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rFonts w:ascii="нострада;Times New Roman" w:hAnsi="нострада;Times New Roman" w:cs="нострада;Times New Roman"/>
        </w:rPr>
      </w:pPr>
      <w:r>
        <w:rPr>
          <w:rFonts w:cs="нострада;Times New Roman" w:ascii="нострада;Times New Roman" w:hAnsi="нострада;Times New Roman"/>
        </w:rPr>
      </w:r>
    </w:p>
    <w:p>
      <w:pPr>
        <w:pStyle w:val="Normal"/>
        <w:rPr/>
      </w:pPr>
      <w:r>
        <w:rPr/>
      </w:r>
    </w:p>
    <w:p>
      <w:pPr>
        <w:pStyle w:val="Normal"/>
        <w:rPr/>
      </w:pPr>
      <w:r>
        <w:rPr/>
      </w:r>
    </w:p>
    <w:p>
      <w:pPr>
        <w:pStyle w:val="Normal"/>
        <w:rPr/>
      </w:pPr>
      <w:r>
        <w:rPr/>
      </w:r>
    </w:p>
    <w:p>
      <w:pPr>
        <w:pStyle w:val="Normal"/>
        <w:ind w:hanging="0"/>
        <w:jc w:val="center"/>
        <w:rPr>
          <w:rFonts w:ascii="Arial" w:hAnsi="Arial" w:cs="Arial"/>
          <w:sz w:val="48"/>
        </w:rPr>
      </w:pPr>
      <w:r>
        <w:rPr>
          <w:rFonts w:cs="Arial" w:ascii="Arial" w:hAnsi="Arial"/>
          <w:sz w:val="48"/>
        </w:rPr>
      </w:r>
    </w:p>
    <w:p>
      <w:pPr>
        <w:pStyle w:val="Normal"/>
        <w:ind w:hanging="0"/>
        <w:jc w:val="center"/>
        <w:rPr>
          <w:i/>
          <w:i/>
          <w:iCs/>
        </w:rPr>
      </w:pPr>
      <w:r>
        <w:rPr>
          <w:rFonts w:cs="Arial" w:ascii="Arial" w:hAnsi="Arial"/>
          <w:i/>
          <w:iCs/>
          <w:sz w:val="48"/>
        </w:rPr>
        <w:t>Константин Устинов</w:t>
      </w:r>
    </w:p>
    <w:p>
      <w:pPr>
        <w:pStyle w:val="Normal"/>
        <w:rPr>
          <w:b/>
          <w:b/>
          <w:bCs/>
          <w:i/>
          <w:i/>
          <w:iCs/>
          <w:sz w:val="72"/>
        </w:rPr>
      </w:pPr>
      <w:r>
        <w:rPr>
          <w:b/>
          <w:bCs/>
          <w:i/>
          <w:iCs/>
          <w:sz w:val="72"/>
        </w:rPr>
      </w:r>
    </w:p>
    <w:p>
      <w:pPr>
        <w:pStyle w:val="Normal"/>
        <w:rPr>
          <w:b/>
          <w:b/>
          <w:bCs/>
          <w:i/>
          <w:i/>
          <w:iCs/>
          <w:sz w:val="72"/>
        </w:rPr>
      </w:pPr>
      <w:r>
        <w:rPr>
          <w:b/>
          <w:bCs/>
          <w:i/>
          <w:iCs/>
          <w:sz w:val="72"/>
        </w:rPr>
      </w:r>
    </w:p>
    <w:p>
      <w:pPr>
        <w:pStyle w:val="Heading5"/>
        <w:ind w:hanging="0"/>
        <w:rPr>
          <w:b/>
          <w:b/>
          <w:bCs/>
          <w:i w:val="false"/>
          <w:i w:val="false"/>
          <w:iCs w:val="false"/>
          <w:sz w:val="72"/>
        </w:rPr>
      </w:pPr>
      <w:r>
        <w:rPr>
          <w:b/>
          <w:bCs/>
          <w:i w:val="false"/>
          <w:iCs w:val="false"/>
          <w:sz w:val="72"/>
        </w:rPr>
      </w:r>
    </w:p>
    <w:p>
      <w:pPr>
        <w:pStyle w:val="Normal"/>
        <w:rPr/>
      </w:pPr>
      <w:r>
        <w:rPr/>
      </w:r>
    </w:p>
    <w:p>
      <w:pPr>
        <w:pStyle w:val="Heading5"/>
        <w:ind w:hanging="0"/>
        <w:rPr/>
      </w:pPr>
      <w:r>
        <w:rPr/>
        <w:t xml:space="preserve">От Аркторуссии </w:t>
        <w:br/>
        <w:t>к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t>Ульяновск</w:t>
      </w:r>
    </w:p>
    <w:p>
      <w:pPr>
        <w:pStyle w:val="Normal"/>
        <w:ind w:hanging="0"/>
        <w:jc w:val="center"/>
        <w:rPr>
          <w:rFonts w:ascii="Arial" w:hAnsi="Arial" w:cs="Arial"/>
        </w:rPr>
      </w:pPr>
      <w:r>
        <w:rPr>
          <w:rFonts w:cs="Arial" w:ascii="Arial" w:hAnsi="Arial"/>
        </w:rPr>
        <w:t>2017</w:t>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нига представляет собой ряд эссе, составленных по книгам серии «Зов Белой Горы» Константина Устинова. Она посвящена теме прихода Белых Богов на планету Земля, древности славянского этноса и роли России как водительницы эпохи Водолея.</w:t>
      </w:r>
    </w:p>
    <w:p>
      <w:pPr>
        <w:pStyle w:val="Normal"/>
        <w:rPr/>
      </w:pPr>
      <w:r>
        <w:rPr/>
      </w:r>
    </w:p>
    <w:p>
      <w:pPr>
        <w:pStyle w:val="Normal"/>
        <w:rPr/>
      </w:pPr>
      <w:r>
        <w:rPr/>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firstLine="709"/>
        <w:rPr/>
      </w:pPr>
      <w:r>
        <w:rPr/>
        <w:t>© В. Павлюшин, текст, 2017</w:t>
      </w:r>
    </w:p>
    <w:p>
      <w:pPr>
        <w:pStyle w:val="Normal"/>
        <w:ind w:left="4500" w:firstLine="709"/>
        <w:rPr/>
      </w:pPr>
      <w:r>
        <w:rPr/>
        <w:t>Редактор-составитель: Е. Кон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firstLine="709"/>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08"/>
              <w:tab w:val="right" w:pos="9344" w:leader="dot"/>
            </w:tabs>
            <w:rPr>
              <w:rFonts w:ascii="Calibri" w:hAnsi="Calibri" w:cs="Calibri"/>
              <w:sz w:val="22"/>
              <w:szCs w:val="22"/>
              <w:lang w:val="en-US" w:eastAsia="en-US"/>
            </w:rPr>
          </w:pPr>
          <w:hyperlink w:anchor="__RefHeading___Toc501468388">
            <w:r>
              <w:rPr>
                <w:rStyle w:val="IndexLink"/>
                <w:lang w:val="en-US" w:eastAsia="en-US"/>
              </w:rPr>
              <w:t>Приход на планету и эксперименты по приспособлению к новым условиям</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501468389">
            <w:r>
              <w:rPr>
                <w:rStyle w:val="IndexLink"/>
                <w:lang w:val="en-US" w:eastAsia="en-US"/>
              </w:rPr>
              <w:t>Космическая родина</w:t>
              <w:tab/>
              <w:t>5</w:t>
            </w:r>
          </w:hyperlink>
        </w:p>
        <w:p>
          <w:pPr>
            <w:pStyle w:val="Contents3"/>
            <w:tabs>
              <w:tab w:val="clear" w:pos="708"/>
              <w:tab w:val="right" w:pos="9344" w:leader="dot"/>
            </w:tabs>
            <w:rPr>
              <w:rFonts w:ascii="Calibri" w:hAnsi="Calibri" w:cs="Calibri"/>
              <w:sz w:val="22"/>
              <w:szCs w:val="22"/>
              <w:lang w:val="en-US" w:eastAsia="en-US"/>
            </w:rPr>
          </w:pPr>
          <w:hyperlink w:anchor="__RefHeading___Toc501468390">
            <w:r>
              <w:rPr>
                <w:rStyle w:val="IndexLink"/>
                <w:lang w:val="en-US" w:eastAsia="en-US"/>
              </w:rPr>
              <w:t>Мать Луна</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501468391">
            <w:r>
              <w:rPr>
                <w:rStyle w:val="IndexLink"/>
                <w:lang w:val="en-US" w:eastAsia="en-US"/>
              </w:rPr>
              <w:t>Белые Боги</w:t>
              <w:tab/>
              <w:t>8</w:t>
            </w:r>
          </w:hyperlink>
        </w:p>
        <w:p>
          <w:pPr>
            <w:pStyle w:val="Contents3"/>
            <w:tabs>
              <w:tab w:val="clear" w:pos="708"/>
              <w:tab w:val="right" w:pos="9344" w:leader="dot"/>
            </w:tabs>
            <w:rPr>
              <w:rFonts w:ascii="Calibri" w:hAnsi="Calibri" w:cs="Calibri"/>
              <w:sz w:val="22"/>
              <w:szCs w:val="22"/>
              <w:lang w:val="en-US" w:eastAsia="en-US"/>
            </w:rPr>
          </w:pPr>
          <w:hyperlink w:anchor="__RefHeading___Toc501468392">
            <w:r>
              <w:rPr>
                <w:rStyle w:val="IndexLink"/>
                <w:lang w:val="en-US" w:eastAsia="en-US"/>
              </w:rPr>
              <w:t>Древнейшие носители человеческого сознания</w:t>
              <w:tab/>
              <w:t>8</w:t>
            </w:r>
          </w:hyperlink>
        </w:p>
        <w:p>
          <w:pPr>
            <w:pStyle w:val="Contents3"/>
            <w:tabs>
              <w:tab w:val="clear" w:pos="708"/>
              <w:tab w:val="right" w:pos="9344" w:leader="dot"/>
            </w:tabs>
            <w:rPr>
              <w:rFonts w:ascii="Calibri" w:hAnsi="Calibri" w:cs="Calibri"/>
              <w:sz w:val="22"/>
              <w:szCs w:val="22"/>
              <w:lang w:val="en-US" w:eastAsia="en-US"/>
            </w:rPr>
          </w:pPr>
          <w:hyperlink w:anchor="__RefHeading___Toc501468393">
            <w:r>
              <w:rPr>
                <w:rStyle w:val="IndexLink"/>
                <w:lang w:val="en-US" w:eastAsia="en-US"/>
              </w:rPr>
              <w:t>Эльфы, люди старшей кров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501468394">
            <w:r>
              <w:rPr>
                <w:rStyle w:val="IndexLink"/>
                <w:lang w:val="en-US" w:eastAsia="en-US"/>
              </w:rPr>
              <w:t>Князь Тьмы</w:t>
              <w:tab/>
              <w:t>11</w:t>
            </w:r>
          </w:hyperlink>
        </w:p>
        <w:p>
          <w:pPr>
            <w:pStyle w:val="Contents2"/>
            <w:tabs>
              <w:tab w:val="clear" w:pos="708"/>
              <w:tab w:val="right" w:pos="9344" w:leader="dot"/>
            </w:tabs>
            <w:rPr>
              <w:rFonts w:ascii="Calibri" w:hAnsi="Calibri" w:cs="Calibri"/>
              <w:sz w:val="22"/>
              <w:szCs w:val="22"/>
              <w:lang w:val="en-US" w:eastAsia="en-US"/>
            </w:rPr>
          </w:pPr>
          <w:hyperlink w:anchor="__RefHeading___Toc501468395">
            <w:r>
              <w:rPr>
                <w:rStyle w:val="IndexLink"/>
                <w:lang w:val="en-US" w:eastAsia="en-US"/>
              </w:rPr>
              <w:t>Аркторуссия</w:t>
              <w:tab/>
              <w:t>14</w:t>
            </w:r>
          </w:hyperlink>
        </w:p>
        <w:p>
          <w:pPr>
            <w:pStyle w:val="Contents3"/>
            <w:tabs>
              <w:tab w:val="clear" w:pos="708"/>
              <w:tab w:val="right" w:pos="9344" w:leader="dot"/>
            </w:tabs>
            <w:rPr>
              <w:rFonts w:ascii="Calibri" w:hAnsi="Calibri" w:cs="Calibri"/>
              <w:sz w:val="22"/>
              <w:szCs w:val="22"/>
              <w:lang w:val="en-US" w:eastAsia="en-US"/>
            </w:rPr>
          </w:pPr>
          <w:hyperlink w:anchor="__RefHeading___Toc501468396">
            <w:r>
              <w:rPr>
                <w:rStyle w:val="IndexLink"/>
                <w:lang w:val="en-US" w:eastAsia="en-US"/>
              </w:rPr>
              <w:t>Аркторуссия</w:t>
              <w:tab/>
              <w:t>14</w:t>
            </w:r>
          </w:hyperlink>
        </w:p>
        <w:p>
          <w:pPr>
            <w:pStyle w:val="Contents3"/>
            <w:tabs>
              <w:tab w:val="clear" w:pos="708"/>
              <w:tab w:val="right" w:pos="9344" w:leader="dot"/>
            </w:tabs>
            <w:rPr>
              <w:rFonts w:ascii="Calibri" w:hAnsi="Calibri" w:cs="Calibri"/>
              <w:sz w:val="22"/>
              <w:szCs w:val="22"/>
              <w:lang w:val="en-US" w:eastAsia="en-US"/>
            </w:rPr>
          </w:pPr>
          <w:hyperlink w:anchor="__RefHeading___Toc501468397">
            <w:r>
              <w:rPr>
                <w:rStyle w:val="IndexLink"/>
                <w:lang w:val="en-US" w:eastAsia="en-US"/>
              </w:rPr>
              <w:t>Варническая система</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501468398">
            <w:r>
              <w:rPr>
                <w:rStyle w:val="IndexLink"/>
                <w:lang w:val="en-US" w:eastAsia="en-US"/>
              </w:rPr>
              <w:t>Асы и ваны</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501468399">
            <w:r>
              <w:rPr>
                <w:rStyle w:val="IndexLink"/>
                <w:lang w:val="en-US" w:eastAsia="en-US"/>
              </w:rPr>
              <w:t>Раса</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501468400">
            <w:r>
              <w:rPr>
                <w:rStyle w:val="IndexLink"/>
                <w:lang w:val="en-US" w:eastAsia="en-US"/>
              </w:rPr>
              <w:t>Арконы</w:t>
              <w:tab/>
              <w:t>21</w:t>
            </w:r>
          </w:hyperlink>
        </w:p>
        <w:p>
          <w:pPr>
            <w:pStyle w:val="Contents3"/>
            <w:tabs>
              <w:tab w:val="clear" w:pos="708"/>
              <w:tab w:val="right" w:pos="9344" w:leader="dot"/>
            </w:tabs>
            <w:rPr>
              <w:rFonts w:ascii="Calibri" w:hAnsi="Calibri" w:cs="Calibri"/>
              <w:sz w:val="22"/>
              <w:szCs w:val="22"/>
              <w:lang w:val="en-US" w:eastAsia="en-US"/>
            </w:rPr>
          </w:pPr>
          <w:hyperlink w:anchor="__RefHeading___Toc501468401">
            <w:r>
              <w:rPr>
                <w:rStyle w:val="IndexLink"/>
                <w:lang w:val="en-US" w:eastAsia="en-US"/>
              </w:rPr>
              <w:t>Ведические источники</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501468402">
            <w:r>
              <w:rPr>
                <w:rStyle w:val="IndexLink"/>
                <w:lang w:val="en-US" w:eastAsia="en-US"/>
              </w:rPr>
              <w:t>Бояново Братство</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501468403">
            <w:r>
              <w:rPr>
                <w:rStyle w:val="IndexLink"/>
                <w:lang w:val="en-US" w:eastAsia="en-US"/>
              </w:rPr>
              <w:t>Родовая память аркторуссов</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501468404">
            <w:r>
              <w:rPr>
                <w:rStyle w:val="IndexLink"/>
                <w:lang w:val="en-US" w:eastAsia="en-US"/>
              </w:rPr>
              <w:t>Традиции ведического жизнеустроения</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501468405">
            <w:r>
              <w:rPr>
                <w:rStyle w:val="IndexLink"/>
                <w:lang w:val="en-US" w:eastAsia="en-US"/>
              </w:rPr>
              <w:t>Мать Судьба</w:t>
              <w:tab/>
              <w:t>31</w:t>
            </w:r>
          </w:hyperlink>
        </w:p>
        <w:p>
          <w:pPr>
            <w:pStyle w:val="Contents3"/>
            <w:tabs>
              <w:tab w:val="clear" w:pos="708"/>
              <w:tab w:val="right" w:pos="9344" w:leader="dot"/>
            </w:tabs>
            <w:rPr>
              <w:rFonts w:ascii="Calibri" w:hAnsi="Calibri" w:cs="Calibri"/>
              <w:sz w:val="22"/>
              <w:szCs w:val="22"/>
              <w:lang w:val="en-US" w:eastAsia="en-US"/>
            </w:rPr>
          </w:pPr>
          <w:hyperlink w:anchor="__RefHeading___Toc501468406">
            <w:r>
              <w:rPr>
                <w:rStyle w:val="IndexLink"/>
                <w:lang w:val="en-US" w:eastAsia="en-US"/>
              </w:rPr>
              <w:t>Берегини</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501468407">
            <w:r>
              <w:rPr>
                <w:rStyle w:val="IndexLink"/>
                <w:lang w:val="en-US" w:eastAsia="en-US"/>
              </w:rPr>
              <w:t>Культура оберегов и символов</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501468408">
            <w:r>
              <w:rPr>
                <w:rStyle w:val="IndexLink"/>
                <w:lang w:val="en-US" w:eastAsia="en-US"/>
              </w:rPr>
              <w:t>Сварожий Круг</w:t>
              <w:tab/>
              <w:t>36</w:t>
            </w:r>
          </w:hyperlink>
        </w:p>
        <w:p>
          <w:pPr>
            <w:pStyle w:val="Contents3"/>
            <w:tabs>
              <w:tab w:val="clear" w:pos="708"/>
              <w:tab w:val="right" w:pos="9344" w:leader="dot"/>
            </w:tabs>
            <w:rPr>
              <w:rFonts w:ascii="Calibri" w:hAnsi="Calibri" w:cs="Calibri"/>
              <w:sz w:val="22"/>
              <w:szCs w:val="22"/>
              <w:lang w:val="en-US" w:eastAsia="en-US"/>
            </w:rPr>
          </w:pPr>
          <w:hyperlink w:anchor="__RefHeading___Toc501468409">
            <w:r>
              <w:rPr>
                <w:rStyle w:val="IndexLink"/>
                <w:lang w:val="en-US" w:eastAsia="en-US"/>
              </w:rPr>
              <w:t>Ведические мистерии</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501468410">
            <w:r>
              <w:rPr>
                <w:rStyle w:val="IndexLink"/>
                <w:lang w:val="en-US" w:eastAsia="en-US"/>
              </w:rPr>
              <w:t>Древние топонимы</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501468411">
            <w:r>
              <w:rPr>
                <w:rStyle w:val="IndexLink"/>
                <w:lang w:val="en-US" w:eastAsia="en-US"/>
              </w:rPr>
              <w:t>Курукшетра</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501468412">
            <w:r>
              <w:rPr>
                <w:rStyle w:val="IndexLink"/>
                <w:lang w:val="en-US" w:eastAsia="en-US"/>
              </w:rPr>
              <w:t>C</w:t>
            </w:r>
            <w:r>
              <w:rPr>
                <w:rStyle w:val="IndexLink"/>
                <w:lang w:val="en-US" w:eastAsia="en-US"/>
              </w:rPr>
              <w:t>лавяно-арийские корни слов</w:t>
              <w:tab/>
              <w:t>42</w:t>
            </w:r>
          </w:hyperlink>
        </w:p>
        <w:p>
          <w:pPr>
            <w:pStyle w:val="Contents3"/>
            <w:tabs>
              <w:tab w:val="clear" w:pos="708"/>
              <w:tab w:val="right" w:pos="9344" w:leader="dot"/>
            </w:tabs>
            <w:rPr>
              <w:rFonts w:ascii="Calibri" w:hAnsi="Calibri" w:cs="Calibri"/>
              <w:sz w:val="22"/>
              <w:szCs w:val="22"/>
              <w:lang w:val="en-US" w:eastAsia="en-US"/>
            </w:rPr>
          </w:pPr>
          <w:hyperlink w:anchor="__RefHeading___Toc501468413">
            <w:r>
              <w:rPr>
                <w:rStyle w:val="IndexLink"/>
                <w:lang w:val="en-US" w:eastAsia="en-US"/>
              </w:rPr>
              <w:t>Мантрическая культура</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501468414">
            <w:r>
              <w:rPr>
                <w:rStyle w:val="IndexLink"/>
                <w:lang w:val="en-US" w:eastAsia="en-US"/>
              </w:rPr>
              <w:t>Повседневная речь</w:t>
              <w:tab/>
              <w:t>47</w:t>
            </w:r>
          </w:hyperlink>
        </w:p>
        <w:p>
          <w:pPr>
            <w:pStyle w:val="Contents3"/>
            <w:tabs>
              <w:tab w:val="clear" w:pos="708"/>
              <w:tab w:val="right" w:pos="9344" w:leader="dot"/>
            </w:tabs>
            <w:rPr>
              <w:rFonts w:ascii="Calibri" w:hAnsi="Calibri" w:cs="Calibri"/>
              <w:sz w:val="22"/>
              <w:szCs w:val="22"/>
              <w:lang w:val="en-US" w:eastAsia="en-US"/>
            </w:rPr>
          </w:pPr>
          <w:hyperlink w:anchor="__RefHeading___Toc501468415">
            <w:r>
              <w:rPr>
                <w:rStyle w:val="IndexLink"/>
                <w:lang w:val="en-US" w:eastAsia="en-US"/>
              </w:rPr>
              <w:t>Древнейшие городские культуры</w:t>
              <w:tab/>
              <w:t>49</w:t>
            </w:r>
          </w:hyperlink>
        </w:p>
        <w:p>
          <w:pPr>
            <w:pStyle w:val="Contents3"/>
            <w:tabs>
              <w:tab w:val="clear" w:pos="708"/>
              <w:tab w:val="right" w:pos="9344" w:leader="dot"/>
            </w:tabs>
            <w:rPr>
              <w:rFonts w:ascii="Calibri" w:hAnsi="Calibri" w:cs="Calibri"/>
              <w:sz w:val="22"/>
              <w:szCs w:val="22"/>
              <w:lang w:val="en-US" w:eastAsia="en-US"/>
            </w:rPr>
          </w:pPr>
          <w:hyperlink w:anchor="__RefHeading___Toc501468416">
            <w:r>
              <w:rPr>
                <w:rStyle w:val="IndexLink"/>
                <w:lang w:val="en-US" w:eastAsia="en-US"/>
              </w:rPr>
              <w:t>Древние летательные аппараты</w:t>
              <w:tab/>
              <w:t>51</w:t>
            </w:r>
          </w:hyperlink>
        </w:p>
        <w:p>
          <w:pPr>
            <w:pStyle w:val="Contents3"/>
            <w:tabs>
              <w:tab w:val="clear" w:pos="708"/>
              <w:tab w:val="right" w:pos="9344" w:leader="dot"/>
            </w:tabs>
            <w:rPr>
              <w:rFonts w:ascii="Calibri" w:hAnsi="Calibri" w:cs="Calibri"/>
              <w:sz w:val="22"/>
              <w:szCs w:val="22"/>
              <w:lang w:val="en-US" w:eastAsia="en-US"/>
            </w:rPr>
          </w:pPr>
          <w:hyperlink w:anchor="__RefHeading___Toc501468417">
            <w:r>
              <w:rPr>
                <w:rStyle w:val="IndexLink"/>
                <w:lang w:val="en-US" w:eastAsia="en-US"/>
              </w:rPr>
              <w:t>Подземные цивилизации и Залы Памяти</w:t>
              <w:tab/>
              <w:t>52</w:t>
            </w:r>
          </w:hyperlink>
        </w:p>
        <w:p>
          <w:pPr>
            <w:pStyle w:val="Contents2"/>
            <w:tabs>
              <w:tab w:val="clear" w:pos="708"/>
              <w:tab w:val="right" w:pos="9344" w:leader="dot"/>
            </w:tabs>
            <w:rPr>
              <w:rFonts w:ascii="Calibri" w:hAnsi="Calibri" w:cs="Calibri"/>
              <w:sz w:val="22"/>
              <w:szCs w:val="22"/>
              <w:lang w:val="en-US" w:eastAsia="en-US"/>
            </w:rPr>
          </w:pPr>
          <w:hyperlink w:anchor="__RefHeading___Toc501468418">
            <w:r>
              <w:rPr>
                <w:rStyle w:val="IndexLink"/>
                <w:lang w:val="en-US" w:eastAsia="en-US"/>
              </w:rPr>
              <w:t>Наследие и наследники</w:t>
              <w:tab/>
              <w:t>53</w:t>
            </w:r>
          </w:hyperlink>
        </w:p>
        <w:p>
          <w:pPr>
            <w:pStyle w:val="Contents3"/>
            <w:tabs>
              <w:tab w:val="clear" w:pos="708"/>
              <w:tab w:val="right" w:pos="9344" w:leader="dot"/>
            </w:tabs>
            <w:rPr>
              <w:rFonts w:ascii="Calibri" w:hAnsi="Calibri" w:cs="Calibri"/>
              <w:sz w:val="22"/>
              <w:szCs w:val="22"/>
              <w:lang w:val="en-US" w:eastAsia="en-US"/>
            </w:rPr>
          </w:pPr>
          <w:hyperlink w:anchor="__RefHeading___Toc501468419">
            <w:r>
              <w:rPr>
                <w:rStyle w:val="IndexLink"/>
                <w:lang w:val="en-US" w:eastAsia="en-US"/>
              </w:rPr>
              <w:t>Артефакты древней Бореи</w:t>
              <w:tab/>
              <w:t>53</w:t>
            </w:r>
          </w:hyperlink>
        </w:p>
        <w:p>
          <w:pPr>
            <w:pStyle w:val="Contents3"/>
            <w:tabs>
              <w:tab w:val="clear" w:pos="708"/>
              <w:tab w:val="right" w:pos="9344" w:leader="dot"/>
            </w:tabs>
            <w:rPr>
              <w:rFonts w:ascii="Calibri" w:hAnsi="Calibri" w:cs="Calibri"/>
              <w:sz w:val="22"/>
              <w:szCs w:val="22"/>
              <w:lang w:val="en-US" w:eastAsia="en-US"/>
            </w:rPr>
          </w:pPr>
          <w:hyperlink w:anchor="__RefHeading___Toc501468420">
            <w:r>
              <w:rPr>
                <w:rStyle w:val="IndexLink"/>
                <w:lang w:val="en-US" w:eastAsia="en-US"/>
              </w:rPr>
              <w:t>Изыскания тамплиеров</w:t>
              <w:tab/>
              <w:t>57</w:t>
            </w:r>
          </w:hyperlink>
        </w:p>
        <w:p>
          <w:pPr>
            <w:pStyle w:val="Contents3"/>
            <w:tabs>
              <w:tab w:val="clear" w:pos="708"/>
              <w:tab w:val="right" w:pos="9344" w:leader="dot"/>
            </w:tabs>
            <w:rPr>
              <w:rFonts w:ascii="Calibri" w:hAnsi="Calibri" w:cs="Calibri"/>
              <w:sz w:val="22"/>
              <w:szCs w:val="22"/>
              <w:lang w:val="en-US" w:eastAsia="en-US"/>
            </w:rPr>
          </w:pPr>
          <w:hyperlink w:anchor="__RefHeading___Toc501468421">
            <w:r>
              <w:rPr>
                <w:rStyle w:val="IndexLink"/>
                <w:lang w:val="en-US" w:eastAsia="en-US"/>
              </w:rPr>
              <w:t>Владение священными предметами</w:t>
              <w:tab/>
              <w:t>58</w:t>
            </w:r>
          </w:hyperlink>
        </w:p>
        <w:p>
          <w:pPr>
            <w:pStyle w:val="Contents3"/>
            <w:tabs>
              <w:tab w:val="clear" w:pos="708"/>
              <w:tab w:val="right" w:pos="9344" w:leader="dot"/>
            </w:tabs>
            <w:rPr>
              <w:rFonts w:ascii="Calibri" w:hAnsi="Calibri" w:cs="Calibri"/>
              <w:sz w:val="22"/>
              <w:szCs w:val="22"/>
              <w:lang w:val="en-US" w:eastAsia="en-US"/>
            </w:rPr>
          </w:pPr>
          <w:hyperlink w:anchor="__RefHeading___Toc501468422">
            <w:r>
              <w:rPr>
                <w:rStyle w:val="IndexLink"/>
                <w:lang w:val="en-US" w:eastAsia="en-US"/>
              </w:rPr>
              <w:t>Искажение и усечение времени истории</w:t>
              <w:tab/>
              <w:t>60</w:t>
            </w:r>
          </w:hyperlink>
        </w:p>
        <w:p>
          <w:pPr>
            <w:pStyle w:val="Contents3"/>
            <w:tabs>
              <w:tab w:val="clear" w:pos="708"/>
              <w:tab w:val="right" w:pos="9344" w:leader="dot"/>
            </w:tabs>
            <w:rPr>
              <w:rFonts w:ascii="Calibri" w:hAnsi="Calibri" w:cs="Calibri"/>
              <w:sz w:val="22"/>
              <w:szCs w:val="22"/>
              <w:lang w:val="en-US" w:eastAsia="en-US"/>
            </w:rPr>
          </w:pPr>
          <w:hyperlink w:anchor="__RefHeading___Toc501468423">
            <w:r>
              <w:rPr>
                <w:rStyle w:val="IndexLink"/>
                <w:lang w:val="en-US" w:eastAsia="en-US"/>
              </w:rPr>
              <w:t>Инки и майя</w:t>
              <w:tab/>
              <w:t>62</w:t>
            </w:r>
          </w:hyperlink>
        </w:p>
        <w:p>
          <w:pPr>
            <w:pStyle w:val="Contents3"/>
            <w:tabs>
              <w:tab w:val="clear" w:pos="708"/>
              <w:tab w:val="right" w:pos="9344" w:leader="dot"/>
            </w:tabs>
            <w:rPr>
              <w:rFonts w:ascii="Calibri" w:hAnsi="Calibri" w:cs="Calibri"/>
              <w:sz w:val="22"/>
              <w:szCs w:val="22"/>
              <w:lang w:val="en-US" w:eastAsia="en-US"/>
            </w:rPr>
          </w:pPr>
          <w:hyperlink w:anchor="__RefHeading___Toc501468424">
            <w:r>
              <w:rPr>
                <w:rStyle w:val="IndexLink"/>
                <w:lang w:val="en-US" w:eastAsia="en-US"/>
              </w:rPr>
              <w:t>Древний Египет</w:t>
              <w:tab/>
              <w:t>63</w:t>
            </w:r>
          </w:hyperlink>
        </w:p>
        <w:p>
          <w:pPr>
            <w:pStyle w:val="Contents3"/>
            <w:tabs>
              <w:tab w:val="clear" w:pos="708"/>
              <w:tab w:val="right" w:pos="9344" w:leader="dot"/>
            </w:tabs>
            <w:rPr>
              <w:rFonts w:ascii="Calibri" w:hAnsi="Calibri" w:cs="Calibri"/>
              <w:sz w:val="22"/>
              <w:szCs w:val="22"/>
              <w:lang w:val="en-US" w:eastAsia="en-US"/>
            </w:rPr>
          </w:pPr>
          <w:hyperlink w:anchor="__RefHeading___Toc501468425">
            <w:r>
              <w:rPr>
                <w:rStyle w:val="IndexLink"/>
                <w:lang w:val="en-US" w:eastAsia="en-US"/>
              </w:rPr>
              <w:t>Белые императоры Китая</w:t>
              <w:tab/>
              <w:t>67</w:t>
            </w:r>
          </w:hyperlink>
        </w:p>
        <w:p>
          <w:pPr>
            <w:pStyle w:val="Contents3"/>
            <w:tabs>
              <w:tab w:val="clear" w:pos="708"/>
              <w:tab w:val="right" w:pos="9344" w:leader="dot"/>
            </w:tabs>
            <w:rPr>
              <w:rFonts w:ascii="Calibri" w:hAnsi="Calibri" w:cs="Calibri"/>
              <w:sz w:val="22"/>
              <w:szCs w:val="22"/>
              <w:lang w:val="en-US" w:eastAsia="en-US"/>
            </w:rPr>
          </w:pPr>
          <w:hyperlink w:anchor="__RefHeading___Toc501468426">
            <w:r>
              <w:rPr>
                <w:rStyle w:val="IndexLink"/>
                <w:lang w:val="en-US" w:eastAsia="en-US"/>
              </w:rPr>
              <w:t>Древний Восток</w:t>
              <w:tab/>
              <w:t>68</w:t>
            </w:r>
          </w:hyperlink>
        </w:p>
        <w:p>
          <w:pPr>
            <w:pStyle w:val="Contents3"/>
            <w:tabs>
              <w:tab w:val="clear" w:pos="708"/>
              <w:tab w:val="right" w:pos="9344" w:leader="dot"/>
            </w:tabs>
            <w:rPr>
              <w:rFonts w:ascii="Calibri" w:hAnsi="Calibri" w:cs="Calibri"/>
              <w:sz w:val="22"/>
              <w:szCs w:val="22"/>
              <w:lang w:val="en-US" w:eastAsia="en-US"/>
            </w:rPr>
          </w:pPr>
          <w:hyperlink w:anchor="__RefHeading___Toc501468427">
            <w:r>
              <w:rPr>
                <w:rStyle w:val="IndexLink"/>
                <w:lang w:val="en-US" w:eastAsia="en-US"/>
              </w:rPr>
              <w:t>Наследники племени яду</w:t>
              <w:tab/>
              <w:t>70</w:t>
            </w:r>
          </w:hyperlink>
        </w:p>
        <w:p>
          <w:pPr>
            <w:pStyle w:val="Contents2"/>
            <w:tabs>
              <w:tab w:val="clear" w:pos="708"/>
              <w:tab w:val="right" w:pos="9344" w:leader="dot"/>
            </w:tabs>
            <w:rPr>
              <w:rFonts w:ascii="Calibri" w:hAnsi="Calibri" w:cs="Calibri"/>
              <w:sz w:val="22"/>
              <w:szCs w:val="22"/>
              <w:lang w:val="en-US" w:eastAsia="en-US"/>
            </w:rPr>
          </w:pPr>
          <w:hyperlink w:anchor="__RefHeading___Toc501468428">
            <w:r>
              <w:rPr>
                <w:rStyle w:val="IndexLink"/>
                <w:lang w:val="en-US" w:eastAsia="en-US"/>
              </w:rPr>
              <w:t>Рассанта</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501468429">
            <w:r>
              <w:rPr>
                <w:rStyle w:val="IndexLink"/>
                <w:lang w:val="en-US" w:eastAsia="en-US"/>
              </w:rPr>
              <w:t>Рассанта</w:t>
              <w:tab/>
              <w:t>72</w:t>
            </w:r>
          </w:hyperlink>
        </w:p>
        <w:p>
          <w:pPr>
            <w:pStyle w:val="Contents3"/>
            <w:tabs>
              <w:tab w:val="clear" w:pos="708"/>
              <w:tab w:val="right" w:pos="9344" w:leader="dot"/>
            </w:tabs>
            <w:rPr>
              <w:rFonts w:ascii="Calibri" w:hAnsi="Calibri" w:cs="Calibri"/>
              <w:sz w:val="22"/>
              <w:szCs w:val="22"/>
              <w:lang w:val="en-US" w:eastAsia="en-US"/>
            </w:rPr>
          </w:pPr>
          <w:hyperlink w:anchor="__RefHeading___Toc501468430">
            <w:r>
              <w:rPr>
                <w:rStyle w:val="IndexLink"/>
                <w:lang w:val="en-US" w:eastAsia="en-US"/>
              </w:rPr>
              <w:t>Рускоюния</w:t>
              <w:tab/>
              <w:t>74</w:t>
            </w:r>
          </w:hyperlink>
        </w:p>
        <w:p>
          <w:pPr>
            <w:pStyle w:val="Contents2"/>
            <w:tabs>
              <w:tab w:val="clear" w:pos="708"/>
              <w:tab w:val="right" w:pos="9344" w:leader="dot"/>
            </w:tabs>
            <w:rPr>
              <w:rFonts w:ascii="Calibri" w:hAnsi="Calibri" w:cs="Calibri"/>
              <w:sz w:val="22"/>
              <w:szCs w:val="22"/>
              <w:lang w:val="en-US" w:eastAsia="en-US"/>
            </w:rPr>
          </w:pPr>
          <w:hyperlink w:anchor="__RefHeading___Toc501468431">
            <w:r>
              <w:rPr>
                <w:rStyle w:val="IndexLink"/>
                <w:lang w:val="en-US" w:eastAsia="en-US"/>
              </w:rPr>
              <w:t>Россия</w:t>
              <w:tab/>
              <w:t>77</w:t>
            </w:r>
          </w:hyperlink>
        </w:p>
        <w:p>
          <w:pPr>
            <w:pStyle w:val="Contents3"/>
            <w:tabs>
              <w:tab w:val="clear" w:pos="708"/>
              <w:tab w:val="right" w:pos="9344" w:leader="dot"/>
            </w:tabs>
            <w:rPr>
              <w:rFonts w:ascii="Calibri" w:hAnsi="Calibri" w:cs="Calibri"/>
              <w:sz w:val="22"/>
              <w:szCs w:val="22"/>
              <w:lang w:val="en-US" w:eastAsia="en-US"/>
            </w:rPr>
          </w:pPr>
          <w:hyperlink w:anchor="__RefHeading___Toc501468432">
            <w:r>
              <w:rPr>
                <w:rStyle w:val="IndexLink"/>
                <w:lang w:val="en-US" w:eastAsia="en-US"/>
              </w:rPr>
              <w:t>Россия</w:t>
              <w:tab/>
              <w:t>78</w:t>
            </w:r>
          </w:hyperlink>
        </w:p>
        <w:p>
          <w:pPr>
            <w:pStyle w:val="Contents3"/>
            <w:tabs>
              <w:tab w:val="clear" w:pos="708"/>
              <w:tab w:val="right" w:pos="9344" w:leader="dot"/>
            </w:tabs>
            <w:rPr>
              <w:rFonts w:ascii="Calibri" w:hAnsi="Calibri" w:cs="Calibri"/>
              <w:sz w:val="22"/>
              <w:szCs w:val="22"/>
              <w:lang w:val="en-US" w:eastAsia="en-US"/>
            </w:rPr>
          </w:pPr>
          <w:hyperlink w:anchor="__RefHeading___Toc501468433">
            <w:r>
              <w:rPr>
                <w:rStyle w:val="IndexLink"/>
                <w:lang w:val="en-US" w:eastAsia="en-US"/>
              </w:rPr>
              <w:t>Русский мир</w:t>
              <w:tab/>
              <w:t>81</w:t>
            </w:r>
          </w:hyperlink>
        </w:p>
        <w:p>
          <w:pPr>
            <w:pStyle w:val="Contents3"/>
            <w:tabs>
              <w:tab w:val="clear" w:pos="708"/>
              <w:tab w:val="right" w:pos="9344" w:leader="dot"/>
            </w:tabs>
            <w:rPr>
              <w:rFonts w:ascii="Calibri" w:hAnsi="Calibri" w:cs="Calibri"/>
              <w:sz w:val="22"/>
              <w:szCs w:val="22"/>
              <w:lang w:val="en-US" w:eastAsia="en-US"/>
            </w:rPr>
          </w:pPr>
          <w:hyperlink w:anchor="__RefHeading___Toc501468434">
            <w:r>
              <w:rPr>
                <w:rStyle w:val="IndexLink"/>
                <w:lang w:val="en-US" w:eastAsia="en-US"/>
              </w:rPr>
              <w:t>Владычица эпохи Водолея</w:t>
              <w:tab/>
              <w:t>82</w:t>
            </w:r>
          </w:hyperlink>
        </w:p>
        <w:p>
          <w:pPr>
            <w:pStyle w:val="Contents3"/>
            <w:tabs>
              <w:tab w:val="clear" w:pos="708"/>
              <w:tab w:val="right" w:pos="9344" w:leader="dot"/>
            </w:tabs>
            <w:rPr>
              <w:rFonts w:ascii="Calibri" w:hAnsi="Calibri" w:cs="Calibri"/>
              <w:sz w:val="22"/>
              <w:szCs w:val="22"/>
              <w:lang w:val="en-US" w:eastAsia="en-US"/>
            </w:rPr>
          </w:pPr>
          <w:hyperlink w:anchor="__RefHeading___Toc501468435">
            <w:r>
              <w:rPr>
                <w:rStyle w:val="IndexLink"/>
                <w:lang w:val="en-US" w:eastAsia="en-US"/>
              </w:rPr>
              <w:t>Эпоха Путина</w:t>
              <w:tab/>
              <w:t>84</w:t>
            </w:r>
          </w:hyperlink>
        </w:p>
        <w:p>
          <w:pPr>
            <w:pStyle w:val="Contents2"/>
            <w:tabs>
              <w:tab w:val="clear" w:pos="708"/>
              <w:tab w:val="right" w:pos="9344" w:leader="dot"/>
            </w:tabs>
            <w:rPr>
              <w:rFonts w:ascii="Calibri" w:hAnsi="Calibri" w:cs="Calibri"/>
              <w:sz w:val="22"/>
              <w:szCs w:val="22"/>
              <w:lang w:val="en-US" w:eastAsia="en-US"/>
            </w:rPr>
          </w:pPr>
          <w:hyperlink w:anchor="__RefHeading___Toc501468436">
            <w:r>
              <w:rPr>
                <w:rStyle w:val="IndexLink"/>
                <w:lang w:val="en-US" w:eastAsia="en-US"/>
              </w:rPr>
              <w:t>Еще о России</w:t>
              <w:tab/>
              <w:t>87</w:t>
            </w:r>
          </w:hyperlink>
        </w:p>
        <w:p>
          <w:pPr>
            <w:pStyle w:val="Contents3"/>
            <w:tabs>
              <w:tab w:val="clear" w:pos="708"/>
              <w:tab w:val="right" w:pos="9344" w:leader="dot"/>
            </w:tabs>
            <w:rPr>
              <w:rFonts w:ascii="Calibri" w:hAnsi="Calibri" w:cs="Calibri"/>
              <w:sz w:val="22"/>
              <w:szCs w:val="22"/>
              <w:lang w:val="en-US" w:eastAsia="en-US"/>
            </w:rPr>
          </w:pPr>
          <w:hyperlink w:anchor="__RefHeading___Toc501468437">
            <w:r>
              <w:rPr>
                <w:rStyle w:val="IndexLink"/>
                <w:lang w:val="en-US" w:eastAsia="en-US"/>
              </w:rPr>
              <w:t>Держава и скипетр</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501468438">
            <w:r>
              <w:rPr>
                <w:rStyle w:val="IndexLink"/>
                <w:lang w:val="en-US" w:eastAsia="en-US"/>
              </w:rPr>
              <w:t>Подвиг Преподобного Сергия</w:t>
              <w:tab/>
              <w:t>88</w:t>
            </w:r>
          </w:hyperlink>
        </w:p>
        <w:p>
          <w:pPr>
            <w:pStyle w:val="Contents3"/>
            <w:tabs>
              <w:tab w:val="clear" w:pos="708"/>
              <w:tab w:val="right" w:pos="9344" w:leader="dot"/>
            </w:tabs>
            <w:rPr>
              <w:rFonts w:ascii="Calibri" w:hAnsi="Calibri" w:cs="Calibri"/>
              <w:sz w:val="22"/>
              <w:szCs w:val="22"/>
              <w:lang w:val="en-US" w:eastAsia="en-US"/>
            </w:rPr>
          </w:pPr>
          <w:hyperlink w:anchor="__RefHeading___Toc501468439">
            <w:r>
              <w:rPr>
                <w:rStyle w:val="IndexLink"/>
                <w:lang w:val="en-US" w:eastAsia="en-US"/>
              </w:rPr>
              <w:t>Реформа Никона</w:t>
              <w:tab/>
              <w:t>91</w:t>
            </w:r>
          </w:hyperlink>
        </w:p>
        <w:p>
          <w:pPr>
            <w:pStyle w:val="Contents3"/>
            <w:tabs>
              <w:tab w:val="clear" w:pos="708"/>
              <w:tab w:val="right" w:pos="9344" w:leader="dot"/>
            </w:tabs>
            <w:rPr>
              <w:rFonts w:ascii="Calibri" w:hAnsi="Calibri" w:cs="Calibri"/>
              <w:sz w:val="22"/>
              <w:szCs w:val="22"/>
              <w:lang w:val="en-US" w:eastAsia="en-US"/>
            </w:rPr>
          </w:pPr>
          <w:hyperlink w:anchor="__RefHeading___Toc501468440">
            <w:r>
              <w:rPr>
                <w:rStyle w:val="IndexLink"/>
                <w:lang w:val="en-US" w:eastAsia="en-US"/>
              </w:rPr>
              <w:t>Восстание Емельяна Пугачева</w:t>
              <w:tab/>
              <w:t>92</w:t>
            </w:r>
          </w:hyperlink>
        </w:p>
        <w:p>
          <w:pPr>
            <w:pStyle w:val="Contents3"/>
            <w:tabs>
              <w:tab w:val="clear" w:pos="708"/>
              <w:tab w:val="right" w:pos="9344" w:leader="dot"/>
            </w:tabs>
            <w:rPr>
              <w:rFonts w:ascii="Calibri" w:hAnsi="Calibri" w:cs="Calibri"/>
              <w:sz w:val="22"/>
              <w:szCs w:val="22"/>
              <w:lang w:val="en-US" w:eastAsia="en-US"/>
            </w:rPr>
          </w:pPr>
          <w:hyperlink w:anchor="__RefHeading___Toc501468441">
            <w:r>
              <w:rPr>
                <w:rStyle w:val="IndexLink"/>
                <w:lang w:val="en-US" w:eastAsia="en-US"/>
              </w:rPr>
              <w:t>Переселение княжны Анастасии</w:t>
              <w:tab/>
              <w:t>92</w:t>
            </w:r>
          </w:hyperlink>
        </w:p>
        <w:p>
          <w:pPr>
            <w:pStyle w:val="Contents3"/>
            <w:tabs>
              <w:tab w:val="clear" w:pos="708"/>
              <w:tab w:val="right" w:pos="9344" w:leader="dot"/>
            </w:tabs>
            <w:rPr>
              <w:rFonts w:ascii="Calibri" w:hAnsi="Calibri" w:cs="Calibri"/>
              <w:sz w:val="22"/>
              <w:szCs w:val="22"/>
              <w:lang w:val="en-US" w:eastAsia="en-US"/>
            </w:rPr>
          </w:pPr>
          <w:hyperlink w:anchor="__RefHeading___Toc501468442">
            <w:r>
              <w:rPr>
                <w:rStyle w:val="IndexLink"/>
                <w:lang w:val="en-US" w:eastAsia="en-US"/>
              </w:rPr>
              <w:t>Григорий Распутин</w:t>
              <w:tab/>
              <w:t>93</w:t>
            </w:r>
          </w:hyperlink>
        </w:p>
        <w:p>
          <w:pPr>
            <w:pStyle w:val="Contents3"/>
            <w:tabs>
              <w:tab w:val="clear" w:pos="708"/>
              <w:tab w:val="right" w:pos="9344" w:leader="dot"/>
            </w:tabs>
            <w:rPr>
              <w:rFonts w:ascii="Calibri" w:hAnsi="Calibri" w:cs="Calibri"/>
              <w:sz w:val="22"/>
              <w:szCs w:val="22"/>
              <w:lang w:val="en-US" w:eastAsia="en-US"/>
            </w:rPr>
          </w:pPr>
          <w:hyperlink w:anchor="__RefHeading___Toc501468443">
            <w:r>
              <w:rPr>
                <w:rStyle w:val="IndexLink"/>
                <w:lang w:val="en-US" w:eastAsia="en-US"/>
              </w:rPr>
              <w:t>Проповедники, волхвы и мудрецы</w:t>
              <w:tab/>
              <w:t>94</w:t>
            </w:r>
          </w:hyperlink>
        </w:p>
        <w:p>
          <w:pPr>
            <w:pStyle w:val="Contents3"/>
            <w:tabs>
              <w:tab w:val="clear" w:pos="708"/>
              <w:tab w:val="right" w:pos="9344" w:leader="dot"/>
            </w:tabs>
            <w:rPr>
              <w:rFonts w:ascii="Calibri" w:hAnsi="Calibri" w:cs="Calibri"/>
              <w:sz w:val="22"/>
              <w:szCs w:val="22"/>
              <w:lang w:val="en-US" w:eastAsia="en-US"/>
            </w:rPr>
          </w:pPr>
          <w:hyperlink w:anchor="__RefHeading___Toc501468444">
            <w:r>
              <w:rPr>
                <w:rStyle w:val="IndexLink"/>
                <w:lang w:val="en-US" w:eastAsia="en-US"/>
              </w:rPr>
              <w:t>Способности Ленина</w:t>
              <w:tab/>
              <w:t>96</w:t>
            </w:r>
          </w:hyperlink>
        </w:p>
        <w:p>
          <w:pPr>
            <w:pStyle w:val="Contents3"/>
            <w:tabs>
              <w:tab w:val="clear" w:pos="708"/>
              <w:tab w:val="right" w:pos="9344" w:leader="dot"/>
            </w:tabs>
            <w:rPr>
              <w:rFonts w:ascii="Calibri" w:hAnsi="Calibri" w:cs="Calibri"/>
              <w:sz w:val="22"/>
              <w:szCs w:val="22"/>
              <w:lang w:val="en-US" w:eastAsia="en-US"/>
            </w:rPr>
          </w:pPr>
          <w:hyperlink w:anchor="__RefHeading___Toc501468445">
            <w:r>
              <w:rPr>
                <w:rStyle w:val="IndexLink"/>
                <w:lang w:val="en-US" w:eastAsia="en-US"/>
              </w:rPr>
              <w:t>Общинный опыт</w:t>
              <w:tab/>
              <w:t>97</w:t>
            </w:r>
          </w:hyperlink>
        </w:p>
        <w:p>
          <w:pPr>
            <w:pStyle w:val="Contents3"/>
            <w:tabs>
              <w:tab w:val="clear" w:pos="708"/>
              <w:tab w:val="right" w:pos="9344" w:leader="dot"/>
            </w:tabs>
            <w:rPr>
              <w:rFonts w:ascii="Calibri" w:hAnsi="Calibri" w:cs="Calibri"/>
              <w:sz w:val="22"/>
              <w:szCs w:val="22"/>
              <w:lang w:val="en-US" w:eastAsia="en-US"/>
            </w:rPr>
          </w:pPr>
          <w:hyperlink w:anchor="__RefHeading___Toc501468446">
            <w:r>
              <w:rPr>
                <w:rStyle w:val="IndexLink"/>
                <w:lang w:val="en-US" w:eastAsia="en-US"/>
              </w:rPr>
              <w:t>Предательство страны</w:t>
              <w:tab/>
              <w:t>98</w:t>
            </w:r>
          </w:hyperlink>
        </w:p>
        <w:p>
          <w:pPr>
            <w:pStyle w:val="Contents3"/>
            <w:tabs>
              <w:tab w:val="clear" w:pos="708"/>
              <w:tab w:val="right" w:pos="9344" w:leader="dot"/>
            </w:tabs>
            <w:rPr>
              <w:rFonts w:ascii="Calibri" w:hAnsi="Calibri" w:cs="Calibri"/>
              <w:sz w:val="22"/>
              <w:szCs w:val="22"/>
              <w:lang w:val="en-US" w:eastAsia="en-US"/>
            </w:rPr>
          </w:pPr>
          <w:hyperlink w:anchor="__RefHeading___Toc501468447">
            <w:r>
              <w:rPr>
                <w:rStyle w:val="IndexLink"/>
                <w:lang w:val="en-US" w:eastAsia="en-US"/>
              </w:rPr>
              <w:t>Патриотизм и героичность</w:t>
              <w:tab/>
              <w:t>100</w:t>
            </w:r>
          </w:hyperlink>
        </w:p>
        <w:p>
          <w:pPr>
            <w:pStyle w:val="Contents3"/>
            <w:tabs>
              <w:tab w:val="clear" w:pos="708"/>
              <w:tab w:val="right" w:pos="9344" w:leader="dot"/>
            </w:tabs>
            <w:rPr>
              <w:rFonts w:ascii="Calibri" w:hAnsi="Calibri" w:cs="Calibri"/>
              <w:sz w:val="22"/>
              <w:szCs w:val="22"/>
              <w:lang w:val="en-US" w:eastAsia="en-US"/>
            </w:rPr>
          </w:pPr>
          <w:hyperlink w:anchor="__RefHeading___Toc501468448">
            <w:r>
              <w:rPr>
                <w:rStyle w:val="IndexLink"/>
                <w:lang w:val="en-US" w:eastAsia="en-US"/>
              </w:rPr>
              <w:t>Великая Победа</w:t>
              <w:tab/>
              <w:t>102</w:t>
            </w:r>
          </w:hyperlink>
        </w:p>
        <w:p>
          <w:pPr>
            <w:pStyle w:val="Contents3"/>
            <w:tabs>
              <w:tab w:val="clear" w:pos="708"/>
              <w:tab w:val="right" w:pos="9344" w:leader="dot"/>
            </w:tabs>
            <w:rPr>
              <w:rFonts w:ascii="Calibri" w:hAnsi="Calibri" w:cs="Calibri"/>
              <w:sz w:val="22"/>
              <w:szCs w:val="22"/>
              <w:lang w:val="en-US" w:eastAsia="en-US"/>
            </w:rPr>
          </w:pPr>
          <w:hyperlink w:anchor="__RefHeading___Toc501468449">
            <w:r>
              <w:rPr>
                <w:rStyle w:val="IndexLink"/>
                <w:lang w:val="en-US" w:eastAsia="en-US"/>
              </w:rPr>
              <w:t>Шествие «Бессмертный полк»</w:t>
              <w:tab/>
              <w:t>102</w:t>
            </w:r>
          </w:hyperlink>
        </w:p>
        <w:p>
          <w:pPr>
            <w:pStyle w:val="Contents3"/>
            <w:tabs>
              <w:tab w:val="clear" w:pos="708"/>
              <w:tab w:val="right" w:pos="9344" w:leader="dot"/>
            </w:tabs>
            <w:rPr>
              <w:rFonts w:ascii="Calibri" w:hAnsi="Calibri" w:cs="Calibri"/>
              <w:sz w:val="22"/>
              <w:szCs w:val="22"/>
              <w:lang w:val="en-US" w:eastAsia="en-US"/>
            </w:rPr>
          </w:pPr>
          <w:hyperlink w:anchor="__RefHeading___Toc501468450">
            <w:r>
              <w:rPr>
                <w:rStyle w:val="IndexLink"/>
                <w:lang w:val="en-US" w:eastAsia="en-US"/>
              </w:rPr>
              <w:t>Святыни Москвы</w:t>
              <w:tab/>
              <w:t>103</w:t>
            </w:r>
          </w:hyperlink>
        </w:p>
        <w:p>
          <w:pPr>
            <w:pStyle w:val="Contents3"/>
            <w:tabs>
              <w:tab w:val="clear" w:pos="708"/>
              <w:tab w:val="right" w:pos="9344" w:leader="dot"/>
            </w:tabs>
            <w:rPr>
              <w:rFonts w:ascii="Calibri" w:hAnsi="Calibri" w:cs="Calibri"/>
              <w:sz w:val="22"/>
              <w:szCs w:val="22"/>
              <w:lang w:val="en-US" w:eastAsia="en-US"/>
            </w:rPr>
          </w:pPr>
          <w:hyperlink w:anchor="__RefHeading___Toc501468451">
            <w:r>
              <w:rPr>
                <w:rStyle w:val="IndexLink"/>
                <w:lang w:val="en-US" w:eastAsia="en-US"/>
              </w:rPr>
              <w:t>Обрядность и вера</w:t>
              <w:tab/>
              <w:t>106</w:t>
            </w:r>
          </w:hyperlink>
        </w:p>
        <w:p>
          <w:pPr>
            <w:pStyle w:val="Contents3"/>
            <w:tabs>
              <w:tab w:val="clear" w:pos="708"/>
              <w:tab w:val="right" w:pos="9344" w:leader="dot"/>
            </w:tabs>
            <w:rPr>
              <w:rFonts w:ascii="Calibri" w:hAnsi="Calibri" w:cs="Calibri"/>
              <w:sz w:val="22"/>
              <w:szCs w:val="22"/>
              <w:lang w:val="en-US" w:eastAsia="en-US"/>
            </w:rPr>
          </w:pPr>
          <w:hyperlink w:anchor="__RefHeading___Toc501468452">
            <w:r>
              <w:rPr>
                <w:rStyle w:val="IndexLink"/>
                <w:lang w:val="en-US" w:eastAsia="en-US"/>
              </w:rPr>
              <w:t>Славянская планка духовности</w:t>
              <w:tab/>
              <w:t>108</w:t>
            </w:r>
          </w:hyperlink>
        </w:p>
        <w:p>
          <w:pPr>
            <w:pStyle w:val="Contents3"/>
            <w:tabs>
              <w:tab w:val="clear" w:pos="708"/>
              <w:tab w:val="right" w:pos="9344" w:leader="dot"/>
            </w:tabs>
            <w:rPr>
              <w:rFonts w:ascii="Calibri" w:hAnsi="Calibri" w:cs="Calibri"/>
              <w:sz w:val="22"/>
              <w:szCs w:val="22"/>
              <w:lang w:val="en-US" w:eastAsia="en-US"/>
            </w:rPr>
          </w:pPr>
          <w:hyperlink w:anchor="__RefHeading___Toc501468453">
            <w:r>
              <w:rPr>
                <w:rStyle w:val="IndexLink"/>
                <w:lang w:val="en-US" w:eastAsia="en-US"/>
              </w:rPr>
              <w:t>Практика сострадания</w:t>
              <w:tab/>
              <w:t>109</w:t>
            </w:r>
          </w:hyperlink>
        </w:p>
        <w:p>
          <w:pPr>
            <w:pStyle w:val="Contents2"/>
            <w:tabs>
              <w:tab w:val="clear" w:pos="708"/>
              <w:tab w:val="right" w:pos="9344" w:leader="dot"/>
            </w:tabs>
            <w:rPr>
              <w:rFonts w:ascii="Calibri" w:hAnsi="Calibri" w:cs="Calibri"/>
              <w:sz w:val="22"/>
              <w:szCs w:val="22"/>
              <w:lang w:val="en-US" w:eastAsia="en-US"/>
            </w:rPr>
          </w:pPr>
          <w:hyperlink w:anchor="__RefHeading___Toc501468454">
            <w:r>
              <w:rPr>
                <w:rStyle w:val="IndexLink"/>
                <w:lang w:val="en-US" w:eastAsia="en-US"/>
              </w:rPr>
              <w:t>Участники планетных событий</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501468455">
            <w:r>
              <w:rPr>
                <w:rStyle w:val="IndexLink"/>
                <w:lang w:val="en-US" w:eastAsia="en-US"/>
              </w:rPr>
              <w:t>Рептилоиды</w:t>
              <w:tab/>
              <w:t>110</w:t>
            </w:r>
          </w:hyperlink>
        </w:p>
        <w:p>
          <w:pPr>
            <w:pStyle w:val="Contents3"/>
            <w:tabs>
              <w:tab w:val="clear" w:pos="708"/>
              <w:tab w:val="right" w:pos="9344" w:leader="dot"/>
            </w:tabs>
            <w:rPr>
              <w:rFonts w:ascii="Calibri" w:hAnsi="Calibri" w:cs="Calibri"/>
              <w:sz w:val="22"/>
              <w:szCs w:val="22"/>
              <w:lang w:val="en-US" w:eastAsia="en-US"/>
            </w:rPr>
          </w:pPr>
          <w:hyperlink w:anchor="__RefHeading___Toc501468456">
            <w:r>
              <w:rPr>
                <w:rStyle w:val="IndexLink"/>
                <w:lang w:val="en-US" w:eastAsia="en-US"/>
              </w:rPr>
              <w:t>Серые</w:t>
              <w:tab/>
              <w:t>113</w:t>
            </w:r>
          </w:hyperlink>
        </w:p>
        <w:p>
          <w:pPr>
            <w:pStyle w:val="Contents3"/>
            <w:tabs>
              <w:tab w:val="clear" w:pos="708"/>
              <w:tab w:val="right" w:pos="9344" w:leader="dot"/>
            </w:tabs>
            <w:rPr>
              <w:rFonts w:ascii="Calibri" w:hAnsi="Calibri" w:cs="Calibri"/>
              <w:sz w:val="22"/>
              <w:szCs w:val="22"/>
              <w:lang w:val="en-US" w:eastAsia="en-US"/>
            </w:rPr>
          </w:pPr>
          <w:hyperlink w:anchor="__RefHeading___Toc501468457">
            <w:r>
              <w:rPr>
                <w:rStyle w:val="IndexLink"/>
                <w:lang w:val="en-US" w:eastAsia="en-US"/>
              </w:rPr>
              <w:t>Орион и орионцы</w:t>
              <w:tab/>
              <w:t>114</w:t>
            </w:r>
          </w:hyperlink>
        </w:p>
        <w:p>
          <w:pPr>
            <w:pStyle w:val="Contents3"/>
            <w:tabs>
              <w:tab w:val="clear" w:pos="708"/>
              <w:tab w:val="right" w:pos="9344" w:leader="dot"/>
            </w:tabs>
            <w:rPr>
              <w:rFonts w:ascii="Calibri" w:hAnsi="Calibri" w:cs="Calibri"/>
              <w:sz w:val="22"/>
              <w:szCs w:val="22"/>
              <w:lang w:val="en-US" w:eastAsia="en-US"/>
            </w:rPr>
          </w:pPr>
          <w:hyperlink w:anchor="__RefHeading___Toc501468458">
            <w:r>
              <w:rPr>
                <w:rStyle w:val="IndexLink"/>
                <w:lang w:val="en-US" w:eastAsia="en-US"/>
              </w:rPr>
              <w:t>Дети синих лучей</w:t>
              <w:tab/>
              <w:t>117</w:t>
            </w:r>
          </w:hyperlink>
        </w:p>
        <w:p>
          <w:pPr>
            <w:pStyle w:val="Contents3"/>
            <w:tabs>
              <w:tab w:val="clear" w:pos="708"/>
              <w:tab w:val="right" w:pos="9344" w:leader="dot"/>
            </w:tabs>
            <w:rPr>
              <w:rFonts w:ascii="Calibri" w:hAnsi="Calibri" w:cs="Calibri"/>
              <w:sz w:val="22"/>
              <w:szCs w:val="22"/>
              <w:lang w:val="en-US" w:eastAsia="en-US"/>
            </w:rPr>
          </w:pPr>
          <w:hyperlink w:anchor="__RefHeading___Toc501468459">
            <w:r>
              <w:rPr>
                <w:rStyle w:val="IndexLink"/>
                <w:lang w:val="en-US" w:eastAsia="en-US"/>
              </w:rPr>
              <w:t>Братья и Братство</w:t>
              <w:tab/>
              <w:t>118</w:t>
            </w:r>
          </w:hyperlink>
        </w:p>
        <w:p>
          <w:pPr>
            <w:pStyle w:val="Contents3"/>
            <w:tabs>
              <w:tab w:val="clear" w:pos="708"/>
              <w:tab w:val="right" w:pos="9344" w:leader="dot"/>
            </w:tabs>
            <w:rPr>
              <w:rFonts w:ascii="Calibri" w:hAnsi="Calibri" w:cs="Calibri"/>
              <w:sz w:val="22"/>
              <w:szCs w:val="22"/>
              <w:lang w:val="en-US" w:eastAsia="en-US"/>
            </w:rPr>
          </w:pPr>
          <w:hyperlink w:anchor="__RefHeading___Toc501468460">
            <w:r>
              <w:rPr>
                <w:rStyle w:val="IndexLink"/>
                <w:lang w:val="en-US" w:eastAsia="en-US"/>
              </w:rPr>
              <w:t>Кто рисует геоглифы</w:t>
              <w:tab/>
              <w:t>121</w:t>
            </w:r>
          </w:hyperlink>
        </w:p>
        <w:p>
          <w:pPr>
            <w:pStyle w:val="Contents2"/>
            <w:tabs>
              <w:tab w:val="clear" w:pos="708"/>
              <w:tab w:val="right" w:pos="9344" w:leader="dot"/>
            </w:tabs>
            <w:rPr>
              <w:rFonts w:ascii="Calibri" w:hAnsi="Calibri" w:cs="Calibri"/>
              <w:sz w:val="22"/>
              <w:szCs w:val="22"/>
              <w:lang w:val="en-US" w:eastAsia="en-US"/>
            </w:rPr>
          </w:pPr>
          <w:hyperlink w:anchor="__RefHeading___Toc501468461">
            <w:r>
              <w:rPr>
                <w:rStyle w:val="IndexLink"/>
                <w:lang w:val="en-US" w:eastAsia="en-US"/>
              </w:rPr>
              <w:t>Текущий момент планеты</w:t>
              <w:tab/>
              <w:t>122</w:t>
            </w:r>
          </w:hyperlink>
        </w:p>
        <w:p>
          <w:pPr>
            <w:pStyle w:val="Contents3"/>
            <w:tabs>
              <w:tab w:val="clear" w:pos="708"/>
              <w:tab w:val="right" w:pos="9344" w:leader="dot"/>
            </w:tabs>
            <w:rPr>
              <w:rFonts w:ascii="Calibri" w:hAnsi="Calibri" w:cs="Calibri"/>
              <w:sz w:val="22"/>
              <w:szCs w:val="22"/>
              <w:lang w:val="en-US" w:eastAsia="en-US"/>
            </w:rPr>
          </w:pPr>
          <w:hyperlink w:anchor="__RefHeading___Toc501468462">
            <w:r>
              <w:rPr>
                <w:rStyle w:val="IndexLink"/>
                <w:lang w:val="en-US" w:eastAsia="en-US"/>
              </w:rPr>
              <w:t>Идеологическая война</w:t>
              <w:tab/>
              <w:t>122</w:t>
            </w:r>
          </w:hyperlink>
        </w:p>
        <w:p>
          <w:pPr>
            <w:pStyle w:val="Contents3"/>
            <w:tabs>
              <w:tab w:val="clear" w:pos="708"/>
              <w:tab w:val="right" w:pos="9344" w:leader="dot"/>
            </w:tabs>
            <w:rPr>
              <w:rFonts w:ascii="Calibri" w:hAnsi="Calibri" w:cs="Calibri"/>
              <w:sz w:val="22"/>
              <w:szCs w:val="22"/>
              <w:lang w:val="en-US" w:eastAsia="en-US"/>
            </w:rPr>
          </w:pPr>
          <w:hyperlink w:anchor="__RefHeading___Toc501468463">
            <w:r>
              <w:rPr>
                <w:rStyle w:val="IndexLink"/>
                <w:lang w:val="en-US" w:eastAsia="en-US"/>
              </w:rPr>
              <w:t>Русофобия</w:t>
              <w:tab/>
              <w:t>125</w:t>
            </w:r>
          </w:hyperlink>
        </w:p>
        <w:p>
          <w:pPr>
            <w:pStyle w:val="Contents3"/>
            <w:tabs>
              <w:tab w:val="clear" w:pos="708"/>
              <w:tab w:val="right" w:pos="9344" w:leader="dot"/>
            </w:tabs>
            <w:rPr>
              <w:rFonts w:ascii="Calibri" w:hAnsi="Calibri" w:cs="Calibri"/>
              <w:sz w:val="22"/>
              <w:szCs w:val="22"/>
              <w:lang w:val="en-US" w:eastAsia="en-US"/>
            </w:rPr>
          </w:pPr>
          <w:hyperlink w:anchor="__RefHeading___Toc501468464">
            <w:r>
              <w:rPr>
                <w:rStyle w:val="IndexLink"/>
                <w:lang w:val="en-US" w:eastAsia="en-US"/>
              </w:rPr>
              <w:t>Нефтегазовая эпоха</w:t>
              <w:tab/>
              <w:t>126</w:t>
            </w:r>
          </w:hyperlink>
        </w:p>
        <w:p>
          <w:pPr>
            <w:pStyle w:val="Contents3"/>
            <w:tabs>
              <w:tab w:val="clear" w:pos="708"/>
              <w:tab w:val="right" w:pos="9344" w:leader="dot"/>
            </w:tabs>
            <w:rPr>
              <w:rFonts w:ascii="Calibri" w:hAnsi="Calibri" w:cs="Calibri"/>
              <w:sz w:val="22"/>
              <w:szCs w:val="22"/>
              <w:lang w:val="en-US" w:eastAsia="en-US"/>
            </w:rPr>
          </w:pPr>
          <w:hyperlink w:anchor="__RefHeading___Toc501468465">
            <w:r>
              <w:rPr>
                <w:rStyle w:val="IndexLink"/>
                <w:lang w:val="en-US" w:eastAsia="en-US"/>
              </w:rPr>
              <w:t>Компьютерная цивилизация</w:t>
              <w:tab/>
              <w:t>127</w:t>
            </w:r>
          </w:hyperlink>
        </w:p>
        <w:p>
          <w:pPr>
            <w:pStyle w:val="Contents3"/>
            <w:tabs>
              <w:tab w:val="clear" w:pos="708"/>
              <w:tab w:val="right" w:pos="9344" w:leader="dot"/>
            </w:tabs>
            <w:rPr>
              <w:rFonts w:ascii="Calibri" w:hAnsi="Calibri" w:cs="Calibri"/>
              <w:sz w:val="22"/>
              <w:szCs w:val="22"/>
              <w:lang w:val="en-US" w:eastAsia="en-US"/>
            </w:rPr>
          </w:pPr>
          <w:hyperlink w:anchor="__RefHeading___Toc501468466">
            <w:r>
              <w:rPr>
                <w:rStyle w:val="IndexLink"/>
                <w:lang w:val="en-US" w:eastAsia="en-US"/>
              </w:rPr>
              <w:t>Текущий момент планеты</w:t>
              <w:tab/>
              <w:t>129</w:t>
            </w:r>
          </w:hyperlink>
        </w:p>
        <w:p>
          <w:pPr>
            <w:pStyle w:val="Contents3"/>
            <w:tabs>
              <w:tab w:val="clear" w:pos="708"/>
              <w:tab w:val="right" w:pos="9344" w:leader="dot"/>
            </w:tabs>
            <w:rPr>
              <w:rFonts w:ascii="Calibri" w:hAnsi="Calibri" w:cs="Calibri"/>
              <w:sz w:val="22"/>
              <w:szCs w:val="22"/>
              <w:lang w:val="en-US" w:eastAsia="en-US"/>
            </w:rPr>
          </w:pPr>
          <w:hyperlink w:anchor="__RefHeading___Toc501468467">
            <w:r>
              <w:rPr>
                <w:rStyle w:val="IndexLink"/>
                <w:lang w:val="en-US" w:eastAsia="en-US"/>
              </w:rPr>
              <w:t>Новая формация человеческого тела</w:t>
              <w:tab/>
              <w:t>131</w:t>
            </w:r>
          </w:hyperlink>
        </w:p>
        <w:p>
          <w:pPr>
            <w:pStyle w:val="Contents2"/>
            <w:tabs>
              <w:tab w:val="clear" w:pos="708"/>
              <w:tab w:val="right" w:pos="9344" w:leader="dot"/>
            </w:tabs>
            <w:rPr>
              <w:rFonts w:ascii="Calibri" w:hAnsi="Calibri" w:cs="Calibri"/>
              <w:sz w:val="22"/>
              <w:szCs w:val="22"/>
              <w:lang w:val="en-US" w:eastAsia="en-US"/>
            </w:rPr>
          </w:pPr>
          <w:hyperlink w:anchor="__RefHeading___Toc501468468">
            <w:r>
              <w:rPr>
                <w:rStyle w:val="IndexLink"/>
                <w:lang w:val="en-US" w:eastAsia="en-US"/>
              </w:rPr>
              <w:t>Заметки</w:t>
              <w:tab/>
              <w:t>134</w:t>
            </w:r>
          </w:hyperlink>
        </w:p>
        <w:p>
          <w:pPr>
            <w:pStyle w:val="Contents3"/>
            <w:tabs>
              <w:tab w:val="clear" w:pos="708"/>
              <w:tab w:val="right" w:pos="9344" w:leader="dot"/>
            </w:tabs>
            <w:rPr>
              <w:rFonts w:ascii="Calibri" w:hAnsi="Calibri" w:cs="Calibri"/>
              <w:sz w:val="22"/>
              <w:szCs w:val="22"/>
              <w:lang w:val="en-US" w:eastAsia="en-US"/>
            </w:rPr>
          </w:pPr>
          <w:hyperlink w:anchor="__RefHeading___Toc501468469">
            <w:r>
              <w:rPr>
                <w:rStyle w:val="IndexLink"/>
                <w:lang w:val="en-US" w:eastAsia="en-US"/>
              </w:rPr>
              <w:t>Хроника украинских событий</w:t>
              <w:tab/>
              <w:t>134</w:t>
            </w:r>
          </w:hyperlink>
        </w:p>
        <w:p>
          <w:pPr>
            <w:pStyle w:val="Contents3"/>
            <w:tabs>
              <w:tab w:val="clear" w:pos="708"/>
              <w:tab w:val="right" w:pos="9344" w:leader="dot"/>
            </w:tabs>
            <w:rPr>
              <w:rFonts w:ascii="Calibri" w:hAnsi="Calibri" w:cs="Calibri"/>
              <w:sz w:val="22"/>
              <w:szCs w:val="22"/>
              <w:lang w:val="en-US" w:eastAsia="en-US"/>
            </w:rPr>
          </w:pPr>
          <w:hyperlink w:anchor="__RefHeading___Toc501468470">
            <w:r>
              <w:rPr>
                <w:rStyle w:val="IndexLink"/>
                <w:lang w:val="en-US" w:eastAsia="en-US"/>
              </w:rPr>
              <w:t>Балтийские заметки</w:t>
              <w:tab/>
              <w:t>148</w:t>
            </w:r>
          </w:hyperlink>
        </w:p>
        <w:p>
          <w:pPr>
            <w:pStyle w:val="Contents3"/>
            <w:tabs>
              <w:tab w:val="clear" w:pos="708"/>
              <w:tab w:val="right" w:pos="9344" w:leader="dot"/>
            </w:tabs>
            <w:rPr>
              <w:rFonts w:ascii="Calibri" w:hAnsi="Calibri" w:cs="Calibri"/>
              <w:sz w:val="22"/>
              <w:szCs w:val="22"/>
              <w:lang w:val="en-US" w:eastAsia="en-US"/>
            </w:rPr>
          </w:pPr>
          <w:hyperlink w:anchor="__RefHeading___Toc501468471">
            <w:r>
              <w:rPr>
                <w:rStyle w:val="IndexLink"/>
                <w:lang w:val="en-US" w:eastAsia="en-US"/>
              </w:rPr>
              <w:t>Путешествие на Ланку</w:t>
              <w:tab/>
              <w:t>152</w:t>
            </w:r>
          </w:hyperlink>
        </w:p>
        <w:p>
          <w:pPr>
            <w:pStyle w:val="Contents3"/>
            <w:tabs>
              <w:tab w:val="clear" w:pos="708"/>
              <w:tab w:val="right" w:pos="9344" w:leader="dot"/>
            </w:tabs>
            <w:rPr>
              <w:rFonts w:ascii="Calibri" w:hAnsi="Calibri" w:cs="Calibri"/>
              <w:sz w:val="22"/>
              <w:szCs w:val="22"/>
              <w:lang w:val="en-US" w:eastAsia="en-US"/>
            </w:rPr>
          </w:pPr>
          <w:hyperlink w:anchor="__RefHeading___Toc501468472">
            <w:r>
              <w:rPr>
                <w:rStyle w:val="IndexLink"/>
                <w:lang w:val="en-US" w:eastAsia="en-US"/>
              </w:rPr>
              <w:t>Сказки, мифы и предания</w:t>
              <w:tab/>
              <w:t>161</w:t>
            </w:r>
          </w:hyperlink>
          <w:r>
            <w:rPr>
              <w:rStyle w:val="IndexLink"/>
              <w:lang w:val="en-US" w:eastAsia="en-US"/>
            </w:rPr>
            <w:fldChar w:fldCharType="end"/>
          </w:r>
        </w:p>
      </w:sdtContent>
    </w:sdt>
    <w:p>
      <w:pPr>
        <w:pStyle w:val="Normal"/>
        <w:numPr>
          <w:ilvl w:val="0"/>
          <w:numId w:val="0"/>
        </w:numPr>
        <w:ind w:firstLine="709"/>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0" w:hanging="0"/>
        <w:rPr/>
      </w:pPr>
      <w:bookmarkStart w:id="0" w:name="__RefHeading___Toc501468388"/>
      <w:bookmarkEnd w:id="0"/>
      <w:r>
        <w:rPr/>
        <w:t>Приход на планету и эксперименты по приспособлению к новым условиям</w:t>
      </w:r>
    </w:p>
    <w:p>
      <w:pPr>
        <w:pStyle w:val="Normal"/>
        <w:rPr/>
      </w:pPr>
      <w:r>
        <w:rPr/>
      </w:r>
    </w:p>
    <w:p>
      <w:pPr>
        <w:pStyle w:val="Normal"/>
        <w:rPr/>
      </w:pPr>
      <w:r>
        <w:rPr/>
      </w:r>
    </w:p>
    <w:p>
      <w:pPr>
        <w:pStyle w:val="Heading3"/>
        <w:ind w:hanging="0"/>
        <w:rPr/>
      </w:pPr>
      <w:bookmarkStart w:id="1" w:name="__RefHeading___Toc501468389"/>
      <w:bookmarkEnd w:id="1"/>
      <w:r>
        <w:rPr/>
        <w:t>Космическая родина</w:t>
      </w:r>
    </w:p>
    <w:p>
      <w:pPr>
        <w:pStyle w:val="Normal"/>
        <w:rPr/>
      </w:pPr>
      <w:r>
        <w:rPr/>
      </w:r>
    </w:p>
    <w:p>
      <w:pPr>
        <w:pStyle w:val="Normal"/>
        <w:rPr/>
      </w:pPr>
      <w:r>
        <w:rPr/>
        <w:t xml:space="preserve">Ведический период истории незаслуженно забыт и подвержен умолчанию, сокращенный до размеров нескольких тысяч лет. Но в действительности эти времена посвящения Земли в человечество разумного уровня занимают отрезок в многие миллионы лет, включая этапы воплощения водного, воздушного, затем в виде нагов, после чего являются потом-рожденные и яйце-рожденные, пока мы не доходим до уровня современного человечества. </w:t>
      </w:r>
    </w:p>
    <w:p>
      <w:pPr>
        <w:pStyle w:val="Normal"/>
        <w:rPr/>
      </w:pPr>
      <w:r>
        <w:rPr/>
        <w:t>Многие сказки повествуют о событиях, происходивших в течение целых мировых периодов, так же как мифы и легенды всех времен и народов. И если удалить патину фантазии, то все превратится в конкретные события, случившиеся в далеких временах нашей Солнечной системы, а Боги станут Владыками Планет, которые оказывают воздействие на земные события как астрологически, так и непосредственно — десантируя своих представителей.</w:t>
      </w:r>
    </w:p>
    <w:p>
      <w:pPr>
        <w:pStyle w:val="Normal"/>
        <w:rPr/>
      </w:pPr>
      <w:r>
        <w:rPr/>
        <w:t xml:space="preserve">Земля представляет собой дом для космических пришельцев из многих звездных систем. Это уже не домыслы, а установленный факт, и даже научная догма. С ней могут спорить только те, кому выгодно выдвигать псевдонаучные гипотезы и версии, которые к метанауке не имеют никакого отношения. </w:t>
      </w:r>
    </w:p>
    <w:p>
      <w:pPr>
        <w:pStyle w:val="Normal"/>
        <w:rPr/>
      </w:pPr>
      <w:r>
        <w:rPr/>
        <w:t xml:space="preserve">Множество этапов следования Северного полюса происходило в процессе мировой истории. Но арии, пришедшие на Землю, будучи наполовину тонкими, а наполовину плотными существами, находились в теле уплотненного астрала, к чему сейчас идет человечество. В этом теле чистыми были не только душа, пища и процесс зачатия детей, который состоял из объятий и поцелуев, но вся ментальная сфера, которая сейчас заражена точно так же, как и астрал. </w:t>
      </w:r>
    </w:p>
    <w:p>
      <w:pPr>
        <w:pStyle w:val="Normal"/>
        <w:rPr/>
      </w:pPr>
      <w:r>
        <w:rPr/>
        <w:t>Нельзя относиться к древнейшим обитателям Земли как к людям примитивной расы. На самом деле, как указывают письменные источники, у древних цивилизаций была связь с небесными корнями, с космической родиной, откуда они получали не только знания, но и механизмы для обработки самых твердых каменных пород и строительства гигантских сооружений. Десант с высших планет происходил с обязательным сопровождением людей такими механизмами и знающими специалистами. А следы применения таких инструментов и приборов можно найти по всему миру — от Египта до Алтая и от Арктики до Южной Америки, не говоря уже о величайших храмах Азии и Африки.</w:t>
      </w:r>
    </w:p>
    <w:p>
      <w:pPr>
        <w:pStyle w:val="Normal"/>
        <w:rPr/>
      </w:pPr>
      <w:r>
        <w:rPr/>
        <w:t>Пятьдесят две тысячи книг Гермеса Трисмегиста есть тот свод знаний, который был принесен на Землю радианцами. Белые гиганты принесли молодой планете то устройство общества и ту структуру развитых прикладных наук, которые изменили всю историю Земли. В противном случае она так бы и осталась в первобытном состоянии на многие миллиарды планетных лет. Земная ветвь людей тогда мало чем отличалась от обезьян. И именно на этом основана умышленная путаница в «Эволюции видов» Дарвина — чтобы отвлечь людей от мысли об их божественном происхождении и принизить устремление лучших сынов к Братству и его исследованиям.</w:t>
      </w:r>
    </w:p>
    <w:p>
      <w:pPr>
        <w:pStyle w:val="Normal"/>
        <w:rPr/>
      </w:pPr>
      <w:r>
        <w:rPr/>
        <w:t>Двенадцать племен небесного рода стали основателями всего человечества. Присутствие арийского наследия обнаружено в генах многих народов. А сокровище родовой памяти, когда оно проснется и станет доступным человечеству, откроет такие глубины знания и обретение таких психических сил, о которых сейчас можно только мечтать.</w:t>
      </w:r>
    </w:p>
    <w:p>
      <w:pPr>
        <w:pStyle w:val="Normal"/>
        <w:rPr/>
      </w:pPr>
      <w:r>
        <w:rPr/>
        <w:t>Радианцы продолжали жить во многих измерениях, сознанием своим пребывая одновременно на многих сферах. Их сон был жизнью на ином плане существования. И, в том мире погружаясь в сон, они поднимались в еще более высокий слой существования, где находятся школы высшего галактического обучения, или мистические ВУЗы Докиуда. Отсюда проистекает гипотеза некоторых современных философов и психологов о том, что человек одновременно живет на семи планах бытия. И этим объясняются космические сновидения.</w:t>
      </w:r>
    </w:p>
    <w:p>
      <w:pPr>
        <w:pStyle w:val="Normal"/>
        <w:rPr/>
      </w:pPr>
      <w:r>
        <w:rPr/>
        <w:t xml:space="preserve">Радимичи до сих пор носят в себе кровь древней Рады. Упоминания о людях старшей крови можно найти лишь в притчах Толкиена, где указывается та звезда, откуда они пришли. Вначале они обладали бессмертием, находясь в физических телах. Но позднее, когда их кровь стала перемешиваться с кровью людей более низкой формации, у их детей этот дар пропал, но осталась внутренняя мудрость, незлобивость и вечная тоска по родине, о которой они забыли. И лишь иногда их память зажигала свои искры, чтобы озарить их сны, легкие, чистые и прекрасные, выпадающие из общей канвы земного существования. </w:t>
      </w:r>
    </w:p>
    <w:p>
      <w:pPr>
        <w:pStyle w:val="Normal"/>
        <w:rPr/>
      </w:pPr>
      <w:r>
        <w:rPr/>
        <w:t>Из числа людей старшей крови вышли великие учителя, правители мира, поэты, художники и ученые, давшие импульс человеческой эволюции. Но многие из них скрылись в глубине простого народа, чтобы дождаться времени зрелости своего дара, который, как драгоценное вино, должен быть выдержан в погребах безызвестности.</w:t>
      </w:r>
    </w:p>
    <w:p>
      <w:pPr>
        <w:pStyle w:val="Normal"/>
        <w:rPr/>
      </w:pPr>
      <w:r>
        <w:rPr/>
        <w:t xml:space="preserve">Космическая родина — это не обязательно какое-то одно созвездие или узкий промежуток космической величины. Наш дом — в Беспредельности, несмотря на то, что сейчас здесь наша малая родина. </w:t>
      </w:r>
    </w:p>
    <w:p>
      <w:pPr>
        <w:pStyle w:val="Normal"/>
        <w:rPr/>
      </w:pPr>
      <w:r>
        <w:rPr/>
        <w:t xml:space="preserve">В пределах созвездия Большой Медведицы находится девять обитаемых Солнечных систем, являющихся Владыками Кармы нашего земного и всего солнечного мира, который создавался и населялся общиной космических Белых Братьев, создавших современный генотип человечества. Орион и Плеяды, Лебедь и Лев, Большая Медведица и Дракон — это адреса созвездий, участвующих до сих пор в делах земных. </w:t>
      </w:r>
    </w:p>
    <w:p>
      <w:pPr>
        <w:pStyle w:val="Normal"/>
        <w:rPr/>
      </w:pPr>
      <w:r>
        <w:rPr/>
        <w:t xml:space="preserve">Послания Лебедя и Ориона, Плеяд и Большой Медведицы будут переданы, когда для людей это будет насущно и когда угольные облака человеческой ненависти рассеются и люди поймут солнечный, лунный и звездный свет не как интенсивность освещения для различения предметов окружающего мира, но как разумные посылки идей и мыслей на пользу мира. </w:t>
      </w:r>
    </w:p>
    <w:p>
      <w:pPr>
        <w:pStyle w:val="Normal"/>
        <w:rPr/>
      </w:pPr>
      <w:r>
        <w:rPr/>
        <w:t xml:space="preserve">Ведический след обязательно проявится. Слишком значительны накопления того периода. Пришедшие со звезд, мы сердцем помним весь путь. Оттого и страдаем в потемках материи. </w:t>
      </w:r>
    </w:p>
    <w:p>
      <w:pPr>
        <w:pStyle w:val="Normal"/>
        <w:rPr/>
      </w:pPr>
      <w:r>
        <w:rPr/>
      </w:r>
    </w:p>
    <w:p>
      <w:pPr>
        <w:pStyle w:val="Normal"/>
        <w:rPr/>
      </w:pPr>
      <w:r>
        <w:rPr/>
      </w:r>
    </w:p>
    <w:p>
      <w:pPr>
        <w:pStyle w:val="Heading3"/>
        <w:ind w:hanging="0"/>
        <w:rPr/>
      </w:pPr>
      <w:bookmarkStart w:id="2" w:name="__RefHeading___Toc501468390"/>
      <w:bookmarkEnd w:id="2"/>
      <w:r>
        <w:rPr/>
        <w:t>Мать Луна</w:t>
      </w:r>
    </w:p>
    <w:p>
      <w:pPr>
        <w:pStyle w:val="Normal"/>
        <w:rPr/>
      </w:pPr>
      <w:r>
        <w:rPr/>
      </w:r>
    </w:p>
    <w:p>
      <w:pPr>
        <w:pStyle w:val="Normal"/>
        <w:rPr/>
      </w:pPr>
      <w:r>
        <w:rPr/>
        <w:t xml:space="preserve">Вся древняя мудрость заимствована из ведической культуры, которая не развивалась на планете, но была принесена готовой на Землю. Вся культура, наука и многие технологии строительства, земледелия, устройства общества, организации жизни принесены свыше. Даже сами тела человеческие есть следствие бесчисленных опытов создания достойного вместилища для духа. </w:t>
      </w:r>
    </w:p>
    <w:p>
      <w:pPr>
        <w:pStyle w:val="Normal"/>
        <w:rPr/>
      </w:pPr>
      <w:r>
        <w:rPr/>
        <w:t xml:space="preserve">По большому счету, все люди на Земле, за редким исключением, пришельцы. Есть незначительное число земных родов, которые эволюционировали на Земле. Но они в чистом виде живут лишь в джунглях Африки, Азии и Южной Америки, а также в глубинах земли. Но все генетические эксперименты по созданию физического человечества происходили в контакте между Лунными и Солнечными Богами. </w:t>
      </w:r>
    </w:p>
    <w:p>
      <w:pPr>
        <w:pStyle w:val="Normal"/>
        <w:rPr/>
      </w:pPr>
      <w:r>
        <w:rPr/>
        <w:t xml:space="preserve">Луна была матерью Земли и в буквальном смысле вырастила около себя дочь-планету из малого семени, как выращивают арбуз или дыню, в течение многих и многих миллиардов лет. И Лунные Боги, или Адепты Высшего Знания, вместе с Солнечными Предками работали над созданием цивилизации первых людей. Лунные Отцы создали плоть физического человека. Солнечные Предки организовали внутренний мир и вселили саму душу с зерном духа в человеческую форму. </w:t>
      </w:r>
    </w:p>
    <w:p>
      <w:pPr>
        <w:pStyle w:val="Normal"/>
        <w:rPr/>
      </w:pPr>
      <w:r>
        <w:rPr/>
        <w:t xml:space="preserve">Создание плотного тела требовало величайших усилий и запредельных знаний. Но все же Лунные Учителя, сделав свою изумительную и невероятную по уровню генетики и общих знаний физиологии работу, не могли вдохнуть в этих беспринципных големов божественное дыхание. Тогда понадобилось участие Солнечных Предков, одаривших людей не только разумом, но и душой как охранительницей искры духа. Без этого не существовало бы самосознания человеком себя как части Бога. </w:t>
      </w:r>
    </w:p>
    <w:p>
      <w:pPr>
        <w:pStyle w:val="Normal"/>
        <w:rPr/>
      </w:pPr>
      <w:r>
        <w:rPr/>
        <w:t xml:space="preserve">Когда миссия лунной цивилизации была выполнена и Земля достигла предела своей самостоятельности, Луна была отделена от Земли и заняла свое место на указанном расстоянии. Великие Лунные Боги, первые Учителя человечества, просто подняли ее на соответствующую орбиту, оставив огромную вмятину в коре Земли, где до сих пор во время полнолуния наблюдается эффект самого большого притяжения воды Луной, образуя гору на ровной поверхности океана высотой до тридцати метров. Это явление наблюдается всеми проходящими мимо судами, которые стараются избегать этих широт, прокладывая маршруты передвижения кораблей южнее либо севернее. </w:t>
      </w:r>
    </w:p>
    <w:p>
      <w:pPr>
        <w:pStyle w:val="Normal"/>
        <w:rPr/>
      </w:pPr>
      <w:r>
        <w:rPr/>
        <w:t xml:space="preserve">Небесная механика разумна, как и вся наука космопостроения. Любая звезда, планета, солнечная система или галактика управляется Разумами и Властями разного уровня. И все построения вполне сознательно рассчитаны. </w:t>
      </w:r>
    </w:p>
    <w:p>
      <w:pPr>
        <w:pStyle w:val="Normal"/>
        <w:rPr/>
      </w:pPr>
      <w:r>
        <w:rPr/>
        <w:t xml:space="preserve">Все лунные эксперименты достались дочери Земле, потому что Луна отдала ей все свои силы и осталась полупарализованной, сохранив дом для лунных предков и базу для кораблей Братства. </w:t>
      </w:r>
    </w:p>
    <w:p>
      <w:pPr>
        <w:pStyle w:val="Normal"/>
        <w:rPr/>
      </w:pPr>
      <w:r>
        <w:rPr/>
        <w:t xml:space="preserve">Когда мать отделилась от планеты-дочери, земные условия гравитации стали меняться настолько, что от обстоятельств Луны уже почти ничего не осталось — разве что вода сохранила реликт лунного притяжения. </w:t>
      </w:r>
    </w:p>
    <w:p>
      <w:pPr>
        <w:pStyle w:val="Normal"/>
        <w:rPr/>
      </w:pPr>
      <w:r>
        <w:rPr/>
        <w:t>По мере нарастания гравитации рост человека значительно уменьшился, в шесть — восемь раз. То же касается и животных. Раньше были ящеры невероятных размеров, а теперь они стали ящерицами, в лучшем случае — варанами. И многие болезни, от которых страдают люди, стали следствием возрастающей силы тяготения.</w:t>
      </w:r>
    </w:p>
    <w:p>
      <w:pPr>
        <w:pStyle w:val="Normal"/>
        <w:rPr/>
      </w:pPr>
      <w:r>
        <w:rPr/>
        <w:t>Кристаллическая башня на Луне — это артефакт древнего времени, когда Луна еще была едина с Землей, а через огромный хрустальный кристалл ментальная сила космоса помогала Великим Адептам того времени образовывать новую планету.</w:t>
      </w:r>
    </w:p>
    <w:p>
      <w:pPr>
        <w:pStyle w:val="Normal"/>
        <w:rPr/>
      </w:pPr>
      <w:r>
        <w:rPr/>
        <w:t xml:space="preserve">Люди Белого Лика взяли цвет кожи своей от Луны. И потому считаем началом всего первое человечество потом-рожденных, когда женщины рождали женщин при помощи капель пота, которые росли в области живота. Это было похоже на отделение дочери Земли от матери Луны, но в гораздо меньшем размере. </w:t>
      </w:r>
    </w:p>
    <w:p>
      <w:pPr>
        <w:pStyle w:val="Normal"/>
        <w:rPr/>
      </w:pPr>
      <w:r>
        <w:rPr/>
        <w:t xml:space="preserve">После экспериментов с андрогинами, потом-рожденными, а также яйце-рожденными, великие наблюдатели и творцы создали существ двух полов. И только благодаря этому началась эра взаимодействия энергий. </w:t>
      </w:r>
    </w:p>
    <w:p>
      <w:pPr>
        <w:pStyle w:val="Normal"/>
        <w:rPr/>
      </w:pPr>
      <w:r>
        <w:rPr/>
      </w:r>
    </w:p>
    <w:p>
      <w:pPr>
        <w:pStyle w:val="Normal"/>
        <w:rPr/>
      </w:pPr>
      <w:r>
        <w:rPr/>
      </w:r>
    </w:p>
    <w:p>
      <w:pPr>
        <w:pStyle w:val="Heading3"/>
        <w:ind w:hanging="0"/>
        <w:rPr/>
      </w:pPr>
      <w:bookmarkStart w:id="3" w:name="__RefHeading___Toc501468391"/>
      <w:bookmarkEnd w:id="3"/>
      <w:r>
        <w:rPr/>
        <w:t>Белые Боги</w:t>
      </w:r>
    </w:p>
    <w:p>
      <w:pPr>
        <w:pStyle w:val="Normal"/>
        <w:rPr/>
      </w:pPr>
      <w:r>
        <w:rPr/>
      </w:r>
    </w:p>
    <w:p>
      <w:pPr>
        <w:pStyle w:val="Normal"/>
        <w:rPr/>
      </w:pPr>
      <w:r>
        <w:rPr/>
        <w:t xml:space="preserve">Уже давно известно, что Богами называли пришельцев с высших планет, которые по уровню развития сознания и духовности превосходили аборигенов в неизмеримое количество раз. Правда, коренные обитатели обладали более глубоким знанием о местной фауне и флоре, потому что питались плодами природы и досконально изучили свойства корней и растений, включая их целебные и ядовитые качества. </w:t>
      </w:r>
    </w:p>
    <w:p>
      <w:pPr>
        <w:pStyle w:val="Normal"/>
        <w:rPr/>
      </w:pPr>
      <w:r>
        <w:rPr/>
        <w:t xml:space="preserve">Старшие Братья знали, в какой мир они пришли и каковы условия материи на нашей планете. Эти условия не были худшими, но и легкими их назвать было нельзя. </w:t>
      </w:r>
    </w:p>
    <w:p>
      <w:pPr>
        <w:pStyle w:val="Normal"/>
        <w:rPr/>
      </w:pPr>
      <w:r>
        <w:rPr/>
        <w:t xml:space="preserve">Десант Белых Богов высаживался во многих местах мира. Выбиралось огромное каменное плато, ровное и обширное, подходящее по всем параметрам для больших агнисфер. После посадки секторы космического аппарата раскрывались подобно цветку лотоса и в мгновение ока возникал огромный либо маленький город. </w:t>
      </w:r>
    </w:p>
    <w:p>
      <w:pPr>
        <w:pStyle w:val="Normal"/>
        <w:rPr/>
      </w:pPr>
      <w:r>
        <w:rPr/>
        <w:t xml:space="preserve">На территории всей Азии оставлено множество следов приземления космических аппаратов значительных размеров. Чаще всего это остатки в виде стекловидной массы или действия радиации особого рода, когда растения благоприятно реагируют на присутствие излучений. </w:t>
      </w:r>
    </w:p>
    <w:p>
      <w:pPr>
        <w:pStyle w:val="Normal"/>
        <w:rPr/>
      </w:pPr>
      <w:r>
        <w:rPr/>
        <w:t>Опыты Белых Богов были настолько многочисленны и значительны, что нашли отражение в мифологии всех без исключения народов. А поздние пересказы и заимствования из летописей ушедших эпох лишь подчеркивают их важность.</w:t>
      </w:r>
    </w:p>
    <w:p>
      <w:pPr>
        <w:pStyle w:val="Normal"/>
        <w:rPr/>
      </w:pPr>
      <w:r>
        <w:rPr/>
        <w:t xml:space="preserve">Белая раса привнесла импульс эволюционного развития почти во все части света. Очеловечивание диких племен происходило при их контакте с белоликими. Выходцы с Сириуса исполнили миссию окультуривания каннибалов и африканских звероподобных существ. </w:t>
      </w:r>
    </w:p>
    <w:p>
      <w:pPr>
        <w:pStyle w:val="Normal"/>
        <w:rPr/>
      </w:pPr>
      <w:r>
        <w:rPr/>
        <w:t xml:space="preserve">Белые Боги — будь то Кукулькан, Виракоча или Кецалькоатль в культуре древних жителей Америки —  научили первобытные племена всему тому, что необходимо для цивилизационных перемен. Образовав магнит нового мира, те из Богов, которые решили остаться на Земле, растворились в своих потомках, а остальные вернулись назад на свою планету. </w:t>
      </w:r>
    </w:p>
    <w:p>
      <w:pPr>
        <w:pStyle w:val="Normal"/>
        <w:rPr/>
      </w:pPr>
      <w:r>
        <w:rPr/>
      </w:r>
    </w:p>
    <w:p>
      <w:pPr>
        <w:pStyle w:val="Normal"/>
        <w:rPr/>
      </w:pPr>
      <w:r>
        <w:rPr/>
      </w:r>
    </w:p>
    <w:p>
      <w:pPr>
        <w:pStyle w:val="Heading3"/>
        <w:ind w:hanging="0"/>
        <w:rPr/>
      </w:pPr>
      <w:bookmarkStart w:id="4" w:name="__RefHeading___Toc501468392"/>
      <w:bookmarkEnd w:id="4"/>
      <w:r>
        <w:rPr/>
        <w:t>Древнейшие носители человеческого сознания</w:t>
      </w:r>
    </w:p>
    <w:p>
      <w:pPr>
        <w:pStyle w:val="Normal"/>
        <w:rPr/>
      </w:pPr>
      <w:r>
        <w:rPr/>
      </w:r>
    </w:p>
    <w:p>
      <w:pPr>
        <w:pStyle w:val="Normal"/>
        <w:rPr/>
      </w:pPr>
      <w:r>
        <w:rPr/>
        <w:t>Водные люди, а также дельфины, киты и другие существа, которых обожествляли древние, — все это стадии становления человечества в космосе. То, что было опробовано на других планетах в генетических лабораториях вселенной, было перенесено в земные океаны. Все было передано от высших цивилизаций. И эта тенденция будет продолжаться,</w:t>
      </w:r>
    </w:p>
    <w:p>
      <w:pPr>
        <w:pStyle w:val="Normal"/>
        <w:rPr/>
      </w:pPr>
      <w:r>
        <w:rPr/>
        <w:t xml:space="preserve">Древнейшие носители человеческого сознания имели не только форму драконов или нагов-змей. Задолго до них были существа, чье тело состояло изо льда и инея. Так называемые инеистые и ледяные великаны являли собой начало человекообразия. Позднее были живые горы — люди, состоящие из камней. Все они вошли в сказки народов мира. А, как известно, миф — это альтернативная история. </w:t>
      </w:r>
    </w:p>
    <w:p>
      <w:pPr>
        <w:pStyle w:val="Normal"/>
        <w:rPr/>
      </w:pPr>
      <w:r>
        <w:rPr/>
        <w:t xml:space="preserve">Вслед за ними явились живые деревья — хуорны, описанные в произведениях Толкиена. И лишь потом начались эксперименты с животными, изображенными на древнеегипетских фресках и упоминаемыми в северных сказаниях: кентаврами и минотаврами, песьеглавцами и человеко-львами, а также сиринами и алконостами — людьми-птицами. </w:t>
      </w:r>
    </w:p>
    <w:p>
      <w:pPr>
        <w:pStyle w:val="Normal"/>
        <w:rPr/>
      </w:pPr>
      <w:r>
        <w:rPr/>
        <w:t xml:space="preserve">Прежде чем явлен был физический человек в его окончательном виде, Сыны Зари провели множество генетических опытов, которые были более или менее удачными. </w:t>
      </w:r>
    </w:p>
    <w:p>
      <w:pPr>
        <w:pStyle w:val="Normal"/>
        <w:rPr/>
      </w:pPr>
      <w:r>
        <w:rPr/>
        <w:t xml:space="preserve">Но в начале было Море, и Море было с Богом, и Море было Бог. И дом наш находился в теплом океане, где волны нянчили нас и растили. Сама Земля представляла собой водный мир, без континентов, берегов, и даже островов. </w:t>
      </w:r>
    </w:p>
    <w:p>
      <w:pPr>
        <w:pStyle w:val="Normal"/>
        <w:rPr/>
      </w:pPr>
      <w:r>
        <w:rPr/>
        <w:t xml:space="preserve">В тех уголках планеты, где был лишь океан, создавались подводные города, где трудились высшие разумы мира. Дельфины и киты — это лишь остатки тех рыболюдей. Они относятся к одному из совершенных экспериментов. Но в основном водные существа отличались особой агрессией, воинственностью и злобой, за что и были уничтожены Братством. Хотя некоторые из тех особей все же остались. Считается, что они переродились в акул и осьминогов. </w:t>
      </w:r>
    </w:p>
    <w:p>
      <w:pPr>
        <w:pStyle w:val="Normal"/>
        <w:rPr/>
      </w:pPr>
      <w:r>
        <w:rPr/>
        <w:t xml:space="preserve">А след водного опыта остался в человеческих генах. Подтверждением тому служит тот факт, что на одном из этапов развития человеческий эмбрион напоминает рыбу, а на следующем этапе пальцы рук и ног имеют перепончатую структуру. Бог Дагон, вышедший из океана на сушу, — это символ лучших представителей водных людей. </w:t>
      </w:r>
    </w:p>
    <w:p>
      <w:pPr>
        <w:pStyle w:val="Normal"/>
        <w:rPr/>
      </w:pPr>
      <w:r>
        <w:rPr/>
        <w:t xml:space="preserve">Подводных, как и подземных, цивилизаций на планете достаточно много. Хотя это и кажется фантастикой, но есть реальные признаки их существования. Неисчислимые великолепные города в просторах Мирового океана — такая же реальность, как и летающие острова видьядхаров и гандхарвов. </w:t>
      </w:r>
    </w:p>
    <w:p>
      <w:pPr>
        <w:pStyle w:val="Normal"/>
        <w:rPr/>
      </w:pPr>
      <w:r>
        <w:rPr/>
        <w:t xml:space="preserve">Кхмеры, народ современной Кампучии, считают себя потомками нагов, древних людей в змеиной плоти, о чем оставлено достаточно много сведений на стенах великих дворцов и храмов в виде барельефов, изображающих сцены рождения человека от змей. Все это явлено как документ, подтверждающий факт попыток Высших Наставников создать человечество с телом, достойным разумного начала. Помимо дельфинов, китов и рыболюдей, это были и люди-быки, и нарасимхи, и люди-свиньи. Все то, что было отражено в воплощениях Великого Бога Вишну, являло собой периоды этого гигантского эксперимента по заселению планеты. </w:t>
      </w:r>
    </w:p>
    <w:p>
      <w:pPr>
        <w:pStyle w:val="Normal"/>
        <w:rPr/>
      </w:pPr>
      <w:r>
        <w:rPr/>
        <w:t xml:space="preserve">Знаем о гарудах, или людях-птицах, фигурирующих в мифах Индии, как и о гандхарвах, или летающих людях, сладкозвучных и склонных к музыке и служащих полубогам, живущим в верхних слоях атмосферы в своих воздушных городах, как и видьядхары — великие мудрецы и знатоки в любых отраслях науки. </w:t>
      </w:r>
    </w:p>
    <w:p>
      <w:pPr>
        <w:pStyle w:val="Normal"/>
        <w:rPr/>
      </w:pPr>
      <w:r>
        <w:rPr/>
        <w:t>И, конечно же, нельзя считать мысль о летающем дворце наваждением. Целые воздушные и космические города видят иногда то в одной, то в другой части атмосферы планеты. Высшие слои открывают свои построения, укрытые от темных времен. Дворцы видьядхаров до сих пор парят в небесах.</w:t>
      </w:r>
    </w:p>
    <w:p>
      <w:pPr>
        <w:pStyle w:val="Normal"/>
        <w:rPr/>
      </w:pPr>
      <w:r>
        <w:rPr/>
        <w:t>Видьядхары живут в небесных просторах, лишь иногда опускаясь на короткое время на дивные поляны или горные площадки, чтобы насладиться красотой пейзажа, напитаться впечатлениями и улететь снова либо в небеса, либо в другие чудесные места. Это они, живущие в горах и в воздушной среде, в своих невидимых летающих городах, несут охрану нашей планеты от вторжения нежелательных гостей из космоса. Это им мы обязаны тем, что Земля не разрушена от метеорных атак и что все угрозы падения крупных астероидов и крупных космических объектов устраняются в самом начале.</w:t>
      </w:r>
    </w:p>
    <w:p>
      <w:pPr>
        <w:pStyle w:val="Normal"/>
        <w:rPr/>
      </w:pPr>
      <w:r>
        <w:rPr/>
        <w:t xml:space="preserve">Пробуя привить свои гены разным земным животным, аратаи проверяли совместимость их и занимались поиском наиболее жизнестойких сочетаний. Можно смело сказать, что испробовались все существа. Ведь Белые Боги не способны были в своих телах долгое время находиться на Земле. </w:t>
      </w:r>
    </w:p>
    <w:p>
      <w:pPr>
        <w:pStyle w:val="Normal"/>
        <w:rPr/>
      </w:pPr>
      <w:r>
        <w:rPr/>
        <w:t>Но основной генетический материал человеческого тела современной формации — это медвежья составляющая. Об этом знали древние люди. А у северных народов даже существует мистерия испрашивания прощения у убитого медведя. Из-за близости к человеку медведи очень хорошо приручаемы, потому что их животный ум похож на человеческий и усилен инстинктивными особенностями и остротой чувств. Такого рода животные предельно искренни. И преданность их бывает так высока, что со смертью хозяина и само животное умирает от тоски, не получая должной части энергий любви.</w:t>
      </w:r>
    </w:p>
    <w:p>
      <w:pPr>
        <w:pStyle w:val="Normal"/>
        <w:rPr/>
      </w:pPr>
      <w:r>
        <w:rPr/>
        <w:t>Инъекции ормоса позволили нашим предкам создать человеческое тело из племени белых медведей. С тех пор белый медведь и стал тотемом России, великой наследницы Белых Богов. В славянской ведической традиции сохранились даже праздники, посвященные медведю как предку и прародителю человечества. Выражение: «Первый блин комом», — лишь искаженная молитва, произносимая во время этого праздника, который называли «комоядица». Комом называли спящего медведя. И молитва соответственно звучала как призыв прославить своих предков: «Первый блин — комам». И это угощение считалось жертвой или оплатой за то, что медведи предоставили свое тело для вселения человеческой души. Искажение языка произошло по причине утраты ведических традиций и самого знания природы.</w:t>
      </w:r>
    </w:p>
    <w:p>
      <w:pPr>
        <w:pStyle w:val="Normal"/>
        <w:rPr/>
      </w:pPr>
      <w:r>
        <w:rPr/>
        <w:t>Алмысы, или снежные люди, были первыми существами по скрещиванию людей и медведей. И привитые им способности не были утрачены, а остались в том виде, в котором их внедрили создатели в генетическую память. Помимо природной силы медведей, их выносливости и способности переживать суровые зимы, засыпая в берлогах или в пещерах глубоко под землей, творцы ввели в программу сознания алмысов психические способности внушения, телепатии и, помимо всего прочего, непричинения вреда человеку. Точно такая же установка есть у дельфинов и косаток.</w:t>
      </w:r>
    </w:p>
    <w:p>
      <w:pPr>
        <w:pStyle w:val="Normal"/>
        <w:rPr/>
      </w:pPr>
      <w:r>
        <w:rPr/>
        <w:t>Не обезьяна, а медведь — прародитель человечества, но лишь в плане генетических опытов, которые и создали расу земных людей. Сами Белые Боги были иного свойства и в чистом виде остались в незначительном числе. Но все же без физического носителя земного плана они не смогли бы выжить. Не напрасно в русских сказках к медведю обращаются по фамилии, имени и отчеству, как к почти родному существу.</w:t>
      </w:r>
    </w:p>
    <w:p>
      <w:pPr>
        <w:pStyle w:val="Normal"/>
        <w:rPr/>
      </w:pPr>
      <w:r>
        <w:rPr/>
      </w:r>
    </w:p>
    <w:p>
      <w:pPr>
        <w:pStyle w:val="Normal"/>
        <w:rPr/>
      </w:pPr>
      <w:r>
        <w:rPr/>
      </w:r>
    </w:p>
    <w:p>
      <w:pPr>
        <w:pStyle w:val="Heading3"/>
        <w:ind w:hanging="0"/>
        <w:rPr/>
      </w:pPr>
      <w:bookmarkStart w:id="5" w:name="__RefHeading___Toc501468393"/>
      <w:bookmarkEnd w:id="5"/>
      <w:r>
        <w:rPr/>
        <w:t>Эльфы, люди старшей крови</w:t>
      </w:r>
    </w:p>
    <w:p>
      <w:pPr>
        <w:pStyle w:val="Normal"/>
        <w:rPr/>
      </w:pPr>
      <w:r>
        <w:rPr/>
      </w:r>
    </w:p>
    <w:p>
      <w:pPr>
        <w:pStyle w:val="Normal"/>
        <w:rPr/>
      </w:pPr>
      <w:r>
        <w:rPr/>
        <w:t xml:space="preserve">Такой разницы сознаний, как здесь, на Земле, нет ни на одной планете, как и типов крови. Одни восходят к старшей, или самой древней, группе, к которой относятся жители Арьяварты и ее потомки, а другие имеют значительное отличие, которое роднит их с любимыми ими обезьянами, провозглашенными представителями их рода предками человечества. </w:t>
      </w:r>
    </w:p>
    <w:p>
      <w:pPr>
        <w:pStyle w:val="Normal"/>
        <w:rPr/>
      </w:pPr>
      <w:r>
        <w:rPr/>
        <w:t>Эльфы Света — высшие из созданий нашего Круга. Из их числа вышли Демиурги Планет и Зажигатели Звезд. Относя этих Существ к области сказок и народных преданий, ученые не задумываются, откуда же пришло такое стройное повествование об их жизнеустройстве, приоритетах и божественном происхождении.</w:t>
      </w:r>
    </w:p>
    <w:p>
      <w:pPr>
        <w:pStyle w:val="Normal"/>
        <w:rPr/>
      </w:pPr>
      <w:r>
        <w:rPr/>
        <w:t xml:space="preserve">Города эльфов и сами красные призраки были зафиксированы аппаратурой орбитальной станции на высоте ста пятидесяти километров от Земли. Сверхчувствительная техника могла сфотографировать объекты Огненного Мира в их локальной форме, или в той, которую можно показать человечеству. </w:t>
      </w:r>
    </w:p>
    <w:p>
      <w:pPr>
        <w:pStyle w:val="Normal"/>
        <w:rPr/>
      </w:pPr>
      <w:r>
        <w:rPr/>
        <w:t xml:space="preserve">Попытки приучить сознание людей к такого рода феноменам предпринимаются уже давно. Но атеисты на все находят материалистические объяснения, не признавая ни искры присутствия духовности в мире плотных форм. Для них даже разумное сотрудничество стихий является кощунственным, хотя сам человек есть пример такой совместной работы. </w:t>
      </w:r>
    </w:p>
    <w:p>
      <w:pPr>
        <w:pStyle w:val="Normal"/>
        <w:rPr/>
      </w:pPr>
      <w:r>
        <w:rPr/>
        <w:t xml:space="preserve">Эльфы как воплощение Высших Существ, пребывающих в ауре планеты, считаются вымыслом и персонажем легенд древних и средних веков. Но в глухих лесах часто охотники или туристы становятся свидетелями праздников лесных эльфов — хранителей растительности на планете. Они являют собой разумную часть растительного царства. </w:t>
      </w:r>
    </w:p>
    <w:p>
      <w:pPr>
        <w:pStyle w:val="Normal"/>
        <w:rPr/>
      </w:pPr>
      <w:r>
        <w:rPr/>
        <w:t>Небесные, или огненные, эльфы — самая высокая форма сознания. Именно в этой сфере живут силы, управляющие человеческим миром. Высшие эльфы ведут непрестанную битву с полчищами инфернальных существ, искушающих людей и питающихся их страхами и извращениями. Ведическая культура относит их к Миру Прави.</w:t>
      </w:r>
    </w:p>
    <w:p>
      <w:pPr>
        <w:pStyle w:val="Normal"/>
        <w:rPr/>
      </w:pPr>
      <w:r>
        <w:rPr/>
        <w:t xml:space="preserve">Эльфы были первыми физическими людьми на нашей планете и в большой степени сохранили ангельскую природу и качества существ низших слоев Огненного Мира. Поэтому их и считают людьми старшей крови. От них произошли династии земных королей, которые в раннем своем царствовании обладали способностями исцелять людей, ясновидением, и даже пророческим даром. У Толкиена этот вопрос очень подробно освещен. Он, единственный из писателей, приблизился наиболее близко к истине. </w:t>
      </w:r>
    </w:p>
    <w:p>
      <w:pPr>
        <w:pStyle w:val="Normal"/>
        <w:rPr/>
      </w:pPr>
      <w:r>
        <w:rPr/>
        <w:t xml:space="preserve">Эльфийское начало в человеке отличало его от обычных племен, развивающихся в условиях коренного человечества планеты, тем, что не была утрачена связь сознания с космосом и что высшие центры не находились в спящем состоянии, но работали так же активно, как и физическое тело. </w:t>
      </w:r>
    </w:p>
    <w:p>
      <w:pPr>
        <w:pStyle w:val="Normal"/>
        <w:rPr/>
      </w:pPr>
      <w:r>
        <w:rPr/>
        <w:t xml:space="preserve">Предания сохранили многое из того, что они имели. Лесная среда наиболее подходила для их существования, потому что радиация Солнца была так мощна, что подавляла некоторые высшие способности. А сейчас происходит обратный процесс, когда Солнце возжигает центры, насыщая их праной Нового Мира. </w:t>
      </w:r>
    </w:p>
    <w:p>
      <w:pPr>
        <w:pStyle w:val="Normal"/>
        <w:rPr/>
      </w:pPr>
      <w:r>
        <w:rPr/>
        <w:t xml:space="preserve">В редчайшем случае люди сохранили эльфийские достоинства, что выражается как в невероятной святости и неисчерпаемой доброте и сострадании простому народу планеты, так и в способностях хилинга и лечения взглядом или наложением рук. </w:t>
      </w:r>
    </w:p>
    <w:p>
      <w:pPr>
        <w:pStyle w:val="Normal"/>
        <w:rPr/>
      </w:pPr>
      <w:r>
        <w:rPr/>
        <w:t xml:space="preserve">Темные страшатся одного лишь присутствия таких существ. И места, где они творили свои духовные подвиги, сохранили связь с Высшим Миром, с которого они пришли, с которым сообщались и куда ушли по истечении срока своей жизни. Они были практически бессмертны, но могли погибнуть от боевых ран, от меча или стрелы, как самые обыкновенные люди. </w:t>
      </w:r>
    </w:p>
    <w:p>
      <w:pPr>
        <w:pStyle w:val="Normal"/>
        <w:rPr/>
      </w:pPr>
      <w:r>
        <w:rPr/>
        <w:t>Долголетие, особенно запредельное, связано с тайнами эльфийской мудрости. Восток, и в частности Индия, Китай и Ланка, знают людей, живущих в одном теле по 1500-1700 лет. И это факт установленный. Есть гималайские легенды, что погибшие герои «Махабхараты» живут до сих пор, воскресшие в физическом теле. Но мы знаем, что это тела иной формации.</w:t>
      </w:r>
    </w:p>
    <w:p>
      <w:pPr>
        <w:pStyle w:val="Normal"/>
        <w:rPr/>
      </w:pPr>
      <w:r>
        <w:rPr/>
        <w:t>Эльфийский флюид гениальности присутствует в сознании всех людей белого толка. Он остался от древних звездных праотцев, которые позаботились о том, чтобы он не был удален или вымыт из спирали земной ДНК.</w:t>
      </w:r>
    </w:p>
    <w:p>
      <w:pPr>
        <w:pStyle w:val="Normal"/>
        <w:rPr/>
      </w:pPr>
      <w:r>
        <w:rPr/>
      </w:r>
    </w:p>
    <w:p>
      <w:pPr>
        <w:pStyle w:val="Normal"/>
        <w:rPr/>
      </w:pPr>
      <w:r>
        <w:rPr/>
      </w:r>
    </w:p>
    <w:p>
      <w:pPr>
        <w:pStyle w:val="Heading3"/>
        <w:ind w:hanging="0"/>
        <w:rPr/>
      </w:pPr>
      <w:bookmarkStart w:id="6" w:name="__RefHeading___Toc501468394"/>
      <w:bookmarkEnd w:id="6"/>
      <w:r>
        <w:rPr/>
        <w:t>Князь Тьмы</w:t>
      </w:r>
    </w:p>
    <w:p>
      <w:pPr>
        <w:pStyle w:val="Normal"/>
        <w:rPr/>
      </w:pPr>
      <w:r>
        <w:rPr/>
      </w:r>
    </w:p>
    <w:p>
      <w:pPr>
        <w:pStyle w:val="Normal"/>
        <w:rPr/>
      </w:pPr>
      <w:r>
        <w:rPr/>
        <w:t xml:space="preserve">Будучи одним из Великих Учителей и творящим Адептом, Князь Тьмы участвовал в создании лунной цепи и самого человечества этой формации. Но искушение и самовозвеличивание привели его к падению, потому что он посчитал физический мир своей вотчиной и, решив отгородиться, утвердил кровавые человеческие жертвы на благодатных местах мира, чем прекратил связь планеты с Высшими Мирами. Он ослабил обмен энергиями совершенствования, создав аспидно-угольную оболочку вокруг Земли, погрузив ее в отторжение от космоса и в отрицание Сил Иерархии, определив себя единственным правителем планеты. Были упущены настоящие возможности интеллекта, который было поручено развить у человечества Земли Люциферу и его сподручным. Людям была привита лишь незначительная часть этого драгоценного качества. </w:t>
      </w:r>
    </w:p>
    <w:p>
      <w:pPr>
        <w:pStyle w:val="Normal"/>
        <w:rPr/>
      </w:pPr>
      <w:r>
        <w:rPr/>
        <w:t xml:space="preserve">На Землю была перенесена модель общества, существовавшая на планете Рада, как рассадник отношений высшего типа. Но постепенно все психические силы были оттеснены народившимся интеллектом. Но ошибка Денницы была в том, что ум не был уравновешен духовностью. А это должно быть обязательно: иначе неизбежна модель общества, где болезненная зависимость от игр интеллекта действует приоритетно, не советуясь ни с совестью, ни с другими представителями духа, осуществляющими связь высших и низших принципов. </w:t>
      </w:r>
    </w:p>
    <w:p>
      <w:pPr>
        <w:pStyle w:val="Normal"/>
        <w:rPr/>
      </w:pPr>
      <w:r>
        <w:rPr/>
        <w:t xml:space="preserve">Когда при сотворении человека и оживлении его Господь приказал всему Воинству Небесному поклониться Своему творению, все повиновались и сотворили поклон. И только один мятежный Архангел, который тогда еще не был таковым, отказался это сделать. С этого началось его восстание. И Люцифер был повергнут в плоть низких людей, чтобы рабским трудом мятежный дух его искупил первое непослушание. </w:t>
      </w:r>
    </w:p>
    <w:p>
      <w:pPr>
        <w:pStyle w:val="Normal"/>
        <w:rPr/>
      </w:pPr>
      <w:r>
        <w:rPr/>
        <w:t xml:space="preserve">Падший призвал духов последовать за ним в глубины плотного мира, обещая рай на земле, рай без Бога и без почитания Высших Сил. И чтобы человек не думал о Небе, он изобрел множество ухищрений, желаний и разного рода зависимостей, чтобы не было времени людям помыслить о том, правильно ли они поступают. </w:t>
      </w:r>
    </w:p>
    <w:p>
      <w:pPr>
        <w:pStyle w:val="Normal"/>
        <w:rPr/>
      </w:pPr>
      <w:r>
        <w:rPr/>
        <w:t>Сознательное зло — это изобретение тех некогда высших существ, которые возревновали к Демиургу, создавшему их и одарившему частью своего божественного опыта. В основе почти всех преступлений лежит зависть, которая и хранит то дьявольское зерно, названное в Каббале эйцехоре. А в современном мире, создавшем образования коллективного извращенного разума, влиянием сознательного зла заразились целые народы и континенты, пытаясь оттянуть наступление Эпохи Света и продлить Кали-Югу как можно дольше.</w:t>
      </w:r>
    </w:p>
    <w:p>
      <w:pPr>
        <w:pStyle w:val="Normal"/>
        <w:rPr/>
      </w:pPr>
      <w:r>
        <w:rPr/>
        <w:t xml:space="preserve">Запруды невежества около Земли, которые не дают срастаться Мирам Тонкому и Земному, некогда возведены падшими ангелами, чтобы люди не знали о красоте дальних миров и всей Беспредельности, но в страхе взывали к земным силам, не веря в Божественный Мир. Атеизм в форме ярого безбожия — это изобретение Люцифера, который решил отгородить Землю от всей вселенной, создав райский сад наподобие высших планет. </w:t>
      </w:r>
    </w:p>
    <w:p>
      <w:pPr>
        <w:pStyle w:val="Normal"/>
        <w:rPr/>
      </w:pPr>
      <w:r>
        <w:rPr/>
        <w:t>Обнаружение вокруг планеты защитного радиационного пояса современными учеными можно воспринимать двояко. С одной стороны, он являет собой щит от астероидного нападения, но, с другой, задерживает излучения, посылаемые высшим человечеством. В этом плане можно говорить об умышленной изоляции от космоса с целью создания обособленного мира, о чем мечтал некогда Князь Мира. И он приложил к этому изобретению немало сил. А его последователи поддерживают существование этого купола, опасаясь влияния Высшего Духа и Разума. И это как раз и есть та стена, которая отделила Землю от всей вселенной, в колбе которой Люцифер хотел создать физический рай, будучи низверженным с высот Мира Сияния.</w:t>
      </w:r>
    </w:p>
    <w:p>
      <w:pPr>
        <w:pStyle w:val="Normal"/>
        <w:rPr/>
      </w:pPr>
      <w:r>
        <w:rPr/>
        <w:t>На планете действует негласный закон исключительности, постулирующий Землю единственным местом обитания людей. Но мятежный Архангел не учел многих аспектов человеческой природы. Он так старался внушить людям идею о рае на Земле, что не сказал о болезнях тела и духа. В результате стяжание превратило благородный металл, а вместе с ним и благородных людей, в придаток темной власти.</w:t>
      </w:r>
    </w:p>
    <w:p>
      <w:pPr>
        <w:pStyle w:val="Normal"/>
        <w:rPr/>
      </w:pPr>
      <w:r>
        <w:rPr/>
        <w:t>Рождение нового оружия для устрашения планеты, чтобы стать единоличным диктатором, конечно же, было навеяно той же идеей исключительности. А воплощение Аримана то в Китае, то в образе Раваны давало импульс темного энтузиазма.</w:t>
      </w:r>
    </w:p>
    <w:p>
      <w:pPr>
        <w:pStyle w:val="Normal"/>
        <w:rPr/>
      </w:pPr>
      <w:r>
        <w:rPr/>
        <w:t>Посеяв зерна вечного бунтарства, непрестанной борьбы и кровопролитных войн, Люцифер не обрел счастья и не достиг того, чего хотел, пытаясь создать творение, превышающее божественное. Преждевременны были усилия его. Для власти над миром нужны качества многие, а не только воля и соблазн. Золото не помогло сделать из людей послушных роботов. Как дети материи, они следовали только своим интересам, подражая самому отцу лжи и предавая даже его, создателя их жизни.</w:t>
      </w:r>
    </w:p>
    <w:p>
      <w:pPr>
        <w:pStyle w:val="Normal"/>
        <w:rPr/>
      </w:pPr>
      <w:r>
        <w:rPr/>
        <w:t>Человек возомнил себя вершителем судеб. Но на деле под лозунгами освобождения процветает узаконенное насилие и постоянное развязывание новых военных конфликтов.</w:t>
      </w:r>
    </w:p>
    <w:p>
      <w:pPr>
        <w:pStyle w:val="Normal"/>
        <w:rPr/>
      </w:pPr>
      <w:r>
        <w:rPr/>
        <w:t>Лукавство Люцифера создало условия для многих кровопролитий. И сама битва Белых Богов с одним из своих собратьев положила начало противостоянию, остановить которое не удается до сих пор. Применяются все более изощренные и разрушительные методы войны, включая психологические и климатические, а часть человечества, воплощающая Бога, постоянно борется с теми, в ком Князь Мира воплощен во множестве великом. Все враги Страны Владыки есть отпрыски тех, кто затеял войну на Небесах.</w:t>
      </w:r>
    </w:p>
    <w:p>
      <w:pPr>
        <w:pStyle w:val="Normal"/>
        <w:rPr/>
      </w:pPr>
      <w:r>
        <w:rPr/>
        <w:t>Со времен восстания Люцифера и стихии на Земле никак не могут успокоиться, потому что, когда-то поверив Князю Тьмы, они не могут простить себе, что так получилось. И если бы они знали, чем закончится устроение рая земного, то вряд ли подчинились бы воле грубых магов, а следовали бы клятве, данной Богу, когда Он создал первого человека.</w:t>
      </w:r>
    </w:p>
    <w:p>
      <w:pPr>
        <w:pStyle w:val="Normal"/>
        <w:rPr/>
      </w:pPr>
      <w:r>
        <w:rPr/>
        <w:t>Миссия наполнения девственной атмосферы планеты своими мыслями и чувствами — задача настолько ответственная, что дает направление всей будущей эволюционной спирали. Все будущее планеты зависит от Воспитателя ее на заре творения человечества. Люцифер получил мудрость свою от Бога, но предал принцип верности, ввергнув себя и последователей своих в бездну лишений и превратив Землю в адскую планету, вместо того чтобы сделать из нее Вайкунтху.</w:t>
      </w:r>
    </w:p>
    <w:p>
      <w:pPr>
        <w:pStyle w:val="Normal"/>
        <w:rPr/>
      </w:pPr>
      <w:r>
        <w:rPr/>
        <w:t>Падший Ангел утвердил материю превыше духовного начала, поразив в сердце самого Создателя Мира, Демиурга, отвоевав себе плотный мир. Он был наречен Князем Мира сего, но позднее был низвергнут в пекло, в объятья подземного огня, откуда и был направлен в Тишину Молчания, в одиночество, на целую манвантару и без возможности общаться с кем-либо.</w:t>
      </w:r>
    </w:p>
    <w:p>
      <w:pPr>
        <w:pStyle w:val="Normal"/>
        <w:rPr/>
      </w:pPr>
      <w:r>
        <w:rPr/>
        <w:t xml:space="preserve">Сфера Тишины Молчания как камера-одиночка и исправительное образование для преступников вселенского масштаба, действующих на уровне тонком. Это могут быть как падшие Архангелы, так и ангелы, за ними последовавшие. И чем выше по своему разуму сущность, тем жестче изоляция ее от тех, на кого она может влиять. Такие зоны охраняются силой огненной святости, и оттуда не сбежать. Все домыслы о возвращении Сатаны на землю не больше чем вброс дезинформации его последователями и самим темным иерофантом. Тюрьма для духов такого ранга — это одиночество, длящееся не сотню, не тысячу лет, а целую манвантару, а то и больше, чтобы сам высший принцип исправил и наставил на путь истинный. </w:t>
      </w:r>
    </w:p>
    <w:p>
      <w:pPr>
        <w:pStyle w:val="Normal"/>
        <w:rPr/>
      </w:pPr>
      <w:r>
        <w:rPr/>
        <w:t xml:space="preserve">Но не время петь дифирамбы. Не время успокаивать людей тем, что Кали-Юга закончена, а сам Князь Тьмы — в Тишине Молчания. Им воспитано множество последователей, а сам темный иерофант все еще на Земле. Предощущение наступления эпохи Сатьи есть. Но усилия зла направлены на продление периода сумерек на неопределенный срок. </w:t>
      </w:r>
    </w:p>
    <w:p>
      <w:pPr>
        <w:pStyle w:val="Normal"/>
        <w:rPr/>
      </w:pPr>
      <w:r>
        <w:rPr/>
        <w:t>Напряжение битвы очень велико, как и само противостояние. В мире так неспокойно и зыбко, словно плывем в бурлящем море на надувной лодке. Откровенных злодеев и невежд становится все больше. Но хлынувшие космические энергии скоро уничтожат залежи империла. И тогда окажется, что все, кто действовал грубой силой, станут беспомощными, как дети, потому что придет иная сила — сила чистого сердца. И если она есть в человеке, то станет весомее и ценнее всех богатств мира.</w:t>
      </w:r>
    </w:p>
    <w:p>
      <w:pPr>
        <w:pStyle w:val="Normal"/>
        <w:rPr/>
      </w:pPr>
      <w:r>
        <w:rPr/>
        <w:t xml:space="preserve">Отход от труда Начал духа такого уровня, как Люцифер, конечно же, нанес значительный удар по эволюционным замыслам Владык Солнечной системы. Начавшая свой путь развития вместе с Венерой, Земля, благодаря восстанию падших ангелов, отстала от нее почти на целый круг. </w:t>
      </w:r>
    </w:p>
    <w:p>
      <w:pPr>
        <w:pStyle w:val="Normal"/>
        <w:rPr/>
      </w:pPr>
      <w:r>
        <w:rPr/>
        <w:t>Но нельзя считать Князя Мира только злым созданием. Он обустроил Землю и сделал много полезного. И лишь гордыня помешала ему возвести планету в ранг высших земель. Работая в сонме других великих тружеников над созданием мира, он, действуя через ум, развратил его, сделав оправдателем любых поступков, но одновременно и обучил извлекать опыт как из негативных, так и позитивных ситуаций, что, наряду с памятью и системой аналогии, формирует распознавание обликов.</w:t>
      </w:r>
    </w:p>
    <w:p>
      <w:pPr>
        <w:pStyle w:val="Normal"/>
        <w:rPr/>
      </w:pPr>
      <w:r>
        <w:rPr/>
        <w:t xml:space="preserve">Люцифер потому и послан в области Тишины Молчания, чтобы, оставшись наедине с самим собой, очиститься и, осознав все свои прегрешения, вернуть себе статус Светоносца. Дух низшей материи искусил его и внушил ему мысль об отделении от Сфер Божественных, нашептав ему о той неограниченной власти, которую он будет иметь над планетой и людьми, обучив их всем премудростям лукавого ума. Но время придет — и Светоносец станет самим собой, ибо только любовь поможет ему вернуться в ряды Братьев Света. Такое происходило не единожды в истории космического человечества. </w:t>
      </w:r>
    </w:p>
    <w:p>
      <w:pPr>
        <w:pStyle w:val="Normal"/>
        <w:rPr/>
      </w:pPr>
      <w:r>
        <w:rPr/>
        <w:t xml:space="preserve">Перед Денницей скоро снова откроются Врата Спасения. И создатель нашего интеллекта, со своими знаниями, еще послужит вечной эволюционной силе. </w:t>
      </w:r>
    </w:p>
    <w:p>
      <w:pPr>
        <w:pStyle w:val="Normal"/>
        <w:rPr/>
      </w:pPr>
      <w:r>
        <w:rPr/>
      </w:r>
    </w:p>
    <w:p>
      <w:pPr>
        <w:pStyle w:val="Normal"/>
        <w:rPr/>
      </w:pPr>
      <w:r>
        <w:rPr/>
      </w:r>
    </w:p>
    <w:p>
      <w:pPr>
        <w:pStyle w:val="Heading2"/>
        <w:ind w:right="0" w:hanging="0"/>
        <w:rPr/>
      </w:pPr>
      <w:bookmarkStart w:id="7" w:name="__RefHeading___Toc501468395"/>
      <w:bookmarkEnd w:id="7"/>
      <w:r>
        <w:rPr/>
        <w:t>Аркторуссия</w:t>
      </w:r>
    </w:p>
    <w:p>
      <w:pPr>
        <w:pStyle w:val="Normal"/>
        <w:rPr/>
      </w:pPr>
      <w:r>
        <w:rPr/>
      </w:r>
    </w:p>
    <w:p>
      <w:pPr>
        <w:pStyle w:val="Normal"/>
        <w:rPr/>
      </w:pPr>
      <w:r>
        <w:rPr/>
      </w:r>
    </w:p>
    <w:p>
      <w:pPr>
        <w:pStyle w:val="Heading3"/>
        <w:ind w:hanging="0"/>
        <w:rPr/>
      </w:pPr>
      <w:bookmarkStart w:id="8" w:name="__RefHeading___Toc501468396"/>
      <w:bookmarkEnd w:id="8"/>
      <w:r>
        <w:rPr/>
        <w:t>Аркторуссия</w:t>
      </w:r>
    </w:p>
    <w:p>
      <w:pPr>
        <w:pStyle w:val="Normal"/>
        <w:ind w:firstLine="567"/>
        <w:rPr/>
      </w:pPr>
      <w:r>
        <w:rPr/>
      </w:r>
    </w:p>
    <w:p>
      <w:pPr>
        <w:pStyle w:val="Normal"/>
        <w:rPr/>
      </w:pPr>
      <w:r>
        <w:rPr/>
        <w:t xml:space="preserve">Все сказки и мифологемы древнего мира берут свое начало с Белого Континента. Это аксиома, которую хотят доказывать снова и снова. </w:t>
      </w:r>
    </w:p>
    <w:p>
      <w:pPr>
        <w:pStyle w:val="Normal"/>
        <w:rPr/>
      </w:pPr>
      <w:r>
        <w:rPr/>
        <w:t xml:space="preserve">Но что же представляла собой Земля до появления здесь десанта белых людей? Земное человечество, прошедшее свой путь в условиях диких, являло собой существ, отстоящих недалеко от животных. Они склонны были к вампиризму и каннибализму. И культ Черной Матери, Лилит, был распространен почти повсеместно. А он по своей структуре близок был законам инфернальных сфер, где ложь и обман, ненависть и грубость, не считая всех низменных порождений подсознания, считались вполне приемлемыми. </w:t>
      </w:r>
    </w:p>
    <w:p>
      <w:pPr>
        <w:pStyle w:val="Normal"/>
        <w:rPr/>
      </w:pPr>
      <w:r>
        <w:rPr/>
        <w:t xml:space="preserve">Первые существа планеты — инеистые великаны Имир, Усыня и Бусыня — создавали мир изо льда. И все циклопические постройки относят к их деятельности. Но, на самом деле, это лишь символ расы первых существ, одаренных человеческим сознанием. Именно они строили древние города и крепости в глубине гор. Используя энергию сиддх, они поднимали камни весом в тысячи тонн, обрабатывали их и укладывали на нужное место. </w:t>
      </w:r>
    </w:p>
    <w:p>
      <w:pPr>
        <w:pStyle w:val="Normal"/>
        <w:rPr/>
      </w:pPr>
      <w:r>
        <w:rPr/>
        <w:t xml:space="preserve">Но раса Белых Богов, наставников людей, основала государство Аркторуссию чуть позже них. Многие заблуждаются, считая жителей Гипербореи эфирными существами. Это были люди огромного роста, как об этом упомянуто в былинах. Когда Святогор вручал свой меч Илье Муромцу, сам он уже не мог выносить тяги земной — да так, что уходил по колено в землю. </w:t>
      </w:r>
    </w:p>
    <w:p>
      <w:pPr>
        <w:pStyle w:val="Normal"/>
        <w:rPr/>
      </w:pPr>
      <w:r>
        <w:rPr/>
        <w:t>В какой-то момент гравитация усилилась — и люди стали уменьшаться в размерах. Сейчас же наблюдается обратный процесс. И свидетельство тому — рождение людей-акселератов, которые вырастают выше среднего уровня. И это явление повсеместно присутствует.</w:t>
      </w:r>
    </w:p>
    <w:p>
      <w:pPr>
        <w:pStyle w:val="Normal"/>
        <w:rPr/>
      </w:pPr>
      <w:r>
        <w:rPr/>
        <w:t>«Аркторуссия» — гораздо более древнее понятие, чем это принято считать. Но всем кажется недопустимым, что самые первые разумные существа, создавшие государства, были аркторуссами, или арьями, вышедшими из Гипербореи.</w:t>
      </w:r>
    </w:p>
    <w:p>
      <w:pPr>
        <w:pStyle w:val="Normal"/>
        <w:rPr/>
      </w:pPr>
      <w:r>
        <w:rPr/>
        <w:t xml:space="preserve">Аркторуссы, или орионцы, ариане, дали название целому континенту Арктиде, или Арктике, оставив в начале имени древнее «Ар», а в другой транскрипции «Ор» или «Ур», в память об энергии космической благодати, тончайшей субстанции вселенской любви. </w:t>
      </w:r>
    </w:p>
    <w:p>
      <w:pPr>
        <w:pStyle w:val="Normal"/>
        <w:rPr/>
      </w:pPr>
      <w:r>
        <w:rPr/>
        <w:t>Это была страна высоких мудрецов, континент Белого Братства, великих аратаев, на чьем рубиновом знамени сиял серебром великий Белый Лебедь — птица возрождений духа.</w:t>
      </w:r>
    </w:p>
    <w:p>
      <w:pPr>
        <w:pStyle w:val="Normal"/>
        <w:rPr/>
      </w:pPr>
      <w:r>
        <w:rPr/>
        <w:t xml:space="preserve">Народы Арктиды, или Арианы, страны Ор, переселились с гибнущих планет созвездия Орион — из солнечной системы, лежащей в области вращения вокруг средней звезды Пояса Ориона. </w:t>
      </w:r>
    </w:p>
    <w:p>
      <w:pPr>
        <w:pStyle w:val="Normal"/>
        <w:rPr/>
      </w:pPr>
      <w:r>
        <w:rPr/>
        <w:t xml:space="preserve">Гибель девятой от центральной звезды планеты Рады (отсюда и священная в ведизме девятка) заставила белых людей искать новое пристанище в космосе. И посредством волхвов-разведчиков из созвездия Большой Медведицы, звавшегося ранее Ковшом Богини Судьбы, Макоши, была найдена планета, пригодная для жизни по составу атмосферы и климату. Но жить в тропиках белоликие не могли. На их родной планете средняя температура была восемнадцать — двадцать пять градусов. А это могли дать только северные широты Земли. И до сих пор, несмотря на многие сотни миллионов лет пребывания в условиях этого мира, потомки аркторуссов чувствуют себя комфортнее всего в прежнем температурном климатическом режиме: от восемнадцати до двадцати пяти градусов тепла по Цельсию. </w:t>
      </w:r>
    </w:p>
    <w:p>
      <w:pPr>
        <w:pStyle w:val="Normal"/>
        <w:rPr/>
      </w:pPr>
      <w:r>
        <w:rPr/>
        <w:t xml:space="preserve">Чтобы приспособиться к жизни на Земле, переселенцам нужна была своя собственная полевая структура, которую они и создали, призывая своих Богов и прославляя их деяния. Прославление Прави нужно было для того, чтобы иметь чистый канал духовной связи, не омраченный жалобами, просьбами или упреками. Аркторуссы знали, что они без Богов существовать не могут, как и Боги — без них. Поэтому просить что-то, или даже требовать, никогда не приходило им в голову. Они были внуками Даждьбога и детьми Богини Живы, которая давала им все, чего бы только они ни пожелали. От чистой души исходило лишь чистое желание, поэтому изобилие пищи не развращало тех, кто знал закон причин и следствий. </w:t>
      </w:r>
    </w:p>
    <w:p>
      <w:pPr>
        <w:pStyle w:val="Normal"/>
        <w:rPr/>
      </w:pPr>
      <w:r>
        <w:rPr/>
        <w:t>Аркторуссы еще помнили свою Раду, ее законы и устройство общества, желая перенести их на новую планету, что до определенного времени им удавалось, пока особенности земной материи не стали влиять на сознание переселенцев. Волхвы-ваны были менее всего подвержены таким воздействиям, потому что имели опыт посещения многих дальних земель космоса. Но люди других каст, или социальных сословий, особенно вайшьи, которые по роду своих занятий имели контакты с людьми других расовых и культурных принадлежностей, в силу своего характера заражались более материальным восприятием мира, постепенно впитывая обычаи других народов и теряя связь с культом космических предков, который нам представляют как поклонение мертвым, изымая из почитания такого рода слово «космических».</w:t>
      </w:r>
    </w:p>
    <w:p>
      <w:pPr>
        <w:pStyle w:val="Normal"/>
        <w:rPr/>
      </w:pPr>
      <w:r>
        <w:rPr/>
        <w:t>Арийская тема касается лишь этнографической стороны вопроса, но ни в коей мере политической, которую пытался навязать миру Гитлер, сделав весь немецкий народ заложником крайней степени национализма. Все белые племена являются прямыми или косвенными потомками ариев, или потомками Орея, вождя тех древних людей, сошедших со звезд. Они не были рождены на Земле, но принесли свое семя этой планете, проживая свой век в условиях, ими самими выбранных. Но их круголетия исчислялись многими сотнями земных лет. Они жили долго, потому что планета была чиста, а духи-сотрудники, ее создавшие, дружили с хранителями-наставниками, развивавшими местный этнос, которому они отдали свой генетический материал, сделав из людей каменного века существ, похожих на себя, включая духовность и самое ее острие, совесть, а также произведя первые прививки интеллекта, который в корне отличался и по сей день отличается от западного атлантического типа.</w:t>
      </w:r>
    </w:p>
    <w:p>
      <w:pPr>
        <w:pStyle w:val="Normal"/>
        <w:rPr/>
      </w:pPr>
      <w:r>
        <w:rPr/>
        <w:t>Когда мир космического человечества еще создавался, система законов Иерархии была внедрена в человеческий геном. Кастовая дисциплина была естественным состоянием. А те, кто не желал выполнять установление круга общего начала, становились изгоями, проповедуя анархию и сатанинские свободы.</w:t>
      </w:r>
    </w:p>
    <w:p>
      <w:pPr>
        <w:pStyle w:val="Normal"/>
        <w:rPr/>
      </w:pPr>
      <w:r>
        <w:rPr/>
        <w:t>За-кон — это правила игры, установленные Владыками Кармы. Кон — это поле божественной игры, эманации которого создают Закон нашего Космоса.</w:t>
      </w:r>
    </w:p>
    <w:p>
      <w:pPr>
        <w:pStyle w:val="Normal"/>
        <w:rPr/>
      </w:pPr>
      <w:r>
        <w:rPr/>
        <w:t>Белое Братство располагалось в столице Гипербореи, городе Амаравати, который, по преданию ведистов, был построен за одну ночь, что потом перешло в волшебные арабские сказки как деяние джинов, духов пустыни, которые были способны это выполнить. Считается, что Амаравати был летающим кораблем, развернувшим свои строения, как проснувшийся цветок лотоса. Для этого и был предназначен летающий город.</w:t>
      </w:r>
    </w:p>
    <w:p>
      <w:pPr>
        <w:pStyle w:val="Normal"/>
        <w:rPr/>
      </w:pPr>
      <w:r>
        <w:rPr/>
        <w:t xml:space="preserve">Город-станцию просто посадили на землю со всей инфраструктурой. Диаметр столицы Арьяварты, или Аркторуссии, по некоторым данным, составлял тысячи километров. Якутские котлы как система, защищающая планету от нежелательных визитов и крупных астероидов, — одно из подразделений этого древнейшего города. </w:t>
      </w:r>
    </w:p>
    <w:p>
      <w:pPr>
        <w:pStyle w:val="Normal"/>
        <w:rPr/>
      </w:pPr>
      <w:r>
        <w:rPr/>
        <w:t xml:space="preserve">События высадки города-континента происходили более миллиарда лет назад. Но система Белых Богов до сих пор активна, за исключением некоторых потерь, потому что разделение корабля на секторы позволило тектонике планеты изменить их положение, а оледенение и катаклизмы изменили конфигурацию станции до неузнаваемости, сравняв ее с природным ландшафтом. Многие части ушли глубоко под воду. Другие — льды отнесли на сотни километров в глубь Сибири и Америки. Но ядро осталось как планетарный магнит. А Белая Гора — хранительница этого средоточия знания. </w:t>
      </w:r>
    </w:p>
    <w:p>
      <w:pPr>
        <w:pStyle w:val="Normal"/>
        <w:rPr/>
      </w:pPr>
      <w:r>
        <w:rPr/>
        <w:t xml:space="preserve">Златоград, Город Богов, описывается как великолепное самодвижущееся устройство с множеством храмов и дворцов, жилищ и бассейнов, а также украшенное дивными садами и крышами из драгоценных металлов. Чудеса этого города описаны подробно в «Махабхарате». И то, что он был захвачен асурами и данавами и отобран у Богов, тоже упоминается. И все это означает, что создание искусственных планет имело место в древности и что присутствие высшего космического человечества на нашей планете было изначально. </w:t>
      </w:r>
    </w:p>
    <w:p>
      <w:pPr>
        <w:pStyle w:val="Normal"/>
        <w:rPr/>
      </w:pPr>
      <w:r>
        <w:rPr/>
        <w:t>Амаравати считают столицей Верхнего Мира. Но на самом деле это тот центр Гиперборейского континента, откуда разошлись по всему миру племена ариев. Все государства белого вида были основаны четырьмя народами, десантировавшимися в начале времен на северный континент. Точно такую же роль исполнил десант темнокожих людей в Африке и краснокожих в Лемурии.</w:t>
      </w:r>
    </w:p>
    <w:p>
      <w:pPr>
        <w:pStyle w:val="Normal"/>
        <w:rPr/>
      </w:pPr>
      <w:r>
        <w:rPr/>
        <w:t xml:space="preserve">Древняя Обитель Света была целым континентом, который принес планете небывалый цивилизационный импульс. Арьяварта, или Аркторуссия, дала миру начало всех наук и религий — наук физических и духовных как связи с существами разных миров, и не только навьих, но и правьих. Каждый имеет право беседовать с Богом. Каждый имеет право обращаться к Нему. Но не все об этом знают и используют шанс сообщения с Силами Небесными. </w:t>
      </w:r>
    </w:p>
    <w:p>
      <w:pPr>
        <w:pStyle w:val="Normal"/>
        <w:rPr/>
      </w:pPr>
      <w:r>
        <w:rPr/>
        <w:t>Предки руссов принесли с собой мудрость высших цивилизаций, зашифрованную как в древнерусской рунице, так и в математике, которая у ведрусов была совершенно иной, чем в современном мире. Сохранились сведения о том, что в Гиперборее были волшебные зеркала, через которые можно было видеть как дальние земли (так называли звезды-родители), так и Богов-Хранителей.</w:t>
      </w:r>
    </w:p>
    <w:p>
      <w:pPr>
        <w:pStyle w:val="Normal"/>
        <w:rPr/>
      </w:pPr>
      <w:r>
        <w:rPr/>
        <w:t xml:space="preserve">Время как энергия знания применялось древними волхвами Арктиды и иерофантами Древнего Египта. Все современные попытки создать машину для путешествия во времени и пространстве — это лишь старание восстановить прежние изобретения, которыми пользовались в древности. Арктида знала огненные колесницы и сфероидальные объекты, на которых белая раса сошла на Землю. И Братство до сих пор имеет флотилию таких кораблей. Но для обычных людей излучение таких аппаратов очень опасно. Как при эксперименте с эсминцем «Элдридж», одни люди могут испариться, другие — наполовину стать невидимыми, а третьи — вообще превратиться в одномерных. Машина времени требует психической подготовки. </w:t>
      </w:r>
    </w:p>
    <w:p>
      <w:pPr>
        <w:pStyle w:val="Normal"/>
        <w:rPr/>
      </w:pPr>
      <w:r>
        <w:rPr/>
        <w:t xml:space="preserve">Космическая сеть телепатической связи, наподобие интернета, существовала всегда. И ею пользовались как в Арктиде, так и в Лемурии и Атлантиде, до тех пор, пока не утратили чистоту сознания, когда и была закрыта способность слышания пространственных голосов. </w:t>
      </w:r>
    </w:p>
    <w:p>
      <w:pPr>
        <w:pStyle w:val="Normal"/>
        <w:rPr/>
      </w:pPr>
      <w:r>
        <w:rPr/>
        <w:t>Космические течения, или реки судьбы в пространстве, мощь которых влияет на события галактик, солнечных систем, звезд и планет, каждого народа и человека в отдельности, были известны в Арктиде, Атлантиде и Лемурии. Даже древние египтяне как наследники культуры Белых Богов знали о цикличности космических течений и о том, что они меняют расстановку галактик в Беспредельности.</w:t>
      </w:r>
    </w:p>
    <w:p>
      <w:pPr>
        <w:pStyle w:val="Normal"/>
        <w:rPr/>
      </w:pPr>
      <w:r>
        <w:rPr/>
        <w:t>Сензар как язык Белых Богов способен передать вибрационную полноту и идентичность понятия настолько, насколько это возможно услышать в материальном мире. След прихода Белых Богов остался в языковой системе разных народов. Гиперборея, существовавшая вокруг Белой Горы, когда полюс мира вращался вокруг средней звезды Пояса Ориона, оставила свои знаки, которые будут прочтены в грядущем. И тогда откроются тайны первородной мировой культуры. И не нужно будет убеждать кого-то в том, что арии направили планету в новое русло судьбы.</w:t>
      </w:r>
    </w:p>
    <w:p>
      <w:pPr>
        <w:pStyle w:val="Normal"/>
        <w:rPr/>
      </w:pPr>
      <w:r>
        <w:rPr/>
        <w:t>Заслуга народов белого лика в том, что они принесли эволюционную составляющую в мир дикой планеты, где неразвитые племена обрели самосознание и перешли рубеж одухотворения за короткий срок. В другом случае для этого нужна была бы не одна манвантара. Прививки определяли правило ванов и всех руссов не перемешиваться с другими племенами. Но все равно произошло смешение крови питекантропов, синантропов и иных существ, не обладавших искрой высшего разума, отчего и появилось современное человечество.</w:t>
      </w:r>
    </w:p>
    <w:p>
      <w:pPr>
        <w:pStyle w:val="Normal"/>
        <w:rPr/>
      </w:pPr>
      <w:r>
        <w:rPr/>
        <w:t xml:space="preserve">Исход ариев из Арктиды способствовал расселению народов белого вида по планете. И таких волн миграции было очень много, потому что ледники то отступали, оставляя непроходимые болота, то вновь наплывали. Волна белых людей, хлынувшая на юг, в Европу и Америку, ассимилировала дикие племена, превратив их в разумные и обладающие речевой культурой. </w:t>
      </w:r>
    </w:p>
    <w:p>
      <w:pPr>
        <w:pStyle w:val="Normal"/>
        <w:rPr/>
      </w:pPr>
      <w:r>
        <w:rPr/>
        <w:t xml:space="preserve">Оледенение не было сплошным, во все стороны одновременно. Сначала это была Европа и Русская равнина, и лишь во вторую очередь — Зауралье и Сибирь. </w:t>
      </w:r>
    </w:p>
    <w:p>
      <w:pPr>
        <w:pStyle w:val="Normal"/>
        <w:rPr/>
      </w:pPr>
      <w:r>
        <w:rPr/>
        <w:t xml:space="preserve">Когда европейские племена спасались от холодов на юге Африки, за Уралом уже существовала Сибирская Русь, созданная ариями, не потерявшими умения работать на земле и строить города. Во многих других местах знания были утеряны. И там произошел возврат к каменному веку — после взлета культуры, искусства и технического прогресса. </w:t>
      </w:r>
    </w:p>
    <w:p>
      <w:pPr>
        <w:pStyle w:val="Normal"/>
        <w:rPr/>
      </w:pPr>
      <w:r>
        <w:rPr/>
        <w:t xml:space="preserve">Такие волны развития и регресса наблюдались среди многих народов. Но среди ариев оставались Хранители Мудрости, которые не давали родам Белых Богов впасть в полное беспамятство. Помимо всего, оставалась родовая память, когда из числа обычных людей вдруг рождались художники, ученые, мастера разного толка, сказители и певцы. Казалось бы, этому нельзя научить, но каждый сибиряк знает, как срубить избу, добыть зверя для пропитания или собрать съедобные ягоды и грибы. </w:t>
      </w:r>
    </w:p>
    <w:p>
      <w:pPr>
        <w:pStyle w:val="Normal"/>
        <w:rPr/>
      </w:pPr>
      <w:r>
        <w:rPr/>
        <w:t>Вся европейская цивилизация вышла из Этрурии, которая вместе с греками существовала до великих империй планеты. Арийский след есть и в Атлантиде, которая возникла гораздо позднее культуры Белого Континента. Даже языки протогреческий и этрусский очень похожи. А использование рунических знаков было практически общепланетным. Если клинопись прочесть как руническую письменность, то все станет понятно. А иероглифика всех типов — более позднее изобретение народов и упрощенный вариант передачи знаний.</w:t>
      </w:r>
    </w:p>
    <w:p>
      <w:pPr>
        <w:pStyle w:val="Normal"/>
        <w:rPr/>
      </w:pPr>
      <w:r>
        <w:rPr/>
        <w:t>В глубине Горного Алтая сохранились остатки древних городов, храмов, и даже пирамид, которые по размеру превышали сохранившиеся сейчас в Египте. А мегалиты Горной Шории — это мировая историческая сенсация.</w:t>
      </w:r>
    </w:p>
    <w:p>
      <w:pPr>
        <w:pStyle w:val="Normal"/>
        <w:rPr/>
      </w:pPr>
      <w:r>
        <w:rPr/>
        <w:t>Древние Боги и мудрецы обрели другие наименования в перечне великих имен. Но в тайниках индийских храмов сохранены реликвии тех ариев, которые самыми первыми пришли в земли Черной Матери. У тамилов не было храмов и городов. Их народ жил в джунглях и пещерах, занимаясь охотой и собиранием съедобных плодов и кореньев. Строить города и дороги их научили арийские племена, пришедшие в эти края под напором холода и наступающих льдов. Исход был так велик, что современный наплыв мигрантов в Европу лишь небольшой ручеек человеческой реки, которая когда-то хлынула в Индостан.</w:t>
      </w:r>
    </w:p>
    <w:p>
      <w:pPr>
        <w:pStyle w:val="Normal"/>
        <w:rPr/>
      </w:pPr>
      <w:r>
        <w:rPr/>
        <w:t xml:space="preserve">Части Господа Озириса — это четырнадцать арийских племен, которые разошлись по всем сторонам света. И те, кто некогда были единородными, уже разговаривают на не понятных друг для друга языках, обладают внешностью, не схожей с изначальным родом, и давно утратили общий замысел своего присутствия в этом земном круге. Но была Великая Жрица, которая попыталась собрать воедино плоть умершего Бога. И с тех пор попытки эти повторяются непрестанно. </w:t>
      </w:r>
    </w:p>
    <w:p>
      <w:pPr>
        <w:pStyle w:val="Normal"/>
        <w:rPr/>
      </w:pPr>
      <w:r>
        <w:rPr/>
        <w:t>____________________</w:t>
      </w:r>
    </w:p>
    <w:p>
      <w:pPr>
        <w:pStyle w:val="Normal"/>
        <w:rPr/>
      </w:pPr>
      <w:r>
        <w:rPr/>
      </w:r>
    </w:p>
    <w:p>
      <w:pPr>
        <w:pStyle w:val="Normal"/>
        <w:rPr/>
      </w:pPr>
      <w:r>
        <w:rPr/>
        <w:t>Когда народы сделались странниками и забыли о своей родине? И кто их погнал в странствие нищеты? Снега и холод стали преследователями и исполнителями бедствий. А Боги не могли остановить судьбу Севера. И, бросив все, ушли радимичи и дарийцы в края непроходимых лесов, где срубили себе деревянные города с каменными стенами. Не склонили знамен родовых, не побросали, но с собой взяли — вместе с Ликами вышитых на них Богинь, где сокол, лебедь, волк и лев царствовали. Но самые смелые и дерзкие устремились на край земли, где солнце палило нещадно, а плоды зрели круглый год.</w:t>
      </w:r>
    </w:p>
    <w:p>
      <w:pPr>
        <w:pStyle w:val="Normal"/>
        <w:rPr/>
      </w:pPr>
      <w:r>
        <w:rPr/>
      </w:r>
    </w:p>
    <w:p>
      <w:pPr>
        <w:pStyle w:val="Normal"/>
        <w:rPr/>
      </w:pPr>
      <w:r>
        <w:rPr/>
      </w:r>
    </w:p>
    <w:p>
      <w:pPr>
        <w:pStyle w:val="Heading3"/>
        <w:ind w:hanging="0"/>
        <w:rPr/>
      </w:pPr>
      <w:bookmarkStart w:id="9" w:name="__RefHeading___Toc501468397"/>
      <w:bookmarkEnd w:id="9"/>
      <w:r>
        <w:rPr/>
        <w:t>Варническая система</w:t>
      </w:r>
    </w:p>
    <w:p>
      <w:pPr>
        <w:pStyle w:val="Normal"/>
        <w:rPr/>
      </w:pPr>
      <w:r>
        <w:rPr/>
      </w:r>
    </w:p>
    <w:p>
      <w:pPr>
        <w:pStyle w:val="Normal"/>
        <w:rPr/>
      </w:pPr>
      <w:r>
        <w:rPr/>
        <w:t>Каждый род, берущий начало из немыслимо древних веков, когда люди впервые стали людьми, имеет свое предназначение в веках, что, по большей части, относится к тому же кастовому делению. Варна рождается в Тонком Мире, давая предрасположение генетическое и одаряя свыше волевыми, умственными и чувственными инструментами для реализации жизненных задач. Трагедия многих людей в том, что они никак не могут попасть в русло собственного предназначения и оттого страдают в нищете, не находя приложения своим талантам и умениям.</w:t>
      </w:r>
    </w:p>
    <w:p>
      <w:pPr>
        <w:pStyle w:val="Normal"/>
        <w:rPr/>
      </w:pPr>
      <w:r>
        <w:rPr/>
        <w:t>Ваны состояли в Аркторуссии изначально жрецами, а асы были воинами-защитниками и правителями древнего мира. Созданные сословия работников и торговцев, необходимые для существования ведического общества, выполняли ту работу, которая была тяжела для орионцев, или радианцев. Для последних легче было воздействовать духом или психосилой, чем физическими усилиями, в силу особенностей построения тела.</w:t>
      </w:r>
    </w:p>
    <w:p>
      <w:pPr>
        <w:pStyle w:val="Normal"/>
        <w:rPr/>
      </w:pPr>
      <w:r>
        <w:rPr/>
        <w:t xml:space="preserve">Кастовая система никого не разделяла. Она была подвижной, но и строго определенной. А переход из одного сословия в другое допускался, но достаточно редко. К тому нужно было приложить немалые усилия. Богатые крестьяне становились купцами, воинственные купцы — кшатриями, а образованные воины — браминами, иногда в себе совмещая признаки обеих варн. Творчество выдвигало свои приоритеты, ломая все самые крепкие границы и устои. У поэта или сказителя не спрашивали о его социальном статусе, лишь бы песня лилась горячо, возбуждая дух или скорбя о потере лучших сынов и дочерей родины. </w:t>
      </w:r>
    </w:p>
    <w:p>
      <w:pPr>
        <w:pStyle w:val="Normal"/>
        <w:rPr/>
      </w:pPr>
      <w:r>
        <w:rPr/>
        <w:t xml:space="preserve">Кастовость, скорее, благо, чем несчастье, если она правильно применяется и использует законы сострадания, потому что многие, завышая уровень своего сознания, конечно же, будут претендовать на более высокий социальный статус, не ведая своей ущербности или неучености. Но именно варническая структура и образует государственное устройство. </w:t>
      </w:r>
    </w:p>
    <w:p>
      <w:pPr>
        <w:pStyle w:val="Normal"/>
        <w:rPr/>
      </w:pPr>
      <w:r>
        <w:rPr/>
        <w:t>Волхвы, ведуны или кудесники были гораздо более образованными и владели силой психореализации. Но постепенное развитие сознания позволяло людям низшей касты подниматься вверх, в высшие эшелоны аристократии. Если это происходит даже в современной Индии, то в давние времена это могло быть достигнуто легче.</w:t>
      </w:r>
    </w:p>
    <w:p>
      <w:pPr>
        <w:pStyle w:val="Normal"/>
        <w:rPr/>
      </w:pPr>
      <w:r>
        <w:rPr/>
        <w:t xml:space="preserve">Теория о варнах действует по сей день, следуя ведическому укладу. Но если человек способен проявить свой недюжинный ум, никто не будет ему препятствовать. Каждой из варн открыты врата к совершенству, когда усилия дают результат перехода в другую категорию качеств. </w:t>
      </w:r>
    </w:p>
    <w:p>
      <w:pPr>
        <w:pStyle w:val="Normal"/>
        <w:rPr/>
      </w:pPr>
      <w:r>
        <w:rPr/>
      </w:r>
    </w:p>
    <w:p>
      <w:pPr>
        <w:pStyle w:val="Normal"/>
        <w:rPr/>
      </w:pPr>
      <w:r>
        <w:rPr/>
      </w:r>
    </w:p>
    <w:p>
      <w:pPr>
        <w:pStyle w:val="Heading3"/>
        <w:ind w:hanging="0"/>
        <w:rPr/>
      </w:pPr>
      <w:bookmarkStart w:id="10" w:name="__RefHeading___Toc501468398"/>
      <w:bookmarkEnd w:id="10"/>
      <w:r>
        <w:rPr/>
        <w:t>Асы и ваны</w:t>
      </w:r>
    </w:p>
    <w:p>
      <w:pPr>
        <w:pStyle w:val="Normal"/>
        <w:ind w:firstLine="567"/>
        <w:rPr/>
      </w:pPr>
      <w:r>
        <w:rPr/>
      </w:r>
    </w:p>
    <w:p>
      <w:pPr>
        <w:pStyle w:val="Normal"/>
        <w:rPr/>
      </w:pPr>
      <w:r>
        <w:rPr/>
        <w:t>Мы боги, забывшие имя свое. Мы боги, уставшие от заключения в низших телах, в обстоятельствах событий земных. Мы боги, когда-то нашедшие эту благословенную планету, аратаи небесные, ведичи и святичи, ваны Северной Эдды, наставники древнего человечества, погрузившие свой разум в беспамятство и тем обрекшие себя на жизнь в низших измерениях времени. Ограничив себе жизни веком земным, мы забыли, что нам был отмерен век небесный, равный сотням жизней земных. Постепенно мы низвели свою жизнь до обычного бывания, став не творцами, но созерцателями времени. И наши небеса вместо глаз стали тускнеть, обретая мутный оттенок перемешивания многих родов земных с небесными.</w:t>
      </w:r>
    </w:p>
    <w:p>
      <w:pPr>
        <w:pStyle w:val="Normal"/>
        <w:rPr/>
      </w:pPr>
      <w:r>
        <w:rPr/>
        <w:t>Ваны как хранители тайных знаний считались жреческим сословием человечества, аналогично браминам современного мира, в отличие от асов, или богов, представлявших военное сословие. Ваны владели тайнами неба и земли, магией, управлением стихийными духами, созданием питания для людей и способом исцелять болезни. Не было сторон земной жизни, в которых они не были бы сведущи. Все земледелие, строительство городов, дорог и разного рода научных сооружений находилось в их ведении. Технические приспособления и оружие разного типа были их изобретением. Поэтому их наследники, и-ваны, умеют строить, пахать землю, выращивать урожай и разбивать сады, этому не учась, а руководствуясь лишь собственной генетической памятью. Род каждому отдал свою тайну.</w:t>
      </w:r>
    </w:p>
    <w:p>
      <w:pPr>
        <w:pStyle w:val="Normal"/>
        <w:rPr/>
      </w:pPr>
      <w:r>
        <w:rPr/>
        <w:t>Мы Иваны, помнящие родство и знающие, откуда пришли. Наша Родина — Сердце Мира, вокруг которого Солнце вращает свое великое Коло. И вместе с ним и с нашим великим свастикальным колесом, Галактикой, мы летим, вращаясь вокруг невидимого Центра Вселенной.</w:t>
      </w:r>
    </w:p>
    <w:p>
      <w:pPr>
        <w:pStyle w:val="Normal"/>
        <w:rPr/>
      </w:pPr>
      <w:r>
        <w:rPr/>
        <w:t>Святичи, или светичи, пришли на Землю как наставники возрастающего младшего поколения людей. «Славяне» — это религиозное название ванов, «русичи» — этническое, а «арии» — космическое.</w:t>
      </w:r>
    </w:p>
    <w:p>
      <w:pPr>
        <w:pStyle w:val="Normal"/>
        <w:rPr/>
      </w:pPr>
      <w:r>
        <w:rPr/>
        <w:t>Славянство не нужно воспринимать как национальный признак. Скорее, оно имеет религиозную первооснову, потому что славить Богов имели право лишь жрецы или волхвы, получившие на это дозволение свыше, от Матери Сва-Славы. В древнейшие времена они лишь славили, или возносили хвалу Богам за качество своей жизни, ничего не прося взамен, потому что понимали, что Боги и так все дают, зная о нуждах белого человечества. А этнически арии были аркторуссами. И эта генетическая принадлежность обнаруживается у многих народов, в том числе у тех же англосаксов, которые яро ненавидят Россию, или у многих тюркских племен, по большей части алтайцев, хакасов, якутов и других малых народов.</w:t>
      </w:r>
    </w:p>
    <w:p>
      <w:pPr>
        <w:pStyle w:val="Normal"/>
        <w:rPr/>
      </w:pPr>
      <w:r>
        <w:rPr/>
        <w:t xml:space="preserve">Славяне не просто несли слова или славу, но имели силу и право привлекать мощь Прави, Высшего Мира, где обитают Боги. Мир Прави соответствует Огненному Миру, тогда как Навь — это Астрал, а Явь — Мир Белого Света, мир земного человечества, где мы сейчас живем. </w:t>
      </w:r>
    </w:p>
    <w:p>
      <w:pPr>
        <w:pStyle w:val="Normal"/>
        <w:rPr/>
      </w:pPr>
      <w:r>
        <w:rPr/>
        <w:t>Деление на Правь, Навь и Явь является более правильным, чем то, которое предлагают некоторые исследователи славянских культов, утверждая себя апологетами ведического знания. Трактований Вед множество, но Истина всегда одна, как и Мудрость — практическое применение ее в круге воплощенных людей.</w:t>
      </w:r>
    </w:p>
    <w:p>
      <w:pPr>
        <w:pStyle w:val="Normal"/>
        <w:rPr/>
      </w:pPr>
      <w:r>
        <w:rPr/>
        <w:t xml:space="preserve">Веневуды, как их называли на Западе, или вены, венеты, свены, и были ванами, или просто и-ванами, то есть относящимися к племени ванов — жрецов, волхвов и советников. Иногда и правителями были ваны, но только в мирное время. </w:t>
      </w:r>
    </w:p>
    <w:p>
      <w:pPr>
        <w:pStyle w:val="Normal"/>
        <w:rPr/>
      </w:pPr>
      <w:r>
        <w:rPr/>
        <w:t xml:space="preserve">Сужение границ древней Руси до уровня европейской части Евразии умышленно и преступно. Да и само название «Европа» появилось немногим раньше, чем полторы тысячи лет назад. До этого весь континент назывался Асией в честь асов — а если копать глубже, то в честь Матери, их породившей, Ас-ур-гины, или, как Ее называли в упрощенном виде, Асы. </w:t>
      </w:r>
    </w:p>
    <w:p>
      <w:pPr>
        <w:pStyle w:val="Normal"/>
        <w:rPr/>
      </w:pPr>
      <w:r>
        <w:rPr/>
        <w:t xml:space="preserve">Асы считались правителями и защитниками великой святой Расы, или Рассении, как тогда называлась Русь. Во времена Маха Бхараты, Великого Братства, вся Евразия находилась под началом царя Рамы. И многие события, описанные в одноименном индийском эпосе, происходили на землях теперешней России. </w:t>
      </w:r>
    </w:p>
    <w:p>
      <w:pPr>
        <w:pStyle w:val="Normal"/>
        <w:rPr/>
      </w:pPr>
      <w:r>
        <w:rPr/>
        <w:t xml:space="preserve">Разве что южный поход славянского воинства на Ланку, по просьбе того же царя Рамы, происходил в экваториальных областях планеты. И впоследствии, когда Ланка была отдана во владение Хануману — гетману, или атаману, казачьего войска, — произошла реформа очищения этого чудного места от наследия Раваны, который считался воплощением Сатаны в физическом мире. </w:t>
      </w:r>
    </w:p>
    <w:p>
      <w:pPr>
        <w:pStyle w:val="Normal"/>
        <w:rPr/>
      </w:pPr>
      <w:r>
        <w:rPr/>
        <w:t>И если последние сведения в китайских источниках указывают на границу с Русколанью по реке Хуанхэ (смысл этого слова можно передать как «еще одна Ганга»), то до этого аримы жили лишь на Японских островах и на острове Тайване. «Тайвань» переводится по смыслу как место, где ванами, или руссами, было позволено селиться тайцам, или аримам. Остальные земли коренного Китая были отвоеваны у Рускоюнии, или Хунну, а следовательно, у русских племен того периода.</w:t>
      </w:r>
    </w:p>
    <w:p>
      <w:pPr>
        <w:pStyle w:val="Normal"/>
        <w:rPr/>
      </w:pPr>
      <w:r>
        <w:rPr/>
        <w:t xml:space="preserve">Культ зеркал имеет глубокие исторические корни. И идет он не из Китая, который позаимствовал его у ариев, чьи храмы стояли долгое время в Аримии. В пирамидах, где и располагались храмы различным Богам, на алтаре, в северо-восточной или юго-восточной части, помещались огромные хрустальные зеркала. Через них волхвы разговаривали с Богами, когда произошло разделение между существами и плотные тела обрели свой статус. А до этого все ваны и асы жили между Высших Существ и были ими самими, создавая формы современного человечества. </w:t>
      </w:r>
    </w:p>
    <w:p>
      <w:pPr>
        <w:pStyle w:val="Normal"/>
        <w:rPr/>
      </w:pPr>
      <w:r>
        <w:rPr/>
        <w:t xml:space="preserve">Уничтожение славянства считается главной задачей темного братства и тех, кто следует его научениям. Славяне опасны для зла, потому что хранят заряд родовой памяти, которая однажды проявит себя. И окажется, что мы помним все свои космические странствия и воплощения во многих мирах, ибо, подобно многим Сынам Божьим, мы Агнцы, несущие предназначение мировой жертвы как на Земле, так и во многих космических пространствах. </w:t>
      </w:r>
    </w:p>
    <w:p>
      <w:pPr>
        <w:pStyle w:val="Normal"/>
        <w:rPr/>
      </w:pPr>
      <w:r>
        <w:rPr/>
        <w:t xml:space="preserve">Славянство опасно для тьмы тем, что умение славить Богов, или соединяться с их сердцами, в нас врожденное. А это значит, что оно выработано многими и многими поколениями волхвов-святичей. И при определенных условиях славяне могут стать не просто служителями культа, но духовными водителями человечества и представителями Иерархии Света на планете. </w:t>
      </w:r>
    </w:p>
    <w:p>
      <w:pPr>
        <w:pStyle w:val="Normal"/>
        <w:rPr/>
      </w:pPr>
      <w:r>
        <w:rPr/>
        <w:t>Поэтому зверства в отношении славян во всех странах особенно изощренны. Даже фашисты держали их, точно так же как евреев, в особых концлагерях, моря голодом и холодом и таким образом питаясь энергией страданий и лишений. А сжигая славян в газовых камерах, они наносили увечья астральным телам, чтобы души дольше не воплощались.</w:t>
      </w:r>
    </w:p>
    <w:p>
      <w:pPr>
        <w:pStyle w:val="Normal"/>
        <w:rPr/>
      </w:pPr>
      <w:r>
        <w:rPr/>
        <w:t>Многих проблем в свое время избежали бы арийцы и святоруссы, если бы прислушались к мнению великих волхвов Прави, древних ванов, которые знали наперед, какие опасности ждут тех, кто уйдет без благословения, не считаясь с Волей Богов, в дальние края. Так и случилось, ибо ваны ведали путь будущего и напрасно не проявляли настойчивости.</w:t>
      </w:r>
    </w:p>
    <w:p>
      <w:pPr>
        <w:pStyle w:val="Normal"/>
        <w:rPr/>
      </w:pPr>
      <w:r>
        <w:rPr/>
        <w:t>Сейчас мало кто помнит великих жрецов Атлантиды или еще более ранней Гипербореи, которую опасаются называть Аркторуссией. Но все же их труд не был напрасным. Хранителей мудрости в мире не так много. Но они еще остались и держат равновесие мирового порядка.</w:t>
      </w:r>
    </w:p>
    <w:p>
      <w:pPr>
        <w:pStyle w:val="Normal"/>
        <w:rPr/>
      </w:pPr>
      <w:r>
        <w:rPr/>
      </w:r>
    </w:p>
    <w:p>
      <w:pPr>
        <w:pStyle w:val="Normal"/>
        <w:rPr/>
      </w:pPr>
      <w:r>
        <w:rPr/>
      </w:r>
    </w:p>
    <w:p>
      <w:pPr>
        <w:pStyle w:val="Heading3"/>
        <w:ind w:hanging="0"/>
        <w:rPr/>
      </w:pPr>
      <w:bookmarkStart w:id="11" w:name="__RefHeading___Toc501468399"/>
      <w:bookmarkEnd w:id="11"/>
      <w:r>
        <w:rPr/>
        <w:t>Раса</w:t>
      </w:r>
    </w:p>
    <w:p>
      <w:pPr>
        <w:pStyle w:val="Normal"/>
        <w:rPr/>
      </w:pPr>
      <w:r>
        <w:rPr/>
      </w:r>
    </w:p>
    <w:p>
      <w:pPr>
        <w:pStyle w:val="Normal"/>
        <w:rPr/>
      </w:pPr>
      <w:r>
        <w:rPr/>
        <w:t xml:space="preserve">Термин «Раса» в ведической культуре относится к чему-то первородному, к неомраченной и чистой сути вещей, растений, минералов, стихий и вообще всего, что существует на земле. Поэтому понятие «Раса» очень напоминает начало рода человеческого. И сам народ в Аркторуссии назывался «Раса» — дети Солнца. Отсюда и пошли «Расея» и «Россия», а не от названия малоприметной реки, которая как раз и была наименована в честь народа, пришедшего в эти земли. </w:t>
      </w:r>
    </w:p>
    <w:p>
      <w:pPr>
        <w:pStyle w:val="Normal"/>
        <w:rPr/>
      </w:pPr>
      <w:r>
        <w:rPr/>
        <w:t>«Ра-сея» — это сеющая зерна Ра на земле. А в зеркальном отражении «Ра» звучит как «Ар», давая корень для многих понятий, в том числе и для «арийцы». Так себя называли аратаи, или пахари небесных полей, за спиной которых — создание искусственных планет и целых воздушных космических городов, чья красота и величина кажутся невероятными.</w:t>
      </w:r>
    </w:p>
    <w:p>
      <w:pPr>
        <w:pStyle w:val="Normal"/>
        <w:rPr/>
      </w:pPr>
      <w:r>
        <w:rPr/>
        <w:t xml:space="preserve"> </w:t>
      </w:r>
      <w:r>
        <w:rPr/>
        <w:t xml:space="preserve">«Раса» и «расаваны» — единые термины. Слог «Ра» или «Ро» связан не только с именем Бога Солнца. Дословно, он означает место, где дневное светило впервые появилось, когда развеялись все газопылевые облака и открылось ярко-синее небо, на котором сияла Звезда Жизни. И это место определено как северная территория, где сейчас находятся области, прилегающие в России к Северному полярному кругу и Заполярью, и включает древний материк Гиперборею. </w:t>
      </w:r>
    </w:p>
    <w:p>
      <w:pPr>
        <w:pStyle w:val="Normal"/>
        <w:rPr/>
      </w:pPr>
      <w:r>
        <w:rPr/>
        <w:t>Так что никто не может отрицать, что расаваны были первыми цивилизованными людьми, научившими остальные племена культурному земледелию, скотоводству, строительству, преподаванию, образованию и военному делу. И это лишь малая часть из того, что Аркторуссия дала миру, не включающая сокровенные науки, которые дух безбожия окончательно стер из памяти человеческой. Вандалы от науки уничтожили само упоминание о четырехстах тысячах лет истории России как государства, вместе с кропотливым трудом Ломоносова, взамен не поленившись написать многотомные пасквили о том, что Россия всегда была отсталой и дикой и таковой останется во веки вечные.</w:t>
      </w:r>
    </w:p>
    <w:p>
      <w:pPr>
        <w:pStyle w:val="Normal"/>
        <w:rPr/>
      </w:pPr>
      <w:r>
        <w:rPr/>
        <w:t xml:space="preserve">Существует множество обозначений не только страны, но и прошлого планетного имени: Раса, Рассанта, Расея, Рассения. В древнейшие ведические времена река Волга звалась Расой, по имени страны, по которой она текла, и народа расавана, первородного племени разумных земных людей. В индоевропейских языках осталось имя «Раша» как современное название России. А в санскрите «Раса» означает самую суть предмета, лекарства или явления, которая не изменяема в течение вечности. Это нетленное зерно, не подверженное мутациям или искажениям, самодостаточное и самосовершенствующееся. </w:t>
      </w:r>
    </w:p>
    <w:p>
      <w:pPr>
        <w:pStyle w:val="Normal"/>
        <w:rPr/>
      </w:pPr>
      <w:r>
        <w:rPr/>
        <w:t xml:space="preserve">Искры великого огня одной из погибших планет Ориона так и живут в каждой душе русича. И мы не перестаем славить Богов наших, жизнь нам давших, пронося через века предопределение Матери нашей Рады и великих Космических Матерей — Богинь-Хранительниц нашего мира. </w:t>
      </w:r>
    </w:p>
    <w:p>
      <w:pPr>
        <w:pStyle w:val="Normal"/>
        <w:rPr/>
      </w:pPr>
      <w:r>
        <w:rPr/>
      </w:r>
    </w:p>
    <w:p>
      <w:pPr>
        <w:pStyle w:val="Normal"/>
        <w:rPr/>
      </w:pPr>
      <w:r>
        <w:rPr/>
      </w:r>
    </w:p>
    <w:p>
      <w:pPr>
        <w:pStyle w:val="Heading3"/>
        <w:ind w:hanging="0"/>
        <w:rPr/>
      </w:pPr>
      <w:bookmarkStart w:id="12" w:name="__RefHeading___Toc501468400"/>
      <w:bookmarkEnd w:id="12"/>
      <w:r>
        <w:rPr/>
        <w:t>Арконы</w:t>
      </w:r>
    </w:p>
    <w:p>
      <w:pPr>
        <w:pStyle w:val="Normal"/>
        <w:ind w:firstLine="567"/>
        <w:rPr/>
      </w:pPr>
      <w:r>
        <w:rPr/>
      </w:r>
    </w:p>
    <w:p>
      <w:pPr>
        <w:pStyle w:val="Normal"/>
        <w:rPr/>
      </w:pPr>
      <w:r>
        <w:rPr/>
        <w:t xml:space="preserve">Арконы как особая каста странников во времени существовали в Гиперборее и существуют до сих пор. Орден Золотой Арки настолько засекречен, что его можно было бы считать мифом, если бы не факты обнаружения современных вещей в захоронениях прошлого. И это совсем не выдумка, а законспектированный перечень находок. </w:t>
      </w:r>
    </w:p>
    <w:p>
      <w:pPr>
        <w:pStyle w:val="Normal"/>
        <w:rPr/>
      </w:pPr>
      <w:r>
        <w:rPr/>
        <w:t xml:space="preserve">Их станции находились в местах, где вихря времени не существует или он ослаблен до степени самой низкой активности. Причем вся интрига таких хроноперемещений заключалась в том, что переход осуществлялся в физическом теле и в полном сознании, хотя история знает спонтанные и случайные переходы из прошлого в будущее и в обратном порядке. </w:t>
      </w:r>
    </w:p>
    <w:p>
      <w:pPr>
        <w:pStyle w:val="Normal"/>
        <w:rPr/>
      </w:pPr>
      <w:r>
        <w:rPr/>
        <w:t xml:space="preserve">Что способствует этому процессу — трудно выяснить, если не владеешь точными знаниями и методикой изучения. Нужен конец нити, за который можно ухватиться, чтобы размотать весь клубок. Но отголоски легенд о шагах во времени и переходе по его шкале вверх и вниз существуют. И, может быть, именно в них зашифрован ключ для желающих шагнуть в неведомое. </w:t>
      </w:r>
    </w:p>
    <w:p>
      <w:pPr>
        <w:pStyle w:val="Normal"/>
        <w:rPr/>
      </w:pPr>
      <w:r>
        <w:rPr/>
        <w:t>Эксперименты с зеркалами Козырева подтверждают возможность таких перемещений. Но результаты исследований со спиральными зеркалами и зеркальными шарами скрываются очень тщательно: даже намеки не просачиваются за пределы лабораторий.</w:t>
      </w:r>
    </w:p>
    <w:p>
      <w:pPr>
        <w:pStyle w:val="Normal"/>
        <w:rPr/>
      </w:pPr>
      <w:r>
        <w:rPr/>
      </w:r>
    </w:p>
    <w:p>
      <w:pPr>
        <w:pStyle w:val="Normal"/>
        <w:rPr/>
      </w:pPr>
      <w:r>
        <w:rPr/>
      </w:r>
    </w:p>
    <w:p>
      <w:pPr>
        <w:pStyle w:val="Heading3"/>
        <w:ind w:hanging="0"/>
        <w:rPr/>
      </w:pPr>
      <w:bookmarkStart w:id="13" w:name="__RefHeading___Toc501468401"/>
      <w:bookmarkEnd w:id="13"/>
      <w:r>
        <w:rPr/>
        <w:t>Ведические источники</w:t>
      </w:r>
    </w:p>
    <w:p>
      <w:pPr>
        <w:pStyle w:val="Normal"/>
        <w:rPr/>
      </w:pPr>
      <w:r>
        <w:rPr/>
      </w:r>
    </w:p>
    <w:p>
      <w:pPr>
        <w:pStyle w:val="Normal"/>
        <w:rPr/>
      </w:pPr>
      <w:r>
        <w:rPr/>
        <w:t xml:space="preserve">Периоды одичания настигали Землю не один раз, когда под напором стихийных сил гибли высокоразвитые цивилизации, как это случилось с Арктидой, как это было с Лемурией и гораздо позднее с Атлантидой. А то, что они обладали технологиями, не уступавшими современным, подтверждают многие источники, в том числе письменные, которые, как ни старались их уничтожить, все же остались. Глиняные таблички библиотеки царя Ашшурбанипала; египетские летописи, оставленные на стенах подземных храмов; индийские и протоарийские источники в виде Велесовой Книги и то, что еще хранится в пещерах Урала, Путорана и Белой Горы, расскажут о таких великих империях. </w:t>
      </w:r>
    </w:p>
    <w:p>
      <w:pPr>
        <w:pStyle w:val="Normal"/>
        <w:rPr/>
      </w:pPr>
      <w:r>
        <w:rPr/>
        <w:t xml:space="preserve">В Уймонской долине есть множество сокровенных хранилищ рукописей и артефактов такой древности, о которой неоведисты боятся вспоминать, считая, что арии появились в Гиперборее лишь 450-500 тысяч лет назад. Но этот срок надо отодвинуть на многие миллионы лет в прошлое. Ведь существуют индийские летописи, которые видела Е.П. Блаватская, где указывается о последовательности воцарения раджей. И этому списку насчитывалось на тот период два миллиона лет. </w:t>
      </w:r>
    </w:p>
    <w:p>
      <w:pPr>
        <w:pStyle w:val="Normal"/>
        <w:rPr/>
      </w:pPr>
      <w:r>
        <w:rPr/>
        <w:t xml:space="preserve">О библиотеке на Алтае знал А.В. Барченко, который пытался воспользоваться золотыми пластинами с запечатленными на них заклинаниями огня, земли, воды и воздуха. Он шел на встречу со старцами Беловодья. И они приняли бы его, если бы проводник не выкрал эти пластины, желая нажиться на них, вследствие чего была потеряна связь с Ашрамом. А проводник, хоть и вернул золото, испытал целую цепь несчастий, вплоть до смерти близких и гибели скота. </w:t>
      </w:r>
    </w:p>
    <w:p>
      <w:pPr>
        <w:pStyle w:val="Normal"/>
        <w:rPr/>
      </w:pPr>
      <w:r>
        <w:rPr/>
        <w:t>Пятьдесят две книги из золота, на листах которых были выдавлены не известные для прочтения тексты, были обнаружены при строительстве дворца Габсбургов в румынской Синае. Но король не оставил подлинников. Он сделал из саньтий, золотых листов, свинцовые копии, а первоисточники переплавил в слитки. На страницах этих книг, помимо текста, были изображены летательные аппараты, оружие и средства связи, летающие башни и кристаллические системы зарядки кораблей и домов. А сведения о Богах указывали на то, что каждый из них мог передвигаться в космосе и на планете в коконе собственной ауры, которая при случае уплотнялась до состояния непробиваемости и несгораемости, достигая крепости алмаза и замыкая тело, чтобы ничто не могло ему повредить.</w:t>
      </w:r>
    </w:p>
    <w:p>
      <w:pPr>
        <w:pStyle w:val="Normal"/>
        <w:rPr/>
      </w:pPr>
      <w:r>
        <w:rPr/>
        <w:t xml:space="preserve">Почти все религиозные тексты мира исходят от ведических книг, с преломлениями в местных условиях и национальных представлениях. Некоторые из них настолько трансформированы, что доведены до неузнаваемости. Были и другие источники представлений о вселенной и человеке. Наряду с традицией майя, оставшейся от муанской, была и есть ветвь устного дагонического знания, пришедшего с Сириуса. </w:t>
      </w:r>
    </w:p>
    <w:p>
      <w:pPr>
        <w:pStyle w:val="Normal"/>
        <w:rPr/>
      </w:pPr>
      <w:r>
        <w:rPr/>
        <w:t xml:space="preserve">Пятьдесят две тысячи книг Тота-Гермеса — это и есть свод знаний, данных планете людьми Белого Лика. А остальное — либо извлечение из этих текстов, либо собрание мифов и легенд всех народов мира из разных эпох и традиций, как это случилось с Библией, которая, по сути своей, есть сборник оккультно-мифологических текстов, взятых на вооружение иудейско-христианской традицией. </w:t>
      </w:r>
    </w:p>
    <w:p>
      <w:pPr>
        <w:pStyle w:val="Normal"/>
        <w:rPr/>
      </w:pPr>
      <w:r>
        <w:rPr/>
        <w:t>Велесова Книга; Книга Коляды; Книга Числобога; Книга Живы; Книга Макоши; множество невообразимое древневедических текстов, книг с золотыми страницами, глиняных табличек шумеро-вавилонской традиции; целые библиотеки, выбитые на стенах лабиринтов под пирамидами; мудрость видьядхаров и подводных жителей Бога Варуны; Ганджур и Данджур; китайские и японские сокровенные тексты, а также многое другое — это есть наследие Великого Белого Братства.</w:t>
      </w:r>
    </w:p>
    <w:p>
      <w:pPr>
        <w:pStyle w:val="Normal"/>
        <w:rPr/>
      </w:pPr>
      <w:r>
        <w:rPr/>
        <w:t xml:space="preserve">И не правда, что Велесову Книгу написал новгородский волхв Ягайло Ган. Он записал лишь то, что мог запомнить и узнать. И это была лишь капля в океане ведической мудрости. </w:t>
      </w:r>
    </w:p>
    <w:p>
      <w:pPr>
        <w:pStyle w:val="Normal"/>
        <w:rPr/>
      </w:pPr>
      <w:r>
        <w:rPr/>
        <w:t xml:space="preserve">Есть Веды, доступные каждому смертному, к какой бы он касте ни принадлежал. Есть Веды, открытые только для кшатриев и предназначенные для установления их жизни. Есть Веды для вайшьев, что их обучают искусству торговли и накопления денег с условием тем, что они обязаны средствами своими делиться с сиротами и малоимущими. Но самая важная часть из всех совершенных писаний — это Веды для совершенных браминов, которые стали такими не по происхождению или образованию (хотя и это важно), но по призванию духа, по знакам судьбы, их приводящим к тому действию и виду жизненной деятельности, которую они избрали. Святые во всех мирах, во всех религиях мира уже брамины. Нет среди них верных или неверных. Они отличаются от всех мирян умиротворением своим, терпением и вечным стремлением к оказанию помощи всем угнетенным судьбой, и тем даже, кто преступил указы ее. </w:t>
      </w:r>
    </w:p>
    <w:p>
      <w:pPr>
        <w:pStyle w:val="Normal"/>
        <w:rPr/>
      </w:pPr>
      <w:r>
        <w:rPr/>
        <w:t>Низшим варнам строго-настрого запрещалось читать священное писание. Да они этого и не делали, потому что не умели читать. А для тех, кто владел азбукой, духовные истины считались чем-то отвлеченным и неприменимым в обычной жизни. При неготовом сознании вред от такого чтения мог быть невероятный, потому что, входя в поток энергий, можно передозировать свои возможности и заболеть огненной болезнью.</w:t>
      </w:r>
    </w:p>
    <w:p>
      <w:pPr>
        <w:pStyle w:val="Normal"/>
        <w:rPr/>
      </w:pPr>
      <w:r>
        <w:rPr/>
        <w:t xml:space="preserve">Древние мудрецы считали, что любой слог Вед священен. И в этом ключе можно считать Велесову Книгу не просто сборником исторических фактов древнейшего периода существования славянского государства, но, прежде всего, пособием по исцелению сознаний. Помимо двоярядицы по принципу нотарикона иудеев, слова в ней можно было читать и крестообразно, и сверху вниз, и наоборот, переставляя слоги и буквы. Принцип правильных замен открывал как тайну воздействия на человеческое тело для его исцеления, так и тайну призыва стихийных существ, чтобы они помогли что-то совершить. И это был не приказ, а просьба огненного сердца. Любые волевые воздействия тягостны для всякого существа и применяются исключительно для исправления нарушенной гармонии. </w:t>
      </w:r>
    </w:p>
    <w:p>
      <w:pPr>
        <w:pStyle w:val="Normal"/>
        <w:rPr/>
      </w:pPr>
      <w:r>
        <w:rPr/>
        <w:t>Все тексты мира, стремящиеся к передаче знаний волшебных, обладают ритмом одним, мелодией «Махабхараты», тем утверждая, что Веды продолжают запечатлеваться тем же торжественным языком, которым они излагались многие сотни тысяч лет назад. И этот размер все так же нов и привлекателен. Ничуть не устарела основа его. И нет никакой архаичности в изложении истин. И, мало того, они остаются предметом для увлекательного чтения даже для знатоков оккультизма, потому что великая сила энергий сокрыта в обычных словах. И новое лишь подтверждает условие древних канонов. А дух нахождений в познанье все так же прост и современен.</w:t>
      </w:r>
    </w:p>
    <w:p>
      <w:pPr>
        <w:pStyle w:val="Normal"/>
        <w:rPr/>
      </w:pPr>
      <w:r>
        <w:rPr/>
      </w:r>
    </w:p>
    <w:p>
      <w:pPr>
        <w:pStyle w:val="Normal"/>
        <w:rPr/>
      </w:pPr>
      <w:r>
        <w:rPr/>
      </w:r>
    </w:p>
    <w:p>
      <w:pPr>
        <w:pStyle w:val="Heading3"/>
        <w:ind w:hanging="0"/>
        <w:rPr/>
      </w:pPr>
      <w:bookmarkStart w:id="14" w:name="__RefHeading___Toc501468402"/>
      <w:bookmarkEnd w:id="14"/>
      <w:r>
        <w:rPr/>
        <w:t>Бояново Братство</w:t>
      </w:r>
    </w:p>
    <w:p>
      <w:pPr>
        <w:pStyle w:val="Normal"/>
        <w:rPr/>
      </w:pPr>
      <w:r>
        <w:rPr/>
      </w:r>
    </w:p>
    <w:p>
      <w:pPr>
        <w:pStyle w:val="Normal"/>
        <w:rPr/>
      </w:pPr>
      <w:r>
        <w:rPr/>
        <w:t xml:space="preserve">Бояново Братство — сила северных традиций, сила светлой магии, необходимой для устроения человеческой жизни, — скоро снова войдет в поток Сатья-Юги, когда все лучшие накопления выявят себя, но не ранее того времени, когда этика будет преобладать над остальными явлениями человеческого общества. </w:t>
      </w:r>
    </w:p>
    <w:p>
      <w:pPr>
        <w:pStyle w:val="Normal"/>
        <w:rPr/>
      </w:pPr>
      <w:r>
        <w:rPr/>
        <w:t xml:space="preserve">Весть Северной Родины не пропала и не ушла в небытие, а затаилась в своей тайне в сокровенных местах мира. Ни один свиток из вечного Хранилища Мудрости не может пропасть, точно так же как книга, единожды написанная, живет вечно. Выражение: «Рукописи не горят», — отражает истину существования вечной библиотеки знаний, Хроники Акаши. И из нее можно извлечь сгоревшие и истлевшие свитки, утраченные книги и все, что касалось сознательных основ миропорядка, идущего от Гипербореи, или Аркторуссии. </w:t>
      </w:r>
    </w:p>
    <w:p>
      <w:pPr>
        <w:pStyle w:val="Normal"/>
        <w:rPr/>
      </w:pPr>
      <w:r>
        <w:rPr/>
        <w:t xml:space="preserve">Предела знаниям И-ванов не было. Они были научены в иных мирах, да и сейчас продолжают устанавливать в мире духовный порядок вещей. А имя «Ван-я» звучит как самовоспоминание о том, что каждый из нас хранит в своей родовой памяти мудрость волхвов, мудрецов и целителей. </w:t>
      </w:r>
    </w:p>
    <w:p>
      <w:pPr>
        <w:pStyle w:val="Normal"/>
        <w:rPr/>
      </w:pPr>
      <w:r>
        <w:rPr/>
        <w:t xml:space="preserve">Бояново Братство как раз и составило основу Белого Братства Тибета. Вначале Твердыня находилась в том месте, где был высажен первый десант белых людей. А потом, постепенно, по мере миграции полюсов и изменения климата, она меняла свое место. Если в далекой древности это была земля Санникова, то потом это были и Пермский треугольник, и плато Путорана, и Кольский полуостров, а также Аркаим и Асгард с Ирийскими горами. </w:t>
      </w:r>
    </w:p>
    <w:p>
      <w:pPr>
        <w:pStyle w:val="Normal"/>
        <w:rPr/>
      </w:pPr>
      <w:r>
        <w:rPr/>
        <w:t xml:space="preserve">Но древние Ашрамы не были оставлены. В них сохраняется до сих пор пульс единой мировой работы по гармонизации планеты. Лаборатории Света продолжают трудиться, оберегая мир от новых опасностей и не давая единовластия в руки тьмы. </w:t>
      </w:r>
    </w:p>
    <w:p>
      <w:pPr>
        <w:pStyle w:val="Normal"/>
        <w:rPr/>
      </w:pPr>
      <w:r>
        <w:rPr/>
        <w:t xml:space="preserve">Некоторые авторы убеждают читателя в том, что Северное Белое Братство — это одно, а Гималайское, или Тибетское, — это другое. Но ведь важно совсем не географическое расположение, а принадлежность к силам блага или тьмы. Сила Света не разделяет себя. И консолидация всех Сил Света важнее того, что Аркторуссия молилась одним Богам, а Индия — другим. Все Боги были когда-то людьми. И Единый Всевышний воплощался через Свое потомство. </w:t>
      </w:r>
    </w:p>
    <w:p>
      <w:pPr>
        <w:pStyle w:val="Normal"/>
        <w:rPr/>
      </w:pPr>
      <w:r>
        <w:rPr/>
        <w:t xml:space="preserve">Метаморфозы культов — обычное дело. Если славяне уходили служить при дворах государей иных стран, они приносили свою веру и присутствовали при отправлении культов иных. Это добавляло что-то к почитанию Высших Сил, внося свои акценты, но не меняя веры. Не будет чуждым поклонение Богу Брахме как Сварогу или признание в образе иных ведических Богов славянских, или, вернее, аркторусских, корней. Главное — чтобы дух высокого возношения молитв был жив. </w:t>
      </w:r>
    </w:p>
    <w:p>
      <w:pPr>
        <w:pStyle w:val="Normal"/>
        <w:rPr/>
      </w:pPr>
      <w:r>
        <w:rPr/>
        <w:t xml:space="preserve">Религиозный шовинизм на руку силам тени, которые только и ищут трещину среди верований, в которую можно загнать клин, разрывающий круг живого богопочитания. И насущно для мира не разделять, а сплачивать Силы Света, ища орбиты соприкосновения и угадывая в туманных очертаниях прошлого начало процесса богославия, или почитания силы, запустившей эволюционные часы на планете и научившей нас благодарить или славить Белых Богов как персонификацию сил деятельного добра. </w:t>
      </w:r>
    </w:p>
    <w:p>
      <w:pPr>
        <w:pStyle w:val="Normal"/>
        <w:rPr/>
      </w:pPr>
      <w:r>
        <w:rPr/>
      </w:r>
    </w:p>
    <w:p>
      <w:pPr>
        <w:pStyle w:val="Normal"/>
        <w:rPr/>
      </w:pPr>
      <w:r>
        <w:rPr/>
      </w:r>
    </w:p>
    <w:p>
      <w:pPr>
        <w:pStyle w:val="Heading3"/>
        <w:ind w:hanging="0"/>
        <w:rPr/>
      </w:pPr>
      <w:bookmarkStart w:id="15" w:name="__RefHeading___Toc501468403"/>
      <w:bookmarkEnd w:id="15"/>
      <w:r>
        <w:rPr/>
        <w:t>Родовая память аркторуссов</w:t>
      </w:r>
    </w:p>
    <w:p>
      <w:pPr>
        <w:pStyle w:val="Normal"/>
        <w:rPr/>
      </w:pPr>
      <w:r>
        <w:rPr/>
      </w:r>
    </w:p>
    <w:p>
      <w:pPr>
        <w:pStyle w:val="Normal"/>
        <w:rPr/>
      </w:pPr>
      <w:r>
        <w:rPr/>
        <w:t xml:space="preserve">Иваны, не помнящие родства и забывшие свое предназначение, ввергнуты были в череду потрясений, как стихийных, так и социальных, до такой степени, что им пришлось жить в пещерах и горных лабиринтах, где им оказывали помощь подземные жители, чтобы они совсем не потеряли человеческий облик. Этика отношений уже покинула многих, и степень озверения настолько превысила все допустимые нормы, что люди перешли к питанию мясом убитых животных, а в некоторых случаях прибегали и к каннибализму. Степень безверия отразилась на всех сторонах жизни. И, перейдя рубеж звериного атеизма, человек утратил покровительство Богов и Самой Великой Богини — Матери Судьбы. </w:t>
      </w:r>
    </w:p>
    <w:p>
      <w:pPr>
        <w:pStyle w:val="Normal"/>
        <w:rPr/>
      </w:pPr>
      <w:r>
        <w:rPr/>
        <w:t xml:space="preserve">Но из этого глубокого омрачения ваны выбрались благодаря горстке просвещенных волхвов, не утративших связи с Небесами. Они были сохранены от убиения и растерзания благодаря знанию тех священных мест, хранителями которых они оставались, поселившись в закопанных в землю колесницах богов, вайтманах, законсервированных на долгие тысячи лет. </w:t>
      </w:r>
    </w:p>
    <w:p>
      <w:pPr>
        <w:pStyle w:val="Normal"/>
        <w:rPr/>
      </w:pPr>
      <w:r>
        <w:rPr/>
        <w:t xml:space="preserve">Испокон веков хранители древней мудрости родовой памяти оберегали себя в чистоте, отдавая себе отчет в том, какую важную миссию несут в себе. Это было не пустое напускное высокомерие, а глубочайшее знание собственной природы. Убежденность их была настолько велика, что доходила до такой степени конспирации, когда они вынуждены были стать бродягами или каликами перехожими. И если одни племена впали в звероподобие, то другие свято хранили утраченный завет своего общинножительства, что выражалось в построении жилищ сообща и в совместных молитвах. Особенно все это было сохранено в Сибирской Руси — Сиверии или Сабирии, названной так по имени Богини Савитри, Солнечной Матери. Отсюда, от айнов, тех же ванов, этот культ перешел к японцам под видом Богини Солнца Аматэрасу, что по звучанию очень близко к «Савитри». </w:t>
      </w:r>
    </w:p>
    <w:p>
      <w:pPr>
        <w:pStyle w:val="Normal"/>
        <w:rPr/>
      </w:pPr>
      <w:r>
        <w:rPr/>
        <w:t xml:space="preserve">В чистом виде осталось мало представителей арийского этноса. Они, как и дети индиго, появляются во всех странах. И здесь важна чистота крови не в национальном понимании, но в плане духовном. </w:t>
      </w:r>
    </w:p>
    <w:p>
      <w:pPr>
        <w:pStyle w:val="Normal"/>
        <w:rPr/>
      </w:pPr>
      <w:r>
        <w:rPr/>
        <w:t>Когда поток космических токов поднимет общий уровень человеческого сознания в десять раз, откроется родовая память аркторуссов. Будет невероятным то знание, внезапно обнаружившееся, о котором человек даже не подозревал, но которое всегда носил в себе.</w:t>
      </w:r>
    </w:p>
    <w:p>
      <w:pPr>
        <w:pStyle w:val="Normal"/>
        <w:rPr/>
      </w:pPr>
      <w:r>
        <w:rPr/>
        <w:t>Родовая память — это те накопления, которые забываются, но не исчезают, а хранятся глубоко в нас. И люди будущего будут немало удивлены, когда их личная Книга Жизни, Книга Вечной Судьбы, будет доступна для прочтения. Дух вспомнит знание своих жизней и те языки, которые уже не звучат в земном пространстве и чьи начертания кажутся замысловатыми узорами, похожими на арабески мусульманских храмов. Память Рода откроет даже те глубины воспоминаний, которые скрыты в недрах души из начала существований в плотном теле.</w:t>
      </w:r>
    </w:p>
    <w:p>
      <w:pPr>
        <w:pStyle w:val="Normal"/>
        <w:rPr/>
      </w:pPr>
      <w:r>
        <w:rPr/>
        <w:t>Родовая память, единожды проснувшись, не может просто так угаснуть, как угли, покрываясь серой золой беспамятства. Но для ее пробуждения нужен некий удар или потрясение. И поэтому, наверное, люди на этой планете, утратив свое благочестие, проходят путь обучения через скорбь и потери.</w:t>
      </w:r>
    </w:p>
    <w:p>
      <w:pPr>
        <w:pStyle w:val="Normal"/>
        <w:rPr/>
      </w:pPr>
      <w:r>
        <w:rPr/>
        <w:t xml:space="preserve">Понятие пробуждения родовой памяти связано с активизацией гена перерождений, который встроен в ген бессмертия. Оба законсервированы были в то время, когда нравственность человеческого общества стала постепенно падать и когда продолжать одаривать нас бессмертием было бы катастрофой. Наш собственный высший принцип, Бог в сердце, решил прекратить период долголетия, который достигал срока в десятки тысяч лет, причем сам дух, в человеке живущий, решал, жить ему дальше или переходить в Тонкий План. </w:t>
      </w:r>
    </w:p>
    <w:p>
      <w:pPr>
        <w:pStyle w:val="Normal"/>
        <w:rPr/>
      </w:pPr>
      <w:r>
        <w:rPr/>
        <w:t>Блокировка родовой памяти продолжается и сейчас, когда условия космических токов таковы, что они постоянно открывают врата запрета вспоминать прошлые воплощения, наложенного нашими создателями. Но память души нельзя целиком стереть или блокировать. Остаются тонкие, почти неуловимые связи с нашими накоплениями, которые, просачиваясь, входят в наши сны, конструируя их и собирая из осколков разных эпох и жизней.</w:t>
      </w:r>
    </w:p>
    <w:p>
      <w:pPr>
        <w:pStyle w:val="Normal"/>
        <w:rPr/>
      </w:pPr>
      <w:r>
        <w:rPr/>
        <w:t xml:space="preserve">Комплекс родовой памяти сохранен как величайшее сокровище накопления опыта воплощений не только на Земле, но и в других солнечных системах, откуда явилось белое человечество, принеся с собой на дикую Землю достижения своих предков. Легенда о Ноевом Ковчеге есть знание о космическом перелете ариев на эту планету, а славянская культура — это генетическая модель родовой памяти тех людей, которые были рождены у подножия Вершины Мира, под защитой Великой Мировой Горы Меру. </w:t>
      </w:r>
    </w:p>
    <w:p>
      <w:pPr>
        <w:pStyle w:val="Normal"/>
        <w:rPr/>
      </w:pPr>
      <w:r>
        <w:rPr/>
        <w:t>Многие библейские истины нужно понимать намного шире и глубже, используя космические масштабы явлений. Тогда Адам и Ева как перволюди станут символом первых человеческих рас: Адам — расы гермафродитов или андрогинов, а Ева — расы людей после разделения полов. А Ван, ведический Ной, предстанет предком арийских народов, которым был построен, по научению Наставников Планеты, великий Ковчег для спасения семян людей и животных. И в этом ключе повествование о Всемирном Потопе можно считать космическим преданием, рассказывающим о поиске в космосе планеты, еще никем не заселенной или очищенной от существ катастрофой местного или космического уровня. А Ковчег нужно понимать как космический корабль — искусственную планету, или межзвездную орбитальную станцию, причалившую около горы Меру, вершины планеты. «Ар-ра-рат» — «солнечные аратаи» или «возделыватели земной природы»; так это можно перевести.</w:t>
      </w:r>
    </w:p>
    <w:p>
      <w:pPr>
        <w:pStyle w:val="Normal"/>
        <w:rPr/>
      </w:pPr>
      <w:r>
        <w:rPr/>
        <w:t>Лавина ведических знаний должна вернуться к нам обновленной и лишенной излишнего ритуализма. Путь от созвездия к созвездию, от планеты к планете, от одной вселенной к другой мы можем вспомнить. Нашей родовой памяти не две, не три тысячи лет, не даже сотни тысяч или миллионы кругов земных, но многажды больше — мириады и мириады жизней и существований в мирах Прави и Яви, а также в Навьих чертогах мудрости. Мы живы, И-ваны, помнящие свое родство с Богами.</w:t>
      </w:r>
    </w:p>
    <w:p>
      <w:pPr>
        <w:pStyle w:val="Normal"/>
        <w:rPr/>
      </w:pPr>
      <w:r>
        <w:rPr/>
      </w:r>
    </w:p>
    <w:p>
      <w:pPr>
        <w:pStyle w:val="Normal"/>
        <w:rPr/>
      </w:pPr>
      <w:r>
        <w:rPr/>
      </w:r>
    </w:p>
    <w:p>
      <w:pPr>
        <w:pStyle w:val="Heading3"/>
        <w:ind w:hanging="0"/>
        <w:rPr/>
      </w:pPr>
      <w:bookmarkStart w:id="16" w:name="__RefHeading___Toc501468404"/>
      <w:bookmarkEnd w:id="16"/>
      <w:r>
        <w:rPr/>
        <w:t>Традиции ведического жизнеустроения</w:t>
      </w:r>
    </w:p>
    <w:p>
      <w:pPr>
        <w:pStyle w:val="Normal"/>
        <w:rPr/>
      </w:pPr>
      <w:r>
        <w:rPr/>
      </w:r>
    </w:p>
    <w:p>
      <w:pPr>
        <w:pStyle w:val="Normal"/>
        <w:rPr/>
      </w:pPr>
      <w:r>
        <w:rPr/>
        <w:t xml:space="preserve">Традиции ведического жизнеустроения давно утеряны. Но возрождать их необходимо, даже если человек считает, что он не знает, как это делать. </w:t>
      </w:r>
    </w:p>
    <w:p>
      <w:pPr>
        <w:pStyle w:val="Normal"/>
        <w:rPr/>
      </w:pPr>
      <w:r>
        <w:rPr/>
        <w:t xml:space="preserve">В ведические времена убивать нельзя было никого, даже демонов. Разрешалось только лишать их силы сознания превращением в низших животных. После битвы на Курукшетре шестьсот сорок тысяч поверженных воинов стали четвероногими существами, то есть их обратили, но не навсегда, в таковых. </w:t>
      </w:r>
    </w:p>
    <w:p>
      <w:pPr>
        <w:pStyle w:val="Normal"/>
        <w:rPr/>
      </w:pPr>
      <w:r>
        <w:rPr/>
        <w:t xml:space="preserve">Притча друидов о том, что людей, предавших себя во власть искушений, особенно в зависимость от алкоголя или наркотиков, убивали, отсекая им голову золотым серпом, есть символическая иллюстрация этого процесса. Отсечь голову — значит лишить высших центров, возвращая на уровень животного сознания. Это было заточением, или наказанием, за недостойные действия, которое длилось либо одну, либо несколько животных жизней, в зависимости от того, осознал ли дух глубину своего падения. И все это длилось, пока существо помнило, из-за чего оно пало и что оно было человеком. Забывший о своей природе впадал навсегда в животное состояние — до времени, определенного эволюцией. </w:t>
      </w:r>
    </w:p>
    <w:p>
      <w:pPr>
        <w:pStyle w:val="Normal"/>
        <w:rPr/>
      </w:pPr>
      <w:r>
        <w:rPr/>
        <w:t>Тот же закон касается и богов, заключенных в тела людей. Пока человек помнил, за что он помещен в кожаные одежды и что он падший бог, сохранялась возможность исправления. А как только человек забывал о том, что он высшее существо, весь груз кармы человечества он должен был разделить с ним.</w:t>
      </w:r>
    </w:p>
    <w:p>
      <w:pPr>
        <w:pStyle w:val="Normal"/>
        <w:rPr/>
      </w:pPr>
      <w:r>
        <w:rPr/>
        <w:t>Арии были природными магами. И вся их жизнь была связана с применением божественной стороны магии. Не желая зла, не употребляя все во вред другому, не обманывая и не лукавя, шел человек к своему Золотому Веку, где все люди становятся святыми: иначе доступа туда нет.</w:t>
      </w:r>
    </w:p>
    <w:p>
      <w:pPr>
        <w:pStyle w:val="Normal"/>
        <w:rPr/>
      </w:pPr>
      <w:r>
        <w:rPr/>
        <w:t>Сказка о волшебнике, превращающем за проступок человека в одно из животных, — реальный факт магии древних, как и то, что сами волхвы могли входить в тела животных для определенных задач, связанных с преодолением воздушного или водного пространства. Магия была святой во времена первого Золотого Века.</w:t>
      </w:r>
    </w:p>
    <w:p>
      <w:pPr>
        <w:pStyle w:val="Normal"/>
        <w:rPr/>
      </w:pPr>
      <w:r>
        <w:rPr/>
        <w:t xml:space="preserve">Между людьми на заре человечества не было зависти и агрессии, а духовность была естественным, врожденным свойством. И потому люди того периода обладали психическими силами — по той причине, что не способны были нанести вред себе подобным и Матушке Природе. Их физическая сила была лишь отражением душевных и духовных способностей и той врожденной мудрости, которой обладали Сыны Зари. Их никто не учил понимать язык стихий, камней и деревьев. Их никто не учил сотрудничать с духами, образовавшими и хранящими землю как родной дом. Но они понимали их. Они общались с ними и при необходимости обращались к ним за помощью, одаривая их незамысловатыми дарами. В огонь в знак подношения бросали сливочное масло или поливали поленья маслом растительным и кропили молоком. В воду опускали краюху хлеба, посыпанную солью. Ветру подносили муку пшеничную или ржаную, а также сахарную пудру, а земле — мед и все то, что мы любим сами. Пасхальная кутья — отчасти тоже жертва духам. Кормление птиц предполагает кормление воздушной стихии, потому что птахи считаются существами одухотворенного воздуха. </w:t>
      </w:r>
    </w:p>
    <w:p>
      <w:pPr>
        <w:pStyle w:val="Normal"/>
        <w:rPr/>
      </w:pPr>
      <w:r>
        <w:rPr/>
        <w:t>Древние люди породили ту степень благородства, которую во многом растеряло человечество. Только люди старшей крови могут руководить другими людьми. И мы видим, что получается, когда власть достается недостойным правителям, на примере многих стран современного мира.</w:t>
      </w:r>
    </w:p>
    <w:p>
      <w:pPr>
        <w:pStyle w:val="Normal"/>
        <w:rPr/>
      </w:pPr>
      <w:r>
        <w:rPr/>
        <w:t>Запад внушает человеку, что он супермен и что он сам может утвердиться без посторонней помощи. А ведическая мудрость говорит о том, что без Учителя небесного и земного невозможно постичь всю жизненную премудрость. Ведь даже, чтобы научить ребенка читать, понадобится немало усилий, не говоря уже о более сложных азах науки. В духовном плане Учитель в самом начале развития держит ученика в своем поле, чтобы он напитался энергией мудрости и через ее радиацию и процесс облучения получил импульс интереса к исследованию самого себя. Иногда эту роль исполняют Учения, изложенные в книгах.</w:t>
      </w:r>
    </w:p>
    <w:p>
      <w:pPr>
        <w:pStyle w:val="Normal"/>
        <w:rPr/>
      </w:pPr>
      <w:r>
        <w:rPr/>
        <w:t>Обережные имена у древних ариев всегда имели уменьшительно-ласкательную форму, которая для астрального слуха теряла значение олицетворения с определенным человеком, тогда как полное наименование, с именем, отчеством и фамилией, считалось внешней оградой, осуществляющей связь с миром. Во всех мировых религиозных традициях, будь они примитивными или развитыми, всегда существовало два имени в миру, а при постриге давалось еще и монашеское, или ангельское, имя, которое только Бог знает и слышит. А сохраненный обычай давать прозвища и клички восходит к тотемной культуре имянаречения, когда внешнее сходство с животным или манера поведения определяли название человека и всей его семьи.</w:t>
      </w:r>
    </w:p>
    <w:p>
      <w:pPr>
        <w:pStyle w:val="Normal"/>
        <w:rPr/>
      </w:pPr>
      <w:r>
        <w:rPr/>
        <w:t>Тень несет в себе энергетику человека. Недаром в обрядах ведических, особенно во время бракосочетания, считалось опасным, если чья-то тень попадала на жениха или невесту и на дорожку из цветов, обозначающую жизненный путь. Предполагалось, что все неурядицы, беды и болезни, которые пережил человек, могут перейти через тень на судьбу жениха и невесты. Тонкое состояние человека остается отраженным как в воде, так и на земле. Существует даже упражнение вызова тени, когда на заре человек долго смотрит на свою тень в определенной ее области, а потом переносит взгляд на небо, где можно увидеть ее полупрозрачные очертания. Предполагается, что таким образом усиливается астральное тело человека и его физическое здоровье. Но не совсем правильна такая форма обретения здоровья, потому что болезни связаны непосредственно с нашей кармой и являются средством ее исправления или ослабления негативных ее качеств.</w:t>
      </w:r>
    </w:p>
    <w:p>
      <w:pPr>
        <w:pStyle w:val="Normal"/>
        <w:rPr/>
      </w:pPr>
      <w:r>
        <w:rPr/>
        <w:t>Ашрамы высшей мудрости до сих пор существуют в горах Кавказа и на Алтае. А Памир и Гиндукуш хранят в нетронутом виде древневедический уклад жизни. Племя калашей в горах Пакистана и Афганистана живет по традициям Аркторуссии, сохраняя священный календарь, древнейшие праздники и общую атмосферу поклонения проторелигии мира.</w:t>
      </w:r>
    </w:p>
    <w:p>
      <w:pPr>
        <w:pStyle w:val="Normal"/>
        <w:rPr/>
      </w:pPr>
      <w:r>
        <w:rPr/>
        <w:t>Сами храмы являют собой воплощенную мысль богопочитания, хотя в нынешнем виде они, скорее, дворцы для посещения их Богом. Но в древней культуре Дом Бога был природным. В глубине леса или на вершине горы сооружались каменные ограждения наподобие каменных столбов или стен без крыши. Небо было открыто.</w:t>
      </w:r>
    </w:p>
    <w:p>
      <w:pPr>
        <w:pStyle w:val="Normal"/>
        <w:rPr/>
      </w:pPr>
      <w:r>
        <w:rPr/>
        <w:t>Когда волхвы и шаманы выбирали себе горы и поляны для устроения капищ, они знали об истечении благодати на этом круге Земли. Они умели определять воздействие минерального царства на человеческую психику. И чаще всего, как до этого, так и после, такие места силы служили лучшим пристанищем для постройки храмов. Часто круги от посадки летательных аппаратов Белых Богов излучали такую силу, что люди исцелялись здесь или впадали в состояние священного кликушества, начиная говорить на непонятном языке, иногда даже на древнеегипетском или старославянском наречии. Вызов генетической памяти был не редкостью в этих кругах, на которых трава оставалась зеленой даже поздней осенью. Они притягивали к себе животных, а лошади устраивали на них лежбище. Больные животные здесь исцелялись, а слабые — исполнялись энергией.</w:t>
      </w:r>
    </w:p>
    <w:p>
      <w:pPr>
        <w:pStyle w:val="Normal"/>
        <w:rPr/>
      </w:pPr>
      <w:r>
        <w:rPr/>
        <w:t>Арийская культура считает себя приверженной растительной пище. По легенде, тело белого человека было вылеплено из пшеничного теста. И поэтому преимущественная пища его заключена в злаковых — хлебе и каше. А другие этносы предпочитают питаться мясом, хотя иногда к этому их принуждают условия жизни.</w:t>
      </w:r>
    </w:p>
    <w:p>
      <w:pPr>
        <w:pStyle w:val="Normal"/>
        <w:rPr/>
      </w:pPr>
      <w:r>
        <w:rPr/>
        <w:t>«Махабхарата» описывает процедуру зачатия детей с заданными свойствами, когда великий раджа просит об этом одного из мудрецов, посещая его Ашрам. И мудрец выносит царю несколько жемчужин, чтобы в его присутствии царица проглотила их. И спустя время в семье царской рождаются дети по качествам такие, как это было необходимо. Таким образом, планирование доэмбриональное было достигнуто в древней Индии задолго до европейской и азиатской истории. Арьяварта уже тогда имела технологии такого уровня, к которым современное человечество еще и не приблизилось.</w:t>
      </w:r>
    </w:p>
    <w:p>
      <w:pPr>
        <w:pStyle w:val="Normal"/>
        <w:rPr/>
      </w:pPr>
      <w:r>
        <w:rPr/>
        <w:t>Некоторые свойства лингама так велики, что через него передаются качества и знания сокровенные. На этом и основана концепция телегонии, утверждающая, что свойства первого мужчины, переданные женщине в момент нарушения девственности, перейдут ко всем ее потомкам, даже если потом у нее будут другие мужья. По этой причине цари и знатные люди древней Индии привозили своих дочерей к мудрецам-риши, чтобы они были их первыми мужчинами. Это закладывало основу всего потомства, которое, по представлениям Вед, перенимало лучшие свойства этих людей и часто способности к духовным постижениям.</w:t>
      </w:r>
    </w:p>
    <w:p>
      <w:pPr>
        <w:pStyle w:val="Normal"/>
        <w:rPr/>
      </w:pPr>
      <w:r>
        <w:rPr/>
        <w:t>Телегония считалась до недавнего времени лженаукой, наравне с кибернетикой, генетикой и евгеникой. Но современные открытия генетиков подтвердили этот факт. На этом фоне становятся понятными предупреждения волхвов Аркторуссии о том, что не следует создавать смешанные браки.</w:t>
      </w:r>
    </w:p>
    <w:p>
      <w:pPr>
        <w:pStyle w:val="Normal"/>
        <w:rPr/>
      </w:pPr>
      <w:r>
        <w:rPr/>
        <w:t>По кровным узам сбрасываются даже родовые проклятия. Поэтому в древности невест выбирали из тех семей, которые знали досконально, в месте компактного их проживания. А современность создает такую неразбериху отношений, что трудно определить всю подноготную родовых накоплений, в которых не всегда все так безоблачно и благополучно. Помимо проклятий, в тумане веков скрыты многие преступления, вызывающие такие тяжкие последствия, которые исчерпываются до седьмого колена, когда происходит очищение и возобновление крови рода.</w:t>
      </w:r>
    </w:p>
    <w:p>
      <w:pPr>
        <w:pStyle w:val="Normal"/>
        <w:rPr/>
      </w:pPr>
      <w:r>
        <w:rPr/>
        <w:t>Для ограждения от преждевременной беременности в древней Индии пара окружала свое ложе зеркалами или серебристыми тканями, которые, по их воззрениям, не давали душе будущего человека воплотиться. Помимо этого, было знание циклов Луны и призыв к душе не спешить войти в тело матери, но дождаться своего часа. Аборт считался преступлением, равным убийству. И за него в одинаковой мере отвечали женщина и мужчина, вступившие в связь. Знание циклов Луны и предостерегающие методы давались именно для того, чтобы не допустить убийства человека, еще не рожденного, учитывая, что уже после двух недель беременности происходит первый контакт души с телом ребенка.</w:t>
      </w:r>
    </w:p>
    <w:p>
      <w:pPr>
        <w:pStyle w:val="Normal"/>
        <w:rPr/>
      </w:pPr>
      <w:r>
        <w:rPr/>
        <w:t>Принято всем миром помогать попавшим в беду. Это касается как больных детей, так и тех, кто по какой-то причине утратил жилище свое, не говоря уже о голодающих и не могущих самостоятельно добывать себе кусок хлеба. Русский народ и люди русского мира, впитавшие основы славянской культуры, всегда отличались гостеприимством.</w:t>
      </w:r>
    </w:p>
    <w:p>
      <w:pPr>
        <w:pStyle w:val="Normal"/>
        <w:rPr/>
      </w:pPr>
      <w:r>
        <w:rPr/>
        <w:t>Тепло домашнего очага всегда считалось привлекательнее казенных детских домов. Учитывая опыт ведической Руси, нельзя брать в одну семью слишком много приемышей, чтобы не было нехватки внимания и питания для всех. Древние традиции воспитания имели целью создание формации преподавателей или воспитателей следующего поколения из самих беспризорников, которые знают всю подноготную такой работы.</w:t>
      </w:r>
    </w:p>
    <w:p>
      <w:pPr>
        <w:pStyle w:val="Normal"/>
        <w:rPr/>
      </w:pPr>
      <w:r>
        <w:rPr/>
        <w:t>В древности существовал клан жрецов-ведаманов, которые определяли жизненное предназначение человека. И тогда с самого раннего детства детей собирали в разные группы по интересам, где они получали подготовку, соответствующую правильному дальнейшему развитию.</w:t>
      </w:r>
    </w:p>
    <w:p>
      <w:pPr>
        <w:pStyle w:val="Normal"/>
        <w:rPr/>
      </w:pPr>
      <w:r>
        <w:rPr/>
        <w:t>В Индии и в древней Руси наставничество для младших детей всегда существовало. Сейчас это заменено детскими садами, что при приличном уровне тоже вариант приемлемый. Но в программе воспитания младших детей не уделяется роль духовному развитию ребенка, которое подменяется занятиями музыкой и рисованием. А это лишь вспоможение духовной стороне и нащупывание пути духа в этом мире. Разговор с детьми о том, что они видят и слышат, особенно до трех лет, очень важен, для того чтобы они не утратили нить восприятия трех миров. Ребенок, не обремененный узами материи, легко путешествует мысленно, касаясь самых высоких сфер, и видит свое астральное окружение.</w:t>
      </w:r>
    </w:p>
    <w:p>
      <w:pPr>
        <w:pStyle w:val="Normal"/>
        <w:rPr/>
      </w:pPr>
      <w:r>
        <w:rPr/>
        <w:t>Наши звездные предки владели перемещением в пространстве по стволу и ветвям Мирового Древа — от вершины его до корней мира, что соответствует современной теории червячных ходов или струн. Древние знали о вкраплениях тонкой материи в физическое пространство.</w:t>
      </w:r>
    </w:p>
    <w:p>
      <w:pPr>
        <w:pStyle w:val="Normal"/>
        <w:rPr/>
      </w:pPr>
      <w:r>
        <w:rPr/>
        <w:t xml:space="preserve">Ведическая традиция имела свое учение о перевоплощении. И это передалось в традиции белого бона, а потом, естественно, вошло и в буддизм как нахождение перерожденцев великих волхвов или настоятелей самых значимых монастырей Тибета, Монголии и Гималаев. </w:t>
      </w:r>
    </w:p>
    <w:p>
      <w:pPr>
        <w:pStyle w:val="Normal"/>
        <w:rPr/>
      </w:pPr>
      <w:r>
        <w:rPr/>
        <w:t>Обет правдивости, данный однажды, нельзя нарушить. И никто не сможет его отменить, как и благородство мысли. Часто сама судьба делает так, что человек не может солгать. И то, что им сказано как неправда, оборачивается истиной. Это не феномен, а работа некогда данной клятвы. Может быть, это случилось в прошлых жизнях, но действует до сих пор.</w:t>
      </w:r>
    </w:p>
    <w:p>
      <w:pPr>
        <w:pStyle w:val="Normal"/>
        <w:rPr/>
      </w:pPr>
      <w:r>
        <w:rPr/>
        <w:t>Нельзя нарушать обет правдивости, но можно следовать принципу: «Не спрашивают — не говори». Христом заповедано: «Да будут ваши слова “да, да” или “нет, нет”. А что превыше этого, то от лукавого». Пустословие не так безобидно, как это кажется.</w:t>
      </w:r>
    </w:p>
    <w:p>
      <w:pPr>
        <w:pStyle w:val="Normal"/>
        <w:rPr/>
      </w:pPr>
      <w:r>
        <w:rPr/>
        <w:t>Говорится: «За сказанное ответишь». И в этом сохранена великая культура и дисциплина речи тех времен, когда действенность слова стояла на такой же высоте, как само свершение. Но сейчас забыта честь произнесенного, как и словесное обещание, которое равно было скреплению договора государственными печатями.</w:t>
      </w:r>
    </w:p>
    <w:p>
      <w:pPr>
        <w:pStyle w:val="Normal"/>
        <w:rPr/>
      </w:pPr>
      <w:r>
        <w:rPr/>
        <w:t xml:space="preserve">Священные танцы, кружения на месте или в круге с другими людьми отражали вращение небесных тел. У русского народа было название таких массовых собраний — «дивление», или, как другие называли, «радение». Но дивления отличались от радений, которые устраивались в основном на день Ивана Купалы и больше походили на любовные игры, для того чтобы как можно больше детей рождалось в феврале, месяце Водолея, который благоприятствовал Рассении. </w:t>
      </w:r>
    </w:p>
    <w:p>
      <w:pPr>
        <w:pStyle w:val="Normal"/>
        <w:rPr/>
      </w:pPr>
      <w:r>
        <w:rPr/>
        <w:t>Дивление — это духовная служба ведических родов, когда энергия космоса нисходит в определенное время на каждого из жителей планеты — как на Рождество, так и на Крещение, а еще на Пасху и Троицу. Небо посылает силу блага, как само Солнце, не различая заслуг и качеств человека. И в этом выражены великие любовь и сострадание Огненного Мира — в надежде, что сила блага растопит каменные сердца и люди станут чуть лучше.</w:t>
      </w:r>
    </w:p>
    <w:p>
      <w:pPr>
        <w:pStyle w:val="Normal"/>
        <w:rPr/>
      </w:pPr>
      <w:r>
        <w:rPr/>
        <w:t xml:space="preserve">Покровительство Богини Доли давалось Матерью Ладой во время перевязывания ребенку пуповины льняной нитью. Этой нитью соединялась судьба каждого земного человека с судьбой мировой. На ней записывалась вся жизнь. На ней хранился мешочек с засохшей пуповиной как знак соединения мира невидимого, откуда человек пришел, с миром реальным. </w:t>
      </w:r>
    </w:p>
    <w:p>
      <w:pPr>
        <w:pStyle w:val="Normal"/>
        <w:rPr/>
      </w:pPr>
      <w:r>
        <w:rPr/>
        <w:t xml:space="preserve">Защита в виде одежды изо льна считалась такой же действенной, как и одежды из натурального шелка в южных странах Азии. В северных странах, где кувшинки и лилии не росли, лен играл ту же роль, что и лотос. Но только применение его было более практичным. Конопля и крапива применялись для создания более грубых вещей для обихода, а шерсть и лен служили для одежды лучшим материалом. </w:t>
      </w:r>
    </w:p>
    <w:p>
      <w:pPr>
        <w:pStyle w:val="Normal"/>
        <w:rPr/>
      </w:pPr>
      <w:r>
        <w:rPr/>
        <w:t xml:space="preserve">Выбеливание холстов льна в воде имело значение как эстетическое, так и мистическое. Ткань, напитываясь эманациями воды, в сильную жару охлаждала, а в холод согревала. </w:t>
      </w:r>
    </w:p>
    <w:p>
      <w:pPr>
        <w:pStyle w:val="Normal"/>
        <w:rPr/>
      </w:pPr>
      <w:r>
        <w:rPr/>
        <w:t>Связь славянского этноса со льном была неразрывной и ритуальной. То, с чего начиналось рождение, служило всю жизнь до самой смерти, когда льняной саван или посмертная одежда приспосабливали к переходу в другой мир.</w:t>
      </w:r>
    </w:p>
    <w:p>
      <w:pPr>
        <w:pStyle w:val="Normal"/>
        <w:rPr/>
      </w:pPr>
      <w:r>
        <w:rPr/>
        <w:t xml:space="preserve">Дикие, по мнению европейцев, славяне постоянно ходили в баню. А у поруссов, славян балтийских, баня топилась изо дня в день. И считалось грешным лечь спать, не сходив в баню. Это было связано с тем, что ночная молитва могла происходить лишь после того, как человек не просто примет омовение, но тщательно выпарит всю грязь, накопившуюся за день. Недаром одной из святынь веневудов, или вайделотов, был Белый Конь, на котором, по верованиям балтийских славян, по ночам ездил сам Бог Перун, чьи дубовые рощи были в тех краях повсеместно. </w:t>
      </w:r>
    </w:p>
    <w:p>
      <w:pPr>
        <w:pStyle w:val="Normal"/>
        <w:rPr/>
      </w:pPr>
      <w:r>
        <w:rPr/>
        <w:t xml:space="preserve">Для омраченного грехом закрыты врата в мир высшей чистоты. Но и чистота повседневная совершает чудеса сиюминутных изменений. Древние славяне связывали банный ритуал с обновлением сознания, ибо чистота тела полагалась для вхождения в Мир Тонкий. </w:t>
      </w:r>
    </w:p>
    <w:p>
      <w:pPr>
        <w:pStyle w:val="Normal"/>
        <w:rPr/>
      </w:pPr>
      <w:r>
        <w:rPr/>
        <w:t>Многие духи, питающиеся испарениями человеческого тела, покидают свои вместилища, когда дубовыми вениками выбивается с помощью горячего пара психическая нечистота, выходящая вместе с обильным потом. К тому же, такая банная процедура служит и удалению болезней, которые случаются на почве глубоких нервных переживаний и осадков чувственных реакций. Огонь-очиститель, действуя через нагретые стихии воды, воздуха и земли, в едином сотрудничестве обновляет человеческое тело и делает его более легким и мобильным.</w:t>
      </w:r>
    </w:p>
    <w:p>
      <w:pPr>
        <w:pStyle w:val="Normal"/>
        <w:rPr/>
      </w:pPr>
      <w:r>
        <w:rPr/>
        <w:t xml:space="preserve">Выпаривание тела как метод изгнания болезней было известно еще в древнейших веках, когда Русь занимала целый континент, Арктиду. Баня служила не только местом гигиенических процедур. В бане лечились от простуды, переохлаждения, ломоты в костях, и даже изгоняли паром и заклинаниями инфекционные заболевания, соблюдая меры защиты. В бане правили кости и восстанавливали гибкость позвоночника, выгоняли соли и разного рода порчу — жар не выносят злые духи, потому что огонь для них губителен. В бане появлялись на свет дети. В бане омывали тела прошедших путь земной. От рожденья до кончины она служила человеку. </w:t>
      </w:r>
    </w:p>
    <w:p>
      <w:pPr>
        <w:pStyle w:val="Normal"/>
        <w:rPr/>
      </w:pPr>
      <w:r>
        <w:rPr/>
        <w:t>Колокольный звон как известное средство, останавливающее эпидемии, применялось на Руси с древних времен. И тогда, когда не было колоколов, люди использовали пластины из разных сплавов, которые издавали звук, похожий на колокола, но чей диапазон воздействия был гораздо шире. Храмы на Руси строили таким образом, чтобы звон с одной колокольни был слышен с другой. Так создавался резонансно-волновой щит от враждебных атак из земного пространства и космоса.</w:t>
      </w:r>
    </w:p>
    <w:p>
      <w:pPr>
        <w:pStyle w:val="Normal"/>
        <w:rPr/>
      </w:pPr>
      <w:r>
        <w:rPr/>
        <w:t>Русские всегда пахали землю, неся на спине щит, держа за поясом меч и покрывшись шлемом. Ожидание нападений — наполовину уже победа. Но в таком ожидании присутствует неукротимое мужество, способное выдержать любое напряжение.</w:t>
      </w:r>
    </w:p>
    <w:p>
      <w:pPr>
        <w:pStyle w:val="Normal"/>
        <w:rPr/>
      </w:pPr>
      <w:r>
        <w:rPr/>
        <w:t>Все силовые единоборства вышли из умения владеть мечом. Теперь это делается без оружия и только руками. Тайна силы Десницы Господней — в руках человека, от обычных целительных моментов до духовно исцеляющих. Ведическое крестоположение, как и воспринятое позднее христианское, имеет способность излечивать хворобы, если люди имеют веру, то есть привлекают силу космоса. Как говорят врачи-зороастрийцы, прожигая ауру огнем и колокольчиком: «Не я лечу, но огонь лечит. Я лишь призываю силу совершенного Агни для помощи человечеству».</w:t>
      </w:r>
    </w:p>
    <w:p>
      <w:pPr>
        <w:pStyle w:val="Normal"/>
        <w:rPr/>
      </w:pPr>
      <w:r>
        <w:rPr/>
        <w:t xml:space="preserve">Источником всех оккультных знаний, конечно же, является Арктида, или Арьяварта, — страна Белых Богов и Космических Мудрецов, Риши, в честь которых названы семь звезд Ковша Большой Медведицы. А сам Ковш явлен как сосуд изобилия Матери Судьбы Макоши. </w:t>
      </w:r>
    </w:p>
    <w:p>
      <w:pPr>
        <w:pStyle w:val="Normal"/>
        <w:rPr/>
      </w:pPr>
      <w:r>
        <w:rPr/>
      </w:r>
    </w:p>
    <w:p>
      <w:pPr>
        <w:pStyle w:val="Normal"/>
        <w:rPr/>
      </w:pPr>
      <w:r>
        <w:rPr/>
      </w:r>
    </w:p>
    <w:p>
      <w:pPr>
        <w:pStyle w:val="Heading3"/>
        <w:ind w:hanging="0"/>
        <w:rPr/>
      </w:pPr>
      <w:bookmarkStart w:id="17" w:name="__RefHeading___Toc501468405"/>
      <w:bookmarkEnd w:id="17"/>
      <w:r>
        <w:rPr/>
        <w:t>Мать Судьба</w:t>
      </w:r>
    </w:p>
    <w:p>
      <w:pPr>
        <w:pStyle w:val="Normal"/>
        <w:rPr/>
      </w:pPr>
      <w:r>
        <w:rPr/>
      </w:r>
    </w:p>
    <w:p>
      <w:pPr>
        <w:pStyle w:val="Normal"/>
        <w:rPr/>
      </w:pPr>
      <w:r>
        <w:rPr/>
        <w:t xml:space="preserve">Главной Берегиней Руси и каждого русича считали Мать Тару — Владычицу Небесного Свода и олицетворение Полярной Звезды. Она же была и есть высшая ипостась Повелительницы Судеб, изливающей на человечество Ковш Удачи и Благополучия. </w:t>
      </w:r>
    </w:p>
    <w:p>
      <w:pPr>
        <w:pStyle w:val="Normal"/>
        <w:rPr/>
      </w:pPr>
      <w:r>
        <w:rPr/>
        <w:t>Когда Ковш Матери Судьбы переполняется, он должен опрокидываться, проливая свои дары на земное человечество. Кому-то достается капля удачи, которой человек беспредельно рад и благодарен за этот знак внимания Высших Сил. А на кого-то судьба проливает всевозможные блага, одаривая за прошлые накопления, за доброе сердце, за сострадание и направление жизни в сторону благодеяний.</w:t>
      </w:r>
    </w:p>
    <w:p>
      <w:pPr>
        <w:pStyle w:val="Normal"/>
        <w:rPr/>
      </w:pPr>
      <w:r>
        <w:rPr/>
        <w:t>В древности культ Повелительницы Судьбы был наиболее закрытым. И сами жрецы понимали, что почитание самой тайной силы мира не терпит легкомыслия и ошибок. Кощунство, хула и обвинения в адрес судьбы бьют рикошетом по нам самим. И теория обратного удара доказала свою реальность.</w:t>
      </w:r>
    </w:p>
    <w:p>
      <w:pPr>
        <w:pStyle w:val="Normal"/>
        <w:rPr/>
      </w:pPr>
      <w:r>
        <w:rPr/>
        <w:t>Только Судьба-Владычица, величайшая и никем не видимая Богиня, правит порядком вещей во всех вселенных и космосах. И Ей подчиняются все стихии и начала — от разумов галактик до малых искорок сознания.</w:t>
      </w:r>
    </w:p>
    <w:p>
      <w:pPr>
        <w:pStyle w:val="Normal"/>
        <w:rPr/>
      </w:pPr>
      <w:r>
        <w:rPr/>
        <w:t xml:space="preserve">Мать Судьба свята. И все ее действия не могут быть обсуждаемы. И дело совсем не в фатализме. Она может одарить душу во время рождения всеми талантами. Но как высший хранитель сокровищ она отдает нам то, что мы заработали на трудовом поле бессчетных жизней. Она находит каждую крупицу блага, которой мы поделились с ближними, одаривая нас нашим же добром, и от себя добавляет сверх того. Ведь зерно содеянного блага растет. </w:t>
      </w:r>
    </w:p>
    <w:p>
      <w:pPr>
        <w:pStyle w:val="Normal"/>
        <w:rPr/>
      </w:pPr>
      <w:r>
        <w:rPr/>
        <w:t xml:space="preserve">Судьба — управительница и хранительница всего лучшего в нас. И ее рог изобилия, чаша или иной сосуд, который она держит в своих руках, есть лучшие наши накопления. Но она, наша Мать, усиливает их, добавляя к дарам то, что мы сами не замечали, но что присутствует в плане духовном касаемо этого предмета. </w:t>
      </w:r>
    </w:p>
    <w:p>
      <w:pPr>
        <w:pStyle w:val="Normal"/>
        <w:rPr/>
      </w:pPr>
      <w:r>
        <w:rPr/>
        <w:t>Судьба формирует причудливый узор событий, о которых мы знали с ранних лет, но не могли представить, каким образом все это случится. Мы подталкивали их своим нетерпением, забывая, что любое обстоятельство должно вызреть, а сроки должны сбросить скорлупу. И тогда плод сам падает к ногам, казалось бы, безо всяких усилий, а мы забываем, сколько времени заняла подготовка этого события.</w:t>
      </w:r>
    </w:p>
    <w:p>
      <w:pPr>
        <w:pStyle w:val="Normal"/>
        <w:rPr/>
      </w:pPr>
      <w:r>
        <w:rPr/>
        <w:t>Судьба не напрасно вплетает свои испытания в ткань нашей жизни, которые сияют как серебряная основа. Сама же судьба через нас проявляет свою волю как неведомую силу решений Высшей Иерархии. Сверху вниз, как и везде, спускаются Указы. Сверху вниз приходит идейная составляющая, организуя пространство. И часто сами люди не подозревают, что участвуют в каком-то очень важном деле, которое необходимо для Воли Высшей.</w:t>
      </w:r>
    </w:p>
    <w:p>
      <w:pPr>
        <w:pStyle w:val="Normal"/>
        <w:rPr/>
      </w:pPr>
      <w:r>
        <w:rPr/>
        <w:t xml:space="preserve">Почитание Матери нашей, Вечно-Юной Макоши, дарующей все лучшее, что только может быть, выстраивает путь в будущее. Можно принести человеку корзину с яствами, с которыми он мог бы жить очень долго. Но если он сам не приложит усилий, чтобы открыть короб, и из-за этого умрет от голода, то разве карма будет виновата в этом? </w:t>
      </w:r>
    </w:p>
    <w:p>
      <w:pPr>
        <w:pStyle w:val="Normal"/>
        <w:rPr/>
      </w:pPr>
      <w:r>
        <w:rPr/>
        <w:t>Судьба явлена как незримая дарительница. Но мы сами должны делать, творить, дерзать, а не быть лежачим бревном, заросшим в бурьяне. Нужно понимать жизнь как сотрудничество с судьбой, а не как постоянное иждивение.</w:t>
      </w:r>
    </w:p>
    <w:p>
      <w:pPr>
        <w:pStyle w:val="Normal"/>
        <w:rPr/>
      </w:pPr>
      <w:r>
        <w:rPr/>
        <w:t>Зачем бояться судьбы? Она ведь не только наша мучительница и злодейка, как ее некоторые называют, своими поступками уготовив себе удел обездоленных. Судьба — великая наставница. И ее обучающие и оберегающие моменты нужно ценить. Находя в нас лучшие свойства, она всячески будет помогать их развитию. И если даже мы сами, вернее, наша свободная воля, этого не хотим, она все равно вытолкнет нас на путь истинный.</w:t>
      </w:r>
    </w:p>
    <w:p>
      <w:pPr>
        <w:pStyle w:val="Normal"/>
        <w:rPr/>
      </w:pPr>
      <w:r>
        <w:rPr/>
        <w:t>Но судьба не одаривает случайных избранников. Она не влюбляется с первого взгляда, а лишь подбивает счета. И все полученное от нее через чьи-то руки нужно отработать со старанием и тщательностью художника, получившего аванс за свою работу.</w:t>
      </w:r>
    </w:p>
    <w:p>
      <w:pPr>
        <w:pStyle w:val="Normal"/>
        <w:rPr/>
      </w:pPr>
      <w:r>
        <w:rPr/>
        <w:t xml:space="preserve">Судьбу не купить и не уговорить сделать поблажку. Матерь Великая может отсрочить приговор, и даже вовсе отменить его, если увидит, что душа вышла из оцепенения и бездействия. Но не кляните судьбу, называя ее злодейкой, а посмотрите назад. Многим ли вы помогли словом или делом? Не сквернословили ли, не блудили? Не уподоблялись ли кощунникам и ворам? Не погрязли ли в обмане в погоне за звонкой монетой? Не клеветали ли и не сплетничали, поддерживая опорочивание чьего-то честного имени? Не лжесвидетельствовали ли в пользу богатых? Не брали ли взяток или иной мзды? Не забывали ли родных и друзей в их болезни и скорби? Не обижали ли детей? Не пытались ли любой ценой овладеть чужой женой? Не лелеяли ли вожделение изо дня в день? Так что вы хотите от судьбы, если на поприще житейском не нашли времени помочь слабым и применить философию блага на деле? </w:t>
      </w:r>
    </w:p>
    <w:p>
      <w:pPr>
        <w:pStyle w:val="Normal"/>
        <w:rPr/>
      </w:pPr>
      <w:r>
        <w:rPr/>
        <w:t>Судьба не слепая старуха, бредущая неизвестно куда, а Вечно-Юная Богиня-Дева, ослепительно прекрасная и чистая, насколько каждый из нас представил себе ее совершенства. Она является великим пророкам и поэтам в виде Музы, понуждающей к творчеству и вызывающей вдохновение. Она концентрация всех наших усилий, накопленных в высших принципах. Она средоточие всех устремлений и несущее нас к совершенству начало. Она вечная звезда на небосводе нашего сознания, которая, приближаясь, становится великим солнцем над нашей головой, ослепительно белым шаром духовных постижений, которые принесены из давних и дальних времен и пространств.</w:t>
      </w:r>
    </w:p>
    <w:p>
      <w:pPr>
        <w:pStyle w:val="Normal"/>
        <w:rPr/>
      </w:pPr>
      <w:r>
        <w:rPr/>
        <w:t>Восток, как никто, верит в силу Рока. А одной из молитв в Аркторуссии было присловье: «Повинуюсь Року!» И не слабостью было вызвано такое славословие, но пониманием безграничного могущества сил Великой Вселенской Матери Судьбы, Кармы, Доли, Фатума, Кисмета или Матери всех Миров, у подножия которой наша планета лишь незаметная искорка звездного песка, который гоним ветром времени в пустыне Беспредельности.</w:t>
      </w:r>
    </w:p>
    <w:p>
      <w:pPr>
        <w:pStyle w:val="Normal"/>
        <w:rPr/>
      </w:pPr>
      <w:r>
        <w:rPr/>
        <w:t>«Авось» не легкомыслие, а забытый аспект судьбы. Там, где мы сделать ничего не можем, вступает в силу кармическая предрасположенность, способная направить действие в то русло, которое нам неведомо. «Авось» не раз выручало людей, когда души их были чисты, потому что Богиня Авось — это питательница и подательница даров и аспект Матери Удачи, одной из форм Богини Судьбы Макоши. Но в нынешнее время, когда лукавство въелось в кожу почти каждого воплощенного как генетическая форма обмана, «авось», как и «небось», не работает, потому что нужно заслужить такие отношения с судьбой, чтобы она смогла простить мелкие просчеты во имя великого дела.</w:t>
      </w:r>
    </w:p>
    <w:p>
      <w:pPr>
        <w:pStyle w:val="Normal"/>
        <w:rPr/>
      </w:pPr>
      <w:r>
        <w:rPr/>
        <w:t>Владычица Судьба в случае возникновения мысли, важной для эволюционных построений, всячески поддерживает и развивает ее, находя скрытые связи и соединяя множество разрозненных сердец, одаренных идеей благородства, сотрудничества и сострадания, в одну мощную станцию. Судьба сплавляет наши лучшие накопления в явления удивительных встреч и счастливых случайностей.</w:t>
      </w:r>
    </w:p>
    <w:p>
      <w:pPr>
        <w:pStyle w:val="Normal"/>
        <w:rPr/>
      </w:pPr>
      <w:r>
        <w:rPr/>
        <w:t xml:space="preserve">На земле очень много образованных и умных людей. Но те, кто имеет накопления духовности, чрезвычайно редко встречаются. И именно они явлены в мире как воины Матери Судьбы, ее ярчайшая когорта для осуществления дел в этом пространстве и времени. </w:t>
      </w:r>
    </w:p>
    <w:p>
      <w:pPr>
        <w:pStyle w:val="Normal"/>
        <w:rPr/>
      </w:pPr>
      <w:r>
        <w:rPr/>
      </w:r>
    </w:p>
    <w:p>
      <w:pPr>
        <w:pStyle w:val="Normal"/>
        <w:rPr/>
      </w:pPr>
      <w:r>
        <w:rPr/>
      </w:r>
    </w:p>
    <w:p>
      <w:pPr>
        <w:pStyle w:val="Heading3"/>
        <w:ind w:hanging="0"/>
        <w:rPr/>
      </w:pPr>
      <w:bookmarkStart w:id="18" w:name="__RefHeading___Toc501468406"/>
      <w:bookmarkEnd w:id="18"/>
      <w:r>
        <w:rPr/>
        <w:t>Берегини</w:t>
      </w:r>
    </w:p>
    <w:p>
      <w:pPr>
        <w:pStyle w:val="Normal"/>
        <w:rPr/>
      </w:pPr>
      <w:r>
        <w:rPr/>
      </w:r>
    </w:p>
    <w:p>
      <w:pPr>
        <w:pStyle w:val="Normal"/>
        <w:rPr/>
      </w:pPr>
      <w:r>
        <w:rPr/>
        <w:t>В древней традиции северного ведизма есть понятие «Берегиня». Это сущность, следующая за нами от начала времен и охраняющая нас от всех печалей и напастей. Как правило, изображения Берегинь помещали на верхнюю часть наличников дома. Народная фантазия превратила их в русалок или лесных дев. Но, на самом деле, они — это наши Ангелы-Хранители, несущие обережные функции нашей души и находящиеся в других вибрациях существования. Лишь в исключительных случаях они открываются нашим чувствам, и то почти невидимо, лишь на уровне касаний к нам.</w:t>
      </w:r>
    </w:p>
    <w:p>
      <w:pPr>
        <w:pStyle w:val="Normal"/>
        <w:rPr/>
      </w:pPr>
      <w:r>
        <w:rPr/>
        <w:t>Но не все культуры и не каждый из родов человеческих обладают таким охранением души. И, конечно же, этот светлый сонм — вовсе не фантазия, но итог реального опыта древнеарийских народов, когда боги жили рядом с людьми, когда люди сами были богами. И как память о нашем статусе остались около нас существа, сопровождающие искру духа и переносящие ее от Единого Огненного Неба в то или иное тело. Хранители кристалла духа всегда были, есть и будут около нас, если человек своим мерзким поведением не изгнал их от себя.</w:t>
      </w:r>
    </w:p>
    <w:p>
      <w:pPr>
        <w:pStyle w:val="Normal"/>
        <w:rPr/>
      </w:pPr>
      <w:r>
        <w:rPr/>
        <w:t>Каждому высокому духу дается Берегиня, или Ангел-Хранитель, из Огненного Мира. Но удержать свою связь в чистоте невероятно трудно. Ангелы всегда с нами. Но вечная борьба с низшим началом и есть вечная битва внутри нас — до тех пор, пока ангельское сознание не превысит уровень общей энергетики и не будет доминировать над всеми жизненными ситуациями.</w:t>
      </w:r>
    </w:p>
    <w:p>
      <w:pPr>
        <w:pStyle w:val="Normal"/>
        <w:rPr/>
      </w:pPr>
      <w:r>
        <w:rPr/>
        <w:t>Известно, что у каждого великого человека была своя Муза, или Берегиня. Так оно и есть, потому что самому творчеству сопричастны все три мира. Понимающий дух знает, что ему одному не по силам создать нечто грандиозное и эпическое. Даже простой анализ, обобщающий сведения и факты из разных областей, требует синтеза, который создается не человеческим разумом, но мириадами малых огненных существ, окружающих нас и из которых состоит наша аурическая оболочка.</w:t>
      </w:r>
    </w:p>
    <w:p>
      <w:pPr>
        <w:pStyle w:val="Normal"/>
        <w:rPr/>
      </w:pPr>
      <w:r>
        <w:rPr/>
        <w:t>По запаху ландыша узнаешь Берегиню как воплощенную часть себя. Она чиста и молода. И нельзя хоть чем-то ее обидеть. Стихийные души искренни, как дети. Они не терпят ни лукавства, ни обмана, но за любовь платят сполна. Свирепость их отдельных видов определяется жестокостью самого человечества, чьей негативной силой они пропитываются.</w:t>
      </w:r>
    </w:p>
    <w:p>
      <w:pPr>
        <w:pStyle w:val="Normal"/>
        <w:rPr/>
      </w:pPr>
      <w:r>
        <w:rPr/>
        <w:t>Незримая наша Берегиня, представительница Матери Судьбы, всегда с нами. Во снах мы ее можем видеть как нашу мать или сестру, вне зависимости от того, пребывают они на земле или в другом плане.</w:t>
      </w:r>
    </w:p>
    <w:p>
      <w:pPr>
        <w:pStyle w:val="Normal"/>
        <w:rPr/>
      </w:pPr>
      <w:r>
        <w:rPr/>
        <w:t>Матери и сестры, жены и дочери, возлюбленные, с которыми не хотелось расставаться — это наши Берегини, о которых вспоминаем с теплотой и любовью. И вечная тайна любви как круговращения энергий космоса жива в своем бессмертии и будет жить всегда.</w:t>
      </w:r>
    </w:p>
    <w:p>
      <w:pPr>
        <w:pStyle w:val="Normal"/>
        <w:rPr/>
      </w:pPr>
      <w:r>
        <w:rPr/>
      </w:r>
    </w:p>
    <w:p>
      <w:pPr>
        <w:pStyle w:val="Normal"/>
        <w:rPr/>
      </w:pPr>
      <w:r>
        <w:rPr/>
      </w:r>
    </w:p>
    <w:p>
      <w:pPr>
        <w:pStyle w:val="Heading3"/>
        <w:ind w:hanging="0"/>
        <w:rPr/>
      </w:pPr>
      <w:bookmarkStart w:id="19" w:name="__RefHeading___Toc501468407"/>
      <w:bookmarkEnd w:id="19"/>
      <w:r>
        <w:rPr/>
        <w:t>Культура оберегов и символов</w:t>
      </w:r>
    </w:p>
    <w:p>
      <w:pPr>
        <w:pStyle w:val="Normal"/>
        <w:rPr/>
      </w:pPr>
      <w:r>
        <w:rPr/>
      </w:r>
    </w:p>
    <w:p>
      <w:pPr>
        <w:pStyle w:val="Normal"/>
        <w:rPr/>
      </w:pPr>
      <w:r>
        <w:rPr/>
        <w:t xml:space="preserve">Отголоски древневедических верований сохранялись по всему земному шару, и в значительной степени в материальной культуре оберегов и священных изображений, найденных на севере России. Родственность их с египетскими, шумерскими и индоиранскими мотивами доказана самой символикой. </w:t>
      </w:r>
    </w:p>
    <w:p>
      <w:pPr>
        <w:pStyle w:val="Normal"/>
        <w:rPr/>
      </w:pPr>
      <w:r>
        <w:rPr/>
        <w:t>Фигурка, найденная при раскопках городищ Новгородской области, изображает женщину с солнцем над головой, то есть Богиню. Такие же сюжеты находят во многих египетских храмах, где Белые Боги изображены с диском солнца над головой. Такой диск говорит как о сознательной связи с Сердцем нашего Мира, так и о развитии духовного центра высшего порядка, когда Звезда Иерарха возжигается и сияет как светило.</w:t>
      </w:r>
    </w:p>
    <w:p>
      <w:pPr>
        <w:pStyle w:val="Normal"/>
        <w:rPr/>
      </w:pPr>
      <w:r>
        <w:rPr/>
        <w:t xml:space="preserve">В масонстве, а до того в герметических мистериях, строительные инструменты считались не просто священными, но посланными с Неба. Молот считался признаком Бога-Творца. При помощи него Громовержцы ковали оружие, создавали колесницы, доспехи и щиты. Молот был символом Гефеста и Тора, Перуна и Вишвакармана. Искры, разлетаясь с наковальни Богов, создавали миры, а удар порождал гром. </w:t>
      </w:r>
    </w:p>
    <w:p>
      <w:pPr>
        <w:pStyle w:val="Normal"/>
        <w:rPr/>
      </w:pPr>
      <w:r>
        <w:rPr/>
        <w:t>Обожествление предметов быта происходило оттого, что они были принесены высшими цивилизациями космочеловечества. И самым первым атрибутом был отвес как знак истины, потому что с тем, что он указывает, не поспоришь: как бы люди ни изощрялись, он указывает верную линию вертикали.</w:t>
      </w:r>
    </w:p>
    <w:p>
      <w:pPr>
        <w:pStyle w:val="Normal"/>
        <w:rPr/>
      </w:pPr>
      <w:r>
        <w:rPr/>
        <w:t xml:space="preserve">Если лабиринт отражает путь исканий света, то круг символизирует нахождение знания. Места, огражденные границами круга, являют собой ту точку влияния, которая определяет как воздействие Неба на человеческое существо, так и связь, которая уходит от него вверх. </w:t>
      </w:r>
    </w:p>
    <w:p>
      <w:pPr>
        <w:pStyle w:val="Normal"/>
        <w:rPr/>
      </w:pPr>
      <w:r>
        <w:rPr/>
        <w:t xml:space="preserve">Лабиринт отражает всю сложность исканий, ложные блуждания и тупики, возвратное рецессивное движение и все узловые моменты кармических затруднений. Хождения по лабиринту определяют внутренний поиск истины и, по сути своей, выражают круг проблем, с которыми сталкивается человек в процессе духовного созревания. </w:t>
      </w:r>
    </w:p>
    <w:p>
      <w:pPr>
        <w:pStyle w:val="Normal"/>
        <w:rPr/>
      </w:pPr>
      <w:r>
        <w:rPr/>
        <w:t>Кр</w:t>
      </w:r>
      <w:r>
        <w:rPr>
          <w:i/>
        </w:rPr>
        <w:t>у</w:t>
      </w:r>
      <w:r>
        <w:rPr/>
        <w:t>гом обозначали как место посвящения в ранг духовных лиц, так и место коронования царей на Востоке. С круглой трибуны или лобного места возглашались царские указы и произносились тронные речи по вступлении на престол земных владык. И лишь потом на таких местах стали проводить казни, нарушив закон не заливать кровью мест истины, выбор которых всегда был непрост и требовал благословения Высших Сил.</w:t>
      </w:r>
    </w:p>
    <w:p>
      <w:pPr>
        <w:pStyle w:val="Normal"/>
        <w:rPr/>
      </w:pPr>
      <w:r>
        <w:rPr/>
        <w:t xml:space="preserve">Посохом Брамы в человеческом теле называется столб кундалини по той причине, что при поднятии этой энергии обретаются психические силы, которые пробуждают в человеке невиданные возможности совершенствования собственной природы. С Посохом Брамы связаны семи- или трехузловые посохи Великих Учителей и саньясинов, обладающих невиданной силой. Считается, что избыточная сила подвижников концентрируется в посохе как физическом отражении позвоночного столба. Что касается других предметов оккультного назначения: одеяний, чаш, четок — все они, впрочем как и предметы, окружающие любого мирянина в быту, напитываются избыточными силами хозяина. </w:t>
      </w:r>
    </w:p>
    <w:p>
      <w:pPr>
        <w:pStyle w:val="Normal"/>
        <w:rPr/>
      </w:pPr>
      <w:r>
        <w:rPr/>
        <w:t xml:space="preserve">Руническая защита применялась северными жрецами с древнейших времен. Помимо того, что знаки рун рисовали на окнах и дверях, на одежде и утвари, на оружии и конских сбруях, жрецы Аркторуссии, мысленно нанося очертание на нападающего или дикого зверя, умели через это парализовать, или даже убить, существо. Это была необходимость, а не игра в магию. И всегда в таком поединке побеждал тот маг, который обладал большей силой воображения. Представляя предмет ярко, в деталях, чувствуя его цвет, запах и объем, можно управлять им, приближая к себе или отправляя по адресу. </w:t>
      </w:r>
    </w:p>
    <w:p>
      <w:pPr>
        <w:pStyle w:val="Normal"/>
        <w:rPr/>
      </w:pPr>
      <w:r>
        <w:rPr/>
        <w:t xml:space="preserve">Сила рун была невероятно велика до времен наступления Кали-Юги, когда они были затемнены и низведены до письменного употребления. А до этого они позволяли использовать свою силу как в начертаниях, так и в произнесениях, исполняя свои собственные задачи, а также те, которые инициировались человеческим разумом. </w:t>
      </w:r>
    </w:p>
    <w:p>
      <w:pPr>
        <w:pStyle w:val="Normal"/>
        <w:rPr/>
      </w:pPr>
      <w:r>
        <w:rPr/>
        <w:t>Пояс как символ защиты от болезней применялся с древнейших ведических времен, отделяя низшие центры от высших, служа оберегом от злых сил при помощи орнаментов, которые предназначались для этой цели и усиливали привлечение положительных сил кармы. Пояс служил как защита от бед, идущих от пекельного мира, и одновременно, когда был развязан, обозначал связь миров, земного и небесного, и дорогу для того, кто оставил земное существование и должен был уйти в Миры Высшие. Иногда поясом служила простая веревка как символ творящей спирали восхождения и нисхождения в плоть. Но то, что зашифровано в древних орнаментах, уже невозможно прочитать, потому что утеряны все трактования древнейших символов и остались только внешние, чисто декоративные, цветовые и формальные объяснения искусствоведов. На самом же деле, орнаменталистика поясов, одежды, ковров, наличников и знаков, наносимых на предметы быта, служила привлечением помощи Мира Богов. Одни только коньки на крышах и берегини на окнах уже создавали ощущение безопасности жилища.</w:t>
      </w:r>
    </w:p>
    <w:p>
      <w:pPr>
        <w:pStyle w:val="Normal"/>
        <w:rPr/>
      </w:pPr>
      <w:r>
        <w:rPr/>
        <w:t xml:space="preserve">Изображение берегинь на наличниках в Древней Руси в виде русалок, конечно же, наводит на мысль о связи человека с водными воплощениями, в череде которых, наверное, был каждый из живущих сейчас. Обережные символы имеют значение более глубокое, чем нам кажется, наравне с орнаменталистикой и узорочьем. При знании языка в них можно прочитать целую летопись познания. В узорах отражается вся альтернативная история каждого народа, сохраняемая в обиходе на рушниках и коврах, в повседневной одежде и посуде, в наличниках и подзорах, в кружевах и внутреннем убранстве. </w:t>
      </w:r>
    </w:p>
    <w:p>
      <w:pPr>
        <w:pStyle w:val="Normal"/>
        <w:rPr/>
      </w:pPr>
      <w:r>
        <w:rPr/>
        <w:t xml:space="preserve">Украшения несут на себе скорее ритуальный характер. А всякая потеря смысла становится обычным украшательством, безвкусным, иногда даже аляповатым. Всякий орнамент несет смысловую нагрузку. И если в нем нет нити связующей, он остается букетом цветов, искусно вырезанным из дерева, что, в конце концов, тоже хорошо, ибо каждый цветок имеет свою сокровенную символику в шкале мистических соответствий. </w:t>
      </w:r>
    </w:p>
    <w:p>
      <w:pPr>
        <w:pStyle w:val="Normal"/>
        <w:rPr/>
      </w:pPr>
      <w:r>
        <w:rPr/>
        <w:t>Цветы являются символом знания духа. Ведь многие космические образования, и само строение вселенной, представляют Цветком Жизни, древнейшее изображение которого было обнаружено на стене пирамиды среди прочих сокровенных знаков. Цветок Жизни было принято изображать и на матицах домов как оберег и символ высшего покровительства.</w:t>
      </w:r>
    </w:p>
    <w:p>
      <w:pPr>
        <w:pStyle w:val="Normal"/>
        <w:rPr/>
      </w:pPr>
      <w:r>
        <w:rPr/>
        <w:t>Мы знаем, как трепетно русский народ относится к тому, чтобы дом был украшен. Когда долги зимние вечера, когда за окном вьюга и стужа, резные элементы внутреннего убранства настраивают воображение на далекое лето, которое пролетает подобно сгорающему в небе метеору.</w:t>
      </w:r>
    </w:p>
    <w:p>
      <w:pPr>
        <w:pStyle w:val="Normal"/>
        <w:rPr/>
      </w:pPr>
      <w:r>
        <w:rPr/>
        <w:t xml:space="preserve">Время связано с Солнцем. Поэтому на каждой крыше в ведические времена устанавливался охлупень, или конек, с изображением лошадиной головы, сделанный из цельного бревна ели, вместе с корнем вырванной из земли. </w:t>
      </w:r>
    </w:p>
    <w:p>
      <w:pPr>
        <w:pStyle w:val="Normal"/>
        <w:rPr/>
      </w:pPr>
      <w:r>
        <w:rPr/>
        <w:t>Ель наряжалась в праздники Новолетия, символизируя Мировое Древо. Ель хранила дом от вредных излучений. Ель сопровождала человека в последний путь. Являясь деревом Сатурна, ель связана с циклом становления человеческой личности и отвечает за изменения в жизни каждого. Двадцатидевятилетний цикл заметен в жизненных переменах почти в каждом примере существования.</w:t>
      </w:r>
    </w:p>
    <w:p>
      <w:pPr>
        <w:pStyle w:val="Normal"/>
        <w:rPr/>
      </w:pPr>
      <w:r>
        <w:rPr/>
        <w:t xml:space="preserve">Спальня — наш личный портал, или точка еженощного перехода по ту сторону существования. А вернее сказать, там мы проводим время в другой жизни, где тоже учимся, обретаем привычки и навыки мастерства. А иногда и оттуда мы переходим на более высокий уровень сознания, что воспринимается нами как сон во сне. Поэтому нужно соблюдать простейшие меры защиты своего спального места. И в этом смысле занавесь оберегает кровать от случайно брошенного взгляда в окно. Поэтому легкие и тяжелые шторы необходимы. А если они пурпурного цвета и с защитными знаками, то тем более они должны иметь место. </w:t>
      </w:r>
    </w:p>
    <w:p>
      <w:pPr>
        <w:pStyle w:val="Normal"/>
        <w:rPr/>
      </w:pPr>
      <w:r>
        <w:rPr/>
        <w:t xml:space="preserve">Простые кружева часто имели сюжет небесного оберега. И обязательно была крестовая вязь. Крест или сеть, где этот элемент присутствовал во множестве, считались лучшей магической защитой для женщин. В ведические времена это был пояс со свастикальным узором или узкая полоса сети, которую женщины носили на голом теле. </w:t>
      </w:r>
    </w:p>
    <w:p>
      <w:pPr>
        <w:pStyle w:val="Normal"/>
        <w:rPr/>
      </w:pPr>
      <w:r>
        <w:rPr/>
        <w:t>Белый равносторонний крест как высшая магическая защита определен в древние времена. Солнечный крест использовался в древней Арктиде задолго до появления христианства как в виде знака-охранителя, который носили на груди и который символизировал равновесие четырех стихий, сходящихся в сердце, так и в виде осенения себя крестным знамением, наподобие современного православного крестоположения. Это не атлантическая традиция, как ее преподносят некоторые исследователи, а гиперборейская, в которой изображение было в виде солнечной и земной свастики. Последняя, означающая Матерь Сырую Землю, была обезображена фашистской идеологией. Используется она и сейчас среди тех, кто совершает невиданные зверства.</w:t>
      </w:r>
    </w:p>
    <w:p>
      <w:pPr>
        <w:pStyle w:val="Normal"/>
        <w:rPr/>
      </w:pPr>
      <w:r>
        <w:rPr/>
        <w:t xml:space="preserve">Обезображиваются все лучшие символы красоты и устремления. Примеров тому множество. Можно упомянуть как свастику, так и лингам. Можно указать на радужные полотнища, превращенные в символ сексуальных меньшинств. Можно упомянуть древнее борейское приветствие — вскидывание руки от сердца и вверх, — которое в гитлеровской Германии применяли, встречая фюрера, хотя оно относится к приветствию Солнца. </w:t>
      </w:r>
    </w:p>
    <w:p>
      <w:pPr>
        <w:pStyle w:val="Normal"/>
        <w:rPr/>
      </w:pPr>
      <w:r>
        <w:rPr/>
        <w:t>Смещение обозначения Креста Перуна в угоду христианской символике, казалось бы, безобидная вещь. Но это размыло четкие космические координаты: время самого длинного и самого короткого дней, а также периоды равноденствия. В смещенном изображении любой знак прекращает источать энергию и обережный смысл теряется. А вместо силы Креста Перуна, Владыки Юпитера, получается искаженная транскрипция Креста Живы, без соответствующих окончаний и засеянных полей, а также дорог жизни — стилизованных цепочек ДНК. Нужно умело и точно соблюдать традиции предков и не нарушать родового Кона Богов.</w:t>
      </w:r>
    </w:p>
    <w:p>
      <w:pPr>
        <w:pStyle w:val="Normal"/>
        <w:rPr/>
      </w:pPr>
      <w:r>
        <w:rPr/>
        <w:t>Береза бела снаружи и внутри, а серебро образует белый берестяной покров. Она считалась святой у последователей Белого Бурхана, которые сооружали природные алтари из молодых берез. А Богатыри из алтайских сказаний вырастали в берестяной люльке, привязанной между двумя березами, и питал младенца сок этого дерева, который капал из сломанной ветки. Традиция Вед относит березу к символу пятой, белой, расы и связывает ее с белым континентом и его учением о перемещении народов.</w:t>
      </w:r>
    </w:p>
    <w:p>
      <w:pPr>
        <w:pStyle w:val="Normal"/>
        <w:rPr/>
      </w:pPr>
      <w:r>
        <w:rPr/>
        <w:t>Молвинец — это восьмиконечная звезда с коловратом, имеющая внутри знак инглии, или молнии, в состоянии действенного удара. Его называют еще Русской Звездой или Звездой Богородицы Лады, Матери Богов. Это один из мощнейших арийских оберегов. И спустя многие тысячи лет забвения, на рубеже прихода в Россию власти Белых Богов, мы смело должны сказать всему миру, что арии — это протославяне, или аркторусский народ, создавший современную цивилизацию и не имеющий ничего общего ни с фашизмом, ни с какой-либо другой человеконенавистнической идеологией. Арии — это боги, пришедшие на Землю и забывшие об этом обстоятельстве. Пора вспомнить об этом. И молвинец нам поможет в этом.</w:t>
      </w:r>
    </w:p>
    <w:p>
      <w:pPr>
        <w:pStyle w:val="Normal"/>
        <w:rPr/>
      </w:pPr>
      <w:r>
        <w:rPr/>
      </w:r>
    </w:p>
    <w:p>
      <w:pPr>
        <w:pStyle w:val="Normal"/>
        <w:rPr/>
      </w:pPr>
      <w:r>
        <w:rPr/>
      </w:r>
    </w:p>
    <w:p>
      <w:pPr>
        <w:pStyle w:val="Heading3"/>
        <w:ind w:hanging="0"/>
        <w:rPr/>
      </w:pPr>
      <w:bookmarkStart w:id="20" w:name="__RefHeading___Toc501468408"/>
      <w:bookmarkEnd w:id="20"/>
      <w:r>
        <w:rPr/>
        <w:t>Сварожий Круг</w:t>
      </w:r>
    </w:p>
    <w:p>
      <w:pPr>
        <w:pStyle w:val="Normal"/>
        <w:rPr/>
      </w:pPr>
      <w:r>
        <w:rPr/>
      </w:r>
    </w:p>
    <w:p>
      <w:pPr>
        <w:pStyle w:val="Normal"/>
        <w:rPr/>
      </w:pPr>
      <w:r>
        <w:rPr/>
        <w:t>Древняя Аркторуссия, или, как ее называют во всем мире, Гиперборея, перенесла вместе со своим Хранителем Времени, Числобогом, на новую планету исчисление времени, соответствующее своей родной планете, где неделя длилась девять дней, а месяц — сорок, что отвечало кармическим часам более тонкого мира. И сейчас, после смерти человека, справляют девятины и сорок дней со дня ухода с этого плана бытия. В Тонком Мире за эти сроки происходят значительные события. Сроки ведического календаря наиболее близки истиной природе времени.</w:t>
      </w:r>
    </w:p>
    <w:p>
      <w:pPr>
        <w:pStyle w:val="Normal"/>
        <w:rPr/>
      </w:pPr>
      <w:r>
        <w:rPr/>
        <w:t xml:space="preserve">Велесов календарь входит в Великий Сварожий Круг естественным образом. Все современные летоисчисления оперируют столетиями, пытаясь прогнозировать, каким будет тот или иной год. А древние арии знали точно, чего ждать не только в новое лето, но и через три — десять тысяч лет, с определенной последовательностью и конкретикой. </w:t>
      </w:r>
    </w:p>
    <w:p>
      <w:pPr>
        <w:pStyle w:val="Normal"/>
        <w:rPr/>
      </w:pPr>
      <w:r>
        <w:rPr/>
        <w:t>Помимо чертогов, существовало наименование каждого года с указанием, каким он будет по качествам социальным и природным: мирным или воинственным, урожайным или неродящим. На шестьсот тысяч лет вперед была рассчитана жизнь великой Рассанты, ставшей потом Рассенией и Россией.</w:t>
      </w:r>
    </w:p>
    <w:p>
      <w:pPr>
        <w:pStyle w:val="Normal"/>
        <w:rPr/>
      </w:pPr>
      <w:r>
        <w:rPr/>
        <w:t>У людей, рожденных в определенный временной период и год, существует скрытая от них задача, не освещаемая в астрологии или оккультных науках. Каждая поросль человечества создает свой сгусток энергий, свою среду воплощения идеи. И этот намек обозначен как в китайском, так и в зороастрийском и ведическом гороскопе, но особенно полно в славяно-русских Ведах, где для всех 144 лет из круга времен составлен точный прогноз каждого из них. И это существенно упрощает выявление задачи предназначения каждого рожденного в этот год человека, который воплощает комплекс космических токов, идущих на планету в этот момент. Облучение новорожденных токами в год появления на свет выражается в предрасположении к определенным болезням, присущим только этому временному периоду. И еще предрасположение детей к определенному виду деятельности отмечалось всеми исследователями.</w:t>
      </w:r>
    </w:p>
    <w:p>
      <w:pPr>
        <w:pStyle w:val="Normal"/>
        <w:rPr/>
      </w:pPr>
      <w:r>
        <w:rPr/>
        <w:t>Коловрат — вращенье неба вокруг Полярной звезды, или Золотого Кола, к которому привязаны звезды земного небосвода. Коловращение есть смена суточных и годовых ориентиров, по которым люди определяли и определяют положение Земли в пространстве и наступление времен года, а также великих космических дней, которые стали планетными праздниками в связи с тем, что в одном случае наблюдается присутствие благодати вокруг, в другом — удивительное качество воды, в третьем — особая сила представителей растительного мира и многое что другое. Космос посылает людям помощь и исцеление от болезней души и тела.</w:t>
      </w:r>
    </w:p>
    <w:p>
      <w:pPr>
        <w:pStyle w:val="Normal"/>
        <w:rPr/>
      </w:pPr>
      <w:r>
        <w:rPr/>
        <w:t>Ведическое православное христианство, или церковь Преподобного Сергия, с неохотой упоминается РПЦ, потому что последняя является наследницей никоновских реформ. А труды Преподобного не просто забыты — они разрушены прокатолическими попами. Но все равно православные праздники в своем основном большинстве привязаны к древневедическому календарю Числобога. Мы празднуем Коляду и Масленицу, Пасхет и день Ивана Купалы, а день Перуна приурочен ко дню Ильи Пророка.</w:t>
      </w:r>
    </w:p>
    <w:p>
      <w:pPr>
        <w:pStyle w:val="Normal"/>
        <w:rPr/>
      </w:pPr>
      <w:r>
        <w:rPr/>
        <w:t xml:space="preserve">Окончание Сварожьей ночи сопряжено с вступлением планеты в чертог Волка. По древним ведическим пророчествам, на русскую землю должны вернуться тысяча волхвов, сожженных во времена Владимирового крещения Руси, которое было третьим по счету и самым жестоким, хотя Андреевское крещение навсегда примирило ведизм с христианством и признало его продолжением традиции Белых Богов. </w:t>
      </w:r>
    </w:p>
    <w:p>
      <w:pPr>
        <w:pStyle w:val="Normal"/>
        <w:rPr/>
      </w:pPr>
      <w:r>
        <w:rPr/>
        <w:t xml:space="preserve">Приближается время Белобы, или белой магии, — когда с духами стихий договариваются, но не порабощают их. Солнце покинуло чертог Лисы и вошло во временной цикл Волка на 1620 лет, что означает смену общей психологии человечества с лукавой и хитрой на более благородную и простую. Хотя волк — и хищник, но он гораздо предсказуемее лисьего нрава, что очень точно отражено в русских сказках. </w:t>
      </w:r>
    </w:p>
    <w:p>
      <w:pPr>
        <w:pStyle w:val="Normal"/>
        <w:rPr/>
      </w:pPr>
      <w:r>
        <w:rPr/>
        <w:t>Закончилось время обмана, хитрости и лукавства. Мир возвращается в свой дом, откуда Солнце когда-то начинало свой путь.</w:t>
      </w:r>
    </w:p>
    <w:p>
      <w:pPr>
        <w:pStyle w:val="Normal"/>
        <w:rPr/>
      </w:pPr>
      <w:r>
        <w:rPr/>
      </w:r>
    </w:p>
    <w:p>
      <w:pPr>
        <w:pStyle w:val="Normal"/>
        <w:rPr/>
      </w:pPr>
      <w:r>
        <w:rPr/>
      </w:r>
    </w:p>
    <w:p>
      <w:pPr>
        <w:pStyle w:val="Heading3"/>
        <w:ind w:hanging="0"/>
        <w:rPr/>
      </w:pPr>
      <w:bookmarkStart w:id="21" w:name="__RefHeading___Toc501468409"/>
      <w:bookmarkEnd w:id="21"/>
      <w:r>
        <w:rPr/>
        <w:t>Ведические мистерии</w:t>
      </w:r>
    </w:p>
    <w:p>
      <w:pPr>
        <w:pStyle w:val="Normal"/>
        <w:rPr/>
      </w:pPr>
      <w:r>
        <w:rPr/>
      </w:r>
    </w:p>
    <w:p>
      <w:pPr>
        <w:pStyle w:val="Normal"/>
        <w:rPr/>
      </w:pPr>
      <w:r>
        <w:rPr/>
        <w:t xml:space="preserve">Преддверье Рождества — благословенные дни. Но в это время раскрыты двери для всех сущностей, обитающих в пределах планеты. Поэтому и устраивались колядки, когда ряженые ходили по дворам и от них откупались кто чем мог. Считалось, что в толпе ряженых ходят духи низших сфер, если не сами они, требуя жертвы за спокойную жизнь. </w:t>
      </w:r>
    </w:p>
    <w:p>
      <w:pPr>
        <w:pStyle w:val="Normal"/>
        <w:rPr/>
      </w:pPr>
      <w:r>
        <w:rPr/>
        <w:t xml:space="preserve">Святки, которые длились до 19 января, то есть до Крещения, считались временем соединения миров, когда всем было дозволено пребывать в Мире Явном. Но шаловливые духи устраивали беспорядки и неразбериху, чтобы смущенный народ не забывал о тех, кто устанавливает порядок, и верил еще тверже, чем прежде. </w:t>
      </w:r>
    </w:p>
    <w:p>
      <w:pPr>
        <w:pStyle w:val="Normal"/>
        <w:rPr/>
      </w:pPr>
      <w:r>
        <w:rPr/>
        <w:t xml:space="preserve">Предки наши задолго до христианства знали о дне Водосвятия, когда происходила космическая перенастройка человеческой ДНК, а вода принимала токи астрального серебра и золота, после чего могла храниться годами, не портилась и не прокисала. </w:t>
      </w:r>
    </w:p>
    <w:p>
      <w:pPr>
        <w:pStyle w:val="Normal"/>
        <w:rPr/>
      </w:pPr>
      <w:r>
        <w:rPr/>
        <w:t xml:space="preserve">Водосвятие, или Крещение, переходило из одной религии в другую, но имело космические причины. Крещенская вода считалась святой и отгоняла нечисть, часто избавляя не только от физических болезней, но и от душевных мук. Изменение состава воды, конечно же, меняет и первородные структуры крови в человеке, которая играет роль жизненосителя и общего потока движения внутри тела. </w:t>
      </w:r>
    </w:p>
    <w:p>
      <w:pPr>
        <w:pStyle w:val="Normal"/>
        <w:rPr/>
      </w:pPr>
      <w:r>
        <w:rPr/>
        <w:t>Только на Крещение обновляются воды. И только на Крещение вода обретает статус по-настоящему святой. Можно очистить воду золотом или серебром, но элемент духовности наиболее активно входит в воды земные именно на Крещение.</w:t>
      </w:r>
    </w:p>
    <w:p>
      <w:pPr>
        <w:pStyle w:val="Normal"/>
        <w:rPr/>
      </w:pPr>
      <w:r>
        <w:rPr/>
        <w:t>Причастие хлебом и вином — один из самых древних обычаев приобщения к земле, которую целуют после того, как очищаются, зачерпывая пламя и омывая им себя. Конечно же, эта процедура не может проводиться буквально, но символически. Зато омовение перед богослужением должно быть обязательным.</w:t>
      </w:r>
    </w:p>
    <w:p>
      <w:pPr>
        <w:pStyle w:val="Normal"/>
        <w:rPr/>
      </w:pPr>
      <w:r>
        <w:rPr/>
        <w:t>Создание отдельных зданий и алтарей — это уже позднейшие религиозные нововведения. У древневедической культуры эту функцию выполняли природные объекты, отличающиеся истечением благодати, ибо вся Земля — святое место и была создана молитвой и для молитвы на заре великих времен. И если бы не восстание Сатаны, то наша планета очень бы преуспела и стала одной из ведущих в цепи других великих носителей жизни.</w:t>
      </w:r>
    </w:p>
    <w:p>
      <w:pPr>
        <w:pStyle w:val="Normal"/>
        <w:rPr/>
      </w:pPr>
      <w:r>
        <w:rPr/>
        <w:t>Но и церковное причащение исполнено глубочайшего смысла, когда хлеб считается плотью Великого Учителя, или всех Учителей, отдавших Себя во спасение и продвижение сознания человечества, а вино как душа земли и плод лозы виноградной — кровью. В оккультном смысле, хлеб и вино — высшие плоды планеты, которая им отдала все лучшие свои качества, сокровенную эссенцию материи, на которой они взросли и которой напитались. И только боги этого мира, которыми и являются люди для других существ, должны питаться такими продуктами. Есть еще молоко и белая пища, через которую Мир Духа сообщается с плотью человеческой.</w:t>
      </w:r>
    </w:p>
    <w:p>
      <w:pPr>
        <w:pStyle w:val="Normal"/>
        <w:rPr/>
      </w:pPr>
      <w:r>
        <w:rPr/>
        <w:t>Красное вино, которое символизировало кровь Божества, не всегда применялось для причастия. В Древнем Египте это был гранатовый сок, а в буддийских, бурханистских, молениях применялось молоко, которым кропили и освящали людей, скот и все, что надлежало освятить. Молоко как очищающее средство, наравне с огнем, используется в Индии до сих пор. Оно убирает наслоения, оставленные нежелательными гостями.</w:t>
      </w:r>
    </w:p>
    <w:p>
      <w:pPr>
        <w:pStyle w:val="Normal"/>
        <w:rPr/>
      </w:pPr>
      <w:r>
        <w:rPr/>
        <w:t xml:space="preserve">Божественная Евхаристия ведических культов была извращена или преподнесена в ином смысле. И все божественные понятия сместились чуть ли не в сторону вампиризма и каннибализма. Но кровь и тело Христовы нужно понимать духовно, точно так же как и принесение в жертву первенца во многих верованиях мира. Принесение человеческих жертв у разных народов понималось буквально. И даже ведизм обвиняют в подобном злодеянии. Но, на самом деле, жертвоприношение первенца или старшего сына означает уготовление ему пути жреца, волхва или ламы, когда Богу отдается для служения жизнь этого человека. Аналогично этому пострижение в монахи считается смертью мирской жизни. </w:t>
      </w:r>
    </w:p>
    <w:p>
      <w:pPr>
        <w:pStyle w:val="Normal"/>
        <w:rPr/>
      </w:pPr>
      <w:r>
        <w:rPr/>
        <w:t xml:space="preserve">Православные отмечают Пасху, ведисты — Пасхет, а иудеи — Песах. Пасхет как память об исходе белоликих из Аркторуссии празднуется не один миллион земных лет. И, подобно этому, правоверные иудеи отмечают исход из египетского плена. Но Пасха как Воскресение Господне пронизана таким глубоким смыслом, что каждый человек ощущает воскресение себя через жертву величайшего из Сынов Человеческих. Без принесения такой жертвы лунным богам не открылись бы Небеса и люди не осознали бы свое единство с космосом и не познали бы таинства беспредельности вселенной. </w:t>
      </w:r>
    </w:p>
    <w:p>
      <w:pPr>
        <w:pStyle w:val="Normal"/>
        <w:rPr/>
      </w:pPr>
      <w:r>
        <w:rPr/>
        <w:t>Обновление излучений человека есть его ответ на вибрации Святого Духа, выражаемого в нисхождении Благодатного Огня. Во все века один раз в год это чудесное явление обязательно происходило и в храмах Древнего Египта, и в святилищах Опет и Амона — до тех пор, пока жрецы не стали применять фокусы, возжигая лампады при помощи увеличительных стекол. Огонь Небесный опускался и в Вавилоне, в верхнем этаже великой башни посвящения, и позднее — в святилище Астарты, на обломках которого иудеи сделали свалку, а развалины отдали под склепы для упокоения усопших. Огонь Небесный знали и на Северном континенте в великие дни прославления ведических Богов. Никогда Земля не была оставлена без внимания Высших Сил и Их благословения.</w:t>
      </w:r>
    </w:p>
    <w:p>
      <w:pPr>
        <w:pStyle w:val="Normal"/>
        <w:rPr/>
      </w:pPr>
      <w:r>
        <w:rPr/>
        <w:t>Сказание об огненном столбе, который по ночам освещал дорогу богоизбранному народу, целиком взято, как и прочие сказания, из Велесовой Книги. Огненный столб как страж ариев охранял их во время остановок и, при надобности, вел их, освещая темные и глухие ущелья, уходящие в подземелье. Он до сих пор действует в глубине Жемчужного Острова, исцеляя жителей Беловодья от разных недугов, и прежде всего от старости. Именно ему приписывают свойство делать людей вечно-юными, что и отмечалось в древнеарийских источниках. Высокая степень сознания в состоянии плазмы или сами силы Рода воплощались в таком виде, чтобы исполнить свою, доверенную и известную только им задачу.</w:t>
      </w:r>
    </w:p>
    <w:p>
      <w:pPr>
        <w:pStyle w:val="Normal"/>
        <w:rPr/>
      </w:pPr>
      <w:r>
        <w:rPr/>
        <w:t>Проявление Благодатного Огня в Храме Гроба Господня не единственный знак ободрения человечества. Уже указывалось о том, что такие огни зажигались в определенное время в древности в храмах Вавилона, Ханаана и Ассирии, что и Египет не был обделен подобными явлениями. Сам Моисей видел Неопалимую Купину, а Пророк Мохаммед принял огонь как явление Архангела Гавриила вместе со свитком, на котором огненными буквами были написаны суры Корана. Само слово «сура» можно понимать как солнечные или огненные письмена. В храмах Тибета и Гималаях, в сокровенной глубине великих священных пещер, лампады возгораются сами собой при появлении Высшего Планетного Существа, Ригдена-Джапо, Владыки Шамбалы. Огненными языками покрывалась постель Матери Агни Йоги. А материализация пламени замечалась у великих святых всех религий, о которых мы знаем. Но того, о чем нам знать не дозволено, еще больше есть в мире. И когда-нибудь все тайное станет явным.</w:t>
      </w:r>
    </w:p>
    <w:p>
      <w:pPr>
        <w:pStyle w:val="Normal"/>
        <w:rPr/>
      </w:pPr>
      <w:r>
        <w:rPr/>
        <w:t xml:space="preserve">Накануне Страстной недели ощущается потеря сил, что на ее протяжении еще более усугубляется, словно душа вместе с Великим Владыкой повторяет Его страдания. И в этом переживании, если оно присутствует в ощущениях каждого дня, есть тайное зерно надежды на то, что не все еще потеряно для нас в этом мире и что мистерия распятия, умирания и воскресения совершается в каждом сердце человеческом. Великая мистерия ныряния духа и вознесения его — это космическая данность мира. И ведические мистерии будут бесконечно повторяться — из года в год, из века в век, из тысячелетия в тысячелетие. </w:t>
      </w:r>
    </w:p>
    <w:p>
      <w:pPr>
        <w:pStyle w:val="Normal"/>
        <w:rPr/>
      </w:pPr>
      <w:r>
        <w:rPr/>
        <w:t xml:space="preserve">Светлое Христово Воскресение наполнено такой силой благодати, что ощущается физическим давлением на голову. Схождение Благодатного Огня словно очищает мир, отделившийся от горной ледяной чистоты и погрязший в липком тумане невежества. Огонь святой выжигает скверну, исполняя мистерию будущего преображения планеты в конце времен. </w:t>
      </w:r>
    </w:p>
    <w:p>
      <w:pPr>
        <w:pStyle w:val="Normal"/>
        <w:rPr/>
      </w:pPr>
      <w:r>
        <w:rPr/>
        <w:t xml:space="preserve">Без Крестной Смерти не было бы и Воскресения. И с каждым годом мистерия Страстной недели переживается нами все тяжелее. И оттого радостнее контраст перехода к Свету Великого Дня. </w:t>
      </w:r>
    </w:p>
    <w:p>
      <w:pPr>
        <w:pStyle w:val="Normal"/>
        <w:rPr/>
      </w:pPr>
      <w:r>
        <w:rPr/>
        <w:t>Господь Христос с нами и в нас!</w:t>
      </w:r>
    </w:p>
    <w:p>
      <w:pPr>
        <w:pStyle w:val="Normal"/>
        <w:rPr/>
      </w:pPr>
      <w:r>
        <w:rPr/>
      </w:r>
    </w:p>
    <w:p>
      <w:pPr>
        <w:pStyle w:val="Normal"/>
        <w:rPr/>
      </w:pPr>
      <w:r>
        <w:rPr/>
      </w:r>
    </w:p>
    <w:p>
      <w:pPr>
        <w:pStyle w:val="Heading3"/>
        <w:ind w:hanging="0"/>
        <w:rPr/>
      </w:pPr>
      <w:bookmarkStart w:id="22" w:name="__RefHeading___Toc501468410"/>
      <w:bookmarkEnd w:id="22"/>
      <w:r>
        <w:rPr/>
        <w:t>Древние топонимы</w:t>
      </w:r>
    </w:p>
    <w:p>
      <w:pPr>
        <w:pStyle w:val="Normal"/>
        <w:rPr/>
      </w:pPr>
      <w:r>
        <w:rPr/>
      </w:r>
    </w:p>
    <w:p>
      <w:pPr>
        <w:pStyle w:val="Normal"/>
        <w:rPr/>
      </w:pPr>
      <w:r>
        <w:rPr/>
        <w:t>В топонимах чаще всего остаются следы присутствия древних цивилизаций. В простых и часто непонятных словах легко различаются славяно-арийские корни. Корень «ван» или «вен» вошел почти во все языки мира. И его не способно уничтожить беспамятство, неразумие или запреты на произнесение. Дух, давший импульс развития планетной цивилизации, не может раствориться без остатка: ведь сам цвет кожи выдает древнейшие признаки детей Солнца.</w:t>
      </w:r>
    </w:p>
    <w:p>
      <w:pPr>
        <w:pStyle w:val="Normal"/>
        <w:rPr/>
      </w:pPr>
      <w:r>
        <w:rPr/>
        <w:t xml:space="preserve">Слог «ван» или «вен» упоминается в тех фамилиях или названиях городов и стран, которые очень близко этнически стоят к арьяруссам. В Китае и Голландии, в Испании и Италии, в Америке, Африке и Азии следы аркторусской культуры тщательно скрываются. Но топонимы и гидронимы невозможно вытравить из памяти народа, потому что не все из них изменялись последующими племенами, населяющими части планеты. </w:t>
      </w:r>
    </w:p>
    <w:p>
      <w:pPr>
        <w:pStyle w:val="Normal"/>
        <w:rPr/>
      </w:pPr>
      <w:r>
        <w:rPr/>
        <w:t xml:space="preserve">Многое искажено на свой манер, как если бы англичане произносили русские слова или, наоборот, русские пытались бы выговорить китайское или французское слово. И в этом искажении названий все же есть определенное и нерушимое зерно истины. Так, «Вена», «Венеция», «Словения» сохранили следы присутствия венов или ванов — племен проторусских. А Этрурия до сих пор считается началом всей греко-римской культуры. </w:t>
      </w:r>
    </w:p>
    <w:p>
      <w:pPr>
        <w:pStyle w:val="Normal"/>
        <w:rPr/>
      </w:pPr>
      <w:r>
        <w:rPr/>
        <w:t>Племена утратили понимание единой речи, хотя они близки по крови. Ирландцы и шотландцы, исландцы и датчане и половина Европы имеют славянские корни. Живущие с Солнцем звались сколотами. Солнце было основой, или веной, жизни. Отсюда и второе название: вены, венеты или свены, как сейчас себя называют шведы. Сама Швеция — это Свенея. А значит, и Венгрия относится к тому же ряду топонимической памяти, которую невозможно стереть никакими переименованиями.</w:t>
      </w:r>
    </w:p>
    <w:p>
      <w:pPr>
        <w:pStyle w:val="Normal"/>
        <w:rPr/>
      </w:pPr>
      <w:r>
        <w:rPr/>
        <w:t>Ломая голову над названием страны «Сербия», ученые даже не допускают в голову вспомнить слово «серебро», а в сокращении «сребро», что и дало название Серебряной Руси, которая занимала все земли Европы до прихода других племен с Гималаев и Тибетского нагорья. Готы пришли в Европу под напором демографических процессов, которые начались в Азии. Но считать их единым племенем неправильно. Орды диких племен состояли из множества групп, в том числе и из изгоев, не желавших жить по древним законам общинножительства.</w:t>
      </w:r>
    </w:p>
    <w:p>
      <w:pPr>
        <w:pStyle w:val="Normal"/>
        <w:rPr/>
      </w:pPr>
      <w:r>
        <w:rPr/>
        <w:t xml:space="preserve">Этрусский зал Ватикана существует до сих пор. Но туда не пускают славян и людей, которые могут легко прочесть надписи на памятниках и рукописи, там хранящиеся, потому что каждый владеющий русским языком или языками, близкими к нему, поймет, о чем они повествуют. Это означает, что нужно признать и Апеннины землей, где в течение долгого времени жили славяне. </w:t>
      </w:r>
    </w:p>
    <w:p>
      <w:pPr>
        <w:pStyle w:val="Normal"/>
        <w:rPr/>
      </w:pPr>
      <w:r>
        <w:rPr/>
        <w:t xml:space="preserve">Этрусское государство именовалось Серебряной Русью. И остатки его — это Словения, Сербия, Македония, Хорватия и Черногория, а также Босния и Герцеговина. Все, что составляло прежнюю Югославию, — это анклав славянского поселения, несмотря на то, что Хорватия признает католическую религиозную традицию, а Босния — исламскую. </w:t>
      </w:r>
    </w:p>
    <w:p>
      <w:pPr>
        <w:pStyle w:val="Normal"/>
        <w:rPr/>
      </w:pPr>
      <w:r>
        <w:rPr/>
        <w:t xml:space="preserve">Название страны «Босния» переводится как «Божия земля». Такого количества православных храмов нет нигде в мире. А теперь, когда сербы этой страны приняли ислам, им грозит полное разрушение, как в Косово. </w:t>
      </w:r>
    </w:p>
    <w:p>
      <w:pPr>
        <w:pStyle w:val="Normal"/>
        <w:rPr/>
      </w:pPr>
      <w:r>
        <w:rPr/>
        <w:t xml:space="preserve">Босния — это сердце Серебряной Руси. И именно по этой причине много десятков тысяч лет назад здесь были возведены пирамиды, отмечающие не только наиболее значимые места для будущего мира, но и столицы государств, обозначенных влиянием Белого Братства. Духовная сила утверждалась здесь. Пирамиды фиксировали места благодати. А места гиблые они превращали в оазисы процветания. </w:t>
      </w:r>
    </w:p>
    <w:p>
      <w:pPr>
        <w:pStyle w:val="Normal"/>
        <w:rPr/>
      </w:pPr>
      <w:r>
        <w:rPr/>
        <w:t xml:space="preserve">Дух Сербии еще будет возрожден. И единство ее будет восстановлено. Ведь католическая Хорватия, мусульманская Босния и Герцеговина, православные Сербия, Македония и Словения — это все единый народ, некогда занимавший весь Апеннинский полуостров, греческие и итальянские, а также австрийские, территории. </w:t>
      </w:r>
    </w:p>
    <w:p>
      <w:pPr>
        <w:pStyle w:val="Normal"/>
        <w:rPr/>
      </w:pPr>
      <w:r>
        <w:rPr/>
        <w:t>Крива-Кривайте — это литовская транскрипция имени Божества древних руссов; а если точно, то кривичей. Имя это — Каравай, Бог Жизни, Бог Хлеба. Вся Поруссия — это территория проживания славян, куда позднее влились мордва и другие чудские племена. В Латвии и Литве остались топонимы, которые сохранили изначальное название мест. И здесь русский след не стереть и не исправить.</w:t>
      </w:r>
    </w:p>
    <w:p>
      <w:pPr>
        <w:pStyle w:val="Normal"/>
        <w:rPr/>
      </w:pPr>
      <w:r>
        <w:rPr/>
        <w:t xml:space="preserve">«Иордан» — это «Яр-дан», или данный Богом Яром, то есть река, в которой сам Бог весеннего солнца крестит род человеческий. А «Ретра» — название столицы поруссов, или балтийских славян. Она не была обнаружена в полной мере как город, с остатками стен и башен, но в древних источниках упоминается не единожды, и это наводит на мысль о том, что она действительно существовала. Само слово «Рет-ра» определяется как «река, текущая к Ра», а еще как «сосуд Ра» — чаша, хранящая память солнечных предков, или родовую память. </w:t>
      </w:r>
    </w:p>
    <w:p>
      <w:pPr>
        <w:pStyle w:val="Normal"/>
        <w:rPr/>
      </w:pPr>
      <w:r>
        <w:rPr/>
        <w:t>Некоторые ученые утверждают, что Северный полюс в древние времена был на тридцать — сорок градусов южнее нынешнего. А это означает, что Гиперборея, или Аркторуссия, географически располагалась как раз на месте Расаталы и Рассанты — от Балтики до Охотского моря. И тогда горой Меру можно считать Белуху, учитывая, что в те доисторические времена она была самой высокой горой на планете. Поэтому название «Сумеру Азии» ей очень и очень подходит. Древние топонимы, едва измененные в связи с коррекцией самого языка, — неоспоримое подтверждение принадлежности этой земли к индорусскому началу и той теории, что арии зародились на полях России.</w:t>
      </w:r>
    </w:p>
    <w:p>
      <w:pPr>
        <w:pStyle w:val="Normal"/>
        <w:rPr/>
      </w:pPr>
      <w:r>
        <w:rPr/>
        <w:t xml:space="preserve">Древнейшая история Аркторуссии еще откроется в своей полноте в грядущем. Но и сейчас можно прочитать шаги племен и их присутствие по названиям рек, озер и урочищ, которые пришедшие сюда позднее народы подстроили под собственный говор. Но все эти искажения не скрывают изначальных корней. Они остаются, несмотря на их переиначивания и переделки. Русская речь слышна в наименованиях всех городов мира. Топонимы могут измениться лишь незначительно: иногда в одной букве или в приспособлении названия к современному звучанию. Так, река Дэви легко становится Девицей, а Варанаси — Воронежем. </w:t>
      </w:r>
    </w:p>
    <w:p>
      <w:pPr>
        <w:pStyle w:val="Normal"/>
        <w:rPr/>
      </w:pPr>
      <w:r>
        <w:rPr/>
        <w:t>Можно уничтожить народ, но стереть из памяти название рек, городов и поселков нельзя одним росчерком пера. И поэтому топонимика, пусть даже извращенная, доносит до нас присутствие древнейших цивилизаций или поступь передвижения племен. Это неоспоримый документ принадлежности территории к определенному миру, уже давно покинувшему эти земли под натиском иных племен. Но если учесть, какое количество индийских названий находится в России, особенно в северных областях, можно понять ее как единое целое с индийской цивилизацией. Точно так же топонимы Азии, Ближнего Востока, Европы и Америки указывают на присутствие здесь в прошлом славян, или арийцев. Легенда о едином народе и единой вере — это документ древних эпох, оставленный для назидания и памяти потомкам. Но они стали считать себя безродными и оттого совсем не смущаются этим.</w:t>
      </w:r>
    </w:p>
    <w:p>
      <w:pPr>
        <w:pStyle w:val="Normal"/>
        <w:rPr/>
      </w:pPr>
      <w:r>
        <w:rPr/>
      </w:r>
    </w:p>
    <w:p>
      <w:pPr>
        <w:pStyle w:val="Normal"/>
        <w:rPr/>
      </w:pPr>
      <w:r>
        <w:rPr/>
      </w:r>
    </w:p>
    <w:p>
      <w:pPr>
        <w:pStyle w:val="Heading3"/>
        <w:ind w:hanging="0"/>
        <w:rPr/>
      </w:pPr>
      <w:bookmarkStart w:id="23" w:name="__RefHeading___Toc501468411"/>
      <w:bookmarkEnd w:id="23"/>
      <w:r>
        <w:rPr/>
        <w:t>Курукшетра</w:t>
      </w:r>
    </w:p>
    <w:p>
      <w:pPr>
        <w:pStyle w:val="Normal"/>
        <w:rPr/>
      </w:pPr>
      <w:r>
        <w:rPr/>
      </w:r>
    </w:p>
    <w:p>
      <w:pPr>
        <w:pStyle w:val="Normal"/>
        <w:rPr/>
      </w:pPr>
      <w:r>
        <w:rPr/>
        <w:t xml:space="preserve">Неоспоримым научным фактом является то, что многие индийские государства, упомянутые в «Махабхарате», существовали на территории России. И сама Курукшетра — это Курская область. Хотя есть и еще одна, около Стерлитамака, где находятся самые большие в мире отложения соды. К такому заключению о существовании ранней Индии на полях России привело изучение топонимов, которые почти не изменились или искажены незначительно за последние десять — двенадцать тысяч лет. И Кришна с Радхой правили в Двараке — Голунь-городе с девятью вратами, как называли древний Киев. И все основные действия происходили в великой Тартарии. </w:t>
      </w:r>
    </w:p>
    <w:p>
      <w:pPr>
        <w:pStyle w:val="Normal"/>
        <w:rPr/>
      </w:pPr>
      <w:r>
        <w:rPr/>
        <w:t>Курукшетра определена как поле битвы добра и зла. Но в плане духовном «кшетра» — это тело, или поле проявлений наших качеств, а «куру» — действия, ведущие к своей изначальной огненной сущности.</w:t>
      </w:r>
    </w:p>
    <w:p>
      <w:pPr>
        <w:pStyle w:val="Normal"/>
        <w:rPr/>
      </w:pPr>
      <w:r>
        <w:rPr/>
        <w:t>Курукшетр было несколько, и не только в ведические, но и в современные времена. Разве нельзя назвать битву на Курской дуге Курукшетрой, когда с обеих сторон в ней участвовало около двух миллионов человек и тысячи танков? Чем не эпический масштаб, отвечающий войнам древности? Но битва чувств и ума гораздо важнее, чем внешняя бойня, которая явлена как следствие идейных столкновений.</w:t>
      </w:r>
    </w:p>
    <w:p>
      <w:pPr>
        <w:pStyle w:val="Normal"/>
        <w:rPr/>
      </w:pPr>
      <w:r>
        <w:rPr/>
        <w:t xml:space="preserve">Сказание о битве на Курукшетре имеет не один временной и пространственный пласт. Можно считать это событие региональным, узким в географическом смысле. Но на самом деле, как и любое другое древнее описание, оно может иметь семь уровней и вмещать историю предыдущих событий, искусственно измененную и вплетенную в события более позднего характера. </w:t>
      </w:r>
    </w:p>
    <w:p>
      <w:pPr>
        <w:pStyle w:val="Normal"/>
        <w:rPr/>
      </w:pPr>
      <w:r>
        <w:rPr/>
        <w:t xml:space="preserve">Борьба Пандавов и Кауравов по своей масштабности напоминает глобальное столкновение. И если верить «Махабхарате», то в этой битве погибло больше одного миллиарда человек и была применена Брахма-Астра — некое энергетическое оружие очень мощного действия. </w:t>
      </w:r>
    </w:p>
    <w:p>
      <w:pPr>
        <w:pStyle w:val="Normal"/>
        <w:rPr/>
      </w:pPr>
      <w:r>
        <w:rPr/>
        <w:t xml:space="preserve">Если взглянуть на эту проблему сверху, то единственным столкновением такого уровня была война между Гипербореей и Атлантидой, между родственными династиями и народами, у которых с обеих сторон имелись очень мощные энергетические установки, которые превосходили ядерные бомбы и связаны были с управлением сгущенной солнечной и подземной энергией. Боги Ануры, Владыки Гипербореи, владели силой Солнца, а Атланты — энергией мира Пекла, или подземной, адской мощью огня. Это и привело к противоборству как идейному, так и физически очевидному, разрушения от которого по всему миру были намного значительнее последствий последних войн в истории. </w:t>
      </w:r>
    </w:p>
    <w:p>
      <w:pPr>
        <w:pStyle w:val="Normal"/>
        <w:rPr/>
      </w:pPr>
      <w:r>
        <w:rPr/>
        <w:t xml:space="preserve">Каждая сторона конфликта отражала свою правду и владела мощью своего оружия, которое не доступно современному обществу, как и технические, волновые и психомагические технологии, которые признаются псевдонаучными, но которыми в тайне от церкви и научного сообщества занимались дерзкие одиночки-ученые. </w:t>
      </w:r>
    </w:p>
    <w:p>
      <w:pPr>
        <w:pStyle w:val="Normal"/>
        <w:rPr/>
      </w:pPr>
      <w:r>
        <w:rPr/>
        <w:t>Эволюция мира угадывается в нарастающих событиях. И на фоне усиления светлой стороны видим начало нового противостояния сознательного зла с мощью Белого Братства. Мир стоит накануне нового великого столкновения. И в этой последней битве Владыки Шамбалы на новом поле Куру произойдет сражение, самое невиданное, самое мощное по своим масштабам. И оно случится в Европе, на землях Румынии, где будет уничтожена крепость Дракулы.</w:t>
      </w:r>
    </w:p>
    <w:p>
      <w:pPr>
        <w:pStyle w:val="Normal"/>
        <w:rPr/>
      </w:pPr>
      <w:r>
        <w:rPr/>
      </w:r>
    </w:p>
    <w:p>
      <w:pPr>
        <w:pStyle w:val="Normal"/>
        <w:rPr/>
      </w:pPr>
      <w:r>
        <w:rPr/>
      </w:r>
    </w:p>
    <w:p>
      <w:pPr>
        <w:pStyle w:val="Heading3"/>
        <w:ind w:hanging="0"/>
        <w:rPr/>
      </w:pPr>
      <w:bookmarkStart w:id="24" w:name="__RefHeading___Toc501468412"/>
      <w:bookmarkEnd w:id="24"/>
      <w:r>
        <w:rPr>
          <w:lang w:val="en-US"/>
        </w:rPr>
        <w:t>C</w:t>
      </w:r>
      <w:r>
        <w:rPr/>
        <w:t>лавяно-арийские корни слов</w:t>
      </w:r>
    </w:p>
    <w:p>
      <w:pPr>
        <w:pStyle w:val="Normal"/>
        <w:rPr/>
      </w:pPr>
      <w:r>
        <w:rPr/>
      </w:r>
    </w:p>
    <w:p>
      <w:pPr>
        <w:pStyle w:val="Normal"/>
        <w:rPr/>
      </w:pPr>
      <w:r>
        <w:rPr/>
        <w:t>Начало всех мер — это Меру, гора, которая некогда венчала Сумерию. Сумерия — одно из названий Гипербореи, или Аркторуссии. Сумерия стала Сиверией или Сибирью, а великая империя Рамы, Рассанта, — Россией, сохранив преемственность традиций во всех сторонах жизни. Даже кулинарные рецепты многих стран вышли с северного континента. А «каша» — не просто каша, а пир горой, где однокашники собираются. И, вообще, «ка-ша» — это собрание душ в одном месте, будь то школа, университет или собрание людей. «Каша» — это множество и сродни столпотворению.</w:t>
      </w:r>
    </w:p>
    <w:p>
      <w:pPr>
        <w:pStyle w:val="Normal"/>
        <w:rPr/>
      </w:pPr>
      <w:r>
        <w:rPr/>
        <w:t xml:space="preserve">Само название «ра-са» определяет нас как солнечных детей. «Ра» — «Солнце», или «радость ария». А «раса» — это «солнечный луч сошедшего с небес ария». </w:t>
      </w:r>
    </w:p>
    <w:p>
      <w:pPr>
        <w:pStyle w:val="Normal"/>
        <w:rPr/>
      </w:pPr>
      <w:r>
        <w:rPr/>
        <w:t>Древо Жизни в славянской ведической традиции имеет девять уровней вверху и девять внизу, где расположены корни, которые питают Иггдрасиль. «Иггдрасиль» — «Древо Игры жизни Ра», дающее силу всему живому. Так можно развернуть это слово, следуя ведическим или чудским корням, в которых язык прародины белой расы, Аркторуссии, до сих пор сохранился, как и во всех названиях Евразийской империи. Протосанскрит был в ней государственным языком, наравне с наречиями местных племен, которые отделились от единого коренного народа и в изоляции от основы изменили язык и обычаи. Так и Киевская Русь, которая говорила на протославянском едином наречии, за пятьсот лет разделилась на чешский, болгарский, сербский, словацкий, польский, белорусский и украинский языки. По сути дела, под влиянием немцев-готов и греков славяне утеряли единое произношение слов и оставили лишь общую канву построения. Но понимать их стало труднее.</w:t>
      </w:r>
    </w:p>
    <w:p>
      <w:pPr>
        <w:pStyle w:val="Normal"/>
        <w:rPr/>
      </w:pPr>
      <w:r>
        <w:rPr/>
        <w:t xml:space="preserve">Лингвисты знают, что многие слова — это целые предложения, сжатые до короткого определения, а за историю множество раз происходила подмена понятий на противоположные. К примеру, слово «тырить». В современном русском языке оно связано с мелкой кражей, воровством и присвоением чужого имущества разными способами. А в действительности глагол «тырить» — это нести что-то от части. Это сохранено в современной трактовке в негативном аспекте. Но «бога-тырь» — это «несущий Бога», или «Богоносец»; «монастырь» — это «несущий меня к Богу». И только в этом смысле применялось в древности понятие «тырь». «Тырить» — это не «воровать» или «уносить», но «нести». То же подтверждает слово «пустырь» — «несущий пустоту». На пустыре тырить нечего. И, значит, здесь присутствует иной смысловой обертон. </w:t>
      </w:r>
    </w:p>
    <w:p>
      <w:pPr>
        <w:pStyle w:val="Normal"/>
        <w:rPr/>
      </w:pPr>
      <w:r>
        <w:rPr/>
        <w:t>Печально, что некоторые слова поменяли свой смысл на обратный. Происходила дьяволизация языка. Если слово «бес» в древности означало духа дороги и давало начало словам «беспредельность» и «беспристрастность», то теперь оно обрело смысл нечистой силы, и даже стало нарицательным. А слово «черт» всего лишь означало существо, стоящее за чертой видимости, то есть из потустороннего мира.</w:t>
      </w:r>
    </w:p>
    <w:p>
      <w:pPr>
        <w:pStyle w:val="Normal"/>
        <w:rPr/>
      </w:pPr>
      <w:r>
        <w:rPr/>
        <w:t>Извращение понятий и представлений широко. И даже слово «к-ра-мола», или молитва к Ра, Солнцу, как нашему творящему началу, получило обратное значение, как и многое другое из обихода ведической культуры. А слово «кара», вместо солнечной судьбы и души, идущей к Ра, стало синонимом наказания («кара небесная»), хотя карана явлена как причина всего живого. Отсюда и «Коран» — название Бесед Пророка Мохаммеда с Аллахом.</w:t>
      </w:r>
    </w:p>
    <w:p>
      <w:pPr>
        <w:pStyle w:val="Normal"/>
        <w:rPr/>
      </w:pPr>
      <w:r>
        <w:rPr/>
        <w:t>Почему русских называют в мире красными? Все это лишь потому, что мы обращены к Солнцу, к Ра. Все наши названия, носящие корень «Кра», связаны с нашей древней звездой, с нашим жизнедателем. Во многих религиях Иерархия Богов замыкается на земном пространстве. И только Веды определяют их как фактор Космической Силы, а Волю Богов распространяют на всю Солнечную систему и еще дальше.</w:t>
      </w:r>
    </w:p>
    <w:p>
      <w:pPr>
        <w:pStyle w:val="Normal"/>
        <w:rPr/>
      </w:pPr>
      <w:r>
        <w:rPr/>
        <w:t>Во всех религиозных традициях красный цвет был связан с жизнью и любовью как фактором, ее порождающим. И это было изобретено не вчера, а пришло из далеких веков. Красная праздничная рубаха у славян, свадебный наряд невесты у китайцев, обереги с присутствием красного цвета в орнаментах, да и те же красные сапожки, башмаки или шапочки, лишь попытка сохранить в какой-то своей части душу народа. А красное знамя на Руси — это не кровь погибших бойцов, а цвет души нашей, полученной от Красна Солнышка. Потому и «красна девица», «красное крыльцо» и «Красная площадь». Все это понятия, ведущие к Ра, к породителю нашему в этом мире, к сердцу нашей малой вселенной.</w:t>
      </w:r>
    </w:p>
    <w:p>
      <w:pPr>
        <w:pStyle w:val="Normal"/>
        <w:rPr/>
      </w:pPr>
      <w:r>
        <w:rPr/>
        <w:t xml:space="preserve"> </w:t>
      </w:r>
      <w:r>
        <w:rPr/>
        <w:t xml:space="preserve">«Рудый», «русый», «русский» связаны с душой мира, которой считается кровь. А сердце, принимающее токи Высших Миров и посылающее их в мир, находится на Алтае и имеет точное географическое обозначение. Удары солнечной плазмы приходятся на Белую Гору и уже оттуда распределяются по всей России, а потом и по всей Земле. </w:t>
      </w:r>
    </w:p>
    <w:p>
      <w:pPr>
        <w:pStyle w:val="Normal"/>
        <w:rPr/>
      </w:pPr>
      <w:r>
        <w:rPr/>
        <w:t>Наша молвь хранит все, что накоплено предками. Слово «род» известно всем. Но, используя принцип двоярядицы, русской каббалы (которая, кстати, была крестообразной), слово «род», прочитанное наоборот, будет «дор» — дорога, путь или то, что нас ведет по жизни.</w:t>
      </w:r>
    </w:p>
    <w:p>
      <w:pPr>
        <w:pStyle w:val="Normal"/>
        <w:rPr/>
      </w:pPr>
      <w:r>
        <w:rPr/>
        <w:t xml:space="preserve">«Бо-рода» — принадлежность к Роду. Знания накапливались и информация записывалась на волосах, как на магнитной ленте. Считалось в древности святотатством касаться волос у женщин и мужчин. Последним разрешалось стричь голову под горшок: ребенку или взрослому надевался на голову горшок или чугунок и по нему внизу выравнивали волосы. </w:t>
      </w:r>
    </w:p>
    <w:p>
      <w:pPr>
        <w:pStyle w:val="Normal"/>
        <w:rPr/>
      </w:pPr>
      <w:r>
        <w:rPr/>
        <w:t xml:space="preserve">Творец Вселенной в ведической традиции — Бог Рудра, что можно объяснить как «Руд-ра» — кровь Солнца. А еще нагляднее это звучит как «Род-ра» — Солнце-Прародитель всего в нашей вселенной. Ученые спорят давно, откуда взялось это странное имя. Но ведь оно на поверхности. «Руд» или «рудый» — это кровь пространства, планет, всего живого и неживого. И не случайно есть слово «руда» как обозначение залежей металлов или минералов. Металлы тоже являют собой кровь минерального царства: ведь металлизация почвы изменяет качества растений, создавая целебные свойства, которых нет в растениях, растущих в других местах. </w:t>
      </w:r>
    </w:p>
    <w:p>
      <w:pPr>
        <w:pStyle w:val="Normal"/>
        <w:rPr/>
      </w:pPr>
      <w:r>
        <w:rPr/>
        <w:t>Каждое русское слово раскладывается на целое предложение. Иногда бывают потрясающие открытия, расширяющие смысловой диапазон того, что мы говорим. Так, «календарь» — это «дар Кали», Богини Времени, или мужского аспекта времени, Калы, Махакалы. «Калаш» в этом случае — «сосуд времени». Недаром древние легенды говорят о горе Кайлас как лаборатории времени, где сила и течение его могут замедляться или ускоряться. Глубина языка отражает древность народа.</w:t>
      </w:r>
    </w:p>
    <w:p>
      <w:pPr>
        <w:pStyle w:val="Normal"/>
        <w:rPr/>
      </w:pPr>
      <w:r>
        <w:rPr/>
        <w:t>В древней Руси, а до того в Аркторуссии, при дорогах строились странноприимные дома. И назывались они «страги» — «дома при дороге для странников». Слова-гармошки — характерный признак того языка. В славянской традиции даже недавнего времени такие сочетания встречались. Н.К. Рерих приводил слово одного крестьянина, который важно заметил: «Размокропогодилось». Это и есть слово-гармошка. Позднее такие слова сокращаются до основных слогов, в которых угадывается смысл общий.</w:t>
      </w:r>
    </w:p>
    <w:p>
      <w:pPr>
        <w:pStyle w:val="Normal"/>
        <w:rPr/>
      </w:pPr>
      <w:r>
        <w:rPr/>
        <w:t>Язык как живой организм должен расти и развиваться. В данном времени видим множество слов, в которые вместились целые сочетания речи. Особенно русский язык богат на такие гармоничные образования. Труизм в виде «аристократ», или «арий в ста поколениях существования рода», — красноречивый пример такого уплотнения слов. Но такие выражения невозможно придумать в одночасье. Коррекция многих поколений необходима.</w:t>
      </w:r>
    </w:p>
    <w:p>
      <w:pPr>
        <w:pStyle w:val="Normal"/>
        <w:rPr/>
      </w:pPr>
      <w:r>
        <w:rPr/>
        <w:t xml:space="preserve">И даже такое слово, как «смерть», имеет смысл «ухода с этой меры творения» и, значит, перехода на другую форму работы сознания. Владение искусством переселения души было возможно, когда Земля была чиста, а сами Боги жили рядом с людьми, в высокой Белой Обители, на Вселенской Горе Сумеру, которая при смене полюсов переходила с одного места на другое. Слова «смерть», «умереть» означали уход из пространства, охраняемого Горой Меру. А слова «умерить пыл» отражали степень успокоения. И если в этом ключе разобрать всю славяно-русскую речь, то могут открыться такие тайники мудрости, о которых люди даже не подозревали, механически произнося изо дня в день одни и те же выражения. </w:t>
      </w:r>
    </w:p>
    <w:p>
      <w:pPr>
        <w:pStyle w:val="Normal"/>
        <w:rPr/>
      </w:pPr>
      <w:r>
        <w:rPr/>
        <w:t>Слово «мечта» звучит на некоторых славянских языках как «мрия», что равнозначно слову «мри», означающему покой, смерть или состояние, когда все окружающее, земное исчезает. Но, вместе с тем, корень «мри» входит в наименование напитка бессмертия — «Амрита», или то, что останавливает смерть.</w:t>
      </w:r>
    </w:p>
    <w:p>
      <w:pPr>
        <w:pStyle w:val="Normal"/>
        <w:rPr/>
      </w:pPr>
      <w:r>
        <w:rPr/>
        <w:t xml:space="preserve">Слово «во-ображение» означает воодушевление образа, или вдыхание в него жизни. А «сокровище» — это то, что приходит в нашу жизнь с рождением нас в этом мире, или с кровью, то есть с накоплением генетической наследственности, а значит, с родовой памятью. </w:t>
      </w:r>
    </w:p>
    <w:p>
      <w:pPr>
        <w:pStyle w:val="Normal"/>
        <w:rPr/>
      </w:pPr>
      <w:r>
        <w:rPr/>
        <w:t xml:space="preserve">Слово «толк» — это «толока», вращение, кружение в круге толпы или многих людей. «Толочь» — это размягчать что-то твердое и крепкое, превращая в удобоваримое. «Толочь» — это добывать огонь из холодной среды, где он все равно пребывает и откуда выявить его может только вращение или трение. </w:t>
      </w:r>
    </w:p>
    <w:p>
      <w:pPr>
        <w:pStyle w:val="Normal"/>
        <w:rPr/>
      </w:pPr>
      <w:r>
        <w:rPr/>
        <w:t>Огонь мысли сохраняется даже в воде, которую он образует как осадок своего воздействия. Отсюда и название Акаши в древнеарийском обозначении — хляби небесные, а звезды — острова, плавающие в этом океане космоса.</w:t>
      </w:r>
    </w:p>
    <w:p>
      <w:pPr>
        <w:pStyle w:val="Normal"/>
        <w:rPr/>
      </w:pPr>
      <w:r>
        <w:rPr/>
        <w:t xml:space="preserve">Слово «богатство» означает обладание богом или божественной силой. Золото — символ солнечной власти. И владеть им могут лишь люди высокого духовного полета, для которых оно сохранило высшие качества, в том числе и целительные, а не служит только эквивалентом состоятельности. </w:t>
      </w:r>
    </w:p>
    <w:p>
      <w:pPr>
        <w:pStyle w:val="Normal"/>
        <w:rPr/>
      </w:pPr>
      <w:r>
        <w:rPr/>
        <w:t xml:space="preserve">Сознания, не отвечающие направлению эволюции, могут жить в своих мещанских берлогах, которые себе так уютно устроили. Но дух будет продолжать постоянно беспокоить материю, превращая обывательскую жизнь в подвижничество, потому что всякий поиск полон движения. А само слово «по-двиг» явлено как значительное изменение сознания, прорыв в сфере духовной. И это сродни великим открытиям в науке. </w:t>
      </w:r>
    </w:p>
    <w:p>
      <w:pPr>
        <w:pStyle w:val="Normal"/>
        <w:rPr/>
      </w:pPr>
      <w:r>
        <w:rPr/>
        <w:t>До сих пор в среде русских верующих при страхе или сомнении используется обряд зааминивания, или троекратного повторения слова «Аминь», которое ведет свою родословную от Бога Солнца, Амона-Ра. В древнеегипетском произношении это «Аммун», что очень близко к «Аминь», которое было взято Моисеем как окончание молитвы и печать истины и впоследствии перешло в христианство. И даже в такой измененной транскрипции это слово действует благодатно, потому что слог «Ма» первороден. Даже дети произносят первый звук в виде «Ма-ма». И само наименование матери любого ранга — от Вселенской Матери Мира до земной — несет в себе оградительное «Ма». А тибетские монахи считают, что первороден звук «Му», что означает «есть» или «быть», и что именно его произнес Демиург при сотворении мира.</w:t>
      </w:r>
    </w:p>
    <w:p>
      <w:pPr>
        <w:pStyle w:val="Normal"/>
        <w:rPr/>
      </w:pPr>
      <w:r>
        <w:rPr/>
        <w:t>Весь зодиакальный путь Земли в космосе — это зашифрованная память создания нынешнего человечества и соответствующих генетических опытов, которые были отражены в истории человечества. Пользуемся термином «история» как общепринятым. Но правильнее было бы сказать «из-тория», то есть взятое из Торы. А «все-ведение» — это то в Ведах, что было, есть и будет; так же как «с-ведения» — взятое от Вед как единого источника знаний.</w:t>
      </w:r>
    </w:p>
    <w:p>
      <w:pPr>
        <w:pStyle w:val="Normal"/>
        <w:rPr/>
      </w:pPr>
      <w:r>
        <w:rPr/>
        <w:t xml:space="preserve">Некоторые умники считают слово «жизнь» основным, а слово «существование» оскорбительным. Но последнее равно первому. Ведь воплощение и обитание существа, в котором есть суть, или средоточие энергии космоса, разве может быть оскорбительно? «Существо» не означает нечто неопределенное. Это то, что одушевилось, или осуществилось. </w:t>
      </w:r>
    </w:p>
    <w:p>
      <w:pPr>
        <w:pStyle w:val="Normal"/>
        <w:rPr/>
      </w:pPr>
      <w:r>
        <w:rPr/>
        <w:t xml:space="preserve">Заблуждение заключено в приравнивании понятий «судить» и «осуждать». Судить — это рассуждать, оценивать, сравнивать, чтобы развить дар различения добра от зла, постигая глубину жизненных соотношений в человеческих жизнях. Осуждение же — прерогатива Высших Существ, Владык Кармы, которые применяют разные методы исправления сознания человека, в том числе осуждение на заключение под стражу или на подневольный труд. И страшнее всего было осуждение на одиночество, которое делало человека изгоем. Всем запрещалось встречаться с таким человеком и разговаривать с ним, а также делиться с ним пищей. Такого рода остракизм избавлял людей от влияния одержимых, которых через одиночество следовало избавить от духа-одержателя, внушающего вредную привычку или порок. </w:t>
      </w:r>
    </w:p>
    <w:p>
      <w:pPr>
        <w:pStyle w:val="Normal"/>
        <w:rPr/>
      </w:pPr>
      <w:r>
        <w:rPr/>
        <w:t>Слово «дуб» иногда используют как ругательство и оскорбление. Но в ведической Аркторуссии это было похвалой. Крепость дерева Перуна, его здоровье и мощь были примером для любого воина.</w:t>
      </w:r>
    </w:p>
    <w:p>
      <w:pPr>
        <w:pStyle w:val="Normal"/>
        <w:rPr/>
      </w:pPr>
      <w:r>
        <w:rPr/>
        <w:t xml:space="preserve">Возгласы «ку-ку», употребляемые в играх в жмурки или в купальских любовных играх, касаются русалочьего языка. Такими возгласами русалки завлекали красивых юношей в тростники или прибрежные кустарники, чтобы утопить в своих объятиях и сделать своими возлюбленными навеки. </w:t>
      </w:r>
    </w:p>
    <w:p>
      <w:pPr>
        <w:pStyle w:val="Normal"/>
        <w:rPr/>
      </w:pPr>
      <w:r>
        <w:rPr/>
        <w:t xml:space="preserve">Многие шутейные привычки народа восприняты от духов стихий, с тех времен, когда те легко появлялись перед людьми, потому что Душа Мира не была загрязнена всеми прелестями, которые принес Темный Век. </w:t>
      </w:r>
    </w:p>
    <w:p>
      <w:pPr>
        <w:pStyle w:val="Normal"/>
        <w:rPr/>
      </w:pPr>
      <w:r>
        <w:rPr/>
        <w:t xml:space="preserve">«Ау» как крик заблудившегося есть призыв к духам леса указать тропинку. «Фу» как возглас, отгоняющий тьму или ставящий преграду. «Чур меня» — призыв к ушедшим предкам о помощи. </w:t>
      </w:r>
    </w:p>
    <w:p>
      <w:pPr>
        <w:pStyle w:val="Normal"/>
        <w:rPr/>
      </w:pPr>
      <w:r>
        <w:rPr/>
        <w:t xml:space="preserve">Чур, или черт, — совсем не злой демон, а тот, кто стоит за чертой, отделяющей миры воплощенных и развоплощенных существ. Нужно понимать, что там мертвых нет. Живы все души. А на земле живые мертвецы — это те, кто допустил до себя темных, поработивших их сознание и вселившихся в их тело, и предал жизнь свою во власть увеселений и пороков. </w:t>
      </w:r>
    </w:p>
    <w:p>
      <w:pPr>
        <w:pStyle w:val="Normal"/>
        <w:rPr/>
      </w:pPr>
      <w:r>
        <w:rPr/>
        <w:t>«Нельзя служить Богу и Мамоне», — сказано давно. Но нельзя оставаться и во власти страстей и вожделений, которые высасывают лучшие силы духа, оставляя оболочку пустой, как это делают пауки. Поэтому повторим призывы к искусителям: «Не замай!» и «Изыде!» — как готовность и решимость воли избавиться от влияния темной стороны.</w:t>
      </w:r>
    </w:p>
    <w:p>
      <w:pPr>
        <w:pStyle w:val="Normal"/>
        <w:rPr/>
      </w:pPr>
      <w:r>
        <w:rPr/>
        <w:t xml:space="preserve">Наше знаменитое «Ура!» создавало волну космической силы, которая неслась впереди армий, сметая остатки последнего мужества врага. А слова «радоваться» и «радовать»  означают служение Солнцу, дающему нам жизнь, и самой Матери Раде. Даже само повторение слова «радость» действует как молитва, ибо «Ра-дость» — это то лучшее, что нам дается или доставляется Солнцем-Ра. </w:t>
      </w:r>
    </w:p>
    <w:p>
      <w:pPr>
        <w:pStyle w:val="Normal"/>
        <w:rPr/>
      </w:pPr>
      <w:r>
        <w:rPr/>
      </w:r>
    </w:p>
    <w:p>
      <w:pPr>
        <w:pStyle w:val="Normal"/>
        <w:rPr/>
      </w:pPr>
      <w:r>
        <w:rPr/>
      </w:r>
    </w:p>
    <w:p>
      <w:pPr>
        <w:pStyle w:val="Heading3"/>
        <w:ind w:hanging="0"/>
        <w:rPr/>
      </w:pPr>
      <w:bookmarkStart w:id="25" w:name="__RefHeading___Toc501468413"/>
      <w:bookmarkEnd w:id="25"/>
      <w:r>
        <w:rPr/>
        <w:t>Мантрическая культура</w:t>
      </w:r>
    </w:p>
    <w:p>
      <w:pPr>
        <w:pStyle w:val="Normal"/>
        <w:rPr/>
      </w:pPr>
      <w:r>
        <w:rPr/>
      </w:r>
    </w:p>
    <w:p>
      <w:pPr>
        <w:pStyle w:val="Normal"/>
        <w:rPr/>
      </w:pPr>
      <w:r>
        <w:rPr/>
        <w:t xml:space="preserve">Человечество утратило связь с древними гимнами и молитвами, которые были даны в ведические времена для прославления Богов и оказания помощи страждущему народу. Не каждый умел привлекать силу реализации, но соединять сердце с Богом умел даже простой пахарь, потому что Богами ему давалось именно такое занятие в этой земной жизни. Было очень мудро установлено, чтобы каждый человек умел что-то делать руками и через это понимал все многообразие и ценность труда, составляющего как благосостояние державы, так и свое собственное. </w:t>
      </w:r>
    </w:p>
    <w:p>
      <w:pPr>
        <w:pStyle w:val="Normal"/>
        <w:rPr/>
      </w:pPr>
      <w:r>
        <w:rPr/>
        <w:t xml:space="preserve">Молитвы, гимны, песни во время труда, особенно тяжелого, облегчали чрезмерность усилий, привлекая энергию пространства. «Ух-ух-ух!» — как присловье ведического гимна, когда поднимали что-то тяжелое, соединяло воедино силу трудящихся. Точно так же «Ура!» — звучавшее на полях сражения, неслось огненным потоком единения воинов с Отцом Солнцем и брало у него, у Ра, силу для наступления. </w:t>
      </w:r>
    </w:p>
    <w:p>
      <w:pPr>
        <w:pStyle w:val="Normal"/>
        <w:rPr/>
      </w:pPr>
      <w:r>
        <w:rPr/>
        <w:t xml:space="preserve">Мантрическая культура сохранилась отчасти в церковных песнопениях православия, отчасти в произнесении хором молитв огромным количеством людей, когда нагнетается такая сила пространственного огня, что одних она способна испепелить, а других — воскресить. </w:t>
      </w:r>
    </w:p>
    <w:p>
      <w:pPr>
        <w:pStyle w:val="Normal"/>
        <w:rPr/>
      </w:pPr>
      <w:r>
        <w:rPr/>
        <w:t xml:space="preserve">В древности главным лекарством человечества были мантры. С их помощью исцеляли любые, даже самые тяжкие, болезни. В комплексе со звучанием колоколов и колокольчиков разной тональности произнесение мантр останавливало эпидемии, охватывающие целые регионы планеты. </w:t>
      </w:r>
    </w:p>
    <w:p>
      <w:pPr>
        <w:pStyle w:val="Normal"/>
        <w:rPr/>
      </w:pPr>
      <w:r>
        <w:rPr/>
        <w:t xml:space="preserve">Традиция совершать совместные моления, чтобы остановить болезнь, природный катаклизм или наступление вражеских полчищ, — это лишь отголосок древневедической мантрической культуры. Но самая тонкая работа в произнесении мантр выражалась в вызове Высшего Наставника или в производстве запуска Агни-Астры — божественного оружия, которого внешне не было ни на земле, ни в космосе. И даже формы его не существовало. Агни-Астра, или Брахма-Астра, заключалась в привлечении и сгущении космического огня с целью уничтожения врагов. Этот вид оружия был похож на нейтронное, со всеми его последствиями и поражающими свойствами, включая радиацию. Только все это не существовало внешне, а вызывалось из пространства, точно так же как и молнии Великого Бога Перуна, знаком которых явлена Перуница. Божества воевали с помощью магии. </w:t>
      </w:r>
    </w:p>
    <w:p>
      <w:pPr>
        <w:pStyle w:val="Normal"/>
        <w:rPr/>
      </w:pPr>
      <w:r>
        <w:rPr/>
        <w:t>Все заклинания и мантры, конечно же, были переданы от Белых Богов, Старших Братьев и Наставников человечества. И они были предназначены лишь для людей чистых, ради развития духа готовых к самопожертвованию и ограничению себя в плане земной жизни. Мудрость всегда входит лишь в совершенные сосуды.</w:t>
      </w:r>
    </w:p>
    <w:p>
      <w:pPr>
        <w:pStyle w:val="Normal"/>
        <w:rPr/>
      </w:pPr>
      <w:r>
        <w:rPr/>
        <w:t>Благо всем живущим посылая, на шесть сторон молился Будда, считая это самой сильной охранительной мантрой. И это естественно. Разве будет на тебя нападать существо, которому ты посылаешь благо как привет своей души? Даже низшие существа понимают силу благодати.</w:t>
      </w:r>
    </w:p>
    <w:p>
      <w:pPr>
        <w:pStyle w:val="Normal"/>
        <w:rPr/>
      </w:pPr>
      <w:r>
        <w:rPr/>
        <w:t>Многие сокровенные мантры стали доступны в материальном мире. И это настораживает силы Братства, для которых такие моменты нежелательны, как и исследование мест, к которым не следует подходить. Вокруг них есть охранение, но любопытные стараются проникнуть за черту и получают удары в виде потери сознания или огненной лихорадки.</w:t>
      </w:r>
    </w:p>
    <w:p>
      <w:pPr>
        <w:pStyle w:val="Normal"/>
        <w:rPr/>
      </w:pPr>
      <w:r>
        <w:rPr/>
        <w:t xml:space="preserve">Нужно опасаться мантр на незнакомом языке. Черные маги Атлани через Тонкий Мир ищут себе посредников во внешнем космосе. И любое повторение непонятных заклинаний способно вызвать интерес с их стороны и дать одержание, которое повлияет на само поведение человека, потому что он уже не будет принадлежать себе, а может стать посредником темного влияния. </w:t>
      </w:r>
    </w:p>
    <w:p>
      <w:pPr>
        <w:pStyle w:val="Normal"/>
        <w:rPr/>
      </w:pPr>
      <w:r>
        <w:rPr/>
        <w:t xml:space="preserve">Любая молитва, мантра или произнесение дают подключение к эгрегору сообразному. Повторение ряда чисел соединяет нас с миром цифровым. Скандирование азбуки соотносит энергии с миром букв и слов. А музыкальные медитации, рождающие символы и образы, направляют в миры первородного звучания, посредством которого зачинался мир знаков и идей, откуда произошли все остальные явления, космические образования и весь макро- и микрокосм. </w:t>
      </w:r>
    </w:p>
    <w:p>
      <w:pPr>
        <w:pStyle w:val="Normal"/>
        <w:rPr/>
      </w:pPr>
      <w:r>
        <w:rPr/>
        <w:t xml:space="preserve">Пойте гимны счастья, чтобы ликовала душа; повторяйте Имя Господа на разные лады; изображайте мандалы и ряды чисел, пришедшие вам в голову; пишите слова; рисуйте образы — медитация вечного труда никогда не прекратится, а мелодия сердца будет крепнуть, донося ваши усилия до Престола Всевышнего. </w:t>
      </w:r>
    </w:p>
    <w:p>
      <w:pPr>
        <w:pStyle w:val="Normal"/>
        <w:rPr/>
      </w:pPr>
      <w:r>
        <w:rPr/>
        <w:t>Вопреки всему, и даже сквозь слезы, шепчите мантру спасения: «Радость! Радость! Радость!» Троекратное повторение привлечет облегчение состояния сознания и протянет светоносные нити судьбы для разрешения любой, даже самой безвыходной, ситуации.</w:t>
      </w:r>
    </w:p>
    <w:p>
      <w:pPr>
        <w:pStyle w:val="Normal"/>
        <w:rPr/>
      </w:pPr>
      <w:r>
        <w:rPr/>
        <w:t>Повторяйте: «Радость!» — как мантру жизни вашей. Повторяйте: «Здоровье!» — как укрепление вашего тела. Повторяйте: «Красота!» — как цель всего существования. Повторяйте: «Счастье!» — как привлечение лучших сочетаний судьбы. Слова произнесенные имеют мощь вхождения в резонанс с накоплениями сил определенного качества.</w:t>
      </w:r>
    </w:p>
    <w:p>
      <w:pPr>
        <w:pStyle w:val="Normal"/>
        <w:rPr/>
      </w:pPr>
      <w:r>
        <w:rPr/>
      </w:r>
    </w:p>
    <w:p>
      <w:pPr>
        <w:pStyle w:val="Normal"/>
        <w:rPr/>
      </w:pPr>
      <w:r>
        <w:rPr/>
      </w:r>
    </w:p>
    <w:p>
      <w:pPr>
        <w:pStyle w:val="Heading3"/>
        <w:ind w:hanging="0"/>
        <w:rPr/>
      </w:pPr>
      <w:bookmarkStart w:id="26" w:name="__RefHeading___Toc501468414"/>
      <w:bookmarkEnd w:id="26"/>
      <w:r>
        <w:rPr/>
        <w:t>Повседневная речь</w:t>
      </w:r>
    </w:p>
    <w:p>
      <w:pPr>
        <w:pStyle w:val="Normal"/>
        <w:rPr/>
      </w:pPr>
      <w:r>
        <w:rPr/>
      </w:r>
    </w:p>
    <w:p>
      <w:pPr>
        <w:pStyle w:val="Normal"/>
        <w:rPr/>
      </w:pPr>
      <w:r>
        <w:rPr/>
        <w:t xml:space="preserve">Смысл повседневного языка скрывает свои глубины, как озеро — затопленные на дне сокровища. Когда мир определяет упрощение понятий до уровня узкопотребительского, он теряет драгоценные украшения родной речи — как устной, так и письменной. Уже редко услышишь разговор, пересыпанный пословицами и поговорками. И вместо острого словца лишь бледная или темная тень сквернословия покрывает жаргон. </w:t>
      </w:r>
    </w:p>
    <w:p>
      <w:pPr>
        <w:pStyle w:val="Normal"/>
        <w:rPr/>
      </w:pPr>
      <w:r>
        <w:rPr/>
        <w:t>Чистая речь — такая же редкость в мире, как чистая вода. Колодцы силы закрыты пеленой неоседающей мути. А ангельская речь, которая была некогда пракритом и языком арьяруссов, укрыта так глубоко. А ведь в ее произнесении — сияющие вибрации исцеления от болезней тела и души. Сами стихии радуются, пронося произнесенное слово истины через свою плоть, оберегая его и заряжаясь ослепительной чистотой любви ко всем творениям во вселенной.</w:t>
      </w:r>
    </w:p>
    <w:p>
      <w:pPr>
        <w:pStyle w:val="Normal"/>
        <w:rPr/>
      </w:pPr>
      <w:r>
        <w:rPr/>
        <w:t xml:space="preserve">Высшее предназначение речи — возносить хвалу Богам. Остальное же стоит чуть ниже, включая целительные свойства ее, когда молитвой отчитываются больные; когда из воды создается лекарство посредством насыщения ее силой молитвы; когда лучшим общением считается богослужение. Сюда же относятся беседы о высоком, проповеди и оповещения, поэтические вечера и воспитание детей посредством чтения сказок и наставлений. </w:t>
      </w:r>
    </w:p>
    <w:p>
      <w:pPr>
        <w:pStyle w:val="Normal"/>
        <w:rPr/>
      </w:pPr>
      <w:r>
        <w:rPr/>
        <w:t>Темный век низвел все до своего низшего предела, в том числе и достояние речи. Когда священное слово превращается в сор болтовни и низких развлечений, страдает дух и сила теряется изреченного. А ведь изначально дано нам сокровище огненной силы внушения, которая являет и передает прямую энергию духа через трансляцию звуковых вибраций.</w:t>
      </w:r>
    </w:p>
    <w:p>
      <w:pPr>
        <w:pStyle w:val="Normal"/>
        <w:rPr/>
      </w:pPr>
      <w:r>
        <w:rPr/>
        <w:t xml:space="preserve">Нельзя назвать речью разговор, где, кроме ненормативной лексики, ничего нет. Атавизм магов Атлантиды стал матерными словами, которые возбуждают подземный огонь и находят в нем источник собственного жизнеустройства. </w:t>
      </w:r>
    </w:p>
    <w:p>
      <w:pPr>
        <w:pStyle w:val="Normal"/>
        <w:rPr/>
      </w:pPr>
      <w:r>
        <w:rPr/>
        <w:t xml:space="preserve">Черная брань, или матерное наречие, в средневековье считалось колдовской молвью, за произнесение которой прилюдно или при свидетелях человек приговаривался к смертной казни. Или ему вырывался язык, дабы не осквернял молвью Маракары пространство Божьего Мира, или Белый Свет. </w:t>
      </w:r>
    </w:p>
    <w:p>
      <w:pPr>
        <w:pStyle w:val="Normal"/>
        <w:rPr/>
      </w:pPr>
      <w:r>
        <w:rPr/>
        <w:t xml:space="preserve">Слова брани использовались в заклинаниях по вызову самых мрачных духов глубин, для которых кощунственные оскорбления женского начала и гнусности упоминаний нечисти услаждали слух. </w:t>
      </w:r>
    </w:p>
    <w:p>
      <w:pPr>
        <w:pStyle w:val="Normal"/>
        <w:rPr/>
      </w:pPr>
      <w:r>
        <w:rPr/>
        <w:t>Сорный язык закупоривает развитие сознания, которое не желает использовать иные слова, кроме тех, которые нашептали духи-искусители. Как противоположность красоте духовных форм языка, мат образует атмосферу инфернального сознания и отношений. Поэтому удача близко не приблизится к тому месту, где звучит черная брань. Именно она являет собой средство общения низшего Астрала. И нужно всячески избегать произнесения подобных слов, и особенно вслух.</w:t>
      </w:r>
    </w:p>
    <w:p>
      <w:pPr>
        <w:pStyle w:val="Normal"/>
        <w:rPr/>
      </w:pPr>
      <w:r>
        <w:rPr/>
        <w:t xml:space="preserve">Слова, которые мы повторяем каждый день, стали запыленной одеждой обыденности, игрушкой, спасающей людей от безмолвия. Но то, что слово теряет драгоценную весомость и признак власти над сознанием, если используется не по назначению, — это никого не волнует. </w:t>
      </w:r>
    </w:p>
    <w:p>
      <w:pPr>
        <w:pStyle w:val="Normal"/>
        <w:rPr/>
      </w:pPr>
      <w:r>
        <w:rPr/>
        <w:t>Уж лучше общаться жестами, чем словами низкими или погаными. Пустословие не приводит к прозрению, а духу необходимо как-то выразить мысль. Поэтому цените разумные звучания.</w:t>
      </w:r>
    </w:p>
    <w:p>
      <w:pPr>
        <w:pStyle w:val="Normal"/>
        <w:rPr/>
      </w:pPr>
      <w:r>
        <w:rPr/>
        <w:t xml:space="preserve">Произносящие мат проклинают сами себя и своих детей. При сильном сопровождении слов негативной энергией происходит неконтролируемое допущение в свою ауру элементалов. Напитываясь злобой, они переносят ее на ауру другого человека, приклеиваясь к ней. Но сами они плоть от плоти пославшего. И потому при ослаблении поля проклятого они возвращаются к хозяину и из него пьют силу. </w:t>
      </w:r>
    </w:p>
    <w:p>
      <w:pPr>
        <w:pStyle w:val="Normal"/>
        <w:rPr/>
      </w:pPr>
      <w:r>
        <w:rPr/>
        <w:t>С грубым словом не дружите. Найдите для мира доброе слово. Если уж не можете делом облагородить пространство, то хоть не заражайте его сквернословием. Не правда, что слова не несут кармы. Даже если угрожаете не кому-то конкретно, но целому народу или ситуации, то ответ наступит.</w:t>
      </w:r>
    </w:p>
    <w:p>
      <w:pPr>
        <w:pStyle w:val="Normal"/>
        <w:rPr/>
      </w:pPr>
      <w:r>
        <w:rPr/>
        <w:t xml:space="preserve">В простых словах доносятся самые высокие истины. В простых словах нет примитивизма: иначе всю литературу можно будет назвать таковой. Но всякого рода интеллектуальные веяния по усложнению речи, с применением малопонятных узкопрофессиональных терминов, русский язык не украшают, а засоряют. Если взять писания двенадцатого — четырнадцатого веков, то можно насладиться таким разнообразием словоистечений, что физически ощущаешь изысканный вкус родной речи. </w:t>
      </w:r>
    </w:p>
    <w:p>
      <w:pPr>
        <w:pStyle w:val="Normal"/>
        <w:rPr/>
      </w:pPr>
      <w:r>
        <w:rPr/>
        <w:t>Пора разрушений началась с широкого применения в мире языка изгоев. После завоевания Индии и оккупации американского континента язык торговли стал международным. Конечно же, и на этом языке было написано множество прекрасных вещей и само Братство применяет его, но все же будущее за языком русским и многие страны стали усиленно преподавать его.</w:t>
      </w:r>
    </w:p>
    <w:p>
      <w:pPr>
        <w:pStyle w:val="Normal"/>
        <w:rPr/>
      </w:pPr>
      <w:r>
        <w:rPr/>
        <w:t xml:space="preserve">Засорение языка англо- и франкоязычными словосочетаниями и словозамещениями — это не признак образованности, а диверсия против народа. На Западе мечтают, что мы забудем русскую молвь и будем изъясняться исключительно по-английски, -немецки или -французски. Неплохо быть полиглотом, но родной язык не нужно предавать. </w:t>
      </w:r>
    </w:p>
    <w:p>
      <w:pPr>
        <w:pStyle w:val="Normal"/>
        <w:rPr/>
      </w:pPr>
      <w:r>
        <w:rPr/>
        <w:t xml:space="preserve">Судьба памяти народа лежит в умении читать и писать на родном языке. Замена транскрипции языков малых народов со славянской на латиницу лишила многих людей молодого поколения возможности изучать источники исторические. И это тоже атака на Россию и санкции в области культуры. </w:t>
      </w:r>
    </w:p>
    <w:p>
      <w:pPr>
        <w:pStyle w:val="Normal"/>
        <w:rPr/>
      </w:pPr>
      <w:r>
        <w:rPr/>
        <w:t xml:space="preserve">Русский язык не просто красив. Он сокровенен и чист. Он хранит жемчужины, лежащие в глубине моря речи. Когда-нибудь появятся в среде ученых исследователи, которые найдут сокровенную струну речений человеческих. И тогда станет понятным, какую мощь пространственного воздействия они имеют. </w:t>
      </w:r>
    </w:p>
    <w:p>
      <w:pPr>
        <w:pStyle w:val="Normal"/>
        <w:rPr/>
      </w:pPr>
      <w:r>
        <w:rPr/>
      </w:r>
    </w:p>
    <w:p>
      <w:pPr>
        <w:pStyle w:val="Normal"/>
        <w:rPr/>
      </w:pPr>
      <w:r>
        <w:rPr/>
      </w:r>
    </w:p>
    <w:p>
      <w:pPr>
        <w:pStyle w:val="Heading3"/>
        <w:ind w:hanging="0"/>
        <w:rPr/>
      </w:pPr>
      <w:bookmarkStart w:id="27" w:name="__RefHeading___Toc501468415"/>
      <w:bookmarkEnd w:id="27"/>
      <w:r>
        <w:rPr/>
        <w:t>Древнейшие городские культуры</w:t>
      </w:r>
    </w:p>
    <w:p>
      <w:pPr>
        <w:pStyle w:val="Normal"/>
        <w:rPr/>
      </w:pPr>
      <w:r>
        <w:rPr/>
      </w:r>
    </w:p>
    <w:p>
      <w:pPr>
        <w:pStyle w:val="Normal"/>
        <w:rPr/>
      </w:pPr>
      <w:r>
        <w:rPr/>
        <w:t xml:space="preserve">В Лемурии при помощи силы воображения воздвигали города и прокладывали дороги в неприступных горах. Образ джинов из арабских сказок, владеющих способностью за одну ночь воздвигать дворцы, — это отголосок действий жителей Лемурии. А что касается Белых Богов, то их способности были значительно выше: ведь они явлены как основатели всех направлений религиозного и светского сознания в современной цивилизации, будь то общественно-социальное, художественно-литературное или научное. </w:t>
      </w:r>
    </w:p>
    <w:p>
      <w:pPr>
        <w:pStyle w:val="Normal"/>
        <w:rPr/>
      </w:pPr>
      <w:r>
        <w:rPr/>
        <w:t xml:space="preserve">В Аркторуссии и Лемурии люди пользовались своими психическими силами и обходились без громоздких механизмов для возведения величественных храмов, облегчая вес глыб в несколько тысяч тонн до состояния птичьего пера. В Индии до сих пор сохранились некоторые ритуалы, когда люди берутся за руки, создавая замкнутый круг вокруг камня, и после того, как наставник повторяет в уме сокровенную и известную только ему мантру, камень отрывается от земли и парит некоторое время в воздухе. </w:t>
      </w:r>
    </w:p>
    <w:p>
      <w:pPr>
        <w:pStyle w:val="Normal"/>
        <w:rPr/>
      </w:pPr>
      <w:r>
        <w:rPr/>
        <w:t>Используемые ныне магнитная и электрическая энергии — это наиболее очевидные из множества космических проявлений всеначальной мощи космоса. Если лемурийцы и атланты могли управлять психодинамической энергией, при помощи которой передвигались летательные аппараты, надводные и подводные корабли, строились гигантские здания и горы превращались в храмы и города, то современная поросль человечества являет лишь жалкие проявления этой силы, приближаясь к тем достижениям, которыми владели древние жители Земли.</w:t>
      </w:r>
    </w:p>
    <w:p>
      <w:pPr>
        <w:pStyle w:val="Normal"/>
        <w:rPr/>
      </w:pPr>
      <w:r>
        <w:rPr/>
        <w:t>Возможности человеческой психики ограничены временем, вернее эпохой, в которой мы находимся, где отсутствие чистоты духа мешает нам применять наши психосилы без выгоды для себя. Если бы бескорыстие и нравственные устои опережали наши непомерные желания и мы были бы более духовны, чем умны, как во времена Лемурии, Гипербореи и ранней Атлантиды, то в нас открылась бы такая бездна сиддх, что никакие технические приспособления нам бы не понадобились, ибо они лишь жалкое отражение внутренних способностей.</w:t>
      </w:r>
    </w:p>
    <w:p>
      <w:pPr>
        <w:pStyle w:val="Normal"/>
        <w:rPr/>
      </w:pPr>
      <w:r>
        <w:rPr/>
        <w:t xml:space="preserve">Города-крепости, построенные в древнейшие времена по горным цепям Алтая, Саян, Горной Шории и Кемеровской области, а также в Туве и Бурятии, — все относятся к одной эпохе, для которой было характерно строительство зданий из исполинских плит, высотой иногда в несколько десятков метров. Такого рода построения очень похожи на те, что исследователи обнаружили в основании пирамид и глубоко под Храмом Соломона, а также в Южной Америке и на африканском континенте. </w:t>
      </w:r>
    </w:p>
    <w:p>
      <w:pPr>
        <w:pStyle w:val="Normal"/>
        <w:rPr/>
      </w:pPr>
      <w:r>
        <w:rPr/>
        <w:t>Историческая наука оперирует сроками в десять — пятнадцать тысяч лет как одними из самых древних, словно до этого не было жизни на Земле. Но алтайские города-храмы и крепости Рускоюнии насчитывают миллионы лет от своего основания. Да и то это слишком ничтожный срок для планеты, которая уже закончила пятый миллиард лет своего существования.</w:t>
      </w:r>
    </w:p>
    <w:p>
      <w:pPr>
        <w:pStyle w:val="Normal"/>
        <w:rPr/>
      </w:pPr>
      <w:r>
        <w:rPr/>
        <w:t>Владыка Брама перешагнул пятьдесят второй год жизни из ста отведенных Ему лет. Он есть Творец-Демиург планеты, ее единственный Создатель, наравне со Своей Супругой, прекраснейшей из Богинь, Сарасвати, из которой вышли другие аспекты Великого Женского Начала Мира, такие как Богиня Умай, Богиня Лакшми, великие Тары и Дакини, огненные и воздушные Женские Сущности светоносного уровня. Мир живет любовью к Ним.</w:t>
      </w:r>
    </w:p>
    <w:p>
      <w:pPr>
        <w:pStyle w:val="Normal"/>
        <w:rPr/>
      </w:pPr>
      <w:r>
        <w:rPr/>
        <w:t xml:space="preserve">Страной Городов, Гардарикой, называли в древности Русь. И она именовалась в мире так лишь потому, что во многих частях света не было огромных построений, со всей их инфраструктурой, в то время как города Руси, в том числе и Рим (уже доказано, что он был построен этрусками), возникали, минуя сельскую культуру. </w:t>
      </w:r>
    </w:p>
    <w:p>
      <w:pPr>
        <w:pStyle w:val="Normal"/>
        <w:rPr/>
      </w:pPr>
      <w:r>
        <w:rPr/>
        <w:t xml:space="preserve">Иерихон, Русалим и Троя, Мохенджо-Даро и Дварака, Вавилон и Ниневия, южноамериканские города — все это было следствием появления на Земле высокоразвитой цивилизации, для которой все это было привычно. </w:t>
      </w:r>
    </w:p>
    <w:p>
      <w:pPr>
        <w:pStyle w:val="Normal"/>
        <w:rPr/>
      </w:pPr>
      <w:r>
        <w:rPr/>
        <w:t xml:space="preserve">Первые построения такого рода представляли собой развернутые летающие корабли и станции, надолго, или даже навсегда, осевшие на Земле. Многие формы храмов и дворцов были взяты из форм небесной архитектуры. И теперь это уже не секрет. </w:t>
      </w:r>
    </w:p>
    <w:p>
      <w:pPr>
        <w:pStyle w:val="Normal"/>
        <w:rPr/>
      </w:pPr>
      <w:r>
        <w:rPr/>
        <w:t xml:space="preserve">Небесные колесницы Богов и летающие города и дворцы видьядхаров — да и самих правителей планеты, которые не любили жить на одном месте, — были спроектированы и построены так изысканно, что современному человечеству еще долго к этому идти. Повторить можно, но придумать новое такого же уровня почти невозможно, если только следующая формация человечества не явит миру свои накопления. </w:t>
      </w:r>
    </w:p>
    <w:p>
      <w:pPr>
        <w:pStyle w:val="Normal"/>
        <w:rPr/>
      </w:pPr>
      <w:r>
        <w:rPr/>
        <w:t xml:space="preserve">Создание городов происходило по примеру космических ковчегов, где были предусмотрены все комфортные условия для проживания. Культура древних обиталищ человека подобного типа, воистину, удивляет, потому что даже во многих европейских городах не было ни водопровода, ни канализации, а здесь, задолго до просвещенной Европы, все это было предусмотрено. </w:t>
      </w:r>
    </w:p>
    <w:p>
      <w:pPr>
        <w:pStyle w:val="Normal"/>
        <w:rPr/>
      </w:pPr>
      <w:r>
        <w:rPr/>
        <w:t xml:space="preserve">Древние города Этрурии, которые вместе с Римом были переданы латинянам, обладали всеми новшествами градостроительства. И водопровод был построен при этрусках вместе с городом, в котором были общественные бани-термы и колонки для набора воды, бьющие фонтаны или уличные ручьи, истекающие прямо из стен. Даже сейчас такие источники сохранились в городах Италии. </w:t>
      </w:r>
    </w:p>
    <w:p>
      <w:pPr>
        <w:pStyle w:val="Normal"/>
        <w:rPr/>
      </w:pPr>
      <w:r>
        <w:rPr/>
        <w:t>Римляне получили письменный язык от этрусков, так же как городскую и земледельческую культуры. То, чем кичатся латиняне и греки, было целиком и полностью позаимствовано у славянских племен, которые принесли их с древней своей родины — Аркторуссии.</w:t>
      </w:r>
    </w:p>
    <w:p>
      <w:pPr>
        <w:pStyle w:val="Normal"/>
        <w:rPr/>
      </w:pPr>
      <w:r>
        <w:rPr/>
        <w:t>Этруски, ирландцы, шотландцы, шведы, датчане, поляки, сербы, болгары и греки, а также все племена и народности, обитающие в нынешней Европе, — это остатки людей, населявших древнюю империю Рамы — Рассанту. Именно благодаря арьяруссам Европа и стала цивилизованной и образованной.</w:t>
      </w:r>
    </w:p>
    <w:p>
      <w:pPr>
        <w:pStyle w:val="Normal"/>
        <w:rPr/>
      </w:pPr>
      <w:r>
        <w:rPr/>
      </w:r>
    </w:p>
    <w:p>
      <w:pPr>
        <w:pStyle w:val="Normal"/>
        <w:rPr/>
      </w:pPr>
      <w:r>
        <w:rPr/>
      </w:r>
    </w:p>
    <w:p>
      <w:pPr>
        <w:pStyle w:val="Heading3"/>
        <w:ind w:hanging="0"/>
        <w:rPr/>
      </w:pPr>
      <w:bookmarkStart w:id="28" w:name="__RefHeading___Toc501468416"/>
      <w:bookmarkEnd w:id="28"/>
      <w:r>
        <w:rPr/>
        <w:t>Древние летательные аппараты</w:t>
      </w:r>
    </w:p>
    <w:p>
      <w:pPr>
        <w:pStyle w:val="Normal"/>
        <w:rPr/>
      </w:pPr>
      <w:r>
        <w:rPr/>
      </w:r>
    </w:p>
    <w:p>
      <w:pPr>
        <w:pStyle w:val="Normal"/>
        <w:rPr/>
      </w:pPr>
      <w:r>
        <w:rPr/>
        <w:t>Существует огромное количество видов летающих объектов искусственного происхождения в физическом космосе. Есть целые искусственные планеты величиной с Луну или крупный астероид. А есть совсем небольшие летающие дома для нескольких человек. Все это было бы давно передано людям, если бы не уровень их сознания, приученного видеть в каждом объекте источник наживы.</w:t>
      </w:r>
    </w:p>
    <w:p>
      <w:pPr>
        <w:pStyle w:val="Normal"/>
        <w:rPr/>
      </w:pPr>
      <w:r>
        <w:rPr/>
        <w:t xml:space="preserve">Купола и крыши в виде так называемых бочек сохранили память о летательных аппаратах древних ариев, заселивших Гиперборею. Это становится очевидным, когда находишься внутри купола, или бочки. Не оставляет ощущение попадания в космический аппарат, потому что кажется, будто под воздействием вашей мысли такое устройство сможет воспарить и стать летучим кораблем. </w:t>
      </w:r>
    </w:p>
    <w:p>
      <w:pPr>
        <w:pStyle w:val="Normal"/>
        <w:rPr/>
      </w:pPr>
      <w:r>
        <w:rPr/>
        <w:t>В память о виманах различного типа строили многие здания в разных концах Земли. Как древнеиндийские, так и православные храмы во многом напоминают ракеты или устройства для их запуска. Если взять брошенную установку, то она очень напоминает такое сооружение. Не исключено, что космические корабли закрывали деревом или камнями, повторяя это в очертаниях здания, а потом уже не могли вспомнить, почему была выбрана именно такая архитектура.</w:t>
      </w:r>
    </w:p>
    <w:p>
      <w:pPr>
        <w:pStyle w:val="Normal"/>
        <w:rPr/>
      </w:pPr>
      <w:r>
        <w:rPr/>
        <w:t>Древние вайтманы, которые когда-то вытаяли из ледников Антарктиды, были вывезены учеными в секретные лаборатории для исследования. Но тот факт, что за многие сотни тысяч, а может быть и миллионы, лет они не испортились, не распались, и даже не заржавели ни в своих частях, ни в целом, о многом говорит. Но самое сокровенное в этой находке — это то, что внутри были найдены тела пилотов гигантского размера, что для генетиков является очевидным подарком и темой для работы на многие десятки лет, хотя и сам человек в генетическом плане исследован лишь на одну десятую часть.</w:t>
      </w:r>
    </w:p>
    <w:p>
      <w:pPr>
        <w:pStyle w:val="Normal"/>
        <w:rPr/>
      </w:pPr>
      <w:r>
        <w:rPr/>
        <w:t>Обладателями психодинамической энергии — которой когда-то владел Кили, изобретатель автомобиля и паровоза, работающих без горючего, — в фашистской Германии считали только арийцев, или выходцев из Гипербореи и их чистокровных потомков. По воззрениям исследователей «Аненербе», дисколетами, построенными по модели агнисфер, стоящих в подземных ангарах Тибетского нагорья, могли управлять лишь такие люди, которые способны пробудить свою родовую память, вызвать энергию первородного начала и за счет ее контакта с пространственным огнем создать вриль, или возносящий вихрь. Но это было необходимо для аппаратов высшего порядка. Другие же дисколеты работали на основе магнетизма планеты и умели подзаряжаться, зависая над разломами земной коры или над звездными ранами, где Земля была пробита метеоритами до самой магмы. Был тип кораблей, работающих от лучей солнечной энергии, посылаемых от огромного земного кристалла в кристалл корабля, воздушного или надводного. Виманы, работающие на испарениях ртути, тоже испытывались и использовались. Но применение энергии физического вакуума считалось наиболее перспективным, потому что не требовало никаких затрат в плане использования и доставки топлива. Вриль как сгущенная всеначальная энергия приоритетен.</w:t>
      </w:r>
    </w:p>
    <w:p>
      <w:pPr>
        <w:pStyle w:val="Normal"/>
        <w:rPr/>
      </w:pPr>
      <w:r>
        <w:rPr/>
        <w:t xml:space="preserve">В каждом испытании дисколета в фашистской Германии случался один и тот же казус. Двигатель, который работал на парах ртути, при запуске и достижении рабочего режима скорости, на которой аппарат должен был оторваться от земли, вдруг превращался в золото. И это было не просто загадкой, но трагедией, потому что, для того чтобы сделать новый, требовалось немало времени, а издержки в виде алхимии инженерам не были нужны. И если королю Англии Эдуарду </w:t>
      </w:r>
      <w:r>
        <w:rPr>
          <w:lang w:val="en-US"/>
        </w:rPr>
        <w:t>II</w:t>
      </w:r>
      <w:r>
        <w:rPr/>
        <w:t xml:space="preserve"> от Раймонда Луллия нужно было только золото, то инженерам Вермахта — рабочая модель дисколета.</w:t>
      </w:r>
    </w:p>
    <w:p>
      <w:pPr>
        <w:pStyle w:val="Normal"/>
        <w:rPr/>
      </w:pPr>
      <w:r>
        <w:rPr/>
        <w:t>Со стороны Якова Блюмкина, после его участия в экспедиции в Тибет под видом странствующего ламы, была предательством продажа чертежей и общего принципа действия агнисфер Германии, за что он и поплатился. Россия первой должна была построить летательный аппарат нового типа. И он был построен. Но авиаторы не выдерживали перегрузок и токов высокой частоты, вызывающих облучение крови. От неизвестной радиации гибли и первые испытатели немецких летающих тарелок — до тех пор, пока не были изобретены серебристые костюмы, полностью отражающие смертельные лучи. Материализованный принцип зеркальной ауры служит и сейчас многим цивилизациям и поколениям звездолетчиков.</w:t>
      </w:r>
    </w:p>
    <w:p>
      <w:pPr>
        <w:pStyle w:val="Normal"/>
        <w:rPr/>
      </w:pPr>
      <w:r>
        <w:rPr/>
        <w:t xml:space="preserve">Высокоразвитые цивилизации давно уже имеют биороботов со сверхспособностями, включая считывание мыслей, прогнозирование событий, оказание волевого воздействия на сознание живого человека и еще целый набор частных и общих психических сил. И есть основание думать, что среди обслуги космических аппаратов, отличающихся повышенным радиационным фоном (в некоторых случаях в семьдесят раз превышающим норму), только роль капитана корабля исполняет живой человек, а остальные — биороботы. Но создание серебристой ткани, которая отражает радиацию, упростила такого рода проблемы. </w:t>
      </w:r>
    </w:p>
    <w:p>
      <w:pPr>
        <w:pStyle w:val="Normal"/>
        <w:rPr/>
      </w:pPr>
      <w:r>
        <w:rPr/>
        <w:t>Агнисферы, летательные аппараты тех, кто прибыл в свое время на Жемчужный Остров, еще хранятся в глубоких пещерах гор. Они законсервированы до того момента, когда необходимость заставит использовать их по назначению.</w:t>
      </w:r>
    </w:p>
    <w:p>
      <w:pPr>
        <w:pStyle w:val="Normal"/>
        <w:rPr/>
      </w:pPr>
      <w:r>
        <w:rPr/>
      </w:r>
    </w:p>
    <w:p>
      <w:pPr>
        <w:pStyle w:val="Normal"/>
        <w:rPr/>
      </w:pPr>
      <w:r>
        <w:rPr/>
      </w:r>
    </w:p>
    <w:p>
      <w:pPr>
        <w:pStyle w:val="Heading3"/>
        <w:ind w:hanging="0"/>
        <w:rPr/>
      </w:pPr>
      <w:bookmarkStart w:id="29" w:name="__RefHeading___Toc501468417"/>
      <w:bookmarkEnd w:id="29"/>
      <w:r>
        <w:rPr/>
        <w:t>Подземные цивилизации и Залы Памяти</w:t>
      </w:r>
    </w:p>
    <w:p>
      <w:pPr>
        <w:pStyle w:val="Normal"/>
        <w:rPr/>
      </w:pPr>
      <w:r>
        <w:rPr/>
      </w:r>
    </w:p>
    <w:p>
      <w:pPr>
        <w:pStyle w:val="Normal"/>
        <w:rPr/>
      </w:pPr>
      <w:r>
        <w:rPr/>
        <w:t xml:space="preserve">Подземные цивилизации не миф, но реальность, подтвержденная многочисленными фактами. Нападение антарктов на американский флот, посланный к землям Южного полюса, — одно из неоспоримых свидетельств их существования. </w:t>
      </w:r>
    </w:p>
    <w:p>
      <w:pPr>
        <w:pStyle w:val="Normal"/>
        <w:rPr/>
      </w:pPr>
      <w:r>
        <w:rPr/>
        <w:t xml:space="preserve">Базы НЛО, имеющие земное происхождение, существуют с самого начала мира. Земля охраняется тысячами и тысячами летательных аппаратов, и особенно сейчас, когда нарушена целостность атмосферы и количество озоновых дыр растет каждый день. </w:t>
      </w:r>
    </w:p>
    <w:p>
      <w:pPr>
        <w:pStyle w:val="Normal"/>
        <w:rPr/>
      </w:pPr>
      <w:r>
        <w:rPr/>
        <w:t xml:space="preserve">Антарктида сохранила всю структуру своего государства. Но, в отличие от гиперборейцев, которые под воздействием холода ушли на юг, ее жители погрузились в глубь планеты. Но замысел подземных поселений был не случайно или внезапно придуман. Как и на юге, на севере существует подземное государство, куда ушла часть борейцев. </w:t>
      </w:r>
    </w:p>
    <w:p>
      <w:pPr>
        <w:pStyle w:val="Normal"/>
        <w:rPr/>
      </w:pPr>
      <w:r>
        <w:rPr/>
        <w:t>Подземных цивилизаций на планете великое множество — как тех, кто пережидал период великого оледенения, так и существ, которые не могут выносить солнечный свет. А еще глубже, где живут наги, первые создания, одаренные разумом, присутствует удивительный мир минеральных чудес, целые заросли драгоценных камней.</w:t>
      </w:r>
    </w:p>
    <w:p>
      <w:pPr>
        <w:pStyle w:val="Normal"/>
        <w:rPr/>
      </w:pPr>
      <w:r>
        <w:rPr/>
        <w:t xml:space="preserve">Пустоты планеты почти все обитаемы. Много удивительных существ населяет их — как органических, так и минеральных. И то, что добывается и достается человечеству в виде драгоценных камней и металлов, составляет лишь незначительную, даже мизерную, часть от всего того, что есть в нашей сокровищнице. </w:t>
      </w:r>
    </w:p>
    <w:p>
      <w:pPr>
        <w:pStyle w:val="Normal"/>
        <w:rPr/>
      </w:pPr>
      <w:r>
        <w:rPr/>
        <w:t xml:space="preserve">Планетная среда едина для всех. И изначальная культура, берущая начало из северных земель, заложила основу для всех религиозных традиций Земли. Если Боги Пекла правят в глубине материи, то Боги Света окружают планету силой своей защиты, оберегая ее от вторжения сил неведомых. </w:t>
      </w:r>
    </w:p>
    <w:p>
      <w:pPr>
        <w:pStyle w:val="Normal"/>
        <w:rPr/>
      </w:pPr>
      <w:r>
        <w:rPr/>
        <w:t xml:space="preserve">Известно, что зона комфортного проживания под землей распространяется на глубину девятнадцати километров. Там температура сопоставима с условиями умеренных тропиков, а ниже лежит область жара, который не выдержит даже житель экватора. </w:t>
      </w:r>
    </w:p>
    <w:p>
      <w:pPr>
        <w:pStyle w:val="Normal"/>
        <w:rPr/>
      </w:pPr>
      <w:r>
        <w:rPr/>
        <w:t>Легенда о драконах и саламандрах лишь намек о тех разумных существах, которые живут глубоко в земной коре, очень близко к слою магмы, на глубине тридцати — сорока километров. Чуть выше есть иные существа. И так до самой поверхности вся планета изрыта и превращена в города, дороги, искусственные пещеры и пустоты.</w:t>
      </w:r>
    </w:p>
    <w:p>
      <w:pPr>
        <w:pStyle w:val="Normal"/>
        <w:rPr/>
      </w:pPr>
      <w:r>
        <w:rPr/>
        <w:t>Подземный океан может по своей величине превышать океан внешний. По большому счету, суша плавает на водяной подушке. Но при наличии огромного давления подземный океан имеет живых существ. Огромные воздушные пустоты создали целые города-государства под землей и под водой, с развитой интеллектуальной и технической культурой. Корабли нижних миров охраняют нас от катастрофы, как птица — гнездо, в котором живет.</w:t>
      </w:r>
    </w:p>
    <w:p>
      <w:pPr>
        <w:pStyle w:val="Normal"/>
        <w:rPr/>
      </w:pPr>
      <w:r>
        <w:rPr/>
        <w:t xml:space="preserve">Так называемые Залы Памяти существуют как на Урале, так и, конечно же, в недрах Белухи, куда уходят стволовые шахты, по которым можно достигнуть значительной глубины и где находится мощный резонатор, превращающий солнечные лучи в электричество посредством звука. </w:t>
      </w:r>
    </w:p>
    <w:p>
      <w:pPr>
        <w:pStyle w:val="Normal"/>
        <w:rPr/>
      </w:pPr>
      <w:r>
        <w:rPr/>
        <w:t xml:space="preserve">Залы Памяти строятся на основе главного из них, находящегося под Великими Пирамидами. Но лабиринты Египта исследованы лишь на небольшую глубину. И там были обнаружены стены, на которых высечены иероглифические письмена, но нет даже следов копоти. Дойдя до уровня тринадцати этажей вглубь, ученые остановили поиск, потому что ступени резко обрывались, а внизу разверзалась бездна. </w:t>
      </w:r>
    </w:p>
    <w:p>
      <w:pPr>
        <w:pStyle w:val="Normal"/>
        <w:rPr/>
      </w:pPr>
      <w:r>
        <w:rPr/>
        <w:t xml:space="preserve">Зал Памяти в недрах горы Эльбрус (Эль-Бо-Рус) находится ниже уровня ста метров. Туда спускались исследователи, обнаружив прямоугольную стволовую шахту с идеально ровными стенами. А дальше все было завалено огромными камнями. Но спелеологи почувствовали поток свежего воздуха, идущий откуда-то снизу. Альпинисты «Аненербе» искали этот вход во время последней великой войны, но пред ними Врата не открылись. Впрочем, каждая тайна выбирает сама, кому довериться. </w:t>
      </w:r>
    </w:p>
    <w:p>
      <w:pPr>
        <w:pStyle w:val="Normal"/>
        <w:rPr/>
      </w:pPr>
      <w:r>
        <w:rPr/>
        <w:t>Поиск Залов Памяти по всему миру, включая Кавказ, Урал, Алтай и север Кольского полуострова, ведется до сих пор как нашими учеными из «Космопоиска», так и молодыми немцами и американцами. А в последнее время к ним подключились Китай и Япония, которая обладает миниатюрными георадарами, занимающими место не больше планшета.</w:t>
      </w:r>
    </w:p>
    <w:p>
      <w:pPr>
        <w:pStyle w:val="Normal"/>
        <w:rPr/>
      </w:pPr>
      <w:r>
        <w:rPr/>
        <w:t>В огромных Залах Памяти на стенах и потолке начертаны великие космические истины, изложенные в книгах Гермеса Трисмегиста. Это вечная Книга Мудрости, которую прочтут и поймут те, кто будет готов к постижению такого рода знаний. Но находка летописей ведруссов-радимичей не означает их автоматической расшифровки и прочтения. Кто сможет прочесть древнюю рунику, распавшуюся на тысячи языков, если даже золотые славянские саньтии, найденные в Румынии, никто пока прочитать не способен?</w:t>
      </w:r>
    </w:p>
    <w:p>
      <w:pPr>
        <w:pStyle w:val="Normal"/>
        <w:rPr/>
      </w:pPr>
      <w:r>
        <w:rPr/>
      </w:r>
    </w:p>
    <w:p>
      <w:pPr>
        <w:pStyle w:val="Normal"/>
        <w:rPr/>
      </w:pPr>
      <w:r>
        <w:rPr/>
      </w:r>
    </w:p>
    <w:p>
      <w:pPr>
        <w:pStyle w:val="Heading2"/>
        <w:ind w:right="0" w:hanging="0"/>
        <w:rPr/>
      </w:pPr>
      <w:bookmarkStart w:id="30" w:name="__RefHeading___Toc501468418"/>
      <w:bookmarkEnd w:id="30"/>
      <w:r>
        <w:rPr/>
        <w:t>Наследие и наследники</w:t>
      </w:r>
    </w:p>
    <w:p>
      <w:pPr>
        <w:pStyle w:val="Normal"/>
        <w:rPr/>
      </w:pPr>
      <w:r>
        <w:rPr/>
      </w:r>
    </w:p>
    <w:p>
      <w:pPr>
        <w:pStyle w:val="Normal"/>
        <w:rPr/>
      </w:pPr>
      <w:r>
        <w:rPr/>
      </w:r>
    </w:p>
    <w:p>
      <w:pPr>
        <w:pStyle w:val="Heading3"/>
        <w:ind w:hanging="0"/>
        <w:rPr/>
      </w:pPr>
      <w:bookmarkStart w:id="31" w:name="__RefHeading___Toc501468419"/>
      <w:bookmarkEnd w:id="31"/>
      <w:r>
        <w:rPr/>
        <w:t>Артефакты древней Бореи</w:t>
      </w:r>
    </w:p>
    <w:p>
      <w:pPr>
        <w:pStyle w:val="Normal"/>
        <w:ind w:firstLine="567"/>
        <w:rPr/>
      </w:pPr>
      <w:r>
        <w:rPr/>
      </w:r>
    </w:p>
    <w:p>
      <w:pPr>
        <w:pStyle w:val="Normal"/>
        <w:rPr/>
      </w:pPr>
      <w:r>
        <w:rPr/>
        <w:t xml:space="preserve">Отторжение нас от древнего, но живого наследия провоцируется теми существами, которые соединились в государство, не зная ни роду, ни племени и в основном являясь потомками бывших рабов. Идеология ненависти к древнейшим этносам провоцирует эти страны на уничтожение артефактов, подтверждающих высокий статус культуры древних народов. Своеобразная зависть и ревность к цивилизациям, чей рассвет приходится на незапамятные времена, при отсутствии образованности и малейшего понимания ценности предметов различных эпох для современного мира, приводит либо к полному разрушению памятников культуры, либо к присвоению их в частном порядке или по указанию государственных служб. Известно, что огромное количество артефактов награблено в колониальных войнах, которые и сейчас продолжаются. Существуют целые армейские подразделения, которые занимаются грабежом музеев по всему миру, что приравнивается к мародерству и прочим военным преступлениям. </w:t>
      </w:r>
    </w:p>
    <w:p>
      <w:pPr>
        <w:pStyle w:val="Normal"/>
        <w:rPr/>
      </w:pPr>
      <w:r>
        <w:rPr/>
        <w:t>Цена нашему наследию известна. И в усилии постичь загадочную славянскую душу и сейчас делаются попытки захватить древнейшие книги из Ленинской и других публичных библиотек, которые исчезают неожиданным образом из хранилищ или заменяются искусными подделками. То же касается и многих редких картин, а также шедевров ювелирного искусства, не говоря уже о священных артефактах. Погоня за Святым Граалем продолжается по сей день по всему миру, как и в былые времена.</w:t>
      </w:r>
    </w:p>
    <w:p>
      <w:pPr>
        <w:pStyle w:val="Normal"/>
        <w:rPr/>
      </w:pPr>
      <w:r>
        <w:rPr/>
        <w:t xml:space="preserve">В древнюю эпоху вся мудрость того времени имела носители в виде хрустальных шаров. И сами священные черепа имеют не только преимущество формы и прозрачность, но некую ауру таинственности, при попадании в которую, при непосредственном приближении, у человека открываются новые пласты сознания, неведомой памяти и мудрости, о которых он даже не подозревал. Помимо потока видений и целых нескончаемых полос написанных слов, душа обозревает с какой-то немыслимой высоты всю нескончаемую цепь своих жизней, восходящих вверх из заточения, из темницы забвения. А в случае с египетскими хрустальными шарами появляется разворот книги и при прочитывании последней строки перелистывается. И так до бесконечности показываются новые и новые тексты на раннем древнеегипетском языке, который мало кто из специалистов знает и который представляет собой переходную стадию от гиперборейской руницы к иератическим символам Древнего Египта. </w:t>
      </w:r>
    </w:p>
    <w:p>
      <w:pPr>
        <w:pStyle w:val="Normal"/>
        <w:rPr/>
      </w:pPr>
      <w:r>
        <w:rPr/>
        <w:t xml:space="preserve">Легенды индейцев майя повествуют о том, что хрустальный череп дает обладателю его или тому, кто пришел к нему для общения, способность говорить и понимать не знакомый человеку язык. Научное название этого явления — ксеноглоссия. И, по всей видимости, древние арии, а позднее атланты и инки, использовали такие инструменты по назначению. </w:t>
      </w:r>
    </w:p>
    <w:p>
      <w:pPr>
        <w:pStyle w:val="Normal"/>
        <w:rPr/>
      </w:pPr>
      <w:r>
        <w:rPr/>
        <w:t>Хрустальный череп древних майя можно считать артефактом нерукотворным. Одна из мистических версий считает его рингсэ, или кристаллом благодати, одного из ранних вождей человечества, по всей видимости, Виракочи или Кецалькоатля, имевшего рост восемнадцать метров. Находясь около этого черепа, люди начинают ощущать не понятные для них переживания, и даже чье-то невидимое присутствие в виде нагнетения плотного огненного поля, во время чего вспыхивают искры, раскрывающиеся в виде разного рода мыслеобразов и целого видеоряда событий из прошлого или из собственного опыта. Можно отнести эти переживания за счет этого великого артефакта. И то, что, долго глядя в глазницы хрустального черепа, можно увидеть череду своих воплощений и узнать свою жизненную задачу, а также этапы собственных действий для ее выполнения, — это совершенная правда. Многое скрыто умышленно о роли в судьбах мира этого и других артефактов, которые следовали по тропам Земли вместе с Великими Водителями человечества.</w:t>
      </w:r>
    </w:p>
    <w:p>
      <w:pPr>
        <w:pStyle w:val="Normal"/>
        <w:rPr/>
      </w:pPr>
      <w:r>
        <w:rPr/>
        <w:t xml:space="preserve">Черепа из хрусталя входят в резонанс с теми сознаниями, которые они выбирают, и передают, или перекачивают, информацию и энергию в мозговое вещество, увеличивая его объем и повышая вибрации, создавая не просто сверхлюдей, но духовных наставников планеты. Активизация таких устройств происходит очень и очень редко. Но обмен знаниями происходит даже на уровне полей, когда одно прикосновение дает эффект постижения мудрости такого уровня, как если бы человек всю жизнь проходил обучение в школах разной градации. </w:t>
      </w:r>
    </w:p>
    <w:p>
      <w:pPr>
        <w:pStyle w:val="Normal"/>
        <w:rPr/>
      </w:pPr>
      <w:r>
        <w:rPr/>
        <w:t>Хрустальные шары являются лучшим материалом для записи информации. Известно, что египетские жрецы имели секретные библиотеки в виде хрустальных шаров, один из которых был найден в лабиринте под пирамидами Египта. Зачем хранить огромный объем мудрости на письменных носителях, которые легко уничтожить, когда небольшой хрустальный шар может заменить их и вместить целый раздел Александрийской библиотеки по определенной тематике?</w:t>
      </w:r>
    </w:p>
    <w:p>
      <w:pPr>
        <w:pStyle w:val="Normal"/>
        <w:rPr/>
      </w:pPr>
      <w:r>
        <w:rPr/>
        <w:t>Когда Гермес Трижды Великий закладывал законы Нового Мира, он заглядывал далеко в грядущее в своих зеркалах. Все достижения будущего выражены в Изумрудной Скрижали. Но не все было выполнено из этого списка рекордов. Многое упущено или отложено на будущее в силу инертности человеческого сознания и ухода от линии одухотворения материи.</w:t>
      </w:r>
    </w:p>
    <w:p>
      <w:pPr>
        <w:pStyle w:val="Normal"/>
        <w:rPr/>
      </w:pPr>
      <w:r>
        <w:rPr/>
        <w:t xml:space="preserve">По преданию, Изумрудная Скрижаль, этот артефакт древнего мира, была отлита. Древние алхимики владели тайной размягчения драгоценных камней без потери их свойств во время кристаллизации и остывания. Изумрудная Скрижаль считается даром Богини Изиды этому миру и повествует об основах мудрости и великих тайнах, изложенных в Книге Киу-те или Станцах Книги Дзиан, комментарии к которым составили «Тайную Доктрину», написанную Е.П. Блаватской. </w:t>
      </w:r>
    </w:p>
    <w:p>
      <w:pPr>
        <w:pStyle w:val="Normal"/>
        <w:rPr/>
      </w:pPr>
      <w:r>
        <w:rPr/>
        <w:t>По своей крепости изумруд уступает только алмазу. И, судя по изумительной чистоте исполнения и художественному оформлению, включая резьбу и шлифовку, Изумрудную Скрижаль можно отнести к той же категории артефактов, к которой относятся хрустальные черепа. Без использования высоких технологий ни одну из этих вещей было бы невозможно сделать. Но ни один из механических методов исполнения здесь не возможен. Здесь применялась либо материализация предмета из Тонкого Мира, либо осуществлялась посылка из других, более высоких миров, где эти артефакты были выполнены. И, учитывая кристаллическую составляющую как скрижали, так и черепов, в структуре их молекулярных решеток хранится такая величайшая мудрость, прочесть которую будет позволено лишь будущим поколениям пытливых исследователей и ученых. А пока лишь самый первый пласт открыт.</w:t>
      </w:r>
    </w:p>
    <w:p>
      <w:pPr>
        <w:pStyle w:val="Normal"/>
        <w:rPr/>
      </w:pPr>
      <w:r>
        <w:rPr/>
        <w:t xml:space="preserve">Кристалл Жизни не домысел досужих фантазеров, но чистая быль. Расколотый битвой Высших Иерархов с Падшим Архангелом, Щит Мира разлетелся на мелкие осколки по всем странам, городам и весям, став магнитом их основания. Но самая драгоценная часть, выпавшая из средины Щита, с тех пор являет собой высочайшую Святыню Мира. </w:t>
      </w:r>
    </w:p>
    <w:p>
      <w:pPr>
        <w:pStyle w:val="Normal"/>
        <w:rPr/>
      </w:pPr>
      <w:r>
        <w:rPr/>
        <w:t xml:space="preserve">Во время битвы, происходившей в западной части планеты и нашей Рассанты, напряжение энергий было таковым, что смола кедровых и сосновых лесов, вытопившись из деревьев, которые даже не успели сгореть, моментально кристаллизовалась, превратившись в янтарь, а на месте теперешнего Балтийского моря, с его многочисленными заливами, вместо горных кряжей с кедровой тайгой, образовалась впадина с самыми большими залежами янтаря. Янтарь несет на себе след этой величайшей радиации, когда Сатан был впервые побежден силами Небесного Воинства. </w:t>
      </w:r>
    </w:p>
    <w:p>
      <w:pPr>
        <w:pStyle w:val="Normal"/>
        <w:rPr/>
      </w:pPr>
      <w:r>
        <w:rPr/>
        <w:t xml:space="preserve">Черный Алмаз Тота, хранящий мудрость Древнего Египта, перенесен в Москву. Но его нет в Алмазном фонде Оружейной палаты. Хранители этого древнего артефакта держат его в месте, где наиболее велика концентрация древневедических святынь. И это хранилище очень близко находится к святилищу Бога Времени — Числобога, на самом высоком месте Москвы. Высоком — в понимании духовном. </w:t>
      </w:r>
    </w:p>
    <w:p>
      <w:pPr>
        <w:pStyle w:val="Normal"/>
        <w:rPr/>
      </w:pPr>
      <w:r>
        <w:rPr/>
        <w:t>Черный Алмаз, некогда находившийся в Золотой Пирамиде и явленный как наследие древней культуры, указывает на то, что основная часть египтян переродилась в России, в том числе вожди, волхвы и великие провидцы, а также двадцать четыре великих строителя.</w:t>
      </w:r>
    </w:p>
    <w:p>
      <w:pPr>
        <w:pStyle w:val="Normal"/>
        <w:rPr/>
      </w:pPr>
      <w:r>
        <w:rPr/>
        <w:t xml:space="preserve">Радиация великого Камня дала импульс защиты России, которую включили великие ее Хранители. С этим связаны многие современные события. Черный Алмаз, как и другие артефакты мирового владычества, создает ауру неоспоримого влияния Рассанты. </w:t>
      </w:r>
    </w:p>
    <w:p>
      <w:pPr>
        <w:pStyle w:val="Normal"/>
        <w:rPr/>
      </w:pPr>
      <w:r>
        <w:rPr/>
        <w:t>Обнаруженное на Марсе, в одном из кратеров, гигантское изваяние, изображающее Бога Озириса, указывает на то, что некогда древнеегипетский пантеон Богов признавался на всех планетах Солнечной системы, точно так же, как и изначальная ведическая традиция. Первично на планетах процветал культ, сходный с шаманизмом, который глубоко и основательно научился общаться с духами природы. По мере изучения и одухотворения мира, культ приобрел форму друидизма, неразрывно связанного с магией и оккультными практиками. Но постепенно даже белые шаманы и друиды стали деградировать до употребления колдовства.</w:t>
      </w:r>
    </w:p>
    <w:p>
      <w:pPr>
        <w:pStyle w:val="Normal"/>
        <w:rPr/>
      </w:pPr>
      <w:r>
        <w:rPr/>
        <w:t xml:space="preserve">Золотая Книга Амона-Ра была вручена Эхнатону как дар Бога Солнца за его преданность и верность избранному пути. На золотых страницах хранятся заклинания вечной жизни, которые способны оживить умершего человека, если не прошло много времени и стихии не успели вернуться каждая в свое изначальное состояние. </w:t>
      </w:r>
    </w:p>
    <w:p>
      <w:pPr>
        <w:pStyle w:val="Normal"/>
        <w:rPr/>
      </w:pPr>
      <w:r>
        <w:rPr/>
        <w:t xml:space="preserve">Книга Эхнатона, как и многие другие артефакты, конечно же, находится под наблюдением Братства. Но, учитывая то, что сейчас лишь единицы владеют умением прочесть древнеегипетские тексты, риск сводится к минимуму. </w:t>
      </w:r>
    </w:p>
    <w:p>
      <w:pPr>
        <w:pStyle w:val="Normal"/>
        <w:rPr/>
      </w:pPr>
      <w:r>
        <w:rPr/>
        <w:t xml:space="preserve">Дудочка Тутанхамона, хранящаяся в Каирском музее, входит в число космических артефактов, принадлежавших некогда Эхнатону. Когда один из сотрудников музея попытался играть на ней, буквально через мгновение люди начали себя очень странно вести. Они впали в транс и начали петь молитвы на очень древнем наречии египетского языка. Вибрация была так сильна, что действовала не только в самом здании, но и на значительном расстоянии от него. </w:t>
      </w:r>
    </w:p>
    <w:p>
      <w:pPr>
        <w:pStyle w:val="Normal"/>
        <w:rPr/>
      </w:pPr>
      <w:r>
        <w:rPr/>
        <w:t>Легенды о магических дудочках донесли до нас факт существования реальных приборов и аппаратов. Шапка-невидимка, меч-кладенец, скатерть-самобранка, мешок желаний, мельница-кормилица, волшебный горшок и многое-многое другое есть лишь память о реально существовавших предметах, помогавших человечеству.</w:t>
      </w:r>
    </w:p>
    <w:p>
      <w:pPr>
        <w:pStyle w:val="Normal"/>
        <w:rPr/>
      </w:pPr>
      <w:r>
        <w:rPr/>
        <w:t>Мистерия космических форм некогда была принесена с первым десантом разумных людей. Это были пирамиды, купола, разного рода жезлы и кресты жизни. Даже сама форма книги является оккультной, как и свиток, символизирующий знамя мудрости.</w:t>
      </w:r>
    </w:p>
    <w:p>
      <w:pPr>
        <w:pStyle w:val="Normal"/>
        <w:rPr/>
      </w:pPr>
      <w:r>
        <w:rPr/>
        <w:t xml:space="preserve">На Алтаре Истины в Великом Храме на Белой Горе Меру хранится священная книга руссов. И эта книга представляет собой громадный кристалл, или пульсирующий шар, наподобие тех, что нашли археологи в подземелье под великими египетскими пирамидами. </w:t>
      </w:r>
    </w:p>
    <w:p>
      <w:pPr>
        <w:pStyle w:val="Normal"/>
        <w:rPr/>
      </w:pPr>
      <w:r>
        <w:rPr/>
        <w:t xml:space="preserve">Книга руссов — это духовно-обучающая программа, которая не просто входит в память зрящего этот камень, а сохраняет выдаваемую мудрость на уровне ДНК, вплетая ее в новые, образованные своим тонким энерговоздействием спирали. </w:t>
      </w:r>
    </w:p>
    <w:p>
      <w:pPr>
        <w:pStyle w:val="Normal"/>
        <w:rPr/>
      </w:pPr>
      <w:r>
        <w:rPr/>
        <w:t>Книга руссов — это тот неисчерпаемый кладезь истины, который стал прототипом видящих камней, палантиров, в саге «Властелин Колец» Джона Толкиена. В этой саге зашифровано очень многое — как знание древних эпох, так и разумное сотрудничество стихий. А темное царство — это не СССР, как считают многие, а фашистская Германия, с ее исследованием тибетских лабиринтов.</w:t>
      </w:r>
    </w:p>
    <w:p>
      <w:pPr>
        <w:pStyle w:val="Normal"/>
        <w:rPr/>
      </w:pPr>
      <w:r>
        <w:rPr/>
        <w:t>Тофалары как древний народ имели свою религию, связанную с тайнами природы. От них до нас дошли некоторые артефакты времен Бореи, которые они хранят как зеницу ока и редко кому открывают.</w:t>
      </w:r>
    </w:p>
    <w:p>
      <w:pPr>
        <w:pStyle w:val="Normal"/>
        <w:rPr/>
      </w:pPr>
      <w:r>
        <w:rPr/>
        <w:t xml:space="preserve">Священное озеро тофаларов, находящееся в Саянах, так же сокровенно, как и другие святыни, хранителями которых является этот народ. Жидкий огонь, заключенный в хрустале, — это величайшая сила небесной благодати, которой они служат и которая приходит в мир, для того чтобы помочь человечеству избавиться от болезней. Если Толгская икона Божией Матери исцелила от болезни ног даже царя Ивана Васильевича, который был крут норовом и свиреп, то жидкий огонь тофаларов предназначен для всего мира, для каждого страждущего и нуждающегося. Но нельзя завладеть им силой, как Камнем Счастья, хотя новые конрады ищут его не уставая. Но им не доступна эта святыня, даже если попадет в их руки, как это было в ее истории. </w:t>
      </w:r>
    </w:p>
    <w:p>
      <w:pPr>
        <w:pStyle w:val="Normal"/>
        <w:rPr/>
      </w:pPr>
      <w:r>
        <w:rPr/>
        <w:t xml:space="preserve">Сокровенные хранилища в Гималаях закрыты, потому что там находятся в самадхическом сне представители атлантов, и даже лемурийцев, для того чтобы сохранить генофонд человечества. А в древних городах Севера, которые сейчас освобождаются ото льда, такое же хранилище имеет место. Древние арии оставили свои захоронения и на Алтае, и в Кемеровской области, и в иных, самых потаенных местах планеты. Это Эль-Борус и Белуха, это плато Путорана и Уральская гряда, а также М-ский треугольник, где феномен слияния миров особенно ярко выражен, и даже опасен для человеческой жизни. </w:t>
      </w:r>
    </w:p>
    <w:p>
      <w:pPr>
        <w:pStyle w:val="Normal"/>
        <w:rPr/>
      </w:pPr>
      <w:r>
        <w:rPr/>
        <w:t xml:space="preserve">Кристалл Окуневского озера — далеко не единственная реликвия человечества. По всему миру магниты света заложены издревле. А Храм Великой Живы, Матери Мира, находясь в невидимой глубине, несет свою службу, источая тонкие вибрации, похожие на музыку сфер. </w:t>
      </w:r>
    </w:p>
    <w:p>
      <w:pPr>
        <w:pStyle w:val="Normal"/>
        <w:rPr/>
      </w:pPr>
      <w:r>
        <w:rPr/>
        <w:t>Связь со звездным небом всех великих кристаллов очевидна. Квадрат и семь звезд, несущие очертание жертвенной чаши, сетью света соединяют и удерживают равновесие мира, которое тьма всячески пытается нарушить, устраивая войны и принося жертвы демону хаоса.</w:t>
      </w:r>
    </w:p>
    <w:p>
      <w:pPr>
        <w:pStyle w:val="Normal"/>
        <w:rPr/>
      </w:pPr>
      <w:r>
        <w:rPr/>
        <w:t>Скифия занимала все евразийское пространство. И это будет доказано, несмотря на то, что многие открытия замалчиваются и скрываются. Скифское золото, священное и заклятое, разрушит своих хозяев, ибо должно принадлежать потомкам тех, кто владел им. А котел, исполняющий желания, отлитый из бронзовых наконечников стрел скифских воинов, так и не будет найден, как не дался он в руки специалистам «Аненербе», ибо это артефакт величайшей магической силы, как и Чаша Сайтаферна. Но многие ритуальные предметы хранятся в тайниках Гохрана, а по миру бродят их копии. Скрытые в веках и в недоступных хранилищах, артефакты и великие книги наставников белой расы явлены будут в должный срок, но не ранее того времени, когда моральная высота возобладает над человеческими слабостями.</w:t>
      </w:r>
    </w:p>
    <w:p>
      <w:pPr>
        <w:pStyle w:val="Normal"/>
        <w:rPr/>
      </w:pPr>
      <w:r>
        <w:rPr/>
      </w:r>
    </w:p>
    <w:p>
      <w:pPr>
        <w:pStyle w:val="Normal"/>
        <w:rPr/>
      </w:pPr>
      <w:r>
        <w:rPr/>
      </w:r>
    </w:p>
    <w:p>
      <w:pPr>
        <w:pStyle w:val="Heading3"/>
        <w:ind w:hanging="0"/>
        <w:rPr/>
      </w:pPr>
      <w:bookmarkStart w:id="32" w:name="__RefHeading___Toc501468420"/>
      <w:bookmarkEnd w:id="32"/>
      <w:r>
        <w:rPr/>
        <w:t>Изыскания тамплиеров</w:t>
      </w:r>
    </w:p>
    <w:p>
      <w:pPr>
        <w:pStyle w:val="Normal"/>
        <w:rPr/>
      </w:pPr>
      <w:r>
        <w:rPr/>
      </w:r>
    </w:p>
    <w:p>
      <w:pPr>
        <w:pStyle w:val="Normal"/>
        <w:rPr/>
      </w:pPr>
      <w:r>
        <w:rPr/>
        <w:t xml:space="preserve">За разгромом ордена тамплиеров во Франции последовали репрессивные действия, касающиеся их по всей Европе. А выстроенные в Поруссии и Прибалтике замки были захвачены, с благословения Папы Римского, Тевтонским орденом, который был более лоялен к Ватикану и исполнял его приказы. </w:t>
      </w:r>
    </w:p>
    <w:p>
      <w:pPr>
        <w:pStyle w:val="Normal"/>
        <w:rPr/>
      </w:pPr>
      <w:r>
        <w:rPr/>
        <w:t xml:space="preserve">Захват Бальги, Локштедта и Гердауна, а также узловых поселений на побережье и самого Кролевца, тевтонцами мало отражен в истории. Тевтонцы с большей охотой описывают битвы с древними племенами, жившими на территории Самбии, чем упоминают об уничтожении дружественных некогда войск Жака Моле, вместе с которыми они участвовали в крестовых походах. Позднейшие тамплиеры ушли в Московию, отстроив ее столицу и основав продолжение своего ордена — франкмасонство и шотландское ответвление. </w:t>
      </w:r>
    </w:p>
    <w:p>
      <w:pPr>
        <w:pStyle w:val="Normal"/>
        <w:rPr/>
      </w:pPr>
      <w:r>
        <w:rPr/>
        <w:t xml:space="preserve">Во многом война Польши, Литвы и западной коалиции стала местью за гибель рыцарей-тевтонцев на Чудском озере, а также как преследование потомков ордена храмовников, которые, несмотря на добытые богатства, оставались духовной основой Воинства Христова. </w:t>
      </w:r>
    </w:p>
    <w:p>
      <w:pPr>
        <w:pStyle w:val="Normal"/>
        <w:rPr/>
      </w:pPr>
      <w:r>
        <w:rPr/>
        <w:t xml:space="preserve">Их изыскания в области археологии, задолго до официального признания ее наукой, до сих пор покрыты тайной. Что они нашли под Храмом Соломона, углубившись почти на пятьсот метров и расчистив древние лабиринты и подземные ходы, доподлинно не знает никто. По косвенным признакам, это были Библия Счастья, написанная руническим письмом на золотых листах и содержащая формулы привлечения удачи, богатства и благополучия; Золотое Яйцо и, возможно, некоторые из священных предметов, принадлежавших Эхнатону — одному из самых загадочных фараонов Древнего Египта. </w:t>
      </w:r>
    </w:p>
    <w:p>
      <w:pPr>
        <w:pStyle w:val="Normal"/>
        <w:rPr/>
      </w:pPr>
      <w:r>
        <w:rPr/>
        <w:t xml:space="preserve">Царь Соломон посылал во все земли своих доверенных лиц для добычи удивительных вещей и поразительных артефактов. Но многие клады были захоронены гораздо раньше, чем наступило его правление. И, по всей видимости, многие из царей израильских даже не знали о существовании захоронений под Храмовой Горой, потому что часть Храма Яви, ушедшая глубоко под землю, похоронила под собой всю древнейшую культовую утварь и библиотеку ведических времен. </w:t>
      </w:r>
    </w:p>
    <w:p>
      <w:pPr>
        <w:pStyle w:val="Normal"/>
        <w:rPr/>
      </w:pPr>
      <w:r>
        <w:rPr/>
        <w:t>И об этом знали тамплиеры — по крайней мере, небольшая их часть, которая в течение девяти лет вела раскопки и расчищала подземные лабиринты и залы. После падения Иерусалимского царства они вывезли в Европу и Шотландию все свои бесчисленные находки, в том числе драгоценные реликвии Гипербореи, часть которых применялась в становлении и развитии Египта.</w:t>
      </w:r>
    </w:p>
    <w:p>
      <w:pPr>
        <w:pStyle w:val="Normal"/>
        <w:rPr/>
      </w:pPr>
      <w:r>
        <w:rPr/>
        <w:t xml:space="preserve">Золотая Матрешка, найденная храмовниками, сделана из трех металлов. Золото — сверху, серебро — внутри, а между ними — медь. Ее то и назвали Яйцом Нострадамуса. Она имеет отверстие кверху и дверцу, для того чтобы можно было войти внутрь и сесть в кресло. </w:t>
      </w:r>
    </w:p>
    <w:p>
      <w:pPr>
        <w:pStyle w:val="Normal"/>
        <w:rPr/>
      </w:pPr>
      <w:r>
        <w:rPr/>
        <w:t xml:space="preserve">На месте священной для мусульман мечети Аль-Акса, откуда, по преданию этой религиозной традиции, поднимался на Седьмое Небо Пророк Мохаммед на коне Бураке, находилась некогда резиденция рыцарей-тамплиеров. Здесь в течение долгого времени они сдерживали натиск сарацин-арабов, выстроив величайшую крепость, камни которой потом пошли на строительство мечети и восьмиугольной площади вокруг нее. </w:t>
      </w:r>
    </w:p>
    <w:p>
      <w:pPr>
        <w:pStyle w:val="Normal"/>
        <w:rPr/>
      </w:pPr>
      <w:r>
        <w:rPr/>
        <w:t xml:space="preserve">На этом месте, под современным зданием, на значительную глубину, может быть до четырехсот — пятисот метров, уходит вниз раскоп с построенными каменными ступенями, которые существовали задолго до Храма Соломона. Спускаясь все ниже и ниже, храмовники обнаружили в глубине подземелий, помимо драгоценных предметов, золотых украшений и самоцветов, гигантские строения, ступени которых были высотой чуть ли не в половину роста современного человека. </w:t>
      </w:r>
    </w:p>
    <w:p>
      <w:pPr>
        <w:pStyle w:val="Normal"/>
        <w:rPr/>
      </w:pPr>
      <w:r>
        <w:rPr/>
        <w:t>Спускаясь по ним, в одной из галерей рыцари нашли рукописные свитки, написанные, как они считали, на финикийском или хеттском языке. Но, на самом деле, это была древнеарийская руница — древний пракрит, позднее обросший усложнениями и ставший пали, санскритом и египетским языком. Рукописи содержали рецепт бессмертия и общего состояния гармонии. Они так и названы были в переводе: «Библия Счастья». Помимо этого, среди прочих текстов древнейшей из библиотек были найдены карты всех континентов, вместе и по отдельности, с изображением Антарктиды и Гипербореи, а также с очертанием обеих Америк и Австралии.</w:t>
      </w:r>
    </w:p>
    <w:p>
      <w:pPr>
        <w:pStyle w:val="Normal"/>
        <w:rPr/>
      </w:pPr>
      <w:r>
        <w:rPr/>
        <w:t xml:space="preserve">После уничтожения ордена храмовников произошел захват Тевтонским орденом всех замков, им принадлежавших в Восточной Пруссии и Прибалтике. И лишь только в России храмы и дворцы остались под юрисдикцией тамплиеров, традиции которых продолжали существовать вплоть до нашего времени. </w:t>
      </w:r>
    </w:p>
    <w:p>
      <w:pPr>
        <w:pStyle w:val="Normal"/>
        <w:rPr/>
      </w:pPr>
      <w:r>
        <w:rPr/>
      </w:r>
    </w:p>
    <w:p>
      <w:pPr>
        <w:pStyle w:val="Normal"/>
        <w:rPr/>
      </w:pPr>
      <w:r>
        <w:rPr/>
      </w:r>
    </w:p>
    <w:p>
      <w:pPr>
        <w:pStyle w:val="Heading3"/>
        <w:ind w:hanging="0"/>
        <w:rPr/>
      </w:pPr>
      <w:bookmarkStart w:id="33" w:name="__RefHeading___Toc501468421"/>
      <w:bookmarkEnd w:id="33"/>
      <w:r>
        <w:rPr/>
        <w:t>Владение священными предметами</w:t>
      </w:r>
    </w:p>
    <w:p>
      <w:pPr>
        <w:pStyle w:val="Normal"/>
        <w:rPr/>
      </w:pPr>
      <w:r>
        <w:rPr/>
      </w:r>
    </w:p>
    <w:p>
      <w:pPr>
        <w:pStyle w:val="Normal"/>
        <w:rPr/>
      </w:pPr>
      <w:r>
        <w:rPr/>
        <w:t>Владение священными предметами не делает из человека святого. Есть исключение лишь для высоких духов, когда предметы вручены от Учителей с напутствием или для иной цели, которая оговорена. Иначе, при взрывном характере человека, они могут послужить детонатором психического нездоровья. Несовпадение жизненных вибраций предметов и невежественных токов владельцев создает вихри разрушительные. Лучше не прикасаться к священным реликвиям и держать их в музейных хранилищах, чем быть разорванными их силой. Остерегаем некоторых коллекционеров от такого средоточия вещей, принадлежавших людям, стоявшим близко к Учителям. Они могут убить человека с негармоничным сознанием.</w:t>
      </w:r>
    </w:p>
    <w:p>
      <w:pPr>
        <w:pStyle w:val="Normal"/>
        <w:rPr/>
      </w:pPr>
      <w:r>
        <w:rPr/>
        <w:t>Собирая артефакты, как игрушки для забавы, человекоподобные лишают людей исцеления и ободрения, потому что, попав в недостойные руки, даже самая драгоценная реликвия замыкается в себе, как очень тонкий человек, получивший смертельную обиду. Разум некоторых святых вещей намного превышает сознание их коллекционеров, которые угрозой или подкупом добывают их, успокаивая себя тем, что так действует судьба.</w:t>
      </w:r>
    </w:p>
    <w:p>
      <w:pPr>
        <w:pStyle w:val="Normal"/>
        <w:rPr/>
      </w:pPr>
      <w:r>
        <w:rPr/>
        <w:t>Желание собирать артефакты у некоторых неистребимо. Но не напоминает ли это эпизоды из многих других эпох, когда иезуиты завладели Камнем и пытались отыскать меч Архангела Михаила, который доверен был Жанне Дарк? Можно хранить древнейшие амулеты и инструменты фараона Эхнатона, которые ему вручил Сам Владыка Солнца, но все это бесполезно в руках глупцов и властолюбцев.</w:t>
      </w:r>
    </w:p>
    <w:p>
      <w:pPr>
        <w:pStyle w:val="Normal"/>
        <w:rPr/>
      </w:pPr>
      <w:r>
        <w:rPr/>
        <w:t xml:space="preserve">Обладая артефактами и используя их неумело или не по назначению, можно вызвать непредсказуемые последствия, итогом которых, скорее всего, будет болезнь или смерть. Никакой экстрасенс или сильный маг не в силах убрать все энергетические наслоения предмета. И лишь только Агни способен очистить внешний лептоновый слой. </w:t>
      </w:r>
    </w:p>
    <w:p>
      <w:pPr>
        <w:pStyle w:val="Normal"/>
        <w:rPr/>
      </w:pPr>
      <w:r>
        <w:rPr/>
        <w:t>Вещи украденные, захваченные обманом или купленные, но не принадлежащие лично и не подаренные владельцем, воздействуют на неподготовленное сознание убийственно. Радиация духа владельца, если он достиг духовных высот на уровне Адепта Знания, пронизывая любопытствующего коллекционера артефактов, будет постепенно уносить его силы, потому что несоответствие энергий нового и прошлого хранителей не создает резонанса.</w:t>
      </w:r>
    </w:p>
    <w:p>
      <w:pPr>
        <w:pStyle w:val="Normal"/>
        <w:rPr/>
      </w:pPr>
      <w:r>
        <w:rPr/>
        <w:t xml:space="preserve">Не нужно быть пророком, чтобы напомнить о том, что происходит с теми, кто самовольно владеет вещами такой энергетической, в том числе и духовной, ценности. То, что адресно не направлено определенному лицу, не завещано письменно или устно, то, прежде всего, наносит вред здоровью. История всех великих археологических находок повествует о многих мистических проклятиях, которые преследовали открывателей. И то, что должно быть в ведении музеев, то и должно там находиться, а не в руках малограмотных обожателей, мечтающих, что имя их будет каким-то образом связано со списком владельцев. </w:t>
      </w:r>
    </w:p>
    <w:p>
      <w:pPr>
        <w:pStyle w:val="Normal"/>
        <w:rPr/>
      </w:pPr>
      <w:r>
        <w:rPr/>
        <w:t xml:space="preserve">Радиацию артефактов, которым человек не соответствует, можно сравнить с хранением в своем доме куска красивой ртутной руды, киновари, которая отравляет пространство. И если человек, присвоивший вещи, имеющие великую духовную силу, хоть раз оступился и не соответствует уровню их чистоты, то разница вибраций сделает свое дело. Контакт со священными предметами создает вихри в ауре. И если она не готова воспринять эту энергию как необходимую или свойственную моменту, то наступит синдром диссонанса, после которого может прийти разрушение в виде заболевания или несчастного случая. </w:t>
      </w:r>
    </w:p>
    <w:p>
      <w:pPr>
        <w:pStyle w:val="Normal"/>
        <w:rPr/>
      </w:pPr>
      <w:r>
        <w:rPr/>
        <w:t>И пусть не заблуждаются на этот счет желающие обрести святость через предметы. Гниль душевную не удалить тем, что вы приложитесь к мощам. Они помогают тем, кто верит в воздействие Высших Сил, а не тем, кто через них пытается совершить перевороты и захватить власть в чистом месте.</w:t>
      </w:r>
    </w:p>
    <w:p>
      <w:pPr>
        <w:pStyle w:val="Normal"/>
        <w:rPr/>
      </w:pPr>
      <w:r>
        <w:rPr/>
        <w:t>Для необузданных духов святые артефакты — проклятие. Для чистой души — дополнение ее силы. Но для тьмы — это снаряд, ее уничтожающий. Будьте осторожны с дарами такого рода, чтобы не обратились они против вас и ваших помыслов. Многие из них могут быть заражены предыдущими владельцами. Лучший артефакт — сокровище нашего духа, которое вор не унесет.</w:t>
      </w:r>
    </w:p>
    <w:p>
      <w:pPr>
        <w:pStyle w:val="Normal"/>
        <w:rPr/>
      </w:pPr>
      <w:r>
        <w:rPr/>
        <w:t>Древний исток арийских тайн хранит многие удивительные явления и факты, о которых обывателям лучше и не знать: иначе найдутся люди, готовые присвоить артефакт, для того чтобы никому не показывать и скрывать его истинную пользу. Но артефакты умеют себя охранять. И для людей, которые не знают, как ими пользоваться, и которые не достигли духовного уровня, позволяющего войти с артефактами в мысленный контакт, все может закончиться трагедией.</w:t>
      </w:r>
    </w:p>
    <w:p>
      <w:pPr>
        <w:pStyle w:val="Normal"/>
        <w:rPr/>
      </w:pPr>
      <w:r>
        <w:rPr/>
      </w:r>
    </w:p>
    <w:p>
      <w:pPr>
        <w:pStyle w:val="Normal"/>
        <w:rPr/>
      </w:pPr>
      <w:r>
        <w:rPr/>
        <w:t xml:space="preserve"> </w:t>
      </w:r>
    </w:p>
    <w:p>
      <w:pPr>
        <w:pStyle w:val="Heading3"/>
        <w:ind w:hanging="0"/>
        <w:rPr/>
      </w:pPr>
      <w:bookmarkStart w:id="34" w:name="__RefHeading___Toc501468422"/>
      <w:bookmarkEnd w:id="34"/>
      <w:r>
        <w:rPr/>
        <w:t>Искажение и усечение времени истории</w:t>
      </w:r>
    </w:p>
    <w:p>
      <w:pPr>
        <w:pStyle w:val="Normal"/>
        <w:rPr/>
      </w:pPr>
      <w:r>
        <w:rPr/>
      </w:r>
    </w:p>
    <w:p>
      <w:pPr>
        <w:pStyle w:val="Normal"/>
        <w:rPr/>
      </w:pPr>
      <w:r>
        <w:rPr/>
        <w:t xml:space="preserve">Усечение времени истории развития человечества делает из нас бабочек-однодневок. Датировка археологических находок и древних городов уменьшается в десятки, а то и в сотни, раз, привязывая все к библейской дате сотворения мира. Но уже обстоятельно доказано, что дата 7505 лет не просто случайна — она перепутана с событиями, происходившими в Азии. А когда собиралась Библия, многие летописи были ошибочно переведены с других языков. И это искажение дало такие погрешности в уклонении от истины, что стали просто не узнаваемы сама причина и источник этих событий. </w:t>
      </w:r>
    </w:p>
    <w:p>
      <w:pPr>
        <w:pStyle w:val="Normal"/>
        <w:rPr/>
      </w:pPr>
      <w:r>
        <w:rPr/>
        <w:t xml:space="preserve">Если сказать, что Египту как государству двести тысяч лет, то в научном мире это воспримется как кощунство и заклеймено будет печатью лженауки. Но причина такого отношения в другом: на фоне невообразимой древности многих народов где же окажутся англосаксы с их короткой историей? А другая причина непризнания древних эпох — это отсутствие правильной датировки исторических событий и желание добыть сенсацию, а не восстановить правдивую картину исторического прошлого. </w:t>
      </w:r>
    </w:p>
    <w:p>
      <w:pPr>
        <w:pStyle w:val="Normal"/>
        <w:rPr/>
      </w:pPr>
      <w:r>
        <w:rPr/>
        <w:t xml:space="preserve">Некоторые ученые считают Атлантиду мифом, а Гиперборею вообще сплошной научной фантастикой, способной лишь на короткое время увлечь читателя или слушателя. Но, помимо всех наслоений невежества, остается реальная история, честная и неподкупная, которую нельзя изменять на свой лад и шельмовать, извлекая выгоды в виде популярности или ученых степеней. </w:t>
      </w:r>
    </w:p>
    <w:p>
      <w:pPr>
        <w:pStyle w:val="Normal"/>
        <w:rPr/>
      </w:pPr>
      <w:r>
        <w:rPr/>
        <w:t>Иезуитами была фальсифицирована вся история человечества, которую они скроили на свой лад. Помимо Америки и Древнего Египта, а также Месопотамии и Индии, ими была написана история Древнего Китая и стран Дальнего Востока. И, вопреки истине, все это было нужно для того, чтобы во всем мире не узнали, что Китая как такового в древние времена не существовало; что его территории были заселены славянскими племенами, которые, пожалев, жителей островных государств, пустили их на свою землю, уступив небольшую часть побережья Желтого моря; что Дальний и Порт-Артур были русскими задолго до появления аримов и служили портами для торговли между Сибирской Русью и остальным миром. И до сих пор среди народностей Китая существует неприязнь к некоторым нациям. В Китае не любят потомков славянских племен, которые смешались с местным населением и которые в своем имени до сих пор имеют корень «ван» или «вань». Иезуиты старательно пытались скрыть присутствие славян в Европе и на Ближнем Востоке. И сама история Китая, со всеми его восстаниями и мифом о древней высокой культуре, — это ширма для отвода глаз. На самом деле, Китай все это перенял у ариев. А иезуиты, помогая китайцам сочинить их священную историю, надеялись на дивиденды в виде принятия Китаем католицизма.</w:t>
      </w:r>
    </w:p>
    <w:p>
      <w:pPr>
        <w:pStyle w:val="Normal"/>
        <w:rPr/>
      </w:pPr>
      <w:r>
        <w:rPr/>
        <w:t>История арийских племен отразилась в мифах Греции как двенадцать подвигов Геракла. И если рассматривать их как действия аркторуссов, то под ужасным символизмом можно обнаружить множество подробностей странствий народов, страдающих от потери своей родины и вынужденных идти на услужение к царям, предвзято относившимся к славянским племенам, что наблюдается и по сегодняшнее время. Считая нас дикарями, европейцы забывают, кто заложил основание городов и дал невежественным племенам знание по агрономии, строительству и управлению, не говоря уже о точных науках и астрологии. Все это взято из источников Белого Континента.</w:t>
      </w:r>
    </w:p>
    <w:p>
      <w:pPr>
        <w:pStyle w:val="Normal"/>
        <w:rPr/>
      </w:pPr>
      <w:r>
        <w:rPr/>
        <w:t>Современные ученые стараются всячески избегать арийского, а значит славянского, следа в становлении современной цивилизации и вообще отрицают роль славян в превращении звероподобных существ в разумных людей. Создание ариями городов на северных землях отрицается, а артефакты уничтожаются. Но истинную историю не скрыть ничем и никому. Хроника Акаши хранит то истинное, что было на планете. На вопрос любого уровня по любой из отраслей знания она способна ответить исчерпывающе.</w:t>
      </w:r>
    </w:p>
    <w:p>
      <w:pPr>
        <w:pStyle w:val="Normal"/>
        <w:rPr/>
      </w:pPr>
      <w:r>
        <w:rPr/>
        <w:t>Научные пессимисты даже рождение Христа относят чуть ли не к тысячному году нашей эры, а появление государства российского — к приходу Рюрика. Но обычай приглашать князей, или военных менеджеров, был известен как до Рюрика, так и после, когда новгородцы пригласили князя Александра, ставшего впоследствии Невским, на княжение в свой славный город. Так что наследование власти было еще не распространено в те времена. И надо учитывать, что Рюрик был славянином. И пришел он править землей, где насчитывалось сорок крупных городов и несколько тысяч сел и деревень. Обнаружение под Московским Кремлем неизученных подземелий, лабиринтов, и даже засыпанных палеотоннелей, определяет древность Руси сроками, гораздо более значительными и уходящими в глубину веков.</w:t>
      </w:r>
    </w:p>
    <w:p>
      <w:pPr>
        <w:pStyle w:val="Normal"/>
        <w:rPr/>
      </w:pPr>
      <w:r>
        <w:rPr/>
        <w:t xml:space="preserve">Многие сенсационные открытия не просто не признаются наукой, но тщательно скрываются, а то и уничтожаются, дабы не возомнили о себе варвары из Тартарии, что они были основателями современного человечества. Секретная археология располагает такими потрясающими сведениями, что если бы они были обнародованы, то это перевернуло бы всю историческую науку в сторону славяно-арийского корня. </w:t>
      </w:r>
    </w:p>
    <w:p>
      <w:pPr>
        <w:pStyle w:val="Normal"/>
        <w:rPr/>
      </w:pPr>
      <w:r>
        <w:rPr/>
        <w:t xml:space="preserve">Скрывая информацию о древнем начале цивилизаций, западные ученые, за редким исключением, пытаются создать себе статус спасителей мира, а значит, и его водителей. И в этом плане более всего преуспевает Новый Свет, определяющий России участь мировой газобензоколонки. </w:t>
      </w:r>
    </w:p>
    <w:p>
      <w:pPr>
        <w:pStyle w:val="Normal"/>
        <w:rPr/>
      </w:pPr>
      <w:r>
        <w:rPr/>
        <w:t>Волна русофобии по всему миру не изобретение этого времени. Во все века и времена Русь считали дикой и агрессивной. А все потому, что в нашей крови осталась часть памяти звездных предков, пришедших на эту землю многие сотни миллионов лет назад и обучивших дикие племена агрикультуре, строительству, мудрости разных наук, давших толчок к самостоятельным исследованиям. Древнейшая городская культура была принесена от той, что существовала на звездной родине, в Поясе Ориона, контакты с которой не прекращаются до сих пор. Было даже несколько случаев падения НЛО на территории России с обозначением созвездия Орион и планеты Рады, которая стала не пригодна для жизни и превратила Минтаку в двойную звезду.</w:t>
      </w:r>
    </w:p>
    <w:p>
      <w:pPr>
        <w:pStyle w:val="Normal"/>
        <w:rPr/>
      </w:pPr>
      <w:r>
        <w:rPr/>
        <w:t>Открытие археологами древнейших городов с современной инфраструктурой и всеми бытовыми удобствами, включая водоснабжение, поставило вопрос о том, кто же мог построить многоэтажный город в те времена. И, конечно же, Запад склоняет в свою сторону, наравне с норманистами. А наши ученые фактами доказывают, что Русь как государство ведет отсчет времени уже 640 тысяч лет. И это лишь то, что подтверждено записями из библиотеки древнего Вавилона. А предками вавилонян и были древние арии, ушедшие на юг, спасаясь от оледенения.</w:t>
      </w:r>
    </w:p>
    <w:p>
      <w:pPr>
        <w:pStyle w:val="Normal"/>
        <w:rPr/>
      </w:pPr>
      <w:r>
        <w:rPr/>
        <w:t xml:space="preserve">В мире накоплено такое количество знания, что оно не востребовано. А новые истолкования старых истин в виде научных открытий преподносятся миру как прорыв в науке. На самом же деле, происходит возвращение осколков накопленной мудрости людям. А современная научная мысль еще даже близко не подошла к той великой божественной метанауке, которая некогда была известна в Атлантиде и раннем Египте, а до того в Гиперборее, которая и есть основательница современной цивилизации. </w:t>
      </w:r>
    </w:p>
    <w:p>
      <w:pPr>
        <w:pStyle w:val="Normal"/>
        <w:rPr/>
      </w:pPr>
      <w:r>
        <w:rPr/>
        <w:t xml:space="preserve">Все рассуждения о пантюркизме как начале европейской цивилизации — не больше чем пристрастность к бредовой идее. Конечно, всем малым нациям хочется иметь великую историю, а если ее нет, то придумать и легендировать, не имея на то никаких оснований. Но не знать того, что туранцы являются наполовину арийцами, уважаемым историкам стыдно, потому что движение племен не могло происходить по узкой, выстроенной только для них столбовой дороге. Контакты с монгольскими, китайскими и персидскими племенами создали среди тюрков такой этнический замес, что отличить в нем арийскую кровь от монголо-татарской могут лишь генетики. Но очевидно одно: это люди белого вида, а не желтокожие или негроиды. </w:t>
      </w:r>
    </w:p>
    <w:p>
      <w:pPr>
        <w:pStyle w:val="Normal"/>
        <w:rPr/>
      </w:pPr>
      <w:r>
        <w:rPr/>
        <w:t xml:space="preserve">Наша историческая наука, страшащаяся заглянуть за рубеж десяти — пятнадцати тысяч лет тому назад, словно пугливое дитя на крепостной стене, вглядывающееся вдаль, даже не смеет подумать об Аркторуссии или Лемурии, Атлантиде или Пангее. А если и размышляет, то видит там лишь доисторических чудовищ. Но плотина запретов скоро рухнет, как в историческом, так и в физическом плане, и расширение сознания произойдет, к чему уже есть предпосылки. </w:t>
      </w:r>
    </w:p>
    <w:p>
      <w:pPr>
        <w:pStyle w:val="Normal"/>
        <w:rPr/>
      </w:pPr>
      <w:r>
        <w:rPr/>
      </w:r>
    </w:p>
    <w:p>
      <w:pPr>
        <w:pStyle w:val="Normal"/>
        <w:rPr/>
      </w:pPr>
      <w:r>
        <w:rPr/>
      </w:r>
    </w:p>
    <w:p>
      <w:pPr>
        <w:pStyle w:val="Heading3"/>
        <w:ind w:hanging="0"/>
        <w:rPr/>
      </w:pPr>
      <w:bookmarkStart w:id="35" w:name="__RefHeading___Toc501468423"/>
      <w:r>
        <w:rPr/>
        <w:t>Инки и майя</w:t>
      </w:r>
      <w:bookmarkEnd w:id="35"/>
      <w:r>
        <w:rPr/>
        <w:t xml:space="preserve"> </w:t>
      </w:r>
    </w:p>
    <w:p>
      <w:pPr>
        <w:pStyle w:val="Normal"/>
        <w:rPr/>
      </w:pPr>
      <w:r>
        <w:rPr/>
      </w:r>
    </w:p>
    <w:p>
      <w:pPr>
        <w:pStyle w:val="Normal"/>
        <w:rPr/>
      </w:pPr>
      <w:r>
        <w:rPr/>
        <w:t xml:space="preserve">Во времена ранних Солнц, когда Земля вращалась только одной стороной к светилу, подобно теперешней Луне, Америка считалась подземным миром, куда не проникали лучи светила. А люди там, чтобы не замерзнуть, жили в глубине земли. И именно они, ранние майя и инки, построили подземные дороги по всей планете, потому что и в той половине Земли, где был свет, они могли передвигаться лишь под земной поверхностью. Их физический аппарат был приспособлен лишь к жизни в вечной тьме. И для того чтобы выходить на свет, который был невероятно ярок, им нужно было надевать защитные скафандры, что они и делали. </w:t>
      </w:r>
    </w:p>
    <w:p>
      <w:pPr>
        <w:pStyle w:val="Normal"/>
        <w:rPr/>
      </w:pPr>
      <w:r>
        <w:rPr/>
        <w:t xml:space="preserve">Механизмы, которые могли передвигаться под землей, изобретены именно ими, как и многие технологии прохождения самых твердых пород земных недр. По этой причине золото в культуре майя имело такое огромное распространение. Оно добывалось на большой глубине, где пребывало в коренном виде. Золотоносные реки выносят лишь остаточную часть, или же самую малую, на поверхность. Легенда об Эльдорадо, Городе Богов, сохранила память о том времени, когда люди были чисты и золотом были вымощены улицы. И сами золотые доспехи защищали людей от слишком жестких излучений Солнца. </w:t>
      </w:r>
    </w:p>
    <w:p>
      <w:pPr>
        <w:pStyle w:val="Normal"/>
        <w:rPr/>
      </w:pPr>
      <w:r>
        <w:rPr/>
        <w:t>Золотой посох Инка, полученный от Бога Солнца, определял место, особенно любимое для Царя Небес. Последний раз жрецам он указал место будущей столицы Перу — современный город Куско. Но сокровища инков были спрятаны очень надежно. Только одной Е.П. Блаватской жрецами была открыта тайна пещер и тоннелей в Андах, где были захоронены золотые предметы, которые воины инков после гибели своего последнего императора унесли на север. Она даже организовала акционерное общество по извлечению сокровищ. Но, как тогда, так и теперь, исследователи столкнулись с необъяснимыми трудностями, как физическими, так и кармическими. У каждого сокровища есть свой страж. И отдавать просто так наследие древней цивилизации определенные силы не желали. Что-то было утеряно, что-то забыто, а впоследствии сама Е.П.Б. переключилась на Европу и Азию, когда с огромным трудом вырвалась из-под власти древней магии Южной Америки.</w:t>
      </w:r>
    </w:p>
    <w:p>
      <w:pPr>
        <w:pStyle w:val="Normal"/>
        <w:rPr/>
      </w:pPr>
      <w:r>
        <w:rPr/>
        <w:t xml:space="preserve">Трансформация арийских племен и их растворение в жителях Южной Америки происходили не одну сотню тысяч лет. Одно из ушедших из Арктиды племен основало как майянское, так и государство инков, чья высокая строительная и духовная культура мало известна и почти не исследована. Но в том, что майя принесли на американскую землю высочайшую цивилизацию, сомнений нет, судя по многочисленным пирамидам и останкам великих городов. </w:t>
      </w:r>
    </w:p>
    <w:p>
      <w:pPr>
        <w:pStyle w:val="Normal"/>
        <w:rPr/>
      </w:pPr>
      <w:r>
        <w:rPr/>
        <w:t xml:space="preserve">Легенда майянцев упоминает о том, что с Севера некогда пришли люди белого вида и научили индейцев строить города и пирамиды, сеять кукурузу, добывать драгоценные камни и металлы, делать повозки, печь хлеб, изготовлять пиво из маиса и многое другое, включая целительство и ведовство. </w:t>
      </w:r>
    </w:p>
    <w:p>
      <w:pPr>
        <w:pStyle w:val="Normal"/>
        <w:rPr/>
      </w:pPr>
      <w:r>
        <w:rPr/>
        <w:t xml:space="preserve">Ушедшее племя инков передало некоторые знания шаманам племени майя, которые всегда помнили о белокожих предках и учителях. Майя были чисты, как и их предки. И они считаются древнейшим этносом на земле, основавшим государство. </w:t>
      </w:r>
    </w:p>
    <w:p>
      <w:pPr>
        <w:pStyle w:val="Normal"/>
        <w:rPr/>
      </w:pPr>
      <w:r>
        <w:rPr/>
        <w:t xml:space="preserve">Но потомки использовали пирамиды и храмы совсем не по назначению. И, конечно же, никогда в Золотом Веке не было кровавых жертв. Люди-Боги не нуждались в ритуалах, имея связь с Высшими Мирами, сами будучи частью их. </w:t>
      </w:r>
    </w:p>
    <w:p>
      <w:pPr>
        <w:pStyle w:val="Normal"/>
        <w:rPr/>
      </w:pPr>
      <w:r>
        <w:rPr/>
        <w:t xml:space="preserve">Белые Боги — пришельцы со звезд, великие сыны Сердца Мира — не могли посягнуть ни на чью жизнь. А позднейшие обряды вырывания живого сердца и подношения его Солнцу, конечно же, были культом магов Атлантиды, извративших поклонение Матери Мира в пользу Черной Лилит — богини безумия. </w:t>
      </w:r>
    </w:p>
    <w:p>
      <w:pPr>
        <w:pStyle w:val="Normal"/>
        <w:rPr/>
      </w:pPr>
      <w:r>
        <w:rPr/>
        <w:t xml:space="preserve">Разве Богу Света нужны сердца, вырванные из груди живых людей и еще пульсирующие в руках жрецов? Не для этого строились пирамиды и храмы. И вместо буквального понимания этой жертвы нужно было вверить и отдать свое духовное сердце великому Светочу Жизни. </w:t>
      </w:r>
    </w:p>
    <w:p>
      <w:pPr>
        <w:pStyle w:val="Normal"/>
        <w:rPr/>
      </w:pPr>
      <w:r>
        <w:rPr/>
        <w:t xml:space="preserve">Извращение культов привело к истреблению индейских империй, их народа и жестокому к ним отношению. Вся конкиста была лишь накопленным негативом самих жителей Южной Америки. Конечно же, жрецы такими жертвами держали в повиновении громадную империю и устрашение было главной их силой. </w:t>
      </w:r>
    </w:p>
    <w:p>
      <w:pPr>
        <w:pStyle w:val="Normal"/>
        <w:rPr/>
      </w:pPr>
      <w:r>
        <w:rPr/>
        <w:t xml:space="preserve">Находки в Америках Северной и Южной четко определяют их принадлежность к древнейшим артефактам русской культуры. Индейцы считают, что пирамиды Юкатана, Мексики и Амазонии построены до того, как они поселились в этих местах. А инкский Мачу-Пикчу майя называют «Арики», то есть именем тех строителей, которые возвели эти сооружения. Но находки с бородатыми ликами, похожими на изображения древнеславянских богов, сопровождающиеся надписями на древней рунице, явно не интересны англосаксам. Для них важнее были бы надписи на древнеанглийском. </w:t>
      </w:r>
    </w:p>
    <w:p>
      <w:pPr>
        <w:pStyle w:val="Normal"/>
        <w:rPr/>
      </w:pPr>
      <w:r>
        <w:rPr/>
      </w:r>
    </w:p>
    <w:p>
      <w:pPr>
        <w:pStyle w:val="Normal"/>
        <w:rPr/>
      </w:pPr>
      <w:r>
        <w:rPr/>
      </w:r>
    </w:p>
    <w:p>
      <w:pPr>
        <w:pStyle w:val="Heading3"/>
        <w:ind w:hanging="0"/>
        <w:rPr/>
      </w:pPr>
      <w:bookmarkStart w:id="36" w:name="__RefHeading___Toc501468424"/>
      <w:bookmarkEnd w:id="36"/>
      <w:r>
        <w:rPr/>
        <w:t>Древний Египет</w:t>
      </w:r>
    </w:p>
    <w:p>
      <w:pPr>
        <w:pStyle w:val="Normal"/>
        <w:rPr/>
      </w:pPr>
      <w:r>
        <w:rPr/>
      </w:r>
    </w:p>
    <w:p>
      <w:pPr>
        <w:pStyle w:val="Normal"/>
        <w:rPr/>
      </w:pPr>
      <w:r>
        <w:rPr/>
        <w:t>Современными генетиками и находками историков уже доказано, что некогда весь север и восток Африки населялся протославянскими племенами, часть которых так и осталась там, смешавшись с местным населением. Но есть ареалы существования отдельных этнических групп, которые не утратили древней культуры в украшениях одежды и в распевах.</w:t>
      </w:r>
    </w:p>
    <w:p>
      <w:pPr>
        <w:pStyle w:val="Normal"/>
        <w:rPr/>
      </w:pPr>
      <w:r>
        <w:rPr/>
        <w:t xml:space="preserve">Считается, что эфиопы — это русичи, оставшиеся с древнейших времен, смешавшись с аборигенами местного обитания. Картина, аналогичная Индии, где арии смешались с тамилами, но оставили в неприкосновенности свои ведические традиции, изменив их сообразно условиям своей страны и ассимилировав с местными религиозными воззрениями. </w:t>
      </w:r>
    </w:p>
    <w:p>
      <w:pPr>
        <w:pStyle w:val="Normal"/>
        <w:rPr/>
      </w:pPr>
      <w:r>
        <w:rPr/>
        <w:t>Русь имела влияние даже на племена Южной Америки, как и на цивилизации атлантов, муанцев и лемурийцев. Просто об этом не принято говорить. И здесь научные санкции Запада превращены в запрет упоминать о теме протославянских корней всех цивилизаций планеты.</w:t>
      </w:r>
    </w:p>
    <w:p>
      <w:pPr>
        <w:pStyle w:val="Normal"/>
        <w:rPr/>
      </w:pPr>
      <w:r>
        <w:rPr/>
        <w:t>Уже не секрет, что белоликие населяли Египет до прихода арабов и семитов. Многое связывает земли Кеми с Россией. И в одно время Россия называлась Верхним Египтом. Боги Кеми — это трансформированные Владыки Белого Континента, которые основали египетскую государственность.</w:t>
      </w:r>
    </w:p>
    <w:p>
      <w:pPr>
        <w:pStyle w:val="Normal"/>
        <w:rPr/>
      </w:pPr>
      <w:r>
        <w:rPr/>
        <w:t>Первые египтяне были ариями. Но позднее они смешались с нубийцами и арабами. Но признаков присутствия урусов осталось великое множество. Их можно отыскать, если специально заниматься только этой темой. Многие ведические святыни здесь — впрочем, как и везде — впоследствии стали основанием для храмов новых религий, как иудейских, так и христианских. А в пантеоне бесчисленных египетских, шумеро-вавилонских и индийских Богов можно угадать славянские корни.</w:t>
      </w:r>
    </w:p>
    <w:p>
      <w:pPr>
        <w:pStyle w:val="Normal"/>
        <w:rPr/>
      </w:pPr>
      <w:r>
        <w:rPr/>
        <w:t>Ас-Сирисом, или Ас-Сириусом, и Ас-Сидой назывались в древности Озирис и Изида. Звучание изменилось соответственно с утратой первоначального языка, на котором общался Древний Египет. Все надписи на саркофагах и плащаницах, в которые умершие фараоны были обернуты, были начертаны на древнерусском наречии.</w:t>
      </w:r>
    </w:p>
    <w:p>
      <w:pPr>
        <w:pStyle w:val="Normal"/>
        <w:rPr/>
      </w:pPr>
      <w:r>
        <w:rPr/>
        <w:t xml:space="preserve">Ас-Сирис, или Бог, пришедший из Ирия, рая земного, — так правильно произносится имя Бога Озириса, который был одним из представителей Белых Богов, основавших Египет. Но позднее кровь ариев была растворена в коптской крови, хотя цари Египта старались не смешивать ее даже с другими династиями, вплоть до инцеста — лишь бы сохранить генокод древнего народа. </w:t>
      </w:r>
    </w:p>
    <w:p>
      <w:pPr>
        <w:pStyle w:val="Normal"/>
        <w:rPr/>
      </w:pPr>
      <w:r>
        <w:rPr/>
        <w:t xml:space="preserve">Семь Мудрецов Древнего Египта, или помощников Тота Трисмегиста, несли на себе бремя мирового управления. Они то и были основателями Белого Братства и хранителями древних знаний. Они владели тайнами вечной жизни. И есть сведения, что Они живут до сих пор в Твердыне Братства, на Жемчужном Острове. </w:t>
      </w:r>
    </w:p>
    <w:p>
      <w:pPr>
        <w:pStyle w:val="Normal"/>
        <w:rPr/>
      </w:pPr>
      <w:r>
        <w:rPr/>
        <w:t xml:space="preserve">Фиванская гора и предместье Луксора хранят столько тайн и будущих открытий, что ученые даже не могут себе представить. Ведь совсем недавно как Карнак, так и Луксорский храм, а также дворец Хатшепсут, были скрыты песком и представляли собой огромные холмы, на которых люди даже строили жилища. Поэтому рядом с Луксорским храмом оказалась мечеть. Видимо, энергия места сыграла свою роль в выборе площадки для строительства, а часть разбросанных рядом камней от колонн и стен легла в основание фундамента. </w:t>
      </w:r>
    </w:p>
    <w:p>
      <w:pPr>
        <w:pStyle w:val="Normal"/>
        <w:rPr/>
      </w:pPr>
      <w:r>
        <w:rPr/>
        <w:t>Колоссы Мемнона и дворец Хатшепсут были скрыты несколько тысячелетий — впрочем, как и многие другие памятники, и даже сам Сфинкс, который покрывался песком, а потом откапывался много раз. Арийские черты лица Сфинкса были сбиты, и ему был придан другой вид, более похожий на негроида с широким носом и толстыми губами.</w:t>
      </w:r>
    </w:p>
    <w:p>
      <w:pPr>
        <w:pStyle w:val="Normal"/>
        <w:rPr/>
      </w:pPr>
      <w:r>
        <w:rPr/>
        <w:t>Но не только Египет или Индия являются кладбищем артефактов. Это можно сказать о любой части света, в том числе и о Сибири, где остатки древних храмов и городов только сейчас начинают открываться и выходить на свет, спустя многие и многие тысячелетия своего заточения.</w:t>
      </w:r>
    </w:p>
    <w:p>
      <w:pPr>
        <w:pStyle w:val="Normal"/>
        <w:rPr/>
      </w:pPr>
      <w:r>
        <w:rPr/>
        <w:t xml:space="preserve">Забытый людьми на три с половиной тысячи лет, великий фараон Эхнатон, сын Бога Живого, воплощенное Солнце, все же был возвращен в круг человеческой памяти. И пусть дворец его и величайший храм были уничтожены и разобраны на блоки, которыми в знак самого большого унижения замостили черновой пол храма в Карнаке, все же дивные и священные сооружения реконструированы археологами хотя бы на бумаге. </w:t>
      </w:r>
    </w:p>
    <w:p>
      <w:pPr>
        <w:pStyle w:val="Normal"/>
        <w:rPr/>
      </w:pPr>
      <w:r>
        <w:rPr/>
        <w:t xml:space="preserve">Эхнатон — эхо вечного Солнца, получающий от него материальные дары и мудрость, сравнимую разве что с Тотом-Гермесом Трижды Великим, — принес в мир Древнего Египта, в то время, в котором он жил, волну нового миропонимания. Это было введением человечества в более высокий слой земного сознания. Так делали до него и после него многие Спасители Мира, вплоть до последнего великого воинствующего Пророка, Мухаммеда ибн Абдуллаха. </w:t>
      </w:r>
    </w:p>
    <w:p>
      <w:pPr>
        <w:pStyle w:val="Normal"/>
        <w:rPr/>
      </w:pPr>
      <w:r>
        <w:rPr/>
        <w:t>Вращение высоких истин вокруг пирамид было не случайным. Моисей и Христос, Заратуштра и Магомет, а также школы Ассирии и Вавилона, тяготели к мудрости Египта, потому что в то время центр сокровенных знаний находился именно там. И Белое Братство Металлургов было основано в Фиванских горах.</w:t>
      </w:r>
    </w:p>
    <w:p>
      <w:pPr>
        <w:pStyle w:val="Normal"/>
        <w:rPr/>
      </w:pPr>
      <w:r>
        <w:rPr/>
        <w:t>Если Эхнатон был медиатором Солнца и воплощенным Лучом его сущности, то Изида являла собой дух Сириуса, а Озирис представлял одну из звезд Пояса Ориона. А пирамиды служили устройством для общения с высшими цивилизациями космического человечества, которые и открыли для фараонов тайну мистерии возобновления жизни.</w:t>
      </w:r>
    </w:p>
    <w:p>
      <w:pPr>
        <w:pStyle w:val="Normal"/>
        <w:rPr/>
      </w:pPr>
      <w:r>
        <w:rPr/>
        <w:t>Нубийские мистерии Эхнатона входили в общую концепцию солнцепоклонения и служения Радж-Стару — духовному Сердцу Мира. Сам Эхнатон, испытавший не один раз на себе обряд возобновления жизни, не был ни убит, ни отравлен, но так же, как и Великие Посвященные того времени, присоединился к Луксорскому Белому Братству, которым руководил Владыка Серапис-Бей. Владыка не один раз отдавал Себя или Свои искры духа на воплощение в телах фараонов, избавляя древнюю мудрость от налета дешевых иллюзий и стяжательства жрецов, многие из которых любили золото больше Богов.</w:t>
      </w:r>
    </w:p>
    <w:p>
      <w:pPr>
        <w:pStyle w:val="Normal"/>
        <w:rPr/>
      </w:pPr>
      <w:r>
        <w:rPr/>
        <w:t>Сама миссия Эхнатона была не случайна. Как и сейчас, в древнейшее время корыстолюбивые жрецы, вместо поклонения Амону-Ра, или древнему Богу Атону, подпали под влияние Сетха-Сатана, Бога Тьмы, Змия Подземелий, и стали накапливать несметные богатства, присваивая церковную казну. Реформа Эхнатона на некоторое время лишила прежнее жречество его привилегий, воспитав новую поросль детей Солнца, понимающих связь с ним не как механическую процедуру, а как обращение к живой силе Духа Вселенной.</w:t>
      </w:r>
    </w:p>
    <w:p>
      <w:pPr>
        <w:pStyle w:val="Normal"/>
        <w:rPr/>
      </w:pPr>
      <w:r>
        <w:rPr/>
        <w:t>Почему вера в Солнце как начало мира самая древняя и самая сильная? Лишь потому, что каждый день подтверждается явление его и воздействие на всех живущих. Нет тех на Земле, кто бы откровенно ненавидел Солнце. Только черные маги Атлантиды проклинали его, страдая от жара его святости.</w:t>
      </w:r>
    </w:p>
    <w:p>
      <w:pPr>
        <w:pStyle w:val="Normal"/>
        <w:rPr/>
      </w:pPr>
      <w:r>
        <w:rPr/>
        <w:t>В древнеегипетской традиции стрелу замысла приносит солнечный луч. И это прямо указывает на феномен разумности солнечного света. Все посвященные Гипербореи изображались с красной стрелой в руках. Это обозначало как принадлежность к Солнечной Иерархии, так и то, что они приносят на землю мудрость Сердца Мира. Обучение у Солнца и испрашивание у него совета, как и у других представителей стихий, отражено во многих сказках всех народов мира.</w:t>
      </w:r>
    </w:p>
    <w:p>
      <w:pPr>
        <w:pStyle w:val="Normal"/>
        <w:rPr/>
      </w:pPr>
      <w:r>
        <w:rPr/>
        <w:t>Солнце протягивает нам тысячи добрых рук, в которые превращены его лучи. Египтяне обожествляли Солнце и считали, что оно участвует в жизни каждого человека. И знаменитый барельеф, где к фараону Эхнатону протянуты солнечные руки, известен всему миру. А факт разумности Солнца подтвержден астрофизиками, изучающими деятельность солнечной плазмы, коронарные выбросы и всем известный солнечный ветер.</w:t>
      </w:r>
    </w:p>
    <w:p>
      <w:pPr>
        <w:pStyle w:val="Normal"/>
        <w:rPr/>
      </w:pPr>
      <w:r>
        <w:rPr/>
        <w:t>Прикладывая руку к сердцу и вскидывая ее в ведическом приветствии, Великий Жрец, фараон Эхнатон, оказывал честь Отцу своему, Богу Ра, соединяясь с Ним в разумной беседе, которая не прекращалась ни на мгновение его земной жизни, ибо текла в жилах фараона кровь самого Владыки Земного Неба.</w:t>
      </w:r>
    </w:p>
    <w:p>
      <w:pPr>
        <w:pStyle w:val="Normal"/>
        <w:rPr/>
      </w:pPr>
      <w:r>
        <w:rPr/>
        <w:t xml:space="preserve">Доспех Рамзеса, как и его меч, посох Моисея, Книга Живых, Дуга Завета и Жезл Жизни, а также множество не известных нам древнеегипетских артефактов, еще ждут своего открытия. Но одно связывает их: только Эхнатон мог пользоваться ими в паре со своей супругой Нефертити. И, помимо Амарны, у них было сокровенное убежище в Фиванских горах, где позднее был выстроен, прямо вплотную к горе, дворец Хатшепсут, откуда тайный ход вел в подземелья жреческих хранилищ, где до сих пор эти артефакты спрятаны. </w:t>
      </w:r>
    </w:p>
    <w:p>
      <w:pPr>
        <w:pStyle w:val="Normal"/>
        <w:rPr/>
      </w:pPr>
      <w:r>
        <w:rPr/>
        <w:t>Гладкая стена дворца, вырубленная прямо в скале, имеет тайный механизм, который реагирует на слово, правильно произнесенное на языке людей старшей крови. А это древнеарийский, славянский язык. Основатели египетской цивилизации помнили силу звуков и, воистину, ценили живой язык Аркторуссии. Он был забыт последующими поколениями жителей Египта, но все же остался в виде начертаний под каждым из Великих Арканов в Храме Посвящений, которые происходили в подземельях Фиванской горы. Но нужно учитывать, что весь Египет, и даже вся Африка, имеет подземный аналог, где живет цивилизация, более продвинутая, чем современное человечество. А правильное применение инструментов Солнечного Бога, как и великих Знаков Силы, там освоено практически, потому что все оттуда и пришло.</w:t>
      </w:r>
    </w:p>
    <w:p>
      <w:pPr>
        <w:pStyle w:val="Normal"/>
        <w:rPr/>
      </w:pPr>
      <w:r>
        <w:rPr/>
        <w:t>Летописи Востока, высеченные на каменных плитах подземного города, что находится под пирамидами Гизы, упоминают о Шемсу-Гор, или слугах Гора, что соответствует самым ранним жителям Египта. И, по всем описаниям, ими были древние арии. А возглавлял их Тот. В понимании славянского менталитета «Тот» — это самый лучший, которого выбрали Боги. Позднее это имя латинизировали, назвав Гермесом Трисмегистом. А в оккультном сленге символ Тота означает вторую расу, гиперборейцев, обучивших людей всем премудростям существования и странствий по миру.</w:t>
      </w:r>
    </w:p>
    <w:p>
      <w:pPr>
        <w:pStyle w:val="Normal"/>
        <w:rPr/>
      </w:pPr>
      <w:r>
        <w:rPr/>
        <w:t xml:space="preserve">Времена Шемсу-Гор в Древнем Египте отличаются тем, что жившие на его территории арийские племена заложили основу государственности и построили города по всему течению Нила, расположив их в память о своей небесной родине. Впоследствии все следы рунической культуры были уничтожены. Лишь Дендерский зодиак остался как артефакт древнеарийского знания. </w:t>
      </w:r>
    </w:p>
    <w:p>
      <w:pPr>
        <w:pStyle w:val="Normal"/>
        <w:rPr/>
      </w:pPr>
      <w:r>
        <w:rPr/>
        <w:t xml:space="preserve">Известно, что первыми царями Египта были великаны и что в одно время формация гигантов жила рядом с людьми обычного роста, как это отражено в Библии, в сюжете о поединке Давида и Голиафа. Один из древних родов филистимлян, чьи земли были завоеваны народом, пришедшим из Аравии, уступил им города и землю обетованную, потому что время арийских Богов клонилось к закату. </w:t>
      </w:r>
    </w:p>
    <w:p>
      <w:pPr>
        <w:pStyle w:val="Normal"/>
        <w:rPr/>
      </w:pPr>
      <w:r>
        <w:rPr/>
        <w:t>Невозможно найти мумии первых фараонов Египта лишь потому, что над ними не проводился обряд мумифицирования. И они спят в состоянии самадхи, как Яромир, жрец ариев, найденный в Иране; как многие великие ламы в подземельях и пещерах Тибета и Гималаев; как герои «Махабхараты». Целый ряд тел первых фараонов Египта может быть обнаружен в лабиринтах под Долиной Пирамид. Они лежат нетленными без всякой мумификации и спят вечным сном великих мудрецов.</w:t>
      </w:r>
    </w:p>
    <w:p>
      <w:pPr>
        <w:pStyle w:val="Normal"/>
        <w:rPr/>
      </w:pPr>
      <w:r>
        <w:rPr/>
        <w:t xml:space="preserve">У фараонов Древнего Египта затылочная часть головы была увеличена за счет роста кристалла благодати. Современное поветрие сатанистов в виде осквернения могил и кражи черепов великих людей связано с поиском рингсэ. Головы Эхнатона, его супруги и дочерей были почти вдвое больше по объему, чем у современного человека. И нахождение таких черепов по всей планете в древних захоронениях умножается с каждым годом. </w:t>
      </w:r>
    </w:p>
    <w:p>
      <w:pPr>
        <w:pStyle w:val="Normal"/>
        <w:rPr/>
      </w:pPr>
      <w:r>
        <w:rPr/>
        <w:t xml:space="preserve">Подобная форма черепа вмещала такие возможности мозга, о которых можно лишь догадываться. Но, помимо всех сиддх, среди них было общение с Великими Демиургами других планет и получение высших знаний, и даже материальных инструментов и механизмов, которые и в наше время еще не изобретены. Чего стоит одна только установка по отключению гравитации, или, проще говоря, Дуга Завета, имеющая двойное назначение использования, а может быть, и более того? До нас дошли сведения о ней как приборе, отключающем и включающем земное тяготение. А еще были Жезл Жизни, Копье Озириса, Глаз Гора и Вечная Книга в виде хрустального шара. А дивный Свет Изиды, или продолговатая лампа освещения дворцов, храмов и подземелий, и сейчас демонстрируется в Каирском музее. А то, что называется Кристаллом Мудрости, было отложением благодати в задних долях мозга. Это и есть рингсэ — сокровище благодати, средоточие солнечного огня, или материализованной Ануры. Сейчас после кремации высоких святых такие кристаллы находят все реже и реже, потому что такого рода накопления — само по себе величайшее и редкое явление среди рода человеческого. </w:t>
      </w:r>
    </w:p>
    <w:p>
      <w:pPr>
        <w:pStyle w:val="Normal"/>
        <w:rPr/>
      </w:pPr>
      <w:r>
        <w:rPr/>
        <w:t xml:space="preserve">Со времен Эхнатона много времени прошло. И не нужно заниматься раскопками, чтобы узнать, что же было интересного тогда, в непроходимых дебрях времен, и что оказало влияние на судьбы будущего мира. Лучшая из лабораторий того времени, которая превосходила даже современные ее аналоги, имела артефакты предыдущих цивилизаций — от Гипербореи и Лемурии до Атлантиды. Белое Братство передало людям все, что касается жизнеустроения, начиная от самых простых предметов механики, оптики, металлургии, строительства, агрономии, кораблестроения и воздухоплавания до оборонительных, культурных и космических исследований. </w:t>
      </w:r>
    </w:p>
    <w:p>
      <w:pPr>
        <w:pStyle w:val="Normal"/>
        <w:rPr/>
      </w:pPr>
      <w:r>
        <w:rPr/>
        <w:t xml:space="preserve">Эхнатон и Нефертити не просто молились Солнцу, посылая хвалу и подношения. Эхнатон имел контакт с цивилизацией Великих Хранителей Мира. На своем дисколете, управляемом работой мысли, он посещал небесные города гандхарвов и киннаров, где получал наставления от Владык Высших Миров. </w:t>
      </w:r>
    </w:p>
    <w:p>
      <w:pPr>
        <w:pStyle w:val="Normal"/>
        <w:rPr/>
      </w:pPr>
      <w:r>
        <w:rPr/>
        <w:t xml:space="preserve">Орбитальные станции древних жителей, или искусственные планеты, до сих пор вращаются вокруг Земли, имея свойство быть невидимыми для самых высокочувствительных приборов. Но эта плазма незримости скоро будет открыта, а секрет шапки-невидимки из русских сказок станет доступен каждому. Хотя потомки Белых Богов уже не помнят своих предков и способности свои предали забвению, тем не менее, в исключительных случаях, качества эти в них просыпаются. </w:t>
      </w:r>
    </w:p>
    <w:p>
      <w:pPr>
        <w:pStyle w:val="Normal"/>
        <w:rPr/>
      </w:pPr>
      <w:r>
        <w:rPr/>
      </w:r>
    </w:p>
    <w:p>
      <w:pPr>
        <w:pStyle w:val="Normal"/>
        <w:rPr/>
      </w:pPr>
      <w:r>
        <w:rPr/>
      </w:r>
    </w:p>
    <w:p>
      <w:pPr>
        <w:pStyle w:val="Heading3"/>
        <w:ind w:hanging="0"/>
        <w:rPr/>
      </w:pPr>
      <w:bookmarkStart w:id="37" w:name="__RefHeading___Toc501468425"/>
      <w:bookmarkEnd w:id="37"/>
      <w:r>
        <w:rPr/>
        <w:t>Белые императоры Китая</w:t>
      </w:r>
    </w:p>
    <w:p>
      <w:pPr>
        <w:pStyle w:val="Normal"/>
        <w:rPr/>
      </w:pPr>
      <w:r>
        <w:rPr/>
      </w:r>
    </w:p>
    <w:p>
      <w:pPr>
        <w:pStyle w:val="Normal"/>
        <w:rPr/>
      </w:pPr>
      <w:r>
        <w:rPr/>
        <w:t>Древние китайские летописи с беспристрастной правдивостью и скрупулезной точностью указывают на то, что до прихода аримов на тех землях, где сейчас находится Китай, правили пять небесных императоров, что их правление длилось не одну сотню тысяч лет и что пирамиды в Сиане — это наследие той древней цивилизации. Это лишнее подтверждение тому, что белые люди заселяли всю Евразию, а империя Бога-Царя Рамы — совсем не выдумка, а реальное государственное образование глубокой древности. И тогда, когда Европа именовалась Венеей, она входила в это содружество народов Арьяварты, или Арьяруссии, имеющее название Рассанта.</w:t>
      </w:r>
    </w:p>
    <w:p>
      <w:pPr>
        <w:pStyle w:val="Normal"/>
        <w:rPr/>
      </w:pPr>
      <w:r>
        <w:rPr/>
        <w:t xml:space="preserve">Времена пяти белых императоров были до того, как земли Китая стали принадлежать аримам, будучи завоеванными разными способами: где-то — политическими уловками; где-то — наследством или продажей; а где-то — кровопролитными войнами, потому что желтые владыки не считались с людьми. </w:t>
      </w:r>
    </w:p>
    <w:p>
      <w:pPr>
        <w:pStyle w:val="Normal"/>
        <w:rPr/>
      </w:pPr>
      <w:r>
        <w:rPr/>
        <w:t xml:space="preserve">Но эпоха пяти императоров докитайского периода все же отражена в летописях Поднебесной. Там указаны не только великие города и пирамидальные комплексы, но также огромное количество мощеных дорог и водных каналов, которые играли роль оросителей сухих районов. </w:t>
      </w:r>
    </w:p>
    <w:p>
      <w:pPr>
        <w:pStyle w:val="Normal"/>
        <w:rPr/>
      </w:pPr>
      <w:r>
        <w:rPr/>
        <w:t xml:space="preserve">Белых императоров считают сошедшими со звезд людьми. И принесли их белые огнедышащие драконы. И, конечно же, это были корабли людей белого вида, опустившиеся на твердь земную в поисках нового обиталища. Это перекликается с ведическими преданиями. И, как правило, в те времена происходили заимствования в описании событий далекой древности для придания народу большей значимости, как это наблюдается и в Библии, которая переработала вавилонские, аккадо-шумерские и славянские сказания на свой лад, сделав так, что кажется, будто вся эволюция пошла от иудеев. </w:t>
      </w:r>
    </w:p>
    <w:p>
      <w:pPr>
        <w:pStyle w:val="Normal"/>
        <w:rPr/>
      </w:pPr>
      <w:r>
        <w:rPr/>
        <w:t xml:space="preserve">Китай не был исключением в своем желании определить себе место зачинателя эволюции, оттеснив Гиперборею, но все же, к своей чести, упомянул о белых правителях. И часто настоящая история, или всеведение, сохраняет в мифологическом аспекте истинные события. </w:t>
      </w:r>
    </w:p>
    <w:p>
      <w:pPr>
        <w:pStyle w:val="Normal"/>
        <w:rPr/>
      </w:pPr>
      <w:r>
        <w:rPr/>
        <w:t xml:space="preserve">В памяти китайского народа титул «ван» означал «царь». Это произошло по одной простой причине. До прихода китайцев на ту землю, которую они сейчас занимают, это были земли арийцев. Они построили города, пирамиды, золотой город и китайскую стену. Они дали китайцам знание. И даже иероглифы, как оказывается, взяли свое начало от славянской руницы. </w:t>
      </w:r>
    </w:p>
    <w:p>
      <w:pPr>
        <w:pStyle w:val="Normal"/>
        <w:rPr/>
      </w:pPr>
      <w:r>
        <w:rPr/>
        <w:t>Эпоха белых императоров тщательно умалчивается наукой Китая, потому что это и был период существования арийцев на этой территории, когда Аримией правили Белые Боги, ваны, или цари светлого лика. И длился он по меньшей мере пятьсот тысяч лет. Это был Золотой Век на планете. И ему соответствовали единая религия и культура, что выражалось в строительстве пирамид по всему земному шару и распространении традиций Аркторуссии на все части света. В скандинавской мифологии ваны были жрецами и считались вторыми после асов, воинов-кшатриев. Но первоначально миром правили волхвы, брамины и жреческое сословие. Период их правления и остался в памяти многих народов.</w:t>
      </w:r>
    </w:p>
    <w:p>
      <w:pPr>
        <w:pStyle w:val="Normal"/>
        <w:rPr/>
      </w:pPr>
      <w:r>
        <w:rPr/>
        <w:t>В Китае ванами именовали себя удельные князья малых государств, из которых состояла страна и которые были не подвластны единому правителю. Этот титул пришел из глубокой древности, когда еще славяне правили всей территорией Китая, а удельные государства находились в границах весевого казачьего деления. До сих пор в этой стране сохранена память о пяти белых императорах, которые предшествовали Цинь Шихуанди. Да и сам он считается одним из древних арийских князей, на что указывает этноним «хуан» или «ван». В таких утверждениях и исследованиях нет никакого шовинизма. И никто не собирается претендовать на земли нашего ближайшего соседа. Но историческая справедливость должна быть восстановлена.</w:t>
      </w:r>
    </w:p>
    <w:p>
      <w:pPr>
        <w:pStyle w:val="Normal"/>
        <w:rPr/>
      </w:pPr>
      <w:r>
        <w:rPr/>
        <w:t xml:space="preserve">Упоминание о Цинь Шихуанди есть лишь отголосок предания о первом десанте белых людей. Да и сами слова «Цинь Шихуанди» — это лишь китаизированное название тех же ванов-динлинов, как аримы называли северных людей, недолюбливая провинции Китая, находящиеся в тех местах, где ваны обитали и смешались с местным населением. </w:t>
      </w:r>
    </w:p>
    <w:p>
      <w:pPr>
        <w:pStyle w:val="Normal"/>
        <w:rPr/>
      </w:pPr>
      <w:r>
        <w:rPr/>
        <w:t>Найденный на севере Китая древний киборг Ю-Ши считается одним из древнейших спутников Цинь Шихуанди, который нес его охрану и выполнял тяжелую работу. При человеческой голове он имел тело из медно-титанового сплава, очень похожего на бронзу, но гораздо более прочного, легкого и почти не подверженного окислению. Подобные киборги составляли гвардию бессмертных и гораздо позже были повторены в лабораториях поздней Атлантиды, где, наравне с другими механическими монстрами, охраняли дворец воплощенного физически Князя Тьмы.</w:t>
      </w:r>
    </w:p>
    <w:p>
      <w:pPr>
        <w:pStyle w:val="Normal"/>
        <w:rPr/>
      </w:pPr>
      <w:r>
        <w:rPr/>
        <w:t xml:space="preserve">Мода на фэн-шуй и всю китайскую экзотику в виде денежных лягушек, черепах, колокольчиков ветра, монет удачи, ярких кимоно и многого-многого другого подготовила всплеск роста экономики этой страны на тонком уровне. Есть множество действенных обрядов, которые взяты от ведической северной традиции. И это заимствование, конечно, было видоизменено, но сохранено хотя бы в таком виде. </w:t>
      </w:r>
    </w:p>
    <w:p>
      <w:pPr>
        <w:pStyle w:val="Normal"/>
        <w:rPr/>
      </w:pPr>
      <w:r>
        <w:rPr/>
        <w:t>В китайских иероглифах трудно узнать протославянские руны, а в службе даосских храмов — ритуал древней Арктиды. Но почти все, включая качество ремесел и саму культуру градостроительства, гадание и научные дисциплины, приписываемые Китаю, было взято из источников арийской культуры, когда арии еще жили на территории, принадлежащей сейчас этой стране, а императоры Китая были северянами из провинции Чжоу.</w:t>
      </w:r>
    </w:p>
    <w:p>
      <w:pPr>
        <w:pStyle w:val="Normal"/>
        <w:rPr/>
      </w:pPr>
      <w:r>
        <w:rPr/>
        <w:t xml:space="preserve">Все мумии, найденные в Китае, включая Лоуланьскую красавицу, имеют генотип европейца. Учеными установлено, что и Великая Китайская стена построена империей Хунну для защиты северных земель и Шелкового пути из Европы на побережье Кореи от набегов диких племен юга. </w:t>
      </w:r>
    </w:p>
    <w:p>
      <w:pPr>
        <w:pStyle w:val="Normal"/>
        <w:rPr/>
      </w:pPr>
      <w:r>
        <w:rPr/>
        <w:t xml:space="preserve">Хуан-ди считался первым царем Китая, объединившим империю. Но летописи этой страны скрывают, что в то время Китай был провинцией Рускоюнии, или Рассении, и что лишь впоследствии потомки Ван-ди подняли восстание и утвердили свою независимость. </w:t>
      </w:r>
    </w:p>
    <w:p>
      <w:pPr>
        <w:pStyle w:val="Normal"/>
        <w:rPr/>
      </w:pPr>
      <w:r>
        <w:rPr/>
        <w:t xml:space="preserve">Война с аримами, предками китайцев, отразилась в дате 7505 лет от сотворения мира, когда было подписано мирное соглашение и Китай признал себя вассалом Рассанты. Тогда и появилось изображение Святого Георгия Победоносца как победителя черного, или земного, дракона как символа Китая. Но земли Азийской Руси пришлось отдать аримам, потому что на них осталось много соплеменников, вступивших в смешанные браки с островитянами-лемурийцами после гибели их континента в Тихом океане. </w:t>
      </w:r>
    </w:p>
    <w:p>
      <w:pPr>
        <w:pStyle w:val="Normal"/>
        <w:rPr/>
      </w:pPr>
      <w:r>
        <w:rPr/>
        <w:t>Но и сейчас межнациональная напряженность в Поднебесной чрезвычайно сильна. Помимо противостояния китайцев и уйгуров, есть непростые отношения между северными и южными территориями. Племена Чжоу и Ван, как самые многочисленные, всегда раздражали южан даже на бытовом уровне. Очевидно одно — Китай такой же котел народов и культур, который и создал современную структуру этой части мира.</w:t>
      </w:r>
    </w:p>
    <w:p>
      <w:pPr>
        <w:pStyle w:val="Normal"/>
        <w:rPr/>
      </w:pPr>
      <w:r>
        <w:rPr/>
      </w:r>
    </w:p>
    <w:p>
      <w:pPr>
        <w:pStyle w:val="Normal"/>
        <w:rPr/>
      </w:pPr>
      <w:r>
        <w:rPr/>
      </w:r>
    </w:p>
    <w:p>
      <w:pPr>
        <w:pStyle w:val="Heading3"/>
        <w:ind w:hanging="0"/>
        <w:rPr/>
      </w:pPr>
      <w:bookmarkStart w:id="38" w:name="__RefHeading___Toc501468426"/>
      <w:bookmarkEnd w:id="38"/>
      <w:r>
        <w:rPr/>
        <w:t>Древний Восток</w:t>
      </w:r>
    </w:p>
    <w:p>
      <w:pPr>
        <w:pStyle w:val="Normal"/>
        <w:rPr/>
      </w:pPr>
      <w:r>
        <w:rPr/>
      </w:r>
    </w:p>
    <w:p>
      <w:pPr>
        <w:pStyle w:val="Normal"/>
        <w:rPr/>
      </w:pPr>
      <w:r>
        <w:rPr/>
        <w:t>В плане влияния на мировые процессы Сирия имеет стратегическое значение. Здесь зародилось христианство в ранней своей форме, как оформленная религиозная доктрина. Здесь были основаны все самые мистические ордены суфиев и все школы зороастризма, которые боролись с разгулом черной магии в то далекое время. Здесь сокрыты святыни доисторических городов, сила которых до сих пор влияет на энергию миролюбия и благодати. Сирия — наследница Ас-Сирии, или древнерусских государств на Ближнем Востоке. И связь ее с Россией гораздо глубже, чем мы думаем.</w:t>
      </w:r>
    </w:p>
    <w:p>
      <w:pPr>
        <w:pStyle w:val="Normal"/>
        <w:rPr/>
      </w:pPr>
      <w:r>
        <w:rPr/>
        <w:t xml:space="preserve">Древнее название Сирии, Сурья, используют на Востоке до сих пор. И сохранившееся имя уносит нас к временам гораздо более древним, чем правление царицы Зенобии, когда было образовано Пальмирское царство. Времена Баальбека относят к правлению царей-исполинов, что косвенно подтверждают многие тысячетонные каменные блоки, из которых сложены стены древних храмов. Да и сами ворота вознесены на пятнадцатиметровую высоту. Для обычных людей такие построения были бы излишними. Они предназначены для гигантов и лишь позже были приспособлены к нуждам того времени. </w:t>
      </w:r>
    </w:p>
    <w:p>
      <w:pPr>
        <w:pStyle w:val="Normal"/>
        <w:rPr/>
      </w:pPr>
      <w:r>
        <w:rPr/>
        <w:t>Земля Сурьи — земля Солнца. Северные области Сирии примыкают к горам Латакии, где сейчас проходит турецкая граница. А в давние века первые христиане строили там свои общины, проповедуя идеалы братской любви. Происхождение многих мистических орденов берет начало в Латакии. Суфии и друзы имели и имеют свое пристанище в этой благословенной земле. Когда-то это была земля Ханаанская, Финикийская, а впоследствии Хеттского царства и Киликийской Армении, когда царство Урарту было в силе. А многим ранее это были славянские земли, когда арии после великого оледенения хлынули на север Африки и Ближний Восток. История умалчивает об Африканской и Ближневосточной Руси, которая по своим очертаниям и площади превышала Римскую империю и была задолго до нее. Город Троя как последний форпост славянства в тех краях стоял пять тысяч лет, прежде чем был разрушен, и стены его были неприступны. Ни один враг не смог бы взять его, если бы не троянский конь данайцев.</w:t>
      </w:r>
    </w:p>
    <w:p>
      <w:pPr>
        <w:pStyle w:val="Normal"/>
        <w:rPr/>
      </w:pPr>
      <w:r>
        <w:rPr/>
        <w:t xml:space="preserve">Ханаан и империя филистимлян или пелештимов сохранили след гиперборейской культуры как в архитектуре, так и в языке. Многие глубоко заблуждаются, полагая, что все построения городов Сирии и древнего мира обязаны греческой или римской культуре. Заимствования произошли гораздо раньше, в то время, когда греки и римляне были еще в состоянии разрозненных племен. </w:t>
      </w:r>
    </w:p>
    <w:p>
      <w:pPr>
        <w:pStyle w:val="Normal"/>
        <w:rPr/>
      </w:pPr>
      <w:r>
        <w:rPr/>
        <w:t xml:space="preserve">Великий Ханаан как империя, предшествовавшая Вавилону и Ниневии, чьими осколками были последующие государства, существовал за десятки, а то и тысячи, сотен лет до первых царств иудейских. Он представлял собой государство, основанное северянами-гетами, финикийцами и филистимлянами. Когда остатки древнеарийских племен владели землей обетованной, а народившейся новой общности людей нужны были новые земли, тогда война и разграбление, а также полное уничтожение последних филистимлян и персов, стали национальной гордостью того народа, который и пострадал позднее от Холокоста. А победа Давида над Голиафом стала символом порабощения древних народов и попранием законов чести белых людей. </w:t>
      </w:r>
    </w:p>
    <w:p>
      <w:pPr>
        <w:pStyle w:val="Normal"/>
        <w:rPr/>
      </w:pPr>
      <w:r>
        <w:rPr/>
        <w:t xml:space="preserve">Интифада началась не вчера, а многие и многие тысячи лет назад, когда пал Иерихон, а Русская Оселя была переименована в Иерусалим, когда Троя была разрушена племенами греко-семитов и эпоха владычества ариев в Евразии и на севере Африки подошла к концу. Возмездием за завоевание земель Ханаана и за сотворение золотого тельца в отсутствие самого водителя народа стало рассеивание по всему земному шару племени иудейского. Проклятие Моисея сыграло свою роль. Да и сейчас, обретя государственность, Израиль не живет в мире, потому что земля его была отобрана у Палестины и передана новому государству. </w:t>
      </w:r>
    </w:p>
    <w:p>
      <w:pPr>
        <w:pStyle w:val="Normal"/>
        <w:rPr/>
      </w:pPr>
      <w:r>
        <w:rPr/>
        <w:t>Разрушение древнеславянских городов и их захват привели к гибели высокоразвитых государств. Там, куда приходили хазареи, наступало падение нравственности, обнищание, порабощение народов и постоянные кровавые жертвы. Мы и сейчас наблюдаем продолжение древнейшей драмы.</w:t>
      </w:r>
    </w:p>
    <w:p>
      <w:pPr>
        <w:pStyle w:val="Normal"/>
        <w:rPr/>
      </w:pPr>
      <w:r>
        <w:rPr/>
      </w:r>
    </w:p>
    <w:p>
      <w:pPr>
        <w:pStyle w:val="Normal"/>
        <w:rPr/>
      </w:pPr>
      <w:r>
        <w:rPr/>
      </w:r>
    </w:p>
    <w:p>
      <w:pPr>
        <w:pStyle w:val="Heading3"/>
        <w:ind w:hanging="0"/>
        <w:rPr/>
      </w:pPr>
      <w:bookmarkStart w:id="39" w:name="__RefHeading___Toc501468427"/>
      <w:bookmarkEnd w:id="39"/>
      <w:r>
        <w:rPr/>
        <w:t>Наследники племени яду</w:t>
      </w:r>
    </w:p>
    <w:p>
      <w:pPr>
        <w:pStyle w:val="Normal"/>
        <w:rPr/>
      </w:pPr>
      <w:r>
        <w:rPr/>
      </w:r>
    </w:p>
    <w:p>
      <w:pPr>
        <w:pStyle w:val="Normal"/>
        <w:rPr/>
      </w:pPr>
      <w:r>
        <w:rPr/>
        <w:t xml:space="preserve">Вырождение мира связано с эпохой Рыб. И, к сожалению, Рыба нырнула глубоко вниз, хотя и у нее была возможность подняться в высшие слои сознания мира. </w:t>
      </w:r>
    </w:p>
    <w:p>
      <w:pPr>
        <w:pStyle w:val="Normal"/>
        <w:rPr/>
      </w:pPr>
      <w:r>
        <w:rPr/>
        <w:t xml:space="preserve">Эпоха Рыб начиналась в Египте, и народ, созданный Моисеем, все же выполнил какие-то из положений Братства. Конечно, человеческое общество развивалось бы по-иному, если бы влияние золотого тельца было не столь ощутимым. </w:t>
      </w:r>
    </w:p>
    <w:p>
      <w:pPr>
        <w:pStyle w:val="Normal"/>
        <w:rPr/>
      </w:pPr>
      <w:r>
        <w:rPr/>
        <w:t>Вырождение веры и власть золотого тельца сделали из иудеев не последователей Моисея, но тех, кто игнорировал его заветы. Рождение в их среде Спасителя воспринималось как самозванство. И то, что Вифлеем был родиной Иисуса, считалось недобрым знаком. Но ведь и царь Давид происходил оттуда. И его Саул гнал до тех пор, пока он не стал царем. Давида не признавали по многим причинам. И основная была в том, что его не считали чистым евреем, потому что мать его была ханаанкой или из их потомства.</w:t>
      </w:r>
    </w:p>
    <w:p>
      <w:pPr>
        <w:pStyle w:val="Normal"/>
        <w:rPr/>
      </w:pPr>
      <w:r>
        <w:rPr/>
        <w:t xml:space="preserve">Царь Давид, или «Давший вид будущего», был предком Тивердиадца, или Сына Звезды, по материнской линии. Есть в славяно-арийских источниках о том, что Соломон, или Сол-Амон, был потомком ариев, живших некогда на землях обетованных и названных Мосхом и Арием, которых именуют в скомпилированной иудейской истории Моисеем и Ароном. Именно арийские народы сорок лет искали место для своего благоприятного проживания, претерпевая многие беды и трудности. А легенда о казнях египетских придумана самими а-брамами, отрицающими Солнечных Богов и признающими теневые их слепки. «А-брамы» — это отрицающие Браму, или единого Бога Света, Сварога, Творца материальной Вселенной. Потому они и стали поклоняться Сетху-Сатану — Лунному Богу, чтобы укрыться от ослепительно яркого света Истины. А кровавые жертвы нужны были, чтобы создать оболочку спасения от солнечного жара, изливающего в каждый зодиакальный знак свою часть высокой священной Истины. Обратить холодный разум к Солнцу было страшно. Но арьи сердцем жили и живут, не страшась солнечной силы и огня стрел небесных молний Владыки Перуна, освящающего самые низкие места, зараженные миазмами кощунства и наживы. </w:t>
      </w:r>
    </w:p>
    <w:p>
      <w:pPr>
        <w:pStyle w:val="Normal"/>
        <w:rPr/>
      </w:pPr>
      <w:r>
        <w:rPr/>
        <w:t xml:space="preserve">Можно сколько угодно гордиться своими предками-ядавами. Но можно сказать определенно, что с тех пор, как один из родов отказался признать ведических Богов в виде Брамы и Сарасвати, они стали последователями А-Брама и Сары, древнейших культов Темной Матери, или Лилит, чьим обиталищем была обратная сторона Луны. А пройдя через Вавилон и Шумер, они примкнули к культу рептилоидов, но потеряли чистоту своей первородности почти целиком. Придя в Египет, они стали поклонниками Сетха, или Сатана. И как ни пытался Моисей вразумить их, они остались поклонниками золотого тельца, что их и отличает до сих пор. </w:t>
      </w:r>
    </w:p>
    <w:p>
      <w:pPr>
        <w:pStyle w:val="Normal"/>
        <w:rPr/>
      </w:pPr>
      <w:r>
        <w:rPr/>
        <w:t>Вместо достижений праведности, которую заповедал Моисей, Богом избранный народ впал в состояние золотой лихорадки: золото любой ценой и не считаясь ни с чем и ни с кем. Ему не были даны сапфировые скрижали за то, что даже времени сорока дней он не смог удержаться от поклонения золотому тельцу. Потому Моисей-Пророк принес ему скрижали из серого гранита, а сапфировые были спрятаны в недрах тайн древнего народа. И не будет тайна открыта до скончания веков ни одному из рода израилева, прозванного так за то, что его прародители были изгнаны из Рая за вкушение до времени запретного плода. Лишь царь Давид и его сын Сол-Амон, рожденный от Вирсавии, плененной некогда ханаанки, имели причастие к тайнам мира мудрости, ибо по матери передавалась родовая память у сыновей израилевых.</w:t>
      </w:r>
    </w:p>
    <w:p>
      <w:pPr>
        <w:pStyle w:val="Normal"/>
        <w:rPr/>
      </w:pPr>
      <w:r>
        <w:rPr/>
        <w:t xml:space="preserve">Но ни ормос, ни Ковчег Завета не вернули им славу тех, чьими давними отпрысками они явились. От древней крови славных предков ничего не осталось. Стала преобладать лишь одна черта — чувство, подчас болезненное, осторожности, переходящей в трусость, и непомерная жадность, в которой деньги и золото становятся неотъемлемой частью души. И когда нужно отрывать ее от себя, это дает реакцию кожного донора, с которого сдирают ее живьем. </w:t>
      </w:r>
    </w:p>
    <w:p>
      <w:pPr>
        <w:pStyle w:val="Normal"/>
        <w:rPr/>
      </w:pPr>
      <w:r>
        <w:rPr/>
        <w:t xml:space="preserve">Проведенные генетические опыты, сначала в вавилоно-шумерском, а затем и в египетском плену, изменили их до неузнаваемости, создав из них особый этнос серых людей, в которых, помимо крови рептилий, присутствует ген анунаков. Но, как мы видим из истории, им все же удалось завоевать лучшие земли протославян, филистимлян-пелештимов, и почти весь Ханаан, ассимилировав славянское население и переименовав арийские города, построенные за многие сотни тысяч лет до нашествия войск Иисуса Навина. </w:t>
      </w:r>
    </w:p>
    <w:p>
      <w:pPr>
        <w:pStyle w:val="Normal"/>
        <w:rPr/>
      </w:pPr>
      <w:r>
        <w:rPr/>
        <w:t>Как вавилонское пленение, так и уход в Египет указывают на то, что племя яду вначале обитало в Индии и лишь потом, под натиском и угрозой уничтожения, ушло на Запад. Но земли Ханаана и Финикии никогда им не принадлежали. Иисус Навин завоевал множество славянских городов и уничтожил людей не меньше, чем было истреблено евреев во времена событий последней мировой войны. Страдание невинно убиенных не проходит бесследно.</w:t>
      </w:r>
    </w:p>
    <w:p>
      <w:pPr>
        <w:pStyle w:val="Normal"/>
        <w:rPr/>
      </w:pPr>
      <w:r>
        <w:rPr/>
        <w:t>Установлено историками, что Библия есть сборник мифов и подлинных исторических фактов разных народов и что то, что приписано одной нации, есть повествование о многих и многих странствиях и невзгодах как славян, так и ассирийцев, вавилонян, шумеров, и даже индийцев. След каждой страны, по которой проходили племена яду, очевиден и отмечен грамотными людьми Израиля, которые вели дневник или летопись своих путешествий.</w:t>
      </w:r>
    </w:p>
    <w:p>
      <w:pPr>
        <w:pStyle w:val="Normal"/>
        <w:rPr/>
      </w:pPr>
      <w:r>
        <w:rPr/>
        <w:t xml:space="preserve">Но филистимляне, предки палестинцев, заселявшие землю Ханаанскую, были протославянскими племенами. И сама Мать Христова, Мария, была арамейкой, а не иудейкой. Отчасти и по этой причине были гонимы Они, потому что сам облик Богоматери был не свойственен местному населению, которое завоевало страну городов. </w:t>
      </w:r>
    </w:p>
    <w:p>
      <w:pPr>
        <w:pStyle w:val="Normal"/>
        <w:rPr/>
      </w:pPr>
      <w:r>
        <w:rPr/>
        <w:t>Принесение в жертву Сына Звезды как человека, воплощавшего мудрость Гипербореи, ее традиции и саму кровь как вместилище родовой памяти, не только не возвысило Израиль, но спровоцировало многие бедствия.</w:t>
      </w:r>
    </w:p>
    <w:p>
      <w:pPr>
        <w:pStyle w:val="Normal"/>
        <w:rPr/>
      </w:pPr>
      <w:r>
        <w:rPr/>
        <w:t>Ас-Сирия и Вавилон были захвачены изгоями и бандитствующими элементами от благородного племени яду. Изгои разграбили до основания древние святыни, которые были потом восстановлены. А Иудея получила обратный удар в виде пленения вавилонского. Но на самом деле пленения, как и холокоста, в тех масштабах, которые рисуют нам сионисты, не было. От геноцида со стороны фашистов более всего пострадали славяне, а китайцы — от японских оккупантов. А вавилонское пленение и разрушение Первого храма лишь миф, потому что у славян на Сиян-горе, или горе Мориа, стоял храм Яви, который иудеи разрушили, чтобы построить свой, но оставили основание, потому что плиты в несколько тысяч тонн нельзя было сдвинуть. Решили оставить так, как есть, но скололи все рунические письмена. И до сих пор катакомбы подземелий все открываются миру, а лабиринты уходят все глубже, где даже и не пахнет историей Израиля.</w:t>
      </w:r>
    </w:p>
    <w:p>
      <w:pPr>
        <w:pStyle w:val="Normal"/>
        <w:rPr/>
      </w:pPr>
      <w:r>
        <w:rPr/>
        <w:t>Народы, относящиеся к исмаилитам и израэлитам, родственные по крови, происходят от стихии воды. Все их дагонические традиции это лишь подтверждают. От ядавов у современных жителей Иудеи осталась лишь горстка учителей закона, унаследовавших хоть какую-то чистую нить. Это левиты. Но и среди них только некоторые, особенно знатоки практической Каббалы, хранят искры мудрости древнего народа, остальные же — фарисействующие, страстно желающие учить непосвященных, будучи сами погруженными в стяжание и служение золотому тельцу. Земноводные люди до сих пор связаны со своей Иерархией подземных огненных драконов, которые по своему усмотрению устраивают землетрясения с человеческими жертвами за малейшую обиду.</w:t>
      </w:r>
    </w:p>
    <w:p>
      <w:pPr>
        <w:pStyle w:val="Normal"/>
        <w:rPr/>
      </w:pPr>
      <w:r>
        <w:rPr/>
        <w:t>Яр-руса-лим имел значение священного города задолго до прихода еврейского народа. Упоминая Иерусалим и Храмовую гору, все источники, как один, повторяют, как мантру, слова о месте, где сошлись три мировые религии. Но надо добавить и четвертую — ведическое православие — как один из древнейших пластов богопочитания, который был некогда проявлен там.</w:t>
      </w:r>
    </w:p>
    <w:p>
      <w:pPr>
        <w:pStyle w:val="Normal"/>
        <w:rPr/>
      </w:pPr>
      <w:r>
        <w:rPr/>
        <w:t>Археологи ушли под Храмовую гору на несколько сотен метров вглубь и обнаружили гигантские каменные блоки весом по тысяче тонн и более, на которых стоит второй Храм. А в древнейшей истории это было место древневедического Храма Бога Яви, Белого Света. На подземных блоках обнаружены знаки рунического образца, которыми некогда пользовались в Арктиде. А сами тексты легко читаются теми, кто знает русский язык, как и тексты в этрусском зале Ватикана, куда русских туристов не пускают по соображениям этнической безопасности. Зачем им знать, что на месте Иерусалима стоял тысячи лет назад град, именовавшийся Русской Оселей, отголосок названия которого ухо слышит в слове «Русалим»?</w:t>
      </w:r>
    </w:p>
    <w:p>
      <w:pPr>
        <w:pStyle w:val="Normal"/>
        <w:rPr/>
      </w:pPr>
      <w:r>
        <w:rPr/>
        <w:t xml:space="preserve">И разве случайно великий царь израильский, Соломон, относился с почтением ко всем религиям, повелев строить храмы для чужих Богов? Пример гигантских камней, оставшихся от Храма Яви, и сохранившихся на них рунических текстов молитв, наверное, дал ему пищу если не для вдохновений, то для размышлений о единстве всех религий и о родственном начале почитания Высших Сил. </w:t>
      </w:r>
    </w:p>
    <w:p>
      <w:pPr>
        <w:pStyle w:val="Normal"/>
        <w:rPr/>
      </w:pPr>
      <w:r>
        <w:rPr/>
      </w:r>
    </w:p>
    <w:p>
      <w:pPr>
        <w:pStyle w:val="Normal"/>
        <w:rPr/>
      </w:pPr>
      <w:r>
        <w:rPr/>
      </w:r>
    </w:p>
    <w:p>
      <w:pPr>
        <w:pStyle w:val="Heading2"/>
        <w:ind w:right="0" w:hanging="0"/>
        <w:rPr/>
      </w:pPr>
      <w:bookmarkStart w:id="40" w:name="__RefHeading___Toc501468428"/>
      <w:bookmarkEnd w:id="40"/>
      <w:r>
        <w:rPr/>
        <w:t>Рассанта</w:t>
      </w:r>
    </w:p>
    <w:p>
      <w:pPr>
        <w:pStyle w:val="Normal"/>
        <w:rPr/>
      </w:pPr>
      <w:r>
        <w:rPr/>
      </w:r>
    </w:p>
    <w:p>
      <w:pPr>
        <w:pStyle w:val="Normal"/>
        <w:rPr/>
      </w:pPr>
      <w:r>
        <w:rPr/>
      </w:r>
    </w:p>
    <w:p>
      <w:pPr>
        <w:pStyle w:val="Heading3"/>
        <w:ind w:hanging="0"/>
        <w:rPr/>
      </w:pPr>
      <w:bookmarkStart w:id="41" w:name="__RefHeading___Toc501468429"/>
      <w:bookmarkEnd w:id="41"/>
      <w:r>
        <w:rPr/>
        <w:t>Рассанта</w:t>
      </w:r>
    </w:p>
    <w:p>
      <w:pPr>
        <w:pStyle w:val="Normal"/>
        <w:rPr/>
      </w:pPr>
      <w:r>
        <w:rPr/>
      </w:r>
    </w:p>
    <w:p>
      <w:pPr>
        <w:pStyle w:val="Normal"/>
        <w:rPr/>
      </w:pPr>
      <w:r>
        <w:rPr/>
        <w:t xml:space="preserve">Земля Сварога, Сварга, — так называли сами себя наши предки, жившие в Аркторуссии. Наименования великой страны менялись. Некоторые забылись навсегда. И лишь человеческое воображение вылавливает из облаков древней памяти названия поэтические, чистые и такие родные. </w:t>
      </w:r>
    </w:p>
    <w:p>
      <w:pPr>
        <w:pStyle w:val="Normal"/>
        <w:rPr/>
      </w:pPr>
      <w:r>
        <w:rPr/>
        <w:t xml:space="preserve">Существование великой Аркторуссии уходит в века немыслимые, и даже, по меркам современных ученых, кощунственные. Но все же факты — вещь упрямая. И они говорят нам о том, что многие миллионы лет назад существовало единое государство, объединявшее весь земной шар. </w:t>
      </w:r>
    </w:p>
    <w:p>
      <w:pPr>
        <w:pStyle w:val="Normal"/>
        <w:rPr/>
      </w:pPr>
      <w:r>
        <w:rPr/>
        <w:t>В далекие времена вся планета называлась Расеей, Рассантой или Рассенией. Асы и ваны как люди высших цивилизаций Галактики создали мир, в котором сейчас от благородства пионеров остались лишь малые очаги культуры жизни, включающей в себя культуру мышления, поведения, культуру тайны и культуру быта.</w:t>
      </w:r>
    </w:p>
    <w:p>
      <w:pPr>
        <w:pStyle w:val="Normal"/>
        <w:rPr/>
      </w:pPr>
      <w:r>
        <w:rPr/>
        <w:t xml:space="preserve">Сердце Аркторуссии находится в краю Беловодья. Гора Меру оставалась на Алтае всегда. И десант основателей пятой расы произошел именно здесь, на плато Укок, откуда все племена белого вида и расселились по планете. </w:t>
      </w:r>
    </w:p>
    <w:p>
      <w:pPr>
        <w:pStyle w:val="Normal"/>
        <w:rPr/>
      </w:pPr>
      <w:r>
        <w:rPr/>
        <w:t>Многое забыто в течение миллионов лет пребывания на планете. И не сорок лет блуждали по земле Арий и Мосх, но более долгий срок — до тех пор, пока русских людей не стало такое количество, что они могли дать отпор врагам на западе, юге и востоке. Но, конечно же, миссия белоликих была в ином. Они должны были научить полудикое население планеты строить жилища, сеять хлеб, собираться в общие поселения, осваивать недра, строить лодки и корабли, лечить друг друга и многому из того, что касается науки, искусства и иных знаний, до того не ведомых Земле.</w:t>
      </w:r>
    </w:p>
    <w:p>
      <w:pPr>
        <w:pStyle w:val="Normal"/>
        <w:rPr/>
      </w:pPr>
      <w:r>
        <w:rPr/>
        <w:t xml:space="preserve">Четырнадцать членов тела Озириса, разбросанных по всему миру, есть четырнадцать арийских племен, которые разошлись по разным сторонам необъятной планеты, где в каждом регионе мира можно расселить гораздо больше людей, чем их там существует. </w:t>
      </w:r>
    </w:p>
    <w:p>
      <w:pPr>
        <w:pStyle w:val="Normal"/>
        <w:rPr/>
      </w:pPr>
      <w:r>
        <w:rPr/>
        <w:t>Империя Рамы, существовавшая миллионы лет назад и объединявшая все евразийские народы, не миф и не сказка. Она возникла в тот период, когда ледники отступили далеко на север и открыли те земли, с которых арии вынуждены были уйти в Индию, Среднюю Азию, в Египет, на Ближний Восток и юг Европы.</w:t>
      </w:r>
    </w:p>
    <w:p>
      <w:pPr>
        <w:pStyle w:val="Normal"/>
        <w:rPr/>
      </w:pPr>
      <w:r>
        <w:rPr/>
        <w:t xml:space="preserve">Когда-нибудь не будет казаться фантастикой, что государственные образования на планете насчитывают миллионы лет. Тогда уже были цари и государства, объединенные в одно планетное сообщество, а власть духа была превыше власти денег. Тогда и золото служило прямому своему назначению — разумной связи с Сердцем нашего Мира. И через него люди общались со своими Охранителями, каковыми были и сами Солнечные Лучи, имея способность превращаться в Существ Огненного Мира. </w:t>
      </w:r>
    </w:p>
    <w:p>
      <w:pPr>
        <w:pStyle w:val="Normal"/>
        <w:rPr/>
      </w:pPr>
      <w:r>
        <w:rPr/>
        <w:t>Многие страшатся заглянуть в глубь древней истории, когда вся Сибирь и почти вся Азия называлась Рассенией или Рассантой. Китайцы занимали лишь южную часть своей теперешней страны, около острова Тайвань. А Порт-Артур всегда оставался русской территорией, без всяких договоров. А река Туманган служила водным путем выхода в Южно-Китайское море с древнейших времен.</w:t>
      </w:r>
    </w:p>
    <w:p>
      <w:pPr>
        <w:pStyle w:val="Normal"/>
        <w:rPr/>
      </w:pPr>
      <w:r>
        <w:rPr/>
        <w:t>Таримские мумии, обнаруженные в Китае во время землетрясения вместе с останками древнего города, оказались соответствующими белой расе. И таких находок становится все больше. И уже не остается сомнений в том, что почти всю Азию занимал союз племен, где доминирующую роль играли люди белого лика, а проще говоря, предки славян. И не потому ли Россия вызывает такое раздражение у европейской исторической науки, что, куда ни коснись, где ни копни в Европе, везде есть протославянский след? Это русские города и дороги достались римлянам в готовом виде. И сам Вечный Город уже существовал за тысячи лет до них вместе с другими тридцатью городами, завоеванными или отданными диким ордам варваров, которыми и были ранние латиняне. Но преемственность культур государственных не избавила их от прежнего невежества, которым отличались как императоры, а на деле узурпаторы власти, так и так называемое высшее сословие — военачальники, разбогатевшие на грабеже завоеванных народов.</w:t>
      </w:r>
    </w:p>
    <w:p>
      <w:pPr>
        <w:pStyle w:val="Normal"/>
        <w:rPr/>
      </w:pPr>
      <w:r>
        <w:rPr/>
        <w:t xml:space="preserve">Аримы в свое время занимали лишь территорию островной Азии, или, вернее, то, что осталось от Лемурии. Это были Япония, Филиппины, Индонезия со всеми ее островами. И даже Тайвань не был аримским, а относился к Рассанте. Но постепенно экспансия желтого народа захватила континентальную часть, где сейчас и находятся эти государства. Вся наука, и даже пресловутый иероглифический язык аримов, — это лишь измененная руника. В самом Китае очень много племен, которые ассимилировались с белой расой. И внутри страны наблюдается негласная национальная нетерпимость к славянскому населению, так же как в Германии — к сорбам, в Австрии — к русинам, в Англии — к ирландцам и шотландцам. Этот список можно продолжить до бесконечности, потому что готы и саксы — пришлый в свои края народ. А все эти земли были отвоеваны у той же великой державы, Рассанты, имя которой тщательно удалено из всех летописей и древних книг. И, по большей части, сами манускрипты и свитки были преданы огню. Ими растапливались костры. А деревянными дощечками с написанной на них Велесовой Книгой восставшие пролетарии топили в буржуазных покоях выложенные изящными изразцами печи. Великая мудрость возвращалась туда, откуда она пришла. </w:t>
      </w:r>
    </w:p>
    <w:p>
      <w:pPr>
        <w:pStyle w:val="Normal"/>
        <w:rPr/>
      </w:pPr>
      <w:r>
        <w:rPr/>
        <w:t>В древнеегипетской истории Россию называли Верхним Египтом, потому что арии жили как на севере Африки, так и по всей Европе и культура государственного строительства, как и все остальное, очень была близка. Для переселения душ, или будущего перерождения, многие египтяне избрали Россию тоже по этому принципу. И совсем не случайно на севере появляются дети с обличьем египтян и общими манерами поведения, образованностью и умением управлять и размышлять.</w:t>
      </w:r>
    </w:p>
    <w:p>
      <w:pPr>
        <w:pStyle w:val="Normal"/>
        <w:rPr/>
      </w:pPr>
      <w:r>
        <w:rPr/>
        <w:t>С перерождением египтян в России начнется новая волна обновления и возвышения страны. Они имеют опыт существования государства с пятидесятитысячелетней историей. А наша Ра-сея, по письменным источникам, имеет шестисоттысячелетнюю историю. Но это лишь на основании сохранившихся документов в наших архивах. В индийских храмовых и государственных записях указано, что страна Бхарата (Братство) уже два миллиона лет назад имела правителей-царей, простиралась с юга на север и с запада на восток от одного океана до другого. Помимо этого, до великих войн между Гипербореей и Атланью она имела единую планетарную веру и единого правителя на Земле, объединяя все племена арктоариев и всех людей белого лика под единой властью Белого Братства. Отсюда и само название страны.</w:t>
      </w:r>
    </w:p>
    <w:p>
      <w:pPr>
        <w:pStyle w:val="Normal"/>
        <w:rPr/>
      </w:pPr>
      <w:r>
        <w:rPr/>
        <w:t xml:space="preserve">Под натиском внешних враждебных сил сто славяно-арийских родов приняли решение уйти на север и там обрести свою долю, а сто родов решили уйти на теплый юг. Так империя Рамы, великая Рассанта, простиравшаяся от Атлантического до Тихого океана с запада на восток и от Северного до Индийского океана с севера на юг, прекратила свое существование, оставив своих людей и форпосты государств, которые до сих пор существуют в центре и по окраинам Европы и Азии и на севере Африки. Забывшие единый язык — пракрит, или протославянский, — утратившие единые верования, они все же в глубине своей души, в генетических цепочках изначальной памяти, остались одним народом — будь то шотландцы, ирландцы или шведы, не говоря уже о сербах и македонцах, словенах и хорватах, болгарах и греках. </w:t>
      </w:r>
    </w:p>
    <w:p>
      <w:pPr>
        <w:pStyle w:val="Normal"/>
        <w:rPr/>
      </w:pPr>
      <w:r>
        <w:rPr/>
        <w:t>Смешение народов рождало государства египтян, шумеров, урарту, хеттов и вавилонян. Культура, переданная земным народам, была готовой к применению во всех ее аспектах. Ее не нужно было развивать. Она была дана в совершенной своей простоте и красоте, распространяя знание на все подробности жизни. Это был дар небесных вождей Земле, включая технику строительного и военного назначения. И здесь не было никакой мистики. Землянам была передана сама технология общественного строя.</w:t>
      </w:r>
    </w:p>
    <w:p>
      <w:pPr>
        <w:pStyle w:val="Normal"/>
        <w:rPr/>
      </w:pPr>
      <w:r>
        <w:rPr/>
      </w:r>
    </w:p>
    <w:p>
      <w:pPr>
        <w:pStyle w:val="Normal"/>
        <w:rPr/>
      </w:pPr>
      <w:r>
        <w:rPr/>
      </w:r>
    </w:p>
    <w:p>
      <w:pPr>
        <w:pStyle w:val="Heading3"/>
        <w:ind w:hanging="0"/>
        <w:rPr/>
      </w:pPr>
      <w:bookmarkStart w:id="42" w:name="__RefHeading___Toc501468430"/>
      <w:bookmarkEnd w:id="42"/>
      <w:r>
        <w:rPr/>
        <w:t>Рускоюния</w:t>
      </w:r>
    </w:p>
    <w:p>
      <w:pPr>
        <w:pStyle w:val="Normal"/>
        <w:rPr/>
      </w:pPr>
      <w:r>
        <w:rPr/>
      </w:r>
    </w:p>
    <w:p>
      <w:pPr>
        <w:pStyle w:val="Normal"/>
        <w:rPr/>
      </w:pPr>
      <w:r>
        <w:rPr/>
        <w:t xml:space="preserve">Рускоюния была частью Рассении, находившейся за Уральскими горами. Если Русколань, Этрурия, Хеттская империя, Урарту и филистимляне, или ближневосточные арии, представляли собой присутствие славян вокруг Средиземного моря, то юны, или хунны, контролировали восточную часть Евразийского континента. </w:t>
      </w:r>
    </w:p>
    <w:p>
      <w:pPr>
        <w:pStyle w:val="Normal"/>
        <w:rPr/>
      </w:pPr>
      <w:r>
        <w:rPr/>
        <w:t xml:space="preserve">«Хунну» как название народа взято из обозначения сибирского государства славян — Рускоюния. А так как китайцы имеют тяготение к слоговым речевым тенденциям, то длинные слова ими не воспринимаются целиком, а дробятся. Поэтому первая часть наименования страны «Рускоюния» была отложена, а осталась только «Юния», или, в переложении китайцев, «Юну», что они стали произносить для упрощения как «Хунну». А Европа назвала хунну гуннами. </w:t>
      </w:r>
    </w:p>
    <w:p>
      <w:pPr>
        <w:pStyle w:val="Normal"/>
        <w:rPr/>
      </w:pPr>
      <w:r>
        <w:rPr/>
        <w:t>Рускоюны своей духовной силой и чистотой жизни достигали возраста в десятки кругов жизни по сто сорок четыре года, но выглядели не старше двадцати пяти, потому и именовались так. В калмыцком эпосе «Джангр» рассказывается о стране вечной юности, где после двадцати пяти лет никто не стареет. Это удивительным образом напоминает эпоху Рускоюнии, или Хунну, а также Юну, где не было стариков, а только молодые лица. Конечно же, это не означало физического бессмертия, но тем не менее жить, ощущая в себе энергию двадцатипятилетнего человека, было бы совсем неплохо и в наше время.</w:t>
      </w:r>
    </w:p>
    <w:p>
      <w:pPr>
        <w:pStyle w:val="Normal"/>
        <w:rPr/>
      </w:pPr>
      <w:r>
        <w:rPr/>
        <w:t xml:space="preserve">Империя Рускоюния — это особая и очень значительная страница в становлении России как великого государства, учитывая, что границы Рускоюнии простирались до южных морей и подходили к границам Тибета и Индии, которая сама была частью великой арийской империи — Рассанты. Некоторые генотипы Раджастхана, Кашмира и Джамму, а также княжества Ладакх, сохранили черты славянства. А в глубине Гималайских гор исследователи натыкались на поселения, очень напоминающие древнерусские деревни, с капищами в виде купольных храмов, моления и песнопения в которых удивительным образом напоминали северные распевы и пение Валаамских старцев. </w:t>
      </w:r>
    </w:p>
    <w:p>
      <w:pPr>
        <w:pStyle w:val="Normal"/>
        <w:rPr/>
      </w:pPr>
      <w:r>
        <w:rPr/>
        <w:t xml:space="preserve">После распада империи Рамы, Рассанты, отдельные дикие племена захватывали города проторуссов, как это было в Германии, Италии и на Британских островах, уничтожая следы славянского присутствия. Но все равно Сербия, Ирландия, Шотландия, Словения и Болгария, а также Польша и те же шведы и норвежцы, сохранили генетическую основу единого народа, точно так же как и сибирские этносы являют собой смесь арийской и тюрко-монгольской крови. Одно из самоназваний нынешней Венгрии — Хунгария, или страна гуннов. А две народности в ней, самые значительные по числу, — это гунны и мадьяры. </w:t>
      </w:r>
    </w:p>
    <w:p>
      <w:pPr>
        <w:pStyle w:val="Normal"/>
        <w:rPr/>
      </w:pPr>
      <w:r>
        <w:rPr/>
        <w:t>Аттила — это латинизированное имя вождя хунну, или юнов, Годилы. «Годила» означает «сын времени» или «тот, кто не привык спешить». Аттила привел сибирских скифов — рускоюнов или рассенов — в европейские земли. Когда сила его родных племен по мере похода стала иссякать, он, проходя в основном по югу теперешней России, закладывал города и оставлял свои гарнизоны. А Великий Сарай, или Астра-Хань, был заложен им задолго до монголов, которые, вырвавшись из-под власти казачьих сил, пошли под предводительством Чингиза завоевывать славянские земли.</w:t>
      </w:r>
    </w:p>
    <w:p>
      <w:pPr>
        <w:pStyle w:val="Normal"/>
        <w:rPr/>
      </w:pPr>
      <w:r>
        <w:rPr/>
        <w:t>«Джунгария», «Хунгария», «Рускоюния» имеют один корень в своем наименовании. И это совпадает с самоназванием арийских племен. «Ваны» или «и-ваны» — называют русских во всем мире.</w:t>
      </w:r>
    </w:p>
    <w:p>
      <w:pPr>
        <w:pStyle w:val="Normal"/>
        <w:rPr/>
      </w:pPr>
      <w:r>
        <w:rPr/>
        <w:t xml:space="preserve">Древняя Джунгария, или Унгария, являла собой наследие империи джурдженей, основанной братьями Пандавами. Регион Якутии, Сахалина и Приморья принадлежал Сахадэве, а Сибирь и нынешние земли Китая — Накуле. Самый север принадлежал Арджуне. Но это были времена доисторические и отдаленные от нас на такое значительное расстояние, что трудно себе представить. Ведические исчисления чаще всего были сокровенными. И буквально понимать широко оповещенные цифры — не значит быть точным в историческом смысле. Количество нулей лишь ловушка для исследователя. И в этом случае историю можно изучать лишь по остаточному принципу, то есть по топонимам, которые остались вопреки волнам нашествий и миграций. </w:t>
      </w:r>
    </w:p>
    <w:p>
      <w:pPr>
        <w:pStyle w:val="Normal"/>
        <w:rPr/>
      </w:pPr>
      <w:r>
        <w:rPr/>
        <w:t xml:space="preserve">Алтай всегда входил в сообщество славянских племен. А культ Синего Волка, Кок-Бюри, пришел лишь с тюркской экспансией в эти земли. Почитание Великой Матери в виде Белой Маралухи как олицетворения высшего милосердия природы в древнейшие времена было распространено по всей Азии. Даже сейчас в религии синто это осталось незыблемым. А тибетскую фурбу венчает голова Небесного Оленя. Это символ прародины одной из ветвей человечества, созвездия Орион. Некогда Северный полюс мира находился в средней точке Пояса Ориона, а вращение небосвода создавало великое Колесо Познания на этих землях. </w:t>
      </w:r>
    </w:p>
    <w:p>
      <w:pPr>
        <w:pStyle w:val="Normal"/>
        <w:rPr/>
      </w:pPr>
      <w:r>
        <w:rPr/>
        <w:t xml:space="preserve">Исход алтайцев из Джунгарии, с земель, где некогда правили могучие воины империи Хунну, или Юну, был вынужденным по той причине, что китайский этнос защищал территорию после ухода сибирских славян на север. Причина ухода была в огромных потерях человеческих ресурсов и в спаде демографического потенциала. Войны истощили народ Юну, и ему пришлось уступить эти земли аримам. Геноцид алтайского народа был спровоцирован тем, что он тесно ассимилировался с племенами рускоюнов, которых аримы люто ненавидели. </w:t>
      </w:r>
    </w:p>
    <w:p>
      <w:pPr>
        <w:pStyle w:val="Normal"/>
        <w:rPr/>
      </w:pPr>
      <w:r>
        <w:rPr/>
        <w:t>Китайцы применили к некоторым завоеванным народам особый вид уничтожения. Это было кормление вареным мясом. Самые утонченные и духовные представители элиты этих народов, не выдерживая такой диеты, умирали. А оставались только самые грубые, невежественные и хищнические существа. Так в процессе ассимиляции уничтожались целые этносы — путем перемешивания и изменения питания.</w:t>
      </w:r>
    </w:p>
    <w:p>
      <w:pPr>
        <w:pStyle w:val="Normal"/>
        <w:rPr/>
      </w:pPr>
      <w:r>
        <w:rPr/>
        <w:t xml:space="preserve">В алтайском эпосе имя «Маадай» имеет значение «Спаситель». Но мало кто из алтайских историков и тюркологов признает в нем имя великого князя Рускоюнии, или, как об этом говорят китайские летописи, владыки империи Хунну — Сибирской Руси. Маадай, он же Модэ Первый, а за ним и Второй, есть Матиас, или атаман Мотя — Матвей. А Мотей его прозвали за его подвижность (от слов «мотаться», «передвигаться») и еще за умение сматывать клубок разных народов в единую силу. </w:t>
      </w:r>
    </w:p>
    <w:p>
      <w:pPr>
        <w:pStyle w:val="Normal"/>
        <w:rPr/>
      </w:pPr>
      <w:r>
        <w:rPr/>
        <w:t>Имя Маадая упоминается в связи с походами в Междуречье и Центральную Азию. Под водительством Моти казаки разгромили войска Ашшура и персов, основав Хеттское государство. Хеттским оно называлось по той причине, что управлялось правителем — гетманом, что было свойственно всем казачьим объединениям как в древнем мире, так и в очень близком от нас.</w:t>
      </w:r>
    </w:p>
    <w:p>
      <w:pPr>
        <w:pStyle w:val="Normal"/>
        <w:rPr/>
      </w:pPr>
      <w:r>
        <w:rPr/>
        <w:t>Все курганы, раскопанные на Алтае, относятся к скифскому периоду. И как бы ни старались тюркологи присвоить их своей культуре, это не получается. Алтайские племена не всегда жили здесь. А история юнов, или сибирских руссов, насчитывает многие тысячи лет существования на этих землях. И это было задолго до прихода аримов, китайцев, хроники которых указывают о том, что до Шихуанди правило в Китае пять императоров, причем это был огромный по историческим меркам срок.</w:t>
      </w:r>
    </w:p>
    <w:p>
      <w:pPr>
        <w:pStyle w:val="Normal"/>
        <w:rPr/>
      </w:pPr>
      <w:r>
        <w:rPr/>
        <w:t>Обнаружение в Китае, в провинции Хэнань, захоронений гуннского периода еще раз поднимает вопрос о принадлежности этих земель хунно-арийцам, или империи Рускоюнии, чье усеченное название и получил народ, который считается протославянским и чей этнос занимал территорию почти всей Азии до прихода туда выходцев с погибающей Лемурии. Язык хунну-юнов уже определен как руница, ставшая основой всех языков мира, включая азиатские.</w:t>
      </w:r>
    </w:p>
    <w:p>
      <w:pPr>
        <w:pStyle w:val="Normal"/>
        <w:rPr/>
      </w:pPr>
      <w:r>
        <w:rPr/>
        <w:t>Знаки Рускоюнии все больше будут выступать на земле Алтая. Остатки городов, древних крепостей и храмов обнаруживаются все очевиднее и острее, утверждая признаки древнейшей культуры империи гунно-скифов. Нахождение предметов звериного стиля указывает на их присутствие от Дальнего Востока до севера Шотландии, и даже Гренландии. Предметы с изящной вязью, которую почему-то относят к кельтской культуре, — это признак присутствия славян на этих территориях. По большому счету, белая раса дала импульс развитию человеческого общества, хотя многие из ариев смешались с аборигенами и восприняли культ Черной Матери и Отца по той причине, что не были достаточно возвышенны и не развили свойство вмещения реальности существования Высших Миров, будь то в физических или в духовных формах.</w:t>
      </w:r>
    </w:p>
    <w:p>
      <w:pPr>
        <w:pStyle w:val="Normal"/>
        <w:rPr/>
      </w:pPr>
      <w:r>
        <w:rPr/>
        <w:t xml:space="preserve">Рускоюния, или Сибирская Русь, во многом сохранила обычаи своих борейских предков. Ведь не то что во времена Ермака — до сих пор в необъятных просторах таежного океана Сибири геологи и исследователи-этнографы находят русские деревни, язык жителей которых удивительно похож на церковнославянский. И даже можно понять, о чем идет речь. Обычаи и внешность этих людей дают понять, что они принадлежат к группе славяно-арийцев и, судя по всему, не знают христианства, а практикуют древневедическое православие. У них очень сильны общинные связи и практикуется избрание наставников-патриархов главой общины. О таких открытиях стараются умалчивать, потому что стереотип западной науки зиждется на измышлениях Гиббона, написавшего семитомную историю России, которая являет собой от начала до конца гнуснейший пасквиль, выводя русскую нацию как племя изгоев из остальных племен, что, на самом деле, явлено во многих западных народах, в частности в тех же англосаксах. </w:t>
      </w:r>
    </w:p>
    <w:p>
      <w:pPr>
        <w:pStyle w:val="Normal"/>
        <w:rPr/>
      </w:pPr>
      <w:r>
        <w:rPr/>
        <w:t>Сиверины, сабиры, сибирцы — наименования жителей Руси Сибирской, которая осталась в памяти как Даария или Даурия, земля, лежащая за великим морем Байкалом.</w:t>
      </w:r>
    </w:p>
    <w:p>
      <w:pPr>
        <w:pStyle w:val="Normal"/>
        <w:rPr/>
      </w:pPr>
      <w:r>
        <w:rPr/>
        <w:t>Сиверины представляли собой племя хранителей знаний Аркторуссии. Недаром в мифах древней Греции слово «сиверин», или «северин», осталось синонимом всезнающего и вездесущего в мудрости своей человека. В «Аненербе» была специальная команда, которая охотилась за людьми подобного рода, пытаясь подкупом или пытками выведать то, что они знали. Но они предпочитали вводить себя в каталепсию до трупного окоченения, после чего их бросали в огонь, где они погибали. Но некоторые владели тайной превращения в птиц или зверей.</w:t>
      </w:r>
    </w:p>
    <w:p>
      <w:pPr>
        <w:pStyle w:val="Normal"/>
        <w:rPr/>
      </w:pPr>
      <w:r>
        <w:rPr/>
        <w:t>Северинов считали колдунами, оборотнями и знатоками таких оккультных секретов, которые были недоступны и считались утерянными. С ними связывали библиотеку Велесовой Книги, хранилище древних и волшебных вещей и артефактов неземного происхождения, значение которых и способ применения знали только они. Волшебные щиты, луки, стрелы и копья, меч-кладенец, шапка-невидимка, вода бессмертия, капсула времени, эликсир молодости или молодильные яблоки, непобедимая эгида, летучие корабли и многое, многое другое, что отражено в легендах, мифах и сказках разных народов, имелось и имеется в наличии и сейчас на Белом Острове.</w:t>
      </w:r>
    </w:p>
    <w:p>
      <w:pPr>
        <w:pStyle w:val="Normal"/>
        <w:rPr/>
      </w:pPr>
      <w:r>
        <w:rPr/>
        <w:t>Унаследованных артефактов в пользу того, что Сибирь была исконными землями сибирских руссов, предостаточно. Уже серьезные ученые берутся за эту скандальную тему. И то, что было прежде запрещено, сейчас обсуждается аргументированно и основательно. Так что пусть успокоятся господа из Вашингтона и Лондона, вопящие на весь мир о том, что русские незаконно владеют Сибирью и что для одной страны ее слишком много. Это исконно славянские территории. Они были нашими тогда, когда Америки и Великобритании не было и в помине, а в Сибири существовали цивилизованные государства. И было это по меньшей мере два миллиона лет назад.</w:t>
      </w:r>
    </w:p>
    <w:p>
      <w:pPr>
        <w:pStyle w:val="Normal"/>
        <w:rPr/>
      </w:pPr>
      <w:r>
        <w:rPr/>
        <w:t>Скажут, что уделяем массу времени и слов теме арийских корней. Но нужно указать миру, откуда взялась современная культура духа, из которой появилась вся цивилизация Белого Лика. Не умаляем остальные человеческие расы. Но люди пятого Солнца все же продвинули далеко вперед планетные представления.</w:t>
      </w:r>
    </w:p>
    <w:p>
      <w:pPr>
        <w:pStyle w:val="Normal"/>
        <w:rPr/>
      </w:pPr>
      <w:r>
        <w:rPr/>
        <w:t>Полюс возрождения планеты и способность выйти из оцепенения беспамятства находится в Азии. Уже растут новые народы. Уже готовятся венцы для новых царей. Изменение облика Земли не коснется Сибирской России. Но будущее готовит переселение массы народов из Америки и Европы на сибирскую территорию, где появятся новые города и очаги человеческого обитания. Сибирь откроет свои недра для развития новой страны.</w:t>
      </w:r>
    </w:p>
    <w:p>
      <w:pPr>
        <w:pStyle w:val="Normal"/>
        <w:rPr/>
      </w:pPr>
      <w:r>
        <w:rPr/>
        <w:t>Исконная земля Аркторуссии, оставшаяся в почти неизменном виде, — это сибирская плита, твердая и непоколебимая. Конечно, сотрясения почвы происходят и здесь. Но незыблемость чистых энергий создает атмосферу колыбели человечества, где нечего бояться и не от чего прятаться.</w:t>
      </w:r>
    </w:p>
    <w:p>
      <w:pPr>
        <w:pStyle w:val="Normal"/>
        <w:rPr/>
      </w:pPr>
      <w:r>
        <w:rPr/>
        <w:t xml:space="preserve">Сибирь всегда была оплотом Рассении, Рускоюнии, а до того Аркторуссии. И никто, кроме России, не сможет владеть ею, как бы велики ни были аппетиты у мировых богачей. Сибирь не средство для наживы. Сибирь — оплот русской культуры, несущий особый сплав духа, изменяющий характер людей. Мужество, которое вырабатывалось в борьбе с суровыми условиями жизни, сделало из людей настоящих борцов, побеждающих в ситуациях мира и войны. </w:t>
      </w:r>
    </w:p>
    <w:p>
      <w:pPr>
        <w:pStyle w:val="Normal"/>
        <w:rPr/>
      </w:pPr>
      <w:r>
        <w:rPr/>
        <w:t>Сибирь становится спасительницей мира. В Сибирь приходят лучшие духи планеты, чтобы создать предпосылки для рождения шестой расы людей. Но «Раса», как и «Рассения», есть эпитет принадлежности к Аркторуссии. А обозначение остальных народов расами ошибочно, что было сделано с подачи Ч. Дарвина с целью дискредитации арийского начала мира. Ведь «Раса» — принадлежность людей к белоликим.</w:t>
      </w:r>
    </w:p>
    <w:p>
      <w:pPr>
        <w:pStyle w:val="Normal"/>
        <w:rPr/>
      </w:pPr>
      <w:r>
        <w:rPr/>
        <w:t>Все события, влияющие на будущее России, будут происходить в Сибири. Перемещение в сторону Азии решит вопросы новой государственности. И тогда Китай не станет претендовать на эти территории, считая их своими. В Сибири утвердится оплот нашей государственности в будущем.</w:t>
      </w:r>
    </w:p>
    <w:p>
      <w:pPr>
        <w:pStyle w:val="Normal"/>
        <w:rPr/>
      </w:pPr>
      <w:r>
        <w:rPr/>
        <w:t>Превращение Сибири в тропическую область может случиться в течение короткого времени, когда для этого созреют кармические предпосылки и настоятельная необходимость для общих эволюционных процессов. Сибирь, отдохнувшая от многолюдия и кровопролитий, должна возродить себя как земля новой расы.</w:t>
      </w:r>
    </w:p>
    <w:p>
      <w:pPr>
        <w:pStyle w:val="Normal"/>
        <w:rPr/>
      </w:pPr>
      <w:r>
        <w:rPr/>
      </w:r>
    </w:p>
    <w:p>
      <w:pPr>
        <w:pStyle w:val="Normal"/>
        <w:rPr/>
      </w:pPr>
      <w:r>
        <w:rPr/>
      </w:r>
    </w:p>
    <w:p>
      <w:pPr>
        <w:pStyle w:val="Heading2"/>
        <w:ind w:right="0" w:hanging="0"/>
        <w:rPr/>
      </w:pPr>
      <w:bookmarkStart w:id="43" w:name="__RefHeading___Toc501468431"/>
      <w:bookmarkEnd w:id="43"/>
      <w:r>
        <w:rPr/>
        <w:t>Россия</w:t>
      </w:r>
    </w:p>
    <w:p>
      <w:pPr>
        <w:pStyle w:val="Normal"/>
        <w:rPr/>
      </w:pPr>
      <w:r>
        <w:rPr/>
      </w:r>
    </w:p>
    <w:p>
      <w:pPr>
        <w:pStyle w:val="Normal"/>
        <w:rPr/>
      </w:pPr>
      <w:r>
        <w:rPr/>
      </w:r>
    </w:p>
    <w:p>
      <w:pPr>
        <w:pStyle w:val="Heading3"/>
        <w:ind w:hanging="0"/>
        <w:rPr/>
      </w:pPr>
      <w:bookmarkStart w:id="44" w:name="__RefHeading___Toc501468432"/>
      <w:bookmarkEnd w:id="44"/>
      <w:r>
        <w:rPr/>
        <w:t>Россия</w:t>
      </w:r>
    </w:p>
    <w:p>
      <w:pPr>
        <w:pStyle w:val="Normal"/>
        <w:rPr/>
      </w:pPr>
      <w:r>
        <w:rPr/>
      </w:r>
    </w:p>
    <w:p>
      <w:pPr>
        <w:pStyle w:val="Normal"/>
        <w:rPr/>
      </w:pPr>
      <w:r>
        <w:rPr/>
        <w:t>Феникс, огненная птица, — символ духовной России. Умершая и почти погибшая в одной форме, она возрождается вновь и вновь, чтобы опять начать дело святое. И в сердце России всегда живет сострадание ко всему миру, и даже к богатым странам, потому что в своем непонимании они сами себя обрекли на погибель.</w:t>
      </w:r>
    </w:p>
    <w:p>
      <w:pPr>
        <w:pStyle w:val="Normal"/>
        <w:rPr/>
      </w:pPr>
      <w:r>
        <w:rPr/>
        <w:t xml:space="preserve">Как хочется тьме уничтожить последний оплот памяти ведической, чтобы единолично править на всей планете! Но Россия привыкла жить в противостоянии с вечными врагами, заявляя о своих правах на существование. Никакие войны и геноциды не способны искоренить и стереть с лица земли существование страны, под крылом которой живет множество малых народов, исповедующих разные религии и имеющих понятие о чувстве Родины. </w:t>
      </w:r>
    </w:p>
    <w:p>
      <w:pPr>
        <w:pStyle w:val="Normal"/>
        <w:rPr/>
      </w:pPr>
      <w:r>
        <w:rPr/>
        <w:t xml:space="preserve">Наша независимая политика раздражает многих. Но пора миру понять, что арийское государство было уже тогда, когда племена, ныне населяющие эти территории, были в полудиком состоянии. А это было, по самым скромным подсчетам, от четырехсот тысяч до двух миллионов лет назад. Поэтому вопрос о водителе народов и старшем брате всех цивилизаций разрешается вполне очевидно. И в этом заявлении нет попыток объявить себя наставником мира, а лишь признание исторической правды. </w:t>
      </w:r>
    </w:p>
    <w:p>
      <w:pPr>
        <w:pStyle w:val="Normal"/>
        <w:rPr/>
      </w:pPr>
      <w:r>
        <w:rPr/>
        <w:t xml:space="preserve">Возрождение славяно-арийского ведизма, в чистом его виде, а не в дешевых подделках и подражаниях западных провокаторов, несет в себе один из аспектов эпохи Рассанты, которая укажет миру новый путь развития и отношений между государствами. </w:t>
      </w:r>
    </w:p>
    <w:p>
      <w:pPr>
        <w:pStyle w:val="Normal"/>
        <w:rPr/>
      </w:pPr>
      <w:r>
        <w:rPr/>
        <w:t xml:space="preserve">Невозможно построить государство только на экономических приоритетах и материальном благополучии. Богатство развращает людей. И мы это видим в проявлениях псевдодемократических реформ, где каждая группа требует свобод такого рода, что их впору скопом отправить в трудовой лагерь или психиатрическую клинику. Труд мог бы многое исправить — труд, физически тяжелый, который меняет мировоззрение и общую шкалу ценностей и создает материальные блага. </w:t>
      </w:r>
    </w:p>
    <w:p>
      <w:pPr>
        <w:pStyle w:val="Normal"/>
        <w:rPr/>
      </w:pPr>
      <w:r>
        <w:rPr/>
        <w:t>Санкции против России должны оживить ее скрытый внутренний ресурс, где потенциал настолько громаден, что может оставить позади старых и молодых драконов. Силу русского медведя еще почувствует мир. Но ни на кого нападать мы не собираемся. Сами малые государства будут просить принять их в российское подданство, как это было уже в прошлом не единожды. Границы Российской империи восстановятся в пределах стран Варшавского договора. И в этом не будет насилия или принуждения.</w:t>
      </w:r>
    </w:p>
    <w:p>
      <w:pPr>
        <w:pStyle w:val="Normal"/>
        <w:rPr/>
      </w:pPr>
      <w:r>
        <w:rPr/>
        <w:t xml:space="preserve">То, что построили к олимпиаде в Сочи, доказывает еще раз, что родина наша, несмотря ни на что, остается одной из самых сильных мировых держав. И передела мира не будет, потому что владычество планетное на две тысячи лет перешло к России. Ее не то что не понять — ее даже обычными мерами не измерить, так она велика. А в русских людях присутствуют редкая особенность жаления, одного из видов сострадания, и простота, которая только нам присуща, — простота как прозрачность души и умение отозваться на беду человеческую без оглядки и с готовностью отдать все, до последней рубахи. В последнюю великую войну простые люди собирали деньги на танки, самолеты и другое вооружение. И это, наверное, единственный пример такого рода в странах мира, когда люди добровольно, а не в виде налогов и податей, отдавали свои средства. </w:t>
      </w:r>
    </w:p>
    <w:p>
      <w:pPr>
        <w:pStyle w:val="Normal"/>
        <w:rPr/>
      </w:pPr>
      <w:r>
        <w:rPr/>
        <w:t xml:space="preserve">Россия никого не собирается порабощать или угрожать кому-то. А ненависть к ней западного мира скорее генетическая, чем вызванная какими-то другими искусственными причинами. Если кто-то кому-то неприятен, то причин для недовольства можно найти предостаточно. А мы стараемся избавляться от ненависти, этого хронического вдохновения тьмы. И если нам будут угрожать, то найдем способ на государственном и местном уровне ответить достойно и так, чтобы навсегда отбить охоту у любителей унижения делать это. </w:t>
      </w:r>
    </w:p>
    <w:p>
      <w:pPr>
        <w:pStyle w:val="Normal"/>
        <w:rPr/>
      </w:pPr>
      <w:r>
        <w:rPr/>
        <w:t xml:space="preserve">Средства физической и тонкой защиты у нас имеются. И Россия никому не позволит обращаться с собой, как с рабом, что для тьмы весьма привлекательная перспектива. Для прагматичного Запада от русского белого медведя нужно лишь одно — поставить его силу себе на службу. Запад стремится использовать небесные и земные сокровища для укрепления своей власти и удержания как можно дольше планеты в руках невежества. Зачем господам грамотные и одухотворенные рабы, которые — не приведи господь! — начнут учить своих властителей? </w:t>
      </w:r>
    </w:p>
    <w:p>
      <w:pPr>
        <w:pStyle w:val="Normal"/>
        <w:rPr/>
      </w:pPr>
      <w:r>
        <w:rPr/>
        <w:t xml:space="preserve">Но многие из злопыхателей просто не подозревают, насколько велика Русь. В одной только Сибири все войска НАТО заблудятся, как поляки — в лесах костромских. Сделать из государства, занимающего шестую часть площади планеты, страну-изгоя — очень смешное предложение, потому что масштабы Земли Русской так велики и необъятны, что европейские страны утонули бы в одном Красноярском крае. Оттого и широта души русской так велика. </w:t>
      </w:r>
    </w:p>
    <w:p>
      <w:pPr>
        <w:pStyle w:val="Normal"/>
        <w:rPr/>
      </w:pPr>
      <w:r>
        <w:rPr/>
        <w:t xml:space="preserve">С нами нужно дружить, а не ссориться. Но генетические мутанты не могут поступать иначе, если в них вложено от их создателей вредоносное зерно дьявольской гордыни. Да и сама штаб-квартира черной ложи так и находится в США. А зло к миру и согласию призывать не будет. Его идеология разрушения действует на всех планах земной жизни. Оружие, наркотики, ГМО-продукты, свободная любовь, пункты ранних абортов, половое воспитание в детских садах, приводящее сознание в аморфное состояние, — все это отражение образа восприятия мира самих грейс, ибо они не могут размножаться естественным способом, а вынашивают зародыши в телах земных или других человеческих матерей, вводя семя и удаляя уже выношенного ребенка в свои инкубаторы. </w:t>
      </w:r>
    </w:p>
    <w:p>
      <w:pPr>
        <w:pStyle w:val="Normal"/>
        <w:rPr/>
      </w:pPr>
      <w:r>
        <w:rPr/>
        <w:t xml:space="preserve">Отражение их психологии навязывается миру человеческому. А если кто-то против нее, тогда пускаются в ход санкции, понижение котировок нефти и повышение курса доллара и евро, что более всего вредит самому Западу. Долларовая игла как финансовый наркотик — очень сильное средство. Но мир уже понял, что пора прекращать его употреблять: иначе смерть от передозировки неизбежна. </w:t>
      </w:r>
    </w:p>
    <w:p>
      <w:pPr>
        <w:pStyle w:val="Normal"/>
        <w:rPr/>
      </w:pPr>
      <w:r>
        <w:rPr/>
        <w:t>Дух Великой Рассанты не уступит диктату низшего мира. Свету не страшны безобразные гримасы темных химер. Мы видели и более злые образины.</w:t>
      </w:r>
    </w:p>
    <w:p>
      <w:pPr>
        <w:pStyle w:val="Normal"/>
        <w:rPr/>
      </w:pPr>
      <w:r>
        <w:rPr/>
        <w:t>Борьба со Змеем Горынычем, или победа над драконом, есть успокоение низшего огня планеты. Георгий Победоносец, прежде всего, духовный символ власти над огнями пекла и его успокоения. Россия стоит над процессом усмирения подземных огней. Как бы Америка нам ни угрожала в связи с ситуацией в Крыму и по всей Украине, правда — за нами.</w:t>
      </w:r>
    </w:p>
    <w:p>
      <w:pPr>
        <w:pStyle w:val="Normal"/>
        <w:rPr/>
      </w:pPr>
      <w:r>
        <w:rPr/>
        <w:t>Благо в мире всегда будет побеждать, сколько бы ни старались навязать миру идеологи ненависти свою позицию. И не «Богемский клуб» или «Комитет 300» правят миром, но Великий Разум Братства Света. А все последователи темного иерофанта могут вопить, что их не слушают, но так и должно быть, когда Россия вступает в свои права.</w:t>
      </w:r>
    </w:p>
    <w:p>
      <w:pPr>
        <w:pStyle w:val="Normal"/>
        <w:rPr/>
      </w:pPr>
      <w:r>
        <w:rPr/>
        <w:t>Миролюбие нашей страны многим указывает пример к действиям. Вопреки всем натовским угрозам, мы не испытываем страха. Полмира устремлено под крыло России. Азия и Африка, Южная Америка и часть Европы определенно тяготеют к Стране Владыки.</w:t>
      </w:r>
    </w:p>
    <w:p>
      <w:pPr>
        <w:pStyle w:val="Normal"/>
        <w:rPr/>
      </w:pPr>
      <w:r>
        <w:rPr/>
        <w:t>Но конец Кали-Юги не отличается разнообразием воздействий. Мы видим атаки темных армий на весь мир. Но очень скоро этому придет конец. Вступление планеты в эпоху обновления даст России силы противостоять всем чудовищам подземного мира.</w:t>
      </w:r>
    </w:p>
    <w:p>
      <w:pPr>
        <w:pStyle w:val="Normal"/>
        <w:rPr/>
      </w:pPr>
      <w:r>
        <w:rPr/>
        <w:t xml:space="preserve">России и ее нынешним вождям помогают не инопланетяне, хотя и это возможно, но все силы Братства. Оно давно покровительствует нашей родине, называя ее «Страна Наша» и зная, что духовные сокровища сохранены в русском народе. </w:t>
      </w:r>
    </w:p>
    <w:p>
      <w:pPr>
        <w:pStyle w:val="Normal"/>
        <w:rPr/>
      </w:pPr>
      <w:r>
        <w:rPr/>
        <w:t xml:space="preserve">В России сейчас поощряются все дельные предложения, даже на государственном уровне. Правда, нужно признать, что на пути их реализации стоит когорта жадных чиновников, которые только о собственном благе заботятся, но не думают об интересах страны и ее реноме во всем мире. Отчасти из-за их взяточничества, казнокрадства и коррумпированности в мире создалось мнение о том, что в России правит до сих пор преступный режим. Большое криминальное сообщество, которому позволено в регионах наводить свои порядки, было причиной конфликтов на Кавказе, когда гордые горцы не захотели жить под рукой Ельцина — Березовского и ударились в другую крайность: построение модели шариатского государства в противовес криминальной власти в Кремле. Идея была благородной, но итог —  кровавым. В Чечне Россия потеряла больше, чем в Афганистане. И только благодаря Ахмату Кадырову там установились порядок и благоденствие. Рамзан Кадыров — достойный правитель этой республики и умелый политик — понимает, что без России в самой Чечне установится режим самого страшного вида диктатуры, которая не пощадит ни старого, ни малого, ни женщин, ни детей. </w:t>
      </w:r>
    </w:p>
    <w:p>
      <w:pPr>
        <w:pStyle w:val="Normal"/>
        <w:rPr/>
      </w:pPr>
      <w:r>
        <w:rPr/>
        <w:t xml:space="preserve">Новая модель общности народов формируется в России. И все идет к тому, что вся Азия, включая Ближний Восток, устремится к союзу с Москвой через межгосударственные организации и институты, такие как ШОС, ОДКБ и БРИКС, вопреки противодействию вашингтонского обкома капиталистической партии США. </w:t>
      </w:r>
    </w:p>
    <w:p>
      <w:pPr>
        <w:pStyle w:val="Normal"/>
        <w:rPr/>
      </w:pPr>
      <w:r>
        <w:rPr/>
        <w:t xml:space="preserve">Россия строит капитализм. Но социальный уклон его очевиден. Придет время для возвращения незаконно приватизированных объектов, особенно в нефтегазовой, золото- и алмазодобывающей отраслях. Постепенно все подойдет к коммунизму, но на другой, более духовной, ведической основе. </w:t>
      </w:r>
    </w:p>
    <w:p>
      <w:pPr>
        <w:pStyle w:val="Normal"/>
        <w:rPr/>
      </w:pPr>
      <w:r>
        <w:rPr/>
        <w:t xml:space="preserve">Возврат коммунистического сознания неизбежен. Но такой коммунистический строй станет монархическим, если сам ведущий признает правоту и главенство Братства. Такая огромная страна, как Россия, не может обойтись без Высшего Водительства. И только на Братство вся надежда, чтобы позиция Новой Страны утвердилась в мире. </w:t>
      </w:r>
    </w:p>
    <w:p>
      <w:pPr>
        <w:pStyle w:val="Normal"/>
        <w:rPr/>
      </w:pPr>
      <w:r>
        <w:rPr/>
        <w:t>У Братства оплот один — Россия. Индия многочисленна, но в ней нет консолидации и той структуры власти и ее вертикали, которая выстроена в северной стране. Россия на данном этапе олицетворяет собой Руку Господню. И для этого ей даны как сокровища духа, так и сокровища земли.</w:t>
      </w:r>
    </w:p>
    <w:p>
      <w:pPr>
        <w:pStyle w:val="Normal"/>
        <w:rPr/>
      </w:pPr>
      <w:r>
        <w:rPr/>
        <w:t>Несмотря на английское владычество, Индия сохранила свои духовные традиции, как никакая другая страна. Но в самой Индии считается, что Учителя человечества живут на Севере, за пределами вечных снегов, в далекой России, которую полагают наследницей древнейшей в мире цивилизации, Гипербореи.</w:t>
      </w:r>
    </w:p>
    <w:p>
      <w:pPr>
        <w:pStyle w:val="Normal"/>
        <w:rPr/>
      </w:pPr>
      <w:r>
        <w:rPr/>
        <w:t xml:space="preserve">Россия имеет самый мощный государственный эгрегор, древнейший на планете — от самой Аркторуссии на северном континенте, которую основали Боги славянского мира, бывшие в то время царями. Большинство этнических русских, а также тех, кто испокон века живет в русском мире, и есть потомки древних аркторуссов — десанта с созвездия Орион, с планеты Рада, основавшего Гиперборею-Аранту-Аркторуссию, давшую миру все то, что сейчас он имеет, в процессе эволюционного развития сознания. </w:t>
      </w:r>
    </w:p>
    <w:p>
      <w:pPr>
        <w:pStyle w:val="Normal"/>
        <w:rPr/>
      </w:pPr>
      <w:r>
        <w:rPr/>
        <w:t xml:space="preserve">Наравне с Индией Россия — древнейшая в мире страна, срок существования которой доходит до двух миллионов лет, если учитывать, что некогда это было единое евразийское государство. И в России до сих пор есть чистые места силы, оставшиеся от ведической Руси: иначе бы наша страна не стояла так долго. </w:t>
      </w:r>
    </w:p>
    <w:p>
      <w:pPr>
        <w:pStyle w:val="Normal"/>
        <w:rPr/>
      </w:pPr>
      <w:r>
        <w:rPr/>
        <w:t>Идеология и пропаганда занимаются вопросами влияния на целые народы. И то, что навязывается обществу пропагандистами, становится национальной идеей государства, в которую граждане этой страны свято верят и всячески подпитывают своими энергиями. В этом смысле идея Святой Руси есть спасительная соломинка для нашей страны, ибо привлекает все пласты исторических достижений и общих духовных завоеваний, знание которых до сих пор питает весь человеческий мир, преобразуясь в новые виды поклонения Единой Творящей Силе.</w:t>
      </w:r>
    </w:p>
    <w:p>
      <w:pPr>
        <w:pStyle w:val="Normal"/>
        <w:rPr/>
      </w:pPr>
      <w:r>
        <w:rPr/>
        <w:t xml:space="preserve">Не может быть государство без идеологии и без национальной идеи. Иначе заполонит свободный разум устойчивый девиз свободной демократии: «Ты этого достоин». То есть развлекайся, отдыхай и не думай о нуждах людей и тем более отечества. Пусть другие защищают наш покой, но только не мы. Отсутствие всякой идеологии — это пропаганда западного образа жизни, в котором все нужды государства должны исполнять другие, но не мы сами. </w:t>
      </w:r>
    </w:p>
    <w:p>
      <w:pPr>
        <w:pStyle w:val="Normal"/>
        <w:rPr/>
      </w:pPr>
      <w:r>
        <w:rPr/>
        <w:t xml:space="preserve">Без воспитания нравственности не сможет страна стать великой. Совесть народа должна воспитываться из поколения в поколение. Это одна, и самая важная, ступень возврата к национальным ценностям и, более всего, к древневедической традиции. Только это даст России истинное могущество. </w:t>
      </w:r>
    </w:p>
    <w:p>
      <w:pPr>
        <w:pStyle w:val="Normal"/>
        <w:rPr/>
      </w:pPr>
      <w:r>
        <w:rPr/>
        <w:t>Увидеть проявление иерархической мощи Родины, призванной быть духовной наставницей человечества, удастся не сразу. Но величайшие святыни духа, хранимые в глубине великого народа, не потускнели и не иссякли. Они еще скажут свое веское слово, наставляя малые народы. Когда родовая память России проснется, от врагов останется лишь пепел и пыль. Точно так же, как к границам Твердыни невозможно даже приблизиться без потрясений, так и Русь станет страною нового человечества.</w:t>
      </w:r>
    </w:p>
    <w:p>
      <w:pPr>
        <w:pStyle w:val="Normal"/>
        <w:rPr/>
      </w:pPr>
      <w:r>
        <w:rPr/>
        <w:t>Строим Новую Россию, создавая утраченные приоритеты национальной идеи, которая собирается из лучших достижений всех эпох существования Рассанты. Название «Тартария» проистекает от имени ведических Богов — Тарха и Тары. Те, кто урезал период исторического развития славянского братства народов до семи — десяти тысяч лет, лишь пытаются занизить роль русского народа до уровня изгоев, чьими усилиями созданы европейские и североамериканские государства.</w:t>
      </w:r>
    </w:p>
    <w:p>
      <w:pPr>
        <w:pStyle w:val="Normal"/>
        <w:rPr/>
      </w:pPr>
      <w:r>
        <w:rPr/>
        <w:t xml:space="preserve">Содомическая цивилизация гибнет под напором гендерного равенства и потока мигрантов, который не ослабевает. А все заявления о том, что нужно перенаправить этот поток в Россию и таким образом завладеть Сибирью, глупы. Во-первых, кто из южных народов рискнет жить в суровых условиях сибирского климата? А во-вторых, и это самое главное, Россия не может платить такие пособия для существования мигрантов. </w:t>
      </w:r>
    </w:p>
    <w:p>
      <w:pPr>
        <w:pStyle w:val="Normal"/>
        <w:rPr/>
      </w:pPr>
      <w:r>
        <w:rPr/>
        <w:t>Идеи расчленить Россию или нарезать ломтиками, как салями, для большей удобоваримости успеха не принесут. С американскими и европейскими мерками нельзя подходить к России. Многие пытались это делать. И мы знаем, чем это все заканчивалось. Так что, господа завистники, остыньте! Все ваши труды по разрушению древней Рассении не увенчаются успехом. Сотни тысяч лет, а может быть и более того, пытались силы разного толка совершить раздел родины нашей. Но предупреждаем: вы пропадете в бескрайних просторах одной только Сибири, не говоря уже обо всей России.</w:t>
      </w:r>
    </w:p>
    <w:p>
      <w:pPr>
        <w:pStyle w:val="Normal"/>
        <w:rPr/>
      </w:pPr>
      <w:r>
        <w:rPr/>
        <w:t xml:space="preserve">Когда мы слышим заявления о расчленении России в пользу третьих стран — дескать, Сибирь слишком велика, чтобы принадлежать одному государству, — то мы имеем право с полной уверенностью заявить об Аляске, не возвращенной России, и о других частях мира, на которые распространяются наши национальные интересы. </w:t>
      </w:r>
    </w:p>
    <w:p>
      <w:pPr>
        <w:pStyle w:val="Normal"/>
        <w:rPr/>
      </w:pPr>
      <w:r>
        <w:rPr/>
        <w:t>Пусть Европа сходит с ума. Но мы должны думать о будущем России: иначе последние крохи традиций Аркторуссии будут выброшены в беспамятство.</w:t>
      </w:r>
    </w:p>
    <w:p>
      <w:pPr>
        <w:pStyle w:val="Normal"/>
        <w:rPr/>
      </w:pPr>
      <w:r>
        <w:rPr/>
        <w:t>Россия была, есть и будет. И нет такой силы, которая смогла бы уничтожить ее с лица земли. Множество было попыток со стороны разных «измов». Но на деле дух ее непоколебим и силен в своем стремлении изменить мир. Но древность любого государства не отменяет его движения в будущее, а духовные устои и принципы не означают прекращения развития доктрины сострадания. Сколько будет существовать мир, столько и будет служить Свету страна наша.</w:t>
      </w:r>
    </w:p>
    <w:p>
      <w:pPr>
        <w:pStyle w:val="Normal"/>
        <w:rPr/>
      </w:pPr>
      <w:r>
        <w:rPr/>
      </w:r>
    </w:p>
    <w:p>
      <w:pPr>
        <w:pStyle w:val="Normal"/>
        <w:rPr/>
      </w:pPr>
      <w:r>
        <w:rPr/>
      </w:r>
    </w:p>
    <w:p>
      <w:pPr>
        <w:pStyle w:val="Heading3"/>
        <w:ind w:hanging="0"/>
        <w:rPr/>
      </w:pPr>
      <w:bookmarkStart w:id="45" w:name="__RefHeading___Toc501468433"/>
      <w:bookmarkEnd w:id="45"/>
      <w:r>
        <w:rPr/>
        <w:t>Русский мир</w:t>
      </w:r>
    </w:p>
    <w:p>
      <w:pPr>
        <w:pStyle w:val="Normal"/>
        <w:rPr/>
      </w:pPr>
      <w:r>
        <w:rPr/>
      </w:r>
    </w:p>
    <w:p>
      <w:pPr>
        <w:pStyle w:val="Normal"/>
        <w:rPr/>
      </w:pPr>
      <w:r>
        <w:rPr/>
        <w:t>Многие народы населяли Аркторуссию, как и сейчас Россию. И все они были воспитаны и следовали законам мира Белых Богов, как и теперь живущие на этих необъятных просторах разделяют идею русского мира. А все попытки извне привить идею узкого национализма культивируются и финансируются западными спецслужбами через некоммерческие фонды и организации. Вся оппозиция и протестное движение взращиваются на почве американских подачек. А кто платит, тот и заказывает музыку.</w:t>
      </w:r>
    </w:p>
    <w:p>
      <w:pPr>
        <w:pStyle w:val="Normal"/>
        <w:rPr/>
      </w:pPr>
      <w:r>
        <w:rPr/>
        <w:t xml:space="preserve">Но русский мир — это не принадлежность к определенной нации. Народы, входящие в русский мир, воспринимают идеи единого миропонимания. Это целый комплекс духовных качеств, свойственных только этой общности. Как малые сообщества определяются по общему интересу, так и в круге русского мира присутствует множество этносов, объединенных культурой и общим государственным устройством. </w:t>
      </w:r>
    </w:p>
    <w:p>
      <w:pPr>
        <w:pStyle w:val="Normal"/>
        <w:rPr/>
      </w:pPr>
      <w:r>
        <w:rPr/>
        <w:t xml:space="preserve">Сейчас, когда все русское подвергается поруганию со стороны англосаксов и мелких приспешников в лице европейских государств, нелегко убеждать людей в том, что русский мир был и будет всегда обучающей духовной силой планеты, а безумные выкрики из-за океана лишь фантазии не вполне здоровых психически людей, страдающих манией величия. </w:t>
      </w:r>
    </w:p>
    <w:p>
      <w:pPr>
        <w:pStyle w:val="Normal"/>
        <w:rPr/>
      </w:pPr>
      <w:r>
        <w:rPr/>
        <w:t xml:space="preserve">Но духовностью всегда была сильна Россия. Не раз она распадалась на мелкие княжества, но потом снова собиралась воедино. То же произойдет и на этот раз. Намаявшись в воздухе свободы и суверенитета, страны центральной Азии и западной части русского мира войдут снова и на добровольной основе в состав Российского государства. Парадокс присоединения территорий без войн основан на осознании покровительства и принятии приоритетов русского мира. </w:t>
      </w:r>
    </w:p>
    <w:p>
      <w:pPr>
        <w:pStyle w:val="Normal"/>
        <w:rPr/>
      </w:pPr>
      <w:r>
        <w:rPr/>
        <w:t xml:space="preserve">Отторжение славян от русского мира закончится тем, что вся планета признает за Россией главенствующую роль, роль духовного водителя и наставника, которую она играла всегда и которая принадлежит ей по праву. Англосаксы, присвоившие себе статус мирового господина, еще должны многому поучиться у России в плане терпимости и умения переносить страдания, а также величайшей жертвенности, которая не единожды спасала мир. </w:t>
      </w:r>
    </w:p>
    <w:p>
      <w:pPr>
        <w:pStyle w:val="Normal"/>
        <w:rPr/>
      </w:pPr>
      <w:r>
        <w:rPr/>
        <w:t>Проявление качеств русского народа особенно явственно во времена потрясений. Накопив опыт неимоверных страданий в войнах и катастрофах, не сдается русский мир. И никогда не будет порабощен его дух, лишенный рабской покорности. Никогда не угаснет в глазах народа огонь свободы. Правда за теми, кто творит благо.</w:t>
      </w:r>
    </w:p>
    <w:p>
      <w:pPr>
        <w:pStyle w:val="Normal"/>
        <w:rPr/>
      </w:pPr>
      <w:r>
        <w:rPr/>
        <w:t>Не желая видеть очевидное, мир идет к пропасти потрясений. Когда же он опомнится, будет поздно. Будут просить помощи. Но тот, кто отверг протянутую руку, чтобы встать, так и будет барахтаться в луже заблуждений. Примите дар Света и знайте, что Россия никого не угнетает и не пытается поработить. Но русский мир естественным образом тяготеет к единству.</w:t>
      </w:r>
    </w:p>
    <w:p>
      <w:pPr>
        <w:pStyle w:val="Normal"/>
        <w:rPr/>
      </w:pPr>
      <w:r>
        <w:rPr/>
        <w:t>Когда общность славянского мира восстановится, тогда и утвердится Век Сатьи, в котором русский мир будет главенствовать. Любое противление этому процессу ничем хорошим не закончится для стран, вставших в оппозицию к России.</w:t>
      </w:r>
    </w:p>
    <w:p>
      <w:pPr>
        <w:pStyle w:val="Normal"/>
        <w:rPr/>
      </w:pPr>
      <w:r>
        <w:rPr/>
        <w:t xml:space="preserve">Нужно сплотить русский мир вокруг идеи новой общины, которая представляется для мира более справедливой и привлекательной, чем американизм, со всей унаследованной от англосаксов спесью и высокомерием почти во всех сферах жизненного пространства. Влияние Америки рушится на глазах. А все биржевые пузыри в скором времени лопнут, как и система спекулятивных отношений между странами и народами. </w:t>
      </w:r>
    </w:p>
    <w:p>
      <w:pPr>
        <w:pStyle w:val="Normal"/>
        <w:rPr/>
      </w:pPr>
      <w:r>
        <w:rPr/>
        <w:t>Воссоединение русского мира произойдет неизбежно, потому что все прежние малые страны в одиночку не смогут противостоять исламскому фашизму и лишь за спиной большого брата им будет спокойно. Проект Соединенных Штатов Азии почти состоялся в рамках ШОС и ЕврАзЭС. И эта степень сотрудничества должна показать, как можно дружить государствами, не угнетая друг друга.</w:t>
      </w:r>
    </w:p>
    <w:p>
      <w:pPr>
        <w:pStyle w:val="Normal"/>
        <w:rPr/>
      </w:pPr>
      <w:r>
        <w:rPr/>
      </w:r>
    </w:p>
    <w:p>
      <w:pPr>
        <w:pStyle w:val="Normal"/>
        <w:rPr/>
      </w:pPr>
      <w:r>
        <w:rPr/>
      </w:r>
    </w:p>
    <w:p>
      <w:pPr>
        <w:pStyle w:val="Heading3"/>
        <w:ind w:hanging="0"/>
        <w:rPr/>
      </w:pPr>
      <w:bookmarkStart w:id="46" w:name="__RefHeading___Toc501468434"/>
      <w:bookmarkEnd w:id="46"/>
      <w:r>
        <w:rPr/>
        <w:t>Владычица эпохи Водолея</w:t>
      </w:r>
    </w:p>
    <w:p>
      <w:pPr>
        <w:pStyle w:val="Normal"/>
        <w:rPr/>
      </w:pPr>
      <w:r>
        <w:rPr/>
      </w:r>
    </w:p>
    <w:p>
      <w:pPr>
        <w:pStyle w:val="Normal"/>
        <w:rPr/>
      </w:pPr>
      <w:r>
        <w:rPr/>
        <w:t>Царь Мира пришел и собирает народы. К престолу его многие приходят, складывая свои подношения. И нет страха в глазах подошедших, но лишь радость и благоговение. Надежда для народов полна света. И каждый в ожидании мудрого совета устремлен к Владыке. Все ждут окончания ночи. Все зажигают лампады устремления. А дух их полон огня энтузиазма и чистого почитания, которые вызывает только святость. Ось мира повернулась в сторону России. Она вступает в права Владычицы Эпохи. И кто устоит перед теми силами, которые ей даны? Истекает время тьмы. Свет — на Востоке.</w:t>
      </w:r>
    </w:p>
    <w:p>
      <w:pPr>
        <w:pStyle w:val="Normal"/>
        <w:rPr/>
      </w:pPr>
      <w:r>
        <w:rPr/>
        <w:t xml:space="preserve">Все размышления о дате рождения России как государства на основе первого упоминания в летописях нужно относить за много сотен тысяч лет до тех источников, которые остались в государственных архивах и не были уничтожены в кострах невежд вместе с древними пергаментами и деревянными книгами. Дату рождения Руси никто не знает. А все вымыслы не могут привести к однозначному прогнозу. </w:t>
      </w:r>
    </w:p>
    <w:p>
      <w:pPr>
        <w:pStyle w:val="Normal"/>
        <w:rPr/>
      </w:pPr>
      <w:r>
        <w:rPr/>
        <w:t xml:space="preserve">Россия родилась и живет под своей звездой. И что бы ни говорили современные кассандры, эпоха Водолея отдана ей в распоряжение. Россия поведет мир в новые времена, сделав первые шаги в Золотой Век, в эпоху процветания и духовного развития. </w:t>
      </w:r>
    </w:p>
    <w:p>
      <w:pPr>
        <w:pStyle w:val="Normal"/>
        <w:rPr/>
      </w:pPr>
      <w:r>
        <w:rPr/>
        <w:t>Смотрим открыто и с надеждой в будущее России. Пусть бесы кривляются, заявляя об изоляции страны нашей. Мы знаем, насколько шатко положение тьмы в наступающей эпохе. А две тысячи лет правления России — это вхождение мира в период Сатья-Юги, которая будет длиться около восьмисот тысяч лет.</w:t>
      </w:r>
    </w:p>
    <w:p>
      <w:pPr>
        <w:pStyle w:val="Normal"/>
        <w:rPr/>
      </w:pPr>
      <w:r>
        <w:rPr/>
        <w:t>Новой силой крестит нас эпоха, токами великой правды, которая будет править в мире будущем. И ее страшится Патала — царство подземное, царство Кащеево, где стяжание и нажива явлены как суть идеологии существования уходящего мира.</w:t>
      </w:r>
    </w:p>
    <w:p>
      <w:pPr>
        <w:pStyle w:val="Normal"/>
        <w:rPr/>
      </w:pPr>
      <w:r>
        <w:rPr/>
        <w:t xml:space="preserve">Все заявления президента США об избранности американской нации и о том, что она должна вести земной шар в будущее, — не больше чем запоздалая декларация, ибо эпоха Рыб закончена и пальма первенства, восстанавливающая кармическую справедливость на планете, переходит к нашей многострадальной родине. Она, воистину, заслужила это водительство, принеся такие обильные жертвы, которые другие государства сделали бы поникшими и слабовольными. Но Россия не может быть таковой: иначе тьма укроет планету. </w:t>
      </w:r>
    </w:p>
    <w:p>
      <w:pPr>
        <w:pStyle w:val="Normal"/>
        <w:rPr/>
      </w:pPr>
      <w:r>
        <w:rPr/>
        <w:t xml:space="preserve">Россия противопоставлена силам тьмы. И Вождь вместе с ней противостоит им. Ему отдано в распоряжение все, что предоставило ему Братство, без которого дня бы не устоять ни одной стране мира. </w:t>
      </w:r>
    </w:p>
    <w:p>
      <w:pPr>
        <w:pStyle w:val="Normal"/>
        <w:rPr/>
      </w:pPr>
      <w:r>
        <w:rPr/>
        <w:t xml:space="preserve">Миссия всего славянства — в очищении планетных залежей ненависти. И, кроме России, нет другой силы, чтобы справиться с ней. Так уже было не единожды в мировой истории. И еще множество раз придется делать это, освобождая Европу то от одной, то от другой беды. И в этом постоянном напряжении жертвенности растет духовное богатство России, ее несломимая мощь веры. </w:t>
      </w:r>
    </w:p>
    <w:p>
      <w:pPr>
        <w:pStyle w:val="Normal"/>
        <w:rPr/>
      </w:pPr>
      <w:r>
        <w:rPr/>
        <w:t>Рождение нового существа всегда мучительно и происходит с большой потерей крови. Новый Мир рождается с еще большими потерями. Но таков закон возмещения, когда на смену отжившему рождается свежее, чистое и неизжитое.</w:t>
      </w:r>
    </w:p>
    <w:p>
      <w:pPr>
        <w:pStyle w:val="Normal"/>
        <w:rPr/>
      </w:pPr>
      <w:r>
        <w:rPr/>
        <w:t xml:space="preserve">Эпоха России начинается с постоянных нападок на нее по любому поводу, не стесняющихся в методах и выражениях. Но в отражении этих атак недругов создается сознание вечного дозора и готовности хранить напряжение воина. </w:t>
      </w:r>
    </w:p>
    <w:p>
      <w:pPr>
        <w:pStyle w:val="Normal"/>
        <w:rPr/>
      </w:pPr>
      <w:r>
        <w:rPr/>
        <w:t>Путь России — путь огненного преображения планеты, вопреки оскалу зверя. Воскресение России — это воскресение Спасителя Мира, который ценой собственной жизни готов изменить положение дел на планете.</w:t>
      </w:r>
    </w:p>
    <w:p>
      <w:pPr>
        <w:pStyle w:val="Normal"/>
        <w:rPr/>
      </w:pPr>
      <w:r>
        <w:rPr/>
        <w:t xml:space="preserve">Небывалая возможность вручена России — стать утвердительницей мира. Но разве потерпит тьма то обстоятельство, что около границ наших будет прекращена война? Америка вооружает весь мир, поднимая свою экономику за счет производства вооружений. А мы не должны уступать и вынуждены соблюдать темпы роста оборонительной техники. Война за Украину — последняя битва в Европе, не считая в будущем освобождения самой Европы от исламских экстремистов. </w:t>
      </w:r>
    </w:p>
    <w:p>
      <w:pPr>
        <w:pStyle w:val="Normal"/>
        <w:rPr/>
      </w:pPr>
      <w:r>
        <w:rPr/>
        <w:t xml:space="preserve">Не утопая в событиях зла, все же ищите знаки приближения Царства Справедливости. Ведь должна же, в конце концов, многострадальная Земля отдохнуть от напряжения ненависти. Период грабительских войн пока еще не закончен. Но время коротко для мнящих себя властителями мира, ибо русский царь пришел и под его покровительство встанут многие народы, которые некогда входили в общность святорусской империи. </w:t>
      </w:r>
    </w:p>
    <w:p>
      <w:pPr>
        <w:pStyle w:val="Normal"/>
        <w:rPr/>
      </w:pPr>
      <w:r>
        <w:rPr/>
        <w:t>Все войны с Русью, Россией, Рассантой, Рассенией, Рускоюнией — это не битва за территории или богатства недр. Это борьба идеологическая. Это постоянное противостояние загадочной русской душе со стороны Запада. И это не просто религиозные войны, а попытка уничтожить саму основу дохристианского православия как единственной эволюционной силы планеты. Заокеанский фашизм постоянно ищет возможность подвинуть Россию хоть в чем-то и ограничить ее влияние хотя бы в какой-то из областей. Но Святая Русь не дрогнет и сейчас, ибо ее время пришло для управления планетой.</w:t>
      </w:r>
    </w:p>
    <w:p>
      <w:pPr>
        <w:pStyle w:val="Normal"/>
        <w:rPr/>
      </w:pPr>
      <w:r>
        <w:rPr/>
        <w:t xml:space="preserve">Роль России — встать на свой срок во главе планеты; без войны, без насилия и принуждения войти в ранг Царя Мира. И это случится, независимо от санкций и запретов относительно нашей страны. Древнейшее в мире государство, пережившее периоды распада и величия, было свидетелем гибели многих великих империй, но само осталось в своих пределах, почти не утратив основную территорию. </w:t>
      </w:r>
    </w:p>
    <w:p>
      <w:pPr>
        <w:pStyle w:val="Normal"/>
        <w:rPr/>
      </w:pPr>
      <w:r>
        <w:rPr/>
        <w:t xml:space="preserve">За Русью — свет будущего. За Русью — путь планеты. Если не сможет Русь, то никакие заморские страны не помогут миру. </w:t>
      </w:r>
    </w:p>
    <w:p>
      <w:pPr>
        <w:pStyle w:val="Normal"/>
        <w:rPr/>
      </w:pPr>
      <w:r>
        <w:rPr/>
        <w:t>Потому так и сильны нападки на Россию, что она несет зерна эволюции, создающие условия для прихода новой формации человечества. Америка навсегда утратила статус державы будущего. А Россия как была оплотом духоразумения, так таковой и остается.</w:t>
      </w:r>
    </w:p>
    <w:p>
      <w:pPr>
        <w:pStyle w:val="Normal"/>
        <w:rPr/>
      </w:pPr>
      <w:r>
        <w:rPr/>
        <w:t>Сегодня, когда мир старый мучает планету беспрестанными бессмысленными жертвами, необъяснимой жестокостью и ненавистью, все же идет рождение новых качеств эволюционных перемен. И в этих приступах жары и холода, когда нарождается новая Россия, пробуждая магниты мудрости лучшего прошлого, народ наш снова покажет меру достойного миропостроения и новых отношений между государствами и простыми людьми. Лучшие семена будущего сохраняются в глубине Сибири. Это генофонд грядущего, способный возродить все достижения Аркторуссии — земли Белых Богов и всей Солнечной Веры.</w:t>
      </w:r>
    </w:p>
    <w:p>
      <w:pPr>
        <w:pStyle w:val="Normal"/>
        <w:rPr/>
      </w:pPr>
      <w:r>
        <w:rPr/>
        <w:t>Битва идет. И конец ее близок. Время после двадцать пятого года будет ознаменовано возвышением России, к которой вернутся страны русского мира, охватив собой границы СССР, и даже, может быть, более того. А к сорок девятому году станут видны новые приоритеты миропостроения.</w:t>
      </w:r>
    </w:p>
    <w:p>
      <w:pPr>
        <w:pStyle w:val="Normal"/>
        <w:rPr/>
      </w:pPr>
      <w:r>
        <w:rPr/>
        <w:t xml:space="preserve">Столбы света вокруг Москвы есть знак прихода правления Владыки Белого Братства. Световая сила утверждает власть благодати. Световая сила окружает столицу огненной стеной невероятной защиты. Все рассуждения об оптической природе этого явления не выдерживают критики, потому что в прошлом были морозы еще более крепкие, но такого не наблюдалось. Знак ограждения Москвы копьями Высшего Воинства не случайность и не преломление замерзших частиц пара, но коронование ее на роль Мирового Владетеля. </w:t>
      </w:r>
    </w:p>
    <w:p>
      <w:pPr>
        <w:pStyle w:val="Normal"/>
        <w:rPr/>
      </w:pPr>
      <w:r>
        <w:rPr/>
        <w:t>Коронация мира состоялась. Двадцать пятый Царь Шамбалы простер Свои орлиные крылья над древней Аркторуссией. Путь Света определен. И мир избрал своего нового Водителя.</w:t>
      </w:r>
    </w:p>
    <w:p>
      <w:pPr>
        <w:pStyle w:val="Normal"/>
        <w:rPr/>
      </w:pPr>
      <w:r>
        <w:rPr/>
      </w:r>
    </w:p>
    <w:p>
      <w:pPr>
        <w:pStyle w:val="Normal"/>
        <w:rPr/>
      </w:pPr>
      <w:r>
        <w:rPr/>
      </w:r>
    </w:p>
    <w:p>
      <w:pPr>
        <w:pStyle w:val="Heading3"/>
        <w:ind w:hanging="0"/>
        <w:rPr/>
      </w:pPr>
      <w:bookmarkStart w:id="47" w:name="__RefHeading___Toc501468435"/>
      <w:bookmarkEnd w:id="47"/>
      <w:r>
        <w:rPr/>
        <w:t>Эпоха Путина</w:t>
      </w:r>
    </w:p>
    <w:p>
      <w:pPr>
        <w:pStyle w:val="Normal"/>
        <w:rPr/>
      </w:pPr>
      <w:r>
        <w:rPr/>
      </w:r>
    </w:p>
    <w:p>
      <w:pPr>
        <w:pStyle w:val="Normal"/>
        <w:rPr/>
      </w:pPr>
      <w:r>
        <w:rPr/>
        <w:t xml:space="preserve">Эпоха Путина совпадает с утверждением России как ведущей державы на будущие две тысячи лет. Для Братства очень важно иметь в миру преданных людей, через которых передается энергия осуществления будущего. И если этот человек еще и глава государства, то польза будет исключительно великой. </w:t>
      </w:r>
    </w:p>
    <w:p>
      <w:pPr>
        <w:pStyle w:val="Normal"/>
        <w:rPr/>
      </w:pPr>
      <w:r>
        <w:rPr/>
        <w:t>Всех манит власть. Но не каждому под силу управлять страной. Тяжесть царского венца не каждому возможно удержать. Нужна крепость духа, продиктованная не только упоением властью, но необходимостью брать на себя ответственность за страну.</w:t>
      </w:r>
    </w:p>
    <w:p>
      <w:pPr>
        <w:pStyle w:val="Normal"/>
        <w:rPr/>
      </w:pPr>
      <w:r>
        <w:rPr/>
        <w:t>Эпоха Путина готовилась долгое время. И, несмотря на предсказания лжепрогностиков, В.В.П. оказался крепким орешком и очень выдержанным и терпеливым человеком. Там, где любые другие правители развязали бы уже не одну войну, он ждал и ждет, пока ситуация станет перевешивать в сторону России. Потому и пытаются увязать демонизацию России с Путиным, что силы Братства всячески помогают ему в противостоянии западному давлению.</w:t>
      </w:r>
    </w:p>
    <w:p>
      <w:pPr>
        <w:pStyle w:val="Normal"/>
        <w:rPr/>
      </w:pPr>
      <w:r>
        <w:rPr/>
        <w:t>В каждом ордене есть брат Никодим — представитель высших эшелонов власти. В час необходимости, когда государству угрожает полное разрушение, Братство прилагает все усилия, для того чтобы выдвинуть этого человека на исполнительную должность, как это было с Путиным, когда Россия должна была, по замыслу мировой закулисы, естественным образом разделиться на отдельные республики. Братья не могут допустить такого поворота событий. И что бы ни заявляли «борцы за демократию», в них кричат только доллары, которые им заплатили их западные хозяева.</w:t>
      </w:r>
    </w:p>
    <w:p>
      <w:pPr>
        <w:pStyle w:val="Normal"/>
        <w:rPr/>
      </w:pPr>
      <w:r>
        <w:rPr/>
        <w:t xml:space="preserve">Есть люди, через которых судьба целых государств и империй меняется до неузнаваемости. Мы можем вспомнить Горбачева и Ельцина как проклятие великой страны, а Путина как лидера, пытающегося возродить Россию в статусе мировой силы, с которой должен считаться весь мир. Такая судьбоносность не наступает моментально. И сам правитель не может обладать сразу опытом управления огромной страной. Лишь постепенно приходит энергия мудрости необходимого уровня, к которой подключаются Высшие Наставники Братства, ведущие Россию с самого начала ее образования. Привхождение Луча Иерарха способно из простого полковника сделать самого влиятельного политика мира. </w:t>
      </w:r>
    </w:p>
    <w:p>
      <w:pPr>
        <w:pStyle w:val="Normal"/>
        <w:rPr/>
      </w:pPr>
      <w:r>
        <w:rPr/>
        <w:t>Без утверждения Сил Высших не совершается ни одно из таких назначений. Только они знают, в ком ранее пребывало зерно духа того или иного человека.</w:t>
      </w:r>
    </w:p>
    <w:p>
      <w:pPr>
        <w:pStyle w:val="Normal"/>
        <w:rPr/>
      </w:pPr>
      <w:r>
        <w:rPr/>
        <w:t xml:space="preserve">Тенденции к возвращению монархизма в России настолько велики, что об этом говорят всерьез в высших эшелонах власти и думской среде. А на роль царя не надо никого искать, ибо опыт президента настолько богат, что сомнений не может быть. Будучи в прошлой жизни Императором Всероссийским, закончившим жизнь мученическою смертью, он многое задумал из того, что ныне реализовал и внедрил в государственной политике, включая назначение представителей президента в регионах, отчего американские сенаторы и сам заморский президент стерли почти до корней свои зубы. Сюда же относятся возвращение Крыма и Кавказа, за которые Александр </w:t>
      </w:r>
      <w:r>
        <w:rPr>
          <w:lang w:val="en-US"/>
        </w:rPr>
        <w:t>II</w:t>
      </w:r>
      <w:r>
        <w:rPr/>
        <w:t xml:space="preserve"> бился в бытность свою. Многое из государственного строительства прошлого применено на современном уровне с использованием политтехнологий, соответствующих моменту. И тот, кто именуется Путиным, знает тайну направлений, ибо царь, в прежней жизни зверски убитый народовольцами, продолжает реформировать Россию.</w:t>
      </w:r>
    </w:p>
    <w:p>
      <w:pPr>
        <w:pStyle w:val="Normal"/>
        <w:rPr/>
      </w:pPr>
      <w:r>
        <w:rPr/>
        <w:t xml:space="preserve">Мечта о добром царе и о властителе мира светлом, который изменит порядок вещей и восстановит для всех справедливость, жить будет всегда, потому что это вполне соответствует памяти человечества об эпохе Веков Золотых. </w:t>
      </w:r>
    </w:p>
    <w:p>
      <w:pPr>
        <w:pStyle w:val="Normal"/>
        <w:rPr/>
      </w:pPr>
      <w:r>
        <w:rPr/>
        <w:t xml:space="preserve">Темные силы пытаются продолжить бесконечную череду революций, искусственно поддерживая дестабилизацию в стране при помощи агентов влияния Запада, а проще говоря, предателей своей родины, пытающихся на мутной волне купленного недовольства взгромоздиться на царский трон. Но разве может кто соперничать с белым витязем, которому Россию вручили в такие смутные времена, что враги уже поторопились объявить о своей победе? </w:t>
      </w:r>
    </w:p>
    <w:p>
      <w:pPr>
        <w:pStyle w:val="Normal"/>
        <w:rPr/>
      </w:pPr>
      <w:r>
        <w:rPr/>
        <w:t>Но тот, кто выступает против власти небесной, становится не просто изгоем — он государственный преступник и предатель собственного народа. Воевать против правителя достойного лишь для того могут неразумные люди, чтобы стать самим на его место. Не о народе думают бунтари, а о собственном положении.</w:t>
      </w:r>
    </w:p>
    <w:p>
      <w:pPr>
        <w:pStyle w:val="Normal"/>
        <w:rPr/>
      </w:pPr>
      <w:r>
        <w:rPr/>
        <w:t xml:space="preserve">Англосаксы всеми силами пытаются посадить в России своего царя и сделать с ней то, что не удавалось военными средствами. Но эпоха Водолея укрепит позиции Новой Страны. И многое будет опробовано в плане государственных проектов и отношений между обществом и чиновниками именно здесь, как и методы борьбы с коррупцией, которая приобрела такие масштабы, что стала главной угрозой существования самого государства. </w:t>
      </w:r>
    </w:p>
    <w:p>
      <w:pPr>
        <w:pStyle w:val="Normal"/>
        <w:rPr/>
      </w:pPr>
      <w:r>
        <w:rPr/>
        <w:t xml:space="preserve">Не может быть все гладко ни в одном государстве. Но страшнее всего сам факт бездуховности, и даже бесстыдства и легкости, с которыми сами русские люди предают идеи патриотических устоев. Будем надеяться, что белый рыцарь знает, что делает. Сдержанный в своих словах и поведении, он вовремя ставит точки в логическом конце мировых конфликтов. И даже США начинают опасаться влияния России по всему миру, потому что ее политика в большей степени отвечает чаяньям народов всей планеты. И в этом заключении нет ни фанаберии, ни преувеличения роли страны, в которой мы живем, но трезвый взгляд на обстоятельства мировых событий. </w:t>
      </w:r>
    </w:p>
    <w:p>
      <w:pPr>
        <w:pStyle w:val="Normal"/>
        <w:rPr/>
      </w:pPr>
      <w:r>
        <w:rPr/>
        <w:t>Человек, исполнившийся ответственности за свое дело, привлекает из мирового резервуара психической энергии силу, которую может вместить и нести в сердце своем. Управляя страной, дух соприкасается с Иерархическим Лучом очень близко, получая советы от Космических Наставников. Без Высшего Водительства невозможно управлять такой страной, как Россия. Но и качество самого духа в этом случае достигает высокой степени, при которой возможно совершать акты незримого убеждения. Ведь власть сосредоточена не только в аппарате подавления, но и в мысленных посылках правителя своим подчиненным — тем, кому он оказал доверие управлять частью страны, великими и малыми территориями.</w:t>
      </w:r>
    </w:p>
    <w:p>
      <w:pPr>
        <w:pStyle w:val="Normal"/>
        <w:rPr/>
      </w:pPr>
      <w:r>
        <w:rPr/>
        <w:t>Справедливость правителя, его чистота и честность, доходящие до каждого гражданина, напитывают пространство мощью космического закона. Сила примера должна присутствовать. Тот факт, что Россия стала меньше употреблять алкоголя, отражает истину древнюю, что если правитель трезв, то и народ не позволяет себе неподобающего. Поведение правителя радируется на всю человеческую массу.</w:t>
      </w:r>
    </w:p>
    <w:p>
      <w:pPr>
        <w:pStyle w:val="Normal"/>
        <w:rPr/>
      </w:pPr>
      <w:r>
        <w:rPr/>
        <w:t xml:space="preserve">Редкий правитель имеет свойство соединять сердца человеческие. Но нынешний обладает таким неоспоримым качеством. Именно из таких деятелей мирового уровня вырастают Демиурги. </w:t>
      </w:r>
    </w:p>
    <w:p>
      <w:pPr>
        <w:pStyle w:val="Normal"/>
        <w:rPr/>
      </w:pPr>
      <w:r>
        <w:rPr/>
        <w:t>Мужество президента не каприз и не «установки товарищей из КГБ», как говорят на Западе, но исполнение задачи Братства по превращению России в ведущую духовную державу планеты. И если бы его не было, то и Россию давно бы разорвали на отдельные куски. И какое же терпение нужно иметь нашему ведущему, чтобы в едином порыве не смести свору мелких насекомых, пытающихся одолеть медведя!</w:t>
      </w:r>
    </w:p>
    <w:p>
      <w:pPr>
        <w:pStyle w:val="Normal"/>
        <w:rPr/>
      </w:pPr>
      <w:r>
        <w:rPr/>
        <w:t xml:space="preserve">Россия не ждет Вождя. Она его растит как древо великого могущества, чьи корни вобрали мудрость Арктиды и Аркторуссии. </w:t>
      </w:r>
    </w:p>
    <w:p>
      <w:pPr>
        <w:pStyle w:val="Normal"/>
        <w:rPr/>
      </w:pPr>
      <w:r>
        <w:rPr/>
        <w:t>Президент становится вождем, заручившись любовью народа. И в этой метаморфозе — труд данных обещаний, которые нужно сдержать, что впоследствии и происходит. А ювелирная стратегия возвращения утраченных некогда русских земель, густо политых кровью миллионов погибших родичей, — это высший пилотаж государственной политики, когда без единого выстрела Крым снова причалил к берегам России, хотя столько было попыток отторгнуть его от нас как в древности, так и в современности. Но воля людей и воля вождей сильнее всех происков зла. Мир держится на справедливости. И не нужно думать, что все эти действия идут только от одного монарха, ибо за ним — иерархия ушедших великих царей и духовное напряжение нелегких решений. Духу Рассанты подчиняясь, живет вождь страны. И многого не знает окружение его, когда он говорит с Великими Наставниками Мира.</w:t>
      </w:r>
    </w:p>
    <w:p>
      <w:pPr>
        <w:pStyle w:val="Normal"/>
        <w:rPr/>
      </w:pPr>
      <w:r>
        <w:rPr/>
        <w:t>Охранители царских династий и первых лиц государства известны были из глубокой древности. Каждый правитель имел и имеет астральную стражу, помимо личной охраны. Предугадыванием шагов преступников занимались при многих дворах мира, хотя не всегда это было успешным по разным причинам. Если царь или правитель погибал, это было либо следствием заговора и сговора с более мощными силами, либо приходило время сменить правителя.</w:t>
      </w:r>
    </w:p>
    <w:p>
      <w:pPr>
        <w:pStyle w:val="Normal"/>
        <w:rPr/>
      </w:pPr>
      <w:r>
        <w:rPr/>
        <w:t xml:space="preserve">Совсем не легенда, что около нашего президента иногда видят какого-то незнакомого человека, о котором не известно ни нашим, ни западным спецслужбам. Горячие головы говорят о тайном советнике-инопланетянине, что вполне отвечает духу современной истерии по этой теме. Хотя ответ гораздо ближе. Совершенно очевидно, что такой резкий поворот в политике России не мог произойти, не заручись она поддержкой более могущественной, чем все армии Запада. В этом случае даже санкции обернулись нам во благо. Ведь сколько до этого ни твердили о необходимости развивать ресурс собственного производства, все оставалось на том же самом месте. Все сдвигается, когда можно надеяться лишь на собственные силы. </w:t>
      </w:r>
    </w:p>
    <w:p>
      <w:pPr>
        <w:pStyle w:val="Normal"/>
        <w:rPr/>
      </w:pPr>
      <w:r>
        <w:rPr/>
        <w:t>Тайный советник президента опознан ЦРУ. Но они боятся оповестить его имя. Ведь это тот, благодаря которому, после его пламенной речи, была принята конституция США. Была надежда, что эта страна станет водителем человечества, но она не оправдалась. Золотой телец оказался сильнее масонского благородства. И теперь Америка пожинает плоды своего уклонения с пути духа, хотя стяжание можно было превратить в благополучие народа, который не утратил бы связи с благородством сознания. И, конечно, большинство людей в США таковыми и являются. Просто у многих сохранилась червоточина сознания, которую залечить трудно.</w:t>
      </w:r>
    </w:p>
    <w:p>
      <w:pPr>
        <w:pStyle w:val="Normal"/>
        <w:rPr/>
      </w:pPr>
      <w:r>
        <w:rPr/>
        <w:t xml:space="preserve">А таинственный незнакомец время от времени появляется в Кремле. И, конечно же, это не кто иной, как граф Сен-Жермен, столько сделавший для России в прошлом и который продолжает руководить ее проектами. </w:t>
      </w:r>
    </w:p>
    <w:p>
      <w:pPr>
        <w:pStyle w:val="Normal"/>
        <w:rPr/>
      </w:pPr>
      <w:r>
        <w:rPr/>
        <w:t xml:space="preserve">Махатмы ушли из Америки, но не отказались от нее совсем. Но на Россию вся надежда мира. И поэтому все небылицы о монстре-советнике нашего президента лишь добавят ему очков. Но то, что рептилоиды курируют руководство и политику США, совершенно очевидно. А Россия через Белое Братство находится под протекторатом орионцев, которые и были первыми ариями, или основателями современной человеческой цивилизации с самого ее начала. </w:t>
      </w:r>
    </w:p>
    <w:p>
      <w:pPr>
        <w:pStyle w:val="Normal"/>
        <w:rPr/>
      </w:pPr>
      <w:r>
        <w:rPr/>
        <w:t>Великий граф Ракоцци не оставит детище свое без внимания. Россия — оплот будущего, страна, пережившая столько горя за свою историю, — заслужила называться Водительницей Мира.</w:t>
      </w:r>
    </w:p>
    <w:p>
      <w:pPr>
        <w:pStyle w:val="Normal"/>
        <w:rPr/>
      </w:pPr>
      <w:r>
        <w:rPr/>
        <w:t xml:space="preserve">Братство вошло в покои Кремля. Следующие тридцать лет станут решающими в битве за души людей. Как бы ни пытались дети Кали-Юги утвердиться в этом мире, их исход решен. </w:t>
      </w:r>
    </w:p>
    <w:p>
      <w:pPr>
        <w:pStyle w:val="Normal"/>
        <w:rPr/>
      </w:pPr>
      <w:r>
        <w:rPr/>
        <w:t>Несомненно, что ночь Кали-Юги уже на исходе. И тот факт, что Россия заявила о себе как антиподе США, указывает на времена прихода Великого Правителя, которого Ванга назвала «Владимиром». Чудные и разумеющие соберутся, чтобы дать миру новую поросль человечества. И Владимир — один из тех, кто переменит расстановку сил в мире. Другого такого нет и не будет в скором времени. Реальные дела людей такого уровня будут всегда плодотворны, несмотря на мощное противодействие темной силы.</w:t>
      </w:r>
    </w:p>
    <w:p>
      <w:pPr>
        <w:pStyle w:val="Normal"/>
        <w:rPr/>
      </w:pPr>
      <w:r>
        <w:rPr/>
        <w:t xml:space="preserve">Своею любовью охраните Страну Владыки. Своею любовью защитите правителя, ибо в нем залог процветания отечества. Не считайте высокопарными такие воззвания, но примите сердцем слова Братства. Усиление энергий, текущих оттуда, так велико, что не только Солнцем их можно объяснить. Когда на Земле воплощаются лучшие силы, чтобы сдвинуть мир с мертвой точки, нужно понимать, что Россия бросила вызов темному воинству, не опасаясь того, что новая война придет. </w:t>
      </w:r>
    </w:p>
    <w:p>
      <w:pPr>
        <w:pStyle w:val="Normal"/>
        <w:rPr/>
      </w:pPr>
      <w:r>
        <w:rPr/>
        <w:t xml:space="preserve">Берегите правителя. У России не будет другого шанса, как сейчас. </w:t>
      </w:r>
    </w:p>
    <w:p>
      <w:pPr>
        <w:pStyle w:val="Normal"/>
        <w:rPr/>
      </w:pPr>
      <w:r>
        <w:rPr/>
      </w:r>
    </w:p>
    <w:p>
      <w:pPr>
        <w:pStyle w:val="Normal"/>
        <w:rPr/>
      </w:pPr>
      <w:r>
        <w:rPr/>
      </w:r>
    </w:p>
    <w:p>
      <w:pPr>
        <w:pStyle w:val="Heading2"/>
        <w:ind w:right="0" w:hanging="0"/>
        <w:rPr/>
      </w:pPr>
      <w:bookmarkStart w:id="48" w:name="__RefHeading___Toc501468436"/>
      <w:bookmarkEnd w:id="48"/>
      <w:r>
        <w:rPr/>
        <w:t>Еще о России</w:t>
      </w:r>
    </w:p>
    <w:p>
      <w:pPr>
        <w:pStyle w:val="Normal"/>
        <w:rPr/>
      </w:pPr>
      <w:r>
        <w:rPr/>
      </w:r>
    </w:p>
    <w:p>
      <w:pPr>
        <w:pStyle w:val="Normal"/>
        <w:rPr/>
      </w:pPr>
      <w:r>
        <w:rPr/>
      </w:r>
    </w:p>
    <w:p>
      <w:pPr>
        <w:pStyle w:val="Heading3"/>
        <w:ind w:hanging="0"/>
        <w:rPr/>
      </w:pPr>
      <w:bookmarkStart w:id="49" w:name="__RefHeading___Toc501468437"/>
      <w:bookmarkEnd w:id="49"/>
      <w:r>
        <w:rPr/>
        <w:t>Держава и скипетр</w:t>
      </w:r>
    </w:p>
    <w:p>
      <w:pPr>
        <w:pStyle w:val="Normal"/>
        <w:rPr/>
      </w:pPr>
      <w:r>
        <w:rPr/>
      </w:r>
    </w:p>
    <w:p>
      <w:pPr>
        <w:pStyle w:val="Normal"/>
        <w:rPr/>
      </w:pPr>
      <w:r>
        <w:rPr/>
        <w:t xml:space="preserve">Держава и скипетр — священные знаки власти Российской империи — имеют мощное магическое значение. Известно, что основой скипетра служит рог единорога, или, как его называли в древности, индрика, и что самой России покровительствует созвездие под таким именем. Считается, что все кости единорога целебны. Но особая сила мудрости и духовного здравия заложена в его роге. </w:t>
      </w:r>
    </w:p>
    <w:p>
      <w:pPr>
        <w:pStyle w:val="Normal"/>
        <w:rPr/>
      </w:pPr>
      <w:r>
        <w:rPr/>
        <w:t xml:space="preserve">Само же животное этого рода мудрецы определили как астральное, лишь иногда появляющееся в нашем мире перед людьми, духовно одаренными и облеченными особой миссией. Явление единорога часто воспринимается как знак избрания. Его тело сияет серебряным светом, а благородство характера не позволяет показаться перед человеком с нечистыми помыслами. Даже его изображение служило и служит оберегом от злых сил, как и призыв его истинного имени. </w:t>
      </w:r>
    </w:p>
    <w:p>
      <w:pPr>
        <w:pStyle w:val="Normal"/>
        <w:rPr/>
      </w:pPr>
      <w:r>
        <w:rPr/>
        <w:t>Белый конь сам по себе считается символом чистоты и благодати. Но белый конь с рогом — это вершина благородства. Белый витой рог определен как застывший лунный луч, входящий в темя, и обозначает духовный принцип великого зеленого. И только ночью можно повстречать в глухих местах это сияющее животное. Есть очевидцы, которым такая счастливая возможность представилась, после чего удача засыпала их своими дарами, которые они приняли с признательностью и применили во благо, помня о том, кому они обязаны таким внезапным благополучием и возвышением.</w:t>
      </w:r>
    </w:p>
    <w:p>
      <w:pPr>
        <w:pStyle w:val="Normal"/>
        <w:rPr/>
      </w:pPr>
      <w:r>
        <w:rPr/>
      </w:r>
    </w:p>
    <w:p>
      <w:pPr>
        <w:pStyle w:val="Normal"/>
        <w:rPr/>
      </w:pPr>
      <w:r>
        <w:rPr/>
      </w:r>
    </w:p>
    <w:p>
      <w:pPr>
        <w:pStyle w:val="Heading3"/>
        <w:ind w:hanging="0"/>
        <w:rPr/>
      </w:pPr>
      <w:bookmarkStart w:id="50" w:name="__RefHeading___Toc501468438"/>
      <w:bookmarkEnd w:id="50"/>
      <w:r>
        <w:rPr/>
        <w:t>Подвиг Преподобного Сергия</w:t>
      </w:r>
    </w:p>
    <w:p>
      <w:pPr>
        <w:pStyle w:val="Normal"/>
        <w:rPr/>
      </w:pPr>
      <w:r>
        <w:rPr/>
      </w:r>
    </w:p>
    <w:p>
      <w:pPr>
        <w:pStyle w:val="Normal"/>
        <w:rPr/>
      </w:pPr>
      <w:r>
        <w:rPr/>
        <w:t xml:space="preserve">Подвиг Преподобного Сергия заключался в синтезе ведического православия с христианством раннего периода, которое имело греческие корни и было близко к изначальному гностическому принципу, идущему от ессеев. Считается, что братство это брало начало от египетских мистерий и от сокровенных практик Моисея, который доверил самым верным ученикам истину, полученную в египетских катакомбах. </w:t>
      </w:r>
    </w:p>
    <w:p>
      <w:pPr>
        <w:pStyle w:val="Normal"/>
        <w:rPr/>
      </w:pPr>
      <w:r>
        <w:rPr/>
        <w:t xml:space="preserve">Таких мест посвящения было немного. К ним, в том числе, относились Эльбрус, Белуха, плато Путорана и лесные капища Белой и Великой Руси. Святичи в Белоруссии были остатками ванов — жрецов Рассанты. </w:t>
      </w:r>
    </w:p>
    <w:p>
      <w:pPr>
        <w:pStyle w:val="Normal"/>
        <w:rPr/>
      </w:pPr>
      <w:r>
        <w:rPr/>
        <w:t xml:space="preserve">Преподобный Сергий по крупицам собирал и сращивал орбиты ведизма и христианства. В его время гонений на представителей старой веры даже не предполагалось. И лишь патриарх Никон по научению католичества провел реформу православия, не имея веры и божественного дозволения. </w:t>
      </w:r>
    </w:p>
    <w:p>
      <w:pPr>
        <w:pStyle w:val="Normal"/>
        <w:rPr/>
      </w:pPr>
      <w:r>
        <w:rPr/>
        <w:t>Чувство синтеза — редчайшее явление в духовном мире. Оно отличает тех подвижников, которые оставляют значительный след в культуре духовных постижений. Преподобный наш Отец Сергий, Старче Дивный и Воевода Земли Русской, отличался этим качеством, как никто другой, связывая разные ведические воззрения с нитью пришедшего христианства и тем доказав, что любая религиозная традиция, любая вера проистекает из одного и того же источника. Преподобным Сергием была сделана такая тонкая духовная работа примирения и синтеза религий, что католики на Западе не сразу поняли значение великих трудов. Чистое Учение Христа и Будды ни в чем не противоречит ведической Белой Вере, ибо духовное христианство и духовный буддизм, как и зороастризм, есть продолжение солнечных традиций Арктиды.</w:t>
      </w:r>
    </w:p>
    <w:p>
      <w:pPr>
        <w:pStyle w:val="Normal"/>
        <w:rPr/>
      </w:pPr>
      <w:r>
        <w:rPr/>
        <w:t xml:space="preserve">О странствиях Сергия Радонежского история умалчивает. Но, на самом деле, его пешие походы были так длительны, что порой занимали полгода, а то и больше. И там, где он останавливался, возникали монастыри-крепости. С севера на юг — от Соловецких островов, Валаама и Пскова до самого сердца Руси, Киева, — Преподобный обошел Землю Русскую, в которой в те времена не было украинцев и белорусов, поляков и чехов, а была единая славянская народность, говорящая на одном наречии и прекрасно понимающая друг друга. </w:t>
      </w:r>
    </w:p>
    <w:p>
      <w:pPr>
        <w:pStyle w:val="Normal"/>
        <w:rPr/>
      </w:pPr>
      <w:r>
        <w:rPr/>
        <w:t>Все соглашались с Преподобным. И был выработан Единый Устав соответствия ведической церкви с православной, а также вхождения древних праздников в общую канву религиозного жизнеустройства Руси. На долгое время мир был установлен. И без дела не было распрей между русичами, что весьма беспокоило Ватикан и иезуитов, которые спустя время подослали своего агента царю Алексею Романову в лице Никона, который порушил все труды Сергия Радонежского.</w:t>
      </w:r>
    </w:p>
    <w:p>
      <w:pPr>
        <w:pStyle w:val="Normal"/>
        <w:rPr/>
      </w:pPr>
      <w:r>
        <w:rPr/>
        <w:t xml:space="preserve">Если Преподобный Сергий известен как Собиратель Руси, то нужно упомянуть, что распады и объединения славянских земель происходили не единожды. Этому способствовали как природные условия, так и вторжения внешних сил, и не обязательно военных. В свое время хазары, как и сейчас американцы, действовали подкупом. Под их власть переходили города, и даже целые государства, что происходит и поныне. </w:t>
      </w:r>
    </w:p>
    <w:p>
      <w:pPr>
        <w:pStyle w:val="Normal"/>
        <w:rPr/>
      </w:pPr>
      <w:r>
        <w:rPr/>
        <w:t>Преподобный Сергий пытался помирить князей перед лицом великой угрозы разорения Земли Русской. Но каждый из вождей предпочитал биться поодиночке, не соглашаясь с увещеваниями мудрых. Так пала Рязань, в которой не осталось в живых ни единого жителя. А все потому, что не согласны были князья мириться между собой, помня прошлые обиды. Мало того, воины Олега Рязанского не на татар нападали, а грабили обозы московского князя. И это после того, как Преподобный, будучи уже семидесятилетним старцем, пришел в Рязань, чтобы уговорить его помочь князю Дмитрию. И Олег, князь рязанский, дал свое обещание в этом, но не выполнил его, чем и обрек себя на цепь низменных перерождений.</w:t>
      </w:r>
    </w:p>
    <w:p>
      <w:pPr>
        <w:pStyle w:val="Normal"/>
        <w:rPr/>
      </w:pPr>
      <w:r>
        <w:rPr/>
        <w:t xml:space="preserve">Мощь Синь-камня и Ярилиной горы так велика, что даже сейчас, когда люди впали в неверие, он исцеляет их и навевает вещие сны. Много раз безбожники сбрасывали его в Плещеево озеро, и очень глубоко, и всякий раз он чудесным образом возвращался на свое место. Древние рунические знаки и молитвенные обереги действенны до сих пор. Они написаны сбоку и наверху. Конечно же, время уже источило эти изображения и они различимы не так четко, как раньше, но все же радиация их начертаний не иссякла. В пространстве держится аура места благой силы, а трава, растущая рядом с Синь-камнем, обладает магическими свойствами отгонять недуги и дурные сны. Этим же свойством обладают и частицы камня, которые либо сами отпадают, либо люди умышленно их отщипывают. А земля около Синь-камня пропитана силой неиссякаемой любви человеческой к этой святыне и ответной вибрацией этого артефакта. </w:t>
      </w:r>
    </w:p>
    <w:p>
      <w:pPr>
        <w:pStyle w:val="Normal"/>
        <w:rPr/>
      </w:pPr>
      <w:r>
        <w:rPr/>
        <w:t>Ярилина гора предполагалась для моления лишь волхвов высшего ранга. Сам Преподобный Сергий приходил сюда испрашивать у Высших Сил победу на Куликовом поле, применяя древний обряд высшего волхования. Конечно же, не это решило исход битвы, но все же был вызван Луч Протектората древнеславянских Богородителей и Создателей Русского Мира. Та вера, которую Преподобный вдохнул в князя Дмитрия, передалась всей дружине. Это была битва не за территории, а за веру отцов, за истинное православие, способное удерживать Россию в поле Небесного Покровительста.</w:t>
      </w:r>
    </w:p>
    <w:p>
      <w:pPr>
        <w:pStyle w:val="Normal"/>
        <w:rPr/>
      </w:pPr>
      <w:r>
        <w:rPr/>
        <w:t>Во время битвы на Куликовом поле многие воины видели высокую фигуру призрачного старца, идущую впереди войска, в которой нетрудно было узнать Преподобного Сергия Радонежского. Не просто вдохновляя, Он шел, но указывая на слабые места в обороне и куда будет направлена очередная атака. Это видение вдохновляло одних и ужасало других. Но Мамай не внял знакам свыше и был повержен, как и его богатырь Челубей, волосы которого были сожжены на Ярилиной Горе задолго до нашествия татар на землю русскую.</w:t>
      </w:r>
    </w:p>
    <w:p>
      <w:pPr>
        <w:pStyle w:val="Normal"/>
        <w:rPr/>
      </w:pPr>
      <w:r>
        <w:rPr/>
        <w:t xml:space="preserve">Ислам считается религией ночи. Потому символом его является черное знамя и полумесяц со звездой. Турки поместили их на красное полотнище как знак зари. Но красные знамена — это символ Солнца, Бога Ра. Известно, что Гиперборея являла рубиновые стяги с начертаниями разных зверей или птиц. На одних была лебедь, на других — лев или медведь, на третьих — китоврас, и так в великом множестве. Голубые знамена со свастикой оставались лишь у потомков людей старшей крови, или, как их называли на Западе, эльфов или альвов. </w:t>
      </w:r>
    </w:p>
    <w:p>
      <w:pPr>
        <w:pStyle w:val="Normal"/>
        <w:rPr/>
      </w:pPr>
      <w:r>
        <w:rPr/>
        <w:t xml:space="preserve">Некоторые из русских князей знали о своем древнем происхождении и хранили родовые знамена отдельно в своих сокровищницах. И лишь в судьбоносные моменты такие знамена вынимали — для похорон, при рождении наследника или на битву. </w:t>
      </w:r>
    </w:p>
    <w:p>
      <w:pPr>
        <w:pStyle w:val="Normal"/>
        <w:rPr/>
      </w:pPr>
      <w:r>
        <w:rPr/>
        <w:t>Голубое, или, вернее, ярко-синее, знамя со свастикой было и у князя Московского Дмитрия. Оно было освящено самим Преподобным Сергием. И с ним, в числе многих других, он отправился на битву Куликовскую, где и одержал победу. Но мало кто знает, что знамя это не разворачивалось. Оно просто присутствовало в числе многих княжеских штандартов и было поручено черной сотне — семистам семидесяти семи бойцам-монахам, которые и решили исход боя, когда битва перешла в разряд рукопашной, потому что плотность натиска была такова, что даже мечом нельзя было орудовать, а монахи, снабженные ножами-наручами, одним взмахом руки разили врагов. И, конечно же, под монашескими одеяниями у них были надеты кольчуги. Все меры предосторожности были приняты. А над накидками на головах были шлемы. Черная сотня — православный спецназ — и решила итог битвы.</w:t>
      </w:r>
    </w:p>
    <w:p>
      <w:pPr>
        <w:pStyle w:val="Normal"/>
        <w:rPr/>
      </w:pPr>
      <w:r>
        <w:rPr/>
        <w:t xml:space="preserve">Сергиевы иноки Пересвет и Ослябя навсегда вошли в воинство Архангела Михаила, который явлен как Архистратиг всех сил, тьму одолевающих. И в русском православии Он обрел черты защитника всех слабых и угнетенных. А в Плане Высшем, и мы можем об этом сказать сейчас, это воплощение Великого Владыки Мории, который вошел в сонм Дхиан-Коганов, или, по меркам христианства, тех же Архангелов. </w:t>
      </w:r>
    </w:p>
    <w:p>
      <w:pPr>
        <w:pStyle w:val="Normal"/>
        <w:rPr/>
      </w:pPr>
      <w:r>
        <w:rPr/>
        <w:t>Говорят, что святой окружен ангелами. И этот факт не мифологема православия, в которой высшие существа имели название «ясуни» или «ясные», но чистая правда. По свидетельству ближайших учеников Отца Сергия, во время проведения одной из служб они наблюдали, как Преподобному прислуживает бестелесное сияющее существо необычайной красоты, подавая ему чашу для причастия, на которой, помимо хлеба и вина, можно было видеть неопаляющий огонь. Это было тонкое синее пламя, окружавшее как потир и самого Преподобного, так и тех, кто принимал причастие, входя в каждого человека. Это повторялось не единожды. И лишь в конце своего служения Великий Старец позволил об этом рассказывать без утайки, не скрывая деталей и подробностей, как и после видения Пречистой Богородицы.</w:t>
      </w:r>
    </w:p>
    <w:p>
      <w:pPr>
        <w:pStyle w:val="Normal"/>
        <w:rPr/>
      </w:pPr>
      <w:r>
        <w:rPr/>
        <w:t xml:space="preserve">Преподобный не напрасно ушел в леса, а для того, чтобы наполниться силой великого предстояния и подготовить Себя к величайшей встрече с Пресвятой и Всеблагой Царицей Небесной. Важность Его подвига настолько же велика, как и того, что Он указал путь скитской жизни, следуя древним традициям ведического отшельничества и волхования. </w:t>
      </w:r>
    </w:p>
    <w:p>
      <w:pPr>
        <w:pStyle w:val="Normal"/>
        <w:rPr/>
      </w:pPr>
      <w:r>
        <w:rPr/>
        <w:t>Отказ церкви от трудов Преподобного Сергия по слиянию православия ведического с раннехристианским разорвал исконную связь с космическим протекторатом планеты. Но святые восстанавливают постепенно эту почти разрушенную лестницу восхождения к Небесной России. Плеяда подвижников, проторивших путь, указанный Преподобным Сергием, не оставит Россию без водительства.</w:t>
      </w:r>
    </w:p>
    <w:p>
      <w:pPr>
        <w:pStyle w:val="Normal"/>
        <w:rPr/>
      </w:pPr>
      <w:r>
        <w:rPr/>
        <w:t>Молитвенный дух еще жив в России. И храмы восстают из руин. И хотя бы таким образом следует Русь по узенькой тропочке, протоптанной ногами Богородицы в Дивеево. А Обитель Сергия стоит как великая твердыня и оплот устоев духовной истины, который никогда не падет, несмотря на смену политического строя и самих правителей.</w:t>
      </w:r>
    </w:p>
    <w:p>
      <w:pPr>
        <w:pStyle w:val="Normal"/>
        <w:rPr/>
      </w:pPr>
      <w:r>
        <w:rPr/>
        <w:t xml:space="preserve">Посещение Троице-Сергиевой Лавры каждый раз оставляет неизгладимый след, потому что в святом месте не могут жить мысли низкие, а сама атмосфера духовности напитана присутствием Великого Учителя человечества. Люди здесь преображаются, вызывая из глубины себя такие чувства высокого восхищения и ощущения благодати, что трудно справиться с возжжением сердца. </w:t>
      </w:r>
    </w:p>
    <w:p>
      <w:pPr>
        <w:pStyle w:val="Normal"/>
        <w:rPr/>
      </w:pPr>
      <w:r>
        <w:rPr/>
        <w:t xml:space="preserve">Здесь жил Великий Старец. Здесь Богородица ступила на грешную землю, которая была подготовлена для этого явления непрестанными трудами и высокой духовностью, напряжение которой не спадало ни на миг. К тому же заложенный под кельей осколок Великого Аэролита источает силу космического вдохновения. </w:t>
      </w:r>
    </w:p>
    <w:p>
      <w:pPr>
        <w:pStyle w:val="Normal"/>
        <w:rPr/>
      </w:pPr>
      <w:r>
        <w:rPr/>
        <w:t>В десятилетнем возрасте Сергию был вручен таинственный ларец с камнем неведомым монахом. И этот ларец Он хранил до конца жизни, а перед самой кончиной закопал под своей кельей на значительной глубине. И тогда круг судьбы Его и самой России достиг той звездной родины, по велению которой и возникла страна Белых Богов, страна ванов и асов.</w:t>
      </w:r>
    </w:p>
    <w:p>
      <w:pPr>
        <w:pStyle w:val="Normal"/>
        <w:rPr/>
      </w:pPr>
      <w:r>
        <w:rPr/>
        <w:t xml:space="preserve">Память Отца нашего и всей России, Преподобного Сергия, не померкнет никогда. Вот уже семьсот лет нескончаемый поток устремлен к тому месту, где была Его обитель, Его маленькая избушка, где явилась Ему Пресвятая и Пречистая Мать Отечества нашего, Богородица и Царица Небесная, взяв под Свое крыло Землю Русскую. И это явление зажгло в каждой душе человека, живущего на Руси, надежду на то, что он не оставлен наедине с бесами. </w:t>
      </w:r>
    </w:p>
    <w:p>
      <w:pPr>
        <w:pStyle w:val="Normal"/>
        <w:rPr/>
      </w:pPr>
      <w:r>
        <w:rPr/>
        <w:t xml:space="preserve">Нельзя недооценивать силу обращения к святым, которые духовно трудятся в России и по всей земле даже после смерти своего тела. А путешествия Отца нашего, Преподобного Сергия, до сих пор совершаются. В определенный день монах-служитель вешает в условном месте свежесплетенные лапоточки того размера, какой был у стоп Преподобного, и вместе с этим забирает старые, изношенные в долгих странствиях по Руси. </w:t>
      </w:r>
    </w:p>
    <w:p>
      <w:pPr>
        <w:pStyle w:val="Normal"/>
        <w:rPr/>
      </w:pPr>
      <w:r>
        <w:rPr/>
        <w:t>Известно, что при своей земной жизни Преподобный очень много ходил, и так далеко, что диву даешься. И там, где он побывал, будь то Валаам или Белозерье, его учениками закладывались монастыри-крепости, которые после периода ярого безбожия вновь были восстановлены и стали принимать Благодать Божью и Огонь Царствия Небесного. И, по преданию, места для обителей выбирал Сам Великий Святой Сергий, долго путешествовавший по огромным просторам земли русской.</w:t>
      </w:r>
    </w:p>
    <w:p>
      <w:pPr>
        <w:pStyle w:val="Normal"/>
        <w:rPr/>
      </w:pPr>
      <w:r>
        <w:rPr/>
        <w:t>Делимость духа не миф и не легенда, а накопление энергий. Святые владели и до сих пор владеют этим преимуществом. Даже после ухода с земного плана они могут появляться в нужный момент и помогать людям, как это было во время осады Троице-Сергиевой Лавры, когда Преподобного Сергия видели на крепостных стенах и поляки стреляли в Него из арбалета. Когда сердце преисполнено желания помочь, дух находит все средства, чтобы это сделать.</w:t>
      </w:r>
    </w:p>
    <w:p>
      <w:pPr>
        <w:pStyle w:val="Normal"/>
        <w:rPr/>
      </w:pPr>
      <w:r>
        <w:rPr/>
        <w:t>Преподобный никогда не гнушался простого труда и молиться умел так горячо, что Его слышали Небеса. У Него мозоли не сходили с рук от топора, косы или мотыги. Благодаря Его усилиям была построена и сама обитель. В строительстве каждой избушки Он самолично принимал участие. И, даже будучи в преклонных летах, Он не переставал посильно трудиться, с молитвой и тщанием исполняя каждое дело. Этот высокий старик в залатанной ризе, скромный, тихий и неперечливый, за то и был вознагражден величайшей силой святости, что никогда о себе не заявлял как о величайшем. Но вся Русь поклонилась Ему и до сих пор помнит Его подвиг.</w:t>
      </w:r>
    </w:p>
    <w:p>
      <w:pPr>
        <w:pStyle w:val="Normal"/>
        <w:rPr/>
      </w:pPr>
      <w:r>
        <w:rPr/>
      </w:r>
    </w:p>
    <w:p>
      <w:pPr>
        <w:pStyle w:val="Normal"/>
        <w:rPr/>
      </w:pPr>
      <w:r>
        <w:rPr/>
      </w:r>
    </w:p>
    <w:p>
      <w:pPr>
        <w:pStyle w:val="Heading3"/>
        <w:ind w:hanging="0"/>
        <w:rPr/>
      </w:pPr>
      <w:bookmarkStart w:id="51" w:name="__RefHeading___Toc501468439"/>
      <w:bookmarkEnd w:id="51"/>
      <w:r>
        <w:rPr/>
        <w:t>Реформа Никона</w:t>
      </w:r>
    </w:p>
    <w:p>
      <w:pPr>
        <w:pStyle w:val="Normal"/>
        <w:rPr/>
      </w:pPr>
      <w:r>
        <w:rPr/>
      </w:r>
    </w:p>
    <w:p>
      <w:pPr>
        <w:pStyle w:val="Normal"/>
        <w:rPr/>
      </w:pPr>
      <w:r>
        <w:rPr/>
        <w:t xml:space="preserve">Все подкопы под Россию шли как в плане ослабления государственности, так и в плане религиозного раскола. Борьба Запада с Россией — это, прежде всего, борьба с духовными ведическими ценностями, хранительницей которых Русь остается, как это было и раньше, когда Тарх Годинович объединил все протославянские племена в единую империю, Рассению, простиравшуюся от Атлантики до Тихого океана. Именно в честь этого великого государя она и стала называться Тартарией, то есть страной Тарха и Тары — его супруги. </w:t>
      </w:r>
    </w:p>
    <w:p>
      <w:pPr>
        <w:pStyle w:val="Normal"/>
        <w:rPr/>
      </w:pPr>
      <w:r>
        <w:rPr/>
        <w:t xml:space="preserve">Россия приняла эстафету высшего христианства без крестовых походов и костров инквизиции. И, конечно же, преступление патриарха Никона заключается в том, что он разрушил все труды Преподобного Сергия по примирению древних ведических культов с духовным христианством. </w:t>
      </w:r>
    </w:p>
    <w:p>
      <w:pPr>
        <w:pStyle w:val="Normal"/>
        <w:rPr/>
      </w:pPr>
      <w:r>
        <w:rPr/>
        <w:t xml:space="preserve">Никон как агент католицизма отчасти привнес в Русь традицию уничтожения староверов и всю жестокость, свойственную Европе. Ярость его вызывало именно то, что люди чтили Христа как внука Даждьбога, как воплощение Солнца, подобно другим религиям древности. Ведь то, что считается язычеством, или многобожием, в христианство перешло под видом той же Троицы и бесконечного сонма святых, к которым обращаются за помощью. Тот же Бог Перун стал Ильей-Пророком, а Велес, покровитель скота, — Власием. И этот список можно продолжать и продолжать. </w:t>
      </w:r>
    </w:p>
    <w:p>
      <w:pPr>
        <w:pStyle w:val="Normal"/>
        <w:rPr/>
      </w:pPr>
      <w:r>
        <w:rPr/>
        <w:t xml:space="preserve">И поднялась же у Никона рука разрушить дело Самого Преподобного Отца Сергия! И здесь без гордыни не обошлось. Возомнив себя выше царя земного, в гневе оставил он патриарший посох в Успенском соборе и ушел прочь в надежде, что царь Алексей Михайлович призовет его назад. Но этого не случилось. И тогда в глубоком отчаянии пошел он скитаться по Руси, пока не добрел до ее пределов на севере, где и остался до конца дней своих в Соловецком монастыре. А другие утверждают, что он как католический шпион, загубивший множество невинных душ, вернулся в лоно Ватикана, где был обласкан и обеспечен до конца жизни. </w:t>
      </w:r>
    </w:p>
    <w:p>
      <w:pPr>
        <w:pStyle w:val="Normal"/>
        <w:rPr/>
      </w:pPr>
      <w:r>
        <w:rPr/>
        <w:t>История преподносит немало сюрпризов. Но в памяти России Никон останется как душегуб и мучитель раскольничьей братии, хотя его самого нужно считать богохульником и кощунником, потому что насильственный отрыв от исконной веры отцов и жеста двуперстной мудреи не обошелся без темного наущения.</w:t>
      </w:r>
    </w:p>
    <w:p>
      <w:pPr>
        <w:pStyle w:val="Normal"/>
        <w:rPr/>
      </w:pPr>
      <w:r>
        <w:rPr/>
      </w:r>
    </w:p>
    <w:p>
      <w:pPr>
        <w:pStyle w:val="Normal"/>
        <w:rPr/>
      </w:pPr>
      <w:r>
        <w:rPr/>
      </w:r>
    </w:p>
    <w:p>
      <w:pPr>
        <w:pStyle w:val="Heading3"/>
        <w:ind w:hanging="0"/>
        <w:rPr/>
      </w:pPr>
      <w:bookmarkStart w:id="52" w:name="__RefHeading___Toc501468440"/>
      <w:bookmarkEnd w:id="52"/>
      <w:r>
        <w:rPr/>
        <w:t>Восстание Емельяна Пугачева</w:t>
      </w:r>
    </w:p>
    <w:p>
      <w:pPr>
        <w:pStyle w:val="Normal"/>
        <w:rPr/>
      </w:pPr>
      <w:r>
        <w:rPr/>
      </w:r>
    </w:p>
    <w:p>
      <w:pPr>
        <w:pStyle w:val="Normal"/>
        <w:rPr/>
      </w:pPr>
      <w:r>
        <w:rPr/>
        <w:t xml:space="preserve">Меч великого вещего князя и волхва Святослава, погибшего на днепровских порогах, найден. И это знак для всей Руси. Обладающий неимоверной силой духа, он все же не смог избежать ловушки черных шаманов, полевых людей, половцев или печенегов, которые были наняты греками специально для этой акции. </w:t>
      </w:r>
    </w:p>
    <w:p>
      <w:pPr>
        <w:pStyle w:val="Normal"/>
        <w:rPr/>
      </w:pPr>
      <w:r>
        <w:rPr/>
        <w:t xml:space="preserve">Эпоха Великой Руси после Святослава пошла к закату, а междоусобицы захлестнули землю предков. И как это было в истории до и после этого, недруги умели натравить сородичей друг на друга. </w:t>
      </w:r>
    </w:p>
    <w:p>
      <w:pPr>
        <w:pStyle w:val="Normal"/>
        <w:rPr/>
      </w:pPr>
      <w:r>
        <w:rPr/>
        <w:t xml:space="preserve">Ослабление руссов всегда радовало европейских монархов. Им всегда было дело до нас. И даже восстание Емельяна Пугачева финансировалось долгие годы из казны Ватикана и французских королей. Всегда, как и сейчас, считалось опасным возвышение России. </w:t>
      </w:r>
    </w:p>
    <w:p>
      <w:pPr>
        <w:pStyle w:val="Normal"/>
        <w:rPr/>
      </w:pPr>
      <w:r>
        <w:rPr/>
        <w:t xml:space="preserve">Емельян Пугачев как прямой наследник Тарха Годиновича по казачьей линии и как истинный государь Тартарии пытался восстановить традиции ведического общежития, когда закабаление русского народа достигло немыслимого предела. Введение крепостного права вызвало такую волну сопротивления, что вылилось в народную войну. </w:t>
      </w:r>
    </w:p>
    <w:p>
      <w:pPr>
        <w:pStyle w:val="Normal"/>
        <w:rPr/>
      </w:pPr>
      <w:r>
        <w:rPr/>
        <w:t xml:space="preserve">Пугачев был найден группой древних волхвов и приведен к присяге как альтернативный, а на деле истинный, государь России. Поэтому в таком страхе и пребывала Екатерина Великая. И не столько из-за того, что кто-то взял себе имя убиенного ее мужа. Причины были в оповещении другой, более древней династической традиции, в которой народ находил справедливую защиту от давления иноземной власти. </w:t>
      </w:r>
    </w:p>
    <w:p>
      <w:pPr>
        <w:pStyle w:val="Normal"/>
        <w:rPr/>
      </w:pPr>
      <w:r>
        <w:rPr/>
        <w:t>Емельян  ушел за Волгу, где, собственно, и мечтал воссоздать древнюю империю. И если бы он не послушал совета брать большие города, а пошел в Сибирь, то, может быть, были бы восстановлены уклад ведического права и сама Тартария.</w:t>
      </w:r>
    </w:p>
    <w:p>
      <w:pPr>
        <w:pStyle w:val="Normal"/>
        <w:rPr/>
      </w:pPr>
      <w:r>
        <w:rPr/>
      </w:r>
    </w:p>
    <w:p>
      <w:pPr>
        <w:pStyle w:val="Normal"/>
        <w:rPr/>
      </w:pPr>
      <w:r>
        <w:rPr/>
      </w:r>
    </w:p>
    <w:p>
      <w:pPr>
        <w:pStyle w:val="Heading3"/>
        <w:ind w:hanging="0"/>
        <w:rPr/>
      </w:pPr>
      <w:bookmarkStart w:id="53" w:name="__RefHeading___Toc501468441"/>
      <w:bookmarkEnd w:id="53"/>
      <w:r>
        <w:rPr/>
        <w:t>Переселение княжны Анастасии</w:t>
      </w:r>
    </w:p>
    <w:p>
      <w:pPr>
        <w:pStyle w:val="Normal"/>
        <w:rPr/>
      </w:pPr>
      <w:r>
        <w:rPr/>
      </w:r>
    </w:p>
    <w:p>
      <w:pPr>
        <w:pStyle w:val="Normal"/>
        <w:rPr/>
      </w:pPr>
      <w:r>
        <w:rPr/>
        <w:t>Утрата разума есть полное перечеркивание воплощения. По сути дела, сознание покидает тело, лишь иногда входя в него и оставляя его как постоялый двор для развоплощенных душ. Поэтому бывают отдельные случаи, когда насильственно умирающий и остро желающий жить человек находит такого рода тело и вселяется в него.</w:t>
      </w:r>
    </w:p>
    <w:p>
      <w:pPr>
        <w:pStyle w:val="Normal"/>
        <w:rPr/>
      </w:pPr>
      <w:r>
        <w:rPr/>
        <w:t xml:space="preserve">Историю Анны Андерсон, выдававшей себя за дочь Николая </w:t>
      </w:r>
      <w:r>
        <w:rPr>
          <w:lang w:val="en-US"/>
        </w:rPr>
        <w:t>II</w:t>
      </w:r>
      <w:r>
        <w:rPr/>
        <w:t xml:space="preserve"> Анастасию, нельзя считать выдуманной. Действительно, тонкое тело Анастасии было так подвижно, что во время расстрела царской семьи в подвале Ипатьевского дома она не спаслась, но моментально переселилась в тело другой девушки, в другом конце планеты. По возрасту Анна была близка с Анастасией и до этого времени считалась умалишенной, а значит, не было воздействия по вытеснению души и незаконному ее изгнанию. </w:t>
      </w:r>
    </w:p>
    <w:p>
      <w:pPr>
        <w:pStyle w:val="Normal"/>
        <w:rPr/>
      </w:pPr>
      <w:r>
        <w:rPr/>
        <w:t xml:space="preserve">Многие историки и писатели занимались проблемой Анастасии Николаевны, но так и не пришли к единому мнению о том, как она спаслась, так как не принимали во внимание идею о переселении душ. Материалисты никогда не поверят в подобный исход дела. А для последователей теории метемпсихоза все яснее ясного. </w:t>
      </w:r>
    </w:p>
    <w:p>
      <w:pPr>
        <w:pStyle w:val="Normal"/>
        <w:rPr/>
      </w:pPr>
      <w:r>
        <w:rPr/>
        <w:t>При переносе сознания принцесса не утеряла своих способностей: знания иностранных языков, навыков рукоделия и кулинарии, а также всех аспектов жизни, которым была обучена, включая знание дворцовых интриг, секретов и многого из того, что, кроме нее, не мог знать никто.</w:t>
      </w:r>
    </w:p>
    <w:p>
      <w:pPr>
        <w:pStyle w:val="Normal"/>
        <w:rPr/>
      </w:pPr>
      <w:r>
        <w:rPr/>
        <w:t xml:space="preserve">Можно спорить о допустимости подобных действий по занятию чужого тела, но такая возможность есть и подобные факты документированы. </w:t>
      </w:r>
    </w:p>
    <w:p>
      <w:pPr>
        <w:pStyle w:val="Normal"/>
        <w:rPr/>
      </w:pPr>
      <w:r>
        <w:rPr/>
      </w:r>
    </w:p>
    <w:p>
      <w:pPr>
        <w:pStyle w:val="Normal"/>
        <w:rPr/>
      </w:pPr>
      <w:r>
        <w:rPr/>
      </w:r>
    </w:p>
    <w:p>
      <w:pPr>
        <w:pStyle w:val="Heading3"/>
        <w:ind w:hanging="0"/>
        <w:rPr/>
      </w:pPr>
      <w:bookmarkStart w:id="54" w:name="__RefHeading___Toc501468442"/>
      <w:bookmarkEnd w:id="54"/>
      <w:r>
        <w:rPr/>
        <w:t>Григорий Распутин</w:t>
      </w:r>
    </w:p>
    <w:p>
      <w:pPr>
        <w:pStyle w:val="Normal"/>
        <w:rPr/>
      </w:pPr>
      <w:r>
        <w:rPr/>
      </w:r>
    </w:p>
    <w:p>
      <w:pPr>
        <w:pStyle w:val="Normal"/>
        <w:rPr/>
      </w:pPr>
      <w:r>
        <w:rPr/>
        <w:t xml:space="preserve">Многие документы, полученные Э. Радзинским от Ростроповича, который всю жизнь коллекционировал все, что было связано с Распутиным, проясняют масштаб личности Григория Ефимовича, который действительно был наделен великой силой целительства и посвящен в тайны старчества, к тому же древлеправославной, андреевской традиции, не терявшей связи с исконной ветвью северного ведизма. Традиция эта, конечно же, почти утрачена. И некоторые группы, которые ей следуют, представляют лишь театрализованное представление, выдаваемое за сохранившуюся мистерию. Но все же в малом числе и в потаенных местах осталась чистая вера, особенно в Сибири, откуда и появился Григорий Новых. </w:t>
      </w:r>
    </w:p>
    <w:p>
      <w:pPr>
        <w:pStyle w:val="Normal"/>
        <w:rPr/>
      </w:pPr>
      <w:r>
        <w:rPr/>
        <w:t xml:space="preserve">Степень христоподобия, или Христа, конечно же, вряд ли кем-то может быть достигнута. Но возможность обладать какими-то силами из этой категории всегда существовала и существует. Осенение Лучом великих святых и Самого Великого Владыки делало из обычных людей пророков, если жизнь их была безупречна и чиста во всех ее аспектах. </w:t>
      </w:r>
    </w:p>
    <w:p>
      <w:pPr>
        <w:pStyle w:val="Normal"/>
        <w:rPr/>
      </w:pPr>
      <w:r>
        <w:rPr/>
        <w:t>Но кому-то очень нужно было демонизировать образ святого старца, который мешал разведкам мира воздействовать напрямую на царскую семью. Известен случай предупреждения Столыпина со стороны Распутина, чтобы он не ездил в Киев и остался дома. Это было накануне убийства Петра Аркадьевича. Многое мог бы изменить Григорий Ефимович, если бы не дьявольская рука британской разведки.</w:t>
      </w:r>
    </w:p>
    <w:p>
      <w:pPr>
        <w:pStyle w:val="Normal"/>
        <w:rPr/>
      </w:pPr>
      <w:r>
        <w:rPr/>
        <w:t xml:space="preserve">Английская разведка предприняла все возможное, для того чтобы не только убить, но и дискредитировать старца Григория Распутина в глазах общественного мнения России и всего мира на долгие и долгие годы. И только сейчас делаются попытки вернуть ему, как и другим нашим великим соотечественникам, доброе имя. </w:t>
      </w:r>
    </w:p>
    <w:p>
      <w:pPr>
        <w:pStyle w:val="Normal"/>
        <w:rPr/>
      </w:pPr>
      <w:r>
        <w:rPr/>
        <w:t xml:space="preserve">Старца Григория благословил на его жизненный подвиг сам отец Иоанн Кронштадтский. А он то уж, как никто другой, разбирался в людях, определяя, истинна или притворна в человеке вера. Будучи одним из шести религиозных столпов России, он владел как даром провидения и ясновидения, так и целительством. Но задача Григория была совершенно иной, поэтому отец Иоанн и благословил его на участие в делах государственных. И многие беды России были бы недейственны, если бы старец Григорий не был ранен и не находился при смерти, а впоследствии не был зверски убит. Участие в Первой мировой войне, в войне с Японией и сама революция были бы невозможны, если бы он остался живым. А его провидческий дар лишь сейчас удостаивается должного внимания — и то лишь потому, что многое из его предсказаний сбывается. </w:t>
      </w:r>
    </w:p>
    <w:p>
      <w:pPr>
        <w:pStyle w:val="Normal"/>
        <w:rPr/>
      </w:pPr>
      <w:r>
        <w:rPr/>
        <w:t>Конечно, язык пророчеств настолько витиеват и образен, что понять, о чем конкретно идет речь, бывает чрезвычайно трудно. И лишь спустя десятки, а то и сотни, лет истина все же открывается. Это касается и предсказаний Распутина о чудовищах без души, созданных в генетических лабораториях. Речь, скорее всего, идет о клонировании не только современных людей, но и о попытке создать людей-гигантов, генетический материал которых пригоден будет для этой цели. Этакие големы современности. Григорий Ефимович предупреждал о том, что будут создаваться целые армии из подобных существ, настолько неуязвимых, что их не будут брать ни огонь, ни вода, ни снаряды и пули. И эти порождения невозможно будет уничтожить обычным способом. И лишь мощь веры, сгущенный поток святости, станет единственной для них преградой — проще говоря, энергетический щит духовности.</w:t>
      </w:r>
    </w:p>
    <w:p>
      <w:pPr>
        <w:pStyle w:val="Normal"/>
        <w:rPr/>
      </w:pPr>
      <w:r>
        <w:rPr/>
        <w:t xml:space="preserve">Слова Иоанна Кронштадтского о Григории Ефимовиче Распутине: «Это моя правая рука и надежда православия в России», — можно было бы принять за выдумку, если бы для подтверждения не было такого количества фактов. Оболгать и втоптать в грязь человека так легко, но обнаружить в нем величайшее достоинство не позволят самость и зависть. Как это так, мужик из глухой сибирской деревни советует царю, что делать и как вести внешнюю политику? </w:t>
      </w:r>
    </w:p>
    <w:p>
      <w:pPr>
        <w:pStyle w:val="Normal"/>
        <w:rPr/>
      </w:pPr>
      <w:r>
        <w:rPr/>
        <w:t xml:space="preserve">Влияние на царский двор было причиной всех неудовольствий. Но кто из врачей мог останавливать кровь у больного царевича Алексея и излечить его окончательно? Многие пытались, но никому не удалось сделать это. А величайшая вера в Бога делала и не такие чудеса. </w:t>
      </w:r>
    </w:p>
    <w:p>
      <w:pPr>
        <w:pStyle w:val="Normal"/>
        <w:rPr/>
      </w:pPr>
      <w:r>
        <w:rPr/>
        <w:t>Можно смело отмести версии о сектантстве Григория Распутина, конокрадстве и совершении убийства монаха-отшельника, а также о том, что его похотливость имела размеры оргий. Этот дух искал Бога, шел к вершинам веры через помощь людям и посещение сиротских домов и богаделен. Но остается загадкой его странствие в Иерусалим, где он получил дар целительства и духовной силы. Путь пешком в Иерусалим, к Гробу Господню, и обратно, занявший четыре года, почти нигде не упоминается, хотя это было для него временем постижения высочайшего духовного опыта.</w:t>
      </w:r>
    </w:p>
    <w:p>
      <w:pPr>
        <w:pStyle w:val="Normal"/>
        <w:rPr/>
      </w:pPr>
      <w:r>
        <w:rPr/>
        <w:t xml:space="preserve">Григорию Ефимовичу по силам было остановить войны и революции. Но вражья свора не дремала, нарушая его задачу. Конечно же, влияло пренебрежительное отношение к нему аристократии и духовенства, истекающих ядом зависти и в мечтах желающих занять его место. Сплетни и клевета — основное оружие тьмы. Демоны делают всех себе подобными, потому что не могут представить иных форматов личности. </w:t>
      </w:r>
    </w:p>
    <w:p>
      <w:pPr>
        <w:pStyle w:val="Normal"/>
        <w:rPr/>
      </w:pPr>
      <w:r>
        <w:rPr/>
        <w:t>Оболганный, оклеветанный и в конце концов убитый теми, для кого он оставался грубым мужиком, Распутин все же на рубеже Новой Эпохи придет в Россию, чтобы снова послужить ей и научить других познавать Бога через такой невыносимо чистый огонь, что одно его присутствие способно воскресить древнее почитание Сил Высших.</w:t>
      </w:r>
    </w:p>
    <w:p>
      <w:pPr>
        <w:pStyle w:val="Normal"/>
        <w:rPr/>
      </w:pPr>
      <w:r>
        <w:rPr/>
      </w:r>
    </w:p>
    <w:p>
      <w:pPr>
        <w:pStyle w:val="Normal"/>
        <w:rPr/>
      </w:pPr>
      <w:r>
        <w:rPr/>
      </w:r>
    </w:p>
    <w:p>
      <w:pPr>
        <w:pStyle w:val="Heading3"/>
        <w:ind w:hanging="0"/>
        <w:rPr/>
      </w:pPr>
      <w:bookmarkStart w:id="55" w:name="__RefHeading___Toc501468443"/>
      <w:bookmarkEnd w:id="55"/>
      <w:r>
        <w:rPr/>
        <w:t>Проповедники, волхвы и мудрецы</w:t>
      </w:r>
    </w:p>
    <w:p>
      <w:pPr>
        <w:pStyle w:val="Normal"/>
        <w:rPr/>
      </w:pPr>
      <w:r>
        <w:rPr/>
      </w:r>
    </w:p>
    <w:p>
      <w:pPr>
        <w:pStyle w:val="Normal"/>
        <w:rPr/>
      </w:pPr>
      <w:r>
        <w:rPr/>
        <w:t xml:space="preserve">Проклятие ведических волхвов, наложенное на Киевскую Русь и на сам стольный град, не прекратило своего действия. Спустя тысячелетие был момент освобождения от инфернального влияния. Но никто не смог воспользоваться этим временем, заново привлекая прошлые беды. </w:t>
      </w:r>
    </w:p>
    <w:p>
      <w:pPr>
        <w:pStyle w:val="Normal"/>
        <w:rPr/>
      </w:pPr>
      <w:r>
        <w:rPr/>
        <w:t xml:space="preserve">Бог Перун не простил своего бичевания и утопления. И другие Боги Ведического Круга оскорблены до глубины души тем, что с ними так поступили — с ними, которые построили саму Русь, взращивая ее и оберегая. Это Родители наши и нашего жизнеустроения. И разве можно было так жестоко обращаться с ними? </w:t>
      </w:r>
    </w:p>
    <w:p>
      <w:pPr>
        <w:pStyle w:val="Normal"/>
        <w:rPr/>
      </w:pPr>
      <w:r>
        <w:rPr/>
        <w:t>Разрушение славянских капищ еще долго будет отзываться в веках неизмеримыми бедами, хотя ни одно сознание не связывает все творящееся сейчас с таким далеким прошлым.</w:t>
      </w:r>
    </w:p>
    <w:p>
      <w:pPr>
        <w:pStyle w:val="Normal"/>
        <w:rPr/>
      </w:pPr>
      <w:r>
        <w:rPr/>
        <w:t>Сожжение приглашенных на праздник весны волхвов в замке Бранденбург, конечно же, беспредельно коварная акция, которую невозможно оправдать никакою борьбой за новую веру. Никто из великих пророков не призывает к насилию и кровопролитию. И, может быть, среди великих полководцев великой мировой войны были как раз те, кто некогда был сожжен и вернулся, чтобы восстановить справедливость. Если обманом и коварством содеянное творится, то ему нет прощения. И ни одно из оправданий не способно смягчить ужас преступлений.</w:t>
      </w:r>
    </w:p>
    <w:p>
      <w:pPr>
        <w:pStyle w:val="Normal"/>
        <w:rPr/>
      </w:pPr>
      <w:r>
        <w:rPr/>
        <w:t>Тысячелетние дубы Боголесья, от которых теперь не осталось даже корней, выкорчеванных эпохой оголтелого атеизма, все еще шелестят над урочищем Белые Боги. Они шелестят в чьих-то тихих снах, своей листвой навевая удивительный покой и умиротворение. Возле вечного костра, который не угасал ни на день, ни на час и горел тысячи лет, вплоть до эпохи воцерковления Руси, часто сидели не только сказители, но и мудрецы, которые учились у божественного пламени тайному знанию. Они умели говорить с Солнцем, с огнем и со всею стихийной братией, окружавшей живой лес, куда простому человеку путь был заказан, если он не нащупал в себе великую силу необходимости говорить с Высшим Миром, который открывался сердцу и вливался огненной струной небесного пламени. Через душу мудреца протекала огненная река вечных истин и наставлений, которые нужно было передать миру. Послушание хранителей огня несли самые достойные монахи-ведуны. А в помощниках у них служили молодые ученики, готовые стать волхвами. А без священного огня ни одно волхование не происходило, так же как и без зычного крика-приказа: «Не замай!» И там, куда доходил звук, обозначался обережный круг от диких животных, разных тварей ночных и лихих людей.</w:t>
      </w:r>
    </w:p>
    <w:p>
      <w:pPr>
        <w:pStyle w:val="Normal"/>
        <w:rPr/>
      </w:pPr>
      <w:r>
        <w:rPr/>
        <w:t xml:space="preserve">На Руси ясновидящих и истинных целителей очень мало. И нагрузка на их плечи возложена великая. Множество примеров знаем, когда безвестные отшельники оказывали на судьбу стран более мощное и значительное влияние, чем те, кто возглавлял царства и стоял на виду у всех. Были слабые правители и неведомые святые, которые собирали страну, растерзанную распрями. </w:t>
      </w:r>
    </w:p>
    <w:p>
      <w:pPr>
        <w:pStyle w:val="Normal"/>
        <w:rPr/>
      </w:pPr>
      <w:r>
        <w:rPr/>
        <w:t>Именно из числа существ, которые развили свою духовность, появляются провидцы, которые умеют заглядывать за черту будущего, улавливая знаки приходящих событий. Рождение пророков и толкователей пророчеств — насущная необходимость для общества. Они нужны миру, так же как учителя и врачи, ибо их роль заключена в утешении страшащихся конца света людей. Они утверждают, и будут утверждать, — если, конечно, они не шарлатаны, — что мир будет существовать всегда.</w:t>
      </w:r>
    </w:p>
    <w:p>
      <w:pPr>
        <w:pStyle w:val="Normal"/>
        <w:rPr/>
      </w:pPr>
      <w:r>
        <w:rPr/>
        <w:t>Старцами могут быть не обязательно люди пожилого возраста, но достигшие такой степени просветления, которая ставит их над другими, как это принято в Индии, где перерожденцы Великих Богов еще в молодом возрасте признаются Аватарами, творя многочисленные исцеления и чудеса.</w:t>
      </w:r>
    </w:p>
    <w:p>
      <w:pPr>
        <w:pStyle w:val="Normal"/>
        <w:rPr/>
      </w:pPr>
      <w:r>
        <w:rPr/>
        <w:t xml:space="preserve">Энциклопедически развитые люди есть олицетворение самой мудрости, если именно им была поручена задача воплощения уже полученных человечеством знаний. Помним Леонардо и Бэкона, Агриппу и Раймонда Луллия, Парацельса и Вогана, Теслу и Козырева, а также многих не известных миру арийских и ведических ученых, способствовавших развитию науки и культуры и указавших людям возможности человечества, в котором заложена сила великого постижения мира, предела которому не наступит никогда. </w:t>
      </w:r>
    </w:p>
    <w:p>
      <w:pPr>
        <w:pStyle w:val="Normal"/>
        <w:rPr/>
      </w:pPr>
      <w:r>
        <w:rPr/>
        <w:t xml:space="preserve">Помимо Великих Спасителей человечества, в мире есть подвижники, удерживающие воздействие Иерархии Света в определенной местности или регионе. Для передачи наставлений высших избираются неожиданные люди, вызывающие у мира недоумение. Но разве средние или древние века не знали нищих проповедников или дервишей? Сам великий Риши Нарада, Вестник Богов, не имея своего обиталища (вернее, весь мир был для него таковым), был принимаем во дворце любого божественного существа, как и калики перехожие во времена ведической Руси или же дервиши в доисламскую и исламскую эпохи. Все они несли знание в народ и часто насущной помощью вызволяли людей из жизненных неудобств или рабской кабалы. </w:t>
      </w:r>
    </w:p>
    <w:p>
      <w:pPr>
        <w:pStyle w:val="Normal"/>
        <w:rPr/>
      </w:pPr>
      <w:r>
        <w:rPr/>
        <w:t>Идущему нужен лишь посох и волшебная сума, из которой появляется по желанию любая еда и одежда, а также достойный кров и ночлег. Непогода не страшит странника. Он знает, что для него открыты все небесные и земные двери и что можно ничего не иметь в этом мире, кроме чистого и любящего сердца, для того чтобы они открылись. Ключом радости назван желанный гость. Не обременяя хозяев, он знает, когда и сколько можно находиться у добрых людей, не ущемляя их свободы и не принося лишних неудобств. Обычно трехдневный срок установлен любому гостю, даже самому нежелательному, для пребывания под чьей-то крышей. Но иногда и пещера в горах бывает уютнее богатых особняков, где царит бесчеловечность.</w:t>
      </w:r>
    </w:p>
    <w:p>
      <w:pPr>
        <w:pStyle w:val="Normal"/>
        <w:rPr/>
      </w:pPr>
      <w:r>
        <w:rPr/>
        <w:t xml:space="preserve">Не знает отшельник правил городского быта. Но природа учит его таким премудростям, которые не преподаются в светских школах. Сама суть мира слышится в шуме ветра, звоне воды и шепоте деревьев. А солнечный свет посылает не только тепло, но субстанцию разумного и духовного начала мира. </w:t>
      </w:r>
    </w:p>
    <w:p>
      <w:pPr>
        <w:pStyle w:val="Normal"/>
        <w:rPr/>
      </w:pPr>
      <w:r>
        <w:rPr/>
      </w:r>
    </w:p>
    <w:p>
      <w:pPr>
        <w:pStyle w:val="Normal"/>
        <w:rPr/>
      </w:pPr>
      <w:r>
        <w:rPr/>
      </w:r>
    </w:p>
    <w:p>
      <w:pPr>
        <w:pStyle w:val="Heading3"/>
        <w:ind w:hanging="0"/>
        <w:rPr/>
      </w:pPr>
      <w:bookmarkStart w:id="56" w:name="__RefHeading___Toc501468444"/>
      <w:bookmarkEnd w:id="56"/>
      <w:r>
        <w:rPr/>
        <w:t>Способности Ленина</w:t>
      </w:r>
    </w:p>
    <w:p>
      <w:pPr>
        <w:pStyle w:val="Normal"/>
        <w:rPr/>
      </w:pPr>
      <w:r>
        <w:rPr/>
      </w:r>
    </w:p>
    <w:p>
      <w:pPr>
        <w:pStyle w:val="Normal"/>
        <w:rPr/>
      </w:pPr>
      <w:r>
        <w:rPr/>
        <w:t xml:space="preserve">Не легенда, что В.И. Ленин владел гипнозом и имел другие психические способности, из которых сподвижники его выделяли неожиданное появление там, где его не ждали. Из дневников и писем к брату Александру можно понять, что его интерес ко всему оккультному был так обширен, что он исследовал древнеегипетские и шумерские мистерии, изучал суфизм и зороастризм, и даже участвовал в спиритических сеансах. Но в то время это было данью моде, как и участие в масонских орденах разного толка. </w:t>
      </w:r>
    </w:p>
    <w:p>
      <w:pPr>
        <w:pStyle w:val="Normal"/>
        <w:rPr/>
      </w:pPr>
      <w:r>
        <w:rPr/>
        <w:t xml:space="preserve">Свержение царизма было первостепенной задачей партии Ленина, хотя его планы расходились с представлениями Троцкого и Свердлова относительно идеологии и построения государства. По мнению Ленина, Россия должна была стать оплотом новой духовности и братства народов, что и пытался создать Сталин. А Троцкому и Свердлову Россия нужна была как экономический придаток США. И они не скрывали этого. В гражданскую войну из России вывозили все, что можно. А брат Свердлова, живший в США, весьма не бедный человек, значительно разбогател после октябрьского мятежа. </w:t>
      </w:r>
    </w:p>
    <w:p>
      <w:pPr>
        <w:pStyle w:val="Normal"/>
        <w:rPr/>
      </w:pPr>
      <w:r>
        <w:rPr/>
        <w:t>Расстрел царской семьи был совершен втайне от Ленина и был санкционирован Свердловым, за что потом он очень опасался. И не только за это. Конфискованные ценности, включая золото, бриллианты и многое другое, стоимостью в миллиард долларов в ценах того времени Яков Михайлович спрятал в подземном хранилище под Кремлем, на которое наткнулись рабочие во время ремонта коммуникаций в тридцатых годах. Это были громадные стальные сейфы, которые занимали значительную площадь. Ключей не нашли, и из Бутырки выписали известного медвежатника, который их и открыл. Часть раритетов попала в Алмазный фонд Оружейной палаты, а большинство ушло в хранилища Государственного Банка.</w:t>
      </w:r>
    </w:p>
    <w:p>
      <w:pPr>
        <w:pStyle w:val="Normal"/>
        <w:rPr/>
      </w:pPr>
      <w:r>
        <w:rPr/>
        <w:t xml:space="preserve">Фигура В.И. Ленина была не просто загадочной. Имея возможность привлекать мощную силу, он обладал, как считают, способностью делимости духа. Когда охрана на Ленинских горах звонила Сталину, что В.И. Ленин не выезжал оттуда, его видели в кремлевском кабинете, где он работал, решая государственные вопросы. </w:t>
      </w:r>
    </w:p>
    <w:p>
      <w:pPr>
        <w:pStyle w:val="Normal"/>
        <w:rPr/>
      </w:pPr>
      <w:r>
        <w:rPr/>
        <w:t>Тень Бирбала была постоянно за его спиной. Сподвижник Акбара в свое время был очень предан своему Владыке, и жизнь его не ограничивалась только судейской практикой. Он был выдающимся мистиком своего времени.</w:t>
      </w:r>
    </w:p>
    <w:p>
      <w:pPr>
        <w:pStyle w:val="Normal"/>
        <w:rPr/>
      </w:pPr>
      <w:r>
        <w:rPr/>
        <w:t>Бирбаловой линией была стратегия создания Новой России Владимиром Лениным. И до конца этот проект не был завершен. Но сейчас эта тенденция продолжается на уровне президента.</w:t>
      </w:r>
    </w:p>
    <w:p>
      <w:pPr>
        <w:pStyle w:val="Normal"/>
        <w:rPr/>
      </w:pPr>
      <w:r>
        <w:rPr/>
      </w:r>
    </w:p>
    <w:p>
      <w:pPr>
        <w:pStyle w:val="Normal"/>
        <w:rPr/>
      </w:pPr>
      <w:r>
        <w:rPr/>
      </w:r>
    </w:p>
    <w:p>
      <w:pPr>
        <w:pStyle w:val="Heading3"/>
        <w:ind w:hanging="0"/>
        <w:rPr/>
      </w:pPr>
      <w:bookmarkStart w:id="57" w:name="__RefHeading___Toc501468445"/>
      <w:bookmarkEnd w:id="57"/>
      <w:r>
        <w:rPr/>
        <w:t>Общинный опыт</w:t>
      </w:r>
    </w:p>
    <w:p>
      <w:pPr>
        <w:pStyle w:val="Normal"/>
        <w:rPr/>
      </w:pPr>
      <w:r>
        <w:rPr/>
      </w:r>
    </w:p>
    <w:p>
      <w:pPr>
        <w:pStyle w:val="Normal"/>
        <w:rPr/>
      </w:pPr>
      <w:r>
        <w:rPr/>
        <w:t>Устройство общества — вечная проблема человечества и направление усилий Братства. Модели высших форм человеческого общежития всегда беспокоили властителей и лучшие умы. Противоположные, деструктивные, силы пытаются навязать нам инфернальные модели существования, тогда как на райских планетах давно уже опробованы духовные типы цивилизационных отношений. Братство создает очаги новой культуры, уже работающие в Мирах Высших, к которым ученые относятся с пренебрежением, считая такие социологические исследования утопическими фантазиями.</w:t>
      </w:r>
    </w:p>
    <w:p>
      <w:pPr>
        <w:pStyle w:val="Normal"/>
        <w:rPr/>
      </w:pPr>
      <w:r>
        <w:rPr/>
        <w:t xml:space="preserve">О вреде общины никто не может утверждать. Могут сказать о ее преждевременности, и даже невозможности, но не более того. Идеальное общество в конце концов придет к идее духовного коммунизма, где все будет поделено по совести, по потребностям и по способностям. </w:t>
      </w:r>
    </w:p>
    <w:p>
      <w:pPr>
        <w:pStyle w:val="Normal"/>
        <w:rPr/>
      </w:pPr>
      <w:r>
        <w:rPr/>
        <w:t xml:space="preserve">О невозможности братских отношений всегда слышим в нашептываниях темных. Но ведь были примеры святого общинножительства. А в первых Золотых Веках вся планета составляла собой великое содружество народов с единой культурой верований и общими духовными и генетическими корнями. Сама мысль о невозможности общины — от лукавого. Она усиливает обособление и убеждает нас в том, что только сам человек, в одиночку, способен что-то сделать. Та же идея суперменства, идея мятежного Архангела, просматривается невооруженным глазом. </w:t>
      </w:r>
    </w:p>
    <w:p>
      <w:pPr>
        <w:pStyle w:val="Normal"/>
        <w:rPr/>
      </w:pPr>
      <w:r>
        <w:rPr/>
        <w:t>Рождение упаднических настроений совпадало с циклами угасания добродетели. Добродетель как основа процесса развития отрицается социологами, ибо они шарахаются от самого понятия справедливой общины, усматривая в ней угрозу коммунистического наступления. Но как бы они ни думали, за духовной общиной — будущее. И эту мечту у человечества не отнять. Способности и жизненные блага взаимосвязаны. И, конечно же, образованность, воспитание и чувство соизмеримости сыграют свою роль в распределении обязанностей и прав.</w:t>
      </w:r>
    </w:p>
    <w:p>
      <w:pPr>
        <w:pStyle w:val="Normal"/>
        <w:rPr/>
      </w:pPr>
      <w:r>
        <w:rPr/>
        <w:t xml:space="preserve">Духовный коммунизм зиждется на принципе: «От каждого — по способности, каждому — по потребности». И если нравственность высока и нет злоупотреблений, то идея Мирового Братства в этом случае вполне достижима. </w:t>
      </w:r>
    </w:p>
    <w:p>
      <w:pPr>
        <w:pStyle w:val="Normal"/>
        <w:rPr/>
      </w:pPr>
      <w:r>
        <w:rPr/>
        <w:t xml:space="preserve">За это боролась Ленинская гвардия. И Сосо Джугашвили был предан этой идее. Не случайно после его смерти у него не было найдено никаких сокровищ, а наличные составляли чуть больше девятисот рублей. </w:t>
      </w:r>
    </w:p>
    <w:p>
      <w:pPr>
        <w:pStyle w:val="Normal"/>
        <w:rPr/>
      </w:pPr>
      <w:r>
        <w:rPr/>
        <w:t xml:space="preserve">Страна в то время едва поднялась из руин, и восстановление требовало немалых усилий от всех жителей. И даже инвалиды трудились в домах престарелых. А все домыслы о высылке ветеранов и увечных инвалидов войны из столицы — это вымысел диссидентствующей публики. Люди, потерявшие родных, или те, от которых семья отказалась, сами просили устроить их в лагеря подобного типа, где за ними ухаживали, кормили и давали посильную работу. </w:t>
      </w:r>
    </w:p>
    <w:p>
      <w:pPr>
        <w:pStyle w:val="Normal"/>
        <w:rPr/>
      </w:pPr>
      <w:r>
        <w:rPr/>
        <w:t xml:space="preserve">Искажение и передергивание фактов — излюбленный прием западной пропаганды. Но несомненно, что нельзя идеализировать Сталина и коммунизм в том виде, в котором он имел место при Горбачеве. Любую, даже самую хорошую, идею всегда портят люди, извращая ее и искажая в свою пользу. </w:t>
      </w:r>
    </w:p>
    <w:p>
      <w:pPr>
        <w:pStyle w:val="Normal"/>
        <w:rPr/>
      </w:pPr>
      <w:r>
        <w:rPr/>
        <w:t xml:space="preserve">Утрата совести и ожесточение сознания привели к распаду великого коммунистического государства, которое, конечно же, было не первым в этом ряду. Империи древности существовали по принципу обобществления, но находились под руководством Аватаров, а позднее — Великих Учителей, Риши, слово которых имело решающее значение для сильных мира сего. Белые Боги правили миром справедливо и мудро. </w:t>
      </w:r>
    </w:p>
    <w:p>
      <w:pPr>
        <w:pStyle w:val="Normal"/>
        <w:rPr/>
      </w:pPr>
      <w:r>
        <w:rPr/>
        <w:t>В Советском Союзе идеологи, создавшие картину будущего, всячески поддерживали уровень нравственности и ответственности с малых лет. И это было не угнетением, но пониманием того, что только дисциплина и ответственность способны удержать влияние идеи. И если бы не местничество и самоуправство, часто в угоду собственной роскошной жизни, все положительные накопления перешли бы в Россию новую без разрушений. А сейчас плодородие страны, духовное и материальное, порастает сорными травами, а заокеанские охотники за талантами увозят лучшие умы за рубеж, создавая им условия, приемлемые для их развития. Государство пытается изменить положение вещей, но бюрократический аппарат силен и коррумпированность чиновников слишком велика.</w:t>
      </w:r>
    </w:p>
    <w:p>
      <w:pPr>
        <w:pStyle w:val="Normal"/>
        <w:rPr/>
      </w:pPr>
      <w:r>
        <w:rPr/>
        <w:t xml:space="preserve">Опыт Советского Союза, несмотря на существенные ошибки, был удачен, но преждевременен, ибо нельзя коммунизм насадить сверху, коли сознание не подготовлено. Но возрождение мощи народов русского мира произойдет тогда, когда каждое из братских государств настрадается и выделит из своей среды лидеров, способных понять, что Советский Союз был не тюрьмой народов, но теплицей для их роста и развития. А издержки строя, так же как и в других странах, неизбежны. </w:t>
      </w:r>
    </w:p>
    <w:p>
      <w:pPr>
        <w:pStyle w:val="Normal"/>
        <w:rPr/>
      </w:pPr>
      <w:r>
        <w:rPr/>
      </w:r>
    </w:p>
    <w:p>
      <w:pPr>
        <w:pStyle w:val="Normal"/>
        <w:rPr/>
      </w:pPr>
      <w:r>
        <w:rPr/>
      </w:r>
    </w:p>
    <w:p>
      <w:pPr>
        <w:pStyle w:val="Heading3"/>
        <w:ind w:hanging="0"/>
        <w:rPr/>
      </w:pPr>
      <w:bookmarkStart w:id="58" w:name="__RefHeading___Toc501468446"/>
      <w:bookmarkEnd w:id="58"/>
      <w:r>
        <w:rPr/>
        <w:t>Предательство страны</w:t>
      </w:r>
    </w:p>
    <w:p>
      <w:pPr>
        <w:pStyle w:val="Normal"/>
        <w:rPr/>
      </w:pPr>
      <w:r>
        <w:rPr/>
      </w:r>
    </w:p>
    <w:p>
      <w:pPr>
        <w:pStyle w:val="Normal"/>
        <w:rPr/>
      </w:pPr>
      <w:r>
        <w:rPr/>
        <w:t>Если брать историю, то все революции делались дворянами, а цареубийцами были люди не всегда простого происхождения. Точно так же и развал СССР, величайшей коммунистической империи, был спровоцирован коммунистами самого высокого ранга в отместку за личные обиды или как возмещение за полученные подарки. Идея увеличения благосостояния за счет предательства совсем не нова и не раз усовершенствовалась в мировой истории. И все диктаторы и президенты, за исключением малого числа истинных патриотов и людей совестливых, всегда злоупотребляли властью и старались присвоить определенные средства казны согласно своему статусу.</w:t>
      </w:r>
    </w:p>
    <w:p>
      <w:pPr>
        <w:pStyle w:val="Normal"/>
        <w:rPr/>
      </w:pPr>
      <w:r>
        <w:rPr/>
        <w:t xml:space="preserve">Почти за два года до развала СССР партийные работники на местах уже знали об этом событии. Они принимали все меры по капитализации самых выгодных предприятий, куда заранее назначались люди, близкие партийному руководству. А когда произошел раскол, а за ним и ваучеризация, то все уже было готово для такого присвоения лакомых кусков социалистической собственности. </w:t>
      </w:r>
    </w:p>
    <w:p>
      <w:pPr>
        <w:pStyle w:val="Normal"/>
        <w:rPr/>
      </w:pPr>
      <w:r>
        <w:rPr/>
        <w:t>Как в случае с Октябрем, когда революцию делали сами люди дворянского сословия, некогда клявшиеся в преданности государю-императору, так и в случае с Советским Союзом виновниками и исполнителями, а также силой, подготовившей эту грандиозную акцию, были высшие партийные деятели, лишенные элементарных признаков совести, как личной, так и государственной. Слабость и недальновидность тех, кого волна вынесла наверх, сослужили службу врагам отечества, хотя всем было ясно, какой вред для людей от этого образуется. Но все это было не случайно и тщательно подготавливалось через агентов влияния и через поиск предателей для исполнения такой грандиозной трагедии народов. Но и звездно-полосатому недолго осталось развеваться на ветру времени. Одна за другой начнут гаснуть белые звезды на гордом знамени наследников Атлантиды. И с этим ничего нельзя поделать. Время решает судьбы не только людей, но и государств.</w:t>
      </w:r>
    </w:p>
    <w:p>
      <w:pPr>
        <w:pStyle w:val="Normal"/>
        <w:rPr/>
      </w:pPr>
      <w:r>
        <w:rPr/>
        <w:t xml:space="preserve">Выводя на улицы тысячи молодых людей и вовлекая их в политические игры, новые диссиденты развращают молодежь обещанием свободы по-американски и бросают в юные сердца семя ненависти к России, делая из них людей без роду и племени. Некоторые так называемые духовные учителя, присоединяясь к травле России, надеются получить политические преференции и дивиденды от своей деятельности. Но мы знаем судьбу предателей, для которых все равно, в какой стране жить, лишь бы их слушали, хлопали в ладоши и наполняли карманы щедрыми гонорарами. Отцы русофобии были обласканы за океаном. И по их следам пустились в плавание и другие пираты пера в надежде обрести статус Нобелевских лауреатов. </w:t>
      </w:r>
    </w:p>
    <w:p>
      <w:pPr>
        <w:pStyle w:val="Normal"/>
        <w:rPr/>
      </w:pPr>
      <w:r>
        <w:rPr/>
        <w:t>На всех писательских тусовках очень модно стало ругать правительство и президента, а также всю политику государства. Такие диссидентские настроения считаются передовыми. Но, на самом деле, они враждебны как государству, так и народу.</w:t>
      </w:r>
    </w:p>
    <w:p>
      <w:pPr>
        <w:pStyle w:val="Normal"/>
        <w:rPr/>
      </w:pPr>
      <w:r>
        <w:rPr/>
        <w:t xml:space="preserve">Судьба правит звездами и людьми, но планета управляется личностями, кто бы что ни говорил. Человек, выделенный из среды народа, став вождем, обязан выражать всю суть людей, находящихся в его подчинении. А диссидентство — это подрыв основ государства силами заморскими, как это было уже много раз. Но ведь хуже, чем эпоха Ельцина, не было ничего в истории России. Но тем не менее Запад считал его наравне с Горбачевым оплотом и гарантом демократических преобразований. И мы знаем, к чему это привело СССР, когда уровень жизни стал таким же, как во времена гражданской войны, а производство остановилось. Армия была полностью деморализована и унижена тем, что в стране нефти и газа не было топлива для самолетов и снарядов для танков и артиллерии. Позор страны только сейчас начинает забываться. </w:t>
      </w:r>
    </w:p>
    <w:p>
      <w:pPr>
        <w:pStyle w:val="Normal"/>
        <w:rPr/>
      </w:pPr>
      <w:r>
        <w:rPr/>
        <w:t xml:space="preserve">Развал великих стран происходил по вине бездарных правителей, которые хотели выглядеть достойно в лице западных элит. Но тот же Горбачев и тем более Ельцин не понимали, что их принимают только ради того, чтобы Россия была унижена и склонила свои знамена перед гидрой империализма в буквальном смысле этого понятия. Удушающие объятия Запада нужны были для того, чтобы проглотить Россию с ее богатыми ресурсами, как природными ископаемыми, так и лесами, чистой водой, пушниной и сокровищем плодородных территорий. </w:t>
      </w:r>
    </w:p>
    <w:p>
      <w:pPr>
        <w:pStyle w:val="Normal"/>
        <w:rPr/>
      </w:pPr>
      <w:r>
        <w:rPr/>
        <w:t>Но разве страна, где не единожды воплощался Великий Учитель человечества, может быть порабощена тьмой? Никогда этому не бывать. Ни аримы, ни поляки, ни татары, ни немцы и французы не могли не то что поработить, а даже удержаться на завоеванных позициях.</w:t>
      </w:r>
    </w:p>
    <w:p>
      <w:pPr>
        <w:pStyle w:val="Normal"/>
        <w:rPr/>
      </w:pPr>
      <w:r>
        <w:rPr/>
        <w:t xml:space="preserve">Зародыш Нового Мира в России стараются уничтожить на корню, находя тех, кто не просто предает, а разрушает до основания все достижения народа за десятки лет непрестанной борьбы и труда. Предатели — особое племя. Им нет дела до народа, до сотен миллионов людей — лишь бы собственные амбиции были сохранены. </w:t>
      </w:r>
    </w:p>
    <w:p>
      <w:pPr>
        <w:pStyle w:val="Normal"/>
        <w:rPr/>
      </w:pPr>
      <w:r>
        <w:rPr/>
        <w:t>Такие невиданные кровавые жертвы, когда за один двадцатый век было убито около ста миллионов человек, взывают к здравомыслию, но вряд ли могут остановить борцов за насаждение демократии. И лик ее мы увидели воочию в девяностых годах, когда СССР распался по воле трех пьяных мужиков, собравшихся в Беловежской пуще. Но всякое предательство невозможно утаить. Оно все равно выплывет наружу, как бы этого ни опасались.</w:t>
      </w:r>
    </w:p>
    <w:p>
      <w:pPr>
        <w:pStyle w:val="Normal"/>
        <w:rPr/>
      </w:pPr>
      <w:r>
        <w:rPr/>
        <w:t>Заигрывание правителей прошлого с обеими мировыми силами закончилось разрушением великой страны. А предатели искренне верят до сих пор, что они сотворили благо, распустив Советский Союз. Суверенитеты покатились по принципу домино, и дробление государства достигло цепной реакции, когда даже самые малые области старались отделиться от страны.</w:t>
      </w:r>
    </w:p>
    <w:p>
      <w:pPr>
        <w:pStyle w:val="Normal"/>
        <w:rPr/>
      </w:pPr>
      <w:r>
        <w:rPr/>
        <w:t>Разрушение социалистического лагеря создало целую стаю расхитителей государственного достояния, а западные советчики назвали трагедию разрушенных государств переходом к демократии, когда силой ее стал криминалитет и лишь для него наступила полная свобода проявлений. Даже воровские времена не знали такого беспредела. Но когда демократия приобретала формы предательства собственного народа, многие законы писались под братков и крупных олигархов, сумевших подмять под себя все принципы совести и морали. Семиолигархщина окончательно уничтожила завоевания всего народа, опрокинув хрупкую мораль коммунизма и выпустив на свет бандитизм и коррупцию. Все, что было создано людьми, стало собственностью ловких мошенников.</w:t>
      </w:r>
    </w:p>
    <w:p>
      <w:pPr>
        <w:pStyle w:val="Normal"/>
        <w:rPr/>
      </w:pPr>
      <w:r>
        <w:rPr/>
        <w:t>Шапка Мономаха не просто тяжела, но величайшая ответственность лежит на тех, кто взял на себя роль водителя народов. И дай бог, если правление было благим и мирным. Но если горе-лидер заканчивал свою миссию развалом страны и ее нищетой, то со стороны миллионов вслед ему послан будет такой поток проклятий, обид и упреков, что отмыться от них невозможно будет душе даже после смерти тела.</w:t>
      </w:r>
    </w:p>
    <w:p>
      <w:pPr>
        <w:pStyle w:val="Normal"/>
        <w:rPr/>
      </w:pPr>
      <w:r>
        <w:rPr/>
        <w:t>Теперь уже смело можно назвать гибель Российской империи и, в исторической последовательности, развал Советского Союза крупнейшими операциями спецслужб, где действовали шантаж, подкуп и все прелести и способы вражеских разведок. И назвать это прогрессом и завоеванием свободы не поворачивается язык, особенно видя судьбу республик, отпочковавшихся от Матери России, которые раздирают на части жадные до добычи западные монополии.</w:t>
      </w:r>
    </w:p>
    <w:p>
      <w:pPr>
        <w:pStyle w:val="Normal"/>
        <w:rPr/>
      </w:pPr>
      <w:r>
        <w:rPr/>
        <w:t>Изыскания по устройству новой России предпринимали не только в современном мире, но и в прошлом. И если бы у Руси не было щита веры, то только прах остался бы от городов и весей наших и ветер гулял бы на полях нашей святой славы. Но Русь стояла многие сотни тысяч лет, а то и более того, если учитывать период Аркторуссии, и будет стоять вечно, какие бы лжедмитрии, горбачевы и ельцины ни приходили на нашу землю.</w:t>
      </w:r>
    </w:p>
    <w:p>
      <w:pPr>
        <w:pStyle w:val="Normal"/>
        <w:rPr/>
      </w:pPr>
      <w:r>
        <w:rPr/>
      </w:r>
    </w:p>
    <w:p>
      <w:pPr>
        <w:pStyle w:val="Normal"/>
        <w:rPr/>
      </w:pPr>
      <w:r>
        <w:rPr/>
      </w:r>
    </w:p>
    <w:p>
      <w:pPr>
        <w:pStyle w:val="Heading3"/>
        <w:ind w:hanging="0"/>
        <w:rPr/>
      </w:pPr>
      <w:bookmarkStart w:id="59" w:name="__RefHeading___Toc501468447"/>
      <w:bookmarkEnd w:id="59"/>
      <w:r>
        <w:rPr/>
        <w:t>Патриотизм и героичность</w:t>
      </w:r>
    </w:p>
    <w:p>
      <w:pPr>
        <w:pStyle w:val="Normal"/>
        <w:rPr/>
      </w:pPr>
      <w:r>
        <w:rPr/>
      </w:r>
    </w:p>
    <w:p>
      <w:pPr>
        <w:pStyle w:val="Normal"/>
        <w:rPr/>
      </w:pPr>
      <w:r>
        <w:rPr/>
        <w:t xml:space="preserve">Патриотизм не пафос и не ложь, а ощущение себя сопричастным делам великой родины, ее древней истории, ее достижениям и накоплениям. Это слово раздражает тех, кто мнит себя космополитами, а на деле не имеет своей родины и скитается в поисках тихого и уютного места. Воспитание молодежи в духе преданности отечеству они считают отмежеванием от всего мира, а утверждение собственных российских достижений — элементом пропаганды и информационной войны. Но они не понимают, что Запад это делает куда успешнее и настойчивее. </w:t>
      </w:r>
    </w:p>
    <w:p>
      <w:pPr>
        <w:pStyle w:val="Normal"/>
        <w:rPr/>
      </w:pPr>
      <w:r>
        <w:rPr/>
        <w:t xml:space="preserve">Любовь к своей стране вызывает кривую улыбку: дескать, в ней так много плохого и неказистого, а потому — куда она годна? Но ведь это наша родина. И каждый в силах поменять что-то пусть даже в малом своем пространстве. Никто не оставит собственную мать, внезапно заболевшую, но постарается устроить ее в хорошую больницу. Как можно бросить близкого человека, а тем более ругать его за то, что он захворал? </w:t>
      </w:r>
    </w:p>
    <w:p>
      <w:pPr>
        <w:pStyle w:val="Normal"/>
        <w:rPr/>
      </w:pPr>
      <w:r>
        <w:rPr/>
        <w:t xml:space="preserve">Горе-демократы готовы удалить из сознания народа то самое высокое, что может быть в мире. Но не испытавший и не способный любить не верит в любовь. Точно так же человек, ненавидящий Россию, но живущий в ней и пользующийся ее благами, ведет счет только недостаткам, не замечая ни сердечности нашей, ни открытости и искренности, ни всего того, чем богата земля русская. </w:t>
      </w:r>
    </w:p>
    <w:p>
      <w:pPr>
        <w:pStyle w:val="Normal"/>
        <w:rPr/>
      </w:pPr>
      <w:r>
        <w:rPr/>
        <w:t xml:space="preserve">И самое возмутительное — что теперь, по их мнению, нельзя пропагандировать патриотизм, потому что он основан на утверждении наших побед в прошлом, а это, будто бы, калечит сознание детей и воспитывает милитаризацию сознания. Уж лучше, конечно, все забыть: и гитлеровскую оккупацию, и зверства японцев в Азии, и войны Америки во Вьетнаме вместе с испытанием ядерной бомбы на живых людях в Хиросиме и Нагасаки. А также надо забыть и многое другое, оберегая детей от всякой информации о войнах, которые затеяли США и по вине которых до сих пор, как проказа, расползается по миру ДАИШ, прикрыв себя черным знаменем Пророка Истины. </w:t>
      </w:r>
    </w:p>
    <w:p>
      <w:pPr>
        <w:pStyle w:val="Normal"/>
        <w:rPr/>
      </w:pPr>
      <w:r>
        <w:rPr/>
        <w:t>Нас призывают отказаться от родины, чтобы уступить ее другим. Нам предлагают оставаться в неведении, что мы уже давно порабощены, и чувствовать себя свободными в сети навязанных стереотипов мировой паутины и всех невероятных измышлений. Этого и добиваются слуги Падшего, считая, что только они имеют право писать законы для всего мира и устанавливать в нем свой порядок, сообразный их пониманию.</w:t>
      </w:r>
    </w:p>
    <w:p>
      <w:pPr>
        <w:pStyle w:val="Normal"/>
        <w:rPr/>
      </w:pPr>
      <w:r>
        <w:rPr/>
        <w:t>Многие радовались бы, если бы русский медведь умер. Они по косточкам разорвали бы его тело в вечной ненасытной злобе к России. Но разве мы такие уж страшные и дикие? Но не потому такая неприязнь, а по причине силы духа нашей, непобедимой и несокрушимой, которая многих пригнула.</w:t>
      </w:r>
    </w:p>
    <w:p>
      <w:pPr>
        <w:pStyle w:val="Normal"/>
        <w:rPr/>
      </w:pPr>
      <w:r>
        <w:rPr/>
        <w:t>Основная причина поражения всех армий — это не меньшая численность воинов, но неумение противостоять психической волне страха, которая идет впереди агрессоров. Но если воля непоколебима, то сломить таких воинов невозможно. Многие попытки захватить нас разбивались о стены нашего мужества.</w:t>
      </w:r>
    </w:p>
    <w:p>
      <w:pPr>
        <w:pStyle w:val="Normal"/>
        <w:rPr/>
      </w:pPr>
      <w:r>
        <w:rPr/>
        <w:t xml:space="preserve">Определение значения души в эволюции человечества идет либо по степени мудрости, либо по степени героичности. И не слушайте голосов, вещающих с телеэкрана, что подражание духу Великой Отечественной войны лишь пропагандирует милитаризм. Западная позиция страха за собственную жизнь породила немало уродливых явлений. А мы считаем подвиг высшей степенью самоотдачи и решимости спасти ценой своей смерти множество других жизней, идущих в атаку на врага. Слаб духом тот, кто страшится даже упоминания о прекращении существования. Но воины, решившиеся на такой шаг, становятся святыми, ибо общий порыв защиты родины в них воплощается наиболее ярко. </w:t>
      </w:r>
    </w:p>
    <w:p>
      <w:pPr>
        <w:pStyle w:val="Normal"/>
        <w:rPr/>
      </w:pPr>
      <w:r>
        <w:rPr/>
        <w:t>Когда мы говорим о духовном пути, нас обвиняют в мистицизме и церковности. Когда мы говорим о патриотизме и необходимости воспитывать молодежь в духе любви к родине, нас обвиняют в шовинизме и попытке навязать юным сознаниям стереотипы, давно устаревшие и милитаризующие детское сознание. Но не есть ли это идеологический и информационный пресс на Россию? И если это так, то не завидуем такого рода попыткам вернуть в страну государственный строй, где правили бандитские кланы, а президент был крестным отцом мафии, то бишь семиолигархщины</w:t>
      </w:r>
      <w:r>
        <w:rPr>
          <w:i/>
        </w:rPr>
        <w:t>.</w:t>
      </w:r>
    </w:p>
    <w:p>
      <w:pPr>
        <w:pStyle w:val="Normal"/>
        <w:rPr/>
      </w:pPr>
      <w:r>
        <w:rPr/>
        <w:t>Когда тяжесть дней так велика, следует держать дозор, назначая стражей на каждый час общего предстояния. Когда народ молится, нужно, чтобы охрана была особенно зоркой. Молитва дозорного — это его стража. Молитва воина — это охрана рубежей родины. И если убрать из нашего обихода понятие отечества (по предложению некоторых современных псевдорусских политологов), то чем можно заменить чувства патриотизма, веры и любви к своей земле?</w:t>
      </w:r>
    </w:p>
    <w:p>
      <w:pPr>
        <w:pStyle w:val="Normal"/>
        <w:rPr/>
      </w:pPr>
      <w:r>
        <w:rPr/>
        <w:t xml:space="preserve">Есть интересы страны. Есть интересы каждого из ее жителей. И от слияния этих двух понятий рождается патриотизм, гордость за свою родину, в которой так много недовольных и восторженных душ. Но вся мозаика воззрений входит в великое тело России, которую, едва омывшуюся от крови и пота, хотят ввергнуть в новые беды. </w:t>
      </w:r>
    </w:p>
    <w:p>
      <w:pPr>
        <w:pStyle w:val="Normal"/>
        <w:rPr/>
      </w:pPr>
      <w:r>
        <w:rPr/>
        <w:t>Мы не страшимся войн. И если нужно, то каждый встанет на защиту своей земли. Но лучше, если все миром кончится и черная чума не коснется нас. Исламский фашизм ничем не лучше любого другого.</w:t>
      </w:r>
    </w:p>
    <w:p>
      <w:pPr>
        <w:pStyle w:val="Normal"/>
        <w:rPr/>
      </w:pPr>
      <w:r>
        <w:rPr/>
        <w:t xml:space="preserve">Людей объединяет идея и духовный магнит патриотизма. И если этого нет, то каким бы огромным ни было государство, оно уже распалось по сути своей. Но волна патриотизма последних лет так облагородила людей, что они поняли, что лишь сообща можно справиться с бедой и оказать помощь простым людям, страдающим от холода и голода, лишенным элементарных условий для проживания. </w:t>
      </w:r>
    </w:p>
    <w:p>
      <w:pPr>
        <w:pStyle w:val="Normal"/>
        <w:rPr/>
      </w:pPr>
      <w:r>
        <w:rPr/>
        <w:t xml:space="preserve">Для России готов потрудиться каждый любящий ее человек. Для России не жалко при случае самой жизни, ибо она, породившая нашу плоть и вложившая в наши уста разумную речь, наверное, лучше нас знала о нашем предназначении, определяя для каждого меру определения ответственности. </w:t>
      </w:r>
    </w:p>
    <w:p>
      <w:pPr>
        <w:pStyle w:val="Normal"/>
        <w:rPr/>
      </w:pPr>
      <w:r>
        <w:rPr/>
        <w:t xml:space="preserve">Как по капле собираются горные ручьи, а из ручьев — реки, так и общее настроение победить создается желанием всех. Так было в последнюю великую войну, когда каждый человек желал победы над фашистской Германией, чем и укреплял общегосударственную мысль; когда женщины и подростки работали по четырнадцать — шестнадцать часов в сутки, чтобы только обеспечить фронт всем возможным. </w:t>
      </w:r>
    </w:p>
    <w:p>
      <w:pPr>
        <w:pStyle w:val="Normal"/>
        <w:rPr/>
      </w:pPr>
      <w:r>
        <w:rPr/>
        <w:t>Наша национальная идея — это наш патриотизм. И у нас есть множество примеров, на которых можно и нужно учиться. И об этом постоянно нужно говорить, возобновляя память о подвиге народа, который сотни тысяч лет несгибаем и несломим перед любым врагом. Нужно всячески отстаивать приоритеты отечества, используя все то лучшее, что им заработано в духовном и научном плане. Недостатки можно найти в каком угодно человеке, и тем более в стране. Но требуется концентрация на семенах лучшего, которые есть в душе каждого из живущих. Ведь, в конце концов, именно из них вырастет когда-нибудь та особая форма совершенства, которая укажет приоритеты развития духа.</w:t>
      </w:r>
    </w:p>
    <w:p>
      <w:pPr>
        <w:pStyle w:val="Normal"/>
        <w:rPr/>
      </w:pPr>
      <w:r>
        <w:rPr/>
      </w:r>
    </w:p>
    <w:p>
      <w:pPr>
        <w:pStyle w:val="Normal"/>
        <w:rPr/>
      </w:pPr>
      <w:r>
        <w:rPr/>
      </w:r>
    </w:p>
    <w:p>
      <w:pPr>
        <w:pStyle w:val="Heading3"/>
        <w:ind w:hanging="0"/>
        <w:rPr/>
      </w:pPr>
      <w:bookmarkStart w:id="60" w:name="__RefHeading___Toc501468448"/>
      <w:bookmarkEnd w:id="60"/>
      <w:r>
        <w:rPr/>
        <w:t>Великая Победа</w:t>
      </w:r>
    </w:p>
    <w:p>
      <w:pPr>
        <w:pStyle w:val="Normal"/>
        <w:rPr/>
      </w:pPr>
      <w:r>
        <w:rPr/>
      </w:r>
    </w:p>
    <w:p>
      <w:pPr>
        <w:pStyle w:val="Normal"/>
        <w:rPr/>
      </w:pPr>
      <w:r>
        <w:rPr/>
        <w:t xml:space="preserve">Великая Победа не просто дата в календаре, а явление космического масштаба, когда силы тьмы были повергнуты и побеждены. Избавление мира от фашистской чумы — один из величайших праздников планеты. И, как в былые времена, самую тяжелую ношу взяла на себя Россия — как в плане человеческих жертв, так и в использовании собственных ресурсов. </w:t>
      </w:r>
    </w:p>
    <w:p>
      <w:pPr>
        <w:pStyle w:val="Normal"/>
        <w:rPr/>
      </w:pPr>
      <w:r>
        <w:rPr/>
        <w:t>Победа досталась нам ценой огромных потерь. И если Европа и США не желают этого признавать, то это происходит лишь от отсутствия исторической памяти и маломальской совести. Умалчивание о роли России в разгроме фашизма и присваивание себе лавров победителя — это вполне в духе лидеров этих стран. Приспособление истории к каждому царствующему дому всегда создавало ложные летописи с уничтожением предыдущих, чем сейчас заняты западные политики, доказывающие нам, что даже недавнюю великую войну выиграли американцы, а атомную бомбу на Хиросиму сбросил Советский Союз.</w:t>
      </w:r>
    </w:p>
    <w:p>
      <w:pPr>
        <w:pStyle w:val="Normal"/>
        <w:rPr/>
      </w:pPr>
      <w:r>
        <w:rPr/>
        <w:t xml:space="preserve">Никогда народ наш, не в пример многим другим, впавшим в историческое беспамятство, не забудет всех тех из двадцати восьми миллионов солдат, которые не прятались за спинами собратьев, а шли в атаку под шквальным огнем, где за каждый шаг освобождения было заплачено кровью и жизнью тысяч молодых людей. И до сих пор мы не можем оправиться от этой бойни и восстановить разрушенные кварталы городов. </w:t>
      </w:r>
    </w:p>
    <w:p>
      <w:pPr>
        <w:pStyle w:val="Normal"/>
        <w:rPr/>
      </w:pPr>
      <w:r>
        <w:rPr/>
        <w:t xml:space="preserve">Страдания России во имя существования планеты просто неисчислимы. Даты напоминают о том, какое великое испытание выпало на ее долю, когда весь мир ополчился на твердыню духа. </w:t>
      </w:r>
    </w:p>
    <w:p>
      <w:pPr>
        <w:pStyle w:val="Normal"/>
        <w:rPr/>
      </w:pPr>
      <w:r>
        <w:rPr/>
        <w:t xml:space="preserve">Россия — родитель всех земных цивилизаций. И она имеет власть и силу утвердить себя мировой державой. Как бы ни пугали тени, что мечутся по задворкам планеты, пламя подвига нашего будет жить в веках, потому что сражение с фашизмом —  это космическая битва, а современная искусно культивируемая ненависть к России имеет идеологические корни. </w:t>
      </w:r>
    </w:p>
    <w:p>
      <w:pPr>
        <w:pStyle w:val="Normal"/>
        <w:rPr/>
      </w:pPr>
      <w:r>
        <w:rPr/>
        <w:t xml:space="preserve">Напряжение скорбного и счастливого праздника Победы, его семидесятилетнего юбилея, как никогда сплотило людей мира, людей России в порыве невероятной признательности воинам за совершенный подвиг, который длился четыре долгих года. </w:t>
      </w:r>
    </w:p>
    <w:p>
      <w:pPr>
        <w:pStyle w:val="Normal"/>
        <w:rPr/>
      </w:pPr>
      <w:r>
        <w:rPr/>
        <w:t xml:space="preserve">Слава павшим за правое дело! Слава живым, дошедшим до черты нынешнего юбилея! </w:t>
      </w:r>
    </w:p>
    <w:p>
      <w:pPr>
        <w:pStyle w:val="Normal"/>
        <w:rPr/>
      </w:pPr>
      <w:r>
        <w:rPr/>
        <w:t xml:space="preserve">Смерть не бесчестие, но подвиг народа. В небесном строю все герои живы и готовы вновь прийти на помощь. </w:t>
      </w:r>
    </w:p>
    <w:p>
      <w:pPr>
        <w:pStyle w:val="Normal"/>
        <w:rPr/>
      </w:pPr>
      <w:r>
        <w:rPr/>
      </w:r>
    </w:p>
    <w:p>
      <w:pPr>
        <w:pStyle w:val="Normal"/>
        <w:rPr/>
      </w:pPr>
      <w:r>
        <w:rPr/>
      </w:r>
    </w:p>
    <w:p>
      <w:pPr>
        <w:pStyle w:val="Heading3"/>
        <w:ind w:hanging="0"/>
        <w:rPr/>
      </w:pPr>
      <w:bookmarkStart w:id="61" w:name="__RefHeading___Toc501468449"/>
      <w:bookmarkEnd w:id="61"/>
      <w:r>
        <w:rPr/>
        <w:t>Шествие «Бессмертный полк»</w:t>
      </w:r>
    </w:p>
    <w:p>
      <w:pPr>
        <w:pStyle w:val="Normal"/>
        <w:rPr/>
      </w:pPr>
      <w:r>
        <w:rPr/>
      </w:r>
    </w:p>
    <w:p>
      <w:pPr>
        <w:pStyle w:val="Normal"/>
        <w:rPr/>
      </w:pPr>
      <w:r>
        <w:rPr/>
        <w:t xml:space="preserve">Грандиозное шествие «Бессмертный полк» — это дань памяти тем, кто сложил голову за Россию во всех ее войнах. Темные критики считают эту акцию чуть ли не вызовом фантомов и некромантией и объявляют признательность чуть ли ни жертвой напрасной. А самые горячие головы на Западе назвали это демонстрацией против Путина, хотя он сам возглавлял этот Крестный ход Победы. Каждый шел по своей воле, вопреки досужему мнению злопыхателей, что народ обязали прийти и насильно согнали для участия. Как можно согнать принудительно двадцать миллионов человек только в одной России? </w:t>
      </w:r>
    </w:p>
    <w:p>
      <w:pPr>
        <w:pStyle w:val="Normal"/>
        <w:rPr/>
      </w:pPr>
      <w:r>
        <w:rPr/>
        <w:t>«Бессмертный полк» — это акция привлечения Сил Света из нашей Небесной Рассеи, чтобы дать отпор многим и многим утверждениям, что власть Кремля держится на штыках. Видимо, стереотипы сталинской эпохи так глубоко укоренились — вместе со страхом после победы над несчетной армадой гитлеровских войск, которую весь мир вооружал против СССР, — что прежняя модель до сих пор действует.</w:t>
      </w:r>
    </w:p>
    <w:p>
      <w:pPr>
        <w:pStyle w:val="Normal"/>
        <w:rPr/>
      </w:pPr>
      <w:r>
        <w:rPr/>
        <w:t xml:space="preserve">Если бы во время акции «Бессмертный полк» пронесли портреты всех людей, погибших на войне, или они сами, оставшись живыми, промаршировали по улицам Москвы, то понадобилось бы пятьдесят семь дней, чтобы все до последнего солдата могли пройти. Так велика жертва советского народа, среди которого, конечно, больше всего погибло славян — русских, украинцев и белорусов. Но и среди грузин, армян, азербайджанцев, малых кавказских народов, а также жителей Средней Азии и наших малых республик, было тоже немало погибших. Не счесть всех никогда, потому что в списки без вести пропавших внесены те, кто сгорел, утонул или был взорван и после кого не осталось ничего. </w:t>
      </w:r>
    </w:p>
    <w:p>
      <w:pPr>
        <w:pStyle w:val="Normal"/>
        <w:rPr/>
      </w:pPr>
      <w:r>
        <w:rPr/>
        <w:t>А гимн «Священная война» останется востребованным для России на все времена. Мы мирные люди, но нужно держать порох сухим, а штык — острым, вопреки вою некоторых политологов, утверждающих о пробуждении милитаризации сознания.</w:t>
      </w:r>
    </w:p>
    <w:p>
      <w:pPr>
        <w:pStyle w:val="Normal"/>
        <w:rPr/>
      </w:pPr>
      <w:r>
        <w:rPr/>
        <w:t>Акция «Бессмертный полк» не массовый вызов фантомов и не спиритизм государственного масштаба, но признание потерь нашего народа в войне против фашизма. Многие из погибших, конечно же, вернулись в новых телах. Но все равно благодарность героям за спасение жизни и спокойствие страны дорогого стоит.</w:t>
        <w:softHyphen/>
        <w:softHyphen/>
        <w:t xml:space="preserve"> Ванга сказала в последнем пророчестве, что Россия начнет возрождение, когда мертвые станут рядом с живыми. И не является ли акция «Бессмертный полк» такой иллюстрацией духовной силы?</w:t>
      </w:r>
    </w:p>
    <w:p>
      <w:pPr>
        <w:pStyle w:val="Normal"/>
        <w:rPr/>
      </w:pPr>
      <w:r>
        <w:rPr/>
      </w:r>
    </w:p>
    <w:p>
      <w:pPr>
        <w:pStyle w:val="Normal"/>
        <w:rPr/>
      </w:pPr>
      <w:r>
        <w:rPr/>
      </w:r>
    </w:p>
    <w:p>
      <w:pPr>
        <w:pStyle w:val="Heading3"/>
        <w:ind w:hanging="0"/>
        <w:rPr/>
      </w:pPr>
      <w:bookmarkStart w:id="62" w:name="__RefHeading___Toc501468450"/>
      <w:bookmarkEnd w:id="62"/>
      <w:r>
        <w:rPr/>
        <w:t>Святыни Москвы</w:t>
      </w:r>
    </w:p>
    <w:p>
      <w:pPr>
        <w:pStyle w:val="Normal"/>
        <w:rPr/>
      </w:pPr>
      <w:r>
        <w:rPr/>
      </w:r>
    </w:p>
    <w:p>
      <w:pPr>
        <w:pStyle w:val="Normal"/>
        <w:rPr/>
      </w:pPr>
      <w:r>
        <w:rPr/>
        <w:t>Золотое Колесо Судьбы, святыня древнескифской империи, положено в основание московского града. На месте Сокольников был храм Матери Судьбы. Из-за непроходимости чащи без провожатого туда невозможно было отыскать дорогу. И только избранные добирались туда одному Богу известными путями со всех краев Земли Русской, получив знак во сне или зов одной из стихий прийти на церемонию в Храм Судьбы, которая происходила лишь один раз в году.</w:t>
      </w:r>
    </w:p>
    <w:p>
      <w:pPr>
        <w:pStyle w:val="Normal"/>
        <w:rPr/>
      </w:pPr>
      <w:r>
        <w:rPr/>
        <w:t>Жрецы становились вокруг алтаря, на котором лежали дары земли в виде чаши с зерном, пучок стрел, изображение коня, свиток со священными писаниями, корона и седло. Если избирался царь Скифии, то набор предметов был иным. Все зависело от цели обряда.</w:t>
      </w:r>
    </w:p>
    <w:p>
      <w:pPr>
        <w:pStyle w:val="Normal"/>
        <w:rPr/>
      </w:pPr>
      <w:r>
        <w:rPr/>
        <w:t>Колесо Судьбы позволялось вращать лишь его верховному хранителю — волхву храма Матери Судьбы. И только Она решала итог мистерии. Если указатель останавливался на пучке стрел, это означало — быть войне. Если на чаше с зерном — к большому урожаю. Конь обозначал большой приплод скота. Свиток — увеличение грамотности. Корона — избрание нового вождя. Седло — выделение новому господину столько земли, сколько он проскачет на коне за день, от зари до зари.</w:t>
      </w:r>
    </w:p>
    <w:p>
      <w:pPr>
        <w:pStyle w:val="Normal"/>
        <w:rPr/>
      </w:pPr>
      <w:r>
        <w:rPr/>
        <w:t>Скифия не была страной дикарей. Несмотря на то, что ее народ все время кочевал, великие природные храмы оставались постоянными. Хотя скифы умели воевать, когда с юга их теснили недруги, они уходили ближе к северу — из плодородных степей в дремучие леса, куда ни одна армия, ни татарская, ни крымская, ни греческая, не рисковала войти. Даже немецко-фашистские войска боялись дремучих лесов, суеверно и беспричинно. Но главные друидические святыни чащоб скифам были знакомы, как и горные высоты Кавказа, Алтая и Карпат.</w:t>
      </w:r>
    </w:p>
    <w:p>
      <w:pPr>
        <w:pStyle w:val="Normal"/>
        <w:rPr/>
      </w:pPr>
      <w:r>
        <w:rPr/>
        <w:t xml:space="preserve">Москва стоит на семи холмах, как и многие другие столицы мира. Священные магниты космоса хранят огонь Великой Рады. В образе Спаса Златые Власы Сам великий орионец — Владыка Христос, пришедший для помощи нашей планете, — навсегда остался символом спасения Руси и всего мира. </w:t>
      </w:r>
    </w:p>
    <w:p>
      <w:pPr>
        <w:pStyle w:val="Normal"/>
        <w:rPr/>
      </w:pPr>
      <w:r>
        <w:rPr/>
        <w:t>Архангельский собор отмечен многими явлениями огненного порядка. Знаменитый огненный шар, появление которого наблюдается с определенной периодичностью у закрытых царских врат этого собора, прижигающий одно и то же место, словно акупунктурную точку в больном организме, заставляет циркулировать особый вид космической энергии, необходимый для функционирования Кремля.</w:t>
      </w:r>
    </w:p>
    <w:p>
      <w:pPr>
        <w:pStyle w:val="Normal"/>
        <w:rPr/>
      </w:pPr>
      <w:r>
        <w:rPr/>
        <w:t xml:space="preserve">Кремль так и остался святыней России, а центральная площадь не изменила своего имени: ведь именно по ней страна идет «к Ра», своему Породителю и Отцу. Оттого она и называется «Красной». </w:t>
      </w:r>
    </w:p>
    <w:p>
      <w:pPr>
        <w:pStyle w:val="Normal"/>
        <w:rPr/>
      </w:pPr>
      <w:r>
        <w:rPr/>
        <w:t>Сам Боровицкий холм, с его древнейшими подземельями и средоточием космических магнитов, и есть то место, откуда идут токи единения Руси. Если изучить всю систему расположения артефактов в Москве, то получится схема, соответствующая определенным руническим талисманам и охранительным мантрам. Терафимы были заложены еще во времена, когда Русь простиралась от Атлантического океана до Тихого с запада на восток и от северных морей до Индийского океана, а также до истоков Голубого Нила.</w:t>
      </w:r>
    </w:p>
    <w:p>
      <w:pPr>
        <w:pStyle w:val="Normal"/>
        <w:rPr/>
      </w:pPr>
      <w:r>
        <w:rPr/>
        <w:t>На Боровицком холме существовала в очень древние времена целая сокровенная школа. И там стоял город храмов, где обучались волхвы северной ведической ветви. Одним из названий Москвы было Мокша — освобождение. И, конечно, это не связано с названием одного из финно-угорских племен.</w:t>
      </w:r>
    </w:p>
    <w:p>
      <w:pPr>
        <w:pStyle w:val="Normal"/>
        <w:rPr/>
      </w:pPr>
      <w:r>
        <w:rPr/>
        <w:t>Мумия Озириса в шестидесятых годах была перевезена в Москву, где она и находится до сих пор. Когда она была обнаружена в одной из гробниц Египта военными археологами, приборами был зафиксирован такой высокий электромагнитный фон, который не отмечался когда-либо исходящим от живого человека. Это и не удивительно, учитывая, что Озирис — один из Великих Спасителей человечества и Великих Братьев Света. Был бы удивителен для историков тот факт, что Изида и Озирис были реальными историческими личностями, что и доказывает находка саркофага с мумией. Бог древнего Египта переместился туда, где стал воплощаться египетский народ. Но саркофаг, по логике, должен быть помещен под Кремлем, где некогда была огромная пирамида для установления связи России с иными цивилизациями, для нее родными и с которыми она потеряла связь в период активного безбожия, когда начисто отметалась сама мысль о существовании загробного мира.</w:t>
      </w:r>
    </w:p>
    <w:p>
      <w:pPr>
        <w:pStyle w:val="Normal"/>
        <w:rPr/>
      </w:pPr>
      <w:r>
        <w:rPr/>
        <w:t>На месте Останкинской башни и всего телецентра в древности находилось капище Богини Смерти Мораны. И очень символично, что телесигналы с этого места часто отличаются убийственным влиянием на людей, наподобие наркотика. Бесконечные сериалы как навязанные шаблоны жизни оказывают на людей значительное воздействие, вплоть до самоубийств. Так что удивляться не приходится, что наследственность силы места имеет значение.</w:t>
      </w:r>
    </w:p>
    <w:p>
      <w:pPr>
        <w:pStyle w:val="Normal"/>
        <w:rPr/>
      </w:pPr>
      <w:r>
        <w:rPr/>
        <w:t>Тьма наполняет улицы, несмотря на то, что там от рекламы светло, как днем. Ауры поражены настолько, что вместо светоносности являют собой черные дыры, засасывающие жизненные силы прохожих. Города имеют такие мощные энергетические воронки, что очень трудно противостать оттоку энергий, в который вовлечены миллионы людей. Но, помимо этого, существуют даже в Москве места выхода сил благодати. И их там немало. Если бы не было баланса сил, то городов не было бы вообще.</w:t>
      </w:r>
    </w:p>
    <w:p>
      <w:pPr>
        <w:pStyle w:val="Normal"/>
        <w:rPr/>
      </w:pPr>
      <w:r>
        <w:rPr/>
        <w:t>Крылатские холмы хранят силу древних капищ. Некогда на пространстве от Крылатского до Рублевки и Жуковки находились четыре мощнейших капища с еще одним в самом центре. Это были самые сильные магниты ведического православия, на которых сейчас в некоторых местах построены христианские храмы, а в некоторых — спортивные сооружения и другие здания. Но известно то, что земля эта пропитана силой удачи, силой Матери Судьбы, которую благодарили за посланные дары, за успешную охоту и добычу и у которой испрашивали щедроты. Эти молитвенные призывы, признательность и умение благодарить за любое даяние так и остались наслоенными на землях, где сейчас находятся Рублевка и Жуковка. А в древности Николина Гора была ведической святыней.</w:t>
      </w:r>
    </w:p>
    <w:p>
      <w:pPr>
        <w:pStyle w:val="Normal"/>
        <w:rPr/>
      </w:pPr>
      <w:r>
        <w:rPr/>
        <w:t xml:space="preserve">Название холмов Крылатскими идет от глубокой древности, когда люди во время молений на этих капищах, расположенных крестом, чувствовали себя особенно легко, словно летали или ощущали крылья за спиной. </w:t>
      </w:r>
    </w:p>
    <w:p>
      <w:pPr>
        <w:pStyle w:val="Normal"/>
        <w:rPr/>
      </w:pPr>
      <w:r>
        <w:rPr/>
        <w:t xml:space="preserve">На ближайшем из холмов, где было капище Лады, Богородицы Небесной, сейчас стоит православный храм. По воззрениям церковных христиан, храм, поставленный на месте капища, запирает языческую энергию. Но все как раз наоборот: утверждается преемственность религий и воспринимается святость места при использовании его в новом культе. Так было и есть в исламе: в Луксоре была построена мечеть, а поздние раскопки открыли почти сохранившийся египетский храм. Так было в Кремле, который стоит на основании гигантской пирамиды. Так было и в Троице-Сергиевой Лавре, когда Преподобный построил на горе Маковец, где некогда стояло святилище Триглава, первый храм свой. </w:t>
      </w:r>
    </w:p>
    <w:p>
      <w:pPr>
        <w:pStyle w:val="Normal"/>
        <w:rPr/>
      </w:pPr>
      <w:r>
        <w:rPr/>
        <w:t>Храм Живоначальной Троицы на Воробьевых горах был построен на месте древнего святилища Триглава. В этом храме перед советом в Филях молился фельдмаршал Кутузов, получив ответ на вопрос о том, как поступить с Наполеоном и отдавать ли ему Москву. Его адъютант, молодой офицер, стоявший поодаль, слышал лишь обрывки разговора Кутузова с кем-то невидимым и его клятвенное заверение в том, что он исполнит обещанное.</w:t>
      </w:r>
    </w:p>
    <w:p>
      <w:pPr>
        <w:pStyle w:val="Normal"/>
        <w:rPr/>
      </w:pPr>
      <w:r>
        <w:rPr/>
        <w:t xml:space="preserve">Храм Числобога до сих пор охраняет Москву и всю Россию, распространяя радиацию духовного мыслетворчества на всю страну. Вместе с храмом Матери Судьбы эта сила отвечает за будущее России. И медитации или моления во благо процветания родины весьма активны и наиболее действенны именно здесь. </w:t>
      </w:r>
    </w:p>
    <w:p>
      <w:pPr>
        <w:pStyle w:val="Normal"/>
        <w:rPr/>
      </w:pPr>
      <w:r>
        <w:rPr/>
        <w:t>Есть много примеров, когда Воробьевы горы меняли судьбы людей как в лучшую, так и в худшую сторону. Можно вспомнить графа Дмитриева-Мамонова, потомка Рюриковичей, ревновавшего Романовых к престолу и считавшего, что они заняли его незаконно. Он пожизненно отбывал принудительное лечение в Васильевском, которое называется Мамоновой дачей и находится здесь, на Воробьевых горах. Мечта о свержении Романовых сделала его умалишенным.</w:t>
      </w:r>
    </w:p>
    <w:p>
      <w:pPr>
        <w:pStyle w:val="Normal"/>
        <w:rPr/>
      </w:pPr>
      <w:r>
        <w:rPr/>
        <w:t>На Воробьевых горах мало что осталось от святилища Числобога. Но место, на котором стоит сейчас христианский храм, отмечает одну из ступеней святилища Триглава. А само великое капище располагалось на самом высоком месте, которое теперь срыто и уложено в бетон и гранит. Но все равно подрастают молодые дубы с признаками истечения энергий из-под земли. А нетронутые уступы гор еще хранят в первозданном виде энергию гения места. Это один из самых сильных магнитов Москвы. А Числобог как Владыка Времен стал покровителем науки, которой в будущем обеспечено в России процветание.</w:t>
      </w:r>
    </w:p>
    <w:p>
      <w:pPr>
        <w:pStyle w:val="Normal"/>
        <w:rPr/>
      </w:pPr>
      <w:r>
        <w:rPr/>
        <w:t xml:space="preserve">В древности храмы имели иной состав воздуха, в котором могли существовать пришельцы с других миров. У обычных существ повышенный энергетический фон вызывал видения и изменения крови. Поэтому храмы можно считать генетическими лабораториями, в которых происходило постепенное изменение сознания и всех структур тела, превращая его в иную, более совершенную формацию. </w:t>
      </w:r>
    </w:p>
    <w:p>
      <w:pPr>
        <w:pStyle w:val="Normal"/>
        <w:rPr/>
      </w:pPr>
      <w:r>
        <w:rPr/>
        <w:t>Все часовни и большие храмы строились на местах благодати, где выход психической энергии Земли был особенно активным и привлекал силу космической любви, под воздействием которой и был создан гибрид богов и человека — вернее, были созданы условия для вхождения высшего разума в телесный носитель.</w:t>
      </w:r>
    </w:p>
    <w:p>
      <w:pPr>
        <w:pStyle w:val="Normal"/>
        <w:rPr/>
      </w:pPr>
      <w:r>
        <w:rPr/>
        <w:t xml:space="preserve">Но известна и другая традиция, когда на святых местах лиходеи, древние и современные, совершали святотатства в виде умышленных казней, заливая кровью жертв благодать и запечатывая ее на многие и многие века. Но разве святость возможно уничтожить, если она присутствует? </w:t>
      </w:r>
    </w:p>
    <w:p>
      <w:pPr>
        <w:pStyle w:val="Normal"/>
        <w:rPr/>
      </w:pPr>
      <w:r>
        <w:rPr/>
        <w:t>Есть у земли моменты самоочищения. Но ритуал как скрытый способ обновления способен помочь избавиться от элементов заражения места. Существуют люди, присутствие которых избавляет местность от одержания.</w:t>
      </w:r>
    </w:p>
    <w:p>
      <w:pPr>
        <w:pStyle w:val="Normal"/>
        <w:rPr/>
      </w:pPr>
      <w:r>
        <w:rPr/>
        <w:t xml:space="preserve">Посещение древних остатков борейских храмов само по себе является посвящением в силу той благодатной энергетики, которая истекает от неба до земли и наоборот, совершая круг непрестанного движения. Попытка загасить сердечную силу обаяния этих мест кровавыми жертвами не дала результата. Святыни все так же предельно чисты, даже если сделать из них кладбище. </w:t>
      </w:r>
    </w:p>
    <w:p>
      <w:pPr>
        <w:pStyle w:val="Normal"/>
        <w:rPr/>
      </w:pPr>
      <w:r>
        <w:rPr/>
        <w:t>Когда благодать пространства привлекается, создается тонкая архитектура построений места, или астральные храмы, которые насыщаются силой человеческой духовности. Если нет поклонения и молитв, то храм пустеет. Но никуда не исчезают те возжженные чувства, след которых оседает даже на камнях. «И храм разрушенный — все храм».</w:t>
      </w:r>
    </w:p>
    <w:p>
      <w:pPr>
        <w:pStyle w:val="Normal"/>
        <w:rPr/>
      </w:pPr>
      <w:r>
        <w:rPr/>
        <w:t>Пробуждение родовой памяти в таких местах не редкость. И если бы даже на них не строились стены, алтари и кровли, они оставались бы храмами, что и делалось в ведической культуре, в древнейшие эпохи, когда воздвигались легкие деревянные сооружения, огораживающие места посвящения. Но великим государствам, таким как Рускоюния или Русколань, требовались величественные столицы и, следовательно, храмы, достойные великого статуса страны.</w:t>
      </w:r>
    </w:p>
    <w:p>
      <w:pPr>
        <w:pStyle w:val="Normal"/>
        <w:rPr/>
      </w:pPr>
      <w:r>
        <w:rPr/>
      </w:r>
    </w:p>
    <w:p>
      <w:pPr>
        <w:pStyle w:val="Normal"/>
        <w:rPr/>
      </w:pPr>
      <w:r>
        <w:rPr/>
      </w:r>
    </w:p>
    <w:p>
      <w:pPr>
        <w:pStyle w:val="Heading3"/>
        <w:ind w:hanging="0"/>
        <w:rPr/>
      </w:pPr>
      <w:bookmarkStart w:id="63" w:name="__RefHeading___Toc501468451"/>
      <w:bookmarkEnd w:id="63"/>
      <w:r>
        <w:rPr/>
        <w:t>Обрядность и вера</w:t>
      </w:r>
    </w:p>
    <w:p>
      <w:pPr>
        <w:pStyle w:val="Normal"/>
        <w:rPr/>
      </w:pPr>
      <w:r>
        <w:rPr/>
      </w:r>
    </w:p>
    <w:p>
      <w:pPr>
        <w:pStyle w:val="Normal"/>
        <w:rPr/>
      </w:pPr>
      <w:r>
        <w:rPr/>
        <w:t xml:space="preserve">Время церковного христианства уходит. И на первое место, на главенствующую роль мировой религии, выходят русские Боги. Индуизм в своей сути является ведизмом Аркторуссии, приспособленным к индийской почве. Сохранение традиций там обросло ритуализмом. И каждое действие регламентировано браминами настолько, что шагу без них не ступить. А все ради того, чтобы был повод взимать плату за услуги с вайшьев, и даже шудр. Такая вопиющая несправедливость, когда высшая каста пользуется подобным образом плодами чужого труда, и приводит к вырождению веры. </w:t>
      </w:r>
    </w:p>
    <w:p>
      <w:pPr>
        <w:pStyle w:val="Normal"/>
        <w:rPr/>
      </w:pPr>
      <w:r>
        <w:rPr/>
        <w:t>Подобное наблюдается сейчас в святой обители Сергия, в Троице-Сергиевой Лавре, где открыты шикарные магазины ювелирных изделий и целые книжные развалы. С книгами допустимо, но сребро-злато в месте, где Преподобный строил оплот веры, — это кощунство. Недаром сказано, что церковь превращена в коммерческое предприятие, а мера неверия больше всего у попов. Но это не значит, что среди братии нет истинных святых. На них держится земля Руси. И сколько бы бед и нападок ни происходило, Рассанта, Рассения, Русь будет всегда столпом духовности в земном мире. Без нее благодать уйдет с пределов планеты.</w:t>
      </w:r>
    </w:p>
    <w:p>
      <w:pPr>
        <w:pStyle w:val="Normal"/>
        <w:rPr/>
      </w:pPr>
      <w:r>
        <w:rPr/>
        <w:t>Никакую из религиозных традиций нельзя приравнивать к обрядности. Иначе вера легко выродится в ритуалы, как это случилось в некоторых частях Тибета, благодаря чему он и был оккупирован Китаем. Когда стена духовности пала и ритуалы стали первостепеннее всех прямых обращений к Высшим Силам, произошел, в определенное время, разрыв в оградительной сети северного буддизма. В образовавшуюся щель хлынули вражеские орды, у которых была лишь одна задача — захват земель и богатств.</w:t>
      </w:r>
    </w:p>
    <w:p>
      <w:pPr>
        <w:pStyle w:val="Normal"/>
        <w:rPr/>
      </w:pPr>
      <w:r>
        <w:rPr/>
        <w:t xml:space="preserve">Когда молитвы не сопровождаются жаром сердца, на крыльях которого они возносятся вверх, вера превращается в бормотание формул, отгоняющих или привлекающих малых духов. Лишь дойдя в своем страдании до напряжения отчаяния, молящийся посылает молнию обращения к избранному Божеству. И лишь тогда молитва бывает услышана. А будничные службы приводят дух в привычное состояние, что становится обязанностью служителя культа и грозит полным вырождением сознания. Тогда дух цепляется за вторичные признаки веры в виде икон, надеясь, что они помогут и защитят человека. </w:t>
      </w:r>
    </w:p>
    <w:p>
      <w:pPr>
        <w:pStyle w:val="Normal"/>
        <w:rPr/>
      </w:pPr>
      <w:r>
        <w:rPr/>
        <w:t>Вера — это пылающий костер сердца, к обладателю которого невозможно близко подойти: так жжет сила преданности Высшим Владыкам. Дух становится светочем неугасимой радости, очищающим пространство и привлекающим другие огни.</w:t>
      </w:r>
    </w:p>
    <w:p>
      <w:pPr>
        <w:pStyle w:val="Normal"/>
        <w:rPr/>
      </w:pPr>
      <w:r>
        <w:rPr/>
        <w:t>Известен факт, что огонь веры возгорался во время войн и революций. И не правда, что во времена безбожия все были атеистами. Люди прятали глубоко в себе почитание Бога, внешне отказываясь от атрибутов веры. И это способствовало внутреннему ее постижению и поиску канала связи с избранными святыми вне ритуалов и внешних изображений.</w:t>
      </w:r>
    </w:p>
    <w:p>
      <w:pPr>
        <w:pStyle w:val="Normal"/>
        <w:rPr/>
      </w:pPr>
      <w:r>
        <w:rPr/>
        <w:t xml:space="preserve">В отношении храмов нужно сказать, что благодать не везде присутствует. После восстановления храма Христа Спасителя еще долго энергия будет уходить по привычному пути вниз, потому что бассейн «Москва» сделал из этого места устойчивый канал слива воды и понадобятся годы и усилия многих верующих, чтобы канал связи с Огненным Миром был восстановлен. </w:t>
      </w:r>
    </w:p>
    <w:p>
      <w:pPr>
        <w:pStyle w:val="Normal"/>
        <w:rPr/>
      </w:pPr>
      <w:r>
        <w:rPr/>
        <w:t>Внешнее великолепие не означает внутреннего богатства. Конечно, Высшим Силам отдается лучшее. Но разве в деревянном храме Преподобного Сергия было меньше благодати? То же касается и катакомбных церквей, а также армянских и грузинских, где все скромнее и суровее, не отвлекая молящихся от предмета устремлений. Дух веры не связан с золотом. Это наследие иудейских верований. Даже мусульманство не допускает роскоши в храме. Умирает вера под золотом. Дух божий любит красоту, а не помпезность.</w:t>
      </w:r>
    </w:p>
    <w:p>
      <w:pPr>
        <w:pStyle w:val="Normal"/>
        <w:rPr/>
      </w:pPr>
      <w:r>
        <w:rPr/>
        <w:t>Настоящая квинтэссенция любой веры имеет единый источник. И в этом смысле поклонение Будде, Христу, Магомету или Иегове, а также Богам Индии или Китая, не имеет существенной разницы. Это люди присваивают имена той Силе Благодати, которая охраняет их. Это люди строят храмы и устраивают алтари почитания. Но каждый человек не знает того, что он сам — Храм Бога и что сердце его — величайший Алтарь Веры.</w:t>
      </w:r>
    </w:p>
    <w:p>
      <w:pPr>
        <w:pStyle w:val="Normal"/>
        <w:rPr/>
      </w:pPr>
      <w:r>
        <w:rPr/>
        <w:t>Упрощение отношений человека с церковью приводит душу к прямому общению с Богом, к чему стремились и стремятся подвижники всех времен, народов и конфессиональной принадлежности. Можно не быть последователем ни одной из религий, но быть глубоко и искренне верующим человеком. Основным свойством всех истинных верований и религиозных устремлений должно быть освобождение души, а не закабаление ее в ритуалистику и обрядность.</w:t>
      </w:r>
    </w:p>
    <w:p>
      <w:pPr>
        <w:pStyle w:val="Normal"/>
        <w:rPr/>
      </w:pPr>
      <w:r>
        <w:rPr/>
        <w:t xml:space="preserve">Не всегда посредничество полезно и необходимо. Но в исламе многие из правоверных считают суфиев отступниками и еретиками лишь потому, что они провозгласили путь прямого общения с Высшими Силами. Но ведь и Мохаммед указал этот путь сначала для всех аравитян, а потом и для других народов. И в христианстве молитва есть непосредственное общение с Господом, минуя священнослужителей, хотя горячие головы в христианстве утверждают, что молиться нужно только в храме и в присутствии священника. Но как же тогда сохранять живую связь изо дня в день, не дожидаясь великих праздников? Неужели слова, идущие из сердца, не достигнут Престола Божьего? </w:t>
      </w:r>
    </w:p>
    <w:p>
      <w:pPr>
        <w:pStyle w:val="Normal"/>
        <w:rPr/>
      </w:pPr>
      <w:r>
        <w:rPr/>
        <w:t>Конечно, храм помогает собраться множеству верующих, устремление которых и любовь к Всевышнему собраны воедино. Общая молитва мощнее, чем индивидуальная, усиливаясь от слияния огненного. Но ведь и один в поле воин. Подвижники добивались в молитвенном подвиге немалых духовных успехов, указывая путь каждому. Когда сила веры раскаляет сердце, дух человеческий в радости своей воспламеняет ауру невиданным сиянием святости.</w:t>
      </w:r>
    </w:p>
    <w:p>
      <w:pPr>
        <w:pStyle w:val="Normal"/>
        <w:rPr/>
      </w:pPr>
      <w:r>
        <w:rPr/>
        <w:t xml:space="preserve">В мире насчитывается христиан — два миллиарда, мусульман — полтора, индуистов — миллиард, и буддистов и последователей Лао-Цзы и Конфуция тоже немало. И если бы следование религии было не показным, а истинным, то эта сила изменила бы положение дел к устойчивому благу. </w:t>
      </w:r>
    </w:p>
    <w:p>
      <w:pPr>
        <w:pStyle w:val="Normal"/>
        <w:rPr/>
      </w:pPr>
      <w:r>
        <w:rPr/>
        <w:t>Образуя приоритеты существования, мы ищем не теоретического благолепия, но деятельных моментов сострадания. Для Благословенного и его учеников, так же как для Господа Христа, таковым было само присутствие в тех местах, которые Они выбрали для Своих проповедей и бесед. Умение останавливать ураганы, проливные дожди, извержения вулканов и землетрясения было Их практикой усмирения стихий через умиротворение сознания людей. И это было далеко от нынешнего церковного представления, когда князья католической и восточной церкви тонут в роскоши, подменяя служение Господу поклонением Мамоне. Через все это наблюдается растление самой веры. И часто прихожане более искренни в своих чувствах почитания Высших Сил, чем сами пастыри церкви. Конечно, нельзя огульно обвинять всех в мздоимстве и стяжании. Но, наблюдая выезды пап и патриархов в народ, можно определить степень их святости. Да и сама религиозность не в моде, вызывая лишь насмешки и нарекания. Но на вере держится жизнь — на вере в порядочность людей и в то, что вселенной управляет Закон Единой Любви и Великого Блага.</w:t>
      </w:r>
    </w:p>
    <w:p>
      <w:pPr>
        <w:pStyle w:val="Normal"/>
        <w:rPr/>
      </w:pPr>
      <w:r>
        <w:rPr/>
      </w:r>
    </w:p>
    <w:p>
      <w:pPr>
        <w:pStyle w:val="Normal"/>
        <w:rPr/>
      </w:pPr>
      <w:r>
        <w:rPr/>
      </w:r>
    </w:p>
    <w:p>
      <w:pPr>
        <w:pStyle w:val="Heading3"/>
        <w:ind w:hanging="0"/>
        <w:rPr/>
      </w:pPr>
      <w:bookmarkStart w:id="64" w:name="__RefHeading___Toc501468452"/>
      <w:bookmarkEnd w:id="64"/>
      <w:r>
        <w:rPr/>
        <w:t>Славянская планка духовности</w:t>
      </w:r>
    </w:p>
    <w:p>
      <w:pPr>
        <w:pStyle w:val="Normal"/>
        <w:rPr/>
      </w:pPr>
      <w:r>
        <w:rPr/>
      </w:r>
    </w:p>
    <w:p>
      <w:pPr>
        <w:pStyle w:val="Normal"/>
        <w:rPr/>
      </w:pPr>
      <w:r>
        <w:rPr/>
        <w:t>Низведение славянства до уровня людей второго сорта придумано как средство унижения и уничтожения всего божественного на земле. Но без русского корня не было бы ни городов, ни деревень, ни языка, ни всех видов защиты и поражения. Но, самое главное, не было бы сердечного отношения к людям и не распространялась бы в обществе божественная благодать. Славянство установило в мире такую высокую планку духовности и культуры взаимоотношений, которая наиболее близка сущностным контактам.</w:t>
      </w:r>
    </w:p>
    <w:p>
      <w:pPr>
        <w:pStyle w:val="Normal"/>
        <w:rPr/>
      </w:pPr>
      <w:r>
        <w:rPr/>
        <w:t>Доброта, как и простота, — это проявление сущности и природный дар русского человека, который готов принять под кров свой любого, если он об этом попросит. Дух единения людей и общности особенно близок нам, потому что мы старше всего мира на многие сотни тысяч лет.</w:t>
      </w:r>
    </w:p>
    <w:p>
      <w:pPr>
        <w:pStyle w:val="Normal"/>
        <w:rPr/>
      </w:pPr>
      <w:r>
        <w:rPr/>
        <w:t xml:space="preserve">Загадочность русского народа в том и состоит, что он стремится сделать врагов друзьями, а друзей — братьями. Стремление к панибратству — совсем не фамильярность, но исконное чувство единения душ. Нам проще считать встречных близкими нам людьми, чем вести себя настороженно. Дух не желает лишнего обременения для себя. </w:t>
      </w:r>
    </w:p>
    <w:p>
      <w:pPr>
        <w:pStyle w:val="Normal"/>
        <w:rPr/>
      </w:pPr>
      <w:r>
        <w:rPr/>
        <w:t>Проницательность русских вошла в поговорки как простота и широта души. Помимо медведя, все считают символом русского Иванушку-дурачка. Но ведь: «Так уж исстари ведется — только дурням клад дается». А дурни — это бесхитростные люди, которых легко обмануть и обидеть. Но при необходимости они могут дать такой отпор, что вся свора негодяев побежит без оглядки за тридевять земель, чтобы только спастись от «агрессии дикарей», как они любят называть справедливый гнев русского народа.</w:t>
      </w:r>
    </w:p>
    <w:p>
      <w:pPr>
        <w:pStyle w:val="Normal"/>
        <w:rPr/>
      </w:pPr>
      <w:r>
        <w:rPr/>
        <w:t>Буйная голова русского не закружится от блеска сокровищ. И если он получит его, то поделится с ближними. Разве кто другой накроет для всех скатерть-самобранку? И разве душа нараспашку не даст желания полюбить и обнять всех? Где и кто после драки обнимается и целуется? У какого еще народа есть Прощеное Воскресенье, когда просят извинения у всех подряд: у друзей и врагов, у любимых и постылых? Традиция Белых Богов, следы ведического православия так глубоко укоренились в русском народе, что ничем их не вытравить. При этом Россия несет на себе ношу мира, жертвенность и удивительную скромность.</w:t>
      </w:r>
    </w:p>
    <w:p>
      <w:pPr>
        <w:pStyle w:val="Normal"/>
        <w:rPr/>
      </w:pPr>
      <w:r>
        <w:rPr/>
        <w:t>Через десять лет мир увидит, что значит духовная сила России. Лучшие духи приходят сюда из разных частей света и из далекого и ближнего космоса, чтобы помочь планете стать другой. А пока темных убеждает лишь сила нашего оружия, в котором сосредоточена решимость привести мир в равновесие, вопреки позициям «избранной» расы.</w:t>
      </w:r>
    </w:p>
    <w:p>
      <w:pPr>
        <w:pStyle w:val="Normal"/>
        <w:rPr/>
      </w:pPr>
      <w:r>
        <w:rPr/>
        <w:t xml:space="preserve">Укрепление мощи нашей страны — непременное условие для спокойной и творческой жизни. Если раньше достаточно было мечей, копий и луков со стрелами, а также осадных орудий или камне- и огнеметных машин, то теперь вооружение занимает и космическую орбиту, постепенно переходя в оружие психотронное и психическое, а также климатическое. Но, помимо всех машин и ракет, важнее всего в мире дух народа, который образовывался тысячелетиями. И если он крепок, что было доказано не в одной войне, то и оружие становится праведным. </w:t>
      </w:r>
    </w:p>
    <w:p>
      <w:pPr>
        <w:pStyle w:val="Normal"/>
        <w:rPr/>
      </w:pPr>
      <w:r>
        <w:rPr/>
        <w:t>Многие страницы истории сохранили периоды наших трудностей, и даже распада великих империй, более крупных, чем Рим или Советский Союз. Но, в отличие от многих других стран, Россия всегда возрождалась, достигнув падения, и враги были в глубочайшем недоумении, откуда же бралась такая сила у забитого и нищего на тот период народа. А все дело в том, что суровые условия существования выработали у нас иммунитет к трудностям. Мы привыкли уже давно надеяться только на себя, а не на кого-то. В русском народе рождается множество духовных существ, прошедших такой путь перерождений, который наградил их мощью опыта, не доступного для тех, кто привык к сытой жизни. Потому так и удивляет Запад жизнестойкость русского народа, что любые утеснения ему нипочем и что то, что в других странах приводит к озверению и деградации, в России только сближает людей и позволяет проявить лучшие качества души.</w:t>
      </w:r>
    </w:p>
    <w:p>
      <w:pPr>
        <w:pStyle w:val="Normal"/>
        <w:rPr/>
      </w:pPr>
      <w:r>
        <w:rPr/>
        <w:t>Несмотря на все потрясения, Россия признается в мире как одна из самых духовно богатых стран. И это неоспоримо. И именно эта сторона нашей жизни создает миф о загадочной русской душе, корни которого нужно искать в глубокой древности.</w:t>
      </w:r>
    </w:p>
    <w:p>
      <w:pPr>
        <w:pStyle w:val="Normal"/>
        <w:rPr/>
      </w:pPr>
      <w:r>
        <w:rPr/>
      </w:r>
    </w:p>
    <w:p>
      <w:pPr>
        <w:pStyle w:val="Normal"/>
        <w:rPr/>
      </w:pPr>
      <w:r>
        <w:rPr/>
      </w:r>
    </w:p>
    <w:p>
      <w:pPr>
        <w:pStyle w:val="Heading3"/>
        <w:ind w:hanging="0"/>
        <w:rPr/>
      </w:pPr>
      <w:bookmarkStart w:id="65" w:name="__RefHeading___Toc501468453"/>
      <w:bookmarkEnd w:id="65"/>
      <w:r>
        <w:rPr/>
        <w:t>Практика сострадания</w:t>
      </w:r>
    </w:p>
    <w:p>
      <w:pPr>
        <w:pStyle w:val="Normal"/>
        <w:ind w:firstLine="567"/>
        <w:rPr/>
      </w:pPr>
      <w:r>
        <w:rPr/>
      </w:r>
    </w:p>
    <w:p>
      <w:pPr>
        <w:pStyle w:val="Normal"/>
        <w:rPr/>
      </w:pPr>
      <w:r>
        <w:rPr/>
        <w:t>Идея блага кажется многим несостоятельной по той причине, что она не дает ни доходов, ни дополнительных преимуществ. Но так рассуждают люди, которые не пытаются заглянуть в будущее. Люди, когда-то согретые чьей-либо сердечностью, единожды ощутившие огонь искренности, отеческой и материнской любви, вряд ли останутся равнодушными к этому явлению и легко его забудут. Есть, конечно, и холодные сердца, способные только брать, взамен ничего не отдавая. Их воспитал сам Темный Век. Но все равно — на горячий порыв добра разве не получит сердце отклика? И если этого не случится, то, значит, сердце закаменело от горя или хронического зла. Но рано или поздно тает даже такое сердце.</w:t>
      </w:r>
    </w:p>
    <w:p>
      <w:pPr>
        <w:pStyle w:val="Normal"/>
        <w:rPr/>
      </w:pPr>
      <w:r>
        <w:rPr/>
        <w:t>Мир держится на сострадании. Мир держится на любви. Никогда жестокость не удержится в пределах планет, Солнцем озаряемых.</w:t>
      </w:r>
    </w:p>
    <w:p>
      <w:pPr>
        <w:pStyle w:val="Normal"/>
        <w:rPr/>
      </w:pPr>
      <w:r>
        <w:rPr/>
        <w:t xml:space="preserve">Сострадание позволяет душе расти и развиваться, являя щедрость энергетическую и материальную. А скудоумие жадности выжигает из сердца последние остатки добродетели. Сострадание зарождается в сердце человека, когда он скорбит обо всех живых существах, находящихся в условиях болезни, угнетения или последствий войны и катастроф, нищеты и голода, бездомия и отсутствия тепла. </w:t>
      </w:r>
    </w:p>
    <w:p>
      <w:pPr>
        <w:pStyle w:val="Normal"/>
        <w:rPr/>
      </w:pPr>
      <w:r>
        <w:rPr/>
        <w:t>Но как рассказать человечеству, что мудрость и благожелательность есть то, что в конце концов возбуждает земное благополучие? Желая всему миру блага, и сам получаешь милость от этих щедрот. А тот, кто замкнулся в своем узком мирке, лишь для себя устраивая уютное гнездышко, так и останется нищим духовно и материально.</w:t>
      </w:r>
    </w:p>
    <w:p>
      <w:pPr>
        <w:pStyle w:val="Normal"/>
        <w:rPr/>
      </w:pPr>
      <w:r>
        <w:rPr/>
        <w:t xml:space="preserve">Многие не могут уразуметь древнюю истину, что рука дающего не оскудеет. А в этой истине определено движение энергий богатства. Чем больше человек богатый жертвует, тем скорее наполняется сосуд состоятельности материальной. И очень хорошо, когда ей сопутствует и духовная полнота. </w:t>
      </w:r>
    </w:p>
    <w:p>
      <w:pPr>
        <w:pStyle w:val="Normal"/>
        <w:rPr/>
      </w:pPr>
      <w:r>
        <w:rPr/>
        <w:t>Часто состоятельные люди весьма и весьма доброжелательны. Русские купцы строили галереи и театры, больницы и дома инвалидов. Разве это не вклад в общую копилку государственной заботы о людях?</w:t>
      </w:r>
    </w:p>
    <w:p>
      <w:pPr>
        <w:pStyle w:val="Normal"/>
        <w:rPr/>
      </w:pPr>
      <w:r>
        <w:rPr/>
        <w:t>В свое время отец Иоанн Кронштадтский занимался своеобразной формой благотворительности, когда с одной стороны богатые люди протягивали конверты с деньгами, а он тут же, не раскрывая их и не глядя, протягивал просящим, считая, что таким образом рука божия, рука судьбы руководит им и достойный человек получает просимое. Ведь Господь действует через человека. Другого инструмента влияния у него нет.</w:t>
      </w:r>
    </w:p>
    <w:p>
      <w:pPr>
        <w:pStyle w:val="Normal"/>
        <w:rPr/>
      </w:pPr>
      <w:r>
        <w:rPr/>
        <w:t>Нужно практиковать разумное отношение ко всему, что есть на земле. Но богатство может стать благом и одним из видов сострадания для тех, кто работает для его обретения. Средства, которыми оперируют олигархи, заработаны в стране родной и посредством ее ресурсов, а значит, нужно возвращать часть всех этих денег для возрождения государства.</w:t>
      </w:r>
    </w:p>
    <w:p>
      <w:pPr>
        <w:pStyle w:val="Normal"/>
        <w:rPr/>
      </w:pPr>
      <w:r>
        <w:rPr/>
        <w:t xml:space="preserve">Вся практика сострадания не словами должна оперировать, но добродетельством. Ведь нельзя людям жить без ободряющего и сострадательного взгляда; нельзя оставить детей под холодным дождем без одежды и хлеба насущного. А потому понятия «человек» и «человечность» должны утвердиться навсегда как синонимы сострадательности и милосердия. </w:t>
      </w:r>
    </w:p>
    <w:p>
      <w:pPr>
        <w:pStyle w:val="Normal"/>
        <w:rPr/>
      </w:pPr>
      <w:r>
        <w:rPr/>
      </w:r>
    </w:p>
    <w:p>
      <w:pPr>
        <w:pStyle w:val="Normal"/>
        <w:rPr/>
      </w:pPr>
      <w:r>
        <w:rPr/>
      </w:r>
    </w:p>
    <w:p>
      <w:pPr>
        <w:pStyle w:val="Heading2"/>
        <w:ind w:right="0" w:hanging="0"/>
        <w:rPr/>
      </w:pPr>
      <w:bookmarkStart w:id="66" w:name="__RefHeading___Toc501468454"/>
      <w:bookmarkEnd w:id="66"/>
      <w:r>
        <w:rPr/>
        <w:t>Участники планетных событий</w:t>
      </w:r>
    </w:p>
    <w:p>
      <w:pPr>
        <w:pStyle w:val="Normal"/>
        <w:rPr/>
      </w:pPr>
      <w:r>
        <w:rPr/>
      </w:r>
    </w:p>
    <w:p>
      <w:pPr>
        <w:pStyle w:val="Normal"/>
        <w:rPr/>
      </w:pPr>
      <w:r>
        <w:rPr/>
      </w:r>
    </w:p>
    <w:p>
      <w:pPr>
        <w:pStyle w:val="Heading3"/>
        <w:ind w:hanging="0"/>
        <w:rPr/>
      </w:pPr>
      <w:bookmarkStart w:id="67" w:name="__RefHeading___Toc501468455"/>
      <w:bookmarkEnd w:id="67"/>
      <w:r>
        <w:rPr/>
        <w:t>Рептилоиды</w:t>
      </w:r>
    </w:p>
    <w:p>
      <w:pPr>
        <w:pStyle w:val="Normal"/>
        <w:rPr/>
      </w:pPr>
      <w:r>
        <w:rPr/>
      </w:r>
    </w:p>
    <w:p>
      <w:pPr>
        <w:pStyle w:val="Normal"/>
        <w:rPr/>
      </w:pPr>
      <w:r>
        <w:rPr/>
        <w:t>Противостояние драконидов как представителей расы рептилоидов на земле есть причина всех конфликтов, начиная со времен Атлантиды. Змиевы дети не выносят народа Сокола-Гора, поэтому прячутся в норах своих предпочтений, навязывая миру одну идеологию за другой — лишь бы ослабить или разрушить мир ведической культуры и древнейшие уложения закона нравственности. И отголосок этой битвы будет длиться до скончания времен физического человечества.</w:t>
      </w:r>
    </w:p>
    <w:p>
      <w:pPr>
        <w:pStyle w:val="Normal"/>
        <w:rPr/>
      </w:pPr>
      <w:r>
        <w:rPr/>
        <w:t>В древние времена, когда англосаксы захватили Британские острова, они усиленно уничтожали друидов, потому что те были знатоками природы и в основном ванами — славянами. И эта травля продолжается до сих пор именно по причине принадлежности России к касте Белых Богов, или изначальному православию, тогда как англосаксы представляют собой гибридную расу, или смесь дракононагов с человеком. Все войны и конфликты, вся скрытая неприязнь и раздуваемый пожар русофобии планетарного масштаба заключены именно в этой причине. Генетическая неприязнь и биологическая несовместимость — основа вражды.</w:t>
      </w:r>
    </w:p>
    <w:p>
      <w:pPr>
        <w:pStyle w:val="Normal"/>
        <w:rPr/>
      </w:pPr>
      <w:r>
        <w:rPr/>
        <w:t xml:space="preserve">Мифология англосаксов прямо указывает на то, что королевская династия Великобритании пошла от земного мужчины и женщины-змеи, принявшей облик прекрасной обольстительницы. Потомок вступившего в эту связь короля — наполовину человек, наполовину змей, или дракон, — стал править страной бриттов, передавая власть по крови. </w:t>
      </w:r>
    </w:p>
    <w:p>
      <w:pPr>
        <w:pStyle w:val="Normal"/>
        <w:rPr/>
      </w:pPr>
      <w:r>
        <w:rPr/>
        <w:t xml:space="preserve">Намеки на мистерии в честь дракона есть в культуре Китая и особенно Японии, где моления, обращенные к дракону, или подземному огню, происходят до сих пор. А личная гвардия Гитлера, защищавшая фюрера от внешних и тонких нападений, представляла собой последователей ордена Зеленого Дракона. </w:t>
      </w:r>
    </w:p>
    <w:p>
      <w:pPr>
        <w:pStyle w:val="Normal"/>
        <w:rPr/>
      </w:pPr>
      <w:r>
        <w:rPr/>
        <w:t xml:space="preserve">Предками китайцев считается пара из мужской и женской особей, верхняя часть тел которых человеческая, а нижняя — имеет змеиное устройство. Нагом считался Кецалькоатль, пернатый змей Америки, умевший летать. И многие народы считают своими предками змей или драконов — но только не славяне. </w:t>
      </w:r>
    </w:p>
    <w:p>
      <w:pPr>
        <w:pStyle w:val="Normal"/>
        <w:rPr/>
      </w:pPr>
      <w:r>
        <w:rPr/>
        <w:t xml:space="preserve">Рептилоиды и дракониды имеют место в человеческом обществе. За время существования человека проводилось множество генетических экспериментов. Одни были удачными, а другие создавали ужасных монстров. Наги были первыми существами с человеческим разумом. И эта форма тела не исчерпала себя, но продолжает существовать у жителей подземных цивилизаций. И нужно различать нагов благого начала, или белых змиев, от черных потомков Сатаны, обучивших людей всевозможным порокам и внедривших разного рода зависимости в сознание человеческое. </w:t>
      </w:r>
    </w:p>
    <w:p>
      <w:pPr>
        <w:pStyle w:val="Normal"/>
        <w:rPr/>
      </w:pPr>
      <w:r>
        <w:rPr/>
        <w:t xml:space="preserve">Когда наги были созданы, им было дано беспредельное знание. По этой причине до сих пор потомки нагов считают себя властителями Земли, а остальных — рабами. Земля разделила хищников и их жертв по разные стороны жизни. Высокомерие рептилоидов вызвано именно этой стороной существования. Но есть белые драконы, а есть черные. И борьба между ними никогда не закончится. </w:t>
      </w:r>
    </w:p>
    <w:p>
      <w:pPr>
        <w:pStyle w:val="Normal"/>
        <w:rPr/>
      </w:pPr>
      <w:r>
        <w:rPr/>
        <w:t xml:space="preserve">Древние наги до сих пор держат власть над миром, в том числе и над сокровищами, которые они охраняют и любят. Символ дракона, собирающего клад и стерегущего его, — это и есть участь нагов. Но иногда они бывают щедрыми, посылая любимому ими существу подарок в виде драгоценного камня, который он нечаянно находит. </w:t>
      </w:r>
    </w:p>
    <w:p>
      <w:pPr>
        <w:pStyle w:val="Normal"/>
        <w:rPr/>
      </w:pPr>
      <w:r>
        <w:rPr/>
        <w:t>Наги влияют на ход истории, выбрав себе проводников среди людей и сделав их баснословно богатыми. Их позиции особенно сильны в Америке, а теперь и в Азии. Просыпаются молодые драконы. А это говорит о том, что новая формация существ-нагов достигла своего могущества. Но все же их Великие Учителя далеки от дел мирских. Они чисты и благожелательны. А играми с верхним миром заняты неопытные еще существа из их числа.</w:t>
      </w:r>
    </w:p>
    <w:p>
      <w:pPr>
        <w:pStyle w:val="Normal"/>
        <w:rPr/>
      </w:pPr>
      <w:r>
        <w:rPr/>
        <w:t xml:space="preserve">Гибридная раса считает себя старшей и избранной лишь потому, что она была первой в круге созданий, обладающих человеческим сознанием. Помимо нагов, это были водные люди, данавы, которые, как и первые, отличались огромной силой внушения, направленной на лукавство и обман. Из этих двух ответвлений асурической природы и были созданы в человеческом теле те нации, которые возомнили себя правителями мира и удерживают власть в Америке и Европе. И отличает их то, что они не держат слова и обвиняют Россию в тех грехах, которые свойственны им самим. </w:t>
      </w:r>
    </w:p>
    <w:p>
      <w:pPr>
        <w:pStyle w:val="Normal"/>
        <w:rPr/>
      </w:pPr>
      <w:r>
        <w:rPr/>
        <w:t>Но если уж Россия преподносится как мировая угроза, то Америка — полнейшее несчастье для мира и популярность ее теряется безвозвратно. И это знак времени по той причине, что в США в большинстве своем воплощаются души из гибридных рас и из подземного мира. Известно, что Америка названа в древнеиндийских хрониках Паталой, или нижним миром. Поэтому для нагорептилий это комфортное место обитания.</w:t>
      </w:r>
    </w:p>
    <w:p>
      <w:pPr>
        <w:pStyle w:val="Normal"/>
        <w:rPr/>
      </w:pPr>
      <w:r>
        <w:rPr/>
        <w:t xml:space="preserve">Наголюди обладали и обладают исключительным интеллектом и потому считают, что иное человечество не должно существовать. Поэтому, развязывая войну за войной против России, они пытаются себя утвердить владыками этого мира. Потомки Рина, красного дракона ненависти, не раз уже терпели поражение как в космическом, так и в земном плане. Но симбиоз рептилий и людей состоялся. И драконы стали людьми, сохранив любовь к богатству и уровень сумеречной духовности. </w:t>
      </w:r>
    </w:p>
    <w:p>
      <w:pPr>
        <w:pStyle w:val="Normal"/>
        <w:rPr/>
      </w:pPr>
      <w:r>
        <w:rPr/>
        <w:t xml:space="preserve">Борьба с драконами или змеями — это битва за одухотворение внутри нас. Но в плане мировом — это схватка сверхдержав за свое влияние на планете. Китай воплощает идею золотого дракона, спящего на груде сокровищ и подчиняющего себе в освоении богатств все уголки планеты. Нет ни одного места на земле, где бы не было китайских товаров. И, значит, те, кто их продает, работают на экономику Китая. Но в сфере идеологии и настоящих залежей золота в виде слитков первое место у США. И, являя собой хранителя мирового запаса золота, которое взято в долг у многих стран, в том числе и у России (и это львиная доля запасов ФРС), эта страна воплощает идеологию рептилий. </w:t>
      </w:r>
    </w:p>
    <w:p>
      <w:pPr>
        <w:pStyle w:val="Normal"/>
        <w:rPr/>
      </w:pPr>
      <w:r>
        <w:rPr/>
        <w:t>А сверхбогатые люди уже не являются таковыми. Они дракониды из-за связи с миром Кащеевым. У них выросли хвосты как каналы связи с недрами планеты. И если Ангелы и весь Духовный, Огненный, Мир обитает высоко над Землей, то Пекло явлено как место, откуда рептилоиды получают силы, исполняя все, что приказывает им их владыка, подземный Дракон, состоящий из расплавленной лавы. Именно он реагирует на человеческий империл, выплескивая свое смрадное дыхание на поверхность планеты. Именно ему подчинены все олигархи мира и черные маги.</w:t>
      </w:r>
    </w:p>
    <w:p>
      <w:pPr>
        <w:pStyle w:val="Normal"/>
        <w:rPr/>
      </w:pPr>
      <w:r>
        <w:rPr/>
        <w:t xml:space="preserve">Паталу захватили последователи расы рептилоидов, людей-нагов, в свое время отличавшихся величайшей святостью и божественным знанием. Но времена Кецалькоатля прошли, и правители Атлани впали в гордыню, войдя в контакт с духами мира Пекла. Но это им не помогло. И, похоже, история повторяется. </w:t>
      </w:r>
    </w:p>
    <w:p>
      <w:pPr>
        <w:pStyle w:val="Normal"/>
        <w:rPr/>
      </w:pPr>
      <w:r>
        <w:rPr/>
        <w:t>К концу Кали-Юги население планеты на три четверти составляют выходцы из Аталы — сферы, находящейся ниже нас по развитию и представленной в основном воплощенными рептилоидами. Недаром знаком многих царствующих домов является дракон как существо, имеющее исключительный интеллект, но лишенное каких-либо моральных устоев. На гербе России Георгий — а вернее, святой Михаил, или Бог Перун, Небесный Воин, — поражает дракона, символизирующего Кали-Югу, и спасает человечество в виде юной красавицы, отданной ему в жертву, от уничтожения.</w:t>
      </w:r>
    </w:p>
    <w:p>
      <w:pPr>
        <w:pStyle w:val="Normal"/>
        <w:rPr/>
      </w:pPr>
      <w:r>
        <w:rPr/>
        <w:t xml:space="preserve">Кали-Юга вывела наружу, в мир человеческий, стольких воплощенных демонов, что в одно время они превратили мир в огромный лагерь для заключенных, где действуют бандитские законы. Изгои получили во власть целые государства, организовали армию для грабежа слабых стран и продолжают применять идею избранной расы, идею фашизма в своей политике. И на этом фоне помочь странам, подверженным агрессивным атакам дьявольских созданий, не есть ли работа по удержанию равновесия в мире? </w:t>
      </w:r>
    </w:p>
    <w:p>
      <w:pPr>
        <w:pStyle w:val="Normal"/>
        <w:rPr/>
      </w:pPr>
      <w:r>
        <w:rPr/>
        <w:t xml:space="preserve">Время перехода от низшей юги к высшей отличается таким парадоксом, когда живут в мире человеческом как ученики Братства, с одной стороны, так и демоны, воплотившиеся в людей. Лишь Век Кали определил возможность демоническим существам воплощаться. Этим было реализовано величайшее милосердие, так как возможность измениться в сторону улучшения должно получить каждое из низших существ. </w:t>
      </w:r>
    </w:p>
    <w:p>
      <w:pPr>
        <w:pStyle w:val="Normal"/>
        <w:rPr/>
      </w:pPr>
      <w:r>
        <w:rPr/>
        <w:t>Поток инфернальных сущностей получает разрешение на воплощение в человеческом теле в конце каждой Кали-Юги, когда Земля и ее атмосфера настолько переполняются ядом, что допускаются все способы его нейтрализации, в том числе и выброс отемненных душ в область физического мира, чтобы хотя бы на некоторое время усмирить недовольство подземного огня. Единственный раз демоническая природа воплощается открыто и ей позволено входить в тела человекоподобные.</w:t>
      </w:r>
    </w:p>
    <w:p>
      <w:pPr>
        <w:pStyle w:val="Normal"/>
        <w:rPr/>
      </w:pPr>
      <w:r>
        <w:rPr/>
        <w:t xml:space="preserve">Сознательное зло берет свое начало со времен поздней Атлантиды, когда, с подачи ее Владыки как воплощенного Князя Тьмы, были выпущены в мир и обнародованы заклинания черной магии, способствующие выходу сущностей Маракары на свет божий. Их высвобождение сотворило и творит сейчас немало бед, которые вызваны именно их присутствием. Многие из иерофантов тьмы воплощены в человеческом теле, вопреки закону, запрещающему это делать. Но это скорее не воплощение, но некромантический ритуал, создающий бессмертие не на божественной основе, а на кровавых жертвах и ритуалах Маракары. </w:t>
      </w:r>
    </w:p>
    <w:p>
      <w:pPr>
        <w:pStyle w:val="Normal"/>
        <w:rPr/>
      </w:pPr>
      <w:r>
        <w:rPr/>
        <w:t xml:space="preserve">На свет белый повылезали такие злыдни, каких мир не видывал. И в который раз Британия вносит вклад в русофобскую истерию, сочиняя мифы об агрессии России и о нападении на Прибалтику. Бредовые заявления на вид нормальных политиков выдают генетическую ненависть рептилоидов к роду человеческому, который постоянно нужно искушать. И разве, по их мнению, из России может происходить что-то доброе, если она не желает себя признать побежденной в Холодной войне? </w:t>
      </w:r>
    </w:p>
    <w:p>
      <w:pPr>
        <w:pStyle w:val="Normal"/>
        <w:rPr/>
      </w:pPr>
      <w:r>
        <w:rPr/>
        <w:t xml:space="preserve">Недра шевелятся. И все гады выползают наружу. И Бог у англичан назван «Гад», то есть тоже обитатель подземного мира Аталы. Питаемые только негативом, подземные цивилизации не знают иных чувств, кроме ненависти, обмана, лукавства, в которые они вовлекают и землян, используя их как посредников для своей политики. </w:t>
      </w:r>
    </w:p>
    <w:p>
      <w:pPr>
        <w:pStyle w:val="Normal"/>
        <w:rPr/>
      </w:pPr>
      <w:r>
        <w:rPr/>
        <w:t>Для гибридных рас нет ничего, кроме власти. А если она есть в великом или малом масштабе, то будут деньги и влияние в мире. Но при наличии неограниченной власти и финансов люди должны улучшать свою природу. На самом же деле, они лишь открывают ящик Пандоры. И все самое худшее выходит наружу до такой степени, что ужасает.</w:t>
      </w:r>
    </w:p>
    <w:p>
      <w:pPr>
        <w:pStyle w:val="Normal"/>
        <w:rPr/>
      </w:pPr>
      <w:r>
        <w:rPr/>
        <w:t>Земля имеет множество этажей и ступеней обитания существ с человеческим сознанием. Правда, мораль, по которой определяются люди, в нижних мирах достаточно низкая и ее переняли в полной мере жители Паталы, а проще говоря, американцы, политика которых вся насквозь лжива и неустойчива. Сегодня они могут сказать утвердительно о чем-то, и даже пообещать выполнить это, а завтра, несмотря на договоренности, поступят по-своему.</w:t>
      </w:r>
    </w:p>
    <w:p>
      <w:pPr>
        <w:pStyle w:val="Normal"/>
        <w:rPr/>
      </w:pPr>
      <w:r>
        <w:rPr/>
        <w:t>Но сострадание Высших Сил распространяется на весь космос, и особенно на миры, находящиеся под нами, — от Аталы до Паталы. Но это не сферы того же физического глобуса, а то, что находится под землей, на расстоянии до ста километров вглубь. Живущие там наги, данавы, асуры, ракшасы, пишачи и множество существ, которые не выносят Солнца, воплощают всю негативную природу человечества. Но и среди них существуют Учителя и праведники, которых, конечно же, несравнимо меньше, чем на поверхности, — хотя и на ней разгул невежества таков, что души низших существ, демонов, обрели человеческий облик.</w:t>
      </w:r>
    </w:p>
    <w:p>
      <w:pPr>
        <w:pStyle w:val="Normal"/>
        <w:rPr/>
      </w:pPr>
      <w:r>
        <w:rPr/>
        <w:t xml:space="preserve">При повышении излучений Солнца гибридные расы не смогут даже дня просуществовать, потому что духовность его возрастет, выжигая гены темного начала. Тяга их к золоту так велика лишь потому, что в нем кроется тайна физического бессмертия. Но они забывают, что золото — символ Солнца и что, употребляя его, человек обязан измениться, взяв хотя бы часть качеств от духа Сердца Мира, а иначе он может просто сгореть от внутреннего огня. </w:t>
      </w:r>
    </w:p>
    <w:p>
      <w:pPr>
        <w:pStyle w:val="Normal"/>
        <w:rPr/>
      </w:pPr>
      <w:r>
        <w:rPr/>
      </w:r>
    </w:p>
    <w:p>
      <w:pPr>
        <w:pStyle w:val="Normal"/>
        <w:rPr/>
      </w:pPr>
      <w:r>
        <w:rPr/>
      </w:r>
    </w:p>
    <w:p>
      <w:pPr>
        <w:pStyle w:val="Heading3"/>
        <w:ind w:hanging="0"/>
        <w:rPr/>
      </w:pPr>
      <w:bookmarkStart w:id="68" w:name="__RefHeading___Toc501468456"/>
      <w:bookmarkEnd w:id="68"/>
      <w:r>
        <w:rPr/>
        <w:t>Серые</w:t>
      </w:r>
    </w:p>
    <w:p>
      <w:pPr>
        <w:pStyle w:val="Normal"/>
        <w:rPr/>
      </w:pPr>
      <w:r>
        <w:rPr/>
      </w:r>
    </w:p>
    <w:p>
      <w:pPr>
        <w:pStyle w:val="Normal"/>
        <w:rPr/>
      </w:pPr>
      <w:r>
        <w:rPr/>
        <w:t>Обнародованы факты о контакте американцев с инопланетянами в «Зоне 51», где НЛО потерпел крушение и среди трупов было несколько живых особей серого цвета, так называемых грейс. По договоренности с США, грейс поделились с военными новыми технологиями в обмен на разрешение на жительство. Все успехи американцев, особенно в сфере освоения космоса, связаны именно с контактами такого рода.</w:t>
      </w:r>
    </w:p>
    <w:p>
      <w:pPr>
        <w:pStyle w:val="Normal"/>
        <w:rPr/>
      </w:pPr>
      <w:r>
        <w:rPr/>
        <w:t>Серые, колонизировавшие Америку, навязывают ей свою идеологию разрушения и общую психологическую тенденцию к выкачиванию из земли всевозможных богатств. Свои планеты они настолько выжали, что на них сейчас не растут ни деревья, ни цветы. Следуя закону космического зла, они пытаются привить его, где только возможно, доводя планеты до уничтожения раньше их срока. Но это не слуги Бога Шивы, а космические изгои без рода и племени. Это беглые биороботы, не подчиняющиеся никакой иерархии, кроме темной, которая их перепрограммировала на разрушение.</w:t>
      </w:r>
    </w:p>
    <w:p>
      <w:pPr>
        <w:pStyle w:val="Normal"/>
        <w:rPr/>
      </w:pPr>
      <w:r>
        <w:rPr/>
        <w:t xml:space="preserve">Серые научились вводить имплантаты, которые соединяются с нервной системой человека, вследствие чего у них появилась способность не только наблюдать, но и контролировать поведение людей, создавая тонкое внушение. Решение будто бы принимает сам человек, но, на самом деле, есть астральный советчик, транслирующий волевые импульсы одержателей. Это могут быть не инопланетяне, а существа нижнего, или инфернального, мира. И, конечно же, это совсем не благодетели рода человеческого, а, скорее, те, кто ненавидит людей, внедряя свой генетический материал в представителей некоторых наций. </w:t>
      </w:r>
    </w:p>
    <w:p>
      <w:pPr>
        <w:pStyle w:val="Normal"/>
        <w:rPr/>
      </w:pPr>
      <w:r>
        <w:rPr/>
        <w:t>Особенно тесно грейс сотрудничают с англосаксами, давно уже внедрив свою программу на генетическом уровне в их теневых руководителей и в представителей высшего света. Их русофобия имеет не земные, а космические корни. И борьба идет, по большому счету, не за ресурсы, что, конечно же, в современном мире очень важно. Борьба идет за души людей, за идеологические приоритеты населения земного шара. Если кто-то признает американскую модель образа жизни, то в его сознание легко включить необходимый для грейс ген саморазрушения и вырождения, что сейчас уже реализуется в странах Запада в виде однополых браков, узаконивания педофилии, и даже зоофилии. Именно таким образом очищается мир от нарастающей демографии, чтобы со временем заменить человека на Земле другим существом.</w:t>
      </w:r>
    </w:p>
    <w:p>
      <w:pPr>
        <w:pStyle w:val="Normal"/>
        <w:rPr/>
      </w:pPr>
      <w:r>
        <w:rPr/>
      </w:r>
    </w:p>
    <w:p>
      <w:pPr>
        <w:pStyle w:val="Normal"/>
        <w:rPr/>
      </w:pPr>
      <w:r>
        <w:rPr/>
      </w:r>
    </w:p>
    <w:p>
      <w:pPr>
        <w:pStyle w:val="Heading3"/>
        <w:ind w:hanging="0"/>
        <w:rPr/>
      </w:pPr>
      <w:bookmarkStart w:id="69" w:name="__RefHeading___Toc501468457"/>
      <w:bookmarkEnd w:id="69"/>
      <w:r>
        <w:rPr/>
        <w:t>Орион и орионцы</w:t>
      </w:r>
    </w:p>
    <w:p>
      <w:pPr>
        <w:pStyle w:val="Normal"/>
        <w:rPr/>
      </w:pPr>
      <w:r>
        <w:rPr/>
      </w:r>
    </w:p>
    <w:p>
      <w:pPr>
        <w:pStyle w:val="Normal"/>
        <w:rPr/>
      </w:pPr>
      <w:r>
        <w:rPr/>
        <w:t xml:space="preserve">Называя Орион Пастырем Неба, древние считали, что он наиболее давнее из созвездий и что именно его Око Озириса, известное как Сириус, следит за порядком всей нашей звездной галактической общности. </w:t>
      </w:r>
    </w:p>
    <w:p>
      <w:pPr>
        <w:pStyle w:val="Normal"/>
        <w:rPr/>
      </w:pPr>
      <w:r>
        <w:rPr/>
        <w:t>Основателями всей земной цивилизации считаются Боги, прилетевшие с Ориона. Об этом десанте высших существ упоминают как ведические сказания Индии, называя их видьядхарами, или хранителями знания, так и северные веды, в Велесовой Книге, а кроме этого, источники белого бона, древние книги буддизма, а также древнекитайские хроники, и даже сказания австралийских аборигенов, не говоря уже о мифах африканских догонов, считающих Сириус родиной всех человекообразных существ, заселивших Землю.</w:t>
      </w:r>
    </w:p>
    <w:p>
      <w:pPr>
        <w:pStyle w:val="Normal"/>
        <w:rPr/>
      </w:pPr>
      <w:r>
        <w:rPr/>
        <w:t>В Древнем Египте созвездие Орион носило имя великого Бога Осириса. Но вместо греческой транскрипции имя звучало как Ас-Ирис. А нынешнее созвездие Гончие Псы, по верованиям древних египтян, служило охраной от вторжения в мир звезд сущностей из пространства вечной тьмы, или с небесных полей, которые еще не засеяны. Туда и стремились асы-арии-аратаи, чтобы создавать новые миры.</w:t>
      </w:r>
    </w:p>
    <w:p>
      <w:pPr>
        <w:pStyle w:val="Normal"/>
        <w:rPr/>
      </w:pPr>
      <w:r>
        <w:rPr/>
        <w:t>Загробные сады Ялу, или Алу, в верованиях древних египтян являли собой огромный летающий остров, передвигающийся в космическом пространстве и снабженный всевозможными чудесными растениями, дающими удивительные плоды и дивного аромата цветы. Его можно назвать Островом Блаженных или Гипербореей, которая ассоциировалось со страной, где чудеса были на каждом шагу. Но все же сады Ялу ближе всего к тому гигантскому космическому кораблю, в котором белоликие прибыли на нашу планету в незапамятные времена, чтобы обучить земное человечество земледелию, строительству и наукам разного рода, а также искусству, ремеслам и работе со стихиями. Они смогли передать и многое другое, включая свои генетические достижения, той расе людей, которая считалась первородной на планете и впитала все земные накопления.</w:t>
      </w:r>
    </w:p>
    <w:p>
      <w:pPr>
        <w:pStyle w:val="Normal"/>
        <w:rPr/>
      </w:pPr>
      <w:r>
        <w:rPr/>
        <w:t>Исконный генофонд самых первых людей-орионцев сохранен, о чем говорит Тисульская находка. В будущем, когда мутации от применения генетически измененных продуктов, облучения интернет-контактами и телевидением понизят вибрации сознания до степеней самых низших, он позволит обновить, и даже восстановить полностью, разрушенный генетический материал, а проще говоря, потерянную родовую память. Инъекции первичного генетического материала повысят вибрации сознания до уровня куладов, или афалин, или даже до уровня великих муанцев, чье владение Крийя-Шакти осталось в сказках как средство исполнения любых желаний.</w:t>
      </w:r>
    </w:p>
    <w:p>
      <w:pPr>
        <w:pStyle w:val="Normal"/>
        <w:rPr/>
      </w:pPr>
      <w:r>
        <w:rPr/>
        <w:t xml:space="preserve">Задолго до времен Кали-Юги великая империя Рамы, Арьяварта, Рассанта, соединяла Евразию и Северную Африку в единое государство. И даже Америка в лице индейцев хопи помнит свою прародину на севере. И до недавних пор они строили свои деревни по принципу расположения созвездия Орион. Пастырь Неба присутствовал и в их культуре. И до последнего времени, а может быть и доныне, они не утратили связи со своей Матерью Звездой. Народ может утратить древние аппараты, забыть ремесла и первозданную свою речь, но духовная составляющая впечатана в память постоянным напоминанием Небесного Отца о себе. Предания о посещении многих из народов Небесными Наставниками сохранены на уровне мифологии. И лишь зоркий глаз способен отличить пласты разных эпох, намытые как культурный слой один на другой, как это происходит со снами человеческими. </w:t>
      </w:r>
    </w:p>
    <w:p>
      <w:pPr>
        <w:pStyle w:val="Normal"/>
        <w:rPr/>
      </w:pPr>
      <w:r>
        <w:rPr/>
        <w:t>Мода на инопланетных существ необычного вида и негармоничных форм представляется лишь психологированием истинных обликов Хранителей и Учителей. Люди не готовы еще уяснить, что сами они инопланетяне, а Великие Учителя прибыли для того, чтобы предотвратить гибель Земли и продолжить развитие человечества в особых условиях. Галактический Совет не досужий вымысел фантастов, но реальность, в которую трудно поверить обывателю. На самом деле, это иерархическая величина, осознание которой заставит каждого помыслить о том, что все сознательно и все управляется разумным началом.</w:t>
      </w:r>
    </w:p>
    <w:p>
      <w:pPr>
        <w:pStyle w:val="Normal"/>
        <w:rPr/>
      </w:pPr>
      <w:r>
        <w:rPr/>
        <w:t xml:space="preserve">Высшее человечество представляет собой существ с мощнейшей высокочастотной аурической защитой, которая парализует нервную систему любого земного человека. В основном это представители мира Ориона, откуда происходят монады Великих Учителей человечества, земного и всей Солнечной системы. </w:t>
      </w:r>
    </w:p>
    <w:p>
      <w:pPr>
        <w:pStyle w:val="Normal"/>
        <w:rPr/>
      </w:pPr>
      <w:r>
        <w:rPr/>
        <w:t xml:space="preserve">Аурическая защита орионцев очень схожа с мощью Самих Учителей Братства. Это духовная радиация такого огненного уровня, что для земных обитателей невероятна. Такой огненный доспех может угнетать физиологию земного тела. Но любая встреча с существами, пребывающими в физическом теле, но обладающими энергетикой, отличной от излучений земных людей, наводит на мысль о том, что возможности плотного тела беспредельны. </w:t>
      </w:r>
    </w:p>
    <w:p>
      <w:pPr>
        <w:pStyle w:val="Normal"/>
        <w:rPr/>
      </w:pPr>
      <w:r>
        <w:rPr/>
        <w:t>Обладание такой аурической силой необходимо не только для защиты от нападений, но и чтобы выдержать излучения самого летательного аппарата, где электромагнитное поле работающих механизмов превышает все допустимые для земных людей нормы. Для того же служат и серебристые скафандры, покрывающие тело с головой.</w:t>
      </w:r>
    </w:p>
    <w:p>
      <w:pPr>
        <w:pStyle w:val="Normal"/>
        <w:rPr/>
      </w:pPr>
      <w:r>
        <w:rPr/>
        <w:t xml:space="preserve">Установлен факт встречи президента США в ноябре 1954 года с группой инопланетных пришельцев с Ориона, которая не привела к договоренности. США заключили соглашение с серыми, или негативной цивилизацией, но клевета о «заговоре Ориона» осталась с легкой руки вездесущих журналистов. </w:t>
      </w:r>
    </w:p>
    <w:p>
      <w:pPr>
        <w:pStyle w:val="Normal"/>
        <w:rPr/>
      </w:pPr>
      <w:r>
        <w:rPr/>
        <w:t xml:space="preserve">Белокурые и высокие люди — это и были орионцы. А серые явились с инфернальных планет, где они развивали свой интеллект, который лишил их планеты всего живого, включая саму возможность нормальных отношений между двумя полами. Западное увлечение однополой любовью спровоцировано серыми, ибо на их планете такие отношения — норма. Адские планеты больше похожи на серую пустыню, отчего тела грейс и приобрели землисто-пепельный цвет. </w:t>
      </w:r>
    </w:p>
    <w:p>
      <w:pPr>
        <w:pStyle w:val="Normal"/>
        <w:rPr/>
      </w:pPr>
      <w:r>
        <w:rPr/>
        <w:t>Орионцы явлены как помощники эволюции, но не как ее враги. Утратив свои основные базы в Борее и Атлантиде, потомки жителей планеты Рады решились на разумный контакт со своими потомками, которые были извращены явлениями самого мрачного периода планеты, Кали-Юги, совпавшего с надиром эволюционного процесса, вернее, с точкой самого низшего падения в бездну. Орионцы хотели напомнить о принципах высшего смысла создания США, но никак не навредить или, тем более, сделать что-то во зло. Их эксперименты имеют благие цели и являют собой продолжение программы Вселенского Сострадания. Но способность темных отвлекать от себя внимание обвинениями, наветами, угрозами, клеветой и подкупом организовала мнение о зловещих и ужасных орионцах. Орионцы — это мы сами. Арий-он — семя белой расы и ее начало. Под защитой Рады мы возрастаем.</w:t>
      </w:r>
    </w:p>
    <w:p>
      <w:pPr>
        <w:pStyle w:val="Normal"/>
        <w:rPr/>
      </w:pPr>
      <w:r>
        <w:rPr/>
        <w:t>Ось мира колеблется. Ось мира смещается в сторону древних полюсов, которые не раз меняли места. Поэтому, утверждая факт существования северной цивилизации, лишь Братья знают истинное место десанта белых и других людей. Но «заговор Ориона» — оскорбительное и дискредитирующее утверждение, исходящее от самих мутантов, которых создали заразные нации планеты и серые как разрушители успешных цивилизаций духа.</w:t>
      </w:r>
    </w:p>
    <w:p>
      <w:pPr>
        <w:pStyle w:val="Normal"/>
        <w:rPr/>
      </w:pPr>
      <w:r>
        <w:rPr/>
        <w:t>Наши прародители никогда не оставляли нас без внимания и опеки. Так происходит и сейчас, когда обострение идеологий достигает пика напряжения, доходящего до открытой публичной конфронтации.</w:t>
      </w:r>
    </w:p>
    <w:p>
      <w:pPr>
        <w:pStyle w:val="Normal"/>
        <w:rPr/>
      </w:pPr>
      <w:r>
        <w:rPr/>
        <w:t xml:space="preserve">Но Орион не позволит задушить Россию. Страна, призванная стать ведущей на будущие две тысячи лет, не может остаться без высшего водительства. Поэтому в недрах спецслужб США был придуман термин «заговор Ориона», связанный с якобы возможным порабощением нашего мира и внедрением чуждой идеологии. Было бы счастьем для определенной части землян, если бы орионцы распространили на них свое влияние, как это происходит в некоторых странах. </w:t>
      </w:r>
    </w:p>
    <w:p>
      <w:pPr>
        <w:pStyle w:val="Normal"/>
        <w:rPr/>
      </w:pPr>
      <w:r>
        <w:rPr/>
        <w:t>Ассоциировать жителей созвездия Орион с рептилоидами — это, конечно же, еще один негативный информационный вброс и вопиющая ложь по поводу того мира, где живет высшее человечество Галактики. Язык не поворачивается назвать этих красивых существ рептилоидами. По всей видимости, таким образом англосаксы хотят провести линию своего родства до космических предков, чтобы лишний раз подчеркнуть свою исключительность. И здесь ложь. И здесь клевета и кощунство.</w:t>
      </w:r>
    </w:p>
    <w:p>
      <w:pPr>
        <w:pStyle w:val="Normal"/>
        <w:rPr/>
      </w:pPr>
      <w:r>
        <w:rPr/>
        <w:t xml:space="preserve">Американский способ подачи информации почти всегда построен на дезинформации. И в этот раз, говоря о существах, управляющих миром, как о потомках драконов, а значит рептилоидах, досужие фантасты связывают их непременно с Орионом, тем самым унижая Наставников человеческой расы, создавших Гиперборею. А присвоение себе титула арийцев и обезображивание северной символики есть лишь умышленная провокация в череде многих других, направленных на то, чтобы отобрать у России статус страны — держательницы древнего знания. </w:t>
      </w:r>
    </w:p>
    <w:p>
      <w:pPr>
        <w:pStyle w:val="Normal"/>
        <w:rPr/>
      </w:pPr>
      <w:r>
        <w:rPr/>
        <w:t xml:space="preserve">Относить рептилоидов к орионцам — все равно что свинью причислять к семейству собачьих. Нужно указать недоучившимся пропагандистам на звездное небо. Там, без всяких намеков, древними указаны знаки определяющие. </w:t>
      </w:r>
    </w:p>
    <w:p>
      <w:pPr>
        <w:pStyle w:val="Normal"/>
        <w:rPr/>
      </w:pPr>
      <w:r>
        <w:rPr/>
        <w:t xml:space="preserve">Все разрушительные династии относятся к англосаксам. Но они имеют отношение не к орионцам, а к серому человечеству низших планов — вечным разрушителям космоса. Серые карлики, а не высокие и красивые орионцы, легализованы в США, тогда как этой стране была предложена помощь этой духовной цивилизацией. </w:t>
      </w:r>
    </w:p>
    <w:p>
      <w:pPr>
        <w:pStyle w:val="Normal"/>
        <w:rPr/>
      </w:pPr>
      <w:r>
        <w:rPr/>
        <w:t xml:space="preserve">И сейчас Америкой правят серые. Они не терпят людей старшей крови, то есть выходцев с Севера, накопивших опыт сотен воплощений в Аркторуссии, потому что духовность изменила этносы, примыкающие к славянам и составляющие тот же русский мир. Эти этносы совершенно иначе мыслят и действуют — вне агрессии и злотолкования. </w:t>
      </w:r>
    </w:p>
    <w:p>
      <w:pPr>
        <w:pStyle w:val="Normal"/>
        <w:rPr/>
      </w:pPr>
      <w:r>
        <w:rPr/>
        <w:t>Но орионцы не прекращают свои визиты в Россию и Америку, несмотря на то, что последняя заключила соглашение с серыми. Земля втянута в космическое противостояние вселенских цивилизаций. А борьба за первенство духовного или материального — это не приоритет России или Америки. Они только проводники неких космических сил. Испокон Россия звалась «Ра-санта» — Святая Русь, а США — «Амрак», обморок, мрак, царство заблуждений. И, судя по поведению стран, это так и есть.</w:t>
      </w:r>
    </w:p>
    <w:p>
      <w:pPr>
        <w:pStyle w:val="Normal"/>
        <w:rPr/>
      </w:pPr>
      <w:r>
        <w:rPr/>
        <w:t>Светлое всегда стараются оклеветать и запятнать грязью. Но если даже на Земле и существуют колонии орионцев, то они несут свет, благо и прогресс планете. Все, что есть лучшего на планете в духовном плане, создано ими или под их непосредственным руководством. Когда-нибудь будут обнародованы факты, что все Великие Учителя человечества и пророки были с Ориона или были связаны с ним обучающими моментами. Под водительством Трех Волхвов планета развивается, постепенно изменяя вектор своих устремлений.</w:t>
      </w:r>
    </w:p>
    <w:p>
      <w:pPr>
        <w:pStyle w:val="Normal"/>
        <w:rPr/>
      </w:pPr>
      <w:r>
        <w:rPr/>
      </w:r>
    </w:p>
    <w:p>
      <w:pPr>
        <w:pStyle w:val="Normal"/>
        <w:rPr/>
      </w:pPr>
      <w:r>
        <w:rPr/>
      </w:r>
    </w:p>
    <w:p>
      <w:pPr>
        <w:pStyle w:val="Heading3"/>
        <w:ind w:hanging="0"/>
        <w:rPr/>
      </w:pPr>
      <w:bookmarkStart w:id="70" w:name="__RefHeading___Toc501468458"/>
      <w:bookmarkEnd w:id="70"/>
      <w:r>
        <w:rPr/>
        <w:t>Дети синих лучей</w:t>
      </w:r>
    </w:p>
    <w:p>
      <w:pPr>
        <w:pStyle w:val="Normal"/>
        <w:rPr/>
      </w:pPr>
      <w:r>
        <w:rPr/>
      </w:r>
    </w:p>
    <w:p>
      <w:pPr>
        <w:pStyle w:val="Normal"/>
        <w:rPr/>
      </w:pPr>
      <w:r>
        <w:rPr/>
        <w:t>Детьми синих лучей названы люди, опередившие свое время. Сейчас их обозначили как «индиго» за цвет аурического кокона. И, несмотря на то, что они воплощены по большей части в современных детей, они могут составить для нас целую школу наставников, потому что опережают в темпах восприятия и развития людей поколения шестидесятых. Их умственная реакция так стремительна, что при общем тугодумстве трудно уследить за полетом их мыслей. Переустройство мира связано с этой формацией человечества. Им решать проблему усмирения войн и приближения эпохи умиротворения, правды и справедливости.</w:t>
      </w:r>
    </w:p>
    <w:p>
      <w:pPr>
        <w:pStyle w:val="Normal"/>
        <w:rPr/>
      </w:pPr>
      <w:r>
        <w:rPr/>
        <w:t>За столетие изменилось очень многое в земном мире. Жестокость превысила все нормы. И именно она, наравне с раздуваемым желанием быть богатым, ставит стену отторжения от проникновения на планету спасительных токов, активизирующих эволюцию. Потому так силен огонь Солнца. Потому так яро прорываются к нам дети индиго. На фоне общей бездуховности дети небес исполняют Завет Всевышнего.</w:t>
      </w:r>
    </w:p>
    <w:p>
      <w:pPr>
        <w:pStyle w:val="Normal"/>
        <w:rPr/>
      </w:pPr>
      <w:r>
        <w:rPr/>
        <w:t>Новая формация людей, являющихся носителями зрелого знания, полученного в результате долгого опыта существований в мирах неведомых, по совершенно иной методике, просто необходима на Земле современной, когда миру навязывается идеология сатанинских свобод и философия стяжания. Этой волне всеобщего безумия могут противостоять лишь люди индиго.</w:t>
      </w:r>
    </w:p>
    <w:p>
      <w:pPr>
        <w:pStyle w:val="Normal"/>
        <w:rPr/>
      </w:pPr>
      <w:r>
        <w:rPr/>
        <w:t xml:space="preserve">Дети индиго являют собой духов, прошедших эволюционное обучение в высших человеческих мирах, в иных формах тела и в других условиях существования. Но определенно можно сказать, что их цивилизационное устройство было не ниже земного, а намного превосходило его. Периферия Галактики служит для Высших Существ экспериментом с материей. Ниже Земли — пустые поля пространства, в которых только-только появляются магнитные сгустки будущих солнечных систем — основы планет материальных. </w:t>
      </w:r>
    </w:p>
    <w:p>
      <w:pPr>
        <w:pStyle w:val="Normal"/>
        <w:rPr/>
      </w:pPr>
      <w:r>
        <w:rPr/>
        <w:t>Дети индиго являют собой проводников Новой Эпохи. В будущем все должны перейти на уровень работы с космосом подобно им. Имея громадный опыт воплощений в Мирах Высших, они приходят сюда как спасители мира и наставники человечества. Как же иначе можно исправить неразумие людское и невежество, если не полной заменой населения людьми иной формации?</w:t>
      </w:r>
    </w:p>
    <w:p>
      <w:pPr>
        <w:pStyle w:val="Normal"/>
        <w:rPr/>
      </w:pPr>
      <w:r>
        <w:rPr/>
        <w:t>Рождение новой формации людей уже началось. И с каждым днем их будет становиться все больше и больше, пока они не заменят всех озлобленных и ненавидящих мир. Только так можно заменить мякину зерном — постепенно, горсть за горстью, пока мякина полностью не кончится.</w:t>
      </w:r>
    </w:p>
    <w:p>
      <w:pPr>
        <w:pStyle w:val="Normal"/>
        <w:rPr/>
      </w:pPr>
      <w:r>
        <w:rPr/>
        <w:t>Дети индиго — помощники эволюционного процесса и средство упорядочивания систем человеческого общества. Суждение о том, что они могут возглавлять силовые министерства, обоснованно. Но нельзя считать однозначным то, что они посланы лишь для подавления действий землян. Скорее — для наведения порядка во всех сферах: как в полицейской и исправительной, так и в научной и литературно-художественной, где для защиты от агрессии тьмы необходимы прорывы в области технологий и вооружения, а также в области философской основы будущего.</w:t>
      </w:r>
    </w:p>
    <w:p>
      <w:pPr>
        <w:pStyle w:val="Normal"/>
        <w:rPr/>
      </w:pPr>
      <w:r>
        <w:rPr/>
        <w:t xml:space="preserve">Вслед за Камнем Чинтамани время от времени отправляются новые посланцы с Ориона. Точно так же и души с Рады воплощаются на планете Земля в виде детей индиго. Для того и приходят они на Землю, чтобы научить нас распознавать новые уровни посылаемой мудрости. И чем активнее будут посылки космических знаний, тем больше таких людей будет появляться. </w:t>
      </w:r>
    </w:p>
    <w:p>
      <w:pPr>
        <w:pStyle w:val="Normal"/>
        <w:rPr/>
      </w:pPr>
      <w:r>
        <w:rPr/>
      </w:r>
    </w:p>
    <w:p>
      <w:pPr>
        <w:pStyle w:val="Normal"/>
        <w:rPr/>
      </w:pPr>
      <w:r>
        <w:rPr/>
      </w:r>
    </w:p>
    <w:p>
      <w:pPr>
        <w:pStyle w:val="Heading3"/>
        <w:ind w:hanging="0"/>
        <w:rPr/>
      </w:pPr>
      <w:bookmarkStart w:id="71" w:name="__RefHeading___Toc501468459"/>
      <w:bookmarkEnd w:id="71"/>
      <w:r>
        <w:rPr/>
        <w:t>Братья и Братство</w:t>
      </w:r>
    </w:p>
    <w:p>
      <w:pPr>
        <w:pStyle w:val="Normal"/>
        <w:rPr/>
      </w:pPr>
      <w:r>
        <w:rPr/>
      </w:r>
    </w:p>
    <w:p>
      <w:pPr>
        <w:pStyle w:val="Normal"/>
        <w:rPr/>
      </w:pPr>
      <w:r>
        <w:rPr/>
        <w:t>Братство образовалось около скалы, упавшей с неба, где потом была создана лаборатория Владыки. Нежгучий огонь, являвшийся по ночам сам по себе от приближения человека, обозначил место необычное. Братья пришли уже на готовое место и наслоили защиту, создав колпак невидимости, который даже высокоточные космические аппараты не могут обнаружить. Конечно, большинство строений и лабораторий, в них находящихся, скрыты в глубоких пещерах. Но Белый, или Жемчужный, Остров так же сияет среди гор, как некогда посредине бушующего океана в давние, давние времена. Братство утвердилось на Земле, когда во главе империи Атлань воплотился Князь Мира и подчинил себе всю планету, что происходит и сейчас, когда США навязывают миру свою волю.</w:t>
      </w:r>
    </w:p>
    <w:p>
      <w:pPr>
        <w:pStyle w:val="Normal"/>
        <w:rPr/>
      </w:pPr>
      <w:r>
        <w:rPr/>
        <w:t xml:space="preserve">Жемчужный Остров — это только один из наземных оазисов Шамбалы, как и Земля Санникова около Северного полюса, которую никогда не найдут не потому, что ее нет, — просто она закрыта шлемом внушенного образа, или покровом обыденности, в данном случае образом той же бесконечной ледяной пустыни. Но Остров есть. И он, как и Жемчужный, являет собой средоточие великой мудрости и благожелательства. Модель будущей планеты в конце всех кругов присутствует там. А невидимость лишь способ защиты. </w:t>
      </w:r>
    </w:p>
    <w:p>
      <w:pPr>
        <w:pStyle w:val="Normal"/>
        <w:rPr/>
      </w:pPr>
      <w:r>
        <w:rPr/>
        <w:t xml:space="preserve">Названий у Шамбалы великое множество, в зависимости от присутствия ее Ашрамов в каком-то географическом регионе. На Алтае это Царство Алатырское, на Памире — Шабистан, в Индии — Калапа, или Жемчужный Остров, в Китае — Обитель Бессмертных, во многих странах — Агарти, или Несокрушимая. Но от этого смысл ее бытия не меняется, потому что великая невидимая мировая империя как сохранившийся аналог единого мирового государства древности существует со всеми атрибутами: властными, техническими и, конечно же, идеологическими. </w:t>
      </w:r>
    </w:p>
    <w:p>
      <w:pPr>
        <w:pStyle w:val="Normal"/>
        <w:rPr/>
      </w:pPr>
      <w:r>
        <w:rPr/>
        <w:t>Подземелье Нар — Обитель Братства, которой достигают лишь позванные. Система подземных дорог построена не Братьями, но улучшена их мастерами. Глубина, на которую уходят лабиринты, достигает десяти и более километров. Коммуникации сложны, но Братья обходятся без насосов и аппаратов, которые требуют подключения проводов. В Братстве есть огромные ангары для агнисфер, которые несут службу по защите планеты.</w:t>
      </w:r>
    </w:p>
    <w:p>
      <w:pPr>
        <w:pStyle w:val="Normal"/>
        <w:rPr/>
      </w:pPr>
      <w:r>
        <w:rPr/>
        <w:t>Если бы не воздушный флот Братства, то Земля погибла бы от астероидных атак либо от извержения вулканов. Ведь, прояви последние одновременно свою активность, это вызвало бы гигантские по силе землетрясения вдоль всего огненного пояса Земли, а цунами довершили бы гибель всей цивилизации.</w:t>
      </w:r>
    </w:p>
    <w:p>
      <w:pPr>
        <w:pStyle w:val="Normal"/>
        <w:rPr/>
      </w:pPr>
      <w:r>
        <w:rPr/>
        <w:t xml:space="preserve">Все Великие Учителя и Пророки не могут рождаться и действовать вне влияния Жемчужного Острова, если только не принадлежат братству тени. </w:t>
      </w:r>
    </w:p>
    <w:p>
      <w:pPr>
        <w:pStyle w:val="Normal"/>
        <w:rPr/>
      </w:pPr>
      <w:r>
        <w:rPr/>
        <w:t>До времени даже Великие Братья пребывают в физической оболочке, потому что конец эпохи Кали этого требует. Но в круг новых сотрудников входят не только люди, имеющие материальные тела, но и живущие в телах уплотненного астрала, а также тонкие существа. Великие Учителя, закончившие свою жизнь и труд в этом мире, имеют возможность создавать себе плотные тела на короткое время, выполняя определенную миссию на Земле.</w:t>
      </w:r>
    </w:p>
    <w:p>
      <w:pPr>
        <w:pStyle w:val="Normal"/>
        <w:rPr/>
      </w:pPr>
      <w:r>
        <w:rPr/>
        <w:t>Категория поселений около Твердыни разделена на три уровня по степени духовного напряжения и световой радиации. Просто так подойти или пересечь заповеданные земли никому не удастся. На все есть своя стража и свои меры защиты. Если пасечник высоко в горах, чтобы защитить пчел от разграбления медведями, вешает колокольчики или пустые бутылки, то поселения Братства окружены источниками ядовитого или нервнопаралитического газа, от которого нежелательный пришелец не умирает, но теряет сознание. Есть и снежные люди, и иные способы защиты.</w:t>
      </w:r>
    </w:p>
    <w:p>
      <w:pPr>
        <w:pStyle w:val="Normal"/>
        <w:rPr/>
      </w:pPr>
      <w:r>
        <w:rPr/>
        <w:t xml:space="preserve">Это заблуждение — считать Великих Учителей и учеников высшей степени чуть ли не небожителями, пребывающими в райских кущах. На самом деле, чем выше качество духовной энергии, тем мощнее ощущается натиск тьмы и тем больше сил тратится на сопротивление ее нападениям и атакам. Воздействие разбуженных стихий так неистово, что вся энергия Братства уходит на восстановление хрупкой гармонии планеты. </w:t>
      </w:r>
    </w:p>
    <w:p>
      <w:pPr>
        <w:pStyle w:val="Normal"/>
        <w:rPr/>
      </w:pPr>
      <w:r>
        <w:rPr/>
        <w:t xml:space="preserve">Обвиняя Высшие Силы и Великих Учителей в бездействии, люди не желают понять, что все делается не чудом, но руками человеческими и напряжением мысли и чувств. Братство направляет ход эволюции и в критических случаях вмешивается, применяя свои возможности, в том числе и физические. Оттого последнее время отмечено небывалым числом появлений неопознанных летательных аппаратов. </w:t>
      </w:r>
    </w:p>
    <w:p>
      <w:pPr>
        <w:pStyle w:val="Normal"/>
        <w:rPr/>
      </w:pPr>
      <w:r>
        <w:rPr/>
        <w:t xml:space="preserve">У Братства такое бесконечное число дел, особенно в последнем столетии, что все силы его и сотрудников в нашей Солнечной системе направлены на удержание гармонии и равновесия в мире. Усмирение смерчей и вулканов, предотвращение мощных землетрясений, защита Земли от радиации вредных космических токов, усмирение кровавых событий — это немногое из того, что нужно сделать. </w:t>
      </w:r>
    </w:p>
    <w:p>
      <w:pPr>
        <w:pStyle w:val="Normal"/>
        <w:rPr/>
      </w:pPr>
      <w:r>
        <w:rPr/>
        <w:t xml:space="preserve">Вся Земля держится лишь потому, что Братство непрестанно следит за удержанием равновесия на нашей маленькой планете. Умение останавливать извержение вулканов и усмирять землетрясения — задача не из легких. Но для этого в Обители есть силы и возможности. Там есть соответствующие технологии и аппараты для этой цели. После того как последнее извержение исландского вулкана стало угрожать всей северной Европе растоплением ледника диаметром в десять и толщиной до трех километров, что могло вызвать уничтожение Скандинавии и севера Германии и Англии, не говоря уже о Нидерландах и Франции, наблюдателями было замечено несколько летающих объектов над жерлом вулкана, после чего активность выбросов лавы и пепла сократилась вдвое. </w:t>
      </w:r>
    </w:p>
    <w:p>
      <w:pPr>
        <w:pStyle w:val="Normal"/>
        <w:rPr/>
      </w:pPr>
      <w:r>
        <w:rPr/>
        <w:t>Служба спасения планеты незамедлительно реагирует на все случаи возбуждения огненного пояса Земли. Без участия Братьев планета давно была бы разрушена из-за многочисленных пустот, образованных от добычи нефти, газа, угля и многих других полезных ископаемых. Сама Земля скорее похожа на точеный китайский шар, чем на монолитный кристалл. Ведь и подземные цивилизации тоже заняты переработкой руды и поиском драгоценных камней. А этих цивилизаций насчитывается по меньшей мере десять — как ближе к поверхности, так и далеко в глубине тела планеты.</w:t>
      </w:r>
    </w:p>
    <w:p>
      <w:pPr>
        <w:pStyle w:val="Normal"/>
        <w:rPr/>
      </w:pPr>
      <w:r>
        <w:rPr/>
        <w:t>Братство не дремлет. Его зеркала видят все, что происходит в мире. И часто выход из строя ядерного оборудования — это лишь предотвращение катастроф всемирного уровня. Стражи планеты не допустят разрушения нашего космического дома, который создавался усилиями многих и многих Иерархий и Духов-Созидателей. Время добычи ископаемых скоро прекратится. И Земля восстановит свое здоровье.</w:t>
      </w:r>
    </w:p>
    <w:p>
      <w:pPr>
        <w:pStyle w:val="Normal"/>
        <w:rPr/>
      </w:pPr>
      <w:r>
        <w:rPr/>
        <w:t>Участие Братства в постоянной охране мира от катастроф даже никем не представляется реальным. Все ученые считают этот аргумент не просто фантастичным, но даже лженаучным и кощунственным. Но факты указывают на силу, которая гасит вулканы, останавливает землетрясения и усмиряет торнадо. И одной случайностью здесь уже не обойдешься. Смирять силу землетрясений по силам лишь очень высоким духам. Но выход дракона или тигра, как называют подземный огонь, способно усмирить лишь содружество мощных Держателей Планеты — сердец, способных выдержать атаку волн первозданного ужаса.</w:t>
      </w:r>
    </w:p>
    <w:p>
      <w:pPr>
        <w:pStyle w:val="Normal"/>
        <w:rPr/>
      </w:pPr>
      <w:r>
        <w:rPr/>
        <w:t>Братья всегда на страже. Они несут службу не только в пределах воздушного пространства планеты, но действуют скоординировано в околоземной среде. Из этого следует, что нашей Вселенной руководит не природа, а вполне сознательный аспект — Мировой Разум.</w:t>
      </w:r>
    </w:p>
    <w:p>
      <w:pPr>
        <w:pStyle w:val="Normal"/>
        <w:rPr/>
      </w:pPr>
      <w:r>
        <w:rPr/>
        <w:t>Братство и все Великие Учителя со своим сонмом продвинутых учеников находятся на этой планете для помощи человечеству. И это не просто обитель отшельников или подземное царство мистиков, но Братство деятельного блага, в задачу которого входит исправление критических ситуаций на планете. Братство не вмешивается в карму отдельного человека, если об этом его не просят. Но как хранитель планеты оно действует, используя все доверенные ему технические средства, которые опережают современные на многие сотни лет и посылаются из того же источника, что и духовные озарения для ищущих умов с научным складом сознания.</w:t>
      </w:r>
    </w:p>
    <w:p>
      <w:pPr>
        <w:pStyle w:val="Normal"/>
        <w:rPr/>
      </w:pPr>
      <w:r>
        <w:rPr/>
        <w:t>Многие сотрудники Шамбалы трудились и трудятся в миру, чтобы дать людям новые технологии, облегчающие коммуникации между ними и улучшающие их бытовые условия. Но чем это чревато, показала всемирная интернет-сеть, когда она загружена репортажами о подробностях собственной жизни, мелкой и малоинтересной. Раздувание костра гордыни — это тот метод, которым тьма перехватывает благие начинания и заражает их элементами своей стороны.</w:t>
      </w:r>
    </w:p>
    <w:p>
      <w:pPr>
        <w:pStyle w:val="Normal"/>
        <w:rPr/>
      </w:pPr>
      <w:r>
        <w:rPr/>
        <w:t xml:space="preserve">Эпоха Водолея — эпоха открытия волновых технологий. И сейчас мир стоит перед прорывом в космическую сеть. Когда будет создан квантовый или нейтронный интернет, послания Братства приблизятся по скорости к мысленным, достигая самых дальних уголков обитаемой вселенной. И станет обычной переписка между планетами и созвездиями, которая, наверняка, существует. И только Земля до времени изолирована от общего потока информационной силы благодаря древнему восстанию Князя Мира. </w:t>
      </w:r>
    </w:p>
    <w:p>
      <w:pPr>
        <w:pStyle w:val="Normal"/>
        <w:rPr/>
      </w:pPr>
      <w:r>
        <w:rPr/>
        <w:t>Сама наука направляема Братством. И именно оно занято изучением пользы и вреда от даваемого миру изобретения. Торможение научного прогресса произошло отчасти по причине агрессивности человечества в последнем столетии. И если бы не аморальное поведение людей, то, наверное, сейчас мы жили бы в ином мире, где летающие дома могли бы нам предоставить проживание в любой части планеты; где человек не был бы привязан к своему участку и недвижимости, а продукты питания появлялись бы из конденсированной праны, для чего существовала бы камера, наподобие холодильной. И, конечно же, по мере утончения сознания пища перестала бы быть необходимой в том количестве, которое потребляет человек сейчас. Да и сама концентрация психической силы в ней была бы совершенно иной.</w:t>
      </w:r>
    </w:p>
    <w:p>
      <w:pPr>
        <w:pStyle w:val="Normal"/>
        <w:rPr/>
      </w:pPr>
      <w:r>
        <w:rPr/>
        <w:t xml:space="preserve">Создание костюмов для легкого полета в Братстве было осуществлено в очень давние времена, вместе с тканью, которая сохраняет тело и необходимые для этого жизненные силы, когда дух трудится долгие годы где-то на другом конце вселенной. </w:t>
      </w:r>
    </w:p>
    <w:p>
      <w:pPr>
        <w:pStyle w:val="Normal"/>
        <w:rPr/>
      </w:pPr>
      <w:r>
        <w:rPr/>
        <w:t xml:space="preserve">Костюм для полетов не имеет ничего общего с современными конструкторскими новинками в виде летучей мыши или ранцевого двигателя. Он целиком состоит из ткани особого рода, которая отключает тело от гравитации и управляется только мыслью. Но для таких полетов необходимо очищение тела от тяжелых психических элементов, чтобы материя не погибла от радиации, так как полет создает притяжение жестких излучений космоса. Костюм защищает от них и одновременно использует токи для пилотирования в их потоках, как это делают птицы. Но для таких действий необходимо и условие облегчения тела, и умение поднимать энергию чувств в верхнюю часть легких, где она синтезируется с чакрой воздуха. Тогда человек обретает контакт с духами ветра, магия которого очень распространена среди женщин, пусть даже в несознательном виде. </w:t>
      </w:r>
    </w:p>
    <w:p>
      <w:pPr>
        <w:pStyle w:val="Normal"/>
        <w:rPr/>
      </w:pPr>
      <w:r>
        <w:rPr/>
        <w:t xml:space="preserve">Помимо новейших, с нашей точки зрения, новшеств, Братство обладает технологиями психическими, или, проще говоря, сиддхами, которыми не владеют земные жители. Также разработан целый спектр ментальных технологий, из которых доступ в хранилище мировых знаний лишь начальная стадия мудрости. Феноменальная сторона этих явлений — это перемещение сознания в Беспредельности на расстояния, не мыслимые для человеческого разума; обретение дара великих целителей или спасителей целых планет и планетных систем; материализация любого предмета от цивилизаций высшего человечества и из самой духовной Галактики Братства, где все устроено по принципу, по которому живет земная Шамбала. </w:t>
      </w:r>
    </w:p>
    <w:p>
      <w:pPr>
        <w:pStyle w:val="Normal"/>
        <w:rPr/>
      </w:pPr>
      <w:r>
        <w:rPr/>
        <w:t xml:space="preserve">Каждая цивилизация разумных существ живет, для того чтобы наставлять низших по уровню людей, обучая их, подобно школьным учителям, не только азам грамотности, но и основам правильного поведения — а по большому счету, манерам обитания в этом мире. Но со стороны Великих Учителей работа по изменению человеческого сознания через научные открытия и новую философию отмечена еще тем, что Они по уровню Своих знаний должны были бы давно уйти на высшие, райские, планеты. Но Они добровольно приняли на Себя подвиг помощи планете и ее существам на долгие, долгие времена, пока земная эволюция не приведет человечество к итогу конца седьмого круга и оно не уступит физический глобус новой формации людского рода. В этом смысле работа Братства вся целиком явлена как основа вселенского сострадания, по законам которого оно и трудится. А иначе бы никакого развития в мире не было, а человеческие существа пребывали в первобытном состоянии. </w:t>
      </w:r>
    </w:p>
    <w:p>
      <w:pPr>
        <w:pStyle w:val="Normal"/>
        <w:rPr/>
      </w:pPr>
      <w:r>
        <w:rPr/>
        <w:t>Любить людей — это смысл пребывания Великих Учителей на нашей планете. Всякое неверие в факт Их существования не означает отсутствия сил Братства на Земле, хотя именно в этом настоятельно убеждают людей силы тьмы. Атеизм есть не что иное, как религия ярого отрицания Иерархии Света в созидании и удерживании вселенной в гармонии и стройном порядке. Но современные ученые уже начинают признавать тот факт, что без Высшего Разума сама Беспредельность не могла бы существовать в таких соразмерности и созвучии.</w:t>
      </w:r>
    </w:p>
    <w:p>
      <w:pPr>
        <w:pStyle w:val="Normal"/>
        <w:rPr/>
      </w:pPr>
      <w:r>
        <w:rPr/>
        <w:t xml:space="preserve">Под видом Великих Богов и Героев в мировой истории фигурируют Братья. Святые и пророки, которые указывали путь диким племенам, были, конечно же, Братьями Света, посланными в мир человеческий для исполнения определенных, только Им известных задач. </w:t>
      </w:r>
    </w:p>
    <w:p>
      <w:pPr>
        <w:pStyle w:val="Normal"/>
        <w:rPr/>
      </w:pPr>
      <w:r>
        <w:rPr/>
        <w:t xml:space="preserve">Главный обряд Братства — любовь к человечеству. Ради этого и пришли на планету Махатмы, чтобы сдвинуть закостенение людского сознания. Ради этого и посылают Своих учеников в дальние страны, города и веси, чтобы хоть какая-то искра озарения проникала в глухие уголки сознания. </w:t>
      </w:r>
    </w:p>
    <w:p>
      <w:pPr>
        <w:pStyle w:val="Normal"/>
        <w:rPr/>
      </w:pPr>
      <w:r>
        <w:rPr/>
      </w:r>
    </w:p>
    <w:p>
      <w:pPr>
        <w:pStyle w:val="Normal"/>
        <w:rPr/>
      </w:pPr>
      <w:r>
        <w:rPr/>
      </w:r>
    </w:p>
    <w:p>
      <w:pPr>
        <w:pStyle w:val="Heading3"/>
        <w:ind w:hanging="0"/>
        <w:rPr/>
      </w:pPr>
      <w:bookmarkStart w:id="72" w:name="__RefHeading___Toc501468460"/>
      <w:bookmarkEnd w:id="72"/>
      <w:r>
        <w:rPr/>
        <w:t>Кто рисует геоглифы</w:t>
      </w:r>
    </w:p>
    <w:p>
      <w:pPr>
        <w:pStyle w:val="Normal"/>
        <w:rPr/>
      </w:pPr>
      <w:r>
        <w:rPr/>
      </w:r>
    </w:p>
    <w:p>
      <w:pPr>
        <w:pStyle w:val="Normal"/>
        <w:rPr/>
      </w:pPr>
      <w:r>
        <w:rPr/>
        <w:t xml:space="preserve">Кто рисует невидимым перстом гигантские круги на полях? Кому хотят передать послание невидимые силы? Или права та истина, что таким образом происходит гармонизация планетного пространства? И это наиболее вероятно: ведь воздействие человеческой мысли, зараженной дьявольскими искушениями, на атмосферу, природу и людей так губительно, что по-иному невозможно выправить ситуацию. </w:t>
      </w:r>
    </w:p>
    <w:p>
      <w:pPr>
        <w:pStyle w:val="Normal"/>
        <w:rPr/>
      </w:pPr>
      <w:r>
        <w:rPr/>
        <w:t xml:space="preserve">Мы знаем силу воздействий каббалистических и тибетских знаков. Мы знаем, как руница способна исцелять болезни, а крест — защищать от воздействия агрессивных сил. Так почему же не может иметь место подобное объяснение и в данном случае? Но тогда это надо признать по большей части произведенным Силами Братства. И эта гипотеза верна еще и потому, что знаки такого рода появляются часто в безлюдных и не доступных для человека местах, даже на пространстве высокогорных плато и в снежных пустынях. Они бывают обнаружены совершенно случайно. И их структура не предполагает, что они вообще должны быть обнародованы. </w:t>
      </w:r>
    </w:p>
    <w:p>
      <w:pPr>
        <w:pStyle w:val="Normal"/>
        <w:rPr/>
      </w:pPr>
      <w:r>
        <w:rPr/>
        <w:t xml:space="preserve">Это магические печати, способные при включении открыть врата тонкого знания и соединить нас с высшими планами сверхсознания, для которого эти прекрасные начертания являются не головоломкой, а космическим языком мыслеформ. Воздействие на разум человеческий при их созерцании так велико, что вызывает ряд вибрационных и световых феноменов, предшествующих высвобождению глубинной памяти Чаши накоплений, которое не касается воплощений земных, но затрагивает периоды нашей жизни и нашего обучения в высших школах Тонкого Мира — и, по всей видимости, в телах иного порядка. </w:t>
      </w:r>
    </w:p>
    <w:p>
      <w:pPr>
        <w:pStyle w:val="Normal"/>
        <w:rPr/>
      </w:pPr>
      <w:r>
        <w:rPr/>
        <w:t xml:space="preserve">Если сравнивать агросимволы с геометрическими фигурами радужной смерти великих посвященных лам Тибета, то они будут абсолютно идентичны, что наводит на мысль о единой природе этого явления. Цветок Жизни, на основе которого строится система этих новых геоглифических образований, являет собой основу сакральной геометрии вселенной. В таком порядке располагаются и удерживаются целые галактические образования и сообщества метагалактик. </w:t>
      </w:r>
    </w:p>
    <w:p>
      <w:pPr>
        <w:pStyle w:val="Normal"/>
        <w:rPr/>
      </w:pPr>
      <w:r>
        <w:rPr/>
        <w:t>Примитивно представлять себе космос как нечто хаотическое. Ведь даже руническое письмо дано как дар Неба Земле. Письмена Небес дали миру способность запечатлевать свои мысли и умение воспроизводить их.</w:t>
      </w:r>
    </w:p>
    <w:p>
      <w:pPr>
        <w:pStyle w:val="Normal"/>
        <w:rPr/>
      </w:pPr>
      <w:r>
        <w:rPr/>
        <w:t xml:space="preserve">Можно назвать геоглифы, пиктограммы на полях и наскальные изображения альтернативной системой передачи знаний, обучение которым происходит через созерцание этих изображений. И это само по себе определяется как способ будущего получения информации, когда не нужно будет изнурять свою память, а просто открывать канал духа и получать то насущное, что необходимо для этого момента, соединяясь через символ или знак с тем генератором познания, который посылает эти лучи, в какой бы форме, теле или субстанции этот разум ни пребывал. Символы лишь хранители и посредники этого ливня познания, который льется на землю из сфер высшего человечества. </w:t>
      </w:r>
    </w:p>
    <w:p>
      <w:pPr>
        <w:pStyle w:val="Normal"/>
        <w:rPr/>
      </w:pPr>
      <w:r>
        <w:rPr/>
      </w:r>
    </w:p>
    <w:p>
      <w:pPr>
        <w:pStyle w:val="Normal"/>
        <w:rPr/>
      </w:pPr>
      <w:r>
        <w:rPr/>
      </w:r>
    </w:p>
    <w:p>
      <w:pPr>
        <w:pStyle w:val="Heading2"/>
        <w:ind w:right="0" w:hanging="0"/>
        <w:rPr/>
      </w:pPr>
      <w:bookmarkStart w:id="73" w:name="__RefHeading___Toc501468461"/>
      <w:bookmarkEnd w:id="73"/>
      <w:r>
        <w:rPr/>
        <w:t>Текущий момент планеты</w:t>
      </w:r>
    </w:p>
    <w:p>
      <w:pPr>
        <w:pStyle w:val="Normal"/>
        <w:rPr/>
      </w:pPr>
      <w:r>
        <w:rPr/>
      </w:r>
    </w:p>
    <w:p>
      <w:pPr>
        <w:pStyle w:val="Normal"/>
        <w:rPr/>
      </w:pPr>
      <w:r>
        <w:rPr/>
      </w:r>
    </w:p>
    <w:p>
      <w:pPr>
        <w:pStyle w:val="Heading3"/>
        <w:ind w:hanging="0"/>
        <w:rPr/>
      </w:pPr>
      <w:bookmarkStart w:id="74" w:name="__RefHeading___Toc501468462"/>
      <w:bookmarkEnd w:id="74"/>
      <w:r>
        <w:rPr/>
        <w:t>Идеологическая война</w:t>
      </w:r>
    </w:p>
    <w:p>
      <w:pPr>
        <w:pStyle w:val="Normal"/>
        <w:rPr/>
      </w:pPr>
      <w:r>
        <w:rPr/>
      </w:r>
    </w:p>
    <w:p>
      <w:pPr>
        <w:pStyle w:val="Normal"/>
        <w:rPr/>
      </w:pPr>
      <w:r>
        <w:rPr/>
        <w:t xml:space="preserve">Разделение идеологических воззрений мира изначально. Почти вся Азия — это потомки Солнца. А Запад имеет отношение к Луне. Если брать общую картину всех богослужений, то видны глубокие исторические корни, ведущие к атлантической традиции в западных церквях и к арья-гиперборейской в восточных, включая индуистские. Борьба солнечной и лунной религиозных традиций — это утверждение приоритетов внутреннего мира в первом случае и внешнего — во втором. И долгое время побеждала традиция Левого Пути, или Пути Ока, тогда как Путь Сердца тщательно скрывался и предавался гонениям и полному уничтожению. </w:t>
      </w:r>
    </w:p>
    <w:p>
      <w:pPr>
        <w:pStyle w:val="Normal"/>
        <w:rPr/>
      </w:pPr>
      <w:r>
        <w:rPr/>
        <w:t xml:space="preserve">Есть лишь две ложи: Белая, что есть Братство Жемчужного Острова, и Темная, находящаяся в глубинах Тибета, а также в Америке — в Балтиморе и Нью-Йорке. Остальные примыкают либо к мастерам Правой Руки, либо к адептам Левого Толка. Все болтания между двумя берегами должны называться своими именами. Нужна твердость и ответственность назвать себя приверженцем той или иной стороны. </w:t>
      </w:r>
    </w:p>
    <w:p>
      <w:pPr>
        <w:pStyle w:val="Normal"/>
        <w:rPr/>
      </w:pPr>
      <w:r>
        <w:rPr/>
        <w:t>Противостояние славян и англосаксов находит аналогию в «Махабхарате», где Царь птиц Гаруда уничтожает змей и питается ими. Это не вражда, а генетическая несовместимость особей. Змей боятся все животные, а они не могут ничего сделать птицам, закрывшим себя панцирем плотного оперения.</w:t>
      </w:r>
    </w:p>
    <w:p>
      <w:pPr>
        <w:pStyle w:val="Normal"/>
        <w:rPr/>
      </w:pPr>
      <w:r>
        <w:rPr/>
        <w:t>Холодная война, едва утихнув, разгорелась с новой силой. И в этом не нужно видеть одно только политическое противостояние. Это спор двух идеологий, длящийся многие сотни тысяч лет и начатый еще в поздней Атлантиде, которая объявила войну Аркторуссии, или единой Евразийской империи. Белые и черные маги сражались с привлечением солнечных энергий и сил подземного огня. А потом это выродилось в постоянное противостояние между славянским миром и англосаксами. Но битва земная — это лишь малое отражение сражений космических. Битва идей, битва разумов сливается в неумолкающем реве льющихся на голову людей токов.</w:t>
      </w:r>
    </w:p>
    <w:p>
      <w:pPr>
        <w:pStyle w:val="Normal"/>
        <w:rPr/>
      </w:pPr>
      <w:r>
        <w:rPr/>
        <w:t xml:space="preserve">Противостояние магов Левой и Правой Руки продолжается и сейчас, как это было всегда. Против западной, атлантической, магии могли устоять лишь ведические школы Индии и Персии. И, конечно же, Россия была всегда самой устойчивой духовной крепостью против нейролингвистического программирования, которое в последнее время обрело невероятное могущество через интернет и телевидение, формирующие общественное мнение, подготавливающие смещение законных правительств и устраивающие деструктивные действия в столицах разных стран. </w:t>
      </w:r>
    </w:p>
    <w:p>
      <w:pPr>
        <w:pStyle w:val="Normal"/>
        <w:rPr/>
      </w:pPr>
      <w:r>
        <w:rPr/>
        <w:t>Битва идет, и битва жестокая, за сердца и умы людей, за идеологические приоритеты и ценности духа. Уже понятно, что все деструктивные силы поддерживаются американским империализмом, интерес которого — мировое господство. И это не скрывается правящей верхушкой Штатов. Термин «американский фашизм» был применен задолго до Гитлера и Муссолини.</w:t>
      </w:r>
    </w:p>
    <w:p>
      <w:pPr>
        <w:pStyle w:val="Normal"/>
        <w:rPr/>
      </w:pPr>
      <w:r>
        <w:rPr/>
        <w:t>Информационные войны раскалили эфир до такой степени, что это становится причиной стихийных бедствий. Тонкие причины возбуждают стихии. Ложь не вмещается даже в воздухе, потому что разница энергий правды и лжи создает разрывы ткани пространства. Мысленные битвы порою ожесточеннее земных. И не нужно этому удивляться, ибо идет борьба идеологий, борьба за души человеческие. Свет и тьма, совесть и нажива, вера и безбожие сражаются между собой.</w:t>
      </w:r>
    </w:p>
    <w:p>
      <w:pPr>
        <w:pStyle w:val="Normal"/>
        <w:rPr/>
      </w:pPr>
      <w:r>
        <w:rPr/>
        <w:t>Мы видим только отголоски основной битвы. Главные столкновения происходят в Мире Мысли, который пытаются захватить последователи изобретателя интеллекта. К сожалению, диапазон мышления темного воинства слишком узок. Все сводится у них к материальным приоритетам, которыми они заражают мир. Помимо призыва плодиться и размножаться, лунники призывают к земному богатству, вопреки всем правилам совести, хотя Духовный Мир имеет в плане удобств гораздо больше возможностей, о которых стараются не оповещать простых людей.</w:t>
      </w:r>
    </w:p>
    <w:p>
      <w:pPr>
        <w:pStyle w:val="Normal"/>
        <w:rPr/>
      </w:pPr>
      <w:r>
        <w:rPr/>
        <w:t xml:space="preserve">Это не просто война. Это столкновение цивилизаций, основанных на разных принципах. С одной стороны, от России, это волна непрестанного духовного и материального донорства. С другой стороны, от США, это жажда постоянного потребления, жизнь в долг и поведение, не подобающее положению должника. Так принято в преступном мире, когда должник готов убить того, кто некогда ссудил ему деньги. </w:t>
      </w:r>
    </w:p>
    <w:p>
      <w:pPr>
        <w:pStyle w:val="Normal"/>
        <w:rPr/>
      </w:pPr>
      <w:r>
        <w:rPr/>
        <w:t>Будучи в положении нищего, вести себя как властелин мира может лишь Америка. И этим пагубным одержанием идеей мирового господства охвачена горстка суперсостоятельных людей, которые пресытились деньгами. Им нужна власть, безраздельная и неограниченная. Но огненная мощь России не дает им навести свой порядок в мире. Но так много в мире потрясений и пролитой крови. За годы продвижения демократии на Ближнем Востоке были разрушены одни из самых богатых государств Азии и погибло около двух с половиной миллионов человек. Война идет на уничтожение людей или на значительное сокращение их количества во всех странах мира.</w:t>
      </w:r>
    </w:p>
    <w:p>
      <w:pPr>
        <w:pStyle w:val="Normal"/>
        <w:rPr/>
      </w:pPr>
      <w:r>
        <w:rPr/>
        <w:t>Защищаясь всеми силами от России, Европа впускает врага в свои города и веси, отдавая без боя огромные территории свои мигрантам, под видом которых ИГИЛ уже вторглось в самое ее сердце. Но для англосаксов Россия страшнее и непонятнее любых исламских экстремистов, потому что этого гиганта нельзя ни сломить, ни победить. На Россию нападали шведы и немцы, французы и англичане, японцы и турки. И все они были отброшены и разбиты. Но уроки истории никто не учит, полагая, что их следы нужно стирать с лица земли, как это делают в Польше, за которую СССР положил шестьсот шестьдесят тысяч жизней в войне с фашизмом.</w:t>
      </w:r>
    </w:p>
    <w:p>
      <w:pPr>
        <w:pStyle w:val="Normal"/>
        <w:rPr/>
      </w:pPr>
      <w:r>
        <w:rPr/>
        <w:t>Падение мира продолжается и подогревается не только идеологически, но и финансово. Некоторые институты демократии выделяют значительные суммы для создания клубов в России, где будут преподавать демократические основы. А на деле, это растление малолетних и общества однополой любви, которые скрываются под вывеской благотворительности. Материя довела людей до такой степени безбожия, под видом западной демократии, что люди считают возможным делать все, что им заблагорассудится, превращая самое безобразное в идеологию расширения своих свобод.</w:t>
      </w:r>
    </w:p>
    <w:p>
      <w:pPr>
        <w:pStyle w:val="Normal"/>
        <w:rPr/>
      </w:pPr>
      <w:r>
        <w:rPr/>
        <w:t>Пятая колонна особенно активизировалась, когда были объявлены санкции евросообщества против России. Но разве под силу своре мелких шавок задавить медведя или хотя бы напугать его? Битва идет не за ресурсы или территории. Битва идет за умы и души. Идеология — приоритетное противостояние супердержав.</w:t>
      </w:r>
    </w:p>
    <w:p>
      <w:pPr>
        <w:pStyle w:val="Normal"/>
        <w:rPr/>
      </w:pPr>
      <w:r>
        <w:rPr/>
        <w:t>Борьба идей происходит во всех сферах. И основное в них — это навязывание миру теории, что все должны быть богатыми, наблюдая за течением модных изменений в недвижимости, автомобилях, мебели и всех мелочах жизни. И, конечно, модным стало новое вооружение, на которое тратится самая значительная часть бюджета планеты.</w:t>
      </w:r>
    </w:p>
    <w:p>
      <w:pPr>
        <w:pStyle w:val="Normal"/>
        <w:rPr/>
      </w:pPr>
      <w:r>
        <w:rPr/>
        <w:t>Современная армия все более переходит в своем управлении в киберпространство. И это напоминает о том, что идет битва идей, а остальное опускается на землю как пыль, поднятая ненавистью. Мысли света и оскал тьмы, сталкиваясь, находят себе место в этом мире, отстаивая правоту своих позиций.</w:t>
      </w:r>
    </w:p>
    <w:p>
      <w:pPr>
        <w:pStyle w:val="Normal"/>
        <w:rPr/>
      </w:pPr>
      <w:r>
        <w:rPr/>
        <w:t>Тьме нужна мировая война. И она уже идет. Но столкновение с адской силой неизбежно. Темные иерофанты взращены в недрах американских тайных обществ. И не президент командует парадом. Он лишь ставленник Пекла. Но, как известно, Кащеево царство все равно рухнет вместе со всеми богатствами. Америка, по закону возмещения, вернется под эгиду индейской конфедерации. Земли, отобранные у коренных народов, будут им возвращены.</w:t>
      </w:r>
    </w:p>
    <w:p>
      <w:pPr>
        <w:pStyle w:val="Normal"/>
        <w:rPr/>
      </w:pPr>
      <w:r>
        <w:rPr/>
        <w:t xml:space="preserve">Дух разделения активен, исполняя заветы темного иерофанта. И это не желтая тень, не зеленое знамя исламистского экстремизма или пресловутая русская мафия, но респектабельные ложи планируют все новые и новые войны на планете, принося жертвы тьме и зарабатывая деньги на крови. Экспорт демократии американского образца везде сопровождается восстаниями и революциями. </w:t>
      </w:r>
    </w:p>
    <w:p>
      <w:pPr>
        <w:pStyle w:val="Normal"/>
        <w:rPr/>
      </w:pPr>
      <w:r>
        <w:rPr/>
        <w:t>Зачинщики теории управляемого хаоса думают, что правят миром, накопив триллионы долларов. Но, на самом деле, они лишь слуги темного иерофанта, наследника изгнанного с планеты Князя Мира сего. А деньги и сокровища лишь та золотая цепь, на которой их держит новый темный владыка. Души их преданы и проданы злу, а в сердцах — выжженная дотла пустота. Просто так не дается ничего. И за все нужно платить.</w:t>
      </w:r>
    </w:p>
    <w:p>
      <w:pPr>
        <w:pStyle w:val="Normal"/>
        <w:rPr/>
      </w:pPr>
      <w:r>
        <w:rPr/>
        <w:t>Котел ненависти кипит. И мы знаем, кто подбрасывает дрова в костер. Но управляемый хаос выходит из-под контроля заокеанских хозяев и, набрав силу и средства самоокупаемости, отрекается от тех, кто его породил и организовал, и угрожает своим основателям новыми крестовыми походами. Выращенные для борьбы с Россией, экстремисты вознамерились создать всемирный халифат. Идея мирового господства никак не оставляет умы мелкого плана. С одной стороны США считают себя лидером планеты, с другой — Исламское государство. И между этими двумя огнями Русь живет.</w:t>
      </w:r>
    </w:p>
    <w:p>
      <w:pPr>
        <w:pStyle w:val="Normal"/>
        <w:rPr/>
      </w:pPr>
      <w:r>
        <w:rPr/>
        <w:t xml:space="preserve">Не спокойно человеческое море. И решающая битва впереди. Воины тьмы воюют под черными знаменами. Для них человеческая жизнь — ничто. Они равнодушны к ее проявлениям. А милосердие и совесть удалены из обихода сознания. Не правда ли, это очень напоминает учение одного немецкого ефрейтора? </w:t>
      </w:r>
    </w:p>
    <w:p>
      <w:pPr>
        <w:pStyle w:val="Normal"/>
        <w:rPr/>
      </w:pPr>
      <w:r>
        <w:rPr/>
        <w:t>Ярость тьмы так велика, что просто так никто не желает отдавать пространство планеты во власть противоположной стороны. Но Свет не победить. Как бы тьма в виде групповой души Темного Владыки ни старалась овладеть душами людей, в них все же остается что-то, помимо желания быть человеком состоятельным. Усиленно раздуваемый американской пропагандой тезис не может поглотить божественное начало в человеке.</w:t>
      </w:r>
    </w:p>
    <w:p>
      <w:pPr>
        <w:pStyle w:val="Normal"/>
        <w:rPr/>
      </w:pPr>
      <w:r>
        <w:rPr/>
        <w:t xml:space="preserve">Время ведических битв еще не кончилось. И Сварга, вдохновительница всех процессов, через невероятные усилия меняет лицо мира. И воплощенные духи из иных миров соглашаются помочь нам в самое тяжкое время. </w:t>
      </w:r>
    </w:p>
    <w:p>
      <w:pPr>
        <w:pStyle w:val="Normal"/>
        <w:rPr/>
      </w:pPr>
      <w:r>
        <w:rPr/>
        <w:t>Космическое Братство не уступит никому эту планету. Сыны Зари сами ее создавали и лелеяли, внося в каждый камень, цветок и дерево, в каждое живое существо часть своих собственных сил. А потому Воины Майтрейи входят в мировое пространство. Они охраняют заповеданные уголки Земли. И их молчание красноречивее всех телестанций мира.</w:t>
      </w:r>
    </w:p>
    <w:p>
      <w:pPr>
        <w:pStyle w:val="Normal"/>
        <w:rPr/>
      </w:pPr>
      <w:r>
        <w:rPr/>
      </w:r>
    </w:p>
    <w:p>
      <w:pPr>
        <w:pStyle w:val="Normal"/>
        <w:rPr/>
      </w:pPr>
      <w:r>
        <w:rPr/>
      </w:r>
    </w:p>
    <w:p>
      <w:pPr>
        <w:pStyle w:val="Heading3"/>
        <w:ind w:hanging="0"/>
        <w:rPr/>
      </w:pPr>
      <w:bookmarkStart w:id="75" w:name="__RefHeading___Toc501468463"/>
      <w:bookmarkEnd w:id="75"/>
      <w:r>
        <w:rPr/>
        <w:t>Русофобия</w:t>
      </w:r>
    </w:p>
    <w:p>
      <w:pPr>
        <w:pStyle w:val="Normal"/>
        <w:rPr/>
      </w:pPr>
      <w:r>
        <w:rPr/>
      </w:r>
    </w:p>
    <w:p>
      <w:pPr>
        <w:pStyle w:val="Normal"/>
        <w:rPr/>
      </w:pPr>
      <w:r>
        <w:rPr/>
        <w:t>Россию хотят уничтожить лишь потому, что она явлена как Совесть Мира. И все заявления о том, что русичи не славяне, и даже не европейцы, распространяются теми изгоями, которые были удалены из своего племени за недостойное и нетрудовое поведение. А их потомки из родов разных национальностей собирались в целые армии и совершали грабежи и убивали мирных людей, составляя костяк будущих государств, расположенных на землях изгнанных со своих мест и уничтоженных народов. Вся Европа, за редким исключением, состоит из таких образований.</w:t>
      </w:r>
    </w:p>
    <w:p>
      <w:pPr>
        <w:pStyle w:val="Normal"/>
        <w:rPr/>
      </w:pPr>
      <w:r>
        <w:rPr/>
        <w:t xml:space="preserve">Русофобия стала некой корридой для всего мира. Но травить русского медведя небезопасно, как и делать из него причину всех бед на планете. И пусть господа из западноевропейских стран, наступая на шкуру белого медведя в роскошных гостиных, не думают, что они попирают умершую Россию или ее оставшуюся оболочку. Россия жила тогда, когда этих племен не было и в помине, и будет жить, когда они уйдут с горизонта истории, растворившись в волне афро-азиатской миграции, являющейся ответом на жестокое изгнание мавров из Европы в средние века. </w:t>
      </w:r>
    </w:p>
    <w:p>
      <w:pPr>
        <w:pStyle w:val="Normal"/>
        <w:rPr/>
      </w:pPr>
      <w:r>
        <w:rPr/>
        <w:t>Россию будут бояться и ненавидеть не по причине политического устройства, будь оно коммунистическое или религиозное. Россия, как и Иран и другие страны, относящиеся к славяно-арийскому миру, будет всегда вызывать раздражение делового мира своими попытками утвердить дружественный и добрососедский порядок отношений, вопреки имперской, захватнической психологии Запада.</w:t>
      </w:r>
    </w:p>
    <w:p>
      <w:pPr>
        <w:pStyle w:val="Normal"/>
        <w:rPr/>
      </w:pPr>
      <w:r>
        <w:rPr/>
        <w:t xml:space="preserve">Обвиняя Россию в агрессивности, Запад, сам того не ведая, подчеркивает свое собственное к ней враждебное отношение. И разве сами разбойники мирового уровня поверят в миролюбие другого, если в их кожу и кровь въелась идеология собственной исключительности? </w:t>
      </w:r>
    </w:p>
    <w:p>
      <w:pPr>
        <w:pStyle w:val="Normal"/>
        <w:rPr/>
      </w:pPr>
      <w:r>
        <w:rPr/>
        <w:t>Угроза миру идет именно с Запада. Представляя себя высшей нацией, англосаксы хотят психологию людей всего мира переделать таким образом, чтобы они чувствовали себя только рабами и не смели думать по-другому. Но русского Ивана не перевоспитало даже крепостное право как самый горький осадок запоздавшего рабства.</w:t>
      </w:r>
    </w:p>
    <w:p>
      <w:pPr>
        <w:pStyle w:val="Normal"/>
        <w:rPr/>
      </w:pPr>
      <w:r>
        <w:rPr/>
        <w:t xml:space="preserve">Окрики в сторону России лишь пинок умирающего осла. Империя тьмы рушится, и изменения уже видны в самой Америке. Эта страна должна собрать урожай ненависти, который когда-то вырастила в мире. </w:t>
      </w:r>
    </w:p>
    <w:p>
      <w:pPr>
        <w:pStyle w:val="Normal"/>
        <w:rPr/>
      </w:pPr>
      <w:r>
        <w:rPr/>
        <w:t xml:space="preserve">Нападки на Россию обнажают дьявольскую суть США. И, конечно же, будет велика злоба и желание наказать нас санкциями. Но они забывают, что Русь стояла и будет стоять, потому что ее дух создал современные очертания государств, культуру отношений и всю структуру управления планетой. И то, к чему направлены мысли современных фюреров, пытающихся вести за собой планету, давно уже исполнено. Только мяч судьбы на другой стороне поля. </w:t>
      </w:r>
    </w:p>
    <w:p>
      <w:pPr>
        <w:pStyle w:val="Normal"/>
        <w:rPr/>
      </w:pPr>
      <w:r>
        <w:rPr/>
        <w:t xml:space="preserve">Травля русского медведя не пройдет ни для одной страны безболезненно. И это больше всех понимают бизнесмены Европы и Америки, которые терпят немалые убытки на фоне санкций против России. </w:t>
      </w:r>
    </w:p>
    <w:p>
      <w:pPr>
        <w:pStyle w:val="Normal"/>
        <w:rPr/>
      </w:pPr>
      <w:r>
        <w:rPr/>
        <w:t xml:space="preserve">Руси не страшны санкции и угрозы из-за океана. Угрожающие со всех сторон сами трясутся от страха. Но им, как вампирам, постоянно нужна свежая кровь. И она льется на алтарь их ужасной богини в виде статуи Свободы. </w:t>
      </w:r>
    </w:p>
    <w:p>
      <w:pPr>
        <w:pStyle w:val="Normal"/>
        <w:rPr/>
      </w:pPr>
      <w:r>
        <w:rPr/>
        <w:t>Ресурс России так велик, что она вообще может жить автономно. А попытка изолировать нас кажется настолько смешной, что даже не достойна какого-либо внимания. Россия — это не страна, а целый континент, в котором могут утонуть не только санкции, но и многомиллионные вражеские армии. Гитлер не дошел до Урала. А если бы это случилось, то в Сибири его армия вымерла бы сама собой, лишенная всякой организации, потому что никакой «новый порядок» не способен властвовать над Сиверией, где территория районов превышает площадь европейских государств.</w:t>
      </w:r>
    </w:p>
    <w:p>
      <w:pPr>
        <w:pStyle w:val="Normal"/>
        <w:rPr/>
      </w:pPr>
      <w:r>
        <w:rPr/>
        <w:t xml:space="preserve">Нагнетание русофобии — это подготовка к применению ядерного оружия. Но если США захотят это сделать, оно не сработает. Величайшая трагедия была допущена лишь единожды в современной истории, чтобы показать, какой силой разрушения это оружие обладает. </w:t>
      </w:r>
    </w:p>
    <w:p>
      <w:pPr>
        <w:pStyle w:val="Normal"/>
        <w:rPr/>
      </w:pPr>
      <w:r>
        <w:rPr/>
        <w:t>Ураган ненависти к России обратится против самих организаторов этих действий, ибо до сих пор на их землях действует проклятие Атлантиды. Если посчитать количество смерчей, торнадо и ураганов, зарождающихся в Атлантике, то там их гораздо больше образуется, чем в других частях Мирового океана. И здесь виноват не только Гольфстрим, который некогда был гораздо мощнее, омывая берега Ат-Лу. Все дело как раз в памяти пространства и воды. Места, где зарождаются эти вихри, связаны с культом проклятия Солнца, который и явился породителем возмущения стихий, ставшего обратным ударом на этот акт.</w:t>
      </w:r>
    </w:p>
    <w:p>
      <w:pPr>
        <w:pStyle w:val="Normal"/>
        <w:rPr/>
      </w:pPr>
      <w:r>
        <w:rPr/>
        <w:t xml:space="preserve">Обратный удар набирает силу и в отношении Европы. Стоило только ей допустить диктат США, как ее захлестнули волны мигрантов. Но по своей привычке считать себя людьми высшей категории и по устоявшемуся представлению о том, что Европа всегда будет сытой и богатой, правящая элита попала в ловушку. </w:t>
      </w:r>
    </w:p>
    <w:p>
      <w:pPr>
        <w:pStyle w:val="Normal"/>
        <w:rPr/>
      </w:pPr>
      <w:r>
        <w:rPr/>
        <w:t>Благоразумие покинуло страны «Золотого миллиарда». И вопреки здравому смыслу идет травля России. Но сколько бы грязи, клеветы и наветов ни выливали на нашу Родину, она будет укрепляться и возвращать себе потерянные земли. Справедливость будет восстановлена во всех общих и частных проявлениях. И малые народы вернутся под крыло Российского Орла. Время Великого Мрака истекает. И психоз русофобии, обострившийся в последнее время, — признак этого конца. Дух России, дух Света планеты никогда не угаснет: иначе и миру не быть свободным.</w:t>
      </w:r>
    </w:p>
    <w:p>
      <w:pPr>
        <w:pStyle w:val="Normal"/>
        <w:rPr/>
      </w:pPr>
      <w:r>
        <w:rPr/>
      </w:r>
    </w:p>
    <w:p>
      <w:pPr>
        <w:pStyle w:val="Normal"/>
        <w:rPr/>
      </w:pPr>
      <w:r>
        <w:rPr/>
      </w:r>
    </w:p>
    <w:p>
      <w:pPr>
        <w:pStyle w:val="Heading3"/>
        <w:ind w:hanging="0"/>
        <w:rPr/>
      </w:pPr>
      <w:bookmarkStart w:id="76" w:name="__RefHeading___Toc501468464"/>
      <w:bookmarkEnd w:id="76"/>
      <w:r>
        <w:rPr/>
        <w:t>Нефтегазовая эпоха</w:t>
      </w:r>
    </w:p>
    <w:p>
      <w:pPr>
        <w:pStyle w:val="Normal"/>
        <w:rPr/>
      </w:pPr>
      <w:r>
        <w:rPr/>
      </w:r>
    </w:p>
    <w:p>
      <w:pPr>
        <w:pStyle w:val="Normal"/>
        <w:rPr/>
      </w:pPr>
      <w:r>
        <w:rPr/>
        <w:t xml:space="preserve">Нефтегазовая эпоха постепенно приходит к концу. Создание новых видов топлива и использование волновых методов добычи энергии в конце концов сведут на нет влияние добычи нефти на экономику мира. Конечно, все это произойдет не сразу. Но России нужно думать о других источниках доходов. </w:t>
      </w:r>
    </w:p>
    <w:p>
      <w:pPr>
        <w:pStyle w:val="Normal"/>
        <w:rPr/>
      </w:pPr>
      <w:r>
        <w:rPr/>
        <w:t>Нефть и газ, каким бы парадоксальным ни считалось это заявление, тормозят внедрение новейших разработок в области автомобиле- и судостроения, а также переход на летательные аппараты, работающие на воздухе и за счет антигравитационных двигателей. По сути дела, человечество застряло в прошлом, а сверхдоходы нефтегазового комплекса стали преградой на пути прогресса, в том числе и технического.</w:t>
      </w:r>
    </w:p>
    <w:p>
      <w:pPr>
        <w:pStyle w:val="Normal"/>
        <w:rPr/>
      </w:pPr>
      <w:r>
        <w:rPr/>
        <w:t>Из планеты ежедневно выкачиваются миллиарды кубометров природного газа и нефти, а шахтных разработок по всему миру вообще не счесть. Они уходят все глубже в кору земную. А технологии будущей добычи предполагают брать раскаленную смесь металлов напрямую из оливинового слоя, о чем не раз писали самые смелые фантасты. Но когда завоевания науки стремительно обгоняют развитие нравственности, опасность превращения планеты в пустую скорлупу очень близка.</w:t>
      </w:r>
    </w:p>
    <w:p>
      <w:pPr>
        <w:pStyle w:val="Normal"/>
        <w:rPr/>
      </w:pPr>
      <w:r>
        <w:rPr/>
        <w:t xml:space="preserve">Хотя некоторые ученые успокаивают, что ресурс нефти и газа возобновляем, поведение самой планеты говорит о другом. Катастрофы и ураганы, землетрясения и извержения вулканов, наводнения и засухи — это лишь следствия бездумной гонки за сверхприбылями. Но расплата будет очень скоро, когда города опустеют по той причине, что не хватит простой воды для нужд миллионов людей, живущих в мегаполисах, а электрические сети не выдержат такой нагрузки потребления. </w:t>
      </w:r>
    </w:p>
    <w:p>
      <w:pPr>
        <w:pStyle w:val="Normal"/>
        <w:rPr/>
      </w:pPr>
      <w:r>
        <w:rPr/>
        <w:t xml:space="preserve">Истощение тела планеты не рассматривается как выкачивание крови из живого организма, словно она является бездушным камнем. Но уже не одна небесная земля разрушилась вследствие закона целесообразности. Каждое вещество исполняет свои функции и почти не восполняется. Нефть и газ образуются миллиарды лет. И замены им нет. </w:t>
      </w:r>
    </w:p>
    <w:p>
      <w:pPr>
        <w:pStyle w:val="Normal"/>
        <w:rPr/>
      </w:pPr>
      <w:r>
        <w:rPr/>
        <w:t xml:space="preserve">Счастье не строится на чьем-то страдании, в том числе и планетном. Может показаться безумием сострадание планете, но древняя ведическая культура не напрасно считала ее Матерью Сырой Землей. И люди почитали ее и поклонялись ей как Богине, лелеющей, питающей и защищающей их. </w:t>
      </w:r>
    </w:p>
    <w:p>
      <w:pPr>
        <w:pStyle w:val="Normal"/>
        <w:rPr/>
      </w:pPr>
      <w:r>
        <w:rPr/>
        <w:t>Океан огненной лавы внутри планеты постоянно колеблется, пытаясь вырваться наружу. Принцип вечного двигателя и основан на этих вибрациях, почти не ощутимых для человека, но достаточных для аппаратов подобного типа. Было несколько попыток во многих эпохах использовать свободную энергию. Ею пользовались гиперборейцы и атланты, лемурийцы и обитатели Антарктиды, египтяне и индийцы, а в новейшее время ближе всего к этой тематике подошел Никола Тесла — величайший из людей и один из воплощенных Учителей Братства. И если бы его замыслы были исполнены, то не нужно было бы создавать гидроэлектростанции, добывать нефть, газ и уголь и вырубать леса. Эволюция, в том числе и техническая, пошла бы по совершенно иному пути. Но, видимо, все приуготовления к Новому Веку были преждевременны, а темная ложа не дремала, не желая упустить такой рычаг власти из рук, не говоря уже о прибыли.</w:t>
      </w:r>
    </w:p>
    <w:p>
      <w:pPr>
        <w:pStyle w:val="Normal"/>
        <w:rPr/>
      </w:pPr>
      <w:r>
        <w:rPr/>
        <w:t xml:space="preserve">Тесла и Кили одно время трудились вместе. И идея бесплатной энергии была реализована полностью. Но впоследствии идея вечного двигателя была предана остракизму. И на долгие годы официальной наукой был наложен полный запрет на упоминание и разработку этой темы, которая лишь сейчас выходит из тени клейма лженаучных открытий. </w:t>
      </w:r>
    </w:p>
    <w:p>
      <w:pPr>
        <w:pStyle w:val="Normal"/>
        <w:rPr/>
      </w:pPr>
      <w:r>
        <w:rPr/>
        <w:t>Но на рубеже Нового Века все эти технологии все равно будут вручены человечеству. Когда уйдет нажива, когда люди будут мечтать не о богатстве, а о духовности, появится многое из арсенала Братства, что создаст климат облегчения физической жизни. Тогда людское сознание продвинется настолько, что материальная сторона существования не будет играть такую роль в повседневности, а пространство станет житницей и кормилицей человечества.</w:t>
      </w:r>
    </w:p>
    <w:p>
      <w:pPr>
        <w:pStyle w:val="Normal"/>
        <w:rPr/>
      </w:pPr>
      <w:r>
        <w:rPr/>
      </w:r>
    </w:p>
    <w:p>
      <w:pPr>
        <w:pStyle w:val="Normal"/>
        <w:rPr/>
      </w:pPr>
      <w:r>
        <w:rPr/>
      </w:r>
    </w:p>
    <w:p>
      <w:pPr>
        <w:pStyle w:val="Heading3"/>
        <w:ind w:hanging="0"/>
        <w:rPr/>
      </w:pPr>
      <w:bookmarkStart w:id="77" w:name="__RefHeading___Toc501468465"/>
      <w:bookmarkEnd w:id="77"/>
      <w:r>
        <w:rPr/>
        <w:t>Компьютерная цивилизация</w:t>
      </w:r>
    </w:p>
    <w:p>
      <w:pPr>
        <w:pStyle w:val="Normal"/>
        <w:rPr/>
      </w:pPr>
      <w:r>
        <w:rPr/>
      </w:r>
    </w:p>
    <w:p>
      <w:pPr>
        <w:pStyle w:val="Normal"/>
        <w:rPr/>
      </w:pPr>
      <w:r>
        <w:rPr/>
        <w:t>Человечеству навязана компьютерная цивилизация, вместо того чтобы развивать его внутренние способности. Больше половины земного шара опутано интернет-паутиной, в которой есть все признаки альтернативной цивилизации, со своей собственной валютой, биткоином, которая постоянно растет в цене. Человеческое сознание все более перемещается в интернет-пространство, что является предвестником утончения самого человечества в плане изменения тел.</w:t>
      </w:r>
    </w:p>
    <w:p>
      <w:pPr>
        <w:pStyle w:val="Normal"/>
        <w:rPr/>
      </w:pPr>
      <w:r>
        <w:rPr/>
        <w:t>В интернете есть безусловная польза, но, по большей части, это способ ухода от реальности у тех, кто пытается заполнить время поиском сенсаций. Все хотят чуда. И они находят его в океане мировой сети, которая поймала почти все человечество. Майя получила еще одно средство влияния. Но, как и в любых других случаях, это есть способ развития распознавания и умения избегать искушений.</w:t>
      </w:r>
    </w:p>
    <w:p>
      <w:pPr>
        <w:pStyle w:val="Normal"/>
        <w:rPr/>
      </w:pPr>
      <w:r>
        <w:rPr/>
        <w:t xml:space="preserve">Современные люди — дети интернета. Он для них родитель, советчик и поле тех возможностей, которые в жизни редко можно использовать. Полностью доверяя всемирной сети, люди вместе со всеми фактами легко проглатывают не только небылицы, но и очень тонкие психические установки, предназначенные для коррекции направлений сознания. </w:t>
      </w:r>
    </w:p>
    <w:p>
      <w:pPr>
        <w:pStyle w:val="Normal"/>
        <w:rPr/>
      </w:pPr>
      <w:r>
        <w:rPr/>
        <w:t xml:space="preserve">Современная молодежь, скитаясь по беспредельным полям интернета, склевывает то одно зерно информации, то другое. Но четкой системы обозначений того, что они хотят найти, нет. Просто ищут сообразное своему образу жизни. </w:t>
      </w:r>
    </w:p>
    <w:p>
      <w:pPr>
        <w:pStyle w:val="Normal"/>
        <w:rPr/>
      </w:pPr>
      <w:r>
        <w:rPr/>
        <w:t xml:space="preserve">Постепенно интернет навязывает свой кодекс поведения роду человеческому. А плохо это или хорошо, нельзя решить однозначно. Если все это преследует духовные задачи, то прекрасно, но если здесь имеется другая цель, то сомнительно. </w:t>
      </w:r>
    </w:p>
    <w:p>
      <w:pPr>
        <w:pStyle w:val="Normal"/>
        <w:rPr/>
      </w:pPr>
      <w:r>
        <w:rPr/>
        <w:t>Компьютерные игры, как и просмотр бесконечных телепередач, крадут время нашей жизни. И к кому и куда оно утекает в этом случае, вместе с силой нашего внимания, никто из землян не может определить. Может быть, действительно есть те существа, которые собирают эти драгоценные мгновения и используют для своих нужд? Все возможно в этом мире вещей.</w:t>
      </w:r>
    </w:p>
    <w:p>
      <w:pPr>
        <w:pStyle w:val="Normal"/>
        <w:rPr/>
      </w:pPr>
      <w:r>
        <w:rPr/>
        <w:t>Просмотр телепередач формирует еще одну зависимость. И это давно известно. Только ярко-синяя аура может противостоять волновым атакам. Удержать этот туман круглосуточных трансляций нельзя, даже отключившись от них, потому что ими наполнено пространство, которое перегружено токами человеческой пустоты. Одни только новости занимают значительную часть эфира.</w:t>
      </w:r>
    </w:p>
    <w:p>
      <w:pPr>
        <w:pStyle w:val="Normal"/>
        <w:rPr/>
      </w:pPr>
      <w:r>
        <w:rPr/>
        <w:t xml:space="preserve">Современные социальные сети и телевещание явлены как главные поглотители времени и человеческого внимания. Надо или не надо, но на любой вкус предоставляется медиа-товар. Пульт переключения каналов — это те же самые полки супермаркета. И, наталкиваясь на какую-то передачу, человек застревает на ней, отнимая у себя энергию времени. </w:t>
      </w:r>
    </w:p>
    <w:p>
      <w:pPr>
        <w:pStyle w:val="Normal"/>
        <w:rPr/>
      </w:pPr>
      <w:r>
        <w:rPr/>
        <w:t>Компьютерные игры притягивают огромное количество развоплощенных к участию в действиях, соответствующих характеру каждой души. Часто они даже входят в сознание игрока, чтобы ускорить реакцию. А порыв азарта создает момент одержания, который при повторении может грозить полным изгнанием собственной души.</w:t>
      </w:r>
    </w:p>
    <w:p>
      <w:pPr>
        <w:pStyle w:val="Normal"/>
        <w:rPr/>
      </w:pPr>
      <w:r>
        <w:rPr/>
        <w:t>Компьютерные игры хороши для развития внимательности и реакции. Но для постоянного пользования они вредны и не рекомендуемы. Оттенок сатанизма наложил свой отпечаток на весь мир электронных игр, хотя в нем можно было бы провести такие глубокие моменты обучения духовности, что лучшего способа для этого не найти. Душа ребенка открыта перед миром игры, а ей предлагают погони, стрелялки либо вампиризм.</w:t>
      </w:r>
    </w:p>
    <w:p>
      <w:pPr>
        <w:pStyle w:val="Normal"/>
        <w:rPr/>
      </w:pPr>
      <w:r>
        <w:rPr/>
        <w:t>Все случаи со стрельбой по прохожим в реальной жизни не просто навеяны — они выработаны компьютерными играми на подсознательном уровне. Такой автоматизм безразличия включает стадию привычной жестокости и формирует атрофию душевных качеств, полностью выхолащивая человеческие качества и создавая биороботов. Когда дух не работает, когда благо не находит себе приложения, свойства эти отмирают за ненадобностью. И это страшнее всего для молодых душ.</w:t>
      </w:r>
    </w:p>
    <w:p>
      <w:pPr>
        <w:pStyle w:val="Normal"/>
        <w:rPr/>
      </w:pPr>
      <w:r>
        <w:rPr/>
        <w:t>Человечество в поисках чудесного и новых острых переживаний часто впадает в бездну черной магии, через занятие медиумизмом и колдовством являя невидимую и скорую расправу со своими противниками. Интернет-сайты часто вредят тем, что профессионально обучают вызову сил и их духов, без которых любые магические действия не возможны. Программы-убийцы, которые создают черные психологи, способны уничтожить человека, закладывая код разрушения и запись инфразвука на частоте не доступного для слуха диапазона. И если коричневый шум не убивает, то может свести с ума.</w:t>
      </w:r>
    </w:p>
    <w:p>
      <w:pPr>
        <w:pStyle w:val="Normal"/>
        <w:rPr/>
      </w:pPr>
      <w:r>
        <w:rPr/>
        <w:t xml:space="preserve">Явление запечатления в современном интернете доходит до абсурда. Селфимания как ответвление интернет-зависимости формирует новый раздел психиатрии. Заявить о себе по любому поводу сейчас особенно легко через завоевание популярности в интернете. Селфимания охватила все слои населения, и даже высокопоставленных политиков. Время игр с самим собой продолжается на всех уровнях. И все было бы хорошо, если бы игры не заканчивались кровавыми разборками. </w:t>
      </w:r>
    </w:p>
    <w:p>
      <w:pPr>
        <w:pStyle w:val="Normal"/>
        <w:rPr/>
      </w:pPr>
      <w:r>
        <w:rPr/>
        <w:t>Трудности современного мира в том, что люди становятся все более изнеженными, добившись такого уровня комфорта, что, не выходя из дома, можно совершать покупки, куда их доставят незамедлительно. Но новейшие технологии не помогают приобрести опыт улучшения качества сознания. Наоборот, едущий по накатанной стезе не замечает ни чужого горя, ни чужих проблем, лишая себя возможности проявить сострадание.</w:t>
      </w:r>
    </w:p>
    <w:p>
      <w:pPr>
        <w:pStyle w:val="Normal"/>
        <w:rPr/>
      </w:pPr>
      <w:r>
        <w:rPr/>
        <w:t xml:space="preserve">У людей почти не остается времени на общение с себе подобными существами, потому что эту нишу заняли автомобили, яхты, самолеты и, в конце концов, интернет, который стал для всех панацеей от одиночества. И людям стало легче общаться, спрятавшись за экраном компьютера, чем наедине со всем комплексом человеческих качеств, будь они плохими или хорошими. </w:t>
      </w:r>
    </w:p>
    <w:p>
      <w:pPr>
        <w:pStyle w:val="Normal"/>
        <w:rPr/>
      </w:pPr>
      <w:r>
        <w:rPr/>
        <w:t xml:space="preserve">Люди боятся сильных аур, которые их подавляют, и предпочитают заочно воевать и оскорблять друг друга последними словами, спрятавшись за интернет-псевдонимами и никами. Анонимность позволяет вести себя на виртуальном поле так вызывающе, как не посмел бы себя вести ни один человек, будучи в обществе. На самом деле, происходит роботизация сознания, для которого моральный климат и нравственные устои не имеют никакой ценности. </w:t>
      </w:r>
    </w:p>
    <w:p>
      <w:pPr>
        <w:pStyle w:val="Normal"/>
        <w:rPr/>
      </w:pPr>
      <w:r>
        <w:rPr/>
        <w:t xml:space="preserve">Страх перед одиночеством так велик, что его волна по всему миру может вызвать апокалипсис, если энергосети выключатся. Все останутся беспомощными перед проблемами бытовыми, решение которых они находят в соцсетях. Но кто научит их коммуникабельности и общению вживую с другими людьми, где фактор слов лишь малая составляющая отношений? </w:t>
      </w:r>
    </w:p>
    <w:p>
      <w:pPr>
        <w:pStyle w:val="Normal"/>
        <w:rPr/>
      </w:pPr>
      <w:r>
        <w:rPr/>
        <w:t xml:space="preserve">Искушения мира только умножаются. Рынок диктует перепроизводство вещей, продуктов и электроники, не говоря уже о видах вооружения, во всех странах планеты. Навязывание человечеству новинок быта в виде смартфонов, айпадов и планшетов не дает погрузиться внутрь себя, в мир души, а старается отвлечь от углубления в сердце, вытаскивая сознание наружу. </w:t>
      </w:r>
    </w:p>
    <w:p>
      <w:pPr>
        <w:pStyle w:val="Normal"/>
        <w:rPr/>
      </w:pPr>
      <w:r>
        <w:rPr/>
        <w:t>Но когда человечество очистится, оно получит такой источник мудрости и прикладных знаний, который ждал его все это время. И тогда окажется, что для обычной жизни нам не нужны технические приспособления, которые стали лишь средством обогащения некоторых людей. И все мелочи жизни окажутся лишними, как и эрзац-пища вместе с непрестанной атакой на сознание навязчивой рекламы, занимающей львиную долю телевизионного эфира.</w:t>
      </w:r>
    </w:p>
    <w:p>
      <w:pPr>
        <w:pStyle w:val="Normal"/>
        <w:rPr/>
      </w:pPr>
      <w:r>
        <w:rPr/>
        <w:t xml:space="preserve">Когда лихорадка желаний скорого обогащения и анархия вседозволенности в достижении этой цели утихнут, когда формация людей изменится, уступив место существам более одухотворенным, чем развращенным, тогда миру будут вручены те психические силы, которые заменят все технические приспособления и электронные подпорки в виде интернета и компьютерных видов связи. Да и сам способ получения знаний будет упрощен, когда подключение будет совершаться не к серверам интернета, а к Хронике Акаши планеты. </w:t>
      </w:r>
    </w:p>
    <w:p>
      <w:pPr>
        <w:pStyle w:val="Normal"/>
        <w:rPr/>
      </w:pPr>
      <w:r>
        <w:rPr/>
        <w:t xml:space="preserve">А пока постоянно живущие в интернет-пространстве, несмотря на все переписки и общения, остаются одни-одинешеньки. И стоит только выйти из строя электрической сети или мобильным передатчикам, они не знают, куда пойти и что делать, так как не научились жить наедине со своим сердцем и со своим сознанием. </w:t>
      </w:r>
    </w:p>
    <w:p>
      <w:pPr>
        <w:pStyle w:val="Normal"/>
        <w:rPr/>
      </w:pPr>
      <w:r>
        <w:rPr/>
      </w:r>
    </w:p>
    <w:p>
      <w:pPr>
        <w:pStyle w:val="Normal"/>
        <w:rPr/>
      </w:pPr>
      <w:r>
        <w:rPr/>
      </w:r>
    </w:p>
    <w:p>
      <w:pPr>
        <w:pStyle w:val="Heading3"/>
        <w:ind w:hanging="0"/>
        <w:rPr/>
      </w:pPr>
      <w:bookmarkStart w:id="78" w:name="__RefHeading___Toc501468466"/>
      <w:bookmarkEnd w:id="78"/>
      <w:r>
        <w:rPr/>
        <w:t>Текущий момент планеты</w:t>
      </w:r>
    </w:p>
    <w:p>
      <w:pPr>
        <w:pStyle w:val="Normal"/>
        <w:rPr/>
      </w:pPr>
      <w:r>
        <w:rPr/>
      </w:r>
    </w:p>
    <w:p>
      <w:pPr>
        <w:pStyle w:val="Normal"/>
        <w:rPr/>
      </w:pPr>
      <w:r>
        <w:rPr/>
        <w:t xml:space="preserve">Все планетные события лишь слабое отражение перестройки в космосе. Поток новых энергий и эволюционных течений так велик, что невмещение их лихорадит все пространство. Активность Солнца не просто невиданна. Такого качества и количества идей, льющихся из сердца его, не было за всю историю Земли. Это отражается на науке и новейших изобретениях, которые даже тридцать лет назад невозможно было представить. </w:t>
      </w:r>
    </w:p>
    <w:p>
      <w:pPr>
        <w:pStyle w:val="Normal"/>
        <w:rPr/>
      </w:pPr>
      <w:r>
        <w:rPr/>
        <w:t>Излет Кали-Юги и начало эпохи Сатьи — самое трудное испытание из того, что может быть в истории планеты. Мир проходит нижнюю мертвую точку и уже почти вышел из нее. Но тьма тянет эволюционную телегу назад, в грязь прежней колеи.</w:t>
      </w:r>
    </w:p>
    <w:p>
      <w:pPr>
        <w:pStyle w:val="Normal"/>
        <w:rPr/>
      </w:pPr>
      <w:r>
        <w:rPr/>
        <w:t xml:space="preserve">Нагнетение сил на планете и по всей Солнечной системе вызывает вначале испуг, а потом и панический ужас, так как прилив энергий считается признаком катастроф. Невмещение новой волны токов создает уродливые образования, потому что ветхому сознанию некуда применить реальность настоящего, кроме разрушения. Но отжившие элементы покидают планету под натиском огненных солнечных волн. </w:t>
      </w:r>
    </w:p>
    <w:p>
      <w:pPr>
        <w:pStyle w:val="Normal"/>
        <w:rPr/>
      </w:pPr>
      <w:r>
        <w:rPr/>
        <w:t xml:space="preserve">Кипение времени выражено во многих внутренних и внешних событиях. Солнечные ритмы наложили отпечаток на жизнь европейских и африканских стран. Котел энергий бурлит. И это само по себе указывает на то, как человечество реагирует на новые космические энергии. Водолей выливает свои огненные струи в сердца человеческие — и избыточные энергии не помещаются, расщепляясь и видоизменяясь. Но все же похлебка эволюции варится. </w:t>
      </w:r>
    </w:p>
    <w:p>
      <w:pPr>
        <w:pStyle w:val="Normal"/>
        <w:rPr/>
      </w:pPr>
      <w:r>
        <w:rPr/>
        <w:t xml:space="preserve">Бушуют души человеческие, а вслед за ними — и сами стихии. Ученые винят в парадоксах климата невидимую планету. Но основная сила дисбаланса — это сама психика людей. При усилении мысленной силы возрастает опасность реакции пространства на каждый из выбросов негатива. Только сам человек способен усмирить волны хаоса, которые он вызвал. </w:t>
      </w:r>
    </w:p>
    <w:p>
      <w:pPr>
        <w:pStyle w:val="Normal"/>
        <w:rPr/>
      </w:pPr>
      <w:r>
        <w:rPr/>
        <w:t xml:space="preserve">Шторма ненависти вызывают ураганы и торнадо. Россия и США обвиняют друг друга в создании климатического оружия, забывая о воздействии человеческих мыслей и эмоций на пространство и саму планету, включая недра, которые сейчас чрезвычайно не спокойны. Весь огненный пояс разбужен человеческой ненавистью. И остановить эту вакханалию злобы почти невозможно. </w:t>
      </w:r>
    </w:p>
    <w:p>
      <w:pPr>
        <w:pStyle w:val="Normal"/>
        <w:rPr/>
      </w:pPr>
      <w:r>
        <w:rPr/>
        <w:t xml:space="preserve">Все события, даже самые вялотекущие, усугублены увеличившейся активностью Солнца, качество которого бывает различно и влияет на многообразные аспекты сознания людей — от прилива творческих сил до использования их в целях разрушения. А Земля преломляет эти энергии через призму накопленного пространственного яда, аэроперила, сгущение которого продолжается, несмотря на то, что в некоторых местах слои его уже прогорели. И этот факт воспринимается физиками как образование озоновых дыр, хотя это явление в большей степени тонкого порядка. Связав озоновые дыры с местами промышленного производства, ученые ошиблись: ведь сейчас больше всего небо открыто над Антарктидой, Сибирью и Северным полюсом, где даже не наблюдаются выбросы фреона или парниковых газов. </w:t>
      </w:r>
    </w:p>
    <w:p>
      <w:pPr>
        <w:pStyle w:val="Normal"/>
        <w:rPr/>
      </w:pPr>
      <w:r>
        <w:rPr/>
        <w:t xml:space="preserve">Империл выгорит, как пороховая бочка, взорвав весь запас ненависти на земле. И именно это станет причиной локальных мировых катастроф. Но более всего нужно опасаться землетрясений около полюсов, которые способны расколоть земной шар, если одновременно с ними по всему огненному поясу будут происходить извержения вулканов. </w:t>
      </w:r>
    </w:p>
    <w:p>
      <w:pPr>
        <w:pStyle w:val="Normal"/>
        <w:rPr/>
      </w:pPr>
      <w:r>
        <w:rPr/>
        <w:t>Лава обладает мощной низкой разумностью. И поэтому подземный огонь считается драконом или тигром — за свирепость нрава и неуправляемость. А вместе с вулканическим пеплом и огнем на поверхность выходят не только вредоносные газы, но и низкие мысли и идеи, которые были заключены под землю Великими Спасителями Мира.</w:t>
      </w:r>
    </w:p>
    <w:p>
      <w:pPr>
        <w:pStyle w:val="Normal"/>
        <w:rPr/>
      </w:pPr>
      <w:r>
        <w:rPr/>
        <w:t>Но даже подземелья будут выжжены радиацией новой энергии, чтобы освободить вместилище для новых существ. Перемена мира будет так велика, что злые люди не смогут жить в пределах нашей планеты. Высокий уровень благодати приведет к тому, что малейшая негативная мысль отзовется ударом в оболочку сознания. И выгодно ли будет быть в таком мире кем-то иным, кроме доброго?</w:t>
      </w:r>
    </w:p>
    <w:p>
      <w:pPr>
        <w:pStyle w:val="Normal"/>
        <w:rPr/>
      </w:pPr>
      <w:r>
        <w:rPr/>
        <w:t xml:space="preserve">Смещение земного ядра создает приливные и ураганные процессы, землетрясения и нестабильность земной коры. Пока Земля не обретет гравитационного и магнитного равновесия, пока полюса не установятся в новой точке, планету будет лихорадить и подвергать разного рода испытаниям. Южный полюс мигрирует в сторону Австралии, а Северный тяготеет к территории Канады и США. Каждое землетрясение, толчок за толчком, сдвигает ось мира в заданном направлении. Землетрясения в Непале и Южной Америке исполняют роль двигателей, совершающих разворот планеты. </w:t>
      </w:r>
    </w:p>
    <w:p>
      <w:pPr>
        <w:pStyle w:val="Normal"/>
        <w:rPr/>
      </w:pPr>
      <w:r>
        <w:rPr/>
        <w:t xml:space="preserve">Огненный пояс Земли в возбуждении, а подземный огонь так активен, что флот Братства бомбардирует клокочущие лавовые жерла гелиевыми бомбами, залетая даже вглубь. Увеличение частоты появления НЛО связано с работой по удержанию равновесия планеты: иначе Земле может угрожать участь расколотого ореха. И этого не может допустить Иерархическая Сила, которая некогда создавала Солнечную систему как одну из лабораторий по выведению особой формы жизни, не похожей на другие Хиранья-Гарбхи. И хотя Армагеддон слишком затянулся, выбранный Братством метод приносит наименьшие потери, потому что катаклизмы унесли бы десятки, а то и сотни, миллионов человеческих жизней и на долгие времена перерождение могло бы остановиться. </w:t>
      </w:r>
    </w:p>
    <w:p>
      <w:pPr>
        <w:pStyle w:val="Normal"/>
        <w:rPr/>
      </w:pPr>
      <w:r>
        <w:rPr/>
        <w:t xml:space="preserve">Темное Братство так не хочет покидать планету, где оно навело свой порядок. Но космическое течение остановить невозможно. Рожденные в Свете ваны, дожившие до этих темных времен, воспряли, чтобы вернуть себе могущество знания. Время пробуждения родовой памяти так близко, что не пройдет и столетия, как начнется ее открытие. </w:t>
      </w:r>
    </w:p>
    <w:p>
      <w:pPr>
        <w:pStyle w:val="Normal"/>
        <w:rPr/>
      </w:pPr>
      <w:r>
        <w:rPr/>
        <w:t>Бешенство проявляют те, кто знает о конце Темного Века. Беснуются они, пытаясь сломить волю Новой Страны, но ничего не могут поделать с космическими силами, которые передвигают стрелку галактического циферблата. Даже когда все сроки завершения эпохи Кали объявлены, даже когда эра Водолея началась, слуги темного иерофанта не оставляют своих усилий подчинить себе всю планету. Точно такая же ситуация была в конце Атлантиды, когда лишь Белый Остров и Сибирская Русь оставались не покоренными атлантами.</w:t>
      </w:r>
    </w:p>
    <w:p>
      <w:pPr>
        <w:pStyle w:val="Normal"/>
        <w:rPr/>
      </w:pPr>
      <w:r>
        <w:rPr/>
        <w:t xml:space="preserve">Судя по тому, что происходит на планете, можно заявить определенно: грядут великие изменения. Сама Богиня Кали уничтожит последний оплот сознательного зла и примет образ Богини Сатьи, хотя пока Она присутствует одновременно в двух своих ипостасях. </w:t>
      </w:r>
    </w:p>
    <w:p>
      <w:pPr>
        <w:pStyle w:val="Normal"/>
        <w:rPr/>
      </w:pPr>
      <w:r>
        <w:rPr/>
      </w:r>
    </w:p>
    <w:p>
      <w:pPr>
        <w:pStyle w:val="Normal"/>
        <w:rPr/>
      </w:pPr>
      <w:r>
        <w:rPr/>
      </w:r>
    </w:p>
    <w:p>
      <w:pPr>
        <w:pStyle w:val="Heading3"/>
        <w:ind w:hanging="0"/>
        <w:rPr/>
      </w:pPr>
      <w:bookmarkStart w:id="79" w:name="__RefHeading___Toc501468467"/>
      <w:bookmarkEnd w:id="79"/>
      <w:r>
        <w:rPr/>
        <w:t>Новая формация человеческого тела</w:t>
      </w:r>
    </w:p>
    <w:p>
      <w:pPr>
        <w:pStyle w:val="Normal"/>
        <w:rPr/>
      </w:pPr>
      <w:r>
        <w:rPr/>
      </w:r>
    </w:p>
    <w:p>
      <w:pPr>
        <w:pStyle w:val="Normal"/>
        <w:rPr/>
      </w:pPr>
      <w:r>
        <w:rPr/>
        <w:t>Нынешняя наука подходит к той черте, когда по косвенным признакам убеждается, что современный человек есть следствие генетической науки более высокой цивилизации. В вольной трактовке наше тело можно окрестить биороботом. Но это настолько одухотворенная и организованная материя, что без духовного импульса через сердце она не может существовать даже мгновение. И это не просто биологический объект природы, но шедевр формы для существования духа, этакий скафандр для условий плотного мира, который тем не менее продолжает совершенствоваться, переходя к формам более легким. И если мы сможем очистить астрал и сжечь остатки наших чувств, то тело новое будет готово.</w:t>
      </w:r>
    </w:p>
    <w:p>
      <w:pPr>
        <w:pStyle w:val="Normal"/>
        <w:rPr/>
      </w:pPr>
      <w:r>
        <w:rPr/>
        <w:t xml:space="preserve">Искусственно невозможно изменить формацию человеческого тела. Еще время не пришло. Атмосфера Земли, отравленная миазмами ненависти, погубит людей нового типа. Лишь единицы существ живут в теле уплотненного астрала. Само уплотнение возможно только после полного выпаривания астральной оболочки. Но для этого она должна быть чистой, лишенной примесей низких желаний. </w:t>
      </w:r>
    </w:p>
    <w:p>
      <w:pPr>
        <w:pStyle w:val="Normal"/>
        <w:rPr/>
      </w:pPr>
      <w:r>
        <w:rPr/>
        <w:t xml:space="preserve">Каждая планета имеет уникальную возможность создавать тела, приспособленные только к ее условиям. Мать Мира делегирует Свои полномочия и силы Владыкам Планет, которые и бывают заняты созданием тел будущего. И за уплотненным астралом уже идет уплотненный ментал, когда мысль действует мгновенно. Это состояние близко огненному телу, вернее, явлено как низшая из семи его стадий. </w:t>
      </w:r>
    </w:p>
    <w:p>
      <w:pPr>
        <w:pStyle w:val="Normal"/>
        <w:rPr/>
      </w:pPr>
      <w:r>
        <w:rPr/>
        <w:t xml:space="preserve">Можно назвать жителей уплотненного астрала газовыми существами. Но, в отличие от человечества Юпитера и Венеры, земные имеют некоторую особенность. Внешний вид и рост земных представителей уплотненного астрала не так высок, как на Юпитере, но почти одинаков с венерианским. </w:t>
      </w:r>
    </w:p>
    <w:p>
      <w:pPr>
        <w:pStyle w:val="Normal"/>
        <w:rPr/>
      </w:pPr>
      <w:r>
        <w:rPr/>
        <w:t xml:space="preserve">Достижение тела уплотненного астрала изменит ощущения коренным образом. И это будет соответствовать изменениям на планетарном уровне. И тогда действительно можно будет считать нашу планету царством полетов, как это сейчас происходит на Венере и Юпитере, где кислородная формация тел заменена на иную. И несомненно, что на Венере произошло уплотнение астрала по венерианскому варианту, ибо различие развития человечества зависит от структуры планеты, от ментальной составляющей его ядра, от того плазменно-магнитного шара, который дал основу построения космического тела. </w:t>
      </w:r>
    </w:p>
    <w:p>
      <w:pPr>
        <w:pStyle w:val="Normal"/>
        <w:rPr/>
      </w:pPr>
      <w:r>
        <w:rPr/>
        <w:t xml:space="preserve">Незаметно может произойти великая эволюция. Вначале наступит отказ от физического тела и сознательное пребывание в астрале. И лишь потом астрал начнет уплотняться до состояния видимости. </w:t>
      </w:r>
    </w:p>
    <w:p>
      <w:pPr>
        <w:pStyle w:val="Normal"/>
        <w:rPr/>
      </w:pPr>
      <w:r>
        <w:rPr/>
        <w:t>Ослабление гравитации на планете можно назвать зовом Беспредельности, когда материя постепенно начинает отпускать человека из плена своих уз. Современная акселерация молодежи — первый признак облегчения физического плана планеты и перевода его на новый режим, хотя выше нас существуют глобусы, еще более легкие и совершенные.</w:t>
      </w:r>
    </w:p>
    <w:p>
      <w:pPr>
        <w:pStyle w:val="Normal"/>
        <w:rPr/>
      </w:pPr>
      <w:r>
        <w:rPr/>
        <w:t xml:space="preserve">По мере приближения Новой Эпохи высший планетный глобус постепенно открывается низшему. Это одно из свойств цикла Паришу, когда одна эпоха заходит на другую. В этом сравнительно небольшом промежутке, который повторяется при смене эпох, возможны не только великие откровения, но и перемещения существ из одного мира в другой. </w:t>
      </w:r>
    </w:p>
    <w:p>
      <w:pPr>
        <w:pStyle w:val="Normal"/>
        <w:rPr/>
      </w:pPr>
      <w:r>
        <w:rPr/>
        <w:t>Новая Эпоха позаботилась о создании промежуточного глобуса уже очень давно. И все великие герои древности, будь то из «Махабхараты» или мифов Египта, Греции и Рима, продолжают там жить, потому что не закончили своих деяний на земном поприще. Иногда они приходят к земным жителям, чтобы наставлять их и обучать Премудрости Божией или неизвестным ремеслам, создавая продвижение новой ячейки человечества к пониманию духовного развития.</w:t>
      </w:r>
    </w:p>
    <w:p>
      <w:pPr>
        <w:pStyle w:val="Normal"/>
        <w:rPr/>
      </w:pPr>
      <w:r>
        <w:rPr/>
        <w:t>Опыт существования в уплотненном астрале широко будет распространен лишь спустя тысячи лет. И это необходимо будет, для того чтобы увести души от страданий физического тела, которые усиливаются благодаря изменениям климатическим и общего состояния магнетизма на планете и по всей Солнечной системе.</w:t>
      </w:r>
    </w:p>
    <w:p>
      <w:pPr>
        <w:pStyle w:val="Normal"/>
        <w:rPr/>
      </w:pPr>
      <w:r>
        <w:rPr/>
        <w:t xml:space="preserve">Целые океаны испаряются. И если Огненная Эпоха войдет в полную силу, то с нашей планетой случится то же, что и с Венерой: переход на другой глобус, оставив прежний таким раскаленным, что физическому человечеству на нем просто не выжить. Но космос имеет множество форм, в которые влито человеческое сознание, поэтому не будем останавливаться только на лунных телах, состоящих почти из одной воды. Формы астрализованные более приспособлены к жаре и холоду или не зависят от них. </w:t>
      </w:r>
    </w:p>
    <w:p>
      <w:pPr>
        <w:pStyle w:val="Normal"/>
        <w:rPr/>
      </w:pPr>
      <w:r>
        <w:rPr/>
        <w:t xml:space="preserve">Когда тело пребывает в состоянии уплотненного астрала, тогда не предполагается жертв крови, потому что ее нет. Вместо нее циркулирует, оживляя органы, высокая, тонкая электромагнитная энергия, дающая возможность жить с невероятной легкостью. Но нужен будет немалый временной период, чтобы эта форма жизни показала свои приоритеты на земле. И, соответственно, нужен уровень достижений сознания и изменение всего морального уклада, чтобы влияние ветхого мира уже не действовало. </w:t>
      </w:r>
    </w:p>
    <w:p>
      <w:pPr>
        <w:pStyle w:val="Normal"/>
        <w:rPr/>
      </w:pPr>
      <w:r>
        <w:rPr/>
        <w:t xml:space="preserve">По сути дела, святость и попытки ее достижения и есть ступени приближения грубой физиологии к уплотненному астралу. Эти этапы подразумевают очищение астрала, а потом уплотнение, после чего и достигается состояние Фаворского света, который по сей день видят на Афоне, на Соловьиной горе, где доживала Свои земные дни Богородица Пресвятая, Матерь Христа. Но и многие православные монастыри имеют такой признак ненапрасных молений и святости, когда молитвы, создавая защитный купол света, достигают в огненном устремлении своем Миров Божественных и в ответ получают молнии совершенных мыслей, посланных свыше. В таком постоянном контакте и рождается эволюционная спираль духа планеты. </w:t>
      </w:r>
    </w:p>
    <w:p>
      <w:pPr>
        <w:pStyle w:val="Normal"/>
        <w:rPr/>
      </w:pPr>
      <w:r>
        <w:rPr/>
        <w:t xml:space="preserve">Квантовый скачок — это выдумка досужих физиков, которые решили мгновенно осчастливить всех так, что и сами люди этого не заметят. Так не бывает. Если брать аналогию со сном, то даже сновидение является следствием каких-то событий. А переход на другой глобус всех людей без разбора — это безграмотность, с эволюционной точки зрения, потому что из века в век, из эпохи в эпоху идет отбор душ, которые должны будут войти во врата грядущего. </w:t>
      </w:r>
    </w:p>
    <w:p>
      <w:pPr>
        <w:pStyle w:val="Normal"/>
        <w:rPr/>
      </w:pPr>
      <w:r>
        <w:rPr/>
        <w:t>Улучшение рода человеческого — задача Братства. Его научные изыскания не приостанавливались ни на час. Теперь оно занято выведением нового тела для человечества. Но родиться в нем могут лишь те, кто одарен высокой нравственностью. А первые из тех, кто получил такие тела, находятся в Швета-Двипе. Путем долгих мучительных поисков Старшие Махатмы обрели такое тело. И в числе первых из Них был, конечно, Сын Звезды. Все, что происходило с Христом, а до него — с ведическими святыми, указало путь преображения человечества.</w:t>
      </w:r>
    </w:p>
    <w:p>
      <w:pPr>
        <w:pStyle w:val="Normal"/>
        <w:rPr/>
      </w:pPr>
      <w:r>
        <w:rPr/>
        <w:t xml:space="preserve">Аптека Братства имеет множество секретных препаратов, которыми хотели бы обладать сильные мира сего, чтобы продлевать свою физическую жизнь бесконечно. Но только Белое Братство владеет тайной сколько угодно долгого существования физического тела. Но и оно в большинстве своем переходит к существованию в телах уплотненного астрала, которые доставляют меньше хлопот своим хозяевам. </w:t>
      </w:r>
    </w:p>
    <w:p>
      <w:pPr>
        <w:pStyle w:val="Normal"/>
        <w:rPr/>
      </w:pPr>
      <w:r>
        <w:rPr/>
        <w:t xml:space="preserve">Многие из Великих уже получили новое тело, продлив Свое бессмертное служение. И это тело нельзя отличить от плоти земной. Внешне и на ощупь оно идентично физическому. Разве что свечение центров значительно ярче и цвета ауры различимее. А главное — ему не нужна пища земная и оно не будет страдать от жара и холода, попав в обстоятельства соответствующие. Оно позволяет легко перемещаться и не подвержено болезням, хотя и может быть травмировано. </w:t>
      </w:r>
    </w:p>
    <w:p>
      <w:pPr>
        <w:pStyle w:val="Normal"/>
        <w:rPr/>
      </w:pPr>
      <w:r>
        <w:rPr/>
        <w:t>Массово тела такого порядка будут доступны человечеству лишь тогда, когда сознание людей полностью освободится от болезней Темного Века. А для этого понадобится не одно поколение, чтобы на землю пришли духи новой формации, способные продвинуть эволюцию по пути развития психических сил. Когда времена Золотого Века вернутся, изменится вся структура отношений и общество, не разделенное границами государственными и религиозными, возвратит себе славу Сынов Зари.</w:t>
      </w:r>
    </w:p>
    <w:p>
      <w:pPr>
        <w:pStyle w:val="Normal"/>
        <w:rPr/>
      </w:pPr>
      <w:r>
        <w:rPr/>
        <w:t>Функции физиологические будут значительно изменены. Зародыш будущего человека будет расти не внутри, а снаружи, подобно цветочной почке, а зачатие будет происходить мысленным способом, когда один мыслеобраз будет сливаться с другим в мощном напряжении любви.</w:t>
      </w:r>
    </w:p>
    <w:p>
      <w:pPr>
        <w:pStyle w:val="Normal"/>
        <w:rPr/>
      </w:pPr>
      <w:r>
        <w:rPr/>
        <w:t xml:space="preserve">Золото вернется в свое первозданное состояние и станет манной небесной для питания нового народа. Но он не будет глотать ее. Новому человечеству будет достаточно аромата цветка бессмертия. Будут побеждены многие болезни физического человечества. И параллельно с ним народится формация человекоподобных эльфов шестой расы — людей уплотненного астрала, которые освободились от власти и влияния низших чувственных вихрей. Тайна живого мира заключена именно в них. </w:t>
      </w:r>
    </w:p>
    <w:p>
      <w:pPr>
        <w:pStyle w:val="Normal"/>
        <w:rPr/>
      </w:pPr>
      <w:r>
        <w:rPr/>
        <w:t>Люди дальних эволюций уже давно уживаются на Земле с представителями третьей, четвертой и пятой рас. Наравне с этим, существ шестой расы становится все больше, хотя внешне они не отличимы от обычных людей. Разве что выражение лиц более благородное и одежда более легкая даже в лютые морозы.</w:t>
      </w:r>
    </w:p>
    <w:p>
      <w:pPr>
        <w:pStyle w:val="Normal"/>
        <w:rPr/>
      </w:pPr>
      <w:r>
        <w:rPr/>
        <w:t xml:space="preserve">При развитии духовности количество людей на планете сократится. А в конце седьмого круга светоносных существ будет не так много, потому что многие души, не готовые к буддосознанию, найдут себе пристанище в других обителях, на других планетах и глобусах. А сама Земля после ухода с нее формации человечества высшего плана, которое будет здесь достигнуто, не останется пустой. Новая ветвь воплощенных разумных существ начнет строить другие эволюционные модели развития сознания. И трудно себе представить, каково будет оно, будущее человечество, и каковы будут условия проживания на планете. Но одно неоспоримо — без внимания наставников не останется новая ветвь разума. </w:t>
      </w:r>
    </w:p>
    <w:p>
      <w:pPr>
        <w:pStyle w:val="Normal"/>
        <w:rPr/>
      </w:pPr>
      <w:r>
        <w:rPr/>
      </w:r>
    </w:p>
    <w:p>
      <w:pPr>
        <w:pStyle w:val="Normal"/>
        <w:rPr/>
      </w:pPr>
      <w:r>
        <w:rPr/>
      </w:r>
    </w:p>
    <w:p>
      <w:pPr>
        <w:pStyle w:val="Heading2"/>
        <w:ind w:right="0" w:hanging="0"/>
        <w:rPr/>
      </w:pPr>
      <w:bookmarkStart w:id="80" w:name="__RefHeading___Toc501468468"/>
      <w:bookmarkEnd w:id="80"/>
      <w:r>
        <w:rPr/>
        <w:t>Заметки</w:t>
      </w:r>
    </w:p>
    <w:p>
      <w:pPr>
        <w:pStyle w:val="Normal"/>
        <w:rPr/>
      </w:pPr>
      <w:r>
        <w:rPr/>
      </w:r>
    </w:p>
    <w:p>
      <w:pPr>
        <w:pStyle w:val="Normal"/>
        <w:rPr/>
      </w:pPr>
      <w:r>
        <w:rPr/>
      </w:r>
    </w:p>
    <w:p>
      <w:pPr>
        <w:pStyle w:val="Heading3"/>
        <w:ind w:hanging="0"/>
        <w:rPr/>
      </w:pPr>
      <w:bookmarkStart w:id="81" w:name="__RefHeading___Toc501468469"/>
      <w:bookmarkEnd w:id="81"/>
      <w:r>
        <w:rPr/>
        <w:t>Хроника украинских событий</w:t>
      </w:r>
    </w:p>
    <w:p>
      <w:pPr>
        <w:pStyle w:val="Normal"/>
        <w:rPr/>
      </w:pPr>
      <w:r>
        <w:rPr/>
      </w:r>
    </w:p>
    <w:p>
      <w:pPr>
        <w:pStyle w:val="Normal"/>
        <w:rPr/>
      </w:pPr>
      <w:r>
        <w:rPr/>
        <w:t>Сердце болит за Украину, где дух великих империй оставил свой след, а ныне идет захват власти преступными группировками.</w:t>
      </w:r>
    </w:p>
    <w:p>
      <w:pPr>
        <w:pStyle w:val="Normal"/>
        <w:rPr/>
      </w:pPr>
      <w:r>
        <w:rPr/>
        <w:t>Конфликты майдаунов перерастают в гражданскую войну. Наследники Петлюры и Бандеры, фашиствующие и иже с ними уже начали устраивать еврейские погромы. Этой ситуацией пользуются криминальные элементы, которые грабят банки и магазины. И, похоже, ради этого и затевалась смута. Евросоюзу нужна голодная и нищая Украина, чтобы заполонить ее дешевыми западными товарами сомнительного качества.</w:t>
      </w:r>
    </w:p>
    <w:p>
      <w:pPr>
        <w:pStyle w:val="Normal"/>
        <w:rPr/>
      </w:pPr>
      <w:r>
        <w:rPr/>
        <w:t xml:space="preserve">Отец городов русских, Киев, страдает, словно от нашествия татар. И не кто-нибудь, а сами украинцы разрушают святой город, где Кришна и Радха оставили священные следы своего присутствия. </w:t>
      </w:r>
    </w:p>
    <w:p>
      <w:pPr>
        <w:pStyle w:val="Normal"/>
        <w:rPr/>
      </w:pPr>
      <w:r>
        <w:rPr/>
        <w:t>Украина, страна Бога Радости и Счастья, в слезах пребывает. И опять простой народ более всего страдает от всех потрясений социальных. И скоро наступит коллапс, которого ждут западные хищники. Курс гривны уже упал втрое. И не нужно быть пророком, чтобы предположить, что дело идет к обнищанию великой и прекрасной Украины.</w:t>
      </w:r>
    </w:p>
    <w:p>
      <w:pPr>
        <w:pStyle w:val="Normal"/>
        <w:rPr/>
      </w:pPr>
      <w:r>
        <w:rPr/>
        <w:t>____________________</w:t>
      </w:r>
    </w:p>
    <w:p>
      <w:pPr>
        <w:pStyle w:val="Normal"/>
        <w:rPr/>
      </w:pPr>
      <w:r>
        <w:rPr/>
      </w:r>
    </w:p>
    <w:p>
      <w:pPr>
        <w:pStyle w:val="Normal"/>
        <w:rPr/>
      </w:pPr>
      <w:r>
        <w:rPr/>
        <w:t xml:space="preserve">Непонимание в мире и так достигает такой степени, что люди не то что смешали языки — они не хотят и слышать о согласии, как это происходит сейчас в Киеве. Действуя с позиции силы, американцы и канадцы с украинскими корнями диктуют всему народу свою волю, а в это время фашиствующая братия грабит людей. </w:t>
      </w:r>
    </w:p>
    <w:p>
      <w:pPr>
        <w:pStyle w:val="Normal"/>
        <w:rPr/>
      </w:pPr>
      <w:r>
        <w:rPr/>
        <w:t>Мир не просто расколот. Его положение очень зыбко. И не потому, что грядет Армагеддон, а потому, что конец Кали-Юги вынес на поверхность такую ядовитую пену, замешанную на накопленном яде раздражения, что успокоить никого нельзя.</w:t>
      </w:r>
    </w:p>
    <w:p>
      <w:pPr>
        <w:pStyle w:val="Normal"/>
        <w:rPr/>
      </w:pPr>
      <w:r>
        <w:rPr/>
        <w:t>____________________</w:t>
      </w:r>
    </w:p>
    <w:p>
      <w:pPr>
        <w:pStyle w:val="Normal"/>
        <w:rPr/>
      </w:pPr>
      <w:r>
        <w:rPr/>
      </w:r>
    </w:p>
    <w:p>
      <w:pPr>
        <w:pStyle w:val="Normal"/>
        <w:rPr/>
      </w:pPr>
      <w:r>
        <w:rPr/>
        <w:t xml:space="preserve">Киев, мать городов русских, утратил звучание единой речи и дошел до того, что посчитал кощунством и оскорблением изъясняться на великом русском языке, признавая лишь ридну мову. Жаргонные слова превратились в нормативные. А дух великого магнита евразийской столицы утерян настолько, что на площади Незалежности залежалось столько мусора и золы, что запах экскрементов стал эквивалентом свободы. </w:t>
      </w:r>
    </w:p>
    <w:p>
      <w:pPr>
        <w:pStyle w:val="Normal"/>
        <w:rPr/>
      </w:pPr>
      <w:r>
        <w:rPr/>
        <w:t xml:space="preserve">Ясно было с самого начала, что для кого-то майдан лишь средство легко срубить 300, 500, а то и 800, гривен в день. Но платят не всем, а только активным полубандитским формированиям. </w:t>
      </w:r>
    </w:p>
    <w:p>
      <w:pPr>
        <w:pStyle w:val="Normal"/>
        <w:rPr/>
      </w:pPr>
      <w:r>
        <w:rPr/>
        <w:t>События в центре Киева указывают на смену эпох, чего боится тьма, всеми силами пытаясь удержать свое влияние. Захват православных церквей по всей Украине указывает на время Антихриста, для которого православие — как последний оплот веры на земле, так же как и сама Россия, — не просто неудобно, но невыносимо как преграда к установлению порядка зеленого дьявола. За бумажки люди души продают. И это стало нормой для всего мира.</w:t>
      </w:r>
    </w:p>
    <w:p>
      <w:pPr>
        <w:pStyle w:val="Normal"/>
        <w:rPr/>
      </w:pPr>
      <w:r>
        <w:rPr/>
        <w:t>____________________</w:t>
      </w:r>
    </w:p>
    <w:p>
      <w:pPr>
        <w:pStyle w:val="Normal"/>
        <w:rPr/>
      </w:pPr>
      <w:r>
        <w:rPr/>
      </w:r>
    </w:p>
    <w:p>
      <w:pPr>
        <w:pStyle w:val="Normal"/>
        <w:rPr/>
      </w:pPr>
      <w:r>
        <w:rPr/>
        <w:t>Киев пылает. Смерти начат отсчет. Война начинается в самом сердце древней Руси. Дыхание тьмы только власть остановит.</w:t>
      </w:r>
    </w:p>
    <w:p>
      <w:pPr>
        <w:pStyle w:val="Normal"/>
        <w:rPr/>
      </w:pPr>
      <w:r>
        <w:rPr/>
        <w:t>____________________</w:t>
      </w:r>
    </w:p>
    <w:p>
      <w:pPr>
        <w:pStyle w:val="Normal"/>
        <w:rPr/>
      </w:pPr>
      <w:r>
        <w:rPr/>
      </w:r>
    </w:p>
    <w:p>
      <w:pPr>
        <w:pStyle w:val="Normal"/>
        <w:rPr/>
      </w:pPr>
      <w:r>
        <w:rPr/>
        <w:t xml:space="preserve">Разрушение святынь ведического православия — вот чего добиваются майдауны. Фашиствующие молодчики, которые стреляют и убивают вставших на защиту простых людей, не имеют понятия ни о совести, ни о родовой памяти. Киев как сердце славянского мира хотят стереть с лица земли, чтобы и духа древней благодати не осталось, чтобы священные магниты были залиты кровью и не могли источать силу любви, вложенной туда во времена евразийской Рассанты. </w:t>
      </w:r>
    </w:p>
    <w:p>
      <w:pPr>
        <w:pStyle w:val="Normal"/>
        <w:rPr/>
      </w:pPr>
      <w:r>
        <w:rPr/>
        <w:t xml:space="preserve">Избавление от кровавых жертв — дело не простое. И для этого нужно очень много времени. А тьма дремать не будет. Если дух справедливости не восторжествует, то Украину ждет гражданская война и расчленение. История повторяется. Левобережье тяготеет к Востоку, правобережье — к Западу, и на Днепре — разделительная линия западных и восточных ценностей. Но черта пройдена, когда оппозиция призвала взяться за оружие, захваченное в разграбленных отделениях милиции и на складах военных частей. </w:t>
      </w:r>
    </w:p>
    <w:p>
      <w:pPr>
        <w:pStyle w:val="Normal"/>
        <w:rPr/>
      </w:pPr>
      <w:r>
        <w:rPr/>
        <w:t>Русь снова поливается кровью на своей земле. Если раньше она заслоняла Европу от диких орд кочевников, то теперь это защита России от мутного урагана западной культуры. Но мощь славянская выдержит. И дух правоты не угаснет, приняв меру дозволенного за извечный космический закон.</w:t>
      </w:r>
    </w:p>
    <w:p>
      <w:pPr>
        <w:pStyle w:val="Normal"/>
        <w:rPr/>
      </w:pPr>
      <w:r>
        <w:rPr/>
        <w:t>____________________</w:t>
      </w:r>
    </w:p>
    <w:p>
      <w:pPr>
        <w:pStyle w:val="Normal"/>
        <w:rPr/>
      </w:pPr>
      <w:r>
        <w:rPr/>
      </w:r>
    </w:p>
    <w:p>
      <w:pPr>
        <w:pStyle w:val="Normal"/>
        <w:rPr/>
      </w:pPr>
      <w:r>
        <w:rPr/>
        <w:t>События в Украине можно определить как генеральную репетицию событий в России и, одновременно, как волну постсоветского разъединения великого Советского Союза. Гражданская война и раскол государства неминуемы. Сердце Руси истекает кровью. Слабость политиков, находящихся у власти, и тех, кто рвется к ней, очевидна. А тем временем страна сползает в болото хаоса. Но Восток и Юг Украины так просто не сдадутся, учитывая, что Запад поддерживает фашиствующую братию бандеровцев, которых возвели в национальные герои. Палачи, мучители и убийцы украинского народа получили статус национального достояния.</w:t>
      </w:r>
    </w:p>
    <w:p>
      <w:pPr>
        <w:pStyle w:val="Normal"/>
        <w:rPr/>
      </w:pPr>
      <w:r>
        <w:rPr/>
        <w:t>Общее нагнетание негативной энергии грозит непосредственным выходом подземного огня. И, скорее всего, так и произойдет в Украине, когда ненависть друг к другу достигла такой степени, что начала литься кровь и ветер разрушений и погромов достиг самых спокойных и некогда благословенных областей.</w:t>
      </w:r>
    </w:p>
    <w:p>
      <w:pPr>
        <w:pStyle w:val="Normal"/>
        <w:rPr/>
      </w:pPr>
      <w:r>
        <w:rPr/>
        <w:t>____________________</w:t>
      </w:r>
    </w:p>
    <w:p>
      <w:pPr>
        <w:pStyle w:val="Normal"/>
        <w:rPr/>
      </w:pPr>
      <w:r>
        <w:rPr/>
      </w:r>
    </w:p>
    <w:p>
      <w:pPr>
        <w:pStyle w:val="Normal"/>
        <w:rPr/>
      </w:pPr>
      <w:r>
        <w:rPr/>
        <w:t xml:space="preserve">Скажу братьям белого лика: «Остановитесь, пока не открылась рана скорби и не излился огонь, пожирающий род человеческий! Нельзя бесконечно испытывать терпение пространства, ибо оно кормит вас и поит, давая всевозможные дары для пропитания жизни вашей. Но вам нужно темное всевластие, которое не считается с человеческими жертвами и считает людей лишь пылью придорожной, налипшей на колеса эволюционного передвижения». </w:t>
      </w:r>
    </w:p>
    <w:p>
      <w:pPr>
        <w:pStyle w:val="Normal"/>
        <w:rPr/>
      </w:pPr>
      <w:r>
        <w:rPr/>
        <w:t>Напряжение воль может быть таково, что землетрясение разрушит города тех, кто, злобой истекая, призывает к диктатуре и кровопролитию. Лишь Россия способна остановить неонацистов и фашиствующую братию. Мир смотрит с надеждой на Родину, на чьем языке они привыкли говорить, а их лишают этого.</w:t>
      </w:r>
    </w:p>
    <w:p>
      <w:pPr>
        <w:pStyle w:val="Normal"/>
        <w:rPr/>
      </w:pPr>
      <w:r>
        <w:rPr/>
        <w:t>____________________</w:t>
      </w:r>
    </w:p>
    <w:p>
      <w:pPr>
        <w:pStyle w:val="Normal"/>
        <w:rPr/>
      </w:pPr>
      <w:r>
        <w:rPr/>
      </w:r>
    </w:p>
    <w:p>
      <w:pPr>
        <w:pStyle w:val="Normal"/>
        <w:rPr/>
      </w:pPr>
      <w:r>
        <w:rPr/>
        <w:t xml:space="preserve">Тьма не желает отступить и оставить ведические святыни Киева, которые хотят разрушить, уничтожив священные магниты древлеправославия. Волна возмущения народа так мощна, что на ее гребне половина Украины может перейти в российское подданство, что и должно быть по справедливости. Ведь не Кравчук, Шушкевич и Ельцин должны были решать вопрос об отделении от Советского Союза, а референдум о сохранении единого государства, который состоялся перед этим и на котором семьдесят процентов населения всей необъятной родины, Страны Советов, проголосовало за сохранение Союза. Но глас народа не всегда хотят услышать, считая, что сами калифы на час достаточно мудры. </w:t>
      </w:r>
    </w:p>
    <w:p>
      <w:pPr>
        <w:pStyle w:val="Normal"/>
        <w:rPr/>
      </w:pPr>
      <w:r>
        <w:rPr/>
        <w:t>Битва за Украину только началась. Но то, что действует Тактика Адверза, это очевидно. Потому и обострение вопроса с русским языком, использование которого как второго государственного Рада отменила. И назначение губернаторами областей украинских олигархов вызвало волну обратной реакции. Воистину, чем хуже, тем лучше.</w:t>
      </w:r>
    </w:p>
    <w:p>
      <w:pPr>
        <w:pStyle w:val="Normal"/>
        <w:rPr/>
      </w:pPr>
      <w:r>
        <w:rPr/>
        <w:t>____________________</w:t>
      </w:r>
    </w:p>
    <w:p>
      <w:pPr>
        <w:pStyle w:val="Normal"/>
        <w:rPr/>
      </w:pPr>
      <w:r>
        <w:rPr/>
      </w:r>
    </w:p>
    <w:p>
      <w:pPr>
        <w:pStyle w:val="Normal"/>
        <w:rPr/>
      </w:pPr>
      <w:r>
        <w:rPr/>
        <w:t xml:space="preserve">Святая Русь не отступит. Святая Русь не предаст. Ни турчиновы, ни литвины не сумеют изменить историю древнеславянского союза. Ведическая мощь восстановится. И как бы ни старались разъединить народы, единство святой крови будет сохранено. И светичи, или святорусичи, возродятся в своем прежнем величии. </w:t>
      </w:r>
    </w:p>
    <w:p>
      <w:pPr>
        <w:pStyle w:val="Normal"/>
        <w:rPr/>
      </w:pPr>
      <w:r>
        <w:rPr/>
        <w:t xml:space="preserve">А заговор олигархов, как это было уже много раз, станет синонимом предательства, так же как имена Горбачева и Ельцина в России, если не вспоминать Гришку Отрепьева и иже с ним. Поляки, как и немцы, не могут успокоиться и требуют реванша за свои поражения в прошлом. </w:t>
      </w:r>
    </w:p>
    <w:p>
      <w:pPr>
        <w:pStyle w:val="Normal"/>
        <w:rPr/>
      </w:pPr>
      <w:r>
        <w:rPr/>
        <w:t xml:space="preserve">Захват Киево-Печерской лавры представителями униатской церкви, конечно же, не прибавит святости этому месту. </w:t>
      </w:r>
    </w:p>
    <w:p>
      <w:pPr>
        <w:pStyle w:val="Normal"/>
        <w:rPr/>
      </w:pPr>
      <w:r>
        <w:rPr/>
        <w:t>Господи, спаси Украину!</w:t>
      </w:r>
    </w:p>
    <w:p>
      <w:pPr>
        <w:pStyle w:val="Normal"/>
        <w:rPr/>
      </w:pPr>
      <w:r>
        <w:rPr/>
        <w:t>____________________</w:t>
      </w:r>
    </w:p>
    <w:p>
      <w:pPr>
        <w:pStyle w:val="Normal"/>
        <w:rPr/>
      </w:pPr>
      <w:r>
        <w:rPr/>
      </w:r>
    </w:p>
    <w:p>
      <w:pPr>
        <w:pStyle w:val="Normal"/>
        <w:rPr/>
      </w:pPr>
      <w:r>
        <w:rPr/>
        <w:t>Не реликты Холодной войны, но самая настоящая битва за Украину. Русские, живущие в этой стране, составляют больше половины всего населения. И на этом фоне отменить русский язык как второй государственный в угоду западникам — это грубейшая ошибка Европы. Разве не знали, что детонация будет такой мощной? Конечно, знали, но решили еще раз проверить крепость России и то, как далеко зайдет ее политика по защите русскоговорящего населения. Половина Украины охвачена антимайданами, так что губернаторы-олигархи, купившие себе эти должности, не могут занять свои кабинеты. Трудно приходит рассвет.</w:t>
      </w:r>
    </w:p>
    <w:p>
      <w:pPr>
        <w:pStyle w:val="Normal"/>
        <w:rPr/>
      </w:pPr>
      <w:r>
        <w:rPr/>
        <w:t>____________________</w:t>
      </w:r>
    </w:p>
    <w:p>
      <w:pPr>
        <w:pStyle w:val="Normal"/>
        <w:rPr/>
      </w:pPr>
      <w:r>
        <w:rPr/>
      </w:r>
    </w:p>
    <w:p>
      <w:pPr>
        <w:pStyle w:val="Normal"/>
        <w:rPr/>
      </w:pPr>
      <w:r>
        <w:rPr/>
        <w:t xml:space="preserve">Противостояние сил Света и тьмы в Украине аналогично временам Великой Отечественной войны, хотя внешне выглядит менее значимо. </w:t>
      </w:r>
    </w:p>
    <w:p>
      <w:pPr>
        <w:pStyle w:val="Normal"/>
        <w:rPr/>
      </w:pPr>
      <w:r>
        <w:rPr/>
        <w:t>Борьба за последние ведические святыни не просто важна — это удержание твердыни от разрушения, хотя на определенное время бесы танцуют на святых местах. Храм Сатаны, построенный в центре Киева, создан для того, чтобы не дать благодати небес и земли соединиться. Для этого и приносятся человеческие жертвы, чтобы кровь и страдание бронировали истечение мощи спасительной. Но это не может длиться вечно.</w:t>
      </w:r>
    </w:p>
    <w:p>
      <w:pPr>
        <w:pStyle w:val="Normal"/>
        <w:rPr/>
      </w:pPr>
      <w:r>
        <w:rPr/>
        <w:t>____________________</w:t>
      </w:r>
    </w:p>
    <w:p>
      <w:pPr>
        <w:pStyle w:val="Normal"/>
        <w:rPr/>
      </w:pPr>
      <w:r>
        <w:rPr/>
      </w:r>
    </w:p>
    <w:p>
      <w:pPr>
        <w:pStyle w:val="Normal"/>
        <w:rPr/>
      </w:pPr>
      <w:r>
        <w:rPr/>
        <w:t xml:space="preserve">Все силы напряжены и участвуют в битве за Украину. Испытываемые болезни не исключение из этого ряда. Носоглотка и вся слизистая оболочка связаны с пространственными токами и, в частности, с огнем пространства, нагнетение которого так велико, что можно воочию видеть пламена энергий, противостоящие друг другу. </w:t>
      </w:r>
    </w:p>
    <w:p>
      <w:pPr>
        <w:pStyle w:val="Normal"/>
        <w:rPr/>
      </w:pPr>
      <w:r>
        <w:rPr/>
        <w:t xml:space="preserve">Украина, как рана незаживающая, отзывается болью в каждом сердце русского человека. Ведь брат идет на брата, подбиваемый европейским чванством. </w:t>
      </w:r>
    </w:p>
    <w:p>
      <w:pPr>
        <w:pStyle w:val="Normal"/>
        <w:rPr/>
      </w:pPr>
      <w:r>
        <w:rPr/>
        <w:t>Великая Россия соединится, несмотря ни на что. Все, что утрачено, вернется. Ведь Русь святая не умрет вовеки.</w:t>
      </w:r>
    </w:p>
    <w:p>
      <w:pPr>
        <w:pStyle w:val="Normal"/>
        <w:rPr/>
      </w:pPr>
      <w:r>
        <w:rPr/>
        <w:t>____________________</w:t>
      </w:r>
    </w:p>
    <w:p>
      <w:pPr>
        <w:pStyle w:val="Normal"/>
        <w:rPr/>
      </w:pPr>
      <w:r>
        <w:rPr/>
      </w:r>
    </w:p>
    <w:p>
      <w:pPr>
        <w:pStyle w:val="Normal"/>
        <w:rPr/>
      </w:pPr>
      <w:r>
        <w:rPr/>
        <w:t>Продолжается борьба в мире в связи с объявлением Крыма суверенной территорией и вхождением его в состав России. Но факт демократического волеизъявления, как это любит называть Запад, состоялся. Крым вернулся в состав того государства, в котором он всегда находился.</w:t>
      </w:r>
    </w:p>
    <w:p>
      <w:pPr>
        <w:pStyle w:val="Normal"/>
        <w:rPr/>
      </w:pPr>
      <w:r>
        <w:rPr/>
        <w:t>____________________</w:t>
      </w:r>
    </w:p>
    <w:p>
      <w:pPr>
        <w:pStyle w:val="Normal"/>
        <w:rPr/>
      </w:pPr>
      <w:r>
        <w:rPr/>
      </w:r>
    </w:p>
    <w:p>
      <w:pPr>
        <w:pStyle w:val="Normal"/>
        <w:rPr/>
      </w:pPr>
      <w:r>
        <w:rPr/>
        <w:t>Магнит Сердца России мощно творит. Собирание утраченных русских земель будет продолжено и дальше. Западные режиссеры надеялись, что Путин не выдержит давления всех агрессивных сил мира. Белый Рыцарь не дрогнул и устоял перед изгоями.</w:t>
      </w:r>
    </w:p>
    <w:p>
      <w:pPr>
        <w:pStyle w:val="Normal"/>
        <w:rPr/>
      </w:pPr>
      <w:r>
        <w:rPr/>
        <w:t>Чаша Сайтаферна, чаша скифских царей, улетела в США вместе с проклятым Золотом Тавриды. Но артефакты сами по себе лишь предмет ювелирного искусства, если нет святых рук, для которых они предназначены.</w:t>
      </w:r>
    </w:p>
    <w:p>
      <w:pPr>
        <w:pStyle w:val="Normal"/>
        <w:rPr/>
      </w:pPr>
      <w:r>
        <w:rPr/>
        <w:t>____________________</w:t>
      </w:r>
    </w:p>
    <w:p>
      <w:pPr>
        <w:pStyle w:val="Normal"/>
        <w:rPr/>
      </w:pPr>
      <w:r>
        <w:rPr/>
      </w:r>
    </w:p>
    <w:p>
      <w:pPr>
        <w:pStyle w:val="Normal"/>
        <w:rPr/>
      </w:pPr>
      <w:r>
        <w:rPr/>
        <w:t>Крым всегда был скифским, потому что Таврида служила местом их обитания с незапамятных времен. Возвращение Крыма к матери своей, России, было предуказано свыше. Но это еще не окончательная победа. Угнетение русского народа во всех странах так высоко, что иначе как предвзятым отношением к нам это не назовешь. Хотят уничтожить саму идею славянства, или прославления Высших Сил.</w:t>
      </w:r>
    </w:p>
    <w:p>
      <w:pPr>
        <w:pStyle w:val="Normal"/>
        <w:rPr/>
      </w:pPr>
      <w:r>
        <w:rPr/>
        <w:t>____________________</w:t>
      </w:r>
    </w:p>
    <w:p>
      <w:pPr>
        <w:pStyle w:val="Normal"/>
        <w:rPr/>
      </w:pPr>
      <w:r>
        <w:rPr/>
      </w:r>
    </w:p>
    <w:p>
      <w:pPr>
        <w:pStyle w:val="Normal"/>
        <w:rPr/>
      </w:pPr>
      <w:r>
        <w:rPr/>
        <w:t>Крымская война в пространстве закончена. Но еще долго будет звучать канонада от взрывов ненависти. Но народ сделал свой выбор. И Россия указала миру новый способ разрешения конфликтов — без войн и горя, без горючих материнских слез, минуя многие преступления и зверства. Да будь благословен Белый Царь!</w:t>
      </w:r>
    </w:p>
    <w:p>
      <w:pPr>
        <w:pStyle w:val="Normal"/>
        <w:rPr/>
      </w:pPr>
      <w:r>
        <w:rPr/>
        <w:t>____________________</w:t>
      </w:r>
    </w:p>
    <w:p>
      <w:pPr>
        <w:pStyle w:val="Normal"/>
        <w:rPr/>
      </w:pPr>
      <w:r>
        <w:rPr/>
      </w:r>
    </w:p>
    <w:p>
      <w:pPr>
        <w:pStyle w:val="Normal"/>
        <w:rPr/>
      </w:pPr>
      <w:r>
        <w:rPr/>
        <w:t>Столкновения в Тонком Мире продолжаются. И они даже еще более ожесточенны, потому что одна из сокровенных мистических жемчужин и святынь планеты, Крымский полуостров, добровольно вошла в состав России. Нужно ждать продолжения парада присоединения к древней Родине.</w:t>
      </w:r>
    </w:p>
    <w:p>
      <w:pPr>
        <w:pStyle w:val="Normal"/>
        <w:rPr/>
      </w:pPr>
      <w:r>
        <w:rPr/>
        <w:t>____________________</w:t>
      </w:r>
    </w:p>
    <w:p>
      <w:pPr>
        <w:pStyle w:val="Normal"/>
        <w:rPr/>
      </w:pPr>
      <w:r>
        <w:rPr/>
      </w:r>
    </w:p>
    <w:p>
      <w:pPr>
        <w:pStyle w:val="Normal"/>
        <w:rPr/>
      </w:pPr>
      <w:r>
        <w:rPr/>
        <w:t>Передача скифских сокровищ, и самой Чаши Сайтаферна, Соединенным Штатам новыми властями Киева — не что иное, как попытка вручить артефакт царской власти Скифии в руки тьмы. Но все реверансы в сторону Бильдербергского клуба не откроют двери в его члены. Для этого нужно иметь нечто иное, кроме предательства. Но то, что в Украине происходит геноцид в отношении русского населения, — это факт, который нельзя скрыть. Ненависть ко всему русскому и ко всем славянам так велика, что достигла степени необъяснимой темной ярости, которую невозможно сдержать здравым смыслом. Но русская часть Украины отойдет к Московии, как это и должно было быть.</w:t>
      </w:r>
    </w:p>
    <w:p>
      <w:pPr>
        <w:pStyle w:val="Normal"/>
        <w:rPr/>
      </w:pPr>
      <w:r>
        <w:rPr/>
        <w:t>____________________</w:t>
      </w:r>
    </w:p>
    <w:p>
      <w:pPr>
        <w:pStyle w:val="Normal"/>
        <w:rPr/>
      </w:pPr>
      <w:r>
        <w:rPr/>
      </w:r>
    </w:p>
    <w:p>
      <w:pPr>
        <w:pStyle w:val="Normal"/>
        <w:rPr/>
      </w:pPr>
      <w:r>
        <w:rPr/>
        <w:t xml:space="preserve">Нет такого действия, на которое не отзывалось бы сердце. События в мире воспламеняют огни центров. И внешняя безмятежность и безучастие скрывают за своей завесой ураган энергий, направленных в эгрегор Братства. </w:t>
      </w:r>
    </w:p>
    <w:p>
      <w:pPr>
        <w:pStyle w:val="Normal"/>
        <w:rPr/>
      </w:pPr>
      <w:r>
        <w:rPr/>
        <w:t>Как трудно навести порядок в мятущемся мире, если одна битва за Украину являет собой такое напряжение обеих сторон, которого мир не видел со времен борьбы с фашистской Германией. Столкновение цивилизаций Востока и Запада — а проще говоря, православия и католицизма — разрывает плоть славянских народов заживо. Никто не желает мира. И кивают на Россию, как на агрессора и оккупанта. У последней черты стоит Ангел Апокалипсиса. Меч занесен над Европой. И ее неведенье пагубно.</w:t>
      </w:r>
    </w:p>
    <w:p>
      <w:pPr>
        <w:pStyle w:val="Normal"/>
        <w:rPr/>
      </w:pPr>
      <w:r>
        <w:rPr/>
        <w:t>____________________</w:t>
      </w:r>
    </w:p>
    <w:p>
      <w:pPr>
        <w:pStyle w:val="Normal"/>
        <w:rPr/>
      </w:pPr>
      <w:r>
        <w:rPr/>
      </w:r>
    </w:p>
    <w:p>
      <w:pPr>
        <w:pStyle w:val="Normal"/>
        <w:rPr/>
      </w:pPr>
      <w:r>
        <w:rPr/>
        <w:t>Все несуразные заявления о санкциях и запретах так смешны и слабы в сравнении с явлением возвращения Крыма под крыло России, что это отражает то, что Россия снова входит в силу. Мы не хотим войны, но сумеем дать отпор любому агрессору. Европа еще помнит свет нашей победы над фашизмом. Имея такого вождя во главе государства и соответствующую команду министров, нельзя показать свою слабость. Но Восток Украины сам решит, с кем ему по пути.</w:t>
      </w:r>
    </w:p>
    <w:p>
      <w:pPr>
        <w:pStyle w:val="Normal"/>
        <w:rPr/>
      </w:pPr>
      <w:r>
        <w:rPr/>
        <w:t>____________________</w:t>
      </w:r>
    </w:p>
    <w:p>
      <w:pPr>
        <w:pStyle w:val="Normal"/>
        <w:rPr/>
      </w:pPr>
      <w:r>
        <w:rPr/>
      </w:r>
    </w:p>
    <w:p>
      <w:pPr>
        <w:pStyle w:val="Normal"/>
        <w:rPr/>
      </w:pPr>
      <w:r>
        <w:rPr/>
        <w:t xml:space="preserve">Все Силы Света напряжены, ибо это битва не просто за Украину, но за последний оплот России на западных границах. Какие могут быть договоренности с теми, кто дошел в своем понимании демократии до узаконивания однополых браков и до исключения из уголовных кодексов стран статьи о насилии над детьми, в том числе сексуального характера? </w:t>
      </w:r>
    </w:p>
    <w:p>
      <w:pPr>
        <w:pStyle w:val="Normal"/>
        <w:rPr/>
      </w:pPr>
      <w:r>
        <w:rPr/>
        <w:t>Отсутствие здравого смысла постоянно, как мантру, твердит, что Россия виновата в эскалации внутриукраинского конфликта, забывая о тех, кто самовольно захватил власть в Киеве. Один город еще можно удержать, но принудить всю страну стать под фашистские знамена — идея невыполнимая, учитывая руссконенавистнические настроения и готовность к уничтожению тех, кто говорит на русском языке. Ситуация складывается похожей на ту, что была накануне Первой мировой войны.</w:t>
      </w:r>
    </w:p>
    <w:p>
      <w:pPr>
        <w:pStyle w:val="Normal"/>
        <w:rPr/>
      </w:pPr>
      <w:r>
        <w:rPr/>
        <w:t>____________________</w:t>
      </w:r>
    </w:p>
    <w:p>
      <w:pPr>
        <w:pStyle w:val="Normal"/>
        <w:rPr/>
      </w:pPr>
      <w:r>
        <w:rPr/>
      </w:r>
    </w:p>
    <w:p>
      <w:pPr>
        <w:pStyle w:val="Normal"/>
        <w:rPr/>
      </w:pPr>
      <w:r>
        <w:rPr/>
        <w:t>Имея короткую историческую память, Европа забыла, как поддержка Гитлера со стороны Англии и Франции привела Германию к катастрофе. И, конечно же, вся эта вакханалия и заигрывания с националистами делаются, для того чтобы развязать очередную бойню, на которой военно-промышленный комплекс США заработает очередные миллиарды долларов, не считаясь с многотысячными, а то и миллионными, жертвами. Четыре позиции дохода от войн — это вооружение, амуниция, лекарства и продукты питания для армии. Но нам представляется, что у нынешнего Киева не хватит ни средств, ни духа подчинить себе весь Юго-Восток. Вопрос о федерализации решен самим народом. Одна из богатейших республик Советского Союза сейчас на грани дефолта. Учитывая, что вся промышленность находится в частных руках, самому украинскому народу не достается ничего.</w:t>
      </w:r>
    </w:p>
    <w:p>
      <w:pPr>
        <w:pStyle w:val="Normal"/>
        <w:rPr/>
      </w:pPr>
      <w:r>
        <w:rPr/>
        <w:t>____________________</w:t>
      </w:r>
    </w:p>
    <w:p>
      <w:pPr>
        <w:pStyle w:val="Normal"/>
        <w:rPr/>
      </w:pPr>
      <w:r>
        <w:rPr/>
      </w:r>
    </w:p>
    <w:p>
      <w:pPr>
        <w:pStyle w:val="Normal"/>
        <w:rPr/>
      </w:pPr>
      <w:r>
        <w:rPr/>
        <w:t xml:space="preserve">Силы Братства необходимы для защиты Украины и удерживания ее в относительном мире. </w:t>
      </w:r>
    </w:p>
    <w:p>
      <w:pPr>
        <w:pStyle w:val="Normal"/>
        <w:rPr/>
      </w:pPr>
      <w:r>
        <w:rPr/>
        <w:t>Ситуация 2014 года напоминает события столетней давности, когда накануне революции Россия вступила в Первую мировую войну. Втягивание нас в гражданский внутриукраинский конфликт может оказаться губительным для последующих событий. Но если Россия взяла на себя смелость принять в свой состав Крым, то будет поступать так же, если и Юго-Восток в своем референдуме проголосует за выход из состава Украины и решит присоединиться к Российской Федерации. Но до того времени много крови еще прольется. Распоясавшиеся молодые фашисты неуправляемы. Они никому не подчиняются и являют собой угрозу для всего цивилизованного мира.</w:t>
      </w:r>
    </w:p>
    <w:p>
      <w:pPr>
        <w:pStyle w:val="Normal"/>
        <w:rPr/>
      </w:pPr>
      <w:r>
        <w:rPr/>
        <w:t>____________________</w:t>
      </w:r>
    </w:p>
    <w:p>
      <w:pPr>
        <w:pStyle w:val="Normal"/>
        <w:rPr/>
      </w:pPr>
      <w:r>
        <w:rPr/>
      </w:r>
    </w:p>
    <w:p>
      <w:pPr>
        <w:pStyle w:val="Normal"/>
        <w:rPr/>
      </w:pPr>
      <w:r>
        <w:rPr/>
        <w:t xml:space="preserve">Тьма глумится над русскими людьми на территории Украины. И война против своего народа — это геноцид этнических русских, которых не только не хотят жалеть, но стремятся от них очистить Донецкую область. Конечно, Россию подталкивают ввязаться в конфликт, тем самым еще раз подтвердив факт о ее агрессивности. Обвиняя нас в разжигании войны, Запад не видит нарастающую угрозу наступления неонацизма, как это было в недавнем прошлом. </w:t>
      </w:r>
    </w:p>
    <w:p>
      <w:pPr>
        <w:pStyle w:val="Normal"/>
        <w:rPr/>
      </w:pPr>
      <w:r>
        <w:rPr/>
        <w:t>Тьме нужна кровь. Тьме нужно устрашение. И если не упредить ее действий, то коричневая чума расползется по всей земле. Ярость тьмы так велика, что Киев может провалиться в пучину неприятия. Америка поддерживает все радикальные режимы, будь то Пиночет в Чили или черные полковники в Греции.</w:t>
      </w:r>
    </w:p>
    <w:p>
      <w:pPr>
        <w:pStyle w:val="Normal"/>
        <w:rPr/>
      </w:pPr>
      <w:r>
        <w:rPr/>
        <w:t>____________________</w:t>
      </w:r>
    </w:p>
    <w:p>
      <w:pPr>
        <w:pStyle w:val="Normal"/>
        <w:rPr/>
      </w:pPr>
      <w:r>
        <w:rPr/>
      </w:r>
    </w:p>
    <w:p>
      <w:pPr>
        <w:pStyle w:val="Normal"/>
        <w:rPr/>
      </w:pPr>
      <w:r>
        <w:rPr/>
        <w:t xml:space="preserve">Конечно же, нельзя стоять в стороне от того, что творится в Украине. Но всему миру нужно признать, что Юго-Восток уже не Украина, как это и было во все время Российской империи. Малороссия никогда не называлась Украиной. Название произошло от слов «край империи». </w:t>
      </w:r>
    </w:p>
    <w:p>
      <w:pPr>
        <w:pStyle w:val="Normal"/>
        <w:rPr/>
      </w:pPr>
      <w:r>
        <w:rPr/>
        <w:t>Этнические русские обрели за пятьсот лет ополячивания совершенно иную форму государственности. И вместо: «Аллах Акбар!» — мы теперь слышим: «Слава Украине!» Но эти возгласы скоро будет слышать лишь Запад, да и то недолго. Фашистская власть вряд ли кому-то будет по душе.</w:t>
      </w:r>
    </w:p>
    <w:p>
      <w:pPr>
        <w:pStyle w:val="Normal"/>
        <w:rPr/>
      </w:pPr>
      <w:r>
        <w:rPr/>
        <w:t>____________________</w:t>
      </w:r>
    </w:p>
    <w:p>
      <w:pPr>
        <w:pStyle w:val="Normal"/>
        <w:rPr/>
      </w:pPr>
      <w:r>
        <w:rPr/>
      </w:r>
    </w:p>
    <w:p>
      <w:pPr>
        <w:pStyle w:val="Normal"/>
        <w:rPr/>
      </w:pPr>
      <w:r>
        <w:rPr/>
        <w:t>Страстная неделя совпала с кровопролитием на Востоке Украины. Киевская хунта, подстрекаемая США, все же начала войсковую операцию. Но она была скомкана тем, что бригада ВДВ перешла на сторону митингующих. Земля русская снова обагрена кровью невинных жертв. Но распятие России продолжается и будет продолжаться до тех пор, пока темное войско не покинет планету. А это время очень близко. Когда заря Сатья-Юги развеет последние остатки тьмы, когда дух сострадания возобладает, сжигая серую оболочку самоуспокоения и благополучия, тогда в сердцах воссияет любовь мира.</w:t>
      </w:r>
    </w:p>
    <w:p>
      <w:pPr>
        <w:pStyle w:val="Normal"/>
        <w:rPr/>
      </w:pPr>
      <w:r>
        <w:rPr/>
        <w:t>____________________</w:t>
      </w:r>
    </w:p>
    <w:p>
      <w:pPr>
        <w:pStyle w:val="Normal"/>
        <w:rPr/>
      </w:pPr>
      <w:r>
        <w:rPr/>
      </w:r>
    </w:p>
    <w:p>
      <w:pPr>
        <w:pStyle w:val="Normal"/>
        <w:rPr/>
      </w:pPr>
      <w:r>
        <w:rPr/>
        <w:t>Пасхет как праздник или вспоминание об исходе арийцев из Аркторуссии празднуется в этом году почти рядом с Песахом, иудейской Пасхой, и с православным великим днем Воскресения Христова. Оттого и Страстная неделя так смягчена, хотя события на Востоке Украины так ужасны. Но Новороссия неизбежно возвратится в Россию, вместе с Приднестровьем, замкнув кольцо чаяний родственных народов, умышленно разъединенных войнами и революциями. Дух Пламени Живы восторжествует. И время ведической силы вернется, впитав в себя лучшие достижения всех земных религий.</w:t>
      </w:r>
    </w:p>
    <w:p>
      <w:pPr>
        <w:pStyle w:val="Normal"/>
        <w:rPr/>
      </w:pPr>
      <w:r>
        <w:rPr/>
        <w:t>____________________</w:t>
      </w:r>
    </w:p>
    <w:p>
      <w:pPr>
        <w:pStyle w:val="Normal"/>
        <w:rPr/>
      </w:pPr>
      <w:r>
        <w:rPr/>
      </w:r>
    </w:p>
    <w:p>
      <w:pPr>
        <w:pStyle w:val="Normal"/>
        <w:rPr/>
      </w:pPr>
      <w:r>
        <w:rPr/>
        <w:t>Киевские святыни древних времен и их целительные вибрации стараются залить кровью саентологи и великие проповедники культа неонацизма. Киев в ту эпоху, когда на его месте стоял град Гелон, имел мировой храм Матери Мира, на месте которого потом был выстроен храм Святой Софии, как бы утверждая преемственность материнской силы. Потому и стал Киев не отцом, а матерью городов русских.</w:t>
      </w:r>
    </w:p>
    <w:p>
      <w:pPr>
        <w:pStyle w:val="Normal"/>
        <w:rPr/>
      </w:pPr>
      <w:r>
        <w:rPr/>
        <w:t>____________________</w:t>
      </w:r>
    </w:p>
    <w:p>
      <w:pPr>
        <w:pStyle w:val="Normal"/>
        <w:rPr/>
      </w:pPr>
      <w:r>
        <w:rPr/>
      </w:r>
    </w:p>
    <w:p>
      <w:pPr>
        <w:pStyle w:val="Normal"/>
        <w:rPr/>
      </w:pPr>
      <w:r>
        <w:rPr/>
        <w:t>Мир идет по лезвию меча. Падение в бездну войн и разрушений так близко. Но Россия будет терпеть до последнего, избегая открытых столкновений. Мир так хрупок, что его сосуд может оказаться расколотым от неверного движения. Закопченные империлом стенки не пропускают свет чистых миров. И привыкшие жить во тьме ревуны требуют одного: полного уничтожения русского населения на Юго-Востоке Украины. Счет жертвам уже начат. Словно не помнят, что было во время последней великой войны, когда люди гибли сотнями тысяч, и даже миллионами. Неужели не усвоен последний урок и мало крови пролито?</w:t>
      </w:r>
    </w:p>
    <w:p>
      <w:pPr>
        <w:pStyle w:val="Normal"/>
        <w:rPr/>
      </w:pPr>
      <w:r>
        <w:rPr/>
        <w:t>____________________</w:t>
      </w:r>
    </w:p>
    <w:p>
      <w:pPr>
        <w:pStyle w:val="Normal"/>
        <w:rPr/>
      </w:pPr>
      <w:r>
        <w:rPr/>
      </w:r>
    </w:p>
    <w:p>
      <w:pPr>
        <w:pStyle w:val="Normal"/>
        <w:rPr/>
      </w:pPr>
      <w:r>
        <w:rPr/>
        <w:t>Легко разжечь мировой пожар, но трудно загасить. И на месте США мы занялись бы проблемами собственной страны, а не многострадальной Украиной, расположение которой на карте мира американский президент не всегда может указать.</w:t>
      </w:r>
    </w:p>
    <w:p>
      <w:pPr>
        <w:pStyle w:val="Normal"/>
        <w:rPr/>
      </w:pPr>
      <w:r>
        <w:rPr/>
        <w:t>____________________</w:t>
      </w:r>
    </w:p>
    <w:p>
      <w:pPr>
        <w:pStyle w:val="Normal"/>
        <w:rPr/>
      </w:pPr>
      <w:r>
        <w:rPr/>
      </w:r>
    </w:p>
    <w:p>
      <w:pPr>
        <w:pStyle w:val="Normal"/>
        <w:rPr/>
      </w:pPr>
      <w:r>
        <w:rPr/>
        <w:t>Истерзанная Русь взывает о помощи. Но весы гармонии так зыбки. Угрозы тьмы не страшат ни одного из воинов. Но только истощение сил указывает на нарастание напряжения и усиление противостояния. Лучи помощи направлены на осажденные города. И решение будет принято. Стараются сорвать акт народного волеизъявления. Но все пройдет так, как намечено, ибо готовится возврат единения Державы.</w:t>
      </w:r>
    </w:p>
    <w:p>
      <w:pPr>
        <w:pStyle w:val="Normal"/>
        <w:rPr/>
      </w:pPr>
      <w:r>
        <w:rPr/>
        <w:t>____________________</w:t>
      </w:r>
    </w:p>
    <w:p>
      <w:pPr>
        <w:pStyle w:val="Normal"/>
        <w:rPr/>
      </w:pPr>
      <w:r>
        <w:rPr/>
      </w:r>
    </w:p>
    <w:p>
      <w:pPr>
        <w:pStyle w:val="Normal"/>
        <w:rPr/>
      </w:pPr>
      <w:r>
        <w:rPr/>
        <w:t xml:space="preserve">Героизация недостойных и ужасных действий — прием современных иезуитов, которые подчинили себе церковь, институты управления, не говоря уже об излюбленном средстве завладения душами — финансовых структурах. Представляя преступления как наведение порядка, они даже не моргнут глазом и не покраснеют, обвиняя самих погибших в трагедии убийства и сожжении, как это было в Одессе. Воистину, «унтер-офицерская вдова сама себя высекла»! Не углубляясь в тонкости происходящего и пользуясь пропагандистской антироссийской риторикой, пресс-секретари американского президента винят Россию в гибели заживо сожженных людей. </w:t>
      </w:r>
    </w:p>
    <w:p>
      <w:pPr>
        <w:pStyle w:val="Normal"/>
        <w:rPr/>
      </w:pPr>
      <w:r>
        <w:rPr/>
        <w:t xml:space="preserve">Чаша терпения скоро переполнится, учитывая, что общая тенденция к федерализации и отделению регионов-доноров от основных государств давно уже стала проблемой во всем цивилизованном мире. Никто не желает кормить палачей собственного народа. </w:t>
      </w:r>
    </w:p>
    <w:p>
      <w:pPr>
        <w:pStyle w:val="Normal"/>
        <w:rPr/>
      </w:pPr>
      <w:r>
        <w:rPr/>
        <w:t>Юго-Восток Украины — это Новороссия, обустроенная князем Потемкиным-Таврическим. И в этой связи он является на деле неотъемлемой частью великой России.</w:t>
      </w:r>
    </w:p>
    <w:p>
      <w:pPr>
        <w:pStyle w:val="Normal"/>
        <w:rPr/>
      </w:pPr>
      <w:r>
        <w:rPr/>
        <w:t>____________________</w:t>
      </w:r>
    </w:p>
    <w:p>
      <w:pPr>
        <w:pStyle w:val="Normal"/>
        <w:rPr/>
      </w:pPr>
      <w:r>
        <w:rPr/>
      </w:r>
    </w:p>
    <w:p>
      <w:pPr>
        <w:pStyle w:val="Normal"/>
        <w:rPr/>
      </w:pPr>
      <w:r>
        <w:rPr/>
        <w:t>Разве мы можем остаться равнодушными, услышав о гибели мирных людей? Скорбь души велика еще и потому, что генетически связаны как с Украиной, так и с Белоруссией, так как нет разделения у славян, ибо изначально это был единый народ детей Птицы Сва-Славы.</w:t>
      </w:r>
    </w:p>
    <w:p>
      <w:pPr>
        <w:pStyle w:val="Normal"/>
        <w:rPr/>
      </w:pPr>
      <w:r>
        <w:rPr/>
        <w:t>____________________</w:t>
      </w:r>
    </w:p>
    <w:p>
      <w:pPr>
        <w:pStyle w:val="Normal"/>
        <w:rPr/>
      </w:pPr>
      <w:r>
        <w:rPr/>
      </w:r>
    </w:p>
    <w:p>
      <w:pPr>
        <w:pStyle w:val="Normal"/>
        <w:rPr/>
      </w:pPr>
      <w:r>
        <w:rPr/>
        <w:t>Роль мирового диктатора перешла к США от Атлантиды, на чьих землях поселились собранные из всех стран изгои. Если проследить всю историю Штатов, то кровь застынет в жилах от того, какие зверства были узаконены и какие масштабы принимал геноцид коренного населения со стороны местных властей. Так что корни фашизма и поддержка неонацизма правительством США оправданы их идеологией, несмотря на идеализацию демократических институтов. Сам президент этой страны не знает, где находится Украина, но грудью защищает самопровозглашенную власть, поддержанную бандеровцами и фашистами «Правого сектора». Точно так же некогда и гитлеровская национал-социалистическая революция была поддержана Западом. История повторяется. Но не являются ли эти события реализацией Тактики Адверза, когда чрезмерные усилия по проведению национальных чисток обращаются против самих неофашистов? И чему удивляться, если Новороссия возрождается?</w:t>
      </w:r>
    </w:p>
    <w:p>
      <w:pPr>
        <w:pStyle w:val="Normal"/>
        <w:rPr/>
      </w:pPr>
      <w:r>
        <w:rPr/>
        <w:t>____________________</w:t>
      </w:r>
    </w:p>
    <w:p>
      <w:pPr>
        <w:pStyle w:val="Normal"/>
        <w:rPr/>
      </w:pPr>
      <w:r>
        <w:rPr/>
      </w:r>
    </w:p>
    <w:p>
      <w:pPr>
        <w:pStyle w:val="Normal"/>
        <w:rPr/>
      </w:pPr>
      <w:r>
        <w:rPr/>
        <w:t xml:space="preserve">В разрывах бомб и снарядов, в криках убитых и раненых людей уже возрастает желание жить по-новому. Сознание не способно смириться с ужасающим положением вещей, навязываемым темной иерархией и искажающим эволюционную модель вселенной. </w:t>
      </w:r>
    </w:p>
    <w:p>
      <w:pPr>
        <w:pStyle w:val="Normal"/>
        <w:rPr/>
      </w:pPr>
      <w:r>
        <w:rPr/>
        <w:t xml:space="preserve">Извращаются даже очевидные факты. Например, что при волеизъявлении в Донецке голосовали даже дети. Кадры, показывающие, как отец дает маленькой девочке опустить бюллетень в урну, преподносятся как нарушение режима выборов. А толпы жителей Донецка, находящиеся на заработках в Петербурге и Москве, обозначаются как люди с улицы. Конечно же, это прием американской пропаганды, которая строилась и строится на умелом передергивании фактов очевидных. И это не просто случайность, но умышленный прием, выработанный веками лжи и ненависти к России. Знают, что лгут, и продолжают это делать, потому что это выгодно для политики разделения мира. </w:t>
      </w:r>
    </w:p>
    <w:p>
      <w:pPr>
        <w:pStyle w:val="Normal"/>
        <w:rPr/>
      </w:pPr>
      <w:r>
        <w:rPr/>
        <w:t>США толкают славянские народы и весь мир, находящийся в поле русского влияния, к единению. И чем мощнее давление, тем очевиднее процессы, ускоряющие это явление. К России как магниту, источающему новые энергии, устремились многие народы. И пусть международная изоляция России снится лишь шоколадным королям, мечтающим встать во главе новой Украины, усеченной до невозможности.</w:t>
      </w:r>
    </w:p>
    <w:p>
      <w:pPr>
        <w:pStyle w:val="Normal"/>
        <w:rPr/>
      </w:pPr>
      <w:r>
        <w:rPr/>
        <w:t>____________________</w:t>
      </w:r>
    </w:p>
    <w:p>
      <w:pPr>
        <w:pStyle w:val="Normal"/>
        <w:rPr/>
      </w:pPr>
      <w:r>
        <w:rPr/>
      </w:r>
    </w:p>
    <w:p>
      <w:pPr>
        <w:pStyle w:val="Normal"/>
        <w:rPr/>
      </w:pPr>
      <w:r>
        <w:rPr/>
        <w:t>Захват власти правыми силами в Украине дал импульс к избранию представителей националистических партий в парламенты многих стран, в том числе и Евросоюза. Лидеров Европы это ужасает. А для руководителей партий правого толка уже видна перспектива прихода к власти законным путем. Волна фашизма может снова захлестнуть европейские государства.</w:t>
      </w:r>
    </w:p>
    <w:p>
      <w:pPr>
        <w:pStyle w:val="Normal"/>
        <w:rPr/>
      </w:pPr>
      <w:r>
        <w:rPr/>
        <w:t>____________________</w:t>
      </w:r>
    </w:p>
    <w:p>
      <w:pPr>
        <w:pStyle w:val="Normal"/>
        <w:rPr/>
      </w:pPr>
      <w:r>
        <w:rPr/>
      </w:r>
    </w:p>
    <w:p>
      <w:pPr>
        <w:pStyle w:val="Normal"/>
        <w:rPr/>
      </w:pPr>
      <w:r>
        <w:rPr/>
        <w:t>Ситуация в Украине будет усугубляться. Вся Новороссия никогда не подчинится власти олигархического капитализма. А сохранившиеся жрецы древнеегипетского Бога Ха, Бога Беспредельного Пространства, чье название они приняли в мире как «Ха-хлы», конечно же, никогда не смирятся с тем, что Украину отрезали от Руси. И само название «Украина» — это «край Руси», или пограничная область, оставшаяся от древней державы. Конечно, это лишь осколки Рассанты, евразийской империи Рамы.</w:t>
      </w:r>
    </w:p>
    <w:p>
      <w:pPr>
        <w:pStyle w:val="Normal"/>
        <w:rPr/>
      </w:pPr>
      <w:r>
        <w:rPr/>
        <w:t>____________________</w:t>
      </w:r>
    </w:p>
    <w:p>
      <w:pPr>
        <w:pStyle w:val="Normal"/>
        <w:rPr/>
      </w:pPr>
      <w:r>
        <w:rPr/>
      </w:r>
    </w:p>
    <w:p>
      <w:pPr>
        <w:pStyle w:val="Normal"/>
        <w:rPr/>
      </w:pPr>
      <w:r>
        <w:rPr/>
        <w:t>Там, где насаждение свободы и демократии приносит несчастье, горе и кровь, с одной стороны, а с другой — сверхприбыли и захват ресурсов независимых государств, оскала тьмы не скроешь. И, чтобы все страны НАТО повязать кровью, требуется участие солдат каждой из них. Это очень напоминает не союзнические отношения, а правило, бытующее среди бандформирований, где каждый из боевиков должен доказать свою лояльность, расстреляв ни в чем не повинных мирных жителей, как это сейчас происходит в Донецкой и Луганской областях. Тьма в своей агонии пытается унести с собой как можно больше жертв.</w:t>
      </w:r>
    </w:p>
    <w:p>
      <w:pPr>
        <w:pStyle w:val="Normal"/>
        <w:rPr/>
      </w:pPr>
      <w:r>
        <w:rPr/>
        <w:t>____________________</w:t>
      </w:r>
    </w:p>
    <w:p>
      <w:pPr>
        <w:pStyle w:val="Normal"/>
        <w:rPr/>
      </w:pPr>
      <w:r>
        <w:rPr/>
      </w:r>
    </w:p>
    <w:p>
      <w:pPr>
        <w:pStyle w:val="Normal"/>
        <w:rPr/>
      </w:pPr>
      <w:r>
        <w:rPr/>
        <w:t>Водительство странами в наше время имеет кризисные черты. К власти рвутся самые низкие люди, особенно там, где культ власти, большой или малой, присутствует от рождения и не сопряжен с элементарной этической стороной. События в Украине — наглядный тому пример.</w:t>
      </w:r>
    </w:p>
    <w:p>
      <w:pPr>
        <w:pStyle w:val="Normal"/>
        <w:rPr/>
      </w:pPr>
      <w:r>
        <w:rPr/>
        <w:t>____________________</w:t>
      </w:r>
    </w:p>
    <w:p>
      <w:pPr>
        <w:pStyle w:val="Normal"/>
        <w:rPr/>
      </w:pPr>
      <w:r>
        <w:rPr/>
      </w:r>
    </w:p>
    <w:p>
      <w:pPr>
        <w:pStyle w:val="Normal"/>
        <w:rPr/>
      </w:pPr>
      <w:r>
        <w:rPr/>
        <w:t xml:space="preserve">Безумие началось, когда Америка вышла из великой депрессии благодаря Второй мировой войне. И по сей день каждый выпущенный снаряд утяжеляет кошелек производителя оружия. Но никого не волнует число загубленных жизней. </w:t>
      </w:r>
    </w:p>
    <w:p>
      <w:pPr>
        <w:pStyle w:val="Normal"/>
        <w:rPr/>
      </w:pPr>
      <w:r>
        <w:rPr/>
        <w:t xml:space="preserve">Рана Украины кровоточит и разводит людей по разные стороны баррикад. Бандеровская пропаганда делает из русских этнических врагов. </w:t>
      </w:r>
    </w:p>
    <w:p>
      <w:pPr>
        <w:pStyle w:val="Normal"/>
        <w:rPr/>
      </w:pPr>
      <w:r>
        <w:rPr/>
        <w:t>____________________</w:t>
      </w:r>
    </w:p>
    <w:p>
      <w:pPr>
        <w:pStyle w:val="Normal"/>
        <w:rPr/>
      </w:pPr>
      <w:r>
        <w:rPr/>
      </w:r>
    </w:p>
    <w:p>
      <w:pPr>
        <w:pStyle w:val="Normal"/>
        <w:rPr/>
      </w:pPr>
      <w:r>
        <w:rPr/>
        <w:t>Нужна сеть братских сердец. Конечно, сотрудники и ученики Братства трудятся во многих странах мира. Но и тьма не дремлет. Великие магниты Колуни не дают уснуть конрадам разного толка. Битва за Украину — битва за будущее. А Новороссия отстоит свои права, как бы ни пытались американцы чужими руками тащить каштаны из огня. Новороссия, которой исполнилось двести пятьдесят лет, будет возвращена России. И война лишь следствие рождения тех, кто некогда ее строил. Победа русского духа утвердится.</w:t>
      </w:r>
    </w:p>
    <w:p>
      <w:pPr>
        <w:pStyle w:val="Normal"/>
        <w:rPr/>
      </w:pPr>
      <w:r>
        <w:rPr/>
        <w:t>____________________</w:t>
      </w:r>
    </w:p>
    <w:p>
      <w:pPr>
        <w:pStyle w:val="Normal"/>
        <w:rPr/>
      </w:pPr>
      <w:r>
        <w:rPr/>
      </w:r>
    </w:p>
    <w:p>
      <w:pPr>
        <w:pStyle w:val="Normal"/>
        <w:rPr/>
      </w:pPr>
      <w:r>
        <w:rPr/>
        <w:t>Мать Мира наведет порядок в Новороссии. Но фашистов не страшит высшая кара, ибо они есть исчадие ада. Они часть демонической природы и воплощают ее в полноте своей. Но управляет ими то невидимое владычество, которое придумало доктрину управляемого хаоса. Воюют бесы, а замышляет темный иерофант.</w:t>
      </w:r>
    </w:p>
    <w:p>
      <w:pPr>
        <w:pStyle w:val="Normal"/>
        <w:rPr/>
      </w:pPr>
      <w:r>
        <w:rPr/>
        <w:t>____________________</w:t>
      </w:r>
    </w:p>
    <w:p>
      <w:pPr>
        <w:pStyle w:val="Normal"/>
        <w:rPr/>
      </w:pPr>
      <w:r>
        <w:rPr/>
      </w:r>
    </w:p>
    <w:p>
      <w:pPr>
        <w:pStyle w:val="Normal"/>
        <w:rPr/>
      </w:pPr>
      <w:r>
        <w:rPr/>
        <w:t xml:space="preserve">Превращение Украины в огромный регион, где культивируются ритуалы черной магии, подтверждают факты каннибализма правосеков в Доме профсоюзов в Одессе. А во время событий в Киеве приверженцы храма Сатаны приносили в жертву молодых девушек, пили их кровь и разливали ее по Владимирской горке, где в древние времена были сосредоточены великие славянские святыни и где стоял великий Столб Перуна, который изрекал пророчества и который во время принятия христианства проклял Киев на тысячу лет. После того как срок заклятия закончился, радуга засияла над Киевом, а Ющенко поспешил заявить, что это знак свыше, одобряющий избрание его президентом. </w:t>
      </w:r>
    </w:p>
    <w:p>
      <w:pPr>
        <w:pStyle w:val="Normal"/>
        <w:rPr/>
      </w:pPr>
      <w:r>
        <w:rPr/>
        <w:t xml:space="preserve">Нелюди заполонили сердце земли русской, пытаясь кровавыми жертвами залить благодать, исходящую от святых мест. Последняя битва за Русь в самом разгаре. И оттого беснуется Запад, вводя санкции и ограничения, от которых сам и страдает. Более всего последствия санкций ощутила Европа. Ее убытки оказались равными тем, которые испытала Россия. </w:t>
      </w:r>
    </w:p>
    <w:p>
      <w:pPr>
        <w:pStyle w:val="Normal"/>
        <w:rPr/>
      </w:pPr>
      <w:r>
        <w:rPr/>
        <w:t>Тьма развеется. И многострадальная Украина, конечно же, вернется в лоно родины — впрочем, как и другие земли, которые некогда входили в Российскую империю. Все идет к тому, что монархия вернется в земли наши.</w:t>
      </w:r>
    </w:p>
    <w:p>
      <w:pPr>
        <w:pStyle w:val="Normal"/>
        <w:rPr/>
      </w:pPr>
      <w:r>
        <w:rPr/>
        <w:t>____________________</w:t>
      </w:r>
    </w:p>
    <w:p>
      <w:pPr>
        <w:pStyle w:val="Normal"/>
        <w:rPr/>
      </w:pPr>
      <w:r>
        <w:rPr/>
      </w:r>
    </w:p>
    <w:p>
      <w:pPr>
        <w:pStyle w:val="Normal"/>
        <w:rPr/>
      </w:pPr>
      <w:r>
        <w:rPr/>
        <w:t xml:space="preserve">Тяжесть дней велика, а близкие и дальние войны не оставляют сердце без участия в них. Битва за Украину имеет оккультное значение и, конечно же, будет выиграна через многочисленные жертвы и потери. Но кто рожден воином — пусть воюет, исполняя долг кшатрия, если иное занятие ему тягостно. Так было во все времена. Тем более что цель благородна и иным путем ее не достичь. </w:t>
      </w:r>
    </w:p>
    <w:p>
      <w:pPr>
        <w:pStyle w:val="Normal"/>
        <w:rPr/>
      </w:pPr>
      <w:r>
        <w:rPr/>
        <w:t>Но, как и в прошлом, сталкивают славянские народы, злорадствуя, что на земле их становится все меньше. Чужими руками загребая жар, воюет Америка. И вся их суперменская идеология лишь киношный миф, ибо дух слишком слаб в силу того, что нет желания погибать, оставляя хороший дом и образ жизни благополучных буржуа. За них воюют африканцы и выходцы из Латинской Америки — за то, чтобы стать гражданами США. Но на всех сладкого пирога не хватит, а количество пушечного мяса не изменит расстановку сил в мире. Никогда никто не сможет победить Россию, тем более в современном ее положении.</w:t>
      </w:r>
    </w:p>
    <w:p>
      <w:pPr>
        <w:pStyle w:val="Normal"/>
        <w:rPr/>
      </w:pPr>
      <w:r>
        <w:rPr/>
        <w:t>____________________</w:t>
      </w:r>
    </w:p>
    <w:p>
      <w:pPr>
        <w:pStyle w:val="Normal"/>
        <w:rPr/>
      </w:pPr>
      <w:r>
        <w:rPr/>
      </w:r>
    </w:p>
    <w:p>
      <w:pPr>
        <w:pStyle w:val="Normal"/>
        <w:rPr/>
      </w:pPr>
      <w:r>
        <w:rPr/>
        <w:t>Оболочка зла выгорает, потому воплощенные демоны и зверствуют, ужасая людей доброй воли. Ненависть к чистым людям так сильна, что не могут демоны сдерживаться, как это происходит сейчас в Украине. Битва за нее знаменует собой установление новой мировой силы как начало Сатья-Юги. Мать Кали уступает место другой ипостаси Матери Мира — Золотой Сатье.</w:t>
      </w:r>
    </w:p>
    <w:p>
      <w:pPr>
        <w:pStyle w:val="Normal"/>
        <w:rPr/>
      </w:pPr>
      <w:r>
        <w:rPr/>
        <w:t>____________________</w:t>
      </w:r>
    </w:p>
    <w:p>
      <w:pPr>
        <w:pStyle w:val="Normal"/>
        <w:rPr/>
      </w:pPr>
      <w:r>
        <w:rPr/>
      </w:r>
    </w:p>
    <w:p>
      <w:pPr>
        <w:pStyle w:val="Normal"/>
        <w:rPr/>
      </w:pPr>
      <w:r>
        <w:rPr/>
        <w:t xml:space="preserve">Украинский узел скоро будет развязан. Но майданы еще не один раз будут потрясать площадь Независимости в Киеве. </w:t>
      </w:r>
    </w:p>
    <w:p>
      <w:pPr>
        <w:pStyle w:val="Normal"/>
        <w:rPr/>
      </w:pPr>
      <w:r>
        <w:rPr/>
        <w:t>____________________</w:t>
      </w:r>
    </w:p>
    <w:p>
      <w:pPr>
        <w:pStyle w:val="Normal"/>
        <w:rPr/>
      </w:pPr>
      <w:r>
        <w:rPr/>
      </w:r>
    </w:p>
    <w:p>
      <w:pPr>
        <w:pStyle w:val="Normal"/>
        <w:rPr/>
      </w:pPr>
      <w:r>
        <w:rPr/>
        <w:t xml:space="preserve">Вторая мировая война, начавшаяся в самый длинный день в году, была вызовом Силам Света. Дескать, мы покажем миру, кто хозяин планеты. Но чем это закончилось, каждому известно из истории. Правда, иудодемократы постарались в угоду своим заокеанским хозяевам вымарать все, что касалось патриотического подъема населения Советского Союза, которое отправляло на фронт как частные пожертвования, так и посылки с теплыми вещами и продуктами длительного хранения. И сейчас простые люди отправляют в память о прошлой войне свои почтовые посылки в Донбасс и Луганск, зная, что сердце России готово помочь соплеменникам. </w:t>
      </w:r>
    </w:p>
    <w:p>
      <w:pPr>
        <w:pStyle w:val="Normal"/>
        <w:rPr/>
      </w:pPr>
      <w:r>
        <w:rPr/>
        <w:t>Украинский узел будет развязан. Новороссия присоединится к России. А остальные области приберут к рукам Польша, Австрия и Венгрия. Украине как государству нет места на Земле. Тем более что фашиствующие лидеры долго не удержатся, потому что промышленно развитые районы, особенно угольный бассейн, в руках патриотических сил.</w:t>
      </w:r>
    </w:p>
    <w:p>
      <w:pPr>
        <w:pStyle w:val="Normal"/>
        <w:rPr/>
      </w:pPr>
      <w:r>
        <w:rPr/>
        <w:t>____________________</w:t>
      </w:r>
    </w:p>
    <w:p>
      <w:pPr>
        <w:pStyle w:val="Normal"/>
        <w:rPr/>
      </w:pPr>
      <w:r>
        <w:rPr/>
      </w:r>
    </w:p>
    <w:p>
      <w:pPr>
        <w:pStyle w:val="Normal"/>
        <w:rPr/>
      </w:pPr>
      <w:r>
        <w:rPr/>
        <w:t>Когда восстания случаются, то из этой пены являются, не в пример Богине Афродите, очень мерзкие образования в виде неофашистов, не скрывающих своих взглядов и намерений. Украина стала местом фашистских сборищ, где Россия признана государством-агрессором, которое мешает Украине жить хорошо.</w:t>
      </w:r>
    </w:p>
    <w:p>
      <w:pPr>
        <w:pStyle w:val="Normal"/>
        <w:rPr/>
      </w:pPr>
      <w:r>
        <w:rPr/>
        <w:t>____________________</w:t>
      </w:r>
    </w:p>
    <w:p>
      <w:pPr>
        <w:pStyle w:val="Normal"/>
        <w:rPr/>
      </w:pPr>
      <w:r>
        <w:rPr/>
      </w:r>
    </w:p>
    <w:p>
      <w:pPr>
        <w:pStyle w:val="Normal"/>
        <w:rPr/>
      </w:pPr>
      <w:r>
        <w:rPr/>
        <w:t xml:space="preserve">Вся вакханалия с Украиной началась после того, как тысячелетнее проклятие волхвов, наложенное на Киев, потеряло свою силу и радуга поднялась над Владимирской горкой. Оно потеряло силу, но не закончилось. Тьма поползла по всей Святой Руси, лучшей частью которой была и есть Украина. </w:t>
      </w:r>
    </w:p>
    <w:p>
      <w:pPr>
        <w:pStyle w:val="Normal"/>
        <w:rPr/>
      </w:pPr>
      <w:r>
        <w:rPr/>
        <w:t>Все заявления о том, что Россия развязала войну и поддерживает ее, — не больше чем пропагандистская спекуляция. Только Америка упивается войнами, зарабатывая себе очередной процент ВВП на крови какой-либо из стран, выбранных ею для насаждения демократии. Со времен Великой Отечественной войны только военно-промышленный комплекс США дает стабильный доход в их казну. Война как средство улучшения жизни стала доктриной Америки лишь потому, что давно не имела она ее на своей территории.</w:t>
      </w:r>
    </w:p>
    <w:p>
      <w:pPr>
        <w:pStyle w:val="Normal"/>
        <w:rPr/>
      </w:pPr>
      <w:r>
        <w:rPr/>
        <w:t>____________________</w:t>
      </w:r>
    </w:p>
    <w:p>
      <w:pPr>
        <w:pStyle w:val="Normal"/>
        <w:rPr/>
      </w:pPr>
      <w:r>
        <w:rPr/>
      </w:r>
    </w:p>
    <w:p>
      <w:pPr>
        <w:pStyle w:val="Normal"/>
        <w:rPr/>
      </w:pPr>
      <w:r>
        <w:rPr/>
        <w:t xml:space="preserve">После революций и войн, организованных США, остается мертвая земля, к чему им не привыкать, учитывая опыт Вьетнама, Кореи, Ливии, Ирака и Сербии, а также конфликтов, в которых они участвуют косвенно. </w:t>
      </w:r>
    </w:p>
    <w:p>
      <w:pPr>
        <w:pStyle w:val="Normal"/>
        <w:rPr/>
      </w:pPr>
      <w:r>
        <w:rPr/>
        <w:t>Война на Украине будет до тех пор, пока левый берег, или Новороссия, не отойдет к великой России — без всяких войн с ее стороны, а добровольно, за что сейчас и борются ДНР и ЛНР. Они — это заградительный</w:t>
        <w:tab/>
        <w:t>отряд против нацистской чумы, проснувшейся ото сна. Перерожденцы вернулись. И не исключено, что и сам Гитлер воплотился уже.</w:t>
      </w:r>
    </w:p>
    <w:p>
      <w:pPr>
        <w:pStyle w:val="Normal"/>
        <w:rPr/>
      </w:pPr>
      <w:r>
        <w:rPr/>
        <w:t>____________________</w:t>
      </w:r>
    </w:p>
    <w:p>
      <w:pPr>
        <w:pStyle w:val="Normal"/>
        <w:rPr/>
      </w:pPr>
      <w:r>
        <w:rPr/>
      </w:r>
    </w:p>
    <w:p>
      <w:pPr>
        <w:pStyle w:val="Normal"/>
        <w:rPr/>
      </w:pPr>
      <w:r>
        <w:rPr/>
        <w:t>Видим общее возбуждение фашистских настроений и русофобии в мире. Только силовое принуждение способно изменить положение. Но искупление наступит не скоро, как и осознание творимого ужаса. Украина стала полем битвы Света и тьмы под видом борьбы за Донбасс.</w:t>
      </w:r>
    </w:p>
    <w:p>
      <w:pPr>
        <w:pStyle w:val="Normal"/>
        <w:rPr/>
      </w:pPr>
      <w:r>
        <w:rPr/>
        <w:t>____________________</w:t>
      </w:r>
    </w:p>
    <w:p>
      <w:pPr>
        <w:pStyle w:val="Normal"/>
        <w:rPr/>
      </w:pPr>
      <w:r>
        <w:rPr/>
      </w:r>
    </w:p>
    <w:p>
      <w:pPr>
        <w:pStyle w:val="Normal"/>
        <w:rPr/>
      </w:pPr>
      <w:r>
        <w:rPr/>
        <w:t xml:space="preserve">Можно удивляться ожесточению людей на Украине. Но ведь никто не скажет, что за годы советской власти украинский национализм был искоренен, несмотря на то, что это искусственно созданная ситуация. Отравив людей идеей своей великодержавной самостийности, поляки и австрийцы, а также немцы, знали, к чему приведут их усилия. Если в гражданской войне первой четверти двадцатого века между собой воевали русские с русскими, то есть дворяне с пролетариями, то теперь бандеровский национализм воюет с рашизмом — идеей Великой Руси. Но США и не скрывают того, что это их война с Россией. </w:t>
      </w:r>
    </w:p>
    <w:p>
      <w:pPr>
        <w:pStyle w:val="Normal"/>
        <w:rPr/>
      </w:pPr>
      <w:r>
        <w:rPr/>
        <w:t>Конечно, и медведь не выдерживает натиска гнуса, если его целая туча. Но ведь не выводится род его. И Русь будет стоять, как стояла. Изменятся времена, остынет злоба, исчезнут многие государства-недруги с лица земли. Но разве можно лишить мир самой жизни, которая течет в наших жилах в виде крови? Русь — кровь мира. И без нее планета умрет.</w:t>
      </w:r>
    </w:p>
    <w:p>
      <w:pPr>
        <w:pStyle w:val="Normal"/>
        <w:rPr/>
      </w:pPr>
      <w:r>
        <w:rPr/>
        <w:t>____________________</w:t>
      </w:r>
    </w:p>
    <w:p>
      <w:pPr>
        <w:pStyle w:val="Normal"/>
        <w:rPr/>
      </w:pPr>
      <w:r>
        <w:rPr/>
      </w:r>
    </w:p>
    <w:p>
      <w:pPr>
        <w:pStyle w:val="Normal"/>
        <w:rPr/>
      </w:pPr>
      <w:r>
        <w:rPr/>
        <w:t>И если нам говорят, что мы равнодушны к событиям, творящимся на Украине, то это ложь. Болят сердца человеческие за безобразие, творимое фашистами. И весь мир, если его сердце не засохло, участвует в общей битве идей, в развязанной информационной войне между двумя исконными врагами: Белбогом и подземным миром, где царствует Чернобог и, того хуже, Кащей, который берет силу от пекельного царства.</w:t>
      </w:r>
    </w:p>
    <w:p>
      <w:pPr>
        <w:pStyle w:val="Normal"/>
        <w:rPr/>
      </w:pPr>
      <w:r>
        <w:rPr/>
        <w:t>____________________</w:t>
      </w:r>
    </w:p>
    <w:p>
      <w:pPr>
        <w:pStyle w:val="Normal"/>
        <w:rPr/>
      </w:pPr>
      <w:r>
        <w:rPr/>
      </w:r>
    </w:p>
    <w:p>
      <w:pPr>
        <w:pStyle w:val="Normal"/>
        <w:rPr/>
      </w:pPr>
      <w:r>
        <w:rPr/>
        <w:t xml:space="preserve">Масштаб взаимного уничтожения людей в конце Кали-Юги достиг такого размера, что иначе как умышленным отстрелом человеческой популяции такие действия не назовешь. Особенно это касается уничтожения славянских народов силами взаимной вражды. </w:t>
      </w:r>
    </w:p>
    <w:p>
      <w:pPr>
        <w:pStyle w:val="Normal"/>
        <w:rPr/>
      </w:pPr>
      <w:r>
        <w:rPr/>
        <w:t xml:space="preserve">Идеологи разрушения Великой Руси, как в гражданскую войну, так и теперь, пользуются методом пропаганды ненависти. А в случае с украинским конфликтом была разработана целая этнографическая диверсия об особой роли укров, хотя, на самом деле, все славяне единокровны и рождены в одном гнезде евразийской Руси-Рассанты, о которой даже не сохранилось упоминаний ни в исторических хрониках, ни в древнейших летописаниях. </w:t>
      </w:r>
    </w:p>
    <w:p>
      <w:pPr>
        <w:pStyle w:val="Normal"/>
        <w:rPr/>
      </w:pPr>
      <w:r>
        <w:rPr/>
        <w:t>____________________</w:t>
      </w:r>
    </w:p>
    <w:p>
      <w:pPr>
        <w:pStyle w:val="Normal"/>
        <w:rPr/>
      </w:pPr>
      <w:r>
        <w:rPr/>
      </w:r>
    </w:p>
    <w:p>
      <w:pPr>
        <w:pStyle w:val="Normal"/>
        <w:rPr/>
      </w:pPr>
      <w:r>
        <w:rPr/>
        <w:t xml:space="preserve">Если бы не победы ополченцев, то вряд ли украинский голова, у которого весь его кошелек находится в американских банках, согласился бы разговаривать с ними. Можно назвать это принуждением к миру. Но расслабляться не стоит. Сейчас как раз то время, когда, устанавливая мир, нужно готовиться к войне. Договориться с заклятым врагом почти невозможно, потому что есть государства, питающиеся кровью и разрушением и зарабатывающие на войне огромные деньги. </w:t>
      </w:r>
    </w:p>
    <w:p>
      <w:pPr>
        <w:pStyle w:val="Normal"/>
        <w:rPr/>
      </w:pPr>
      <w:r>
        <w:rPr/>
        <w:t>____________________</w:t>
      </w:r>
    </w:p>
    <w:p>
      <w:pPr>
        <w:pStyle w:val="Normal"/>
        <w:rPr/>
      </w:pPr>
      <w:r>
        <w:rPr/>
      </w:r>
    </w:p>
    <w:p>
      <w:pPr>
        <w:pStyle w:val="Normal"/>
        <w:rPr/>
      </w:pPr>
      <w:r>
        <w:rPr/>
        <w:t xml:space="preserve">Как помочь чужому горю? Как сделать легче участь людей, живущих в развалинах Донбасса и Луганщины? Совесть человеческая настолько атрофирована, что если даже посылать деньги, то они будут присвоены бедными олигархами, которым мало их миллиардов на счетах. </w:t>
      </w:r>
    </w:p>
    <w:p>
      <w:pPr>
        <w:pStyle w:val="Normal"/>
        <w:rPr/>
      </w:pPr>
      <w:r>
        <w:rPr/>
        <w:t>Когда же наступит прозрение и Молох войны насытится? Пока фашиствующая братия пребывает у власти на Украине и слушает только приказы дяди Сэма, этого откровенного воплощения сатанинских амбиций человеконенавистничества, пока нас считают людьми второго сорта, все это будет продолжаться. Война на уничтожение самого понятия «русский народ» идет и будет идти всегда, пока мир не поймет, что благодаря России Европа живет комфортно. Стоит только хотя бы на день прекратить подачу газа, как весь этот напыщенный мирок смоет со своего лица маску снобизма и начнет кричать о справедливости, повторяя песню об энергетической безопасности и коварстве русских. Да и сами базы НАТО в Европе замерзнут и останутся небоеспособными.</w:t>
      </w:r>
    </w:p>
    <w:p>
      <w:pPr>
        <w:pStyle w:val="Normal"/>
        <w:rPr/>
      </w:pPr>
      <w:r>
        <w:rPr/>
        <w:t>____________________</w:t>
      </w:r>
    </w:p>
    <w:p>
      <w:pPr>
        <w:pStyle w:val="Normal"/>
        <w:rPr/>
      </w:pPr>
      <w:r>
        <w:rPr/>
      </w:r>
    </w:p>
    <w:p>
      <w:pPr>
        <w:pStyle w:val="Normal"/>
        <w:rPr/>
      </w:pPr>
      <w:r>
        <w:rPr/>
        <w:t xml:space="preserve">«Кому война — кому мать родна». Каждый выстрел по мирным городам — прибыль в чьем-то кошельке. А горе людей и кровь их не касаются: ведь это русские гибнут с одной и с другой стороны. Но Тактика Адверза может сыграть злую шутку и с самими ярыми вдохновителями военных действий, когда захваченная техника начнет стрелять против нападающих, что и происходит сейчас в Донбассе. Ведь большинство вооружений на стороне ополченцев трофейное и отбитое у врага вместе со складами боезарядов. </w:t>
      </w:r>
    </w:p>
    <w:p>
      <w:pPr>
        <w:pStyle w:val="Normal"/>
        <w:rPr/>
      </w:pPr>
      <w:r>
        <w:rPr/>
        <w:t>США обвиняют Россию в поставке вооружений лишь по той причине, что им нужно куда-то пристраивать свой арсенал запрещенных кассетных и фосфорных бомб, которые применялись во Вьетнаме.</w:t>
      </w:r>
    </w:p>
    <w:p>
      <w:pPr>
        <w:pStyle w:val="Normal"/>
        <w:rPr/>
      </w:pPr>
      <w:r>
        <w:rPr/>
        <w:t>____________________</w:t>
      </w:r>
    </w:p>
    <w:p>
      <w:pPr>
        <w:pStyle w:val="Normal"/>
        <w:rPr/>
      </w:pPr>
      <w:r>
        <w:rPr/>
      </w:r>
    </w:p>
    <w:p>
      <w:pPr>
        <w:pStyle w:val="Normal"/>
        <w:rPr/>
      </w:pPr>
      <w:r>
        <w:rPr/>
        <w:t xml:space="preserve">Развязать Дебальцевский узел, как и весь кризис, очень непросто, тем более что США как покровитель всех неофашистских и экстремистских сил тоже не прекращают работы в пространстве, вдохновляя убийц на новые преступления под разными предлогами. </w:t>
      </w:r>
    </w:p>
    <w:p>
      <w:pPr>
        <w:pStyle w:val="Normal"/>
        <w:rPr/>
      </w:pPr>
      <w:r>
        <w:rPr/>
        <w:t xml:space="preserve">Трудно не болеть в мире, зараженном ненавистью. Даже два народа, русский и украинский, которые по сути дела единокровны, разводят по разные стороны баррикад. Охлаждение и ухудшение отношения друг к другу заметны даже на Алтае. Украинцы ведут себя агрессивно, а русские — настороженно по отношению к ним. Национальный вопрос обострился по всей линии противостояния накопленных претензий друг к другу, что, конечно же, печально. Справедливость для одних — трагедия для других. И как увязать все маленькие правды в вервие сотрудничества? И если малые нити разрознены, ослаблены и порваны, как можно ждать крепости от целого образования? </w:t>
      </w:r>
    </w:p>
    <w:p>
      <w:pPr>
        <w:pStyle w:val="Normal"/>
        <w:rPr/>
      </w:pPr>
      <w:r>
        <w:rPr/>
        <w:t>____________________</w:t>
      </w:r>
    </w:p>
    <w:p>
      <w:pPr>
        <w:pStyle w:val="Normal"/>
        <w:rPr/>
      </w:pPr>
      <w:r>
        <w:rPr/>
      </w:r>
    </w:p>
    <w:p>
      <w:pPr>
        <w:pStyle w:val="Normal"/>
        <w:rPr/>
      </w:pPr>
      <w:r>
        <w:rPr/>
        <w:t xml:space="preserve">Если не иметь защитного механизма в виде собственных убеждений, сообразных своей жизненной цели, то легко стать игрушкой в руках инфернальных сил, которые забавляются игрой с человеческими сознаниями, как ребенок — со своей кукольной гвардией. </w:t>
      </w:r>
    </w:p>
    <w:p>
      <w:pPr>
        <w:pStyle w:val="Normal"/>
        <w:rPr/>
      </w:pPr>
      <w:r>
        <w:rPr/>
        <w:t xml:space="preserve">Влияние сильной воли на человеческие массы давно уже стало предметом изучения психологических дисциплин. И многие преступные кланы используют эту способность для своих деяний. </w:t>
      </w:r>
    </w:p>
    <w:p>
      <w:pPr>
        <w:pStyle w:val="Normal"/>
        <w:rPr/>
      </w:pPr>
      <w:r>
        <w:rPr/>
        <w:t xml:space="preserve">Не исключено, и даже вполне определенно можно утверждать, что среди лидеров ИГИЛ присутствуют психологи мирового уровня. Иначе как объяснить, если не внушением, неоправданную жестокость со стороны боевиков по отношению к мирному населению, пусть даже они единоверцы? </w:t>
      </w:r>
    </w:p>
    <w:p>
      <w:pPr>
        <w:pStyle w:val="Normal"/>
        <w:rPr/>
      </w:pPr>
      <w:r>
        <w:rPr/>
        <w:t>То же происходит и на Украине, когда фашиствующая братия грабит деревни и поселки, убивая и насилуя людей, не причастных к сопротивлению. Со времен средневековых войн закон не изменился, когда захваченный город отдавался на три дня на волю победителей. Половина Германии — потомки русских солдат. А Украина потому и стала противником России, что наследует гены немецкой оккупации.</w:t>
      </w:r>
    </w:p>
    <w:p>
      <w:pPr>
        <w:pStyle w:val="Normal"/>
        <w:rPr/>
      </w:pPr>
      <w:r>
        <w:rPr/>
        <w:t>____________________</w:t>
      </w:r>
    </w:p>
    <w:p>
      <w:pPr>
        <w:pStyle w:val="Normal"/>
        <w:rPr/>
      </w:pPr>
      <w:r>
        <w:rPr/>
      </w:r>
    </w:p>
    <w:p>
      <w:pPr>
        <w:pStyle w:val="Normal"/>
        <w:rPr/>
      </w:pPr>
      <w:r>
        <w:rPr/>
        <w:t>Потрясенная событиями на Украине Европа совсем по-другому теперь смотрит в нашу сторону, понимая, наконец, кто прав и кто виноват и что никакой агрессии со стороны России не существует, а возвращение Крыма — дело святое для русского народа. И почему развод Чехии и Словакии не вызывал такого резонанса, как референдум в Крыму, на Донбассе и в Луганщине? Волеизъявление народа — главный двигатель самостоятельности.</w:t>
      </w:r>
    </w:p>
    <w:p>
      <w:pPr>
        <w:pStyle w:val="Normal"/>
        <w:rPr/>
      </w:pPr>
      <w:r>
        <w:rPr/>
        <w:t>____________________</w:t>
      </w:r>
    </w:p>
    <w:p>
      <w:pPr>
        <w:pStyle w:val="Normal"/>
        <w:rPr/>
      </w:pPr>
      <w:r>
        <w:rPr/>
      </w:r>
    </w:p>
    <w:p>
      <w:pPr>
        <w:pStyle w:val="Normal"/>
        <w:rPr/>
      </w:pPr>
      <w:r>
        <w:rPr/>
        <w:t xml:space="preserve">Само телевидение ведет политику направления сознания в определенное русло, оповещая один круг новостей. Мировые события освещаются по единому сценарию, в котором другая сторона не доступна. Внушение телеэкрана мощнее других остальных, потому что, помимо звукового, присутствует образный ряд происходящего. </w:t>
      </w:r>
    </w:p>
    <w:p>
      <w:pPr>
        <w:pStyle w:val="Normal"/>
        <w:rPr/>
      </w:pPr>
      <w:r>
        <w:rPr/>
        <w:t>Запад однозначен в освещении событий на Донбассе, представляя войну ополченцев с украинскими силовиками как битву Незалежности с армией России. И этому верят на Западе, потому что хотят верить, считая нас агрессором, с подачи воротил военно-промышленного комплекса, а также лобби в конгрессе США, которое ими и финансируется. Но мы знаем свою правду и от нее не отступим.</w:t>
      </w:r>
    </w:p>
    <w:p>
      <w:pPr>
        <w:pStyle w:val="Normal"/>
        <w:rPr/>
      </w:pPr>
      <w:r>
        <w:rPr/>
        <w:t>____________________</w:t>
      </w:r>
    </w:p>
    <w:p>
      <w:pPr>
        <w:pStyle w:val="Normal"/>
        <w:rPr/>
      </w:pPr>
      <w:r>
        <w:rPr/>
      </w:r>
    </w:p>
    <w:p>
      <w:pPr>
        <w:pStyle w:val="Normal"/>
        <w:rPr/>
      </w:pPr>
      <w:r>
        <w:rPr/>
        <w:t xml:space="preserve">В философских лабораториях темных магов украинская карта главная. Таро войны разложило свой кровавый пасьянс. </w:t>
      </w:r>
    </w:p>
    <w:p>
      <w:pPr>
        <w:pStyle w:val="Normal"/>
        <w:rPr/>
      </w:pPr>
      <w:r>
        <w:rPr/>
        <w:t xml:space="preserve">Черные маги особенно обожают Украину за то, что она была некогда хранителем Сердца Руси. Энергия святости настолько раздражает черную ложу, что она всячески пытается загасить огонь благодати, которая даже теперь источается в окружающее пространство, несмотря на все ужасы майдана и факельные шествия фашистов. </w:t>
      </w:r>
    </w:p>
    <w:p>
      <w:pPr>
        <w:pStyle w:val="Normal"/>
        <w:rPr/>
      </w:pPr>
      <w:r>
        <w:rPr/>
        <w:t>Тьма не просто хочет навсегда отторгнуть Украину от русской культуры, но вырвать с корнем саму память о духовном родстве с православием в сторону католицизма. Проще говоря, Запад заставляет Украину служить себе, используя ее как инструмент для исполнения самых гнусных и ужасных замыслов.</w:t>
      </w:r>
    </w:p>
    <w:p>
      <w:pPr>
        <w:pStyle w:val="Normal"/>
        <w:rPr/>
      </w:pPr>
      <w:r>
        <w:rPr/>
        <w:t>____________________</w:t>
      </w:r>
    </w:p>
    <w:p>
      <w:pPr>
        <w:pStyle w:val="Normal"/>
        <w:rPr/>
      </w:pPr>
      <w:r>
        <w:rPr/>
      </w:r>
    </w:p>
    <w:p>
      <w:pPr>
        <w:pStyle w:val="Normal"/>
        <w:rPr/>
      </w:pPr>
      <w:r>
        <w:rPr/>
        <w:t xml:space="preserve">Непростительное и ужасающее кощунство — расписывать гранаты в виде пасхальных яиц с надписью «Христос Воскрес». У нацистов, убивающих людей такими «яйцами Порошенко», в душе не пошевельнется ни одна струнка совести. Да и есть ли она вообще у убийц мирного населения, у фашистов и полицаев, которые в своих злодействах превзошли даже карателей СС? </w:t>
      </w:r>
    </w:p>
    <w:p>
      <w:pPr>
        <w:pStyle w:val="Normal"/>
        <w:rPr/>
      </w:pPr>
      <w:r>
        <w:rPr/>
        <w:t>Ужасающие и бессмысленные зверства не поддаются никакому разумному объяснению. Как можно понять тех, кто будет кидать эти гранаты в убежище, где прячутся старики, дети и больные, спасающиеся от ударов артиллерии? Только дьявольским одержанием все это объясняется.</w:t>
      </w:r>
    </w:p>
    <w:p>
      <w:pPr>
        <w:pStyle w:val="Normal"/>
        <w:rPr/>
      </w:pPr>
      <w:r>
        <w:rPr/>
        <w:t>____________________</w:t>
      </w:r>
    </w:p>
    <w:p>
      <w:pPr>
        <w:pStyle w:val="Normal"/>
        <w:rPr/>
      </w:pPr>
      <w:r>
        <w:rPr/>
      </w:r>
    </w:p>
    <w:p>
      <w:pPr>
        <w:pStyle w:val="Normal"/>
        <w:rPr/>
      </w:pPr>
      <w:r>
        <w:rPr/>
        <w:t>Украина переживает бум перерождения как бывших бандеровцев, так и ярых фашистов времен войны, которые были изгнаны с этой земли, но которым так хотелось здесь остаться. Получив земельные наделы и став помещиками, они мечтали о собственном кусочке рая, определив для себя на вечные времена эту землю во владение. К тому же присутствие немецкой армии изменило генетический код народа. Немецкая кровь бродит в жилах неонацистов, хотя они те же русичи.</w:t>
      </w:r>
    </w:p>
    <w:p>
      <w:pPr>
        <w:pStyle w:val="Normal"/>
        <w:rPr/>
      </w:pPr>
      <w:r>
        <w:rPr/>
        <w:t>____________________</w:t>
      </w:r>
    </w:p>
    <w:p>
      <w:pPr>
        <w:pStyle w:val="Normal"/>
        <w:rPr/>
      </w:pPr>
      <w:r>
        <w:rPr/>
      </w:r>
    </w:p>
    <w:p>
      <w:pPr>
        <w:pStyle w:val="Normal"/>
        <w:rPr/>
      </w:pPr>
      <w:r>
        <w:rPr/>
        <w:t>Украину осеменили немецкие фашисты. И теперь их потомки, следуя наследственности и зову крови, пробудив генетическую память ненависти к России, действуют куда жестче и ужаснее своих предков. Но русскую кровь никто не сможет из них вытравить. И оттого их трагедия и постоянное внутреннее противоречие. Славяне иные, чем англосаксы, и представляют духовную цепь эволюции — не в пример существам пекельного мира, воплощенным в заразных нациях.</w:t>
      </w:r>
    </w:p>
    <w:p>
      <w:pPr>
        <w:pStyle w:val="Normal"/>
        <w:rPr/>
      </w:pPr>
      <w:r>
        <w:rPr/>
        <w:t>____________________</w:t>
      </w:r>
    </w:p>
    <w:p>
      <w:pPr>
        <w:pStyle w:val="Normal"/>
        <w:rPr/>
      </w:pPr>
      <w:r>
        <w:rPr/>
      </w:r>
    </w:p>
    <w:p>
      <w:pPr>
        <w:pStyle w:val="Normal"/>
        <w:rPr/>
      </w:pPr>
      <w:r>
        <w:rPr/>
        <w:t xml:space="preserve">Битва идей — начало всех войн. И чем сильнее проявлена воинствующая идеология, чем большие круги сознания захватывает истерия самостийности, избранности или национального превосходства одной народности над другой, тем мощнее энергия ненависти вспыхивает над миллионом безумствующих людей. </w:t>
      </w:r>
    </w:p>
    <w:p>
      <w:pPr>
        <w:pStyle w:val="Normal"/>
        <w:rPr/>
      </w:pPr>
      <w:r>
        <w:rPr/>
        <w:t>Тьме радостно, что на улицах Киева, колыбели русской государственности, проходят факельные шествия с выкрикиванием фашистских лозунгов. Удар в самое сердце Колуни, девятивратного града, по мнению черных мастеров, должен отразиться на всей русской нации. Но ошибка их в том, что центр тяжести России давно уже переместился в Сибирь, а точнее — на Алтай, где находятся древние артефакты Аркторуссии и Сибирской Руси.</w:t>
      </w:r>
    </w:p>
    <w:p>
      <w:pPr>
        <w:pStyle w:val="Normal"/>
        <w:rPr/>
      </w:pPr>
      <w:r>
        <w:rPr/>
        <w:t>____________________</w:t>
      </w:r>
    </w:p>
    <w:p>
      <w:pPr>
        <w:pStyle w:val="Normal"/>
        <w:rPr/>
      </w:pPr>
      <w:r>
        <w:rPr/>
      </w:r>
    </w:p>
    <w:p>
      <w:pPr>
        <w:pStyle w:val="Normal"/>
        <w:rPr/>
      </w:pPr>
      <w:r>
        <w:rPr/>
        <w:t>Космический огонь неминуемо приведет к Сатья-Юге, как бы ни старалась тьма завладеть снова сердцами людей. События в Киеве отражают космическую битву на Высших Планах. Киев как прежняя и истинная столица Рассанты не может оставаться в стороне. Битва воззрений, битва идеологий будет продолжаться до того времени, пока светлая сторона не восторжествует. Сумерки еще не скоро закончатся.</w:t>
      </w:r>
    </w:p>
    <w:p>
      <w:pPr>
        <w:pStyle w:val="Normal"/>
        <w:rPr/>
      </w:pPr>
      <w:r>
        <w:rPr/>
        <w:t>____________________</w:t>
      </w:r>
    </w:p>
    <w:p>
      <w:pPr>
        <w:pStyle w:val="Normal"/>
        <w:rPr/>
      </w:pPr>
      <w:r>
        <w:rPr/>
      </w:r>
    </w:p>
    <w:p>
      <w:pPr>
        <w:pStyle w:val="Normal"/>
        <w:rPr/>
      </w:pPr>
      <w:r>
        <w:rPr/>
        <w:t>Стравливание братских народов продолжается. И размежевание может дать обратный эффект, когда Украина поймет, что, кроме России, ей никто не поможет.</w:t>
      </w:r>
    </w:p>
    <w:p>
      <w:pPr>
        <w:pStyle w:val="Normal"/>
        <w:rPr/>
      </w:pPr>
      <w:r>
        <w:rPr/>
        <w:t>____________________</w:t>
      </w:r>
    </w:p>
    <w:p>
      <w:pPr>
        <w:pStyle w:val="Normal"/>
        <w:rPr/>
      </w:pPr>
      <w:r>
        <w:rPr/>
      </w:r>
    </w:p>
    <w:p>
      <w:pPr>
        <w:pStyle w:val="Normal"/>
        <w:rPr/>
      </w:pPr>
      <w:r>
        <w:rPr/>
        <w:t>Мы видели, с какой грубостью и наглостью, с каким остервенелым напором менялась власть на Украине. А знамена со свастикой и факельные шествия отсылали нас к периоду фашизации Германии, которая ожидала в лице Гитлера своей мировой революции. Националистические силы и сейчас необычайно оживились, потому что есть наглядный пример по смене власти в целой европейской стране. А значит, двадцать первый век не отменяет возможности реанимации подобных моментов в истории других стран.</w:t>
      </w:r>
    </w:p>
    <w:p>
      <w:pPr>
        <w:pStyle w:val="Normal"/>
        <w:rPr/>
      </w:pPr>
      <w:r>
        <w:rPr/>
        <w:t>____________________</w:t>
      </w:r>
    </w:p>
    <w:p>
      <w:pPr>
        <w:pStyle w:val="Normal"/>
        <w:rPr/>
      </w:pPr>
      <w:r>
        <w:rPr/>
      </w:r>
    </w:p>
    <w:p>
      <w:pPr>
        <w:pStyle w:val="Normal"/>
        <w:rPr/>
      </w:pPr>
      <w:r>
        <w:rPr/>
        <w:t xml:space="preserve">Пленники невежества повторяют заученные формулы и дружно скандируют их на улицах чужих городов. А националисты устраивают факельные шествия, реанимируя гитлеровские времена. Исламский фашизм и украинская повстанческая армия давно уже нашли общий язык, воюя против Донбасса и Луганщины. </w:t>
      </w:r>
    </w:p>
    <w:p>
      <w:pPr>
        <w:pStyle w:val="Normal"/>
        <w:rPr/>
      </w:pPr>
      <w:r>
        <w:rPr/>
        <w:t>____________________</w:t>
      </w:r>
    </w:p>
    <w:p>
      <w:pPr>
        <w:pStyle w:val="Normal"/>
        <w:rPr/>
      </w:pPr>
      <w:r>
        <w:rPr/>
      </w:r>
    </w:p>
    <w:p>
      <w:pPr>
        <w:pStyle w:val="Normal"/>
        <w:rPr/>
      </w:pPr>
      <w:r>
        <w:rPr/>
        <w:t xml:space="preserve">На Украине, где единокровные братья убивают друг друга, как это случалось уже не раз в истории Руси, жертва тьме никак не может остановиться. А кто-то потирает руки, радуясь, что славянство теряет своих сыновей. Чего проще — натрави друг на друга братьев и жди, пока они не уничтожат друг друга. Находят изгоев и предателей и ставят их во главе государств. И очевидно, что вся эта война в Донбассе лишь средство наживы капиталов на крови. </w:t>
      </w:r>
    </w:p>
    <w:p>
      <w:pPr>
        <w:pStyle w:val="Normal"/>
        <w:rPr/>
      </w:pPr>
      <w:r>
        <w:rPr/>
        <w:t>Болит сердце. Болит за весь мир. И утолить эту боль может только время, способное даже непримиримых врагов породнить. И сколько еще нужно крови пролить, чтобы земля зацвела розами примирения? Где гнев и ненависть — там нет Бога.</w:t>
      </w:r>
    </w:p>
    <w:p>
      <w:pPr>
        <w:pStyle w:val="Normal"/>
        <w:rPr/>
      </w:pPr>
      <w:r>
        <w:rPr/>
        <w:t>____________________</w:t>
      </w:r>
    </w:p>
    <w:p>
      <w:pPr>
        <w:pStyle w:val="Normal"/>
        <w:rPr/>
      </w:pPr>
      <w:r>
        <w:rPr/>
      </w:r>
    </w:p>
    <w:p>
      <w:pPr>
        <w:pStyle w:val="Normal"/>
        <w:rPr/>
      </w:pPr>
      <w:r>
        <w:rPr/>
        <w:t>Богатейшие страны Запада словно не замечают трагедии сирийского народа, как и того, что творится в ДНР и ЛНР, откуда погибших украинских бойцов вывозят эшелонами. Об истинных масштабах потерь Киев умалчивает, поддерживая тон победных реляций. Но число жертв этой бессмысленной войны приближается к ста тысячам человек. И на это Западу наплевать, потому что славяне убивают славян. И чем их будет меньше, тем для Европы лучше. Теория гражданских войн отработана досконально на практике. Никому дела нет до мирного исхода любой войны, потому что кровь для большинства — горе, а для многих — деньги и власть.</w:t>
      </w:r>
    </w:p>
    <w:p>
      <w:pPr>
        <w:pStyle w:val="Normal"/>
        <w:rPr/>
      </w:pPr>
      <w:r>
        <w:rPr/>
        <w:t>____________________</w:t>
      </w:r>
    </w:p>
    <w:p>
      <w:pPr>
        <w:pStyle w:val="Normal"/>
        <w:rPr/>
      </w:pPr>
      <w:r>
        <w:rPr/>
      </w:r>
    </w:p>
    <w:p>
      <w:pPr>
        <w:pStyle w:val="Normal"/>
        <w:rPr/>
      </w:pPr>
      <w:r>
        <w:rPr/>
        <w:t xml:space="preserve">Благовест силы мощен. Никаким темным штормам не стереть с лица земли святынь Колуни и черной кровью не залить сияния священных магнитов. Уйдут злые. Обратятся в пепел. И земля Кришны и Радхи восстанет в прежней красоте своей. Тьма не поработит сердце Земли Русской. Врагу не добиться того, чтобы умерла Русь Изначальная. </w:t>
      </w:r>
    </w:p>
    <w:p>
      <w:pPr>
        <w:pStyle w:val="Normal"/>
        <w:rPr/>
      </w:pPr>
      <w:r>
        <w:rPr/>
        <w:t>Уйдут временщики и прихвостни Запада. Народ сбросит с плеч ярмо фашизма и иудейства, угнетающего Украину, как некогда польских шляхтичей. Рада превратится в радость. И духу русскому не будет преград, когда он развернет крылья свои и укроет собой полмира, где восстановятся спокойствие и лад. Свет белый воссияет над пепелищем.</w:t>
      </w:r>
    </w:p>
    <w:p>
      <w:pPr>
        <w:pStyle w:val="Normal"/>
        <w:ind w:firstLine="567"/>
        <w:rPr/>
      </w:pPr>
      <w:r>
        <w:rPr/>
      </w:r>
    </w:p>
    <w:p>
      <w:pPr>
        <w:pStyle w:val="Normal"/>
        <w:rPr/>
      </w:pPr>
      <w:r>
        <w:rPr/>
      </w:r>
    </w:p>
    <w:p>
      <w:pPr>
        <w:pStyle w:val="Heading3"/>
        <w:ind w:hanging="0"/>
        <w:rPr/>
      </w:pPr>
      <w:bookmarkStart w:id="82" w:name="__RefHeading___Toc501468470"/>
      <w:bookmarkEnd w:id="82"/>
      <w:r>
        <w:rPr/>
        <w:t>Балтийские заметки</w:t>
      </w:r>
    </w:p>
    <w:p>
      <w:pPr>
        <w:pStyle w:val="Normal"/>
        <w:rPr/>
      </w:pPr>
      <w:r>
        <w:rPr/>
      </w:r>
    </w:p>
    <w:p>
      <w:pPr>
        <w:pStyle w:val="Normal"/>
        <w:rPr/>
      </w:pPr>
      <w:r>
        <w:rPr/>
        <w:t xml:space="preserve">Балтика приветливо встречает приезжих. Здесь уже в полной силе царствует весенняя погода, мягкая и тихая. Солнце греет, конечно же, не так, как на Алтае. Там радиация света куда мощнее, потому что чище само небо. </w:t>
      </w:r>
    </w:p>
    <w:p>
      <w:pPr>
        <w:pStyle w:val="Normal"/>
        <w:rPr/>
      </w:pPr>
      <w:r>
        <w:rPr/>
        <w:t>Сегодня Чистый четверг, день накануне Распятия. Но эти мистерии Страстей Христовых в городе почти не ощутимы. К тому же эта земля очень долго была в поле католицизма, где все сроки смещены. Они уже отпраздновали Воскресение Христово.</w:t>
      </w:r>
    </w:p>
    <w:p>
      <w:pPr>
        <w:pStyle w:val="Normal"/>
        <w:rPr/>
      </w:pPr>
      <w:r>
        <w:rPr/>
        <w:t>____________________</w:t>
      </w:r>
    </w:p>
    <w:p>
      <w:pPr>
        <w:pStyle w:val="Normal"/>
        <w:rPr/>
      </w:pPr>
      <w:r>
        <w:rPr/>
      </w:r>
    </w:p>
    <w:p>
      <w:pPr>
        <w:pStyle w:val="Normal"/>
        <w:rPr/>
      </w:pPr>
      <w:r>
        <w:rPr/>
        <w:t xml:space="preserve">Куршская коса — очень привлекательное место для туристов. Но более всего было приятно побывать на месте бывшего поселения волхвов-кривичей, которые поклонялись Богу Крива-Кривайте в виде Белого Коня. </w:t>
      </w:r>
    </w:p>
    <w:p>
      <w:pPr>
        <w:pStyle w:val="Normal"/>
        <w:rPr/>
      </w:pPr>
      <w:r>
        <w:rPr/>
        <w:t xml:space="preserve">На озере Лебедь живут лебеди. Лебедиха сидит на яйцах в гнезде неподалеку, а самец плавает в поисках добычи. Завидев нас, он подплыл к берегу, и даже вылез из воды, отряхивая расправленные крылья и протягивая к нам свою прекрасную голову на длинной шее. Но у нас не было ничего, кроме сухих хлебцев, попробовав которые, он не стал есть. А ворона, внезапно появившаяся, слетела с ветки и, схватив разломанный кусочек, скрылась, унося его с собой. </w:t>
      </w:r>
    </w:p>
    <w:p>
      <w:pPr>
        <w:pStyle w:val="Normal"/>
        <w:rPr/>
      </w:pPr>
      <w:r>
        <w:rPr/>
        <w:t xml:space="preserve">Эти места отмечены силой особой благодати. Здесь, на месте древнего поселения, находится поселок Морское, где на месте древнего капища растет очень густо буковый лес. Но круг так и остался, даже в виде зарослей. </w:t>
      </w:r>
    </w:p>
    <w:p>
      <w:pPr>
        <w:pStyle w:val="Normal"/>
        <w:rPr/>
      </w:pPr>
      <w:r>
        <w:rPr/>
        <w:t xml:space="preserve">Сам же танцующий лес причудлив и иногда напоминает собой состоящую из тонких стволов, сплетенную, змееподобную композицию. Но, прогуливаясь в этих сплетениях стволов, я почувствовал невероятную усталость и сильную боль в поясничной области. Видимо, очень сильна радиация в этих местах и залежи янтаря так велики глубоко внизу, что не дают лесу расти до нормального состояния. Как известно, янтарь обладает повышенной радиоактивной энергией. Похожие, но гораздо более сильные, ощущения присутствуют у Белой Горы. Там граница радиоактивного воздействия вызывает приступ головной боли и радужное свечение в глазах, особенно, когда их закрываешь. </w:t>
      </w:r>
    </w:p>
    <w:p>
      <w:pPr>
        <w:pStyle w:val="Normal"/>
        <w:rPr/>
      </w:pPr>
      <w:r>
        <w:rPr/>
        <w:t>Дюны особенно напоминают уголок настоящей пустыни. А пески поднимаются ветром очень высоко, на высоту до сорока пяти метров, где находится верхняя смотровая площадка. Этот берег когда-то укрепляли, предотвращая его сокращение. Что-то помогло остановить эрозию, а иные меры не сработали. Но в целом сосновый лес шелестит, вдали рокочет Балтика, ветер пронзителен и прохладен, а запах морской соли густо перемешан с ароматом сосновой хвои. Общее впечатление замечательное.</w:t>
      </w:r>
    </w:p>
    <w:p>
      <w:pPr>
        <w:pStyle w:val="Normal"/>
        <w:rPr/>
      </w:pPr>
      <w:r>
        <w:rPr/>
        <w:t>____________________</w:t>
      </w:r>
    </w:p>
    <w:p>
      <w:pPr>
        <w:pStyle w:val="Normal"/>
        <w:rPr/>
      </w:pPr>
      <w:r>
        <w:rPr/>
      </w:r>
    </w:p>
    <w:p>
      <w:pPr>
        <w:pStyle w:val="Normal"/>
        <w:rPr/>
      </w:pPr>
      <w:r>
        <w:rPr/>
        <w:t xml:space="preserve">Ромницкая пуща хранит множество тайн. Само место, хотя и обустроенное и обихоженное, несет на себе следы присутствия древнейших времен, начиная с того, что здесь растут огромные дубы, высаженные триста — четыреста лет назад. И стоило ли уничтожать языческие дубравы, если потом все равно были сделаны новые насаждения? </w:t>
      </w:r>
    </w:p>
    <w:p>
      <w:pPr>
        <w:pStyle w:val="Normal"/>
        <w:rPr/>
      </w:pPr>
      <w:r>
        <w:rPr/>
        <w:t xml:space="preserve">Дух древнего величия витает над этим местом. Не случайно Генрих Гиммлер проводил мистерии своего ордена СС в этих краях. </w:t>
      </w:r>
    </w:p>
    <w:p>
      <w:pPr>
        <w:pStyle w:val="Normal"/>
        <w:rPr/>
      </w:pPr>
      <w:r>
        <w:rPr/>
        <w:t xml:space="preserve">Дух святости силен. Природная сила оттеняет общую пространственную особенность древневедической святыни. Мост через реку Красную как переход в зону иного измерения сознания. </w:t>
      </w:r>
    </w:p>
    <w:p>
      <w:pPr>
        <w:pStyle w:val="Normal"/>
        <w:rPr/>
      </w:pPr>
      <w:r>
        <w:rPr/>
        <w:t>Тем и хороши путешествия, что они возбуждают скрытые воспоминания. Хотя дело не доходит до точных дат или мыслеобразов, сама энергия возбуждения нашего уже благостна. Дух помнит все. Но сознание не способно все вспомнить.</w:t>
      </w:r>
    </w:p>
    <w:p>
      <w:pPr>
        <w:pStyle w:val="Normal"/>
        <w:rPr/>
      </w:pPr>
      <w:r>
        <w:rPr/>
        <w:t>____________________</w:t>
      </w:r>
    </w:p>
    <w:p>
      <w:pPr>
        <w:pStyle w:val="Normal"/>
        <w:rPr/>
      </w:pPr>
      <w:r>
        <w:rPr/>
      </w:r>
    </w:p>
    <w:p>
      <w:pPr>
        <w:pStyle w:val="Normal"/>
        <w:rPr/>
      </w:pPr>
      <w:r>
        <w:rPr/>
        <w:t xml:space="preserve">Культ Ра-Мова — разговор с Солнцем через высших жрецов, служителей великого Древа Жизни, Дуба, которому на тот период времени было полторы тысячи лет. Под его крону стекались служители из многих краев и регионов единого святорусского пространства. Жрец-вершитель, обладавший способностью разговаривать с Солнцем, имел двух помощников, которые передавали веления Светила. Имена их история скрывает. Но на особый лад их произносили на многих языках почти одинаково, лишь с небольшим искажением. </w:t>
      </w:r>
    </w:p>
    <w:p>
      <w:pPr>
        <w:pStyle w:val="Normal"/>
        <w:rPr/>
      </w:pPr>
      <w:r>
        <w:rPr/>
        <w:t xml:space="preserve">Ра-Мова, священная речь Сердца нашего Мира, еще будет воспринята нами как прямой указ к действию. </w:t>
      </w:r>
    </w:p>
    <w:p>
      <w:pPr>
        <w:pStyle w:val="Normal"/>
        <w:rPr/>
      </w:pPr>
      <w:r>
        <w:rPr/>
        <w:t>Но зеленое поле хранит останки великого священного Дуба, чей шелест был понятен волхвам всего мира и который был срублен католическим епископом, который посчитал, что вместе с его уничтожением и древняя ведическая вера угаснет. Таким же образом поступали и с другими старыми деревьями, опасаясь, что каждое из них станет предметом поклонения. Удивительным образом сохранился лишь девятисотлетний дуб, около которого, по преданию, останавливался Наполеон, разговаривая с ним о каких-то своих тайнах.</w:t>
      </w:r>
    </w:p>
    <w:p>
      <w:pPr>
        <w:pStyle w:val="Normal"/>
        <w:rPr/>
      </w:pPr>
      <w:r>
        <w:rPr/>
        <w:t>____________________</w:t>
      </w:r>
    </w:p>
    <w:p>
      <w:pPr>
        <w:pStyle w:val="Normal"/>
        <w:rPr/>
      </w:pPr>
      <w:r>
        <w:rPr/>
      </w:r>
    </w:p>
    <w:p>
      <w:pPr>
        <w:pStyle w:val="Normal"/>
        <w:rPr/>
      </w:pPr>
      <w:r>
        <w:rPr/>
        <w:t>В истории Поруссии почти не освещен один немаловажный факт. И заключается он в следующем. Все самые крупные замки в этих землях были построены тамплиерами, рыцарями Божьей Матери Иерусалимской, и на их средства. Но после разгрома ордена все земли и строения перешли к Тевтонскому ордену, завершившему полное уничтожение языческих святынь. Тамплиеры до времени не трогали священные рощи и дубы, а крестоносцы, со свойственной им жестокостью, расправлялись с последователями культов Крива-Кривайте и Триглава.</w:t>
      </w:r>
    </w:p>
    <w:p>
      <w:pPr>
        <w:pStyle w:val="Normal"/>
        <w:rPr/>
      </w:pPr>
      <w:r>
        <w:rPr/>
        <w:t>____________________</w:t>
      </w:r>
    </w:p>
    <w:p>
      <w:pPr>
        <w:pStyle w:val="Normal"/>
        <w:rPr/>
      </w:pPr>
      <w:r>
        <w:rPr/>
      </w:r>
    </w:p>
    <w:p>
      <w:pPr>
        <w:pStyle w:val="Normal"/>
        <w:rPr/>
      </w:pPr>
      <w:r>
        <w:rPr/>
        <w:t xml:space="preserve">Замок Гердауэн, находящийся в поселке Железнодорожном, имеет не только богатую историю, но и множество временных напластований. До крестоносцев укреплением, где стоит замок, владели пруссы. Здесь находилось жилище вождя и святилище, на котором теперь стоит христианский храм. За овладение этой вершиной происходило множество сражений. Не один раз Гердауэн переходил из рук в руки. Пруссы и балтийские славяне отвоевали его на пятнадцать лет. Но позднее, после двенадцатилетней осады, они вынуждены были сдаться. Замок сохранил свои очертания, но стены его были уничтожены, а подземный ход, по которому доставлялись продукты, засыпан. Комтур отдал приказ казнить всех сдавшихся в плен. И на долгие времена замок стал ставкой крестоносцев в этих краях. </w:t>
      </w:r>
    </w:p>
    <w:p>
      <w:pPr>
        <w:pStyle w:val="Normal"/>
        <w:rPr/>
      </w:pPr>
      <w:r>
        <w:rPr/>
        <w:t>Само место настолько благодатно, что, несмотря на жертвы и века порабощения Тевтонским орденом, оно сохранило энергетику ведического святилища, где сердце открывается пространству и дух православия, дух сердечного постижения мира, близкий детям Матери Сва, сохранен вместе с магнитами, заложенными под ним. Возможно, со временем найдутся великие предметы и артефакты, заряженные силой славянских волхвов.</w:t>
      </w:r>
    </w:p>
    <w:p>
      <w:pPr>
        <w:pStyle w:val="Normal"/>
        <w:rPr/>
      </w:pPr>
      <w:r>
        <w:rPr/>
        <w:t>____________________</w:t>
      </w:r>
    </w:p>
    <w:p>
      <w:pPr>
        <w:pStyle w:val="Normal"/>
        <w:rPr/>
      </w:pPr>
      <w:r>
        <w:rPr/>
      </w:r>
    </w:p>
    <w:p>
      <w:pPr>
        <w:pStyle w:val="Normal"/>
        <w:rPr/>
      </w:pPr>
      <w:r>
        <w:rPr/>
        <w:t xml:space="preserve">Балтийский ветер приносит прохладу. Погода меняет настроение пространства. А вслед этому реагируют и люди как самые чуткие метеопаты. Но спасением от депрессии или малой печали является сон как уход в Тонкий План от некомфортной обстановки. </w:t>
      </w:r>
    </w:p>
    <w:p>
      <w:pPr>
        <w:pStyle w:val="Normal"/>
        <w:rPr/>
      </w:pPr>
      <w:r>
        <w:rPr/>
        <w:t>____________________</w:t>
      </w:r>
    </w:p>
    <w:p>
      <w:pPr>
        <w:pStyle w:val="Normal"/>
        <w:rPr/>
      </w:pPr>
      <w:r>
        <w:rPr/>
      </w:r>
    </w:p>
    <w:p>
      <w:pPr>
        <w:pStyle w:val="Normal"/>
        <w:rPr/>
      </w:pPr>
      <w:r>
        <w:rPr/>
        <w:t xml:space="preserve">Облучение неким объектом сигарообразной формы произошло, когда он надолго зависал над местом, где сейчас находится танцующий лес на Куршской косе. После посадки здесь в шестидесятых годах прошлого века сосен они приобрели причудливые формы, не связанные ни с воздействием ветра (потому что рядом растет ровная корабельная сосна), ни с химическими злоупотреблениями. У подножия этих скрученных деревьев не растет трава, а если и растет, то очень скудная. </w:t>
      </w:r>
    </w:p>
    <w:p>
      <w:pPr>
        <w:pStyle w:val="Normal"/>
        <w:rPr/>
      </w:pPr>
      <w:r>
        <w:rPr/>
        <w:t>Проходя через это место, можно почувствовать сильнейшую головную боль и внезапно нахлынувшую усталость. После посещения этого гиблого места у автора разрядились фотоаппарат и сотовый телефон. На фоне этого поселок</w:t>
      </w:r>
      <w:r>
        <w:rPr>
          <w:color w:val="7030A0"/>
        </w:rPr>
        <w:t xml:space="preserve"> </w:t>
      </w:r>
      <w:r>
        <w:rPr/>
        <w:t>Морское имеет противоположное значение. Здесь ощущается энергия благодати. Определитель энергии, как и качества встречных, — это повышение настроения или внезапный его упадок. Этот знак чувствознания не следует отрицать. Он безошибочен во всех отношениях.</w:t>
      </w:r>
    </w:p>
    <w:p>
      <w:pPr>
        <w:pStyle w:val="Normal"/>
        <w:rPr/>
      </w:pPr>
      <w:r>
        <w:rPr/>
        <w:t>Слово «Лхамо» — мать или дух места — перешло к буддистам от друидов и из еще более древних традиций. Друидизм до сих пор хранит тайны древнего знания, идущего из ведических источников как основы миропонимания утреннего мира. У места, как и у дороги, всегда есть свой хозяин. В древности бытовал обряд приношения жертвы духу пути и духу места. Почитание наслаивает уважение к стихийным проявлениям и создает магнит высокой напряженности духовного плана.</w:t>
      </w:r>
    </w:p>
    <w:p>
      <w:pPr>
        <w:pStyle w:val="Normal"/>
        <w:rPr/>
      </w:pPr>
      <w:r>
        <w:rPr/>
        <w:t>____________________</w:t>
      </w:r>
    </w:p>
    <w:p>
      <w:pPr>
        <w:pStyle w:val="Normal"/>
        <w:rPr/>
      </w:pPr>
      <w:r>
        <w:rPr/>
      </w:r>
    </w:p>
    <w:p>
      <w:pPr>
        <w:pStyle w:val="Normal"/>
        <w:rPr/>
      </w:pPr>
      <w:r>
        <w:rPr/>
        <w:t xml:space="preserve">Сияния, время от времени возникающие над местом, где растет танцующий лес, возникают от истечения радиации, которую особенно усиливает повышенная солнечная активность. Залежи янтаря по всей Балтии накопили такое количество энергии, что ее трудно удержать в глубине планеты. Даже такой толстый слой песка не может удержать поток лучей. Помимо этого, сам песок имеет радиоактивную природу, потому что в его состав входит перемолотый до состояния песчинок янтарь. </w:t>
      </w:r>
    </w:p>
    <w:p>
      <w:pPr>
        <w:pStyle w:val="Normal"/>
        <w:rPr/>
      </w:pPr>
      <w:r>
        <w:rPr/>
        <w:t>Окружение Куршской косы так многообразно. Но в целом это природная жемчужина Балтийского моря.</w:t>
      </w:r>
    </w:p>
    <w:p>
      <w:pPr>
        <w:pStyle w:val="Normal"/>
        <w:rPr/>
      </w:pPr>
      <w:r>
        <w:rPr/>
        <w:t>____________________</w:t>
      </w:r>
    </w:p>
    <w:p>
      <w:pPr>
        <w:pStyle w:val="Normal"/>
        <w:rPr/>
      </w:pPr>
      <w:r>
        <w:rPr/>
      </w:r>
    </w:p>
    <w:p>
      <w:pPr>
        <w:pStyle w:val="Normal"/>
        <w:rPr/>
      </w:pPr>
      <w:r>
        <w:rPr/>
        <w:t xml:space="preserve">Аллея Викингов, Гора Великанов и Поклонный Камень, сброшенный лесниками вместе с двенадцатью другими со святилища Числобога, впечатляют. </w:t>
      </w:r>
    </w:p>
    <w:p>
      <w:pPr>
        <w:pStyle w:val="Normal"/>
        <w:rPr/>
      </w:pPr>
      <w:r>
        <w:rPr/>
        <w:t xml:space="preserve">Помимо центральной возвышенности, на определенном удалении, в пойме реки Забавы (имя дочери Богини Судьбы), на холмах находились еще несколько капищ, в пределах зрительного контакта, и, помимо этого, древние городища друидов и кельтской культуры. Наслоения эпох, словно сундук с приданым, открываются по мере их обнаружения. </w:t>
      </w:r>
    </w:p>
    <w:p>
      <w:pPr>
        <w:pStyle w:val="Normal"/>
        <w:rPr/>
      </w:pPr>
      <w:r>
        <w:rPr/>
        <w:t xml:space="preserve">Самбия — страна, в которой правил король Альбрехт, создавший первое лютеранское государство. Сам он был почитателем Мартина Лютера и вместе с ним входил в европейское алхимическое братство, основателем которого был Парацельс, а входили в него как Коперник, так и многие другие великие люди Европы. Остановив чуму при помощи некой чудодейственной облатки, которую давали только в лютеранской церкви, и прекратив болезнь у тех, кто ее посещал, в то время как посетители других храмов продолжали умирать, алхимия послужила в качестве политического инструмента. </w:t>
      </w:r>
    </w:p>
    <w:p>
      <w:pPr>
        <w:pStyle w:val="Normal"/>
        <w:rPr/>
      </w:pPr>
      <w:r>
        <w:rPr/>
        <w:t>Поездка весьма плодотворна. И редко они бывают такого качества.</w:t>
      </w:r>
    </w:p>
    <w:p>
      <w:pPr>
        <w:pStyle w:val="Normal"/>
        <w:rPr/>
      </w:pPr>
      <w:r>
        <w:rPr/>
        <w:t>____________________</w:t>
      </w:r>
    </w:p>
    <w:p>
      <w:pPr>
        <w:pStyle w:val="Normal"/>
        <w:rPr/>
      </w:pPr>
      <w:r>
        <w:rPr/>
      </w:r>
    </w:p>
    <w:p>
      <w:pPr>
        <w:pStyle w:val="Normal"/>
        <w:rPr/>
      </w:pPr>
      <w:r>
        <w:rPr/>
        <w:t xml:space="preserve">Горой Великанов места именуются в память о действительно там некогда существовавших поселениях больших людей, чьи захоронения были случайно раскопаны. И там были обнаружены гигантские черепа и кости. Просто так народ не мог давать наименования, не имеющие смысла или какого-либо приложения к жизни. </w:t>
      </w:r>
    </w:p>
    <w:p>
      <w:pPr>
        <w:pStyle w:val="Normal"/>
        <w:rPr/>
      </w:pPr>
      <w:r>
        <w:rPr/>
        <w:t>Захоронения великанов встречаются на юге и севере, на востоке и западе, и совсем не в единичном виде, а очень часто. Это и указывает на то, что некогда на Земле существовала раса исполинов в течение очень долгого времени, учитывая, что многие постройки возвести было по силам только им, поскольку современные люди не обладают той энергетикой.</w:t>
      </w:r>
    </w:p>
    <w:p>
      <w:pPr>
        <w:pStyle w:val="Normal"/>
        <w:rPr/>
      </w:pPr>
      <w:r>
        <w:rPr/>
        <w:t>____________________</w:t>
      </w:r>
    </w:p>
    <w:p>
      <w:pPr>
        <w:pStyle w:val="Normal"/>
        <w:rPr/>
      </w:pPr>
      <w:r>
        <w:rPr/>
      </w:r>
    </w:p>
    <w:p>
      <w:pPr>
        <w:pStyle w:val="Normal"/>
        <w:rPr/>
      </w:pPr>
      <w:r>
        <w:rPr/>
        <w:t xml:space="preserve">И Балтия обозначена как место закладки Ашрама. И здесь поле Куликово — на сей раз против веяний западной псевдокультуры. </w:t>
      </w:r>
    </w:p>
    <w:p>
      <w:pPr>
        <w:pStyle w:val="Normal"/>
        <w:rPr/>
      </w:pPr>
      <w:r>
        <w:rPr/>
        <w:t>Тайна самбийской земли так же глубока, как и алтайской. Но то, что большая часть Поруссии уйдет под воду, не секрет даже для обывателя. Но это не означает, что судьба не заложила здесь свои магниты силы. Немало сил космических энергий было потрачено, чтобы обустроить планету.</w:t>
      </w:r>
    </w:p>
    <w:p>
      <w:pPr>
        <w:pStyle w:val="Normal"/>
        <w:rPr/>
      </w:pPr>
      <w:r>
        <w:rPr/>
        <w:t>____________________</w:t>
      </w:r>
    </w:p>
    <w:p>
      <w:pPr>
        <w:pStyle w:val="Normal"/>
        <w:rPr/>
      </w:pPr>
      <w:r>
        <w:rPr/>
      </w:r>
    </w:p>
    <w:p>
      <w:pPr>
        <w:pStyle w:val="Normal"/>
        <w:rPr/>
      </w:pPr>
      <w:r>
        <w:rPr/>
        <w:t xml:space="preserve">Близость воды не благоприятствует деятельности ума, ибо он иного качества стихий. Но вода еще имеет и свойство информационной губки, пропуская через себя массу всяких мелких и мутных знаний. Эфир настолько забит мусором, что вода во многом чистит пространство от таких моментов. Вода и снег особенно способствуют удалению информационной пыли. </w:t>
      </w:r>
    </w:p>
    <w:p>
      <w:pPr>
        <w:pStyle w:val="Normal"/>
        <w:rPr/>
      </w:pPr>
      <w:r>
        <w:rPr/>
        <w:t>В древние времена атмосфера была чиста и не загружена лишней информацией. И то, что хранилось в ней, было только высшего качества. Золотой Век умел оберегать людей от поползновений зла. Так и случится, когда выгорят залежи аэроперила.</w:t>
      </w:r>
    </w:p>
    <w:p>
      <w:pPr>
        <w:pStyle w:val="Normal"/>
        <w:rPr/>
      </w:pPr>
      <w:r>
        <w:rPr/>
        <w:t>____________________</w:t>
      </w:r>
    </w:p>
    <w:p>
      <w:pPr>
        <w:pStyle w:val="Normal"/>
        <w:rPr/>
      </w:pPr>
      <w:r>
        <w:rPr/>
      </w:r>
    </w:p>
    <w:p>
      <w:pPr>
        <w:pStyle w:val="Normal"/>
        <w:rPr/>
      </w:pPr>
      <w:r>
        <w:rPr/>
        <w:t xml:space="preserve">Веневуды, помолившись в долине устья Забавы, вызвали бурю на Балтике, потопившую в древние времена флот варягов. Японцы, обратившись к Богине Солнца, своей Матери Аматерасу, всей нацией, в едином порыве ста десяти миллионов человек, совершили то же самое, утопив группировку американского флота невиданной по силе волной в пятнадцать метров высотой и вызванным чудовищным штормом. </w:t>
      </w:r>
    </w:p>
    <w:p>
      <w:pPr>
        <w:pStyle w:val="Normal"/>
        <w:rPr/>
      </w:pPr>
      <w:r>
        <w:rPr/>
        <w:t xml:space="preserve">Веневуды — это клан великих волхвов, живших отдельно от остального народа и исполнявших акт поддержания вечного огня около своего главного святилища. Помимо этого, было обязательным перед молением не просто омовение, но ежедневное посещение сауны или парной бани, где они очищали свое тело, используя дубовые веники и целебные травы этого края, разогревая куски янтаря вместо благовоний типа ладана. </w:t>
      </w:r>
    </w:p>
    <w:p>
      <w:pPr>
        <w:pStyle w:val="Normal"/>
        <w:rPr/>
      </w:pPr>
      <w:r>
        <w:rPr/>
        <w:t xml:space="preserve">Веневуды хранили древнее знание друидов, ибо вся земля Самбии была покрыта непроходимыми лесами, тайну которых знали только они. </w:t>
      </w:r>
    </w:p>
    <w:p>
      <w:pPr>
        <w:pStyle w:val="Normal"/>
        <w:rPr/>
      </w:pPr>
      <w:r>
        <w:rPr/>
        <w:t xml:space="preserve">Свет Души Мира горит в янтарных глазах Солнечного Коня, чей белый облик в своем тонком виде хранит эту землю, являясь своим избранным, которые переродились в современных ученых, художников и духовидцев. </w:t>
      </w:r>
    </w:p>
    <w:p>
      <w:pPr>
        <w:pStyle w:val="Normal"/>
        <w:rPr/>
      </w:pPr>
      <w:r>
        <w:rPr/>
        <w:t>Пусть дух блага вечно пребывает здесь и хранит эту землю!</w:t>
      </w:r>
    </w:p>
    <w:p>
      <w:pPr>
        <w:pStyle w:val="Normal"/>
        <w:rPr/>
      </w:pPr>
      <w:r>
        <w:rPr/>
      </w:r>
    </w:p>
    <w:p>
      <w:pPr>
        <w:pStyle w:val="Normal"/>
        <w:rPr/>
      </w:pPr>
      <w:r>
        <w:rPr/>
      </w:r>
    </w:p>
    <w:p>
      <w:pPr>
        <w:pStyle w:val="Heading3"/>
        <w:ind w:hanging="0"/>
        <w:rPr/>
      </w:pPr>
      <w:bookmarkStart w:id="83" w:name="__RefHeading___Toc501468471"/>
      <w:bookmarkEnd w:id="83"/>
      <w:r>
        <w:rPr/>
        <w:t>Путешествие на Ланку</w:t>
      </w:r>
    </w:p>
    <w:p>
      <w:pPr>
        <w:pStyle w:val="Normal"/>
        <w:rPr/>
      </w:pPr>
      <w:r>
        <w:rPr/>
      </w:r>
    </w:p>
    <w:p>
      <w:pPr>
        <w:pStyle w:val="Normal"/>
        <w:rPr/>
      </w:pPr>
      <w:r>
        <w:rPr/>
        <w:t xml:space="preserve">«На Ланке лежит Камень. Захоронен за измену Раваны». Остался след древней битвы, когда Бог Шива разрушил Трипуру одной-единственной стрелой. А капли пота Богов, участвовавших в битве, стали драгоценными камнями. </w:t>
      </w:r>
    </w:p>
    <w:p>
      <w:pPr>
        <w:pStyle w:val="Normal"/>
        <w:rPr/>
      </w:pPr>
      <w:r>
        <w:rPr/>
        <w:t>Ланка, как и Мадагаскар, хранит святыни Лемурии, которым задолго до прихода арийских народов поклонялась третья раса.</w:t>
      </w:r>
    </w:p>
    <w:p>
      <w:pPr>
        <w:pStyle w:val="Normal"/>
        <w:rPr/>
      </w:pPr>
      <w:r>
        <w:rPr/>
        <w:t>____________________</w:t>
      </w:r>
    </w:p>
    <w:p>
      <w:pPr>
        <w:pStyle w:val="Normal"/>
        <w:rPr/>
      </w:pPr>
      <w:r>
        <w:rPr/>
      </w:r>
    </w:p>
    <w:p>
      <w:pPr>
        <w:pStyle w:val="Normal"/>
        <w:rPr/>
      </w:pPr>
      <w:r>
        <w:rPr/>
        <w:t>Древняя Трипура как город перехода в другие миры, где жили обитатели на трех уровнях, была захвачена темными в конце эпохи Лемурии в надежде, что век Кали наступит на много тысяч лет раньше. Демонические существа закрыли доступ сознания в планы тонкие и огненные. И тогда вмешались Боги, очистив пространство и землю и на десятки тысяч лет сохранив связь между тремя мирами. Но доступ вверх был окончательно закрыт в конце существования Атлантиды, когда черные маги стали приносить кровавые жертвы в Храме Матери Мира, на Священном Алтаре Девы Вечно-Юной.</w:t>
      </w:r>
    </w:p>
    <w:p>
      <w:pPr>
        <w:pStyle w:val="Normal"/>
        <w:rPr/>
      </w:pPr>
      <w:r>
        <w:rPr/>
        <w:t>____________________</w:t>
      </w:r>
    </w:p>
    <w:p>
      <w:pPr>
        <w:pStyle w:val="Normal"/>
        <w:rPr/>
      </w:pPr>
      <w:r>
        <w:rPr/>
      </w:r>
    </w:p>
    <w:p>
      <w:pPr>
        <w:pStyle w:val="Normal"/>
        <w:rPr/>
      </w:pPr>
      <w:r>
        <w:rPr/>
        <w:t xml:space="preserve">Путешествие не просто отдых. Это напряжение сознания в новых условиях, открытие не испытанных еще сторон жизни. И главное — паломническая направленность поездки. </w:t>
      </w:r>
    </w:p>
    <w:p>
      <w:pPr>
        <w:pStyle w:val="Normal"/>
        <w:rPr/>
      </w:pPr>
      <w:r>
        <w:rPr/>
        <w:t>Шри-Ланка не просто страна, но драгоценная жемчужина духа, сохранившая исконную буддийскую веру, не омраченную ни низшей тантрой, ни колдовством. Именно она сохранила заветы Будды в чистом виде.</w:t>
      </w:r>
    </w:p>
    <w:p>
      <w:pPr>
        <w:pStyle w:val="Normal"/>
        <w:rPr/>
      </w:pPr>
      <w:r>
        <w:rPr/>
        <w:t>____________________</w:t>
      </w:r>
    </w:p>
    <w:p>
      <w:pPr>
        <w:pStyle w:val="Normal"/>
        <w:rPr/>
      </w:pPr>
      <w:r>
        <w:rPr/>
      </w:r>
    </w:p>
    <w:p>
      <w:pPr>
        <w:pStyle w:val="Normal"/>
        <w:rPr/>
      </w:pPr>
      <w:r>
        <w:rPr/>
        <w:t xml:space="preserve">Сегодня, после суток невероятных мытарств, связанных не только с перелетами (в общей сложности десять часов), но с опозданием московского самолета, нам понадобились невероятные усилия, чтобы все-таки совершить посадку в аэропорту «Коломбо» и приехать в отель «Ситрус», или «Цитрус», находящийся на берегу океана в городе Хиккадуве около Галле. </w:t>
      </w:r>
    </w:p>
    <w:p>
      <w:pPr>
        <w:pStyle w:val="Normal"/>
        <w:rPr/>
      </w:pPr>
      <w:r>
        <w:rPr/>
        <w:t xml:space="preserve">Конечно, прекрасная обслуга и номера, но ужасающая пустота отдыхающего люда, который объедается и упивается, определяя этим течение своей жизни в месте, где Благословенный оставил Учение, не испорченное колдовством и черной магией. </w:t>
      </w:r>
    </w:p>
    <w:p>
      <w:pPr>
        <w:pStyle w:val="Normal"/>
        <w:rPr/>
      </w:pPr>
      <w:r>
        <w:rPr/>
        <w:t xml:space="preserve">Последователи чистого буддизма очень сильны на этой чудесной земле. Состояние очень мягкого, материнского прикосновения. </w:t>
      </w:r>
    </w:p>
    <w:p>
      <w:pPr>
        <w:pStyle w:val="Normal"/>
        <w:rPr/>
      </w:pPr>
      <w:r>
        <w:rPr/>
        <w:t xml:space="preserve">Канди и священная Трипура, которую закрыл своими негодными деяниями бывший царь ланкийский, Равана, была очищена ударом огненной стрелы-молнии, выпущенной из Лука Гандивы Богом Богов, Великим Шивой-Махешварой. Именно это место, в точности мало кому известное, сохранило прозрачность и естественное проникновение в пространство трех миров. Искры великой молнии духа, сочетаясь с потом Богов, участвовавших в битве против демонов-данавов, или водных людей, превратились в драгоценные камни разного цвета. А данавы как первая цивилизация, или неудачный опыт, были полностью уничтожены самими Владыками-Творцами за их злобный и вредоносный характер. Хотя некоторый синтез их с благородными людьми моря — дельфинами и косатками — все же остался как удачный эксперимент. </w:t>
      </w:r>
    </w:p>
    <w:p>
      <w:pPr>
        <w:pStyle w:val="Normal"/>
        <w:rPr/>
      </w:pPr>
      <w:r>
        <w:rPr/>
        <w:t xml:space="preserve">Шри-Ланка окатывает парным молоком своей нежности, многообразием цветов и деревьев, удивительных форм, красок и ароматов. Но северянину иногда кажется, что он попал в парную баню, которая вытапливает из него не только лишний жир, но и отложения дурных мыслей. Но общую энергетику здесь нельзя сравнить с индийской, где классическое чувство отрешенности и медитативности присутствует во всех явлениях мира. </w:t>
      </w:r>
    </w:p>
    <w:p>
      <w:pPr>
        <w:pStyle w:val="Normal"/>
        <w:rPr/>
      </w:pPr>
      <w:r>
        <w:rPr/>
        <w:t>Ланка любит трудиться и, разрабатывая земли, содержащие драгоценные камни, все же остается беднейшей страной мира. Но люди здесь чудесные.</w:t>
      </w:r>
    </w:p>
    <w:p>
      <w:pPr>
        <w:pStyle w:val="Normal"/>
        <w:rPr/>
      </w:pPr>
      <w:r>
        <w:rPr/>
        <w:t>____________________</w:t>
      </w:r>
    </w:p>
    <w:p>
      <w:pPr>
        <w:pStyle w:val="Normal"/>
        <w:rPr/>
      </w:pPr>
      <w:r>
        <w:rPr/>
      </w:r>
    </w:p>
    <w:p>
      <w:pPr>
        <w:pStyle w:val="Normal"/>
        <w:rPr/>
      </w:pPr>
      <w:r>
        <w:rPr/>
        <w:t xml:space="preserve">Волны океана накатывают яростно. Варуна чем-то разгневан. Водяная гора сменяет другую водяную гору. Но все равно мощь такой силы притягательна и завораживает сознание. Бог Варуна так могуч, что сбивает с ног стоящего перед волной человека легко, как ветер — пушинку. </w:t>
      </w:r>
    </w:p>
    <w:p>
      <w:pPr>
        <w:pStyle w:val="Normal"/>
        <w:rPr/>
      </w:pPr>
      <w:r>
        <w:rPr/>
        <w:t xml:space="preserve">Земля Будды полна парадоксов и противоположностей. Если богатые иностранцы нежатся на солнце, наслаждаясь сытой жизнью, то бедные и грязные люди зарабатывают тем, что ходят по пляжу с обезьянкой и змеями как антуражем для экзотических фото. У змеи (а это, скорее всего, домашний питон) нрав медлительный и спокойный, поскольку она сыта. А обезьянка, напротив, резвая и суетливая, пытаясь отнять банан, который ей предлагают, и поскорее съесть его, пока никто его не отобрал. </w:t>
      </w:r>
    </w:p>
    <w:p>
      <w:pPr>
        <w:pStyle w:val="Normal"/>
        <w:rPr/>
      </w:pPr>
      <w:r>
        <w:rPr/>
        <w:t xml:space="preserve">Песок желтый. Волны несут его со дна океана вместе с приторно соленой водой. </w:t>
      </w:r>
    </w:p>
    <w:p>
      <w:pPr>
        <w:pStyle w:val="Normal"/>
        <w:rPr/>
      </w:pPr>
      <w:r>
        <w:rPr/>
        <w:t xml:space="preserve">Гостиница «Ситрус» — недалеко от форта Галле, почти на самом юге ланкийского острова. </w:t>
      </w:r>
    </w:p>
    <w:p>
      <w:pPr>
        <w:pStyle w:val="Normal"/>
        <w:rPr/>
      </w:pPr>
      <w:r>
        <w:rPr/>
        <w:t xml:space="preserve">Владыка издавна любит Ланку. Ашрамы Великого Братства есть высоко в горах острова. Там подвижники в пещерах совершают свои моления, чувствуя себя комфортно, потому что разница дневных и ночных температур очень мала. </w:t>
      </w:r>
    </w:p>
    <w:p>
      <w:pPr>
        <w:pStyle w:val="Normal"/>
        <w:rPr/>
      </w:pPr>
      <w:r>
        <w:rPr/>
        <w:t>Ночью океан ревет. Может быть, он сердится, а может быть, Морской Царь — так называется общий разум воды, связанный тысячами нитей нервных связей микроорганизмов, покоящихся на дне. Да и сама вода считается предгенетическим состоянием материи.</w:t>
      </w:r>
    </w:p>
    <w:p>
      <w:pPr>
        <w:pStyle w:val="Normal"/>
        <w:rPr/>
      </w:pPr>
      <w:r>
        <w:rPr/>
        <w:t>____________________</w:t>
      </w:r>
    </w:p>
    <w:p>
      <w:pPr>
        <w:pStyle w:val="Normal"/>
        <w:rPr/>
      </w:pPr>
      <w:r>
        <w:rPr/>
      </w:r>
    </w:p>
    <w:p>
      <w:pPr>
        <w:pStyle w:val="Normal"/>
        <w:rPr/>
      </w:pPr>
      <w:r>
        <w:rPr/>
        <w:t>Явление Благословенного на земле Шри-Ланки в серебряном сиянии, каждая искра которого представляла мантру, изречение или священную букву сензара, напоминает Кумбум Астрального Плана, когда каждую секунду, как заново выросший лист, эти молитвы и символы непрестанно меняются, никогда не повторяясь и не исчерпывая общей великой мудрости, которую принес Благословенный на Землю со своей планеты — наставницы земной цивилизации.</w:t>
      </w:r>
    </w:p>
    <w:p>
      <w:pPr>
        <w:pStyle w:val="Normal"/>
        <w:rPr/>
      </w:pPr>
      <w:r>
        <w:rPr/>
        <w:t>____________________</w:t>
      </w:r>
    </w:p>
    <w:p>
      <w:pPr>
        <w:pStyle w:val="Normal"/>
        <w:rPr/>
      </w:pPr>
      <w:r>
        <w:rPr/>
      </w:r>
    </w:p>
    <w:p>
      <w:pPr>
        <w:pStyle w:val="Normal"/>
        <w:rPr/>
      </w:pPr>
      <w:r>
        <w:rPr/>
        <w:t xml:space="preserve">Сингалезский Новый Год встречают бурно, торжественно и широко. Во всех школах каникулы. У детей и взрослых приподнятое настроение. </w:t>
      </w:r>
    </w:p>
    <w:p>
      <w:pPr>
        <w:pStyle w:val="Normal"/>
        <w:rPr/>
      </w:pPr>
      <w:r>
        <w:rPr/>
        <w:t xml:space="preserve">Шри-Ланка для всего человечества как мать для малых детей. Здесь ласково и легко, и гораздо чище, чем в Гоа. </w:t>
      </w:r>
    </w:p>
    <w:p>
      <w:pPr>
        <w:pStyle w:val="Normal"/>
        <w:rPr/>
      </w:pPr>
      <w:r>
        <w:rPr/>
        <w:t xml:space="preserve">Поездка в Галле отличалась интересной особенностью. У нас было два русскоговорящих гида — Аруна и Душья, или, как мы его ласково звали, «Душечка», «Душа моя». Ребята учились в Москве, один — в МАДИ, а второй — в МАИ, но волею судеб стали трудиться в туристическом бизнесе. Эпизод с шофером, обманувшим нас на семьсот рупий, они, конечно же, осудили, после того как в супермаркете увидели цену на сок манго в 213 рупий. Во всякой стране всегда есть мошенники и праведники. Но на земле Будды это неприемлемо. Эгрегор буддизма так силен на Шри-Ланке, что Мани-мантра имеет отклик почти моментальный. </w:t>
      </w:r>
    </w:p>
    <w:p>
      <w:pPr>
        <w:pStyle w:val="Normal"/>
        <w:rPr/>
      </w:pPr>
      <w:r>
        <w:rPr/>
        <w:t>Владыка Будда здесь присутствует повсюду — словно дух, охраняющий этот остров и его великую твердыню, Анурадхапуру, религиозную столицу буддистов всего мира, поскольку Лхаса потеряла свой статус, попав под власть Китая. Тибет оккупирован, и грабеж его недр продолжается до сих пор.</w:t>
      </w:r>
    </w:p>
    <w:p>
      <w:pPr>
        <w:pStyle w:val="Normal"/>
        <w:rPr/>
      </w:pPr>
      <w:r>
        <w:rPr/>
        <w:t>____________________</w:t>
      </w:r>
    </w:p>
    <w:p>
      <w:pPr>
        <w:pStyle w:val="Normal"/>
        <w:rPr/>
      </w:pPr>
      <w:r>
        <w:rPr/>
      </w:r>
    </w:p>
    <w:p>
      <w:pPr>
        <w:pStyle w:val="Normal"/>
        <w:rPr/>
      </w:pPr>
      <w:r>
        <w:rPr/>
        <w:t xml:space="preserve">Север предрасположен к труду. На Юге тепло, и сама земля рождает столько плодов и съедобных растений, что Шри-Ланка похожа на рай, где можно жить, занимаясь духовной работой. </w:t>
      </w:r>
    </w:p>
    <w:p>
      <w:pPr>
        <w:pStyle w:val="Normal"/>
        <w:rPr/>
      </w:pPr>
      <w:r>
        <w:rPr/>
        <w:t>Даже само появление русских на Ланке считается сенсацией. В этом интернационале приезжих и отдыхающих все чаще слышна русская речь. Даже рубль обменивается наравне с мировыми валютами. Мир ищет дружбы с Русью.</w:t>
      </w:r>
    </w:p>
    <w:p>
      <w:pPr>
        <w:pStyle w:val="Normal"/>
        <w:rPr/>
      </w:pPr>
      <w:r>
        <w:rPr/>
        <w:t>____________________</w:t>
      </w:r>
    </w:p>
    <w:p>
      <w:pPr>
        <w:pStyle w:val="Normal"/>
        <w:rPr/>
      </w:pPr>
      <w:r>
        <w:rPr/>
      </w:r>
    </w:p>
    <w:p>
      <w:pPr>
        <w:pStyle w:val="Normal"/>
        <w:rPr/>
      </w:pPr>
      <w:r>
        <w:rPr/>
        <w:t>Звездные Врата в городе царей Анурадхапуре, что некогда был столицей Шри-Ланки, имеют статус портала временных переходов. Это одно из древнейших на планете сооружений, откуда древние маги могли путешествовать в прошлое и будущее, познавая не только уровни сознания нашей планеты, но и всей обитаемой вселенной.</w:t>
      </w:r>
    </w:p>
    <w:p>
      <w:pPr>
        <w:pStyle w:val="Normal"/>
        <w:rPr/>
      </w:pPr>
      <w:r>
        <w:rPr/>
        <w:t>____________________</w:t>
      </w:r>
    </w:p>
    <w:p>
      <w:pPr>
        <w:pStyle w:val="Normal"/>
        <w:rPr/>
      </w:pPr>
      <w:r>
        <w:rPr/>
      </w:r>
    </w:p>
    <w:p>
      <w:pPr>
        <w:pStyle w:val="Normal"/>
        <w:rPr/>
      </w:pPr>
      <w:r>
        <w:rPr/>
        <w:t>Хороши горные районы Шри-Ланки. Ашрамы Братства существовали там даже во времена Раваны, а также сеть подземных путей, которая соединяет весь земной шар в единую связь магистралей.</w:t>
      </w:r>
    </w:p>
    <w:p>
      <w:pPr>
        <w:pStyle w:val="Normal"/>
        <w:rPr/>
      </w:pPr>
      <w:r>
        <w:rPr/>
        <w:t>____________________</w:t>
      </w:r>
    </w:p>
    <w:p>
      <w:pPr>
        <w:pStyle w:val="Normal"/>
        <w:rPr/>
      </w:pPr>
      <w:r>
        <w:rPr/>
      </w:r>
    </w:p>
    <w:p>
      <w:pPr>
        <w:pStyle w:val="Normal"/>
        <w:rPr/>
      </w:pPr>
      <w:r>
        <w:rPr/>
        <w:t xml:space="preserve">Где колесница Раваны? Где подземные лаборатории, в которых его брат проводил свои опыты? Кроме Шри-Ланки, нигде. Там все скрыто и ждет своего пытливого исследователя. </w:t>
      </w:r>
    </w:p>
    <w:p>
      <w:pPr>
        <w:pStyle w:val="Normal"/>
        <w:rPr/>
      </w:pPr>
      <w:r>
        <w:rPr/>
        <w:t xml:space="preserve">Связи дальних стран в древности были гораздо ближе, чем сейчас. Подземные дороги, проложенные под дном океанов, сокращали расстояния значительно, точно так же, как и виманы и агнихотры, названные в Братстве агнисферами. Они по сей день несут стражу охранения границ нашей планеты, отражая атаки нежелательных гостей. Луна определена как основная база Братства. Там налажено производство летательных аппаратов и парк их хранения и обслуживания. </w:t>
      </w:r>
    </w:p>
    <w:p>
      <w:pPr>
        <w:pStyle w:val="Normal"/>
        <w:rPr/>
      </w:pPr>
      <w:r>
        <w:rPr/>
        <w:t xml:space="preserve">Артефакты виман атлантического типа еще хранятся в рабочем состоянии в тайных пещерах Шри-Ланки. Там же находятся и горные Ашрамы Братства. Почти у самого экватора ведется работа по оздоровлению человечества, пусть даже на небольшом острове. Пережив ужасную войну и потеряв несколько миллионов человек, Шри-Ланка все же нашла силы для установления мира на своей земле. </w:t>
      </w:r>
    </w:p>
    <w:p>
      <w:pPr>
        <w:pStyle w:val="Normal"/>
        <w:rPr/>
      </w:pPr>
      <w:r>
        <w:rPr/>
        <w:t>Владыка любит этот остров, особенно горную его часть. Поэтому так велика радиация веры на этом острове. Нужно не забывать о том, что рай на земле еще сохранен в самых потаенных уголках.</w:t>
      </w:r>
    </w:p>
    <w:p>
      <w:pPr>
        <w:pStyle w:val="Normal"/>
        <w:rPr/>
      </w:pPr>
      <w:r>
        <w:rPr/>
        <w:t>____________________</w:t>
      </w:r>
    </w:p>
    <w:p>
      <w:pPr>
        <w:pStyle w:val="Normal"/>
        <w:rPr/>
      </w:pPr>
      <w:r>
        <w:rPr/>
      </w:r>
    </w:p>
    <w:p>
      <w:pPr>
        <w:pStyle w:val="Normal"/>
        <w:rPr/>
      </w:pPr>
      <w:r>
        <w:rPr/>
        <w:t>На Шри-Ланке все боятся исламизации страны. Мусульманских общин в последнее время расплодилось очень много. Они даже в Галле в средневековые времена переоборудовали католический храм в мечеть. Видимо, когда-то голландцы, португальцы и англичане привезли слуг с мусульманского Востока, и здесь они обрели вторую родину. Исламская диаспора и сейчас очень активно плодится. В настоящее время по росту населения ей уступают даже сингалезцы как основная, титульная, нация Шри-Ланки.</w:t>
      </w:r>
    </w:p>
    <w:p>
      <w:pPr>
        <w:pStyle w:val="Normal"/>
        <w:rPr/>
      </w:pPr>
      <w:r>
        <w:rPr/>
        <w:t>____________________</w:t>
      </w:r>
    </w:p>
    <w:p>
      <w:pPr>
        <w:pStyle w:val="Normal"/>
        <w:rPr/>
      </w:pPr>
      <w:r>
        <w:rPr/>
      </w:r>
    </w:p>
    <w:p>
      <w:pPr>
        <w:pStyle w:val="Normal"/>
        <w:rPr/>
      </w:pPr>
      <w:r>
        <w:rPr/>
        <w:t>Озоновая дыра над островом влияет на напряжение пространственных токов. Волны океана порождают электричество в атмосфере, поэтому по ночам над вечно мятущимися водами наблюдаются такие же зарницы, или разряды беззвучных молний, как осенью — над горами Алтая. Мощь огня велика.</w:t>
      </w:r>
    </w:p>
    <w:p>
      <w:pPr>
        <w:pStyle w:val="Normal"/>
        <w:rPr/>
      </w:pPr>
      <w:r>
        <w:rPr/>
        <w:t>____________________</w:t>
      </w:r>
    </w:p>
    <w:p>
      <w:pPr>
        <w:pStyle w:val="Normal"/>
        <w:rPr/>
      </w:pPr>
      <w:r>
        <w:rPr/>
      </w:r>
    </w:p>
    <w:p>
      <w:pPr>
        <w:pStyle w:val="Normal"/>
        <w:rPr/>
      </w:pPr>
      <w:r>
        <w:rPr/>
        <w:t>Океан вечно дышит. Океан словно пытается смыть земную твердь, вечно борясь с нею. В 2004 году, когда перед цунами море ушло почти на три километра от берега, люди поспешили не просто собрать морских ежей, креветок и крабов, но попытались застолбить землю, которую им уступил океан. Но Бог Варуна так просто не отдает завоеванные территории. И здесь, после того как в бездну, в образовавшийся разлом в Индийском океане, хлынули воды, а потом пошли обратно после землетрясения, волна достигла такой мощи, что ушла на остров до трех километров вглубь, сломав дамбы и огромное количество зелени. Одна Шри-Ланка пожертвовала океану двадцать шесть тысяч человеческих жизней. Разрушения были так велики, что лишь спустя девять лет их почти удалось ликвидировать.</w:t>
      </w:r>
    </w:p>
    <w:p>
      <w:pPr>
        <w:pStyle w:val="Normal"/>
        <w:rPr/>
      </w:pPr>
      <w:r>
        <w:rPr/>
        <w:t>____________________</w:t>
      </w:r>
    </w:p>
    <w:p>
      <w:pPr>
        <w:pStyle w:val="Normal"/>
        <w:rPr/>
      </w:pPr>
      <w:r>
        <w:rPr/>
      </w:r>
    </w:p>
    <w:p>
      <w:pPr>
        <w:pStyle w:val="Normal"/>
        <w:rPr/>
      </w:pPr>
      <w:r>
        <w:rPr/>
        <w:t>Вчера было Благовещение. И для нас, совершивших паломничество в город Канди, день был похож на откровение свыше. Посетили Храм Зуба Будды, где сохранилась первозданная сила изначальной веры, принесенной царевичем Сиддхартхой на землю. Энергия благодатного присутствия Будды напряжена до физического ощущения. Даже камера фиксирует энергетические искры, окружающие древние фрески и сам храм, пострадавший от взрыва в 1998 году, когда часть великой святыни была уничтожена, но потом восстановлена.</w:t>
      </w:r>
    </w:p>
    <w:p>
      <w:pPr>
        <w:pStyle w:val="Normal"/>
        <w:rPr/>
      </w:pPr>
      <w:r>
        <w:rPr/>
        <w:t xml:space="preserve">Белый журавлик на черном быке словно олицетворение земной и небесной природы. Стая журавлей важно вышагивает по рисовым чекам, что-то высматривая. </w:t>
      </w:r>
    </w:p>
    <w:p>
      <w:pPr>
        <w:pStyle w:val="Normal"/>
        <w:rPr/>
      </w:pPr>
      <w:r>
        <w:rPr/>
        <w:t xml:space="preserve">Шри-Ланка ежегодно снимает три урожая овощей, фруктов и риса. Сама земля кормит род человеческий. Поэтому здесь трудно найти голодающих. И даже нищих очень редко можно встретить. На всех дорогах и больших перекрестках построены молельни в виде стоящего или сидящего Будды, как некогда в дореволюционной России повсюду стояли поклонные кресты и небольшие часовни, чтобы можно было помолиться при желании. </w:t>
      </w:r>
    </w:p>
    <w:p>
      <w:pPr>
        <w:pStyle w:val="Normal"/>
        <w:rPr/>
      </w:pPr>
      <w:r>
        <w:rPr/>
        <w:t>Ланкийцы, а это в основном сингалы, очень трепетно относятся к Благословенному, возводя веру в основу жизни.</w:t>
      </w:r>
    </w:p>
    <w:p>
      <w:pPr>
        <w:pStyle w:val="Normal"/>
        <w:rPr/>
      </w:pPr>
      <w:r>
        <w:rPr/>
        <w:t>____________________</w:t>
      </w:r>
    </w:p>
    <w:p>
      <w:pPr>
        <w:pStyle w:val="Normal"/>
        <w:rPr/>
      </w:pPr>
      <w:r>
        <w:rPr/>
      </w:r>
    </w:p>
    <w:p>
      <w:pPr>
        <w:pStyle w:val="Normal"/>
        <w:rPr/>
      </w:pPr>
      <w:r>
        <w:rPr/>
        <w:t>Ревет океан, и голос Варуны слышен даже по ночам сквозь двойные стекла окон. Мощь волн так невероятна, что не только набегающая волна способна сбить с ног человека, но и уходящая вода спокойно может утащить его за собой.</w:t>
      </w:r>
    </w:p>
    <w:p>
      <w:pPr>
        <w:pStyle w:val="Normal"/>
        <w:rPr/>
      </w:pPr>
      <w:r>
        <w:rPr/>
        <w:t>____________________</w:t>
      </w:r>
    </w:p>
    <w:p>
      <w:pPr>
        <w:pStyle w:val="Normal"/>
        <w:rPr/>
      </w:pPr>
      <w:r>
        <w:rPr/>
      </w:r>
    </w:p>
    <w:p>
      <w:pPr>
        <w:pStyle w:val="Normal"/>
        <w:rPr/>
      </w:pPr>
      <w:r>
        <w:rPr/>
        <w:t xml:space="preserve">Ступени к пещерному храму не очень круты. Страшнее идти босиком по раскаленным камням, нагретым горячим южным солнцем, поднимаясь к Храму Тысячи Будд. Это древнейший буддийский скальный храм, в котором высечена из целой скальной породы самая гигантская скульптура лежащего Будды, или Будды в Махапаранирване. Размер ее соответствует пятнадцати метрам. Удивительные синие глаза некогда были сделаны из сапфира, а сама скульптура была покрыта золотом. Но многочисленные завоеватели разграбили храмовые сокровищницы, и вместо сапфиров на сегодня зрачки просто нарисованы синей краской. </w:t>
      </w:r>
    </w:p>
    <w:p>
      <w:pPr>
        <w:pStyle w:val="Normal"/>
        <w:rPr/>
      </w:pPr>
      <w:r>
        <w:rPr/>
        <w:t>Храм Просветления Будды отражает редкий момент возжигания над головой пяти огней духа, которые изображаются в северной традиции как пробуждение сил, спящих в самом человеке. Возгорание всех сорока девяти огней озарило все человечество Светом прозрения и сострадания, импульс которого Он послал миру скорбящему.</w:t>
      </w:r>
    </w:p>
    <w:p>
      <w:pPr>
        <w:pStyle w:val="Normal"/>
        <w:rPr/>
      </w:pPr>
      <w:r>
        <w:rPr/>
        <w:t>____________________</w:t>
      </w:r>
    </w:p>
    <w:p>
      <w:pPr>
        <w:pStyle w:val="Normal"/>
        <w:rPr/>
      </w:pPr>
      <w:r>
        <w:rPr/>
      </w:r>
    </w:p>
    <w:p>
      <w:pPr>
        <w:pStyle w:val="Normal"/>
        <w:rPr/>
      </w:pPr>
      <w:r>
        <w:rPr/>
        <w:t>И нас Господь наградил стезей потаенною. Кто бы мог предположить, что возможно будет на шестьдесят пятом году поехать на землю Благословенного?</w:t>
      </w:r>
    </w:p>
    <w:p>
      <w:pPr>
        <w:pStyle w:val="Normal"/>
        <w:rPr/>
      </w:pPr>
      <w:r>
        <w:rPr/>
        <w:t>____________________</w:t>
      </w:r>
    </w:p>
    <w:p>
      <w:pPr>
        <w:pStyle w:val="Normal"/>
        <w:rPr/>
      </w:pPr>
      <w:r>
        <w:rPr/>
      </w:r>
    </w:p>
    <w:p>
      <w:pPr>
        <w:pStyle w:val="Normal"/>
        <w:rPr/>
      </w:pPr>
      <w:r>
        <w:rPr/>
        <w:t xml:space="preserve">Нефрит делается прозрачным, становясь навершием светильника. Дух Будды возбуждает мощь устремления. Когда на земле даны условия благоприятные, нужно трудиться усиленно. </w:t>
      </w:r>
    </w:p>
    <w:p>
      <w:pPr>
        <w:pStyle w:val="Normal"/>
        <w:rPr/>
      </w:pPr>
      <w:r>
        <w:rPr/>
        <w:t xml:space="preserve">Ашрамы Братства — в горной местности. Братья видели тебя в Золотом Храме около статуи отдыхающего Будды. А западный турист старается водрузить вместо приношений свои грузные части тела, полагая, что ему везде предоставлено место для отдыха. </w:t>
      </w:r>
    </w:p>
    <w:p>
      <w:pPr>
        <w:pStyle w:val="Normal"/>
        <w:rPr/>
      </w:pPr>
      <w:r>
        <w:rPr/>
        <w:t>Высоко в горах не так жарко. Да и сами горы, оборудованные под кельи, хранят приемлемую для северного жителя температуру. Дух Владык здесь везде веет. В следующий раз приглашен будешь посетить Обитель Нашу, предварительно совершив северную к</w:t>
      </w:r>
      <w:r>
        <w:rPr>
          <w:i/>
        </w:rPr>
        <w:t>о</w:t>
      </w:r>
      <w:r>
        <w:rPr/>
        <w:t xml:space="preserve">ру. </w:t>
      </w:r>
    </w:p>
    <w:p>
      <w:pPr>
        <w:pStyle w:val="Normal"/>
        <w:rPr/>
      </w:pPr>
      <w:r>
        <w:rPr/>
        <w:t xml:space="preserve">Ланкийское паломничество подготовлено многими жизнями. И любимый фиолетовый или сиреневый лотос стал лучшим подношением духу великой святыни. </w:t>
      </w:r>
    </w:p>
    <w:p>
      <w:pPr>
        <w:pStyle w:val="Normal"/>
        <w:rPr/>
      </w:pPr>
      <w:r>
        <w:rPr/>
        <w:t xml:space="preserve">Зычные голоса лам, охраняющих библиотеку, построенную в виде восьмигранной комнаты, не вяжутся с тем молитвенным настроем народа. В этой комнате лежит книга, написанная на пальмовых листах еще задолго до нашей эры и повествующая о пятидесяти пяти тысячах перерождений Благословенного Будды. Это самая первая джатака, от которой берут начало все повествования и переводы о многих жизнях. Но даже Равана, почитаемый на Шри-Ланке особо, имел девять земных жизней, или перерождений. Легенды говорят о том, что он был гигантом, или последним представителем расы атлантов, имел свои виманы и вознамерился воевать с Рамой, украв у него жену — воплощение Великой Богини Лакшми — Ситу, которая была в заточении долгих три года. </w:t>
      </w:r>
    </w:p>
    <w:p>
      <w:pPr>
        <w:pStyle w:val="Normal"/>
        <w:rPr/>
      </w:pPr>
      <w:r>
        <w:rPr/>
        <w:t>Великий город Трипура, столица ланкийская, имел три уровня. Вверху жили цари и брамины, ниже — кшатрии, а в нижнем городе — вайшьи и шудры. Но, помимо привычного земного трактования, можно считать Трипуру, или Трайпуру, городом как земных жителей, так и видьядхаров и небесных существ.</w:t>
      </w:r>
    </w:p>
    <w:p>
      <w:pPr>
        <w:pStyle w:val="Normal"/>
        <w:rPr/>
      </w:pPr>
      <w:r>
        <w:rPr/>
        <w:t>Когда праведность Раваны была высока, то Боги и апсары, живущие в высоких сферах, нисходили в этот чудесный город. Но измена, разбой и предательство данавов, водных людей, превратили его в обычное земное сооружение. Когда Небеса закрылись и люди Небес прекратили контакты с земными жителями, а жертвы стали приноситься в виде кровавых подношений и безобразных оргий, был пресечен поток небесной силы. И Сам Великий Бог Шива Своей стрелой-молнией до основания разрушил великий город. Но остатки его пока не найдены. Только первые артефакты, недавно обнаруженные, говорят о том, что эти земли были заселены очень давно и входили в материк Лемурию, частью распавшийся на острова Индонезии, Филиппин и Новой Гвинеи, а в большинстве своем ушедший под воду подобно Атлантиде. Легенда о гибели Трипуры могла означать и обрушение великого древнего континента.</w:t>
      </w:r>
    </w:p>
    <w:p>
      <w:pPr>
        <w:pStyle w:val="Normal"/>
        <w:rPr/>
      </w:pPr>
      <w:r>
        <w:rPr/>
        <w:t>____________________</w:t>
      </w:r>
    </w:p>
    <w:p>
      <w:pPr>
        <w:pStyle w:val="Normal"/>
        <w:rPr/>
      </w:pPr>
      <w:r>
        <w:rPr/>
      </w:r>
    </w:p>
    <w:p>
      <w:pPr>
        <w:pStyle w:val="Normal"/>
        <w:rPr/>
      </w:pPr>
      <w:r>
        <w:rPr/>
        <w:t xml:space="preserve">Некогда, после победы над царем ракшасов Раваной, Господь Рама даровал остров Ланку во владение Хануману, оценив так его заслуги перед великим индийским народом. Следы правления этого царя обезьян, как его называют в Индии, на этом острове можно найти и сейчас. Но история забыла, кто скрывался под именем Ханумана и как были трансформированы сами персонажи и участники этой войны. </w:t>
      </w:r>
    </w:p>
    <w:p>
      <w:pPr>
        <w:pStyle w:val="Normal"/>
        <w:rPr/>
      </w:pPr>
      <w:r>
        <w:rPr/>
        <w:t xml:space="preserve">Хануманом назывался один из великих казачьих атаманов, которого царь северных земель Рама попросил оказать помощь. Казаки тогда уже имели очень стройное устройство общества в пределах Евразийского континента и на севере Африки. Внешний вид казаков: борода, длинные волосы и огромный в сравнении с жителями Индии рост — превратил их в представлениях индийцев в диких существ, наподобие обезьян. Поэтому, не долго думая и не находя иного сравнения, они их так и назвали. Но наличие бороды четко определяет принадлежность этих существ к воинскому сословию, потому что в северных землях в то время нельзя было брить бороду. </w:t>
      </w:r>
    </w:p>
    <w:p>
      <w:pPr>
        <w:pStyle w:val="Normal"/>
        <w:rPr/>
      </w:pPr>
      <w:r>
        <w:rPr/>
        <w:t>История жизни казаков на Ланке канула в лету. Но долгое время — может быть, не одну тысячу лет — они там жили, храня покой и порядок в городе трех миров.</w:t>
      </w:r>
    </w:p>
    <w:p>
      <w:pPr>
        <w:pStyle w:val="Normal"/>
        <w:rPr/>
      </w:pPr>
      <w:r>
        <w:rPr/>
        <w:t>____________________</w:t>
      </w:r>
    </w:p>
    <w:p>
      <w:pPr>
        <w:pStyle w:val="Normal"/>
        <w:rPr/>
      </w:pPr>
      <w:r>
        <w:rPr/>
      </w:r>
    </w:p>
    <w:p>
      <w:pPr>
        <w:pStyle w:val="Normal"/>
        <w:rPr/>
      </w:pPr>
      <w:r>
        <w:rPr/>
        <w:t xml:space="preserve">Считая себя выше других, никогда не откроешь шкатулку чужой души. Если хочешь понять человека, то согрей его дыханием своего сердца. И тогда ваши отношения будут напоминать цветок лотоса и пчел, льнущих к его нектару. </w:t>
      </w:r>
    </w:p>
    <w:p>
      <w:pPr>
        <w:pStyle w:val="Normal"/>
        <w:rPr/>
      </w:pPr>
      <w:r>
        <w:rPr/>
        <w:t>Подношение Владыке Будде состоит из цветов лилового лотоса, уложенных в бумажную тарелочку. И наверху этого чудесного букета из сорванных цветов насыпана горсть жасминовых лепестков. Пока мы несли это подношение к шкатулке с Зубом Будды, пчелы ползали по лотосам, высасывая нектар. В индийской, и вообще восточной, поэзии образ лотоса и пчелы иллюстрирует любовные отношения.</w:t>
      </w:r>
    </w:p>
    <w:p>
      <w:pPr>
        <w:pStyle w:val="Normal"/>
        <w:rPr/>
      </w:pPr>
      <w:r>
        <w:rPr/>
        <w:t>____________________</w:t>
      </w:r>
    </w:p>
    <w:p>
      <w:pPr>
        <w:pStyle w:val="Normal"/>
        <w:rPr/>
      </w:pPr>
      <w:r>
        <w:rPr/>
      </w:r>
    </w:p>
    <w:p>
      <w:pPr>
        <w:pStyle w:val="Normal"/>
        <w:rPr/>
      </w:pPr>
      <w:r>
        <w:rPr/>
        <w:t xml:space="preserve">Жертвовать букет цветов Будде как традиция одного из подношений Божеству взята из далекой древней ритуалистики. Считалось, что через запах лилового лотоса переносится наше самое сокровенное желание и искренняя молитва, ибо сам аромат этого цветка близок эманациям благоговения. До сих пор на Шри-Ланке для подношения используют цветы этого растения, которое считается, помимо символа совершенства, еще и символом одоления низшей природы и превращения ее в благоухающую субстанцию. </w:t>
      </w:r>
    </w:p>
    <w:p>
      <w:pPr>
        <w:pStyle w:val="Normal"/>
        <w:rPr/>
      </w:pPr>
      <w:r>
        <w:rPr/>
        <w:t xml:space="preserve">Подношение цветов считалось знаком любви к Высшему Существу, как это принято в светской этике, когда цветы приносят на свидание с любимым человеком. </w:t>
      </w:r>
    </w:p>
    <w:p>
      <w:pPr>
        <w:pStyle w:val="Normal"/>
        <w:rPr/>
      </w:pPr>
      <w:r>
        <w:rPr/>
        <w:t>Культ цветов как существ, некогда населявших Землю, до появления деревьев и животных, восходит к легенде о том, что им Бог отдал способность очищать пространство и дарить жизнеспособность окружающему миру.</w:t>
      </w:r>
    </w:p>
    <w:p>
      <w:pPr>
        <w:pStyle w:val="Normal"/>
        <w:rPr/>
      </w:pPr>
      <w:r>
        <w:rPr/>
        <w:t>____________________</w:t>
      </w:r>
    </w:p>
    <w:p>
      <w:pPr>
        <w:pStyle w:val="Normal"/>
        <w:rPr/>
      </w:pPr>
      <w:r>
        <w:rPr/>
      </w:r>
    </w:p>
    <w:p>
      <w:pPr>
        <w:pStyle w:val="Normal"/>
        <w:rPr/>
      </w:pPr>
      <w:r>
        <w:rPr/>
        <w:t xml:space="preserve">Предновогодняя неделя по сингальскому календарю должна кончиться тринадцатого апреля, когда Шри-Ланка празднует начало Нового Года. </w:t>
      </w:r>
    </w:p>
    <w:p>
      <w:pPr>
        <w:pStyle w:val="Normal"/>
        <w:rPr/>
      </w:pPr>
      <w:r>
        <w:rPr/>
        <w:t xml:space="preserve">Сегодня всю ночь шел ливень и грохотала тропическая гроза. </w:t>
      </w:r>
    </w:p>
    <w:p>
      <w:pPr>
        <w:pStyle w:val="Normal"/>
        <w:rPr/>
      </w:pPr>
      <w:r>
        <w:rPr/>
        <w:t xml:space="preserve">Пара бурундуков выпрашивает у нас орех кешью. И если протягиваешь им, они аккуратно его берут лапками и уносят высоко на дерево. </w:t>
      </w:r>
    </w:p>
    <w:p>
      <w:pPr>
        <w:pStyle w:val="Normal"/>
        <w:rPr/>
      </w:pPr>
      <w:r>
        <w:rPr/>
        <w:t xml:space="preserve">Залив, где водятся черепахи, имеет коралловое происхождение. Черепахи, огромные и совсем ручные, подплывают прямо к берегу, берут из рук ниточку водорослей и потом долго-долго жуют их под водой. </w:t>
      </w:r>
    </w:p>
    <w:p>
      <w:pPr>
        <w:pStyle w:val="Normal"/>
        <w:rPr/>
      </w:pPr>
      <w:r>
        <w:rPr/>
        <w:t>Атмосфера теплого моря настраивает сам организм на гармонизацию сознания. Не хочется проявлять агрессию. Но огорчающие факты существуют, начиная с того, что тур-гид не встретил нас в аэропорту, и кончая туалетной комнатой, в которой захлопнулась дверь и замок перестал работать.</w:t>
      </w:r>
    </w:p>
    <w:p>
      <w:pPr>
        <w:pStyle w:val="Normal"/>
        <w:rPr/>
      </w:pPr>
      <w:r>
        <w:rPr/>
        <w:t>____________________</w:t>
      </w:r>
    </w:p>
    <w:p>
      <w:pPr>
        <w:pStyle w:val="Normal"/>
        <w:rPr/>
      </w:pPr>
      <w:r>
        <w:rPr/>
      </w:r>
    </w:p>
    <w:p>
      <w:pPr>
        <w:pStyle w:val="Normal"/>
        <w:rPr/>
      </w:pPr>
      <w:r>
        <w:rPr/>
        <w:t xml:space="preserve">Дух знает свою стезю. Дух знает силу средоточия Ашрамов Братства. И здесь, в горных пещерах, в недоступных местах, трудится Шамбала. Предполагается, что именно в Дамбулле Благословенный ушел в Нирвану. Но по понятным причинам этому можно не верить, потому что каждая страна пытается присвоить себе какие-то очень значимые явления, совершенные великими людьми. </w:t>
      </w:r>
    </w:p>
    <w:p>
      <w:pPr>
        <w:pStyle w:val="Normal"/>
        <w:rPr/>
      </w:pPr>
      <w:r>
        <w:rPr/>
        <w:t>Встречи были в огромной толпе. Люди духа узнают друг друга. Так и наш гид-проводник, назвавший себя Девом, стал для нас тем окном в удивительный и прекрасный мир острова Цейлон. И не есть ли он малая искра от Луча Самого Махадева — Бога Шивы, ведущего нас по тропе потаенной?</w:t>
      </w:r>
    </w:p>
    <w:p>
      <w:pPr>
        <w:pStyle w:val="Normal"/>
        <w:rPr/>
      </w:pPr>
      <w:r>
        <w:rPr/>
        <w:t>____________________</w:t>
      </w:r>
    </w:p>
    <w:p>
      <w:pPr>
        <w:pStyle w:val="Normal"/>
        <w:rPr/>
      </w:pPr>
      <w:r>
        <w:rPr/>
      </w:r>
    </w:p>
    <w:p>
      <w:pPr>
        <w:pStyle w:val="Normal"/>
        <w:rPr/>
      </w:pPr>
      <w:r>
        <w:rPr/>
        <w:t>Планета приняла язык изгоев как общечеловеческий. Но время возвращения солнечной речи так близко. В Эпоху Сатьи, в начале царствования Золотого Века, белое слово вернется на пространство земных полей.</w:t>
      </w:r>
    </w:p>
    <w:p>
      <w:pPr>
        <w:pStyle w:val="Normal"/>
        <w:rPr/>
      </w:pPr>
      <w:r>
        <w:rPr/>
        <w:t>Океан мощной силой своего движения непрестанно меняет очертания береговой линии. Узоры от волн, оставшиеся на песке, неповторимы и напоминают график ныряния духа. Но в каждом пике малой волны наблюдается тройственность, словно вершины дробятся натрое.</w:t>
      </w:r>
    </w:p>
    <w:p>
      <w:pPr>
        <w:pStyle w:val="Normal"/>
        <w:rPr/>
      </w:pPr>
      <w:r>
        <w:rPr/>
        <w:t>____________________</w:t>
      </w:r>
    </w:p>
    <w:p>
      <w:pPr>
        <w:pStyle w:val="Normal"/>
        <w:rPr/>
      </w:pPr>
      <w:r>
        <w:rPr/>
      </w:r>
    </w:p>
    <w:p>
      <w:pPr>
        <w:pStyle w:val="Normal"/>
        <w:rPr/>
      </w:pPr>
      <w:r>
        <w:rPr/>
        <w:t>Огонь просветления Будды имеет форму пяти языков пламени. Зажженный над головой Благословенного после шести лет непрестанной медитации, он в земное тело перенес возможности Великого Духа, пришедшего с Юпитера. Пятилепестковое пламя утвердило законы духа в нашем пространстве, точно так же, как позднее кровь из пяти ран Христовых омыла все скверны мира, попав в воды земные. Знак пяти чувств лишь обозначение развитой человеческой природы. Это знак пентаграммы в оккультизме.</w:t>
      </w:r>
    </w:p>
    <w:p>
      <w:pPr>
        <w:pStyle w:val="Normal"/>
        <w:rPr/>
      </w:pPr>
      <w:r>
        <w:rPr/>
        <w:t>____________________</w:t>
      </w:r>
    </w:p>
    <w:p>
      <w:pPr>
        <w:pStyle w:val="Normal"/>
        <w:rPr/>
      </w:pPr>
      <w:r>
        <w:rPr/>
      </w:r>
    </w:p>
    <w:p>
      <w:pPr>
        <w:pStyle w:val="Normal"/>
        <w:rPr/>
      </w:pPr>
      <w:r>
        <w:rPr/>
        <w:t xml:space="preserve">Испытание страхами — одна из самых важных дисциплин, которая должна быть выдержана учениками: иначе вечное безумие будет населять того, кто попытается войти в круг Стражей Мира. </w:t>
      </w:r>
    </w:p>
    <w:p>
      <w:pPr>
        <w:pStyle w:val="Normal"/>
        <w:rPr/>
      </w:pPr>
      <w:r>
        <w:rPr/>
        <w:t xml:space="preserve">Найдешь пристанище в любой буддийской общине, предъявив Печать Мою. Пятиперстие, сложенное особо, станет тайным приветствием Братьев Наших. </w:t>
      </w:r>
    </w:p>
    <w:p>
      <w:pPr>
        <w:pStyle w:val="Normal"/>
        <w:rPr/>
      </w:pPr>
      <w:r>
        <w:rPr/>
        <w:t xml:space="preserve">Небеса полны знаков. Уже и Орион над головой взошел. Восьмая стража близка. </w:t>
      </w:r>
    </w:p>
    <w:p>
      <w:pPr>
        <w:pStyle w:val="Normal"/>
        <w:rPr/>
      </w:pPr>
      <w:r>
        <w:rPr/>
        <w:t>Причина посетить Шри-Ланку банальна, но последствия будут значительны и очень серьезны.</w:t>
      </w:r>
    </w:p>
    <w:p>
      <w:pPr>
        <w:pStyle w:val="Normal"/>
        <w:rPr/>
      </w:pPr>
      <w:r>
        <w:rPr/>
        <w:t>____________________</w:t>
      </w:r>
    </w:p>
    <w:p>
      <w:pPr>
        <w:pStyle w:val="Normal"/>
        <w:rPr/>
      </w:pPr>
      <w:r>
        <w:rPr/>
      </w:r>
    </w:p>
    <w:p>
      <w:pPr>
        <w:pStyle w:val="Normal"/>
        <w:rPr/>
      </w:pPr>
      <w:r>
        <w:rPr/>
        <w:t>Просветление нужно понимать как пробуждение родовой памяти, этой цепочки генов, которая способна восстановить связь с воплощениями на других планетах. Нужно помнить, что даже Сам Благословенный утверждал, что после просветления Он вспомнил всю череду Своих пятидесяти пяти тысяч жизней. И, конечно же, не все они относились к нашей планете по той причине, что в джатаках говорится о перерождении Благословенного в теле птиц и животных. И в каждом из них Благословенный вел Себя достойно, сострадая и жертвуя Собой, используя любую возможность.</w:t>
      </w:r>
    </w:p>
    <w:p>
      <w:pPr>
        <w:pStyle w:val="Normal"/>
        <w:rPr/>
      </w:pPr>
      <w:r>
        <w:rPr/>
        <w:t>____________________</w:t>
      </w:r>
    </w:p>
    <w:p>
      <w:pPr>
        <w:pStyle w:val="Normal"/>
        <w:rPr/>
      </w:pPr>
      <w:r>
        <w:rPr/>
      </w:r>
    </w:p>
    <w:p>
      <w:pPr>
        <w:pStyle w:val="Normal"/>
        <w:rPr/>
      </w:pPr>
      <w:r>
        <w:rPr/>
        <w:t>Рассветы и закаты Шри-Ланки долго будут вспоминаться. Новогодняя суматоха захватила все побережье. Петарды и ракеты, запущенные в вечернее небо, взрываясь, взлетают и, медленно угасая, падают в набегающие волны океана. Отлив обнажает рифы, уходя от берега метров на пять дальше обычного. На мокром песке следы босых ног людей, бесконечно прогуливающихся по кромке набегающих волн. И здесь путь не заканчивается, а продолжается и будет продолжаться до бесконечности.</w:t>
      </w:r>
    </w:p>
    <w:p>
      <w:pPr>
        <w:pStyle w:val="Normal"/>
        <w:rPr/>
      </w:pPr>
      <w:r>
        <w:rPr/>
        <w:t>____________________</w:t>
      </w:r>
    </w:p>
    <w:p>
      <w:pPr>
        <w:pStyle w:val="Normal"/>
        <w:rPr/>
      </w:pPr>
      <w:r>
        <w:rPr/>
      </w:r>
    </w:p>
    <w:p>
      <w:pPr>
        <w:pStyle w:val="Normal"/>
        <w:rPr/>
      </w:pPr>
      <w:r>
        <w:rPr/>
        <w:t>Помни, что вижу вас и наблюдал за вами, когда участвовали в шествии в Храме Зуба Будды. В многочисленной толпе ты ощутил касание Огненного Луча Владыки Сострадания, и дух твой возгорелся так же, как у Преподобного Сергия, мощи которого ты посетил после тридцати лет отсутствия.</w:t>
      </w:r>
    </w:p>
    <w:p>
      <w:pPr>
        <w:pStyle w:val="Normal"/>
        <w:rPr/>
      </w:pPr>
      <w:r>
        <w:rPr/>
        <w:t>____________________</w:t>
      </w:r>
    </w:p>
    <w:p>
      <w:pPr>
        <w:pStyle w:val="Normal"/>
        <w:rPr/>
      </w:pPr>
      <w:r>
        <w:rPr/>
      </w:r>
    </w:p>
    <w:p>
      <w:pPr>
        <w:pStyle w:val="Normal"/>
        <w:rPr/>
      </w:pPr>
      <w:r>
        <w:rPr/>
        <w:t>Хоть бы мельком, хоть бы одним глазом увидеть Его Облик в толпе и всю жизнь нести Его глубоко в сердце! На большее трудно рассчитывать, учитывая греховность мою. Люблю Тебя, Господи! Чту Тебя, Учитель! Предан Тебе, Владыка! На всех путях моих направляй и укрепляй, ибо плоть земная слаба. Хочется быть полезным Делу Братства в любом возможном качестве, даже садовником или простым рабочим, лишь бы не отринул меня и не посчитал душой, ни на что не способной. Ты лишь один знаешь, что искренни слова мои и что глубина сердца порождает их в любви к Тебе, Благословенному Гуру! Хвала Тебе, Опора Мира и Вместилище великих скорбей человечества, Утешитель и Прибежище наше! Свет судьбы моей Тобою питаем, как пламя лампы — маслом сосуда!</w:t>
      </w:r>
    </w:p>
    <w:p>
      <w:pPr>
        <w:pStyle w:val="Normal"/>
        <w:rPr/>
      </w:pPr>
      <w:r>
        <w:rPr/>
        <w:t>____________________</w:t>
      </w:r>
    </w:p>
    <w:p>
      <w:pPr>
        <w:pStyle w:val="Normal"/>
        <w:rPr/>
      </w:pPr>
      <w:r>
        <w:rPr/>
      </w:r>
    </w:p>
    <w:p>
      <w:pPr>
        <w:pStyle w:val="Normal"/>
        <w:rPr/>
      </w:pPr>
      <w:r>
        <w:rPr/>
        <w:t xml:space="preserve">Счастливые дни пролетают быстро. Уже лишь один завтрашний день остается для нашего пребывания на благословенной земле Шри-Ланки. Конечно же, трудно познать все прелести этого райского места, побыв здесь чуть меньше десяти дней. Но одно становится понятным — что эту страну искусственно дискредитируют, приписывая ей плохие дороги и антисанитарию. На самом деле, здесь дороги прекрасные и проблема уборки мусора решена на высоком уровне. Даже побережье освобождают от тех крупных фрагментов, которые выбрасывает волна. </w:t>
      </w:r>
    </w:p>
    <w:p>
      <w:pPr>
        <w:pStyle w:val="Normal"/>
        <w:rPr/>
      </w:pPr>
      <w:r>
        <w:rPr/>
        <w:t xml:space="preserve">Колония морских ежей многочисленна и заполняет почти всю зону коралловых рифов. </w:t>
      </w:r>
    </w:p>
    <w:p>
      <w:pPr>
        <w:pStyle w:val="Normal"/>
        <w:rPr/>
      </w:pPr>
      <w:r>
        <w:rPr/>
        <w:t xml:space="preserve">Человек всегда ищет скрытый смысл в очевидных явлениях. Он ищет тайну там, где, на первый взгляд, ее нет. Но, на самом деле это, и продолжает вечный поиск, постоянно поддерживающий огонь интереса и энтузиазма. </w:t>
      </w:r>
    </w:p>
    <w:p>
      <w:pPr>
        <w:pStyle w:val="Normal"/>
        <w:rPr/>
      </w:pPr>
      <w:r>
        <w:rPr/>
        <w:t xml:space="preserve">Жемчужина Индийского океана хранит множество сокровенных знаний, которые ждут своего знатока и первооткрывателя. Дух Учителей Мира и наших Великих Наставников витает над этой вечной землей. </w:t>
      </w:r>
    </w:p>
    <w:p>
      <w:pPr>
        <w:pStyle w:val="Normal"/>
        <w:rPr/>
      </w:pPr>
      <w:r>
        <w:rPr/>
        <w:t>____________________</w:t>
      </w:r>
    </w:p>
    <w:p>
      <w:pPr>
        <w:pStyle w:val="Normal"/>
        <w:rPr/>
      </w:pPr>
      <w:r>
        <w:rPr/>
      </w:r>
    </w:p>
    <w:p>
      <w:pPr>
        <w:pStyle w:val="Normal"/>
        <w:rPr/>
      </w:pPr>
      <w:r>
        <w:rPr/>
        <w:t xml:space="preserve">Каникулы дивных дней </w:t>
      </w:r>
    </w:p>
    <w:p>
      <w:pPr>
        <w:pStyle w:val="Normal"/>
        <w:rPr/>
      </w:pPr>
      <w:r>
        <w:rPr/>
        <w:t xml:space="preserve">Наедине с океаном. </w:t>
      </w:r>
    </w:p>
    <w:p>
      <w:pPr>
        <w:pStyle w:val="Normal"/>
        <w:rPr/>
      </w:pPr>
      <w:r>
        <w:rPr/>
        <w:t xml:space="preserve">Мы чувствуем мир острей, </w:t>
      </w:r>
    </w:p>
    <w:p>
      <w:pPr>
        <w:pStyle w:val="Normal"/>
        <w:rPr/>
      </w:pPr>
      <w:r>
        <w:rPr/>
        <w:t xml:space="preserve">Когда посещаем страны, </w:t>
      </w:r>
    </w:p>
    <w:p>
      <w:pPr>
        <w:pStyle w:val="Normal"/>
        <w:rPr/>
      </w:pPr>
      <w:r>
        <w:rPr/>
        <w:t xml:space="preserve">Когда их дух познаем, </w:t>
      </w:r>
    </w:p>
    <w:p>
      <w:pPr>
        <w:pStyle w:val="Normal"/>
        <w:rPr/>
      </w:pPr>
      <w:r>
        <w:rPr/>
        <w:t xml:space="preserve">Счастливый, и даже странный. </w:t>
      </w:r>
    </w:p>
    <w:p>
      <w:pPr>
        <w:pStyle w:val="Normal"/>
        <w:rPr/>
      </w:pPr>
      <w:r>
        <w:rPr/>
        <w:t xml:space="preserve">В движении мы живем </w:t>
      </w:r>
    </w:p>
    <w:p>
      <w:pPr>
        <w:pStyle w:val="Normal"/>
        <w:rPr/>
      </w:pPr>
      <w:r>
        <w:rPr/>
        <w:t xml:space="preserve">Мыслью благоуханной. </w:t>
      </w:r>
    </w:p>
    <w:p>
      <w:pPr>
        <w:pStyle w:val="Normal"/>
        <w:rPr/>
      </w:pPr>
      <w:r>
        <w:rPr/>
      </w:r>
    </w:p>
    <w:p>
      <w:pPr>
        <w:pStyle w:val="Normal"/>
        <w:rPr/>
      </w:pPr>
      <w:r>
        <w:rPr/>
        <w:t xml:space="preserve">Где-то в горах Ланки </w:t>
      </w:r>
    </w:p>
    <w:p>
      <w:pPr>
        <w:pStyle w:val="Normal"/>
        <w:rPr/>
      </w:pPr>
      <w:r>
        <w:rPr/>
        <w:t xml:space="preserve">Пристанище есть для сердца, </w:t>
      </w:r>
    </w:p>
    <w:p>
      <w:pPr>
        <w:pStyle w:val="Normal"/>
        <w:rPr/>
      </w:pPr>
      <w:r>
        <w:rPr/>
        <w:t xml:space="preserve">Где Духи Небес близки, </w:t>
      </w:r>
    </w:p>
    <w:p>
      <w:pPr>
        <w:pStyle w:val="Normal"/>
        <w:rPr/>
      </w:pPr>
      <w:r>
        <w:rPr/>
        <w:t xml:space="preserve">Где нет для души иноверца. </w:t>
      </w:r>
    </w:p>
    <w:p>
      <w:pPr>
        <w:pStyle w:val="Normal"/>
        <w:rPr/>
      </w:pPr>
      <w:r>
        <w:rPr/>
      </w:r>
    </w:p>
    <w:p>
      <w:pPr>
        <w:pStyle w:val="Normal"/>
        <w:rPr/>
      </w:pPr>
      <w:r>
        <w:rPr/>
        <w:t xml:space="preserve">Шлифует время алмаз </w:t>
      </w:r>
    </w:p>
    <w:p>
      <w:pPr>
        <w:pStyle w:val="Normal"/>
        <w:rPr/>
      </w:pPr>
      <w:r>
        <w:rPr/>
        <w:t xml:space="preserve">Тщательно и непрестанно, </w:t>
      </w:r>
    </w:p>
    <w:p>
      <w:pPr>
        <w:pStyle w:val="Normal"/>
        <w:rPr/>
      </w:pPr>
      <w:r>
        <w:rPr/>
        <w:t xml:space="preserve">Чтоб свет, идущий из нас, </w:t>
      </w:r>
    </w:p>
    <w:p>
      <w:pPr>
        <w:pStyle w:val="Normal"/>
        <w:rPr/>
      </w:pPr>
      <w:r>
        <w:rPr/>
        <w:t xml:space="preserve">Сиял даже в дальних странах. </w:t>
      </w:r>
    </w:p>
    <w:p>
      <w:pPr>
        <w:pStyle w:val="Normal"/>
        <w:rPr/>
      </w:pPr>
      <w:r>
        <w:rPr/>
      </w:r>
    </w:p>
    <w:p>
      <w:pPr>
        <w:pStyle w:val="Normal"/>
        <w:rPr/>
      </w:pPr>
      <w:r>
        <w:rPr/>
        <w:t xml:space="preserve">Ложится туман над водой. </w:t>
      </w:r>
    </w:p>
    <w:p>
      <w:pPr>
        <w:pStyle w:val="Normal"/>
        <w:rPr/>
      </w:pPr>
      <w:r>
        <w:rPr/>
        <w:t xml:space="preserve">Гроза грохочет. И снова </w:t>
      </w:r>
    </w:p>
    <w:p>
      <w:pPr>
        <w:pStyle w:val="Normal"/>
        <w:rPr/>
      </w:pPr>
      <w:r>
        <w:rPr/>
        <w:t xml:space="preserve">Ведомы мы вечной судьбой, </w:t>
      </w:r>
    </w:p>
    <w:p>
      <w:pPr>
        <w:pStyle w:val="Normal"/>
        <w:rPr/>
      </w:pPr>
      <w:r>
        <w:rPr/>
        <w:t>Что праведна и сурова.</w:t>
      </w:r>
    </w:p>
    <w:p>
      <w:pPr>
        <w:pStyle w:val="Normal"/>
        <w:rPr/>
      </w:pPr>
      <w:r>
        <w:rPr/>
        <w:t>____________________</w:t>
      </w:r>
    </w:p>
    <w:p>
      <w:pPr>
        <w:pStyle w:val="Normal"/>
        <w:rPr/>
      </w:pPr>
      <w:r>
        <w:rPr/>
      </w:r>
    </w:p>
    <w:p>
      <w:pPr>
        <w:pStyle w:val="Normal"/>
        <w:rPr/>
      </w:pPr>
      <w:r>
        <w:rPr/>
        <w:t>Возвращение домой всегда облегчение. Какой бы ни была реальность родины, она остается всегда любимой.</w:t>
      </w:r>
    </w:p>
    <w:p>
      <w:pPr>
        <w:pStyle w:val="Normal"/>
        <w:rPr/>
      </w:pPr>
      <w:r>
        <w:rPr/>
        <w:t>Пребывание в Шри-Ланке требует глубокого осмысления и душевного воспоминания, которое совсем не сразу поднимается со дна души в своей яркости и подробности. Вспомним, не упустив ни единой искры огненного преображения. Каждый взгляд, брошенный прямо или искоса, принес в сердце наше свою благую силу интереса.</w:t>
      </w:r>
    </w:p>
    <w:p>
      <w:pPr>
        <w:pStyle w:val="Normal"/>
        <w:rPr/>
      </w:pPr>
      <w:r>
        <w:rPr/>
        <w:t>____________________</w:t>
      </w:r>
    </w:p>
    <w:p>
      <w:pPr>
        <w:pStyle w:val="Normal"/>
        <w:rPr/>
      </w:pPr>
      <w:r>
        <w:rPr/>
      </w:r>
    </w:p>
    <w:p>
      <w:pPr>
        <w:pStyle w:val="Normal"/>
        <w:rPr/>
      </w:pPr>
      <w:r>
        <w:rPr/>
        <w:t xml:space="preserve">На родине воздух совсем иной, </w:t>
      </w:r>
    </w:p>
    <w:p>
      <w:pPr>
        <w:pStyle w:val="Normal"/>
        <w:rPr/>
      </w:pPr>
      <w:r>
        <w:rPr/>
        <w:t xml:space="preserve">Чем в дальних райских полях. </w:t>
      </w:r>
    </w:p>
    <w:p>
      <w:pPr>
        <w:pStyle w:val="Normal"/>
        <w:rPr/>
      </w:pPr>
      <w:r>
        <w:rPr/>
        <w:t xml:space="preserve">Чистый свет, огонь золотой, </w:t>
      </w:r>
    </w:p>
    <w:p>
      <w:pPr>
        <w:pStyle w:val="Normal"/>
        <w:rPr/>
      </w:pPr>
      <w:r>
        <w:rPr/>
        <w:t xml:space="preserve">Горит на любви цветах. </w:t>
      </w:r>
    </w:p>
    <w:p>
      <w:pPr>
        <w:pStyle w:val="Normal"/>
        <w:rPr/>
      </w:pPr>
      <w:r>
        <w:rPr/>
      </w:r>
    </w:p>
    <w:p>
      <w:pPr>
        <w:pStyle w:val="Normal"/>
        <w:rPr/>
      </w:pPr>
      <w:r>
        <w:rPr/>
        <w:t xml:space="preserve">Даже Москва показалась родной, </w:t>
      </w:r>
    </w:p>
    <w:p>
      <w:pPr>
        <w:pStyle w:val="Normal"/>
        <w:rPr/>
      </w:pPr>
      <w:r>
        <w:rPr/>
        <w:t xml:space="preserve">Хотя она названа Нью-Вавилоном. </w:t>
      </w:r>
    </w:p>
    <w:p>
      <w:pPr>
        <w:pStyle w:val="Normal"/>
        <w:rPr/>
      </w:pPr>
      <w:r>
        <w:rPr/>
        <w:t xml:space="preserve">И так мне милы святые иконы </w:t>
      </w:r>
    </w:p>
    <w:p>
      <w:pPr>
        <w:pStyle w:val="Normal"/>
        <w:rPr/>
      </w:pPr>
      <w:r>
        <w:rPr/>
        <w:t xml:space="preserve">И нашей Руси смиренный покой. </w:t>
      </w:r>
    </w:p>
    <w:p>
      <w:pPr>
        <w:pStyle w:val="Normal"/>
        <w:rPr/>
      </w:pPr>
      <w:r>
        <w:rPr/>
      </w:r>
    </w:p>
    <w:p>
      <w:pPr>
        <w:pStyle w:val="Normal"/>
        <w:rPr/>
      </w:pPr>
      <w:r>
        <w:rPr/>
        <w:t xml:space="preserve">В раю побывал и поблагодарил </w:t>
      </w:r>
    </w:p>
    <w:p>
      <w:pPr>
        <w:pStyle w:val="Normal"/>
        <w:rPr/>
      </w:pPr>
      <w:r>
        <w:rPr/>
        <w:t xml:space="preserve">За ласку благословенную землю. </w:t>
      </w:r>
    </w:p>
    <w:p>
      <w:pPr>
        <w:pStyle w:val="Normal"/>
        <w:rPr/>
      </w:pPr>
      <w:r>
        <w:rPr/>
        <w:t xml:space="preserve">И я благодать ее жизни приемлю. </w:t>
      </w:r>
    </w:p>
    <w:p>
      <w:pPr>
        <w:pStyle w:val="Normal"/>
        <w:rPr/>
      </w:pPr>
      <w:r>
        <w:rPr/>
        <w:t>Но Север мне близок и более мил.</w:t>
      </w:r>
    </w:p>
    <w:p>
      <w:pPr>
        <w:pStyle w:val="Normal"/>
        <w:rPr/>
      </w:pPr>
      <w:r>
        <w:rPr/>
        <w:t>____________________</w:t>
      </w:r>
    </w:p>
    <w:p>
      <w:pPr>
        <w:pStyle w:val="Normal"/>
        <w:rPr/>
      </w:pPr>
      <w:r>
        <w:rPr/>
      </w:r>
    </w:p>
    <w:p>
      <w:pPr>
        <w:pStyle w:val="Normal"/>
        <w:rPr/>
      </w:pPr>
      <w:r>
        <w:rPr/>
        <w:t xml:space="preserve">Благословенная Ланка изменит все обозначения жизни. Привнесение новых энергий насытило сознание огнем Юга, который считается местом, где живут Учителя. </w:t>
      </w:r>
    </w:p>
    <w:p>
      <w:pPr>
        <w:pStyle w:val="Normal"/>
        <w:rPr/>
      </w:pPr>
      <w:r>
        <w:rPr/>
        <w:t>____________________</w:t>
      </w:r>
    </w:p>
    <w:p>
      <w:pPr>
        <w:pStyle w:val="Normal"/>
        <w:rPr/>
      </w:pPr>
      <w:r>
        <w:rPr/>
      </w:r>
    </w:p>
    <w:p>
      <w:pPr>
        <w:pStyle w:val="Normal"/>
        <w:rPr/>
      </w:pPr>
      <w:r>
        <w:rPr/>
        <w:t xml:space="preserve">В сердце мое проросла Шри-Ланка. </w:t>
      </w:r>
    </w:p>
    <w:p>
      <w:pPr>
        <w:pStyle w:val="Normal"/>
        <w:rPr/>
      </w:pPr>
      <w:r>
        <w:rPr/>
        <w:t xml:space="preserve">Только уехал — и снова скучаю. </w:t>
      </w:r>
    </w:p>
    <w:p>
      <w:pPr>
        <w:pStyle w:val="Normal"/>
        <w:rPr/>
      </w:pPr>
      <w:r>
        <w:rPr/>
        <w:t xml:space="preserve">Следующей встречи опять ожидаю </w:t>
      </w:r>
    </w:p>
    <w:p>
      <w:pPr>
        <w:pStyle w:val="Normal"/>
        <w:rPr/>
      </w:pPr>
      <w:r>
        <w:rPr/>
        <w:t xml:space="preserve">С той, что так близка и так далека. </w:t>
      </w:r>
    </w:p>
    <w:p>
      <w:pPr>
        <w:pStyle w:val="Normal"/>
        <w:rPr/>
      </w:pPr>
      <w:r>
        <w:rPr/>
      </w:r>
    </w:p>
    <w:p>
      <w:pPr>
        <w:pStyle w:val="Normal"/>
        <w:rPr/>
      </w:pPr>
      <w:r>
        <w:rPr/>
        <w:t xml:space="preserve">Чистый Лик Будды за мною идет, </w:t>
      </w:r>
    </w:p>
    <w:p>
      <w:pPr>
        <w:pStyle w:val="Normal"/>
        <w:rPr/>
      </w:pPr>
      <w:r>
        <w:rPr/>
        <w:t xml:space="preserve">Не ослабляя живого вниманья. </w:t>
      </w:r>
    </w:p>
    <w:p>
      <w:pPr>
        <w:pStyle w:val="Normal"/>
        <w:rPr/>
      </w:pPr>
      <w:r>
        <w:rPr/>
        <w:t xml:space="preserve">Путь так не близок. Но долог полет </w:t>
      </w:r>
    </w:p>
    <w:p>
      <w:pPr>
        <w:pStyle w:val="Normal"/>
        <w:rPr/>
      </w:pPr>
      <w:r>
        <w:rPr/>
        <w:t xml:space="preserve">К тайне сердечного очарованья. </w:t>
      </w:r>
    </w:p>
    <w:p>
      <w:pPr>
        <w:pStyle w:val="Normal"/>
        <w:rPr/>
      </w:pPr>
      <w:r>
        <w:rPr/>
      </w:r>
    </w:p>
    <w:p>
      <w:pPr>
        <w:pStyle w:val="Normal"/>
        <w:rPr/>
      </w:pPr>
      <w:r>
        <w:rPr/>
        <w:t xml:space="preserve">Снова мне чудится Храм Золотой. </w:t>
      </w:r>
    </w:p>
    <w:p>
      <w:pPr>
        <w:pStyle w:val="Normal"/>
        <w:rPr/>
      </w:pPr>
      <w:r>
        <w:rPr/>
        <w:t xml:space="preserve">Горная видится в небе пещера. </w:t>
      </w:r>
    </w:p>
    <w:p>
      <w:pPr>
        <w:pStyle w:val="Normal"/>
        <w:rPr/>
      </w:pPr>
      <w:r>
        <w:rPr/>
        <w:t xml:space="preserve">Пусть проливается Будды покой. </w:t>
      </w:r>
    </w:p>
    <w:p>
      <w:pPr>
        <w:pStyle w:val="Normal"/>
        <w:rPr/>
      </w:pPr>
      <w:r>
        <w:rPr/>
        <w:t>Пусть возрастает чистая вера.</w:t>
      </w:r>
    </w:p>
    <w:p>
      <w:pPr>
        <w:pStyle w:val="Normal"/>
        <w:rPr/>
      </w:pPr>
      <w:r>
        <w:rPr/>
        <w:t>____________________</w:t>
      </w:r>
    </w:p>
    <w:p>
      <w:pPr>
        <w:pStyle w:val="Normal"/>
        <w:rPr/>
      </w:pPr>
      <w:r>
        <w:rPr/>
      </w:r>
    </w:p>
    <w:p>
      <w:pPr>
        <w:pStyle w:val="Normal"/>
        <w:rPr/>
      </w:pPr>
      <w:r>
        <w:rPr/>
        <w:t>После ланкийского странствия многое нужно пересмотреть в жизни, ибо ощущать Благословенного живым — это такое невиданное чувство, которое нельзя сравнить ни с чем.</w:t>
      </w:r>
    </w:p>
    <w:p>
      <w:pPr>
        <w:pStyle w:val="Normal"/>
        <w:rPr/>
      </w:pPr>
      <w:r>
        <w:rPr/>
        <w:t>Обитель Братства в Дамбулле найдена. И Золотой Храм вместе со скальной Твердыней Тысячи Будд и Буддой в Нирване и есть опознавательный знак первой ступени.</w:t>
      </w:r>
    </w:p>
    <w:p>
      <w:pPr>
        <w:pStyle w:val="Normal"/>
        <w:rPr/>
      </w:pPr>
      <w:r>
        <w:rPr/>
        <w:t>____________________</w:t>
      </w:r>
    </w:p>
    <w:p>
      <w:pPr>
        <w:pStyle w:val="Normal"/>
        <w:rPr/>
      </w:pPr>
      <w:r>
        <w:rPr/>
      </w:r>
    </w:p>
    <w:p>
      <w:pPr>
        <w:pStyle w:val="Normal"/>
        <w:rPr/>
      </w:pPr>
      <w:r>
        <w:rPr/>
        <w:t xml:space="preserve">Какие же драгоценные накопления открыла Шри-Ланка в глубине моей души? Какой чудесный сосуд откупорен, если каждую ночь я возвращаюсь туда снова? Привязанность ли это или наваждение? А может быть, это пробуждение древних воспоминаний и глубоких духовных переживаний, которые когда-то потрясли сознание? </w:t>
      </w:r>
    </w:p>
    <w:p>
      <w:pPr>
        <w:pStyle w:val="Normal"/>
        <w:rPr/>
      </w:pPr>
      <w:r>
        <w:rPr/>
        <w:t>Шри-Ланка никого не может оставить равнодушным. Даже самого закоренелого скептика и консерватора во всех отношениях она превращает в преданного поклонника. Лед души тает в теплых водах Индийского океана. А прогулки на закате вдоль береговой линии так незабываемы, когда легкая волна, ударяясь в коралловый риф, растекается тихо и ласково по песку, на котором оставлены отпечатки тысяч босых ног, и в нетронутых местах пляжа узор создан бесчисленным количеством набегающих волн.</w:t>
      </w:r>
    </w:p>
    <w:p>
      <w:pPr>
        <w:pStyle w:val="Normal"/>
        <w:rPr/>
      </w:pPr>
      <w:r>
        <w:rPr/>
        <w:t xml:space="preserve">До сих пор не может сердце успокоиться от перемещений по земному шару. Каждую ночь полетное или предполетное состояние не оставляет сознание. Снова зовет дальний путь в свою стихию перемещения в пространстве. </w:t>
      </w:r>
    </w:p>
    <w:p>
      <w:pPr>
        <w:pStyle w:val="Normal"/>
        <w:rPr/>
      </w:pPr>
      <w:r>
        <w:rPr/>
        <w:t>Ожидание пути — уже его начало.</w:t>
      </w:r>
    </w:p>
    <w:p>
      <w:pPr>
        <w:pStyle w:val="Normal"/>
        <w:rPr/>
      </w:pPr>
      <w:r>
        <w:rPr/>
      </w:r>
    </w:p>
    <w:p>
      <w:pPr>
        <w:pStyle w:val="Normal"/>
        <w:rPr/>
      </w:pPr>
      <w:r>
        <w:rPr/>
      </w:r>
    </w:p>
    <w:p>
      <w:pPr>
        <w:pStyle w:val="Heading3"/>
        <w:ind w:hanging="0"/>
        <w:rPr/>
      </w:pPr>
      <w:bookmarkStart w:id="84" w:name="__RefHeading___Toc501468472"/>
      <w:bookmarkEnd w:id="84"/>
      <w:r>
        <w:rPr/>
        <w:t>Сказки, мифы и предания</w:t>
      </w:r>
    </w:p>
    <w:p>
      <w:pPr>
        <w:pStyle w:val="Normal"/>
        <w:rPr/>
      </w:pPr>
      <w:r>
        <w:rPr/>
      </w:r>
    </w:p>
    <w:p>
      <w:pPr>
        <w:pStyle w:val="Normal"/>
        <w:rPr/>
      </w:pPr>
      <w:r>
        <w:rPr/>
        <w:t xml:space="preserve">Мифы и сказки древних народов сохранили образ истины, обряженной в причудливые наряды небылиц. Но если разложить эту волшебную мозаику на элементы, то получится вполне научная картина древнейших времен человечества. Но для этого нужно довериться атмосфере сказки и войти в ее пространство точно так же, как в научный трактат. И тогда можно будет открыть ключом воображения богатый видеоряд впечатанных в слова мыслеобразов, которые и несут основную смысловую нагрузку, действуя через слово. </w:t>
      </w:r>
    </w:p>
    <w:p>
      <w:pPr>
        <w:pStyle w:val="Normal"/>
        <w:rPr/>
      </w:pPr>
      <w:r>
        <w:rPr/>
        <w:t>____________________</w:t>
      </w:r>
    </w:p>
    <w:p>
      <w:pPr>
        <w:pStyle w:val="Normal"/>
        <w:rPr/>
      </w:pPr>
      <w:r>
        <w:rPr/>
      </w:r>
    </w:p>
    <w:p>
      <w:pPr>
        <w:pStyle w:val="Normal"/>
        <w:rPr/>
      </w:pPr>
      <w:r>
        <w:rPr/>
        <w:t>Во время войны Святослава с греками силы русичей были на исходе. И по численности их было в десять раз меньше. Но отступать было нельзя. Князь Святослав принял бой. И когда греческие дружины начали теснить славян и они еле сдерживали натиск врагов, небо внезапно открылось и явился всадник на белом коне, озаренный неземным светом, который одним своим присутствием ободрил русичей, перестроив ряды так, чтобы польза была наибольшей. Таким образом была выиграна еще одна победа. И об этом чудесном факте есть упоминание в византийских летописаниях.</w:t>
      </w:r>
    </w:p>
    <w:p>
      <w:pPr>
        <w:pStyle w:val="Normal"/>
        <w:rPr/>
      </w:pPr>
      <w:r>
        <w:rPr/>
        <w:t>____________________</w:t>
      </w:r>
    </w:p>
    <w:p>
      <w:pPr>
        <w:pStyle w:val="Normal"/>
        <w:rPr/>
      </w:pPr>
      <w:r>
        <w:rPr/>
      </w:r>
    </w:p>
    <w:p>
      <w:pPr>
        <w:pStyle w:val="Normal"/>
        <w:rPr/>
      </w:pPr>
      <w:r>
        <w:rPr/>
        <w:t xml:space="preserve">По преданию, плита с Гроба Господня была унесена в Новгород богатырем Василием Буслаевым. На этой плите были рунические знаки и обозначения того, что под ней находится внук одного из Богов Аркторуссии, Есус Тивердиадец, потомок древнего царского рода Гипербореи. </w:t>
      </w:r>
    </w:p>
    <w:p>
      <w:pPr>
        <w:pStyle w:val="Normal"/>
        <w:rPr/>
      </w:pPr>
      <w:r>
        <w:rPr/>
        <w:t>____________________</w:t>
      </w:r>
    </w:p>
    <w:p>
      <w:pPr>
        <w:pStyle w:val="Normal"/>
        <w:rPr/>
      </w:pPr>
      <w:r>
        <w:rPr/>
      </w:r>
    </w:p>
    <w:p>
      <w:pPr>
        <w:pStyle w:val="Normal"/>
        <w:rPr/>
      </w:pPr>
      <w:r>
        <w:rPr/>
        <w:t>После великой битвы в Небесах, когда были разрушены некоторые звездные системы и отдельные планеты, двенадцать Космических Матерей, носящих под сердцем детей, стали искать в пространстве Беспредельности новое убежище для продолжения жизни. После долгих поисков им была показана юная Земля и синее Солнце, куда они и устремились.</w:t>
      </w:r>
    </w:p>
    <w:p>
      <w:pPr>
        <w:pStyle w:val="Normal"/>
        <w:rPr/>
      </w:pPr>
      <w:r>
        <w:rPr/>
        <w:t xml:space="preserve"> </w:t>
      </w:r>
      <w:r>
        <w:rPr/>
        <w:t>Главные из них — Рада и Дара, а также Тара и Рати, — стремительно летели к Земле, да так, что Рада ударилась грудью оземь и искры разлетелись во все стороны света, войдя в сердце каждого из ее потомков.</w:t>
      </w:r>
    </w:p>
    <w:p>
      <w:pPr>
        <w:pStyle w:val="Normal"/>
        <w:rPr/>
      </w:pPr>
      <w:r>
        <w:rPr/>
        <w:t xml:space="preserve">Миф о Раде, разбившейся об острые вершины земной горы, не есть ли отголосок события падения Чинтамани? </w:t>
      </w:r>
    </w:p>
    <w:p>
      <w:pPr>
        <w:pStyle w:val="Normal"/>
        <w:rPr/>
      </w:pPr>
      <w:r>
        <w:rPr/>
        <w:t xml:space="preserve">Упав на Землю и расколовшись на тысячи осколков, Рада все же сохранила детей своих как семя погибшей планеты. Сыны ее возродились в северной Аркторуссии и дали начало новой человеческой цивилизации. </w:t>
      </w:r>
    </w:p>
    <w:p>
      <w:pPr>
        <w:pStyle w:val="Normal"/>
        <w:rPr/>
      </w:pPr>
      <w:r>
        <w:rPr/>
        <w:t>____________________</w:t>
      </w:r>
    </w:p>
    <w:p>
      <w:pPr>
        <w:pStyle w:val="Normal"/>
        <w:rPr/>
      </w:pPr>
      <w:r>
        <w:rPr/>
      </w:r>
    </w:p>
    <w:p>
      <w:pPr>
        <w:pStyle w:val="Normal"/>
        <w:rPr/>
      </w:pPr>
      <w:r>
        <w:rPr/>
        <w:t xml:space="preserve">Символика древних мифов опирается на реальные факты. Славянская мифология знает Первородную Щуку, в которой хранятся зародыши всех живых существ, включая человека. И что это может быть, как не космический ковчег, переносящий с одной планеты на другую не просто споры жизни, а готовый генетический материал или даже взрослых особей домашних животных и растений, питающих человечество? </w:t>
      </w:r>
    </w:p>
    <w:p>
      <w:pPr>
        <w:pStyle w:val="Normal"/>
        <w:rPr/>
      </w:pPr>
      <w:r>
        <w:rPr/>
        <w:t xml:space="preserve">Мистерия белого хлеба, сохранявшаяся до некоторых времен в Тибете, есть не что иное, как вспоминание о том, что пшеница была принесена с других планет, как и молоко вместе с коровой, которая его дает. </w:t>
      </w:r>
    </w:p>
    <w:p>
      <w:pPr>
        <w:pStyle w:val="Normal"/>
        <w:rPr/>
      </w:pPr>
      <w:r>
        <w:rPr/>
        <w:t>Сохранение древней мудрости через символы — неотъемлемая часть культуры всех народов. И чем необычнее сюжет, тем лучше запоминается он детям.</w:t>
      </w:r>
    </w:p>
    <w:p>
      <w:pPr>
        <w:pStyle w:val="Normal"/>
        <w:rPr/>
      </w:pPr>
      <w:r>
        <w:rPr/>
        <w:t>____________________</w:t>
      </w:r>
    </w:p>
    <w:p>
      <w:pPr>
        <w:pStyle w:val="Normal"/>
        <w:rPr/>
      </w:pPr>
      <w:r>
        <w:rPr/>
      </w:r>
    </w:p>
    <w:p>
      <w:pPr>
        <w:pStyle w:val="Normal"/>
        <w:rPr/>
      </w:pPr>
      <w:r>
        <w:rPr/>
        <w:t>Дагда, мифический котел для насыщения людей, вошел во все сказки мира под видом волшебного горшка, мешка или скатерти-самобранки. Но то, что такого рода аппарат для создания продуктов питания существовал, сомнения нет, учитывая древнейшие предания и летописи, а также саму возможность получать из пространства такого рода вещественные факты. Можно в связи с этим вспомнить Илью Пророка, у которого в нужный час появлялись горячая лепешка и молоко, и чудо Иисуса, накормившего пять тысяч человек пятью хлебами и пятью рыбами и превратившего воду в вино на свадьбе в Кане Галилейской. К тому можно прибавить и манну небесную, которую вырабатывал некий чудесный аппарат из воздуха.</w:t>
      </w:r>
    </w:p>
    <w:p>
      <w:pPr>
        <w:pStyle w:val="Normal"/>
        <w:rPr/>
      </w:pPr>
      <w:r>
        <w:rPr/>
        <w:t>____________________</w:t>
      </w:r>
    </w:p>
    <w:p>
      <w:pPr>
        <w:pStyle w:val="Normal"/>
        <w:rPr/>
      </w:pPr>
      <w:r>
        <w:rPr/>
      </w:r>
    </w:p>
    <w:p>
      <w:pPr>
        <w:pStyle w:val="Normal"/>
        <w:rPr/>
      </w:pPr>
      <w:r>
        <w:rPr/>
        <w:t xml:space="preserve">Пещера с сокровищами — это наша Чаша накоплений, которую собрали сорок наших жизней в виде разбойников. Мы сами — и Али-Баба, и эти сорок разбойников, которых нужно уничтожить, выжигая раскаленным маслом, или силой собственного перерождения. Ведь масло в восточной традиции — это энергия семени, или воскресения. </w:t>
      </w:r>
    </w:p>
    <w:p>
      <w:pPr>
        <w:pStyle w:val="Normal"/>
        <w:rPr/>
      </w:pPr>
      <w:r>
        <w:rPr/>
        <w:t>____________________</w:t>
      </w:r>
    </w:p>
    <w:p>
      <w:pPr>
        <w:pStyle w:val="Normal"/>
        <w:rPr/>
      </w:pPr>
      <w:r>
        <w:rPr/>
      </w:r>
    </w:p>
    <w:p>
      <w:pPr>
        <w:pStyle w:val="Normal"/>
        <w:rPr/>
      </w:pPr>
      <w:r>
        <w:rPr/>
        <w:t>Древние сказки указывают на возможность исполнять желания посредством золотой рыбки или щуки, что само по себе говорит о привлечении существ или сил Мирового Океана. На самом деле, это Океан Космических Сил пространства, или Мировой Акаши, где растворены семена всех возможных идей, желаний, форм, которые могут быть приняты к воплощению в физическом мире.</w:t>
      </w:r>
    </w:p>
    <w:p>
      <w:pPr>
        <w:pStyle w:val="Normal"/>
        <w:rPr/>
      </w:pPr>
      <w:r>
        <w:rPr/>
        <w:t>____________________</w:t>
      </w:r>
    </w:p>
    <w:p>
      <w:pPr>
        <w:pStyle w:val="Normal"/>
        <w:rPr/>
      </w:pPr>
      <w:r>
        <w:rPr/>
      </w:r>
    </w:p>
    <w:p>
      <w:pPr>
        <w:pStyle w:val="Normal"/>
        <w:rPr/>
      </w:pPr>
      <w:r>
        <w:rPr/>
        <w:t>Иван-дурак из русских сказок, конечно же, символ России. Но в его простоте и сердечности вся сущность народа скрыта.</w:t>
      </w:r>
    </w:p>
    <w:p>
      <w:pPr>
        <w:pStyle w:val="Normal"/>
        <w:rPr/>
      </w:pPr>
      <w:r>
        <w:rPr/>
        <w:t>____________________</w:t>
      </w:r>
    </w:p>
    <w:p>
      <w:pPr>
        <w:pStyle w:val="Normal"/>
        <w:rPr/>
      </w:pPr>
      <w:r>
        <w:rPr/>
      </w:r>
    </w:p>
    <w:p>
      <w:pPr>
        <w:pStyle w:val="Normal"/>
        <w:rPr/>
      </w:pPr>
      <w:r>
        <w:rPr/>
        <w:t>Золушка из сказки как символ нашей души. Она трудилась, исполняя самую грязную работу. Без вздохов и упреков, без единой жалобы на судьбу, ни на кого не обижаясь, но смирившись, она научилась делать все с особым тщанием, чем заслужила уважение стихийных духов, которые ей помогали, и возможность попасть на бал высшего света, где она могла предстать в истинном своем великолепии, в удивительно чистой красоте своей сущности. А хрустальные башмачки как символ высшего пути были дарованы ей вместе с праздничным одеянием для поощрения и проверки: не возомнит ли она себя богиней и не пожелает ли остаться навсегда в Мире Света? И возвращение ее к прежней жизни как еще одному воплощению в сфере тяжкого труда не испортило ее, но укрепило силу духа, сделав настоящей принцессой.</w:t>
      </w:r>
    </w:p>
    <w:p>
      <w:pPr>
        <w:pStyle w:val="Normal"/>
        <w:rPr/>
      </w:pPr>
      <w:r>
        <w:rPr/>
        <w:t>____________________</w:t>
      </w:r>
    </w:p>
    <w:p>
      <w:pPr>
        <w:pStyle w:val="Normal"/>
        <w:rPr/>
      </w:pPr>
      <w:r>
        <w:rPr/>
      </w:r>
    </w:p>
    <w:p>
      <w:pPr>
        <w:pStyle w:val="Normal"/>
        <w:rPr/>
      </w:pPr>
      <w:r>
        <w:rPr/>
        <w:t xml:space="preserve">В русской сказке о Колобке показаны космические явления, в которых участвует Солнце, Коло, проходящее периоды своего становления, а до того созданное из звездной пыли, собранной из дальних уголков пространства, некого космического сундука для муки — сусека. Колобок проходит этапы разных эпох, из которых благополучно выходит, продолжая движение своего становления. Минуя цикл звериных эпох и кругов, он успешно обходит трудности и неожиданности, пока не попадает в чертог Лисы, лукавой и хитрой. В этой эпохе люди окончательно потеряли свои духовные силы, лишившись яснослышания и ясновидения. Остались только обоняние и зверский голод. А Лиса съела Колобка — вернее, до времени погрузила его во тьму беспамятства, в ночь Кали-Юги. </w:t>
      </w:r>
    </w:p>
    <w:p>
      <w:pPr>
        <w:pStyle w:val="Normal"/>
        <w:rPr/>
      </w:pPr>
      <w:r>
        <w:rPr/>
        <w:t>А теперь этот период должен кончиться. И обновленная энергия Солнца-Коло, освобождаясь из-под власти чуждого влияния, начинает сиять по-новому, убавляя в людях постепенно как чувства животные, так и ненависть.</w:t>
      </w:r>
    </w:p>
    <w:p>
      <w:pPr>
        <w:pStyle w:val="Normal"/>
        <w:rPr/>
      </w:pPr>
      <w:r>
        <w:rPr/>
        <w:t>____________________</w:t>
      </w:r>
    </w:p>
    <w:p>
      <w:pPr>
        <w:pStyle w:val="Normal"/>
        <w:rPr/>
      </w:pPr>
      <w:r>
        <w:rPr/>
      </w:r>
    </w:p>
    <w:p>
      <w:pPr>
        <w:pStyle w:val="Normal"/>
        <w:rPr/>
      </w:pPr>
      <w:r>
        <w:rPr/>
        <w:t>Если мы считаем, что все в этом мире для нас доступно и возможно, то так и происходит. Но всякое наше желание должно увязываться с моральной чистотой: иначе мысль будет искать средство помощи в реализации не в высших слоях бытия, а в инфернальных областях и у существ самого пекла, где подземный огонь — Кащей Бессмертный — хранит свою сокровищницу физических богатств.</w:t>
      </w:r>
    </w:p>
    <w:p>
      <w:pPr>
        <w:pStyle w:val="Normal"/>
        <w:rPr/>
      </w:pPr>
      <w:r>
        <w:rPr/>
        <w:t>____________________</w:t>
      </w:r>
    </w:p>
    <w:p>
      <w:pPr>
        <w:pStyle w:val="Normal"/>
        <w:rPr/>
      </w:pPr>
      <w:r>
        <w:rPr/>
      </w:r>
    </w:p>
    <w:p>
      <w:pPr>
        <w:pStyle w:val="Normal"/>
        <w:rPr/>
      </w:pPr>
      <w:r>
        <w:rPr/>
        <w:t xml:space="preserve">То, что в русских сказках духов леса, или леших, изображают в виде человечка с грибной шляпкой, говорит о том, кто в лесу хозяин. Накопив многомиллиардный опыт существования, именно грибы превращают всю органику в перегной, создавая для себя самые комфортные условия. </w:t>
      </w:r>
    </w:p>
    <w:p>
      <w:pPr>
        <w:pStyle w:val="Normal"/>
        <w:rPr/>
      </w:pPr>
      <w:r>
        <w:rPr/>
        <w:t>____________________</w:t>
      </w:r>
    </w:p>
    <w:p>
      <w:pPr>
        <w:pStyle w:val="Normal"/>
        <w:rPr/>
      </w:pPr>
      <w:r>
        <w:rPr/>
      </w:r>
    </w:p>
    <w:p>
      <w:pPr>
        <w:pStyle w:val="Normal"/>
        <w:rPr/>
      </w:pPr>
      <w:r>
        <w:rPr/>
        <w:t>Когда Бог создал человека, тот начал приставать к Нему с вопросами, потому что был близок к Нему. И тогда Бог скрылся в воздушной стихии, уходящей в небо. Но человек не переставал вопрошать Его. И тогда Он погрузился в воды океана. И снова человек, приходя на берег, не прекращал спрашивать о тайнах мира. И тогда Бог поочередно стал входить в другие стихии, чтобы скрыться. Но любопытство человека не было остановлено. И даже огонь не стал для него преградой. Долго думал Всевышний и решил спрятаться в самом человеке, в глубине его сердца. И с тех пор человек по любому поводу обращается к себе и спрашивает сам себя.</w:t>
      </w:r>
    </w:p>
    <w:p>
      <w:pPr>
        <w:pStyle w:val="Normal"/>
        <w:rPr/>
      </w:pPr>
      <w:r>
        <w:rPr/>
      </w:r>
    </w:p>
    <w:p>
      <w:pPr>
        <w:pStyle w:val="Normal"/>
        <w:rPr/>
      </w:pPr>
      <w:r>
        <w:rPr/>
      </w:r>
    </w:p>
    <w:p>
      <w:pPr>
        <w:pStyle w:val="Normal"/>
        <w:rPr/>
      </w:pPr>
      <w:r>
        <w:rPr/>
        <w:t xml:space="preserve"> </w:t>
      </w:r>
      <w:r>
        <w:br w:type="page"/>
      </w:r>
    </w:p>
    <w:p>
      <w:pPr>
        <w:pStyle w:val="Normal"/>
        <w:ind w:hanging="0"/>
        <w:jc w:val="center"/>
        <w:rPr>
          <w:rFonts w:ascii="Arial" w:hAnsi="Arial" w:cs="Arial"/>
          <w:b/>
          <w:b/>
          <w:bCs/>
        </w:rPr>
      </w:pPr>
      <w:r>
        <w:rPr>
          <w:rFonts w:cs="Arial" w:ascii="Arial" w:hAnsi="Arial"/>
          <w:b/>
          <w:bCs/>
        </w:rPr>
        <w:t>Использованные книги серии «Зов Белой Горы»</w:t>
      </w:r>
    </w:p>
    <w:p>
      <w:pPr>
        <w:pStyle w:val="IndexHeading"/>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t>58. «Дар Мудрости». Октябрь 2015 — январь 2016.</w:t>
      </w:r>
    </w:p>
    <w:p>
      <w:pPr>
        <w:pStyle w:val="Normal"/>
        <w:rPr/>
      </w:pPr>
      <w:r>
        <w:rPr/>
        <w:t>59. «Искусство сострадания». Январь 2016 — июнь 2016.</w:t>
      </w:r>
    </w:p>
    <w:p>
      <w:pPr>
        <w:pStyle w:val="Normal"/>
        <w:rPr/>
      </w:pPr>
      <w:r>
        <w:rPr/>
        <w:t>60. «Свита Спасения». Июнь 2016 — сентябрь 2016.</w:t>
      </w:r>
    </w:p>
    <w:p>
      <w:pPr>
        <w:pStyle w:val="Normal"/>
        <w:rPr/>
      </w:pPr>
      <w:r>
        <w:rPr/>
        <w:t>61. «Сокровище одиночества» (не опубликовано). Сентябрь 2016 — январь 2017.</w:t>
      </w:r>
    </w:p>
    <w:p>
      <w:pPr>
        <w:pStyle w:val="Normal"/>
        <w:rPr/>
      </w:pPr>
      <w:r>
        <w:rPr/>
        <w:t>62. «Мудрость Судьбы» (не опубликовано). Январь 2017 — май 2017.</w:t>
      </w:r>
    </w:p>
    <w:p>
      <w:pPr>
        <w:pStyle w:val="Normal"/>
        <w:rPr/>
      </w:pPr>
      <w:r>
        <w:rPr/>
        <w:t>63. «Иерархия возможностей» (не опубликовано). Май 2017 — октябрь 2017.</w:t>
      </w:r>
    </w:p>
    <w:p>
      <w:pPr>
        <w:pStyle w:val="Normal"/>
        <w:rPr>
          <w:vanish/>
        </w:rPr>
      </w:pPr>
      <w:r>
        <w:rPr>
          <w:vanish/>
        </w:rPr>
      </w:r>
      <w:bookmarkStart w:id="85" w:name="_PictureBullets"/>
      <w:bookmarkStart w:id="86" w:name="_PictureBullets"/>
      <w:bookmarkEnd w:id="86"/>
    </w:p>
    <w:sectPr>
      <w:footerReference w:type="default" r:id="rId2"/>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нострада">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0" w:hanging="0"/>
      <w:jc w:val="center"/>
      <w:outlineLvl w:val="1"/>
    </w:pPr>
    <w:rPr>
      <w:rFonts w:ascii="Arial" w:hAnsi="Arial" w:cs="Arial"/>
      <w:b/>
      <w:bCs/>
      <w:i/>
      <w:iCs/>
      <w:sz w:val="36"/>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72"/>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i/>
      <w:iCs/>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PageNumber">
    <w:name w:val="Page Number"/>
    <w:basedOn w:val="Style9"/>
    <w:rPr/>
  </w:style>
  <w:style w:type="character" w:styleId="WW8Num3z0">
    <w:name w:val="WW8Num3z0"/>
    <w:qFormat/>
    <w:rPr>
      <w:rFonts w:ascii="Symbol" w:hAnsi="Symbol" w:cs="Symbol"/>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3">
    <w:name w:val="Заголовок 3 Знак"/>
    <w:basedOn w:val="Style9"/>
    <w:qFormat/>
    <w:rPr>
      <w:rFonts w:ascii="Arial" w:hAnsi="Arial" w:cs="Arial"/>
      <w:b/>
      <w:i/>
      <w:sz w:val="28"/>
      <w:szCs w:val="24"/>
    </w:rPr>
  </w:style>
  <w:style w:type="character" w:styleId="Style10">
    <w:name w:val="Нижний колонтитул Знак"/>
    <w:basedOn w:val="Style9"/>
    <w:qFormat/>
    <w:rPr>
      <w:sz w:val="24"/>
      <w:szCs w:val="24"/>
    </w:rPr>
  </w:style>
  <w:style w:type="character" w:styleId="2">
    <w:name w:val="Заголовок 2 Знак"/>
    <w:basedOn w:val="Style9"/>
    <w:qFormat/>
    <w:rPr>
      <w:rFonts w:ascii="Arial" w:hAnsi="Arial" w:cs="Arial"/>
      <w:b/>
      <w:bCs/>
      <w:i/>
      <w:iCs/>
      <w:sz w:val="36"/>
      <w:szCs w:val="28"/>
    </w:rPr>
  </w:style>
  <w:style w:type="character" w:styleId="IndexLink">
    <w:name w:val="Index Link"/>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ind w:right="23" w:firstLine="709"/>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1">
    <w:name w:val="Основной текст с отступом 2"/>
    <w:basedOn w:val="Normal"/>
    <w:qFormat/>
    <w:pPr>
      <w:suppressAutoHyphens w:val="true"/>
      <w:ind w:left="3686" w:firstLine="709"/>
    </w:pPr>
    <w:rPr>
      <w:rFonts w:ascii="Arial" w:hAnsi="Arial" w:cs="Arial"/>
    </w:rPr>
  </w:style>
  <w:style w:type="paragraph" w:styleId="Header">
    <w:name w:val="Header"/>
    <w:basedOn w:val="Normal"/>
    <w:pPr>
      <w:tabs>
        <w:tab w:val="clear" w:pos="708"/>
        <w:tab w:val="center" w:pos="4677" w:leader="none"/>
        <w:tab w:val="right" w:pos="9355" w:leader="none"/>
      </w:tabs>
      <w:ind w:hanging="0"/>
      <w:jc w:val="left"/>
    </w:pPr>
    <w:rPr/>
  </w:style>
  <w:style w:type="paragraph" w:styleId="Style12">
    <w:name w:val="Текст выноски"/>
    <w:basedOn w:val="Normal"/>
    <w:qFormat/>
    <w:pPr>
      <w:ind w:hanging="0"/>
      <w:jc w:val="left"/>
    </w:pPr>
    <w:rPr>
      <w:rFonts w:ascii="Tahoma" w:hAnsi="Tahoma" w:cs="Tahoma"/>
      <w:sz w:val="16"/>
      <w:szCs w:val="16"/>
    </w:rPr>
  </w:style>
  <w:style w:type="paragraph" w:styleId="22">
    <w:name w:val="Список 2"/>
    <w:basedOn w:val="Normal"/>
    <w:qFormat/>
    <w:pPr>
      <w:ind w:left="566" w:hanging="283"/>
      <w:jc w:val="left"/>
    </w:pPr>
    <w:rPr/>
  </w:style>
  <w:style w:type="paragraph" w:styleId="23">
    <w:name w:val="Продолжение списка 2"/>
    <w:basedOn w:val="Normal"/>
    <w:qFormat/>
    <w:pPr>
      <w:spacing w:before="0" w:after="120"/>
      <w:ind w:left="566" w:hanging="0"/>
      <w:jc w:val="left"/>
    </w:pPr>
    <w:rPr/>
  </w:style>
  <w:style w:type="paragraph" w:styleId="31">
    <w:name w:val="Основной текст с отступом 3"/>
    <w:basedOn w:val="Normal"/>
    <w:qFormat/>
    <w:pPr>
      <w:ind w:left="3402"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ind w:left="5209" w:hanging="0"/>
    </w:pPr>
    <w:rPr/>
  </w:style>
  <w:style w:type="paragraph" w:styleId="Style17">
    <w:name w:val="Заголовок оглавления"/>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8-06-14T06:14:00Z</dcterms:modified>
  <cp:revision>3016</cp:revision>
  <dc:subject/>
  <dc:title>Скрижали Пути</dc:title>
</cp:coreProperties>
</file>