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ind w:right="21" w:hanging="0"/>
        <w:jc w:val="center"/>
        <w:rPr>
          <w:rFonts w:ascii="Arial" w:hAnsi="Arial" w:cs="Arial"/>
          <w:sz w:val="48"/>
        </w:rPr>
      </w:pPr>
      <w:r>
        <w:rPr>
          <w:rFonts w:cs="Arial" w:ascii="Arial" w:hAnsi="Arial"/>
          <w:sz w:val="48"/>
        </w:rPr>
      </w:r>
    </w:p>
    <w:p>
      <w:pPr>
        <w:pStyle w:val="Normal"/>
        <w:ind w:right="21" w:hanging="0"/>
        <w:jc w:val="center"/>
        <w:rPr>
          <w:i/>
          <w:i/>
          <w:iCs/>
        </w:rPr>
      </w:pPr>
      <w:r>
        <w:rPr>
          <w:rFonts w:cs="Arial" w:ascii="Arial" w:hAnsi="Arial"/>
          <w:i/>
          <w:iCs/>
          <w:sz w:val="48"/>
        </w:rPr>
        <w:t>Константин Устинов</w:t>
      </w:r>
    </w:p>
    <w:p>
      <w:pPr>
        <w:pStyle w:val="Normal"/>
        <w:rPr>
          <w:b/>
          <w:b/>
          <w:bCs/>
          <w:i/>
          <w:i/>
          <w:iCs/>
          <w:sz w:val="72"/>
        </w:rPr>
      </w:pPr>
      <w:r>
        <w:rPr>
          <w:b/>
          <w:bCs/>
          <w:i/>
          <w:iCs/>
          <w:sz w:val="72"/>
        </w:rPr>
      </w:r>
    </w:p>
    <w:p>
      <w:pPr>
        <w:pStyle w:val="Normal"/>
        <w:rPr>
          <w:b/>
          <w:b/>
          <w:bCs/>
          <w:i/>
          <w:i/>
          <w:iCs/>
          <w:sz w:val="72"/>
        </w:rPr>
      </w:pPr>
      <w:r>
        <w:rPr>
          <w:b/>
          <w:bCs/>
          <w:i/>
          <w:iCs/>
          <w:sz w:val="72"/>
        </w:rPr>
      </w:r>
    </w:p>
    <w:p>
      <w:pPr>
        <w:pStyle w:val="Heading5"/>
        <w:ind w:right="21" w:hanging="0"/>
        <w:rPr>
          <w:b/>
          <w:b/>
          <w:bCs/>
          <w:i w:val="false"/>
          <w:i w:val="false"/>
          <w:iCs w:val="false"/>
          <w:sz w:val="72"/>
        </w:rPr>
      </w:pPr>
      <w:r>
        <w:rPr>
          <w:b/>
          <w:bCs/>
          <w:i w:val="false"/>
          <w:iCs w:val="false"/>
          <w:sz w:val="72"/>
        </w:rPr>
      </w:r>
    </w:p>
    <w:p>
      <w:pPr>
        <w:pStyle w:val="Heading5"/>
        <w:ind w:right="21" w:hanging="0"/>
        <w:rPr/>
      </w:pPr>
      <w:r>
        <w:rPr/>
        <w:t>Алтай Сокровенный</w:t>
      </w:r>
    </w:p>
    <w:p>
      <w:pPr>
        <w:pStyle w:val="Normal"/>
        <w:rPr/>
      </w:pPr>
      <w:r>
        <w:rPr/>
      </w:r>
    </w:p>
    <w:p>
      <w:pPr>
        <w:pStyle w:val="Normal"/>
        <w:ind w:right="21" w:hanging="0"/>
        <w:jc w:val="center"/>
        <w:rPr>
          <w:sz w:val="40"/>
        </w:rPr>
      </w:pPr>
      <w:r>
        <w:rPr>
          <w:sz w:val="40"/>
        </w:rPr>
        <w:t xml:space="preserve">издание второе, </w:t>
      </w:r>
    </w:p>
    <w:p>
      <w:pPr>
        <w:pStyle w:val="Normal"/>
        <w:ind w:right="21" w:hanging="0"/>
        <w:jc w:val="center"/>
        <w:rPr>
          <w:sz w:val="40"/>
        </w:rPr>
      </w:pPr>
      <w:r>
        <w:rPr>
          <w:sz w:val="40"/>
        </w:rPr>
        <w:t>переработанное и дополненное</w:t>
      </w:r>
    </w:p>
    <w:p>
      <w:pPr>
        <w:pStyle w:val="Normal"/>
        <w:rPr>
          <w:sz w:val="40"/>
        </w:rPr>
      </w:pPr>
      <w:r>
        <w:rPr>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IndexHeading"/>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21" w:hanging="0"/>
        <w:jc w:val="center"/>
        <w:rPr>
          <w:rFonts w:ascii="Arial" w:hAnsi="Arial" w:cs="Arial"/>
        </w:rPr>
      </w:pPr>
      <w:r>
        <w:rPr>
          <w:rFonts w:cs="Arial" w:ascii="Arial" w:hAnsi="Arial"/>
        </w:rPr>
      </w:r>
    </w:p>
    <w:p>
      <w:pPr>
        <w:pStyle w:val="Normal"/>
        <w:ind w:right="21" w:hanging="0"/>
        <w:jc w:val="center"/>
        <w:rPr>
          <w:rFonts w:ascii="Arial" w:hAnsi="Arial" w:cs="Arial"/>
        </w:rPr>
      </w:pPr>
      <w:r>
        <w:rPr>
          <w:rFonts w:cs="Arial" w:ascii="Arial" w:hAnsi="Arial"/>
        </w:rPr>
        <w:t>Ульяновск</w:t>
      </w:r>
    </w:p>
    <w:p>
      <w:pPr>
        <w:pStyle w:val="Normal"/>
        <w:ind w:right="21" w:hanging="0"/>
        <w:jc w:val="center"/>
        <w:rPr>
          <w:rFonts w:ascii="Arial" w:hAnsi="Arial" w:cs="Arial"/>
        </w:rPr>
      </w:pPr>
      <w:r>
        <w:rPr>
          <w:rFonts w:cs="Arial" w:ascii="Arial" w:hAnsi="Arial"/>
        </w:rPr>
        <w:t>2011</w:t>
      </w:r>
      <w:r>
        <w:br w:type="page"/>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677"/>
          <w:tab w:val="clear" w:pos="9355"/>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Книга представляет собой ряд эссе, составленных по книгам серии «Зов Белой Горы» Константина Устинова. Очерки посвящены Белой Горе — Белухе, Уймонской долине, плато Укок, земному и небесному Звенигороду, духам стихий, пирамидам и другим сакральным предметам, имеющим отношение к священной стране белых вод — Горному Алтаю. </w:t>
      </w:r>
    </w:p>
    <w:p>
      <w:pPr>
        <w:pStyle w:val="Normal"/>
        <w:rPr/>
      </w:pPr>
      <w:r>
        <w:rPr/>
      </w:r>
    </w:p>
    <w:p>
      <w:pPr>
        <w:pStyle w:val="Normal"/>
        <w:rPr/>
      </w:pPr>
      <w:r>
        <w:rPr/>
      </w:r>
    </w:p>
    <w:p>
      <w:pPr>
        <w:pStyle w:val="Normal"/>
        <w:rPr/>
      </w:pPr>
      <w:r>
        <w:rPr/>
        <w:t>Сайт http://znakisveta.ru</w:t>
      </w:r>
    </w:p>
    <w:p>
      <w:pPr>
        <w:pStyle w:val="Normal"/>
        <w:rPr/>
      </w:pPr>
      <w:r>
        <w:rPr/>
        <w:t xml:space="preserve">Электронный адрес Владимира Алексеевича Павлюшина </w:t>
      </w:r>
    </w:p>
    <w:p>
      <w:pPr>
        <w:pStyle w:val="Normal"/>
        <w:rPr/>
      </w:pPr>
      <w:r>
        <w:rPr/>
        <w:t>pvl24@yandex.ru</w:t>
      </w:r>
    </w:p>
    <w:p>
      <w:pPr>
        <w:pStyle w:val="Normal"/>
        <w:rPr/>
      </w:pPr>
      <w:r>
        <w:rPr/>
      </w:r>
    </w:p>
    <w:p>
      <w:pPr>
        <w:pStyle w:val="Normal"/>
        <w:ind w:left="4500" w:right="21" w:firstLine="709"/>
        <w:rPr/>
      </w:pPr>
      <w:r>
        <w:rPr/>
        <w:t>© В. Павлюшин, текст, 2011</w:t>
      </w:r>
    </w:p>
    <w:p>
      <w:pPr>
        <w:pStyle w:val="Normal"/>
        <w:ind w:left="4500" w:right="21" w:firstLine="709"/>
        <w:rPr/>
      </w:pPr>
      <w:r>
        <w:rPr/>
        <w:t>Редактор-составитель: Е. Конева</w:t>
      </w:r>
    </w:p>
    <w:p>
      <w:pPr>
        <w:pStyle w:val="Style15"/>
        <w:rPr/>
      </w:pPr>
      <w:r>
        <w:rPr/>
        <w:t>Верстка, дизайн обложки, подбор материала: В. Трифон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500" w:right="21" w:firstLine="709"/>
        <w:rPr/>
      </w:pPr>
      <w:r>
        <w:rPr/>
      </w:r>
      <w:r>
        <w:br w:type="page"/>
      </w:r>
    </w:p>
    <w:p>
      <w:pPr>
        <w:pStyle w:val="Normal"/>
        <w:ind w:right="21" w:hanging="0"/>
        <w:jc w:val="center"/>
        <w:rPr>
          <w:rFonts w:ascii="Arial" w:hAnsi="Arial" w:cs="Arial"/>
          <w:b/>
          <w:b/>
          <w:bCs/>
          <w:i/>
          <w:i/>
          <w:iCs/>
          <w:sz w:val="32"/>
          <w:lang w:val="en-US"/>
        </w:rPr>
      </w:pPr>
      <w:r>
        <w:rPr>
          <w:rFonts w:cs="Arial" w:ascii="Arial" w:hAnsi="Arial"/>
          <w:b/>
          <w:bCs/>
          <w:i/>
          <w:iCs/>
          <w:sz w:val="32"/>
        </w:rPr>
        <w:t>Содержание</w:t>
      </w:r>
    </w:p>
    <w:p>
      <w:pPr>
        <w:pStyle w:val="Normal"/>
        <w:ind w:right="21" w:hanging="0"/>
        <w:jc w:val="center"/>
        <w:rPr>
          <w:rFonts w:ascii="Arial" w:hAnsi="Arial" w:cs="Arial"/>
          <w:b/>
          <w:b/>
          <w:bCs/>
          <w:i/>
          <w:i/>
          <w:iCs/>
          <w:sz w:val="32"/>
          <w:lang w:val="en-US"/>
        </w:rPr>
      </w:pPr>
      <w:r>
        <w:rPr>
          <w:rFonts w:cs="Arial" w:ascii="Arial" w:hAnsi="Arial"/>
          <w:b/>
          <w:bCs/>
          <w:i/>
          <w:iCs/>
          <w:sz w:val="32"/>
          <w:lang w:val="en-US"/>
        </w:rPr>
      </w:r>
    </w:p>
    <w:sdt>
      <w:sdtPr>
        <w:docPartObj>
          <w:docPartGallery w:val="Table of Contents"/>
          <w:docPartUnique w:val="true"/>
        </w:docPartObj>
      </w:sdtPr>
      <w:sdtContent>
        <w:p>
          <w:pPr>
            <w:pStyle w:val="Contents2"/>
            <w:tabs>
              <w:tab w:val="clear" w:pos="708"/>
              <w:tab w:val="right" w:pos="9344" w:leader="dot"/>
            </w:tabs>
            <w:rPr>
              <w:rFonts w:ascii="Calibri" w:hAnsi="Calibri" w:cs="Calibri"/>
              <w:sz w:val="22"/>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30728728">
            <w:r>
              <w:rPr>
                <w:rStyle w:val="IndexLink"/>
                <w:lang w:val="en-US" w:eastAsia="en-US"/>
              </w:rPr>
              <w:t>Хан Алтай</w:t>
              <w:tab/>
              <w:t>6</w:t>
            </w:r>
          </w:hyperlink>
        </w:p>
        <w:p>
          <w:pPr>
            <w:pStyle w:val="Contents2"/>
            <w:tabs>
              <w:tab w:val="clear" w:pos="708"/>
              <w:tab w:val="right" w:pos="9344" w:leader="dot"/>
            </w:tabs>
            <w:rPr>
              <w:rFonts w:ascii="Calibri" w:hAnsi="Calibri" w:cs="Calibri"/>
              <w:sz w:val="22"/>
              <w:szCs w:val="22"/>
              <w:lang w:val="en-US" w:eastAsia="en-US"/>
            </w:rPr>
          </w:pPr>
          <w:hyperlink w:anchor="__RefHeading___Toc330728729">
            <w:r>
              <w:rPr>
                <w:rStyle w:val="IndexLink"/>
                <w:lang w:val="en-US" w:eastAsia="en-US"/>
              </w:rPr>
              <w:t>Страна белых вод</w:t>
              <w:tab/>
              <w:t>12</w:t>
            </w:r>
          </w:hyperlink>
        </w:p>
        <w:p>
          <w:pPr>
            <w:pStyle w:val="Contents2"/>
            <w:tabs>
              <w:tab w:val="clear" w:pos="708"/>
              <w:tab w:val="right" w:pos="9344" w:leader="dot"/>
            </w:tabs>
            <w:rPr>
              <w:rFonts w:ascii="Calibri" w:hAnsi="Calibri" w:cs="Calibri"/>
              <w:sz w:val="22"/>
              <w:szCs w:val="22"/>
              <w:lang w:val="en-US" w:eastAsia="en-US"/>
            </w:rPr>
          </w:pPr>
          <w:hyperlink w:anchor="__RefHeading___Toc330728730">
            <w:r>
              <w:rPr>
                <w:rStyle w:val="IndexLink"/>
                <w:lang w:val="en-US" w:eastAsia="en-US"/>
              </w:rPr>
              <w:t>Шамбатион — Катунь</w:t>
              <w:tab/>
              <w:t>14</w:t>
            </w:r>
          </w:hyperlink>
        </w:p>
        <w:p>
          <w:pPr>
            <w:pStyle w:val="Contents2"/>
            <w:tabs>
              <w:tab w:val="clear" w:pos="708"/>
              <w:tab w:val="right" w:pos="9344" w:leader="dot"/>
            </w:tabs>
            <w:rPr>
              <w:rFonts w:ascii="Calibri" w:hAnsi="Calibri" w:cs="Calibri"/>
              <w:sz w:val="22"/>
              <w:szCs w:val="22"/>
              <w:lang w:val="en-US" w:eastAsia="en-US"/>
            </w:rPr>
          </w:pPr>
          <w:hyperlink w:anchor="__RefHeading___Toc330728731">
            <w:r>
              <w:rPr>
                <w:rStyle w:val="IndexLink"/>
                <w:lang w:val="en-US" w:eastAsia="en-US"/>
              </w:rPr>
              <w:t>Уч-Сумер — Белая Гора</w:t>
              <w:tab/>
              <w:t>15</w:t>
            </w:r>
          </w:hyperlink>
        </w:p>
        <w:p>
          <w:pPr>
            <w:pStyle w:val="Contents3"/>
            <w:tabs>
              <w:tab w:val="clear" w:pos="708"/>
              <w:tab w:val="right" w:pos="9344" w:leader="dot"/>
            </w:tabs>
            <w:rPr>
              <w:rFonts w:ascii="Calibri" w:hAnsi="Calibri" w:cs="Calibri"/>
              <w:sz w:val="22"/>
              <w:szCs w:val="22"/>
              <w:lang w:val="en-US" w:eastAsia="en-US"/>
            </w:rPr>
          </w:pPr>
          <w:hyperlink w:anchor="__RefHeading___Toc330728732">
            <w:r>
              <w:rPr>
                <w:rStyle w:val="IndexLink"/>
                <w:b/>
                <w:bCs/>
                <w:i/>
                <w:iCs/>
                <w:lang w:val="en-US" w:eastAsia="en-US"/>
              </w:rPr>
              <w:t>Кóра вокруг Горы</w:t>
            </w:r>
            <w:r>
              <w:rPr>
                <w:rStyle w:val="IndexLink"/>
                <w:lang w:val="en-US" w:eastAsia="en-US"/>
              </w:rPr>
              <w:tab/>
              <w:t>16</w:t>
            </w:r>
          </w:hyperlink>
        </w:p>
        <w:p>
          <w:pPr>
            <w:pStyle w:val="Contents3"/>
            <w:tabs>
              <w:tab w:val="clear" w:pos="708"/>
              <w:tab w:val="right" w:pos="9344" w:leader="dot"/>
            </w:tabs>
            <w:rPr>
              <w:rFonts w:ascii="Calibri" w:hAnsi="Calibri" w:cs="Calibri"/>
              <w:sz w:val="22"/>
              <w:szCs w:val="22"/>
              <w:lang w:val="en-US" w:eastAsia="en-US"/>
            </w:rPr>
          </w:pPr>
          <w:hyperlink w:anchor="__RefHeading___Toc330728733">
            <w:r>
              <w:rPr>
                <w:rStyle w:val="IndexLink"/>
                <w:b/>
                <w:bCs/>
                <w:i/>
                <w:iCs/>
                <w:lang w:val="en-US" w:eastAsia="en-US"/>
              </w:rPr>
              <w:t>Великая Вершина</w:t>
            </w:r>
            <w:r>
              <w:rPr>
                <w:rStyle w:val="IndexLink"/>
                <w:lang w:val="en-US" w:eastAsia="en-US"/>
              </w:rPr>
              <w:tab/>
              <w:t>17</w:t>
            </w:r>
          </w:hyperlink>
        </w:p>
        <w:p>
          <w:pPr>
            <w:pStyle w:val="Contents3"/>
            <w:tabs>
              <w:tab w:val="clear" w:pos="708"/>
              <w:tab w:val="right" w:pos="9344" w:leader="dot"/>
            </w:tabs>
            <w:rPr>
              <w:rFonts w:ascii="Calibri" w:hAnsi="Calibri" w:cs="Calibri"/>
              <w:sz w:val="22"/>
              <w:szCs w:val="22"/>
              <w:lang w:val="en-US" w:eastAsia="en-US"/>
            </w:rPr>
          </w:pPr>
          <w:hyperlink w:anchor="__RefHeading___Toc330728734">
            <w:r>
              <w:rPr>
                <w:rStyle w:val="IndexLink"/>
                <w:b/>
                <w:bCs/>
                <w:i/>
                <w:iCs/>
                <w:lang w:val="en-US" w:eastAsia="en-US"/>
              </w:rPr>
              <w:t>Жертвы Белой Горы</w:t>
            </w:r>
            <w:r>
              <w:rPr>
                <w:rStyle w:val="IndexLink"/>
                <w:lang w:val="en-US" w:eastAsia="en-US"/>
              </w:rPr>
              <w:tab/>
              <w:t>17</w:t>
            </w:r>
          </w:hyperlink>
        </w:p>
        <w:p>
          <w:pPr>
            <w:pStyle w:val="Contents3"/>
            <w:tabs>
              <w:tab w:val="clear" w:pos="708"/>
              <w:tab w:val="right" w:pos="9344" w:leader="dot"/>
            </w:tabs>
            <w:rPr>
              <w:rFonts w:ascii="Calibri" w:hAnsi="Calibri" w:cs="Calibri"/>
              <w:sz w:val="22"/>
              <w:szCs w:val="22"/>
              <w:lang w:val="en-US" w:eastAsia="en-US"/>
            </w:rPr>
          </w:pPr>
          <w:hyperlink w:anchor="__RefHeading___Toc330728735">
            <w:r>
              <w:rPr>
                <w:rStyle w:val="IndexLink"/>
                <w:b/>
                <w:bCs/>
                <w:i/>
                <w:iCs/>
                <w:lang w:val="en-US" w:eastAsia="en-US"/>
              </w:rPr>
              <w:t>Мудрость Белой Горы</w:t>
            </w:r>
            <w:r>
              <w:rPr>
                <w:rStyle w:val="IndexLink"/>
                <w:lang w:val="en-US" w:eastAsia="en-US"/>
              </w:rPr>
              <w:tab/>
              <w:t>19</w:t>
            </w:r>
          </w:hyperlink>
        </w:p>
        <w:p>
          <w:pPr>
            <w:pStyle w:val="Contents3"/>
            <w:tabs>
              <w:tab w:val="clear" w:pos="708"/>
              <w:tab w:val="right" w:pos="9344" w:leader="dot"/>
            </w:tabs>
            <w:rPr>
              <w:rFonts w:ascii="Calibri" w:hAnsi="Calibri" w:cs="Calibri"/>
              <w:sz w:val="22"/>
              <w:szCs w:val="22"/>
              <w:lang w:val="en-US" w:eastAsia="en-US"/>
            </w:rPr>
          </w:pPr>
          <w:hyperlink w:anchor="__RefHeading___Toc330728736">
            <w:r>
              <w:rPr>
                <w:rStyle w:val="IndexLink"/>
                <w:b/>
                <w:bCs/>
                <w:i/>
                <w:iCs/>
                <w:lang w:val="en-US" w:eastAsia="en-US"/>
              </w:rPr>
              <w:t>Гора Сокровенная</w:t>
            </w:r>
            <w:r>
              <w:rPr>
                <w:rStyle w:val="IndexLink"/>
                <w:lang w:val="en-US" w:eastAsia="en-US"/>
              </w:rPr>
              <w:tab/>
              <w:t>20</w:t>
            </w:r>
          </w:hyperlink>
        </w:p>
        <w:p>
          <w:pPr>
            <w:pStyle w:val="Contents3"/>
            <w:tabs>
              <w:tab w:val="clear" w:pos="708"/>
              <w:tab w:val="right" w:pos="9344" w:leader="dot"/>
            </w:tabs>
            <w:rPr>
              <w:rFonts w:ascii="Calibri" w:hAnsi="Calibri" w:cs="Calibri"/>
              <w:sz w:val="22"/>
              <w:szCs w:val="22"/>
              <w:lang w:val="en-US" w:eastAsia="en-US"/>
            </w:rPr>
          </w:pPr>
          <w:hyperlink w:anchor="__RefHeading___Toc330728737">
            <w:r>
              <w:rPr>
                <w:rStyle w:val="IndexLink"/>
                <w:b/>
                <w:bCs/>
                <w:i/>
                <w:iCs/>
                <w:lang w:val="en-US" w:eastAsia="en-US"/>
              </w:rPr>
              <w:t>Святыня Мира</w:t>
            </w:r>
            <w:r>
              <w:rPr>
                <w:rStyle w:val="IndexLink"/>
                <w:lang w:val="en-US" w:eastAsia="en-US"/>
              </w:rPr>
              <w:tab/>
              <w:t>22</w:t>
            </w:r>
          </w:hyperlink>
        </w:p>
        <w:p>
          <w:pPr>
            <w:pStyle w:val="Contents3"/>
            <w:tabs>
              <w:tab w:val="clear" w:pos="708"/>
              <w:tab w:val="right" w:pos="9344" w:leader="dot"/>
            </w:tabs>
            <w:rPr>
              <w:rFonts w:ascii="Calibri" w:hAnsi="Calibri" w:cs="Calibri"/>
              <w:sz w:val="22"/>
              <w:szCs w:val="22"/>
              <w:lang w:val="en-US" w:eastAsia="en-US"/>
            </w:rPr>
          </w:pPr>
          <w:hyperlink w:anchor="__RefHeading___Toc330728738">
            <w:r>
              <w:rPr>
                <w:rStyle w:val="IndexLink"/>
                <w:b/>
                <w:bCs/>
                <w:i/>
                <w:iCs/>
                <w:lang w:val="en-US" w:eastAsia="en-US"/>
              </w:rPr>
              <w:t>Сокровища Белой Горы</w:t>
            </w:r>
            <w:r>
              <w:rPr>
                <w:rStyle w:val="IndexLink"/>
                <w:lang w:val="en-US" w:eastAsia="en-US"/>
              </w:rPr>
              <w:tab/>
              <w:t>23</w:t>
            </w:r>
          </w:hyperlink>
        </w:p>
        <w:p>
          <w:pPr>
            <w:pStyle w:val="Contents3"/>
            <w:tabs>
              <w:tab w:val="clear" w:pos="708"/>
              <w:tab w:val="right" w:pos="9344" w:leader="dot"/>
            </w:tabs>
            <w:rPr>
              <w:rFonts w:ascii="Calibri" w:hAnsi="Calibri" w:cs="Calibri"/>
              <w:sz w:val="22"/>
              <w:szCs w:val="22"/>
              <w:lang w:val="en-US" w:eastAsia="en-US"/>
            </w:rPr>
          </w:pPr>
          <w:hyperlink w:anchor="__RefHeading___Toc330728739">
            <w:r>
              <w:rPr>
                <w:rStyle w:val="IndexLink"/>
                <w:b/>
                <w:bCs/>
                <w:i/>
                <w:iCs/>
                <w:lang w:val="en-US" w:eastAsia="en-US"/>
              </w:rPr>
              <w:t>Колыбель новой расы</w:t>
            </w:r>
            <w:r>
              <w:rPr>
                <w:rStyle w:val="IndexLink"/>
                <w:lang w:val="en-US" w:eastAsia="en-US"/>
              </w:rPr>
              <w:tab/>
              <w:t>23</w:t>
            </w:r>
          </w:hyperlink>
        </w:p>
        <w:p>
          <w:pPr>
            <w:pStyle w:val="Contents3"/>
            <w:tabs>
              <w:tab w:val="clear" w:pos="708"/>
              <w:tab w:val="right" w:pos="9344" w:leader="dot"/>
            </w:tabs>
            <w:rPr>
              <w:rFonts w:ascii="Calibri" w:hAnsi="Calibri" w:cs="Calibri"/>
              <w:sz w:val="22"/>
              <w:szCs w:val="22"/>
              <w:lang w:val="en-US" w:eastAsia="en-US"/>
            </w:rPr>
          </w:pPr>
          <w:hyperlink w:anchor="__RefHeading___Toc330728740">
            <w:r>
              <w:rPr>
                <w:rStyle w:val="IndexLink"/>
                <w:b/>
                <w:bCs/>
                <w:i/>
                <w:iCs/>
                <w:lang w:val="en-US" w:eastAsia="en-US"/>
              </w:rPr>
              <w:t>Легенды Белой Горы</w:t>
            </w:r>
            <w:r>
              <w:rPr>
                <w:rStyle w:val="IndexLink"/>
                <w:lang w:val="en-US" w:eastAsia="en-US"/>
              </w:rPr>
              <w:tab/>
              <w:t>23</w:t>
            </w:r>
          </w:hyperlink>
        </w:p>
        <w:p>
          <w:pPr>
            <w:pStyle w:val="Contents3"/>
            <w:tabs>
              <w:tab w:val="clear" w:pos="708"/>
              <w:tab w:val="right" w:pos="9344" w:leader="dot"/>
            </w:tabs>
            <w:rPr>
              <w:rFonts w:ascii="Calibri" w:hAnsi="Calibri" w:cs="Calibri"/>
              <w:sz w:val="22"/>
              <w:szCs w:val="22"/>
              <w:lang w:val="en-US" w:eastAsia="en-US"/>
            </w:rPr>
          </w:pPr>
          <w:hyperlink w:anchor="__RefHeading___Toc330728741">
            <w:r>
              <w:rPr>
                <w:rStyle w:val="IndexLink"/>
                <w:b/>
                <w:bCs/>
                <w:i/>
                <w:iCs/>
                <w:lang w:val="en-US" w:eastAsia="en-US"/>
              </w:rPr>
              <w:t>Зов Белой Горы</w:t>
            </w:r>
            <w:r>
              <w:rPr>
                <w:rStyle w:val="IndexLink"/>
                <w:lang w:val="en-US" w:eastAsia="en-US"/>
              </w:rPr>
              <w:tab/>
              <w:t>24</w:t>
            </w:r>
          </w:hyperlink>
        </w:p>
        <w:p>
          <w:pPr>
            <w:pStyle w:val="Contents2"/>
            <w:tabs>
              <w:tab w:val="clear" w:pos="708"/>
              <w:tab w:val="right" w:pos="9344" w:leader="dot"/>
            </w:tabs>
            <w:rPr>
              <w:rFonts w:ascii="Calibri" w:hAnsi="Calibri" w:cs="Calibri"/>
              <w:sz w:val="22"/>
              <w:szCs w:val="22"/>
              <w:lang w:val="en-US" w:eastAsia="en-US"/>
            </w:rPr>
          </w:pPr>
          <w:hyperlink w:anchor="__RefHeading___Toc330728742">
            <w:r>
              <w:rPr>
                <w:rStyle w:val="IndexLink"/>
                <w:lang w:val="en-US" w:eastAsia="en-US"/>
              </w:rPr>
              <w:t>Юч-Мыйгак — Три Маралухи</w:t>
              <w:tab/>
              <w:t>25</w:t>
            </w:r>
          </w:hyperlink>
        </w:p>
        <w:p>
          <w:pPr>
            <w:pStyle w:val="Contents2"/>
            <w:tabs>
              <w:tab w:val="clear" w:pos="708"/>
              <w:tab w:val="right" w:pos="9344" w:leader="dot"/>
            </w:tabs>
            <w:rPr>
              <w:rFonts w:ascii="Calibri" w:hAnsi="Calibri" w:cs="Calibri"/>
              <w:sz w:val="22"/>
              <w:szCs w:val="22"/>
              <w:lang w:val="en-US" w:eastAsia="en-US"/>
            </w:rPr>
          </w:pPr>
          <w:hyperlink w:anchor="__RefHeading___Toc330728743">
            <w:r>
              <w:rPr>
                <w:rStyle w:val="IndexLink"/>
                <w:lang w:val="en-US" w:eastAsia="en-US"/>
              </w:rPr>
              <w:t>Храм Единого Бога</w:t>
              <w:tab/>
              <w:t>26</w:t>
            </w:r>
          </w:hyperlink>
        </w:p>
        <w:p>
          <w:pPr>
            <w:pStyle w:val="Contents2"/>
            <w:tabs>
              <w:tab w:val="clear" w:pos="708"/>
              <w:tab w:val="right" w:pos="9344" w:leader="dot"/>
            </w:tabs>
            <w:rPr>
              <w:rFonts w:ascii="Calibri" w:hAnsi="Calibri" w:cs="Calibri"/>
              <w:sz w:val="22"/>
              <w:szCs w:val="22"/>
              <w:lang w:val="en-US" w:eastAsia="en-US"/>
            </w:rPr>
          </w:pPr>
          <w:hyperlink w:anchor="__RefHeading___Toc330728744">
            <w:r>
              <w:rPr>
                <w:rStyle w:val="IndexLink"/>
                <w:lang w:val="en-US" w:eastAsia="en-US"/>
              </w:rPr>
              <w:t>Пирамида Судьбы</w:t>
              <w:tab/>
              <w:t>28</w:t>
            </w:r>
          </w:hyperlink>
        </w:p>
        <w:p>
          <w:pPr>
            <w:pStyle w:val="Contents3"/>
            <w:tabs>
              <w:tab w:val="clear" w:pos="708"/>
              <w:tab w:val="right" w:pos="9344" w:leader="dot"/>
            </w:tabs>
            <w:rPr>
              <w:rFonts w:ascii="Calibri" w:hAnsi="Calibri" w:cs="Calibri"/>
              <w:sz w:val="22"/>
              <w:szCs w:val="22"/>
              <w:lang w:val="en-US" w:eastAsia="en-US"/>
            </w:rPr>
          </w:pPr>
          <w:hyperlink w:anchor="__RefHeading___Toc330728745">
            <w:r>
              <w:rPr>
                <w:rStyle w:val="IndexLink"/>
                <w:b/>
                <w:bCs/>
                <w:i/>
                <w:iCs/>
                <w:lang w:val="en-US" w:eastAsia="en-US"/>
              </w:rPr>
              <w:t>Агнисфера</w:t>
            </w:r>
            <w:r>
              <w:rPr>
                <w:rStyle w:val="IndexLink"/>
                <w:lang w:val="en-US" w:eastAsia="en-US"/>
              </w:rPr>
              <w:tab/>
              <w:t>28</w:t>
            </w:r>
          </w:hyperlink>
        </w:p>
        <w:p>
          <w:pPr>
            <w:pStyle w:val="Contents3"/>
            <w:tabs>
              <w:tab w:val="clear" w:pos="708"/>
              <w:tab w:val="right" w:pos="9344" w:leader="dot"/>
            </w:tabs>
            <w:rPr>
              <w:rFonts w:ascii="Calibri" w:hAnsi="Calibri" w:cs="Calibri"/>
              <w:sz w:val="22"/>
              <w:szCs w:val="22"/>
              <w:lang w:val="en-US" w:eastAsia="en-US"/>
            </w:rPr>
          </w:pPr>
          <w:hyperlink w:anchor="__RefHeading___Toc330728746">
            <w:r>
              <w:rPr>
                <w:rStyle w:val="IndexLink"/>
                <w:b/>
                <w:bCs/>
                <w:i/>
                <w:iCs/>
                <w:lang w:val="en-US" w:eastAsia="en-US"/>
              </w:rPr>
              <w:t>Чаша Алтая</w:t>
            </w:r>
            <w:r>
              <w:rPr>
                <w:rStyle w:val="IndexLink"/>
                <w:lang w:val="en-US" w:eastAsia="en-US"/>
              </w:rPr>
              <w:tab/>
              <w:t>28</w:t>
            </w:r>
          </w:hyperlink>
        </w:p>
        <w:p>
          <w:pPr>
            <w:pStyle w:val="Contents3"/>
            <w:tabs>
              <w:tab w:val="clear" w:pos="708"/>
              <w:tab w:val="right" w:pos="9344" w:leader="dot"/>
            </w:tabs>
            <w:rPr>
              <w:rFonts w:ascii="Calibri" w:hAnsi="Calibri" w:cs="Calibri"/>
              <w:sz w:val="22"/>
              <w:szCs w:val="22"/>
              <w:lang w:val="en-US" w:eastAsia="en-US"/>
            </w:rPr>
          </w:pPr>
          <w:hyperlink w:anchor="__RefHeading___Toc330728747">
            <w:r>
              <w:rPr>
                <w:rStyle w:val="IndexLink"/>
                <w:b/>
                <w:bCs/>
                <w:i/>
                <w:iCs/>
                <w:lang w:val="en-US" w:eastAsia="en-US"/>
              </w:rPr>
              <w:t>Струна Света</w:t>
            </w:r>
            <w:r>
              <w:rPr>
                <w:rStyle w:val="IndexLink"/>
                <w:lang w:val="en-US" w:eastAsia="en-US"/>
              </w:rPr>
              <w:tab/>
              <w:t>29</w:t>
            </w:r>
          </w:hyperlink>
        </w:p>
        <w:p>
          <w:pPr>
            <w:pStyle w:val="Contents3"/>
            <w:tabs>
              <w:tab w:val="clear" w:pos="708"/>
              <w:tab w:val="right" w:pos="9344" w:leader="dot"/>
            </w:tabs>
            <w:rPr>
              <w:rFonts w:ascii="Calibri" w:hAnsi="Calibri" w:cs="Calibri"/>
              <w:sz w:val="22"/>
              <w:szCs w:val="22"/>
              <w:lang w:val="en-US" w:eastAsia="en-US"/>
            </w:rPr>
          </w:pPr>
          <w:hyperlink w:anchor="__RefHeading___Toc330728748">
            <w:r>
              <w:rPr>
                <w:rStyle w:val="IndexLink"/>
                <w:b/>
                <w:bCs/>
                <w:i/>
                <w:iCs/>
                <w:lang w:val="en-US" w:eastAsia="en-US"/>
              </w:rPr>
              <w:t>Трон Белого Бурхана</w:t>
            </w:r>
            <w:r>
              <w:rPr>
                <w:rStyle w:val="IndexLink"/>
                <w:lang w:val="en-US" w:eastAsia="en-US"/>
              </w:rPr>
              <w:tab/>
              <w:t>30</w:t>
            </w:r>
          </w:hyperlink>
        </w:p>
        <w:p>
          <w:pPr>
            <w:pStyle w:val="Contents3"/>
            <w:tabs>
              <w:tab w:val="clear" w:pos="708"/>
              <w:tab w:val="right" w:pos="9344" w:leader="dot"/>
            </w:tabs>
            <w:rPr>
              <w:rFonts w:ascii="Calibri" w:hAnsi="Calibri" w:cs="Calibri"/>
              <w:sz w:val="22"/>
              <w:szCs w:val="22"/>
              <w:lang w:val="en-US" w:eastAsia="en-US"/>
            </w:rPr>
          </w:pPr>
          <w:hyperlink w:anchor="__RefHeading___Toc330728749">
            <w:r>
              <w:rPr>
                <w:rStyle w:val="IndexLink"/>
                <w:b/>
                <w:bCs/>
                <w:i/>
                <w:iCs/>
                <w:lang w:val="en-US" w:eastAsia="en-US"/>
              </w:rPr>
              <w:t>Помощь Пирамиды</w:t>
            </w:r>
            <w:r>
              <w:rPr>
                <w:rStyle w:val="IndexLink"/>
                <w:lang w:val="en-US" w:eastAsia="en-US"/>
              </w:rPr>
              <w:tab/>
              <w:t>30</w:t>
            </w:r>
          </w:hyperlink>
        </w:p>
        <w:p>
          <w:pPr>
            <w:pStyle w:val="Contents3"/>
            <w:tabs>
              <w:tab w:val="clear" w:pos="708"/>
              <w:tab w:val="right" w:pos="9344" w:leader="dot"/>
            </w:tabs>
            <w:rPr>
              <w:rFonts w:ascii="Calibri" w:hAnsi="Calibri" w:cs="Calibri"/>
              <w:sz w:val="22"/>
              <w:szCs w:val="22"/>
              <w:lang w:val="en-US" w:eastAsia="en-US"/>
            </w:rPr>
          </w:pPr>
          <w:hyperlink w:anchor="__RefHeading___Toc330728750">
            <w:r>
              <w:rPr>
                <w:rStyle w:val="IndexLink"/>
                <w:b/>
                <w:bCs/>
                <w:i/>
                <w:iCs/>
                <w:lang w:val="en-US" w:eastAsia="en-US"/>
              </w:rPr>
              <w:t>Фокус Пирамиды</w:t>
            </w:r>
            <w:r>
              <w:rPr>
                <w:rStyle w:val="IndexLink"/>
                <w:lang w:val="en-US" w:eastAsia="en-US"/>
              </w:rPr>
              <w:tab/>
              <w:t>31</w:t>
            </w:r>
          </w:hyperlink>
        </w:p>
        <w:p>
          <w:pPr>
            <w:pStyle w:val="Contents2"/>
            <w:tabs>
              <w:tab w:val="clear" w:pos="708"/>
              <w:tab w:val="right" w:pos="9344" w:leader="dot"/>
            </w:tabs>
            <w:rPr>
              <w:rFonts w:ascii="Calibri" w:hAnsi="Calibri" w:cs="Calibri"/>
              <w:sz w:val="22"/>
              <w:szCs w:val="22"/>
              <w:lang w:val="en-US" w:eastAsia="en-US"/>
            </w:rPr>
          </w:pPr>
          <w:hyperlink w:anchor="__RefHeading___Toc330728751">
            <w:r>
              <w:rPr>
                <w:rStyle w:val="IndexLink"/>
                <w:lang w:val="en-US" w:eastAsia="en-US"/>
              </w:rPr>
              <w:t>Врата Судьбы</w:t>
              <w:tab/>
              <w:t>32</w:t>
            </w:r>
          </w:hyperlink>
        </w:p>
        <w:p>
          <w:pPr>
            <w:pStyle w:val="Contents2"/>
            <w:tabs>
              <w:tab w:val="clear" w:pos="708"/>
              <w:tab w:val="right" w:pos="9344" w:leader="dot"/>
            </w:tabs>
            <w:rPr>
              <w:rFonts w:ascii="Calibri" w:hAnsi="Calibri" w:cs="Calibri"/>
              <w:sz w:val="22"/>
              <w:szCs w:val="22"/>
              <w:lang w:val="en-US" w:eastAsia="en-US"/>
            </w:rPr>
          </w:pPr>
          <w:hyperlink w:anchor="__RefHeading___Toc330728752">
            <w:r>
              <w:rPr>
                <w:rStyle w:val="IndexLink"/>
                <w:lang w:val="en-US" w:eastAsia="en-US"/>
              </w:rPr>
              <w:t>Северная стена</w:t>
              <w:tab/>
              <w:t>35</w:t>
            </w:r>
          </w:hyperlink>
        </w:p>
        <w:p>
          <w:pPr>
            <w:pStyle w:val="Contents2"/>
            <w:tabs>
              <w:tab w:val="clear" w:pos="708"/>
              <w:tab w:val="right" w:pos="9344" w:leader="dot"/>
            </w:tabs>
            <w:rPr>
              <w:rFonts w:ascii="Calibri" w:hAnsi="Calibri" w:cs="Calibri"/>
              <w:sz w:val="22"/>
              <w:szCs w:val="22"/>
              <w:lang w:val="en-US" w:eastAsia="en-US"/>
            </w:rPr>
          </w:pPr>
          <w:hyperlink w:anchor="__RefHeading___Toc330728753">
            <w:r>
              <w:rPr>
                <w:rStyle w:val="IndexLink"/>
                <w:lang w:val="en-US" w:eastAsia="en-US"/>
              </w:rPr>
              <w:t>Белая Владычица</w:t>
              <w:tab/>
              <w:t>36</w:t>
            </w:r>
          </w:hyperlink>
        </w:p>
        <w:p>
          <w:pPr>
            <w:pStyle w:val="Contents2"/>
            <w:tabs>
              <w:tab w:val="clear" w:pos="708"/>
              <w:tab w:val="right" w:pos="9344" w:leader="dot"/>
            </w:tabs>
            <w:rPr>
              <w:rFonts w:ascii="Calibri" w:hAnsi="Calibri" w:cs="Calibri"/>
              <w:sz w:val="22"/>
              <w:szCs w:val="22"/>
              <w:lang w:val="en-US" w:eastAsia="en-US"/>
            </w:rPr>
          </w:pPr>
          <w:hyperlink w:anchor="__RefHeading___Toc330728754">
            <w:r>
              <w:rPr>
                <w:rStyle w:val="IndexLink"/>
                <w:lang w:val="en-US" w:eastAsia="en-US"/>
              </w:rPr>
              <w:t>Святогор</w:t>
              <w:tab/>
              <w:t>39</w:t>
            </w:r>
          </w:hyperlink>
        </w:p>
        <w:p>
          <w:pPr>
            <w:pStyle w:val="Contents2"/>
            <w:tabs>
              <w:tab w:val="clear" w:pos="708"/>
              <w:tab w:val="right" w:pos="9344" w:leader="dot"/>
            </w:tabs>
            <w:rPr>
              <w:rFonts w:ascii="Calibri" w:hAnsi="Calibri" w:cs="Calibri"/>
              <w:sz w:val="22"/>
              <w:szCs w:val="22"/>
              <w:lang w:val="en-US" w:eastAsia="en-US"/>
            </w:rPr>
          </w:pPr>
          <w:hyperlink w:anchor="__RefHeading___Toc330728755">
            <w:r>
              <w:rPr>
                <w:rStyle w:val="IndexLink"/>
                <w:lang w:val="en-US" w:eastAsia="en-US"/>
              </w:rPr>
              <w:t>Горный Старец</w:t>
              <w:tab/>
              <w:t>41</w:t>
            </w:r>
          </w:hyperlink>
        </w:p>
        <w:p>
          <w:pPr>
            <w:pStyle w:val="Contents2"/>
            <w:tabs>
              <w:tab w:val="clear" w:pos="708"/>
              <w:tab w:val="right" w:pos="9344" w:leader="dot"/>
            </w:tabs>
            <w:rPr>
              <w:rFonts w:ascii="Calibri" w:hAnsi="Calibri" w:cs="Calibri"/>
              <w:sz w:val="22"/>
              <w:szCs w:val="22"/>
              <w:lang w:val="en-US" w:eastAsia="en-US"/>
            </w:rPr>
          </w:pPr>
          <w:hyperlink w:anchor="__RefHeading___Toc330728756">
            <w:r>
              <w:rPr>
                <w:rStyle w:val="IndexLink"/>
                <w:lang w:val="en-US" w:eastAsia="en-US"/>
              </w:rPr>
              <w:t>Культ Тенгри — Белая Вера</w:t>
              <w:tab/>
              <w:t>42</w:t>
            </w:r>
          </w:hyperlink>
        </w:p>
        <w:p>
          <w:pPr>
            <w:pStyle w:val="Contents2"/>
            <w:tabs>
              <w:tab w:val="clear" w:pos="708"/>
              <w:tab w:val="right" w:pos="9344" w:leader="dot"/>
            </w:tabs>
            <w:rPr>
              <w:rFonts w:ascii="Calibri" w:hAnsi="Calibri" w:cs="Calibri"/>
              <w:sz w:val="22"/>
              <w:szCs w:val="22"/>
              <w:lang w:val="en-US" w:eastAsia="en-US"/>
            </w:rPr>
          </w:pPr>
          <w:hyperlink w:anchor="__RefHeading___Toc330728757">
            <w:r>
              <w:rPr>
                <w:rStyle w:val="IndexLink"/>
                <w:lang w:val="en-US" w:eastAsia="en-US"/>
              </w:rPr>
              <w:t>Белый Бурхан</w:t>
              <w:tab/>
              <w:t>43</w:t>
            </w:r>
          </w:hyperlink>
        </w:p>
        <w:p>
          <w:pPr>
            <w:pStyle w:val="Contents2"/>
            <w:tabs>
              <w:tab w:val="clear" w:pos="708"/>
              <w:tab w:val="right" w:pos="9344" w:leader="dot"/>
            </w:tabs>
            <w:rPr>
              <w:rFonts w:ascii="Calibri" w:hAnsi="Calibri" w:cs="Calibri"/>
              <w:sz w:val="22"/>
              <w:szCs w:val="22"/>
              <w:lang w:val="en-US" w:eastAsia="en-US"/>
            </w:rPr>
          </w:pPr>
          <w:hyperlink w:anchor="__RefHeading___Toc330728758">
            <w:r>
              <w:rPr>
                <w:rStyle w:val="IndexLink"/>
                <w:lang w:val="en-US" w:eastAsia="en-US"/>
              </w:rPr>
              <w:t>Великие у Белой Горы</w:t>
              <w:tab/>
              <w:t>44</w:t>
            </w:r>
          </w:hyperlink>
        </w:p>
        <w:p>
          <w:pPr>
            <w:pStyle w:val="Contents3"/>
            <w:tabs>
              <w:tab w:val="clear" w:pos="708"/>
              <w:tab w:val="right" w:pos="9344" w:leader="dot"/>
            </w:tabs>
            <w:rPr>
              <w:rFonts w:ascii="Calibri" w:hAnsi="Calibri" w:cs="Calibri"/>
              <w:sz w:val="22"/>
              <w:szCs w:val="22"/>
              <w:lang w:val="en-US" w:eastAsia="en-US"/>
            </w:rPr>
          </w:pPr>
          <w:hyperlink w:anchor="__RefHeading___Toc330728759">
            <w:r>
              <w:rPr>
                <w:rStyle w:val="IndexLink"/>
                <w:b/>
                <w:bCs/>
                <w:i/>
                <w:iCs/>
                <w:lang w:val="en-US" w:eastAsia="en-US"/>
              </w:rPr>
              <w:t>Следы божественного присутствия</w:t>
            </w:r>
            <w:r>
              <w:rPr>
                <w:rStyle w:val="IndexLink"/>
                <w:lang w:val="en-US" w:eastAsia="en-US"/>
              </w:rPr>
              <w:tab/>
              <w:t>45</w:t>
            </w:r>
          </w:hyperlink>
        </w:p>
        <w:p>
          <w:pPr>
            <w:pStyle w:val="Contents3"/>
            <w:tabs>
              <w:tab w:val="clear" w:pos="708"/>
              <w:tab w:val="right" w:pos="9344" w:leader="dot"/>
            </w:tabs>
            <w:rPr>
              <w:rFonts w:ascii="Calibri" w:hAnsi="Calibri" w:cs="Calibri"/>
              <w:sz w:val="22"/>
              <w:szCs w:val="22"/>
              <w:lang w:val="en-US" w:eastAsia="en-US"/>
            </w:rPr>
          </w:pPr>
          <w:hyperlink w:anchor="__RefHeading___Toc330728760">
            <w:r>
              <w:rPr>
                <w:rStyle w:val="IndexLink"/>
                <w:b/>
                <w:bCs/>
                <w:i/>
                <w:iCs/>
                <w:lang w:val="en-US" w:eastAsia="en-US"/>
              </w:rPr>
              <w:t>«Рукой и ногой человеческой»</w:t>
            </w:r>
            <w:r>
              <w:rPr>
                <w:rStyle w:val="IndexLink"/>
                <w:lang w:val="en-US" w:eastAsia="en-US"/>
              </w:rPr>
              <w:tab/>
              <w:t>46</w:t>
            </w:r>
          </w:hyperlink>
        </w:p>
        <w:p>
          <w:pPr>
            <w:pStyle w:val="Contents3"/>
            <w:tabs>
              <w:tab w:val="clear" w:pos="708"/>
              <w:tab w:val="right" w:pos="9344" w:leader="dot"/>
            </w:tabs>
            <w:rPr>
              <w:rFonts w:ascii="Calibri" w:hAnsi="Calibri" w:cs="Calibri"/>
              <w:sz w:val="22"/>
              <w:szCs w:val="22"/>
              <w:lang w:val="en-US" w:eastAsia="en-US"/>
            </w:rPr>
          </w:pPr>
          <w:hyperlink w:anchor="__RefHeading___Toc330728761">
            <w:r>
              <w:rPr>
                <w:rStyle w:val="IndexLink"/>
                <w:b/>
                <w:bCs/>
                <w:i/>
                <w:iCs/>
                <w:lang w:val="en-US" w:eastAsia="en-US"/>
              </w:rPr>
              <w:t>Священные терафимы</w:t>
            </w:r>
            <w:r>
              <w:rPr>
                <w:rStyle w:val="IndexLink"/>
                <w:lang w:val="en-US" w:eastAsia="en-US"/>
              </w:rPr>
              <w:tab/>
              <w:t>46</w:t>
            </w:r>
          </w:hyperlink>
        </w:p>
        <w:p>
          <w:pPr>
            <w:pStyle w:val="Contents3"/>
            <w:tabs>
              <w:tab w:val="clear" w:pos="708"/>
              <w:tab w:val="right" w:pos="9344" w:leader="dot"/>
            </w:tabs>
            <w:rPr>
              <w:rFonts w:ascii="Calibri" w:hAnsi="Calibri" w:cs="Calibri"/>
              <w:sz w:val="22"/>
              <w:szCs w:val="22"/>
              <w:lang w:val="en-US" w:eastAsia="en-US"/>
            </w:rPr>
          </w:pPr>
          <w:hyperlink w:anchor="__RefHeading___Toc330728762">
            <w:r>
              <w:rPr>
                <w:rStyle w:val="IndexLink"/>
                <w:b/>
                <w:bCs/>
                <w:i/>
                <w:iCs/>
                <w:lang w:val="en-US" w:eastAsia="en-US"/>
              </w:rPr>
              <w:t>Магнетизм мест</w:t>
            </w:r>
            <w:r>
              <w:rPr>
                <w:rStyle w:val="IndexLink"/>
                <w:lang w:val="en-US" w:eastAsia="en-US"/>
              </w:rPr>
              <w:tab/>
              <w:t>47</w:t>
            </w:r>
          </w:hyperlink>
        </w:p>
        <w:p>
          <w:pPr>
            <w:pStyle w:val="Contents3"/>
            <w:tabs>
              <w:tab w:val="clear" w:pos="708"/>
              <w:tab w:val="right" w:pos="9344" w:leader="dot"/>
            </w:tabs>
            <w:rPr>
              <w:rFonts w:ascii="Calibri" w:hAnsi="Calibri" w:cs="Calibri"/>
              <w:sz w:val="22"/>
              <w:szCs w:val="22"/>
              <w:lang w:val="en-US" w:eastAsia="en-US"/>
            </w:rPr>
          </w:pPr>
          <w:hyperlink w:anchor="__RefHeading___Toc330728763">
            <w:r>
              <w:rPr>
                <w:rStyle w:val="IndexLink"/>
                <w:b/>
                <w:bCs/>
                <w:i/>
                <w:iCs/>
                <w:lang w:val="en-US" w:eastAsia="en-US"/>
              </w:rPr>
              <w:t>Артефакты</w:t>
            </w:r>
            <w:r>
              <w:rPr>
                <w:rStyle w:val="IndexLink"/>
                <w:lang w:val="en-US" w:eastAsia="en-US"/>
              </w:rPr>
              <w:tab/>
              <w:t>48</w:t>
            </w:r>
          </w:hyperlink>
        </w:p>
        <w:p>
          <w:pPr>
            <w:pStyle w:val="Contents3"/>
            <w:tabs>
              <w:tab w:val="clear" w:pos="708"/>
              <w:tab w:val="right" w:pos="9344" w:leader="dot"/>
            </w:tabs>
            <w:rPr>
              <w:rFonts w:ascii="Calibri" w:hAnsi="Calibri" w:cs="Calibri"/>
              <w:sz w:val="22"/>
              <w:szCs w:val="22"/>
              <w:lang w:val="en-US" w:eastAsia="en-US"/>
            </w:rPr>
          </w:pPr>
          <w:hyperlink w:anchor="__RefHeading___Toc330728764">
            <w:r>
              <w:rPr>
                <w:rStyle w:val="IndexLink"/>
                <w:b/>
                <w:bCs/>
                <w:i/>
                <w:iCs/>
                <w:lang w:val="en-US" w:eastAsia="en-US"/>
              </w:rPr>
              <w:t>Семиозерье</w:t>
            </w:r>
            <w:r>
              <w:rPr>
                <w:rStyle w:val="IndexLink"/>
                <w:lang w:val="en-US" w:eastAsia="en-US"/>
              </w:rPr>
              <w:tab/>
              <w:t>48</w:t>
            </w:r>
          </w:hyperlink>
        </w:p>
        <w:p>
          <w:pPr>
            <w:pStyle w:val="Contents3"/>
            <w:tabs>
              <w:tab w:val="clear" w:pos="708"/>
              <w:tab w:val="right" w:pos="9344" w:leader="dot"/>
            </w:tabs>
            <w:rPr>
              <w:rFonts w:ascii="Calibri" w:hAnsi="Calibri" w:cs="Calibri"/>
              <w:sz w:val="22"/>
              <w:szCs w:val="22"/>
              <w:lang w:val="en-US" w:eastAsia="en-US"/>
            </w:rPr>
          </w:pPr>
          <w:hyperlink w:anchor="__RefHeading___Toc330728765">
            <w:r>
              <w:rPr>
                <w:rStyle w:val="IndexLink"/>
                <w:b/>
                <w:bCs/>
                <w:i/>
                <w:iCs/>
                <w:lang w:val="en-US" w:eastAsia="en-US"/>
              </w:rPr>
              <w:t>Миссия Великих</w:t>
            </w:r>
            <w:r>
              <w:rPr>
                <w:rStyle w:val="IndexLink"/>
                <w:lang w:val="en-US" w:eastAsia="en-US"/>
              </w:rPr>
              <w:tab/>
              <w:t>49</w:t>
            </w:r>
          </w:hyperlink>
        </w:p>
        <w:p>
          <w:pPr>
            <w:pStyle w:val="Contents2"/>
            <w:tabs>
              <w:tab w:val="clear" w:pos="708"/>
              <w:tab w:val="right" w:pos="9344" w:leader="dot"/>
            </w:tabs>
            <w:rPr>
              <w:rFonts w:ascii="Calibri" w:hAnsi="Calibri" w:cs="Calibri"/>
              <w:sz w:val="22"/>
              <w:szCs w:val="22"/>
              <w:lang w:val="en-US" w:eastAsia="en-US"/>
            </w:rPr>
          </w:pPr>
          <w:hyperlink w:anchor="__RefHeading___Toc330728766">
            <w:r>
              <w:rPr>
                <w:rStyle w:val="IndexLink"/>
                <w:lang w:val="en-US" w:eastAsia="en-US"/>
              </w:rPr>
              <w:t>Великий Путник</w:t>
              <w:tab/>
              <w:t>50</w:t>
            </w:r>
          </w:hyperlink>
        </w:p>
        <w:p>
          <w:pPr>
            <w:pStyle w:val="Contents2"/>
            <w:tabs>
              <w:tab w:val="clear" w:pos="708"/>
              <w:tab w:val="right" w:pos="9344" w:leader="dot"/>
            </w:tabs>
            <w:rPr>
              <w:rFonts w:ascii="Calibri" w:hAnsi="Calibri" w:cs="Calibri"/>
              <w:sz w:val="22"/>
              <w:szCs w:val="22"/>
              <w:lang w:val="en-US" w:eastAsia="en-US"/>
            </w:rPr>
          </w:pPr>
          <w:hyperlink w:anchor="__RefHeading___Toc330728767">
            <w:r>
              <w:rPr>
                <w:rStyle w:val="IndexLink"/>
                <w:lang w:val="en-US" w:eastAsia="en-US"/>
              </w:rPr>
              <w:t>Ашрамы Братства</w:t>
              <w:tab/>
              <w:t>54</w:t>
            </w:r>
          </w:hyperlink>
        </w:p>
        <w:p>
          <w:pPr>
            <w:pStyle w:val="Contents2"/>
            <w:tabs>
              <w:tab w:val="clear" w:pos="708"/>
              <w:tab w:val="right" w:pos="9344" w:leader="dot"/>
            </w:tabs>
            <w:rPr>
              <w:rFonts w:ascii="Calibri" w:hAnsi="Calibri" w:cs="Calibri"/>
              <w:sz w:val="22"/>
              <w:szCs w:val="22"/>
              <w:lang w:val="en-US" w:eastAsia="en-US"/>
            </w:rPr>
          </w:pPr>
          <w:hyperlink w:anchor="__RefHeading___Toc330728768">
            <w:r>
              <w:rPr>
                <w:rStyle w:val="IndexLink"/>
                <w:lang w:val="en-US" w:eastAsia="en-US"/>
              </w:rPr>
              <w:t>Камень</w:t>
              <w:tab/>
              <w:t>55</w:t>
            </w:r>
          </w:hyperlink>
        </w:p>
        <w:p>
          <w:pPr>
            <w:pStyle w:val="Contents3"/>
            <w:tabs>
              <w:tab w:val="clear" w:pos="708"/>
              <w:tab w:val="right" w:pos="9344" w:leader="dot"/>
            </w:tabs>
            <w:rPr>
              <w:rFonts w:ascii="Calibri" w:hAnsi="Calibri" w:cs="Calibri"/>
              <w:sz w:val="22"/>
              <w:szCs w:val="22"/>
              <w:lang w:val="en-US" w:eastAsia="en-US"/>
            </w:rPr>
          </w:pPr>
          <w:hyperlink w:anchor="__RefHeading___Toc330728769">
            <w:r>
              <w:rPr>
                <w:rStyle w:val="IndexLink"/>
                <w:b/>
                <w:bCs/>
                <w:i/>
                <w:iCs/>
                <w:lang w:val="en-US" w:eastAsia="en-US"/>
              </w:rPr>
              <w:t>Камень Алатырь</w:t>
            </w:r>
            <w:r>
              <w:rPr>
                <w:rStyle w:val="IndexLink"/>
                <w:lang w:val="en-US" w:eastAsia="en-US"/>
              </w:rPr>
              <w:tab/>
              <w:t>56</w:t>
            </w:r>
          </w:hyperlink>
        </w:p>
        <w:p>
          <w:pPr>
            <w:pStyle w:val="Contents3"/>
            <w:tabs>
              <w:tab w:val="clear" w:pos="708"/>
              <w:tab w:val="right" w:pos="9344" w:leader="dot"/>
            </w:tabs>
            <w:rPr>
              <w:rFonts w:ascii="Calibri" w:hAnsi="Calibri" w:cs="Calibri"/>
              <w:sz w:val="22"/>
              <w:szCs w:val="22"/>
              <w:lang w:val="en-US" w:eastAsia="en-US"/>
            </w:rPr>
          </w:pPr>
          <w:hyperlink w:anchor="__RefHeading___Toc330728770">
            <w:r>
              <w:rPr>
                <w:rStyle w:val="IndexLink"/>
                <w:b/>
                <w:bCs/>
                <w:i/>
                <w:iCs/>
                <w:lang w:val="en-US" w:eastAsia="en-US"/>
              </w:rPr>
              <w:t>Дар Ориона</w:t>
            </w:r>
            <w:r>
              <w:rPr>
                <w:rStyle w:val="IndexLink"/>
                <w:lang w:val="en-US" w:eastAsia="en-US"/>
              </w:rPr>
              <w:tab/>
              <w:t>56</w:t>
            </w:r>
          </w:hyperlink>
        </w:p>
        <w:p>
          <w:pPr>
            <w:pStyle w:val="Contents3"/>
            <w:tabs>
              <w:tab w:val="clear" w:pos="708"/>
              <w:tab w:val="right" w:pos="9344" w:leader="dot"/>
            </w:tabs>
            <w:rPr>
              <w:rFonts w:ascii="Calibri" w:hAnsi="Calibri" w:cs="Calibri"/>
              <w:sz w:val="22"/>
              <w:szCs w:val="22"/>
              <w:lang w:val="en-US" w:eastAsia="en-US"/>
            </w:rPr>
          </w:pPr>
          <w:hyperlink w:anchor="__RefHeading___Toc330728771">
            <w:r>
              <w:rPr>
                <w:rStyle w:val="IndexLink"/>
                <w:b/>
                <w:bCs/>
                <w:i/>
                <w:iCs/>
                <w:lang w:val="en-US" w:eastAsia="en-US"/>
              </w:rPr>
              <w:t>Родство с Камнем</w:t>
            </w:r>
            <w:r>
              <w:rPr>
                <w:rStyle w:val="IndexLink"/>
                <w:lang w:val="en-US" w:eastAsia="en-US"/>
              </w:rPr>
              <w:tab/>
              <w:t>58</w:t>
            </w:r>
          </w:hyperlink>
        </w:p>
        <w:p>
          <w:pPr>
            <w:pStyle w:val="Contents3"/>
            <w:tabs>
              <w:tab w:val="clear" w:pos="708"/>
              <w:tab w:val="right" w:pos="9344" w:leader="dot"/>
            </w:tabs>
            <w:rPr>
              <w:rFonts w:ascii="Calibri" w:hAnsi="Calibri" w:cs="Calibri"/>
              <w:sz w:val="22"/>
              <w:szCs w:val="22"/>
              <w:lang w:val="en-US" w:eastAsia="en-US"/>
            </w:rPr>
          </w:pPr>
          <w:hyperlink w:anchor="__RefHeading___Toc330728772">
            <w:r>
              <w:rPr>
                <w:rStyle w:val="IndexLink"/>
                <w:b/>
                <w:bCs/>
                <w:i/>
                <w:iCs/>
                <w:lang w:val="en-US" w:eastAsia="en-US"/>
              </w:rPr>
              <w:t>Осколки Камня</w:t>
            </w:r>
            <w:r>
              <w:rPr>
                <w:rStyle w:val="IndexLink"/>
                <w:lang w:val="en-US" w:eastAsia="en-US"/>
              </w:rPr>
              <w:tab/>
              <w:t>59</w:t>
            </w:r>
          </w:hyperlink>
        </w:p>
        <w:p>
          <w:pPr>
            <w:pStyle w:val="Contents3"/>
            <w:tabs>
              <w:tab w:val="clear" w:pos="708"/>
              <w:tab w:val="right" w:pos="9344" w:leader="dot"/>
            </w:tabs>
            <w:rPr>
              <w:rFonts w:ascii="Calibri" w:hAnsi="Calibri" w:cs="Calibri"/>
              <w:sz w:val="22"/>
              <w:szCs w:val="22"/>
              <w:lang w:val="en-US" w:eastAsia="en-US"/>
            </w:rPr>
          </w:pPr>
          <w:hyperlink w:anchor="__RefHeading___Toc330728773">
            <w:r>
              <w:rPr>
                <w:rStyle w:val="IndexLink"/>
                <w:b/>
                <w:bCs/>
                <w:i/>
                <w:iCs/>
                <w:lang w:val="en-US" w:eastAsia="en-US"/>
              </w:rPr>
              <w:t>Миссия Рерихов</w:t>
            </w:r>
            <w:r>
              <w:rPr>
                <w:rStyle w:val="IndexLink"/>
                <w:lang w:val="en-US" w:eastAsia="en-US"/>
              </w:rPr>
              <w:tab/>
              <w:t>60</w:t>
            </w:r>
          </w:hyperlink>
        </w:p>
        <w:p>
          <w:pPr>
            <w:pStyle w:val="Contents3"/>
            <w:tabs>
              <w:tab w:val="clear" w:pos="708"/>
              <w:tab w:val="right" w:pos="9344" w:leader="dot"/>
            </w:tabs>
            <w:rPr>
              <w:rFonts w:ascii="Calibri" w:hAnsi="Calibri" w:cs="Calibri"/>
              <w:sz w:val="22"/>
              <w:szCs w:val="22"/>
              <w:lang w:val="en-US" w:eastAsia="en-US"/>
            </w:rPr>
          </w:pPr>
          <w:hyperlink w:anchor="__RefHeading___Toc330728774">
            <w:r>
              <w:rPr>
                <w:rStyle w:val="IndexLink"/>
                <w:b/>
                <w:bCs/>
                <w:i/>
                <w:iCs/>
                <w:lang w:val="en-US" w:eastAsia="en-US"/>
              </w:rPr>
              <w:t>Камень в основе построений</w:t>
            </w:r>
            <w:r>
              <w:rPr>
                <w:rStyle w:val="IndexLink"/>
                <w:lang w:val="en-US" w:eastAsia="en-US"/>
              </w:rPr>
              <w:tab/>
              <w:t>61</w:t>
            </w:r>
          </w:hyperlink>
        </w:p>
        <w:p>
          <w:pPr>
            <w:pStyle w:val="Contents3"/>
            <w:tabs>
              <w:tab w:val="clear" w:pos="708"/>
              <w:tab w:val="right" w:pos="9344" w:leader="dot"/>
            </w:tabs>
            <w:rPr>
              <w:rFonts w:ascii="Calibri" w:hAnsi="Calibri" w:cs="Calibri"/>
              <w:sz w:val="22"/>
              <w:szCs w:val="22"/>
              <w:lang w:val="en-US" w:eastAsia="en-US"/>
            </w:rPr>
          </w:pPr>
          <w:hyperlink w:anchor="__RefHeading___Toc330728775">
            <w:r>
              <w:rPr>
                <w:rStyle w:val="IndexLink"/>
                <w:b/>
                <w:bCs/>
                <w:i/>
                <w:iCs/>
                <w:lang w:val="en-US" w:eastAsia="en-US"/>
              </w:rPr>
              <w:t>Тьяда — Чинтамани</w:t>
            </w:r>
            <w:r>
              <w:rPr>
                <w:rStyle w:val="IndexLink"/>
                <w:lang w:val="en-US" w:eastAsia="en-US"/>
              </w:rPr>
              <w:tab/>
              <w:t>62</w:t>
            </w:r>
          </w:hyperlink>
        </w:p>
        <w:p>
          <w:pPr>
            <w:pStyle w:val="Contents3"/>
            <w:tabs>
              <w:tab w:val="clear" w:pos="708"/>
              <w:tab w:val="right" w:pos="9344" w:leader="dot"/>
            </w:tabs>
            <w:rPr>
              <w:rFonts w:ascii="Calibri" w:hAnsi="Calibri" w:cs="Calibri"/>
              <w:sz w:val="22"/>
              <w:szCs w:val="22"/>
              <w:lang w:val="en-US" w:eastAsia="en-US"/>
            </w:rPr>
          </w:pPr>
          <w:hyperlink w:anchor="__RefHeading___Toc330728776">
            <w:r>
              <w:rPr>
                <w:rStyle w:val="IndexLink"/>
                <w:b/>
                <w:bCs/>
                <w:i/>
                <w:iCs/>
                <w:lang w:val="en-US" w:eastAsia="en-US"/>
              </w:rPr>
              <w:t>Бен-Бен</w:t>
            </w:r>
            <w:r>
              <w:rPr>
                <w:rStyle w:val="IndexLink"/>
                <w:lang w:val="en-US" w:eastAsia="en-US"/>
              </w:rPr>
              <w:tab/>
              <w:t>63</w:t>
            </w:r>
          </w:hyperlink>
        </w:p>
        <w:p>
          <w:pPr>
            <w:pStyle w:val="Contents3"/>
            <w:tabs>
              <w:tab w:val="clear" w:pos="708"/>
              <w:tab w:val="right" w:pos="9344" w:leader="dot"/>
            </w:tabs>
            <w:rPr>
              <w:rFonts w:ascii="Calibri" w:hAnsi="Calibri" w:cs="Calibri"/>
              <w:sz w:val="22"/>
              <w:szCs w:val="22"/>
              <w:lang w:val="en-US" w:eastAsia="en-US"/>
            </w:rPr>
          </w:pPr>
          <w:hyperlink w:anchor="__RefHeading___Toc330728777">
            <w:r>
              <w:rPr>
                <w:rStyle w:val="IndexLink"/>
                <w:b/>
                <w:bCs/>
                <w:i/>
                <w:iCs/>
                <w:lang w:val="en-US" w:eastAsia="en-US"/>
              </w:rPr>
              <w:t>Камень в Долине</w:t>
            </w:r>
            <w:r>
              <w:rPr>
                <w:rStyle w:val="IndexLink"/>
                <w:lang w:val="en-US" w:eastAsia="en-US"/>
              </w:rPr>
              <w:tab/>
              <w:t>64</w:t>
            </w:r>
          </w:hyperlink>
        </w:p>
        <w:p>
          <w:pPr>
            <w:pStyle w:val="Contents2"/>
            <w:tabs>
              <w:tab w:val="clear" w:pos="708"/>
              <w:tab w:val="right" w:pos="9344" w:leader="dot"/>
            </w:tabs>
            <w:rPr>
              <w:rFonts w:ascii="Calibri" w:hAnsi="Calibri" w:cs="Calibri"/>
              <w:sz w:val="22"/>
              <w:szCs w:val="22"/>
              <w:lang w:val="en-US" w:eastAsia="en-US"/>
            </w:rPr>
          </w:pPr>
          <w:hyperlink w:anchor="__RefHeading___Toc330728778">
            <w:r>
              <w:rPr>
                <w:rStyle w:val="IndexLink"/>
                <w:lang w:val="en-US" w:eastAsia="en-US"/>
              </w:rPr>
              <w:t>Камни Стоунхенджа</w:t>
              <w:tab/>
              <w:t>64</w:t>
            </w:r>
          </w:hyperlink>
        </w:p>
        <w:p>
          <w:pPr>
            <w:pStyle w:val="Contents2"/>
            <w:tabs>
              <w:tab w:val="clear" w:pos="708"/>
              <w:tab w:val="right" w:pos="9344" w:leader="dot"/>
            </w:tabs>
            <w:rPr>
              <w:rFonts w:ascii="Calibri" w:hAnsi="Calibri" w:cs="Calibri"/>
              <w:sz w:val="22"/>
              <w:szCs w:val="22"/>
              <w:lang w:val="en-US" w:eastAsia="en-US"/>
            </w:rPr>
          </w:pPr>
          <w:hyperlink w:anchor="__RefHeading___Toc330728779">
            <w:r>
              <w:rPr>
                <w:rStyle w:val="IndexLink"/>
                <w:lang w:val="en-US" w:eastAsia="en-US"/>
              </w:rPr>
              <w:t>Дары Ориона — Морий, осмиридий, литий</w:t>
              <w:tab/>
              <w:t>65</w:t>
            </w:r>
          </w:hyperlink>
        </w:p>
        <w:p>
          <w:pPr>
            <w:pStyle w:val="Contents2"/>
            <w:tabs>
              <w:tab w:val="clear" w:pos="708"/>
              <w:tab w:val="right" w:pos="9344" w:leader="dot"/>
            </w:tabs>
            <w:rPr>
              <w:rFonts w:ascii="Calibri" w:hAnsi="Calibri" w:cs="Calibri"/>
              <w:sz w:val="22"/>
              <w:szCs w:val="22"/>
              <w:lang w:val="en-US" w:eastAsia="en-US"/>
            </w:rPr>
          </w:pPr>
          <w:hyperlink w:anchor="__RefHeading___Toc330728780">
            <w:r>
              <w:rPr>
                <w:rStyle w:val="IndexLink"/>
                <w:lang w:val="en-US" w:eastAsia="en-US"/>
              </w:rPr>
              <w:t>Долина</w:t>
              <w:tab/>
              <w:t>67</w:t>
            </w:r>
          </w:hyperlink>
        </w:p>
        <w:p>
          <w:pPr>
            <w:pStyle w:val="Contents3"/>
            <w:tabs>
              <w:tab w:val="clear" w:pos="708"/>
              <w:tab w:val="right" w:pos="9344" w:leader="dot"/>
            </w:tabs>
            <w:rPr>
              <w:rFonts w:ascii="Calibri" w:hAnsi="Calibri" w:cs="Calibri"/>
              <w:sz w:val="22"/>
              <w:szCs w:val="22"/>
              <w:lang w:val="en-US" w:eastAsia="en-US"/>
            </w:rPr>
          </w:pPr>
          <w:hyperlink w:anchor="__RefHeading___Toc330728781">
            <w:r>
              <w:rPr>
                <w:rStyle w:val="IndexLink"/>
                <w:b/>
                <w:bCs/>
                <w:i/>
                <w:iCs/>
                <w:lang w:val="en-US" w:eastAsia="en-US"/>
              </w:rPr>
              <w:t>История Долины</w:t>
            </w:r>
            <w:r>
              <w:rPr>
                <w:rStyle w:val="IndexLink"/>
                <w:lang w:val="en-US" w:eastAsia="en-US"/>
              </w:rPr>
              <w:tab/>
              <w:t>67</w:t>
            </w:r>
          </w:hyperlink>
        </w:p>
        <w:p>
          <w:pPr>
            <w:pStyle w:val="Contents3"/>
            <w:tabs>
              <w:tab w:val="clear" w:pos="708"/>
              <w:tab w:val="right" w:pos="9344" w:leader="dot"/>
            </w:tabs>
            <w:rPr>
              <w:rFonts w:ascii="Calibri" w:hAnsi="Calibri" w:cs="Calibri"/>
              <w:sz w:val="22"/>
              <w:szCs w:val="22"/>
              <w:lang w:val="en-US" w:eastAsia="en-US"/>
            </w:rPr>
          </w:pPr>
          <w:hyperlink w:anchor="__RefHeading___Toc330728782">
            <w:r>
              <w:rPr>
                <w:rStyle w:val="IndexLink"/>
                <w:b/>
                <w:bCs/>
                <w:i/>
                <w:iCs/>
                <w:lang w:val="en-US" w:eastAsia="en-US"/>
              </w:rPr>
              <w:t>Долина — место кармических встреч</w:t>
            </w:r>
            <w:r>
              <w:rPr>
                <w:rStyle w:val="IndexLink"/>
                <w:lang w:val="en-US" w:eastAsia="en-US"/>
              </w:rPr>
              <w:tab/>
              <w:t>67</w:t>
            </w:r>
          </w:hyperlink>
        </w:p>
        <w:p>
          <w:pPr>
            <w:pStyle w:val="Contents3"/>
            <w:tabs>
              <w:tab w:val="clear" w:pos="708"/>
              <w:tab w:val="right" w:pos="9344" w:leader="dot"/>
            </w:tabs>
            <w:rPr>
              <w:rFonts w:ascii="Calibri" w:hAnsi="Calibri" w:cs="Calibri"/>
              <w:sz w:val="22"/>
              <w:szCs w:val="22"/>
              <w:lang w:val="en-US" w:eastAsia="en-US"/>
            </w:rPr>
          </w:pPr>
          <w:hyperlink w:anchor="__RefHeading___Toc330728783">
            <w:r>
              <w:rPr>
                <w:rStyle w:val="IndexLink"/>
                <w:b/>
                <w:bCs/>
                <w:i/>
                <w:iCs/>
                <w:lang w:val="en-US" w:eastAsia="en-US"/>
              </w:rPr>
              <w:t>Магниты Долины</w:t>
            </w:r>
            <w:r>
              <w:rPr>
                <w:rStyle w:val="IndexLink"/>
                <w:lang w:val="en-US" w:eastAsia="en-US"/>
              </w:rPr>
              <w:tab/>
              <w:t>68</w:t>
            </w:r>
          </w:hyperlink>
        </w:p>
        <w:p>
          <w:pPr>
            <w:pStyle w:val="Contents3"/>
            <w:tabs>
              <w:tab w:val="clear" w:pos="708"/>
              <w:tab w:val="right" w:pos="9344" w:leader="dot"/>
            </w:tabs>
            <w:rPr>
              <w:rFonts w:ascii="Calibri" w:hAnsi="Calibri" w:cs="Calibri"/>
              <w:sz w:val="22"/>
              <w:szCs w:val="22"/>
              <w:lang w:val="en-US" w:eastAsia="en-US"/>
            </w:rPr>
          </w:pPr>
          <w:hyperlink w:anchor="__RefHeading___Toc330728784">
            <w:r>
              <w:rPr>
                <w:rStyle w:val="IndexLink"/>
                <w:b/>
                <w:bCs/>
                <w:i/>
                <w:iCs/>
                <w:lang w:val="en-US" w:eastAsia="en-US"/>
              </w:rPr>
              <w:t>Негатив в Долине</w:t>
            </w:r>
            <w:r>
              <w:rPr>
                <w:rStyle w:val="IndexLink"/>
                <w:lang w:val="en-US" w:eastAsia="en-US"/>
              </w:rPr>
              <w:tab/>
              <w:t>68</w:t>
            </w:r>
          </w:hyperlink>
        </w:p>
        <w:p>
          <w:pPr>
            <w:pStyle w:val="Contents3"/>
            <w:tabs>
              <w:tab w:val="clear" w:pos="708"/>
              <w:tab w:val="right" w:pos="9344" w:leader="dot"/>
            </w:tabs>
            <w:rPr>
              <w:rFonts w:ascii="Calibri" w:hAnsi="Calibri" w:cs="Calibri"/>
              <w:sz w:val="22"/>
              <w:szCs w:val="22"/>
              <w:lang w:val="en-US" w:eastAsia="en-US"/>
            </w:rPr>
          </w:pPr>
          <w:hyperlink w:anchor="__RefHeading___Toc330728785">
            <w:r>
              <w:rPr>
                <w:rStyle w:val="IndexLink"/>
                <w:b/>
                <w:bCs/>
                <w:i/>
                <w:iCs/>
                <w:lang w:val="en-US" w:eastAsia="en-US"/>
              </w:rPr>
              <w:t>Новые в Долине</w:t>
            </w:r>
            <w:r>
              <w:rPr>
                <w:rStyle w:val="IndexLink"/>
                <w:lang w:val="en-US" w:eastAsia="en-US"/>
              </w:rPr>
              <w:tab/>
              <w:t>70</w:t>
            </w:r>
          </w:hyperlink>
        </w:p>
        <w:p>
          <w:pPr>
            <w:pStyle w:val="Contents3"/>
            <w:tabs>
              <w:tab w:val="clear" w:pos="708"/>
              <w:tab w:val="right" w:pos="9344" w:leader="dot"/>
            </w:tabs>
            <w:rPr>
              <w:rFonts w:ascii="Calibri" w:hAnsi="Calibri" w:cs="Calibri"/>
              <w:sz w:val="22"/>
              <w:szCs w:val="22"/>
              <w:lang w:val="en-US" w:eastAsia="en-US"/>
            </w:rPr>
          </w:pPr>
          <w:hyperlink w:anchor="__RefHeading___Toc330728786">
            <w:r>
              <w:rPr>
                <w:rStyle w:val="IndexLink"/>
                <w:b/>
                <w:bCs/>
                <w:i/>
                <w:iCs/>
                <w:lang w:val="en-US" w:eastAsia="en-US"/>
              </w:rPr>
              <w:t>Ладонь Долины</w:t>
            </w:r>
            <w:r>
              <w:rPr>
                <w:rStyle w:val="IndexLink"/>
                <w:lang w:val="en-US" w:eastAsia="en-US"/>
              </w:rPr>
              <w:tab/>
              <w:t>70</w:t>
            </w:r>
          </w:hyperlink>
        </w:p>
        <w:p>
          <w:pPr>
            <w:pStyle w:val="Contents2"/>
            <w:tabs>
              <w:tab w:val="clear" w:pos="708"/>
              <w:tab w:val="right" w:pos="9344" w:leader="dot"/>
            </w:tabs>
            <w:rPr>
              <w:rFonts w:ascii="Calibri" w:hAnsi="Calibri" w:cs="Calibri"/>
              <w:sz w:val="22"/>
              <w:szCs w:val="22"/>
              <w:lang w:val="en-US" w:eastAsia="en-US"/>
            </w:rPr>
          </w:pPr>
          <w:hyperlink w:anchor="__RefHeading___Toc330728787">
            <w:r>
              <w:rPr>
                <w:rStyle w:val="IndexLink"/>
                <w:lang w:val="en-US" w:eastAsia="en-US"/>
              </w:rPr>
              <w:t>Звенигород</w:t>
              <w:tab/>
              <w:t>71</w:t>
            </w:r>
          </w:hyperlink>
        </w:p>
        <w:p>
          <w:pPr>
            <w:pStyle w:val="Contents3"/>
            <w:tabs>
              <w:tab w:val="clear" w:pos="708"/>
              <w:tab w:val="right" w:pos="9344" w:leader="dot"/>
            </w:tabs>
            <w:rPr>
              <w:rFonts w:ascii="Calibri" w:hAnsi="Calibri" w:cs="Calibri"/>
              <w:sz w:val="22"/>
              <w:szCs w:val="22"/>
              <w:lang w:val="en-US" w:eastAsia="en-US"/>
            </w:rPr>
          </w:pPr>
          <w:hyperlink w:anchor="__RefHeading___Toc330728788">
            <w:r>
              <w:rPr>
                <w:rStyle w:val="IndexLink"/>
                <w:b/>
                <w:bCs/>
                <w:i/>
                <w:iCs/>
                <w:lang w:val="en-US" w:eastAsia="en-US"/>
              </w:rPr>
              <w:t>Град Будущего</w:t>
            </w:r>
            <w:r>
              <w:rPr>
                <w:rStyle w:val="IndexLink"/>
                <w:lang w:val="en-US" w:eastAsia="en-US"/>
              </w:rPr>
              <w:tab/>
              <w:t>72</w:t>
            </w:r>
          </w:hyperlink>
        </w:p>
        <w:p>
          <w:pPr>
            <w:pStyle w:val="Contents3"/>
            <w:tabs>
              <w:tab w:val="clear" w:pos="708"/>
              <w:tab w:val="right" w:pos="9344" w:leader="dot"/>
            </w:tabs>
            <w:rPr>
              <w:rFonts w:ascii="Calibri" w:hAnsi="Calibri" w:cs="Calibri"/>
              <w:sz w:val="22"/>
              <w:szCs w:val="22"/>
              <w:lang w:val="en-US" w:eastAsia="en-US"/>
            </w:rPr>
          </w:pPr>
          <w:hyperlink w:anchor="__RefHeading___Toc330728789">
            <w:r>
              <w:rPr>
                <w:rStyle w:val="IndexLink"/>
                <w:b/>
                <w:bCs/>
                <w:i/>
                <w:iCs/>
                <w:lang w:val="en-US" w:eastAsia="en-US"/>
              </w:rPr>
              <w:t>Концепция Города Знаний</w:t>
            </w:r>
            <w:r>
              <w:rPr>
                <w:rStyle w:val="IndexLink"/>
                <w:lang w:val="en-US" w:eastAsia="en-US"/>
              </w:rPr>
              <w:tab/>
              <w:t>72</w:t>
            </w:r>
          </w:hyperlink>
        </w:p>
        <w:p>
          <w:pPr>
            <w:pStyle w:val="Contents3"/>
            <w:tabs>
              <w:tab w:val="clear" w:pos="708"/>
              <w:tab w:val="right" w:pos="9344" w:leader="dot"/>
            </w:tabs>
            <w:rPr>
              <w:rFonts w:ascii="Calibri" w:hAnsi="Calibri" w:cs="Calibri"/>
              <w:sz w:val="22"/>
              <w:szCs w:val="22"/>
              <w:lang w:val="en-US" w:eastAsia="en-US"/>
            </w:rPr>
          </w:pPr>
          <w:hyperlink w:anchor="__RefHeading___Toc330728790">
            <w:r>
              <w:rPr>
                <w:rStyle w:val="IndexLink"/>
                <w:b/>
                <w:bCs/>
                <w:i/>
                <w:iCs/>
                <w:lang w:val="en-US" w:eastAsia="en-US"/>
              </w:rPr>
              <w:t>Проекты будущего Долины</w:t>
            </w:r>
            <w:r>
              <w:rPr>
                <w:rStyle w:val="IndexLink"/>
                <w:lang w:val="en-US" w:eastAsia="en-US"/>
              </w:rPr>
              <w:tab/>
              <w:t>72</w:t>
            </w:r>
          </w:hyperlink>
        </w:p>
        <w:p>
          <w:pPr>
            <w:pStyle w:val="Contents3"/>
            <w:tabs>
              <w:tab w:val="clear" w:pos="708"/>
              <w:tab w:val="right" w:pos="9344" w:leader="dot"/>
            </w:tabs>
            <w:rPr>
              <w:rFonts w:ascii="Calibri" w:hAnsi="Calibri" w:cs="Calibri"/>
              <w:sz w:val="22"/>
              <w:szCs w:val="22"/>
              <w:lang w:val="en-US" w:eastAsia="en-US"/>
            </w:rPr>
          </w:pPr>
          <w:hyperlink w:anchor="__RefHeading___Toc330728791">
            <w:r>
              <w:rPr>
                <w:rStyle w:val="IndexLink"/>
                <w:b/>
                <w:bCs/>
                <w:i/>
                <w:iCs/>
                <w:lang w:val="en-US" w:eastAsia="en-US"/>
              </w:rPr>
              <w:t>Фонд</w:t>
            </w:r>
            <w:r>
              <w:rPr>
                <w:rStyle w:val="IndexLink"/>
                <w:lang w:val="en-US" w:eastAsia="en-US"/>
              </w:rPr>
              <w:tab/>
              <w:t>74</w:t>
            </w:r>
          </w:hyperlink>
        </w:p>
        <w:p>
          <w:pPr>
            <w:pStyle w:val="Contents3"/>
            <w:tabs>
              <w:tab w:val="clear" w:pos="708"/>
              <w:tab w:val="right" w:pos="9344" w:leader="dot"/>
            </w:tabs>
            <w:rPr>
              <w:rFonts w:ascii="Calibri" w:hAnsi="Calibri" w:cs="Calibri"/>
              <w:sz w:val="22"/>
              <w:szCs w:val="22"/>
              <w:lang w:val="en-US" w:eastAsia="en-US"/>
            </w:rPr>
          </w:pPr>
          <w:hyperlink w:anchor="__RefHeading___Toc330728792">
            <w:r>
              <w:rPr>
                <w:rStyle w:val="IndexLink"/>
                <w:b/>
                <w:bCs/>
                <w:i/>
                <w:iCs/>
                <w:lang w:val="en-US" w:eastAsia="en-US"/>
              </w:rPr>
              <w:t>Общинники</w:t>
            </w:r>
            <w:r>
              <w:rPr>
                <w:rStyle w:val="IndexLink"/>
                <w:lang w:val="en-US" w:eastAsia="en-US"/>
              </w:rPr>
              <w:tab/>
              <w:t>74</w:t>
            </w:r>
          </w:hyperlink>
        </w:p>
        <w:p>
          <w:pPr>
            <w:pStyle w:val="Contents3"/>
            <w:tabs>
              <w:tab w:val="clear" w:pos="708"/>
              <w:tab w:val="right" w:pos="9344" w:leader="dot"/>
            </w:tabs>
            <w:rPr>
              <w:rFonts w:ascii="Calibri" w:hAnsi="Calibri" w:cs="Calibri"/>
              <w:sz w:val="22"/>
              <w:szCs w:val="22"/>
              <w:lang w:val="en-US" w:eastAsia="en-US"/>
            </w:rPr>
          </w:pPr>
          <w:hyperlink w:anchor="__RefHeading___Toc330728793">
            <w:r>
              <w:rPr>
                <w:rStyle w:val="IndexLink"/>
                <w:b/>
                <w:bCs/>
                <w:i/>
                <w:iCs/>
                <w:lang w:val="en-US" w:eastAsia="en-US"/>
              </w:rPr>
              <w:t>«Дом Мой на Алтае сужден»</w:t>
            </w:r>
            <w:r>
              <w:rPr>
                <w:rStyle w:val="IndexLink"/>
                <w:lang w:val="en-US" w:eastAsia="en-US"/>
              </w:rPr>
              <w:tab/>
              <w:t>76</w:t>
            </w:r>
          </w:hyperlink>
        </w:p>
        <w:p>
          <w:pPr>
            <w:pStyle w:val="Contents3"/>
            <w:tabs>
              <w:tab w:val="clear" w:pos="708"/>
              <w:tab w:val="right" w:pos="9344" w:leader="dot"/>
            </w:tabs>
            <w:rPr>
              <w:rFonts w:ascii="Calibri" w:hAnsi="Calibri" w:cs="Calibri"/>
              <w:sz w:val="22"/>
              <w:szCs w:val="22"/>
              <w:lang w:val="en-US" w:eastAsia="en-US"/>
            </w:rPr>
          </w:pPr>
          <w:hyperlink w:anchor="__RefHeading___Toc330728794">
            <w:r>
              <w:rPr>
                <w:rStyle w:val="IndexLink"/>
                <w:b/>
                <w:bCs/>
                <w:i/>
                <w:iCs/>
                <w:lang w:val="en-US" w:eastAsia="en-US"/>
              </w:rPr>
              <w:t>Первая пирамида в Долине</w:t>
            </w:r>
            <w:r>
              <w:rPr>
                <w:rStyle w:val="IndexLink"/>
                <w:lang w:val="en-US" w:eastAsia="en-US"/>
              </w:rPr>
              <w:tab/>
              <w:t>78</w:t>
            </w:r>
          </w:hyperlink>
        </w:p>
        <w:p>
          <w:pPr>
            <w:pStyle w:val="Contents2"/>
            <w:tabs>
              <w:tab w:val="clear" w:pos="708"/>
              <w:tab w:val="right" w:pos="9344" w:leader="dot"/>
            </w:tabs>
            <w:rPr>
              <w:rFonts w:ascii="Calibri" w:hAnsi="Calibri" w:cs="Calibri"/>
              <w:sz w:val="22"/>
              <w:szCs w:val="22"/>
              <w:lang w:val="en-US" w:eastAsia="en-US"/>
            </w:rPr>
          </w:pPr>
          <w:hyperlink w:anchor="__RefHeading___Toc330728795">
            <w:r>
              <w:rPr>
                <w:rStyle w:val="IndexLink"/>
                <w:lang w:val="en-US" w:eastAsia="en-US"/>
              </w:rPr>
              <w:t>Плато Укок</w:t>
              <w:tab/>
              <w:t>82</w:t>
            </w:r>
          </w:hyperlink>
        </w:p>
        <w:p>
          <w:pPr>
            <w:pStyle w:val="Contents2"/>
            <w:tabs>
              <w:tab w:val="clear" w:pos="708"/>
              <w:tab w:val="right" w:pos="9344" w:leader="dot"/>
            </w:tabs>
            <w:rPr>
              <w:rFonts w:ascii="Calibri" w:hAnsi="Calibri" w:cs="Calibri"/>
              <w:sz w:val="22"/>
              <w:szCs w:val="22"/>
              <w:lang w:val="en-US" w:eastAsia="en-US"/>
            </w:rPr>
          </w:pPr>
          <w:hyperlink w:anchor="__RefHeading___Toc330728796">
            <w:r>
              <w:rPr>
                <w:rStyle w:val="IndexLink"/>
                <w:lang w:val="en-US" w:eastAsia="en-US"/>
              </w:rPr>
              <w:t>Ак-Кадын</w:t>
              <w:tab/>
              <w:t>84</w:t>
            </w:r>
          </w:hyperlink>
        </w:p>
        <w:p>
          <w:pPr>
            <w:pStyle w:val="Contents3"/>
            <w:tabs>
              <w:tab w:val="clear" w:pos="708"/>
              <w:tab w:val="right" w:pos="9344" w:leader="dot"/>
            </w:tabs>
            <w:rPr>
              <w:rFonts w:ascii="Calibri" w:hAnsi="Calibri" w:cs="Calibri"/>
              <w:sz w:val="22"/>
              <w:szCs w:val="22"/>
              <w:lang w:val="en-US" w:eastAsia="en-US"/>
            </w:rPr>
          </w:pPr>
          <w:hyperlink w:anchor="__RefHeading___Toc330728797">
            <w:r>
              <w:rPr>
                <w:rStyle w:val="IndexLink"/>
                <w:b/>
                <w:bCs/>
                <w:i/>
                <w:iCs/>
                <w:lang w:val="en-US" w:eastAsia="en-US"/>
              </w:rPr>
              <w:t>Символика на теле Ак-Кадын</w:t>
            </w:r>
            <w:r>
              <w:rPr>
                <w:rStyle w:val="IndexLink"/>
                <w:lang w:val="en-US" w:eastAsia="en-US"/>
              </w:rPr>
              <w:tab/>
              <w:t>86</w:t>
            </w:r>
          </w:hyperlink>
        </w:p>
        <w:p>
          <w:pPr>
            <w:pStyle w:val="Contents3"/>
            <w:tabs>
              <w:tab w:val="clear" w:pos="708"/>
              <w:tab w:val="right" w:pos="9344" w:leader="dot"/>
            </w:tabs>
            <w:rPr>
              <w:rFonts w:ascii="Calibri" w:hAnsi="Calibri" w:cs="Calibri"/>
              <w:sz w:val="22"/>
              <w:szCs w:val="22"/>
              <w:lang w:val="en-US" w:eastAsia="en-US"/>
            </w:rPr>
          </w:pPr>
          <w:hyperlink w:anchor="__RefHeading___Toc330728798">
            <w:r>
              <w:rPr>
                <w:rStyle w:val="IndexLink"/>
                <w:b/>
                <w:bCs/>
                <w:i/>
                <w:iCs/>
                <w:lang w:val="en-US" w:eastAsia="en-US"/>
              </w:rPr>
              <w:t>Сравнение с татуировками мужчины из Пазырыка</w:t>
            </w:r>
            <w:r>
              <w:rPr>
                <w:rStyle w:val="IndexLink"/>
                <w:lang w:val="en-US" w:eastAsia="en-US"/>
              </w:rPr>
              <w:tab/>
              <w:t>87</w:t>
            </w:r>
          </w:hyperlink>
        </w:p>
        <w:p>
          <w:pPr>
            <w:pStyle w:val="Contents2"/>
            <w:tabs>
              <w:tab w:val="clear" w:pos="708"/>
              <w:tab w:val="right" w:pos="9344" w:leader="dot"/>
            </w:tabs>
            <w:rPr>
              <w:rFonts w:ascii="Calibri" w:hAnsi="Calibri" w:cs="Calibri"/>
              <w:sz w:val="22"/>
              <w:szCs w:val="22"/>
              <w:lang w:val="en-US" w:eastAsia="en-US"/>
            </w:rPr>
          </w:pPr>
          <w:hyperlink w:anchor="__RefHeading___Toc330728799">
            <w:r>
              <w:rPr>
                <w:rStyle w:val="IndexLink"/>
                <w:lang w:val="en-US" w:eastAsia="en-US"/>
              </w:rPr>
              <w:t>Табын-Богдо-Ула</w:t>
              <w:tab/>
              <w:t>88</w:t>
            </w:r>
          </w:hyperlink>
        </w:p>
        <w:p>
          <w:pPr>
            <w:pStyle w:val="Contents2"/>
            <w:tabs>
              <w:tab w:val="clear" w:pos="708"/>
              <w:tab w:val="right" w:pos="9344" w:leader="dot"/>
            </w:tabs>
            <w:rPr>
              <w:rFonts w:ascii="Calibri" w:hAnsi="Calibri" w:cs="Calibri"/>
              <w:sz w:val="22"/>
              <w:szCs w:val="22"/>
              <w:lang w:val="en-US" w:eastAsia="en-US"/>
            </w:rPr>
          </w:pPr>
          <w:hyperlink w:anchor="__RefHeading___Toc330728800">
            <w:r>
              <w:rPr>
                <w:rStyle w:val="IndexLink"/>
                <w:lang w:val="en-US" w:eastAsia="en-US"/>
              </w:rPr>
              <w:t>Древние знания</w:t>
              <w:tab/>
              <w:t>89</w:t>
            </w:r>
          </w:hyperlink>
        </w:p>
        <w:p>
          <w:pPr>
            <w:pStyle w:val="Contents2"/>
            <w:tabs>
              <w:tab w:val="clear" w:pos="708"/>
              <w:tab w:val="right" w:pos="9344" w:leader="dot"/>
            </w:tabs>
            <w:rPr>
              <w:rFonts w:ascii="Calibri" w:hAnsi="Calibri" w:cs="Calibri"/>
              <w:sz w:val="22"/>
              <w:szCs w:val="22"/>
              <w:lang w:val="en-US" w:eastAsia="en-US"/>
            </w:rPr>
          </w:pPr>
          <w:hyperlink w:anchor="__RefHeading___Toc330728801">
            <w:r>
              <w:rPr>
                <w:rStyle w:val="IndexLink"/>
                <w:lang w:val="en-US" w:eastAsia="en-US"/>
              </w:rPr>
              <w:t>Письмена Намиг</w:t>
              <w:tab/>
              <w:t>92</w:t>
            </w:r>
          </w:hyperlink>
        </w:p>
        <w:p>
          <w:pPr>
            <w:pStyle w:val="Contents2"/>
            <w:tabs>
              <w:tab w:val="clear" w:pos="708"/>
              <w:tab w:val="right" w:pos="9344" w:leader="dot"/>
            </w:tabs>
            <w:rPr>
              <w:rFonts w:ascii="Calibri" w:hAnsi="Calibri" w:cs="Calibri"/>
              <w:sz w:val="22"/>
              <w:szCs w:val="22"/>
              <w:lang w:val="en-US" w:eastAsia="en-US"/>
            </w:rPr>
          </w:pPr>
          <w:hyperlink w:anchor="__RefHeading___Toc330728802">
            <w:r>
              <w:rPr>
                <w:rStyle w:val="IndexLink"/>
                <w:lang w:val="en-US" w:eastAsia="en-US"/>
              </w:rPr>
              <w:t>Древние города и храмы</w:t>
              <w:tab/>
              <w:t>93</w:t>
            </w:r>
          </w:hyperlink>
        </w:p>
        <w:p>
          <w:pPr>
            <w:pStyle w:val="Contents2"/>
            <w:tabs>
              <w:tab w:val="clear" w:pos="708"/>
              <w:tab w:val="right" w:pos="9344" w:leader="dot"/>
            </w:tabs>
            <w:rPr>
              <w:rFonts w:ascii="Calibri" w:hAnsi="Calibri" w:cs="Calibri"/>
              <w:sz w:val="22"/>
              <w:szCs w:val="22"/>
              <w:lang w:val="en-US" w:eastAsia="en-US"/>
            </w:rPr>
          </w:pPr>
          <w:hyperlink w:anchor="__RefHeading___Toc330728803">
            <w:r>
              <w:rPr>
                <w:rStyle w:val="IndexLink"/>
                <w:lang w:val="en-US" w:eastAsia="en-US"/>
              </w:rPr>
              <w:t>Подземные города и лабиринты</w:t>
              <w:tab/>
              <w:t>95</w:t>
            </w:r>
          </w:hyperlink>
        </w:p>
        <w:p>
          <w:pPr>
            <w:pStyle w:val="Contents2"/>
            <w:tabs>
              <w:tab w:val="clear" w:pos="708"/>
              <w:tab w:val="right" w:pos="9344" w:leader="dot"/>
            </w:tabs>
            <w:rPr>
              <w:rFonts w:ascii="Calibri" w:hAnsi="Calibri" w:cs="Calibri"/>
              <w:sz w:val="22"/>
              <w:szCs w:val="22"/>
              <w:lang w:val="en-US" w:eastAsia="en-US"/>
            </w:rPr>
          </w:pPr>
          <w:hyperlink w:anchor="__RefHeading___Toc330728804">
            <w:r>
              <w:rPr>
                <w:rStyle w:val="IndexLink"/>
                <w:lang w:val="en-US" w:eastAsia="en-US"/>
              </w:rPr>
              <w:t>Дворец А-Лал-Минга</w:t>
              <w:tab/>
              <w:t>97</w:t>
            </w:r>
          </w:hyperlink>
        </w:p>
        <w:p>
          <w:pPr>
            <w:pStyle w:val="Contents2"/>
            <w:tabs>
              <w:tab w:val="clear" w:pos="708"/>
              <w:tab w:val="right" w:pos="9344" w:leader="dot"/>
            </w:tabs>
            <w:rPr>
              <w:rFonts w:ascii="Calibri" w:hAnsi="Calibri" w:cs="Calibri"/>
              <w:sz w:val="22"/>
              <w:szCs w:val="22"/>
              <w:lang w:val="en-US" w:eastAsia="en-US"/>
            </w:rPr>
          </w:pPr>
          <w:hyperlink w:anchor="__RefHeading___Toc330728805">
            <w:r>
              <w:rPr>
                <w:rStyle w:val="IndexLink"/>
                <w:lang w:val="en-US" w:eastAsia="en-US"/>
              </w:rPr>
              <w:t>Колесо Закона</w:t>
              <w:tab/>
              <w:t>98</w:t>
            </w:r>
          </w:hyperlink>
        </w:p>
        <w:p>
          <w:pPr>
            <w:pStyle w:val="Contents2"/>
            <w:tabs>
              <w:tab w:val="clear" w:pos="708"/>
              <w:tab w:val="right" w:pos="9344" w:leader="dot"/>
            </w:tabs>
            <w:rPr>
              <w:rFonts w:ascii="Calibri" w:hAnsi="Calibri" w:cs="Calibri"/>
              <w:sz w:val="22"/>
              <w:szCs w:val="22"/>
              <w:lang w:val="en-US" w:eastAsia="en-US"/>
            </w:rPr>
          </w:pPr>
          <w:hyperlink w:anchor="__RefHeading___Toc330728806">
            <w:r>
              <w:rPr>
                <w:rStyle w:val="IndexLink"/>
                <w:lang w:val="en-US" w:eastAsia="en-US"/>
              </w:rPr>
              <w:t>Чудь</w:t>
              <w:tab/>
              <w:t>101</w:t>
            </w:r>
          </w:hyperlink>
        </w:p>
        <w:p>
          <w:pPr>
            <w:pStyle w:val="Contents2"/>
            <w:tabs>
              <w:tab w:val="clear" w:pos="708"/>
              <w:tab w:val="right" w:pos="9344" w:leader="dot"/>
            </w:tabs>
            <w:rPr>
              <w:rFonts w:ascii="Calibri" w:hAnsi="Calibri" w:cs="Calibri"/>
              <w:sz w:val="22"/>
              <w:szCs w:val="22"/>
              <w:lang w:val="en-US" w:eastAsia="en-US"/>
            </w:rPr>
          </w:pPr>
          <w:hyperlink w:anchor="__RefHeading___Toc330728807">
            <w:r>
              <w:rPr>
                <w:rStyle w:val="IndexLink"/>
                <w:lang w:val="en-US" w:eastAsia="en-US"/>
              </w:rPr>
              <w:t>Уплотненный астрал</w:t>
              <w:tab/>
              <w:t>106</w:t>
            </w:r>
          </w:hyperlink>
        </w:p>
        <w:p>
          <w:pPr>
            <w:pStyle w:val="Contents3"/>
            <w:tabs>
              <w:tab w:val="clear" w:pos="708"/>
              <w:tab w:val="right" w:pos="9344" w:leader="dot"/>
            </w:tabs>
            <w:rPr>
              <w:rFonts w:ascii="Calibri" w:hAnsi="Calibri" w:cs="Calibri"/>
              <w:sz w:val="22"/>
              <w:szCs w:val="22"/>
              <w:lang w:val="en-US" w:eastAsia="en-US"/>
            </w:rPr>
          </w:pPr>
          <w:hyperlink w:anchor="__RefHeading___Toc330728808">
            <w:r>
              <w:rPr>
                <w:rStyle w:val="IndexLink"/>
                <w:b/>
                <w:bCs/>
                <w:i/>
                <w:iCs/>
                <w:lang w:val="en-US" w:eastAsia="en-US"/>
              </w:rPr>
              <w:t>Существа уплотненного астрала</w:t>
            </w:r>
            <w:r>
              <w:rPr>
                <w:rStyle w:val="IndexLink"/>
                <w:lang w:val="en-US" w:eastAsia="en-US"/>
              </w:rPr>
              <w:tab/>
              <w:t>107</w:t>
            </w:r>
          </w:hyperlink>
        </w:p>
        <w:p>
          <w:pPr>
            <w:pStyle w:val="Contents3"/>
            <w:tabs>
              <w:tab w:val="clear" w:pos="708"/>
              <w:tab w:val="right" w:pos="9344" w:leader="dot"/>
            </w:tabs>
            <w:rPr>
              <w:rFonts w:ascii="Calibri" w:hAnsi="Calibri" w:cs="Calibri"/>
              <w:sz w:val="22"/>
              <w:szCs w:val="22"/>
              <w:lang w:val="en-US" w:eastAsia="en-US"/>
            </w:rPr>
          </w:pPr>
          <w:hyperlink w:anchor="__RefHeading___Toc330728809">
            <w:r>
              <w:rPr>
                <w:rStyle w:val="IndexLink"/>
                <w:b/>
                <w:bCs/>
                <w:i/>
                <w:iCs/>
                <w:lang w:val="en-US" w:eastAsia="en-US"/>
              </w:rPr>
              <w:t>Взаимопроникновение миров</w:t>
            </w:r>
            <w:r>
              <w:rPr>
                <w:rStyle w:val="IndexLink"/>
                <w:lang w:val="en-US" w:eastAsia="en-US"/>
              </w:rPr>
              <w:tab/>
              <w:t>108</w:t>
            </w:r>
          </w:hyperlink>
        </w:p>
        <w:p>
          <w:pPr>
            <w:pStyle w:val="Contents3"/>
            <w:tabs>
              <w:tab w:val="clear" w:pos="708"/>
              <w:tab w:val="right" w:pos="9344" w:leader="dot"/>
            </w:tabs>
            <w:rPr>
              <w:rFonts w:ascii="Calibri" w:hAnsi="Calibri" w:cs="Calibri"/>
              <w:sz w:val="22"/>
              <w:szCs w:val="22"/>
              <w:lang w:val="en-US" w:eastAsia="en-US"/>
            </w:rPr>
          </w:pPr>
          <w:hyperlink w:anchor="__RefHeading___Toc330728810">
            <w:r>
              <w:rPr>
                <w:rStyle w:val="IndexLink"/>
                <w:b/>
                <w:bCs/>
                <w:i/>
                <w:iCs/>
                <w:lang w:val="en-US" w:eastAsia="en-US"/>
              </w:rPr>
              <w:t>Ашрамы в уплотненом астрале</w:t>
            </w:r>
            <w:r>
              <w:rPr>
                <w:rStyle w:val="IndexLink"/>
                <w:lang w:val="en-US" w:eastAsia="en-US"/>
              </w:rPr>
              <w:tab/>
              <w:t>110</w:t>
            </w:r>
          </w:hyperlink>
        </w:p>
        <w:p>
          <w:pPr>
            <w:pStyle w:val="Contents3"/>
            <w:tabs>
              <w:tab w:val="clear" w:pos="708"/>
              <w:tab w:val="right" w:pos="9344" w:leader="dot"/>
            </w:tabs>
            <w:rPr>
              <w:rFonts w:ascii="Calibri" w:hAnsi="Calibri" w:cs="Calibri"/>
              <w:sz w:val="22"/>
              <w:szCs w:val="22"/>
              <w:lang w:val="en-US" w:eastAsia="en-US"/>
            </w:rPr>
          </w:pPr>
          <w:hyperlink w:anchor="__RefHeading___Toc330728811">
            <w:r>
              <w:rPr>
                <w:rStyle w:val="IndexLink"/>
                <w:b/>
                <w:bCs/>
                <w:i/>
                <w:iCs/>
                <w:lang w:val="en-US" w:eastAsia="en-US"/>
              </w:rPr>
              <w:t>Оазисы уплотненного астрала</w:t>
            </w:r>
            <w:r>
              <w:rPr>
                <w:rStyle w:val="IndexLink"/>
                <w:lang w:val="en-US" w:eastAsia="en-US"/>
              </w:rPr>
              <w:tab/>
              <w:t>111</w:t>
            </w:r>
          </w:hyperlink>
        </w:p>
        <w:p>
          <w:pPr>
            <w:pStyle w:val="Contents3"/>
            <w:tabs>
              <w:tab w:val="clear" w:pos="708"/>
              <w:tab w:val="right" w:pos="9344" w:leader="dot"/>
            </w:tabs>
            <w:rPr>
              <w:rFonts w:ascii="Calibri" w:hAnsi="Calibri" w:cs="Calibri"/>
              <w:sz w:val="22"/>
              <w:szCs w:val="22"/>
              <w:lang w:val="en-US" w:eastAsia="en-US"/>
            </w:rPr>
          </w:pPr>
          <w:hyperlink w:anchor="__RefHeading___Toc330728812">
            <w:r>
              <w:rPr>
                <w:rStyle w:val="IndexLink"/>
                <w:b/>
                <w:bCs/>
                <w:i/>
                <w:iCs/>
                <w:lang w:val="en-US" w:eastAsia="en-US"/>
              </w:rPr>
              <w:t>Переход к уплотненному астралу</w:t>
            </w:r>
            <w:r>
              <w:rPr>
                <w:rStyle w:val="IndexLink"/>
                <w:lang w:val="en-US" w:eastAsia="en-US"/>
              </w:rPr>
              <w:tab/>
              <w:t>111</w:t>
            </w:r>
          </w:hyperlink>
        </w:p>
        <w:p>
          <w:pPr>
            <w:pStyle w:val="Contents2"/>
            <w:tabs>
              <w:tab w:val="clear" w:pos="708"/>
              <w:tab w:val="right" w:pos="9344" w:leader="dot"/>
            </w:tabs>
            <w:rPr>
              <w:rFonts w:ascii="Calibri" w:hAnsi="Calibri" w:cs="Calibri"/>
              <w:sz w:val="22"/>
              <w:szCs w:val="22"/>
              <w:lang w:val="en-US" w:eastAsia="en-US"/>
            </w:rPr>
          </w:pPr>
          <w:hyperlink w:anchor="__RefHeading___Toc330728813">
            <w:r>
              <w:rPr>
                <w:rStyle w:val="IndexLink"/>
                <w:lang w:val="en-US" w:eastAsia="en-US"/>
              </w:rPr>
              <w:t>Места силы</w:t>
              <w:tab/>
              <w:t>114</w:t>
            </w:r>
          </w:hyperlink>
        </w:p>
        <w:p>
          <w:pPr>
            <w:pStyle w:val="Contents3"/>
            <w:tabs>
              <w:tab w:val="clear" w:pos="708"/>
              <w:tab w:val="right" w:pos="9344" w:leader="dot"/>
            </w:tabs>
            <w:rPr>
              <w:rFonts w:ascii="Calibri" w:hAnsi="Calibri" w:cs="Calibri"/>
              <w:sz w:val="22"/>
              <w:szCs w:val="22"/>
              <w:lang w:val="en-US" w:eastAsia="en-US"/>
            </w:rPr>
          </w:pPr>
          <w:hyperlink w:anchor="__RefHeading___Toc330728814">
            <w:r>
              <w:rPr>
                <w:rStyle w:val="IndexLink"/>
                <w:b/>
                <w:bCs/>
                <w:i/>
                <w:iCs/>
                <w:lang w:val="en-US" w:eastAsia="en-US"/>
              </w:rPr>
              <w:t>Знаки почитания</w:t>
            </w:r>
            <w:r>
              <w:rPr>
                <w:rStyle w:val="IndexLink"/>
                <w:lang w:val="en-US" w:eastAsia="en-US"/>
              </w:rPr>
              <w:tab/>
              <w:t>114</w:t>
            </w:r>
          </w:hyperlink>
        </w:p>
        <w:p>
          <w:pPr>
            <w:pStyle w:val="Contents3"/>
            <w:tabs>
              <w:tab w:val="clear" w:pos="708"/>
              <w:tab w:val="right" w:pos="9344" w:leader="dot"/>
            </w:tabs>
            <w:rPr>
              <w:rFonts w:ascii="Calibri" w:hAnsi="Calibri" w:cs="Calibri"/>
              <w:sz w:val="22"/>
              <w:szCs w:val="22"/>
              <w:lang w:val="en-US" w:eastAsia="en-US"/>
            </w:rPr>
          </w:pPr>
          <w:hyperlink w:anchor="__RefHeading___Toc330728815">
            <w:r>
              <w:rPr>
                <w:rStyle w:val="IndexLink"/>
                <w:b/>
                <w:bCs/>
                <w:i/>
                <w:iCs/>
                <w:lang w:val="en-US" w:eastAsia="en-US"/>
              </w:rPr>
              <w:t>Врата в мир иной</w:t>
            </w:r>
            <w:r>
              <w:rPr>
                <w:rStyle w:val="IndexLink"/>
                <w:lang w:val="en-US" w:eastAsia="en-US"/>
              </w:rPr>
              <w:tab/>
              <w:t>115</w:t>
            </w:r>
          </w:hyperlink>
        </w:p>
        <w:p>
          <w:pPr>
            <w:pStyle w:val="Contents3"/>
            <w:tabs>
              <w:tab w:val="clear" w:pos="708"/>
              <w:tab w:val="right" w:pos="9344" w:leader="dot"/>
            </w:tabs>
            <w:rPr>
              <w:rFonts w:ascii="Calibri" w:hAnsi="Calibri" w:cs="Calibri"/>
              <w:sz w:val="22"/>
              <w:szCs w:val="22"/>
              <w:lang w:val="en-US" w:eastAsia="en-US"/>
            </w:rPr>
          </w:pPr>
          <w:hyperlink w:anchor="__RefHeading___Toc330728816">
            <w:r>
              <w:rPr>
                <w:rStyle w:val="IndexLink"/>
                <w:b/>
                <w:bCs/>
                <w:i/>
                <w:iCs/>
                <w:lang w:val="en-US" w:eastAsia="en-US"/>
              </w:rPr>
              <w:t>Признаки мест силы</w:t>
            </w:r>
            <w:r>
              <w:rPr>
                <w:rStyle w:val="IndexLink"/>
                <w:lang w:val="en-US" w:eastAsia="en-US"/>
              </w:rPr>
              <w:tab/>
              <w:t>116</w:t>
            </w:r>
          </w:hyperlink>
        </w:p>
        <w:p>
          <w:pPr>
            <w:pStyle w:val="Contents3"/>
            <w:tabs>
              <w:tab w:val="clear" w:pos="708"/>
              <w:tab w:val="right" w:pos="9344" w:leader="dot"/>
            </w:tabs>
            <w:rPr>
              <w:rFonts w:ascii="Calibri" w:hAnsi="Calibri" w:cs="Calibri"/>
              <w:sz w:val="22"/>
              <w:szCs w:val="22"/>
              <w:lang w:val="en-US" w:eastAsia="en-US"/>
            </w:rPr>
          </w:pPr>
          <w:hyperlink w:anchor="__RefHeading___Toc330728817">
            <w:r>
              <w:rPr>
                <w:rStyle w:val="IndexLink"/>
                <w:b/>
                <w:bCs/>
                <w:i/>
                <w:iCs/>
                <w:lang w:val="en-US" w:eastAsia="en-US"/>
              </w:rPr>
              <w:t>Воздействие мест силы</w:t>
            </w:r>
            <w:r>
              <w:rPr>
                <w:rStyle w:val="IndexLink"/>
                <w:lang w:val="en-US" w:eastAsia="en-US"/>
              </w:rPr>
              <w:tab/>
              <w:t>117</w:t>
            </w:r>
          </w:hyperlink>
        </w:p>
        <w:p>
          <w:pPr>
            <w:pStyle w:val="Contents2"/>
            <w:tabs>
              <w:tab w:val="clear" w:pos="708"/>
              <w:tab w:val="right" w:pos="9344" w:leader="dot"/>
            </w:tabs>
            <w:rPr>
              <w:rFonts w:ascii="Calibri" w:hAnsi="Calibri" w:cs="Calibri"/>
              <w:sz w:val="22"/>
              <w:szCs w:val="22"/>
              <w:lang w:val="en-US" w:eastAsia="en-US"/>
            </w:rPr>
          </w:pPr>
          <w:hyperlink w:anchor="__RefHeading___Toc330728818">
            <w:r>
              <w:rPr>
                <w:rStyle w:val="IndexLink"/>
                <w:lang w:val="en-US" w:eastAsia="en-US"/>
              </w:rPr>
              <w:t>Вещие озера</w:t>
              <w:tab/>
              <w:t>117</w:t>
            </w:r>
          </w:hyperlink>
        </w:p>
        <w:p>
          <w:pPr>
            <w:pStyle w:val="Contents2"/>
            <w:tabs>
              <w:tab w:val="clear" w:pos="708"/>
              <w:tab w:val="right" w:pos="9344" w:leader="dot"/>
            </w:tabs>
            <w:rPr>
              <w:rFonts w:ascii="Calibri" w:hAnsi="Calibri" w:cs="Calibri"/>
              <w:sz w:val="22"/>
              <w:szCs w:val="22"/>
              <w:lang w:val="en-US" w:eastAsia="en-US"/>
            </w:rPr>
          </w:pPr>
          <w:hyperlink w:anchor="__RefHeading___Toc330728819">
            <w:r>
              <w:rPr>
                <w:rStyle w:val="IndexLink"/>
                <w:lang w:val="en-US" w:eastAsia="en-US"/>
              </w:rPr>
              <w:t>Горы</w:t>
              <w:tab/>
              <w:t>118</w:t>
            </w:r>
          </w:hyperlink>
        </w:p>
        <w:p>
          <w:pPr>
            <w:pStyle w:val="Contents2"/>
            <w:tabs>
              <w:tab w:val="clear" w:pos="708"/>
              <w:tab w:val="right" w:pos="9344" w:leader="dot"/>
            </w:tabs>
            <w:rPr>
              <w:rFonts w:ascii="Calibri" w:hAnsi="Calibri" w:cs="Calibri"/>
              <w:sz w:val="22"/>
              <w:szCs w:val="22"/>
              <w:lang w:val="en-US" w:eastAsia="en-US"/>
            </w:rPr>
          </w:pPr>
          <w:hyperlink w:anchor="__RefHeading___Toc330728820">
            <w:r>
              <w:rPr>
                <w:rStyle w:val="IndexLink"/>
                <w:lang w:val="en-US" w:eastAsia="en-US"/>
              </w:rPr>
              <w:t>Одухотворенность стихий</w:t>
              <w:tab/>
              <w:t>120</w:t>
            </w:r>
          </w:hyperlink>
        </w:p>
        <w:p>
          <w:pPr>
            <w:pStyle w:val="Contents3"/>
            <w:tabs>
              <w:tab w:val="clear" w:pos="708"/>
              <w:tab w:val="right" w:pos="9344" w:leader="dot"/>
            </w:tabs>
            <w:rPr>
              <w:rFonts w:ascii="Calibri" w:hAnsi="Calibri" w:cs="Calibri"/>
              <w:sz w:val="22"/>
              <w:szCs w:val="22"/>
              <w:lang w:val="en-US" w:eastAsia="en-US"/>
            </w:rPr>
          </w:pPr>
          <w:hyperlink w:anchor="__RefHeading___Toc330728821">
            <w:r>
              <w:rPr>
                <w:rStyle w:val="IndexLink"/>
                <w:b/>
                <w:bCs/>
                <w:i/>
                <w:iCs/>
                <w:lang w:val="en-US" w:eastAsia="en-US"/>
              </w:rPr>
              <w:t>Метеорная пыль</w:t>
            </w:r>
            <w:r>
              <w:rPr>
                <w:rStyle w:val="IndexLink"/>
                <w:lang w:val="en-US" w:eastAsia="en-US"/>
              </w:rPr>
              <w:tab/>
              <w:t>120</w:t>
            </w:r>
          </w:hyperlink>
        </w:p>
        <w:p>
          <w:pPr>
            <w:pStyle w:val="Contents3"/>
            <w:tabs>
              <w:tab w:val="clear" w:pos="708"/>
              <w:tab w:val="right" w:pos="9344" w:leader="dot"/>
            </w:tabs>
            <w:rPr>
              <w:rFonts w:ascii="Calibri" w:hAnsi="Calibri" w:cs="Calibri"/>
              <w:sz w:val="22"/>
              <w:szCs w:val="22"/>
              <w:lang w:val="en-US" w:eastAsia="en-US"/>
            </w:rPr>
          </w:pPr>
          <w:hyperlink w:anchor="__RefHeading___Toc330728822">
            <w:r>
              <w:rPr>
                <w:rStyle w:val="IndexLink"/>
                <w:b/>
                <w:bCs/>
                <w:i/>
                <w:iCs/>
                <w:lang w:val="en-US" w:eastAsia="en-US"/>
              </w:rPr>
              <w:t>Камни</w:t>
            </w:r>
            <w:r>
              <w:rPr>
                <w:rStyle w:val="IndexLink"/>
                <w:lang w:val="en-US" w:eastAsia="en-US"/>
              </w:rPr>
              <w:tab/>
              <w:t>121</w:t>
            </w:r>
          </w:hyperlink>
        </w:p>
        <w:p>
          <w:pPr>
            <w:pStyle w:val="Contents3"/>
            <w:tabs>
              <w:tab w:val="clear" w:pos="708"/>
              <w:tab w:val="right" w:pos="9344" w:leader="dot"/>
            </w:tabs>
            <w:rPr>
              <w:rFonts w:ascii="Calibri" w:hAnsi="Calibri" w:cs="Calibri"/>
              <w:sz w:val="22"/>
              <w:szCs w:val="22"/>
              <w:lang w:val="en-US" w:eastAsia="en-US"/>
            </w:rPr>
          </w:pPr>
          <w:hyperlink w:anchor="__RefHeading___Toc330728823">
            <w:r>
              <w:rPr>
                <w:rStyle w:val="IndexLink"/>
                <w:b/>
                <w:bCs/>
                <w:i/>
                <w:iCs/>
                <w:lang w:val="en-US" w:eastAsia="en-US"/>
              </w:rPr>
              <w:t>Огонь</w:t>
            </w:r>
            <w:r>
              <w:rPr>
                <w:rStyle w:val="IndexLink"/>
                <w:lang w:val="en-US" w:eastAsia="en-US"/>
              </w:rPr>
              <w:tab/>
              <w:t>122</w:t>
            </w:r>
          </w:hyperlink>
        </w:p>
        <w:p>
          <w:pPr>
            <w:pStyle w:val="Contents3"/>
            <w:tabs>
              <w:tab w:val="clear" w:pos="708"/>
              <w:tab w:val="right" w:pos="9344" w:leader="dot"/>
            </w:tabs>
            <w:rPr>
              <w:rFonts w:ascii="Calibri" w:hAnsi="Calibri" w:cs="Calibri"/>
              <w:sz w:val="22"/>
              <w:szCs w:val="22"/>
              <w:lang w:val="en-US" w:eastAsia="en-US"/>
            </w:rPr>
          </w:pPr>
          <w:hyperlink w:anchor="__RefHeading___Toc330728824">
            <w:r>
              <w:rPr>
                <w:rStyle w:val="IndexLink"/>
                <w:b/>
                <w:bCs/>
                <w:i/>
                <w:iCs/>
                <w:lang w:val="en-US" w:eastAsia="en-US"/>
              </w:rPr>
              <w:t>Растения</w:t>
            </w:r>
            <w:r>
              <w:rPr>
                <w:rStyle w:val="IndexLink"/>
                <w:lang w:val="en-US" w:eastAsia="en-US"/>
              </w:rPr>
              <w:tab/>
              <w:t>123</w:t>
            </w:r>
          </w:hyperlink>
        </w:p>
        <w:p>
          <w:pPr>
            <w:pStyle w:val="Contents3"/>
            <w:tabs>
              <w:tab w:val="clear" w:pos="708"/>
              <w:tab w:val="right" w:pos="9344" w:leader="dot"/>
            </w:tabs>
            <w:rPr>
              <w:rFonts w:ascii="Calibri" w:hAnsi="Calibri" w:cs="Calibri"/>
              <w:sz w:val="22"/>
              <w:szCs w:val="22"/>
              <w:lang w:val="en-US" w:eastAsia="en-US"/>
            </w:rPr>
          </w:pPr>
          <w:hyperlink w:anchor="__RefHeading___Toc330728825">
            <w:r>
              <w:rPr>
                <w:rStyle w:val="IndexLink"/>
                <w:b/>
                <w:bCs/>
                <w:i/>
                <w:iCs/>
                <w:lang w:val="en-US" w:eastAsia="en-US"/>
              </w:rPr>
              <w:t>Деревья</w:t>
            </w:r>
            <w:r>
              <w:rPr>
                <w:rStyle w:val="IndexLink"/>
                <w:lang w:val="en-US" w:eastAsia="en-US"/>
              </w:rPr>
              <w:tab/>
              <w:t>124</w:t>
            </w:r>
          </w:hyperlink>
        </w:p>
        <w:p>
          <w:pPr>
            <w:pStyle w:val="Contents3"/>
            <w:tabs>
              <w:tab w:val="clear" w:pos="708"/>
              <w:tab w:val="right" w:pos="9344" w:leader="dot"/>
            </w:tabs>
            <w:rPr>
              <w:rFonts w:ascii="Calibri" w:hAnsi="Calibri" w:cs="Calibri"/>
              <w:sz w:val="22"/>
              <w:szCs w:val="22"/>
              <w:lang w:val="en-US" w:eastAsia="en-US"/>
            </w:rPr>
          </w:pPr>
          <w:hyperlink w:anchor="__RefHeading___Toc330728826">
            <w:r>
              <w:rPr>
                <w:rStyle w:val="IndexLink"/>
                <w:b/>
                <w:bCs/>
                <w:i/>
                <w:iCs/>
                <w:lang w:val="en-US" w:eastAsia="en-US"/>
              </w:rPr>
              <w:t>Цветы</w:t>
            </w:r>
            <w:r>
              <w:rPr>
                <w:rStyle w:val="IndexLink"/>
                <w:lang w:val="en-US" w:eastAsia="en-US"/>
              </w:rPr>
              <w:tab/>
              <w:t>125</w:t>
            </w:r>
          </w:hyperlink>
        </w:p>
        <w:p>
          <w:pPr>
            <w:pStyle w:val="Contents3"/>
            <w:tabs>
              <w:tab w:val="clear" w:pos="708"/>
              <w:tab w:val="right" w:pos="9344" w:leader="dot"/>
            </w:tabs>
            <w:rPr>
              <w:rFonts w:ascii="Calibri" w:hAnsi="Calibri" w:cs="Calibri"/>
              <w:sz w:val="22"/>
              <w:szCs w:val="22"/>
              <w:lang w:val="en-US" w:eastAsia="en-US"/>
            </w:rPr>
          </w:pPr>
          <w:hyperlink w:anchor="__RefHeading___Toc330728827">
            <w:r>
              <w:rPr>
                <w:rStyle w:val="IndexLink"/>
                <w:b/>
                <w:bCs/>
                <w:i/>
                <w:iCs/>
                <w:lang w:val="en-US" w:eastAsia="en-US"/>
              </w:rPr>
              <w:t>Сотрудничество стихий</w:t>
            </w:r>
            <w:r>
              <w:rPr>
                <w:rStyle w:val="IndexLink"/>
                <w:lang w:val="en-US" w:eastAsia="en-US"/>
              </w:rPr>
              <w:tab/>
              <w:t>126</w:t>
            </w:r>
          </w:hyperlink>
        </w:p>
        <w:p>
          <w:pPr>
            <w:pStyle w:val="Contents3"/>
            <w:tabs>
              <w:tab w:val="clear" w:pos="708"/>
              <w:tab w:val="right" w:pos="9344" w:leader="dot"/>
            </w:tabs>
            <w:rPr>
              <w:rFonts w:ascii="Calibri" w:hAnsi="Calibri" w:cs="Calibri"/>
              <w:sz w:val="22"/>
              <w:szCs w:val="22"/>
              <w:lang w:val="en-US" w:eastAsia="en-US"/>
            </w:rPr>
          </w:pPr>
          <w:hyperlink w:anchor="__RefHeading___Toc330728828">
            <w:r>
              <w:rPr>
                <w:rStyle w:val="IndexLink"/>
                <w:b/>
                <w:bCs/>
                <w:i/>
                <w:iCs/>
                <w:lang w:val="en-US" w:eastAsia="en-US"/>
              </w:rPr>
              <w:t>Помощь человечеству</w:t>
            </w:r>
            <w:r>
              <w:rPr>
                <w:rStyle w:val="IndexLink"/>
                <w:lang w:val="en-US" w:eastAsia="en-US"/>
              </w:rPr>
              <w:tab/>
              <w:t>127</w:t>
            </w:r>
          </w:hyperlink>
        </w:p>
        <w:p>
          <w:pPr>
            <w:pStyle w:val="Contents3"/>
            <w:tabs>
              <w:tab w:val="clear" w:pos="708"/>
              <w:tab w:val="right" w:pos="9344" w:leader="dot"/>
            </w:tabs>
            <w:rPr>
              <w:rFonts w:ascii="Calibri" w:hAnsi="Calibri" w:cs="Calibri"/>
              <w:sz w:val="22"/>
              <w:szCs w:val="22"/>
              <w:lang w:val="en-US" w:eastAsia="en-US"/>
            </w:rPr>
          </w:pPr>
          <w:hyperlink w:anchor="__RefHeading___Toc330728829">
            <w:r>
              <w:rPr>
                <w:rStyle w:val="IndexLink"/>
                <w:b/>
                <w:bCs/>
                <w:i/>
                <w:iCs/>
                <w:lang w:val="en-US" w:eastAsia="en-US"/>
              </w:rPr>
              <w:t>Духи стихий</w:t>
            </w:r>
            <w:r>
              <w:rPr>
                <w:rStyle w:val="IndexLink"/>
                <w:lang w:val="en-US" w:eastAsia="en-US"/>
              </w:rPr>
              <w:tab/>
              <w:t>129</w:t>
            </w:r>
          </w:hyperlink>
        </w:p>
        <w:p>
          <w:pPr>
            <w:pStyle w:val="Contents3"/>
            <w:tabs>
              <w:tab w:val="clear" w:pos="708"/>
              <w:tab w:val="right" w:pos="9344" w:leader="dot"/>
            </w:tabs>
            <w:rPr>
              <w:rFonts w:ascii="Calibri" w:hAnsi="Calibri" w:cs="Calibri"/>
              <w:sz w:val="22"/>
              <w:szCs w:val="22"/>
              <w:lang w:val="en-US" w:eastAsia="en-US"/>
            </w:rPr>
          </w:pPr>
          <w:hyperlink w:anchor="__RefHeading___Toc330728830">
            <w:r>
              <w:rPr>
                <w:rStyle w:val="IndexLink"/>
                <w:b/>
                <w:bCs/>
                <w:i/>
                <w:iCs/>
                <w:lang w:val="en-US" w:eastAsia="en-US"/>
              </w:rPr>
              <w:t>Сердечность природы</w:t>
            </w:r>
            <w:r>
              <w:rPr>
                <w:rStyle w:val="IndexLink"/>
                <w:lang w:val="en-US" w:eastAsia="en-US"/>
              </w:rPr>
              <w:tab/>
              <w:t>131</w:t>
            </w:r>
          </w:hyperlink>
        </w:p>
        <w:p>
          <w:pPr>
            <w:pStyle w:val="Contents3"/>
            <w:tabs>
              <w:tab w:val="clear" w:pos="708"/>
              <w:tab w:val="right" w:pos="9344" w:leader="dot"/>
            </w:tabs>
            <w:rPr>
              <w:rFonts w:ascii="Calibri" w:hAnsi="Calibri" w:cs="Calibri"/>
              <w:sz w:val="22"/>
              <w:szCs w:val="22"/>
              <w:lang w:val="en-US" w:eastAsia="en-US"/>
            </w:rPr>
          </w:pPr>
          <w:hyperlink w:anchor="__RefHeading___Toc330728831">
            <w:r>
              <w:rPr>
                <w:rStyle w:val="IndexLink"/>
                <w:b/>
                <w:bCs/>
                <w:i/>
                <w:iCs/>
                <w:lang w:val="en-US" w:eastAsia="en-US"/>
              </w:rPr>
              <w:t>Всенаполненность сознанием</w:t>
            </w:r>
            <w:r>
              <w:rPr>
                <w:rStyle w:val="IndexLink"/>
                <w:lang w:val="en-US" w:eastAsia="en-US"/>
              </w:rPr>
              <w:tab/>
              <w:t>132</w:t>
            </w:r>
          </w:hyperlink>
        </w:p>
        <w:p>
          <w:pPr>
            <w:pStyle w:val="Contents3"/>
            <w:tabs>
              <w:tab w:val="clear" w:pos="708"/>
              <w:tab w:val="right" w:pos="9344" w:leader="dot"/>
            </w:tabs>
            <w:rPr>
              <w:rFonts w:ascii="Calibri" w:hAnsi="Calibri" w:cs="Calibri"/>
              <w:sz w:val="22"/>
              <w:szCs w:val="22"/>
              <w:lang w:val="en-US" w:eastAsia="en-US"/>
            </w:rPr>
          </w:pPr>
          <w:hyperlink w:anchor="__RefHeading___Toc330728832">
            <w:r>
              <w:rPr>
                <w:rStyle w:val="IndexLink"/>
                <w:b/>
                <w:bCs/>
                <w:i/>
                <w:iCs/>
                <w:lang w:val="en-US" w:eastAsia="en-US"/>
              </w:rPr>
              <w:t>Голос стихий</w:t>
            </w:r>
            <w:r>
              <w:rPr>
                <w:rStyle w:val="IndexLink"/>
                <w:lang w:val="en-US" w:eastAsia="en-US"/>
              </w:rPr>
              <w:tab/>
              <w:t>134</w:t>
            </w:r>
          </w:hyperlink>
        </w:p>
        <w:p>
          <w:pPr>
            <w:pStyle w:val="Contents3"/>
            <w:tabs>
              <w:tab w:val="clear" w:pos="708"/>
              <w:tab w:val="right" w:pos="9344" w:leader="dot"/>
            </w:tabs>
            <w:rPr>
              <w:rFonts w:ascii="Calibri" w:hAnsi="Calibri" w:cs="Calibri"/>
              <w:sz w:val="22"/>
              <w:szCs w:val="22"/>
              <w:lang w:val="en-US" w:eastAsia="en-US"/>
            </w:rPr>
          </w:pPr>
          <w:hyperlink w:anchor="__RefHeading___Toc330728833">
            <w:r>
              <w:rPr>
                <w:rStyle w:val="IndexLink"/>
                <w:b/>
                <w:bCs/>
                <w:i/>
                <w:iCs/>
                <w:lang w:val="en-US" w:eastAsia="en-US"/>
              </w:rPr>
              <w:t>Сила любви</w:t>
            </w:r>
            <w:r>
              <w:rPr>
                <w:rStyle w:val="IndexLink"/>
                <w:lang w:val="en-US" w:eastAsia="en-US"/>
              </w:rPr>
              <w:tab/>
              <w:t>136</w:t>
            </w:r>
          </w:hyperlink>
        </w:p>
        <w:p>
          <w:pPr>
            <w:pStyle w:val="Contents2"/>
            <w:tabs>
              <w:tab w:val="clear" w:pos="708"/>
              <w:tab w:val="right" w:pos="9344" w:leader="dot"/>
            </w:tabs>
            <w:rPr>
              <w:rFonts w:ascii="Calibri" w:hAnsi="Calibri" w:cs="Calibri"/>
              <w:sz w:val="22"/>
              <w:szCs w:val="22"/>
              <w:lang w:val="en-US" w:eastAsia="en-US"/>
            </w:rPr>
          </w:pPr>
          <w:hyperlink w:anchor="__RefHeading___Toc330728834">
            <w:r>
              <w:rPr>
                <w:rStyle w:val="IndexLink"/>
                <w:lang w:val="en-US" w:eastAsia="en-US"/>
              </w:rPr>
              <w:t>Первочеловечество</w:t>
              <w:tab/>
              <w:t>137</w:t>
            </w:r>
          </w:hyperlink>
        </w:p>
        <w:p>
          <w:pPr>
            <w:pStyle w:val="Contents2"/>
            <w:tabs>
              <w:tab w:val="clear" w:pos="708"/>
              <w:tab w:val="right" w:pos="9344" w:leader="dot"/>
            </w:tabs>
            <w:rPr>
              <w:rFonts w:ascii="Calibri" w:hAnsi="Calibri" w:cs="Calibri"/>
              <w:sz w:val="22"/>
              <w:szCs w:val="22"/>
              <w:lang w:val="en-US" w:eastAsia="en-US"/>
            </w:rPr>
          </w:pPr>
          <w:hyperlink w:anchor="__RefHeading___Toc330728835">
            <w:r>
              <w:rPr>
                <w:rStyle w:val="IndexLink"/>
                <w:lang w:val="en-US" w:eastAsia="en-US"/>
              </w:rPr>
              <w:t>Пирамиды</w:t>
              <w:tab/>
              <w:t>139</w:t>
            </w:r>
          </w:hyperlink>
        </w:p>
        <w:p>
          <w:pPr>
            <w:pStyle w:val="Contents3"/>
            <w:tabs>
              <w:tab w:val="clear" w:pos="708"/>
              <w:tab w:val="right" w:pos="9344" w:leader="dot"/>
            </w:tabs>
            <w:rPr>
              <w:rFonts w:ascii="Calibri" w:hAnsi="Calibri" w:cs="Calibri"/>
              <w:sz w:val="22"/>
              <w:szCs w:val="22"/>
              <w:lang w:val="en-US" w:eastAsia="en-US"/>
            </w:rPr>
          </w:pPr>
          <w:hyperlink w:anchor="__RefHeading___Toc330728836">
            <w:r>
              <w:rPr>
                <w:rStyle w:val="IndexLink"/>
                <w:b/>
                <w:bCs/>
                <w:i/>
                <w:iCs/>
                <w:lang w:val="en-US" w:eastAsia="en-US"/>
              </w:rPr>
              <w:t>Связь пирамидальных конструкций с созвездиями</w:t>
            </w:r>
            <w:r>
              <w:rPr>
                <w:rStyle w:val="IndexLink"/>
                <w:lang w:val="en-US" w:eastAsia="en-US"/>
              </w:rPr>
              <w:tab/>
              <w:t>139</w:t>
            </w:r>
          </w:hyperlink>
        </w:p>
        <w:p>
          <w:pPr>
            <w:pStyle w:val="Contents3"/>
            <w:tabs>
              <w:tab w:val="clear" w:pos="708"/>
              <w:tab w:val="right" w:pos="9344" w:leader="dot"/>
            </w:tabs>
            <w:rPr>
              <w:rFonts w:ascii="Calibri" w:hAnsi="Calibri" w:cs="Calibri"/>
              <w:sz w:val="22"/>
              <w:szCs w:val="22"/>
              <w:lang w:val="en-US" w:eastAsia="en-US"/>
            </w:rPr>
          </w:pPr>
          <w:hyperlink w:anchor="__RefHeading___Toc330728837">
            <w:r>
              <w:rPr>
                <w:rStyle w:val="IndexLink"/>
                <w:b/>
                <w:bCs/>
                <w:i/>
                <w:iCs/>
                <w:lang w:val="en-US" w:eastAsia="en-US"/>
              </w:rPr>
              <w:t>Дома Жизни</w:t>
            </w:r>
            <w:r>
              <w:rPr>
                <w:rStyle w:val="IndexLink"/>
                <w:lang w:val="en-US" w:eastAsia="en-US"/>
              </w:rPr>
              <w:tab/>
              <w:t>140</w:t>
            </w:r>
          </w:hyperlink>
        </w:p>
        <w:p>
          <w:pPr>
            <w:pStyle w:val="Contents3"/>
            <w:tabs>
              <w:tab w:val="clear" w:pos="708"/>
              <w:tab w:val="right" w:pos="9344" w:leader="dot"/>
            </w:tabs>
            <w:rPr>
              <w:rFonts w:ascii="Calibri" w:hAnsi="Calibri" w:cs="Calibri"/>
              <w:sz w:val="22"/>
              <w:szCs w:val="22"/>
              <w:lang w:val="en-US" w:eastAsia="en-US"/>
            </w:rPr>
          </w:pPr>
          <w:hyperlink w:anchor="__RefHeading___Toc330728838">
            <w:r>
              <w:rPr>
                <w:rStyle w:val="IndexLink"/>
                <w:b/>
                <w:bCs/>
                <w:i/>
                <w:iCs/>
                <w:lang w:val="en-US" w:eastAsia="en-US"/>
              </w:rPr>
              <w:t>Выравнивание искривлений пространства</w:t>
            </w:r>
            <w:r>
              <w:rPr>
                <w:rStyle w:val="IndexLink"/>
                <w:lang w:val="en-US" w:eastAsia="en-US"/>
              </w:rPr>
              <w:tab/>
              <w:t>143</w:t>
            </w:r>
          </w:hyperlink>
        </w:p>
        <w:p>
          <w:pPr>
            <w:pStyle w:val="Contents3"/>
            <w:tabs>
              <w:tab w:val="clear" w:pos="708"/>
              <w:tab w:val="right" w:pos="9344" w:leader="dot"/>
            </w:tabs>
            <w:rPr>
              <w:rFonts w:ascii="Calibri" w:hAnsi="Calibri" w:cs="Calibri"/>
              <w:sz w:val="22"/>
              <w:szCs w:val="22"/>
              <w:lang w:val="en-US" w:eastAsia="en-US"/>
            </w:rPr>
          </w:pPr>
          <w:hyperlink w:anchor="__RefHeading___Toc330728839">
            <w:r>
              <w:rPr>
                <w:rStyle w:val="IndexLink"/>
                <w:b/>
                <w:bCs/>
                <w:i/>
                <w:iCs/>
                <w:lang w:val="en-US" w:eastAsia="en-US"/>
              </w:rPr>
              <w:t>Древние храмы-жилища</w:t>
            </w:r>
            <w:r>
              <w:rPr>
                <w:rStyle w:val="IndexLink"/>
                <w:lang w:val="en-US" w:eastAsia="en-US"/>
              </w:rPr>
              <w:tab/>
              <w:t>144</w:t>
            </w:r>
          </w:hyperlink>
        </w:p>
        <w:p>
          <w:pPr>
            <w:pStyle w:val="Contents3"/>
            <w:tabs>
              <w:tab w:val="clear" w:pos="708"/>
              <w:tab w:val="right" w:pos="9344" w:leader="dot"/>
            </w:tabs>
            <w:rPr>
              <w:rFonts w:ascii="Calibri" w:hAnsi="Calibri" w:cs="Calibri"/>
              <w:sz w:val="22"/>
              <w:szCs w:val="22"/>
              <w:lang w:val="en-US" w:eastAsia="en-US"/>
            </w:rPr>
          </w:pPr>
          <w:hyperlink w:anchor="__RefHeading___Toc330728840">
            <w:r>
              <w:rPr>
                <w:rStyle w:val="IndexLink"/>
                <w:b/>
                <w:bCs/>
                <w:i/>
                <w:iCs/>
                <w:lang w:val="en-US" w:eastAsia="en-US"/>
              </w:rPr>
              <w:t>Саркофаг</w:t>
            </w:r>
            <w:r>
              <w:rPr>
                <w:rStyle w:val="IndexLink"/>
                <w:lang w:val="en-US" w:eastAsia="en-US"/>
              </w:rPr>
              <w:tab/>
              <w:t>144</w:t>
            </w:r>
          </w:hyperlink>
        </w:p>
        <w:p>
          <w:pPr>
            <w:pStyle w:val="Contents3"/>
            <w:tabs>
              <w:tab w:val="clear" w:pos="708"/>
              <w:tab w:val="right" w:pos="9344" w:leader="dot"/>
            </w:tabs>
            <w:rPr>
              <w:rFonts w:ascii="Calibri" w:hAnsi="Calibri" w:cs="Calibri"/>
              <w:sz w:val="22"/>
              <w:szCs w:val="22"/>
              <w:lang w:val="en-US" w:eastAsia="en-US"/>
            </w:rPr>
          </w:pPr>
          <w:hyperlink w:anchor="__RefHeading___Toc330728841">
            <w:r>
              <w:rPr>
                <w:rStyle w:val="IndexLink"/>
                <w:b/>
                <w:bCs/>
                <w:i/>
                <w:iCs/>
                <w:lang w:val="en-US" w:eastAsia="en-US"/>
              </w:rPr>
              <w:t>Пирамидальные формы</w:t>
            </w:r>
            <w:r>
              <w:rPr>
                <w:rStyle w:val="IndexLink"/>
                <w:lang w:val="en-US" w:eastAsia="en-US"/>
              </w:rPr>
              <w:tab/>
              <w:t>146</w:t>
            </w:r>
          </w:hyperlink>
        </w:p>
        <w:p>
          <w:pPr>
            <w:pStyle w:val="Contents3"/>
            <w:tabs>
              <w:tab w:val="clear" w:pos="708"/>
              <w:tab w:val="right" w:pos="9344" w:leader="dot"/>
            </w:tabs>
            <w:rPr>
              <w:rFonts w:ascii="Calibri" w:hAnsi="Calibri" w:cs="Calibri"/>
              <w:sz w:val="22"/>
              <w:szCs w:val="22"/>
              <w:lang w:val="en-US" w:eastAsia="en-US"/>
            </w:rPr>
          </w:pPr>
          <w:hyperlink w:anchor="__RefHeading___Toc330728842">
            <w:r>
              <w:rPr>
                <w:rStyle w:val="IndexLink"/>
                <w:b/>
                <w:bCs/>
                <w:i/>
                <w:iCs/>
                <w:lang w:val="en-US" w:eastAsia="en-US"/>
              </w:rPr>
              <w:t>Технология строительства пирамид</w:t>
            </w:r>
            <w:r>
              <w:rPr>
                <w:rStyle w:val="IndexLink"/>
                <w:lang w:val="en-US" w:eastAsia="en-US"/>
              </w:rPr>
              <w:tab/>
              <w:t>146</w:t>
            </w:r>
          </w:hyperlink>
        </w:p>
        <w:p>
          <w:pPr>
            <w:pStyle w:val="Contents2"/>
            <w:tabs>
              <w:tab w:val="clear" w:pos="708"/>
              <w:tab w:val="right" w:pos="9344" w:leader="dot"/>
            </w:tabs>
            <w:rPr>
              <w:rFonts w:ascii="Calibri" w:hAnsi="Calibri" w:cs="Calibri"/>
              <w:sz w:val="22"/>
              <w:szCs w:val="22"/>
              <w:lang w:val="en-US" w:eastAsia="en-US"/>
            </w:rPr>
          </w:pPr>
          <w:hyperlink w:anchor="__RefHeading___Toc330728843">
            <w:r>
              <w:rPr>
                <w:rStyle w:val="IndexLink"/>
                <w:lang w:val="en-US" w:eastAsia="en-US"/>
              </w:rPr>
              <w:t>Гиперборея</w:t>
              <w:tab/>
              <w:t>147</w:t>
            </w:r>
          </w:hyperlink>
        </w:p>
        <w:p>
          <w:pPr>
            <w:pStyle w:val="Contents2"/>
            <w:tabs>
              <w:tab w:val="clear" w:pos="708"/>
              <w:tab w:val="right" w:pos="9344" w:leader="dot"/>
            </w:tabs>
            <w:rPr>
              <w:rFonts w:ascii="Calibri" w:hAnsi="Calibri" w:cs="Calibri"/>
              <w:sz w:val="22"/>
              <w:szCs w:val="22"/>
              <w:lang w:val="en-US" w:eastAsia="en-US"/>
            </w:rPr>
          </w:pPr>
          <w:hyperlink w:anchor="__RefHeading___Toc330728844">
            <w:r>
              <w:rPr>
                <w:rStyle w:val="IndexLink"/>
                <w:lang w:val="en-US" w:eastAsia="en-US"/>
              </w:rPr>
              <w:t>Летающие люди</w:t>
              <w:tab/>
              <w:t>149</w:t>
            </w:r>
          </w:hyperlink>
        </w:p>
        <w:p>
          <w:pPr>
            <w:pStyle w:val="Contents2"/>
            <w:tabs>
              <w:tab w:val="clear" w:pos="708"/>
              <w:tab w:val="right" w:pos="9344" w:leader="dot"/>
            </w:tabs>
            <w:rPr>
              <w:rFonts w:ascii="Calibri" w:hAnsi="Calibri" w:cs="Calibri"/>
              <w:sz w:val="22"/>
              <w:szCs w:val="22"/>
              <w:lang w:val="en-US" w:eastAsia="en-US"/>
            </w:rPr>
          </w:pPr>
          <w:hyperlink w:anchor="__RefHeading___Toc330728845">
            <w:r>
              <w:rPr>
                <w:rStyle w:val="IndexLink"/>
                <w:lang w:val="en-US" w:eastAsia="en-US"/>
              </w:rPr>
              <w:t>Этимология названий</w:t>
              <w:tab/>
              <w:t>150</w:t>
            </w:r>
          </w:hyperlink>
        </w:p>
        <w:p>
          <w:pPr>
            <w:pStyle w:val="Contents2"/>
            <w:tabs>
              <w:tab w:val="clear" w:pos="708"/>
              <w:tab w:val="right" w:pos="9344" w:leader="dot"/>
            </w:tabs>
            <w:rPr>
              <w:rFonts w:ascii="Calibri" w:hAnsi="Calibri" w:cs="Calibri"/>
              <w:sz w:val="22"/>
              <w:szCs w:val="22"/>
              <w:lang w:val="en-US" w:eastAsia="en-US"/>
            </w:rPr>
          </w:pPr>
          <w:hyperlink w:anchor="__RefHeading___Toc330728846">
            <w:r>
              <w:rPr>
                <w:rStyle w:val="IndexLink"/>
                <w:lang w:val="en-US" w:eastAsia="en-US"/>
              </w:rPr>
              <w:t>Эффекты времени</w:t>
              <w:tab/>
              <w:t>151</w:t>
            </w:r>
          </w:hyperlink>
        </w:p>
        <w:p>
          <w:pPr>
            <w:pStyle w:val="Contents2"/>
            <w:tabs>
              <w:tab w:val="clear" w:pos="708"/>
              <w:tab w:val="right" w:pos="9344" w:leader="dot"/>
            </w:tabs>
            <w:rPr>
              <w:rFonts w:ascii="Calibri" w:hAnsi="Calibri" w:cs="Calibri"/>
              <w:sz w:val="22"/>
              <w:szCs w:val="22"/>
              <w:lang w:val="en-US" w:eastAsia="en-US"/>
            </w:rPr>
          </w:pPr>
          <w:hyperlink w:anchor="__RefHeading___Toc330728847">
            <w:r>
              <w:rPr>
                <w:rStyle w:val="IndexLink"/>
                <w:lang w:val="en-US" w:eastAsia="en-US"/>
              </w:rPr>
              <w:t>Знаки Будущего</w:t>
              <w:tab/>
              <w:t>153</w:t>
            </w:r>
          </w:hyperlink>
        </w:p>
        <w:p>
          <w:pPr>
            <w:pStyle w:val="Contents2"/>
            <w:tabs>
              <w:tab w:val="clear" w:pos="708"/>
              <w:tab w:val="right" w:pos="9344" w:leader="dot"/>
            </w:tabs>
            <w:rPr>
              <w:rFonts w:ascii="Calibri" w:hAnsi="Calibri" w:cs="Calibri"/>
              <w:sz w:val="22"/>
              <w:szCs w:val="22"/>
              <w:lang w:val="en-US" w:eastAsia="en-US"/>
            </w:rPr>
          </w:pPr>
          <w:hyperlink w:anchor="__RefHeading___Toc330728848">
            <w:r>
              <w:rPr>
                <w:rStyle w:val="IndexLink"/>
                <w:lang w:val="en-US" w:eastAsia="en-US"/>
              </w:rPr>
              <w:t>Сокровенное</w:t>
              <w:tab/>
              <w:t>155</w:t>
            </w:r>
          </w:hyperlink>
          <w:r>
            <w:rPr>
              <w:rStyle w:val="IndexLink"/>
              <w:lang w:val="en-US" w:eastAsia="en-US"/>
            </w:rPr>
            <w:fldChar w:fldCharType="end"/>
          </w:r>
        </w:p>
      </w:sdtContent>
    </w:sdt>
    <w:p>
      <w:pPr>
        <w:pStyle w:val="Normal"/>
        <w:rPr>
          <w:rFonts w:ascii="Calibri" w:hAnsi="Calibri" w:cs="Calibri"/>
          <w:bCs/>
          <w:iCs/>
          <w:sz w:val="22"/>
          <w:szCs w:val="22"/>
          <w:lang w:val="en-US" w:eastAsia="en-US"/>
        </w:rPr>
      </w:pPr>
      <w:r>
        <w:rPr>
          <w:rFonts w:cs="Calibri" w:ascii="Calibri" w:hAnsi="Calibri"/>
          <w:bCs/>
          <w:iCs/>
          <w:sz w:val="22"/>
          <w:szCs w:val="22"/>
          <w:lang w:val="en-US" w:eastAsia="en-US"/>
        </w:rPr>
      </w:r>
      <w:r>
        <w:br w:type="page"/>
      </w:r>
    </w:p>
    <w:p>
      <w:pPr>
        <w:pStyle w:val="Normal"/>
        <w:ind w:right="0" w:firstLine="709"/>
        <w:rPr>
          <w:bCs/>
          <w:iCs/>
        </w:rPr>
      </w:pPr>
      <w:r>
        <w:rPr>
          <w:bCs/>
          <w:iCs/>
        </w:rPr>
      </w:r>
    </w:p>
    <w:p>
      <w:pPr>
        <w:pStyle w:val="Normal"/>
        <w:ind w:right="0" w:firstLine="709"/>
        <w:rPr/>
      </w:pPr>
      <w:r>
        <w:rPr/>
      </w:r>
    </w:p>
    <w:p>
      <w:pPr>
        <w:pStyle w:val="Normal"/>
        <w:ind w:right="0" w:firstLine="709"/>
        <w:rPr/>
      </w:pPr>
      <w:r>
        <w:rPr/>
      </w:r>
    </w:p>
    <w:p>
      <w:pPr>
        <w:pStyle w:val="Normal"/>
        <w:ind w:right="0" w:firstLine="709"/>
        <w:rPr/>
      </w:pPr>
      <w:r>
        <w:rPr/>
      </w:r>
    </w:p>
    <w:p>
      <w:pPr>
        <w:pStyle w:val="Normal"/>
        <w:ind w:right="0" w:firstLine="709"/>
        <w:rPr/>
      </w:pPr>
      <w:r>
        <w:rPr/>
      </w:r>
    </w:p>
    <w:p>
      <w:pPr>
        <w:pStyle w:val="Normal"/>
        <w:ind w:right="0" w:firstLine="709"/>
        <w:rPr/>
      </w:pPr>
      <w:r>
        <w:rPr/>
      </w:r>
    </w:p>
    <w:p>
      <w:pPr>
        <w:pStyle w:val="Normal"/>
        <w:ind w:right="0" w:firstLine="709"/>
        <w:rPr/>
      </w:pPr>
      <w:r>
        <w:rPr/>
      </w:r>
    </w:p>
    <w:p>
      <w:pPr>
        <w:pStyle w:val="Normal"/>
        <w:ind w:right="0" w:firstLine="709"/>
        <w:rPr/>
      </w:pPr>
      <w:r>
        <w:rPr/>
      </w:r>
    </w:p>
    <w:p>
      <w:pPr>
        <w:pStyle w:val="Normal"/>
        <w:ind w:right="0" w:firstLine="709"/>
        <w:rPr/>
      </w:pPr>
      <w:r>
        <w:rPr/>
      </w:r>
    </w:p>
    <w:p>
      <w:pPr>
        <w:pStyle w:val="Normal"/>
        <w:ind w:right="0" w:firstLine="709"/>
        <w:rPr/>
      </w:pPr>
      <w:r>
        <w:rPr/>
      </w:r>
    </w:p>
    <w:p>
      <w:pPr>
        <w:pStyle w:val="Normal"/>
        <w:ind w:right="0" w:firstLine="709"/>
        <w:rPr/>
      </w:pPr>
      <w:r>
        <w:rPr/>
      </w:r>
    </w:p>
    <w:p>
      <w:pPr>
        <w:pStyle w:val="Normal"/>
        <w:ind w:right="0" w:firstLine="709"/>
        <w:rPr/>
      </w:pPr>
      <w:r>
        <w:rPr/>
      </w:r>
    </w:p>
    <w:p>
      <w:pPr>
        <w:pStyle w:val="Normal"/>
        <w:ind w:right="0" w:firstLine="709"/>
        <w:rPr/>
      </w:pPr>
      <w:r>
        <w:rPr/>
      </w:r>
    </w:p>
    <w:p>
      <w:pPr>
        <w:pStyle w:val="Normal"/>
        <w:ind w:right="0" w:firstLine="709"/>
        <w:rPr/>
      </w:pPr>
      <w:r>
        <w:rPr/>
        <w:t>Не многие знают о существовании Гор Света, откуда начинаются Белые Воды. Расскажем душам ищущим о Любви, которую источают эти твердыни Сокровенные. Не камни безучастно-ледяные, но магниты Духа хранимы на этих Сияющих Вершинах.</w:t>
      </w:r>
    </w:p>
    <w:p>
      <w:pPr>
        <w:pStyle w:val="Normal"/>
        <w:ind w:right="0" w:firstLine="709"/>
        <w:rPr/>
      </w:pPr>
      <w:r>
        <w:rPr/>
      </w:r>
    </w:p>
    <w:p>
      <w:pPr>
        <w:pStyle w:val="Heading2"/>
        <w:ind w:right="0" w:hanging="0"/>
        <w:rPr/>
      </w:pPr>
      <w:bookmarkStart w:id="0" w:name="__RefHeading___Toc330728728"/>
      <w:bookmarkEnd w:id="0"/>
      <w:r>
        <w:rPr/>
        <w:t>Хан Алтай</w:t>
      </w:r>
    </w:p>
    <w:p>
      <w:pPr>
        <w:pStyle w:val="Normal"/>
        <w:rPr/>
      </w:pPr>
      <w:r>
        <w:rPr/>
      </w:r>
    </w:p>
    <w:p>
      <w:pPr>
        <w:pStyle w:val="Style10"/>
        <w:spacing w:before="0" w:after="0"/>
        <w:rPr/>
      </w:pPr>
      <w:r>
        <w:rPr/>
        <w:t xml:space="preserve">Кто скажет, что Алтай — простое нагромождение камней, гор и скал, тот не просто ошибется, но глубоко оскорбит душу народа, живущего здесь. Солнечный фокус направлен на Алтай. Огонь Сердца Мира нисходит в эти долины. Терафимы Великих Владык заложены издревле, чтобы охранить этот священный Храм от вторжения тьмы. Их излучения напитывают святые горы небесной силой неугасающего света. Словно Золотой Путь, идущий от самой Вайкунтхи, протянулся в сердце этой земли обетованной. </w:t>
      </w:r>
    </w:p>
    <w:p>
      <w:pPr>
        <w:pStyle w:val="Normal"/>
        <w:rPr/>
      </w:pPr>
      <w:r>
        <w:rPr/>
        <w:t xml:space="preserve">Сиянием окружены Алтари Силы Светоносной. Даже маленький самородок духа радует глаз. Но сердце старателя знает, где залегает россыпь неисчерпаемая. Священный Владыка Алтай! Не в Твоих ли глубинах сокрыта эта жила сокровенная? Не Твоя ли сила духа дает мощь несказанную красоте Твоих гор, рек и долин? Кедры поют песни ветра летящего, и аромат тайги смешан с дыханием ледяным Белой Горы. Рассвет украсил вершину ее в золотое одеяние царицы, и льды вечные вспыхнули, как алмазы, светом вечности. Ветер времени уснул у подножия Твоего. Сколько событий пронеслось мимо, не оставив и следа, но серебряная тропа все так же приводит нас к Тебе, к Великому Храму Единого Владыки. К Тебе и к Тому, чей Чертог и Престол Ты хранишь в глубине сердца своего. </w:t>
      </w:r>
    </w:p>
    <w:p>
      <w:pPr>
        <w:pStyle w:val="Normal"/>
        <w:rPr/>
      </w:pPr>
      <w:r>
        <w:rPr/>
        <w:t xml:space="preserve">Алтай — это Храм планетный. Алтай — святилище Вечного Света. Алтай — Храм духа и тела. В этом Храме возносятся призывы высших чувств. В этом Храме возжигаются и растут сердца и расширяются ауры от вдохновения и созерцания первозданной красоты природы. </w:t>
      </w:r>
    </w:p>
    <w:p>
      <w:pPr>
        <w:pStyle w:val="Normal"/>
        <w:rPr/>
      </w:pPr>
      <w:r>
        <w:rPr/>
        <w:t xml:space="preserve">Чистая атмосфера полян и кедровых рощ отмечалась всеми посетившими эти места и наводила на мысль, что Алтай создан для молитвы. Сердечное общение с Высшими Силами не пресекалось здесь ни дымным угаром городов, ни нагромождением спрессованных негармоничных мыслей. </w:t>
      </w:r>
    </w:p>
    <w:p>
      <w:pPr>
        <w:pStyle w:val="Normal"/>
        <w:rPr/>
      </w:pPr>
      <w:r>
        <w:rPr/>
        <w:t xml:space="preserve">Молитва — дыхание Твое, Алтай Священный! Фимиам кедровой смолы струится на Алтаре Твоем. В Твоих горных реках и озерах — купель крещения нового человечества. Голос стихий Твоих гармоничен и спокоен, как сердце, омытое в потоках огненной медитации света. </w:t>
      </w:r>
    </w:p>
    <w:p>
      <w:pPr>
        <w:pStyle w:val="Normal"/>
        <w:rPr/>
      </w:pPr>
      <w:r>
        <w:rPr/>
        <w:t xml:space="preserve">Великий Хан Алтай! Вечносияющий Хан Алтай! Книга великой Мудрости Сабур хранится в сердце Твоем. И перед кем Ты откроешь ее сокровенные начертания, тот станет воплощением Твоим на земле. И часть Камня Тьяда будет отдана во владение ему. Благодати силу источает тот Камень. Он делает неразумных обывателей прозорливыми, умных людей — мудрецами, поэтов — пророками. Простого путника награждает видением Владыки Пути, хранящего в руке своей Свиток Жизни. </w:t>
      </w:r>
    </w:p>
    <w:p>
      <w:pPr>
        <w:pStyle w:val="Normal"/>
        <w:rPr/>
      </w:pPr>
      <w:r>
        <w:rPr/>
        <w:t>Великий Алтай! Огненный Отец Мира и Владыка всех Гор! Причасти нас к тайне знаний Твоих и открой Родник Святой Матери Твоей Вселенской! Из чистых рук Твоих приму труд как радость соединения сердец детей Твоих воедино! Хранитель и Водитель этой земли, славен будь и свят, в Тайне всех Тайн обитающий!</w:t>
      </w:r>
    </w:p>
    <w:p>
      <w:pPr>
        <w:pStyle w:val="Normal"/>
        <w:rPr/>
      </w:pPr>
      <w:r>
        <w:rPr/>
        <w:t>Врата древнего мира находятся на Алтайской земле. До Гималаев, Тибета, Сибири, Тянь-Шаня и Гиндукуша уже существовал огромный остров Алтай. Когда Лемурия была в расцвете своей цивилизации, а почти вся Азия покоилась на дне морей, Алтай высился над водами своими вершинами, какими сейчас красуются Гималаи.</w:t>
      </w:r>
    </w:p>
    <w:p>
      <w:pPr>
        <w:pStyle w:val="Normal"/>
        <w:rPr/>
      </w:pPr>
      <w:r>
        <w:rPr/>
        <w:t xml:space="preserve">Сколько магнитов древней родины человечества Алтай хранит! Сколько великих постижений сокрыто во временах ушедших! Курганы хранят не только погибших воинов или умерших властителей, но и магниты сокровенные. </w:t>
      </w:r>
    </w:p>
    <w:p>
      <w:pPr>
        <w:pStyle w:val="Normal"/>
        <w:rPr/>
      </w:pPr>
      <w:r>
        <w:rPr/>
        <w:t>Алтай источает мощь умиротворения, действуя по трем великим духовным вершинам.</w:t>
      </w:r>
    </w:p>
    <w:p>
      <w:pPr>
        <w:pStyle w:val="Normal"/>
        <w:rPr/>
      </w:pPr>
      <w:r>
        <w:rPr/>
        <w:t xml:space="preserve">Алтай явлен как оплот Северной Шамбалы. Алтай одарен духом предугадывания мировых событий. </w:t>
      </w:r>
    </w:p>
    <w:p>
      <w:pPr>
        <w:pStyle w:val="Normal"/>
        <w:rPr/>
      </w:pPr>
      <w:r>
        <w:rPr/>
        <w:t>В серебряной тайне вершин видятся древние храмы. Голос давних песнопений еще хранит ветер. И часто, завывая в ущельях, в глухой тайге, он вдруг, словно пробужденный грохотом горной реки или водопадным гулом, начинает повторять древний и полузабытый речитатив. Звезды начинают дрожать и светиться особым светом. Само пространство начинает сиять, и из него рождаются цветы, лица и огненные образы, привлеченные красотой. Из пространства приходят прекрасные девы и ангелоподобные юноши, и, вторя ветру, звучит хор огненного славословия не прекращаемой ни на секунду жизни. Небеса открываются, и сквозь их прозрачность обозреваются планы существований, живущие в иных временах и измерениях. И эта прозрачность дает видеть нам иных существ пространства. Общаясь с ними, мы обретаем энергию прозрения. Мудрость их слов заставляет нас трепетать, повышая вибрации теперешнего сознания. Работа духа ускоряется. Мысль вращается стремительно. Мы обретаем скорость космического сознания, которое по орбите своей не может замыкать себя на проблемах одного земного шара. Мысль получает силу умиротворения, ибо она мощна и действенна, как пламя солнца на экваторе.</w:t>
      </w:r>
    </w:p>
    <w:p>
      <w:pPr>
        <w:pStyle w:val="Normal"/>
        <w:rPr/>
      </w:pPr>
      <w:r>
        <w:rPr/>
        <w:t>Алтай — это вместилище и хранитель Протопамяти человечества. Эта древняя память охраняет сокровенную связь всех прошлых цивилизаций и этой земли.</w:t>
      </w:r>
    </w:p>
    <w:p>
      <w:pPr>
        <w:pStyle w:val="Normal"/>
        <w:rPr/>
      </w:pPr>
      <w:r>
        <w:rPr/>
        <w:t>На Алтае каждое место — легенда, каждая гора — сказание.</w:t>
      </w:r>
    </w:p>
    <w:p>
      <w:pPr>
        <w:pStyle w:val="Normal"/>
        <w:rPr/>
      </w:pPr>
      <w:r>
        <w:rPr/>
        <w:t>Храмом Мира наречен Алтай.</w:t>
      </w:r>
    </w:p>
    <w:p>
      <w:pPr>
        <w:pStyle w:val="Normal"/>
        <w:rPr/>
      </w:pPr>
      <w:r>
        <w:rPr/>
        <w:t xml:space="preserve">Дивья гора, Дивья тропа, и весь край — сплошное неиссякаемое диво. Каждый шаг по тропе открывает новую красоту, и изумлению нет предела, ибо диво Алтая неуничтожаемо и неисчерпаемо. Можно оставаться невидящим, не погружая взор в эти чудесные горы, но от этого не иссякнет сила обаяния и радости. Восторгаясь, учимся таинству любви. Восторгаясь, отдаем дань силе Матери Природы, ее бережливости и щедрости, ее целесообразности и широте духовной. Кто, как не она, приготовил каждому свой каравай, туесок лесных ягод и пригоршню кедровых орехов, а также лекарства растительные, исцеляющие душу и тело? </w:t>
      </w:r>
    </w:p>
    <w:p>
      <w:pPr>
        <w:pStyle w:val="Normal"/>
        <w:rPr/>
      </w:pPr>
      <w:r>
        <w:rPr/>
        <w:t>Дивьи горы — можно назвать Алтай. И есть уверенность, что они так когда-то именовались. И до сих пор магия древних имен витает над каждой вершиной, скалой и ручьем, напоминая о такой бесконечно давней истории этой земли. Она поражает силой своей красоты. Она поражает мудростью, накопленной неисследимой древностью времен, которую нельзя заключить в слова, звуки и образы, ибо она пребывает везде — с этими величественными горами и живым пространством, где каждая стихия вносит свой аккорд, свой тончайший оттенок в знание мира. Мы дышим этой неистребимой силой и учимся через дыхание и созерцание окружающей красоты. Нас наставляет Мать Природа. Она учит своих детей искусству правильной жизни, искусству гармонии соединения с младшими царствами.</w:t>
      </w:r>
    </w:p>
    <w:p>
      <w:pPr>
        <w:pStyle w:val="Normal"/>
        <w:rPr/>
      </w:pPr>
      <w:r>
        <w:rPr/>
        <w:t xml:space="preserve">Алтай напитан энергиями Зари Человечества. Солнце их насытило силой своего сердца. Каждый цветок и камень здесь обладают высокой степенью духовности. Каждый порыв ветра одухотворен, как голос, исполняющий древнюю песню гор. Каждый всплеск ручья звенит рокотом древних сказаний. Шепот кедров ловит звездную пыль, летящую в светящемся потоке музыки сфер. </w:t>
      </w:r>
    </w:p>
    <w:p>
      <w:pPr>
        <w:pStyle w:val="Normal"/>
        <w:rPr/>
      </w:pPr>
      <w:r>
        <w:rPr/>
        <w:t>Алтай знает о знаках мудрости. Те, кто идет по его каменистым тропам, могут не подозревать, что, восторгаясь горным пейзажем и вдыхая бальзам горного воздуха, их сердце читает древние письмена красоты.</w:t>
      </w:r>
    </w:p>
    <w:p>
      <w:pPr>
        <w:pStyle w:val="Normal"/>
        <w:rPr/>
      </w:pPr>
      <w:r>
        <w:rPr/>
        <w:t>Солью Вечности пропитаны святые земли Алтая. И ступени великанов, как гигантские террасы, ведут к вершине заповеданной Горы. Ледники хранят тайну из тайн. Подземелья по-прежнему глубоки и пригодны для жизни. Подземные горячие источники дают микроклимат тропический. И долины, скрытые от взгляда людского, живут своей духовной жизнью, хранящей сокровище первозданной силы.</w:t>
      </w:r>
    </w:p>
    <w:p>
      <w:pPr>
        <w:pStyle w:val="Normal"/>
        <w:rPr/>
      </w:pPr>
      <w:r>
        <w:rPr/>
        <w:t>Земля грядущей расы — место общения с Высшими Планами — всегда была окружена благоговейным трепетом, почитанием и суевериями. И как же еще прикоснуться к святыням иного мира и ощутить его благословенные касания, как не сердечным трепетом и торжественным почитанием? Ведь при вдохновении почитания окончания нервов сияют, как адаманты драгоценные, принимая волны Благодати Небесной.</w:t>
      </w:r>
    </w:p>
    <w:p>
      <w:pPr>
        <w:pStyle w:val="Normal"/>
        <w:rPr/>
      </w:pPr>
      <w:r>
        <w:rPr/>
        <w:t xml:space="preserve">Алтай просыпается рано. Круги новых пониманий и веяний дают свои дружные всходы на его благословенной земле. Помнит она поступь Великих Учителей человечества. Помнит Алтай не только разные подвиги своего народа, но великие моления во имя духов природы, его хранящих. </w:t>
      </w:r>
    </w:p>
    <w:p>
      <w:pPr>
        <w:pStyle w:val="Normal"/>
        <w:rPr/>
      </w:pPr>
      <w:r>
        <w:rPr/>
        <w:t xml:space="preserve">Велик и Свят Алтай. И чем дальше от него уезжаешь, тем острее понимаешь болезненную утрату даже короткого расставания с ним. Словно с любимой расстаешься. Словно с близким другом и любящими отцом и матерью. </w:t>
      </w:r>
    </w:p>
    <w:p>
      <w:pPr>
        <w:pStyle w:val="Normal"/>
        <w:rPr/>
      </w:pPr>
      <w:r>
        <w:rPr/>
        <w:t xml:space="preserve">Есть потрясающая простота и глубочайшая энергетическая значительность Священной Страны, называемой Сердцем Азии. Посылая в его пространство мысль почитания, ты не льстишь Алтаю, но отдаешь лишь незначительную искру той любви, которая в тебе живет. Цветок лучшего чувства протягиваешь Белой Горе, на которой стоит эфирный город Владыки Ульгеня. </w:t>
      </w:r>
    </w:p>
    <w:p>
      <w:pPr>
        <w:pStyle w:val="Normal"/>
        <w:rPr/>
      </w:pPr>
      <w:r>
        <w:rPr/>
        <w:t>Велика тайна Алтая. Велика его мудрость. Средоточие древнейшей памяти человечества излучает такие проникновенные токи, которые завораживают сердце и пробуждают неисчерпаемые возможности духа.</w:t>
      </w:r>
    </w:p>
    <w:p>
      <w:pPr>
        <w:pStyle w:val="Style10"/>
        <w:spacing w:before="0" w:after="0"/>
        <w:rPr/>
      </w:pPr>
      <w:r>
        <w:rPr/>
        <w:t>Дух Сердца Мира стережет место тайны. Огненными столбами света охраняема святая святых Алтая. Не подступит злом отравленное сердце к порогу Храма Сокровенного. Жгучие объятья радости станут ужасом для сердца нечистого. И кто услышит крик страха во тьме ночи? Разве что зверь лесной, в дремучей чаще живущий. Но молитве сердца, нашедшего место любви всемирной, внимает вся вселенная. Сгущение силы мыслеобразов в таких земных магнитах несказанно велико. Как через икону можно ощутить сердечный ток всех молящихся и в этом луче веры и упования подниматься к Первоообразу Света, так и место особого почитания хранит трепет торжественности многих сердец. Паломничество оставляет следы сердечной силы даже на серых камнях. Даже дождь времени не сможет смыть радугу цветов почитания.</w:t>
      </w:r>
    </w:p>
    <w:p>
      <w:pPr>
        <w:pStyle w:val="Style10"/>
        <w:spacing w:before="0" w:after="0"/>
        <w:rPr/>
      </w:pPr>
      <w:r>
        <w:rPr/>
        <w:t xml:space="preserve">Заступ не должен касаться этой священной земли. Недопустимо разрушение Космического Магнита, где сама стихия гор пропитана древней памятью. Духи величайшей святыни мира не допустят проникновения чуждой силы на эти небесные поля — места поклонения великой небесной силе, дарующей жизнь земле Алтая. </w:t>
      </w:r>
    </w:p>
    <w:p>
      <w:pPr>
        <w:pStyle w:val="Normal"/>
        <w:rPr/>
      </w:pPr>
      <w:r>
        <w:rPr/>
        <w:t>Толпы зевак портят климат Алтая. Погоду делают негармоничные толпы, прожигающие дыры в заградительной сети священной горы своими механическими возгласами и воздеванием рук к небу. Аура Белого Города постоянно подвергается атаке темных мыслей. Грозы, облака, тучи и град как защитная реакция, создающая озоновый купол, не дают проникнуть темным мыслям в недозволенные сферы. Огненный дух Алтая От-Ата обеспокоен таким потоком кармической грязи, текущей из европейских городов. Огненный дух накаляет жар терпения.</w:t>
      </w:r>
    </w:p>
    <w:p>
      <w:pPr>
        <w:pStyle w:val="Normal"/>
        <w:rPr>
          <w:szCs w:val="28"/>
        </w:rPr>
      </w:pPr>
      <w:r>
        <w:rPr>
          <w:szCs w:val="28"/>
        </w:rPr>
        <w:t>Великий Алтай-Хангай не пускает людей в сокровенные места, где чистые духи-охранители пребывают в напряженном молчании дозора.</w:t>
      </w:r>
    </w:p>
    <w:p>
      <w:pPr>
        <w:pStyle w:val="Normal"/>
        <w:rPr/>
      </w:pPr>
      <w:r>
        <w:rPr/>
        <w:t>Алтай близок Владыке. Алтай — тайна нераскрытая. Алтай — радость неизбывная. Алтай — свет неугасимый. Если кто-то может жить без него, то знайте, что этот человек обделил себя в этой жизни, что этот человек сам загасил наполовину все прекрасные и священные впечатления своей жизни. Без того обездоленный и втоптанный в материю, он забыл о земных святынях в бешеной погоне за призраком счастья. Он ослеплен блеском миражей майи и оглушен ревом современного мира. Но дух его томится в темнице плоти, голодный и забытый, ожидая того момента, когда хоть капля божественной росы утолит его возрастающую жажду. Он одинок и молчалив, но помнит каждое мгновение божественной жизни своей во всех мирах и вселенных. Но час освобождения близок. Скоро откроются все замки и будут разрушены все темницы. На крыльях огненных белая птица Лебедь взлетит на недосягаемые высоты, где ей не будут страшны ни земной мрак, ни душное вместилище души. Сияющая птица обнимет цветок вечности и унесет его к дальним вершинам света, к пламенам своей мечты, которые никогда не угаснут и будут видны с земли как сверкающие, ослепительно белые горы.</w:t>
      </w:r>
    </w:p>
    <w:p>
      <w:pPr>
        <w:pStyle w:val="Normal"/>
        <w:rPr/>
      </w:pPr>
      <w:r>
        <w:rPr/>
        <w:t>Чуток магнит Алтая. Нельзя подделать лучи радости, идущие от сердца планеты. Далеко раскинул он свои целительные лучи, соединяя дуги сознаний в единое кольцо сотрудничества.</w:t>
      </w:r>
    </w:p>
    <w:p>
      <w:pPr>
        <w:pStyle w:val="Normal"/>
        <w:rPr/>
      </w:pPr>
      <w:r>
        <w:rPr>
          <w:rFonts w:eastAsia="MS Mincho;ＭＳ 明朝"/>
        </w:rPr>
        <w:t>Магнит духа привлекает сердца из многих стран мира. Для многих кажется невыполнимой мечтой побывать на Алтае. Но карма ускоряется вместе с процессами, происходящими в планетной системе.</w:t>
      </w:r>
    </w:p>
    <w:p>
      <w:pPr>
        <w:pStyle w:val="Normal"/>
        <w:rPr/>
      </w:pPr>
      <w:r>
        <w:rPr/>
        <w:t>У каждой религии — свои места поклонения, где пророкам и мудрецам являлись Высшие Существа. Если брать Алтай, то и в нем самом присутствуют Семь Святынь, одна из которых входит в Величайшую Сокровенность Мира. И каждому устремленному духу известно их месторасположение.</w:t>
      </w:r>
    </w:p>
    <w:p>
      <w:pPr>
        <w:pStyle w:val="Normal"/>
        <w:rPr/>
      </w:pPr>
      <w:r>
        <w:rPr/>
        <w:t>Древняя память ведет людей на Алтай. Древний дух будоражит сознание, нетерпеливо стуча предчувствиями и необъяснимыми желаниями.</w:t>
      </w:r>
    </w:p>
    <w:p>
      <w:pPr>
        <w:pStyle w:val="Normal"/>
        <w:rPr/>
      </w:pPr>
      <w:r>
        <w:rPr/>
        <w:t xml:space="preserve">Много лично стремящихся прикоснуться к Чаше Алтая. Вдохнувший один глоток воздуха нового мира уже изменяет сознание своего существования. Кого-то ведет простое любопытство. Кому-то важен добрый совет. Кто-то ищет подтверждение своим нахождениям. </w:t>
      </w:r>
    </w:p>
    <w:p>
      <w:pPr>
        <w:pStyle w:val="Normal"/>
        <w:rPr/>
      </w:pPr>
      <w:r>
        <w:rPr/>
        <w:t>Радостью открытий полон Алтай. Каждого человека открывает он, как драгоценную шкатулку. Даже пылинка не утаится от взгляда Великого Духа Алтая. Даже искорку нарождающегося добра готов оберечь Владыка Гор и разжечь из нее Великий Огонь Счастья Жизни.</w:t>
      </w:r>
    </w:p>
    <w:p>
      <w:pPr>
        <w:pStyle w:val="Normal"/>
        <w:rPr/>
      </w:pPr>
      <w:r>
        <w:rPr/>
        <w:t xml:space="preserve">В круговороте реальности сумасшествие городов лишь косвенно затрагивало Алтай. Он, словно незыблемая твердыня, стоит и будет стоять как Вечный Храм Радости мира земного. Мудрость пламенного Разума поселилась здесь в такие древние времена, что исчисление их померкнет в количестве сопровождающих нулей. Измельчавшее сознание ученых оперирует десятками тысяч лет в определении древности предметов, но Алтай считает свою историю десятками миллионов лет разумного существования. Цивилизации нарождались и гибли. Неведомые города строились. Пристани принимали диковинные корабли со всего света. И с уходом воды, с понижением уровня мирового океана, обнаруживались долины, являя дно древних морей. На них стояли древние городища. И лишь гигантские курганы хранят сейчас осколки неведомых культур прошлого. </w:t>
      </w:r>
    </w:p>
    <w:p>
      <w:pPr>
        <w:pStyle w:val="Normal"/>
        <w:rPr/>
      </w:pPr>
      <w:r>
        <w:rPr/>
        <w:t>Красноречиво молчание священных вершин Твоих, о Великий Алтай! Шорох кедровой тайги, словно шепот пророческих уст, доносит до нас дыхание вечной земли Золотой Горы. И сколько тайн, сколько не дошедших до нашего сердца преданий рассеяно в этом чистом древнем просторе! Ни одна история не отразит то, что знают вечно-молчащие хребты и говорящие потоки. Но как упросить эти священные белые воды открыть нам мудрость свою? Как услышать язык святого Сердца нашей Земли и понять язык неумолимо спешащего времени?</w:t>
      </w:r>
    </w:p>
    <w:p>
      <w:pPr>
        <w:pStyle w:val="Normal"/>
        <w:rPr/>
      </w:pPr>
      <w:r>
        <w:rPr/>
      </w:r>
    </w:p>
    <w:p>
      <w:pPr>
        <w:pStyle w:val="Normal"/>
        <w:rPr/>
      </w:pPr>
      <w:r>
        <w:rPr/>
        <w:t xml:space="preserve">Алтай мой, Алтай! </w:t>
      </w:r>
    </w:p>
    <w:p>
      <w:pPr>
        <w:pStyle w:val="Normal"/>
        <w:rPr/>
      </w:pPr>
      <w:r>
        <w:rPr/>
        <w:t xml:space="preserve">Ты Слово мне дай. </w:t>
      </w:r>
    </w:p>
    <w:p>
      <w:pPr>
        <w:pStyle w:val="Normal"/>
        <w:rPr/>
      </w:pPr>
      <w:r>
        <w:rPr/>
        <w:t xml:space="preserve">То Слово, что шепчет Владыка Кудай. </w:t>
      </w:r>
    </w:p>
    <w:p>
      <w:pPr>
        <w:pStyle w:val="Normal"/>
        <w:rPr/>
      </w:pPr>
      <w:r>
        <w:rPr/>
        <w:t xml:space="preserve">Всю Землю огнем Красоты обнимай. </w:t>
      </w:r>
    </w:p>
    <w:p>
      <w:pPr>
        <w:pStyle w:val="Normal"/>
        <w:rPr/>
      </w:pPr>
      <w:r>
        <w:rPr/>
        <w:t xml:space="preserve">Владыка Алтай, </w:t>
      </w:r>
    </w:p>
    <w:p>
      <w:pPr>
        <w:pStyle w:val="Normal"/>
        <w:rPr/>
      </w:pPr>
      <w:r>
        <w:rPr/>
        <w:t xml:space="preserve">Прекрасный Алтай! </w:t>
      </w:r>
    </w:p>
    <w:p>
      <w:pPr>
        <w:pStyle w:val="Normal"/>
        <w:rPr/>
      </w:pPr>
      <w:r>
        <w:rPr/>
        <w:t xml:space="preserve">От гор золотых — серебряный свет. </w:t>
      </w:r>
    </w:p>
    <w:p>
      <w:pPr>
        <w:pStyle w:val="Normal"/>
        <w:rPr/>
      </w:pPr>
      <w:r>
        <w:rPr/>
        <w:t>И лучше земли, кроме Родины, нет!</w:t>
      </w:r>
    </w:p>
    <w:p>
      <w:pPr>
        <w:pStyle w:val="Normal"/>
        <w:rPr/>
      </w:pPr>
      <w:r>
        <w:rPr/>
      </w:r>
    </w:p>
    <w:p>
      <w:pPr>
        <w:pStyle w:val="Normal"/>
        <w:rPr/>
      </w:pPr>
      <w:r>
        <w:rPr/>
        <w:t xml:space="preserve">Алтаю грозят ветра коммерциализации. Хотят зарабатывать золото на этой земле, где золота не вычерпать. Люди приезжают в эти края, чтобы глотнуть энергии свободы, энергии первозданной красоты, еще местами сохранившейся в реликтовом состоянии. Допустимо ли делать из святыни поля для гольфа и строить ночные клубы на месте древних кромлехов? Биение космической мысли может изменить не только очертания гор, но и засыпать тропы, ведущие к сокровенным Ашрамам. Белая Владычица не позволит разрушить Алтарь Радости планеты. Чаша Благословенного источает ток святости, от которого злые сердца каменеют. Чистота Белой Горы силу духу дает. Чистота Белой Горы явлена как символ незапятнанности небес. Даже в пределах планеты, где смрад городов отравляет жизнь, есть место природного благополучия, где сердцу спокойно и легко. </w:t>
      </w:r>
    </w:p>
    <w:p>
      <w:pPr>
        <w:pStyle w:val="Normal"/>
        <w:rPr/>
      </w:pPr>
      <w:r>
        <w:rPr/>
        <w:t>Средоточие Азии, ее чистое сердце, не затронут никакие ветра кризисов и финансовых потрясений, тем более что юг Сибири — Алтай — один из самых бедных регионов России. А нищему пожар не страшен.</w:t>
      </w:r>
    </w:p>
    <w:p>
      <w:pPr>
        <w:pStyle w:val="Normal"/>
        <w:rPr/>
      </w:pPr>
      <w:r>
        <w:rPr/>
        <w:t>Столичные вихри искажают мысли дальних и чистых гор. В душной атмосфере городов трудно понять чистую мысль Алтая.</w:t>
      </w:r>
    </w:p>
    <w:p>
      <w:pPr>
        <w:pStyle w:val="Normal"/>
        <w:rPr/>
      </w:pPr>
      <w:r>
        <w:rPr/>
        <w:t xml:space="preserve">Алтай на многое открывает глаза, что в городах является тайной недоступной. </w:t>
      </w:r>
    </w:p>
    <w:p>
      <w:pPr>
        <w:pStyle w:val="Normal"/>
        <w:rPr/>
      </w:pPr>
      <w:r>
        <w:rPr/>
        <w:t>Алтай срывает маски. Алтай обнажает лица.</w:t>
      </w:r>
    </w:p>
    <w:p>
      <w:pPr>
        <w:pStyle w:val="Normal"/>
        <w:rPr/>
      </w:pPr>
      <w:r>
        <w:rPr/>
        <w:t>Алтай, как лакмусовая бумажка, способен безошибочно отличить прокисшее сознание от огненных реакций устремления.</w:t>
      </w:r>
    </w:p>
    <w:p>
      <w:pPr>
        <w:pStyle w:val="Normal"/>
        <w:rPr/>
      </w:pPr>
      <w:r>
        <w:rPr/>
        <w:t>Алтай явлен как катализатор кармических ситуаций. Ускорение процессов на Солнце определяет изменение человеческой судьбы.</w:t>
      </w:r>
    </w:p>
    <w:p>
      <w:pPr>
        <w:pStyle w:val="Normal"/>
        <w:rPr/>
      </w:pPr>
      <w:r>
        <w:rPr/>
        <w:t>Напитываясь энергиями Алтая, дисгармоничное сознание впадает в еще более низшую степень хаоса. Центры не справляются с потоком огненной энергии, распыляются и деградируют, разлагаясь до осадочного состояния.</w:t>
      </w:r>
    </w:p>
    <w:p>
      <w:pPr>
        <w:pStyle w:val="Normal"/>
        <w:rPr/>
      </w:pPr>
      <w:r>
        <w:rPr/>
        <w:t>Пресс тонкого огня особенно мощен на Алтае. Лишь крепость благородных построений их выдержит. Огонь Сердца Космоса должен воплотиться в дела человеческие, иначе он разлагается, теряя ослепительную чистоту свою.</w:t>
      </w:r>
    </w:p>
    <w:p>
      <w:pPr>
        <w:pStyle w:val="Normal"/>
        <w:rPr/>
      </w:pPr>
      <w:r>
        <w:rPr/>
        <w:t>Огонь космоса плотен и силен, как никогда. Сердцу трудно удержать равновесие плотного и Огненного миров. Поэтому боль преследует тех, кто укрылся в тумане городов. Но Алтай открыт влиянию всего космоса, словно сердце, распахнутое настежь.</w:t>
      </w:r>
    </w:p>
    <w:p>
      <w:pPr>
        <w:pStyle w:val="Normal"/>
        <w:rPr/>
      </w:pPr>
      <w:bookmarkStart w:id="1" w:name="OLE_LINK2"/>
      <w:bookmarkEnd w:id="1"/>
      <w:r>
        <w:rPr/>
        <w:t>Алтай вибрирует как самая чуткая мембрана жизненной антенны на новую энергетическую реальность космоса.</w:t>
      </w:r>
    </w:p>
    <w:p>
      <w:pPr>
        <w:pStyle w:val="Normal"/>
        <w:rPr/>
      </w:pPr>
      <w:r>
        <w:rPr/>
        <w:t>Землетрясение на Алтае — воздействие космических сил, изменяющих картину мира.</w:t>
      </w:r>
    </w:p>
    <w:p>
      <w:pPr>
        <w:pStyle w:val="Normal"/>
        <w:rPr/>
      </w:pPr>
      <w:r>
        <w:rPr/>
        <w:t>Алтай проецирует процессы, происходящие на Солнце, и распределяет по всей Земле. Солнечные пятна оказывают влияние прежде всего на алтайскую атмосферу. Электрозаряженность ауры Алтая мощнее на порядок других регионов. Жизненные силы Солнца сфокусированы здесь. Жизнеспособность Алтая сохраняется за счет эндемичных форм растительного и животного мира. Не только атмосфера проявляет поток космических энергий, но и представители минерального царства. Замечены свечения гор, камней и даже озер в определенных местах. Нисхождение Огненного Мира несет мощь неожиданную. Зовы доносит ветер. Пламя костра приобретает формы необычные. Облака разворачивают картину эволюционную мироздания, словно живые персонажи истории сокровенной. Пуповина планеты принимает новую порцию энергии зарождения.</w:t>
      </w:r>
    </w:p>
    <w:p>
      <w:pPr>
        <w:pStyle w:val="Normal"/>
        <w:rPr/>
      </w:pPr>
      <w:r>
        <w:rPr/>
        <w:t>Напряжение Сердца Системы выплескивается в земные небеса. А Алтай, эта Золотая Чаша Планеты, первым принимает эту лаву духовных энергий, растворенных в солнечных лучах. Алтай принимает на себя волны пространственного огня, который перерождает человечество и всю природу в целом.</w:t>
      </w:r>
    </w:p>
    <w:p>
      <w:pPr>
        <w:pStyle w:val="Normal"/>
        <w:rPr/>
      </w:pPr>
      <w:r>
        <w:rPr/>
        <w:t>Воздействие лучей галактического центра направлено на Алтай. Космические перемены несут изменения климата жизни.</w:t>
      </w:r>
    </w:p>
    <w:p>
      <w:pPr>
        <w:pStyle w:val="Normal"/>
        <w:rPr/>
      </w:pPr>
      <w:bookmarkStart w:id="2" w:name="OLE_LINK2"/>
      <w:bookmarkEnd w:id="2"/>
      <w:r>
        <w:rPr/>
        <w:t xml:space="preserve">Струна Алтая звучит новой нотой. Но не каждому по душе звук этого высокого аккорда эволюции, под которым даже травы по-другому пахнут. </w:t>
      </w:r>
    </w:p>
    <w:p>
      <w:pPr>
        <w:pStyle w:val="Normal"/>
        <w:rPr/>
      </w:pPr>
      <w:r>
        <w:rPr>
          <w:szCs w:val="28"/>
        </w:rPr>
        <w:t>Горная страна ждет своих новых воинов. Горная страна зоркостью сильна. Над всеми вершинами, от Алтая до Тибета и Гималаев, несут сердца зоркие стражу тайную. И даже тень тьмы не коснется белых снегов. Даже крыло ненависти не очернит изначально чистые вершины. И Дух Горы Белой, Дух Великого Ульгеня, до скончания мира будет жить в своем дворце, созданном из Света.</w:t>
      </w:r>
    </w:p>
    <w:p>
      <w:pPr>
        <w:pStyle w:val="Normal"/>
        <w:rPr/>
      </w:pPr>
      <w:r>
        <w:rPr/>
        <w:t xml:space="preserve">Алтай будет звать нас всегда как прародина пятой расы. Алтай, с которым сроднился и который полюбил сердечно. </w:t>
      </w:r>
    </w:p>
    <w:p>
      <w:pPr>
        <w:pStyle w:val="Normal"/>
        <w:rPr/>
      </w:pPr>
      <w:r>
        <w:rPr/>
        <w:t>Хану Алтаю кланяюсь как святыне всех святынь планетных! Святы и чисты снега Твои и горы. Благоуханны вершины кедровые. Цветы горных лугов — дыхание Твое ароматное. Пение хрустальных рек Твоих — услада сердцу моему. Великой силой полны звуки Твоих откровений. Трудно жить без Тебя в изгнании или странствии земном. Но как лишенные родины тоскуют о ней, так и я грущу о Тебе, Алтай мой прекрасный! Приду, припаду к земле Твоей и обниму святую землю. Люблю Тебя, Свет Сердца моего, Великий Хан Алтай! Как Отца и Мать своих!</w:t>
      </w:r>
    </w:p>
    <w:p>
      <w:pPr>
        <w:pStyle w:val="Text"/>
        <w:ind w:right="0" w:firstLine="709"/>
        <w:rPr/>
      </w:pPr>
      <w:r>
        <w:rPr/>
      </w:r>
    </w:p>
    <w:p>
      <w:pPr>
        <w:pStyle w:val="Normal"/>
        <w:rPr/>
      </w:pPr>
      <w:r>
        <w:rPr/>
        <w:t xml:space="preserve">Вратами Алтая войдем. </w:t>
      </w:r>
    </w:p>
    <w:p>
      <w:pPr>
        <w:pStyle w:val="Normal"/>
        <w:rPr/>
      </w:pPr>
      <w:r>
        <w:rPr/>
        <w:t xml:space="preserve">Золотыми Вратами Алтая. </w:t>
      </w:r>
    </w:p>
    <w:p>
      <w:pPr>
        <w:pStyle w:val="Normal"/>
        <w:rPr/>
      </w:pPr>
      <w:r>
        <w:rPr/>
        <w:t xml:space="preserve">Совсем не мечтая судьбу покорить, </w:t>
      </w:r>
    </w:p>
    <w:p>
      <w:pPr>
        <w:pStyle w:val="Normal"/>
        <w:rPr/>
      </w:pPr>
      <w:r>
        <w:rPr/>
        <w:t xml:space="preserve">Но лишь чистоту утверждая. </w:t>
      </w:r>
    </w:p>
    <w:p>
      <w:pPr>
        <w:pStyle w:val="Normal"/>
        <w:rPr/>
      </w:pPr>
      <w:r>
        <w:rPr/>
      </w:r>
    </w:p>
    <w:p>
      <w:pPr>
        <w:pStyle w:val="Normal"/>
        <w:rPr/>
      </w:pPr>
      <w:r>
        <w:rPr/>
        <w:t xml:space="preserve">Солнцу, которое скрылось от нас, </w:t>
      </w:r>
    </w:p>
    <w:p>
      <w:pPr>
        <w:pStyle w:val="Normal"/>
        <w:rPr/>
      </w:pPr>
      <w:r>
        <w:rPr/>
        <w:t xml:space="preserve">Дар сердца пошлем — благодарность. </w:t>
      </w:r>
    </w:p>
    <w:p>
      <w:pPr>
        <w:pStyle w:val="Normal"/>
        <w:rPr/>
      </w:pPr>
      <w:r>
        <w:rPr/>
        <w:t xml:space="preserve">Ибо священен таинства час, </w:t>
      </w:r>
    </w:p>
    <w:p>
      <w:pPr>
        <w:pStyle w:val="Normal"/>
        <w:rPr/>
      </w:pPr>
      <w:r>
        <w:rPr/>
        <w:t xml:space="preserve">Когда день изживает праздность. </w:t>
      </w:r>
    </w:p>
    <w:p>
      <w:pPr>
        <w:pStyle w:val="Normal"/>
        <w:rPr/>
      </w:pPr>
      <w:r>
        <w:rPr/>
      </w:r>
    </w:p>
    <w:p>
      <w:pPr>
        <w:pStyle w:val="Normal"/>
        <w:rPr/>
      </w:pPr>
      <w:r>
        <w:rPr/>
        <w:t xml:space="preserve">В горниле труда напрягая мощь, </w:t>
      </w:r>
    </w:p>
    <w:p>
      <w:pPr>
        <w:pStyle w:val="Normal"/>
        <w:rPr/>
      </w:pPr>
      <w:r>
        <w:rPr/>
        <w:t xml:space="preserve">Все силы, что отданы нам под начало, </w:t>
      </w:r>
    </w:p>
    <w:p>
      <w:pPr>
        <w:pStyle w:val="Normal"/>
        <w:rPr/>
      </w:pPr>
      <w:r>
        <w:rPr/>
        <w:t xml:space="preserve">Мы побеждаем пралайи ночь </w:t>
      </w:r>
    </w:p>
    <w:p>
      <w:pPr>
        <w:pStyle w:val="Normal"/>
        <w:rPr/>
      </w:pPr>
      <w:r>
        <w:rPr/>
        <w:t xml:space="preserve">Сердца пылающим жаром. </w:t>
      </w:r>
    </w:p>
    <w:p>
      <w:pPr>
        <w:pStyle w:val="Normal"/>
        <w:rPr/>
      </w:pPr>
      <w:r>
        <w:rPr/>
      </w:r>
    </w:p>
    <w:p>
      <w:pPr>
        <w:pStyle w:val="Normal"/>
        <w:rPr/>
      </w:pPr>
      <w:r>
        <w:rPr/>
        <w:t xml:space="preserve">Как меч входит в ножны, идем во Врата, </w:t>
      </w:r>
    </w:p>
    <w:p>
      <w:pPr>
        <w:pStyle w:val="Normal"/>
        <w:rPr/>
      </w:pPr>
      <w:r>
        <w:rPr/>
        <w:t xml:space="preserve">Где нам уготован Ашрам озарений. </w:t>
      </w:r>
    </w:p>
    <w:p>
      <w:pPr>
        <w:pStyle w:val="Normal"/>
        <w:rPr/>
      </w:pPr>
      <w:r>
        <w:rPr/>
        <w:t xml:space="preserve">Уходит ночь, сияет звезда, </w:t>
      </w:r>
    </w:p>
    <w:p>
      <w:pPr>
        <w:pStyle w:val="Normal"/>
        <w:rPr/>
      </w:pPr>
      <w:r>
        <w:rPr/>
        <w:t xml:space="preserve">Сжигая прошлого тени. </w:t>
      </w:r>
    </w:p>
    <w:p>
      <w:pPr>
        <w:pStyle w:val="Normal"/>
        <w:rPr/>
      </w:pPr>
      <w:r>
        <w:rPr/>
      </w:r>
    </w:p>
    <w:p>
      <w:pPr>
        <w:pStyle w:val="Normal"/>
        <w:rPr/>
      </w:pPr>
      <w:r>
        <w:rPr/>
        <w:t xml:space="preserve">Ветер донес до меня поцелуй </w:t>
      </w:r>
    </w:p>
    <w:p>
      <w:pPr>
        <w:pStyle w:val="Normal"/>
        <w:rPr/>
      </w:pPr>
      <w:r>
        <w:rPr/>
        <w:t xml:space="preserve">Владычицы Белой Вершины. </w:t>
      </w:r>
    </w:p>
    <w:p>
      <w:pPr>
        <w:pStyle w:val="Normal"/>
        <w:rPr/>
      </w:pPr>
      <w:r>
        <w:rPr/>
        <w:t xml:space="preserve">Губы горят, и наполнен слух </w:t>
      </w:r>
    </w:p>
    <w:p>
      <w:pPr>
        <w:pStyle w:val="Normal"/>
        <w:rPr/>
      </w:pPr>
      <w:r>
        <w:rPr/>
        <w:t xml:space="preserve">Пеньем небесной долины. </w:t>
      </w:r>
    </w:p>
    <w:p>
      <w:pPr>
        <w:pStyle w:val="Normal"/>
        <w:rPr/>
      </w:pPr>
      <w:r>
        <w:rPr/>
      </w:r>
    </w:p>
    <w:p>
      <w:pPr>
        <w:pStyle w:val="Normal"/>
        <w:rPr/>
      </w:pPr>
      <w:r>
        <w:rPr/>
        <w:t xml:space="preserve">В священный город тихо войдем, </w:t>
      </w:r>
    </w:p>
    <w:p>
      <w:pPr>
        <w:pStyle w:val="Normal"/>
        <w:rPr/>
      </w:pPr>
      <w:r>
        <w:rPr/>
        <w:t xml:space="preserve">Испросив позволенья. </w:t>
      </w:r>
    </w:p>
    <w:p>
      <w:pPr>
        <w:pStyle w:val="Normal"/>
        <w:rPr/>
      </w:pPr>
      <w:r>
        <w:rPr/>
        <w:t xml:space="preserve">Здесь живет нашей радости дом — </w:t>
      </w:r>
    </w:p>
    <w:p>
      <w:pPr>
        <w:pStyle w:val="Normal"/>
        <w:rPr/>
      </w:pPr>
      <w:r>
        <w:rPr/>
        <w:t xml:space="preserve">Священный Ашрам озаренья. </w:t>
      </w:r>
    </w:p>
    <w:p>
      <w:pPr>
        <w:pStyle w:val="Normal"/>
        <w:rPr/>
      </w:pPr>
      <w:r>
        <w:rPr/>
      </w:r>
    </w:p>
    <w:p>
      <w:pPr>
        <w:pStyle w:val="Normal"/>
        <w:rPr/>
      </w:pPr>
      <w:r>
        <w:rPr/>
        <w:t xml:space="preserve">Живет благодать в этом светлом краю, </w:t>
      </w:r>
    </w:p>
    <w:p>
      <w:pPr>
        <w:pStyle w:val="Normal"/>
        <w:rPr/>
      </w:pPr>
      <w:r>
        <w:rPr/>
        <w:t xml:space="preserve">И светят Владыки Очи. </w:t>
      </w:r>
    </w:p>
    <w:p>
      <w:pPr>
        <w:pStyle w:val="Normal"/>
        <w:rPr/>
      </w:pPr>
      <w:r>
        <w:rPr/>
        <w:t xml:space="preserve">Огней водопады, как струны, поют, </w:t>
      </w:r>
    </w:p>
    <w:p>
      <w:pPr>
        <w:pStyle w:val="Normal"/>
        <w:rPr/>
      </w:pPr>
      <w:r>
        <w:rPr/>
        <w:t xml:space="preserve">Рождаясь из звездной ночи. </w:t>
      </w:r>
    </w:p>
    <w:p>
      <w:pPr>
        <w:pStyle w:val="Normal"/>
        <w:rPr/>
      </w:pPr>
      <w:r>
        <w:rPr/>
      </w:r>
    </w:p>
    <w:p>
      <w:pPr>
        <w:pStyle w:val="Normal"/>
        <w:rPr/>
      </w:pPr>
      <w:r>
        <w:rPr/>
        <w:t xml:space="preserve">Огонь алтаря не угаснет вовек </w:t>
      </w:r>
    </w:p>
    <w:p>
      <w:pPr>
        <w:pStyle w:val="Normal"/>
        <w:rPr/>
      </w:pPr>
      <w:r>
        <w:rPr/>
        <w:t xml:space="preserve">На этих вершинах священных. </w:t>
      </w:r>
    </w:p>
    <w:p>
      <w:pPr>
        <w:pStyle w:val="Normal"/>
        <w:rPr/>
      </w:pPr>
      <w:r>
        <w:rPr/>
        <w:t xml:space="preserve">Здесь счастье познал не один человек, </w:t>
      </w:r>
    </w:p>
    <w:p>
      <w:pPr>
        <w:pStyle w:val="Normal"/>
        <w:rPr/>
      </w:pPr>
      <w:r>
        <w:rPr/>
        <w:t xml:space="preserve">Счастье мечты сокровенной. </w:t>
      </w:r>
    </w:p>
    <w:p>
      <w:pPr>
        <w:pStyle w:val="Normal"/>
        <w:rPr/>
      </w:pPr>
      <w:r>
        <w:rPr/>
      </w:r>
    </w:p>
    <w:p>
      <w:pPr>
        <w:pStyle w:val="Normal"/>
        <w:rPr/>
      </w:pPr>
      <w:r>
        <w:rPr/>
        <w:t xml:space="preserve">Она исполнилась в назначенный срок, </w:t>
      </w:r>
    </w:p>
    <w:p>
      <w:pPr>
        <w:pStyle w:val="Normal"/>
        <w:rPr/>
      </w:pPr>
      <w:r>
        <w:rPr/>
        <w:t xml:space="preserve">Она в подробностях вещих — </w:t>
      </w:r>
    </w:p>
    <w:p>
      <w:pPr>
        <w:pStyle w:val="Normal"/>
        <w:rPr/>
      </w:pPr>
      <w:r>
        <w:rPr/>
        <w:t xml:space="preserve">Сбылась, одолев вещества порог </w:t>
      </w:r>
    </w:p>
    <w:p>
      <w:pPr>
        <w:pStyle w:val="Normal"/>
        <w:rPr/>
      </w:pPr>
      <w:r>
        <w:rPr/>
        <w:t xml:space="preserve">И воплотившись в вещи. </w:t>
      </w:r>
    </w:p>
    <w:p>
      <w:pPr>
        <w:pStyle w:val="Normal"/>
        <w:rPr/>
      </w:pPr>
      <w:r>
        <w:rPr/>
      </w:r>
    </w:p>
    <w:p>
      <w:pPr>
        <w:pStyle w:val="Normal"/>
        <w:rPr/>
      </w:pPr>
      <w:r>
        <w:rPr/>
        <w:t xml:space="preserve">События мира плотны, как шелк, </w:t>
      </w:r>
    </w:p>
    <w:p>
      <w:pPr>
        <w:pStyle w:val="Normal"/>
        <w:rPr/>
      </w:pPr>
      <w:r>
        <w:rPr/>
        <w:t xml:space="preserve">Что ветром струится над нами. </w:t>
      </w:r>
    </w:p>
    <w:p>
      <w:pPr>
        <w:pStyle w:val="Normal"/>
        <w:rPr/>
      </w:pPr>
      <w:r>
        <w:rPr/>
        <w:t xml:space="preserve">Кто знает, куда человек ушел, </w:t>
      </w:r>
    </w:p>
    <w:p>
      <w:pPr>
        <w:pStyle w:val="Normal"/>
        <w:rPr/>
      </w:pPr>
      <w:r>
        <w:rPr/>
        <w:t xml:space="preserve">В погоне за вещими снами? </w:t>
      </w:r>
    </w:p>
    <w:p>
      <w:pPr>
        <w:pStyle w:val="Normal"/>
        <w:rPr/>
      </w:pPr>
      <w:r>
        <w:rPr/>
      </w:r>
    </w:p>
    <w:p>
      <w:pPr>
        <w:pStyle w:val="Normal"/>
        <w:rPr/>
      </w:pPr>
      <w:r>
        <w:rPr/>
        <w:t xml:space="preserve">Целуй меня ночь голосами светил, </w:t>
      </w:r>
    </w:p>
    <w:p>
      <w:pPr>
        <w:pStyle w:val="Normal"/>
        <w:rPr/>
      </w:pPr>
      <w:r>
        <w:rPr/>
        <w:t xml:space="preserve">Лучами далеких созвездий. </w:t>
      </w:r>
    </w:p>
    <w:p>
      <w:pPr>
        <w:pStyle w:val="Normal"/>
        <w:rPr/>
      </w:pPr>
      <w:r>
        <w:rPr/>
        <w:t xml:space="preserve">Живет во мне сокровище сил </w:t>
      </w:r>
    </w:p>
    <w:p>
      <w:pPr>
        <w:pStyle w:val="Normal"/>
        <w:rPr/>
      </w:pPr>
      <w:r>
        <w:rPr/>
        <w:t xml:space="preserve">Неутихающей песней. </w:t>
      </w:r>
    </w:p>
    <w:p>
      <w:pPr>
        <w:pStyle w:val="Normal"/>
        <w:rPr/>
      </w:pPr>
      <w:r>
        <w:rPr/>
      </w:r>
    </w:p>
    <w:p>
      <w:pPr>
        <w:pStyle w:val="Normal"/>
        <w:rPr/>
      </w:pPr>
      <w:r>
        <w:rPr/>
        <w:t xml:space="preserve">Живут во мне мысли иных людей, </w:t>
      </w:r>
    </w:p>
    <w:p>
      <w:pPr>
        <w:pStyle w:val="Normal"/>
        <w:rPr/>
      </w:pPr>
      <w:r>
        <w:rPr/>
        <w:t xml:space="preserve">Которые, словно дети, </w:t>
      </w:r>
    </w:p>
    <w:p>
      <w:pPr>
        <w:pStyle w:val="Normal"/>
        <w:rPr/>
      </w:pPr>
      <w:r>
        <w:rPr/>
        <w:t xml:space="preserve">Увлечены игрою идей </w:t>
      </w:r>
    </w:p>
    <w:p>
      <w:pPr>
        <w:pStyle w:val="Normal"/>
        <w:rPr/>
      </w:pPr>
      <w:r>
        <w:rPr/>
        <w:t xml:space="preserve">И ролью их на планете. </w:t>
      </w:r>
    </w:p>
    <w:p>
      <w:pPr>
        <w:pStyle w:val="Normal"/>
        <w:rPr/>
      </w:pPr>
      <w:r>
        <w:rPr/>
      </w:r>
    </w:p>
    <w:p>
      <w:pPr>
        <w:pStyle w:val="Normal"/>
        <w:rPr/>
      </w:pPr>
      <w:r>
        <w:rPr/>
        <w:t xml:space="preserve">Не знаки зыбкие из песка, </w:t>
      </w:r>
    </w:p>
    <w:p>
      <w:pPr>
        <w:pStyle w:val="Normal"/>
        <w:rPr/>
      </w:pPr>
      <w:r>
        <w:rPr/>
        <w:t xml:space="preserve">Но насыщенье пространства. </w:t>
      </w:r>
    </w:p>
    <w:p>
      <w:pPr>
        <w:pStyle w:val="Normal"/>
        <w:rPr/>
      </w:pPr>
      <w:r>
        <w:rPr/>
        <w:t xml:space="preserve">Падает в мир золотая река </w:t>
      </w:r>
    </w:p>
    <w:p>
      <w:pPr>
        <w:pStyle w:val="Normal"/>
        <w:rPr/>
      </w:pPr>
      <w:r>
        <w:rPr/>
        <w:t>Огненного постоянства.</w:t>
      </w:r>
    </w:p>
    <w:p>
      <w:pPr>
        <w:pStyle w:val="Normal"/>
        <w:rPr/>
      </w:pPr>
      <w:r>
        <w:rPr/>
      </w:r>
    </w:p>
    <w:p>
      <w:pPr>
        <w:pStyle w:val="Heading2"/>
        <w:ind w:right="0" w:hanging="0"/>
        <w:rPr/>
      </w:pPr>
      <w:bookmarkStart w:id="3" w:name="__RefHeading___Toc330728729"/>
      <w:bookmarkEnd w:id="3"/>
      <w:r>
        <w:rPr/>
        <w:t>Страна белых вод</w:t>
      </w:r>
    </w:p>
    <w:p>
      <w:pPr>
        <w:pStyle w:val="Normal"/>
        <w:rPr/>
      </w:pPr>
      <w:r>
        <w:rPr/>
      </w:r>
    </w:p>
    <w:p>
      <w:pPr>
        <w:pStyle w:val="Normal"/>
        <w:rPr/>
      </w:pPr>
      <w:r>
        <w:rPr/>
        <w:t>Священный трепет посещает сердце, входящее в Долину белых вод, — словно входишь в храм своей мечты. Радостен и бодр дух твой! Словно молится он непрестанно в тайной обители своей и ни на миг не прекращает моление свое. Голос ощущается как носитель внутреннего святилища твоего ларца драгоценного, и не мудро ли омыться перед тем, как входишь во владения Белой Горы? Железный трос через реку словно нить между эпохами и аспект Кали-Юги, ведущий к Горе Рассвета. Ледяные воды Ак-Кема целебны и молочно-белы. Словно Иванушка, выкупавшийся в котле с молоком, становится красавцем писаным, так и в каждом из людей здесь выявляется лик красоты неземной. Вечность оставляет на лицах след огненного великолепия. Кровь зеленая вскипает, и дух пылающей Горы Света растекается лавой сопричастия дыханию Камня. Ты прозрачен пред Оком Всевидящим. Тебе нет нужды скрывать то, что нельзя скрыть. Словно рентген, пронизывают сердце Лучи Всеведения, и невероятный восторг омывает тела твои — словно небесная Ганга, спустившаяся в мир тьмы, воскрешает тебя огненного из праха земного. Крещение Огнем Вселенским совершено, и ты, преображенный, возносишься над суетой сует, над невежественной пустотой современного мира. И океан синих цветов складывает купол небес. Это венок твоего посвящения. В этом ковре синевы — три белые розы. Ибо роза всегда издревле считалась символом тайны. Таинство тайн и святая святых мира, чаша Чистоты, Света и Любви, из которой ты отпил только глоток. Причастие совершилось, и Огнь Пламенный прожег все твои небеса и ады. Открыта тропа восхождения. Все твои воплощения восходят вверх, омытые Вибрациями Великих Владык.</w:t>
      </w:r>
    </w:p>
    <w:p>
      <w:pPr>
        <w:pStyle w:val="Normal"/>
        <w:rPr/>
      </w:pPr>
      <w:r>
        <w:rPr/>
        <w:t>Страна белых вод хранит множество легенд и поверий, но чаще всего местное население неохотно делится этими жемчужинами мудрости, опасаясь, что привязка легенд к определенному месту создаст нездоровый ажиотаж среди туристов, что может изменить коренным образом облик и энергетику этих мест. Страна белых вод потому и является столь притягательной для множества людей, что Белая Гора является духовным реактором, который никогда не прекратит своей мощнейшей радиации Света.</w:t>
      </w:r>
    </w:p>
    <w:p>
      <w:pPr>
        <w:pStyle w:val="Normal"/>
        <w:rPr/>
      </w:pPr>
      <w:r>
        <w:rPr/>
        <w:t xml:space="preserve">В Русских Ведах, или Велесовой Книге, небесные существа, утратившие божественные принципы и ставшие чудовищами, обретают прежний вид, искупавшись в молочной реке. Не эта ли река берет начало с Белухи и является обителью Владыки Ульгеня, Хранителя Золотой Горы — Алтын-Туу, или Алтая? И Божественная Матерь Ак-Эне является людям белой и обнаженной. И золотой сокол, птица Ульгеня, приносит священные вести. Чудь великая правила не в этих ли землях? Не ее ли столица покоится в глубинах озера Ак-Кем и не ее ли легенды повторяет ледяной ветер Уч-Сумер? И огненная мощь долины эдельвейсов. И серебряные горы и водопады. И вечная тайна рождения рек и мыслей. И посвящение Белой Матери. И Свет невиданный над Хранительницей Тайны Тайн. Свет Шамбалы так же ярок и ощутим. И чудища аур смываются потоком этой силы обновляющей. </w:t>
      </w:r>
    </w:p>
    <w:p>
      <w:pPr>
        <w:pStyle w:val="Normal"/>
        <w:rPr/>
      </w:pPr>
      <w:r>
        <w:rPr/>
        <w:t>Пресвятая Богородица Ак-Кемская изображается в белом одеянии с двумя чашами в руках. В чашах горит огонь. Богородица стоит на куполе храма города, ушедшего под воду на месте Ак-Кема. Купол чуть-чуть виден из воды, словно белый камень. За Богородицей — Белуха, и на груди в круге изображен Спас — Младенец, в Чаше лежащий. Он обнажен. Над Белухой — созвездие Орион и рубиновый Столб Света.</w:t>
      </w:r>
    </w:p>
    <w:p>
      <w:pPr>
        <w:pStyle w:val="Normal"/>
        <w:rPr>
          <w:iCs/>
          <w:szCs w:val="28"/>
        </w:rPr>
      </w:pPr>
      <w:r>
        <w:rPr>
          <w:szCs w:val="28"/>
        </w:rPr>
        <w:t xml:space="preserve">Мать всегда считалась наиболее почитаемой среди всех народов. Материнское молоко имеет свойство нейтрализовать даже самые сильные яды. В присутствии кормящей женщины изменялась сама структура пространства, и темные сущности скрывались в тень чьей-то спины, чтобы только не ощущать запах материнского молока, который мог их уничтожить. Космическая Мудрость истекает молоком Небесной Матери. Капли звездного молока сливаются в нескончаемую летопись жизни. Знаки великих тайн являют лик свой лишь на одно мгновение, чтобы ободрить знающих и предупредить праздных. Молоко и Свет являются синонимами. Великий Небесный Путь именуется Млечным. Выкупавшись в молочной реке, обновляется дух и восстанавливает благую карму. Белое, или молочное, являет собой символ чистоты материнского начала. Снег вершин как эквивалент чистоты считается посредником между небесным и земным мирами. Молочного цвета вода определяет особо священные места на планете. Беловодье как земное обозначение небесной Ганги утверждается, как путь восхождения к Высшим Мирам. </w:t>
      </w:r>
    </w:p>
    <w:p>
      <w:pPr>
        <w:pStyle w:val="Style10"/>
        <w:spacing w:before="0" w:after="0"/>
        <w:rPr/>
      </w:pPr>
      <w:r>
        <w:rPr/>
        <w:t xml:space="preserve">Белое молоко, текущее из вымени небесной Маралухи, превращается в души людей, которые капают с неба в колыбель озера Ак-Кем и попадают в воды Души Гор — священной госпожи жизни Катуни. </w:t>
      </w:r>
    </w:p>
    <w:p>
      <w:pPr>
        <w:pStyle w:val="Style10"/>
        <w:spacing w:before="0" w:after="0"/>
        <w:rPr/>
      </w:pPr>
      <w:r>
        <w:rPr/>
        <w:t>Ак-Кем белый — Святыня Земли и Неба.</w:t>
      </w:r>
    </w:p>
    <w:p>
      <w:pPr>
        <w:pStyle w:val="Normal"/>
        <w:rPr/>
      </w:pPr>
      <w:r>
        <w:rPr>
          <w:iCs/>
          <w:szCs w:val="28"/>
        </w:rPr>
        <w:t>Белые эдельвейсы являют собой одну из проекций небесного молока, или звездной материи. Окружая Алтарь Мира, они проводят серебро белой нити, усиливая эту связь, и даже связывают оборванные концы этой нити.</w:t>
      </w:r>
    </w:p>
    <w:p>
      <w:pPr>
        <w:pStyle w:val="Normal"/>
        <w:rPr/>
      </w:pPr>
      <w:r>
        <w:rPr/>
        <w:t xml:space="preserve">Белая Гора является родовой горой всей белой пятой расы. И вся атрибутика и символический антураж — это только сокрытие тех мистических знаний, которые были явлены нашим праотцам во время прихода на эту планету. Белая вода дала цвет нашей коже, напитав нас молоком небесным. </w:t>
      </w:r>
    </w:p>
    <w:p>
      <w:pPr>
        <w:pStyle w:val="Normal"/>
        <w:rPr/>
      </w:pPr>
      <w:r>
        <w:rPr/>
        <w:t>Островом Белым явлена земля, которую огибает начало Катуни, или земной проекции кундалини. Семь священных рек Азии берут начало в едином средоточии гор. Семь священных рек есть проводники определенных энергий космических сил. Там, где Ак-Кем впадает в Катунь, заканчивается Ару-Туу как территория чакры Тысячи Лепестков.</w:t>
      </w:r>
    </w:p>
    <w:p>
      <w:pPr>
        <w:pStyle w:val="Normal"/>
        <w:rPr/>
      </w:pPr>
      <w:r>
        <w:rPr/>
        <w:t>Святыня Святынь, о которой еще предстоит написать, тянет, как магнит, того, кто уже побывал здесь, неодолимой мощью, дарующей свою духовную защиту. Посвящение Горы в месте силы омывает кармические скверны в струях ледниковой реки. Молочная вода словно упавшие капли с крыльев Парамахамсы — Белого Лебедя совершенства. Свет невидимый идет от Горы, и сама вода и белая глина священны и целебны. Тысячи редких растений растут вокруг Белухи, и нигде в другом месте мира они не встречаются. Белуха — это оазис уплотненного астрала в земном удушье. Если Алтай — это Храм мировой красоты, то Белая Гора — Алтарь, где вечно пылает Огонь Счастья.</w:t>
      </w:r>
    </w:p>
    <w:p>
      <w:pPr>
        <w:pStyle w:val="Normal"/>
        <w:rPr/>
      </w:pPr>
      <w:r>
        <w:rPr/>
        <w:t>Время золотой поры близится. Уже сияют лучи Алтаря Мира. И озеро священное поет песню энергий о городе Белых Камов, плавно качая воды: «Ак-Кам. Ак-Кам». Остатки сооружений и стен засыпаны камнями и песком времени. Огненная Пирамида Судьбы пылает напряжением Белой Нити Космоса. И Магнит неведомого знания храним Сердцем Горы. Очертание солнечного коня, несущего Сокровище Мира, всплывает над белыми водами.</w:t>
      </w:r>
    </w:p>
    <w:p>
      <w:pPr>
        <w:pStyle w:val="Normal"/>
        <w:rPr/>
      </w:pPr>
      <w:r>
        <w:rPr/>
        <w:t>Россия всегда звалась в Тибете Белой Северной Шамбалой. Это не просто красивый эпитет или определительное. Страна белых вод всегда служила источником надежды и устремлений Азии.</w:t>
      </w:r>
    </w:p>
    <w:p>
      <w:pPr>
        <w:pStyle w:val="Normal"/>
        <w:rPr/>
      </w:pPr>
      <w:r>
        <w:rPr/>
        <w:t>Алтайская Шамбала — одно из сокровенных мест планеты. Она здесь, она совсем рядом. И вся страна белых вод отмечена энергией Братства.</w:t>
      </w:r>
    </w:p>
    <w:p>
      <w:pPr>
        <w:pStyle w:val="Normal"/>
        <w:rPr/>
      </w:pPr>
      <w:r>
        <w:rPr/>
      </w:r>
    </w:p>
    <w:p>
      <w:pPr>
        <w:pStyle w:val="Heading2"/>
        <w:ind w:right="0" w:hanging="0"/>
        <w:rPr/>
      </w:pPr>
      <w:bookmarkStart w:id="4" w:name="__RefHeading___Toc330728730"/>
      <w:bookmarkEnd w:id="4"/>
      <w:r>
        <w:rPr/>
        <w:t>Шамбатион — Катунь</w:t>
      </w:r>
    </w:p>
    <w:p>
      <w:pPr>
        <w:pStyle w:val="Normal"/>
        <w:rPr/>
      </w:pPr>
      <w:r>
        <w:rPr/>
      </w:r>
    </w:p>
    <w:p>
      <w:pPr>
        <w:pStyle w:val="Normal"/>
        <w:rPr/>
      </w:pPr>
      <w:r>
        <w:rPr/>
        <w:t xml:space="preserve">Шамбатион переводится как Река Света. И Катунь зовется Шамбатион. И белые воды указаны как признак Братства Света. Не будем спорить ни с кем, но бережно соберем крохи упоминания о Святом Месте. </w:t>
      </w:r>
    </w:p>
    <w:p>
      <w:pPr>
        <w:pStyle w:val="Normal"/>
        <w:rPr/>
      </w:pPr>
      <w:r>
        <w:rPr/>
        <w:t>Шамбатион как сокровенная река, за которую ушли десять колен израилевых, не только символ, но и глубочайшая историческая истина. Ведь то, что считалось по Библии десятью коленами, являло собой население всего земного шара, которое в то время составляли арийцы. Мистификаций очень много в Ветхом Завете. Обрывочные сведения увязывались с богоизбранным народом. В Библию входили хроники шумерские, вавилонские и египетские, а также очень много индийских мотивов. Племена Гога и Магога олицетворялись с северными арьями, или урусами.</w:t>
      </w:r>
    </w:p>
    <w:p>
      <w:pPr>
        <w:pStyle w:val="Normal"/>
        <w:rPr/>
      </w:pPr>
      <w:r>
        <w:rPr/>
        <w:t>Сведения о том, что некоторые племена ушли за Катунь и Обь, в неведомые северные земли, в частности, были переданы разведчиками, а также купцами и караванщиками, проходящими по Великому Шелковому Пути.</w:t>
      </w:r>
    </w:p>
    <w:p>
      <w:pPr>
        <w:pStyle w:val="Normal"/>
        <w:rPr/>
      </w:pPr>
      <w:r>
        <w:rPr/>
        <w:t>Свет Белой Горы растворен в чистых водах великой реки Шамбатион. И сияние невиданных небес передало восхищение каждой капле воды живой. Вода одной из священных рек мира целительна и магнетична — серебряная вода причастия земного человечества к таинству космическому.</w:t>
      </w:r>
    </w:p>
    <w:p>
      <w:pPr>
        <w:pStyle w:val="Normal"/>
        <w:rPr/>
      </w:pPr>
      <w:r>
        <w:rPr/>
        <w:t>Катунь — одна из семи священных рек мира.</w:t>
      </w:r>
    </w:p>
    <w:p>
      <w:pPr>
        <w:pStyle w:val="Normal"/>
        <w:rPr/>
      </w:pPr>
      <w:r>
        <w:rPr/>
        <w:t>Катунь и ее вода имеют для человечества такое же значение, как Ганга. Помимо множества достоинств, равных достоинствам священной реки Индии, Катунь является аккумулятором духовных энергий, пробуждающих высшие способности человечества.</w:t>
      </w:r>
    </w:p>
    <w:p>
      <w:pPr>
        <w:pStyle w:val="Normal"/>
        <w:rPr/>
      </w:pPr>
      <w:r>
        <w:rPr/>
        <w:t>Омовение в водах белых приравнивалось к купанию в Ганге, смывающему грехи земные, даже самые тяжкие. Омовение как причастие к новой жизни и мистерия нового рождения.</w:t>
      </w:r>
    </w:p>
    <w:p>
      <w:pPr>
        <w:pStyle w:val="Normal"/>
        <w:rPr/>
      </w:pPr>
      <w:r>
        <w:rPr/>
        <w:t>Считается, что Кадын течет с небес, и одно из названий Белухи — Кадын-Баш.</w:t>
      </w:r>
    </w:p>
    <w:p>
      <w:pPr>
        <w:pStyle w:val="Normal"/>
        <w:rPr/>
      </w:pPr>
      <w:r>
        <w:rPr/>
        <w:t>В некоторых культах Шамбатионом именуется небесная река молока, изливаемая на Землю. Ее проекцией явлена как Ганга, так и Катунь. Последняя более сакральна и оккультна в своем значении и поэтому имеет с древнейших времен название Шамбатион — несущая Свет Бога, проникающий в дух каждого жителя этой Страны-Храма.</w:t>
      </w:r>
    </w:p>
    <w:p>
      <w:pPr>
        <w:pStyle w:val="Normal"/>
        <w:rPr/>
      </w:pPr>
      <w:r>
        <w:rPr/>
        <w:t>Страна Шамбатион зовет к себе сынов и дочерей, неведомым магнитом привлекая.</w:t>
      </w:r>
    </w:p>
    <w:p>
      <w:pPr>
        <w:pStyle w:val="Normal"/>
        <w:rPr/>
      </w:pPr>
      <w:r>
        <w:rPr/>
        <w:t>Собирается воинство Урусвати. Рождается сила Сатья-Юги. Воины сильны. Вместо посоха видны копья. Опоясаны мечом бесконечные ряды. И красные плащи и щиты сверкают рубином ярым. Знамена на ветру трепещут. Вдоль реки Света — Шамбатион — выстроено воинство святое. Не отдадим пяди земли своей на поругание супостатам! Не уступим тьме даже мгновения жизни своей ни мыслью, ни словом, ни делом!</w:t>
      </w:r>
    </w:p>
    <w:p>
      <w:pPr>
        <w:pStyle w:val="Normal"/>
        <w:rPr/>
      </w:pPr>
      <w:r>
        <w:rPr/>
        <w:t>Примем новые дары небес. Утолим жажду духа. Выстроим Белую Башню на берегу Шамбатиона. Кремль державного духа возведем на берегах священных.</w:t>
      </w:r>
    </w:p>
    <w:p>
      <w:pPr>
        <w:pStyle w:val="Normal"/>
        <w:rPr/>
      </w:pPr>
      <w:r>
        <w:rPr/>
        <w:t>Шамбатион благословлен Владыками.</w:t>
      </w:r>
    </w:p>
    <w:p>
      <w:pPr>
        <w:pStyle w:val="Normal"/>
        <w:rPr/>
      </w:pPr>
      <w:r>
        <w:rPr/>
        <w:t>Мощна защита Матери Агни Йоги, Белой Тары. Огненный путь Ее мыслей выстилает дальние миры. Черты земного лица угадываются безошибочно. И звучание Ее голоса — сердечный бальзам исцеляющий. Голос Ее говорит нам: «Братство сердец, зажженных устремлением к Служению, назовите “Шамбатион”, как реку священную».</w:t>
      </w:r>
    </w:p>
    <w:p>
      <w:pPr>
        <w:pStyle w:val="Normal"/>
        <w:rPr/>
      </w:pPr>
      <w:r>
        <w:rPr/>
        <w:t xml:space="preserve">Хранителю Врат поклонимся в молчании. Братству Шамбатион ляжем основанием стен Града. Не убоимся нападений и тяжкого труда. Не убоимся дозора священного. Как птицы на скалах, мир оглядим. Вершины полны величия, но зверь хищный и сюда может добраться. Но на белых камнях стен легко увидим серую тень крадущегося вора. </w:t>
      </w:r>
    </w:p>
    <w:p>
      <w:pPr>
        <w:pStyle w:val="Normal"/>
        <w:rPr/>
      </w:pPr>
      <w:r>
        <w:rPr/>
        <w:t>От всех краев придут, чтобы встретить ободрение сердцу своему. Как Шамбатион сливается из многих ручейков, так полниться будет река Община.</w:t>
      </w:r>
    </w:p>
    <w:p>
      <w:pPr>
        <w:pStyle w:val="Normal"/>
        <w:rPr/>
      </w:pPr>
      <w:r>
        <w:rPr/>
        <w:t xml:space="preserve">Благословен зовущий к Братству! Благословен сеющий мир, а не разрушение! Благословен призывающий к общему труду! Сотрудничество сердец даст импульс развитию пространства каждого. </w:t>
      </w:r>
    </w:p>
    <w:p>
      <w:pPr>
        <w:pStyle w:val="Normal"/>
        <w:rPr/>
      </w:pPr>
      <w:r>
        <w:rPr/>
      </w:r>
    </w:p>
    <w:p>
      <w:pPr>
        <w:pStyle w:val="Heading2"/>
        <w:ind w:right="0" w:hanging="0"/>
        <w:rPr/>
      </w:pPr>
      <w:bookmarkStart w:id="5" w:name="__RefHeading___Toc330728731"/>
      <w:bookmarkEnd w:id="5"/>
      <w:r>
        <w:rPr/>
        <w:t>Уч-Сумер — Белая Гора</w:t>
      </w:r>
    </w:p>
    <w:p>
      <w:pPr>
        <w:pStyle w:val="Normal"/>
        <w:ind w:right="0" w:firstLine="709"/>
        <w:rPr>
          <w:b/>
          <w:b/>
          <w:bCs/>
        </w:rPr>
      </w:pPr>
      <w:r>
        <w:rPr>
          <w:b/>
          <w:bCs/>
        </w:rPr>
      </w:r>
    </w:p>
    <w:p>
      <w:pPr>
        <w:pStyle w:val="Normal"/>
        <w:rPr/>
      </w:pPr>
      <w:r>
        <w:rPr/>
        <w:t xml:space="preserve">Магнитом неизъяснимого знания притягивает Белая Гора. Словно сверкающий кристалл благодати, источающий всепронизывающее обаяние, дышит Мать Гор Алтайских. Редко кто уйдет, равнодушием укрыт. Любовь к ней сильнее, чем любовь к женщине. Любовь к ней исключает другие формы любви — словно необъяснимая форма обожания и тончайшей привязанности охватывает сердце. Каждый стремится коснуться ее снегов, словно пытаясь заглянуть в прозрачные магические глубины ее души. Мистика, чудо, таинственность, живое ночное молчание. Словно это не темень, а разумом наполненная субстанция, входящая в твое «Я» и пугающая физическую природу и восторгающая природу огненную. Просторы духовного мира. Это словно взрыв красоты, влетающий ураганом необычности в наш мир внутренний. Необъяснимое и сокровенное чувство, словно молишься живой святыне. И тебя никогда не покидает это вдохновляющее чувство. И хочется молиться, еще и еще омывая слезами любви это все более возгорающееся чувство. Что-то неутоленное просыпается в сердце, что-то невостребованное и не ощущаемое ранее. Просто любовь, просто восторг, просто почитание. Она — мать. Она — сестра. Она — жена и подруга. Она — дочь и внучка. Удивительно неизмеримый и всеобъемлющий аспект любви. </w:t>
      </w:r>
    </w:p>
    <w:p>
      <w:pPr>
        <w:pStyle w:val="Normal"/>
        <w:rPr/>
      </w:pPr>
      <w:r>
        <w:rPr/>
        <w:t>Программа всемирной медитации тех, кто побывал на Белухе, станет основой общности людей, влюбленных в эти райские места.</w:t>
      </w:r>
    </w:p>
    <w:p>
      <w:pPr>
        <w:pStyle w:val="Normal"/>
        <w:rPr/>
      </w:pPr>
      <w:r>
        <w:rPr/>
        <w:t>Миллиарды лет стоит Белая Гора. Миллиарды лет собирает она в сердце своем сокровище лучших сил планеты. И что для нее жизнь человеческая? Лишь взмах крыла птицы летящей или касание бабочкой цветка жизни земной.</w:t>
      </w:r>
    </w:p>
    <w:p>
      <w:pPr>
        <w:pStyle w:val="Normal"/>
        <w:rPr/>
      </w:pPr>
      <w:r>
        <w:rPr/>
        <w:t>Многие чудеса и явления знает Белая Гора, но молчит затаенно, хотя Хроника Акаши помнит все.</w:t>
      </w:r>
    </w:p>
    <w:p>
      <w:pPr>
        <w:pStyle w:val="Normal"/>
        <w:rPr/>
      </w:pPr>
      <w:r>
        <w:rPr/>
        <w:t>С Белой Горой нужно побыть, пожить, как с высоким Учителем и Огненным Другом. Ключ к тайнам будет вручен тому, кто окажется терпеливее и усидчивее.</w:t>
      </w:r>
    </w:p>
    <w:p>
      <w:pPr>
        <w:pStyle w:val="Normal"/>
        <w:rPr/>
      </w:pPr>
      <w:r>
        <w:rPr/>
        <w:t>Что-то неизъяснимо высокое присутствует неотступно в сознании живущего рядом с этой царицей Алтайских гор. И чем ближе подходишь к этим вершинам, тем тоньше и пронзительнее звучит в сердце струна духовного напряжения, тем ярче вспыхивают цветовые образования, которые складываются в ярчайшие образы. Огненный Дух Света хранит эфирный город на вершине Белой Горы. Один из Ашрамов Учителей покоится в недрах горы, и, словно ушедший под воду Град-Китеж, слышен голос древнего города знания в каждом названии реки и гор: «АК» — сокращенное Аюш-Кхане.</w:t>
      </w:r>
    </w:p>
    <w:p>
      <w:pPr>
        <w:pStyle w:val="Normal"/>
        <w:rPr/>
      </w:pPr>
      <w:r>
        <w:rPr/>
      </w:r>
    </w:p>
    <w:p>
      <w:pPr>
        <w:pStyle w:val="Heading3"/>
        <w:ind w:right="21" w:hanging="0"/>
        <w:rPr>
          <w:b/>
          <w:b/>
          <w:bCs/>
          <w:i/>
          <w:i/>
          <w:iCs/>
          <w:sz w:val="24"/>
        </w:rPr>
      </w:pPr>
      <w:bookmarkStart w:id="6" w:name="__RefHeading___Toc330728732"/>
      <w:bookmarkEnd w:id="6"/>
      <w:r>
        <w:rPr>
          <w:b/>
          <w:bCs/>
          <w:i/>
          <w:iCs/>
          <w:sz w:val="24"/>
        </w:rPr>
        <w:t>Кóра вокруг Горы</w:t>
      </w:r>
    </w:p>
    <w:p>
      <w:pPr>
        <w:pStyle w:val="Normal"/>
        <w:rPr>
          <w:b/>
          <w:b/>
          <w:bCs/>
          <w:i/>
          <w:i/>
          <w:iCs/>
          <w:sz w:val="24"/>
        </w:rPr>
      </w:pPr>
      <w:r>
        <w:rPr>
          <w:b/>
          <w:bCs/>
          <w:i/>
          <w:iCs/>
          <w:sz w:val="24"/>
        </w:rPr>
      </w:r>
    </w:p>
    <w:p>
      <w:pPr>
        <w:pStyle w:val="Normal"/>
        <w:rPr/>
      </w:pPr>
      <w:r>
        <w:rPr/>
        <w:t xml:space="preserve">Мистерия Белой Горы — это обход вокруг священной горы по Солнцу. По древним верованиям, этот ритуал очищает грехи прошлых жизней и освобождает путь для будущей эволюции. </w:t>
      </w:r>
    </w:p>
    <w:p>
      <w:pPr>
        <w:pStyle w:val="Normal"/>
        <w:rPr/>
      </w:pPr>
      <w:r>
        <w:rPr/>
        <w:t xml:space="preserve">Тропа мистерий еще сохранилась. И обход Святыни по часовой стрелке может занять две-три недели. Но воздействие на ауру и облегчение кармических долгов настолько велики, что каждая душа ощущает себя омытой в купели огненной, в купели мистического крещения. </w:t>
      </w:r>
    </w:p>
    <w:p>
      <w:pPr>
        <w:pStyle w:val="Normal"/>
        <w:rPr/>
      </w:pPr>
      <w:r>
        <w:rPr/>
        <w:t>Обход Белухи был паломничеством задолго до появления Кайласа.</w:t>
      </w:r>
    </w:p>
    <w:p>
      <w:pPr>
        <w:pStyle w:val="Normal"/>
        <w:rPr/>
      </w:pPr>
      <w:r>
        <w:rPr/>
        <w:t xml:space="preserve">Уч-Айры — «три разветвления» или просто «трезубец» — связывает эту гору с мистериями Шивы, которые перенесены в Кайлас. Обход горы по часовой стрелке с постоянным чтением молитв вводил человека в особое медитативное состояние, вводящее в космическое равновесие, которое нельзя было нарушить в течение года до следующей мистерии Белухи. Очищение души и духа было настолько глубоким и проникновенным, что прошедшему семь раз это священнодейство присваивался титул «дваждырожденного» с вручением белого шнура с серебряным цветком эдельвейса. И этот человек облачался в белые одежды с вышитыми серебром лилиями по всему полю одежды. Головной убор был конусообразным, как у зороастрийцев, и такого же ослепительно белого цвета. Этот головной убор символизировал приближение к духовной вершине. </w:t>
      </w:r>
    </w:p>
    <w:p>
      <w:pPr>
        <w:pStyle w:val="Normal"/>
        <w:rPr/>
      </w:pPr>
      <w:r>
        <w:rPr/>
        <w:t>Нельзя было медитировать у подножия Белухи, сосредоточиваясь на земных аспектах стихий, потому что ответ приходил моментально. Набухание стихий вызывало или лавину, или камнепад, ураган, или наводнение. Концентрация на эфирном поле открывала сознанию возможность включения в духовное поле вселенной.</w:t>
      </w:r>
    </w:p>
    <w:p>
      <w:pPr>
        <w:pStyle w:val="Normal"/>
        <w:rPr/>
      </w:pPr>
      <w:r>
        <w:rPr>
          <w:szCs w:val="28"/>
        </w:rPr>
        <w:t>Посещение Белой Твердыни в день осеннего равноденствия имело значение духовного импульса.</w:t>
      </w:r>
    </w:p>
    <w:p>
      <w:pPr>
        <w:pStyle w:val="Normal"/>
        <w:rPr/>
      </w:pPr>
      <w:r>
        <w:rPr/>
        <w:t>К</w:t>
      </w:r>
      <w:r>
        <w:rPr>
          <w:i/>
          <w:iCs/>
        </w:rPr>
        <w:t>о</w:t>
      </w:r>
      <w:r>
        <w:rPr/>
        <w:t>ра вокруг Белой Горы омывает ауру чистотой своей.</w:t>
      </w:r>
    </w:p>
    <w:p>
      <w:pPr>
        <w:pStyle w:val="Normal"/>
        <w:rPr/>
      </w:pPr>
      <w:r>
        <w:rPr/>
      </w:r>
    </w:p>
    <w:p>
      <w:pPr>
        <w:pStyle w:val="Heading3"/>
        <w:ind w:right="21" w:hanging="0"/>
        <w:rPr>
          <w:b/>
          <w:b/>
          <w:bCs/>
          <w:i/>
          <w:i/>
          <w:iCs/>
          <w:sz w:val="24"/>
        </w:rPr>
      </w:pPr>
      <w:bookmarkStart w:id="7" w:name="__RefHeading___Toc330728733"/>
      <w:bookmarkEnd w:id="7"/>
      <w:r>
        <w:rPr>
          <w:b/>
          <w:bCs/>
          <w:i/>
          <w:iCs/>
          <w:sz w:val="24"/>
        </w:rPr>
        <w:t>Великая Вершина</w:t>
      </w:r>
    </w:p>
    <w:p>
      <w:pPr>
        <w:pStyle w:val="Normal"/>
        <w:rPr>
          <w:b/>
          <w:b/>
          <w:bCs/>
          <w:i/>
          <w:i/>
          <w:iCs/>
          <w:sz w:val="24"/>
        </w:rPr>
      </w:pPr>
      <w:r>
        <w:rPr>
          <w:b/>
          <w:bCs/>
          <w:i/>
          <w:iCs/>
          <w:sz w:val="24"/>
        </w:rPr>
      </w:r>
    </w:p>
    <w:p>
      <w:pPr>
        <w:pStyle w:val="Normal"/>
        <w:rPr/>
      </w:pPr>
      <w:r>
        <w:rPr/>
        <w:t>Единая Мировая Вершина заложила триединое подобие на Земле. И не показательно ли, что высочайшая точка Белухи, которую зовем Вершиной Урусвати, и являет собой наивысшую точку постижений человеческих?</w:t>
      </w:r>
    </w:p>
    <w:p>
      <w:pPr>
        <w:pStyle w:val="Normal"/>
        <w:rPr/>
      </w:pPr>
      <w:r>
        <w:rPr>
          <w:color w:val="000000"/>
        </w:rPr>
        <w:t>Вершина Урусвати заповедана издревле. Но великое почитание, торжественность и благоговение необходимы при приближении к ауре священной горы. Сердце Горы тайну хранит. Пугливому каждый шорох страшен, но смелый львом идет и не оглядывается на сломанные кусты. Магнит не может потерять силу, ибо сущность его неистребима. И Ак-Кем светится озером ясных глаз и огнем сердец, здесь побывавших. Каждая искра огня сердца осела на серых камнях памяти и зажгла их. Белы священные воды. Зеркало магическое светит отражением Твердыни Духа. Храм Владыки незримого сокрыт во льдах вечных. Священный Город Знаний засыпан щебнем веков неисчислимых. Но светел Лик Матери Великой. Дыхание Ее соткало из пространства ауру покоя и жизненной силы. Мудростью полны чистые струи. Песня ветров славословием звучит. Шорохи ночные полны голосами Духов Света. Дозор свой несет Владыка Святогор.</w:t>
      </w:r>
    </w:p>
    <w:p>
      <w:pPr>
        <w:pStyle w:val="Normal"/>
        <w:rPr/>
      </w:pPr>
      <w:r>
        <w:rPr>
          <w:szCs w:val="28"/>
        </w:rPr>
        <w:t>В Огненном Мире Белая Гора являет собой ослепительно белый Храм Жизни — обиталище трех Великих Владык Мира.</w:t>
      </w:r>
    </w:p>
    <w:p>
      <w:pPr>
        <w:pStyle w:val="Normal"/>
        <w:rPr/>
      </w:pPr>
      <w:r>
        <w:rPr/>
        <w:t xml:space="preserve">Белый Столб над Вершиной Урусвати — это постоянное божественное присутствие Белого Владыки Будды-Акшобхья на земном плане. Это Сердце всех Будд планеты. Постоянное незримое поле мощного Божественного Разума не дает почувствовать себя одиноким ни одному сердцу, любящему Свет. Но этот Алтарь Священной Силы нужно любить и почитать всем напряжением огненного устремления. </w:t>
      </w:r>
    </w:p>
    <w:p>
      <w:pPr>
        <w:pStyle w:val="Normal"/>
        <w:rPr/>
      </w:pPr>
      <w:r>
        <w:rPr/>
        <w:t>Луч Вершины Урусвати синтезирует иерархические потоки Матери Мира — от матери земной, человеческой, до Матери Высочайшего Света.</w:t>
      </w:r>
    </w:p>
    <w:p>
      <w:pPr>
        <w:pStyle w:val="Normal"/>
        <w:rPr/>
      </w:pPr>
      <w:r>
        <w:rPr/>
        <w:t>На Белой Горе стоит град. Звон слышен. Петух в срок прокричал. Купола золотые выплывают в тумане, и светом зари сердца сияет Вершина Урусвати. Высока Вершина Святая. Ветры несут к ней серебряную пыль тайн миров дальних и дорог земных. И в молчании постижения зажигается лиловая звезда. Словно лампада на Алтаре Храма Великой Матери Мира.</w:t>
      </w:r>
    </w:p>
    <w:p>
      <w:pPr>
        <w:pStyle w:val="Normal"/>
        <w:rPr/>
      </w:pPr>
      <w:r>
        <w:rPr/>
        <w:t>Не только нужда, не только необходимость приведут к Святой Горе, но Сила Магнита Света. В руках держите нити мистерий. Пусть видит око души. Пусть слышит сердце пение снегов Вершины Урусвати. И черный Кара-Тюрек станет одолением перевала судьбы.</w:t>
      </w:r>
    </w:p>
    <w:p>
      <w:pPr>
        <w:pStyle w:val="Normal"/>
        <w:rPr/>
      </w:pPr>
      <w:r>
        <w:rPr/>
        <w:t>Вижу Урусвати на Белой Горе. Вижу вершину, нареченную именем Урусвати. Ибо, как через эту вершину входит на планету мощь космических сил, так и Великая Матерь Агни Йоги стала Сердцем Мира и его сокровищем, принимающим и проводящим в мир токи дальних миров.</w:t>
      </w:r>
    </w:p>
    <w:p>
      <w:pPr>
        <w:pStyle w:val="Normal"/>
        <w:rPr>
          <w:szCs w:val="28"/>
        </w:rPr>
      </w:pPr>
      <w:r>
        <w:rPr/>
        <w:t>Проникайтесь духом Сердца Мира! Белая Гора — то место, где стучит это Сердце. Сцепление частиц держит хрусталь, но струна жизни посылает свою мелодию в мир с Вершины Урусвати.</w:t>
      </w:r>
    </w:p>
    <w:p>
      <w:pPr>
        <w:pStyle w:val="Normal"/>
        <w:rPr>
          <w:szCs w:val="28"/>
        </w:rPr>
      </w:pPr>
      <w:r>
        <w:rPr>
          <w:szCs w:val="28"/>
        </w:rPr>
      </w:r>
    </w:p>
    <w:p>
      <w:pPr>
        <w:pStyle w:val="Heading3"/>
        <w:ind w:right="21" w:hanging="0"/>
        <w:rPr>
          <w:b/>
          <w:b/>
          <w:bCs/>
          <w:i/>
          <w:i/>
          <w:iCs/>
          <w:sz w:val="24"/>
        </w:rPr>
      </w:pPr>
      <w:bookmarkStart w:id="8" w:name="__RefHeading___Toc330728734"/>
      <w:bookmarkEnd w:id="8"/>
      <w:r>
        <w:rPr>
          <w:b/>
          <w:bCs/>
          <w:i/>
          <w:iCs/>
          <w:sz w:val="24"/>
        </w:rPr>
        <w:t>Жертвы Белой Горы</w:t>
      </w:r>
    </w:p>
    <w:p>
      <w:pPr>
        <w:pStyle w:val="Normal"/>
        <w:rPr>
          <w:b/>
          <w:b/>
          <w:bCs/>
          <w:i/>
          <w:i/>
          <w:iCs/>
          <w:sz w:val="24"/>
        </w:rPr>
      </w:pPr>
      <w:r>
        <w:rPr>
          <w:b/>
          <w:bCs/>
          <w:i/>
          <w:iCs/>
          <w:sz w:val="24"/>
        </w:rPr>
      </w:r>
    </w:p>
    <w:p>
      <w:pPr>
        <w:pStyle w:val="Normal"/>
        <w:rPr/>
      </w:pPr>
      <w:r>
        <w:rPr/>
        <w:t>Закрыта Белая Гора нагромождением человеческой гордости. Чистый дух, прозревший в красоту вершин постижения, высоко вознесется над суетой земной. Радужные шары пламен пылают над тремя Вершинами Света. Солнечный змей нагнетает ток силы. И растекается мудрость высшая по телу Матери Земли, как жар, жизнь дающий. Пламень нагнетается невиданный. Радость сердца одним он несет, другим же — пепел уныния, которым они прикрываются от жгучих лучей Нового Времени.</w:t>
      </w:r>
    </w:p>
    <w:p>
      <w:pPr>
        <w:pStyle w:val="Normal"/>
        <w:rPr/>
      </w:pPr>
      <w:r>
        <w:rPr>
          <w:szCs w:val="28"/>
        </w:rPr>
        <w:t>Жертвы Белой Горы — от неуважения и от отсутствия торжественности и осознания величия этой планетарной святыни. Нельзя в грязных сапогах, на которых налипла земная страсть и алчность, касаться девственно-чистых, лебедино-белых снегов Матери Гор Азиатских. Сознание Горы Света значительно превышает уровень мышления многих стран, несмотря на их технократическую развитость и лукавую изворотливость ума. Сознание Горы Света мощно и неколебимо, как солнце, стоящее над ними в полдень. Но иногда, когда святотатство превышает все пределы дозволенного, все стихии бушуют, возмущаясь в вихре ее разума. Алтарь Неба, где проводились величайшие мистерии Единой Жизни, не может не отторгать назойливых двуногих, мечтающих подняться выше всех в своем ограниченном упрямстве. Святая Святых оскорблена. Если, по поверьям древних, даже грешный взгляд способен осквернить Гору Света, вследствие чего может наступить расплата, то что говорить о разгуле неверия, безбожия и пренебрежения такого масштаба, которого еще не знала история Алтая!</w:t>
      </w:r>
    </w:p>
    <w:p>
      <w:pPr>
        <w:pStyle w:val="Normal"/>
        <w:rPr/>
      </w:pPr>
      <w:r>
        <w:rPr/>
        <w:t>Сотрясение пространства может вызвать образование осадков. Даже на взрывы негармоничной мысли реагирует живой океан пространства. Скопище праздного народа около Белой Горы вызывает дожди и грозы. Пространство очищается разрядами молний и озоном как прообразом атмосферы Высших Миров.</w:t>
      </w:r>
    </w:p>
    <w:p>
      <w:pPr>
        <w:pStyle w:val="Normal"/>
        <w:rPr/>
      </w:pPr>
      <w:r>
        <w:rPr/>
        <w:t>Стражи Вершин разгневаны. Толпы празднолюбопытствующих засоряют тропу сокровенную. Европейский принцип: «В грязных сапогах в Святая Святых!» — и здесь действует. Нельзя мгновение торжественности путать с любопытством на час. Скоро Гора Света закроется. Терпение Высших Сил на исходе. Меняется магнетизм гор и долины. Люди просачиваются любыми средствами. Но искомое находят единицы.</w:t>
      </w:r>
    </w:p>
    <w:p>
      <w:pPr>
        <w:pStyle w:val="Normal"/>
        <w:rPr/>
      </w:pPr>
      <w:r>
        <w:rPr/>
        <w:t>Белая Гора, обладающая высокой разумностью и исключительной духовностью, не терпит присутствия недостойных людей на своих вершинах. Одно из сокровенных ее названий переводится как «та, на которой не должна ступать нога человека». Стоит кому-то из людей подняться на вершину, гора начинает закрываться туманом и тучами. То же самое происходит, когда большое количество людей из праздного любопытства подходит к северной стене, к величественному изображению Белого Бурхана времен Атлантиды. Группа швейцарских спелеологов после высадки их с вертолета на плато между вершинами в течение трех дней не могла приступить к разбивке лагеря и бурению льда из-за сильнейшего ураганного ветра, сопровождаемого мощным снегопадом. Вертолет не мог подняться в тот же день и доставить оставшихся участников экспедиции и часть оборудования. Когда они бурили лед на Белухе, небывалые дожди заливали Горный Алтай и всю Сибирь. Старые алтайцы говорили, что это плачет Белая Госпожа. Можно этому верить или не верить, объясняя такие феномены иными факторами, но огненная мощь гор и их высокая разумность очевидны до высочайшей степени неоспоримости.</w:t>
      </w:r>
    </w:p>
    <w:p>
      <w:pPr>
        <w:pStyle w:val="Normal"/>
        <w:rPr/>
      </w:pPr>
      <w:r>
        <w:rPr/>
        <w:t>Недопустимо попрание ногами Вершин Священных. Это худшее святотатство и темный ритуал. Белая Гора не должна быть тревожима людьми, иначе там будут постоянно происходить несчастные случаи со смертельным исходом. Алтарь Духа Планеты, Сокровеннейшая из Сокровенных Твердынь Света, и праздное, легкомысленное отношение несовместимы. Непростительное легкомыслие скалолаза и жажда самоутвердиться, одолевая очередную высоту, могут тяжким бременем лечь на карму такого существа. Великий Источник Жизни, откуда небо стекает на землю и образует озеро детских душ, не может быть ничем иным, кроме Храма Чистоты. Именно у его подножия остро проявляются все язвы человеческого невежества, которые выплескиваются наружу. Мусор существования превращает в свалку и это красивейшее место.</w:t>
      </w:r>
    </w:p>
    <w:p>
      <w:pPr>
        <w:pStyle w:val="Normal"/>
        <w:rPr/>
      </w:pPr>
      <w:r>
        <w:rPr/>
        <w:t>Суровы Хранители Врат. Темны их лица от тумана, ползущего с горы, и скорби за род людской, который пытается принять трещину в стене за вход в Сокровенную Обитель. Ветра разбиваются о северную стену, льдом обросшую, но песня их остается снегом, нанесенным на выступы скал, которые складывают причудливые изображения лиц ангельских существ и грозных животных. Многие лики являет Гора, и в Сердце ее, наполненном накоплением древних времен, сияет негасимый огонь любви к планете, природе и к смешным людям, которые кричат, поднявшись на самую ее макушку, что они покорили Гору. Но ветра, дожди и снегопады легко сбрасывают вниз надоедливых и спесивых существ, лишая ложной гордости и фальшивого пафоса. Гора неприступна и сама выбирает того, кому сможет доверить взволнованную речь своей повести, если сердце слушателя не смутится налетом непонимания или боязнью психических расстройств. Гора щедра, чиста и благородна. Прекрасней душу трудно отыскать в мире, но дыхание ее полно огня духовной радиации, который выжигает из сердца остатки империла, накопленного во многих бесчисленных жизнях. Великая Белая Мать является лишь тем, кто глубоко полюбил Ее и прочувствовал весь жар Ее души — живой, трепетной и безмерно одинокой.</w:t>
      </w:r>
    </w:p>
    <w:p>
      <w:pPr>
        <w:pStyle w:val="Normal"/>
        <w:rPr/>
      </w:pPr>
      <w:r>
        <w:rPr/>
      </w:r>
    </w:p>
    <w:p>
      <w:pPr>
        <w:pStyle w:val="Heading3"/>
        <w:ind w:right="21" w:hanging="0"/>
        <w:rPr>
          <w:b/>
          <w:b/>
          <w:bCs/>
          <w:i/>
          <w:i/>
          <w:iCs/>
          <w:sz w:val="24"/>
        </w:rPr>
      </w:pPr>
      <w:bookmarkStart w:id="9" w:name="__RefHeading___Toc330728735"/>
      <w:bookmarkEnd w:id="9"/>
      <w:r>
        <w:rPr>
          <w:b/>
          <w:bCs/>
          <w:i/>
          <w:iCs/>
          <w:sz w:val="24"/>
        </w:rPr>
        <w:t>Мудрость Белой Горы</w:t>
      </w:r>
    </w:p>
    <w:p>
      <w:pPr>
        <w:pStyle w:val="Footer"/>
        <w:tabs>
          <w:tab w:val="clear" w:pos="4677"/>
          <w:tab w:val="clear" w:pos="9355"/>
        </w:tabs>
        <w:ind w:right="0" w:firstLine="709"/>
        <w:rPr>
          <w:b/>
          <w:b/>
          <w:bCs/>
          <w:i/>
          <w:i/>
          <w:iCs/>
          <w:sz w:val="24"/>
        </w:rPr>
      </w:pPr>
      <w:r>
        <w:rPr>
          <w:b/>
          <w:bCs/>
          <w:i/>
          <w:iCs/>
          <w:sz w:val="24"/>
        </w:rPr>
      </w:r>
    </w:p>
    <w:p>
      <w:pPr>
        <w:pStyle w:val="Footer"/>
        <w:tabs>
          <w:tab w:val="clear" w:pos="4677"/>
          <w:tab w:val="clear" w:pos="9355"/>
        </w:tabs>
        <w:ind w:right="0" w:firstLine="709"/>
        <w:rPr/>
      </w:pPr>
      <w:r>
        <w:rPr>
          <w:szCs w:val="28"/>
        </w:rPr>
        <w:t>Белая Гора, источающая свет сокровенной мудрости, всегда будет притягивать к себе сердца ищущие. Каждый идет до тех пор, пока видна тропа. Твердыня чистых снегов доносит дыхание далекого Ориона до земных душ. В порывах ветра, которые доносятся со священных вершин, слышен не заунывный и бессмысленный вой слепой стихии, но возвышенное и вдохновляющее пение мантр. Словно миллионы сердец людей, которые приходили сюда на поклонение Святыне Святынь, соединили мгновения своего озарения воедино, и эта торжественность и устремление остались, словно тончайшая духовная музыка, которая вечно будет звучать на земле.</w:t>
      </w:r>
    </w:p>
    <w:p>
      <w:pPr>
        <w:pStyle w:val="Normal"/>
        <w:rPr/>
      </w:pPr>
      <w:r>
        <w:rPr/>
        <w:t>С Белой Горы льется мудрости поток, и даже ветры шепчут слова земные, улетая в ущелья, и древние кедры знают смысл сказанного. Много идущих, но постигших ничтожное число. Когда горы близки, не будем думать об угаре городов. Радости звон как лекарство от болезни духа. Тело искрится сиянием души от вдохновения красоты. Мгновение вдохновения как вдох озона Огненного Мира.</w:t>
      </w:r>
    </w:p>
    <w:p>
      <w:pPr>
        <w:pStyle w:val="Footer"/>
        <w:tabs>
          <w:tab w:val="clear" w:pos="4677"/>
          <w:tab w:val="clear" w:pos="9355"/>
        </w:tabs>
        <w:ind w:right="0" w:firstLine="709"/>
        <w:rPr>
          <w:szCs w:val="28"/>
        </w:rPr>
      </w:pPr>
      <w:r>
        <w:rPr/>
        <w:t>У Белой Горы спроси о тайнах мира земного. Она как ровесница нашей планеты знает всю хронику древности. Она, испытавшая тяжесть поступи Богов, сошедших на Землю, когда причалил Небесный Ковчег на плато ее золотое, расскажет о многих сотнях умчавшихся лет, угасших, как искры ночного костра. Она поведает нам о гигантах и гномах, о небе, которое цвет меняло и облик созвездий. О вечных хранилищах мудрости, в которых на камне писалась история Высшего Мира.</w:t>
      </w:r>
    </w:p>
    <w:p>
      <w:pPr>
        <w:pStyle w:val="Normal"/>
        <w:rPr/>
      </w:pPr>
      <w:r>
        <w:rPr/>
        <w:t>Белая Гора как сокровенный Ашрам долго еще будет закрыта. Гора Учителя закрыла входы свои и обучила молчанию местное население. Касание космоса ощутимо, как взмах крыльев лебединых. Долина озарена светом сияния Матери Мира. Течение Ак-Кема соответствует течению магнитных токов Шамбалы. Земное и небесное рядом соседствуют. Можно увидеть явления Тонкого Мира рядом с физическими предметами.</w:t>
      </w:r>
    </w:p>
    <w:p>
      <w:pPr>
        <w:pStyle w:val="Footer"/>
        <w:tabs>
          <w:tab w:val="clear" w:pos="4677"/>
          <w:tab w:val="clear" w:pos="9355"/>
        </w:tabs>
        <w:ind w:right="0" w:firstLine="709"/>
        <w:rPr/>
      </w:pPr>
      <w:r>
        <w:rPr/>
        <w:t>Белая Гора как великий Магнит Мира возжгла духовную мощь. И Тьяда рассыпает искры из фонтана Бессмертия. Вечная чистота, лаборатория которой перерабатывает империл приходящих к подножию, дарует каждому сердцу надежду, что спасение близко, что есть оазис силы Света, который может дать утомленному сердцу бальзам покоя, бальзам постижения смысла жизни. Она словно духовная Мать, направляющая пути людей. Ее тайный Зов слышат те, в ком еще жив первозданный Голос Безмолвия.</w:t>
      </w:r>
    </w:p>
    <w:p>
      <w:pPr>
        <w:pStyle w:val="Normal"/>
        <w:rPr/>
      </w:pPr>
      <w:r>
        <w:rPr>
          <w:szCs w:val="28"/>
        </w:rPr>
        <w:t>Неописуема мощь силы Белой Горы. Непередаваемо влияние на сердце ее Благодати. Неоценим заряд вдохновения, которым она проводит в человеческий мир свои высокие замыслы и идеи, превращая их в задачи возжженного духа. Не просто вспышка радости зажигает сердце, но какое-то огненное тончайшее зерно греет существование изнутри. Словно молится непрестанно твой огненный дух внутри тебя, замурованный в темнице непроглядной плоти.</w:t>
      </w:r>
    </w:p>
    <w:p>
      <w:pPr>
        <w:pStyle w:val="Normal"/>
        <w:rPr/>
      </w:pPr>
      <w:r>
        <w:rPr/>
        <w:t>Образ Белой Горы как средоточия человеческих устремлений всегда будет звать к себе как символ общего дома, где можно найти и участие, и сострадание, и открытие собственного видения Пути Беспредельного.</w:t>
      </w:r>
    </w:p>
    <w:p>
      <w:pPr>
        <w:pStyle w:val="Normal"/>
        <w:rPr/>
      </w:pPr>
      <w:r>
        <w:rPr/>
        <w:t>Магнит силы радости влечет сердца. Магнит силы помогает избавиться духу от коры земного мышления. Только здесь можно понять ценность человеческой жизни вне общественного положения, занимаемого человеком. К Сокровенной Обители устремляются люди, уставшие от толкотни городов. Молчание в этих местах обретает значение молитвы. Углубленной медитации равна обыкновенная задумчивость в этих местах. Даже камни молятся при виде Белой Царицы Алтая. Дух Азии, Дух Мира, Дух Древнего Почитания Женского Начала жив здесь до сих пор. Сила видеть и слышать обретается ясно в чистоте мысли и в качествах горного воздуха. Прана разлита, как нектар. Прана одухотворена качествами огненными. Здесь происходит размягчение узлов кармы. Здесь развязываются многие судьбы и соединяются сердца. Случайности обретают свойства закономерности. Можно предугадать многое, проживая возле Белой Горы. С ней нужно пожить, погостить у нее, научившись слушать голос тайный древних вершин.</w:t>
      </w:r>
    </w:p>
    <w:p>
      <w:pPr>
        <w:pStyle w:val="Normal"/>
        <w:rPr/>
      </w:pPr>
      <w:r>
        <w:rPr/>
        <w:t>Магнетизм Белой Горы может научить душу безмолвно.</w:t>
      </w:r>
    </w:p>
    <w:p>
      <w:pPr>
        <w:pStyle w:val="Normal"/>
        <w:rPr/>
      </w:pPr>
      <w:r>
        <w:rPr/>
      </w:r>
    </w:p>
    <w:p>
      <w:pPr>
        <w:pStyle w:val="Heading3"/>
        <w:ind w:right="21" w:hanging="0"/>
        <w:rPr>
          <w:b/>
          <w:b/>
          <w:bCs/>
          <w:i/>
          <w:i/>
          <w:iCs/>
          <w:sz w:val="24"/>
        </w:rPr>
      </w:pPr>
      <w:bookmarkStart w:id="10" w:name="__RefHeading___Toc330728736"/>
      <w:bookmarkEnd w:id="10"/>
      <w:r>
        <w:rPr>
          <w:b/>
          <w:bCs/>
          <w:i/>
          <w:iCs/>
          <w:sz w:val="24"/>
        </w:rPr>
        <w:t>Гора Сокровенная</w:t>
      </w:r>
    </w:p>
    <w:p>
      <w:pPr>
        <w:pStyle w:val="Normal"/>
        <w:rPr>
          <w:b/>
          <w:b/>
          <w:bCs/>
          <w:i/>
          <w:i/>
          <w:iCs/>
          <w:sz w:val="24"/>
        </w:rPr>
      </w:pPr>
      <w:r>
        <w:rPr>
          <w:b/>
          <w:bCs/>
          <w:i/>
          <w:iCs/>
          <w:sz w:val="24"/>
        </w:rPr>
      </w:r>
    </w:p>
    <w:p>
      <w:pPr>
        <w:pStyle w:val="Text"/>
        <w:ind w:right="0" w:firstLine="709"/>
        <w:rPr/>
      </w:pPr>
      <w:r>
        <w:rPr/>
        <w:t>Серебряная Нить Мира. Планетный Престол Майтрейи. Место Присутствия Иерархии Ориона на Земле. Щит Огненной Силы. Крепость Алмазнопрестольного Будды. Твердыня Единого Бога. Башня Матери Мира. Храм Сердца Планеты. Лестница в Беспредельность. Все это эпитеты, отражающие качества Белой Горы. Сгустки огненного вещества наиболее ярко проявляют себя именно здесь, не нарушая равновесия стихий. Здесь хранится лаборатория духовных изысканий и библиотека редчайших книг, созданная для будущих поколений. Каменные двери открываются не под натиском динамита, но от шепота заветных мантр. Туннели ведут глубоко под землю, на многие километры пути в глубину гор. Невиданный свет озаряет своды священных храмов. В неповторимых по красоте залах совершаются моления Духу Вечной Жизни. Скульптурные изображения неведомых богов сияют, словно начищенное серебро. Тончайший аромат и неуловимая музыка, издаваемая инструментами, работающими от потока воздуха, наполняют величественные галереи Величайшей Святыни. Кажется, что сами камни неустанно шепчут непрекращаемые славословия Высшим Мирам. Драгоценные камни переливаются, преломляя синий свет радости в гранях своих, и напряженная вибрация торжественности постоянно присутствует вместе с великими Хранителями Священной Силы. Гармония стихий создает ощущение счастья. И любой вопрос сердца получает безмолвный и убедительный ответ из любой области мыслимого и немыслимого знания. Мудростью дышат древние своды. Огненное тепло неизъяснимой благодати делает этот мир уютным и комфортным как для духа, так и для тела. Множество этажей составляет мастерские сотрудников Белой Горы. Окно Силы приносит вести Вселенной. Великая Пирамида источает токи Сердца Мира. Огромный Престол и Великий Трон гудят от напряжения духовного электричества.</w:t>
      </w:r>
    </w:p>
    <w:p>
      <w:pPr>
        <w:pStyle w:val="Normal"/>
        <w:rPr/>
      </w:pPr>
      <w:r>
        <w:rPr>
          <w:szCs w:val="28"/>
        </w:rPr>
        <w:t>Белая Гора, Уч-Сумер, Твердыня Света, Обитель Белого Братства, Шамбала Сияющая. Каждый эпитет говорит о возвышенном значении этого понятия, устремляющего дух к Высшим Мирам. Жизнь земная без вдохновения духовного превратилась бы в серое бытование убогого существа. Белая Гора как символ чистоты мудрости, откуда берет начало река земного познания. Белая Гора как ось священная великого Колеса Преображения привлекает и будет привлекать устремленные сердца. Энергии перерождения земных сил в высокие здесь особенно ощутимы. Как Храм Сокровенный во все века обозначалась Белая Гора, как существование праведности недоступной! Как сила, поднимающая человечество на духовный подвиг! Как таинство Великой Иерархии, которая соединила Белым Лучом своим планету с дальним и ближним космосом. Белая Гора — обитель Матери Мира, являющейся Великой Основой и Главой Светлых Сил Вселенной. И свет, источаемый этим негасимым адамантом силы, озаряет сердца человеческие. Искра серебряного огня живет в каждой душе, одухотворяя тела силою жизни. Свет Белой Горы мощью прокладывает путь в будущее, к Новой Эпохе миропонимания.</w:t>
      </w:r>
    </w:p>
    <w:p>
      <w:pPr>
        <w:pStyle w:val="Normal"/>
        <w:rPr/>
      </w:pPr>
      <w:r>
        <w:rPr/>
        <w:t>Белая Гора миллиарды лет держит связь между мирами. На белом стебле Иерархии держится Голубая Роза Планеты.</w:t>
      </w:r>
    </w:p>
    <w:p>
      <w:pPr>
        <w:pStyle w:val="Normal"/>
        <w:rPr/>
      </w:pPr>
      <w:r>
        <w:rPr/>
        <w:t>Белая Гора — Священная Вершина, которая суждена лишь для Матери Мира. В чистоте Своей пребывающая, только Она может существовать на Сияющей Горе, из которой сочится вверх поток искр, подобный световому фонтану. Из искр тонких вырисовываются очертания эфирного Града. С башнями, стенами и высокими куполами храмов. На вершине Белой Горы — Небесный Звенигород. Неощутимые касания и присутствие чувствуются. Дыхание волн ароматов струится. Ветер доносит песнопения священные. Творится быль единения миров. Голоса человеческие слышны. Ржание коней и топот раздаются. Лязг мечей и дальний голос трубы налетают и уходят. Звон колоколов накатывает, и чистый, отчетливый шепот входит в тонкий слух. Голоса двигаются, смешиваются. Вырываются искры из видения, или делая его ярче и усиливая звук, или снижая его до безмолвия. Но во всей этой кутерьме лишь сердце понимает, что происходит, и жадно пьет благодать дозволенного знания. Огненная волна силы доводит до дрожи и трепета. Словно жаркий ветер налетает импульсами пылающими. Пульсация длится и длится, превращаясь в мелкое дрожание, когда космический ток пронизывает тело, обжигая ревущими сполохами Белую Гору. Как мал и ничтожен человек пред Ликом Величественной Мощи! И как своенравны и высокомерны его суждения! И разве видна из Высших Миров эта едва мигающая искра? Разве горчичное зерно духа может прорасти в таком мрачном и сумрачном мире? Для духа все возможно.</w:t>
      </w:r>
    </w:p>
    <w:p>
      <w:pPr>
        <w:pStyle w:val="Normal"/>
        <w:rPr/>
      </w:pPr>
      <w:r>
        <w:rPr/>
        <w:t xml:space="preserve">Гора Света посылает ветры и дождь. Росчерки молний рисуют мгновенные световые знаки на грозовом небе. В ущельях ветер поет. Отголоски чьих-то древних сказаний поднялись. Топот и крики, смех и плач слышатся. Но чувство того, что тебя кто-то оберегает, что упреждает каждый шаг и шепчет на ухо остережение или указывает правильность направления. Воздух святости чист и благодатен. Воздух святости свеж улыбкой Владык. И даже туман, собравшись, вдруг растекается, создавая изображение высокого духовного значения. Знак будущего или вспоминание о лучшем миге вдохновения? </w:t>
      </w:r>
    </w:p>
    <w:p>
      <w:pPr>
        <w:pStyle w:val="Normal"/>
        <w:rPr/>
      </w:pPr>
      <w:r>
        <w:rPr/>
        <w:t>Гора Владычицы огненно-пурпурна. Восход близок. От самодельного сруба возрастают храмы Света. И лестница в небо строится на земле.</w:t>
      </w:r>
    </w:p>
    <w:p>
      <w:pPr>
        <w:pStyle w:val="Normal"/>
        <w:rPr/>
      </w:pPr>
      <w:r>
        <w:rPr>
          <w:szCs w:val="28"/>
        </w:rPr>
        <w:t>Белая Гора — глава Катуни, госпожа снегов, душа гор — создает особую энергию вдохновения, которая делает обычных людей поэтами, провидцами и мистиками. Таинство особого молитвенного состояния определяет духовное преображение и преображение души.</w:t>
      </w:r>
    </w:p>
    <w:p>
      <w:pPr>
        <w:pStyle w:val="Normal"/>
        <w:rPr/>
      </w:pPr>
      <w:r>
        <w:rPr/>
        <w:t>Не случайно Путь к Белой Горе назван Тропою Богов.</w:t>
      </w:r>
    </w:p>
    <w:p>
      <w:pPr>
        <w:pStyle w:val="Normal"/>
        <w:rPr/>
      </w:pPr>
      <w:r>
        <w:rPr/>
        <w:t xml:space="preserve">Золотая Гора как олицетворение Матери Земли была изначальной основой физической жизни. В ней был заключен солнечный свет, затвердевший и обретший форму земную. </w:t>
      </w:r>
    </w:p>
    <w:p>
      <w:pPr>
        <w:pStyle w:val="Normal"/>
        <w:rPr/>
      </w:pPr>
      <w:r>
        <w:rPr/>
        <w:t>У Белой Горы много тайн для людей. Они открываются непрестанно.</w:t>
      </w:r>
    </w:p>
    <w:p>
      <w:pPr>
        <w:pStyle w:val="Normal"/>
        <w:rPr/>
      </w:pPr>
      <w:r>
        <w:rPr/>
        <w:t>Мать Белая Гора, омывающая души от скверны затхлых и тесных городов! Прими детей Своих в объятия огненные! Согрей сердца человеческие жаром Сердца Своего, пышущего под холодной ледяной и каменной оболочками! Мать Умай-Туу, к Тайне Тайн причасти, научи любви космической и укажи потайной путь к Сердцу Своему! Когда полнолуние совпадает с вершиной года, Ты открываешь Врата Свои в Сокровенную Обитель Свою и озаряешь мир высокой силой праздника духа. Великая Мать Умай-Туу, распростершая крылья над всем Алтаем! Прими души наши под крыло Свое ослепительно белое, и холодом льда очисть пыль грехов, и огнем Сердца сожги скопление тьмы в нас!</w:t>
      </w:r>
    </w:p>
    <w:p>
      <w:pPr>
        <w:pStyle w:val="Normal"/>
        <w:rPr/>
      </w:pPr>
      <w:r>
        <w:rPr/>
      </w:r>
    </w:p>
    <w:p>
      <w:pPr>
        <w:pStyle w:val="Heading3"/>
        <w:ind w:right="21" w:hanging="0"/>
        <w:rPr>
          <w:b/>
          <w:b/>
          <w:bCs/>
          <w:i/>
          <w:i/>
          <w:iCs/>
          <w:sz w:val="24"/>
        </w:rPr>
      </w:pPr>
      <w:bookmarkStart w:id="11" w:name="__RefHeading___Toc330728737"/>
      <w:bookmarkEnd w:id="11"/>
      <w:r>
        <w:rPr>
          <w:b/>
          <w:bCs/>
          <w:i/>
          <w:iCs/>
          <w:sz w:val="24"/>
        </w:rPr>
        <w:t>Святыня Мира</w:t>
      </w:r>
    </w:p>
    <w:p>
      <w:pPr>
        <w:pStyle w:val="Normal"/>
        <w:rPr>
          <w:b/>
          <w:b/>
          <w:bCs/>
          <w:i/>
          <w:i/>
          <w:iCs/>
          <w:sz w:val="24"/>
        </w:rPr>
      </w:pPr>
      <w:r>
        <w:rPr>
          <w:b/>
          <w:bCs/>
          <w:i/>
          <w:iCs/>
          <w:sz w:val="24"/>
        </w:rPr>
      </w:r>
    </w:p>
    <w:p>
      <w:pPr>
        <w:pStyle w:val="Normal"/>
        <w:rPr/>
      </w:pPr>
      <w:r>
        <w:rPr/>
        <w:t xml:space="preserve">Белая Гора входит в число особо посещаемых мест трех мировых религий. Буддисты, христиане и даже мусульмане приходят на поклонение Величайшей Святыне Мира. Некоторые сведения давно утеряны и скрыты в веках, другие забыты и остались в виде красивых легенд. Но магнит неистощимый все так же влечет людей, по необъяснимой цепи причин и следствий приводя сердца к порогу Владычицы Снегов Алтайских. </w:t>
      </w:r>
    </w:p>
    <w:p>
      <w:pPr>
        <w:pStyle w:val="Normal"/>
        <w:rPr/>
      </w:pPr>
      <w:r>
        <w:rPr/>
        <w:t>Белая Гора — одна из величайших святынь мира. Священный город знания тысячи и тысячи лет продолжает изыскания в области науки духа. Лаборатория постижений Света несет свой дозор.</w:t>
      </w:r>
    </w:p>
    <w:p>
      <w:pPr>
        <w:pStyle w:val="Normal"/>
        <w:rPr/>
      </w:pPr>
      <w:r>
        <w:rPr/>
        <w:t xml:space="preserve">Что может скрываться за холодными камнями, совершенно безразличными и безучастными к судьбам человеческим? Мудрость источается неизъяснимая. Обаянием огненных вибраций притяжение духа влечется. Присутствие храмовых энергий ощущается как струна необъяснимого очарования и блаженства. Ветер, как хор певчий, на разные голоса исполняет возвышенные песнопения и древние молитвы, которых не понимает слух, но сердце от них возжигается и ликует. Мистерии радости возносятся, как пылающая чаша, на Алтарь Храма Неведомых Богов. </w:t>
      </w:r>
    </w:p>
    <w:p>
      <w:pPr>
        <w:pStyle w:val="Normal"/>
        <w:rPr/>
      </w:pPr>
      <w:r>
        <w:rPr/>
        <w:t>Дух молитвенного вдохновения так жив на вершинах алтайских, что рукотворные храмы практически не нужны. Природа дает кров для молящихся. В другом месте мира трудно добиться такого же успеха в медитации.</w:t>
      </w:r>
    </w:p>
    <w:p>
      <w:pPr>
        <w:pStyle w:val="Normal"/>
        <w:rPr/>
      </w:pPr>
      <w:r>
        <w:rPr/>
        <w:t>На вершинах загораются сторожевые огни. Но кто их зажег в кромешной тьме на ветру леденящем? Вечная стража не дремлет. Сила духа не иссякает. Слабость человеческую прорастают колосья жизни будущей. Стражи вершин бессмертны, как эти горы. Духи Величайшей Святыни мира говорят с сердцами нашими.</w:t>
      </w:r>
    </w:p>
    <w:p>
      <w:pPr>
        <w:pStyle w:val="Normal"/>
        <w:rPr/>
      </w:pPr>
      <w:r>
        <w:rPr/>
        <w:t xml:space="preserve">Знаем места вознесения многих старцев святых. Знаем тайники заповедные. Знаем, как пройти через скалы и увидеть чудесную Обитель Света. Даже под цветком можно спрятать Город Знания. Эдельвейсы прекрасны и чисты, но корни их живут в простом песке и щебне. Фиолетовые скалы хранят Алтарь Мира, и Сердцу Азии соответствует мощь Камня древнейшего. Еще друиды приходили на поклонение этой святыне со всех концов нашей планеты. И великих владык мира сего приносили к нему для исцеления душ и прояснения сознания перед уходом в Небесные Поля. Охранение мест силы духами Света и Огня неоспоримо. И в этом утверждении нет ни вымысла, ни пережитков языческих верований. Живые магниты притягивают не только живых людей, но и духовные субстанции великих стихий. </w:t>
      </w:r>
    </w:p>
    <w:p>
      <w:pPr>
        <w:pStyle w:val="Normal"/>
        <w:rPr/>
      </w:pPr>
      <w:r>
        <w:rPr>
          <w:szCs w:val="28"/>
        </w:rPr>
        <w:t>Свет Белой Горы для всех светит. Каждому сердцу, каждому духовному оку дано видеть его лучи. Но слепому нельзя рассказать о великолепии и красоте сияния священного Ашрама. Даже открыв глаза, не сможешь заставить увидеть явления духа.</w:t>
      </w:r>
    </w:p>
    <w:p>
      <w:pPr>
        <w:pStyle w:val="Normal"/>
        <w:rPr/>
      </w:pPr>
      <w:r>
        <w:rPr/>
        <w:t>Пришедший на поклонение святыне не считает шагов до порога храма, ибо существо само наполнено огнем почитания, в котором сгорают все подробности неудобства пути. Один взгляд, брошенный на Святую Гору, достаточен для наполнения духа. Но рассказы хороши тем, что в любой момент могут пробудить вибрацию особого состояния в пространстве.</w:t>
      </w:r>
    </w:p>
    <w:p>
      <w:pPr>
        <w:pStyle w:val="Normal"/>
        <w:rPr/>
      </w:pPr>
      <w:r>
        <w:rPr/>
        <w:t>Вибрация священных мест, особо охраняемых, ощущается не каждым сердцем. Магнит духа был заложен во времена Атлантиды для глубокого, далекого будущего. Но не такие ли времена приходят? Поток сердец ищущих велик, и, прикасаясь к Величайшим Магнитам Духа, они возгораются и ощущают поток Великой Радости Любви, по законам которой живут Высшие Существа Космоса. Но, уходя из этих мест, сердце ощущает чувство невосполнимой утраты, острой духовной тоски — словно потеряно что-то самое ценное. Что-то самое дорогое покидает нас и делает обездоленными и беспокойными. Словно брошенные дети наши души. Но это есть знак прикасания к высоким энергиям. Словно омытые в огненной купели, ауры очищаются от своих нечистых наслоений для несения бремени Ноши Мира.</w:t>
      </w:r>
    </w:p>
    <w:p>
      <w:pPr>
        <w:pStyle w:val="Normal"/>
        <w:rPr/>
      </w:pPr>
      <w:r>
        <w:rPr/>
        <w:t>Среди многих путников Белой Горы встречаются посланники, осененные духом одного из Великих Учителей.</w:t>
      </w:r>
    </w:p>
    <w:p>
      <w:pPr>
        <w:pStyle w:val="Normal"/>
        <w:rPr/>
      </w:pPr>
      <w:r>
        <w:rPr/>
        <w:t>Матерь Мира явила Лик Свой. Новая Эпоха утвердилась подношениями религий к подножию Горы Белой.</w:t>
      </w:r>
    </w:p>
    <w:p>
      <w:pPr>
        <w:pStyle w:val="Normal"/>
        <w:rPr/>
      </w:pPr>
      <w:r>
        <w:rPr/>
      </w:r>
    </w:p>
    <w:p>
      <w:pPr>
        <w:pStyle w:val="Heading3"/>
        <w:ind w:right="21" w:hanging="0"/>
        <w:rPr>
          <w:b/>
          <w:b/>
          <w:bCs/>
          <w:i/>
          <w:i/>
          <w:iCs/>
          <w:sz w:val="24"/>
        </w:rPr>
      </w:pPr>
      <w:bookmarkStart w:id="12" w:name="__RefHeading___Toc330728738"/>
      <w:bookmarkEnd w:id="12"/>
      <w:r>
        <w:rPr>
          <w:b/>
          <w:bCs/>
          <w:i/>
          <w:iCs/>
          <w:sz w:val="24"/>
        </w:rPr>
        <w:t>Сокровища Белой Горы</w:t>
      </w:r>
    </w:p>
    <w:p>
      <w:pPr>
        <w:pStyle w:val="Normal"/>
        <w:rPr>
          <w:b/>
          <w:b/>
          <w:bCs/>
          <w:i/>
          <w:i/>
          <w:iCs/>
          <w:sz w:val="24"/>
        </w:rPr>
      </w:pPr>
      <w:r>
        <w:rPr>
          <w:b/>
          <w:bCs/>
          <w:i/>
          <w:iCs/>
          <w:sz w:val="24"/>
        </w:rPr>
      </w:r>
    </w:p>
    <w:p>
      <w:pPr>
        <w:pStyle w:val="Normal"/>
        <w:rPr/>
      </w:pPr>
      <w:r>
        <w:rPr/>
        <w:t>Галереи древних дворцов Белой Горы давно поджидают вас. Не потеряйтесь в сокровенной глубине Сердца нашего Мира, но зажгите мощью духа своего тысячи лампад на пути следования к Белому Алтарю, на Престоле которого в Серебряной Чаше горит лиловый огонь и где раскрыта Великая Книга Мудрости. Белая Мать встретит каждого, кто зовет Ее. Сны ваши станут странствием по дальним мирам. Одолев холод одиночества, познакомитесь с удивительными существами, которые живут рядом с вами. Они во многом схожи с вами. Если вы добры — и они будут таковыми. Если вы яростны, гневливы и агрессивны — и они будут полны темной силы. Каждая ваша мысль и действие будоражат целую вселенную. Каждый вздох меняет химизм вашего тела. И мириады живых существ, которые переносят прану, входят в вас, а другие мириады выходят, вынося опыт пребывания в вашем организме.</w:t>
      </w:r>
    </w:p>
    <w:p>
      <w:pPr>
        <w:pStyle w:val="Normal"/>
        <w:rPr/>
      </w:pPr>
      <w:r>
        <w:rPr/>
        <w:t>Бела, как свет, Гора Силы. Вечные льды сделали ее храмом из драгоценного алмаза. Великие Боги выстроили эфирный город на вершине ее. Но самая Великая Тайна — недра священного Сердца, хранящие накопления Чаши Планеты.</w:t>
      </w:r>
    </w:p>
    <w:p>
      <w:pPr>
        <w:pStyle w:val="Normal"/>
        <w:rPr>
          <w:szCs w:val="28"/>
        </w:rPr>
      </w:pPr>
      <w:r>
        <w:rPr>
          <w:szCs w:val="28"/>
        </w:rPr>
        <w:t>В недрах Белой Горы есть Храм, библиотека, лаборатория и школа Воинов Света.</w:t>
      </w:r>
    </w:p>
    <w:p>
      <w:pPr>
        <w:pStyle w:val="Normal"/>
        <w:rPr>
          <w:szCs w:val="28"/>
        </w:rPr>
      </w:pPr>
      <w:r>
        <w:rPr>
          <w:szCs w:val="28"/>
        </w:rPr>
      </w:r>
    </w:p>
    <w:p>
      <w:pPr>
        <w:pStyle w:val="Heading3"/>
        <w:ind w:right="21" w:hanging="0"/>
        <w:rPr>
          <w:b/>
          <w:b/>
          <w:bCs/>
          <w:i/>
          <w:i/>
          <w:iCs/>
          <w:sz w:val="24"/>
        </w:rPr>
      </w:pPr>
      <w:bookmarkStart w:id="13" w:name="__RefHeading___Toc330728739"/>
      <w:bookmarkEnd w:id="13"/>
      <w:r>
        <w:rPr>
          <w:b/>
          <w:bCs/>
          <w:i/>
          <w:iCs/>
          <w:sz w:val="24"/>
        </w:rPr>
        <w:t>Колыбель новой расы</w:t>
      </w:r>
    </w:p>
    <w:p>
      <w:pPr>
        <w:pStyle w:val="Normal"/>
        <w:rPr>
          <w:b/>
          <w:b/>
          <w:bCs/>
          <w:i/>
          <w:i/>
          <w:iCs/>
          <w:sz w:val="24"/>
        </w:rPr>
      </w:pPr>
      <w:r>
        <w:rPr>
          <w:b/>
          <w:bCs/>
          <w:i/>
          <w:iCs/>
          <w:sz w:val="24"/>
        </w:rPr>
      </w:r>
    </w:p>
    <w:p>
      <w:pPr>
        <w:pStyle w:val="Normal"/>
        <w:rPr/>
      </w:pPr>
      <w:r>
        <w:rPr/>
        <w:t>Горная Вершина источает Свет, проникающий в твою душу. Вершина, где молились Зороастр, Будда, Христос и другие Великие Учителя человечества, так и хранит нарастающий Столб Света, незагрязненный канал связи с иными планами существований. Тонкий Мир, окутавший склоны и недра священной горы, напитывает планетный магнит, который будет сердцем шестой расы.</w:t>
      </w:r>
    </w:p>
    <w:p>
      <w:pPr>
        <w:pStyle w:val="Normal"/>
        <w:rPr/>
      </w:pPr>
      <w:r>
        <w:rPr/>
        <w:t>Алтаю дано явить миру существ шестой расы. Небесный род даст начало уплотненному астралу рода человеческого. Долина уже являет тонкий облик сокровенного города. Долина уже трепещет предощущением его появления в плане материальном.</w:t>
      </w:r>
    </w:p>
    <w:p>
      <w:pPr>
        <w:pStyle w:val="Normal"/>
        <w:rPr/>
      </w:pPr>
      <w:r>
        <w:rPr/>
        <w:t>От Белой Горы идет Свет незримый. Собираются духи огненные, чтобы встретить приход нового рождества человечества.</w:t>
      </w:r>
    </w:p>
    <w:p>
      <w:pPr>
        <w:pStyle w:val="Normal"/>
        <w:rPr/>
      </w:pPr>
      <w:r>
        <w:rPr/>
        <w:t>Урусия явлена областью, где появятся первые ростки расы шестой. Магнитный круг зарождения ее определен в Горах Золотых. Духи высоких звезд, принявшие плоть земную, уже заселяют пространство ее.</w:t>
      </w:r>
    </w:p>
    <w:p>
      <w:pPr>
        <w:pStyle w:val="Normal"/>
        <w:rPr/>
      </w:pPr>
      <w:r>
        <w:rPr/>
      </w:r>
    </w:p>
    <w:p>
      <w:pPr>
        <w:pStyle w:val="Heading3"/>
        <w:ind w:right="21" w:hanging="0"/>
        <w:rPr>
          <w:b/>
          <w:b/>
          <w:bCs/>
          <w:i/>
          <w:i/>
          <w:iCs/>
          <w:sz w:val="24"/>
        </w:rPr>
      </w:pPr>
      <w:bookmarkStart w:id="14" w:name="__RefHeading___Toc330728740"/>
      <w:bookmarkEnd w:id="14"/>
      <w:r>
        <w:rPr>
          <w:b/>
          <w:bCs/>
          <w:i/>
          <w:iCs/>
          <w:sz w:val="24"/>
        </w:rPr>
        <w:t>Легенды Белой Горы</w:t>
      </w:r>
    </w:p>
    <w:p>
      <w:pPr>
        <w:pStyle w:val="Normal"/>
        <w:rPr>
          <w:b/>
          <w:b/>
          <w:bCs/>
          <w:i/>
          <w:i/>
          <w:iCs/>
          <w:sz w:val="24"/>
        </w:rPr>
      </w:pPr>
      <w:r>
        <w:rPr>
          <w:b/>
          <w:bCs/>
          <w:i/>
          <w:iCs/>
          <w:sz w:val="24"/>
        </w:rPr>
      </w:r>
    </w:p>
    <w:p>
      <w:pPr>
        <w:pStyle w:val="Normal"/>
        <w:rPr/>
      </w:pPr>
      <w:r>
        <w:rPr/>
        <w:t>Даже легендарный материал должен быть записан, ибо отражает напластования памяти народа о месте Нашего присутствия. Самые невероятные небылицы могут отражать реальные исторические факты, в которых Чаша Будды, закопанная у северной стены, превращается в агнисферу, прилетевшую с неба. Восхищение народной души всегда гиперболизирует сокровенные факты. И не нужно никого упрекать в ложном их изложении. Ведь в складках вымысла остается жар сердец, свято верящих в истину сказанного.</w:t>
      </w:r>
    </w:p>
    <w:p>
      <w:pPr>
        <w:pStyle w:val="Normal"/>
        <w:rPr/>
      </w:pPr>
      <w:r>
        <w:rPr/>
        <w:t xml:space="preserve">Легенда о девяти Владыках, живущих на Золотой Горе, еще бытует на Алтае. По поверьям, к подножию этой святыни, на которую опирается Кок Тенери, люди приходят для того, чтобы испросить для сына имя, а значит, его судьбу. Ибо во всех традициях имя и судьба были неразрывны. Код судьбы, заложенный в прозвище человеческом, мог быть прочитан при помощи определенных манипуляций по каббалистической методике. </w:t>
      </w:r>
    </w:p>
    <w:p>
      <w:pPr>
        <w:pStyle w:val="Normal"/>
        <w:rPr/>
      </w:pPr>
      <w:r>
        <w:rPr/>
        <w:t xml:space="preserve">Золотая Гора, по верованиям древних, имела свой дух, свой разум и даже голос. Мудрецы говорили с горой и водой, с нее сбегающей. В белых потоках слышны были отголоски космических ветров. И зерно жизни человеческой приносилось этими молочными потоками, чтобы через женскую сущность влиться в океан земного существования. </w:t>
      </w:r>
    </w:p>
    <w:p>
      <w:pPr>
        <w:pStyle w:val="Normal"/>
        <w:rPr/>
      </w:pPr>
      <w:r>
        <w:rPr/>
        <w:t>Девять Владык как персонифицированные лучи бытия, в число которых входили белый луч как начало всего, семь лучей цвета радуги и луч темный как конец, разрушение или завершение земного цикла, когда все в себя вбирает Мать Сыра Земля, — это не тот черный луч, олицетворяющий осознанное зло и его накопления, но значимый символ тамасической природы, откуда берет свои соки Мировое Дерево.</w:t>
      </w:r>
    </w:p>
    <w:p>
      <w:pPr>
        <w:pStyle w:val="Normal"/>
        <w:rPr/>
      </w:pPr>
      <w:r>
        <w:rPr/>
        <w:t>Легенда о вращающемся облаке касается, прежде всего, Белой Горы, над которой постоянно наблюдаемо это явление, как места, особо отмеченного и значимого. Оно до сих пор свято и почитаемо всеми религиями мира. У святых разных традиций нет противоречий, ибо они служат Единой Силе — Матери Мира.</w:t>
      </w:r>
    </w:p>
    <w:p>
      <w:pPr>
        <w:pStyle w:val="Normal"/>
        <w:rPr/>
      </w:pPr>
      <w:r>
        <w:rPr/>
        <w:t>Шум тайны и грохот горной реки соединит шум ветра с величественным безмолвием Белой Горы. Что это журчит, словно серебряный голос тысячи колокольчиков? Гора Света, Гора Благословенная, Гора Матери Мира говорит с каждым сердцем голосом звенящего безмолвия. Какие легенды несет ветер с ледников? Какой вздох неуслышанного знания падает в туман кедровой тайги, окутывая цветы и травы, на камнях растущие вдоль тропы? Зерна росы плачут о сердцах, не услышавших весть красоты. И в тайне тайн горных ночей, когда силуэты кедров упираются в небо, а небо оседает на мягкие кроны душистой хвои, чтобы отдохнуть на их мягкой постели и глазами звезд заглянуть в каждую душу, приходит свет сокровенных постижений, открывающий ослепшему миру Око Духа, словно Огненные Врата в Небе. И душа сливается в таинстве неизъяснимом со всей вселенной. И звезды бродят, как путники, внутри нашего космоса. И радостно соединение миров в красоте взаимопроникновения и богопознания.</w:t>
      </w:r>
    </w:p>
    <w:p>
      <w:pPr>
        <w:pStyle w:val="Normal"/>
        <w:rPr/>
      </w:pPr>
      <w:r>
        <w:rPr/>
      </w:r>
    </w:p>
    <w:p>
      <w:pPr>
        <w:pStyle w:val="Heading3"/>
        <w:ind w:right="21" w:hanging="0"/>
        <w:rPr>
          <w:b/>
          <w:b/>
          <w:bCs/>
          <w:i/>
          <w:i/>
          <w:iCs/>
          <w:sz w:val="24"/>
        </w:rPr>
      </w:pPr>
      <w:bookmarkStart w:id="15" w:name="__RefHeading___Toc330728741"/>
      <w:bookmarkEnd w:id="15"/>
      <w:r>
        <w:rPr>
          <w:b/>
          <w:bCs/>
          <w:i/>
          <w:iCs/>
          <w:sz w:val="24"/>
        </w:rPr>
        <w:t>Зов Белой Горы</w:t>
      </w:r>
    </w:p>
    <w:p>
      <w:pPr>
        <w:pStyle w:val="Normal"/>
        <w:rPr>
          <w:b/>
          <w:b/>
          <w:bCs/>
          <w:i/>
          <w:i/>
          <w:iCs/>
          <w:sz w:val="24"/>
        </w:rPr>
      </w:pPr>
      <w:r>
        <w:rPr>
          <w:b/>
          <w:bCs/>
          <w:i/>
          <w:iCs/>
          <w:sz w:val="24"/>
        </w:rPr>
      </w:r>
    </w:p>
    <w:p>
      <w:pPr>
        <w:pStyle w:val="Normal"/>
        <w:rPr/>
      </w:pPr>
      <w:r>
        <w:rPr/>
        <w:t>Застывший Костер Красоты, Величайшее Пламя Жизни — Великая Мать Белуха. Оттуда берут начало реки судеб человеческих. Оттуда, из истоков плотного человечества, приходят вести Новой Эпохи. Зов Белой Горы не прекращает вращение свое. Каждый миг звучит Голос Совести Мира в пространстве земного шара.</w:t>
      </w:r>
    </w:p>
    <w:p>
      <w:pPr>
        <w:pStyle w:val="Normal"/>
        <w:rPr/>
      </w:pPr>
      <w:r>
        <w:rPr/>
        <w:t xml:space="preserve">Страной Вечного Счастья, Обителью Мировой Радости именовали в давние времена Белуху. Ощущение святого восторга и блаженства возносит идущего. Ощущение присутствия значительной духовной мощи не покидает сердце. Словно медитация и духовное устремление длились долгие годы, и вы достигли Сатори. Внезапно мир прояснился. Туман невежества развеялся, и мир стал понятным, простым и прекрасным. </w:t>
      </w:r>
    </w:p>
    <w:p>
      <w:pPr>
        <w:pStyle w:val="Normal"/>
        <w:rPr/>
      </w:pPr>
      <w:r>
        <w:rPr/>
        <w:t>Сила Космической Любви сочится от этого Алмазного Венца Владыки Гор. Любовь чувствуется в каждом вдохе. И нельзя поступить недоброжелательно. Только радиация пламенного очищения и преображения звучит, как колокольчик — на Вершине Урусвати, привязанный на ледорубе. Чувство тайны и вечно живого присутствия Высшего Разума дает выход таким чувствам, которые в иных условиях не способны проявляться. Художественные и литературные таланты только малая толика этих новых чувств. Круговое, или призматическое, зрение центром Колокола начинает беспокоить сознание. Причастие к Истине, к Извечной Мудрости словно заставляет земную человеческую скорлупу отскочить. Кажется, ты весь состоишь из света, и белые воды светятся белым огнем, и голоса гор — это голоса тебя самого, только очень-очень высокого. Врата пройдены. Путь — наверх, к родному дому, где душе уютно и спокойно.</w:t>
      </w:r>
    </w:p>
    <w:p>
      <w:pPr>
        <w:pStyle w:val="Normal"/>
        <w:rPr/>
      </w:pPr>
      <w:r>
        <w:rPr/>
        <w:t>Свет Белой Горы открывает очи сердца. Дыхание божественного разума вызывает из тайников Чаши вещую память вселенной. И не нужно напускной экзальтации сознания, для того чтобы ощутить красоту как насущную потребность каждого дня.</w:t>
      </w:r>
    </w:p>
    <w:p>
      <w:pPr>
        <w:pStyle w:val="Normal"/>
        <w:rPr/>
      </w:pPr>
      <w:r>
        <w:rPr/>
        <w:t>На Белых Горах — сокровище ваше, и, единожды причастившись от белых вод священных, уже не сможете жить по-прежнему. Огненная купель преображения всегда будет звать к трем звездам над Уч-Сумер, к Поясу Ориона, к трем Волхвам, спешащим на встречу с народившейся шестой расой и с ее Спасителем, появившимся на Севере.</w:t>
      </w:r>
    </w:p>
    <w:p>
      <w:pPr>
        <w:pStyle w:val="Normal"/>
        <w:rPr/>
      </w:pPr>
      <w:r>
        <w:rPr/>
        <w:t>Ветер говорит с каждой веточкой в горах. Ветер приносит вести далекие. Ветер отдает знание своей стихии. И великая Мать Гор, словно страж всего Алтая, стоит на вечном дозоре в серебряном доспехе своем.</w:t>
      </w:r>
    </w:p>
    <w:p>
      <w:pPr>
        <w:pStyle w:val="Normal"/>
        <w:rPr/>
      </w:pPr>
      <w:r>
        <w:rPr/>
        <w:t>И удушливое дыхание ветра не даст вдохнуть полной грудью. И чересчур яркий снег вдруг ослепит глаза. И напряжение Колокола внезапно приведет к потере сознания. И голоса ветра зазвучат зовом древней битвы. И шепот разбудит гул камней. И в ледниках обнажится картина древнего города. И на стене ледяной проявится Лик Махатмы. И фигура с посохом укажет на каменные двери со знаками Христа. Воистину, Алтай богат на чудеса, ибо земля протопамяти планеты хранит такую бездну накоплений, что во времени это исчисляется миллиардами лет. Сокровища Мира хранимы для пришедших к порогу белому.</w:t>
      </w:r>
    </w:p>
    <w:p>
      <w:pPr>
        <w:pStyle w:val="Normal"/>
        <w:rPr/>
      </w:pPr>
      <w:r>
        <w:rPr/>
      </w:r>
    </w:p>
    <w:p>
      <w:pPr>
        <w:pStyle w:val="Normal"/>
        <w:rPr/>
      </w:pPr>
      <w:r>
        <w:rPr/>
        <w:t xml:space="preserve">Настроим дух на камертон Белухи, </w:t>
      </w:r>
    </w:p>
    <w:p>
      <w:pPr>
        <w:pStyle w:val="Normal"/>
        <w:rPr/>
      </w:pPr>
      <w:r>
        <w:rPr/>
        <w:t xml:space="preserve">Ее сияющую мощь, </w:t>
      </w:r>
    </w:p>
    <w:p>
      <w:pPr>
        <w:pStyle w:val="Normal"/>
        <w:rPr/>
      </w:pPr>
      <w:r>
        <w:rPr/>
        <w:t xml:space="preserve">Где собираются живого Света Духи, </w:t>
      </w:r>
    </w:p>
    <w:p>
      <w:pPr>
        <w:pStyle w:val="Normal"/>
        <w:rPr/>
      </w:pPr>
      <w:r>
        <w:rPr/>
        <w:t xml:space="preserve">Чтобы планете гибнущей помочь. </w:t>
      </w:r>
    </w:p>
    <w:p>
      <w:pPr>
        <w:pStyle w:val="Normal"/>
        <w:rPr/>
      </w:pPr>
      <w:r>
        <w:rPr/>
      </w:r>
    </w:p>
    <w:p>
      <w:pPr>
        <w:pStyle w:val="Normal"/>
        <w:rPr/>
      </w:pPr>
      <w:r>
        <w:rPr/>
        <w:t xml:space="preserve">Храм Сердца Мира к торжеству приводит, </w:t>
      </w:r>
    </w:p>
    <w:p>
      <w:pPr>
        <w:pStyle w:val="Normal"/>
        <w:rPr/>
      </w:pPr>
      <w:r>
        <w:rPr/>
        <w:t xml:space="preserve">Жить без которого не сможет ярый дух. </w:t>
      </w:r>
    </w:p>
    <w:p>
      <w:pPr>
        <w:pStyle w:val="Normal"/>
        <w:rPr/>
      </w:pPr>
      <w:r>
        <w:rPr/>
        <w:t xml:space="preserve">Лишь труд ведет к сверкающей свободе, </w:t>
      </w:r>
    </w:p>
    <w:p>
      <w:pPr>
        <w:pStyle w:val="Normal"/>
        <w:rPr/>
      </w:pPr>
      <w:r>
        <w:rPr/>
        <w:t xml:space="preserve">Чем замыкает обновленья круг. </w:t>
      </w:r>
    </w:p>
    <w:p>
      <w:pPr>
        <w:pStyle w:val="Normal"/>
        <w:rPr/>
      </w:pPr>
      <w:r>
        <w:rPr/>
      </w:r>
    </w:p>
    <w:p>
      <w:pPr>
        <w:pStyle w:val="Heading2"/>
        <w:ind w:right="0" w:hanging="0"/>
        <w:rPr/>
      </w:pPr>
      <w:bookmarkStart w:id="16" w:name="__RefHeading___Toc330728742"/>
      <w:bookmarkEnd w:id="16"/>
      <w:r>
        <w:rPr/>
        <w:t>Юч-Мыйгак — Три Маралухи</w:t>
      </w:r>
    </w:p>
    <w:p>
      <w:pPr>
        <w:pStyle w:val="Normal"/>
        <w:rPr/>
      </w:pPr>
      <w:r>
        <w:rPr/>
      </w:r>
    </w:p>
    <w:p>
      <w:pPr>
        <w:pStyle w:val="Normal"/>
        <w:rPr/>
      </w:pPr>
      <w:r>
        <w:rPr/>
        <w:t>Когда-то давно Орион приблизился к орбите нашей вселенной. И Три Белые Маралухи решили попастись на земных пастбищах. Когда они вернулись, ворота неба остались открытыми. Они открыты и до сих пор.</w:t>
      </w:r>
    </w:p>
    <w:p>
      <w:pPr>
        <w:pStyle w:val="Normal"/>
        <w:rPr/>
      </w:pPr>
      <w:r>
        <w:rPr/>
        <w:t>Белая Гора называлась Уч-Айры и являлась родовой горой алтайских племен. Она является проекцией Пояса Ориона на Земле. Созвездие Трех Маралух послало энергию саттвических сил в сердце Евразийского континента. Эта серебряная струна до сих пор ощутима и видна Глазом Дангма.</w:t>
      </w:r>
    </w:p>
    <w:p>
      <w:pPr>
        <w:pStyle w:val="Normal"/>
        <w:rPr/>
      </w:pPr>
      <w:r>
        <w:rPr/>
        <w:t xml:space="preserve">Юч-Мыйгак — созвездие Трех Маралух, или Пояс Ориона, с которым связывают и Белую Гору. </w:t>
      </w:r>
    </w:p>
    <w:p>
      <w:pPr>
        <w:pStyle w:val="Normal"/>
        <w:rPr/>
      </w:pPr>
      <w:r>
        <w:rPr/>
        <w:t xml:space="preserve">Страной семи мудрецов и обителью желтых лам называется окрестность Белой Горы. Мараленок Трех Маралух, или Юч-Мыйгак, гулял на воле и рос именно на Алтае, а белые воды считались священными для простых смертных. Испив этих вод, берущих начало с небес, человек приобщался к знанию надземному, растворенному в метеорной пыли, оседающей на самых высоких вершинах. Белая вода является молоком небесной коровы, и из этого молока созданы звезды и вся вселенная. Мировое движение, эволюционируя, пахтает, или створаживает, вселенский эфир, который бел, как молоко. Недаром вибхути Саи-Бабы сначала появляется в виде капель молока и только потом становится священным пеплом. Белое было всегда знаком небес, знаком высшего начала, потому что свет Солнца оживляет мертвые поля Земли, а свет Луны помогает произрастать царству растений и имеет власть над водами. </w:t>
      </w:r>
    </w:p>
    <w:p>
      <w:pPr>
        <w:pStyle w:val="Normal"/>
        <w:rPr/>
      </w:pPr>
      <w:r>
        <w:rPr/>
        <w:t>В созвездии Юч-Мыйгак Три Маралухи изображены в круге вращений бегущими друг за другом, словно три гуны земных существ, овладевающие поочередно разумом созданий. И их яростный бег и есть мировое движение материи, и капли молока тех, чей детеныш пасется в райских пастбищах, достаются и нам, имеющим космическое право на воплощение невидимого.</w:t>
      </w:r>
    </w:p>
    <w:p>
      <w:pPr>
        <w:pStyle w:val="Normal"/>
        <w:rPr/>
      </w:pPr>
      <w:r>
        <w:rPr/>
        <w:t>Белая тропа вьется среди небесных гор. Три Белые Маралухи каждую ночь спускаются пастись на луга вблизи Горы Белой. Там гуляет их Белый Мараленок.</w:t>
      </w:r>
    </w:p>
    <w:p>
      <w:pPr>
        <w:pStyle w:val="Normal"/>
        <w:rPr/>
      </w:pPr>
      <w:r>
        <w:rPr/>
        <w:t xml:space="preserve">Ару-Туу (чистая гора), Таман-Салбас-Агару (святыня, которой не должна касаться нога человека) — древние названия Горы Белой, Престола Ульгеня — Владыки Света. Белые Камы не смеют подходить к ней за десять километров. Если Великая Пуповина оборвется, то мир рухнет в пропасть. Великая Пуповина, Кыпан-Куу, белая, как крыло лебедя, связывает планету с Сердцем Мира — Юч-Мыйгак, откуда течет река Белого Сияния. И Серебряный Марал спускается по этой тропе пастись на альпийских лугах Земли. Так и богатырь Когюдей попал на небо в пылу погони за этим диковинным животным. Часто над вершиной Умай-Туу свивается облачное вервие, уходящее в небо, начинаясь, словно башня, обвитая спиралью ступеней, вверх восходящих. </w:t>
      </w:r>
    </w:p>
    <w:p>
      <w:pPr>
        <w:pStyle w:val="Normal"/>
        <w:rPr/>
      </w:pPr>
      <w:r>
        <w:rPr/>
        <w:t>Культ Матери Вечно-Юной пришел к нам из глубины веков, когда в сознании, пробужденном Сынами Зари, появилась первая искра разума. Духовные и магические потенции были врожденными. Сами Сыны Зари поклонялись Матери Тайной, которая еще не закрыла Свой Лик и смотрела на сынов человеческих с доброй и нежной улыбкой. И Сыны Вершин стали брать в жены Дев Тумана. Мировой вершиной была Маха Меру — Северный полюс Земли. Ось была повернута так, что северной точкой была Белуха и созвездие Орион стояло над ней. Белая Маралуха вращалась вокруг оси центральной звезды Пояса. На очень древних изображениях она показана вращающейся — как Три Маралухи в круге Света.</w:t>
      </w:r>
    </w:p>
    <w:p>
      <w:pPr>
        <w:pStyle w:val="Normal"/>
        <w:rPr/>
      </w:pPr>
      <w:r>
        <w:rPr/>
        <w:t xml:space="preserve">Орион поднимается к зениту. Ось мира перемещается в сторону Северной Америки. Возвращается положение неба времен ранней Атлантиды. Юч-Мыйгак к Белухе стремится. </w:t>
      </w:r>
    </w:p>
    <w:p>
      <w:pPr>
        <w:pStyle w:val="Normal"/>
        <w:rPr/>
      </w:pPr>
      <w:r>
        <w:rPr/>
      </w:r>
    </w:p>
    <w:p>
      <w:pPr>
        <w:pStyle w:val="Heading2"/>
        <w:ind w:right="0" w:hanging="0"/>
        <w:rPr/>
      </w:pPr>
      <w:bookmarkStart w:id="17" w:name="__RefHeading___Toc330728743"/>
      <w:bookmarkEnd w:id="17"/>
      <w:r>
        <w:rPr/>
        <w:t>Храм Единого Бога</w:t>
      </w:r>
    </w:p>
    <w:p>
      <w:pPr>
        <w:pStyle w:val="Normal"/>
        <w:rPr/>
      </w:pPr>
      <w:r>
        <w:rPr/>
      </w:r>
    </w:p>
    <w:p>
      <w:pPr>
        <w:pStyle w:val="Normal"/>
        <w:rPr/>
      </w:pPr>
      <w:r>
        <w:rPr/>
        <w:t>Храм Тенгри, Храм Вечно Белого Неба, первая твердыня Единого Бога, находился на вершине Белой Горы. Вместо шаманизма и поклонения духам природы — величайшая святыня мира со времен Атлантиды. Когда не было ни Гималаев, ни Тибета, ни Памира, он являл собой оплот Высшей Женской Силы, и все эпитеты шли отсюда. И Аллах, и Господь, и Бурхан берут исток в Храме Тенгри, который был разделен на две половины.</w:t>
      </w:r>
    </w:p>
    <w:p>
      <w:pPr>
        <w:pStyle w:val="Normal"/>
        <w:rPr/>
      </w:pPr>
      <w:r>
        <w:rPr/>
        <w:t xml:space="preserve">Тенгрианский обряд служения принят ламаизмом. Древние пророки Единого Бога почти не известны западу, но их чтили новые Учителя человечества. И рука, поднятая ввысь в знак открытия сердца и просьбы для ниспослания небесных даров, вошла в ислам как составляющая обрядности этой религии. Отражение Единой мировой религии почти стерто или присвоено новоявленными основателями сект, но Храм Единого Бога — Храм Отца-Матери — остается здесь, в Белой Чаше Алтая. </w:t>
      </w:r>
    </w:p>
    <w:p>
      <w:pPr>
        <w:pStyle w:val="Normal"/>
        <w:rPr/>
      </w:pPr>
      <w:r>
        <w:rPr/>
        <w:t>Белая Гора являет собой лишь самый нижний, физический, этаж Храма Единого Бога. Храм Посвящений в мистерии планеты — в Мирах Надземных. И Город Света над тремя вершинами существует, но лишь сердцу горящему открыт он.</w:t>
      </w:r>
    </w:p>
    <w:p>
      <w:pPr>
        <w:pStyle w:val="Normal"/>
        <w:rPr/>
      </w:pPr>
      <w:r>
        <w:rPr/>
        <w:t>Храм Царя Мира, Храм Единой Божественной Силы, от подножия до вершины хранящий сокровенность Священной Тайны, — Святая Святых земной эволюции. От лабораторий и мастерских, скрытых в недрах глубоких, до Белой Башни Духа, куда вхож лишь Великий Владыка, звучит гимн любви и сострадания к детям человеческим. Магнитные волны, идущие от Всемирного Кристалла Рингсэ, достигают сердец, истомленных жаждой духовной.</w:t>
      </w:r>
    </w:p>
    <w:p>
      <w:pPr>
        <w:pStyle w:val="Normal"/>
        <w:rPr/>
      </w:pPr>
      <w:r>
        <w:rPr/>
        <w:t>Не просто существа, но Богочеловеки населяют Алтарь Мира земного.</w:t>
      </w:r>
    </w:p>
    <w:p>
      <w:pPr>
        <w:pStyle w:val="Normal"/>
        <w:rPr/>
      </w:pPr>
      <w:r>
        <w:rPr/>
        <w:t>Храмовый комплекс на Белой Горе существовал во времена Атлантиды и служил местом паломничества великих жрецов. Храм Владыки Неба был построен еще в эпоху Лемурии Великими Магами-Учителями, еще до появления Гималаев, когда о скалы Алтая бились волны Центрально-Азиатского моря. В глубинах гор жили великие мудрецы.</w:t>
      </w:r>
    </w:p>
    <w:p>
      <w:pPr>
        <w:pStyle w:val="Normal"/>
        <w:rPr/>
      </w:pPr>
      <w:r>
        <w:rPr/>
        <w:t xml:space="preserve">Посвящение всех Учителей Мудрости происходило в Храме Белого Отца, стоящем в самом центре Града Знаний. Слово «Уру», или Владыка Неба, и сейчас входит в название самой высокой вершины Уч-Сумер. Три башни, три священных алтаря, существовали всегда как знак триединства жизни. </w:t>
      </w:r>
    </w:p>
    <w:p>
      <w:pPr>
        <w:pStyle w:val="Normal"/>
        <w:rPr/>
      </w:pPr>
      <w:r>
        <w:rPr/>
        <w:t xml:space="preserve">Храм Белой Горы многое откроет, когда освободится от ледников. Многие реликвии будут найдены. Многие книги древние будут открыты и расшифрованы. Радиация Пирамиды усилится до степени физических ожогов. При нагнетении огненной мощи люди просто не смогут подойти к Горе на значительное расстояние. Исключение составят единицы. </w:t>
      </w:r>
    </w:p>
    <w:p>
      <w:pPr>
        <w:pStyle w:val="Normal"/>
        <w:rPr/>
      </w:pPr>
      <w:r>
        <w:rPr/>
        <w:t>По верованиям одной из закрытых сект староверов, Звенигород являет собой эфирный город на вершине Белой Горы — слепок когда-то реально существовавшего Храма Бога Неба, Великого Уру.</w:t>
      </w:r>
    </w:p>
    <w:p>
      <w:pPr>
        <w:pStyle w:val="Normal"/>
        <w:rPr/>
      </w:pPr>
      <w:r>
        <w:rPr/>
        <w:t>Врата Храма Белой Горы и сам Храм еще сохранили свое эфирное очертание. Рубеж перехода порога этих Ворот дает сознанию новую степень восприятия мира. Ключ новый открывается с постижением новых энергий, но по тусклым аурам новизна скользит, как по намыленной поверхности. Лишь сознательность регулирует привхождение новой силы, и лишь сознательность дает способность удержать ее в ядре. Импульс новой силы может распространяться на все структуры, включая кармические. При повторном пересечении Ворот он может усиливаться, принимая форму очередного сердечного посвящения по мере усвоения энергии.</w:t>
      </w:r>
    </w:p>
    <w:p>
      <w:pPr>
        <w:pStyle w:val="Normal"/>
        <w:rPr/>
      </w:pPr>
      <w:r>
        <w:rPr/>
        <w:t>Мощь древнего града знаний, притягивающая праздношатающихся, будет обжигать незваных гостей. Преодоление кольца защиты будет заканчиваться плачевно, какими бы высокими идеями ни прикрывались пришельцы. Постепенно Храм и Алтарь Мира закроют свои Врата к белому озеру.</w:t>
      </w:r>
    </w:p>
    <w:p>
      <w:pPr>
        <w:pStyle w:val="Normal"/>
        <w:rPr/>
      </w:pPr>
      <w:r>
        <w:rPr>
          <w:szCs w:val="28"/>
        </w:rPr>
        <w:t>Врата в Храм Жизни существуют в реальности, но охраняются жестким и устойчивым мыслеобразом непроходимости этого места. Острая скала или крутая осыпь могут служить ширмой для сознания праздного. Но дух позванный увидит и войдет в двери сокровенные. Шум работающей техники напоминает о лаборатории и новейших исследованиях, которые еще не существуют в обиходе и которые уже существуют в Братстве. Мать Гор Алтайских хранит множество тайн, но сердцу любящему все открыто. Любить дух чистоты — значит постигать мудрость вечности, мудрость пути каждой искры сознания. Ведь и Белая Гора может оказаться частью чьей-то монады, пребывающей во власти каменной плоти.</w:t>
      </w:r>
    </w:p>
    <w:p>
      <w:pPr>
        <w:pStyle w:val="Normal"/>
        <w:rPr/>
      </w:pPr>
      <w:r>
        <w:rPr/>
        <w:t>Врата во внутренний Храм похожи на естественный камень, но они открываются один раз в году, в космический день, посвященный Великому Владыке.</w:t>
      </w:r>
    </w:p>
    <w:p>
      <w:pPr>
        <w:pStyle w:val="Normal"/>
        <w:rPr/>
      </w:pPr>
      <w:r>
        <w:rPr>
          <w:szCs w:val="28"/>
        </w:rPr>
        <w:t xml:space="preserve">Тонкое благоухание, ощущаемое в горах, источает Храм, погруженный в утреннюю медитацию. Храм в Белой Горе и дивные курения, применяемые лишь в Гималаях, могут натолкнуть на мысль о некотором сообщении между дальним Тибетом и Белой Горой. Некое метро, которое движется при помощи психической энергии, возможно, но Братство Света предпочитает использовать агнисферы. </w:t>
      </w:r>
    </w:p>
    <w:p>
      <w:pPr>
        <w:pStyle w:val="Normal"/>
        <w:rPr/>
      </w:pPr>
      <w:r>
        <w:rPr>
          <w:rFonts w:eastAsia="MS Mincho;ＭＳ 明朝"/>
        </w:rPr>
        <w:t>Тропа посвящения ведет в горы. Тропа посвящения чиста от вечных льдов и снега. Дыхание долин не может долететь до Горы Святости, где на границе миров, свободный от тумана мирских мыслей и вожделений, располагается Великий Храм Постижений Жизни. Облик скал, одетых в лед, придает ему естественный, хотя и фантастический, вид. Но внешние очертания лишь основание этого Храма, где все великолепие находится в Тонком Плане вместе с Залом Собраний и Священным Алтарем, на котором вечно пылает Негасимый Огонь Чаши Грааля, Чаши искупления грехов человеческих Великими их Спасителями.</w:t>
      </w:r>
    </w:p>
    <w:p>
      <w:pPr>
        <w:pStyle w:val="Normal"/>
        <w:rPr/>
      </w:pPr>
      <w:r>
        <w:rPr/>
        <w:t>Свят Алтай. Неисчерпаемы сокровища духовные земли благословенной. Магниты недр, магниты пространства, магниты сердец. Храм Золотой Горы издревле храним здесь. Звонят ночами колокола. Свет невиданный путь освещает. Чаша Алтая сияет дарами постижений.</w:t>
      </w:r>
    </w:p>
    <w:p>
      <w:pPr>
        <w:pStyle w:val="Normal"/>
        <w:rPr>
          <w:rFonts w:eastAsia="MS Mincho;ＭＳ 明朝"/>
        </w:rPr>
      </w:pPr>
      <w:r>
        <w:rPr>
          <w:rFonts w:eastAsia="MS Mincho;ＭＳ 明朝"/>
        </w:rPr>
      </w:r>
    </w:p>
    <w:p>
      <w:pPr>
        <w:pStyle w:val="Heading2"/>
        <w:ind w:right="0" w:hanging="0"/>
        <w:rPr/>
      </w:pPr>
      <w:bookmarkStart w:id="18" w:name="__RefHeading___Toc330728744"/>
      <w:bookmarkEnd w:id="18"/>
      <w:r>
        <w:rPr/>
        <w:t>Пирамида Судьбы</w:t>
      </w:r>
    </w:p>
    <w:p>
      <w:pPr>
        <w:pStyle w:val="Normal"/>
        <w:ind w:right="0" w:firstLine="709"/>
        <w:rPr>
          <w:b/>
          <w:b/>
          <w:bCs/>
        </w:rPr>
      </w:pPr>
      <w:r>
        <w:rPr>
          <w:b/>
          <w:bCs/>
        </w:rPr>
      </w:r>
    </w:p>
    <w:p>
      <w:pPr>
        <w:pStyle w:val="Normal"/>
        <w:rPr/>
      </w:pPr>
      <w:r>
        <w:rPr/>
        <w:t>Неведомые храмы высились в стране райской. Города древние обучали приходящих запредельным знаниям. И Обитель Семи Мудрецов хранила испокон свои тайны сокровенные. Огненный Будда сверкал в залах хрустальных Белой Горы. Пирамидой Судьбы именовалось святилище древнее.</w:t>
      </w:r>
    </w:p>
    <w:p>
      <w:pPr>
        <w:pStyle w:val="Normal"/>
        <w:rPr/>
      </w:pPr>
      <w:r>
        <w:rPr/>
        <w:t>Над звенящей Долиной — огненная Пирамида новой Судьбы. Невиданной красоты огнями пылают грани ее. Языки живых пламен состоят из Чаш сердец пылающих. Огромная пирамида солнечного света, уходящая вершиной в космос, состоит из кристаллов сердец зажженных. Ярок Свет Сил. Венчает вершину серебряная Чаша, в которой — пылающий Шар, ярче солнца. Лучшие силы сердца, самые возвышенные мысли, самые высокие чувст</w:t>
        <w:softHyphen/>
        <w:t>ва влиты в кипение этого средоточия огненных энергий. Над Шаром Света — сияющая Нить, связующая Фокус космический с Твердыней. Ни одна искра мысли блага не пропадает в пространстве, входя в пламень Братства.</w:t>
      </w:r>
    </w:p>
    <w:p>
      <w:pPr>
        <w:pStyle w:val="Normal"/>
        <w:rPr/>
      </w:pPr>
      <w:r>
        <w:rPr/>
      </w:r>
    </w:p>
    <w:p>
      <w:pPr>
        <w:pStyle w:val="Heading3"/>
        <w:ind w:right="21" w:hanging="0"/>
        <w:rPr>
          <w:b/>
          <w:b/>
          <w:bCs/>
          <w:i/>
          <w:i/>
          <w:iCs/>
          <w:sz w:val="24"/>
        </w:rPr>
      </w:pPr>
      <w:bookmarkStart w:id="19" w:name="__RefHeading___Toc330728745"/>
      <w:bookmarkEnd w:id="19"/>
      <w:r>
        <w:rPr>
          <w:b/>
          <w:bCs/>
          <w:i/>
          <w:iCs/>
          <w:sz w:val="24"/>
        </w:rPr>
        <w:t>Агнисфера</w:t>
      </w:r>
    </w:p>
    <w:p>
      <w:pPr>
        <w:pStyle w:val="Text"/>
        <w:ind w:right="0" w:firstLine="709"/>
        <w:rPr>
          <w:b/>
          <w:b/>
          <w:bCs w:val="false"/>
          <w:i/>
          <w:i/>
          <w:iCs w:val="false"/>
          <w:sz w:val="24"/>
        </w:rPr>
      </w:pPr>
      <w:r>
        <w:rPr>
          <w:b/>
          <w:bCs w:val="false"/>
          <w:i/>
          <w:iCs w:val="false"/>
          <w:sz w:val="24"/>
        </w:rPr>
      </w:r>
    </w:p>
    <w:p>
      <w:pPr>
        <w:pStyle w:val="Normal"/>
        <w:rPr/>
      </w:pPr>
      <w:r>
        <w:rPr>
          <w:szCs w:val="28"/>
        </w:rPr>
        <w:t>На вершине Пирамиды Судьбы сияет огненный Шар Саттвы — Великое Солнце Блаженства.</w:t>
      </w:r>
    </w:p>
    <w:p>
      <w:pPr>
        <w:pStyle w:val="Normal"/>
        <w:rPr/>
      </w:pPr>
      <w:r>
        <w:rPr/>
        <w:t>Серебряный Шар и есть терафим Долины. Это агнисфера, или сгусток плазмы. Энергия Радж-Стара вращается в нем. Берегут Долину заповеданную. Сколько бы ни бился грязный прибой человеческой алчности, сила его иссякнет, и тогда время придет священных магнитов. Храмы Света поднимутся, чтобы светить маяками духовными. Время близко.</w:t>
      </w:r>
    </w:p>
    <w:p>
      <w:pPr>
        <w:pStyle w:val="Normal"/>
        <w:rPr/>
      </w:pPr>
      <w:r>
        <w:rPr/>
        <w:t>Магнит грядущего заложен, и энергии воплощения будущего собираются. Камень проявляет мощь. Эфирные очертания Звенигорода даже туман выстраивает. Очерченная граница вызывает световые лучи и вспышки. Магнит готов, и между тремя поселениями равноудаленно висит агнисфера в уплотненном астрале.</w:t>
      </w:r>
    </w:p>
    <w:p>
      <w:pPr>
        <w:pStyle w:val="Normal"/>
        <w:rPr/>
      </w:pPr>
      <w:r>
        <w:rPr/>
      </w:r>
    </w:p>
    <w:p>
      <w:pPr>
        <w:pStyle w:val="Heading3"/>
        <w:ind w:right="21" w:hanging="0"/>
        <w:rPr>
          <w:b/>
          <w:b/>
          <w:bCs/>
          <w:i/>
          <w:i/>
          <w:iCs/>
          <w:sz w:val="24"/>
        </w:rPr>
      </w:pPr>
      <w:bookmarkStart w:id="20" w:name="__RefHeading___Toc330728746"/>
      <w:bookmarkEnd w:id="20"/>
      <w:r>
        <w:rPr>
          <w:b/>
          <w:bCs/>
          <w:i/>
          <w:iCs/>
          <w:sz w:val="24"/>
        </w:rPr>
        <w:t>Чаша Алтая</w:t>
      </w:r>
    </w:p>
    <w:p>
      <w:pPr>
        <w:pStyle w:val="Normal"/>
        <w:rPr>
          <w:b/>
          <w:b/>
          <w:bCs/>
          <w:i/>
          <w:i/>
          <w:iCs/>
          <w:sz w:val="24"/>
        </w:rPr>
      </w:pPr>
      <w:r>
        <w:rPr>
          <w:b/>
          <w:bCs/>
          <w:i/>
          <w:iCs/>
          <w:sz w:val="24"/>
        </w:rPr>
      </w:r>
    </w:p>
    <w:p>
      <w:pPr>
        <w:pStyle w:val="Normal"/>
        <w:rPr/>
      </w:pPr>
      <w:r>
        <w:rPr/>
        <w:t>Работают мастерские духа. Пирамида Планетарной Судьбы сияет в недрах Града заповедного. И Свет Луча Объединенного Духа прорывает астральные залежи невежества. Братство Сердец хранит Чашу Алтая. Сердце Азии хранит неугасающий Огонь Мудрости. Сердце Азии полно россыпью тайн. Ашрам белый совсем рядом. Стоит только захотеть принять на себя ношу ученичества.</w:t>
      </w:r>
    </w:p>
    <w:p>
      <w:pPr>
        <w:pStyle w:val="Normal"/>
        <w:rPr/>
      </w:pPr>
      <w:r>
        <w:rPr/>
        <w:t>Синее пламя Ориона делает человека бессмертным и вечно молодым. Мистерия Чаши Алтая — это вызов этого животворящего Огня. Чаши собираются в Знак Мира и восходят пирамидой. Великая Мандала привлекает Свет Сердца Мира. Это энергетический эквивалент Чинтамани. Божество Бессмертного Огня может жить только в чистом сердце.</w:t>
      </w:r>
    </w:p>
    <w:p>
      <w:pPr>
        <w:pStyle w:val="Normal"/>
        <w:rPr/>
      </w:pPr>
      <w:r>
        <w:rPr/>
        <w:t>Чаша Алтая — это принятие пространственного огня в Чашу накоплений сердца и ассимиляция земных энергий в духовные. Но есть опасность для неофита получить серьезные тонкие разрушения без достаточной чистоты помыслов.</w:t>
      </w:r>
    </w:p>
    <w:p>
      <w:pPr>
        <w:pStyle w:val="Normal"/>
        <w:rPr/>
      </w:pPr>
      <w:r>
        <w:rPr/>
        <w:t>Чаша Алтая дарована идущему к Белой Горе.</w:t>
      </w:r>
    </w:p>
    <w:p>
      <w:pPr>
        <w:pStyle w:val="Normal"/>
        <w:rPr/>
      </w:pPr>
      <w:r>
        <w:rPr/>
        <w:t xml:space="preserve">Эгрегор труда факелом возгорится, и вся Долина станет Пирамидой Света, состоящей из маленьких пирамид служения, в которых сияет Чаша пламени возжженного сердца каждого общинника. </w:t>
      </w:r>
    </w:p>
    <w:p>
      <w:pPr>
        <w:pStyle w:val="Normal"/>
        <w:rPr/>
      </w:pPr>
      <w:r>
        <w:rPr/>
        <w:t>Видение малых пирамид с чашами сердец в одной большой и есть символ Иерархического Луча. Уровни малых пирамид могут изменяться, развиваясь и поднимаясь все выше и выше, переходя из нижнего ряда в верхний в зависимости от количества сознаний, ими зажженных. Недаром пирамида служила символом преображения всех физических стихийных энергий в божественную, где все они собраны воедино. Божественное влияние держится на фундаменте сотрудников и учеников, проводящих Иерархический Луч дальше, ко всему человечеству. На основании земном покоится Луч, вершиной которого пребывает Единый. Божественная Триада растворяется в четверице низших принципов. Точка смыкания указывает путь материи к синтезу и слиянию. Число Пифагора встает Лестницей Иакова в великой форме Пирамиды.</w:t>
      </w:r>
    </w:p>
    <w:p>
      <w:pPr>
        <w:pStyle w:val="Text"/>
        <w:ind w:right="0" w:firstLine="709"/>
        <w:rPr/>
      </w:pPr>
      <w:r>
        <w:rPr/>
        <w:t>Мать Мира, покров Свой набросившая на тайну вселенной, стережет Чашу Мудрости от взора непосвященных, ибо земные глаза ослепит свет этой Чаши, а огненный глоток из нее сделает из слабого человеческого существа бессмертного Бога. Но преждевременно являть тайны людям. Пока не прекратятся слезы радости и горя, пока ветер испытаний не осушит их и не закалит сердца готовностью к решительным действиям, покров Великой Владычицы так же будет укрывать Вершину Духа. Вечная Белая Гора, Высочайшая Пирамида Света, закрыта будет от взора любопытных зевак, пока не изменится мир, пока ось сознания не будет смещена в область духа.</w:t>
      </w:r>
    </w:p>
    <w:p>
      <w:pPr>
        <w:pStyle w:val="Text"/>
        <w:ind w:right="0" w:firstLine="709"/>
        <w:rPr/>
      </w:pPr>
      <w:r>
        <w:rPr/>
        <w:t>В Чаше Алтая ни на миг не угасает Огонь Посвящения. Тропа мистерий заросла, но тонкий взор видит ее очертания. И долина эдельвейсов как место, где космос обнимает Землю, дарит удивительные сокровища красоты.</w:t>
      </w:r>
    </w:p>
    <w:p>
      <w:pPr>
        <w:pStyle w:val="Text"/>
        <w:ind w:right="0" w:firstLine="709"/>
        <w:rPr/>
      </w:pPr>
      <w:r>
        <w:rPr/>
        <w:t xml:space="preserve">Купол огненного Храма уже распростерт над святыней Алтая. </w:t>
      </w:r>
    </w:p>
    <w:p>
      <w:pPr>
        <w:pStyle w:val="Text"/>
        <w:ind w:right="0" w:firstLine="709"/>
        <w:rPr/>
      </w:pPr>
      <w:r>
        <w:rPr/>
        <w:t xml:space="preserve">Храмы древние ждут своих служителей. </w:t>
      </w:r>
    </w:p>
    <w:p>
      <w:pPr>
        <w:pStyle w:val="Text"/>
        <w:ind w:right="0" w:firstLine="709"/>
        <w:rPr/>
      </w:pPr>
      <w:r>
        <w:rPr/>
        <w:t>Алтай оживает от возжжения Священной Чаши.</w:t>
      </w:r>
    </w:p>
    <w:p>
      <w:pPr>
        <w:pStyle w:val="Normal"/>
        <w:rPr/>
      </w:pPr>
      <w:r>
        <w:rPr/>
      </w:r>
    </w:p>
    <w:p>
      <w:pPr>
        <w:pStyle w:val="Heading3"/>
        <w:ind w:right="21" w:hanging="0"/>
        <w:rPr>
          <w:b/>
          <w:b/>
          <w:bCs/>
          <w:i/>
          <w:i/>
          <w:iCs/>
          <w:sz w:val="24"/>
        </w:rPr>
      </w:pPr>
      <w:bookmarkStart w:id="21" w:name="__RefHeading___Toc330728747"/>
      <w:bookmarkEnd w:id="21"/>
      <w:r>
        <w:rPr>
          <w:b/>
          <w:bCs/>
          <w:i/>
          <w:iCs/>
          <w:sz w:val="24"/>
        </w:rPr>
        <w:t>Струна Света</w:t>
      </w:r>
    </w:p>
    <w:p>
      <w:pPr>
        <w:pStyle w:val="Text"/>
        <w:ind w:right="0" w:firstLine="709"/>
        <w:rPr>
          <w:b/>
          <w:b/>
          <w:bCs w:val="false"/>
          <w:i/>
          <w:i/>
          <w:iCs w:val="false"/>
          <w:sz w:val="24"/>
        </w:rPr>
      </w:pPr>
      <w:r>
        <w:rPr>
          <w:b/>
          <w:bCs w:val="false"/>
          <w:i/>
          <w:iCs w:val="false"/>
          <w:sz w:val="24"/>
        </w:rPr>
      </w:r>
    </w:p>
    <w:p>
      <w:pPr>
        <w:pStyle w:val="Normal"/>
        <w:rPr/>
      </w:pPr>
      <w:r>
        <w:rPr/>
        <w:t>Белая Гора обозначена как место встреч учеников и Учителей с Дхиан-Коганами и Буддами. Струна Света протянута к Сердцу Земли.</w:t>
      </w:r>
    </w:p>
    <w:p>
      <w:pPr>
        <w:pStyle w:val="Normal"/>
        <w:rPr/>
      </w:pPr>
      <w:r>
        <w:rPr>
          <w:color w:val="000000"/>
        </w:rPr>
        <w:t xml:space="preserve">Энергия Сердца Вселенной просачивается путями незримыми. Столб Света над Белухой связан с пуповиной Земли. Здесь планета получает энергию космоса. Сила пуповины Земли, сила Джед, живет в токах Матери Гор. </w:t>
      </w:r>
    </w:p>
    <w:p>
      <w:pPr>
        <w:pStyle w:val="Normal"/>
        <w:rPr/>
      </w:pPr>
      <w:r>
        <w:rPr/>
        <w:t>Тонкое воздействие пуповины Земли постоянно принимается планетой и резонаторами энергий внутри Пирамиды Горы Белой.</w:t>
      </w:r>
    </w:p>
    <w:p>
      <w:pPr>
        <w:pStyle w:val="Normal"/>
        <w:rPr/>
      </w:pPr>
      <w:r>
        <w:rPr/>
        <w:t>По ночам слышен исходящий из Горы звон. Тонкая-тонкая мелодия серебристых колокольцев, которых может быть тысячи, может быть миллионы. Над Вершиной Владычицы стояла и стоит Игла Жизни — Тонкий Белый Луч, по которому эта музыка стекает в мир земной, заполняя окружающее пространство. На крыльях звука летят светосимволы дальних миров, знания Высших Разумов. Дух беспределен в своих проявлениях и в возможностях их передачи. И сколько этих каналов Света направлено к человечеству, уставшему от насилия и неустроенности!</w:t>
      </w:r>
    </w:p>
    <w:p>
      <w:pPr>
        <w:pStyle w:val="Normal"/>
        <w:rPr/>
      </w:pPr>
      <w:r>
        <w:rPr/>
        <w:t>Все силы дальних миров собираются на поле земное. Все лучшие семена достижений принесены для посева мира нового. И Столп, сотворяемый Силами Света как растущая Белая Нить, мир земной хранит. Пуповина планеты питает дитя нового человечества. Пуповина планеты и есть Столп Истины, стоящий над Долиной.</w:t>
      </w:r>
    </w:p>
    <w:p>
      <w:pPr>
        <w:pStyle w:val="Normal"/>
        <w:rPr/>
      </w:pPr>
      <w:r>
        <w:rPr/>
        <w:t>Пирамида преобразует земной огонь в духовную энергию. Над вершиной можно заметить свечение от синего до рубинового цвета. В дни наибольшей солнечной активности свечение усиливается до пурпура небесного. Реки энергий, обнимающие Долину, поднимают рубиновые столбы. Словно стена огненная охраны Града Сужденного.</w:t>
      </w:r>
    </w:p>
    <w:p>
      <w:pPr>
        <w:pStyle w:val="Normal"/>
        <w:rPr/>
      </w:pPr>
      <w:r>
        <w:rPr>
          <w:bCs/>
          <w:iCs/>
        </w:rPr>
        <w:t>Белой Горы Владычица посылает лучи Великого Счастья. И неведомо уму, откуда оно могло прийти: ведь вокруг хмуро и темно. В сердце зажглась лампада надежды. В сердце разгорелся светоч любви. И в неугасимой мелодии ее слышны звучания дальних миров. Музыкой сфер слагаются гимны почитания Великой Матери. Неизреченными словами наполняется серебряное облако, которое кружится вокруг Вершины Белой Башни. И проникновение в свет сердечный открывает тонкую иглу космического Пути. Зеркало Сердца Мира освещает идущего. И где грань земного и небесного? Где тот магнит, который устремляет тысячи сердец к Престолу Мудрости?</w:t>
      </w:r>
    </w:p>
    <w:p>
      <w:pPr>
        <w:pStyle w:val="Normal"/>
        <w:rPr/>
      </w:pPr>
      <w:r>
        <w:rPr/>
      </w:r>
    </w:p>
    <w:p>
      <w:pPr>
        <w:pStyle w:val="Heading3"/>
        <w:ind w:right="21" w:hanging="0"/>
        <w:rPr>
          <w:b/>
          <w:b/>
          <w:bCs/>
          <w:i/>
          <w:i/>
          <w:iCs/>
          <w:sz w:val="24"/>
        </w:rPr>
      </w:pPr>
      <w:bookmarkStart w:id="22" w:name="__RefHeading___Toc330728748"/>
      <w:bookmarkEnd w:id="22"/>
      <w:r>
        <w:rPr>
          <w:b/>
          <w:bCs/>
          <w:i/>
          <w:iCs/>
          <w:sz w:val="24"/>
        </w:rPr>
        <w:t>Трон Белого Бурхана</w:t>
      </w:r>
    </w:p>
    <w:p>
      <w:pPr>
        <w:pStyle w:val="Text"/>
        <w:ind w:right="0" w:firstLine="709"/>
        <w:rPr>
          <w:b/>
          <w:b/>
          <w:bCs w:val="false"/>
          <w:i/>
          <w:i/>
          <w:iCs w:val="false"/>
          <w:sz w:val="24"/>
        </w:rPr>
      </w:pPr>
      <w:r>
        <w:rPr>
          <w:b/>
          <w:bCs w:val="false"/>
          <w:i/>
          <w:iCs w:val="false"/>
          <w:sz w:val="24"/>
        </w:rPr>
      </w:r>
    </w:p>
    <w:p>
      <w:pPr>
        <w:pStyle w:val="Normal"/>
        <w:rPr/>
      </w:pPr>
      <w:r>
        <w:rPr/>
        <w:t>Трон Белого Бурхана венчает Пирамиду Света. Место, особо почитаемое алтайцами из древних времен. Пирамида сложена из отложений хрусталя и турмалина, и часто люди видят видения и знаки вояву. Иногда одиночные и эпизодические, иногда эпические фрагменты из древних времен, связанные с битвами и похоронами, с большим количеством действующих лиц.</w:t>
      </w:r>
    </w:p>
    <w:p>
      <w:pPr>
        <w:pStyle w:val="Normal"/>
        <w:rPr/>
      </w:pPr>
      <w:r>
        <w:rPr/>
        <w:t xml:space="preserve">Трон Белого Бурхана вибрирует. Рубиновым светом сияют горы вокруг него. В белом сиянии — Камень Присутствия. Не каждый сможет увидеть Сокровенный Алтарь, стоящий под открытым небом. Солнце и луна, звездный круг небес совершают молитвенный обход оси Держателя Мирового Сострадания. Токи Белой Тары сплетаются с Нитью Владыки Серебряного, создавая ревущую мелодию, подобную трубному звуку тибетских монастырей, прославляющему великую мистерию воплощения Хранителей в теле человеческом. </w:t>
      </w:r>
    </w:p>
    <w:p>
      <w:pPr>
        <w:pStyle w:val="Normal"/>
        <w:rPr/>
      </w:pPr>
      <w:r>
        <w:rPr/>
        <w:t>Трудно исследовать лабиринты гор. Трудно обойти за короткую человеческую жизнь все особо почитаемые места священного Алтая. Даже рядом с человеческим жильем можно не видеть самое важное. Привычному глазу не заметить сияние Алтая. И Трон Белого Бурхана кажется для него случайным нагромождением камней. Чуткое сердце отзывается на голос святынь.</w:t>
      </w:r>
    </w:p>
    <w:p>
      <w:pPr>
        <w:pStyle w:val="Normal"/>
        <w:rPr/>
      </w:pPr>
      <w:r>
        <w:rPr/>
        <w:t>Трон Белого Бурхана станет местом сокровенного постижения Будды в себе, определяя меру вмещения.</w:t>
      </w:r>
    </w:p>
    <w:p>
      <w:pPr>
        <w:pStyle w:val="Normal"/>
        <w:rPr/>
      </w:pPr>
      <w:r>
        <w:rPr/>
        <w:t xml:space="preserve">Трон Великого Майтрейи — Будды будущего — ждет пришествия Господа Сострадания и Милосердия. Земли Белого Бурхана ждут прихода Владыки. </w:t>
      </w:r>
    </w:p>
    <w:p>
      <w:pPr>
        <w:pStyle w:val="Normal"/>
        <w:rPr/>
      </w:pPr>
      <w:r>
        <w:rPr/>
        <w:t>Великий Трон еще пуст, но уже нагревается, чувствуя приближение Господина. Врата Запада открыты, и Мистерии Чаши Алтая ждут своего часа. Колесо Закона зажигает свои золотые магниты. Прапамять посылает архетипы, протообразы, в мир людей. Ливень видений и ветер пробужденного знания освобождают путь Мудрости Богов. Великая Сумеру — Мать Земных Гор — проявляет Древний Храм на Вершине Своей. Он словно соткан из тонкого серебристого тумана. Но видящие могут отличить иллюзию от истины. Древний Храм Великой Матери Ассургины зажигает священную Чашу Алтая. Небесный огонь вливается в нее, не переполняя. Огонь Огней и Свет Светов возгораются. Мощь Глаза Мудрости Планеты одолевает тьму, и тропы земные ведут к Небесному Магниту. Тропы земные лишь отражение Путей Высших.</w:t>
      </w:r>
    </w:p>
    <w:p>
      <w:pPr>
        <w:pStyle w:val="Normal"/>
        <w:rPr/>
      </w:pPr>
      <w:r>
        <w:rPr/>
      </w:r>
    </w:p>
    <w:p>
      <w:pPr>
        <w:pStyle w:val="Heading3"/>
        <w:ind w:right="21" w:hanging="0"/>
        <w:rPr>
          <w:b/>
          <w:b/>
          <w:bCs/>
          <w:i/>
          <w:i/>
          <w:iCs/>
          <w:sz w:val="24"/>
        </w:rPr>
      </w:pPr>
      <w:bookmarkStart w:id="23" w:name="__RefHeading___Toc330728749"/>
      <w:bookmarkEnd w:id="23"/>
      <w:r>
        <w:rPr>
          <w:b/>
          <w:bCs/>
          <w:i/>
          <w:iCs/>
          <w:sz w:val="24"/>
        </w:rPr>
        <w:t>Помощь Пирамиды</w:t>
      </w:r>
    </w:p>
    <w:p>
      <w:pPr>
        <w:pStyle w:val="Text"/>
        <w:ind w:right="0" w:firstLine="709"/>
        <w:rPr>
          <w:b/>
          <w:b/>
          <w:bCs w:val="false"/>
          <w:i/>
          <w:i/>
          <w:iCs w:val="false"/>
          <w:sz w:val="24"/>
        </w:rPr>
      </w:pPr>
      <w:r>
        <w:rPr>
          <w:b/>
          <w:bCs w:val="false"/>
          <w:i/>
          <w:iCs w:val="false"/>
          <w:sz w:val="24"/>
        </w:rPr>
      </w:r>
    </w:p>
    <w:p>
      <w:pPr>
        <w:pStyle w:val="Normal"/>
        <w:rPr/>
      </w:pPr>
      <w:r>
        <w:rPr/>
        <w:t>Пресс астрала тяжек, и рассеять эту тяжесть может только уплотнение огня. Изъятие из земного плана слоев низших даст новую струну познания. Погасит черные дыры Мощь Наша. Пирамида изменит полюса.</w:t>
      </w:r>
    </w:p>
    <w:p>
      <w:pPr>
        <w:pStyle w:val="Normal"/>
        <w:rPr>
          <w:color w:val="000000"/>
        </w:rPr>
      </w:pPr>
      <w:r>
        <w:rPr>
          <w:color w:val="000000"/>
        </w:rPr>
        <w:t xml:space="preserve">Пирамида Света помогает пробить плотные астральные слои. Луч Пирамиды — помощь Земле занемогшей. </w:t>
      </w:r>
    </w:p>
    <w:p>
      <w:pPr>
        <w:pStyle w:val="Normal"/>
        <w:rPr/>
      </w:pPr>
      <w:r>
        <w:rPr/>
        <w:t>Когда начнет рушиться скопище западной цивилизации, все избранные придут. Но Алтай и звенящая Долина не тронуты будут. Радиация космической мощи льется в Долину. Пирамида вытягивает яд империла и превращает в энергию духа.</w:t>
      </w:r>
    </w:p>
    <w:p>
      <w:pPr>
        <w:pStyle w:val="Normal"/>
        <w:rPr/>
      </w:pPr>
      <w:r>
        <w:rPr/>
        <w:t>Пирамида скует судьбу новую Долине и явит горнило перерождения энергий.</w:t>
      </w:r>
    </w:p>
    <w:p>
      <w:pPr>
        <w:pStyle w:val="Normal"/>
        <w:rPr/>
      </w:pPr>
      <w:r>
        <w:rPr/>
      </w:r>
    </w:p>
    <w:p>
      <w:pPr>
        <w:pStyle w:val="Heading3"/>
        <w:ind w:right="21" w:hanging="0"/>
        <w:rPr>
          <w:b/>
          <w:b/>
          <w:bCs/>
          <w:i/>
          <w:i/>
          <w:iCs/>
          <w:sz w:val="24"/>
        </w:rPr>
      </w:pPr>
      <w:bookmarkStart w:id="24" w:name="__RefHeading___Toc330728750"/>
      <w:bookmarkEnd w:id="24"/>
      <w:r>
        <w:rPr>
          <w:b/>
          <w:bCs/>
          <w:i/>
          <w:iCs/>
          <w:sz w:val="24"/>
        </w:rPr>
        <w:t>Фокус Пирамиды</w:t>
      </w:r>
    </w:p>
    <w:p>
      <w:pPr>
        <w:pStyle w:val="Text"/>
        <w:ind w:right="0" w:firstLine="709"/>
        <w:rPr>
          <w:b/>
          <w:b/>
          <w:bCs w:val="false"/>
          <w:i/>
          <w:i/>
          <w:iCs w:val="false"/>
          <w:sz w:val="24"/>
        </w:rPr>
      </w:pPr>
      <w:r>
        <w:rPr>
          <w:b/>
          <w:bCs w:val="false"/>
          <w:i/>
          <w:iCs w:val="false"/>
          <w:sz w:val="24"/>
        </w:rPr>
      </w:r>
    </w:p>
    <w:p>
      <w:pPr>
        <w:pStyle w:val="Text"/>
        <w:ind w:right="0" w:firstLine="709"/>
        <w:rPr/>
      </w:pPr>
      <w:r>
        <w:rPr/>
        <w:t xml:space="preserve">Все миры собираются в одну точку. Все пути ведут к Твердыне Света. Пирамида стоит как символ Божественного Эго, развернутого на земном плане в четырех стихийных царствах. </w:t>
      </w:r>
    </w:p>
    <w:p>
      <w:pPr>
        <w:pStyle w:val="Normal"/>
        <w:rPr/>
      </w:pPr>
      <w:r>
        <w:rPr/>
        <w:t>Пирамида станет тем фокусом, который притянет сердца. Сложенная из мыслей многих, она станет началом возрождения построений новых. Олицетворяя высшие принципы стихий, она все же явится очистителем пространства и катализатором огненных процессов на Алтае. Вступив в резонанс с другими пирамидами, которые частью полуразрушены, но еще хранят свою форму, она заставит пульсировать защитную сеть огня. Удаляя временн</w:t>
      </w:r>
      <w:r>
        <w:rPr>
          <w:i/>
        </w:rPr>
        <w:t>ы</w:t>
      </w:r>
      <w:r>
        <w:rPr/>
        <w:t xml:space="preserve">е и пространственные каверны, пирамида выстраивает серебряное зеркало Света, в котором каждый способен будет увидеть свой высший облик. </w:t>
      </w:r>
    </w:p>
    <w:p>
      <w:pPr>
        <w:pStyle w:val="Normal"/>
        <w:rPr/>
      </w:pPr>
      <w:r>
        <w:rPr>
          <w:color w:val="000000"/>
        </w:rPr>
        <w:t>Из лучей сердец устремленных собирается Пирамида Света, из лучших чувств и желаний, из тончайших и вдохновенных мыслей. Пронизывают пространство молнии мысли. Силы Огня Духа собираются в средоточии Вершины — словно солнце палящее восходит, нарастая в жаре своем.</w:t>
      </w:r>
    </w:p>
    <w:p>
      <w:pPr>
        <w:pStyle w:val="Normal"/>
        <w:rPr>
          <w:spacing w:val="-4"/>
        </w:rPr>
      </w:pPr>
      <w:r>
        <w:rPr>
          <w:spacing w:val="-6"/>
        </w:rPr>
        <w:t xml:space="preserve">Сердечные токи </w:t>
      </w:r>
      <w:r>
        <w:rPr>
          <w:spacing w:val="-3"/>
        </w:rPr>
        <w:t xml:space="preserve">собираются в Пирамиде Судьбы, чтобы вспыхнуть ослепительным солнцем над головой </w:t>
      </w:r>
      <w:r>
        <w:rPr>
          <w:spacing w:val="-6"/>
        </w:rPr>
        <w:t>восходящего.</w:t>
      </w:r>
    </w:p>
    <w:p>
      <w:pPr>
        <w:pStyle w:val="Normal"/>
        <w:rPr/>
      </w:pPr>
      <w:r>
        <w:rPr/>
        <w:t xml:space="preserve">Солнечные зеркала Владычицы Гор вбирают жар солнечных мыслей. Их концентрация, накапливая напряженность, начинает пульсировать из собранной Пирамиды планетной </w:t>
      </w:r>
      <w:r>
        <w:rPr>
          <w:lang w:val="en-US"/>
        </w:rPr>
        <w:t>C</w:t>
      </w:r>
      <w:r>
        <w:rPr/>
        <w:t>илы. И эти пульсации подобны биению живого сердца. Энергия Солнца растекается по жилам планеты.</w:t>
      </w:r>
    </w:p>
    <w:p>
      <w:pPr>
        <w:pStyle w:val="Text"/>
        <w:ind w:right="0" w:firstLine="709"/>
        <w:rPr/>
      </w:pPr>
      <w:r>
        <w:rPr/>
        <w:t>Светится Пирамида Судьбы. Потоки новых знаний наполняют сердце. Не сумевшие принять отойдут на планеты земного плана, где продолжат жизнь плотную.</w:t>
      </w:r>
    </w:p>
    <w:p>
      <w:pPr>
        <w:pStyle w:val="Text"/>
        <w:ind w:right="0" w:firstLine="709"/>
        <w:rPr/>
      </w:pPr>
      <w:r>
        <w:rPr/>
        <w:t xml:space="preserve">Пирамида Света неугасимого — над Долиной Благословенной. Тщетны тьмы поползновения. Не сможет ни одно сердце лохматое и сморщенное жить в Свете устремления. Тенета зла прячутся по темным закоулкам. </w:t>
      </w:r>
    </w:p>
    <w:p>
      <w:pPr>
        <w:pStyle w:val="Text"/>
        <w:ind w:right="0" w:firstLine="709"/>
        <w:rPr/>
      </w:pPr>
      <w:r>
        <w:rPr/>
        <w:t>Тьма не окружит устремленных к Пирамиде Света.</w:t>
      </w:r>
    </w:p>
    <w:p>
      <w:pPr>
        <w:pStyle w:val="Normal"/>
        <w:rPr/>
      </w:pPr>
      <w:r>
        <w:rPr/>
        <w:t>В Пирамиде Судьбы вызревает Алмаз Духа. В Пирамиде Судьбы собираются мгновения из прожитых жизней. Спираль неугасающих молитв навивает огненный вихрь на ауру живущего.</w:t>
      </w:r>
    </w:p>
    <w:p>
      <w:pPr>
        <w:pStyle w:val="Normal"/>
        <w:rPr/>
      </w:pPr>
      <w:r>
        <w:rPr/>
        <w:t xml:space="preserve">Почитающий Небесного Отца и Мать Мира стоит непоколебимо, защищенный доспехом Огненного Сердца. Пирамида Судьбы возносит его энергии к Престолу Неизреченному. И таинство служения — это участие в битвах Земли и космоса. Но самая важная битва, которую человек должен выдержать, — это битва с самим собой. Животная природа должна пасть под натиском Божественного Света. </w:t>
      </w:r>
    </w:p>
    <w:p>
      <w:pPr>
        <w:pStyle w:val="Normal"/>
        <w:rPr/>
      </w:pPr>
      <w:r>
        <w:rPr/>
        <w:t>Пирамида растет и источает мощь по всему миру.</w:t>
      </w:r>
    </w:p>
    <w:p>
      <w:pPr>
        <w:pStyle w:val="Normal"/>
        <w:rPr/>
      </w:pPr>
      <w:r>
        <w:rPr/>
        <w:t>На Вершине Пирамиды Судьбы водрузим Знак Владык Великий как щит от врагов, как символ, хранящий Долину и все новые построения Грядущего. Наши лучшие мысли будут стекаться туда и реализовываться там, образуя стройность построения Великого Белого Града. Звенигород сужден.</w:t>
      </w:r>
    </w:p>
    <w:p>
      <w:pPr>
        <w:pStyle w:val="Normal"/>
        <w:rPr/>
      </w:pPr>
      <w:r>
        <w:rPr/>
        <w:t>Пирамида Света усиливает фокусирование мощи огненной. Куется духовный доспех человечества. Отрава ненависти покидает райские сады нашей планеты. Да станет совершенной наша Земля, ожидающая пришествия Века Золотого!</w:t>
      </w:r>
    </w:p>
    <w:p>
      <w:pPr>
        <w:pStyle w:val="Normal"/>
        <w:rPr/>
      </w:pPr>
      <w:r>
        <w:rPr/>
      </w:r>
    </w:p>
    <w:p>
      <w:pPr>
        <w:pStyle w:val="Heading2"/>
        <w:ind w:right="0" w:hanging="0"/>
        <w:rPr/>
      </w:pPr>
      <w:bookmarkStart w:id="25" w:name="__RefHeading___Toc330728751"/>
      <w:bookmarkEnd w:id="25"/>
      <w:r>
        <w:rPr/>
        <w:t>Врата Судьбы</w:t>
      </w:r>
    </w:p>
    <w:p>
      <w:pPr>
        <w:pStyle w:val="Normal"/>
        <w:rPr/>
      </w:pPr>
      <w:r>
        <w:rPr/>
      </w:r>
    </w:p>
    <w:p>
      <w:pPr>
        <w:pStyle w:val="Normal"/>
        <w:rPr/>
      </w:pPr>
      <w:r>
        <w:rPr/>
        <w:t>Сквозь утренний мрак выступают Врата Золотые. Но майя рисует утесы и неприступные скалы.</w:t>
      </w:r>
    </w:p>
    <w:p>
      <w:pPr>
        <w:pStyle w:val="Normal"/>
        <w:rPr/>
      </w:pPr>
      <w:r>
        <w:rPr/>
      </w:r>
    </w:p>
    <w:p>
      <w:pPr>
        <w:pStyle w:val="Normal"/>
        <w:rPr/>
      </w:pPr>
      <w:r>
        <w:rPr/>
        <w:t xml:space="preserve">Врата Судьбы хранят живой порог, </w:t>
      </w:r>
    </w:p>
    <w:p>
      <w:pPr>
        <w:pStyle w:val="Normal"/>
        <w:rPr/>
      </w:pPr>
      <w:r>
        <w:rPr/>
        <w:t xml:space="preserve">Который грешник никогда не переступит. </w:t>
      </w:r>
    </w:p>
    <w:p>
      <w:pPr>
        <w:pStyle w:val="Normal"/>
        <w:rPr/>
      </w:pPr>
      <w:r>
        <w:rPr/>
        <w:t xml:space="preserve">Начало тайны повторяет слог, </w:t>
      </w:r>
    </w:p>
    <w:p>
      <w:pPr>
        <w:pStyle w:val="Normal"/>
        <w:rPr/>
      </w:pPr>
      <w:r>
        <w:rPr/>
        <w:t xml:space="preserve">Который был заложен в древней ступе. </w:t>
      </w:r>
    </w:p>
    <w:p>
      <w:pPr>
        <w:pStyle w:val="Normal"/>
        <w:rPr/>
      </w:pPr>
      <w:r>
        <w:rPr/>
      </w:r>
    </w:p>
    <w:p>
      <w:pPr>
        <w:pStyle w:val="Normal"/>
        <w:rPr/>
      </w:pPr>
      <w:r>
        <w:rPr/>
        <w:t xml:space="preserve">Здесь Чаша Будды. Здесь пути миров </w:t>
      </w:r>
    </w:p>
    <w:p>
      <w:pPr>
        <w:pStyle w:val="Normal"/>
        <w:rPr/>
      </w:pPr>
      <w:r>
        <w:rPr/>
        <w:t xml:space="preserve">Сложили огненное перекрестье. </w:t>
      </w:r>
    </w:p>
    <w:p>
      <w:pPr>
        <w:pStyle w:val="Normal"/>
        <w:rPr/>
      </w:pPr>
      <w:r>
        <w:rPr/>
        <w:t xml:space="preserve">И в пенье ветра слышен тихий зов. </w:t>
      </w:r>
    </w:p>
    <w:p>
      <w:pPr>
        <w:pStyle w:val="Normal"/>
        <w:rPr/>
      </w:pPr>
      <w:r>
        <w:rPr/>
        <w:t xml:space="preserve">Но кто же хочет поделиться вестью? </w:t>
      </w:r>
    </w:p>
    <w:p>
      <w:pPr>
        <w:pStyle w:val="Normal"/>
        <w:rPr/>
      </w:pPr>
      <w:r>
        <w:rPr/>
      </w:r>
    </w:p>
    <w:p>
      <w:pPr>
        <w:pStyle w:val="Normal"/>
        <w:rPr/>
      </w:pPr>
      <w:r>
        <w:rPr/>
        <w:t xml:space="preserve">Стекают капли с края ледника, </w:t>
      </w:r>
    </w:p>
    <w:p>
      <w:pPr>
        <w:pStyle w:val="Normal"/>
        <w:rPr/>
      </w:pPr>
      <w:r>
        <w:rPr/>
        <w:t xml:space="preserve">Журчит ручей, неспешно убегая. </w:t>
      </w:r>
    </w:p>
    <w:p>
      <w:pPr>
        <w:pStyle w:val="Normal"/>
        <w:rPr/>
      </w:pPr>
      <w:r>
        <w:rPr/>
        <w:t xml:space="preserve">Из Врат Судьбы течет Времен Река, </w:t>
      </w:r>
    </w:p>
    <w:p>
      <w:pPr>
        <w:pStyle w:val="Normal"/>
        <w:rPr/>
      </w:pPr>
      <w:r>
        <w:rPr/>
        <w:t>Все души человечьи омывая.</w:t>
      </w:r>
    </w:p>
    <w:p>
      <w:pPr>
        <w:pStyle w:val="Normal"/>
        <w:rPr/>
      </w:pPr>
      <w:r>
        <w:rPr/>
      </w:r>
    </w:p>
    <w:p>
      <w:pPr>
        <w:pStyle w:val="Normal"/>
        <w:rPr/>
      </w:pPr>
      <w:r>
        <w:rPr/>
        <w:t>Открытие Врат Судьбы не может быть публичным зрелищем. Совпадение вибраций сердечной мощи явится ключом для входящего. Холодные камни полны энергией разумности. Холодные камни подвластны не магическим заклинаниям, но высшему импульсу напряжения сердца.</w:t>
      </w:r>
    </w:p>
    <w:p>
      <w:pPr>
        <w:pStyle w:val="Normal"/>
        <w:rPr/>
      </w:pPr>
      <w:r>
        <w:rPr/>
        <w:t>К Великим Вратам Судьбы устремились и будут устремляться сердца, почуявшие дыхание живого огня неба. Ведь Белая Гора даже у подножия своего являет значительную высоту — 2200 метров над уровнем мирового океана. Это уже слой творческого астрала. Но сгущение астрала как акт для будущей планеты уже происходит здесь постоянно. И люди сами создают себе островки своего рая.</w:t>
      </w:r>
    </w:p>
    <w:p>
      <w:pPr>
        <w:pStyle w:val="Normal"/>
        <w:rPr/>
      </w:pPr>
      <w:r>
        <w:rPr/>
      </w:r>
    </w:p>
    <w:p>
      <w:pPr>
        <w:pStyle w:val="Normal"/>
        <w:rPr/>
      </w:pPr>
      <w:r>
        <w:rPr/>
        <w:t xml:space="preserve">Врата Судьбы открыты перед нами. </w:t>
      </w:r>
    </w:p>
    <w:p>
      <w:pPr>
        <w:pStyle w:val="Normal"/>
        <w:rPr/>
      </w:pPr>
      <w:r>
        <w:rPr/>
        <w:t xml:space="preserve">Врата, где мудрость ветром говорит, </w:t>
      </w:r>
    </w:p>
    <w:p>
      <w:pPr>
        <w:pStyle w:val="Normal"/>
        <w:rPr/>
      </w:pPr>
      <w:r>
        <w:rPr/>
        <w:t xml:space="preserve">Где звонкие ручьи, дробя холодный камень, </w:t>
      </w:r>
    </w:p>
    <w:p>
      <w:pPr>
        <w:pStyle w:val="Normal"/>
        <w:rPr/>
      </w:pPr>
      <w:r>
        <w:rPr/>
        <w:t xml:space="preserve">Не уставая, повторяют ритм живых молитв. </w:t>
      </w:r>
    </w:p>
    <w:p>
      <w:pPr>
        <w:pStyle w:val="Normal"/>
        <w:rPr/>
      </w:pPr>
      <w:r>
        <w:rPr/>
      </w:r>
    </w:p>
    <w:p>
      <w:pPr>
        <w:pStyle w:val="Normal"/>
        <w:rPr/>
      </w:pPr>
      <w:r>
        <w:rPr/>
        <w:t xml:space="preserve">Открыто нам извечное участье </w:t>
      </w:r>
    </w:p>
    <w:p>
      <w:pPr>
        <w:pStyle w:val="Normal"/>
        <w:rPr/>
      </w:pPr>
      <w:r>
        <w:rPr/>
        <w:t xml:space="preserve">Явленьям жизни на святой земле. </w:t>
      </w:r>
    </w:p>
    <w:p>
      <w:pPr>
        <w:pStyle w:val="Normal"/>
        <w:rPr/>
      </w:pPr>
      <w:r>
        <w:rPr/>
        <w:t xml:space="preserve">Испытывая высший смысл счастья, </w:t>
      </w:r>
    </w:p>
    <w:p>
      <w:pPr>
        <w:pStyle w:val="Normal"/>
        <w:rPr/>
      </w:pPr>
      <w:r>
        <w:rPr/>
        <w:t xml:space="preserve">Мы светом разгораемся во мгле. </w:t>
      </w:r>
    </w:p>
    <w:p>
      <w:pPr>
        <w:pStyle w:val="Normal"/>
        <w:rPr/>
      </w:pPr>
      <w:r>
        <w:rPr/>
      </w:r>
    </w:p>
    <w:p>
      <w:pPr>
        <w:pStyle w:val="Normal"/>
        <w:rPr/>
      </w:pPr>
      <w:r>
        <w:rPr/>
        <w:t xml:space="preserve">Мы любим мир, и нет прекрасней доли. </w:t>
      </w:r>
    </w:p>
    <w:p>
      <w:pPr>
        <w:pStyle w:val="Normal"/>
        <w:rPr/>
      </w:pPr>
      <w:r>
        <w:rPr/>
        <w:t xml:space="preserve">Мы жаром сердца согреваем лед вершин. </w:t>
      </w:r>
    </w:p>
    <w:p>
      <w:pPr>
        <w:pStyle w:val="Normal"/>
        <w:rPr/>
      </w:pPr>
      <w:r>
        <w:rPr/>
        <w:t xml:space="preserve">Гора раздвинет скалы, и священной солью </w:t>
      </w:r>
    </w:p>
    <w:p>
      <w:pPr>
        <w:pStyle w:val="Normal"/>
        <w:rPr/>
      </w:pPr>
      <w:r>
        <w:rPr/>
        <w:t xml:space="preserve">Нас встретит Белая Владычица Души. </w:t>
      </w:r>
    </w:p>
    <w:p>
      <w:pPr>
        <w:pStyle w:val="Normal"/>
        <w:rPr/>
      </w:pPr>
      <w:r>
        <w:rPr/>
      </w:r>
    </w:p>
    <w:p>
      <w:pPr>
        <w:pStyle w:val="Normal"/>
        <w:rPr/>
      </w:pPr>
      <w:r>
        <w:rPr/>
        <w:t xml:space="preserve">Хлеб жизни сладок, соль горька и сера, </w:t>
      </w:r>
    </w:p>
    <w:p>
      <w:pPr>
        <w:pStyle w:val="Normal"/>
        <w:rPr/>
      </w:pPr>
      <w:r>
        <w:rPr/>
        <w:t xml:space="preserve">Но в свитке вечных лет однажды мы прочтем, </w:t>
      </w:r>
    </w:p>
    <w:p>
      <w:pPr>
        <w:pStyle w:val="Normal"/>
        <w:rPr/>
      </w:pPr>
      <w:r>
        <w:rPr/>
        <w:t xml:space="preserve">Что Знанье, Упование и Вера </w:t>
      </w:r>
    </w:p>
    <w:p>
      <w:pPr>
        <w:pStyle w:val="Normal"/>
        <w:rPr/>
      </w:pPr>
      <w:r>
        <w:rPr/>
        <w:t xml:space="preserve">Любовью входят в каждый этот дом. </w:t>
      </w:r>
    </w:p>
    <w:p>
      <w:pPr>
        <w:pStyle w:val="Normal"/>
        <w:rPr/>
      </w:pPr>
      <w:r>
        <w:rPr/>
      </w:r>
    </w:p>
    <w:p>
      <w:pPr>
        <w:pStyle w:val="Normal"/>
        <w:rPr/>
      </w:pPr>
      <w:r>
        <w:rPr/>
        <w:t xml:space="preserve">Гора как Храм, Гора как символ Тайны, </w:t>
      </w:r>
    </w:p>
    <w:p>
      <w:pPr>
        <w:pStyle w:val="Normal"/>
        <w:rPr/>
      </w:pPr>
      <w:r>
        <w:rPr/>
        <w:t xml:space="preserve">В которой мы рождаемся опять. </w:t>
      </w:r>
    </w:p>
    <w:p>
      <w:pPr>
        <w:pStyle w:val="Normal"/>
        <w:rPr/>
      </w:pPr>
      <w:r>
        <w:rPr/>
        <w:t xml:space="preserve">Стряхая пепел зла, сиянье обретаем, </w:t>
      </w:r>
    </w:p>
    <w:p>
      <w:pPr>
        <w:pStyle w:val="Normal"/>
        <w:rPr/>
      </w:pPr>
      <w:r>
        <w:rPr/>
        <w:t xml:space="preserve">Чтоб вновь любить, искать любви и ждать. </w:t>
      </w:r>
    </w:p>
    <w:p>
      <w:pPr>
        <w:pStyle w:val="Normal"/>
        <w:rPr/>
      </w:pPr>
      <w:r>
        <w:rPr/>
      </w:r>
    </w:p>
    <w:p>
      <w:pPr>
        <w:pStyle w:val="Normal"/>
        <w:rPr/>
      </w:pPr>
      <w:r>
        <w:rPr/>
        <w:t xml:space="preserve">Но эта неземная страсть не может </w:t>
      </w:r>
    </w:p>
    <w:p>
      <w:pPr>
        <w:pStyle w:val="Normal"/>
        <w:rPr/>
      </w:pPr>
      <w:r>
        <w:rPr/>
        <w:t xml:space="preserve">Души моей желанья обмануть: </w:t>
      </w:r>
    </w:p>
    <w:p>
      <w:pPr>
        <w:pStyle w:val="Normal"/>
        <w:rPr/>
      </w:pPr>
      <w:r>
        <w:rPr/>
        <w:t xml:space="preserve">Любить, чтобы иметь одну возможность — </w:t>
      </w:r>
    </w:p>
    <w:p>
      <w:pPr>
        <w:pStyle w:val="Normal"/>
        <w:rPr/>
      </w:pPr>
      <w:r>
        <w:rPr/>
        <w:t xml:space="preserve">В Мир Огненный при жизни заглянуть. </w:t>
      </w:r>
    </w:p>
    <w:p>
      <w:pPr>
        <w:pStyle w:val="Normal"/>
        <w:rPr/>
      </w:pPr>
      <w:r>
        <w:rPr/>
      </w:r>
    </w:p>
    <w:p>
      <w:pPr>
        <w:pStyle w:val="Normal"/>
        <w:rPr/>
      </w:pPr>
      <w:r>
        <w:rPr/>
        <w:t xml:space="preserve">Любить, влагая высший смысл в слово, </w:t>
      </w:r>
    </w:p>
    <w:p>
      <w:pPr>
        <w:pStyle w:val="Normal"/>
        <w:rPr/>
      </w:pPr>
      <w:r>
        <w:rPr/>
        <w:t xml:space="preserve">Касаясь сердцем лучшего, и в нем, </w:t>
      </w:r>
    </w:p>
    <w:p>
      <w:pPr>
        <w:pStyle w:val="Normal"/>
        <w:rPr/>
      </w:pPr>
      <w:r>
        <w:rPr/>
        <w:t xml:space="preserve">В дыханье нескончаемого зова, </w:t>
      </w:r>
    </w:p>
    <w:p>
      <w:pPr>
        <w:pStyle w:val="Normal"/>
        <w:rPr/>
      </w:pPr>
      <w:r>
        <w:rPr/>
        <w:t xml:space="preserve">Закон нести, гореть живым огнем. </w:t>
      </w:r>
    </w:p>
    <w:p>
      <w:pPr>
        <w:pStyle w:val="Normal"/>
        <w:rPr/>
      </w:pPr>
      <w:r>
        <w:rPr/>
      </w:r>
    </w:p>
    <w:p>
      <w:pPr>
        <w:pStyle w:val="Normal"/>
        <w:rPr/>
      </w:pPr>
      <w:r>
        <w:rPr/>
        <w:t xml:space="preserve">И, умирая, возрождаться снова, </w:t>
      </w:r>
    </w:p>
    <w:p>
      <w:pPr>
        <w:pStyle w:val="Normal"/>
        <w:rPr/>
      </w:pPr>
      <w:r>
        <w:rPr/>
        <w:t xml:space="preserve">Пока не исчерпаешь жажду жить, </w:t>
      </w:r>
    </w:p>
    <w:p>
      <w:pPr>
        <w:pStyle w:val="Normal"/>
        <w:rPr/>
      </w:pPr>
      <w:r>
        <w:rPr/>
        <w:t xml:space="preserve">Пока не изживешь, к чему стремился. </w:t>
      </w:r>
    </w:p>
    <w:p>
      <w:pPr>
        <w:pStyle w:val="Normal"/>
        <w:rPr/>
      </w:pPr>
      <w:r>
        <w:rPr/>
        <w:t xml:space="preserve">Но раскаленным серебром сияет нить, </w:t>
      </w:r>
    </w:p>
    <w:p>
      <w:pPr>
        <w:pStyle w:val="Normal"/>
        <w:rPr/>
      </w:pPr>
      <w:r>
        <w:rPr/>
        <w:t xml:space="preserve">В которой дух наш вечный воплотился. </w:t>
      </w:r>
    </w:p>
    <w:p>
      <w:pPr>
        <w:pStyle w:val="Normal"/>
        <w:rPr/>
      </w:pPr>
      <w:r>
        <w:rPr/>
      </w:r>
    </w:p>
    <w:p>
      <w:pPr>
        <w:pStyle w:val="Normal"/>
        <w:rPr/>
      </w:pPr>
      <w:r>
        <w:rPr/>
        <w:t xml:space="preserve">Постигнем мы премудрость древних гор. </w:t>
      </w:r>
    </w:p>
    <w:p>
      <w:pPr>
        <w:pStyle w:val="Normal"/>
        <w:rPr/>
      </w:pPr>
      <w:r>
        <w:rPr/>
        <w:t xml:space="preserve">Читать научимся все золотые книги. </w:t>
      </w:r>
    </w:p>
    <w:p>
      <w:pPr>
        <w:pStyle w:val="Normal"/>
        <w:rPr/>
      </w:pPr>
      <w:r>
        <w:rPr/>
        <w:t xml:space="preserve">Изведав все, войдем в живой простор, </w:t>
      </w:r>
    </w:p>
    <w:p>
      <w:pPr>
        <w:pStyle w:val="Normal"/>
        <w:rPr/>
      </w:pPr>
      <w:r>
        <w:rPr/>
        <w:t xml:space="preserve">Оставив предрассудков злых вериги. </w:t>
      </w:r>
    </w:p>
    <w:p>
      <w:pPr>
        <w:pStyle w:val="Normal"/>
        <w:rPr/>
      </w:pPr>
      <w:r>
        <w:rPr/>
      </w:r>
    </w:p>
    <w:p>
      <w:pPr>
        <w:pStyle w:val="Normal"/>
        <w:rPr/>
      </w:pPr>
      <w:r>
        <w:rPr/>
        <w:t xml:space="preserve">В пространстве загораются огни, </w:t>
      </w:r>
    </w:p>
    <w:p>
      <w:pPr>
        <w:pStyle w:val="Normal"/>
        <w:rPr/>
      </w:pPr>
      <w:r>
        <w:rPr/>
        <w:t xml:space="preserve">Святые знаки проявляются для сердца. </w:t>
      </w:r>
    </w:p>
    <w:p>
      <w:pPr>
        <w:pStyle w:val="Normal"/>
        <w:rPr/>
      </w:pPr>
      <w:r>
        <w:rPr/>
        <w:t xml:space="preserve">Ты за предел священный загляни. </w:t>
      </w:r>
    </w:p>
    <w:p>
      <w:pPr>
        <w:pStyle w:val="Normal"/>
        <w:rPr/>
      </w:pPr>
      <w:r>
        <w:rPr/>
        <w:t xml:space="preserve">Пред знаньем Света даже звезды меркнут. </w:t>
      </w:r>
    </w:p>
    <w:p>
      <w:pPr>
        <w:pStyle w:val="Normal"/>
        <w:rPr/>
      </w:pPr>
      <w:r>
        <w:rPr/>
      </w:r>
    </w:p>
    <w:p>
      <w:pPr>
        <w:pStyle w:val="Normal"/>
        <w:rPr/>
      </w:pPr>
      <w:r>
        <w:rPr/>
        <w:t xml:space="preserve">Ни идолов, ни храмов не ищи. </w:t>
      </w:r>
    </w:p>
    <w:p>
      <w:pPr>
        <w:pStyle w:val="Normal"/>
        <w:rPr/>
      </w:pPr>
      <w:r>
        <w:rPr/>
        <w:t xml:space="preserve">В самом себе построй Твердыню Храма. </w:t>
      </w:r>
    </w:p>
    <w:p>
      <w:pPr>
        <w:pStyle w:val="Normal"/>
        <w:rPr/>
      </w:pPr>
      <w:r>
        <w:rPr/>
        <w:t xml:space="preserve">Не радуйся судьбе и не ропщи. </w:t>
      </w:r>
    </w:p>
    <w:p>
      <w:pPr>
        <w:pStyle w:val="Normal"/>
        <w:rPr/>
      </w:pPr>
      <w:r>
        <w:rPr/>
        <w:t xml:space="preserve">Живи Лампадой в тишине Ашрама. </w:t>
      </w:r>
    </w:p>
    <w:p>
      <w:pPr>
        <w:pStyle w:val="Normal"/>
        <w:rPr/>
      </w:pPr>
      <w:r>
        <w:rPr/>
      </w:r>
    </w:p>
    <w:p>
      <w:pPr>
        <w:pStyle w:val="Normal"/>
        <w:rPr/>
      </w:pPr>
      <w:r>
        <w:rPr/>
        <w:t xml:space="preserve">Переходя на мысли вместо слов, </w:t>
      </w:r>
    </w:p>
    <w:p>
      <w:pPr>
        <w:pStyle w:val="Normal"/>
        <w:rPr/>
      </w:pPr>
      <w:r>
        <w:rPr/>
        <w:t xml:space="preserve">Горячим духом говори с друзьями. </w:t>
      </w:r>
    </w:p>
    <w:p>
      <w:pPr>
        <w:pStyle w:val="Normal"/>
        <w:rPr/>
      </w:pPr>
      <w:r>
        <w:rPr/>
        <w:t xml:space="preserve">Дары прими, не требуя даров, </w:t>
      </w:r>
    </w:p>
    <w:p>
      <w:pPr>
        <w:pStyle w:val="Normal"/>
        <w:rPr/>
      </w:pPr>
      <w:r>
        <w:rPr/>
        <w:t xml:space="preserve">Но не привязывайся вечными дарами. </w:t>
      </w:r>
    </w:p>
    <w:p>
      <w:pPr>
        <w:pStyle w:val="Normal"/>
        <w:rPr/>
      </w:pPr>
      <w:r>
        <w:rPr/>
      </w:r>
    </w:p>
    <w:p>
      <w:pPr>
        <w:pStyle w:val="Normal"/>
        <w:rPr/>
      </w:pPr>
      <w:r>
        <w:rPr/>
        <w:t xml:space="preserve">Не в искушенье смысл земных наук. </w:t>
      </w:r>
    </w:p>
    <w:p>
      <w:pPr>
        <w:pStyle w:val="Normal"/>
        <w:rPr/>
      </w:pPr>
      <w:r>
        <w:rPr/>
        <w:t xml:space="preserve">В любой момент, коль требуют возврата, </w:t>
      </w:r>
    </w:p>
    <w:p>
      <w:pPr>
        <w:pStyle w:val="Normal"/>
        <w:rPr/>
      </w:pPr>
      <w:r>
        <w:rPr/>
        <w:t xml:space="preserve">Отдай назад, закрыв причинный круг. </w:t>
      </w:r>
    </w:p>
    <w:p>
      <w:pPr>
        <w:pStyle w:val="Normal"/>
        <w:rPr/>
      </w:pPr>
      <w:r>
        <w:rPr/>
        <w:t xml:space="preserve">Не оскверни того, что исто свято. </w:t>
      </w:r>
    </w:p>
    <w:p>
      <w:pPr>
        <w:pStyle w:val="Normal"/>
        <w:rPr/>
      </w:pPr>
      <w:r>
        <w:rPr/>
      </w:r>
    </w:p>
    <w:p>
      <w:pPr>
        <w:pStyle w:val="Normal"/>
        <w:rPr/>
      </w:pPr>
      <w:r>
        <w:rPr/>
        <w:t xml:space="preserve">Врата Судьбы готовят дар даров. </w:t>
      </w:r>
    </w:p>
    <w:p>
      <w:pPr>
        <w:pStyle w:val="Normal"/>
        <w:rPr/>
      </w:pPr>
      <w:r>
        <w:rPr/>
        <w:t xml:space="preserve">Лишь знающий поймет неоценимость. </w:t>
      </w:r>
    </w:p>
    <w:p>
      <w:pPr>
        <w:pStyle w:val="Normal"/>
        <w:rPr/>
      </w:pPr>
      <w:r>
        <w:rPr/>
        <w:t xml:space="preserve">Святую чашу сокровенных слов </w:t>
      </w:r>
    </w:p>
    <w:p>
      <w:pPr>
        <w:pStyle w:val="Normal"/>
        <w:rPr/>
      </w:pPr>
      <w:r>
        <w:rPr/>
        <w:t xml:space="preserve">Измерит лишь глубокая взаимность. </w:t>
      </w:r>
    </w:p>
    <w:p>
      <w:pPr>
        <w:pStyle w:val="Normal"/>
        <w:rPr/>
      </w:pPr>
      <w:r>
        <w:rPr/>
      </w:r>
    </w:p>
    <w:p>
      <w:pPr>
        <w:pStyle w:val="Normal"/>
        <w:rPr/>
      </w:pPr>
      <w:r>
        <w:rPr/>
        <w:t xml:space="preserve">Пусть будет дан Великий Камень вам </w:t>
      </w:r>
    </w:p>
    <w:p>
      <w:pPr>
        <w:pStyle w:val="Normal"/>
        <w:rPr/>
      </w:pPr>
      <w:r>
        <w:rPr/>
        <w:t xml:space="preserve">В преемственности высших вдохновений. </w:t>
      </w:r>
    </w:p>
    <w:p>
      <w:pPr>
        <w:pStyle w:val="Normal"/>
        <w:rPr/>
      </w:pPr>
      <w:r>
        <w:rPr/>
        <w:t xml:space="preserve">Ты для него построй Великий Храм </w:t>
      </w:r>
    </w:p>
    <w:p>
      <w:pPr>
        <w:pStyle w:val="Normal"/>
        <w:rPr/>
      </w:pPr>
      <w:r>
        <w:rPr/>
        <w:t>В великую эпоху разрушений.</w:t>
      </w:r>
    </w:p>
    <w:p>
      <w:pPr>
        <w:pStyle w:val="Normal"/>
        <w:rPr/>
      </w:pPr>
      <w:r>
        <w:rPr/>
      </w:r>
    </w:p>
    <w:p>
      <w:pPr>
        <w:pStyle w:val="Normal"/>
        <w:rPr/>
      </w:pPr>
      <w:r>
        <w:rPr/>
        <w:t xml:space="preserve">Подойдя к затвору Священных Врат Судьбы, не ищи ключ на поясе — ищи его в глубине сердца своего. Великая Мать Горы примет дар любви. И в час, когда Ось Миров выстроится в одну линию, Она откроет двери Горных Чертогов. И Свет Небес вместе с тобой войдет в святилище Серебряного Воинства. </w:t>
      </w:r>
    </w:p>
    <w:p>
      <w:pPr>
        <w:pStyle w:val="Normal"/>
        <w:rPr/>
      </w:pPr>
      <w:r>
        <w:rPr/>
        <w:t>Врата Судьбы открыты для устремленных.</w:t>
      </w:r>
    </w:p>
    <w:p>
      <w:pPr>
        <w:pStyle w:val="Normal"/>
        <w:rPr/>
      </w:pPr>
      <w:r>
        <w:rPr/>
      </w:r>
    </w:p>
    <w:p>
      <w:pPr>
        <w:pStyle w:val="Normal"/>
        <w:rPr/>
      </w:pPr>
      <w:r>
        <w:rPr/>
        <w:t xml:space="preserve">У Врат Судьбы — серебряный родник. </w:t>
      </w:r>
    </w:p>
    <w:p>
      <w:pPr>
        <w:pStyle w:val="Normal"/>
        <w:rPr/>
      </w:pPr>
      <w:r>
        <w:rPr/>
        <w:t xml:space="preserve">У Врат Судьбы — звучанье песнопений, </w:t>
      </w:r>
    </w:p>
    <w:p>
      <w:pPr>
        <w:pStyle w:val="Normal"/>
        <w:rPr/>
      </w:pPr>
      <w:r>
        <w:rPr/>
        <w:t xml:space="preserve">Которые разносит ветра миг, </w:t>
      </w:r>
    </w:p>
    <w:p>
      <w:pPr>
        <w:pStyle w:val="Normal"/>
        <w:rPr/>
      </w:pPr>
      <w:r>
        <w:rPr/>
        <w:t xml:space="preserve">Летящий через горы озарений. </w:t>
      </w:r>
    </w:p>
    <w:p>
      <w:pPr>
        <w:pStyle w:val="Normal"/>
        <w:rPr/>
      </w:pPr>
      <w:r>
        <w:rPr/>
      </w:r>
    </w:p>
    <w:p>
      <w:pPr>
        <w:pStyle w:val="Normal"/>
        <w:rPr/>
      </w:pPr>
      <w:r>
        <w:rPr/>
        <w:t xml:space="preserve">У Врат Судьбы решений грозный страж </w:t>
      </w:r>
    </w:p>
    <w:p>
      <w:pPr>
        <w:pStyle w:val="Normal"/>
        <w:rPr/>
      </w:pPr>
      <w:r>
        <w:rPr/>
        <w:t xml:space="preserve">Присутствует незримо, но сурово. </w:t>
      </w:r>
    </w:p>
    <w:p>
      <w:pPr>
        <w:pStyle w:val="Normal"/>
        <w:rPr/>
      </w:pPr>
      <w:r>
        <w:rPr/>
        <w:t xml:space="preserve">Не сбросивший с себя земной багаж </w:t>
      </w:r>
    </w:p>
    <w:p>
      <w:pPr>
        <w:pStyle w:val="Normal"/>
        <w:rPr/>
      </w:pPr>
      <w:r>
        <w:rPr/>
        <w:t xml:space="preserve">Не обретет сияющее слово. </w:t>
      </w:r>
    </w:p>
    <w:p>
      <w:pPr>
        <w:pStyle w:val="Normal"/>
        <w:rPr/>
      </w:pPr>
      <w:r>
        <w:rPr/>
      </w:r>
    </w:p>
    <w:p>
      <w:pPr>
        <w:pStyle w:val="Normal"/>
        <w:rPr/>
      </w:pPr>
      <w:r>
        <w:rPr/>
        <w:t xml:space="preserve">Но где таится радостная суть? </w:t>
      </w:r>
    </w:p>
    <w:p>
      <w:pPr>
        <w:pStyle w:val="Normal"/>
        <w:rPr/>
      </w:pPr>
      <w:r>
        <w:rPr/>
        <w:t xml:space="preserve">В холодной тьме невежества земного </w:t>
      </w:r>
    </w:p>
    <w:p>
      <w:pPr>
        <w:pStyle w:val="Normal"/>
        <w:rPr/>
      </w:pPr>
      <w:r>
        <w:rPr/>
        <w:t xml:space="preserve">Или в любви, в которой не сомкнуть </w:t>
      </w:r>
    </w:p>
    <w:p>
      <w:pPr>
        <w:pStyle w:val="Normal"/>
        <w:rPr/>
      </w:pPr>
      <w:r>
        <w:rPr/>
        <w:t>Очей от счастья пламенного Зова?</w:t>
      </w:r>
    </w:p>
    <w:p>
      <w:pPr>
        <w:pStyle w:val="Normal"/>
        <w:rPr/>
      </w:pPr>
      <w:r>
        <w:rPr/>
      </w:r>
    </w:p>
    <w:p>
      <w:pPr>
        <w:pStyle w:val="Normal"/>
        <w:rPr/>
      </w:pPr>
      <w:r>
        <w:rPr/>
        <w:t xml:space="preserve">— </w:t>
      </w:r>
      <w:r>
        <w:rPr/>
        <w:t>Брат мой! Почему ты сидишь на холодном камне под дождем и снегом?</w:t>
      </w:r>
    </w:p>
    <w:p>
      <w:pPr>
        <w:pStyle w:val="Normal"/>
        <w:rPr/>
      </w:pPr>
      <w:r>
        <w:rPr/>
        <w:t xml:space="preserve">— </w:t>
      </w:r>
      <w:r>
        <w:rPr/>
        <w:t>Я жду, когда последние Врата откроются предо мною.</w:t>
      </w:r>
    </w:p>
    <w:p>
      <w:pPr>
        <w:pStyle w:val="Normal"/>
        <w:rPr/>
      </w:pPr>
      <w:r>
        <w:rPr/>
        <w:t xml:space="preserve">— </w:t>
      </w:r>
      <w:r>
        <w:rPr/>
        <w:t>Но ты напрасно ждешь. Майя обманула глаза твои. Врата силы сокрыты на вершинах твоего сияющего духа. И нельзя ждать часа сужденного, боясь проспать его. Лишения закалили тебя и не сделали озлобленным. Ступай назад. Ведь великий миг посвящения может застать тебя в пути или за напряжением труда твоего.</w:t>
      </w:r>
    </w:p>
    <w:p>
      <w:pPr>
        <w:pStyle w:val="Normal"/>
        <w:rPr/>
      </w:pPr>
      <w:r>
        <w:rPr/>
        <w:t xml:space="preserve">— </w:t>
      </w:r>
      <w:r>
        <w:rPr/>
        <w:t>Преуспев в терпении, я дождусь их открытия.</w:t>
      </w:r>
    </w:p>
    <w:p>
      <w:pPr>
        <w:pStyle w:val="Normal"/>
        <w:rPr/>
      </w:pPr>
      <w:r>
        <w:rPr/>
        <w:t xml:space="preserve">— </w:t>
      </w:r>
      <w:r>
        <w:rPr/>
        <w:t>Неотступность и дерзость ожидания рождают преданность устремления. Хвала упорству для обретения святости. Но сосуд не может долго хранить воду свежей.</w:t>
      </w:r>
    </w:p>
    <w:p>
      <w:pPr>
        <w:pStyle w:val="Normal"/>
        <w:rPr/>
      </w:pPr>
      <w:r>
        <w:rPr/>
        <w:t xml:space="preserve">— </w:t>
      </w:r>
      <w:r>
        <w:rPr/>
        <w:t>Поток мыслей вымывает муть низших чувств. Я останусь стражем Врат, пока не дождусь.</w:t>
      </w:r>
    </w:p>
    <w:p>
      <w:pPr>
        <w:pStyle w:val="Normal"/>
        <w:rPr/>
      </w:pPr>
      <w:r>
        <w:rPr/>
        <w:t>У Белой Горы, под самой северной стеной, люди видят камень, похожий на сидящего человека, который по ночам шепчет молитвы и продолжает беседу с Богом, не замечая, что окаменел. Даже ночная тьма не может загасить свет, рожденный его ожиданием. Сердце его срослось с тайною времени. В напряжении ожидания своего он стал Вестником Приближения Света.</w:t>
      </w:r>
    </w:p>
    <w:p>
      <w:pPr>
        <w:pStyle w:val="Normal"/>
        <w:rPr/>
      </w:pPr>
      <w:r>
        <w:rPr/>
      </w:r>
    </w:p>
    <w:p>
      <w:pPr>
        <w:pStyle w:val="Normal"/>
        <w:rPr/>
      </w:pPr>
      <w:r>
        <w:rPr/>
        <w:t>Кому же будет поручено сорвать золотые печати с Сияющих Врат приходящей эпохи? В лучах зари восходящего солнца однажды явятся эти Врата и засверкают картинами новых постижений человеческих и образами неутоленной мечты. Словно призрачная арка атлантов на Алтайских горах, которая блуждает, являясь то в одном, то в другом месте, Золотые Врата в радужном ореоле станут совестью мира и напоминанием о том, что пора измениться.</w:t>
      </w:r>
    </w:p>
    <w:p>
      <w:pPr>
        <w:pStyle w:val="Normal"/>
        <w:rPr/>
      </w:pPr>
      <w:r>
        <w:rPr/>
      </w:r>
    </w:p>
    <w:p>
      <w:pPr>
        <w:pStyle w:val="Normal"/>
        <w:rPr/>
      </w:pPr>
      <w:r>
        <w:rPr/>
        <w:t xml:space="preserve">— </w:t>
      </w:r>
      <w:r>
        <w:rPr/>
        <w:t>Хранитель Врат! Зачем Ты здесь? Ведь Твой час давно прошел, и одни серые камни остались от Входа в Горную Обитель.</w:t>
      </w:r>
    </w:p>
    <w:p>
      <w:pPr>
        <w:pStyle w:val="Normal"/>
        <w:rPr/>
      </w:pPr>
      <w:r>
        <w:rPr/>
        <w:t xml:space="preserve"> — </w:t>
      </w:r>
      <w:r>
        <w:rPr/>
        <w:t>Земные глаза видят только очертание грубых предметов, но сияние Огненного Порога не померкло! Мое Служение только началось. Ведь душа стихий переместилась в Высшие Планы бытия. И Обитель поднялась еще выше!</w:t>
      </w:r>
    </w:p>
    <w:p>
      <w:pPr>
        <w:pStyle w:val="Normal"/>
        <w:rPr/>
      </w:pPr>
      <w:r>
        <w:rPr/>
        <w:t>Над горной грядой часто видно облако седое. Не туман ли? Нет, это белые пряди волос Хранителя Врат касаются древних вершин. И следы Белой Тропы уходят ввысь.</w:t>
      </w:r>
    </w:p>
    <w:p>
      <w:pPr>
        <w:pStyle w:val="Normal"/>
        <w:rPr/>
      </w:pPr>
      <w:r>
        <w:rPr/>
      </w:r>
    </w:p>
    <w:p>
      <w:pPr>
        <w:pStyle w:val="Normal"/>
        <w:rPr/>
      </w:pPr>
      <w:r>
        <w:rPr/>
        <w:t>Для того чтобы идти к Алтарю Священному, нужно пропитаться духом Алтая. Спустя 21 год Белуха подпустила к сердцу своему. Ее любовь, молчание ее Зова, Свет ее благословения многое обещают. И тайны Горы Белой людям иногда открываются.</w:t>
      </w:r>
    </w:p>
    <w:p>
      <w:pPr>
        <w:pStyle w:val="Normal"/>
        <w:rPr/>
      </w:pPr>
      <w:r>
        <w:rPr/>
        <w:t xml:space="preserve">Обретя непоколебимость, легко войдешь во Врата Огненные. Когда-то не смог войти во Врата Судьбы. И так тяжек был подъем в верхнюю галерею, к месту последнего посвящения Будды. А теперь миновал опасность и очистил дух, которому нужны алмазы слов твоих. </w:t>
      </w:r>
    </w:p>
    <w:p>
      <w:pPr>
        <w:pStyle w:val="Normal"/>
        <w:rPr/>
      </w:pPr>
      <w:r>
        <w:rPr/>
        <w:t>Белая Гора ждет своего давнего служителя. Закрыта еще каменная дверь. Корнями оплетен вход. Но ключ хранится в сердце воплощенного служителя. Тень тайны укрыла сокровенное знание.</w:t>
      </w:r>
    </w:p>
    <w:p>
      <w:pPr>
        <w:pStyle w:val="Normal"/>
        <w:rPr/>
      </w:pPr>
      <w:r>
        <w:rPr/>
        <w:t>Князю Пути ведомы все сокровенные тропы Алтая. Князь Пути не одну жизнь прожил в Ашрамах Белой Горы. Переступивший Врата Сокровенные заново рожден.</w:t>
      </w:r>
    </w:p>
    <w:p>
      <w:pPr>
        <w:pStyle w:val="Normal"/>
        <w:rPr/>
      </w:pPr>
      <w:r>
        <w:rPr/>
      </w:r>
    </w:p>
    <w:p>
      <w:pPr>
        <w:pStyle w:val="Normal"/>
        <w:rPr/>
      </w:pPr>
      <w:r>
        <w:rPr/>
        <w:t>Невзгодами жизни застуженный и осыпанный пеплом поношений, разбивший ноги о камни дорог, испытавший голод и холод мира впущен будет во Врата Сокровенные. Но внешне Врата похожи на огромный плоский камень, прислоненный к горной стене. И лишь обессиленный и упавший от усталости найдет уступ, врата открывающий. Свет хлынет в глаза. Лес каменных деревьев из самоцветов и драгоценных камней будет причудливо преломлять Луч Великого Владыки. Но Пирамида Судьбы заискрится навстречу прикосновением сердца Родины.</w:t>
      </w:r>
    </w:p>
    <w:p>
      <w:pPr>
        <w:pStyle w:val="Normal"/>
        <w:rPr/>
      </w:pPr>
      <w:r>
        <w:rPr/>
      </w:r>
    </w:p>
    <w:p>
      <w:pPr>
        <w:pStyle w:val="Heading2"/>
        <w:ind w:right="0" w:hanging="0"/>
        <w:rPr/>
      </w:pPr>
      <w:bookmarkStart w:id="26" w:name="__RefHeading___Toc330728752"/>
      <w:bookmarkEnd w:id="26"/>
      <w:r>
        <w:rPr/>
        <w:t>Северная стена</w:t>
      </w:r>
    </w:p>
    <w:p>
      <w:pPr>
        <w:pStyle w:val="Normal"/>
        <w:rPr/>
      </w:pPr>
      <w:r>
        <w:rPr/>
      </w:r>
    </w:p>
    <w:p>
      <w:pPr>
        <w:pStyle w:val="Normal"/>
        <w:rPr/>
      </w:pPr>
      <w:r>
        <w:rPr/>
        <w:t>Там, где сейчас ледник сползает к белому Ак-Кему, некогда был верхний этаж величайшего Храма Планеты. Лишь несколько полуразрушенных гигантских изображений остались на северной стене, покрытые снегом и льдом, которые никогда не тают. Они помнят времена древней Лемурии и далекой Атлантиды, чьи эпохи давно канули в небытие. Но часто снегопад проявляет причудливые изображения священных Ликов на склонах горы, словно давая им возможность еще раз взглянуть на давно покинутую ими благословенную землю.</w:t>
      </w:r>
    </w:p>
    <w:p>
      <w:pPr>
        <w:pStyle w:val="Normal"/>
        <w:rPr/>
      </w:pPr>
      <w:r>
        <w:rPr/>
        <w:t>В Золотом Веке не было резкой смены времен года, поэтому люди не нуждались в теплом жилище. Но храмы и дворцы строились на сотни тысяч лет. В Индии сохранились скальные храмы, которые были построены жителями Лемурии. Ак-Кемская стена являет собой лишь один из сохранившихся фрагментов величайшего планетарного Храма Жизни, посвященного Матери и Отцу Света. Как и разрушенные изваяния в Бамиане и Храм Великой Матери под Омском, они входили в общемировую сеть святынь, оберегающих планету и человечество. Тем же целям служили Асгард, Аркаим и обнаруженные на севере России остатки столицы Гипербореи.</w:t>
      </w:r>
    </w:p>
    <w:p>
      <w:pPr>
        <w:pStyle w:val="Normal"/>
        <w:rPr/>
      </w:pPr>
      <w:r>
        <w:rPr/>
        <w:t>Лик М. на стене Белухи появился всего несколько лет назад, и это появление связывают с приходом Нового Времени. Символ Владыки темный, как бы закрытый грехами человеческими. Трудом своим отмоем Лик прекрасный! Сердцами своими и Светом Его Лучей отбелим черты драгоценные. Да будет так!</w:t>
      </w:r>
    </w:p>
    <w:p>
      <w:pPr>
        <w:pStyle w:val="Normal"/>
        <w:rPr/>
      </w:pPr>
      <w:r>
        <w:rPr/>
        <w:t>Выявление древнего изображения Благословенного на северной стене Белухи в пророчествах древних упоминается как время прихода Владыки Майтрейи на Алтай. Девятый, рожденный Майдари, в сокровенных сказаниях Алтая, некогда сошел вместе с братьями с небес на землю на горе Алтын-Туу-Аму. Изображение Благословенного очень значительно по размерам и, вероятно, служило алтарным изображением, к которому приходили паломники из многих дальних стран. Великий Храм, имевший огромную площадь, во времена второго подъема Алтая вместе с Гималаями обрушился, похоронив под собой древний Святой Город. Вся северная стена может представлять собой остатки этих развалин с хорошо сохранившимися фрагментами барельефов из жизни Благословенного. Но это лишь верхний этаж Храма Планетарной Силы. Под этими ледниками и многометровым нагромождением камней существуют совершенно неповрежденные катакомбы, в которых исполнялись и исполняются службы Огненным Богам.</w:t>
      </w:r>
    </w:p>
    <w:p>
      <w:pPr>
        <w:pStyle w:val="Normal"/>
        <w:rPr/>
      </w:pPr>
      <w:r>
        <w:rPr/>
        <w:t xml:space="preserve">Изображение Великого Учителя уже нельзя увидеть на северной стороне Белой Горы. Ветер, снег и лед стерли Священный Облик, не оставив даже следа былой красоты. Великая энергия Умай-Эне своими лебедиными крыльями начертает новые картины, не менее прекрасные и сокровенные, чтобы вдохновить новые сердца, Ею воплощенные. </w:t>
      </w:r>
    </w:p>
    <w:p>
      <w:pPr>
        <w:pStyle w:val="Normal"/>
        <w:rPr/>
      </w:pPr>
      <w:r>
        <w:rPr/>
        <w:t>Книга Силы раскрыта на северной стене. Каждая эпоха открывает новую страницу своих пророчеств. Тайна благодатью дышит. Тайна возжигает вдохновение. На переплетении троп сияют искры человеческих нахождений. Мысль Горы Света полна силы. Таинство молчания не лишено общения. Сердце знает язык стихий. В любой искре есть атом жизни.</w:t>
      </w:r>
    </w:p>
    <w:p>
      <w:pPr>
        <w:pStyle w:val="Normal"/>
        <w:rPr/>
      </w:pPr>
      <w:r>
        <w:rPr/>
      </w:r>
    </w:p>
    <w:p>
      <w:pPr>
        <w:pStyle w:val="Normal"/>
        <w:rPr/>
      </w:pPr>
      <w:r>
        <w:rPr/>
        <w:t xml:space="preserve">Пришли к порогу Белой Стены. Поклонились Хранителям Великой Святыни. Устыдились низких мыслей своих перед лицом Святой Богини, не идолопоклонствуя, но отдавая дань высокому духу сознания, напитавшему камни. Где еще можно найти врата лучшей судьбы? Какое счастье можно испытать, кроме прикосновения к древним камням величайшей святыни? Они одарят каждого по мере его почитания. И не может прежним возвратиться человек, омытый огнем токов Сердца Великого. Духовному счастью причастный, знает он, что есть иные измерения святости и мудрости, если громада камней ведет с тобой беседу сокровенную. Если птица летит впереди проводником твоих мыслей, как отвернуть с пути и оставить вычерченный сердцем маршрут? Дух не знает утомления. Только плоть изнемогает от напряжения, зная предел физического тела. Но голос вещих камней не бред болезненного сознания, но откровенный разговор с духом минерального царства — древнейшим обитателем планеты, перед которым все остальные существа лишь искры звездопада, сгорающего в ночном небе. </w:t>
      </w:r>
    </w:p>
    <w:p>
      <w:pPr>
        <w:pStyle w:val="Normal"/>
        <w:rPr/>
      </w:pPr>
      <w:r>
        <w:rPr/>
      </w:r>
    </w:p>
    <w:p>
      <w:pPr>
        <w:pStyle w:val="Heading2"/>
        <w:ind w:right="0" w:hanging="0"/>
        <w:rPr/>
      </w:pPr>
      <w:bookmarkStart w:id="27" w:name="__RefHeading___Toc330728753"/>
      <w:bookmarkEnd w:id="27"/>
      <w:r>
        <w:rPr/>
        <w:t>Белая Владычица</w:t>
      </w:r>
    </w:p>
    <w:p>
      <w:pPr>
        <w:pStyle w:val="Normal"/>
        <w:rPr/>
      </w:pPr>
      <w:r>
        <w:rPr/>
      </w:r>
    </w:p>
    <w:p>
      <w:pPr>
        <w:pStyle w:val="Normal"/>
        <w:rPr/>
      </w:pPr>
      <w:r>
        <w:rPr/>
        <w:t xml:space="preserve">На Белой Горе живет Лебединая Богиня. Она светла, как горные снега, и прекрасна, как заря утренняя. Белые крылья Ее раскинуты, укрывая все горы Алтая. С перьев Ее стекает белая вода, омывающая черные камни страданий земли. И если вы услышите в порыве ветра вершин клекот лебедя, то знайте — Белая Богиня Знак подает. Знак, утверждающий удачу сердца. </w:t>
      </w:r>
    </w:p>
    <w:p>
      <w:pPr>
        <w:pStyle w:val="Normal"/>
        <w:rPr/>
      </w:pPr>
      <w:r>
        <w:rPr/>
        <w:t>Умай — Богиня-Лебедь — коснулась крыльями вод Твоих, о Алтай! Богиня Умай! Богиня Умай огнем лебединым укрыла Алтай! От Гор Золотых в неведомый край летит снеговое дыханье Умай!</w:t>
      </w:r>
    </w:p>
    <w:p>
      <w:pPr>
        <w:pStyle w:val="Normal"/>
        <w:rPr/>
      </w:pPr>
      <w:r>
        <w:rPr/>
        <w:t>Богиня Умай опустила кончики своих лебединых крыльев в озера близ Белой Горы, и вода в них стала молочно-белого цвета, цвета лебединых крыльев.</w:t>
      </w:r>
    </w:p>
    <w:p>
      <w:pPr>
        <w:pStyle w:val="Normal"/>
        <w:rPr/>
      </w:pPr>
      <w:r>
        <w:rPr/>
        <w:t>Легенда о молочном озере, в котором зарождаются души людей, хранимые Лебедем-Умай, Богиней Света, связана с белым озером у подножья Уч-Сумер. Небесное озеро имеет земную проекцию, и эта земная проекция — белый Ак-Кем. Молочные капли, падая с неба, несут зародыши человека. Они хранители души человека перед воплощением.</w:t>
      </w:r>
    </w:p>
    <w:p>
      <w:pPr>
        <w:pStyle w:val="Normal"/>
        <w:rPr/>
      </w:pPr>
      <w:r>
        <w:rPr/>
        <w:t>Души людей, падая с небес, превращаются в молочные капли, из которых и состоит белое озеро Ак-Кем, хранящее тайну будущих воплощений.</w:t>
      </w:r>
    </w:p>
    <w:p>
      <w:pPr>
        <w:pStyle w:val="Normal"/>
        <w:rPr/>
      </w:pPr>
      <w:r>
        <w:rPr/>
        <w:t>В белом небесном озере плавает огромная рыба — Кер-Балык, которая во рту хранит зародыши душ людей и животных. Словно гигантская матка-пчела, она выпускает их изо рта на белый свет, воплощая молочные капли в человеческие и животные тела.</w:t>
      </w:r>
    </w:p>
    <w:p>
      <w:pPr>
        <w:pStyle w:val="Normal"/>
        <w:rPr/>
      </w:pPr>
      <w:r>
        <w:rPr/>
        <w:t xml:space="preserve"> </w:t>
      </w:r>
      <w:r>
        <w:rPr/>
        <w:t>«Ак-Кем» в алтайской мифологии определяли как проекцию детских душ, где каждая капелька — душа человека. Лебединая Богиня хранит это озеро теплом своих крыльев. А, взлетая, лебеди уносят капельку души в дальние края, в невиданные страны. В традиции одних стран детей приносят аисты. В других — лебеди и лебединые девы — удивительные создания, сотканные из материи света и имеющие способность мгновенно перемещаться в пространстве на значительные расстояния.</w:t>
      </w:r>
    </w:p>
    <w:p>
      <w:pPr>
        <w:pStyle w:val="Normal"/>
        <w:rPr/>
      </w:pPr>
      <w:r>
        <w:rPr/>
        <w:t xml:space="preserve">Ак-Кем как земная проекция небесного озера человеческих душ и посредник между мирами определяет меру магнитного нагнетения воплощений. Энергия желания воплощаться и жить на земле, словно молочный туман, стоит над белым озером. Некоторые места отличаются особыми вибрациями и даже физически ощутимыми дрожаниями пространства. Заповедные места отмечены такими необычными явлениями. Когда около Белой Горы нет людей и очень долгое время они отсутствуют, возвращается первозданная сила Белой Госпожи. И лебединые крылья Ее распрямляются от вековечного онеменения, и царевна-лебедь обретает человеческий облик, сгущая флюиды вечного ожидания. </w:t>
      </w:r>
    </w:p>
    <w:p>
      <w:pPr>
        <w:pStyle w:val="Normal"/>
        <w:rPr/>
      </w:pPr>
      <w:r>
        <w:rPr/>
        <w:t xml:space="preserve">Алтайская Мать Мира, От-Эне, Благословенная Умай, держит вечный дозор. И Уймонская долина носила когда-то название «Умайская», или земля, принадлежащая Лебединой Богине Умай — великой воительнице и охранительнице детей. В широком смысле человечество является духовными детьми и новорожденными в мире преображения материи. </w:t>
      </w:r>
    </w:p>
    <w:p>
      <w:pPr>
        <w:pStyle w:val="Normal"/>
        <w:rPr/>
      </w:pPr>
      <w:r>
        <w:rPr/>
        <w:t xml:space="preserve">Первые слова ребенка, который пытается говорить, заключены в произнесении слога «Ма-Ма». Мало кто из живущих на земле знает, что это означает призыв энергии пространства для оказания помощи смущенному сознанию. Великая мантра, пришедшая из древней Лемурии, являла собой обращение к Матери Мира всего сущего, Породительнице всех форм и творений мира проявленного. Слогом «Ма» обозначался мир Белого Света, мир Высших Богов, Явь древних славян и Небесные Поля культа Тенгри. Современные дети, скорее всего, произносят вначале иные звукосочетания, но это нерушимое, хотя и бессознательное, моление сердца ребенка формирует его ауру, создавая защитное поле и зачаток доспеха силы. Не случайно в великой мани-мантре этот слог стоит на втором месте после слога «Ом». Материнское Начало, хранящее порождения свои, безраздельно владычествует в своем изначальном пространстве. И на каждое упоминание или крик о помощи Мать пошлет свой спасительный луч, который материализуется в случайное событие или нечаянную встречу, улучшающую положение вещей. Мать Великая стоит на дозоре священном, и огонь Ее мысли сохранит каждого, кто явился на свет белый. </w:t>
      </w:r>
    </w:p>
    <w:p>
      <w:pPr>
        <w:pStyle w:val="Normal"/>
        <w:rPr/>
      </w:pPr>
      <w:r>
        <w:rPr/>
        <w:t xml:space="preserve">Крыльями Лебединой Богини овеяны ваши места. Великая Сарасвати, принявшая Облик Умай, постоянно насыщает Алтай Своим присутствием. Ее видят как простые люди, пастухи и табунщики, так и жрецы возрожденной Белой Веры. Для кого же хранит Она Свои Святыни? Ведь дальше тропы к Белой Горе не распространяется воображение туристов, за редким исключением. Да и Сама Мать Древняя Гор закрывает Свои Врата, страдая от нашествия варваров и чрезмерного многолюдья. </w:t>
      </w:r>
    </w:p>
    <w:p>
      <w:pPr>
        <w:pStyle w:val="Normal"/>
        <w:rPr/>
      </w:pPr>
      <w:r>
        <w:rPr/>
        <w:t>Явление белой женщины разным людям и в разных частях Алтая говорит о наступлении Нового Времени. Мать Алтая — Белая Тара — Лик открывает. Прародительница земного народа на белом коне является. В грохоте гроз и в ярости бурь видят Ее. В час тьмы и в час света Она идет, чтобы защитить Свою страну и Своих детей.</w:t>
      </w:r>
    </w:p>
    <w:p>
      <w:pPr>
        <w:pStyle w:val="Normal"/>
        <w:rPr/>
      </w:pPr>
      <w:r>
        <w:rPr/>
        <w:t>Белая Госпожа шепчет сердцу песню Матери, и улыбаются глаза Ее, отливая синевой неба. И жар Сердца Святого достигает трепетной души почитающего Ее сына.</w:t>
      </w:r>
    </w:p>
    <w:p>
      <w:pPr>
        <w:pStyle w:val="Normal"/>
        <w:rPr/>
      </w:pPr>
      <w:r>
        <w:rPr/>
        <w:t xml:space="preserve">Белая Мать Алтая и всей Земли, часть чьей силы мы носим в сердце своем, никогда не оставит детей Своих на потребу темному людоеду. Луч Ее мысли охраняющей выведет душу из мрака страха и укажет тропу к новым удачным существованиям. </w:t>
      </w:r>
    </w:p>
    <w:p>
      <w:pPr>
        <w:pStyle w:val="Normal"/>
        <w:rPr/>
      </w:pPr>
      <w:r>
        <w:rPr/>
        <w:t xml:space="preserve">Воины Белой Владычицы охраняют границы заповедного края. Их можно принять за обычных людей, за охотников или егерей, но им дан указ строго смотреть за теми, кто приходит к Вратам Судьбы, и с какой целью совершается посещение священных мест. Глубоко в сердце видят Воины Владычицы. С трепетом отмечают они пылающие огни преданного почитания Белой Матери. Стража не позволит войти в самую святыню, часть Великого Храма Жизни. Праздное шатание не одобряется священными силами. Лишь великая торжественность есть сопутствие походу к порогу перехода миров. Если к святыне Радонежа, к месту успокоения Святого Преподобного Сергия, бесконечно течет река людская, то к планетному Престолу Духа она не иссякает тоже, ибо и то и другое есть явления одного порядка. </w:t>
      </w:r>
    </w:p>
    <w:p>
      <w:pPr>
        <w:pStyle w:val="Normal"/>
        <w:rPr/>
      </w:pPr>
      <w:r>
        <w:rPr/>
        <w:t xml:space="preserve">Устремимся к месту Силы Божьей, к присутствию Великого Женского Начала в мире земном. Прикоснемся губами к святыне и вместо причастия выпьем глоток белой воды из ревущего Ак-Кема. Усталость тела земного даст свободу духу. И среди встреч земных потеряются встречи духовные. </w:t>
      </w:r>
    </w:p>
    <w:p>
      <w:pPr>
        <w:pStyle w:val="Normal"/>
        <w:rPr/>
      </w:pPr>
      <w:r>
        <w:rPr/>
        <w:t>Кто придет к Умай-Туу с большим благоговением и почитанием, тот больше примет и унесет с собой, ибо мера вмещения не земными объемами измеряется. Никто не забудет касания благословения Белой Госпожи, если оно случилось. Даже жизнь может изменить свой привычный уклад, если духу нужна молитва сердца как дыхание единое с Божественной Покровительницей Алтая. Тара Белая царствовала и будет вечно царствовать в этих краях. И под каким бы именем Ей ни поклонялись, это одна и та же Величайшая Сущность, творящая в мире Свой совершенный порядок.</w:t>
      </w:r>
    </w:p>
    <w:p>
      <w:pPr>
        <w:pStyle w:val="Normal"/>
        <w:rPr/>
      </w:pPr>
      <w:r>
        <w:rPr>
          <w:szCs w:val="28"/>
        </w:rPr>
        <w:t>В каждой сфере существует сияющая Вершина Матери Мира, как бы высоко ни поднималось сознание и как бы оно низко ни опускалось. Даже во тьме кромешной ослепительно сияет этот духовный Светоч. На каждом плане пребывают разные ипостаси Единой Владычицы. Звонкое серебро огненных сил звоном своих колокольчиков сопровождает Великую. В древности культ Матери Тайны Вечно-Юной считался наиболее возвышенным и сокрытым. И Белое Братство считает главой своей Иерархии Матерь Мира. Свет Ее Ауры Мудростью наполняет души. Под Покровом Ее не страшен сам Мара.</w:t>
      </w:r>
    </w:p>
    <w:p>
      <w:pPr>
        <w:pStyle w:val="Normal"/>
        <w:rPr/>
      </w:pPr>
      <w:r>
        <w:rPr/>
        <w:t>Каким неведомым Богам служили древние волхвы, мы можем и не знать доподлинно. Мы можем забыть их древние имена. Но имя Великой Матери Ассургины никогда не померкнет в веках.</w:t>
      </w:r>
    </w:p>
    <w:p>
      <w:pPr>
        <w:pStyle w:val="Normal"/>
        <w:rPr/>
      </w:pPr>
      <w:r>
        <w:rPr>
          <w:szCs w:val="28"/>
        </w:rPr>
        <w:t>Лебединые крылья Владычицы Гор нас укроют от злобного мира, и в тихом дыханье Ее чистоты сердце наше постигнет великую меру познанья, которое будет даровано нам.</w:t>
      </w:r>
    </w:p>
    <w:p>
      <w:pPr>
        <w:pStyle w:val="Normal"/>
        <w:rPr/>
      </w:pPr>
      <w:r>
        <w:rPr/>
        <w:t>Край Лебединой Богини будет процветать под крылом Белой Иерархии всегда.</w:t>
      </w:r>
    </w:p>
    <w:p>
      <w:pPr>
        <w:pStyle w:val="Normal"/>
        <w:rPr/>
      </w:pPr>
      <w:r>
        <w:rPr/>
      </w:r>
    </w:p>
    <w:p>
      <w:pPr>
        <w:pStyle w:val="Normal"/>
        <w:rPr/>
      </w:pPr>
      <w:r>
        <w:rPr/>
        <w:t>Благословенны горы Твои, о Владычица Света, Матерь Мира Великая! Благословенна Тайна Твоя, положенная на порог сей, ибо оттуда, из Твоего Мира, истекает сила Чистоты и Правды! Крылом лебединым укрой птенца, возвратившегося в гнездо свое! Освяти путь его по камням невзгод и трещины опасностей сокрой платом священным! Испокон пожеланием была молитва Твоя: «Скатертью — дорога!» Примем сердцем напутствие материнское, давшее силы нам, и устремимся к Вершинам Духа, в сердце нашем хранимым! Хвала Тебе, Мать Мира, сияющая на вершинах Сердца!</w:t>
      </w:r>
    </w:p>
    <w:p>
      <w:pPr>
        <w:pStyle w:val="Normal"/>
        <w:rPr/>
      </w:pPr>
      <w:r>
        <w:rPr/>
      </w:r>
    </w:p>
    <w:p>
      <w:pPr>
        <w:pStyle w:val="Normal"/>
        <w:rPr/>
      </w:pPr>
      <w:r>
        <w:rPr/>
        <w:t xml:space="preserve">Хвала Тебе, Владычица Лебединая! Хвала Тебе, Свет Дающая! Мать Великая, прими странника, идущего к Твоей Святыне и ведущего за собою души, истерзанные болью земной! </w:t>
      </w:r>
    </w:p>
    <w:p>
      <w:pPr>
        <w:pStyle w:val="Normal"/>
        <w:rPr/>
      </w:pPr>
      <w:r>
        <w:rPr/>
      </w:r>
    </w:p>
    <w:p>
      <w:pPr>
        <w:pStyle w:val="Normal"/>
        <w:rPr/>
      </w:pPr>
      <w:r>
        <w:rPr/>
        <w:t>Белая Мать! Любовью к Тебе выстелю путь свой! Лишь бы коснуться подола Твоего Серебряного Платья. И поцелуй почитания моего пусть расцветет золотыми цветами на шелке пространства. Смею ли войти в Храм Тайны Твоей, многими грехами отягощенный? Ибо чистота Твоя огнем нестерпимым палит. Но не найти крепости крепче, ибо за стеной защиты Твоей ничто не устрашит нас! Пламенным Платом окружившись, как крыльями Огня Духа, и нас укрываешь под Покровом Своим. Являя силу Ярого Ока, никогда не применишь его в ущерб чьей-то жизни. Устремляя к Тебе дух свой, просим дать понимание благородства жизни земной, в черных копях которой мы добываем драгоценные искры озарения. Мать Великая! Таинству Света преданы души наши! Луч Тропы Огненной не даст нам отойти в тень, ибо знаем черту, за которой наступает необратимость! В Радости пребывающая, Сама Ты есть Радость душам Великая!</w:t>
      </w:r>
    </w:p>
    <w:p>
      <w:pPr>
        <w:pStyle w:val="Normal"/>
        <w:rPr/>
      </w:pPr>
      <w:r>
        <w:rPr/>
      </w:r>
    </w:p>
    <w:p>
      <w:pPr>
        <w:pStyle w:val="Normal"/>
        <w:rPr/>
      </w:pPr>
      <w:r>
        <w:rPr/>
        <w:t>Матерь Мира! Владычица Дивная! Белая Гора как крепость Мощи Твоей Неприступной хранит Святыню Земли. И никто не коснется Твоего Покрывала, не омывшись в Белых Водах Судьбы. Чиста Твоя страна. Лебединые крылья гор окружили Престол Владычицы. И лишь капли с крыльев несут звук Слова Истины. Благословением Миру доносится звучание Твоей Тайны. Хвала Тебе, Матерь Судьбы!</w:t>
      </w:r>
    </w:p>
    <w:p>
      <w:pPr>
        <w:pStyle w:val="Normal"/>
        <w:rPr/>
      </w:pPr>
      <w:r>
        <w:rPr/>
      </w:r>
    </w:p>
    <w:p>
      <w:pPr>
        <w:pStyle w:val="Normal"/>
        <w:rPr/>
      </w:pPr>
      <w:r>
        <w:rPr/>
        <w:t>Белая Гора, Святыня Пламенная! Ты одна из Башен Духа Планетного! Мать Мира служит Свою службу на Вершине Твоей, и Лебединая Богиня Ориона спускается к Белому Озеру Твоему, чтобы обрести человеческий облик. Владыки Мира, Великие Учителя человечества приходили к Твоему подножию, чтобы принять космическое Посвящение и Причастие. Миллиарды лет стоишь Ты на страже духовного оплота. Города и страны рождались и угасали, моря уходили, и поднимались горы, а люди, целые поколения людей, гасли, как искры, летящие от ночного костра. А Ты все так же величественна и неприступна как порог Мира Света, как Трон Владыки Мира, вокруг которого толпятся золотые Духи Огненного Мира. Не ступит нога вражья на стезю Твою, и не удержится сила темная от тока незримого Мощи Священной! Не хочу прослыть язычником, но Ты — воплощенная Мудрость Материи и величайший Гений среди гор. О Мать Великая, о Акахтара!</w:t>
      </w:r>
    </w:p>
    <w:p>
      <w:pPr>
        <w:pStyle w:val="Normal"/>
        <w:rPr/>
      </w:pPr>
      <w:r>
        <w:rPr/>
      </w:r>
    </w:p>
    <w:p>
      <w:pPr>
        <w:pStyle w:val="Normal"/>
        <w:rPr/>
      </w:pPr>
      <w:r>
        <w:rPr/>
        <w:t>Белая Гора! Мать Великая! С Тебя начинается путь к Сердцу Мира! Тобой клянутся как клятвой самой высшей! В тайниках планетной кармы хранится мудрость Твоя неоткрываемая. Лебединые крылья Твои хранят меня в объятиях своих и берегут от дыхания ядовитого дракона мира сего. Матерь Небесная! Владычица Серебряная! В молчании Своего Сердца Ты даришь нам Пламенную Чашу предназначений. Мощь огненного дозора явлена Башней Сияющей. Башня, водруженная в Мирах Высших, да будет продолжением Нити Серебряной в Беспредельность!</w:t>
      </w:r>
    </w:p>
    <w:p>
      <w:pPr>
        <w:pStyle w:val="Normal"/>
        <w:rPr/>
      </w:pPr>
      <w:r>
        <w:rPr/>
      </w:r>
    </w:p>
    <w:p>
      <w:pPr>
        <w:pStyle w:val="Heading2"/>
        <w:ind w:right="0" w:hanging="0"/>
        <w:rPr/>
      </w:pPr>
      <w:bookmarkStart w:id="28" w:name="__RefHeading___Toc330728754"/>
      <w:bookmarkEnd w:id="28"/>
      <w:r>
        <w:rPr/>
        <w:t>Святогор</w:t>
      </w:r>
    </w:p>
    <w:p>
      <w:pPr>
        <w:pStyle w:val="Normal"/>
        <w:rPr>
          <w:b/>
          <w:b/>
          <w:bCs/>
        </w:rPr>
      </w:pPr>
      <w:r>
        <w:rPr>
          <w:b/>
          <w:bCs/>
        </w:rPr>
      </w:r>
    </w:p>
    <w:p>
      <w:pPr>
        <w:pStyle w:val="Normal"/>
        <w:rPr/>
      </w:pPr>
      <w:r>
        <w:rPr/>
        <w:t>Велики Твои тайны, Дух Алтая! Священны Твои слова, Хан-Алтай! Огненная поступь Святогора не Твой ли Облик Воплощенный? Радостью озари души, ибо нет места чудеснее земли, где Владыки сошли на Землю.</w:t>
      </w:r>
    </w:p>
    <w:p>
      <w:pPr>
        <w:pStyle w:val="Normal"/>
        <w:rPr/>
      </w:pPr>
      <w:r>
        <w:rPr/>
        <w:t xml:space="preserve">Святыми Горами именовался Алтай задолго до прихода тюркских племен. И Владыка Святогор знает о тайнах времени мира и отдельного человека. На руке Его держится мощь мира. </w:t>
      </w:r>
    </w:p>
    <w:p>
      <w:pPr>
        <w:pStyle w:val="Normal"/>
        <w:rPr/>
      </w:pPr>
      <w:r>
        <w:rPr/>
        <w:t>Святогор великий сокрыл местоположение Чертога Своего. Но Он живым уснул. Оковы мира физического не дали Ему выйти наружу, приподняв крышку гроба. Победа над физическим планом устранит эту тягость. Уплотненный астрал изменит положение многих магнитов мировых.</w:t>
      </w:r>
    </w:p>
    <w:p>
      <w:pPr>
        <w:pStyle w:val="Normal"/>
        <w:rPr/>
      </w:pPr>
      <w:r>
        <w:rPr/>
        <w:t xml:space="preserve">Белуха есть Чертог Святогора. </w:t>
      </w:r>
    </w:p>
    <w:p>
      <w:pPr>
        <w:pStyle w:val="Normal"/>
        <w:rPr/>
      </w:pPr>
      <w:r>
        <w:rPr/>
        <w:t>Хрустальный Гроб Святогора и спящие Богатыри ждут часа своего. Генофонд планеты заложен в нескольких местах, и Алтай — одно из немногих.</w:t>
      </w:r>
    </w:p>
    <w:p>
      <w:pPr>
        <w:pStyle w:val="Normal"/>
        <w:rPr/>
      </w:pPr>
      <w:r>
        <w:rPr/>
        <w:t xml:space="preserve">Белая Гора — хранительница не только Чертога Святогора и спящих Богатырей, но и накопленной мудрости Света. Кто сможет — возьмет столько, сколько может. Слепой пройдет мимо. Глухой отвернется. И только зоркое сердце увидит Свет, услышит Зов и придет, чтобы обрести сокровище, дарованное веками. </w:t>
      </w:r>
    </w:p>
    <w:p>
      <w:pPr>
        <w:pStyle w:val="Normal"/>
        <w:rPr/>
      </w:pPr>
      <w:r>
        <w:rPr/>
        <w:t>Владыка Святогор несет свой вечный дозор уже давно, со времен принятия Вещими христианства на горе Сатва.</w:t>
      </w:r>
    </w:p>
    <w:p>
      <w:pPr>
        <w:pStyle w:val="Normal"/>
        <w:rPr/>
      </w:pPr>
      <w:r>
        <w:rPr/>
        <w:t>Есть тропы, ведущие к человеческому жилью. Есть тропы, приводящие к снежным вершинам. Но иногда тропа может вас направить к Вратам Храма Сокровенного, который не может найти праздное сердце. Лишь дух, пылающий всем напряжением сил устремления, найдет тайную обитель в горах святых. Святогор-Владыка ждет сыновей своих, и его пылающая свеча, подобная факелу сердца, укажет путь к светлым чертогам.</w:t>
      </w:r>
    </w:p>
    <w:p>
      <w:pPr>
        <w:pStyle w:val="Normal"/>
        <w:rPr/>
      </w:pPr>
      <w:r>
        <w:rPr/>
        <w:t>Владыка Святогор снимает токи мирской заразы. Владыка Святогор целит души и тела. Восставший Воин Духа, владеющий древними знаниями атлантов, являет миру Лик Свой.</w:t>
      </w:r>
    </w:p>
    <w:p>
      <w:pPr>
        <w:pStyle w:val="Normal"/>
        <w:rPr/>
      </w:pPr>
      <w:r>
        <w:rPr/>
        <w:t xml:space="preserve">Просыпаются Богатыри, спящие в недрах Горы. Пылая сполохами серебра, идут копья носители. Доспехи зеркально-светлы. Ауры ослепительны, как солнце полуденное. Щит Сердец золотом червонным горит. Пламя Новой Эпохи несут Богатыри проснувшиеся. Из горных убежищ выходит Рать Святая. И Владыка Святогор восстал из хрустальных Чертогов Небытия. Меч Света воссиял над Горой Белой. И три Владыки Небесных словно столбы молний неугасающих. Царь и Царица Воинов благословляют. Спиралью Путь вьется. </w:t>
      </w:r>
    </w:p>
    <w:p>
      <w:pPr>
        <w:pStyle w:val="Normal"/>
        <w:rPr/>
      </w:pPr>
      <w:r>
        <w:rPr/>
        <w:t>Застава Святогора сверкает снегами алмазными. Ветер доносит ржание богатырского коня. Гул земли стонущей несется. Камни содрогаются. Святогор скачет, перемахивая горы. Святогор идет на защиту земли русской. И сердце полно ликования. И дух возгорается жаждой подвига. И жизнь сияет золотом живым.</w:t>
      </w:r>
    </w:p>
    <w:p>
      <w:pPr>
        <w:pStyle w:val="Normal"/>
        <w:rPr/>
      </w:pPr>
      <w:r>
        <w:rPr/>
      </w:r>
    </w:p>
    <w:p>
      <w:pPr>
        <w:pStyle w:val="Normal"/>
        <w:rPr/>
      </w:pPr>
      <w:r>
        <w:rPr/>
        <w:t xml:space="preserve">Мне снилось, что я гора, </w:t>
      </w:r>
    </w:p>
    <w:p>
      <w:pPr>
        <w:pStyle w:val="Normal"/>
        <w:rPr/>
      </w:pPr>
      <w:r>
        <w:rPr/>
        <w:t xml:space="preserve">С которой ручьи стекают </w:t>
      </w:r>
    </w:p>
    <w:p>
      <w:pPr>
        <w:pStyle w:val="Normal"/>
        <w:rPr/>
      </w:pPr>
      <w:r>
        <w:rPr/>
        <w:t xml:space="preserve">Из жидкого серебра — </w:t>
      </w:r>
    </w:p>
    <w:p>
      <w:pPr>
        <w:pStyle w:val="Normal"/>
        <w:rPr/>
      </w:pPr>
      <w:r>
        <w:rPr/>
        <w:t xml:space="preserve">Поющие песни рая. </w:t>
      </w:r>
    </w:p>
    <w:p>
      <w:pPr>
        <w:pStyle w:val="Normal"/>
        <w:rPr/>
      </w:pPr>
      <w:r>
        <w:rPr/>
      </w:r>
    </w:p>
    <w:p>
      <w:pPr>
        <w:pStyle w:val="Normal"/>
        <w:rPr/>
      </w:pPr>
      <w:r>
        <w:rPr/>
        <w:t xml:space="preserve">Мне снился мраморный храм, </w:t>
      </w:r>
    </w:p>
    <w:p>
      <w:pPr>
        <w:pStyle w:val="Normal"/>
        <w:rPr/>
      </w:pPr>
      <w:r>
        <w:rPr/>
        <w:t xml:space="preserve">Венчающий эту гору. </w:t>
      </w:r>
    </w:p>
    <w:p>
      <w:pPr>
        <w:pStyle w:val="Normal"/>
        <w:rPr/>
      </w:pPr>
      <w:r>
        <w:rPr/>
        <w:t xml:space="preserve">И сокол парит с утра, </w:t>
      </w:r>
    </w:p>
    <w:p>
      <w:pPr>
        <w:pStyle w:val="Normal"/>
        <w:rPr/>
      </w:pPr>
      <w:r>
        <w:rPr/>
        <w:t xml:space="preserve">Летя к самому Святогору. </w:t>
      </w:r>
    </w:p>
    <w:p>
      <w:pPr>
        <w:pStyle w:val="Normal"/>
        <w:rPr/>
      </w:pPr>
      <w:r>
        <w:rPr/>
      </w:r>
    </w:p>
    <w:p>
      <w:pPr>
        <w:pStyle w:val="Normal"/>
        <w:rPr/>
      </w:pPr>
      <w:r>
        <w:rPr/>
        <w:t xml:space="preserve">Над бездной туманных лет, </w:t>
      </w:r>
    </w:p>
    <w:p>
      <w:pPr>
        <w:pStyle w:val="Normal"/>
        <w:rPr/>
      </w:pPr>
      <w:r>
        <w:rPr/>
        <w:t xml:space="preserve">Где пряди веков клубятся, </w:t>
      </w:r>
    </w:p>
    <w:p>
      <w:pPr>
        <w:pStyle w:val="Normal"/>
        <w:rPr/>
      </w:pPr>
      <w:r>
        <w:rPr/>
        <w:t xml:space="preserve">Таинственный веет свет </w:t>
      </w:r>
    </w:p>
    <w:p>
      <w:pPr>
        <w:pStyle w:val="Normal"/>
        <w:rPr/>
      </w:pPr>
      <w:r>
        <w:rPr/>
        <w:t xml:space="preserve">С ветром в творящем танце. </w:t>
      </w:r>
    </w:p>
    <w:p>
      <w:pPr>
        <w:pStyle w:val="Normal"/>
        <w:rPr/>
      </w:pPr>
      <w:r>
        <w:rPr/>
      </w:r>
    </w:p>
    <w:p>
      <w:pPr>
        <w:pStyle w:val="Normal"/>
        <w:rPr/>
      </w:pPr>
      <w:r>
        <w:rPr/>
        <w:t xml:space="preserve">Пряди серебряных влас </w:t>
      </w:r>
    </w:p>
    <w:p>
      <w:pPr>
        <w:pStyle w:val="Normal"/>
        <w:rPr/>
      </w:pPr>
      <w:r>
        <w:rPr/>
        <w:t xml:space="preserve">Струятся звездной дорогой, </w:t>
      </w:r>
    </w:p>
    <w:p>
      <w:pPr>
        <w:pStyle w:val="Normal"/>
        <w:rPr/>
      </w:pPr>
      <w:r>
        <w:rPr/>
        <w:t xml:space="preserve">И времени тонкая мгла </w:t>
      </w:r>
    </w:p>
    <w:p>
      <w:pPr>
        <w:pStyle w:val="Normal"/>
        <w:rPr/>
      </w:pPr>
      <w:r>
        <w:rPr/>
        <w:t xml:space="preserve">Лежит у подножья чертога. </w:t>
      </w:r>
    </w:p>
    <w:p>
      <w:pPr>
        <w:pStyle w:val="Normal"/>
        <w:rPr/>
      </w:pPr>
      <w:r>
        <w:rPr/>
      </w:r>
    </w:p>
    <w:p>
      <w:pPr>
        <w:pStyle w:val="Normal"/>
        <w:rPr/>
      </w:pPr>
      <w:r>
        <w:rPr/>
        <w:t xml:space="preserve">Вершина — Небесный Сад. </w:t>
      </w:r>
    </w:p>
    <w:p>
      <w:pPr>
        <w:pStyle w:val="Normal"/>
        <w:rPr/>
      </w:pPr>
      <w:r>
        <w:rPr/>
        <w:t xml:space="preserve">И в каждую искру мгновенья </w:t>
      </w:r>
    </w:p>
    <w:p>
      <w:pPr>
        <w:pStyle w:val="Normal"/>
        <w:rPr/>
      </w:pPr>
      <w:r>
        <w:rPr/>
        <w:t xml:space="preserve">Мысли-цветы летят </w:t>
      </w:r>
    </w:p>
    <w:p>
      <w:pPr>
        <w:pStyle w:val="Normal"/>
        <w:rPr/>
      </w:pPr>
      <w:r>
        <w:rPr/>
        <w:t xml:space="preserve">В огонь моего виденья. </w:t>
      </w:r>
    </w:p>
    <w:p>
      <w:pPr>
        <w:pStyle w:val="Normal"/>
        <w:rPr/>
      </w:pPr>
      <w:r>
        <w:rPr/>
      </w:r>
    </w:p>
    <w:p>
      <w:pPr>
        <w:pStyle w:val="Normal"/>
        <w:rPr/>
      </w:pPr>
      <w:r>
        <w:rPr/>
        <w:t xml:space="preserve">Вершиной уходят ввысь </w:t>
      </w:r>
    </w:p>
    <w:p>
      <w:pPr>
        <w:pStyle w:val="Normal"/>
        <w:rPr/>
      </w:pPr>
      <w:r>
        <w:rPr/>
        <w:t xml:space="preserve">Растущие своды храма. </w:t>
      </w:r>
    </w:p>
    <w:p>
      <w:pPr>
        <w:pStyle w:val="Normal"/>
        <w:rPr/>
      </w:pPr>
      <w:r>
        <w:rPr/>
        <w:t xml:space="preserve">Как Дерево Жизни, мысль </w:t>
      </w:r>
    </w:p>
    <w:p>
      <w:pPr>
        <w:pStyle w:val="Normal"/>
        <w:rPr/>
      </w:pPr>
      <w:r>
        <w:rPr/>
        <w:t xml:space="preserve">Цветет устремленно и прямо. </w:t>
      </w:r>
    </w:p>
    <w:p>
      <w:pPr>
        <w:pStyle w:val="Normal"/>
        <w:rPr/>
      </w:pPr>
      <w:r>
        <w:rPr/>
      </w:r>
    </w:p>
    <w:p>
      <w:pPr>
        <w:pStyle w:val="Normal"/>
        <w:rPr/>
      </w:pPr>
      <w:r>
        <w:rPr/>
        <w:t xml:space="preserve">Мне снилось, что мир как горсть </w:t>
      </w:r>
    </w:p>
    <w:p>
      <w:pPr>
        <w:pStyle w:val="Normal"/>
        <w:rPr/>
      </w:pPr>
      <w:r>
        <w:rPr/>
        <w:t xml:space="preserve">Прозрачно-живых чечевичек, </w:t>
      </w:r>
    </w:p>
    <w:p>
      <w:pPr>
        <w:pStyle w:val="Normal"/>
        <w:rPr/>
      </w:pPr>
      <w:r>
        <w:rPr/>
        <w:t xml:space="preserve">Пропитанных светом насквозь, </w:t>
      </w:r>
    </w:p>
    <w:p>
      <w:pPr>
        <w:pStyle w:val="Normal"/>
        <w:rPr/>
      </w:pPr>
      <w:r>
        <w:rPr/>
        <w:t xml:space="preserve">Огнем драгоценных привычек. </w:t>
      </w:r>
    </w:p>
    <w:p>
      <w:pPr>
        <w:pStyle w:val="Normal"/>
        <w:rPr/>
      </w:pPr>
      <w:r>
        <w:rPr/>
      </w:r>
    </w:p>
    <w:p>
      <w:pPr>
        <w:pStyle w:val="Normal"/>
        <w:rPr/>
      </w:pPr>
      <w:r>
        <w:rPr/>
        <w:t xml:space="preserve">Снов сотканная волна </w:t>
      </w:r>
    </w:p>
    <w:p>
      <w:pPr>
        <w:pStyle w:val="Normal"/>
        <w:rPr/>
      </w:pPr>
      <w:r>
        <w:rPr/>
        <w:t xml:space="preserve">Тонка, как небес паутина. </w:t>
      </w:r>
    </w:p>
    <w:p>
      <w:pPr>
        <w:pStyle w:val="Normal"/>
        <w:rPr/>
      </w:pPr>
      <w:r>
        <w:rPr/>
        <w:t xml:space="preserve">Звенит золотая струна, </w:t>
      </w:r>
    </w:p>
    <w:p>
      <w:pPr>
        <w:pStyle w:val="Normal"/>
        <w:rPr/>
      </w:pPr>
      <w:r>
        <w:rPr/>
        <w:t>Меняя времен лавину.</w:t>
      </w:r>
    </w:p>
    <w:p>
      <w:pPr>
        <w:pStyle w:val="Normal"/>
        <w:rPr/>
      </w:pPr>
      <w:r>
        <w:rPr/>
      </w:r>
    </w:p>
    <w:p>
      <w:pPr>
        <w:pStyle w:val="Heading2"/>
        <w:ind w:right="0" w:hanging="0"/>
        <w:rPr/>
      </w:pPr>
      <w:bookmarkStart w:id="29" w:name="__RefHeading___Toc330728755"/>
      <w:bookmarkEnd w:id="29"/>
      <w:r>
        <w:rPr/>
        <w:t>Горный Старец</w:t>
      </w:r>
    </w:p>
    <w:p>
      <w:pPr>
        <w:pStyle w:val="Normal"/>
        <w:rPr/>
      </w:pPr>
      <w:r>
        <w:rPr/>
      </w:r>
    </w:p>
    <w:p>
      <w:pPr>
        <w:pStyle w:val="Normal"/>
        <w:rPr/>
      </w:pPr>
      <w:r>
        <w:rPr>
          <w:szCs w:val="28"/>
        </w:rPr>
        <w:t xml:space="preserve">Даже снег на верхушках разумен и сознателен и может принимать различные формы для спасения духа избранных. Торжественность и благоговейное отношение к Святыне Мира не могут остаться безответными. Горный Старец не миф и не фантазия досужих альпинистов, которым что-то пригрезилось вследствие снежной болезни и нехватки кислорода. Горный Старец — Учитель Учителей. У него множество отличий и форм, но суть его пребывания на Белых Вершинах сводится лишь к одному — возжечь сердца человеческие и указать через сердце Путь к страдающему миру. Не холодный цинизм ума, не надежда на восседание в кругу Богов, но анонимная помощь мыслью сострадающей подвинет дух к Сферам Высшим. </w:t>
      </w:r>
    </w:p>
    <w:p>
      <w:pPr>
        <w:pStyle w:val="Normal"/>
        <w:rPr/>
      </w:pPr>
      <w:r>
        <w:rPr>
          <w:szCs w:val="28"/>
        </w:rPr>
        <w:t>Голос с Вершины может показаться свистом ветра или шорохом падающего снега, но если жар необъяснимого волнения, похожий на вдохновение любви, ощутило сердце, то слов не нужно. Волна чувствознания принесла Сокровище Огня из Сердца Учителя к сердцу вашему.</w:t>
      </w:r>
    </w:p>
    <w:p>
      <w:pPr>
        <w:pStyle w:val="Normal"/>
        <w:rPr/>
      </w:pPr>
      <w:r>
        <w:rPr/>
        <w:t xml:space="preserve">Обойдя все горы и покорив все вершины, не каждый сможет определить географию того места, где живет Святой Старец, сиянием серебряной мудрости окруженный. </w:t>
      </w:r>
    </w:p>
    <w:p>
      <w:pPr>
        <w:pStyle w:val="Normal"/>
        <w:rPr/>
      </w:pPr>
      <w:r>
        <w:rPr/>
        <w:t xml:space="preserve">Подумали ли вы о том, с чем придете к Существу, знающему каждую вашу мысль наперед? Но даже в храм божий приходят, очистившись постом и молитвой. </w:t>
      </w:r>
    </w:p>
    <w:p>
      <w:pPr>
        <w:pStyle w:val="Normal"/>
        <w:rPr/>
      </w:pPr>
      <w:r>
        <w:rPr>
          <w:szCs w:val="28"/>
        </w:rPr>
        <w:t>У Белой Горы находятся говорящие камни. У Белой Горы — источник вещий, источник мудрости и силы. Врата в мир иной являются из тумана рано утром перед самым восходом. Но кто сумеет открыть их, если Она не впустит вас? Молитву гор спросим у ветра. Но Горный Старец вездесущ. Стихии говорят Его мыслями.</w:t>
      </w:r>
    </w:p>
    <w:p>
      <w:pPr>
        <w:pStyle w:val="Normal"/>
        <w:rPr/>
      </w:pPr>
      <w:r>
        <w:rPr/>
        <w:t xml:space="preserve">Голос гор упреждал Чингисхана через Старца Горы. Голос гор подавал знаки пути. </w:t>
      </w:r>
    </w:p>
    <w:p>
      <w:pPr>
        <w:pStyle w:val="Normal"/>
        <w:rPr/>
      </w:pPr>
      <w:r>
        <w:rPr/>
        <w:t>Почему так певучи белые струи Катуни? Потому, что у истоков ее живет Святой Отшельник. И то, что не успел сказать ветрам и горам, уносят говорливые ручейки, текущие с ледников. Вслушайтесь! И шепот воды донесет до вас слова мира белых вершин, где земная белизна сливается с синевой ясного неба. Ни одна мысль блага, ни одно слово молитвы не пропадут в пространстве. Пусть люди молятся за весь мир, за благополучие душ, за благородные деяния сердец человеческих. Белый Старец будет постоянно напоминать о себе, пока поют волны Катуни, пока туман рисует над звенящим потоком удивительный танец воплощенных мыслей Его.</w:t>
      </w:r>
    </w:p>
    <w:p>
      <w:pPr>
        <w:pStyle w:val="Normal"/>
        <w:rPr/>
      </w:pPr>
      <w:r>
        <w:rPr>
          <w:bCs/>
          <w:iCs/>
          <w:szCs w:val="28"/>
        </w:rPr>
        <w:t>Велики тайны Твои, Седой Алтай! Велики, как вздымающиеся ввысь вершины. Даже горные ручьи, скалы, кедры и крылатые ветра служат посланниками Вести Твоей! В глубине Сердца Твоего — мощь огненного Духа-Отца. Но магнит красоты Твоей создан Матерью Белых Гор. И когда Ты являешься людям из тумана в виде Горного Старца, принимая облик человеческий, и голос Зова Твоего несется по всем ущельям и логам, по всем неисчислимым вершинам прекрасной страны Твоей, молитва живет в красоте Твоей! Дух жизни творит свои невидимые мистерии в мире Твоем. И уже отсюда Весть Великого Знания разносится, как горное эхо, по всем странам и весям.</w:t>
      </w:r>
    </w:p>
    <w:p>
      <w:pPr>
        <w:pStyle w:val="Normal"/>
        <w:rPr>
          <w:bCs/>
          <w:iCs/>
          <w:szCs w:val="28"/>
        </w:rPr>
      </w:pPr>
      <w:r>
        <w:rPr>
          <w:bCs/>
          <w:iCs/>
          <w:szCs w:val="28"/>
        </w:rPr>
      </w:r>
    </w:p>
    <w:p>
      <w:pPr>
        <w:pStyle w:val="Heading2"/>
        <w:ind w:right="0" w:hanging="0"/>
        <w:rPr/>
      </w:pPr>
      <w:bookmarkStart w:id="30" w:name="__RefHeading___Toc330728756"/>
      <w:bookmarkEnd w:id="30"/>
      <w:r>
        <w:rPr/>
        <w:t>Культ Тенгри — Белая Вера</w:t>
      </w:r>
    </w:p>
    <w:p>
      <w:pPr>
        <w:pStyle w:val="Normal"/>
        <w:rPr/>
      </w:pPr>
      <w:r>
        <w:rPr/>
      </w:r>
    </w:p>
    <w:p>
      <w:pPr>
        <w:pStyle w:val="Normal"/>
        <w:rPr/>
      </w:pPr>
      <w:r>
        <w:rPr/>
        <w:t xml:space="preserve">В начале переселения народов, когда человечество шло осваивать земли планеты, они несли с собой Единый Обряд, Единые Молитвы, Единый незамутненный источник Божественного Духа. Но по мере того как земные верования стали вторгаться в первоначальный замысел, религии утратили общность, хотя и пользуются до сих пор единым ритуалом. Межрелигиозные распри стали причиной всех войн. Непримиримость возросла до критической массы. Возвращение всех ветвей Единого Божественного Древа и его слияние ожидаются всеми верующими в Тенгри — Единого Бога и Единую Мать. Шива-Шакти одна и та же во всех религиях. </w:t>
      </w:r>
    </w:p>
    <w:p>
      <w:pPr>
        <w:pStyle w:val="Normal"/>
        <w:rPr/>
      </w:pPr>
      <w:r>
        <w:rPr/>
        <w:t>Белая Вера есть основа всех трех современных вер. Из культа Тенгри вышли и буддизм, и христианство, и ислам.</w:t>
      </w:r>
    </w:p>
    <w:p>
      <w:pPr>
        <w:pStyle w:val="Normal"/>
        <w:rPr/>
      </w:pPr>
      <w:r>
        <w:rPr/>
        <w:t>В храме любой религии вы поклоняетесь Единому Владыке Света.</w:t>
      </w:r>
    </w:p>
    <w:p>
      <w:pPr>
        <w:pStyle w:val="Normal"/>
        <w:rPr/>
      </w:pPr>
      <w:r>
        <w:rPr/>
        <w:t>Из просторов азийских вышли все формы поклонения Свету.</w:t>
      </w:r>
    </w:p>
    <w:p>
      <w:pPr>
        <w:pStyle w:val="Normal"/>
        <w:rPr/>
      </w:pPr>
      <w:r>
        <w:rPr/>
        <w:t xml:space="preserve">Культ Тенгри, или Белая Вера, — одно из самых древних добуддийских почитаний Владыки Неба. В плане богослужения, когда молоко и молочные продукты преподносятся как жертва и возлияния Духу Неба, оно очень сходно с древневедическими культами. </w:t>
      </w:r>
    </w:p>
    <w:p>
      <w:pPr>
        <w:pStyle w:val="Normal"/>
        <w:rPr/>
      </w:pPr>
      <w:r>
        <w:rPr/>
        <w:t>Корни ведических знаний тянутся с далеких звезд. В цепи миров арийская культура представляет ветвь Белой расы. Белая Вера, или тенгрианство, являет собой наследие древних пластов единых планетных верований, вмещающих все нынешние религиозные понятия. Не пережитки, но некоторое вырождение в обрядность дало иное направление ведическому культу в местных условиях, смешав его с шаманизмом.</w:t>
      </w:r>
    </w:p>
    <w:p>
      <w:pPr>
        <w:pStyle w:val="Normal"/>
        <w:rPr/>
      </w:pPr>
      <w:r>
        <w:rPr/>
        <w:t xml:space="preserve">Космос полон белых энергий, и вибхути, прежде чем появиться, проявляется молоком небесным. </w:t>
      </w:r>
    </w:p>
    <w:p>
      <w:pPr>
        <w:pStyle w:val="Normal"/>
        <w:rPr/>
      </w:pPr>
      <w:r>
        <w:rPr/>
        <w:t xml:space="preserve">Молоко, или молочной океан, у древних считалось символом вселенной. Створаживание массы при пахтании и образовании масла являло собой акт космического творения. И название созвездий имело в корне своем слово «молоко». Названия «Млечный Путь» и «Галактика», или «Круг Молока», несли в себе не только свойство внешнего сходства или литературного сравнения, но глубокое сущностное знание космических процессов. Поэтому и корова считалась священной. Ее убийство приравнивалось к убийству брамина. </w:t>
      </w:r>
    </w:p>
    <w:p>
      <w:pPr>
        <w:pStyle w:val="Normal"/>
        <w:rPr/>
      </w:pPr>
      <w:r>
        <w:rPr/>
        <w:t>Белая форма молочных продуктов напоминала о процессе создания планет и звезд. Если смотреть на небо в увеличительный прибор, то на нем не окажется свободного места. Все пространство покрыто молочно-белыми сгустками звезд. Белое небо — символ Вселенского Отца и Вселенского Разума, создавшего мир. А Мать Умай, Умай Великая, супруга Тенгри, или Владыки Неба Ульгеня, являет собой один из аспектов женской половины Великого Бога Шивы, или Гириша — Владыки Гор. Сама Она дочь Химавата, Отца Гималаев.</w:t>
      </w:r>
    </w:p>
    <w:p>
      <w:pPr>
        <w:pStyle w:val="Normal"/>
        <w:rPr/>
      </w:pPr>
      <w:r>
        <w:rPr/>
        <w:t xml:space="preserve">Не одинокий Ашрам, но столица священной страны некогда окружала Белую Госпожу. И вечный Луч Тайны, Столбом Света стоящий над ее трехглавою короною как ствол Мирового Дерева Планеты, макушкой своей касался Трех Небесных Маралух, которые хранят священный ларец с дарами Сердца Мира. Проекция небес на Земле необходима была для привлечения творящих сил космоса в особых случаях, когда Земле необходимо было установить равновесие, утраченное катаклизмами, неурядицами или кровопролитными войнами. Великие волхвы призывали благословение небес сердечными призывами и умением связать в духе своем лучи Высших Миров и Земли. И ответ приходил незамедлительно. Великое Белое Небо — Владыка Тенгри — отвечало дарами невиданной силы. </w:t>
      </w:r>
    </w:p>
    <w:p>
      <w:pPr>
        <w:pStyle w:val="Normal"/>
        <w:rPr/>
      </w:pPr>
      <w:r>
        <w:rPr/>
        <w:t>Алтай силен своей духовной памятью. Водительство Высшего Тонкого Мира так велико. Если низшие степени шаманов общаются с недрами астрала, то святые старцы — бродячие кайчи — касаются порога Храма Белого Огня и Владыки Ульгеня как самого высокого аспекта Владыки Богов, Великого Шивы — Махешвары.</w:t>
      </w:r>
    </w:p>
    <w:p>
      <w:pPr>
        <w:pStyle w:val="Normal"/>
        <w:rPr/>
      </w:pPr>
      <w:r>
        <w:rPr/>
        <w:t xml:space="preserve">Культ Белого Неба — культ Высшей Чистоты, присутствие которой олицетворяли снежные вершины, — усиливался от мощного импульса почитания сердцами человеческими. </w:t>
      </w:r>
    </w:p>
    <w:p>
      <w:pPr>
        <w:pStyle w:val="Normal"/>
        <w:rPr/>
      </w:pPr>
      <w:r>
        <w:rPr/>
        <w:t xml:space="preserve">Алтари горные древних Богов еще хранят аромат курений. Волхвы Белой Веры до сих пор устраивают молебны на вершинах священных гор. И благоговейная тишина места, которое служит сокровенным храмом для целого этноса, хранит живую историю пути великих народов, проходивших через эти земли. </w:t>
      </w:r>
    </w:p>
    <w:p>
      <w:pPr>
        <w:pStyle w:val="Normal"/>
        <w:rPr/>
      </w:pPr>
      <w:r>
        <w:rPr/>
        <w:t xml:space="preserve">Тонкий запах фимиама сочится из горных расщелин. Свет пробивается дивный. Тихие песнопения доносит ветер. По белому озеру течет колокольный звон. Древние алтари Алтая не умерли, и служба Единому Богу продолжается, не прерываясь ни на один день. Живая душа гор дышит силой древних молитв и существует и будет существовать всегда. </w:t>
      </w:r>
    </w:p>
    <w:p>
      <w:pPr>
        <w:pStyle w:val="Normal"/>
        <w:rPr/>
      </w:pPr>
      <w:r>
        <w:rPr/>
        <w:t>Храмы великие живы в недрах тайны. Служат в них древние старцы, поклявшиеся служить Белому Отцу давным-давно. И Он не дает им смерти силою Своего Сердца. Хранители солнечной соли навсегда остаются бессмертными, ибо само солнце дает им продление времени, как и непрестанное обретение мудрости.</w:t>
      </w:r>
    </w:p>
    <w:p>
      <w:pPr>
        <w:pStyle w:val="Normal"/>
        <w:rPr/>
      </w:pPr>
      <w:r>
        <w:rPr/>
        <w:t xml:space="preserve">Отец Тенгри, древний Бог Белой Веры, с милостью взирает на детей Своих, одаряя их удивительной способностью слышать неслышимое и видеть невидимое. </w:t>
      </w:r>
    </w:p>
    <w:p>
      <w:pPr>
        <w:pStyle w:val="Normal"/>
        <w:rPr/>
      </w:pPr>
      <w:r>
        <w:rPr/>
        <w:t xml:space="preserve">Вечный Огненный Дух-Охранитель всегда будет беречь эту землю, сохраняя в неприкосновенности древние святыни Белой Веры. </w:t>
      </w:r>
    </w:p>
    <w:p>
      <w:pPr>
        <w:pStyle w:val="Normal"/>
        <w:rPr/>
      </w:pPr>
      <w:r>
        <w:rPr>
          <w:szCs w:val="28"/>
        </w:rPr>
        <w:t>Времена Единого Бога еще вернутся на благословенные земли Алтая, чтобы примирить шаманов и огнепоклонников, несториан и мусульман, буддистов и последователей множества других ответвлений древа земной Матери Софии — Премудрости Божией.</w:t>
      </w:r>
    </w:p>
    <w:p>
      <w:pPr>
        <w:pStyle w:val="Normal"/>
        <w:rPr/>
      </w:pPr>
      <w:r>
        <w:rPr/>
        <w:t>Традиции Тенгри возродятся неожиданно. И Чаша Алтая станет Чашей Огненного Подвига.</w:t>
      </w:r>
    </w:p>
    <w:p>
      <w:pPr>
        <w:pStyle w:val="Normal"/>
        <w:rPr/>
      </w:pPr>
      <w:r>
        <w:rPr/>
        <w:t>Представители различных путей постижения духа придут, чтобы построить Звенигород, Храм Совершенной Силы, создавшей Небо и Землю. И, по преданию, на Алтарь Главного Храма положена будет частица Сокровища Мира — нить, связующая землян с Сердцем Космоса. Белое Небесное Братство вернет Долине статус Белого Ашрама. Да будет так!</w:t>
      </w:r>
    </w:p>
    <w:p>
      <w:pPr>
        <w:pStyle w:val="Normal"/>
        <w:rPr/>
      </w:pPr>
      <w:r>
        <w:rPr/>
      </w:r>
    </w:p>
    <w:p>
      <w:pPr>
        <w:pStyle w:val="Heading2"/>
        <w:ind w:right="0" w:hanging="0"/>
        <w:rPr/>
      </w:pPr>
      <w:bookmarkStart w:id="31" w:name="__RefHeading___Toc330728757"/>
      <w:bookmarkEnd w:id="31"/>
      <w:r>
        <w:rPr/>
        <w:t>Белый Бурхан</w:t>
      </w:r>
    </w:p>
    <w:p>
      <w:pPr>
        <w:pStyle w:val="Normal"/>
        <w:rPr/>
      </w:pPr>
      <w:r>
        <w:rPr/>
      </w:r>
    </w:p>
    <w:p>
      <w:pPr>
        <w:pStyle w:val="Normal"/>
        <w:rPr/>
      </w:pPr>
      <w:r>
        <w:rPr/>
        <w:t>Белый шаманизм донес до сердца народа сказание о Белом Бурхане, молящемся о сострадании к человечеству, тонущему в пучине современных извращений. Белый Бурхан — это Владыка Будда.</w:t>
      </w:r>
    </w:p>
    <w:p>
      <w:pPr>
        <w:pStyle w:val="Normal"/>
        <w:rPr/>
      </w:pPr>
      <w:r>
        <w:rPr/>
        <w:t>Алтай в древнейших сказаниях был известен как земля шакьев, или родовое место племени, из которого произошел Благословенный. За многие тысячи лет до его рождения, когда были иные названия у богов и племен, великая святыня духа привлекала многие сердца. Путь в Монголию и Китай проходил через Уймонский тракт: ведь Чуйского не существовало.</w:t>
      </w:r>
    </w:p>
    <w:p>
      <w:pPr>
        <w:pStyle w:val="Normal"/>
        <w:rPr/>
      </w:pPr>
      <w:r>
        <w:rPr/>
        <w:t>Явления Белого Бурхана в виде сияющего всадника известны на Алтае с древнейших времен. В Ойротии, накануне особо значимых событий, они происходят с определенной периодичностью, упреждая властителей и сильных мира сего. Близость Великих Хранителей к простым человеческим нуждам всегда отмечалась в доме труженика и творца. Всегда верилось бедному пастуху или охотнику в то, что и их дом не обделен божественной милостью. Что каждая из Высоких Сущностей наблюдает за жизнью земного народа и даже может вмешиваться в насущную потребность дня. Это наполняло силою и радостью их сердца. В этой простой вере каждая душа знала, что если она обратится с настоятельной и искренней просьбой к великим Силам Света, то просьба обязательно будет услышана и исполнена. Древний мир духа Алтая был полон такой трогательной близости и признательности. Солнце и луна, ветер и огонь, горы и тайга были одухотворены могучей верой. Нам, детям технократии и прогресса, не мешало бы поучиться подобному ощущению постоянного присутствия Иерархии и сердечному иеровдохновению простого народа.</w:t>
      </w:r>
    </w:p>
    <w:p>
      <w:pPr>
        <w:pStyle w:val="Text"/>
        <w:ind w:right="0" w:firstLine="709"/>
        <w:rPr/>
      </w:pPr>
      <w:r>
        <w:rPr/>
        <w:t>Призрачный Всадник белого воинства охраняет благословенный край. И услышавший Зов не страшись. Оглянись смело, чтобы принять Указ и Волю Высшую. К новому времени проложены пути неисповедимые. И пусть на них мы встретим Вестников будущего.</w:t>
      </w:r>
    </w:p>
    <w:p>
      <w:pPr>
        <w:pStyle w:val="Text"/>
        <w:ind w:right="0" w:firstLine="709"/>
        <w:rPr/>
      </w:pPr>
      <w:r>
        <w:rPr/>
        <w:t>Одна алтайская девушка имела видение. На пути домой в ранних сумерках она услышала голос, ее окликающий. Обернувшись, она увидела на скале белого сияющего всадника. Трепет ужаса сковал тело, но сердце жгло от жара неизъяснимой радости. Она услышала проникновенную речь, идущую как бы изнутри ее души. «Передай властителям и вождям о тягости приходящих сроков! Когда части великого Камня Тьяда воссияют в долине Изумленной Луны Столбами Света, ждите невиданных потрясений земных основ и великих бурь». Голос прогрохотал, как гром. Всадник, исполнившись сияния молнии, вспыхнул и исчез. Знак принявшая и не утаившая принесла Весть к порогу владык земных. Но только ее сердце помнило жар Огня невиданной тайны. Явление Белого Бурхана на всю жизнь наполнило ее сердце благодатью Божественной Силы.</w:t>
      </w:r>
    </w:p>
    <w:p>
      <w:pPr>
        <w:pStyle w:val="Text"/>
        <w:ind w:right="0" w:firstLine="709"/>
        <w:rPr/>
      </w:pPr>
      <w:r>
        <w:rPr/>
        <w:t>Ждите часа своего. И светлый всадник возвестит о приходе рассвета Нового Мира. Но мало будет уверовавших в истину слов сказанных.</w:t>
      </w:r>
    </w:p>
    <w:p>
      <w:pPr>
        <w:pStyle w:val="Text"/>
        <w:ind w:right="0" w:firstLine="709"/>
        <w:rPr/>
      </w:pPr>
      <w:r>
        <w:rPr/>
        <w:t>Огненное явление у Белой Горы направило стопы великой Урусвати к Твердыне Пламенной. Не туманные знаки предчувствий, но огненные видения вели Матерь Агни Йоги.</w:t>
      </w:r>
    </w:p>
    <w:p>
      <w:pPr>
        <w:pStyle w:val="Normal"/>
        <w:rPr/>
      </w:pPr>
      <w:r>
        <w:rPr/>
        <w:t>На Алтае ждут Белого Бурхана. В каждом встречном сказитель пытается увидеть долгожданного Бога. Жива вера в чудеса. Сердце Азии наполнено ожиданием Времени Нового.</w:t>
      </w:r>
    </w:p>
    <w:p>
      <w:pPr>
        <w:pStyle w:val="Normal"/>
        <w:rPr/>
      </w:pPr>
      <w:r>
        <w:rPr>
          <w:szCs w:val="28"/>
        </w:rPr>
        <w:t>Рождение белого мараленка в Сугаше воспринято местным населением как знак прихода Белого Бурхана. Белый Мараленок как символ Ориона и его проявлений в земной жизни.</w:t>
      </w:r>
    </w:p>
    <w:p>
      <w:pPr>
        <w:pStyle w:val="Normal"/>
        <w:rPr/>
      </w:pPr>
      <w:r>
        <w:rPr>
          <w:szCs w:val="28"/>
        </w:rPr>
        <w:t>Звон серебряной тропы слышат сердца устремленные. Кто скачет по ней, не зная ни дня, ни ночи? Белый Бурхан, оседлавший молочно-белого скакуна.</w:t>
      </w:r>
    </w:p>
    <w:p>
      <w:pPr>
        <w:pStyle w:val="Normal"/>
        <w:rPr>
          <w:szCs w:val="28"/>
        </w:rPr>
      </w:pPr>
      <w:r>
        <w:rPr/>
        <w:t>Великий Дух Белой Горы знает Завет Благословенного.</w:t>
      </w:r>
    </w:p>
    <w:p>
      <w:pPr>
        <w:pStyle w:val="Normal"/>
        <w:rPr/>
      </w:pPr>
      <w:r>
        <w:rPr/>
        <w:t>Время Белого Огня приходит на землю Белого Бурхана.</w:t>
      </w:r>
    </w:p>
    <w:p>
      <w:pPr>
        <w:pStyle w:val="Normal"/>
        <w:rPr/>
      </w:pPr>
      <w:r>
        <w:rPr/>
      </w:r>
    </w:p>
    <w:p>
      <w:pPr>
        <w:pStyle w:val="Heading2"/>
        <w:ind w:right="0" w:hanging="0"/>
        <w:rPr/>
      </w:pPr>
      <w:bookmarkStart w:id="32" w:name="__RefHeading___Toc330728758"/>
      <w:bookmarkEnd w:id="32"/>
      <w:r>
        <w:rPr/>
        <w:t>Великие у Белой Горы</w:t>
      </w:r>
    </w:p>
    <w:p>
      <w:pPr>
        <w:pStyle w:val="Normal"/>
        <w:rPr/>
      </w:pPr>
      <w:r>
        <w:rPr/>
      </w:r>
    </w:p>
    <w:p>
      <w:pPr>
        <w:pStyle w:val="Normal"/>
        <w:rPr/>
      </w:pPr>
      <w:r>
        <w:rPr/>
        <w:t xml:space="preserve">Гора Адыган не есть ли одно из названий Белухи? И почему Батур Бакша поднимался на нее, чтобы обозреть пространство мира? Рожденный для исполнения миссии Владык — разве он сразу стал Махатмой? Долгий и трудный путь перерождений вел его к мученической звезде последних лет. В поучительной его истории так много тайн и загадок. Если бы жив был, по-другому сложилась бы судьба мира. </w:t>
      </w:r>
    </w:p>
    <w:p>
      <w:pPr>
        <w:pStyle w:val="Normal"/>
        <w:rPr/>
      </w:pPr>
      <w:r>
        <w:rPr/>
        <w:t xml:space="preserve">Но Адыган хранит следы не только одного из Великих. В вечном поиске высших знаний приходили сюда многие странники Духа, возводя великий астральный Храм Единого Посвящения. Христос, Будда и Магомет, а до него — Зороастр и великие пророки друидизма, чьи имена развеяны ветрами времени, садились как смиренные ученики, достигнув предела земных знаний, чтобы увидеть, как открываются Двери Мира — Врата Мудрости иной, вкусив хлеб и воду которой, уже никогда не возвратишься в раздел земного сознания. Каждый наполнял свою Чашу от Благодати Великого Луча Вечного Тенгри по мере вмещения Духа, резервуары которого безмерны. </w:t>
      </w:r>
    </w:p>
    <w:p>
      <w:pPr>
        <w:pStyle w:val="Normal"/>
        <w:rPr/>
      </w:pPr>
      <w:r>
        <w:rPr/>
        <w:t>Великий Воин Батур Бакша оставил свой меч на горе Адыган. Когда наступит последняя Битва, пригодится тот священный клинок, скованный из лучей полуденного солнца и тайного металла, пение которого доносится из глубины недр земных, когда чистый дух обращается к нему за помощью. Близок час. Жар напряжения растет. Раскаляется пространство от столкновения мыслей. Возгораются вершины гор, и аура их сияет пурпуром даже ночью. Скоро взойдут Столбы Света как Воины Владыки Майтрейи.</w:t>
      </w:r>
    </w:p>
    <w:p>
      <w:pPr>
        <w:pStyle w:val="Normal"/>
        <w:rPr/>
      </w:pPr>
      <w:r>
        <w:rPr/>
      </w:r>
    </w:p>
    <w:p>
      <w:pPr>
        <w:pStyle w:val="Heading3"/>
        <w:ind w:right="21" w:hanging="0"/>
        <w:rPr>
          <w:b/>
          <w:b/>
          <w:bCs/>
          <w:i/>
          <w:i/>
          <w:iCs/>
          <w:sz w:val="24"/>
        </w:rPr>
      </w:pPr>
      <w:bookmarkStart w:id="33" w:name="__RefHeading___Toc330728759"/>
      <w:bookmarkEnd w:id="33"/>
      <w:r>
        <w:rPr>
          <w:b/>
          <w:bCs/>
          <w:i/>
          <w:iCs/>
          <w:sz w:val="24"/>
        </w:rPr>
        <w:t>Следы божественного присутствия</w:t>
      </w:r>
    </w:p>
    <w:p>
      <w:pPr>
        <w:pStyle w:val="Normal"/>
        <w:rPr>
          <w:b/>
          <w:b/>
          <w:bCs/>
          <w:i/>
          <w:i/>
          <w:iCs/>
          <w:sz w:val="24"/>
        </w:rPr>
      </w:pPr>
      <w:r>
        <w:rPr>
          <w:b/>
          <w:bCs/>
          <w:i/>
          <w:iCs/>
          <w:sz w:val="24"/>
        </w:rPr>
      </w:r>
    </w:p>
    <w:p>
      <w:pPr>
        <w:pStyle w:val="Normal"/>
        <w:rPr/>
      </w:pPr>
      <w:r>
        <w:rPr>
          <w:bCs/>
          <w:iCs/>
        </w:rPr>
        <w:t>Присутствие Божеств на Земле или место их обитания отмечены содовыми отложениями. И на Белухе, и на Курукшетре существуют подобные места, еще не растворенные водой и не изъеденные льдом. Осадки соды, как и осадки метеорной пыли, въедаясь в коренную породу, оставляют следы своего пребывания. Любое планетное вещество, пребывающее в плотном состоянии, превращается в белый пепел под воздействием огненных вибраций богов и ангелов. Христос и Заратустра, Магомет и Кришна, Будда и множество других Великих Учителей человечества, которые уже нам не знакомы, но которые являлись как Водители рода человеческого во все времена, оставляли материальные остатки своего присутствия и общения с божественными существами. Почва в этих местах напоминает запах и вкус соды. Даже камни меняют структуру и узор. Хрусталь может приобрести свойство изумруда, сапфира или алмаза. Все зависит от преобладания определенных энергий во время медитаций. Даже пространство может физически кристаллизоваться, образуя хрустальный купол защиты.</w:t>
      </w:r>
    </w:p>
    <w:p>
      <w:pPr>
        <w:pStyle w:val="Normal"/>
        <w:rPr/>
      </w:pPr>
      <w:r>
        <w:rPr/>
        <w:t>Белуха хранит эманации каждого сердца как нетленные свидетельства пребывания каждого посетившего это священное место. Отложения осмиридия впитывают вековую память истории излучений мира. В будущем люди будут читать эти наслоения как самые достоверные свидетельства событий древнейших. Входя в соединение с Хроникой Акаши, эти излучения будут вызывать картины и целые фильмы определенных эпох, с малейшими подробностями обихода и адаптацией речи древней. Ясновидение развитое даст возможность получать знание от самих стихий. Точнее любой энциклопедии даст ответ на любой вопрос такая организация тонкого знания. И учитель будет обучать детей лишь одним своим присутствием, держа их в своей собственной ауре. Но чист должен быть учитель, иначе даже заболевания и пороки будут передаваться с вибрациями аурическими.</w:t>
      </w:r>
    </w:p>
    <w:p>
      <w:pPr>
        <w:pStyle w:val="Normal"/>
        <w:rPr/>
      </w:pPr>
      <w:r>
        <w:rPr/>
        <w:t>Слишком гладки для восприятия наторенные дороги. Но горная тропа может явить неожиданность восхождения. Камнепад меняет очертание тропы, но мы знаем, что у стены Белой Горы ждет нас Учитель нашей жизни, принявший там некогда Cвое последнее высочайшее Посвящение. Почему было избрано для этого именно то место, умалчивается сокровенной историей. Но святость произведенного действа до сих пор присутствует там, одаривая эманациями огненного блага всех приходящих. Много причин, по которым события истинные скрываются.</w:t>
      </w:r>
    </w:p>
    <w:p>
      <w:pPr>
        <w:pStyle w:val="Normal"/>
        <w:rPr>
          <w:bCs/>
          <w:iCs/>
        </w:rPr>
      </w:pPr>
      <w:r>
        <w:rPr/>
        <w:t xml:space="preserve">Место посвящения Будды на Белой Горе охраняется в сокровенной тайне. Но Он был не единственным, кто из Учителей принимал посвящение на Северной Меру. Три последовательные ступени через определенный промежуток времени и в определенный астрологический период давали полное вхождение в раздел духовного сознания. Великие Учителя человечества приходили сюда для того, чтоб войти в Луч Космической Иерархии, находящейся на Орионе, откуда сошла Белая раса. </w:t>
      </w:r>
    </w:p>
    <w:p>
      <w:pPr>
        <w:pStyle w:val="Normal"/>
        <w:rPr>
          <w:bCs/>
          <w:iCs/>
        </w:rPr>
      </w:pPr>
      <w:r>
        <w:rPr>
          <w:bCs/>
          <w:iCs/>
        </w:rPr>
      </w:r>
    </w:p>
    <w:p>
      <w:pPr>
        <w:pStyle w:val="Heading3"/>
        <w:ind w:right="21" w:hanging="0"/>
        <w:rPr>
          <w:b/>
          <w:b/>
          <w:bCs/>
          <w:i/>
          <w:i/>
          <w:iCs/>
          <w:sz w:val="24"/>
        </w:rPr>
      </w:pPr>
      <w:bookmarkStart w:id="34" w:name="__RefHeading___Toc330728760"/>
      <w:bookmarkEnd w:id="34"/>
      <w:r>
        <w:rPr>
          <w:b/>
          <w:bCs/>
          <w:i/>
          <w:iCs/>
          <w:sz w:val="24"/>
        </w:rPr>
        <w:t>«Рукой и ногой человеческой»</w:t>
      </w:r>
    </w:p>
    <w:p>
      <w:pPr>
        <w:pStyle w:val="Normal"/>
        <w:rPr>
          <w:b/>
          <w:b/>
          <w:bCs/>
          <w:i/>
          <w:i/>
          <w:iCs/>
          <w:sz w:val="24"/>
        </w:rPr>
      </w:pPr>
      <w:r>
        <w:rPr>
          <w:b/>
          <w:bCs/>
          <w:i/>
          <w:iCs/>
          <w:sz w:val="24"/>
        </w:rPr>
      </w:r>
    </w:p>
    <w:p>
      <w:pPr>
        <w:pStyle w:val="Normal"/>
        <w:rPr/>
      </w:pPr>
      <w:r>
        <w:rPr/>
        <w:t xml:space="preserve">Сияет небесной радостью Гора, где Боги спустились на Землю и где оставили след свой. Когда вокруг кипел океан расплавленной лавы, Белуха уже была троном планетных духов, пожелавших спуститься в плотный мир и начать человеческую эволюцию. Знак следов руки человеческой и ноги человеческой был увиден Христом именно здесь, и именно здесь заложен планетный Терафим Любви, Сострадания и Милосердия, ибо Рука Дающая не различает, кому посылает Божественную Силу Жизни. </w:t>
      </w:r>
    </w:p>
    <w:p>
      <w:pPr>
        <w:pStyle w:val="Normal"/>
        <w:rPr/>
      </w:pPr>
      <w:r>
        <w:rPr/>
        <w:t xml:space="preserve">Вершина Азии до появления Гималаев была вдвое выше нынешней и представляла собой ряд этажей, наверху которых была вершина Храма Уру и место Высочайшего Посвящения Духа. Великий Будда принял последнее Посвящение именно здесь. И отпечатки христовых стоп и рук впервые здесь оставлены. И Чаша Зороастра запылала здесь. И огненная молитва монахов древней Арктиды. И стояние во имя мира. И спящие богатыри в недрах Горы. И Врата в Небо. И многое тайной сокрытое и открывающее свои покровы перед сердцами постигшими. </w:t>
      </w:r>
    </w:p>
    <w:p>
      <w:pPr>
        <w:pStyle w:val="Normal"/>
        <w:rPr/>
      </w:pPr>
      <w:r>
        <w:rPr/>
        <w:t>Буддизм принял отпечаток ноги Будды как символ прохождения через материю множество раз бесконечным и долгим путем, который никогда не кончается. Путь знания — постижение великого опыта земного. Владыка Христос принял символ руки и ноги как постижение рукой человеческой и ногой человеческой. Магомет взял символ руки Бога Единого как знак благодати, изливаемой на человечество. Но со времен далекой Лемурии два этих знака отпечатаны на Белой Горе в застывшем граните — с тех времен, когда он был лавой раскаленной и Великие Духи впервые ступили на твердь земную.</w:t>
      </w:r>
    </w:p>
    <w:p>
      <w:pPr>
        <w:pStyle w:val="Normal"/>
        <w:rPr/>
      </w:pPr>
      <w:r>
        <w:rPr/>
        <w:t>Знаки Христа, словно цветы небесные, расцвели по Долине, и Белая Гора открывает таинство постоянного присутствия Великих Учителей. Фокус Мира направлен в Сердце Гор Алтайских.</w:t>
      </w:r>
    </w:p>
    <w:p>
      <w:pPr>
        <w:pStyle w:val="Normal"/>
        <w:rPr/>
      </w:pPr>
      <w:r>
        <w:rPr/>
      </w:r>
    </w:p>
    <w:p>
      <w:pPr>
        <w:pStyle w:val="Heading3"/>
        <w:ind w:right="21" w:hanging="0"/>
        <w:rPr>
          <w:b/>
          <w:b/>
          <w:bCs/>
          <w:i/>
          <w:i/>
          <w:iCs/>
          <w:sz w:val="24"/>
        </w:rPr>
      </w:pPr>
      <w:bookmarkStart w:id="35" w:name="__RefHeading___Toc330728761"/>
      <w:bookmarkEnd w:id="35"/>
      <w:r>
        <w:rPr>
          <w:b/>
          <w:bCs/>
          <w:i/>
          <w:iCs/>
          <w:sz w:val="24"/>
        </w:rPr>
        <w:t>Священные терафимы</w:t>
      </w:r>
    </w:p>
    <w:p>
      <w:pPr>
        <w:pStyle w:val="Normal"/>
        <w:rPr>
          <w:b/>
          <w:b/>
          <w:bCs/>
          <w:i/>
          <w:i/>
          <w:iCs/>
          <w:sz w:val="24"/>
        </w:rPr>
      </w:pPr>
      <w:r>
        <w:rPr>
          <w:b/>
          <w:bCs/>
          <w:i/>
          <w:iCs/>
          <w:sz w:val="24"/>
        </w:rPr>
      </w:r>
    </w:p>
    <w:p>
      <w:pPr>
        <w:pStyle w:val="Normal"/>
        <w:rPr/>
      </w:pPr>
      <w:r>
        <w:rPr/>
        <w:t>Легенда о заложении священных терафимов гораздо достовернее исторических хроник, часто грешащих предвзятыми суждениями того или иного правителя. Место у Белой Горы, где находился Ашрам Будды, звалось Местом Исполнения Желаний. Значение такого символа не имело ничего общего со сказочными персонажами, но еще раз напоминало о постоянной дисциплине мысли и о привлечении самых высоких сил почитания к этому Великому Алтарю Мудрости. Обращение к Высшим Силам и вызов энергий реализации не имел никакой отсрочки во времени и незамедлительно исполнялся. Вибрации силы включали свои светоносные потоки, и человек уходил очищенным от тяжких наслоений кармы с потенциалом новых возможностей. Дальнейшее зависело от самой души, испытавшей огненный разряд преображения.</w:t>
      </w:r>
    </w:p>
    <w:p>
      <w:pPr>
        <w:pStyle w:val="Normal"/>
        <w:rPr/>
      </w:pPr>
      <w:r>
        <w:rPr/>
        <w:t xml:space="preserve">Великие Терафимы заложены вокруг Белой Горы. Многие высокие духи оставляли вещественные знаки своего присутствия. И это были не просто предметы, но дорогие для Владык вещи, насыщенные огнем Их энергий. </w:t>
      </w:r>
    </w:p>
    <w:p>
      <w:pPr>
        <w:pStyle w:val="Normal"/>
        <w:rPr/>
      </w:pPr>
      <w:r>
        <w:rPr/>
        <w:t>Чаша Знаний хранима на Золотой Горе. Сюда приходили и Будда, и Христос, и Заратустра, чтобы принять Чашу из рук Владыки. Во времена Атлантиды эта Гора была высочайшей духовной вершиной Азии. Большое Колесо Закона было выстроено вокруг.</w:t>
      </w:r>
    </w:p>
    <w:p>
      <w:pPr>
        <w:pStyle w:val="Normal"/>
        <w:rPr/>
      </w:pPr>
      <w:r>
        <w:rPr/>
        <w:t>Чаша Будды закопана на месте Посвящения Владыки в мистерии космоса.</w:t>
      </w:r>
    </w:p>
    <w:p>
      <w:pPr>
        <w:pStyle w:val="Normal"/>
        <w:rPr/>
      </w:pPr>
      <w:r>
        <w:rPr/>
        <w:t xml:space="preserve">Чаша Будды заложила магнит Ашрама Шамбалы. </w:t>
      </w:r>
    </w:p>
    <w:p>
      <w:pPr>
        <w:pStyle w:val="Normal"/>
        <w:rPr/>
      </w:pPr>
      <w:r>
        <w:rPr/>
        <w:t>Чаша Будды создала течение токов магнитных великого места.</w:t>
      </w:r>
    </w:p>
    <w:p>
      <w:pPr>
        <w:pStyle w:val="Normal"/>
        <w:rPr>
          <w:szCs w:val="28"/>
        </w:rPr>
      </w:pPr>
      <w:r>
        <w:rPr>
          <w:szCs w:val="28"/>
        </w:rPr>
        <w:t>Огненный Камень Сил возгорается в недрах горы. Чаша Будды светится лучами пришедшего времени Майтрейи.</w:t>
      </w:r>
    </w:p>
    <w:p>
      <w:pPr>
        <w:pStyle w:val="Normal"/>
        <w:rPr>
          <w:bCs/>
          <w:iCs/>
        </w:rPr>
      </w:pPr>
      <w:r>
        <w:rPr>
          <w:bCs/>
          <w:iCs/>
        </w:rPr>
        <w:t>Чаша Будды Свет источает, и планетный магнит притягивает возгорающиеся души.</w:t>
      </w:r>
    </w:p>
    <w:p>
      <w:pPr>
        <w:pStyle w:val="Normal"/>
        <w:rPr/>
      </w:pPr>
      <w:r>
        <w:rPr/>
        <w:t>Не близок путь, но нужно вести сердца к Чаше Благословенного, ибо сияет лучами и не выкопана еще на месте третьего посвящения Владыки Будды.</w:t>
      </w:r>
    </w:p>
    <w:p>
      <w:pPr>
        <w:pStyle w:val="Normal"/>
        <w:rPr/>
      </w:pPr>
      <w:r>
        <w:rPr/>
        <w:t>Одна из величайших святынь Великой Гипербореи была преподнесена в дар младенцу Христу при поклонении северным посольством. Терафим Света утверждал преемственность Знаний; Терафим Света, способствующий умиротворению клокочущих толп; Терафим, освобождающий мир от превосходства земного благополучия над Раем Небесным. Заложенный Владыкою Христом в одно из мест Мировой Силы, он должен послужить своему высокому предназначению. Алтайские легенды хранят Весть Великого Путника. Алтай свято бережет эту драгоценную реликвию.</w:t>
      </w:r>
    </w:p>
    <w:p>
      <w:pPr>
        <w:pStyle w:val="Normal"/>
        <w:rPr/>
      </w:pPr>
      <w:r>
        <w:rPr/>
        <w:t>Зеркальный щит хранит Терафим Христа. Предвечное собрано в кристалле хрусталя. Оправленный в золотой самородок, это тот дар, который получил младенец Христос от патриархов Арктиды. Силой окружены тайники мудрости.</w:t>
      </w:r>
    </w:p>
    <w:p>
      <w:pPr>
        <w:pStyle w:val="Normal"/>
        <w:rPr/>
      </w:pPr>
      <w:r>
        <w:rPr/>
        <w:t>В свете вечерних и утренних звезд входит Новый Мир. Сияют места силы, и заложенные терафимы, как костры, пылают в горной ночи. Чаша Будды источает столб серебряного пламени. Самородок Христа и кинжал Магомета, пояс Зороастра и трезубец Шивы — все это хранимо у Горы Света.</w:t>
      </w:r>
    </w:p>
    <w:p>
      <w:pPr>
        <w:pStyle w:val="Normal"/>
        <w:rPr/>
      </w:pPr>
      <w:r>
        <w:rPr/>
        <w:t xml:space="preserve">Темные надеются опустошить священное место, где хранится Магнит Братства, положенный для помощи миру. Поток туристов возрастает. Горы мусора заполонили тропу к Белой Горе. Идущие без торжественности и почитания оскверняют Великий Храм Огненной Матери. Без разбора вырываются цветы и растения. Эдельвейсы, в недавнем прошлом растущие вокруг всего Ак-Кемского озера, можно встретить лишь на Ярлу, за Шаманьим камнем. Разрушению подвергаются даже каменные ступы, сложенные давным-давно. Последователи основных мировых религий, включая ислам, очень трепетно относятся к Белой Горе. Ведь даже Магомет совершал поклонение Владычице Белых Гор и оставил в одном из семи озер свой талисман. </w:t>
      </w:r>
    </w:p>
    <w:p>
      <w:pPr>
        <w:pStyle w:val="Normal"/>
        <w:rPr/>
      </w:pPr>
      <w:r>
        <w:rPr/>
        <w:t>Поиск Чаши Грааля продолжается до сих пор. Наследники «Аненербе», колледжа иезуитов, рыщут по всему миру, в том числе по Алтаю, в надежде обрести священную реликвию. Но святыня Братства продолжает свое сокровенное служение, переходя от одного высокого духа к другому, и, хранимая среди сокровищ гор, возжигается она пламенем неугасимым при приближении хранителя сужденного. Но Чаша Христова никогда не сделает бессмертными идущих от тьмы и тьмой вдохновляемых.</w:t>
      </w:r>
    </w:p>
    <w:p>
      <w:pPr>
        <w:pStyle w:val="Normal"/>
        <w:rPr/>
      </w:pPr>
      <w:r>
        <w:rPr/>
        <w:t>Божественные реликвии и артефакты, которые были принесены к подножию Белой Горы как величайшие подношения, будут найдены только с согласия Великой Иерархии. Для высоких задач возвратятся на Алтай Чаша Будды и священный Терафим Христа.</w:t>
      </w:r>
    </w:p>
    <w:p>
      <w:pPr>
        <w:pStyle w:val="Normal"/>
        <w:rPr/>
      </w:pPr>
      <w:r>
        <w:rPr/>
      </w:r>
    </w:p>
    <w:p>
      <w:pPr>
        <w:pStyle w:val="Heading3"/>
        <w:ind w:right="21" w:hanging="0"/>
        <w:rPr>
          <w:b/>
          <w:b/>
          <w:bCs/>
          <w:i/>
          <w:i/>
          <w:iCs/>
          <w:sz w:val="24"/>
        </w:rPr>
      </w:pPr>
      <w:bookmarkStart w:id="36" w:name="__RefHeading___Toc330728762"/>
      <w:bookmarkEnd w:id="36"/>
      <w:r>
        <w:rPr>
          <w:b/>
          <w:bCs/>
          <w:i/>
          <w:iCs/>
          <w:sz w:val="24"/>
        </w:rPr>
        <w:t>Магнетизм мест</w:t>
      </w:r>
    </w:p>
    <w:p>
      <w:pPr>
        <w:pStyle w:val="Normal"/>
        <w:rPr>
          <w:b/>
          <w:b/>
          <w:bCs/>
          <w:i/>
          <w:i/>
          <w:iCs/>
          <w:sz w:val="24"/>
        </w:rPr>
      </w:pPr>
      <w:r>
        <w:rPr>
          <w:b/>
          <w:bCs/>
          <w:i/>
          <w:iCs/>
          <w:sz w:val="24"/>
        </w:rPr>
      </w:r>
    </w:p>
    <w:p>
      <w:pPr>
        <w:pStyle w:val="Normal"/>
        <w:rPr/>
      </w:pPr>
      <w:r>
        <w:rPr/>
        <w:t xml:space="preserve">Закон магнетизма мест воспламеняет магические круги. Алтай пробуждает память протоатлантическую. Эти места пробуждались в древности уже не один раз и отвечают за равновесие планеты. И место посвящения Будды. И Трон Ойрот-Хана. И Око Неба. И Врата в Подземный Мир. И долина, не знающая зимы. И остатки города чуди. И разрушенный Город Богов. И ночные звоны из глубины гор. И летающие диски, пропадающие у вершин. Хранимо, воистину, многое от глаз праздных. </w:t>
      </w:r>
    </w:p>
    <w:p>
      <w:pPr>
        <w:pStyle w:val="Normal"/>
        <w:rPr/>
      </w:pPr>
      <w:r>
        <w:rPr/>
        <w:t>Утверждая магнетизм мест, знаем о тайнах Братства, восходящих ко времени прихода Белых Братьев на планету Земля. Некоторые Святыни по времени могут относиться к концу существования Лемурии и началу Атлантиды. Не тысячи и сотни тысяч лет, но миллионы и десятки миллионов лет разделяют нас. Заложение магнитов происходило в местах природного истечения огненной силы планеты и в местах их наиболее мощного сочетания. Магниты лишь усиливали устойчивость воздействия их на планету и играли роль резонаторов и корректоров космической энергии на случай великих катаклизмов.</w:t>
      </w:r>
    </w:p>
    <w:p>
      <w:pPr>
        <w:pStyle w:val="Normal"/>
        <w:rPr/>
      </w:pPr>
      <w:r>
        <w:rPr/>
        <w:t>Магнетизм мест закладывался еще во времена Лемурии. Круги посвящений человечества предусматривали разнообразие уровней сознаний. Если для одного человека было достаточно для насыщения духа увидеть цветок эдельвейса у подножья Белой Горы, то для другого нужен был поток Серебряного Луча Планеты.</w:t>
      </w:r>
    </w:p>
    <w:p>
      <w:pPr>
        <w:pStyle w:val="Normal"/>
        <w:rPr/>
      </w:pPr>
      <w:r>
        <w:rPr/>
        <w:t>Нахождение изображений Будд знаменует этап обнаружения на Алтае древних духовных магнитов, которые, высвобождаясь, ищут соприкосновения с живыми ищущими душами.</w:t>
      </w:r>
    </w:p>
    <w:p>
      <w:pPr>
        <w:pStyle w:val="Normal"/>
        <w:rPr/>
      </w:pPr>
      <w:r>
        <w:rPr/>
      </w:r>
    </w:p>
    <w:p>
      <w:pPr>
        <w:pStyle w:val="Heading3"/>
        <w:ind w:right="21" w:hanging="0"/>
        <w:rPr>
          <w:b/>
          <w:b/>
          <w:bCs/>
          <w:i/>
          <w:i/>
          <w:iCs/>
          <w:sz w:val="24"/>
        </w:rPr>
      </w:pPr>
      <w:bookmarkStart w:id="37" w:name="__RefHeading___Toc330728763"/>
      <w:bookmarkEnd w:id="37"/>
      <w:r>
        <w:rPr>
          <w:b/>
          <w:bCs/>
          <w:i/>
          <w:iCs/>
          <w:sz w:val="24"/>
        </w:rPr>
        <w:t>Артефакты</w:t>
      </w:r>
    </w:p>
    <w:p>
      <w:pPr>
        <w:pStyle w:val="Normal"/>
        <w:rPr>
          <w:b/>
          <w:b/>
          <w:bCs/>
          <w:i/>
          <w:i/>
          <w:iCs/>
          <w:sz w:val="24"/>
        </w:rPr>
      </w:pPr>
      <w:r>
        <w:rPr>
          <w:b/>
          <w:bCs/>
          <w:i/>
          <w:iCs/>
          <w:sz w:val="24"/>
        </w:rPr>
      </w:r>
    </w:p>
    <w:p>
      <w:pPr>
        <w:pStyle w:val="Normal"/>
        <w:rPr/>
      </w:pPr>
      <w:r>
        <w:rPr/>
        <w:t>Летательные аппараты древних сохранены и на Алтае. Упоминание об ангарах, в которых они законсервированы, есть в древних книгах буддистов, которые они охраняют от постороннего взгляда. Агнисферы Братства — их действующая до сих пор модель, как и Наутилус — корабль для подводного плавания, существовали со времен прибытия Белых Братьев на Землю в конце эпохи Атлантов. Техника высшего плана, которая работает при помощи мыслительной энергии.</w:t>
      </w:r>
    </w:p>
    <w:p>
      <w:pPr>
        <w:pStyle w:val="Normal"/>
        <w:rPr/>
      </w:pPr>
      <w:r>
        <w:rPr/>
        <w:t>Многие великие артефакты имеют неземное происхождение и были посланы или материализованы непосредственно для конкретной цели и определенного лица.</w:t>
      </w:r>
    </w:p>
    <w:p>
      <w:pPr>
        <w:pStyle w:val="Normal"/>
        <w:rPr/>
      </w:pPr>
      <w:r>
        <w:rPr/>
      </w:r>
    </w:p>
    <w:p>
      <w:pPr>
        <w:pStyle w:val="Heading3"/>
        <w:ind w:right="21" w:hanging="0"/>
        <w:rPr>
          <w:b/>
          <w:b/>
          <w:bCs/>
          <w:i/>
          <w:i/>
          <w:iCs/>
          <w:sz w:val="24"/>
        </w:rPr>
      </w:pPr>
      <w:bookmarkStart w:id="38" w:name="__RefHeading___Toc330728764"/>
      <w:bookmarkEnd w:id="38"/>
      <w:r>
        <w:rPr>
          <w:b/>
          <w:bCs/>
          <w:i/>
          <w:iCs/>
          <w:sz w:val="24"/>
        </w:rPr>
        <w:t>Семиозерье</w:t>
      </w:r>
    </w:p>
    <w:p>
      <w:pPr>
        <w:pStyle w:val="Normal"/>
        <w:rPr>
          <w:b/>
          <w:b/>
          <w:bCs/>
          <w:i/>
          <w:i/>
          <w:iCs/>
          <w:sz w:val="24"/>
        </w:rPr>
      </w:pPr>
      <w:r>
        <w:rPr>
          <w:b/>
          <w:bCs/>
          <w:i/>
          <w:iCs/>
          <w:sz w:val="24"/>
        </w:rPr>
      </w:r>
    </w:p>
    <w:p>
      <w:pPr>
        <w:pStyle w:val="Normal"/>
        <w:rPr/>
      </w:pPr>
      <w:r>
        <w:rPr/>
        <w:t xml:space="preserve">Воды Семиозерья помнят взгляд Владыки Христа. </w:t>
      </w:r>
    </w:p>
    <w:p>
      <w:pPr>
        <w:pStyle w:val="Normal"/>
        <w:rPr/>
      </w:pPr>
      <w:r>
        <w:rPr/>
        <w:t>Связь семи озер с семью Великими Учителями человечества отмечена только в устных традициях различных религий. Это те наставления, которые шепчут на чуткое ухо.</w:t>
      </w:r>
    </w:p>
    <w:p>
      <w:pPr>
        <w:pStyle w:val="Normal"/>
        <w:rPr/>
      </w:pPr>
      <w:r>
        <w:rPr/>
        <w:t xml:space="preserve">Каждое озеро посвящалось одному из Великих Учителей и служило местом медитации на избранного Владыку. </w:t>
      </w:r>
    </w:p>
    <w:p>
      <w:pPr>
        <w:pStyle w:val="Normal"/>
        <w:rPr/>
      </w:pPr>
      <w:r>
        <w:rPr/>
        <w:t xml:space="preserve">Явление у Белой Горы более всего было успешным. Ибо Алтай раскрывал Книгу Сабур перед священным Алтарем и к подвижнику приходили все Великие Сущности, которые шли по его пути и достигли определенной степени совершенства. </w:t>
      </w:r>
    </w:p>
    <w:p>
      <w:pPr>
        <w:pStyle w:val="Normal"/>
        <w:rPr/>
      </w:pPr>
      <w:r>
        <w:rPr/>
        <w:t xml:space="preserve">Семь Великих Мудрецов как отражение семи Великих Учителей упоминаются на свой лад в алтайских героических сказаниях. Память народа побеждает бурный поток времен. Память народа крепче самого твердого камня, от которого Катунь по песчинке выбивает каждой упругой волной. </w:t>
      </w:r>
    </w:p>
    <w:p>
      <w:pPr>
        <w:pStyle w:val="Normal"/>
        <w:rPr/>
      </w:pPr>
      <w:r>
        <w:rPr/>
        <w:t>Хранители планеты, Хранители России, Хранители Алтая. Каждая ипостась семерична как в сторону возвышения, так и наоборот. Принцип иерархический и здесь действует. В Белой Долине тоже семь Хранителей. Они могут быть совершенно незаметными для людей, даже нищими и бедными, но задача, ими выполняемая, важна. И до времени они будут не узнаны людьми и миром. Их будут подозревать в колдовстве и во всех самых отвратительных преступлениях. Но суть пути, который они проходят, не узнает ни один из любопытствующих. Да и любопытствующих не будет в силу ничтожности Хранителей в глазах общества. Но исподволь, как бы нечаянно и мимоходом, чтобы не насторожить окружающих, они избирают себе преемника и передают ему крупица за крупицей опыт Учителей и того Знания, которое познали сами.</w:t>
      </w:r>
    </w:p>
    <w:p>
      <w:pPr>
        <w:pStyle w:val="Normal"/>
        <w:rPr/>
      </w:pPr>
      <w:r>
        <w:rPr/>
        <w:t>Хранителей Алтая не видел никто, хотя некоторые живут в физическом теле тысячи лет.</w:t>
      </w:r>
    </w:p>
    <w:p>
      <w:pPr>
        <w:pStyle w:val="Normal"/>
        <w:rPr/>
      </w:pPr>
      <w:r>
        <w:rPr/>
        <w:t>Попытка найти Хранителей священных знаний лишь сердцу чистому удастся.</w:t>
      </w:r>
    </w:p>
    <w:p>
      <w:pPr>
        <w:pStyle w:val="Normal"/>
        <w:rPr/>
      </w:pPr>
      <w:r>
        <w:rPr/>
        <w:t>Сказания о семи Держателях Горного Алтая верны, но стражи вершин пребывают гораздо выше самой высокой вершины.</w:t>
      </w:r>
    </w:p>
    <w:p>
      <w:pPr>
        <w:pStyle w:val="Normal"/>
        <w:rPr/>
      </w:pPr>
      <w:r>
        <w:rPr/>
      </w:r>
    </w:p>
    <w:p>
      <w:pPr>
        <w:pStyle w:val="Heading3"/>
        <w:ind w:right="21" w:hanging="0"/>
        <w:rPr>
          <w:b/>
          <w:b/>
          <w:bCs/>
          <w:i/>
          <w:i/>
          <w:iCs/>
          <w:sz w:val="24"/>
        </w:rPr>
      </w:pPr>
      <w:bookmarkStart w:id="39" w:name="__RefHeading___Toc330728765"/>
      <w:bookmarkEnd w:id="39"/>
      <w:r>
        <w:rPr>
          <w:b/>
          <w:bCs/>
          <w:i/>
          <w:iCs/>
          <w:sz w:val="24"/>
        </w:rPr>
        <w:t>Миссия Великих</w:t>
      </w:r>
    </w:p>
    <w:p>
      <w:pPr>
        <w:pStyle w:val="Normal"/>
        <w:rPr>
          <w:b/>
          <w:b/>
          <w:bCs/>
          <w:i/>
          <w:i/>
          <w:iCs/>
          <w:sz w:val="24"/>
        </w:rPr>
      </w:pPr>
      <w:r>
        <w:rPr>
          <w:b/>
          <w:bCs/>
          <w:i/>
          <w:iCs/>
          <w:sz w:val="24"/>
        </w:rPr>
      </w:r>
    </w:p>
    <w:p>
      <w:pPr>
        <w:pStyle w:val="Normal"/>
        <w:rPr/>
      </w:pPr>
      <w:r>
        <w:rPr/>
        <w:t>Приведем к порогу Врат Судьбы. Проведем через поток, чтобы дух смог утолить жажду свою. Дадим обрести понимание ценности Великого Места, куда стремились Великие Учителя человечества. Какие силы влекли Величайших к Горе, почти не отличимой от других гор? Какую задачу нужно было исполнить, получив благословение от Вечного Духа Планетной Судьбы? Знают камни, которые были свидетелями и теми, кто впитал огонь Аур Великих. Знают воды и незримые для нас формы пространства, которые остались вовеки в местах совершения Великих Мистерий. Они творили план будущего человечества, осознавая, какие трудности придется преодолеть, воплощая неистребимые Заветы Владык Света.</w:t>
      </w:r>
    </w:p>
    <w:p>
      <w:pPr>
        <w:pStyle w:val="Normal"/>
        <w:rPr/>
      </w:pPr>
      <w:r>
        <w:rPr/>
        <w:t xml:space="preserve">Миссия Христа — великий труд космических Учителей человечества в целях очищения планеты и продвижения ее на новую духовную орбиту. Подвиг Христа — сдвиг всей Солнечной системы в сторону эволюции. Братья Ориона несут чашу эту с момента их прихода на Белый Континент. </w:t>
      </w:r>
    </w:p>
    <w:p>
      <w:pPr>
        <w:pStyle w:val="Normal"/>
        <w:rPr/>
      </w:pPr>
      <w:r>
        <w:rPr>
          <w:szCs w:val="28"/>
        </w:rPr>
        <w:t>Наш Брат Р. до сих пор в Алтайских горах обитает. И каждое слово пространства привет Его сердца приносит. И каждая мысль вдохновенная Им посылается миру. И знаки Владыки Христа запечатали Вечные Горы. Сквозь утренний мрак выступают Врата Золотые. Но майя рисует утесы и неприступные скалы.</w:t>
      </w:r>
    </w:p>
    <w:p>
      <w:pPr>
        <w:pStyle w:val="Normal"/>
        <w:rPr/>
      </w:pPr>
      <w:r>
        <w:rPr/>
        <w:t xml:space="preserve">Владыку Р. нужно искать в месте, откуда вышли его древние предки. Вершины Алтая хранят многие Ашрамы Братства. Но праздношатающиеся туристы видят лишь нагромождение скал. И туманы могут мгновенно укрывать Башню. </w:t>
      </w:r>
    </w:p>
    <w:p>
      <w:pPr>
        <w:pStyle w:val="Normal"/>
        <w:rPr/>
      </w:pPr>
      <w:r>
        <w:rPr/>
        <w:t>Р. хранит Дух Камня. Необычайно красивая скала, где есть обитель, совсем рядом с вами.</w:t>
      </w:r>
    </w:p>
    <w:p>
      <w:pPr>
        <w:pStyle w:val="Normal"/>
        <w:rPr/>
      </w:pPr>
      <w:r>
        <w:rPr>
          <w:szCs w:val="28"/>
        </w:rPr>
        <w:t>Корни гор хранят тайные лабиринты древних троп, которые намного короче путей земных. Поверхность изборождена складками вершин и ущелий, но древний путь прям. Братство, к которому принадлежал и Р., знало и хранило эти тайны. И сам Он спускался в недра горы, чтобы выйти к Алтарю Владыки, который алтайцы называют Троном Белого Бурхана, буддисты — Престолом Майтрейи.</w:t>
      </w:r>
    </w:p>
    <w:p>
      <w:pPr>
        <w:pStyle w:val="Normal"/>
        <w:rPr/>
      </w:pPr>
      <w:r>
        <w:rPr/>
        <w:t xml:space="preserve">Помни о сыне </w:t>
      </w:r>
      <w:bookmarkStart w:id="40" w:name="OLE_LINK1"/>
      <w:r>
        <w:rPr/>
        <w:t>Даждьбог</w:t>
      </w:r>
      <w:bookmarkEnd w:id="40"/>
      <w:r>
        <w:rPr/>
        <w:t>а. Новый Спаситель народился. Это одно из воплощений С.-Ж.</w:t>
      </w:r>
    </w:p>
    <w:p>
      <w:pPr>
        <w:pStyle w:val="Normal"/>
        <w:rPr/>
      </w:pPr>
      <w:r>
        <w:rPr/>
        <w:t>Помощь С.-Ж. оказывалась Рериху в виде предоставления ему состава темперы, которой писали в Атлантиде. Большинство поздних картин отца и сына были написаны именно этими красками.</w:t>
      </w:r>
    </w:p>
    <w:p>
      <w:pPr>
        <w:pStyle w:val="Normal"/>
        <w:rPr/>
      </w:pPr>
      <w:r>
        <w:rPr/>
        <w:t>Флюидическая сеть любви укроет планету. Вл. С.-Ж. благословил начинание. Но Братство подразумевает общину.</w:t>
      </w:r>
    </w:p>
    <w:p>
      <w:pPr>
        <w:pStyle w:val="Normal"/>
        <w:rPr/>
      </w:pPr>
      <w:r>
        <w:rPr/>
        <w:t>Знаем о Вратах Владык, открываемых на Горе Священной. Знаем о запертых дверях, вход открывающих во Дворец Хрустальный. Знаем об Алтаре, на котором пылает Чаша Мира, неугасимая сотни и сотни тысяч лет. Знаем о школе одного из Владык, сокрытой вершинами снежными.</w:t>
      </w:r>
    </w:p>
    <w:p>
      <w:pPr>
        <w:pStyle w:val="Normal"/>
        <w:rPr/>
      </w:pPr>
      <w:r>
        <w:rPr>
          <w:szCs w:val="28"/>
        </w:rPr>
        <w:t>Мы уже заглянули за черту. Мы уже знаем запах вершин. Туман не задушит наших мыслей света. Трудно путь усмотреть. Но будем зорки. Синей искрой может мелькнуть знак путеводный. Молния нежданная может прочертить сумрак, указав путь. Смело войдем под своды дремучего леса. Ведь и там тропа не теряется среди бурелома и черных камней. Слышишь грохот белой воды? Это неукротимый Ак-Кем, прорываясь сквозь скалы, несется к священной Катуни. Осыпи скользки и мокры, неустойчивы камни обрывов, но мы все равно дойдем сквозь вой налетевших метелей, сквозь рев ледяного ущелья, откуда дышит Великая Владычица Света. Мы все равно дойдем до подножья Священной Горы, где Великие Духи Земли возносят свои молитвы, где даже Благословенный Владыка принимал Великую Чашу третьего посвящения и где мастера мифической чуди оставили высеченный монумент в один километр высотой на северной заледеневшей стене Величайшего Храма, известного с древних времен. Там лебединые крылья Владычицы Гор нас укроют от злобного мира, и в тихом дыханье Ее чистоты сердце наше постигнет великую меру познанья, которое будет даровано нам. Ведь даже Великим и то не под силу вместить невместимое. Ведь даже горы вырастают по малой песчинке. Корона Владычицы Гор и та вырастает вверх всего по одной снежинке за мгновенье. Так наша душа постигает сокровище сил — по искорке озарения. И тихие эти открытия в нас отворяют все более глубокий и более обширный и полный величия мир знания. Познать же все не сумеет даже Владыка Великий, хотя и Он постигает все более высокую мудрость в своем восхождении. А мы только пыль из-под ног Его, спешащих по Белой Тропе Совершенства. И все пламенней Свет. И Луч, исходящий из тайны Великого Сердца, нам освещает дорогу. И искры серебряной пыли сверкают и у нас под ногами. Над Матерью Гор сиянье стоит, и в этом сиянии — Великая Белая Крепость, Твердыня Семи Мудрецов.</w:t>
      </w:r>
    </w:p>
    <w:p>
      <w:pPr>
        <w:pStyle w:val="Normal"/>
        <w:rPr>
          <w:szCs w:val="28"/>
        </w:rPr>
      </w:pPr>
      <w:r>
        <w:rPr>
          <w:szCs w:val="28"/>
        </w:rPr>
      </w:r>
    </w:p>
    <w:p>
      <w:pPr>
        <w:pStyle w:val="Heading2"/>
        <w:ind w:right="0" w:hanging="0"/>
        <w:rPr/>
      </w:pPr>
      <w:bookmarkStart w:id="41" w:name="__RefHeading___Toc330728766"/>
      <w:bookmarkEnd w:id="41"/>
      <w:r>
        <w:rPr/>
        <w:t>Великий Путник</w:t>
      </w:r>
    </w:p>
    <w:p>
      <w:pPr>
        <w:pStyle w:val="Normal"/>
        <w:rPr/>
      </w:pPr>
      <w:r>
        <w:rPr/>
      </w:r>
    </w:p>
    <w:p>
      <w:pPr>
        <w:pStyle w:val="Normal"/>
        <w:rPr/>
      </w:pPr>
      <w:r>
        <w:rPr/>
        <w:t>Великий Путник знал величественный город Тенгри Туу — божественную Гору Света. Следы времен хранят тайну тайн. Лишь малая из них открылась. Алтай дышит энергией Великого Дыхания Мудрости Мира.</w:t>
      </w:r>
    </w:p>
    <w:p>
      <w:pPr>
        <w:pStyle w:val="Normal"/>
        <w:rPr/>
      </w:pPr>
      <w:r>
        <w:rPr/>
      </w:r>
    </w:p>
    <w:p>
      <w:pPr>
        <w:pStyle w:val="Normal"/>
        <w:rPr/>
      </w:pPr>
      <w:r>
        <w:rPr/>
        <w:t>Великий Путник часто рассказывал Ибн-Рагиму о своих прошлых жизнях. «На Севере, в далекой стране Лапландии, есть озеро, в котором покоится древняя столица гипербореев. Древние лабиринты хранят радиацию знания далеких звезд. Изображения двух белых силуэтов на скалах светятся и днем, и ночью. Люди в этих местах внезапно начинают говорить на древних языках и наречиях, которые они никогда не знали. Там я жил в те времена, когда столица процветала и когда верховный Вождь рассказывал о жизни на дальней звезде. Люди ее называют Алькор. Все белые люди пришли оттуда и хранят в своей крови Сокровенную Мудрость Белого Пламени. Пророчества о рождении Белого Бога были записаны за семь тысячелетий до Его рождения. Помнишь, я говорил тебе о ессеях. И у них существует подобное предание. Сокровенное знание является единым на всей Земле, ибо получено из одного Источника. И Благословенный Будда предсказывал мой приход. Но я говорю, что настанут времена, когда по земле будут ходить пророки и боги. Время ускоряет свой ход. И сжатая спираль тысячелетий может внезапно распрямиться, высвободив гигантскую энергию преображения. Это будет даже не прыжок, но полет в Новое Время. И там найдутся те, кто научится читать знаки Хроники Акаши и записывать их. Вот и наша беседа тому свидетельство. Многие будут учиться этому знанию. Их будут называть духовдохновленными, ибо они будут учиться у собственного духа. Города древних знаний откроются вновь. Священный Город Белой Горы снова поднимет свои стены из плена белых вод, которые его хранят до времени. И пирамида Камня Пророчеств восстанет. Пустыни станут райскими садами, а цветущие долины — морем. По Воле Отца Моего все изменится. Но ни одно из пророчеств не может не исполниться. Космические течения, истекающие из ОУМ, не смогут остановиться. Знаки прихода Нового Времени даны, и нельзя отступить от них. Несущему поклажу тяжело идти по пустыне, но он знает точное количество шагов до следующего колодца!»</w:t>
      </w:r>
    </w:p>
    <w:p>
      <w:pPr>
        <w:pStyle w:val="Normal"/>
        <w:rPr/>
      </w:pPr>
      <w:r>
        <w:rPr/>
      </w:r>
    </w:p>
    <w:p>
      <w:pPr>
        <w:pStyle w:val="Normal"/>
        <w:rPr/>
      </w:pPr>
      <w:r>
        <w:rPr/>
        <w:t>Караван остановился у скалы, имеющей причудливую форму. Вдали, за густым лесом, виден был треглавый венец Белой Горы. Вода под ногами путников ревела и пенилась.</w:t>
      </w:r>
    </w:p>
    <w:p>
      <w:pPr>
        <w:pStyle w:val="Normal"/>
        <w:rPr/>
      </w:pPr>
      <w:r>
        <w:rPr/>
        <w:t xml:space="preserve">— </w:t>
      </w:r>
      <w:r>
        <w:rPr/>
        <w:t xml:space="preserve">Судьба привела нас к порогу первозданной тайны, где мы постигнем новую ступень познания, — сказал Великий Путник. </w:t>
      </w:r>
    </w:p>
    <w:p>
      <w:pPr>
        <w:pStyle w:val="Normal"/>
        <w:rPr/>
      </w:pPr>
      <w:r>
        <w:rPr/>
        <w:t xml:space="preserve">Его проводник ответил: </w:t>
      </w:r>
    </w:p>
    <w:p>
      <w:pPr>
        <w:pStyle w:val="Normal"/>
        <w:rPr/>
      </w:pPr>
      <w:r>
        <w:rPr/>
        <w:t xml:space="preserve">— </w:t>
      </w:r>
      <w:r>
        <w:rPr/>
        <w:t xml:space="preserve">Тысячи лет предки наши поклоняются Владыке Снегов, и мудрость источают эти вечные льды. Но кто видел ступени, о которых ты говоришь? </w:t>
      </w:r>
    </w:p>
    <w:p>
      <w:pPr>
        <w:pStyle w:val="Normal"/>
        <w:rPr/>
      </w:pPr>
      <w:r>
        <w:rPr/>
        <w:t xml:space="preserve">— </w:t>
      </w:r>
      <w:r>
        <w:rPr/>
        <w:t>В недрах горы сокрыт храм величайшей силы. В недрах горы сокрыт клад неистощимый. Когда мир устанет от войн и развлечений, когда истощится милосердие земное, многие придут, чтобы утолить духовную жажду ароматом сокрытой здесь тайны. Залы великих библиотек не допустят каждого к драгоценным свиткам. Но сердце может воспринять мудрость в ее тончайшей эссенции. Духи знания облагородят путников.</w:t>
      </w:r>
    </w:p>
    <w:p>
      <w:pPr>
        <w:pStyle w:val="Normal"/>
        <w:rPr/>
      </w:pPr>
      <w:r>
        <w:rPr/>
        <w:t xml:space="preserve">— </w:t>
      </w:r>
      <w:r>
        <w:rPr/>
        <w:t>Но какую святыню ты нашел среди этих серых камней? Ведь нет здесь ни священных врат, ни великого алтаря?</w:t>
      </w:r>
    </w:p>
    <w:p>
      <w:pPr>
        <w:pStyle w:val="Normal"/>
        <w:rPr/>
      </w:pPr>
      <w:r>
        <w:rPr/>
        <w:t xml:space="preserve">— </w:t>
      </w:r>
      <w:r>
        <w:rPr/>
        <w:t>Врата Судьбы разрушены, алтарь древнего храма погас, но огонь унесен был в сокровенное место. Зов Ориона зажигает сердце огнем. Пламенная боль зерна духа укажет на место встречи моей с Владыками Сердца Мира. Изображение Благословенного откроет тайны храма мудрости. Мы вошли в святилище белых вод, где даже стихии имеют дар человеческой речи. Не страшитесь колдовства, если услышите в шепоте ветра или листвы тайное приветствие. Нас ждут давно.</w:t>
      </w:r>
    </w:p>
    <w:p>
      <w:pPr>
        <w:pStyle w:val="Normal"/>
        <w:rPr/>
      </w:pPr>
      <w:r>
        <w:rPr/>
        <w:t xml:space="preserve">По камням застучали подковы. Грохот реки стихал. Сквозь кедры открывались остатки древнего города знания. Ветер доносил запах кедровой смолы и отголоски древних песнопений. Пронзительное звучание серебряных колокольчиков зажигало пространство. Синие и серебряные искры, сливаясь в стремительном танце, рисовали в воздухе знаки, которые таяли, касаясь сердца и глаз. Белая Твердыня встречала позванного. Солнце уходило за горы, и в уходящем лиловом сумраке над Белой Горой робко поднималось созвездие Орион, неся три лампады, собранные в величайший знак мира. Приближалось таинство благословенной ночи. </w:t>
      </w:r>
    </w:p>
    <w:p>
      <w:pPr>
        <w:pStyle w:val="Normal"/>
        <w:rPr/>
      </w:pPr>
      <w:r>
        <w:rPr/>
        <w:t xml:space="preserve">Костры засветились, смолкли разговоры. </w:t>
      </w:r>
    </w:p>
    <w:p>
      <w:pPr>
        <w:pStyle w:val="Normal"/>
        <w:rPr/>
      </w:pPr>
      <w:r>
        <w:rPr/>
        <w:t xml:space="preserve">Сидящая у костра одинокая фигура отбрасывала длинную тень. Глаза Великого Путника отражали пламя. Шелестели ветки кедра от налетающего ледяного ветра. Казалось, языки пламени отвечают глядящему в костер человеку. То вспыхивая, то угасая, они давали ответ на известные только им вопросы и одобрительно взлетали или стелились вокруг горящих сучьев. Великий Путник видел сквозь огонь развернутый перед ним свиток ожидающей его судьбы, и печаль, пронзившая сердце, тихо угасала, как угли, остывающие в костре и превращающиеся в золу. </w:t>
      </w:r>
    </w:p>
    <w:p>
      <w:pPr>
        <w:pStyle w:val="Normal"/>
        <w:rPr/>
      </w:pPr>
      <w:r>
        <w:rPr/>
        <w:t>Мир ждал жертвы.</w:t>
      </w:r>
    </w:p>
    <w:p>
      <w:pPr>
        <w:pStyle w:val="Normal"/>
        <w:rPr/>
      </w:pPr>
      <w:r>
        <w:rPr/>
      </w:r>
    </w:p>
    <w:p>
      <w:pPr>
        <w:pStyle w:val="Normal"/>
        <w:rPr/>
      </w:pPr>
      <w:r>
        <w:rPr/>
        <w:t xml:space="preserve">Великий Путник опустился на колени перед порогом Врат Судьбы, ныне разрушенным и почти забытым. </w:t>
      </w:r>
    </w:p>
    <w:p>
      <w:pPr>
        <w:pStyle w:val="Normal"/>
        <w:rPr/>
      </w:pPr>
      <w:r>
        <w:rPr/>
        <w:t xml:space="preserve">Храм Планетарного Могущества, Храм Сердца Мира был построен в древнейшие времена добрыми великанами муанской эпохи. Залы, лабиринты, незаметные двери и вентиляционные шахты с резервуарами чистой воды являли собой предметное творчество представителей многих стихий, еще не зараженных человеческой алчностью. </w:t>
      </w:r>
    </w:p>
    <w:p>
      <w:pPr>
        <w:pStyle w:val="Normal"/>
        <w:rPr/>
      </w:pPr>
      <w:r>
        <w:rPr/>
        <w:t xml:space="preserve">Врата Судьбы возникли пред ликом Великого Учителя как будто сотканные из плотного огненного тумана. На самом верху свода горели древние магические знаки, запирающие вход от человека, приходящего с ожесточенными и алчными намерениями, пытаясь выведать тайну вечной жизни или получения власти над миром и не пытаясь ничем пожертвовать и изменить свой жизненный уклад на более одухотворенный и совершенный. </w:t>
      </w:r>
    </w:p>
    <w:p>
      <w:pPr>
        <w:pStyle w:val="Normal"/>
        <w:rPr/>
      </w:pPr>
      <w:r>
        <w:rPr/>
        <w:t xml:space="preserve">Великий Путник знал, какую небесную силу хранили эти камни — Зов Великой Космической Родины, где созрел ярчайший колос, зерна которого воплотились в Великих Учителей далекой Солнечной системы. </w:t>
      </w:r>
    </w:p>
    <w:p>
      <w:pPr>
        <w:pStyle w:val="Normal"/>
        <w:rPr/>
      </w:pPr>
      <w:r>
        <w:rPr/>
        <w:t xml:space="preserve">Молитва его была так проникновенна и горяча, что капли пота превращались от напряжения в кровь и, падая на землю, материализовывались в виде пурпурных розовых лепестков. Он молился, и перед его раскаленным огненным взором проносились толпы людей, страдающих в бесчисленных болезнях, бедах, нескончаемых войнах, источающих реки человеческой крови и слез. Человеческая печаль и скорбь жгли и пытали его сердце, которое готово было разорваться от глубокого сострадания к людям. Но мысленный взор видел причины многих несчастий, болезней и бед. По своей неразвитости и недомыслию род человеческий часто сам был виновен. Боль и горе были порождениями его духовной слепоты и нежелания смириться перед волею Неба. </w:t>
      </w:r>
    </w:p>
    <w:p>
      <w:pPr>
        <w:pStyle w:val="Normal"/>
        <w:rPr/>
      </w:pPr>
      <w:r>
        <w:rPr/>
        <w:t xml:space="preserve">Огромная красная звезда неслась из глубин космоса на помощь страдающей планете. Дух Великого Путника пронзал времена и пространства. Он знал, что многие века спустя эта звезда принесет спасение не только Земле, но и целой планетной системе. Словно в калейдоскопе космического видения менялись времена, эпохи, нарождающиеся и умирающие звезды и планеты, судьбы стран и континентов, отдельных местностей, влияющих на миллионы и миллиарды других людей. Он видел рождение и мученическую смерть многих Подвижников духа и Спасителей великих и малых народов. </w:t>
      </w:r>
    </w:p>
    <w:p>
      <w:pPr>
        <w:pStyle w:val="Normal"/>
        <w:rPr/>
      </w:pPr>
      <w:r>
        <w:rPr/>
        <w:t xml:space="preserve">У порога Врат сокровенный Морий источал тончайший ток, пронизывающий сознание радиацией духовных откровений. Словно Мудрость дышала здесь полной грудью. Благодать Сердца Мира создавала из кристаллов пылающих мыслей образы будущего, словно матрицу предназначения, которая должна быть когда-нибудь воплощена в далеком будущем. </w:t>
      </w:r>
    </w:p>
    <w:p>
      <w:pPr>
        <w:pStyle w:val="Normal"/>
        <w:rPr/>
      </w:pPr>
      <w:r>
        <w:rPr/>
        <w:t xml:space="preserve">Белая Гора темнела. Лучи заходящего солнца уносили с собой последние остатки дня. Но молитва вдохновенного духа длилась и длилась, создавая вокруг Великого Путника сияющий шар энергий, видимый даже земными глазами. Из этой сгущенной ауры вылетали молнии чистых мыслей, улетающие к избранной духом цели. Точно так же притягивались мыслеформы Высшего Мира, привлеченные магнитом самопожертвования. </w:t>
      </w:r>
    </w:p>
    <w:p>
      <w:pPr>
        <w:pStyle w:val="Normal"/>
        <w:rPr/>
      </w:pPr>
      <w:r>
        <w:rPr/>
        <w:t>Костры загорались внизу, возле озера. Ветер молчал, опасаясь помешать священному действу Великого Учителя. А Врата Судьбы все еще горели, пылая, как раскаленное серебро. Голоса дальнего каравана гасила непроницаемая тишина, которая, казалось, проглатывала звуки, питаясь ими, как гигантские киты — бесчисленными стаями планктона.</w:t>
      </w:r>
    </w:p>
    <w:p>
      <w:pPr>
        <w:pStyle w:val="Normal"/>
        <w:rPr/>
      </w:pPr>
      <w:r>
        <w:rPr/>
        <w:t>Камни холодели. Над вершинами поднималось в который раз родное созвездие. Но Великий Путник не торопился возвращаться в земной мир. Молитва была его обычным состоянием. Чаша жертвы уже висела над его головой, указывая на неизменность звездных знаков. А в дальнем космосе, словно Мысль Высших Иерархов, летела к солнечной планетной цепи червонно-золотая звезда, спешащая на помощь. Но никто еще не знал, какие события потрясут планету, какие века ее омрачат или возвысят и сколько воплощений и путей нужно будет пройти каждому человеку до того уровня, чтобы стать такими, как Великий Путник. Тьма шевелилась, словно шелковый занавес, насыщаясь холодом вечных снегов. Но Врата Судьбы все еще горели и горели, насыщенные огнем Великого Сердца. Магниты, заложенные гигантами духа, входя своими потоками в плоть человеческую, превращали ее в сияющую броню и провод Великого Дыхания Космоса.</w:t>
      </w:r>
    </w:p>
    <w:p>
      <w:pPr>
        <w:pStyle w:val="Normal"/>
        <w:rPr/>
      </w:pPr>
      <w:r>
        <w:rPr/>
      </w:r>
    </w:p>
    <w:p>
      <w:pPr>
        <w:pStyle w:val="Normal"/>
        <w:rPr/>
      </w:pPr>
      <w:r>
        <w:rPr/>
        <w:t>Фигурка золотого человека, заключенная в кристалле хрусталя, погрузилась в воду синего озера Семиозерья. По словам матери Великого Путника, она была принесена волхвами с далекого севера в дар ему после рождения. Долгое время святыня была в его суме, пока не было дано Указание отнести ее к Белой Горе, на плато, где семь озер разного цвета расположены в своем замысловатом порядке. Глаза его следили, как погружалось на дно то, что считалось знаком его принадлежности к Вечной Веде. Арамеи были последними остатками славянских племен в Израиле. Города были завоеваны ордой диких народов, пришедших с юга, и они вынуждены были уйти со своей земли, оставив ее завоевателям. Но Великий Путник помнил, из какого народа он вышел, и в поисках родины проникал в благословенную Индию, где его любили, как Бога. За черту суровых Гималаев он был послан, чтобы принять благословение Великого Луча своей Звезды, — туда, где наиболее сильным было ее воздействие. Дух Белой Горы был неодолимым магнитом, о котором он вспоминал и куда устремлялось его сердце до конца земной жизни.</w:t>
      </w:r>
    </w:p>
    <w:p>
      <w:pPr>
        <w:pStyle w:val="Normal"/>
        <w:rPr/>
      </w:pPr>
      <w:r>
        <w:rPr/>
      </w:r>
    </w:p>
    <w:p>
      <w:pPr>
        <w:pStyle w:val="Normal"/>
        <w:rPr/>
      </w:pPr>
      <w:r>
        <w:rPr/>
        <w:t xml:space="preserve">Великий Путник сидел на камне у Шаманьего Перста. Дух наполняла огненная, живая теплота, идущая из глубины земли. Пел ветер свою заунывную песню, летящую с серебряных гор, — словно мольба высокого собрания старцев, исполняющих свое сокровенное песнопение. Дух его, проникающий своим наитием, чувствовал истекающую из сердца земли мудрость плоти планеты. К этому камню приходили древние маги и шаманы, чтобы испросить волю великой силы Братства Белых Вод. </w:t>
      </w:r>
    </w:p>
    <w:p>
      <w:pPr>
        <w:pStyle w:val="Normal"/>
        <w:rPr/>
      </w:pPr>
      <w:r>
        <w:rPr/>
        <w:t>Исследуя разные страны и религии, соприкасаясь с разными людьми, Великий Путник почувствовал в себе возрастающую и неослабевающую в своем продолжении любовь ко всем людям. Он ощущал неиссякаемый пульс тока жизни в большинстве человеческих существ, но часто не наблюдал его у тех, кто по своему положению должен был наставлять народы. Дух простоты был близок его сердцу, но поддельная святость, которая демонстрировалась перед публикой, была худшим из всех преступлений, ибо трудно было наказать при жизни лжепророков и ложных духовных водителей.</w:t>
      </w:r>
    </w:p>
    <w:p>
      <w:pPr>
        <w:pStyle w:val="Normal"/>
        <w:rPr/>
      </w:pPr>
      <w:r>
        <w:rPr/>
        <w:t xml:space="preserve">Вспорхнувшая птица качнула ветку, на которой сидела. Облетела капелька росы вместе с искрой звездного света, который она поймала и замкнула в глубине своей прозрачной плоти. Под ногами, у самых босых ног Великого Путника, маленькими серебристыми кружками цвели эдельвейсы — души ушедших в горы и не вернувшихся людей. </w:t>
      </w:r>
    </w:p>
    <w:p>
      <w:pPr>
        <w:pStyle w:val="Normal"/>
        <w:rPr/>
      </w:pPr>
      <w:r>
        <w:rPr/>
        <w:t>Мир погружался в сиреневую дымку вечера. Звенела нежно чистая Ярлу, сбегая по камням. Лиловей становились серебристые осыпи. Ледяное дыхание вершин напоминало о себе резкими порывами. Словно тонкая шелковая завеса шевелилась от ветра. Временами даже казалось, что его вихри освобождают от тьмы золотую тропинку, сбегающую к белому озеру, где еще видны были обломки древних дворцов и храмов, некогда служивших школой для магов древности — до тех пор, пока в стенах Благодати Храма Судьбы не была допущена кощунственная мысль, послужившая причиной разрушения великого города. Молния Высшей Судьбы восстановила гармонию древнего святилища. Эпоха проклятия атлантов оставила свои следы даже здесь. Великий Путник понимал, что только жертва, великая или малая, дает продвижение эволюции.</w:t>
      </w:r>
    </w:p>
    <w:p>
      <w:pPr>
        <w:pStyle w:val="Normal"/>
        <w:rPr/>
      </w:pPr>
      <w:r>
        <w:rPr/>
      </w:r>
    </w:p>
    <w:p>
      <w:pPr>
        <w:pStyle w:val="Normal"/>
        <w:rPr/>
      </w:pPr>
      <w:r>
        <w:rPr/>
        <w:t xml:space="preserve">Задумчивым стоял на высокой скале человек в белом, словно вглядываясь в грядущее. Его омывал ветер летящих мгновений. Грохот камнепадов и рев срывающихся вниз водопадов не мешали тому, что Великий Путник видел в атмосфере бушующей планеты. Неуемный дух видел вечные течения космоса, которые превращались на Земле в события. Иногда самые скромные из них оказывали влияния на целые народы, устанавливая власть духа на долгие времена. Древнее Православие, преподанное древними волхвами Гипербореи всему остальному миру, дух его усвоил давным-давно, еще будучи служителем Даждьбога в цепи древнейших воплощений. </w:t>
      </w:r>
    </w:p>
    <w:p>
      <w:pPr>
        <w:pStyle w:val="Normal"/>
        <w:rPr/>
      </w:pPr>
      <w:r>
        <w:rPr/>
        <w:t xml:space="preserve">До того как в Расанте признали в нем воплощение Самого Владыки, двенадцать волхвов, один за другим, собравшись у великого зеркала у огромной хрустальной, похожей на нетающую снежную гору скалы, увидели все покровы его души, распечатав их нить за нитью, начиная с первой мысли о самопожертвовании в одной из первых земных жизней, распутали изгибы святого пути духа и его предназначение на Земле. </w:t>
      </w:r>
    </w:p>
    <w:p>
      <w:pPr>
        <w:pStyle w:val="Normal"/>
        <w:rPr/>
      </w:pPr>
      <w:r>
        <w:rPr/>
        <w:t xml:space="preserve">Вспоминая себя в громадном теле муанца, который строил силой мысли великую пирамиду на священном острове и лабиринты Белой Горы, Великий Путник неожиданно для себя осознал, что он помнит всю череду своих жизней. И это открытие потрясло его до глубины души, так же как страдание простых людей, которые пожинали плоды своей прошлой недостойной жизни. Называя их Великими Днями, он читал их легко как в себе, так и в других, вспоминая каждый день, час и даже мгновение, в котором зарождалась та или иная мысль. </w:t>
      </w:r>
    </w:p>
    <w:p>
      <w:pPr>
        <w:pStyle w:val="Normal"/>
        <w:rPr/>
      </w:pPr>
      <w:r>
        <w:rPr/>
        <w:t>Расанте он отдал множество своих воплощений, пока Святая Арктида не совершила исход от Маха-Меру под натиском стремительного холода, устремившись к Ирийским горам и южнее, к черте святилища Арки и великому озеру Святой Матери, где фиолетовый кристалл Вечной Жизни был установлен на Алтаре одного из всемирных, если не самого главного, Храмов Ассургины. И земля эта названа была в честь Нее Асией, занимая необъятное пространство с севера на юг и с запада на восток.</w:t>
      </w:r>
    </w:p>
    <w:p>
      <w:pPr>
        <w:pStyle w:val="Normal"/>
        <w:rPr/>
      </w:pPr>
      <w:r>
        <w:rPr/>
      </w:r>
    </w:p>
    <w:p>
      <w:pPr>
        <w:pStyle w:val="Heading2"/>
        <w:ind w:right="0" w:hanging="0"/>
        <w:rPr/>
      </w:pPr>
      <w:bookmarkStart w:id="42" w:name="__RefHeading___Toc330728767"/>
      <w:bookmarkEnd w:id="42"/>
      <w:r>
        <w:rPr/>
        <w:t>Ашрамы Братства</w:t>
      </w:r>
    </w:p>
    <w:p>
      <w:pPr>
        <w:pStyle w:val="Normal"/>
        <w:rPr/>
      </w:pPr>
      <w:r>
        <w:rPr/>
      </w:r>
    </w:p>
    <w:p>
      <w:pPr>
        <w:pStyle w:val="Normal"/>
        <w:rPr/>
      </w:pPr>
      <w:r>
        <w:rPr/>
        <w:t>Присутствие божественное всегда отмечалось в горах Алтая. И Ашрамы Северной Шамбалы находятся и всегда находились в землях Белого Бурхана.</w:t>
      </w:r>
    </w:p>
    <w:p>
      <w:pPr>
        <w:pStyle w:val="Normal"/>
        <w:rPr/>
      </w:pPr>
      <w:r>
        <w:rPr/>
        <w:t xml:space="preserve">После разрушения империи Рамы породителями тьмы и тьмой воплощенных Братья Света сокрыли свои Ашрамы и на севере, и на юге. </w:t>
      </w:r>
    </w:p>
    <w:p>
      <w:pPr>
        <w:pStyle w:val="Normal"/>
        <w:rPr/>
      </w:pPr>
      <w:r>
        <w:rPr/>
        <w:t>В потаенных местах — Ашрамы Шамбалы.</w:t>
      </w:r>
    </w:p>
    <w:p>
      <w:pPr>
        <w:pStyle w:val="Normal"/>
        <w:rPr/>
      </w:pPr>
      <w:r>
        <w:rPr/>
        <w:t xml:space="preserve">Храм Великих Мистерий Единого Бога сияет Золотой Горой. Мощен свет ее духа, озаряющий всю планету. Притягателен Магнит Силы, исцеляющий души. Потому так много гостей незваных со всего мира. Гости уносят силу и разрушают вибрации магнита Будущего. Здесь истечение живых токов планеты встречается с лучом Огненного Мира. Планетное чувствознание творит задание духа. Мысль мира бьется в залах лаборатории подземной. И теплая долина находится рядом. И подземные галереи, ведущие к Твердыне Нашей. Ашрам есть и был здесь всегда. </w:t>
      </w:r>
    </w:p>
    <w:p>
      <w:pPr>
        <w:pStyle w:val="Normal"/>
        <w:rPr/>
      </w:pPr>
      <w:r>
        <w:rPr/>
        <w:t>И часто пастухи и табунщики видят сияющие фигуры в этих святых местах. А на Престоле пылает Священная Чаша Жизни. Служения происходят и глубоко в недрах гор, где самоцветно сияют разные драгоценные кристаллы, величина которых может потрясти изысканных ценителей, но в пещерах Братства они лишь конденсаторы энергии, в которой нуждаются сообщества Сил Света.</w:t>
      </w:r>
    </w:p>
    <w:p>
      <w:pPr>
        <w:pStyle w:val="Normal"/>
        <w:rPr/>
      </w:pPr>
      <w:r>
        <w:rPr/>
        <w:t xml:space="preserve">В области Братства много теплых долин, хранящих тропический климат даже в суровые тибетские зимы. Близость вулканической деятельности превращает ручьи в горячие источники. Земля прогревается и не остывает никогда. Такие оазисы есть и на Золотых Горах. Есть легенда о маленькой долине, ближе к плоскогорью Укок, где даже в суровые зимы цветут цветы и растет дикий виноград, который ничем не отличается по вкусу от обычного — разве что чуть кислее и ягоды его более мелкие. </w:t>
      </w:r>
    </w:p>
    <w:p>
      <w:pPr>
        <w:pStyle w:val="Normal"/>
        <w:rPr/>
      </w:pPr>
      <w:r>
        <w:rPr/>
        <w:t>Сияние гор и свечение отдельных мест наблюдаются на Алтае повсеместно. Также есть священная долина, где зимы нет и уже в конце марта зацветают цветы. Когда ледники на Белой Горе растают, будет множество неожиданных открытий, позволяющих переосмыслить всю древнейшую историю. И тогда времена фараонов могут оказаться в новейшей истории планеты.</w:t>
      </w:r>
    </w:p>
    <w:p>
      <w:pPr>
        <w:pStyle w:val="Normal"/>
        <w:rPr/>
      </w:pPr>
      <w:r>
        <w:rPr/>
        <w:t>Ашрамы Братства часто располагались в таких местах, чтобы избежать утомительных отапливаний помещений. Обычно такие сокровенные места окружены неприступными горами, покорить которые не под силу даже самым опытным альпинистам. Помимо пропастей и отвесных скал, границы таких областей охраняют ядовитые источники, источающие газ, лишающий сознания на долгое время. Даже мельком увиденное мгновенно забывается от воздействий этого природного газа психотропного свойства.</w:t>
      </w:r>
    </w:p>
    <w:p>
      <w:pPr>
        <w:pStyle w:val="Normal"/>
        <w:rPr/>
      </w:pPr>
      <w:r>
        <w:rPr/>
        <w:t>Прибегаем к психологированию как трансформированию видимости. Мысленный мираж, доведенный до состояния физической зримости, повисает, как туман, над долиной, являя скопление гор непроходимых. Конечно, такая форма защиты вносит помехи в работу ментальных токов, но изобретение в будущем будет иметь место — как замок на двери. В сочетании с солнечным газом и психотронными заграждениями психологирование наиболее полно защитит Наши Ашрамы по всему миру.</w:t>
      </w:r>
    </w:p>
    <w:p>
      <w:pPr>
        <w:pStyle w:val="Normal"/>
        <w:rPr/>
      </w:pPr>
      <w:r>
        <w:rPr/>
        <w:t>Ашрамы Братства существуют на Алтае, но непозванный никогда туда не попадет. Случайностей не может быть, ибо приняты все предохранительные меры. Туристические тропы могут проходить совсем близко, но, тем не менее, заблудившихся не бывает. Энергия места делает его невозможным для присутствия обычного человека. Необъяснимый страх и неимоверное напряжение Колокола, сердцебиение и жжение в области определенных центров отвратят от пределов сокровенных. Упражнение в упрямстве в этом случае может закончиться параличом центров, хотя и временным.</w:t>
      </w:r>
    </w:p>
    <w:p>
      <w:pPr>
        <w:pStyle w:val="Normal"/>
        <w:rPr/>
      </w:pPr>
      <w:r>
        <w:rPr>
          <w:szCs w:val="28"/>
        </w:rPr>
        <w:t>Путь земной не может быть ровен и прям. Но при всех его изгибах, подъемах и спусках он все же приводит к заповедной Долине и белому озеру у подножия Великой Горы. Верьте, что там одна из Наших Башен. Там защита от влияний тьмы на планету. Концентрированный Луч Сердца Мира сплетается с Лучом Духа Солнца, чтобы воздействовать на Сердце планеты. Не случайна эта священная тройственность в Единстве. Еще одно значение Знака Владык.</w:t>
      </w:r>
    </w:p>
    <w:p>
      <w:pPr>
        <w:pStyle w:val="Normal"/>
        <w:rPr/>
      </w:pPr>
      <w:r>
        <w:rPr/>
        <w:t>Не высотные небоскребы современных суперотелей увидит Владычица Белых Гор, но новые здания храмов. Часовня лишь первая ласточка упований человечества. Она словно робкая лампада, зажженная перед Мировым Алтарем и обрамленная плотью сруба, выструганного из бревен.</w:t>
      </w:r>
    </w:p>
    <w:p>
      <w:pPr>
        <w:pStyle w:val="Normal"/>
        <w:rPr/>
      </w:pPr>
      <w:r>
        <w:rPr>
          <w:szCs w:val="28"/>
        </w:rPr>
        <w:t>Создание Ашрамов Братства с преобладанием уплотненного астрала даст возможность привлечь духов из Европы участвовать в жизни Братства. Уплотненный астрал лишит окружающие ауры той заразности, которую приносят жители городов. Уплотненный астрал изменит построение местности. И сам пейзаж Долины может неузнаваемо измениться. Европейцам трудно освоить суровые условия азиатского быта. Если в тибетских монастырях нет даже окон и отопления в зимнее время, то не каждый может выдержать. Но уплотненный астрал лишает возможности чувствовать жар или холод.</w:t>
      </w:r>
    </w:p>
    <w:p>
      <w:pPr>
        <w:pStyle w:val="Normal"/>
        <w:rPr/>
      </w:pPr>
      <w:r>
        <w:rPr/>
        <w:t>Дом Мой Вратами обращен к Белой Горе. Священные дары приготовлены для того, кто найдет Алтарь Храма Моего.</w:t>
      </w:r>
    </w:p>
    <w:p>
      <w:pPr>
        <w:pStyle w:val="Normal"/>
        <w:rPr/>
      </w:pPr>
      <w:r>
        <w:rPr/>
        <w:t xml:space="preserve">Без поднятия огненного сознания в высшие центры не увидеть путей небесных. Рядом можете пройти и не различить в тумане майи Ашрам Мой. </w:t>
      </w:r>
    </w:p>
    <w:p>
      <w:pPr>
        <w:pStyle w:val="Normal"/>
        <w:rPr/>
      </w:pPr>
      <w:r>
        <w:rPr/>
        <w:t>Кому вручу ключи от счастья? Лишь радеющему о благе мира.</w:t>
      </w:r>
    </w:p>
    <w:p>
      <w:pPr>
        <w:pStyle w:val="Normal"/>
        <w:rPr/>
      </w:pPr>
      <w:r>
        <w:rPr/>
        <w:t>Каждый откроет затвор ключом своего понимания. За каждым затвором страж порога стоит. Лишь победив его, войдете.</w:t>
      </w:r>
    </w:p>
    <w:p>
      <w:pPr>
        <w:pStyle w:val="Normal"/>
        <w:rPr>
          <w:szCs w:val="28"/>
        </w:rPr>
      </w:pPr>
      <w:r>
        <w:rPr/>
        <w:t>Состояние духовного магнита являет нарастающую мощь. Поток людей будет увеличиваться. И как не найти утешения в таком чудесном краю, где испокон века находились и находятся Ашрамы Белого Братства?!</w:t>
      </w:r>
    </w:p>
    <w:p>
      <w:pPr>
        <w:pStyle w:val="Normal"/>
        <w:rPr/>
      </w:pPr>
      <w:r>
        <w:rPr/>
        <w:t>Помните о Сердце Великой Обители Света. И вряд ли кто-нибудь не испытает трепета счастья от одного упоминания об этом святом месте.</w:t>
      </w:r>
    </w:p>
    <w:p>
      <w:pPr>
        <w:pStyle w:val="Normal"/>
        <w:rPr/>
      </w:pPr>
      <w:r>
        <w:rPr/>
      </w:r>
    </w:p>
    <w:p>
      <w:pPr>
        <w:pStyle w:val="Heading2"/>
        <w:ind w:right="0" w:hanging="0"/>
        <w:rPr/>
      </w:pPr>
      <w:bookmarkStart w:id="43" w:name="__RefHeading___Toc330728768"/>
      <w:bookmarkEnd w:id="43"/>
      <w:r>
        <w:rPr/>
        <w:t>Камень</w:t>
      </w:r>
    </w:p>
    <w:p>
      <w:pPr>
        <w:pStyle w:val="Normal"/>
        <w:rPr/>
      </w:pPr>
      <w:r>
        <w:rPr/>
      </w:r>
    </w:p>
    <w:p>
      <w:pPr>
        <w:pStyle w:val="Normal"/>
        <w:rPr/>
      </w:pPr>
      <w:r>
        <w:rPr/>
        <w:t xml:space="preserve">Из Сердца Вселенной послан дар на помощь миру. Ярок свет, истекающий из Камня Мощи. Не устоять злому сердцу пред лучом его. Но огненное откровение возжигает мощь сорока девяти центров. Импульс мировой воли усилен в нем в тысячи раз. Держатель тем самым увеличивает посылки блага в любую часть Земли. </w:t>
      </w:r>
    </w:p>
    <w:p>
      <w:pPr>
        <w:pStyle w:val="Normal"/>
        <w:rPr/>
      </w:pPr>
      <w:r>
        <w:rPr/>
        <w:t>В грядущее смотрят Хранители Камня. Не властен ветер времени над Духами, Камень принесшими. Глубокой тайной окружен Их приход. Но место известно достоверно. Словно сад роз под окном садовника, процветали города и страны, где Он пре</w:t>
        <w:softHyphen/>
        <w:t xml:space="preserve">бывал. Но как только Он покидал их, все чахло и угасало. </w:t>
      </w:r>
    </w:p>
    <w:p>
      <w:pPr>
        <w:pStyle w:val="Normal"/>
        <w:rPr/>
      </w:pPr>
      <w:r>
        <w:rPr/>
        <w:t>Камень с Ориона принес крылатый конь Лунгта. В самых отдаленных уголках Тибета и Гималаев можно найти множество изображений этого священного животного. Даже на Алтае, на северной стене древнего разрушенного города, оно присутствует вместе с другими буддийскими образами.</w:t>
      </w:r>
    </w:p>
    <w:p>
      <w:pPr>
        <w:pStyle w:val="Normal"/>
        <w:rPr/>
      </w:pPr>
      <w:r>
        <w:rPr/>
        <w:t>Дно Небес, откуда выпал Камень, — Сердце Мира — оставило тоннель для восхождения души в великую Лебедию, одну из планет Ориона, прародину духовной мечты самых возвышенных духом.</w:t>
      </w:r>
    </w:p>
    <w:p>
      <w:pPr>
        <w:pStyle w:val="Normal"/>
        <w:rPr/>
      </w:pPr>
      <w:r>
        <w:rPr/>
      </w:r>
    </w:p>
    <w:p>
      <w:pPr>
        <w:pStyle w:val="Heading3"/>
        <w:ind w:right="21" w:hanging="0"/>
        <w:rPr>
          <w:b/>
          <w:b/>
          <w:bCs/>
          <w:i/>
          <w:i/>
          <w:iCs/>
          <w:sz w:val="24"/>
        </w:rPr>
      </w:pPr>
      <w:bookmarkStart w:id="44" w:name="__RefHeading___Toc330728769"/>
      <w:bookmarkEnd w:id="44"/>
      <w:r>
        <w:rPr>
          <w:b/>
          <w:bCs/>
          <w:i/>
          <w:iCs/>
          <w:sz w:val="24"/>
        </w:rPr>
        <w:t>Камень Алатырь</w:t>
      </w:r>
    </w:p>
    <w:p>
      <w:pPr>
        <w:pStyle w:val="Normal"/>
        <w:rPr>
          <w:b/>
          <w:b/>
          <w:bCs/>
          <w:i/>
          <w:i/>
          <w:iCs/>
          <w:sz w:val="24"/>
        </w:rPr>
      </w:pPr>
      <w:r>
        <w:rPr>
          <w:b/>
          <w:bCs/>
          <w:i/>
          <w:iCs/>
          <w:sz w:val="24"/>
        </w:rPr>
      </w:r>
    </w:p>
    <w:p>
      <w:pPr>
        <w:pStyle w:val="Normal"/>
        <w:rPr/>
      </w:pPr>
      <w:r>
        <w:rPr/>
        <w:t>На Горах Света лежит Камень Алатырь — Сокровище Сердца Мира. На Горах Света — Скрижали Камня Пророчеств, о судьбе мира говорящие. Знаки проступают огненные, предвещая расцвет носителям Камня. И Свет невиданный источает благоухание вокруг. И Столбы Света сияют, как лучи восходящие.</w:t>
      </w:r>
    </w:p>
    <w:p>
      <w:pPr>
        <w:pStyle w:val="Normal"/>
        <w:rPr/>
      </w:pPr>
      <w:r>
        <w:rPr/>
        <w:t xml:space="preserve">Лукавством не завладеть Камнем. И место падения Сокровища Мира не обозначено ни в одной из легенд. Лишь Алтай знает об Алатырь-Камне. Белая Гора потеряла одну из вершин своих от приземления Дара Владык. </w:t>
      </w:r>
    </w:p>
    <w:p>
      <w:pPr>
        <w:pStyle w:val="Normal"/>
        <w:rPr/>
      </w:pPr>
      <w:r>
        <w:rPr/>
        <w:t>Камень Алатырь — субстанция Сердца Мира. Она словно валериан в растительном царстве и сродни значению мускуса и соды, но успокаивает и дает психосилы целым планетам и космическим сообществам.</w:t>
      </w:r>
    </w:p>
    <w:p>
      <w:pPr>
        <w:pStyle w:val="Normal"/>
        <w:rPr/>
      </w:pPr>
      <w:r>
        <w:rPr/>
        <w:t xml:space="preserve">Алтай, Алтын-Туу, Алатырь! Как камни, указующие тропу, звучат эти названия, и голос Ориона как энергетический фон сопровождает эфирную память о падении Сокровища Мира. Место, где живые сердца говорят с небесами, соединяясь с бессмертными эманациями божественного дыхания, освящено земным оросом, подобием ледяной стены, окружающей наше Великое Кольцо — Солнечную систему. </w:t>
      </w:r>
    </w:p>
    <w:p>
      <w:pPr>
        <w:pStyle w:val="Normal"/>
        <w:rPr/>
      </w:pPr>
      <w:r>
        <w:rPr/>
      </w:r>
    </w:p>
    <w:p>
      <w:pPr>
        <w:pStyle w:val="Heading3"/>
        <w:ind w:right="21" w:hanging="0"/>
        <w:rPr>
          <w:b/>
          <w:b/>
          <w:bCs/>
          <w:i/>
          <w:i/>
          <w:iCs/>
          <w:sz w:val="24"/>
        </w:rPr>
      </w:pPr>
      <w:bookmarkStart w:id="45" w:name="__RefHeading___Toc330728770"/>
      <w:bookmarkEnd w:id="45"/>
      <w:r>
        <w:rPr>
          <w:b/>
          <w:bCs/>
          <w:i/>
          <w:iCs/>
          <w:sz w:val="24"/>
        </w:rPr>
        <w:t>Дар Ориона</w:t>
      </w:r>
    </w:p>
    <w:p>
      <w:pPr>
        <w:pStyle w:val="Normal"/>
        <w:rPr>
          <w:b/>
          <w:b/>
          <w:bCs/>
          <w:i/>
          <w:i/>
          <w:iCs/>
          <w:sz w:val="24"/>
        </w:rPr>
      </w:pPr>
      <w:r>
        <w:rPr>
          <w:b/>
          <w:bCs/>
          <w:i/>
          <w:iCs/>
          <w:sz w:val="24"/>
        </w:rPr>
      </w:r>
    </w:p>
    <w:p>
      <w:pPr>
        <w:pStyle w:val="Normal"/>
        <w:rPr/>
      </w:pPr>
      <w:r>
        <w:rPr/>
        <w:t>Иерархия Ориона, под чьей защитой развивается наша Галактика, вместе с первыми белыми людьми послала новый дар, талисман для людей Серебряного Века. И этот дар связан с Белой Горой.</w:t>
      </w:r>
    </w:p>
    <w:p>
      <w:pPr>
        <w:pStyle w:val="Normal"/>
        <w:rPr/>
      </w:pPr>
      <w:r>
        <w:rPr/>
        <w:t xml:space="preserve">Некогда, в древнейшие времена, на планете существовал Охранительный Щит из магнитов Камня Ориона. Сердце Мира берегло ростки новой эволюционной спирали. Невежество и зависть к человеческому роду привели Атлантиду к гибели. Сфинкс, некогда хранящий на теле своем Аэролит, остался цел. Но Камень был разрушен, но не погиб, а разлетелся по всей Земле. Сфинкс и был средоточием Щита. Осколок Сердца Мира блуждает по миру, а огромные части хранит Горная Обитель и Белая Гора. </w:t>
      </w:r>
    </w:p>
    <w:p>
      <w:pPr>
        <w:pStyle w:val="Normal"/>
        <w:rPr/>
      </w:pPr>
      <w:r>
        <w:rPr/>
        <w:t>Скристаллизованная мощь космического покоя и духовной удачи вложена в плоть Камня. Флюиды совершенства стихий и самые лучшие сочетания их качеств собраны в этой тайне всех тайн. И какова же целая планета, состоящая из такой разумной, хотя и физической, материи?! Лишь сгущенная энергия Космического Магнита способна так уплотнить пространственный огонь. Лишь Великий Дух Единого Космоса диктует целесообразность таких действий.</w:t>
      </w:r>
    </w:p>
    <w:p>
      <w:pPr>
        <w:pStyle w:val="Normal"/>
        <w:rPr/>
      </w:pPr>
      <w:r>
        <w:rPr/>
        <w:t>Рука Матери Мира движет тайною Камня. Рука Матери Мира дарует Золотой Цветок Вселенской Мудрости. Всевидящий Агни пребывает в Камне камней.</w:t>
      </w:r>
    </w:p>
    <w:p>
      <w:pPr>
        <w:pStyle w:val="Normal"/>
        <w:rPr/>
      </w:pPr>
      <w:r>
        <w:rPr/>
        <w:t xml:space="preserve">Дух Камня сильнее разума стран многих. </w:t>
      </w:r>
    </w:p>
    <w:p>
      <w:pPr>
        <w:pStyle w:val="Normal"/>
        <w:rPr/>
      </w:pPr>
      <w:r>
        <w:rPr/>
        <w:t>Телесное родство притягивает Камень.</w:t>
      </w:r>
    </w:p>
    <w:p>
      <w:pPr>
        <w:pStyle w:val="Normal"/>
        <w:rPr/>
      </w:pPr>
      <w:r>
        <w:rPr>
          <w:rFonts w:eastAsia="MS Mincho;ＭＳ 明朝"/>
        </w:rPr>
        <w:t xml:space="preserve">Камень Жизни, Око Высших Богов, Отец Молнии, Кристалл Счастья — лишь малая часть названий этого удивительного скитальца. Сам царь Соломон при помощи перстня, в котором присутствовал осколок Аэролита, не только строил свой храм, но и мог совершать полеты в дальние страны. Воистину, лишь чистое сердце может сдружиться с ярыми лучами. Сильнее радия невидимая мощь его излучений. Даже фотографическое изображение или знак несут в себе часть его неиссякаемой силы. </w:t>
      </w:r>
    </w:p>
    <w:p>
      <w:pPr>
        <w:pStyle w:val="Normal"/>
        <w:rPr/>
      </w:pPr>
      <w:r>
        <w:rPr/>
        <w:t xml:space="preserve">Трудно привыкнуть к радию излучений. Сила токов дает ощущение невидимого дурмана. Но вся плоть и кровь преображаются, войдя в резонанс с высокими вибрациями. </w:t>
      </w:r>
    </w:p>
    <w:p>
      <w:pPr>
        <w:pStyle w:val="Normal"/>
        <w:rPr/>
      </w:pPr>
      <w:r>
        <w:rPr/>
        <w:t>Безмолвно учит Камень мудрости. Незаметно насыщает благодатью Высшей Иерархии. Изменения человеческого тела настолько велики становятся, что трудно представить трансформацию сознания. Даже место, где когда-то побывал Камень, обретает силу магнита.</w:t>
      </w:r>
    </w:p>
    <w:p>
      <w:pPr>
        <w:pStyle w:val="Normal"/>
        <w:rPr/>
      </w:pPr>
      <w:r>
        <w:rPr/>
        <w:t xml:space="preserve">О раскаленный жаром камень можно руку обжечь. Но Камень Силы имеет невиданную радиацию. Лишь чистому сердцу будет доверен. Но даже в Тонком Мире показанный, он несет отпечаток воздействия для сознания. </w:t>
      </w:r>
    </w:p>
    <w:p>
      <w:pPr>
        <w:pStyle w:val="Normal"/>
        <w:rPr/>
      </w:pPr>
      <w:r>
        <w:rPr>
          <w:rFonts w:eastAsia="MS Mincho;ＭＳ 明朝"/>
        </w:rPr>
        <w:t xml:space="preserve">Возжигая дух, сияет Великий Камень. Мощь лучей мощнее радиации солнца. Напитывая искрами невидимого света Око Мудрости, Камень дает дар распознавания. </w:t>
      </w:r>
    </w:p>
    <w:p>
      <w:pPr>
        <w:pStyle w:val="Normal"/>
        <w:rPr/>
      </w:pPr>
      <w:r>
        <w:rPr/>
        <w:t xml:space="preserve">Неоценимо сокровище духовное. Невидима помощь тайная. Сердца возгораются, воспылав волнением радости неизъяснимой. С духоразумением и пробуждением Глаза Мудрости связаны токи Камня. И место, где Он находится, охранено Силами Космического Света. </w:t>
      </w:r>
    </w:p>
    <w:p>
      <w:pPr>
        <w:pStyle w:val="Normal"/>
        <w:rPr/>
      </w:pPr>
      <w:r>
        <w:rPr/>
        <w:t xml:space="preserve">Магнит влечет сердца. Не каждому откроется дар Сердца Вселенной. Нельзя ни подкупить, ни обмануть вещество истины. Невозможно взять его силой. Видит Камень сокровенное в человеке. Но не дается дар дальней звезды ни краснобаю, ни вечно спешащему. Каждая душа человеческая ему сродни, и жар сердца любящего близок Сердцу Мира. </w:t>
      </w:r>
    </w:p>
    <w:p>
      <w:pPr>
        <w:pStyle w:val="Normal"/>
        <w:rPr/>
      </w:pPr>
      <w:r>
        <w:rPr/>
        <w:t>Огнь хранит от скверны. Место заклято тайнами священными, но сердце знает путь туда. Неведомой радостью наполняется оно от мысли приближения к Святыне всех Святынь. Суровый Старец, Время, крепко хранит Сокровище заповеданное.</w:t>
      </w:r>
    </w:p>
    <w:p>
      <w:pPr>
        <w:pStyle w:val="Normal"/>
        <w:rPr/>
      </w:pPr>
      <w:r>
        <w:rPr/>
        <w:t xml:space="preserve">Не желает Камень служить людям — уходит в землю. Прячется от глаз недобрых. Черный век — не для него. Перестали люди ценить святость и силу его, признавая его воплощением тьмы. Заплутали души в неверии. Отвернулся Камень от людей. Не идет в руки. Ищет сердце чистое. Тянется к душам очистившимся. В таинстве молчания ждет гостя своего. И не торопит путника, к нему устремленного. Он умеет ждать достойного. </w:t>
      </w:r>
    </w:p>
    <w:p>
      <w:pPr>
        <w:pStyle w:val="Normal"/>
        <w:rPr/>
      </w:pPr>
      <w:r>
        <w:rPr/>
        <w:t>В каком же укромном месте сокрыт священный Камень, Сокровище Мира? Где Он источает свои тончайшие пульсации? Огнем какой силы сияет место, его сокрывшее? Воистину, радостью необъятной полон ток тайны.</w:t>
      </w:r>
      <w:r>
        <w:rPr>
          <w:rFonts w:eastAsia="MS Mincho;ＭＳ 明朝"/>
        </w:rPr>
        <w:t xml:space="preserve"> В урочный час Он придет к каждому, как к детям Ориона, в которых растворена часть его.</w:t>
      </w:r>
    </w:p>
    <w:p>
      <w:pPr>
        <w:pStyle w:val="Normal"/>
        <w:rPr/>
      </w:pPr>
      <w:r>
        <w:rPr/>
        <w:t xml:space="preserve">Открытому сердцу Камень дарован. И тайна не откроется никому. Где Он? У кого Он? Можно вопрошать пространство без конца. Но слышащий голоса цветов и звезд знает ответ. И рубище саньясина может хранить Ларец Священный. </w:t>
      </w:r>
    </w:p>
    <w:p>
      <w:pPr>
        <w:pStyle w:val="Normal"/>
        <w:rPr/>
      </w:pPr>
      <w:r>
        <w:rPr/>
        <w:t>Держатели Камня собрались в Горной Обители. Стали испрашивать друг у друга: «В мире разлад и тьма! Не желает человечество менять земные сокровища на духовные! Кому доверить несение Камня?» Старший мудрец изрек: «Пусть разлад и разрушение основ, но тем легче духу оторваться от земли. Бедствие и благословение — звенья одной цепи. Найдите самого бедного и скромного странника и доверьте ему святые дары. Камень сам изберет достойного. Когда от тяготы мира устает сердце — человек погружается внутрь. Достойный найдется только среди неимущих!» Другой мудрец возразил: «Но лохмотья не спрячут ларца священного. Нужно более подобающее место». Старший ответил: «Лохмотья говорят о том, что иллюзия правит миром земным! Найдем того, кто беден, но опрятен и чист. Бедность обихода не значит бедность души. И у бедного может быть чистый и достойный дом, не загроможденный ужимками пошлости. В скромном углу место Дара Священного. Это будет единственной Святыней, которую он будет беречь. Роскоши блеск глаза ослепляет. И можно в этой мишуре не увидеть Света Истинного». Знаки Богов приходят и в дом бедняка.</w:t>
      </w:r>
    </w:p>
    <w:p>
      <w:pPr>
        <w:pStyle w:val="Normal"/>
        <w:rPr/>
      </w:pPr>
      <w:r>
        <w:rPr/>
      </w:r>
    </w:p>
    <w:p>
      <w:pPr>
        <w:pStyle w:val="Normal"/>
        <w:rPr/>
      </w:pPr>
      <w:r>
        <w:rPr/>
        <w:t xml:space="preserve">Когда-то, тысячи тысяч лет назад, приснился Верховному Магу Белого Храма невиданно чистый, пророческий сон. Огромная глыба несется из космоса к древней планете, и близок час падения Аэролита на Город священный, в котором скопилось немало великих открытий и мудрости тайной. Но все же, по веской причине, не ведомой силам земным, он должен быть стерт и в пепел густой обращен. И Город, и Храм в глубине священной горы Посланника Неба должны принять, пострадав от его приземленья. </w:t>
      </w:r>
    </w:p>
    <w:p>
      <w:pPr>
        <w:pStyle w:val="Normal"/>
        <w:rPr/>
      </w:pPr>
      <w:r>
        <w:rPr/>
        <w:t xml:space="preserve">Великий Хранитель встал ото сна и созвал на совет, на котором решили срочно оставить город, ибо время не ждет. Нет времени более для промедленья. И самое ценное: Книга с золотыми листами — наследие огненной магии, Жезл тайный и некоторые другие магические инструменты — срочно были собраны. Реликвии Алтаря Ару-Туу из Аюш-Кхане не составляли большой поклажи. Но срочно были заседланы кони и жители оповещены о приближающейся катастрофе. Многие плакали, покидая свои дома. Но было предупреждение о срочности оставления града. </w:t>
      </w:r>
    </w:p>
    <w:p>
      <w:pPr>
        <w:pStyle w:val="Normal"/>
        <w:rPr/>
      </w:pPr>
      <w:r>
        <w:rPr/>
        <w:t>Едва караван удалился на расстояние дневного перехода, едва завернул за темную скалу, как раздался грохот и взрыв от падения небесного тела. Загорелась тайга, и посыпались с неба камни. Но, прикрытый скальным козырьком, караван переждал падение метеорита, от которого был разрушен город. И на месте Белой Горы остался огромный цирк, где сейчас находится ледник. Нынешние вершины Белухи лишь остатки Великой Горы-Храма, которая была выше нынешней в два раза. Но древние скульптуры и барельефы остались под снегом Северной стены.</w:t>
      </w:r>
    </w:p>
    <w:p>
      <w:pPr>
        <w:pStyle w:val="Normal"/>
        <w:rPr/>
      </w:pPr>
      <w:r>
        <w:rPr/>
        <w:t>Грохот, дым и гарь продолжались долгое время, пока мы уходили по каньону, по дну которого протекала река и вдоль берега шла конная тропа. Дым и пепел еще стояли над тем местом, где высилась когда-то Великая Белая Гора. Но в Сердце ее сиял уже остывающий Посланец Сердца Мира, вокруг которого были разбросаны на огромное расстояние осколки Храма Судьбы.</w:t>
      </w:r>
    </w:p>
    <w:p>
      <w:pPr>
        <w:pStyle w:val="Normal"/>
        <w:rPr/>
      </w:pPr>
      <w:r>
        <w:rPr/>
      </w:r>
    </w:p>
    <w:p>
      <w:pPr>
        <w:pStyle w:val="Heading3"/>
        <w:ind w:right="21" w:hanging="0"/>
        <w:rPr>
          <w:b/>
          <w:b/>
          <w:bCs/>
          <w:i/>
          <w:i/>
          <w:iCs/>
          <w:sz w:val="24"/>
        </w:rPr>
      </w:pPr>
      <w:bookmarkStart w:id="46" w:name="__RefHeading___Toc330728771"/>
      <w:bookmarkEnd w:id="46"/>
      <w:r>
        <w:rPr>
          <w:b/>
          <w:bCs/>
          <w:i/>
          <w:iCs/>
          <w:sz w:val="24"/>
        </w:rPr>
        <w:t>Родство с Камнем</w:t>
      </w:r>
    </w:p>
    <w:p>
      <w:pPr>
        <w:pStyle w:val="Normal"/>
        <w:rPr>
          <w:b/>
          <w:b/>
          <w:bCs/>
          <w:i/>
          <w:i/>
          <w:iCs/>
          <w:sz w:val="24"/>
        </w:rPr>
      </w:pPr>
      <w:r>
        <w:rPr>
          <w:b/>
          <w:bCs/>
          <w:i/>
          <w:iCs/>
          <w:sz w:val="24"/>
        </w:rPr>
      </w:r>
    </w:p>
    <w:p>
      <w:pPr>
        <w:pStyle w:val="Normal"/>
        <w:rPr/>
      </w:pPr>
      <w:r>
        <w:rPr/>
        <w:t xml:space="preserve">Возгораются огни небесные. Вещество Камня становится плотью живой. Энергии открытых небес вводят в кровь мощь Ориона. И многие, словно магниты священные, проходят по миру. И незаметными, скромными и даже бедными творят они дело возжжения пространства. Немало тьмы еще осталось на планете, и приспешники Князя обучены хорошо. Носители Камня — Воины Света. Радиацию эволюции привносят они. И скоро Щит Небесный снова начнет работать на благо мира. </w:t>
      </w:r>
    </w:p>
    <w:p>
      <w:pPr>
        <w:pStyle w:val="Normal"/>
        <w:rPr/>
      </w:pPr>
      <w:r>
        <w:rPr/>
        <w:t>Дар Сердца Мира, дар далекого Ориона, — в Чаше воплощенного. Плоть принявшие Путники Света — носители частицы трех драгоценностей в крови своей. Указано время возвращения каждой души к чистоте, изначально сущей. Хранители частицы Камня — сжигатели низшей кармы планетной. Дети Ориона как столбы Света держат небеса земные. Груз Атласа преследует каждого, кто стремится подняться выше обыденности, заглянув поверх пыли невежества. Тяжесть несовершенств земных давит на плечи воплощенным Духам Света.</w:t>
      </w:r>
    </w:p>
    <w:p>
      <w:pPr>
        <w:pStyle w:val="Normal"/>
        <w:rPr/>
      </w:pPr>
      <w:r>
        <w:rPr/>
        <w:t>Сужденные притянуты будут священным магнитом сердца. Каждый станет Камнем Силы. В орионцах присутствует элемент Чинтамани, растворенный в крови.</w:t>
      </w:r>
    </w:p>
    <w:p>
      <w:pPr>
        <w:pStyle w:val="Normal"/>
        <w:rPr>
          <w:color w:val="000000"/>
        </w:rPr>
      </w:pPr>
      <w:r>
        <w:rPr/>
        <w:t>Железа бессмертия входит в число тех сакральных центров, которые проявятся лишь в будущем. Железа бессмертия ответственна за сознательное прохождение энергий духа, или саттвы, в другие чакры для возжигания священного огня. Мантра «Ом Мани Падме Хум» способствует активизации этой железы, находящейся в самом высоком месте тысячелепесткового лотоса, на вершине Горы Меру, в озере нектара на Белом Острове. Железа являет собою вживленный духовный элемент Чинтамани, или Великого Сердца Мира. У людей, отмеченных присутствием такого элемента, особая склонность к духовной работе и устремление к дальним мирам. Великая Родина притягивает сердца детей своих.</w:t>
      </w:r>
    </w:p>
    <w:p>
      <w:pPr>
        <w:pStyle w:val="Normal"/>
        <w:rPr/>
      </w:pPr>
      <w:r>
        <w:rPr/>
        <w:t xml:space="preserve">О наличии железы, или кристалла воли, имеющей связь с высшими цивилизациями нашей Великой Свати, у детей индиго уже определенно было сказано. Часть элемента Сердца Мира вживлена в тело такого новорожденного. Имея громадный опыт существований и пребываний на других звездных системах и планетах, о которых у них остались совершенно четкие сознательные воспоминания, такие дети намного опережают в развитии детей земных. По меркам нынешней педагогики, им не нужно учиться. </w:t>
      </w:r>
    </w:p>
    <w:p>
      <w:pPr>
        <w:pStyle w:val="Normal"/>
        <w:rPr/>
      </w:pPr>
      <w:r>
        <w:rPr/>
        <w:t>Просыпаются Богатыри и выходят на тропу Света на помощь миру. Уран льет потоки огня. И Солнце Солнц мощь удвоило. Осколок каждой капли вещества с Ориона хранит сердце нового человека. Искра эволюции грядущего возжигается. Космическими магнитами свет сердца источают. Рожденные в земном теле духи Ориона вступают в бой с серыми, оставшимися на планете.</w:t>
      </w:r>
    </w:p>
    <w:p>
      <w:pPr>
        <w:pStyle w:val="Normal"/>
        <w:rPr/>
      </w:pPr>
      <w:r>
        <w:rPr/>
        <w:t>Камень Драгий в сердце храни. Дар Ориона — в каждом из вас. Собери Братьев Камня. Сокровищем сердец Камень окружи. Иерархией Света твори благо.</w:t>
      </w:r>
    </w:p>
    <w:p>
      <w:pPr>
        <w:pStyle w:val="Normal"/>
        <w:rPr/>
      </w:pPr>
      <w:r>
        <w:rPr/>
        <w:t xml:space="preserve">Чинтамани лишь сгущенная часть энергии Сердца Мира. Каждой душе дарована микроскопическая ее частица, пребывающая в огненном состоянии. </w:t>
      </w:r>
    </w:p>
    <w:p>
      <w:pPr>
        <w:pStyle w:val="Normal"/>
        <w:rPr/>
      </w:pPr>
      <w:r>
        <w:rPr/>
        <w:t xml:space="preserve">Для каждого человеческого сердца существует лишь своя, индивидуальная огненная энергия, дарованная Единым. Эти качества неповторимы и самобытны на все периоды из начала начал. Но в каждую человеческую монаду будет вживлен духовный кристалл Чинтамани. </w:t>
      </w:r>
    </w:p>
    <w:p>
      <w:pPr>
        <w:pStyle w:val="Normal"/>
        <w:rPr>
          <w:szCs w:val="28"/>
        </w:rPr>
      </w:pPr>
      <w:r>
        <w:rPr>
          <w:szCs w:val="28"/>
        </w:rPr>
        <w:t xml:space="preserve">Все тайны спасения — в нас самих. Вся премудрость пламенная в сердце хранится. Там, внутри, источник всех божественных сил. Там в прекраснейшем серебряном дворце на алтаре истины храним наш великий Чинтамани, каждому дарованный. </w:t>
      </w:r>
    </w:p>
    <w:p>
      <w:pPr>
        <w:pStyle w:val="Normal"/>
        <w:rPr>
          <w:szCs w:val="28"/>
        </w:rPr>
      </w:pPr>
      <w:r>
        <w:rPr/>
        <w:t>Шаги Камня Силы везде обозначили свое присутствие. Особая энергия проявлений духовных определяет места нахождения Сокровища Мира. Поучительно было бы проследить путь его от самого начала времен и до конца нынешнего времени. Взирая на Землю взглядом Запредельной Мудрости, Камень ищет совершенное сердце, в котором живет его малая искорка. В нем, в этом сердце, есть Шамбала Духа и Белая Башня Владыки всех Владык.</w:t>
      </w:r>
    </w:p>
    <w:p>
      <w:pPr>
        <w:pStyle w:val="Normal"/>
        <w:rPr>
          <w:szCs w:val="28"/>
        </w:rPr>
      </w:pPr>
      <w:r>
        <w:rPr>
          <w:szCs w:val="28"/>
        </w:rPr>
      </w:r>
    </w:p>
    <w:p>
      <w:pPr>
        <w:pStyle w:val="Heading3"/>
        <w:ind w:right="21" w:hanging="0"/>
        <w:rPr>
          <w:b/>
          <w:b/>
          <w:bCs/>
          <w:i/>
          <w:i/>
          <w:iCs/>
          <w:sz w:val="24"/>
        </w:rPr>
      </w:pPr>
      <w:bookmarkStart w:id="47" w:name="__RefHeading___Toc330728772"/>
      <w:bookmarkEnd w:id="47"/>
      <w:r>
        <w:rPr>
          <w:b/>
          <w:bCs/>
          <w:i/>
          <w:iCs/>
          <w:sz w:val="24"/>
        </w:rPr>
        <w:t>Осколки Камня</w:t>
      </w:r>
    </w:p>
    <w:p>
      <w:pPr>
        <w:pStyle w:val="Normal"/>
        <w:rPr>
          <w:b/>
          <w:b/>
          <w:bCs/>
          <w:i/>
          <w:i/>
          <w:iCs/>
          <w:sz w:val="24"/>
        </w:rPr>
      </w:pPr>
      <w:r>
        <w:rPr>
          <w:b/>
          <w:bCs/>
          <w:i/>
          <w:iCs/>
          <w:sz w:val="24"/>
        </w:rPr>
      </w:r>
    </w:p>
    <w:p>
      <w:pPr>
        <w:pStyle w:val="Normal"/>
        <w:rPr/>
      </w:pPr>
      <w:r>
        <w:rPr>
          <w:rFonts w:eastAsia="MS Mincho;ＭＳ 明朝"/>
        </w:rPr>
        <w:t xml:space="preserve">В основу всех построений закладывались магниты священные. Орион, или Ярыйон, посылает время от времени осколки Мория. Потому не нужно удивляться утверждениям о множественности частей Великого Сокровища Мира, если целая планета мчится на помощь нашей планетной цепи. Для Земли — Чинтамани, или Огненный Камень, а для Солнечной системы — планета Урусвати, в составе которой преобладает светоносный Морий. Литий явлен как самый низший его аспект на Земле. </w:t>
      </w:r>
    </w:p>
    <w:p>
      <w:pPr>
        <w:pStyle w:val="Normal"/>
        <w:rPr/>
      </w:pPr>
      <w:r>
        <w:rPr>
          <w:rFonts w:eastAsia="MS Mincho;ＭＳ 明朝"/>
        </w:rPr>
        <w:t xml:space="preserve">Велика электризация того духовного пространства, где находится хотя бы небольшая часть Мория. Как капля отражает состав океана, так искра Черного Камня несет в себе невероятную мощь всей планеты Урусвати. Даже земные владыки смиряются и готовы служить носителю такого сокровища. </w:t>
      </w:r>
    </w:p>
    <w:p>
      <w:pPr>
        <w:pStyle w:val="Normal"/>
        <w:rPr>
          <w:rFonts w:eastAsia="MS Mincho;ＭＳ 明朝"/>
        </w:rPr>
      </w:pPr>
      <w:r>
        <w:rPr/>
        <w:t>Излучение Камня лишь искра тела Великой Планеты Пояса Ориона. Какой же силы должен быть Магнит Духа, притягивающий явления всей Галактики к средоточию своему?! Воистину, жемчужина Рингсэ космического масштаба.</w:t>
      </w:r>
    </w:p>
    <w:p>
      <w:pPr>
        <w:pStyle w:val="Normal"/>
        <w:rPr/>
      </w:pPr>
      <w:r>
        <w:rPr/>
        <w:t>Основное тело Чинтамани находится в Братстве. Из него сложен верхний этаж Белой Башни, в которой трудится Великий Владыка.</w:t>
      </w:r>
    </w:p>
    <w:p>
      <w:pPr>
        <w:pStyle w:val="Normal"/>
        <w:rPr/>
      </w:pPr>
      <w:r>
        <w:rPr/>
        <w:t xml:space="preserve">Для Белухи прислан был специальный Камень, который заложен у северной стены, чтобы активизировать пирамиду внутри Храма Судьбы. Противоречий нет. Было несколько посланий из Сердца Ориона, и будут еще, по мере усиления мощи огня. </w:t>
      </w:r>
    </w:p>
    <w:p>
      <w:pPr>
        <w:pStyle w:val="Normal"/>
        <w:rPr/>
      </w:pPr>
      <w:r>
        <w:rPr/>
        <w:t>Белуха несет Камень священный. И Чаша Владыки хранима там. Пока эта святыня у подножия, землетрясение не грозит ей.</w:t>
      </w:r>
    </w:p>
    <w:p>
      <w:pPr>
        <w:pStyle w:val="Normal"/>
        <w:rPr/>
      </w:pPr>
      <w:r>
        <w:rPr/>
        <w:t xml:space="preserve">Сердце Матери Мира владеет тайной Камня. Сердце Матери Мира охраняет сокровище сужденное. В урочный час вернется Он в свою древнюю обитель, к одному из величайших магнитов мира земного, откуда Он начинал путь свой. Но осколки Единого Камня рассеяны по всей земле, составляя охранительную сеть планеты. Магниты Света, зажигаясь, своим скрещением лучей создают великую огненную паутину. </w:t>
      </w:r>
    </w:p>
    <w:p>
      <w:pPr>
        <w:pStyle w:val="Normal"/>
        <w:rPr/>
      </w:pPr>
      <w:r>
        <w:rPr/>
      </w:r>
    </w:p>
    <w:p>
      <w:pPr>
        <w:pStyle w:val="Heading3"/>
        <w:ind w:right="21" w:hanging="0"/>
        <w:rPr>
          <w:b/>
          <w:b/>
          <w:bCs/>
          <w:i/>
          <w:i/>
          <w:iCs/>
          <w:sz w:val="24"/>
        </w:rPr>
      </w:pPr>
      <w:bookmarkStart w:id="48" w:name="__RefHeading___Toc330728773"/>
      <w:bookmarkEnd w:id="48"/>
      <w:r>
        <w:rPr>
          <w:b/>
          <w:bCs/>
          <w:i/>
          <w:iCs/>
          <w:sz w:val="24"/>
        </w:rPr>
        <w:t>Миссия Рерихов</w:t>
      </w:r>
    </w:p>
    <w:p>
      <w:pPr>
        <w:pStyle w:val="Normal"/>
        <w:rPr>
          <w:b/>
          <w:b/>
          <w:bCs/>
          <w:i/>
          <w:i/>
          <w:iCs/>
          <w:sz w:val="24"/>
        </w:rPr>
      </w:pPr>
      <w:r>
        <w:rPr>
          <w:b/>
          <w:bCs/>
          <w:i/>
          <w:iCs/>
          <w:sz w:val="24"/>
        </w:rPr>
      </w:r>
    </w:p>
    <w:p>
      <w:pPr>
        <w:pStyle w:val="Normal"/>
        <w:rPr/>
      </w:pPr>
      <w:r>
        <w:rPr/>
        <w:t xml:space="preserve">Миссия Рерихов связана с заложением магнитов по пути следования экспедиции. В их великом шествии был Чинтамани, зажигающий осколки Аэролита, разбросанного по миру. И будущая держава духовная очерчена несением Сокровища Мира по странам и землям, которые в будущем расцветут. </w:t>
      </w:r>
    </w:p>
    <w:p>
      <w:pPr>
        <w:pStyle w:val="Normal"/>
        <w:rPr/>
      </w:pPr>
      <w:r>
        <w:rPr/>
        <w:t>Осколки Аэролита положены по Пути Петли Шивы. Это место центра будущей расы.</w:t>
      </w:r>
    </w:p>
    <w:p>
      <w:pPr>
        <w:pStyle w:val="Normal"/>
        <w:rPr/>
      </w:pPr>
      <w:r>
        <w:rPr/>
        <w:t xml:space="preserve">Несение Камня в землю грядущей эволюции было задачей экспедиции. В тех местах, где пронесли Камень, возгорелись части Аэролита, заложенные в разных местах. И Белуха загудела Гимном Радости, встречая Урусвати. И Град, огражденный Столбами Света, представал пред их взором. Духовная Столица Мира ждет часа сужденного. Ни на мгновение не промедлит космическое течение. Исполнится задуманное Владыками. План эволюции обязательно будет воплощен. </w:t>
      </w:r>
    </w:p>
    <w:p>
      <w:pPr>
        <w:pStyle w:val="Normal"/>
        <w:rPr/>
      </w:pPr>
      <w:r>
        <w:rPr/>
        <w:t xml:space="preserve">Заложение магнитов или возбуждение древних к работе было задачей Урусвати и Фуямы. От Уймона до Белой Горы просыпаются вехи Пути Огненного. </w:t>
      </w:r>
    </w:p>
    <w:p>
      <w:pPr>
        <w:pStyle w:val="Normal"/>
        <w:rPr/>
      </w:pPr>
      <w:r>
        <w:rPr/>
        <w:t xml:space="preserve">И Кокса прожжена радиацией Камня. Сокровище Мира находилось здесь больше суток. А Верхний Уймон заряжен на будущее. Отсюда такая необыкновенная энергетика места. </w:t>
      </w:r>
    </w:p>
    <w:p>
      <w:pPr>
        <w:pStyle w:val="Style10"/>
        <w:spacing w:before="0" w:after="0"/>
        <w:rPr/>
      </w:pPr>
      <w:r>
        <w:rPr/>
        <w:t xml:space="preserve">Староверы всегда жили закрыто. Культ Беловодья всегда присутствовал в их молениях. Красная Чаша сияла на стене. Что могло заставить Вахромея Атаманова впустить чужаков и предоставить им кров? Только слова заветные и идеограмма Дюнхор. </w:t>
      </w:r>
    </w:p>
    <w:p>
      <w:pPr>
        <w:pStyle w:val="Normal"/>
        <w:rPr/>
      </w:pPr>
      <w:r>
        <w:rPr/>
        <w:t xml:space="preserve">Место, где сокрыт был ларец с Камнем, известно было лишь Удрае. Подножие Белой Горы знает тропу потаенную. Чужая рука не возьмет Око Мира. Может обжечь неведомый жар, если незваный коснется заповеданной двери. В горах есть каменная дверь, которая никогда не открывалась. Но Великие Воины Света открыли и вошли в Храм, который древнее Атлантиды и Лемурии. Сама Мать Мира предстоит на Алтаре Света в луче негасимом Ориона. Лишь избранный возьмет часть Сердца Вселенной. </w:t>
      </w:r>
    </w:p>
    <w:p>
      <w:pPr>
        <w:pStyle w:val="Normal"/>
        <w:rPr/>
      </w:pPr>
      <w:r>
        <w:rPr/>
        <w:t>Конрад вновь ищет Его, привлеченный живыми вибрациями Тайны. Среди европейских посетителей много глаз злых. И ледник бурили лишь для того, чтобы иметь предлог для осмотра вершин, особенно Горы Урусвати. Но можно перерыть всю гору и снести ее до основания и не найти Святое Святых всех устремлений самых возвышенных. Но, сидя ночью у подножья, можно видеть, как сияет дивный ореол невиданного Света и как дышит Прана Ориона, когда созвездие в зените, на белые снега великой Горы. Азия снова слышит это священное дыхание, указуя время пробуждения России. Сибирь открывает древние знания.</w:t>
      </w:r>
    </w:p>
    <w:p>
      <w:pPr>
        <w:pStyle w:val="Normal"/>
        <w:rPr/>
      </w:pPr>
      <w:r>
        <w:rPr/>
        <w:t>Несение Камня по труднейшим тропам мира — задача Новой Эпохи. Москва и Уймон сияли от Ларца Соломона. И вершины Белухи пылали радугой невиданной. И дары Великих Учителей, положенные у порога Храма Белого, отвечали Сердцу Мира. Голос Тайны слышен теперь. Открываются сокровищницы Небес. Ливень знаний омывает скверны мира. Лунгта огненный Дар Владык Ориона принес. Тебя держали руки Мировых Вождей от Курновуу и Ясона-Иерофанта до Урусвати и Фуямы. Но кто знает об основном монолите, или об Аэролите, хранящемся в недрах Белой Горы? Будда и Урусвати, Христос и Зороастр шли сюда, чтобы принять Свет Великий от основного Камня.</w:t>
      </w:r>
    </w:p>
    <w:p>
      <w:pPr>
        <w:pStyle w:val="Normal"/>
        <w:rPr/>
      </w:pPr>
      <w:r>
        <w:rPr/>
        <w:t>В тайне несказанной хранятся вести благие. Гора Белая хранит ларец с Камнем. Дрожит сердце, впитывая вибрации Горы. Велика разумность токов, и благодать истекает от Сокровища Сердца Мира.</w:t>
      </w:r>
    </w:p>
    <w:p>
      <w:pPr>
        <w:pStyle w:val="Normal"/>
        <w:rPr/>
      </w:pPr>
      <w:r>
        <w:rPr/>
        <w:t>У ларца нет ключа, ибо открыта для всех сокровеннейшая Драгоценность Мира. Но мерзкому сердцу не удержать тайно унесенный клад духовный. Только чистым рукам он доступен. Нити великой пряжи охраняют тайну. Донесут Камень да крепкого места и положат в основание будущего Града Света. Точка притяжения сердец укажет на нахождение Дара Ориона.</w:t>
      </w:r>
    </w:p>
    <w:p>
      <w:pPr>
        <w:pStyle w:val="Normal"/>
        <w:rPr/>
      </w:pPr>
      <w:r>
        <w:rPr/>
        <w:t>Воспрянет Россия, ибо Камень, заложенный в основание Града, излучает токи величайших возможностей. Ему не нужен елей почитания. Ему важен огонь чистых сердец. Дух тайны прихода Великих Учителей в наш Космос начертан на нем. Наслоения Сердца Мира сокрыты в нем.</w:t>
      </w:r>
    </w:p>
    <w:p>
      <w:pPr>
        <w:pStyle w:val="Normal"/>
        <w:rPr/>
      </w:pPr>
      <w:r>
        <w:rPr/>
      </w:r>
    </w:p>
    <w:p>
      <w:pPr>
        <w:pStyle w:val="Heading3"/>
        <w:ind w:right="21" w:hanging="0"/>
        <w:rPr>
          <w:b/>
          <w:b/>
          <w:bCs/>
          <w:i/>
          <w:i/>
          <w:iCs/>
          <w:sz w:val="24"/>
        </w:rPr>
      </w:pPr>
      <w:bookmarkStart w:id="49" w:name="__RefHeading___Toc330728774"/>
      <w:bookmarkEnd w:id="49"/>
      <w:r>
        <w:rPr>
          <w:b/>
          <w:bCs/>
          <w:i/>
          <w:iCs/>
          <w:sz w:val="24"/>
        </w:rPr>
        <w:t>Камень в основе построений</w:t>
      </w:r>
    </w:p>
    <w:p>
      <w:pPr>
        <w:pStyle w:val="Normal"/>
        <w:rPr>
          <w:b/>
          <w:b/>
          <w:bCs/>
          <w:i/>
          <w:i/>
          <w:iCs/>
          <w:sz w:val="24"/>
        </w:rPr>
      </w:pPr>
      <w:r>
        <w:rPr>
          <w:b/>
          <w:bCs/>
          <w:i/>
          <w:iCs/>
          <w:sz w:val="24"/>
        </w:rPr>
      </w:r>
    </w:p>
    <w:p>
      <w:pPr>
        <w:pStyle w:val="Normal"/>
        <w:rPr/>
      </w:pPr>
      <w:r>
        <w:rPr/>
        <w:t xml:space="preserve">Сердце Мира — священный Орион — непрестанно излучает энергию будущего. Космический магнит нашей малой вселенной вбирает потоки этих благодатных сил. И Камень сокровенный — Сокровище Мира — имеет воздействие на будущее той страны, где он хранится. </w:t>
      </w:r>
    </w:p>
    <w:p>
      <w:pPr>
        <w:pStyle w:val="Normal"/>
        <w:rPr/>
      </w:pPr>
      <w:r>
        <w:rPr/>
        <w:t>Как осколок своей родной планеты, он способен ускорять истечение дурной кармы и привлекать формирование великих и судьбоносных событий. Нахождение и привлечение высоких духов, связанных когда-либо с построением государственности во всех великих странах, — одна из многих функций Камня Власти. Неожиданные повороты судьбы ставят во главе государств личностей, способных сдвинуть скрипучий воз постоянно возрастающих проблем. Нужно иметь великое мужество и иметь недюжинные силы, для того чтобы выдержать такие энергетические напряжения. Без поддержки сил Иерархии ни один земной владыка не смог бы управлять страной. Эволюция приведет мир к тому, что во главе государства станут Пророки и Мировые Учителя.</w:t>
      </w:r>
    </w:p>
    <w:p>
      <w:pPr>
        <w:pStyle w:val="Normal"/>
        <w:rPr/>
      </w:pPr>
      <w:r>
        <w:rPr>
          <w:rFonts w:eastAsia="MS Mincho;ＭＳ 明朝"/>
        </w:rPr>
        <w:t>Остатки дворцов королей еще хранят следы древней магии. В основание места, где стоял трон, всегда закладывались осколки Камня Чинтамани и магические предметы, усиливающие воздействия благодатных сил. Падение многих империй связано с тем, что негативные импульсы и пороки, которыми обладал правитель или король, усиливались мощью священных предметов и посылались во все концы страны, доходя до сердца каждого ее жителя.</w:t>
      </w:r>
    </w:p>
    <w:p>
      <w:pPr>
        <w:pStyle w:val="Normal"/>
        <w:rPr/>
      </w:pPr>
      <w:r>
        <w:rPr>
          <w:szCs w:val="28"/>
        </w:rPr>
        <w:t>Знак Чинтамани, прошедший через человеческие эпохи и эволюции, Знак, под водительством которого проходили лучшие времена народов и государств, всегда сопровождал детей человеческих. Сердце Мира, Великий Терафим духовных исканий, определял расцвет, влияние и блеск той страны, в которой он находился. Хранитель духовной силы, великой мощью Света облеченный, еще не закончил свои земные скитания. Путь великий ему начертан. На каждой из планет существуют части Камня далекой звезды, соединяющие в единую цепь сотрудничества усилия водителей.</w:t>
      </w:r>
    </w:p>
    <w:p>
      <w:pPr>
        <w:pStyle w:val="Normal"/>
        <w:rPr/>
      </w:pPr>
      <w:r>
        <w:rPr>
          <w:rFonts w:eastAsia="MS Mincho;ＭＳ 明朝"/>
        </w:rPr>
        <w:t xml:space="preserve">Без Камня не возможна успешность ни одного построения. Многие столицы существуют по причине того, что Камень когда-то был там и существует тайный магнит, находившийся там еще до основания городов. </w:t>
      </w:r>
    </w:p>
    <w:p>
      <w:pPr>
        <w:pStyle w:val="Normal"/>
        <w:rPr/>
      </w:pPr>
      <w:r>
        <w:rPr/>
        <w:t>Тамплиеры после разгрома ордена в Европе были вынуждены появиться в Прибалтике и России, по пути своего следования закладывая новые города. Достаточно известно, что Москва с 1307 по 1340 год обрела статус удельного княжества лишь благодаря приезду туда рыцарей Ордена Божьей Матери Иерусалимской. Подобно Москве, окрестные деревни стали городами, включая Суздаль, Владимир, Коломну, Бронницы, Звенигород, Тулу и многие другие поселения. Импульс развития Руси, помимо золота, мог дать и Камень или его часть, заложенная в основание места, где в Царицыно стоял замок тамплиеров. Возвышение Москвы при Юрии Долгоруком определенно несло на себе элемент высшего покровительства. И все это явилось предпосылкой для появления на Руси Преподобного Сергия.</w:t>
      </w:r>
    </w:p>
    <w:p>
      <w:pPr>
        <w:pStyle w:val="Normal"/>
        <w:rPr/>
      </w:pPr>
      <w:r>
        <w:rPr>
          <w:rFonts w:eastAsia="MS Mincho;ＭＳ 明朝"/>
        </w:rPr>
        <w:t xml:space="preserve">Отчего миллионы верующих текут в Сергиеву Пустынь? В основе Обители положен ларец с частицей Камня. </w:t>
      </w:r>
      <w:r>
        <w:rPr/>
        <w:t>Неоспоримо присутствие Камня в Сергиевом Посаде. Даже во времена ярого безбожия обитель служила Небесной Госпоже и не была разрушена. Камень, или Чаша Огненная, от которой причащался Преподобный, и есть одна из частей Великого Дара Ориона, Сердца Мира, высокого Космического Магнита. Служение Преподобного началось с того, что неизвестным старцем был вручен отроку Варфоломею ларец, после чего и начался Великий Подвиг Великого Владыки. Нужно было вспомнить, нужно было Высокому Духу войти в плоть человеческую.</w:t>
      </w:r>
    </w:p>
    <w:p>
      <w:pPr>
        <w:pStyle w:val="Normal"/>
        <w:rPr/>
      </w:pPr>
      <w:r>
        <w:rPr/>
        <w:t xml:space="preserve">Путь Камня Россия знает. Мощь магнитов земли сынов Ра возгорается. Открываются тайники сокровенные. И Тайны Храма уже нельзя скрыть. Но мистерии Белухи оберегают Чашу Алтая. И в этой Чаше — огонь причастия сынов и дочерей шестой расы. </w:t>
      </w:r>
    </w:p>
    <w:p>
      <w:pPr>
        <w:pStyle w:val="Normal"/>
        <w:rPr/>
      </w:pPr>
      <w:r>
        <w:rPr/>
        <w:t xml:space="preserve">Камень придет в Россию. Камень утвердится в сердце ее. Эпоха процветания близится. </w:t>
      </w:r>
    </w:p>
    <w:p>
      <w:pPr>
        <w:pStyle w:val="Normal"/>
        <w:rPr/>
      </w:pPr>
      <w:r>
        <w:rPr/>
        <w:t>Новая Страна примет Сокровище Ориона. Новая Страна под знаком семи звезд начнет путь нового мышления. Дух Великих Владык пребудет над Святой Русью!</w:t>
      </w:r>
    </w:p>
    <w:p>
      <w:pPr>
        <w:pStyle w:val="Normal"/>
        <w:rPr/>
      </w:pPr>
      <w:r>
        <w:rPr/>
      </w:r>
    </w:p>
    <w:p>
      <w:pPr>
        <w:pStyle w:val="Heading3"/>
        <w:ind w:right="21" w:hanging="0"/>
        <w:rPr>
          <w:b/>
          <w:b/>
          <w:bCs/>
          <w:i/>
          <w:i/>
          <w:iCs/>
          <w:sz w:val="24"/>
        </w:rPr>
      </w:pPr>
      <w:bookmarkStart w:id="50" w:name="__RefHeading___Toc330728775"/>
      <w:bookmarkEnd w:id="50"/>
      <w:r>
        <w:rPr>
          <w:b/>
          <w:bCs/>
          <w:i/>
          <w:iCs/>
          <w:sz w:val="24"/>
        </w:rPr>
        <w:t>Тьяда — Чинтамани</w:t>
      </w:r>
    </w:p>
    <w:p>
      <w:pPr>
        <w:pStyle w:val="Normal"/>
        <w:rPr>
          <w:b/>
          <w:b/>
          <w:bCs/>
          <w:i/>
          <w:i/>
          <w:iCs/>
          <w:sz w:val="24"/>
        </w:rPr>
      </w:pPr>
      <w:r>
        <w:rPr>
          <w:b/>
          <w:bCs/>
          <w:i/>
          <w:iCs/>
          <w:sz w:val="24"/>
        </w:rPr>
      </w:r>
    </w:p>
    <w:p>
      <w:pPr>
        <w:pStyle w:val="Normal"/>
        <w:rPr/>
      </w:pPr>
      <w:r>
        <w:rPr/>
        <w:t xml:space="preserve">Силы Духа приближены к Земле. Силы Духа владеют Камнем Силы. В темных руках он существовать не может. Волхвы Великого Новгорода владели им в течение долгого времени. Так же и Алтай имел черный девятигранный камень, привлекающий всевозможную удачу и процветание. </w:t>
      </w:r>
    </w:p>
    <w:p>
      <w:pPr>
        <w:pStyle w:val="Normal"/>
        <w:rPr/>
      </w:pPr>
      <w:r>
        <w:rPr/>
        <w:t>Алтай имеет свои легенды о черном Камне Тьяда. И с этим связано процветание края.</w:t>
      </w:r>
    </w:p>
    <w:p>
      <w:pPr>
        <w:pStyle w:val="Normal"/>
        <w:rPr/>
      </w:pPr>
      <w:r>
        <w:rPr/>
        <w:t>Тьяда явлен в алтайских мифах как девятигранный камень черного цвета величиной с мизинец. Был дарован Владыкам Алтая за службу в сохранении Сердца земного мира.</w:t>
      </w:r>
    </w:p>
    <w:p>
      <w:pPr>
        <w:pStyle w:val="Normal"/>
        <w:rPr/>
      </w:pPr>
      <w:r>
        <w:rPr/>
        <w:t xml:space="preserve">Ручательство древности — тайна Черного Камня — сообразуется с историей земной. Ни один предмет не проходил через все злоключения и сети судьбы, так обогащая события и так влияя на судьбы стран, как этот девятигранный кристалл. Древние цари Атлантиды построили для него величайший храм. Огонь силы укреплял восторг духа, и в величайшей вере рождалось благополучие государства. </w:t>
      </w:r>
    </w:p>
    <w:p>
      <w:pPr>
        <w:pStyle w:val="Normal"/>
        <w:rPr/>
      </w:pPr>
      <w:r>
        <w:rPr/>
        <w:t xml:space="preserve">Велика тайна Черного Камня. Заложенные осколки его по всему миру создают сеть защитную огненных вибраций. Цепь учеников и последователей отзывается и вибрирует на огненные маяки Братства. </w:t>
      </w:r>
    </w:p>
    <w:p>
      <w:pPr>
        <w:pStyle w:val="Normal"/>
        <w:rPr>
          <w:szCs w:val="28"/>
        </w:rPr>
      </w:pPr>
      <w:r>
        <w:rPr>
          <w:szCs w:val="28"/>
        </w:rPr>
        <w:t>Великий Чинтамани сам избирает дух, к которому он придет.</w:t>
      </w:r>
    </w:p>
    <w:p>
      <w:pPr>
        <w:pStyle w:val="Normal"/>
        <w:rPr/>
      </w:pPr>
      <w:r>
        <w:rPr>
          <w:szCs w:val="28"/>
        </w:rPr>
        <w:t xml:space="preserve">Последний из великих ханов ойротов, Амурсана, хранил на своем алтаре священный черный Камень Тьяда. По преданию, его империя занимала значительную часть Монголии и Китая и была достаточно могущественной и просвещенной. Имея единый алфавит и государственную почту, империя Амурсана строила духовное буддийское государство. Она имела великие города, школы, монастыри и свои собственные летописи, берущие начало со времен Великой Степи. В библиотеках храмов были даже чудские свитки. </w:t>
      </w:r>
    </w:p>
    <w:p>
      <w:pPr>
        <w:pStyle w:val="Normal"/>
        <w:rPr/>
      </w:pPr>
      <w:r>
        <w:rPr>
          <w:szCs w:val="28"/>
        </w:rPr>
        <w:t>Великий Тьяда влиял благотворно на государство Амурсана, осколки которого теперь находятся в России, Китае, Монголии и Казахстане. Это была очередная попытка объединить народы под щитом священного символа, сокровенной мистической реликвии космоса.</w:t>
      </w:r>
    </w:p>
    <w:p>
      <w:pPr>
        <w:pStyle w:val="Normal"/>
        <w:rPr/>
      </w:pPr>
      <w:r>
        <w:rPr/>
        <w:t>Мудрость Тохаристана была принята алтайцами-тюргешами. Ими были вывезены священные реликвии и книги и самая сокровенная жемчужина мудрости — Камень Тьяда, дающий благоденствие и удачу во всех делах и начинаниях.</w:t>
      </w:r>
    </w:p>
    <w:p>
      <w:pPr>
        <w:pStyle w:val="Normal"/>
        <w:rPr/>
      </w:pPr>
      <w:r>
        <w:rPr>
          <w:bCs/>
          <w:iCs/>
        </w:rPr>
        <w:t xml:space="preserve">На одном из перевалов Табын-Богдо-Ула высечена великая мантра освобождения, которая известна в Тибете и на Гималаях как «Ом Мани Падме Хум». Такая же точно мантра была высечена на северной стене Белухи между великими изображениями всех мировых будд от начала существования физического человечества. Мани-мантра дана как словесный эквивалент Сокровища Сердца Мира, или Чинтамани. Беспрестанное произношение этой мантры формирует в голове человека кристалл рингсэ, избавляет от страданий лишних существований. Мани-мантра как провод с Поясом Ориона, по которому проносится ток духовного знания Высших Миров. Поднимая планку земного обывательского сознания, мани-мантра определяет и формирует построения будущих воплощений, проводя линию плана Владык. Мани-мантра вызывает все то сокровенное и высочайшее, что хранится в глубине каждого пробужденного сердца. Она как посох для вечного путника. Она — кров, пища и тепло ночлега. Она — сердце любящего брата и проводник через темные миры забвения. Она — нить счастья в лабиринте перерождений бесконечных, в каких бы мирах они ни происходили. И наименование перевала «Чике-Таман» лишь искаженное «Чинтамани», или одно из священных мест, где Камень Жизни когда-то находился долгое время. Амурсана владел Камнем и, уходя из Монголии, оставил эту святыню в одном из буддийских монастырей. </w:t>
      </w:r>
    </w:p>
    <w:p>
      <w:pPr>
        <w:pStyle w:val="Normal"/>
        <w:rPr/>
      </w:pPr>
      <w:r>
        <w:rPr/>
        <w:t xml:space="preserve">Мантра Владыки Будды была начертана на Камне Чинтамани, посланнике Сердца Мира. При произнесении этой мантры огонь пространства вступает в связь с сердцем человека, соединяя мысленно серебряною нитью устремления дух землянина и Высшую Сущность, или Вселенское Существо, которое имеет способность слышать, видеть и чувствовать доступными ему средствами все мыслеобразы человека, участвующие в шептании мантр. </w:t>
      </w:r>
    </w:p>
    <w:p>
      <w:pPr>
        <w:pStyle w:val="Normal"/>
        <w:rPr/>
      </w:pPr>
      <w:r>
        <w:rPr/>
        <w:t xml:space="preserve">Мантра Благословенного может вознести в дальние миры как дух одного человека, так и целые планетарные системы. Сохранившиеся предания об исцелении людей и прекращении эпидемий самых жестоких болезней одним только произнесением мантры Бодхисаттвы по своей сути схожи с отчитыванием православными святыми бесноватых и одержимых неизлечимыми хворобами. Одна и та же сила действует в одном и другом случае. </w:t>
      </w:r>
    </w:p>
    <w:p>
      <w:pPr>
        <w:pStyle w:val="Normal"/>
        <w:rPr/>
      </w:pPr>
      <w:r>
        <w:rPr/>
        <w:t>Чинтамани как талисман высших цивилизаций являет при своем появлении пробуждение духовных сил в их феноменальной кристаллизации.</w:t>
      </w:r>
    </w:p>
    <w:p>
      <w:pPr>
        <w:pStyle w:val="Normal"/>
        <w:rPr/>
      </w:pPr>
      <w:r>
        <w:rPr/>
        <w:t>Великий Чинтамани готов служить Новой Стране. Свет будущего открыт перед Святыней Космоса.</w:t>
      </w:r>
    </w:p>
    <w:p>
      <w:pPr>
        <w:pStyle w:val="Normal"/>
        <w:rPr/>
      </w:pPr>
      <w:r>
        <w:rPr/>
        <w:t>Тьяда придет снова на Алтарь Алтая. Тьяда возродит утерянное знание Колеса Закона. И Храм Судьбы вознесется ветрами удачи, явившись на вершине, которая еще не видна. На границе миров много уготовано мест и построены астральные школы высокого духа, которые готовы помощь явить смущенному миру.</w:t>
      </w:r>
    </w:p>
    <w:p>
      <w:pPr>
        <w:pStyle w:val="Normal"/>
        <w:rPr/>
      </w:pPr>
      <w:r>
        <w:rPr/>
      </w:r>
    </w:p>
    <w:p>
      <w:pPr>
        <w:pStyle w:val="Heading3"/>
        <w:ind w:right="21" w:hanging="0"/>
        <w:rPr>
          <w:b/>
          <w:b/>
          <w:bCs/>
          <w:i/>
          <w:i/>
          <w:iCs/>
          <w:sz w:val="24"/>
        </w:rPr>
      </w:pPr>
      <w:bookmarkStart w:id="51" w:name="__RefHeading___Toc330728776"/>
      <w:bookmarkEnd w:id="51"/>
      <w:r>
        <w:rPr>
          <w:b/>
          <w:bCs/>
          <w:i/>
          <w:iCs/>
          <w:sz w:val="24"/>
        </w:rPr>
        <w:t>Бен-Бен</w:t>
      </w:r>
    </w:p>
    <w:p>
      <w:pPr>
        <w:pStyle w:val="Normal"/>
        <w:rPr>
          <w:b/>
          <w:b/>
          <w:bCs/>
          <w:i/>
          <w:i/>
          <w:iCs/>
          <w:sz w:val="24"/>
        </w:rPr>
      </w:pPr>
      <w:r>
        <w:rPr>
          <w:b/>
          <w:bCs/>
          <w:i/>
          <w:iCs/>
          <w:sz w:val="24"/>
        </w:rPr>
      </w:r>
    </w:p>
    <w:p>
      <w:pPr>
        <w:pStyle w:val="Normal"/>
        <w:rPr/>
      </w:pPr>
      <w:r>
        <w:rPr/>
        <w:t xml:space="preserve">Бен-Бен — камень, упавший с неба и творящий чудеса. По его образу лемурийцы и атланты стали строить пирамиды и блоки накопления солнечной энергии, зная об удивительных свойствах камня. </w:t>
      </w:r>
    </w:p>
    <w:p>
      <w:pPr>
        <w:pStyle w:val="Normal"/>
        <w:rPr/>
      </w:pPr>
      <w:r>
        <w:rPr/>
        <w:t xml:space="preserve">Камень Бен-Бен есть полная аналогия камня Чинтамани. Его устанавливали в древнем Египте на вершине обелисков в Гелиополисе, в самом сокровенном месте мира, по представлениям древних египтян. Камень Бен-Бен имел пирамидальную форму и стал прообразом всех земных пирамид. Помимо самой формы, которая оказывала влияние на планетные стихии, этот Камень имел свойства реализации мыслей или исполнения желаний. Он считался семенем Бога Осириса, проявляя космические процессы в сфере земной. Материализация космических идей считалась основной миссией Камня. </w:t>
      </w:r>
    </w:p>
    <w:p>
      <w:pPr>
        <w:pStyle w:val="Normal"/>
        <w:rPr/>
      </w:pPr>
      <w:r>
        <w:rPr/>
        <w:t>Сокровище Мира, Бен-Бен, — семя Ориона на Земле, оплодотворение земного пространства новой эволюционной моделью.</w:t>
      </w:r>
    </w:p>
    <w:p>
      <w:pPr>
        <w:pStyle w:val="Normal"/>
        <w:rPr/>
      </w:pPr>
      <w:r>
        <w:rPr/>
        <w:t>Белая Гора, как и Кайлас, сверху напоминает свастику, вращающуюся посолонь. Все великие горы были увенчаны пирамидами, и великий камень Бен-Бен, служивший навершием пирамиды Хеопса, унесен был на вершину Кайласа.</w:t>
      </w:r>
    </w:p>
    <w:p>
      <w:pPr>
        <w:pStyle w:val="Normal"/>
        <w:rPr/>
      </w:pPr>
      <w:r>
        <w:rPr/>
      </w:r>
    </w:p>
    <w:p>
      <w:pPr>
        <w:pStyle w:val="Heading3"/>
        <w:ind w:right="21" w:hanging="0"/>
        <w:rPr>
          <w:b/>
          <w:b/>
          <w:bCs/>
          <w:i/>
          <w:i/>
          <w:iCs/>
          <w:sz w:val="24"/>
        </w:rPr>
      </w:pPr>
      <w:bookmarkStart w:id="52" w:name="__RefHeading___Toc330728777"/>
      <w:bookmarkEnd w:id="52"/>
      <w:r>
        <w:rPr>
          <w:b/>
          <w:bCs/>
          <w:i/>
          <w:iCs/>
          <w:sz w:val="24"/>
        </w:rPr>
        <w:t>Камень в Долине</w:t>
      </w:r>
    </w:p>
    <w:p>
      <w:pPr>
        <w:pStyle w:val="Normal"/>
        <w:rPr>
          <w:b/>
          <w:b/>
          <w:bCs/>
          <w:i/>
          <w:i/>
          <w:iCs/>
          <w:sz w:val="24"/>
        </w:rPr>
      </w:pPr>
      <w:r>
        <w:rPr>
          <w:b/>
          <w:bCs/>
          <w:i/>
          <w:iCs/>
          <w:sz w:val="24"/>
        </w:rPr>
      </w:r>
    </w:p>
    <w:p>
      <w:pPr>
        <w:pStyle w:val="Normal"/>
        <w:rPr/>
      </w:pPr>
      <w:r>
        <w:rPr/>
        <w:t>Возгорелись магниты древние. Мощь Камня расти начинает. Восходят столбы света, пробиваясь из-под земли. Притягивает магнит сердца верные, отзвучавшие на эти высокие вибрации. Возгораются они, услышав ток мощи Камня. И ветер нечаянно поет мантру заповедную. Свет невиданный засиял над пристанищем путника. Огни множатся над Долиной. Растут магниты Света, почуяв мощь огненного естества. Агнисферы пылают знаком Трех Драгоценностей, и лучи строят очертания стен Града Будущего. Храм тайны встает из тумана. Но очи спящих крепко сомкнуты. Даже восход не даст им пробуждения. Камень хранящий и к вам постучится, но кто примет нищего? Сердцем ждите Камень!</w:t>
      </w:r>
    </w:p>
    <w:p>
      <w:pPr>
        <w:pStyle w:val="Normal"/>
        <w:rPr/>
      </w:pPr>
      <w:r>
        <w:rPr/>
        <w:t xml:space="preserve">Струны огненной мощи Камня звучат в пространстве. Радиация Грядущего насыщает Долину. </w:t>
      </w:r>
    </w:p>
    <w:p>
      <w:pPr>
        <w:pStyle w:val="Normal"/>
        <w:rPr>
          <w:rFonts w:eastAsia="MS Mincho;ＭＳ 明朝"/>
        </w:rPr>
      </w:pPr>
      <w:r>
        <w:rPr>
          <w:rFonts w:eastAsia="MS Mincho;ＭＳ 明朝"/>
        </w:rPr>
        <w:t xml:space="preserve">Камень ждите. Придет. Ибо в Долине есть его осколки. Можно нечаянно наступить и услышать голос далекой Родины. </w:t>
      </w:r>
    </w:p>
    <w:p>
      <w:pPr>
        <w:pStyle w:val="Normal"/>
        <w:rPr/>
      </w:pPr>
      <w:r>
        <w:rPr/>
        <w:t xml:space="preserve">Девять камней поставим вокруг Дома Жизни и утвердим вращение начал пространства. Храму силу дадим. И год, прожитый в Доме Жизни, взрастит ниву возможностей миллионов прожитых воплощений. Оправа Престола — Храм Камня. Возложен будет на Алтарь как знак очищения от зависимости земной. </w:t>
      </w:r>
    </w:p>
    <w:p>
      <w:pPr>
        <w:pStyle w:val="Normal"/>
        <w:rPr/>
      </w:pPr>
      <w:r>
        <w:rPr/>
        <w:t xml:space="preserve">В деодаровой роще будет Храм Камня. Свет исходит от деревьев и гор. Ищите голубые кедры. Алтай хранит тайны крепко. </w:t>
      </w:r>
    </w:p>
    <w:p>
      <w:pPr>
        <w:pStyle w:val="Normal"/>
        <w:rPr/>
      </w:pPr>
      <w:r>
        <w:rPr/>
        <w:t>Голос Священной Горы многие услышат. Молвь Камня поймет сердце пробужденное.</w:t>
      </w:r>
    </w:p>
    <w:p>
      <w:pPr>
        <w:pStyle w:val="Normal"/>
        <w:rPr/>
      </w:pPr>
      <w:r>
        <w:rPr/>
      </w:r>
    </w:p>
    <w:p>
      <w:pPr>
        <w:pStyle w:val="Heading2"/>
        <w:ind w:right="0" w:hanging="0"/>
        <w:rPr/>
      </w:pPr>
      <w:bookmarkStart w:id="53" w:name="__RefHeading___Toc330728778"/>
      <w:bookmarkEnd w:id="53"/>
      <w:r>
        <w:rPr/>
        <w:t>Камни Стоунхенджа</w:t>
      </w:r>
    </w:p>
    <w:p>
      <w:pPr>
        <w:pStyle w:val="Normal"/>
        <w:rPr/>
      </w:pPr>
      <w:r>
        <w:rPr/>
      </w:r>
    </w:p>
    <w:p>
      <w:pPr>
        <w:pStyle w:val="Normal"/>
        <w:rPr/>
      </w:pPr>
      <w:r>
        <w:rPr/>
        <w:t>Живые камни вошли в создание святилищ, подобных Стоунхенджу, а впоследствии легли в основание храмов и замков.</w:t>
      </w:r>
    </w:p>
    <w:p>
      <w:pPr>
        <w:pStyle w:val="Normal"/>
        <w:rPr/>
      </w:pPr>
      <w:r>
        <w:rPr/>
        <w:t xml:space="preserve">Камни Стоунхенджа хранят душу Белой Горы, и лабиринты Аркаима вымощены гранитом алтайским. Какой магнетизм привлекается? Зачем тысячи и тысячи верст везти булыжники серые? </w:t>
      </w:r>
    </w:p>
    <w:p>
      <w:pPr>
        <w:pStyle w:val="Normal"/>
        <w:rPr/>
      </w:pPr>
      <w:r>
        <w:rPr/>
        <w:t>Камни Стоунхенджа хранят рунические письмена древних славян. Сама структура камней говорит о том, что они взяты были у подножия Горы Белой и транспортированы в далекий Альбион. Но каким образом? Ведь ни одно морское судно не могло удержать груз таких каменных глыб. Магнетизм Белой Горы создавал флюидическую сеть по всему миру, для того чтобы духовная связь пульсировала неиссякаемо по каналам земным — словно нервные волокна планеты наполняются световой плазмой духа. Словно сеть огненная, вибрирует мысль единения, закрывая мир от мыслей враждебных. Как кольчуга серебряная — из малых колец, так и община собирается из небольших, наиболее слитных по духу сердец, составляющих малый энергетический круг. Звенья, смыкаясь друг с другом, создают дугу напряжения духовного электричества.</w:t>
      </w:r>
    </w:p>
    <w:p>
      <w:pPr>
        <w:pStyle w:val="Normal"/>
        <w:rPr/>
      </w:pPr>
      <w:r>
        <w:rPr/>
        <w:t xml:space="preserve">Какую молитву шептали древние друиды, прочитав ее на священном камне? Голос Белой Горы доносил до каждого сердца вибрации сознания своего. Бессловесный камень влиял на судьбы целых стран, ибо составлял одно из звеньев великого построения, в силу того что заряжен токами Сердца Мира. </w:t>
      </w:r>
    </w:p>
    <w:p>
      <w:pPr>
        <w:pStyle w:val="Normal"/>
        <w:rPr/>
      </w:pPr>
      <w:r>
        <w:rPr/>
        <w:t xml:space="preserve">В каждом из камней Стоунхенджа — частица высшей силы, к которой стремятся лучшие сердца человеческие, магнит тайны, влекущий силой великого огня, свет невиданного знания. </w:t>
      </w:r>
    </w:p>
    <w:p>
      <w:pPr>
        <w:pStyle w:val="Normal"/>
        <w:rPr/>
      </w:pPr>
      <w:r>
        <w:rPr/>
      </w:r>
    </w:p>
    <w:p>
      <w:pPr>
        <w:pStyle w:val="Heading2"/>
        <w:ind w:right="0" w:hanging="0"/>
        <w:rPr/>
      </w:pPr>
      <w:bookmarkStart w:id="54" w:name="__RefHeading___Toc330728779"/>
      <w:bookmarkEnd w:id="54"/>
      <w:r>
        <w:rPr/>
        <w:t>Дары Ориона — Морий, осмиридий, литий</w:t>
      </w:r>
    </w:p>
    <w:p>
      <w:pPr>
        <w:pStyle w:val="Normal"/>
        <w:rPr/>
      </w:pPr>
      <w:r>
        <w:rPr/>
      </w:r>
    </w:p>
    <w:p>
      <w:pPr>
        <w:pStyle w:val="Normal"/>
        <w:rPr/>
      </w:pPr>
      <w:r>
        <w:rPr/>
        <w:t>Не нужно удивляться тому, что семья Рерихов делала попытки получить концессию на добычу осмиридия у подножия Белой Горы. Именно в осмиридии содержится металл Морий. Но на всей планете его содержание не превышает одного килограмма. Но для выделения хотя бы одного грамма необходимо такое оборудование, которое есть лишь в Братстве.</w:t>
      </w:r>
    </w:p>
    <w:p>
      <w:pPr>
        <w:pStyle w:val="Normal"/>
        <w:rPr/>
      </w:pPr>
      <w:r>
        <w:rPr/>
        <w:t xml:space="preserve">Осмиридий обладает радиацией духовного рода. Тот, кто попадает под влияние его невидимых лучей, обретает заряд высокого вдохновения и устремленности. Все эти явления происходят под воздействием скрытого в нем металла. Камень-Скиталец и та планета, откуда он пришел, имеют ту же химическую основу. Но концентрация этого вещества превышает на несколько порядков его содержание в осмиридии. Проще говоря, это чистый, без всяких примесей, металл Морий. </w:t>
      </w:r>
    </w:p>
    <w:p>
      <w:pPr>
        <w:pStyle w:val="Normal"/>
        <w:rPr/>
      </w:pPr>
      <w:r>
        <w:rPr/>
        <w:t>Световые явления могут быть связаны с залежами осмиридия и Мория. Находящийся на достаточной глубине Морий как самосветящийся металл может проявлять себя сквозь самые малые трещины в земной коре, как луч прожектора.</w:t>
      </w:r>
    </w:p>
    <w:p>
      <w:pPr>
        <w:pStyle w:val="Normal"/>
        <w:rPr/>
      </w:pPr>
      <w:r>
        <w:rPr/>
        <w:t xml:space="preserve">Радиация есть лишь скрытая сила огня недр. Залежи осмиридия укрывают сокровенный родник самородного Мория, доступ к которому не возможен. Но даже луч, пробившийся сквозь скалы, преображает человеческое сознание, привлекая в его орбиту мудрость высочайших центров. В состоянии привхождения таких энергий могут происходить необычные вещи, когда физическое тело обретает качество астрального и даже огненного, как это происходит на космической орбите. При облучении физическое тело может не ощущать жара больших температур. Оно бронируется огненной субстанцией ауры и ее рубиновой оболочки. Перестройка крови дает новый химизм тела. А кровь подчиняется мыслительной силе эволюции. </w:t>
      </w:r>
    </w:p>
    <w:p>
      <w:pPr>
        <w:pStyle w:val="Normal"/>
        <w:rPr/>
      </w:pPr>
      <w:r>
        <w:rPr/>
        <w:t>Осмиридий, как и металлы платиновой группы, способен гармонизировать и упорядочивать спирали ДНК из разорванных частей, что может быть применено в лечении рака и психических заболеваний. Светимость тел во многом зависит от концентрации благородных металлов в крови.</w:t>
      </w:r>
    </w:p>
    <w:p>
      <w:pPr>
        <w:pStyle w:val="Normal"/>
        <w:rPr/>
      </w:pPr>
      <w:r>
        <w:rPr/>
        <w:t>Морий как проводник пространственного огня способен бесперебойно и беспрерывно работать бесконечное количество времени. Настоящий вечный двигатель, неутомимый и неиссякаемый.</w:t>
      </w:r>
    </w:p>
    <w:p>
      <w:pPr>
        <w:pStyle w:val="Normal"/>
        <w:rPr/>
      </w:pPr>
      <w:r>
        <w:rPr/>
        <w:t xml:space="preserve">Нарастающий Огонь меняет качества химического состава крови, привнося благородную составляющую. Светоносный Морий входит в кровь и плоть земную. У высших учеников светоносность достигается насыщением сердца огненною пылью космоса. </w:t>
      </w:r>
    </w:p>
    <w:p>
      <w:pPr>
        <w:pStyle w:val="Normal"/>
        <w:rPr/>
      </w:pPr>
      <w:r>
        <w:rPr/>
        <w:t>Святой доспех из орихалька, скованный из тончайших нитей металла Мория, есть наша преданность Силам Света. Нити Лучей Владык вплетены в наши ауры.</w:t>
      </w:r>
    </w:p>
    <w:p>
      <w:pPr>
        <w:pStyle w:val="Normal"/>
        <w:rPr/>
      </w:pPr>
      <w:r>
        <w:rPr>
          <w:rFonts w:eastAsia="MS Mincho;ＭＳ 明朝"/>
        </w:rPr>
        <w:t>Кристаллы Мория все чаще и чаще посещают планету. По мере приближения планеты Урусвати Земля создает магнит притяжения не только в недрах, водах и воздухе, но и в крови людей, следующих путем Учения Жизни, наблюдается присутствие Мория, которое выражается в утончении физических чувств и более острой реакции на несправедливость.</w:t>
      </w:r>
    </w:p>
    <w:p>
      <w:pPr>
        <w:pStyle w:val="Normal"/>
        <w:rPr>
          <w:rFonts w:eastAsia="MS Mincho;ＭＳ 明朝"/>
        </w:rPr>
      </w:pPr>
      <w:r>
        <w:rPr>
          <w:rFonts w:eastAsia="MS Mincho;ＭＳ 明朝"/>
        </w:rPr>
        <w:t>Нарастание уровня энергий очень мучительно. Допущение повышения сознания приспосабливает физическое тело к новому существованию, где энергия огня начинает преобладать вокруг и в самом человеке. От привхождения огня пространства происходят изменения материи до уровня ДНК. То же можно сказать о применении лития и соды.</w:t>
      </w:r>
    </w:p>
    <w:p>
      <w:pPr>
        <w:pStyle w:val="Normal"/>
        <w:rPr/>
      </w:pPr>
      <w:r>
        <w:rPr/>
        <w:t>Литий — тоже дар Ориона, как и многие другие дары. Поэтому так и сильна его структура. Рубиновый огонь, которым он насыщен, сродни пурпуру небесному. Материя Огненного Мира скрыта в нем и связь с далекой родиной своей.</w:t>
      </w:r>
    </w:p>
    <w:p>
      <w:pPr>
        <w:pStyle w:val="Normal"/>
        <w:rPr/>
      </w:pPr>
      <w:r>
        <w:rPr/>
        <w:t>Литий способствует гармонизации нервной системы. Прием лития предотвращает развитие раздражения как явления. Организм, насыщенный этой огненной субстанцией, не желает отзываться на отрицательные состояния, и только старая привычка, или атавизм, провоцирует подобное. Возрождая огненные связи с другими телами, литий вводит, наравне с содой, огненный иммунитет. Сознание Огненного Плана очищается. Если принимать литий наравне с практикованием мантры Будды, то польза будет удесятеренная. Только нужно знать правильное произношение мантры.</w:t>
      </w:r>
    </w:p>
    <w:p>
      <w:pPr>
        <w:pStyle w:val="Normal"/>
        <w:rPr/>
      </w:pPr>
      <w:r>
        <w:rPr/>
        <w:t>Литиевая основа белых кровяных телец спасает все тело от заболеваний, усиливая излучения защитного кокона ауры.</w:t>
      </w:r>
    </w:p>
    <w:p>
      <w:pPr>
        <w:pStyle w:val="Normal"/>
        <w:rPr/>
      </w:pPr>
      <w:r>
        <w:rPr/>
        <w:t>Если литий для продвинутого ученика являет очищение всех трех тел, то для невежды и чревоугодника он лишь слабительное.</w:t>
      </w:r>
    </w:p>
    <w:p>
      <w:pPr>
        <w:pStyle w:val="Normal"/>
        <w:rPr/>
      </w:pPr>
      <w:r>
        <w:rPr/>
        <w:t>Употребление лития вычищает отложения холестерина и империла, который забивает нервные каналы. Словно выкипают ненужные отложения и пена выбивается наружу. Литий также способствует воздержанию, сохраняя при этом гармоничное состояние индрий. Но покой и еще раз покой — главнейшее условие продвижения. Ничто иное не отнимает столько сил, как раздражение и гнев.</w:t>
      </w:r>
    </w:p>
    <w:p>
      <w:pPr>
        <w:pStyle w:val="Normal"/>
        <w:rPr/>
      </w:pPr>
      <w:r>
        <w:rPr/>
        <w:t>Напалм возжженной мысли выжигает кармический сор и очищает ауру от шлаков прошлого. Нечто подобное происходит с организмом человека после долгого приема лития.</w:t>
      </w:r>
    </w:p>
    <w:p>
      <w:pPr>
        <w:pStyle w:val="Normal"/>
        <w:rPr/>
      </w:pPr>
      <w:r>
        <w:rPr>
          <w:rFonts w:eastAsia="MS Mincho;ＭＳ 明朝"/>
        </w:rPr>
        <w:t>По мере приближения планеты Урусвати вибрации и их сила увеличиваются. Зов Космического Братства резонирует в живых структурах стихий и их разумной и духовной составляющей. Великие Столбы Света восходят ввысь, встречая новую посланницу Белого Братства. Возгоревшаяся мощь основания Белой Горы наполнена осмиридием, в составе которого — все тот же Морий.</w:t>
      </w:r>
    </w:p>
    <w:p>
      <w:pPr>
        <w:pStyle w:val="Normal"/>
        <w:rPr/>
      </w:pPr>
      <w:r>
        <w:rPr/>
        <w:t xml:space="preserve">У корней самых высоких гор залегают отложения солнечной соли. Именно благодаря ей даже камень достигает невероятных размеров. Опыты с солями лития показывают, что полудрагоценные камни изменяют узор и начинают расти. Выращивание алмазов и сапфиров доказало факт возможности их создать искусственно. Не все горы являют собой следствие вулканической деятельности. Есть и такие, которые растут и сейчас — и не только по причине смещения тектонических плит. Они растут так же, как растут деревья. Доказано, что Джомолунгма подрастает на двадцать-тридцать сантиметров в год. Причины, ускоряющие подобные процессы, наукой не объяснены. </w:t>
      </w:r>
    </w:p>
    <w:p>
      <w:pPr>
        <w:pStyle w:val="Normal"/>
        <w:rPr/>
      </w:pPr>
      <w:r>
        <w:rPr/>
        <w:t>Но в</w:t>
      </w:r>
      <w:r>
        <w:rPr>
          <w:rFonts w:eastAsia="MS Mincho;ＭＳ 明朝"/>
        </w:rPr>
        <w:t>нутри каждого камня происходит рост и изменение внутреннего качества и структуры, конечно, значительно более медленные, чем произрастание травы или грибов, но все же достаточно активные и бурные. Особенно если рядом присутствует такой природный катализатор, как соли лития. Тогда узоры камней могут так интенсивно меняться и покрываться тонкой сетью разветвлений, по которым циркулирует всеначальная энергия. Это напоминает собой зачаток нервной или кровеносной системы животных существ или человеческого тела.</w:t>
      </w:r>
    </w:p>
    <w:p>
      <w:pPr>
        <w:pStyle w:val="Normal"/>
        <w:rPr>
          <w:rFonts w:eastAsia="MS Mincho;ＭＳ 明朝"/>
        </w:rPr>
      </w:pPr>
      <w:r>
        <w:rPr/>
        <w:t>Залежи солнечной соли сокрыты у корней гор. Вещество уплотненного солнечного света, как и соли серебра, золота и лития, химическим путем создает эффект отличного физического здоровья, которым обладают высокие йоги.</w:t>
      </w:r>
    </w:p>
    <w:p>
      <w:pPr>
        <w:pStyle w:val="Normal"/>
        <w:rPr/>
      </w:pPr>
      <w:r>
        <w:rPr/>
        <w:t>Поиски солнечной соли предпринимаются с глубокой древности. Алхимики пытались создать ее в своих подвалах, но умирали на кострах, дойдя лишь до получения золота из неблагородных металлов. Цари древнего мира посылали лучших своих ученых за этим эликсиром бессмертия. Но тайна всегда несокрушима. Ибо доверена стражам гор.</w:t>
      </w:r>
    </w:p>
    <w:p>
      <w:pPr>
        <w:pStyle w:val="Normal"/>
        <w:rPr>
          <w:rFonts w:eastAsia="MS Mincho;ＭＳ 明朝"/>
        </w:rPr>
      </w:pPr>
      <w:r>
        <w:rPr>
          <w:rFonts w:eastAsia="MS Mincho;ＭＳ 明朝"/>
        </w:rPr>
      </w:r>
    </w:p>
    <w:p>
      <w:pPr>
        <w:pStyle w:val="Heading2"/>
        <w:ind w:right="0" w:hanging="0"/>
        <w:rPr/>
      </w:pPr>
      <w:bookmarkStart w:id="55" w:name="__RefHeading___Toc330728780"/>
      <w:bookmarkEnd w:id="55"/>
      <w:r>
        <w:rPr/>
        <w:t>Долина</w:t>
      </w:r>
    </w:p>
    <w:p>
      <w:pPr>
        <w:pStyle w:val="Normal"/>
        <w:ind w:right="0" w:firstLine="709"/>
        <w:rPr>
          <w:b/>
          <w:b/>
          <w:bCs/>
        </w:rPr>
      </w:pPr>
      <w:r>
        <w:rPr>
          <w:b/>
          <w:bCs/>
        </w:rPr>
      </w:r>
    </w:p>
    <w:p>
      <w:pPr>
        <w:pStyle w:val="Normal"/>
        <w:rPr/>
      </w:pPr>
      <w:r>
        <w:rPr/>
        <w:t>Долиной Изумленной Луны, долиной Матери Мудрости, Удивительным Морем, городом Божественного Вдохновения названа была Уймония в древности. Во времена существования Лемурии здесь находился сокровенный Город Знания, который видели Урусвати и Гуру в эфирном его отражении. Огромный и величественный Храм Матери Тайны Непостижимого Величия высился в серебряном свете высоких башен.</w:t>
      </w:r>
    </w:p>
    <w:p>
      <w:pPr>
        <w:pStyle w:val="Normal"/>
        <w:rPr/>
      </w:pPr>
      <w:r>
        <w:rPr/>
      </w:r>
    </w:p>
    <w:p>
      <w:pPr>
        <w:pStyle w:val="Heading3"/>
        <w:ind w:right="21" w:hanging="0"/>
        <w:rPr>
          <w:b/>
          <w:b/>
          <w:bCs/>
          <w:i/>
          <w:i/>
          <w:iCs/>
          <w:sz w:val="24"/>
        </w:rPr>
      </w:pPr>
      <w:bookmarkStart w:id="56" w:name="__RefHeading___Toc330728781"/>
      <w:bookmarkEnd w:id="56"/>
      <w:r>
        <w:rPr>
          <w:b/>
          <w:bCs/>
          <w:i/>
          <w:iCs/>
          <w:sz w:val="24"/>
        </w:rPr>
        <w:t>История Долины</w:t>
      </w:r>
    </w:p>
    <w:p>
      <w:pPr>
        <w:pStyle w:val="Normal"/>
        <w:rPr>
          <w:b/>
          <w:b/>
          <w:bCs/>
          <w:i/>
          <w:i/>
          <w:iCs/>
          <w:sz w:val="24"/>
        </w:rPr>
      </w:pPr>
      <w:r>
        <w:rPr>
          <w:b/>
          <w:bCs/>
          <w:i/>
          <w:iCs/>
          <w:sz w:val="24"/>
        </w:rPr>
      </w:r>
    </w:p>
    <w:p>
      <w:pPr>
        <w:pStyle w:val="Normal"/>
        <w:rPr/>
      </w:pPr>
      <w:r>
        <w:rPr/>
        <w:t xml:space="preserve">Название Долины происходит от монгольского слова «столпотворение». «Уймон» — столпотворение в переводе с монгольского. Некогда в этой долине стояло огромное войско арьев, идущее в Европу после битвы под Курукшетрой. Отсюда они разошлись каждый в свою сторону. Поэтому «Уймонская» как общее название всего района и есть память о столпотворении, или нахождении множества и множества людей в одном месте. </w:t>
      </w:r>
    </w:p>
    <w:p>
      <w:pPr>
        <w:pStyle w:val="Normal"/>
        <w:rPr/>
      </w:pPr>
      <w:r>
        <w:rPr/>
        <w:t xml:space="preserve">Есть древнее пророчество, что в конце времен, на исходе темного века, люди всех религий и вероисповеданий соберутся здесь, чтобы вернуть планете и человечеству поклонение Единому Богу. </w:t>
      </w:r>
    </w:p>
    <w:p>
      <w:pPr>
        <w:pStyle w:val="Normal"/>
        <w:rPr/>
      </w:pPr>
      <w:r>
        <w:rPr/>
        <w:t>Долина — это дно древнего высохшего моря. Глубина этого моря достигала 300-400 метров. Корабли атлантов подходили к пристаням неведомым.</w:t>
      </w:r>
    </w:p>
    <w:p>
      <w:pPr>
        <w:pStyle w:val="Normal"/>
        <w:rPr/>
      </w:pPr>
      <w:r>
        <w:rPr/>
        <w:t>Уймонский тракт как часть Великого Шелкового Пути считался самым спокойным местом для отдыха уставших караванов, идущих как с запада и севера, так и с востока и юга. Древние караван-сараи, построенные здесь для приема путников, слышали вести со всех частей света. Даже западные друиды и огнепоклонники из Персии проходили этими местами. И алтайцы, уходя из Джунгарии в поисках места для проживания, были очарованы тишиной и красотой Уймонской Чаши, которая была совершенно не заселена никем. Тем не менее, здесь находилось становище Хранителей Алтая и Северные Врата Шабмалы. Подземные дороги, оставшиеся от чуди, в сооружении которых ей не было равных в мире, функционировали до тридцатых годов двадцатого столетия. Но они целы до сих пор и почти невредимы, проложенные в крепчайших скальных породах.</w:t>
      </w:r>
    </w:p>
    <w:p>
      <w:pPr>
        <w:pStyle w:val="Normal"/>
        <w:rPr/>
      </w:pPr>
      <w:r>
        <w:rPr/>
        <w:t xml:space="preserve">В 1925 году в Долине побывала экспедиция НКВД во главе с А.В. Барченко из Санкт-Петербурга от третьего секретного отдела. Она искала потомков древлеправославной веры, ведущей свое начало от двенадцати волхвов, принявших христианство от Апостола Христова Андрея Первозванного. Позже это была секта бегунов, проживающих в костромских лесах. Фамилия этой семьи была Никитины. Их же в 1926 году искали и Рерихи, которые обратились к Вахромею Атаманову с вопросом: «Где найти Никитина?» — вследствие чего он незамедлительно впустил их в собственный дом, хотя кержаки жили очень закрыто и посторонних не пускали даже на порог. Никитин был последним носителем грамоты Беловодья и хранителем Белой Веды, берущей начало из Швета-Двипы. </w:t>
      </w:r>
    </w:p>
    <w:p>
      <w:pPr>
        <w:pStyle w:val="Normal"/>
        <w:rPr/>
      </w:pPr>
      <w:r>
        <w:rPr/>
      </w:r>
    </w:p>
    <w:p>
      <w:pPr>
        <w:pStyle w:val="Heading3"/>
        <w:ind w:right="21" w:hanging="0"/>
        <w:rPr>
          <w:b/>
          <w:b/>
          <w:bCs/>
          <w:i/>
          <w:i/>
          <w:iCs/>
          <w:sz w:val="24"/>
        </w:rPr>
      </w:pPr>
      <w:bookmarkStart w:id="57" w:name="__RefHeading___Toc330728782"/>
      <w:bookmarkEnd w:id="57"/>
      <w:r>
        <w:rPr>
          <w:b/>
          <w:bCs/>
          <w:i/>
          <w:iCs/>
          <w:sz w:val="24"/>
        </w:rPr>
        <w:t>Долина — место кармических встреч</w:t>
      </w:r>
    </w:p>
    <w:p>
      <w:pPr>
        <w:pStyle w:val="Normal"/>
        <w:rPr>
          <w:b/>
          <w:b/>
          <w:bCs/>
          <w:i/>
          <w:i/>
          <w:iCs/>
          <w:sz w:val="24"/>
        </w:rPr>
      </w:pPr>
      <w:r>
        <w:rPr>
          <w:b/>
          <w:bCs/>
          <w:i/>
          <w:iCs/>
          <w:sz w:val="24"/>
        </w:rPr>
      </w:r>
    </w:p>
    <w:p>
      <w:pPr>
        <w:pStyle w:val="Normal"/>
        <w:rPr/>
      </w:pPr>
      <w:r>
        <w:rPr>
          <w:color w:val="000000"/>
        </w:rPr>
        <w:t>Долина в нынешнем состоянии энергий, качеств и возможностей духовных представляет собой место кармических встреч. Те, кто когда-то жил здесь в давние времена или посещал ее раньше, приходят вновь и вновь, чтобы ощутить токи пробужденного магнита, преображающего физический мир. Тропы реинкарнаций часто приводят к тем местам сокровенным, где дух наиболее полно ощущал свою насущную необходимость участия в повседневной жизни.</w:t>
      </w:r>
    </w:p>
    <w:p>
      <w:pPr>
        <w:pStyle w:val="Normal"/>
        <w:rPr/>
      </w:pPr>
      <w:r>
        <w:rPr/>
        <w:t>Феномен притяжения Долины и Белухи легко объяснить. Часть душ, которые были воплощены во времена чуди, родилась вновь. И зов древней прародины, некий огненный архетип, вчеканенный в сердца, зовет их вернуться назад, побыть возле Матери. Белая Гора — их Праматерь, откуда они сошли вниз и разошлись по всему миру. Кто вышел из плоти земной, даже из малой ее части, навсегда сохраняет связь с местом своего древнего рождения, будь то Эльбрус или Умай-Туу.</w:t>
      </w:r>
    </w:p>
    <w:p>
      <w:pPr>
        <w:pStyle w:val="Normal"/>
        <w:rPr/>
      </w:pPr>
      <w:r>
        <w:rPr/>
      </w:r>
    </w:p>
    <w:p>
      <w:pPr>
        <w:pStyle w:val="Heading3"/>
        <w:ind w:right="21" w:hanging="0"/>
        <w:rPr>
          <w:b/>
          <w:b/>
          <w:bCs/>
          <w:i/>
          <w:i/>
          <w:iCs/>
          <w:sz w:val="24"/>
        </w:rPr>
      </w:pPr>
      <w:bookmarkStart w:id="58" w:name="__RefHeading___Toc330728783"/>
      <w:bookmarkEnd w:id="58"/>
      <w:r>
        <w:rPr>
          <w:b/>
          <w:bCs/>
          <w:i/>
          <w:iCs/>
          <w:sz w:val="24"/>
        </w:rPr>
        <w:t>Магниты Долины</w:t>
      </w:r>
    </w:p>
    <w:p>
      <w:pPr>
        <w:pStyle w:val="Normal"/>
        <w:rPr>
          <w:b/>
          <w:b/>
          <w:bCs/>
          <w:i/>
          <w:i/>
          <w:iCs/>
          <w:sz w:val="24"/>
        </w:rPr>
      </w:pPr>
      <w:r>
        <w:rPr>
          <w:b/>
          <w:bCs/>
          <w:i/>
          <w:iCs/>
          <w:sz w:val="24"/>
        </w:rPr>
      </w:r>
    </w:p>
    <w:p>
      <w:pPr>
        <w:pStyle w:val="Normal"/>
        <w:rPr/>
      </w:pPr>
      <w:r>
        <w:rPr/>
        <w:t xml:space="preserve">Уникальность Долины заключается в нахождении в ней древних космических магнитов, заложенных Великими Учителями человечества. </w:t>
      </w:r>
    </w:p>
    <w:p>
      <w:pPr>
        <w:pStyle w:val="Normal"/>
        <w:rPr/>
      </w:pPr>
      <w:r>
        <w:rPr>
          <w:color w:val="000000"/>
        </w:rPr>
        <w:t>Энергии Ориона, пропущенные через сердца, вибрирующие на их лучи, возбуждают огненные магниты в Долине и посредством этих сил, идущих из Сердца Вселенной, заставляют их источать собственную мощь, хранимую до сроков сужденных.</w:t>
      </w:r>
    </w:p>
    <w:p>
      <w:pPr>
        <w:pStyle w:val="Normal"/>
        <w:rPr/>
      </w:pPr>
      <w:r>
        <w:rPr/>
        <w:t xml:space="preserve">Сфероидальные облака скрывают носителей сгустков тонких энергий, являющихся очистителями пространства. Поэтому над Долиной они появляются так часто. И над Ванаварой, в месте падения Великого Аэролита, знаменующего начало приближения Новой Эпохи, этот сгусток находится в тонком плане. Над Уймонией Серебряный Шар как мыслесимвол грядущего построения Долины — то же самое. И многие места, отмеченные появлением НЛО, так же обозначены как магниты будущего. </w:t>
      </w:r>
    </w:p>
    <w:p>
      <w:pPr>
        <w:pStyle w:val="Normal"/>
        <w:rPr/>
      </w:pPr>
      <w:r>
        <w:rPr/>
        <w:t xml:space="preserve">Зерна уплотненного астрала прорастают в наш мир новыми энергиями, как семена лотоса: корни будущего находятся глубоко в стихии земли, тогда как цветок расцветает в Огненном Мире. Конгломерат энергий, идущих на помощь планете, фокусируется летающими блюдцами. Это линзы, усиливающие силу энергий посредством фокуса. Сама Долина — это та же линза, в основание которой положен Космический Магнит, отраженный тонким планом. Линза Долины рождает элементы духовного света и фокусирует их в месте головы, или начале истечения энергии. </w:t>
      </w:r>
    </w:p>
    <w:p>
      <w:pPr>
        <w:pStyle w:val="Normal"/>
        <w:rPr/>
      </w:pPr>
      <w:r>
        <w:rPr/>
        <w:t>Облака, состоящие из особого вида вещества, не только очищают пространство, но и вытягивают из земной коры радиацию, которая превышает уровень, позволяющий существовать живым организмам. В Братстве давно научились извлекать такую энергию, конденсировать и перерабатывать. Над Долиной в момент нагнетения отравляющей силы наступают дни затишья и появляются сфероидальные облака, которые и являются очистителями пространства.</w:t>
      </w:r>
    </w:p>
    <w:p>
      <w:pPr>
        <w:pStyle w:val="Normal"/>
        <w:rPr/>
      </w:pPr>
      <w:r>
        <w:rPr/>
        <w:t>Долина хранит магниты Звенигорода сужденного.</w:t>
      </w:r>
    </w:p>
    <w:p>
      <w:pPr>
        <w:pStyle w:val="Normal"/>
        <w:rPr/>
      </w:pPr>
      <w:r>
        <w:rPr/>
        <w:t>Долина полна зернами возможностей.</w:t>
      </w:r>
    </w:p>
    <w:p>
      <w:pPr>
        <w:pStyle w:val="Normal"/>
        <w:rPr/>
      </w:pPr>
      <w:r>
        <w:rPr/>
        <w:t>Вспышки огненных кристаллов праны — насыщение Долины Лучами Нового Огня.</w:t>
      </w:r>
    </w:p>
    <w:p>
      <w:pPr>
        <w:pStyle w:val="Normal"/>
        <w:rPr/>
      </w:pPr>
      <w:r>
        <w:rPr/>
        <w:t>Перемены будут в Долине к лучшему. Магниты звучат и источают Мощь Владык — Свет исцеляющий.</w:t>
      </w:r>
    </w:p>
    <w:p>
      <w:pPr>
        <w:pStyle w:val="Normal"/>
        <w:rPr/>
      </w:pPr>
      <w:r>
        <w:rPr/>
        <w:t>Серебряный Плат Матери Мира явлен над Долиной. Знаки Света так очевидны. Явление Плата Матери Мира указало сроки начала Великой Эпохи. Знаки Матери Мира повторены дважды.</w:t>
      </w:r>
    </w:p>
    <w:p>
      <w:pPr>
        <w:pStyle w:val="Normal"/>
        <w:rPr/>
      </w:pPr>
      <w:r>
        <w:rPr/>
      </w:r>
    </w:p>
    <w:p>
      <w:pPr>
        <w:pStyle w:val="Heading3"/>
        <w:ind w:right="21" w:hanging="0"/>
        <w:rPr>
          <w:b/>
          <w:b/>
          <w:bCs/>
          <w:i/>
          <w:i/>
          <w:iCs/>
          <w:sz w:val="24"/>
        </w:rPr>
      </w:pPr>
      <w:bookmarkStart w:id="59" w:name="__RefHeading___Toc330728784"/>
      <w:bookmarkEnd w:id="59"/>
      <w:r>
        <w:rPr>
          <w:b/>
          <w:bCs/>
          <w:i/>
          <w:iCs/>
          <w:sz w:val="24"/>
        </w:rPr>
        <w:t>Негатив в Долине</w:t>
      </w:r>
    </w:p>
    <w:p>
      <w:pPr>
        <w:pStyle w:val="Normal"/>
        <w:rPr>
          <w:b/>
          <w:b/>
          <w:bCs/>
          <w:i/>
          <w:i/>
          <w:iCs/>
          <w:sz w:val="24"/>
        </w:rPr>
      </w:pPr>
      <w:r>
        <w:rPr>
          <w:b/>
          <w:bCs/>
          <w:i/>
          <w:iCs/>
          <w:sz w:val="24"/>
        </w:rPr>
      </w:r>
    </w:p>
    <w:p>
      <w:pPr>
        <w:pStyle w:val="Normal"/>
        <w:rPr/>
      </w:pPr>
      <w:r>
        <w:rPr/>
        <w:t>Волны пространственной ненависти настолько сильны, что докатываются до благословенной Долины. Мировое расщепление токов отражается на каждом. У кого-то болит сердце, у кого-то голова, кто-то упоен своей обидой. Майя имеет много покрывал, но в основе всего — самость как худшая иллюзия.</w:t>
      </w:r>
    </w:p>
    <w:p>
      <w:pPr>
        <w:pStyle w:val="Normal"/>
        <w:rPr/>
      </w:pPr>
      <w:r>
        <w:rPr/>
        <w:t xml:space="preserve">Особое нагнетение и электризация почвы свойственны Алтаю, и эти явления будут усиливаться и изменять весь уклад сознания. Неофиты будут страдать от такого огненного нагнетения. Многие негативные проявления обретут форму в виде недовольства, раздражения и даже ярости. Мощь огня космоса велика, и телу лунному трудно обрести равновесие, колеблемое искушениями и домыслами. </w:t>
      </w:r>
    </w:p>
    <w:p>
      <w:pPr>
        <w:pStyle w:val="Normal"/>
        <w:rPr/>
      </w:pPr>
      <w:r>
        <w:rPr/>
        <w:t xml:space="preserve">Камень источает лучи. Именно его повышенная радиация вызывает произвольное возжжение центров у жителей Долины. Знаками грядущего устлан путь земной. Излучения Камня смывают астральную грязь, нагнетаемую ветром с запада. </w:t>
      </w:r>
    </w:p>
    <w:p>
      <w:pPr>
        <w:pStyle w:val="Normal"/>
        <w:rPr/>
      </w:pPr>
      <w:r>
        <w:rPr/>
        <w:t>Шлейфы людских карм тянутся, извиваясь. Токи Долины сжигают эти порождения. Но еще есть, за кого прятаться темным.</w:t>
      </w:r>
    </w:p>
    <w:p>
      <w:pPr>
        <w:pStyle w:val="Normal"/>
        <w:rPr/>
      </w:pPr>
      <w:r>
        <w:rPr/>
        <w:t>Оргии алкоголизма захлестывают Долину. Гномы тоже вносят лепту разрушения. На примере Долины можно судить о судьбах мира. Самые чистые места не могут устоять перед натиском зла. И в тысячу раз страшнее, если это зло сознательное, в угоду власти любой ценой. Пример черных магов ничему не учит.</w:t>
      </w:r>
    </w:p>
    <w:p>
      <w:pPr>
        <w:pStyle w:val="Normal"/>
        <w:rPr/>
      </w:pPr>
      <w:r>
        <w:rPr/>
        <w:t>Борьба идет между молодыми за влияние на дела Долины.</w:t>
      </w:r>
    </w:p>
    <w:p>
      <w:pPr>
        <w:pStyle w:val="Normal"/>
        <w:rPr/>
      </w:pPr>
      <w:r>
        <w:rPr/>
        <w:t>Лжепосвященные становятся пособниками мастеров тени.</w:t>
      </w:r>
    </w:p>
    <w:p>
      <w:pPr>
        <w:pStyle w:val="Normal"/>
        <w:rPr/>
      </w:pPr>
      <w:r>
        <w:rPr/>
        <w:t>Много смрадных облаков являют приезжающие миссионеры, дающие наглядный пример недостойного поведения закоренелого фанатизма.</w:t>
      </w:r>
    </w:p>
    <w:p>
      <w:pPr>
        <w:pStyle w:val="Normal"/>
        <w:rPr/>
      </w:pPr>
      <w:r>
        <w:rPr/>
        <w:t>Провокации посредников тьмы будут продолжаться и нарастать, потому что сознание Света растет, расширяя сферы влияния и утверждая в пространстве Долины свою власть.</w:t>
      </w:r>
    </w:p>
    <w:p>
      <w:pPr>
        <w:pStyle w:val="Text"/>
        <w:ind w:right="0" w:firstLine="709"/>
        <w:rPr/>
      </w:pPr>
      <w:r>
        <w:rPr/>
        <w:t>Ищите сужденных. Их определите по легкости общения с ними и по первому впечатлению от встречи. Иначе расплодите новых врагов. Время столпотворения близко, и непонимание уже достигает острого напряжения. Наименование Долины начинает оправдывать свое название, проходя начальный путь.</w:t>
      </w:r>
    </w:p>
    <w:p>
      <w:pPr>
        <w:pStyle w:val="Normal"/>
        <w:rPr/>
      </w:pPr>
      <w:r>
        <w:rPr/>
        <w:t>Долина превращена в полигон испытаний. Хлынувшие толпы сметают очаги духовности и прежней чистоты энергий. Лжеобщинники, тайно лелеющие мысль о лидерстве и власти хотя бы над группой душ, считают, что здесь в бреду словоблудия легче исполнить свой замысел. Но сама прозрачность Горного Алтая требует торжественного молчания, а не бесконечных словоизвержений, не имеющих за собой ничего, кроме хамства заезжих проповедников.</w:t>
      </w:r>
    </w:p>
    <w:p>
      <w:pPr>
        <w:pStyle w:val="Normal"/>
        <w:rPr/>
      </w:pPr>
      <w:r>
        <w:rPr/>
        <w:t>Никто не может владеть Духом Долины. Он подчинен лишь Владыке Алтая, или Огненной Силе Чистоты.</w:t>
      </w:r>
    </w:p>
    <w:p>
      <w:pPr>
        <w:pStyle w:val="Normal"/>
        <w:rPr/>
      </w:pPr>
      <w:r>
        <w:rPr/>
        <w:t xml:space="preserve">Реклама Алтаю не нужна, но приспособленцам нужен Алтай. </w:t>
      </w:r>
    </w:p>
    <w:p>
      <w:pPr>
        <w:pStyle w:val="Normal"/>
        <w:rPr/>
      </w:pPr>
      <w:r>
        <w:rPr/>
        <w:t>Даже в Долину доползла грязная река американизации. Темные чуют нарастающую энергию магнитов Долины. Земельный вопрос встает остро. Каждый клочок земли приобретает статус эквивалента наживы. Воистину, торгуют божественным созданием. Попытка решить земными мерами вопрос о принадлежности Долины закончится обрушением всех темных планов.</w:t>
      </w:r>
    </w:p>
    <w:p>
      <w:pPr>
        <w:pStyle w:val="Normal"/>
        <w:rPr/>
      </w:pPr>
      <w:r>
        <w:rPr/>
        <w:t xml:space="preserve">Кризис и попытка нажить состояние на Долине будут тщетными. </w:t>
      </w:r>
    </w:p>
    <w:p>
      <w:pPr>
        <w:pStyle w:val="Normal"/>
        <w:rPr/>
      </w:pPr>
      <w:r>
        <w:rPr/>
        <w:t>Пылают огни на горах, и сужденное на Алтае построено будет в Гималаях, чтобы перенести астральный образ в сердце Нового Мира. Не отменяется Звенигород, но откладывается до того времени, когда взойдут ростки духа. Пока лишь сорные травы растут на просторах Долины. Но природа умеет регулировать равновесие. Слишком много положено на весы эволюции. Растет Воинство Света вопреки усилиям чиновников не пускать никого, кроме предпринимателей, в эти края благословенные. Определяя степень важности клиента по толщине кошелька, бюрократия всегда будет на стороне сращивания чиновничьего аппарата с преступностью. Коррупция и есть власть зла. Используя государственную власть и государственные деньги, преступность действует вполне легально в условиях всей страны.</w:t>
      </w:r>
    </w:p>
    <w:p>
      <w:pPr>
        <w:pStyle w:val="Normal"/>
        <w:rPr/>
      </w:pPr>
      <w:r>
        <w:rPr/>
        <w:t>Мы не допустим превращения Долины в рай для богатых бездельников. Поле труда, на котором взойдут ростки новых форм эволюции, будет охраняемо особо.</w:t>
      </w:r>
    </w:p>
    <w:p>
      <w:pPr>
        <w:pStyle w:val="Normal"/>
        <w:rPr/>
      </w:pPr>
      <w:r>
        <w:rPr/>
        <w:t>Будут уходить из Долины ожесточенные и озлобленные. Любовь обожжет приходящих. Поток ее силы будет невыносим.</w:t>
      </w:r>
    </w:p>
    <w:p>
      <w:pPr>
        <w:pStyle w:val="Normal"/>
        <w:rPr/>
      </w:pPr>
      <w:r>
        <w:rPr/>
      </w:r>
    </w:p>
    <w:p>
      <w:pPr>
        <w:pStyle w:val="Heading3"/>
        <w:ind w:right="21" w:hanging="0"/>
        <w:rPr>
          <w:b/>
          <w:b/>
          <w:bCs/>
          <w:i/>
          <w:i/>
          <w:iCs/>
          <w:sz w:val="24"/>
        </w:rPr>
      </w:pPr>
      <w:bookmarkStart w:id="60" w:name="__RefHeading___Toc330728785"/>
      <w:bookmarkEnd w:id="60"/>
      <w:r>
        <w:rPr>
          <w:b/>
          <w:bCs/>
          <w:i/>
          <w:iCs/>
          <w:sz w:val="24"/>
        </w:rPr>
        <w:t>Новые в Долине</w:t>
      </w:r>
    </w:p>
    <w:p>
      <w:pPr>
        <w:pStyle w:val="Normal"/>
        <w:rPr>
          <w:b/>
          <w:b/>
          <w:bCs/>
          <w:i/>
          <w:i/>
          <w:iCs/>
          <w:sz w:val="24"/>
        </w:rPr>
      </w:pPr>
      <w:r>
        <w:rPr>
          <w:b/>
          <w:bCs/>
          <w:i/>
          <w:iCs/>
          <w:sz w:val="24"/>
        </w:rPr>
      </w:r>
    </w:p>
    <w:p>
      <w:pPr>
        <w:pStyle w:val="Normal"/>
        <w:rPr/>
      </w:pPr>
      <w:r>
        <w:rPr/>
        <w:t>Долине, которая будет играть важнейшую роль в духовной жизни планеты, необходим новый импульс, повышающий уровень мышления окружающих.</w:t>
      </w:r>
    </w:p>
    <w:p>
      <w:pPr>
        <w:pStyle w:val="Normal"/>
        <w:rPr/>
      </w:pPr>
      <w:r>
        <w:rPr/>
        <w:t>Опыт нового человечества будет применен в Долине. Ассимиляция Высших Лучей с сознанием человеческим была пройдена Матерью Агни Йоги, но большим количеством людей не была испытана. Долине дано это пройти.</w:t>
      </w:r>
    </w:p>
    <w:p>
      <w:pPr>
        <w:pStyle w:val="Normal"/>
        <w:rPr/>
      </w:pPr>
      <w:r>
        <w:rPr/>
        <w:t>Новые приблизились. Сознания, готовые впитать капли божественной росы, пришли на порог Долины. С новыми иди, ибо новые — давние друзья по прошлым существованиям, и не только на этой планете.</w:t>
      </w:r>
    </w:p>
    <w:p>
      <w:pPr>
        <w:pStyle w:val="Normal"/>
        <w:rPr/>
      </w:pPr>
      <w:r>
        <w:rPr/>
        <w:t xml:space="preserve">Новые люди явят новый уровень отношений. </w:t>
      </w:r>
    </w:p>
    <w:p>
      <w:pPr>
        <w:pStyle w:val="Normal"/>
        <w:rPr/>
      </w:pPr>
      <w:r>
        <w:rPr/>
        <w:t>Долина посвящает путников духа. Долина открывает глаза, запорошенные пылью и копотью городов. Живая вода святой земли дает миру остроту зрения тонкого.</w:t>
      </w:r>
    </w:p>
    <w:p>
      <w:pPr>
        <w:pStyle w:val="Normal"/>
        <w:rPr/>
      </w:pPr>
      <w:r>
        <w:rPr/>
        <w:t xml:space="preserve">Сила Огня опекает Долину. Небесная Птица Счастья обнимает птенцов Света. Опыты уплотненного астрала будут учащаться и усиливаться. Уплотненный астрал опускается стремительно. </w:t>
      </w:r>
    </w:p>
    <w:p>
      <w:pPr>
        <w:pStyle w:val="Normal"/>
        <w:rPr/>
      </w:pPr>
      <w:r>
        <w:rPr/>
        <w:t>Долина станет еще краше от сознательного воздействия чистых сердец. Поглощение низкого астрала почти закончилось здесь. Поэтому темные ищут лазейки, чтобы утвердиться. Но лава небесная течет все мощнее. Да будет с вами Агни!</w:t>
      </w:r>
    </w:p>
    <w:p>
      <w:pPr>
        <w:pStyle w:val="Normal"/>
        <w:rPr/>
      </w:pPr>
      <w:r>
        <w:rPr/>
        <w:t>Школа будущего даст импульс развитию Долины. Стройте новый мир сердцами.</w:t>
      </w:r>
    </w:p>
    <w:p>
      <w:pPr>
        <w:pStyle w:val="Normal"/>
        <w:rPr/>
      </w:pPr>
      <w:r>
        <w:rPr/>
        <w:t>Не убоявшийся ноши труда и лишений мостит путь в Беспредельность. И имя места звучит, как колесо огненное, летящее по небу, — Оймон.</w:t>
      </w:r>
    </w:p>
    <w:p>
      <w:pPr>
        <w:pStyle w:val="Normal"/>
        <w:rPr/>
      </w:pPr>
      <w:r>
        <w:rPr/>
        <w:t xml:space="preserve">Создание охранительного рубежа может стать началом общей работы по гармонизации пространства в Долине. Много темных снарядов нужно разрядить. </w:t>
      </w:r>
    </w:p>
    <w:p>
      <w:pPr>
        <w:pStyle w:val="Normal"/>
        <w:rPr/>
      </w:pPr>
      <w:r>
        <w:rPr/>
        <w:t>Собираем Общину Великой России. Собираем воинов духа, устремленных к действиям, способным изменить мир. Закладываем основание для будущего Долины.</w:t>
      </w:r>
    </w:p>
    <w:p>
      <w:pPr>
        <w:pStyle w:val="Normal"/>
        <w:rPr/>
      </w:pPr>
      <w:r>
        <w:rPr/>
        <w:t xml:space="preserve">Соберу воинов в Долине звенящей. Расстелю поле жизни, чтобы засеять его новыми зернами. </w:t>
      </w:r>
    </w:p>
    <w:p>
      <w:pPr>
        <w:pStyle w:val="Normal"/>
        <w:rPr/>
      </w:pPr>
      <w:r>
        <w:rPr/>
        <w:t>Не в тишине вас укрываю, но возвожу вокруг вас крепость. На берегу священного Шамбатиона много крепостей Моих, но в Долине звенящей будет первый оплот.</w:t>
      </w:r>
    </w:p>
    <w:p>
      <w:pPr>
        <w:pStyle w:val="Normal"/>
        <w:rPr/>
      </w:pPr>
      <w:r>
        <w:rPr/>
        <w:t>Не духов природы Зову, но огонь сердец возжженных собраться над нашей Долиной в сиянии Огненной Пирамиды Света. Пусть мир увидит блага магнит, исторгающий фонтан добра, который мир укрывает от смрадного дыхания тьмы. Любовью чистой зовется этот огонь.</w:t>
      </w:r>
    </w:p>
    <w:p>
      <w:pPr>
        <w:pStyle w:val="Normal"/>
        <w:rPr/>
      </w:pPr>
      <w:r>
        <w:rPr/>
        <w:t>Мистерии Белухи сокрыты. Вершины Алтая, Кавказа и Гималаев указаны в пророчествах древних. Сокровища Сердца Мира ждут часа звездного. Пирамида Судьбы собирает готовых к эволюции духов. Исход произойдет из Долины. Новое человечество выкристаллизуется через линзу Долины. Статистика мира кармы может сказать, что нет ни одного пробудившегося духа, который бы не был или не хотел побывать в Долине. Уймония дышит озоном будущего. Огненное дыхание открывается накануне преображения. Землетрясения и ураганы — первые признаки изменения мира. Дети Камня приходят. Железа духовного знания развита в них. Луч Сердца Мира направляет их. В этом мире они чужие. Слишком велика разница вибраций аур небесных и земных. Дэвариши воплощаются. Небесные брамины вхо</w:t>
        <w:softHyphen/>
        <w:t>дят в двери земные. Дух Золотой Нити ведет их. Владыка Христос с ними.</w:t>
      </w:r>
    </w:p>
    <w:p>
      <w:pPr>
        <w:pStyle w:val="Normal"/>
        <w:rPr/>
      </w:pPr>
      <w:r>
        <w:rPr/>
      </w:r>
    </w:p>
    <w:p>
      <w:pPr>
        <w:pStyle w:val="Heading3"/>
        <w:ind w:right="21" w:hanging="0"/>
        <w:rPr>
          <w:b/>
          <w:b/>
          <w:bCs/>
          <w:i/>
          <w:i/>
          <w:iCs/>
          <w:sz w:val="24"/>
        </w:rPr>
      </w:pPr>
      <w:bookmarkStart w:id="61" w:name="__RefHeading___Toc330728786"/>
      <w:bookmarkEnd w:id="61"/>
      <w:r>
        <w:rPr>
          <w:b/>
          <w:bCs/>
          <w:i/>
          <w:iCs/>
          <w:sz w:val="24"/>
        </w:rPr>
        <w:t>Ладонь Долины</w:t>
      </w:r>
    </w:p>
    <w:p>
      <w:pPr>
        <w:pStyle w:val="Normal"/>
        <w:rPr>
          <w:b/>
          <w:b/>
          <w:bCs/>
          <w:i/>
          <w:i/>
          <w:iCs/>
          <w:sz w:val="24"/>
        </w:rPr>
      </w:pPr>
      <w:r>
        <w:rPr>
          <w:b/>
          <w:bCs/>
          <w:i/>
          <w:iCs/>
          <w:sz w:val="24"/>
        </w:rPr>
      </w:r>
    </w:p>
    <w:p>
      <w:pPr>
        <w:pStyle w:val="Normal"/>
        <w:rPr/>
      </w:pPr>
      <w:r>
        <w:rPr>
          <w:szCs w:val="28"/>
        </w:rPr>
        <w:t>Долина, которая иногда носит название Ковчега Нового Времени, собирает лучшие накопления наступающей эпохи. Все сокровенные искры просветленного человечества тянутся сердцем к этой священной «чаше в ладонях гор», как ее назвал Н.К. Рерих.</w:t>
      </w:r>
    </w:p>
    <w:p>
      <w:pPr>
        <w:pStyle w:val="Normal"/>
        <w:rPr/>
      </w:pPr>
      <w:r>
        <w:rPr/>
        <w:t>Отголоски космических битв и бурь гулом несутся в пространстве. Но Долина поет, сохраненная воздействием Высших.</w:t>
      </w:r>
    </w:p>
    <w:p>
      <w:pPr>
        <w:pStyle w:val="Normal"/>
        <w:rPr/>
      </w:pPr>
      <w:r>
        <w:rPr/>
        <w:t>Воздух Долины чист, и холод его дышит Высотой Космоса.</w:t>
      </w:r>
    </w:p>
    <w:p>
      <w:pPr>
        <w:pStyle w:val="Normal"/>
        <w:rPr/>
      </w:pPr>
      <w:r>
        <w:rPr/>
        <w:t>Долина как раскрытая ладонь, на которой стоит священный Город Будущего.</w:t>
      </w:r>
    </w:p>
    <w:p>
      <w:pPr>
        <w:pStyle w:val="Normal"/>
        <w:rPr/>
      </w:pPr>
      <w:r>
        <w:rPr/>
        <w:t>Даже сквозь густой туман долетают голоса гор. Запах кедровой тайги, шум духов вершин вливаются в шум воды катунской. Пространство крыльями своими перемешивает ветер мгновений в реторте космоса. Алхимия жизни не прекращает ни на миг свою священную работу. Вихрь человеческих мыслей приносится и уносится, как пыль дорожная, оседая вместе с метеорной пылью на длинную ладонь благословенной Долины, оживляя камни, ветра и воды. Словно очи оживших стихий смотрят на нас.</w:t>
      </w:r>
    </w:p>
    <w:p>
      <w:pPr>
        <w:pStyle w:val="Normal"/>
        <w:rPr/>
      </w:pPr>
      <w:r>
        <w:rPr/>
        <w:t>Цветы Долины красотой сияют. Особенно прекрасны они в тех местах, где заложены осколки камня силы.</w:t>
      </w:r>
    </w:p>
    <w:p>
      <w:pPr>
        <w:pStyle w:val="Normal"/>
        <w:rPr/>
      </w:pPr>
      <w:r>
        <w:rPr/>
        <w:t xml:space="preserve">Тайна прорастает цветами в Долине Нашей. Тайна являет форму. Тайна повисает покровом Матери Мира, защищая явления построений Моих. </w:t>
      </w:r>
    </w:p>
    <w:p>
      <w:pPr>
        <w:pStyle w:val="Normal"/>
        <w:rPr/>
      </w:pPr>
      <w:r>
        <w:rPr/>
        <w:t>Две протянутые ладони, дающие обеими руками, означают небесное знание, исходящее из сердца Матери Кармы. В телесном мире эти даяния превращены в физические вещи или судьбоносные события, во встречи с людьми, сердце которых звучит на зов сокровенного магнита Долины.</w:t>
      </w:r>
    </w:p>
    <w:p>
      <w:pPr>
        <w:pStyle w:val="Normal"/>
        <w:rPr/>
      </w:pPr>
      <w:r>
        <w:rPr/>
      </w:r>
    </w:p>
    <w:p>
      <w:pPr>
        <w:pStyle w:val="Normal"/>
        <w:rPr/>
      </w:pPr>
      <w:r>
        <w:rPr/>
        <w:t xml:space="preserve">Аромат наполняет Долину. </w:t>
      </w:r>
    </w:p>
    <w:p>
      <w:pPr>
        <w:pStyle w:val="Normal"/>
        <w:rPr/>
      </w:pPr>
      <w:r>
        <w:rPr/>
        <w:t xml:space="preserve">Аромат наполняет дом. </w:t>
      </w:r>
    </w:p>
    <w:p>
      <w:pPr>
        <w:pStyle w:val="Normal"/>
        <w:rPr/>
      </w:pPr>
      <w:r>
        <w:rPr/>
        <w:t xml:space="preserve">Мир живет, как в легенде старинной, </w:t>
      </w:r>
    </w:p>
    <w:p>
      <w:pPr>
        <w:pStyle w:val="Normal"/>
        <w:rPr/>
      </w:pPr>
      <w:r>
        <w:rPr/>
        <w:t xml:space="preserve">О которой узнал тайком. </w:t>
      </w:r>
    </w:p>
    <w:p>
      <w:pPr>
        <w:pStyle w:val="Normal"/>
        <w:rPr/>
      </w:pPr>
      <w:r>
        <w:rPr/>
      </w:r>
    </w:p>
    <w:p>
      <w:pPr>
        <w:pStyle w:val="Normal"/>
        <w:rPr/>
      </w:pPr>
      <w:r>
        <w:rPr/>
        <w:t xml:space="preserve">Здесь не будет тоски и праздности, </w:t>
      </w:r>
    </w:p>
    <w:p>
      <w:pPr>
        <w:pStyle w:val="Normal"/>
        <w:rPr/>
      </w:pPr>
      <w:r>
        <w:rPr/>
        <w:t xml:space="preserve">Если есть приложенье к труду. </w:t>
      </w:r>
    </w:p>
    <w:p>
      <w:pPr>
        <w:pStyle w:val="Normal"/>
        <w:rPr/>
      </w:pPr>
      <w:r>
        <w:rPr/>
        <w:t xml:space="preserve">Из сокровища вечной радости </w:t>
      </w:r>
    </w:p>
    <w:p>
      <w:pPr>
        <w:pStyle w:val="Normal"/>
        <w:rPr/>
      </w:pPr>
      <w:r>
        <w:rPr/>
        <w:t xml:space="preserve">Создаем мы счастья руду. </w:t>
      </w:r>
    </w:p>
    <w:p>
      <w:pPr>
        <w:pStyle w:val="Normal"/>
        <w:rPr/>
      </w:pPr>
      <w:r>
        <w:rPr/>
      </w:r>
    </w:p>
    <w:p>
      <w:pPr>
        <w:pStyle w:val="Normal"/>
        <w:rPr/>
      </w:pPr>
      <w:r>
        <w:rPr/>
        <w:t xml:space="preserve">В этом мире не все забыто, </w:t>
      </w:r>
    </w:p>
    <w:p>
      <w:pPr>
        <w:pStyle w:val="Normal"/>
        <w:rPr/>
      </w:pPr>
      <w:r>
        <w:rPr/>
        <w:t xml:space="preserve">Что-то знают еще сердца. </w:t>
      </w:r>
    </w:p>
    <w:p>
      <w:pPr>
        <w:pStyle w:val="Normal"/>
        <w:rPr/>
      </w:pPr>
      <w:r>
        <w:rPr/>
        <w:t xml:space="preserve">Уходя на смертельную битву, </w:t>
      </w:r>
    </w:p>
    <w:p>
      <w:pPr>
        <w:pStyle w:val="Normal"/>
        <w:rPr/>
      </w:pPr>
      <w:r>
        <w:rPr/>
        <w:t xml:space="preserve">Мы согласны стоять до конца. </w:t>
      </w:r>
    </w:p>
    <w:p>
      <w:pPr>
        <w:pStyle w:val="Normal"/>
        <w:rPr/>
      </w:pPr>
      <w:r>
        <w:rPr/>
      </w:r>
    </w:p>
    <w:p>
      <w:pPr>
        <w:pStyle w:val="Heading2"/>
        <w:ind w:right="0" w:hanging="0"/>
        <w:rPr/>
      </w:pPr>
      <w:bookmarkStart w:id="62" w:name="__RefHeading___Toc330728787"/>
      <w:bookmarkEnd w:id="62"/>
      <w:r>
        <w:rPr/>
        <w:t>Звенигород</w:t>
      </w:r>
    </w:p>
    <w:p>
      <w:pPr>
        <w:pStyle w:val="Normal"/>
        <w:rPr/>
      </w:pPr>
      <w:r>
        <w:rPr/>
      </w:r>
    </w:p>
    <w:p>
      <w:pPr>
        <w:pStyle w:val="Normal"/>
        <w:rPr/>
      </w:pPr>
      <w:r>
        <w:rPr/>
        <w:t>Место построения Звенигорода указывалось у Белой Горы. Лабиринты тайн и туман легенд лишь вынужденная мера, которая скрывает истинное расположение Града сужденного. Иначе бесконечные толпы устремились бы к Нашему Ашраму.</w:t>
      </w:r>
    </w:p>
    <w:p>
      <w:pPr>
        <w:pStyle w:val="Normal"/>
        <w:rPr/>
      </w:pPr>
      <w:r>
        <w:rPr/>
        <w:t>Звенящей Горой звали Белуху тысячи лет назад. Звенигора, Звенигород, Звенидолина.</w:t>
      </w:r>
    </w:p>
    <w:p>
      <w:pPr>
        <w:pStyle w:val="Normal"/>
        <w:rPr/>
      </w:pPr>
      <w:r>
        <w:rPr/>
        <w:t>Звенигород духа ищет проводников земных. Подробности строительных задач должны выполняться здесь земным умом. Заповедь «рукой человеческой и ногой человеческой» должна воплощаться в полной мере. Время близко, когда рука ваша держать будет кирку духа. И на конце направления вашего усилия будет висеть судьба Столицы Мира.</w:t>
      </w:r>
    </w:p>
    <w:p>
      <w:pPr>
        <w:pStyle w:val="Normal"/>
        <w:rPr/>
      </w:pPr>
      <w:r>
        <w:rPr/>
        <w:t xml:space="preserve">Звенигород начнется со слияния сердец, с устремленной мощи сотрудничества аур. </w:t>
      </w:r>
    </w:p>
    <w:p>
      <w:pPr>
        <w:pStyle w:val="Normal"/>
        <w:rPr/>
      </w:pPr>
      <w:r>
        <w:rPr/>
        <w:t>Жар-цвет волшебный взойдет в Долине благословенной. И столица духа, столбами света озаренная, уже является чистым душам как Твердыня Заповеданная.</w:t>
      </w:r>
    </w:p>
    <w:p>
      <w:pPr>
        <w:pStyle w:val="Normal"/>
        <w:rPr>
          <w:szCs w:val="28"/>
        </w:rPr>
      </w:pPr>
      <w:r>
        <w:rPr>
          <w:szCs w:val="28"/>
        </w:rPr>
      </w:r>
    </w:p>
    <w:p>
      <w:pPr>
        <w:pStyle w:val="Heading3"/>
        <w:ind w:right="21" w:hanging="0"/>
        <w:rPr>
          <w:b/>
          <w:b/>
          <w:bCs/>
          <w:i/>
          <w:i/>
          <w:iCs/>
          <w:sz w:val="24"/>
        </w:rPr>
      </w:pPr>
      <w:bookmarkStart w:id="63" w:name="__RefHeading___Toc330728788"/>
      <w:bookmarkEnd w:id="63"/>
      <w:r>
        <w:rPr>
          <w:b/>
          <w:bCs/>
          <w:i/>
          <w:iCs/>
          <w:sz w:val="24"/>
        </w:rPr>
        <w:t>Град Будущего</w:t>
      </w:r>
    </w:p>
    <w:p>
      <w:pPr>
        <w:pStyle w:val="Normal"/>
        <w:rPr>
          <w:b/>
          <w:b/>
          <w:bCs/>
          <w:i/>
          <w:i/>
          <w:iCs/>
          <w:sz w:val="24"/>
        </w:rPr>
      </w:pPr>
      <w:r>
        <w:rPr>
          <w:b/>
          <w:bCs/>
          <w:i/>
          <w:iCs/>
          <w:sz w:val="24"/>
        </w:rPr>
      </w:r>
    </w:p>
    <w:p>
      <w:pPr>
        <w:pStyle w:val="Normal"/>
        <w:rPr/>
      </w:pPr>
      <w:r>
        <w:rPr/>
        <w:t>Аура гор несет свою стражу, устремляя копья в небо и развертывая полотнища священных знамен. Рубиновое полотнище небес несет знаки Новой Эпохи. Красные столбы света как символ слияния небесного и земного огней уже осветили Долину Великой Матери Мира. Начало Нового Города положено. Магниты источают токи начала построений.</w:t>
      </w:r>
    </w:p>
    <w:p>
      <w:pPr>
        <w:pStyle w:val="Normal"/>
        <w:rPr/>
      </w:pPr>
      <w:r>
        <w:rPr/>
        <w:t>Духи огненные хранят Долину заповедную. Град светлый сияет эгрегором негасимым в Мире Идей. Истекает прана благодати. Аромат неземной струится. В основе его — озон драгоценный, оживляющий души. В нем — тайна воды живой и живого огня, самая тонкая субстанция духа.</w:t>
      </w:r>
    </w:p>
    <w:p>
      <w:pPr>
        <w:pStyle w:val="Normal"/>
        <w:rPr/>
      </w:pPr>
      <w:r>
        <w:rPr/>
        <w:t>Град будущего сияет Столбами Света. Это пылают зарницы пробужденных магнитов. Светоносное очертание храмов и зданий опускается на землю Долины. Воистину, Небесный Иерусалим. И Сам Владыка с пламенным мечом в руке обходит стены священного Града. Свитки огненной летописи мира спускаются с небес и, расстилаясь по земле, становятся серебряной Дорогой Света. Много знаков в недрах небес. И твердь земная хранит осколки великого знания Жизни. Велико творчество стихий, и мощна Воля Владык, устремляющая их к труду единому.</w:t>
      </w:r>
    </w:p>
    <w:p>
      <w:pPr>
        <w:pStyle w:val="Normal"/>
        <w:rPr/>
      </w:pPr>
      <w:r>
        <w:rPr/>
        <w:t>Облака чистых мыслей образуют сияющие построения будущего Звенигорода. Храмы и дворцы Города Красоты из Сфер Огненных опускаются вниз, дожидаясь времени своей земной реализации.</w:t>
      </w:r>
    </w:p>
    <w:p>
      <w:pPr>
        <w:pStyle w:val="Normal"/>
        <w:rPr/>
      </w:pPr>
      <w:r>
        <w:rPr/>
        <w:t>Из серебряного огня сложен Град Света, из дива сердец устремленных. Как Небесный Иерусалим опускается Звенигород на землю, и в чистоте алтайских ночей светятся его стены и храмы, чтобы не пылью гробниц стать, но провозвестием времени Майтрейи.</w:t>
      </w:r>
    </w:p>
    <w:p>
      <w:pPr>
        <w:pStyle w:val="Normal"/>
        <w:rPr/>
      </w:pPr>
      <w:r>
        <w:rPr/>
      </w:r>
    </w:p>
    <w:p>
      <w:pPr>
        <w:pStyle w:val="Heading3"/>
        <w:ind w:right="21" w:hanging="0"/>
        <w:rPr>
          <w:b/>
          <w:b/>
          <w:bCs/>
          <w:i/>
          <w:i/>
          <w:iCs/>
          <w:sz w:val="24"/>
        </w:rPr>
      </w:pPr>
      <w:bookmarkStart w:id="64" w:name="__RefHeading___Toc330728789"/>
      <w:bookmarkEnd w:id="64"/>
      <w:r>
        <w:rPr>
          <w:b/>
          <w:bCs/>
          <w:i/>
          <w:iCs/>
          <w:sz w:val="24"/>
        </w:rPr>
        <w:t>Концепция Города Знаний</w:t>
      </w:r>
    </w:p>
    <w:p>
      <w:pPr>
        <w:pStyle w:val="Text"/>
        <w:ind w:right="0" w:firstLine="709"/>
        <w:rPr>
          <w:b/>
          <w:b/>
          <w:bCs w:val="false"/>
          <w:i/>
          <w:i/>
          <w:iCs w:val="false"/>
          <w:sz w:val="24"/>
        </w:rPr>
      </w:pPr>
      <w:r>
        <w:rPr>
          <w:b/>
          <w:bCs w:val="false"/>
          <w:i/>
          <w:iCs w:val="false"/>
          <w:sz w:val="24"/>
        </w:rPr>
      </w:r>
    </w:p>
    <w:p>
      <w:pPr>
        <w:pStyle w:val="Normal"/>
        <w:rPr/>
      </w:pPr>
      <w:r>
        <w:rPr>
          <w:szCs w:val="28"/>
        </w:rPr>
        <w:t>Клочок земли может быть превращен в город знания. Можно исследовать недра, строить обсерватории и налаживать производство. Склон горного хребта — самое удачное место для построений и лабораторий. Нижний участок можно сделать публичным и гостевым, а также как дом для престарелых людей. Верхний — для молодых и активных. Уже замечается подражание делам вашим. Значит, пространство уже созрело для дел. Значит, огонь идеи зажигается в сердцах.</w:t>
      </w:r>
    </w:p>
    <w:p>
      <w:pPr>
        <w:pStyle w:val="Normal"/>
        <w:rPr>
          <w:szCs w:val="28"/>
        </w:rPr>
      </w:pPr>
      <w:r>
        <w:rPr/>
        <w:t>Место уже собирает энергии будущего построения, и притяжение Лучей Владыки так велико. Место начала Долины, Врата Серебряной Радуги, издавна считалось фундаментом основ построения Звенигорода.</w:t>
      </w:r>
    </w:p>
    <w:p>
      <w:pPr>
        <w:pStyle w:val="Normal"/>
        <w:rPr/>
      </w:pPr>
      <w:r>
        <w:rPr/>
        <w:t>Концепция Нового Города может включать в себя многие полезные построения. В них могут входить как мастерские, классы художников, музыкантов, литераторов и ремесленников, так и музеи, и картинные галереи, и собрания находок и раскопок. Отражение общей поступи цивилизации явлено должно быть во всем. Может и жизни не хватить для такого проекта, но значимость его будет важна для всего мира. Не забудем дома Мории и Преподобного Сергия.</w:t>
      </w:r>
    </w:p>
    <w:p>
      <w:pPr>
        <w:pStyle w:val="Normal"/>
        <w:rPr/>
      </w:pPr>
      <w:r>
        <w:rPr/>
      </w:r>
    </w:p>
    <w:p>
      <w:pPr>
        <w:pStyle w:val="Heading3"/>
        <w:ind w:right="21" w:hanging="0"/>
        <w:rPr>
          <w:b/>
          <w:b/>
          <w:bCs/>
          <w:i/>
          <w:i/>
          <w:iCs/>
          <w:sz w:val="24"/>
        </w:rPr>
      </w:pPr>
      <w:bookmarkStart w:id="65" w:name="__RefHeading___Toc330728790"/>
      <w:bookmarkEnd w:id="65"/>
      <w:r>
        <w:rPr>
          <w:b/>
          <w:bCs/>
          <w:i/>
          <w:iCs/>
          <w:sz w:val="24"/>
        </w:rPr>
        <w:t>Проекты будущего Долины</w:t>
      </w:r>
    </w:p>
    <w:p>
      <w:pPr>
        <w:pStyle w:val="Text"/>
        <w:ind w:right="0" w:firstLine="709"/>
        <w:rPr>
          <w:b/>
          <w:b/>
          <w:bCs w:val="false"/>
          <w:i/>
          <w:i/>
          <w:iCs w:val="false"/>
          <w:sz w:val="24"/>
        </w:rPr>
      </w:pPr>
      <w:r>
        <w:rPr>
          <w:b/>
          <w:bCs w:val="false"/>
          <w:i/>
          <w:iCs w:val="false"/>
          <w:sz w:val="24"/>
        </w:rPr>
      </w:r>
    </w:p>
    <w:p>
      <w:pPr>
        <w:pStyle w:val="Normal"/>
        <w:rPr/>
      </w:pPr>
      <w:r>
        <w:rPr/>
        <w:t>Места, предназначенные для построений будущего, которые будут играть важное планетарное значение, особо охраняемы огненными духами — словно стена пламенная ограждает зарождение духовного реактора. Сила магнита, возрастающая в своем напряжении, словно огненная нива созревающая. Начало жизни духовных твердынь, а тем более сокровенной Столицы Мира, исходит от оплодотворения пространства Лучом Высшим.</w:t>
      </w:r>
    </w:p>
    <w:p>
      <w:pPr>
        <w:pStyle w:val="Normal"/>
        <w:rPr/>
      </w:pPr>
      <w:r>
        <w:rPr/>
        <w:t xml:space="preserve">Построение ашрама будет продолжено, как бы ни пыталась тьма захватить это место. Усилие многих устремленных сердец направлено к фокусу вашему. Магнит новый создается, который будет влиять на будущее России. Эхо мыслей ваших уже слышно в принятии государственных программ по укреплению территории и развитию Сибири. Сибирь — Сумер — Сивер — Север, Северный полюс. </w:t>
      </w:r>
    </w:p>
    <w:p>
      <w:pPr>
        <w:pStyle w:val="Normal"/>
        <w:rPr/>
      </w:pPr>
      <w:r>
        <w:rPr/>
        <w:t>Сибирь указывается как утверждение живого талисмана. Алтай — как сокровенный камень в центре ее. Удумаем, как начать намеченное. Уже Москва гудит от идей построения нового. Все желают участвовать в живом деле.</w:t>
      </w:r>
    </w:p>
    <w:p>
      <w:pPr>
        <w:pStyle w:val="Normal"/>
        <w:rPr/>
      </w:pPr>
      <w:r>
        <w:rPr/>
        <w:t>Лишь Сибирь ответит построениям будущего. И роль Алтая начнется со строительства благотворительного центра. Дети, воспитанные в условиях коллективизма, дадут росток новой расы.</w:t>
      </w:r>
    </w:p>
    <w:p>
      <w:pPr>
        <w:pStyle w:val="Normal"/>
        <w:rPr/>
      </w:pPr>
      <w:r>
        <w:rPr/>
        <w:t>Тысячи и тысячи еще не загубленных душ детей, оставшихся без призора, призывают взрослых что-то сделать, для того чтобы они стали полноценными членами русского народа. Не ведает оглохший и ослепший, что страшнее равнодушия нет чувства. Вернее, это полная бесчувственность и признак отсутствия души. Большинство боится сострадания, уныло отмахиваясь от него, как от надоедливого насекомого, успокаивая и уговаривая совесть тем, что достаточно сотворено блага в виде милостыни или перевода старушек через переход. Но никому не пригодится одноразовое и мелочное милосердие, если сердце людей продолжает быть спокойным при виде обездоленных детей.</w:t>
      </w:r>
    </w:p>
    <w:p>
      <w:pPr>
        <w:pStyle w:val="Normal"/>
        <w:rPr/>
      </w:pPr>
      <w:r>
        <w:rPr/>
        <w:t xml:space="preserve">Спим спокойно, даже не вспоминая о том, что дети в бойлерных и подвалах живут, как крысы, соседствуя рядом. Боль не уймется, пока хоть один сирота не будет окружен заботой и вниманием, как собственный ребенок. </w:t>
      </w:r>
    </w:p>
    <w:p>
      <w:pPr>
        <w:pStyle w:val="Normal"/>
        <w:rPr/>
      </w:pPr>
      <w:r>
        <w:rPr/>
        <w:t>Вращение мысли нашей пахтает пространство. Начиная с робкой искры о помощи детям и инвалидам, эта мысль уже охватила не одно сознание. И пространство России напитывается огнем милосердия. Спасенное поколение может ответить великими делами на пользу Родины. «Тысячи сирот спасут Россию», но для этого нужно приготовить поле деятельности и вырастить урожай сознаний. Но искра силы попала в благоприятную среду. Многие загорелись, оценив труд устремления.</w:t>
      </w:r>
    </w:p>
    <w:p>
      <w:pPr>
        <w:pStyle w:val="Normal"/>
        <w:rPr/>
      </w:pPr>
      <w:r>
        <w:rPr/>
        <w:t>Основой проектов может стать благотворительность и создание детского центра. Очень насущно было бы и создание интерната для стариков и беспризорных детей. Но для этого необходимы высокопедагогичные кадры. Рассуждать о преимуществах Агни Йоги хорошо, но пора переходить от слов к делу. Лучшему укажем правильную дорогу. Лучшему направим силы и средства. Лучшему отдадим знание наших сердец. Ищите хороших людей. Их так много сейчас, как ни парадоксален этот факт.</w:t>
      </w:r>
    </w:p>
    <w:p>
      <w:pPr>
        <w:pStyle w:val="Normal"/>
        <w:rPr/>
      </w:pPr>
      <w:r>
        <w:rPr/>
        <w:t>Опыт православных приютов пригодится и на Алтайском поприще.</w:t>
      </w:r>
    </w:p>
    <w:p>
      <w:pPr>
        <w:pStyle w:val="Normal"/>
        <w:rPr/>
      </w:pPr>
      <w:r>
        <w:rPr/>
        <w:t>Явление Уймонской долины детской республикой — очень интересное предложение, но требует кардинальной доработки. Пункт о некоем инкубаторе для России хорош.</w:t>
      </w:r>
    </w:p>
    <w:p>
      <w:pPr>
        <w:pStyle w:val="Normal"/>
        <w:rPr/>
      </w:pPr>
      <w:r>
        <w:rPr/>
        <w:t>Наши дела велики, но нужна своя общественная организация. Главное — правильно распорядиться средствами, используя концепцию, наиболее современную. Детский городок будет самым приемлемым. Но при наличии средств можно распространить опыт минидетских домов на все деревни. Это даст толчок в воспитании одиноких и обездоленных детей по всей стране. Конечно, и затраты будут велики. Но следует увязать постройку бесплатного жилья с опекунством.</w:t>
      </w:r>
    </w:p>
    <w:p>
      <w:pPr>
        <w:pStyle w:val="Normal"/>
        <w:rPr/>
      </w:pPr>
      <w:r>
        <w:rPr/>
        <w:t>Университет Агни Йоги очень хорош, но нужна методика и умелые педагоги. Один не вытянет воз.</w:t>
      </w:r>
    </w:p>
    <w:p>
      <w:pPr>
        <w:pStyle w:val="Normal"/>
        <w:rPr/>
      </w:pPr>
      <w:r>
        <w:rPr/>
        <w:t xml:space="preserve">Беречь уголок этого пространства Алтая — задача задач. Помощь будет расти. Многие захотят приложить сердца к делу живому. </w:t>
      </w:r>
    </w:p>
    <w:p>
      <w:pPr>
        <w:pStyle w:val="Normal"/>
        <w:rPr/>
      </w:pPr>
      <w:r>
        <w:rPr/>
        <w:t>Нужна грамотная и слаженная концентрация благотворительного центра, в который войдут и народный детский дом, и дома Мории, и интернат для пожилых, и социальная гостиная, и многое-многое другое, что только можно объединить под девизом «Сердце Мира».</w:t>
      </w:r>
    </w:p>
    <w:p>
      <w:pPr>
        <w:pStyle w:val="Normal"/>
        <w:rPr/>
      </w:pPr>
      <w:r>
        <w:rPr/>
        <w:t>Являем ускорение дел Наших. Привлекаем нужных людей и государственных деятелей. Непросто дается даже малое улучшение мира. Материю нужно продавливать силой мысли. Не делаем ничего экстраординарного, но просто устанавливаем справедливость. Проект «Бабушкин Дом» лишь видоизмененная форма домов Мории для престарелых и одиноких людей. Ждать милости от самого государства не приходится. Чиновничий аппарат съедает львиную долю бюджета страны, а социальные нужды подбирают лишь крохи с барского стола.</w:t>
      </w:r>
    </w:p>
    <w:p>
      <w:pPr>
        <w:pStyle w:val="Normal"/>
        <w:rPr/>
      </w:pPr>
      <w:r>
        <w:rPr/>
        <w:t>Покров Мой есть Знамя ваше, которое поведет вас к достижениям жизни. Не уповайте на динарий. Легче идти будет. Но используйте его, чтобы продвинуть дело Мое. Объединив усилия всех заинтересованных сил России, успешно подойдете к исполнению дела Моего. Нужно пытаться по всем каналам действовать, собирая средства на Дом Мой и детскую деревню. Нежданно пошлю помощь.</w:t>
      </w:r>
    </w:p>
    <w:p>
      <w:pPr>
        <w:pStyle w:val="Normal"/>
        <w:rPr/>
      </w:pPr>
      <w:r>
        <w:rPr/>
        <w:t>Магнит Нового Мира закладываем. В свое время придет новое построение, как это случилось с пирамидами, и наступит черед библиотечному и производственному комплексу, а также выставочному залу и художественным мастерским. Нельзя войти во врата грядущего с пустыми руками. Когда люди идут на новое место, берут с собою самое ценное, что сумели накопить.</w:t>
      </w:r>
    </w:p>
    <w:p>
      <w:pPr>
        <w:pStyle w:val="Normal"/>
        <w:rPr/>
      </w:pPr>
      <w:r>
        <w:rPr/>
        <w:t>Серьезность созидаемого магнетична. Но разве картинная галерея не может стать храмом? И разве храм не может служить лабораторией и учебным классом? От этого процесс познания станет только глубже и ценнее.</w:t>
      </w:r>
    </w:p>
    <w:p>
      <w:pPr>
        <w:pStyle w:val="Normal"/>
        <w:rPr/>
      </w:pPr>
      <w:r>
        <w:rPr/>
        <w:t xml:space="preserve">Разве в духовном содружестве не может быть музейного комплекса и ландшафтного парка? </w:t>
      </w:r>
    </w:p>
    <w:p>
      <w:pPr>
        <w:pStyle w:val="Normal"/>
        <w:rPr/>
      </w:pPr>
      <w:r>
        <w:rPr/>
        <w:t xml:space="preserve">Познавая лучшие образцы прошлого, нужно поучиться высоте их творческой культуры, знанию древних традиций и их сохранению в веках. Не все могут внятно объяснить прикладную ценность древних вещей в век автоматизации и внедрения электричества во все сферы жизни. Но тонкая работа ремесленников прошлого может вызвать только восхищение. Пример живой может подвигнуть молодые сознания на создание своих произведений. Высекая искру из Чаши, мысль уже готовит пробуждение таланта. Этнография изучает культуру народов, проживающих когда-то в данном месте. Бытовые постройки, виды жилья, алтайского и русского, будут дополнением живого музея ремесел и залов современного искусства. Музей Н.К. Рериха органично впишется в общую картину. Получится смесь города мастеров и собрания наследия прошлого. </w:t>
      </w:r>
    </w:p>
    <w:p>
      <w:pPr>
        <w:pStyle w:val="Normal"/>
        <w:rPr/>
      </w:pPr>
      <w:r>
        <w:rPr/>
        <w:t>Эксперименты по психодинамике очень насущны. Есть энергия, и она неисчерпаема. Но ничтожна сеть проводников. Придут люди с наработками новых технологий. Многие моменты жизнеустройства решатся.</w:t>
      </w:r>
    </w:p>
    <w:p>
      <w:pPr>
        <w:pStyle w:val="Normal"/>
        <w:rPr/>
      </w:pPr>
      <w:r>
        <w:rPr/>
        <w:t>Знаем о нуждах общества. Знаем о значении проектов. Ускорим решение новизной. Нужно уметь сочетать пользу отдыха с делом.</w:t>
      </w:r>
    </w:p>
    <w:p>
      <w:pPr>
        <w:pStyle w:val="Normal"/>
        <w:rPr/>
      </w:pPr>
      <w:r>
        <w:rPr/>
        <w:t>Все построения Долины станут единой культурной структурой Звенигорода.</w:t>
      </w:r>
    </w:p>
    <w:p>
      <w:pPr>
        <w:pStyle w:val="Normal"/>
        <w:rPr>
          <w:szCs w:val="28"/>
        </w:rPr>
      </w:pPr>
      <w:r>
        <w:rPr>
          <w:szCs w:val="28"/>
        </w:rPr>
      </w:r>
    </w:p>
    <w:p>
      <w:pPr>
        <w:pStyle w:val="Heading3"/>
        <w:ind w:right="21" w:hanging="0"/>
        <w:rPr>
          <w:b/>
          <w:b/>
          <w:bCs/>
          <w:i/>
          <w:i/>
          <w:iCs/>
          <w:sz w:val="24"/>
        </w:rPr>
      </w:pPr>
      <w:bookmarkStart w:id="66" w:name="__RefHeading___Toc330728791"/>
      <w:bookmarkEnd w:id="66"/>
      <w:r>
        <w:rPr>
          <w:b/>
          <w:bCs/>
          <w:i/>
          <w:iCs/>
          <w:sz w:val="24"/>
        </w:rPr>
        <w:t>Фонд</w:t>
      </w:r>
    </w:p>
    <w:p>
      <w:pPr>
        <w:pStyle w:val="Normal"/>
        <w:rPr>
          <w:b/>
          <w:b/>
          <w:bCs/>
          <w:i/>
          <w:i/>
          <w:iCs/>
          <w:sz w:val="24"/>
        </w:rPr>
      </w:pPr>
      <w:r>
        <w:rPr>
          <w:b/>
          <w:bCs/>
          <w:i/>
          <w:iCs/>
          <w:sz w:val="24"/>
        </w:rPr>
      </w:r>
    </w:p>
    <w:p>
      <w:pPr>
        <w:pStyle w:val="Normal"/>
        <w:rPr/>
      </w:pPr>
      <w:r>
        <w:rPr/>
        <w:t xml:space="preserve">Считаю, фонд нужно создать со всеми подразделениями задуманными. </w:t>
      </w:r>
    </w:p>
    <w:p>
      <w:pPr>
        <w:pStyle w:val="Normal"/>
        <w:rPr/>
      </w:pPr>
      <w:r>
        <w:rPr/>
        <w:t>Пусть в унисон звучат хоры всех религий под водительством Благословенной Матери Агни Йоги. И название фонда выбрано не случайно: ведь «Умай» можно расшифровать как «университет Матери Агни Йоги».</w:t>
      </w:r>
    </w:p>
    <w:p>
      <w:pPr>
        <w:pStyle w:val="Normal"/>
        <w:rPr/>
      </w:pPr>
      <w:r>
        <w:rPr/>
      </w:r>
    </w:p>
    <w:p>
      <w:pPr>
        <w:pStyle w:val="Heading3"/>
        <w:ind w:right="21" w:hanging="0"/>
        <w:rPr>
          <w:b/>
          <w:b/>
          <w:bCs/>
          <w:i/>
          <w:i/>
          <w:iCs/>
          <w:sz w:val="24"/>
        </w:rPr>
      </w:pPr>
      <w:bookmarkStart w:id="67" w:name="__RefHeading___Toc330728792"/>
      <w:bookmarkEnd w:id="67"/>
      <w:r>
        <w:rPr>
          <w:b/>
          <w:bCs/>
          <w:i/>
          <w:iCs/>
          <w:sz w:val="24"/>
        </w:rPr>
        <w:t>Общинники</w:t>
      </w:r>
    </w:p>
    <w:p>
      <w:pPr>
        <w:pStyle w:val="Text"/>
        <w:ind w:right="0" w:firstLine="709"/>
        <w:rPr>
          <w:b/>
          <w:b/>
          <w:bCs w:val="false"/>
          <w:i/>
          <w:i/>
          <w:iCs w:val="false"/>
          <w:sz w:val="24"/>
        </w:rPr>
      </w:pPr>
      <w:r>
        <w:rPr>
          <w:b/>
          <w:bCs w:val="false"/>
          <w:i/>
          <w:iCs w:val="false"/>
          <w:sz w:val="24"/>
        </w:rPr>
      </w:r>
    </w:p>
    <w:p>
      <w:pPr>
        <w:pStyle w:val="Normal"/>
        <w:rPr/>
      </w:pPr>
      <w:r>
        <w:rPr/>
        <w:t>Объединение лучших сил Долины одной идеей может дать импульс и детонацию по всей России. Требуется федеральная программа спасения России, предусматривающая строительство деревень нового типа для детей-сирот. Не просто воспитатели нужны, но люди, постоянно живущие и занимающиеся с детьми-сиротами. Будущее страны во многом — в этом проекте.</w:t>
      </w:r>
    </w:p>
    <w:p>
      <w:pPr>
        <w:pStyle w:val="Normal"/>
        <w:rPr/>
      </w:pPr>
      <w:r>
        <w:rPr/>
        <w:t>Множество встреч полезных. Множество провокаций и недоразумений. Множество вредительства и недомыслия. Но крылья нельзя опускать, ибо взята высота, которую редко покоряют дети Земли.</w:t>
      </w:r>
    </w:p>
    <w:p>
      <w:pPr>
        <w:pStyle w:val="Normal"/>
        <w:rPr/>
      </w:pPr>
      <w:r>
        <w:rPr/>
        <w:t xml:space="preserve">Найдем путь к общине трудовой. Не будет ссор и взаимных обвинений между общинниками, ибо не останется места во времени для проявлений невежества. Воспитание общим трудом вносит фактор кристаллизации энергий в дела земные. Сердечные лучи сливаются в едином фокусе, и пламя общего сознания возжигает души дремучие. </w:t>
      </w:r>
    </w:p>
    <w:p>
      <w:pPr>
        <w:pStyle w:val="Normal"/>
        <w:rPr/>
      </w:pPr>
      <w:r>
        <w:rPr/>
        <w:t>Нужна светлая аура ашрама. Достаточно было недовольств и ругани. Где строительство, там и скопление черных звезд. Остров новых отношений нужно сделать во всем новым, не омраченным прелестями современного мира. Заложенный магнит будет притягивать многих людей со всего мира. И найдутся состоятельные люди, способные помочь в финансировании новых проектов.</w:t>
      </w:r>
    </w:p>
    <w:p>
      <w:pPr>
        <w:pStyle w:val="Normal"/>
        <w:rPr/>
      </w:pPr>
      <w:r>
        <w:rPr/>
        <w:t xml:space="preserve">Осваивайте работу насыщенного ритма. Не толпы разноголосые нужны, но трудящиеся духа. Учитесь работать вместе. Многие построения будущего зависят от этого. И пламя войн способно усмирить сконцентрированное напряжение сердец. Ищите сотрудников. Расширение сознания дает удачу. Возможности общего трудового ритма еще не опробованы миром земным. Долина — идеальное место для приложения сил духа. </w:t>
      </w:r>
    </w:p>
    <w:p>
      <w:pPr>
        <w:pStyle w:val="Normal"/>
        <w:rPr/>
      </w:pPr>
      <w:r>
        <w:rPr/>
        <w:t>Мир узнает об Алтае. Не общество пустословов, но будущие стражи огненные притянутся.</w:t>
      </w:r>
    </w:p>
    <w:p>
      <w:pPr>
        <w:pStyle w:val="Normal"/>
        <w:rPr/>
      </w:pPr>
      <w:r>
        <w:rPr/>
        <w:t>Круги расширяются, и волны силы Алтая проникают в самые отдаленные уголки планеты. Незримые помощники плетут сети помощи. Невод дружбы так крепок.</w:t>
      </w:r>
    </w:p>
    <w:p>
      <w:pPr>
        <w:pStyle w:val="Normal"/>
        <w:rPr/>
      </w:pPr>
      <w:r>
        <w:rPr/>
        <w:t xml:space="preserve">Вяжется нить новой судьбы, выплетая причудливые узоры встреч и путешествий. В ткань жизни вплетаются золотые и серебряные нити возможностей. Река жизни приносит много друзей. В толпах праздного любопытства могут промелькнуть лица родные. Старые сотрудники придут, притянутые магнитом сердца. </w:t>
      </w:r>
    </w:p>
    <w:p>
      <w:pPr>
        <w:pStyle w:val="Normal"/>
        <w:rPr/>
      </w:pPr>
      <w:r>
        <w:rPr/>
        <w:t>В воронку Света вовлекаются чистые сердца. Им близок дух общего созидания. Интерес к делам, на Алтае совершаемым, облетит весь шар земной. И средств будет достаточно для исполнения любых духовных замыслов.</w:t>
      </w:r>
    </w:p>
    <w:p>
      <w:pPr>
        <w:pStyle w:val="Normal"/>
        <w:rPr/>
      </w:pPr>
      <w:r>
        <w:rPr/>
        <w:t>Построительная мысль привлечет молодые сердца. За честь примут многие возможность приложить руки на благо мира.</w:t>
      </w:r>
    </w:p>
    <w:p>
      <w:pPr>
        <w:pStyle w:val="Normal"/>
        <w:rPr/>
      </w:pPr>
      <w:r>
        <w:rPr/>
        <w:t xml:space="preserve">Не удивляемся нежданным помощникам, которые сердцем уловили Зов Наш. Будем строить Новую Страну, оповещая ее лишь словом книг. Кому суждено, тот прочтет между строк о том, что совершается. </w:t>
      </w:r>
    </w:p>
    <w:p>
      <w:pPr>
        <w:pStyle w:val="Normal"/>
        <w:rPr/>
      </w:pPr>
      <w:r>
        <w:rPr>
          <w:rFonts w:eastAsia="MS Mincho;ＭＳ 明朝"/>
        </w:rPr>
        <w:t>Умейте не терять сотрудников. Умейте собрать вместе даже непримиримых под крылом Алтая. Обозначатся круги близости и пользы. Укажется мера участия каждого сотрудника в общем круге деятельности. Даже простая работа с высоким чувством являет энергию сопричастности.</w:t>
      </w:r>
    </w:p>
    <w:p>
      <w:pPr>
        <w:pStyle w:val="Normal"/>
        <w:rPr/>
      </w:pPr>
      <w:r>
        <w:rPr/>
        <w:t xml:space="preserve">Всей силой духа приложитесь к построению очага будущего. Не столько построения внешние создают общину, но новые отношения между людьми воспитываются. Особенно трудно тому, кто облечен властью духовной. Его поведение и ошибки влекут за собой немалые проблемы. </w:t>
      </w:r>
    </w:p>
    <w:p>
      <w:pPr>
        <w:pStyle w:val="Normal"/>
        <w:rPr/>
      </w:pPr>
      <w:r>
        <w:rPr/>
        <w:t>Срастание сердец как прививка разных черенков на одном дереве. Кто-то легко приживается, но иному трудна коллективная сила постижений. Не питейное заведение строим. Количество людей не показатель успеха. Иначе многокилометровую очередь за товаром можно было бы считать общиной. Это понятие настолько оболгано и девальвировано, что нужно приложить не столько усилия, сколько сердечную любовь, для того чтобы люди поверили в искренность начинаний.</w:t>
      </w:r>
    </w:p>
    <w:p>
      <w:pPr>
        <w:pStyle w:val="Normal"/>
        <w:rPr/>
      </w:pPr>
      <w:r>
        <w:rPr/>
        <w:t>Приход новых людей определит усиление активных научных изысканий в области постижений огненных энергий. От частного примера к массовой работе с сердцами человеческими пора переходить. Не призываю собирать полные залы зевак, но те, кто зажжены насущным желанием влиться в общий поток сотрудничества между мирами, должны знать об ответственности за мысли, слова и деяния свои. Не застолье хмельное собираем, но воинов, закаленных страданиями во многих жизнях и мирах. Ищем приложение сил, уже накопленных. Творческий потенциал духа так мощно нагнетен, и нужно дать ему вектор приложения.</w:t>
      </w:r>
    </w:p>
    <w:p>
      <w:pPr>
        <w:pStyle w:val="Normal"/>
        <w:rPr/>
      </w:pPr>
      <w:r>
        <w:rPr>
          <w:szCs w:val="28"/>
        </w:rPr>
        <w:t>Построение начала Звенигорода будет иметь космическое значение. Словно крепость древняя на берегу Шамбатион-реки будет Наш оплот. Все сложится к сроку должным образом. Пошлю достойнейших из достойных, готовых помочь всеми средствами. Расширение орбиты влияний указывалось. Уже Европа и Азия вовлечены в круг общения и полемики.</w:t>
      </w:r>
    </w:p>
    <w:p>
      <w:pPr>
        <w:pStyle w:val="Normal"/>
        <w:rPr/>
      </w:pPr>
      <w:r>
        <w:rPr/>
        <w:t xml:space="preserve">Вам предназначено сделать важнейшее для Долины, и последствие этой деятельности и выстроит условия приближения Звенигорода. Изменение человеческих отношений привлечет громадные духовные ресурсы из всей России. И вы станете генерирующим элементом идей. Воплощая поток Божественных Велений, сильны будете и возрастете сердцем. </w:t>
      </w:r>
    </w:p>
    <w:p>
      <w:pPr>
        <w:pStyle w:val="Normal"/>
        <w:rPr/>
      </w:pPr>
      <w:r>
        <w:rPr/>
        <w:t>Пошлю сотрудников, работников и воинов. Пошлю всех, кто сердцем готов вложить часть силы, отдав ее Алтаю. Пошлю тех, чья великая дружба ковалась в процессе существований Великого Кольца.</w:t>
      </w:r>
    </w:p>
    <w:p>
      <w:pPr>
        <w:pStyle w:val="Normal"/>
        <w:rPr/>
      </w:pPr>
      <w:r>
        <w:rPr/>
        <w:t>Только спаянные сердца могут воспринимать Весть посылаемую как начало великого построения или заложения эгрегора Звенигорода. Ашрамы степные и горные могут стать ступенями восхождения духа.</w:t>
      </w:r>
    </w:p>
    <w:p>
      <w:pPr>
        <w:pStyle w:val="Normal"/>
        <w:rPr/>
      </w:pPr>
      <w:r>
        <w:rPr/>
        <w:t>Утвердим призыв: «Помогите Стране Моей!» — как указ к действию для каждого сердца и каждого духа. Не только руки строят здание сотрудничества, но сердца, напряженные в огненном ритме общего дела.</w:t>
      </w:r>
    </w:p>
    <w:p>
      <w:pPr>
        <w:pStyle w:val="Normal"/>
        <w:rPr/>
      </w:pPr>
      <w:r>
        <w:rPr/>
        <w:t>Призывайте все Силы Высшие во главе с Матерью Урусвати содействовать в строительстве Града Будущего, в построении Твердыни Ашрама, который станет прообразом подобных малых общин по всей России.</w:t>
      </w:r>
    </w:p>
    <w:p>
      <w:pPr>
        <w:pStyle w:val="Normal"/>
        <w:rPr/>
      </w:pPr>
      <w:r>
        <w:rPr/>
      </w:r>
    </w:p>
    <w:p>
      <w:pPr>
        <w:pStyle w:val="Heading3"/>
        <w:ind w:right="21" w:hanging="0"/>
        <w:rPr>
          <w:b/>
          <w:b/>
          <w:bCs/>
          <w:i/>
          <w:i/>
          <w:iCs/>
          <w:sz w:val="24"/>
        </w:rPr>
      </w:pPr>
      <w:r>
        <w:rPr>
          <w:rFonts w:eastAsia="Arial"/>
          <w:b/>
          <w:bCs/>
          <w:i/>
          <w:iCs/>
          <w:sz w:val="24"/>
        </w:rPr>
        <w:t xml:space="preserve"> </w:t>
      </w:r>
      <w:bookmarkStart w:id="68" w:name="__RefHeading___Toc330728793"/>
      <w:r>
        <w:rPr>
          <w:b/>
          <w:bCs/>
          <w:i/>
          <w:iCs/>
          <w:sz w:val="24"/>
        </w:rPr>
        <w:t>«Дом Мой на Алтае сужден»</w:t>
      </w:r>
      <w:bookmarkEnd w:id="68"/>
    </w:p>
    <w:p>
      <w:pPr>
        <w:pStyle w:val="Text"/>
        <w:ind w:right="0" w:firstLine="709"/>
        <w:rPr>
          <w:b/>
          <w:b/>
          <w:bCs w:val="false"/>
          <w:i/>
          <w:i/>
          <w:iCs w:val="false"/>
          <w:sz w:val="24"/>
        </w:rPr>
      </w:pPr>
      <w:r>
        <w:rPr>
          <w:b/>
          <w:bCs w:val="false"/>
          <w:i/>
          <w:iCs w:val="false"/>
          <w:sz w:val="24"/>
        </w:rPr>
      </w:r>
    </w:p>
    <w:p>
      <w:pPr>
        <w:pStyle w:val="Normal"/>
        <w:rPr/>
      </w:pPr>
      <w:r>
        <w:rPr/>
        <w:t xml:space="preserve">Дом Мой на Алтае сужден. </w:t>
      </w:r>
    </w:p>
    <w:p>
      <w:pPr>
        <w:pStyle w:val="Normal"/>
        <w:rPr/>
      </w:pPr>
      <w:r>
        <w:rPr/>
        <w:t>Дом Мой Домом Света наречется. Нагнетение сил создаст из него форпост против тьмы. Призвал воинов Моих к труду ратному. Призвал воинов Моих восстать в цепи неразрывной. Пусть крепость ваша станет твердыней Моей.</w:t>
      </w:r>
    </w:p>
    <w:p>
      <w:pPr>
        <w:pStyle w:val="Normal"/>
        <w:rPr/>
      </w:pPr>
      <w:r>
        <w:rPr/>
        <w:t>Дом Мой будет окружен рощей кедровой. Дом Мой будет пристанищем душ ищущих. Храмом чистоты нарекается место Мое, куда огненные духи принесут лучшие дары своего сердца. Искренность и преданность долго еще послужат делу Нашему.</w:t>
      </w:r>
    </w:p>
    <w:p>
      <w:pPr>
        <w:pStyle w:val="Normal"/>
        <w:rPr/>
      </w:pPr>
      <w:r>
        <w:rPr/>
        <w:t>Дом Мой домом Отца и Матери Моей нарекается. Лучшие люди будут готовы послужить делу Моему в любом качестве своем.</w:t>
      </w:r>
    </w:p>
    <w:p>
      <w:pPr>
        <w:pStyle w:val="Normal"/>
        <w:rPr/>
      </w:pPr>
      <w:r>
        <w:rPr/>
        <w:t xml:space="preserve">Дом Мой станет пристанищем духовных путников. Многое совершится во Имя Мое и Владык. </w:t>
      </w:r>
    </w:p>
    <w:p>
      <w:pPr>
        <w:pStyle w:val="Normal"/>
        <w:rPr/>
      </w:pPr>
      <w:r>
        <w:rPr/>
        <w:t>Дома Мои должны стоять на Алтае. Силы дам неистребимые — любая армия позавидует.</w:t>
      </w:r>
    </w:p>
    <w:p>
      <w:pPr>
        <w:pStyle w:val="Normal"/>
        <w:rPr/>
      </w:pPr>
      <w:r>
        <w:rPr/>
      </w:r>
    </w:p>
    <w:p>
      <w:pPr>
        <w:pStyle w:val="Normal"/>
        <w:rPr/>
      </w:pPr>
      <w:r>
        <w:rPr/>
        <w:t xml:space="preserve">Крепость Моя на Алтае суждена. </w:t>
      </w:r>
    </w:p>
    <w:p>
      <w:pPr>
        <w:pStyle w:val="Normal"/>
        <w:rPr/>
      </w:pPr>
      <w:r>
        <w:rPr/>
        <w:t xml:space="preserve">Она существует, и уже не одна. </w:t>
      </w:r>
    </w:p>
    <w:p>
      <w:pPr>
        <w:pStyle w:val="Normal"/>
        <w:rPr/>
      </w:pPr>
      <w:r>
        <w:rPr/>
        <w:t xml:space="preserve">А на границе миров, на вершине судьбы, </w:t>
      </w:r>
    </w:p>
    <w:p>
      <w:pPr>
        <w:pStyle w:val="Normal"/>
        <w:rPr/>
      </w:pPr>
      <w:r>
        <w:rPr/>
        <w:t xml:space="preserve">Есть конец и начало Белой Тропы. </w:t>
      </w:r>
    </w:p>
    <w:p>
      <w:pPr>
        <w:pStyle w:val="Normal"/>
        <w:rPr/>
      </w:pPr>
      <w:r>
        <w:rPr/>
        <w:t xml:space="preserve">Вниз уходим, опять возвращаясь назад, </w:t>
      </w:r>
    </w:p>
    <w:p>
      <w:pPr>
        <w:pStyle w:val="Normal"/>
        <w:rPr/>
      </w:pPr>
      <w:r>
        <w:rPr/>
        <w:t>Туда, где в песнях любви — Тайны огненный Сад.</w:t>
      </w:r>
    </w:p>
    <w:p>
      <w:pPr>
        <w:pStyle w:val="Normal"/>
        <w:rPr/>
      </w:pPr>
      <w:r>
        <w:rPr/>
      </w:r>
    </w:p>
    <w:p>
      <w:pPr>
        <w:pStyle w:val="Normal"/>
        <w:rPr/>
      </w:pPr>
      <w:r>
        <w:rPr/>
        <w:t>Я утвердил новую общину. Я дал ей имя — «Победа Сердца». Я поведу вас к святыням жизни. И Алтайские горы преобразят каждую искру вдохновения.</w:t>
      </w:r>
    </w:p>
    <w:p>
      <w:pPr>
        <w:pStyle w:val="Normal"/>
        <w:rPr/>
      </w:pPr>
      <w:r>
        <w:rPr/>
        <w:t>Заповедаю служение Алтаю. В потоке дней даю искры бесконечных нахождений, которые зажгут светочи многих сердец.</w:t>
      </w:r>
    </w:p>
    <w:p>
      <w:pPr>
        <w:pStyle w:val="Normal"/>
        <w:rPr/>
      </w:pPr>
      <w:r>
        <w:rPr/>
        <w:t>Будем строить хотя бы малое подобие Ашрама. Будем следовать желаниям духа</w:t>
      </w:r>
    </w:p>
    <w:p>
      <w:pPr>
        <w:pStyle w:val="Normal"/>
        <w:rPr/>
      </w:pPr>
      <w:r>
        <w:rPr/>
        <w:t>Создавая храм Матери Мира, не будем отдавать предпочтение его размерам. Пусть он будет мал, как православная часовня, но дух Пречистой будет жить в каждом сердце, оказывающем ей почитание.</w:t>
      </w:r>
    </w:p>
    <w:p>
      <w:pPr>
        <w:pStyle w:val="Normal"/>
        <w:rPr/>
      </w:pPr>
      <w:r>
        <w:rPr/>
        <w:t xml:space="preserve">Уровень Дома Моего будет другим. Комната Моя с Алтарем и Белой Чашей — на юго-восточной стороне. Предпочтительнее наверху, в виде маленькой башенки, не больше 2х2. Осколок камня или его заместитель-метеорит положи в шкатулку кедровую. </w:t>
      </w:r>
    </w:p>
    <w:p>
      <w:pPr>
        <w:pStyle w:val="Normal"/>
        <w:rPr/>
      </w:pPr>
      <w:r>
        <w:rPr/>
        <w:t>Носите камни, чтобы укрепить стены. Если не можете это делать сами, просите последователей, которые нашли вас, исполнить посильный труд окружения места, указанного для Дома Моего. Если глубоко религиозный человек способен из зуба собаки сделать величайшую реликвию, наполнив ее силой своей веры, то нагнетение общих усилий навстречу Лучу Моему явит созидательную инициативу земным делам. Пусть мыслитель творит мыслью, а рабочий — руками.</w:t>
      </w:r>
    </w:p>
    <w:p>
      <w:pPr>
        <w:pStyle w:val="Normal"/>
        <w:rPr/>
      </w:pPr>
      <w:r>
        <w:rPr/>
        <w:t xml:space="preserve">На Камне Силы разведем костер духа. На Камне Силы сотворим возлияние Духу Белого Неба, который одарил каждого Нитью Света. Каждое слово истины положим в стену храма созидаемого. Мы не знаем, кто будет приходить в него. Но по разной причине людей привлечет он. Кого-то привлечет внешний вид. Кого-то красота окружающего и дух энергии места. Но не безразлично будет сердце к Дому Моему. И не оставлю Я его заботой Своей. </w:t>
      </w:r>
    </w:p>
    <w:p>
      <w:pPr>
        <w:pStyle w:val="Normal"/>
        <w:rPr/>
      </w:pPr>
      <w:r>
        <w:rPr/>
        <w:t>Великий Чинтамани придет, одарив Алтай новым посещением. И то, что не будут иметь правители земные, отдано будет Царю Мысли. Вступившие во вражду с пламенем Сердца Мира уничтожат сами себя. Предчувствуем время прихода Света в Долину Благословенную. Песней Гор назовем ликование мира, когда явится Свет Совершенный. Тьма может утверждать о заговоре Ориона. Но Мы знаем о духах, двигающих эволюцию сознания. Если святилище мысли будет создано, то земля процветет и все стихии сослужат Посланцу Сил Высших. Не вдаваясь в тайны иерархические, поймите целесообразность служения Камню Силы.</w:t>
      </w:r>
    </w:p>
    <w:p>
      <w:pPr>
        <w:pStyle w:val="Normal"/>
        <w:rPr/>
      </w:pPr>
      <w:r>
        <w:rPr/>
        <w:t>Моим Щитом серебряным хранимы. Ничто вас не должно устрашить. Хрустальным куполом укрыт Дом Мой. В нем дивные цветы и диковинные растения. Словно в оазисе тропического юга стоит он. Так будет через времена. Но зимняя стужа не помешает служению вашему. Не малое дело затевается. Объединение усилий создаст синтез сердец.</w:t>
      </w:r>
    </w:p>
    <w:p>
      <w:pPr>
        <w:pStyle w:val="Normal"/>
        <w:rPr/>
      </w:pPr>
      <w:r>
        <w:rPr/>
        <w:t>И события явлены будут нужные. И люди приблизятся необходимые, если сердце строит Дом Мой. Тысячи строителей соберу из России. Явлю помощь всеми средствами. Финансы и материалы будут выделены. Государство не останется в стороне.</w:t>
      </w:r>
    </w:p>
    <w:p>
      <w:pPr>
        <w:pStyle w:val="Normal"/>
        <w:rPr/>
      </w:pPr>
      <w:r>
        <w:rPr/>
        <w:t xml:space="preserve">Дом Мории сужден на берегах Шамбатиона. Дом Мории, храм, библиотека и музей. И если скажут, что в храме нельзя ничему научиться, то легко ответить на такое заявление, ибо во время молитвы сам Бог обучает сердца наши. </w:t>
      </w:r>
    </w:p>
    <w:p>
      <w:pPr>
        <w:pStyle w:val="Normal"/>
        <w:rPr/>
      </w:pPr>
      <w:r>
        <w:rPr/>
        <w:t>Уже видим сонм сотрудников. Уже готовим приближение нового участия сильных мира сего. Дом Мории домом мудрой радости нарекаем.</w:t>
      </w:r>
    </w:p>
    <w:p>
      <w:pPr>
        <w:pStyle w:val="Normal"/>
        <w:rPr/>
      </w:pPr>
      <w:r>
        <w:rPr/>
        <w:t>Ветер времени унесет сухие листья, и лишь мощные сотрудники останутся, чтобы стать столпами построения Дома Моего. Не в здании земном ему пребывать, но в сферах духа. Храмы тайной силы ждут служителей своих. Не пусты и не сумрачны они. Вечным Светом сияет на Алтаре неведомом Чаша Истины.</w:t>
      </w:r>
    </w:p>
    <w:p>
      <w:pPr>
        <w:pStyle w:val="Normal"/>
        <w:rPr/>
      </w:pPr>
      <w:r>
        <w:rPr/>
      </w:r>
    </w:p>
    <w:p>
      <w:pPr>
        <w:pStyle w:val="Normal"/>
        <w:rPr/>
      </w:pPr>
      <w:r>
        <w:rPr/>
        <w:t xml:space="preserve">Наш Дом выходит окнами на полдень. </w:t>
      </w:r>
    </w:p>
    <w:p>
      <w:pPr>
        <w:pStyle w:val="Normal"/>
        <w:rPr/>
      </w:pPr>
      <w:r>
        <w:rPr/>
        <w:t xml:space="preserve">Наш Дом разглядывает вечных гор гряду, </w:t>
      </w:r>
    </w:p>
    <w:p>
      <w:pPr>
        <w:pStyle w:val="Normal"/>
        <w:rPr/>
      </w:pPr>
      <w:r>
        <w:rPr/>
        <w:t xml:space="preserve">Которые так много в мире помнят, </w:t>
      </w:r>
    </w:p>
    <w:p>
      <w:pPr>
        <w:pStyle w:val="Normal"/>
        <w:rPr/>
      </w:pPr>
      <w:r>
        <w:rPr/>
        <w:t xml:space="preserve">Что не представить даже в яростном бреду. </w:t>
      </w:r>
    </w:p>
    <w:p>
      <w:pPr>
        <w:pStyle w:val="Normal"/>
        <w:rPr/>
      </w:pPr>
      <w:r>
        <w:rPr/>
      </w:r>
    </w:p>
    <w:p>
      <w:pPr>
        <w:pStyle w:val="Normal"/>
        <w:rPr/>
      </w:pPr>
      <w:r>
        <w:rPr/>
        <w:t xml:space="preserve">Мир полон солнца. Мы, огнем питаясь, </w:t>
      </w:r>
    </w:p>
    <w:p>
      <w:pPr>
        <w:pStyle w:val="Normal"/>
        <w:rPr/>
      </w:pPr>
      <w:r>
        <w:rPr/>
        <w:t xml:space="preserve">От холода сникаем поутру, </w:t>
      </w:r>
    </w:p>
    <w:p>
      <w:pPr>
        <w:pStyle w:val="Normal"/>
        <w:rPr/>
      </w:pPr>
      <w:r>
        <w:rPr/>
        <w:t xml:space="preserve">В высоких снах невидимо летая </w:t>
      </w:r>
    </w:p>
    <w:p>
      <w:pPr>
        <w:pStyle w:val="Normal"/>
        <w:rPr/>
      </w:pPr>
      <w:r>
        <w:rPr/>
        <w:t xml:space="preserve">К далекому небесному костру. </w:t>
      </w:r>
    </w:p>
    <w:p>
      <w:pPr>
        <w:pStyle w:val="Normal"/>
        <w:rPr/>
      </w:pPr>
      <w:r>
        <w:rPr/>
      </w:r>
    </w:p>
    <w:p>
      <w:pPr>
        <w:pStyle w:val="Normal"/>
        <w:rPr/>
      </w:pPr>
      <w:r>
        <w:rPr/>
        <w:t xml:space="preserve">Огонь Алтая, он внутри сияет, </w:t>
      </w:r>
    </w:p>
    <w:p>
      <w:pPr>
        <w:pStyle w:val="Normal"/>
        <w:rPr/>
      </w:pPr>
      <w:r>
        <w:rPr/>
        <w:t xml:space="preserve">В глубинах сердца будоража кровь. </w:t>
      </w:r>
    </w:p>
    <w:p>
      <w:pPr>
        <w:pStyle w:val="Normal"/>
        <w:rPr/>
      </w:pPr>
      <w:r>
        <w:rPr/>
        <w:t xml:space="preserve">И сила его пламенно-святая </w:t>
      </w:r>
    </w:p>
    <w:p>
      <w:pPr>
        <w:pStyle w:val="Normal"/>
        <w:rPr/>
      </w:pPr>
      <w:r>
        <w:rPr/>
        <w:t xml:space="preserve">Так магнетична, как сама Любовь. </w:t>
      </w:r>
    </w:p>
    <w:p>
      <w:pPr>
        <w:pStyle w:val="Normal"/>
        <w:rPr/>
      </w:pPr>
      <w:r>
        <w:rPr/>
      </w:r>
    </w:p>
    <w:p>
      <w:pPr>
        <w:pStyle w:val="Normal"/>
        <w:rPr/>
      </w:pPr>
      <w:r>
        <w:rPr/>
        <w:t xml:space="preserve">Я угли слов сгребаю на жаровню, </w:t>
      </w:r>
    </w:p>
    <w:p>
      <w:pPr>
        <w:pStyle w:val="Normal"/>
        <w:rPr/>
      </w:pPr>
      <w:r>
        <w:rPr/>
        <w:t xml:space="preserve">Любуясь светом жара их души. </w:t>
      </w:r>
    </w:p>
    <w:p>
      <w:pPr>
        <w:pStyle w:val="Normal"/>
        <w:rPr/>
      </w:pPr>
      <w:r>
        <w:rPr/>
        <w:t xml:space="preserve">Для сердца моего, как братья кровные, </w:t>
      </w:r>
    </w:p>
    <w:p>
      <w:pPr>
        <w:pStyle w:val="Normal"/>
        <w:rPr/>
      </w:pPr>
      <w:r>
        <w:rPr/>
        <w:t xml:space="preserve">Их жгучий взгляд, их тайны миражи. </w:t>
      </w:r>
    </w:p>
    <w:p>
      <w:pPr>
        <w:pStyle w:val="Normal"/>
        <w:rPr/>
      </w:pPr>
      <w:r>
        <w:rPr/>
      </w:r>
    </w:p>
    <w:p>
      <w:pPr>
        <w:pStyle w:val="Normal"/>
        <w:rPr/>
      </w:pPr>
      <w:r>
        <w:rPr/>
        <w:t xml:space="preserve">Но, глядя в них, я вижу через время, </w:t>
      </w:r>
    </w:p>
    <w:p>
      <w:pPr>
        <w:pStyle w:val="Normal"/>
        <w:rPr/>
      </w:pPr>
      <w:r>
        <w:rPr/>
        <w:t xml:space="preserve">Я чувствую дыхание веков. </w:t>
      </w:r>
    </w:p>
    <w:p>
      <w:pPr>
        <w:pStyle w:val="Normal"/>
        <w:rPr/>
      </w:pPr>
      <w:r>
        <w:rPr/>
        <w:t xml:space="preserve">Там всех событий огненное семя </w:t>
      </w:r>
    </w:p>
    <w:p>
      <w:pPr>
        <w:pStyle w:val="Normal"/>
        <w:rPr/>
      </w:pPr>
      <w:r>
        <w:rPr/>
        <w:t xml:space="preserve">Приносит ветер, переносчик слов. </w:t>
      </w:r>
    </w:p>
    <w:p>
      <w:pPr>
        <w:pStyle w:val="Normal"/>
        <w:rPr/>
      </w:pPr>
      <w:r>
        <w:rPr/>
      </w:r>
    </w:p>
    <w:p>
      <w:pPr>
        <w:pStyle w:val="Normal"/>
        <w:rPr/>
      </w:pPr>
      <w:r>
        <w:rPr/>
        <w:t xml:space="preserve">Я весть его, наверное, услышу. </w:t>
      </w:r>
    </w:p>
    <w:p>
      <w:pPr>
        <w:pStyle w:val="Normal"/>
        <w:rPr/>
      </w:pPr>
      <w:r>
        <w:rPr/>
        <w:t xml:space="preserve">Он все видения мои сопроводит </w:t>
      </w:r>
    </w:p>
    <w:p>
      <w:pPr>
        <w:pStyle w:val="Normal"/>
        <w:rPr/>
      </w:pPr>
      <w:r>
        <w:rPr/>
        <w:t xml:space="preserve">И объяснит, как самый древний риши, </w:t>
      </w:r>
    </w:p>
    <w:p>
      <w:pPr>
        <w:pStyle w:val="Normal"/>
        <w:rPr/>
      </w:pPr>
      <w:r>
        <w:rPr/>
        <w:t xml:space="preserve">Что есть мечта и в чем судьбы магнит. </w:t>
      </w:r>
    </w:p>
    <w:p>
      <w:pPr>
        <w:pStyle w:val="Normal"/>
        <w:rPr/>
      </w:pPr>
      <w:r>
        <w:rPr/>
      </w:r>
    </w:p>
    <w:p>
      <w:pPr>
        <w:pStyle w:val="Normal"/>
        <w:rPr/>
      </w:pPr>
      <w:r>
        <w:rPr/>
        <w:t xml:space="preserve">Спеша, летим, стремясь к опереженью, </w:t>
      </w:r>
    </w:p>
    <w:p>
      <w:pPr>
        <w:pStyle w:val="Normal"/>
        <w:rPr/>
      </w:pPr>
      <w:r>
        <w:rPr/>
        <w:t xml:space="preserve">В молчанье напрягаясь тишины. </w:t>
      </w:r>
    </w:p>
    <w:p>
      <w:pPr>
        <w:pStyle w:val="Normal"/>
        <w:rPr/>
      </w:pPr>
      <w:r>
        <w:rPr/>
        <w:t xml:space="preserve">В неистребимом пламенном движенье </w:t>
      </w:r>
    </w:p>
    <w:p>
      <w:pPr>
        <w:pStyle w:val="Normal"/>
        <w:rPr/>
      </w:pPr>
      <w:r>
        <w:rPr/>
        <w:t>Туда, откуда истекают наши сны.</w:t>
      </w:r>
    </w:p>
    <w:p>
      <w:pPr>
        <w:pStyle w:val="Normal"/>
        <w:rPr/>
      </w:pPr>
      <w:r>
        <w:rPr/>
      </w:r>
    </w:p>
    <w:p>
      <w:pPr>
        <w:pStyle w:val="Heading3"/>
        <w:ind w:right="21" w:hanging="0"/>
        <w:rPr>
          <w:b/>
          <w:b/>
          <w:bCs/>
          <w:i/>
          <w:i/>
          <w:iCs/>
          <w:sz w:val="24"/>
        </w:rPr>
      </w:pPr>
      <w:bookmarkStart w:id="69" w:name="__RefHeading___Toc330728794"/>
      <w:bookmarkEnd w:id="69"/>
      <w:r>
        <w:rPr>
          <w:b/>
          <w:bCs/>
          <w:i/>
          <w:iCs/>
          <w:sz w:val="24"/>
        </w:rPr>
        <w:t>Первая пирамида в Долине</w:t>
      </w:r>
    </w:p>
    <w:p>
      <w:pPr>
        <w:pStyle w:val="Text"/>
        <w:ind w:right="0" w:firstLine="709"/>
        <w:rPr>
          <w:b/>
          <w:b/>
          <w:bCs w:val="false"/>
          <w:i/>
          <w:i/>
          <w:iCs w:val="false"/>
          <w:sz w:val="24"/>
        </w:rPr>
      </w:pPr>
      <w:r>
        <w:rPr>
          <w:b/>
          <w:bCs w:val="false"/>
          <w:i/>
          <w:iCs w:val="false"/>
          <w:sz w:val="24"/>
        </w:rPr>
      </w:r>
    </w:p>
    <w:p>
      <w:pPr>
        <w:pStyle w:val="Normal"/>
        <w:rPr/>
      </w:pPr>
      <w:r>
        <w:rPr/>
        <w:t xml:space="preserve">Заложение первой пирамиды в Долине станет памятным событием, отмечающим начало нового солнечного цикла, знаменующего вхождение в эпоху огня, в первые ее пределы. По традиции строительство начиналось осенью, с первого сентября, или Нового Года. </w:t>
      </w:r>
    </w:p>
    <w:p>
      <w:pPr>
        <w:pStyle w:val="Normal"/>
        <w:rPr/>
      </w:pPr>
      <w:r>
        <w:rPr/>
        <w:t>4 сентября 2009 года станет днем начала действий Братства в Долине, в замысел которого влиты будут все те попытки духовного строительства, предпринимаемые ранее. Явим новое качество жизни. Сентябрьское полнолуние обозначило четыре луча основания сотрудничества духа. Указываем на красоту построения. Указываем на магнит, заложенный на костях старого мира. Возводим Храм Сокровища Мысли, который века просуществует, утверждая священное Учение Сердца — Анура Йогу.</w:t>
      </w:r>
    </w:p>
    <w:p>
      <w:pPr>
        <w:pStyle w:val="Normal"/>
        <w:rPr/>
      </w:pPr>
      <w:r>
        <w:rPr/>
        <w:t xml:space="preserve">Первая грань, обращенная к Белухе, являет привлечение энергий Белой Горы к месту начала строительства Звенигорода. Указываем на изменение кармических и климатических аспектов Долины, где будет в скором времени активизирован процесс создания Города Знания. Немыслимыми путями все складывается. Привлечение средств не будет терпеть преград. Все камни положены в основание фундамента. У подножия Матери Снегов взят каждый терафим. Мощь, созданная людьми, привлекает Космос к сотрудничеству. </w:t>
      </w:r>
    </w:p>
    <w:p>
      <w:pPr>
        <w:pStyle w:val="Normal"/>
        <w:rPr/>
      </w:pPr>
      <w:r>
        <w:rPr/>
        <w:t xml:space="preserve">К сроку все будет готово. К сроку сложатся удачно все обстоятельства. Пока идет накопление сил и возможностей, пока собираться будет библиография всех форм использования пирамидальных построений. </w:t>
      </w:r>
    </w:p>
    <w:p>
      <w:pPr>
        <w:pStyle w:val="Normal"/>
        <w:rPr/>
      </w:pPr>
      <w:r>
        <w:rPr/>
        <w:t xml:space="preserve">Возносим вверх не просто здание, но опорные столбы будущего. Здесь поток лучшего времени будет вращать творческие вихри душ устремленных. Город Света начнет расти ввысь и вширь, не опасаясь катаклизмов и ураганов. Духи стихий любят Дом Жизни. Пирамиды всегда именовались Домами Жизни. </w:t>
      </w:r>
    </w:p>
    <w:p>
      <w:pPr>
        <w:pStyle w:val="Normal"/>
        <w:ind w:right="21" w:firstLine="708"/>
        <w:rPr/>
      </w:pPr>
      <w:r>
        <w:rPr/>
        <w:t xml:space="preserve">Каждая из сторон пирамиды хранит послание человечеству. Каждая из сторон пирамиды ведет летопись пространственного знания. Стекание энергий разбивается на отдельные дисциплины и отрасли Хроники Акаши. При известной практике можно считывать накопленную вселенной мудрость. </w:t>
      </w:r>
    </w:p>
    <w:p>
      <w:pPr>
        <w:pStyle w:val="Normal"/>
        <w:rPr/>
      </w:pPr>
      <w:r>
        <w:rPr/>
        <w:t>Дом Жизни собирает мыслеформы, очищает их и выбрасывает в мир человеческий как фонтан новых идей. Генератор энергии построения будущего заложен в самом замысле, где четыре стихии, собираясь в фокусе, отдают силу свою саттве, эфиру, превращаясь в сгустки духовных образований временных облаков. Именно они создают хрономиражи будущего, в которых может оказаться человек.</w:t>
      </w:r>
    </w:p>
    <w:p>
      <w:pPr>
        <w:pStyle w:val="Normal"/>
        <w:rPr/>
      </w:pPr>
      <w:r>
        <w:rPr/>
        <w:t>Как пылесос очищает воздух, засасывая пыль, так пирамида удаляет сор мыслей. Недоверие и мрачные сомнения перерабатываются в трансформаторе энергий одухотворения. Ощущение тока духовного времени так очевидно, что даже толстокожий человек это почувствует. Как целительство не может обходиться без точной диагностики, правильного лечения и внимательного ухода, так и сам род человеческий не может быть обездолен. Неверие, алкоголизм и отсутствие внутренней задачи лишают людей помощи Небес. Но Дом Жизни есть кристалл тех энергий, которые всегда готовы облагодетельствовать человечество, каким бы ни было нынешнее его качество. Эксперимент по изменению поведения целого региона успешно проходит. Но нужно время, чтобы заметить эти изменения. Дом Жизни выявит множество уснувших в нем тайн, которые откроются от порыва ветра нового времени.</w:t>
      </w:r>
    </w:p>
    <w:p>
      <w:pPr>
        <w:pStyle w:val="Normal"/>
        <w:rPr/>
      </w:pPr>
      <w:r>
        <w:rPr/>
        <w:t>Возведение Храма Жизни может решить вопросы излечения хронических заболеваний и некоторой заторможенности сознания, свойственной влиянию сгущенного тамаса. Облака зла растворяет Дом Жизни и дым зловония превращает в аромат ладана. Программы обучения детей и взрослых художественному и любому другому творческому мастерству могут быть успешными в Доме Жизни. Болезнь Дауна и аутизм, церебральные параличи, хроническая неподвижность суставов, подагра, артриты и артрозы будут активно излечиваться токами огненного окружения пирамиды. Агрессивность и аморальные явления, беспробудное пьянство, наркомания и бытовые неурядицы уйдут вместе с энергетической воронкой пространства, уходящей вниз. Душевный комфорт, который испытывает приходящий человек, будет возрастать, определяя эталон гармоничного отношения между людьми.</w:t>
      </w:r>
    </w:p>
    <w:p>
      <w:pPr>
        <w:pStyle w:val="Normal"/>
        <w:ind w:right="21" w:firstLine="708"/>
        <w:rPr/>
      </w:pPr>
      <w:r>
        <w:rPr/>
        <w:t>Дому Жизни суждено не только исцелять болезни тела и души. Лучшее средство прояснения и укрепления сознания, оборвавшего все связи с миром физическим, — нахождение в Доме Жизни на разных уровнях с разными временными отрезками. Главное — не переусердствовать с порцией осознания чистых мыслеформ. Для организма, отравленного ядом урбанизации, всякое активное очищение может привести к губительным результатам. Лучше постепенное удаление яда из сознания. Также и одержание лечится.</w:t>
      </w:r>
    </w:p>
    <w:p>
      <w:pPr>
        <w:pStyle w:val="Normal"/>
        <w:rPr/>
      </w:pPr>
      <w:r>
        <w:rPr/>
        <w:t>Огонь нагнетая, стоит Дом Жизни. Суждено ему начать опыты по оздоровлению больной атмосферы мышления. Одно присутствие Наших построений дисциплинирует людей.</w:t>
      </w:r>
    </w:p>
    <w:p>
      <w:pPr>
        <w:pStyle w:val="Normal"/>
        <w:ind w:right="21" w:firstLine="708"/>
        <w:rPr/>
      </w:pPr>
      <w:r>
        <w:rPr/>
        <w:t>Кристалл Огня, зажженный в Долине, будет способствовать изменениям энергетической обстановки, очищению и выравниванию пространства, оживлению поникшей человеческой духовности. Извлекая из памяти давно забытые мгновения, трансформатор временных процессов — пирамидальные построения — фильтрует аурические отложения, удаляя чувственные осадки и мусор осколков летучих впечатлений.</w:t>
      </w:r>
    </w:p>
    <w:p>
      <w:pPr>
        <w:pStyle w:val="Normal"/>
        <w:rPr/>
      </w:pPr>
      <w:r>
        <w:rPr/>
        <w:t>Работа с тяжелыми кармическими элементами человеческими есть основная задача таких построений. Пробуждение общей памяти Чаши и разрушение преград, построенных водами забвения, есть наука будущего. И ее мы применим в таких построениях. Также устройство библиотек и читальных залов и классов для обучения может стать прорывом в педагогике.</w:t>
      </w:r>
    </w:p>
    <w:p>
      <w:pPr>
        <w:pStyle w:val="Normal"/>
        <w:rPr/>
      </w:pPr>
      <w:r>
        <w:rPr/>
        <w:t>Пирамида позволит вспомнить разорванные куски воплощений. Ее токи сшивают время в единую ткань вселенской памяти. Мучительные моменты воспоминаний во сне о том, каким образом ты попал на Землю, есть лишь начало этого процесса. Вхождение в уплотненный астрал позволит вспомнить все физические воплощения, и даже те, которые предшествовали им.</w:t>
      </w:r>
    </w:p>
    <w:p>
      <w:pPr>
        <w:pStyle w:val="Normal"/>
        <w:rPr/>
      </w:pPr>
      <w:r>
        <w:rPr/>
        <w:t>Пирамида высвобождает из подсознания память прошлых воплощений. И по закону мистическому в первую очередь просыпаются негативные моменты воплощений для их переработки в нынешних условиях. Исправление прошлого так возможно, имея мощный трансмутатор или генератор возвышения духовных токов. Ведь когда-нибудь нужно будет вычищать подвалы подсознания. Без этого невозможным станет расплав ветхих накоплений. Вместо золота чистого мудрости лишь чад и зловоние застелют небеса. Из недр себя извлекаем руду постижений.</w:t>
      </w:r>
    </w:p>
    <w:p>
      <w:pPr>
        <w:pStyle w:val="Normal"/>
        <w:rPr/>
      </w:pPr>
      <w:r>
        <w:rPr/>
        <w:t>Дом Жизни меняет карму, даже самую тяжкую, в лучшую сторону. Аналогия с табачным дымом, который вверху пирамиды приобретает запах ладана, есть иллюстрация кармических процессов.</w:t>
      </w:r>
    </w:p>
    <w:p>
      <w:pPr>
        <w:pStyle w:val="Normal"/>
        <w:rPr/>
      </w:pPr>
      <w:r>
        <w:rPr/>
        <w:t>Плазмоиды живут в пирамиде в режиме, не видимом человеческому глазу. Огненные существа разного уровня являются свидетелями заложения нового магнита, который послужит Алтаю как сторожевая башня для Воинства Светлого. Плазмоиды есть носители высшего сознания. Не гипертрофированная форма разума, но изначально сущая, ибо дух, опускаясь на землю, вначале создал душу и волю, в которой пребывало сознание. Шары энергий — зерна новой расы, которые должны одухотворить формы человеческие, приводящие мир к новым достижениям.</w:t>
      </w:r>
    </w:p>
    <w:p>
      <w:pPr>
        <w:pStyle w:val="Normal"/>
        <w:rPr/>
      </w:pPr>
      <w:r>
        <w:rPr/>
        <w:t>Нарастание световых явлений будет наблюдаться по мере усиления резонансной волны Дома Жизни. Исправление многих кармических ситуаций местности связано с построением пирамиды. Законопослушность населения не случайно связана по срокам с установлением каркаса пирамиды. Великий Зодчий знает, через кого провести свой сокровенный Замысел. Огненное окружение — это охрана места энергетического соединения миров.</w:t>
      </w:r>
    </w:p>
    <w:p>
      <w:pPr>
        <w:pStyle w:val="Normal"/>
        <w:rPr/>
      </w:pPr>
      <w:r>
        <w:rPr/>
        <w:t>Даже будучи не построенной, пирамида источает энергию очищения пространства. Не каждая душа, прикоснувшись, очистится. Для злого нужно дойти до нижнего предела, где ждет его удар преображения, который вернет ему энергию здравомыслия.</w:t>
      </w:r>
    </w:p>
    <w:p>
      <w:pPr>
        <w:pStyle w:val="Normal"/>
        <w:rPr/>
      </w:pPr>
      <w:r>
        <w:rPr/>
        <w:t>Явления в пирамиде будут возрастать. Особенно после работы с Изображением.</w:t>
      </w:r>
    </w:p>
    <w:p>
      <w:pPr>
        <w:pStyle w:val="Normal"/>
        <w:rPr/>
      </w:pPr>
      <w:r>
        <w:rPr/>
        <w:t>Пирамида в будущем будет служить антенной для телепатической связи. Фильтрация мыслеформ и усиление энергии самых высоких из них по вибрациям и есть принцип работы пирамиды как приемника и передатчика. В этой связи огромную важность имеет работа по гармонизации мысли.</w:t>
      </w:r>
    </w:p>
    <w:p>
      <w:pPr>
        <w:pStyle w:val="Normal"/>
        <w:rPr/>
      </w:pPr>
      <w:r>
        <w:rPr/>
        <w:t>Строительство Дома Жизни изменяет судьбу каждого участника события. Объединение сознаний дает бесценный опыт преимущества коллективного труда над усилиями отдельных умов. Коллективное сознательное гораздо активнее своего антипода, который хранит накопление тамасических и инстинктивных энергий.</w:t>
      </w:r>
    </w:p>
    <w:p>
      <w:pPr>
        <w:pStyle w:val="Normal"/>
        <w:ind w:right="21" w:firstLine="708"/>
        <w:rPr/>
      </w:pPr>
      <w:r>
        <w:rPr/>
        <w:t>Доверено Сокровище Мира. Место ему уготовано. Убережет Дом Жизни от гибельных катаклизмов. Нагнетение психической энергии планетарного уровня открывает новые горизонты познания в работе с платоновыми телами.</w:t>
      </w:r>
    </w:p>
    <w:p>
      <w:pPr>
        <w:pStyle w:val="Normal"/>
        <w:rPr/>
      </w:pPr>
      <w:r>
        <w:rPr/>
        <w:t xml:space="preserve">Удачу призовем в помощь. Высшие силы привлечены к планам вашим. Укрепляем дух верностью и торжественностью почитания Иерархии. </w:t>
      </w:r>
    </w:p>
    <w:p>
      <w:pPr>
        <w:pStyle w:val="Normal"/>
        <w:rPr/>
      </w:pPr>
      <w:r>
        <w:rPr/>
        <w:t>Нагнетение пирамидой огня пугает многих серых, души которых полны невыразимого страха в связи со строительством Храма Учения Жизни. Новых людей притягивает магнетизм идеи.</w:t>
      </w:r>
    </w:p>
    <w:p>
      <w:pPr>
        <w:pStyle w:val="Normal"/>
        <w:rPr/>
      </w:pPr>
      <w:r>
        <w:rPr/>
        <w:t>Угрозы лишь следствие того, что меняется пространство вокруг пирамиды. Тьма чувствует конец своего пребывания. Тьма пытается сломить напряжение Сил Света и загасить Луч Света любыми средствами. Лишь меч мужества может помочь. Лишь сила напряженной правоты и знание того, что Легионы Света стоят на страже Твердыни. Страх неуместен. Слабость неуместна. Твердыня будет стоять, какие бы враги ни ринулись на приступ.</w:t>
      </w:r>
    </w:p>
    <w:p>
      <w:pPr>
        <w:pStyle w:val="Normal"/>
        <w:rPr/>
      </w:pPr>
      <w:r>
        <w:rPr/>
        <w:t>Пирамида собирает души по всему пространству великой России. Пирамида возносит сознание на уровень Огненного Мира. Таинство сил Братства устремлено к делам земным. Руки человеческие строят храмы. Сердца человеческие одухотворяют их. Фонтан энергий начнет бить, как только будет выстроена геометрия Дома Жизни. Совместный труд соединяет судьбу крепче ненависти. Стремление к единению — начало общины. Одухотворение сознаний так велико. Вся Сибирь вовлечена в поток мысленного участия. Мы строим Храм — Храм строит нас. Освящены лучами силы Братства деяния наши. Даже неосознанное прикосновение зажигает мощь обновления духа. Горят сердца напряженные. Планета Урусвати посылает привет первому дому Звенигорода. Нужно погасить подземный огонь. Нужно победить темного дракона бездны.</w:t>
      </w:r>
    </w:p>
    <w:p>
      <w:pPr>
        <w:pStyle w:val="Normal"/>
        <w:rPr/>
      </w:pPr>
      <w:r>
        <w:rPr/>
        <w:t>В Доме Жизни на Алтае находится искра Сердца Моего. В Доме Жизни новые сны мира создаются, которые станут делами человечества грядущего. Радость соприкосновения сердец человеческих с тайной Алтая так глубока. Новые вибрации будут лечить людей от негативных явлений и болезней духа и тела. Заповедный круг вокруг Дома Жизни станет основанием Великого Столпа Света, по которому Звенигород Небесный просочится на землю для воплощения. Но вначале должны изменить себя люди, приходящие к порогу святыни Уймонской.</w:t>
      </w:r>
    </w:p>
    <w:p>
      <w:pPr>
        <w:pStyle w:val="Normal"/>
        <w:rPr/>
      </w:pPr>
      <w:r>
        <w:rPr/>
        <w:t>Пирамида — Врата в новое измерение времени. Пирамида — соединение счастливых судеб и событий. Девять пришедших явлены. В трудный час пришедшие на помощь будут верны до конца. В поле земного творчества необходимо мягкое и твердое. И часто мягкое бывает настойчивее самого непобедимого гранита. Вместе придете к явлениям Нашим. Вместе увидите аппарат Братства, пролетающий над Домом Жизни.</w:t>
      </w:r>
    </w:p>
    <w:p>
      <w:pPr>
        <w:pStyle w:val="Normal"/>
        <w:rPr/>
      </w:pPr>
      <w:r>
        <w:rPr/>
        <w:t>При появлении Ориона пирамида будет пульсировать импульсами Света, выбрасывая их в пространство. Фонтан огня очистит дымные отложения и выровняет каверны пространства, вызывающие приступы агрессии, алкоголизма и семейных битв. Не удивительно будет то, что многие люди займутся разными видами творчества и художественными ремеслами. Школы красоты расцветут по Долине. Дети радости будут рождены из тех, кто живет без призора. Переворот в душах людей изменит энергонапряженность подземных сфер. Гармония пространства войдет в резонанс с другими стихиями, проявляя необычные способности каждой из них.</w:t>
      </w:r>
    </w:p>
    <w:p>
      <w:pPr>
        <w:pStyle w:val="Normal"/>
        <w:rPr/>
      </w:pPr>
      <w:r>
        <w:rPr/>
        <w:t>Сердце Лебедя шлет свой луч Дому Жизни.</w:t>
      </w:r>
    </w:p>
    <w:p>
      <w:pPr>
        <w:pStyle w:val="Normal"/>
        <w:rPr/>
      </w:pPr>
      <w:r>
        <w:rPr/>
        <w:t>Пирамида вступила в резонанс с древними пирамидами в Китае, которые были построены задолго до того, когда там появились нынешние жители Поднебесной.</w:t>
      </w:r>
    </w:p>
    <w:p>
      <w:pPr>
        <w:pStyle w:val="Normal"/>
        <w:rPr/>
      </w:pPr>
      <w:r>
        <w:rPr/>
        <w:t xml:space="preserve">Пирамида преподнесет еще множество сюрпризов, обостряя движение вихрей пространства. </w:t>
      </w:r>
    </w:p>
    <w:p>
      <w:pPr>
        <w:pStyle w:val="Normal"/>
        <w:rPr/>
      </w:pPr>
      <w:r>
        <w:rPr/>
        <w:t>Наполнимся радостью силы, которая в нас растет рядом с построенной пирамидой. Она изменит пространство. Она укажет на то, что безобразия покинут места, где вихри огня бушуют как очищающий свет, горящий над нашей судьбой. Пусть времени ветер нас унесет. Пусть мир забудет об имени нашем. Но дело, что создано усилием чистых сердец, века будет жить. Даже если земной ураган разрушит построение рук человеческих, будет существовать его образ в Мысленном Мире.</w:t>
      </w:r>
    </w:p>
    <w:p>
      <w:pPr>
        <w:pStyle w:val="Normal"/>
        <w:rPr/>
      </w:pPr>
      <w:r>
        <w:rPr/>
      </w:r>
    </w:p>
    <w:p>
      <w:pPr>
        <w:pStyle w:val="Normal"/>
        <w:rPr>
          <w:color w:val="000000"/>
        </w:rPr>
      </w:pPr>
      <w:r>
        <w:rPr>
          <w:color w:val="000000"/>
        </w:rPr>
        <w:t>Идите за знаменем боя!</w:t>
      </w:r>
    </w:p>
    <w:p>
      <w:pPr>
        <w:pStyle w:val="Normal"/>
        <w:rPr/>
      </w:pPr>
      <w:r>
        <w:rPr/>
        <w:t>Оно путь укажет вперед.</w:t>
      </w:r>
    </w:p>
    <w:p>
      <w:pPr>
        <w:pStyle w:val="Normal"/>
        <w:rPr/>
      </w:pPr>
      <w:r>
        <w:rPr/>
        <w:t>Наполните новой Судьбою</w:t>
      </w:r>
    </w:p>
    <w:p>
      <w:pPr>
        <w:pStyle w:val="Normal"/>
        <w:rPr/>
      </w:pPr>
      <w:r>
        <w:rPr/>
        <w:t>Пришедший в Долину народ!</w:t>
      </w:r>
    </w:p>
    <w:p>
      <w:pPr>
        <w:pStyle w:val="Normal"/>
        <w:rPr/>
      </w:pPr>
      <w:r>
        <w:rPr/>
      </w:r>
    </w:p>
    <w:p>
      <w:pPr>
        <w:pStyle w:val="Normal"/>
        <w:rPr/>
      </w:pPr>
      <w:r>
        <w:rPr/>
        <w:t>Не будет ни труб, ни литавров,</w:t>
      </w:r>
    </w:p>
    <w:p>
      <w:pPr>
        <w:pStyle w:val="Normal"/>
        <w:rPr/>
      </w:pPr>
      <w:r>
        <w:rPr/>
        <w:t xml:space="preserve">Лишь духа космический труд. </w:t>
      </w:r>
    </w:p>
    <w:p>
      <w:pPr>
        <w:pStyle w:val="Normal"/>
        <w:rPr/>
      </w:pPr>
      <w:r>
        <w:rPr/>
        <w:t>Без отдыха, славы и лавров</w:t>
      </w:r>
    </w:p>
    <w:p>
      <w:pPr>
        <w:pStyle w:val="Normal"/>
        <w:rPr/>
      </w:pPr>
      <w:r>
        <w:rPr/>
        <w:t xml:space="preserve">Дела до конца поведут. </w:t>
      </w:r>
    </w:p>
    <w:p>
      <w:pPr>
        <w:pStyle w:val="Normal"/>
        <w:rPr/>
      </w:pPr>
      <w:r>
        <w:rPr/>
      </w:r>
    </w:p>
    <w:p>
      <w:pPr>
        <w:pStyle w:val="Normal"/>
        <w:rPr/>
      </w:pPr>
      <w:r>
        <w:rPr/>
        <w:t>Небесным огнем пламенея,</w:t>
      </w:r>
    </w:p>
    <w:p>
      <w:pPr>
        <w:pStyle w:val="Normal"/>
        <w:rPr/>
      </w:pPr>
      <w:r>
        <w:rPr/>
        <w:t xml:space="preserve">Встает пробужденья заря. </w:t>
      </w:r>
    </w:p>
    <w:p>
      <w:pPr>
        <w:pStyle w:val="Normal"/>
        <w:rPr/>
      </w:pPr>
      <w:r>
        <w:rPr/>
        <w:t>Великий Владыка Майтрейя</w:t>
      </w:r>
    </w:p>
    <w:p>
      <w:pPr>
        <w:pStyle w:val="Normal"/>
        <w:rPr/>
      </w:pPr>
      <w:r>
        <w:rPr/>
        <w:t>Приходит, Огнями горя!</w:t>
      </w:r>
    </w:p>
    <w:p>
      <w:pPr>
        <w:pStyle w:val="Normal"/>
        <w:rPr/>
      </w:pPr>
      <w:r>
        <w:rPr/>
      </w:r>
    </w:p>
    <w:p>
      <w:pPr>
        <w:pStyle w:val="Normal"/>
        <w:rPr/>
      </w:pPr>
      <w:r>
        <w:rPr/>
        <w:t>Не</w:t>
      </w:r>
      <w:r>
        <w:rPr>
          <w:smallCaps/>
        </w:rPr>
        <w:t xml:space="preserve"> </w:t>
      </w:r>
      <w:r>
        <w:rPr/>
        <w:t>ждите ни звездного часа,</w:t>
      </w:r>
    </w:p>
    <w:p>
      <w:pPr>
        <w:pStyle w:val="Normal"/>
        <w:rPr/>
      </w:pPr>
      <w:r>
        <w:rPr/>
        <w:t>Ни славословий толпы,</w:t>
      </w:r>
    </w:p>
    <w:p>
      <w:pPr>
        <w:pStyle w:val="Normal"/>
        <w:rPr/>
      </w:pPr>
      <w:r>
        <w:rPr/>
        <w:t>Лишь только страданий Кайласа</w:t>
      </w:r>
    </w:p>
    <w:p>
      <w:pPr>
        <w:pStyle w:val="Normal"/>
        <w:rPr/>
      </w:pPr>
      <w:r>
        <w:rPr/>
        <w:t>В конце человечьей тропы.</w:t>
      </w:r>
    </w:p>
    <w:p>
      <w:pPr>
        <w:pStyle w:val="Normal"/>
        <w:rPr/>
      </w:pPr>
      <w:r>
        <w:rPr/>
      </w:r>
    </w:p>
    <w:p>
      <w:pPr>
        <w:pStyle w:val="Normal"/>
        <w:rPr/>
      </w:pPr>
      <w:r>
        <w:rPr/>
        <w:t xml:space="preserve">Но тот, кто взойдет на вершину, </w:t>
      </w:r>
    </w:p>
    <w:p>
      <w:pPr>
        <w:pStyle w:val="Normal"/>
        <w:rPr/>
      </w:pPr>
      <w:r>
        <w:rPr/>
        <w:t>Постигнет иные миры,</w:t>
      </w:r>
    </w:p>
    <w:p>
      <w:pPr>
        <w:pStyle w:val="Normal"/>
        <w:rPr/>
      </w:pPr>
      <w:r>
        <w:rPr/>
        <w:t xml:space="preserve">Сливаясь с Владыкой Единым </w:t>
      </w:r>
    </w:p>
    <w:p>
      <w:pPr>
        <w:pStyle w:val="Normal"/>
        <w:rPr/>
      </w:pPr>
      <w:r>
        <w:rPr/>
        <w:t xml:space="preserve">В лучах золотой Шамбалы! </w:t>
      </w:r>
    </w:p>
    <w:p>
      <w:pPr>
        <w:pStyle w:val="Normal"/>
        <w:rPr/>
      </w:pPr>
      <w:r>
        <w:rPr/>
      </w:r>
    </w:p>
    <w:p>
      <w:pPr>
        <w:pStyle w:val="Normal"/>
        <w:rPr/>
      </w:pPr>
      <w:r>
        <w:rPr/>
        <w:t xml:space="preserve">Небесная Радость куется </w:t>
      </w:r>
    </w:p>
    <w:p>
      <w:pPr>
        <w:pStyle w:val="Normal"/>
        <w:rPr/>
      </w:pPr>
      <w:r>
        <w:rPr/>
        <w:t xml:space="preserve">Трудом и на тверди Земли. </w:t>
      </w:r>
    </w:p>
    <w:p>
      <w:pPr>
        <w:pStyle w:val="Normal"/>
        <w:rPr/>
      </w:pPr>
      <w:r>
        <w:rPr/>
        <w:t xml:space="preserve">Пылает в груди нашей Солнце </w:t>
      </w:r>
    </w:p>
    <w:p>
      <w:pPr>
        <w:pStyle w:val="Normal"/>
        <w:rPr/>
      </w:pPr>
      <w:r>
        <w:rPr/>
        <w:t>И слышится голос Зари!</w:t>
      </w:r>
    </w:p>
    <w:p>
      <w:pPr>
        <w:pStyle w:val="Normal"/>
        <w:rPr/>
      </w:pPr>
      <w:r>
        <w:rPr/>
      </w:r>
    </w:p>
    <w:p>
      <w:pPr>
        <w:pStyle w:val="Heading2"/>
        <w:ind w:right="0" w:hanging="0"/>
        <w:rPr/>
      </w:pPr>
      <w:bookmarkStart w:id="70" w:name="__RefHeading___Toc330728795"/>
      <w:bookmarkEnd w:id="70"/>
      <w:r>
        <w:rPr/>
        <w:t>Плато Укок</w:t>
      </w:r>
    </w:p>
    <w:p>
      <w:pPr>
        <w:pStyle w:val="Normal"/>
        <w:rPr/>
      </w:pPr>
      <w:r>
        <w:rPr/>
      </w:r>
    </w:p>
    <w:p>
      <w:pPr>
        <w:pStyle w:val="Normal"/>
        <w:rPr/>
      </w:pPr>
      <w:r>
        <w:rPr/>
        <w:t>Плоскогорье Укок называется Небесными Полями.</w:t>
      </w:r>
    </w:p>
    <w:p>
      <w:pPr>
        <w:pStyle w:val="Normal"/>
        <w:rPr/>
      </w:pPr>
      <w:r>
        <w:rPr/>
        <w:t>Райские Пастбища, или Райские Поля, — одно из самых священных мест Алтая. Находясь между Белухой и Табын-Богдо, на плоскогорье Укок, они олицетворяли у древних скифов представления о небесной стране, которая их ждет в будущем. Они знали о том, что смерть — это пробуждение в загробный мир. Тонкие ощущения уплотненного астрала постоянно присутствуют в этих местах и поныне. Энергии выливаются в кошмары или ужасы. Это может сниться или представляться наяву. Сознание Тонкого Мира гуляет по этим полям совсем рядом и взаимопроникновенно.</w:t>
      </w:r>
    </w:p>
    <w:p>
      <w:pPr>
        <w:pStyle w:val="Normal"/>
        <w:rPr/>
      </w:pPr>
      <w:r>
        <w:rPr/>
        <w:t>Буркаты и зайсаны перед смертью просили своих приближенных отвезти их к Белой Горе, к Райским Полям. Многие захоронения находились и находятся вблизи Уч-Сумер. Одни засыпаны обвалившимися камнями и щебнем, другие завалены вечным льдом. История даже сотни тысяч лет — это только мгновение в истории Земли. Райские Поля, или Земля Блаженных, простирались там, где текли белые реки и сверкали огнем белые озера. Белая вода, молочное изобилие, отображала небесную белую реку — Млечный Путь. Закончивший свою жизнь в таком месте, по верованиям древних ариев, попадал сразу в рай, минуя низшие сферы, чистилище и ады разных уровней. Райские Поля начинались от озера Горных Духов, Ак-Кемской Чаши, где в незапамятные времена стоял священный город знаний, Аюш-Кхане, и тянулись вплоть до плоскогорья Укок, где была найдена «ледяная принцесса».</w:t>
      </w:r>
    </w:p>
    <w:p>
      <w:pPr>
        <w:pStyle w:val="Normal"/>
        <w:rPr/>
      </w:pPr>
      <w:r>
        <w:rPr/>
        <w:t>Плоскогорье Укок хранит такое множество загадок, что, если эти факты будут донесены до сознания людей, это немало удивит даже самых искушенных исследователей.</w:t>
      </w:r>
    </w:p>
    <w:p>
      <w:pPr>
        <w:pStyle w:val="Normal"/>
        <w:rPr/>
      </w:pPr>
      <w:r>
        <w:rPr>
          <w:bCs/>
          <w:iCs/>
        </w:rPr>
        <w:t>Огненные драконы Ци Ши Хуанди взлетали и приземлялись на Небесных Полях. Тайна Укока настолько не вмещается в обычное сознание, что разгадывать ее придется будущим поколениям. Страна живых гор, живых рек и камней пропитана до каждого атома энергией высокого сознания. Словно не плоскогорье, а великое живое существо лишь на мгновение замерло, погрузившись в сон беспамятства. Но дышит и что-то шепчет во сне, повторяя древние заклинания и космические песнопения. Врата Неба всегда рядом, всегда открыты, и звезды, как светящиеся существа, задевают камни и цветы своими невидимыми крыльями.</w:t>
      </w:r>
    </w:p>
    <w:p>
      <w:pPr>
        <w:pStyle w:val="Normal"/>
        <w:rPr/>
      </w:pPr>
      <w:r>
        <w:rPr/>
        <w:t xml:space="preserve">Плоскогорье Укок как хранилище планетарной памяти оберегает сокровища древнейших храмов со времен Лемурии и Атлантиды. Если существуют фундаменты, сложенные из гигантских камней и тянущиеся на многие километры, то они могли быть построены лишь существами, которым это было по силам. Ветер времени снес с лица земли стены и купола этих зданий, но часто туман складывает диковинные очертания неведомой нам архитектуры. Истечение памяти, как радиация, выходит из гор и камней. Мыслеобразы, которыми напитаны камни-хранители, медленно, как тонкий аромат, истекают, навевая видения или проникая в сознание людей. </w:t>
      </w:r>
    </w:p>
    <w:p>
      <w:pPr>
        <w:pStyle w:val="Normal"/>
        <w:rPr/>
      </w:pPr>
      <w:r>
        <w:rPr/>
        <w:t xml:space="preserve">Города Лемурии иногда наблюдают моряки, проходя в океане мимо священных мест этого забытого континента. Словно по мановению чьей-то мысли, являются храмы дивной красоты и неизвестной доселе архитектуры и, словно маня путников в даль прошлого, мгновенно исчезают в пространстве. Есть множество свидетелей, которые снимали эти явления на фото и видео. Остатки гигантских фундаментов высоко в горах Алтая, на плоскогорье Укок, можно отнести к тому же древнему периоду. Кому был посилен титанический труд по созданию гигантских скульптурных изображений на стене Белой Горы, как не жителям Лемурии, которые имели рост в 10-15 метров? Но даже для них скульптура высотой в один километр являлась колоссальной, а создание огромного зала по силам было лишь существам, владеющим высшей созидательной магией. </w:t>
      </w:r>
    </w:p>
    <w:p>
      <w:pPr>
        <w:pStyle w:val="Normal"/>
        <w:rPr/>
      </w:pPr>
      <w:r>
        <w:rPr/>
        <w:t>Шаги племен оставили такие яркие следы, что даже на поверхности видны их очертания. Ведь геоглифы Укока куда древнее и сакральнее рисунков Наска. И множество забытых городов небесной страны хранит неведомые письмена и знания. Одно можно сказать, что Укок являлся мистическим центром обучения верховных жрецов и волхвов всей планеты.</w:t>
      </w:r>
    </w:p>
    <w:p>
      <w:pPr>
        <w:pStyle w:val="Normal"/>
        <w:rPr/>
      </w:pPr>
      <w:r>
        <w:rPr/>
        <w:t>Целые книги скальные стоят по Небесным Полям. Но кто поймет весть мудрого сердца? Кто прочитает и поймет язык древнего народа, жившего тогда, когда мир еще был молодым, а горы — золотыми?</w:t>
      </w:r>
    </w:p>
    <w:p>
      <w:pPr>
        <w:pStyle w:val="Normal"/>
        <w:rPr/>
      </w:pPr>
      <w:r>
        <w:rPr/>
        <w:t>Огромные рисунки на плато Укок видны лишь с большой высоты.</w:t>
      </w:r>
    </w:p>
    <w:p>
      <w:pPr>
        <w:pStyle w:val="Normal"/>
        <w:rPr/>
      </w:pPr>
      <w:r>
        <w:rPr/>
        <w:t xml:space="preserve">Алтайский Стоунхендж охраняет пределы заповедной страны. Египетские и шумерские города сокрыты в недрах Небесных Полей. </w:t>
      </w:r>
    </w:p>
    <w:p>
      <w:pPr>
        <w:pStyle w:val="Normal"/>
        <w:rPr/>
      </w:pPr>
      <w:r>
        <w:rPr/>
        <w:t xml:space="preserve">Ак-Алаха хранит не один секрет. Более трехсот городов похоронены в Небесной Стране. </w:t>
      </w:r>
    </w:p>
    <w:p>
      <w:pPr>
        <w:pStyle w:val="Normal"/>
        <w:rPr/>
      </w:pPr>
      <w:r>
        <w:rPr/>
        <w:t xml:space="preserve">Укок был доступен, потому что великий океан бился о скалы Алтая в далеких джунглях древности. Города-пристани стерлись с лица земли, море ушло, оголив дно, но странные сооружения, наподобие древних кораблей, часто находят по вершинам гор, скоропалительно утверждая в новоиспеченной сенсации, что найдено доселе неизвестное место, куда пристал Ноев Ковчег. </w:t>
      </w:r>
    </w:p>
    <w:p>
      <w:pPr>
        <w:pStyle w:val="Normal"/>
        <w:rPr/>
      </w:pPr>
      <w:r>
        <w:rPr>
          <w:szCs w:val="28"/>
        </w:rPr>
        <w:t>Многие пристани Центрально-Азиатского моря похоронены под осыпями. Великие города сметены землетрясениями и лавинами. Но от этого память постижений духа не иссякла.</w:t>
      </w:r>
    </w:p>
    <w:p>
      <w:pPr>
        <w:pStyle w:val="Normal"/>
        <w:rPr/>
      </w:pPr>
      <w:r>
        <w:rPr/>
        <w:t xml:space="preserve">История не должна оперировать отрезками в какие-то десятки тысяч лет, история любит беспредельность. На просторах ее бесконечного космоса существует множество загадок, необъяснимых, дошедших до нас в форме легенд, сказок и мифов. Но таинственность и увлекательность сюжета лишь покров, хранящий настоящую суть явлений. </w:t>
      </w:r>
    </w:p>
    <w:p>
      <w:pPr>
        <w:pStyle w:val="Normal"/>
        <w:rPr/>
      </w:pPr>
      <w:r>
        <w:rPr/>
        <w:t xml:space="preserve">На плоскогорье Укок существует не одно святилище и не один великий город, но целая священная страна, пласты которой покоятся в неведении не две-три тысячи лет, а сотни тысяч и миллионы земных лет. Поэтому останавливать внимание на каком-то одном очень коротком отрезке времени, связанном лишь с Великим Тураном, будет не совсем правильно. Алтайская цивилизация достаточно молода, и приватизировать Укок как идею пантюркизма — значит забыть о великих цивилизациях, ей предшествовавших. Великий Египет и Великая Индия, а до них империя ариев и атлантов, имели свои города и на Алтае. </w:t>
      </w:r>
    </w:p>
    <w:p>
      <w:pPr>
        <w:pStyle w:val="Normal"/>
        <w:rPr/>
      </w:pPr>
      <w:r>
        <w:rPr/>
        <w:t xml:space="preserve">Легенды об урусах — племени, которое, проходя по территории Евразии, основывало новые государства, упорядочивая дикие племенные взаимоотношения, совершенно правы. Новая раса начиналась с небесных полей Укока, где и существовал очаг ее зарождения. Ни туранцы, ни алтайцы, но племя, предшествующее чудскому периоду, осваивало пространство древнего мира. </w:t>
      </w:r>
    </w:p>
    <w:p>
      <w:pPr>
        <w:pStyle w:val="Normal"/>
        <w:ind w:right="21" w:firstLine="708"/>
        <w:rPr/>
      </w:pPr>
      <w:r>
        <w:rPr/>
        <w:t>Земля у Белой Горы пропитана древней мудростью. Она знала как времена Лемурии, так и более ранние периоды, когда астральное человечество заселяло весь Алтай со столицей на плоскогорье Укок. До сих пор живы Хранители Алтая, и острова разных эпох остаются незыблемыми и нетронутыми свидетелями древней памяти.</w:t>
      </w:r>
    </w:p>
    <w:p>
      <w:pPr>
        <w:pStyle w:val="Normal"/>
        <w:rPr/>
      </w:pPr>
      <w:r>
        <w:rPr/>
        <w:t>Небесные Поля — один из самых сокровенных районов Алтая. И случайным прохожим и тем более праздным любопытствующим вряд ли возможно увидеть и познать всю глубину мудрости гор.</w:t>
      </w:r>
    </w:p>
    <w:p>
      <w:pPr>
        <w:pStyle w:val="Normal"/>
        <w:rPr/>
      </w:pPr>
      <w:r>
        <w:rPr/>
        <w:t>Укок как земля Будущего хранима была испокон века, и если потревожить этот магнит уплотненного астрала, на котором появятся самые первые представители нового человечества, то реакция Мирового Разума будет ужасающей. Она, прежде всего, отзовется на состоянии стихий на далеких уголках планеты. Природа отреагирует на грубое вмешательство существ технократических. Демонизация священных мест и нарушение равновесия Колеса Закона произведут дисгармонию миров. Землетрясения и катастрофы проиллюстрируют небрежное отношение к Матери Природе.</w:t>
      </w:r>
    </w:p>
    <w:p>
      <w:pPr>
        <w:pStyle w:val="Normal"/>
        <w:rPr/>
      </w:pPr>
      <w:r>
        <w:rPr/>
        <w:t>Укок снова станет землей обетованной. Накапливая энергию земной памяти, эти Небесные Поля открываются разуму космоса. Магниты великие излучают пульсации преображения, которые не угасить ветром пыльным пустой информации, которая пущена в пространство специально, чтобы души ослепли и не увидели Тропу Белую.</w:t>
      </w:r>
    </w:p>
    <w:p>
      <w:pPr>
        <w:pStyle w:val="Normal"/>
        <w:rPr/>
      </w:pPr>
      <w:r>
        <w:rPr/>
        <w:t>Небесные Поля ждут небесный род. Очаг шестой расы ждет детей своих. На груди и на лбу каждого духа будет явленный знак Небесной Розы как указатель принадлежности к великой тайне рождения космического человечества. Именно они, Лепестки Небесной Розы, станут людьми шестой расы человечества, входящими во врата уплотненного астрала.</w:t>
      </w:r>
    </w:p>
    <w:p>
      <w:pPr>
        <w:pStyle w:val="Normal"/>
        <w:rPr/>
      </w:pPr>
      <w:r>
        <w:rPr/>
      </w:r>
    </w:p>
    <w:p>
      <w:pPr>
        <w:pStyle w:val="Normal"/>
        <w:rPr/>
      </w:pPr>
      <w:r>
        <w:rPr/>
        <w:t>Великое Слово Неба — священный, свободный Укок! Великая Тайна Света — Небесное Поле, Укок!</w:t>
      </w:r>
    </w:p>
    <w:p>
      <w:pPr>
        <w:pStyle w:val="Normal"/>
        <w:rPr/>
      </w:pPr>
      <w:r>
        <w:rPr/>
        <w:t xml:space="preserve"> </w:t>
      </w:r>
    </w:p>
    <w:p>
      <w:pPr>
        <w:pStyle w:val="Heading2"/>
        <w:ind w:right="0" w:hanging="0"/>
        <w:rPr/>
      </w:pPr>
      <w:bookmarkStart w:id="71" w:name="__RefHeading___Toc330728796"/>
      <w:bookmarkEnd w:id="71"/>
      <w:r>
        <w:rPr/>
        <w:t>Ак-Кадын</w:t>
      </w:r>
    </w:p>
    <w:p>
      <w:pPr>
        <w:pStyle w:val="Normal"/>
        <w:rPr/>
      </w:pPr>
      <w:r>
        <w:rPr/>
      </w:r>
    </w:p>
    <w:p>
      <w:pPr>
        <w:pStyle w:val="Normal"/>
        <w:rPr/>
      </w:pPr>
      <w:r>
        <w:rPr/>
        <w:t xml:space="preserve">Очы-Бала была скорее чудской богатыршей, чем алтайской. </w:t>
      </w:r>
    </w:p>
    <w:p>
      <w:pPr>
        <w:pStyle w:val="Normal"/>
        <w:rPr/>
      </w:pPr>
      <w:r>
        <w:rPr/>
        <w:t>Хранительница Покоя — Ак-Кадын — стояла на страже Врат подземного мира. Она не давала выходить в земное пространство тварям низкого астрала, питающимся страхом людей и разрушающим гармонию существования сознания Святых Гор.</w:t>
      </w:r>
    </w:p>
    <w:p>
      <w:pPr>
        <w:pStyle w:val="Normal"/>
        <w:rPr/>
      </w:pPr>
      <w:r>
        <w:rPr>
          <w:bCs/>
          <w:iCs/>
          <w:szCs w:val="28"/>
        </w:rPr>
        <w:t>Разрушение курганов — осквернение алтарей великих храмов древности — позволило подземному огню беспрепятственно выходить наружу. Места курганов выбирались не случайно. Они служили замк</w:t>
      </w:r>
      <w:r>
        <w:rPr>
          <w:bCs/>
          <w:i/>
          <w:szCs w:val="28"/>
        </w:rPr>
        <w:t>а</w:t>
      </w:r>
      <w:r>
        <w:rPr>
          <w:bCs/>
          <w:iCs/>
          <w:szCs w:val="28"/>
        </w:rPr>
        <w:t>ми, закрывающими врата вредоносных энергий. Даже радон не мог выходить, закрытый древними магическими построениями. Сеть курганов была размещена на местах, наиболее предрасположенных к землетрясениям и ураганам.</w:t>
      </w:r>
    </w:p>
    <w:p>
      <w:pPr>
        <w:pStyle w:val="Normal"/>
        <w:rPr/>
      </w:pPr>
      <w:r>
        <w:rPr/>
        <w:t>Дверь в преисподнюю, которую закрывала Ак-Кадын, до сих пор остается открытой. Негативная энергия, хлынувшая наружу из низших миров, спровоцировала не только природные катаклизмы, землетрясения и цунами, но и человеческие конфликты, катализаторами которых стали тюркские народы, начиная с Кавказской Албании.</w:t>
      </w:r>
    </w:p>
    <w:p>
      <w:pPr>
        <w:pStyle w:val="Normal"/>
        <w:rPr/>
      </w:pPr>
      <w:r>
        <w:rPr/>
        <w:t>Жрица Укока закрывала вход в Черную башню, которую ищут потомки зеленого дракона. Теперь активизация негатива на Алтае может привести к национальным волнениям, хотя причин для этого нет.</w:t>
      </w:r>
    </w:p>
    <w:p>
      <w:pPr>
        <w:pStyle w:val="Normal"/>
        <w:rPr/>
      </w:pPr>
      <w:r>
        <w:rPr/>
        <w:t xml:space="preserve">Богохульство — выставлять напоказ обнаженную мумию верховной жрицы Единого Бога и возить ее по странам и весям, преследуя собственные амбиции. Проклятие фараонов не досужий вымысел. То же самое обстоит и с проклятием мумии Ак-Кадын. Сорванные врата с охранительными знаками были закрыты мощью чистого сердца. Великий Страж Белого Алтая покинул свое исконное место. Хан Алтай не оставит детей своих без защиты. Как воплощение Ак-Эне укокская жрица хранила плоть земную, которая должна была когда-нибудь подняться ото сна, как спящая красавица — в хрустальном гробу, от жгучих поцелуев великого Бога. </w:t>
      </w:r>
    </w:p>
    <w:p>
      <w:pPr>
        <w:pStyle w:val="Normal"/>
        <w:rPr/>
      </w:pPr>
      <w:r>
        <w:rPr/>
        <w:t>Ак-Кадын, воплощенная мать Ак-Эне, обнаженная и беззащитная блуждает по миру, замерзая в пустых музейных залах по ночам и дрожа от невыразимого стыда днем, выставленная на обозрение любопытствующей публики, пресыщенной современными изысками.</w:t>
      </w:r>
    </w:p>
    <w:p>
      <w:pPr>
        <w:pStyle w:val="Normal"/>
        <w:rPr/>
      </w:pPr>
      <w:r>
        <w:rPr/>
        <w:t>Кто выставит обнаженное тело матери своей на забаву равнодушной публике, умирающей от скуки и готовой отдать все что угодно за новое развлечение? Обнаженная Белая Мать стучится в дома, прося ночлега и приюта. Холодно ей от злого любопытства. Умерщвленная обливанием кипятком, с ожогами и ранами, она, спящая священным сном посвященной, даже не успела прийти в сознание. Но плоть ее кричала, и некоторые говорят, что видна была даже судорога рук. Отверстие для дыхания во льду было открыто, но невежественные генералы от науки разве могли понимать, что обваривают кипятком живую душу алтайского народа? Она была залита льдом, для того чтобы мелкие насекомые, муравьи и черви не могли источить живое тело. До сих пор в Индии в некоторых местах йоги отказываются впадать в самадхи по причине большого количества термитов и других плотоядных насекомых, обитающих в земле.</w:t>
      </w:r>
    </w:p>
    <w:p>
      <w:pPr>
        <w:pStyle w:val="Normal"/>
        <w:rPr/>
      </w:pPr>
      <w:r>
        <w:rPr/>
        <w:t>Придет время, и проклятие ледяной Владычицы настигнет всех, кто прикасался к ее святому телу. Но отголоски негодования уже были оявлены землетрясением и падением государств. Проклятие настигнет святотатцев и осквернителей могил.</w:t>
      </w:r>
    </w:p>
    <w:p>
      <w:pPr>
        <w:pStyle w:val="Normal"/>
        <w:rPr/>
      </w:pPr>
      <w:r>
        <w:rPr/>
        <w:t>Порождение заблуждений часто происходит от самих ученых с мировыми именами. Считая мракобесием и возвратом в средневековье события, случившиеся с алтайской принцессой, они являют собой полное незнание оккультных законов и махровое заблуждение. Овладев узкой специализацией вырывать останки из земли, поступая с ними самым варварским образом, они не уступают патологоанатомам в своей квалификации. Но нельзя святыни варить в кипятке, превращая их в похлебку заблуждений.</w:t>
      </w:r>
    </w:p>
    <w:p>
      <w:pPr>
        <w:pStyle w:val="Normal"/>
        <w:rPr/>
      </w:pPr>
      <w:r>
        <w:rPr>
          <w:szCs w:val="28"/>
        </w:rPr>
        <w:t xml:space="preserve">Касания зла неминуемы. Не будем винить лишь природу как таковую. Ведь разрушение великих магнитов происходит рукою человеческой. Те, кто закладывал священные магниты, не знали, что волны яростного атеизма захлестнут мышление людское и яд неверия, который сродни лишь яду империла, будет выедать целые пласты Хроники Акаши, касающиеся начал физического человечества во времена Лемурии. </w:t>
      </w:r>
    </w:p>
    <w:p>
      <w:pPr>
        <w:pStyle w:val="Normal"/>
        <w:rPr/>
      </w:pPr>
      <w:r>
        <w:rPr/>
        <w:t>Древние знали больше того, что знаем мы. И сердечная сила интуиции у них была на порядок выше нашей. Они были частью природы и жили как ее истинные дети.</w:t>
      </w:r>
    </w:p>
    <w:p>
      <w:pPr>
        <w:pStyle w:val="Normal"/>
        <w:rPr/>
      </w:pPr>
      <w:r>
        <w:rPr/>
        <w:t>Древняя память засыпана пылью привычности. Но Ак-Кадын, Белая Госпожа, так же будет воплощаться в земных женщинах, охраняя вход в царство тьмы, чтобы прошлое не вернулось и не принесло никому ни бед, ни страданий.</w:t>
      </w:r>
    </w:p>
    <w:p>
      <w:pPr>
        <w:pStyle w:val="Normal"/>
        <w:rPr/>
      </w:pPr>
      <w:r>
        <w:rPr/>
      </w:r>
    </w:p>
    <w:p>
      <w:pPr>
        <w:pStyle w:val="Heading3"/>
        <w:ind w:right="21" w:hanging="0"/>
        <w:rPr>
          <w:b/>
          <w:b/>
          <w:bCs/>
          <w:i/>
          <w:i/>
          <w:iCs/>
          <w:sz w:val="24"/>
        </w:rPr>
      </w:pPr>
      <w:bookmarkStart w:id="72" w:name="__RefHeading___Toc330728797"/>
      <w:bookmarkEnd w:id="72"/>
      <w:r>
        <w:rPr>
          <w:b/>
          <w:bCs/>
          <w:i/>
          <w:iCs/>
          <w:sz w:val="24"/>
        </w:rPr>
        <w:t>Символика на теле Ак-Кадын</w:t>
      </w:r>
    </w:p>
    <w:p>
      <w:pPr>
        <w:pStyle w:val="Normal"/>
        <w:rPr>
          <w:b/>
          <w:b/>
          <w:bCs/>
          <w:i/>
          <w:i/>
          <w:iCs/>
          <w:sz w:val="24"/>
        </w:rPr>
      </w:pPr>
      <w:r>
        <w:rPr>
          <w:b/>
          <w:bCs/>
          <w:i/>
          <w:iCs/>
          <w:sz w:val="24"/>
        </w:rPr>
      </w:r>
    </w:p>
    <w:p>
      <w:pPr>
        <w:pStyle w:val="Normal"/>
        <w:rPr/>
      </w:pPr>
      <w:r>
        <w:rPr/>
        <w:t>Символика изображений на теле Ак-Кадын относится к общим тенденциям звериного стиля. Но то, что татуировки нанесены только на левой руке, указывает на незавершенность цикла посвящений. Начиная с большого пальца правой руки, татуировки носили обозначения каждой инициации, или посвящения в мистерии единой тенгрианской традиции. Наличие Овна или Агнца на пальце указывает на то, что с самого раннего детства она была предназначена для жертвы, спасающей планету от будущих катаклизмов. Олень как символ Верховного Божества Света, или Белого Неба, по поверьям древним, связан с Сердцем Мира, или Поясом Ориона. Девушка приняла с детства обет избрания, о чем есть знак фантастического животного на кисти руки. Рука как антенна сердца отражает процессы, в нем происходящие. Недаром крылья являются непременным атрибутом любящего или вдохновенного сердца. Указывая на путь духовного самопожертвования, верхняя татуировка делает из оленя грифоподобное существо, чья энергия страсти, сдержанная безбрачием, расцвела в космическом пространстве новыми цветами познания, пройдя через семь центров к восьмому, саттвическому, но еще не обрела крылья для огненных полетов на созвездие Юч-Мыйгак. Мараленок Белый все еще пасется на небесных полях в течение ночи, а на день возвращается назад.</w:t>
      </w:r>
    </w:p>
    <w:p>
      <w:pPr>
        <w:pStyle w:val="Normal"/>
        <w:rPr/>
      </w:pPr>
      <w:r>
        <w:rPr/>
        <w:t>Кошка как хранительница входа в загробный мир считается существом астральным. Она ощущает присутствие духов рядом с собой и соответственно реагирует на их появление. Она как животное Богини Луны Хатор активизируется по ночам. Не исключено, что Ак-Кадын была связана с лунным культом. Но Баран указывает на солнечную составляющую содержания татуировок. В ирано-персидских традициях можно найти связь этих изображений с культом поклонения огню. Однако следует заметить, что геоглифы делят Укок на отдельные сектора поверхности. Под каким из изображений находилась Ак-Кадын, узнать было бы особенно важно.</w:t>
      </w:r>
    </w:p>
    <w:p>
      <w:pPr>
        <w:pStyle w:val="Normal"/>
        <w:rPr/>
      </w:pPr>
      <w:r>
        <w:rPr/>
        <w:t xml:space="preserve">Но отливать кипятком мумию было неслыханным варварством. Потери очень велики. Только солнце может исполнять завет открытия тайны. Только солнце просветляет душу усопшую. Духи света возмущены, но мстить они не могут в силу собственного человеколюбия. </w:t>
      </w:r>
    </w:p>
    <w:p>
      <w:pPr>
        <w:pStyle w:val="Normal"/>
        <w:rPr/>
      </w:pPr>
      <w:r>
        <w:rPr/>
        <w:t>Семь полукружий на рогах оленя — семь центров, семь кругов планеты, семь планет, держащих вселенную. Учитывая то, что рога вырастают из головы, это значит полное раскрытие резонаторов, или центра Колокола, а также сердечного и тысячелепесткового лотосов. Прочитывание истории в семи ключах смысла, от буквального до духовного, существенно меняет любое знание.</w:t>
      </w:r>
    </w:p>
    <w:p>
      <w:pPr>
        <w:pStyle w:val="Normal"/>
        <w:rPr/>
      </w:pPr>
      <w:r>
        <w:rPr/>
        <w:t>В цепи восьми солнечных систем, или человеческих цивилизаций, Земля стоит на восьмом месте в этом квадранте мироздания. Галактика, обозначенная квадратом в круге, имеет четыре сектора, каждый из которых находится под своим Иерархическим Лучом. Земля находится на одной из окраин Великого Кольца Жизни. В сферу видимости, или физической вселенной, входит пять человеческих цивилизаций, а две — в полуматериальном, или астральном, состоянии, они на полпути перед погружением в плоть. Верхняя часть обозначает космическую сферу райских садов, или Огненного Мира, где царствует Вечное Цветение, или Весна Духа. Земная мерность превращена в таинство новых измерений. Две передние ноги обозначают медный век, когда корова добродетели покоится на двух ногах. Реликты животного мира собираются ближе к венцу духа, куда перемещается реальная жизнь существа. Вращение по часовой стрелке соответствует движению ветвей Галактики вокруг своего центра. Свастикальное направление вихря жизни хранит внутри себя тройственность низшей природы, где царствуют три гуны — саттва, раджас и тамас. Животный атавизм, питаемый земными энергиями через хвост, входит в гармонию единой цепи силы. Явление Белого Марала, или Великого Хранителя Прародины человечества, наталкивает на мысль о новом витке эволюции, когда вместо волчьего, или звериного, начала, с одной стороны, и Маралухи, или небесного, с другой, будет преобладать только небесное. Ведь в японской мифологии олень явлен как Небесный Владыка, или первое живое существо, в которое вселился человеческий разум. Но в целом символика знаков говорит, скорее, об их космическом значении еще и потому, что они выколоты на левом плече как символе удержания мира. В одной традиции это Атлас. Но в другой — это Орион. И совсем не случайно, что погоны, обозначающие воинские звания, носятся именно на плечах, указывая ответственность, какую несет человек перед обществом и космосом. Груз Ориона как держателя Великой Сферы Галактики выражен очень определенно и недвусмысленно. Если наложить эту татуировку на карту звездного неба, то могут быть интереснейшие открытия духовного плана.</w:t>
      </w:r>
    </w:p>
    <w:p>
      <w:pPr>
        <w:pStyle w:val="Normal"/>
        <w:rPr/>
      </w:pPr>
      <w:r>
        <w:rPr/>
        <w:t xml:space="preserve">Рога, превращенные в цветы на татуировке алтайской княжны, означали трансформацию животных, или инстинктивных, энергий в космические силы. Цветы всегда были знаком запредельного, или небесного, знания. Рога как обозначение мощи сексуальной, которую нужно сублимировать в духовное познание. Тем более, сказочные звери были маралами и обозначали принадлежность к космическому тотему Юч-Мыйгак — созвездию Трех Маралух, или Поясу Ориона, с которым связывают и Белую Гору. </w:t>
      </w:r>
    </w:p>
    <w:p>
      <w:pPr>
        <w:pStyle w:val="Normal"/>
        <w:rPr/>
      </w:pPr>
      <w:r>
        <w:rPr/>
        <w:t>Если полумарал-полугрифон на левом плече Ак-Кадын является ее астральным носителем, или кураном, то все остальные животные, изображенные на тату, могут служить ездовыми животными сознания в разных мирах. Проще говоря, дух может переселяться для особых задач в то или иное животное или птичье тело: от рыб — носителей мудрости первичного океана, в котором зародилась жизнь, до грифона-марала. Мировое Древо жизни меняет много обличий. Инициации обозначают круг воплощений. Но нет ни одного персонажа птичьего царства. Разве что нос марала-грифона указывает на птичье происхождение.</w:t>
      </w:r>
    </w:p>
    <w:p>
      <w:pPr>
        <w:pStyle w:val="Normal"/>
        <w:rPr/>
      </w:pPr>
      <w:r>
        <w:rPr/>
        <w:t>Золотой Олень несет светила на своих рогах. Золотой Олень держит вселенную, вращаясь вместе с нею вокруг невидимого центра.</w:t>
      </w:r>
    </w:p>
    <w:p>
      <w:pPr>
        <w:pStyle w:val="Normal"/>
        <w:rPr/>
      </w:pPr>
      <w:r>
        <w:rPr/>
        <w:t>Как Птица Симург и Сфинкс являли собой целый цикл временных промежутков, или нескольких манвантар, так и Небесный Олень несет в себе то же значение. Знак принадлежности к космическим знаниям и сознательного перехода на любой план бытия, указывая на победу над смертью. Такое существо могло одинаково пребывать на любом уровне сознания. Но здесь мы имеем факт добровольной жертвы, равный по значимости распятию Христа. А зарезанные кони должны были служить ездовыми животными в ином плане. Ашвамедха, или жертвоприношение коня, считалась особенно сильным ритуалом для достижения определенной цели. Это касалось приобретения власти, рождения наследника или достижения высоких магических знаний. Ашвамедха на четыре стороны света определяла власть над пространством и временем, где бы и в какой форме сознание ни находилось. Но отверстие для дыхания указывало, что жрица могла находиться в состоянии самадхи, а мумифицирование было естественным, без насильственной смерти и удаления внутренних органов.</w:t>
      </w:r>
    </w:p>
    <w:p>
      <w:pPr>
        <w:pStyle w:val="Normal"/>
        <w:rPr/>
      </w:pPr>
      <w:r>
        <w:rPr/>
      </w:r>
    </w:p>
    <w:p>
      <w:pPr>
        <w:pStyle w:val="Heading3"/>
        <w:ind w:right="21" w:hanging="0"/>
        <w:rPr>
          <w:b/>
          <w:b/>
          <w:bCs/>
          <w:i/>
          <w:i/>
          <w:iCs/>
          <w:sz w:val="24"/>
        </w:rPr>
      </w:pPr>
      <w:bookmarkStart w:id="73" w:name="__RefHeading___Toc330728798"/>
      <w:bookmarkEnd w:id="73"/>
      <w:r>
        <w:rPr>
          <w:b/>
          <w:bCs/>
          <w:i/>
          <w:iCs/>
          <w:sz w:val="24"/>
        </w:rPr>
        <w:t>Сравнение с татуировками мужчины из Пазырыка</w:t>
      </w:r>
    </w:p>
    <w:p>
      <w:pPr>
        <w:pStyle w:val="Normal"/>
        <w:rPr>
          <w:b/>
          <w:b/>
          <w:bCs/>
          <w:i/>
          <w:i/>
          <w:iCs/>
          <w:sz w:val="24"/>
        </w:rPr>
      </w:pPr>
      <w:r>
        <w:rPr>
          <w:b/>
          <w:bCs/>
          <w:i/>
          <w:iCs/>
          <w:sz w:val="24"/>
        </w:rPr>
      </w:r>
    </w:p>
    <w:p>
      <w:pPr>
        <w:pStyle w:val="Normal"/>
        <w:rPr/>
      </w:pPr>
      <w:r>
        <w:rPr>
          <w:bCs/>
          <w:iCs/>
        </w:rPr>
        <w:t xml:space="preserve">Ак-Кадын была очень молода, и поэтому часть тату будущей ее галереи может дополнить лишь пазырыкская мумия мужчины. </w:t>
      </w:r>
      <w:r>
        <w:rPr/>
        <w:t>Стиль и ключ этих тату совершенно идентичны, но у мужчины изображения указывают на то, что он прошел полный цикл инициации и достиг более высоких степеней знания.</w:t>
      </w:r>
      <w:r>
        <w:rPr>
          <w:bCs/>
          <w:iCs/>
        </w:rPr>
        <w:t xml:space="preserve"> Но и у мужчины не было знака смерти. Значит, он продолжал жить сознательно, лишь ненадолго покинув тело. Сохранность могла заключаться не только в природном факторе, но и в самадхическом. В Древнем Египте считалось, что дух для особых задач может войти в мумию и оживить ее. То же самое могло происходить и с алтайскими верховными жрецами Тенгри.</w:t>
      </w:r>
    </w:p>
    <w:p>
      <w:pPr>
        <w:pStyle w:val="Normal"/>
        <w:rPr/>
      </w:pPr>
      <w:r>
        <w:rPr/>
        <w:t>Несколько сфер или высоких кругов над головой Золотого Оленя у укокской жрицы отсутствуют, как и тату на правом плече и других частях тела. Мужчина был держателем земной силы, или воплощенным в человека Святогором. Традиция изображения выдержана одинаково и наносилась тем же самым образом, но в случае Пазырыка татуировка богаче, ярче и содержательнее, занимая почти всю площадь груди. Восхождение от Рыбы до Космического Оленя через Козерога, или горных баранов, определяет эволюцию воплощений. Рыба — это знак того, что естественная стихия для человека — космическая вода, или мудрость, имеющая наименование «Хроника Акаши». В ключе воплощений несколько скачущих баранов указывают на цепь жертв, на которые из жизни в жизнь обрекал себя добровольно верховный жрец, каковым он является в тенгрианской традиции.</w:t>
      </w:r>
    </w:p>
    <w:p>
      <w:pPr>
        <w:pStyle w:val="Normal"/>
        <w:rPr/>
      </w:pPr>
      <w:r>
        <w:rPr/>
        <w:t>Огромная рыба Кер-Балык, живущая в небесном озере душ, хранит в себе зародыши животных и птиц. Изображение ее на меридиане почек — явный намек на то, что, помимо сакрального ключа, татуировки жреца и жрицы были обозначением воздействия на природу и людей теми или иными токами, излучаемыми частями тела. Изображение рыбы могло обозначать астрономический цикл, а также способность усмирять разбушевавшиеся стихии.</w:t>
      </w:r>
    </w:p>
    <w:p>
      <w:pPr>
        <w:pStyle w:val="Normal"/>
        <w:rPr/>
      </w:pPr>
      <w:r>
        <w:rPr/>
        <w:t>Кер-Балык может означать первые воплощения плотного мира, как это было в случае с Нара-Мастья и Дагоном. Эти формы являют собой лишь отголосок знаний о водных людях в первой плотной расе человечества. Но еще Кер-Балык может означать космическое состояние сердца в виде огненной рыбы в Океане Света.</w:t>
      </w:r>
    </w:p>
    <w:p>
      <w:pPr>
        <w:pStyle w:val="Normal"/>
        <w:rPr/>
      </w:pPr>
      <w:r>
        <w:rPr/>
        <w:t>Грифоподобное животное указывает на наличие борьбы с темными силами, и клюв затемнен. Татуировки мужчины и женщины сделаны в едином ключе знания. Фаланга большого пальца связана с виссудхой, или центром пространства. Все силы воспроизводства отданы высокому разуму Сердца Мира. Голова фантастического животного имеет форму головы Мараленка. Но обозначение Овна на фаланге большого пальца правой руки — это клятва, или оповещение пространства о том, что существо знает о том, что будет принесено в жертву, и готовится к этому в полном сознании принятого долга. К такому существу должны были относиться как к князю, или верховному правителю. И, учитывая духовную значимость такого человека для всей планеты, ему посылались дары от владык и жрецов со всего мира. Обозначения указывают на Овна как на космическую эпоху, в которой сформировалась традиция сознательной человеческой жертвы. Сродни великому Таинству Распятия. Таинство Жертвы воспринимается как искупление за грех человечества, которое привлекает подземные силы для использования их в своих целях. По всей видимости, Ак-Кадын была белой магиней планетарного уровня. Только такая жертва способна была еще раз спасти человечество — закрытие своим телом щели в миры низшего астрала. Разгул катастроф был смягчен. Слуги Эрлика не воровали с тех пор человечьи души и не нагоняли страх на жителей гор. Уровень татуировок наносился по годам. От пальцев до плеча.</w:t>
      </w:r>
    </w:p>
    <w:p>
      <w:pPr>
        <w:pStyle w:val="Normal"/>
        <w:rPr/>
      </w:pPr>
      <w:r>
        <w:rPr/>
      </w:r>
    </w:p>
    <w:p>
      <w:pPr>
        <w:pStyle w:val="Heading2"/>
        <w:ind w:right="0" w:hanging="0"/>
        <w:rPr/>
      </w:pPr>
      <w:bookmarkStart w:id="74" w:name="__RefHeading___Toc330728799"/>
      <w:bookmarkEnd w:id="74"/>
      <w:r>
        <w:rPr/>
        <w:t>Табын-Богдо-Ула</w:t>
      </w:r>
    </w:p>
    <w:p>
      <w:pPr>
        <w:pStyle w:val="Normal"/>
        <w:rPr/>
      </w:pPr>
      <w:r>
        <w:rPr/>
      </w:r>
    </w:p>
    <w:p>
      <w:pPr>
        <w:pStyle w:val="Normal"/>
        <w:rPr/>
      </w:pPr>
      <w:r>
        <w:rPr/>
        <w:t xml:space="preserve">В древнем монастыре, расположенном на священной горе Табын-Богдо-Ула, существует гробница с нетленными телами великих магов. Секрет бальзамирования, при котором тело остается таким, как при жизни, давно уже утерян, но некоторые источники утверждают, что перед смертью святые глотали несколько капелек ртути, что останавливало процесс разложения. </w:t>
      </w:r>
    </w:p>
    <w:p>
      <w:pPr>
        <w:pStyle w:val="Normal"/>
        <w:rPr/>
      </w:pPr>
      <w:r>
        <w:rPr/>
        <w:t xml:space="preserve">Табын-Богдо-Ула, как и другие священные горы, имеет в своих недрах пещерные храмы и монастыри, вырубленные в базальтовых скалах. Подземные сообщения между этими монастырями существовали тысячи и тысячи лет тому назад. Легенды об очень быстром перемещении через горные хребты указывают на подземные дороги, которыми испещрены не только Гималаи и Тибет, но и Алтайские горы. </w:t>
      </w:r>
    </w:p>
    <w:p>
      <w:pPr>
        <w:pStyle w:val="Normal"/>
        <w:rPr/>
      </w:pPr>
      <w:r>
        <w:rPr/>
        <w:t xml:space="preserve">Древний способ бальзамирования давно утрачен, и исчезли люди, владеющие его тайнами. Многие пещеры осыпались и разрушились от множества землетрясений. Иные врата обросли колючками и мхом, став похожими на дикие камни и валуны. Проходящий мимо вряд ли поверит, что к этим гигантским глыбам когда-то прикасалась рука человеческая. </w:t>
      </w:r>
    </w:p>
    <w:p>
      <w:pPr>
        <w:pStyle w:val="Normal"/>
        <w:rPr/>
      </w:pPr>
      <w:r>
        <w:rPr/>
        <w:t xml:space="preserve">Табын-Богдо-Ула до сих пор укрыта вечными снегами, так же как и Владычица Гор Алтая — Умай-Туу. Снег, слежавшийся за сотни и миллионы лет, обрел такую крепость под давлением накопившейся сверху массы, что в глубине, у самого касания к горам, его трудно отличить по плотности от камня. Некоторые пласты льда составляют толщину до 500-800 метров, особенно в складках между вершинами. </w:t>
      </w:r>
    </w:p>
    <w:p>
      <w:pPr>
        <w:pStyle w:val="Normal"/>
        <w:rPr/>
      </w:pPr>
      <w:r>
        <w:rPr/>
        <w:t xml:space="preserve">Подземные храмы уходят вглубь на несколько километров и составляют целый комплекс помещений, идущих по спирали на много-много этажей вниз. Есть библиотеки и лаборатории. Есть залы с чудесными древними картинами и скульптурами. Но самым сокровенным помещением является Храм Матери Тайны, посвященный Великому Женскому Началу, вырубленный в пластах пород россыпей драгоценных камней. Сокровища земные хранят сокровища духа, и первые — лишь жалкие отражения последних. </w:t>
      </w:r>
    </w:p>
    <w:p>
      <w:pPr>
        <w:pStyle w:val="Normal"/>
        <w:rPr/>
      </w:pPr>
      <w:r>
        <w:rPr/>
        <w:t>Скоро Алтай войдет в число Высоких Ашрамов Духа. Табын-Богдо еще закрыт.</w:t>
      </w:r>
    </w:p>
    <w:p>
      <w:pPr>
        <w:pStyle w:val="Normal"/>
        <w:rPr/>
      </w:pPr>
      <w:r>
        <w:rPr/>
      </w:r>
    </w:p>
    <w:p>
      <w:pPr>
        <w:pStyle w:val="Heading2"/>
        <w:ind w:right="0" w:hanging="0"/>
        <w:rPr/>
      </w:pPr>
      <w:bookmarkStart w:id="75" w:name="__RefHeading___Toc330728800"/>
      <w:bookmarkEnd w:id="75"/>
      <w:r>
        <w:rPr/>
        <w:t>Древние знания</w:t>
      </w:r>
    </w:p>
    <w:p>
      <w:pPr>
        <w:pStyle w:val="Normal"/>
        <w:rPr/>
      </w:pPr>
      <w:r>
        <w:rPr/>
      </w:r>
    </w:p>
    <w:p>
      <w:pPr>
        <w:pStyle w:val="Normal"/>
        <w:rPr/>
      </w:pPr>
      <w:r>
        <w:rPr/>
        <w:t>Алтай — явленное хранилище протомудрости. Алтай был и есть Северная Швета-Двипа, остров Света, во тьме сияющий.</w:t>
      </w:r>
    </w:p>
    <w:p>
      <w:pPr>
        <w:pStyle w:val="Style10"/>
        <w:spacing w:before="0" w:after="0"/>
        <w:rPr/>
      </w:pPr>
      <w:r>
        <w:rPr/>
        <w:t xml:space="preserve">Священные книги древней Гипербореи ждут своего возвращения в Россию. Пророчества арийских мудрецов начинают сбываться. Зарождение древнейшей ведической культуры было связано в первую очередь с заложением магнитов по всему миру. По схеме особого созвездия — от египетских пирамид до Сейд-озера, от Стоунхенджа до Белухи, от Швета-Двипы до храма Великой Матери на святом озере под Омском. Но душа Белой Горы держит в сердце своем пульс мира. Душа Белой Горы источает энергию сокровенной мудрости, которая превращается либо в светскую науку, либо в духовные постижения. Храм Жизни полон неповторимых энергий приходящих мгновений. Река Времени намывает золотой песок Мудрости. Капли мыслей сливаются в процессе новых нахождений, образуя огненную основу идеи. </w:t>
      </w:r>
    </w:p>
    <w:p>
      <w:pPr>
        <w:pStyle w:val="Normal"/>
        <w:rPr/>
      </w:pPr>
      <w:r>
        <w:rPr/>
        <w:t>Велесова Книга лишь незначительный фрагмент общей ведической мудрости. В эпоху Водолея на две тысячи лет откроется вновь этот древнейший источник великих знаний.</w:t>
      </w:r>
    </w:p>
    <w:p>
      <w:pPr>
        <w:pStyle w:val="Normal"/>
        <w:rPr/>
      </w:pPr>
      <w:r>
        <w:rPr/>
        <w:t>Письменные источники разных народов насчитывают более двух миллионов лет существования. Книги древней Гипербореи были принесены как в Азию — шумерами, так и в Этрурию — потомками древних ариев. Многие из этих книг, входящих в сохранившиеся герметические учения древних египтян, имеют практическое значение, которое не потеряло своей актуальности до сегодняшнего времени. Не только реальная магия и алхимия, но и настоящая история исхода Белой расы из священного континента отражена в древних фолиантах. Генеалогия народов и племен, строительство государств и городов, культурные накопления миллиардов и миллиардов возвышенных и просветленных душ дали бы возможность взглянуть на современное положение мира с совершенно неожиданной стороны. Высокомерный взгляд на древнюю науку и культуру как отсталые, находящиеся в диком и зачаточном состоянии, весьма и весьма неверен, а то и ошибочен. Технологии прошлого открываются вновь. Генетика и металлургия, энергетика и прикладная философия имели в прошлом гораздо более высокие достижения, чем это принято считать. Скорее современное человечество является варварами и неучами, чем многие идеальные культуры прошлого, оставившие в нас свои архетипы и протообразы. Накопления знаний на генетическом уровне превращаются в интуицию и разные формы предвидения, а также в предрасположенность сознания к тому или иному виду деятельности.</w:t>
      </w:r>
    </w:p>
    <w:p>
      <w:pPr>
        <w:pStyle w:val="Style10"/>
        <w:spacing w:before="0" w:after="0"/>
        <w:rPr/>
      </w:pPr>
      <w:r>
        <w:rPr/>
        <w:t xml:space="preserve">Древняя Гиперборея открывает тайны глубокой древности. И Валаам, и Соловецкие острова, и мегалиты Севера, и города Чуди — только разрушенные осколки древнего знания. Знания не относительного, но реального, идущего от времен Золотого Века. Знания, которое унесли в пески Египта потомки Солнечной династии. Знания, которое несли древние Риши, передвигающиеся по всем стихиям, с легкостью преодолевая каждую из них. </w:t>
      </w:r>
    </w:p>
    <w:p>
      <w:pPr>
        <w:pStyle w:val="Normal"/>
        <w:rPr/>
      </w:pPr>
      <w:r>
        <w:rPr/>
        <w:t>Подземные и воздушные дороги, обуздание огня космоса и волн пространства знала Гиперборея. И развитой язык, и письменные традиции. И книги, ждущие своего открытия. По-новому прочтутся древние легенды, и явственно обозначится то, что дано для времени нашего.</w:t>
      </w:r>
    </w:p>
    <w:p>
      <w:pPr>
        <w:pStyle w:val="Normal"/>
        <w:rPr/>
      </w:pPr>
      <w:r>
        <w:rPr>
          <w:bCs/>
          <w:iCs/>
        </w:rPr>
        <w:t>Земля так просто не открывает и не отдает своих святынь. Она крепко держит тайны свои. Нарушив гармонию сочетания сил, трудно не сойти с ума. Защита сооружена заклятием стихий. Великие тайны охранены великими энергиями, выдержать которые может лишь чистое сердце. Библиотека атлантов, состоящая из книг с золотыми листами, когда-нибудь откроется миру, и расшифрованное древнее знание удивит многих своей невероятной простотой. Особенно это будет касаться использования космических энергий в мирных целях.</w:t>
      </w:r>
    </w:p>
    <w:p>
      <w:pPr>
        <w:pStyle w:val="Normal"/>
        <w:rPr/>
      </w:pPr>
      <w:r>
        <w:rPr>
          <w:szCs w:val="28"/>
        </w:rPr>
        <w:t>Увидевший дверь в горе изумится: «Зачем она в этом месте?» Но древние знали хранилища чудотворные и мастерские космических технологий. То, к чему подходит наука, лишь слабый стук в двери мудрости.</w:t>
      </w:r>
    </w:p>
    <w:p>
      <w:pPr>
        <w:pStyle w:val="Normal"/>
        <w:rPr/>
      </w:pPr>
      <w:r>
        <w:rPr/>
        <w:t xml:space="preserve">Спросят — куда же уходит накопленная мудрость? Куда исчезают высокие мысли и устремления? Или пепел остается единственным следствием Великого Огня Сознания? В высоте необозримости, в Беспредельности сияющей, на Белой Вершине Владык хранятся тайные Скрижали Света. Письмена неизмеримых времен и кристаллы духовного опыта многих и многих манвантар заключены в них. </w:t>
      </w:r>
    </w:p>
    <w:p>
      <w:pPr>
        <w:pStyle w:val="Normal"/>
        <w:rPr/>
      </w:pPr>
      <w:r>
        <w:rPr/>
        <w:t>На вершине Белой Горы хранится Книга Мудрости, и о ее существовании знают многие. Один изберет прямой путь и, вооружившись альпинистским снаряжением, начнет подниматься по отвесной стене. Другой обойдет гору кругом и найдет самую длинную, но отлогую тропу. Третий прыгнет с вертолета. Четвертый оседлает коня. Но пятый станет птицей и, нечаянно коснувшись страницы Великой Книги, прочтет то, что ему нужно. Цель едина, но различны средства постижения ее.</w:t>
      </w:r>
    </w:p>
    <w:p>
      <w:pPr>
        <w:pStyle w:val="Normal"/>
        <w:rPr/>
      </w:pPr>
      <w:r>
        <w:rPr/>
        <w:t xml:space="preserve">Многие книги, хранящиеся в древних монастырях Азии, написаны для сознания людей пятого и шестого круга. Отдельные духи, обогнавшие общечеловеческий уровень на несколько рас, силой своих сердец привлекают такие Светочи Мудрости. Они для них понятны. Они им нужны, как чистый воздух — для того, кто спустился в долину. </w:t>
      </w:r>
    </w:p>
    <w:p>
      <w:pPr>
        <w:pStyle w:val="Normal"/>
        <w:rPr/>
      </w:pPr>
      <w:r>
        <w:rPr/>
        <w:t>Интерес к ведическим религиям, друидизму и шаманизму как остаткам единого арийского знания породил эффект возврата Великих его Хранителей, которые могут расшифровывать и правильно трактовать мудрость тысячелетий.</w:t>
      </w:r>
    </w:p>
    <w:p>
      <w:pPr>
        <w:pStyle w:val="Normal"/>
        <w:rPr/>
      </w:pPr>
      <w:r>
        <w:rPr/>
        <w:t xml:space="preserve">Утраченный смысл книг станет очевидным для тех, кто когда-то написал их. Древние Риши приходят на рубеже Новой Эпохи. Древние Риши воплощают дух толкования давно ими сказанного. Не случаен интерес современных ученых к Махабхарате, Упанишадам и Ведам. Интерес порожден самим источником — сердцем ведических мудрецов, которые были вдохновлены Богами. </w:t>
      </w:r>
    </w:p>
    <w:p>
      <w:pPr>
        <w:pStyle w:val="Normal"/>
        <w:rPr/>
      </w:pPr>
      <w:r>
        <w:rPr/>
        <w:t>Открываются древние книги, перерождаются двенадцать Великих Волхвов Храма Белого. В мир приходит Свет Севера. Как сказано в монгольской песне: «Северная Шамбала идет!»</w:t>
      </w:r>
    </w:p>
    <w:p>
      <w:pPr>
        <w:pStyle w:val="Normal"/>
        <w:rPr/>
      </w:pPr>
      <w:r>
        <w:rPr/>
        <w:t xml:space="preserve">Перерождение древних мудрецов вернет людям священное знание звезд. Многие из Махагуру были Великими Волхвами в Храме Времен. </w:t>
      </w:r>
    </w:p>
    <w:p>
      <w:pPr>
        <w:pStyle w:val="Normal"/>
        <w:rPr/>
      </w:pPr>
      <w:r>
        <w:rPr/>
        <w:t>Древние Знания разворачивают свитки. Древняя Мудрость стремится к воплощению. К исходу фазы Паришу многое будет обнародовано. В библиотеке Ватикана хранится огромное количество свитков с русскими ведами, но еще больше их в древних хранилищах Золотой Библиотеки, в которой собраны все знания от начала письменных памятников. Но Вечность имеет свои тайники неоткрываемые. Код истечения знаний неиссякаем и непрерывен. Свитки лишь фрагменты отдельной капли Премудрости Божией. Светильник Искры Божией не гаснет.</w:t>
      </w:r>
    </w:p>
    <w:p>
      <w:pPr>
        <w:pStyle w:val="Normal"/>
        <w:rPr/>
      </w:pPr>
      <w:r>
        <w:rPr/>
        <w:t>Есть древние храмы, находящиеся на границе миров. Есть тайные тропы в иные миры. Есть хранилища несметных сокровищ и собрания древнейших манускриптов и книг, относящихся к временам расцвета Атлантиды. Но только вряд ли кто-то сумеет прочесть эту величайшую летопись знаний человеческих. Многие библиотеки и художественные собрания находятся в краю Белых Гор.</w:t>
      </w:r>
    </w:p>
    <w:p>
      <w:pPr>
        <w:pStyle w:val="Normal"/>
        <w:rPr/>
      </w:pPr>
      <w:r>
        <w:rPr/>
        <w:t>Тайны знаний прошлых циклов хранятся в древних святилищах и библиотеках, скрытых глубоко в недрах гор. Существуют целые бесконечные галереи, наполненные не только материальными сокровищами, но и предметами древнего искусства и книгами, которые написаны на тончайших золотых листах знаками Намиг. Девять тайных книг буддизма лишь слабый отголосок мощной музыки доступного для нас знания. Давно забытые и умершие письмена до сих пор сохраняют тончайший аромат мудрости. Но они скрыты, потому что в современном мире применение магических формул, мандал и идеограмм стало бы невиданным орудием разрушения. А магические войны лишь засоряют низшие слои астрала.</w:t>
      </w:r>
    </w:p>
    <w:p>
      <w:pPr>
        <w:pStyle w:val="Normal"/>
        <w:rPr/>
      </w:pPr>
      <w:r>
        <w:rPr/>
        <w:t>Мудрость Вед будет существовать вечно, до конца Седьмого Круга. Берущая начало от великой Белой Горы единая Веда — основа древнего православия — почти утрачена. Но в великой Мировой Акаше — хранителе мировой мудрости — все сохранено. И в нужный момент обнажатся золотые пласты огненных знаков.</w:t>
      </w:r>
    </w:p>
    <w:p>
      <w:pPr>
        <w:pStyle w:val="Normal"/>
        <w:rPr/>
      </w:pPr>
      <w:r>
        <w:rPr/>
      </w:r>
    </w:p>
    <w:p>
      <w:pPr>
        <w:pStyle w:val="Normal"/>
        <w:rPr/>
      </w:pPr>
      <w:r>
        <w:rPr/>
        <w:t>Что шепчут тихо нам уста времен,</w:t>
      </w:r>
    </w:p>
    <w:p>
      <w:pPr>
        <w:pStyle w:val="Normal"/>
        <w:rPr/>
      </w:pPr>
      <w:r>
        <w:rPr/>
        <w:t>Какое сокровенное сказанье?</w:t>
      </w:r>
    </w:p>
    <w:p>
      <w:pPr>
        <w:pStyle w:val="Normal"/>
        <w:rPr/>
      </w:pPr>
      <w:r>
        <w:rPr/>
        <w:t>Клубится явь, и открывает сон</w:t>
      </w:r>
    </w:p>
    <w:p>
      <w:pPr>
        <w:pStyle w:val="Normal"/>
        <w:rPr/>
      </w:pPr>
      <w:r>
        <w:rPr/>
        <w:t>Створ озарения, мощь осознанья.</w:t>
      </w:r>
    </w:p>
    <w:p>
      <w:pPr>
        <w:pStyle w:val="Normal"/>
        <w:rPr/>
      </w:pPr>
      <w:r>
        <w:rPr/>
        <w:t>Уста времен доверили ветрам</w:t>
      </w:r>
    </w:p>
    <w:p>
      <w:pPr>
        <w:pStyle w:val="Normal"/>
        <w:rPr/>
      </w:pPr>
      <w:r>
        <w:rPr/>
        <w:t>Произношенье мудрости извечной.</w:t>
      </w:r>
    </w:p>
    <w:p>
      <w:pPr>
        <w:pStyle w:val="Normal"/>
        <w:rPr/>
      </w:pPr>
      <w:r>
        <w:rPr/>
        <w:t>Но Храм стоит, и все звучит мантрам</w:t>
      </w:r>
    </w:p>
    <w:p>
      <w:pPr>
        <w:pStyle w:val="Normal"/>
        <w:rPr/>
      </w:pPr>
      <w:r>
        <w:rPr/>
        <w:t>Катуни, словно мысли, быстротечной.</w:t>
      </w:r>
    </w:p>
    <w:p>
      <w:pPr>
        <w:pStyle w:val="Normal"/>
        <w:rPr/>
      </w:pPr>
      <w:r>
        <w:rPr/>
        <w:t>Как молния, сверкают нити дней.</w:t>
      </w:r>
    </w:p>
    <w:p>
      <w:pPr>
        <w:pStyle w:val="Normal"/>
        <w:rPr/>
      </w:pPr>
      <w:r>
        <w:rPr/>
        <w:t>И образы взрываются и гаснут,</w:t>
      </w:r>
    </w:p>
    <w:p>
      <w:pPr>
        <w:pStyle w:val="Normal"/>
        <w:rPr/>
      </w:pPr>
      <w:r>
        <w:rPr/>
        <w:t>Тая в своем немеркнущем Огне</w:t>
      </w:r>
    </w:p>
    <w:p>
      <w:pPr>
        <w:pStyle w:val="Normal"/>
        <w:rPr/>
      </w:pPr>
      <w:r>
        <w:rPr/>
        <w:t>Глубины скорби и вершины счастья.</w:t>
      </w:r>
    </w:p>
    <w:p>
      <w:pPr>
        <w:pStyle w:val="Normal"/>
        <w:rPr/>
      </w:pPr>
      <w:r>
        <w:rPr/>
        <w:t>Уста времен… Звенит Владыки Луч,</w:t>
      </w:r>
    </w:p>
    <w:p>
      <w:pPr>
        <w:pStyle w:val="Normal"/>
        <w:rPr/>
      </w:pPr>
      <w:r>
        <w:rPr/>
        <w:t>Не умолкая, вечно в сердце нашем.</w:t>
      </w:r>
    </w:p>
    <w:p>
      <w:pPr>
        <w:pStyle w:val="Normal"/>
        <w:rPr/>
      </w:pPr>
      <w:r>
        <w:rPr/>
        <w:t>Там, в Белом Храме, — тайны давней ключ,</w:t>
      </w:r>
    </w:p>
    <w:p>
      <w:pPr>
        <w:pStyle w:val="Normal"/>
        <w:rPr/>
      </w:pPr>
      <w:r>
        <w:rPr/>
        <w:t xml:space="preserve">Там, в Белом Храме, — назначенья Чаша! </w:t>
      </w:r>
    </w:p>
    <w:p>
      <w:pPr>
        <w:pStyle w:val="Normal"/>
        <w:rPr/>
      </w:pPr>
      <w:r>
        <w:rPr/>
      </w:r>
    </w:p>
    <w:p>
      <w:pPr>
        <w:pStyle w:val="Heading2"/>
        <w:ind w:right="0" w:hanging="0"/>
        <w:rPr/>
      </w:pPr>
      <w:bookmarkStart w:id="76" w:name="__RefHeading___Toc330728801"/>
      <w:bookmarkEnd w:id="76"/>
      <w:r>
        <w:rPr/>
        <w:t>Письмена Намиг</w:t>
      </w:r>
    </w:p>
    <w:p>
      <w:pPr>
        <w:pStyle w:val="Normal"/>
        <w:rPr/>
      </w:pPr>
      <w:r>
        <w:rPr/>
      </w:r>
    </w:p>
    <w:p>
      <w:pPr>
        <w:pStyle w:val="Normal"/>
        <w:rPr/>
      </w:pPr>
      <w:r>
        <w:rPr/>
        <w:t xml:space="preserve">Голоса Древних Мудрецов, не успевших все сказать этому миру, пытаются достучаться до сердец людских. Даже облачные сферы готовы донести новую весть человечеству через формы облаков. Облик Великой Матери, протягивающей чашу жизни земной душе и принимающей дары земной жизни, лишь один из множества значительных фрагментов великой мистерии знаков Белой Горы. Можно писать летопись духовную облачных символов, наблюдая события последующие. </w:t>
      </w:r>
    </w:p>
    <w:p>
      <w:pPr>
        <w:pStyle w:val="Normal"/>
        <w:rPr/>
      </w:pPr>
      <w:r>
        <w:rPr/>
        <w:t xml:space="preserve">Небесный мир всеми средствами и силами творчества пытается прорвать оболочку между мирами и удалить ее как изжившее свое значение образование. </w:t>
      </w:r>
    </w:p>
    <w:p>
      <w:pPr>
        <w:pStyle w:val="Normal"/>
        <w:rPr/>
      </w:pPr>
      <w:r>
        <w:rPr/>
        <w:t xml:space="preserve">«Язык сумерек», язык Крийи, появился тогда, когда первые мыслесимволы проявились в пространстве. Знаки Огня рождены в Мире Вечного Света. Они, словно капли океана тончайшего пламени, нисходят в мир земной, обретая плоть тайного символа. Энергии, несущиеся в мировых пространствах истины, пойманы этим знаком, но это лишь невообразимо малая часть общего знания. Даже луч солнца, проходящий через листву и создающий тень на движущейся воде, может служить письмом Намиг. </w:t>
      </w:r>
    </w:p>
    <w:p>
      <w:pPr>
        <w:pStyle w:val="Normal"/>
        <w:rPr/>
      </w:pPr>
      <w:r>
        <w:rPr/>
        <w:t>В свисте ветра услышите Зов Мой! В шепоте воды под первым льдом услышите Зов Мой! В раннем снегопаде и в серебряном дожде Голос Сердца Моего найдет ожидающий. Рокот камней и свет восходящего луча, живые сумерки кедровой тайги и небесная игра облаков — Знаки Души Моей. И сновидения сердец, ко Мне устремленных, откроют Лик Мой.</w:t>
      </w:r>
    </w:p>
    <w:p>
      <w:pPr>
        <w:pStyle w:val="Normal"/>
        <w:rPr/>
      </w:pPr>
      <w:r>
        <w:rPr/>
        <w:t>«Язык сумерек» и есть письмена Намиг. Символический язык настолько совершенен и глубок, что заменить его каким-то другим невозможно. Знаковая культура — это наследие древнего знания. Не понятный другому, знак может служить для продвинутого ученика целой энциклопедией постижений. Визуализация внутренней готовности воспринять истину и есть «Язык сумерек». Многое из древних знаний скрыто именно в символах. До времени хранится кладезь премудрости.</w:t>
      </w:r>
    </w:p>
    <w:p>
      <w:pPr>
        <w:pStyle w:val="Normal"/>
        <w:rPr/>
      </w:pPr>
      <w:r>
        <w:rPr/>
        <w:t>Лишь сердцу, открытому красоте Мира Огненного, доступно прочесть и сензар, и письмена Намиг, и звучание тонких аккордов Голоса Безмолвия. Послание летит сквозь космическое пространство, проникая в глубину тончайшую. Сердце встрепенется, ощутив молнию мысли, и загорится жаром нечаянной радости.</w:t>
      </w:r>
    </w:p>
    <w:p>
      <w:pPr>
        <w:pStyle w:val="Normal"/>
        <w:rPr/>
      </w:pPr>
      <w:r>
        <w:rPr/>
        <w:t xml:space="preserve">Предания Азии хранят отголоски забытых знаний. Прислушаемся к голосам стихий, взглянем на облака. Не письмена ли Намиг оставили свое очертание в небе? Забытое не значит утраченное. И шорох цветка может принести откровение. Особенно, если это роза. </w:t>
      </w:r>
    </w:p>
    <w:p>
      <w:pPr>
        <w:pStyle w:val="Normal"/>
        <w:rPr/>
      </w:pPr>
      <w:r>
        <w:rPr/>
        <w:t xml:space="preserve">Письмена Намиг имеют множество разных форм — от огненных начертаний, сиюминутных и молниеносных, до появления огромных предметов, храмов и дворцов. Творчество потустороннего мира еще более многообразно, чем это представляется на планете. Великие Духи-Строители пытаются помочь каждой человеческой душе в реализации лучших мечтаний и заветных помышлений. Они знают все наше лучшее и сокровенное. Они ищут букет возможностей в колючих зарослях человеческой жизни. </w:t>
      </w:r>
    </w:p>
    <w:p>
      <w:pPr>
        <w:pStyle w:val="Normal"/>
        <w:rPr/>
      </w:pPr>
      <w:r>
        <w:rPr/>
        <w:t>Небесные Письмена читали еще древние халдеи. Они складывали из звезд определенные буквы или знаки, по которым определяли значение грядущих событий. Этот принцип перешел затем в Каббалу. Но все это является остатком древнего знания, когда мудрецы могли видеть будущее, не прибегая к магическим вызываниям. Такие же традиции сохранились в Китае, Тибете и в Индии.</w:t>
      </w:r>
    </w:p>
    <w:p>
      <w:pPr>
        <w:pStyle w:val="Normal"/>
        <w:rPr/>
      </w:pPr>
      <w:r>
        <w:rPr/>
        <w:t xml:space="preserve">Знаки восхода и заката, звездные руны, письмена Намиг, голоса гор, пение небес — все это проявления Великой Матери Мудрости, впечатанные в каждую стихию и в каждую искру мироздания. Ни одна из земных и небесных форм не лишена заботы Ее Великого Сердца. Даже пламя костра может говорить и проявлять события, происходящие на дальнем расстоянии, подобно телевидению, но даже еще ярче и убедительнее. </w:t>
      </w:r>
    </w:p>
    <w:p>
      <w:pPr>
        <w:pStyle w:val="Normal"/>
        <w:rPr/>
      </w:pPr>
      <w:r>
        <w:rPr/>
        <w:t xml:space="preserve">Эпоха Огня начинается с умения прочитать те или иные знаки. Если в древние времена человечество могло случайно натолкнуться на полосу неотвратимых предсказаний, то современность состоит из пророчеств, названных прогнозированием будущего. Начиная от прогнозов погоды, появления пятен на Солнце и их влияния на самочувствие людей и животных и заканчивая лунным календарем для врачей и садоводов, знаки входят в нашу жизнь. </w:t>
      </w:r>
    </w:p>
    <w:p>
      <w:pPr>
        <w:pStyle w:val="Normal"/>
        <w:rPr/>
      </w:pPr>
      <w:r>
        <w:rPr/>
        <w:t xml:space="preserve">В прошлом знаки сердца воспринимались как естественное руководство свыше для правильного образа поведения человечества. Природа была ближе к людям, и они были рядом с ней, с ее неповторимым многообразием проявлений животного и растительного мира, которые давали пищу для наблюдений и размышлений. Знаки сердца звучали как голос Владык, и таинство молитвы воспринималось не как заученная формула необходимости, но как непреложная и вдохновенная потребность души. Это была не молитва, а общение сердечного космоса с миром небесным. И ответ приходил немедленно и приносил свои плоды в мире земном. В пространстве звенела серебряная струна радости. </w:t>
      </w:r>
    </w:p>
    <w:p>
      <w:pPr>
        <w:pStyle w:val="Normal"/>
        <w:rPr/>
      </w:pPr>
      <w:r>
        <w:rPr/>
      </w:r>
    </w:p>
    <w:p>
      <w:pPr>
        <w:pStyle w:val="Normal"/>
        <w:rPr/>
      </w:pPr>
      <w:r>
        <w:rPr/>
        <w:t>Голос утренних гор, умолкая, оставил эхо, которое носит в ущельях метель. И даже в густом снегопаде смогу я прочесть священную летопись тайны пространства. Хранимая заповедь силы стихий рождает сверкающий росчерк молний. И знаки сензара, вспыхнув мгновенно, гаснут, как искры, лишь сердцем зорким прочитаны. А для зеваки это явление всего лишь игра феноменов стихий, которые миру науки не ясны. Значения точного символов я не знаю, но сердце мое загорится от тонкого их касанья. И долго будут звучать в нем вибрации радостной тайны, вошедшей в пределы души. И будет она там звенеть, трепеща, постоянно напоминая о музыке счастья, которая только в сердце может звучать, исцеляя неслышною мощью веры поникшие в грусти души. В сплетении огненных чувств расцветет в них мечта, хранящая пламя сокровенной надежды. Сквозь ветер времен проносится зов чистоты, рожденный импульсом вечного знанья.</w:t>
      </w:r>
    </w:p>
    <w:p>
      <w:pPr>
        <w:pStyle w:val="Normal"/>
        <w:rPr/>
      </w:pPr>
      <w:r>
        <w:rPr/>
      </w:r>
    </w:p>
    <w:p>
      <w:pPr>
        <w:pStyle w:val="Heading2"/>
        <w:ind w:right="0" w:hanging="0"/>
        <w:rPr/>
      </w:pPr>
      <w:bookmarkStart w:id="77" w:name="__RefHeading___Toc330728802"/>
      <w:bookmarkEnd w:id="77"/>
      <w:r>
        <w:rPr/>
        <w:t>Древние города и храмы</w:t>
      </w:r>
    </w:p>
    <w:p>
      <w:pPr>
        <w:pStyle w:val="Normal"/>
        <w:rPr/>
      </w:pPr>
      <w:r>
        <w:rPr/>
      </w:r>
    </w:p>
    <w:p>
      <w:pPr>
        <w:pStyle w:val="Normal"/>
        <w:rPr/>
      </w:pPr>
      <w:r>
        <w:rPr/>
        <w:t>Одолевая нагромождения камней, поднимаемся выше, на самую высокую вершину, и оттуда видим, что та осыпь камней, через которую с таким трудом мы передвигались, — на самом деле остатки древнего храма. За усталостью мы не могли ощутить вибрации возвышенного места, где небо изливает на землю потоки знания Высших Миров.</w:t>
      </w:r>
    </w:p>
    <w:p>
      <w:pPr>
        <w:pStyle w:val="Normal"/>
        <w:rPr/>
      </w:pPr>
      <w:r>
        <w:rPr/>
        <w:t xml:space="preserve">В обломках камней не различить мощь древнего построения. Разве что иероглифы на камнях могут заставить задуматься о существе происходящего. Но сокровенная мощь камней не просто их нагромождение, но грамотная организация энергий пространства. </w:t>
      </w:r>
    </w:p>
    <w:p>
      <w:pPr>
        <w:pStyle w:val="Normal"/>
        <w:rPr/>
      </w:pPr>
      <w:r>
        <w:rPr/>
        <w:t>В нагромождении камней трудно распознать остатки древних святилищ, но память камней не смогут смыть ни дожди, ни снегопад, ни осыпи. Даже погребенный под слоем песка и глины, алтарь силы остается священным алтарем. Магнетизм мест часто объясняется именно этим обстоятельством.</w:t>
      </w:r>
    </w:p>
    <w:p>
      <w:pPr>
        <w:pStyle w:val="Normal"/>
        <w:rPr/>
      </w:pPr>
      <w:r>
        <w:rPr/>
        <w:t>Семь врат хранят жемчужину тайного знания. Семь врат ожидают путников света. Но трудно угадать в нагромождении камней знаки входа. Лишь тонкий звон зазвучит в сердце, и молния радужным светом озарит место силы.</w:t>
      </w:r>
    </w:p>
    <w:p>
      <w:pPr>
        <w:pStyle w:val="Normal"/>
        <w:rPr/>
      </w:pPr>
      <w:r>
        <w:rPr/>
        <w:t>Древнейшие города, существовавшие на Алтае, до сих пор хранят свои тайны. Руины их высятся высоко в горах, оставляя впечатление того, что здесь работали гиганты. Стены крепости, сложенные из гигантских плит, сохраняют удивительную стройность и держат ровную линию до сих пор. Наравне с гигантскими скульптурами, они несут на себе следы таких незапамятных эпох, которые не должны были оставить даже упоминание. Многие построения могут быть датированы эпохой атлантической, когда Алтай был лишь группой островов в Центрально-Азиатском море. Нахождение пристаней и останков кораблей на высоте полтора-два километра над теперешним уровнем моря указывает, что уровень воды был именно таким. Впоследствии, в связи с катаклизмами и расколами земной коры, вода ушла, заполнив глубочайшие впадины, образованные тектонической и вулканической деятельностью планеты.</w:t>
      </w:r>
    </w:p>
    <w:p>
      <w:pPr>
        <w:pStyle w:val="Normal"/>
        <w:rPr/>
      </w:pPr>
      <w:r>
        <w:rPr/>
        <w:t>Встретив в чистом поле закрытые ворота, не изумимся ли, успев обвинить в нелепости их строителей? Но если окажется, что это остатки древнего города или огромного замка, недоразумения будут сняты. Лишь с высоты орлиного полета можно видеть очертания прошлого, которое разрушено.</w:t>
      </w:r>
    </w:p>
    <w:p>
      <w:pPr>
        <w:pStyle w:val="Normal"/>
        <w:rPr/>
      </w:pPr>
      <w:r>
        <w:rPr/>
        <w:t>Огромные врата на высокогорном плоскогорье не покажутся нелепыми или странными, если задумаемся о том, что стоим у границ великого древнего города, который превращен в камни и щебень. Остатки прошлого могут указать на ступени развития человечества, от самого примитивного, земного, до космического.</w:t>
      </w:r>
    </w:p>
    <w:p>
      <w:pPr>
        <w:pStyle w:val="Normal"/>
        <w:rPr/>
      </w:pPr>
      <w:r>
        <w:rPr/>
      </w:r>
    </w:p>
    <w:p>
      <w:pPr>
        <w:pStyle w:val="Normal"/>
        <w:rPr/>
      </w:pPr>
      <w:r>
        <w:rPr/>
        <w:t xml:space="preserve">Врата стоят, но града больше нет. </w:t>
      </w:r>
    </w:p>
    <w:p>
      <w:pPr>
        <w:pStyle w:val="Normal"/>
        <w:rPr/>
      </w:pPr>
      <w:r>
        <w:rPr/>
        <w:t xml:space="preserve">Он погребен под слоем камнепада. </w:t>
      </w:r>
    </w:p>
    <w:p>
      <w:pPr>
        <w:pStyle w:val="Normal"/>
        <w:rPr/>
      </w:pPr>
      <w:r>
        <w:rPr/>
        <w:t xml:space="preserve">В прозрачной дымке виден тонкий след </w:t>
      </w:r>
    </w:p>
    <w:p>
      <w:pPr>
        <w:pStyle w:val="Normal"/>
        <w:rPr/>
      </w:pPr>
      <w:r>
        <w:rPr/>
        <w:t xml:space="preserve">Того, что нет. Огнем земного взгляда </w:t>
      </w:r>
    </w:p>
    <w:p>
      <w:pPr>
        <w:pStyle w:val="Normal"/>
        <w:rPr/>
      </w:pPr>
      <w:r>
        <w:rPr/>
        <w:t xml:space="preserve">Не различить небесный силуэт, </w:t>
      </w:r>
    </w:p>
    <w:p>
      <w:pPr>
        <w:pStyle w:val="Normal"/>
        <w:rPr/>
      </w:pPr>
      <w:r>
        <w:rPr/>
        <w:t>Но аромат сочится тайны сада.</w:t>
      </w:r>
    </w:p>
    <w:p>
      <w:pPr>
        <w:pStyle w:val="Normal"/>
        <w:rPr/>
      </w:pPr>
      <w:r>
        <w:rPr/>
      </w:r>
    </w:p>
    <w:p>
      <w:pPr>
        <w:pStyle w:val="Normal"/>
        <w:rPr/>
      </w:pPr>
      <w:r>
        <w:rPr/>
        <w:t>Древние города чаще всего имели оккультное предназначение и строились на местах истечения огненной силы планеты и соединения ее с силой космической. Культ Тенгри, существовавший сотни тысяч лет до современной эпохи, уступил место иным формам почитания божественных сил, но от того значение этих энергий не убавилось и древние места не прекратили деятельности сообщения между мирами. Духи Света до сих пор посещают алтари древнейших храмов, будучи позванными зовом вдохновенного сердца. Горный вереск так же ароматен на необъятных альпийских лугах, и фимиам цветов сладок по-прежнему. Мощь гор святых фокусируется в таких необычных местах, так же как кедры, растущие втроем в одном месте, определяют место выхода сердечной энергии планеты. И если их возраст и высота значительны, то это может оказаться одним из самых таинственных мест Алтая, куда Белые Камы приходят для встречи с Духом Гор. Свет их ритуального костра озаряет пространство всего Алтая, казахского, китайского и монгольского, не говоря уже о средоточии мира — великой Белой Горе. Да и сама она, Владычица Алтая, словно негасимый серебряный костер, взметнувшийся вверх, сияет, одухотворяя необъятное пространство окружающего мира, создавая обстановку величайшего Храма Света.</w:t>
      </w:r>
    </w:p>
    <w:p>
      <w:pPr>
        <w:pStyle w:val="Normal"/>
        <w:rPr/>
      </w:pPr>
      <w:r>
        <w:rPr/>
        <w:t>Племя Атлу занимало в древности территорию севернее Кукунора и исчезло с лица земли за тысячелетие до Рождества Христова. Многие алтайские древности того времени происхождения. Но есть и еще более древние, относящиеся к чудскому периоду истории, хотя современные ученые не признают эти гигантские построения делом рук человеческих.</w:t>
      </w:r>
    </w:p>
    <w:p>
      <w:pPr>
        <w:pStyle w:val="Normal"/>
        <w:rPr/>
      </w:pPr>
      <w:r>
        <w:rPr/>
        <w:t xml:space="preserve">На месте Ак-Кемского озера стоял сокровенный город. </w:t>
      </w:r>
    </w:p>
    <w:p>
      <w:pPr>
        <w:pStyle w:val="Normal"/>
        <w:rPr/>
      </w:pPr>
      <w:r>
        <w:rPr/>
        <w:t>Остатки строений в глубине Ак-Кемского озера и старый фундамент около Белухи выявили аэрофотосъемки.</w:t>
      </w:r>
    </w:p>
    <w:p>
      <w:pPr>
        <w:pStyle w:val="Normal"/>
        <w:rPr/>
      </w:pPr>
      <w:r>
        <w:rPr/>
        <w:t>Белые воды Ак-Кема по-прежнему хранят Град-Китеж Алтайский.</w:t>
      </w:r>
    </w:p>
    <w:p>
      <w:pPr>
        <w:pStyle w:val="Normal"/>
        <w:rPr/>
      </w:pPr>
      <w:r>
        <w:rPr/>
        <w:t>Город пирамид, стоящий среди Алтайских гор, частично погребен под землей, а частично выглядит как останки разрушенных храмов. Количество храмов могло различаться от 12 до 21, но сам город был огорожен стеной из хрустальных столбов, которые перемежались с плитами дикого гранита.</w:t>
      </w:r>
    </w:p>
    <w:p>
      <w:pPr>
        <w:pStyle w:val="Normal"/>
        <w:rPr/>
      </w:pPr>
      <w:r>
        <w:rPr/>
        <w:t>Друидам были ведомы знания флюидических связей, и в Аюш-Кхане приходили Великие Учителя, чтобы принять последнее посвящение.</w:t>
      </w:r>
    </w:p>
    <w:p>
      <w:pPr>
        <w:pStyle w:val="Normal"/>
        <w:rPr/>
      </w:pPr>
      <w:r>
        <w:rPr/>
        <w:t>Новые храмы всегда строились на древних святилищах. Часто камни древних святилищ употреблялись для устройства фундаментов замков. Но сила разрушенных святых мест от этого не убывала. Но не все могли жить в таких постройках без изменения уровня сознания. Священные камни не могут позволить легкомысленного отношения к себе. Мощь магнитов света оставляет следы в веках и в вечности неисчезающего пространства.</w:t>
      </w:r>
    </w:p>
    <w:p>
      <w:pPr>
        <w:pStyle w:val="Normal"/>
        <w:rPr/>
      </w:pPr>
      <w:r>
        <w:rPr/>
        <w:t>Закрыты древние храмы. Засыпаны каменные двери и обросли терниями и колючками. Забыты заветные слова, отворяющие скалы. Заклятия укрыты в глубинах Хроники Времен. Лишь Имя Владыки может служить ключом от Врат Небесных и земных.</w:t>
      </w:r>
    </w:p>
    <w:p>
      <w:pPr>
        <w:pStyle w:val="Normal"/>
        <w:rPr/>
      </w:pPr>
      <w:r>
        <w:rPr/>
        <w:t>Много тайн неоткрытых. Много сокровищ, захороненных для будущих поколений. Но э</w:t>
      </w:r>
      <w:r>
        <w:rPr>
          <w:bCs/>
          <w:iCs/>
        </w:rPr>
        <w:t xml:space="preserve">хо забытых храмов еще носится в горах несмолкающими песнопениями. </w:t>
      </w:r>
      <w:r>
        <w:rPr/>
        <w:t>Великие храмы, память о которых давно стерлась из сознания человеческого, еще посылают спасительные лучи в мир со своих забытых алтарей.</w:t>
      </w:r>
    </w:p>
    <w:p>
      <w:pPr>
        <w:pStyle w:val="Normal"/>
        <w:rPr/>
      </w:pPr>
      <w:r>
        <w:rPr>
          <w:bCs/>
          <w:iCs/>
        </w:rPr>
        <w:t>Сами камни часто скрыты покровом Великой Природы от оскверняющих взоров любителей сенсаций. Даже священные ступени можно принять за полуразрушенную скалу, и искусное изображение времен Атлантиды — за работу дождя и ветра. Естественный утес — лучшая маскировка для сокровенного храма. Но магнит любви притягивает сердца невидимыми узами обаяния.</w:t>
      </w:r>
    </w:p>
    <w:p>
      <w:pPr>
        <w:pStyle w:val="Normal"/>
        <w:rPr/>
      </w:pPr>
      <w:r>
        <w:rPr/>
        <w:t>Тропа земного знания не зарастет никогда. Лучи Аюш-Кхане так же светлы, и звоны дивные слышны сердцам чутким. Не действо астрального анимизма, но огненное всенаполнение жизни.</w:t>
      </w:r>
    </w:p>
    <w:p>
      <w:pPr>
        <w:pStyle w:val="Normal"/>
        <w:rPr/>
      </w:pPr>
      <w:r>
        <w:rPr/>
      </w:r>
    </w:p>
    <w:p>
      <w:pPr>
        <w:pStyle w:val="Normal"/>
        <w:rPr/>
      </w:pPr>
      <w:r>
        <w:rPr/>
        <w:t xml:space="preserve">Каменные воины, вечные и нерушимые, сторожат врата священные. Над покоем Катуни, там, где в нее впадает гортанный Ак-Кем, целое воинство Кезер-ташей выстроилось в урочище Тургунда. Века и века оставили свой след на лицах, глядящих из глубокой древности. И все так же шелестит трава у их подножия. Все так же расцветают и вянут цветы, забывшие о начале своих времен. Они ничему не изумляются, и в священном их молчании застыли голоса времени. И лишь холодная роса иногда роняет капли слез из их каменных глаз. Долгий век ожидания заставляет плакать даже каменных воинов. Уставшие рубиться в земных битвах, они участвуют в невидимой брани, продолжающейся в течение долгого, бесконечно долгого времени. </w:t>
      </w:r>
    </w:p>
    <w:p>
      <w:pPr>
        <w:pStyle w:val="Normal"/>
        <w:rPr/>
      </w:pPr>
      <w:r>
        <w:rPr/>
        <w:t xml:space="preserve">Мысли камня тяжелы, но и они слагают разумное начало духа самой плотной из стихий. На сокровенных местах истечения силы их нерушимая мощь охраняет покой рубежей великой державы мира — Горного Алтая. Если бы камни могли говорить, то сумели бы поведать о событиях, сокрытых в таких глубинах времени, что их история может показаться мифической и даже неправдоподобной. </w:t>
      </w:r>
    </w:p>
    <w:p>
      <w:pPr>
        <w:pStyle w:val="Normal"/>
        <w:rPr/>
      </w:pPr>
      <w:r>
        <w:rPr/>
        <w:t>Вихри временн</w:t>
      </w:r>
      <w:r>
        <w:rPr>
          <w:i/>
          <w:iCs/>
        </w:rPr>
        <w:t>ы</w:t>
      </w:r>
      <w:r>
        <w:rPr/>
        <w:t>е возникали и утихали вдали от больших городов и стран. Каменные воины не были затронуты их изнуряющей силой. Даже землетрясения не могли поколебать их задумчивого покоя. Мир, утопающий в спешке и погоне за невиданными ощущениями, не хочет учиться у мудрых камней.</w:t>
      </w:r>
    </w:p>
    <w:p>
      <w:pPr>
        <w:pStyle w:val="Normal"/>
        <w:rPr/>
      </w:pPr>
      <w:r>
        <w:rPr/>
      </w:r>
    </w:p>
    <w:p>
      <w:pPr>
        <w:pStyle w:val="Heading2"/>
        <w:ind w:right="0" w:hanging="0"/>
        <w:rPr/>
      </w:pPr>
      <w:bookmarkStart w:id="78" w:name="__RefHeading___Toc330728803"/>
      <w:bookmarkEnd w:id="78"/>
      <w:r>
        <w:rPr/>
        <w:t>Подземные города и лабиринты</w:t>
      </w:r>
    </w:p>
    <w:p>
      <w:pPr>
        <w:pStyle w:val="Normal"/>
        <w:rPr/>
      </w:pPr>
      <w:r>
        <w:rPr/>
      </w:r>
    </w:p>
    <w:p>
      <w:pPr>
        <w:pStyle w:val="Normal"/>
        <w:rPr/>
      </w:pPr>
      <w:r>
        <w:rPr/>
        <w:t>Глубокое заблуждение — считать горы сплошным монолитом из камней. Многие из гор пустые, и тысячи ходов и пещер соединяются и ведут через преграды земные. Есть даже тайные тропы под землей, ведущие в страну заповедную. Даже ручьи встречаются в таком пути. И свет тайный освещает мрак подземелий. Еще древняя чудь строила эти дороги сокровенные. Минуя искривления земные, пути спрямлялись. Предания Азии хранят отголоски забытых знаний.</w:t>
      </w:r>
    </w:p>
    <w:p>
      <w:pPr>
        <w:pStyle w:val="Normal"/>
        <w:rPr/>
      </w:pPr>
      <w:r>
        <w:rPr/>
        <w:t>Для большинства людей одинокая скала может оставаться полуразрушенной горой, но для видящего духа она предстанет Башней Великого Владыки. Много скрытых входов в Храм Белой Горы, много лабиринтов и пещер. Отдельно лежащий камень можно принять за валун, подпирающий горный склон, но, дотронувшись до определенного места на нем, вдруг откроем вход потаенный.</w:t>
      </w:r>
    </w:p>
    <w:p>
      <w:pPr>
        <w:pStyle w:val="Normal"/>
        <w:rPr/>
      </w:pPr>
      <w:r>
        <w:rPr/>
        <w:t>В ледяных пещерах Белой Горы могут находиться Врата Сокровенные. Для высоких духов не преграда скалы и утесы. Их лаборатория может быть внутри каждой вершины, но двери существуют. Каменные двери, которые никогда не открывались. Древние механизмы так же работоспособны, и нужно лишь найти точку касания, чтобы без труда и затрат нервной силы войти внутрь.</w:t>
      </w:r>
    </w:p>
    <w:p>
      <w:pPr>
        <w:pStyle w:val="Normal"/>
        <w:rPr/>
      </w:pPr>
      <w:r>
        <w:rPr/>
        <w:t>Сеть пещерных храмов соединяется древними лабиринтами, которые существуют на Алтае с незапамятных времен. Особо охраняемы хранилища древних рукописей и религиозных предметов, а также лаборатории сил природы.</w:t>
      </w:r>
    </w:p>
    <w:p>
      <w:pPr>
        <w:pStyle w:val="Normal"/>
        <w:rPr/>
      </w:pPr>
      <w:r>
        <w:rPr/>
        <w:t>Хранилища мудрости и теперь находятся в твердынях Гималаев, Тибета, Алтая и Кавказа. Подземные пути соединяли континенты прямо, а не по поверхности, чем значительно сокращали расстояние. Сеть подземных дорог располагалась по принципу додекаэдра, в основу которого положен пятиугольник. Атланты, помимо овладения воздушным пространством, достигли большого успеха в строительстве тоннелей для циркуляции солнечной энергии и подземных дорог между континентами.</w:t>
      </w:r>
    </w:p>
    <w:p>
      <w:pPr>
        <w:pStyle w:val="Normal"/>
        <w:rPr/>
      </w:pPr>
      <w:r>
        <w:rPr/>
        <w:t>Великое множество туннелей сходилось к Белой Горе, как спицы — к внутренней части колеса. Чудские магистрали строились по высокому маркшейдерскому искусству прокладки подземных путей, оставшемуся от древней Эпохи Козерога, когда человечество возвращалось к познанию и усовершенствованию земной материи. Помимо овладения уплотненным астралом, атланты построили целые подземные страны и города, с множеством дворцов, обсерваторий и научных учреждений.</w:t>
      </w:r>
    </w:p>
    <w:p>
      <w:pPr>
        <w:pStyle w:val="Normal"/>
        <w:rPr/>
      </w:pPr>
      <w:r>
        <w:rPr/>
        <w:t>Если залы посвящений в египетские мистерии находились на глубине до одного километра (и это в пустыне), то в горах такие лабиринты и залы уходят еще глубже. Ведь сама Белая Гора высотой в четыре с половиной километра. А что говорить о гималайских вершинах и подземных проходах?</w:t>
      </w:r>
    </w:p>
    <w:p>
      <w:pPr>
        <w:pStyle w:val="Normal"/>
        <w:rPr/>
      </w:pPr>
      <w:r>
        <w:rPr/>
        <w:t>Города Атлантиды ушли в глубину гор. На вершинах остались одни развалины. Структура построек и технология строительства подземных этажей были разработаны и сохранены со времен самых ранних эпох четвертой расы.</w:t>
      </w:r>
    </w:p>
    <w:p>
      <w:pPr>
        <w:pStyle w:val="Normal"/>
        <w:rPr/>
      </w:pPr>
      <w:r>
        <w:rPr/>
        <w:t>Существа, покинувшие поверхность планеты и ушедшие в ее глубь, еще живут, создавая невиданные шедевры и осваивая подземный и подводный миры, лишь изредка сталкиваясь с людьми. Охраняя входы в свой мир, они устраивают радиационные и сейсмические ловушки, чтобы избегнуть проникновения нежелательных гостей в свои пределы.</w:t>
      </w:r>
    </w:p>
    <w:p>
      <w:pPr>
        <w:pStyle w:val="Normal"/>
        <w:rPr/>
      </w:pPr>
      <w:r>
        <w:rPr/>
        <w:t xml:space="preserve">Глубины гор испещрены тайными ходами. Множество пустот хранит следы рукотворной деятельности. Но входы засыпаны камнепадами или затянуты корнями огромных деревьев. Подземные города где-то оставлены навсегда, а где-то еще хранят следы посещений. </w:t>
      </w:r>
    </w:p>
    <w:p>
      <w:pPr>
        <w:pStyle w:val="Normal"/>
        <w:rPr/>
      </w:pPr>
      <w:r>
        <w:rPr/>
        <w:t>Белуха вибрирует на сгущение космических токов. Трудится подземный город. Ночами звонят невидимые храмы. Невиданные ароматы источаются.</w:t>
      </w:r>
    </w:p>
    <w:p>
      <w:pPr>
        <w:pStyle w:val="Normal"/>
        <w:rPr/>
      </w:pPr>
      <w:r>
        <w:rPr/>
        <w:t>В Сердце Горы спит священный город. И Время помнит свою юность.</w:t>
      </w:r>
    </w:p>
    <w:p>
      <w:pPr>
        <w:pStyle w:val="Normal"/>
        <w:rPr/>
      </w:pPr>
      <w:r>
        <w:rPr/>
        <w:t>Тайной держится мир. Тайной входят во Врата. Магистраль подземелий — лаборатория Агарти. Грохот и явление великанов указывают на место Врат.</w:t>
      </w:r>
    </w:p>
    <w:p>
      <w:pPr>
        <w:pStyle w:val="Normal"/>
        <w:rPr/>
      </w:pPr>
      <w:r>
        <w:rPr/>
        <w:t>Войдя во Врата Богов, встретишь Духов Света, покровителей святых мест Уймонии.</w:t>
      </w:r>
    </w:p>
    <w:p>
      <w:pPr>
        <w:pStyle w:val="Normal"/>
        <w:rPr/>
      </w:pPr>
      <w:r>
        <w:rPr>
          <w:bCs/>
          <w:iCs/>
        </w:rPr>
        <w:t>В сердце горы, в потаенных пещерах, не доступных для любопытствующих глаз, в состоянии самадхи находятся существа со времен Лемурии и Атлантиды. Они пережидают времена ночи сознания. Они ждут эпоху золотого века, когда их мудрость, знание и опыт будут востребованы ведущими умами новой расы. Тайники великой Швета-Двипы хранят не одну загадку древнего человечества. Врата Жизни еще закрыты. Врата Судьбы укрыты туманом невежества. Но дух горы жив и дышит ароматом Вечности. Вход в великое царство Правды задернут пеленой.</w:t>
      </w:r>
    </w:p>
    <w:p>
      <w:pPr>
        <w:pStyle w:val="Normal"/>
        <w:rPr/>
      </w:pPr>
      <w:r>
        <w:rPr/>
        <w:t>Уплотнение огня над Белой Горой в виде золотого купола определяется в буддийской религиозной традиции как зонтик Дуккар (Матери Мира). Место спасения избранных. Когда земные плиты начнут активно перемещаться, когда земля в буквальном смысле будет уходить из-под ног, лишь Великий Город спасет зерна будущей расы. Город, в котором здания давно разрушены, но тонкие эфирные построения все еще обозначаются во время дождя, тумана или снегопада. Убежище для чистых сердец откроет свои золотые залы. Когда обесценятся земные сокровища, когда деньги станут обыкновенной бумагой и лишь милосердие станет единственным средством помощи, Врата Судьбы откроются.</w:t>
      </w:r>
    </w:p>
    <w:p>
      <w:pPr>
        <w:pStyle w:val="Normal"/>
        <w:rPr/>
      </w:pPr>
      <w:r>
        <w:rPr/>
        <w:t>Древние горы, как храмы, источают столбы пламени. Подземные храмы звонят. Каменные двери открываются навстречу идущим. Но с чем войдем в эту священную чистоту вечных святынь? Какой дар принесем Владыке, если мы нищи и омраченны? С открытыми душами, с чистыми руками поднесем ему преданность сердца. Лишь это подношение воссияет ярче самого драгоценного камня. Лишь это подношение утвердит связь земного пути и небесного.</w:t>
      </w:r>
    </w:p>
    <w:p>
      <w:pPr>
        <w:pStyle w:val="Normal"/>
        <w:rPr/>
      </w:pPr>
      <w:r>
        <w:rPr/>
      </w:r>
    </w:p>
    <w:p>
      <w:pPr>
        <w:pStyle w:val="Heading2"/>
        <w:ind w:right="0" w:hanging="0"/>
        <w:rPr/>
      </w:pPr>
      <w:bookmarkStart w:id="79" w:name="__RefHeading___Toc330728804"/>
      <w:bookmarkEnd w:id="79"/>
      <w:r>
        <w:rPr/>
        <w:t>Дворец А-Лал-Минга</w:t>
      </w:r>
    </w:p>
    <w:p>
      <w:pPr>
        <w:pStyle w:val="Normal"/>
        <w:rPr/>
      </w:pPr>
      <w:r>
        <w:rPr/>
      </w:r>
    </w:p>
    <w:p>
      <w:pPr>
        <w:pStyle w:val="Normal"/>
        <w:rPr/>
      </w:pPr>
      <w:r>
        <w:rPr/>
        <w:t xml:space="preserve">А-Лал-Минг был Владыкой Алтая. Немало тайн осталось неоткрытых. Немало подземных троп, ведущих от Белой Горы к Твердыням Тибета. Многие пещеры хранят сокровища несметные, но золотые книги — самые драгоценные, ибо Хранители земной памяти составили их. А-Лал-Минг имел такое же значение для Алтая, как Преподобный Сергий — для России. Подъем национального духа некогда единого народа, обитавшего в Тибете, на Алтае и Памире, был так велик, что многие священные магниты до сих пор источают свои благодатные вибрации и помогают миру удержать гармонию сердечных постижений. Белая Вера была тем же Учением Жизни. </w:t>
      </w:r>
    </w:p>
    <w:p>
      <w:pPr>
        <w:pStyle w:val="Normal"/>
        <w:rPr/>
      </w:pPr>
      <w:r>
        <w:rPr/>
        <w:t xml:space="preserve">Великая Империя А-Лал-Минга охватывала Алтай, Тибет, Гималаи и Памир. Это была империя гор. Древним народам трудно было жить в условиях степей и равнин, поэтому они предпочитали вершины и знали о тайнах гор почти все. </w:t>
      </w:r>
    </w:p>
    <w:p>
      <w:pPr>
        <w:pStyle w:val="Normal"/>
        <w:rPr/>
      </w:pPr>
      <w:r>
        <w:rPr/>
        <w:t>Храм Белой Горы пережил многие века и тысячелетия. Но остались хранители тайн и воины Белой Госпожи, которые знакомы с тайными ходами и помещениями под землей и древними дорогами, насчитывающими не одну тысячу миль. По современным меркам древние обладали б</w:t>
      </w:r>
      <w:r>
        <w:rPr>
          <w:i/>
        </w:rPr>
        <w:t>о</w:t>
      </w:r>
      <w:r>
        <w:rPr/>
        <w:t>льшими секретами и сокровенными знаниями, чем сейчас. Духовная сила Великого Вождя, несомненно, влияла на устройство государственных институтов. И потребности общей массы народа исполнялись исправно. Многим не давал покоя такой успех. Власть отравляла разум претендентов</w:t>
      </w:r>
    </w:p>
    <w:p>
      <w:pPr>
        <w:pStyle w:val="Normal"/>
        <w:rPr/>
      </w:pPr>
      <w:r>
        <w:rPr/>
        <w:t>Пока один Алтай еще хранит дыхание империи священной А-Лал-Минга.</w:t>
      </w:r>
    </w:p>
    <w:p>
      <w:pPr>
        <w:pStyle w:val="Normal"/>
        <w:rPr/>
      </w:pPr>
      <w:r>
        <w:rPr/>
        <w:t>Могучие остатки крепости и дворца Великого Правителя Памира, Тибета и Алтая А-Лал-Минга все еще высятся на Ороктойской тропе. Город, чье имя стерто из человеческой памяти, хранит тайну для того, кому она поручена. Камни могут ждать тысячи и тысячи лет. Для них годы земные лишь искры молниеносных мгновений. Их сияющий рой не прекращает своего прекрасного танца времени. И древние тайны лишь хранители сужденного знания. Если Великие Арканы Таро выродились в игральные и гадальные карты, предсказывающие будущее, то обломки древних городов и замков возвращаются к своему природному состоянию, зарастая травой и лесом. Но красочные руины еще полны магией силы своих величественных хозяев, которые брали на себя ответственность за судьбы мира.</w:t>
      </w:r>
    </w:p>
    <w:p>
      <w:pPr>
        <w:pStyle w:val="Normal"/>
        <w:rPr/>
      </w:pPr>
      <w:r>
        <w:rPr/>
        <w:t>Белая Гора — древнейший Ашрам Страны Шамбатион. Дворец А-Лал-Минга разрушен, но еще источает магнетизм Владыки.</w:t>
      </w:r>
    </w:p>
    <w:p>
      <w:pPr>
        <w:pStyle w:val="Normal"/>
        <w:rPr/>
      </w:pPr>
      <w:r>
        <w:rPr/>
        <w:t>Разве не может быть сторожевое укрепление или крепость дворцом Владыки? Ведь и сама Обитель Света — не что иное, как Твердыня Крепчайшая, стоящая на страже Закона и Чистоты Духа планеты. Радостью, судьбой предназначенною, можно считать открытие останков дворца А-Лал-Минга. Рубежи культур и территорий, которые охранял этот оплот неустрашимый, давно ушли в небытие. Даже память не оставила следов в сознании народов, пришедших на смену тем, кто заселял эти земли. Развалины и камни красноречивее расскажут о прошлом, чем летописи, написанные предвзятыми летописцами в угоду властителям, умаляющие некоторые явления, которые имеют несомненную ценность для понимания духа эпохи и самого народа. Лишь Хроника Акаши имеет ценность непредвзятого свидетеля деяний человеческих. Свежий взгляд историка покрывается многослойной пылью суждений и комментариев.</w:t>
      </w:r>
    </w:p>
    <w:p>
      <w:pPr>
        <w:pStyle w:val="Normal"/>
        <w:rPr/>
      </w:pPr>
      <w:r>
        <w:rPr/>
        <w:t xml:space="preserve">Множество древних городов разбросано по вершинам. Одни принимают их за обломки скал, другие — за следствие вулканической деятельности. Но даже руины могут говорить, если сердце чутко в торжестве своего благоговения. </w:t>
      </w:r>
    </w:p>
    <w:p>
      <w:pPr>
        <w:pStyle w:val="Normal"/>
        <w:rPr/>
      </w:pPr>
      <w:r>
        <w:rPr/>
        <w:t xml:space="preserve">Дыхание невиданного аромата течет из Врат огненного Дворца Владыки А-Лал-Минга. Священные развалины все еще смотрят в сторону Умай-Туу, открывая тайники свои тем, кто пришел к святому порогу для получения даров своего служения. Радиацией Владыки пропитаны стены разрушенные, и камни мудры, хотя и молчаливы. </w:t>
      </w:r>
    </w:p>
    <w:p>
      <w:pPr>
        <w:pStyle w:val="Normal"/>
        <w:rPr/>
      </w:pPr>
      <w:r>
        <w:rPr/>
        <w:t xml:space="preserve">Святой Сергий, говоря о Белой Горе, вспоминал это чудное место слияния Неба и Земли. </w:t>
      </w:r>
    </w:p>
    <w:p>
      <w:pPr>
        <w:pStyle w:val="Normal"/>
        <w:rPr/>
      </w:pPr>
      <w:r>
        <w:rPr/>
        <w:t>«Дал ли А-Лал-Минг — примите. Дал ли Сергий из Радонеги — примите». Дух не знает препятствий во времени. И труд насыщения пространства мощью новых огней непрекращаем. Если увидите камень, источающий сияние, не удивляйтесь. Его касалась Рука Владыки.</w:t>
      </w:r>
    </w:p>
    <w:p>
      <w:pPr>
        <w:pStyle w:val="Normal"/>
        <w:rPr/>
      </w:pPr>
      <w:r>
        <w:rPr/>
      </w:r>
    </w:p>
    <w:p>
      <w:pPr>
        <w:pStyle w:val="Normal"/>
        <w:rPr/>
      </w:pPr>
      <w:r>
        <w:rPr/>
        <w:t>Расцвел сад у реки. Шамбатион воспитал его на берегу своем. Светел и радостен сад человеческий, как цветы яблони весной. Соберу всех, кто близок духу Алтая, кто не может жить без Родины Моей. Окна Моего дворца выходили на древнюю святыню Азии — Белую Гору, у подножия которой высилась копия Долины Пирамид Египта. И сам Сфинкс охранял твердыню храмовых построек. Остатки дворца Моего до сих пор еще высятся на верхней тропе у огромного горного водопада. Но катаклизмы и землетрясения уничтожили храмовую долину. Часть построек была разрушена, а другую часть осыпи, сели и весенние паводки превратили в почти ровную площадку, оставив на виду разве что древние могильники и священную сиреневую скалу, которая служила зеркалом для появления тени Великой Матери. Отражение лучей создавало эффект присутствия, или, как сейчас говорят, голографический слепок Высшего Мира, что само по себе вызывало потрясение сознания. В благоговейном и торжественном молчании внимали мы огненной речи Владычицы, идущей от сердца к сердцу. Звучание тончайших вибраций превращалось в слова. И сердце, наш неустанный водитель по мирам Беспредельности и лучший переводчик с любого языка на язык любви, доносило до сознания мощь солнечного потока обращения к нам.</w:t>
      </w:r>
    </w:p>
    <w:p>
      <w:pPr>
        <w:pStyle w:val="Normal"/>
        <w:rPr/>
      </w:pPr>
      <w:r>
        <w:rPr/>
      </w:r>
    </w:p>
    <w:p>
      <w:pPr>
        <w:pStyle w:val="Heading2"/>
        <w:ind w:right="0" w:hanging="0"/>
        <w:rPr/>
      </w:pPr>
      <w:bookmarkStart w:id="80" w:name="__RefHeading___Toc330728805"/>
      <w:bookmarkEnd w:id="80"/>
      <w:r>
        <w:rPr/>
        <w:t>Колесо Закона</w:t>
      </w:r>
    </w:p>
    <w:p>
      <w:pPr>
        <w:pStyle w:val="Normal"/>
        <w:rPr/>
      </w:pPr>
      <w:r>
        <w:rPr/>
      </w:r>
    </w:p>
    <w:p>
      <w:pPr>
        <w:pStyle w:val="Normal"/>
        <w:rPr/>
      </w:pPr>
      <w:r>
        <w:rPr/>
        <w:t>Алтай — Великое Колесо Знания с шестью спицами, и основа его — Белая Гора.</w:t>
      </w:r>
    </w:p>
    <w:p>
      <w:pPr>
        <w:pStyle w:val="Normal"/>
        <w:rPr/>
      </w:pPr>
      <w:r>
        <w:rPr>
          <w:szCs w:val="28"/>
        </w:rPr>
        <w:t>Вокруг огненной звезды вращается Великое Колесо Мудрости. Сумеру уходит вершиной в космос уплотненного астрала. Остров Сокровенных Тайн охранен древними деодарами.</w:t>
      </w:r>
    </w:p>
    <w:p>
      <w:pPr>
        <w:pStyle w:val="Normal"/>
        <w:rPr/>
      </w:pPr>
      <w:r>
        <w:rPr/>
        <w:t>Учение о прохождении силовых линий энергии по строго выверенным вершинам может найти подтверждение. Так может быть объяснено устройство Колеса Великой Мудрости, в котором были преподаны величайшие истины Учителями из Тонкого Мира. Обмен мыслями создавал постоянный круговорот энергий мудрости, что образовывало воронку, или творящий вихрь непрерывного привхождения непознанного в круг земной.</w:t>
      </w:r>
    </w:p>
    <w:p>
      <w:pPr>
        <w:pStyle w:val="Normal"/>
        <w:rPr/>
      </w:pPr>
      <w:r>
        <w:rPr/>
        <w:t>Хвалю ученого, нашедшего факты об устройстве Великого Колеса Мудрости. Изначально Белая Гора считалась осью его, а двенадцать лучей как сектора отвечали за различные степени знания.</w:t>
      </w:r>
    </w:p>
    <w:p>
      <w:pPr>
        <w:pStyle w:val="Normal"/>
        <w:rPr/>
      </w:pPr>
      <w:r>
        <w:rPr/>
        <w:t xml:space="preserve">Передача знаний в виде энергий практикуется высшими цивилизациями как новая форма обучения, хотя и на Земле были такие периоды истории, когда можно было получить ответ на любой вопрос. Места, отмеченные такими явлениями, до сих пор еще существуют в некоторых горах Азии. Намагничивание мест духовными вибрациями произошло в древние времена Лемурии, а может быть, еще раньше. </w:t>
      </w:r>
    </w:p>
    <w:p>
      <w:pPr>
        <w:pStyle w:val="Normal"/>
        <w:rPr/>
      </w:pPr>
      <w:r>
        <w:rPr/>
        <w:t>Колесо Закона, фрагменты которого до сих пор еще существуют в разрозненном и изуродованном виде на Алтае, было построено по принципу школы, где учениками были воплощенные люди, а Учителями — представители Тонких Миров или те из наставников, которые овладели сознательной работой мысли на расстоянии или перемещением сознания в тонком теле в любую точку вселенной. Во время шестой расы такой метод обучения будет главенствовать, подобно тому как сейчас вводится дистанционное компьютерное обучение. Но, в отличие от последнего, делимость духа даст возможность присутствию Учителя при особо продвинувшихся учениках быть постоянным. Часто ощущение этого присутствия и то вдохновение, которое передается через него, делают процесс познания не просто успешным, но насущным и ничем другим не заменимым. Именно поэтому необходима каждодневная и беспрерывная работа с Изображением Великого Владыки. Его присутствие возбуждает в нас энергии Духовного Луча, частью которого сами мы являемся. И все обучение ведет к тому, чтобы земной дух вырос до того уровня, когда можно будет беспрепятственно войти в те беспредельные просторы Хроники Акаши, в которых можно пользоваться накоплениями не только планетной мудрости, но и знаниями Солнечной системы, а также других звезд, галактик и самой вселенной — хотя по меркам последней мы едва освоили букварь и научились читать слова по слогам.</w:t>
      </w:r>
    </w:p>
    <w:p>
      <w:pPr>
        <w:pStyle w:val="Normal"/>
        <w:rPr/>
      </w:pPr>
      <w:r>
        <w:rPr/>
        <w:t xml:space="preserve">Многие алтайские горы хранят следы обработки с применением древних технологий. Множество гигантских скульптур сокровенных животных и человеческих изваяний только на первый взгляд может показаться бессознательной работой ветра и воды. На самом же деле — это остатки древнейшей осознанной программы, которая создавала изваяния, равные, а может быть, и превосходящие по своим размерам и значению египетских сфинксов. Определенная схема расположения, указывающая на места силы, сочеталась с геоглифами, которые в значительном количестве сохранились на великих Небесных Полях плоскогорья Укок, и с лучевой структурой Колеса Закона, прокладывающего ориентиры по вершинам, пикам которых придавали форму пирамид. </w:t>
      </w:r>
    </w:p>
    <w:p>
      <w:pPr>
        <w:pStyle w:val="Normal"/>
        <w:rPr/>
      </w:pPr>
      <w:r>
        <w:rPr>
          <w:bCs/>
          <w:iCs/>
        </w:rPr>
        <w:t>Геоглифика, или создание гигантских знаков на поверхности земли, могла служить не только магическим целям. Известно, что гипотез бесконечное множество, и каждая из них может касаться лишь намека или угадывать лишь отдельный аспект общего значимого. Геоглифы, по большому счету, не навигационные знаки для виманов и агнисфер, хотя и это верно, но символы, притягивающие наибольший приток духовной энергии к месту силы. Джед сокровенный мог быть не только на месте египетских и южно-американских пирамид, но древнее их алтайские древности. Алтай — прапамять планеты, и заглавие этой древней Книги открывается для прочтения. Геоглифы и есть Красные Буквицы Книги Древней Мудрости.</w:t>
      </w:r>
    </w:p>
    <w:p>
      <w:pPr>
        <w:pStyle w:val="Normal"/>
        <w:rPr/>
      </w:pPr>
      <w:r>
        <w:rPr/>
        <w:t xml:space="preserve">В величайшей Книге Знаний множество неразрешимых загадок. И одна из них — каким образом создавалась такая непонятная для нашего сознания структура, если не существовало ни лазерных технологий, ни взрывных материалов огромной мощности, ни совершенных компьютеров, выполняющих сканирование тончайших деталей какого-то оригинала для перенесения его в материал? </w:t>
      </w:r>
    </w:p>
    <w:p>
      <w:pPr>
        <w:pStyle w:val="Normal"/>
        <w:rPr/>
      </w:pPr>
      <w:r>
        <w:rPr/>
        <w:t xml:space="preserve">Загадка не так уж и неразрешима, если предположить, что в те древнейшие времена, на рубеже Лемуро-Атлантиды, сама сила человеческого разума значительно превышала энергию современных технологий. К такому предположению подходят сейчас некоторые ученые, утверждающие, что круги на полях (процесс возникновения которых так и не выяснен, хотя это было бы легко сделать, установив видеокамеры) являются следствием вибрационных воздействий либо НЛО, либо самой ноосферы, которая через определенные знаки пытается довести до человечества свои, насущные для нее послания, предупреждая о чем-то значительном или указывая на путь избавления от тех проблем, в капкане которых человечество оказалось. </w:t>
      </w:r>
    </w:p>
    <w:p>
      <w:pPr>
        <w:pStyle w:val="Normal"/>
        <w:rPr/>
      </w:pPr>
      <w:r>
        <w:rPr/>
        <w:t xml:space="preserve">Все есть вибрация. Первичный звук собирает из метеорной пыли тела звезд и планет. Вибрация удерживает жизнь живых существ. Вибрация переносит сигналы теле- и мобильной связи. Известно, что даже свет являет собой передвижение фотонов и непрерывную вибрацию высокой частоты. </w:t>
      </w:r>
    </w:p>
    <w:p>
      <w:pPr>
        <w:pStyle w:val="Normal"/>
        <w:rPr/>
      </w:pPr>
      <w:r>
        <w:rPr/>
        <w:t xml:space="preserve">Аспект Вибрации Созидателя достаточно известен в мировой литературе. Известны также случаи и вибрационных воздействий на предметы, когда они либо двигаются, либо внезапно разрушаются под воздействием невидимой силы. </w:t>
      </w:r>
    </w:p>
    <w:p>
      <w:pPr>
        <w:pStyle w:val="Normal"/>
        <w:rPr/>
      </w:pPr>
      <w:r>
        <w:rPr/>
        <w:t xml:space="preserve">Воздействие вибрационное испытывают не только люди, строения, но и минеральное царство. Любая работа стихий, начиная от огня и заканчивая водой, отличается волновыми импульсами. Но они по большей степени бессознательны, по мнению современных ученых. Но в руках людей, которые обладали природной магической волей, силы стихий, или элементалы, могли приобретать мощный заряд могучего созидательного начала, энергия которого работала по заданию высшего разума во исполнение задуманной идеи, или мыслеобраза. Такие великие существа, как лемуро-атланты, вполне могли создавать при помощи вибраций стихий, одухотворенных ими, не только изваяния и пирамиды, но и целые города или сокровенные построения целых стран, каковой и являлся Горный Алтай. </w:t>
      </w:r>
    </w:p>
    <w:p>
      <w:pPr>
        <w:pStyle w:val="Normal"/>
        <w:rPr/>
      </w:pPr>
      <w:r>
        <w:rPr/>
        <w:t xml:space="preserve">Мощнейшая и величайшая идея создания страны мудрости как школы не только для современного человека, но и для будущих поколений людей была ниспослана иерархическим началом орионской цивилизации. Именно Горный Алтай был избран местом для грандиозного космического эксперимента по созданию величайшего Храма-страны, присутствие в котором не только при помощи красоты образовывало бы сознание, но и воспитывало этику поведения, создавая условия для непрестанного привхождения духа на любом уровне. </w:t>
      </w:r>
    </w:p>
    <w:p>
      <w:pPr>
        <w:pStyle w:val="Normal"/>
        <w:rPr/>
      </w:pPr>
      <w:r>
        <w:rPr/>
        <w:t xml:space="preserve">При наличии вместимости и одаренности человека Белая Гора как зенит, средоточие и ось этого великого Колеса Знания (а именно в такой форме был создан Храм-страна) служила и еще служит Сокровенным Алтарем этого Храма Планеты. Здесь совершались посвящения Великих Учителей. Они совершаются и сейчас. Но серая обыденность набросила вуаль своеобычия на все дела мирские и духовные. Величайшие ориентиры духа утеряны. Но величайшие произведения искусства, созданные при сотрудничестве человеческого разума и стихий, еще хранят пульсирующий ток энергий первозданной мудрости. Еще живы гигантские изваяния и пирамиды как антенны для привлечения энергий космоса. Еще можно почувствовать дыхание и прикасание вечных знаний неба на Алтае. Оттого так и велика магия Алтая. Оттого так и притягательна потрясающая сила красоты, что первозданная мудрость заключила в этих горах тайну памяти земной. Каждая гора, скала или вершина есть твердыня или стена Величайшего Города Святости. Омовение в потоках этих энергий возвращает человечеству чистоту и свежесть восприятий, искренность и непосредственность сил эмоциональных и духовных. </w:t>
      </w:r>
    </w:p>
    <w:p>
      <w:pPr>
        <w:pStyle w:val="Normal"/>
        <w:rPr/>
      </w:pPr>
      <w:r>
        <w:rPr/>
        <w:t xml:space="preserve">Алтай источает токи познания, в нем заключенные. И тысячи духов, которые участвовали в сотворении и сохранении Страны-Храма, теперь стоят на страже его неповторимого обаяния, став хранителями накоплений тысяч и тысяч веков мировой истории. </w:t>
      </w:r>
    </w:p>
    <w:p>
      <w:pPr>
        <w:pStyle w:val="Normal"/>
        <w:rPr/>
      </w:pPr>
      <w:r>
        <w:rPr/>
        <w:t xml:space="preserve">Планетный Кристалл Благодати — Рингсэ Матери Земли — имеет реальные физические очертания в одной из священных гор. В Чашу Мира вложен этот Кристалл Благодати. И те, кто ощущает дыхание токов его мудрости, вновь и вновь будут стремиться сюда, чтобы заново испытать весь цикл переживаний духа, начиная от эволюционных восторгов и напряжения интереса интеллекта и заканчивая саттвичным состоянием причащения к таинствам Высшего Мира. </w:t>
      </w:r>
    </w:p>
    <w:p>
      <w:pPr>
        <w:pStyle w:val="Normal"/>
        <w:rPr/>
      </w:pPr>
      <w:r>
        <w:rPr/>
        <w:t xml:space="preserve">Колесо Великих Знаний вращается, перелопачивая и возбуждая пласты опустившихся на землю энергий знания. Астральный свет сияет негасимым Оком Мудрости. И каждый взор его зажигает очаги реализации новых идей, способных изменить картину мира. </w:t>
      </w:r>
    </w:p>
    <w:p>
      <w:pPr>
        <w:pStyle w:val="Normal"/>
        <w:rPr/>
      </w:pPr>
      <w:r>
        <w:rPr/>
        <w:t>Источник покоя и силы, Владычица Гор Алтайских, как Мать, будет звать своих бесчисленных детей, не помня имени их, но принимая их под крыло Свое, никому не отказывая в помощи и защите.</w:t>
      </w:r>
    </w:p>
    <w:p>
      <w:pPr>
        <w:pStyle w:val="Normal"/>
        <w:rPr/>
      </w:pPr>
      <w:r>
        <w:rPr/>
        <w:t>Колесо планетного Знания почти разрушено, но его разбросанные осколки еще источают энергию мудрости, в школах которой получали обучение и посвящения Великие Учителя человечества. У мудрости много возможностей преподать уроки. Даже просто глядя на воду, можно постичь многое, особенно в полнолуние.</w:t>
      </w:r>
    </w:p>
    <w:p>
      <w:pPr>
        <w:pStyle w:val="Normal"/>
        <w:rPr/>
      </w:pPr>
      <w:r>
        <w:rPr/>
        <w:t xml:space="preserve">Для обучения человека в школах Братства совсем не обязательно его физическое присутствие. Сейчас все больше людей, с увеличением количества детей индиго, проходит свои уроки либо сознательно в тонком теле, либо во сне. Есть явления мысленного обучения, когда поток мыслеобразов формирует и направляет сознание к определенной цели. Последний способ наиболее актуален и действенен в условиях современности. Мысль связывает сознание, в каком бы облике оно ни находилось, ибо относится к планам Огненного Мира и поэтому имеет способность быть вездесущей. Мысленные лучи источаются как самим Братством, так и транслируются из Твердыни Докиуда. </w:t>
      </w:r>
    </w:p>
    <w:p>
      <w:pPr>
        <w:pStyle w:val="Normal"/>
        <w:rPr/>
      </w:pPr>
      <w:r>
        <w:rPr/>
        <w:t>Существование мысленных генераторов, или кристаллов силы, производящих ментальную трансляцию по всему миру, является очевидным и неоспоримым. Часто такого рода сооружения помещаются в глубинах гор или на вершинах и расположены так, что составляют сеть, покрывающую всю поверхность планеты и космическое пространство. Сеть Света своими невидимыми лучами пронизывает каждый атом мира, но резонируют или отзываются на них лишь сознания, готовые к мысленному контакту. Золотой перстень может лежать в траве очень долго, и лишь тот, кому суждено это, отыщет его.</w:t>
      </w:r>
    </w:p>
    <w:p>
      <w:pPr>
        <w:pStyle w:val="Normal"/>
        <w:rPr/>
      </w:pPr>
      <w:r>
        <w:rPr/>
        <w:t>Адепты Ясного Знания начинают обучение новой расы. Метод Великого Колеса восстанавливается на Алтае.</w:t>
      </w:r>
    </w:p>
    <w:p>
      <w:pPr>
        <w:pStyle w:val="Normal"/>
        <w:rPr/>
      </w:pPr>
      <w:r>
        <w:rPr/>
      </w:r>
    </w:p>
    <w:p>
      <w:pPr>
        <w:pStyle w:val="Heading2"/>
        <w:ind w:right="0" w:hanging="0"/>
        <w:rPr/>
      </w:pPr>
      <w:bookmarkStart w:id="81" w:name="__RefHeading___Toc330728806"/>
      <w:bookmarkEnd w:id="81"/>
      <w:r>
        <w:rPr/>
        <w:t>Чудь</w:t>
      </w:r>
    </w:p>
    <w:p>
      <w:pPr>
        <w:pStyle w:val="Normal"/>
        <w:rPr/>
      </w:pPr>
      <w:r>
        <w:rPr/>
      </w:r>
    </w:p>
    <w:p>
      <w:pPr>
        <w:pStyle w:val="Normal"/>
        <w:rPr/>
      </w:pPr>
      <w:r>
        <w:rPr/>
        <w:t>Явления людей, молящихся на Белой Горе, женщины-великанши на тропе к Вершине, легенды о пещерах с камнями драгоценными и о встрече с хранительницами этих сокровищ, легенды о чудских женщинах, выходящих из подземелья, и о нахождении сидящих старцев огромного размера в окружении книг и странных вещей, применение которых сейчас забыто, — все это цепь одного и того же предания о чуди, ушедшей под землю.</w:t>
      </w:r>
    </w:p>
    <w:p>
      <w:pPr>
        <w:pStyle w:val="Normal"/>
        <w:rPr/>
      </w:pPr>
      <w:r>
        <w:rPr/>
        <w:t>Чудь и зыряне занимали территорию Азии и Европы до появления ариев. Чудь была племенем гигантов. Чудское озеро — настолько древнее название, так же как и Зыряновск.</w:t>
      </w:r>
    </w:p>
    <w:p>
      <w:pPr>
        <w:pStyle w:val="Normal"/>
        <w:rPr/>
      </w:pPr>
      <w:r>
        <w:rPr/>
        <w:t xml:space="preserve">Один из городов чуди — на Лов-Озере. Пирамиды и остатки храмов — из доисторических времен. Не капище древнее, но святилище древних и вечных знаний. </w:t>
      </w:r>
    </w:p>
    <w:p>
      <w:pPr>
        <w:pStyle w:val="Normal"/>
        <w:rPr/>
      </w:pPr>
      <w:r>
        <w:rPr/>
        <w:t>Распространение слов, применяемых чудью, вошло в русский язык. Чудо, чудеса, чудесница, чувство, чуткость — всего не перечесть. Это отголоски древнего чудского языка.</w:t>
      </w:r>
    </w:p>
    <w:p>
      <w:pPr>
        <w:pStyle w:val="Normal"/>
        <w:rPr/>
      </w:pPr>
      <w:r>
        <w:rPr/>
        <w:t>Чудские книги, как и чудские сокровища, надежно охраняются на Алтае. Это золотой фонд Братства Света, или одного из его отделений. Если сейчас Братину, или Золотую Чашу, могут поднять лишь несколько человек, то Владыки Чудские пили из нее сурицу — напиток, дающий силу и вдохновение.</w:t>
      </w:r>
    </w:p>
    <w:p>
      <w:pPr>
        <w:pStyle w:val="Normal"/>
        <w:rPr/>
      </w:pPr>
      <w:r>
        <w:rPr/>
        <w:t>Древние мхи укрыли от любопытных глаз сокровенное чудо. Забыт язык, на котором написаны тайные слова, и лишь мощь истекающей силы, как эхо, доносит до наших сердец дух протопамяти. Чудские названия, чудские городища вросли в землю и скрылись от лика солнца. Но горы помнят. И знают. И порою их молчание красноречивее слов.</w:t>
      </w:r>
    </w:p>
    <w:p>
      <w:pPr>
        <w:pStyle w:val="Normal"/>
        <w:rPr/>
      </w:pPr>
      <w:r>
        <w:rPr/>
        <w:t xml:space="preserve"> </w:t>
      </w:r>
      <w:r>
        <w:rPr/>
        <w:t xml:space="preserve">«Зыряне», или «зоряне», назывался один из родов чуди издревле. Непременным атрибутом их религии была встреча Солнца на утренней заре. Отсюда и «зоряне». Отголоски еще одного аспекта слышны в этом названии. Зоркие глаза, или очи мудрости, имели племена эти. Общение с дикой природой делало их частью ее. Они чувствовали приближение как положительных явлений природы, так и губительных, и заранее знали, что делать. </w:t>
      </w:r>
    </w:p>
    <w:p>
      <w:pPr>
        <w:pStyle w:val="Normal"/>
        <w:rPr/>
      </w:pPr>
      <w:r>
        <w:rPr/>
        <w:t>Чудо-народ, дети лучей Ориона, ведущие свой род от Трех Белых Небесных Маралух, — все эти упоминания в древних легендах утверждают общность великих людей, некогда существовавших на плоскогорье Укок и на юге Горного Алтая.</w:t>
      </w:r>
    </w:p>
    <w:p>
      <w:pPr>
        <w:pStyle w:val="Normal"/>
        <w:rPr/>
      </w:pPr>
      <w:r>
        <w:rPr/>
        <w:t>Зырянами, или зорянами, называлась чудь белоглазая, генотип которой отразил Константин Васильев на своих великих полотнах. Дети зари населяли Алтай в атлантические времена.</w:t>
      </w:r>
    </w:p>
    <w:p>
      <w:pPr>
        <w:pStyle w:val="Normal"/>
        <w:rPr/>
      </w:pPr>
      <w:r>
        <w:rPr/>
        <w:t xml:space="preserve">Чудь небесная и чудь подземная существуют одновременно как отражение двух ветвей единого народа. </w:t>
      </w:r>
    </w:p>
    <w:p>
      <w:pPr>
        <w:pStyle w:val="Normal"/>
        <w:rPr/>
      </w:pPr>
      <w:r>
        <w:rPr/>
        <w:t xml:space="preserve">Небесная чудь известна как крылатые люди, встречи с которыми до сих пор случаются. Этот этнос живет на неприступных вершинах и небесных полях, занимаясь врачеванием и развитием небесных наук ясновидения и яснослышания, которое включает и слышание мыслей человеческих и космических, а также музыки сфер — того звучания, которое каждое мгновение меняет музыку космоса, удерживая в своей строгой и прекрасной власти весь порядок вселенной, с ее орбитами, вращением, с годовыми и космическими циклами. </w:t>
      </w:r>
    </w:p>
    <w:p>
      <w:pPr>
        <w:pStyle w:val="Normal"/>
        <w:rPr/>
      </w:pPr>
      <w:r>
        <w:rPr/>
        <w:t xml:space="preserve">Чудь подземная, которая породнилась с духами элемента земных стихий, от них приняла мастерство строительства подземных дворцов, дорог и тоннелей, опоясывающих весь земной шар, источив его, почти до самых недр. Добыча драгоценных камней и металлов, их обработка и мастерство плавления и ковки пришли к людям поверхности от чуди подземной. </w:t>
      </w:r>
    </w:p>
    <w:p>
      <w:pPr>
        <w:pStyle w:val="Normal"/>
        <w:rPr/>
      </w:pPr>
      <w:r>
        <w:rPr>
          <w:szCs w:val="28"/>
        </w:rPr>
        <w:t>И Агарти, и чудь подземная не просто красивая легенда, но быль, подтвержденная многими случаями. В Усть-Канском районе Горного Алтая до сих пор бытует предание о том, как местные жители спасали маленьких людей, похожих на хоббитов или гномов, от внезапно наступивших холодов. Но они не захотели жить в человеческих жилищах и ушли под землю в районе скалы Ак-Таш, где и сейчас видна пещера и имеется засыпанный мусором проход в глубокое подземелье. Археологи обнаружили в этой пещере человеческие останки маленького размера и поспешили заявить, что это место являлось детским кладбищем. Но у многих черепов были крепкие коренные зубы и развитые кости рук и стоп, что не соответствует детской структуре.</w:t>
      </w:r>
    </w:p>
    <w:p>
      <w:pPr>
        <w:pStyle w:val="Normal"/>
        <w:rPr/>
      </w:pPr>
      <w:r>
        <w:rPr/>
        <w:t>Когда небесная чудь опустилась на землю, ей были оставлены крылья как память о способности одолевать пространство, и не только земное. Крылья — это знак того, что человек способен совершать полеты в любых телах, включая тело мысли и духовное.</w:t>
      </w:r>
    </w:p>
    <w:p>
      <w:pPr>
        <w:pStyle w:val="Normal"/>
        <w:rPr/>
      </w:pPr>
      <w:r>
        <w:rPr/>
        <w:t>Чудь небесная бела и среброглаза и названа недаром чудью белоглазой.</w:t>
      </w:r>
    </w:p>
    <w:p>
      <w:pPr>
        <w:pStyle w:val="Normal"/>
        <w:rPr/>
      </w:pPr>
      <w:r>
        <w:rPr/>
        <w:t xml:space="preserve">Чудь небесная строила свои города высоко в горах. Плато Укок хранит многие таинственные знаки ее пребывания. Известно также, что чудь небесная являла собой людей с белоснежными крыльями, отчего ангелов стали представлять в их облике. Они обладали природой человека-ангела и являли собой переходную ступень между низшим человеком и ангельским существом. В ведических текстах их упоминают как видьядхар, или людей воздуха. Их дворцы и замки представлялись построенными на облаках. Но на самом деле местами их поселения были высокие горные плато, куда они улетали и уносили своих жен, взятых у человечества земного. </w:t>
      </w:r>
    </w:p>
    <w:p>
      <w:pPr>
        <w:pStyle w:val="Normal"/>
        <w:rPr/>
      </w:pPr>
      <w:r>
        <w:rPr/>
        <w:t xml:space="preserve">Чудь небесная и подземная были в близком родстве, что наложило отпечаток на алтайскую мифологию о том, что Белый Бог Ульгень и Владыка Тьмы Эрлик — родные братья. </w:t>
      </w:r>
    </w:p>
    <w:p>
      <w:pPr>
        <w:pStyle w:val="Normal"/>
        <w:rPr/>
      </w:pPr>
      <w:r>
        <w:rPr/>
        <w:t xml:space="preserve">Если чудь небесная прокладывала дороги в воздушном пространстве, в связи с чем немало страдала от диких охотников, то чудь подземная, словно гномы, строила подземные лабиринты и дороги, храмы и целые города внутри гор, которые были невидимы людям, живущим на поверхности. </w:t>
      </w:r>
    </w:p>
    <w:p>
      <w:pPr>
        <w:pStyle w:val="Normal"/>
        <w:rPr/>
      </w:pPr>
      <w:r>
        <w:rPr/>
        <w:t>Чудью белоглазой были небесные существа, а черноглазые — подземные. Там, где много тьмы, зрачок расширен и приобретает постоянную величину, постепенно мутируя от светлой радужной оболочки к темной.</w:t>
      </w:r>
    </w:p>
    <w:p>
      <w:pPr>
        <w:pStyle w:val="Normal"/>
        <w:rPr/>
      </w:pPr>
      <w:r>
        <w:rPr/>
        <w:t>Особая гордость подземной чуди — проложенные в недрах дороги, которые опоясали весь земной шар и проложены даже под морями и океанами. Тысячи и тысячи миль насчитывает эта искусная сеть магистралей, способных спрямлять расстояние между городами, расположенными на поверхности шара. Чем дальше отстоят друг от друга такие места, тем больше экономия расстояния. Строение земли по принципу додекаэдрона им известно издавна. Подземные базы инопланетян и других существ могли бы показаться фантастикой, если бы не изобилие неопровержимых фактов, накопленных в течение исторического процесса. Ведь Агарти и великие египетские катакомбы, тибетские и южно-американские подземные залы посвящения могут быть лишь фрагментами единого строительного комплекса древних цивилизаций. Еще Лемурия знала пути древние.</w:t>
      </w:r>
    </w:p>
    <w:p>
      <w:pPr>
        <w:pStyle w:val="Normal"/>
        <w:rPr/>
      </w:pPr>
      <w:r>
        <w:rPr/>
        <w:t>Легенды о чуди подземной бытуют в Долине до сегодняшнего дня. Эта тема всплыла с новой остротой в связи со строительством нового моста в Верхний Уймон. Древние сопки Долины, или межелики, подвергаются уничтожению в качестве стройматериала для моста. В сказаниях местного населения межелики считаются вратами в иные измерения. Еще в тридцатых годах многие видели воочию входящих и выходящих людей в физическом теле у основания межелика. После чего руководство района решило взорвать вход в подземелье и положить конец бесконтрольному визиту чудских жителей. И в других селениях Долины говорят о похожих случаях, убеждая каждого в их истинности. Алтайская земля, воистину, полна даров, как сундук, наполненный неведомыми загадками истории.</w:t>
      </w:r>
    </w:p>
    <w:p>
      <w:pPr>
        <w:pStyle w:val="Normal"/>
        <w:rPr/>
      </w:pPr>
      <w:r>
        <w:rPr/>
        <w:t xml:space="preserve">Не чудо-народ, а народ чуди долгое время селился на плоскогорье Укок. Иногда вводит в заблуждение инерция окончания слов. </w:t>
      </w:r>
    </w:p>
    <w:p>
      <w:pPr>
        <w:pStyle w:val="Normal"/>
        <w:rPr/>
      </w:pPr>
      <w:r>
        <w:rPr/>
        <w:t xml:space="preserve">Род чуди небесной, то есть крылатых людей, издавна существовал на плоскогорье Укок. Есть некоторые сведения, что отдельные особи этого народа существуют до сих пор, обитая в своих древних жилищах, замаскированных под обычные горы. Хранители древней мудрости, которые были первыми наставниками рода человеческого, будут существовать до той поры, пока самый последний человек не достигнет той степени мудрости и умения, которая свойственна небесным людям. Шестая раса, вернее первые ее представители, будет проходить обучение в школах небесного рода, который живет наполовину на земле, наполовину в других планах. Они существуют в эфирных городах, имеющих переход в земной план. </w:t>
      </w:r>
    </w:p>
    <w:p>
      <w:pPr>
        <w:pStyle w:val="Normal"/>
        <w:rPr/>
      </w:pPr>
      <w:r>
        <w:rPr/>
        <w:t>Люди-Лебеди, или небесная чудь, — это земной эквивалент существ с Сердца Мира — Кууранов, которые одинаково существуют в земной и тонкой сферах. Любимое место обитания крылатых людей, которые были замечены на Алтае, — скалы Ару-Туу и Небесные Поля, где земное население почти отсутствует. Они обитают высоко в горах, на развалинах древних святилищ и храмов, где еще остались каменные жилища и целые поселения, пригодные не просто для первобытного житья, но и почти современного существования. Зная секрет вечного освещения, они не разжигают костры, но пользуются особыми кристаллами, которые всегда горячие и излучают свет и жар без какого-либо человеческого воздействия.</w:t>
      </w:r>
    </w:p>
    <w:p>
      <w:pPr>
        <w:pStyle w:val="Normal"/>
        <w:rPr/>
      </w:pPr>
      <w:r>
        <w:rPr/>
        <w:t xml:space="preserve">Народ «сихирта», или чудь великая, был предками современных алтайцев. Существуют предания, что на плоскогорье Укок существуют целые заброшенные города и кладбища людей, превышающих трехметровый рост. Великое племя Атлу существовало на Небесных Полях сотни тысяч лет от времен ранней Атлантиды. </w:t>
      </w:r>
    </w:p>
    <w:p>
      <w:pPr>
        <w:pStyle w:val="Normal"/>
        <w:rPr/>
      </w:pPr>
      <w:r>
        <w:rPr/>
        <w:t xml:space="preserve">Небесный род чуди назывался галактическими гидами, или наставниками нарастающего человечества. Племена майя и их бог, крылатый змей Кецалькоатль, являли собой одну из народностей, чьей родиной было плоскогорье Укок. Ментальные путешествия этого племени привели к тому, что физические тела сформировались из субстанций тех стихий, в форме которых они пребывали на какой-то из планет. </w:t>
      </w:r>
    </w:p>
    <w:p>
      <w:pPr>
        <w:pStyle w:val="Normal"/>
        <w:rPr/>
      </w:pPr>
      <w:r>
        <w:rPr/>
        <w:t xml:space="preserve">Кецалькоатль, или летающий змей, воспринимался древними майя и ацтеками как реальное воплощение Бога. Лишь патина времени прикрыла легенду и превратила ее в небылицу и сказку для малолетних. Но выдумать ничего нельзя. Воображение создается на основе реального опыта. </w:t>
      </w:r>
    </w:p>
    <w:p>
      <w:pPr>
        <w:pStyle w:val="Normal"/>
        <w:rPr/>
      </w:pPr>
      <w:r>
        <w:rPr/>
        <w:t xml:space="preserve">Легенды указывают на существование на Алтае огромных летающих змей, схожих с драконами. То же самое упоминание есть в китайских летописях и сказаниях южно-американских индейцев. Пернатый змей, или змей-птица, может оказаться не вымыслом, а реликтом древних эпох, живущим в складках Алтайских гор или глубоко под землей. Планета глубже нескольких сот метров мало исследована. Лишь случайное открытие туннелей атлантов может утвердить общее мнение ученых и населения планеты в том, что недра и глубины населены невидимыми существами. Есть москиты, которые живут в стволе деревьев, есть червячки-древоточцы, есть донные рыбы, не всплывающие вверх с многокилометровой глубины моря. Но почему же нельзя предположить, что глубоко в недрах живут высокоразвитые цивилизации, как это описано у Бульвера Литтона в «Грядущей расе»? «Природа не терпит пустоты. Пространство наполнено и переполнено», — утверждает Агни Йога. </w:t>
      </w:r>
    </w:p>
    <w:p>
      <w:pPr>
        <w:pStyle w:val="Normal"/>
        <w:rPr/>
      </w:pPr>
      <w:r>
        <w:rPr/>
        <w:t>Чудь умела создавать биороботов, один из которых был найден на севере Китая, в южной части плоскогорья Укок, во время археологических раскопок. Это существо представляло собой киборга из сплава меди и редкоземельных металлов. Человеческой была лишь голова, к которой вел пучок проводов. Видимо, аппарат работал по принципу Кевина Уорвика от нервных импульсов мыслей, поступающих от живого мозга к механическим частям тела.</w:t>
      </w:r>
    </w:p>
    <w:p>
      <w:pPr>
        <w:pStyle w:val="Normal"/>
        <w:rPr/>
      </w:pPr>
      <w:r>
        <w:rPr/>
        <w:t xml:space="preserve"> </w:t>
      </w:r>
      <w:r>
        <w:rPr/>
        <w:t xml:space="preserve">«Копи Мории», или рудники Братства, обозначены на древних картах, которые использовал Толкиен в своем романе «Властелин Колец». Чудь великая, или урумчинские кузнецы, добывала в глубинах Алтая не только руды, но и соль жизни, содержащую Морий — светоносный металл, из которого состоит новая планета Урусвати, приближающаяся к Земле. </w:t>
      </w:r>
    </w:p>
    <w:p>
      <w:pPr>
        <w:pStyle w:val="Normal"/>
        <w:rPr/>
      </w:pPr>
      <w:r>
        <w:rPr/>
        <w:t xml:space="preserve">Чудские легенды стерлись из памяти людской. Их отголоски перешли отчасти в алтайский, отчасти в староверческий фольклор. Но то, что сохранилось в Хронике Акаши, нельзя уничтожить даже огнем. Память о том, что в сердце Азии существовал некий сокровенный Храм, где слышен был Голос Безмолвный, еще вращается вокруг Уймонии. Не одна сокровенная книга из Великого Учения Света была записана в этом Храме. Но теперь это место значится как огромный охристый валун на Ярлу, полузанесенный селевыми потоками, и следы невиданных существ присутствуют в этом священном месте. </w:t>
      </w:r>
    </w:p>
    <w:p>
      <w:pPr>
        <w:pStyle w:val="Normal"/>
        <w:rPr/>
      </w:pPr>
      <w:r>
        <w:rPr/>
        <w:t xml:space="preserve">На Белой Горе сияет Храм Матери Мира. На Белой Горе сияет Храм Великого Отца. Уру и Свати поклонялась чудь ушедшая — богатыри-великаны, жившие на Алтае во времена Атлантиды. Еще видны эфирные города и храмы великого народа. Еще гигантские камни строений неведомых источают мощь благую. Ветер доносит голоса давно ушедшего народа. Неведомые боги еще ждут, что кто-то вновь произнесет их имена и возжжет фимиам почитания. </w:t>
      </w:r>
    </w:p>
    <w:p>
      <w:pPr>
        <w:pStyle w:val="Normal"/>
        <w:rPr/>
      </w:pPr>
      <w:r>
        <w:rPr/>
        <w:t>Врата Богов, созданные усилиями древнейших посвященных чуди и зырян, детей зари, словно два огромных луча, уходящих в небо, ассимилируют энергии космические.</w:t>
      </w:r>
    </w:p>
    <w:p>
      <w:pPr>
        <w:pStyle w:val="Normal"/>
        <w:rPr/>
      </w:pPr>
      <w:r>
        <w:rPr/>
        <w:t>Храм Уру, Храм Единого Бога, являлся священным для всех во времена чуди. И сейчас одна из вершин хранит это имя. Имена божеств забываются, разрушаются храмы, но божественная сила благословения продолжает жить в местах древних мистерий.</w:t>
      </w:r>
    </w:p>
    <w:p>
      <w:pPr>
        <w:pStyle w:val="Normal"/>
        <w:rPr/>
      </w:pPr>
      <w:r>
        <w:rPr/>
        <w:t xml:space="preserve">Древний народ чуди служил Семи Великим Владыкам, обитающим в Белой Горе, а весь регион, окружающий ее концентрическими кругами, служил земной иллюстрацией орбит небесных тел. Тропы земные только отражение путей небесных. </w:t>
      </w:r>
    </w:p>
    <w:p>
      <w:pPr>
        <w:pStyle w:val="Normal"/>
        <w:rPr/>
      </w:pPr>
      <w:r>
        <w:rPr/>
        <w:t>Подземные храмы ночами звонят. Праздник Света древней чуди приурочен к вершине лета — пику летних месяцев. Посвящения в эту ночь определяют дальнейший путь духа. В эту ночь выходят на поверхность люди чуди подземной, чтобы на вершине Белой Горы провести моление Матери Мира.</w:t>
      </w:r>
    </w:p>
    <w:p>
      <w:pPr>
        <w:pStyle w:val="Normal"/>
        <w:rPr/>
      </w:pPr>
      <w:r>
        <w:rPr/>
        <w:t>Нерастворимы и нерушимы знания древней мудрости. Времена страны Чуди сияют как драгоценный кристалл в короне великого Владыки Алтая.</w:t>
      </w:r>
    </w:p>
    <w:p>
      <w:pPr>
        <w:pStyle w:val="Normal"/>
        <w:rPr/>
      </w:pPr>
      <w:r>
        <w:rPr/>
        <w:t>Чудь подземная — земля мудрецов, богатырей — снова поднимает храмы свои. И Огненное Знамя Света уже вознесено над цитаделью Храма Неба.</w:t>
      </w:r>
    </w:p>
    <w:p>
      <w:pPr>
        <w:pStyle w:val="Normal"/>
        <w:rPr/>
      </w:pPr>
      <w:r>
        <w:rPr/>
        <w:t xml:space="preserve">Небесная Чудь — лебединый народ — нас в вечный полет за собою зовет. </w:t>
      </w:r>
    </w:p>
    <w:p>
      <w:pPr>
        <w:pStyle w:val="Normal"/>
        <w:rPr/>
      </w:pPr>
      <w:r>
        <w:rPr/>
        <w:t>Тайна небесной чуди охранена безлюдием места, где обитают эти лебеди-люди. Небесные Поля так обширны и чисты, что простому человеку трудно находиться в плане, где два мира пребывают на равных правах. Не каждого пустит земля сокровенная. Не каждому откроются двери каменные. Лишь на зов сердца Врата впускают в свои владения сокровенные. Что можем знать мы, отравленные ядом тамаса и парами майи, о Высшей Мудрости, предшествовавшей Алтаю? Только отголоски древних миров и легенд. Только отблески священного солнца древних знаний.</w:t>
      </w:r>
    </w:p>
    <w:p>
      <w:pPr>
        <w:pStyle w:val="Normal"/>
        <w:rPr/>
      </w:pPr>
      <w:r>
        <w:rPr/>
        <w:t>Лебеди-люди до сих пор обитают на Алтае вместе со своей тайной. Небесная чудь или ее остатки так же реальны, как звездное небо и заснеженные горы. Зоны уплотненного астрала, которые они выбирают для своих жилищ и городов, защищены многими способами, один из которых — безотчетный страх, сковывающий сердце.</w:t>
      </w:r>
    </w:p>
    <w:p>
      <w:pPr>
        <w:pStyle w:val="Normal"/>
        <w:rPr/>
      </w:pPr>
      <w:r>
        <w:rPr/>
        <w:t>Поют подземные храмы, и звенят колокола. Судьба возвращает древние знания на свет белый. Времена Золотого Века приходят вновь, и тайная тайна — молитва сердца постигшего — безмолвно наполняется трепетом восхищения.</w:t>
      </w:r>
    </w:p>
    <w:p>
      <w:pPr>
        <w:pStyle w:val="Normal"/>
        <w:rPr/>
      </w:pPr>
      <w:r>
        <w:rPr/>
        <w:t>Богатыри просыпаются, и тайны древней чуди открываются нам.</w:t>
      </w:r>
    </w:p>
    <w:p>
      <w:pPr>
        <w:pStyle w:val="Normal"/>
        <w:rPr/>
      </w:pPr>
      <w:r>
        <w:rPr/>
        <w:t>Небесный Род Чуди Великой возрождается, охраненный Богиней Умай.</w:t>
      </w:r>
    </w:p>
    <w:p>
      <w:pPr>
        <w:pStyle w:val="Normal"/>
        <w:rPr/>
      </w:pPr>
      <w:r>
        <w:rPr/>
        <w:t>Шестая раса вернет крылья чуди небесной. Шестая раса даст людям легкие тела, которые не будут нуждаться в одежде и пище.</w:t>
      </w:r>
    </w:p>
    <w:p>
      <w:pPr>
        <w:pStyle w:val="Normal"/>
        <w:rPr/>
      </w:pPr>
      <w:r>
        <w:rPr/>
      </w:r>
    </w:p>
    <w:p>
      <w:pPr>
        <w:pStyle w:val="Normal"/>
        <w:rPr/>
      </w:pPr>
      <w:r>
        <w:rPr/>
        <w:t xml:space="preserve">Летающим людям не нужно дороги. </w:t>
      </w:r>
    </w:p>
    <w:p>
      <w:pPr>
        <w:pStyle w:val="Normal"/>
        <w:rPr/>
      </w:pPr>
      <w:r>
        <w:rPr/>
        <w:t xml:space="preserve">Крылата небесная ширь. </w:t>
      </w:r>
    </w:p>
    <w:p>
      <w:pPr>
        <w:pStyle w:val="Normal"/>
        <w:rPr/>
      </w:pPr>
      <w:r>
        <w:rPr/>
        <w:t xml:space="preserve">Забывшие прошлое падшие боги </w:t>
      </w:r>
    </w:p>
    <w:p>
      <w:pPr>
        <w:pStyle w:val="Normal"/>
        <w:rPr/>
      </w:pPr>
      <w:r>
        <w:rPr/>
        <w:t xml:space="preserve">Седы, как в степи — ковыль. </w:t>
      </w:r>
    </w:p>
    <w:p>
      <w:pPr>
        <w:pStyle w:val="Normal"/>
        <w:rPr/>
      </w:pPr>
      <w:r>
        <w:rPr/>
      </w:r>
    </w:p>
    <w:p>
      <w:pPr>
        <w:pStyle w:val="Normal"/>
        <w:rPr/>
      </w:pPr>
      <w:r>
        <w:rPr/>
        <w:t xml:space="preserve">Что соткано мыслью, почти незримо. </w:t>
      </w:r>
    </w:p>
    <w:p>
      <w:pPr>
        <w:pStyle w:val="Normal"/>
        <w:rPr/>
      </w:pPr>
      <w:r>
        <w:rPr/>
        <w:t xml:space="preserve">Но в небе луч засиял. </w:t>
      </w:r>
    </w:p>
    <w:p>
      <w:pPr>
        <w:pStyle w:val="Normal"/>
        <w:rPr/>
      </w:pPr>
      <w:r>
        <w:rPr/>
        <w:t xml:space="preserve">Алтай свободен от злого дыма — </w:t>
      </w:r>
    </w:p>
    <w:p>
      <w:pPr>
        <w:pStyle w:val="Normal"/>
        <w:rPr/>
      </w:pPr>
      <w:r>
        <w:rPr/>
        <w:t xml:space="preserve">Как хрусталя кристалл. </w:t>
      </w:r>
    </w:p>
    <w:p>
      <w:pPr>
        <w:pStyle w:val="Normal"/>
        <w:rPr/>
      </w:pPr>
      <w:r>
        <w:rPr/>
      </w:r>
    </w:p>
    <w:p>
      <w:pPr>
        <w:pStyle w:val="Normal"/>
        <w:rPr/>
      </w:pPr>
      <w:r>
        <w:rPr/>
        <w:t xml:space="preserve">Как поздно пришли в нашу жизнь перемены. </w:t>
      </w:r>
    </w:p>
    <w:p>
      <w:pPr>
        <w:pStyle w:val="Normal"/>
        <w:rPr/>
      </w:pPr>
      <w:r>
        <w:rPr/>
        <w:t xml:space="preserve">Горька мгновений пыль. </w:t>
      </w:r>
    </w:p>
    <w:p>
      <w:pPr>
        <w:pStyle w:val="Normal"/>
        <w:rPr/>
      </w:pPr>
      <w:r>
        <w:rPr/>
        <w:t xml:space="preserve">Она поднялась, и незримые стены </w:t>
      </w:r>
    </w:p>
    <w:p>
      <w:pPr>
        <w:pStyle w:val="Normal"/>
        <w:rPr/>
      </w:pPr>
      <w:r>
        <w:rPr/>
        <w:t xml:space="preserve">Прошедшего мир закрыл. </w:t>
      </w:r>
    </w:p>
    <w:p>
      <w:pPr>
        <w:pStyle w:val="Normal"/>
        <w:rPr/>
      </w:pPr>
      <w:r>
        <w:rPr/>
      </w:r>
    </w:p>
    <w:p>
      <w:pPr>
        <w:pStyle w:val="Normal"/>
        <w:rPr/>
      </w:pPr>
      <w:r>
        <w:rPr/>
        <w:t xml:space="preserve">Ветер вбирает тончайший запах. </w:t>
      </w:r>
    </w:p>
    <w:p>
      <w:pPr>
        <w:pStyle w:val="Normal"/>
        <w:rPr/>
      </w:pPr>
      <w:r>
        <w:rPr/>
        <w:t xml:space="preserve">По склонам воет метель. </w:t>
      </w:r>
    </w:p>
    <w:p>
      <w:pPr>
        <w:pStyle w:val="Normal"/>
        <w:rPr/>
      </w:pPr>
      <w:r>
        <w:rPr/>
        <w:t xml:space="preserve">Песни сочатся, сливаясь в капли. </w:t>
      </w:r>
    </w:p>
    <w:p>
      <w:pPr>
        <w:pStyle w:val="Normal"/>
        <w:rPr/>
      </w:pPr>
      <w:r>
        <w:rPr/>
        <w:t xml:space="preserve">Плачет у окон капель. </w:t>
      </w:r>
    </w:p>
    <w:p>
      <w:pPr>
        <w:pStyle w:val="Normal"/>
        <w:rPr/>
      </w:pPr>
      <w:r>
        <w:rPr/>
      </w:r>
    </w:p>
    <w:p>
      <w:pPr>
        <w:pStyle w:val="Normal"/>
        <w:rPr/>
      </w:pPr>
      <w:r>
        <w:rPr/>
        <w:t xml:space="preserve">Весна разбудила силу духа. </w:t>
      </w:r>
    </w:p>
    <w:p>
      <w:pPr>
        <w:pStyle w:val="Normal"/>
        <w:rPr/>
      </w:pPr>
      <w:r>
        <w:rPr/>
        <w:t xml:space="preserve">Надежда опять родилась. </w:t>
      </w:r>
    </w:p>
    <w:p>
      <w:pPr>
        <w:pStyle w:val="Normal"/>
        <w:rPr/>
      </w:pPr>
      <w:r>
        <w:rPr/>
        <w:t xml:space="preserve">Но где-то на уровне тонкого слуха </w:t>
      </w:r>
    </w:p>
    <w:p>
      <w:pPr>
        <w:pStyle w:val="Normal"/>
        <w:rPr/>
      </w:pPr>
      <w:r>
        <w:rPr/>
        <w:t xml:space="preserve">Судьбы золотая связь. </w:t>
      </w:r>
    </w:p>
    <w:p>
      <w:pPr>
        <w:pStyle w:val="Normal"/>
        <w:rPr/>
      </w:pPr>
      <w:r>
        <w:rPr/>
      </w:r>
    </w:p>
    <w:p>
      <w:pPr>
        <w:pStyle w:val="Normal"/>
        <w:rPr/>
      </w:pPr>
      <w:r>
        <w:rPr/>
        <w:t xml:space="preserve">Мгновенья звенят или ветра струны. </w:t>
      </w:r>
    </w:p>
    <w:p>
      <w:pPr>
        <w:pStyle w:val="Normal"/>
        <w:rPr/>
      </w:pPr>
      <w:r>
        <w:rPr/>
        <w:t xml:space="preserve">В гармонии — музыка сфер. </w:t>
      </w:r>
    </w:p>
    <w:p>
      <w:pPr>
        <w:pStyle w:val="Normal"/>
        <w:rPr/>
      </w:pPr>
      <w:r>
        <w:rPr/>
        <w:t xml:space="preserve">Светлеет от радости мир подлунный. </w:t>
      </w:r>
    </w:p>
    <w:p>
      <w:pPr>
        <w:pStyle w:val="Normal"/>
        <w:rPr/>
      </w:pPr>
      <w:r>
        <w:rPr/>
        <w:t xml:space="preserve">Песок под ногами сер. </w:t>
      </w:r>
    </w:p>
    <w:p>
      <w:pPr>
        <w:pStyle w:val="Normal"/>
        <w:rPr/>
      </w:pPr>
      <w:r>
        <w:rPr/>
      </w:r>
    </w:p>
    <w:p>
      <w:pPr>
        <w:pStyle w:val="Normal"/>
        <w:rPr/>
      </w:pPr>
      <w:r>
        <w:rPr/>
        <w:t xml:space="preserve">Доносят ручьи голос Горного Старца. </w:t>
      </w:r>
    </w:p>
    <w:p>
      <w:pPr>
        <w:pStyle w:val="Normal"/>
        <w:rPr/>
      </w:pPr>
      <w:r>
        <w:rPr/>
        <w:t xml:space="preserve">Стихии рады служить. </w:t>
      </w:r>
    </w:p>
    <w:p>
      <w:pPr>
        <w:pStyle w:val="Normal"/>
        <w:rPr/>
      </w:pPr>
      <w:r>
        <w:rPr/>
        <w:t xml:space="preserve">Огонь созрел на ветвях пространства. </w:t>
      </w:r>
    </w:p>
    <w:p>
      <w:pPr>
        <w:pStyle w:val="Normal"/>
        <w:rPr/>
      </w:pPr>
      <w:r>
        <w:rPr/>
        <w:t xml:space="preserve">Огонь пробуждает жизнь. </w:t>
      </w:r>
    </w:p>
    <w:p>
      <w:pPr>
        <w:pStyle w:val="Normal"/>
        <w:rPr/>
      </w:pPr>
      <w:r>
        <w:rPr/>
      </w:r>
    </w:p>
    <w:p>
      <w:pPr>
        <w:pStyle w:val="Normal"/>
        <w:rPr/>
      </w:pPr>
      <w:r>
        <w:rPr/>
        <w:t xml:space="preserve">По слову слышится тайна зова. </w:t>
      </w:r>
    </w:p>
    <w:p>
      <w:pPr>
        <w:pStyle w:val="Normal"/>
        <w:rPr/>
      </w:pPr>
      <w:r>
        <w:rPr/>
        <w:t xml:space="preserve">По слову повесть течет. </w:t>
      </w:r>
    </w:p>
    <w:p>
      <w:pPr>
        <w:pStyle w:val="Normal"/>
        <w:rPr/>
      </w:pPr>
      <w:r>
        <w:rPr/>
        <w:t xml:space="preserve">Плавится сталь в недрах печи суровых. </w:t>
      </w:r>
    </w:p>
    <w:p>
      <w:pPr>
        <w:pStyle w:val="Normal"/>
        <w:rPr/>
      </w:pPr>
      <w:r>
        <w:rPr/>
        <w:t xml:space="preserve">Меч силы ее зовет. </w:t>
      </w:r>
    </w:p>
    <w:p>
      <w:pPr>
        <w:pStyle w:val="Normal"/>
        <w:rPr/>
      </w:pPr>
      <w:r>
        <w:rPr/>
      </w:r>
    </w:p>
    <w:p>
      <w:pPr>
        <w:pStyle w:val="Normal"/>
        <w:rPr/>
      </w:pPr>
      <w:r>
        <w:rPr/>
        <w:t xml:space="preserve">Еще не готова грядущая форма. </w:t>
      </w:r>
    </w:p>
    <w:p>
      <w:pPr>
        <w:pStyle w:val="Normal"/>
        <w:rPr/>
      </w:pPr>
      <w:r>
        <w:rPr/>
        <w:t xml:space="preserve">Но огненен мысли сплав. </w:t>
      </w:r>
    </w:p>
    <w:p>
      <w:pPr>
        <w:pStyle w:val="Normal"/>
        <w:rPr/>
      </w:pPr>
      <w:r>
        <w:rPr/>
        <w:t xml:space="preserve">Тот, кто не принял тайного зова, </w:t>
      </w:r>
    </w:p>
    <w:p>
      <w:pPr>
        <w:pStyle w:val="Normal"/>
        <w:rPr/>
      </w:pPr>
      <w:r>
        <w:rPr/>
        <w:t xml:space="preserve">Развеется ветром зла. </w:t>
      </w:r>
    </w:p>
    <w:p>
      <w:pPr>
        <w:pStyle w:val="Normal"/>
        <w:rPr/>
      </w:pPr>
      <w:r>
        <w:rPr/>
      </w:r>
    </w:p>
    <w:p>
      <w:pPr>
        <w:pStyle w:val="Normal"/>
        <w:rPr/>
      </w:pPr>
      <w:r>
        <w:rPr/>
        <w:t xml:space="preserve">Владыки Священное Пламя </w:t>
      </w:r>
    </w:p>
    <w:p>
      <w:pPr>
        <w:pStyle w:val="Normal"/>
        <w:rPr/>
      </w:pPr>
      <w:r>
        <w:rPr/>
        <w:t xml:space="preserve">Прожгло даже злые сердца. </w:t>
      </w:r>
    </w:p>
    <w:p>
      <w:pPr>
        <w:pStyle w:val="Normal"/>
        <w:rPr/>
      </w:pPr>
      <w:r>
        <w:rPr/>
        <w:t xml:space="preserve">На огненной Орифламме — </w:t>
      </w:r>
    </w:p>
    <w:p>
      <w:pPr>
        <w:pStyle w:val="Normal"/>
        <w:rPr/>
      </w:pPr>
      <w:r>
        <w:rPr/>
        <w:t xml:space="preserve">Черты дорогого Лица. </w:t>
      </w:r>
    </w:p>
    <w:p>
      <w:pPr>
        <w:pStyle w:val="Normal"/>
        <w:rPr/>
      </w:pPr>
      <w:r>
        <w:rPr/>
      </w:r>
    </w:p>
    <w:p>
      <w:pPr>
        <w:pStyle w:val="Normal"/>
        <w:rPr/>
      </w:pPr>
      <w:r>
        <w:rPr/>
        <w:t xml:space="preserve">Дай силу, Великий Владыка, </w:t>
      </w:r>
    </w:p>
    <w:p>
      <w:pPr>
        <w:pStyle w:val="Normal"/>
        <w:rPr/>
      </w:pPr>
      <w:r>
        <w:rPr/>
        <w:t xml:space="preserve">Тебя беззаветно любить! </w:t>
      </w:r>
    </w:p>
    <w:p>
      <w:pPr>
        <w:pStyle w:val="Normal"/>
        <w:rPr/>
      </w:pPr>
      <w:r>
        <w:rPr/>
        <w:t xml:space="preserve">Не слыша ни смеха, ни крика, </w:t>
      </w:r>
    </w:p>
    <w:p>
      <w:pPr>
        <w:pStyle w:val="Normal"/>
        <w:rPr/>
      </w:pPr>
      <w:r>
        <w:rPr/>
        <w:t>Лишь огненный взгляд Твой ловить!</w:t>
      </w:r>
    </w:p>
    <w:p>
      <w:pPr>
        <w:pStyle w:val="Normal"/>
        <w:rPr/>
      </w:pPr>
      <w:r>
        <w:rPr/>
      </w:r>
    </w:p>
    <w:p>
      <w:pPr>
        <w:pStyle w:val="Heading2"/>
        <w:ind w:right="0" w:hanging="0"/>
        <w:rPr/>
      </w:pPr>
      <w:bookmarkStart w:id="82" w:name="__RefHeading___Toc330728807"/>
      <w:bookmarkEnd w:id="82"/>
      <w:r>
        <w:rPr/>
        <w:t>Уплотненный астрал</w:t>
      </w:r>
    </w:p>
    <w:p>
      <w:pPr>
        <w:pStyle w:val="Normal"/>
        <w:rPr/>
      </w:pPr>
      <w:r>
        <w:rPr/>
      </w:r>
    </w:p>
    <w:p>
      <w:pPr>
        <w:pStyle w:val="Normal"/>
        <w:rPr/>
      </w:pPr>
      <w:r>
        <w:rPr/>
        <w:t>Целые районы Алтая находятся в зоне уплотненного астрала. Первозданность этих мест сохранена настолько, что не изменилась со времен Лемурии и Атлантиды. Место, где Боги ступили на землю, так же свято и оберегаемо Властью Высшей.</w:t>
      </w:r>
    </w:p>
    <w:p>
      <w:pPr>
        <w:pStyle w:val="Normal"/>
        <w:rPr/>
      </w:pPr>
      <w:r>
        <w:rPr/>
      </w:r>
    </w:p>
    <w:p>
      <w:pPr>
        <w:pStyle w:val="Heading3"/>
        <w:ind w:right="21" w:hanging="0"/>
        <w:rPr>
          <w:b/>
          <w:b/>
          <w:bCs/>
          <w:i/>
          <w:i/>
          <w:iCs/>
          <w:sz w:val="24"/>
        </w:rPr>
      </w:pPr>
      <w:bookmarkStart w:id="83" w:name="__RefHeading___Toc330728808"/>
      <w:bookmarkEnd w:id="83"/>
      <w:r>
        <w:rPr>
          <w:b/>
          <w:bCs/>
          <w:i/>
          <w:iCs/>
          <w:sz w:val="24"/>
        </w:rPr>
        <w:t>Существа уплотненного астрала</w:t>
      </w:r>
    </w:p>
    <w:p>
      <w:pPr>
        <w:pStyle w:val="Normal"/>
        <w:rPr>
          <w:b/>
          <w:b/>
          <w:bCs/>
          <w:i/>
          <w:i/>
          <w:iCs/>
          <w:sz w:val="24"/>
        </w:rPr>
      </w:pPr>
      <w:r>
        <w:rPr>
          <w:b/>
          <w:bCs/>
          <w:i/>
          <w:iCs/>
          <w:sz w:val="24"/>
        </w:rPr>
      </w:r>
    </w:p>
    <w:p>
      <w:pPr>
        <w:pStyle w:val="Normal"/>
        <w:rPr/>
      </w:pPr>
      <w:r>
        <w:rPr/>
        <w:t xml:space="preserve">В горах Алтая живет много неведомых для людей существ. Это и огромные великаны, обитавшие здесь во времена Лемурии, и невидимые горные люди, и шаловливые горные духи, живущие в тоннелях и пещерах. Существуют места обитания эльфов и русалок, где они наиболее ярко материализуются и дают себя увидеть. Горные люди, живущие рядом с человеком, невидимы, но можно услышать их речь, почувствовать дыхание, увидеть следы, оставленные на песке или пыли. Они принадлежат к двум мирам и являют собой уровень уплотненного астрала. </w:t>
      </w:r>
    </w:p>
    <w:p>
      <w:pPr>
        <w:pStyle w:val="Normal"/>
        <w:rPr/>
      </w:pPr>
      <w:r>
        <w:rPr/>
        <w:t xml:space="preserve">Виденное многими очевидцами нельзя считать признаком массового сумасшествия и галлюцинаций. В таких древних землях, как Алтай, которые были мало подвержены изменениям со времен Лемурии, можно столкнуться с такими феноменами и явлениями, в которые трудно поверить даже заядлому фантазеру и мечтателю. Сказано кем-то из мудрых, что явления жизни превышают любые измышления. </w:t>
      </w:r>
    </w:p>
    <w:p>
      <w:pPr>
        <w:pStyle w:val="Normal"/>
        <w:rPr/>
      </w:pPr>
      <w:r>
        <w:rPr/>
        <w:t xml:space="preserve">Роса Хроники Акаши, проникая в цветок сознания, полна картин древних событий и существ, которые в наш прагматический век могут показаться измышленной ложью. Если почувствуете чей-то взгляд ниоткуда или нечаянное прикосновение, не смущайте сознание страхом, но помните о тех, кто постоянно находится рядом. </w:t>
      </w:r>
    </w:p>
    <w:p>
      <w:pPr>
        <w:pStyle w:val="Normal"/>
        <w:rPr/>
      </w:pPr>
      <w:r>
        <w:rPr/>
        <w:t>Острова древних цивилизаций до сих пор живы. Легенды о людях, живущих на воде и оставляющих на ней цепь следов, существуют как на Алтае, так и на Сахалине и Иссык-Куле. Реликтовые остатки древнейших рас, когда человечество переходило от уплотненного астрала к физической форме, все еще населяют планету. Точно так же, как представители лемурийских рас соседствуют с пятой и зачатками шестой.</w:t>
      </w:r>
    </w:p>
    <w:p>
      <w:pPr>
        <w:pStyle w:val="Normal"/>
        <w:rPr/>
      </w:pPr>
      <w:r>
        <w:rPr/>
        <w:t xml:space="preserve">Сахалинские рыбаки наблюдали далеко в море зажженные прямо на воде костры, видели следы вокруг этих костров и слышали разговор на непонятном языке. В утреннем тумане едва различимы были огромные двухметровые человекоподобные фигуры, двигающиеся по поверхности воды, как посуху. </w:t>
      </w:r>
    </w:p>
    <w:p>
      <w:pPr>
        <w:pStyle w:val="Normal"/>
        <w:rPr/>
      </w:pPr>
      <w:r>
        <w:rPr/>
        <w:t>На Мультинских озерах существует предание об озерном деде, который живет на поверхности озера и тоже является в тумане людям, немало их пугая. В сказаниях о короле Артуре рыцарю короля — Ланселоту — меч подарила озерная дама, замок которой стоял прямо на воде. Свет древних былей проник в сердце народных преданий. Если снять золотую пыль небылиц, можно легко прочесть знаки минувшего.</w:t>
      </w:r>
    </w:p>
    <w:p>
      <w:pPr>
        <w:pStyle w:val="Normal"/>
        <w:rPr/>
      </w:pPr>
      <w:r>
        <w:rPr/>
        <w:t>Психическая энергия планеты способна производить не только растения и животных, но и человечество, которое в своем многообразии может различаться как по форме, так и по содержанию сознаний. Легенды о гномах, русалках, снежных людях и эльфах оставили в памяти сведения о такой многомерности, хотя бы и в форме вымысла. Если есть горы, обладающие сверхнормальным разумом, то почему не может быть людей-</w:t>
      </w:r>
      <w:bookmarkStart w:id="84" w:name="OLE_LINK4"/>
      <w:bookmarkStart w:id="85" w:name="OLE_LINK3"/>
      <w:r>
        <w:rPr/>
        <w:t>деревьев или людей-рек</w:t>
      </w:r>
      <w:bookmarkEnd w:id="84"/>
      <w:bookmarkEnd w:id="85"/>
      <w:r>
        <w:rPr/>
        <w:t>, а также тех существ, которые достигли человеческого уровня развития по своей линии: людей-муравьев или людей-пчел, людей-львов или людей-рыб, людей-китов — способных обогатить общепринятое представление о природе воплощений человеческого духа?</w:t>
      </w:r>
    </w:p>
    <w:p>
      <w:pPr>
        <w:pStyle w:val="Normal"/>
        <w:rPr/>
      </w:pPr>
      <w:r>
        <w:rPr/>
        <w:t>Если память воплощений не была бы заперта, то нас затопили бы видения наших существований на невиданных планетах и в самых невероятных формах. И люди-горы не самое фантастическое из их числа. Если воплощения нагов, и человеко-рыб, и человеко-птиц признаются ведическими писаниями, то видьядхары, строящие замки в облаках, отнесены к досужим вымыслам. Духи стихий есть очевидная реальность, которая способна появляться и исчезать с поля резонанса наших индрий. Часто мы окружены удивительными явлениями, но не можем увидеть их в реальности, хотя чувства тонкие указывают на их наличие вокруг нас.</w:t>
      </w:r>
    </w:p>
    <w:p>
      <w:pPr>
        <w:pStyle w:val="Normal"/>
        <w:rPr/>
      </w:pPr>
      <w:r>
        <w:rPr/>
        <w:t>Много дивных существ порождено Покоем. Единороги и эльфы лишь малая их часть. Как и снежные люди, они остались хранителями мест, связанных с магнитами Света.</w:t>
      </w:r>
    </w:p>
    <w:p>
      <w:pPr>
        <w:pStyle w:val="Normal"/>
        <w:rPr/>
      </w:pPr>
      <w:r>
        <w:rPr/>
        <w:t xml:space="preserve">Снежные люди до сих пор охраняют Ашрам на Белой Горе. Множество свидетельств о встречах с ними хранится у пастухов, охотников и табунщиков. Со стороны России и Казахстана накоплены такие сведения. Досужий вымысел не способен так верно описывать представителей древнего народа, предназначенного для охраны границ Братства. </w:t>
      </w:r>
    </w:p>
    <w:p>
      <w:pPr>
        <w:pStyle w:val="Normal"/>
        <w:rPr/>
      </w:pPr>
      <w:r>
        <w:rPr/>
        <w:t>Существа уплотненного астрала несут свою службу на границе с Обителью Света. И многие из так называемых снежных людей как остатки цивилизации Му существуют в уплотненным астрале. Этим можно объяснить их неожиданное появление и столь же стремительное исчезновение. Независимость их от теплого жилья или жаркого климата — одно из свойств уплотнения. Астральная оболочка не может так чувствовать жар и холод, как рецепторы физического тела, хотя сама может сгореть под воздействием сильного пламени и может быть поражена как острым, так и огнестрельным оружием.</w:t>
      </w:r>
    </w:p>
    <w:p>
      <w:pPr>
        <w:pStyle w:val="Normal"/>
        <w:rPr/>
      </w:pPr>
      <w:r>
        <w:rPr/>
        <w:t>Существа уплотненного астрала могут появляться на вершинах гор. Для них безопасны воздействия высот, тогда как в долине они могут не выдерживать напряжения. Нагнетение энергий около земной коры таково, что они просто лопаются, как мыльные пузыри.</w:t>
      </w:r>
    </w:p>
    <w:p>
      <w:pPr>
        <w:pStyle w:val="Normal"/>
        <w:rPr/>
      </w:pPr>
      <w:r>
        <w:rPr/>
        <w:t>Питание существ уплотненного астрала разновидностью густого пара или тумана очень верно указывает на то, что дыхание будет обладать способностью поддерживать и восстанавливать жизнь. Сгущенная прана может служить средством восстановления сил, особенно в пору активного цветения. Облака пыльцы входят в состав того питательного тумана, который может привлекать существ, живущих на пограничном уровне вибраций. Они могут находиться как в физическом мире, так и в начале шкалы уплотнения астрала.</w:t>
      </w:r>
    </w:p>
    <w:p>
      <w:pPr>
        <w:pStyle w:val="Normal"/>
        <w:rPr/>
      </w:pPr>
      <w:r>
        <w:rPr/>
      </w:r>
    </w:p>
    <w:p>
      <w:pPr>
        <w:pStyle w:val="Heading3"/>
        <w:ind w:right="21" w:hanging="0"/>
        <w:rPr>
          <w:b/>
          <w:b/>
          <w:bCs/>
          <w:i/>
          <w:i/>
          <w:iCs/>
          <w:sz w:val="24"/>
        </w:rPr>
      </w:pPr>
      <w:bookmarkStart w:id="86" w:name="__RefHeading___Toc330728809"/>
      <w:bookmarkEnd w:id="86"/>
      <w:r>
        <w:rPr>
          <w:b/>
          <w:bCs/>
          <w:i/>
          <w:iCs/>
          <w:sz w:val="24"/>
        </w:rPr>
        <w:t>Взаимопроникновение миров</w:t>
      </w:r>
    </w:p>
    <w:p>
      <w:pPr>
        <w:pStyle w:val="Normal"/>
        <w:rPr>
          <w:b/>
          <w:b/>
          <w:bCs/>
          <w:i/>
          <w:i/>
          <w:iCs/>
          <w:sz w:val="24"/>
        </w:rPr>
      </w:pPr>
      <w:r>
        <w:rPr>
          <w:b/>
          <w:bCs/>
          <w:i/>
          <w:iCs/>
          <w:sz w:val="24"/>
        </w:rPr>
      </w:r>
    </w:p>
    <w:p>
      <w:pPr>
        <w:pStyle w:val="Normal"/>
        <w:rPr/>
      </w:pPr>
      <w:r>
        <w:rPr/>
        <w:t xml:space="preserve">В горах, в чистых местах, можно встретить путника из другого мира. И Преподобный до сих пор появляется в лесах Радонеги. Многие другие святые являют собой миссию посредничества между мирами. Без этого контакта не возможны явления признания иного мира. </w:t>
      </w:r>
    </w:p>
    <w:p>
      <w:pPr>
        <w:pStyle w:val="Normal"/>
        <w:rPr/>
      </w:pPr>
      <w:r>
        <w:rPr/>
        <w:t>Может возникнуть некоторый трепет из-за разницы вибраций при появлении существ уплотненного астрала. Они могут быть очень высокими и чистыми. Но иногда явлены бывают неплохие духи, но иного свойства, как в случае с шаманкой при выходе из Кучерлы поздним вечером. Охранители обретают форму эгрегора, посылаемого мыслью шамана. Он безвреден, но страха нагоняет.</w:t>
      </w:r>
    </w:p>
    <w:p>
      <w:pPr>
        <w:pStyle w:val="Normal"/>
        <w:rPr/>
      </w:pPr>
      <w:r>
        <w:rPr/>
        <w:t>Около Белой Горы наблюдается появление призрачных человеческих форм с последующей их материализацией. В местах, где астрал наиболее прозрачен и уплотнен, легко преодолеть черту между мирами. Аналогия с ранней Атлантидой напрашивается совершенно отчетливо.</w:t>
      </w:r>
    </w:p>
    <w:p>
      <w:pPr>
        <w:pStyle w:val="Normal"/>
        <w:rPr/>
      </w:pPr>
      <w:r>
        <w:rPr/>
        <w:t>Легенда о видении молящихся людей на Вершине Урусвати имеет под собой реальное основание. Сердце Мира является Храмом планеты, и в будущем ему отведена роль связи земли и неба, роль небесной лестницы в иерархическом единстве беспредельности миров.</w:t>
      </w:r>
    </w:p>
    <w:p>
      <w:pPr>
        <w:pStyle w:val="Normal"/>
        <w:rPr/>
      </w:pPr>
      <w:r>
        <w:rPr/>
        <w:t xml:space="preserve">Призрачные видения могут возникать при включении памяти пространства, как это было в Хиросиме после ядерной бомбардировки. Они могут отражать реальные события, достигшие невероятного накала напряжения, такие как битвы или оборона крепостей. Таким же образом можно увидеть древние постройки или природные объекты, когда-то существовавшие на этих местностях. </w:t>
      </w:r>
    </w:p>
    <w:p>
      <w:pPr>
        <w:pStyle w:val="Normal"/>
        <w:rPr/>
      </w:pPr>
      <w:r>
        <w:rPr/>
        <w:t xml:space="preserve">Феномены появления энергетических существ в аурическом коконе с силуэтом физического человека могут относиться к памяти места или к хранителю, находящемуся в иной энергетической среде. </w:t>
      </w:r>
    </w:p>
    <w:p>
      <w:pPr>
        <w:pStyle w:val="Normal"/>
        <w:rPr/>
      </w:pPr>
      <w:r>
        <w:rPr/>
        <w:t xml:space="preserve">Появление в Долине ангельских существ учащается год от года. Одетые в облачные формы, сознания Огненного Плана постепенно привлекаются к земной сфере по мере ассимиляции токов. Алтай становится полигоном такого проникновения миров. В чистой атмосфере огненные проявления так часты. </w:t>
      </w:r>
    </w:p>
    <w:p>
      <w:pPr>
        <w:pStyle w:val="Normal"/>
        <w:rPr/>
      </w:pPr>
      <w:r>
        <w:rPr/>
        <w:t xml:space="preserve">Атмосферное давление изменяет чистоту и четкость видения астральных обликов. Мятущиеся стихии гонят волны видений, как прошлых, так и будущих, основательно перемешивая их. Особенно чуток к перепадам погоды уплотненный астрал как сфера, наиболее близкая плану земному. </w:t>
      </w:r>
    </w:p>
    <w:p>
      <w:pPr>
        <w:pStyle w:val="Normal"/>
        <w:rPr/>
      </w:pPr>
      <w:r>
        <w:rPr/>
        <w:t>Взаимопроникновение миров и контакты между разными слоями существования заметно активизируются в эпоху нагнетения небывалых энергий. Солнечная система стремительно летит к центру Галактики, и мощь огня возрастает неимоверно не по дням, но по часам. Даже осень отличается нагнетением радиации солнечного сознания. Разумность пространства возрастает на порядки.</w:t>
      </w:r>
    </w:p>
    <w:p>
      <w:pPr>
        <w:pStyle w:val="Normal"/>
        <w:rPr/>
      </w:pPr>
      <w:r>
        <w:rPr/>
        <w:t>Хроника Акаши кристаллизуется как серебряное облако над Долиной, и иногда достаточно лишь одного легкого касания, для того чтобы видение открылось, источая аромат прошлого. Можно даже почувствовать тончайшие запахи тех растений, которые преобладали. Известный случай на плато Укок, когда человек наблюдал похороны вождя, произошедшие за десятки тысяч лет до нашего времени, лишний раз напоминает об устойчивой и неистлевающей памяти мира. Недаром эти земли определяются как хранилище протопамяти человечества. Ведь и Тропа Богов существует, и по ней каждый год ходят туристы. Обострение и учащающиеся случаи всяческих видений нагнетаются давлением огня, опускающего эти слои вниз, по уровням миров.</w:t>
      </w:r>
    </w:p>
    <w:p>
      <w:pPr>
        <w:pStyle w:val="Normal"/>
        <w:rPr/>
      </w:pPr>
      <w:r>
        <w:rPr/>
        <w:t xml:space="preserve">Материализация сознания может осуществляться в виде световых вспышек, кристаллов, серебряного тумана и сгущенной плазмы, или электрической материи в виде шаровых молний. Цементирование определенного места пространственным огнем делает из него место силы на множество лет. Даже если исчезает внешняя форма храма или святилища, плазменное, или огненное, состояние формы остается до скончания времен и может быть видимо при помощи развитого Глаза Мудрости. </w:t>
      </w:r>
    </w:p>
    <w:p>
      <w:pPr>
        <w:pStyle w:val="Normal"/>
        <w:rPr/>
      </w:pPr>
      <w:r>
        <w:rPr/>
        <w:t xml:space="preserve">Древние храмы и монастыри Алтая у Белой Горы, священные города Небесных Полей, остатки святилищ чуди — все это всплывает и проявляется в пространстве в период мощной солнечной активности и нагнетения этой энергии в одном определенном месте. Можно видеть это чудесное облако Высшего Разума, собирающееся из древних мыслеформ, подобно облаку пыльцы в период цветения. Именно в присутствии этого облака проявляются эфирные образования. Даже Белый Город Владыки Света можно увидеть над Тремя Вершинами. Можно принять эти проявления за бред и фантазии воспаленного ума, но воздействия оказываются не только на какое-то одно слабое сознание, но и на целые группы людей, которые разнородны как по убеждению, так и по общему интеллектуальному развитию. Появление таких эфирных построений вызывает потрясение нервной системы. И существ, живых и осязаемых, можно наблюдать в таких местах, и даже целые моления, на которых присутствует тысячная эфирная толпа. Но это не только клише Хроники Акаши с событий, давно минувших, но реальное присутствие участников одной из школ эфирного Докиуда. </w:t>
      </w:r>
    </w:p>
    <w:p>
      <w:pPr>
        <w:pStyle w:val="Normal"/>
        <w:rPr/>
      </w:pPr>
      <w:r>
        <w:rPr/>
        <w:t>Истечение положительных энергий из Теректинского разлома создает облачные столбы, которые держатся над горами по несколько часов. Соединение небесного и земного происходит через зримые образы. Они могут являться открытым каналом взаимообмена.</w:t>
      </w:r>
    </w:p>
    <w:p>
      <w:pPr>
        <w:pStyle w:val="Normal"/>
        <w:rPr/>
      </w:pPr>
      <w:r>
        <w:rPr/>
        <w:t>Эфирные города часто проявляются над местами, где в древние времена находились мощные очаги культуры и поселения жрецов, воинов и монахов. Общинножительство вносит в пространственный уклад в трех мирах особый сгармонизированный порядок. Стройность таких образований настолько велика, что она распространяется в Беспредельность.</w:t>
      </w:r>
    </w:p>
    <w:p>
      <w:pPr>
        <w:pStyle w:val="Normal"/>
        <w:rPr/>
      </w:pPr>
      <w:r>
        <w:rPr/>
        <w:t>Выбросы эфирного вещества происходят на местах, где наиболее мощно сливаются пространственный огонь и психическая энергия планеты. Именно здесь эфир обретает плоть. Именно здесь образуются фонтаны биоплазмы, наблюдаемые как зрительные феномены. Здесь облака приобретают самые яркие и причудливые формы, словно оживляя древнюю память места. Иногда можно наблюдать картины сражений, которые когда-то здесь происходили. Места силы образуют новые свойства вещества, из которого в будущем будет состоять вся планета. Эфирные облака являются разумными образованиями, накапливающими магнетическую силу будущего. Это могут быть тончайшие прообразы храмов, городов или других великих поселений, которые в будущем будут построены. Есть множество очевидцев, которые наблюдали небесные города и видели одинаково яркие и четкие сны с очень похожими событиями в одних и тех же местах.</w:t>
      </w:r>
    </w:p>
    <w:p>
      <w:pPr>
        <w:pStyle w:val="Normal"/>
        <w:rPr/>
      </w:pPr>
      <w:r>
        <w:rPr/>
      </w:r>
    </w:p>
    <w:p>
      <w:pPr>
        <w:pStyle w:val="Normal"/>
        <w:rPr/>
      </w:pPr>
      <w:r>
        <w:rPr/>
        <w:t xml:space="preserve">Над вершинами — сполохи света. </w:t>
      </w:r>
    </w:p>
    <w:p>
      <w:pPr>
        <w:pStyle w:val="Normal"/>
        <w:rPr/>
      </w:pPr>
      <w:r>
        <w:rPr/>
        <w:t xml:space="preserve">Над вершинами — белые башни. </w:t>
      </w:r>
    </w:p>
    <w:p>
      <w:pPr>
        <w:pStyle w:val="Normal"/>
        <w:rPr/>
      </w:pPr>
      <w:r>
        <w:rPr/>
        <w:t xml:space="preserve">Вечный Град Владыки Ульгеня. </w:t>
      </w:r>
    </w:p>
    <w:p>
      <w:pPr>
        <w:pStyle w:val="Normal"/>
        <w:rPr/>
      </w:pPr>
      <w:r>
        <w:rPr/>
        <w:t xml:space="preserve">Серебром горят его стены. </w:t>
      </w:r>
    </w:p>
    <w:p>
      <w:pPr>
        <w:pStyle w:val="Normal"/>
        <w:rPr/>
      </w:pPr>
      <w:r>
        <w:rPr/>
        <w:t xml:space="preserve">Не смолкает небесное пение. </w:t>
      </w:r>
    </w:p>
    <w:p>
      <w:pPr>
        <w:pStyle w:val="Normal"/>
        <w:rPr/>
      </w:pPr>
      <w:r>
        <w:rPr/>
        <w:t xml:space="preserve">Беспрестанны времен перемены. </w:t>
      </w:r>
    </w:p>
    <w:p>
      <w:pPr>
        <w:pStyle w:val="Normal"/>
        <w:rPr/>
      </w:pPr>
      <w:r>
        <w:rPr/>
      </w:r>
    </w:p>
    <w:p>
      <w:pPr>
        <w:pStyle w:val="Normal"/>
        <w:rPr/>
      </w:pPr>
      <w:r>
        <w:rPr/>
        <w:t xml:space="preserve">Дух творит, пропитав живое. </w:t>
      </w:r>
    </w:p>
    <w:p>
      <w:pPr>
        <w:pStyle w:val="Normal"/>
        <w:rPr/>
      </w:pPr>
      <w:r>
        <w:rPr/>
        <w:t xml:space="preserve">Дух врастает в сознанье земное. </w:t>
      </w:r>
    </w:p>
    <w:p>
      <w:pPr>
        <w:pStyle w:val="Normal"/>
        <w:rPr/>
      </w:pPr>
      <w:r>
        <w:rPr/>
        <w:t xml:space="preserve">Открывая тайны покоя, </w:t>
      </w:r>
    </w:p>
    <w:p>
      <w:pPr>
        <w:pStyle w:val="Normal"/>
        <w:rPr/>
      </w:pPr>
      <w:r>
        <w:rPr/>
        <w:t xml:space="preserve">Он биенье дает живое. </w:t>
      </w:r>
    </w:p>
    <w:p>
      <w:pPr>
        <w:pStyle w:val="Normal"/>
        <w:rPr/>
      </w:pPr>
      <w:r>
        <w:rPr/>
      </w:r>
    </w:p>
    <w:p>
      <w:pPr>
        <w:pStyle w:val="Normal"/>
        <w:rPr/>
      </w:pPr>
      <w:r>
        <w:rPr/>
        <w:t xml:space="preserve">Град Ульгеня звенит, насыщая </w:t>
      </w:r>
    </w:p>
    <w:p>
      <w:pPr>
        <w:pStyle w:val="Normal"/>
        <w:rPr/>
      </w:pPr>
      <w:r>
        <w:rPr/>
        <w:t xml:space="preserve">Своим звоном пространство Алтая. </w:t>
      </w:r>
    </w:p>
    <w:p>
      <w:pPr>
        <w:pStyle w:val="Normal"/>
        <w:rPr/>
      </w:pPr>
      <w:r>
        <w:rPr/>
        <w:t xml:space="preserve">Выстлан путь золотыми пламенами, </w:t>
      </w:r>
    </w:p>
    <w:p>
      <w:pPr>
        <w:pStyle w:val="Normal"/>
        <w:rPr/>
      </w:pPr>
      <w:r>
        <w:rPr/>
        <w:t xml:space="preserve">В нашем сердце дух оживляя. </w:t>
      </w:r>
    </w:p>
    <w:p>
      <w:pPr>
        <w:pStyle w:val="Normal"/>
        <w:rPr/>
      </w:pPr>
      <w:r>
        <w:rPr/>
      </w:r>
    </w:p>
    <w:p>
      <w:pPr>
        <w:pStyle w:val="Normal"/>
        <w:rPr/>
      </w:pPr>
      <w:r>
        <w:rPr/>
        <w:t xml:space="preserve">Самобытная сущность тайны </w:t>
      </w:r>
    </w:p>
    <w:p>
      <w:pPr>
        <w:pStyle w:val="Normal"/>
        <w:rPr/>
      </w:pPr>
      <w:r>
        <w:rPr/>
        <w:t xml:space="preserve">Наши судьбы определяет. </w:t>
      </w:r>
    </w:p>
    <w:p>
      <w:pPr>
        <w:pStyle w:val="Normal"/>
        <w:rPr/>
      </w:pPr>
      <w:r>
        <w:rPr/>
        <w:t xml:space="preserve">Каждый, мудрость пламен обретая, </w:t>
      </w:r>
    </w:p>
    <w:p>
      <w:pPr>
        <w:pStyle w:val="Normal"/>
        <w:rPr/>
      </w:pPr>
      <w:r>
        <w:rPr/>
        <w:t>Дух идеи своей встречает.</w:t>
      </w:r>
    </w:p>
    <w:p>
      <w:pPr>
        <w:pStyle w:val="Normal"/>
        <w:rPr/>
      </w:pPr>
      <w:r>
        <w:rPr/>
      </w:r>
    </w:p>
    <w:p>
      <w:pPr>
        <w:pStyle w:val="Heading3"/>
        <w:ind w:right="21" w:hanging="0"/>
        <w:rPr>
          <w:b/>
          <w:b/>
          <w:bCs/>
          <w:i/>
          <w:i/>
          <w:iCs/>
          <w:sz w:val="24"/>
        </w:rPr>
      </w:pPr>
      <w:bookmarkStart w:id="87" w:name="__RefHeading___Toc330728810"/>
      <w:bookmarkEnd w:id="87"/>
      <w:r>
        <w:rPr>
          <w:b/>
          <w:bCs/>
          <w:i/>
          <w:iCs/>
          <w:sz w:val="24"/>
        </w:rPr>
        <w:t>Ашрамы в уплотненом астрале</w:t>
      </w:r>
    </w:p>
    <w:p>
      <w:pPr>
        <w:pStyle w:val="Normal"/>
        <w:rPr>
          <w:b/>
          <w:b/>
          <w:bCs/>
          <w:i/>
          <w:i/>
          <w:iCs/>
          <w:sz w:val="24"/>
        </w:rPr>
      </w:pPr>
      <w:r>
        <w:rPr>
          <w:b/>
          <w:bCs/>
          <w:i/>
          <w:iCs/>
          <w:sz w:val="24"/>
        </w:rPr>
      </w:r>
    </w:p>
    <w:p>
      <w:pPr>
        <w:pStyle w:val="Normal"/>
        <w:rPr>
          <w:bCs/>
          <w:iCs/>
        </w:rPr>
      </w:pPr>
      <w:r>
        <w:rPr/>
        <w:t>Гималаи, Тибет, Алтай и Памир хранят Ашрамы в Тонком Плане, физические проекции которых находятся на известных плоскогорьях и вершинах. Опыты Братства связаны с возможностью возвращения того междупланетного существования, которое было в период ранней Атлантиды, когда миры были не разделены темной оболочкой обособленности, но были прозрачны и легко проходимы с полным сохранением сознания.</w:t>
      </w:r>
    </w:p>
    <w:p>
      <w:pPr>
        <w:pStyle w:val="Normal"/>
        <w:rPr/>
      </w:pPr>
      <w:r>
        <w:rPr/>
        <w:t>Существование ашрамов Шамбалы в состоянии уплотненного астрала не является тайной. Испокон земли Алтая были избраны для хранения планетной памяти духа. Обучение методам вселенского постижения Агни происходит в порядке обыкновенного физического присутствия в местах заложения космических магнитов.</w:t>
      </w:r>
    </w:p>
    <w:p>
      <w:pPr>
        <w:pStyle w:val="Text"/>
        <w:ind w:right="0" w:firstLine="709"/>
        <w:rPr/>
      </w:pPr>
      <w:r>
        <w:rPr/>
        <w:t>На Алтае возможно все. Можно зайти за скалу и оказаться в уплотненном астрале. И Ашрамы стоят незыблемо, не видимые зрением земным. Твердыни священного города живут своею, огненной жизнью. А земные скалы кажутся непроходимыми и лишенными жизни. Но дыхание ангелов иногда касается вас своей очистительной благодатью, и преображение жизни делает вас счастливейшими из людей, живущих на планете.</w:t>
      </w:r>
    </w:p>
    <w:p>
      <w:pPr>
        <w:pStyle w:val="Normal"/>
        <w:rPr/>
      </w:pPr>
      <w:r>
        <w:rPr/>
        <w:t>Эфирная сеть стелется по земле. Белые снежинки высших энергий создают вибрирующий заслон тьме. Уплотненный астрал входит в мир земной. Энергии Огненного Покоя очищают место заповеданное. Много сора уносит сила Твердыни. Скоро Алтай войдет в число Высоких Ашрамов Духа.</w:t>
      </w:r>
    </w:p>
    <w:p>
      <w:pPr>
        <w:pStyle w:val="Normal"/>
        <w:rPr/>
      </w:pPr>
      <w:r>
        <w:rPr/>
        <w:t>Строим Храм на границе миров. Строим Храм Света в уплотненном астрале. И близок срок визуализации его на плане земном.</w:t>
      </w:r>
    </w:p>
    <w:p>
      <w:pPr>
        <w:pStyle w:val="Normal"/>
        <w:rPr/>
      </w:pPr>
      <w:r>
        <w:rPr/>
      </w:r>
    </w:p>
    <w:p>
      <w:pPr>
        <w:pStyle w:val="Heading3"/>
        <w:ind w:right="21" w:hanging="0"/>
        <w:rPr>
          <w:b/>
          <w:b/>
          <w:bCs/>
          <w:i/>
          <w:i/>
          <w:iCs/>
          <w:sz w:val="24"/>
        </w:rPr>
      </w:pPr>
      <w:bookmarkStart w:id="88" w:name="__RefHeading___Toc330728811"/>
      <w:bookmarkEnd w:id="88"/>
      <w:r>
        <w:rPr>
          <w:b/>
          <w:bCs/>
          <w:i/>
          <w:iCs/>
          <w:sz w:val="24"/>
        </w:rPr>
        <w:t>Оазисы уплотненного астрала</w:t>
      </w:r>
    </w:p>
    <w:p>
      <w:pPr>
        <w:pStyle w:val="Normal"/>
        <w:rPr>
          <w:b/>
          <w:b/>
          <w:bCs/>
          <w:i/>
          <w:i/>
          <w:iCs/>
          <w:sz w:val="24"/>
        </w:rPr>
      </w:pPr>
      <w:r>
        <w:rPr>
          <w:b/>
          <w:bCs/>
          <w:i/>
          <w:iCs/>
          <w:sz w:val="24"/>
        </w:rPr>
      </w:r>
    </w:p>
    <w:p>
      <w:pPr>
        <w:pStyle w:val="Normal"/>
        <w:rPr/>
      </w:pPr>
      <w:r>
        <w:rPr/>
        <w:t>Так называемые «Врата в рай» существуют. Это место перехода в уплотненный астрал, на планету будущего. Но это средство не для любопытствующих. Каждый попадает в тот мир, который выстроил собственным сознанием. Место Врат определено разного рода аномалиями, начиная от магнитной и заканчивая радиационной.</w:t>
      </w:r>
    </w:p>
    <w:p>
      <w:pPr>
        <w:pStyle w:val="Normal"/>
        <w:rPr/>
      </w:pPr>
      <w:r>
        <w:rPr/>
        <w:t>Очаги уплотненного астрала уже существуют реально как основания будущей цивилизации. Словно первые деревья сада цветущего. Словно столбы основания Храма Новой Жизни.</w:t>
      </w:r>
    </w:p>
    <w:p>
      <w:pPr>
        <w:pStyle w:val="Normal"/>
        <w:rPr/>
      </w:pPr>
      <w:r>
        <w:rPr>
          <w:szCs w:val="28"/>
        </w:rPr>
        <w:t>Белая Гора хранит не только каменные лабиринты, уходящие в глубь скальных пород, к залежам солнечной соли, но и дает начало лабиринту, уходящему ввысь, находящемуся в сферах уплотненного астрала.</w:t>
      </w:r>
    </w:p>
    <w:p>
      <w:pPr>
        <w:pStyle w:val="Normal"/>
        <w:rPr/>
      </w:pPr>
      <w:r>
        <w:rPr/>
        <w:t>Оазисы уплотненного астрала существовали на Алтае с самого начала мира. Колодцы духа, по которым души поднимались в небо, словно огромные столбы энергий, связывают планету с Высшими Мирами. Это колонны силы, на которых держится Храм Мира. Внешне они напоминают естественный пейзаж. Это могут быть камни или рощи, озера или вершины гор.</w:t>
      </w:r>
    </w:p>
    <w:p>
      <w:pPr>
        <w:pStyle w:val="Normal"/>
        <w:rPr/>
      </w:pPr>
      <w:r>
        <w:rPr/>
        <w:t>Земля почти на сорок процентов состоит из физического вакуума. И вакуумный фактор объясняет феномены свечения и левитации людей, потерю ориентации и даже оазисы уплотненного астрала на Алтае.</w:t>
      </w:r>
    </w:p>
    <w:p>
      <w:pPr>
        <w:pStyle w:val="Normal"/>
        <w:rPr/>
      </w:pPr>
      <w:r>
        <w:rPr>
          <w:bCs/>
          <w:iCs/>
        </w:rPr>
        <w:t xml:space="preserve">Воспользовавшись знанием древних ариев о волосах Шивы, Кейн Торм утверждал о возможности перемещения в любую точку вселенной почти мгновенно. Ведь червячный переход существует не один. Об этих феноменах знали и атланты, и чудь, строящие подземные дороги, проводящие почти мгновенно человека через любую материю. О чудских дорогах на Земле и в космосе знали многие посвященные. Этим фактом можно разъяснить случаи перехода через океан за тридцать-сорок минут под землей. Попадая в вихрь вневременья, человек перемещается без механизмов при одной только силе четкой и осознанной мысли. </w:t>
      </w:r>
    </w:p>
    <w:p>
      <w:pPr>
        <w:pStyle w:val="Normal"/>
        <w:rPr/>
      </w:pPr>
      <w:r>
        <w:rPr>
          <w:bCs/>
          <w:iCs/>
        </w:rPr>
        <w:t xml:space="preserve">То же самое произошло и с экспедицией Н.К.Р. и Е.И.Р., когда они в течение суток сумели одолеть около двухсот километров горных троп. </w:t>
      </w:r>
      <w:r>
        <w:rPr/>
        <w:t>«Появился сверкающий огненный шар, который опустился у основания ледника. Белая агнисфера открылась, и знакомый Лик засветился в проеме входа. Свечение сияло, как восходящее солнце. Указано было идти дальше, не возвращаясь, ибо опасность ареста уже нависла над экспедицией. Тайными тропами и лабиринтами прошли, и были спасены».</w:t>
      </w:r>
    </w:p>
    <w:p>
      <w:pPr>
        <w:pStyle w:val="Normal"/>
        <w:rPr/>
      </w:pPr>
      <w:r>
        <w:rPr>
          <w:bCs/>
          <w:iCs/>
        </w:rPr>
        <w:t xml:space="preserve">Древние магистрали входили в плоскость уплотненного астрала в одном месте и выходили в другом. В нашем случае плато Укок, Белуха и Уймонская долина являют собой врата вхождения в поток волос Шивы. В некоторых местах эти воздействия настолько сильны, что целые группы туристов исчезают без вести. В других случаях происходит возвращение с полным оставлением памяти. </w:t>
      </w:r>
    </w:p>
    <w:p>
      <w:pPr>
        <w:pStyle w:val="Normal"/>
        <w:rPr/>
      </w:pPr>
      <w:r>
        <w:rPr/>
        <w:t xml:space="preserve">Отдельные оазисы уплотненного астрала, сохраненного со времен расы Лемурии, существуют до сих пор в Азии и Южной Америке. </w:t>
      </w:r>
    </w:p>
    <w:p>
      <w:pPr>
        <w:pStyle w:val="Normal"/>
        <w:rPr/>
      </w:pPr>
      <w:r>
        <w:rPr/>
      </w:r>
    </w:p>
    <w:p>
      <w:pPr>
        <w:pStyle w:val="Heading3"/>
        <w:ind w:right="21" w:hanging="0"/>
        <w:rPr>
          <w:b/>
          <w:b/>
          <w:bCs/>
          <w:i/>
          <w:i/>
          <w:iCs/>
          <w:sz w:val="24"/>
        </w:rPr>
      </w:pPr>
      <w:bookmarkStart w:id="89" w:name="__RefHeading___Toc330728812"/>
      <w:bookmarkEnd w:id="89"/>
      <w:r>
        <w:rPr>
          <w:b/>
          <w:bCs/>
          <w:i/>
          <w:iCs/>
          <w:sz w:val="24"/>
        </w:rPr>
        <w:t>Переход к уплотненному астралу</w:t>
      </w:r>
    </w:p>
    <w:p>
      <w:pPr>
        <w:pStyle w:val="Normal"/>
        <w:rPr>
          <w:b/>
          <w:b/>
          <w:bCs/>
          <w:i/>
          <w:i/>
          <w:iCs/>
          <w:sz w:val="24"/>
        </w:rPr>
      </w:pPr>
      <w:r>
        <w:rPr>
          <w:b/>
          <w:bCs/>
          <w:i/>
          <w:iCs/>
          <w:sz w:val="24"/>
        </w:rPr>
      </w:r>
    </w:p>
    <w:p>
      <w:pPr>
        <w:pStyle w:val="Normal"/>
        <w:rPr/>
      </w:pPr>
      <w:r>
        <w:rPr/>
        <w:t xml:space="preserve">Обновление шара земного начнется не со строительства новых городов или посадки новых насаждений, но с привхождения новых энергий. Именно они изменят энергетический заряд планеты и дадут импульс обновлению сознания. Но будут происходить не только странные, но и непонятные для нас события. Мы можем оказаться в совершенно новом мире, который не является узнаваемым и привычным. Заснуть на земле и проснуться в уплотненном астрале — это один из вариантов Владык; с тем, чтобы избежать мучительных катаклизмов и спасти семена нового человечества. Огонь, хлынувший с небес, может сжечь все живое, и тогда это будет полная гибель физического человечества. Но, задавая вопрос о будущем, мы должны знать, готова ли будет к тому времени плоть человеческая преобразиться для жизни в теле уплотненного астрала? </w:t>
      </w:r>
    </w:p>
    <w:p>
      <w:pPr>
        <w:pStyle w:val="Normal"/>
        <w:rPr/>
      </w:pPr>
      <w:r>
        <w:rPr/>
        <w:t>Братство давно уже трудится над уплотнением астральной оболочки до степени неуязвимости от огненных токов. Как саламандра не может сгореть в огне, но лишь, закаляя, укрепляет кожу, так и роду человеческому будет дана новая форма обитания, новый корабль для странствий по необъятному океану новой жизни. Владыки уже используют и использовали уплотненный астрал для своих целей. Более мобильного перемещения в пространстве физического мира добиться нельзя. Причем перемещение в телах уплотненного астрала может происходить на другие планеты, но это требует значительных затрат пространственного электричества.</w:t>
      </w:r>
    </w:p>
    <w:p>
      <w:pPr>
        <w:pStyle w:val="Normal"/>
        <w:rPr/>
      </w:pPr>
      <w:r>
        <w:rPr>
          <w:szCs w:val="28"/>
        </w:rPr>
        <w:t>Уплотненный астрал все значительнее и ярче входит в земные области, и для этого избираются заповедные и дикие места, куда так называемая современная цивилизация еще не дотянулась и еще долго не проникнет в силу отсутствия коммуникаций. Горный Алтай — это часть территории Братства, на которой отрабатываются новые аспекты существования человечества, способные изменить мировоззрение.</w:t>
      </w:r>
    </w:p>
    <w:p>
      <w:pPr>
        <w:pStyle w:val="Normal"/>
        <w:rPr/>
      </w:pPr>
      <w:r>
        <w:rPr/>
        <w:t>Озон явлен как газ, восстанавливающий астральное тело. Это не химическая, но, скорее, алхимическая субстанция, участвующая в уплотнении материи. Тело уплотненного астрала будет создаваться с его помощью.</w:t>
      </w:r>
    </w:p>
    <w:p>
      <w:pPr>
        <w:pStyle w:val="Normal"/>
        <w:rPr/>
      </w:pPr>
      <w:r>
        <w:rPr/>
        <w:t>Уплотнение астрала происходит под напором космического огня, приносящего новый мир идей и совершенно иные ценности для уснувшего сознания.</w:t>
      </w:r>
    </w:p>
    <w:p>
      <w:pPr>
        <w:pStyle w:val="Normal"/>
        <w:rPr/>
      </w:pPr>
      <w:r>
        <w:rPr>
          <w:rFonts w:eastAsia="MS Mincho;ＭＳ 明朝"/>
        </w:rPr>
        <w:t>Понижение атмосферного давления до беспрецедентно низкого предела является одной из форм приближения к уплотненному астралу. Приближение новых энергий к земному плану не может происходить в обычной обстановке, без перепадов обычных явлений и ситуаций.</w:t>
      </w:r>
    </w:p>
    <w:p>
      <w:pPr>
        <w:pStyle w:val="Normal"/>
        <w:rPr/>
      </w:pPr>
      <w:r>
        <w:rPr/>
        <w:t>Уплотнение астрала через усиление солнечной энергии являет собой алхимический метод сгущения вещества.</w:t>
      </w:r>
    </w:p>
    <w:p>
      <w:pPr>
        <w:pStyle w:val="Normal"/>
        <w:rPr/>
      </w:pPr>
      <w:r>
        <w:rPr/>
        <w:t>Сгущение мысли указывает на время приближения уплотненного астрала.</w:t>
      </w:r>
    </w:p>
    <w:p>
      <w:pPr>
        <w:pStyle w:val="Normal"/>
        <w:rPr/>
      </w:pPr>
      <w:r>
        <w:rPr/>
        <w:t>Выдавливание астрального мира под напором огня происходит довольно интенсивно. Все пустоты, оставленные после откачки нефти и газа, будут заполнены удаленными из пространства сущностями низшими, где они будут переработаны и переплавлены в изначальную материю. Огонь загонит тварей низшего астрала в самые глубокие миры и пещеры. Свет нового мира будет невыносимо чист и палящ. Озаренный дух возрадуется, но тела лунные долго еще будут страдать в объятиях непереносимого жара. Вода покинет обиталище свое. Чудо уплотненного астрала явит тайну новой жизни. Без преображения нельзя будет выжить. Нужда необходимости заставит измениться.</w:t>
      </w:r>
    </w:p>
    <w:p>
      <w:pPr>
        <w:pStyle w:val="Normal"/>
        <w:rPr/>
      </w:pPr>
      <w:r>
        <w:rPr/>
        <w:t>Момент трансмутации отмечен как переход на сознательный уровень работы в уплотненном астрале.</w:t>
      </w:r>
    </w:p>
    <w:p>
      <w:pPr>
        <w:pStyle w:val="Normal"/>
        <w:rPr/>
      </w:pPr>
      <w:r>
        <w:rPr/>
        <w:t>Переход от лунного человечества к уплотненному астралу будет происходить незаметно. В урочный час совершаются сдвиги сознания.</w:t>
      </w:r>
    </w:p>
    <w:p>
      <w:pPr>
        <w:pStyle w:val="Normal"/>
        <w:rPr/>
      </w:pPr>
      <w:r>
        <w:rPr/>
        <w:t>Воздушное погребение Великих Лам, заключающееся в полном растворении или схлопывании радужных пузырьков человеческого тела, предвосхищает уход из жизни существа, находящегося в теле уплотненного астрала. Зарождение такого тела происходит также в воздухе под фиксацией взгляда уплотнением световой спирали. Постепенное уплотнение соответствует нашему привхождению духа. Но старения практически не существует в силу того, что велика электрификация пространства вокруг тела. Аура уплотненного астрала имеет свойства ваханы, или носителя, под воздействием четкой мысли. Уплотненный астрал явит царство полетов, как это происходит сейчас на Венере.</w:t>
      </w:r>
    </w:p>
    <w:p>
      <w:pPr>
        <w:pStyle w:val="Normal"/>
        <w:rPr/>
      </w:pPr>
      <w:r>
        <w:rPr/>
        <w:t>Касания уплотненного астрала вызывают приступы сонливости и тяжести в голове. В некоторых местах Долины астрал уплотнен до степени сознательной. Зоны такого состояния принимаются почти незаметно. Чувства погружения в сон и выхода из него почти не ощутимы, если не утончена зоркость. В моменты посещения этих зон тонкое тело поднимается немного выше обычного уровня, и происходят феномены яснозрения и яснослышания. Человечество почти готово к таким проявлениям. Продвинутые ученики давно уже используют этот план, ибо тягость земная велика.</w:t>
      </w:r>
    </w:p>
    <w:p>
      <w:pPr>
        <w:pStyle w:val="Normal"/>
        <w:rPr/>
      </w:pPr>
      <w:r>
        <w:rPr/>
        <w:t>Понижение давления крови станет первым симптомом перехода к уплотнению астрала. Кровь — наиболее трудная для управления структура и явлена как вместилище низших чувствований. Именно с нее начинается утончение сознания.</w:t>
      </w:r>
    </w:p>
    <w:p>
      <w:pPr>
        <w:pStyle w:val="Normal"/>
        <w:rPr/>
      </w:pPr>
      <w:r>
        <w:rPr/>
        <w:t>Понижение давления крови и ощущение сонливости есть начало подавления лунной природы и ярости низших страстей. Постепенное овладение духовными элементами крови явит замещение страсти в виде новых творческих идей. Сонливость позволит постепенно соединить два мира в промежуточное состояние. Уплотненный астрал начал свое привхождение в тело земное. И этот процесс может оказаться стремительным.</w:t>
      </w:r>
    </w:p>
    <w:p>
      <w:pPr>
        <w:pStyle w:val="Normal"/>
        <w:rPr/>
      </w:pPr>
      <w:r>
        <w:rPr/>
        <w:t>Насыщение крови благородными металлами полностью изменит орбиту света человеческого сознания и даст новую ступень перехода к уплотненному астралу. Перед уходом с плана физического дух человека заново вспомнит и применит весь опыт эволюционного восхождения на ступень, на которой он находится.</w:t>
      </w:r>
    </w:p>
    <w:p>
      <w:pPr>
        <w:pStyle w:val="Normal"/>
        <w:rPr/>
      </w:pPr>
      <w:r>
        <w:rPr/>
        <w:t>Белая Гора являет начало уплотнения сознания, которое влечет за собой утончение физического тела. Блуждание астрала отдельно от плотной оболочки создает переходное состояние между физической и тонкой жизнью. Недомогания лунной крови — от такого спонтанного и длительного выхода астрала, который не хочет возвращаться в тесную форму, ограничивающую его выросшие интересы.</w:t>
      </w:r>
    </w:p>
    <w:p>
      <w:pPr>
        <w:pStyle w:val="Normal"/>
        <w:rPr/>
      </w:pPr>
      <w:r>
        <w:rPr/>
        <w:t>Для человечества 22 августа 2009 года — первый шаг к переходу к уплотненному астралу. 22 августа — праздник Ак-Кадын, Владычицы Белой Горы — Богини Умай, или Умы, дочери Гимавата — отца Гималаев, и супруги Владыки Богов Великого Шивы. В алтайской мифологии Он персонифицирован как Бог Ульгень — Владыка Белого Неба, или Тенгри. Смешение традиций не означает их уничтожения. Каждый народ приспосабливает одну из космических сил, наделяя национальными особенностями богов, которые выполняют те же самые функции.</w:t>
      </w:r>
    </w:p>
    <w:p>
      <w:pPr>
        <w:pStyle w:val="Normal"/>
        <w:rPr/>
      </w:pPr>
      <w:r>
        <w:rPr/>
        <w:t xml:space="preserve">Солнечное затмение, совпадающее с фазой невидимой Луны, начинает новый отсчет ухода лунного человечества и нарождение условий для уплотненного астрала. Повышение солнечной активности хотя бы на один процент приведет к изменению структур пространства и одухотворению элементалов всех стихий. Пылающая печь будет сложена из явлений мира, в нее будет помещена нарождающаяся раса. Постепенные изменения организма в сторону утончения приведут к замене физических органов астральными аналогами. В связи с этим возрастает значение селезенки как органа, отвечающего за связь человека с Тонким Миром. Порог перехода близок, но этапы или ступени восхождения будут постепенны — от одного затмения к другому. </w:t>
      </w:r>
    </w:p>
    <w:p>
      <w:pPr>
        <w:pStyle w:val="Normal"/>
        <w:rPr/>
      </w:pPr>
      <w:r>
        <w:rPr/>
        <w:t>Корона Солнца вызовет особые качества творящих энергий и разбудит спящие центры сердца. Пробуждение чувств иного плана станет началом привхождения структур нового тела.</w:t>
      </w:r>
    </w:p>
    <w:p>
      <w:pPr>
        <w:pStyle w:val="Normal"/>
        <w:rPr/>
      </w:pPr>
      <w:r>
        <w:rPr/>
        <w:t>Приближение резонансного порога иного мира уже рядом. И тогда изменения тела неминуемы по всем параметрам существования. Участь новорожденного ждет каждого, кто шагнет за порог уплотненного астрала.</w:t>
      </w:r>
    </w:p>
    <w:p>
      <w:pPr>
        <w:pStyle w:val="Normal"/>
        <w:rPr/>
      </w:pPr>
      <w:r>
        <w:rPr/>
        <w:t>Уплотнение астрала рождает массу неведомых до этого времени ощущений. То, что в физическом теле считалось проявлением психических сверхспособностей, уплотненный астрал сделает врожденными качествами. Но нельзя ждать автоматических изменений сознания вместе с оставлением лунной оболочки. То, что приобретено здесь и вложено в сердце, будет и там, в ином мире, продолжать свое развитие.</w:t>
      </w:r>
    </w:p>
    <w:p>
      <w:pPr>
        <w:pStyle w:val="Normal"/>
        <w:rPr/>
      </w:pPr>
      <w:r>
        <w:rPr/>
        <w:t xml:space="preserve">Перенесение жизненных принципов из физического тела в астральное будет происходить все чаще, постепенно делая плотное лишенным необходимости. Но это явление на первых порах будет носить случайный характер, пока закон уплотненного астрала не вступит в силу. Перенесение принципов в астрал начнется с эпидемии необычной сонливости, как это бывает две недели после каждого солнечного затмения. Оставление низших принципов земли и воды привлечет два высших центра, отвечающих за проникновение в космическое пространство и связь с высшими духовными цивилизациями. У некоторых людей эти центры развиваются уже сейчас, давая феномены постижения прямого знания и слышания пространственных космических голосов, не выходя из плотного тела. </w:t>
      </w:r>
    </w:p>
    <w:p>
      <w:pPr>
        <w:pStyle w:val="Normal"/>
        <w:rPr/>
      </w:pPr>
      <w:r>
        <w:rPr/>
        <w:t>Настройка работы уплотненного астрала займет еще длительный процесс времени. Ведь Сатья-Юга — самый длительный мировой период, составляющий основную часть манвантары. Выделение астрала будет осуществляться не только во сне. Оставление физического тела астральным создает ощущение необъяснимой опустошенности и недоумения по причине разрыва энергетической цепи связей между телами. Мучительно ждать пока часть духа возвратится. Мучительно жить с опустошенной душой. Но без таких опытов не возможно накопление знаний о себе самом и о том, что каждый воплощенный имеет в своей сокровищнице. Тайна человека так же неизмеримо велика, как и познания о вселенной.</w:t>
      </w:r>
    </w:p>
    <w:p>
      <w:pPr>
        <w:pStyle w:val="Normal"/>
        <w:rPr/>
      </w:pPr>
      <w:r>
        <w:rPr/>
        <w:t>Активность космических человеческих существ разного рода по отношению к планете вызвана периодом перехода людей от физического существования к фазе уплотнения астрала. В таком виде, как на Земле, это явление уникально. При развитом интеллекте, когда майя разнообразно манипулирует проявлениями ума, вхождение в пространство уплотненного астрала станет значительным событием Солнечной системы, ибо духовность и интеллект сочетаются достаточно трудно и редко.</w:t>
      </w:r>
    </w:p>
    <w:p>
      <w:pPr>
        <w:pStyle w:val="Normal"/>
        <w:rPr/>
      </w:pPr>
      <w:r>
        <w:rPr/>
        <w:t>Великий Муни приведет лунное человечество к порогу шестой расы, к явлениям уплотненного астрала, когда огонь бессмертия превратит бренные тела наши в поток радужных сияний и тончайшего излучения красоты.</w:t>
      </w:r>
    </w:p>
    <w:p>
      <w:pPr>
        <w:pStyle w:val="Normal"/>
        <w:rPr/>
      </w:pPr>
      <w:r>
        <w:rPr/>
      </w:r>
    </w:p>
    <w:p>
      <w:pPr>
        <w:pStyle w:val="Heading2"/>
        <w:ind w:right="0" w:hanging="0"/>
        <w:rPr/>
      </w:pPr>
      <w:bookmarkStart w:id="90" w:name="__RefHeading___Toc330728813"/>
      <w:bookmarkEnd w:id="90"/>
      <w:r>
        <w:rPr/>
        <w:t>Места силы</w:t>
      </w:r>
    </w:p>
    <w:p>
      <w:pPr>
        <w:pStyle w:val="Normal"/>
        <w:rPr/>
      </w:pPr>
      <w:r>
        <w:rPr/>
      </w:r>
    </w:p>
    <w:p>
      <w:pPr>
        <w:pStyle w:val="Normal"/>
        <w:rPr/>
      </w:pPr>
      <w:r>
        <w:rPr/>
        <w:t>Места силы, или места истечения сердечной энергии планеты, известны с древнейших времен. Менялись эпохи, расы, религии, но эти сокровенные островки поклонения высшему всегда особо были охранены. Они служили для человечества теми средоточиями спасения, где душа была наиболее приближена к небесам и где Владыки Неба могли услышать молитву сердец страждущих и оказать помощь посильную. Разговор с Богом наделял эти места магией торжественности почитания. Чудеса и феномены исцеления происходили и происходят там до сих пор.</w:t>
      </w:r>
    </w:p>
    <w:p>
      <w:pPr>
        <w:pStyle w:val="Normal"/>
        <w:rPr/>
      </w:pPr>
      <w:r>
        <w:rPr/>
      </w:r>
    </w:p>
    <w:p>
      <w:pPr>
        <w:pStyle w:val="Heading3"/>
        <w:ind w:right="21" w:hanging="0"/>
        <w:rPr>
          <w:b/>
          <w:b/>
          <w:bCs/>
          <w:i/>
          <w:i/>
          <w:iCs/>
          <w:sz w:val="24"/>
        </w:rPr>
      </w:pPr>
      <w:bookmarkStart w:id="91" w:name="__RefHeading___Toc330728814"/>
      <w:bookmarkEnd w:id="91"/>
      <w:r>
        <w:rPr>
          <w:b/>
          <w:bCs/>
          <w:i/>
          <w:iCs/>
          <w:sz w:val="24"/>
        </w:rPr>
        <w:t>Знаки почитания</w:t>
      </w:r>
    </w:p>
    <w:p>
      <w:pPr>
        <w:pStyle w:val="Normal"/>
        <w:rPr>
          <w:b/>
          <w:b/>
          <w:bCs/>
          <w:i/>
          <w:i/>
          <w:iCs/>
          <w:sz w:val="24"/>
        </w:rPr>
      </w:pPr>
      <w:r>
        <w:rPr>
          <w:b/>
          <w:bCs/>
          <w:i/>
          <w:iCs/>
          <w:sz w:val="24"/>
        </w:rPr>
      </w:r>
    </w:p>
    <w:p>
      <w:pPr>
        <w:pStyle w:val="Normal"/>
        <w:rPr/>
      </w:pPr>
      <w:r>
        <w:rPr/>
        <w:t>Выкладывание пирамид на особо почитаемых местах — обычай незапамятный. Отдается должное ценности энергий подобных мест. Установка ступ и строительство храмов определено истечением сердечной силы планеты. Около Белой Горы их было великое множество. Пирамиды и ступы выстраивались по определенной схеме, которая часто указывалась ламам в пророческих и вещих снах. Часто такое построение запечатлевало какое-нибудь важное духовное событие: посвящение, пострижение в монахи, достижение степени просветления или уход в Нирвану. Определялась ценность наиболее важных жизненных вех. Космические события, такие как солнечные и лунные затмения, отмечались земными аналогичными знаками. Считалось, что солнце и луна возрождались заново, омывшись в водах потустороннего мира. Рождение необычных младенцев, уход святых, начало священных битв, ниспослание великих книг сопровождались явлениями чудесными. Эти открытия врат иного мира отмечались как на календаре, так и на лице земли. Знаки почитания можно найти на каждой вершине горы. И пусть это лишь простой серый камень, но он несет на себе печать великого события, о котором уже никто давно не помнит. Лишь свитки Хроники Акаши хранят эти драгоценные рекорды духовной жизни человечества.</w:t>
      </w:r>
    </w:p>
    <w:p>
      <w:pPr>
        <w:pStyle w:val="Normal"/>
        <w:rPr/>
      </w:pPr>
      <w:r>
        <w:rPr/>
        <w:t>В древности такие благие места особо отмечались либо петроглифами, либо менгирами, или стоящими камнями, которые стали позднее превращать в примитивные изображения человека — «каменные бабы». Часто такие места характеризовались как целительными действиями, так и паранормальными явлениями. Также и пирамиды служили и служат обозначением таких мест в пространстве.</w:t>
      </w:r>
    </w:p>
    <w:p>
      <w:pPr>
        <w:pStyle w:val="Normal"/>
        <w:rPr/>
      </w:pPr>
      <w:r>
        <w:rPr/>
        <w:t>Перевалы как символы одоления препятствий играли не последнюю роль в жизни народов. Перевалом считалась важнейшая веха жизни, позволяющая проявить свою внутреннюю мощь для ее преодоления. При накоплении и напряжении этой энергии инерция мощи некоторое время сохранялась, выявляя подъемы и ныряния духа. Вся жизнь считалась знаковой. Суеверия и приметы сохранили древнее значение, но объяснения их забыты.</w:t>
      </w:r>
    </w:p>
    <w:p>
      <w:pPr>
        <w:pStyle w:val="Normal"/>
        <w:rPr/>
      </w:pPr>
      <w:r>
        <w:rPr/>
        <w:t xml:space="preserve">Каменные троны и символические ворота устанавливаются на Алтае и в Тибете в честь посещения перевалов или гор каким-то важным гостем. Памятные символические постройки до сих пор стоят в горах Алтая, поросшие густым мхом и лишайником. Из памяти стерты имена проходящих путников, но знак все стоит, навевая благоговение или опасение, дыша прежней силой поклонения великому духу. Время не властно над этими обо на перевалах. Мало того, все чаще и чаще появляются свежие белые ленточки, привязанные на березах. Моление души алтайского народа Великому Духу Света продолжается с новой силой, хотя и не прекращалось ни на один день. </w:t>
      </w:r>
    </w:p>
    <w:p>
      <w:pPr>
        <w:pStyle w:val="Normal"/>
        <w:rPr/>
      </w:pPr>
      <w:r>
        <w:rPr/>
        <w:t>Ялама берут начало от тибетских молитвенных флажков — лунгта. Сам ветер возносил молитву, развевая мантрамы, на них начертанные. Ялама — просто чистая белая ленточка как связь мира сердца с миром Вечного Света. Словно часть серебряной нити, отданной для этого короткого мига воплощения на земле. Мысль, напитавшая кусочек материи торжественной и вдохновенной молитвой, собрала в себе все чаяния простых людей, которым аил, конь и овца — самое необходимое для жизни. Простота одаряет людей полной мерой мудрости, ибо простой лишнего не возьмет. Пока горный ветер развевает ленточки на березе, жив дух Алтая, жива сила народа, охраняющего эти святые горы от дыхания городов.</w:t>
      </w:r>
    </w:p>
    <w:p>
      <w:pPr>
        <w:pStyle w:val="Normal"/>
        <w:rPr/>
      </w:pPr>
      <w:r>
        <w:rPr/>
        <w:t>Шаманизм является вырождением друидизма как мировой религии. Положительные аспекты шаманизма сохранили примитивный космизм и зачатки иерархичности бытия. Серебристый тополь как символ древнейший Мирового Древа обозначал подземный, земной и небесный миры, в каждом из которых обитают духи. Это несет в себе основу всенаполненности пространства.</w:t>
      </w:r>
    </w:p>
    <w:p>
      <w:pPr>
        <w:pStyle w:val="Normal"/>
        <w:rPr/>
      </w:pPr>
      <w:r>
        <w:rPr/>
        <w:t>Приношения духу реки всегда делаются накануне важных событий. То же самое совершается и по отношению к Матери Огня, или От-Эне. Свойство единения с духами природы напоминает, что сам человек есть неотъемлемая ее часть и не может существовать вне нее. Кровь и плоть земные связаны с живыми стихиями, которые оказывают непосредственное воздействие на человеческую жизнь. Дар реке, дар огню, дар ветру и земле не просто признак пережитков шаманической традиции, но признак глубокого знания единства и сотрудничества стихий.</w:t>
      </w:r>
    </w:p>
    <w:p>
      <w:pPr>
        <w:pStyle w:val="Normal"/>
        <w:rPr/>
      </w:pPr>
      <w:r>
        <w:rPr/>
      </w:r>
    </w:p>
    <w:p>
      <w:pPr>
        <w:pStyle w:val="Heading3"/>
        <w:ind w:right="21" w:hanging="0"/>
        <w:rPr>
          <w:b/>
          <w:b/>
          <w:bCs/>
          <w:i/>
          <w:i/>
          <w:iCs/>
          <w:sz w:val="24"/>
        </w:rPr>
      </w:pPr>
      <w:bookmarkStart w:id="92" w:name="__RefHeading___Toc330728815"/>
      <w:bookmarkEnd w:id="92"/>
      <w:r>
        <w:rPr>
          <w:b/>
          <w:bCs/>
          <w:i/>
          <w:iCs/>
          <w:sz w:val="24"/>
        </w:rPr>
        <w:t>Врата в мир иной</w:t>
      </w:r>
    </w:p>
    <w:p>
      <w:pPr>
        <w:pStyle w:val="Normal"/>
        <w:rPr>
          <w:b/>
          <w:b/>
          <w:bCs/>
          <w:i/>
          <w:i/>
          <w:iCs/>
          <w:sz w:val="24"/>
        </w:rPr>
      </w:pPr>
      <w:r>
        <w:rPr>
          <w:b/>
          <w:bCs/>
          <w:i/>
          <w:iCs/>
          <w:sz w:val="24"/>
        </w:rPr>
      </w:r>
    </w:p>
    <w:p>
      <w:pPr>
        <w:pStyle w:val="Normal"/>
        <w:rPr/>
      </w:pPr>
      <w:r>
        <w:rPr/>
        <w:t>Места силы — это коридоры перехода в иные миры. Поэтому происходят значительные феномены и внезапные исцеления в таких местах. Там мир находится в первозданном состоянии. Там излучения минерального и растительного царств чисты и не испорчены миазмами человеческого невежества. Ищите такие места во благо людям. Силы Света вам помогут.</w:t>
      </w:r>
    </w:p>
    <w:p>
      <w:pPr>
        <w:pStyle w:val="Normal"/>
        <w:rPr/>
      </w:pPr>
      <w:r>
        <w:rPr/>
        <w:t>Места силы являются вратами в мир иной, который совершенно естественно срастается с физическим планом.</w:t>
      </w:r>
    </w:p>
    <w:p>
      <w:pPr>
        <w:pStyle w:val="Normal"/>
        <w:rPr/>
      </w:pPr>
      <w:r>
        <w:rPr/>
        <w:t>Ворота на Быструхе считают входом в Тонкий Мир и Шамбалу. Но что есть в мире невозможного? Если сердце готово, то один-единственный символ может явиться той последней огненной каплей, переполнившей Чашу. Если, входя в эти врата, наполнишься торжественностью Иеровдохновения и сумеешь вызвать наслоения тысяч входивших в эти священные покои, то все может быть.</w:t>
      </w:r>
    </w:p>
    <w:p>
      <w:pPr>
        <w:pStyle w:val="Normal"/>
        <w:rPr/>
      </w:pPr>
      <w:r>
        <w:rPr/>
      </w:r>
    </w:p>
    <w:p>
      <w:pPr>
        <w:pStyle w:val="Heading3"/>
        <w:ind w:right="21" w:hanging="0"/>
        <w:rPr>
          <w:b/>
          <w:b/>
          <w:bCs/>
          <w:i/>
          <w:i/>
          <w:iCs/>
          <w:sz w:val="24"/>
        </w:rPr>
      </w:pPr>
      <w:bookmarkStart w:id="93" w:name="__RefHeading___Toc330728816"/>
      <w:bookmarkEnd w:id="93"/>
      <w:r>
        <w:rPr>
          <w:b/>
          <w:bCs/>
          <w:i/>
          <w:iCs/>
          <w:sz w:val="24"/>
        </w:rPr>
        <w:t>Признаки мест силы</w:t>
      </w:r>
    </w:p>
    <w:p>
      <w:pPr>
        <w:pStyle w:val="Normal"/>
        <w:rPr>
          <w:b/>
          <w:b/>
          <w:bCs/>
          <w:i/>
          <w:i/>
          <w:iCs/>
          <w:sz w:val="24"/>
        </w:rPr>
      </w:pPr>
      <w:r>
        <w:rPr>
          <w:b/>
          <w:bCs/>
          <w:i/>
          <w:iCs/>
          <w:sz w:val="24"/>
        </w:rPr>
      </w:r>
    </w:p>
    <w:p>
      <w:pPr>
        <w:pStyle w:val="Normal"/>
        <w:rPr/>
      </w:pPr>
      <w:r>
        <w:rPr/>
        <w:t>Закон космических кругов неизбежен, и магнетизм некоторых мест не может иссякнуть в силу их предназначения в истории духовного развития планеты. Укажем на признаки, определяющие эти особо хранимые святыни. И необычные вспышки в глазах даже днем, и тихое сияние воды, гор и камней, и столбы света, и радужные ленты, молниеносно появляющиеся и исчезающие, и напряжение Колокола, и дрожание конечностей, и разговор сердца с духом горы, и извергание ветра и воды, разумное, как отдаленная беседа, и свет невиданного вдохновения, излучаемого сердцем и центрами духа, и звезды над вершинами, и образы рассветного и закатного часа, и особо живое таинство тишины, и тонкое описание молчания, и пламена, бьющие из-под земли, и дыхание гор, и запах невиданного благоухания, и голос трав и камней. Каждый цветок может стать вестником. Каждая искра вспыхивает, превращаясь в звезду. И гора Света поднимает сердце в Сферы Высшие.</w:t>
      </w:r>
    </w:p>
    <w:p>
      <w:pPr>
        <w:pStyle w:val="Normal"/>
        <w:rPr/>
      </w:pPr>
      <w:r>
        <w:rPr/>
        <w:t>Количество геофизических и аномальных зон на Алтае чрезвычайно велико. Идущие по разломам земной коры, они являются каналами истечения психической энергии планеты. Особенно явственно они обнаруживаются в виде свечений во время повышенной солнечной активности. Огонь земли принимает в объятия солнечный огонь, вызывая рубиновое свечение разной интенсивности с вкраплениями огромных огненных кристаллов и светящихся шаров. Животные остро чувствуют мощь оазисов силы и приходят туда, чтобы исцелиться. Пребывание в этих местах пробуждает скрытые способности человека и обостряет его экстрасенсорику. Для больных и подавленных жизненными обстоятельствами эти места приносят облегчение и надежду на лучшее.</w:t>
      </w:r>
    </w:p>
    <w:p>
      <w:pPr>
        <w:pStyle w:val="Normal"/>
        <w:rPr/>
      </w:pPr>
      <w:r>
        <w:rPr/>
        <w:t xml:space="preserve">Места силы охраняют растения и камни, на порядок превышающие по своим качествам чувствительности многих своих сородичей. В определенные астрономические периоды энергии Мира Света могут стать смертельными для человека и животных. Избыток сил, входящих в человека, могут отключить токи космические, которые индивидуальны у каждого места силы. На Алтае — это пирамиды гор, шаманские кучки. И необычайна величина растений и животных в этих местах. </w:t>
      </w:r>
    </w:p>
    <w:p>
      <w:pPr>
        <w:pStyle w:val="Normal"/>
        <w:rPr/>
      </w:pPr>
      <w:r>
        <w:rPr/>
        <w:t xml:space="preserve">Места силы могут быть образованы как разломами в земной коре, так и космическими и внутрипланетарными воздействиями. В жерлах вулканов создавался внутренний взрыв, образующий алмазы и драгоценные камни. Эти так называемые кимберлитовые трубки являют собой тип оптоволоконной связи с ядром планеты, откуда истекает энергия планеты, энергия средоточия минерального царства, где все металлы существуют в расплавленном состоянии. </w:t>
      </w:r>
    </w:p>
    <w:p>
      <w:pPr>
        <w:pStyle w:val="Normal"/>
        <w:rPr/>
      </w:pPr>
      <w:r>
        <w:rPr/>
        <w:t xml:space="preserve">Все места силы оплетены высокой радиоактивностью. Обозначение таких выходов энергии являют мутагенные и искривленные деревья, при скрещении создающие пирамидальные очертания. </w:t>
      </w:r>
    </w:p>
    <w:p>
      <w:pPr>
        <w:pStyle w:val="Normal"/>
        <w:rPr/>
      </w:pPr>
      <w:r>
        <w:rPr/>
        <w:t>Древние дороги строились таким образом, чтобы, проходя по ним, человек или животное не уставали, подпитываясь силой земной. По этой причине люди ходили босые. Стопы принимали энергию через точки и волноводы, находящиеся в бесчисленном количестве на их поверхности.</w:t>
      </w:r>
    </w:p>
    <w:p>
      <w:pPr>
        <w:pStyle w:val="Normal"/>
        <w:rPr/>
      </w:pPr>
      <w:r>
        <w:rPr>
          <w:rFonts w:eastAsia="MS Mincho;ＭＳ 明朝"/>
        </w:rPr>
        <w:t>Энергии привхождения уплотненного астрала и места, связанные с ним, отличаются большим количеством произрастающей омелы на деревьях. Ее друиды называли «ведьминой метлой» и применяли для лечения падучей болезни, срезая ее с деревьев золотым серпом и складывая в плетеные корзины.</w:t>
      </w:r>
    </w:p>
    <w:p>
      <w:pPr>
        <w:pStyle w:val="Normal"/>
        <w:rPr/>
      </w:pPr>
      <w:r>
        <w:rPr/>
        <w:t xml:space="preserve">Деревья в лесу указывают наличие благоприятных и негативных зон. Если стволы прямые и красивые, если деревья, особенно кедры, значительного возраста, то со всей уверенностью и убежденностью можно утверждать, что здесь присутствует мощное привхождение пространственного огня или даже существуют врата в уплотненный астрал. Опорами таких врат служат деревья, камни и горы, сторожащие вход в долину. На Алтае существует роща кедров, каждому из которых более тысячи лет. Таким образом создается устойчивая связь с духами-хранителями места. </w:t>
      </w:r>
    </w:p>
    <w:p>
      <w:pPr>
        <w:pStyle w:val="Normal"/>
        <w:rPr/>
      </w:pPr>
      <w:r>
        <w:rPr/>
        <w:t>Токи сердца планеты ощутимы особенно в зонах с положительным выходом огня — там, где растет кедровая тайга.</w:t>
      </w:r>
    </w:p>
    <w:p>
      <w:pPr>
        <w:pStyle w:val="Normal"/>
        <w:rPr/>
      </w:pPr>
      <w:r>
        <w:rPr/>
        <w:t xml:space="preserve">Наличие кривых, мутагенных деревьев указывает на место с мощной негативной энергетикой, которая высасывает силы и лишает контакта с Высшими Мирами. </w:t>
      </w:r>
    </w:p>
    <w:p>
      <w:pPr>
        <w:pStyle w:val="Normal"/>
        <w:rPr/>
      </w:pPr>
      <w:r>
        <w:rPr/>
        <w:t>В горах феномены исчезновения часто наблюдаются в местах, где есть три дерева или три вертикально стоящих камня.</w:t>
      </w:r>
    </w:p>
    <w:p>
      <w:pPr>
        <w:pStyle w:val="Normal"/>
        <w:rPr>
          <w:b/>
          <w:b/>
          <w:bCs/>
        </w:rPr>
      </w:pPr>
      <w:r>
        <w:rPr/>
        <w:t>Сросшиеся стволы трех кедров могут обозначить врата в мир незримый. Ступени из корней сплетенных облегчат путь в место сокровенное.</w:t>
      </w:r>
    </w:p>
    <w:p>
      <w:pPr>
        <w:pStyle w:val="Normal"/>
        <w:rPr/>
      </w:pPr>
      <w:r>
        <w:rPr/>
        <w:t>Места, где огненные нити неба прикасаются к земле, отмечены особым магнетизмом и истечением сердечной энергии. По зажиганию сердца распознаются эти струны Вечности. По особому звучанию энергии и по удивительной ясности сознания.</w:t>
      </w:r>
    </w:p>
    <w:p>
      <w:pPr>
        <w:pStyle w:val="Normal"/>
        <w:rPr/>
      </w:pPr>
      <w:r>
        <w:rPr/>
        <w:t>Сияют места силы, и заложенные терафимы, как костры, пылают в горной ночи.</w:t>
      </w:r>
    </w:p>
    <w:p>
      <w:pPr>
        <w:pStyle w:val="Normal"/>
        <w:rPr/>
      </w:pPr>
      <w:r>
        <w:rPr/>
        <w:t>Ветви Дерева Матери Мира закрывают серебром места силы, которым суждено исполнить особую миссию.</w:t>
      </w:r>
    </w:p>
    <w:p>
      <w:pPr>
        <w:pStyle w:val="Normal"/>
        <w:rPr/>
      </w:pPr>
      <w:r>
        <w:rPr/>
      </w:r>
    </w:p>
    <w:p>
      <w:pPr>
        <w:pStyle w:val="Heading3"/>
        <w:ind w:right="21" w:hanging="0"/>
        <w:rPr>
          <w:b/>
          <w:b/>
          <w:bCs/>
          <w:i/>
          <w:i/>
          <w:iCs/>
          <w:sz w:val="24"/>
        </w:rPr>
      </w:pPr>
      <w:bookmarkStart w:id="94" w:name="__RefHeading___Toc330728817"/>
      <w:bookmarkEnd w:id="94"/>
      <w:r>
        <w:rPr>
          <w:b/>
          <w:bCs/>
          <w:i/>
          <w:iCs/>
          <w:sz w:val="24"/>
        </w:rPr>
        <w:t>Воздействие мест силы</w:t>
      </w:r>
    </w:p>
    <w:p>
      <w:pPr>
        <w:pStyle w:val="Normal"/>
        <w:rPr>
          <w:b/>
          <w:b/>
          <w:bCs/>
          <w:i/>
          <w:i/>
          <w:iCs/>
          <w:sz w:val="24"/>
        </w:rPr>
      </w:pPr>
      <w:r>
        <w:rPr>
          <w:b/>
          <w:bCs/>
          <w:i/>
          <w:iCs/>
          <w:sz w:val="24"/>
        </w:rPr>
      </w:r>
    </w:p>
    <w:p>
      <w:pPr>
        <w:pStyle w:val="Normal"/>
        <w:rPr/>
      </w:pPr>
      <w:r>
        <w:rPr/>
        <w:t>Энергия места имеет не последнюю роль в развитии духовных способностей. Места, напитанные природной световой силой, имеют окристаллизованный купол психической энергии, которая убирает с человека лишних сопутников и дает пробуждение сердцу. Проявления феноменальные на таких местах не редкость — например, пробуждение чувств запредельных или сиддхи.</w:t>
      </w:r>
    </w:p>
    <w:p>
      <w:pPr>
        <w:pStyle w:val="Normal"/>
        <w:rPr/>
      </w:pPr>
      <w:r>
        <w:rPr/>
        <w:t>Особенность святых мест и положительно заряженных биомагнитных точек в том, что они за короткое время способны изменить человека в духовном и в образовательном плане, развив даже незначительные зачатки его способностей и талантов. Примеры многочисленны как в мировой истории, так и в религиозных текстах разных направлений. Силовые линии выстраивают нужные сочетания сердечной энергии планеты с творящими токами космоса. Такие места являют собой благословение для искателей прямого знания. Средний, почти отсталый и неграмотный человек может значительно продвинуться в своем интеллектуальном и духовном развитии, заявляя о чуде, с ним происшедшем.</w:t>
      </w:r>
    </w:p>
    <w:p>
      <w:pPr>
        <w:pStyle w:val="Normal"/>
        <w:rPr/>
      </w:pPr>
      <w:r>
        <w:rPr/>
        <w:t xml:space="preserve">Пища помогает духовному развитию, если она выращена в местах силы. </w:t>
      </w:r>
    </w:p>
    <w:p>
      <w:pPr>
        <w:pStyle w:val="Normal"/>
        <w:rPr/>
      </w:pPr>
      <w:r>
        <w:rPr/>
        <w:t>Превращение мест силы в развлекательные заведения ударит пославшего мяч судьбы.</w:t>
      </w:r>
    </w:p>
    <w:p>
      <w:pPr>
        <w:pStyle w:val="Normal"/>
        <w:rPr/>
      </w:pPr>
      <w:r>
        <w:rPr/>
      </w:r>
    </w:p>
    <w:p>
      <w:pPr>
        <w:pStyle w:val="Heading2"/>
        <w:ind w:right="0" w:hanging="0"/>
        <w:rPr/>
      </w:pPr>
      <w:bookmarkStart w:id="95" w:name="__RefHeading___Toc330728818"/>
      <w:bookmarkEnd w:id="95"/>
      <w:r>
        <w:rPr/>
        <w:t>Вещие озера</w:t>
      </w:r>
    </w:p>
    <w:p>
      <w:pPr>
        <w:pStyle w:val="Normal"/>
        <w:rPr/>
      </w:pPr>
      <w:r>
        <w:rPr/>
      </w:r>
    </w:p>
    <w:p>
      <w:pPr>
        <w:pStyle w:val="Normal"/>
        <w:rPr/>
      </w:pPr>
      <w:r>
        <w:rPr/>
        <w:t xml:space="preserve">Вещие озера существуют, помимо Тибета, и на Алтае. Но, по известным причинам, их местоположение не может быть открыто. Высоко, в глубине остроконечных скал, есть почти круглые или квадратные озера, дно у которых словно чаша, вырезанная в скалах. Отражение делает их рефрактором, или вогнутым зеркалом, в котором даже звезды кажутся значительно больше. </w:t>
      </w:r>
    </w:p>
    <w:p>
      <w:pPr>
        <w:pStyle w:val="Normal"/>
        <w:rPr/>
      </w:pPr>
      <w:r>
        <w:rPr/>
        <w:t xml:space="preserve">Для испрашивания Высшей Воли приходят сюда за множество дней пути. При мысленном вопросе озеро начинает покрываться рябью. Совершенно голубая вода начинает белеть, словно воздух, который заволакивает белый дым. Поверхность воды начинает волноваться, на ней появляется пена. В глубине может появиться черная бездна, над которой возникают смутные образы. Но всякое предначертание требует толкования, и совершенно определенного. </w:t>
      </w:r>
    </w:p>
    <w:p>
      <w:pPr>
        <w:pStyle w:val="Normal"/>
        <w:rPr/>
      </w:pPr>
      <w:r>
        <w:rPr/>
      </w:r>
    </w:p>
    <w:p>
      <w:pPr>
        <w:pStyle w:val="Heading2"/>
        <w:ind w:right="0" w:hanging="0"/>
        <w:rPr/>
      </w:pPr>
      <w:bookmarkStart w:id="96" w:name="__RefHeading___Toc330728819"/>
      <w:bookmarkEnd w:id="96"/>
      <w:r>
        <w:rPr/>
        <w:t>Горы</w:t>
      </w:r>
    </w:p>
    <w:p>
      <w:pPr>
        <w:pStyle w:val="Normal"/>
        <w:rPr/>
      </w:pPr>
      <w:r>
        <w:rPr/>
      </w:r>
    </w:p>
    <w:p>
      <w:pPr>
        <w:pStyle w:val="Normal"/>
        <w:rPr/>
      </w:pPr>
      <w:r>
        <w:rPr/>
        <w:t xml:space="preserve">Удивительны чудеса гор. И дело даже не в каких-то сверхъестественных явлениях, но в обычных, привычных для жителя гор. Каждая гора и дерево полны такой жизненной силы и ощущения разумности, что представить их себе в ином качестве просто не представляется возможным. </w:t>
      </w:r>
    </w:p>
    <w:p>
      <w:pPr>
        <w:pStyle w:val="Normal"/>
        <w:rPr/>
      </w:pPr>
      <w:r>
        <w:rPr/>
        <w:t>Горы возносят нас над привычками обыденности. Горы как природные алтари предстояния Небу, как крылья возносящие. Вдохновением духовной свободы дышат безвестные вершины. Ладаном кедровой смолы кадят алтари полян. Весь Алтай — великая твердыня почитания жизни.</w:t>
      </w:r>
    </w:p>
    <w:p>
      <w:pPr>
        <w:pStyle w:val="Normal"/>
        <w:rPr/>
      </w:pPr>
      <w:r>
        <w:rPr/>
        <w:t>Горы полны загадок. Горы полны лабиринтов и огромных пустот, в которых много миллионов лет назад кипела жизнь духа. Сердца молились неведомым богам. Молитвы звучали на неизвестных языках и наречиях, но энергия почитания и торжественности была такой же раскаленной и устремленной. Неведомые знаки составляли скрижали знаний. Свет духа переносил из сердца на каменные плиты самое сокровенное, что должно было остаться в памяти человечества. Пусть знаки не понятны, но всегда зоркому сердцу откроется их смысл.</w:t>
      </w:r>
    </w:p>
    <w:p>
      <w:pPr>
        <w:pStyle w:val="Normal"/>
        <w:rPr/>
      </w:pPr>
      <w:r>
        <w:rPr/>
        <w:t>Горы способствуют усилению ментальной деятельности человечества, реализуя энергию мыслеобразов, вступающих в реакцию с метеорной пылью. Горы, словно гигантские антенны, сгущают материю мысли и этот сияющий сгусток выстреливают в пространство. Горы — создатели внешней погоды и внутреннего настроя людей.</w:t>
      </w:r>
    </w:p>
    <w:p>
      <w:pPr>
        <w:pStyle w:val="Normal"/>
        <w:rPr/>
      </w:pPr>
      <w:r>
        <w:rPr/>
        <w:t xml:space="preserve">Тело гор, проводящее токи пространственной мысли, само владеет способностью насыщать их и возбуждать мир к мыслетворчеству. Являясь конденсатором психической силы, горы сами владеют неисчерпаемым запасом мудрости, которую они накопили в течение миллиардов лет. Царство минералов наполнено мощью великого терпения. Они не камни безмолвные, но явные свидетели многих эпох, изменивших лицо мира. В высоком напряжении духа, в сконцентрированной энергии вдохновения и камни могут воскликнуть, вознося молитву Всевышнему Господу. </w:t>
      </w:r>
    </w:p>
    <w:p>
      <w:pPr>
        <w:pStyle w:val="Normal"/>
        <w:rPr/>
      </w:pPr>
      <w:r>
        <w:rPr/>
        <w:t xml:space="preserve">Горы — целители недугов и невиданный храм, созданный самой Природой для восхищения и облагораживания человеческого сознания изумительным великолепием и разнообразием форм жизни. Ведь жизнь камней — это тоже жизнь части мирового разума. Жизнь тайная и совершенно неизученная. Процессы обмена жизненных сил в недрах планеты влияют на все живое. По своей энергонапряженности нет стихии, подобной тверди земной, выдерживающей натиск и удары других стихий. Земля хранит вместе с космосом основной запас всеначальной энергии. </w:t>
      </w:r>
    </w:p>
    <w:p>
      <w:pPr>
        <w:pStyle w:val="Normal"/>
        <w:rPr/>
      </w:pPr>
      <w:r>
        <w:rPr/>
        <w:t>Рубиновая аура гор по ночам указывает на мощную электризацию пространства.</w:t>
      </w:r>
    </w:p>
    <w:p>
      <w:pPr>
        <w:pStyle w:val="Normal"/>
        <w:rPr/>
      </w:pPr>
      <w:r>
        <w:rPr/>
        <w:t>Пурпурная аура гор указывает на напряжение подземного огня. Велико соединение земли и неба, которое последнее время не прекращается, но увеличивается. Мощь космоса так осязаема, особенно днем, но ночью энергии, приходя в соединение, являют свет невиданный, словно белые ночи пришли в южные широты.</w:t>
      </w:r>
    </w:p>
    <w:p>
      <w:pPr>
        <w:pStyle w:val="Normal"/>
        <w:rPr/>
      </w:pPr>
      <w:r>
        <w:rPr/>
        <w:t>Крик ветра не просто порыв над ледяной вершиной, но выдох сердец стихий, которые желают быть услышанными. Вершины отдают миру кровь свою, которая наполняет реки земные. И в святых местах непозволительна пища мясная. Тогда восприятие духа может достичь значительно большей чистоты. Духовные стороны настолько тонко звучат, что даже присутствие хаотического скопления людей нарушает связь миров.</w:t>
      </w:r>
    </w:p>
    <w:p>
      <w:pPr>
        <w:pStyle w:val="Normal"/>
        <w:rPr/>
      </w:pPr>
      <w:r>
        <w:rPr/>
        <w:t xml:space="preserve">Тем, кто путешествует в горах, необходимо знать, что кричать и громко разговаривать во время похода не следует, как и вести себя вызывающе. Это может спровоцировать затяжные ливневые дожди, которые не прекратятся до тех пор, пока человек, который ведет себя недостойно, не покинет священное место. Нарушение гармонии пространства Ак-Кема — дело совсем не безобидное. Недостойное поведение в святыне гор неминуемо отразится на дальнейшей судьбе нарушителя. Мать Карма не может быть милостивой к кощунникам. </w:t>
      </w:r>
    </w:p>
    <w:p>
      <w:pPr>
        <w:pStyle w:val="Normal"/>
        <w:rPr/>
      </w:pPr>
      <w:r>
        <w:rPr/>
        <w:t>Тишина сердца слушает благодать гор. Тишина и благоговение зажигают торжественность духа. Слова не нужны там, где огонь любви течет из глубины сердца.</w:t>
      </w:r>
    </w:p>
    <w:p>
      <w:pPr>
        <w:pStyle w:val="Normal"/>
        <w:rPr/>
      </w:pPr>
      <w:r>
        <w:rPr/>
        <w:t>Великие вершины держат мощь мира и ткут защитную сеть планеты. Великие вершины, основание которых уходит в стихию, их сотворившую, поднимаются над неподвижностью, вонзаясь в беспредельность пространства. Они встречают иглы огненных нитей, создающих магнетизм света. Словно столбы путеводные эти лучи восходящие. От земли и до неба и от неба до земли течет сила Держателей Мира. Это их Сердца, раскаленные, как расплавленное золото, источают мир, который они не могут удержать внутри и отдают носителям Жизни Вечной.</w:t>
      </w:r>
    </w:p>
    <w:p>
      <w:pPr>
        <w:pStyle w:val="Normal"/>
        <w:rPr/>
      </w:pPr>
      <w:r>
        <w:rPr/>
        <w:t>Духи Вершин знают каждого приходящего. Летопись Мира — перед ними. И Владыка Судьбы даровал им исполнение Указа.</w:t>
      </w:r>
    </w:p>
    <w:p>
      <w:pPr>
        <w:pStyle w:val="Normal"/>
        <w:rPr/>
      </w:pPr>
      <w:r>
        <w:rPr/>
        <w:t xml:space="preserve">Без проводника никто не пройдет. Даже начинающим путешественникам можно пройти известную часть пути в одиночестве, но дальше, в туманных миражах гор, где бродят древние духи мест, можно потеряться между двух скал. Горы чувствуют душу человека. Горы встречают чистых людей с радостью и радушием. Тайна помыслов открыта для них, как развернутый священный свиток. </w:t>
      </w:r>
    </w:p>
    <w:p>
      <w:pPr>
        <w:pStyle w:val="Normal"/>
        <w:rPr/>
      </w:pPr>
      <w:r>
        <w:rPr/>
        <w:t xml:space="preserve">Входите в царство вершин, как в древний храм, в котором пылает священный огонь на алтаре и совершаются непрестанно службы и поклонения стихиям и самих стихий силам запредельным. Любите горы. Без любви к ним нельзя одолеть ни один перевал. И пусть эта любовь — через сверхусилие, смертельную усталость и страдание. Тем ценнее она. </w:t>
      </w:r>
    </w:p>
    <w:p>
      <w:pPr>
        <w:pStyle w:val="Normal"/>
        <w:rPr/>
      </w:pPr>
      <w:r>
        <w:rPr/>
        <w:t>Гора чиста, омытая снегами. Голос ветра доносит до нее зовы далекого пространства. Камни на вершине мудры, но молчаливы. Они целую вечность смотрят на дно долины, где копошатся люди. Для горы человек — бабочка-однодневка. Для горы, стоящей миллиарды лет на никогда не утихающем ветру времени, человек только хрупкая хвоиночка на мировом кедре. Полно тайн молчание вершин. Лишь по ночам раздаются дальние звоны. То ли храмы звонят подземные. То ли горы переговариваются. Неожиданно вспыхивают лучи зарниц, и сполохи чистого молчания создают симфонию тончайших голосов, сияющих светомузыкой. Лишь душа, наполненная восторгом увиденного, может понять суть начертаний промелькнувших. Лишь она до последней искры сохранит все увиденное и запечатает в драгоценный камень, положенный в чашу жизни. Велико таинство прекрасного.</w:t>
      </w:r>
    </w:p>
    <w:p>
      <w:pPr>
        <w:pStyle w:val="Normal"/>
        <w:rPr/>
      </w:pPr>
      <w:r>
        <w:rPr/>
        <w:t>Каждый из нас — тропа и искорка божественного золота. И все мы идем к одному, как бы мы ни пытались уклониться. Идем туда, где высоко на горном перевале, среди Лилий и Роз Света, в Деодарах Звенящих стоит Горная Обитель. Горы Света ждут всех, кто пылает желанием вдохнуть счастье присутствия Владык.</w:t>
      </w:r>
    </w:p>
    <w:p>
      <w:pPr>
        <w:pStyle w:val="Normal"/>
        <w:rPr/>
      </w:pPr>
      <w:r>
        <w:rPr/>
        <w:t>Ступай, не опасаясь края бездны. Тропа, что вьется по крутой горе, всегда опасна. Нужно ввысь смотреть и прижиматься к ласковым камням, которые согреты солнцем ярким. Иди вперед — и если ты идешь, тебе не страшен грохот горных рек, беснующихся у тропы подножья. Иди вперед — и страха не держи, лишь осмотрительно стремись на перевал, где горная река становится журчащим и ласковым, холодным родником. Над кручей зла пройди, дыша цветами неба. И голова твоя не закружится от близости поющих звезд, которые непуганым подобны птицам. Они тебе садятся на плечо и шепчут на ухо небесные сказанья. Ты одолел еще один житейский перевал. Ты вышел на простор. И в звездном ветре уже видна священная гора, ради которой ты шел сюда, опасности минуя.</w:t>
      </w:r>
    </w:p>
    <w:p>
      <w:pPr>
        <w:pStyle w:val="Normal"/>
        <w:rPr>
          <w:b/>
          <w:b/>
          <w:bCs/>
        </w:rPr>
      </w:pPr>
      <w:r>
        <w:rPr>
          <w:b/>
          <w:bCs/>
        </w:rPr>
      </w:r>
    </w:p>
    <w:p>
      <w:pPr>
        <w:pStyle w:val="Heading2"/>
        <w:ind w:right="0" w:hanging="0"/>
        <w:rPr/>
      </w:pPr>
      <w:bookmarkStart w:id="97" w:name="__RefHeading___Toc330728820"/>
      <w:bookmarkEnd w:id="97"/>
      <w:r>
        <w:rPr/>
        <w:t>Одухотворенность стихий</w:t>
      </w:r>
    </w:p>
    <w:p>
      <w:pPr>
        <w:pStyle w:val="Normal"/>
        <w:rPr/>
      </w:pPr>
      <w:r>
        <w:rPr/>
      </w:r>
    </w:p>
    <w:p>
      <w:pPr>
        <w:pStyle w:val="Normal"/>
        <w:rPr/>
      </w:pPr>
      <w:r>
        <w:rPr/>
        <w:t>Вся вселенная — Беспредельный Океан Сознания, и каждая искра монадическая, одухотворенная сознанием собственных сил, способна входить в общение с любым образованием и даже малым носителем ее. Планеты и звезды, системы и галактики, камни и деревья общаются между собой. Только человек, закованный в панцирь собственной исключительности царя природы, утратил связь с Вселенским Сознанием. Расширяя пределы сознания, утончаясь и вырастая, он себе вернет утерянное знание и будет видеть и слышать и духов стихий, и обитателей дальних звезд. Как в сказках волшебных, будут говорить и небеса, и камни, и растения. Огонь и вода, ветер и земля принесут свою весть духу очищенному.</w:t>
      </w:r>
    </w:p>
    <w:p>
      <w:pPr>
        <w:pStyle w:val="Normal"/>
        <w:rPr/>
      </w:pPr>
      <w:r>
        <w:rPr/>
      </w:r>
    </w:p>
    <w:p>
      <w:pPr>
        <w:pStyle w:val="Heading3"/>
        <w:ind w:right="21" w:hanging="0"/>
        <w:rPr>
          <w:b/>
          <w:b/>
          <w:bCs/>
          <w:i/>
          <w:i/>
          <w:iCs/>
          <w:sz w:val="24"/>
        </w:rPr>
      </w:pPr>
      <w:bookmarkStart w:id="98" w:name="__RefHeading___Toc330728821"/>
      <w:bookmarkEnd w:id="98"/>
      <w:r>
        <w:rPr>
          <w:b/>
          <w:bCs/>
          <w:i/>
          <w:iCs/>
          <w:sz w:val="24"/>
        </w:rPr>
        <w:t>Метеорная пыль</w:t>
      </w:r>
    </w:p>
    <w:p>
      <w:pPr>
        <w:pStyle w:val="Normal"/>
        <w:rPr>
          <w:b/>
          <w:b/>
          <w:bCs/>
          <w:i/>
          <w:i/>
          <w:iCs/>
          <w:sz w:val="24"/>
        </w:rPr>
      </w:pPr>
      <w:r>
        <w:rPr>
          <w:b/>
          <w:bCs/>
          <w:i/>
          <w:iCs/>
          <w:sz w:val="24"/>
        </w:rPr>
      </w:r>
    </w:p>
    <w:p>
      <w:pPr>
        <w:pStyle w:val="Text"/>
        <w:ind w:right="0" w:firstLine="709"/>
        <w:rPr/>
      </w:pPr>
      <w:r>
        <w:rPr/>
        <w:t>Метеорная пыль дает снегу благоухание. Весенние потоки пахнут розами по этой же причине. Концентрация космической пыли в сущности своей несет прану пространства, чистую и вполне материальную. Озон высот именно поэтому сокращает сон и потребность в пище живущих на них. Голые скалы заряжены жизненной силой. Травы на высотах в несколько раз мощнее по своим лекарственным свойствам. Камни насыщены космическим потоком огня.</w:t>
      </w:r>
    </w:p>
    <w:p>
      <w:pPr>
        <w:pStyle w:val="Normal"/>
        <w:rPr/>
      </w:pPr>
      <w:r>
        <w:rPr/>
        <w:t xml:space="preserve">Дождь и снег очищают пространство от пыли разложившихся астральных оболочек. Метеорная пыль способствует жизнеспособности наравне с цветами и деревьями. </w:t>
      </w:r>
    </w:p>
    <w:p>
      <w:pPr>
        <w:pStyle w:val="Normal"/>
        <w:rPr/>
      </w:pPr>
      <w:r>
        <w:rPr>
          <w:szCs w:val="28"/>
        </w:rPr>
        <w:t xml:space="preserve">Дождь, снег, роса и град, улавливая потоки метеорной пыли, приносят ее на землю. Вместе с ней опускаются и споры космической жизни, которые образуют новые растения, цветы и деревья. Даже зародыши насекомых могут переноситься космическими ветрами от планеты к планете. </w:t>
      </w:r>
    </w:p>
    <w:p>
      <w:pPr>
        <w:pStyle w:val="Normal"/>
        <w:rPr/>
      </w:pPr>
      <w:r>
        <w:rPr/>
        <w:t>Эманации космических лучей и метеорная пыль делают из утренней росы и горного снега не только редчайшее лекарство от многих земных хворей, но и средство исправления и улучшения сознания. Метеорная пыль дает психическую силу, собранную в дальних полях вселенной.</w:t>
      </w:r>
    </w:p>
    <w:p>
      <w:pPr>
        <w:pStyle w:val="Normal"/>
        <w:rPr/>
      </w:pPr>
      <w:r>
        <w:rPr/>
        <w:t>Пенье одинокого кедра на скале слышат окрестные горы, но он раньше всех встречает утренний луч солнца и пение уходящих звезд. Роса падает с неба, слетая с кедровой хвои. Она падает на землю, и камни жадно пьют ее, наслаждаясь вкусом не доступных им небес. Метеоритная пыль оживляет душу камня и дает ему дыхание силы.</w:t>
      </w:r>
    </w:p>
    <w:p>
      <w:pPr>
        <w:pStyle w:val="Normal"/>
        <w:rPr/>
      </w:pPr>
      <w:r>
        <w:rPr/>
        <w:t>Метеорная пыль приносит пыльцу садов небесных, оседая на вершинах как красный снег. Это вещество дает эманации свежести и радости. Растения, взращиваемые на почве с большим содержанием метеорной пыли, вырастают в десятки раз больше, усиливая обмен энергий между камнями, воздухом и самим растением. Как лунный грунт дает удивительную жизнеспособность, так и элементы метеорной пыли, путешествуя в космосе, напитываются всеначальной энергией. Именно благодаря этой солнечной соли споры дальних миров попадают на Землю.</w:t>
      </w:r>
    </w:p>
    <w:p>
      <w:pPr>
        <w:pStyle w:val="Normal"/>
        <w:rPr/>
      </w:pPr>
      <w:r>
        <w:rPr/>
        <w:t>Алтайский снег полон метеорной пыли. Зима особенно богата звездными ветрами. Старожилы помнят случай, когда Белая Гора стала вдруг красной. Суеверные алтайцы посчитали это дурным предзнаменованием. И были правы. В скором времени началась великая война с Германией, унесшая множество жизней с обеих сторон. Но причиной красного снега была все та же метеорная пыль.</w:t>
      </w:r>
    </w:p>
    <w:p>
      <w:pPr>
        <w:pStyle w:val="Normal"/>
        <w:rPr/>
      </w:pPr>
      <w:r>
        <w:rPr/>
      </w:r>
    </w:p>
    <w:p>
      <w:pPr>
        <w:pStyle w:val="Heading3"/>
        <w:ind w:right="21" w:hanging="0"/>
        <w:rPr>
          <w:b/>
          <w:b/>
          <w:bCs/>
          <w:i/>
          <w:i/>
          <w:iCs/>
          <w:sz w:val="24"/>
        </w:rPr>
      </w:pPr>
      <w:bookmarkStart w:id="99" w:name="__RefHeading___Toc330728822"/>
      <w:bookmarkEnd w:id="99"/>
      <w:r>
        <w:rPr>
          <w:b/>
          <w:bCs/>
          <w:i/>
          <w:iCs/>
          <w:sz w:val="24"/>
        </w:rPr>
        <w:t>Камни</w:t>
      </w:r>
    </w:p>
    <w:p>
      <w:pPr>
        <w:pStyle w:val="Text"/>
        <w:ind w:right="0" w:firstLine="709"/>
        <w:rPr>
          <w:b/>
          <w:b/>
          <w:bCs w:val="false"/>
          <w:i/>
          <w:i/>
          <w:iCs w:val="false"/>
          <w:sz w:val="24"/>
        </w:rPr>
      </w:pPr>
      <w:r>
        <w:rPr>
          <w:b/>
          <w:bCs w:val="false"/>
          <w:i/>
          <w:iCs w:val="false"/>
          <w:sz w:val="24"/>
        </w:rPr>
      </w:r>
    </w:p>
    <w:p>
      <w:pPr>
        <w:pStyle w:val="Text"/>
        <w:ind w:right="0" w:firstLine="709"/>
        <w:rPr/>
      </w:pPr>
      <w:r>
        <w:rPr/>
        <w:t>Камень может быть не только строительным материалом, но и другом. Трудно осознать одухотворение окружающего, но это и есть тот источник, откуда истекает мудрость.</w:t>
      </w:r>
    </w:p>
    <w:p>
      <w:pPr>
        <w:pStyle w:val="Text"/>
        <w:ind w:right="0" w:firstLine="709"/>
        <w:rPr/>
      </w:pPr>
      <w:r>
        <w:rPr/>
        <w:t>Камни — древнейшие обитатели мира. Они конденсаторы земной памяти.</w:t>
      </w:r>
    </w:p>
    <w:p>
      <w:pPr>
        <w:pStyle w:val="Footer"/>
        <w:tabs>
          <w:tab w:val="clear" w:pos="4677"/>
          <w:tab w:val="clear" w:pos="9355"/>
        </w:tabs>
        <w:ind w:right="0" w:firstLine="709"/>
        <w:rPr/>
      </w:pPr>
      <w:r>
        <w:rPr/>
        <w:t>Камень как самый древний обитатель планеты являет собой воплощенную земную мудрость, накопленную за долгое время планетарной эволюции. О разговоре с камнями заповедали древние мудрецы. Риши знали, у какой горы спросить совета или помощи. Пещеры, в которых они предавались размышлениям и медитации, служили защитой и прибежищем для многих других существ. Если бы люди умели понимать язык камней и гор, то множество удивительных историй они могли бы услышать. Знание камней уходит к мудрости гномов как самой их разумной части. Путник, конный или пеший, находился во власти их природной силы. Легенды и сказания сохранили для нас тончайшие пласты знаний о стихийных существах и даже подробности ритуалов, с ними связанных.</w:t>
      </w:r>
    </w:p>
    <w:p>
      <w:pPr>
        <w:pStyle w:val="Normal"/>
        <w:rPr/>
      </w:pPr>
      <w:r>
        <w:rPr/>
        <w:t>Камни — целители и величайшие помощники человеку, наравне с металлами и стихиями. Все отдано в распоряжение рода человеческого. Но из самого драгоценного он сделал предмет наживы, купли и продажи, забыв, что алмазы и самоцветы есть величайшие накопители духовных знаний, ибо живут миллиарды и миллиарды лет на планете и являются ее ровесниками. Их нерушимость — в их высокой степени духовности. Они боги и святые среди камней и металлов в стихии земли.</w:t>
      </w:r>
    </w:p>
    <w:p>
      <w:pPr>
        <w:pStyle w:val="Text"/>
        <w:ind w:right="0" w:firstLine="709"/>
        <w:rPr/>
      </w:pPr>
      <w:r>
        <w:rPr/>
        <w:t>В угаре современного безумия роль драгоценностей материально преувеличена, но забыта их сокровенная составляющая. Если бриллиант и сапфир названы камнями царей, это не значит, что их может носить на себе отпрыск знатного рода, не смиривший своих страстей земных. Они явлены таковыми для царей духа и для тех, кто властвует над собой и над своими желаниями.</w:t>
      </w:r>
    </w:p>
    <w:p>
      <w:pPr>
        <w:pStyle w:val="Text"/>
        <w:ind w:right="0" w:firstLine="709"/>
        <w:rPr/>
      </w:pPr>
      <w:r>
        <w:rPr/>
        <w:t>Благородные драгоценные камни — алмазы, сапфиры, — попавшие в обиход низких людей, принесут им только погибель и разрушение.</w:t>
      </w:r>
    </w:p>
    <w:p>
      <w:pPr>
        <w:pStyle w:val="Text"/>
        <w:ind w:right="0" w:firstLine="709"/>
        <w:rPr/>
      </w:pPr>
      <w:r>
        <w:rPr/>
        <w:t>Камень есть живая субстанция материи, хотя и самая плотная. Но это не мешает ей жить по своим законам. Представители этой иерархии великой жизни хранят свои тайные знания, и мудрость их высока. Многие из камней могут передвигаться и даже летать. Изучение минералов полно неожиданностей и открытий, кажущихся невероятными из-за того, что это не может вместить узкое сознание.</w:t>
      </w:r>
    </w:p>
    <w:p>
      <w:pPr>
        <w:pStyle w:val="Text"/>
        <w:ind w:right="0" w:firstLine="709"/>
        <w:rPr/>
      </w:pPr>
      <w:r>
        <w:rPr/>
        <w:t>Если маленькие скульптурки хранителей и ответчиков фараона движутся сами собой по стеклянным полкам музея в Амстердаме, то почему бы и неподъемным глыбам точно так же не передвигаться под воздействием чьей-то воли, отдавшей приказ стихиям? Древняя магия так сильна в мире, где уплотнение мыслей, особенно некачественных, достигло своей критической массы. Движущиеся камни существуют и на Плещеевом озере, и в Англии, на полях Шотландии. Подчиняясь древнему зову, они совершают свой незамысловатый танец жизни, обнажая живую энергию сущности.</w:t>
      </w:r>
    </w:p>
    <w:p>
      <w:pPr>
        <w:pStyle w:val="Normal"/>
        <w:rPr/>
      </w:pPr>
      <w:r>
        <w:rPr>
          <w:rFonts w:eastAsia="MS Mincho;ＭＳ 明朝"/>
        </w:rPr>
        <w:t>Каждый посланный луч звезды оставляет часть своего знания в волнах мирового океана. Одни превращаются в золото, другие — в искры драгоценных камней, третьи — в камни янтаря.</w:t>
      </w:r>
    </w:p>
    <w:p>
      <w:pPr>
        <w:pStyle w:val="Normal"/>
        <w:rPr/>
      </w:pPr>
      <w:r>
        <w:rPr>
          <w:rFonts w:eastAsia="MS Mincho;ＭＳ 明朝"/>
        </w:rPr>
        <w:t>Янтарь как вещество, вбирающее мыслеоснову солнечной энергии, есть хранитель силы Прави и проводник в мире сновидений, возвращающий смущенному сознанию уверенность и ясность мышления. Древние жрецы воскуривали янтарь на углях у изголовья умершего волхва или вождя. Запах сожженного янтаря служил цели быстрого достижения Высших Миров. Образы, заложенные в янтаре, высвобождаются, соприкасаясь с огнем.</w:t>
      </w:r>
    </w:p>
    <w:p>
      <w:pPr>
        <w:pStyle w:val="Text"/>
        <w:ind w:right="0" w:firstLine="709"/>
        <w:rPr/>
      </w:pPr>
      <w:r>
        <w:rPr>
          <w:rFonts w:eastAsia="MS Mincho;ＭＳ 明朝"/>
        </w:rPr>
        <w:t xml:space="preserve">Линзы из янтаря, фокусируя лучи солнца, являют собой лучшее средство для лечения позвоночника. Мази из янтаря и употребление янтарной пыли повышают мощь тела славы, удерживая стабильность светоносности. Эффект от употребления янтаря, размолотого до состояния муки, можно сравнить разве что с действием литиевых солей. Янтарное лечение достаточно мало изучено, как вся нанотерапия. </w:t>
      </w:r>
    </w:p>
    <w:p>
      <w:pPr>
        <w:pStyle w:val="Text"/>
        <w:ind w:right="0" w:firstLine="709"/>
        <w:rPr/>
      </w:pPr>
      <w:r>
        <w:rPr>
          <w:rFonts w:eastAsia="MS Mincho;ＭＳ 明朝"/>
        </w:rPr>
        <w:t>Без утомительных инъекций, которые нервируют чуткие сознания, можно обходиться, принимая микродозы некоторых металлов и минералов. Известно, что медь собирается в месте перелома кости и ускоряет ее срастание, так же как серебро очищает соматическую систему, выгоняя больную лимфу. За лечением наложением камней, заряженных силой пирамид, будущее. Новые качества обыкновенных лекарств появятся в мир. Подобные опыты уже принесли позитивные результаты. Новому времени нужна новая медицина.</w:t>
      </w:r>
    </w:p>
    <w:p>
      <w:pPr>
        <w:pStyle w:val="Text"/>
        <w:ind w:right="0" w:firstLine="709"/>
        <w:rPr/>
      </w:pPr>
      <w:r>
        <w:rPr/>
        <w:t>Даже камни изменили свою тонкую структуру под воздействием космических токов. Даже горы светятся особенным светом, осваивая новую реальность своей разумности. И растительное царство приобретает свойства проявления своей сознательности. Но зачастую вместо предложенного сотрудничества со всеми царствами природы, которые являются элементами защиты человечества, происходит их разрушение и уничтожение. Вследствие этого природа отстраняется от человека в своей духовной и разумной части, оставляя лишь минимальные охранительные функции своих стихий. Камни и деревья могли бы многое поведать о тайнах материи и о своих необыкновенных путях постижения духовного опыта. И это вовсе не бред воспаленного безумием сознания, но призыв к утончению внутренних восприятий сигналов мыслей, идущих от малых сознаний. Ведь и Агни Йога заповедала видеть в камне своего друга и брата. Многие древние мудрецы призывали беседовать с камнями и растениями, таким образом расширяя орбиту собственных познаний и умения различать тончайшие вибрации. Все наполнено и переполнено разумной жизнью. Даже атом разумен в своих пределах. В древности жрецы испрашивали у огня и воды о великих тайнах, хранимых для каждой души в тайниках этих стихий. Не забудем завет древний. Примем духовную связь со всеми царствами природы.</w:t>
      </w:r>
    </w:p>
    <w:p>
      <w:pPr>
        <w:pStyle w:val="Text"/>
        <w:ind w:right="0" w:firstLine="709"/>
        <w:rPr/>
      </w:pPr>
      <w:r>
        <w:rPr/>
      </w:r>
    </w:p>
    <w:p>
      <w:pPr>
        <w:pStyle w:val="Normal"/>
        <w:rPr/>
      </w:pPr>
      <w:r>
        <w:rPr/>
        <w:t xml:space="preserve">Теплые камни в долине Ярлу, </w:t>
      </w:r>
    </w:p>
    <w:p>
      <w:pPr>
        <w:pStyle w:val="Normal"/>
        <w:rPr/>
      </w:pPr>
      <w:r>
        <w:rPr/>
        <w:t>Где эдельвейсы в серебряном танце</w:t>
      </w:r>
    </w:p>
    <w:p>
      <w:pPr>
        <w:pStyle w:val="Normal"/>
        <w:rPr/>
      </w:pPr>
      <w:r>
        <w:rPr/>
        <w:t xml:space="preserve">Нежно затеяли света игру. </w:t>
      </w:r>
    </w:p>
    <w:p>
      <w:pPr>
        <w:pStyle w:val="Normal"/>
        <w:rPr/>
      </w:pPr>
      <w:r>
        <w:rPr/>
        <w:t xml:space="preserve">Будем мы в свете, любуясь, купаться. </w:t>
      </w:r>
    </w:p>
    <w:p>
      <w:pPr>
        <w:pStyle w:val="Normal"/>
        <w:rPr/>
      </w:pPr>
      <w:r>
        <w:rPr/>
        <w:t>Голос мистерий, творимых в веках,</w:t>
      </w:r>
    </w:p>
    <w:p>
      <w:pPr>
        <w:pStyle w:val="Normal"/>
        <w:rPr/>
      </w:pPr>
      <w:r>
        <w:rPr/>
        <w:t>Вечно остался скалою сиреневой.</w:t>
      </w:r>
    </w:p>
    <w:p>
      <w:pPr>
        <w:pStyle w:val="Normal"/>
        <w:rPr/>
      </w:pPr>
      <w:r>
        <w:rPr/>
        <w:t>Радость пришла, и неведомый страх</w:t>
      </w:r>
    </w:p>
    <w:p>
      <w:pPr>
        <w:pStyle w:val="Normal"/>
        <w:rPr/>
      </w:pPr>
      <w:r>
        <w:rPr/>
        <w:t xml:space="preserve">Навеки растаял в солнечном пенье. </w:t>
      </w:r>
    </w:p>
    <w:p>
      <w:pPr>
        <w:pStyle w:val="Normal"/>
        <w:rPr/>
      </w:pPr>
      <w:r>
        <w:rPr/>
      </w:r>
    </w:p>
    <w:p>
      <w:pPr>
        <w:pStyle w:val="Heading3"/>
        <w:ind w:right="21" w:hanging="0"/>
        <w:rPr>
          <w:b/>
          <w:b/>
          <w:bCs/>
          <w:i/>
          <w:i/>
          <w:iCs/>
          <w:sz w:val="24"/>
        </w:rPr>
      </w:pPr>
      <w:bookmarkStart w:id="100" w:name="__RefHeading___Toc330728823"/>
      <w:bookmarkEnd w:id="100"/>
      <w:r>
        <w:rPr>
          <w:b/>
          <w:bCs/>
          <w:i/>
          <w:iCs/>
          <w:sz w:val="24"/>
        </w:rPr>
        <w:t>Огонь</w:t>
      </w:r>
    </w:p>
    <w:p>
      <w:pPr>
        <w:pStyle w:val="Normal"/>
        <w:rPr>
          <w:b/>
          <w:b/>
          <w:bCs/>
          <w:i/>
          <w:i/>
          <w:iCs/>
          <w:sz w:val="24"/>
        </w:rPr>
      </w:pPr>
      <w:r>
        <w:rPr>
          <w:b/>
          <w:bCs/>
          <w:i/>
          <w:iCs/>
          <w:sz w:val="24"/>
        </w:rPr>
      </w:r>
    </w:p>
    <w:p>
      <w:pPr>
        <w:pStyle w:val="Normal"/>
        <w:rPr/>
      </w:pPr>
      <w:r>
        <w:rPr/>
        <w:t xml:space="preserve">В древности огонь был самым главным Божеством, невидимым и всевидящим. Огонь брали в свидетели, огнем клялись. Без огня не могла твориться ни одна из мистерий. Даже Боги, совершая свои деяния, не обходятся без вечного ОМ — Агни Предвечного. </w:t>
      </w:r>
    </w:p>
    <w:p>
      <w:pPr>
        <w:pStyle w:val="Normal"/>
        <w:rPr/>
      </w:pPr>
      <w:r>
        <w:rPr/>
        <w:t xml:space="preserve">Огневеды были величайшими мудрецами, имеющими вход в библиотеку Акаши. Они читали знаки неба и земли и слушали голос камней и ветров, а также в костре, в языках пламени, видели приближающиеся события, великие и малые. </w:t>
      </w:r>
    </w:p>
    <w:p>
      <w:pPr>
        <w:pStyle w:val="Normal"/>
        <w:rPr/>
      </w:pPr>
      <w:r>
        <w:rPr/>
        <w:t>Огонь близок всем формам творчества. Огонь, даже самый плотный, явлен как проводник с Миром Духа. Некоторые алтайские шаманы, глядя в огонь, предсказывали не только события, связанные с ними лично, но и видели полчища врагов, скрытно продвигающиеся к границам родной земли. Видение через огонь лишь обостряло функции сердца, которое обладает собственным духовным зрением через Дивья-глаз.</w:t>
      </w:r>
    </w:p>
    <w:p>
      <w:pPr>
        <w:pStyle w:val="Normal"/>
        <w:rPr/>
      </w:pPr>
      <w:r>
        <w:rPr/>
        <w:t>Учиться можно и у стихий, и у самой природы как общине стихий. Будем во всем усматривать знаки единения. Ведь горы, земля, вода и пространство держатся силой этого сцепления. И эта сила — Огонь.</w:t>
      </w:r>
    </w:p>
    <w:p>
      <w:pPr>
        <w:pStyle w:val="Normal"/>
        <w:rPr/>
      </w:pPr>
      <w:r>
        <w:rPr/>
        <w:t>Огонь явлен как ось мира, пребывающая в каждом создании. Позвоночник — держатель физического человека, и в нем пульсирует энергия вечного Агни. Так же точно есть сердцевина деревьев и растений и тонкая игла жизни в насекомых. Чем выше огонь, тем совершеннее существо.</w:t>
      </w:r>
    </w:p>
    <w:p>
      <w:pPr>
        <w:pStyle w:val="Normal"/>
        <w:rPr/>
      </w:pPr>
      <w:r>
        <w:rPr/>
        <w:t>Огненные тела гор, деревьев и растений известны провидцам, посещавшим Огненные Миры, где все формы явлены как сгущенный огонь. Там даже горные потоки, цветы и хребты полностью состоят из чистого огня. Все живые существа суть огненосители. И чем выше поднимается сознание, тем тоньше становятся огонь и свет, из которого состоят формы видений.</w:t>
      </w:r>
    </w:p>
    <w:p>
      <w:pPr>
        <w:pStyle w:val="Normal"/>
        <w:rPr/>
      </w:pPr>
      <w:r>
        <w:rPr/>
      </w:r>
    </w:p>
    <w:p>
      <w:pPr>
        <w:pStyle w:val="Heading3"/>
        <w:ind w:right="21" w:hanging="0"/>
        <w:rPr>
          <w:b/>
          <w:b/>
          <w:bCs/>
          <w:i/>
          <w:i/>
          <w:iCs/>
          <w:sz w:val="24"/>
        </w:rPr>
      </w:pPr>
      <w:bookmarkStart w:id="101" w:name="__RefHeading___Toc330728824"/>
      <w:bookmarkEnd w:id="101"/>
      <w:r>
        <w:rPr>
          <w:b/>
          <w:bCs/>
          <w:i/>
          <w:iCs/>
          <w:sz w:val="24"/>
        </w:rPr>
        <w:t>Растения</w:t>
      </w:r>
    </w:p>
    <w:p>
      <w:pPr>
        <w:pStyle w:val="Normal"/>
        <w:rPr>
          <w:b/>
          <w:b/>
          <w:bCs/>
          <w:i/>
          <w:i/>
          <w:iCs/>
          <w:sz w:val="24"/>
        </w:rPr>
      </w:pPr>
      <w:r>
        <w:rPr>
          <w:b/>
          <w:bCs/>
          <w:i/>
          <w:iCs/>
          <w:sz w:val="24"/>
        </w:rPr>
      </w:r>
    </w:p>
    <w:p>
      <w:pPr>
        <w:pStyle w:val="Normal"/>
        <w:rPr/>
      </w:pPr>
      <w:r>
        <w:rPr/>
        <w:t>Комбинации растений, соседствующих в природе, нужно изучать как воздействие друг на друга и на человека. Растительное царство связывает нас с неизъяснимыми ощущениями, проявляющими космос. Растения могут реагировать на болезни человека и помогать ему в их преодолении. Почему около домов появляются новые травы, которые не произрастали здесь годом раньше? Деятельность растительных организмов избирательна. Попробуйте каждый день подходить к розе и говорить с ней, ласково поглаживая по листьям. На любовь растение откликнется незамедлительно обильным цветением, чтобы радовать сердце друга. Также можно вызвать и обратный эффект, и тогда растение, огорченное, засохнет. Помните о малых сознаниях. Справедливее и терпеливее нет ни друзей, ни слушателей. Помощь тайная — в каждом живом цветке. Но букеты срезанных цветов живут недолго.</w:t>
      </w:r>
    </w:p>
    <w:p>
      <w:pPr>
        <w:pStyle w:val="Normal"/>
        <w:rPr/>
      </w:pPr>
      <w:r>
        <w:rPr/>
        <w:t xml:space="preserve">Растения очень искренне и легко отзываются на чувства, обращенные к ним. Даже урожайность может быть более высокой. Мысль растений органичнее человеческой, хотя и слабее, но она не рвет пространство, как изломы гнева и ненависти. Растения стараются окружить человека заботой и помочь ему избежать будущих и избавиться от настоящих хворей. Они даже могут цвести в неурочное время, для того чтобы обрадовать сердце близкое. </w:t>
      </w:r>
    </w:p>
    <w:p>
      <w:pPr>
        <w:pStyle w:val="Normal"/>
        <w:rPr/>
      </w:pPr>
      <w:r>
        <w:rPr/>
        <w:t>Семена и растения от силы благословения растут необычайно и красиво, но проклятые — становятся уродами. Человеку вручена сила невиданная, и лучше стать светочем целящим, чем адовым пламенем.</w:t>
      </w:r>
    </w:p>
    <w:p>
      <w:pPr>
        <w:pStyle w:val="Normal"/>
        <w:rPr/>
      </w:pPr>
      <w:r>
        <w:rPr/>
        <w:t>Металлизация почвы дает растениям большую устойчивость и целебность. Вещества, извлекаемые из недр камней, трансформируются в сочетание солей металлов с лекарственными веществами. И такие соединения являются наиболее полезными для человеческой природы. Металлизация делает физический проводник более устойчивым к огненным энергиям. Может сгореть дерево, испариться вода, запылать воздух, но металл равнодушен к влияниям до тех пор, пока огонь не доходит до степени активного расплавления. Тогда он начинает таять, как ледышка — от сильного жара.</w:t>
      </w:r>
    </w:p>
    <w:p>
      <w:pPr>
        <w:pStyle w:val="Normal"/>
        <w:rPr/>
      </w:pPr>
      <w:r>
        <w:rPr/>
        <w:t>Эссенция праны собирается растениями, как никем другим из стихийных царств. Кристаллизация ее происходит в пыльце. Цветение является периодом наибольшей жизнеспособности планеты. Завязываются не только плоды, но и питание всей атмосферы на весь год. Солнечная энергия самого длинного дня через пыльцу создает химизм импульса развития. Пыльца хранит запас праны очень долго. И натуровалорис, который собирается в облаках праны, есть прообраз питания тела уплотненного астрала.</w:t>
      </w:r>
    </w:p>
    <w:p>
      <w:pPr>
        <w:pStyle w:val="Normal"/>
        <w:rPr/>
      </w:pPr>
      <w:r>
        <w:rPr/>
        <w:t>Вызов преступника, оставившего свой астральный слепок на месте преступления, в древности совершался при помощи дыма вереска или вербены. Обозначение древних мест и поселений, выявляемых туманом, следует тому же принципу. Фантом заполняется дыханием плотной стихии и становится зримым. Используя подобные психотехники, очень просто было бы найти убийц и других преступников, а также тех, кто вдохновляет и принуждает слабые души к темной стезе.</w:t>
      </w:r>
    </w:p>
    <w:p>
      <w:pPr>
        <w:pStyle w:val="Normal"/>
        <w:rPr/>
      </w:pPr>
      <w:r>
        <w:rPr/>
        <w:t>Такие растения, как белена, дурман, чемерица, табак и наркотические травы и кустарники, а также грибы, очищают земную кору от ядов. Они приносят себя в жертву, для того чтобы вытянуть все болезни недр наружу.</w:t>
      </w:r>
    </w:p>
    <w:p>
      <w:pPr>
        <w:pStyle w:val="Normal"/>
        <w:rPr/>
      </w:pPr>
      <w:r>
        <w:rPr/>
      </w:r>
    </w:p>
    <w:p>
      <w:pPr>
        <w:pStyle w:val="Heading3"/>
        <w:ind w:right="21" w:hanging="0"/>
        <w:rPr>
          <w:b/>
          <w:b/>
          <w:bCs/>
          <w:i/>
          <w:i/>
          <w:iCs/>
          <w:sz w:val="24"/>
        </w:rPr>
      </w:pPr>
      <w:bookmarkStart w:id="102" w:name="__RefHeading___Toc330728825"/>
      <w:bookmarkEnd w:id="102"/>
      <w:r>
        <w:rPr>
          <w:b/>
          <w:bCs/>
          <w:i/>
          <w:iCs/>
          <w:sz w:val="24"/>
        </w:rPr>
        <w:t>Деревья</w:t>
      </w:r>
    </w:p>
    <w:p>
      <w:pPr>
        <w:pStyle w:val="Normal"/>
        <w:rPr>
          <w:b/>
          <w:b/>
          <w:bCs/>
          <w:i/>
          <w:i/>
          <w:iCs/>
          <w:sz w:val="24"/>
        </w:rPr>
      </w:pPr>
      <w:r>
        <w:rPr>
          <w:b/>
          <w:bCs/>
          <w:i/>
          <w:iCs/>
          <w:sz w:val="24"/>
        </w:rPr>
      </w:r>
    </w:p>
    <w:p>
      <w:pPr>
        <w:pStyle w:val="Normal"/>
        <w:rPr/>
      </w:pPr>
      <w:r>
        <w:rPr/>
        <w:t>Священные деревья являют собой наиболее разумную часть растительного царства. Из них состоят рощи, охраняющие тайные горные Ашрамы Братства, находящиеся во многих частях планеты. Фантазии Толкиена имеют под собою реальную почву. Хуорны, или пастыри деревьев, полулюди-полурастения, лишь символ такого носителя сознания, обладающего человеческим умом. Такие существа способны физически защитить священное место или указать правильный путь. Друиды обладали глубочайшим знанием растительного мира и многими его тайнами. Они жили во времена, когда леса покрывали значительную часть суши и сосуществование с ними было залогом благополучия и успеха существования целых народов.</w:t>
      </w:r>
    </w:p>
    <w:p>
      <w:pPr>
        <w:pStyle w:val="Normal"/>
        <w:rPr/>
      </w:pPr>
      <w:r>
        <w:rPr/>
        <w:t xml:space="preserve">Факты о передвигающихся деревьях не так уж фантастичны. Многие существа растительного и животного царства обладают сверхнормальными способностями. Это доказано некоторыми учеными. </w:t>
      </w:r>
    </w:p>
    <w:p>
      <w:pPr>
        <w:pStyle w:val="Normal"/>
        <w:rPr/>
      </w:pPr>
      <w:r>
        <w:rPr/>
        <w:t xml:space="preserve">Магия священных рощ, лесов и деревьев до сих пор действенна. Леса с очень высокой степенью разумности, превышающей человеческий уровень, существуют и сейчас вместе с духами, их охраняющими. Очень рельефно и живо показан образ хранителей леса в виде пастырей деревьев в знаменитом романе Толкиена «Властелин колец». Сознательная основа духов лесов особенно ощущается в глухих уголках Алтая, где есть высокогорные кедровые рощи, древность которых может насчитывать до тысячи лет, а то и больше. Вырастая на пнях полусгнивших великанов, их предшественников, молодые кедры принимают мудрость и знание из остатков древних корней, что доказано практическим путем. Кедры, высаженные в старые кедровые пни, начинают плодоносить вместо положенных двадцати лет гораздо раньше, на шестой год жизни. </w:t>
      </w:r>
    </w:p>
    <w:p>
      <w:pPr>
        <w:pStyle w:val="Normal"/>
        <w:rPr/>
      </w:pPr>
      <w:r>
        <w:rPr/>
        <w:t>Дух дерева, как и дух места, может служить охраной как дома, так и участка в отсутствие хозяина. Тому же может служить и призыв Высших Сил или отдельного святого.</w:t>
      </w:r>
    </w:p>
    <w:p>
      <w:pPr>
        <w:pStyle w:val="Normal"/>
        <w:rPr/>
      </w:pPr>
      <w:r>
        <w:rPr/>
        <w:t xml:space="preserve">У славян был дуб, у викингов — ясень, у древних обитателей Тибета и Гималаев — деодар. Высшее проявление растительных гениев уже имело сознание, равное уровню сознания нарождающегося человека. </w:t>
      </w:r>
    </w:p>
    <w:p>
      <w:pPr>
        <w:pStyle w:val="Normal"/>
        <w:rPr/>
      </w:pPr>
      <w:r>
        <w:rPr/>
        <w:t>Связь деревьев с определенным типом людей не досужий вымысел, но знание перехода монады от одного царства к другому. Характер деревьев из растительного царства передавался людям, что было метко отмечено в древесном гороскопе друидов. Сравнение человека с деревом выродилось со временем в символ тупости и неподвижности, но в древности это являлось похвалой, и самой высшей. Если человека называли лавром, то это означало признание его высших заслуг и благородства. Лавровым венком награждались герои, поэты, полководцы и другие великие люди определенных эпох. Дубовый венок избавлял от тяжелых и низких мыслей. Цветочные венки вбирали печаль и грусть юных дев в нереализованной мечте о замужестве. Опускание венков в воду на Купалин день определяло судьбу. Река жизни либо принимала и несла на груди своей эти венки, либо они тонули, что указывало конец земного пути.</w:t>
      </w:r>
    </w:p>
    <w:p>
      <w:pPr>
        <w:pStyle w:val="Normal"/>
        <w:rPr/>
      </w:pPr>
      <w:r>
        <w:rPr/>
        <w:t>Самые мощные части и остов шаманского бубна брались из деревьев, растущих на вершинах священных гор или у самого их подножия. Это давало особую силу и связь с духом или хозяйкой горы. Тогда было успешным служение шамана во благо людей.</w:t>
      </w:r>
    </w:p>
    <w:p>
      <w:pPr>
        <w:pStyle w:val="Normal"/>
        <w:rPr/>
      </w:pPr>
      <w:r>
        <w:rPr/>
        <w:t>Метла, на которой летали ведьмы в русских сказках, являла собой сочетание стихий. Как инструмент, удаляющий сор с пола и мусор кармический, она использовалась для привлечения удачи, повернутая вверх, как у снеговиков. Поверье утверждает, что все нечистые мысли и болезни, пущенные по ветру, а также нищета, злосчастье и печаль оседали на прутьях березовых. Береза как символ Белого Бога, или Ульгеня, как и молоко, применялась в охранительных культах человечества.</w:t>
      </w:r>
    </w:p>
    <w:p>
      <w:pPr>
        <w:pStyle w:val="Normal"/>
        <w:rPr/>
      </w:pPr>
      <w:r>
        <w:rPr/>
        <w:t>Гении деревьев обладают мощью космической. Легенда о звенящих кедрах весьма поучительна и достоверна. К сожалению, современное состояние сознания человечества плачевно и далеко отстает от природной гармонии.</w:t>
      </w:r>
    </w:p>
    <w:p>
      <w:pPr>
        <w:pStyle w:val="Normal"/>
        <w:rPr/>
      </w:pPr>
      <w:r>
        <w:rPr/>
        <w:t xml:space="preserve">Пребывание в высокогорном кедровом окружении воспитывает человека, облагораживая его духовно и даже внешне. Особое молитвенное состояние духа лишь усиливается от долгого пребывания там. Исцеляется одержание и расстройство нервной системы, укрепляется сопротивляемость внешнему миру. Кровь изменяет качество своей составляющей. Иммунная система начинает работать более интенсивно. </w:t>
      </w:r>
    </w:p>
    <w:p>
      <w:pPr>
        <w:pStyle w:val="Normal"/>
        <w:rPr/>
      </w:pPr>
      <w:r>
        <w:rPr/>
        <w:t xml:space="preserve">Садовник изучает каждый цветок, найденный в саду. По знанию о его полезности он решает, оставить его или удалить. Дерево, не дающее плода, срубают и бросают в огонь. Но в некоторых культурах уничтожение живого кедра приравнивалось к убийству человека. </w:t>
      </w:r>
    </w:p>
    <w:p>
      <w:pPr>
        <w:pStyle w:val="Normal"/>
        <w:rPr/>
      </w:pPr>
      <w:r>
        <w:rPr/>
        <w:t xml:space="preserve">Мощны стволы Деодаров Света. Высоко в неприступных горных местах находится священная роща звенящих кедров. Храм высоких космических энергий создан Матерью Природой. Не стареют души хранителей этой рощи. Не увядает трава на этих благословенных местах. Огонь живой пульсирует в каждом стволе, ветке, хвоинке, соединяя психическую силу земли с духовным космосом. Бессмертна мощь гигантов вершин. Заповедана долина мистических таинств. Мистерии Белухи и Чаши Алтая там совершаются. Учителя Света любят появляться в этом месте и посылать священные призывы чутким сердцам. Рядом — роща сокровенная. Каждый шаг ваш будет направлен в ее сторону, если сердца устремлены туда, к огненному труду совершенства. </w:t>
      </w:r>
    </w:p>
    <w:p>
      <w:pPr>
        <w:pStyle w:val="Normal"/>
        <w:rPr/>
      </w:pPr>
      <w:r>
        <w:rPr/>
        <w:t>В кедровом лесу найдете место встреч с Нами. В кедровом лесу, где озеро и водопад, можно ждать явление мудрости Нашей.</w:t>
      </w:r>
    </w:p>
    <w:p>
      <w:pPr>
        <w:pStyle w:val="Normal"/>
        <w:rPr/>
      </w:pPr>
      <w:r>
        <w:rPr/>
        <w:t>Любим горную природу, и Наше место — в кедровой роще, где три ствола растут вместе. Силой земли и неба вознесены они как три формы, уплотняющие три луча триады миров. Чем мощнее стволы, тем огненнее привлеченные силы. И у деревьев можно чему-то научиться.</w:t>
      </w:r>
    </w:p>
    <w:p>
      <w:pPr>
        <w:pStyle w:val="Normal"/>
        <w:rPr/>
      </w:pPr>
      <w:r>
        <w:rPr/>
        <w:t>У старого кедра долгая память. Сколько росинок упало с его хвои! Сколько кедровых шишек вырастил он на ветвях своих, вынянчив их и укрывая от холода! В каменном ущелье растет дерево. Оно каждый день слышит колыбельную ручья и мечтает расти и расти, чтобы заглянуть за серые стены, проникая выше гор. Оно хочет видеть ту необозримость простора, о котором поет ручей. Облака приносит ветер. Он рассказывает дереву о дальних странствиях. Желания и мысли его забирают облака и уносят их высоко, откуда дух может видеть мечтаемое.</w:t>
      </w:r>
    </w:p>
    <w:p>
      <w:pPr>
        <w:pStyle w:val="Normal"/>
        <w:rPr/>
      </w:pPr>
      <w:r>
        <w:rPr/>
      </w:r>
    </w:p>
    <w:p>
      <w:pPr>
        <w:pStyle w:val="Heading3"/>
        <w:ind w:right="21" w:hanging="0"/>
        <w:rPr>
          <w:b/>
          <w:b/>
          <w:bCs/>
          <w:i/>
          <w:i/>
          <w:iCs/>
          <w:sz w:val="24"/>
        </w:rPr>
      </w:pPr>
      <w:bookmarkStart w:id="103" w:name="__RefHeading___Toc330728826"/>
      <w:bookmarkEnd w:id="103"/>
      <w:r>
        <w:rPr>
          <w:b/>
          <w:bCs/>
          <w:i/>
          <w:iCs/>
          <w:sz w:val="24"/>
        </w:rPr>
        <w:t>Цветы</w:t>
      </w:r>
    </w:p>
    <w:p>
      <w:pPr>
        <w:pStyle w:val="Normal"/>
        <w:rPr>
          <w:b/>
          <w:b/>
          <w:bCs/>
          <w:i/>
          <w:i/>
          <w:iCs/>
          <w:sz w:val="24"/>
        </w:rPr>
      </w:pPr>
      <w:r>
        <w:rPr>
          <w:b/>
          <w:bCs/>
          <w:i/>
          <w:iCs/>
          <w:sz w:val="24"/>
        </w:rPr>
      </w:r>
    </w:p>
    <w:p>
      <w:pPr>
        <w:pStyle w:val="Text"/>
        <w:ind w:right="0" w:firstLine="709"/>
        <w:rPr/>
      </w:pPr>
      <w:r>
        <w:rPr/>
        <w:t>Огонь превращается в цветы. Растения формируются из тончайших вибраций фохата. Даже самые грубые алхимические опыты не могли обойтись без цветочных эссенций. Настоящие растительные дух</w:t>
      </w:r>
      <w:r>
        <w:rPr>
          <w:i/>
        </w:rPr>
        <w:t>и</w:t>
      </w:r>
      <w:r>
        <w:rPr/>
        <w:t xml:space="preserve"> производят духовные реакции в человеке, подавляя влияние тамасической составляющей. На этом принципе строится истинная ароматерапия, берущая свое начало из герметизма и древнейших атлантических и древнеиндийских трактатов. Так называемые современные благовония могут привлечь лишь существ низшего плана, способных разве что разбудить силы инстинкта. В древности составлением благовоний занимались лишь посвященные в науку сокровенных запахов жрецы. В Индии их называют расаванами, или детьми росы. </w:t>
      </w:r>
    </w:p>
    <w:p>
      <w:pPr>
        <w:pStyle w:val="Text"/>
        <w:ind w:right="0" w:firstLine="709"/>
        <w:rPr/>
      </w:pPr>
      <w:r>
        <w:rPr/>
        <w:t>Многие цветы, обладающие тончайшим и неповторимым ароматом, вырастают на южных склонах высочайших вершин мира, принимая флюиды космической пыли. Именно на их основе производятся благовония и курительные палочки, обладающие редчайшим благоуханием и ароматом.</w:t>
      </w:r>
    </w:p>
    <w:p>
      <w:pPr>
        <w:pStyle w:val="Text"/>
        <w:ind w:right="0" w:firstLine="709"/>
        <w:rPr/>
      </w:pPr>
      <w:r>
        <w:rPr/>
        <w:t>В трещинах между камней расцветают цветы невиданной красоты как следствие договора между стихиями.</w:t>
      </w:r>
    </w:p>
    <w:p>
      <w:pPr>
        <w:pStyle w:val="Normal"/>
        <w:rPr/>
      </w:pPr>
      <w:r>
        <w:rPr/>
        <w:t>Сознание цветов во многом превышает разум некоторых насекомых и животных. В цветах высокие духи минуют более громоздкие воплощения деревьев. Цветы имеют великую силу привлечения жизненной энергии.</w:t>
      </w:r>
    </w:p>
    <w:p>
      <w:pPr>
        <w:pStyle w:val="Text"/>
        <w:ind w:right="0" w:firstLine="709"/>
        <w:rPr/>
      </w:pPr>
      <w:r>
        <w:rPr/>
        <w:t xml:space="preserve">Розы Света духовно выше многих человеческих существ. Розы чисты, нежны и </w:t>
      </w:r>
      <w:r>
        <w:rPr>
          <w:spacing w:val="-1"/>
        </w:rPr>
        <w:t xml:space="preserve">таинственны. Голос их можно различить в шорохе тысячи раскрывающихся </w:t>
      </w:r>
      <w:r>
        <w:rPr>
          <w:spacing w:val="-3"/>
        </w:rPr>
        <w:t xml:space="preserve">цветов. Тысячеустое пространство шепчет слова знания неведомого. От сердца цветка </w:t>
      </w:r>
      <w:r>
        <w:rPr>
          <w:spacing w:val="-1"/>
        </w:rPr>
        <w:t>до сердца дальних галактик идет общение огненное. Голос трав — благословение душе мятущейся. Услышавший их способен слышать все живое — от сердцебиения камней до тончайшего звучания божественных мыслей.</w:t>
      </w:r>
    </w:p>
    <w:p>
      <w:pPr>
        <w:pStyle w:val="Text"/>
        <w:ind w:right="0" w:firstLine="709"/>
        <w:rPr/>
      </w:pPr>
      <w:r>
        <w:rPr/>
        <w:t>В опыте с цветком можно доказать силу воздействия мыслей. Если говорить ему, что он прекрасен, неповторим и удивительно гармоничен, растение наполнится психической энергией и будет стремиться беспрестанно цвести. Но от обратных воздействий цветок просто погибнет.</w:t>
      </w:r>
    </w:p>
    <w:p>
      <w:pPr>
        <w:pStyle w:val="Style10"/>
        <w:spacing w:before="0" w:after="0"/>
        <w:rPr/>
      </w:pPr>
      <w:r>
        <w:rPr/>
        <w:t xml:space="preserve">В растительном мире не существует вампиризма. Вопреки общему мнению, деревья и цветы, которые считаются вампирами, на самом деле являются целителями различных хворей. Оттягивая больные токи человечества, они освобождают нас от ненужного хлама аурического. </w:t>
      </w:r>
    </w:p>
    <w:p>
      <w:pPr>
        <w:pStyle w:val="Style10"/>
        <w:spacing w:before="0" w:after="0"/>
        <w:rPr/>
      </w:pPr>
      <w:r>
        <w:rPr>
          <w:szCs w:val="28"/>
        </w:rPr>
        <w:t>Солнечное сплетение вбирает эманации цветов. Истекающая прана цветка — любимая пища для манипуры. Первый солнечный луч пробуждает цветы, передавая им импульс духовного заряда на весь день. Цветы вбирают эти вибрации и напитывают ими облака пыльцы. Натуровалорис зрим как фиолетовое облако над склонами цветущих гор или над июльскими лугами. Натуровалорис — пища вдохновения духа, и тончайшая ее прана питает тело нарастающего уплотненного астрала, куда переселится дух человеческий.</w:t>
      </w:r>
    </w:p>
    <w:p>
      <w:pPr>
        <w:pStyle w:val="Normal"/>
        <w:rPr/>
      </w:pPr>
      <w:r>
        <w:rPr/>
      </w:r>
    </w:p>
    <w:p>
      <w:pPr>
        <w:pStyle w:val="Heading3"/>
        <w:ind w:right="21" w:hanging="0"/>
        <w:rPr>
          <w:b/>
          <w:b/>
          <w:bCs/>
          <w:i/>
          <w:i/>
          <w:iCs/>
          <w:sz w:val="24"/>
        </w:rPr>
      </w:pPr>
      <w:bookmarkStart w:id="104" w:name="__RefHeading___Toc330728827"/>
      <w:bookmarkEnd w:id="104"/>
      <w:r>
        <w:rPr>
          <w:b/>
          <w:bCs/>
          <w:i/>
          <w:iCs/>
          <w:sz w:val="24"/>
        </w:rPr>
        <w:t>Сотрудничество стихий</w:t>
      </w:r>
    </w:p>
    <w:p>
      <w:pPr>
        <w:pStyle w:val="Text"/>
        <w:ind w:right="0" w:firstLine="709"/>
        <w:rPr>
          <w:b/>
          <w:b/>
          <w:bCs w:val="false"/>
          <w:i/>
          <w:i/>
          <w:iCs w:val="false"/>
          <w:color w:val="000000"/>
          <w:sz w:val="24"/>
        </w:rPr>
      </w:pPr>
      <w:r>
        <w:rPr>
          <w:b/>
          <w:bCs w:val="false"/>
          <w:i/>
          <w:iCs w:val="false"/>
          <w:color w:val="000000"/>
          <w:sz w:val="24"/>
        </w:rPr>
      </w:r>
    </w:p>
    <w:p>
      <w:pPr>
        <w:pStyle w:val="Text"/>
        <w:ind w:right="0" w:firstLine="709"/>
        <w:rPr/>
      </w:pPr>
      <w:r>
        <w:rPr>
          <w:color w:val="000000"/>
        </w:rPr>
        <w:t>Не может быть обособленным ни одно существо или явление от сил Матери Мира творящей. Ведь так близки цветок и камень, дерево и животное, человек и ангел. Взаимное проникновение сил и создает сцепление материи и духа и тайну мировой гармонии.</w:t>
      </w:r>
    </w:p>
    <w:p>
      <w:pPr>
        <w:pStyle w:val="Normal"/>
        <w:rPr/>
      </w:pPr>
      <w:r>
        <w:rPr/>
        <w:t>Музыка стихий, как и музыка сфер, отражает согласованность и сотрудничество мировых основ. Огонь дает звучанию воды особую мелодичность. Ветер раздувает пламя и заставляет его произносить свои сокровенные заклинания. Неверно думать, что в жару и в холод, в ясные и пасмурные дни проявление стихий одинаково. Стихии несут в себе неизмеримые разнообразия явлений. От самых примитивных и полусознательных форм до высокодуховных. Голос камней звучнее и выше, когда они раскалены на солнце. Воздух более чист и насыщен праной во время мороза и снегопада. Гармоничное сочетание стихий определяет места не только произрастания вереска, но и кедров, и дикой розы. На горных каменистых склонах, насыщенных сердечной энергией камней, любят расти рододендроны. Многообразие соединений природы венчает человек, соединяющий все стихии. Зачатки эфирных органов есть у каждой из них. Но все явления стихийных духов ограничиваются явлением человекоподобия для большей достоверности разумного облика.</w:t>
      </w:r>
    </w:p>
    <w:p>
      <w:pPr>
        <w:pStyle w:val="Normal"/>
        <w:rPr/>
      </w:pPr>
      <w:r>
        <w:rPr/>
        <w:t>Корень, вгрызаясь в скалу, растет, объятиями своими отрывая камень от плоти несокрушимой. И кто слабее в итоге оказывается — скала или дерево? Соки камня дают упорство деревьям и воспитывают в них терпение, которое камень накапливал миллиарды лет. Опыт одного царства передается другим через соки питания. Поэтому сказано — что едите, тем и становитесь. Этот труизм имеет очень глубокие оккультные корни и знание законов связей.</w:t>
      </w:r>
    </w:p>
    <w:p>
      <w:pPr>
        <w:pStyle w:val="Normal"/>
        <w:rPr/>
      </w:pPr>
      <w:r>
        <w:rPr/>
        <w:t>Жизнеспособность планеты — заслуга растительного царства. Выделяемый кислород питает дыхание животного мира. Все передается по цепочке отдачи жизненных сил. От камней идет ток мощи к растениям. От растений — к животным. От животных — к человеку. От человеческой природы идет сила жизни к Богам и Ангелам, к Высшим Существам, превращая личное в безличное, возвращая тем самым силу царству метеорной пыли как прообразу царства минералов. Круговорот энергий замыкает круг движения сил, чтобы проделать его вновь и вновь.</w:t>
      </w:r>
    </w:p>
    <w:p>
      <w:pPr>
        <w:pStyle w:val="Normal"/>
        <w:rPr/>
      </w:pPr>
      <w:r>
        <w:rPr/>
        <w:t>Поучительно сотрудничество разнообразных стихий. Можно лишь позавидовать такому необыкновенному симбиозу психических сил. Все наполнено и переполнено жизнью, и на стыке стихий создаются удивительные существа, их соединяющие. Мост миров существует, соединяя мир самой грубой материи с великой Беспредельностью. Даже между такими великими космическими образованиями, как галактики и метагалактики, существуют цепочки связи, которые названы Звездными Мостами.</w:t>
      </w:r>
    </w:p>
    <w:p>
      <w:pPr>
        <w:pStyle w:val="Normal"/>
        <w:rPr/>
      </w:pPr>
      <w:r>
        <w:rPr/>
      </w:r>
    </w:p>
    <w:p>
      <w:pPr>
        <w:pStyle w:val="Heading3"/>
        <w:ind w:right="21" w:hanging="0"/>
        <w:rPr>
          <w:b/>
          <w:b/>
          <w:bCs/>
          <w:i/>
          <w:i/>
          <w:iCs/>
          <w:sz w:val="24"/>
        </w:rPr>
      </w:pPr>
      <w:bookmarkStart w:id="105" w:name="__RefHeading___Toc330728828"/>
      <w:bookmarkEnd w:id="105"/>
      <w:r>
        <w:rPr>
          <w:b/>
          <w:bCs/>
          <w:i/>
          <w:iCs/>
          <w:sz w:val="24"/>
        </w:rPr>
        <w:t>Помощь человечеству</w:t>
      </w:r>
    </w:p>
    <w:p>
      <w:pPr>
        <w:pStyle w:val="Text"/>
        <w:ind w:right="0" w:firstLine="709"/>
        <w:rPr>
          <w:b/>
          <w:b/>
          <w:bCs w:val="false"/>
          <w:i/>
          <w:i/>
          <w:iCs w:val="false"/>
          <w:color w:val="000000"/>
          <w:sz w:val="24"/>
        </w:rPr>
      </w:pPr>
      <w:r>
        <w:rPr>
          <w:b/>
          <w:bCs w:val="false"/>
          <w:i/>
          <w:iCs w:val="false"/>
          <w:color w:val="000000"/>
          <w:sz w:val="24"/>
        </w:rPr>
      </w:r>
    </w:p>
    <w:p>
      <w:pPr>
        <w:pStyle w:val="Normal"/>
        <w:rPr/>
      </w:pPr>
      <w:r>
        <w:rPr/>
        <w:t>Страх отгородил человечество от миров, находящихся рядом, и тем лишил полноты познания. В природе устроено так, чтобы человек не страдал ни от болезней, ни от голода, ни от холода. Болезненные человеческие энергии вбирают в себя камни и деревья, огонь и вода. Они перерабатывают их. Они ими питаются, для того чтобы вернуть прану людям очищенной и обновленной. Мать Природа старается помочь опомниться детям своим, возомнившим себя царями мира сего.</w:t>
      </w:r>
    </w:p>
    <w:p>
      <w:pPr>
        <w:pStyle w:val="Normal"/>
        <w:rPr/>
      </w:pPr>
      <w:r>
        <w:rPr/>
        <w:t>Аура человека во всех его подробных энергопроявлениях формирует ноосферу ближайшего окружения. Даже растения меняют структуру целебности в сторону усиления лекарственных свойств, чем пытаются помочь занемогшему человеческому существу. Истечение болезненных токов дает вспышку появления новых лекарственных растений вокруг жилища. Духовные токи возжигают способность к плодоношению и меняют питательность и насыщение растений нужными веществами. Человек не может быть обособленным даже от мира растений. Вся природа настроена на помощь роду человеческому, который отгородился от растительного, минерального и животного миров стеной отчуждения.</w:t>
      </w:r>
    </w:p>
    <w:p>
      <w:pPr>
        <w:pStyle w:val="Normal"/>
        <w:rPr/>
      </w:pPr>
      <w:r>
        <w:rPr/>
        <w:t>Качество духа привлекает даже растения к вновь приобретенному дому. Многие растения вибрируют на ауру определенного человека, спеша оказать ему помощь или очистить дом от ненужных наслоений. Входя в телепатическую связь с растениями, возможно через них узнавать, что необходимо телу для восстановления утраченного здоровья. Могут помогать и камни, приложенные к больному месту. А также нужно не забывать солнце как целитель всех хворей и дезинфектор пространства.</w:t>
      </w:r>
    </w:p>
    <w:p>
      <w:pPr>
        <w:pStyle w:val="Normal"/>
        <w:rPr/>
      </w:pPr>
      <w:r>
        <w:rPr/>
        <w:t xml:space="preserve">Меры оздоровления и охранительная медицина действуют лишь при использовании растений, произрастающих в месте проживания. Человеческий организм, приспособленный к вибрациям местности, находит поддержку в этой земле. Формы новых лекарств хороши только как вспомогательное средство. Но через растения земля протягивает руку помощи детям своим занемогшим и отдает им часть своей силы. </w:t>
      </w:r>
    </w:p>
    <w:p>
      <w:pPr>
        <w:pStyle w:val="Normal"/>
        <w:rPr/>
      </w:pPr>
      <w:r>
        <w:rPr/>
        <w:t>Растительный мир всегда служил помощником человеку в критических ситуациях. Помимо питания, лечения и украшения, растительный мир еще давал топливо и материал для строительства домов и скотных дворов. Без растений трудно бы было выжить самому стойкому человеческому существу. Можно жить и на голых скалах, но как найти средство для существования, если ты не обладаешь сверхъестественными силами? Нужно уважать растительный мир и его хранителей за ту красоту, которая дает высокие духовные переживания. Человечество обязано беречь этот мир. Ведь от него зависит жизнеспособность планеты.</w:t>
      </w:r>
    </w:p>
    <w:p>
      <w:pPr>
        <w:pStyle w:val="Normal"/>
        <w:rPr/>
      </w:pPr>
      <w:r>
        <w:rPr/>
        <w:t>Когда объединенная воля гор, растений и деревьев воздействует на человеческие структуры, она гармонизирует и исцеляет существо, выпрямляя каверны ауры не только человека, но и целых поселений. Деревья, посаженные со знанием дела, не только избавляют от империла, но и привлекают токи божественного вдохновения. Аромат — дыхание растений. И каждая волна великого дыхания оказывает помощь человечеству в возвышении сознания. Но человек во многом не принимает эти жертвы других царств и становится хищником.</w:t>
      </w:r>
    </w:p>
    <w:p>
      <w:pPr>
        <w:pStyle w:val="Text"/>
        <w:ind w:right="0" w:firstLine="709"/>
        <w:rPr/>
      </w:pPr>
      <w:r>
        <w:rPr/>
        <w:t>Воск как вещество, дарованное земле Высшими Мирами, способен очищать ауру и вытягивать из нее болезненные накопления. Насыщение воска силою молитвы при выливании его в сосуд с водой над головой человека считается одним из сильнейших целительных средств. Помощь Высших Миров дана на каждый день, как хлеб, соль и вода. Даже простой камень способен избавить больного от хворобы или значительно облегчить ее. Лечебными свойствами обладает и древесина разных пород. Если осина и тополь вытягивают из человеческого организма болезнь, то кедр, дуб и хвойные деревья заряжают ауру здоровыми энергиями. Способность ели исцелять сердечные заболевания была известна давным-давно. Растения, защищающие живые существа от жестких излучений, еще и перерабатывают отравленный империлом воздух и его отложения в почве. Они же выделяют психическую энергию, приспособленную к условиям земным. Лишь благодаря деревьям и цветам атмосфера еще жизнеспособна.</w:t>
      </w:r>
    </w:p>
    <w:p>
      <w:pPr>
        <w:pStyle w:val="Text"/>
        <w:ind w:right="0" w:firstLine="709"/>
        <w:rPr/>
      </w:pPr>
      <w:r>
        <w:rPr/>
        <w:t xml:space="preserve">Некоторые пахучие травы и хвоя вбирают в себя нервную энергию негативных сновидений. Рекомендуется делать маленькие подушечки из душицы, чабреца, хвои кедра, можжевельника или пихты и класть во время сна около головы, от чего усиливается магнетизм головных токов и очищается пространство. Естественные ароматы привлекают добрых помощников и вызывают поток благих мыслей. </w:t>
      </w:r>
    </w:p>
    <w:p>
      <w:pPr>
        <w:pStyle w:val="Text"/>
        <w:ind w:right="0" w:firstLine="709"/>
        <w:rPr/>
      </w:pPr>
      <w:r>
        <w:rPr/>
        <w:t>Очищение загрязненной ауры происходит как от омовения в горных реках, особенно под водопадами, так и длительным пребыванием на высоте горных лугов и в кедровых рощах. Этому могут способствовать и скальные образования, которые, как антенны, вбирают космическую энергию и метеорную пыль. Магнетизм камней как представителей древнейшего из царств очень полезен для физического тела. Прижигание биологически активных точек разогретыми на солнце камнями применяется на востоке не одну тысячу лет. Дыхание гор лечит даже поникшее сердце. Вода, просачиваясь через толщу каменных пластов, становится наиболее целебной для человека. Нужно устанавливать утраченную сердечную связь с духами всех царств. Они станут для вас добрыми и чистыми, если вы сами чисты и благостны.</w:t>
      </w:r>
    </w:p>
    <w:p>
      <w:pPr>
        <w:pStyle w:val="Normal"/>
        <w:rPr/>
      </w:pPr>
      <w:r>
        <w:rPr/>
        <w:t>Учитесь мужеству и молчанию. И угли костра предупредят о нападении. И нечаянный порыв ветра разбудит в час опасности. И рыба плеснет в озере, или сучок нечаянно обломится и упадет. Знаки тайные — во всем. И все проявления жизни полны знания. Даже камень может рассказать многое, но он говорит медленно, и никто не захочет слушать долгий слог вместо потока слов. В Горной Обители даже камни полны огненной мощи.</w:t>
      </w:r>
    </w:p>
    <w:p>
      <w:pPr>
        <w:pStyle w:val="Normal"/>
        <w:rPr/>
      </w:pPr>
      <w:r>
        <w:rPr/>
        <w:t xml:space="preserve">И сейчас многие распространенные болезни излечиваются при посещении некоторых благословенных мест. </w:t>
      </w:r>
    </w:p>
    <w:p>
      <w:pPr>
        <w:pStyle w:val="Normal"/>
        <w:rPr/>
      </w:pPr>
      <w:r>
        <w:rPr/>
        <w:t>Терпению мы учимся у камней, настойчивости — у воды, благородству — у огня, стремительности — у ветра.</w:t>
      </w:r>
    </w:p>
    <w:p>
      <w:pPr>
        <w:pStyle w:val="Normal"/>
        <w:rPr/>
      </w:pPr>
      <w:r>
        <w:rPr/>
        <w:t>Есть высший смысл в присутствии рядом с нами тех или иных людей, животных и растений. Кармические узы настолько крепки и сознательны, что ни один узор не ложится случайно в ткань нашей жизни.</w:t>
      </w:r>
    </w:p>
    <w:p>
      <w:pPr>
        <w:pStyle w:val="Style10"/>
        <w:spacing w:before="0" w:after="0"/>
        <w:rPr/>
      </w:pPr>
      <w:r>
        <w:rPr/>
        <w:t xml:space="preserve">Излучения Солнца становятся настолько активными и во многих случаях губительными для человека в силу открытия озоновых дыр, или небесных врат. Психическая энергия космоса через них устремилась к тверди земной, чтобы совершить Огненное Крещение планеты. Гноящиеся раны лечат прижиганием раскаленного клинка. Меч огненных энергий раскален до предела. Лишь аура деревьев и их сознательный эфирный разум препятствуют уничтожению хрупких человеческих и животных существ. Деревья старше и мудрее человечества. Их способность к самоотдаче очень высока. Хотя человек наносит много вреда растительному миру, но, с другой стороны, культивирует садоводство, огородничество, выращивание зерновых и других растительных культур. Общение с цветами, зеленые насаждения вокруг домов уравновешивают внутреннюю и внешнюю энергетическую погоду человечества, отдавая или забирая часть энергий космоса. Растения являются своеобразным фильтром энергопитания человечества. Поток космических сил распределяется этими естественными растительными плотинами. Словно невидимая система шлюзов, растения не дают лавине огненной мощи смыть с лица Земли все живое. </w:t>
      </w:r>
    </w:p>
    <w:p>
      <w:pPr>
        <w:pStyle w:val="Style10"/>
        <w:spacing w:before="0" w:after="0"/>
        <w:rPr/>
      </w:pPr>
      <w:r>
        <w:rPr/>
        <w:t>Защитную функцию планеты несут, помимо растений, облака и горы, реки и даже пески пустынь. Горные поселения охраняются от вторжения заболеваний и вирусов скалами, снегами и таежными массивами. Горы лечат души и латают разорванные ауры. Горные кедрачи являют собой естественные места почитания высших существ. Накапливая природный магнетизм, растения отдают его человечеству как посильный и бесценный дар эволюции мира. Передавая мощь космоса камням, они от них получают психическую энергию минерального мира. Выросшие на камнях лекарственные растения превосходят своих сородичей из долины по жизненной силе в пять-семь раз.</w:t>
      </w:r>
    </w:p>
    <w:p>
      <w:pPr>
        <w:pStyle w:val="Normal"/>
        <w:rPr/>
      </w:pPr>
      <w:r>
        <w:rPr/>
        <w:t>Энергии недр и космоса трансформируют растения. Камни вбирают волны эфира и, сохраняя их, выдают малыми дозами. Огонь земли и космоса слит во всех царствах природы. Минеральный и растительный миры — верные помощники человеческие. Без них увяла бы жизнеспособность планеты.</w:t>
      </w:r>
    </w:p>
    <w:p>
      <w:pPr>
        <w:pStyle w:val="Normal"/>
        <w:rPr/>
      </w:pPr>
      <w:r>
        <w:rPr/>
      </w:r>
    </w:p>
    <w:p>
      <w:pPr>
        <w:pStyle w:val="Heading3"/>
        <w:ind w:right="21" w:hanging="0"/>
        <w:rPr>
          <w:b/>
          <w:b/>
          <w:bCs/>
          <w:i/>
          <w:i/>
          <w:iCs/>
          <w:sz w:val="24"/>
        </w:rPr>
      </w:pPr>
      <w:bookmarkStart w:id="106" w:name="__RefHeading___Toc330728829"/>
      <w:bookmarkEnd w:id="106"/>
      <w:r>
        <w:rPr>
          <w:b/>
          <w:bCs/>
          <w:i/>
          <w:iCs/>
          <w:sz w:val="24"/>
        </w:rPr>
        <w:t>Духи стихий</w:t>
      </w:r>
    </w:p>
    <w:p>
      <w:pPr>
        <w:pStyle w:val="Text"/>
        <w:ind w:right="0" w:firstLine="709"/>
        <w:rPr>
          <w:b/>
          <w:b/>
          <w:bCs w:val="false"/>
          <w:i/>
          <w:i/>
          <w:iCs w:val="false"/>
          <w:color w:val="000000"/>
          <w:sz w:val="24"/>
        </w:rPr>
      </w:pPr>
      <w:r>
        <w:rPr>
          <w:b/>
          <w:bCs w:val="false"/>
          <w:i/>
          <w:iCs w:val="false"/>
          <w:color w:val="000000"/>
          <w:sz w:val="24"/>
        </w:rPr>
      </w:r>
    </w:p>
    <w:p>
      <w:pPr>
        <w:pStyle w:val="Text"/>
        <w:ind w:right="0" w:firstLine="709"/>
        <w:rPr/>
      </w:pPr>
      <w:r>
        <w:rPr/>
        <w:t>Древние духи стихий, древние духи мест до сих пор обитают там, где им положено. Алтай храним ими испокон. И если бы не эта великая природная сила, то разрушение этих святых гор было бы катастрофично. Духи по своей сути аморфны и безучастны и подчиняются лишь приказу сильной воли. Поэтому опасаться их не нужно. Но когда мера человеческого кощунства переходит все мыслимые и немыслимые границы, они реагируют очень жестко. Ведь они подчинены великому Духу Гор Алтая.</w:t>
      </w:r>
    </w:p>
    <w:p>
      <w:pPr>
        <w:pStyle w:val="Normal"/>
        <w:rPr/>
      </w:pPr>
      <w:r>
        <w:rPr/>
        <w:t xml:space="preserve">Хранители гор, перевалов и рек — это ведущие элементалы природы, охранительные функции которых связаны с сохранением мест силы. </w:t>
      </w:r>
    </w:p>
    <w:p>
      <w:pPr>
        <w:pStyle w:val="Text"/>
        <w:ind w:right="0" w:firstLine="709"/>
        <w:rPr/>
      </w:pPr>
      <w:r>
        <w:rPr/>
        <w:t>Духи гор не такая уж и досужая фантазия. Очевидцы рассказывают и о многих других странных существах, обитающих в недрах гор и на их поверхности.</w:t>
      </w:r>
    </w:p>
    <w:p>
      <w:pPr>
        <w:pStyle w:val="Normal"/>
        <w:rPr/>
      </w:pPr>
      <w:r>
        <w:rPr/>
        <w:t>Дети гор до сих пор живут в недрах Алтая. Целые страны и города неведомых существ находятся в пористых толщах каменистой материи. Поры земли хранят таких удивительных созданий, среди которых гномы лишь одна из народностей. Дети гор овладели энергией времени, и предвидение для них — совершенно обыкновенное чувство взамен утраченному дальнему зрению. Земная перспектива не притягивает их. Красота камней и невиданных светящихся минералов делает их жизнь такой же полной и насыщенной чувствами и событиями, как и земная.</w:t>
      </w:r>
    </w:p>
    <w:p>
      <w:pPr>
        <w:pStyle w:val="Normal"/>
        <w:rPr/>
      </w:pPr>
      <w:r>
        <w:rPr/>
        <w:t>Священные дубравы и буковые леса, в которых обитали первозданные лесные эльфы и существа, охраняющие древние святыни, до сих пор существуют в виде памяти земли и пространства. Мощь древних камней, оставшихся от нескольких оледенений, еще хранит в тусклой памяти своей эпохи как только что пролетевшие мгновения.</w:t>
      </w:r>
    </w:p>
    <w:p>
      <w:pPr>
        <w:pStyle w:val="Normal"/>
        <w:rPr/>
      </w:pPr>
      <w:r>
        <w:rPr/>
        <w:t>Входя в святилище, вы обязательно натолкнетесь на великанов древности, охраняющих вход. Созданные в века поздней Атлантиды, они еще действуют. Людям света они не опасны, но стоит им почувствовать малейший страх, в эту трещину в ауре, как в черную дыру, хлынут духи зла и ужаса. Мужество заповедано как непременное условие, создающее сознание людей Света.</w:t>
      </w:r>
    </w:p>
    <w:p>
      <w:pPr>
        <w:pStyle w:val="Normal"/>
        <w:rPr/>
      </w:pPr>
      <w:r>
        <w:rPr/>
        <w:t xml:space="preserve">Воздействию мысли подчинены все духи стихий. Только умеющий управлять собой знает тайну умиротворения стихий. </w:t>
      </w:r>
    </w:p>
    <w:p>
      <w:pPr>
        <w:pStyle w:val="Normal"/>
        <w:rPr/>
      </w:pPr>
      <w:r>
        <w:rPr/>
        <w:t>Души, пойманные в сети плоти, подчиняются силе стихий, пока огонь в их сердце не засияет так неугасимо и ослепительно, что его не сможет сломить ни одна из стихийных воль.</w:t>
      </w:r>
    </w:p>
    <w:p>
      <w:pPr>
        <w:pStyle w:val="Normal"/>
        <w:rPr/>
      </w:pPr>
      <w:r>
        <w:rPr/>
        <w:t>Знаковость природы очевидна. Она особенно податлива творчеству стихий и легко вступает в контакт с человеком. Но сознание природных духов пугливо и трепетно. Даже налаженный контакт может прекратиться внезапно по каким-то непонятным причинам. Как порыв ветра гасит лампаду, так и часто внезапно залетевшая извне или рожденная в сердце агрессивная мысль или даже намек на нее разрывает устоявшуюся связь. Призыв к культивированию в себе отсутствия недовольства подразумевает сохранение воспитанной и установленной гармонии.</w:t>
      </w:r>
    </w:p>
    <w:p>
      <w:pPr>
        <w:pStyle w:val="Normal"/>
        <w:rPr/>
      </w:pPr>
      <w:r>
        <w:rPr/>
        <w:t>Из родника мудрости пьют не только люди. Духи стихий также учатся и присутствуют на высоких собеседованиях и тем эволюционируют. Свита аурическая человеческого существа настолько велика и разнообразна, что власть земная может позавидовать такому количеству советников и охранительных представителей, какие есть у каждого человека. Быть царем духа — значит оживить функции тех духов, которые не участвуют в человеческой жизни. Они просто не востребованы и спят в ауре невежественного человека или покидают его, уступая свое место другим сущностям. Научившись управлять своими процессами, человек мог бы вместить знание всей вселенной, как это сделал Благословенный Владыка Будда.</w:t>
      </w:r>
    </w:p>
    <w:p>
      <w:pPr>
        <w:pStyle w:val="Normal"/>
        <w:rPr/>
      </w:pPr>
      <w:r>
        <w:rPr/>
        <w:t>Нанотехнология — это всего лишь попытка добраться до разумной составляющей вещества, до его сокровенного духа, с целью заключения договора о сотрудничестве. Та же магическая попытка войти в святая святых природы, в генетическую структуру земной стихии. Все сводится к алхимическому сотрудничеству, осмеянному, оболганному и незаслуженно забытому. Именно посредством связи с духами стихий неблагородные металлы превращались в золото. Возведение низшего металла в ранг гения металлов, золота, не возможно без высоких, тонких воздействий. Для процедуры трансмутации существовали особые ритуалы и заклинания. Отправляя дух металла в астральный мир, древние алхимики насыщали его излучениями золота и возвращали в свинец, который моментально менял свою кристаллическую решетку под воздействием изменения разумного начала металла.</w:t>
      </w:r>
    </w:p>
    <w:p>
      <w:pPr>
        <w:pStyle w:val="Normal"/>
        <w:rPr/>
      </w:pPr>
      <w:r>
        <w:rPr/>
        <w:t>Ясновидение, яснослышание и другие чувства, названные паранормальными, не являются таковыми, но лишь венчают мощь чувств человеческих. Возвращая себе свое достояние, люди смогут, наконец, отказаться от многих технократических приспособлений, являя пример сотрудничества с совершенными духами живых стихий.</w:t>
      </w:r>
    </w:p>
    <w:p>
      <w:pPr>
        <w:pStyle w:val="Normal"/>
        <w:rPr/>
      </w:pPr>
      <w:r>
        <w:rPr/>
        <w:t>В представлении человека все духи стихий должны быть похожи на него. Но, с точки зрения эльфов или русалок, весь окружающий мир должен выглядеть совершенно по-другому, в соответствии с диапазоном сознания, в котором пребывает существо.</w:t>
      </w:r>
    </w:p>
    <w:p>
      <w:pPr>
        <w:pStyle w:val="Normal"/>
        <w:rPr/>
      </w:pPr>
      <w:r>
        <w:rPr/>
        <w:t>У самих стихий нет собственной воли, и они следуют приказу великих духов своих, получающих веления от Власти Высшей. Стихии возрастают невиданно в эволюционном плане. Их мысль становится огненнее и разумнее. Их сила становится более пластичной и сердечной, хотя и подчинена сильной воле.</w:t>
      </w:r>
    </w:p>
    <w:p>
      <w:pPr>
        <w:pStyle w:val="Normal"/>
        <w:rPr/>
      </w:pPr>
      <w:r>
        <w:rPr/>
        <w:t xml:space="preserve">Духи стихий не добры и не злы. Они есть отражение нашего сознания и всех человеческих деяний. Они являются искрой, при помощи которой взрывается залежь человеческой энергии. Фактор вдохновляющий, если это касается творческой личности, и негативный, если происходит истечение империла в пространство, который собирает нагнетение стихийное. </w:t>
      </w:r>
    </w:p>
    <w:p>
      <w:pPr>
        <w:pStyle w:val="Normal"/>
        <w:rPr/>
      </w:pPr>
      <w:r>
        <w:rPr/>
        <w:t>Стихии, если их возмутить недостойным поведением, наносят удар за ударом, не разбирая правых и виноватых, разрушая самые благие приготовления.</w:t>
      </w:r>
    </w:p>
    <w:p>
      <w:pPr>
        <w:pStyle w:val="Normal"/>
        <w:rPr/>
      </w:pPr>
      <w:r>
        <w:rPr/>
        <w:t>То, что люди утратили связь с живыми стихиями, породило уродливые попытки привлекать и пленять их искусственными вызываниями. Но только глубокая любовь духа знает секрет соединения несоединимых частей мироздания.</w:t>
      </w:r>
    </w:p>
    <w:p>
      <w:pPr>
        <w:pStyle w:val="Normal"/>
        <w:rPr>
          <w:rFonts w:eastAsia="MS Mincho;ＭＳ 明朝"/>
        </w:rPr>
      </w:pPr>
      <w:r>
        <w:rPr>
          <w:rFonts w:eastAsia="MS Mincho;ＭＳ 明朝"/>
        </w:rPr>
        <w:t xml:space="preserve">С духами стихий нужно дружить, а не эксплуатировать их нещадно. Они отзываются легко на дружбу и любовь, так же как на ярость и гнев. Не имея своих чувственных и волевых принципов, они становятся тем, кем является их маг — хозяин их судьбы хотя бы на время. Но в посмертном бытии они обязательно заберут свой долг. И угнетатели, использующие их силу во зло, сами могут стать на их место. Но в случае доброго сотрудничества разве плохо иметь друзей невидимых? Задача человеческих жизней заключается в таком единении небесных и земных созданий. Обретая опыт сострадания, духи, воспитанные примером духовного человечества, сами, воплотившись в человека, не останутся в стороне от нужд мира. </w:t>
      </w:r>
    </w:p>
    <w:p>
      <w:pPr>
        <w:pStyle w:val="Normal"/>
        <w:rPr/>
      </w:pPr>
      <w:r>
        <w:rPr/>
        <w:t>Каждая стихия по своей структуре беззлобна и, скорее, склонна к благим действиям. Духи стихий — это дети, которых можно приобщить к добрым или злым играм. Приобщение к последним влечет за собой вхождение их во вкус творимого самоволия. Опасайтесь приказывать духам творить злые действия. Разрушение светлой основы способствует смерти духа, малого или большого, даже если он вырвется из-под власти и воли человека, его призвавшего. Но каждая мысль вызывателя будет отражена и усилена мегафоном духа стихии. Мыслите добро и милосердно — и ни одна сущность в мире не будет угрожать вам.</w:t>
      </w:r>
    </w:p>
    <w:p>
      <w:pPr>
        <w:pStyle w:val="Normal"/>
        <w:rPr>
          <w:rFonts w:eastAsia="MS Mincho;ＭＳ 明朝"/>
        </w:rPr>
      </w:pPr>
      <w:r>
        <w:rPr>
          <w:rFonts w:eastAsia="MS Mincho;ＭＳ 明朝"/>
        </w:rPr>
        <w:t>Магические упражнения вредны особенно сейчас, когда зыбкость самого существования так очевидна. Напряжение сфер достигает состояния взрыва. Малейшая детонация темных вызываний может нарушить эту хрупкую гармонию. В силе своего мышления каждый современный человек уже достиг степени магов древности. Поэтому настаиваем на предельной осторожности в посылке своих мыслей.</w:t>
      </w:r>
    </w:p>
    <w:p>
      <w:pPr>
        <w:pStyle w:val="Normal"/>
        <w:rPr>
          <w:rFonts w:eastAsia="MS Mincho;ＭＳ 明朝"/>
        </w:rPr>
      </w:pPr>
      <w:r>
        <w:rPr>
          <w:rFonts w:eastAsia="MS Mincho;ＭＳ 明朝"/>
        </w:rPr>
        <w:t>Добрый совет — осознать цель, прежде чем привлекать энергию стихийных царств.</w:t>
      </w:r>
    </w:p>
    <w:p>
      <w:pPr>
        <w:pStyle w:val="Normal"/>
        <w:rPr>
          <w:rFonts w:eastAsia="MS Mincho;ＭＳ 明朝"/>
        </w:rPr>
      </w:pPr>
      <w:r>
        <w:rPr>
          <w:rFonts w:eastAsia="MS Mincho;ＭＳ 明朝"/>
        </w:rPr>
      </w:r>
    </w:p>
    <w:p>
      <w:pPr>
        <w:pStyle w:val="Heading3"/>
        <w:ind w:right="21" w:hanging="0"/>
        <w:rPr>
          <w:b/>
          <w:b/>
          <w:bCs/>
          <w:i/>
          <w:i/>
          <w:iCs/>
          <w:sz w:val="24"/>
        </w:rPr>
      </w:pPr>
      <w:bookmarkStart w:id="107" w:name="__RefHeading___Toc330728830"/>
      <w:bookmarkEnd w:id="107"/>
      <w:r>
        <w:rPr>
          <w:b/>
          <w:bCs/>
          <w:i/>
          <w:iCs/>
          <w:sz w:val="24"/>
        </w:rPr>
        <w:t>Сердечность природы</w:t>
      </w:r>
    </w:p>
    <w:p>
      <w:pPr>
        <w:pStyle w:val="Normal"/>
        <w:rPr>
          <w:b/>
          <w:b/>
          <w:bCs/>
          <w:i/>
          <w:i/>
          <w:iCs/>
          <w:sz w:val="24"/>
        </w:rPr>
      </w:pPr>
      <w:r>
        <w:rPr>
          <w:b/>
          <w:bCs/>
          <w:i/>
          <w:iCs/>
          <w:sz w:val="24"/>
        </w:rPr>
      </w:r>
    </w:p>
    <w:p>
      <w:pPr>
        <w:pStyle w:val="Normal"/>
        <w:rPr/>
      </w:pPr>
      <w:r>
        <w:rPr/>
        <w:t>Природа, и особенно горы, полна истечения сердечной энергии. Некоторые места настолько комфортны и уютны, что порой ощущаешь какую-то невозвратимую потерю при расставании с ними. Словно теряется смысл полноты сердечной.</w:t>
      </w:r>
    </w:p>
    <w:p>
      <w:pPr>
        <w:pStyle w:val="Normal"/>
        <w:rPr/>
      </w:pPr>
      <w:r>
        <w:rPr/>
        <w:t xml:space="preserve">Чудесно в утреннем лесу. Аромат цветов, раскрывшихся навстречу солнцу, собирается в тонкий туман, выползающий на опушку леса. Тропы тихи и заросли мхом. Нога человека давно здесь не ступала. Но кем-то выложены древние гигантские ступени, спускающиеся к воде. В девственной тишине слышны голоса и вздохи деревьев. Живая сила камней и лесной чащи так тонко ощутима сердцем. </w:t>
      </w:r>
    </w:p>
    <w:p>
      <w:pPr>
        <w:pStyle w:val="Normal"/>
        <w:rPr/>
      </w:pPr>
      <w:r>
        <w:rPr/>
        <w:t>Не пугаясь, погружаемся во мрак тропы, огибая гору, закрывающую ее от солнца. Живая жизнь в первозданной красоте своей берет в плен наше сознание. И, убаюканные гармонией природы, мы сливаемся с ней, оставляя пыль мелких мыслей и забот по пути восхождения нашего. Происходит таинство взаимопроникновения энергий. Природная, материнская часть являет свою неизбывную мощь. Жизнеспособность мира скрывают леса, горы и степи. Мириады цветов насыщают благодатью своею пространство земной атмосферы. Растения отдают без сожаления силу своих маленьких сердец для украшения и восхищения жизни. Не следует ли человечеству поучиться у малых созданий, которые оно так безумно уничтожает?</w:t>
      </w:r>
    </w:p>
    <w:p>
      <w:pPr>
        <w:pStyle w:val="Normal"/>
        <w:rPr/>
      </w:pPr>
      <w:r>
        <w:rPr/>
        <w:t>Природа, если бы она не страдала от человеческого самоволия, могла бы накормить человечество, как это было в Золотом Веке.</w:t>
      </w:r>
    </w:p>
    <w:p>
      <w:pPr>
        <w:pStyle w:val="Normal"/>
        <w:rPr/>
      </w:pPr>
      <w:r>
        <w:rPr/>
        <w:t>Помощь Матери Природы велика. Отвечайте ей с любовью: ведь мы сами ее дети.</w:t>
      </w:r>
    </w:p>
    <w:p>
      <w:pPr>
        <w:pStyle w:val="Normal"/>
        <w:rPr/>
      </w:pPr>
      <w:r>
        <w:rPr/>
      </w:r>
    </w:p>
    <w:p>
      <w:pPr>
        <w:pStyle w:val="Heading3"/>
        <w:ind w:right="21" w:hanging="0"/>
        <w:rPr>
          <w:b/>
          <w:b/>
          <w:bCs/>
          <w:i/>
          <w:i/>
          <w:iCs/>
          <w:sz w:val="24"/>
        </w:rPr>
      </w:pPr>
      <w:bookmarkStart w:id="108" w:name="__RefHeading___Toc330728831"/>
      <w:bookmarkEnd w:id="108"/>
      <w:r>
        <w:rPr>
          <w:b/>
          <w:bCs/>
          <w:i/>
          <w:iCs/>
          <w:sz w:val="24"/>
        </w:rPr>
        <w:t>Всенаполненность сознанием</w:t>
      </w:r>
    </w:p>
    <w:p>
      <w:pPr>
        <w:pStyle w:val="Normal"/>
        <w:rPr>
          <w:b/>
          <w:b/>
          <w:bCs/>
          <w:i/>
          <w:i/>
          <w:iCs/>
          <w:sz w:val="24"/>
        </w:rPr>
      </w:pPr>
      <w:r>
        <w:rPr>
          <w:b/>
          <w:bCs/>
          <w:i/>
          <w:iCs/>
          <w:sz w:val="24"/>
        </w:rPr>
      </w:r>
    </w:p>
    <w:p>
      <w:pPr>
        <w:pStyle w:val="Normal"/>
        <w:rPr/>
      </w:pPr>
      <w:r>
        <w:rPr/>
        <w:t xml:space="preserve">Сознательность разлита во вселенной повсеместно, и не нужно удивляться тому, что многие встречаются с разумными формами жизни в совершенно неожиданном обличье. Деревья, уводящие путника в глухом лесу от мест заповедных, камни, отзывающиеся на зов раненого человека, живые горы и вода, приобретающая обличье человеческое, — все это не досужий вымысел, не бред больного, не галлюцинации, но реальные факты существования Разума Вселенной. </w:t>
      </w:r>
    </w:p>
    <w:p>
      <w:pPr>
        <w:pStyle w:val="Normal"/>
        <w:rPr/>
      </w:pPr>
      <w:r>
        <w:rPr/>
        <w:t>И камень может стать другом и исцелить страждущего. И растения могут иметь человеческий разум. И тончайшая мелодия пространства может струиться потоком чьей-то благодатной мысли. Цветы могут исцелять своим присутствием души ранимые. Солнечный свет оживляет разумность воздуха, и семена мыслеобразов, разлетаясь из рук Матери Мира, зачинают миры в Великих Полях Пустоты Беспредельности. Розы поют свои песни. И звезды излучают звон мыслей. Каждый камень — живая индивидуальность материи.</w:t>
      </w:r>
    </w:p>
    <w:p>
      <w:pPr>
        <w:pStyle w:val="Normal"/>
        <w:rPr/>
      </w:pPr>
      <w:r>
        <w:rPr>
          <w:szCs w:val="28"/>
        </w:rPr>
        <w:t>Все стихийные образования направляют свое сознание вверх. От порывов ветра и океанских волн, которые кратковременны и неустойчивы в своей форме, импульс устремления дальше обретает плоть в виде взметнувшихся вершин и гор. Мысли стихий сильны, хотя и прямолинейны. Растения уже более сознательно и прекрасно выражают импульсы напряжения души. Цветы уже являют собой форму энергии торжественности.</w:t>
      </w:r>
    </w:p>
    <w:p>
      <w:pPr>
        <w:pStyle w:val="Normal"/>
        <w:rPr/>
      </w:pPr>
      <w:r>
        <w:rPr>
          <w:szCs w:val="28"/>
        </w:rPr>
        <w:t>Даже простой булыжник способен рассказать много интересного, но кто поймет язык камня? Трава, и цветы, и весь растительный мир имеют свои интереснейшие накопления. Вода как плотное состояние Акаши фиксирует и запоминает каждое к ней прикосновение и даже взгляд человека или животного. Субстанции стихий одухотворенны и сознательны. И поэтому нет одиночества, и не может быть страха и уныния: ведь стихии всегда способны защитить того, кто к ним пришел с миром и кто понимает язык души элементов, слагающих тело вселенной. В космосе даже элемент земли приобретает летучее состояние: ведь метеорная пыль — основа создания этой стихии.</w:t>
      </w:r>
    </w:p>
    <w:p>
      <w:pPr>
        <w:pStyle w:val="Normal"/>
        <w:rPr/>
      </w:pPr>
      <w:r>
        <w:rPr/>
        <w:t>Разумная пульсация высшего разума накапливается во всех стихиях. Если вода запоминает самую сознательную часть информации, то земля как стихия накапливает осмиридий после падения метеоритов, особенно крупных. Вследствие этого происходит ночное свечение камней, растений, воды, гор и других объектов так называемой неживой природы. Даже аура человека и животных светится в таких местах и снимается обычным фотоаппаратом.</w:t>
      </w:r>
    </w:p>
    <w:p>
      <w:pPr>
        <w:pStyle w:val="Normal"/>
        <w:rPr/>
      </w:pPr>
      <w:r>
        <w:rPr>
          <w:szCs w:val="28"/>
        </w:rPr>
        <w:t>Ничто не забыто и не может быть забыто в силу способности некоторых стихийных структур кристаллизовать эту память в себе. Камни, в отличие от деревьев и воды, вечны. Лишь ледники могут сравниться древностью своего пребывания на земле с камнями. Разумные принципы стихии земли очень устойчивы в своей долговечности. Их способность к памятованию сильнее, чем в других стихиях. Летучесть и текучесть других стихий предрасполагает их к быстрому изменению структурной памяти, но лишь огонь хранит отложения зерен Хроники Акаши. Но срез земных событий хранится на великих горных вершинах.</w:t>
      </w:r>
    </w:p>
    <w:p>
      <w:pPr>
        <w:pStyle w:val="Normal"/>
        <w:rPr/>
      </w:pPr>
      <w:r>
        <w:rPr/>
        <w:t>Волны мыслей людей еще не предел развития чувствознания. Можно слышать мысли растений и камней. Но высшее проявление — это различение в урагане человеческого мышления токов обращения сознаний дальних миров. И такое общение возможно сердцу.</w:t>
      </w:r>
    </w:p>
    <w:p>
      <w:pPr>
        <w:pStyle w:val="Normal"/>
        <w:rPr/>
      </w:pPr>
      <w:r>
        <w:rPr/>
        <w:t>Общение со звездами, с горами, цветами и камнями, а также с любой из стихий заложено в огненных свойствах сознания.</w:t>
      </w:r>
    </w:p>
    <w:p>
      <w:pPr>
        <w:pStyle w:val="Normal"/>
        <w:rPr/>
      </w:pPr>
      <w:r>
        <w:rPr/>
        <w:t xml:space="preserve">Для глаза, который все замечает и видит, даже капля дождя может стать поучительной: ведь и в ней целая вселенная существует. </w:t>
      </w:r>
    </w:p>
    <w:p>
      <w:pPr>
        <w:pStyle w:val="Normal"/>
        <w:rPr/>
      </w:pPr>
      <w:r>
        <w:rPr/>
        <w:t xml:space="preserve">Закон всенаполнения пространства определен как формула: «Природа не терпит пустоты». Но это лишь отвлеченная и во многом не договоренная идея. Природа не терпит отсутствия жизни в любой своей точке и атоме. Даже межпланетное пространство наполнено живой силой жизни. И каждый камень так же жив, как и луч солнца и звезд. Свет — это не продвижение фотонов и корпускул, но поток микроскопических духов, отдающих жизнь во имя своего дела. </w:t>
      </w:r>
    </w:p>
    <w:p>
      <w:pPr>
        <w:pStyle w:val="Normal"/>
        <w:rPr/>
      </w:pPr>
      <w:r>
        <w:rPr/>
        <w:t>Все наполнено и переполнено жизнью. Достаточно взять микроскоп, чтобы подтвердить эту догму. Даже на физическом плане это верно, но планов существования такое бесчисленное количество, что число их теряется в далях Беспредельности, как количество звезд.</w:t>
      </w:r>
    </w:p>
    <w:p>
      <w:pPr>
        <w:pStyle w:val="Normal"/>
        <w:rPr/>
      </w:pPr>
      <w:r>
        <w:rPr/>
        <w:t>Стоцветием изумляет Огненный Мир впервые попавшего сюда. Здесь камни наделены сознанием и речью. Здесь стихии владеют мудростью и помнят путь накоплений своих.</w:t>
      </w:r>
    </w:p>
    <w:p>
      <w:pPr>
        <w:pStyle w:val="Normal"/>
        <w:rPr/>
      </w:pPr>
      <w:r>
        <w:rPr/>
        <w:t>Если каждый камень имеет зерно духа, то куда же исчезает скала, рассыпанная в песок? Разве умирает? Нет, она дробится, разнося единую силу на песчинки, имеющие дух. Капля отделяется от океана. И разве она мертва? Она несет все свойства огромного Духа Воды.</w:t>
      </w:r>
    </w:p>
    <w:p>
      <w:pPr>
        <w:pStyle w:val="Normal"/>
        <w:rPr/>
      </w:pPr>
      <w:r>
        <w:rPr/>
        <w:t>Даже сердце растений кричит, когда его уничтожают. Даже зерно источает сигналы боли и ужаса, сгорая в огне. Даже камень стонет, когда раскалывают его плоть. Без сердца и кристалл не может расти. И малые существа, не видимые невооруженным глазом, двигаются благодаря импульсу, посылаемому космосом.</w:t>
      </w:r>
    </w:p>
    <w:p>
      <w:pPr>
        <w:pStyle w:val="Normal"/>
        <w:rPr/>
      </w:pPr>
      <w:r>
        <w:rPr>
          <w:rFonts w:eastAsia="MS Mincho;ＭＳ 明朝"/>
        </w:rPr>
        <w:t xml:space="preserve">Живые клетки камней как разумной планетарной жизни дают начало эволюционному процессу физического существования. Заблуждение непростительное — считать минеральное и растительное царства неживыми и оторванными эволюцией от одухотворенных или движущихся существ. Бабочки похожи на ожившие лепестки цветов, так же как и пресмыкающиеся, особенно змеи, — на отростки вьющихся растений. Аналогий достаточно, и они не случайны и важны тем, что указывают на передачу качеств одного царства другому и на степень накопления и возрастания посредством приобретения опыта. Но сознательная индивидуальность в своем чистом энергетическом виде пронизывает не только пространство, но скопления метеорной пыли и льда — будущие прообразы камней и воды, — давая начало процессу творческого брожения или створаживания материи. </w:t>
      </w:r>
    </w:p>
    <w:p>
      <w:pPr>
        <w:pStyle w:val="Normal"/>
        <w:rPr/>
      </w:pPr>
      <w:r>
        <w:rPr/>
        <w:t>Камни силой своей мысли растят кристаллы и драгоценные камни. Растения вкладывают напряжение своего сердца в огненные и целебные свойства своих тел. Насекомые являют развитие глаз и обоняния. Животные расширяют линию разделения на хищников и травоядных, указывая на выявление сил смирения и агрессии. Но человечество еще более непредсказуемо в проявлениях своей природы.</w:t>
      </w:r>
    </w:p>
    <w:p>
      <w:pPr>
        <w:pStyle w:val="Normal"/>
        <w:rPr/>
      </w:pPr>
      <w:r>
        <w:rPr/>
        <w:t>Каждое существо на планете одарено сердцем и глазами. Даже малая песчинка хранит магнетизм сердечной силы. Любуясь камнем или цветком, мы отзываемся на импульс обаяния и волну истечения сердечной силы.</w:t>
      </w:r>
    </w:p>
    <w:p>
      <w:pPr>
        <w:pStyle w:val="Normal"/>
        <w:rPr/>
      </w:pPr>
      <w:r>
        <w:rPr/>
        <w:t xml:space="preserve">Если у растения есть рецепторы, схожие с глазными и слуховыми, если основа корней сокращается, словно сердце, то посвященные, слышащие голоса трав, не такие уж и сумасшедшие, какими их считают обыватели, укоренившиеся в махровом материализме. Все живо, и взаимосвязано, и взаимопроникновенно. В будущем камни откроют свои тайны, и окажется, что у них есть и нервная система, и органы жизнедеятельности. </w:t>
      </w:r>
    </w:p>
    <w:p>
      <w:pPr>
        <w:pStyle w:val="Normal"/>
        <w:rPr/>
      </w:pPr>
      <w:r>
        <w:rPr/>
        <w:t>Мы знаем о разуме камней и растений. Но новейшая мысль утверждает, что каждый атом явлен как носитель разумности. И разве можно поспорить с этим? Лишь мрачное сознание будет утверждать, что земной мир — это огромное кладбище. Мы же говорим, что все наполнено и переполнено жизнью.</w:t>
      </w:r>
    </w:p>
    <w:p>
      <w:pPr>
        <w:pStyle w:val="Normal"/>
        <w:rPr/>
      </w:pPr>
      <w:r>
        <w:rPr/>
        <w:t>И воздух, прошедший через легкие человека, обретает некий духовный опыт. Для него это определенное погружение в материю, в уплотненную живую среду, в которой каждый атом меняет шкалу своей разумности.</w:t>
      </w:r>
    </w:p>
    <w:p>
      <w:pPr>
        <w:pStyle w:val="Normal"/>
        <w:rPr/>
      </w:pPr>
      <w:r>
        <w:rPr/>
        <w:t>Даже атомы не лишены психической жизни. Даже атомы ощущают зов единения, выраженный в чувственной связи. Зачаток симпатий и антипатий заложен даже в минеральном царстве, когда одни камни отвергают другие, если их положить рядом. Укрепляя единую стену погружения в материю, такие камни будут быстрее разрушаться рядом друг с другом. Тогда как другие, притягиваясь, держатся очень цепко. Можно объяснить это химически присутствием магнитных частиц, но в основе притяжения даже таких примитивных форм существования проглядывается первозданная форма любви. Она же сцепляет планеты и звезды, галактики и миры.</w:t>
      </w:r>
    </w:p>
    <w:p>
      <w:pPr>
        <w:pStyle w:val="Normal"/>
        <w:rPr/>
      </w:pPr>
      <w:r>
        <w:rPr/>
        <w:t>Почти от самого порога Великих Врат Мира Огненного Солнце создает жизнь земную. Солнце одухотворяет все царства природы. Оно передает огонь всем своим творениям для накопления и кристаллизации. Недаром горы светятся. Недаром столбы света встают над вершинами.</w:t>
      </w:r>
    </w:p>
    <w:p>
      <w:pPr>
        <w:pStyle w:val="Normal"/>
        <w:rPr/>
      </w:pPr>
      <w:r>
        <w:rPr/>
        <w:t>Удивительны чудеса гор. И дело даже не в каких-то сверхъестественных явлениях, но в обычных, привычных для жителя гор. Каждая гора и дерево полны такой жизненной силы и ощущения разумности, что представить их себе в ином качестве просто не представляется возможным.</w:t>
      </w:r>
    </w:p>
    <w:p>
      <w:pPr>
        <w:pStyle w:val="Normal"/>
        <w:rPr/>
      </w:pPr>
      <w:r>
        <w:rPr/>
        <w:t>Преображения в лаборатории природы так удивительны. Осаждения охлажденных газов образуют воду или росу. Но все управляемо разумом стихий. Не может быть в космосе слепых или случайных образований. Все окружающее есть следствие долгих опытов и научных поисков.</w:t>
      </w:r>
    </w:p>
    <w:p>
      <w:pPr>
        <w:pStyle w:val="Normal"/>
        <w:rPr/>
      </w:pPr>
      <w:r>
        <w:rPr/>
        <w:t>Выведение Солнечной системы на новую орбиту существования болезненно не только для живущих существ, но и для стихий, находящихся в плотном состоянии. Сознание многих из них приучено к вибрациям определенного рода, и естественное их повышение может явиться основной причиной разрушения некоторых самых плотных структур и целых планет. Некоторые металлы превратятся в газ, уступив место новому порядку в системе химических элементов.</w:t>
      </w:r>
    </w:p>
    <w:p>
      <w:pPr>
        <w:pStyle w:val="Normal"/>
        <w:rPr/>
      </w:pPr>
      <w:r>
        <w:rPr/>
        <w:t>От неба и от земли идут огни разных качеств. Люди и животные, растения и камни излучают множество неисчислимое молний мыслей.</w:t>
      </w:r>
    </w:p>
    <w:p>
      <w:pPr>
        <w:pStyle w:val="Normal"/>
        <w:rPr/>
      </w:pPr>
      <w:r>
        <w:rPr/>
        <w:t>Душа камня, растения или животного так же собирает золотую нить опыта, чтобы в своих лучших проявлениях соединиться с белой нитью Абсолюта.</w:t>
      </w:r>
    </w:p>
    <w:p>
      <w:pPr>
        <w:pStyle w:val="Normal"/>
        <w:rPr/>
      </w:pPr>
      <w:r>
        <w:rPr/>
        <w:t>Но мир не верит в души камней и в огненный пульс, который гонит по невидимым жилам электрическую энергию, сродни крови человеческой.</w:t>
      </w:r>
    </w:p>
    <w:p>
      <w:pPr>
        <w:pStyle w:val="Normal"/>
        <w:rPr/>
      </w:pPr>
      <w:r>
        <w:rPr/>
        <w:t xml:space="preserve">И кто захочет поверить в разумное творчество вечных стихий? Лишь тот, кто прочтет послание из юности мира, когда Земля еще была молодой. </w:t>
      </w:r>
    </w:p>
    <w:p>
      <w:pPr>
        <w:pStyle w:val="Normal"/>
        <w:rPr/>
      </w:pPr>
      <w:r>
        <w:rPr/>
        <w:t>Находясь на средоточии миров, на острие энергий высших и низших, человеческий дух одарен качествами посредника. Он явлен царем природы, но по своей сути должен быть волхвом, жрецом, хранителем священного огня жизни в любой ее форме, в любом виде и сочетании. Миссия человечества — учиться всегда и учиться на примере представителей стихийных и малых царств для ускорения развития сознания. Миссия человечества — объединять в одном устремлении сознания весь океан энергии, действующий на земле.</w:t>
      </w:r>
    </w:p>
    <w:p>
      <w:pPr>
        <w:pStyle w:val="Normal"/>
        <w:rPr/>
      </w:pPr>
      <w:r>
        <w:rPr/>
      </w:r>
    </w:p>
    <w:p>
      <w:pPr>
        <w:pStyle w:val="Heading3"/>
        <w:ind w:right="21" w:hanging="0"/>
        <w:rPr>
          <w:b/>
          <w:b/>
          <w:bCs/>
          <w:i/>
          <w:i/>
          <w:iCs/>
          <w:sz w:val="24"/>
        </w:rPr>
      </w:pPr>
      <w:bookmarkStart w:id="109" w:name="__RefHeading___Toc330728832"/>
      <w:bookmarkEnd w:id="109"/>
      <w:r>
        <w:rPr>
          <w:b/>
          <w:bCs/>
          <w:i/>
          <w:iCs/>
          <w:sz w:val="24"/>
        </w:rPr>
        <w:t>Голос стихий</w:t>
      </w:r>
    </w:p>
    <w:p>
      <w:pPr>
        <w:pStyle w:val="Normal"/>
        <w:rPr>
          <w:b/>
          <w:b/>
          <w:bCs/>
          <w:i/>
          <w:i/>
          <w:iCs/>
          <w:sz w:val="24"/>
        </w:rPr>
      </w:pPr>
      <w:r>
        <w:rPr>
          <w:b/>
          <w:bCs/>
          <w:i/>
          <w:iCs/>
          <w:sz w:val="24"/>
        </w:rPr>
      </w:r>
    </w:p>
    <w:p>
      <w:pPr>
        <w:pStyle w:val="Normal"/>
        <w:rPr/>
      </w:pPr>
      <w:r>
        <w:rPr/>
        <w:t>От камней и растений, от голосов духов стихийных до звучания богов и ангелов расположен регистр мироздания. Все сферы и все создания издают свой особый звук. Есть состояния, которые позволяют не только понимать, но и слышать мысль как отдельную струну, звучащую в нескончаемом хоре музыки сфер. Голос драгоценных камней тих и нежен. Растения имеют значительное разнообразие — от почти детских разговоров трав до баритонального звука древних деревьев. Вода смеется. Недаром человеческий смех сравнивают с ручейком. Древние вершины грозно звучат — как богатыри древних времен, всегда готовые к битве.</w:t>
      </w:r>
    </w:p>
    <w:p>
      <w:pPr>
        <w:pStyle w:val="Normal"/>
        <w:rPr/>
      </w:pPr>
      <w:r>
        <w:rPr/>
        <w:t xml:space="preserve">Чуткое ухо может услышать даже в тишине великое звучание. Можно отличить шорох ветвей в кедрах от плеска воды. Но непрекращаемое пение небес насыщает всю вселенную огненными ритмами. </w:t>
      </w:r>
    </w:p>
    <w:p>
      <w:pPr>
        <w:pStyle w:val="Normal"/>
        <w:rPr/>
      </w:pPr>
      <w:r>
        <w:rPr/>
        <w:t>Когда кора невежества смыта, когда жадность, гнев и амбиции ушли грязными потоками вниз, тогда дух, оставшись нагим перед явлениями этого мира, начинает слышать голос звезд, камней и каждого цветка в поле и в горах. Взор открывается миру. Сердце чувствует малейшую боль живых существ и сопереживает им. Не это ли начало милосердия и сострадания?</w:t>
      </w:r>
    </w:p>
    <w:p>
      <w:pPr>
        <w:pStyle w:val="Normal"/>
        <w:rPr/>
      </w:pPr>
      <w:r>
        <w:rPr/>
        <w:t xml:space="preserve">О духах гор, лесов, долин и вод можно спорить. Но разве напрасно мудрецы предавались беседе с ними? У камня можно спросить — и он ответит. У водопада можно спросить — и он скажет все, что знает. Каждая стихия пытается поделиться своею мудростью. И нет равнодушия или отсутствия искренности в природе. Звучание ручья наполняет кровь гармоничными токами. Влияя на кровоток, вода лечит волнение и сердечные боли, вызванные смятениями и жизненными невзгодами. Ведь сердце наиболее остро реагирует на воздействие мыслей. </w:t>
      </w:r>
    </w:p>
    <w:p>
      <w:pPr>
        <w:pStyle w:val="Text"/>
        <w:ind w:right="0" w:firstLine="709"/>
        <w:rPr/>
      </w:pPr>
      <w:r>
        <w:rPr/>
        <w:t>В старинных сказках человек мог обращаться ко всем стихиям и планетам, испрашивая ответ на мучающие его сознание вопросы.</w:t>
      </w:r>
    </w:p>
    <w:p>
      <w:pPr>
        <w:pStyle w:val="Text"/>
        <w:ind w:right="0" w:firstLine="709"/>
        <w:rPr/>
      </w:pPr>
      <w:r>
        <w:rPr>
          <w:color w:val="000000"/>
        </w:rPr>
        <w:t>Древние Риши, которым диктовали сказания сами Боги, пришли снова для исполнения новых задач. Поток сознательных энергий Сердца Вселенной настолько плотен и велик, что знание оседает и накапливается в драгоценных камнях и хрустале. Риши умели слушать и небо, и камни говорящие. Оракулы древности знали о языке камней. Испрашивать о тайнах, хранимых для каждой души у стихий, не примем за бред и безумие. Умеющие терпеть и ждать могут понять жизнь каждой песчинки.</w:t>
      </w:r>
    </w:p>
    <w:p>
      <w:pPr>
        <w:pStyle w:val="Normal"/>
        <w:rPr/>
      </w:pPr>
      <w:r>
        <w:rPr>
          <w:color w:val="000000"/>
        </w:rPr>
        <w:t>Голос Дэвов, камней и трав слышал Миларепа. Он понимал голоса животных и птиц, гор и деревьев. Ветру мог шепнуть весть, и ветер до</w:t>
        <w:softHyphen/>
        <w:t>носил ее до ушей чутких.</w:t>
      </w:r>
    </w:p>
    <w:p>
      <w:pPr>
        <w:pStyle w:val="Normal"/>
        <w:rPr/>
      </w:pPr>
      <w:r>
        <w:rPr/>
        <w:t>Можем говорить как со звездой, так и с камнями. Архат способен читать летопись души. И чья повесть покажется ему интереснее? Чисты глаза горных озер. Радостен смех ручейков. Ароматно дыхание ветра, который вспорхнул с кедровой кроны и затаился в цветущих лугах. Разве так же чисты сердца человеческие, как мысли живых стихий? Можно предать это сомнению. Но дети человеческие так же светлы душами.</w:t>
      </w:r>
    </w:p>
    <w:p>
      <w:pPr>
        <w:pStyle w:val="Normal"/>
        <w:rPr/>
      </w:pPr>
      <w:r>
        <w:rPr/>
        <w:t>Сердце услышит, сердце поймет шум ветра или ручья не как случайный порыв стихий, но как продолжение разумного собеседования или великого откровения Природы. В ошеломляющем потоке реки общения принесены будут драгоценные крупицы высокой мудрости, которые многих людей исцелят от печали сомнений. Великое знание даст нам вечную радость понимания мира. И разве это не счастье — слышать, как ветер в кедровых кронах поет песню свободы духа, а горный ручей бесконечно шепчет великую мантру освобождения от заблуждений? Даже цветок имеет, что сказать нам.</w:t>
      </w:r>
    </w:p>
    <w:p>
      <w:pPr>
        <w:pStyle w:val="Normal"/>
        <w:rPr/>
      </w:pPr>
      <w:r>
        <w:rPr/>
        <w:t>В ведической литературе, которая являет собой древнейшие пласты человеческой мудрости, сохранились сказания об общении людей с видьядхарами, или духами воздуха, а также с богами — горными, лесными и водными. Но непосредственное общение аскетов, добившихся духовным подвигом того, что нагревалось небо, с высокими богами, апсарами и Владыками Богов было в те далекие времена обычным делом. Ибо добродетель и сострадание ценились превыше знания.</w:t>
      </w:r>
    </w:p>
    <w:p>
      <w:pPr>
        <w:pStyle w:val="Normal"/>
        <w:rPr/>
      </w:pPr>
      <w:r>
        <w:rPr/>
        <w:t>Консонанс, или созвучие, — это лучшая из фаз гармонизации пространства. Когда звучит песня сердца, ее подхватывают люди, а в невидимом спектре поет все — от Огненного Мира до скопления драгоценных кристаллов в глубинах планеты. Тем более растительный мир не лишен созвучия. Но больше всего запоминает и воспроизводит музыку сфер вода как особая структура стихийного состояния сознания мира.</w:t>
      </w:r>
    </w:p>
    <w:p>
      <w:pPr>
        <w:pStyle w:val="Normal"/>
        <w:rPr/>
      </w:pPr>
      <w:r>
        <w:rPr/>
        <w:t>В чистоте помыслов родится мудрость шепота гор. Не один мудрец слышал этот тончайший шепот ветра. Не один из алтайских сказителей мог поклясться в реальности этих явлений.</w:t>
      </w:r>
    </w:p>
    <w:p>
      <w:pPr>
        <w:pStyle w:val="Normal"/>
        <w:rPr/>
      </w:pPr>
      <w:r>
        <w:rPr/>
        <w:t xml:space="preserve">Знание стихий может быть очень интересным и даже поучительным: ведь каждая искра огня и капля воды поют о своих узнанных маленьких тайнах, которые, как драгоценная нить, вплетаются в великую ткань Хроники Акаши. </w:t>
      </w:r>
    </w:p>
    <w:p>
      <w:pPr>
        <w:pStyle w:val="Normal"/>
        <w:rPr/>
      </w:pPr>
      <w:r>
        <w:rPr/>
      </w:r>
    </w:p>
    <w:p>
      <w:pPr>
        <w:pStyle w:val="Heading3"/>
        <w:ind w:right="21" w:hanging="0"/>
        <w:rPr>
          <w:b/>
          <w:b/>
          <w:bCs/>
          <w:i/>
          <w:i/>
          <w:iCs/>
          <w:sz w:val="24"/>
        </w:rPr>
      </w:pPr>
      <w:bookmarkStart w:id="110" w:name="__RefHeading___Toc330728833"/>
      <w:bookmarkEnd w:id="110"/>
      <w:r>
        <w:rPr>
          <w:b/>
          <w:bCs/>
          <w:i/>
          <w:iCs/>
          <w:sz w:val="24"/>
        </w:rPr>
        <w:t>Сила любви</w:t>
      </w:r>
    </w:p>
    <w:p>
      <w:pPr>
        <w:pStyle w:val="Normal"/>
        <w:rPr>
          <w:b/>
          <w:b/>
          <w:bCs/>
          <w:i/>
          <w:i/>
          <w:iCs/>
          <w:sz w:val="24"/>
        </w:rPr>
      </w:pPr>
      <w:r>
        <w:rPr>
          <w:b/>
          <w:bCs/>
          <w:i/>
          <w:iCs/>
          <w:sz w:val="24"/>
        </w:rPr>
      </w:r>
    </w:p>
    <w:p>
      <w:pPr>
        <w:pStyle w:val="Normal"/>
        <w:rPr/>
      </w:pPr>
      <w:r>
        <w:rPr/>
        <w:t>К сердцу, полному огня любви, притягиваются животные, растения и те же люди. Даже удача в нахождении драгоценных камней, редких трав и растений лежит в области обаяния и внутренней привлекательности человека. Доброму человеку всегда везет, ибо он всем доволен.</w:t>
      </w:r>
    </w:p>
    <w:p>
      <w:pPr>
        <w:pStyle w:val="Normal"/>
        <w:rPr/>
      </w:pPr>
      <w:r>
        <w:rPr/>
        <w:t xml:space="preserve">Механика сводит почитание к простому привлечению пространственного огня при помощи ритуалов и молитв. Но сердца человеческие только в торжестве устремлений находят нужные зерна: ведь только в этом состоянии духа они становятся острее и прозревают в иную реальность. Они видят то, что растворено в очевидности, как цветочная пыльца — по летним горам. Облики великих стихийных духов для такого состояния также очевидны и жизненны. Находя в них добрых помощников и даже сотрудников, эту силу можно успешно использовать для улучшения жизни. Здесь не нужны будут шаманские танцы вокруг костра, но только зов чистого и любящего сердца и трогательное и безмерное уважение к каждому духу, малому и большому. На добро редко кто ответит злом. Добро создает ауру понимания и взаимопроникновения, формируя вибрации благостного воздействия. </w:t>
      </w:r>
    </w:p>
    <w:p>
      <w:pPr>
        <w:pStyle w:val="Normal"/>
        <w:rPr/>
      </w:pPr>
      <w:r>
        <w:rPr/>
        <w:t>Волей нельзя приказывать стихиям. Можно просить всей любовью сердца оказать помощь в гармонии мира.</w:t>
      </w:r>
    </w:p>
    <w:p>
      <w:pPr>
        <w:pStyle w:val="Normal"/>
        <w:rPr/>
      </w:pPr>
      <w:r>
        <w:rPr/>
        <w:t>Молитве сердца повинуется мощь стихий. Не угрозой подействуем, но волею любви.</w:t>
      </w:r>
    </w:p>
    <w:p>
      <w:pPr>
        <w:pStyle w:val="Normal"/>
        <w:rPr/>
      </w:pPr>
      <w:r>
        <w:rPr/>
        <w:t>Преодолевать сопротивление материи — труд не из легких. Еще сложнее приучить стихии стать добрыми помощниками. К добру все отзывчивы. Об огне любви знают все и чувствуют силу его целительных вибраций. Йога Сердца не может быть успешной без любви к окружающему. Все духи стихий охотно и с радостью окажут помощь и возможное содействие, если не отдаешь им приказы с металлом в голосе, но просишь с любовью и слезами и сердечно благодаришь за соучастие в делах святых. Не ради собственной выгоды просишь, но во имя дел, нужных для мира и малых его. Правдой и искренностью освящены такие обращения. Ибо они, великие и малые разумы, хотят участвовать в делах человеческих. И если эти дела явлены как благословение Сил Высших, тем охотнее они будут принимать в них участие. Ведь и они учатся, развиваются и устремляются, имея сокровенную цель, которая сходится в единой сияющей точке совершенства. Ведь и для них не безразличен Закон Кармы. Ибо в конце всех времен спросит Единый у каждого духа, чем он был полезен добру и в каком качестве участвовал в делах возвышения мира. И поникнет дух, оскверненный в пособничестве злым делам, и ему нечего будет промолвить в оправдание. Но радостны, веселы и счастливы будут духи — подвижники великих дел добра. Они перейдут на другой уровень существования. А иные останутся блуждать в вечной тьме на дальних лунах забытых планет, куда даже солнце не может заглянуть из-за своей удаленности. Багровая звезда будет служить им упованием, и долгий труд нового человечества даст им возможность искупить свои поступки и накопить в себе милосердие и искру радости и счастья, которая зажжет силу их потухших сердец.</w:t>
      </w:r>
    </w:p>
    <w:p>
      <w:pPr>
        <w:pStyle w:val="Normal"/>
        <w:rPr/>
      </w:pPr>
      <w:r>
        <w:rPr/>
        <w:t>Земные стихии содрогаются в спазмах жара и холода. Ураганы и торнадо разрушают целые города и смывают берега на многие километры. Разъяренные стихии не обуздать ни уговорами, ни заклинаниями. Те, кто выпустил джина из бутылки, не могут его загнать назад. Лишь гармония рода человеческого успокоит недра и воздушные массы. Ведь стихии так отзывчивы на добротворчество. Они даже могут помогать в этом, ибо подчинены основной силе импульса сердец человеческих.</w:t>
      </w:r>
    </w:p>
    <w:p>
      <w:pPr>
        <w:pStyle w:val="Normal"/>
        <w:rPr/>
      </w:pPr>
      <w:r>
        <w:rPr/>
        <w:t>Стихии любят спокойные сердца. Стихии знают, от какого сердца получают энергию вдохновения.</w:t>
      </w:r>
    </w:p>
    <w:p>
      <w:pPr>
        <w:pStyle w:val="Normal"/>
        <w:rPr>
          <w:rFonts w:eastAsia="MS Mincho;ＭＳ 明朝"/>
        </w:rPr>
      </w:pPr>
      <w:r>
        <w:rPr>
          <w:rFonts w:eastAsia="MS Mincho;ＭＳ 明朝"/>
        </w:rPr>
        <w:t>Беспредельность духа выражается в бесчисленном количестве форм живого и неживого мира, в материализации всех стихийных духов, стремящихся в помощи своей человечеству овладеть новым опытом и утолить неодолимую тягу к знанию. Они любознательны и находчивы в поиске помощи духу человеческому, который любит их проявления в силу развитой в нем силы любви. Качество любви распространяется на все уголки вселенной. Ни одна травинка, песчинка, капля воды или искра костра не могут быть лишены этой всепроникающей мощи созидательной.</w:t>
      </w:r>
    </w:p>
    <w:p>
      <w:pPr>
        <w:pStyle w:val="Normal"/>
        <w:rPr/>
      </w:pPr>
      <w:r>
        <w:rPr/>
        <w:t xml:space="preserve">От растений до ангельской природы распростерлась сфера любви. Разве цветок мог бы цвести, если бы он не был полон обожания к человеку, носящему ангелоподобную, хотя и физическую, форму тела? Весь растительный мир стремится радовать, лечить и восхищать создания человеческие, ибо, обращая на себя внимание, он получает импульс божественных энергий. Хищническое уничтожение лесов и лекарственных растений — это предательство человечеством этой бескорыстной любви. И, несмотря на боль, которую человек наносит миру растений, несмотря на то, что мир растений отгородился от человека, все же земля дает миру питание, лекарства и вдохновение божественных образов, воплотившихся в цветах, травах и деревьях. </w:t>
      </w:r>
    </w:p>
    <w:p>
      <w:pPr>
        <w:pStyle w:val="Normal"/>
        <w:rPr/>
      </w:pPr>
      <w:r>
        <w:rPr/>
        <w:t>Бережное отношение и почитание каждой из стихий отличает лучших представителей Алтая. Прожив здесь три десятка лет, можно понять такую трогательную заботу об этой земле. Место, где еще живы духи стихий, отзывается на нашу любовь и торжество поклонения духам природы, сохранившим его в первозданном виде.</w:t>
      </w:r>
    </w:p>
    <w:p>
      <w:pPr>
        <w:pStyle w:val="Normal"/>
        <w:rPr>
          <w:rFonts w:eastAsia="MS Mincho;ＭＳ 明朝"/>
        </w:rPr>
      </w:pPr>
      <w:r>
        <w:rPr>
          <w:rFonts w:eastAsia="MS Mincho;ＭＳ 明朝"/>
        </w:rPr>
      </w:r>
    </w:p>
    <w:p>
      <w:pPr>
        <w:pStyle w:val="Heading2"/>
        <w:ind w:right="0" w:hanging="0"/>
        <w:rPr/>
      </w:pPr>
      <w:bookmarkStart w:id="111" w:name="__RefHeading___Toc330728834"/>
      <w:bookmarkEnd w:id="111"/>
      <w:r>
        <w:rPr/>
        <w:t>Первочеловечество</w:t>
      </w:r>
    </w:p>
    <w:p>
      <w:pPr>
        <w:pStyle w:val="Normal"/>
        <w:rPr/>
      </w:pPr>
      <w:r>
        <w:rPr/>
      </w:r>
    </w:p>
    <w:p>
      <w:pPr>
        <w:pStyle w:val="Normal"/>
        <w:rPr/>
      </w:pPr>
      <w:r>
        <w:rPr/>
        <w:t>Место, где Бог явил Лик свой; место, где Боги сошли на Землю и стали людьми; место, где небо обнимается с землей; место, где мысли человеческие имеют особо сильное воздействие; место, где стихии дружны, — зовется Умай-Туу.</w:t>
      </w:r>
    </w:p>
    <w:p>
      <w:pPr>
        <w:pStyle w:val="Normal"/>
        <w:rPr/>
      </w:pPr>
      <w:r>
        <w:rPr/>
        <w:t xml:space="preserve">Земля обетованная хранит очаг зарождения человечества. </w:t>
      </w:r>
    </w:p>
    <w:p>
      <w:pPr>
        <w:pStyle w:val="Normal"/>
        <w:rPr/>
      </w:pPr>
      <w:r>
        <w:rPr/>
        <w:t>Первозданный и творящий Свет явил начало новой эпохи в жизни планеты. Она тогда была еще трепетно-юной и ослепительно красивой. И Свет придал ей ослепительную привлекательность и нежную прелесть раннего утра. Первый Луч Солнца упал на гору, которая стала в божественном свечении ярко-золотой. По этому Лучу, как по тропе, спустились на Землю Боги, пожелавшие принять плотное существование. Это были души, ставшие первочеловечеством.</w:t>
      </w:r>
    </w:p>
    <w:p>
      <w:pPr>
        <w:pStyle w:val="Normal"/>
        <w:rPr/>
      </w:pPr>
      <w:r>
        <w:rPr/>
        <w:t>Лунное человечество обрело воплощение на Алтае. Окончания многих названий хранят память о принадлежности этих мест к Луне и о связи с ней. Слог «Ай» есть «Луна» в переводе с тюркского. Если представить эту местность как полигон для первых опытов освоения материи Ангелами, погрузившимися в плоть, то множество неожиданностей ждет исследователей оккультной истории. Многие технологии были связаны с сотрудничеством стихийных духов, каждая категория которых выполняла свою часть творческой работы по погружению эфемерного сознания в глубину тел человеческих.</w:t>
      </w:r>
    </w:p>
    <w:p>
      <w:pPr>
        <w:pStyle w:val="Normal"/>
        <w:rPr/>
      </w:pPr>
      <w:r>
        <w:rPr/>
        <w:t xml:space="preserve">Когда планета начала остывать, первыми затвердели Алтайские горы, утверждая путь для духов, решившихся испытать опыт земных воплощений. Подвигом силы считалось войти в тело физическое. Но никто не мог знать, как будет извращен Замысел Единого. </w:t>
      </w:r>
    </w:p>
    <w:p>
      <w:pPr>
        <w:pStyle w:val="Normal"/>
        <w:rPr/>
      </w:pPr>
      <w:r>
        <w:rPr/>
        <w:t xml:space="preserve">В пламенеющей долине падших Ангелов, где первые существа планеты принимали посвящения в земную жизнь, осталась пыль божественного присутствия, укрытая огромным слоем льда и снега. Но священные изображения и оставленные на заре человечества божественные магниты продолжают привлекать сердца человеческие. Феномен посещения священных гор объясняется именно этим обстоятельством. </w:t>
      </w:r>
    </w:p>
    <w:p>
      <w:pPr>
        <w:pStyle w:val="Normal"/>
        <w:rPr/>
      </w:pPr>
      <w:r>
        <w:rPr/>
        <w:t>Поначалу желание уплотнить тела и испытать новое состояние было так велико, что многие духи пытались создавать себе туманные, снежные и ледяные тела. Они вселялись в горы и деревья, в водные потоки и в облачные массы. Но это было лишь переходным состоянием к физическому человечеству. Сейчас идет обратный процесс. Устремление осознавших ценность Высшего Мира так востребованно, что дух ищет любой способ проникнуть за предел астральной стены, созданной из самых низких вожделений и страстей. Врата сознательного выхода в астрал находятся рядом с вратами сна.</w:t>
      </w:r>
    </w:p>
    <w:p>
      <w:pPr>
        <w:pStyle w:val="Normal"/>
        <w:rPr/>
      </w:pPr>
      <w:r>
        <w:rPr/>
        <w:t>Духи ранней Лемурии легко входили в любую материальную форму. Их одолевало любопытство от ощущений нахождения в плотных телах. В те времена это было повсеместно и привычно. Это был период первых опытов погружения в плоть. Они были скоротечны и более похожи на игру. Но от случая к случаю духи астрального человечества заражались материей и стремились входить в нее все чаще и чаще, а иногда и оставаться в ней недолгое время. Это было еще до того, как Владыки Кармы создали первые тела гермафродитов, водных людей, яйце- и потом-рожденных. Погружение в материю чистых духов делало возможным общение с духами стихий, от которых они получали множество интересных знаний. Но их общение происходило на уровне первобытных мыслеформ, не зараженных всеми прелестями последующего человечества. Легенды о живых горах, деревьях, летающих островах хранят тайны о тех бесконечно далеких временах.</w:t>
      </w:r>
    </w:p>
    <w:p>
      <w:pPr>
        <w:pStyle w:val="Normal"/>
        <w:rPr/>
      </w:pPr>
      <w:r>
        <w:rPr/>
        <w:t xml:space="preserve">Легко было нырять в плоть, воплощаясь в камень, дерево или ледяную глыбу, а также в тело птицы, рыбы или зверя, что наблюдается в редких случаях и сейчас в шаманских играх. Но возвращение из плотного состояния, в котором человечество обжилось, приобрело свой опыт, привычки и законы общинножительства, гораздо труднее, ибо плоть заразила астрал и интеллектуальные структуры сознания. </w:t>
      </w:r>
    </w:p>
    <w:p>
      <w:pPr>
        <w:pStyle w:val="Normal"/>
        <w:rPr/>
      </w:pPr>
      <w:r>
        <w:rPr/>
        <w:t>Инстинктивный мир очень привлекателен именно своей животной свободой. Он увлекал духов погрузиться в плотные слои, испытав стихийные силы в их кристаллизованном состоянии. Это был новый горизонт для применения неисчерпаемых сил духа. Но Ангелы, или Серафы, не знали, что плотная материя может заразить дух до такой степени, что наступает беспамятство, депрессия неверия и нежелание возвращаться назад. Но старение физического тела все же решило эту проблему. Оставляя оболочку, духи улетали в родное гнездо, где снова стремились возвратиться в земной мир, несмотря на ожидающие их скорби и страдания.</w:t>
      </w:r>
    </w:p>
    <w:p>
      <w:pPr>
        <w:pStyle w:val="Normal"/>
        <w:rPr/>
      </w:pPr>
      <w:r>
        <w:rPr/>
        <w:t>Не простое любопытство двигало духами, но научный эксперимент. Тонкие тела не имели на стихии никакого воздействия и не могли их использовать и манипулировать ими в силу преобладания духовности над рассудком. Но погрузившиеся в материю на заре человечества имели силу приказывать стихийным духам. И те беспрекословно исполняли этот приказ, ибо человек почитался Богом, сошедшим на твердь земную, всеми духами земли и неба.</w:t>
      </w:r>
    </w:p>
    <w:p>
      <w:pPr>
        <w:pStyle w:val="Normal"/>
        <w:rPr/>
      </w:pPr>
      <w:r>
        <w:rPr/>
        <w:t xml:space="preserve">Время величия духа — золотой век человечества — было очень долгим и прекрасным. Это была эпоха строительства и созидания. Астрал был прозрачным и чистым. Ни один недостойный мыслеобраз не засорял пространство. Добродетель как эманация духовных миров была основой великой общности людей. Законы исполнялись на подсознательном уровне, потому что иначе было невозможно существовать. По-другому жизнь не протекала. Но это не означает, что существование было бледным и тусклым. Добро не исследовано на предмет привлекательности. Но ведь в нем заложен такой неисчерпаемый потенциал творчества, который не использован даже на сотые доли процента. </w:t>
      </w:r>
    </w:p>
    <w:p>
      <w:pPr>
        <w:pStyle w:val="Normal"/>
        <w:rPr/>
      </w:pPr>
      <w:r>
        <w:rPr>
          <w:bCs/>
          <w:iCs/>
        </w:rPr>
        <w:t>Гигантские статуи и скальные изображения устанавливались в память о том, что в этих местах впервые человечество обрело свою плотную форму. Боги ступили на Землю впервые как на Белухе, так и в Бамиане и на острове Элефант. Разные расы определяли разные обозначения.</w:t>
      </w:r>
    </w:p>
    <w:p>
      <w:pPr>
        <w:pStyle w:val="Normal"/>
        <w:rPr>
          <w:bCs/>
          <w:iCs/>
        </w:rPr>
      </w:pPr>
      <w:r>
        <w:rPr>
          <w:bCs/>
          <w:iCs/>
        </w:rPr>
      </w:r>
    </w:p>
    <w:p>
      <w:pPr>
        <w:pStyle w:val="Heading2"/>
        <w:ind w:right="0" w:hanging="0"/>
        <w:rPr/>
      </w:pPr>
      <w:bookmarkStart w:id="112" w:name="__RefHeading___Toc330728835"/>
      <w:bookmarkEnd w:id="112"/>
      <w:r>
        <w:rPr/>
        <w:t>Пирамиды</w:t>
      </w:r>
    </w:p>
    <w:p>
      <w:pPr>
        <w:pStyle w:val="Normal"/>
        <w:rPr>
          <w:color w:val="000000"/>
        </w:rPr>
      </w:pPr>
      <w:r>
        <w:rPr>
          <w:color w:val="000000"/>
        </w:rPr>
      </w:r>
    </w:p>
    <w:p>
      <w:pPr>
        <w:pStyle w:val="Normal"/>
        <w:rPr/>
      </w:pPr>
      <w:r>
        <w:rPr/>
        <w:t xml:space="preserve">Пирамиды на Алтае — еще одно подтверждение влияния и принадлежности этой земли к египетской цивилизации. </w:t>
      </w:r>
    </w:p>
    <w:p>
      <w:pPr>
        <w:pStyle w:val="Normal"/>
        <w:rPr/>
      </w:pPr>
      <w:r>
        <w:rPr/>
        <w:t xml:space="preserve">Пирамиды охраняют земли Града Заповеданного. На Алтае найдена только одна из них. Но вся серия пирамид, так же как и в Египте, расположена по схеме созвездия Орион. При этом каждая пирамида размером соответствует величине своей звезды. </w:t>
      </w:r>
    </w:p>
    <w:p>
      <w:pPr>
        <w:pStyle w:val="Normal"/>
        <w:rPr/>
      </w:pPr>
      <w:r>
        <w:rPr/>
        <w:t xml:space="preserve">Догадки о долине пирамид в районе Белой Горы и о нескольких сфинксах, ее охраняющих, еще раз убеждают о неизмеримо глубокой древности останков древнего города, который был в незапамятные времена засыпан и вновь является миру. </w:t>
      </w:r>
    </w:p>
    <w:p>
      <w:pPr>
        <w:pStyle w:val="Normal"/>
        <w:rPr/>
      </w:pPr>
      <w:r>
        <w:rPr/>
        <w:t>Долина пирамид могла иметь такую же древность, как и ее прообраз в Египте. Некогда сеть таких построений по всему миру служила антеннами связи с Высшими Мирами и иными цивилизациями в дальних звездных системах. Тонкие построения, которые окружали физическую форму, выстраивали сеть связи, по которой импульс чистого сердца возносился молнией к существам Высшего Плана.</w:t>
      </w:r>
    </w:p>
    <w:p>
      <w:pPr>
        <w:pStyle w:val="Normal"/>
        <w:rPr/>
      </w:pPr>
      <w:r>
        <w:rPr/>
      </w:r>
    </w:p>
    <w:p>
      <w:pPr>
        <w:pStyle w:val="Heading3"/>
        <w:ind w:right="21" w:hanging="0"/>
        <w:rPr>
          <w:b/>
          <w:b/>
          <w:bCs/>
          <w:i/>
          <w:i/>
          <w:iCs/>
          <w:sz w:val="24"/>
        </w:rPr>
      </w:pPr>
      <w:bookmarkStart w:id="113" w:name="__RefHeading___Toc330728836"/>
      <w:bookmarkEnd w:id="113"/>
      <w:r>
        <w:rPr>
          <w:b/>
          <w:bCs/>
          <w:i/>
          <w:iCs/>
          <w:sz w:val="24"/>
        </w:rPr>
        <w:t>Связь пирамидальных конструкций с созвездиями</w:t>
      </w:r>
    </w:p>
    <w:p>
      <w:pPr>
        <w:pStyle w:val="Normal"/>
        <w:rPr>
          <w:b/>
          <w:b/>
          <w:bCs/>
          <w:i/>
          <w:i/>
          <w:iCs/>
          <w:sz w:val="24"/>
        </w:rPr>
      </w:pPr>
      <w:r>
        <w:rPr>
          <w:b/>
          <w:bCs/>
          <w:i/>
          <w:iCs/>
          <w:sz w:val="24"/>
        </w:rPr>
      </w:r>
    </w:p>
    <w:p>
      <w:pPr>
        <w:pStyle w:val="Normal"/>
        <w:rPr/>
      </w:pPr>
      <w:r>
        <w:rPr/>
        <w:t>Пирамиды, расположенные в форме созвездия Орион, являлись конденсаторами энергий этого созвездия на Земле. Была некая проекция того мира, с которого был послан Камень. Долина пирамид являла собой переход духа на Орион. Через шахты, направленные в небо, проходили только звезды Пояса Ориона. Дух, освобождаясь от телесной оболочки, выходил в астральный канал, выстроенный как продолжение сакральных ходов пирамиды. При помощи молитв и святых текстов, которые были переданы жрецам с созвездия, явленного как Иерарх земной цивилизации, сохранялась и сохраняется реальная связь с Лучом Высшим.</w:t>
      </w:r>
    </w:p>
    <w:p>
      <w:pPr>
        <w:pStyle w:val="Normal"/>
        <w:rPr/>
      </w:pPr>
      <w:r>
        <w:rPr/>
        <w:t xml:space="preserve">Долина Гизы являет собой проекцию Пояса Ориона. Но и Белая Гора сохранила эту неистощимую связь, начатую задолго до цивилизации Египта. Древность для нас не пять-десять тысяч лет назад, но два-три миллиона лет истории человечества. </w:t>
      </w:r>
    </w:p>
    <w:p>
      <w:pPr>
        <w:pStyle w:val="Normal"/>
        <w:rPr/>
      </w:pPr>
      <w:r>
        <w:rPr/>
        <w:t xml:space="preserve">Помимо всего прочего, нужно воспринимать пирамиду как мощную пусковую установку, которая используется для запуска астрального тела в дальние миры и созвездия. Нацеленность отверстий в пирамиде на Пояс Ориона или на звезды Большой Медведицы имела цель оказать помощь для путешествий по Серебряной Тропе в нужном направлении. </w:t>
      </w:r>
    </w:p>
    <w:p>
      <w:pPr>
        <w:pStyle w:val="Normal"/>
        <w:rPr/>
      </w:pPr>
      <w:r>
        <w:rPr/>
        <w:t>Связь пирамидальных конструкций с небесными полями и отдельными звездами известна еще со времен атлантов, которые строили пирамиды как антенны дальней связи и как средство, корректирующее действие и усмирение разбуженных стихий. Ураганы и торнадо очень подвержены успокоению в поле пирамидальных построений.</w:t>
      </w:r>
    </w:p>
    <w:p>
      <w:pPr>
        <w:pStyle w:val="Normal"/>
        <w:rPr/>
      </w:pPr>
      <w:r>
        <w:rPr>
          <w:color w:val="000000"/>
        </w:rPr>
        <w:t>Если утверждать, что пирамиды принесены на Землю орионцами, значит, мощь их никак не уступает силе Сокровища Мира. Вселенская архитектура знает законы посвященных и следует целесообразности открытия и выдачи ключа знаний. Нагнетение энергий при помощи использования золотого сечения в строительстве форм земных является основой для сознательного восприятия энергий Сердца Мира. Физическая форма становится источником этого высокого излучения, если построена по всем канонам гармонии.</w:t>
      </w:r>
    </w:p>
    <w:p>
      <w:pPr>
        <w:pStyle w:val="Normal"/>
        <w:rPr/>
      </w:pPr>
      <w:r>
        <w:rPr/>
        <w:t xml:space="preserve">Возвращение египетских мистерий в духовное пространство мира напоминает о переселении душ древних египтян в Расею, Верхнюю Кеми, как она называлась в незапамятные времена, до прихода туда арийцев. Египет развивался под Иерархией Ориона, и время возврата тайных Учений связано с усилением влияния пирамид на человеческую и земную природу. </w:t>
      </w:r>
    </w:p>
    <w:p>
      <w:pPr>
        <w:pStyle w:val="Normal"/>
        <w:rPr/>
      </w:pPr>
      <w:r>
        <w:rPr/>
        <w:t>Такое изречение, как «все боится времени, а время боится пирамид», хранит глубоко сокровенную истину. Если даже физическая форма пирамиды будет уничтожена, феномены пирамиды будут так же проявляться в пространстве. И феномен молодости присутствует в тех местах, где когда-то существовали пирамиды. Целая сеть пирамид по всему миру выстроена по определенной схеме, связанной с картой звездного неба и сакральных созвездий, отвечающих за активность времени. Сама фигура пирамид не изучена на предмет движения временных потоков. Тайны еще только приоткрываются.</w:t>
      </w:r>
    </w:p>
    <w:p>
      <w:pPr>
        <w:pStyle w:val="Normal"/>
        <w:rPr/>
      </w:pPr>
      <w:r>
        <w:rPr/>
      </w:r>
    </w:p>
    <w:p>
      <w:pPr>
        <w:pStyle w:val="Heading3"/>
        <w:ind w:right="21" w:hanging="0"/>
        <w:rPr>
          <w:b/>
          <w:b/>
          <w:bCs/>
          <w:i/>
          <w:i/>
          <w:iCs/>
          <w:sz w:val="24"/>
        </w:rPr>
      </w:pPr>
      <w:bookmarkStart w:id="114" w:name="__RefHeading___Toc330728837"/>
      <w:bookmarkEnd w:id="114"/>
      <w:r>
        <w:rPr>
          <w:b/>
          <w:bCs/>
          <w:i/>
          <w:iCs/>
          <w:sz w:val="24"/>
        </w:rPr>
        <w:t>Дома Жизни</w:t>
      </w:r>
    </w:p>
    <w:p>
      <w:pPr>
        <w:pStyle w:val="Normal"/>
        <w:rPr>
          <w:b/>
          <w:b/>
          <w:bCs/>
          <w:i/>
          <w:i/>
          <w:iCs/>
          <w:sz w:val="24"/>
        </w:rPr>
      </w:pPr>
      <w:r>
        <w:rPr>
          <w:b/>
          <w:bCs/>
          <w:i/>
          <w:iCs/>
          <w:sz w:val="24"/>
        </w:rPr>
      </w:r>
    </w:p>
    <w:p>
      <w:pPr>
        <w:pStyle w:val="Normal"/>
        <w:rPr/>
      </w:pPr>
      <w:r>
        <w:rPr/>
        <w:t>Изготовление лекарств из обычной воды; изменение структуры металлов с приобретением ими несвойственных им качеств, как превращение ртути в золото; зарядка магических посохов, жезлов и дуг завета; усиление умственных и мистических способностей за счет нарастания кристалла воли под воздействием пирамидальных токов; физическое бессмертие — все это неполный перечень феноменов формы пирамиды. Нужно еще прибавить зарядку пищи для верховных жрецов и священного гранатового сока, который заменял причастие в древние времена. Есть факты, подтверждающие то, что и Парацельс пользовался пирамидальными формами для выращивания гомункулуса в питательной среде. В излечении детей от церебрального паралича и слабоумия применялись, наравне с другими методами, и средства пирамидолечения. Вызов памяти прошлых воплощений и активизация кундалини входили в функции пирамид — Домов Жизни. Но ими пользовались исключительно подготовленные люди. Ведь даже курганы и насыпи над могилами являются лишь поздними пережитками установки каменных или земляных пирамид, способствующих оказанию помощи смущенной душе, попавшей в непривычное положение. Фактор обострения сознания и достижения функций ранней Атлантиды, которые утратили позднейшие расы, — основное предназначение Домов Жизни.</w:t>
      </w:r>
    </w:p>
    <w:p>
      <w:pPr>
        <w:pStyle w:val="Normal"/>
        <w:rPr/>
      </w:pPr>
      <w:r>
        <w:rPr/>
        <w:t>Пирамиды есть построения, контролирующие истечение негативных энергий и превращение их в поток излучений положительного порядка. Усилению энергии ауры или человека способствует пирамидальная форма. Можно назвать пирамиду генератором искусственной ауры, в которой пространственно-временные процессы сливаются в вихре энергий духовного преображения. Как антенна, излучающая психическую энергию и пробуждающая скрытые силы человека, пирамида создает энергетические узлы или чакры, определяющие уровни накопления сил перед переходом их в будущую стадию энергетического взаимодействия. Самый мощный поток энергий излучается через вершину пирамиды. Обычно на самом верху устраивался храм, где мысль обретала такую силу, что могла материализовать самые сокровенные духовные желания. Очищение пространства явлено как задача пирамидостроения, но даже простое перечисление качеств пирамиды в семи ключах мироздания заняло бы не один том с убористым текстом. Как редактор земной жизни пирамида может превращать тяжкие кармические элементы в благоприятные события. Рычаг Тактики Адверза найден. Это пирамида. Семь уровней пирамиды завершаются восьмым, находящимся над головой пирамиды в Тонком Плане. В нем собираются все лучшие духовные накопления плана земного.</w:t>
      </w:r>
    </w:p>
    <w:p>
      <w:pPr>
        <w:pStyle w:val="Normal"/>
        <w:rPr/>
      </w:pPr>
      <w:r>
        <w:rPr/>
        <w:t xml:space="preserve">Пирамиды таинственны. Пребывание в них позволяет людям увидеть прошлые жизни и события прошлого и будущего. Случай с Наполеоном известен. Все, что он увидел, находясь в пирамиде, сбылось с ним без изменений событий. Хотя он предполагал, что способен по своему усмотрению управлять собственной судьбой. Перед самой смертью он заявил: «Все случилось так, как я видел». </w:t>
      </w:r>
    </w:p>
    <w:p>
      <w:pPr>
        <w:pStyle w:val="Normal"/>
        <w:rPr/>
      </w:pPr>
      <w:r>
        <w:rPr/>
        <w:t>Эксперименты с будущим опасны для сознания колеблющегося. Озирающийся ум слишком слаб, чтобы усвоить единство материи времени. Если Наполеона в состояние проскопии вводила Великая Пирамида, то современные психофизиологи пользуются грубым волевым внушением, которое рвет тонкие провода связи с будущим самого пациента.</w:t>
      </w:r>
    </w:p>
    <w:p>
      <w:pPr>
        <w:pStyle w:val="Normal"/>
        <w:rPr/>
      </w:pPr>
      <w:r>
        <w:rPr/>
        <w:t xml:space="preserve">Временные параметры изменяются внутри пирамиды. Самадхическое состояние может длиться сколько угодно времени совершенно естественно. Сны и видения прошлого и будущего открывают страницы Книги Жизни. </w:t>
      </w:r>
    </w:p>
    <w:p>
      <w:pPr>
        <w:pStyle w:val="Normal"/>
        <w:rPr/>
      </w:pPr>
      <w:r>
        <w:rPr/>
        <w:t>Покатые пирамиды отвечают за усвоение информации из пространства и из земных источников. Египетские пирамиды уравновешивают энергию, знание и время. По золотому сечению дают энергию физическому телу и исцеляют болезни.</w:t>
      </w:r>
    </w:p>
    <w:p>
      <w:pPr>
        <w:pStyle w:val="Normal"/>
        <w:rPr/>
      </w:pPr>
      <w:r>
        <w:rPr/>
        <w:t>Но прежде всяческих задумок нужно понимать, что пирамида — это Храм и требует к себе соответственного отношения. В Древнем Египте их называли Домами Жизни по причине того, что они проясняли сознание и устраняли недомогания физического тела, вызывая обновление крови и восстановление нормальной деятельности органов.</w:t>
      </w:r>
    </w:p>
    <w:p>
      <w:pPr>
        <w:pStyle w:val="Normal"/>
        <w:rPr/>
      </w:pPr>
      <w:r>
        <w:rPr/>
        <w:t>С медицинской точки зрения, при помощи построения пирамид или храмов совершалась дезинфекция пространства. Если в поздние времена Египта их превратили в склепы, то в ранние периоды это были Дома Жизни, позволяющие правильно жить и исцеляться людям, если на то была нужда. Вода заряжалась особой энергией и омолаживала физическое тело. Лекарства давали наибольшую эффективность в лечении, а продукты, хранящиеся в пирамиде, приобретали пищевую ценность, превышающую в пять-десять раз питательность обычного продукта. Заживление ран и язв при незначительном нахождении в пирамиде происходило гораздо быстрее, чем где-либо. Электроприборы работали гораздо активнее и дольше. В некоторых пирамидах устанавливались кристаллы или зеркала, играющие роль видящих камней. Навигационная и электрическая мощь таких устройств не знала равных во все времена. Обычная свеча в условиях пирамидного пространства горит гораздо дольше. Целое направление науки может проводить свои исследования, приводя к результатам невиданным.</w:t>
      </w:r>
    </w:p>
    <w:p>
      <w:pPr>
        <w:pStyle w:val="Normal"/>
        <w:rPr/>
      </w:pPr>
      <w:r>
        <w:rPr/>
        <w:t>Пирамида — собиратель энергии внутри себя и тем самым производящая многочисленные феномены как мумифицирования тел, так и заострения и закалки медных клинков египетских войск. Один из важнейших внешних феноменов — выпадение из процессов старения физического тела. Несколько пирамид, расположенных по форме одного известного созвездия на поверхности земли, держат в равновесии целые полушария, а в совокупности — всю планету и ее ноосферу. Конденсаторы вечности сродни меркабе и Шри-Янтре и еще многим духовным символам, посланным человечеству для помощи в духовном восхождении. Долины пирамид — это энергетические оазисы вселенной. Они присутствуют на каждой из планет солнечной группы.</w:t>
      </w:r>
    </w:p>
    <w:p>
      <w:pPr>
        <w:pStyle w:val="Normal"/>
        <w:rPr/>
      </w:pPr>
      <w:r>
        <w:rPr/>
        <w:t>Пирамида считалась Домом Жизни, или Храмом четырех стихий, оживляющим божественное в человеке. Знание Гипербореи, или Арктиды, перенеслось через тысячелетия в Атлантиду и Египет. Используя энергии полярного сияния, пирамиды делали определенный участок земли райским садом. Даже времена года проходили так, как в тропическом климате. Форма пирамиды притягивает эфирные образования. Психическая энергия недр входит в соприкосновение с солнечной и горит, словно дуга сварочная. Дуга завета работала по принципу соединения двух полярных сил.</w:t>
      </w:r>
    </w:p>
    <w:p>
      <w:pPr>
        <w:pStyle w:val="Normal"/>
        <w:rPr/>
      </w:pPr>
      <w:r>
        <w:rPr/>
        <w:t>Применим пирамидологию широко в жизни. Нельзя предавать забвению опыт тысячелетий. Опыты позволят получить результаты невероятные. Генератор космической силы должен работать.</w:t>
      </w:r>
    </w:p>
    <w:p>
      <w:pPr>
        <w:pStyle w:val="Normal"/>
        <w:rPr/>
      </w:pPr>
      <w:r>
        <w:rPr/>
        <w:t>Пирамиды оживляют мертвые водоемы и возрождают жизнь на солончаках.</w:t>
      </w:r>
    </w:p>
    <w:p>
      <w:pPr>
        <w:pStyle w:val="Normal"/>
        <w:rPr/>
      </w:pPr>
      <w:r>
        <w:rPr/>
        <w:t>Пирамида может превратить запах табачного дыма в аромат ладана.</w:t>
      </w:r>
      <w:r>
        <w:rPr>
          <w:szCs w:val="28"/>
        </w:rPr>
        <w:t xml:space="preserve"> </w:t>
      </w:r>
    </w:p>
    <w:p>
      <w:pPr>
        <w:pStyle w:val="Normal"/>
        <w:rPr/>
      </w:pPr>
      <w:r>
        <w:rPr>
          <w:rFonts w:eastAsia="MS Mincho;ＭＳ 明朝"/>
        </w:rPr>
        <w:t xml:space="preserve">Пирамида может прорвать препоны рождений и смертей, превратив их в непрерывную жизнь. </w:t>
      </w:r>
    </w:p>
    <w:p>
      <w:pPr>
        <w:pStyle w:val="Normal"/>
        <w:rPr/>
      </w:pPr>
      <w:r>
        <w:rPr>
          <w:rFonts w:eastAsia="MS Mincho;ＭＳ 明朝"/>
        </w:rPr>
        <w:t>Пирамида лучше самого искусного гипнотизера способна пробудить память любого мгновения из всей череды существований.</w:t>
      </w:r>
    </w:p>
    <w:p>
      <w:pPr>
        <w:pStyle w:val="Normal"/>
        <w:rPr/>
      </w:pPr>
      <w:r>
        <w:rPr>
          <w:szCs w:val="28"/>
        </w:rPr>
        <w:t xml:space="preserve">Пирамиды, прежде всего, являют собой конденсаторы мыслительных энергий, текущих из глубин космоса, от высших цивилизаций. Накопление таких энергий происходит сотни тысяч лет, но выдача и истечение происходят при наличии условий земной ноосферы или мощнейшего резонатора, которым может служить человек. </w:t>
      </w:r>
      <w:bookmarkStart w:id="115" w:name="OLE_LINK6"/>
      <w:bookmarkStart w:id="116" w:name="OLE_LINK5"/>
      <w:r>
        <w:rPr>
          <w:szCs w:val="28"/>
        </w:rPr>
        <w:t>Истечение энергий знания прои</w:t>
      </w:r>
      <w:bookmarkEnd w:id="115"/>
      <w:bookmarkEnd w:id="116"/>
      <w:r>
        <w:rPr>
          <w:szCs w:val="28"/>
        </w:rPr>
        <w:t>сходит в строго дозированном ключе и в узком секторе силы, отвечающих заряженности ауры и накоплениям Чаши. Такими же точно кристаллами мудрости являются и горы, плывущие через потоки времени к будущему. Аспекты пирамид настолько многообразны, что в будущем при их помощи будут и обучать, и воспитывать, и лечить.</w:t>
      </w:r>
    </w:p>
    <w:p>
      <w:pPr>
        <w:pStyle w:val="Normal"/>
        <w:rPr/>
      </w:pPr>
      <w:r>
        <w:rPr/>
        <w:t xml:space="preserve">На месте Кремля существовал и существует огромный подземный храмовый комплекс, оставшийся от древней великой пирамиды, превышающей по своим размерам пирамиду Хеопса. Она высилась на Боровицком холме задолго до появления ариев на территории современной России. Величайший Космический Магнит источает силу древнего эгрегора, способного преодолеть бездну неимоверных страданий и лишений. </w:t>
      </w:r>
    </w:p>
    <w:p>
      <w:pPr>
        <w:pStyle w:val="Normal"/>
        <w:rPr/>
      </w:pPr>
      <w:r>
        <w:rPr/>
        <w:t>Пирамида над Москвой осуществляла нагнетение энергии будущего и явила соединение гигантского фундамента разрушенной пирамиды, которая находилась на месте Московского Кремля в древнейшие доисторические времена. Она была построена в то же время, что и существующие сейчас пирамиды Китая и Алтая. Некогда они служили не просто средством связи, но центрами телепатического общения с избранными местами. Мысль, усиливаясь в пирамиде, выстреливает в дальний космос, где она может приниматься другими существами, находящимися в пирамиде на другой планете или в другой звездной системе.</w:t>
      </w:r>
    </w:p>
    <w:p>
      <w:pPr>
        <w:pStyle w:val="Normal"/>
        <w:rPr/>
      </w:pPr>
      <w:r>
        <w:rPr/>
        <w:t>Фокус силы, собранный из дуг сознания, возносит мышление на уровень духа. Если в фокусе вогнутых зеркал, расположенных по кругу, материальный шарик зависает, теряя влияние гравитации, то фокус сердец помогает оторваться от притяжения к земным ценностям. Опыты с вогнутыми зеркалами в пирамиде могут дать ошеломляющие результаты, которые могут вывести науку на новый рубеж постижений тонкой мудрости. Невыгорающая лампа жизни и свечение металлов могут оказаться в лучах вогнутых зеркал новым источником света, когда будет нарушена система энергетических коммуникаций. Разогретое вещество, помещенное в зеркале Козырева, практически не будет остывать и даст тепло для всего домашнего очага. Но для духа польза может оказаться еще более значимой. Фокус любой стихии делает ее сконцентрированной до невероятного уплотнения, создавая материю с удельным весом в несколько тонн на один квадратный сантиметр. Но зеркала разряжают даже эту тяжесть.</w:t>
      </w:r>
    </w:p>
    <w:p>
      <w:pPr>
        <w:pStyle w:val="Normal"/>
        <w:rPr/>
      </w:pPr>
      <w:r>
        <w:rPr>
          <w:rFonts w:eastAsia="MS Mincho;ＭＳ 明朝"/>
        </w:rPr>
        <w:t>За лечением наложением камней, заряженных силой пирамид, будущее.</w:t>
      </w:r>
      <w:r>
        <w:rPr/>
        <w:t xml:space="preserve"> </w:t>
      </w:r>
    </w:p>
    <w:p>
      <w:pPr>
        <w:pStyle w:val="Normal"/>
        <w:rPr/>
      </w:pPr>
      <w:r>
        <w:rPr/>
        <w:t>Об изменении кислотности водной среды в пирамидах было известно древним жрецам Хеми и пророкам. Именно это качество положено в феномен создания нового поколения лекарств.</w:t>
      </w:r>
    </w:p>
    <w:p>
      <w:pPr>
        <w:pStyle w:val="Normal"/>
        <w:rPr/>
      </w:pPr>
      <w:r>
        <w:rPr/>
        <w:t xml:space="preserve">Пирамиды как школы обучения яснослышанию и тонкому видению имели особенность притягивать энергию назревающего землетрясения и, вбирая в себя эту силу, гасить ее посредством переработки подземного огня в чистый фохат. </w:t>
      </w:r>
    </w:p>
    <w:p>
      <w:pPr>
        <w:pStyle w:val="Normal"/>
        <w:rPr/>
      </w:pPr>
      <w:r>
        <w:rPr/>
        <w:t>Возбуждение памяти, которая в пирамиде обостряется, легко объясняется тем, что сознание человека в особых условиях начинает работать на порядок выше обычного.</w:t>
      </w:r>
    </w:p>
    <w:p>
      <w:pPr>
        <w:pStyle w:val="Normal"/>
        <w:ind w:right="21" w:firstLine="708"/>
        <w:rPr/>
      </w:pPr>
      <w:r>
        <w:rPr/>
        <w:t xml:space="preserve">Изменение свойств материи, обогащение пищи и выпаривание воды из всего, что находится внутри, может стать предметом серьезных исследований. </w:t>
      </w:r>
    </w:p>
    <w:p>
      <w:pPr>
        <w:pStyle w:val="Normal"/>
        <w:ind w:right="21" w:firstLine="708"/>
        <w:rPr/>
      </w:pPr>
      <w:r>
        <w:rPr/>
        <w:t>Построение пирамиды может погасить очаг пьянства, воровства и хулиганства в округе и настроить сознание простых людей на совершенно иную линию поведения. Обучаемость и пробуждение талантов станут необходимым условием такой школы. Но находиться в таком здании можно, лишь учитывая самочувствие каждого ученика и состояние его психики, ибо обостряются чувственные рецепторы и в месте, где два мира стоят рядом, трудно будет различить, где реальное явление, а где галлюцинация, которая есть лишь клочки разложившихся мыслеобразов, толкающих к обликам болезненного воображения.</w:t>
      </w:r>
    </w:p>
    <w:p>
      <w:pPr>
        <w:pStyle w:val="Normal"/>
        <w:ind w:right="21" w:firstLine="708"/>
        <w:rPr/>
      </w:pPr>
      <w:r>
        <w:rPr/>
        <w:t xml:space="preserve">Нужно смело использовать пирамиду как научную лабораторию в самых неожиданных аспектах. В пирамиде явятся совершенно неожиданные сплавы. Возможно ли соединить металл и дерево? Но металлизация почвы позволяет насытить растения, растущие на залежах руды, одним из металлов, ее составляющих. Концентрация вещества родственного в золе таких растений может быть значительной. </w:t>
      </w:r>
    </w:p>
    <w:p>
      <w:pPr>
        <w:pStyle w:val="Normal"/>
        <w:rPr/>
      </w:pPr>
      <w:r>
        <w:rPr/>
        <w:t>Освоение самых безумных идей возможно лишь в пирамидальных строениях. Об этом знали многие алхимики, опередившие свое время. Их кубы и реторты для возгонки были также работой с объемными геометрическими фигурами для трансмутации в них неблагородных веществ в высшие. Так же как таблицу Менделеева можно использовать в прогностике, так и любая из платоновых форм применима для придания веществу особых и неповторимых свойств.</w:t>
      </w:r>
    </w:p>
    <w:p>
      <w:pPr>
        <w:pStyle w:val="Normal"/>
        <w:rPr/>
      </w:pPr>
      <w:r>
        <w:rPr/>
        <w:t>Одно из свойств пирамиды — экономия энергии, в чем бы она ни находилась: в батареях, аккумуляторах или в человеческом теле.</w:t>
      </w:r>
    </w:p>
    <w:p>
      <w:pPr>
        <w:pStyle w:val="Normal"/>
        <w:rPr/>
      </w:pPr>
      <w:r>
        <w:rPr/>
        <w:t>Пирамидальные образования служат как трансформаторами, так и накопителями психической энергии. Особенно этому содействуют кристаллы горного хрусталя, замурованные ближе к вершине, или точеные шары из этого материала.</w:t>
      </w:r>
    </w:p>
    <w:p>
      <w:pPr>
        <w:pStyle w:val="Normal"/>
        <w:rPr/>
      </w:pPr>
      <w:r>
        <w:rPr/>
        <w:t>Существующая между пирамидами вибрационная связь действует как замкнутая энергетическая цепь. Но лишь духовное электричество способно передаваться таким образом, не затрагивая земные провода.</w:t>
      </w:r>
    </w:p>
    <w:p>
      <w:pPr>
        <w:pStyle w:val="Normal"/>
        <w:rPr/>
      </w:pPr>
      <w:r>
        <w:rPr/>
      </w:r>
    </w:p>
    <w:p>
      <w:pPr>
        <w:pStyle w:val="Heading3"/>
        <w:ind w:right="21" w:hanging="0"/>
        <w:rPr>
          <w:b/>
          <w:b/>
          <w:bCs/>
          <w:i/>
          <w:i/>
          <w:iCs/>
          <w:sz w:val="24"/>
        </w:rPr>
      </w:pPr>
      <w:bookmarkStart w:id="117" w:name="__RefHeading___Toc330728838"/>
      <w:bookmarkEnd w:id="117"/>
      <w:r>
        <w:rPr>
          <w:b/>
          <w:bCs/>
          <w:i/>
          <w:iCs/>
          <w:sz w:val="24"/>
        </w:rPr>
        <w:t>Выравнивание искривлений пространства</w:t>
      </w:r>
    </w:p>
    <w:p>
      <w:pPr>
        <w:pStyle w:val="Normal"/>
        <w:rPr>
          <w:b/>
          <w:b/>
          <w:bCs/>
          <w:i/>
          <w:i/>
          <w:iCs/>
          <w:sz w:val="24"/>
        </w:rPr>
      </w:pPr>
      <w:r>
        <w:rPr>
          <w:b/>
          <w:bCs/>
          <w:i/>
          <w:iCs/>
          <w:sz w:val="24"/>
        </w:rPr>
      </w:r>
    </w:p>
    <w:p>
      <w:pPr>
        <w:pStyle w:val="Normal"/>
        <w:rPr/>
      </w:pPr>
      <w:r>
        <w:rPr/>
        <w:t>Одна из причин конфликтов на Земле — искривление пространства. По принципу насоса образуются пространственные ямы, предвестники черных дыр. Это происходит от небывалого вампиризма, распространенного как среди людей, так и среди стран. Нечто похожее на воздушные ямы, только в энергетическом плане. Пирамиды исправляют искривление пространства. Они как резонаторы высоких энергий выравнивают фон пространства.</w:t>
      </w:r>
    </w:p>
    <w:p>
      <w:pPr>
        <w:pStyle w:val="Normal"/>
        <w:rPr/>
      </w:pPr>
      <w:r>
        <w:rPr/>
        <w:t>Искривление пространства выражается в чрезмерном оттоке положительной энергии к недрам планеты. Создается энергетическая воронка с измененным центром силы. Время как единица, подчиненная энергетическим законам, тоже подвержено изменению. Получается однополярная модель мира с вершиной пирамиды вниз. Переработка положительной космической силы в низшую, отрицательную энергию допускается с долей равновесия. Гномы страшны именно этими экспериментами. Зарядка амулетов такими энергиями грозит эпидемиями неисследованных болезней. Пирамида ментальная выправляет зеркало пространства.</w:t>
      </w:r>
    </w:p>
    <w:p>
      <w:pPr>
        <w:pStyle w:val="Normal"/>
        <w:rPr/>
      </w:pPr>
      <w:r>
        <w:rPr>
          <w:color w:val="000000"/>
        </w:rPr>
        <w:t xml:space="preserve">Пирамиды являются выпрямителями земного пространства и приемниками сил духовных, преобразующих энергию материи в духовные излучения. </w:t>
      </w:r>
    </w:p>
    <w:p>
      <w:pPr>
        <w:pStyle w:val="Normal"/>
        <w:rPr/>
      </w:pPr>
      <w:r>
        <w:rPr>
          <w:color w:val="000000"/>
        </w:rPr>
        <w:t>Искривление пространства вызывает возмущение стихий. Причины стихийных бедствий, катастроф, эпидемий, кармических осложнений целых государств и их ослабления связаны с избыточными завихрениями негативных энергий, исходящих от солнечных пятен. Солнце как сердце нашей системы вбирает яды пространства и реагирует на мыслительную и материально-физическую деятельность планет и ее обитателей. Пирамиды выпрямляют воронки негативных сил и выравнивают зеркало живой материи пространства. Даже воображаемая форма пирамиды дейст</w:t>
        <w:softHyphen/>
        <w:t>вует на каверны, оставленные деятельностью негативных воздействий.</w:t>
      </w:r>
    </w:p>
    <w:p>
      <w:pPr>
        <w:pStyle w:val="Normal"/>
        <w:rPr/>
      </w:pPr>
      <w:r>
        <w:rPr/>
        <w:t>Пространство превращено в рытвины и каверны. Вся негативная энергия — следствие искривления зеркала пространства. Пирамиды выпрямляют это зеркало, преобразуя низшие проявления в духовные токи с привлечением тончайших элементов стихий и космических токов. Вытягивая яд планеты, пирамиды очищают и озонируют даже самые зараженные местности. На месте скопления ядерных отходов и уничтожения бактериологического оружия, в городах с высокой преступностью, возле тюрем и психиатрических больниц, вблизи бирж и хранилищ золота необходимо строить пирамиды.</w:t>
      </w:r>
    </w:p>
    <w:p>
      <w:pPr>
        <w:pStyle w:val="Normal"/>
        <w:rPr/>
      </w:pPr>
      <w:r>
        <w:rPr/>
        <w:t>Пирамиды — это приборы для усиления защитного поля. Их нужно сооружать в местах с наиболее нестабильной энергетикой и там, где человечеству угрожает истощение озонового слоя планеты. Самое сильное воздействие пирамид — это разрушение кристаллов аэроперила, который провоцирует войны и конфликты. Есть целые регионы, над которыми пространство цементировано империлом.</w:t>
      </w:r>
    </w:p>
    <w:p>
      <w:pPr>
        <w:pStyle w:val="Normal"/>
        <w:rPr/>
      </w:pPr>
      <w:r>
        <w:rPr/>
        <w:t xml:space="preserve">На каждой из планет Солнечной системы есть заповедная Долина Пирамид, которая удаляет искривления пространства и негативные кармические воздействия технического прогресса. </w:t>
      </w:r>
    </w:p>
    <w:p>
      <w:pPr>
        <w:pStyle w:val="Normal"/>
        <w:rPr/>
      </w:pPr>
      <w:r>
        <w:rPr/>
        <w:t>Нейтрализация, а в последующем и перемагничивание отрицательных зон, происходит при применении огненных структур высокого плана. Пирамида как кристалл вселенского построения подойдет для формы астрального терафима, наслоив который можно воздействовать на отрицательные структуры мыслью. Пирамида является как бы трансформатором, повышающим энергию. Вместо закачивания энергии вниз, пирамида будет втягивать низшие энергии земли и превращать их в огненные.</w:t>
      </w:r>
    </w:p>
    <w:p>
      <w:pPr>
        <w:pStyle w:val="Normal"/>
        <w:rPr/>
      </w:pPr>
      <w:r>
        <w:rPr>
          <w:color w:val="000000"/>
        </w:rPr>
        <w:t>Радиация Сердца Вселенной пытается исправить болезни земного мира. Каждая болезнь — это каверна на теле планеты. Искривление любого простран</w:t>
        <w:softHyphen/>
        <w:t>ства лечится огненными пирамидами.</w:t>
      </w:r>
    </w:p>
    <w:p>
      <w:pPr>
        <w:pStyle w:val="Normal"/>
        <w:rPr>
          <w:color w:val="000000"/>
        </w:rPr>
      </w:pPr>
      <w:r>
        <w:rPr>
          <w:color w:val="000000"/>
        </w:rPr>
      </w:r>
    </w:p>
    <w:p>
      <w:pPr>
        <w:pStyle w:val="Heading3"/>
        <w:ind w:right="21" w:hanging="0"/>
        <w:rPr>
          <w:b/>
          <w:b/>
          <w:bCs/>
          <w:i/>
          <w:i/>
          <w:iCs/>
          <w:sz w:val="24"/>
        </w:rPr>
      </w:pPr>
      <w:bookmarkStart w:id="118" w:name="__RefHeading___Toc330728839"/>
      <w:bookmarkEnd w:id="118"/>
      <w:r>
        <w:rPr>
          <w:b/>
          <w:bCs/>
          <w:i/>
          <w:iCs/>
          <w:sz w:val="24"/>
        </w:rPr>
        <w:t>Древние храмы-жилища</w:t>
      </w:r>
    </w:p>
    <w:p>
      <w:pPr>
        <w:pStyle w:val="Normal"/>
        <w:rPr>
          <w:b/>
          <w:b/>
          <w:bCs/>
          <w:i/>
          <w:i/>
          <w:iCs/>
          <w:sz w:val="24"/>
        </w:rPr>
      </w:pPr>
      <w:r>
        <w:rPr>
          <w:b/>
          <w:bCs/>
          <w:i/>
          <w:iCs/>
          <w:sz w:val="24"/>
        </w:rPr>
      </w:r>
    </w:p>
    <w:p>
      <w:pPr>
        <w:pStyle w:val="Normal"/>
        <w:rPr/>
      </w:pPr>
      <w:r>
        <w:rPr/>
        <w:t xml:space="preserve">Древние арьи строили храмы-жилища по принципу квадратного сруба и крыши-пирамиды. В таких домах дольше жили люди, не болея и не конфликтуя. В таких домах не портились продукты, одежда, мебель и посуда. Серпы, косы и весь хозяйственный инвентарь были острыми и годными для применения. Сам сруб стоял дольше обычного в силу того, что крыша продолжала мысленно пирамиду до основания. Такой дом был теплым и уютным. А если уж он был срублен из сухостойного кедра, то не было ему равных в любом отношении. Запах кедра лечил и настраивал на молитвенный лад. Дух совершенствования жил в таком доме-храме. Навершием крыши служил крест пятиконечный, встречающийся в буддизме как махаваджра, или символ духовной мощи. </w:t>
      </w:r>
    </w:p>
    <w:p>
      <w:pPr>
        <w:pStyle w:val="Normal"/>
        <w:rPr/>
      </w:pPr>
      <w:r>
        <w:rPr/>
      </w:r>
    </w:p>
    <w:p>
      <w:pPr>
        <w:pStyle w:val="Heading3"/>
        <w:ind w:right="21" w:hanging="0"/>
        <w:rPr>
          <w:b/>
          <w:b/>
          <w:bCs/>
          <w:i/>
          <w:i/>
          <w:iCs/>
          <w:sz w:val="24"/>
        </w:rPr>
      </w:pPr>
      <w:bookmarkStart w:id="119" w:name="__RefHeading___Toc330728840"/>
      <w:bookmarkEnd w:id="119"/>
      <w:r>
        <w:rPr>
          <w:b/>
          <w:bCs/>
          <w:i/>
          <w:iCs/>
          <w:sz w:val="24"/>
        </w:rPr>
        <w:t>Саркофаг</w:t>
      </w:r>
    </w:p>
    <w:p>
      <w:pPr>
        <w:pStyle w:val="Normal"/>
        <w:rPr>
          <w:b/>
          <w:b/>
          <w:bCs/>
          <w:i/>
          <w:i/>
          <w:iCs/>
          <w:sz w:val="24"/>
        </w:rPr>
      </w:pPr>
      <w:r>
        <w:rPr>
          <w:b/>
          <w:bCs/>
          <w:i/>
          <w:iCs/>
          <w:sz w:val="24"/>
        </w:rPr>
      </w:r>
    </w:p>
    <w:p>
      <w:pPr>
        <w:pStyle w:val="Normal"/>
        <w:rPr/>
      </w:pPr>
      <w:r>
        <w:rPr/>
        <w:t xml:space="preserve">У староверов покойников хоронят в долбленых гробах. Гроб, или, как его называют староверы, домовина, вырубается из цельного ствола кедра или сосны и очень напоминает деревянные саркофаги, в которых хоронили умерших фараонов в Древнем Египте. Эта форма очень похожа на матрешку, в которой еще одна. А матрешка, как известно, служила наглядным пособием для определения тел, или семи форм, в которых живет человек космический. </w:t>
      </w:r>
    </w:p>
    <w:p>
      <w:pPr>
        <w:pStyle w:val="Normal"/>
        <w:rPr/>
      </w:pPr>
      <w:r>
        <w:rPr/>
        <w:t>Саркофаг — это символ того, что душа нетленна и что, похоронив тело в домовине, которая была безлична (лицо обозначалось без основных черт индивидуальности), люди верили и знали, что она возродится вновь, восстав из праха. Символ кургана обозначал живот беременной женщины. Но хоронили в земле только святых и вождей. Остальные предавались сожжению, избавляя мир от фантомов и облегчая путь в иные сферы.</w:t>
      </w:r>
    </w:p>
    <w:p>
      <w:pPr>
        <w:pStyle w:val="Normal"/>
        <w:rPr/>
      </w:pPr>
      <w:r>
        <w:rPr/>
        <w:t xml:space="preserve">То, что саркофаги древних фараонов служили для сохранности тела и для привязывания души к этому телу, — это общее представление обывателя. Но то, что этот дом души излечивал физические болезни и выправлял кармические неровности, об этом мало кто знает. </w:t>
      </w:r>
    </w:p>
    <w:p>
      <w:pPr>
        <w:pStyle w:val="Normal"/>
        <w:rPr/>
      </w:pPr>
      <w:r>
        <w:rPr/>
        <w:t>Саркофаг — инструмент для погружения в сверхнормальное состояние. Посвященные для достижения более высокой духовной ступени помещались туда на три дня. Это кармический срок, обусловленный самым долгим выходом астрала из физического тела. Постижения таких посвященных были значительными. Человек рождался в новый слой сознания, и саркофаг как утроба этого рождения служил символом перевоплощения. Кстати, глубокое заблуждение считать матрешку изобретением японским. Это чисто арийский сакральный символ, перешедший к России как Верхнему Египту. Символ одной фигуры внутри другой — иллюстрация духовных тел разного уровня. Многие фараоны помещались в несколько саркофагов, причем один был золотым, второй — каменным, третий — деревянным. Прослеживалась связь души с солнечным светом, минеральным и растительным царствами. И стражами служили представители мира животного, или те, в чьи формы когда-то воплощалась отдельная душа.</w:t>
      </w:r>
    </w:p>
    <w:p>
      <w:pPr>
        <w:pStyle w:val="Normal"/>
        <w:ind w:right="0" w:firstLine="709"/>
        <w:rPr/>
      </w:pPr>
      <w:r>
        <w:rPr/>
        <w:t>Саркофаг по своей форме напоминал подобие человека, что отвечало размерам огненного тела. Три саркофага — каменный, деревянный и золотой — соответствовали ступеням, пройденным душой через минеральное и растительное царство, где сознание получило начало пробуждения. А золото как символ астрального света и огненного тела покрывает все саркофаги. Иногда его красили в красный свет как обозначение рубиновой оболочки. Глаза кобры на короне фараонов были сделаны из янтаря. Сбоку от нее размещаются древние слова «Храм» и «Русь», написанные иероглифами, но они узнаваемы для русского глаза. Вторичность как египетской, так римской и греческой, а также всей европейской цивилизации устанавливается определенно.</w:t>
      </w:r>
    </w:p>
    <w:p>
      <w:pPr>
        <w:pStyle w:val="Normal"/>
        <w:ind w:right="0" w:firstLine="709"/>
        <w:rPr/>
      </w:pPr>
      <w:r>
        <w:rPr/>
        <w:t xml:space="preserve">Реликвии древнего Египта, такие как Жезл Гора, или Жезл Жизни, вновь будоражат воображение астральных путешественников: ведь Жезл Жизни дает возможность сознательного выхода в астрал и полетов в астральном теле по просторам беспредельности чувств в Ладье, или в теле мысли. Упоминания о Жезле Жизни сохранились в древнейших греческих хрониках, которые фиксировали наиболее значимые события, связанные с посвящениями верховных иерофантов и фараонов. Испытуемого помещали в гроб-саркофаг. После известной процедуры испытания сердечного распознавания погружали его в глубокий сон и вкладывали в руки по Жезлу Жизни, один из которых вводил человека в транс, а другой, по его желанию, возвращал земное сознание. </w:t>
      </w:r>
    </w:p>
    <w:p>
      <w:pPr>
        <w:pStyle w:val="Normal"/>
        <w:ind w:right="0" w:firstLine="709"/>
        <w:rPr/>
      </w:pPr>
      <w:r>
        <w:rPr/>
        <w:t xml:space="preserve">Путешествие в Сердце Мира, на одну из священных планет Сириуса или Ориона, завершалось обучением и получением там знаний такого уровня, которые могли бы просто раствориться в нашем мире, если бы у претендента не было Жезла Жизни, позволяющего из трансцендентального состояния сохранять полную память обо всех информационных блоках обучения. В течение трех, девяти, двадцати одного или сорока дней душа постигала основы необъятной звездной науки, которые не могли быть вмещены в условиях плотных стихий, ибо мерность земная не позволяет понять некоторые механизмы высшего бытия. Для усвоения науки уровня Сердца Мира нужно осознание не трех- и четырехмерности, к которой мы приближены, но хотя бы пласт пяти-, шестимерного сознания: иначе все даваемое окажется для человека полной околесицей и абстракцией. И перевести на язык земных образов будет невозможно ни один из символов даваемой Высшей Мудрости. </w:t>
      </w:r>
    </w:p>
    <w:p>
      <w:pPr>
        <w:pStyle w:val="Normal"/>
        <w:rPr/>
      </w:pPr>
      <w:r>
        <w:rPr/>
        <w:t>Жезл Жизни имеет власть возвращать душу в физическое тело, даже если оно оставлено при вмешательстве Бога Ямы. Как кармический инструмент Жезл Жизни властен при особых обстоятельствах продлевать существование, если есть необходимость в завершении очень важного труда, который может внести значительный вклад в дело духовного продвижения человечества.</w:t>
      </w:r>
    </w:p>
    <w:p>
      <w:pPr>
        <w:pStyle w:val="Normal"/>
        <w:rPr/>
      </w:pPr>
      <w:r>
        <w:rPr/>
      </w:r>
    </w:p>
    <w:p>
      <w:pPr>
        <w:pStyle w:val="Heading3"/>
        <w:ind w:right="21" w:hanging="0"/>
        <w:rPr>
          <w:b/>
          <w:b/>
          <w:bCs/>
          <w:i/>
          <w:i/>
          <w:iCs/>
          <w:sz w:val="24"/>
        </w:rPr>
      </w:pPr>
      <w:bookmarkStart w:id="120" w:name="__RefHeading___Toc330728841"/>
      <w:bookmarkEnd w:id="120"/>
      <w:r>
        <w:rPr>
          <w:b/>
          <w:bCs/>
          <w:i/>
          <w:iCs/>
          <w:sz w:val="24"/>
        </w:rPr>
        <w:t>Пирамидальные формы</w:t>
      </w:r>
    </w:p>
    <w:p>
      <w:pPr>
        <w:pStyle w:val="Normal"/>
        <w:rPr>
          <w:b/>
          <w:b/>
          <w:bCs/>
          <w:i/>
          <w:i/>
          <w:iCs/>
          <w:sz w:val="24"/>
        </w:rPr>
      </w:pPr>
      <w:r>
        <w:rPr>
          <w:b/>
          <w:bCs/>
          <w:i/>
          <w:iCs/>
          <w:sz w:val="24"/>
        </w:rPr>
      </w:r>
    </w:p>
    <w:p>
      <w:pPr>
        <w:pStyle w:val="Normal"/>
        <w:rPr/>
      </w:pPr>
      <w:r>
        <w:rPr/>
        <w:t>Пирамида служит символом обновленной сферы земли, в которой уживаются четыре стихии, устремленные к своему праотцу, или эфиру, или космическому огню — фохату. Само название «пирамида» произошло от греческого «пир» — огонь.</w:t>
      </w:r>
    </w:p>
    <w:p>
      <w:pPr>
        <w:pStyle w:val="Normal"/>
        <w:rPr/>
      </w:pPr>
      <w:r>
        <w:rPr/>
        <w:t>Некоторые астральные формы имеют пирамидальную структуру. И конус является физической иллюстрацией духовного луча и основой символа Мирового Древа, нисходящего в недра материи. Дерево, плод и семя — три ипостаси космического творчества. Тройственность опирается на четверицу.</w:t>
      </w:r>
    </w:p>
    <w:p>
      <w:pPr>
        <w:pStyle w:val="Normal"/>
        <w:rPr/>
      </w:pPr>
      <w:r>
        <w:rPr/>
        <w:t>Так же как и пирамиды, крыши венчающие храмов древнего Рима и Греции, напоминали о трех высших принципах, базирующихся на основании четырех принципов, или низших стихий материи, составляющих оккультный квадрат.</w:t>
      </w:r>
    </w:p>
    <w:p>
      <w:pPr>
        <w:pStyle w:val="Normal"/>
        <w:rPr/>
      </w:pPr>
      <w:r>
        <w:rPr/>
        <w:t>Вибрации астральной трубы заложены в шатровые построения. Наиболее мощной станцией связи является конусообразное здание с углами разного измерения. Это средство связи для чутких людей. Причем расстояние между объектами не имеет значения. Если два сердца находятся в разных галактиках, это не помешает им послать друг другу луч взаимной любви.</w:t>
      </w:r>
    </w:p>
    <w:p>
      <w:pPr>
        <w:pStyle w:val="Normal"/>
        <w:rPr/>
      </w:pPr>
      <w:r>
        <w:rPr/>
        <w:t xml:space="preserve">Пирамидами Света могут именоваться не только каменные или деревянные сооружения, но и люди, достигшие степени носителя Луча Владыки. Если посмотреть на такого человека Оком Мудрости, то можно увидеть ауру в виде пирамиды, которая настолько мощно притягивает пространственный огонь, что полностью покрыта Лучом Ведущим. Помимо обострения сознания и овладения энергией феноменов, такая космическая форма раскаляет и сжигает кармический мусор, наросший на аурах. Стражи Великого Круга «Не преступи» находятся в таких огненных пирамидах. </w:t>
      </w:r>
    </w:p>
    <w:p>
      <w:pPr>
        <w:pStyle w:val="Normal"/>
        <w:rPr/>
      </w:pPr>
      <w:r>
        <w:rPr/>
        <w:t xml:space="preserve">Каждый духовный труженик — воплощенная пирамида, перерабатывающая плотные земные энергии в духовные излучения. </w:t>
      </w:r>
    </w:p>
    <w:p>
      <w:pPr>
        <w:pStyle w:val="Normal"/>
        <w:rPr/>
      </w:pPr>
      <w:r>
        <w:rPr/>
        <w:t>Как магнит волевых токов пирамида привлекает как положительные, так и отрицательные явления, приводя к завершению кармические следствия. Трансформируя токи тамаса в чистую духовность, или саттву, это построение замыкает цепь высокой связи планеты и ее защитной флюидической сети.</w:t>
      </w:r>
    </w:p>
    <w:p>
      <w:pPr>
        <w:pStyle w:val="Normal"/>
        <w:rPr/>
      </w:pPr>
      <w:r>
        <w:rPr/>
        <w:t>Пирамидальные построения служат истинному человечеству для переработки империла из животных страстей в духовную энергию. Вихри темные, вращаясь и поднимаясь к вершине, проходят путь духовной трансмутации от тамаса до саттвы.</w:t>
      </w:r>
    </w:p>
    <w:p>
      <w:pPr>
        <w:pStyle w:val="Normal"/>
        <w:rPr/>
      </w:pPr>
      <w:r>
        <w:rPr/>
      </w:r>
    </w:p>
    <w:p>
      <w:pPr>
        <w:pStyle w:val="Heading3"/>
        <w:ind w:right="21" w:hanging="0"/>
        <w:rPr>
          <w:b/>
          <w:b/>
          <w:bCs/>
          <w:i/>
          <w:i/>
          <w:iCs/>
          <w:sz w:val="24"/>
        </w:rPr>
      </w:pPr>
      <w:bookmarkStart w:id="121" w:name="__RefHeading___Toc330728842"/>
      <w:bookmarkEnd w:id="121"/>
      <w:r>
        <w:rPr>
          <w:b/>
          <w:bCs/>
          <w:i/>
          <w:iCs/>
          <w:sz w:val="24"/>
        </w:rPr>
        <w:t>Технология строительства пирамид</w:t>
      </w:r>
    </w:p>
    <w:p>
      <w:pPr>
        <w:pStyle w:val="Normal"/>
        <w:rPr>
          <w:b/>
          <w:b/>
          <w:bCs/>
          <w:i/>
          <w:i/>
          <w:iCs/>
          <w:sz w:val="24"/>
        </w:rPr>
      </w:pPr>
      <w:r>
        <w:rPr>
          <w:b/>
          <w:bCs/>
          <w:i/>
          <w:iCs/>
          <w:sz w:val="24"/>
        </w:rPr>
      </w:r>
    </w:p>
    <w:p>
      <w:pPr>
        <w:pStyle w:val="Normal"/>
        <w:rPr/>
      </w:pPr>
      <w:r>
        <w:rPr/>
        <w:t xml:space="preserve">Даже джинам позволено строить храмы. Обладая материализацией физической силы, они легко совершают те действия, которые для человека требуют неимоверного напряжения. </w:t>
      </w:r>
    </w:p>
    <w:p>
      <w:pPr>
        <w:pStyle w:val="Normal"/>
        <w:rPr/>
      </w:pPr>
      <w:r>
        <w:rPr/>
        <w:t>Легенда о построении Храма Соломона сравнительно нова. Но то, что пирамиды строили духи стихий, — факт неоспоримый. Даже при наличии современной строительной техники невозможно за такой короткий срок выстроить даже малую пирамиду. Но великие Дома Жизни не строились, а реставрировались, так же как и Сфинкс время от времени откапывался и очищался от песка. Было несколько полных реставраций пирамид — вплоть до тонкой отделки и покраски в голубой цвет. Но сама основа и устройство их относятся к древнейшим временам, когда племена гипербореев основали великую империю, существовавшую задолго до атлантических времен. В Евразии чудеса строительства исполнялись с величайшей тщательностью и точностью. Остатки каменоломен указывают на то, что камень не кололи или пилили, но резали, как ножом — масло, что в случае крепчайшего базальта или гранита возможно лишь с применением лазерной техники. Но носителями такого луча могли быть не механизмы, а люди, умеющие аккумулировать и направлять собственную силу в нужное место. Выход такой энергии демонстрируют в современном Китае и Индии, когда из одной руки исходит синий луч, а из другой — красный.</w:t>
      </w:r>
    </w:p>
    <w:p>
      <w:pPr>
        <w:pStyle w:val="Normal"/>
        <w:rPr/>
      </w:pPr>
      <w:r>
        <w:rPr/>
        <w:t xml:space="preserve">Пирамиды строились по принципу матрешки, наслаивая более позднюю на более раннюю в определенные временные периоды. Чаще всего это связывали с большим и малым парадом планет, с солнечными и лунными затмениями, а также с сочетанием дальних и ближних звезд. </w:t>
      </w:r>
    </w:p>
    <w:p>
      <w:pPr>
        <w:pStyle w:val="Normal"/>
        <w:rPr/>
      </w:pPr>
      <w:r>
        <w:rPr/>
        <w:t xml:space="preserve">Машины звукового резонанса использовались египтянами для поднятия тяжестей. Также они могли служить основой для летательных аппаратов. Многие технологии атлантов кажутся фантастичными и непосильными для создания человеческими руками. Но в случае пирамид и установки высочайших храмов и обелисков участвовал объединенный разум, который служил проводником для присутствия высшей силы. </w:t>
      </w:r>
    </w:p>
    <w:p>
      <w:pPr>
        <w:pStyle w:val="Normal"/>
        <w:rPr/>
      </w:pPr>
      <w:r>
        <w:rPr/>
        <w:t xml:space="preserve">Кайлас — мать всех земных пирамид. Во времена Лемурии все великие маги-вожди континента при помощи стихийных сил выстроили величайшую в мире пирамиду, способную управлять потоками времени. Они могли как проникать в будущее, так и возвращаться в прошлое. Для существ, которые жили вечно, не страшно было отдать несколько лет земной жизни ради того, чтобы прочесть страницу из книги будущего. Хроники Акаши были для лемурийцев библиотекой и школой одновременно. Они создали сеть великих Колес Знания вокруг единого центра. Карта Шамбалы удивительным образом напоминает расположение гор вокруг Кайласа. Да и сами паломники считают вершину Кайласа вратами в благословенную страну. Владыка Богов Шива до сих пор считается хозяином Великой Горы. Там находится Его рубиновый дворец, в серебряном зале которого Он танцует свой священный танец, приводящий к вращению неба и земли. </w:t>
      </w:r>
    </w:p>
    <w:p>
      <w:pPr>
        <w:pStyle w:val="Normal"/>
        <w:rPr/>
      </w:pPr>
      <w:r>
        <w:rPr/>
        <w:t xml:space="preserve">Многие постройки, включая величайшую пирамиду, именуемую Кайласом, сотворены при содружестве духов стихий, когда они были гармоничны и чисты. Сейчас они возбуждены и заражены силой пороков человеческих. </w:t>
      </w:r>
    </w:p>
    <w:p>
      <w:pPr>
        <w:pStyle w:val="Normal"/>
        <w:rPr/>
      </w:pPr>
      <w:r>
        <w:rPr/>
        <w:t>Мерные инструменты египтян при строительстве пирамид соответствовали определенным частям тела Высшего Божества, с которым жрецы собирались установить и поддерживать связь. Размеры локтей, пальцев и ладоней воплощенных в Братстве Учителей были величайшей тайной.</w:t>
      </w:r>
    </w:p>
    <w:p>
      <w:pPr>
        <w:pStyle w:val="Normal"/>
        <w:rPr/>
      </w:pPr>
      <w:r>
        <w:rPr/>
        <w:t>В древности был обычай заключать в столб, ступу или пирамиду реликвию или священный артефакт, который должен был воздействовать на окружающее пространство как магнит, излучающий благодатные эманации. Вследствие этих воздействий изменялось сознание не только людей, живущих рядом, но и разум стихий, как самых плотных, так и высоких. Ни один город, ни одно село не могли существовать без такой святыни. Всякая связь распадается, если нет такого начала, привлекающего божественные токи. Заложение магнитов на особых местах считалось наиболее важным делом начала строительства. От этого действия зависело, станет эта земля процветать или будет подвержена всем напастям мира земного.</w:t>
      </w:r>
    </w:p>
    <w:p>
      <w:pPr>
        <w:pStyle w:val="Normal"/>
        <w:rPr/>
      </w:pPr>
      <w:r>
        <w:rPr/>
      </w:r>
    </w:p>
    <w:p>
      <w:pPr>
        <w:pStyle w:val="Heading2"/>
        <w:ind w:right="0" w:hanging="0"/>
        <w:rPr/>
      </w:pPr>
      <w:bookmarkStart w:id="122" w:name="__RefHeading___Toc330728843"/>
      <w:bookmarkEnd w:id="122"/>
      <w:r>
        <w:rPr/>
        <w:t>Гиперборея</w:t>
      </w:r>
    </w:p>
    <w:p>
      <w:pPr>
        <w:pStyle w:val="Normal"/>
        <w:rPr/>
      </w:pPr>
      <w:r>
        <w:rPr/>
      </w:r>
    </w:p>
    <w:p>
      <w:pPr>
        <w:pStyle w:val="Normal"/>
        <w:rPr/>
      </w:pPr>
      <w:r>
        <w:rPr/>
        <w:t>Если японцы называют Алтай «Арта», то это созвучно как «орде», так и «Арьяварте», как именовали свою страну жители Арктиды. Если предположить, что Северный полюс находился в районе Белой Горы, то и Арктида могла быть здесь, на Алтае. Значит, древность городов Укока можно отнести далеко в глубь веков — на один или даже два миллиона лет назад.</w:t>
      </w:r>
    </w:p>
    <w:p>
      <w:pPr>
        <w:pStyle w:val="Normal"/>
        <w:rPr/>
      </w:pPr>
      <w:r>
        <w:rPr/>
        <w:t>Явленный духовный полюс утвержден на Белой Горе. От начала времен все религии знают великую Гору Меру, некогда бывшую Северным полюсом планеты. Из дальних времен тянется весть о самом Священном Ашраме Братства. Вековечная память мира напитала снега и камни одной из высочайших вершин Азийского континента.</w:t>
      </w:r>
    </w:p>
    <w:p>
      <w:pPr>
        <w:pStyle w:val="Normal"/>
        <w:rPr/>
      </w:pPr>
      <w:r>
        <w:rPr/>
        <w:t>С сужденной Меру пришел Владыка Христос. И это значит — из Гипербореи, с северных земель планеты. Северный полюс называется Горой Меру, или Маха Меру. А материк, лежащий у ее подножия, есть Арктида, или Гиперборея.</w:t>
      </w:r>
    </w:p>
    <w:p>
      <w:pPr>
        <w:pStyle w:val="Normal"/>
        <w:rPr/>
      </w:pPr>
      <w:r>
        <w:rPr/>
        <w:t>50-я параллель играла и играет очень важную роль в становлении духовности планеты. Аркаим, Киев, Стоунхендж довлеют к этой отметке. Даже остров Будущего — Остров-Рыба — находится на той же параллели. Махатмы отчетливо выявили энергии магнитных токов в этих областях. Не лежат ли выше те заповеданные магниты страны гипербореев, которые должны миру открыться в будущем? Новейшая история или, скорее, метаистория уже происходит на огненных планах бытия.</w:t>
      </w:r>
    </w:p>
    <w:p>
      <w:pPr>
        <w:pStyle w:val="Normal"/>
        <w:rPr/>
      </w:pPr>
      <w:r>
        <w:rPr/>
        <w:t>Аста — планета в системе Алькора, откуда переселилась гиперборейская раса на территорию Арктиды. До сих пор в память о древней родине целый континент носит название Асия, или Азия. Наставники человечества были Асами, которые потом под разными именами вошли в мифологию разных народов. Асу, или духи неба, явлены как противники богов, но на самом деле многое сокрыто, и ключи утеряны, хотя Мать Адити и ее дети Асы остались в древних памятниках Индии. Благословенная Бхарата, или Братство — в переводе с санскрита, хранит множество неожиданностей для науки будущего. Аста, или Астра, и многое из первоначальных накоплений человеческой мудрости будут заново открыты и обнародованы. Так же как секрет вечной молодости физического тела и умение пользоваться библиотекой Мории.</w:t>
      </w:r>
    </w:p>
    <w:p>
      <w:pPr>
        <w:pStyle w:val="Normal"/>
        <w:rPr/>
      </w:pPr>
      <w:r>
        <w:rPr>
          <w:szCs w:val="28"/>
        </w:rPr>
        <w:t>Традиции древней Гипербореи сохранились до последнего времени на Руси, хотя и с некоторой долей формализма. Те же двенадцать волхвов избирались в члены политбюро и вершили судьбу государства. Из их же числа избирался и верховный правитель, или главный священнослужитель, который держал связь с Огненным Владыкой или с его тонким двойником. Власть духа всегда преобладала над властью земной.</w:t>
      </w:r>
    </w:p>
    <w:p>
      <w:pPr>
        <w:pStyle w:val="Normal"/>
        <w:rPr>
          <w:szCs w:val="28"/>
        </w:rPr>
      </w:pPr>
      <w:r>
        <w:rPr/>
        <w:t>Материки Му, Атлантида и гораздо раньше их Гиперборея и полярная цивилизация могли свободно общаться с Высшими Существами и обитателями дальних миров. Чистота космических просторов не была закрыта прочной астральной пленкой, о которую разбиваются лучшие устремления человечества.</w:t>
      </w:r>
    </w:p>
    <w:p>
      <w:pPr>
        <w:pStyle w:val="Normal"/>
        <w:rPr/>
      </w:pPr>
      <w:r>
        <w:rPr/>
        <w:t>Хиранья-Гарбха, или Золотое Яйцо, является символом вселенной и физическим магнитом, проводящим высокие космические лучи. Золото, еще не загрязненное наживой, кровью и бедствиями человеческими, было одним из самых напряженных проводов, через которые на планету и в ее недра проникала энергия высоких миров. Золотое Яйцо с частью Сердца Мира внутри помещалось в пирамиду, где оно зависало в пространстве в силу своих особых психофизических свойств. Разум таких космических реликвий во много раз превышал сознание даже очень продвинутых людей. Золотое Яйцо было изготовлено по принципу летающих башен атлантов. Вращение этого яйца создавало вихрь творческих энергий, под воздействием которого вода вокруг острова, на котором стояла пирамида, начинала двигаться по часовой стрелке и уходила четырьмя равномерными потоками к центру планеты, что и создавало тропический климат на Северном полюсе. Символ свастики произошел именно благодаря этому феномену.</w:t>
      </w:r>
    </w:p>
    <w:p>
      <w:pPr>
        <w:pStyle w:val="Normal"/>
        <w:rPr/>
      </w:pPr>
      <w:r>
        <w:rPr/>
        <w:t>Исследование мумий на предмет ДНК обнаружило у первых фараонов наличие нулевой группы крови, которая могла быть лишь у выходцев из древней Гипербореи. Носителями такой группы крови могли быть только арийцы с синим или серым хрусталиком глаз и светлыми волосами. Нахождение проторусских слов в пирамидах тщательно скрывается, и в свое время с них скалывались целые огромные участки рун и наносились на их место новые письмена, прославляющие подвиги правящей династии. Фальсификация истории была и есть неотъемлемая часть государственной власти. Даже на коротком веку России можно видеть множество вариантов одной и той же истории. Что же говорить о тысячах и миллионах лет существования некоторых государств?</w:t>
      </w:r>
    </w:p>
    <w:p>
      <w:pPr>
        <w:pStyle w:val="Normal"/>
        <w:rPr/>
      </w:pPr>
      <w:r>
        <w:rPr/>
        <w:t>Всякое умалчивание Руси как основополагающей государственной силы наконец начинает открываться в необозримой своей перспективе, глубине и величии. Как великая империя Рамы, а затем Кришны Русь оставила память только в древнейших индийских летописях, которым насчитывается два миллиона лет и более того. До того как неандертальская ветвь стала современными людьми, или, точнее, одним из человекообразных племен, на планете уже существовали страны, города и храмы Арктиды, Антарктиды и поздней Лемурии. Аркторусия имела свое влияние по всему земному шару. Многие письменные источники и артефакты специально уничтожались и замалчивались, что и продолжается до сего времени.</w:t>
      </w:r>
    </w:p>
    <w:p>
      <w:pPr>
        <w:pStyle w:val="Normal"/>
        <w:rPr/>
      </w:pPr>
      <w:r>
        <w:rPr/>
        <w:t>Туле — называлась столица Арктагеи, или Гипербореи. Многие нынешние города носят древнейшие имена. Ведь Тулой и Москвой именовались места еще многие миллионы лет тому назад. Кому-то выгодно, чтобы печать беспамятства навсегда закрыла наши высшие знания, накопленные в Чаше. Печать забвения отключает работу высших центров и делает из человека обычное животное существо, одаренность которого не идет дальше инстинктивных функций. Обретение духовной памяти приобщает дух к высшему информационному полю вселенной — к великой библиотеке знаний, Хроникам Акаши.</w:t>
      </w:r>
    </w:p>
    <w:p>
      <w:pPr>
        <w:pStyle w:val="Normal"/>
        <w:rPr/>
      </w:pPr>
      <w:r>
        <w:rPr/>
        <w:t>Великая Гиперборея, со своей уникальной культурой тайны, знала объединяющую мощь духовной общины.</w:t>
      </w:r>
    </w:p>
    <w:p>
      <w:pPr>
        <w:pStyle w:val="Normal"/>
        <w:rPr/>
      </w:pPr>
      <w:r>
        <w:rPr/>
        <w:t>Древность Сибири уходит во времена незапамятные. Монолит сибирской платформы почти в нетронутом виде остался со времен, когда материк Му высился в Тихом Океане и гигантские люди населяли планету, строя храмы, которые до сих пор вызывают священный трепет и восхищение перед физической силой человечества той поры.</w:t>
      </w:r>
    </w:p>
    <w:p>
      <w:pPr>
        <w:pStyle w:val="Normal"/>
        <w:rPr/>
      </w:pPr>
      <w:r>
        <w:rPr/>
        <w:t>Земля, составляющая самую северную часть Азии, всегда была полна загадок и феноменов. Словно напитавшись древней памятью, этот континент стал наиболее разумной частью планеты и оттого строгим и суровым в молчании своем. Будущее распростерло свои крылья над величественной красотой необъятных просторов Сибири. Сила космических магнитов выстраивает очертания проекций страны грядущего. Сибирь возродит страну. Сибирь положит силы свои на благо страны устремленной. Уходящая под воду Европа направит волну переселенцев на благословенные земли азиатские. Смещение эволюции в сторону Востока явлено в развитии современных Китая, Японии, Индии и мелких стран — как провозвестие роли Азии в грядущей эпохе Водолея.</w:t>
      </w:r>
    </w:p>
    <w:p>
      <w:pPr>
        <w:pStyle w:val="Normal"/>
        <w:rPr/>
      </w:pPr>
      <w:r>
        <w:rPr/>
        <w:t xml:space="preserve">Энергия будущего стекает с Северного полюса планеты и несет изменение климата во всех регионах Земли. Сила нового пробуждает уснувший континент — Гиперборею, или прародину ариев. </w:t>
      </w:r>
    </w:p>
    <w:p>
      <w:pPr>
        <w:pStyle w:val="Normal"/>
        <w:rPr/>
      </w:pPr>
      <w:r>
        <w:rPr/>
        <w:t>Ведущее начало, воплощенное в определенных нациях, всегда будет двигать планетарные эволюционные процессы. Народы-водители эпох меняются, но солнечный вектор остается в крови лишь одного наследника древней Гипербореи. Азия, или страна Асов, будет не подвержена воздействиям стихийных изменений до скончания Века Брамы.</w:t>
      </w:r>
    </w:p>
    <w:p>
      <w:pPr>
        <w:pStyle w:val="Normal"/>
        <w:rPr/>
      </w:pPr>
      <w:r>
        <w:rPr/>
        <w:t xml:space="preserve">Дух России и Индии не может погаснуть. Радуга сотрудничества держит равновесие мира, и сердце помнит еще о едином народе, совершившем исход из Арктиды. И Белуха хранит память о городе Богов, и в огненном ее сиянии Мать Урусвати памятуем. </w:t>
      </w:r>
    </w:p>
    <w:p>
      <w:pPr>
        <w:pStyle w:val="Normal"/>
        <w:rPr/>
      </w:pPr>
      <w:r>
        <w:rPr/>
      </w:r>
    </w:p>
    <w:p>
      <w:pPr>
        <w:pStyle w:val="Heading2"/>
        <w:ind w:right="0" w:hanging="0"/>
        <w:rPr/>
      </w:pPr>
      <w:bookmarkStart w:id="123" w:name="__RefHeading___Toc330728844"/>
      <w:bookmarkEnd w:id="123"/>
      <w:r>
        <w:rPr/>
        <w:t>Летающие люди</w:t>
      </w:r>
    </w:p>
    <w:p>
      <w:pPr>
        <w:pStyle w:val="Normal"/>
        <w:rPr/>
      </w:pPr>
      <w:r>
        <w:rPr/>
      </w:r>
    </w:p>
    <w:p>
      <w:pPr>
        <w:pStyle w:val="Normal"/>
        <w:rPr/>
      </w:pPr>
      <w:r>
        <w:rPr/>
        <w:t>Есть легенда о летающих людях в горах Алтая, которые отличаются свирепым и гордым нравом и живут высоко в недоступных пещерах, отличающихся теплым воздухом и почти домашним уютом. Их часто видят чабаны и охотники, особенно на границе с Китаем и Монголией. Большого урона они не наносят, но при попытке стрелять по ним или при какой-либо другой угрозе могут даже убить человека или животное, а также унести его не известно куда.</w:t>
      </w:r>
    </w:p>
    <w:p>
      <w:pPr>
        <w:pStyle w:val="Normal"/>
        <w:ind w:right="21" w:firstLine="708"/>
        <w:rPr/>
      </w:pPr>
      <w:r>
        <w:rPr/>
        <w:t>Легенды о летающих людях находят неожиданное подтверждение. Геологический отряд был послан на поиски пропавшей перед этим экспедиции. Пробираясь через тайгу, партия вышла к странному болотистому месту, посредине которого высилась скала в виде огромной белой головы. Алтаец-проводник отказался идти с ними, сказав, что обойдет это место вокруг и будет ждать на противоположном перевале, на который указал рукой. Группа двинулась дальше, ощутив внезапное облегчение веса своей поклажи и присутствие нарастающего чувства страха. Собаки жались к человеческим ногам и поскуливали. Лошади испуганно фыркали и прядали ушами. По болотной тропе перебрались к сухому островку, очень близко к белой скале, и расположились на ночлег. Ночью вышедший по нужде начальник экспедиции увидел в свете полной луны двух летящих по небу людей, которые долетели до площадки на вершине скалы, где уже горел огонь. Утром, едва начало светать, люди снялись с места, чтобы поскорее покинуть это необычное место. Когда поднялись на перевал, рюкзаки вновь обрели свою прежнюю тяжесть, а все минувшее показалось бы сном, если бы не белая голова скалы, выглядывающая из утреннего тумана.</w:t>
      </w:r>
    </w:p>
    <w:p>
      <w:pPr>
        <w:pStyle w:val="Normal"/>
        <w:rPr/>
      </w:pPr>
      <w:r>
        <w:rPr/>
      </w:r>
    </w:p>
    <w:p>
      <w:pPr>
        <w:pStyle w:val="Heading2"/>
        <w:ind w:right="0" w:hanging="0"/>
        <w:rPr/>
      </w:pPr>
      <w:bookmarkStart w:id="124" w:name="__RefHeading___Toc330728845"/>
      <w:bookmarkEnd w:id="124"/>
      <w:r>
        <w:rPr/>
        <w:t>Этимология названий</w:t>
      </w:r>
    </w:p>
    <w:p>
      <w:pPr>
        <w:pStyle w:val="Normal"/>
        <w:rPr/>
      </w:pPr>
      <w:r>
        <w:rPr/>
      </w:r>
    </w:p>
    <w:p>
      <w:pPr>
        <w:pStyle w:val="Normal"/>
        <w:rPr/>
      </w:pPr>
      <w:r>
        <w:rPr/>
        <w:t>Ассирийское «Ак» означает «творец», «создатель», а «Кем» — «земля» или «жизнь», в отличие от «Кеми» — «Египет», или «начало жизни». Из этого следует, что на древних наречиях название озера у Белой Горы означает не «нечто белое», как об этом указывается в топонимических словарях, а «создатель жизни». Точно так же можно определить и «Ка-туунь» — не просто как «госпожу» или «женщину», но как «душу гор».</w:t>
      </w:r>
    </w:p>
    <w:p>
      <w:pPr>
        <w:pStyle w:val="Normal"/>
        <w:rPr/>
      </w:pPr>
      <w:r>
        <w:rPr/>
      </w:r>
    </w:p>
    <w:p>
      <w:pPr>
        <w:pStyle w:val="Normal"/>
        <w:rPr/>
      </w:pPr>
      <w:r>
        <w:rPr/>
        <w:t>Племя Атлу, жившее на территории Алтая в древнейшие времена, было родоначальником майя, древнейших обитателей южно-американского континента, которые включают множество индейских племен. От них пошли все обитатели азиатского и американского регионов. Китайцы, корейцы, японцы и все остатки четвертой расы считают Алтай своею прародиной. У японцев это Бурул Токой, или Седой Токио.</w:t>
      </w:r>
    </w:p>
    <w:p>
      <w:pPr>
        <w:pStyle w:val="Normal"/>
        <w:rPr/>
      </w:pPr>
      <w:r>
        <w:rPr/>
      </w:r>
    </w:p>
    <w:p>
      <w:pPr>
        <w:pStyle w:val="Normal"/>
        <w:rPr/>
      </w:pPr>
      <w:r>
        <w:rPr/>
        <w:t>«Мер» — «подниматься, восходить». Так именовались пирамиды в Египте. «Меру» — «мировая гора», видимо, из того же ряда слов. Слова «мера», «измерять» и многие другие, содержащие корень «мер», являются исключительно важными понятиями, синонимами эталонов духовных или физических этого мира. Не лишним будет вспомнить, что одно из племен, охраняющих вход в Арктиду, называется «меря». Даже слово «смерть» означает «сойти с земного измерения, развоплотиться, потерять меру жизни физической».</w:t>
      </w:r>
    </w:p>
    <w:p>
      <w:pPr>
        <w:pStyle w:val="Normal"/>
        <w:rPr/>
      </w:pPr>
      <w:r>
        <w:rPr/>
      </w:r>
    </w:p>
    <w:p>
      <w:pPr>
        <w:pStyle w:val="Normal"/>
        <w:rPr/>
      </w:pPr>
      <w:r>
        <w:rPr/>
        <w:t xml:space="preserve">Эхо цивилизации доносится до ушей сказителя в виде слабых сигналов, которые они снимают, подобно сейсмическому датчику. Ареал названий несет на себе следы таких наслоений. Если есть Ак-Каир, или Белый Каир, то есть и Ак-Кем, или Белый Египет. Интереснейшие параллели и с чудскими корнями. Есть Кемь на Севере, и Кемерово — в Сибири, и Ак-Кем — у Твердыни Белой. А река Ка-туу-нь не несет ли египетские составляющие: «ка» — душа, «туу» — гора, горы? Душа Гор течет через земли Верхнего, или Белого, Египта. И мотивы египетского систрума напоминают звучание комуса. </w:t>
      </w:r>
    </w:p>
    <w:p>
      <w:pPr>
        <w:pStyle w:val="Normal"/>
        <w:rPr/>
      </w:pPr>
      <w:r>
        <w:rPr/>
      </w:r>
    </w:p>
    <w:p>
      <w:pPr>
        <w:pStyle w:val="Normal"/>
        <w:rPr/>
      </w:pPr>
      <w:r>
        <w:rPr/>
        <w:t xml:space="preserve">«Ак» — белый, а «Кем» — Кеми, в переводе с египетского — земля обетованная, рай земной. </w:t>
      </w:r>
    </w:p>
    <w:p>
      <w:pPr>
        <w:pStyle w:val="Normal"/>
        <w:rPr/>
      </w:pPr>
      <w:r>
        <w:rPr/>
      </w:r>
    </w:p>
    <w:p>
      <w:pPr>
        <w:pStyle w:val="Normal"/>
        <w:rPr/>
      </w:pPr>
      <w:r>
        <w:rPr/>
        <w:t>Название местности меняется очень и очень редко, определяя принадлежность ее к чему-то высокому и духовному. Пример с древними «Теректа» и «Тюрек-туу» может, скорее всего, относиться к последнему. Теректинский хребет — один из древнейших в мире, и поэтому «Тюрек-туу», или «Сердце гор», будет звучнее и правильнее отражать существо вопроса.</w:t>
      </w:r>
    </w:p>
    <w:p>
      <w:pPr>
        <w:pStyle w:val="Normal"/>
        <w:rPr/>
      </w:pPr>
      <w:r>
        <w:rPr/>
      </w:r>
    </w:p>
    <w:p>
      <w:pPr>
        <w:pStyle w:val="Normal"/>
        <w:rPr/>
      </w:pPr>
      <w:r>
        <w:rPr/>
        <w:t>«Кучерла» — озеро, вод которого коснулась Лебединая Богиня. В алтайской мифологии это Умай, в индийской — Сарасвати. После прихода Камня сюда спустились с Ориона лебеде-люди, Хамсы. Они и заложили основание многим названиям. Ведь «Куу» — это Лебедь, Священный Лебедь. Это было эпитетом великих святых, как теперь Парамахамса. Ведь «Хамса» — тоже Лебедь.</w:t>
      </w:r>
    </w:p>
    <w:p>
      <w:pPr>
        <w:pStyle w:val="Normal"/>
        <w:rPr/>
      </w:pPr>
      <w:r>
        <w:rPr/>
      </w:r>
    </w:p>
    <w:p>
      <w:pPr>
        <w:pStyle w:val="Normal"/>
        <w:rPr/>
      </w:pPr>
      <w:r>
        <w:rPr/>
        <w:t xml:space="preserve"> </w:t>
      </w:r>
      <w:r>
        <w:rPr/>
        <w:t>«Ур» как корень, прошедший через цивилизации и миры, означал, прежде всего, небо и входит в эпитеты высоких Богов. Народ русский назывался во всем мире урусами, или небесными странниками, огненными путешественниками.</w:t>
      </w:r>
    </w:p>
    <w:p>
      <w:pPr>
        <w:pStyle w:val="Normal"/>
        <w:rPr/>
      </w:pPr>
      <w:r>
        <w:rPr/>
      </w:r>
    </w:p>
    <w:p>
      <w:pPr>
        <w:pStyle w:val="Heading2"/>
        <w:ind w:right="0" w:hanging="0"/>
        <w:rPr/>
      </w:pPr>
      <w:bookmarkStart w:id="125" w:name="__RefHeading___Toc330728846"/>
      <w:bookmarkEnd w:id="125"/>
      <w:r>
        <w:rPr/>
        <w:t>Эффекты времени</w:t>
      </w:r>
    </w:p>
    <w:p>
      <w:pPr>
        <w:pStyle w:val="Normal"/>
        <w:rPr/>
      </w:pPr>
      <w:r>
        <w:rPr/>
      </w:r>
    </w:p>
    <w:p>
      <w:pPr>
        <w:pStyle w:val="Normal"/>
        <w:rPr/>
      </w:pPr>
      <w:r>
        <w:rPr/>
        <w:t>Радиация активного и медленного времени очень часто начинает упоминаться в газетных и журнальных статьях. Указывается некое место на Кайласе, куда приходят старые йоги для медитации и откуда спустя некоторое время возвращаются помолодевшими на многие десятки лет. Можно эти факты отнести к области дешевых и непроверенных сенсаций, которыми часто изобилует бульварная пресса, но значительность таких фактов переходит границы домыслов. Подтверждением этому являются древние источники и современные записи путешественников о встречах с людьми, которым насчитывается более тысячи лет от роду.</w:t>
      </w:r>
    </w:p>
    <w:p>
      <w:pPr>
        <w:pStyle w:val="Normal"/>
        <w:rPr/>
      </w:pPr>
      <w:r>
        <w:rPr/>
        <w:t>Наличие активных и медленных потоков времени доказано абсолютно достоверно. В определенной зоне Кайласа время замирает и даже начинает обратный отсчет. Но наравне с этим существует зона активного времени, попадание в которую грозит летальным старением. Факты утверждают о группе испанских альпинистов, которые две недели провели на одном из склонов Кайласа. Они постарели до возраста дряхлых стариков. Вернувшись в базовый лагерь, они выглядели как 80-90-летние люди, хотя им было по 30-35 лет от роду. Они вскоре умерли, как констатировали врачи, от внезапного старения организма. Примем во внимание большое количество очевидцев этому неординарному случаю.</w:t>
      </w:r>
    </w:p>
    <w:p>
      <w:pPr>
        <w:pStyle w:val="Normal"/>
        <w:rPr/>
      </w:pPr>
      <w:r>
        <w:rPr/>
        <w:t>Помимо всем известных долин смерти, где люди за несколько дней пребывания умирают, почти немедленно состарившись, существуют долины жизни, где зеркала времени фокусируют силы счастья и радости. Там люди молодеют и живут практически вечно. В одной из таких благословенных долин находится Великая Швета-Двипа. Среди ледяных вершин эта долина имеет тропический климат, и теплые источники создают микроатмосферу.</w:t>
      </w:r>
    </w:p>
    <w:p>
      <w:pPr>
        <w:pStyle w:val="Normal"/>
        <w:rPr/>
      </w:pPr>
      <w:r>
        <w:rPr/>
        <w:t>Древние йоги, многие из которых живы до сих пор, пользуются средствами посещения мест с пассивным временем, для того чтобы вернуться в свою юность. Обычно избирается возраст 15-16 лет. После процедуры медитации Владыка Богов Шива возвращает старикам юность, и они опять могут творить свой подвижнический подвиг охранительной стены человечества.</w:t>
      </w:r>
    </w:p>
    <w:p>
      <w:pPr>
        <w:pStyle w:val="Normal"/>
        <w:rPr/>
      </w:pPr>
      <w:r>
        <w:rPr/>
        <w:t>Феномен омоложения важен не для светских бездельников, но для людей, достигших степени планетной мудрости, когда очень важно вернуть телу молодость и не терять время на перевоплощение. Йоги знали об этом феномене и пользовались его действием по мере дозволенного.</w:t>
      </w:r>
    </w:p>
    <w:p>
      <w:pPr>
        <w:pStyle w:val="Normal"/>
        <w:rPr/>
      </w:pPr>
      <w:r>
        <w:rPr/>
        <w:t>Эффекты активного и пассивного времени создаются вращением потоков времени в противоположные стороны.</w:t>
      </w:r>
    </w:p>
    <w:p>
      <w:pPr>
        <w:pStyle w:val="Normal"/>
        <w:rPr/>
      </w:pPr>
      <w:r>
        <w:rPr/>
        <w:t>Кайлас — действительно великий инструмент, управляющий временными потоками Земли. Гравитационные процессы в некоторой степени связаны с остановкой или ускорением времени. Пирамида являет собой такой временной генератор, способный законсервировать поток мгновений, превратив его в энергию молодости.</w:t>
      </w:r>
    </w:p>
    <w:p>
      <w:pPr>
        <w:pStyle w:val="Normal"/>
        <w:rPr/>
      </w:pPr>
      <w:r>
        <w:rPr/>
        <w:t>Попадая в мощное поле облучений можно умереть или остаться навсегда молодым. Множество случаев омоложения умышленно скрывается наукой. И дело вовсе не в стволовых клетках и их инъекциях в человеческий организм. Дело как в зеркалах, которые создает сам организм, так и в некоторых планетарных устройствах, которые до сих пор принимаются за горы естественного происхождения. Северные и южные зеркала горы Кайлас действуют противоположно. Но еще более мощные устройства существуют в самом Братстве. Они способны не только поддерживать молодость в течение неограниченного времени, но и интенсивно развивать ум, пользуясь полезной радиацией, не известной земной науке.</w:t>
      </w:r>
    </w:p>
    <w:p>
      <w:pPr>
        <w:pStyle w:val="Normal"/>
        <w:rPr/>
      </w:pPr>
      <w:r>
        <w:rPr/>
        <w:t>Братья и Сестры Братства имеют много способов сохранить свое физическое тело молодым. Но этот феномен действует лишь в самой Швета-Двипе и в тех оазисах Вечного Света, где сохранились древние Ашрамы.</w:t>
      </w:r>
    </w:p>
    <w:p>
      <w:pPr>
        <w:pStyle w:val="Normal"/>
        <w:rPr/>
      </w:pPr>
      <w:r>
        <w:rPr/>
        <w:t>Спираль всегда считалась формой мироустроения. Даже пространство состоит из волос Шивы, или миниатюрных вихрей, по которым протекает космическая энергия и токи времени. Временн</w:t>
      </w:r>
      <w:r>
        <w:rPr>
          <w:i/>
        </w:rPr>
        <w:t>ы</w:t>
      </w:r>
      <w:r>
        <w:rPr/>
        <w:t>е ходы пространства составляют тончайшую часть волос Шивы. Как кундалини несет поток энергии Огненного Мира в человеке, так и время струится для одного плавно и тихо, едва задевая крутые берега, для другого оно обретает бешеный, неукротимый нрав, унося плот тела стремительно к концу жизни земной. Как ближайший сподвижник кармы время кого-то старит быстрее, а кого-то милует.</w:t>
      </w:r>
    </w:p>
    <w:p>
      <w:pPr>
        <w:pStyle w:val="Normal"/>
        <w:rPr/>
      </w:pPr>
      <w:r>
        <w:rPr/>
        <w:t xml:space="preserve">Заколдованные круги существуют по всему пространству планеты. Вхождение в спираль смещенного времени может сопровождаться ощущением погружения в сон при полном разуме. Словно входишь на магическую сцену, где тебе отведена роль не просто созерцателя и путешественника, но и подопытного существа. </w:t>
      </w:r>
    </w:p>
    <w:p>
      <w:pPr>
        <w:pStyle w:val="Normal"/>
        <w:rPr/>
      </w:pPr>
      <w:r>
        <w:rPr/>
        <w:t>Феномены перемещения во времени и пространстве наблюдаются со стороны как полет неопознанных тел, окруженных сильным хронарным полем. Но человек может как значительно постареть в таком путешествии, так и помолодеть. При возвращении назад из таких полетов законы мира земного продолжают действовать очень активно, включая механизм биологического старения организма. Не следует считать новостью и то, что рожденный на Земле может навсегда остаться на дальней звезде или в невидимой галактике. Но без чистоты физических отношений и дисциплины мысли практически невозможно без ущерба для сознания входить в коридоры времени.</w:t>
      </w:r>
    </w:p>
    <w:p>
      <w:pPr>
        <w:pStyle w:val="Normal"/>
        <w:rPr/>
      </w:pPr>
      <w:r>
        <w:rPr/>
        <w:t>На Белой Горе есть каменные двери перехода в другие времена. Можно попасть даже в поток Атлантиды. Но, попав туда, не уподобимся ли мы Гулливеру в стране великанов?</w:t>
      </w:r>
    </w:p>
    <w:p>
      <w:pPr>
        <w:pStyle w:val="Normal"/>
        <w:rPr/>
      </w:pPr>
      <w:r>
        <w:rPr/>
        <w:t>Были случаи перемещения человека на многие столетия вперед — так же как и в обратном порядке. Природа этих явлений лежит в энергетической плоскости времени. Происходит прорыв временной ткани в определенных местах.</w:t>
      </w:r>
    </w:p>
    <w:p>
      <w:pPr>
        <w:pStyle w:val="Normal"/>
        <w:rPr/>
      </w:pPr>
      <w:r>
        <w:rPr/>
        <w:t>Случаи возвращения на «круги своя» происходят довольно часто. Временн</w:t>
      </w:r>
      <w:r>
        <w:rPr>
          <w:i/>
          <w:iCs/>
        </w:rPr>
        <w:t>ы</w:t>
      </w:r>
      <w:r>
        <w:rPr/>
        <w:t>е потоки, вместо того чтобы свиваться в спираль, могут замкнуть свой круг, и люди попадают либо в пору своей молодости, либо в глубокую древность, или в далекое будущее. Феномены перемещения в пространстве и во времени — только в этом мире феномены. В других измерениях — это данность, полученная вместе с воплощением.</w:t>
      </w:r>
    </w:p>
    <w:p>
      <w:pPr>
        <w:pStyle w:val="Normal"/>
        <w:rPr/>
      </w:pPr>
      <w:r>
        <w:rPr/>
        <w:t xml:space="preserve">Машина времени, вернее, окно в любую эпоху, будет придумана не ученым, а художником. В Египте художников называли воскресителями. Они владели способом возврата души в любое из своих воплощений. Достаточно было написать пейзаж или сцену из жизни с применением скрытых методов, и картина оживала. Нечто похожее на телевидение. Человек мог трактовать увиденное, исправляя что-то недостойное, на его взгляд, в прошлой жизни. Но это были иеровдохновленные мастера. В Тибете и по сей день хранятся картины на шелке, на которых изменяются фазы луны и солнце движется в дневное время по шелковому небосклону. </w:t>
      </w:r>
    </w:p>
    <w:p>
      <w:pPr>
        <w:pStyle w:val="Normal"/>
        <w:ind w:right="21" w:firstLine="708"/>
        <w:rPr/>
      </w:pPr>
      <w:r>
        <w:rPr/>
        <w:t xml:space="preserve">Хрономиражи не так уж редки на Алтае. Вхождение в другое время — обычное дело. Такими явлениями отличаются места кровопролитных битв. Кровь каждый год вызывает обновление эфирных видений. На Алтае такие места особенно активны в Долине Слез, у истоков реки Кокса, в Усть-Канской степи, где в древние времена состоялась битва алтайского войска с китайцами, на Кучерлинском поле, на берегу Катуни и, более всего, на плоскогорье Укок, где наслоения древней памяти наиболее сильны. </w:t>
      </w:r>
    </w:p>
    <w:p>
      <w:pPr>
        <w:pStyle w:val="Normal"/>
        <w:ind w:right="21" w:firstLine="708"/>
        <w:rPr/>
      </w:pPr>
      <w:r>
        <w:rPr/>
        <w:t xml:space="preserve">Хрономиражи в определенное время проявляют через туманы и облака древние крепости, города и древние моря, уровень которых составлял 1200-1500 метров над теперешним уровнем моря. Алтай, будучи островом во времена Лемурии, служил средоточием духовных знаний. В то время именно Белуха была Горой Меру и Островом Света, потому что Северный полюс находился над Умай-Туу. </w:t>
      </w:r>
    </w:p>
    <w:p>
      <w:pPr>
        <w:pStyle w:val="Normal"/>
        <w:rPr/>
      </w:pPr>
      <w:r>
        <w:rPr/>
        <w:t>Хрономиражи как открытые Хроники Акаши зависят от освобождения пространства. Сгорающий и уходящий империл позволяет опуститься наслоениям событий битв и стать видимыми. Можно увидеть не только временные миражи прошлого, включающего в себя древнейшие эпохи, но и видения обозримого будущего. План Грядущего уже построен в ментальных сферах, и лишь спустя время происходит его реализация на земле.</w:t>
      </w:r>
    </w:p>
    <w:p>
      <w:pPr>
        <w:pStyle w:val="Normal"/>
        <w:ind w:right="21" w:firstLine="708"/>
        <w:rPr/>
      </w:pPr>
      <w:r>
        <w:rPr/>
        <w:t xml:space="preserve">Теректинский разлом — очень опасное место. Помимо скачков через время, здесь наблюдаются переходы в измерения других миров и планет. Когда активность солнца велика, такие случаи особенно учащаются. Пасущийся олень может перейти на пастбища будущего или прошлого мира. Пространственно-временные искажения происходят при появлении зеленого тумана, когда глаза человека постепенно приспосабливаются к новым реалиям. </w:t>
      </w:r>
    </w:p>
    <w:p>
      <w:pPr>
        <w:pStyle w:val="Normal"/>
        <w:ind w:right="21" w:firstLine="708"/>
        <w:rPr/>
      </w:pPr>
      <w:r>
        <w:rPr/>
        <w:t xml:space="preserve">Порталы времени существуют в Пруссии и в Москве, не говоря уже об Алтае. В Коксинском районе и особенно на плато Укок коридоры времени открыты как в былое, так и в грядущее. Но от своих внутренних проблем не сбежать никуда, даже в другое время или измерение. Да и карма сама не каждому позволяет попадать в другие времена. Проваливаясь в каверны временного зеркала, человек может как облегчить свою судьбу, так и усугубить некоторые аспекты. </w:t>
      </w:r>
    </w:p>
    <w:p>
      <w:pPr>
        <w:pStyle w:val="Normal"/>
        <w:rPr/>
      </w:pPr>
      <w:r>
        <w:rPr/>
        <w:t>Легенды о заколдованных местах, ведущих в глубь любой эпохи, говорят не только о неизмеримой древности Алтая, но и о тщательно продуманной технологии возвращения в любые времена. Современная наука считает машину времени если не вымыслом, то, по крайней мере, достижением необозримого будущего. Но древняя мудрость во многом превосходила открытия наших дней. Поэтому создание временных оазисов нельзя считать мифами или бредовыми баснями дремучих скоморохов.</w:t>
      </w:r>
    </w:p>
    <w:p>
      <w:pPr>
        <w:pStyle w:val="Normal"/>
        <w:rPr/>
      </w:pPr>
      <w:r>
        <w:rPr/>
        <w:t>Пещеры Кайласа и Алтая хранят целительные вихри времени. Однажды можно будет вернуть себя лет на сорок назад, сохранив полностью память и способности духа.</w:t>
      </w:r>
    </w:p>
    <w:p>
      <w:pPr>
        <w:pStyle w:val="Normal"/>
        <w:rPr/>
      </w:pPr>
      <w:r>
        <w:rPr/>
        <w:t>Берега реки времени так близки. Иногда, лишь перешагнув через ручей, можно миновать десятки и даже сотни лет временных пластов. Чем активнее будет огонь насыщать пространство, тем чаще будут нарушаться земные временные границы и тем легче дух будет путешествовать из эпохи в эпоху, определяя целесообразность таких посещений. Лишь исправление собственных ошибок может стать достойным аргументом для такого рискованного хроностранствия. Нужно, чтобы дух был готов к неожиданным встречам с самим собой и в другом теле.</w:t>
      </w:r>
    </w:p>
    <w:p>
      <w:pPr>
        <w:pStyle w:val="Normal"/>
        <w:rPr/>
      </w:pPr>
      <w:r>
        <w:rPr/>
      </w:r>
    </w:p>
    <w:p>
      <w:pPr>
        <w:pStyle w:val="Heading2"/>
        <w:ind w:right="0" w:hanging="0"/>
        <w:rPr/>
      </w:pPr>
      <w:bookmarkStart w:id="126" w:name="__RefHeading___Toc330728847"/>
      <w:bookmarkEnd w:id="126"/>
      <w:r>
        <w:rPr/>
        <w:t>Знаки Будущего</w:t>
      </w:r>
    </w:p>
    <w:p>
      <w:pPr>
        <w:pStyle w:val="Normal"/>
        <w:rPr/>
      </w:pPr>
      <w:r>
        <w:rPr/>
      </w:r>
    </w:p>
    <w:p>
      <w:pPr>
        <w:pStyle w:val="Normal"/>
        <w:rPr/>
      </w:pPr>
      <w:r>
        <w:rPr/>
        <w:t>Сибирская зима становится мягче. Береговые льды океана очень сильно тают. Потепление климата будет продолжаться вплоть до наступления тропического пояса по всему Алтаю. Блуждание полюса мира делает неспокойными и недра земные, предрасполагая лаву к прорыву. Японские землетрясения указывают путь смещения полюса в сторону точки в Тихом Океане. Можно ждать прорыва земной коры и на Алтае, если не будет сильных холодов.</w:t>
      </w:r>
    </w:p>
    <w:p>
      <w:pPr>
        <w:pStyle w:val="Normal"/>
        <w:rPr/>
      </w:pPr>
      <w:r>
        <w:rPr/>
        <w:t>Допущение планетной катастрофы в не очень далеком будущем весьма возможно. Ведь в неожиданных местах появились признаки выхода подземного огня. В самой холодной части Алтая выступили горячие озера, и мощь стихии продолжает бродить под землей огненным драконом. Равновесие духа может усмирить темный огонь. Космические течения несут из дальнего космоса энергии для переустройства мира, но мышление человеческое являет ярые препоны.</w:t>
      </w:r>
    </w:p>
    <w:p>
      <w:pPr>
        <w:pStyle w:val="Normal"/>
        <w:rPr/>
      </w:pPr>
      <w:r>
        <w:rPr/>
        <w:t xml:space="preserve">Радиация Огненного Мира нарастает. Сердца человеческие с трудом выдерживают натиск лавы знаний, закодированных в атомах божественного огня. Неистощим поток преображающего Света. Мощь Пламен истекает. И не переполнится сердце знанием. Не утомится взор от красоты, в которую прозревает возвышающийся дух. Не постигнет скука того, кто ищет тайную тропу. </w:t>
      </w:r>
    </w:p>
    <w:p>
      <w:pPr>
        <w:pStyle w:val="Normal"/>
        <w:rPr/>
      </w:pPr>
      <w:r>
        <w:rPr>
          <w:szCs w:val="28"/>
        </w:rPr>
        <w:t>Радиация Долины возросла в несколько раз. Радиация планеты усилилась пропорционально напряжению солнца. Землетрясение на Алтае открыло выход дыханию солнечной соли.</w:t>
      </w:r>
    </w:p>
    <w:p>
      <w:pPr>
        <w:pStyle w:val="Normal"/>
        <w:rPr/>
      </w:pPr>
      <w:r>
        <w:rPr/>
        <w:t>Затмение укажет особенности Белой Горы. Как волны расходятся от камня, упавшего в озеро, так обновление солнечных энергий явит новый импульс просветления и утверждения силы космических законов, мощь которых незыблема и всевластна.</w:t>
      </w:r>
    </w:p>
    <w:p>
      <w:pPr>
        <w:pStyle w:val="Normal"/>
        <w:rPr/>
      </w:pPr>
      <w:r>
        <w:rPr/>
        <w:t>Пламенем гудят небеса земные. Солнечное дыхание достигает недр планеты. Прана Земли встречает свет обновления. И рубиновое Знамя Майтрейи сияет над горами Алтая. Мечта святых воплощается. Мир дрожит в объятиях Космического Огня.</w:t>
      </w:r>
    </w:p>
    <w:p>
      <w:pPr>
        <w:pStyle w:val="Normal"/>
        <w:rPr/>
      </w:pPr>
      <w:r>
        <w:rPr/>
      </w:r>
    </w:p>
    <w:p>
      <w:pPr>
        <w:pStyle w:val="Normal"/>
        <w:rPr/>
      </w:pPr>
      <w:r>
        <w:rPr/>
        <w:t>Пространственный Огонь, Основа Разума,</w:t>
      </w:r>
    </w:p>
    <w:p>
      <w:pPr>
        <w:pStyle w:val="Normal"/>
        <w:rPr/>
      </w:pPr>
      <w:r>
        <w:rPr/>
        <w:t xml:space="preserve">Нисходит к тем, кто маслом жертвы свой сосуд наполнил. </w:t>
      </w:r>
    </w:p>
    <w:p>
      <w:pPr>
        <w:pStyle w:val="Normal"/>
        <w:rPr/>
      </w:pPr>
      <w:r>
        <w:rPr/>
        <w:t xml:space="preserve">И, возжигая тайные огни, сам освещает изгибы темные пути. </w:t>
      </w:r>
    </w:p>
    <w:p>
      <w:pPr>
        <w:pStyle w:val="Normal"/>
        <w:rPr/>
      </w:pPr>
      <w:r>
        <w:rPr/>
        <w:t xml:space="preserve">Зов Неба! Огненные Знаки Бытия! </w:t>
      </w:r>
    </w:p>
    <w:p>
      <w:pPr>
        <w:pStyle w:val="Normal"/>
        <w:rPr/>
      </w:pPr>
      <w:r>
        <w:rPr/>
        <w:t xml:space="preserve">В них — узнавание Миров Надземных! </w:t>
      </w:r>
    </w:p>
    <w:p>
      <w:pPr>
        <w:pStyle w:val="Normal"/>
        <w:rPr/>
      </w:pPr>
      <w:r>
        <w:rPr/>
        <w:t xml:space="preserve">В них — квинтэссенция грядущих Знаний, </w:t>
      </w:r>
    </w:p>
    <w:p>
      <w:pPr>
        <w:pStyle w:val="Normal"/>
        <w:rPr/>
      </w:pPr>
      <w:r>
        <w:rPr/>
        <w:t xml:space="preserve">Которые применит человек </w:t>
      </w:r>
    </w:p>
    <w:p>
      <w:pPr>
        <w:pStyle w:val="Normal"/>
        <w:rPr/>
      </w:pPr>
      <w:r>
        <w:rPr/>
        <w:t xml:space="preserve">В веках идущих дивной Сатья-Юги. </w:t>
      </w:r>
    </w:p>
    <w:p>
      <w:pPr>
        <w:pStyle w:val="Normal"/>
        <w:rPr/>
      </w:pPr>
      <w:r>
        <w:rPr/>
        <w:t xml:space="preserve">Сместится ось Земли, и параллель Долины </w:t>
      </w:r>
    </w:p>
    <w:p>
      <w:pPr>
        <w:pStyle w:val="Normal"/>
        <w:rPr/>
      </w:pPr>
      <w:r>
        <w:rPr/>
        <w:t xml:space="preserve">Оявится тропической страною, </w:t>
      </w:r>
    </w:p>
    <w:p>
      <w:pPr>
        <w:pStyle w:val="Normal"/>
        <w:rPr/>
      </w:pPr>
      <w:r>
        <w:rPr/>
        <w:t xml:space="preserve">Где будут вырастать невиданные на земле цветы </w:t>
      </w:r>
    </w:p>
    <w:p>
      <w:pPr>
        <w:pStyle w:val="Normal"/>
        <w:rPr/>
      </w:pPr>
      <w:r>
        <w:rPr/>
        <w:t xml:space="preserve">И фрукты, которых не было здесь и в помине. </w:t>
      </w:r>
    </w:p>
    <w:p>
      <w:pPr>
        <w:pStyle w:val="Normal"/>
        <w:rPr/>
      </w:pPr>
      <w:r>
        <w:rPr/>
        <w:t xml:space="preserve">Тончайший аромат питать нас будет, </w:t>
      </w:r>
    </w:p>
    <w:p>
      <w:pPr>
        <w:pStyle w:val="Normal"/>
        <w:rPr/>
      </w:pPr>
      <w:r>
        <w:rPr/>
        <w:t xml:space="preserve">И тело от кармических оков освободится, </w:t>
      </w:r>
    </w:p>
    <w:p>
      <w:pPr>
        <w:pStyle w:val="Normal"/>
        <w:rPr/>
      </w:pPr>
      <w:r>
        <w:rPr/>
        <w:t xml:space="preserve">И вернется Свет Прекрасный Золотого Века. </w:t>
      </w:r>
    </w:p>
    <w:p>
      <w:pPr>
        <w:pStyle w:val="Normal"/>
        <w:rPr/>
      </w:pPr>
      <w:r>
        <w:rPr/>
        <w:t xml:space="preserve">Цветы вокруг заполнят даль полей, </w:t>
      </w:r>
    </w:p>
    <w:p>
      <w:pPr>
        <w:pStyle w:val="Normal"/>
        <w:rPr/>
      </w:pPr>
      <w:r>
        <w:rPr/>
        <w:t xml:space="preserve">И горы, красочно взрастя цветы, </w:t>
      </w:r>
    </w:p>
    <w:p>
      <w:pPr>
        <w:pStyle w:val="Normal"/>
        <w:rPr/>
      </w:pPr>
      <w:r>
        <w:rPr/>
        <w:t xml:space="preserve">Нас восхитят картинами живыми. </w:t>
      </w:r>
    </w:p>
    <w:p>
      <w:pPr>
        <w:pStyle w:val="Normal"/>
        <w:rPr/>
      </w:pPr>
      <w:r>
        <w:rPr/>
        <w:t xml:space="preserve">Нет, не случайно сложится орнамент </w:t>
      </w:r>
    </w:p>
    <w:p>
      <w:pPr>
        <w:pStyle w:val="Normal"/>
        <w:rPr/>
      </w:pPr>
      <w:r>
        <w:rPr/>
        <w:t>Сложения оттенков и тонов.</w:t>
      </w:r>
    </w:p>
    <w:p>
      <w:pPr>
        <w:pStyle w:val="Normal"/>
        <w:rPr/>
      </w:pPr>
      <w:r>
        <w:rPr/>
        <w:t xml:space="preserve">Великолепье Огненного Мира </w:t>
      </w:r>
    </w:p>
    <w:p>
      <w:pPr>
        <w:pStyle w:val="Normal"/>
        <w:rPr/>
      </w:pPr>
      <w:r>
        <w:rPr/>
        <w:t xml:space="preserve">Осядет в этом носителе жизнеспособности. </w:t>
      </w:r>
    </w:p>
    <w:p>
      <w:pPr>
        <w:pStyle w:val="Normal"/>
        <w:rPr/>
      </w:pPr>
      <w:r>
        <w:rPr/>
        <w:t xml:space="preserve">Живая ткань пространства принесет </w:t>
      </w:r>
    </w:p>
    <w:p>
      <w:pPr>
        <w:pStyle w:val="Normal"/>
        <w:rPr/>
      </w:pPr>
      <w:r>
        <w:rPr/>
        <w:t xml:space="preserve">Неведомые голоса иных вселенных. </w:t>
      </w:r>
    </w:p>
    <w:p>
      <w:pPr>
        <w:pStyle w:val="Normal"/>
        <w:rPr/>
      </w:pPr>
      <w:r>
        <w:rPr/>
        <w:t xml:space="preserve">И люди будут способности иметь, </w:t>
      </w:r>
    </w:p>
    <w:p>
      <w:pPr>
        <w:pStyle w:val="Normal"/>
        <w:rPr/>
      </w:pPr>
      <w:r>
        <w:rPr/>
        <w:t xml:space="preserve">Чтобы общаться с дальними мирами. </w:t>
      </w:r>
    </w:p>
    <w:p>
      <w:pPr>
        <w:pStyle w:val="Normal"/>
        <w:rPr/>
      </w:pPr>
      <w:r>
        <w:rPr/>
        <w:t xml:space="preserve">Духовные беседы, медитации и семинары </w:t>
      </w:r>
    </w:p>
    <w:p>
      <w:pPr>
        <w:pStyle w:val="Normal"/>
        <w:rPr/>
      </w:pPr>
      <w:r>
        <w:rPr/>
        <w:t xml:space="preserve">Дадут увидеть братьев по вселенной. </w:t>
      </w:r>
    </w:p>
    <w:p>
      <w:pPr>
        <w:pStyle w:val="Normal"/>
        <w:rPr/>
      </w:pPr>
      <w:r>
        <w:rPr/>
        <w:t xml:space="preserve">В пространстве, как в экране беспредельном, </w:t>
      </w:r>
    </w:p>
    <w:p>
      <w:pPr>
        <w:pStyle w:val="Normal"/>
        <w:rPr/>
      </w:pPr>
      <w:r>
        <w:rPr/>
        <w:t xml:space="preserve">В голографичности изображений </w:t>
      </w:r>
    </w:p>
    <w:p>
      <w:pPr>
        <w:pStyle w:val="Normal"/>
        <w:rPr/>
      </w:pPr>
      <w:r>
        <w:rPr/>
        <w:t xml:space="preserve">Передаваться будет и речь, переведенная сознаньем, </w:t>
      </w:r>
    </w:p>
    <w:p>
      <w:pPr>
        <w:pStyle w:val="Normal"/>
        <w:rPr/>
      </w:pPr>
      <w:r>
        <w:rPr/>
        <w:t xml:space="preserve">И цвет невиданный, и даже запах </w:t>
      </w:r>
    </w:p>
    <w:p>
      <w:pPr>
        <w:pStyle w:val="Normal"/>
        <w:rPr/>
      </w:pPr>
      <w:r>
        <w:rPr/>
        <w:t xml:space="preserve">Неповторимо тонкого познанья. </w:t>
      </w:r>
    </w:p>
    <w:p>
      <w:pPr>
        <w:pStyle w:val="Normal"/>
        <w:rPr/>
      </w:pPr>
      <w:r>
        <w:rPr/>
        <w:t>Листы Акаши прочитает сердце.</w:t>
      </w:r>
    </w:p>
    <w:p>
      <w:pPr>
        <w:pStyle w:val="Normal"/>
        <w:rPr/>
      </w:pPr>
      <w:r>
        <w:rPr/>
        <w:t>И каждый знак откроет ключ седьмой.</w:t>
      </w:r>
    </w:p>
    <w:p>
      <w:pPr>
        <w:pStyle w:val="Normal"/>
        <w:rPr/>
      </w:pPr>
      <w:r>
        <w:rPr/>
        <w:t xml:space="preserve">И многие неведомые тайны </w:t>
      </w:r>
    </w:p>
    <w:p>
      <w:pPr>
        <w:pStyle w:val="Normal"/>
        <w:rPr/>
      </w:pPr>
      <w:r>
        <w:rPr/>
        <w:t xml:space="preserve">Откроются, как сказочный ларец. </w:t>
      </w:r>
    </w:p>
    <w:p>
      <w:pPr>
        <w:pStyle w:val="Normal"/>
        <w:rPr/>
      </w:pPr>
      <w:r>
        <w:rPr/>
        <w:t>Перерожденья наши будут зримы.</w:t>
      </w:r>
    </w:p>
    <w:p>
      <w:pPr>
        <w:pStyle w:val="Normal"/>
        <w:rPr/>
      </w:pPr>
      <w:r>
        <w:rPr/>
        <w:t xml:space="preserve">И сотканный из мыслесимволов ковер </w:t>
      </w:r>
    </w:p>
    <w:p>
      <w:pPr>
        <w:pStyle w:val="Normal"/>
        <w:rPr/>
      </w:pPr>
      <w:r>
        <w:rPr/>
        <w:t>Светиться будет светом устремленья.</w:t>
      </w:r>
    </w:p>
    <w:p>
      <w:pPr>
        <w:pStyle w:val="Normal"/>
        <w:rPr/>
      </w:pPr>
      <w:r>
        <w:rPr/>
      </w:r>
    </w:p>
    <w:p>
      <w:pPr>
        <w:pStyle w:val="Heading2"/>
        <w:ind w:right="0" w:hanging="0"/>
        <w:rPr/>
      </w:pPr>
      <w:bookmarkStart w:id="127" w:name="__RefHeading___Toc330728848"/>
      <w:bookmarkEnd w:id="127"/>
      <w:r>
        <w:rPr/>
        <w:t>Сокровенное</w:t>
      </w:r>
    </w:p>
    <w:p>
      <w:pPr>
        <w:pStyle w:val="Normal"/>
        <w:rPr/>
      </w:pPr>
      <w:r>
        <w:rPr/>
      </w:r>
    </w:p>
    <w:p>
      <w:pPr>
        <w:pStyle w:val="Normal"/>
        <w:rPr/>
      </w:pPr>
      <w:r>
        <w:rPr/>
        <w:t>Ценю труд о Белой Горе. Мощь сердца вложена. Уявление Древней Святыни изменит многие сердца. Пусть знают о существовании огненных магнитов планеты.</w:t>
      </w:r>
    </w:p>
    <w:p>
      <w:pPr>
        <w:pStyle w:val="Normal"/>
        <w:rPr/>
      </w:pPr>
      <w:r>
        <w:rPr/>
        <w:t>Судьба книг будет счастливой. Потребуется еще не один большой тираж. Силою духа творишь. Радостью России назовешься. Несмотря на пыль астрала, дело жизни будет исполнено.</w:t>
      </w:r>
    </w:p>
    <w:p>
      <w:pPr>
        <w:pStyle w:val="Normal"/>
        <w:rPr/>
      </w:pPr>
      <w:r>
        <w:rPr/>
        <w:t>Пословицы и поговорки хранят мудрость народа, но квинтэссенция Книг Света впитала не только этику одного народа, но многие предыдущие явления сердца. Нужно понимать важность совершаемого. Во Вселенной Сердца зажигаются лучшие огни постижений. Дух Алтайских гор доносит звучания Ашрамов силы.</w:t>
      </w:r>
    </w:p>
    <w:p>
      <w:pPr>
        <w:pStyle w:val="Normal"/>
        <w:rPr/>
      </w:pPr>
      <w:r>
        <w:rPr/>
        <w:t>Не дам тишины мыслям. Не прерву ток общения. Пока преданность нарастает, грязь земная не может мешать. Чудо стоит у дверей. Лучшему уготовил исполнение. Свершения близки. Новых друзей посылаю, но в веках вспомнятся встречи духа. Книги Сил грядут. Мать Мира говорила о двенадцати. Но то, что написано, — это лишь предисловие. Продолжим Путь Учения, но нужно выйти на чистую Горную Тропу. На Пороге Белой Горы примешь Сокровище Тайн. Благословенный Будда не покинул этих мест. И сердцу твоему близок дух Его. Путей у сердца много. Высокие духи воплощаются. Мир полон избранниками.</w:t>
      </w:r>
    </w:p>
    <w:p>
      <w:pPr>
        <w:pStyle w:val="Normal"/>
        <w:rPr/>
      </w:pPr>
      <w:r>
        <w:rPr/>
        <w:t>Алтай избран. Алтай Древо Жизни воплощает. И Указ Владык не может быть отменен. Сужденное сбудется.</w:t>
      </w:r>
    </w:p>
    <w:p>
      <w:pPr>
        <w:pStyle w:val="Normal"/>
        <w:rPr/>
      </w:pPr>
      <w:r>
        <w:rPr/>
        <w:t>Сокровенному Алтаю служи, как сердцу преданному.</w:t>
      </w:r>
    </w:p>
    <w:p>
      <w:pPr>
        <w:pStyle w:val="Normal"/>
        <w:rPr/>
      </w:pPr>
      <w:r>
        <w:rPr/>
        <w:t>Готовлю прибежище чистым сердцам. Готовлю Дом Мой для озябших в скитаниях поиска истины. На посохе зажгу цветок огненный и у изголовья положу горную лилию. Камни выстелю в путь восхождения и на ступенях входа начертаю знак мощи, чтобы нога зла не осквернила порог Мой. В круге видений дам тайну знаний и вложу в сердце печать мудрости. Высшей радостью утверждаю свет знаний. Одарю глаголом небесным. Сердца открывают слова книг твоих. И в простоте изложения — сила любви Моей к вам.</w:t>
      </w:r>
    </w:p>
    <w:p>
      <w:pPr>
        <w:pStyle w:val="Normal"/>
        <w:ind w:right="21" w:hanging="24"/>
        <w:jc w:val="center"/>
        <w:rPr/>
      </w:pPr>
      <w:r>
        <w:rPr/>
        <w:t>________________________________________</w:t>
      </w:r>
    </w:p>
    <w:p>
      <w:pPr>
        <w:pStyle w:val="Normal"/>
        <w:rPr/>
      </w:pPr>
      <w:r>
        <w:rPr/>
      </w:r>
    </w:p>
    <w:p>
      <w:pPr>
        <w:pStyle w:val="Normal"/>
        <w:rPr/>
      </w:pPr>
      <w:r>
        <w:rPr/>
      </w:r>
    </w:p>
    <w:p>
      <w:pPr>
        <w:pStyle w:val="Normal"/>
        <w:rPr/>
      </w:pPr>
      <w:r>
        <w:rPr/>
        <w:t>Как жаль, что весенний ветер, срывающий листья в саду, всю ночь не дает мне услышать Небесное Слово! Как жаль, что шорох мятущихся веток ревет грохотом бури и тем слух заглушает! Не знаем мы, где нам встретится вновь состояние радости тихой, гармония успокоения. Но уносит ночная буря печали мои и тревоги, легко и стремительно, словно осенние листья. В молчании звезд, что взирают бесстрастно на облако пыли земной, как будто камень, упавший в текущую реку, — я вижу ту мощь, которую даже ветер времени не остановит. Но где уловить начало звучанья небес? В росе, что с кедровой хвои опадает к полудню, или в напеве местного ручья, что бежит по черничной поляне? А может быть, у ветра, что в скалах крутых напевает что-то цветку, который раскрылся, встречая солнце, и тихо кивает ему головой, молясь языком своего безмолвия? Везде я искал, сторожа чудесные звуки: и в пении птиц, и в полете сорванных листьев, и в лепестках облетевших черемух, что плывут, словно снег, по Катуни. И однажды в ночи, когда ветер умолк и уснули далекие звезды, вдруг запело пламя свечи, окружившись искрами света. И ударила в сердце мелодия огненных мыслей. И оттуда, из чистых глубин вечной жизни, зазвучало священное слово. И звучит непрестанно, соединяя с Владыкой щемящею огненной болью высокого тока. И мир, открываясь безмерному счастью, томится в священном волненье. Радостью наполнена жизнь, ибо сыт я даром живого звучанья. По струне его мчится любовь моя к Белому Братству.</w:t>
      </w:r>
    </w:p>
    <w:p>
      <w:pPr>
        <w:pStyle w:val="Normal"/>
        <w:ind w:right="21" w:hanging="24"/>
        <w:jc w:val="center"/>
        <w:rPr/>
      </w:pPr>
      <w:r>
        <w:rPr/>
        <w:t>________________________________________</w:t>
      </w:r>
    </w:p>
    <w:p>
      <w:pPr>
        <w:pStyle w:val="Normal"/>
        <w:ind w:right="21" w:hanging="24"/>
        <w:jc w:val="center"/>
        <w:rPr/>
      </w:pPr>
      <w:r>
        <w:rPr/>
      </w:r>
    </w:p>
    <w:p>
      <w:pPr>
        <w:pStyle w:val="Normal"/>
        <w:suppressAutoHyphens w:val="true"/>
        <w:autoSpaceDE w:val="false"/>
        <w:rPr/>
      </w:pPr>
      <w:r>
        <w:rPr/>
      </w:r>
    </w:p>
    <w:p>
      <w:pPr>
        <w:pStyle w:val="Normal"/>
        <w:suppressAutoHyphens w:val="true"/>
        <w:autoSpaceDE w:val="false"/>
        <w:rPr/>
      </w:pPr>
      <w:r>
        <w:rPr/>
        <w:t>Три лампады зажглись, осветив небосклон.</w:t>
      </w:r>
    </w:p>
    <w:p>
      <w:pPr>
        <w:pStyle w:val="Normal"/>
        <w:suppressAutoHyphens w:val="true"/>
        <w:autoSpaceDE w:val="false"/>
        <w:spacing w:before="0" w:after="222"/>
        <w:rPr/>
      </w:pPr>
      <w:r>
        <w:rPr/>
        <w:t>Над Белухой взошел Орион.</w:t>
      </w:r>
    </w:p>
    <w:p>
      <w:pPr>
        <w:pStyle w:val="Normal"/>
        <w:suppressAutoHyphens w:val="true"/>
        <w:autoSpaceDE w:val="false"/>
        <w:rPr/>
      </w:pPr>
      <w:r>
        <w:rPr/>
        <w:t>Над Белухой, сияющей светом алмазным,</w:t>
      </w:r>
    </w:p>
    <w:p>
      <w:pPr>
        <w:pStyle w:val="Normal"/>
        <w:suppressAutoHyphens w:val="true"/>
        <w:autoSpaceDE w:val="false"/>
        <w:spacing w:before="0" w:after="222"/>
        <w:rPr/>
      </w:pPr>
      <w:r>
        <w:rPr/>
        <w:t>Воцарился невиданный праздник.</w:t>
      </w:r>
    </w:p>
    <w:p>
      <w:pPr>
        <w:pStyle w:val="Normal"/>
        <w:suppressAutoHyphens w:val="true"/>
        <w:autoSpaceDE w:val="false"/>
        <w:rPr/>
      </w:pPr>
      <w:r>
        <w:rPr/>
        <w:t>Над Белухой, над Храмом Алмазным Вершин,</w:t>
      </w:r>
    </w:p>
    <w:p>
      <w:pPr>
        <w:pStyle w:val="Normal"/>
        <w:suppressAutoHyphens w:val="true"/>
        <w:autoSpaceDE w:val="false"/>
        <w:spacing w:before="0" w:after="222"/>
        <w:rPr/>
      </w:pPr>
      <w:r>
        <w:rPr/>
        <w:t>Зазвучали все струны души.</w:t>
      </w:r>
    </w:p>
    <w:p>
      <w:pPr>
        <w:pStyle w:val="Normal"/>
        <w:suppressAutoHyphens w:val="true"/>
        <w:autoSpaceDE w:val="false"/>
        <w:rPr/>
      </w:pPr>
      <w:r>
        <w:rPr/>
        <w:t>Дальней флейтой поет звуковая волна,</w:t>
      </w:r>
    </w:p>
    <w:p>
      <w:pPr>
        <w:pStyle w:val="Normal"/>
        <w:suppressAutoHyphens w:val="true"/>
        <w:autoSpaceDE w:val="false"/>
        <w:spacing w:before="0" w:after="222"/>
        <w:rPr/>
      </w:pPr>
      <w:r>
        <w:rPr/>
        <w:t>Снова Радости Чаша полна.</w:t>
      </w:r>
    </w:p>
    <w:p>
      <w:pPr>
        <w:pStyle w:val="Normal"/>
        <w:suppressAutoHyphens w:val="true"/>
        <w:autoSpaceDE w:val="false"/>
        <w:rPr/>
      </w:pPr>
      <w:r>
        <w:rPr/>
        <w:t>Дальней тонкой мелодией льется со звезд</w:t>
      </w:r>
    </w:p>
    <w:p>
      <w:pPr>
        <w:pStyle w:val="Normal"/>
        <w:suppressAutoHyphens w:val="true"/>
        <w:autoSpaceDE w:val="false"/>
        <w:spacing w:before="0" w:after="222"/>
        <w:rPr/>
      </w:pPr>
      <w:r>
        <w:rPr/>
        <w:t>Вечный свет, ароматнее роз.</w:t>
      </w:r>
    </w:p>
    <w:p>
      <w:pPr>
        <w:pStyle w:val="Normal"/>
        <w:suppressAutoHyphens w:val="true"/>
        <w:autoSpaceDE w:val="false"/>
        <w:rPr/>
      </w:pPr>
      <w:r>
        <w:rPr/>
        <w:t>Он поет нам беззвучно о жизни иной,</w:t>
      </w:r>
    </w:p>
    <w:p>
      <w:pPr>
        <w:pStyle w:val="Normal"/>
        <w:suppressAutoHyphens w:val="true"/>
        <w:autoSpaceDE w:val="false"/>
        <w:spacing w:before="0" w:after="222"/>
        <w:rPr/>
      </w:pPr>
      <w:r>
        <w:rPr/>
        <w:t>Где труда завоеван покой.</w:t>
      </w:r>
    </w:p>
    <w:p>
      <w:pPr>
        <w:pStyle w:val="Normal"/>
        <w:suppressAutoHyphens w:val="true"/>
        <w:autoSpaceDE w:val="false"/>
        <w:rPr/>
      </w:pPr>
      <w:r>
        <w:rPr/>
        <w:t>Где невиданной мощи взросла Чистота —</w:t>
      </w:r>
    </w:p>
    <w:p>
      <w:pPr>
        <w:pStyle w:val="Normal"/>
        <w:suppressAutoHyphens w:val="true"/>
        <w:autoSpaceDE w:val="false"/>
        <w:spacing w:before="0" w:after="222"/>
        <w:rPr/>
      </w:pPr>
      <w:r>
        <w:rPr/>
        <w:t>Красотой неземной налита.</w:t>
      </w:r>
    </w:p>
    <w:p>
      <w:pPr>
        <w:pStyle w:val="Normal"/>
        <w:suppressAutoHyphens w:val="true"/>
        <w:autoSpaceDE w:val="false"/>
        <w:rPr/>
      </w:pPr>
      <w:r>
        <w:rPr/>
        <w:t>А Белуха сияет в высоких лучах,</w:t>
      </w:r>
    </w:p>
    <w:p>
      <w:pPr>
        <w:pStyle w:val="Normal"/>
        <w:suppressAutoHyphens w:val="true"/>
        <w:autoSpaceDE w:val="false"/>
        <w:spacing w:before="0" w:after="222"/>
        <w:rPr/>
      </w:pPr>
      <w:r>
        <w:rPr/>
        <w:t>Как Владыки Великого Стяг.</w:t>
      </w:r>
    </w:p>
    <w:p>
      <w:pPr>
        <w:pStyle w:val="Normal"/>
        <w:suppressAutoHyphens w:val="true"/>
        <w:autoSpaceDE w:val="false"/>
        <w:rPr/>
      </w:pPr>
      <w:r>
        <w:rPr/>
        <w:t>А Белуха вся дышит Священным Огнем,</w:t>
      </w:r>
    </w:p>
    <w:p>
      <w:pPr>
        <w:pStyle w:val="Normal"/>
        <w:suppressAutoHyphens w:val="true"/>
        <w:autoSpaceDE w:val="false"/>
        <w:spacing w:before="0" w:after="222"/>
        <w:rPr/>
      </w:pPr>
      <w:r>
        <w:rPr/>
        <w:t>Становясь Чинтамани-Конем!</w:t>
      </w:r>
    </w:p>
    <w:p>
      <w:pPr>
        <w:pStyle w:val="Normal"/>
        <w:suppressAutoHyphens w:val="true"/>
        <w:autoSpaceDE w:val="false"/>
        <w:rPr/>
      </w:pPr>
      <w:r>
        <w:rPr/>
        <w:t>И уже не вершина, а гордая стать</w:t>
      </w:r>
    </w:p>
    <w:p>
      <w:pPr>
        <w:pStyle w:val="Normal"/>
        <w:suppressAutoHyphens w:val="true"/>
        <w:autoSpaceDE w:val="false"/>
        <w:spacing w:before="0" w:after="222"/>
        <w:rPr/>
      </w:pPr>
      <w:r>
        <w:rPr/>
        <w:t>Начинает в пространстве сиять.</w:t>
      </w:r>
    </w:p>
    <w:p>
      <w:pPr>
        <w:pStyle w:val="Normal"/>
        <w:suppressAutoHyphens w:val="true"/>
        <w:autoSpaceDE w:val="false"/>
        <w:rPr/>
      </w:pPr>
      <w:r>
        <w:rPr/>
        <w:t>Пламенеют огни. Молний радужный круг</w:t>
      </w:r>
    </w:p>
    <w:p>
      <w:pPr>
        <w:pStyle w:val="Normal"/>
        <w:suppressAutoHyphens w:val="true"/>
        <w:autoSpaceDE w:val="false"/>
        <w:spacing w:before="0" w:after="222"/>
        <w:rPr/>
      </w:pPr>
      <w:r>
        <w:rPr/>
        <w:t>Окружает воспрянувший Дух.</w:t>
      </w:r>
    </w:p>
    <w:p>
      <w:pPr>
        <w:pStyle w:val="Normal"/>
        <w:suppressAutoHyphens w:val="true"/>
        <w:autoSpaceDE w:val="false"/>
        <w:rPr/>
      </w:pPr>
      <w:r>
        <w:rPr/>
        <w:t>Орион говорит, трубный голос святой</w:t>
      </w:r>
    </w:p>
    <w:p>
      <w:pPr>
        <w:pStyle w:val="Normal"/>
        <w:suppressAutoHyphens w:val="true"/>
        <w:autoSpaceDE w:val="false"/>
        <w:rPr/>
      </w:pPr>
      <w:r>
        <w:rPr/>
        <w:t>Наполняет нас Жизнью Живой.</w:t>
      </w:r>
    </w:p>
    <w:p>
      <w:pPr>
        <w:pStyle w:val="Normal"/>
        <w:suppressAutoHyphens w:val="true"/>
        <w:autoSpaceDE w:val="false"/>
        <w:spacing w:before="0" w:after="222"/>
        <w:rPr/>
      </w:pPr>
      <w:r>
        <w:rPr/>
        <w:t>Говорит Орион и с тобой, и со мной!</w:t>
      </w:r>
      <w:r>
        <w:br w:type="page"/>
      </w:r>
    </w:p>
    <w:p>
      <w:pPr>
        <w:pStyle w:val="Normal"/>
        <w:ind w:right="21" w:hanging="0"/>
        <w:jc w:val="center"/>
        <w:rPr>
          <w:rFonts w:ascii="Arial" w:hAnsi="Arial" w:cs="Arial"/>
          <w:b/>
          <w:b/>
          <w:bCs/>
        </w:rPr>
      </w:pPr>
      <w:r>
        <w:rPr>
          <w:rFonts w:cs="Arial" w:ascii="Arial" w:hAnsi="Arial"/>
          <w:b/>
          <w:bCs/>
        </w:rPr>
        <w:t>Использованные книги серии «Зов Белой Горы»</w:t>
      </w:r>
    </w:p>
    <w:p>
      <w:pPr>
        <w:pStyle w:val="IndexHeading"/>
        <w:rPr/>
      </w:pPr>
      <w:r>
        <w:rPr/>
      </w:r>
    </w:p>
    <w:p>
      <w:pPr>
        <w:pStyle w:val="Normal"/>
        <w:rPr/>
      </w:pPr>
      <w:r>
        <w:rPr/>
        <w:t>1. «Лилии Света». Январь 1999 — май 1999.</w:t>
      </w:r>
    </w:p>
    <w:p>
      <w:pPr>
        <w:pStyle w:val="Normal"/>
        <w:rPr/>
      </w:pPr>
      <w:r>
        <w:rPr/>
        <w:t>2. «Розы Света». Май 1999 — июль 1999.</w:t>
      </w:r>
    </w:p>
    <w:p>
      <w:pPr>
        <w:pStyle w:val="Normal"/>
        <w:rPr/>
      </w:pPr>
      <w:r>
        <w:rPr/>
        <w:t>3. «Деодары Света». Октябрь 1999 — октябрь 2000.</w:t>
      </w:r>
    </w:p>
    <w:p>
      <w:pPr>
        <w:pStyle w:val="Normal"/>
        <w:rPr/>
      </w:pPr>
      <w:r>
        <w:rPr/>
        <w:t>4. «Горы Света». Ноябрь 2000 — февраль 2001.</w:t>
      </w:r>
    </w:p>
    <w:p>
      <w:pPr>
        <w:pStyle w:val="Normal"/>
        <w:rPr/>
      </w:pPr>
      <w:r>
        <w:rPr/>
        <w:t>5. «Пирамиды Света». Март 2001 — апрель 2001.</w:t>
      </w:r>
    </w:p>
    <w:p>
      <w:pPr>
        <w:pStyle w:val="Normal"/>
        <w:rPr/>
      </w:pPr>
      <w:r>
        <w:rPr/>
        <w:t>6. «Горная Обитель». Октябрь 2001.</w:t>
      </w:r>
    </w:p>
    <w:p>
      <w:pPr>
        <w:pStyle w:val="Normal"/>
        <w:rPr/>
      </w:pPr>
      <w:r>
        <w:rPr/>
        <w:t>7. «Знаки Света». Апрель 2001 — февраль 2002.</w:t>
      </w:r>
    </w:p>
    <w:p>
      <w:pPr>
        <w:pStyle w:val="Normal"/>
        <w:rPr/>
      </w:pPr>
      <w:r>
        <w:rPr/>
        <w:t>8. «Лики Света». Февраль 2002 — август 2002.</w:t>
      </w:r>
    </w:p>
    <w:p>
      <w:pPr>
        <w:pStyle w:val="Normal"/>
        <w:rPr/>
      </w:pPr>
      <w:r>
        <w:rPr/>
        <w:t>9. «Райдо, или путь радости». Август 2002 — декабрь 2002.</w:t>
      </w:r>
    </w:p>
    <w:p>
      <w:pPr>
        <w:pStyle w:val="Normal"/>
        <w:rPr/>
      </w:pPr>
      <w:r>
        <w:rPr/>
        <w:t>10. «Пространство Света». Декабрь 2002 — февраль 2003.</w:t>
      </w:r>
    </w:p>
    <w:p>
      <w:pPr>
        <w:pStyle w:val="Normal"/>
        <w:rPr/>
      </w:pPr>
      <w:r>
        <w:rPr/>
        <w:t>11. «Весть Беспредельности». Февраль 2003 — декабрь 2004.</w:t>
      </w:r>
    </w:p>
    <w:p>
      <w:pPr>
        <w:pStyle w:val="Normal"/>
        <w:rPr/>
      </w:pPr>
      <w:r>
        <w:rPr/>
        <w:t>12. «Скрижали Света». Декабрь 2004 — апрель 2005.</w:t>
      </w:r>
    </w:p>
    <w:p>
      <w:pPr>
        <w:pStyle w:val="Normal"/>
        <w:rPr/>
      </w:pPr>
      <w:r>
        <w:rPr/>
        <w:t>13. «По Слову Твоему, Владыка!» Апрель 2005 — октябрь 2005.</w:t>
      </w:r>
    </w:p>
    <w:p>
      <w:pPr>
        <w:pStyle w:val="Normal"/>
        <w:rPr/>
      </w:pPr>
      <w:r>
        <w:rPr/>
        <w:t>14. «Родник Жизни». Октябрь 2005 — сентябрь 2006.</w:t>
      </w:r>
    </w:p>
    <w:p>
      <w:pPr>
        <w:pStyle w:val="Normal"/>
        <w:rPr/>
      </w:pPr>
      <w:r>
        <w:rPr/>
        <w:t>15. «Голос Сердца». Сентябрь 2006 — апрель 2007.</w:t>
      </w:r>
    </w:p>
    <w:p>
      <w:pPr>
        <w:pStyle w:val="Normal"/>
        <w:rPr/>
      </w:pPr>
      <w:r>
        <w:rPr/>
        <w:t>16. «Сад Тайны». Апрель 2007 — январь 2008.</w:t>
      </w:r>
    </w:p>
    <w:p>
      <w:pPr>
        <w:pStyle w:val="Normal"/>
        <w:rPr/>
      </w:pPr>
      <w:r>
        <w:rPr/>
        <w:t>17. «Лепестки Небесной Розы». Июнь 2007 — октябрь 2007.</w:t>
      </w:r>
    </w:p>
    <w:p>
      <w:pPr>
        <w:pStyle w:val="Normal"/>
        <w:rPr/>
      </w:pPr>
      <w:r>
        <w:rPr/>
        <w:t>18. «Поцелуй Богини». Октябрь 2007 — декабрь 2007.</w:t>
      </w:r>
    </w:p>
    <w:p>
      <w:pPr>
        <w:pStyle w:val="Normal"/>
        <w:rPr/>
      </w:pPr>
      <w:r>
        <w:rPr/>
        <w:t>19. «Мост Красоты». Декабрь 2007 — февраль 2008.</w:t>
      </w:r>
    </w:p>
    <w:p>
      <w:pPr>
        <w:pStyle w:val="Normal"/>
        <w:rPr/>
      </w:pPr>
      <w:r>
        <w:rPr/>
        <w:t>20. «Печать Иерарха». Февраль 2008 — май 2008.</w:t>
      </w:r>
    </w:p>
    <w:p>
      <w:pPr>
        <w:pStyle w:val="Normal"/>
        <w:rPr/>
      </w:pPr>
      <w:r>
        <w:rPr/>
        <w:t>21. «Таинство Монады». Май 2008 — июнь 2008.</w:t>
      </w:r>
    </w:p>
    <w:p>
      <w:pPr>
        <w:pStyle w:val="Normal"/>
        <w:rPr/>
      </w:pPr>
      <w:r>
        <w:rPr/>
        <w:t>22. «Врата Нового Мира» (не опубликовано). Июнь 2008 — сентябрь 2008.</w:t>
      </w:r>
    </w:p>
    <w:p>
      <w:pPr>
        <w:pStyle w:val="Normal"/>
        <w:rPr/>
      </w:pPr>
      <w:r>
        <w:rPr/>
        <w:t>23. «Серебряное Воинство» (не опубликовано). Сентябрь 2008 — ноябрь 2008.</w:t>
      </w:r>
    </w:p>
    <w:p>
      <w:pPr>
        <w:pStyle w:val="Normal"/>
        <w:rPr/>
      </w:pPr>
      <w:r>
        <w:rPr/>
        <w:t>24. «Терафим Мысли» (не опубликовано). Ноябрь 2008 — февраль 2009.</w:t>
      </w:r>
    </w:p>
    <w:p>
      <w:pPr>
        <w:pStyle w:val="Normal"/>
        <w:rPr/>
      </w:pPr>
      <w:r>
        <w:rPr/>
        <w:t>25. «Рождение Манвантары» (не опубликовано). Февраль 2009 — июнь 2009.</w:t>
      </w:r>
    </w:p>
    <w:p>
      <w:pPr>
        <w:pStyle w:val="Normal"/>
        <w:rPr/>
      </w:pPr>
      <w:r>
        <w:rPr/>
        <w:t>26. «Нить Счастья» (не опубликовано). Июнь 2009 — август 2009.</w:t>
      </w:r>
    </w:p>
    <w:p>
      <w:pPr>
        <w:pStyle w:val="Normal"/>
        <w:rPr/>
      </w:pPr>
      <w:r>
        <w:rPr/>
        <w:t>27. «Порог Сатьи» (не опубликовано). Август 2009 — октябрь 2009.</w:t>
      </w:r>
    </w:p>
    <w:p>
      <w:pPr>
        <w:pStyle w:val="Normal"/>
        <w:rPr/>
      </w:pPr>
      <w:r>
        <w:rPr/>
        <w:t>31. «Горный Старец» (не опубликовано). Апрель 2010 — июнь 2010.</w:t>
      </w:r>
    </w:p>
    <w:p>
      <w:pPr>
        <w:pStyle w:val="Normal"/>
        <w:rPr/>
      </w:pPr>
      <w:r>
        <w:rPr/>
        <w:t>35. «Вселенная Сердца» (не опубликовано). Декабрь 2010 — февраль 2011.</w:t>
      </w:r>
    </w:p>
    <w:p>
      <w:pPr>
        <w:pStyle w:val="Normal"/>
        <w:rPr>
          <w:lang w:val="en-US"/>
        </w:rPr>
      </w:pPr>
      <w:r>
        <w:rPr>
          <w:lang w:val="en-US"/>
        </w:rPr>
      </w:r>
    </w:p>
    <w:p>
      <w:pPr>
        <w:pStyle w:val="Normal"/>
        <w:rPr>
          <w:lang w:val="en-US"/>
        </w:rPr>
      </w:pPr>
      <w:r>
        <w:rPr>
          <w:lang w:val="en-US"/>
        </w:rPr>
      </w:r>
    </w:p>
    <w:sectPr>
      <w:footerReference w:type="default" r:id="rId2"/>
      <w:type w:val="nextPage"/>
      <w:pgSz w:w="11906" w:h="16838"/>
      <w:pgMar w:left="1701" w:right="851" w:gutter="0" w:header="0" w:top="720" w:footer="709" w:bottom="16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58">
              <wp:simplePos x="0" y="0"/>
              <wp:positionH relativeFrom="margin">
                <wp:align>center</wp:align>
              </wp:positionH>
              <wp:positionV relativeFrom="paragraph">
                <wp:posOffset>635</wp:posOffset>
              </wp:positionV>
              <wp:extent cx="2794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7940" cy="175260"/>
                      </a:xfrm>
                      <a:prstGeom prst="rect"/>
                      <a:solidFill>
                        <a:srgbClr val="FFFFFF">
                          <a:alpha val="0"/>
                        </a:srgbClr>
                      </a:solidFill>
                    </wps:spPr>
                    <wps:txbx>
                      <w:txbxContent>
                        <w:p>
                          <w:pPr>
                            <w:pStyle w:val="Footer"/>
                            <w:ind w:right="21" w:hanging="0"/>
                            <w:rPr>
                              <w:rStyle w:val="PageNumber"/>
                              <w:lang w:val="en-US"/>
                            </w:rPr>
                          </w:pPr>
                          <w:r>
                            <w:rPr>
                              <w:lang w:val="en-US"/>
                            </w:rPr>
                          </w:r>
                        </w:p>
                      </w:txbxContent>
                    </wps:txbx>
                    <wps:bodyPr anchor="t" lIns="0" tIns="0" rIns="0" bIns="0">
                      <a:noAutofit/>
                    </wps:bodyPr>
                  </wps:wsp>
                </a:graphicData>
              </a:graphic>
            </wp:anchor>
          </w:drawing>
        </mc:Choice>
        <mc:Fallback>
          <w:pict>
            <v:rect fillcolor="#FFFFFF" style="position:absolute;rotation:-0;width:2.2pt;height:13.8pt;mso-wrap-distance-left:0pt;mso-wrap-distance-right:0pt;mso-wrap-distance-top:0pt;mso-wrap-distance-bottom:0pt;margin-top:0.05pt;mso-position-vertical-relative:text;margin-left:232.75pt;mso-position-horizontal:center;mso-position-horizontal-relative:margin">
              <v:fill opacity="0f"/>
              <v:textbox inset="0in,0in,0in,0in">
                <w:txbxContent>
                  <w:p>
                    <w:pPr>
                      <w:pStyle w:val="Footer"/>
                      <w:ind w:right="21" w:hanging="0"/>
                      <w:rPr>
                        <w:rStyle w:val="PageNumber"/>
                        <w:lang w:val="en-US"/>
                      </w:rPr>
                    </w:pPr>
                    <w:r>
                      <w:rPr>
                        <w:lang w:val="en-US"/>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1"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right="0" w:hanging="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right="0" w:hanging="0"/>
      <w:jc w:val="center"/>
      <w:outlineLvl w:val="1"/>
    </w:pPr>
    <w:rPr>
      <w:rFonts w:ascii="Arial" w:hAnsi="Arial" w:cs="Arial"/>
      <w:b/>
      <w:bCs/>
      <w:sz w:val="28"/>
    </w:rPr>
  </w:style>
  <w:style w:type="paragraph" w:styleId="Heading3">
    <w:name w:val="Heading 3"/>
    <w:basedOn w:val="Normal"/>
    <w:next w:val="Normal"/>
    <w:qFormat/>
    <w:pPr>
      <w:keepNext w:val="true"/>
      <w:numPr>
        <w:ilvl w:val="2"/>
        <w:numId w:val="1"/>
      </w:numPr>
      <w:jc w:val="center"/>
      <w:outlineLvl w:val="2"/>
    </w:pPr>
    <w:rPr>
      <w:rFonts w:ascii="Arial" w:hAnsi="Arial" w:cs="Arial"/>
      <w:sz w:val="48"/>
    </w:rPr>
  </w:style>
  <w:style w:type="paragraph" w:styleId="Heading4">
    <w:name w:val="Heading 4"/>
    <w:basedOn w:val="Normal"/>
    <w:next w:val="Normal"/>
    <w:qFormat/>
    <w:pPr>
      <w:keepNext w:val="true"/>
      <w:numPr>
        <w:ilvl w:val="3"/>
        <w:numId w:val="1"/>
      </w:numPr>
      <w:jc w:val="center"/>
      <w:outlineLvl w:val="3"/>
    </w:pPr>
    <w:rPr>
      <w:rFonts w:ascii="Arial" w:hAnsi="Arial" w:cs="Arial"/>
      <w:i/>
      <w:iCs/>
      <w:sz w:val="72"/>
    </w:rPr>
  </w:style>
  <w:style w:type="paragraph" w:styleId="Heading5">
    <w:name w:val="Heading 5"/>
    <w:basedOn w:val="Normal"/>
    <w:next w:val="Normal"/>
    <w:qFormat/>
    <w:pPr>
      <w:keepNext w:val="true"/>
      <w:numPr>
        <w:ilvl w:val="4"/>
        <w:numId w:val="1"/>
      </w:numPr>
      <w:ind w:right="21" w:hanging="0"/>
      <w:jc w:val="center"/>
      <w:outlineLvl w:val="4"/>
    </w:pPr>
    <w:rPr>
      <w:rFonts w:ascii="Arial" w:hAnsi="Arial" w:cs="Arial"/>
      <w:i/>
      <w:iCs/>
      <w:sz w:val="7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IndexLink">
    <w:name w:val="Index Link"/>
    <w:qFormat/>
    <w:rPr/>
  </w:style>
  <w:style w:type="paragraph" w:styleId="Heading">
    <w:name w:val="Heading"/>
    <w:basedOn w:val="Normal"/>
    <w:next w:val="TextBody"/>
    <w:qFormat/>
    <w:pPr>
      <w:spacing w:before="240" w:after="60"/>
      <w:ind w:right="21" w:hanging="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0">
    <w:name w:val="Техт_перед"/>
    <w:basedOn w:val="Normal"/>
    <w:qFormat/>
    <w:pPr>
      <w:spacing w:before="120" w:after="0"/>
    </w:pPr>
    <w:rPr>
      <w:bCs/>
      <w:iCs/>
    </w:rPr>
  </w:style>
  <w:style w:type="paragraph" w:styleId="Normal1">
    <w:name w:val="LO-Normal"/>
    <w:qFormat/>
    <w:pPr>
      <w:widowControl w:val="false"/>
      <w:bidi w:val="0"/>
    </w:pPr>
    <w:rPr>
      <w:rFonts w:ascii="Courier New" w:hAnsi="Courier New" w:eastAsia="Times New Roman" w:cs="Courier New"/>
      <w:color w:val="auto"/>
      <w:sz w:val="20"/>
      <w:szCs w:val="20"/>
      <w:lang w:val="ru-RU" w:bidi="ar-SA" w:eastAsia="zh-CN"/>
    </w:rPr>
  </w:style>
  <w:style w:type="paragraph" w:styleId="AText">
    <w:name w:val="A_Text"/>
    <w:qFormat/>
    <w:pPr>
      <w:widowControl/>
      <w:overflowPunct w:val="false"/>
      <w:autoSpaceDE w:val="false"/>
      <w:bidi w:val="0"/>
      <w:spacing w:lineRule="exact" w:line="240"/>
      <w:ind w:firstLine="397"/>
      <w:jc w:val="both"/>
      <w:textAlignment w:val="baseline"/>
    </w:pPr>
    <w:rPr>
      <w:rFonts w:ascii="Times New Roman" w:hAnsi="Times New Roman" w:eastAsia="Times New Roman" w:cs="Times New Roman"/>
      <w:color w:val="auto"/>
      <w:sz w:val="24"/>
      <w:szCs w:val="20"/>
      <w:lang w:val="ru-RU" w:bidi="ar-SA" w:eastAsia="zh-CN"/>
    </w:rPr>
  </w:style>
  <w:style w:type="paragraph" w:styleId="Text">
    <w:name w:val="Text"/>
    <w:basedOn w:val="Style10"/>
    <w:qFormat/>
    <w:pPr>
      <w:spacing w:before="0" w:after="0"/>
    </w:pPr>
    <w:rPr/>
  </w:style>
  <w:style w:type="paragraph" w:styleId="TextBodyIndent">
    <w:name w:val="Body Text Indent"/>
    <w:basedOn w:val="Normal"/>
    <w:pPr>
      <w:suppressAutoHyphens w:val="true"/>
      <w:ind w:right="21" w:firstLine="709"/>
    </w:pPr>
    <w:rPr>
      <w:rFonts w:ascii="Arial" w:hAnsi="Arial" w:cs="Arial"/>
    </w:rPr>
  </w:style>
  <w:style w:type="paragraph" w:styleId="2">
    <w:name w:val="Основной текст с отступом 2"/>
    <w:basedOn w:val="Normal"/>
    <w:qFormat/>
    <w:pPr>
      <w:suppressAutoHyphens w:val="true"/>
      <w:ind w:left="3686" w:right="21" w:firstLine="709"/>
    </w:pPr>
    <w:rPr>
      <w:rFonts w:ascii="Arial" w:hAnsi="Arial" w:cs="Arial"/>
    </w:rPr>
  </w:style>
  <w:style w:type="paragraph" w:styleId="Header">
    <w:name w:val="Header"/>
    <w:basedOn w:val="Normal"/>
    <w:pPr>
      <w:tabs>
        <w:tab w:val="clear" w:pos="708"/>
        <w:tab w:val="center" w:pos="4677" w:leader="none"/>
        <w:tab w:val="right" w:pos="9355" w:leader="none"/>
      </w:tabs>
      <w:ind w:right="21" w:hanging="0"/>
      <w:jc w:val="left"/>
    </w:pPr>
    <w:rPr/>
  </w:style>
  <w:style w:type="paragraph" w:styleId="Style11">
    <w:name w:val="Текст выноски"/>
    <w:basedOn w:val="Normal"/>
    <w:qFormat/>
    <w:pPr>
      <w:ind w:right="21" w:hanging="0"/>
      <w:jc w:val="left"/>
    </w:pPr>
    <w:rPr>
      <w:rFonts w:ascii="Tahoma" w:hAnsi="Tahoma" w:cs="Tahoma"/>
      <w:sz w:val="16"/>
      <w:szCs w:val="16"/>
    </w:rPr>
  </w:style>
  <w:style w:type="paragraph" w:styleId="21">
    <w:name w:val="Список 2"/>
    <w:basedOn w:val="Normal"/>
    <w:qFormat/>
    <w:pPr>
      <w:ind w:left="566" w:right="21" w:hanging="283"/>
      <w:jc w:val="left"/>
    </w:pPr>
    <w:rPr/>
  </w:style>
  <w:style w:type="paragraph" w:styleId="22">
    <w:name w:val="Продолжение списка 2"/>
    <w:basedOn w:val="Normal"/>
    <w:qFormat/>
    <w:pPr>
      <w:spacing w:before="0" w:after="120"/>
      <w:ind w:left="566" w:right="21" w:hanging="0"/>
      <w:jc w:val="left"/>
    </w:pPr>
    <w:rPr/>
  </w:style>
  <w:style w:type="paragraph" w:styleId="3">
    <w:name w:val="Основной текст с отступом 3"/>
    <w:basedOn w:val="Normal"/>
    <w:qFormat/>
    <w:pPr>
      <w:ind w:left="3402" w:right="21" w:firstLine="709"/>
    </w:pPr>
    <w:rPr/>
  </w:style>
  <w:style w:type="paragraph" w:styleId="Style12">
    <w:name w:val="Без интервала"/>
    <w:qFormat/>
    <w:pPr>
      <w:widowControl/>
      <w:bidi w:val="0"/>
    </w:pPr>
    <w:rPr>
      <w:rFonts w:ascii="Calibri" w:hAnsi="Calibri" w:eastAsia="Calibri" w:cs="Calibri"/>
      <w:color w:val="auto"/>
      <w:sz w:val="22"/>
      <w:szCs w:val="22"/>
      <w:lang w:val="ru-RU" w:bidi="ar-SA" w:eastAsia="zh-CN"/>
    </w:rPr>
  </w:style>
  <w:style w:type="paragraph" w:styleId="Style13">
    <w:name w:val="Дата_записи"/>
    <w:basedOn w:val="Normal"/>
    <w:qFormat/>
    <w:pPr>
      <w:ind w:right="0" w:firstLine="567"/>
    </w:pPr>
    <w:rPr/>
  </w:style>
  <w:style w:type="paragraph" w:styleId="Index1">
    <w:name w:val="Index 1"/>
    <w:basedOn w:val="Normal"/>
    <w:next w:val="Normal"/>
    <w:pPr>
      <w:ind w:left="240" w:right="21" w:hanging="240"/>
    </w:pPr>
    <w:rPr/>
  </w:style>
  <w:style w:type="paragraph" w:styleId="Index2">
    <w:name w:val="Index 2"/>
    <w:basedOn w:val="Normal"/>
    <w:next w:val="Normal"/>
    <w:pPr>
      <w:ind w:left="480" w:right="21" w:hanging="240"/>
    </w:pPr>
    <w:rPr/>
  </w:style>
  <w:style w:type="paragraph" w:styleId="Index3">
    <w:name w:val="Index 3"/>
    <w:basedOn w:val="Normal"/>
    <w:next w:val="Normal"/>
    <w:pPr>
      <w:ind w:left="720" w:right="21" w:hanging="240"/>
    </w:pPr>
    <w:rPr/>
  </w:style>
  <w:style w:type="paragraph" w:styleId="4">
    <w:name w:val="Указатель 4"/>
    <w:basedOn w:val="Normal"/>
    <w:next w:val="Normal"/>
    <w:qFormat/>
    <w:pPr>
      <w:ind w:left="960" w:right="21" w:hanging="240"/>
    </w:pPr>
    <w:rPr/>
  </w:style>
  <w:style w:type="paragraph" w:styleId="5">
    <w:name w:val="Указатель 5"/>
    <w:basedOn w:val="Normal"/>
    <w:next w:val="Normal"/>
    <w:qFormat/>
    <w:pPr>
      <w:ind w:left="1200" w:right="21" w:hanging="240"/>
    </w:pPr>
    <w:rPr/>
  </w:style>
  <w:style w:type="paragraph" w:styleId="6">
    <w:name w:val="Указатель 6"/>
    <w:basedOn w:val="Normal"/>
    <w:next w:val="Normal"/>
    <w:qFormat/>
    <w:pPr>
      <w:ind w:left="1440" w:right="21" w:hanging="240"/>
    </w:pPr>
    <w:rPr/>
  </w:style>
  <w:style w:type="paragraph" w:styleId="7">
    <w:name w:val="Указатель 7"/>
    <w:basedOn w:val="Normal"/>
    <w:next w:val="Normal"/>
    <w:qFormat/>
    <w:pPr>
      <w:ind w:left="1680" w:right="21" w:hanging="240"/>
    </w:pPr>
    <w:rPr/>
  </w:style>
  <w:style w:type="paragraph" w:styleId="8">
    <w:name w:val="Указатель 8"/>
    <w:basedOn w:val="Normal"/>
    <w:next w:val="Normal"/>
    <w:qFormat/>
    <w:pPr>
      <w:ind w:left="1920" w:right="21" w:hanging="240"/>
    </w:pPr>
    <w:rPr/>
  </w:style>
  <w:style w:type="paragraph" w:styleId="9">
    <w:name w:val="Указатель 9"/>
    <w:basedOn w:val="Normal"/>
    <w:next w:val="Normal"/>
    <w:qFormat/>
    <w:pPr>
      <w:ind w:left="2160" w:right="21" w:hanging="240"/>
    </w:pPr>
    <w:rPr/>
  </w:style>
  <w:style w:type="paragraph" w:styleId="IndexHeading">
    <w:name w:val="Index Heading"/>
    <w:basedOn w:val="Normal"/>
    <w:next w:val="Index1"/>
    <w:pPr/>
    <w:rPr/>
  </w:style>
  <w:style w:type="paragraph" w:styleId="Contents1">
    <w:name w:val="TOC 1"/>
    <w:basedOn w:val="Normal"/>
    <w:next w:val="Normal"/>
    <w:pPr/>
    <w:rPr/>
  </w:style>
  <w:style w:type="paragraph" w:styleId="Contents2">
    <w:name w:val="TOC 2"/>
    <w:basedOn w:val="Normal"/>
    <w:next w:val="Normal"/>
    <w:pPr>
      <w:ind w:left="240" w:right="21" w:firstLine="709"/>
    </w:pPr>
    <w:rPr/>
  </w:style>
  <w:style w:type="paragraph" w:styleId="Contents3">
    <w:name w:val="TOC 3"/>
    <w:basedOn w:val="Normal"/>
    <w:next w:val="Normal"/>
    <w:pPr>
      <w:ind w:left="480" w:right="21" w:firstLine="709"/>
    </w:pPr>
    <w:rPr/>
  </w:style>
  <w:style w:type="paragraph" w:styleId="Contents4">
    <w:name w:val="TOC 4"/>
    <w:basedOn w:val="Normal"/>
    <w:next w:val="Normal"/>
    <w:pPr>
      <w:ind w:left="720" w:right="21" w:firstLine="709"/>
    </w:pPr>
    <w:rPr/>
  </w:style>
  <w:style w:type="paragraph" w:styleId="Contents5">
    <w:name w:val="TOC 5"/>
    <w:basedOn w:val="Normal"/>
    <w:next w:val="Normal"/>
    <w:pPr>
      <w:ind w:left="960" w:right="21" w:firstLine="709"/>
    </w:pPr>
    <w:rPr/>
  </w:style>
  <w:style w:type="paragraph" w:styleId="Contents6">
    <w:name w:val="TOC 6"/>
    <w:basedOn w:val="Normal"/>
    <w:next w:val="Normal"/>
    <w:pPr>
      <w:ind w:left="1200" w:right="21" w:firstLine="709"/>
    </w:pPr>
    <w:rPr/>
  </w:style>
  <w:style w:type="paragraph" w:styleId="Contents7">
    <w:name w:val="TOC 7"/>
    <w:basedOn w:val="Normal"/>
    <w:next w:val="Normal"/>
    <w:pPr>
      <w:ind w:left="1440" w:right="21" w:firstLine="709"/>
    </w:pPr>
    <w:rPr/>
  </w:style>
  <w:style w:type="paragraph" w:styleId="Contents8">
    <w:name w:val="TOC 8"/>
    <w:basedOn w:val="Normal"/>
    <w:next w:val="Normal"/>
    <w:pPr>
      <w:ind w:left="1680" w:right="21" w:firstLine="709"/>
    </w:pPr>
    <w:rPr/>
  </w:style>
  <w:style w:type="paragraph" w:styleId="Contents9">
    <w:name w:val="TOC 9"/>
    <w:basedOn w:val="Normal"/>
    <w:next w:val="Normal"/>
    <w:pPr>
      <w:ind w:left="1920" w:right="21" w:firstLine="709"/>
    </w:pPr>
    <w:rPr/>
  </w:style>
  <w:style w:type="paragraph" w:styleId="Style14">
    <w:name w:val="Схема документа"/>
    <w:basedOn w:val="Normal"/>
    <w:qFormat/>
    <w:pPr>
      <w:shd w:fill="000080" w:val="clear"/>
    </w:pPr>
    <w:rPr>
      <w:rFonts w:ascii="Tahoma" w:hAnsi="Tahoma" w:cs="Tahoma"/>
    </w:rPr>
  </w:style>
  <w:style w:type="paragraph" w:styleId="Style15">
    <w:name w:val="Цитата"/>
    <w:basedOn w:val="Normal"/>
    <w:qFormat/>
    <w:pPr>
      <w:ind w:left="5209" w:right="21"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0T00:52:00Z</dcterms:created>
  <dc:creator>Вадим</dc:creator>
  <dc:description/>
  <cp:keywords/>
  <dc:language>en-US</dc:language>
  <cp:lastModifiedBy>Lena</cp:lastModifiedBy>
  <dcterms:modified xsi:type="dcterms:W3CDTF">2013-06-21T08:42:00Z</dcterms:modified>
  <cp:revision>7323</cp:revision>
  <dc:subject/>
  <dc:title>Скрижали Пути</dc:title>
</cp:coreProperties>
</file>