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нострада;Times New Roman" w:hAnsi="нострада;Times New Roman" w:cs="нострада;Times New Roman"/>
          <w:lang w:val="en-US"/>
        </w:rPr>
      </w:pPr>
      <w:r>
        <w:rPr>
          <w:rFonts w:cs="нострада;Times New Roman" w:ascii="нострада;Times New Roman" w:hAnsi="нострада;Times New Roman"/>
          <w:lang w:val="en-US"/>
        </w:rPr>
      </w:r>
    </w:p>
    <w:p>
      <w:pPr>
        <w:pStyle w:val="Normal"/>
        <w:rPr>
          <w:rFonts w:ascii="нострада;Times New Roman" w:hAnsi="нострада;Times New Roman" w:cs="нострада;Times New Roman"/>
          <w:lang w:val="en-US"/>
        </w:rPr>
      </w:pPr>
      <w:r>
        <w:rPr>
          <w:rFonts w:cs="нострада;Times New Roman" w:ascii="нострада;Times New Roman" w:hAnsi="нострада;Times New Roman"/>
          <w:lang w:val="en-US"/>
        </w:rPr>
      </w:r>
    </w:p>
    <w:p>
      <w:pPr>
        <w:pStyle w:val="Normal"/>
        <w:rPr/>
      </w:pPr>
      <w:r>
        <w:rPr/>
      </w:r>
    </w:p>
    <w:p>
      <w:pPr>
        <w:pStyle w:val="Normal"/>
        <w:rPr/>
      </w:pPr>
      <w:r>
        <w:rPr/>
      </w:r>
    </w:p>
    <w:p>
      <w:pPr>
        <w:pStyle w:val="Normal"/>
        <w:rPr/>
      </w:pPr>
      <w:r>
        <w:rPr/>
      </w:r>
    </w:p>
    <w:p>
      <w:pPr>
        <w:pStyle w:val="Normal"/>
        <w:ind w:hanging="0"/>
        <w:jc w:val="center"/>
        <w:rPr>
          <w:rFonts w:ascii="Arial" w:hAnsi="Arial" w:cs="Arial"/>
          <w:sz w:val="48"/>
        </w:rPr>
      </w:pPr>
      <w:r>
        <w:rPr>
          <w:rFonts w:cs="Arial" w:ascii="Arial" w:hAnsi="Arial"/>
          <w:sz w:val="48"/>
        </w:rPr>
      </w:r>
    </w:p>
    <w:p>
      <w:pPr>
        <w:pStyle w:val="Normal"/>
        <w:ind w:hanging="0"/>
        <w:jc w:val="center"/>
        <w:rPr>
          <w:i/>
          <w:i/>
          <w:iCs/>
        </w:rPr>
      </w:pPr>
      <w:r>
        <w:rPr>
          <w:rFonts w:cs="Arial" w:ascii="Arial" w:hAnsi="Arial"/>
          <w:i/>
          <w:iCs/>
          <w:sz w:val="48"/>
        </w:rPr>
        <w:t>Константин Устинов</w:t>
      </w:r>
    </w:p>
    <w:p>
      <w:pPr>
        <w:pStyle w:val="Normal"/>
        <w:rPr>
          <w:b/>
          <w:b/>
          <w:bCs/>
          <w:i/>
          <w:i/>
          <w:iCs/>
          <w:sz w:val="72"/>
        </w:rPr>
      </w:pPr>
      <w:r>
        <w:rPr>
          <w:b/>
          <w:bCs/>
          <w:i/>
          <w:iCs/>
          <w:sz w:val="72"/>
        </w:rPr>
      </w:r>
    </w:p>
    <w:p>
      <w:pPr>
        <w:pStyle w:val="Normal"/>
        <w:rPr>
          <w:b/>
          <w:b/>
          <w:bCs/>
          <w:i/>
          <w:i/>
          <w:iCs/>
          <w:sz w:val="72"/>
        </w:rPr>
      </w:pPr>
      <w:r>
        <w:rPr>
          <w:b/>
          <w:bCs/>
          <w:i/>
          <w:iCs/>
          <w:sz w:val="72"/>
        </w:rPr>
      </w:r>
    </w:p>
    <w:p>
      <w:pPr>
        <w:pStyle w:val="Heading5"/>
        <w:ind w:hanging="0"/>
        <w:rPr>
          <w:b/>
          <w:b/>
          <w:bCs/>
          <w:i w:val="false"/>
          <w:i w:val="false"/>
          <w:iCs w:val="false"/>
          <w:sz w:val="72"/>
        </w:rPr>
      </w:pPr>
      <w:r>
        <w:rPr>
          <w:b/>
          <w:bCs/>
          <w:i w:val="false"/>
          <w:iCs w:val="false"/>
          <w:sz w:val="72"/>
        </w:rPr>
      </w:r>
    </w:p>
    <w:p>
      <w:pPr>
        <w:pStyle w:val="Normal"/>
        <w:rPr/>
      </w:pPr>
      <w:r>
        <w:rPr/>
      </w:r>
    </w:p>
    <w:p>
      <w:pPr>
        <w:pStyle w:val="Heading5"/>
        <w:ind w:hanging="0"/>
        <w:rPr/>
      </w:pPr>
      <w:r>
        <w:rPr/>
        <w:t>Алтай</w:t>
      </w:r>
    </w:p>
    <w:p>
      <w:pPr>
        <w:pStyle w:val="Heading4"/>
        <w:rPr/>
      </w:pPr>
      <w:r>
        <w:rPr/>
        <w:t>(дополнение к «Алтаю Сокровенном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t>Ульяновск</w:t>
      </w:r>
    </w:p>
    <w:p>
      <w:pPr>
        <w:pStyle w:val="Normal"/>
        <w:ind w:hanging="0"/>
        <w:jc w:val="center"/>
        <w:rPr>
          <w:rFonts w:ascii="Arial" w:hAnsi="Arial" w:cs="Arial"/>
        </w:rPr>
      </w:pPr>
      <w:r>
        <w:rPr>
          <w:rFonts w:cs="Arial" w:ascii="Arial" w:hAnsi="Arial"/>
        </w:rPr>
        <w:t>2018</w:t>
      </w:r>
      <w:r>
        <w:br w:type="page"/>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Книга является продолжением ряда эссе, составленных по книгам серии «Зов Белой Горы» Константина Устинова и посвященных Белой Горе — Белухе, Уймонской долине, плато Укок, земному и небесному Звенигороду, духам стихий, пирамидам и другим сакральным предметам, имеющим отношение к священной стране белых вод — Горному Алтаю. </w:t>
      </w:r>
    </w:p>
    <w:p>
      <w:pPr>
        <w:pStyle w:val="Normal"/>
        <w:rPr/>
      </w:pPr>
      <w:r>
        <w:rPr/>
      </w:r>
    </w:p>
    <w:p>
      <w:pPr>
        <w:pStyle w:val="Normal"/>
        <w:rPr/>
      </w:pPr>
      <w:r>
        <w:rPr/>
      </w:r>
    </w:p>
    <w:p>
      <w:pPr>
        <w:pStyle w:val="Normal"/>
        <w:rPr/>
      </w:pPr>
      <w:r>
        <w:rPr/>
        <w:t>Сайт http://znakisveta.ru</w:t>
      </w:r>
    </w:p>
    <w:p>
      <w:pPr>
        <w:pStyle w:val="Normal"/>
        <w:rPr/>
      </w:pPr>
      <w:r>
        <w:rPr/>
        <w:t xml:space="preserve">Электронный адрес Владимира Алексеевича Павлюшина </w:t>
      </w:r>
    </w:p>
    <w:p>
      <w:pPr>
        <w:pStyle w:val="Normal"/>
        <w:rPr/>
      </w:pPr>
      <w:r>
        <w:rPr/>
        <w:t>pvl24@yandex.ru</w:t>
      </w:r>
    </w:p>
    <w:p>
      <w:pPr>
        <w:pStyle w:val="Normal"/>
        <w:rPr/>
      </w:pPr>
      <w:r>
        <w:rPr/>
      </w:r>
    </w:p>
    <w:p>
      <w:pPr>
        <w:pStyle w:val="Normal"/>
        <w:ind w:left="4500" w:firstLine="709"/>
        <w:rPr/>
      </w:pPr>
      <w:r>
        <w:rPr/>
        <w:t>© В. Павлюшин, текст, 2018</w:t>
      </w:r>
    </w:p>
    <w:p>
      <w:pPr>
        <w:pStyle w:val="Normal"/>
        <w:ind w:left="4500" w:firstLine="709"/>
        <w:rPr/>
      </w:pPr>
      <w:r>
        <w:rPr/>
        <w:t>Редактор-составитель: Е. Кон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00" w:firstLine="709"/>
        <w:rPr/>
      </w:pPr>
      <w:r>
        <w:rPr/>
      </w:r>
      <w:r>
        <w:br w:type="page"/>
      </w:r>
    </w:p>
    <w:p>
      <w:pPr>
        <w:pStyle w:val="Normal"/>
        <w:ind w:hanging="0"/>
        <w:jc w:val="center"/>
        <w:rPr>
          <w:rFonts w:ascii="Arial" w:hAnsi="Arial" w:cs="Arial"/>
          <w:b/>
          <w:b/>
          <w:bCs/>
          <w:i/>
          <w:i/>
          <w:iCs/>
          <w:sz w:val="32"/>
        </w:rPr>
      </w:pPr>
      <w:r>
        <w:rPr>
          <w:rFonts w:cs="Arial" w:ascii="Arial" w:hAnsi="Arial"/>
          <w:b/>
          <w:bCs/>
          <w:i/>
          <w:iCs/>
          <w:sz w:val="32"/>
        </w:rPr>
        <w:t>Оглавление</w:t>
      </w:r>
    </w:p>
    <w:p>
      <w:pPr>
        <w:pStyle w:val="Normal"/>
        <w:ind w:hanging="0"/>
        <w:jc w:val="center"/>
        <w:rPr>
          <w:rFonts w:ascii="Arial" w:hAnsi="Arial" w:cs="Arial"/>
          <w:b/>
          <w:b/>
          <w:bCs/>
          <w:i/>
          <w:i/>
          <w:iCs/>
          <w:sz w:val="32"/>
        </w:rPr>
      </w:pPr>
      <w:r>
        <w:rPr>
          <w:rFonts w:cs="Arial" w:ascii="Arial" w:hAnsi="Arial"/>
          <w:b/>
          <w:bCs/>
          <w:i/>
          <w:iCs/>
          <w:sz w:val="32"/>
        </w:rPr>
      </w:r>
    </w:p>
    <w:sdt>
      <w:sdtPr>
        <w:docPartObj>
          <w:docPartGallery w:val="Table of Contents"/>
          <w:docPartUnique w:val="true"/>
        </w:docPartObj>
      </w:sdtPr>
      <w:sdtContent>
        <w:p>
          <w:pPr>
            <w:pStyle w:val="Contents2"/>
            <w:ind w:left="240" w:firstLine="709"/>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3000860">
            <w:r>
              <w:rPr>
                <w:rStyle w:val="IndexLink"/>
                <w:lang w:val="en-US" w:eastAsia="en-US"/>
              </w:rPr>
              <w:t>Святые Горы</w:t>
              <w:tab/>
              <w:t>5</w:t>
            </w:r>
          </w:hyperlink>
        </w:p>
        <w:p>
          <w:pPr>
            <w:pStyle w:val="Contents3"/>
            <w:tabs>
              <w:tab w:val="clear" w:pos="708"/>
              <w:tab w:val="right" w:pos="9344" w:leader="dot"/>
            </w:tabs>
            <w:rPr>
              <w:rFonts w:ascii="Calibri" w:hAnsi="Calibri" w:cs="Calibri"/>
              <w:sz w:val="22"/>
              <w:szCs w:val="22"/>
              <w:lang w:val="en-US" w:eastAsia="en-US"/>
            </w:rPr>
          </w:pPr>
          <w:hyperlink w:anchor="__RefHeading___Toc503000861">
            <w:r>
              <w:rPr>
                <w:rStyle w:val="IndexLink"/>
                <w:lang w:val="en-US" w:eastAsia="en-US"/>
              </w:rPr>
              <w:t>Алтай</w:t>
              <w:tab/>
              <w:t>5</w:t>
            </w:r>
          </w:hyperlink>
        </w:p>
        <w:p>
          <w:pPr>
            <w:pStyle w:val="Contents3"/>
            <w:tabs>
              <w:tab w:val="clear" w:pos="708"/>
              <w:tab w:val="right" w:pos="9344" w:leader="dot"/>
            </w:tabs>
            <w:rPr>
              <w:rFonts w:ascii="Calibri" w:hAnsi="Calibri" w:cs="Calibri"/>
              <w:sz w:val="22"/>
              <w:szCs w:val="22"/>
              <w:lang w:val="en-US" w:eastAsia="en-US"/>
            </w:rPr>
          </w:pPr>
          <w:hyperlink w:anchor="__RefHeading___Toc503000862">
            <w:r>
              <w:rPr>
                <w:rStyle w:val="IndexLink"/>
                <w:lang w:val="en-US" w:eastAsia="en-US"/>
              </w:rPr>
              <w:t>Ирийские горы</w:t>
              <w:tab/>
              <w:t>7</w:t>
            </w:r>
          </w:hyperlink>
        </w:p>
        <w:p>
          <w:pPr>
            <w:pStyle w:val="Contents3"/>
            <w:tabs>
              <w:tab w:val="clear" w:pos="708"/>
              <w:tab w:val="right" w:pos="9344" w:leader="dot"/>
            </w:tabs>
            <w:rPr>
              <w:rFonts w:ascii="Calibri" w:hAnsi="Calibri" w:cs="Calibri"/>
              <w:sz w:val="22"/>
              <w:szCs w:val="22"/>
              <w:lang w:val="en-US" w:eastAsia="en-US"/>
            </w:rPr>
          </w:pPr>
          <w:hyperlink w:anchor="__RefHeading___Toc503000863">
            <w:r>
              <w:rPr>
                <w:rStyle w:val="IndexLink"/>
                <w:lang w:val="en-US" w:eastAsia="en-US"/>
              </w:rPr>
              <w:t>Лакмусовая бумажка духа</w:t>
              <w:tab/>
              <w:t>9</w:t>
            </w:r>
          </w:hyperlink>
        </w:p>
        <w:p>
          <w:pPr>
            <w:pStyle w:val="Contents3"/>
            <w:tabs>
              <w:tab w:val="clear" w:pos="708"/>
              <w:tab w:val="right" w:pos="9344" w:leader="dot"/>
            </w:tabs>
            <w:rPr>
              <w:rFonts w:ascii="Calibri" w:hAnsi="Calibri" w:cs="Calibri"/>
              <w:sz w:val="22"/>
              <w:szCs w:val="22"/>
              <w:lang w:val="en-US" w:eastAsia="en-US"/>
            </w:rPr>
          </w:pPr>
          <w:hyperlink w:anchor="__RefHeading___Toc503000864">
            <w:r>
              <w:rPr>
                <w:rStyle w:val="IndexLink"/>
                <w:lang w:val="en-US" w:eastAsia="en-US"/>
              </w:rPr>
              <w:t>Умай-Туу</w:t>
              <w:tab/>
              <w:t>11</w:t>
            </w:r>
          </w:hyperlink>
        </w:p>
        <w:p>
          <w:pPr>
            <w:pStyle w:val="Contents3"/>
            <w:tabs>
              <w:tab w:val="clear" w:pos="708"/>
              <w:tab w:val="right" w:pos="9344" w:leader="dot"/>
            </w:tabs>
            <w:rPr>
              <w:rFonts w:ascii="Calibri" w:hAnsi="Calibri" w:cs="Calibri"/>
              <w:sz w:val="22"/>
              <w:szCs w:val="22"/>
              <w:lang w:val="en-US" w:eastAsia="en-US"/>
            </w:rPr>
          </w:pPr>
          <w:hyperlink w:anchor="__RefHeading___Toc503000865">
            <w:r>
              <w:rPr>
                <w:rStyle w:val="IndexLink"/>
                <w:lang w:val="en-US" w:eastAsia="en-US"/>
              </w:rPr>
              <w:t>Свидание с Белой Горой</w:t>
              <w:tab/>
              <w:t>13</w:t>
            </w:r>
          </w:hyperlink>
        </w:p>
        <w:p>
          <w:pPr>
            <w:pStyle w:val="Contents3"/>
            <w:tabs>
              <w:tab w:val="clear" w:pos="708"/>
              <w:tab w:val="right" w:pos="9344" w:leader="dot"/>
            </w:tabs>
            <w:rPr>
              <w:rFonts w:ascii="Calibri" w:hAnsi="Calibri" w:cs="Calibri"/>
              <w:sz w:val="22"/>
              <w:szCs w:val="22"/>
              <w:lang w:val="en-US" w:eastAsia="en-US"/>
            </w:rPr>
          </w:pPr>
          <w:hyperlink w:anchor="__RefHeading___Toc503000866">
            <w:r>
              <w:rPr>
                <w:rStyle w:val="IndexLink"/>
                <w:lang w:val="en-US" w:eastAsia="en-US"/>
              </w:rPr>
              <w:t>Тропа Света</w:t>
              <w:tab/>
              <w:t>16</w:t>
            </w:r>
          </w:hyperlink>
        </w:p>
        <w:p>
          <w:pPr>
            <w:pStyle w:val="Contents3"/>
            <w:tabs>
              <w:tab w:val="clear" w:pos="708"/>
              <w:tab w:val="right" w:pos="9344" w:leader="dot"/>
            </w:tabs>
            <w:rPr>
              <w:rFonts w:ascii="Calibri" w:hAnsi="Calibri" w:cs="Calibri"/>
              <w:sz w:val="22"/>
              <w:szCs w:val="22"/>
              <w:lang w:val="en-US" w:eastAsia="en-US"/>
            </w:rPr>
          </w:pPr>
          <w:hyperlink w:anchor="__RefHeading___Toc503000867">
            <w:r>
              <w:rPr>
                <w:rStyle w:val="IndexLink"/>
                <w:lang w:val="en-US" w:eastAsia="en-US"/>
              </w:rPr>
              <w:t>Лебединая Дева</w:t>
              <w:tab/>
              <w:t>16</w:t>
            </w:r>
          </w:hyperlink>
        </w:p>
        <w:p>
          <w:pPr>
            <w:pStyle w:val="Contents3"/>
            <w:tabs>
              <w:tab w:val="clear" w:pos="708"/>
              <w:tab w:val="right" w:pos="9344" w:leader="dot"/>
            </w:tabs>
            <w:rPr>
              <w:rFonts w:ascii="Calibri" w:hAnsi="Calibri" w:cs="Calibri"/>
              <w:sz w:val="22"/>
              <w:szCs w:val="22"/>
              <w:lang w:val="en-US" w:eastAsia="en-US"/>
            </w:rPr>
          </w:pPr>
          <w:hyperlink w:anchor="__RefHeading___Toc503000868">
            <w:r>
              <w:rPr>
                <w:rStyle w:val="IndexLink"/>
                <w:lang w:val="en-US" w:eastAsia="en-US"/>
              </w:rPr>
              <w:t>Уч-Мыйгак</w:t>
              <w:tab/>
              <w:t>17</w:t>
            </w:r>
          </w:hyperlink>
        </w:p>
        <w:p>
          <w:pPr>
            <w:pStyle w:val="Contents3"/>
            <w:tabs>
              <w:tab w:val="clear" w:pos="708"/>
              <w:tab w:val="right" w:pos="9344" w:leader="dot"/>
            </w:tabs>
            <w:rPr>
              <w:rFonts w:ascii="Calibri" w:hAnsi="Calibri" w:cs="Calibri"/>
              <w:sz w:val="22"/>
              <w:szCs w:val="22"/>
              <w:lang w:val="en-US" w:eastAsia="en-US"/>
            </w:rPr>
          </w:pPr>
          <w:hyperlink w:anchor="__RefHeading___Toc503000869">
            <w:r>
              <w:rPr>
                <w:rStyle w:val="IndexLink"/>
                <w:lang w:val="en-US" w:eastAsia="en-US"/>
              </w:rPr>
              <w:t>Ледяная мумия</w:t>
              <w:tab/>
              <w:t>18</w:t>
            </w:r>
          </w:hyperlink>
        </w:p>
        <w:p>
          <w:pPr>
            <w:pStyle w:val="Contents3"/>
            <w:tabs>
              <w:tab w:val="clear" w:pos="708"/>
              <w:tab w:val="right" w:pos="9344" w:leader="dot"/>
            </w:tabs>
            <w:rPr>
              <w:rFonts w:ascii="Calibri" w:hAnsi="Calibri" w:cs="Calibri"/>
              <w:sz w:val="22"/>
              <w:szCs w:val="22"/>
              <w:lang w:val="en-US" w:eastAsia="en-US"/>
            </w:rPr>
          </w:pPr>
          <w:hyperlink w:anchor="__RefHeading___Toc503000870">
            <w:r>
              <w:rPr>
                <w:rStyle w:val="IndexLink"/>
                <w:lang w:val="en-US" w:eastAsia="en-US"/>
              </w:rPr>
              <w:t>Феномены около Белухи</w:t>
              <w:tab/>
              <w:t>18</w:t>
            </w:r>
          </w:hyperlink>
        </w:p>
        <w:p>
          <w:pPr>
            <w:pStyle w:val="Contents2"/>
            <w:rPr>
              <w:rFonts w:ascii="Calibri" w:hAnsi="Calibri" w:cs="Calibri"/>
              <w:sz w:val="22"/>
              <w:szCs w:val="22"/>
              <w:lang w:val="en-US" w:eastAsia="en-US"/>
            </w:rPr>
          </w:pPr>
          <w:hyperlink w:anchor="__RefHeading___Toc503000871">
            <w:r>
              <w:rPr>
                <w:rStyle w:val="IndexLink"/>
                <w:lang w:val="en-US" w:eastAsia="en-US"/>
              </w:rPr>
              <w:t>Народы на Алтае</w:t>
              <w:tab/>
              <w:t>20</w:t>
            </w:r>
          </w:hyperlink>
        </w:p>
        <w:p>
          <w:pPr>
            <w:pStyle w:val="Contents3"/>
            <w:tabs>
              <w:tab w:val="clear" w:pos="708"/>
              <w:tab w:val="right" w:pos="9344" w:leader="dot"/>
            </w:tabs>
            <w:rPr>
              <w:rFonts w:ascii="Calibri" w:hAnsi="Calibri" w:cs="Calibri"/>
              <w:sz w:val="22"/>
              <w:szCs w:val="22"/>
              <w:lang w:val="en-US" w:eastAsia="en-US"/>
            </w:rPr>
          </w:pPr>
          <w:hyperlink w:anchor="__RefHeading___Toc503000872">
            <w:r>
              <w:rPr>
                <w:rStyle w:val="IndexLink"/>
                <w:lang w:val="en-US" w:eastAsia="en-US"/>
              </w:rPr>
              <w:t>Царство Алатырское</w:t>
              <w:tab/>
              <w:t>20</w:t>
            </w:r>
          </w:hyperlink>
        </w:p>
        <w:p>
          <w:pPr>
            <w:pStyle w:val="Contents3"/>
            <w:tabs>
              <w:tab w:val="clear" w:pos="708"/>
              <w:tab w:val="right" w:pos="9344" w:leader="dot"/>
            </w:tabs>
            <w:rPr>
              <w:rFonts w:ascii="Calibri" w:hAnsi="Calibri" w:cs="Calibri"/>
              <w:sz w:val="22"/>
              <w:szCs w:val="22"/>
              <w:lang w:val="en-US" w:eastAsia="en-US"/>
            </w:rPr>
          </w:pPr>
          <w:hyperlink w:anchor="__RefHeading___Toc503000873">
            <w:r>
              <w:rPr>
                <w:rStyle w:val="IndexLink"/>
                <w:lang w:val="en-US" w:eastAsia="en-US"/>
              </w:rPr>
              <w:t>Котел цивилизаций</w:t>
              <w:tab/>
              <w:t>21</w:t>
            </w:r>
          </w:hyperlink>
        </w:p>
        <w:p>
          <w:pPr>
            <w:pStyle w:val="Contents3"/>
            <w:tabs>
              <w:tab w:val="clear" w:pos="708"/>
              <w:tab w:val="right" w:pos="9344" w:leader="dot"/>
            </w:tabs>
            <w:rPr>
              <w:rFonts w:ascii="Calibri" w:hAnsi="Calibri" w:cs="Calibri"/>
              <w:sz w:val="22"/>
              <w:szCs w:val="22"/>
              <w:lang w:val="en-US" w:eastAsia="en-US"/>
            </w:rPr>
          </w:pPr>
          <w:hyperlink w:anchor="__RefHeading___Toc503000874">
            <w:r>
              <w:rPr>
                <w:rStyle w:val="IndexLink"/>
                <w:lang w:val="en-US" w:eastAsia="en-US"/>
              </w:rPr>
              <w:t>Сибирская Русь</w:t>
              <w:tab/>
              <w:t>22</w:t>
            </w:r>
          </w:hyperlink>
        </w:p>
        <w:p>
          <w:pPr>
            <w:pStyle w:val="Contents3"/>
            <w:tabs>
              <w:tab w:val="clear" w:pos="708"/>
              <w:tab w:val="right" w:pos="9344" w:leader="dot"/>
            </w:tabs>
            <w:rPr>
              <w:rFonts w:ascii="Calibri" w:hAnsi="Calibri" w:cs="Calibri"/>
              <w:sz w:val="22"/>
              <w:szCs w:val="22"/>
              <w:lang w:val="en-US" w:eastAsia="en-US"/>
            </w:rPr>
          </w:pPr>
          <w:hyperlink w:anchor="__RefHeading___Toc503000875">
            <w:r>
              <w:rPr>
                <w:rStyle w:val="IndexLink"/>
                <w:lang w:val="en-US" w:eastAsia="en-US"/>
              </w:rPr>
              <w:t>Золотая Арта</w:t>
              <w:tab/>
              <w:t>24</w:t>
            </w:r>
          </w:hyperlink>
        </w:p>
        <w:p>
          <w:pPr>
            <w:pStyle w:val="Contents3"/>
            <w:tabs>
              <w:tab w:val="clear" w:pos="708"/>
              <w:tab w:val="right" w:pos="9344" w:leader="dot"/>
            </w:tabs>
            <w:rPr>
              <w:rFonts w:ascii="Calibri" w:hAnsi="Calibri" w:cs="Calibri"/>
              <w:sz w:val="22"/>
              <w:szCs w:val="22"/>
              <w:lang w:val="en-US" w:eastAsia="en-US"/>
            </w:rPr>
          </w:pPr>
          <w:hyperlink w:anchor="__RefHeading___Toc503000876">
            <w:r>
              <w:rPr>
                <w:rStyle w:val="IndexLink"/>
                <w:lang w:val="en-US" w:eastAsia="en-US"/>
              </w:rPr>
              <w:t>Староверы</w:t>
              <w:tab/>
              <w:t>25</w:t>
            </w:r>
          </w:hyperlink>
        </w:p>
        <w:p>
          <w:pPr>
            <w:pStyle w:val="Contents2"/>
            <w:rPr>
              <w:rFonts w:ascii="Calibri" w:hAnsi="Calibri" w:cs="Calibri"/>
              <w:sz w:val="22"/>
              <w:szCs w:val="22"/>
              <w:lang w:val="en-US" w:eastAsia="en-US"/>
            </w:rPr>
          </w:pPr>
          <w:hyperlink w:anchor="__RefHeading___Toc503000877">
            <w:r>
              <w:rPr>
                <w:rStyle w:val="IndexLink"/>
                <w:lang w:val="en-US" w:eastAsia="en-US"/>
              </w:rPr>
              <w:t>Память древних времен</w:t>
              <w:tab/>
              <w:t>26</w:t>
            </w:r>
          </w:hyperlink>
        </w:p>
        <w:p>
          <w:pPr>
            <w:pStyle w:val="Contents3"/>
            <w:tabs>
              <w:tab w:val="clear" w:pos="708"/>
              <w:tab w:val="right" w:pos="9344" w:leader="dot"/>
            </w:tabs>
            <w:rPr>
              <w:rFonts w:ascii="Calibri" w:hAnsi="Calibri" w:cs="Calibri"/>
              <w:sz w:val="22"/>
              <w:szCs w:val="22"/>
              <w:lang w:val="en-US" w:eastAsia="en-US"/>
            </w:rPr>
          </w:pPr>
          <w:hyperlink w:anchor="__RefHeading___Toc503000878">
            <w:r>
              <w:rPr>
                <w:rStyle w:val="IndexLink"/>
                <w:lang w:val="en-US" w:eastAsia="en-US"/>
              </w:rPr>
              <w:t>Память древних времен</w:t>
              <w:tab/>
              <w:t>26</w:t>
            </w:r>
          </w:hyperlink>
        </w:p>
        <w:p>
          <w:pPr>
            <w:pStyle w:val="Contents3"/>
            <w:tabs>
              <w:tab w:val="clear" w:pos="708"/>
              <w:tab w:val="right" w:pos="9344" w:leader="dot"/>
            </w:tabs>
            <w:rPr>
              <w:rFonts w:ascii="Calibri" w:hAnsi="Calibri" w:cs="Calibri"/>
              <w:sz w:val="22"/>
              <w:szCs w:val="22"/>
              <w:lang w:val="en-US" w:eastAsia="en-US"/>
            </w:rPr>
          </w:pPr>
          <w:hyperlink w:anchor="__RefHeading___Toc503000879">
            <w:r>
              <w:rPr>
                <w:rStyle w:val="IndexLink"/>
                <w:lang w:val="en-US" w:eastAsia="en-US"/>
              </w:rPr>
              <w:t>Великаны, цари-жрецы</w:t>
              <w:tab/>
              <w:t>28</w:t>
            </w:r>
          </w:hyperlink>
        </w:p>
        <w:p>
          <w:pPr>
            <w:pStyle w:val="Contents3"/>
            <w:tabs>
              <w:tab w:val="clear" w:pos="708"/>
              <w:tab w:val="right" w:pos="9344" w:leader="dot"/>
            </w:tabs>
            <w:rPr>
              <w:rFonts w:ascii="Calibri" w:hAnsi="Calibri" w:cs="Calibri"/>
              <w:sz w:val="22"/>
              <w:szCs w:val="22"/>
              <w:lang w:val="en-US" w:eastAsia="en-US"/>
            </w:rPr>
          </w:pPr>
          <w:hyperlink w:anchor="__RefHeading___Toc503000880">
            <w:r>
              <w:rPr>
                <w:rStyle w:val="IndexLink"/>
                <w:lang w:val="en-US" w:eastAsia="en-US"/>
              </w:rPr>
              <w:t>Наги</w:t>
              <w:tab/>
              <w:t>30</w:t>
            </w:r>
          </w:hyperlink>
        </w:p>
        <w:p>
          <w:pPr>
            <w:pStyle w:val="Contents3"/>
            <w:tabs>
              <w:tab w:val="clear" w:pos="708"/>
              <w:tab w:val="right" w:pos="9344" w:leader="dot"/>
            </w:tabs>
            <w:rPr>
              <w:rFonts w:ascii="Calibri" w:hAnsi="Calibri" w:cs="Calibri"/>
              <w:sz w:val="22"/>
              <w:szCs w:val="22"/>
              <w:lang w:val="en-US" w:eastAsia="en-US"/>
            </w:rPr>
          </w:pPr>
          <w:hyperlink w:anchor="__RefHeading___Toc503000881">
            <w:r>
              <w:rPr>
                <w:rStyle w:val="IndexLink"/>
                <w:lang w:val="en-US" w:eastAsia="en-US"/>
              </w:rPr>
              <w:t>Чудь</w:t>
              <w:tab/>
              <w:t>32</w:t>
            </w:r>
          </w:hyperlink>
        </w:p>
        <w:p>
          <w:pPr>
            <w:pStyle w:val="Contents3"/>
            <w:tabs>
              <w:tab w:val="clear" w:pos="708"/>
              <w:tab w:val="right" w:pos="9344" w:leader="dot"/>
            </w:tabs>
            <w:rPr>
              <w:rFonts w:ascii="Calibri" w:hAnsi="Calibri" w:cs="Calibri"/>
              <w:sz w:val="22"/>
              <w:szCs w:val="22"/>
              <w:lang w:val="en-US" w:eastAsia="en-US"/>
            </w:rPr>
          </w:pPr>
          <w:hyperlink w:anchor="__RefHeading___Toc503000882">
            <w:r>
              <w:rPr>
                <w:rStyle w:val="IndexLink"/>
                <w:lang w:val="en-US" w:eastAsia="en-US"/>
              </w:rPr>
              <w:t>Палеотоннели и лабиринты</w:t>
              <w:tab/>
              <w:t>35</w:t>
            </w:r>
          </w:hyperlink>
        </w:p>
        <w:p>
          <w:pPr>
            <w:pStyle w:val="Contents3"/>
            <w:tabs>
              <w:tab w:val="clear" w:pos="708"/>
              <w:tab w:val="right" w:pos="9344" w:leader="dot"/>
            </w:tabs>
            <w:rPr>
              <w:rFonts w:ascii="Calibri" w:hAnsi="Calibri" w:cs="Calibri"/>
              <w:sz w:val="22"/>
              <w:szCs w:val="22"/>
              <w:lang w:val="en-US" w:eastAsia="en-US"/>
            </w:rPr>
          </w:pPr>
          <w:hyperlink w:anchor="__RefHeading___Toc503000883">
            <w:r>
              <w:rPr>
                <w:rStyle w:val="IndexLink"/>
                <w:lang w:val="en-US" w:eastAsia="en-US"/>
              </w:rPr>
              <w:t>Находки шахтеров</w:t>
              <w:tab/>
              <w:t>37</w:t>
            </w:r>
          </w:hyperlink>
        </w:p>
        <w:p>
          <w:pPr>
            <w:pStyle w:val="Contents3"/>
            <w:tabs>
              <w:tab w:val="clear" w:pos="708"/>
              <w:tab w:val="right" w:pos="9344" w:leader="dot"/>
            </w:tabs>
            <w:rPr>
              <w:rFonts w:ascii="Calibri" w:hAnsi="Calibri" w:cs="Calibri"/>
              <w:sz w:val="22"/>
              <w:szCs w:val="22"/>
              <w:lang w:val="en-US" w:eastAsia="en-US"/>
            </w:rPr>
          </w:pPr>
          <w:hyperlink w:anchor="__RefHeading___Toc503000884">
            <w:r>
              <w:rPr>
                <w:rStyle w:val="IndexLink"/>
                <w:lang w:val="en-US" w:eastAsia="en-US"/>
              </w:rPr>
              <w:t>Использование солнечной энергии</w:t>
              <w:tab/>
              <w:t>38</w:t>
            </w:r>
          </w:hyperlink>
        </w:p>
        <w:p>
          <w:pPr>
            <w:pStyle w:val="Contents3"/>
            <w:tabs>
              <w:tab w:val="clear" w:pos="708"/>
              <w:tab w:val="right" w:pos="9344" w:leader="dot"/>
            </w:tabs>
            <w:rPr>
              <w:rFonts w:ascii="Calibri" w:hAnsi="Calibri" w:cs="Calibri"/>
              <w:sz w:val="22"/>
              <w:szCs w:val="22"/>
              <w:lang w:val="en-US" w:eastAsia="en-US"/>
            </w:rPr>
          </w:pPr>
          <w:hyperlink w:anchor="__RefHeading___Toc503000885">
            <w:r>
              <w:rPr>
                <w:rStyle w:val="IndexLink"/>
                <w:lang w:val="en-US" w:eastAsia="en-US"/>
              </w:rPr>
              <w:t>Залы планетной памяти</w:t>
              <w:tab/>
              <w:t>39</w:t>
            </w:r>
          </w:hyperlink>
        </w:p>
        <w:p>
          <w:pPr>
            <w:pStyle w:val="Contents3"/>
            <w:tabs>
              <w:tab w:val="clear" w:pos="708"/>
              <w:tab w:val="right" w:pos="9344" w:leader="dot"/>
            </w:tabs>
            <w:rPr>
              <w:rFonts w:ascii="Calibri" w:hAnsi="Calibri" w:cs="Calibri"/>
              <w:sz w:val="22"/>
              <w:szCs w:val="22"/>
              <w:lang w:val="en-US" w:eastAsia="en-US"/>
            </w:rPr>
          </w:pPr>
          <w:hyperlink w:anchor="__RefHeading___Toc503000886">
            <w:r>
              <w:rPr>
                <w:rStyle w:val="IndexLink"/>
                <w:lang w:val="en-US" w:eastAsia="en-US"/>
              </w:rPr>
              <w:t>Подземная империя</w:t>
              <w:tab/>
              <w:t>40</w:t>
            </w:r>
          </w:hyperlink>
        </w:p>
        <w:p>
          <w:pPr>
            <w:pStyle w:val="Contents2"/>
            <w:rPr>
              <w:rFonts w:ascii="Calibri" w:hAnsi="Calibri" w:cs="Calibri"/>
              <w:sz w:val="22"/>
              <w:szCs w:val="22"/>
              <w:lang w:val="en-US" w:eastAsia="en-US"/>
            </w:rPr>
          </w:pPr>
          <w:hyperlink w:anchor="__RefHeading___Toc503000887">
            <w:r>
              <w:rPr>
                <w:rStyle w:val="IndexLink"/>
                <w:lang w:val="en-US" w:eastAsia="en-US"/>
              </w:rPr>
              <w:t>Братство на Алтае</w:t>
              <w:tab/>
              <w:t>43</w:t>
            </w:r>
          </w:hyperlink>
        </w:p>
        <w:p>
          <w:pPr>
            <w:pStyle w:val="Contents3"/>
            <w:tabs>
              <w:tab w:val="clear" w:pos="708"/>
              <w:tab w:val="right" w:pos="9344" w:leader="dot"/>
            </w:tabs>
            <w:rPr>
              <w:rFonts w:ascii="Calibri" w:hAnsi="Calibri" w:cs="Calibri"/>
              <w:sz w:val="22"/>
              <w:szCs w:val="22"/>
              <w:lang w:val="en-US" w:eastAsia="en-US"/>
            </w:rPr>
          </w:pPr>
          <w:hyperlink w:anchor="__RefHeading___Toc503000888">
            <w:r>
              <w:rPr>
                <w:rStyle w:val="IndexLink"/>
                <w:lang w:val="en-US" w:eastAsia="en-US"/>
              </w:rPr>
              <w:t>Присутствие Братства</w:t>
              <w:tab/>
              <w:t>43</w:t>
            </w:r>
          </w:hyperlink>
        </w:p>
        <w:p>
          <w:pPr>
            <w:pStyle w:val="Contents3"/>
            <w:tabs>
              <w:tab w:val="clear" w:pos="708"/>
              <w:tab w:val="right" w:pos="9344" w:leader="dot"/>
            </w:tabs>
            <w:rPr>
              <w:rFonts w:ascii="Calibri" w:hAnsi="Calibri" w:cs="Calibri"/>
              <w:sz w:val="22"/>
              <w:szCs w:val="22"/>
              <w:lang w:val="en-US" w:eastAsia="en-US"/>
            </w:rPr>
          </w:pPr>
          <w:hyperlink w:anchor="__RefHeading___Toc503000889">
            <w:r>
              <w:rPr>
                <w:rStyle w:val="IndexLink"/>
                <w:lang w:val="en-US" w:eastAsia="en-US"/>
              </w:rPr>
              <w:t>Легенда о Золотой Колыбели</w:t>
              <w:tab/>
              <w:t>46</w:t>
            </w:r>
          </w:hyperlink>
        </w:p>
        <w:p>
          <w:pPr>
            <w:pStyle w:val="Contents3"/>
            <w:tabs>
              <w:tab w:val="clear" w:pos="708"/>
              <w:tab w:val="right" w:pos="9344" w:leader="dot"/>
            </w:tabs>
            <w:rPr>
              <w:rFonts w:ascii="Calibri" w:hAnsi="Calibri" w:cs="Calibri"/>
              <w:sz w:val="22"/>
              <w:szCs w:val="22"/>
              <w:lang w:val="en-US" w:eastAsia="en-US"/>
            </w:rPr>
          </w:pPr>
          <w:hyperlink w:anchor="__RefHeading___Toc503000890">
            <w:r>
              <w:rPr>
                <w:rStyle w:val="IndexLink"/>
                <w:lang w:val="en-US" w:eastAsia="en-US"/>
              </w:rPr>
              <w:t>Сестры Золотой Горы</w:t>
              <w:tab/>
              <w:t>47</w:t>
            </w:r>
          </w:hyperlink>
        </w:p>
        <w:p>
          <w:pPr>
            <w:pStyle w:val="Contents3"/>
            <w:tabs>
              <w:tab w:val="clear" w:pos="708"/>
              <w:tab w:val="right" w:pos="9344" w:leader="dot"/>
            </w:tabs>
            <w:rPr>
              <w:rFonts w:ascii="Calibri" w:hAnsi="Calibri" w:cs="Calibri"/>
              <w:sz w:val="22"/>
              <w:szCs w:val="22"/>
              <w:lang w:val="en-US" w:eastAsia="en-US"/>
            </w:rPr>
          </w:pPr>
          <w:hyperlink w:anchor="__RefHeading___Toc503000891">
            <w:r>
              <w:rPr>
                <w:rStyle w:val="IndexLink"/>
                <w:lang w:val="en-US" w:eastAsia="en-US"/>
              </w:rPr>
              <w:t>Захоронение Алтайской жрицы</w:t>
              <w:tab/>
              <w:t>48</w:t>
            </w:r>
          </w:hyperlink>
        </w:p>
        <w:p>
          <w:pPr>
            <w:pStyle w:val="Contents3"/>
            <w:tabs>
              <w:tab w:val="clear" w:pos="708"/>
              <w:tab w:val="right" w:pos="9344" w:leader="dot"/>
            </w:tabs>
            <w:rPr>
              <w:rFonts w:ascii="Calibri" w:hAnsi="Calibri" w:cs="Calibri"/>
              <w:sz w:val="22"/>
              <w:szCs w:val="22"/>
              <w:lang w:val="en-US" w:eastAsia="en-US"/>
            </w:rPr>
          </w:pPr>
          <w:hyperlink w:anchor="__RefHeading___Toc503000892">
            <w:r>
              <w:rPr>
                <w:rStyle w:val="IndexLink"/>
                <w:lang w:val="en-US" w:eastAsia="en-US"/>
              </w:rPr>
              <w:t>Старец Филарет</w:t>
              <w:tab/>
              <w:t>49</w:t>
            </w:r>
          </w:hyperlink>
        </w:p>
        <w:p>
          <w:pPr>
            <w:pStyle w:val="Contents3"/>
            <w:tabs>
              <w:tab w:val="clear" w:pos="708"/>
              <w:tab w:val="right" w:pos="9344" w:leader="dot"/>
            </w:tabs>
            <w:rPr>
              <w:rFonts w:ascii="Calibri" w:hAnsi="Calibri" w:cs="Calibri"/>
              <w:sz w:val="22"/>
              <w:szCs w:val="22"/>
              <w:lang w:val="en-US" w:eastAsia="en-US"/>
            </w:rPr>
          </w:pPr>
          <w:hyperlink w:anchor="__RefHeading___Toc503000893">
            <w:r>
              <w:rPr>
                <w:rStyle w:val="IndexLink"/>
                <w:lang w:val="en-US" w:eastAsia="en-US"/>
              </w:rPr>
              <w:t>Звенигород</w:t>
              <w:tab/>
              <w:t>49</w:t>
            </w:r>
          </w:hyperlink>
        </w:p>
        <w:p>
          <w:pPr>
            <w:pStyle w:val="Contents2"/>
            <w:rPr>
              <w:rFonts w:ascii="Calibri" w:hAnsi="Calibri" w:cs="Calibri"/>
              <w:sz w:val="22"/>
              <w:szCs w:val="22"/>
              <w:lang w:val="en-US" w:eastAsia="en-US"/>
            </w:rPr>
          </w:pPr>
          <w:hyperlink w:anchor="__RefHeading___Toc503000894">
            <w:r>
              <w:rPr>
                <w:rStyle w:val="IndexLink"/>
                <w:lang w:val="en-US" w:eastAsia="en-US"/>
              </w:rPr>
              <w:t>Некоторые места Алтая</w:t>
              <w:tab/>
              <w:t>51</w:t>
            </w:r>
          </w:hyperlink>
        </w:p>
        <w:p>
          <w:pPr>
            <w:pStyle w:val="Contents3"/>
            <w:tabs>
              <w:tab w:val="clear" w:pos="708"/>
              <w:tab w:val="right" w:pos="9344" w:leader="dot"/>
            </w:tabs>
            <w:rPr>
              <w:rFonts w:ascii="Calibri" w:hAnsi="Calibri" w:cs="Calibri"/>
              <w:sz w:val="22"/>
              <w:szCs w:val="22"/>
              <w:lang w:val="en-US" w:eastAsia="en-US"/>
            </w:rPr>
          </w:pPr>
          <w:hyperlink w:anchor="__RefHeading___Toc503000895">
            <w:r>
              <w:rPr>
                <w:rStyle w:val="IndexLink"/>
                <w:lang w:val="en-US" w:eastAsia="en-US"/>
              </w:rPr>
              <w:t>Ак-Кем</w:t>
              <w:tab/>
              <w:t>51</w:t>
            </w:r>
          </w:hyperlink>
        </w:p>
        <w:p>
          <w:pPr>
            <w:pStyle w:val="Contents3"/>
            <w:tabs>
              <w:tab w:val="clear" w:pos="708"/>
              <w:tab w:val="right" w:pos="9344" w:leader="dot"/>
            </w:tabs>
            <w:rPr>
              <w:rFonts w:ascii="Calibri" w:hAnsi="Calibri" w:cs="Calibri"/>
              <w:sz w:val="22"/>
              <w:szCs w:val="22"/>
              <w:lang w:val="en-US" w:eastAsia="en-US"/>
            </w:rPr>
          </w:pPr>
          <w:hyperlink w:anchor="__RefHeading___Toc503000896">
            <w:r>
              <w:rPr>
                <w:rStyle w:val="IndexLink"/>
                <w:lang w:val="en-US" w:eastAsia="en-US"/>
              </w:rPr>
              <w:t>Катунь</w:t>
              <w:tab/>
              <w:t>51</w:t>
            </w:r>
          </w:hyperlink>
        </w:p>
        <w:p>
          <w:pPr>
            <w:pStyle w:val="Contents3"/>
            <w:tabs>
              <w:tab w:val="clear" w:pos="708"/>
              <w:tab w:val="right" w:pos="9344" w:leader="dot"/>
            </w:tabs>
            <w:rPr>
              <w:rFonts w:ascii="Calibri" w:hAnsi="Calibri" w:cs="Calibri"/>
              <w:sz w:val="22"/>
              <w:szCs w:val="22"/>
              <w:lang w:val="en-US" w:eastAsia="en-US"/>
            </w:rPr>
          </w:pPr>
          <w:hyperlink w:anchor="__RefHeading___Toc503000897">
            <w:r>
              <w:rPr>
                <w:rStyle w:val="IndexLink"/>
                <w:lang w:val="en-US" w:eastAsia="en-US"/>
              </w:rPr>
              <w:t>Уймонская долина</w:t>
              <w:tab/>
              <w:t>52</w:t>
            </w:r>
          </w:hyperlink>
        </w:p>
        <w:p>
          <w:pPr>
            <w:pStyle w:val="Contents3"/>
            <w:tabs>
              <w:tab w:val="clear" w:pos="708"/>
              <w:tab w:val="right" w:pos="9344" w:leader="dot"/>
            </w:tabs>
            <w:rPr>
              <w:rFonts w:ascii="Calibri" w:hAnsi="Calibri" w:cs="Calibri"/>
              <w:sz w:val="22"/>
              <w:szCs w:val="22"/>
              <w:lang w:val="en-US" w:eastAsia="en-US"/>
            </w:rPr>
          </w:pPr>
          <w:hyperlink w:anchor="__RefHeading___Toc503000898">
            <w:r>
              <w:rPr>
                <w:rStyle w:val="IndexLink"/>
                <w:lang w:val="en-US" w:eastAsia="en-US"/>
              </w:rPr>
              <w:t>Нижний Уймон</w:t>
              <w:tab/>
              <w:t>55</w:t>
            </w:r>
          </w:hyperlink>
        </w:p>
        <w:p>
          <w:pPr>
            <w:pStyle w:val="Contents3"/>
            <w:tabs>
              <w:tab w:val="clear" w:pos="708"/>
              <w:tab w:val="right" w:pos="9344" w:leader="dot"/>
            </w:tabs>
            <w:rPr>
              <w:rFonts w:ascii="Calibri" w:hAnsi="Calibri" w:cs="Calibri"/>
              <w:sz w:val="22"/>
              <w:szCs w:val="22"/>
              <w:lang w:val="en-US" w:eastAsia="en-US"/>
            </w:rPr>
          </w:pPr>
          <w:hyperlink w:anchor="__RefHeading___Toc503000899">
            <w:r>
              <w:rPr>
                <w:rStyle w:val="IndexLink"/>
                <w:lang w:val="en-US" w:eastAsia="en-US"/>
              </w:rPr>
              <w:t>Стрижиный Лог</w:t>
              <w:tab/>
              <w:t>56</w:t>
            </w:r>
          </w:hyperlink>
        </w:p>
        <w:p>
          <w:pPr>
            <w:pStyle w:val="Contents3"/>
            <w:tabs>
              <w:tab w:val="clear" w:pos="708"/>
              <w:tab w:val="right" w:pos="9344" w:leader="dot"/>
            </w:tabs>
            <w:rPr>
              <w:rFonts w:ascii="Calibri" w:hAnsi="Calibri" w:cs="Calibri"/>
              <w:sz w:val="22"/>
              <w:szCs w:val="22"/>
              <w:lang w:val="en-US" w:eastAsia="en-US"/>
            </w:rPr>
          </w:pPr>
          <w:hyperlink w:anchor="__RefHeading___Toc503000900">
            <w:r>
              <w:rPr>
                <w:rStyle w:val="IndexLink"/>
                <w:lang w:val="en-US" w:eastAsia="en-US"/>
              </w:rPr>
              <w:t>Филаретова гора</w:t>
              <w:tab/>
              <w:t>57</w:t>
            </w:r>
          </w:hyperlink>
        </w:p>
        <w:p>
          <w:pPr>
            <w:pStyle w:val="Contents3"/>
            <w:tabs>
              <w:tab w:val="clear" w:pos="708"/>
              <w:tab w:val="right" w:pos="9344" w:leader="dot"/>
            </w:tabs>
            <w:rPr>
              <w:rFonts w:ascii="Calibri" w:hAnsi="Calibri" w:cs="Calibri"/>
              <w:sz w:val="22"/>
              <w:szCs w:val="22"/>
              <w:lang w:val="en-US" w:eastAsia="en-US"/>
            </w:rPr>
          </w:pPr>
          <w:hyperlink w:anchor="__RefHeading___Toc503000901">
            <w:r>
              <w:rPr>
                <w:rStyle w:val="IndexLink"/>
                <w:lang w:val="en-US" w:eastAsia="en-US"/>
              </w:rPr>
              <w:t>Старушечий мыс</w:t>
              <w:tab/>
              <w:t>58</w:t>
            </w:r>
          </w:hyperlink>
        </w:p>
        <w:p>
          <w:pPr>
            <w:pStyle w:val="Contents3"/>
            <w:tabs>
              <w:tab w:val="clear" w:pos="708"/>
              <w:tab w:val="right" w:pos="9344" w:leader="dot"/>
            </w:tabs>
            <w:rPr>
              <w:rFonts w:ascii="Calibri" w:hAnsi="Calibri" w:cs="Calibri"/>
              <w:sz w:val="22"/>
              <w:szCs w:val="22"/>
              <w:lang w:val="en-US" w:eastAsia="en-US"/>
            </w:rPr>
          </w:pPr>
          <w:hyperlink w:anchor="__RefHeading___Toc503000902">
            <w:r>
              <w:rPr>
                <w:rStyle w:val="IndexLink"/>
                <w:lang w:val="en-US" w:eastAsia="en-US"/>
              </w:rPr>
              <w:t>Крепкое</w:t>
              <w:tab/>
              <w:t>58</w:t>
            </w:r>
          </w:hyperlink>
        </w:p>
        <w:p>
          <w:pPr>
            <w:pStyle w:val="Contents3"/>
            <w:tabs>
              <w:tab w:val="clear" w:pos="708"/>
              <w:tab w:val="right" w:pos="9344" w:leader="dot"/>
            </w:tabs>
            <w:rPr>
              <w:rFonts w:ascii="Calibri" w:hAnsi="Calibri" w:cs="Calibri"/>
              <w:sz w:val="22"/>
              <w:szCs w:val="22"/>
              <w:lang w:val="en-US" w:eastAsia="en-US"/>
            </w:rPr>
          </w:pPr>
          <w:hyperlink w:anchor="__RefHeading___Toc503000903">
            <w:r>
              <w:rPr>
                <w:rStyle w:val="IndexLink"/>
                <w:lang w:val="en-US" w:eastAsia="en-US"/>
              </w:rPr>
              <w:t>Дворец А-Лал-Минга</w:t>
              <w:tab/>
              <w:t>59</w:t>
            </w:r>
          </w:hyperlink>
        </w:p>
        <w:p>
          <w:pPr>
            <w:pStyle w:val="Contents3"/>
            <w:tabs>
              <w:tab w:val="clear" w:pos="708"/>
              <w:tab w:val="right" w:pos="9344" w:leader="dot"/>
            </w:tabs>
            <w:rPr>
              <w:rFonts w:ascii="Calibri" w:hAnsi="Calibri" w:cs="Calibri"/>
              <w:sz w:val="22"/>
              <w:szCs w:val="22"/>
              <w:lang w:val="en-US" w:eastAsia="en-US"/>
            </w:rPr>
          </w:pPr>
          <w:hyperlink w:anchor="__RefHeading___Toc503000904">
            <w:r>
              <w:rPr>
                <w:rStyle w:val="IndexLink"/>
                <w:lang w:val="en-US" w:eastAsia="en-US"/>
              </w:rPr>
              <w:t>Шаманий Камень</w:t>
              <w:tab/>
              <w:t>60</w:t>
            </w:r>
          </w:hyperlink>
        </w:p>
        <w:p>
          <w:pPr>
            <w:pStyle w:val="Contents3"/>
            <w:tabs>
              <w:tab w:val="clear" w:pos="708"/>
              <w:tab w:val="right" w:pos="9344" w:leader="dot"/>
            </w:tabs>
            <w:rPr>
              <w:rFonts w:ascii="Calibri" w:hAnsi="Calibri" w:cs="Calibri"/>
              <w:sz w:val="22"/>
              <w:szCs w:val="22"/>
              <w:lang w:val="en-US" w:eastAsia="en-US"/>
            </w:rPr>
          </w:pPr>
          <w:hyperlink w:anchor="__RefHeading___Toc503000905">
            <w:r>
              <w:rPr>
                <w:rStyle w:val="IndexLink"/>
                <w:lang w:val="en-US" w:eastAsia="en-US"/>
              </w:rPr>
              <w:t>Курган Шелом</w:t>
              <w:tab/>
              <w:t>60</w:t>
            </w:r>
          </w:hyperlink>
        </w:p>
        <w:p>
          <w:pPr>
            <w:pStyle w:val="Contents3"/>
            <w:tabs>
              <w:tab w:val="clear" w:pos="708"/>
              <w:tab w:val="right" w:pos="9344" w:leader="dot"/>
            </w:tabs>
            <w:rPr>
              <w:rFonts w:ascii="Calibri" w:hAnsi="Calibri" w:cs="Calibri"/>
              <w:sz w:val="22"/>
              <w:szCs w:val="22"/>
              <w:lang w:val="en-US" w:eastAsia="en-US"/>
            </w:rPr>
          </w:pPr>
          <w:hyperlink w:anchor="__RefHeading___Toc503000906">
            <w:r>
              <w:rPr>
                <w:rStyle w:val="IndexLink"/>
                <w:lang w:val="en-US" w:eastAsia="en-US"/>
              </w:rPr>
              <w:t>Катанда</w:t>
              <w:tab/>
              <w:t>61</w:t>
            </w:r>
          </w:hyperlink>
        </w:p>
        <w:p>
          <w:pPr>
            <w:pStyle w:val="Contents3"/>
            <w:tabs>
              <w:tab w:val="clear" w:pos="708"/>
              <w:tab w:val="right" w:pos="9344" w:leader="dot"/>
            </w:tabs>
            <w:rPr>
              <w:rFonts w:ascii="Calibri" w:hAnsi="Calibri" w:cs="Calibri"/>
              <w:sz w:val="22"/>
              <w:szCs w:val="22"/>
              <w:lang w:val="en-US" w:eastAsia="en-US"/>
            </w:rPr>
          </w:pPr>
          <w:hyperlink w:anchor="__RefHeading___Toc503000907">
            <w:r>
              <w:rPr>
                <w:rStyle w:val="IndexLink"/>
                <w:lang w:val="en-US" w:eastAsia="en-US"/>
              </w:rPr>
              <w:t>Кулада</w:t>
              <w:tab/>
              <w:t>62</w:t>
            </w:r>
          </w:hyperlink>
        </w:p>
        <w:p>
          <w:pPr>
            <w:pStyle w:val="Contents3"/>
            <w:tabs>
              <w:tab w:val="clear" w:pos="708"/>
              <w:tab w:val="right" w:pos="9344" w:leader="dot"/>
            </w:tabs>
            <w:rPr>
              <w:rFonts w:ascii="Calibri" w:hAnsi="Calibri" w:cs="Calibri"/>
              <w:sz w:val="22"/>
              <w:szCs w:val="22"/>
              <w:lang w:val="en-US" w:eastAsia="en-US"/>
            </w:rPr>
          </w:pPr>
          <w:hyperlink w:anchor="__RefHeading___Toc503000908">
            <w:r>
              <w:rPr>
                <w:rStyle w:val="IndexLink"/>
                <w:lang w:val="en-US" w:eastAsia="en-US"/>
              </w:rPr>
              <w:t>Рустина</w:t>
              <w:tab/>
              <w:t>62</w:t>
            </w:r>
          </w:hyperlink>
        </w:p>
        <w:p>
          <w:pPr>
            <w:pStyle w:val="Contents3"/>
            <w:tabs>
              <w:tab w:val="clear" w:pos="708"/>
              <w:tab w:val="right" w:pos="9344" w:leader="dot"/>
            </w:tabs>
            <w:rPr>
              <w:rFonts w:ascii="Calibri" w:hAnsi="Calibri" w:cs="Calibri"/>
              <w:sz w:val="22"/>
              <w:szCs w:val="22"/>
              <w:lang w:val="en-US" w:eastAsia="en-US"/>
            </w:rPr>
          </w:pPr>
          <w:hyperlink w:anchor="__RefHeading___Toc503000909">
            <w:r>
              <w:rPr>
                <w:rStyle w:val="IndexLink"/>
                <w:lang w:val="en-US" w:eastAsia="en-US"/>
              </w:rPr>
              <w:t>Кыргыз и Аскыр</w:t>
              <w:tab/>
              <w:t>63</w:t>
            </w:r>
          </w:hyperlink>
        </w:p>
        <w:p>
          <w:pPr>
            <w:pStyle w:val="Contents3"/>
            <w:tabs>
              <w:tab w:val="clear" w:pos="708"/>
              <w:tab w:val="right" w:pos="9344" w:leader="dot"/>
            </w:tabs>
            <w:rPr>
              <w:rFonts w:ascii="Calibri" w:hAnsi="Calibri" w:cs="Calibri"/>
              <w:sz w:val="22"/>
              <w:szCs w:val="22"/>
              <w:lang w:val="en-US" w:eastAsia="en-US"/>
            </w:rPr>
          </w:pPr>
          <w:hyperlink w:anchor="__RefHeading___Toc503000910">
            <w:r>
              <w:rPr>
                <w:rStyle w:val="IndexLink"/>
                <w:lang w:val="en-US" w:eastAsia="en-US"/>
              </w:rPr>
              <w:t>Хазинихинские озера</w:t>
              <w:tab/>
              <w:t>63</w:t>
            </w:r>
          </w:hyperlink>
        </w:p>
        <w:p>
          <w:pPr>
            <w:pStyle w:val="Contents3"/>
            <w:tabs>
              <w:tab w:val="clear" w:pos="708"/>
              <w:tab w:val="right" w:pos="9344" w:leader="dot"/>
            </w:tabs>
            <w:rPr>
              <w:rFonts w:ascii="Calibri" w:hAnsi="Calibri" w:cs="Calibri"/>
              <w:sz w:val="22"/>
              <w:szCs w:val="22"/>
              <w:lang w:val="en-US" w:eastAsia="en-US"/>
            </w:rPr>
          </w:pPr>
          <w:hyperlink w:anchor="__RefHeading___Toc503000911">
            <w:r>
              <w:rPr>
                <w:rStyle w:val="IndexLink"/>
                <w:lang w:val="en-US" w:eastAsia="en-US"/>
              </w:rPr>
              <w:t>Камза</w:t>
              <w:tab/>
              <w:t>64</w:t>
            </w:r>
          </w:hyperlink>
        </w:p>
        <w:p>
          <w:pPr>
            <w:pStyle w:val="Contents3"/>
            <w:tabs>
              <w:tab w:val="clear" w:pos="708"/>
              <w:tab w:val="right" w:pos="9344" w:leader="dot"/>
            </w:tabs>
            <w:rPr>
              <w:rFonts w:ascii="Calibri" w:hAnsi="Calibri" w:cs="Calibri"/>
              <w:sz w:val="22"/>
              <w:szCs w:val="22"/>
              <w:lang w:val="en-US" w:eastAsia="en-US"/>
            </w:rPr>
          </w:pPr>
          <w:hyperlink w:anchor="__RefHeading___Toc503000912">
            <w:r>
              <w:rPr>
                <w:rStyle w:val="IndexLink"/>
                <w:lang w:val="en-US" w:eastAsia="en-US"/>
              </w:rPr>
              <w:t>Теректинский хребет</w:t>
              <w:tab/>
              <w:t>64</w:t>
            </w:r>
          </w:hyperlink>
        </w:p>
        <w:p>
          <w:pPr>
            <w:pStyle w:val="Contents3"/>
            <w:tabs>
              <w:tab w:val="clear" w:pos="708"/>
              <w:tab w:val="right" w:pos="9344" w:leader="dot"/>
            </w:tabs>
            <w:rPr>
              <w:rFonts w:ascii="Calibri" w:hAnsi="Calibri" w:cs="Calibri"/>
              <w:sz w:val="22"/>
              <w:szCs w:val="22"/>
              <w:lang w:val="en-US" w:eastAsia="en-US"/>
            </w:rPr>
          </w:pPr>
          <w:hyperlink w:anchor="__RefHeading___Toc503000913">
            <w:r>
              <w:rPr>
                <w:rStyle w:val="IndexLink"/>
                <w:lang w:val="en-US" w:eastAsia="en-US"/>
              </w:rPr>
              <w:t>Район Быструхи</w:t>
              <w:tab/>
              <w:t>66</w:t>
            </w:r>
          </w:hyperlink>
        </w:p>
        <w:p>
          <w:pPr>
            <w:pStyle w:val="Contents3"/>
            <w:tabs>
              <w:tab w:val="clear" w:pos="708"/>
              <w:tab w:val="right" w:pos="9344" w:leader="dot"/>
            </w:tabs>
            <w:rPr>
              <w:rFonts w:ascii="Calibri" w:hAnsi="Calibri" w:cs="Calibri"/>
              <w:sz w:val="22"/>
              <w:szCs w:val="22"/>
              <w:lang w:val="en-US" w:eastAsia="en-US"/>
            </w:rPr>
          </w:pPr>
          <w:hyperlink w:anchor="__RefHeading___Toc503000914">
            <w:r>
              <w:rPr>
                <w:rStyle w:val="IndexLink"/>
                <w:lang w:val="en-US" w:eastAsia="en-US"/>
              </w:rPr>
              <w:t>Плато Укок</w:t>
              <w:tab/>
              <w:t>67</w:t>
            </w:r>
          </w:hyperlink>
        </w:p>
        <w:p>
          <w:pPr>
            <w:pStyle w:val="Contents3"/>
            <w:tabs>
              <w:tab w:val="clear" w:pos="708"/>
              <w:tab w:val="right" w:pos="9344" w:leader="dot"/>
            </w:tabs>
            <w:rPr>
              <w:rFonts w:ascii="Calibri" w:hAnsi="Calibri" w:cs="Calibri"/>
              <w:sz w:val="22"/>
              <w:szCs w:val="22"/>
              <w:lang w:val="en-US" w:eastAsia="en-US"/>
            </w:rPr>
          </w:pPr>
          <w:hyperlink w:anchor="__RefHeading___Toc503000915">
            <w:r>
              <w:rPr>
                <w:rStyle w:val="IndexLink"/>
                <w:lang w:val="en-US" w:eastAsia="en-US"/>
              </w:rPr>
              <w:t>Усть-Кан</w:t>
              <w:tab/>
              <w:t>68</w:t>
            </w:r>
          </w:hyperlink>
        </w:p>
        <w:p>
          <w:pPr>
            <w:pStyle w:val="Contents3"/>
            <w:tabs>
              <w:tab w:val="clear" w:pos="708"/>
              <w:tab w:val="right" w:pos="9344" w:leader="dot"/>
            </w:tabs>
            <w:rPr>
              <w:rFonts w:ascii="Calibri" w:hAnsi="Calibri" w:cs="Calibri"/>
              <w:sz w:val="22"/>
              <w:szCs w:val="22"/>
              <w:lang w:val="en-US" w:eastAsia="en-US"/>
            </w:rPr>
          </w:pPr>
          <w:hyperlink w:anchor="__RefHeading___Toc503000916">
            <w:r>
              <w:rPr>
                <w:rStyle w:val="IndexLink"/>
                <w:lang w:val="en-US" w:eastAsia="en-US"/>
              </w:rPr>
              <w:t>Аталана</w:t>
              <w:tab/>
              <w:t>68</w:t>
            </w:r>
          </w:hyperlink>
        </w:p>
        <w:p>
          <w:pPr>
            <w:pStyle w:val="Contents3"/>
            <w:tabs>
              <w:tab w:val="clear" w:pos="708"/>
              <w:tab w:val="right" w:pos="9344" w:leader="dot"/>
            </w:tabs>
            <w:rPr>
              <w:rFonts w:ascii="Calibri" w:hAnsi="Calibri" w:cs="Calibri"/>
              <w:sz w:val="22"/>
              <w:szCs w:val="22"/>
              <w:lang w:val="en-US" w:eastAsia="en-US"/>
            </w:rPr>
          </w:pPr>
          <w:hyperlink w:anchor="__RefHeading___Toc503000917">
            <w:r>
              <w:rPr>
                <w:rStyle w:val="IndexLink"/>
                <w:lang w:val="en-US" w:eastAsia="en-US"/>
              </w:rPr>
              <w:t>Артефакты Толуно</w:t>
              <w:tab/>
              <w:t>69</w:t>
            </w:r>
          </w:hyperlink>
        </w:p>
        <w:p>
          <w:pPr>
            <w:pStyle w:val="Contents3"/>
            <w:tabs>
              <w:tab w:val="clear" w:pos="708"/>
              <w:tab w:val="right" w:pos="9344" w:leader="dot"/>
            </w:tabs>
            <w:rPr>
              <w:rFonts w:ascii="Calibri" w:hAnsi="Calibri" w:cs="Calibri"/>
              <w:sz w:val="22"/>
              <w:szCs w:val="22"/>
              <w:lang w:val="en-US" w:eastAsia="en-US"/>
            </w:rPr>
          </w:pPr>
          <w:hyperlink w:anchor="__RefHeading___Toc503000918">
            <w:r>
              <w:rPr>
                <w:rStyle w:val="IndexLink"/>
                <w:lang w:val="en-US" w:eastAsia="en-US"/>
              </w:rPr>
              <w:t>Названия «Толуно» и «Толоно»</w:t>
              <w:tab/>
              <w:t>71</w:t>
            </w:r>
          </w:hyperlink>
        </w:p>
        <w:p>
          <w:pPr>
            <w:pStyle w:val="Contents2"/>
            <w:rPr>
              <w:rFonts w:ascii="Calibri" w:hAnsi="Calibri" w:cs="Calibri"/>
              <w:sz w:val="22"/>
              <w:szCs w:val="22"/>
              <w:lang w:val="en-US" w:eastAsia="en-US"/>
            </w:rPr>
          </w:pPr>
          <w:hyperlink w:anchor="__RefHeading___Toc503000919">
            <w:r>
              <w:rPr>
                <w:rStyle w:val="IndexLink"/>
                <w:lang w:val="en-US" w:eastAsia="en-US"/>
              </w:rPr>
              <w:t>Местные верования</w:t>
              <w:tab/>
              <w:t>72</w:t>
            </w:r>
          </w:hyperlink>
        </w:p>
        <w:p>
          <w:pPr>
            <w:pStyle w:val="Contents3"/>
            <w:tabs>
              <w:tab w:val="clear" w:pos="708"/>
              <w:tab w:val="right" w:pos="9344" w:leader="dot"/>
            </w:tabs>
            <w:rPr>
              <w:rFonts w:ascii="Calibri" w:hAnsi="Calibri" w:cs="Calibri"/>
              <w:sz w:val="22"/>
              <w:szCs w:val="22"/>
              <w:lang w:val="en-US" w:eastAsia="en-US"/>
            </w:rPr>
          </w:pPr>
          <w:hyperlink w:anchor="__RefHeading___Toc503000920">
            <w:r>
              <w:rPr>
                <w:rStyle w:val="IndexLink"/>
                <w:lang w:val="en-US" w:eastAsia="en-US"/>
              </w:rPr>
              <w:t>Местные верования</w:t>
              <w:tab/>
              <w:t>72</w:t>
            </w:r>
          </w:hyperlink>
        </w:p>
        <w:p>
          <w:pPr>
            <w:pStyle w:val="Contents3"/>
            <w:tabs>
              <w:tab w:val="clear" w:pos="708"/>
              <w:tab w:val="right" w:pos="9344" w:leader="dot"/>
            </w:tabs>
            <w:rPr>
              <w:rFonts w:ascii="Calibri" w:hAnsi="Calibri" w:cs="Calibri"/>
              <w:sz w:val="22"/>
              <w:szCs w:val="22"/>
              <w:lang w:val="en-US" w:eastAsia="en-US"/>
            </w:rPr>
          </w:pPr>
          <w:hyperlink w:anchor="__RefHeading___Toc503000921">
            <w:r>
              <w:rPr>
                <w:rStyle w:val="IndexLink"/>
                <w:lang w:val="en-US" w:eastAsia="en-US"/>
              </w:rPr>
              <w:t>Куранизм и оборотничество</w:t>
              <w:tab/>
              <w:t>73</w:t>
            </w:r>
          </w:hyperlink>
        </w:p>
        <w:p>
          <w:pPr>
            <w:pStyle w:val="Contents2"/>
            <w:rPr>
              <w:rFonts w:ascii="Calibri" w:hAnsi="Calibri" w:cs="Calibri"/>
              <w:sz w:val="22"/>
              <w:szCs w:val="22"/>
              <w:lang w:val="en-US" w:eastAsia="en-US"/>
            </w:rPr>
          </w:pPr>
          <w:hyperlink w:anchor="__RefHeading___Toc503000922">
            <w:r>
              <w:rPr>
                <w:rStyle w:val="IndexLink"/>
                <w:lang w:val="en-US" w:eastAsia="en-US"/>
              </w:rPr>
              <w:t>Места силы</w:t>
              <w:tab/>
              <w:t>77</w:t>
            </w:r>
          </w:hyperlink>
        </w:p>
        <w:p>
          <w:pPr>
            <w:pStyle w:val="Contents3"/>
            <w:tabs>
              <w:tab w:val="clear" w:pos="708"/>
              <w:tab w:val="right" w:pos="9344" w:leader="dot"/>
            </w:tabs>
            <w:rPr>
              <w:rFonts w:ascii="Calibri" w:hAnsi="Calibri" w:cs="Calibri"/>
              <w:sz w:val="22"/>
              <w:szCs w:val="22"/>
              <w:lang w:val="en-US" w:eastAsia="en-US"/>
            </w:rPr>
          </w:pPr>
          <w:hyperlink w:anchor="__RefHeading___Toc503000923">
            <w:r>
              <w:rPr>
                <w:rStyle w:val="IndexLink"/>
                <w:lang w:val="en-US" w:eastAsia="en-US"/>
              </w:rPr>
              <w:t>Дольмены</w:t>
              <w:tab/>
              <w:t>77</w:t>
            </w:r>
          </w:hyperlink>
        </w:p>
        <w:p>
          <w:pPr>
            <w:pStyle w:val="Contents3"/>
            <w:tabs>
              <w:tab w:val="clear" w:pos="708"/>
              <w:tab w:val="right" w:pos="9344" w:leader="dot"/>
            </w:tabs>
            <w:rPr>
              <w:rFonts w:ascii="Calibri" w:hAnsi="Calibri" w:cs="Calibri"/>
              <w:sz w:val="22"/>
              <w:szCs w:val="22"/>
              <w:lang w:val="en-US" w:eastAsia="en-US"/>
            </w:rPr>
          </w:pPr>
          <w:hyperlink w:anchor="__RefHeading___Toc503000924">
            <w:r>
              <w:rPr>
                <w:rStyle w:val="IndexLink"/>
                <w:lang w:val="en-US" w:eastAsia="en-US"/>
              </w:rPr>
              <w:t>Сейды</w:t>
              <w:tab/>
              <w:t>77</w:t>
            </w:r>
          </w:hyperlink>
        </w:p>
        <w:p>
          <w:pPr>
            <w:pStyle w:val="Contents3"/>
            <w:tabs>
              <w:tab w:val="clear" w:pos="708"/>
              <w:tab w:val="right" w:pos="9344" w:leader="dot"/>
            </w:tabs>
            <w:rPr>
              <w:rFonts w:ascii="Calibri" w:hAnsi="Calibri" w:cs="Calibri"/>
              <w:sz w:val="22"/>
              <w:szCs w:val="22"/>
              <w:lang w:val="en-US" w:eastAsia="en-US"/>
            </w:rPr>
          </w:pPr>
          <w:hyperlink w:anchor="__RefHeading___Toc503000925">
            <w:r>
              <w:rPr>
                <w:rStyle w:val="IndexLink"/>
                <w:lang w:val="en-US" w:eastAsia="en-US"/>
              </w:rPr>
              <w:t>Заповедные леса</w:t>
              <w:tab/>
              <w:t>79</w:t>
            </w:r>
          </w:hyperlink>
        </w:p>
        <w:p>
          <w:pPr>
            <w:pStyle w:val="Contents3"/>
            <w:tabs>
              <w:tab w:val="clear" w:pos="708"/>
              <w:tab w:val="right" w:pos="9344" w:leader="dot"/>
            </w:tabs>
            <w:rPr>
              <w:rFonts w:ascii="Calibri" w:hAnsi="Calibri" w:cs="Calibri"/>
              <w:sz w:val="22"/>
              <w:szCs w:val="22"/>
              <w:lang w:val="en-US" w:eastAsia="en-US"/>
            </w:rPr>
          </w:pPr>
          <w:hyperlink w:anchor="__RefHeading___Toc503000926">
            <w:r>
              <w:rPr>
                <w:rStyle w:val="IndexLink"/>
                <w:lang w:val="en-US" w:eastAsia="en-US"/>
              </w:rPr>
              <w:t>Проклятые места</w:t>
              <w:tab/>
              <w:t>80</w:t>
            </w:r>
          </w:hyperlink>
        </w:p>
        <w:p>
          <w:pPr>
            <w:pStyle w:val="Contents3"/>
            <w:tabs>
              <w:tab w:val="clear" w:pos="708"/>
              <w:tab w:val="right" w:pos="9344" w:leader="dot"/>
            </w:tabs>
            <w:rPr>
              <w:rFonts w:ascii="Calibri" w:hAnsi="Calibri" w:cs="Calibri"/>
              <w:sz w:val="22"/>
              <w:szCs w:val="22"/>
              <w:lang w:val="en-US" w:eastAsia="en-US"/>
            </w:rPr>
          </w:pPr>
          <w:hyperlink w:anchor="__RefHeading___Toc503000927">
            <w:r>
              <w:rPr>
                <w:rStyle w:val="IndexLink"/>
                <w:lang w:val="en-US" w:eastAsia="en-US"/>
              </w:rPr>
              <w:t>Благодатные места</w:t>
              <w:tab/>
              <w:t>81</w:t>
            </w:r>
          </w:hyperlink>
        </w:p>
        <w:p>
          <w:pPr>
            <w:pStyle w:val="Contents3"/>
            <w:tabs>
              <w:tab w:val="clear" w:pos="708"/>
              <w:tab w:val="right" w:pos="9344" w:leader="dot"/>
            </w:tabs>
            <w:rPr>
              <w:rFonts w:ascii="Calibri" w:hAnsi="Calibri" w:cs="Calibri"/>
              <w:sz w:val="22"/>
              <w:szCs w:val="22"/>
              <w:lang w:val="en-US" w:eastAsia="en-US"/>
            </w:rPr>
          </w:pPr>
          <w:hyperlink w:anchor="__RefHeading___Toc503000928">
            <w:r>
              <w:rPr>
                <w:rStyle w:val="IndexLink"/>
                <w:lang w:val="en-US" w:eastAsia="en-US"/>
              </w:rPr>
              <w:t>Зоны уплотненного астрала</w:t>
              <w:tab/>
              <w:t>83</w:t>
            </w:r>
          </w:hyperlink>
        </w:p>
        <w:p>
          <w:pPr>
            <w:pStyle w:val="Contents3"/>
            <w:tabs>
              <w:tab w:val="clear" w:pos="708"/>
              <w:tab w:val="right" w:pos="9344" w:leader="dot"/>
            </w:tabs>
            <w:rPr>
              <w:rFonts w:ascii="Calibri" w:hAnsi="Calibri" w:cs="Calibri"/>
              <w:sz w:val="22"/>
              <w:szCs w:val="22"/>
              <w:lang w:val="en-US" w:eastAsia="en-US"/>
            </w:rPr>
          </w:pPr>
          <w:hyperlink w:anchor="__RefHeading___Toc503000929">
            <w:r>
              <w:rPr>
                <w:rStyle w:val="IndexLink"/>
                <w:lang w:val="en-US" w:eastAsia="en-US"/>
              </w:rPr>
              <w:t>Игра облаков</w:t>
              <w:tab/>
              <w:t>84</w:t>
            </w:r>
          </w:hyperlink>
        </w:p>
        <w:p>
          <w:pPr>
            <w:pStyle w:val="Contents3"/>
            <w:tabs>
              <w:tab w:val="clear" w:pos="708"/>
              <w:tab w:val="right" w:pos="9344" w:leader="dot"/>
            </w:tabs>
            <w:rPr>
              <w:rFonts w:ascii="Calibri" w:hAnsi="Calibri" w:cs="Calibri"/>
              <w:sz w:val="22"/>
              <w:szCs w:val="22"/>
              <w:lang w:val="en-US" w:eastAsia="en-US"/>
            </w:rPr>
          </w:pPr>
          <w:hyperlink w:anchor="__RefHeading___Toc503000930">
            <w:r>
              <w:rPr>
                <w:rStyle w:val="IndexLink"/>
                <w:lang w:val="en-US" w:eastAsia="en-US"/>
              </w:rPr>
              <w:t>Возбуждение памяти пространства</w:t>
              <w:tab/>
              <w:t>85</w:t>
            </w:r>
          </w:hyperlink>
        </w:p>
        <w:p>
          <w:pPr>
            <w:pStyle w:val="Contents3"/>
            <w:tabs>
              <w:tab w:val="clear" w:pos="708"/>
              <w:tab w:val="right" w:pos="9344" w:leader="dot"/>
            </w:tabs>
            <w:rPr>
              <w:rFonts w:ascii="Calibri" w:hAnsi="Calibri" w:cs="Calibri"/>
              <w:sz w:val="22"/>
              <w:szCs w:val="22"/>
              <w:lang w:val="en-US" w:eastAsia="en-US"/>
            </w:rPr>
          </w:pPr>
          <w:hyperlink w:anchor="__RefHeading___Toc503000931">
            <w:r>
              <w:rPr>
                <w:rStyle w:val="IndexLink"/>
                <w:lang w:val="en-US" w:eastAsia="en-US"/>
              </w:rPr>
              <w:t>Взаимопроникновение миров</w:t>
              <w:tab/>
              <w:t>86</w:t>
            </w:r>
          </w:hyperlink>
        </w:p>
        <w:p>
          <w:pPr>
            <w:pStyle w:val="Contents2"/>
            <w:rPr>
              <w:rFonts w:ascii="Calibri" w:hAnsi="Calibri" w:cs="Calibri"/>
              <w:sz w:val="22"/>
              <w:szCs w:val="22"/>
              <w:lang w:val="en-US" w:eastAsia="en-US"/>
            </w:rPr>
          </w:pPr>
          <w:hyperlink w:anchor="__RefHeading___Toc503000932">
            <w:r>
              <w:rPr>
                <w:rStyle w:val="IndexLink"/>
                <w:lang w:val="en-US" w:eastAsia="en-US"/>
              </w:rPr>
              <w:t>Природные царства</w:t>
              <w:tab/>
              <w:t>88</w:t>
            </w:r>
          </w:hyperlink>
        </w:p>
        <w:p>
          <w:pPr>
            <w:pStyle w:val="Contents3"/>
            <w:tabs>
              <w:tab w:val="clear" w:pos="708"/>
              <w:tab w:val="right" w:pos="9344" w:leader="dot"/>
            </w:tabs>
            <w:rPr>
              <w:rFonts w:ascii="Calibri" w:hAnsi="Calibri" w:cs="Calibri"/>
              <w:sz w:val="22"/>
              <w:szCs w:val="22"/>
              <w:lang w:val="en-US" w:eastAsia="en-US"/>
            </w:rPr>
          </w:pPr>
          <w:hyperlink w:anchor="__RefHeading___Toc503000933">
            <w:r>
              <w:rPr>
                <w:rStyle w:val="IndexLink"/>
                <w:lang w:val="en-US" w:eastAsia="en-US"/>
              </w:rPr>
              <w:t>Горы</w:t>
              <w:tab/>
              <w:t>88</w:t>
            </w:r>
          </w:hyperlink>
        </w:p>
        <w:p>
          <w:pPr>
            <w:pStyle w:val="Contents3"/>
            <w:tabs>
              <w:tab w:val="clear" w:pos="708"/>
              <w:tab w:val="right" w:pos="9344" w:leader="dot"/>
            </w:tabs>
            <w:rPr>
              <w:rFonts w:ascii="Calibri" w:hAnsi="Calibri" w:cs="Calibri"/>
              <w:sz w:val="22"/>
              <w:szCs w:val="22"/>
              <w:lang w:val="en-US" w:eastAsia="en-US"/>
            </w:rPr>
          </w:pPr>
          <w:hyperlink w:anchor="__RefHeading___Toc503000934">
            <w:r>
              <w:rPr>
                <w:rStyle w:val="IndexLink"/>
                <w:lang w:val="en-US" w:eastAsia="en-US"/>
              </w:rPr>
              <w:t>Минеральное царство</w:t>
              <w:tab/>
              <w:t>91</w:t>
            </w:r>
          </w:hyperlink>
        </w:p>
        <w:p>
          <w:pPr>
            <w:pStyle w:val="Contents3"/>
            <w:tabs>
              <w:tab w:val="clear" w:pos="708"/>
              <w:tab w:val="right" w:pos="9344" w:leader="dot"/>
            </w:tabs>
            <w:rPr>
              <w:rFonts w:ascii="Calibri" w:hAnsi="Calibri" w:cs="Calibri"/>
              <w:sz w:val="22"/>
              <w:szCs w:val="22"/>
              <w:lang w:val="en-US" w:eastAsia="en-US"/>
            </w:rPr>
          </w:pPr>
          <w:hyperlink w:anchor="__RefHeading___Toc503000935">
            <w:r>
              <w:rPr>
                <w:rStyle w:val="IndexLink"/>
                <w:lang w:val="en-US" w:eastAsia="en-US"/>
              </w:rPr>
              <w:t>Металлы и алхимические опыты</w:t>
              <w:tab/>
              <w:t>94</w:t>
            </w:r>
          </w:hyperlink>
        </w:p>
        <w:p>
          <w:pPr>
            <w:pStyle w:val="Contents3"/>
            <w:tabs>
              <w:tab w:val="clear" w:pos="708"/>
              <w:tab w:val="right" w:pos="9344" w:leader="dot"/>
            </w:tabs>
            <w:rPr>
              <w:rFonts w:ascii="Calibri" w:hAnsi="Calibri" w:cs="Calibri"/>
              <w:sz w:val="22"/>
              <w:szCs w:val="22"/>
              <w:lang w:val="en-US" w:eastAsia="en-US"/>
            </w:rPr>
          </w:pPr>
          <w:hyperlink w:anchor="__RefHeading___Toc503000936">
            <w:r>
              <w:rPr>
                <w:rStyle w:val="IndexLink"/>
                <w:lang w:val="en-US" w:eastAsia="en-US"/>
              </w:rPr>
              <w:t>Золото</w:t>
              <w:tab/>
              <w:t>96</w:t>
            </w:r>
          </w:hyperlink>
        </w:p>
        <w:p>
          <w:pPr>
            <w:pStyle w:val="Contents3"/>
            <w:tabs>
              <w:tab w:val="clear" w:pos="708"/>
              <w:tab w:val="right" w:pos="9344" w:leader="dot"/>
            </w:tabs>
            <w:rPr>
              <w:rFonts w:ascii="Calibri" w:hAnsi="Calibri" w:cs="Calibri"/>
              <w:sz w:val="22"/>
              <w:szCs w:val="22"/>
              <w:lang w:val="en-US" w:eastAsia="en-US"/>
            </w:rPr>
          </w:pPr>
          <w:hyperlink w:anchor="__RefHeading___Toc503000937">
            <w:r>
              <w:rPr>
                <w:rStyle w:val="IndexLink"/>
                <w:lang w:val="en-US" w:eastAsia="en-US"/>
              </w:rPr>
              <w:t>Растения</w:t>
              <w:tab/>
              <w:t>98</w:t>
            </w:r>
          </w:hyperlink>
        </w:p>
        <w:p>
          <w:pPr>
            <w:pStyle w:val="Contents3"/>
            <w:tabs>
              <w:tab w:val="clear" w:pos="708"/>
              <w:tab w:val="right" w:pos="9344" w:leader="dot"/>
            </w:tabs>
            <w:rPr>
              <w:rFonts w:ascii="Calibri" w:hAnsi="Calibri" w:cs="Calibri"/>
              <w:sz w:val="22"/>
              <w:szCs w:val="22"/>
              <w:lang w:val="en-US" w:eastAsia="en-US"/>
            </w:rPr>
          </w:pPr>
          <w:hyperlink w:anchor="__RefHeading___Toc503000938">
            <w:r>
              <w:rPr>
                <w:rStyle w:val="IndexLink"/>
                <w:lang w:val="en-US" w:eastAsia="en-US"/>
              </w:rPr>
              <w:t>Кедровая тайга</w:t>
              <w:tab/>
              <w:t>99</w:t>
            </w:r>
          </w:hyperlink>
        </w:p>
        <w:p>
          <w:pPr>
            <w:pStyle w:val="Contents3"/>
            <w:tabs>
              <w:tab w:val="clear" w:pos="708"/>
              <w:tab w:val="right" w:pos="9344" w:leader="dot"/>
            </w:tabs>
            <w:rPr>
              <w:rFonts w:ascii="Calibri" w:hAnsi="Calibri" w:cs="Calibri"/>
              <w:sz w:val="22"/>
              <w:szCs w:val="22"/>
              <w:lang w:val="en-US" w:eastAsia="en-US"/>
            </w:rPr>
          </w:pPr>
          <w:hyperlink w:anchor="__RefHeading___Toc503000939">
            <w:r>
              <w:rPr>
                <w:rStyle w:val="IndexLink"/>
                <w:lang w:val="en-US" w:eastAsia="en-US"/>
              </w:rPr>
              <w:t>Стихийные духи</w:t>
              <w:tab/>
              <w:t>101</w:t>
            </w:r>
          </w:hyperlink>
        </w:p>
        <w:p>
          <w:pPr>
            <w:pStyle w:val="Contents3"/>
            <w:tabs>
              <w:tab w:val="clear" w:pos="708"/>
              <w:tab w:val="right" w:pos="9344" w:leader="dot"/>
            </w:tabs>
            <w:rPr>
              <w:rFonts w:ascii="Calibri" w:hAnsi="Calibri" w:cs="Calibri"/>
              <w:sz w:val="22"/>
              <w:szCs w:val="22"/>
              <w:lang w:val="en-US" w:eastAsia="en-US"/>
            </w:rPr>
          </w:pPr>
          <w:hyperlink w:anchor="__RefHeading___Toc503000940">
            <w:r>
              <w:rPr>
                <w:rStyle w:val="IndexLink"/>
                <w:lang w:val="en-US" w:eastAsia="en-US"/>
              </w:rPr>
              <w:t>Молнии</w:t>
              <w:tab/>
              <w:t>106</w:t>
            </w:r>
          </w:hyperlink>
        </w:p>
        <w:p>
          <w:pPr>
            <w:pStyle w:val="Contents3"/>
            <w:tabs>
              <w:tab w:val="clear" w:pos="708"/>
              <w:tab w:val="right" w:pos="9344" w:leader="dot"/>
            </w:tabs>
            <w:rPr>
              <w:rFonts w:ascii="Calibri" w:hAnsi="Calibri" w:cs="Calibri"/>
              <w:sz w:val="22"/>
              <w:szCs w:val="22"/>
              <w:lang w:val="en-US" w:eastAsia="en-US"/>
            </w:rPr>
          </w:pPr>
          <w:hyperlink w:anchor="__RefHeading___Toc503000941">
            <w:r>
              <w:rPr>
                <w:rStyle w:val="IndexLink"/>
                <w:lang w:val="en-US" w:eastAsia="en-US"/>
              </w:rPr>
              <w:t>Существа вокруг нас</w:t>
              <w:tab/>
              <w:t>106</w:t>
            </w:r>
          </w:hyperlink>
        </w:p>
        <w:p>
          <w:pPr>
            <w:pStyle w:val="Contents3"/>
            <w:tabs>
              <w:tab w:val="clear" w:pos="708"/>
              <w:tab w:val="right" w:pos="9344" w:leader="dot"/>
            </w:tabs>
            <w:rPr>
              <w:rFonts w:ascii="Calibri" w:hAnsi="Calibri" w:cs="Calibri"/>
              <w:sz w:val="22"/>
              <w:szCs w:val="22"/>
              <w:lang w:val="en-US" w:eastAsia="en-US"/>
            </w:rPr>
          </w:pPr>
          <w:hyperlink w:anchor="__RefHeading___Toc503000942">
            <w:r>
              <w:rPr>
                <w:rStyle w:val="IndexLink"/>
                <w:lang w:val="en-US" w:eastAsia="en-US"/>
              </w:rPr>
              <w:t>Плазмоиды, актиничи</w:t>
              <w:tab/>
              <w:t>108</w:t>
            </w:r>
          </w:hyperlink>
        </w:p>
        <w:p>
          <w:pPr>
            <w:pStyle w:val="Contents2"/>
            <w:rPr>
              <w:rFonts w:ascii="Calibri" w:hAnsi="Calibri" w:cs="Calibri"/>
              <w:sz w:val="22"/>
              <w:szCs w:val="22"/>
              <w:lang w:val="en-US" w:eastAsia="en-US"/>
            </w:rPr>
          </w:pPr>
          <w:hyperlink w:anchor="__RefHeading___Toc503000943">
            <w:r>
              <w:rPr>
                <w:rStyle w:val="IndexLink"/>
                <w:lang w:val="en-US" w:eastAsia="en-US"/>
              </w:rPr>
              <w:t>Камни силы и власти</w:t>
              <w:tab/>
              <w:t>110</w:t>
            </w:r>
          </w:hyperlink>
        </w:p>
        <w:p>
          <w:pPr>
            <w:pStyle w:val="Contents3"/>
            <w:tabs>
              <w:tab w:val="clear" w:pos="708"/>
              <w:tab w:val="right" w:pos="9344" w:leader="dot"/>
            </w:tabs>
            <w:rPr>
              <w:rFonts w:ascii="Calibri" w:hAnsi="Calibri" w:cs="Calibri"/>
              <w:sz w:val="22"/>
              <w:szCs w:val="22"/>
              <w:lang w:val="en-US" w:eastAsia="en-US"/>
            </w:rPr>
          </w:pPr>
          <w:hyperlink w:anchor="__RefHeading___Toc503000944">
            <w:r>
              <w:rPr>
                <w:rStyle w:val="IndexLink"/>
                <w:lang w:val="en-US" w:eastAsia="en-US"/>
              </w:rPr>
              <w:t>Чинтамани</w:t>
              <w:tab/>
              <w:t>110</w:t>
            </w:r>
          </w:hyperlink>
        </w:p>
        <w:p>
          <w:pPr>
            <w:pStyle w:val="Contents3"/>
            <w:tabs>
              <w:tab w:val="clear" w:pos="708"/>
              <w:tab w:val="right" w:pos="9344" w:leader="dot"/>
            </w:tabs>
            <w:rPr>
              <w:rFonts w:ascii="Calibri" w:hAnsi="Calibri" w:cs="Calibri"/>
              <w:sz w:val="22"/>
              <w:szCs w:val="22"/>
              <w:lang w:val="en-US" w:eastAsia="en-US"/>
            </w:rPr>
          </w:pPr>
          <w:hyperlink w:anchor="__RefHeading___Toc503000945">
            <w:r>
              <w:rPr>
                <w:rStyle w:val="IndexLink"/>
                <w:lang w:val="en-US" w:eastAsia="en-US"/>
              </w:rPr>
              <w:t>Алтан, Арибис, Артон</w:t>
              <w:tab/>
              <w:t>111</w:t>
            </w:r>
          </w:hyperlink>
        </w:p>
        <w:p>
          <w:pPr>
            <w:pStyle w:val="Contents3"/>
            <w:tabs>
              <w:tab w:val="clear" w:pos="708"/>
              <w:tab w:val="right" w:pos="9344" w:leader="dot"/>
            </w:tabs>
            <w:rPr>
              <w:rFonts w:ascii="Calibri" w:hAnsi="Calibri" w:cs="Calibri"/>
              <w:sz w:val="22"/>
              <w:szCs w:val="22"/>
              <w:lang w:val="en-US" w:eastAsia="en-US"/>
            </w:rPr>
          </w:pPr>
          <w:hyperlink w:anchor="__RefHeading___Toc503000946">
            <w:r>
              <w:rPr>
                <w:rStyle w:val="IndexLink"/>
                <w:lang w:val="en-US" w:eastAsia="en-US"/>
              </w:rPr>
              <w:t>Урадан</w:t>
              <w:tab/>
              <w:t>112</w:t>
            </w:r>
          </w:hyperlink>
        </w:p>
        <w:p>
          <w:pPr>
            <w:pStyle w:val="Contents2"/>
            <w:rPr>
              <w:rFonts w:ascii="Calibri" w:hAnsi="Calibri" w:cs="Calibri"/>
              <w:sz w:val="22"/>
              <w:szCs w:val="22"/>
              <w:lang w:val="en-US" w:eastAsia="en-US"/>
            </w:rPr>
          </w:pPr>
          <w:hyperlink w:anchor="__RefHeading___Toc503000947">
            <w:r>
              <w:rPr>
                <w:rStyle w:val="IndexLink"/>
                <w:lang w:val="en-US" w:eastAsia="en-US"/>
              </w:rPr>
              <w:t>Пирамиды</w:t>
              <w:tab/>
              <w:t>114</w:t>
            </w:r>
          </w:hyperlink>
        </w:p>
        <w:p>
          <w:pPr>
            <w:pStyle w:val="Contents3"/>
            <w:tabs>
              <w:tab w:val="clear" w:pos="708"/>
              <w:tab w:val="right" w:pos="9344" w:leader="dot"/>
            </w:tabs>
            <w:rPr>
              <w:rFonts w:ascii="Calibri" w:hAnsi="Calibri" w:cs="Calibri"/>
              <w:sz w:val="22"/>
              <w:szCs w:val="22"/>
              <w:lang w:val="en-US" w:eastAsia="en-US"/>
            </w:rPr>
          </w:pPr>
          <w:hyperlink w:anchor="__RefHeading___Toc503000948">
            <w:r>
              <w:rPr>
                <w:rStyle w:val="IndexLink"/>
                <w:lang w:val="en-US" w:eastAsia="en-US"/>
              </w:rPr>
              <w:t>Заметки о Домах Жизни, пирамидах</w:t>
              <w:tab/>
              <w:t>114</w:t>
            </w:r>
          </w:hyperlink>
        </w:p>
        <w:p>
          <w:pPr>
            <w:pStyle w:val="Contents3"/>
            <w:tabs>
              <w:tab w:val="clear" w:pos="708"/>
              <w:tab w:val="right" w:pos="9344" w:leader="dot"/>
            </w:tabs>
            <w:rPr>
              <w:rFonts w:ascii="Calibri" w:hAnsi="Calibri" w:cs="Calibri"/>
              <w:sz w:val="22"/>
              <w:szCs w:val="22"/>
              <w:lang w:val="en-US" w:eastAsia="en-US"/>
            </w:rPr>
          </w:pPr>
          <w:hyperlink w:anchor="__RefHeading___Toc503000949">
            <w:r>
              <w:rPr>
                <w:rStyle w:val="IndexLink"/>
                <w:lang w:val="en-US" w:eastAsia="en-US"/>
              </w:rPr>
              <w:t>Пирамида в Долине</w:t>
              <w:tab/>
              <w:t>119</w:t>
            </w:r>
          </w:hyperlink>
        </w:p>
        <w:p>
          <w:pPr>
            <w:pStyle w:val="Contents2"/>
            <w:rPr>
              <w:rFonts w:ascii="Calibri" w:hAnsi="Calibri" w:cs="Calibri"/>
              <w:sz w:val="22"/>
              <w:szCs w:val="22"/>
              <w:lang w:val="en-US" w:eastAsia="en-US"/>
            </w:rPr>
          </w:pPr>
          <w:hyperlink w:anchor="__RefHeading___Toc503000950">
            <w:r>
              <w:rPr>
                <w:rStyle w:val="IndexLink"/>
                <w:lang w:val="en-US" w:eastAsia="en-US"/>
              </w:rPr>
              <w:t>Полезные советы</w:t>
              <w:tab/>
              <w:t>135</w:t>
            </w:r>
          </w:hyperlink>
        </w:p>
        <w:p>
          <w:pPr>
            <w:pStyle w:val="Contents2"/>
            <w:rPr>
              <w:rFonts w:ascii="Calibri" w:hAnsi="Calibri" w:cs="Calibri"/>
              <w:sz w:val="22"/>
              <w:szCs w:val="22"/>
              <w:lang w:val="en-US" w:eastAsia="en-US"/>
            </w:rPr>
          </w:pPr>
          <w:hyperlink w:anchor="__RefHeading___Toc503000951">
            <w:r>
              <w:rPr>
                <w:rStyle w:val="IndexLink"/>
                <w:lang w:val="en-US" w:eastAsia="en-US"/>
              </w:rPr>
              <w:t>Стихи</w:t>
              <w:tab/>
              <w:t>141</w:t>
            </w:r>
          </w:hyperlink>
          <w:r>
            <w:rPr>
              <w:rStyle w:val="IndexLink"/>
              <w:lang w:val="en-US" w:eastAsia="en-US"/>
            </w:rPr>
            <w:fldChar w:fldCharType="end"/>
          </w:r>
        </w:p>
      </w:sdtContent>
    </w:sdt>
    <w:p>
      <w:pPr>
        <w:pStyle w:val="Normal"/>
        <w:numPr>
          <w:ilvl w:val="0"/>
          <w:numId w:val="0"/>
        </w:numPr>
        <w:ind w:firstLine="709"/>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0" w:hanging="0"/>
        <w:rPr/>
      </w:pPr>
      <w:bookmarkStart w:id="0" w:name="__RefHeading___Toc503000860"/>
      <w:bookmarkEnd w:id="0"/>
      <w:r>
        <w:rPr/>
        <w:t>Святые Горы</w:t>
      </w:r>
    </w:p>
    <w:p>
      <w:pPr>
        <w:pStyle w:val="Normal"/>
        <w:rPr/>
      </w:pPr>
      <w:r>
        <w:rPr/>
      </w:r>
    </w:p>
    <w:p>
      <w:pPr>
        <w:pStyle w:val="Normal"/>
        <w:rPr/>
      </w:pPr>
      <w:r>
        <w:rPr/>
      </w:r>
    </w:p>
    <w:p>
      <w:pPr>
        <w:pStyle w:val="Heading3"/>
        <w:ind w:hanging="0"/>
        <w:rPr/>
      </w:pPr>
      <w:bookmarkStart w:id="1" w:name="__RefHeading___Toc503000861"/>
      <w:bookmarkEnd w:id="1"/>
      <w:r>
        <w:rPr/>
        <w:t>Алтай</w:t>
      </w:r>
    </w:p>
    <w:p>
      <w:pPr>
        <w:pStyle w:val="Normal"/>
        <w:rPr/>
      </w:pPr>
      <w:r>
        <w:rPr/>
      </w:r>
    </w:p>
    <w:p>
      <w:pPr>
        <w:pStyle w:val="Normal"/>
        <w:rPr/>
      </w:pPr>
      <w:r>
        <w:rPr/>
        <w:t>Алтай не просто географическая единица. Он явлен как первозданный остров затвердевшей материи. Океан, покрывавший Сибирь и почти всю Азию, кроме Швета-Двипы и Индии, пощадил Алтайские горы, которые уже тогда возвышались в виде острова. Здесь искали приюта великие святые, создавая особый климат почитания всего живого. Именно они нашли контакт с духами стихий, собрав воедино все их лучшие качества. Умение сотрудничать с ними помогло создать Страну-Храм. Сама земля Алтая явлена как основа посвящения, потому что нет такого клочка земли этой, которая бы не слышала молитвы, мантры или гимна, приветствующих Божество или Солнце и Луну.</w:t>
      </w:r>
    </w:p>
    <w:p>
      <w:pPr>
        <w:pStyle w:val="Normal"/>
        <w:rPr/>
      </w:pPr>
      <w:r>
        <w:rPr/>
        <w:t xml:space="preserve">Алтай — сокровенная книга, хранимая для будущих поколений. Золотые листы ее сумеют прочитать только те, кто сверяет знания свои с великой Хроникой Акаши, имея божественных Наставников и Учителей тайного знания. </w:t>
      </w:r>
    </w:p>
    <w:p>
      <w:pPr>
        <w:pStyle w:val="Normal"/>
        <w:rPr/>
      </w:pPr>
      <w:r>
        <w:rPr/>
        <w:t>Вслушиваясь в пространство Алтая, можно уловить дыхание древних накоплений мудрости острова Буяна, названного так из-за того, что вокруг берегов его, состоявших из высоких неприступных гор, постоянно бушевали морские ураганы. Когда Земля была юной, он был подобен Жемчужному Острову и еще нескольким основаниям минерального мира. И то, что наслоилось на горах, водах и на извилистых горных тропах, никуда не исчезло, но обрело состояние тонких наслоений, с которыми некоторые сознания входят в резонанс и получают сведения сообразно их способности распознавания знаний.</w:t>
      </w:r>
    </w:p>
    <w:p>
      <w:pPr>
        <w:pStyle w:val="Normal"/>
        <w:rPr/>
      </w:pPr>
      <w:r>
        <w:rPr/>
        <w:t>Воистину, для молитвы созданы эти места, а не для охоты или праздного шатания в поисках развлечений. Алтай был, есть и будет святым местом, где не то что злобствовать — дурного слова нельзя говорить. Оттого и убоги некоторые люди, что не понимают, на какой земле живут и что поведение их должно быть достойно этого места.</w:t>
      </w:r>
    </w:p>
    <w:p>
      <w:pPr>
        <w:pStyle w:val="Normal"/>
        <w:ind w:firstLine="567"/>
        <w:rPr/>
      </w:pPr>
      <w:r>
        <w:rPr/>
        <w:t>Каждый регион планеты имеет своего Предстоятеля перед Владыкой. А Алтай владеет целым созвездием древних и чистых духом людей, которые, каждый в своей традиции, достигли пути белого мага. Без них нельзя было бы ни успокоить эпидемии, ни сохранить этнические особенности Святых Гор.</w:t>
      </w:r>
    </w:p>
    <w:p>
      <w:pPr>
        <w:pStyle w:val="Normal"/>
        <w:rPr/>
      </w:pPr>
      <w:r>
        <w:rPr/>
        <w:t>Служение Алтаю не терпит передышки. И в этом постоянном предстоянии Белым Горам есть что-то от невыразимой молитвы, выраженной в немом восхищении и глубокой тайне почитания той красоты, которая способна ошеломить любого, самого придирчивого критика. Хан Алтай и Ак-Эне, Белая Мать, хранят и будут хранить эту землю от разрушения и поругания, как было это многие и многие тысячи лет.</w:t>
      </w:r>
    </w:p>
    <w:p>
      <w:pPr>
        <w:pStyle w:val="Normal"/>
        <w:rPr/>
      </w:pPr>
      <w:r>
        <w:rPr/>
        <w:t>Алтай весь пропитан эманациями чистых призывов к Небесным Силам. Алтай полон мощи огненных молитв, рожденных миллионами чистых сердец, которые жили и живут в его пространстве, ибо, как и время, многомерно оно. Можно одновременно жить в двух, а то и в трех, мирах, даже не осознавая того. Когда отшельник живет в горах, он может сосуществовать с камнями и деревьями, вбирая токи их дыхания. Его душа становится единою с великим духом леса и вершин. Он соединяется с Ханом Алтаем, став чистою горой, ручьем звенящим, кедром на вершине, таежным океаном, ветром вечным и самой землей.</w:t>
      </w:r>
    </w:p>
    <w:p>
      <w:pPr>
        <w:pStyle w:val="Normal"/>
        <w:rPr/>
      </w:pPr>
      <w:r>
        <w:rPr/>
        <w:t xml:space="preserve">Алтай скромен и чист. Под одеянием этой чудесной красоты хранится великая простота — непознанная мудрость. От простого до великого — один шаг. Алтай изменяет людей, внося в их сознание мудрую и взвешенную сдержанность, которую мы принимаем за суровость. </w:t>
      </w:r>
    </w:p>
    <w:p>
      <w:pPr>
        <w:pStyle w:val="Normal"/>
        <w:rPr/>
      </w:pPr>
      <w:r>
        <w:rPr/>
        <w:t xml:space="preserve">Мудрость Алтая — для чистых сердец. Жадным и злым Алтай не откроется. Даже рядом проходя, не увидят дверь в горе, если сердцем не проросли в эту прекрасную землю и не полюбили людей, живущих здесь. Сама природа этих гор умиротворяет местное население. Старцы-наставники староверов не напрасно избрали эти места для жительства, почувствовав удивительный молитвенный настрой самой природы. </w:t>
      </w:r>
    </w:p>
    <w:p>
      <w:pPr>
        <w:pStyle w:val="Normal"/>
        <w:rPr/>
      </w:pPr>
      <w:r>
        <w:rPr/>
        <w:t>Здесь живо все — ветра и реки. И даже древняя скала начинает плакать от боли, когда ее взрывают, расширяя дорогу. Но на самом деле простота и скромность райского уголка планеты есть не что иное, как высшее проявление красоты природы. Сама благодать поселилась в каждом уголке Алтая и настраивает сердце на молитвенный лад. Если Индия посылает нам волны самоуглубленности, то Алтай дарует сердцу активную молитву, способную разбудить силы духа, дремлющие в нас самих. Алтай расширяет возможности сердца, потому и назван Сердцем этого Мира. Дух чистоты учит любви ко всем проявлениям природной силы: иначе не прожить в этом суровом крае.</w:t>
      </w:r>
    </w:p>
    <w:p>
      <w:pPr>
        <w:pStyle w:val="Normal"/>
        <w:rPr/>
      </w:pPr>
      <w:r>
        <w:rPr/>
        <w:t xml:space="preserve">В красоте своей Алтай неисследим и неведом. Его душа открывается неожиданной стороной своей силы, прозрачной, как горный родник, притягательной и непосредственной, когда в искреннем постижении этой земли человек, через свою любовь к Алтаю, получает не просто симпатию или одобрение, а такое же точно чувство, но превышающее в несколько раз и обогащенное новыми ощущениями и переживаниями. </w:t>
      </w:r>
    </w:p>
    <w:p>
      <w:pPr>
        <w:pStyle w:val="Normal"/>
        <w:rPr/>
      </w:pPr>
      <w:r>
        <w:rPr/>
        <w:t>Алтай — это целая вселенная восприятий разного рода. В палитре представлений здесь существует такое многообразие красок, звуков, запахов и иных форм одухотворенности, которые разум замечает и использует как инструмент познания. И это создает феерию ощущений, сравнимых разве что с любовью или молитвенным состоянием. Взгляд влюбленного в мир видит все по-иному и замечает полноту красоты планеты в своем диапазоне.</w:t>
      </w:r>
    </w:p>
    <w:p>
      <w:pPr>
        <w:pStyle w:val="Normal"/>
        <w:rPr/>
      </w:pPr>
      <w:r>
        <w:rPr/>
        <w:t>Разве не чудо красота Алтая? Покрытые зеленью и цветами горы вызывают такое восхищение, поднимая дух над пылью пустой суеты и туманом обыденности.</w:t>
      </w:r>
    </w:p>
    <w:p>
      <w:pPr>
        <w:pStyle w:val="Normal"/>
        <w:rPr/>
      </w:pPr>
      <w:r>
        <w:rPr/>
        <w:t>Прикоснусь, Алтай, к красоте твоей, которая никого не оставит равнодушным! И само созерцание и любование силой этой мощи создает ощущение состояния молитвы. Впитывание глазами впечатлений этой зелени альпийских лугов, этой тайги и цветов равнозначно пребыванию в храме. И недаром Алтай считается Страной-Храмом, в древнейшие времена обучавшим лучших сынов человеческих. И даже сейчас, когда эти святые магические круги разрушены, следы их присутствия сохранены и действенны. И только благодаря этим древним магнитам земля Алтая дышит первозданной силой, способной восхитить самого закоренелого скептика, а отрицателя и невера обратить в ярого почитателя и фаната Алтая.</w:t>
      </w:r>
    </w:p>
    <w:p>
      <w:pPr>
        <w:pStyle w:val="Normal"/>
        <w:rPr/>
      </w:pPr>
      <w:r>
        <w:rPr/>
        <w:t>Весь Алтай — сундук чудес. Весь Алтай — красоты озарение. Через красоту многие постигают мир. Шелест кедра исцеляет от печали. Да и что может тревожить нас, если Алтай допустил к себе, к самой сокровенной части своей, к источнику неиссякаемых тайн, которые лишь постепенно открываются, сообразуясь со сроками и разрешением оповестить чудо?</w:t>
      </w:r>
    </w:p>
    <w:p>
      <w:pPr>
        <w:pStyle w:val="Normal"/>
        <w:rPr/>
      </w:pPr>
      <w:r>
        <w:rPr/>
        <w:t xml:space="preserve">Все есть на земле. Есть места высочайшей благодати, где даже невежественные люди прозревают и ощущают дыхание мудрости Акаши, начиная понимать то, что было им не доступно прежде. Есть места с ядовитыми испарениями, которые не убивают, но парализуют человека, останавливая на границе сужденной. Есть Белая Крепость, где законы земного времени не действуют, а тяготение почти отключено. Алтай хранит долину Белой Головы, где еще недавно видели летающих людей и где груз ноши облегчается почти вдвое. А на теплых ключах никогда не замерзает земля, а цветы и трава цветут даже зимой, создавая оазис благоденствия и природного комфорта. </w:t>
      </w:r>
    </w:p>
    <w:p>
      <w:pPr>
        <w:pStyle w:val="Normal"/>
        <w:rPr/>
      </w:pPr>
      <w:r>
        <w:rPr/>
        <w:t>Чудеса Алтая неистощимы. Они открыты сердцу ищущему. Кто-то видел гигантские стены, кто-то — круглые озера, а кто-то — ступени к реке, которая уходит в искусственно сделанное арочное русло. И не можешь надивиться красотой этой прекрасной земли. Луч солнца и чистый снег, горные серебряные вершины и голос Катуни полны первозданной радости жизни. Разве можно жить и не радоваться?</w:t>
      </w:r>
    </w:p>
    <w:p>
      <w:pPr>
        <w:pStyle w:val="Normal"/>
        <w:rPr/>
      </w:pPr>
      <w:r>
        <w:rPr/>
        <w:t>Мы радуемся, когда шумит водопад и грохочут горные камни, которые он смывает; когда тают вершины, переполняя русла рек, в которые весна направляет ручьи; когда там, где вчера освободилась земля от снега, сегодня уже появляются цветы, разливая вокруг аромат новой жизни; когда лепестки весеннего сада осыпаются на камни у Катуни и по течению уносится их нетающий снег; когда ароматом полны ветра; когда гроза умыла горы, долины, леса и луга и в ее весеннем шуме слышны голоса нового времени. Радуясь жизни, мы прикасаемся к огню вечности, чувствуя нестареющую молодость души.</w:t>
      </w:r>
    </w:p>
    <w:p>
      <w:pPr>
        <w:pStyle w:val="Normal"/>
        <w:rPr/>
      </w:pPr>
      <w:r>
        <w:rPr/>
        <w:t xml:space="preserve">Прекрасен Алтай и просторен в красоте своей. Тысячи больших и малых рек, долин и вершин составляют его многообразное и притягательное влияние. Все на Алтае проявляет свою чрезмерность, касается ли это дождей или ветров, жары или холода. К этой же категории можно отнести и широту души и гостеприимство населяющих его людей. </w:t>
      </w:r>
    </w:p>
    <w:p>
      <w:pPr>
        <w:pStyle w:val="Normal"/>
        <w:rPr/>
      </w:pPr>
      <w:r>
        <w:rPr/>
        <w:t xml:space="preserve">Нужно чуять душу Алтая. Нужно дух чистоты и радости первозданной сберечь. Нужно чувствовать себя детьми этих мудрых гор, не пытаясь возвыситься в оценке значения своего места на земле. Хан Алтай дал нам защиту. Хан Алтай позволил нам жить на этой земле, указав путь предназначения — великую стезю восхождения к вершинам. </w:t>
      </w:r>
    </w:p>
    <w:p>
      <w:pPr>
        <w:pStyle w:val="Normal"/>
        <w:rPr/>
      </w:pPr>
      <w:r>
        <w:rPr/>
        <w:t>Влечет сердца Алтай Сокровенный. Близок он каждой душе. Словно домой возвращаемся после дальних странствий, попадая под крыло Лебединой Богини. Дух находит созвучие в шорохе ветра, который колышет горные травы и зеленую поросль долины. Струи чистой воды звонки и певучи, будто только для одного тебя поет она свои песни. Ты их понимаешь сердцем, но не можешь переложить на человеческое слово. Но благодать, идущая от этой земли, непререкаема.</w:t>
      </w:r>
    </w:p>
    <w:p>
      <w:pPr>
        <w:pStyle w:val="Normal"/>
        <w:rPr/>
      </w:pPr>
      <w:r>
        <w:rPr/>
        <w:t>Но какой же магнитный вихрь заставляет людей приезжать сюда? Не тот ли, что влечет перелетных птиц рисковать жизнью и выводить здесь своих птенцов, которые, в свою очередь, сами возвращаются на место своего рождения? Каким светом благодати озарен Алтай, если им бредят единожды побывавшие здесь души и не могут отделаться от его притяжения и вечного обаяния и чистоты? Дух Божий живет в горах Ирийских.</w:t>
      </w:r>
    </w:p>
    <w:p>
      <w:pPr>
        <w:pStyle w:val="Normal"/>
        <w:rPr/>
      </w:pPr>
      <w:r>
        <w:rPr/>
      </w:r>
    </w:p>
    <w:p>
      <w:pPr>
        <w:pStyle w:val="Normal"/>
        <w:rPr/>
      </w:pPr>
      <w:r>
        <w:rPr/>
      </w:r>
    </w:p>
    <w:p>
      <w:pPr>
        <w:pStyle w:val="Heading3"/>
        <w:ind w:hanging="0"/>
        <w:rPr/>
      </w:pPr>
      <w:bookmarkStart w:id="2" w:name="__RefHeading___Toc503000862"/>
      <w:bookmarkEnd w:id="2"/>
      <w:r>
        <w:rPr/>
        <w:t>Ирийские горы</w:t>
      </w:r>
    </w:p>
    <w:p>
      <w:pPr>
        <w:pStyle w:val="Normal"/>
        <w:rPr/>
      </w:pPr>
      <w:r>
        <w:rPr/>
      </w:r>
    </w:p>
    <w:p>
      <w:pPr>
        <w:pStyle w:val="Normal"/>
        <w:rPr/>
      </w:pPr>
      <w:r>
        <w:rPr/>
        <w:t>Можно назвать Алтай Золотой Тайной, используя древнеславянские слова. До сих пор не утихают споры о том, что находится в этой географической области. Одни ищут места силы. Другие же прикасаются к этой земле как к величайшей святыне, где шаг племен древних встречается на каждом поле и горе. Пещеры, запечатанные до времени, хранят мудрость изначальную и полученную от первых людей, пришедших к нам со звезд. И не в угоду модной традиции упоминать о летающих кораблях и пришельцах говорится об этом, но для того, чтобы указать на то, что современное человечество явилось на эту планету уже в том виде, который оно имеет сейчас.</w:t>
      </w:r>
    </w:p>
    <w:p>
      <w:pPr>
        <w:pStyle w:val="Normal"/>
        <w:rPr/>
      </w:pPr>
      <w:r>
        <w:rPr/>
        <w:t>Как сердце дано каждому для связи с Высшим Миром, так и Горный Алтай назван Храмом Жизни, отвечающим за святость планетную. Белая Гора приковывает внимание к себе не один миллион лет — с тех пор, как великие Белые Боги спустились на Землю в своих виманах. Самые первые оплоты Белого Братства были основаны на всех великих вершинах мира.</w:t>
      </w:r>
    </w:p>
    <w:p>
      <w:pPr>
        <w:pStyle w:val="Normal"/>
        <w:rPr/>
      </w:pPr>
      <w:r>
        <w:rPr/>
        <w:t>Белая Гора — место зарождения белого человечества, учитывая то, что Северный полюс находился именно здесь, а гора была вдвое выше прежнего. Когда легенда указывает на Белое Озеро как место появления первых людей нашей расы и на космический источник их появления, напрямую связывая пятую расу с созвездием Орион, то в этом и есть доля той глубоко сокрытой истины, частью которой являемся мы сами.</w:t>
      </w:r>
    </w:p>
    <w:p>
      <w:pPr>
        <w:pStyle w:val="Normal"/>
        <w:rPr/>
      </w:pPr>
      <w:r>
        <w:rPr/>
        <w:t>Святыми Горами или Землями Ирийскими Алтай был назван древними ариями. Здесь ими оставлена великая печать Белого Братства — переплетенная восьмиконечная звезда с руническими письменами, которые тюркологи принимают за артефакты сравнительно более позднего Тюркского каганата.</w:t>
      </w:r>
    </w:p>
    <w:p>
      <w:pPr>
        <w:pStyle w:val="Normal"/>
        <w:rPr/>
      </w:pPr>
      <w:r>
        <w:rPr/>
        <w:t xml:space="preserve">В каждую эпоху планета меняет местоположение полюсов. Поэтому рассуждать о Горе Меру как лежащей на теперешнем севере и статичной с начала Земли безосновательно. Гора Меру, или Золотая Гора, — это принадлежность Ирийских гор, из которых вытекает сам «Ир-тышь», или «ирийская тишина», или «божественный покой», опоясывающий Алтай огромной петлей, вытекая из озера Зайсан, находящегося в казахстанском Алтае. Четыре реки, вытекающие с вершины Белухи, обозначали то свастикальное значение горы Меру. </w:t>
      </w:r>
    </w:p>
    <w:p>
      <w:pPr>
        <w:pStyle w:val="Normal"/>
        <w:rPr/>
      </w:pPr>
      <w:r>
        <w:rPr/>
        <w:t xml:space="preserve">Арктида как полярный континент, конечно же, существовала. Но миграция полюсов и распространение Белой Власти на всю планету в ту давнюю пору человеческой истории вносят множество ошибочных воззрений, словно не было планетных кувырков, то есть полной смены одного полюса на другой, что отражено в летописях всего мира как всемирные потопы. </w:t>
      </w:r>
    </w:p>
    <w:p>
      <w:pPr>
        <w:pStyle w:val="Normal"/>
        <w:rPr/>
      </w:pPr>
      <w:r>
        <w:rPr/>
        <w:t>Сокровенная часть сказаний о Горах Ирийских умышленно умалчивает о Стране Мудрецов, куда без очищения души нельзя было проникнуть. И где она находилась — знают лишь знатоки и хранители Вечной Мудрости.</w:t>
      </w:r>
    </w:p>
    <w:p>
      <w:pPr>
        <w:pStyle w:val="Normal"/>
        <w:rPr/>
      </w:pPr>
      <w:r>
        <w:rPr/>
        <w:t xml:space="preserve">На картах Пири Рейса вся территория Тартарии испещрена значками с обозначением городов, имеющих значительный вес в древнем мире: иначе бы они и не упоминались. Их следы хорошо видны со спутников. Но с некоторых пор самые интересные места ретушируются, как и снимки городов в Антарктиде, Арктике и даже на Луне и Марсе. Кому-то выгодно скрывать присутствие высокой цивилизации в прошлом, считая себя представителями уникальной земной культуры. </w:t>
      </w:r>
    </w:p>
    <w:p>
      <w:pPr>
        <w:pStyle w:val="Normal"/>
        <w:rPr/>
      </w:pPr>
      <w:r>
        <w:rPr/>
        <w:t xml:space="preserve">Явление Алтая, Святых Гор, как Страны-Храма, Страны — духовной школы жрецов всего мира, следует подтверждать непрестанно, как и то, что все великие святыни мира — будь то Стоунхендж, Пирамиды или Храм Яви на Сиян-Горе, ставший впоследствии Храмом Соломона, — имели в основании стен своих огромные камни, взятые из плоти Белухи, Умай-Туу. Мэнли Холл ошибочно утверждал, что зеленые мегалитические плиты, стражи Стоунхенджа, взяты из Африки. Но в анналах космической истории хранятся достоверные сведения, что они были перенесены от Белой Горы и что ее Братья участвовали в этой операции. </w:t>
      </w:r>
    </w:p>
    <w:p>
      <w:pPr>
        <w:pStyle w:val="Normal"/>
        <w:rPr/>
      </w:pPr>
      <w:r>
        <w:rPr/>
        <w:t>Как земли Святых Гор и рая Ирийского Алтай сохранил чистоту первозданных энергий, которые всегда здесь пребывали. Магнит Алтая можно сравнить лишь с Гималаями и Тибетом по воздействию на дух человеческий. Древние святилища сохранились и на Кавказе. Шаги эпох оставлены на всех континентах как память о наших космических родителях.</w:t>
      </w:r>
    </w:p>
    <w:p>
      <w:pPr>
        <w:pStyle w:val="Normal"/>
        <w:rPr/>
      </w:pPr>
      <w:r>
        <w:rPr/>
        <w:t>Хриарт — это святыня Алтайских гор, известная еще в те времена, когда существовала единая Рассанта, или Рассения, в которую входили Тибет, Китай, Индия, а вернее, весь Евразийский континент. Арта — это огненное олицетворение божественной справедливости. Так в древности назывался Алтай, олицетворяющий совесть мира. Артой называют Алтай японцы и корейцы, считая, что часть их предков вышла отсюда. Но это не значит, что они были японцами. Часть ариев могла уйти на острова, как это случилось с айнами, которые отличаются от коренных жителей Японии.</w:t>
      </w:r>
    </w:p>
    <w:p>
      <w:pPr>
        <w:pStyle w:val="Normal"/>
        <w:rPr/>
      </w:pPr>
      <w:r>
        <w:rPr/>
        <w:t xml:space="preserve">Ирий хранит заповедные земли — страну богов и героев. И совсем не важно, что сейчас здесь живут обычные люди. Они связаны своей судьбой с этой землей и воплощались на ней не единожды со времен существования Сибирской Руси, пока славянский князь Маадай Первый не решил уйти на запад в поисках лучших земель и услышав зов о помощи своих сородичей. Это было задолго до того, как алтайцы и калмыки хлынули на просторы Золотых Гор из Джунгарии, спасаясь от геноцида китайцев. </w:t>
      </w:r>
    </w:p>
    <w:p>
      <w:pPr>
        <w:pStyle w:val="Normal"/>
        <w:rPr/>
      </w:pPr>
      <w:r>
        <w:rPr/>
        <w:t>На Алтае находились великие сокровенные школы древних мистерий со времен Атлантиды. Даже Древний Египет имел здесь свое представительство. А Аркторуссия считала Святые Горы местом обучения жрецов и волхвов.</w:t>
      </w:r>
    </w:p>
    <w:p>
      <w:pPr>
        <w:pStyle w:val="Normal"/>
        <w:rPr/>
      </w:pPr>
      <w:r>
        <w:rPr/>
        <w:t>Сокровенные Ашрамы для подготовки высших волхвов были не доступны для простых смертных. Но все равно охотники и чабаны иногда набредали на эти удивительные места и поражались их чистоте и благодати, от них истекающей. Даже сейчас, когда на их месте одни лишь развалины, они так же источают чудесную силу, принося дивный покой и умиротворение. Некоторые алтайские сеоки взяли на себя обязанность охранять эти руины, почитая их священными.</w:t>
      </w:r>
    </w:p>
    <w:p>
      <w:pPr>
        <w:pStyle w:val="Normal"/>
        <w:rPr/>
      </w:pPr>
      <w:r>
        <w:rPr/>
        <w:t xml:space="preserve">Алтай свят и будет таковым всегда, как и был миллионы лет назад, когда границы Страны-Храма никто не имел права переступать без приглашения: иначе получал энергетический или кармический удар. Алтай хранит такие артефакты, которые передавались от одного народа к другому. Но кто бы ни приходил сюда, кто бы его ни заселял, священные магниты оставались незыблемы. Нельзя Белую Гору унести с собой, как Стоунхендж — переместить в другое место. На каждом из планов есть своя Белая Гора и Великий Храм Судьбы, а также Храм Отца Небесного и Святой Матери. </w:t>
      </w:r>
    </w:p>
    <w:p>
      <w:pPr>
        <w:pStyle w:val="Normal"/>
        <w:rPr/>
      </w:pPr>
      <w:r>
        <w:rPr/>
        <w:t xml:space="preserve">Великим Отцом Сварогом был утвержден Ирий — рай в горах Алтая. А грифоны, драконы и крылатые люди охраняют земные пути в заповедные земли. А под землей великие наги сторожат сокровища и хранилища великих книг мудрости. За Сварожьими лугами, если туда пустили вас, находятся Ирийские горы, где радуги не гаснут никогда, где вечно цветут цветы и деревья и где высоко на вершинах стоят дворцы богов, летающие колесницы для дальних и ближних полетов. И все это описание предельно точно указывает на путешествие в страну благословенных людей, куда лишь единицам за человеческий век дозволено войти. </w:t>
      </w:r>
    </w:p>
    <w:p>
      <w:pPr>
        <w:pStyle w:val="Normal"/>
        <w:rPr/>
      </w:pPr>
      <w:r>
        <w:rPr/>
        <w:t>Великий Сварог, глядящий на мир жгучим оком своим днем и прохладой творящей ночью, говорит о приближении времен борейских, когда древний материк Арктогеи обнажит свои чудные долины и горы. Рассанта как значительная часть его оживит свои корни. И Сибирь станет основной территорией государства Руси Великой. Алтай займет место, которое ему предназначено с начала веков, — Страны-Храма или, как говорят ведические мудрецы, Рая, Ирия. Но разве в Раю нельзя учиться и постигать мудрость, глубины которой неизмеримы?</w:t>
      </w:r>
    </w:p>
    <w:p>
      <w:pPr>
        <w:pStyle w:val="Normal"/>
        <w:rPr/>
      </w:pPr>
      <w:r>
        <w:rPr/>
      </w:r>
    </w:p>
    <w:p>
      <w:pPr>
        <w:pStyle w:val="Normal"/>
        <w:rPr/>
      </w:pPr>
      <w:r>
        <w:rPr/>
      </w:r>
    </w:p>
    <w:p>
      <w:pPr>
        <w:pStyle w:val="Heading3"/>
        <w:ind w:hanging="0"/>
        <w:rPr/>
      </w:pPr>
      <w:bookmarkStart w:id="3" w:name="__RefHeading___Toc503000863"/>
      <w:bookmarkEnd w:id="3"/>
      <w:r>
        <w:rPr/>
        <w:t>Лакмусовая бумажка духа</w:t>
      </w:r>
    </w:p>
    <w:p>
      <w:pPr>
        <w:pStyle w:val="Normal"/>
        <w:rPr/>
      </w:pPr>
      <w:r>
        <w:rPr/>
      </w:r>
    </w:p>
    <w:p>
      <w:pPr>
        <w:pStyle w:val="Normal"/>
        <w:rPr/>
      </w:pPr>
      <w:r>
        <w:rPr/>
        <w:t>Алтай — это лакмусовая бумажка духа. Здесь нельзя себя вести, как в дешевой пивной. Алтай требует такого бережного и трогательного отношения к себе, потому что сохранил ту первозданную чистоту духовной природы, свойственную всем стихиям и царствам. Нельзя не любить Алтай. Нельзя попирать грубостью его святыни. А в нем свято все.</w:t>
      </w:r>
    </w:p>
    <w:p>
      <w:pPr>
        <w:pStyle w:val="Normal"/>
        <w:rPr/>
      </w:pPr>
      <w:r>
        <w:rPr/>
        <w:t>Алтай, как микроскоп, разглядывает людей при очень большом увеличении. И то, что могло быть незаметно в городе, где людей — как песчинок в пустыне, здесь обнажается до мелочей, порою выворачивая человека наизнанку. То, что многие люди практически духовно выхолощены, не секрет. Но Хан Алтай, Белый наш Владыка, не допустит никого из тех, кто будет наносить вред священному пространству Храма Мира.</w:t>
      </w:r>
    </w:p>
    <w:p>
      <w:pPr>
        <w:pStyle w:val="Normal"/>
        <w:rPr/>
      </w:pPr>
      <w:r>
        <w:rPr/>
        <w:t>Лишь Алтай может проявить все изъяны человеческого характера. Лишь Алтай умеет открывать закрытые ларчики души, хранящие в себе благородство или накопленный яд. Не притворишься святым, попадая в Заветные Горы. Весь артистический талант пропадет в тайге, если за душою нет ничего. Алтай не терпит пустых людей, которые выдают себя за духовных водителей. Он срывает маски благодушия и обнажает личины зла.</w:t>
      </w:r>
    </w:p>
    <w:p>
      <w:pPr>
        <w:pStyle w:val="Normal"/>
        <w:rPr/>
      </w:pPr>
      <w:r>
        <w:rPr/>
        <w:t xml:space="preserve">Иногда существует отторжение душ, которые не угодны Алтаю. Это может выражаться в целой цепи случайностей, которые не дают сюда приехать. В этом случае говорят: «Алтай не пускает!» </w:t>
      </w:r>
    </w:p>
    <w:p>
      <w:pPr>
        <w:pStyle w:val="Normal"/>
        <w:rPr/>
      </w:pPr>
      <w:r>
        <w:rPr/>
        <w:t xml:space="preserve">Алтай открыт для всех. Но иных он терпеть не может и возводит им преграды для посещения, так же как в некоторых случаях Мать Алтая не отпускает от себя детей своих. </w:t>
      </w:r>
    </w:p>
    <w:p>
      <w:pPr>
        <w:pStyle w:val="Normal"/>
        <w:rPr/>
      </w:pPr>
      <w:r>
        <w:rPr/>
        <w:t>Восток не терпит суеты. Алтай ценит поступь осознанную. И там, где нельзя спешить, лучше не понужать коня скакать изо всех сил. Явление неспешности исключает ряд ошибок, хотя и не может гарантировать от них никого. Дух Алтая наблюдает за каждым. И это самая Его потаенная стезя. Да и само внимание Хана Алтая есть знак Его благословения.</w:t>
      </w:r>
    </w:p>
    <w:p>
      <w:pPr>
        <w:pStyle w:val="Normal"/>
        <w:rPr/>
      </w:pPr>
      <w:r>
        <w:rPr/>
        <w:t>Много сердец обращено к Алтаю. Но пока нет должного понимания значимости Алтая как духовного генератора, трансформирующего одни силы в другие, более совершенные. Устремление разных общин и духовных групп в глубину России оправдано тем, что Алтай сохранил чистоту природы, баланс стихий и уважение к их проявлениям. Рождение новых идей и способов мироустройства происходит здесь, в кругу нарождающейся новизны мира.</w:t>
      </w:r>
    </w:p>
    <w:p>
      <w:pPr>
        <w:pStyle w:val="Normal"/>
        <w:rPr/>
      </w:pPr>
      <w:r>
        <w:rPr/>
        <w:t>До сих пор считается, что для тех, кто приехал на Алтай на некоторое время или на постоянное проживание, кармические процессы начинают ускоряться в соответствии с тем, как себя человек повел. И в ответ на его действия очень быстро наступает возмездие. На Алтае особенно ускоряются процессы возврата старых и новых долгов.</w:t>
      </w:r>
    </w:p>
    <w:p>
      <w:pPr>
        <w:pStyle w:val="Normal"/>
        <w:rPr/>
      </w:pPr>
      <w:r>
        <w:rPr/>
        <w:t xml:space="preserve">Но почему же люди не покидают этот суровый край и ни за что на свете не желают поменять Алтай на южный берег моря? Первозданная сила стихий, разумная мощь природная не хочет отпускать дух наш от себя. И если Алтай кого-то выбрал, то, наверное, не просто так, но за какие-то качества души, тонкие и удивительные. Хан Алтай смотрит не на внешность. Он смотрит в сердце каждого человека и находит там ту драгоценную силу благодати, которая ценнее всех богатств мира. </w:t>
      </w:r>
    </w:p>
    <w:p>
      <w:pPr>
        <w:pStyle w:val="Normal"/>
        <w:rPr/>
      </w:pPr>
      <w:r>
        <w:rPr/>
        <w:t>Алтай меняет взгляд на саму жизнь. Алтай меняет судьбы человеческие. Многие из дальних краев России хотят жить здесь, хотят трудиться на благо этой земли, определяя ее славу и ее продвижение.</w:t>
      </w:r>
    </w:p>
    <w:p>
      <w:pPr>
        <w:pStyle w:val="Normal"/>
        <w:rPr/>
      </w:pPr>
      <w:r>
        <w:rPr/>
        <w:t>Алтай — святая земля. И, несмотря на повышенный радиоактивный щит, который тянется от Белухи до Холзуна, он рекомендуется для проживания. Радиация вредна лишь тем, кто своею физической природой не может подняться выше уровня растительного.</w:t>
      </w:r>
    </w:p>
    <w:p>
      <w:pPr>
        <w:pStyle w:val="Normal"/>
        <w:rPr/>
      </w:pPr>
      <w:r>
        <w:rPr/>
        <w:t xml:space="preserve">Мир Алтая чист и неистощим в проявлении своей доброжелательности. Люди гор всегда примут странника. Люди гор любопытны и готовы послушать гостя, с интересом расспрашивая его обо всем житье-бытье в дальнем краю. </w:t>
      </w:r>
    </w:p>
    <w:p>
      <w:pPr>
        <w:pStyle w:val="Normal"/>
        <w:rPr/>
      </w:pPr>
      <w:r>
        <w:rPr/>
        <w:t>По сей день Алтай Сокровенный именуется Беловодьем. Земля великих начал мира полна доброго отношения к людям и ответной любви к каждому ее жителю.</w:t>
      </w:r>
    </w:p>
    <w:p>
      <w:pPr>
        <w:pStyle w:val="Normal"/>
        <w:rPr/>
      </w:pPr>
      <w:r>
        <w:rPr/>
      </w:r>
    </w:p>
    <w:p>
      <w:pPr>
        <w:pStyle w:val="Normal"/>
        <w:rPr/>
      </w:pPr>
      <w:r>
        <w:rPr/>
      </w:r>
    </w:p>
    <w:p>
      <w:pPr>
        <w:pStyle w:val="Heading3"/>
        <w:ind w:hanging="0"/>
        <w:rPr/>
      </w:pPr>
      <w:bookmarkStart w:id="4" w:name="__RefHeading___Toc503000864"/>
      <w:bookmarkEnd w:id="4"/>
      <w:r>
        <w:rPr/>
        <w:t>Умай-Туу</w:t>
      </w:r>
    </w:p>
    <w:p>
      <w:pPr>
        <w:pStyle w:val="Normal"/>
        <w:rPr/>
      </w:pPr>
      <w:r>
        <w:rPr/>
      </w:r>
    </w:p>
    <w:p>
      <w:pPr>
        <w:pStyle w:val="Normal"/>
        <w:rPr/>
      </w:pPr>
      <w:r>
        <w:rPr/>
        <w:t xml:space="preserve">Не единожды сказано, что сердце планеты бьется в Азии и что оно принадлежит русской стороне. Оно обозначено Белой Горой, откуда и идет поток великой силы — духовное электричество планеты. </w:t>
      </w:r>
    </w:p>
    <w:p>
      <w:pPr>
        <w:pStyle w:val="Normal"/>
        <w:rPr/>
      </w:pPr>
      <w:r>
        <w:rPr/>
        <w:t>Алтай полон солнечной мощи. Он отзывается на все космические явления в первую очередь — будь то гигантские вспышки на Солнце или суперлуние, когда Луна подходит к Земле на самое близкое расстояние. Алтай чистит весь земной шар, участвуя в процессе распределения солнечных плазменных посылок в их самом высоком эквиваленте духовности и разумности. Когда в русло энерговоронки Белой Горы входит мощная сила солнечной плазмы, привлеченная магнитом, скрытым от глаз людских, она равномерно растекается по всей земной атмосфере. И только полюса остаются открытыми для космического влияния.</w:t>
      </w:r>
    </w:p>
    <w:p>
      <w:pPr>
        <w:pStyle w:val="Normal"/>
        <w:rPr/>
      </w:pPr>
      <w:r>
        <w:rPr/>
        <w:t>Умай-Туу источает лучи, посланные Солнцем и трансформированные применительно к земной природе. Сепарация лучей, отделение из них духовной составляющей и аккумуляция их через Кристалл внутри Белой Горы создают эффект свечения и проникновения в каждую душу. Даже камни становятся другими в лучах, возбуждающих сердца живые.</w:t>
      </w:r>
    </w:p>
    <w:p>
      <w:pPr>
        <w:pStyle w:val="Normal"/>
        <w:rPr/>
      </w:pPr>
      <w:r>
        <w:rPr/>
        <w:t xml:space="preserve">Кольцо вихрей вокруг Алтая образует оградительную стену, состоящую из металлизированной метеорной пыли. Белуха, как сердечник двигателя, заставляет эти вихри вращаться. При внешне прозрачной атмосфере они не видимы обычным зрением. Но микроскопические частицы продолжают движение по заданной орбите. </w:t>
      </w:r>
    </w:p>
    <w:p>
      <w:pPr>
        <w:pStyle w:val="Normal"/>
        <w:rPr/>
      </w:pPr>
      <w:r>
        <w:rPr/>
        <w:t>Для Высших Существ мир земной мрачен. Но есть отдельные светлые пятна в вечной ночи неразумия. Алтай сияет как дивная жемчужина мира, открытая и доступная каждому. У Белой Горы сиянье особое. Она постоянно источает мощь неотразимой и завораживающей гармонии, способной исцелить человека от слепоты и узости сознания.</w:t>
      </w:r>
    </w:p>
    <w:p>
      <w:pPr>
        <w:pStyle w:val="Normal"/>
        <w:rPr/>
      </w:pPr>
      <w:r>
        <w:rPr/>
        <w:t>Присутствие Высших Сил в этих местах очевидно даже по удивительной радиации благодати, которую источает эта великая твердыня. То, что здесь присутствует Шамбала, ощущают пастухи и спасатели, объясняя это чувство понятными для себя причинами.</w:t>
      </w:r>
    </w:p>
    <w:p>
      <w:pPr>
        <w:pStyle w:val="Normal"/>
        <w:rPr/>
      </w:pPr>
      <w:r>
        <w:rPr/>
        <w:t>Белуха насыщает человеческие тела творческим покоем, вместе с дыханием и водой вливая в их сущность то чувство дома, которого не хватает многим в собственных городских квартирах. Вихри новых качеств сознания касаются души. И если она не отторгла их, они входят во внутренний тонкий космос человека, обогащая его представления о разнообразии мира. Благодать Белой Горы исцеляет печали людские и дает радость жизни.</w:t>
      </w:r>
    </w:p>
    <w:p>
      <w:pPr>
        <w:pStyle w:val="Normal"/>
        <w:rPr/>
      </w:pPr>
      <w:r>
        <w:rPr/>
        <w:t>Издревле жрецами выбирались места для посвящения, обладающие необычными энергиями. В числе их, конечно же, Белая Гора занимает не последнее место.</w:t>
      </w:r>
    </w:p>
    <w:p>
      <w:pPr>
        <w:pStyle w:val="Normal"/>
        <w:rPr/>
      </w:pPr>
      <w:r>
        <w:rPr/>
        <w:t>Времена, когда ледник с Белой Горы доходил до устья Ак-Кема и перекрывал пространство Уймонского моря, настолько отдалены от нас, что можно лишь реконструировать события той геологической эпохи. Если ледник доходил до Толуно, то значит ли это, что гора представляла собой высоту, значительно превосходившую современную? Само по себе это подтверждает факт, изложенный в легендах, что Умай-Туу достигала девяти с лишним километров высотой, превосходя даже современные горы. Хотя не исключен тот факт, что многие вершины прикрывают от любителей осквернить их своим присутствием Высшие Силы, а мы видим лишь иллюзию.</w:t>
      </w:r>
    </w:p>
    <w:p>
      <w:pPr>
        <w:pStyle w:val="Normal"/>
        <w:rPr/>
      </w:pPr>
      <w:r>
        <w:rPr/>
        <w:t>Великая Субур-Ула, где Боги собираются на совет в своем хрустальном сияющем дворце, до сих пор хранит древнюю память камней, когда еще не было деревьев, а вместо них росли мхи, лишайники и гигантские папоротники. С незапамятных времен эта Гора была святой для всех религий мира, религий ушедших и настоящих. Путь Великих Учителей к Белой Горе сокрыт в покрове мифов и легенд. Но народная память хранит все признаки духовных событий далекого прошлого, знаки Христа и Будды, Зороастра и Мохаммеда, великих пророков, имена которых мы не знаем, но имеем представление о том, какой силой духа они обладали.</w:t>
      </w:r>
    </w:p>
    <w:p>
      <w:pPr>
        <w:pStyle w:val="Normal"/>
        <w:rPr/>
      </w:pPr>
      <w:r>
        <w:rPr/>
        <w:t xml:space="preserve">Наверху, в вечных льдах, и глубоко в каменной тверди давно уже вырублены лабиринты и храмы, в которых до сих пор идет работа в подземных лабораториях. Люди слышат шум работающих машин внутри горы и ощущают своеобразные вибрации, которые могут исходить только от техники. Причем фактор присутствия земных механизмов отметается сразу, потому что на расстояние ближе пятидесяти километров к горе подъехать нельзя. Единственными машинами могут быть либо вертолет, либо дизель-генератор, да еще разве что моторная лодка или бензопила. </w:t>
      </w:r>
    </w:p>
    <w:p>
      <w:pPr>
        <w:pStyle w:val="Normal"/>
        <w:rPr/>
      </w:pPr>
      <w:r>
        <w:rPr/>
        <w:t xml:space="preserve">Тайна Белой Горы крепко хранится. Знает ли кто о ней, взирая на чистые белые снега и ступая по камням гигантского курума у северной стены? Можно ли назвать ее Ашрамом Братства? Конечно, можно — и даже не Ашрамом, а филиалом или частью Северной Шамбалы, со всеми признаками огромной лаборатории. </w:t>
      </w:r>
    </w:p>
    <w:p>
      <w:pPr>
        <w:pStyle w:val="Normal"/>
        <w:rPr/>
      </w:pPr>
      <w:r>
        <w:rPr/>
        <w:t xml:space="preserve">Если вверху находится ангар для агнисфер, то в огромных полостях Белого Города, даже на физическом плане, до самого нижнего этажа, уходящего в глубину до четырех километров, находятся библиотеки и мастерские. Лифтовые шахты спускаются до самых пластов недр, где температура воздуха 21-25 градусов тепла. </w:t>
      </w:r>
    </w:p>
    <w:p>
      <w:pPr>
        <w:pStyle w:val="Normal"/>
        <w:rPr/>
      </w:pPr>
      <w:r>
        <w:rPr/>
        <w:t xml:space="preserve">Центральный зал занимает генератор пирамидального типа, который вращается и выделяет энергию. Камень Силы ускоряет эту радиацию, служа катализатором даже малого импульса мысленного поля, идущего от всех стихийных царств. Когда больной орган передает импульс о нездоровье, Камень посылает преображенный луч, делая из него вибрации оздоровления. То же самое происходит и в пирамиде, Доме Жизни. </w:t>
      </w:r>
    </w:p>
    <w:p>
      <w:pPr>
        <w:pStyle w:val="Normal"/>
        <w:rPr/>
      </w:pPr>
      <w:r>
        <w:rPr/>
        <w:t xml:space="preserve">Огромные помещения играют роль храмов, причем сохранена вся структура естественных пещер с разного рода каменными вкраплениями в виде хрусталя, изумрудов, рубинов, топазов и синих отложений сапфиров, обрамленных нитями связующего самородного золота. Нечто похожее отображено на одной из картин Н.К. Рериха. Есть как соляные пещеры, так и, глубоко внизу, отложения солей мория, осмиридия и белый песок золота, которые наиболее полезны для физического тела. </w:t>
      </w:r>
    </w:p>
    <w:p>
      <w:pPr>
        <w:pStyle w:val="Normal"/>
        <w:rPr/>
      </w:pPr>
      <w:r>
        <w:rPr/>
        <w:t xml:space="preserve">Лаборатория имеет разные виды приборов и машин, не знакомых людям. Путешествие в недра планеты осуществляется не на метро, а на аннигиляционных аппаратах, преобразующих самую твердую материю в состояние расплавления или холодной плазмы с последующим восстановлением структуры. Таким способом разжижались огромные каменные блоки во время их стыковки в древних сооружениях. Обрабатывалась только часть, которая должна была быть соединена с другой. Такие землеходы будут построены на планете через две тысячи лет, в эпоху Козерога, отменив автомобильное передвижение за ненадобностью. Авто будет архаикой на фоне летательной техники и другой — для погружения в глубины океана. Один и тот же аппарат будет иметь многофункциональное назначение. </w:t>
      </w:r>
    </w:p>
    <w:p>
      <w:pPr>
        <w:pStyle w:val="Normal"/>
        <w:rPr/>
      </w:pPr>
      <w:r>
        <w:rPr/>
        <w:t>Швейцарские гляциологи, которые в нескольких местах на плато Делоне бурили лед, имели секретное задание — обнаружить остатки летающей башни и нескольких виман, то бишь летающих дисков. Есть свидетельство о том, что в самую высокую вершину Белухи, Умай-Туу, каждую ночь влетает яркая звездочка, которая на некоторое время зависает над горой. Обнаружить какое-либо отверстие или стволовую шахту не удалось. Видимо, способом аннигиляции материи существа, живущие в Белухе, овладели.</w:t>
      </w:r>
    </w:p>
    <w:p>
      <w:pPr>
        <w:pStyle w:val="Normal"/>
        <w:rPr/>
      </w:pPr>
      <w:r>
        <w:rPr/>
        <w:t>Армада воздушных кораблей-агнисфер охраняет заповеданные земли. И Сама Белая Мать следит за Своими работниками, оберегая их от чрезмерного напряжения и черных снарядов. В тайне ночей и в свете дня призывает Она сердца к Себе, в Свою священную рать. Земные дела творятся через обычных людей. И если столица считает многолюдье чрезмерным, то горы и тайга очень пристально вглядываются в каждую человеческую душу, определяя, кто же к ним пришел, с каким тайным умыслом, и по зову или самоволию определил путь к Великой Святыне.</w:t>
      </w:r>
    </w:p>
    <w:p>
      <w:pPr>
        <w:pStyle w:val="Normal"/>
        <w:rPr/>
      </w:pPr>
      <w:r>
        <w:rPr/>
        <w:t>Криолаборатория во льдах Белой Горы хранит людей многих рас, начиная с нагов. Ледяные кубы хранят все формы жизни, которые некогда были созданы и проживали на нашей планете. Материал генетический необходим для последующих исследований. В будущем существ можно будет оживить в полной мере, когда это понадобится и когда наука достигнет такого уровня развития, чтобы суметь это сделать. Коллекция всех особей существует, для того чтобы знать, как развивалась сама методика создания человечества, и чтобы люди поняли, что все делалось сознательно Высшими Демиургами, а все случайное отметалось или уничтожалось как следствие отрицательного опыта.</w:t>
      </w:r>
    </w:p>
    <w:p>
      <w:pPr>
        <w:pStyle w:val="Normal"/>
        <w:rPr/>
      </w:pPr>
      <w:r>
        <w:rPr/>
        <w:t>Выведение новых животных, как и работа над уплотнением астрала, и даже ментала, ведется в особой твердыне, где проводятся генетические опыты по преобразованию грубой человеческой природы в другие формы жизни, в частности, в тонкие и более астрализованные. В астрале уже существуют многие животные, которые даже фиксируются цифровыми приборами.</w:t>
      </w:r>
    </w:p>
    <w:p>
      <w:pPr>
        <w:pStyle w:val="Normal"/>
        <w:rPr/>
      </w:pPr>
      <w:r>
        <w:rPr/>
        <w:t xml:space="preserve">Белая Гора имеет и хранилище священных реликвий. Причем это не музей, а отдел, где артефакты исполняют работу по своему предназначению и будут заниматься этим до тех пор, пока существует необходимость в наставниках и пока каждый из людей не станет на их место и не достигнет их уровня. </w:t>
      </w:r>
    </w:p>
    <w:p>
      <w:pPr>
        <w:pStyle w:val="Normal"/>
        <w:rPr/>
      </w:pPr>
      <w:r>
        <w:rPr/>
        <w:t xml:space="preserve">Звездные Врата, или, как сейчас говорят, порталы перехода в другие измерения времени и пространства, существуют во многих местах мира. Существуют они и на Алтае, но в рекордном по сравнению с другими странами количестве. Если Главные Врата — это Белая Гора, то есть и много дополнительных, включая Ак-Туру, Башкаус, гору Ак-Кем и Каярлык, где алтайской девушке было явление Белого Бурхана. </w:t>
      </w:r>
    </w:p>
    <w:p>
      <w:pPr>
        <w:pStyle w:val="Normal"/>
        <w:rPr/>
      </w:pPr>
      <w:r>
        <w:rPr/>
        <w:t>У Белой Горы каменная дверь открывается при помощи священного кристалла, который следует приложить к углублению определенной гранью, для того чтобы энергия хрусталя совпала и срезонировала с аурой горы. И тогда сработает механизм открытия Врат иных планов существования сознания. Но физическое проникновение в святая святых горы ничего не даст. Разве что спровоцирует гибель человека, который не найдет выход из многокилометровых лабиринтов горной страны. Духи гор будут знать о нарушителе, но никогда не покажутся перед взором людским, если только не будет обращения к ним в виде молитвы или ритуального поклонения. Они хорошо слышат человеческое сердце. И искренность чувств для них не пустой звук, особенно если человек просит помощи. Им будет трудно отказать, и они помогут, но взамен что-то обязательно заберут. Не может быть постоянного даяния. Для них важным будет простое упоминание или молитва к их Главе.</w:t>
      </w:r>
    </w:p>
    <w:p>
      <w:pPr>
        <w:pStyle w:val="Normal"/>
        <w:rPr/>
      </w:pPr>
      <w:r>
        <w:rPr/>
        <w:t xml:space="preserve">Алтайцы сохранили древнейшее название Белухи — «Ару-Туу», что означает «Чистая Гора». И в этом топониме отражена вся великая летопись миллиардов лет, в том числе и тех, когда род человеческий сформировался как общность и именно здесь проявил себя впервые как государственное образование. Ару-Туу как напоминание об арийской родине, территория которой находилась, ко всему прочему, и в этих благословенных краях. </w:t>
      </w:r>
    </w:p>
    <w:p>
      <w:pPr>
        <w:pStyle w:val="Normal"/>
        <w:rPr/>
      </w:pPr>
      <w:r>
        <w:rPr/>
        <w:t>Вокруг Алтая, вокруг Белой Горы, вращается все мироздание. Престол Белых Владык водружен здесь в века былые и будет непоколебим до скончания веков, пока Чистая Гора не источится до состояния песка, который белый Ак-Кем унесет в дальнее северное море.</w:t>
      </w:r>
    </w:p>
    <w:p>
      <w:pPr>
        <w:pStyle w:val="Normal"/>
        <w:rPr/>
      </w:pPr>
      <w:r>
        <w:rPr/>
      </w:r>
    </w:p>
    <w:p>
      <w:pPr>
        <w:pStyle w:val="Normal"/>
        <w:rPr/>
      </w:pPr>
      <w:r>
        <w:rPr/>
      </w:r>
    </w:p>
    <w:p>
      <w:pPr>
        <w:pStyle w:val="Heading3"/>
        <w:ind w:hanging="0"/>
        <w:rPr/>
      </w:pPr>
      <w:bookmarkStart w:id="5" w:name="__RefHeading___Toc503000865"/>
      <w:bookmarkEnd w:id="5"/>
      <w:r>
        <w:rPr/>
        <w:t>Свидание с Белой Горой</w:t>
      </w:r>
    </w:p>
    <w:p>
      <w:pPr>
        <w:pStyle w:val="Normal"/>
        <w:rPr/>
      </w:pPr>
      <w:r>
        <w:rPr/>
      </w:r>
    </w:p>
    <w:p>
      <w:pPr>
        <w:pStyle w:val="Normal"/>
        <w:rPr/>
      </w:pPr>
      <w:r>
        <w:rPr/>
        <w:t xml:space="preserve">Даже самая густая тьма не сможет загасить сияние Белой Горы, если она, как костер, освещает путникам тропу. И даже если Ак-Кем обмелел, по его берегу можно легко дойти до озера, около которого стоит Белая Владычица Алтая. </w:t>
      </w:r>
    </w:p>
    <w:p>
      <w:pPr>
        <w:pStyle w:val="Normal"/>
        <w:rPr/>
      </w:pPr>
      <w:r>
        <w:rPr/>
        <w:t xml:space="preserve">Любое паломничество предпочтительнее совершать пешком, особенно когда достиг святых мест. Полезно одолеть большое расстояние, чтобы не потерять энергии, на автомобиле или самолете. Но место благодатной силы нужно пройти если не на коленях, то не спеша, вспоминая, что некоторые буддисты обходят священную гору Кайлас не просто в поклоне, но измеряя путь длиной своего роста, распластываясь на земле и вставая, и снова и снова повторяя ритуал поклонения Великой Горе — символу Духовного Времени. </w:t>
      </w:r>
    </w:p>
    <w:p>
      <w:pPr>
        <w:pStyle w:val="Normal"/>
        <w:rPr/>
      </w:pPr>
      <w:r>
        <w:rPr/>
        <w:t>И Белая Госпожа заслужила не меньшее уважение в плане почитания. Она один из древнейших святых магнитов земного мира. И на поклонение к ней приходили, приплывали и прилетали жрецы незапамятных времен, когда она была высочайшей вершиной мира, а ее ледник, прорыв русло современного Ак-Кема, достигал катунской трубы, откуда когда-то и начиналась великая река, названная Душой Гор.</w:t>
      </w:r>
    </w:p>
    <w:p>
      <w:pPr>
        <w:pStyle w:val="Normal"/>
        <w:rPr/>
      </w:pPr>
      <w:r>
        <w:rPr/>
        <w:t xml:space="preserve">К подножию чистой вершины на поклонение приходят люди со всех концов земли и кладут камень к месту последнего посвящения Будды, во время которого Дух Его приблизился к Мудрости Космической. </w:t>
      </w:r>
    </w:p>
    <w:p>
      <w:pPr>
        <w:pStyle w:val="Normal"/>
        <w:rPr/>
      </w:pPr>
      <w:r>
        <w:rPr/>
        <w:t xml:space="preserve">Если Белуху считают Матерью Белой Расы, то становится понятным то воздействие, которое она оказывает на людей. Магия благодати так велика у подножия этой Горы, что кажется, будто попал в объятия женских энергий, независимо от того, материнские они или супружеские. Иногда кажется она вечной женой, о которой мечтается в снах. И, в отличие от любви земной, эта любовь не иссякает и не ослабевает. </w:t>
      </w:r>
    </w:p>
    <w:p>
      <w:pPr>
        <w:pStyle w:val="Normal"/>
        <w:rPr/>
      </w:pPr>
      <w:r>
        <w:rPr/>
        <w:t xml:space="preserve">Магнит обаяния Белухи, ее магическая Анура, так сильно излучает свое поле, что не кажется странным пробуждение скрытых способностей и творчества души. Вдохновение становится естественным, а сила осуществления и реализации мыслей — предельно доступной. И эта легкость не просто следствие какого-то легкомыслия, но привхождение энергий Высокого Духа. Затихание энергий до полной остановки перед величием Владычицы Белой Горы отражает наполнение души новыми энергиями, когда происходит полная перестройка тонких механизмов сознания и работы мысли. </w:t>
      </w:r>
    </w:p>
    <w:p>
      <w:pPr>
        <w:pStyle w:val="Normal"/>
        <w:rPr/>
      </w:pPr>
      <w:r>
        <w:rPr/>
        <w:t xml:space="preserve">Напитываясь чистотой Алтая и его многовековыми наслоениями, человек, пришедший на поклонение Престолу Белых Богов, иногда совершив весьма трудное паломничество через физическое усилие и усталость, впитывает атмосферу постижения первозданной мудрости. А в какой форме она входит в сердце, решает сам человек. Для одних это невероятные впечатления и восторг духа. Для других — присутствие дивных звуков и ароматов. Для третьих — необычные прикосновения и голоса хоров или древних космических битв. А для большинства — это целый нескончаемый комплекс непередаваемых переживаний, возвышающих само представление о жизни. </w:t>
      </w:r>
    </w:p>
    <w:p>
      <w:pPr>
        <w:pStyle w:val="Normal"/>
        <w:rPr/>
      </w:pPr>
      <w:r>
        <w:rPr/>
        <w:t>Среди народа встречается много таких людей, которые уже готовы воспринять новое понимание мира, потому что встретились с необычными явлениями в своей жизни. Когда явление Белой Госпожи впечатано в сердце, дух будет стремиться объяснить для себя это видение.</w:t>
      </w:r>
    </w:p>
    <w:p>
      <w:pPr>
        <w:pStyle w:val="Normal"/>
        <w:rPr/>
      </w:pPr>
      <w:r>
        <w:rPr/>
        <w:t xml:space="preserve">Алтай как Великий Храм создан природой для молитвенного настроения. Потому и приводит тропа тысячи и тысячи людей к подножию Родовой Горы Белой Расы. И если Соловьиная Гора стала обителью святых душ, где Сама Богородица присутствует, то о Белой Горе можно сказать, что здесь все ощущают присутствие Матери Света Умай. </w:t>
      </w:r>
    </w:p>
    <w:p>
      <w:pPr>
        <w:pStyle w:val="Normal"/>
        <w:rPr/>
      </w:pPr>
      <w:r>
        <w:rPr/>
        <w:t>Великая Белая Гора, Мать Гор Алтайских, Белуха, зовет души со всех краев земли, чтобы каждой дать свое напутствие и свое задание, чтобы пробудить родовую память и вытащить наружу спящие в сердце таланты. И каждый раз при оставлении этого места нас не покидает невыносимое сожаление по этому поводу. Хочется пожить здесь хотя бы лето, испытав все приливы радости Белой Горы и ее огорчения, почувствовав живительную силу ее ледяного дыхания и такую благожелательность, которая есть лишь у женщин, воспитавших множество детей. А для нее, для Умай-Туу, все представители рода человеческого — родные дети.</w:t>
      </w:r>
    </w:p>
    <w:p>
      <w:pPr>
        <w:pStyle w:val="Normal"/>
        <w:rPr/>
      </w:pPr>
      <w:r>
        <w:rPr/>
        <w:t>Новичку в этих чистых горах самому нужно быть искренним и затаенным, недостойными мыслями не нарушая пространственной мудрости Хана Алтая. И с уставом своим приходящим лучше не появляться у ног Госпожи нашей Белой. Трепет и почитание в торжествующей мысли любви принимает Она как самое высокое воздаяние. Преданность и обожанье должен каждый с собой приносить, а не молнии черные мыслей изломанных. Пусть умолкнут все выкрики зла и самость уймется пусть, прежде чем к престолу Ее подойдете.</w:t>
      </w:r>
    </w:p>
    <w:p>
      <w:pPr>
        <w:pStyle w:val="Normal"/>
        <w:rPr/>
      </w:pPr>
      <w:r>
        <w:rPr/>
        <w:t>Люди ищут сокровенные Ашрамы и вход в саму священную лабораторию Белой Горы. Но смысл этих исканий настолько туманен, что для себя они не могут объяснить такую жажду открытий и нездоровый ажиотаж, схожий разве что с золотой лихорадкой. Но сокровенные Врата никогда не откроются просто так. Конечно, и у Белой Горы тоже существует день открытых дверей. Но никто по собственной воле туда не войдет. Нужно быть позванным. Нужно быть приглашенным самой Владычицей Горной и Белой Госпожой. Единожды явившись, Она не оставит своего избранника, опекая его существование и всячески устраивая жизнь и посылая удачу. Но к бездушному даже цветок не склонится. Сострадая всем живым существам, Она учит этому род человеческий. Но кто же Ее слышит, если Век Кали лишил людей зрения и слуха, а прежде того — и сердца?</w:t>
      </w:r>
    </w:p>
    <w:p>
      <w:pPr>
        <w:pStyle w:val="Normal"/>
        <w:rPr/>
      </w:pPr>
      <w:r>
        <w:rPr/>
        <w:t xml:space="preserve">Сюрпризы погоды зависят от людей. Около Белухи столько собирается народа, что она вынуждена защищать себя, нагоняя дожди. Но дожди, идущие из лета в лето в этих краях, также спасают от засухи и заслоняют от губительного жара чрезмерно активного Солнца. </w:t>
      </w:r>
    </w:p>
    <w:p>
      <w:pPr>
        <w:pStyle w:val="Normal"/>
        <w:rPr/>
      </w:pPr>
      <w:r>
        <w:rPr/>
        <w:t>Алтай назван землями Северной Шамбалы. И ни один другой регион не удостоен такого звания. Простые люди чуют ценность этого края. Они гордятся тем, что родились в этих местах, подсознательно отмечая для себя особую значимость их для мира. Но часто живущие рядом откладывают поход к святыням, к которым люди едут со всех концов света, превозмогая невероятные трудности и претерпевая лишения, чтобы прикоснуться к порогу Храма Судьбы, где розовые цветы пробиваются сквозь каменистую почву, а в глазах пространство вспыхивает росчерками радужных молний. После посещения этой святыни и сама жизнь изменяется во всех аспектах своих, обретая благополучие.</w:t>
      </w:r>
    </w:p>
    <w:p>
      <w:pPr>
        <w:pStyle w:val="Normal"/>
        <w:rPr/>
      </w:pPr>
      <w:r>
        <w:rPr/>
        <w:t>И изменения сознания проявляются не только в воспоминаниях об Ак-Кеме, северной стене Белухи и полуразрушенных скульптурных изображениях, находящихся на ней. Важнее всех удивительных внешних красот будет дух умиротворения и благодати, когда сердце созвучит дыханию этой суровой тайны. И желание остаться у порога Белой Твердыни посещает каждое сердце. Для души здесь долгожданное пристанище и бальзам драгоценный. Можно здесь залечить тягость дум своих и замыслить о благородном деле, для которого важнее духовные ценности, чем драгоценности земные.</w:t>
      </w:r>
    </w:p>
    <w:p>
      <w:pPr>
        <w:pStyle w:val="Normal"/>
        <w:rPr/>
      </w:pPr>
      <w:r>
        <w:rPr/>
        <w:t xml:space="preserve">Годы мелькают, как будто листочки календаря. И кажется, что все быстрее и быстрее ветер мгновений ход набирает. Ветер звенит. И мелодия звезд вторит ему, до самой души пробирая щемящею музыкой мира земного. И даже эта вечность, радостная, чистая и безмятежная, кажется пленом. Но кто ощущает себя плененным, если не сама душа? Она ведь знает совсем другие измерения жизни, другие ощущения существования. Она не отрицает землю, но помнит красоту Ангельских Сфер, где дуновение Божественной Силы сильнее, чем где-либо. И лишь Белая Гора для земного путника становится близкой, когда, истощенный и сраженный усталостью, человек падает у ее подножия, считая, что он достиг предела своих желаний и что там, за твердыней неприступных гор, он найдет цель своих жизней. И уже не нужно будет ему, как пылкому влюбленному, гореть в пламени любви, пытаясь достичь недостижимого, а этап исполнения желаний подарит не опустошенность, но переход в иную сферу осуществления возможностей. </w:t>
      </w:r>
    </w:p>
    <w:p>
      <w:pPr>
        <w:pStyle w:val="Normal"/>
        <w:rPr/>
      </w:pPr>
      <w:r>
        <w:rPr/>
        <w:t xml:space="preserve">Свидание с Белой Горой каждый раз так же трогательно, как и впервые. Какой же магнетической силой должна обладать Гора, чтобы так волновать сердца? Какою тайной покрыта мощь ее, если духовное облучение ее красотой привносит в нашу жизнь такие изменения внутренней силы? Дыхание необычайной свежести напитано ароматом снегов. А белый Ак-Кем, как молочное зеркало, отражает все небесные течения облаков вокруг Чистой Горы. А сама Твердыня, сияющая, как алмаз, вечно стоит в великом дозоре вечности. </w:t>
      </w:r>
    </w:p>
    <w:p>
      <w:pPr>
        <w:pStyle w:val="Normal"/>
        <w:rPr/>
      </w:pPr>
      <w:r>
        <w:rPr/>
      </w:r>
    </w:p>
    <w:p>
      <w:pPr>
        <w:pStyle w:val="Normal"/>
        <w:rPr/>
      </w:pPr>
      <w:r>
        <w:rPr/>
      </w:r>
    </w:p>
    <w:p>
      <w:pPr>
        <w:pStyle w:val="Heading3"/>
        <w:ind w:hanging="0"/>
        <w:rPr/>
      </w:pPr>
      <w:bookmarkStart w:id="6" w:name="__RefHeading___Toc503000866"/>
      <w:bookmarkEnd w:id="6"/>
      <w:r>
        <w:rPr/>
        <w:t>Тропа Света</w:t>
      </w:r>
    </w:p>
    <w:p>
      <w:pPr>
        <w:pStyle w:val="Normal"/>
        <w:rPr/>
      </w:pPr>
      <w:r>
        <w:rPr/>
      </w:r>
    </w:p>
    <w:p>
      <w:pPr>
        <w:pStyle w:val="Normal"/>
        <w:rPr/>
      </w:pPr>
      <w:r>
        <w:rPr/>
        <w:t>С Белой Горы льется Свет. И по мере подъема он будет нарастать до состояния невыносимой чистоты. А зрение нашего духа будет привыкать к этому Свету, и даже различать очертания того Высокого Мира. Но окажется, что этому Свету и этой Белой Горе нет предела и вершины не видно. А тропа все вьется и вьется, уводя наверх, открывая в нашем сознании все новые и новые пласты и приспосабливаясь к новым условиям.</w:t>
      </w:r>
    </w:p>
    <w:p>
      <w:pPr>
        <w:pStyle w:val="Normal"/>
        <w:rPr/>
      </w:pPr>
      <w:r>
        <w:rPr/>
        <w:t>Ароматом горных цветов веет радость. Звучанием чистых горных рек разливается ночной мир. А звезды, словно слушая музыку земную, кружатся над Горой Меру в священном танце течения времени.</w:t>
      </w:r>
    </w:p>
    <w:p>
      <w:pPr>
        <w:pStyle w:val="Normal"/>
        <w:rPr/>
      </w:pPr>
      <w:r>
        <w:rPr/>
        <w:t>Ищет ветер простора. Убегают реки к дальнему океану. А наши души ищут, где собраться вместе, чтобы сбиться в перелетную стаю. Вместе легче лететь над вершинами гор ледяных и над водами бесконечных океанов. Видит дух дальше, чем наши глаза различают. Обнажение чистого света открывает нам лик благословенной Госпожи Белухи. Повинуясь ей, идем, потому что любим свет ее дивных очей.</w:t>
      </w:r>
    </w:p>
    <w:p>
      <w:pPr>
        <w:pStyle w:val="Normal"/>
        <w:rPr/>
      </w:pPr>
      <w:r>
        <w:rPr/>
        <w:t xml:space="preserve">Не сходите с Тропы Света ни под каким предлогом. Нет другой тропы к вершине, кроме той, которая вьется вдоль горного ручья. Можно лезть через дикий кустарник, через бурелом и заросли колючего шиповника, цепляясь за острые камни. Но ведь есть путь, проложенный самой водой, бегущей с ледников священной горы. По нему прошли тысячи людей, омраченных и вдохновленных, серьезных и насмешливых, знающих и несведущих, верующих и праздных. </w:t>
      </w:r>
    </w:p>
    <w:p>
      <w:pPr>
        <w:pStyle w:val="Normal"/>
        <w:rPr/>
      </w:pPr>
      <w:r>
        <w:rPr/>
        <w:t xml:space="preserve">Ручей знает многое. Его голос расскажет вам о том, что там, наверху, есть потаенные пещеры, где живут люди, не похожие на земных, которые умеют летать, хотя не имеют крыльев, знают обо всем, что происходит, не обладая телевидением и радио. </w:t>
      </w:r>
    </w:p>
    <w:p>
      <w:pPr>
        <w:pStyle w:val="Normal"/>
        <w:rPr/>
      </w:pPr>
      <w:r>
        <w:rPr/>
        <w:t xml:space="preserve">Ашрам Братьев Чистоты есть вечная вершина наших устремлений, куда сердца человеческие мысленно летят века и века, посылая своих посланцев — молитвы о близких и дальних. </w:t>
      </w:r>
    </w:p>
    <w:p>
      <w:pPr>
        <w:pStyle w:val="Normal"/>
        <w:rPr/>
      </w:pPr>
      <w:r>
        <w:rPr/>
        <w:t>А ручей отвечает всем, кто к нему подойдет, на все просьбы, обращенные к небесной высоте, хотя всерьез его слова никто не воспринимает. Но в его текучей плоти, в его святой воде, растворены все способы исцелить мир от ран и болезней, телесных и душевных. Его песня — дыхание Высшего Мира. Недаром «Горный Мир» созвучен «Горнему».</w:t>
      </w:r>
    </w:p>
    <w:p>
      <w:pPr>
        <w:pStyle w:val="Normal"/>
        <w:rPr/>
      </w:pPr>
      <w:r>
        <w:rPr/>
      </w:r>
    </w:p>
    <w:p>
      <w:pPr>
        <w:pStyle w:val="Normal"/>
        <w:rPr/>
      </w:pPr>
      <w:r>
        <w:rPr/>
      </w:r>
    </w:p>
    <w:p>
      <w:pPr>
        <w:pStyle w:val="Heading3"/>
        <w:ind w:hanging="0"/>
        <w:rPr/>
      </w:pPr>
      <w:bookmarkStart w:id="7" w:name="__RefHeading___Toc503000867"/>
      <w:bookmarkEnd w:id="7"/>
      <w:r>
        <w:rPr/>
        <w:t>Лебединая Дева</w:t>
      </w:r>
    </w:p>
    <w:p>
      <w:pPr>
        <w:pStyle w:val="Normal"/>
        <w:rPr/>
      </w:pPr>
      <w:r>
        <w:rPr/>
      </w:r>
    </w:p>
    <w:p>
      <w:pPr>
        <w:pStyle w:val="Normal"/>
        <w:rPr/>
      </w:pPr>
      <w:r>
        <w:rPr/>
        <w:t xml:space="preserve">Матерь Сва как Прародительница рода славянского нашла отражение и в алтайской мифологии, ибо Умай — это Лебединая Богиня, точно так же, как у славян Сва — это Лебедь. </w:t>
      </w:r>
    </w:p>
    <w:p>
      <w:pPr>
        <w:pStyle w:val="Normal"/>
        <w:rPr/>
      </w:pPr>
      <w:r>
        <w:rPr/>
        <w:t xml:space="preserve">Лебединая Богиня, в каком бы виде Она ни была представлена в легендах и мифах разных народов, явлена как Мать и Наставница небесной чуди. Лебединая Богиня, пристанищем которой стала Белая Гора, сохранила многие ритуалы древности до наших дней. И, может быть, это совсем не досужий вымысел со стороны горных туристов, которые якобы видели картину моления людей в белых одеждах на плато Делоне, почти у самой вершины Белухи. </w:t>
      </w:r>
    </w:p>
    <w:p>
      <w:pPr>
        <w:pStyle w:val="Normal"/>
        <w:rPr/>
      </w:pPr>
      <w:r>
        <w:rPr/>
        <w:t xml:space="preserve">Лебедь как символ чистоты, верности и грации отличался еще отменными бойцовскими качествами в защите своего потомства. Его почитали древние арии, особенно те из них, которые пришли из созвездия Орион. На очень древних изображениях три звезды Пояса Ориона изображались в виде трех гусей или лебедей, летящих друг за другом по кругу. </w:t>
      </w:r>
    </w:p>
    <w:p>
      <w:pPr>
        <w:pStyle w:val="Normal"/>
        <w:rPr/>
      </w:pPr>
      <w:r>
        <w:rPr/>
        <w:t>Не случайно упоминание в сказках о том, что лебеди служили Бабе-Яге, или Бабе-Йоге, которая не воровала детей и не съедала их — это были следы умышленной демонизации светлого ее образа, — а брала на воспитание оставленных без присмотра и надзора, выполняя миссию заботы о сиротах. В алтайской мифологии этим занималась Богиня Умай, в одной из Своих ипостасей ставшая Лебединой Девой, что роднит Ее с индийской Сарасвати, которая появляется, сидя на той же птице.</w:t>
      </w:r>
    </w:p>
    <w:p>
      <w:pPr>
        <w:pStyle w:val="Normal"/>
        <w:rPr/>
      </w:pPr>
      <w:r>
        <w:rPr/>
        <w:t xml:space="preserve">Мать Умай объезжает Свои владения на сияющем белом коне. Многие пастухи, охотники и странники видели этого светоносного всадника, охраняющего сокровенные места от вредоносного вторжения. Она охраняет мир от уничтожения как Владычица великой Горной Страны, включающей в себя все вершины Азии. Но любимое детище Ее — Твердыня Алтайская, где на Белой Горе находится Дворец Владыки Ульгеня, чьей законной супругой Она является. </w:t>
      </w:r>
    </w:p>
    <w:p>
      <w:pPr>
        <w:pStyle w:val="Normal"/>
        <w:rPr/>
      </w:pPr>
      <w:r>
        <w:rPr/>
        <w:t>Мать Умай является людям днем или ночью в виде прекрасной Девы неописуемой красоты, окруженной сияющим ореолом света, которого люди страшатся. Но это не мешает им проявлять любопытство, чтобы хоть краешком глаза увидеть Ее.</w:t>
      </w:r>
    </w:p>
    <w:p>
      <w:pPr>
        <w:pStyle w:val="Normal"/>
        <w:rPr/>
      </w:pPr>
      <w:r>
        <w:rPr/>
        <w:t xml:space="preserve">Владычица Белая, Госпожа Алтая! Позволь прикоснуться к подолу платья Твоего и вдохнуть аромат Мудрости Твоей! В тайне нашей судьбы Ты одна провидишь все пропасти и бездны, пронося нас над ними на Крыльях Своих. И что любовь к женщине в сравнении с высшим почитанием Тебя? Лишь тень от костра устремлений. И мы счастливы тем, что наполнены любовью к Тебе. И не важно, любишь Ты нас или нет, но сердце говорит, что любовь к Богине не бывает безответной и лишенной знаков благодарности. Преданность и верность вознаграждаются незримыми и почти незаметными удачами, которые мы приписываем исключительно себе, ставя в заслугу свое трудолюбие. Но без высшего водительства не могло бы совершиться то, что достигнуто. </w:t>
      </w:r>
    </w:p>
    <w:p>
      <w:pPr>
        <w:pStyle w:val="Normal"/>
        <w:rPr/>
      </w:pPr>
      <w:r>
        <w:rPr/>
        <w:t xml:space="preserve">Хвала Тебе, Защитница наша! Хвала чуду Чистоты Твоей! Ты являешься людям в разных обличьях. Но мы знаем, что все женские ипостаси Богинь — это Ты и Твоя великая сила осуществления. </w:t>
      </w:r>
    </w:p>
    <w:p>
      <w:pPr>
        <w:pStyle w:val="Normal"/>
        <w:rPr/>
      </w:pPr>
      <w:r>
        <w:rPr/>
        <w:t>Позволь навестить Тебя! Позволь лицезреть Лик Твой Божественный! Тайне Твоей кланяемся! Тайну Твою почитаем!</w:t>
      </w:r>
    </w:p>
    <w:p>
      <w:pPr>
        <w:pStyle w:val="Normal"/>
        <w:rPr/>
      </w:pPr>
      <w:r>
        <w:rPr/>
      </w:r>
    </w:p>
    <w:p>
      <w:pPr>
        <w:pStyle w:val="Normal"/>
        <w:rPr/>
      </w:pPr>
      <w:r>
        <w:rPr/>
      </w:r>
    </w:p>
    <w:p>
      <w:pPr>
        <w:pStyle w:val="Heading3"/>
        <w:ind w:hanging="0"/>
        <w:rPr/>
      </w:pPr>
      <w:bookmarkStart w:id="8" w:name="__RefHeading___Toc503000868"/>
      <w:bookmarkEnd w:id="8"/>
      <w:r>
        <w:rPr/>
        <w:t>Уч-Мыйгак</w:t>
      </w:r>
    </w:p>
    <w:p>
      <w:pPr>
        <w:pStyle w:val="Normal"/>
        <w:rPr/>
      </w:pPr>
      <w:r>
        <w:rPr/>
      </w:r>
    </w:p>
    <w:p>
      <w:pPr>
        <w:pStyle w:val="Normal"/>
        <w:rPr/>
      </w:pPr>
      <w:r>
        <w:rPr/>
        <w:t xml:space="preserve">Белый Всадник на крылатом белом коне вошел в мифологию религиозных представлений всего мира. Нет ни одного верования, в котором не упоминалось бы такое явление. Алтайская мифология тому не исключение, а лишь подтверждение. </w:t>
      </w:r>
    </w:p>
    <w:p>
      <w:pPr>
        <w:pStyle w:val="Normal"/>
        <w:rPr/>
      </w:pPr>
      <w:r>
        <w:rPr/>
        <w:t>Небесный охотник и богатырь Когюдей, погнавшись за тремя Маралухами, не заметил, как конь его стал среброкрылым, а три белые Маралухи улетели от него так далеко, что превратились в три сияющие звезды Пояса Ориона, которые в традиции алтайской мифологии так и названы — Уч-Мыйгак, или Три Маралухи. И с тех пор Когюдей, вознесенный на Небо, так там и живет. А его крылатый конь иногда, тоскуя по оставленной родине, пасется на Небесных Полях — до тех пор, пока рог хозяина не призовет его к себе, чтобы совершить очередное путешествие к дальним звездам или землям.</w:t>
      </w:r>
    </w:p>
    <w:p>
      <w:pPr>
        <w:pStyle w:val="Normal"/>
        <w:rPr/>
      </w:pPr>
      <w:r>
        <w:rPr/>
        <w:t>В тонкой ткани этого мифа можно проследить связь Умай-Туу с Орионом и то, что путь с Алтая туда существовал и существует, потому что часть разрушенной планеты Рады из этого созвездия лежит глубоко в сердце Белой Горы как алтарная святыня Храма Судьбы. Храм, хоть внешне и разрушен, все равно жив. И запах тонких курений достигает охотников и пограничников и поныне.</w:t>
      </w:r>
    </w:p>
    <w:p>
      <w:pPr>
        <w:pStyle w:val="Normal"/>
        <w:rPr/>
      </w:pPr>
      <w:r>
        <w:rPr/>
      </w:r>
    </w:p>
    <w:p>
      <w:pPr>
        <w:pStyle w:val="Normal"/>
        <w:rPr/>
      </w:pPr>
      <w:r>
        <w:rPr/>
      </w:r>
    </w:p>
    <w:p>
      <w:pPr>
        <w:pStyle w:val="Heading3"/>
        <w:ind w:hanging="0"/>
        <w:rPr/>
      </w:pPr>
      <w:bookmarkStart w:id="9" w:name="__RefHeading___Toc503000869"/>
      <w:bookmarkEnd w:id="9"/>
      <w:r>
        <w:rPr/>
        <w:t>Ледяная мумия</w:t>
      </w:r>
    </w:p>
    <w:p>
      <w:pPr>
        <w:pStyle w:val="Normal"/>
        <w:rPr/>
      </w:pPr>
      <w:r>
        <w:rPr/>
      </w:r>
    </w:p>
    <w:p>
      <w:pPr>
        <w:pStyle w:val="Normal"/>
        <w:rPr/>
      </w:pPr>
      <w:r>
        <w:rPr/>
        <w:t xml:space="preserve">Во время бурения гляциологами льда на плато Делоне, у подножия основных вершин Белухи, аппараты, снабженные видеокамерой, обнаружили тело человека, вмерзшего в лед. Это была женщина, сидящая в позе лотоса. Прекратив бурение, ученые спешно начали выпиливать лед — благо что глубина прохождения керна была не слишком большой, а лед был таким чистым, что можно было определить границы этой удивительной находки. </w:t>
      </w:r>
    </w:p>
    <w:p>
      <w:pPr>
        <w:pStyle w:val="Normal"/>
        <w:rPr/>
      </w:pPr>
      <w:r>
        <w:rPr/>
        <w:t xml:space="preserve">Было сообщено руководству об этом событии. И спустя некоторое время прислали вертолет, куда и погрузили ледяной куб с вмерзшим в него телом. Находка была сделана в слое десятитысячелетней давности. И если учитывать, что за год намерзает не очень большой слой льда, то и глубина залегания оказалась не столь значительной. </w:t>
      </w:r>
    </w:p>
    <w:p>
      <w:pPr>
        <w:pStyle w:val="Normal"/>
        <w:rPr/>
      </w:pPr>
      <w:r>
        <w:rPr/>
        <w:t xml:space="preserve">Исследование этой ледяной мумии привело к сенсации: сердце женщины продолжало биться, правда, в таком неуловимом режиме, который могли определить лишь высокочувствительные приборы. Женщина была жива, погрузившись в состояние самадхи. Ее тело находилось в божественном сне, а дух был отпущен на волю и летал в необозримых пределах бескрайней вселенной, где совершал какую-то свою, не доступную нашему пониманию работу, которая служила и служит эволюционным изменениям космоса. </w:t>
      </w:r>
    </w:p>
    <w:p>
      <w:pPr>
        <w:pStyle w:val="Normal"/>
        <w:rPr/>
      </w:pPr>
      <w:r>
        <w:rPr/>
        <w:t>Женщину выпилили изо льда и на вертолете доставили в один из научных институтов. Судя по одежде, это буддийская монахиня. Какое же число лет продолжается ее молитвенный подвиг, могут сказать лишь гляциологи, если рядом с местом ее нахождения на горе будет пробурена исследовательская скважина. Но сам по себе пример такого состояния совсем не новость. Можно вспомнить ламу Итигэлова, находящегося в нетленном состоянии уже более семидесяти лет. Ламы, которые ухаживают за его телом, говорят, что его температура не опускается ниже тридцати градусов по Цельсию.</w:t>
      </w:r>
    </w:p>
    <w:p>
      <w:pPr>
        <w:pStyle w:val="Normal"/>
        <w:rPr/>
      </w:pPr>
      <w:r>
        <w:rPr/>
      </w:r>
    </w:p>
    <w:p>
      <w:pPr>
        <w:pStyle w:val="Normal"/>
        <w:rPr/>
      </w:pPr>
      <w:r>
        <w:rPr/>
      </w:r>
    </w:p>
    <w:p>
      <w:pPr>
        <w:pStyle w:val="Heading3"/>
        <w:ind w:hanging="0"/>
        <w:rPr/>
      </w:pPr>
      <w:bookmarkStart w:id="10" w:name="__RefHeading___Toc503000870"/>
      <w:bookmarkEnd w:id="10"/>
      <w:r>
        <w:rPr/>
        <w:t>Феномены около Белухи</w:t>
      </w:r>
    </w:p>
    <w:p>
      <w:pPr>
        <w:pStyle w:val="Normal"/>
        <w:rPr/>
      </w:pPr>
      <w:r>
        <w:rPr/>
      </w:r>
    </w:p>
    <w:p>
      <w:pPr>
        <w:pStyle w:val="Normal"/>
        <w:rPr/>
      </w:pPr>
      <w:r>
        <w:rPr/>
        <w:t xml:space="preserve">В Горном Алтае повышенная природная радиация благодетельна для коренных жителей, но губительна для приезжих. Слабость и все виды скоропроходящих обмороков связаны с зонами Тонкого Мира, в которые человек погружается и выходит. Тяжесть в голове, звон, ощущение сдавливания головы, радужные круги в глазах и полная потеря ощущения внешнего мира связаны с присутствием мощной природной радиации. Такой заслон стоит у Врат Храма Судьбы около Белой Горы, от которых почти ничего не осталось, кроме ровной площадки. А выше находится место третьего, и последнего, посвящения Благословенного, о котором знают и помнят все буддисты мира. Явление третьего посвящения Благословенного было полно чудесных знаков. Лучи мощи святой прожигали сердце, удаляя из него остатки последнего негатива, которого и без того не существовало в глубине Пророка. </w:t>
      </w:r>
    </w:p>
    <w:p>
      <w:pPr>
        <w:pStyle w:val="Normal"/>
        <w:rPr/>
      </w:pPr>
      <w:r>
        <w:rPr/>
        <w:t>Множество чудес, о которых не упоминается и не принято говорить, помнят камни Белой Горы. Там, где конь Владыки Святогора ступал на землю, образовывалась круглая вмятина. Словно входила в плоть камня раскаленная сила, превращающая его в пластилин. Эти места отмечены мощной радиацией.</w:t>
      </w:r>
    </w:p>
    <w:p>
      <w:pPr>
        <w:pStyle w:val="Normal"/>
        <w:rPr/>
      </w:pPr>
      <w:r>
        <w:rPr/>
        <w:t xml:space="preserve">Престол и Чаша, которая всегда наполнена духовным золотом вечной жизни, струями эфирного огня, существуют в разных местах планеты. Глубоко под Белой Горой, где находятся отложения солнечной соли, есть такой же источник эликсира вечной молодости. </w:t>
      </w:r>
    </w:p>
    <w:p>
      <w:pPr>
        <w:pStyle w:val="Normal"/>
        <w:rPr/>
      </w:pPr>
      <w:r>
        <w:rPr/>
        <w:t xml:space="preserve">Феномен Белухи и ее необыкновенных эманаций — в залежах осмиридия, вызывающего особый вид радиации, которая воздействует на человеческое сознание и изменяет химический состав крови. Излучения Врат Судьбы заменяют целую химическую лабораторию — с той разницей, что вещества около Белухи в большой концентрации растворены в потоке энергетическом, как свойства человеческой натуры — в аурических излучениях. Часто вихрь надземных энергий притягивается скоплением минералов и редкоземельных металлов. </w:t>
      </w:r>
    </w:p>
    <w:p>
      <w:pPr>
        <w:pStyle w:val="Normal"/>
        <w:rPr/>
      </w:pPr>
      <w:r>
        <w:rPr/>
        <w:t xml:space="preserve">Спонтанная телепортация случается около Белухи со многими людьми. Алтай полон таких необычных мест в силу сочетания минералов, содержащих редкоземельные элементы, с металлизацией почвы. В таких местах процент веществ, оказывающих влияние на психику человека, очень велик, а перемещение души влечет за собой и физическое перемещение. Но важнее все же перемещение тонкого тела без искажений сознания и преломления представлений. Работа астрала гораздо ценнее, чем физическое присутствие, которое преследуется плазмоидами и ужасными охраняющими существами низшего мира. </w:t>
      </w:r>
    </w:p>
    <w:p>
      <w:pPr>
        <w:pStyle w:val="Normal"/>
        <w:rPr/>
      </w:pPr>
      <w:r>
        <w:rPr/>
        <w:t>На Алтае есть зоны, в которых в определенные часы суток отключается земное тяготение. Можно лечь спать в таком месте и, проснувшись, оказаться зависшим над площадкой для ночлега на высоте пятидесяти сантиметров или выше в компании поднявшихся вверх камней. Отключение гравитации никак не объясняется наукой и вообще считается фантастичным, как и многие другие аномальные явления, которые не укладываются в стандарт материальных воззрений. Левитация в таком случае не зависит от какой-то особенной практики или поднятия солнечного змея до уровня высшей чакры. Сама природа создала такой сюрприз.</w:t>
      </w:r>
    </w:p>
    <w:p>
      <w:pPr>
        <w:pStyle w:val="Normal"/>
        <w:rPr/>
      </w:pPr>
      <w:r>
        <w:rPr/>
        <w:t>Появление зимой в глухой тайге неожиданно теплого зимовья со всеми атрибутами уюта, спасающего от замерзания или нападения диких зверей, могло бы показаться чудом, тем более если спустя время избушка исчезала. Но есть масса свидетелей, а также фото- и видеоматериалы самих участников таких событий, которые просто так придумать невозможно. Откуда берется зимовье и куда пропадает — никто точно не знает. Предположений и версий множество, а внятных объяснений не так уж и много. Но то, что кто-то или чья-то сила оказывает помощь заблудившимся людям, — факт неоспоримый, хотя и сказочный, ибо чудо не так часто входит в нашу жизнь, внося с собой вибрации мира необычного.</w:t>
      </w:r>
    </w:p>
    <w:p>
      <w:pPr>
        <w:pStyle w:val="Normal"/>
        <w:rPr/>
      </w:pPr>
      <w:r>
        <w:rPr/>
        <w:t>На Алтае существуют свои зеркала времени с активной и пассивной фазами воздействия на человеческое существо. Есть зеркала старости и зеркала молодости. И, попадая в одну или другую зону воздействия временных потоков, можно в одном случае быстро помолодеть, а в другом — внезапно, за сравнительно короткое время, постареть до почтенного возраста. Такие феномены наблюдались задолго до того, как люди начали изучать Кайлас и египетские пирамиды. Память Белой Горы превосходит многие библиотеки мира.</w:t>
      </w:r>
    </w:p>
    <w:p>
      <w:pPr>
        <w:pStyle w:val="Normal"/>
        <w:rPr/>
      </w:pPr>
      <w:r>
        <w:rPr/>
        <w:t>Древний кедр на вершине горы раньше всех встречает солнце, которое снежинки, лежащие на его иглах, превращает в капли росы. Он страж Великого Алтая. И на нем обитает золотой и серебряный сокол. А кезеры, грозные дозорные псы, живут у подножия Великой Горы. Белая Госпожа, Владычица Чистых Снегов, обитает во дворце, который мы видим в виде вершины. Туман видений вылепил этот охранительный образ, чтобы не подходил человек к заповедным границам, чтобы не оставил следы темного чувства или злой мысли. Цветок Великой Космической Силы сияет в ночи. И тьма не может его загасить.</w:t>
      </w:r>
    </w:p>
    <w:p>
      <w:pPr>
        <w:pStyle w:val="Normal"/>
        <w:rPr/>
      </w:pPr>
      <w:r>
        <w:rPr/>
      </w:r>
    </w:p>
    <w:p>
      <w:pPr>
        <w:pStyle w:val="Normal"/>
        <w:rPr/>
      </w:pPr>
      <w:r>
        <w:rPr/>
      </w:r>
    </w:p>
    <w:p>
      <w:pPr>
        <w:pStyle w:val="Heading2"/>
        <w:ind w:right="0" w:hanging="0"/>
        <w:rPr/>
      </w:pPr>
      <w:bookmarkStart w:id="11" w:name="__RefHeading___Toc503000871"/>
      <w:bookmarkEnd w:id="11"/>
      <w:r>
        <w:rPr/>
        <w:t>Народы на Алтае</w:t>
      </w:r>
    </w:p>
    <w:p>
      <w:pPr>
        <w:pStyle w:val="Normal"/>
        <w:rPr/>
      </w:pPr>
      <w:r>
        <w:rPr/>
      </w:r>
    </w:p>
    <w:p>
      <w:pPr>
        <w:pStyle w:val="Normal"/>
        <w:rPr/>
      </w:pPr>
      <w:r>
        <w:rPr/>
      </w:r>
    </w:p>
    <w:p>
      <w:pPr>
        <w:pStyle w:val="Heading3"/>
        <w:ind w:hanging="0"/>
        <w:rPr/>
      </w:pPr>
      <w:bookmarkStart w:id="12" w:name="__RefHeading___Toc503000872"/>
      <w:bookmarkEnd w:id="12"/>
      <w:r>
        <w:rPr/>
        <w:t>Царство Алатырское</w:t>
      </w:r>
    </w:p>
    <w:p>
      <w:pPr>
        <w:pStyle w:val="Normal"/>
        <w:rPr/>
      </w:pPr>
      <w:r>
        <w:rPr/>
      </w:r>
    </w:p>
    <w:p>
      <w:pPr>
        <w:pStyle w:val="Normal"/>
        <w:rPr/>
      </w:pPr>
      <w:r>
        <w:rPr/>
        <w:t xml:space="preserve">Сказание о Царстве Алатырском издревле бытовало в Европе — как о стране, связанной с Пресвитером Иоанном, где он, по преданию, и правил. На Руси же эти земли именовались Ирийскими, или Святыми, Горами, которыми управляет восставший ото сна былинный Богатырь Святогор. В средние века были известны даже карты этой земли, граничащей с Китаем, или даже входящей в его состав. На самом же деле, полумифическая страна являла собой Сибирскую Русь — империю хуннов, унов или юнов, называемую так, потому что в войсках этого древнеарийского государства служили очень молодые и сильные воины. Поэтому считалось, что Царство Алатырское не знает старости, и тем более смерти, и явлено как страна вечной молодости, источники которой находятся в Горах Ирийских. </w:t>
      </w:r>
    </w:p>
    <w:p>
      <w:pPr>
        <w:pStyle w:val="Normal"/>
        <w:rPr/>
      </w:pPr>
      <w:r>
        <w:rPr/>
        <w:t>Города, находившиеся на землях нынешнего Горного Алтая, имели мощные крепостные укрепления и по большей части своей были неприступными, потому что строились на крутых горах, которые и служили им основанием. В горной стране насчитывается до десятка таких бывших укреплений. В Уймонском крае это бывший дворец А-Лал-Минга около Белухи, вблизи Ак-Кема и Ярлу; урочище Толуно; остатки города на озере Кыргыз; Быструхинские столбы, а также скифская крепость у села Мендур-Соккон.</w:t>
      </w:r>
    </w:p>
    <w:p>
      <w:pPr>
        <w:pStyle w:val="Normal"/>
        <w:rPr/>
      </w:pPr>
      <w:r>
        <w:rPr/>
        <w:t>Существование самой Сибирской Руси, как и то, что государственным языком империи Хунну, или Юну, был славянский, отрицается ярыми западниками и их последователями, утверждающими о том, что до тринадцатого века не было вообще такого государства, как Русь, а язык позаимствован у греков и татаро-монголов. В своем чудовищном смешении они следуют клеветническим исследованиям англосаксов и немецких историков, которым нужно было обосновать свои права на земли, в которые они пришли.</w:t>
      </w:r>
    </w:p>
    <w:p>
      <w:pPr>
        <w:pStyle w:val="Normal"/>
        <w:rPr/>
      </w:pPr>
      <w:r>
        <w:rPr/>
        <w:t xml:space="preserve">Но ни один, даже самый смелый, историк не может предположить, что некогда Евразия была единой империей Бога Рамы, а еще раньше, в раннем Золотом Веке, вся планета была единой общностью народов под управлением Богочеловека. Только Ему и Его окружению была посильна такая высокая миссия. </w:t>
      </w:r>
    </w:p>
    <w:p>
      <w:pPr>
        <w:pStyle w:val="Normal"/>
        <w:rPr/>
      </w:pPr>
      <w:r>
        <w:rPr/>
        <w:t xml:space="preserve">Но разрушение нравственности стало причиной падения великой Золотой Империи, в которой цари от Солнца получали дары и легко общались с Тонким Миром, потому что дух человеческий не был омрачен прелестями современного мира, не было вод забвения и не было аспидной оболочки, отделяющей земную жизнь от тонкой. И явление Высоких Духов не вызывало тогда такого потрясения физиологии, как сейчас, потому что можно было легко путешествовать в Верхнем Мире и сознательно оставлять тело на время сна или для смены оболочки. </w:t>
      </w:r>
    </w:p>
    <w:p>
      <w:pPr>
        <w:pStyle w:val="Normal"/>
        <w:rPr/>
      </w:pPr>
      <w:r>
        <w:rPr/>
        <w:t xml:space="preserve">Сведения о Царстве Алатырском были известны картографам с глубокой древности. Еще до великого Турана, до империй чингизидов и Хубилая страна Белых Вод считалась прообразом сказки о молочных реках и кисельных берегах, где царят гармония и благоденствие. Само название царства можно связать как с Жемчужным Островом, где Башня Правителя сложена из Камня Алатырского, так и с Алтаем, где внутри Белой Горы находится величайшая святыня мира, на поклон к которой шли великие пророки всех времен и народов, совершенно разных религиозных конфессий. Шли, чтобы получить одобрение и благословение. Шли, чтобы унести от подножья Трона Великой Белой Госпожи благодать, которую источает священная Твердыня Света, потому что только она наделяла людей высокого или низкого происхождения благородством и возвышала их, возводя над народами и странами. И порой духовная власть была важнее и значительнее власти мирской. </w:t>
      </w:r>
    </w:p>
    <w:p>
      <w:pPr>
        <w:pStyle w:val="Normal"/>
        <w:rPr/>
      </w:pPr>
      <w:r>
        <w:rPr/>
        <w:t xml:space="preserve">Алатырь-Камень и сейчас влечет людей разного толка, новичков и патриархов, ищущих истину и утвердившихся в ней, омраченных и прозревших, чистых и грешных. Каждой душе он дает успокоение и избавление от мыслей, тяготящих душу. </w:t>
      </w:r>
    </w:p>
    <w:p>
      <w:pPr>
        <w:pStyle w:val="Normal"/>
        <w:rPr/>
      </w:pPr>
      <w:r>
        <w:rPr/>
        <w:t xml:space="preserve">Царство Алатырское распространяло свое влияние не только и не столько в пространственном измерении, сколько во временном, духовно-экологическом аспекте и воздействии на народы, воспринявшие культурно-религиозные традиции у тех, кто очень долгое время осваивал земли Сиверии, лежащие вокруг Сабур-Улы. Империя Хунну придерживалась религиозной традиции северного ведизма, впоследствии превратившейся в Белую Веру, слившись с друидизмом восточного толка и элементами буддизма. </w:t>
      </w:r>
    </w:p>
    <w:p>
      <w:pPr>
        <w:pStyle w:val="Normal"/>
        <w:rPr/>
      </w:pPr>
      <w:r>
        <w:rPr/>
        <w:t>Царство Алатырское включало в себя Ирийские горы, единый Алтай, откуда брала начало Ирийская река — нынешний Иртыш. Это сейчас Алтай разделен на Монгольский, Китайский, Казахстанский и Российский. Но, на самом деле, никто не может проложить границы там, где земля соединена одной высокой тайной охранения Ашрама Братства и Врат вхождения в великую цивилизацию Агарти, которая управляет миром и удерживает его от падения в пропасть на фоне современных угроз.</w:t>
      </w:r>
    </w:p>
    <w:p>
      <w:pPr>
        <w:pStyle w:val="Normal"/>
        <w:rPr/>
      </w:pPr>
      <w:r>
        <w:rPr/>
        <w:t>Лабиринты Алтайских гор не просто обитаемы — несколько цивилизаций существует в их глубине, в том числе и старцы Беловодья как представители Царства Алатырского. Иногда они совершают моления на вершинах вечных ледников. И их видят как людей в белых одеждах. Иногда их можно встретить в миру, и даже в Долине или в самой Усть-Коксе. Школы посвящения существуют везде, как и дома начального образования. Ступеней посвящения неисчислимое множество, как и самих человеческих цивилизаций в Великой Беспредельности. Царство Алатырское и сейчас существует.</w:t>
      </w:r>
    </w:p>
    <w:p>
      <w:pPr>
        <w:pStyle w:val="Normal"/>
        <w:rPr/>
      </w:pPr>
      <w:r>
        <w:rPr/>
        <w:t xml:space="preserve">Древние города южного Алтая разбросаны по всему течению Катуни — от Белухи до горы Бабырган, где некогда была крепость, отмеченная на картах Меркатора как Грастиана. Древний город, стоявший на берегу Катуни, у слияния ее с Ак-Кемом, имел значение столицы, которая была ближе всего к Умай-Туу. А дворец А-Лал-Минга существовал с незапамятных времен — может быть, даже с эпохи Атлантиды, когда у подножия самой Белой Горы располагалась Долина Пирамид, а Шаманий Камень играл роль Сфинкса. Из этого камня он был вырублен. Но время сгладило многие черты скульптуры и частью скрыло наносными породами полные ее очертания. </w:t>
      </w:r>
    </w:p>
    <w:p>
      <w:pPr>
        <w:pStyle w:val="Normal"/>
        <w:rPr/>
      </w:pPr>
      <w:r>
        <w:rPr/>
        <w:t>Но львиная земля отмечена знаками присутствия Самого Льва Закона, Великого Будды, и той силы, которую Он принес на Алтай. Благословение Камня Алатыря довершило подвиг Благословенного на планете. А сама земля была названа Алтаем на китайский манер, но сохранив в корне своем слог священный, обозначающий Великий Камень Счастья. Этот же слог лег в основу наименования наиболее святого места в храме. Алатырь, Алтай, Алтарь — так скажем, протянув нить связи самого Алтая с созвездием Орион (Арион), ибо каждый живущий здесь именуется «арий-он».</w:t>
      </w:r>
    </w:p>
    <w:p>
      <w:pPr>
        <w:pStyle w:val="Normal"/>
        <w:rPr/>
      </w:pPr>
      <w:r>
        <w:rPr/>
      </w:r>
    </w:p>
    <w:p>
      <w:pPr>
        <w:pStyle w:val="Normal"/>
        <w:rPr/>
      </w:pPr>
      <w:r>
        <w:rPr/>
      </w:r>
    </w:p>
    <w:p>
      <w:pPr>
        <w:pStyle w:val="Heading3"/>
        <w:ind w:hanging="0"/>
        <w:rPr/>
      </w:pPr>
      <w:bookmarkStart w:id="13" w:name="__RefHeading___Toc503000873"/>
      <w:bookmarkEnd w:id="13"/>
      <w:r>
        <w:rPr/>
        <w:t>Котел цивилизаций</w:t>
      </w:r>
    </w:p>
    <w:p>
      <w:pPr>
        <w:pStyle w:val="Normal"/>
        <w:rPr/>
      </w:pPr>
      <w:r>
        <w:rPr/>
      </w:r>
    </w:p>
    <w:p>
      <w:pPr>
        <w:pStyle w:val="Normal"/>
        <w:rPr/>
      </w:pPr>
      <w:r>
        <w:rPr/>
        <w:t xml:space="preserve">Скептицизм многих людей проистекает только из невежества. Они не видят и не желают видеть признаки тонких явлений, как в нагромождении камней — руины древнего города. Скептикам представляется, что глубина пластов исторических событий не должна превышать десяти-пятнадцати тысяч лет. Но что говорить тогда об индийских и русских летописях, которые утверждают развитую государственность одной и другой страны, насчитывающую не одну сотню тысяч, а несколько миллионов лет существования? </w:t>
      </w:r>
    </w:p>
    <w:p>
      <w:pPr>
        <w:pStyle w:val="Normal"/>
        <w:rPr/>
      </w:pPr>
      <w:r>
        <w:rPr/>
        <w:t xml:space="preserve">Рунические письмена Алтая трактуются в свете тюркологии, но никак не в ключе славянской письменности, которая была принята как основная в империи хунну и хеттов, а также в шумерский период. Даже Египет самых древних эпох пользовался руникой, обнаруженные написания на которой тщательно скрываются западными учеными, как и найденные славянские артефакты на европейском континенте. </w:t>
      </w:r>
    </w:p>
    <w:p>
      <w:pPr>
        <w:pStyle w:val="Normal"/>
        <w:rPr/>
      </w:pPr>
      <w:r>
        <w:rPr/>
        <w:t>Египтянам было известно об Алтае. Правда, на свой лад они его называли, в честь райских садов, Алу-туу, утратив ведический термин Святых или Ирийских гор. «Алу-туу» созвучно и казахскому «Алатау», имея тот же корень. Если провести исследование местных названий, то многие из них имеют такую длинную историю, которая не относится ни к тюркам, ни к алтайцам, а к племенам проторусским и к хуннам, из среды которых вышел хан Чингиз, объединивший разрозненные племена степняков и редкие сеоки, существовавшие на Алтае до великого исхода из Джунгарии. Чингисхан, или сын Кисека, предводителя, древнего князя руссов, пытался восстановить Рассению на просторах Азии, где она когда-то и начиналась.</w:t>
      </w:r>
    </w:p>
    <w:p>
      <w:pPr>
        <w:pStyle w:val="Normal"/>
        <w:rPr/>
      </w:pPr>
      <w:r>
        <w:rPr/>
        <w:t xml:space="preserve">Алтай для каждой нации хранит свои святыни. Арийские корни на Алтае очевидны, но после арийского периода был огромный пласт пребывания здесь других цивилизаций, включая шумерскую, египетскую, индийскую и персидскую. Отрицать роль Алтая как котла цивилизаций — значит не понимать всего процесса движения народов. Вечная земля не может принадлежать какой-то одной из народностей, как и сама планета. </w:t>
      </w:r>
    </w:p>
    <w:p>
      <w:pPr>
        <w:pStyle w:val="Normal"/>
        <w:rPr/>
      </w:pPr>
      <w:r>
        <w:rPr/>
      </w:r>
    </w:p>
    <w:p>
      <w:pPr>
        <w:pStyle w:val="Normal"/>
        <w:rPr/>
      </w:pPr>
      <w:r>
        <w:rPr/>
      </w:r>
    </w:p>
    <w:p>
      <w:pPr>
        <w:pStyle w:val="Heading3"/>
        <w:ind w:hanging="0"/>
        <w:rPr/>
      </w:pPr>
      <w:bookmarkStart w:id="14" w:name="__RefHeading___Toc503000874"/>
      <w:bookmarkEnd w:id="14"/>
      <w:r>
        <w:rPr/>
        <w:t>Сибирская Русь</w:t>
      </w:r>
    </w:p>
    <w:p>
      <w:pPr>
        <w:pStyle w:val="Normal"/>
        <w:rPr/>
      </w:pPr>
      <w:r>
        <w:rPr/>
      </w:r>
    </w:p>
    <w:p>
      <w:pPr>
        <w:pStyle w:val="Normal"/>
        <w:rPr/>
      </w:pPr>
      <w:r>
        <w:rPr/>
        <w:t xml:space="preserve">Механизм межнациональных отношений был значительно подорван, когда в Советском Союзе были выделены территории под отдельные республики. В царской России были губернии, в которых не было различия по национальному признаку. Но как можно было Великую Степь поделить на республики, когда на ее необъятных просторах кочевали многие и многие племена и она считалась ничейной землей со времен древних ариев, а позднее — сакьев или скифов? </w:t>
      </w:r>
    </w:p>
    <w:p>
      <w:pPr>
        <w:pStyle w:val="Normal"/>
        <w:rPr/>
      </w:pPr>
      <w:r>
        <w:rPr/>
        <w:t xml:space="preserve">И современные попытки возрождения алтайской общности народов были бы совсем не плохи, если бы вся эта идентичность малых народов не была разжиганием костра межнациональной ненависти. </w:t>
      </w:r>
    </w:p>
    <w:p>
      <w:pPr>
        <w:pStyle w:val="Normal"/>
        <w:rPr/>
      </w:pPr>
      <w:r>
        <w:rPr/>
        <w:t xml:space="preserve">Раздувание пожара любой из форм национализма имеет под собой лишь одну причину: оторвать эту культуру от русского этноса как основополагающего устройства жизни. То же касается и алтайского народа, кровь которого больше чем наполовину относится к славяноарийской составляющей. Уже не раз упоминалась легенда о двух родных братьях, Родомиче, или Родомысле, и Пешенеге, или Печенеге, которые входили в племена Сибирской Руси. </w:t>
      </w:r>
    </w:p>
    <w:p>
      <w:pPr>
        <w:pStyle w:val="Normal"/>
        <w:rPr/>
      </w:pPr>
      <w:r>
        <w:rPr/>
        <w:t>Нужно знать историю отношений между народами и не строить ее на основе пустых фантазий национальных элит. Разжечь костер неприязни легко, но погасить трудно.</w:t>
      </w:r>
    </w:p>
    <w:p>
      <w:pPr>
        <w:pStyle w:val="Normal"/>
        <w:rPr/>
      </w:pPr>
      <w:r>
        <w:rPr/>
        <w:t>Уны, или, как их звали китайцы, хунну, составляли коренную структуру Рассанты. Но, вместе с тем, в нее входили монголы, х-ак-асы, айны, чут-кчи (чукчи), х-анты, манси и множество других племен чуди и славяно-арийской принадлежности. Все люди белой кожи считаются родственниками аркторуссов, включая и тридцать три сеока алтайцев, перемешанных, в основном насильственно, с аримами и джунгарами. От них они и получили свою специфическую внешность, соответствующую азиатским племенам.</w:t>
      </w:r>
    </w:p>
    <w:p>
      <w:pPr>
        <w:pStyle w:val="Normal"/>
        <w:rPr/>
      </w:pPr>
      <w:r>
        <w:rPr/>
        <w:t xml:space="preserve">Монголы, буряты, алтайцы, хакасы, якуты, киргизы — это арийцы, ставшие тюрками. В чистом виде выживали только сильные этносы, сохранившиеся далеко на севере. Были изменены генетически все сибирские племена, считавшиеся в Китае, который всегда воевал с Сибирской Русью, белыми племенами, или динлинами, чьи города еще остались разрушенными по всей Сибири. </w:t>
      </w:r>
    </w:p>
    <w:p>
      <w:pPr>
        <w:pStyle w:val="Normal"/>
        <w:rPr/>
      </w:pPr>
      <w:r>
        <w:rPr/>
        <w:t>«Белолики они. Глаза их как синие звезды. Высоки и стройны. Словно нива поспевшая волосы их. Ни жары не боятся они, ни мороза. Никого не щадят, защищая детей и всех близких своих». Приблизительно так в эпосе «Маадай-Кара» описывается народ, населявший Алтай. Да и сам Чингиз предстает пред нами не черноволосым и кареглазым тюрком, а рыжеволосым и сероглазым человеком, поклонявшимся Богу Грозы Перуну. Многие битвы он выигрывал благодаря тому, что грохотала гроза и сверкали молнии, а суеверные вражеские воины разбегались от грохота грома и вспышек небесного огня.</w:t>
      </w:r>
    </w:p>
    <w:p>
      <w:pPr>
        <w:pStyle w:val="Normal"/>
        <w:rPr/>
      </w:pPr>
      <w:r>
        <w:rPr/>
        <w:t>Искусственная ассимиляция не избавила алтайцев от родовой памяти, хотя китайцы постарались уничтожить все корни народа по мужской линии. Но это не мешает вспомнить, особенно в измененном состоянии сознания, все беды и горести, выпавшие на их долю. Китайцы подвергли алтайцев такому ужасающему геноциду, который можно сравнить лишь с уничтожением фашистами цыган и евреев, а также — армян турками в начале прошлого века.</w:t>
      </w:r>
    </w:p>
    <w:p>
      <w:pPr>
        <w:pStyle w:val="Normal"/>
        <w:rPr/>
      </w:pPr>
      <w:r>
        <w:rPr/>
        <w:t xml:space="preserve">Геноцид алтайского народа был во многом связан с тем, что он был, как и чжоусцы, смешан с северными племенами — ариями, жившими здесь испокон века, основав страну городов и саму столицу на плато Небесных Полей, которая ждет своих исследователей, но о которой, конечно же, знают оккультные ученые, особенно молодые немцы из «Аненербе». «Аненербе» была запрещена как организация, участвовавшая в чудовищных экспериментах над людьми в психологической части, но в разделе исторических исследований продвинулась далеко вперед, значительно опередив современный уровень благодаря использованию архивов и библиотек черного бона и самих братьев тени. Открыватели Ак-Кадын и ее сестры в Монгольском Алтае, наверняка, пользовались источниками подобного рода, потому что ни Китай, ни Монголия не выдают сведений подобного рода. </w:t>
      </w:r>
    </w:p>
    <w:p>
      <w:pPr>
        <w:pStyle w:val="Normal"/>
        <w:rPr/>
      </w:pPr>
      <w:r>
        <w:rPr/>
        <w:t>Циклопические крепости в горах Алтая строили, конечно же, не алтайцы. По времени и исполнению это могли сделать только великаны, причем владеющие соответствующим инструментарием и техникой.</w:t>
      </w:r>
    </w:p>
    <w:p>
      <w:pPr>
        <w:pStyle w:val="Normal"/>
        <w:rPr/>
      </w:pPr>
      <w:r>
        <w:rPr/>
        <w:t xml:space="preserve">Великие стены древних крепостей лишь напоминают о том, что Алтай был укреплен очень мощно и что огромное количество древних городов просто сравнялись с горами и заросли мхом и тайгой. Но некогда здесь существовало одно из величайших в мире государств, в которое входили Памир, Тибет и весь Алтай, как российский, так и казахстанский, монгольский и китайский, Шория и Хакасия, а также земля тофаларов, Тува и Бурятия, к тому же и почти все Семиречье, до самого Каспийского моря, вместе с Великой степью, которую потом назовут Тураном. </w:t>
      </w:r>
    </w:p>
    <w:p>
      <w:pPr>
        <w:pStyle w:val="Normal"/>
        <w:rPr/>
      </w:pPr>
      <w:r>
        <w:rPr/>
        <w:t>Остатки древней скифской крепости недалеко от Мендур-Соккона почти не изучены учеными на предмет присутствия в этих краях иной цивилизации, кроме тюркской. Алтайские ученые, вопреки очевидным фактам, не желают признавать существование великой империи Хунну, которая и являлась той Сибирской Русью, где в обиходе и в государственных отношениях применялся протославянский язык, а руница читалась несколько иначе, чем ее трактуют современные западные ученые. Крепостные укрепления защищали земли от набегов аримов, когда их войска уже вовсю хозяйничали в сибирском регионе и когда гунны двинулись на Запад, оставив в империи лишь незначительную часть армии.</w:t>
      </w:r>
    </w:p>
    <w:p>
      <w:pPr>
        <w:pStyle w:val="Normal"/>
        <w:rPr/>
      </w:pPr>
      <w:r>
        <w:rPr/>
        <w:t xml:space="preserve">Сибирь как древнее государство последователей Сурья-Ра хранит до сих пор наследие мудрости древней Аркторуссии. Название этой части континента пошло от славяно-арийского племени савиров. Это уже потом появились попытки приклеить к Сибири наименование «Тартария», а также заложить Книгу Судеб Сабур в хранилище Белой Горы — что весьма обоснованно и правильно. </w:t>
      </w:r>
    </w:p>
    <w:p>
      <w:pPr>
        <w:pStyle w:val="Normal"/>
        <w:rPr/>
      </w:pPr>
      <w:r>
        <w:rPr/>
        <w:t>В названии «Сибирь» слышны имена Бога Сурьи и Савитри, а также великий голос Горы Сумеру, что в общем и целом и сливается в это славное имя. Сдвиг эволюционный не смог бы состояться на Земле, если бы аратаи не поселились в Сиверии, на ее необъятных просторах, не выстроили бы великие Города Знания и не создали бы великую Страну Храмовых Тайн.</w:t>
      </w:r>
    </w:p>
    <w:p>
      <w:pPr>
        <w:pStyle w:val="Normal"/>
        <w:rPr/>
      </w:pPr>
      <w:r>
        <w:rPr/>
        <w:t>Вокруг Алтая вьется аура власти, потому что в незапамятные времена, которые не сохранены в летописных записях, эта земля звалась Рускоюнией. Могильники юнов, унов или хуннов находят повсеместно. А остатков древних крепостей на Алтае и в Средней Азии столько, что отрицать присутствие арийского этноса в этом регионе могут лишь умышленно. При этом частью Аркторуссии Сибирь и Алтай были даже в те времена, когда земля еще держала на себе великанов, которые были предками не только славян, но и тюрок.</w:t>
      </w:r>
    </w:p>
    <w:p>
      <w:pPr>
        <w:pStyle w:val="Normal"/>
        <w:rPr/>
      </w:pPr>
      <w:r>
        <w:rPr/>
        <w:t xml:space="preserve">Ванары, которых считают подчиненными Ханумана, по древним индийским преданиям, заселяли территорию Сибири и Алтая. Само название «ванары» перекликается с двойным наименованием русского народа в китайских летописях и в древнеисландских сказаниях, где «ваны» — это жрецы или друиды, а «ари» — очевидно, арии. Значит, «ван-ары» — арийцы, проторуссы, жившие на этих землях за сотни тысяч, а то и за миллионы, лет до периода Тюркского каганата, который занимает исторический отрезок в триста — четыреста лет. </w:t>
      </w:r>
    </w:p>
    <w:p>
      <w:pPr>
        <w:pStyle w:val="Normal"/>
        <w:rPr/>
      </w:pPr>
      <w:r>
        <w:rPr/>
        <w:t xml:space="preserve">Некоторые писатели-фантасты называют ванаров полулюдьми-полуобезьянами, указывая место храма Ханумана как главы обезьяньего войска. Но, на самом деле, новые научные факты определяют ванаров как древнее казачье сословие, которое служило как царю Раме, так и братьям Пандавам, чьи империи располагались на территории Сибири. </w:t>
      </w:r>
    </w:p>
    <w:p>
      <w:pPr>
        <w:pStyle w:val="Normal"/>
        <w:rPr/>
      </w:pPr>
      <w:r>
        <w:rPr/>
        <w:t>Один из князей племени хунну назывался Маадай, как и его потомок.</w:t>
      </w:r>
    </w:p>
    <w:p>
      <w:pPr>
        <w:pStyle w:val="Normal"/>
        <w:rPr/>
      </w:pPr>
      <w:r>
        <w:rPr/>
        <w:t>На Алтае найден каменный столб с изображением девятигранной тамги древнего казачества. Это один из пограничных столбов, указывающих на принадлежность этих территорий, — своего рода паспорт. Такие камни есть в Приморье и Китае, в Корее и по всему азиатскому континенту.</w:t>
      </w:r>
    </w:p>
    <w:p>
      <w:pPr>
        <w:pStyle w:val="Normal"/>
        <w:rPr/>
      </w:pPr>
      <w:r>
        <w:rPr/>
        <w:t xml:space="preserve">Следы арийской культуры на Алтае не просто утрачены, но умышленно уничтожены ордами варваров с юга, которые заботились о том, чтобы их культура и историческое наследие считались самыми древними. Но вопрос лишь в том: от кого они получили все эти невероятные знания во всех областях жизни и отраслях науки? </w:t>
      </w:r>
    </w:p>
    <w:p>
      <w:pPr>
        <w:pStyle w:val="Normal"/>
        <w:rPr/>
      </w:pPr>
      <w:r>
        <w:rPr/>
        <w:t xml:space="preserve">Каждая гора на Алтае овеяна духом легенд. Каждые развалины имеют свою давнюю историю, о которой не помнят сами зайсаны — наследные алтайские князья, — потому что города и древние дворцы стояли задолго до них. Только небо и солнце, луна, ветер и огонь знают, кто жил долгие тысячелетия на этой чудесной земле и кто сохранил в первозданности чистоту этих вод и снегов. </w:t>
      </w:r>
    </w:p>
    <w:p>
      <w:pPr>
        <w:pStyle w:val="Normal"/>
        <w:rPr/>
      </w:pPr>
      <w:r>
        <w:rPr/>
      </w:r>
    </w:p>
    <w:p>
      <w:pPr>
        <w:pStyle w:val="Normal"/>
        <w:rPr/>
      </w:pPr>
      <w:r>
        <w:rPr/>
      </w:r>
    </w:p>
    <w:p>
      <w:pPr>
        <w:pStyle w:val="Heading3"/>
        <w:ind w:hanging="0"/>
        <w:rPr/>
      </w:pPr>
      <w:bookmarkStart w:id="15" w:name="__RefHeading___Toc503000875"/>
      <w:bookmarkEnd w:id="15"/>
      <w:r>
        <w:rPr/>
        <w:t>Золотая Арта</w:t>
      </w:r>
    </w:p>
    <w:p>
      <w:pPr>
        <w:pStyle w:val="Normal"/>
        <w:rPr/>
      </w:pPr>
      <w:r>
        <w:rPr/>
      </w:r>
    </w:p>
    <w:p>
      <w:pPr>
        <w:pStyle w:val="Normal"/>
        <w:rPr/>
      </w:pPr>
      <w:r>
        <w:rPr/>
        <w:t xml:space="preserve">Алтай — это целитель для души и ума. И здесь нужно всячески развивать структуры государственного строительства. И нам кажется, что президент, уловив эту пространственную мысль, решил одну из правительственных резиденций построить на Алтае, где очень близки как Беловодье, так и Ашрамы Братства, а также та структура духовного правительства планеты, которая дает ярлык на княжение, или право на управление государством, по крайней мере в азиатском регионе. </w:t>
      </w:r>
    </w:p>
    <w:p>
      <w:pPr>
        <w:pStyle w:val="Normal"/>
        <w:rPr/>
      </w:pPr>
      <w:r>
        <w:rPr/>
        <w:t xml:space="preserve">Ярлык на княжение — древнейшая традиция. За ним князья ездили в Золотую Орду гораздо позднее. А вначале за разрешением на правление княжествами, или весями (отчего и произошло словосочетание «весомый владетель»), приезжали в столицу империи Хунну, которая находилась на плоскогорье Укок, а затем была перенесена в Туву. Все это были земли Рускоюнии, где государственным языком был праславянский. А так называемые скифы считаются проторусскими племенами, вышедшими из Аркторуссии. </w:t>
      </w:r>
    </w:p>
    <w:p>
      <w:pPr>
        <w:pStyle w:val="Normal"/>
        <w:rPr/>
      </w:pPr>
      <w:r>
        <w:rPr/>
        <w:t xml:space="preserve">Но некоторые источники, особенно тюркские, настоятельно утверждают о том, что Горой Меру была Белуха, а Северный полюс находился именно здесь в те времена, когда средняя звезда Пояса Ориона была неподвижной и весь небосвод вращался вокруг нее. И поэтому Белуха названа Уч-Сумер, а три звезды Пояса Ориона ассоциируются с этой священной Горой. Тогда становится понятным, почему нужно было испрашивать дозволение на власть в этих землях. Все это потому, что считалось, что властью земной наделяет тот, кто владеет Белой Горой, где Боги сошли на Землю и где Белая Маралуха, сочетавшись с Черным Волком, дала начало тюркскому этносу. Но, на самом деле, Белая Маралуха — это энергия Ориона, а Черный Волк — созвездие Гончие Псы, преследующее Лань, или Небесную Лосицу (теперь это созвездие Большая Медведица). </w:t>
      </w:r>
    </w:p>
    <w:p>
      <w:pPr>
        <w:pStyle w:val="Normal"/>
        <w:rPr/>
      </w:pPr>
      <w:r>
        <w:rPr/>
        <w:t xml:space="preserve">Золотая Орда — это Золотая Арта. «Арта» как древнее название Алтая сохранено в японском и корейском языках.  Именно здесь все правители русской земли принимали венец царя. Не исключено, что и в современной истории мира эта традиция продолжена. И если президенты США утверждаются темной ложей, то Россия, как прежде, находится в Луче Владык Белого Братства, за исключением некоторых откровенно темных властителей, окончательно разваливших страну и вовлекших ее в цепь войн и несчастий. </w:t>
      </w:r>
    </w:p>
    <w:p>
      <w:pPr>
        <w:pStyle w:val="Normal"/>
        <w:rPr/>
      </w:pPr>
      <w:r>
        <w:rPr/>
        <w:t xml:space="preserve">Венец Белого Братства получил и П. Недаром его резиденция в Онгудае так часто посещаема в последнее время. Идут постоянные консультации по международным и внутренним событиям. И прогулки президента по горам — совсем не праздное занятие, а исключительно важная работа во благо мира. Можно заметить, что в это непростое время, когда враждебность Америки превышает все допустимые нормы, президент все чаще посещает Сибирь, и особенно Алтай, где он даже отметил свой шестьдесят второй день рождения. </w:t>
      </w:r>
    </w:p>
    <w:p>
      <w:pPr>
        <w:pStyle w:val="Normal"/>
        <w:rPr/>
      </w:pPr>
      <w:r>
        <w:rPr/>
        <w:t xml:space="preserve">Золотая Арта до сих пор существует, сокрытая под названием «Агарти». Именно так именуют в народе подземную страну Братства. </w:t>
      </w:r>
    </w:p>
    <w:p>
      <w:pPr>
        <w:pStyle w:val="Normal"/>
        <w:rPr/>
      </w:pPr>
      <w:r>
        <w:rPr/>
      </w:r>
    </w:p>
    <w:p>
      <w:pPr>
        <w:pStyle w:val="Normal"/>
        <w:rPr/>
      </w:pPr>
      <w:r>
        <w:rPr/>
      </w:r>
    </w:p>
    <w:p>
      <w:pPr>
        <w:pStyle w:val="Heading3"/>
        <w:ind w:hanging="0"/>
        <w:rPr/>
      </w:pPr>
      <w:bookmarkStart w:id="16" w:name="__RefHeading___Toc503000876"/>
      <w:bookmarkEnd w:id="16"/>
      <w:r>
        <w:rPr/>
        <w:t>Староверы</w:t>
      </w:r>
    </w:p>
    <w:p>
      <w:pPr>
        <w:pStyle w:val="Normal"/>
        <w:rPr/>
      </w:pPr>
      <w:r>
        <w:rPr/>
      </w:r>
    </w:p>
    <w:p>
      <w:pPr>
        <w:pStyle w:val="Normal"/>
        <w:rPr/>
      </w:pPr>
      <w:r>
        <w:rPr/>
        <w:t>Староверы бежали на Алтай, пользуясь ведическими воззрениями, что лучшее место, которое может быть на Земле, — это край белых вод. На уровне генетической памяти, переданной со времен Бореи, когда полюс находился здесь, староверы знали о временах Золотого Века и о земле обетованной, где текли мед и молоко. Под молоком, конечно, имелась в виду белая вода Ак-Кема и самой Катуни. А мед — это не символ. Дикие пчелы, набирая мед в огромном количестве, запечатывают дупла, до краев наполненные, и улетают, ища другое место для создания гнезда. А местные жители добывают такой мед или, распиливая лес на дрова, обнаруживают его истечение.</w:t>
      </w:r>
    </w:p>
    <w:p>
      <w:pPr>
        <w:pStyle w:val="Normal"/>
        <w:rPr/>
      </w:pPr>
      <w:r>
        <w:rPr/>
        <w:t xml:space="preserve">Староверы в конце семнадцатого — начале восемнадцатого века бежали в тот край, который не принадлежал ни России, ни Китаю. Этим объясняется то, что и на севере Китая до сих пор есть староверческие села. </w:t>
      </w:r>
    </w:p>
    <w:p>
      <w:pPr>
        <w:pStyle w:val="Normal"/>
        <w:rPr/>
      </w:pPr>
      <w:r>
        <w:rPr/>
        <w:t xml:space="preserve">Уймонская долина считалась таким захолустьем, до которого из Улалы верхом нужно было добираться целую неделю, а на подводах — три. Такая удаленность создавала предрасположение к общинножительству, когда всем миром избирался наставник, который регулировал все стороны жизни, как духовные, так и повседневные. </w:t>
      </w:r>
    </w:p>
    <w:p>
      <w:pPr>
        <w:pStyle w:val="Normal"/>
        <w:rPr/>
      </w:pPr>
      <w:r>
        <w:rPr/>
        <w:t xml:space="preserve">Выражение: «Жили в лесу, молились Колесу», — являло весь смысл бегунов, почитавших Колесо Времени, или Калачакру, за основу своих религиозных устремлений. Это были отголоски древнего ведического знания, где круголет равнялся ста сорока четырем годам, что соответствовало циклу «двенадцать по двенадцать», а священное число девять служило основой жизни и ее измерений. В традиции мистической девятка соответствует Алтаю. </w:t>
      </w:r>
    </w:p>
    <w:p>
      <w:pPr>
        <w:pStyle w:val="Normal"/>
        <w:rPr/>
      </w:pPr>
      <w:r>
        <w:rPr/>
        <w:t xml:space="preserve">Становление старообрядческих общин сталкивалось с немыслимыми трудностями. Иногда с далекого севера на Алтай шли три — четыре месяца, а с коровами — полгода, прослышав о землях чистых и свободных от гнета новой церкви. Но, и добравшись, нужно было найти временное жилище, чтобы приглядеться и подождать, нет ли погони. </w:t>
      </w:r>
    </w:p>
    <w:p>
      <w:pPr>
        <w:pStyle w:val="Normal"/>
        <w:rPr/>
      </w:pPr>
      <w:r>
        <w:rPr/>
        <w:t xml:space="preserve">Для жилья оборудовали горные пещеры, закрывая входы и сооружая двери. Старец Филарет не случайно нашел себе прибежище. Это была пещера, в которой его предки пережили несколько зим, прежде чем спустились в долину. </w:t>
      </w:r>
    </w:p>
    <w:p>
      <w:pPr>
        <w:pStyle w:val="Normal"/>
        <w:rPr/>
      </w:pPr>
      <w:r>
        <w:rPr/>
        <w:t xml:space="preserve">Когда бежавшие с севера староверы пришли в самые южные части Алтая, местные жители, жившие в аилах и не имевшие ни бань, ни печей, постепенно переняли мастерство строительства и весь жизненный обиход кержаков, а те, в свою очередь, позаимствовали навыки в охоте и собирательстве, а также знание о местных источниках, местах благодати и гиблых точках Алтая. Алтайцы  учились строить дома и бани, делать домашнюю утварь, ткать и вязать. А кержаки изучали ягодные угодья, лекарственные травы и корни, занимались бортничеством, охотой и рыбной ловлей. Чего-чего, а рыбы здесь была тьма тьмущая. Было и золото, которое, по древним канонам веры, запрещалось добывать, потому что это был металл Богов. </w:t>
      </w:r>
    </w:p>
    <w:p>
      <w:pPr>
        <w:pStyle w:val="Normal"/>
        <w:rPr/>
      </w:pPr>
      <w:r>
        <w:rPr/>
        <w:t>Диета староверов предполагала употребление хлеба, затворенного на натуральной закваске. И сейчас, покупая хлеб в магазине, староверы используют его оригинальным способом: либо готовят сухари, либо в горячий суп или борщ крошат мелко, как если бы хотели сделать тюрю. Тем самым все дрожжевые клетки с избыточной способностью к делению просто погибают и становятся неопасными к употреблению.</w:t>
      </w:r>
    </w:p>
    <w:p>
      <w:pPr>
        <w:pStyle w:val="Normal"/>
        <w:rPr/>
      </w:pPr>
      <w:r>
        <w:rPr/>
        <w:t>Дух вольнодумства жив в Сибири со времен староверческих и с тех пор, когда сюда ссылали неисправимых и неуправляемых преступников, склонных к рецидиву. Говаривали, что Сибирь всех исправит своими морозами и умением выживать в почти полудиких условиях. В Сибири сформировался особый вид характера, способного противостоять любым бедам, болезням и испытаниям.</w:t>
      </w:r>
    </w:p>
    <w:p>
      <w:pPr>
        <w:pStyle w:val="Normal"/>
        <w:rPr/>
      </w:pPr>
      <w:r>
        <w:rPr/>
        <w:t>Сибирь всегда была бедной, но от этого не иссякли струны души староверов, которые остались хранителями этих мест. В сибирской тайге и на Урале сохранились группы старообрядцев, которые придерживаются веры древлеправославной и по-прежнему несут службу нашим древним Богам, соблюдая заветы, отражающие устав древней Арктиды.</w:t>
      </w:r>
    </w:p>
    <w:p>
      <w:pPr>
        <w:pStyle w:val="Normal"/>
        <w:rPr/>
      </w:pPr>
      <w:r>
        <w:rPr/>
      </w:r>
    </w:p>
    <w:p>
      <w:pPr>
        <w:pStyle w:val="Normal"/>
        <w:rPr/>
      </w:pPr>
      <w:r>
        <w:rPr/>
      </w:r>
    </w:p>
    <w:p>
      <w:pPr>
        <w:pStyle w:val="Heading2"/>
        <w:ind w:right="0" w:hanging="0"/>
        <w:rPr/>
      </w:pPr>
      <w:bookmarkStart w:id="17" w:name="__RefHeading___Toc503000877"/>
      <w:bookmarkEnd w:id="17"/>
      <w:r>
        <w:rPr/>
        <w:t>Память древних времен</w:t>
      </w:r>
    </w:p>
    <w:p>
      <w:pPr>
        <w:pStyle w:val="Normal"/>
        <w:rPr/>
      </w:pPr>
      <w:r>
        <w:rPr/>
      </w:r>
    </w:p>
    <w:p>
      <w:pPr>
        <w:pStyle w:val="Normal"/>
        <w:rPr/>
      </w:pPr>
      <w:r>
        <w:rPr/>
      </w:r>
    </w:p>
    <w:p>
      <w:pPr>
        <w:pStyle w:val="Heading3"/>
        <w:ind w:hanging="0"/>
        <w:rPr/>
      </w:pPr>
      <w:bookmarkStart w:id="18" w:name="__RefHeading___Toc503000878"/>
      <w:bookmarkEnd w:id="18"/>
      <w:r>
        <w:rPr/>
        <w:t>Память древних времен</w:t>
      </w:r>
    </w:p>
    <w:p>
      <w:pPr>
        <w:pStyle w:val="Normal"/>
        <w:rPr/>
      </w:pPr>
      <w:r>
        <w:rPr/>
      </w:r>
    </w:p>
    <w:p>
      <w:pPr>
        <w:pStyle w:val="Normal"/>
        <w:rPr/>
      </w:pPr>
      <w:r>
        <w:rPr/>
        <w:t>Сибирь почти целиком была покрыта водами древнего протоокеана, — еще до того, как величайшая цепь мира, Гималаи и Тибет, поднялась к небу. Даже на вершине Джомолунгмы находят окаменевших существ, живущих лишь на дне океана. И Алтай на своих высотах хранит остатки древнейших построений, дорог и подземных шахт, существующих со времен отвердевания пород планеты.</w:t>
      </w:r>
    </w:p>
    <w:p>
      <w:pPr>
        <w:pStyle w:val="Normal"/>
        <w:rPr/>
      </w:pPr>
      <w:r>
        <w:rPr/>
        <w:t xml:space="preserve">Циклопические оборонительные стены древнеарийских городов и крепостей на Алтае считаются остатками природных объектов. Но скалы не соединяют замковой связью, а в горах не строят мощеные дороги, которые местами обрываются пропастями. </w:t>
      </w:r>
    </w:p>
    <w:p>
      <w:pPr>
        <w:pStyle w:val="Normal"/>
        <w:rPr/>
      </w:pPr>
      <w:r>
        <w:rPr/>
        <w:t xml:space="preserve">Можно усмехаться по поводу того, что город древних волхвов на Толуно никогда не существовал по той причине, что от стен и зданий мало что осталось. Но и от Трои, считавшейся величайшим на Ближнем Востоке городом, Шлиман нашел лишь холм Гиссарлык, из которого бежал родничок; и древний Вавилон и Ниневия представляли собой лишь небольшие сопки; и величайшие храмы Фив, Карнак и дворец Хатшепсут казались лишь дюнами, нанесенными самумом. Чем древнее строение, тем быстрее оно погружается в землю, словно для того, чтобы непосвященным не открылась хотя бы часть великих духовных тайн. </w:t>
      </w:r>
    </w:p>
    <w:p>
      <w:pPr>
        <w:pStyle w:val="Normal"/>
        <w:rPr/>
      </w:pPr>
      <w:r>
        <w:rPr/>
        <w:t xml:space="preserve">Город Мудрости на Толуно хорошо виден — впрочем, как и Аюш-Кхане около Белухи, — с очень большой высоты. Вернее, даже не сам город, а его расположение. Точно таким же образом были открыты Аркаим и множество неоткопанных пирамид в египетской пустыне, подводные города в Атлантике и Тихом океане, а также затонувшая часть поселений Средиземного и Черного морей. </w:t>
      </w:r>
    </w:p>
    <w:p>
      <w:pPr>
        <w:pStyle w:val="Normal"/>
        <w:rPr/>
      </w:pPr>
      <w:r>
        <w:rPr/>
        <w:t xml:space="preserve">Как правило, люди ходят по тропам и редко кто отклоняется хотя бы на километр в глубь тайги. А там находится для пытливого ума целая россыпь древнейших артефактов, которые поражают своей мощью воображение. Чего стоят только скульптуры, вырубленные из целой скалы, которые находят по всей Сибири и Приморью. Одна из таких скал, скала-лев, до сих пор стоит охранительным знаком на страже земель казачьих весей. Ведь лев — это символ племени Шакья, или скифского народа, который проживал в этом регионе многие сотни тысяч лет назад. </w:t>
      </w:r>
    </w:p>
    <w:p>
      <w:pPr>
        <w:pStyle w:val="Normal"/>
        <w:rPr/>
      </w:pPr>
      <w:r>
        <w:rPr/>
        <w:t>Конечно же, тюрки считают эти народы своими предками и относят все археологические находки на свой счет — как в случае с Грастианой на горе Бабырган, так и в случае с остатками величайшей пирамиды около Каярлыка, где село Кулада. Также принадлежность найденных мумий желают определить в сторону алтайцев, хотя эти племена сами заселили земли Алтая совсем недавно, триста — четыреста лет тому назад. А мумиям и городищам чуть ли не по две с половиной — три тысячи лет.</w:t>
      </w:r>
    </w:p>
    <w:p>
      <w:pPr>
        <w:pStyle w:val="Normal"/>
        <w:rPr/>
      </w:pPr>
      <w:r>
        <w:rPr/>
        <w:t xml:space="preserve">Древние города Алтая, стоявшие на берегу моря, были больше похожи на крепости, находившиеся на отдельных островах. Все ущелья представляли собой многочисленные фьорды, по которым передвигались суда, заходившие сюда из Центрально-Азиатского моря. Оно покрывало значительную часть Китая и Монголии и лишь потом, когда уровень воды понизился, стало локальным водным образованием, которое современные геологи называют морем Рериха. </w:t>
      </w:r>
    </w:p>
    <w:p>
      <w:pPr>
        <w:pStyle w:val="Normal"/>
        <w:rPr/>
      </w:pPr>
      <w:r>
        <w:rPr/>
        <w:t>Связь между малыми городами и отдельными форпостами проходила по дорогам, проложенным по плоскогорью вершин. Часть этих дорог сохранилась и сейчас. Отдельные фрагменты можно обнаружить на Теректинском хребте. Землетрясения и оползни во многом разрушили их целостность, но все же по останкам можно определить их качество и надежность. Можно удивляться, насколько долго живут каменные сооружения в окружении своих исконных прародителей — горных цепей и вершин.</w:t>
      </w:r>
    </w:p>
    <w:p>
      <w:pPr>
        <w:pStyle w:val="Normal"/>
        <w:rPr/>
      </w:pPr>
      <w:r>
        <w:rPr/>
        <w:t>Спят города, руины которых превращены в зеленые холмы. А земля, долгое время хранящая тайны древних лабиринтов, оседает вниз от обильного паводка или дождей. Деревья и травы укрыли очертания древних стен. Но они лишь как тонкий занавес, скрывающий механизм закулисья. Существование скифо-гуннских крепостей в горах Алтая отрицается учеными. Но от этого они никуда не исчезли.</w:t>
      </w:r>
    </w:p>
    <w:p>
      <w:pPr>
        <w:pStyle w:val="Normal"/>
        <w:rPr/>
      </w:pPr>
      <w:r>
        <w:rPr/>
        <w:t>Древние города и пристани возносились над Долиной. Море ушло. Горы поднялись. А люди, перебравшись вниз, забыли, кто жил наверху. Постепенно память о Хранителях этих мест ушла, как вода — в песок, и вместо настоящих знаний люди стали сочинять легенды и мифы, где правда смешалась с вымыслом, а самые бытовые подробности нарядились в волшебные одежды, за которыми пытливый исследователь все же может различить свет истины. Все требует приложения сил разума, чувств и любознательности. Даже сами размышления на тему древних времен дают увидеть осколки минувшего.</w:t>
      </w:r>
    </w:p>
    <w:p>
      <w:pPr>
        <w:pStyle w:val="Normal"/>
        <w:rPr/>
      </w:pPr>
      <w:r>
        <w:rPr/>
      </w:r>
    </w:p>
    <w:p>
      <w:pPr>
        <w:pStyle w:val="Normal"/>
        <w:rPr/>
      </w:pPr>
      <w:r>
        <w:rPr/>
      </w:r>
    </w:p>
    <w:p>
      <w:pPr>
        <w:pStyle w:val="Heading3"/>
        <w:ind w:hanging="0"/>
        <w:rPr/>
      </w:pPr>
      <w:bookmarkStart w:id="19" w:name="__RefHeading___Toc503000879"/>
      <w:bookmarkEnd w:id="19"/>
      <w:r>
        <w:rPr/>
        <w:t>Великаны, цари-жрецы</w:t>
      </w:r>
    </w:p>
    <w:p>
      <w:pPr>
        <w:pStyle w:val="Normal"/>
        <w:rPr/>
      </w:pPr>
      <w:r>
        <w:rPr/>
      </w:r>
    </w:p>
    <w:p>
      <w:pPr>
        <w:pStyle w:val="Normal"/>
        <w:rPr/>
      </w:pPr>
      <w:r>
        <w:rPr/>
        <w:t>Заря человечества оставила свой след на просторах Алтая. Хребты хранят остатки древних дорог и развалины великих городов, которые существовали здесь во времена Лемурии и Атлантиды. Нахождение огромных черепов, величина которых достигает роста десятилетнего ребенка, а то и больше, говорит о расе гигантов, которые обитали некогда в этих местах. Многие находки утеряны, потому что Алтай удален от научных и культурных центров, а суеверным крестьянам было страшно хранить такие артефакты у себя. Да и негде было. В крестьянском хозяйстве все рационально, а здесь нужно возиться с какой-то непонятной головой, от которой и проку-то нет.</w:t>
      </w:r>
    </w:p>
    <w:p>
      <w:pPr>
        <w:pStyle w:val="Normal"/>
        <w:rPr/>
      </w:pPr>
      <w:r>
        <w:rPr/>
        <w:t xml:space="preserve">Гигантские кости и черепа скрыты в древних могильниках Алтая. Но в других странах, в Индии, Армении и Северной Америке, уже не раз строители и исследователи натыкались на такие захоронения. И теперь уже нельзя отрицать то, что раса великанов существовала по всей земле. От лемурийцев к лемуро-атлантам человеческое тело обретало меньшую форму. Если высота физического тела лемурийцев доходила до одиннадцати-восемнадцати метров, то атланты были гораздо ниже. </w:t>
      </w:r>
    </w:p>
    <w:p>
      <w:pPr>
        <w:pStyle w:val="Normal"/>
        <w:rPr/>
      </w:pPr>
      <w:r>
        <w:rPr/>
        <w:t>В сороковых годах прошлого века около села Теректа тракторист выпахал гигантский череп, который долго лежал на поле, пугая местных жителей. Самые смелые из детей залезали на него и, просовывая головы в глазницу, разглядывали, что находится внутри. Похожие скелеты находили на севере Индии, где их длина достигала восемнадцати-двадцати метров. Научный мир поспешил объявить эти сенсационные находки подделкой, фальсифицированной с помощью компьютера. Но память человеческая хранит такие удивительные происшествия, что любому журналисту такого не придумать.</w:t>
      </w:r>
    </w:p>
    <w:p>
      <w:pPr>
        <w:pStyle w:val="Normal"/>
        <w:rPr/>
      </w:pPr>
      <w:r>
        <w:rPr/>
        <w:t>Уймонская долина как место обитания великанов была выбрана ими не случайно. Цари Арьяруссии берегли это место для своих высоких молений. Здесь были самые сокровенные храмы и монастыри в те древние времена.</w:t>
      </w:r>
    </w:p>
    <w:p>
      <w:pPr>
        <w:pStyle w:val="Normal"/>
        <w:rPr/>
      </w:pPr>
      <w:r>
        <w:rPr/>
        <w:t xml:space="preserve">Цари-жрецы правили в стародавние времена на Алтае, когда можно было посуху добраться до тех далеких мест, где теперь находятся государство Перу и континент Южная Америка. Единство культур пронизывало всю планету Лемурийского периода. В то время множество прекрасных городов существовало, и много храмов, которые по роскоши своей превосходили все сохранившиеся постройки. Культ духа не насаждался — он пронизывал все существование гигантской расы. </w:t>
      </w:r>
    </w:p>
    <w:p>
      <w:pPr>
        <w:pStyle w:val="Normal"/>
        <w:rPr/>
      </w:pPr>
      <w:r>
        <w:rPr/>
        <w:t xml:space="preserve">Остатки черепа в Уймонской долине, найденные около Теректы, относились именно к этому периоду. Если череп имел высоту около полутора метров, то само тело было соответствующих размеров. </w:t>
      </w:r>
    </w:p>
    <w:p>
      <w:pPr>
        <w:pStyle w:val="Normal"/>
        <w:rPr/>
      </w:pPr>
      <w:r>
        <w:rPr/>
        <w:t xml:space="preserve">Упоминание о царях-жрецах есть и в алтайском эпосе, хотя в некоторой степени духовность в нем искажена картиной вечных битв и отстаивания своих законных прав. Но разве есть какой-то народ, который не воевал бы, защищая себя? Вся история последних пяти тысяч лет — это летопись непрестанных кровопролитий. Хотя ее и именуют героическим периодом, все же это эпоха насилия и завоеваний. </w:t>
      </w:r>
    </w:p>
    <w:p>
      <w:pPr>
        <w:pStyle w:val="Normal"/>
        <w:rPr/>
      </w:pPr>
      <w:r>
        <w:rPr/>
        <w:t xml:space="preserve">В курганах царских, помимо золотой утвари, захоронены древние артефакты. Не только те, при помощи которых цари поражали целое войско врагов, но и магические инструменты строительства, которые резали и размягчали камень, а также делали его невесомым. Вырезая из целых огромных гор великие храмы, цари-жрецы умели и закрыть их до времени. </w:t>
      </w:r>
    </w:p>
    <w:p>
      <w:pPr>
        <w:pStyle w:val="Normal"/>
        <w:rPr/>
      </w:pPr>
      <w:r>
        <w:rPr/>
        <w:t xml:space="preserve">Алтай не просто земля великанов, существовавших в прошлом. Есть предположение, что гиганты живут до сих пор в горах и ушли туда от преследования маленьких людей, которые им постоянно надоедали и мешали. И это косвенным образом подтверждается тем фактом, что группа из Сибири, человек тридцать-сорок, увидела около верхнего Мультинского озера огромного человека, величина ступней которого достигала более метра, а рост был около восьми-десяти метров. Великан, увидев людей, скрылся за гору, не причинив никому вреда. А самое интересное в этом то, что велась съемка видеокамерой и фотоаппаратом. А это значит, что сохранились документальные подтверждения этого феномена. Но, видимо, число таких существ невелико и живут они глубоко в недрах гор, скрывая тщательно свое присутствие в этих местах. </w:t>
      </w:r>
    </w:p>
    <w:p>
      <w:pPr>
        <w:pStyle w:val="Normal"/>
        <w:rPr/>
      </w:pPr>
      <w:r>
        <w:rPr/>
        <w:t>Легенда о великане, жившем в Уймонской долине в древние времена, вошла во все сказания Горного Алтая. Обычные люди прятались от гиганта и его братьев, потому что считалось, что в темноте ночи они охотились на людей и готовили из них себе пищу. Но так как в нескольких местах Долины и прилегающих к ней горных плато и еланей находят до сих пор огромные кости и черепа, превышающие обычные в несколько раз, то демонизированная версия о существовании великанов есть отголосок реальных событий, которые так крепко вплелись в основу народной памяти, что остались в преданиях.</w:t>
      </w:r>
    </w:p>
    <w:p>
      <w:pPr>
        <w:pStyle w:val="Normal"/>
        <w:rPr/>
      </w:pPr>
      <w:r>
        <w:rPr/>
        <w:t xml:space="preserve">Легенды о горных троллях навеяны страхом перед исполинским народом и, конечно же, небылицами и выдумками. Хотя в их среде есть цари и священнослужители, а также ученые и художники. Уровень их развития даже превосходит человеческий, особенно в плане духовном. Каждая особь такого рода может представлять атлантов. </w:t>
      </w:r>
    </w:p>
    <w:p>
      <w:pPr>
        <w:pStyle w:val="Normal"/>
        <w:rPr/>
      </w:pPr>
      <w:r>
        <w:rPr/>
        <w:t xml:space="preserve">Книги мудрости великанов сохранены в горных обителях. И сам Святогор еще живет в недоступных горах, стараясь не попадаться на глаза людям. Чувства исполинского народа так обострены, что они знают, когда жители местные приближаются. Но жилище они себе отстроили глубоко под землей. </w:t>
      </w:r>
    </w:p>
    <w:p>
      <w:pPr>
        <w:pStyle w:val="Normal"/>
        <w:rPr/>
      </w:pPr>
      <w:r>
        <w:rPr/>
        <w:t xml:space="preserve">Период страны великанов целиком вытравлен из памяти народной. И разве что былины и сказки сохранили отголоски реальных событий, происходивших на нашей планете. Мифы как альтернативная история доносят до нас атмосферу древнейших пластов, когда история еще не называлась таковой, но была частью Весты или ведической культуры. </w:t>
      </w:r>
    </w:p>
    <w:p>
      <w:pPr>
        <w:pStyle w:val="Normal"/>
        <w:rPr/>
      </w:pPr>
      <w:r>
        <w:rPr/>
        <w:t>Но пространство не закрывается от видящих глаз. Чистая душа сердцем видит следы такой древности, что для нее отодвигаются границы времени, как и для найденного недавно на территории Ирана славянского мага Яромира, тело которого не разложилось, но находится в состоянии искусственного сна уже двенадцать тысяч лет. Правда, многие из ученых отрицают такой срок и считают возраст его не более тысячи лет, но самое главное — что тело его живо и его нельзя посчитать мумией, потому что он больше похож на только что уснувшего человека. А золотая рыба, лежащая на его теле, испещрена знаками, похожими на древнешумерскую клинопись, которая является одной из форм рунического письма.</w:t>
      </w:r>
    </w:p>
    <w:p>
      <w:pPr>
        <w:pStyle w:val="Normal"/>
        <w:rPr/>
      </w:pPr>
      <w:r>
        <w:rPr/>
        <w:t>Великий жрец Яромир спит в своем упокоище, сохраняя все функции своего тела. Оно не просто нетленно. Оно живое и находится в состоянии анабиоза.</w:t>
      </w:r>
    </w:p>
    <w:p>
      <w:pPr>
        <w:pStyle w:val="Normal"/>
        <w:rPr/>
      </w:pPr>
      <w:r>
        <w:rPr/>
        <w:t>А гипотеза о том, что динозавры были современниками древнейших человеческих рас, находит свое подтверждение. И дело даже не в обнаружении во многих странах гигантских следов человека рядом со следами динозавров. Но все это есть в древнейших рукописных источниках, которые не были уничтожены в кострах инквизиции. Самые ценные из них были скрыты в хранилищах Ватикана, которые содержат такое множество рукописей, летописей и древних карт, что об этом не представляют ученые. И когда эти запасники откроются, это будет началом переворота в исторической науке, точно так же, если индийские и китайские архивные документы будут обнародованы.</w:t>
      </w:r>
    </w:p>
    <w:p>
      <w:pPr>
        <w:pStyle w:val="Normal"/>
        <w:rPr/>
      </w:pPr>
      <w:r>
        <w:rPr/>
        <w:t xml:space="preserve">Увеличение силы гравитации привело некогда к уменьшению роста человеческого тела. Этот процесс нес в себе столько сложностей, что простым вырождением это не регулировалось. А теперь запущен обратный процесс. Тенденция к гигантизму не просто вероятна — она закономерна. Начинается процесс, обратный тому, что был связан с уменьшением тела. Ослабление гравитации создает гигантские формы земных и водных животных. Огромные летучие мыши, пауки и кальмары уже обнаружены. А на Алтае наблюдались снежные люди высотой до пятнадцати метров. Помимо ослабления гравитации, предрасположение к увеличению форм живых существ связано с усилением радиационного фона планеты за счет истончения озонового слоя и по причине перемещения Солнечной системы ближе к центру Галактики с позиций дальней периферии. Новые условия приводят к необходимости создания нового человека. </w:t>
      </w:r>
    </w:p>
    <w:p>
      <w:pPr>
        <w:pStyle w:val="Normal"/>
        <w:rPr/>
      </w:pPr>
      <w:r>
        <w:rPr/>
      </w:r>
    </w:p>
    <w:p>
      <w:pPr>
        <w:pStyle w:val="Normal"/>
        <w:rPr/>
      </w:pPr>
      <w:r>
        <w:rPr/>
      </w:r>
    </w:p>
    <w:p>
      <w:pPr>
        <w:pStyle w:val="Heading3"/>
        <w:ind w:hanging="0"/>
        <w:rPr/>
      </w:pPr>
      <w:bookmarkStart w:id="20" w:name="__RefHeading___Toc503000880"/>
      <w:bookmarkEnd w:id="20"/>
      <w:r>
        <w:rPr/>
        <w:t>Наги</w:t>
      </w:r>
    </w:p>
    <w:p>
      <w:pPr>
        <w:pStyle w:val="Normal"/>
        <w:rPr/>
      </w:pPr>
      <w:r>
        <w:rPr/>
      </w:r>
    </w:p>
    <w:p>
      <w:pPr>
        <w:pStyle w:val="Normal"/>
        <w:rPr/>
      </w:pPr>
      <w:r>
        <w:rPr/>
        <w:t>Города древнейших цивилизаций, о которых даже нет упоминания в истории — разве только легендарный материал древних сказаний, — покоятся в недрах земли, дожидаясь своих исследователей. Если указать на Чокпортас как на город нагов, или человекозмей, то эта мысль будет отнесена к области домыслов, фэнтези и лженауки, хотя упоминание о нагах как первой формации разумного человечества есть в литературе древней Индии.</w:t>
      </w:r>
    </w:p>
    <w:p>
      <w:pPr>
        <w:pStyle w:val="Normal"/>
        <w:rPr/>
      </w:pPr>
      <w:r>
        <w:rPr/>
        <w:t xml:space="preserve">Наги — одни из самых ранних человеческих существ, которые имели тело змеи. До них были водные люди — дагоны. Но последние оказались чрезмерно свирепыми и злобными, за что были преданы уничтожению самими создателями. Но рыболюдей встречали в недавнем прошлом на Телецком озере, и даже фотографировали их. Это были не русалки, которые более благообразны, а, скорее, человекоакулы. </w:t>
      </w:r>
    </w:p>
    <w:p>
      <w:pPr>
        <w:pStyle w:val="Normal"/>
        <w:rPr/>
      </w:pPr>
      <w:r>
        <w:rPr/>
        <w:t xml:space="preserve">Культура подземных городов, дорог и всего, что касается планетной системы коммуникаций, была заложена нагами. Их связывают с подземной чудью, но последняя жила рядом с нагами и служила им в качестве рабочей силы. </w:t>
      </w:r>
    </w:p>
    <w:p>
      <w:pPr>
        <w:pStyle w:val="Normal"/>
        <w:rPr/>
      </w:pPr>
      <w:r>
        <w:rPr/>
        <w:t>Даже потоп не смог залить подземелья чудских дорог и городов, потому что существовали замковые камни, закрывающие вход в земной мир. Помимо этого, входы в подземные царства строились на вершинах гор, с учетом того, чтобы воды не могли достигнуть их и была возможность дышать, получая приток свежего воздуха.</w:t>
      </w:r>
    </w:p>
    <w:p>
      <w:pPr>
        <w:pStyle w:val="Normal"/>
        <w:rPr/>
      </w:pPr>
      <w:r>
        <w:rPr/>
        <w:t>Известно, что все великие вожди были связаны как с небесными, так и с подземными сущностями. И есть легенда, что некоторые короли древности внезапно обогащались, убедив гномов или чудские подземные племена в том, что их золото и драгоценные камни никуда не исчезнут, если они отдадут их в руки людей. Короли брали на себя обязательство, что драгоценности будут передаваться, но не покинут пределы планеты и поэтому все равно вернутся к тем, кто их охранял, добывал и создавал из них предметы ювелирного искусства. И в этих словах не было лукавства, а договор был по совести. Поэтому все клады и сокровища охраняют слуги Бога Богатства, Куберы. И сокровища только номинально принадлежат человеку и отданы ему на то время, пока он будет ценить их материальную сторону. Но если люди вернут себе способность входить в контакт с духами камней, то откроется совершенно новая эпоха в познании накоплений минерального царства. И, скорее всего, этот момент наступит, когда эпоха Козерога вступит в свои права и человечество обратит внимание на подземный мир и научится общаться с теми, кто некогда начинал эволюцию человеческого сознания на Земле в своих первых телах. И тот факт, что в октябрьское полнолуние на реке Меконг азиатские народы получают весть от нагов — своих предков в виде огненных шаров, выходящих из воды, — подтверждает существование иных форм жизни на Земле.</w:t>
      </w:r>
    </w:p>
    <w:p>
      <w:pPr>
        <w:pStyle w:val="Normal"/>
        <w:ind w:firstLine="567"/>
        <w:rPr/>
      </w:pPr>
      <w:r>
        <w:rPr/>
        <w:t>Змеиный след существует в мифологии всех народов, включая Алтай, а также уральские сказы. Змеиные Царицы, Великий Полоз как благие и темные формы определенных периодов истории мира отражают как реальность, так и фантазию, которая покрывает лаком волшебства даже обычное событие, делая его не только незабываемым, но и привлекательным.</w:t>
      </w:r>
    </w:p>
    <w:p>
      <w:pPr>
        <w:pStyle w:val="Normal"/>
        <w:rPr/>
      </w:pPr>
      <w:r>
        <w:rPr/>
        <w:t>Земля называлась Царицей Змей. Титулом Великого Змея нарекались все Великие Учителя человечества, ибо создаваемый Ими вихрь энергий соединяет небо и землю в виде гигантской змееподобной спирали. Да и сама аура человека при близком рассмотрении представляет собой кокон из вращающихся энергетических нитей.</w:t>
      </w:r>
    </w:p>
    <w:p>
      <w:pPr>
        <w:pStyle w:val="Normal"/>
        <w:ind w:firstLine="567"/>
        <w:rPr/>
      </w:pPr>
      <w:r>
        <w:rPr/>
        <w:t xml:space="preserve">Айнаш, Царица Змей, может являться людям в виде белого дракона, владеющего способностью превращаться в прекрасную девушку или юношу, соблазняющих земных жителей. От этой связи рождаются люди с необычными проявлениями. </w:t>
      </w:r>
    </w:p>
    <w:p>
      <w:pPr>
        <w:pStyle w:val="Normal"/>
        <w:ind w:firstLine="567"/>
        <w:rPr/>
      </w:pPr>
      <w:r>
        <w:rPr/>
        <w:t xml:space="preserve">Сказка о колечке, которое подарила Ивану-дурачку Змеиная Царевна за то, что он спас ее от смерти, есть отголосок древнейшей драконографии. </w:t>
      </w:r>
    </w:p>
    <w:p>
      <w:pPr>
        <w:pStyle w:val="Normal"/>
        <w:ind w:firstLine="567"/>
        <w:rPr/>
      </w:pPr>
      <w:r>
        <w:rPr/>
        <w:t>Трудно себе представить физическое присутствие таких существ в наше время, хотя в Китае были распространены современные фотографии летящего дракона на севере государства, что может совпасть с истинным расположением царства змей. Наиболее правдоподобной версией можно считать существование белого дракона, в которого превращается змея, прожившая тысячу лет в мире сумеречном, на самой границе земного и тонкого миров. Многие храмы культа Кок-Бюри и Ак-Бюри, или Синего и Белого Волка, находятся именно там, за чертой действительности, в состоянии между сном и явью. Оттуда же являются слуги Царицы Змей, Великие Наги, достигшие степени земного бессмертия.</w:t>
      </w:r>
    </w:p>
    <w:p>
      <w:pPr>
        <w:pStyle w:val="Normal"/>
        <w:rPr/>
      </w:pPr>
      <w:r>
        <w:rPr/>
        <w:t>Царица Змей знает путь к источнику бессмертия, который бьет из недр планеты. Впитывая его и изменяя химизм дыхания, она создает синий свет, который, уплотняясь, превращается в камень палладиум, дающий человеку помощь в развитии духовных сил.</w:t>
      </w:r>
    </w:p>
    <w:p>
      <w:pPr>
        <w:pStyle w:val="Normal"/>
        <w:rPr/>
      </w:pPr>
      <w:r>
        <w:rPr/>
        <w:t xml:space="preserve">Поклонение змеиной Богине-Деве не терпело человеческих жертв. Как и всякое Высшее Существо, она могла обходиться и обходится без этого, потому что это нарушает гармонию отношений между расой людей и рептилоидами, которые всегда жили в мире, и даже учились друг у друга. Люди и наги всегда были дружны. И это клевета, что была изначальная вражда между существами, кроме того периода, когда травоядные перешли на мясной рацион за неимением другой пищи. </w:t>
      </w:r>
    </w:p>
    <w:p>
      <w:pPr>
        <w:pStyle w:val="Normal"/>
        <w:rPr/>
      </w:pPr>
      <w:r>
        <w:rPr/>
        <w:t xml:space="preserve">Богиня-Дева как представительница первого класса существ, наделенных человеческим разумом, всегда и у всех народов почиталась Великой Матерью Мудрости. Это даже представлено в Библии, где искуситель в виде Змия дал женщине плод в виде яблока, после употребления которого люди словно прозрели, увидев свою наготу и прячась от Господа. Но погружение в плоть, после того как они начали осознавать себя, было сугубо добровольным. А Змия нельзя считать искусителем, если с его помощью люди обрели ощущение собственного «Я» и открыли вселенную вокруг и внутри себя, что соразмерно друг другу. </w:t>
      </w:r>
    </w:p>
    <w:p>
      <w:pPr>
        <w:pStyle w:val="Normal"/>
        <w:rPr/>
      </w:pPr>
      <w:r>
        <w:rPr/>
        <w:t>О благородстве змеиного народа говорит тот факт, что сами они никогда не нападают первыми, если только не голодны и не разозлены. А та легенда, что в их голове растут драгоценные камни, указывает на то, что они способны образовать в себе кристалл благодати, который вырастает в затылочных долях мозга у людей, одаренных редким чувством добродетели. При кремации Н.К. и Е.И. Рерихов эти кристаллы были найдены, но сокрыты до сих пор, ибо их обладатель будет владеть такой силой и мощью, что это сделает его им подобным.</w:t>
      </w:r>
    </w:p>
    <w:p>
      <w:pPr>
        <w:pStyle w:val="Normal"/>
        <w:rPr/>
      </w:pPr>
      <w:r>
        <w:rPr/>
        <w:t>Договор с нагами реален. И не нужно будет продавать душу или отдавать взамен детей на воспитание. Благородство змеиного народа гораздо выше, чем мы себе можем представить. Лишь бы помыслы о богатстве имели благородную цель. Школы и дома для сирот и инвалидов можно легко реализовать, имея значительные средства. Но важна готовность к этому и искреннее сочувствие и желание помочь. Конечно, средства найти нелегко, а задача не может быть реализована иными способами, кроме материальных, в условиях физического мира. Но нужно знать о душе камней и всех предметов, которые призываются для воплощения. Ведь Твердыня на берегах Шамбатиона необходима как утверждение Алтая землями Белого Бурхана.</w:t>
      </w:r>
    </w:p>
    <w:p>
      <w:pPr>
        <w:pStyle w:val="Normal"/>
        <w:rPr/>
      </w:pPr>
      <w:r>
        <w:rPr/>
      </w:r>
    </w:p>
    <w:p>
      <w:pPr>
        <w:pStyle w:val="Normal"/>
        <w:rPr/>
      </w:pPr>
      <w:r>
        <w:rPr/>
      </w:r>
    </w:p>
    <w:p>
      <w:pPr>
        <w:pStyle w:val="Heading3"/>
        <w:ind w:hanging="0"/>
        <w:rPr/>
      </w:pPr>
      <w:bookmarkStart w:id="21" w:name="__RefHeading___Toc503000881"/>
      <w:bookmarkEnd w:id="21"/>
      <w:r>
        <w:rPr/>
        <w:t>Чудь</w:t>
      </w:r>
    </w:p>
    <w:p>
      <w:pPr>
        <w:pStyle w:val="Normal"/>
        <w:rPr/>
      </w:pPr>
      <w:r>
        <w:rPr/>
      </w:r>
    </w:p>
    <w:p>
      <w:pPr>
        <w:pStyle w:val="Normal"/>
        <w:rPr/>
      </w:pPr>
      <w:r>
        <w:rPr/>
        <w:t xml:space="preserve">Традицию римских, а до того этрусских, жрецов предсказывать события по полету птиц можно отнести к культуре ранней Атлантиды, когда наравне с людьми существовала разумная цивилизация птиц. Она символически отражена в индуизме в виде царя птиц Гаруды. В арийской культуре это птицы Феникс, Сирин, Алконост; в зороастризме — Симург; в культуре Китая, как и индейцев Южной Америки, — это орел и журавль. Некоторые считают клинопись и всю библиотеку ассирийских царей многолетним, если не многотысячелетним, трудом разумных птиц, а проще говоря, разумных человекоптиц, к которым относят и самого царя Ашшурбанипала. </w:t>
      </w:r>
    </w:p>
    <w:p>
      <w:pPr>
        <w:pStyle w:val="Normal"/>
        <w:rPr/>
      </w:pPr>
      <w:r>
        <w:rPr/>
        <w:t xml:space="preserve">Легенды о птицелюдях сохранились даже в Сибири, на Алтае, в Приморье и Якутии. А современные свидетели утверждают, что они живут до сих пор в недоступных местах. Сибирская традиция именует их небесной чудью — цивилизацией мудрецов, целителей, наставников в области астрономии, строительства городов, агрокультуры, различных ремесел и искусств. И это очень напоминает Белых Богов, орионцев, которые назывались лебеделюдьми. </w:t>
      </w:r>
    </w:p>
    <w:p>
      <w:pPr>
        <w:pStyle w:val="Normal"/>
        <w:rPr/>
      </w:pPr>
      <w:r>
        <w:rPr/>
        <w:t xml:space="preserve">Средосердие Северного Креста — душа небесного Лебедя — близко многим людям на Земле. И как символ удивительной красоты физического мира птица лебедь признавалась издревле. В одно время Русь имела название Лебедия. Но не из-за того, что здесь жили эти птицы, а по причине существования на ее просторах в большом количестве куладов, племени крылатых людей, или небесной чуди. </w:t>
      </w:r>
    </w:p>
    <w:p>
      <w:pPr>
        <w:pStyle w:val="Normal"/>
        <w:rPr/>
      </w:pPr>
      <w:r>
        <w:rPr/>
        <w:t xml:space="preserve">Соответствующий топоним остался на Алтае в Онгудайском районе как наименование поселка Кулада, где «ку» — это лебедь, а «лада» — человек, от слова «лад» — порядок, красота, гармония. «Ладный» — значит, красивый, что сохранилось в словаре русского языка, взяв начало от имени Матери славянских Богов, Богини Лады. </w:t>
      </w:r>
    </w:p>
    <w:p>
      <w:pPr>
        <w:pStyle w:val="Normal"/>
        <w:rPr/>
      </w:pPr>
      <w:r>
        <w:rPr/>
        <w:t>Есть традиция у древних народов от сглаза держать при себе птичью лапку, желательно соколиную или орлиную. И не является ли это наследием древней памяти? А индейцы, употребляя орлиные, соколиные или ястребиные перья в прическах, считали, что таким образом качества птицы могут перейти к человеку в виде дальнозоркости и ловкой ориентации в пространстве.</w:t>
      </w:r>
    </w:p>
    <w:p>
      <w:pPr>
        <w:pStyle w:val="Normal"/>
        <w:rPr/>
      </w:pPr>
      <w:r>
        <w:rPr/>
        <w:t xml:space="preserve">Легенды о крылатых людях подтверждаются археологическими находками. В одном из регионов России было обнаружено и открыто захоронение гигантов семиметрового роста, у которых, помимо рук, имелись кости, на которых, как уверяют ученые, находились крылья. Так что древние кулады, люди-лебеди и первые из орионцев, прибывшие на Землю, оказались реальностью. </w:t>
      </w:r>
    </w:p>
    <w:p>
      <w:pPr>
        <w:pStyle w:val="Normal"/>
        <w:rPr/>
      </w:pPr>
      <w:r>
        <w:rPr/>
        <w:t>Но, помимо ископаемых останков, во многих регионах Сибири, которая отличается низкой плотностью населения, наблюдали живых особей лебеделюдей, но значительно меньших по размеру. Древние легенды считают их небесной чудью или племенем святых людей, часть из которых ушла под землю, а другая — построила себе города высоко в горах, не утратив способности летать, в отличие от первых. И если подземный народ считается искусным в обработке металлов и драгоценных камней, зная все их свойства и психические особенности, то чудь небесная преуспела в целительстве и изучении растительного мира, из продуктов которого она и изготовляет свои лекарства. Любая легенда должна восприниматься как альтернативная история. В небылицах и выдумках скрыты реальные события.</w:t>
      </w:r>
    </w:p>
    <w:p>
      <w:pPr>
        <w:pStyle w:val="Normal"/>
        <w:rPr/>
      </w:pPr>
      <w:r>
        <w:rPr/>
        <w:t xml:space="preserve">Горные лабиринты и цепь пещер давно уже покинуты коренными жителями этой земли. Да и сколько племен, народов и рас прошло через Алтай, не знает никто. Следы великанов и хоббитов, которых называют гномами, обнаружены даже в Усть-Коксинском районе Алтая, который по историческим напластованиям не уступает другим местам Сибири. Жители верхних лабиринтов, небесная чудь, селились здесь в те времена, когда их братья жили в долине и строили подземелья, добывая драгоценные камни и металлы для оружия и украшения. Небесная чудь, или племя крылатых людей, считалась у чудского рода жрецами, волхвами и целителями, имевшими и сохранившими контакт с Богами, или со своей древней космической Родиной. А чудь земная, а впоследствии и подземная, была рудознатцами и мастерами по обработке камней и металлов. </w:t>
      </w:r>
    </w:p>
    <w:p>
      <w:pPr>
        <w:pStyle w:val="Normal"/>
        <w:rPr/>
      </w:pPr>
      <w:r>
        <w:rPr/>
        <w:t>После прихода сюда лихих людей чудь земная ушла вниз, по лабиринтам, ею же самой построенным, а чудь небесная поселилась в малообитаемых местах, на неприступных вершинах, оставив все свои жилища, обиталища и храмы. Часть их сохранилась, но большинство, оставленное без ухода и присмотра, заросло тайгой и кустарником, размыто дождями и вследствие этого разрушено. Но все равно по горам можно найти еще древние крепости и жилища.</w:t>
      </w:r>
    </w:p>
    <w:p>
      <w:pPr>
        <w:pStyle w:val="Normal"/>
        <w:rPr/>
      </w:pPr>
      <w:r>
        <w:rPr/>
        <w:t xml:space="preserve"> </w:t>
      </w:r>
      <w:r>
        <w:rPr/>
        <w:t xml:space="preserve">«Ушла чудь под землю и завалила проходы каменьями». И по сей день над местом этих входов в подземный мир наблюдаются огненные стражи в виде плазмоидов. </w:t>
      </w:r>
    </w:p>
    <w:p>
      <w:pPr>
        <w:pStyle w:val="Normal"/>
        <w:rPr/>
      </w:pPr>
      <w:r>
        <w:rPr/>
        <w:t xml:space="preserve">А староверы говорят, что некоторым из них чудские рудознатцы передали тайну геологических меток. Где какая руда залегает, где лежат сокровища недр, там имеется особый знак, мимо которого можно пройти, даже не заметив его и приняв за наскальный рисунок. Но в чудских знаках есть свойство, которое передается сердцу как осознание полной уверенности в том, что пришла мысль верная и что навеяна она неслучайно. </w:t>
      </w:r>
    </w:p>
    <w:p>
      <w:pPr>
        <w:pStyle w:val="Normal"/>
        <w:rPr/>
      </w:pPr>
      <w:r>
        <w:rPr/>
        <w:t>Сокровища чуди, конечно, ждут людей, чистых сердцем, которым нужно не золото, но мудрость древних обитателей земли. И уже не секрет, что праславяне и чудь имели в основе жизнеустроения одну культуру и во многом придерживались одних и тех же верований, обычаев и ритуалов. А языковые параллели говорят, что это была одна и та же группа. И не случайно корень «чудь» вошел во многие славянские языки как обозначение чего-то необычного и выходящего за рамки бытовые.</w:t>
      </w:r>
    </w:p>
    <w:p>
      <w:pPr>
        <w:pStyle w:val="Normal"/>
        <w:rPr/>
      </w:pPr>
      <w:r>
        <w:rPr/>
        <w:t>Встречи с обитателями подземелий случаются довольно часто. Алтай знает о чуди белоглазой, у которой почти нет зрачков, — вернее, они серебряного цвета. Земных людей пугает то, что глаза состоят, на первый взгляд, из одних белков и светятся в темноте. Староверы и алтайские охотники и чабаны встречались с существами подземного мира. Но не всегда эти люди жили там. Было время, когда в разных уголках Алтая были их поселения. И даже сейчас есть люди, имеющие сношения с миром чуди. Особенно чудь не любит новоявленных переселенцев, которые не имеют не то что любви — но достаточного уважения к Алтаю и к древним его обитателям. Их вибрации псевдопросветителей и псевдопомощников мира так занижают природные вибрации благодати, что это похоже на изолирование мест от небесного огня.</w:t>
      </w:r>
    </w:p>
    <w:p>
      <w:pPr>
        <w:pStyle w:val="Normal"/>
        <w:rPr/>
      </w:pPr>
      <w:r>
        <w:rPr/>
        <w:t>Крылатые люди избирают места с ослабленным гравитационным полем и наибольшим удалением от человеческого жилья. В наших книгах уже приводился рассказ о Белой Скале на севере Горного Алтая, где в пятидесятых годах прошлого века наблюдали поселение крылатых людей. Правда, по причине страха, вместо лебединых крыльев путешественники увидели перепончатые, как у летучей мыши или белки-летяги, но это не столь важный элемент рассказа. В конце концов, каждый имеет право мифологизации увиденного.</w:t>
      </w:r>
    </w:p>
    <w:p>
      <w:pPr>
        <w:pStyle w:val="Normal"/>
        <w:rPr/>
      </w:pPr>
      <w:r>
        <w:rPr/>
        <w:t>Поселения орионцев расположены в Сибири, на ее бескрайних просторах, на Кавказе, а также на Алтае, в районе Белухи, Актру и самых высоких гор этого региона. Так же и Табын-Богдо-Ула хранит город куладов, как называют представителей Ориона за их способность летать. На самом деле, крылья их — не что иное, как плазменная оболочка, в которой они передвигаются в воздухе планеты и межзвездном пространстве. Подземная страна Агарти хранит наследие высших цивилизаций.</w:t>
      </w:r>
    </w:p>
    <w:p>
      <w:pPr>
        <w:pStyle w:val="Normal"/>
        <w:rPr/>
      </w:pPr>
      <w:r>
        <w:rPr/>
        <w:t>Гнусная клевета — и к этому нам не привыкать — считать детей Ориона звероподобными существами и оборотнями. Темные каменеют от встречи с орионцами. Но чудь небесная, как и лебеделюди, и есть существа, пришедшие с высших планет.</w:t>
      </w:r>
    </w:p>
    <w:p>
      <w:pPr>
        <w:pStyle w:val="Normal"/>
        <w:rPr/>
      </w:pPr>
      <w:r>
        <w:rPr/>
        <w:t xml:space="preserve">Арии до сих пор живут в своем мире, в Священном Беловодье, имея переходы туда и обратно к нам. Несмотря на всю фантастичность такого утверждения, их мир существует до сих пор. А мы просто ослепли, оглохли и потеряли чувство ощущения этих мест благодати, где находятся Врата в мир Святых Гор, или Вершин Ирийских. </w:t>
      </w:r>
    </w:p>
    <w:p>
      <w:pPr>
        <w:pStyle w:val="Normal"/>
        <w:rPr/>
      </w:pPr>
      <w:r>
        <w:rPr/>
        <w:t>Пользуясь энергией современности, они могут возвращать себя в прошлое. Но чудь, живущая под землей, и чудь небесная — это их мифологизированное наименование. Но, на самом деле, города ариев находятся в другом, параллельном нам мире. А здесь обозначены лишь намеки на их присутствие. Врата могут находиться где угодно, даже в уймонской пирамиде.</w:t>
      </w:r>
    </w:p>
    <w:p>
      <w:pPr>
        <w:pStyle w:val="Normal"/>
        <w:rPr/>
      </w:pPr>
      <w:r>
        <w:rPr/>
        <w:t>Настоящих Алтайских гор не видит никто. Мы видим лишь часть той зрительной проекции, которая нам доступна. Но горы уплотненного астрала существуют по всей земле. Они выше земных в два раза. Божественные сущности и небесная чудь давно переселились в эти прекрасные области, где вечная весна разливает свои ароматы, которыми и питаются обитатели этого чудесного мира.</w:t>
      </w:r>
    </w:p>
    <w:p>
      <w:pPr>
        <w:pStyle w:val="Normal"/>
        <w:rPr/>
      </w:pPr>
      <w:r>
        <w:rPr/>
        <w:t>Кайлас и другие места уже упоминались в плане исправления старости. Но мало кто знает — и только легенды доносят до нас этот факт, — что Гималаи, как и Алтайские горы, в два раза выше тех, которые мы видим. Небесная чудь и небожители — это обитатели невидимых гор, которые укрыли себя пеленой незримости. Великие дворцы и храмы наверху иногда улавливаются зрением, но больше ощущаются сердцем, которое являет собой средоточие высших чувств.</w:t>
      </w:r>
    </w:p>
    <w:p>
      <w:pPr>
        <w:pStyle w:val="Normal"/>
        <w:rPr/>
      </w:pPr>
      <w:r>
        <w:rPr/>
        <w:t xml:space="preserve">Первозданный вид людей небесной чуди, или лебеделюдей, до сих пор живет на земле. Но только высоко в горах можно их увидеть. Виною тому — отравленный воздух внизу, где собираются туманы из сгущенных чувств и мыслей и продукты жизнедеятельности человека. Они предпочитают разреженный воздух и чистую природу, занимаясь целительством и добычей эликсира жизни из цветов, камней и воды. </w:t>
      </w:r>
    </w:p>
    <w:p>
      <w:pPr>
        <w:pStyle w:val="Normal"/>
        <w:rPr/>
      </w:pPr>
      <w:r>
        <w:rPr/>
        <w:t xml:space="preserve">Лебеделюди — знатоки свойств горного льда и источников, обладающие умением определять структуру живой и мертвой воды, а также применять к каждому существу те травы и камни, которые ему родственны. Ведь даже такая тонкая вещь, как материал для кровати, должна соответствовать друидической традиции, которая и была ими передана людям. Помимо этого, они хранители древних золотых книг, читать которые могут только их волхвы, сохраняющие знание и традицию ведических времен. </w:t>
      </w:r>
    </w:p>
    <w:p>
      <w:pPr>
        <w:pStyle w:val="Normal"/>
        <w:rPr/>
      </w:pPr>
      <w:r>
        <w:rPr/>
        <w:t xml:space="preserve">Лебеделюди умеют останавливать время и перемещаться в нем так же свободно, как в воздухе. А в ареале своего обитания они умеют отключать гравитацию — правда, не целиком, но ослабляя ее действие наполовину. Это бывает им необходимо, для того чтобы поднимать вверх тяжелые камни для строительства объектов религиозной и повседневной культуры. </w:t>
      </w:r>
    </w:p>
    <w:p>
      <w:pPr>
        <w:pStyle w:val="Normal"/>
        <w:rPr/>
      </w:pPr>
      <w:r>
        <w:rPr/>
        <w:t>Связь с древними аппаратами, которыми пользовались их предки, утеряна ими. Но они содержат их в своих горных пещерных схронах до того времени, когда вручат людям, знакомым с пользованием ими и предельно чистым от мирских соблазнов, иммунитет к которым нужно вырабатывать через духовное образование.</w:t>
      </w:r>
    </w:p>
    <w:p>
      <w:pPr>
        <w:pStyle w:val="Normal"/>
        <w:rPr/>
      </w:pPr>
      <w:r>
        <w:rPr/>
        <w:t xml:space="preserve">Небесная чудь, помимо собственной возможности летать, имеет еще и мобильные летательные аппараты для перемещения на далекое земное и космическое расстояние. Это их роднит с жителями планет Пояса Ориона. Корабли в виде равностороннего треугольника с размером каждой грани два метра девяносто восемь сантиметров и высотой корабля два с половиной метра относятся как раз к типу орионских летательных машин. Но это лишь для работы во внутреннем пространстве планет, то есть в атмосфере. Для перелетов в дальние миры, вселенные и космосы имеются как сигарообразные, так и шаровидные или эллипсоидные станции размером в несколько сот, а то и тысяч, километров, — этакие искусственные планеты со всеми способами обеспечения. </w:t>
      </w:r>
    </w:p>
    <w:p>
      <w:pPr>
        <w:pStyle w:val="Normal"/>
        <w:rPr/>
      </w:pPr>
      <w:r>
        <w:rPr/>
        <w:t>Считать небесную чудь слаборазвитой в человеческом понимании цивилизацией было бы не просто ошибочно, но и высокомерно до глубочайшей нелепости. По своим воззрениям ограниченных знаний, человечество, в большинстве своем, считает себя настолько продвинутым во всех областях, что все непонятное записывается им в разряд ошибок, курьезов и, в лучшем случае, шарлатанства и мошенничества. Но, вне зависимости от этого, скрытые от скептического взора землян цивилизации продолжают существовать, спасая людей от многих болезней и социальных потрясений. Миссия Спасителей Мира не закончится до той поры, пока каждый на Земле не шагнет за великий предел необратимого просветления.</w:t>
      </w:r>
    </w:p>
    <w:p>
      <w:pPr>
        <w:pStyle w:val="Normal"/>
        <w:rPr/>
      </w:pPr>
      <w:r>
        <w:rPr/>
        <w:t xml:space="preserve">Великая чудь еще молится своим Богам на самых высоких вершинах мира. То, что доступно только единицам из числа людей, для небесной чуди — каждодневная жизнь. Свидетельства о молениях группы людей в белых одеждах на плато Делоне у вершин Белой Горы по большей части связаны именно с этим народом людей-лебедей. </w:t>
      </w:r>
    </w:p>
    <w:p>
      <w:pPr>
        <w:pStyle w:val="Normal"/>
        <w:rPr/>
      </w:pPr>
      <w:r>
        <w:rPr/>
        <w:t xml:space="preserve">Хранители тайн Белой Горы никогда не подпустят никого из земных людей к святилищам своим. И даже если кто-то будет специально искать этих мифических существ, он не обнаружит их. Они скроются в ледяных лабиринтах и уйдут в горные пещеры-храмы, которыми пользуется Братство. Они ему служат. Они его слуги и работники, удостоенные такой чести за то, что были всегда преданы Белому Острову. </w:t>
      </w:r>
    </w:p>
    <w:p>
      <w:pPr>
        <w:pStyle w:val="Normal"/>
        <w:rPr/>
      </w:pPr>
      <w:r>
        <w:rPr/>
        <w:t xml:space="preserve">Великая Белая Госпожа — одна из Сестер Золотой Горы. Именно Ее почитают алтайцы. Именно Она является некоторым из людей, видя в них детскую неискушенность и независимость от течений современного мира. </w:t>
      </w:r>
    </w:p>
    <w:p>
      <w:pPr>
        <w:pStyle w:val="Normal"/>
        <w:rPr/>
      </w:pPr>
      <w:r>
        <w:rPr/>
        <w:t>Небесная чудь пусть считается красивой легендой. Но для тех, кто облечен доверием Хранителей Алтая, они реальны, как горные кедры, растущие в недоступных местах, куда никогда не ступала нога человеческая, хоть они и находятся у всех на виду. Взгляд, зажженный восхищением от красоты их, насытится их очарованием. Но никто не увидит поселение на самых высоких горных полянах. Небесная чудь, укрывшая от глаз человеческих города свои, продолжает жить на самых высоких вершинах, не подвластная земным вихрям и переменам режимов и правительств. Она сохранила святой обычай существования и вечное почитание Великих Богов, Небесных Кормчих и Стратегов.</w:t>
      </w:r>
    </w:p>
    <w:p>
      <w:pPr>
        <w:pStyle w:val="Normal"/>
        <w:rPr/>
      </w:pPr>
      <w:r>
        <w:rPr/>
      </w:r>
    </w:p>
    <w:p>
      <w:pPr>
        <w:pStyle w:val="Normal"/>
        <w:rPr/>
      </w:pPr>
      <w:r>
        <w:rPr/>
      </w:r>
    </w:p>
    <w:p>
      <w:pPr>
        <w:pStyle w:val="Heading3"/>
        <w:ind w:hanging="0"/>
        <w:rPr/>
      </w:pPr>
      <w:bookmarkStart w:id="22" w:name="__RefHeading___Toc503000882"/>
      <w:bookmarkEnd w:id="22"/>
      <w:r>
        <w:rPr/>
        <w:t>Палеотоннели и лабиринты</w:t>
      </w:r>
    </w:p>
    <w:p>
      <w:pPr>
        <w:pStyle w:val="Normal"/>
        <w:rPr/>
      </w:pPr>
      <w:r>
        <w:rPr/>
      </w:r>
    </w:p>
    <w:p>
      <w:pPr>
        <w:pStyle w:val="Normal"/>
        <w:rPr/>
      </w:pPr>
      <w:r>
        <w:rPr/>
        <w:t xml:space="preserve">Палеотоннели, или чудские дороги, залегают на большой глубине и находятся в прекрасном состоянии, потому что ими пользуются, за ними ухаживают специальные службы той цивилизации, которая там живет. И, судя по тому, в каком идеальном состоянии находятся они, востребованность их очень высока. </w:t>
      </w:r>
    </w:p>
    <w:p>
      <w:pPr>
        <w:pStyle w:val="Normal"/>
        <w:rPr/>
      </w:pPr>
      <w:r>
        <w:rPr/>
        <w:t xml:space="preserve">Считается, что такие палеотоннели проложены по всему земному шару на значительной глубине по единому генеральному плану. И то, что Агарти приложила к этому немало усилий, — вещь неоспоримая. </w:t>
      </w:r>
    </w:p>
    <w:p>
      <w:pPr>
        <w:pStyle w:val="Normal"/>
        <w:rPr/>
      </w:pPr>
      <w:r>
        <w:rPr/>
        <w:t xml:space="preserve">Имея технику будущего или же, наоборот, оставленную от древних цивилизаций, с других звездных систем, строители палеотоннелей имели возможность дематериализовать самые твердые породы. Это могло происходить как с целью последующей материализации, так и без этих последствий. Машины будущего смогут проходить любые породы, разуплотняя их и не нарушая последующую структуру камня. Можно будет передвигаться на любой глубине, как на автомобиле — по автобану. </w:t>
      </w:r>
    </w:p>
    <w:p>
      <w:pPr>
        <w:pStyle w:val="Normal"/>
        <w:rPr/>
      </w:pPr>
      <w:r>
        <w:rPr/>
        <w:t xml:space="preserve">Цель сети палеотоннелей состоит в том, чтобы люди могли быстрее достигать дальних окраин планеты, без ущерба и потери времени. Существует секретная карта этих лабиринтов, построенных на глубине ста — ста пятидесяти метров, а под океанами доходящих до десяти- — двенадцатикилометровой отметки. Эта карта указывает на то, что вся эта планетная система подземных дорог была построена великими маркшейдерами, со всеми перекрестками, стоянками, стволовыми шахтами, и даже желобами для питьевой воды, а также галереями и отдельными пещерами для отдыха и проживания людей. Есть карты целых подземных городов и космодромов, библиотек и подземных садов. </w:t>
      </w:r>
    </w:p>
    <w:p>
      <w:pPr>
        <w:pStyle w:val="Normal"/>
        <w:rPr/>
      </w:pPr>
      <w:r>
        <w:rPr/>
        <w:t>Великая Агарти — страна праведных людей — до сих пор имеет выходы в мир человеческий и пользуется как подземными, так и воздушными машинами, чтобы помогать людям. Когда-то произведения Жюля Верна считались фантастикой. Но в свете современных исследований оказалось, что существуют подводные и подземные цивилизации. И города их обнаружены. Но все это тщательно скрывается от широкой публики, считаясь в лучшем случае дикой фантазией.</w:t>
      </w:r>
    </w:p>
    <w:p>
      <w:pPr>
        <w:pStyle w:val="Normal"/>
        <w:rPr/>
      </w:pPr>
      <w:r>
        <w:rPr/>
        <w:t xml:space="preserve">Лабиринты Алтайских гор, и тем более подземные дороги, которые связывают Золотые Горы с другими регионами планеты, считаются мифом. Но есть подтверждение тому, что все это существует. Старыми шахтами источены все горы. И древность этих гор установлена лишь приблизительно. А находки костей и черепов великанов уносят нас в такую древность, что сомневаться в том, что Долина была заселена в те времена, не приходится. Те же буддийские монахи и последователи старой веры устраивали убежища у подножия гор, используя лабиринты, пустоты и подземные ходы. </w:t>
      </w:r>
    </w:p>
    <w:p>
      <w:pPr>
        <w:pStyle w:val="Normal"/>
        <w:rPr/>
      </w:pPr>
      <w:r>
        <w:rPr/>
        <w:t xml:space="preserve">Пещеры Алтая, как и его лабиринты, требуют особенно глубокого научного исследования, без излишней сенсационности и преждевременного удивления. В течение множества и множества тысячелетий они отчасти создавались искусственно. Но основой для них служили естественные пустоты, созданные механизмом второго подъема Алтайских гор, когда почти разрушенные хребты были подняты вверх неведомой силой, чтобы превратить страну, ставшую почти степью с небольшими сопками, в новую горную твердыню. </w:t>
      </w:r>
    </w:p>
    <w:p>
      <w:pPr>
        <w:pStyle w:val="Normal"/>
        <w:rPr/>
      </w:pPr>
      <w:r>
        <w:rPr/>
        <w:t>Не секрет, что все хребты испещрены подземными ходами и пещерами и что палеотоннели тянутся на многие тысячи километров, уходя глубоко вниз, к самому основанию гор, а то и еще ниже. В некоторых местах лабиринты имеют следы технической обработки, словно прошел огромный комбайн, которыми в современном мире делают проходки для строительства метро или при добыче угля.</w:t>
      </w:r>
    </w:p>
    <w:p>
      <w:pPr>
        <w:pStyle w:val="Normal"/>
        <w:rPr/>
      </w:pPr>
      <w:r>
        <w:rPr/>
        <w:t xml:space="preserve">Подземные лабиринты на Алтае не ограничиваются регионом Алтайских гор, но уходят так далеко, что достигают Гималаев и Тибета. А некоторые утверждают, что они тянутся от северного до южного континента, составляя сеть четко спроектированных подземных дорог, которые были предназначены для какого-то не известного нам транспорта. Помимо пешеходных сводчатых проходов, исследователи находят идеально круглые тоннели, по которым можно перемещаться только в какой-то шарообразной форме. И, по словам Великих Учителей, это и есть то средство передвижения, которое, двигаясь под землей, за счет инерционного наклона достигало таких скоростей, что расстояние между материками преодолевало за несколько часов. Это можно сравнить с воздушным лайнером, если не учитывать то обстоятельство, что расстояние между пунктами под землей гораздо короче того, какое нужно огибать вокруг внешнего шара. </w:t>
      </w:r>
    </w:p>
    <w:p>
      <w:pPr>
        <w:pStyle w:val="Normal"/>
        <w:rPr/>
      </w:pPr>
      <w:r>
        <w:rPr/>
        <w:t xml:space="preserve">Чудские дороги имеют своих проводников и пристанища для отдыха. Путешествуя по ним, легче одолевать границы. И расстояние между странами становится гораздо короче, ибо внутренний глобус намного меньше внешнего. </w:t>
      </w:r>
    </w:p>
    <w:p>
      <w:pPr>
        <w:pStyle w:val="Normal"/>
        <w:rPr/>
      </w:pPr>
      <w:r>
        <w:rPr/>
        <w:t xml:space="preserve">Все больше фактов указывает на существование целой сети подземных городов под Алтайскими горами. А сама святыня наша — Белая Гора — не что иное, как средоточие духовных магнитов мира и великих артефактов. Спуск даже на несколько километров в глубь любой из горных пещер Алтая открывает бесконечные лабиринты, в которых без указателей или опытных проводников можно просто заблудиться и погибнуть. </w:t>
      </w:r>
    </w:p>
    <w:p>
      <w:pPr>
        <w:pStyle w:val="Normal"/>
        <w:rPr/>
      </w:pPr>
      <w:r>
        <w:rPr/>
        <w:t xml:space="preserve">Лабиринты Белой Горы ведут до Тибета и Гималаев. И об этом знают местные жители, но опасаются входить в подземные обиталища, где можно встретиться не известно с чем. Пускаться в такое путешествие без проводника означает верную гибель, потому что много ложных ответвлений, приводящих в тупик, из которого нет выхода. И лишь по едва заметным знакам, известным только знатокам, можно определить верный путь. Иначе лучше не рисковать. Но главное, что должно направлять каждого ищущего, — это не мелкое любопытство, а чувство осознанной целесообразности, при наличии которой, несмотря на все трудности, путь будет удачным. </w:t>
      </w:r>
    </w:p>
    <w:p>
      <w:pPr>
        <w:pStyle w:val="Normal"/>
        <w:rPr/>
      </w:pPr>
      <w:r>
        <w:rPr/>
        <w:t>Подземные переходы существуют на Алтае как для близкого, так и для дальнего передвижения. Совсем не секрет, что подземные дороги сокращают расстояние до пункта назначения на тысячи километров. Если, к примеру, от Мультинских озер до Белухи семьдесят километров по прямой линии, то за счет трудностей пути, спусков и подъемов, курумников и обходных троп набегают все двести километров. О сообщении между Алтаем и Тибетом знают лишь единицы. Но молодые алтайские шаманы для обучения и посвящения уходят в Тибет, пользуясь этими лабиринтами.</w:t>
      </w:r>
    </w:p>
    <w:p>
      <w:pPr>
        <w:pStyle w:val="Normal"/>
        <w:rPr/>
      </w:pPr>
      <w:r>
        <w:rPr/>
        <w:t>Древняя дорога пролегает под горами. Можно ее назвать как чудской дорогой, так и тропою Дэвов. Она позволяет достигнуть Белухи за один дневной переход, что поверху почти невозможно. Рерихи как раз и пользовались этим путем.</w:t>
      </w:r>
    </w:p>
    <w:p>
      <w:pPr>
        <w:pStyle w:val="Normal"/>
        <w:rPr/>
      </w:pPr>
      <w:r>
        <w:rPr/>
        <w:t xml:space="preserve">Но кто построил дорогу Дэвов в глубине Алтайских гор? Путь, мощенный каменными плитами и проложенный в крепчайшей скальной породе, ведет к гранитной стене, где когда-то была не известная науке, а людьми забытая, цитадель. Когда и кто здесь жил, знают только камни. И если бы мы умели читать язык камней, то перед нами развернулась бы удивительная кинолента последовательных событий. И то, что город был построен великанами, нет и не может быть никакого сомнения. Разве под силу современной технике, и тем более людям, поднять и установить в вертикальное положение хотя бы один-единственный каменный блок в несколько сотен тонн? А их здесь тысячи. </w:t>
      </w:r>
    </w:p>
    <w:p>
      <w:pPr>
        <w:pStyle w:val="Normal"/>
        <w:rPr/>
      </w:pPr>
      <w:r>
        <w:rPr/>
        <w:t>В горах Алтая затерян след Волкодава. Именно там в древности рабы добывали самоцветные камни — в шахтах Табын-Богдо-Ула и в других неприступных местах. Тогда горы были значительно выше. Шахты, которые доходили до самого основания, построены сотни тысяч лет назад. И на их основе созданы чудские лабиринты, соединяющие все подземелья земного шара. Даже под океанами сохранились целые города титанов, которые обитаемы были всегда. Помимо инфернальных тонких существ, там присутствуют и физические. А драгоценные камни люди находят и сейчас то здесь, то там. И эти камни хранят отблеск великого сокровища, надежно затворенного в хранилищах Золотых Гор.</w:t>
      </w:r>
    </w:p>
    <w:p>
      <w:pPr>
        <w:pStyle w:val="Normal"/>
        <w:rPr/>
      </w:pPr>
      <w:r>
        <w:rPr/>
      </w:r>
    </w:p>
    <w:p>
      <w:pPr>
        <w:pStyle w:val="Normal"/>
        <w:rPr/>
      </w:pPr>
      <w:r>
        <w:rPr/>
      </w:r>
    </w:p>
    <w:p>
      <w:pPr>
        <w:pStyle w:val="Heading3"/>
        <w:ind w:hanging="0"/>
        <w:rPr/>
      </w:pPr>
      <w:bookmarkStart w:id="23" w:name="__RefHeading___Toc503000883"/>
      <w:bookmarkEnd w:id="23"/>
      <w:r>
        <w:rPr/>
        <w:t>Находки шахтеров</w:t>
      </w:r>
    </w:p>
    <w:p>
      <w:pPr>
        <w:pStyle w:val="Normal"/>
        <w:rPr/>
      </w:pPr>
      <w:r>
        <w:rPr/>
      </w:r>
    </w:p>
    <w:p>
      <w:pPr>
        <w:pStyle w:val="Normal"/>
        <w:rPr/>
      </w:pPr>
      <w:r>
        <w:rPr/>
        <w:t xml:space="preserve">На Кольском полуострове около Ревды, где некогда добывали апатит, шахты уходят в глубь земли на полтора километра. Ветераны-шахтеры рассказывают о случае, когда горный комбайн наталкивался на непреодолимую стену искусственного происхождения, которую пришлось обойти. А в другом случае механизм целиком провалился в подземный зал, спустившись в который, шахтеры обнаружили циклопическую кладку огромного помещения со сводчатым потолком. От него шли тоннели, сложенные из обработанного камня. Кладка была тщательно подогнана и сделана с применением высокой культуры строительства. Это лишний раз подтверждает факты о чудских дорогах, которые считаются мифами. </w:t>
      </w:r>
    </w:p>
    <w:p>
      <w:pPr>
        <w:pStyle w:val="Normal"/>
        <w:rPr/>
      </w:pPr>
      <w:r>
        <w:rPr/>
        <w:t xml:space="preserve">Шахтеры пробовали обследовать подземные ходы, но, пройдя больше километра, не рискнули пойти дальше, хотя тоннель уходил вдаль как в одну, так и в другую сторону от зала. </w:t>
      </w:r>
    </w:p>
    <w:p>
      <w:pPr>
        <w:pStyle w:val="Normal"/>
        <w:rPr/>
      </w:pPr>
      <w:r>
        <w:rPr/>
        <w:t xml:space="preserve">Такая же картина наблюдалась на горе Свинцовой на Кавказе во время чеченской войны в девятнадцатом веке. Когда жители прослышали о том, что идут войска, они, собравшись из окрестных аулов, соорудили на этой горе крепость из камней и за несколько дней перед штурмом собрали женщин, детей и стариков в этой самостройной цитадели. А на утро, когда кавалерия захватила высоту, на ней не оказалось ни одного жителя. Позднее, уже в наше время, в горе были обнаружены огромные залы и подземные лабиринты, которые выходили к побережью Черного моря. </w:t>
      </w:r>
    </w:p>
    <w:p>
      <w:pPr>
        <w:pStyle w:val="Normal"/>
        <w:rPr/>
      </w:pPr>
      <w:r>
        <w:rPr/>
        <w:t xml:space="preserve">Каменная дверь, которую нашли шахтеры в угольных пластах в Кузнецком бассейне, не поддавалась ни ударам отбойного молотка, ни самому твердому сверлу. Мало того, вокруг была стена из точно такого же камня. Это сооружение пришлось обойти. Но проникнуть за створки этой гигантской крепости не удалось. Сверло прошло в одну из щелей, и была определена приблизительная толщина материала, из которого была сделана дверь. Она оказалась около шести дюймов. </w:t>
      </w:r>
    </w:p>
    <w:p>
      <w:pPr>
        <w:pStyle w:val="Normal"/>
        <w:rPr/>
      </w:pPr>
      <w:r>
        <w:rPr/>
      </w:r>
    </w:p>
    <w:p>
      <w:pPr>
        <w:pStyle w:val="Normal"/>
        <w:rPr/>
      </w:pPr>
      <w:r>
        <w:rPr/>
      </w:r>
    </w:p>
    <w:p>
      <w:pPr>
        <w:pStyle w:val="Heading3"/>
        <w:ind w:hanging="0"/>
        <w:rPr/>
      </w:pPr>
      <w:bookmarkStart w:id="24" w:name="__RefHeading___Toc503000884"/>
      <w:bookmarkEnd w:id="24"/>
      <w:r>
        <w:rPr/>
        <w:t>Использование солнечной энергии</w:t>
      </w:r>
    </w:p>
    <w:p>
      <w:pPr>
        <w:pStyle w:val="Normal"/>
        <w:rPr/>
      </w:pPr>
      <w:r>
        <w:rPr/>
      </w:r>
    </w:p>
    <w:p>
      <w:pPr>
        <w:pStyle w:val="Normal"/>
        <w:rPr/>
      </w:pPr>
      <w:r>
        <w:rPr/>
        <w:t xml:space="preserve">Сеть подземных дорог опутала всю планету. Они существуют даже под океанами, соединяя материки, и представляют собой не случайные и отдельные фрагменты подземелий, но заранее спланированные коммуникации по всему земному шару, включая Арктику и Антарктиду. Причем качество их зависит от древности. </w:t>
      </w:r>
    </w:p>
    <w:p>
      <w:pPr>
        <w:pStyle w:val="Normal"/>
        <w:rPr/>
      </w:pPr>
      <w:r>
        <w:rPr/>
        <w:t xml:space="preserve">Самые удивительные подземные лабиринты обнаружены в Аргентине. И датируются их постройки одним миллионом лет. Именно они отличаются идеальным исполнением стен и сводов, в некоторых местах отделанных вулканическим стеклом — обсидианом. </w:t>
      </w:r>
    </w:p>
    <w:p>
      <w:pPr>
        <w:pStyle w:val="Normal"/>
        <w:rPr/>
      </w:pPr>
      <w:r>
        <w:rPr/>
        <w:t xml:space="preserve">Ни в одном из тоннелей не было обнаружено каких-либо следов копоти. Возникает вопрос: так каким же образом освещались путешествия в недрах планеты? Если принять смелое предположение об использовании атлантами солнечной энергии за основу, то можно утверждать о технологиях глубокого оптоволоконного принципа в передаче света и солнечного электричества в недра Земли как по отдельным каналам, проделанным для этого, так и с помощью кристаллов, заряженных мощью солнечного света и практически не теряющих заряда такой светимости. </w:t>
      </w:r>
    </w:p>
    <w:p>
      <w:pPr>
        <w:pStyle w:val="Normal"/>
        <w:rPr/>
      </w:pPr>
      <w:r>
        <w:rPr/>
        <w:t>Подземные цивилизации до сих пор пользуются этими всемирными магистралями для своих нужд. В одном из писем Махатм упоминается некая дорога, позволяющая преодолеть менее чем за час расстояние, которое пароход одолевает за десятки суток. По скоростным желобам шары, в которых находится кресло пассажира и пилота, уравновешенное гироскопами, летят с невероятной быстротой, доставляя агента или почту. Конечно, сейчас, когда есть интернет и мобильная связь, скорости общения изменились. Но перемещение людей, если только они не обучены телепортации, оставляет желать лучшего.</w:t>
      </w:r>
    </w:p>
    <w:p>
      <w:pPr>
        <w:pStyle w:val="Normal"/>
        <w:rPr/>
      </w:pPr>
      <w:r>
        <w:rPr/>
        <w:t>Использование солнечной энергии и превращение ее в электричество было необычайно развито в Атлантиде. Существовали громадные солнечные станции, поставляющие электричество по всему земному шару. В некоторых местах Южной Америки были обнаружены громадные тоннели со стекловидным покрытием. Эти тоннели имели идеально круглую форму, словно огромный провод. При помощи огромных вогнутых зеркал солнечный свет сгущался, фокусируясь и нагревая не менее гигантские шары, от которых собранная плазма отправлялась по тоннелям к пользователям. Так же свет передавался через зеркала при помощи луча в кристаллы, стоявшие на кораблях и виманах, которые двигались на этой энергии.</w:t>
      </w:r>
    </w:p>
    <w:p>
      <w:pPr>
        <w:pStyle w:val="Normal"/>
        <w:rPr/>
      </w:pPr>
      <w:r>
        <w:rPr/>
      </w:r>
    </w:p>
    <w:p>
      <w:pPr>
        <w:pStyle w:val="Normal"/>
        <w:rPr/>
      </w:pPr>
      <w:r>
        <w:rPr/>
      </w:r>
    </w:p>
    <w:p>
      <w:pPr>
        <w:pStyle w:val="Heading3"/>
        <w:ind w:hanging="0"/>
        <w:rPr/>
      </w:pPr>
      <w:bookmarkStart w:id="25" w:name="__RefHeading___Toc503000885"/>
      <w:bookmarkEnd w:id="25"/>
      <w:r>
        <w:rPr/>
        <w:t>Залы планетной памяти</w:t>
      </w:r>
    </w:p>
    <w:p>
      <w:pPr>
        <w:pStyle w:val="Normal"/>
        <w:rPr/>
      </w:pPr>
      <w:r>
        <w:rPr/>
      </w:r>
    </w:p>
    <w:p>
      <w:pPr>
        <w:pStyle w:val="Normal"/>
        <w:rPr/>
      </w:pPr>
      <w:r>
        <w:rPr/>
        <w:t>Подземелья Алтая все еще ждут своих исследователей. Отдельные спелеологические экспедиции не смогут дать полного масштаба как карстовых пустот, так и рукотворных лабиринтов. Обнаружить подземные города и чудские дороги возможно лишь в силу большой удачи или разрешения определенных сил, несущих дозор этих мест. Если вы, попав туда, не встретите людей, это не значит, что они не обитаемы. За вами следит неотступно стража Тонкого Мира.</w:t>
      </w:r>
    </w:p>
    <w:p>
      <w:pPr>
        <w:pStyle w:val="Normal"/>
        <w:rPr/>
      </w:pPr>
      <w:r>
        <w:rPr/>
        <w:t>Врата вхождения в лабиринты Агарти требуют некоторых процедур, связанных с открытием створов. Реагируя на определенный голос или заклинание, резонируя и отвечая на него, некоторые механизмы могут запускаться, а каменные плиты — раздвигаться, открывая вход в неведомое царство. Но что нас ждет там — мало кто предполагает.</w:t>
      </w:r>
    </w:p>
    <w:p>
      <w:pPr>
        <w:pStyle w:val="Normal"/>
        <w:rPr/>
      </w:pPr>
      <w:r>
        <w:rPr/>
        <w:t>Оползень в окрестностях Ак-Кемского озера, спровоцированный Бельтирским землетрясением, открыл несколько входов внутрь Белой Горы. Но ее лабиринты очень опасны еще и потому, что не известно, в каком они состоянии и в каком виде находятся своды. Они могут стать братской могилой для исследователей.</w:t>
      </w:r>
    </w:p>
    <w:p>
      <w:pPr>
        <w:pStyle w:val="Normal"/>
        <w:rPr/>
      </w:pPr>
      <w:r>
        <w:rPr/>
        <w:t>В пещерах Алтая скрыты такие сокровища, о которых даже представить себе невозможно. Наследие множества древних цивилизаций, стилей и культурных эпох, ярких и неповторимых; множество древних инструментов, о предназначении которых никто не знает, и ритуальных предметов разных верований и времен сокрыто в бесчисленных хранилищах гор. И разве гиганты, некогда здесь обитавшие, не были воспитаны в определенной культурной традиции и не оставили после себя наследия великих и теперь уже неизвестных цивилизаций? Конечно же, все это имело высокий художественный уровень, судя по остаткам гигантских храмов и степени обработки камня, когда базальт отшлифовывался до зеркального состояния. Надо думать, что и обиходные вещи, а также оружие и доспехи, имели высочайшую степень обработки. И все это скрыто в недрах курганов Уймонской долины.</w:t>
      </w:r>
    </w:p>
    <w:p>
      <w:pPr>
        <w:pStyle w:val="Normal"/>
        <w:rPr/>
      </w:pPr>
      <w:r>
        <w:rPr/>
        <w:t xml:space="preserve">Лабиринты Белой Горы — это целая страна, где золотые книги и рукописи на пергаменте, а также подлинники Велесовой Книги, хранятся в режиме холодных пещер, ближе к ледникам. Да и сами ледники, толщина которых более двухсот метров, служат полезными для Братства помещениями для хранения эликсиров и лекарств разного рода, требующих холода. Температура внутри ледяных лабораторий не ниже минус десяти градусов, а чуть выше к поверхности — минус пять по Цельсию. </w:t>
      </w:r>
    </w:p>
    <w:p>
      <w:pPr>
        <w:pStyle w:val="Normal"/>
        <w:rPr/>
      </w:pPr>
      <w:r>
        <w:rPr/>
        <w:t xml:space="preserve">Лабиринты Белой Горы, так же как и лабиринты Эльбруса, Кайласа и других значимых вершин, имеют несколько входов и уровней, приводящих к разным помещениям и залам планетной памяти, где знание древнее изображено идеографически. Есть залы механики, где хранимы древние агнисферы в рабочем состоянии, а также библиотеки ведических текстов, заложенные в те незапамятные времена, когда волхвы знали о том, что люди великой Рассении потеряют память из-за того, что изменится поток космических токов, и забудут, кем они были. </w:t>
      </w:r>
    </w:p>
    <w:p>
      <w:pPr>
        <w:pStyle w:val="Normal"/>
        <w:rPr/>
      </w:pPr>
      <w:r>
        <w:rPr/>
        <w:t>Родовая память на долгие времена закрыла свои врата, для того чтобы донести мудрость Белых Богов до будущих поколений, способных воспринять ее в полной мере. И когда это время наступит, все народы мира обнаружат, что Россия — это не просто громадная территория, но величайшая страна великих волхвов и наставников человечества, некогда обучившая дикие племена планеты тем наукам, посредством которых и явился образ современного мира, его эволюционный, научный и духовный прогресс.</w:t>
      </w:r>
    </w:p>
    <w:p>
      <w:pPr>
        <w:pStyle w:val="Normal"/>
        <w:rPr/>
      </w:pPr>
      <w:r>
        <w:rPr/>
        <w:t xml:space="preserve">Отрицать существование лабиринтов на Кавказе — значит грешить против истины. Все великие хребты планеты связаны между собой. И все строительство подземных дорог проходило по единому плану, а не фрагментарно, как считают многие ученые. В эту сеть входят все подземные города, начиная с плато Гизы и заканчивая золотыми дорогами Южной Америки. </w:t>
      </w:r>
    </w:p>
    <w:p>
      <w:pPr>
        <w:pStyle w:val="Normal"/>
        <w:rPr/>
      </w:pPr>
      <w:r>
        <w:rPr/>
        <w:t xml:space="preserve">Аланы как одна из национальностей, в которых присутствует арийская кровь, конечно же, несут охрану святынь Эль-Боруса. И то, что одна из частей Камня Чинтамани находится внутри этой вершины, совершенно верно. Помимо этого, величайший планетный Зал Памяти находится в недосягаемой глубине, что было доказано экспедицией, нашедшей стволовую квадратную шахту, куда смогли спуститься лишь на глубину ста метров. А дальше, после совершенно гладкого, обработанного руками человеческими колодца, спелеологи наткнулись на входы, засыпанные огромными камнями, причем были видны своды, вырубленные в скальной породе. </w:t>
      </w:r>
    </w:p>
    <w:p>
      <w:pPr>
        <w:pStyle w:val="Normal"/>
        <w:rPr/>
      </w:pPr>
      <w:r>
        <w:rPr/>
        <w:t xml:space="preserve">Египтяне на стенах своих лабиринтов писали древние сказания, мудрость веков. И, по всей видимости, все пятьдесят две тысячи книг Тота-Гермеса находятся именно здесь. Стены лабиринта с двух сторон и на сводчатом потолке так густо испещрены знаками, что нет даже свободного места. </w:t>
      </w:r>
    </w:p>
    <w:p>
      <w:pPr>
        <w:pStyle w:val="Normal"/>
        <w:rPr/>
      </w:pPr>
      <w:r>
        <w:rPr/>
        <w:t xml:space="preserve">Лабиринты под пирамидами Египта были устроены по принципу Волос Шивы — по спиральной системе, уходящей глубоко вниз, до нескольких километров в глубь Земли. Судя по легендам индуизма, каждый волосок Бога Шивы, если его разрезать вдоль, имеет в себе записанную мудрость мира от начала времен. </w:t>
      </w:r>
    </w:p>
    <w:p>
      <w:pPr>
        <w:pStyle w:val="Normal"/>
        <w:rPr/>
      </w:pPr>
      <w:r>
        <w:rPr/>
        <w:t xml:space="preserve">В современном состоянии египетский подземный лабиринт почти разрушен и заканчивается обрывом перед огромным подземным озером. Но это, скорее всего, последняя ступень испытания жрецов, когда нужно было, доверившись голосу Великого Иерофанта, погрузиться в Воды Беспамятства, предшествующие духовному рождению. </w:t>
      </w:r>
    </w:p>
    <w:p>
      <w:pPr>
        <w:pStyle w:val="Normal"/>
        <w:rPr/>
      </w:pPr>
      <w:r>
        <w:rPr/>
        <w:t>Испытуемый прыгал с большой высоты в эти воды, покрытые тьмой. И когда он выныривал, вокруг загорался яркий свет, похожий на дневной, а на ступенях, где он выходил из воды, его встречал сам Великий Иерофант. Он обнимал новообращенного, а жрецы надевали на него корону и голубые одежды и протягивали кубок с кровью Озириса — гранатовым соком, смешанным с ормосом. Этим как бы закреплялся итог испытаний, в которых были пройдены все залы с изображением старших и младших Арканов, а также участки звуковых и зрительных галлюцинаций, являющихся, на самом деле, обучением звуком и светом. Фиолетовый кубок, из которого новый жрец пил кровь Озириса, он получал в дар — в знак вхождения в клан Великих Магов планеты. Это было последнее, третье, посвящение круга приобщения к Белым Богам. Его начали еще первые цари, основавшие Египет, — белые гиганты-арии, пришедшие с далекого Севера. До конца своей династии они носили красную корону Верхнего Египта вместе с белой под ней — как знак принадлежности к людям старшей крови и к самой легендарной стране Богов, Аркторуссии.</w:t>
      </w:r>
    </w:p>
    <w:p>
      <w:pPr>
        <w:pStyle w:val="Normal"/>
        <w:rPr/>
      </w:pPr>
      <w:r>
        <w:rPr/>
        <w:t>Тот исторический отрезок, который нам преподают, — всего лишь маленький шажок на тропе восхождения к восстановлению исторической истины. Забыты не то что имена величайших людей — названия самих государств навсегда утеряны. И лишь величайшая Библиотека Мории может открыть для нас любую страницу. Но для этого нужно достичь степени вхождения в Хронику Акаши.</w:t>
      </w:r>
    </w:p>
    <w:p>
      <w:pPr>
        <w:pStyle w:val="Normal"/>
        <w:rPr/>
      </w:pPr>
      <w:r>
        <w:rPr/>
      </w:r>
    </w:p>
    <w:p>
      <w:pPr>
        <w:pStyle w:val="Normal"/>
        <w:rPr/>
      </w:pPr>
      <w:r>
        <w:rPr/>
      </w:r>
    </w:p>
    <w:p>
      <w:pPr>
        <w:pStyle w:val="Heading3"/>
        <w:ind w:hanging="0"/>
        <w:rPr/>
      </w:pPr>
      <w:bookmarkStart w:id="26" w:name="__RefHeading___Toc503000886"/>
      <w:bookmarkEnd w:id="26"/>
      <w:r>
        <w:rPr/>
        <w:t>Подземная империя</w:t>
      </w:r>
    </w:p>
    <w:p>
      <w:pPr>
        <w:pStyle w:val="Normal"/>
        <w:rPr/>
      </w:pPr>
      <w:r>
        <w:rPr/>
      </w:r>
    </w:p>
    <w:p>
      <w:pPr>
        <w:pStyle w:val="Normal"/>
        <w:rPr/>
      </w:pPr>
      <w:r>
        <w:rPr/>
        <w:t xml:space="preserve">Подземелья Алтая нельзя открыть для общего доступа, потому что это целый мир, в который входят в том числе и Ашрамы Агарти. Если под каждым из крупных городов есть многоэтажные улицы и постройки, то это косвенно подтверждает, что под землей, в любой из точек земного шара, даже в Антарктиде и Арктике, существуют такие построения. </w:t>
      </w:r>
    </w:p>
    <w:p>
      <w:pPr>
        <w:pStyle w:val="Normal"/>
        <w:rPr/>
      </w:pPr>
      <w:r>
        <w:rPr/>
        <w:t xml:space="preserve">Алтайские горы испещрены лабиринтами и дорогами, построенными по единому общепланетному проекту, причем подземные дороги, залы, храмы и дворцы уходят вниз на несколько уровней подобно подземному городу под египетскими пирамидами. Количество этажей может достигать нескольких десятков, а глубина погружения в недра — десяти-двенадцати километров. Но некоторые тоннели уходят почти на сто километров вглубь. </w:t>
      </w:r>
    </w:p>
    <w:p>
      <w:pPr>
        <w:pStyle w:val="Normal"/>
        <w:rPr/>
      </w:pPr>
      <w:r>
        <w:rPr/>
        <w:t xml:space="preserve">Наги, зейдары и другие цивилизации, включая чудь, которая является близкой и родственной ветвью человечества, живут ближе к поверхности, так как им нужен кислород. Это же касается и гигантов, живущих не под землей, а в горных пещерах, как и гномы. </w:t>
      </w:r>
    </w:p>
    <w:p>
      <w:pPr>
        <w:pStyle w:val="Normal"/>
        <w:rPr/>
      </w:pPr>
      <w:r>
        <w:rPr/>
        <w:t xml:space="preserve">Каждая великая гора или хребет — это целая страна, населенная живыми существами, которые в преданиях и легендах, конечно же, демонизированы. Безусловно, не все обитатели подземелий дружелюбны. Но в общем плане они достаточно лояльны к человеку, если с его стороны не было ни помыслено, ни совершено враждебных действий. Наги не любят людей, которые без нужды убивают других людей, и защищают тех, кто не клевещет на змеиный род. </w:t>
      </w:r>
    </w:p>
    <w:p>
      <w:pPr>
        <w:pStyle w:val="Normal"/>
        <w:rPr/>
      </w:pPr>
      <w:r>
        <w:rPr/>
        <w:t xml:space="preserve">Предания о цивилизации колдунов, скорее всего, вымысел. Но злобных существ и среди рода человеческого достаточно. Как правило, благие люди защищены своею незлобивостью от всех попыток нанести им вред. Даже злые мысли и специальные темные ритуалы не нанесут урона здоровью или сознанию, если человек связан со своим Великим Учителем и цепью Иерархии. Мирных людей не так-то легко сгубить, ибо часто в простоте и искренности — их неуязвимость. </w:t>
      </w:r>
    </w:p>
    <w:p>
      <w:pPr>
        <w:pStyle w:val="Normal"/>
        <w:rPr/>
      </w:pPr>
      <w:r>
        <w:rPr/>
        <w:t>Утраченная связь с подземными жителями, конечно же, может восстановиться. И люди получат доступ к плодам великой мудрости нагов и чуди, а также менее известных существ внутренней Земли. Связь восстановится лишь тогда, когда люди научатся применять эти знания не во вред, а исключительно во благо мира, потому что изначально все аспекты мудрости для этого и были даны.</w:t>
      </w:r>
    </w:p>
    <w:p>
      <w:pPr>
        <w:pStyle w:val="Normal"/>
        <w:rPr/>
      </w:pPr>
      <w:r>
        <w:rPr/>
        <w:t xml:space="preserve">Упоминая о подземных цивилизациях, нельзя утверждать, что их население состоит исключительно из человекообразных существ. Наги как перволюди имеют змеиное тело с человеческой головой. Но это не мешает им обладать той степенью мудрости, которая была утрачена современным человечеством, отравленным властью золота. Издревле считалось, что змеиный народ являл собой наставников человечества и что многие из духовных учителей Азии обучались у нагов своей мудрости. </w:t>
      </w:r>
    </w:p>
    <w:p>
      <w:pPr>
        <w:pStyle w:val="Normal"/>
        <w:rPr/>
      </w:pPr>
      <w:r>
        <w:rPr/>
        <w:t xml:space="preserve">Многообразие форм не должно удивлять нас, потому что, наблюдая за природой, поражаешься невероятному количеству видов деревьев, трав и цветов, камней и минералов, не говоря уже о многочисленности видов животного мира. Да и сами люди, помимо национальных и расовых признаков, имеют личностные и индивидуальные отличия, которые невозможно повторить в полной мере. Процесс мышления каждого человеческого существа, как и особенности химического состава его крови, не имеет аналогов. Даже в родовых генетических линиях у каждого представителя есть свое отличие в физическом аспекте, а в мире мысли каждое мгновение человеческой жизни неповторимо. </w:t>
      </w:r>
    </w:p>
    <w:p>
      <w:pPr>
        <w:pStyle w:val="Normal"/>
        <w:rPr/>
      </w:pPr>
      <w:r>
        <w:rPr/>
        <w:t>Подземный мир не приглашает никого, но и не пустит посторонних. Сказание о чуди, ушедшей под землю, делает очевидным существование миров под нами.</w:t>
      </w:r>
    </w:p>
    <w:p>
      <w:pPr>
        <w:pStyle w:val="Normal"/>
        <w:rPr/>
      </w:pPr>
      <w:r>
        <w:rPr/>
        <w:t xml:space="preserve">Куполообразные горы считаются неродившимися вулканами и представляют собой нечто подобное застывшему гранитному или базальтовому пузырю, внутри которого — огромное пустое пространство. В таких горах чаще всего и делаются поселения подземными цивилизациями. И сама гора Каярлык, где в 1903 году алтайской девушке явился Белый Бурхан, имеет такое же происхождение. Все куполообразные горы считаются у всех народов священными. И это не просто суеверие, но накопление фактов встречи в таких местах со странными существами и свидетельство необычных явлений. </w:t>
      </w:r>
    </w:p>
    <w:p>
      <w:pPr>
        <w:pStyle w:val="Normal"/>
        <w:rPr/>
      </w:pPr>
      <w:r>
        <w:rPr/>
        <w:t xml:space="preserve">Лакколиты, как называют куполообразные горы, имеют прочную сводовую оболочку, которая при нагреве пород запеклась, не прорвавшись вверх. А остальная магма ушла вниз, образовав естественные тоннели, громадные залы и пустоты. Чудские строители строили свои дороги, используя застывшие лавовые ходы, обрабатывая их и устанавливая направления и систему вентиляции и выхода наружу как для людей, так и для летательных аппаратов. </w:t>
      </w:r>
    </w:p>
    <w:p>
      <w:pPr>
        <w:pStyle w:val="Normal"/>
        <w:rPr/>
      </w:pPr>
      <w:r>
        <w:rPr/>
        <w:t xml:space="preserve">Подземная империя гораздо многочисленнее по населению, чем наземная. Глубина земной коры, которая освоена физическим населением Агарти, доходит до десяти километров. А в некоторых случаях это число увеличивается на порядок. Есть места, где лава выходит почти к поверхности. Но в других случаях корни гор опускаются очень и очень глубоко. Шаманий, или Теплый, Камень в урочище реки Ярлу — монолит, уходящий вглубь до сорока километров. И оттого даже на поверхности его в самые лютые морозы тепло, а сурки, живущие рядом, роют себе норы поблизости к нему. </w:t>
      </w:r>
    </w:p>
    <w:p>
      <w:pPr>
        <w:pStyle w:val="Normal"/>
        <w:rPr/>
      </w:pPr>
      <w:r>
        <w:rPr/>
        <w:t>Подземная империя гораздо многообразнее по своему устройству и виду обитателей. Легенда о том, что часть атлантов ушла под землю, совершенно справедливо отражает фантастические факты о тех людях древней эпохи, которые продолжают жить, развивая наследие приобретенных некогда знаний. А сказание о Золотой Колыбели напоминает нам о том, что теория Дарвина лишь пыталась завуалировать космическое происхождение человечества. Так же и многие другие псевдонаучные изыскания англосаксонских авторов извратили не только нравственные устои человечества, но и саму историю зарождения культуры и то, кто был первым из народов, обучившим других навыкам культурного существования, включая строительство, письменность, агрокультуру, науку и искусство.</w:t>
      </w:r>
    </w:p>
    <w:p>
      <w:pPr>
        <w:pStyle w:val="Normal"/>
        <w:rPr/>
      </w:pPr>
      <w:r>
        <w:rPr/>
        <w:t>В лабиринтах Алтайских гор скрываются целые народы, ушедшие от современной цивилизации. Сама структура чудских дорог и огромных жилых помещений, вырезанных в скалах, не позволяет сомневаться в том, что все эти построения имеют искусственное происхождение, хотя изначально это могли быть образованные природой пустоты, которые потом обрабатывались. Пример горы Хара Хора около Эльбруса указывает на то, что технологии строительства как пирамид, так и подземных зданий относятся к одному типу. Шорские мегакрепости, остатки пирамиды около Кулады, лаборатория около урочища Крепкого и лабиринты Белой Горы и Холодного Белка, а также подземные дороги, их соединяющие, — все это звенья одной цепи и дело рук одной и той же цивилизации.</w:t>
      </w:r>
    </w:p>
    <w:p>
      <w:pPr>
        <w:pStyle w:val="Normal"/>
        <w:rPr/>
      </w:pPr>
      <w:r>
        <w:rPr/>
        <w:t>Под землей живут удивительные существа — великие целители и благодетели. И мы говорим не только о нагах. На наличие подземного человечества, обогнавшего в своем развитии наземных людей, указывают факты появления удивительных машин, взлетающих прямо из-под земли, и лучей света, идущих из глубины планеты. Великая Агарти не локализована в одном месте. Она существует под всеми континентами и океанами, имея свою столицу, дороги, удивительный транспорт и, помимо науки, и высокую степень благородства, которая присутствует у нагов.</w:t>
      </w:r>
    </w:p>
    <w:p>
      <w:pPr>
        <w:pStyle w:val="Normal"/>
        <w:rPr/>
      </w:pPr>
      <w:r>
        <w:rPr/>
        <w:t>Дороги Агарти короче наземных. И по ним быстрее передвигаться между континентами. Механизмы скоростного всемирного метро уже давно используются подземными цивилизациями. Но, как и на земле, в недрах под нами существуют целые государства позитивного плана, но есть и откровенно злобные и неисправимые человеконенавистники. Видения Даниила Андреева можно отнести даже не к тонким образованиям. Его инферно — это мир физический, который грубее и плотнее нашего, провоцирующий земных жителей на преступные замыслы и их реализацию. Тьма и пекло реальны, как и наш мир.</w:t>
      </w:r>
    </w:p>
    <w:p>
      <w:pPr>
        <w:pStyle w:val="Normal"/>
        <w:rPr/>
      </w:pPr>
      <w:r>
        <w:rPr/>
        <w:t>Есть Алтай внешний, который мы видим изо дня в день, определяя неизменность гор и земных дорог. Но есть Алтай, скрытый от глаз, подземными путями которого пользуются до сих пор местные жители. И все эти лабиринты тянутся до самого Тибета и Гималаев и при необходимости используются знатоками этих дорог.</w:t>
      </w:r>
    </w:p>
    <w:p>
      <w:pPr>
        <w:pStyle w:val="Normal"/>
        <w:rPr/>
      </w:pPr>
      <w:r>
        <w:rPr/>
        <w:t>Вход в подземную страну нужно искать на вершине великих хребтов и гор, что уже доказано исследователями. В горах Алтая таких шахт, через которые циркулирует воздух, поднимаясь с большой глубины, огромное количество. Но заметить их очень трудно, если только это не позволяет сделать случайность. И на самой Белой Горе вход нужно искать не внизу, у самого основания северной стены, но на вершине Умай-Туу или в лабиринтах плато Делоне, где уже находили тоннели, искусственно созданные в толще ледяного покрова горы.</w:t>
      </w:r>
    </w:p>
    <w:p>
      <w:pPr>
        <w:pStyle w:val="Normal"/>
        <w:rPr/>
      </w:pPr>
      <w:r>
        <w:rPr/>
        <w:t>Сам Бог Шива и Его Сыновья и Супруга управляют теми девятью этажами планеты, в которых находятся существа, не похожие на людей, но живущие по своим законам, не выходя на поверхность. Они не локальны, но занимают определенные подземные сферы, со своими странами, обычаями, законами и религиозными воззрениями. Вера и там живет.</w:t>
      </w:r>
    </w:p>
    <w:p>
      <w:pPr>
        <w:pStyle w:val="Normal"/>
        <w:rPr/>
      </w:pPr>
      <w:r>
        <w:rPr/>
      </w:r>
    </w:p>
    <w:p>
      <w:pPr>
        <w:pStyle w:val="Normal"/>
        <w:rPr/>
      </w:pPr>
      <w:r>
        <w:rPr/>
      </w:r>
    </w:p>
    <w:p>
      <w:pPr>
        <w:pStyle w:val="Heading2"/>
        <w:ind w:right="0" w:hanging="0"/>
        <w:rPr/>
      </w:pPr>
      <w:bookmarkStart w:id="27" w:name="__RefHeading___Toc503000887"/>
      <w:bookmarkEnd w:id="27"/>
      <w:r>
        <w:rPr/>
        <w:t>Братство на Алтае</w:t>
      </w:r>
    </w:p>
    <w:p>
      <w:pPr>
        <w:pStyle w:val="Normal"/>
        <w:rPr/>
      </w:pPr>
      <w:r>
        <w:rPr/>
      </w:r>
    </w:p>
    <w:p>
      <w:pPr>
        <w:pStyle w:val="Normal"/>
        <w:rPr/>
      </w:pPr>
      <w:r>
        <w:rPr/>
      </w:r>
    </w:p>
    <w:p>
      <w:pPr>
        <w:pStyle w:val="Heading3"/>
        <w:ind w:hanging="0"/>
        <w:rPr/>
      </w:pPr>
      <w:bookmarkStart w:id="28" w:name="__RefHeading___Toc503000888"/>
      <w:bookmarkEnd w:id="28"/>
      <w:r>
        <w:rPr/>
        <w:t>Присутствие Братства</w:t>
      </w:r>
    </w:p>
    <w:p>
      <w:pPr>
        <w:pStyle w:val="Normal"/>
        <w:rPr/>
      </w:pPr>
      <w:r>
        <w:rPr/>
      </w:r>
    </w:p>
    <w:p>
      <w:pPr>
        <w:pStyle w:val="Normal"/>
        <w:rPr/>
      </w:pPr>
      <w:r>
        <w:rPr/>
        <w:t xml:space="preserve">Предания о Хранителях и Сокровенных Святилищах Гор отражают истинные факты встречи людей с Существами, совершающими свои моления и великую службу духа на самых высоких вершинах Алтая. Легенда может отражать устремление человеческого сознания к возвышению собственной жизни. Но наравне с народными преданиями существуют сокровенные рекорды, указывающие на реальное присутствие Ашрамов Братства в горах Алтая. Они закрыты от глаз обывателя, но чудесные признаки их близости невозможно сокрыть и утаить. </w:t>
      </w:r>
    </w:p>
    <w:p>
      <w:pPr>
        <w:pStyle w:val="Normal"/>
        <w:rPr/>
      </w:pPr>
      <w:r>
        <w:rPr/>
        <w:t xml:space="preserve">Называя Братьев Хранителями или Богами разного уровня, местное население знает и верит в присутствие более высоких по развитию Существ в труднодоступных горах. Глубокие пещеры и подземные залы вызывают страх суеверный. Но, в отличие алтайцев и спелеологов как двух прямо противоположных точек подхода к проникновению в недра земли, Братья знают тайны подземелий, где даже вода в подземных озерах остается теплой в самые лютые морозы. </w:t>
      </w:r>
    </w:p>
    <w:p>
      <w:pPr>
        <w:pStyle w:val="Normal"/>
        <w:rPr/>
      </w:pPr>
      <w:r>
        <w:rPr/>
        <w:t>Твердыни Великого Служения владеют многими изобретениями, опередившими общечеловеческие достижения. Поэтому храмы оборудованы новыми технологиями, и даже летательными аппаратами. Святилища хранят как средства, исцеляющие человеческие болезни, так и великие артефакты и книги, излагающие истины, принесенные со звезд. Святые Горы сохранили для мира то, что принесли сюда волхвы древних арийцев, когда они обитали на этой земле.</w:t>
      </w:r>
    </w:p>
    <w:p>
      <w:pPr>
        <w:pStyle w:val="Normal"/>
        <w:rPr/>
      </w:pPr>
      <w:r>
        <w:rPr/>
        <w:t xml:space="preserve">Присутствие Братства во многих местах обозначено. Тайна теплых долин и пещер, где круглый год комфортно, чисто и легко, знакома ему. Ученики Братства выходят в мир человеческий. Можно с ними встретиться мимоходом, обмениваясь взглядами или приветствиями, даже не подозревая об их связи с Твердыней. </w:t>
      </w:r>
    </w:p>
    <w:p>
      <w:pPr>
        <w:pStyle w:val="Normal"/>
        <w:rPr/>
      </w:pPr>
      <w:r>
        <w:rPr/>
        <w:t>Людям не приходит в голову мысль о Великой Твердыне Света. Но в одно время живем с Учителями. Ведь есть иные жители, способные не попадаться на глаза не только охотникам, но и туристам. Разве что староверы что-то подозревают. Но, независимо от этого, Ашрамы на Алтае существуют. И служители Белой Владычицы выходят к людям по необходимости и лишь затем, чтобы тайно передать кому-то свое послание или указ. Весть духовная передается лишь на чуткое ухо. Не успел увидеть и услышать — значит, не готов получить благословение пути. Братья любят посещать Алтай. В нем пребывает такая сила обаяния, которая больше нигде не ощущается.</w:t>
      </w:r>
    </w:p>
    <w:p>
      <w:pPr>
        <w:pStyle w:val="Normal"/>
        <w:rPr/>
      </w:pPr>
      <w:r>
        <w:rPr/>
        <w:t xml:space="preserve">Алтай особенно предрасположен к духовной работе. Оттого столько пещер и подземных лабиринтов существует здесь. Древние ведические храмы, даже разрушенные, продолжают дышать силой благодати. А сейды прикрывают смертоносные духовные излучения до времени, ибо от высокой святости можно погибнуть неготовому человеку, как это случается на границе с Жемчужным Островом, где теряют сознание даже великие ламы. </w:t>
      </w:r>
    </w:p>
    <w:p>
      <w:pPr>
        <w:pStyle w:val="Normal"/>
        <w:rPr/>
      </w:pPr>
      <w:r>
        <w:rPr/>
        <w:t>Белая Гора как место одной из лабораторий Братства выбрана в незапамятные времена. Белая Гора не просто лаборатория, но громадный город Братства, величайший Ашрам Шамбалы, уходящий на многие километры ввысь и в глубь планеты, имея соединения с Тибетом и Гималаями, а также со всеми континентами и святынями земного мира. Агарти как великая подземная империя находится под управлением Великих Учителей.</w:t>
      </w:r>
    </w:p>
    <w:p>
      <w:pPr>
        <w:pStyle w:val="Normal"/>
        <w:rPr/>
      </w:pPr>
      <w:r>
        <w:rPr/>
        <w:t xml:space="preserve">Многие горы превращены в тайные лаборатории Братства. В них есть помещения для опытов и все необходимое для существования в теле уплотненного астрала. Башни Братства можно принять за разрушенные временем и ветром скалы, в которых гнездятся птицы. Только дух способен различить следы его присутствия. Когда взгляд притягивает какой-то предмет или пейзаж, знайте, что магниты влекут к себе. Животные чуют благодатные места и уходят туда, чтобы излечиться от болезней. Там растут самые сильные травы, исцеляющие сердца. Дух оживляет даже камни. </w:t>
      </w:r>
    </w:p>
    <w:p>
      <w:pPr>
        <w:pStyle w:val="Normal"/>
        <w:rPr/>
      </w:pPr>
      <w:r>
        <w:rPr/>
        <w:t>За Алтаем зорко следят Братья. Особая атмосфера и энергетика мест подтверждает эту истину. Природные твердыни давно уже стали местом духовных подвигов Братьев разных конфессиональных принадлежностей. Но, встретившись, они говорят на языке духовности.</w:t>
      </w:r>
    </w:p>
    <w:p>
      <w:pPr>
        <w:pStyle w:val="Normal"/>
        <w:rPr/>
      </w:pPr>
      <w:r>
        <w:rPr/>
        <w:t xml:space="preserve">Братство Шамбатион не миф и не измышление золотой молодежи, но действующая духовная организация, находящаяся под водительством Братства. Ее возглавляют не только Сами Махатмы, но и Их старшие ученики в ранге Адептов или Архатов. </w:t>
      </w:r>
    </w:p>
    <w:p>
      <w:pPr>
        <w:pStyle w:val="Normal"/>
        <w:rPr/>
      </w:pPr>
      <w:r>
        <w:rPr/>
        <w:t xml:space="preserve">Алтай всегда считался землей Белого Бурхана. Даже во времена Тюркского каганата местное население не приняло ислам, но оставалось приверженцами белого и черного шаманизма с элементами бурханизма. Остатки арийских святынь с их кругами вечного возрождения еще хранимы в глухих и недоступных горных долинах. И сами Ашрамы находятся в одном из оазисов тропического климата на Алтае. Ашрамы не так многочисленны, как поселки и деревни. Они с трудом достижимы и, конечно же, закрыты для человеконенавистников. Ни одного незваного не подпустят даже близко к Ашрамам Братства. Любой, имеющий в себе хоть каплю негатива, жадности или зависти, на границе Ашрама потеряет сознание. Без защиты проводника невозможно даже шага ступить за черту заповеданную. </w:t>
      </w:r>
    </w:p>
    <w:p>
      <w:pPr>
        <w:pStyle w:val="Normal"/>
        <w:rPr/>
      </w:pPr>
      <w:r>
        <w:rPr/>
        <w:t xml:space="preserve">Благословение поющей Тары слышат в Уймонской степи. Когда подношения совершены правильно и чистые сердца прикасаются к струнам своей небесной судьбы, то Зеленая Тара, Тара Севера, открывает людям слух, чтобы они услышали божественное звучание Мира Сукхавати — буддийского рая, где пребывают Великие Будды в теле Нирманакайя. Поэтому, открывая дверь тайны, мы скажем миру с радостью: «Тара поет!» И сердца пусть наполнятся чистым дыханием вечной благодати, от которой комки страданий, горя и несчастий растворяются без остатка и больше не возвращаются в мир человека. </w:t>
      </w:r>
    </w:p>
    <w:p>
      <w:pPr>
        <w:pStyle w:val="Normal"/>
        <w:rPr/>
      </w:pPr>
      <w:r>
        <w:rPr/>
        <w:t xml:space="preserve">Могут упрекнуть Учителей в бездействии. Дескать, где же они, когда на планете творятся войны, катастрофы и прочие безобразия? Ответим таким умникам, что невежественная свободная воля такой массы людей способна превозмочь все усилия, сводя на нет невиданное напряжение Братства. </w:t>
      </w:r>
    </w:p>
    <w:p>
      <w:pPr>
        <w:pStyle w:val="Normal"/>
        <w:rPr/>
      </w:pPr>
      <w:r>
        <w:rPr/>
        <w:t xml:space="preserve">Если полк разведки может продвигаться бесшумно и незаметно, то Братство способно затихнуть так, что можно подумать, будто его не существует вообще. Такая предосторожность не просто нужна — она защита от всех атак лукавого мира. </w:t>
      </w:r>
    </w:p>
    <w:p>
      <w:pPr>
        <w:pStyle w:val="Normal"/>
        <w:rPr/>
      </w:pPr>
      <w:r>
        <w:rPr/>
        <w:t>Увеличившаяся частота появления НЛО связана с трудами Братства по защите планеты от выбросов вредных для людей веществ и предотвращению гибели цивилизации.</w:t>
      </w:r>
    </w:p>
    <w:p>
      <w:pPr>
        <w:pStyle w:val="Normal"/>
        <w:rPr/>
      </w:pPr>
      <w:r>
        <w:rPr/>
        <w:t>Древние ангары гиперборейцев до сих пор хранят агнисферы, находящиеся в рабочем состоянии. А некоторые из них до сих пор выполняют службу Братства по охране границ заповедных земель, когда угроза братьев тени возросла, превратившись в открытое противостояние.</w:t>
      </w:r>
    </w:p>
    <w:p>
      <w:pPr>
        <w:pStyle w:val="Normal"/>
        <w:rPr/>
      </w:pPr>
      <w:r>
        <w:rPr/>
        <w:t>Братство работает даже в тех сферах, которые ниже земного уровня. Пять сфер подземных населены мыслящими существами. И для них человек подобен ангелу. Но такого уровня сострадание требует величайшей мощи сердца и иерархической защиты. Самая немыслимая самоотверженность не будет основательной без Высших Помощников и Хранителей, ибо величайший сострадатель есть проводник силы Космического Братства, у которого много способов дать познание, исцелить или усмирить поток беспокойных мыслей.</w:t>
      </w:r>
    </w:p>
    <w:p>
      <w:pPr>
        <w:pStyle w:val="Normal"/>
        <w:rPr/>
      </w:pPr>
      <w:r>
        <w:rPr/>
        <w:t>Как полководцу с горы, где расположился его командный пункт, видно все поле боя, так и Наставникам, пребывающим одновременно в триаде миров, все понятно бывает до мельчайших подробностей. Им ясен весь ход мыслей земных обывателей и та степень наивного коварства, которую они пытаются утаить от людей. Но есть цепь причин и следствий планеты, за границы которых нельзя заступить и в которых угадывается любой вариант направления мысли. Так что ничего нет тайного под небом. И потому нет смысла утаивать что-то. Открытое сердце — лучшая защита духа.</w:t>
      </w:r>
    </w:p>
    <w:p>
      <w:pPr>
        <w:pStyle w:val="Normal"/>
        <w:rPr/>
      </w:pPr>
      <w:r>
        <w:rPr/>
        <w:t>Современное общество нельзя назвать развитым, пока в нем идут войны. Но высшее человечество существует на иных планах бытия. А на земле оно представлено Братьями Света. Поэтому ориентиры для целей и стимул для устремлений существуют немалые. И если есть, к чему стремиться, то и знаем, ради чего живем.</w:t>
      </w:r>
    </w:p>
    <w:p>
      <w:pPr>
        <w:pStyle w:val="Normal"/>
        <w:rPr/>
      </w:pPr>
      <w:r>
        <w:rPr/>
        <w:t>Шуби — летающие люди, живущие в Приморье, — по преданию, являются хранителями волшебных зеркал, в которых Мать Солнца, Аматэрасу, видит мир земной. Не правда ли, это напоминает зеркальные стены Башни Чунг, из которой Владыка Шамбалы, Царь Мира, обозревает всю планету? И в красных зеркалах — опять война. Тьма не желает уступать Владыкам Света.</w:t>
      </w:r>
    </w:p>
    <w:p>
      <w:pPr>
        <w:pStyle w:val="Normal"/>
        <w:rPr/>
      </w:pPr>
      <w:r>
        <w:rPr/>
        <w:t>Представлять Высший Разум и его Иерархов как высшее технократическое общество было бы вопиюще неверным. Псевдонаучные представления, которые вяжутся в узор немыслимых фантазий и небылиц, нельзя принимать за проблески истины.</w:t>
      </w:r>
    </w:p>
    <w:p>
      <w:pPr>
        <w:pStyle w:val="Normal"/>
        <w:rPr/>
      </w:pPr>
      <w:r>
        <w:rPr/>
        <w:t>Небесный Иерусалим, как и Небесный Звенигород, лишь отражение легенд об Обители Братства. То же касается и Дворца Шивы на Кайласе с его сосудами и зеркалами времени. Хорошо, что люди могут хотя бы таким способом приблизиться к мечте о Царстве Справедливости, где закон совести — единственное мерило человеческих отношений.</w:t>
      </w:r>
    </w:p>
    <w:p>
      <w:pPr>
        <w:pStyle w:val="Normal"/>
        <w:rPr/>
      </w:pPr>
      <w:r>
        <w:rPr/>
        <w:t>Учителя часто посещают Долину заповеданную. И пусть в ней нет еще Города Знания, но священные магниты уже источают свои лучи, осеняя ими ищущие сердца.</w:t>
      </w:r>
    </w:p>
    <w:p>
      <w:pPr>
        <w:pStyle w:val="Normal"/>
        <w:rPr/>
      </w:pPr>
      <w:r>
        <w:rPr/>
        <w:t xml:space="preserve">Учителя владеют многими языками. Р. и М. М. хорошо знают русский. Со времен Преподобного Сергия осталось в памяти Владыки знание его. Владыка М. и сейчас передает Свои послания на русском. Английский Он не любит, хотя знает в совершенстве. </w:t>
      </w:r>
    </w:p>
    <w:p>
      <w:pPr>
        <w:pStyle w:val="Normal"/>
        <w:rPr/>
      </w:pPr>
      <w:r>
        <w:rPr/>
        <w:t xml:space="preserve">Суждено дать чистое Учение на Алтае. Лишенное всех прежних ошибок, оно каждому сердцу даст проявить творчество блага. Беседы будут идти на русском языке, поскольку в Новой Эпохе он будет ведущим средством коммуникаций между народами. Когда значение Америки и Европы будет утрачено, все начнут учить русский, как это сейчас происходит в Китае. </w:t>
      </w:r>
    </w:p>
    <w:p>
      <w:pPr>
        <w:pStyle w:val="Normal"/>
        <w:rPr/>
      </w:pPr>
      <w:r>
        <w:rPr/>
        <w:t>Каждый из Братьев в совершенстве владеет одним или несколькими ремеслами. Особенно этим знаменит Брат Р., заступивший на пост Великого Владыки, или двадцать пятого Царя Царства Шамбалы. Но главой Жемчужного Острова остается Высочайшая и Величайшая Богиня-Дэви, Матерь нашего Мира в лице Матери Агни Йоги.</w:t>
      </w:r>
    </w:p>
    <w:p>
      <w:pPr>
        <w:pStyle w:val="Normal"/>
        <w:rPr/>
      </w:pPr>
      <w:r>
        <w:rPr/>
        <w:t xml:space="preserve">Брат Р. прекрасно осведомлен о делах Долины. Тем более, Алтай — Его родина. </w:t>
      </w:r>
    </w:p>
    <w:p>
      <w:pPr>
        <w:pStyle w:val="Normal"/>
        <w:rPr/>
      </w:pPr>
      <w:r>
        <w:rPr/>
        <w:t>Сознание может быть универсально-синтетичным. Тому пример великий есть: Владыка Сен-Жермен, который занимается практически всеми аспектами творческих исследований современного общества. Он лирик, художник и музыкант высочайшего и почти недостижимого уровня. И одновременно все современные открытия в области компьютеризации, физических новшеств, современных материалов, лечения болезней и создания оборонительного и наступательного оружия — это Его заслуга. Вдохновляя ученых, Он еще курирует Россию как единственный оплот духовности в мире, противостоящий мутной волне западной псевдокультуры, где свобода и демократия достигли такого уровня бесстыдства, что извращения признаются предметом демократических ценностей.</w:t>
      </w:r>
    </w:p>
    <w:p>
      <w:pPr>
        <w:pStyle w:val="Normal"/>
        <w:rPr/>
      </w:pPr>
      <w:r>
        <w:rPr/>
        <w:t xml:space="preserve">Скала Брата Р. смотрит на Священную Долину и не подпускает никого к себе. Люди, подошедшие к ней, не могут пройти последние сотни метров, чтобы приблизиться вплотную. Какая-то неведомая сила не дает сделать эти шаги и не пускает за черту запрещенную. У подножия скалы наблюдаются явления, похожие на те, что описаны Жюлем Верном в романе «Таинственный остров», когда луч света освещает путь безопасный и после того, как человек спасен, гаснет. </w:t>
      </w:r>
    </w:p>
    <w:p>
      <w:pPr>
        <w:pStyle w:val="Normal"/>
        <w:rPr/>
      </w:pPr>
      <w:r>
        <w:rPr/>
        <w:t>Легенда о плотном световом луче, по которому можно идти, как по толстому стеклу, кажется фантастичной. Но разве невозможно уплотнить световую материю до состояния самого плотного камня? В современном мире множество секретных технологий, а тем более в лабораториях Братства, которые опередили науку земную на многие сотни лет, синтезировав материальное и духовное воедино.</w:t>
      </w:r>
    </w:p>
    <w:p>
      <w:pPr>
        <w:pStyle w:val="Normal"/>
        <w:rPr/>
      </w:pPr>
      <w:r>
        <w:rPr/>
        <w:t xml:space="preserve">Хрустальная Пещера изображена на картине Н.К. Рериха «Сокровище горы». Она возвращает утраченные психосилы и обнажает самые выдающиеся накопления Золотой Чаши. Она сама являет собой Чашу Планеты, в которой накоплены знания великого человеческого разума, чьими искрами она одаривает каждого человека в надежде, что его зерно найдет достойные условия для возрастания. Мудрость, которую источает Хрустальная Пещера, вселяет такую величайшую веру в тех, кто силен, что их непреклонность укрепляется на веки вечные. </w:t>
      </w:r>
    </w:p>
    <w:p>
      <w:pPr>
        <w:pStyle w:val="Normal"/>
        <w:rPr/>
      </w:pPr>
      <w:r>
        <w:rPr/>
        <w:t xml:space="preserve">В Хрустальной Пещере собираются Великие Светлые Братья для обряда служения и сохранения великой гармонии в мире. Моление о благоденствии человечества и помощь миру — величайший смысл существования Братства. </w:t>
      </w:r>
    </w:p>
    <w:p>
      <w:pPr>
        <w:pStyle w:val="Normal"/>
        <w:rPr/>
      </w:pPr>
      <w:r>
        <w:rPr/>
      </w:r>
    </w:p>
    <w:p>
      <w:pPr>
        <w:pStyle w:val="Normal"/>
        <w:rPr/>
      </w:pPr>
      <w:r>
        <w:rPr/>
      </w:r>
    </w:p>
    <w:p>
      <w:pPr>
        <w:pStyle w:val="Heading3"/>
        <w:ind w:hanging="0"/>
        <w:rPr/>
      </w:pPr>
      <w:bookmarkStart w:id="29" w:name="__RefHeading___Toc503000889"/>
      <w:bookmarkEnd w:id="29"/>
      <w:r>
        <w:rPr/>
        <w:t>Легенда о Золотой Колыбели</w:t>
      </w:r>
    </w:p>
    <w:p>
      <w:pPr>
        <w:pStyle w:val="Normal"/>
        <w:rPr/>
      </w:pPr>
      <w:r>
        <w:rPr/>
      </w:r>
    </w:p>
    <w:p>
      <w:pPr>
        <w:pStyle w:val="Normal"/>
        <w:rPr/>
      </w:pPr>
      <w:r>
        <w:rPr/>
        <w:t xml:space="preserve">Легенда о Золотой Колыбели, в которой обычные люди превращаются в мудрецов и ясновидящих, относится не только к Крыму, но к любому другому региону планеты, не исключая Алтай. Некоторые ученые, изучающие фольклор и мифы древних народов, соотносят эти легендарные сведения с Чашей Грааля, сказания о которой были особенно популярны в средние века. Но тот факт, что при нахождении рядом с этим артефактом, или даже внутри него, происходит определенная трансмутация сознания в сторону проявления тех качеств и знаний, которыми якобы человек не обладает, объясняется легко. Радиация чистоты высвобождает родовую память или отложения накопленной мудрости в глубине нашей Чаши. В ней, как известно, хранятся лишь самые драгоценные жемчужины, то есть выдающиеся постижения разума и духа. </w:t>
      </w:r>
    </w:p>
    <w:p>
      <w:pPr>
        <w:pStyle w:val="Normal"/>
        <w:rPr/>
      </w:pPr>
      <w:r>
        <w:rPr/>
        <w:t xml:space="preserve">Золотая Колыбель, по описаниям ее действий, очень близка египетскому саркофагу в обряде возобновления жизни, когда дряхлеющего фараона на три дня помещали в каменный ящик, который накрывали тяжелой плитой. При этом после определенных процедур происходило омоложение организма и обострение всех способностей человека. </w:t>
      </w:r>
    </w:p>
    <w:p>
      <w:pPr>
        <w:pStyle w:val="Normal"/>
        <w:rPr/>
      </w:pPr>
      <w:r>
        <w:rPr/>
        <w:t>Вполне возможно, что и Золотое Яйцо Нострадамуса является отголоском той же блуждающей по свету легенды о Золотой Колыбели. Но, в любом случае, все эти струны правды и небылиц сходятся на том, что есть чистая земля на планете, где попавшие туда отдельные представители рода человеческого становятся духовнее, мудрее и благостнее. И это касается как Алтая, так и множества мест, которые освящены присутствием Благословенных Учителей человечества.</w:t>
      </w:r>
    </w:p>
    <w:p>
      <w:pPr>
        <w:pStyle w:val="Normal"/>
        <w:rPr/>
      </w:pPr>
      <w:r>
        <w:rPr/>
      </w:r>
    </w:p>
    <w:p>
      <w:pPr>
        <w:pStyle w:val="Normal"/>
        <w:rPr/>
      </w:pPr>
      <w:r>
        <w:rPr/>
      </w:r>
    </w:p>
    <w:p>
      <w:pPr>
        <w:pStyle w:val="Heading3"/>
        <w:ind w:hanging="0"/>
        <w:rPr/>
      </w:pPr>
      <w:bookmarkStart w:id="30" w:name="__RefHeading___Toc503000890"/>
      <w:bookmarkEnd w:id="30"/>
      <w:r>
        <w:rPr/>
        <w:t>Сестры Золотой Горы</w:t>
      </w:r>
    </w:p>
    <w:p>
      <w:pPr>
        <w:pStyle w:val="Normal"/>
        <w:rPr/>
      </w:pPr>
      <w:r>
        <w:rPr/>
      </w:r>
    </w:p>
    <w:p>
      <w:pPr>
        <w:pStyle w:val="Normal"/>
        <w:rPr/>
      </w:pPr>
      <w:r>
        <w:rPr/>
        <w:t xml:space="preserve">Золотая Гора считалась символом недостижимых духовных знаний, которые в ней хранились. Ашрам Сестер Золотой Горы так и остался в ее глубине, где есть присутствие жителей целого города. </w:t>
      </w:r>
    </w:p>
    <w:p>
      <w:pPr>
        <w:pStyle w:val="Normal"/>
        <w:rPr/>
      </w:pPr>
      <w:r>
        <w:rPr/>
        <w:t xml:space="preserve">Облака строят храмы, которые здесь когда-то стояли. Плескалось море, в горах белели пристани, а посредине Долины возвышался высокий остров, на котором высился Великий Храм Матери Мира. Посредине него, в глубине двора, находился родник вечной молодости, наполненный живою водой. В храме служили одни только девушки, сохраняя свое целомудрие до самой смерти. Но молодость их была неувядающей в течение тысячи лет. И так называемая Алтайская принцесса была одной из них, хранившей Алтай от землетрясений. </w:t>
      </w:r>
    </w:p>
    <w:p>
      <w:pPr>
        <w:pStyle w:val="Normal"/>
        <w:rPr/>
      </w:pPr>
      <w:r>
        <w:rPr/>
        <w:t xml:space="preserve">Когда Ак-Кадын извлекали из могилы, произошел сейсмический толчок, взявшийся неизвестно откуда. Ни начала, ни продолжения ему не было. И это могло быть объяснено только тем, что просто открылись врата подземного мира, ибо Ак-Кадын охраняла от проникновения подземного огня в мир земной. </w:t>
      </w:r>
    </w:p>
    <w:p>
      <w:pPr>
        <w:pStyle w:val="Normal"/>
        <w:rPr/>
      </w:pPr>
      <w:r>
        <w:rPr/>
        <w:t xml:space="preserve">Жрицы Матери Мира являли собой астральных амазонок. И в миру они владели разными видами единоборств и многими видами оружия. В их арсенале были и средства невидимой борьбы — искусство магической защиты. </w:t>
      </w:r>
    </w:p>
    <w:p>
      <w:pPr>
        <w:pStyle w:val="Normal"/>
        <w:rPr/>
      </w:pPr>
      <w:r>
        <w:rPr/>
        <w:t xml:space="preserve">Охраняя Страну-Храм, Сестры Золотой Горы создавали Ашрамы, или средоточия священной силы, во многих местах Алтая, располагая их по определенной идеограмме, или схеме, которая соответствовала части неба, чью энергию они привлекали на землю. </w:t>
      </w:r>
    </w:p>
    <w:p>
      <w:pPr>
        <w:pStyle w:val="Normal"/>
        <w:rPr/>
      </w:pPr>
      <w:r>
        <w:rPr/>
        <w:t>Огромное Колесо Мудрости, отражающее принцип Сансары — вечного перерождения, обозначалось городами, храмами и пирамидами, которые давно уже стерты с лица земли. Но их руины все так же навевают ужас на непосвященного, источая силу своей благодати и первозданной чистоты.</w:t>
      </w:r>
    </w:p>
    <w:p>
      <w:pPr>
        <w:pStyle w:val="Normal"/>
        <w:rPr/>
      </w:pPr>
      <w:r>
        <w:rPr/>
        <w:t xml:space="preserve">Великий Камень был перенесен по воздуху в недра Белой Горы. И хотя это вызвало разрушение города, святилище осталось неприкосновенным. Сестры Золотой Горы до сих пор служат Камню и являют собой Хранителей Ашрама Швета-Двипы. Когда мощь огненных сердец собирается вместе, Камень излучает токи Великого Блага, насыщающего пространство далеко за пределами Алтая. </w:t>
      </w:r>
    </w:p>
    <w:p>
      <w:pPr>
        <w:pStyle w:val="Normal"/>
        <w:rPr/>
      </w:pPr>
      <w:r>
        <w:rPr/>
        <w:t>Братья Золотой Горы, как и Сестры, активно трудятся в человеческой среде. Многие из Них уже находятся в телах уплотненного астрала, что дает значительные преимущества и ряд удобств по сравнению с обычным человеком. Питание ароматами делает возможным преодолевать любую тропу налегке. Это почти полет. Ведь костная, мышечная, выделительная системы, а также кровообращение, у тела уплотненного астрала совершенно иные. Вся сила переходит в сухожилия и нервную ткань, которые, в числе прочих органов, тоже утончены. Сердцу легче жить в таком теле. И время земное не имеет власти над телом подобной формации.</w:t>
      </w:r>
    </w:p>
    <w:p>
      <w:pPr>
        <w:pStyle w:val="Normal"/>
        <w:rPr/>
      </w:pPr>
      <w:r>
        <w:rPr/>
        <w:t>Работает Братство. Трудятся Сестры Золотой Горы. Множество детей Матери Мира несут на себе крест помощи человечеству.</w:t>
      </w:r>
    </w:p>
    <w:p>
      <w:pPr>
        <w:pStyle w:val="Normal"/>
        <w:rPr/>
      </w:pPr>
      <w:r>
        <w:rPr/>
      </w:r>
    </w:p>
    <w:p>
      <w:pPr>
        <w:pStyle w:val="Normal"/>
        <w:rPr/>
      </w:pPr>
      <w:r>
        <w:rPr/>
      </w:r>
    </w:p>
    <w:p>
      <w:pPr>
        <w:pStyle w:val="Heading3"/>
        <w:ind w:hanging="0"/>
        <w:rPr/>
      </w:pPr>
      <w:bookmarkStart w:id="31" w:name="__RefHeading___Toc503000891"/>
      <w:bookmarkEnd w:id="31"/>
      <w:r>
        <w:rPr/>
        <w:t>Захоронение Алтайской жрицы</w:t>
      </w:r>
    </w:p>
    <w:p>
      <w:pPr>
        <w:pStyle w:val="Normal"/>
        <w:rPr/>
      </w:pPr>
      <w:r>
        <w:rPr/>
      </w:r>
    </w:p>
    <w:p>
      <w:pPr>
        <w:pStyle w:val="Normal"/>
        <w:rPr/>
      </w:pPr>
      <w:r>
        <w:rPr/>
        <w:t xml:space="preserve">Белой Таре принадлежит самая высокая Гора, как и сами земли Алтая. Ак-Кадын была Ее воплощением, обладающим вечной красотой. Хроники утверждают, что ей было не менее тысячи лет, но выглядела она как двадцатипятилетняя женщина. </w:t>
      </w:r>
    </w:p>
    <w:p>
      <w:pPr>
        <w:pStyle w:val="Normal"/>
        <w:rPr/>
      </w:pPr>
      <w:r>
        <w:rPr/>
        <w:t>Олени всегда изображались рядом с Великой Матерью в традиции северных вышивок, кружев и предметов быта. Олени как символ созвездия Трех Маралух считались всеми народами животными, достигшими высшей степени сострадания и ненасилия, и поэтому являли собой Небесного Создателя Жизни. Не случайно на буддийских храмах есть изображение двух оленей. Это в память о том, что якобы эти животные были первыми, кто услышал проповедь Благословенного, после того как он испытал озарение. Но на самом деле звезды услышали слова Великого Учителя и отозвались, приняв облик двух оленей. Татуировка на плече алтайской принцессы указывает на ее жертвенность и принадлежность к скифскому жречеству.</w:t>
      </w:r>
    </w:p>
    <w:p>
      <w:pPr>
        <w:pStyle w:val="Normal"/>
        <w:rPr/>
      </w:pPr>
      <w:r>
        <w:rPr/>
        <w:t>Тот человек, который первым коснулся Ак-Кадын после ее открытия, получил силу ее дара, ее накопления и магическую мощь. Это мог оказаться как обычный рабочий, так и кто-то из руководства экспедиции. Эта способность может быть до времени не проявлена, но будет будоражить человека во сне или наплывающими ниоткуда мыслями, доводя своею навязчивостью до сумасшествия, если ее не принять и не выпустить в мир.</w:t>
      </w:r>
    </w:p>
    <w:p>
      <w:pPr>
        <w:pStyle w:val="Normal"/>
        <w:rPr/>
      </w:pPr>
      <w:r>
        <w:rPr/>
        <w:t xml:space="preserve">Возвращение мумии Алтайской жрицы на свое исконное место, конечно же, шаг правильный и ответственный. Не в традиции нашего народа выставлять напоказ мертвое тело, потому что это приносит массу катастроф и неудобств астрального плана. Кеспокчи знают, что врата подземного мира открыты и что через них в мир земной хлынули беды, несчастья и разного рода болезни. В некоторой степени и падение Советского Союза было связано с этой находкой в Ак-Алахе, потому что предки племени унов, или рускоюнов, пришли из этих мест, а плато Укок было столицей Сибирской Руси в древнейшие времена мировой истории. </w:t>
      </w:r>
    </w:p>
    <w:p>
      <w:pPr>
        <w:pStyle w:val="Normal"/>
        <w:rPr/>
      </w:pPr>
      <w:r>
        <w:rPr/>
        <w:t xml:space="preserve">Но предать земле такого рода артефакт совсем не просто. Никто не помнит древних ритуалов для похорон людей такого рода. И если ее считают жрицей Белой Веры, то тем более громадная ответственность возлагается на тех, кто будет совершать это действие. При неправильном богослужении можно наделать еще больше бед, потому что, помимо всего прочего, важна чистота сознания. Каждая случайная мысль негатива в этом случае способна принести такое осложнение для народа, которое не входит даже в сравнение с тем, что было после открытия мумии. Мумию нашли люди, не верующие ни в духов, ни в бога, ни в дьявола, хотя и здесь не обошлось без помех. Но некоторые обстоятельства и отдельные факты замалчиваются умышленно, как и любое событие из жизни человека, который оказал огромное воздействие на мировоззрение целого поколения. </w:t>
      </w:r>
    </w:p>
    <w:p>
      <w:pPr>
        <w:pStyle w:val="Normal"/>
        <w:rPr/>
      </w:pPr>
      <w:r>
        <w:rPr/>
        <w:t xml:space="preserve">Решение о захоронении Ак-Кадын принято. Но знают ли великие кеспокчи, как был исполнен обряд ее перехода в ранг Стража Врат Подземного Мира? Не будут же они убивать восьмерку коней и человека, который бы согласился ей служить в мире запредельном? </w:t>
      </w:r>
    </w:p>
    <w:p>
      <w:pPr>
        <w:pStyle w:val="Normal"/>
        <w:rPr/>
      </w:pPr>
      <w:r>
        <w:rPr/>
        <w:t xml:space="preserve">Нужна не внешняя атрибутика похорон, но тонкая процедура возвращения тела в надлежащее состояние. Хотя, наверняка, дух Великой Жрицы уже давно воплощен на земле. Добровольная жертва ради блага мира уже давно обрела свое место в пантеоне того народа, к которому она принадлежала. </w:t>
      </w:r>
    </w:p>
    <w:p>
      <w:pPr>
        <w:pStyle w:val="Normal"/>
        <w:rPr/>
      </w:pPr>
      <w:r>
        <w:rPr/>
        <w:t xml:space="preserve">Великая Матерь Хунну должна быть предана огню, потому что еще множество раз она будет подвергнута осквернению, какую бы охрану ни установили на ее защиту. Но нужно отдать ей соответствующие почести, обставив это действие предельно правильно: иначе вся эта процедура будет похожа на историческую реконструкцию и спектакль, плохо поставленный. </w:t>
      </w:r>
    </w:p>
    <w:p>
      <w:pPr>
        <w:pStyle w:val="Normal"/>
        <w:rPr/>
      </w:pPr>
      <w:r>
        <w:rPr/>
        <w:t xml:space="preserve">Огонь вечного предстояния очистит надругательство. Восемь костров будут зажжены по кругу, где Сама Белая Госпожа может явить Свой Лик, чтобы поприсутствовать при странном обряде новых похорон. </w:t>
      </w:r>
    </w:p>
    <w:p>
      <w:pPr>
        <w:pStyle w:val="Normal"/>
        <w:rPr/>
      </w:pPr>
      <w:r>
        <w:rPr/>
      </w:r>
    </w:p>
    <w:p>
      <w:pPr>
        <w:pStyle w:val="Normal"/>
        <w:rPr/>
      </w:pPr>
      <w:r>
        <w:rPr/>
      </w:r>
    </w:p>
    <w:p>
      <w:pPr>
        <w:pStyle w:val="Heading3"/>
        <w:ind w:hanging="0"/>
        <w:rPr/>
      </w:pPr>
      <w:bookmarkStart w:id="32" w:name="__RefHeading___Toc503000892"/>
      <w:bookmarkEnd w:id="32"/>
      <w:r>
        <w:rPr/>
        <w:t>Старец Филарет</w:t>
      </w:r>
    </w:p>
    <w:p>
      <w:pPr>
        <w:pStyle w:val="Normal"/>
        <w:rPr/>
      </w:pPr>
      <w:r>
        <w:rPr/>
      </w:r>
    </w:p>
    <w:p>
      <w:pPr>
        <w:pStyle w:val="Normal"/>
        <w:rPr/>
      </w:pPr>
      <w:r>
        <w:rPr/>
        <w:t xml:space="preserve">Принимая облик старца Филарета, один из Братьев основательно изучил Долину в те времена, когда она представляла собой нечто иное в энергетическом плане, чем сейчас. Даже последние тридцать лет изменили здесь многое. Но и в таком виде она еще имеет качество, которое интересует Братство. </w:t>
      </w:r>
    </w:p>
    <w:p>
      <w:pPr>
        <w:pStyle w:val="Normal"/>
        <w:rPr/>
      </w:pPr>
      <w:r>
        <w:rPr/>
        <w:t xml:space="preserve">В случае с Филаретом не было никакой подмены. Просто один человек принимал на себя образ другого. Да и могилы старца не нашли. Как и его самого никто не видел усопшим. Все небывальщины и выдумки лишь подогревают спустя почти три века легендарную ситуацию вокруг неформального святого. В этих рассказах переплетаются правда и фольклор, а также благожелательность и откровенная неприязнь. Но лишь сам факт существования на Кошачьей горе, как тогда называлась Филаретка, отшельника не отрицается никем. </w:t>
      </w:r>
    </w:p>
    <w:p>
      <w:pPr>
        <w:pStyle w:val="Normal"/>
        <w:rPr/>
      </w:pPr>
      <w:r>
        <w:rPr/>
        <w:t xml:space="preserve">Избушка, срубленная внутри пещеры, была теплой и уютной. Сложенная из камня и глины печь согревала даже в самые лютые морозы. Там же готовилась немудреная пища. Филарет был постником и со временем вообще прекратил прием плотной пищи, полностью очистив свой организм до возможности принимать силу божественного присутствия. </w:t>
      </w:r>
    </w:p>
    <w:p>
      <w:pPr>
        <w:pStyle w:val="Normal"/>
        <w:rPr/>
      </w:pPr>
      <w:r>
        <w:rPr/>
        <w:t xml:space="preserve">Конечно же, молитвенный подвиг не обходился без видений, так же как и без искушений. В какой-то момент в нем происходила внутренняя перемена, и он ощущал себя совершенно иным человеком, обладающим сознанием, умеющим синтезировать земной опыт и высочайшую духовную мудрость. Происходила не просто подмена, но обучение через вселение чьей-то божественной силы. Поэтому старец поражал всех местных старушек, которые приходили к нему за помощью и с просьбами исцелить родных и близких, здравым суждением и умением лечить на расстоянии. </w:t>
      </w:r>
    </w:p>
    <w:p>
      <w:pPr>
        <w:pStyle w:val="Normal"/>
        <w:rPr/>
      </w:pPr>
      <w:r>
        <w:rPr/>
        <w:t xml:space="preserve">Подняться на такую гору было для местных женщин делом непростым, особенно в зимнее время. Но, кроме Филарета, помощи было искать негде. И люди получали ее даже без присутствия самого святого. </w:t>
      </w:r>
    </w:p>
    <w:p>
      <w:pPr>
        <w:pStyle w:val="Normal"/>
        <w:rPr/>
      </w:pPr>
      <w:r>
        <w:rPr/>
        <w:t xml:space="preserve">Книги и записи где-то хранятся под заветным камнем и лишь тому попадут в руки, кому самой судьбой доверено это. </w:t>
      </w:r>
    </w:p>
    <w:p>
      <w:pPr>
        <w:pStyle w:val="Normal"/>
        <w:rPr/>
      </w:pPr>
      <w:r>
        <w:rPr/>
        <w:t>Особые духовные состояния испытываются мизерным количеством людей. Но именно эти люди не умом, но сердцем, понимают, что именно им доверена судьба планеты. Видимо, и старец Филарет понимал это, оставив свою многочисленную семью, и поселился далеко от деревенской суеты, которая засасывала душу мелкими вожделениями и пустыми заботами, не давая решать насущные внутренние задачи. Подвиг его был настолько необычен, что привлек внимание Братьев, которые отвечали за земли, некогда входившие в империю А-Лал-Минга. Опыт старца — пример для каждого духа.</w:t>
      </w:r>
    </w:p>
    <w:p>
      <w:pPr>
        <w:pStyle w:val="Normal"/>
        <w:rPr/>
      </w:pPr>
      <w:r>
        <w:rPr/>
      </w:r>
    </w:p>
    <w:p>
      <w:pPr>
        <w:pStyle w:val="Normal"/>
        <w:rPr/>
      </w:pPr>
      <w:r>
        <w:rPr/>
      </w:r>
    </w:p>
    <w:p>
      <w:pPr>
        <w:pStyle w:val="Heading3"/>
        <w:ind w:hanging="0"/>
        <w:rPr/>
      </w:pPr>
      <w:bookmarkStart w:id="33" w:name="__RefHeading___Toc503000893"/>
      <w:bookmarkEnd w:id="33"/>
      <w:r>
        <w:rPr/>
        <w:t>Звенигород</w:t>
      </w:r>
    </w:p>
    <w:p>
      <w:pPr>
        <w:pStyle w:val="Normal"/>
        <w:rPr/>
      </w:pPr>
      <w:r>
        <w:rPr/>
      </w:r>
    </w:p>
    <w:p>
      <w:pPr>
        <w:pStyle w:val="Normal"/>
        <w:rPr/>
      </w:pPr>
      <w:r>
        <w:rPr/>
        <w:t>Небесный Звенигород давно уже готов. Нужно только эту проекцию опустить на землю. А это может случиться не скоро. Посещение Н.К. и Е.И. Рерихами Звенигорода в районе Белухи было не просто видением, а сознательным их вводом в ближайший план уплотненного астрала. Можно сказать, что это один из Ашрамов Братства на Алтае, хранимый от глаз любопытных и стоящий на границе Физического и Тонкого Миров. Таких оазисов Света на древних землях А-Лал-Минга сохранилось немало. И они присутствуют как заповедники первозданной чистоты.</w:t>
      </w:r>
    </w:p>
    <w:p>
      <w:pPr>
        <w:pStyle w:val="Normal"/>
        <w:rPr/>
      </w:pPr>
      <w:r>
        <w:rPr/>
        <w:t>Утопический Город Солнца описан передовыми учеными средневековья. Но, конечно же, все мысли о Царстве Справедливости связаны с Жемчужным Островом,  с Великой Обителью Света, которая распространяет свои лучи на всю Азию. И особенно близок Владыкам Алтай,  с его Белой Горой, где есть Ашрамы Братства.</w:t>
      </w:r>
    </w:p>
    <w:p>
      <w:pPr>
        <w:pStyle w:val="Normal"/>
        <w:rPr/>
      </w:pPr>
      <w:r>
        <w:rPr/>
        <w:t xml:space="preserve">Хрустальный Город на вершине Белой Горы не всегда люди видеть могут. Лишь однажды им открывается отблеск этого видения, да и то в легкой дреме, во сне или во время вхождения в состояние дхианы. </w:t>
      </w:r>
    </w:p>
    <w:p>
      <w:pPr>
        <w:pStyle w:val="Normal"/>
        <w:rPr/>
      </w:pPr>
      <w:r>
        <w:rPr/>
        <w:t xml:space="preserve">Вибрации, исходящие от этого города, похожи на звон тоненьких серебряных колокольчиков, наполняющих пространство, или на музыку стеклянных трубочек, подвешенных на шелковых нитях и колеблемых ветром. </w:t>
      </w:r>
    </w:p>
    <w:p>
      <w:pPr>
        <w:pStyle w:val="Normal"/>
        <w:rPr/>
      </w:pPr>
      <w:r>
        <w:rPr/>
        <w:t>Хрустальный Город словно изо льда. Но он существует в ином мире. Алтайцы его называют дворцом Бога Неба Ульгеня и его супруги Умай — Белой Матери.</w:t>
      </w:r>
    </w:p>
    <w:p>
      <w:pPr>
        <w:pStyle w:val="Normal"/>
        <w:rPr/>
      </w:pPr>
      <w:r>
        <w:rPr/>
        <w:t xml:space="preserve">Некоторые мудрецы утверждают, что города древности никуда не исчезли, но стали эфирными образованиями, точно так же как и сам Звенигород. Но о нем идет молва, что, не видимый для обычных людей, он просто закрыт от обозрения неким созданным искусственно мыслеобразом, навеянным Йогамайей, что он явлен как один из Мировых Ашрамов и что это оазис уплотненного астрала, в котором люди живут в этом новом состоянии. </w:t>
      </w:r>
    </w:p>
    <w:p>
      <w:pPr>
        <w:pStyle w:val="Normal"/>
        <w:rPr/>
      </w:pPr>
      <w:r>
        <w:rPr/>
        <w:t xml:space="preserve">Звенигород не откроется грешнику. Он так и будет существовать между небом и землей, лишь иногда появляясь перед избранными людьми. То, что серебряный туман скрывает его существование, знали еще староверы, переселившиеся из северных областей России на Алтай во времена никоновских гонений. Староверы, по своей скрытности, никому не говорят о том, что Хрустальный Город — это и есть тот Небесный Звенигород, земную проекцию которого собирались построить в свое время Рерихи, или, по крайней мере, мечтали об этом. </w:t>
      </w:r>
    </w:p>
    <w:p>
      <w:pPr>
        <w:pStyle w:val="Normal"/>
        <w:rPr/>
      </w:pPr>
      <w:r>
        <w:rPr/>
        <w:t>Староверы, обладавшие строгим уставом собственной жизни и глубоким осознанием праведности, знали о Небесном Звенигороде и посещали его, что считалось их тайной. О нем запрещалось говорить. И в недавние времена даже собирались среди староверов подписи под воззванием о невозможности упоминания и строительства подобного объекта. Старцы Долины понимают, что это понятие настолько свято и сакрально, что даже малейшее легкомысленное повторение имени этого города является святотатством.</w:t>
      </w:r>
    </w:p>
    <w:p>
      <w:pPr>
        <w:pStyle w:val="Normal"/>
        <w:rPr/>
      </w:pPr>
      <w:r>
        <w:rPr/>
        <w:t xml:space="preserve">Звенигород строится, проявляя свои очаги то там, то здесь, создавая общность людей, приверженных созиданию. Но знают ли они, что Небесный Звенигород существует на самом деле? Кто-то удостоился его посещения и был встречен великими мудрецами Беловодья. А потом это превратилось в легенду об эфирном городе, висящем в Поднебесье, как в сказании о Небесном Иерусалиме. Конечно же, мыслеформа такого плана образовалась над Долиной. Но это проекция далекого будущего, которую нужно опустить на землю, сложив руками человеческими и пройдя путь исканий ногами человеческими. </w:t>
      </w:r>
    </w:p>
    <w:p>
      <w:pPr>
        <w:pStyle w:val="Normal"/>
        <w:rPr/>
      </w:pPr>
      <w:r>
        <w:rPr/>
        <w:t>Звенигород еще не явлен, но первые маяки уже выстроены на земле Уймона как план будущего Города Мудрости. Но разве только в построении земном значение Града Небесного? Должно измениться сознание людей. Должна измениться сама жизнь и смысл пребывания каждой души на земле. Нужно построить Звенигород внутри себя и потом уже проецировать его вовне из глубин светоносного пространства души. Пока сознание не будет приуготовлено для этого дела, пока сердце не возгорится жаждой помощи роду человеческому, до той поры не явится великая и малая благодать в мире земном.</w:t>
      </w:r>
    </w:p>
    <w:p>
      <w:pPr>
        <w:pStyle w:val="Normal"/>
        <w:rPr/>
      </w:pPr>
      <w:r>
        <w:rPr/>
        <w:t>Но воинство духа собирается вокруг новой духовной столицы мира. Уже достаточно сил накоплено для нагнетения энергии в Долине и кристаллизации купола над всей Уймонией. И лишь тогда возможны станут изменения и нисхождение Небесного Города на сужденный остров, на котором когда-то стоял Храм Великой Матери Мира.</w:t>
      </w:r>
    </w:p>
    <w:p>
      <w:pPr>
        <w:pStyle w:val="Normal"/>
        <w:rPr/>
      </w:pPr>
      <w:r>
        <w:rPr/>
        <w:t xml:space="preserve">Божества, Долину хранящие, знают, что сокровенная столица здесь будет. И университет в будущем будет построен как обозначение главных культурных начинаний страны. В Тонком Мире все уже сложено четко, по высшему плану. И Великий Строитель ждет лишь времени уплотнения этого города, чтобы на земле он смог утвердиться. Дом Жизни с большой пирамидой там уже есть. И белая крепость — твердыня судьбы сокровенной — высит башни свои на берегу Шамбатиона. </w:t>
      </w:r>
    </w:p>
    <w:p>
      <w:pPr>
        <w:pStyle w:val="Normal"/>
        <w:rPr/>
      </w:pPr>
      <w:r>
        <w:rPr/>
      </w:r>
    </w:p>
    <w:p>
      <w:pPr>
        <w:pStyle w:val="Normal"/>
        <w:rPr/>
      </w:pPr>
      <w:r>
        <w:rPr/>
      </w:r>
    </w:p>
    <w:p>
      <w:pPr>
        <w:pStyle w:val="Heading2"/>
        <w:ind w:right="0" w:hanging="0"/>
        <w:rPr/>
      </w:pPr>
      <w:bookmarkStart w:id="34" w:name="__RefHeading___Toc503000894"/>
      <w:bookmarkEnd w:id="34"/>
      <w:r>
        <w:rPr/>
        <w:t>Некоторые места Алтая</w:t>
      </w:r>
    </w:p>
    <w:p>
      <w:pPr>
        <w:pStyle w:val="Normal"/>
        <w:rPr/>
      </w:pPr>
      <w:r>
        <w:rPr/>
      </w:r>
    </w:p>
    <w:p>
      <w:pPr>
        <w:pStyle w:val="Normal"/>
        <w:rPr/>
      </w:pPr>
      <w:r>
        <w:rPr/>
      </w:r>
    </w:p>
    <w:p>
      <w:pPr>
        <w:pStyle w:val="Heading3"/>
        <w:ind w:hanging="0"/>
        <w:rPr/>
      </w:pPr>
      <w:bookmarkStart w:id="35" w:name="__RefHeading___Toc503000895"/>
      <w:bookmarkEnd w:id="35"/>
      <w:r>
        <w:rPr/>
        <w:t>Ак-Кем</w:t>
      </w:r>
    </w:p>
    <w:p>
      <w:pPr>
        <w:pStyle w:val="Normal"/>
        <w:rPr/>
      </w:pPr>
      <w:r>
        <w:rPr/>
      </w:r>
    </w:p>
    <w:p>
      <w:pPr>
        <w:pStyle w:val="Normal"/>
        <w:rPr/>
      </w:pPr>
      <w:r>
        <w:rPr/>
        <w:t xml:space="preserve">Спускается с неба серебряная лестница. И сходят по ней на землю сияющие старцы, обходя озеро посолонь. В свете призрачном различить можно движение рук, дальнюю речь, и даже улыбку и взгляд каждого из них. Совершив обход, они поднимаются вверх. И лестница-луч исчезает. </w:t>
      </w:r>
    </w:p>
    <w:p>
      <w:pPr>
        <w:pStyle w:val="Normal"/>
        <w:rPr/>
      </w:pPr>
      <w:r>
        <w:rPr/>
        <w:t>Так говорят об Ак-Кемском озере, постепенно мелеющем и зарастающем сначала ряской, а потом и вовсе зеленой травой, которая может расти лишь на белой глине, обнажающейся от ухода воды. Бела, как молоко, вода именно от той белой массы, которую создает ледник, перетирая камни в муку. Но от этого чудо этого места не исчезает. А дыхание Белой Горы все так же живительно и свежо.</w:t>
      </w:r>
    </w:p>
    <w:p>
      <w:pPr>
        <w:pStyle w:val="Normal"/>
        <w:rPr/>
      </w:pPr>
      <w:r>
        <w:rPr/>
        <w:t>Ущелья мрачные весь день хранят тьму и холод тумана. Лишь реки разрушают гробовую тишину раскатами своей волны ревущей, которые заглушают даже бой шаманьего грохочущего бубна.</w:t>
      </w:r>
    </w:p>
    <w:p>
      <w:pPr>
        <w:pStyle w:val="Normal"/>
        <w:rPr/>
      </w:pPr>
      <w:r>
        <w:rPr/>
        <w:t>А сны усталого пришельца так же сладки и в реве горной речки. Хотя ведь кажется, что невозможно уснуть в такой лавине низких звуков, как будто сам Ак-Кем решил заняться невиданным камланьем. До самой лютой зимы, которая лишь только в горах бывает, по голосу реки определяем тропу и благодаря ему с пути не можем сбиться.</w:t>
      </w:r>
    </w:p>
    <w:p>
      <w:pPr>
        <w:pStyle w:val="Normal"/>
        <w:rPr/>
      </w:pPr>
      <w:r>
        <w:rPr/>
        <w:t xml:space="preserve">Катит камни Ак-Кем ревущий. Ему по силам переворачивать даже гигантские куски скал, скатившиеся откуда-то сверху. И чем более округла форма камня, тем легче ему передвигаться, гонимому течением воды. </w:t>
      </w:r>
    </w:p>
    <w:p>
      <w:pPr>
        <w:pStyle w:val="Normal"/>
        <w:rPr/>
      </w:pPr>
      <w:r>
        <w:rPr/>
        <w:t xml:space="preserve">Но почему огромные глыбы округлены в самой гуще течения? Напор воды сравнял все острые углы камня, ибо, где острый выступ, там и напор энергии сильнее. Все стремится к обтекаемости. </w:t>
      </w:r>
    </w:p>
    <w:p>
      <w:pPr>
        <w:pStyle w:val="Normal"/>
        <w:rPr/>
      </w:pPr>
      <w:r>
        <w:rPr/>
      </w:r>
    </w:p>
    <w:p>
      <w:pPr>
        <w:pStyle w:val="Normal"/>
        <w:rPr/>
      </w:pPr>
      <w:r>
        <w:rPr/>
      </w:r>
    </w:p>
    <w:p>
      <w:pPr>
        <w:pStyle w:val="Heading3"/>
        <w:ind w:hanging="0"/>
        <w:rPr/>
      </w:pPr>
      <w:bookmarkStart w:id="36" w:name="__RefHeading___Toc503000896"/>
      <w:bookmarkEnd w:id="36"/>
      <w:r>
        <w:rPr/>
        <w:t>Катунь</w:t>
      </w:r>
    </w:p>
    <w:p>
      <w:pPr>
        <w:pStyle w:val="Normal"/>
        <w:rPr/>
      </w:pPr>
      <w:r>
        <w:rPr/>
      </w:r>
    </w:p>
    <w:p>
      <w:pPr>
        <w:pStyle w:val="Normal"/>
        <w:rPr/>
      </w:pPr>
      <w:r>
        <w:rPr/>
        <w:t>Живем в объятиях Катуни, которая бежит в постоянном потоке энергий, стекающих с ледников священной Белой Горы. Мнимая мягкость ауры этой реки несет в себе поведение мудрой древней царицы, которая все еще молода, красива и не собирается стареть. Воды ее полны целительной силы, при погружении в которую человек обретает заряд жизнеспособности на долгие годы вперед.</w:t>
      </w:r>
    </w:p>
    <w:p>
      <w:pPr>
        <w:pStyle w:val="Normal"/>
        <w:rPr/>
      </w:pPr>
      <w:r>
        <w:rPr/>
        <w:t xml:space="preserve">Сохраните счастье дарованное. В луче утра послушайте, о чем поет волна Шамбатиона, и с радостью войдите в пространство дня. Еще не потускнели изумруды летних гор. Еще сапфир небес не выцвел. И лишь бирюза реки начинает приобретать молочно-белый цвет, взбивая целебные пласты уймонской глины. </w:t>
      </w:r>
    </w:p>
    <w:p>
      <w:pPr>
        <w:pStyle w:val="Normal"/>
        <w:rPr/>
      </w:pPr>
      <w:r>
        <w:rPr/>
        <w:t>Белое молоко Ак-Кема вливается в изумрудные воды Катуни, но долго еще течет, прижимаясь к песчаному берегу, пока белый цвет не растворится полностью в водах величавой Матери алтайских рек. Дивных голосов полны берега ее. Словно вторя пению звонкой волны, когда упругое течение ударяется о камни, несется чудное многоголосие птиц, славящих пришедшую на землю райскую благодать лета. Даже ночью не умолкают их голоса, ибо ночи нет, а есть синий сумрак, соединяющий вечернюю и утреннюю зарю.</w:t>
      </w:r>
    </w:p>
    <w:p>
      <w:pPr>
        <w:pStyle w:val="Normal"/>
        <w:rPr/>
      </w:pPr>
      <w:r>
        <w:rPr/>
        <w:t>Уходят туманы речные, поднимаясь к небесам и обнажая заснеженные вершины окрестных гор. Словно Катунь дышит, выбрасывая клубы пара и одевая деревья в белую серебристую шубу инея.</w:t>
      </w:r>
    </w:p>
    <w:p>
      <w:pPr>
        <w:pStyle w:val="Normal"/>
        <w:rPr/>
      </w:pPr>
      <w:r>
        <w:rPr/>
        <w:t>Осыпались листья. Накрыли снега вершины гор. И сырые туманы окутали Катунь, рокот которой слышен по ночам так грозно, словно это грохочет гром. На самом деле, так шумит вода, одолевая перекаты. Осеннее состояние приносит равновесие души, когда внешнее впечатление успокаивается и вся жизнь перемещается во внутренний план существования.</w:t>
      </w:r>
    </w:p>
    <w:p>
      <w:pPr>
        <w:pStyle w:val="Normal"/>
        <w:rPr/>
      </w:pPr>
      <w:r>
        <w:rPr/>
        <w:t>Холод способствует проводимости земных вибраций. В конце зимы и начале весны мороз уходит в землю, промораживая ее почти до трех метров в глубину. А учитывая то, что разлом земной коры идет по Катуни, ощущение подземной деятельности особенно явственно.</w:t>
      </w:r>
    </w:p>
    <w:p>
      <w:pPr>
        <w:pStyle w:val="Normal"/>
        <w:rPr/>
      </w:pPr>
      <w:r>
        <w:rPr/>
        <w:t>Ледники Белухи имеют возраст во многие тысячи лет. Поэтому сама Катунь, берущая начало с вершин этой святой горы, считается воплощенным словом Матери Гор Алтайских. Чистота воды и голоса бегущих потоков доносят до слуха человеческого непрестанную молитву о благе мира, о здоровье человечества. И сама вода целебна и во многих случаях помогает избавиться от хвороб души и тела. Стоит посидеть на берегу хотя бы полчаса, как из сознания вымываются недовольство и мелкие мысли, а кровь человеческая успокаивается, входя в русло природного спокойствия реки. Эффект от такой процедуры гораздо более очевиден, чем от медитации, которая в неумелом своем исполнении может даже навредить как самому исследователю, так и планетным стихиям.</w:t>
      </w:r>
    </w:p>
    <w:p>
      <w:pPr>
        <w:pStyle w:val="Normal"/>
        <w:rPr/>
      </w:pPr>
      <w:r>
        <w:rPr/>
        <w:t>Волны Долины чисты. И Мать Катунь уносит с собой тягость дурных мыслей людей. Сердце гор выбрасывает вверх огонь своих устремлений.</w:t>
      </w:r>
    </w:p>
    <w:p>
      <w:pPr>
        <w:pStyle w:val="Normal"/>
        <w:rPr/>
      </w:pPr>
      <w:r>
        <w:rPr/>
      </w:r>
    </w:p>
    <w:p>
      <w:pPr>
        <w:pStyle w:val="Normal"/>
        <w:rPr/>
      </w:pPr>
      <w:r>
        <w:rPr/>
      </w:r>
    </w:p>
    <w:p>
      <w:pPr>
        <w:pStyle w:val="Heading3"/>
        <w:ind w:hanging="0"/>
        <w:rPr/>
      </w:pPr>
      <w:bookmarkStart w:id="37" w:name="__RefHeading___Toc503000897"/>
      <w:bookmarkEnd w:id="37"/>
      <w:r>
        <w:rPr/>
        <w:t>Уймонская долина</w:t>
      </w:r>
    </w:p>
    <w:p>
      <w:pPr>
        <w:pStyle w:val="Normal"/>
        <w:rPr/>
      </w:pPr>
      <w:r>
        <w:rPr/>
      </w:r>
    </w:p>
    <w:p>
      <w:pPr>
        <w:pStyle w:val="Normal"/>
        <w:rPr/>
      </w:pPr>
      <w:r>
        <w:rPr/>
        <w:t xml:space="preserve">Живем мы на дне древнейшего моря, которое было здесь такое множество лет, что камни стали круглыми от теченья воды и въелась в горы глубоко прибойная линия. Диковинного вида корабли приставали к скалистым берегам. А на самом верху плоскогорий остались былые дороги, мощенные каменными плитами. Дороги, сохранившиеся на плато Теректинского хребта, подтверждают факт существования на верху гор поселений. А остаток фундаментов делает эти утверждения неоспоримыми. </w:t>
      </w:r>
    </w:p>
    <w:p>
      <w:pPr>
        <w:pStyle w:val="Normal"/>
        <w:rPr/>
      </w:pPr>
      <w:r>
        <w:rPr/>
        <w:t xml:space="preserve">Не только Уймонская долина, но Абайская, Амурская и Кырлыкская степи были залиты водой, глубина которой доходила до четырехсот метров. Сейчас в поисках геологических редкостей стараются исследовать самые низкие места. А для археологов, наоборот, интерес представляет плоскогорье вокруг Долины, где сохранились древнейшие артефакты существования человеческих поселений. Недавно недалеко от северной окраины села Чендек, вдоль берега ручья в ущелье, был обнаружен камень с вырубленными в нем рельефными изображениями и орнаментом. По всей видимости, он скатился вниз, с горы Селезняк, где, по предположению археологов, находился древний город с портовыми постройками и высокой башней маяка. Видимо, плаванье в этих водах было настолько интенсивным, что была необходимость в строительстве сооружений, связанных с морем. </w:t>
      </w:r>
    </w:p>
    <w:p>
      <w:pPr>
        <w:pStyle w:val="Normal"/>
        <w:rPr/>
      </w:pPr>
      <w:r>
        <w:rPr/>
        <w:t xml:space="preserve">Крепость на горе Селезняк, что находится над селом Чендек, своим уступом представляет очень удобное место для пристани, которая там и существовала во времена, когда вся Уймонская долина, вместе с поймой реки Катунь, от устья Ак-Кема и почти до Усть-Кана и Кырлыкской степи, входила в древнее море Рериха (как его назвали геологи). А на самом деле, оно было лишь частью Центрально-Азиатского водного бассейна, воды которого весь Алтай превращали в страну тысячи островов. </w:t>
      </w:r>
    </w:p>
    <w:p>
      <w:pPr>
        <w:pStyle w:val="Normal"/>
        <w:rPr/>
      </w:pPr>
      <w:r>
        <w:rPr/>
        <w:t xml:space="preserve">На месте Уймонской долины было несколько небольших островов, на одном из которых, на самом большом, стоял Храм Богини Умай, в котором служили только девушки разных возрастов. Это особо почитаемое место привлекало множество паломников со всего земного шара. И впоследствии, когда воды ушли, прорвав Ак-Кемский ледник, долина, в память об этом Храме, который оказался на вершине горы, стала называться Умайской. Сейчас это один из семи останцев, на котором до сих пор алтайцы совершают свои моления с кроплением алтаря молоком, возжиганием арчи и принесением в жертву плодов земли, ароматных трав и молочных продуктов, ибо бурханизм никогда не признавал кровавых жертв ни в каком виде. Даже капли крови не пролилось на Алтарь Великой Матери. И только жрецы поздней Атлантиды посмели осквернить Алтарь Храма Матери Мира в столице империи, Посейдонисе, принесением кровавых человеческих жертв, для того чтобы закрыть врата между Верхним и Земным Мирами, открыв вход в преисподнюю. </w:t>
      </w:r>
    </w:p>
    <w:p>
      <w:pPr>
        <w:pStyle w:val="Normal"/>
        <w:rPr/>
      </w:pPr>
      <w:r>
        <w:rPr/>
        <w:t>Алтай полон разных загадок. Алтай скрывает такие пласты истории мировых событий, о которых не сохранилось ни сведений, ни даже самых малых упоминаний. И лишь видящие сквозь века способны рассказать о жизни тех периодов, в вечном потоке времени утонувших, но сохранивших свои следы в Хронике Акаши.</w:t>
      </w:r>
    </w:p>
    <w:p>
      <w:pPr>
        <w:pStyle w:val="Normal"/>
        <w:rPr/>
      </w:pPr>
      <w:r>
        <w:rPr/>
        <w:t>История Уймонского края настолько обширна, что следовало бы более внимательно и подробно преподавать ее в местных школах, чтобы дети знали, какой притягательностью обладают эти места и почему за десятки тысяч километров, с другого конца Земли, сюда устремляются туристические группы с желанием увидеть Алтай.</w:t>
      </w:r>
    </w:p>
    <w:p>
      <w:pPr>
        <w:pStyle w:val="Normal"/>
        <w:rPr/>
      </w:pPr>
      <w:r>
        <w:rPr/>
        <w:t xml:space="preserve">Шаги времен запечатлены в древних горах. Развалины славяно-арийских и скифских крепостей и в нынешнем виде своем выглядят достаточно внушительно, расположенные на высоких гранитных утесах, с которых видно очень далеко приближение одинокого всадника. </w:t>
      </w:r>
    </w:p>
    <w:p>
      <w:pPr>
        <w:pStyle w:val="Normal"/>
        <w:rPr/>
      </w:pPr>
      <w:r>
        <w:rPr/>
        <w:t>Алтай, как драгоценная сокровищница, хранит каменные письмена и целый свод поучений, составленных мудрецами и высеченных на гладких гранитных и базальтовых плитах природной формы. Зеркала мудрости заросли мхом. Но стоит лишь сорвать этот покров природного одеяния, как руны вечные заиграют в свете полуденного солнца.</w:t>
      </w:r>
    </w:p>
    <w:p>
      <w:pPr>
        <w:pStyle w:val="Normal"/>
        <w:rPr/>
      </w:pPr>
      <w:r>
        <w:rPr/>
        <w:t xml:space="preserve">Уймонская долина — это чаша среди гор размером сорок два — сорок пять километров в длину и двадцать — двадцать пять километров в ширину, разделенная вечно меняющей свое русло Катунью. </w:t>
      </w:r>
    </w:p>
    <w:p>
      <w:pPr>
        <w:pStyle w:val="Normal"/>
        <w:rPr/>
      </w:pPr>
      <w:r>
        <w:rPr/>
        <w:t xml:space="preserve">Алтайцы называют Долину Оймонской: от слов «ой» — «мудрость» и «мон» — «десять». Значит ли это, что Долина хранит источник каких-то мифических, а может быть и реальных, мудростей или скрытых от человеческого глаза истин, которые были упрятаны от людей с наступлением Темного Века? И почему именно десять — трудно себе представить. Может быть, это наследие расы исполинов, которые некогда заселяли эти благословенные места. И, наверняка, у них были правители и жрецы, которые обладали знаниями, ныне утерянными, а многие книги и артефакты, о которых слагалась масса легенд, еще лежат сокрытыми до времени в пещерах Теректинского и Катунского хребтов, как и древний Урадан — великая святыня первого десанта белых людей. Да и сам царский курган хранит останки не обыкновенного правителя, но вождя великанов. Поэтому столь внушительны его размеры и та энергия, которая от него исходит. Все величественно, все огромно, и невероятно трепетное чувство не оставляет равнодушным никого из тех, кто стоит на самой его вершине. </w:t>
      </w:r>
    </w:p>
    <w:p>
      <w:pPr>
        <w:pStyle w:val="Normal"/>
        <w:rPr/>
      </w:pPr>
      <w:r>
        <w:rPr/>
        <w:t>Да и Толуно может преподнести сюрпризы для тюркологов и вообще для пантюркистов, которые считают земли Алтая исконными для своих родов. Это может быть верным в одном случае — если признать, что тюркские племена как более поздняя формация смешались с коренным племенем суринов, или савиров, являющимся славяноговорящим. Но, несмотря на позицию малых народов утвердить свою значимость и самобытность, нужно принять версию арийских предков как единственно верную.</w:t>
      </w:r>
    </w:p>
    <w:p>
      <w:pPr>
        <w:pStyle w:val="Normal"/>
        <w:rPr/>
      </w:pPr>
      <w:r>
        <w:rPr/>
        <w:t>Весь Алтай испещрен пещерами и тайными ходами. Нет ни одной горы, где бы не было глубоких трещин, которые заросли деревьями и кустарником. В глубинах гор хранятся не только сокровища, но Великие Книги древности. Вокруг Долины столько сокровенных мест, что за всю жизнь невозможно их изучить и исследовать. Сама Уймония и весь Усть-Коксинский район по площади сопоставимы с некоторыми государствами Ближнего Востока, хотя плотность населения здесь невелика. И то, что этих мест не коснулась урбанизация и все прелести городской цивилизации, послужило лишь на пользу этому краю. Конечно, население здесь живет бедно. Но иногда обнаруживаются такие чистейшие хрустальные души, для которых нет ничего выше гостеприимства.</w:t>
      </w:r>
    </w:p>
    <w:p>
      <w:pPr>
        <w:pStyle w:val="Normal"/>
        <w:rPr/>
      </w:pPr>
      <w:r>
        <w:rPr/>
        <w:t>В некоторых местах Долины плодородный слой доходит до метра толщиной благодаря тому, что Уймонская степь была цельной многие тысячи лет. Если травы достигали высоты полутора — двух метров, то нужно понимать, какие накопления гумуса под ногами находятся. На такой территории могли бы трудиться многие люди. Но мало кто на деле способен жить здесь зимой, в холод почти арктический. А лето на Алтае всегда дарит чудо. Таких ярких красок не увидишь еще где-либо. Разве что с чайными садами Канди на Шри-Ланке можно сравнить весеннюю зелень Алтая, когда цветение буйствует, напитывая глаза цветами диковинными. Рай земной приходит летом в гости к нам. А в Шри-Ланке круглый год неописуемое чудо вечного лета.</w:t>
      </w:r>
    </w:p>
    <w:p>
      <w:pPr>
        <w:pStyle w:val="Normal"/>
        <w:rPr/>
      </w:pPr>
      <w:r>
        <w:rPr/>
        <w:t>Помимо повышенной природной радиации старого Уймона, некоторые места в Долине и в других географических точках Уймонского края отличаются от общего фона по своим вибрациям. Иногда они наводят ужас даже среди белого дня. Люди стараются их спешно покинуть, чтобы не возвращаться сюда больше. Утратив память о местах благодати и гибельной силы и не веря шаманам или староверам-ведунам, люди наталкиваются на такие очаги исходящей из земли энергии во время строительства домов, что вызывает либо эпидемию сонливости, либо появление необъяснимых болезней. А дело лишь в том, что тело не способно переварить избыточную радиацию даже положительного порядка.</w:t>
      </w:r>
    </w:p>
    <w:p>
      <w:pPr>
        <w:pStyle w:val="Normal"/>
        <w:rPr/>
      </w:pPr>
      <w:r>
        <w:rPr/>
        <w:t>Общая привлекательность Долины не только и не столько в том, что она туристический бренд, а в том, что это регион, имеющий духовное значение в планетном масштабе. Долина как преддверие алтайской святыни, Белой Горы, есть фокус всех духовных устремлений человечества.</w:t>
      </w:r>
    </w:p>
    <w:p>
      <w:pPr>
        <w:pStyle w:val="Normal"/>
        <w:rPr/>
      </w:pPr>
      <w:r>
        <w:rPr/>
        <w:t>Долина как точная копия Жемчужного Острова живет. Все токи Братства отражаются на ней. А солнечная плазма, ударяя в Умай-Туу, сначала растекается рядом, а потом уже по всей планете. Долина как опытный полигон духа имеет уже не одну область уплотненного астрала, куда попадают простые люди. То, что вход в подземные миры существует, и доказывать не нужно. Есть люди, которые связаны с цивилизациями благостными и темными, находящимися в некоторых местах, от которых веет ужасом. Иногда существ низшего мира, и даже великанов, видят около Мультинских озер, и слышат подземные гулы, схожие со звуками, оставляемыми поездами подземной железной дороги. Списывать все на тектонические и геомагнитные процессы было бы неправильно, потому что во многих случаях присутствие разумности невозможно отрицать.</w:t>
      </w:r>
    </w:p>
    <w:p>
      <w:pPr>
        <w:pStyle w:val="Normal"/>
        <w:rPr/>
      </w:pPr>
      <w:r>
        <w:rPr/>
        <w:t>Для одних Алтай — райское место, куда мечтают попасть для постоянного проживания, а для местного населения — это бедный край, где безработица составляет более девяноста процентов. Поэтому происходит замена приезжими населения деревень и сел и намечается тенденция к обновлению общего ментального фона. Застой сменяется притоком новых идей, новой волны интересных людей. Ведь сам Алтай-батюшка выбирает для себя тех, кто любит его и готов ему служить. Эволюционная сила гонит людей из мегаполисов в объятия девственной природы.</w:t>
      </w:r>
    </w:p>
    <w:p>
      <w:pPr>
        <w:pStyle w:val="Normal"/>
        <w:rPr/>
      </w:pPr>
      <w:r>
        <w:rPr/>
        <w:t>Несмотря на святость места, можно назвать Уймонскую долину именем, переводимым на монгольский лад, — «столпотворение». По числу заезжих проповедников и последователей различных культов Уймонская степь занимает первое место в России. Много безумцев бродит от деревни к деревне, утверждая о своей исключительности и не признанных миром духовных способностях. Но ведь известно, чем отличаются божьи люди от имитаторов. Это благодать, исходящая от них, дает им звание блаженных.</w:t>
      </w:r>
    </w:p>
    <w:p>
      <w:pPr>
        <w:pStyle w:val="Normal"/>
        <w:rPr/>
      </w:pPr>
      <w:r>
        <w:rPr/>
        <w:t>Нужна гармонизация стихий. А для этого нужно уважать иерархический принцип, в том числе и Хранителя Алтая, Ульгеня, и Супругу Его, Умай, Белую Мать. Хан Алтай бережет эту землю многие миллионы лет и не нуждается в коррекции приезжих спасителей Долины.</w:t>
      </w:r>
    </w:p>
    <w:p>
      <w:pPr>
        <w:pStyle w:val="Normal"/>
        <w:rPr/>
      </w:pPr>
      <w:r>
        <w:rPr/>
        <w:t xml:space="preserve">Долина переживает непростые времена. Долина бурлит от пришельцев, которые, каждый на свой лад, пытаются захватить лидерство. Руководимые чужой волей и совершая совместные медитации, они лишь заслоняют Луч Братства и притягивают тьму. </w:t>
      </w:r>
    </w:p>
    <w:p>
      <w:pPr>
        <w:pStyle w:val="Normal"/>
        <w:rPr/>
      </w:pPr>
      <w:r>
        <w:rPr/>
        <w:t>Все норовят утвердить свой устав не в своем монастыре. Это касается как политики целых государств, так и отдельных бродячих философов, которых в Долине расплодилось видимо-невидимо. Но эти апологеты образования Долины — бездельники, надеющиеся лишь на то, что кто-то их накормит, напоит и пустит переночевать, а то и на постоянное жительство. Но они не просят работы. Они просят либо статуса свободного художника, которому нужно поработать, либо денег на переезд в какое-то место, может быть, даже в страну обетованную, где хлеб вместо камней, а вино и молоко вместо воды.</w:t>
      </w:r>
    </w:p>
    <w:p>
      <w:pPr>
        <w:pStyle w:val="Normal"/>
        <w:rPr/>
      </w:pPr>
      <w:r>
        <w:rPr/>
        <w:t xml:space="preserve">Но Долина работает. Долина растит детей, сеет хлеб и выращивает скот, вопреки всем обещанным апокалипсисам и концам света. Долина трудится. И в каждом доме горит огонек постоянной работы. </w:t>
      </w:r>
    </w:p>
    <w:p>
      <w:pPr>
        <w:pStyle w:val="Normal"/>
        <w:rPr/>
      </w:pPr>
      <w:r>
        <w:rPr/>
      </w:r>
    </w:p>
    <w:p>
      <w:pPr>
        <w:pStyle w:val="Normal"/>
        <w:rPr/>
      </w:pPr>
      <w:r>
        <w:rPr/>
      </w:r>
    </w:p>
    <w:p>
      <w:pPr>
        <w:pStyle w:val="Heading3"/>
        <w:ind w:hanging="0"/>
        <w:rPr/>
      </w:pPr>
      <w:bookmarkStart w:id="38" w:name="__RefHeading___Toc503000898"/>
      <w:bookmarkEnd w:id="38"/>
      <w:r>
        <w:rPr/>
        <w:t>Нижний Уймон</w:t>
      </w:r>
    </w:p>
    <w:p>
      <w:pPr>
        <w:pStyle w:val="Normal"/>
        <w:rPr/>
      </w:pPr>
      <w:r>
        <w:rPr/>
      </w:r>
    </w:p>
    <w:p>
      <w:pPr>
        <w:pStyle w:val="Normal"/>
        <w:rPr/>
      </w:pPr>
      <w:r>
        <w:rPr/>
        <w:t xml:space="preserve">Место в Нижнем Уймоне, где сейчас находится зерновой склад, некогда служило маленькой крепостью или казачьим фортом — в те времена, когда русские переселенцы начали осваивать эти земли. Но это было гораздо позднее того времени, когда староверы пришли сюда, опасаясь преследования никоновской церкви. </w:t>
      </w:r>
    </w:p>
    <w:p>
      <w:pPr>
        <w:pStyle w:val="Normal"/>
        <w:rPr/>
      </w:pPr>
      <w:r>
        <w:rPr/>
        <w:t xml:space="preserve">Казаки были посланы из Бикатунской линии после присоединения Алтая к Российской империи по просьбе алтайских зайсанов. Первый десант был высажен именно в Нижнем Уймоне. И потом вокруг этого форта и под его защитой стал разрастаться поселок, которому суждено было стать столицей Уймонской волости почти на двести лет. Позднее пост был перенесен в Тюнгур, а само казачье поселение, или станица, построилось в Катанде. </w:t>
      </w:r>
    </w:p>
    <w:p>
      <w:pPr>
        <w:pStyle w:val="Normal"/>
        <w:rPr/>
      </w:pPr>
      <w:r>
        <w:rPr/>
        <w:t>Казаки несли службу на границе и являли собой единственные военные формирования в этом регионе. Нижне-Уймонский форт имел целью наблюдение за передвижениями через Катунь и по Уймонскому тракту купцов из разных стран, потому что дорога из Катанды шла вдоль реки, по мультинской ее стороне. Современной трассы еще не было. Она была проложена в недавнем прошлом. А дорога шла по берегу Катуни и по предгорью.</w:t>
      </w:r>
    </w:p>
    <w:p>
      <w:pPr>
        <w:pStyle w:val="Normal"/>
        <w:rPr/>
      </w:pPr>
      <w:r>
        <w:rPr/>
        <w:t xml:space="preserve">Место казачьего форта хранит столько артефактов, что археологи будут удивлены их количеству. Преемственность мест благодати принимается во все века и всеми народами. Если храмы новые строятся на фундаментах древних, это, наверное, что-то да означает. Залежи каждой руды дают свои излучения и определенный химизм, выделяемый в пространство. Поэтому различие энергетики мест особенно очевидно на Алтае, где пространство не засорено лозунговыми призывами и густой пылью бульварных сплетен. На Алтае сама душа начинает чувствовать разницу определенных вибраций. </w:t>
      </w:r>
    </w:p>
    <w:p>
      <w:pPr>
        <w:pStyle w:val="Normal"/>
        <w:rPr/>
      </w:pPr>
      <w:r>
        <w:rPr/>
        <w:t xml:space="preserve">Хранилище древних рукописей не досужий вымысел или миф, но очевидный факт, подтвержденный многими очевидцами. Ведь до сих пор Хранители Алтая пользуются заклинаниями, написанными на золотых пластинах, которые служат неотъемлемой частью ритуальных обрядов. Даже А.В. Барченко пользовался такой возможностью для своих целей, приезжая на Алтай с экспедицией НКВД и останавливаясь в Нижнем Уймоне в доме волостного старшины. В то время Нижний Уймон был самым богатым селом в Уймонской волости. Барченко мечтал исследовать как подземелья Тургунды, так и развалины дворца А-Лал-Минга. Но планам этим не суждено было сбыться, как и тому событию, ради которого он посещал Алтай, — погружению в царство великой чуди и великих нагов, которые до сей поры еще живут под землей. Барченко установил связь с Ашрамом, но не смог туда войти по той причине, что его проводник украл священные золотые пластины, которые служили белым шаманам для совершения сокровенных молений и испрашивания разрешения на вхождение в тоннели времени и лабиринты страны чуди. </w:t>
      </w:r>
    </w:p>
    <w:p>
      <w:pPr>
        <w:pStyle w:val="Normal"/>
        <w:rPr/>
      </w:pPr>
      <w:r>
        <w:rPr/>
        <w:t xml:space="preserve">Нижний Уймон пропитан древней памятью. По окрестным полям множество курганов, часть из которых сравняли с землей и запахали, а другие обнажили ямы с полусгнившими срубами, в которых покоились знатные жители древней Уймонии. Для простых граждан достаточно было костра. </w:t>
      </w:r>
    </w:p>
    <w:p>
      <w:pPr>
        <w:pStyle w:val="Normal"/>
        <w:rPr/>
      </w:pPr>
      <w:r>
        <w:rPr/>
        <w:t xml:space="preserve">Остатки древнего городища или реликтового озера завораживают необычностью энергий. К тому же земля в некоторых местах уходит вниз, что указывает на пустоты в глубине. Может быть, и здесь засыпан вход в лабиринт чудских дорог. Иначе как объяснить эти провалы? Здесь нет ни оврага, ни малого ручья, а земля ушла на полтора метра, обнажив песчаную почву, хотя по всей Долине она на целый метр, а то и больше, покрыта черноземом, из-за того что травы из года в год не скашивались, а полегали, превращаясь в естественное удобрение. </w:t>
      </w:r>
    </w:p>
    <w:p>
      <w:pPr>
        <w:pStyle w:val="Normal"/>
        <w:rPr/>
      </w:pPr>
      <w:r>
        <w:rPr/>
        <w:t xml:space="preserve">И не случайно выбран Нижний Уймон для социального эксперимента. След бывшей столицы Уймонии вызвал к жизни энергию магнитов. И новое построение в виде духовной общины начинается именно здесь. Крепость на берегу Шамбатиона будет стоять, как она стояла прежде, возвышаясь над дикими берегами белой реки. </w:t>
      </w:r>
    </w:p>
    <w:p>
      <w:pPr>
        <w:pStyle w:val="Normal"/>
        <w:rPr/>
      </w:pPr>
      <w:r>
        <w:rPr/>
      </w:r>
    </w:p>
    <w:p>
      <w:pPr>
        <w:pStyle w:val="Normal"/>
        <w:rPr/>
      </w:pPr>
      <w:r>
        <w:rPr/>
      </w:r>
    </w:p>
    <w:p>
      <w:pPr>
        <w:pStyle w:val="Heading3"/>
        <w:ind w:hanging="0"/>
        <w:rPr/>
      </w:pPr>
      <w:bookmarkStart w:id="39" w:name="__RefHeading___Toc503000899"/>
      <w:bookmarkEnd w:id="39"/>
      <w:r>
        <w:rPr/>
        <w:t>Стрижиный Лог</w:t>
      </w:r>
    </w:p>
    <w:p>
      <w:pPr>
        <w:pStyle w:val="Normal"/>
        <w:rPr/>
      </w:pPr>
      <w:r>
        <w:rPr/>
      </w:r>
    </w:p>
    <w:p>
      <w:pPr>
        <w:pStyle w:val="Normal"/>
        <w:rPr/>
      </w:pPr>
      <w:r>
        <w:rPr/>
        <w:t xml:space="preserve">Находя свое место на земле, мы обретаем гармоничное сочетание чувственности, ментальности и духовности. И совсем незнакомое место становится малой родиной. И, даже приезжая туда, где явился на свет, ты уже не чувствуешь той трепетности и волнения, как от возвращения в свою творческую лабораторию, на хутор Стрижиный Лог, где стрижей становится все меньше, но зато появляются ласточки, которые гнездятся то в пирамиде, то у входа в дом, а сейчас — в аиле, под самой крышей, где дым от костра поднимается вверх. </w:t>
      </w:r>
    </w:p>
    <w:p>
      <w:pPr>
        <w:pStyle w:val="Normal"/>
        <w:rPr/>
      </w:pPr>
      <w:r>
        <w:rPr/>
        <w:t>Малая родина создает приют душе. Здесь простор и тишина расширяют границы зауженного городского восприятия и открывают иное пространство жизни, которое подвижно, крылато и, конечно же, разумно — до ощущения материнской защиты. Родиной души можно назвать такое место.</w:t>
      </w:r>
    </w:p>
    <w:p>
      <w:pPr>
        <w:pStyle w:val="Normal"/>
        <w:rPr/>
      </w:pPr>
      <w:r>
        <w:rPr/>
        <w:t xml:space="preserve">Хуторская жизнь многому учит, в том числе и слушать пространство, и относиться с доверием к существам невидимым как в доме, так и вокруг него. В отдельности стоящих домов, когда ауры их не соприкасаются, легко формируется мысленное поле, подчиненное идее хозяина, основанной не на стяжании, а на собирании людей единой сердечной направленности. Тогда и враждебные духи не проникнут за пределы защитной стены. Можно каждый столб забора превратить в воина, а сам забор — в крепостную стену. </w:t>
      </w:r>
    </w:p>
    <w:p>
      <w:pPr>
        <w:pStyle w:val="Normal"/>
        <w:rPr/>
      </w:pPr>
      <w:r>
        <w:rPr/>
        <w:t>Темная осенняя ночь на хуторе полна такой таинственности. А живя почти у самой Катуни, в двух километрах от деревни, трудно не привыкнуть к условиям малолюдия, которые дают почувствовать сам дух живой природы — и не в переносном, а в прямом смысле.</w:t>
      </w:r>
    </w:p>
    <w:p>
      <w:pPr>
        <w:pStyle w:val="Normal"/>
        <w:rPr/>
      </w:pPr>
      <w:r>
        <w:rPr/>
        <w:t>Удод — птица, приносившая вести царю Соломону во время его великолепного правления, — считается символом удачи. Царь Соломон, по преданию, одарил ее за это красивым хохолком, который может распускаться веером. А сама она указывает счастливую дорогу. Но эта птица удачи очень пуглива. И, кроме как вблизи нашего дома, ее никто на Алтае не видел так близко. Она чувствует особые токи благодати и эманации, истекающие от людей и мест. В прошлом году удоды искали место для гнездования на нашем участке. Но, видимо, не понравилось большое количество людей и постоянно шныряющие кошки, хотя гнездо они намечали сделать между двумя поленницами дров, глубоко, на самой земле.</w:t>
      </w:r>
    </w:p>
    <w:p>
      <w:pPr>
        <w:pStyle w:val="Normal"/>
        <w:rPr/>
      </w:pPr>
      <w:r>
        <w:rPr/>
        <w:t>Дом наш стоит на метеорите, упавшем в древнейшие времена и ушедшем в землю на десятки метров. Но эманации его от этого не исчезают. Посланец дальнего мира позвал сердца наши.</w:t>
      </w:r>
    </w:p>
    <w:p>
      <w:pPr>
        <w:pStyle w:val="Normal"/>
        <w:rPr/>
      </w:pPr>
      <w:r>
        <w:rPr/>
        <w:t xml:space="preserve">Магнит притяжения усиливает напряжение Долины. Захороненный глубоко под землей, он пульсирует, направляя импульсы силы. А навстречу ему посылается стрела мудрости, соединяющая Камень с планетой-породительницей. </w:t>
      </w:r>
    </w:p>
    <w:p>
      <w:pPr>
        <w:pStyle w:val="Normal"/>
        <w:rPr/>
      </w:pPr>
      <w:r>
        <w:rPr/>
        <w:t xml:space="preserve">Магнит действует. Магнит не ослабляет своего воздействия и своей тайной силой влечет все новых и новых людей, которые посещают Алтай. </w:t>
      </w:r>
    </w:p>
    <w:p>
      <w:pPr>
        <w:pStyle w:val="Normal"/>
        <w:rPr/>
      </w:pPr>
      <w:r>
        <w:rPr/>
        <w:t>Пирамида, Дом Жизни, постепенно изменяет энергоатмосферу нашего места, где некогда была полуразрушенная избушка, без забора и признаков цивилизации. По прошествии десяти лет изменения налицо. Дом Жизни корректирует негативные силы пространства. Дом Жизни растет, распространяясь на другие миры и становясь выше, шире и мощнее.</w:t>
      </w:r>
    </w:p>
    <w:p>
      <w:pPr>
        <w:pStyle w:val="Normal"/>
        <w:rPr/>
      </w:pPr>
      <w:r>
        <w:rPr/>
        <w:t>Наше место должно стать Ашрамом, крепостью духа, каковой оно служило множество лет в прошлом. Ведь недаром Нижний Уймон в течение долгого времени был средоточием власти и защиты местного населения. И твердыня будет построена, хотя бы в небольшом варианте. По сути дела, она уже существует, как и Сеть Света, протянутая между регионами и городами — с севера на юг и с запада на восток.</w:t>
      </w:r>
    </w:p>
    <w:p>
      <w:pPr>
        <w:pStyle w:val="Normal"/>
        <w:rPr/>
      </w:pPr>
      <w:r>
        <w:rPr/>
      </w:r>
    </w:p>
    <w:p>
      <w:pPr>
        <w:pStyle w:val="Normal"/>
        <w:rPr/>
      </w:pPr>
      <w:r>
        <w:rPr/>
      </w:r>
    </w:p>
    <w:p>
      <w:pPr>
        <w:pStyle w:val="Heading3"/>
        <w:ind w:hanging="0"/>
        <w:rPr/>
      </w:pPr>
      <w:bookmarkStart w:id="40" w:name="__RefHeading___Toc503000900"/>
      <w:bookmarkEnd w:id="40"/>
      <w:r>
        <w:rPr/>
        <w:t>Филаретова гора</w:t>
      </w:r>
    </w:p>
    <w:p>
      <w:pPr>
        <w:pStyle w:val="Normal"/>
        <w:rPr/>
      </w:pPr>
      <w:r>
        <w:rPr/>
      </w:r>
    </w:p>
    <w:p>
      <w:pPr>
        <w:pStyle w:val="Normal"/>
        <w:rPr/>
      </w:pPr>
      <w:r>
        <w:rPr/>
        <w:t xml:space="preserve">Все горы представляют собой города, со своими дорогами и зданиями, многие из которых обитаемы, а другие пусты. Во время катастроф и войн люди часто спасались в таких подземных убежищах. А староверы, бежавшие от никонианской церковной реформы, жили в недрах гор несколько лет вместе с животными, переживая бури и суровые зимы, опасаясь погони по своему следу. Но по тем временам это было занятием утомительным, потому что люди добирались в Беловодье иногда три месяца, а иногда и полгода, если шли вместе с детьми и со всем нехитрым скарбом, ведя с собой животных. </w:t>
      </w:r>
    </w:p>
    <w:p>
      <w:pPr>
        <w:pStyle w:val="Normal"/>
        <w:rPr/>
      </w:pPr>
      <w:r>
        <w:rPr/>
        <w:t>Сейчас экотуризм ищет новые увлекательные маршруты, залезая в непроходимые дебри. Но совсем рядом есть Филаретова гора, или, как ее называли в древности, Мый-Туу, Кошачья гора, отчего и пошло название места. В прошлом в этих лесах в огромном количестве обитали рыси и другая, более мелкая, разновидность кошачьего племени, похожая на маунов или камышовых котов. Хотя есть версия, производящая название «Мульта» от слова «черемуха».</w:t>
      </w:r>
    </w:p>
    <w:p>
      <w:pPr>
        <w:pStyle w:val="Normal"/>
        <w:rPr/>
      </w:pPr>
      <w:r>
        <w:rPr/>
        <w:t>Филаретова гора представляет собой целый город, с многоэтажными пещерами и дорогами, построенными во времена незапамятные неизвестно кем. Вход туда частью обрушился, частью зарос колючим кустарником и травой. Что-то размыла вода, разрушив основание. Но в целом эти пещеры и лабиринты существуют.</w:t>
      </w:r>
    </w:p>
    <w:p>
      <w:pPr>
        <w:pStyle w:val="Normal"/>
        <w:rPr/>
      </w:pPr>
      <w:r>
        <w:rPr/>
      </w:r>
    </w:p>
    <w:p>
      <w:pPr>
        <w:pStyle w:val="Normal"/>
        <w:rPr/>
      </w:pPr>
      <w:r>
        <w:rPr/>
      </w:r>
    </w:p>
    <w:p>
      <w:pPr>
        <w:pStyle w:val="Heading3"/>
        <w:ind w:hanging="0"/>
        <w:rPr/>
      </w:pPr>
      <w:bookmarkStart w:id="41" w:name="__RefHeading___Toc503000901"/>
      <w:bookmarkEnd w:id="41"/>
      <w:r>
        <w:rPr/>
        <w:t>Старушечий мыс</w:t>
      </w:r>
    </w:p>
    <w:p>
      <w:pPr>
        <w:pStyle w:val="Normal"/>
        <w:rPr/>
      </w:pPr>
      <w:r>
        <w:rPr/>
      </w:r>
    </w:p>
    <w:p>
      <w:pPr>
        <w:pStyle w:val="Normal"/>
        <w:rPr/>
      </w:pPr>
      <w:r>
        <w:rPr/>
        <w:t xml:space="preserve">Строительство Дома Жизни в Долине было акцией возбуждения интереса местного населения к мировой истории. Когда люди понимают, что и у них возможно появление сенсаций такого рода, они поневоле начинают искать подобие в окружающем пространстве и находят его. </w:t>
      </w:r>
    </w:p>
    <w:p>
      <w:pPr>
        <w:pStyle w:val="Normal"/>
        <w:rPr/>
      </w:pPr>
      <w:r>
        <w:rPr/>
        <w:t>Гора Баданка по своим очертаниям напоминает пирамиду, точно так же как и Старушечий мыс. Феномен пробуждения осознанности проявляется в этих местах особенно заметно. И часто, если человек решил здесь заночевать, замечается плавный переход от так называемого бодрствующего состояния в фазу сознательного сна, где человек внимает наслоениям вековой памяти, оставившей наиболее яркий след в истории этой местности.</w:t>
      </w:r>
    </w:p>
    <w:p>
      <w:pPr>
        <w:pStyle w:val="Normal"/>
        <w:rPr/>
      </w:pPr>
      <w:r>
        <w:rPr/>
        <w:t xml:space="preserve">Женская община староверов существовала у основания Старушечьего мыса во времена прихода первых переселенцев с севера на Алтай. До сих пор здесь сохранились срубовые могилы, в которые иногда проваливались местные жители. Это место древнего скита, где жили монашки, пользуется славой недоброй, потому что, кто бы там ни ночевал, всех преследует одно и то же видение. Это либо крестный ход и общая молитва, либо служба по древнему старообрядческому чину. </w:t>
      </w:r>
    </w:p>
    <w:p>
      <w:pPr>
        <w:pStyle w:val="Normal"/>
        <w:rPr/>
      </w:pPr>
      <w:r>
        <w:rPr/>
        <w:t xml:space="preserve">Есть предположение, что все инокини были изнасилованы и расстреляны во время гражданской войны именно в том месте, а явление монахинь лишь хрономираж, время от времени всплывающий в пространство вместе с энергией пролитой когда-то крови. Таких мест на Алтае достаточно много, потому что, помимо репрессий двадцатых-тридцатых годов, были еще и геноцид алтайского народа, и разгром бурханизма со стороны староверов, и многое другое из области насильственных действий, каждое из которых оставляло отпечаток во всех стихиях. И чем больше было страданий, тем глубже оставался след. </w:t>
      </w:r>
    </w:p>
    <w:p>
      <w:pPr>
        <w:pStyle w:val="Normal"/>
        <w:rPr/>
      </w:pPr>
      <w:r>
        <w:rPr/>
        <w:t>Кровь нельзя смыть, как и избавиться от следов насилия. Знаменитая болгарская прорицательница Вангелия давала один весьма любопытный рецепт, для того чтобы избавиться от следов негативных воздействий на стихию земли. Она предлагала усластить ее самым буквальным образом. Для этого нужно было рассыпать определенное количество сахара на место, лишенное благодати. Интересно то, что этот совет действует практически, как это было доказано не раз.</w:t>
      </w:r>
    </w:p>
    <w:p>
      <w:pPr>
        <w:pStyle w:val="Normal"/>
        <w:rPr/>
      </w:pPr>
      <w:r>
        <w:rPr/>
      </w:r>
    </w:p>
    <w:p>
      <w:pPr>
        <w:pStyle w:val="Normal"/>
        <w:rPr/>
      </w:pPr>
      <w:r>
        <w:rPr/>
      </w:r>
    </w:p>
    <w:p>
      <w:pPr>
        <w:pStyle w:val="Heading3"/>
        <w:ind w:hanging="0"/>
        <w:rPr/>
      </w:pPr>
      <w:bookmarkStart w:id="42" w:name="__RefHeading___Toc503000902"/>
      <w:bookmarkEnd w:id="42"/>
      <w:r>
        <w:rPr/>
        <w:t>Крепкое</w:t>
      </w:r>
    </w:p>
    <w:p>
      <w:pPr>
        <w:pStyle w:val="Normal"/>
        <w:rPr/>
      </w:pPr>
      <w:r>
        <w:rPr/>
      </w:r>
    </w:p>
    <w:p>
      <w:pPr>
        <w:pStyle w:val="Normal"/>
        <w:rPr/>
      </w:pPr>
      <w:r>
        <w:rPr/>
        <w:t xml:space="preserve">Остатки исполинских стен в горах около места, называемого «Крепкое», недалеко от Мультинских озер, определенно указывают на существование здесь в древние времена мощного городского поселения, обнесенного огромными гранитными плитами, тщательно обработанными и подогнанными по принципу гребешка и паза. Сохранились фрагменты таких строений, где плиты отошли друг от друга по каким-то причинам — вследствие землетрясений или подвижек земной коры. Фрагменты в своих плоскостях наглядно демонстрируют способ соединения их воедино. У одной плиты виден паз, а у противоположной — гребень. Причем толщина камня одинакова и составляет около семидесяти сантиметров, а то и больше. </w:t>
      </w:r>
    </w:p>
    <w:p>
      <w:pPr>
        <w:pStyle w:val="Normal"/>
        <w:rPr/>
      </w:pPr>
      <w:r>
        <w:rPr/>
        <w:t xml:space="preserve">Руины древних городов требуют своего исследования. И, конечно же, мир ждут удивительные открытия, учитывая, что все постройки возведены были задолго до прихода сюда тюргешей и монголоязычных племен. Древние рунические надписи говорят сами за себя, потому что ими пользовались хунну в империи, некогда именовавшей себя Рускоюнией. </w:t>
      </w:r>
    </w:p>
    <w:p>
      <w:pPr>
        <w:pStyle w:val="Normal"/>
        <w:rPr/>
      </w:pPr>
      <w:r>
        <w:rPr/>
      </w:r>
    </w:p>
    <w:p>
      <w:pPr>
        <w:pStyle w:val="Normal"/>
        <w:rPr/>
      </w:pPr>
      <w:r>
        <w:rPr/>
      </w:r>
    </w:p>
    <w:p>
      <w:pPr>
        <w:pStyle w:val="Heading3"/>
        <w:ind w:hanging="0"/>
        <w:rPr/>
      </w:pPr>
      <w:bookmarkStart w:id="43" w:name="__RefHeading___Toc503000903"/>
      <w:bookmarkEnd w:id="43"/>
      <w:r>
        <w:rPr/>
        <w:t>Дворец А-Лал-Минга</w:t>
      </w:r>
    </w:p>
    <w:p>
      <w:pPr>
        <w:pStyle w:val="Normal"/>
        <w:rPr/>
      </w:pPr>
      <w:r>
        <w:rPr/>
      </w:r>
    </w:p>
    <w:p>
      <w:pPr>
        <w:pStyle w:val="Normal"/>
        <w:rPr/>
      </w:pPr>
      <w:r>
        <w:rPr/>
        <w:t xml:space="preserve">Недалеко от Белой Госпожи Алтайских гор высятся останки одного из дворцов А-Лал-Минга — самого любимого места, где Владыка проводил большую часть времени Своей жизни. </w:t>
      </w:r>
    </w:p>
    <w:p>
      <w:pPr>
        <w:pStyle w:val="Normal"/>
        <w:rPr/>
      </w:pPr>
      <w:r>
        <w:rPr/>
        <w:t xml:space="preserve">Уже известно об исследователе, который более пятнадцати лет занимался изучением так называемых останцев. И он утверждает, что стены дворца абсолютно ровны, а углы построены по принципу тибетской архитектуры. Есть обрушившиеся или ушедшие в землю входы внутрь. А стены — одинаковой толщины почти по всему периметру. Еще немаловажный факт присутствует: в скальных останках, чем их считают ученые, происходит явление сотрясения почвы, когда начинаешь активно прыгать. Это само по себе говорит о том, что внизу существуют пустоты и целые лабиринты, сооруженные, по всей видимости, из лиственницы как самого крепкого в Сибири дерева. </w:t>
      </w:r>
    </w:p>
    <w:p>
      <w:pPr>
        <w:pStyle w:val="Normal"/>
        <w:rPr/>
      </w:pPr>
      <w:r>
        <w:rPr/>
        <w:t xml:space="preserve">След древней империи, чьим вождем был А-Лал-Минг, совершенно утрачен в истории. Страна, где Алтай, Тибет и Памир были единым государством, засыпана такими высокими барханами песков времен, что почти вычеркнута из памяти человечества. Впрочем, даже само Братство считается не больше, чем досужим вымыслом, который привлекает туристов. </w:t>
      </w:r>
    </w:p>
    <w:p>
      <w:pPr>
        <w:pStyle w:val="Normal"/>
        <w:rPr/>
      </w:pPr>
      <w:r>
        <w:rPr/>
        <w:t xml:space="preserve">Империя А-Лал-Минга объединяла территории горных стран Тибета, Памира и Алтая и была по меркам современным супердержавой. В истории множество утерянных или умышленно забытых эпох, если от них не оставались письменные источники. Но из Хроники Акаши невозможно что-либо стереть или удалить. Все остается в ней незыблемым и неизменным, таким, как это было на самом деле множество лет тому назад. </w:t>
      </w:r>
    </w:p>
    <w:p>
      <w:pPr>
        <w:pStyle w:val="Normal"/>
        <w:rPr/>
      </w:pPr>
      <w:r>
        <w:rPr/>
        <w:t xml:space="preserve">Оплавление стен на развалинах дворца А-Лал-Минга может указывать на то, что было воздействие на камни высокой температуры, а вероятнее всего, лазерного луча или явлений Существ Огненного Мира. Посещение Ими земного плана оставляет удивительные следы. Если в Локштедте растет рябина с серебряными листьями, то эта трансмутация произошла по причине явления Божией Матери. То же самое произошло в келье Преподобного, когда радиация Благодати была такой, что после явления Богородицы сама избушка Сергия и земля вокруг и под ней светилась светом небесным до самого конца Его жизни. Если поискать около Белой Горы, то можно будет обнаружить стекловидные массы или оплавленный базальт как следствие падения Камня Силы. </w:t>
      </w:r>
    </w:p>
    <w:p>
      <w:pPr>
        <w:pStyle w:val="Normal"/>
        <w:rPr/>
      </w:pPr>
      <w:r>
        <w:rPr/>
        <w:t xml:space="preserve">От империи А-Лал-Минга не осталось ни упоминаний, ни письменных источников. Все было предано огню. И только каменные книги где-то хранят не известные миру начертания, которые невозможно прочесть, да руины величественного замка царей еще высятся в горах в дне пути от Умай-Туу. </w:t>
      </w:r>
    </w:p>
    <w:p>
      <w:pPr>
        <w:pStyle w:val="Normal"/>
        <w:rPr/>
      </w:pPr>
      <w:r>
        <w:rPr/>
        <w:t>Жизнь во дворце А-Лал-Минга протекала не буднично. Было много увлекательных занятий и начинаний, в которых участвовали как слуги, так и знать. Но, конечно же, среди слуг были тайные соглядатаи, которыми руководили люди, входящие в ближний круг Владыки. Дворец А-Лал-Минга играл в истории Азии такую же роль, как Фивы — в истории Египта. Это величайшая святыня присутствия Великого Учителя на земле, такая же, как египетский оазис Ибн-Рагима.</w:t>
      </w:r>
    </w:p>
    <w:p>
      <w:pPr>
        <w:pStyle w:val="Normal"/>
        <w:rPr/>
      </w:pPr>
      <w:r>
        <w:rPr/>
        <w:t>Империя, занимавшая обширную территорию, была мощным форпостом духовности. Она не воевала с савирами и рускоюнами, но дружила с ними. Хотя конфликты были, но всегда умели договариваться.</w:t>
      </w:r>
    </w:p>
    <w:p>
      <w:pPr>
        <w:pStyle w:val="Normal"/>
        <w:rPr/>
      </w:pPr>
      <w:r>
        <w:rPr/>
        <w:t xml:space="preserve">Владыка был казнен в результате заговора, после чего великая империя распалась на множество мелких удельных государств, как это не раз происходило, когда погибал или умирал лидер. Не осталось ни летописей, ни упоминаний об этом древнейшем государстве, которое существовало задолго до времен правления братьев Пандавов. </w:t>
      </w:r>
    </w:p>
    <w:p>
      <w:pPr>
        <w:pStyle w:val="Normal"/>
        <w:rPr/>
      </w:pPr>
      <w:r>
        <w:rPr/>
        <w:t xml:space="preserve">Но память не уходит в землю и не превращается в песок. Она улетает в небеса золотистым дымом вместе с нашими мыслями и забытыми снами, чтобы собраться в высокие звездные облака для создания новой планеты, где материя будет вдохновлена благородными идеями, которые некогда вынашивались вождями великих держав. </w:t>
      </w:r>
    </w:p>
    <w:p>
      <w:pPr>
        <w:pStyle w:val="Normal"/>
        <w:rPr/>
      </w:pPr>
      <w:r>
        <w:rPr/>
      </w:r>
    </w:p>
    <w:p>
      <w:pPr>
        <w:pStyle w:val="Normal"/>
        <w:rPr/>
      </w:pPr>
      <w:r>
        <w:rPr/>
      </w:r>
    </w:p>
    <w:p>
      <w:pPr>
        <w:pStyle w:val="Heading3"/>
        <w:ind w:hanging="0"/>
        <w:rPr/>
      </w:pPr>
      <w:bookmarkStart w:id="44" w:name="__RefHeading___Toc503000904"/>
      <w:bookmarkEnd w:id="44"/>
      <w:r>
        <w:rPr/>
        <w:t>Шаманий Камень</w:t>
      </w:r>
    </w:p>
    <w:p>
      <w:pPr>
        <w:pStyle w:val="Normal"/>
        <w:rPr/>
      </w:pPr>
      <w:r>
        <w:rPr/>
      </w:r>
    </w:p>
    <w:p>
      <w:pPr>
        <w:pStyle w:val="Normal"/>
        <w:rPr/>
      </w:pPr>
      <w:r>
        <w:rPr/>
        <w:t>Храмы Великой Матери Яви строились во многих местах планеты. Не считая Синая и юга Египта, они стояли в Америке и на севере Шотландии. А самый главный из них находился в Долине, у Шаманьего Камня, где некогда существовала миниатюрная Долина Пирамид с высеченным из целой скалы Сфинксом.</w:t>
      </w:r>
    </w:p>
    <w:p>
      <w:pPr>
        <w:pStyle w:val="Normal"/>
        <w:rPr/>
      </w:pPr>
      <w:r>
        <w:rPr/>
        <w:t xml:space="preserve">Захоронения гигантских людей в районе Белой Горы могут быть отнесены к Муанской эпохе, как и разрушенная Долина Пирамид и Сфинкс, жалкими останками которого явлен Шаманий Камень. Даже в таком виде он источает мощь небывалую. И тайна его невиданного магнетизма заключена в его связи с недрами планеты. Кусок охристого базальта уходит в глубь земной коры на десятки километров, доходя до самих огненных волн плещущегося океана магмы. Подземная мощь огня нагревает его у основания так, что даже в самые студеные зимы он не остывает ниже трех-четырех градусов по Цельсию. Как и в Египте, Алтайский Сфинкс был вырублен в незапамятные времена. Но он гораздо старше своего западного собрата. </w:t>
      </w:r>
    </w:p>
    <w:p>
      <w:pPr>
        <w:pStyle w:val="Normal"/>
        <w:rPr/>
      </w:pPr>
      <w:r>
        <w:rPr/>
      </w:r>
    </w:p>
    <w:p>
      <w:pPr>
        <w:pStyle w:val="Normal"/>
        <w:rPr/>
      </w:pPr>
      <w:r>
        <w:rPr/>
      </w:r>
    </w:p>
    <w:p>
      <w:pPr>
        <w:pStyle w:val="Heading3"/>
        <w:ind w:hanging="0"/>
        <w:rPr/>
      </w:pPr>
      <w:bookmarkStart w:id="45" w:name="__RefHeading___Toc503000905"/>
      <w:bookmarkEnd w:id="45"/>
      <w:r>
        <w:rPr/>
        <w:t>Курган Шелом</w:t>
      </w:r>
    </w:p>
    <w:p>
      <w:pPr>
        <w:pStyle w:val="Normal"/>
        <w:rPr/>
      </w:pPr>
      <w:r>
        <w:rPr/>
      </w:r>
    </w:p>
    <w:p>
      <w:pPr>
        <w:pStyle w:val="Normal"/>
        <w:rPr/>
      </w:pPr>
      <w:r>
        <w:rPr/>
        <w:t xml:space="preserve">Курган Шелом связан с захоронением царя великанов, некогда живших в Долине Уймонской. Поэтому этого места опасаются, предпочитая не думать о его предназначении. Некоторые трактористы, которые вспахивали на нем землю, предпочитали умалчивать о том, что ощущали во время прохода очередной пахотной полосы внутреннюю дрожь, как при событии волнующем и необычном. </w:t>
      </w:r>
    </w:p>
    <w:p>
      <w:pPr>
        <w:pStyle w:val="Normal"/>
        <w:rPr/>
      </w:pPr>
      <w:r>
        <w:rPr/>
        <w:t>Вхождение в ауру некоторых построений или остатков храмов вызывает, помимо волнения, еще и галлюцинации, а также и вовсе необъяснимые явления контакта с информационным поясом Земли на тему, которая наиболее отвечает накоплениям Чаши человека.</w:t>
      </w:r>
    </w:p>
    <w:p>
      <w:pPr>
        <w:pStyle w:val="Normal"/>
        <w:rPr/>
      </w:pPr>
      <w:r>
        <w:rPr/>
        <w:t>Поле кургана Шелом отличается своею неведомой силой. Даже травы и злаки растут здесь по-другому. И, конечно же, на этот предмет сокровенные места Алтая не были изучены. Да и само существование великанов считается мифическим.</w:t>
      </w:r>
    </w:p>
    <w:p>
      <w:pPr>
        <w:pStyle w:val="Normal"/>
        <w:rPr/>
      </w:pPr>
      <w:r>
        <w:rPr/>
        <w:t>Местные легенды всерьез полагают, что курган Шелом есть могила Чингисхана, что якобы после смерти одна из его любимых жен, самая младшая, увезла его тело на свою родину, в Горный Алтай, где и похоронила со всеми почестями в золотых доспехах, золотом шлеме, с золотым мечом в руке и с золотой книгой и печатью у изголовья. Иные из курундинских алтайцев похваляются, что являются потомками жены Чингисхана и что неожиданным образом стали обладателями этой печати, что хранится она в горах около Курунды, в тайном месте, а местный шаман, совершая туда паломничество, производит моление и советуется с ней перед принятием важных решений.</w:t>
      </w:r>
    </w:p>
    <w:p>
      <w:pPr>
        <w:pStyle w:val="Normal"/>
        <w:rPr/>
      </w:pPr>
      <w:r>
        <w:rPr/>
        <w:t xml:space="preserve">Но некоторые считают, что селение Оро, которое возле Ябогана, хранит могилу великого воителя народов древнего мира. Само название «Оро», или «яма», переводится еще и как «могила» или «упокоище», что само по себе говорит о многом, потому что такие наименования просто так не дают в память об обычном кладбище. Да и по традиции алтайского народа нельзя было хоронить в земле никого, кроме великих людей, которые сами по себе считались не столько святыми, сколько теми, кто может за себя постоять даже на том свете. </w:t>
      </w:r>
    </w:p>
    <w:p>
      <w:pPr>
        <w:pStyle w:val="Normal"/>
        <w:rPr/>
      </w:pPr>
      <w:r>
        <w:rPr/>
        <w:t>А Чингисхан, как считает ведическая культура, находился под защитой Бога Грозы Перуна и выигрывал многие битвы исключительно благодаря погодным явлениям, которые вселяли ужас в остальных людей. И даже при чистом и безоблачном небе во время битвы, в которой он сам лично участвовал, грохотал гром и видна была сверкающая молния. Народная молва наградила его таким сияющим окружением за способность достигать своей цели. И каждый из тюркских народов считает, что могила великого воителя находится на территории его страны.</w:t>
      </w:r>
    </w:p>
    <w:p>
      <w:pPr>
        <w:pStyle w:val="Normal"/>
        <w:rPr/>
      </w:pPr>
      <w:r>
        <w:rPr/>
      </w:r>
    </w:p>
    <w:p>
      <w:pPr>
        <w:pStyle w:val="Normal"/>
        <w:rPr/>
      </w:pPr>
      <w:r>
        <w:rPr/>
      </w:r>
    </w:p>
    <w:p>
      <w:pPr>
        <w:pStyle w:val="Heading3"/>
        <w:ind w:hanging="0"/>
        <w:rPr/>
      </w:pPr>
      <w:bookmarkStart w:id="46" w:name="__RefHeading___Toc503000906"/>
      <w:bookmarkEnd w:id="46"/>
      <w:r>
        <w:rPr/>
        <w:t>Катанда</w:t>
      </w:r>
    </w:p>
    <w:p>
      <w:pPr>
        <w:pStyle w:val="Normal"/>
        <w:ind w:firstLine="567"/>
        <w:rPr/>
      </w:pPr>
      <w:r>
        <w:rPr/>
      </w:r>
    </w:p>
    <w:p>
      <w:pPr>
        <w:pStyle w:val="Normal"/>
        <w:rPr/>
      </w:pPr>
      <w:r>
        <w:rPr/>
        <w:t>Скульптура льва, вырезанная из вершины скалы, до сих пор красуется пред въездом с запада в село Катанду. И, скорее всего, это остаток какого-то огромного комплекса, построенного ариями в древние времена. Видимо, это были времена, когда львы существовали на этой территории. А сама скульптура как обозначала символ Солнца, так и отмечала наступление эпохи Льва. Это признак того, что здесь некогда присутствовало влияние египетской культуры. Дополнительно к этому артефакту существуют останки пирамиды около Кулады и гигантские столбы от древнего храма около Быструхинских озер, откуда хорошо видна как сама Белая Госпожа, так и вся долина реки Катуни.</w:t>
      </w:r>
    </w:p>
    <w:p>
      <w:pPr>
        <w:pStyle w:val="Normal"/>
        <w:rPr/>
      </w:pPr>
      <w:r>
        <w:rPr/>
        <w:t xml:space="preserve">Скифские крепости, развалины ведических храмов и дворцов принимают за останцы скал и природные образования. Они были бы таковыми, если бы не гигантские скульптуры, которые до сих пор еще сохранились, хотя и поросли лесом. Скульптура льва около Катанды была высечена из целой сопки и, скорее всего, не только символизировала чисто охранительные функции стража, оберегающего это место, но еще и имела сакральное значение. В Древнем Египте лев представлял собой Солнце. Фигура льва, смотрящего на восток, обозначала восход и утро, а лев, глядящий на запад, — закат и вторую половину дня. Из двух сохранился лишь один. </w:t>
      </w:r>
    </w:p>
    <w:p>
      <w:pPr>
        <w:pStyle w:val="Normal"/>
        <w:rPr/>
      </w:pPr>
      <w:r>
        <w:rPr/>
        <w:t xml:space="preserve">Но зачем каменному льву, высеченному из белой горы и стоящему на страже, кольцо для цепи у самого основания головы? По древним верованиям, каждое изваяние имеет свойство когда-нибудь ожить и покинуть место своего дозора. И для того чтобы это предотвратить, исполнялся ритуал привязывания души к определенной скульптуре, как в Мачу-Пикчу привязывали Солнце к столбу, поймав его первый луч. В отверстие прикрепляли цепь. И эта цепь привязывалась к кольцу, вделанному в огромную скалу. Некогда таким образом приковывали Прометея. Кудесники или ведуны привязывали Солнце за вервие, сплетенное из лучей, чтобы оно не смогло улететь от Земли и оставить ее без своего покровительства, благодетельной силы, дающей жар, свет и огонь. </w:t>
      </w:r>
    </w:p>
    <w:p>
      <w:pPr>
        <w:pStyle w:val="Normal"/>
        <w:rPr/>
      </w:pPr>
      <w:r>
        <w:rPr/>
        <w:t xml:space="preserve">Конечно, все эти ритуалы были символичными. Но в них таился глубочайший смысл, который позволял энергии света циркулировать в правильном направлении и с определенной, строго назначенной целью. Подобно этому ритуал связывания волос жениха и невесты в Древней Руси означал неразрывную связь до конца земного пути. </w:t>
      </w:r>
    </w:p>
    <w:p>
      <w:pPr>
        <w:pStyle w:val="Normal"/>
        <w:rPr/>
      </w:pPr>
      <w:r>
        <w:rPr/>
      </w:r>
    </w:p>
    <w:p>
      <w:pPr>
        <w:pStyle w:val="Normal"/>
        <w:rPr/>
      </w:pPr>
      <w:r>
        <w:rPr/>
      </w:r>
    </w:p>
    <w:p>
      <w:pPr>
        <w:pStyle w:val="Heading3"/>
        <w:ind w:hanging="0"/>
        <w:rPr/>
      </w:pPr>
      <w:bookmarkStart w:id="47" w:name="__RefHeading___Toc503000907"/>
      <w:bookmarkEnd w:id="47"/>
      <w:r>
        <w:rPr/>
        <w:t>Кулада</w:t>
      </w:r>
    </w:p>
    <w:p>
      <w:pPr>
        <w:pStyle w:val="Normal"/>
        <w:rPr/>
      </w:pPr>
      <w:r>
        <w:rPr/>
      </w:r>
    </w:p>
    <w:p>
      <w:pPr>
        <w:pStyle w:val="Normal"/>
        <w:rPr/>
      </w:pPr>
      <w:r>
        <w:rPr/>
        <w:t>Находка статуи Будды рядом с Куладой указывает на то, что Благословенный возвращается на Алтай, ибо он указан как земля Шакья-Муни со времен незапамятных.</w:t>
      </w:r>
    </w:p>
    <w:p>
      <w:pPr>
        <w:pStyle w:val="Normal"/>
        <w:rPr/>
      </w:pPr>
      <w:r>
        <w:rPr/>
        <w:t xml:space="preserve">Культ Белой Веры, культ Тенгри, есть лишь модификация Учения Белого Будды, которого бурханисты превратили в Белого Бурхана. </w:t>
      </w:r>
    </w:p>
    <w:p>
      <w:pPr>
        <w:pStyle w:val="Normal"/>
        <w:rPr/>
      </w:pPr>
      <w:r>
        <w:rPr/>
        <w:t xml:space="preserve">Невиданный всплеск волны религиозного интереса к древним верованиям Уймония испытала после рождения в Сугаше белого мараленка, что посчитали знаком, благоприятствующим приходу нового времени. </w:t>
      </w:r>
    </w:p>
    <w:p>
      <w:pPr>
        <w:pStyle w:val="Normal"/>
        <w:rPr/>
      </w:pPr>
      <w:r>
        <w:rPr/>
        <w:t xml:space="preserve">Нахождение изображения Будды из белого мрамора указало место, где должна быть ступа и где она находилась раньше. Помимо этого, оно обозначило присутствие храмового комплекса в этом месте. </w:t>
      </w:r>
    </w:p>
    <w:p>
      <w:pPr>
        <w:pStyle w:val="Normal"/>
        <w:rPr/>
      </w:pPr>
      <w:r>
        <w:rPr/>
        <w:t>Развалины древнейшей пирамиды в близости от Кулады свидетельствуют о присутствии египетской, а может быть даже арийской, культуры на землях Золотых Гор. Известно, что славянские Веды именовали их Святыми Горами. Светские поселения допускались здесь по мере необходимости и для того, чтобы были люди, обустраивающие хозяйственную сторону.</w:t>
      </w:r>
    </w:p>
    <w:p>
      <w:pPr>
        <w:pStyle w:val="Normal"/>
        <w:rPr/>
      </w:pPr>
      <w:r>
        <w:rPr/>
        <w:t xml:space="preserve">Можно отрицать присутствие славянских святынь в Долине и ее окрестностях, но факты говорят об ином. </w:t>
      </w:r>
    </w:p>
    <w:p>
      <w:pPr>
        <w:pStyle w:val="Normal"/>
        <w:rPr/>
      </w:pPr>
      <w:r>
        <w:rPr/>
        <w:t>Остатки древней пирамиды и каменоломен, откуда брался материал, до сих пор считаются среди алтайцев местом, закрытым для посещения.</w:t>
      </w:r>
    </w:p>
    <w:p>
      <w:pPr>
        <w:pStyle w:val="Normal"/>
        <w:rPr/>
      </w:pPr>
      <w:r>
        <w:rPr/>
      </w:r>
    </w:p>
    <w:p>
      <w:pPr>
        <w:pStyle w:val="Normal"/>
        <w:rPr/>
      </w:pPr>
      <w:r>
        <w:rPr/>
      </w:r>
    </w:p>
    <w:p>
      <w:pPr>
        <w:pStyle w:val="Heading3"/>
        <w:ind w:hanging="0"/>
        <w:rPr/>
      </w:pPr>
      <w:bookmarkStart w:id="48" w:name="__RefHeading___Toc503000908"/>
      <w:bookmarkEnd w:id="48"/>
      <w:r>
        <w:rPr/>
        <w:t>Рустина</w:t>
      </w:r>
    </w:p>
    <w:p>
      <w:pPr>
        <w:pStyle w:val="Normal"/>
        <w:rPr/>
      </w:pPr>
      <w:r>
        <w:rPr/>
      </w:r>
    </w:p>
    <w:p>
      <w:pPr>
        <w:pStyle w:val="Normal"/>
        <w:rPr/>
      </w:pPr>
      <w:r>
        <w:rPr/>
        <w:t xml:space="preserve">Имя славянорусского города на горе-крепости Бабырган, скорее всего, звучало как «Рус-тина» — «ткань Руси» или «нить Руси». </w:t>
      </w:r>
    </w:p>
    <w:p>
      <w:pPr>
        <w:pStyle w:val="Normal"/>
        <w:rPr/>
      </w:pPr>
      <w:r>
        <w:rPr/>
        <w:t>Незапамятные времена не могут скрыть от нас значение целой сети городов в арийской Сибири. Западная наука, впрочем, как и столичная, никогда не признает древнерусского государства на территории Азийского континента. То, что было царство Хунну, ученые признают. Но Даурию и само название древней Якутии — «Даура-Саха» — знать никто не хочет, считая это разновидностью научной фантастики. Но отрицание фактов не значит их отсутствия. Можно закрыть глаза или проспать восход солнца, но от этого оно не прекратит свой бег по небу.</w:t>
      </w:r>
    </w:p>
    <w:p>
      <w:pPr>
        <w:pStyle w:val="Normal"/>
        <w:rPr/>
      </w:pPr>
      <w:r>
        <w:rPr/>
        <w:t>Рус-ти-на, или Урус-ти-на, явлена как крепость на границе земель. Казаки, основав Бикатунскую линию защиты новой России, наверняка, могли знать об истории этого древнейшего артефакта присутствия руссов на земле Алтайской. Да и сама земля, помимо Святых Гор, могла именоваться Царством Алатырским, или землей Камня-Алатыря, откуда пошли Боги и люди. И это совпадает с преданиями и легендами Алтая.</w:t>
      </w:r>
    </w:p>
    <w:p>
      <w:pPr>
        <w:pStyle w:val="Normal"/>
        <w:rPr/>
      </w:pPr>
      <w:r>
        <w:rPr/>
        <w:t>«Рус-ти-на» — «Русь, отданная тебе» или «возьми в сердце Русь». И так можно перевести имя протославянского города. То, что он, помимо военных задач, выполнял как научные, так и духовные изыскания, можно определить по останкам астрономической лаборатории и идеально круглого озера, которое в цепи многих зеркал планеты могло служить рефрактором, или вогнутым зеркалом, в чьем фокусе проецировались ближайшие звезды и планеты, как у современного телескопа. Духовные же изыскания выражались в сохранении того комплекса знаний, который белокожие люди принесли на Землю, исполняя не просто ритуал «Правь славить», но умея в час нужды призвать любовь Богов, хранивших города-крепости по нескольку тысяч лет, пока низкая нравственность жителей не привела их в упадок.</w:t>
      </w:r>
    </w:p>
    <w:p>
      <w:pPr>
        <w:pStyle w:val="Normal"/>
        <w:rPr/>
      </w:pPr>
      <w:r>
        <w:rPr/>
      </w:r>
    </w:p>
    <w:p>
      <w:pPr>
        <w:pStyle w:val="Normal"/>
        <w:rPr/>
      </w:pPr>
      <w:r>
        <w:rPr/>
      </w:r>
    </w:p>
    <w:p>
      <w:pPr>
        <w:pStyle w:val="Heading3"/>
        <w:ind w:hanging="0"/>
        <w:rPr/>
      </w:pPr>
      <w:bookmarkStart w:id="49" w:name="__RefHeading___Toc503000909"/>
      <w:bookmarkEnd w:id="49"/>
      <w:r>
        <w:rPr/>
        <w:t>Кыргыз и Аскыр</w:t>
      </w:r>
    </w:p>
    <w:p>
      <w:pPr>
        <w:pStyle w:val="Normal"/>
        <w:rPr/>
      </w:pPr>
      <w:r>
        <w:rPr/>
      </w:r>
    </w:p>
    <w:p>
      <w:pPr>
        <w:pStyle w:val="Normal"/>
        <w:rPr/>
      </w:pPr>
      <w:r>
        <w:rPr/>
        <w:t>Древний город на берегу озера Кыргыз — древнейшее святилище Белой Веры, с остатком алтарей и обломками храмов. Очень мощное место благодати, где жрецы Белой Веры, а до них волхвы арийцев, возносили хвалу Святогору, который стал именоваться Ханом Алтаем. Здесь они получали силу и мудрость. Здесь некогда хранились золотые пластины с жертвенными молитвами, которые можно было читать лишь в этом месте и нигде больше. Наслоение тысячелетней практики молений сделало из каменных обломков и останков храма живую святыню.</w:t>
      </w:r>
    </w:p>
    <w:p>
      <w:pPr>
        <w:pStyle w:val="Normal"/>
        <w:rPr/>
      </w:pPr>
      <w:r>
        <w:rPr/>
        <w:t xml:space="preserve">Около озера Кыргыз сохранились полуразрушенные исполинские скульптуры, которые ученые даже не пытаются датировать, но относят к работе ветра и дождя, что гораздо проще, чем заниматься исследованиями и искать соответствия в других уголках планеты. </w:t>
      </w:r>
    </w:p>
    <w:p>
      <w:pPr>
        <w:pStyle w:val="Normal"/>
        <w:rPr/>
      </w:pPr>
      <w:r>
        <w:rPr/>
        <w:t xml:space="preserve">Священный город Ак-Аскыр хранит не меньше тайн, чем Толуно или остатки дворца А-Лал-Минга. В окрестности этого озера очень много сейдов, или огромных валунов, стоящих на трех маленьких камнях. Их в Карелии называют летающими камнями, а на Алтае им поклоняются как воплощениям шаманов или земных духов. Считается, что в ночное время они превращаются в великанов и охраняют священный город, который, по всей видимости, является гигантскими развалинами храмового поселения. </w:t>
      </w:r>
    </w:p>
    <w:p>
      <w:pPr>
        <w:pStyle w:val="Normal"/>
        <w:rPr/>
      </w:pPr>
      <w:r>
        <w:rPr/>
        <w:t>Сейды озера Кыргыз охраняют места с особой духовной радиацией. Это редкие ареалы выхода энергии благодати из сердца Земли, отмеченные произрастанием целебных растений, которые больше на Алтае нигде не встречаются. Эндемичная составляющая лекарственных трав чрезвычайно велика. Некоторые охотники утверждают, что находили в горах даже женьшень и что алтайский вариант превосходит приморский в пять раз по воздействию на человека. Это же касается и остальных растений. Радиация озера Кыргыз создала особый энергетический климат, в котором не каждому комфортно находиться.</w:t>
      </w:r>
    </w:p>
    <w:p>
      <w:pPr>
        <w:pStyle w:val="Normal"/>
        <w:rPr/>
      </w:pPr>
      <w:r>
        <w:rPr/>
      </w:r>
    </w:p>
    <w:p>
      <w:pPr>
        <w:pStyle w:val="Normal"/>
        <w:rPr/>
      </w:pPr>
      <w:r>
        <w:rPr/>
      </w:r>
    </w:p>
    <w:p>
      <w:pPr>
        <w:pStyle w:val="Heading3"/>
        <w:ind w:hanging="0"/>
        <w:rPr/>
      </w:pPr>
      <w:bookmarkStart w:id="50" w:name="__RefHeading___Toc503000910"/>
      <w:bookmarkEnd w:id="50"/>
      <w:r>
        <w:rPr/>
        <w:t>Хазинихинские озера</w:t>
      </w:r>
    </w:p>
    <w:p>
      <w:pPr>
        <w:pStyle w:val="Normal"/>
        <w:rPr/>
      </w:pPr>
      <w:r>
        <w:rPr/>
      </w:r>
    </w:p>
    <w:p>
      <w:pPr>
        <w:pStyle w:val="Normal"/>
        <w:rPr/>
      </w:pPr>
      <w:r>
        <w:rPr/>
        <w:t xml:space="preserve">Легенда о битве светлых богов с демоном в одном из мест Алтая, конечно же, отражение древнейших исторических событий. И то, что, по преданию, у демона было вырвано сердце и захоронено на дне одного из Хазинихинских озер, может иметь место как мистерия заключения зла в каменный ларец, который не отпустит до самого скончания веков. </w:t>
      </w:r>
    </w:p>
    <w:p>
      <w:pPr>
        <w:pStyle w:val="Normal"/>
        <w:rPr/>
      </w:pPr>
      <w:r>
        <w:rPr/>
        <w:t xml:space="preserve">Сами эти озера отличаются не просто мрачной и суровой природой, но присутствием ужаса и дискомфорта. Они редко посещаемы, и туда мало кто стремится — разве что местные охотники или табунщики, пасущие поблизости в горах свои табуны. Люди обходят стороной эти места. И редкий смельчак захочет переночевать на берегу этих озер, считая, что по ночам со дна идут зловонные испарения и слышатся пугающие звуки. </w:t>
      </w:r>
    </w:p>
    <w:p>
      <w:pPr>
        <w:pStyle w:val="Normal"/>
        <w:rPr/>
      </w:pPr>
      <w:r>
        <w:rPr/>
        <w:t xml:space="preserve">Крепость черного колдуна была где-то около Хазинихинских озер и хранит наследие его темной силы. Все попытки реанимировать историю этого периода наталкиваются на туман неприятия. Но Хроника Акаши говорит о том, что этот демон был причиной казни А-Лал-Минга и гибели Его Тибетско-Памиро-Алтайской империи. </w:t>
      </w:r>
    </w:p>
    <w:p>
      <w:pPr>
        <w:pStyle w:val="Normal"/>
        <w:rPr/>
      </w:pPr>
      <w:r>
        <w:rPr/>
        <w:t xml:space="preserve">Дух предательства так и витает над обломками черных скал. И даже птицы избегают этих мест. Пелена ядовитых испарений постоянно висит над темными водами. </w:t>
      </w:r>
    </w:p>
    <w:p>
      <w:pPr>
        <w:pStyle w:val="Normal"/>
        <w:rPr/>
      </w:pPr>
      <w:r>
        <w:rPr/>
        <w:t>Отвергнувший Учителя и предавший Его получил по заслугам. Но желающих приобщиться к темному мастеру достаточно, особенно среди приезжающих сюда жителей столицы.</w:t>
      </w:r>
    </w:p>
    <w:p>
      <w:pPr>
        <w:pStyle w:val="Normal"/>
        <w:rPr/>
      </w:pPr>
      <w:r>
        <w:rPr/>
      </w:r>
    </w:p>
    <w:p>
      <w:pPr>
        <w:pStyle w:val="Normal"/>
        <w:rPr/>
      </w:pPr>
      <w:r>
        <w:rPr/>
      </w:r>
    </w:p>
    <w:p>
      <w:pPr>
        <w:pStyle w:val="Heading3"/>
        <w:ind w:hanging="0"/>
        <w:rPr/>
      </w:pPr>
      <w:bookmarkStart w:id="51" w:name="__RefHeading___Toc503000911"/>
      <w:bookmarkEnd w:id="51"/>
      <w:r>
        <w:rPr/>
        <w:t>Камза</w:t>
      </w:r>
    </w:p>
    <w:p>
      <w:pPr>
        <w:pStyle w:val="Normal"/>
        <w:rPr/>
      </w:pPr>
      <w:r>
        <w:rPr/>
      </w:r>
    </w:p>
    <w:p>
      <w:pPr>
        <w:pStyle w:val="Normal"/>
        <w:rPr/>
      </w:pPr>
      <w:r>
        <w:rPr/>
        <w:t xml:space="preserve">Пристань из окаменевших бревен на одном из склонов горы Камзы — спящего вулкана, из кратера которого выходит легкий пар, — доказывает то, что древнее Уймонское море занимало значительную площадь в этом регионе Алтая. Когда времена Земли были молоды, здесь был иной климат. </w:t>
      </w:r>
    </w:p>
    <w:p>
      <w:pPr>
        <w:pStyle w:val="Normal"/>
        <w:rPr/>
      </w:pPr>
      <w:r>
        <w:rPr/>
        <w:t xml:space="preserve">А что касается моря, есть еще одно подтверждение в пользу его существования. После последнего землетрясения на склоне Белухи обнажилось несколько пещер и четыре огромных столба из лиственницы почти метровой толщины каждый. Видимо, и здесь была древняя пристань, а столбы служили для привязывания судов. </w:t>
      </w:r>
    </w:p>
    <w:p>
      <w:pPr>
        <w:pStyle w:val="Normal"/>
        <w:rPr/>
      </w:pPr>
      <w:r>
        <w:rPr/>
        <w:t>Память оставляет свои метки повсеместно, чтобы люди понимали, что не первые они пришли на эту землю и что она давно обихожена существами разумными.</w:t>
      </w:r>
    </w:p>
    <w:p>
      <w:pPr>
        <w:pStyle w:val="Normal"/>
        <w:rPr/>
      </w:pPr>
      <w:r>
        <w:rPr/>
        <w:t xml:space="preserve">Камза как вулкан, находящийся в режиме ожидания, обладает системой выходов из подземного мира и огромными залами, в которых можно находиться для совершения ритуалов перехода и путешествий в Высшие Миры. Некоторые древние маги, перед тем как оставить свое тело, становились на краю расплавленного озера лавы, чтобы огонь земли взял их без ритуального костра и слез близких. Стоя над жерлом вулкана, клокочущего брызгами лавы, маги творили молитву перед смертью, успевая полностью выделить тонкое тело, прежде чем физическое падало вниз, навечно отправляясь в плоть ядра земли. Такое огненное действо имело значение для тех, кто не желал омрачать других церемонией похорон. </w:t>
      </w:r>
    </w:p>
    <w:p>
      <w:pPr>
        <w:pStyle w:val="Normal"/>
        <w:rPr/>
      </w:pPr>
      <w:r>
        <w:rPr/>
        <w:t>То, что эта гора обладает пьезоэффектом и хрономиражными проявлениями, знали еще древние племена, населявшие Алтай. Вулканы здесь, как и везде, считались святыми горами, на которые запрещалось подниматься простым смертным. Но сейчас любой турист может совершить восхождение. Даже конные маршруты туда совершаются, на самый верх, к кратеру, в глубине которого — ядовитое озеро, постоянно парящее и источающее дурманящие газы. Есть место, которое позволяет перейти в любое выбранное нами время. Ведь вулкан Камза — хронодыра на Алтае. И портал Камзы открыт постоянно.</w:t>
      </w:r>
    </w:p>
    <w:p>
      <w:pPr>
        <w:pStyle w:val="Normal"/>
        <w:rPr/>
      </w:pPr>
      <w:r>
        <w:rPr/>
        <w:t>Золотая глина бывших вулканов хранит величайшие ценности для человечества. Сама Камза изрыта древними строителями и имеет пещеры, катакомбы и лабиринты, уводящие к самой клокочущей лаве. Там существует древняя действующая лаборатория Братства с небольшим оазисом, хранящим тайны Алтая как Страны-Храма.</w:t>
      </w:r>
    </w:p>
    <w:p>
      <w:pPr>
        <w:pStyle w:val="Normal"/>
        <w:rPr/>
      </w:pPr>
      <w:r>
        <w:rPr/>
      </w:r>
    </w:p>
    <w:p>
      <w:pPr>
        <w:pStyle w:val="Normal"/>
        <w:rPr/>
      </w:pPr>
      <w:r>
        <w:rPr/>
      </w:r>
    </w:p>
    <w:p>
      <w:pPr>
        <w:pStyle w:val="Heading3"/>
        <w:ind w:hanging="0"/>
        <w:rPr/>
      </w:pPr>
      <w:bookmarkStart w:id="52" w:name="__RefHeading___Toc503000912"/>
      <w:bookmarkEnd w:id="52"/>
      <w:r>
        <w:rPr/>
        <w:t>Теректинский хребет</w:t>
      </w:r>
    </w:p>
    <w:p>
      <w:pPr>
        <w:pStyle w:val="Normal"/>
        <w:rPr/>
      </w:pPr>
      <w:r>
        <w:rPr/>
      </w:r>
    </w:p>
    <w:p>
      <w:pPr>
        <w:pStyle w:val="Normal"/>
        <w:rPr/>
      </w:pPr>
      <w:r>
        <w:rPr/>
        <w:t xml:space="preserve">Теректинский хребет во времена Центрально-Азиатского моря был оплотом древнейшей в мире цивилизации, от которой остались древние мощеные дороги, полуразрушенные крепости и пирамиды, а также выделанные в горах целые поселения и лестницы, уходящие глубоко вниз. Знатоки гор из числа местного населения хорошо знакомы как с подземными дорогами, ведущими в разные стороны света, так и с некоторыми существами, которые благосклонны к людям. </w:t>
      </w:r>
    </w:p>
    <w:p>
      <w:pPr>
        <w:pStyle w:val="Normal"/>
        <w:rPr/>
      </w:pPr>
      <w:r>
        <w:rPr/>
        <w:t xml:space="preserve">То, что наги, змеиный народ, коварны и злы, совершенно неверно. Если змею не трогать, она не кусает. А Великая Владычица Змей, Айнаш, видит каждое сердце насквозь. Ее изумрудное сердце прозрачно и, несмотря ни на что, добросердечно. </w:t>
      </w:r>
    </w:p>
    <w:p>
      <w:pPr>
        <w:pStyle w:val="Normal"/>
        <w:rPr/>
      </w:pPr>
      <w:r>
        <w:rPr/>
        <w:t xml:space="preserve">Наги — великие мудрецы и целители. Они помогают людям, оставляя дары в виде лекарств или драгоценностей. Но сами они предпочитают пребывать в невидимости. </w:t>
      </w:r>
    </w:p>
    <w:p>
      <w:pPr>
        <w:pStyle w:val="Normal"/>
        <w:rPr/>
      </w:pPr>
      <w:r>
        <w:rPr/>
        <w:t xml:space="preserve">Гномий народ подчиняется Хозяйке Земных Недр, потому что она управляет ими. Она может открыть кому-то золотую жилу или трубу с драгоценными камнями, и она же, увидев жадность человека, отвернет их прочь — так, что там, где вчера было изобилие, завтра может оказаться пустая руда. </w:t>
      </w:r>
    </w:p>
    <w:p>
      <w:pPr>
        <w:pStyle w:val="Normal"/>
        <w:rPr/>
      </w:pPr>
      <w:r>
        <w:rPr/>
        <w:t xml:space="preserve">Крепостные валы и остатки древнейших городов на Теректинском хребте Горного Алтая еще ждут своих исследователей. Одно из древнейших в мире горных образований планеты хранит следы существования как исполинских существ, так и гномоподобных. А танцы эльфов и игры воздушных духов в определенных местах наблюдались многими людьми. </w:t>
      </w:r>
    </w:p>
    <w:p>
      <w:pPr>
        <w:pStyle w:val="Normal"/>
        <w:rPr/>
      </w:pPr>
      <w:r>
        <w:rPr/>
        <w:t>Стволовые шахты Теректинского хребта — это вентиляция для жителей подземной цивилизации. Одни называют ее Агарти или царством нагов, другие — владением Махешвары Шивы, который по статусу Своему управляет всею нежитью и царство которого тянется под землей до самого Кайласа и еще дальше.</w:t>
      </w:r>
    </w:p>
    <w:p>
      <w:pPr>
        <w:pStyle w:val="Normal"/>
        <w:rPr/>
      </w:pPr>
      <w:r>
        <w:rPr/>
        <w:t xml:space="preserve">В маленьких шахтах находили крохотные орудия труда, словно здесь работали гномы или хоббиты, о существовании которых народная память сохранила сведения в виде легенд и сказаний. В те времена, когда на земли Алтая стал наступать арктический холод, что наблюдается и сейчас, когда температура зимой опускается ниже пятидесяти градусов, местное население спасало у себя дома маленьких людей, самые высокие из которых были около метра ростом. Долгое время они страдали от холода, но потом ушли под землю. На горе Ак-Таш, что около Усть-Кана, в пещере археологи обнаружили захоронения таких людей, что поспешили отнести к детскому кладбищу, хотя у черепов были взрослые коренные зубы. </w:t>
      </w:r>
    </w:p>
    <w:p>
      <w:pPr>
        <w:pStyle w:val="Normal"/>
        <w:rPr/>
      </w:pPr>
      <w:r>
        <w:rPr/>
        <w:t xml:space="preserve">Теректинский хребет — впрочем, как и многие другие горы, — почти не изучен. Люди ходят по козьим тропам, которые ведут лишь к водопою. Полуразрушенная гигантская стена, окружавшая город, тянется по горам подобно китайской, но чуть меньших размеров. А священное место, идеально круглой формы, с абсолютно ровной площадкой, равной по площади современному аэродрому, до сих пор привлекает исследователей паранормальных явлений. Считается, что эта котловина служит тайной базой НЛО или запасным аэродромом для агнисфер. </w:t>
      </w:r>
    </w:p>
    <w:p>
      <w:pPr>
        <w:pStyle w:val="Normal"/>
        <w:rPr/>
      </w:pPr>
      <w:r>
        <w:rPr/>
        <w:t xml:space="preserve">Легенды об источнике бессмертия не являются небылицами. Есть на планете очаги такого природного оздоровления, когда вокруг оазиса-жизнедателя происходят удивительные вещи, как сейчас в урочище Ванавара и в разломах на Теректинском хребте, где есть минеральные источники такой силы, что исцеляют многие и многие болезни. Среди таких ручьев есть радоновые и иридиевые, а также масса других, в которых вода гораздо эффективнее действует на человеческий организм, чем любое химическое лекарство. Горная вода имеет свойства особые. И их заменить нечем. Но и минеральную воду нужно употреблять с большой осторожностью, чтобы не вызвать обострения хронических болезней. Мера во всем нужна, даже в употреблении лекарств: иначе они просто станут ядом. Вода в будущем станет средством достижения бессмертия. Но она же может стать сильнейшим оружием, если будет достигнуто ее уплотнение до состояния брони, когда ни один снаряд не сможет пробить ее структуру. </w:t>
      </w:r>
    </w:p>
    <w:p>
      <w:pPr>
        <w:pStyle w:val="Normal"/>
        <w:rPr/>
      </w:pPr>
      <w:r>
        <w:rPr/>
        <w:t xml:space="preserve">Стволовая шахта около Теректы отмечена такой глубиной, что некоторые из свидетелей, которые спускались в нее, утверждают, что по мере погружения вглубь, с регулярностью два-три метра, открываются боковые лабиринты на четыре стороны, уровней которых насчитали около двадцати. Дальше просто было опасно спускаться из-за возможности умереть от асфиксии. На глубинах, даже менее значительных, наблюдались случаи отравления радоном. </w:t>
      </w:r>
    </w:p>
    <w:p>
      <w:pPr>
        <w:pStyle w:val="Normal"/>
        <w:rPr/>
      </w:pPr>
      <w:r>
        <w:rPr/>
        <w:t xml:space="preserve">Стена излучений, или аура гор, наблюдается в ясные морозные ночи. И даже летом зримо невооруженным глазом свечение как со стороны Катунского, так и со стороны Теректинского хребта. Разлом в земной коре наиболее мощен на Теректинском хребте как одном из древнейших на планете. </w:t>
      </w:r>
    </w:p>
    <w:p>
      <w:pPr>
        <w:pStyle w:val="Normal"/>
        <w:rPr/>
      </w:pPr>
      <w:r>
        <w:rPr/>
        <w:t>Сибирская платформа — наиболее стабильное место в плане пертурбаций. Но в плане радиации нужно сказать о ее усилении. На почве этого растут онкологические заболевания, если есть генетические предрасположения к ним. Но, с точки зрения Учения Жизни, радиация — это скрытый огонь. И если его трансмутировать, то он явлен как благодатное явление, оздоравливающее человечество.</w:t>
      </w:r>
    </w:p>
    <w:p>
      <w:pPr>
        <w:pStyle w:val="Normal"/>
        <w:rPr/>
      </w:pPr>
      <w:r>
        <w:rPr/>
      </w:r>
    </w:p>
    <w:p>
      <w:pPr>
        <w:pStyle w:val="Normal"/>
        <w:rPr/>
      </w:pPr>
      <w:r>
        <w:rPr/>
      </w:r>
    </w:p>
    <w:p>
      <w:pPr>
        <w:pStyle w:val="Heading3"/>
        <w:ind w:hanging="0"/>
        <w:rPr/>
      </w:pPr>
      <w:bookmarkStart w:id="53" w:name="__RefHeading___Toc503000913"/>
      <w:bookmarkEnd w:id="53"/>
      <w:r>
        <w:rPr/>
        <w:t>Район Быструхи</w:t>
      </w:r>
    </w:p>
    <w:p>
      <w:pPr>
        <w:pStyle w:val="Normal"/>
        <w:ind w:firstLine="567"/>
        <w:rPr/>
      </w:pPr>
      <w:r>
        <w:rPr/>
      </w:r>
    </w:p>
    <w:p>
      <w:pPr>
        <w:pStyle w:val="Normal"/>
        <w:rPr/>
      </w:pPr>
      <w:r>
        <w:rPr/>
        <w:t>Район Быструхи с остатками древнейшего храма незапамятных времен, периода лемуро-атлантов или аркторуссов, примечателен появлением после Бельтирского землетрясения в некоторых местах, особенно на осыпях, полукруглых объектов, куда можно было заезжать даже на лошади. Люди, которые попадали туда, отмечали, что от стенок идет невероятный жар и что даже в самые лютые морозы там тепло, как будто летом. Такие котлы спасали как путников, застигнутых бураном, так и охотников во время крепких, почти арктических морозов.</w:t>
      </w:r>
    </w:p>
    <w:p>
      <w:pPr>
        <w:pStyle w:val="Normal"/>
        <w:rPr/>
      </w:pPr>
      <w:r>
        <w:rPr/>
        <w:t xml:space="preserve">Храм у Быструхинских озер служил связью с миром Прави и порталом перехода в другое измерение. Его до сих пор в расхожем лексиконе обозначают как «Ворота в Рай», вкладывая в это насмешливо-иронический подтекст. </w:t>
      </w:r>
    </w:p>
    <w:p>
      <w:pPr>
        <w:pStyle w:val="Normal"/>
        <w:rPr/>
      </w:pPr>
      <w:r>
        <w:rPr/>
        <w:t xml:space="preserve">Храм Яви был величественен и удивительно красив, опираясь на черные базальтовые колонны. Весь верх его был белоснежен. А самый пик пирамидальной вершины венчал хрусталь с легким фиолетовым отливом, через который солнце проникало на алтарь в виде крестообразного цветка с ярким фокусом огня в самом центре. От него возгорались ароматные травы и вереск. От него зажигался вечный огонь Присутствия Высшего Мира на Земле, символизируя Сердце Планеты, вернее, его духовный аспект. На алтаре стояли золотые изображения Рады, олицетворенной в виде небесного оленя. </w:t>
      </w:r>
    </w:p>
    <w:p>
      <w:pPr>
        <w:pStyle w:val="Normal"/>
        <w:rPr/>
      </w:pPr>
      <w:r>
        <w:rPr/>
        <w:t xml:space="preserve">Технология изготовления столбов Храма Яви была настолько совершенной, что полировка их была тоньше, чем у обычных зеркал. Отражение такое чистое и тонкое, что, глядя в эти столбы, которые высотой достигают шести метров, а шириной каждой стороны — один метр семьдесят сантиметров, понимаешь, что это не просто Храм, а целая галерея зеркал, в которых волхвы видели с каждой стороны свое отражение в каком-то ином ракурсе. Энергетическая составляющая ауры имеет много слоев. И каждая сторона столба проявляла в одном случае астральную оболочку, в другом — ментальную, в третьем — душевную, а дальше — духовное свечение. </w:t>
      </w:r>
    </w:p>
    <w:p>
      <w:pPr>
        <w:pStyle w:val="Normal"/>
        <w:rPr/>
      </w:pPr>
      <w:r>
        <w:rPr/>
        <w:t xml:space="preserve">Лабиринт зеркальных столбов имеет центры преломления отраженных лучей. Это похоже на огромный аппарат, где образуется голографичность какой-то модели, человека или предмета. Сейчас на Алтае бытуют легенды, что не один человек пропал, заблудившись в лабиринте этих зеркал, даже в их полуразрушенном состоянии. </w:t>
      </w:r>
    </w:p>
    <w:p>
      <w:pPr>
        <w:pStyle w:val="Normal"/>
        <w:rPr/>
      </w:pPr>
      <w:r>
        <w:rPr/>
        <w:t>Зеркала времени состоят из отполированных пластин в соотношении золотого сечения. Быструхинские столбы могут служить инструментариями Числобога — Владыки Времени. Но опасность представляет приближение к таким объектам, даже если это зеркало пассивного времени. Человеку грозит мгновенная перекодировка генетической программы, что вызывает непредсказуемое потрясение нервной системы.</w:t>
      </w:r>
    </w:p>
    <w:p>
      <w:pPr>
        <w:pStyle w:val="Normal"/>
        <w:rPr/>
      </w:pPr>
      <w:r>
        <w:rPr/>
        <w:t xml:space="preserve">Каким же он был, этот Храм Яви, который имел способность перехода в Мир Прави? Место было выбрано удивительное. С одной стороны, на восток, с этой возвышенности была видна вся долина Катуни и сама красавица Умай-Туу. С другой, на месте поворота Катуни, она просматривалась почти до Кайтанакской степи, то есть до начала Уймонской долины. </w:t>
      </w:r>
    </w:p>
    <w:p>
      <w:pPr>
        <w:pStyle w:val="Normal"/>
        <w:rPr/>
      </w:pPr>
      <w:r>
        <w:rPr/>
        <w:t xml:space="preserve">Но в темные века храм был захвачен злыми силами. И на алтаре Богини Яви стали приноситься человеческие жертвы, для того чтобы отсечь космические магниты, заложенные людьми иных миров, от потока Вселенской Благодати. То же было сделано и со многими другими магнитами в Долине и вокруг нее. Но эти меры не помогли загасить великую силу, источаемую Небесами. </w:t>
      </w:r>
    </w:p>
    <w:p>
      <w:pPr>
        <w:pStyle w:val="Normal"/>
        <w:rPr/>
      </w:pPr>
      <w:r>
        <w:rPr/>
      </w:r>
    </w:p>
    <w:p>
      <w:pPr>
        <w:pStyle w:val="Normal"/>
        <w:rPr/>
      </w:pPr>
      <w:r>
        <w:rPr/>
      </w:r>
    </w:p>
    <w:p>
      <w:pPr>
        <w:pStyle w:val="Heading3"/>
        <w:ind w:hanging="0"/>
        <w:rPr/>
      </w:pPr>
      <w:bookmarkStart w:id="54" w:name="__RefHeading___Toc503000914"/>
      <w:bookmarkEnd w:id="54"/>
      <w:r>
        <w:rPr/>
        <w:t>Плато Укок</w:t>
      </w:r>
    </w:p>
    <w:p>
      <w:pPr>
        <w:pStyle w:val="Normal"/>
        <w:rPr/>
      </w:pPr>
      <w:r>
        <w:rPr/>
      </w:r>
    </w:p>
    <w:p>
      <w:pPr>
        <w:pStyle w:val="Normal"/>
        <w:rPr/>
      </w:pPr>
      <w:r>
        <w:rPr/>
        <w:t xml:space="preserve">Археологическая наука бьется над вопросом: откуда же на плоскогорье Укок взялись люди скифской культуры? И сама же себе отвечает, что это заблудившиеся скифо-киммерийцы пришли и основали здесь свои поселения. Она даже не предполагает, что некогда эти места входили в коалицию племен, в единую федерацию славянских народов, в великое государство Рассению, или Рускоюнию, где слово «юния» имеет значение «юность», «молодость» и, наравне с этим, «связь», «соединение», «узел». </w:t>
      </w:r>
    </w:p>
    <w:p>
      <w:pPr>
        <w:pStyle w:val="Normal"/>
        <w:rPr/>
      </w:pPr>
      <w:r>
        <w:rPr/>
        <w:t xml:space="preserve">Тюркологи тянут одеяло на себя, провозглашая эти земли Великой империей монголо-татар, существовавшей задолго до нашего времени. Но для такой постановки вопроса нет подтверждения. Мало того, коалиция народов включала в себя много племен. Но господство тюрков проявилось лишь в средние века. </w:t>
      </w:r>
    </w:p>
    <w:p>
      <w:pPr>
        <w:pStyle w:val="Normal"/>
        <w:rPr/>
      </w:pPr>
      <w:r>
        <w:rPr/>
        <w:t xml:space="preserve">Ученые чаще всего манипулируют гипотезами, а артефакты, которые не укладываются в их теорию, обычно игнорируются. Они скорее признают скифов тюрками, чем наоборот. </w:t>
      </w:r>
    </w:p>
    <w:p>
      <w:pPr>
        <w:pStyle w:val="Normal"/>
        <w:rPr/>
      </w:pPr>
      <w:r>
        <w:rPr/>
        <w:t>Амбиции малых народов — тема известная. И ни один из пантюркистов не признает факта смешения славян с тюрками в древние времена. Северные китайцы, а также и монголы, сохранили часть древнеарийской культуры. И это смешение распространилось на весь Азиатский мир, потому что в те времена арии как доминирующая народность правили на всей земле. Путь для каждого племени был открыт в эту коалицию народов, если люди брали на себя обязательство исполнять законы Расы.</w:t>
      </w:r>
    </w:p>
    <w:p>
      <w:pPr>
        <w:pStyle w:val="Normal"/>
        <w:rPr/>
      </w:pPr>
      <w:r>
        <w:rPr/>
        <w:t xml:space="preserve">Посещение Укока — территории бывшей столицы многих царств, в том числе и Рускоюнии, — делает человека моложе. Но до сих пор лебеделюди охраняют эту зону в Тонком Плане. Они жили здесь в те времена, когда крутые горы окружали Небесные Поля. Живут и сейчас, но в меньшем количестве, очень редко показываясь взору человеческому, потому что Кали-Юга так заразила людей, что, для того чтобы удалить этот яд, нужно прожечь планету новыми энергиями, превратив империл в астральный пепел. </w:t>
      </w:r>
    </w:p>
    <w:p>
      <w:pPr>
        <w:pStyle w:val="Normal"/>
        <w:rPr/>
      </w:pPr>
      <w:r>
        <w:rPr/>
        <w:t xml:space="preserve">Наслоение прошлых эпох на полях Небесного Рода осталось и в названии, которое тюрки переиначили на свой лад. Но слог «У» — как «род», «народ» или «формация людей» — сохранен был, ибо «хунну», или «гунны», а также «юны», или «уны», в своих наречиях сохранили древнейшее звучание. И эту заповедную землю не стоит тревожить своим посещением, пока не будет позван дух Царицей этой страны, которая явиться может в обличье, наиболее близком человеку. Царица-Охранительница удерживает до сих пор чистоту этой земли, несмотря на катаклизмы и бешеные ветра, гуляющие по просторам этого высокогорного плато. </w:t>
      </w:r>
    </w:p>
    <w:p>
      <w:pPr>
        <w:pStyle w:val="Normal"/>
        <w:rPr/>
      </w:pPr>
      <w:r>
        <w:rPr/>
      </w:r>
    </w:p>
    <w:p>
      <w:pPr>
        <w:pStyle w:val="Normal"/>
        <w:rPr/>
      </w:pPr>
      <w:r>
        <w:rPr/>
      </w:r>
    </w:p>
    <w:p>
      <w:pPr>
        <w:pStyle w:val="Heading3"/>
        <w:ind w:hanging="0"/>
        <w:rPr/>
      </w:pPr>
      <w:bookmarkStart w:id="55" w:name="__RefHeading___Toc503000915"/>
      <w:bookmarkEnd w:id="55"/>
      <w:r>
        <w:rPr/>
        <w:t>Усть-Кан</w:t>
      </w:r>
    </w:p>
    <w:p>
      <w:pPr>
        <w:pStyle w:val="Normal"/>
        <w:rPr/>
      </w:pPr>
      <w:r>
        <w:rPr/>
      </w:r>
    </w:p>
    <w:p>
      <w:pPr>
        <w:pStyle w:val="Normal"/>
        <w:rPr/>
      </w:pPr>
      <w:r>
        <w:rPr/>
        <w:t>Названия географические таят в себе такие напластования, что для расшифровки их нужен опытный распознаватель. Если обычный топонимист трактует «Усть-Кан» как «устье крови», то мы найдем тысячи скрытых значений, в том числе и такое, что это не просто кровь, а родовое наследие Алтая или традиция, истекающая из этих мест. Можно добавить еще одну букву «а». Тогда получится «Усть-Каан», или то, откуда пришли правители Алтая, его великие ханы, происходившие из Кырлыка, где и находится родовая гора ханского сословия древнего Алтая. Дух святой всегда будет сиять над ним.</w:t>
      </w:r>
    </w:p>
    <w:p>
      <w:pPr>
        <w:pStyle w:val="Normal"/>
        <w:rPr/>
      </w:pPr>
      <w:r>
        <w:rPr/>
      </w:r>
    </w:p>
    <w:p>
      <w:pPr>
        <w:pStyle w:val="Normal"/>
        <w:rPr/>
      </w:pPr>
      <w:r>
        <w:rPr/>
      </w:r>
    </w:p>
    <w:p>
      <w:pPr>
        <w:pStyle w:val="Heading3"/>
        <w:ind w:hanging="0"/>
        <w:rPr/>
      </w:pPr>
      <w:bookmarkStart w:id="56" w:name="__RefHeading___Toc503000916"/>
      <w:bookmarkEnd w:id="56"/>
      <w:r>
        <w:rPr/>
        <w:t>Аталана</w:t>
      </w:r>
    </w:p>
    <w:p>
      <w:pPr>
        <w:pStyle w:val="Normal"/>
        <w:rPr/>
      </w:pPr>
      <w:r>
        <w:rPr/>
      </w:r>
    </w:p>
    <w:p>
      <w:pPr>
        <w:pStyle w:val="Normal"/>
        <w:rPr/>
      </w:pPr>
      <w:r>
        <w:rPr/>
        <w:t xml:space="preserve">Толуно, Талана, Аталана — город мудрецов, стоявший некогда на слиянии Ак-Кема и Катуни. Зеркало, которое находилось здесь в древние времена для общения с Высшими Силами, и дало последующее название места. Вокруг него были расположены храмовые постройки и жилища волхвов, служителей Богини Лады. </w:t>
      </w:r>
    </w:p>
    <w:p>
      <w:pPr>
        <w:pStyle w:val="Normal"/>
        <w:rPr/>
      </w:pPr>
      <w:r>
        <w:rPr/>
        <w:t xml:space="preserve">Помимо нижнего уровня, где жили воины и слуги, чуть выше плато существовал еще один, верхний, город, в котором находилась башня Великого Храма Жизни, или Яви. Эти построения не были монастырем, но составляли ряд зданий, замкнутых в круг, где проводились все самые важные встречи, моления, и там же писались сокровенные книги, которые потом вошли в переводах в кодексы величайших религий мира. Времена расцвета Атлантиды наиболее подходят для датировки этого города. </w:t>
      </w:r>
    </w:p>
    <w:p>
      <w:pPr>
        <w:pStyle w:val="Normal"/>
        <w:rPr/>
      </w:pPr>
      <w:r>
        <w:rPr/>
        <w:t xml:space="preserve">Существовала здесь и площадка для посадки агнисфер и виман. А также огромные корабли приплывали в эти края, привозя с собой на обучение молодых людей со всего света. В радиусе ста километров от Белой Госпожи существовали школы внутреннего круга. А дальше было еще шесть кругов обучения — предварительных классов для подготовки духовных наставников человечества. </w:t>
      </w:r>
    </w:p>
    <w:p>
      <w:pPr>
        <w:pStyle w:val="Normal"/>
        <w:rPr/>
      </w:pPr>
      <w:r>
        <w:rPr/>
        <w:t xml:space="preserve">Являл дух свою полноту знаний, допуская сознания до мудрости сокровенной. Долгий путь дисциплины служения нужно было пройти в веках, прежде чем бывали допущены ученики до вхождения в святая святых верхнего города. </w:t>
      </w:r>
    </w:p>
    <w:p>
      <w:pPr>
        <w:pStyle w:val="Normal"/>
        <w:rPr/>
      </w:pPr>
      <w:r>
        <w:rPr/>
        <w:t xml:space="preserve">И сейчас можно пройти мимо входа в великий город, с пренебрежением оглядывая замшелые камни, не задумываясь о том, что они хранят великую память мира, библиотеку сокровенных знаний, где сама Хроника Акаши наиболее плотным покровом пребывает. И для получения этих знаний нужно просто побыть в этих местах благодати и лишь потом ощутить, что что-то изменилось в нас, во внутреннем космосе души. </w:t>
      </w:r>
    </w:p>
    <w:p>
      <w:pPr>
        <w:pStyle w:val="Normal"/>
        <w:rPr/>
      </w:pPr>
      <w:r>
        <w:rPr/>
        <w:t xml:space="preserve">Город на плато Толуно был настолько великолепен и прекрасен, что многие древние мастера завидовали его красоте. На горе высилась крепостная стена с белыми воротами. Башни стены были сложены из огромных камней, которые даже взрыв бомбы не мог бы поколебать. Великое Алтайское море тянулось по всем ущельям. И дивные корабли скользили по глади зеркальных вод, в которых отражалась величественная Белая Гора, царствовавшая над всей Азией. </w:t>
      </w:r>
    </w:p>
    <w:p>
      <w:pPr>
        <w:pStyle w:val="Normal"/>
        <w:rPr/>
      </w:pPr>
      <w:r>
        <w:rPr/>
        <w:t xml:space="preserve">Радогаст, Аталана и еще много названий было у города около устья Ак-Кема. Как великая крепость знаний, стоял он, подобно Трое, многие тысячи лет на земле Алтая, покоряя всех силой исконной мудрости, слава о которой растекалась по всей планете. Верхний город был подобен огромной башне. Построенный поэтажно, он уходил в горное небо и часто встраивался в сами вершины. Конечно, от этих построений уже почти ничего не осталось, но след духовных эманаций, как прежде, мощен. </w:t>
      </w:r>
    </w:p>
    <w:p>
      <w:pPr>
        <w:pStyle w:val="Normal"/>
        <w:rPr/>
      </w:pPr>
      <w:r>
        <w:rPr/>
        <w:t>В память о дальней Родине был построен город Рады в глубине Алтайских гор, в самом сердце Сибирской Руси. В те древние времена лишь сила духа охраняла эту крепость. Тогда Боги нисходили к людям или являлись им в священных зеркалах, а на земле были мир и благоденствие.</w:t>
      </w:r>
    </w:p>
    <w:p>
      <w:pPr>
        <w:pStyle w:val="Normal"/>
        <w:rPr/>
      </w:pPr>
      <w:r>
        <w:rPr/>
        <w:t xml:space="preserve">Вхождение в канал космической связи на Толуно особенно успешно, потому что место чисто и благодатно. Здесь суровы камни и скудны травы. Невдалеке слышен голос Катуни, и облака являют лики старцев, девушек и юношей, детей и животных, такие живописные, словно само небо хочет показать лица тех существ, которые некогда жили в верхнем и нижнем городе. </w:t>
      </w:r>
    </w:p>
    <w:p>
      <w:pPr>
        <w:pStyle w:val="Normal"/>
        <w:rPr/>
      </w:pPr>
      <w:r>
        <w:rPr/>
        <w:t xml:space="preserve">Верхним город был тогда, когда у подножия гор плескалось Уймонское море, которое имело выход в центрально-азиатские морские просторы. Потом, когда море ушло, на месте нижнего плато был выстроен новый город для тех, кто захотел спуститься ниже. Но наверху остались жилища жрецов. Некоторые пещеры до сих пор пригодны для сносного жилья. Подземелья, пещеры и лабиринты Алтайских гор полны удивительной красоты и тепла. В глубине гор температура не опускается ниже двенадцати-четырнадцати градусов тепла, и здесь приемлемо находиться. И чем глубже лабиринты, тем теплее там становится. При погружении на один километр и ниже можно даже обходиться без верхней одежды. </w:t>
      </w:r>
    </w:p>
    <w:p>
      <w:pPr>
        <w:pStyle w:val="Normal"/>
        <w:rPr/>
      </w:pPr>
      <w:r>
        <w:rPr/>
        <w:t xml:space="preserve">Даже в самую суровую зиму Толуно прячет под древними горами целый подземный комплекс, который был создан в незапамятные времена древними строителями. Толуно строилось на трех уровнях. Вначале — верхний город, а впоследствии — нижний, когда вода Уймонского моря ушла, прорыв русло Катуни и промыв ледник, запиравший створом это море. Уход воды был связан с падением уровня Мирового океана из-за образования гигантских многокилометровых впадин на его дне. Мы знаем лишь Марианский желоб. Но на самом деле таких трещин гораздо больше. </w:t>
      </w:r>
    </w:p>
    <w:p>
      <w:pPr>
        <w:pStyle w:val="Normal"/>
        <w:rPr/>
      </w:pPr>
      <w:r>
        <w:rPr/>
        <w:t>Когда племя тюгю пришло в эти места, здесь уже не было ничего. Только сила благодатной энергии привлекла кеспокчи. Но важно, что народы, пришедшие на смену арийцам, оценили святость этого чистого места и не осквернили его, но в знак особого расположения хоронили здесь белых шаманов, сказителей, знаменитых и святых людей алтайского народа.</w:t>
      </w:r>
    </w:p>
    <w:p>
      <w:pPr>
        <w:pStyle w:val="Normal"/>
        <w:rPr/>
      </w:pPr>
      <w:r>
        <w:rPr/>
      </w:r>
    </w:p>
    <w:p>
      <w:pPr>
        <w:pStyle w:val="Normal"/>
        <w:rPr/>
      </w:pPr>
      <w:r>
        <w:rPr/>
      </w:r>
    </w:p>
    <w:p>
      <w:pPr>
        <w:pStyle w:val="Heading3"/>
        <w:ind w:hanging="0"/>
        <w:rPr/>
      </w:pPr>
      <w:bookmarkStart w:id="57" w:name="__RefHeading___Toc503000917"/>
      <w:bookmarkEnd w:id="57"/>
      <w:r>
        <w:rPr/>
        <w:t>Артефакты Толуно</w:t>
      </w:r>
    </w:p>
    <w:p>
      <w:pPr>
        <w:pStyle w:val="Normal"/>
        <w:rPr/>
      </w:pPr>
      <w:r>
        <w:rPr/>
      </w:r>
    </w:p>
    <w:p>
      <w:pPr>
        <w:pStyle w:val="Normal"/>
        <w:rPr/>
      </w:pPr>
      <w:r>
        <w:rPr/>
        <w:t xml:space="preserve">Круг на плато Толуно связан с очень давним событием, когда в это место опустилась огромная круглая агнисфера, на которой прибыли на Землю волхвы нашей древней родины. Орионцы искали места благодати по всему земному шару. И одной из таких точек посадки было избрано именно это плато, определенное по истечению излучений. </w:t>
      </w:r>
    </w:p>
    <w:p>
      <w:pPr>
        <w:pStyle w:val="Normal"/>
        <w:rPr/>
      </w:pPr>
      <w:r>
        <w:rPr/>
        <w:t>Древние обозначали места посадки НЛО камнями. Иногда это были сейды — огромные валуны, которые устанавливали на три маленьких круглых булыжника. Иногда их огораживали стоячими камнями — менгирами. Но всегда в этих построениях был очерчен правильный круг, или граница того участка земли, на который было оказано мощное энергетическое воздействие. На Толуно по такому кругу растут грибы, обозначая место, где когда-то стояли камни, которые были удалены или утрачены.</w:t>
      </w:r>
    </w:p>
    <w:p>
      <w:pPr>
        <w:pStyle w:val="Normal"/>
        <w:rPr/>
      </w:pPr>
      <w:r>
        <w:rPr/>
        <w:t>Исследованию этого места нужно посвятить значительное время. Где-то там находится хранилище рукописных текстов. Когда-то в этих местах был центр книгонаписания. Тексты писались как на пергаменте, так и на бересте, и даже на тончайшей золотой фольге. Все зависело от значимости их содержания для будущих поколений. Руника была тогда основной письменной культурой, которая была принесена со звезд. И письменностью владели не все люди. Вернее, для каждой касты был свой письменный язык.</w:t>
      </w:r>
    </w:p>
    <w:p>
      <w:pPr>
        <w:pStyle w:val="Normal"/>
        <w:rPr/>
      </w:pPr>
      <w:r>
        <w:rPr/>
        <w:t>Крепость, стоящая у места слияния Ак-Кема с Катунью, была знаменита по всему древнему миру. Там находятся саркофаги с телами гигантов. Они лежат на большой глубине и для раскопок почти не доступны. Но сама крепость была такой значительной, что в теперешнем виде не угадать очертаний. Хотя рунические письмена где-то остались и хранят наименование исчезнувшего города, как и на Бабыргане.</w:t>
      </w:r>
    </w:p>
    <w:p>
      <w:pPr>
        <w:pStyle w:val="Normal"/>
        <w:rPr/>
      </w:pPr>
      <w:r>
        <w:rPr/>
        <w:t xml:space="preserve">Перед постройкой города были исследованы все вершины, недра и пустоты, а также подходящие площадки для сооружения храмов и библиотеки, которая была как на земле, так и в Тонком Мире. Если библиотека Братства насчитывает двадцать четыре этажа, то здесь существовал целый институт перевода небесного знания на земной язык. Его название, «Свиток Акаши», указывало на то, что это место было одним из Ашрамов, и наиболее тайных, потому что знания такого рода, попавшие в руки людей невежественных, вместо процветания и прогресса, способны принести лишь новые неисчислимые беды. </w:t>
      </w:r>
    </w:p>
    <w:p>
      <w:pPr>
        <w:pStyle w:val="Normal"/>
        <w:rPr/>
      </w:pPr>
      <w:r>
        <w:rPr/>
        <w:t>Был один, наиболее простой, способ копирования Небесных Книг, когда в хрустальном зеркале, которое было природным и вделанным в каменную скалу, появлялись участки определенного текста, которые копировались. И как только заканчивалась работа над одной частью свитка или страницы, открывались другие, еще не скопированные и не прочитанные. Монахи-переписчики менялись, а зеркало продолжало показывать новые и новые книги. Иногда, в дни великих космических праздников, через зеркала с людьми общались Боги, чтобы смягчить суровую мощь своих энергий. Они давали наставления или указывали на тяжелые времена в будущем и трагические события. К явлению Богов и общению с ними допускались лишь волхвы самого высокого ранга, ибо это грозило для неподготовленного человека смертью. Радиация духовного плана обладает такой же несокрушимой мощью, как и следствие расщепления атомов определенных металлов. Зараженные империлом люди могли просто умереть, оттого что огонь духа выжигал эти ядовитые отложения из нервной ткани, что приводило к ожогам тонкого тела и воспламенению энергетических центров, которых в ведической традиции насчитывается девять.</w:t>
      </w:r>
    </w:p>
    <w:p>
      <w:pPr>
        <w:pStyle w:val="Normal"/>
        <w:rPr/>
      </w:pPr>
      <w:r>
        <w:rPr/>
        <w:t xml:space="preserve">Толуно было алтарем служения арийским Богам. Великие ведаманы хранили здесь самые сокровенные ирийские книги, являвшиеся лишь магнитом для Книг Небесных, которые при надобности опускались с Небес, разворачивая свиток в том месте, которое было дозволено читать, уплотняя и доводя его до степени зримости, если работал переписчик. Волхвы читали даже непроявленные тонкие свитки Акаши. Толуно было местом обучения такому видению и храмом перевода Книг Небесных на земной язык. </w:t>
      </w:r>
    </w:p>
    <w:p>
      <w:pPr>
        <w:pStyle w:val="Normal"/>
        <w:rPr/>
      </w:pPr>
      <w:r>
        <w:rPr/>
        <w:t xml:space="preserve">Работа со стихиалями на уровне их Водителей, или Высших Богов, была уделом жрецов низшей степени посвящения. Получая силу от двенадцати планет, лучи помощи которых они могли вызывать и привлекать, кудесники совершали акты прикладной магии, в которую входила строительная, изобразительная, музыкальная, дорожная, горная, воздушная и водная. </w:t>
      </w:r>
    </w:p>
    <w:p>
      <w:pPr>
        <w:pStyle w:val="Normal"/>
        <w:rPr/>
      </w:pPr>
      <w:r>
        <w:rPr/>
        <w:t xml:space="preserve">Волхвы не занимались кудесами. Они управляли вверенными им территориями и воздавали хвалу Богам и приносили высокие жертвы, которые исключали кровь, будь то птицы, животного, а тем паче человека. Их обязанностью было удерживать связь с Миром Вышним. Хотя они владели даже в более совершенной степени магией, они не применяли ее. </w:t>
      </w:r>
    </w:p>
    <w:p>
      <w:pPr>
        <w:pStyle w:val="Normal"/>
        <w:rPr/>
      </w:pPr>
      <w:r>
        <w:rPr/>
        <w:t>Тайна алтаря Толуно еще не найдена. Из лука храма древнего выстреливается в небеса молитва многих сердец. А в ответ нисходит Луч Благодати Божьей, от которого светло днем и ночью. В нем дух наш оживает. В нем силу судьбоносную он обретает.</w:t>
      </w:r>
    </w:p>
    <w:p>
      <w:pPr>
        <w:pStyle w:val="Normal"/>
        <w:rPr/>
      </w:pPr>
      <w:r>
        <w:rPr/>
        <w:t>Толуно хранит артефакты города мудрецов и собрание рукописных книг, о которых знают Хранители Алтая. Но Небесный Свиток до сих пор ждет людей, обладающих ясновидением, чтобы продолжить работу передачи мудрости из Хроники Акаши. Иногда можно видеть эти горящие знаки над этим урочищем, которое тюрки превратили в кладбище для своих самых великих людей. Но благодать места от этого не иссякает, но набирает силу, особенно в центре круга, где некогда приземлялась вайтмана, высадившая посланцев с иного мира, чей дух до сих пор витает над этой благословенной землей.</w:t>
      </w:r>
    </w:p>
    <w:p>
      <w:pPr>
        <w:pStyle w:val="Normal"/>
        <w:rPr/>
      </w:pPr>
      <w:r>
        <w:rPr/>
        <w:t xml:space="preserve">Троноподобные камни являли собой места посвящения земных владык. Они напитывали силой небесной власти. То есть это было благословение и утверждение помазания человека или его отвержение. Назначение Властителем Судеб каждой души на определенный пост не могло обходиться без знака свыше. Каждая власть — это жертва. Но если человек этого не понимает, ему долго не удержаться на своем месте. </w:t>
      </w:r>
    </w:p>
    <w:p>
      <w:pPr>
        <w:pStyle w:val="Normal"/>
        <w:rPr/>
      </w:pPr>
      <w:r>
        <w:rPr/>
        <w:t xml:space="preserve">Трон на урочище Толуно, что около Тургунды, как остаток великого арийского святилища, где посвящали верховных вождей в жреческие тайны. В этом городе-храме обучали искусству власти вождей белой расы. </w:t>
      </w:r>
    </w:p>
    <w:p>
      <w:pPr>
        <w:pStyle w:val="Normal"/>
        <w:rPr/>
      </w:pPr>
      <w:r>
        <w:rPr/>
        <w:t xml:space="preserve">Подземелья Толуно хранят древние свитки и книги. Но войти туда невозможно без везения и тщательных поисков. Они имеют выходы как к Белой Горе, так и в Тибет и Гималаи. Конечно же, они входят в лабиринты чудских подземных дорог, которые приводят, если это позволено Хранителями, к самой Агарти. </w:t>
      </w:r>
    </w:p>
    <w:p>
      <w:pPr>
        <w:pStyle w:val="Normal"/>
        <w:rPr/>
      </w:pPr>
      <w:r>
        <w:rPr/>
        <w:t>Пещеры Толуно освящены огнем высоких душ, которые здесь занимались делом просвещения будущего человечества. Как и многие библиотеки князей и царей, хранилища древних свитков закрыты для нахождения. И, как в случае с книгами Цзон-ка-пы и Падмасамбхавы, они будут обнаружены чистыми людьми в срок, обозначенный судьбой.</w:t>
      </w:r>
    </w:p>
    <w:p>
      <w:pPr>
        <w:pStyle w:val="Normal"/>
        <w:rPr/>
      </w:pPr>
      <w:r>
        <w:rPr/>
        <w:t>На вершинах около урочища Толуно нужно искать скопление звенящих камней. Они от удара поют, словно колокола. И, по преданию, в них заключены, по доброй воле, души древних магов, которые захотели жить вечно, побеждая время. Исследователи полагают, что камни имеют большое содержание магнетита и поэтому звучат, как набат. Причем у каждого из камней свое звучание и тональность вибраций. Некоторые из звуков вызывают галлюцинации, а другие оказывают целительное воздействие на больных людей.</w:t>
      </w:r>
    </w:p>
    <w:p>
      <w:pPr>
        <w:pStyle w:val="Normal"/>
        <w:rPr/>
      </w:pPr>
      <w:r>
        <w:rPr/>
        <w:t>Алтайская святыня Толуно имела свой благодатный огонь, который некогда опускался на землю, как куст неопалимой купины — на горе Хорив. По Земле множество мест, где сияют Огни Победы. И в последний час мира они возгорятся, извещая о наступлении Эпохи Света.</w:t>
      </w:r>
    </w:p>
    <w:p>
      <w:pPr>
        <w:pStyle w:val="Normal"/>
        <w:rPr/>
      </w:pPr>
      <w:r>
        <w:rPr/>
        <w:t xml:space="preserve">На Алтаре Зеркала Мира обряд нисхождения Огня вполне возобновляем. Он способен вызывать либо самовозгорание сложенного для костра хвороста, либо это явление будет в виде шаровой молнии или плазмоида. Но обращение к Силам Неба неуслышанным не останется. </w:t>
      </w:r>
    </w:p>
    <w:p>
      <w:pPr>
        <w:pStyle w:val="Normal"/>
        <w:rPr/>
      </w:pPr>
      <w:r>
        <w:rPr/>
        <w:t xml:space="preserve">Вечный Огонь всегда горел там, где древний камень осыпан приношениями. Владыка Солнца не отрывал глаз от древней святыни, затерянной в горах. </w:t>
      </w:r>
    </w:p>
    <w:p>
      <w:pPr>
        <w:pStyle w:val="Normal"/>
        <w:rPr/>
      </w:pPr>
      <w:r>
        <w:rPr/>
      </w:r>
    </w:p>
    <w:p>
      <w:pPr>
        <w:pStyle w:val="Normal"/>
        <w:rPr/>
      </w:pPr>
      <w:r>
        <w:rPr/>
      </w:r>
    </w:p>
    <w:p>
      <w:pPr>
        <w:pStyle w:val="Heading3"/>
        <w:ind w:hanging="0"/>
        <w:rPr/>
      </w:pPr>
      <w:bookmarkStart w:id="58" w:name="__RefHeading___Toc503000918"/>
      <w:bookmarkEnd w:id="58"/>
      <w:r>
        <w:rPr/>
        <w:t>Названия «Толуно» и «Толоно»</w:t>
      </w:r>
    </w:p>
    <w:p>
      <w:pPr>
        <w:pStyle w:val="Normal"/>
        <w:rPr/>
      </w:pPr>
      <w:r>
        <w:rPr/>
      </w:r>
    </w:p>
    <w:p>
      <w:pPr>
        <w:pStyle w:val="Normal"/>
        <w:rPr/>
      </w:pPr>
      <w:r>
        <w:rPr/>
        <w:t xml:space="preserve">«Толуно» и «Толоно» — совершенно идентичные слова в том смысле, что физическое человечество зародилось на Луне и было переселено на Землю в виде, несколько ином, чем современный. Представители земных людей явно выражены в народностях, которые до сих пор живут в состоянии каменного века. Это племена коренных австралийцев, некоторые народности Африки и Амазонии. </w:t>
      </w:r>
    </w:p>
    <w:p>
      <w:pPr>
        <w:pStyle w:val="Normal"/>
        <w:rPr/>
      </w:pPr>
      <w:r>
        <w:rPr/>
        <w:t xml:space="preserve">«Толун» на монгольском языке — «зеркало». На Алтае множество названий имеет монгольские, китайские и даже персидские корни. А еще больше обезображенных славянских названий, которые невероятным образом сохранились и вошли в лексику последующих народов. Даже в названии реки Катунь можно угадать русский глагол «катить». Течение в этой горной реке иногда достигает такой силы, что катит камни по дну. Это могли подсмотреть древние арии-скифы, проживавшие некогда в этих благословенных местах. Титул Святых Гор не отменен до сих пор. </w:t>
      </w:r>
    </w:p>
    <w:p>
      <w:pPr>
        <w:pStyle w:val="Normal"/>
        <w:rPr/>
      </w:pPr>
      <w:r>
        <w:rPr/>
        <w:t>Если «То-луно», то это значит «зеркало Луны». А если «То-лоно», то — «лоно чистой живородящей силы». Будет правильным любое начертание. Тем более такие вариации допустимы, поскольку правильного произношения не знают даже алтайцы. Некоторые названия даже самые умудренные из них не могут ни понять, ни перевести. Это означает, что пришли они от древних времен, от неизвестных этносов, некогда населявших Алтай. Считать эту землю чьей-то собственностью, принадлежностью одной культуры или национальности, было бы неправильным, даже если один народ оставил более различимые следы своего присутствия, чем другие племена и родовые объединения.</w:t>
      </w:r>
    </w:p>
    <w:p>
      <w:pPr>
        <w:pStyle w:val="Normal"/>
        <w:rPr/>
      </w:pPr>
      <w:r>
        <w:rPr/>
        <w:t>Конечно же, в названии «Толуно» скрыта некая тайна. Но и в имени «Толоно», если его переводить как «боярышник», сокрыта загадка, требующая объяснения, поскольку боярышник — это растение, успокаивающее сердце. И если брать за основу фактор связи места с этим понятием, то получается, что это плато — средоточие для исцеления сердца, где ему хорошо и комфортно и где оно наполняется силой, очень близкой для его вибраций, для его разговора с Сердцем Мира.</w:t>
      </w:r>
    </w:p>
    <w:p>
      <w:pPr>
        <w:pStyle w:val="Normal"/>
        <w:rPr/>
      </w:pPr>
      <w:r>
        <w:rPr/>
      </w:r>
    </w:p>
    <w:p>
      <w:pPr>
        <w:pStyle w:val="Normal"/>
        <w:rPr/>
      </w:pPr>
      <w:r>
        <w:rPr/>
        <w:t xml:space="preserve"> </w:t>
      </w:r>
    </w:p>
    <w:p>
      <w:pPr>
        <w:pStyle w:val="Heading2"/>
        <w:ind w:right="0" w:hanging="0"/>
        <w:rPr/>
      </w:pPr>
      <w:bookmarkStart w:id="59" w:name="__RefHeading___Toc503000919"/>
      <w:bookmarkEnd w:id="59"/>
      <w:r>
        <w:rPr/>
        <w:t>Местные верования</w:t>
      </w:r>
    </w:p>
    <w:p>
      <w:pPr>
        <w:pStyle w:val="Normal"/>
        <w:rPr/>
      </w:pPr>
      <w:r>
        <w:rPr/>
      </w:r>
    </w:p>
    <w:p>
      <w:pPr>
        <w:pStyle w:val="Normal"/>
        <w:rPr/>
      </w:pPr>
      <w:r>
        <w:rPr/>
      </w:r>
    </w:p>
    <w:p>
      <w:pPr>
        <w:pStyle w:val="Heading3"/>
        <w:ind w:hanging="0"/>
        <w:rPr/>
      </w:pPr>
      <w:bookmarkStart w:id="60" w:name="__RefHeading___Toc503000920"/>
      <w:bookmarkEnd w:id="60"/>
      <w:r>
        <w:rPr/>
        <w:t>Местные верования</w:t>
      </w:r>
    </w:p>
    <w:p>
      <w:pPr>
        <w:pStyle w:val="Normal"/>
        <w:rPr/>
      </w:pPr>
      <w:r>
        <w:rPr/>
      </w:r>
    </w:p>
    <w:p>
      <w:pPr>
        <w:pStyle w:val="Normal"/>
        <w:rPr/>
      </w:pPr>
      <w:r>
        <w:rPr/>
        <w:t>Культ Тенгри до сих пор оберегает места древних культур, считая их своими и свято веря, что благословенные места служили благородному делу просвещения сознания древних народов и что служат этому и сейчас. Конечно, лишь единицы среди алтайцев имеют представление о ценности природных памятников. Но многие почитания основываются на природном чутье этого народа. Именно чувствования позволяют определять места ужаса и благодати.</w:t>
      </w:r>
    </w:p>
    <w:p>
      <w:pPr>
        <w:pStyle w:val="Normal"/>
        <w:rPr/>
      </w:pPr>
      <w:r>
        <w:rPr/>
        <w:t xml:space="preserve">Жертвенники, устроенные на вершинах гор, конечно же, служили для принесения жертв Богу Неба, Тенгри. И это действо не обязательно было связано с лишением жизни кого-то. Хотя извращенная память мистерий приводит и к Ашвамедхе, жертвоприношению белого коня, когда считалось, что для воцарения мира и спокойствия на Алтае нужно совершить этот обряд, где присутствовали только шаманы и зайсаны родов, а также местная знать. </w:t>
      </w:r>
    </w:p>
    <w:p>
      <w:pPr>
        <w:pStyle w:val="Normal"/>
        <w:rPr/>
      </w:pPr>
      <w:r>
        <w:rPr/>
        <w:t xml:space="preserve">Распятие белого коня начиналось с того, что шаманы просили прощения у души этого животного, как северные народы — у убитого ими медведя. Коня укладывали на жертвенный камень, перерезали ему шейные вены и собирали кровь в ритуальный сосуд, а тело распластывали, растягивая на четыре стороны и привязывая к камням, снимали шкуру и отдавали шаману. Из шкуры изготовлялись шаманские бубны. А душа принесенного в жертву белого коня, марала или жеребенка служила ездовым животным для кама в мире духов. Мясо варили и съедали, считая его причастием к совершенному ритуалу благополучия края. </w:t>
      </w:r>
    </w:p>
    <w:p>
      <w:pPr>
        <w:pStyle w:val="Normal"/>
        <w:rPr/>
      </w:pPr>
      <w:r>
        <w:rPr/>
        <w:t xml:space="preserve">Но впоследствии, с приходом на Алтай буддизма, появился бурханизм, впитавший в себя все самое лучшее, по мнению местных жрецов, от белого шаманизма. Тогда в жертву стали приноситься тлеющие ветки арчи и цветы, а кропление молоком заменило окропление жертвенной кровью камней, деревьев и самой земли. </w:t>
      </w:r>
    </w:p>
    <w:p>
      <w:pPr>
        <w:pStyle w:val="Normal"/>
        <w:rPr/>
      </w:pPr>
      <w:r>
        <w:rPr/>
        <w:t xml:space="preserve">Жертвенники не утратили своей силы и требуют к себе должного отношения даже сейчас. За ними все равно кто-то присматривает, тайно повторяя обряды древней старины. Но в ведические времена людей не убивали на камнях. Верховный жрец ложился на камень, разводя руки крестом, а его помощник прокалывал золотой иглой указательный палец правой руки и выдавливал каплю крови, которой обмазывалось перо сокола или орла. Его пускали по ветру, повторяя гимны или молитвы. И если перо улетало вверх, то жертва принималась Небом. Иногда перо сжигали на костре, а кудесник считался прошедшим очередное посвящение. </w:t>
      </w:r>
    </w:p>
    <w:p>
      <w:pPr>
        <w:pStyle w:val="Normal"/>
        <w:rPr/>
      </w:pPr>
      <w:r>
        <w:rPr/>
        <w:t>Извращение ритуала принесения жертв, полное незнание обычаев прошлого или утрата информации о правильном их исполнении наводит на мысль о том, что укокскую принцессу не нужно возвращать назад. Не зная ритуалов скифского народа, не стоит пытаться это сделать. К тому же, не нужно привязывать ее к роду тюгю. Это захоронения другого народа. В то время алтайцы еще не жили на этих землях. Их вотчина была в Джунгарских степях, и горы эти были им неведомы. А здесь жили другие племена и народы. И так происходило не один раз, с тех пор как здесь появился первый человек.</w:t>
      </w:r>
    </w:p>
    <w:p>
      <w:pPr>
        <w:pStyle w:val="Normal"/>
        <w:rPr/>
      </w:pPr>
      <w:r>
        <w:rPr/>
        <w:t>Многие из местных противятся тому, что буддизм может снова, как в давние годы, утвердиться на Алтае. Им ближе культ духов природы, гор, тайги и рек, что роднит их с шаманизмом как местным вариантом трансформированной религии бон. Но мало кто различает белый бон от черного, точно так же как белый шаманизм от темного. Бурханизм попытался вернуть на землю Хана Алтая благородные истины. Но слишком сильна древняя традиция поклонения духам природы.</w:t>
      </w:r>
    </w:p>
    <w:p>
      <w:pPr>
        <w:pStyle w:val="Normal"/>
        <w:rPr/>
      </w:pPr>
      <w:r>
        <w:rPr/>
        <w:t>Школы пророков существовали в древности и существуют сейчас. Провидение проявляет свои качества через рождение природных магов и шаманов. Кто-то подсказывает людям о полосе неурядиц, великих и малых, предупреждая о возможности несчастий. Такое качество в древние времена было развито как у арийских, так и у тюркских народов. Особенно этим отличались алтайцы, живущие в горах, которые занимались охотой и сбором даров тайги. Близость к природе позволяла им предугадывать события, потому что их сверхчувствительность была развита необычайно. Они чувствовали присутствие людей и животных за несколько десятков километров. А алтайские кеспокчи, работающие с огнем, видели через пламя, что к ним направляется человек с той или иной целью. Каждый народ рождает великих героев или поэтов, которые воплощают концентрацию сил в определенных областях жизни.</w:t>
      </w:r>
    </w:p>
    <w:p>
      <w:pPr>
        <w:pStyle w:val="Normal"/>
        <w:rPr/>
      </w:pPr>
      <w:r>
        <w:rPr/>
      </w:r>
    </w:p>
    <w:p>
      <w:pPr>
        <w:pStyle w:val="Normal"/>
        <w:rPr/>
      </w:pPr>
      <w:r>
        <w:rPr/>
      </w:r>
    </w:p>
    <w:p>
      <w:pPr>
        <w:pStyle w:val="Heading3"/>
        <w:ind w:hanging="0"/>
        <w:rPr/>
      </w:pPr>
      <w:bookmarkStart w:id="61" w:name="__RefHeading___Toc503000921"/>
      <w:bookmarkEnd w:id="61"/>
      <w:r>
        <w:rPr/>
        <w:t>Куранизм и оборотничество</w:t>
      </w:r>
    </w:p>
    <w:p>
      <w:pPr>
        <w:pStyle w:val="Normal"/>
        <w:rPr/>
      </w:pPr>
      <w:r>
        <w:rPr/>
      </w:r>
    </w:p>
    <w:p>
      <w:pPr>
        <w:pStyle w:val="Normal"/>
        <w:rPr/>
      </w:pPr>
      <w:r>
        <w:rPr/>
        <w:t xml:space="preserve">Тотемное оборотничество было обычным делом для древних ведичей и арьяруссов. Живя в окружении живых стихийных сил, люди знали свои прошлые воплощения и опыт, накопленный в этой череде странствий — от растений к насекомым, от птиц до животных. Поэтому оборотничеством было вхождение души в тело прошлых воплощений, которое они умели создавать на какой-то период времени. </w:t>
      </w:r>
    </w:p>
    <w:p>
      <w:pPr>
        <w:pStyle w:val="Normal"/>
        <w:rPr/>
      </w:pPr>
      <w:r>
        <w:rPr/>
        <w:t xml:space="preserve">Точно так же великие Боги могут принимать человеческий облик для особых задач. Конечно же, тяжесть таких пребываний чрезвычайно велика и опасна. Но без этого не обходится ни одна из религий. Дух Высший вынужден входить в тела земные, становясь в равные условия с теми душами, которые согласились на существование в физических телах и давно утратили память о том, кем они были когда-то. </w:t>
      </w:r>
    </w:p>
    <w:p>
      <w:pPr>
        <w:pStyle w:val="Normal"/>
        <w:rPr/>
      </w:pPr>
      <w:r>
        <w:rPr/>
        <w:t>Достижение определенных задач требовало вхождения в животные тела, когда по-другому нельзя было выжить или одолеть полосу неприступности. А человек как потомок медвежьей расы (это касается северян) должен был каким-то образом выжить на этой планете. Если для полярного человека генетическим материалом стал медведь, то для некоторых других народов это были змеи, ягуары, обезьяны или дельфины и киты. Теория Дарвина ошибочна в том, что не естественный отбор сделал из обезьяны человека, а просто в некоторых особях был взят за основу обезьяний организм и ему был привит человеческий разум. Но это касается только йети, ошибочно именуемых снежными людьми.</w:t>
      </w:r>
    </w:p>
    <w:p>
      <w:pPr>
        <w:pStyle w:val="Normal"/>
        <w:rPr/>
      </w:pPr>
      <w:r>
        <w:rPr/>
        <w:t xml:space="preserve">Оборотничество не было следствием обучения. Это было врожденным свойством каждого из святоруссов. Не секрет, что, проходя через множество воплощений, в том числе на планетах предыдущих, каждая душа воплощается в минеральном, растительном и животном царствах. Каждый из святичей, или святоруссов, не просто помнил — он умел при необходимости возвращаться в состояние древнее. Так Вольга Святославович мог передвигаться волком по степи, соколом в небе, мысью по древу (не мыслью, как некоторые переводят строки из былины, что выглядит нелепо, а мысью, то есть белкой, что логично ложится в общий ряд представлений о перевоплощениях). </w:t>
      </w:r>
    </w:p>
    <w:p>
      <w:pPr>
        <w:pStyle w:val="Normal"/>
        <w:rPr/>
      </w:pPr>
      <w:r>
        <w:rPr/>
        <w:t xml:space="preserve">Необходимость заставляла обращаться к своим пражизням. Животное тело было сильнее для применения в особых условиях. Но злоупотреблять такими возможностями трансформации на долгий срок нельзя было: иначе звериная природа брала верх, а это было не просто нежелательно, но нецелесообразно. </w:t>
      </w:r>
    </w:p>
    <w:p>
      <w:pPr>
        <w:pStyle w:val="Normal"/>
        <w:rPr/>
      </w:pPr>
      <w:r>
        <w:rPr/>
        <w:t>Способностью оборотничества обладали и ведические мудрецы, жившие в лесах или в горах. Это подтверждает несколько историй из «Махабхараты», в частности, о царе Панду, который убивает мудреца и его жену во время их соития в оленьих телах.</w:t>
      </w:r>
    </w:p>
    <w:p>
      <w:pPr>
        <w:pStyle w:val="Normal"/>
        <w:rPr/>
      </w:pPr>
      <w:r>
        <w:rPr/>
        <w:t xml:space="preserve">Пребывание в теле животном может полностью лишить человека разума, возвратив в ту самую сильную, но животную, реинкарнацию. Только редчайшая необходимость диктовала такие действия. </w:t>
      </w:r>
    </w:p>
    <w:p>
      <w:pPr>
        <w:pStyle w:val="Normal"/>
        <w:rPr/>
      </w:pPr>
      <w:r>
        <w:rPr/>
        <w:t>А в случае с сожжением волхвов рыцарями ордена Тевтонского, наверное, был проявлен этот феномен. И одновременно было проверено, что волхвы имели такие способности оборотничества, а не были шарлатанами. Факт сожжения волхвов объединяет его с событием в далеком Алтае, когда один из ханов собрал шаманов со всех дальних окраин этой земли, запер их в деревянной юрте и повелел поджечь со словами: «Если вы настоящие шаманы, то спаситесь!» Из ста человек только трое выжили. Один превратился в камень, другой — в дикого гуся, а третий — в маленького сокола. Не исключено, что и в случае с Бранденбургским замком было нечто подобное. Но летописи молчат, а очевидцам под страхом смерти запрещалось что-либо говорить о таких явлениях. Но, по логике вещей, можно предположить, что большинство из волхвов были спасены.</w:t>
      </w:r>
    </w:p>
    <w:p>
      <w:pPr>
        <w:pStyle w:val="Normal"/>
        <w:tabs>
          <w:tab w:val="clear" w:pos="708"/>
          <w:tab w:val="left" w:pos="360" w:leader="none"/>
        </w:tabs>
        <w:rPr/>
      </w:pPr>
      <w:r>
        <w:rPr/>
        <w:t xml:space="preserve">Все древние маги, шаманы и оккультисты разных мастей знали об опасности оборотничества. Каждое мгновение нахождения в теле животного, птицы или рыбы отбирало ясность человеческого сознания и на некоторое время препятствовало дальнейшему развитию духовной человеческой природы. Но тот, кто использовал силу вхождения души в низшие формы, не просто жертвовал собой, но рисковал навсегда остаться в ней безвозвратно. Сказки о заколдованных принцах и волшебниках, заключенных в камень, дерево или птицу, отражали это знание и тенденцию таких магических операций. Но все же безопаснее использовать собственные психические силы на более достойное занятие, нежели изменение тела под воздействием влияния Луны. </w:t>
      </w:r>
    </w:p>
    <w:p>
      <w:pPr>
        <w:pStyle w:val="Normal"/>
        <w:tabs>
          <w:tab w:val="clear" w:pos="708"/>
          <w:tab w:val="left" w:pos="360" w:leader="none"/>
        </w:tabs>
        <w:rPr/>
      </w:pPr>
      <w:r>
        <w:rPr/>
        <w:t xml:space="preserve">Одно дело — иметь свои воплощения в мире животных, рыб или птиц, растений и камней, которые сопутствуют человеческому, связаны с ним единой нитью сознания и существуют в том же мире, но другое дело — искусственно вызывать или привлекать чужое тело, изгоняя родную, пусть малую, душу из ее вместилища. </w:t>
      </w:r>
    </w:p>
    <w:p>
      <w:pPr>
        <w:pStyle w:val="Normal"/>
        <w:tabs>
          <w:tab w:val="clear" w:pos="708"/>
          <w:tab w:val="left" w:pos="360" w:leader="none"/>
        </w:tabs>
        <w:rPr/>
      </w:pPr>
      <w:r>
        <w:rPr/>
        <w:t>Полет сокола или шмеля увлекателен, но все же значительно лучше тренировать свои способности мысленных путешествий. Не нужно нарушать законы эволюции экспериментами низшей магии. Дух не любит, когда его помещают в тела, избавления из которых он заслужил величайшим трудом. Конечно, аура хранит память о череде всех наших воплощений, но вызывать их силу не просто нежелательно, но и смертельно опасно. Лучше подниматься в духе, следуя в нужном направлении. Многие кармические препоны могут возвратиться от таких экспериментов.</w:t>
      </w:r>
    </w:p>
    <w:p>
      <w:pPr>
        <w:pStyle w:val="Normal"/>
        <w:rPr/>
      </w:pPr>
      <w:r>
        <w:rPr/>
        <w:t xml:space="preserve">В оборотничестве не было переселения души то в одну, то в другую форму, как во времена перед воплощением астральных существ в плотные тела, которые описаны в мифах как игра в прятки. Душа входила в камень, в куски льда, облако или дерево, становилась невидимой и тут же возвращалась назад, зная, что пребывание в них приносит не простые изменения, а зависимость от той формы, в которой пребывала. Но многие сны с погружением или проживанием себя в теле животного, птицы или дерева связаны с памятью древних воплощений. </w:t>
      </w:r>
    </w:p>
    <w:p>
      <w:pPr>
        <w:pStyle w:val="Normal"/>
        <w:rPr/>
      </w:pPr>
      <w:r>
        <w:rPr/>
        <w:t xml:space="preserve">Но у сильных шаманов как последователей белого или черного бона прижизненно определены существа, воплощающие часть их собственной силы как в животном царстве: в виде зверя, птицы, рыбы или кита, — так и в минеральном и растительном. Персонификация таких существ подробно обозначена в древнеегипетской религиозной традиции, где Бог Гор представал в виде сокола, Бог Мудрости Тот — в образе ибиса, Богиня Любви Бастет — в виде кошки, и так до бесконечности. Это не было символикой, но буквальной иллюстрацией традиции воплощать в себе, подобно Творцу, множество существ, чувствуя в каждом из них биение своей жизни и часть своей силы. Отсюда и произошла теория всеединства всего живого. </w:t>
      </w:r>
    </w:p>
    <w:p>
      <w:pPr>
        <w:pStyle w:val="Normal"/>
        <w:rPr/>
      </w:pPr>
      <w:r>
        <w:rPr/>
        <w:t xml:space="preserve">Кураны есть мы другие. Существует версия, что у каждого из нас на земле, помимо двойника или нескольких двойников в мужском и женском обличье, есть в современном мире еще и животные, деревья и камни, сопутствующие и помогающие нам. Отсюда и взяты астрологические и друидические традиции соответствия нас определенному знаку, а на Востоке — и животному. </w:t>
      </w:r>
    </w:p>
    <w:p>
      <w:pPr>
        <w:pStyle w:val="Normal"/>
        <w:rPr/>
      </w:pPr>
      <w:r>
        <w:rPr/>
        <w:t xml:space="preserve">Куранизм, или вера в параллельные воплощения наших сил в физическом мире в виде его существ, лишь отголосок идеи о существовании Ангела-Хранителя или Берегини, которые на многих высших планах бытия воплощают наши небесные энергии. Или, как говорится, воплощений Высшего «Я» может быть во всех сферах мириады. И при оставлении земной оболочки и уходе за пределы этого круга существований нас встречает и принимает в себя та высшая часть нас, которая ближе всего к нам. Это есть наш персональный носитель сознания и наша собственная цепь Иерархии, на которой наша нить не заканчивается, а уходит к иным мирам, пронизывая высшую и низшую Беспредельность. И если наверху мы Боги Богов, то внизу — разумные представители минерального или иных неведомых нам царств. </w:t>
      </w:r>
    </w:p>
    <w:p>
      <w:pPr>
        <w:pStyle w:val="Normal"/>
        <w:rPr/>
      </w:pPr>
      <w:r>
        <w:rPr/>
        <w:t>Шаманы, а до них друиды, считали, что каждую человеческую душу сопровождает часть ее воплощения в виде животного, птицы, рыбы, дерева, камня, воды и особого вида огня, который присущ только ей как по аромату, так и по цвету, окрашивающему нашу ауру.</w:t>
      </w:r>
    </w:p>
    <w:p>
      <w:pPr>
        <w:pStyle w:val="Normal"/>
        <w:rPr/>
      </w:pPr>
      <w:r>
        <w:rPr/>
        <w:t xml:space="preserve">Поднимаемся в Мир Тонкий по родовому древу, которое обозначено у славян как дуб или береза, вяз или кедр — в зависимости от занятий рода и его накоплений. Запах родового дерева передавался каждому из членов рода. Не случайно говорят, что девушка может пахнуть цветущей яблонькой, сосной или березовыми листьями. </w:t>
      </w:r>
    </w:p>
    <w:p>
      <w:pPr>
        <w:pStyle w:val="Normal"/>
        <w:rPr/>
      </w:pPr>
      <w:r>
        <w:rPr/>
        <w:t>Все это соотношения с нашим друидическим календарем. Но, в отличие от него, каждая семья имеет свое дерево. Недаром в некоторых культурах был обычай при рождении ребенка сажать дерево, которое будет связано с ним всю жизнь.</w:t>
      </w:r>
    </w:p>
    <w:p>
      <w:pPr>
        <w:pStyle w:val="Normal"/>
        <w:rPr/>
      </w:pPr>
      <w:r>
        <w:rPr/>
        <w:t>Связь Мира Богов с землей признается и в шаманизме, где особенно сильные места отмечены огромными кедрами. А шаманы разного толка считают, что дух их может вселяться в деревья и камни. Но кураны считаются носителями части души шамана, воплощенной в звере и птице, в рыбе и камне, в дереве и насекомом.</w:t>
      </w:r>
    </w:p>
    <w:p>
      <w:pPr>
        <w:pStyle w:val="Normal"/>
        <w:rPr/>
      </w:pPr>
      <w:r>
        <w:rPr/>
        <w:t xml:space="preserve">Души великих кеспокчи заключены в древних камнях и вековых деревьях. Шаманы не верили в перерождение души в обличье человека, но твердо были убеждены, что могут перенести жизненные силы в дерево или камень. Иногда высоко в горах можно встретить необычные скалы и необычайно живописные деревья, выражающие все качества скрытой в них сущности. Такие камни и деревья несут дозор и обладают несомненной радиацией, способной поразить легкомысленных туристов. </w:t>
      </w:r>
    </w:p>
    <w:p>
      <w:pPr>
        <w:pStyle w:val="Normal"/>
        <w:rPr/>
      </w:pPr>
      <w:r>
        <w:rPr/>
        <w:t xml:space="preserve">Кеспокчи умеют беседовать с душами, плененными растительной и минеральной плотью. Но не каждому можно рассказать о таком общении. Инерция человеческого невежества еще слишком велика, чтобы верить в восприятие людьми тончайших живых сигналов, идущих от неживых предметов. </w:t>
      </w:r>
    </w:p>
    <w:p>
      <w:pPr>
        <w:pStyle w:val="Normal"/>
        <w:rPr/>
      </w:pPr>
      <w:r>
        <w:rPr/>
        <w:t xml:space="preserve">Убеждение в том, что у камня и у дерева нет сердца, догматично для обывателя, хотя и в корне неверно. Нужно сказать больше — каждый предмет есть носитель души. </w:t>
      </w:r>
    </w:p>
    <w:p>
      <w:pPr>
        <w:pStyle w:val="Normal"/>
        <w:rPr/>
      </w:pPr>
      <w:r>
        <w:rPr/>
        <w:t>Охрана священных мест доверена камням и деревьям, из которых по ночам выходят плененные души, устрашая или вдохновляя своим видом людей. Но те, кто умеет видеть за пределом человеческих ограничений, могут проходить обучение у своих наставников из Тонкого, и даже Огненного, Мира. И места благодати — самые благоприятные условия для такого действия. Школы такого плана, созданные в давние времена, до сих пор существуют на Алтайской земле. Но духи не любят многолюдья. Лишь одинокому путнику голос гор может шепнуть, что пора остановиться в определенном месте и послушать беседу или разговор стихий.</w:t>
      </w:r>
    </w:p>
    <w:p>
      <w:pPr>
        <w:pStyle w:val="Normal"/>
        <w:rPr/>
      </w:pPr>
      <w:r>
        <w:rPr/>
        <w:t>Ритуал привязывания Солнца у древних инков в чем-то схож с обычаем привязывать дух к телу, особенно у друидов и шаманов, которые часто пользовались телами птиц, животных и растений. От этого свойство человеческого духа могло уходить на более низкие планы — пусть даже на время, но инволюционируя. Но святые входили в область своего Ангела-Хранителя, в его сердце, что впоследствии и стало называться Эгрегором, или, в переводе с греческого, Ангелом.</w:t>
      </w:r>
    </w:p>
    <w:p>
      <w:pPr>
        <w:pStyle w:val="Normal"/>
        <w:rPr/>
      </w:pPr>
      <w:r>
        <w:rPr/>
        <w:t>Обращение в те формы, которые уже давно пройдены, грозит инволюцией, то есть возвращением к прошлым воплощениям, и очень давним. Уж лучше не искушать судьбу и не заниматься теми вещами, в которых некомпетентны. Шаманские, друидические практики — это отголосок черного бона, хотя, на самом деле, все это идет от традиций Белого Острова. Но стоит ли рисковать перемещением из человеческого в животное тело, когда развитое тонкое гораздо важнее, чем путешествие в птичьем обличье? Но связью со своими куранами можно пользоваться как дополнением к собственному сознанию.</w:t>
      </w:r>
    </w:p>
    <w:p>
      <w:pPr>
        <w:pStyle w:val="Normal"/>
        <w:rPr/>
      </w:pPr>
      <w:r>
        <w:rPr/>
        <w:t>Виртуальные шлемы дают почувствовать себя изнутри в любом виде. Такое электронное оборотничество может быть вредным, точно так же как и пребывание в обычном теле живого существа, когда погружение себя в тело животного или дерева оставляет генетический след. В худшем случае они могут и не отпустить из своих объятий, а человеческое тело просто умрет, потеряв связь с душой.</w:t>
      </w:r>
    </w:p>
    <w:p>
      <w:pPr>
        <w:pStyle w:val="Normal"/>
        <w:rPr/>
      </w:pPr>
      <w:r>
        <w:rPr/>
        <w:t>Не выращивайте животное в себе, предаваясь оборотничеству. Лучше становиться ангелом, чем медведем. По крайней мере, в первом случае прибавится огненной благости, потому что без обуздания даже огонь становится разрушительным.</w:t>
      </w:r>
    </w:p>
    <w:p>
      <w:pPr>
        <w:pStyle w:val="Normal"/>
        <w:rPr/>
      </w:pPr>
      <w:r>
        <w:rPr/>
        <w:t>На низких людей не нужно реагировать, если дело не доходит до серьезных столкновений. Это только внешне люди, а на деле могут быть даже колдуны, владеющие оборотничеством. В сибирских деревнях это не такое уж и редкое явление.</w:t>
      </w:r>
    </w:p>
    <w:p>
      <w:pPr>
        <w:pStyle w:val="Normal"/>
        <w:rPr/>
      </w:pPr>
      <w:r>
        <w:rPr/>
        <w:t>Оборотничество возвращает души в облик тотемический, в котором дух пребывал в животном мире, давая начало характеру и всему образу поведения. Вспоминая свои воплощения, можно обратиться к силе рода, в том числе и в животном мире, что и делают шаманы. Но мы лучше не будем останавливаться на промежуточных слоях, а попросим силы у Бога и у Ангельского Мира.</w:t>
      </w:r>
    </w:p>
    <w:p>
      <w:pPr>
        <w:pStyle w:val="Normal"/>
        <w:rPr/>
      </w:pPr>
      <w:r>
        <w:rPr/>
        <w:t xml:space="preserve">Оборотничество лишь напоминание нам о существованиях во многих формах, в тысячах тысяч жизней, когда мы решили отделиться от великого и светоносного Духовного Мира, чтобы исследовать нижний предел, или дно материи, которого, как оказалось, не существует, точно так же как и верха, в ослепительной чистоте которого открываются все новые и новые подробности величайших потенций Света. </w:t>
      </w:r>
    </w:p>
    <w:p>
      <w:pPr>
        <w:pStyle w:val="Normal"/>
        <w:rPr/>
      </w:pPr>
      <w:r>
        <w:rPr/>
        <w:t>А падение наше в материю, или воплощение в земном теле, — это лишь исследовательский эксперимент Орионского Братства на новой планете. И оттуда, с дальних звезд и земель, продолжают приходить на Землю духи-помощники, чтобы создать здесь оазис иного мира. В теле земном их уже миллионы. И когда число их достигнет миллиарда, наступят условия для необратимого вступления планеты в пределы Золотого Века, в формацию нового сознания.</w:t>
      </w:r>
    </w:p>
    <w:p>
      <w:pPr>
        <w:pStyle w:val="Normal"/>
        <w:rPr/>
      </w:pPr>
      <w:r>
        <w:rPr/>
      </w:r>
    </w:p>
    <w:p>
      <w:pPr>
        <w:pStyle w:val="Normal"/>
        <w:rPr/>
      </w:pPr>
      <w:r>
        <w:rPr/>
      </w:r>
    </w:p>
    <w:p>
      <w:pPr>
        <w:pStyle w:val="Heading2"/>
        <w:ind w:right="0" w:hanging="0"/>
        <w:rPr/>
      </w:pPr>
      <w:bookmarkStart w:id="62" w:name="__RefHeading___Toc503000922"/>
      <w:bookmarkEnd w:id="62"/>
      <w:r>
        <w:rPr/>
        <w:t>Места силы</w:t>
      </w:r>
    </w:p>
    <w:p>
      <w:pPr>
        <w:pStyle w:val="Normal"/>
        <w:rPr/>
      </w:pPr>
      <w:r>
        <w:rPr/>
      </w:r>
    </w:p>
    <w:p>
      <w:pPr>
        <w:pStyle w:val="Normal"/>
        <w:rPr/>
      </w:pPr>
      <w:r>
        <w:rPr/>
      </w:r>
    </w:p>
    <w:p>
      <w:pPr>
        <w:pStyle w:val="Heading3"/>
        <w:ind w:hanging="0"/>
        <w:rPr/>
      </w:pPr>
      <w:bookmarkStart w:id="63" w:name="__RefHeading___Toc503000923"/>
      <w:bookmarkEnd w:id="63"/>
      <w:r>
        <w:rPr/>
        <w:t>Дольмены</w:t>
      </w:r>
    </w:p>
    <w:p>
      <w:pPr>
        <w:pStyle w:val="Normal"/>
        <w:rPr/>
      </w:pPr>
      <w:r>
        <w:rPr/>
      </w:r>
    </w:p>
    <w:p>
      <w:pPr>
        <w:pStyle w:val="Normal"/>
        <w:rPr/>
      </w:pPr>
      <w:r>
        <w:rPr/>
        <w:t>Химический раствор способен принимать лишь определенное количество вещества, но здания храмов, академий, институтов или научно-исследовательских учреждений могут насыщать собственную ауру до бесконечности. Это же относится к святым местам древности, лабиринтам, курганам, дольменам и мегалитам, где уровень наслоения энергий духоразумения так велик, что при попадании в поле их излучений в человеке просыпаются собственные накопления Чаши и огненных центров.</w:t>
      </w:r>
    </w:p>
    <w:p>
      <w:pPr>
        <w:pStyle w:val="Normal"/>
        <w:rPr/>
      </w:pPr>
      <w:r>
        <w:rPr/>
        <w:t>Три сложенные плиты — это дольмен, место, отмеченное древними как благодатное стечение стихий. Недаром рядом так много вереска. Его излюбленные места произрастания именно такие.</w:t>
      </w:r>
    </w:p>
    <w:p>
      <w:pPr>
        <w:pStyle w:val="Normal"/>
        <w:rPr/>
      </w:pPr>
      <w:r>
        <w:rPr/>
        <w:t xml:space="preserve">Изменение сознания в дольменах связано с замыканием в их пространстве частицы Тонкого Мира, со всеми вытекающими последствиями. Феномены в дольменах определяют уровень сознания человека, тестируя накопления его души. </w:t>
      </w:r>
    </w:p>
    <w:p>
      <w:pPr>
        <w:pStyle w:val="Normal"/>
        <w:rPr/>
      </w:pPr>
      <w:r>
        <w:rPr/>
        <w:t>Помимо обладания свойствами целения, провидения и перехода в другие миры, дольмены гасили землетрясения, поглощая и запечатывая разрушительную энергию внутри себя. При открытии пробки одного недавно найденного древнего дольмена пошел низкочастотный шум и земля стала вибрировать, словно был выпущен дух разрушения. Таким же образом было вызвано Лиссабонское землетрясение, когда иудеями одновременно были открыты сорок дольменов. Оружие такого рода вполне реально, потому что дольмены есть везде.</w:t>
      </w:r>
    </w:p>
    <w:p>
      <w:pPr>
        <w:pStyle w:val="Normal"/>
        <w:rPr/>
      </w:pPr>
      <w:r>
        <w:rPr/>
        <w:t>Дольмены как реликты древней культуры сохранили связь с Миром Высшим. Но люди боятся их, потому что утратили ту чистоту, присутствие которой необходимо для восприятия токов мудрости, скапливающейся в этих удивительных сооружениях. В них люди дематериализовались физически, подобно Христу, достигая степени высшего знания. А форма дольменов была принесена плеядеанцами и алькорианами.</w:t>
      </w:r>
    </w:p>
    <w:p>
      <w:pPr>
        <w:pStyle w:val="Normal"/>
        <w:rPr/>
      </w:pPr>
      <w:r>
        <w:rPr/>
      </w:r>
    </w:p>
    <w:p>
      <w:pPr>
        <w:pStyle w:val="Normal"/>
        <w:rPr/>
      </w:pPr>
      <w:r>
        <w:rPr/>
      </w:r>
    </w:p>
    <w:p>
      <w:pPr>
        <w:pStyle w:val="Heading3"/>
        <w:ind w:hanging="0"/>
        <w:rPr/>
      </w:pPr>
      <w:bookmarkStart w:id="64" w:name="__RefHeading___Toc503000924"/>
      <w:bookmarkEnd w:id="64"/>
      <w:r>
        <w:rPr/>
        <w:t>Сейды</w:t>
      </w:r>
    </w:p>
    <w:p>
      <w:pPr>
        <w:pStyle w:val="Normal"/>
        <w:rPr/>
      </w:pPr>
      <w:r>
        <w:rPr/>
      </w:r>
    </w:p>
    <w:p>
      <w:pPr>
        <w:pStyle w:val="Normal"/>
        <w:rPr/>
      </w:pPr>
      <w:r>
        <w:rPr/>
        <w:t xml:space="preserve">Сейды, или летающие камни, огораживают территорию священных мест планеты или задают направление к цели, указанной Наставниками. Огромные качающиеся камни, гигантские глыбы или валуны, водруженные на трех небольших камнях, сами в себе несут силу необъяснимого действия. Объект весом в несколько тысяч тонн высоко в горах каким-то невероятным образом покоится на трех небольших булыжниках. Какая же сила могла приподнять его, если даже целой армии людей не хватит, чтобы совершить подобное действие? Только Дуга Завета способна лишить веса любой предмет на земле и сделать его не тяжелее воздушного шарика. </w:t>
      </w:r>
    </w:p>
    <w:p>
      <w:pPr>
        <w:pStyle w:val="Normal"/>
        <w:rPr/>
      </w:pPr>
      <w:r>
        <w:rPr/>
        <w:t>В далекой древности сейдами отмечались места посадки летающих кораблей. После этого там строились храмы или капища. На территории Уймонии таких объектов несколько. Наряду с исполинскими сооружениями, огромные камни являют собой совершенно неподъемные для современной техники тяжести.</w:t>
      </w:r>
    </w:p>
    <w:p>
      <w:pPr>
        <w:pStyle w:val="Normal"/>
        <w:rPr/>
      </w:pPr>
      <w:r>
        <w:rPr/>
        <w:t>Сейды отмечают границу заповедных мест, где в древние времена располагались города ариев. Такие камни существуют как на Алтае, так и на Урале, а также в Хибинах, Андах и, конечно же, в Тибете и Гималаях. Словно некий знак времен, который не стираем ветром Вечности. То, что сейды принадлежат единой духовной культуре, факт неоспоримый — судя по тому, что количество камней основания соответствует тройственности.</w:t>
      </w:r>
    </w:p>
    <w:p>
      <w:pPr>
        <w:pStyle w:val="Normal"/>
        <w:rPr/>
      </w:pPr>
      <w:r>
        <w:rPr/>
        <w:t xml:space="preserve">Признаки великой империи не стерлись совсем. Кое-где остались сейды и крепостные стены, водные сооружения и мощеные дороги, искусственные тоннели и подземные хранилища, круглые озера, которые служили обсерваториями для наблюдения за небесными телами, и сторожевые башни, а также сокровенные места, куда не по силам подняться даже опытным путешественникам: силовое поле не дает войти в круг заповеданный. Забвение тронуло эти построения, ибо мы не знаем имена городов и богов, которым были посвящены великие храмы. Но стоит лишь спросить у хранителя места — и он ответит на все вопросы и покажет, каким был этот город и кому возносились высокие молитвы у алтарей, на которых горел вечный огонь как символ неугасимой Истины. </w:t>
      </w:r>
    </w:p>
    <w:p>
      <w:pPr>
        <w:pStyle w:val="Normal"/>
        <w:rPr/>
      </w:pPr>
      <w:r>
        <w:rPr/>
        <w:t xml:space="preserve">Сейды, как правило, служили маяками для посвященных и устанавливались на местах благодати или искривления временных линий. Проходя рядом с ними, можно исчезнуть на несколько секунд и вновь появиться или оказаться внезапно на двести-триста метров впереди, а также получить мгновенное посвящение в виде нисхождения острого луча, ударяющего в самое темя. Как правило, внезапное ощущение жара и появление искр, звезд и сгустков энергии разного вида сопровождают эти явления. </w:t>
      </w:r>
    </w:p>
    <w:p>
      <w:pPr>
        <w:pStyle w:val="Normal"/>
        <w:rPr/>
      </w:pPr>
      <w:r>
        <w:rPr/>
        <w:t>Сейды — живые камни. И то бредовое утверждение, что в них могут находиться души шаманов, может оказаться истиной. Все зависит от предсмертной мысли и желания. Если шаман представляет, что он переселится в дерево или камень, то так это и происходит. Мысль работает очень созидательно перед уходом, а тем более при переходе в сферу, где она имеет решающее значение. Поэтому сказано: умейте желать — и обретете то, о чем мечтали. Но лишь высокому отдавайте силы сердца — и тогда достойное воплощение будет вам уготовано.</w:t>
      </w:r>
    </w:p>
    <w:p>
      <w:pPr>
        <w:pStyle w:val="Normal"/>
        <w:rPr/>
      </w:pPr>
      <w:r>
        <w:rPr/>
        <w:t>Сейдами в древности обозначали места посадки вайтман или агнисфер, чтобы прикрыть ту радиацию, которую они источали в течение долгого времени. Радиация была такой, что могла убить человека, приблизившегося к этому месту. Камни брали на себя часть силы, оставленной летательными аппаратами, а небольшой промежуток, или щель, все же дозировал истечение той благодати, которая должна была достаться людям. Кроме того, и гораздо позднее, сейды приобрели значение камней, охраняющих святые места. По преданиям, если шаманы после смерти переселяли свою душу в эти гигантские камни, то в особых случаях они имели свойство сами взлетать, отчего и получили в Карелии название летающих камней.</w:t>
      </w:r>
    </w:p>
    <w:p>
      <w:pPr>
        <w:pStyle w:val="Normal"/>
        <w:rPr/>
      </w:pPr>
      <w:r>
        <w:rPr/>
        <w:t>Летающие и двигающиеся камни совсем не небылица. Чего стоит Синь-камень на берегу Плещеева озера, который не единожды сбрасывали со святилища и который каждый раз возвращался на свое исконное место?</w:t>
      </w:r>
    </w:p>
    <w:p>
      <w:pPr>
        <w:pStyle w:val="Normal"/>
        <w:rPr/>
      </w:pPr>
      <w:r>
        <w:rPr/>
        <w:t xml:space="preserve">Живые камни встречаются и на Алтае. То, что они стоят на трех маленьких камнях, говорит о том, что они когда-то легко поднимались либо по велению чьей-то воли, либо по своей собственной. Алтайцы наделяли такие природные объекты душой. Считалось, что такой камень может говорить человеческим голосом, исцелять людей и, конечно же, передвигаться. На Алтае их называют шаманьими камнями и считают, что самые сильные камы переселяются в них и в самые огромные деревья, чаще всего в лиственницы. </w:t>
      </w:r>
    </w:p>
    <w:p>
      <w:pPr>
        <w:pStyle w:val="Normal"/>
        <w:rPr/>
      </w:pPr>
      <w:r>
        <w:rPr/>
        <w:t>Легенды говорят о том, что в сейдах заключены души великих духовных воинов и белых шаманов и что время заточения заканчивается и сила проклятий ослабевает. Когда все эти воины — богатыри и владыки народов, которых уже нет на земле, — будут освобождены, то утвердится Царство Правды.</w:t>
      </w:r>
    </w:p>
    <w:p>
      <w:pPr>
        <w:pStyle w:val="Normal"/>
        <w:rPr/>
      </w:pPr>
      <w:r>
        <w:rPr/>
        <w:t xml:space="preserve">В великой войне многих светлых духов пленили черные маги, заключив светлых воинов в камни, утесы и древние сооружения, пользуясь заклятиями Темного Властелина. Один из камней, который известен своей целительной силой, представляет собой редкий пример, когда великий дух был освобожден из плена, после чего камень раскололся напополам и стал служить людям в ином качестве. Но след присутствия остался. К нему приходят, чтобы избавиться от хронических заболеваний и родовых проклятий, испрашивая дозволения это сделать и силу, для того чтобы справиться со своими недугами. </w:t>
      </w:r>
    </w:p>
    <w:p>
      <w:pPr>
        <w:pStyle w:val="Normal"/>
        <w:rPr/>
      </w:pPr>
      <w:r>
        <w:rPr/>
        <w:t>Помимо того, что сейды закрывали поверхность от избыточных излучений, оставленных древними храмами или летательными аппаратами богов, они служили инструментами для гадания. Для этого использовали наговоренную святую воду, которую разливали по поверхности камня, или же делали рунический расклад, читая соответствующие заклинания. Но сильнее всего считались заклинания, произносимые спонтанно, идущие из подсознания и не контролируемые разумом. Голосовые связки служили только транслятором сердечных проявлений. И форма их могла быть как необыкновенно красивой, так и отрывистой. Гадание на таких плитах требовало правильной и грамотной трактовки: иначе весь процесс превращался в шарлатанство. Разлитая вода служила аналогом магического зеркала, в котором можно было видеть как прошлое, так и будущее. Хроника Акаши опускалась на камень. И видения открывали видеоряд информационного потока.</w:t>
      </w:r>
    </w:p>
    <w:p>
      <w:pPr>
        <w:pStyle w:val="Normal"/>
        <w:rPr/>
      </w:pPr>
      <w:r>
        <w:rPr/>
      </w:r>
    </w:p>
    <w:p>
      <w:pPr>
        <w:pStyle w:val="Normal"/>
        <w:rPr/>
      </w:pPr>
      <w:r>
        <w:rPr/>
      </w:r>
    </w:p>
    <w:p>
      <w:pPr>
        <w:pStyle w:val="Heading3"/>
        <w:ind w:hanging="0"/>
        <w:rPr/>
      </w:pPr>
      <w:bookmarkStart w:id="65" w:name="__RefHeading___Toc503000925"/>
      <w:bookmarkEnd w:id="65"/>
      <w:r>
        <w:rPr/>
        <w:t>Заповедные леса</w:t>
      </w:r>
    </w:p>
    <w:p>
      <w:pPr>
        <w:pStyle w:val="Normal"/>
        <w:rPr/>
      </w:pPr>
      <w:r>
        <w:rPr/>
      </w:r>
    </w:p>
    <w:p>
      <w:pPr>
        <w:pStyle w:val="Normal"/>
        <w:rPr/>
      </w:pPr>
      <w:r>
        <w:rPr/>
        <w:t>Общение с первозданной природой — это редчайший дар современной цивилизации. Заповедные леса можно найти лишь в Сибири и Якутии, а еще, может быть, в Приморье. Диких мест почти не осталось. Но именно они ценны всеми своими реликтовыми представителями.</w:t>
      </w:r>
    </w:p>
    <w:p>
      <w:pPr>
        <w:pStyle w:val="Normal"/>
        <w:rPr/>
      </w:pPr>
      <w:r>
        <w:rPr/>
        <w:t xml:space="preserve">Заповедные леса существуют и на Алтае. Высоко в горной тайге есть непроходимая зона, куда никогда не ступали ни охотники, ни пастухи. Там живут первозданные хранители лесного царства, которых так талантливо описал Толкиен. </w:t>
      </w:r>
    </w:p>
    <w:p>
      <w:pPr>
        <w:pStyle w:val="Normal"/>
        <w:rPr/>
      </w:pPr>
      <w:r>
        <w:rPr/>
        <w:t xml:space="preserve">Наличие заповедных мест говорит о том, что духи стихий иногда материализуются, чтобы получить опыт существования в земных телах. Но потом они возвращаются назад, в тонкие сферы минерального и растительного царств. </w:t>
      </w:r>
    </w:p>
    <w:p>
      <w:pPr>
        <w:pStyle w:val="Normal"/>
        <w:rPr/>
      </w:pPr>
      <w:r>
        <w:rPr/>
        <w:t xml:space="preserve">Проникнуть в заповедные места без приглашения — грозит гибелью, потому что на незваного гостя обрушится вся мощь стихийного воздействия. Но если человек получил приглашение, он легко войдет в контакт с теми, кто послан ему в проводники по лесному или горному царству. И самое главное — зачем человек пытается войти туда и есть ли необходимость или целесообразность в таких посещениях? </w:t>
      </w:r>
    </w:p>
    <w:p>
      <w:pPr>
        <w:pStyle w:val="Normal"/>
        <w:rPr/>
      </w:pPr>
      <w:r>
        <w:rPr/>
        <w:t>Известно, что у каждого народа существуют хранители как заповедных гор, так и лесов. Что-то сродни браминам — стражам огня. Они имеют право совершать службу в отведенных местах и провожать до границы, куда им самим дозволено войти. Такая иерархичность имеет давнюю традицию. И связано это с тем, что духовная радиация заповедных мест бывает так высока, что люди теряют координацию и ориентацию во времени и пространстве, а иные впадают в бессознательное состояние и потом, придя в себя, не могут вспомнить, что же с ними случилось.</w:t>
      </w:r>
    </w:p>
    <w:p>
      <w:pPr>
        <w:pStyle w:val="Normal"/>
        <w:rPr/>
      </w:pPr>
      <w:r>
        <w:rPr/>
      </w:r>
    </w:p>
    <w:p>
      <w:pPr>
        <w:pStyle w:val="Normal"/>
        <w:rPr/>
      </w:pPr>
      <w:r>
        <w:rPr/>
      </w:r>
    </w:p>
    <w:p>
      <w:pPr>
        <w:pStyle w:val="Heading3"/>
        <w:ind w:hanging="0"/>
        <w:rPr/>
      </w:pPr>
      <w:bookmarkStart w:id="66" w:name="__RefHeading___Toc503000926"/>
      <w:bookmarkEnd w:id="66"/>
      <w:r>
        <w:rPr/>
        <w:t>Проклятые места</w:t>
      </w:r>
    </w:p>
    <w:p>
      <w:pPr>
        <w:pStyle w:val="Normal"/>
        <w:rPr/>
      </w:pPr>
      <w:r>
        <w:rPr/>
      </w:r>
    </w:p>
    <w:p>
      <w:pPr>
        <w:pStyle w:val="Normal"/>
        <w:rPr/>
      </w:pPr>
      <w:r>
        <w:rPr/>
        <w:t xml:space="preserve">Пространство Алтая наполнено множеством существ, которые совсем не плохи, — если не считать курумники, считающиеся обиталищем нечистых духов, болота и мертвые озера, являющиеся таковыми, потому что вода в них имеет большое содержание ртути. </w:t>
      </w:r>
    </w:p>
    <w:p>
      <w:pPr>
        <w:pStyle w:val="Normal"/>
        <w:rPr/>
      </w:pPr>
      <w:r>
        <w:rPr/>
        <w:t xml:space="preserve">Каждая высота имеет своих духов. Каждая высота изменяет функции физического тела, которое должно поневоле приспосабливаться к новым условиям. </w:t>
      </w:r>
    </w:p>
    <w:p>
      <w:pPr>
        <w:pStyle w:val="Normal"/>
        <w:rPr/>
      </w:pPr>
      <w:r>
        <w:rPr/>
        <w:t xml:space="preserve">Места благодати населены и охраняются благими силами, энергия которых не истощается ни при смене власти, ни при смене религии. Небесный протекторат так и остается над теми местами, где творились Мистерии Блага, если только поздние верования не превратили их в кровавый жертвенник, чтобы лишить землю способности воспринимать и накапливать благодать. Пленка кровавого тумана, которая населена алчными злыми духами, отражает посланный луч, не давая ему пробиться к древним алтарям и святыням, если только не появится проводник, который своей молитвой или воззванием и прославлением Вышнего Мира пробьет пелену неприятия. </w:t>
      </w:r>
    </w:p>
    <w:p>
      <w:pPr>
        <w:pStyle w:val="Normal"/>
        <w:rPr/>
      </w:pPr>
      <w:r>
        <w:rPr/>
        <w:t>Вся земля сейчас представляет собой пространство, изолированное от Огненного и Тонкого Миров, куда все равно уходят человеческие души на время сна или во время смены воплощений.</w:t>
      </w:r>
    </w:p>
    <w:p>
      <w:pPr>
        <w:pStyle w:val="Normal"/>
        <w:rPr/>
      </w:pPr>
      <w:r>
        <w:rPr/>
        <w:t xml:space="preserve">Места возникновения хрономиражей связаны с битвами, убийствами, обильным пролитием крови и мучениями, которые пережили люди и животные. В Уймонской долине сохранились такие места как проклятые. </w:t>
      </w:r>
    </w:p>
    <w:p>
      <w:pPr>
        <w:pStyle w:val="Normal"/>
        <w:rPr/>
      </w:pPr>
      <w:r>
        <w:rPr/>
        <w:t xml:space="preserve">Проклятые места отмечены усилением действия пространственного электричества. Молния бьет здесь непрестанно. Не обязательно в железные обломки, которые наиболее мощно концентрируют отрицательную энергию. Пролитая кровь оставляет следы живого железа и следы мучений, боли и ужаса в пространстве, образуя негативный магнит. Очищение таких мест — дело не простое и требующее немалого умения и находчивости. Здесь нет готовых рецептов, но есть осознание необходимости. </w:t>
      </w:r>
    </w:p>
    <w:p>
      <w:pPr>
        <w:pStyle w:val="Normal"/>
        <w:rPr/>
      </w:pPr>
      <w:r>
        <w:rPr/>
        <w:t>Яма около мультинского моста с древних времен считалась нехорошим местом. Люди ушли оттуда. Но последующие владельцы этого участка попадали либо в больницу, либо в ситуации, связанные с неудачами по всем фронтам. Около скалы, напротив того места, где Мульта впадает в Катунь, проводились массовые казни как белых, так и красных. Были такие националисты, которые уничтожали исключительно алтайское население, проводя этнические чистки, забывая, что самих староверов алтайцы приняли дружелюбно и даже помогали кержакам обустраиваться, делились добычей и указывали золотоносные речки. Около этой скалы местные рыбаки обнаружили множество черепов в самой Катуни, на быстрине. Значит, люди были обезглавлены. Трагедия Алтая разделила участь всей России, поэтому и память места тяжела. До сих пор ветер плачет над этими камнями. А на самой скале цветут кроваво-красные цветы и по осени багровеет густо кустарник. Память не иссушишь, но восстановить благие вибрации обязательно нужно.</w:t>
      </w:r>
    </w:p>
    <w:p>
      <w:pPr>
        <w:pStyle w:val="Normal"/>
        <w:rPr/>
      </w:pPr>
      <w:r>
        <w:rPr/>
        <w:t>Наползает туман. Над курганами и местами казней он обретает формы людей, которые в зыбком движенье как будто хотят нам поведать о времени том ужасном, когда хуже зверей становилась то одна сторона человечества, то другая. Земля, что кровью омыта, закрывает от мира сердечную силу, и не происходит слиянья небесной и нашей планетной энергии. Такие места бронируют свет отношений.</w:t>
      </w:r>
    </w:p>
    <w:p>
      <w:pPr>
        <w:pStyle w:val="Normal"/>
        <w:rPr/>
      </w:pPr>
      <w:r>
        <w:rPr/>
        <w:t>Аль-рауна — так называли мандрагору в древности. По преданию, она растет на месте пролития человеческой крови. Есть люди, аль-рауны, берущие на себя энергию преступления, совершенного в домах, где они поселились.</w:t>
      </w:r>
    </w:p>
    <w:p>
      <w:pPr>
        <w:pStyle w:val="Normal"/>
        <w:rPr/>
      </w:pPr>
      <w:r>
        <w:rPr/>
      </w:r>
    </w:p>
    <w:p>
      <w:pPr>
        <w:pStyle w:val="Normal"/>
        <w:rPr/>
      </w:pPr>
      <w:r>
        <w:rPr/>
      </w:r>
    </w:p>
    <w:p>
      <w:pPr>
        <w:pStyle w:val="Heading3"/>
        <w:ind w:hanging="0"/>
        <w:rPr/>
      </w:pPr>
      <w:bookmarkStart w:id="67" w:name="__RefHeading___Toc503000927"/>
      <w:bookmarkEnd w:id="67"/>
      <w:r>
        <w:rPr/>
        <w:t>Благодатные места</w:t>
      </w:r>
    </w:p>
    <w:p>
      <w:pPr>
        <w:pStyle w:val="Normal"/>
        <w:ind w:firstLine="567"/>
        <w:rPr/>
      </w:pPr>
      <w:r>
        <w:rPr/>
      </w:r>
    </w:p>
    <w:p>
      <w:pPr>
        <w:pStyle w:val="Normal"/>
        <w:rPr/>
      </w:pPr>
      <w:r>
        <w:rPr/>
        <w:t xml:space="preserve">Энергией необычных ощущений отмечены многие места на благословенном Алтае. Часто они так разительно отличаются друг от друга, что не верится, что такое многообразие присутствует в одном регионе мира, занимающем сравнительно малую территорию. </w:t>
      </w:r>
    </w:p>
    <w:p>
      <w:pPr>
        <w:pStyle w:val="Normal"/>
        <w:rPr/>
      </w:pPr>
      <w:r>
        <w:rPr/>
        <w:t>Есть проклятые места. Есть проклятые люди, которых нужно избегать. Но, с другой стороны, существуют места благодати, где люди исцеляются от недугов, а в присутствии святого человека все спорится, травы и злаки растут лучше, а узлы судьбы развязываются, избавляя от одиночества.</w:t>
      </w:r>
    </w:p>
    <w:p>
      <w:pPr>
        <w:pStyle w:val="Normal"/>
        <w:rPr/>
      </w:pPr>
      <w:r>
        <w:rPr/>
        <w:t xml:space="preserve">Падение метеоритов оставило следы своего присутствия в виде озер круглой формы или заболоченных кальдер. Но интересно то, что вокруг таких мест, по берегам и осыпям, растут растения, которых нет поблизости и которые редко встретишь на Алтае. Эта эндемичность и избирательность связаны с истечением силы, принесенной метеоритами. Их вибрации создают фон излучений, меняющий структуру химического содержания деревьев и трав, которые в этом случае подвержены мутации не только внешней, но и глубинной. И какими целебными качествами обладают эти растения, может сказать лишь пытливый ум исследователя. </w:t>
      </w:r>
    </w:p>
    <w:p>
      <w:pPr>
        <w:pStyle w:val="Normal"/>
        <w:rPr/>
      </w:pPr>
      <w:r>
        <w:rPr/>
        <w:t xml:space="preserve">Так называемые места силы или места благодати и ужаса могут быть связаны как с последствием падения небесных тел, так и с залежами руд, источающих полезную или вредоносную радиацию, а также с разломами земной коры, через которые источается радон или другие газы. Но на предмет излучений определенного вида радиации нет специальных научных работ. Есть лишь замеры общего радиационного фона, без его разложения по спектрам пользы или вреда. </w:t>
      </w:r>
    </w:p>
    <w:p>
      <w:pPr>
        <w:pStyle w:val="Normal"/>
        <w:rPr/>
      </w:pPr>
      <w:r>
        <w:rPr/>
        <w:t>Мы знаем историю о доме, построенном на древнем кургане. Место, на котором он стоит, проявляет радиационный фон, превышающий общий по этой площади почти в десять раз. На таких местах ставят храмы. А постоянно там жить нельзя, точно так же как и в пирамидальных построениях, и особенно — гигантских размеров.</w:t>
      </w:r>
    </w:p>
    <w:p>
      <w:pPr>
        <w:pStyle w:val="Normal"/>
        <w:rPr/>
      </w:pPr>
      <w:r>
        <w:rPr/>
        <w:t>Пребывание на святых местах и курганах, в которых похоронены великие волхвы, ведуны и святые, всегда отмечалось чудесами в виде исцеления от неизлечимых болезней. Традиция хранения мощей потому и вошла в церковную культуру и атрибутику, что они отличались необычными воздействиями. Если рингсэ, которое остается после кремации буддийских святых, приносит просветление и исцеление, то почему же мощи не могут служить тому же? Пример Преподобного Сергия указывает на такую возможность. Прикладываясь к раке с Его мощами, люди чувствуют присутствие высокой благодати и даже Самого Предстоятеля пред Престолом Господним. И Толуно освящено такими святынями. И не исключено, что есть в Долине и другие места, которые помогают человеку избавиться от житейских проблем и слабостей здоровья.</w:t>
      </w:r>
    </w:p>
    <w:p>
      <w:pPr>
        <w:pStyle w:val="Normal"/>
        <w:rPr/>
      </w:pPr>
      <w:r>
        <w:rPr/>
        <w:t xml:space="preserve">Мысленное окружение в виде мыслеформ навсегда может остаться в местах высокой молитвы и духовного творчества, пусть даже пройдет тысяча или миллион лет. Ведь: «Храм разрушенный — все храм». Физические манифестации в таких местах выражаются в виде тонких запахов или удивительных цветовых пятен в глазах. А наиболее ярко это происходит в форме видений или снов наяву, когда картины Огненного Мира, этой райской сферы обитания душ, являются и пролетают подобно молнии — в насыщенной последовательности, в ярких, тропических тонах, сопровожденные звуковой и обонятельной рефлексией. При этом уплотнение информации бывает так велико, что в короткое время помещается период обучения в храмовых школах, или даже целая жизнь — от рождения до смерти, с подробным открытием событий, со всеми словами, мыслями и эмоциями. Облако Хроники Акаши, или аура места, никуда не исчезает, а оставляет на всех уровнях миров свои стигматы. Вернее, древние события формируют их. И эта серебристая пелена остается куполом, применимым как для обучения неофитов, так и для защиты такого тонкого Ашрама. </w:t>
      </w:r>
    </w:p>
    <w:p>
      <w:pPr>
        <w:pStyle w:val="Normal"/>
        <w:rPr/>
      </w:pPr>
      <w:r>
        <w:rPr/>
        <w:t>Духи святых мест не всех допускают туда, где они обитают. Когда сердце человеческое бескорыстно и чисто, наполненное одной только любовью ко всему живому и неживому, когда Алтай для него не географический регион, не территория горная, но животрепещущее Существо, которое требует любви, защиты и бережливости, тогда и сам Хан Алтай будет милостив к нему, доверив духам своим оберегать его и хранить, в вечной тайне мудрости своей признавая в нем часть своей души и существо, любимое им.</w:t>
      </w:r>
    </w:p>
    <w:p>
      <w:pPr>
        <w:pStyle w:val="Normal"/>
        <w:rPr/>
      </w:pPr>
      <w:r>
        <w:rPr/>
        <w:t xml:space="preserve">Без почитаемых мест с особой благодатной энергией не может быть самого Алтая и его удивительной красоты. Ореол легендарности лишь дополнение к необычно живым и прекрасным святыням природным, которым поклонялись как возвышенные духом народы, так и полудикие племена кочевников. </w:t>
      </w:r>
    </w:p>
    <w:p>
      <w:pPr>
        <w:pStyle w:val="Normal"/>
        <w:rPr/>
      </w:pPr>
      <w:r>
        <w:rPr/>
        <w:t xml:space="preserve">Алтай свят для всех. Алтай любим всеми. Люди готовы терпеть все погодные неудобства и невзгоды удаленности от больших городов, для того чтобы почувствовать трепетную чистоту и искреннюю отзывчивость души Алтая. </w:t>
      </w:r>
    </w:p>
    <w:p>
      <w:pPr>
        <w:pStyle w:val="Normal"/>
        <w:rPr/>
      </w:pPr>
      <w:r>
        <w:rPr/>
        <w:t xml:space="preserve">Выход энергии из сокровенных мест Алтая видят даже из космоса спутники слежения за погодой и аномальными явлениями. Иногда импульсы вспышек силы бывают равны взрыву небольшой атомной бомбы. Только это радиация иного рода — радиация благодати. Словно с небес опускается стержень светового луча, активизирующий истечения объекта. Некий механизм, хранящийся в глубине Земли, отзывается на зов Высшего Разума и раскрывает лотос сердца планеты навстречу этому призыву. Пульсации имеют разный временной промежуток. Мгновения и часы, дни и годы длятся они. Но есть такого рода излучатели блага, которые действуют постоянно, закрывая собой избранных людей, носителей знания будущего, а иногда и целые страны. </w:t>
      </w:r>
    </w:p>
    <w:p>
      <w:pPr>
        <w:pStyle w:val="Normal"/>
        <w:rPr/>
      </w:pPr>
      <w:r>
        <w:rPr/>
        <w:t>Столбы Света, которые экстрасенсы называют порталами, находятся над действующими храмами и местами благодати, где очень легко войти в соединение с всеначальной энергией. Но при любом опыте важна целесообразность достижений. Зачем в физическом теле перемещаться на другие планеты, если есть тонкие и огненные тела? Но не у всех они сформированы. И задача их использования возникает только у сознаний, духовно продвинутых. Звездные Врата не просто изобретение древних мудрецов, но реальное место на планете. Именно через них виден Мир Высшего Света.</w:t>
      </w:r>
    </w:p>
    <w:p>
      <w:pPr>
        <w:pStyle w:val="Normal"/>
        <w:rPr/>
      </w:pPr>
      <w:r>
        <w:rPr/>
        <w:t>Хранители мест силы внешне похожи на обычных людей, подчиняясь тому временному кругу, в котором живут остальные люди. Но задачи их существования отличаются от привычных, потому что сознание их давно переросло средний уровень современников.</w:t>
      </w:r>
    </w:p>
    <w:p>
      <w:pPr>
        <w:pStyle w:val="Normal"/>
        <w:rPr/>
      </w:pPr>
      <w:r>
        <w:rPr/>
        <w:t>Сама природа охраняет от посягательства вход в сокровенные места. Или духи способствуют тому, чтобы недостойный человек не перешагнул черту запретную. Что там искать празднолюбопытствующим людям? Или жажда приключений гонит их в глубь земли? Что они там увидят, кроме призраков, порожденных собственным ужасом?</w:t>
      </w:r>
    </w:p>
    <w:p>
      <w:pPr>
        <w:pStyle w:val="Normal"/>
        <w:rPr/>
      </w:pPr>
      <w:r>
        <w:rPr/>
        <w:t>Тысячи людей наполнены поисками духовных ценностей. Тысячи людей устремлены на Алтай для встречи с чудесами. Но что же они могут собой представлять, если в них нет красоты? Призраки, вызывающие ужас, лишь реликт низших астральных проявлений. Но дух растет только от соприкосновения с прекрасным.</w:t>
      </w:r>
    </w:p>
    <w:p>
      <w:pPr>
        <w:pStyle w:val="Normal"/>
        <w:rPr/>
      </w:pPr>
      <w:r>
        <w:rPr/>
        <w:t>Неприступной стеной излучений окружена Долина с обеих сторон. Но современный житель, зараженный неисправимым атеизмом и огрубевший в плане чувственных восприятий, вряд ли ощутит священный трепет, посещая места благодати. Скорее, его поразят места страха, ужаса и ненависти, которые все вместе, безо всякого разбора, названы местами силы. Вопрос: какой силы — доброй или злой? Любителям острых ощущений нет разницы. И в этом проявляется отсутствие хотя бы небольшого дара распознавания.</w:t>
      </w:r>
    </w:p>
    <w:p>
      <w:pPr>
        <w:pStyle w:val="Normal"/>
        <w:rPr/>
      </w:pPr>
      <w:r>
        <w:rPr/>
        <w:t xml:space="preserve">Кольцо психической защиты может в себя включать и невидимость, или психологированное наведение, когда человек, единожды посетив какое-то святое место, пытается попасть туда по собственной воле и без приглашения, но не находит его, впадая в недоумение: ведь все признаки, близкие к желаемому объекту, совпадают, но главное отсутствует. </w:t>
      </w:r>
    </w:p>
    <w:p>
      <w:pPr>
        <w:pStyle w:val="Normal"/>
        <w:rPr/>
      </w:pPr>
      <w:r>
        <w:rPr/>
        <w:t xml:space="preserve">На Алтае такие случаи не редки. Однажды автор этих строк вырубил изображение в виде Знамени Мира на одном из самых высоких мест Теректинского хребта. Место было похоже на полуразрушенный дольмен, от которого остались две боковые стены и крыша, состоявшая из ровной гранитной плитки. На нем и был сделан знак обыкновенным геологическим молотком и зубилами. Спустя время, когда захотели увидеть следы работы, поднялись на вершину, где были остатки древней дороги, и обошли все окрестности. Но ни дольмена, ни изображения найти не смогли. </w:t>
      </w:r>
    </w:p>
    <w:p>
      <w:pPr>
        <w:pStyle w:val="Normal"/>
        <w:rPr/>
      </w:pPr>
      <w:r>
        <w:rPr/>
        <w:t>То же касается многих заклятых мест, которые человек не должен посещать. Ашрамы Братства укрыты мнимыми горами, глубокими пропастями и непроходимой тайгой. В некоторых из них присутствует режим долголетия, когда существует энергетический колпак, препятствующий течению времени. И люди, а также животные, живут там, остановившись на том возрасте, в котором был человек, туда пришедший. Время щадит тех, кто пребывает в этом оазисе священной силы. Но стоит его покинуть, как биологические часы запускаются и человек начинает активно стареть, словно время спешит наверстать упущенное.</w:t>
      </w:r>
    </w:p>
    <w:p>
      <w:pPr>
        <w:pStyle w:val="Normal"/>
        <w:rPr/>
      </w:pPr>
      <w:r>
        <w:rPr/>
        <w:t>Есть определенные места, где аура простых людей получает подпитку настолько, что ее можно фотографировать. Это происходит в местах благодати, где сила блага достигает небывалого нагнетения, но при определенных фазах луны и в периоды солнечной активности. Но есть и гиблые места, где тяжесть наваливается такая, что человек теряет даже обычный уровень жизненной энергии, словно из него высасывается вся психическая сила. На Алтае достаточно как одних, так и других мест. Но в основе своей Золотые Горы — жизнедатели.</w:t>
      </w:r>
    </w:p>
    <w:p>
      <w:pPr>
        <w:pStyle w:val="Normal"/>
        <w:rPr/>
      </w:pPr>
      <w:r>
        <w:rPr/>
        <w:t>Животные принюхиваются, определяя места благодати и негативной энергии. Каждая сила имеет свой запах. Если на месте бойни строят какое-то здание, то невозможно будет перебить запах разложения и само поле страданий, оставленных убиваемыми высшими животными, к которым относим коров и лошадей. Но аромат благодати исходит от камней и трав. Сама земля источает дух счастья. Поэтому многим из людей и не хочется покидать такие места, хотя, на первый взгляд, в них нет ничего необычного. Но то, что здесь свершались священнодействия и моления, вспоминать никто не хочет, считая природной аномалией средоточие тонкой радости.</w:t>
      </w:r>
    </w:p>
    <w:p>
      <w:pPr>
        <w:pStyle w:val="Normal"/>
        <w:rPr/>
      </w:pPr>
      <w:r>
        <w:rPr/>
        <w:t>Цените места, где силы обретают особые состояния. Там, где металлизация почвы достигает очень сильной степени и образует залежи руд, там изменение энергий и сознания налицо, как и возможность превращения накопленного знания в мудрость.</w:t>
      </w:r>
    </w:p>
    <w:p>
      <w:pPr>
        <w:pStyle w:val="Normal"/>
        <w:rPr/>
      </w:pPr>
      <w:r>
        <w:rPr/>
        <w:t>Дети ощущают места, связанные с благодатью. Когда-то и на них опускались Боги или здесь случались действия великого их почитания и подвиг самопожертвования земной жизнью в пользу возвышения сознания.</w:t>
      </w:r>
    </w:p>
    <w:p>
      <w:pPr>
        <w:pStyle w:val="Normal"/>
        <w:rPr/>
      </w:pPr>
      <w:r>
        <w:rPr/>
        <w:t xml:space="preserve">Святилища Гор находились у многих священных озер Алтая, где некогда, в древнеарийские времена, обнаруживались места благодати. Именно по этим признакам определялись боговдохновленными людьми святые места. И до сих пор они источают силу сердца земли и любовь неба, исцеляя души и тела, позволяя радости вселиться в каждое мгновение нашей непростой жизни. </w:t>
      </w:r>
    </w:p>
    <w:p>
      <w:pPr>
        <w:pStyle w:val="Normal"/>
        <w:rPr/>
      </w:pPr>
      <w:r>
        <w:rPr/>
      </w:r>
    </w:p>
    <w:p>
      <w:pPr>
        <w:pStyle w:val="Normal"/>
        <w:rPr/>
      </w:pPr>
      <w:r>
        <w:rPr/>
      </w:r>
    </w:p>
    <w:p>
      <w:pPr>
        <w:pStyle w:val="Heading3"/>
        <w:ind w:hanging="0"/>
        <w:rPr/>
      </w:pPr>
      <w:bookmarkStart w:id="68" w:name="__RefHeading___Toc503000928"/>
      <w:bookmarkEnd w:id="68"/>
      <w:r>
        <w:rPr/>
        <w:t>Зоны уплотненного астрала</w:t>
      </w:r>
    </w:p>
    <w:p>
      <w:pPr>
        <w:pStyle w:val="Normal"/>
        <w:rPr/>
      </w:pPr>
      <w:r>
        <w:rPr/>
      </w:r>
    </w:p>
    <w:p>
      <w:pPr>
        <w:pStyle w:val="Normal"/>
        <w:rPr/>
      </w:pPr>
      <w:r>
        <w:rPr/>
        <w:t xml:space="preserve">Переход в зоны уплотненного астрала, которые существуют на Алтае, отмечается ощущением сбрасывания какого-то оцепенения, просыпания и бодрствования в другом, более высоком плане сознания. Чувство свежести и остроты мышления усиливается невообразимо, сопровождаемое интересом к каждому внутреннему и внешнему действию сознания. Словно попадаем в уголок первозданной чистоты и красоты, не тронутый веяньями цивилизации и информационным мусором. Эта первозданность хранилась тысячи и тысячи лет и была населена людьми или существами, похожими на людей, которые имеют уже другие показатели жизнедеятельности тела, несмотря на внешнюю схожесть с человеком. </w:t>
      </w:r>
    </w:p>
    <w:p>
      <w:pPr>
        <w:pStyle w:val="Normal"/>
        <w:rPr/>
      </w:pPr>
      <w:r>
        <w:rPr/>
        <w:t>Такие заповедники были созданы Братством очень давно. И сами Братья использовали опыт существования в двух мирах, когда физическое тело оставалось в Братстве под присмотром верных людей, а уплотненное тело исполняло миссию великой задачи предназначения.</w:t>
      </w:r>
    </w:p>
    <w:p>
      <w:pPr>
        <w:pStyle w:val="Normal"/>
        <w:rPr/>
      </w:pPr>
      <w:r>
        <w:rPr/>
        <w:t xml:space="preserve">Места благодати хранят присутствие не только невидимых существ. Там есть хранители, живущие в теле уплотненного астрала. Случаи нахождения там обычных людей были отмечены той особенностью, что они не могли выйти из этого оазиса и преодолеть границу такого заповедника. И только появление конных людей в одежде средних веков помогло выйти в мир физический. </w:t>
      </w:r>
    </w:p>
    <w:p>
      <w:pPr>
        <w:pStyle w:val="Normal"/>
        <w:rPr/>
      </w:pPr>
      <w:r>
        <w:rPr/>
        <w:t>Тайны Алтая так глубоки и велики, что не каждому праздношатающемуся зеваке открываются они. Если нет уважения к традициям и духам-хранителям этого мира, то вряд ли Алтай допустит до себе и до своих сокровенных святынь.</w:t>
      </w:r>
    </w:p>
    <w:p>
      <w:pPr>
        <w:pStyle w:val="Normal"/>
        <w:rPr/>
      </w:pPr>
      <w:r>
        <w:rPr/>
        <w:t>Миграция племен создавала государства, которые достигали расцвета и исчезали с лица земли, даже не оставив миру наименований своих. Но островки ментальных живых образований сохранились до сих пор. Это зоны временн</w:t>
      </w:r>
      <w:r>
        <w:rPr>
          <w:i/>
        </w:rPr>
        <w:t>ы</w:t>
      </w:r>
      <w:r>
        <w:rPr/>
        <w:t xml:space="preserve">х остановок, или музеи живых образов прошлого. Зоны уплотненного астрала разных эпох существуют. И некоторые люди посещали такие зоны застывшего времени, из которых с большим трудом и не без помощи самих людей, живущих в тех условиях, выбирались, но часто забывали об этом или считали это сном или галлюцинацией. </w:t>
      </w:r>
    </w:p>
    <w:p>
      <w:pPr>
        <w:pStyle w:val="Normal"/>
        <w:rPr/>
      </w:pPr>
      <w:r>
        <w:rPr/>
        <w:t>Острова ведической культуры представляются заставой Святогора или белой крепостью, так же как для староверов реально существует земной Звенигород, который посещали во время своей экспедиции Рерихи. Ведические Ашрамы, хранящие первозданные основы чистой веры, все еще присутствуют параллельно нашему миру, так как временные аномалии создали свои коконы, или реликтовые кристаллы прошлого.</w:t>
      </w:r>
    </w:p>
    <w:p>
      <w:pPr>
        <w:pStyle w:val="Normal"/>
        <w:rPr/>
      </w:pPr>
      <w:r>
        <w:rPr/>
        <w:t>Регионы с малым содержанием кислорода в воздухе созданы для колоний существ иного мира и для тех, кто не нуждается в таком количестве праны, как теперешнее человечество. Зоны уплотненного астрала связаны с созданием особого рода деревьев и растений, которые выделяют при цветении густой аромат и облака пыльцы, сохраняя радиацию запаха даже зимой. Это все и связано с опытными станциями Братства по созданию условий для проживания нового человечества, которому не нужны будут ни плотная пища, ни теплые дома, ни другие комфортные условия, потому что природа нового тела, созданного в мастерских Братства и приспособленного к земным реалиям, не будет нуждаться в них. Ни холод, ни голод, ни жар не будут грозить этим телам.</w:t>
      </w:r>
    </w:p>
    <w:p>
      <w:pPr>
        <w:pStyle w:val="Normal"/>
        <w:rPr/>
      </w:pPr>
      <w:r>
        <w:rPr/>
      </w:r>
    </w:p>
    <w:p>
      <w:pPr>
        <w:pStyle w:val="Normal"/>
        <w:rPr/>
      </w:pPr>
      <w:r>
        <w:rPr/>
      </w:r>
    </w:p>
    <w:p>
      <w:pPr>
        <w:pStyle w:val="Heading3"/>
        <w:ind w:hanging="0"/>
        <w:rPr/>
      </w:pPr>
      <w:bookmarkStart w:id="69" w:name="__RefHeading___Toc503000929"/>
      <w:bookmarkEnd w:id="69"/>
      <w:r>
        <w:rPr/>
        <w:t>Игра облаков</w:t>
      </w:r>
    </w:p>
    <w:p>
      <w:pPr>
        <w:pStyle w:val="Normal"/>
        <w:rPr/>
      </w:pPr>
      <w:r>
        <w:rPr/>
      </w:r>
    </w:p>
    <w:p>
      <w:pPr>
        <w:pStyle w:val="Normal"/>
        <w:rPr/>
      </w:pPr>
      <w:r>
        <w:rPr/>
        <w:t xml:space="preserve">Белый туман укрыл Долину, делая из деревьев и гор призрачные видения. Но стоит только солнцу подняться, как туман начинает нагреваться, превращаясь в облака, улетающие ввысь, подчиняясь зову чьего-то мыслетворчества. </w:t>
      </w:r>
    </w:p>
    <w:p>
      <w:pPr>
        <w:pStyle w:val="Normal"/>
        <w:rPr/>
      </w:pPr>
      <w:r>
        <w:rPr/>
        <w:t>Можно рисовать облаками и передавать послания на дальнее расстояние. Многие древние народы умели читать знаки облаков и поднимающегося вверх дыма, не говоря уже об огне и воде, через которые люди видели настоящее и будущее, когда были чисты.</w:t>
      </w:r>
    </w:p>
    <w:p>
      <w:pPr>
        <w:pStyle w:val="Normal"/>
        <w:rPr/>
      </w:pPr>
      <w:r>
        <w:rPr/>
        <w:t>Сгущение облаков в определенные образы под воздействием мыслей — феномен известный, хотя и редкий. Чтобы его осуществить, нужна не только сильная воля, но и мощная радиация огненных чувств, направленных в пространство. Мысль воздействует на облака как одну из форм воды. Мысли молитвы, мысли общенья с Богами, собираясь на небе в круг, рисуют свои священные знаки.</w:t>
      </w:r>
    </w:p>
    <w:p>
      <w:pPr>
        <w:pStyle w:val="Normal"/>
        <w:rPr/>
      </w:pPr>
      <w:r>
        <w:rPr/>
        <w:t xml:space="preserve">Дивные лики проявляет небо через материальные предметы или игру света и тени. Кажется, что космический живописец выстраивает в природных объектах замысел свой. На склоне холма видим образ любимого святого, а на утреннем снеге — Ангела благое молчание, или даже тонкий намек на очертание божественного Старца. Можно объяснить все это развитым воображением художника. Но ведь и обычные люди видят то же, что и утонченные натуры, — особенно те, которые воспитаны природой и окружены ею. </w:t>
      </w:r>
    </w:p>
    <w:p>
      <w:pPr>
        <w:pStyle w:val="Normal"/>
        <w:rPr/>
      </w:pPr>
      <w:r>
        <w:rPr/>
        <w:t xml:space="preserve">Облака на мгновение обретают форму людей. То красивые девушки, то воины в шлемах и латах, то величественные старцы являются миру, чтобы взглянуть на него и опять раствориться в своей серебристой бесформенности, воплотившись в другую мысль, которую источает энергия земли. Действо невидимого мысленного художника руководит этим оркестром форм, этой палитрой образов. </w:t>
      </w:r>
    </w:p>
    <w:p>
      <w:pPr>
        <w:pStyle w:val="Normal"/>
        <w:rPr/>
      </w:pPr>
      <w:r>
        <w:rPr/>
        <w:t xml:space="preserve">Небесная толпа, чистая и нескончаемая, все идет и идет над плато Толуно, отражая испепеленные временем образы, возрождая вновь их к жизни. И какая необычная галерея портретов и живых типов! Они смотрят на нас в упор, а потом вдруг поворачиваются вполоборота и в профиль, словно позируя перед тем, кто ненароком стал свидетелем этого вечного бала перевоплощений. </w:t>
      </w:r>
    </w:p>
    <w:p>
      <w:pPr>
        <w:pStyle w:val="Normal"/>
        <w:rPr/>
      </w:pPr>
      <w:r>
        <w:rPr/>
        <w:t xml:space="preserve">Видел Хранителя Толуно, Старца Горного, который отпечатался на фото в виде облака. Не каждому Он показывает лицо свое. Не перед каждым появляется. </w:t>
      </w:r>
    </w:p>
    <w:p>
      <w:pPr>
        <w:pStyle w:val="Normal"/>
        <w:rPr/>
      </w:pPr>
      <w:r>
        <w:rPr/>
        <w:t>Великий Хранитель высок и могуч, а также красив и статен. Ростом два с половиной — три метра, с посохом в руке, с лицом славянского типа. Именно он был верховным жрецом города, который предупредил о падении гигантского метеорита, состоящего из Камня Силы.</w:t>
      </w:r>
    </w:p>
    <w:p>
      <w:pPr>
        <w:pStyle w:val="Normal"/>
        <w:rPr/>
      </w:pPr>
      <w:r>
        <w:rPr/>
      </w:r>
    </w:p>
    <w:p>
      <w:pPr>
        <w:pStyle w:val="Normal"/>
        <w:rPr/>
      </w:pPr>
      <w:r>
        <w:rPr/>
      </w:r>
    </w:p>
    <w:p>
      <w:pPr>
        <w:pStyle w:val="Heading3"/>
        <w:ind w:hanging="0"/>
        <w:rPr/>
      </w:pPr>
      <w:bookmarkStart w:id="70" w:name="__RefHeading___Toc503000930"/>
      <w:bookmarkEnd w:id="70"/>
      <w:r>
        <w:rPr/>
        <w:t>Возбуждение памяти пространства</w:t>
      </w:r>
    </w:p>
    <w:p>
      <w:pPr>
        <w:pStyle w:val="Normal"/>
        <w:rPr/>
      </w:pPr>
      <w:r>
        <w:rPr/>
      </w:r>
    </w:p>
    <w:p>
      <w:pPr>
        <w:pStyle w:val="Normal"/>
        <w:rPr/>
      </w:pPr>
      <w:r>
        <w:rPr/>
        <w:t xml:space="preserve">Облачные города выплывают из Акаши на месте их нахождения. Недавно в Китае наблюдались такие явления, которые досужие ученые объясняют как фата-моргану. Но это, скорее, хрономиражи, когда энергия разрушенного в древние времена города под воздействием космических токов вдруг обретает прежний образ. </w:t>
      </w:r>
    </w:p>
    <w:p>
      <w:pPr>
        <w:pStyle w:val="Normal"/>
        <w:rPr/>
      </w:pPr>
      <w:r>
        <w:rPr/>
        <w:t>По всему земному шару таких явлений достаточно много. Они как бы живое свидетельство и напоминание о себе из тех времен, когда они существовали. В Атлантике моряки видят столицу Атлани Посейдонис, а в Средиземном море — битву крестоносцев с арабами. Китай и Индия гораздо богаче на подобные видения и сохранили такое количество древних подтверждений этим явлениям, что это нельзя считать фантазией, увиденной одним человеком.</w:t>
      </w:r>
    </w:p>
    <w:p>
      <w:pPr>
        <w:pStyle w:val="Normal"/>
        <w:rPr/>
      </w:pPr>
      <w:r>
        <w:rPr/>
        <w:t>Снимать информацию с места доступно бывает в редкие и особые мгновения существования. Для этого необходимо сочетание многих и многих факторов, как временных, так и энергетических. Очертания тумана над Ак-Кемским озером в определенный день приобретают форму древнего города, а сама гора Белуха становится вдвое выше, являя величественную картину далекого прошлого, когда храмы умели строить из хрусталя, а свет добывали из чудесного минерала, находящегося в этих местах.</w:t>
      </w:r>
    </w:p>
    <w:p>
      <w:pPr>
        <w:pStyle w:val="Normal"/>
        <w:rPr/>
      </w:pPr>
      <w:r>
        <w:rPr/>
        <w:t xml:space="preserve">Эфирные города, которые видят некоторые путешествующие люди, не галлюцинация, а астральный слепок разрушенных строений. Вокруг развалин дворца А-Лал-Минга можно наблюдать подобные явления, особенно в период осенних туманов. Токи выстраивают волны тумана в очертания зданий и площадей, стен и крепостных башен, словно заполняя пустовавший некогда сосуд дыханием пара, поднимающегося из глубины ущелий. При этом очертания так живописны и изящны. Разве что цвета больше похожи на лунную радугу, словно вымыты потоками времени и едва-едва различимы. Но тем не менее в них можно угадать предметы очень древней архитектуры, приемами которой теперь давно уже не пользуются, обходясь упрощенными формами кубизма. Но в этих строениях, существующих всего несколько мгновений, есть та величественная мощь, которая присуща бывает зданиям особой важности. </w:t>
      </w:r>
    </w:p>
    <w:p>
      <w:pPr>
        <w:pStyle w:val="Normal"/>
        <w:rPr/>
      </w:pPr>
      <w:r>
        <w:rPr/>
        <w:t>Конечно же, ученые не примут этот метод как подсказку их изысканиям. Но время спустя будет доказано, при последующей реконструкции, что видение отражало реальность и что туманные столбы и башни вовсе не нагнетение волевых энергий с целью скрыть истину, но, наоборот, напоминание о том, что, сколько бы времени ни прошло, даже разрушенный город можно увидеть, применив определенные манипуляции или призвав духов-хранителей. Как и хрономиражи, туманные города удерживает память пространства.</w:t>
      </w:r>
    </w:p>
    <w:p>
      <w:pPr>
        <w:pStyle w:val="Normal"/>
        <w:rPr/>
      </w:pPr>
      <w:r>
        <w:rPr/>
        <w:t xml:space="preserve">Миражи земные тают под лучами восходящего солнца. Но на какое-то мгновение они все же воссоздают очертания священных городов Святогорья. Когда время Золотого Века желает о себе напомнить, дыхание древней благодати выплывает, создавая вихрь вечного настоящего. Явление хрономиражей усиливается, потому что преломление потоков времени собирает фокус самых важных достижений. </w:t>
      </w:r>
    </w:p>
    <w:p>
      <w:pPr>
        <w:pStyle w:val="Normal"/>
        <w:rPr/>
      </w:pPr>
      <w:r>
        <w:rPr/>
        <w:t>Нельзя вычеркнуть из пространства жизнь людей, их дела, чувства и слова, которые наслаивались, может быть, тысячи и тысячи лет. Хрономираж, возникающий из тумана, включает в себя и голоса людей, некогда живших здесь. Не удивляйтесь, если кто-то незримый окликнет вас по имени.</w:t>
      </w:r>
    </w:p>
    <w:p>
      <w:pPr>
        <w:pStyle w:val="Normal"/>
        <w:rPr/>
      </w:pPr>
      <w:r>
        <w:rPr/>
        <w:t>Во время строительства музея Рериха в селе Верхний Уймон в просоночном состоянии привиделись два громадных человека, которые ходили около спящих. И рост их был не меньше трех с половиной — четырех метров. Конечно же, они были эфемерны и почти прозрачны. Форма их состояла из вещества, похожего на серебряный ледяной туман, но движения соответствовали жестикуляции человеческих тел. И здесь, скорее, можно говорить не о видении, а о хрономираже, или возбуждении эфирной памяти пространства. Так же и видение великанов с чашами в руках, в которых пылал огонь, можно отнести к хрономиражам.</w:t>
      </w:r>
    </w:p>
    <w:p>
      <w:pPr>
        <w:pStyle w:val="Normal"/>
        <w:rPr/>
      </w:pPr>
      <w:r>
        <w:rPr/>
      </w:r>
    </w:p>
    <w:p>
      <w:pPr>
        <w:pStyle w:val="Normal"/>
        <w:rPr/>
      </w:pPr>
      <w:r>
        <w:rPr/>
      </w:r>
    </w:p>
    <w:p>
      <w:pPr>
        <w:pStyle w:val="Heading3"/>
        <w:ind w:hanging="0"/>
        <w:rPr/>
      </w:pPr>
      <w:bookmarkStart w:id="71" w:name="__RefHeading___Toc503000931"/>
      <w:bookmarkEnd w:id="71"/>
      <w:r>
        <w:rPr/>
        <w:t>Взаимопроникновение миров</w:t>
      </w:r>
    </w:p>
    <w:p>
      <w:pPr>
        <w:pStyle w:val="Normal"/>
        <w:rPr/>
      </w:pPr>
      <w:r>
        <w:rPr/>
      </w:r>
    </w:p>
    <w:p>
      <w:pPr>
        <w:pStyle w:val="Normal"/>
        <w:rPr/>
      </w:pPr>
      <w:r>
        <w:rPr/>
        <w:t xml:space="preserve">Появление во многих регионах планеты эфирных растений и насекомых, а также целого ливня плазмоидов, которые не видимы для обычного человека, можно объяснить лишь схождением миров и активным взаимопроникновением одного в другой. Граница между мирами разрушается. И прежнее устройство изолированного от космоса существования, особенно в густонаселенных местах,  рушится. </w:t>
      </w:r>
    </w:p>
    <w:p>
      <w:pPr>
        <w:pStyle w:val="Normal"/>
        <w:rPr/>
      </w:pPr>
      <w:r>
        <w:rPr/>
        <w:t xml:space="preserve">Конечно же, чистые места, наподобие Алтая, никогда не теряли связи с небом. Наоборот, в самые темные времена они являлись каналами связи с космосом. </w:t>
      </w:r>
    </w:p>
    <w:p>
      <w:pPr>
        <w:pStyle w:val="Normal"/>
        <w:rPr/>
      </w:pPr>
      <w:r>
        <w:rPr/>
        <w:t>Эфирные растения были наблюдаемы и в нашем месте. Огромное дерево со светящимися серебряными листьями двигалось вокруг старого дома и остановилось рядом со старой яблоней, где сейчас находится маленькая альпийская горка. Дерево уходило вершиной вверх, а листья были живыми. И казалось, что на каждом из них можно было различить прекрасное личико с радостной улыбкой. А веточки были подвижны, словно руки. На фоне такого видения был слышен легкий перезвон, похожий на тысячи серебряных колокольчиков. Как будто бы листья звенели от порыва эфирного ветра.</w:t>
      </w:r>
    </w:p>
    <w:p>
      <w:pPr>
        <w:pStyle w:val="Normal"/>
        <w:rPr/>
      </w:pPr>
      <w:r>
        <w:rPr/>
        <w:t xml:space="preserve">Взаимопроникновением миров и уходом с земного плана объясняются исчезновения целых народов. В частности, это касается Артании, которая занимала территорию Рязанской и других областей. Переход легко объясняется наличием постоянного временного портала. </w:t>
      </w:r>
    </w:p>
    <w:p>
      <w:pPr>
        <w:pStyle w:val="Normal"/>
        <w:rPr/>
      </w:pPr>
      <w:r>
        <w:rPr/>
        <w:t xml:space="preserve">Одна из деревень Рязанской области поочередно то исчезает, то появляется. Проявления таких фантомных городов наблюдаются и в горах на Алтае. Это же касается и Звенигорода, который иногда видят в особом месте около Белухи. Но по большей части он остается в области незримого. </w:t>
      </w:r>
    </w:p>
    <w:p>
      <w:pPr>
        <w:pStyle w:val="Normal"/>
        <w:rPr/>
      </w:pPr>
      <w:r>
        <w:rPr/>
        <w:t>Не единожды люди наблюдали в небе чудесные здания и явления городов и целых райских пейзажей. По всей видимости, это не обязательно проекция будущих построений (хотя и это не исключено), но фрагменты картины жизни на более высоком плане, который на какое-то мгновение открывается, как это происходит при смещении земной тверди, когда нарушается целостность какой-то воздушной оболочки.</w:t>
      </w:r>
    </w:p>
    <w:p>
      <w:pPr>
        <w:pStyle w:val="Normal"/>
        <w:rPr/>
      </w:pPr>
      <w:r>
        <w:rPr/>
        <w:t>Явление призрачных людей и пространственных голосов около мест падения крупных метеоритов или болидов объясняется тем, что произошел мощный разрыв между мирами и в этом месте можно слышать и видеть существ иного мира, и даже города иного плана. Если взять Ванавару, Чебаркуль или другое место падения крупных небесных тел, такое как кратер около северной стены Белухи, то можно найти подобные признаки в ощущениях людей в этих местах. Где-то они могут быть острее, а где-то слабее, но родственная составляющая очевидна.</w:t>
      </w:r>
    </w:p>
    <w:p>
      <w:pPr>
        <w:pStyle w:val="Normal"/>
        <w:rPr/>
      </w:pPr>
      <w:r>
        <w:rPr/>
        <w:t xml:space="preserve">Уплотнение времени приводит миры к сжатию, ускоряя процесс взаимного проникновения миров. Участившиеся случаи встреч с существами природного и призрачного мира подтверждают это, точно так же как обнаружение плазмоидов и фотографирование существ Тонкого Мира, легко проходящих сквозь нас, но которых можно обнаружить лишь при съемках высокочастотным аппаратом. </w:t>
      </w:r>
    </w:p>
    <w:p>
      <w:pPr>
        <w:pStyle w:val="Normal"/>
        <w:rPr/>
      </w:pPr>
      <w:r>
        <w:rPr/>
        <w:t xml:space="preserve">Тонкими существами мы были окружены всегда. Но в определенный момент, по мере механизации сознания, мы утратили способность ощущать невидимый мир. Но от этого он не перестал существовать. Насыщение пространства системами электронной связи нарушило первозданность его структур и образовало массу разрывов, в которые хлынули населяющие его сущности. </w:t>
      </w:r>
    </w:p>
    <w:p>
      <w:pPr>
        <w:pStyle w:val="Normal"/>
        <w:rPr/>
      </w:pPr>
      <w:r>
        <w:rPr/>
        <w:t xml:space="preserve">Грядет сближение миров. И с каждым днем их взаимопроникновение все активнее. Наравне с этим открываются способности людей видеть жителей тонкомирия. И это не обязательно призраки и демонические существа. Существует достаточное количество духов разных стихий, которые вполне разумны и сознание которых превосходит иногда человеческий разум. Они могут отогнать непрошеного гостя со священного места, куда путник случайно забрел. Хранители места, принимая образ огненных шаров-плазмоидов, прикасаются к телу человека и сгоняют его с этой территории, зная, что по легкомыслию тот может наделать невероятных глупостей. Электрические разряды, посланные вначале как устрашение, позднее могут усилиться, лишив человека сознания или навсегда повредив тело. </w:t>
      </w:r>
    </w:p>
    <w:p>
      <w:pPr>
        <w:pStyle w:val="Normal"/>
        <w:rPr/>
      </w:pPr>
      <w:r>
        <w:rPr/>
        <w:t>К духам и священным местам не нужно относиться легкомысленно. А перед походом нужно принести жертву или задобрить тех, с кем, возможно, будет встреча. Жители таких мест, как Горный Алтай, сохранили особенно трепетное отношение к природным духам и чистоту мест обитания. Они поддерживают ритуалы приношения даров на перевалах, где устроены обо, и в знак уважения к хранителям места повязывают ленточки разных цветов, кроме красного, и кладут сладости или монеты.</w:t>
      </w:r>
    </w:p>
    <w:p>
      <w:pPr>
        <w:pStyle w:val="Normal"/>
        <w:rPr/>
      </w:pPr>
      <w:r>
        <w:rPr/>
        <w:t xml:space="preserve">Святогоров сон в хрустальном гробу есть не что иное, как символ разделения миров. Все рядом, все прозрачно, но тонкий и физический миры разделены между собой. Но на Алтае это не замечается. И вовсе не сказочность и небывальщина ложатся в основу местных легенд, но реальные события, происходящие в Тонком Мире и окружающие явления земного плана. </w:t>
      </w:r>
    </w:p>
    <w:p>
      <w:pPr>
        <w:pStyle w:val="Normal"/>
        <w:rPr/>
      </w:pPr>
      <w:r>
        <w:rPr/>
      </w:r>
    </w:p>
    <w:p>
      <w:pPr>
        <w:pStyle w:val="Normal"/>
        <w:rPr/>
      </w:pPr>
      <w:r>
        <w:rPr/>
      </w:r>
    </w:p>
    <w:p>
      <w:pPr>
        <w:pStyle w:val="Heading2"/>
        <w:ind w:right="0" w:hanging="0"/>
        <w:rPr/>
      </w:pPr>
      <w:bookmarkStart w:id="72" w:name="__RefHeading___Toc503000932"/>
      <w:bookmarkEnd w:id="72"/>
      <w:r>
        <w:rPr/>
        <w:t>Природные царства</w:t>
      </w:r>
    </w:p>
    <w:p>
      <w:pPr>
        <w:pStyle w:val="Normal"/>
        <w:rPr/>
      </w:pPr>
      <w:r>
        <w:rPr/>
      </w:r>
    </w:p>
    <w:p>
      <w:pPr>
        <w:pStyle w:val="Normal"/>
        <w:rPr/>
      </w:pPr>
      <w:r>
        <w:rPr/>
      </w:r>
    </w:p>
    <w:p>
      <w:pPr>
        <w:pStyle w:val="Heading3"/>
        <w:ind w:hanging="0"/>
        <w:rPr/>
      </w:pPr>
      <w:bookmarkStart w:id="73" w:name="__RefHeading___Toc503000933"/>
      <w:bookmarkEnd w:id="73"/>
      <w:r>
        <w:rPr/>
        <w:t>Горы</w:t>
      </w:r>
    </w:p>
    <w:p>
      <w:pPr>
        <w:pStyle w:val="Normal"/>
        <w:rPr/>
      </w:pPr>
      <w:r>
        <w:rPr/>
      </w:r>
    </w:p>
    <w:p>
      <w:pPr>
        <w:pStyle w:val="Normal"/>
        <w:rPr/>
      </w:pPr>
      <w:r>
        <w:rPr/>
        <w:t xml:space="preserve">Пульсация Сети Света покрывает всю страну — с запада на восток и с севера на юг. А в центре этих молний духа стоит Алтай, с его неустрашимой святостью и пронзительной чистотой. Пламя тайн создает свечение гор. И в глубине каменных глыб бьется сердце Вечного Разума. </w:t>
      </w:r>
    </w:p>
    <w:p>
      <w:pPr>
        <w:pStyle w:val="Normal"/>
        <w:rPr/>
      </w:pPr>
      <w:r>
        <w:rPr/>
        <w:t xml:space="preserve">Рождественский мороз чистит Алтай от всех миазматических запахов, давая космической пране опуститься до самой земли. И сам снег кристаллизует ее и хранит в себе, чтобы отдать весенней земле. Снежные горы очищают пространство от накопившейся пыли и элементов разложения. </w:t>
      </w:r>
    </w:p>
    <w:p>
      <w:pPr>
        <w:pStyle w:val="Normal"/>
        <w:rPr/>
      </w:pPr>
      <w:r>
        <w:rPr/>
        <w:t>Крепки алтайские морозы. В некоторых местах доходит до минус шестидесяти двух градусов по Цельсию. Но мороз бодрый и сухой. Снег очищает каналы пространства и позволяет чистым энергиям Солнца, Луны и звезд доходить до Земли безо всяких искажений и побочных реакций. Созданный природой заповедник снегов питает земные реки чистой горной водой, которая насыщает и лечит изнемогшее человечество.</w:t>
      </w:r>
    </w:p>
    <w:p>
      <w:pPr>
        <w:pStyle w:val="Normal"/>
        <w:rPr/>
      </w:pPr>
      <w:r>
        <w:rPr/>
        <w:t xml:space="preserve">Снег засыпает дороги и тропы. Снег все следы скрывает в белых пушинках своих. Покров тишины и покоя, пуховый мягкий покров, устилает весь мир. Тишина небесная опускается на землю. И как различить направление, если все засыпано сугробами? Тишина и покой в мире, когда тихо снег идет. </w:t>
      </w:r>
    </w:p>
    <w:p>
      <w:pPr>
        <w:pStyle w:val="Normal"/>
        <w:rPr/>
      </w:pPr>
      <w:r>
        <w:rPr/>
        <w:t xml:space="preserve">Снежные горы стоят маяками спасения. Твердыни нетающих вершин хранят отложения метеорной пыли и дары неба. Сверкающие шары опускаются на землю, служа людям навигаторами, целителями и побудителями высокой научной любознательности. </w:t>
      </w:r>
    </w:p>
    <w:p>
      <w:pPr>
        <w:pStyle w:val="Normal"/>
        <w:rPr/>
      </w:pPr>
      <w:r>
        <w:rPr/>
        <w:t>Снежные крепости не удел народных игр на Масленицу, но оплот тайны Великих Мудрецов, живущих в глубине гор, за недоступными вершинами. За вечными снегами есть оазисы тропической жизни и вечно горячие источники. Вулканическая деятельность и близость магматического слоя к земле сделали из холодных и безжизненных гор комфортное место обитания. Великое Братство знает о таких оазисах. Есть они и на Алтае.</w:t>
      </w:r>
    </w:p>
    <w:p>
      <w:pPr>
        <w:pStyle w:val="Normal"/>
        <w:rPr/>
      </w:pPr>
      <w:r>
        <w:rPr/>
        <w:t>Ищите правду в горах. Ищите ее в чистоте снегов вечных. Неомраченные люди духом умеют ценить прану горного воздуха. Дыхание Господа проникает через зимнюю прану. Снег отдает земле частички метеорной пыли, благодаря которой так необычно пышно цветут цветы на Алтае, где климат близок к заполярному. За два месяца наступает такое буйство расцвета растительного мира, что кажется, что весна и лето уплотняются до этих дней благодатных.</w:t>
      </w:r>
    </w:p>
    <w:p>
      <w:pPr>
        <w:pStyle w:val="Normal"/>
        <w:rPr/>
      </w:pPr>
      <w:r>
        <w:rPr/>
        <w:t>Красотой дышит Алтай. Чистотой веют горы. И в тишине ночей просыпается первозданная Сила Мира, хранящая планету. Пеленой снега укрыты горы. Но небо не молчит, а грохочет взрывами дальних галактик и ревом плазменного вещества, вырывающегося из глубины дальних и близких звезд; музыкой сфер, которая не повторяется в каждое мгновение.</w:t>
      </w:r>
    </w:p>
    <w:p>
      <w:pPr>
        <w:pStyle w:val="Normal"/>
        <w:rPr/>
      </w:pPr>
      <w:r>
        <w:rPr/>
        <w:t>У порога Святых Гор немеют от робости даже закоренелые скептики. Утверждая материю как единственную основу всего мироустроения, они все же понимают, вопреки собственным убеждениям, что стихиями управляет невидимая сила.</w:t>
      </w:r>
    </w:p>
    <w:p>
      <w:pPr>
        <w:pStyle w:val="Normal"/>
        <w:rPr/>
      </w:pPr>
      <w:r>
        <w:rPr/>
        <w:t xml:space="preserve">Аура гор так высока, а лучи ее так чисты и пронзительны, что кажется, молния зажглась и не погасла. Электрические разряды сухих гроз отмечают нагнетение в горах солнечной энергии. Работая как гигантский аккумулятор, горы так насыщаются природным электричеством, что происходит разрядка в пространство. </w:t>
      </w:r>
    </w:p>
    <w:p>
      <w:pPr>
        <w:pStyle w:val="Normal"/>
        <w:rPr/>
      </w:pPr>
      <w:r>
        <w:rPr/>
        <w:t>Огромными накопителями энергии служат как пирамиды, так и природные кристаллические образования, собирающие силу огня в своем плане. Свечение гор и сухие разряды без звукового сопровождения по своей структуре схожи с молниями. Только небесные молнии образуются в тучах, а горные — идут из недр земли.</w:t>
      </w:r>
    </w:p>
    <w:p>
      <w:pPr>
        <w:pStyle w:val="Normal"/>
        <w:tabs>
          <w:tab w:val="clear" w:pos="708"/>
          <w:tab w:val="left" w:pos="1749" w:leader="none"/>
        </w:tabs>
        <w:rPr/>
      </w:pPr>
      <w:r>
        <w:rPr/>
        <w:t>Серебро нетающих снегов, как царское одеяние, лежит на плечах недоступных вершин. Хранит чистоту и свежесть пространства это снежное дыхание. Стражи мира и маяки вечного предстояния пред небом, горы, питают человечество кровью своею — водой, стекающей с бесчисленных ледников. Вся жизненная сила земли пробуждается от лучей солнца и чистой горной воды. Горы благородны и радостны в суровости своей. Они не предадут человека, давая ему приют в своих пещерах и лабиринтах, — но только если сам человек уважает и любит великих их Духов-Покровителей.</w:t>
      </w:r>
    </w:p>
    <w:p>
      <w:pPr>
        <w:pStyle w:val="Normal"/>
        <w:rPr/>
      </w:pPr>
      <w:r>
        <w:rPr/>
        <w:t xml:space="preserve">Слушать горы научился отшельник в миру, который полюбил эти грозные камни, похожие на крепостные стены, и увидел в них живых существ, на долгие времена привязанных к своему месту. Словно стражи этой земли, они охраняют долину, и реки, и самих людей, живущих по берегам их, будто птенцы лебединые под крыльями синих небес и белых снегов. И если даже ураганы поднимутся, чтобы снести жилища людей до основания, горы помогут им, горы уберегут, открыв сокровенные своды своих пещер и глубокие теплые лабиринты, до времени храня входы в глубь себя зарослями колючего шиповника. </w:t>
      </w:r>
    </w:p>
    <w:p>
      <w:pPr>
        <w:pStyle w:val="Normal"/>
        <w:rPr/>
      </w:pPr>
      <w:r>
        <w:rPr/>
        <w:t xml:space="preserve">Дикие места Алтая очаровательны. Но там нет ни электричества, ни телевидения, ни какой-либо связи с внешним миром. Люди, живущие в таких условиях, чище и ближе ощущают окружающую их природу, ибо ничто не мешает им воспринимать Тонкий Мир. Удаленность от цивилизации и малое количество людей, которые, по большей части, доброжелательны друг к другу, создают особую атмосферу восприятия мира, где духовное, ментальное и чувственное не абстрактны, но представляются в виде реальных объектов. </w:t>
      </w:r>
    </w:p>
    <w:p>
      <w:pPr>
        <w:pStyle w:val="Normal"/>
        <w:rPr/>
      </w:pPr>
      <w:r>
        <w:rPr/>
        <w:t>Места с уплотненным астралом позволяют существам Тонкого Мира появляться перед людьми и участвовать в их каждодневной жизни, давая им разумные советы, обучая и указывая на простые приемы строительства и повседневности, которые улучшают жизнь.</w:t>
      </w:r>
    </w:p>
    <w:p>
      <w:pPr>
        <w:pStyle w:val="Normal"/>
        <w:rPr/>
      </w:pPr>
      <w:r>
        <w:rPr/>
        <w:t>Божественные видьядхары, чьи города построены в заоблачных высях, умеют дружить с горами. И то, что они постоянно взирают сверху на мир земной, не делает их высокомерными. Наоборот, они понимают, что людям, живущим в горных долинах, нужно помогать и нужно наставлять их, а не думать, что они отделены от той планеты, на которой живут.</w:t>
      </w:r>
    </w:p>
    <w:p>
      <w:pPr>
        <w:pStyle w:val="Normal"/>
        <w:rPr/>
      </w:pPr>
      <w:r>
        <w:rPr/>
        <w:t>Алтай — самый лучший проводник человеческих мыслей. Горы вообще обладают такой особенностью. Для того чтобы очистить земное пространство, солнечная плазма ударяется в вершину оявленную и уже оттуда расходится дальше.</w:t>
      </w:r>
    </w:p>
    <w:p>
      <w:pPr>
        <w:pStyle w:val="Normal"/>
        <w:rPr/>
      </w:pPr>
      <w:r>
        <w:rPr/>
        <w:t>К горам идите! Они не обманут и не наскучат. В них присутствует та природная мера участия в мысленных и чувственных поисках, которая не вредит, а наоборот, помогает образованию чистоты мыслей и нахождению сути каждого мысленного процесса.</w:t>
      </w:r>
    </w:p>
    <w:p>
      <w:pPr>
        <w:pStyle w:val="Normal"/>
        <w:rPr/>
      </w:pPr>
      <w:r>
        <w:rPr/>
        <w:t xml:space="preserve">Не у каждой из птиц хватит сил, чтобы подняться на горную высоту и свить гнездо среди скал неприступных. Лишь орлы, сильные и гордые странники поднебесий, залетают в эти холодные просторы ледяного безмолвия. Они отшельники среди птиц. Они опускаются вниз лишь для того, чтобы найти добычу для себя и своих птенцов, которые высоко на ветру дожидаются возвращения родителей. Не всякий сможет жить в преддверии неба. Но горы могут, поднятые великой силой Земли к самым звездам. Они знают холод одиночества. </w:t>
      </w:r>
    </w:p>
    <w:p>
      <w:pPr>
        <w:pStyle w:val="Normal"/>
        <w:rPr/>
      </w:pPr>
      <w:r>
        <w:rPr/>
        <w:t xml:space="preserve">На самом верху трудно жить. Ветер порывист, и негде укрыться. Дожди заливают пещеру, и холода приходят сюда раньше, чем в долину. Но никто не желает спуститься вниз, спрятавшись от ярости чистых стихий. </w:t>
      </w:r>
    </w:p>
    <w:p>
      <w:pPr>
        <w:pStyle w:val="Normal"/>
        <w:rPr/>
      </w:pPr>
      <w:r>
        <w:rPr/>
        <w:t xml:space="preserve">Чтобы подняться на вершину, нужно пройти опасной тропой по дну темного и сырого ущелья, куда солнце заглядывает всего на несколько часов. А курумники, по которым идет тропа, скользки от непросыхающей росы и, поросшие густым мхом, грозят тем, что можно провалиться в щель между камнями и сломать ноги. </w:t>
      </w:r>
    </w:p>
    <w:p>
      <w:pPr>
        <w:pStyle w:val="Normal"/>
        <w:rPr/>
      </w:pPr>
      <w:r>
        <w:rPr/>
        <w:t xml:space="preserve">Подъем даже на небольшую гору требует усилий — не то что восхождение духовное. Но одно и другое должны совершаться спирально, или хотя бы по серпантину. Тогда тропа незаметно приводит к желаемой вершине, где древние скалы обнажили породу, из которой они состоят, и где на самом высоком месте, на двух огромных плитах, положен каменный стол — великий Алтарь, где древние и современные шаманы приносили и приносят бескровные жертвы Богам Верхнего Мира. </w:t>
      </w:r>
    </w:p>
    <w:p>
      <w:pPr>
        <w:pStyle w:val="Normal"/>
        <w:rPr/>
      </w:pPr>
      <w:r>
        <w:rPr/>
        <w:t>Нельзя кричать и махать руками над обрывом. Ведь даже малейший несгармонизированный звук может вызвать обвал, который накроет ничего не ведающего о том путника. Горные духи не любят лишнего шума. В горах даже говорить нужно вполголоса. Это, прежде всего, выказывание уважения существам, охраняющим твердыни Алтая.</w:t>
      </w:r>
    </w:p>
    <w:p>
      <w:pPr>
        <w:pStyle w:val="Normal"/>
        <w:rPr/>
      </w:pPr>
      <w:r>
        <w:rPr/>
        <w:t>Горы как святилище, которое возвела сама природа, не могут не вызывать почитания своей мощью, древностью и терпением. Не относитесь к ним как к бездушным камням. Только уважением и почитанием можно вызвать симпатию, и даже любовь, гор. Многим странникам не везет в путешествиях по горам по причине высокомерного отношения к ним. Но даже булыжник требует уважения: иначе может нечаянно свалиться со скалы и покалечить человека.</w:t>
      </w:r>
    </w:p>
    <w:p>
      <w:pPr>
        <w:pStyle w:val="Normal"/>
        <w:rPr/>
      </w:pPr>
      <w:r>
        <w:rPr/>
        <w:t>Стихии воды и дерева оживляют дух гор. А ветер помогает мягкой структуре покидать плоть крепких горных хребтов. Лишь не отвернувшийся от встречного ветра на горной тропе услышит слова его наставлений. Ветер передает не только завывание снега на вершинах, но и мысли древних камней, чьи излучения поднимаются высоко в небо, чтобы создать форпост огненной защиты святынь алтайских. Туманы вползают в пространство пещер. Туманы несут из низин свои причудливые мыслеформы. И горы принимают их, взамен отдавая свои. Круговорот мысли продолжается.</w:t>
      </w:r>
    </w:p>
    <w:p>
      <w:pPr>
        <w:pStyle w:val="Normal"/>
        <w:rPr/>
      </w:pPr>
      <w:r>
        <w:rPr/>
        <w:t>Гор молчанье красноречиво. Их высота позволяет наблюдать пространство на таком огромном расстоянии за рекой мира, текущей у их подножия. Дух создал горы, чтобы люди не просили у Создателя крыльев. Кали-Юга нанесла в сердца столько боли, что долго еще вкус горькой пыли будет стоять в горле. Но полынный запах степей и гор исцелит нас от горечи прошлого.</w:t>
      </w:r>
    </w:p>
    <w:p>
      <w:pPr>
        <w:pStyle w:val="Normal"/>
        <w:rPr/>
      </w:pPr>
      <w:r>
        <w:rPr/>
        <w:t>Горы молчат, но это не значит, что они мертвы. Охраняя мир земной от обитателей бездны, они, так же как и люди, подвержены воздействию времени. Но их каменная плоть гораздо устойчивее нашей.</w:t>
      </w:r>
    </w:p>
    <w:p>
      <w:pPr>
        <w:pStyle w:val="Normal"/>
        <w:rPr/>
      </w:pPr>
      <w:r>
        <w:rPr/>
        <w:t>Для чего же земля вознесла горы высоко к звездам, если не для того, чтобы они были подножием для духовно ищущих людей, где можно беседовать с обитателями небесных сфер, получая от них свои наставления? И не в гордости своей возвысились они, но потому, что сила устремлений земли материализовала свои мысли неотступностью и желанием заглянуть за горизонт обыденности. И туман укрывает вершину не потому, что она хочет что-то утаить от мира, но чтобы до времени не знали, что там строится Храм.</w:t>
      </w:r>
    </w:p>
    <w:p>
      <w:pPr>
        <w:pStyle w:val="Normal"/>
        <w:rPr/>
      </w:pPr>
      <w:r>
        <w:rPr/>
        <w:t>На Алтае каждая гора несет в себе свою тайну, поэтому народ и наделил их, каждую своим собственным, духом, впитавшим знание миллиардов лет, которые они существуют. Легенды лишь отголоски этой накопленной мудрости, в которой спрессованы времена и события мира.</w:t>
      </w:r>
    </w:p>
    <w:p>
      <w:pPr>
        <w:pStyle w:val="Normal"/>
        <w:rPr/>
      </w:pPr>
      <w:r>
        <w:rPr/>
        <w:t>От дыхания горы скатываются вниз камни, откалываясь от материнской плоти. И каждый камешек, как зернышко с великого хлебного колоса, приносит свою память, свое знание, свою мудрость, которыми нужно поделиться с миром.</w:t>
      </w:r>
    </w:p>
    <w:p>
      <w:pPr>
        <w:pStyle w:val="Normal"/>
        <w:rPr/>
      </w:pPr>
      <w:r>
        <w:rPr/>
        <w:t>Сами горы напитываются мудростью в священном безмолвии, вбирая звон звезд и слушая пение тонких ручейков, стекающих с ледяных вершин. Не оставляя своего дозора миллионы и миллиарды лет, сколько они перевидели, переслышали и передумали на веку своем, родившись вместе с самой землей!</w:t>
      </w:r>
    </w:p>
    <w:p>
      <w:pPr>
        <w:pStyle w:val="Normal"/>
        <w:rPr/>
      </w:pPr>
      <w:r>
        <w:rPr/>
        <w:t>Ряд гор как запись строк окаменевших, как каменная книга, написанная нашими создателями, когда земля была еще мягка, как глина — под руками скульптора. Тогда Творец и поручил всю мудрость, Сам которую постиг, запечатлеть ваятелям великим, святые знаки отливая в мастерской земного шара, раскаленной магме, уже создав невидимую форму. И горы вздыбились и обрели такую силу и такую высоту, которую позволила волна, единожды взметнувшись из глубин и так застыв, почти достав до неба. Казалось, огненные руки великанов хотели звезды с пепельных небес смести, но так и остались отвердевшими на миллиарды бесконечных лет. Их ожиданье вечно, как и свиток великих судеб, свиток наших жизней, в котором даже точки или запятой не утаить.</w:t>
      </w:r>
    </w:p>
    <w:p>
      <w:pPr>
        <w:pStyle w:val="Normal"/>
        <w:rPr/>
      </w:pPr>
      <w:r>
        <w:rPr/>
        <w:t>Воодушевляемся, видя горные вершины. Устремляемся ввысь, одолевая неимоверную трудность пути. Поднимаемся, ощущая, что выше нас нет никого. Но не видим себя снизу и снова опускаемся в долину, чтобы познать величие храма устремления. В этой смене положений нет метания. Если человек утвердил в себе Престол Господний, он достиг предела жизней. Но познать великое явление можно лишь издалека. Оттого люди и любуются серебряными пиками вершин, вознесенных над твердью земною, чтобы познать путь к ним. Для того и возвращаются в долину, чтобы оценить самоотверженность своего странствия.</w:t>
      </w:r>
    </w:p>
    <w:p>
      <w:pPr>
        <w:pStyle w:val="Normal"/>
        <w:rPr/>
      </w:pPr>
      <w:r>
        <w:rPr/>
      </w:r>
    </w:p>
    <w:p>
      <w:pPr>
        <w:pStyle w:val="Normal"/>
        <w:rPr/>
      </w:pPr>
      <w:r>
        <w:rPr/>
      </w:r>
    </w:p>
    <w:p>
      <w:pPr>
        <w:pStyle w:val="Heading3"/>
        <w:ind w:hanging="0"/>
        <w:rPr/>
      </w:pPr>
      <w:bookmarkStart w:id="74" w:name="__RefHeading___Toc503000934"/>
      <w:bookmarkEnd w:id="74"/>
      <w:r>
        <w:rPr/>
        <w:t>Минеральное царство</w:t>
      </w:r>
    </w:p>
    <w:p>
      <w:pPr>
        <w:pStyle w:val="Normal"/>
        <w:rPr/>
      </w:pPr>
      <w:r>
        <w:rPr/>
      </w:r>
    </w:p>
    <w:p>
      <w:pPr>
        <w:pStyle w:val="Normal"/>
        <w:rPr/>
      </w:pPr>
      <w:r>
        <w:rPr/>
        <w:t xml:space="preserve">Перестройка вселенной вызывает возбуждение работы не то что человеческого или животного царства, но даже растительного и минерального миров, которые в свете современных открытий науки считаются уже живыми или, по крайней мере, обладающими потенциалом спящих сознаний. В камнях обнаружены живые микроорганизмы, которые имеют возраст до двух миллиардов лет. Но их деятельность так замедлена, что можно считать их пребывающими в режиме ожидания. Но камни, как и растения, легко отзываются на огонь мысли чистой и любящей, как и все стихии, составляющие тело мира. </w:t>
      </w:r>
    </w:p>
    <w:p>
      <w:pPr>
        <w:pStyle w:val="Normal"/>
        <w:rPr/>
      </w:pPr>
      <w:r>
        <w:rPr/>
        <w:t>Если у цветка, и даже камня, обнаружены признаки нервной системы, то можно считать каждую песчинку наполненной собственной жизнью. Но это не окончание пути энергий. Минеральное царство отдает силы свои растениям, питая их соками своей плоти. И никогда не прекращается этот круговорот жизни во вселенной.</w:t>
      </w:r>
    </w:p>
    <w:p>
      <w:pPr>
        <w:pStyle w:val="Normal"/>
        <w:rPr/>
      </w:pPr>
      <w:r>
        <w:rPr/>
        <w:t>Минеральное царство приравнивается к человеческому по многообразию форм, по зачаткам желез и функциональным способностям, похожим на человеческие. Доказано, что камень живет, камень дышит и сердце его бьется. И еще более чудесное открытие — это обнаружение в Румынии камня, который не просто растет, но отпочковывается от основного тела. А это уже подтверждение прямое органических функций, как и умение двигаться, что зафиксировали ученые в Долине смерти, увидев борозды от передвижения камней.</w:t>
      </w:r>
    </w:p>
    <w:p>
      <w:pPr>
        <w:pStyle w:val="Normal"/>
        <w:rPr/>
      </w:pPr>
      <w:r>
        <w:rPr/>
        <w:t>Нельзя считать горы бессловесными и лишенными разума. Наоборот, как основа всей физической жизни минеральное начало есть стержень планетного существования. Плач горы указывает на то, что нужно проявлять сострадание даже к неодушевленным предметам. Но древнейшие обитатели мира не могут быть бездушными и бесчувственными. Каждое царство владеет чувствами и разумом. Можно позавидовать терпению камней и деревьев и научиться не реагировать на пустые, необоснованные упреки. В этом случае хорошо быть скалой или деревом.</w:t>
      </w:r>
    </w:p>
    <w:p>
      <w:pPr>
        <w:pStyle w:val="Normal"/>
        <w:rPr/>
      </w:pPr>
      <w:r>
        <w:rPr/>
        <w:t>Процессы, происходящие в недрах планеты, нельзя искусственно воссоздать или подсмотреть. Их изучают по остаточным принципам. Геологическая наука — одна из тех, что создает благосостояние государства. Но ее методы порой бывают варварскими из-за некорректных действий. Залитые нефтью поля лишь одна из бед такого рода. А образование пустот вызывает гигантские провалы в почве и изменение очертаний планеты, которая изъязвлена до предела. Но запрет добывать ископаемые наступит лишь тогда, когда придет другая эра и условия жизни не будут требовать грубых источников энергии, если вокруг есть солнце, вода и воздух. Энергия пара дала толчок к развитию технологий, но не завершила его. Нужно учитывать, что некоторые изобретения заново открываются, хотя альтернатива им в древности существовала. Разум минерального царства бунтует в ответ на разграбление недр. И потому пора вырваться из круга нефтегазовой зависимости и найти чистые технологии, которые давно уже созданы.</w:t>
      </w:r>
    </w:p>
    <w:p>
      <w:pPr>
        <w:pStyle w:val="Normal"/>
        <w:rPr/>
      </w:pPr>
      <w:r>
        <w:rPr/>
        <w:t xml:space="preserve">Страдания растительного мира мало кто замечает. Но и они, существа, его представляющие, отдают себя в жертву человечеству. Любое дерево уже одухотворено. Любое зерно живое. А что говорить о морском царстве, птицах и животных? Зачатки нервов обнаружены даже у камней. Если бы минеральное царство было таким бессознательным, то оно не порождало бы драгоценных камней удивительной красоты, твердости и цвета и не давало бы такого их многообразия, а довольствовалось первородной средой. </w:t>
      </w:r>
    </w:p>
    <w:p>
      <w:pPr>
        <w:pStyle w:val="Normal"/>
        <w:rPr/>
      </w:pPr>
      <w:r>
        <w:rPr/>
        <w:t xml:space="preserve">В глубине гор продолжают идти процессы накоплений силы, которые рождают драгоценные кристаллы изумрудов, сапфиров и алмазов. А хрустальные розы вырастают по стенам потаенных пещер, вбирая тонкие нити дневного света, пробившиеся сквозь заросли колючего шиповника, укрывающего вход в их пространство. </w:t>
      </w:r>
    </w:p>
    <w:p>
      <w:pPr>
        <w:pStyle w:val="Normal"/>
        <w:rPr/>
      </w:pPr>
      <w:r>
        <w:rPr/>
        <w:t>Драгоценные камни являют собой фокус света в подземном мире. Эти гении камней в глубокой тьме освещают путь внутренним огнем. Брат Р. рекомендует брать с собой при походе в подземное царство аметист — один из самых таинственных камней. Аметисты встречаются нечасто и считаются полудрагоценными, но за свою красоту и силу удостоились находиться в царских коронах и в некоторых орденах высокой степени. Конечно, среди камней царствует алмаз. Но сапфир ничем ему не уступает и даже превосходит отрицательно заряженные камни. Сапфир — глаз Бога Гора, нашего Великого Дарителя Жизни.</w:t>
      </w:r>
    </w:p>
    <w:p>
      <w:pPr>
        <w:pStyle w:val="Normal"/>
        <w:rPr/>
      </w:pPr>
      <w:r>
        <w:rPr/>
        <w:t>Присутствие самоцветов влияет как на физическое самочувствие, так и на изменение сознания в лучшую сторону. Драгоценные камни воспитывают человека, развивая в нем струну превосходства духовности над физиологией плотного мира. И для этого не обязательно отрываться от земли и жить в глухой тайге или пещере, хотя это чудесно: на некоторое время отдохнуть от мира людей. Камни — наши помощники. Они лечат червоточины души и избавляют от причин, вызывающих болезни тела.</w:t>
      </w:r>
    </w:p>
    <w:p>
      <w:pPr>
        <w:pStyle w:val="Normal"/>
        <w:rPr/>
      </w:pPr>
      <w:r>
        <w:rPr/>
        <w:t>Камни молчат. Но голос их слышит душа, настраиваясь на камертон собственной минеральной природы, которая присутствует в нас. Голос камней слышали древние рудознатцы, которые принадлежали в прошлых воплощениях к миру духов земли — гномов. В редких случаях бывает позволено духам разных стихий воплощаться в человеческое тело. Это же касается и эльфов — знатоков растительного мира, которые охраняют леса, травы и цветы, а также злаки, от вымирания.</w:t>
      </w:r>
    </w:p>
    <w:p>
      <w:pPr>
        <w:pStyle w:val="Normal"/>
        <w:rPr/>
      </w:pPr>
      <w:r>
        <w:rPr/>
        <w:t xml:space="preserve">Кристаллы занимают в природе место перехода грубой материи к растительному царству по той причине, что обладают качествами как минералов, так и растительного мира. Они обладают крепостью и долголетием, а также устойчивостью к стихийным воздействиям, как камни, и одновременно растут подобно травам и деревьям, показывая ускоренную делимость клеток. </w:t>
      </w:r>
    </w:p>
    <w:p>
      <w:pPr>
        <w:pStyle w:val="Normal"/>
        <w:rPr/>
      </w:pPr>
      <w:r>
        <w:rPr/>
        <w:t>Учеными зафиксированы пульсации, идущие из глубины каменных пород, похожие на биение сердца. И наиболее ощутимые и четкие импульсы определяются от кристаллов. Конечно же, чем благороднее, чем тверже камень, тем выше его организация. А наличие нервной системы и половых различий определено не только гипотетически, но и практическим путем. Если один кристалл остается одиноким в течение долгого времени, вне всяких изменений формы и окружения, то другой, того же самого класса, вырастает, покрываясь новыми образованиями за короткий срок, при наличии катализатора роста, показывая способность к размножению подобно любому представителю флоры. Прозрачность кристаллов есть признак их одухотворения и очищения внутренней сути, прошедшей через неимоверные давления в процессе вечного расплава творчества природы.</w:t>
      </w:r>
    </w:p>
    <w:p>
      <w:pPr>
        <w:pStyle w:val="Normal"/>
        <w:rPr/>
      </w:pPr>
      <w:r>
        <w:rPr/>
        <w:t>Хрусталь как каменный лед являет собой материализованную форму Акаши на земле. Он хранит информации гораздо больше, чем другие камни. Не говорим о драгоценных, которые стоят особым классом в структуре минерального мира. При определенных условиях хрусталь может стать алмазом, хотя структура его иная. Но великая алхимия природы совершает и не такие чудеса.</w:t>
      </w:r>
    </w:p>
    <w:p>
      <w:pPr>
        <w:pStyle w:val="Normal"/>
        <w:rPr/>
      </w:pPr>
      <w:r>
        <w:rPr/>
        <w:t xml:space="preserve">Материализация предметов из пространства вызывает удивление. Но если подумать, то можно понять, что звезды и сама планета, а значит, и все присущее этой жизни, берется из пространства. Просто великие маги используют укороченный срок эволюционных преобразований. Благословенный Сатья Саи Баба претворял самый простой камень в золотую скульптуру и мог из пространства материализовать перстень или алмаз значительной величины. Духовная алхимия предполагает такие действия, и даже учит подобным превращениям. Таким же образом, через пространство, продвинутые ученые получали копии древних свитков и манускриптов или же отдельные наиболее важные страницы, соотносящиеся с темой труда. </w:t>
      </w:r>
    </w:p>
    <w:p>
      <w:pPr>
        <w:pStyle w:val="Normal"/>
        <w:rPr/>
      </w:pPr>
      <w:r>
        <w:rPr/>
        <w:t xml:space="preserve">Способ осаждения — довольно известная техника среди оккультистов. И современная наука подходит вплотную к этому методу через запись информации на фуллеренах, или кристаллах углерода. А сейчас ведутся исследования похожего направления с кварцевыми и хрустальными носителями. </w:t>
      </w:r>
    </w:p>
    <w:p>
      <w:pPr>
        <w:pStyle w:val="Normal"/>
        <w:rPr/>
      </w:pPr>
      <w:r>
        <w:rPr/>
        <w:t xml:space="preserve">Древний Египет имел похожие библиотеки. В девяностые годы на съезде археологов в Австралии демонстрировался хрустальный шар с появлявшейся в нем раскрытой книгой, страницы которой листались при мысленном приказе. Этот шар был найден в лабиринте, глубоко под пирамидами, и впоследствии взят в НАСА для исследований, где, конечно, успешно пропал, как это случилось со многими артефактами, включая скифское золото из музеев Крыма. </w:t>
      </w:r>
    </w:p>
    <w:p>
      <w:pPr>
        <w:pStyle w:val="Normal"/>
        <w:rPr/>
      </w:pPr>
      <w:r>
        <w:rPr/>
        <w:t xml:space="preserve">Для работы с кристаллом нужна настройка, контакт с его внутренней структурой, или оживление спящей сущности камня. Не секрет, что минеральное царство представляет собой живое образование, где камни рождаются, растут и развивают свое сознание. Несмотря на то, что они давно уже избегают общения с людьми, в последнее время произошел взрыв интереса к литотерапии. И это повлекло за собой глубинное изучение воздействия камней на человеческий организм и на само поле вокруг него. Были зафиксированы пульсации кристаллов горного хрусталя в ответ на мысленное к ним обращение в процессе медитации. Так что камни действительно могут грянуть: «Аминь», — в ответ на пламенную проповедь или вдохновенную речь. А в случае с усилением мысли человеческой и повышением солнечной активности сама энергетическая структура минерального царства бывает усилена многократно. </w:t>
      </w:r>
    </w:p>
    <w:p>
      <w:pPr>
        <w:pStyle w:val="Normal"/>
        <w:rPr/>
      </w:pPr>
      <w:r>
        <w:rPr/>
        <w:t>Сознание камней растет. И чем благороднее камень, тем мощнее его воздействие на человека. Тот, кто носил сапфир, должен знать о его янской природе, в отличие от алмаза, изумруда или рубина. Радиация воздействия на тонкие структуры человека отличается таким многообразием, что иногда трудно отличить мысленную посылку камня от импульса человеческой воли.</w:t>
      </w:r>
    </w:p>
    <w:p>
      <w:pPr>
        <w:pStyle w:val="Normal"/>
        <w:rPr/>
      </w:pPr>
      <w:r>
        <w:rPr/>
        <w:t xml:space="preserve">Живые кристаллические деревья и цветы-кристаллы некоторых планет, которые раскрывают грани навстречу восходящему творящему светилу того мира, указывают на то, что формы, в которых жизнь пребывает, имеют такое многообразие, что даже представить их невозможно. Ни одного из современных ученых-материалистов не убедить в том, что камни, как и растения, имеют высокую душевную организацию, которой позавидовал бы любой человек. Во многом эти сознания чище, благороднее и возвышеннее многих людей, хотя и живут в более медленных вибрациях существования, с менее развитой нервной системой. </w:t>
      </w:r>
    </w:p>
    <w:p>
      <w:pPr>
        <w:pStyle w:val="Normal"/>
        <w:rPr/>
      </w:pPr>
      <w:r>
        <w:rPr/>
        <w:t xml:space="preserve">Конечно же, цивилизация камней управляется духами гномического элемента. Но в Беспредельности их такое многообразие, что и они представляют собой целую вселенную — от неразумных и безмолвных первородных камней до тонких существ, берущих начало силы от этих стихиалей. Принято стихиалей камней называть тугодумами, но по красоте своих форм они превосходят многие другие. </w:t>
      </w:r>
    </w:p>
    <w:p>
      <w:pPr>
        <w:pStyle w:val="Normal"/>
        <w:rPr/>
      </w:pPr>
      <w:r>
        <w:rPr/>
        <w:t>Так пусть драгоценные камни от прикосновения нашего открываются, как цветок, обнажая все свои сияющие лепестки, чтобы мы помнили о том, что в космосе нет однообразия и что некоторые формы нарождаются взамен тем, которые себя изжили и исполнили миссию своих воплощений, что случится и с нашим физическим человечеством когда-нибудь.</w:t>
      </w:r>
    </w:p>
    <w:p>
      <w:pPr>
        <w:pStyle w:val="Normal"/>
        <w:rPr/>
      </w:pPr>
      <w:r>
        <w:rPr/>
      </w:r>
    </w:p>
    <w:p>
      <w:pPr>
        <w:pStyle w:val="Normal"/>
        <w:rPr/>
      </w:pPr>
      <w:r>
        <w:rPr/>
      </w:r>
    </w:p>
    <w:p>
      <w:pPr>
        <w:pStyle w:val="Heading3"/>
        <w:ind w:hanging="0"/>
        <w:rPr/>
      </w:pPr>
      <w:bookmarkStart w:id="75" w:name="__RefHeading___Toc503000935"/>
      <w:bookmarkEnd w:id="75"/>
      <w:r>
        <w:rPr/>
        <w:t>Металлы и алхимические опыты</w:t>
      </w:r>
    </w:p>
    <w:p>
      <w:pPr>
        <w:pStyle w:val="Normal"/>
        <w:rPr/>
      </w:pPr>
      <w:r>
        <w:rPr/>
      </w:r>
    </w:p>
    <w:p>
      <w:pPr>
        <w:pStyle w:val="Normal"/>
        <w:rPr/>
      </w:pPr>
      <w:r>
        <w:rPr/>
        <w:t>Огонь уплотняет прану, превращая камни в металлы. В них накопление жизненной силы чрезвычайно велико, потому они и обретают особые свойства в виде твердости или мягкости, текучести или устойчивости, определяя сверхпроводимость качеством своих возможностей. Энергия космоса протекает по рудным отложениям и золотым жилам, принося часть космического разума в глубь планеты. Причем один металл проводит одну категорию токов, а другой — совершенно иную. И если оливиновый слой сплавляет все металлы воедино, создавая оболочку ядра планеты, то это близко в своей отдаленной схожести с синтезом. А само ядро хранит зерно духа планеты.</w:t>
      </w:r>
    </w:p>
    <w:p>
      <w:pPr>
        <w:pStyle w:val="Normal"/>
        <w:rPr/>
      </w:pPr>
      <w:r>
        <w:rPr/>
        <w:t xml:space="preserve">Металлы, особенно подземные, реагируют на каждый звук, резонируя активно. Можно сказать, что землетрясения вызываются яростью людей, посылающих низкие звуки раздражения. В неспокойном мире не новость волны ужаса и вопли. Звук ударяет в твердь. Звук проникает в глубь планеты. А пластичность расплавленных металлов вбирает все низкие чувства. И именно они вызывают их активное кипение и, как следствие, извержение и активность огненного пояса планеты. Те же металлы гармоничными звуками гасят целые эпидемии, нейтрализуя невидимые рои микробов. </w:t>
      </w:r>
    </w:p>
    <w:p>
      <w:pPr>
        <w:pStyle w:val="Normal"/>
        <w:rPr/>
      </w:pPr>
      <w:r>
        <w:rPr/>
        <w:t xml:space="preserve">О благодатных и негативных действиях металлов немало исследований проведено. Но об их духовных свойствах и влиянии на человеческую жизнь мало кто знает. Металлы и их соли явлены как целители людей через растения, растущие на местах залегания соответствующих руд. И изменение растительной среды связано с составом метеорной пыли и попаданием ее в почву. Метеорная пыль — самая загадочная субстанция, которая увеличивает размеры планеты, перемешиваясь с песком разлагающихся пород. Метеорная пыль является основанием для образования залежей редкоземельных металлов, которые на Землю принесены из космоса. </w:t>
      </w:r>
    </w:p>
    <w:p>
      <w:pPr>
        <w:pStyle w:val="Normal"/>
        <w:rPr/>
      </w:pPr>
      <w:r>
        <w:rPr/>
        <w:t xml:space="preserve">Доказан учеными тот факт, что вместе со светом люминесцентных ламп в пространство выбрасывается определенное количество ртути, находящейся внутри светильника. В этом можно увидеть дополнительное подтверждение химического воздействия солнечного, лунного и звездного света. Легенда о том, что алхимики умели добывать золото из солнечного света, а серебро — из лунного, вполне оправданна. Помимо этого, раскрывается загадка проникновения редкоземельных элементов в недра планеты. Конечно же, астрохимия может дать ответы на многие вопросы, если она будет признана официально. А пока она, наравне с алхимией, считается мракобесием и пережитком средних веков, хотя основания для ее признания очевидны. </w:t>
      </w:r>
    </w:p>
    <w:p>
      <w:pPr>
        <w:pStyle w:val="Normal"/>
        <w:rPr/>
      </w:pPr>
      <w:r>
        <w:rPr/>
        <w:t xml:space="preserve">Сгущением солнечного луча через линзы из особых прозрачных материалов, включая драгоценные камни разных цветов, разлагали свет на множество оттенков радуги (кстати, на этом построена вся спектрография) и выделяли присутствие необходимого элемента, например, золота. Потом, через ряд цветных зеркал, применяли способ осаждения, или материализации, необходимого вещества. Сходные, но гораздо более успешные, технологии применяются среди Адептов для осаждения утраченных текстов или тех, которые нельзя получить иным способом, например, из сожженной в древности Александрийской библиотеки или из хранилищ древневедических рукописей, которые запечатаны глубоко в твердыне гор и находятся до времени на консервации. Из Хроники Акаши можно извлечь указание по любому разделу знаний. </w:t>
      </w:r>
    </w:p>
    <w:p>
      <w:pPr>
        <w:pStyle w:val="Normal"/>
        <w:rPr/>
      </w:pPr>
      <w:r>
        <w:rPr/>
        <w:t xml:space="preserve">Улавливание вещества производилось в шарообразных колбах, после того как спектр луча, определяющий золото, проходил через хрустальную пирамиду сверху вниз, совершая процесс уплотнения. В этой реакции обязательно участвовала ртуть как металл, улавливающий летучие ионы золота в луче. Ртуть постоянно кипела и насыщалась силой солнечного луча. </w:t>
      </w:r>
    </w:p>
    <w:p>
      <w:pPr>
        <w:pStyle w:val="Normal"/>
        <w:rPr/>
      </w:pPr>
      <w:r>
        <w:rPr/>
        <w:t xml:space="preserve">Современные технологии превращают ртуть в золото путем облучения его радиоактивными элементами в соответствующих устройствах. Это делали даже немецкие ученые в лаборатории, вокруг здания которой была выстроена модель Стоунхенджа. Проект назывался «Колокол». Получение золота из ртути было побочной стадией эксперимента. А основным считалось выделение из пепла заживо сожженных людей субстанции живой души, носителем которой была та же ртуть, находящаяся в живом человеческом организме от рождения до смерти в количестве двадцати миллиграмм. Это и считается веществом, удерживающим душу, давая ей подвижность в теле. </w:t>
      </w:r>
    </w:p>
    <w:p>
      <w:pPr>
        <w:pStyle w:val="Normal"/>
        <w:rPr/>
      </w:pPr>
      <w:r>
        <w:rPr/>
        <w:t>На основе выделенной субстанции души фашистские ученые произвели фиолетовую жидкость, которую потом применяли при клонировании бойцов для спецопераций под руководством Отто Скорцени. Этот же состав при введении в организм делал тело не чувствительным к боли, жару и холоду без ущерба для него. Температура тела повышалась до тридцати семи градусов и при нормальной реакции еще раз увеличивалась до тридцати девяти — сорока градусов. Таким образом ученые фашисткой Германии пытались создать условия искусственного возгорания центров и пробуждения сверхсознания. Полученная субстанция очень напоминала «ведьмин холодец» или «небесный изумруд» — вещество, которое оставалось на Земле после приземления летающих тарелок и являлось панацеей от многих земных болезней, включая родовые или хронические.</w:t>
      </w:r>
    </w:p>
    <w:p>
      <w:pPr>
        <w:pStyle w:val="Normal"/>
        <w:rPr/>
      </w:pPr>
      <w:r>
        <w:rPr/>
        <w:t xml:space="preserve">Устройство «Колокола», или множителя, было достаточно простым. Вокруг двух вращающихся цилиндрических магнитов устанавливались вогнутые зеркала. Сверху и снизу они закрывались сферическими крышками, через которые проходил мощный электрический ток. И, конечно же, была какая-то небольшая деталь — источник невероятной радиации, который имел свойство сгущать огонь пространства, привлекая всеначальную энергию из окружающего мира. </w:t>
      </w:r>
    </w:p>
    <w:p>
      <w:pPr>
        <w:pStyle w:val="Normal"/>
        <w:rPr/>
      </w:pPr>
      <w:r>
        <w:rPr/>
        <w:t>Эксперименты «Аненербе» дошли до той стадии, когда в поле радиации на расстоянии шестидесяти метров начинали разлагаться растения до молекулярного уровня. Несколько сотрудников погибло. Нужно было только научиться пользоваться устройством, освоив меры безопасности. И совершенно очевидно, что это был не современный 3</w:t>
      </w:r>
      <w:r>
        <w:rPr>
          <w:lang w:val="en-US"/>
        </w:rPr>
        <w:t>D</w:t>
      </w:r>
      <w:r>
        <w:rPr/>
        <w:t>-принтер для распечатки оружия или строительных конструкций, но машина клонирования живых и неживых объектов. Все вещества для этого брались из пространства, из беспредельного океана вещества, растворенного в энергии.</w:t>
      </w:r>
    </w:p>
    <w:p>
      <w:pPr>
        <w:pStyle w:val="Normal"/>
        <w:rPr/>
      </w:pPr>
      <w:r>
        <w:rPr/>
        <w:t xml:space="preserve">Древнее знание имело гораздо больше премудрости, к чему подходит мир современной науки. Работа с кристаллами позволяла поместить в них огромное количество информации, которая могла входить в человека при помощи тонких излучений. Алхимики настолько глубоко проникли в тайны первичной материи в практическом плане, что трансмутация металлов была обычным делом просвещенного мага. Натурфилософия позволяла соединить живую и неживую природу в единую связь взаимодействий. И если можно было цветущую розу, брошенную в огонь, восстановить из пепла, то, наверное, такое чудо не было простым фокусом, но следствием многих и многих исследований мудреца, совершавшего подобный опыт. </w:t>
      </w:r>
    </w:p>
    <w:p>
      <w:pPr>
        <w:pStyle w:val="Normal"/>
        <w:rPr/>
      </w:pPr>
      <w:r>
        <w:rPr/>
        <w:t>Трансмутация низших металлов в высшие доказана наукой. И самое основное — что это происходит в местах с повышенным электромагнитным фоном, и особенно в местах приземления неизвестных летательных аппаратов. Но условия для превращения свинца или ртути в золото нужны весьма суровые. Электромагнитное поле должно превышать в несколько сотен раз норму, для того чтобы произошла реакция, как этого добивались алхимики Запада. Происходило нагнетение всеначальной силы при помощи мантр и символов, которые привлекали пространственный огонь. Реторты и колбы, спиртовки с пламенем и вода или раствор для охлаждения расставлялись согласно магической схеме размещения на столе или поле символов. Включалась связь с духами стихий. И в великое делание вмешивались силы Высшего Разума.</w:t>
      </w:r>
    </w:p>
    <w:p>
      <w:pPr>
        <w:pStyle w:val="Normal"/>
        <w:rPr/>
      </w:pPr>
      <w:r>
        <w:rPr/>
        <w:t>Нанотехнологии, как и поиск частицы Бога, ведут к попытке отыскать разумное начало всего, вступить с ним в контакт и управлять им. Задача, которую ставили маги древности, стоит и сейчас. Но только, отрицая алхимию, которая синтезировала высшую магию и научные знания, нельзя выйти на новые высоты научных достижений.</w:t>
      </w:r>
    </w:p>
    <w:p>
      <w:pPr>
        <w:pStyle w:val="Normal"/>
        <w:rPr/>
      </w:pPr>
      <w:r>
        <w:rPr/>
        <w:t>Создание нанокристаллов с заданными функциями и со способностью деления и конструирования в самих себе новых качеств, вплоть до трансмутации вещества, очень напоминает действие разумных существ, имеющих свою тропу в высшие сферы. И это лишнее и бесспорное подтверждение того, что камни имеют живую структуру в своем внутреннем содержании. Вся алхимия была не просто механическим действом по смешиванию растворов порошков в виде солей и нагреванию их или выпариванию до необходимой температуры. Это была работа с разными началами металлов, считающимися основой скелета физического плана. А трансмутация низших металлов в золото не могла происходить без участия духов этих элементов.</w:t>
      </w:r>
    </w:p>
    <w:p>
      <w:pPr>
        <w:pStyle w:val="Normal"/>
        <w:rPr/>
      </w:pPr>
      <w:r>
        <w:rPr/>
        <w:t>Умеющий превращать свои недостатки не просто в достоинства, но в одну из форм совершенства, уже знает тайны космической алхимии, которая владеет секретами трансмутации неблагородных металлов в золото, а хрустального стекла в алмазы.</w:t>
      </w:r>
    </w:p>
    <w:p>
      <w:pPr>
        <w:pStyle w:val="Normal"/>
        <w:rPr/>
      </w:pPr>
      <w:r>
        <w:rPr/>
        <w:t>Духовная алхимия лишь попытка получать предметы из пространства. Но такая сиддха будет дана человечеству в общую доступность только после того, как человек обретет тело уплотненного астрала.</w:t>
      </w:r>
    </w:p>
    <w:p>
      <w:pPr>
        <w:pStyle w:val="Normal"/>
        <w:rPr/>
      </w:pPr>
      <w:r>
        <w:rPr/>
      </w:r>
    </w:p>
    <w:p>
      <w:pPr>
        <w:pStyle w:val="Normal"/>
        <w:rPr/>
      </w:pPr>
      <w:r>
        <w:rPr/>
      </w:r>
    </w:p>
    <w:p>
      <w:pPr>
        <w:pStyle w:val="Heading3"/>
        <w:ind w:hanging="0"/>
        <w:rPr/>
      </w:pPr>
      <w:bookmarkStart w:id="76" w:name="__RefHeading___Toc503000936"/>
      <w:bookmarkEnd w:id="76"/>
      <w:r>
        <w:rPr/>
        <w:t>Золото</w:t>
      </w:r>
    </w:p>
    <w:p>
      <w:pPr>
        <w:pStyle w:val="Normal"/>
        <w:rPr/>
      </w:pPr>
      <w:r>
        <w:rPr/>
      </w:r>
    </w:p>
    <w:p>
      <w:pPr>
        <w:pStyle w:val="Normal"/>
        <w:rPr/>
      </w:pPr>
      <w:r>
        <w:rPr/>
        <w:t xml:space="preserve">Но почему же так трепетно человечество относится к золоту, возводя его в эквивалент нерушимого богатства? </w:t>
      </w:r>
    </w:p>
    <w:p>
      <w:pPr>
        <w:pStyle w:val="Normal"/>
        <w:rPr/>
      </w:pPr>
      <w:r>
        <w:rPr/>
        <w:t xml:space="preserve">Во-первых, изначально оно считалось символом материализованных солнечных лучей. А в Древнем Египте оно носило имя «Тело Богов» и носить его имели право только люди высшего сословия, потому что считалось, что прикосновение к вещи, изготовленной из золота, дает часть силы нашего средоточия жизни. </w:t>
      </w:r>
    </w:p>
    <w:p>
      <w:pPr>
        <w:pStyle w:val="Normal"/>
        <w:rPr/>
      </w:pPr>
      <w:r>
        <w:rPr/>
        <w:t xml:space="preserve">Происхождение монет уже упоминалось ранее, но не грешно и повторить. Древние волхвы из числа двенадцати, управляющих мировой империей Белых Богов, имели отличительный знак в виде золотого круга с изображением Солнца с одной стороны и зодиакального календаря, наподобие майянского, с другой. Все правители великих и малых весей планеты были оповещены о том, что владельцы такого знака имеют право на проживание, питание и использование транспорта и рабочей силы для своей деятельности. Но, как и везде, в любых странах и местах имелись изгои и асоциальные элементы, которые крали или снимали слепки и подделывали подобные знаки жреческой власти, хотя потом и жестоко наказывались, найденные по туману энергий, который оставался на месте преступления. Но все равно слишком велик был соблазн жить припеваючи и не работая, в отличие от волхвов, которые являлись с особой миссией в какую-либо из частей света. Постепенно количество подделок достигло такой величины, что их стали считать не по статусу, а по номиналу золота в них. Так были изобретены монеты, ставшие прообразом денежных единиц отдельных стран. </w:t>
      </w:r>
    </w:p>
    <w:p>
      <w:pPr>
        <w:pStyle w:val="Normal"/>
        <w:rPr/>
      </w:pPr>
      <w:r>
        <w:rPr/>
        <w:t>Но тайна самого золота кроется в его способности не стареть, не разрушаться и не подвергаться болезням металлов. Из этого факта алхимики вывели формулу эликсира бессмертия, создающего нерушимые человеческие тела. Зеркала Великих Пирамид и гор служили для проведения мистерий времени. Особенно их северная сторона отвечала за возвращение утраченных сил. И та часть, которая в центре уходила вглубь, выкладывалась золотыми листами, что способствовало возвращению юного возраста.</w:t>
      </w:r>
    </w:p>
    <w:p>
      <w:pPr>
        <w:pStyle w:val="Normal"/>
        <w:rPr/>
      </w:pPr>
      <w:r>
        <w:rPr/>
        <w:t>Об ормосе и коллоидном золоте говорилось многое. Но в современном мире, когда золото заражено, особенно на Западе, оно не может служить на пользу человечеству, потому что прием его следует увязывать с этикой жизни, с изменением своего духовного статуса и с наличием смысла в получении такого эффекта, как бессмертная вечная жизнь. Важно, для чего люди желают быть здоровыми и сильными. Ведь, как правило, здоровый человек редко вспоминает о моральной стороне своих поступков и не задумывается о том, по какой причине заболел или нечаянно себя покалечил. Болезнь часто посылается, для того чтобы люди задумались о своем поведении и о качестве своей жизни. Судьба не настаивает ни на чем. Она дает подсказки, чтобы человек поискал в своем прошлом причины всех неудобств.</w:t>
      </w:r>
    </w:p>
    <w:p>
      <w:pPr>
        <w:pStyle w:val="Normal"/>
        <w:rPr/>
      </w:pPr>
      <w:r>
        <w:rPr/>
        <w:t xml:space="preserve">Но Восток по-прежнему сохранил трепетное отношение к золоту и не считает окружение себя его присутствием пагубным. Статуи великих святых в подземельях Тибета создавались покрытием умерших подвижников сверху золотыми листами. А самая большая в мире статуя Будды на Шри-Ланке, величиной пятнадцать метров, была целиком покрыта слоем золота в полтора сантиметра толщиной. А вместо зрачков глаз были вставлены огромные сапфиры, которые потом были удалены грабителями. Золото же скалывали очень грубо как англичане, так и португальцы и голландцы. </w:t>
      </w:r>
    </w:p>
    <w:p>
      <w:pPr>
        <w:pStyle w:val="Normal"/>
        <w:rPr/>
      </w:pPr>
      <w:r>
        <w:rPr/>
        <w:t>Для Европы золото — символ материального богатства. Для Востока оно духовно. Никто, кроме древнеегипетских жрецов, не знал, что золото есть часть Солнца, его живой представитель на Земле, со всеми полномочиями и скрытыми свойствами. Восток хорошо понимает это. И поэтому золото там в особом почете — как металл, участвующий в повседневной жизни и помогающий избегнуть многих и многих болезней. Браслеты на руках и ногах являют собой такую защиту. Золото, серебро или медь исполняют роль дезинфектора и преграды для бацилл. Ими обеззараживают воду и лечат животных. Много забыто из культуры ношения даже обычных вещей. Но знание их значения в будущем вернется людям.</w:t>
      </w:r>
    </w:p>
    <w:p>
      <w:pPr>
        <w:pStyle w:val="Normal"/>
        <w:rPr/>
      </w:pPr>
      <w:r>
        <w:rPr/>
        <w:t xml:space="preserve">Извращение великих символов коснулось и золота. Оно имеет способность впитывать в себя всю негативную энергию, что и случилось в Кали-Юге, когда кровь, боль, страдания и многие жертвы наслоились на солнечном металле. Но это еще не конец его судьбы на земле. И слова Учителя: «Испепелю ваше золото», — имеют значение не только уничтожения самого института стяжания, но и использования пепла этого металла или солей золота для поддержания здоровья человека. Но ормос никогда не поможет в изменении разрушенных связей ДНК тому, кто не является духовно устремленным человеком. Зато ученикам Света он принесет значительные изменения. </w:t>
      </w:r>
    </w:p>
    <w:p>
      <w:pPr>
        <w:pStyle w:val="Normal"/>
        <w:rPr/>
      </w:pPr>
      <w:r>
        <w:rPr/>
        <w:t xml:space="preserve">Золото могло образоваться только на Земле, в уникальном ее расположении к Солнцу. Оттого и фараоны, употреблявшие ормос и мелкодисперсное золото, сияли изнутри. Сама лаборатория духа позволяет вырабатывать его в крови при мощной работе огненного тела. Сияние святых, особенно их высших центров, изображается золотым как символом высшей степени духовности. Накопления золота являют собой средство собрать материал для эликсира бессмертия и сконцентрировать ту мудрость, которую Солнце отдало живым существам и самой планете. </w:t>
      </w:r>
    </w:p>
    <w:p>
      <w:pPr>
        <w:pStyle w:val="Normal"/>
        <w:rPr/>
      </w:pPr>
      <w:r>
        <w:rPr/>
        <w:t>Недра хранят золотые жилы, уходящие в самую их глубь и ведущие себя вполне разумно. Фактор золотого полоза, когда самородное золото перед одним открывается, а от другого рудознатца или добытчика уходит, известен во многих сказах, мифах, небылицах и былях. Просматривая человеческую душу, золотой полоз к кому-то льнет, открывая ему свои несметные кладовые, а для скупца и крупинки не оставит. Знает он, как распорядится человек богатством, и потому одному помогает, а от другого отворачивается, чтобы лишнего зла не натворил золотоискатель. Бажовские сказы можно рассматривать как мифическую сторону деятельности уральских добытчиков. Но, как и во всякой сказке, основой служит глубоко запрятанная истина. Клад захороненный доступен лишь душе, сострадающей бедным людям.</w:t>
      </w:r>
    </w:p>
    <w:p>
      <w:pPr>
        <w:pStyle w:val="Normal"/>
        <w:rPr/>
      </w:pPr>
      <w:r>
        <w:rPr/>
      </w:r>
    </w:p>
    <w:p>
      <w:pPr>
        <w:pStyle w:val="Normal"/>
        <w:rPr/>
      </w:pPr>
      <w:r>
        <w:rPr/>
      </w:r>
    </w:p>
    <w:p>
      <w:pPr>
        <w:pStyle w:val="Heading3"/>
        <w:ind w:hanging="0"/>
        <w:rPr/>
      </w:pPr>
      <w:bookmarkStart w:id="77" w:name="__RefHeading___Toc503000937"/>
      <w:bookmarkEnd w:id="77"/>
      <w:r>
        <w:rPr/>
        <w:t>Растения</w:t>
      </w:r>
    </w:p>
    <w:p>
      <w:pPr>
        <w:pStyle w:val="Normal"/>
        <w:rPr/>
      </w:pPr>
      <w:r>
        <w:rPr/>
      </w:r>
    </w:p>
    <w:p>
      <w:pPr>
        <w:pStyle w:val="Normal"/>
        <w:rPr/>
      </w:pPr>
      <w:r>
        <w:rPr/>
        <w:t>Деревья как следующая ступень выхода из минерального царства, конечно же, обладают иными свойствами. Но все же твердость соотносит их к этому царству. Хотя на Востоке дерево — отдельный стихийный элемент наравне с металлом.</w:t>
      </w:r>
    </w:p>
    <w:p>
      <w:pPr>
        <w:pStyle w:val="Normal"/>
        <w:rPr/>
      </w:pPr>
      <w:r>
        <w:rPr/>
        <w:t>Деревья имеют разумное начало, как и все остальные элементы, создающие жизнь. И, к сожалению, они жертвуют собой для строительства домов и их отопления, что, конечно же, печально, ибо растительный мир есть озонатор планеты. Одно дерево выделяет за сутки до двадцати килограммов кислорода. И лишение мира этой жизненной силы иначе как преступлением не назовешь.</w:t>
      </w:r>
    </w:p>
    <w:p>
      <w:pPr>
        <w:pStyle w:val="Normal"/>
        <w:rPr/>
      </w:pPr>
      <w:r>
        <w:rPr/>
        <w:t xml:space="preserve">Деревья огромных размеров имеют мистический опыт в силу длительности своего существования. Поэтому у друидов, а до них — у древних ведичей-праславян, они служили объектами почитания. К таким деревьям нужно относиться с уважением. И ни в коем случае нельзя наносить им вред. Даже сама мысль о том, что нужно спилить дерево или отрубить ветки, может вызвать обратный удар и наказать человека. </w:t>
      </w:r>
    </w:p>
    <w:p>
      <w:pPr>
        <w:pStyle w:val="Normal"/>
        <w:rPr/>
      </w:pPr>
      <w:r>
        <w:rPr/>
        <w:t>Целительная способность растений зависит от мест, где они выросли. Конечно, наличие психической энергии в них зависит от того, росли они в горах или в долине. Металлизация почвы делает травы в пять раз сильнее.</w:t>
      </w:r>
    </w:p>
    <w:p>
      <w:pPr>
        <w:pStyle w:val="Normal"/>
        <w:rPr/>
      </w:pPr>
      <w:r>
        <w:rPr/>
        <w:t>Жнитво, как и сбор лекарственных растений и ягод, было бы утомительно, если бы силы не восполняли эманации аур, окружающих растения. Их прана, тончайшая жизненная сила, не дает человеку уставать. А про облака пыльцы упоминалось уже не раз. Это прообраз питания будущих тел.</w:t>
      </w:r>
    </w:p>
    <w:p>
      <w:pPr>
        <w:pStyle w:val="Normal"/>
        <w:rPr/>
      </w:pPr>
      <w:r>
        <w:rPr/>
        <w:t>В цветочной пыльце происходит кристаллизация праны. Цветы берут энергию из пространства и соединяют ее с соком земли. Воистину, они связь неба с минеральным царством. Они умеют трансмутировать различные, и часто противоположные, силы воедино, вызывая у людей восхищение и наслаждение удивительной красотой. Такие создания не могли возникнуть случайно. И здесь божественная генетика приложила свою руку, свое непосредственное умение и опыт высшего разума, ибо создать удивительной красоты цветок гораздо сложнее, чем механические приспособления и машины.</w:t>
      </w:r>
    </w:p>
    <w:p>
      <w:pPr>
        <w:pStyle w:val="Normal"/>
        <w:rPr/>
      </w:pPr>
      <w:r>
        <w:rPr/>
        <w:t xml:space="preserve">Мы говорим о любви ко всему живому и одухотворенному. И если некоторые пастыри считают царство растений, и особенно деревьев, мертвым, они глубоко заблуждаются, потому что растительный мир питает нас и наши тела, отдавая элементы, сообразные каждому качеству. Все лекарства, все медицинские препараты выделены из растений. И они накапливают их, сообщаясь с минеральным миром. </w:t>
      </w:r>
    </w:p>
    <w:p>
      <w:pPr>
        <w:pStyle w:val="Normal"/>
        <w:rPr/>
      </w:pPr>
      <w:r>
        <w:rPr/>
        <w:t>Природное чутье животных считается чем-то совершенно привычным, как и то, что они лечат себя при помощи трав, известных только им самим. Первые травники-целители подсматривали, какую траву кушают собаки или кошки от отравления или других болезней. Но откуда у животных заложено знание такого рода? Ведь это не может быть случайным. В начале времен Богиня Жизни, Жива, вложила такое понимание в каждую частицу Своих творений. А человек тем более был им одарен — не только для собственных нужд, но и для всех живых существ. Наученный от эльфов небесных и лесных всем их тайнам, дух человеческий создал науку врачевания. А в начале времен наставниками землян были еще и высшие люди, или существа старшей крови, из которых вышли земные короли.</w:t>
      </w:r>
    </w:p>
    <w:p>
      <w:pPr>
        <w:pStyle w:val="Normal"/>
        <w:rPr/>
      </w:pPr>
      <w:r>
        <w:rPr/>
        <w:t xml:space="preserve">Сейчас почти весь род человеческий пересадили на синтезированные в химических лабораториях лекарства. Ученые умышленно умалчивают о нахождении полезных веществ, исцеляющих болезни, в растениях, которые окружают наш дом и через которые растительное царство пытается устранить нарушение гармонии между стихийными царствами. И можно ли утверждать о добросовестности, если врачи прописывают лекарство, которое не лечит, а лишь гасит болезнь в случае его постоянного употребления, тем самым увеличивая прибыль фармацевтических компаний? </w:t>
      </w:r>
    </w:p>
    <w:p>
      <w:pPr>
        <w:pStyle w:val="Normal"/>
        <w:rPr/>
      </w:pPr>
      <w:r>
        <w:rPr/>
        <w:t xml:space="preserve">Пусть врач не будет могильщиком и применяет для исцеления лишь силу лечебных трав. Химические соответствия хороши, но они лишены жизненной силы, что совсем немаловажно для физиологии. Особенно нужно обращать внимание на свежие растения, на их сок, только что выжатый, ибо его действие заменяет силу высушенных трав в десятки раз. </w:t>
      </w:r>
    </w:p>
    <w:p>
      <w:pPr>
        <w:pStyle w:val="Normal"/>
        <w:rPr/>
      </w:pPr>
      <w:r>
        <w:rPr/>
        <w:t>Природа никогда не позволяет вырастать рядом с домом случайным растениям. То, что нужно нашему здоровью, — у нас под ногами. И если человек игнорирует дары природы, то никакие заморские лекарства не смогут помочь ему, потому что то, что ближе к нам, и должно стать самым эффективным целительным средством.</w:t>
      </w:r>
    </w:p>
    <w:p>
      <w:pPr>
        <w:pStyle w:val="Normal"/>
        <w:rPr/>
      </w:pPr>
      <w:r>
        <w:rPr/>
        <w:t xml:space="preserve">Растительное царство дает людям обрести гармонию и доброе настроение, не считаясь с тем, что человечество хищнически истребляет леса и редкие заповедные регионы, являющиеся легкими планеты. Растения сочувствуют и сопереживают человечеству, сами страдая от ядовитых выделений заводов и разного рода предприятий. Но природа всегда готова поделиться силой с человеком и обновить ее, забрав застоявшееся. Ведь люди сами — часть природы, и при особых условиях — самая лучшая ее часть. </w:t>
      </w:r>
    </w:p>
    <w:p>
      <w:pPr>
        <w:pStyle w:val="Normal"/>
        <w:rPr/>
      </w:pPr>
      <w:r>
        <w:rPr/>
      </w:r>
    </w:p>
    <w:p>
      <w:pPr>
        <w:pStyle w:val="Normal"/>
        <w:rPr/>
      </w:pPr>
      <w:r>
        <w:rPr/>
      </w:r>
    </w:p>
    <w:p>
      <w:pPr>
        <w:pStyle w:val="Heading3"/>
        <w:ind w:hanging="0"/>
        <w:rPr/>
      </w:pPr>
      <w:bookmarkStart w:id="78" w:name="__RefHeading___Toc503000938"/>
      <w:bookmarkEnd w:id="78"/>
      <w:r>
        <w:rPr/>
        <w:t>Кедровая тайга</w:t>
      </w:r>
    </w:p>
    <w:p>
      <w:pPr>
        <w:pStyle w:val="Normal"/>
        <w:rPr/>
      </w:pPr>
      <w:r>
        <w:rPr/>
      </w:r>
    </w:p>
    <w:p>
      <w:pPr>
        <w:pStyle w:val="Normal"/>
        <w:rPr/>
      </w:pPr>
      <w:r>
        <w:rPr/>
        <w:t xml:space="preserve">Алтай трудно сравнить с каким-либо уголком планеты, хотя чудесных, чистых и благодатных мест на ней неисчислимое множество — природных и созданных рукой человека. Сохранение природных святынь — высшая задача человечества. И Дух Алтая бережно относится к каждому камню и травинке и очень сожалеет о хищническом истреблении животных и кедровых лесов. </w:t>
      </w:r>
    </w:p>
    <w:p>
      <w:pPr>
        <w:pStyle w:val="Normal"/>
        <w:rPr/>
      </w:pPr>
      <w:r>
        <w:rPr/>
        <w:t xml:space="preserve">Тишина кедровых рощ благоуханна. Среди могучих кедров не встретишь березку или кустарник. А у подножия их, в полумраке, поднимается только поросль маленьких кедров, как детский сад, который, если выживет, придет на смену своим родителям. Бугристые корни выпирают из земли, словно застывшие гигантские змеи, засыпанные слоем сухой хвои и остатками кедровых шишек, растеребленных животными, которые давно уже выбрали зерна, оставив лишь остов, похожий на маленькие пустые соты, расположенные по кругу. </w:t>
      </w:r>
    </w:p>
    <w:p>
      <w:pPr>
        <w:pStyle w:val="Normal"/>
        <w:rPr/>
      </w:pPr>
      <w:r>
        <w:rPr/>
        <w:t>Тишина, как в божьем храме. И не возникнет даже мысль о том, что можно испугаться. Хотя медведи тоже сюда заходят, чтобы полакомиться орехами. А по ветвям скачут белки и соболя. И крик кедровки раздается где-то как предупреждение, что в кедровую тайгу вошел кто-то чужой.</w:t>
      </w:r>
    </w:p>
    <w:p>
      <w:pPr>
        <w:pStyle w:val="Normal"/>
        <w:rPr/>
      </w:pPr>
      <w:r>
        <w:rPr/>
        <w:t>Молитвенное настроение здесь неосознанно. Оно первобытно и всплывает из глубины души, словно изначальное чувство, рожденное вместе с человеком. Благоговение, благодарность, переходящая в любовь, истекают так же естественно, как и само дыхание. Сердце наполняется тихой радостью и сожалением, что отсюда нужно будет уйти и вернуться в долину.</w:t>
      </w:r>
    </w:p>
    <w:p>
      <w:pPr>
        <w:pStyle w:val="Normal"/>
        <w:rPr/>
      </w:pPr>
      <w:r>
        <w:rPr/>
        <w:t>Если рукотворные храмы строятся десятки лет, то кедровая тайга, источающая ладан от солнечного жара, — лучшее пристанище для души, уставшей от мерзости людской. Сама Великая Мать Природа создала места для молений, места благодати, где сердечная сила Земли истекает в мир человеческий. Овеяны легендами лесные поляны на вершинах гор, освящены присутствием древних поверий, вызывающих первородный ужас у ступивших на эту землю.</w:t>
      </w:r>
    </w:p>
    <w:p>
      <w:pPr>
        <w:pStyle w:val="Normal"/>
        <w:rPr/>
      </w:pPr>
      <w:r>
        <w:rPr/>
        <w:t xml:space="preserve">Сила кедровой тайги превосходит все возможные способы исцеления. Нахождение в окружении этих чудо-деревьев хотя бы несколько дней создает такой климат внутреннего удовлетворения, который можно получить лишь на берегу океана. Не напрасно кедровую тайгу называют естественным храмом, где сами деревья источают природный ладан, вдыхая который, чувствуешь, как неземной аромат растекается по нашей внутренней вселенной, производя удивительное действие, не сравнимое ни с какими другими ароматами. </w:t>
      </w:r>
    </w:p>
    <w:p>
      <w:pPr>
        <w:pStyle w:val="Normal"/>
        <w:rPr/>
      </w:pPr>
      <w:r>
        <w:rPr/>
        <w:t xml:space="preserve">Дух тайны и благодати витает в зарослях кедров. Неподдельный уют, напоминающий обстановку домашнего очага, настолько притягателен, что не хочется уходить. А, оставляя эту местность, чувствуешь сожаление и нежелание расставаться с местом ночевки. За короткое время оно становится таким родным, проникая в глубину души своим неизъяснимым обаянием. </w:t>
      </w:r>
    </w:p>
    <w:p>
      <w:pPr>
        <w:pStyle w:val="Normal"/>
        <w:rPr/>
      </w:pPr>
      <w:r>
        <w:rPr/>
        <w:t>Кедр — царь алтайских лесов. Считается, что темные сущности не выдерживают присутствия кедровой древесины по той причине, что крест, на котором распяли Христа, был сделан из ливанского кедра. Своим распятием Великий Учитель освятил всех представителей рода кедровых. Считается, что ливанский кедр — совершенно отдельный вид сосновых, но в этом можно усомниться. Все хвойные относятся к одному классу, а сосновые составляют особый подвид. Все производные кедра являют собой мощнейший жизнедатель. Это касается как смолы, так и коры и хвои. А кедровый орех — настолько мощное вещество, что его можно сравнить лишь с женьшенем.</w:t>
      </w:r>
    </w:p>
    <w:p>
      <w:pPr>
        <w:pStyle w:val="Normal"/>
        <w:rPr/>
      </w:pPr>
      <w:r>
        <w:rPr/>
        <w:t>Кедровая тайга — ее атмосфера, аромат и природное электричество — может стать природной лечебницей одержания и психических заболеваний наравне с током электрическим и фитолечением, особенно парными банями с эфирными маслами. Духи-одержатели не выдерживают парных процедур, ибо это тоже огонь, переданный пару, с добавлением эвкалипта, который не переносят темные духи. Способ ускорить рост кедров известен. Но старые кедровые пни нелегко транспортировать.</w:t>
      </w:r>
    </w:p>
    <w:p>
      <w:pPr>
        <w:pStyle w:val="Normal"/>
        <w:rPr/>
      </w:pPr>
      <w:r>
        <w:rPr/>
        <w:t>Сказано, что лесные поляны — становище богов. А в кедровой тайге запах смолы заменяет все ароматные курения. Мать Природа сама создала великие храмы, в которых можно молиться и постигать великую мудрость пространства. Получаем образование не в тесных и душных аудиториях, но в великом храме знаний — в кедровых рощах, что растут на вершинах гор.</w:t>
      </w:r>
    </w:p>
    <w:p>
      <w:pPr>
        <w:pStyle w:val="Normal"/>
        <w:rPr/>
      </w:pPr>
      <w:r>
        <w:rPr/>
        <w:t xml:space="preserve">Ручная работа очень важна для умения наслаивать эманации на земных предметах. Особенно податливы на впитывание энергии рук хвойные породы деревьев, когда занимаешься столярными или резными работами из них. И, конечно же, кедр является чемпионом конденсации человеческих эманаций. Обряд обнимания сосен в корейской и тибетской традициях в этом свете не кажется странным, потому что живое дерево отдает человеку свою живительную силу, а само забирает болезни и смятения души. </w:t>
      </w:r>
    </w:p>
    <w:p>
      <w:pPr>
        <w:pStyle w:val="Normal"/>
        <w:rPr/>
      </w:pPr>
      <w:r>
        <w:rPr/>
        <w:t xml:space="preserve">Трудно кедру расти на самой высокой вершине. Трудно одолевать натиск ледяных ветров, мороза и раннего снега. Но он ни за что не променяет свою судьбу на место, где глубоко в туманном ущелье живут его братья. Рокот горной реки не дает им услышать тончайшую музыку сфер, на языке которой между собой переговариваются звезды. Но старый, тысячелетний, отшельник слышит и понимает их, как и жалобу ветра, и чистый звук огня, когда языки пламени отрываются от костра и игриво уносятся вверх на крыльях легких своих. Гул Земли, когда она хочет что-то сказать, сравнить можно лишь с раскатами грома, эхо которого несется по самым глубоким ущельям, заглушая грохочущий рев самого белого Ак-Кема. Но и Земля чувствует, дышит и тяжко вздыхает, оставаясь беззащитной перед волей необузданного человечества, забывшего о назначении своем. </w:t>
      </w:r>
    </w:p>
    <w:p>
      <w:pPr>
        <w:pStyle w:val="Normal"/>
        <w:rPr/>
      </w:pPr>
      <w:r>
        <w:rPr/>
        <w:t xml:space="preserve">Старый кедр осыпает очередной урожай своих плодов. И сорванные ураганным ветром шишки летят далеко вниз, подпрыгивая на скалистых острых камнях, иногда рассыпаясь от удара и выбрасывая зерна свои в расселины скал, глубоко во тьму камней, где сыро и тепло. И, может быть, хоть одно из них укрепится на этой неприступной круче, создавая начало новому острову кедровой тайги. </w:t>
      </w:r>
    </w:p>
    <w:p>
      <w:pPr>
        <w:pStyle w:val="Normal"/>
        <w:rPr/>
      </w:pPr>
      <w:r>
        <w:rPr/>
      </w:r>
    </w:p>
    <w:p>
      <w:pPr>
        <w:pStyle w:val="Normal"/>
        <w:rPr/>
      </w:pPr>
      <w:r>
        <w:rPr/>
      </w:r>
    </w:p>
    <w:p>
      <w:pPr>
        <w:pStyle w:val="Heading3"/>
        <w:ind w:hanging="0"/>
        <w:rPr/>
      </w:pPr>
      <w:bookmarkStart w:id="79" w:name="__RefHeading___Toc503000939"/>
      <w:bookmarkEnd w:id="79"/>
      <w:r>
        <w:rPr/>
        <w:t>Стихийные духи</w:t>
      </w:r>
    </w:p>
    <w:p>
      <w:pPr>
        <w:pStyle w:val="Normal"/>
        <w:rPr/>
      </w:pPr>
      <w:r>
        <w:rPr/>
      </w:r>
    </w:p>
    <w:p>
      <w:pPr>
        <w:pStyle w:val="Normal"/>
        <w:rPr/>
      </w:pPr>
      <w:r>
        <w:rPr/>
        <w:t>Как в океане сохранились водные люди не только в виде дагонов, или рыболюдей, но — дельфинов, белуг и китов разного вида, так и на самой поверхности земли и океана, а также в воздушном пространстве, скрываясь от глаз человека, живет множество существ, которые, по меркам современной науки, лишь персонажи бредовых галлюцинаций. Огульно оболгано как существование эльфов, гномов, саламандр и ундин, так и духов воздуха — сильфид, которых некоторые люди называют злобными тварями, хотя рудры приносят не только ураганы и шторма, но и благодатные дожди, благоприятствующие урожаю и гасящие выход подземного огня. Нужно уважать все силы мира, удерживающие гармонию на таком огромном пространстве, как планета. Нужно научиться признавать их заслуги, в том числе, и в первую очередь, роль Богов, ими управляющих.</w:t>
      </w:r>
    </w:p>
    <w:p>
      <w:pPr>
        <w:pStyle w:val="Normal"/>
        <w:rPr/>
      </w:pPr>
      <w:r>
        <w:rPr/>
        <w:t>Горы дисциплинируют сознание, хотя многие боятся их и относятся к ним неуважительно. Но любое присутствие человеческого существа должно облагораживать стихии. Эти помощники человечества, которые с давних пор, с самого начала творения, даны на услужение, творят свой труд невидимо и анонимно. Духи, живущие около людей, более всего заслуживают благодарности, потому что с людьми хлопот — полон рот, начиная с самого раннего возраста. Духи ведут себя точно так же, как и те, на чье попечительство они направлены. И не нужно удивляться, если их обличье будет соответствовать облику хозяина.</w:t>
      </w:r>
    </w:p>
    <w:p>
      <w:pPr>
        <w:pStyle w:val="Normal"/>
        <w:rPr/>
      </w:pPr>
      <w:r>
        <w:rPr/>
        <w:t>Сказано, что домашние боги, охраняющие жилище, становятся точно такими же, как хозяева, и способствуют устроению быта. Огненная сила сердца рождает их самих. Они часть тех энергий, которые человек разбрасывает в пространство. Берегини и сонм домовых живут за счет них. Но в этом нет элементов одержания, но лишь организация свиты или домашних помощников Тонкого Мира. Их эта роль не оскорбляет. Наоборот, они готовы служить достойному человеку, который уважает их и правильно оценивает меру их труда, который благодарит их по-своему теплой волной чувств или мысленно, а иногда делая подношения в виде сладостей и молока. Они любят дом и берегут его. И великое для них несчастье, если дом оставлен, разрушен или сгорел. Целый сонм существ остается без крыши над головой, для чего даже существует обряд перенесения домовых духов на новое место. Помощь их велика. И нужно ценить усилия всех великих и малых тружеников, нас окружающих.</w:t>
      </w:r>
    </w:p>
    <w:p>
      <w:pPr>
        <w:pStyle w:val="Normal"/>
        <w:rPr/>
      </w:pPr>
      <w:r>
        <w:rPr/>
        <w:t xml:space="preserve">Кристаллы пространственного вещества создают тело стихий. Мысль, проходя через них, являет нам либо преломление наших собственных представлений, если стихийное существо не желает явить нам облик свой, таким образом вводя в заблуждение; либо, если дух стихиалей согласен открыться нашему внутреннему взору, мы увидим прекрасный, нечеловечески красивый облик, который пленит наше сердце, и тогда мы поймем, что только красота и существа, ею созданные, могли астральную материю превратить в планету или звезду. Но каждая планета прошла путь сияния, период своей светоносности, и лишь потом обрела статус небесного тела, пригодного для обитания живых существ. </w:t>
      </w:r>
    </w:p>
    <w:p>
      <w:pPr>
        <w:pStyle w:val="Normal"/>
        <w:rPr/>
      </w:pPr>
      <w:r>
        <w:rPr/>
        <w:t xml:space="preserve">Кристаллы стихийных образований настолько прекрасны и совершенны, что в мире земном их можно сравнить с горными цветущими лугами, где разнообразие видов цветов просто ошеломляет. Как каждый отдельный цветок, помимо общих признаков, имеет свою особенность, так и каждый кристалл стихийного духа узнаваем и имеет свое имя. </w:t>
      </w:r>
    </w:p>
    <w:p>
      <w:pPr>
        <w:pStyle w:val="Normal"/>
        <w:rPr/>
      </w:pPr>
      <w:r>
        <w:rPr/>
        <w:t>Все формы тяготеют к шару. И потому фохат, как и эфир, вода и воздух, пребывает в подобной форме. Гранулы могут быть сферическими, но всегда имеют очень мягкие очертания. И лишь наше воображение позволяет видеть живое создание, пребывающее в каждой грануле, будь то эльфы или саламандры, ундины или гномы. Все духи трудятся над усовершенствованием материи, им доверенной, преображая ее под воздействием приказа воли их Владыки, Высшего Представителя этой стихии, с которым и заключают союз Великие Маги и Великие Учителя человечества. Без их усилий планета и дня не прожила бы, освоив лишь начальные этапы сгущения материи.</w:t>
      </w:r>
    </w:p>
    <w:p>
      <w:pPr>
        <w:pStyle w:val="Normal"/>
        <w:rPr/>
      </w:pPr>
      <w:r>
        <w:rPr/>
        <w:t>Жизненный импульс передается беспрестанно от Сердца Вселенной до сердца планет, а от них — к сердцу каждого живого существа, от человека и животного — вниз по нисходящей линии, не минуя ни одно из стихийных царств. Деревья и травы, горы и камни имеют аналоги сердец, чье сердцебиение значительно медленнее человеческого. Считается, что, чем медлительнее существо, тем оно дольше живет. И это может быть справедливо. Но огненная стихия самая стремительная. И оттого молния живет долю секунды, а камень — миллиарды лет. Но качество летучести вмещает в одно мгновение переживания, не доступные другим стихиям. Но у каждой из них есть свои преимущества, поэтому сочетанием их и существует мир.</w:t>
      </w:r>
    </w:p>
    <w:p>
      <w:pPr>
        <w:pStyle w:val="Normal"/>
        <w:rPr/>
      </w:pPr>
      <w:r>
        <w:rPr/>
        <w:t>Духи стихий — это те помощники, посредством которых во времена Золотого Века строились многие твердыни древнего мира. Чистота человека имела свиту таких духов в зависимости от качества ауры и направленности мышления. Если сейчас даже Муза для литератора — явление достаточно редкое, то прежде целый сонм чистых духов окружал творца в любой области искусства. И, отдав должное их труду, смело и искренне можно назвать их настоящими соавторами или хотя бы отдать должное за идею, сочетание слов или поиск подходящих выражений и определительных. Благодарность никогда не помешает ни в каком деле. Сказанное: «Благодарю», — лишь прибавит благо в мире.</w:t>
      </w:r>
    </w:p>
    <w:p>
      <w:pPr>
        <w:pStyle w:val="Normal"/>
        <w:rPr/>
      </w:pPr>
      <w:r>
        <w:rPr/>
        <w:t>Весь космос держится на взаимной помощи и взаимном влиянии. Не может быть обособления от земли или дома, в котором живешь. Даже если человек решит удалиться в горы и стать отшельником, ему не обойтись без огня и воды, без света и камней, в глубине которых он находит свое прибежище. Все в мире связано цепью Единой Жизни.</w:t>
      </w:r>
    </w:p>
    <w:p>
      <w:pPr>
        <w:pStyle w:val="Normal"/>
        <w:rPr/>
      </w:pPr>
      <w:r>
        <w:rPr/>
        <w:t>В содружестве со стихиями, в атмосфере доброжелательности зарождается радость сотворения. И не только мы одни творим, но целое окружение помощников незримых, желающих внести свою лепту, свою искорку огня в общую атмосферу созидания.</w:t>
      </w:r>
    </w:p>
    <w:p>
      <w:pPr>
        <w:pStyle w:val="Normal"/>
        <w:rPr/>
      </w:pPr>
      <w:r>
        <w:rPr/>
        <w:t>Игнорировать участие всех стихийных царств в нашей жизни и не испытывать благодарности за их работу — это не понимать свое бессилие без защиты и окружения нас заботою со стороны стихиалей. Но природные силы мира, наравне с нашим аурическим коконом, составляют одеяние нашего тела. И само тело живет благодаря их тесному сотрудничеству.</w:t>
      </w:r>
    </w:p>
    <w:p>
      <w:pPr>
        <w:pStyle w:val="Normal"/>
        <w:rPr/>
      </w:pPr>
      <w:r>
        <w:rPr/>
        <w:t>Для поддержания жизни планеты трудятся мириады незримых духов различных стихий. И в таком деятельном сотрудничестве проявляются все их лучшие качества: иначе бы ни нас, ни этого мира, ни самой планеты не существовало, а вечный хаос вместо гармонии управлял космосом.</w:t>
      </w:r>
    </w:p>
    <w:p>
      <w:pPr>
        <w:pStyle w:val="Normal"/>
        <w:rPr/>
      </w:pPr>
      <w:r>
        <w:rPr/>
        <w:t>Разумность стихийных образований только сейчас начинает признаваться. Делаются первые робкие попытки определить их в степень осознанного поведения, таким образом расширяя пределы присутствия духа в природной среде.</w:t>
      </w:r>
    </w:p>
    <w:p>
      <w:pPr>
        <w:pStyle w:val="Normal"/>
        <w:rPr/>
      </w:pPr>
      <w:r>
        <w:rPr/>
        <w:t xml:space="preserve">Ветер и огонь, вода и земля одарены разумностью. И нельзя с пренебрежением относиться к каждой из стихий. Мы сами — носители их в самой высокой степени. Когда дух создавал живых существ, он привлекал к сотрудничеству все искры разума, заточенные во всех стихийных царствах, и сделал каждого представителя частью человека. Великая лаборатория сотрудничества даже непримиримых стихий заключена в человеческом теле. </w:t>
      </w:r>
    </w:p>
    <w:p>
      <w:pPr>
        <w:pStyle w:val="Normal"/>
        <w:rPr/>
      </w:pPr>
      <w:r>
        <w:rPr/>
        <w:t>Умение общаться со стихиями не требует театральных представлений и камлания. Это лишь внешняя атрибутика для создания энергетической воронки, через которую Высшие Силы воздействуют. Но не является ли труд ученого или писателя таким действом? Ведь творец занимается постоянно тем, что контактирует с Тонким Миром и создает целую общность полезных ему помощников. Чем не магия древних — просто облеченная в формы современности?</w:t>
      </w:r>
    </w:p>
    <w:p>
      <w:pPr>
        <w:pStyle w:val="Normal"/>
        <w:rPr/>
      </w:pPr>
      <w:r>
        <w:rPr/>
        <w:t>В давние эпохи колдовство не наносило вреда. Когда ноосфера была чистой, призыв для помощи духов стихий не считался чем-то зазорным или неуместным. Этим занимались все. И все умели сотрудничать с началами мира — от мала до велика. А то, что сейчас сохранилось в глухих деревнях как лечение заговорами, наговоренной водой, молитвами и наложением рук, лишь остаточный осадок великой мощи друидизма.</w:t>
      </w:r>
    </w:p>
    <w:p>
      <w:pPr>
        <w:pStyle w:val="Normal"/>
        <w:tabs>
          <w:tab w:val="clear" w:pos="708"/>
          <w:tab w:val="left" w:pos="360" w:leader="none"/>
        </w:tabs>
        <w:rPr/>
      </w:pPr>
      <w:r>
        <w:rPr/>
        <w:t xml:space="preserve">Магия всегда должна быть связана с абсолютной чистотой помыслов. Иначе слуги мага: духи, джины и элементалы — растерзают того, чьи приказы они исполняли безропотно. Духовная чистота создает ту неприступность, ту огненную стену, которая охраняет великого повелителя стихий. </w:t>
      </w:r>
    </w:p>
    <w:p>
      <w:pPr>
        <w:pStyle w:val="Normal"/>
        <w:rPr/>
      </w:pPr>
      <w:r>
        <w:rPr/>
        <w:t>Люди стремятся властвовать. Люди стремятся овладеть черной магией с той целью, чтобы духи стихий служили их капризам и исполняли любую прихоть. Легко избаловать себя вниманием. Но нужно мерило совести иметь, чтобы держать себя в границах приличия.</w:t>
      </w:r>
    </w:p>
    <w:p>
      <w:pPr>
        <w:pStyle w:val="Normal"/>
        <w:tabs>
          <w:tab w:val="clear" w:pos="708"/>
          <w:tab w:val="left" w:pos="360" w:leader="none"/>
        </w:tabs>
        <w:rPr/>
      </w:pPr>
      <w:r>
        <w:rPr/>
        <w:t xml:space="preserve">Сами приказы должны соответствовать благородству цели. При жестоких и убийственных приказах сам маг теряет часть своей силы. Духи не любят подчиняться и исполнять приказы тьмы, но вынуждены делать это, хотя знают, что нарушают кодекс благородства. </w:t>
      </w:r>
    </w:p>
    <w:p>
      <w:pPr>
        <w:pStyle w:val="Normal"/>
        <w:rPr/>
      </w:pPr>
      <w:r>
        <w:rPr/>
        <w:t>Стихийного духа, даже преступившего закон, нельзя ни казнить, ни убить. Да и многие из рядовых исполнителей вряд ли понимают меру собственной пользы или вреда. Они не имеют своей воли и поэтому преданы человеку, который направляет их силу. За любовь они платят любовью, а за зло — злом. Их можно назвать детьми космоса.</w:t>
      </w:r>
    </w:p>
    <w:p>
      <w:pPr>
        <w:pStyle w:val="Normal"/>
        <w:rPr/>
      </w:pPr>
      <w:r>
        <w:rPr/>
        <w:t>Духи чувств не имеют, но, тем не менее, им не нравятся черные маги, которые их пленили силой древних артефактов или знанием сокровенных заклинаний. При удобном случае они отомстят тому, кто их считает рабами и слугами низшего ранга. Но в потоке любви даже дымный дух просветляется и становится другом.</w:t>
      </w:r>
    </w:p>
    <w:p>
      <w:pPr>
        <w:pStyle w:val="Normal"/>
        <w:rPr/>
      </w:pPr>
      <w:r>
        <w:rPr/>
        <w:t>Стихии станут другом тому, кто знает, как помочь сегодня людям. Власть над духами грозит падением мага в бездну невозврата, где лишь расплав его ожидает. Но любовь, дружба и просьба об оказании помощи переводят отношения в иное русло. Иной самолюбец даже не может помыслить о том, чтобы попросить о чем-то. Но, обращаясь с просьбой, никогда ничего не просите для себя, а только для других. Если что-то можно пожелать себе, так это постижения божественной мудрости, которая растворена во всех земных явлениях.</w:t>
      </w:r>
    </w:p>
    <w:p>
      <w:pPr>
        <w:pStyle w:val="Normal"/>
        <w:rPr/>
      </w:pPr>
      <w:r>
        <w:rPr/>
        <w:t>Для стихийных духов человеческая любовь — лучшее лекарство, впрочем, как и для всех живых существ. Любовь приближает более всего к энергиям Огненных Сфер, потому что это естественное состояние ангельского человечества, искра которого осталась в глубине нашей души.</w:t>
      </w:r>
    </w:p>
    <w:p>
      <w:pPr>
        <w:pStyle w:val="Normal"/>
        <w:rPr/>
      </w:pPr>
      <w:r>
        <w:rPr/>
        <w:t>Все были и небылицы о существовании целых оазисов проклятых людей лишь форма передачи народу знаний о параллельных мирах, точно так же как о подлинности присутствия стихийных миров в нашем окружении. Это целые великие империи разных сущностей, и очень полезных для человека. И даже если люди отгородились от них и кто-то совершил зло по отношению к представителям одной из стихий, духи не будут мстить, если видят благородную цель в сердце человека, а не червоточину тьмы.</w:t>
      </w:r>
    </w:p>
    <w:p>
      <w:pPr>
        <w:pStyle w:val="Normal"/>
        <w:rPr/>
      </w:pPr>
      <w:r>
        <w:rPr/>
        <w:t>В каждой стихии присутствует разумное, и даже духовное, начало. Иначе бы не было такого трогательного, охранительного отношения их к людям — но до известной меры: пока человечество не превышает дозволенного. Но рассердить можно даже самое нежное и доброе существо.</w:t>
      </w:r>
    </w:p>
    <w:p>
      <w:pPr>
        <w:pStyle w:val="Normal"/>
        <w:rPr/>
      </w:pPr>
      <w:r>
        <w:rPr/>
        <w:t>Алтай отличается тем, что человек замечает за собой, что разговаривает с неодушевленными предметами. Это не значит, что нужно идти к психиатру. Просто здесь сохранены живые стихии и каждый камень наполнен силой жизни.</w:t>
      </w:r>
    </w:p>
    <w:p>
      <w:pPr>
        <w:pStyle w:val="Normal"/>
        <w:rPr/>
      </w:pPr>
      <w:r>
        <w:rPr/>
        <w:t>У долго живущих на Алтае стихии в теле уже переродились, впитав энергии великого Хана Алтая. Привлечение живых стихий создает горное здоровье. А сердце реагирует моментально на малейшие настроения погоды, и даже на солнечные вспышки.</w:t>
      </w:r>
    </w:p>
    <w:p>
      <w:pPr>
        <w:pStyle w:val="Normal"/>
        <w:rPr/>
      </w:pPr>
      <w:r>
        <w:rPr/>
        <w:t>Полюбив благословенный Алтай, в ответ вы обязательно получите взаимную любовь. Но не забывайте об уважении живых духов стихий, которые здесь особенно сильны и сохранили первозданную чистоту. Они наши охранители. Они наши помощники и сотрудники. Они наши друзья. Искренние и чистые, как малые дети, они доверчивы и легковерны до тех пор, пока кто-то не вздумает их обмануть или использовать втемную, без оповещения цели. Этого они не простят, оценивая такие действия наравне с предательством. Не опасайтесь духов, но проникнитесь чувством понимания их вечного труда по гармонизации доверенной им планеты. Любите их проявление. Беседуйте с ними и не страшитесь. Они ваша опора.</w:t>
      </w:r>
    </w:p>
    <w:p>
      <w:pPr>
        <w:pStyle w:val="Normal"/>
        <w:rPr/>
      </w:pPr>
      <w:r>
        <w:rPr/>
        <w:t>Алтай успокаивает своей первозданностью и чистотой, вызывая искренность души и неодолимое чувство благодарности стихиям, которые ощущаются настолько живыми, что понимаются нами как осязаемая сила, творящая мировую судьбу. Где-то огонь невозможно погасить. Где-то вода затапливает такую необъятную площадь земель, что не видно ни конца, ни края. Где-то ураганы вздымают гигантские волны, а из самой толщи океана продолжают расти новые острова, выталкиваемые на поверхность огненной силой магматической лавы. Стихии постоянно изменяют лицо планеты. И в череде этих изменений можно угадать происходящие в самом человеке метаморфозы. Каждый день человек нов. И не может быть остановки движения, ибо это будет означать только смерть.</w:t>
      </w:r>
    </w:p>
    <w:p>
      <w:pPr>
        <w:pStyle w:val="Normal"/>
        <w:rPr/>
      </w:pPr>
      <w:r>
        <w:rPr/>
        <w:t xml:space="preserve">Представители многих стихий находятся в земных условиях и в физическом теле, обладая способностью невидимости, внушая людям, забредшим в их пределы, что здесь никого нет. Но, имея хорошо развитые астральные тела, они способны жить одновременно в двух мирах, находясь на их границе. Некоторым людям эльфы, гномы или русалки показываются, и даже берут их с собой в свой удивительный мир. </w:t>
      </w:r>
    </w:p>
    <w:p>
      <w:pPr>
        <w:pStyle w:val="Normal"/>
        <w:rPr/>
      </w:pPr>
      <w:r>
        <w:rPr/>
        <w:t xml:space="preserve">Совсем недавно появилась информация о человеке, который более двадцати лет провел у лесных эльфов. Он подробно рассказывает о жизнеустройстве этих существ, живущих в основном в горных недоступных долинах. Умение находить понимание даже с самыми свирепыми животными отличает их от людей, которые воспринимают животный мир как дичь, не сожалея об убитых душах и не задумываясь о том, что мир животных так многообразен и необычен. Эльфы научили человека разговаривать с камнями, деревьями и травами, открыв их целительную мощь, которая превосходит искусственно созданные химические препараты. Эльфы — великие целители. Познав однажды и продолжая познавать тайны растительного мира, они открывают его с иной стороны, чем земные ученые. Последние изучают тело растений, а эльфы установили контакт с духом растительного мира и сами управляют процессами его роста и изменений. Они не вторгаются в механизмы ДНК растений, но умеют убедить душу того или иного дерева или цветка изменить состав питательного сока или смолы в сторону повышения содержания целебных веществ. </w:t>
      </w:r>
    </w:p>
    <w:p>
      <w:pPr>
        <w:pStyle w:val="Normal"/>
        <w:rPr/>
      </w:pPr>
      <w:r>
        <w:rPr/>
        <w:t>Создание из деревьев целых лабораторий утончения, когда кедр может наполовину расти на земле, а верхней частью — в Тонком Мире, есть продолжение темы уплотненного астрала, который уже переходит в сферу человеческих существ. Даже алхимики средневековья знали, что растение оставляет слепок в пространстве и что после уничтожения этот фантом можно привлечь и вернуть к жизни в полной мере очарования.</w:t>
      </w:r>
    </w:p>
    <w:p>
      <w:pPr>
        <w:pStyle w:val="Normal"/>
        <w:rPr/>
      </w:pPr>
      <w:r>
        <w:rPr/>
        <w:t>Дворцы сильфид, духов воздуха, находятся на вершинах гор. Они путешествуют на облаках и потоках ветра. А у рядовых существ этого класса дом в небесах. Дворцы на вершинах невидимы. Они высоки, величественны и обширны. Есть даже несколько великих городов Господа Вайю, которые служат для сбора всех воздушных духов в дни известных только им праздников. Сами же Владыки Воздуха живут на небесных островах, где их сокровенные обители. Входящим в их пределы на вершинах они не мешают ввиду того, что люди слепы и не видят ничего ни в Мире Духа, ни в Тонких Сферах. Для альпинистов в горах нет ничего, кроме ледников.</w:t>
      </w:r>
    </w:p>
    <w:p>
      <w:pPr>
        <w:pStyle w:val="Normal"/>
        <w:rPr/>
      </w:pPr>
      <w:r>
        <w:rPr/>
        <w:t>Когда поднимаешься над шумом человеческого жилья, когда горные леса глушат все звуки присутствия человеческого, то даже ухо начинает слышать голоса стихий гор и леса, прекрасные, чарующие, а порой устрашающие и не входящие в понимание самых махровых материалистов, которые принимают их за следствие действий физических предметов и чисто внешних причин. Но тот, кто не желает увидеть чудо, напряжет весь свой скептицизм, чтобы опорочить самое благодатное проявление. Но кто верит, тот спешит по новым путям, не опасаясь подвоха, во всем доверяясь судьбе.</w:t>
      </w:r>
    </w:p>
    <w:p>
      <w:pPr>
        <w:pStyle w:val="Normal"/>
        <w:rPr/>
      </w:pPr>
      <w:r>
        <w:rPr/>
        <w:t>Слушать голос стихий — это не надуманная и не принудительная процедура, но такая же необходимость для человека. Оказавшись в тепличных условиях города, люди многое оставляют за чертой чувствований, поэтому теряются защитные механизмы, созданные природой. Многие болезни и прочие несчастья обрушились на людей по причине самоизоляции и боязни природы. Но природа многое может подсказать. Природа как Учитель наш и наша Мать всегда вдохновляла детей своих. Художники и поэты учились у нее проявлению красоты, простой и убедительной. А когда дух просветлялся, он видел окружение гор и тайги как духов, заботливо ухаживающих за своими стихиями.</w:t>
      </w:r>
    </w:p>
    <w:p>
      <w:pPr>
        <w:pStyle w:val="Normal"/>
        <w:rPr/>
      </w:pPr>
      <w:r>
        <w:rPr/>
        <w:t xml:space="preserve">Кто-то видит через цветы. Кто-то видит через животных. Кто-то спрашивает у камней и деревьев. А мы говорим со звездами. И с ними можно говорить, лишь отвеяв шелуху словесную. Они любят чистые искры душ, которые им сродни. </w:t>
      </w:r>
    </w:p>
    <w:p>
      <w:pPr>
        <w:pStyle w:val="Normal"/>
        <w:rPr/>
      </w:pPr>
      <w:r>
        <w:rPr/>
        <w:t>Тьма и свет, реки и земля, дожди и ветры, горы и огонь, лучи Солнца и звезд, дыхание Луны и голос зимней вьюги есть живые носители мудрости. Но каждый дух извлекает из этого всего свои особенные, доступные только ему символы познания, которые он спешит запечатлеть или запомнить.</w:t>
      </w:r>
    </w:p>
    <w:p>
      <w:pPr>
        <w:pStyle w:val="Normal"/>
        <w:rPr/>
      </w:pPr>
      <w:r>
        <w:rPr/>
        <w:t>В древности люди были ближе к природе и духи, ее населяющие, не прятались от человека, но всячески ему угождали. Даже в искаженном варианте русских сказок лесные, горные, степные и водные просторы, а также небеса, были заселены разумными существами, которых постепенно демонизировали сообразно падению уровня человеческой морали. В древности не было удивительным для людей встретить в тайге лешего — хранителя деревьев, а в горах — горного человека, в воде — русалок, а в воздухе — эльфов, которые покровительствовали цветам и лесам. Можно было учиться у огня и ветра. И даже само солнце и месяц могли отвечать на человеческие запросы. Но так было, так и будет снова.</w:t>
      </w:r>
    </w:p>
    <w:p>
      <w:pPr>
        <w:pStyle w:val="Normal"/>
        <w:rPr/>
      </w:pPr>
      <w:r>
        <w:rPr/>
      </w:r>
    </w:p>
    <w:p>
      <w:pPr>
        <w:pStyle w:val="Normal"/>
        <w:rPr/>
      </w:pPr>
      <w:r>
        <w:rPr/>
      </w:r>
    </w:p>
    <w:p>
      <w:pPr>
        <w:pStyle w:val="Heading3"/>
        <w:ind w:hanging="0"/>
        <w:rPr/>
      </w:pPr>
      <w:bookmarkStart w:id="80" w:name="__RefHeading___Toc503000940"/>
      <w:bookmarkEnd w:id="80"/>
      <w:r>
        <w:rPr/>
        <w:t>Молнии</w:t>
      </w:r>
    </w:p>
    <w:p>
      <w:pPr>
        <w:pStyle w:val="Normal"/>
        <w:rPr/>
      </w:pPr>
      <w:r>
        <w:rPr/>
      </w:r>
    </w:p>
    <w:p>
      <w:pPr>
        <w:pStyle w:val="Normal"/>
        <w:rPr/>
      </w:pPr>
      <w:r>
        <w:rPr/>
        <w:t xml:space="preserve">Маги называли шаровые молнии больших размеров огненными духами или саламандрами высшего порядка. Это высшее огненное состояние разума в такой форме. </w:t>
      </w:r>
    </w:p>
    <w:p>
      <w:pPr>
        <w:pStyle w:val="Normal"/>
        <w:rPr/>
      </w:pPr>
      <w:r>
        <w:rPr/>
        <w:t xml:space="preserve">Можно себе представить, каким запасом мудрости владеет шаровая молния ярко-синего цвета размером в полтора метра в диаметре. Поверья утверждают, что в ней исчезали всадники — бесследно и не оставляя никаких признаков уничтожения. Ни пепла, ни мокрого места не оставалось, и след терялся именно там, хотя травы и цветы не были опалены или повреждены каким-либо иным способом. </w:t>
      </w:r>
    </w:p>
    <w:p>
      <w:pPr>
        <w:pStyle w:val="Normal"/>
        <w:rPr/>
      </w:pPr>
      <w:r>
        <w:rPr/>
        <w:t xml:space="preserve">Рассуждение о разумности и избирательности небесного огня имеет непосредственное отношение к каждому человеку. Молния очищает не только место, но и самих людей, часто оставляя их живыми. Известен случай, когда в одного и того же человека молния попадала пять раз, и он оставался невредим. Видимо, небесный огонь давал возможность человеку изменить свое сознание. </w:t>
      </w:r>
    </w:p>
    <w:p>
      <w:pPr>
        <w:pStyle w:val="Normal"/>
        <w:rPr/>
      </w:pPr>
      <w:r>
        <w:rPr/>
        <w:t>У индейцев древней Америки люди, убитые молнией, входили в особую фратрию людей, отмеченных знаком небесного огня. Но в Живой Этике люди, пораженные таким образом, считаются наиболее загрязненными и неисправимыми в своем невежественном понимании мира. Но молнии могут и не причинять вреда духу, но очищать его своим пространственным электричеством. Через поражение стрелой грозовой многие обретали доселе неведомые для них способности, о которых они даже и не подозревали, словно были посланы они на крыльях огня небесного.</w:t>
      </w:r>
    </w:p>
    <w:p>
      <w:pPr>
        <w:pStyle w:val="Normal"/>
        <w:rPr/>
      </w:pPr>
      <w:r>
        <w:rPr/>
        <w:t>Известны из глубокой древности случаи, когда молния служила человеку. Конечно, эти факты вошли в легенды и предания. Но весть о том, что жрецы Перуна могли в любое время вызывать молнию и направлять ее в нужном направлении, представляется весьма очевидным фактом, как и то, что Сартакпай — герой алтайского народа и великий строитель — зажигал молнию и приказывал, чтобы она освещала ночью пространство, где он возводил один из своих мостов. Очень красивая легенда, и правдоподобная, если вспомнить великого физика Николу Теслу и его эксперименты.</w:t>
      </w:r>
    </w:p>
    <w:p>
      <w:pPr>
        <w:pStyle w:val="Normal"/>
        <w:rPr/>
      </w:pPr>
      <w:r>
        <w:rPr/>
        <w:t>Молния способна моментально высушить болото, ударяя в землю. Громовые источники считаются самыми целебными. Места, куда ударила молния, обладают невероятной силой. Чаще всего именно молнии меняют заряд негативных мест на благодатный. Небесный огонь, восстанавливая справедливость и очищая пространство, действует по всему миру. На планете непрестанно идут грозы.</w:t>
      </w:r>
    </w:p>
    <w:p>
      <w:pPr>
        <w:pStyle w:val="Normal"/>
        <w:rPr/>
      </w:pPr>
      <w:r>
        <w:rPr/>
      </w:r>
    </w:p>
    <w:p>
      <w:pPr>
        <w:pStyle w:val="Normal"/>
        <w:rPr/>
      </w:pPr>
      <w:r>
        <w:rPr/>
      </w:r>
    </w:p>
    <w:p>
      <w:pPr>
        <w:pStyle w:val="Heading3"/>
        <w:ind w:hanging="0"/>
        <w:rPr/>
      </w:pPr>
      <w:bookmarkStart w:id="81" w:name="__RefHeading___Toc503000941"/>
      <w:bookmarkEnd w:id="81"/>
      <w:r>
        <w:rPr/>
        <w:t>Существа вокруг нас</w:t>
      </w:r>
    </w:p>
    <w:p>
      <w:pPr>
        <w:pStyle w:val="Normal"/>
        <w:rPr/>
      </w:pPr>
      <w:r>
        <w:rPr/>
      </w:r>
    </w:p>
    <w:p>
      <w:pPr>
        <w:pStyle w:val="Normal"/>
        <w:rPr/>
      </w:pPr>
      <w:r>
        <w:rPr/>
        <w:t xml:space="preserve">Наши сердца чувствуют незримое присутствие. Лишь неисправимое самомнение и неверие утверждают о пустоте пространства. Но ведь даже космос переполнен существами разного рода, подобно океанским глубинам. Известно даже о вирусах, живущих в космическом пространстве и выпадающих на поверхность гор вместе с метеорной пылью. И что может приносить такое невидимое вторжение, знают лишь наши Наставники. </w:t>
      </w:r>
    </w:p>
    <w:p>
      <w:pPr>
        <w:pStyle w:val="Normal"/>
        <w:rPr/>
      </w:pPr>
      <w:r>
        <w:rPr/>
        <w:t xml:space="preserve">Мы окружены мириадами сознаний, живущих как во внезапно вспыхивающих искрах, так и в плазмоидах разного размера. Очень редко, но встречаются шаровые молнии величиной в полтора — два метра, и даже еще больше. Потенциал таких огненных существ равен силе мощнейших ядерных зарядов. И сам процесс их жизни определен циркуляцией электричества такого напряжения, от соприкосновения с которым все живые объекты превращаются в пепел. </w:t>
      </w:r>
    </w:p>
    <w:p>
      <w:pPr>
        <w:pStyle w:val="Normal"/>
        <w:rPr/>
      </w:pPr>
      <w:r>
        <w:rPr/>
        <w:t xml:space="preserve">Но по каким-то не известным для нас законам гигантские и малые актиничи, духи огня, сотрудничают с людьми, и даже помогают им. Не говорим — служат, потому что в таком утверждении заложено порабощение, и даже уничижение, этих высших духов. Но если человеческое существо достоинством своим и святостью заслужило их любовь и дружбу, они готовы помогать и служить. У стихийных духов тоже есть сердце: иначе бы они не слышали призывов, к ним обращенных, и не участвовали в общем труде и молениях. </w:t>
      </w:r>
    </w:p>
    <w:p>
      <w:pPr>
        <w:pStyle w:val="Normal"/>
        <w:rPr/>
      </w:pPr>
      <w:r>
        <w:rPr/>
        <w:t>Лишь сотрудничество с высокими духами стихий способно исцелять людей и создавать явления феноменального плана. Они участвуют в самом творчестве, в какой бы сфере оно ни происходило. Даже само название духа-вдохновителя — Муза — несет на себе след опоэтизированного мифологического знания о существах, живущих вокруг нас. Все достойные действия собирают около нас жителей Тонкого Мира. Они будут оценивать наш труд, а впоследствии всю нашу жизнь, на великом суде после существования. Весы в Аменти никто не отменял.</w:t>
      </w:r>
    </w:p>
    <w:p>
      <w:pPr>
        <w:pStyle w:val="Normal"/>
        <w:rPr/>
      </w:pPr>
      <w:r>
        <w:rPr/>
        <w:t>По большей части актиничи стараются не проявлять себя, если только место заповедное не нуждается в защите или не нужно охранять сон любимого мага. Феномен нагревания тела во время его оставления тоже связан с добрыми духами огня.</w:t>
      </w:r>
    </w:p>
    <w:p>
      <w:pPr>
        <w:pStyle w:val="Normal"/>
        <w:rPr/>
      </w:pPr>
      <w:r>
        <w:rPr/>
        <w:t xml:space="preserve">На фотографии, изображающей устройство потолка в пирамиде, зафиксированы полупрозрачные плавающие шары, находящиеся около места, где производилась работа. Сам автор был свидетелем того, как плазмоиды, величиной с теннисный мяч, плотно облепляли его тело, когда он внезапно проснулся в пирамиде. Воистину, пирамида — Дом Жизни для многих существ. </w:t>
      </w:r>
    </w:p>
    <w:p>
      <w:pPr>
        <w:pStyle w:val="Normal"/>
        <w:rPr/>
      </w:pPr>
      <w:r>
        <w:rPr/>
        <w:t xml:space="preserve">Семью автора в течение многих поколений посещали шаровые молнии. И это было знаком либо пришествия в семью ребенка с особыми способностями, либо того, что кому-то из близких нужна помощь в случае опасности. Но до сих пор огненные друзья несут службу по охране усадьбы в Стрижином Логу. </w:t>
      </w:r>
    </w:p>
    <w:p>
      <w:pPr>
        <w:pStyle w:val="Normal"/>
        <w:rPr/>
      </w:pPr>
      <w:r>
        <w:rPr/>
        <w:t xml:space="preserve">Мысленный контакт с плазмоидами и шаровыми молниями не такое уж и редкое явление. И это лишний раз указывает на то, что они являют собой одну из разумных форм огня. Алхимики, как и маги, сотрудничали с огненными сгустками, считая их высшей формой этой стихии, относящейся к саламандрам высшего порядка. </w:t>
      </w:r>
    </w:p>
    <w:p>
      <w:pPr>
        <w:pStyle w:val="Normal"/>
        <w:rPr/>
      </w:pPr>
      <w:r>
        <w:rPr/>
        <w:t xml:space="preserve">Почерк каждого мага неповторим, как и стиль работы с пространственными силами. Обращаясь к духам стихий, маги проходят путь от обуздания подземного огня до превращения его в высшее пламя Ануры, которому они служат, переступив порог необратимости. </w:t>
      </w:r>
    </w:p>
    <w:p>
      <w:pPr>
        <w:pStyle w:val="Normal"/>
        <w:rPr/>
      </w:pPr>
      <w:r>
        <w:rPr/>
        <w:t xml:space="preserve">У самых высоких магов нет слуг, потому что высшее знание не допускает порабощения. Жезл мага дает силу управления стихиями плотного мира и дружбу высших огненных духов, актиничей, которых современные ученые окрестили плазмоидами. На самом деле, это величайшая форма сознания — если хотите, живая плазма, обладающая мощью как разрушительного, так и созидательного действия. </w:t>
      </w:r>
    </w:p>
    <w:p>
      <w:pPr>
        <w:pStyle w:val="Normal"/>
        <w:rPr/>
      </w:pPr>
      <w:r>
        <w:rPr/>
        <w:t xml:space="preserve">Опыты одного из американских ученых доказали, что при фотографировании некоторые группы пылинок собираются в шары, словно позируя фотографу. Этим и объясняется феномен плазмоидов и тонких образований. Особенно в святых местах такого рода скопления пылинок наиболее активны и разумны. </w:t>
      </w:r>
    </w:p>
    <w:p>
      <w:pPr>
        <w:pStyle w:val="Normal"/>
        <w:rPr/>
      </w:pPr>
      <w:r>
        <w:rPr/>
        <w:t>Определение пыли как мертвой субстанции сугубо ошибочно, и даже провокационно. Вернее будет считать, что пылинки — это планеты для мириад малых сознаний, в том числе и в Тонком Мире. В шубе из метеорной пыли живые молекулы мигрируют в пространстве Беспредельности. Они остались от разрушенных планет и звезд и ищут новое пристанище.</w:t>
      </w:r>
    </w:p>
    <w:p>
      <w:pPr>
        <w:pStyle w:val="Normal"/>
        <w:rPr/>
      </w:pPr>
      <w:r>
        <w:rPr/>
        <w:t xml:space="preserve">Кластеры в виде ивовых листочков как носители первичных мыслеформ особенно замечены в окружении ауры из таких пылинок. Химизм их определяется как состоящий в основном из одной из ведущих аминокислот человека, глицина, участвующей в регулировании процесса жизнедеятельности. В связи с этим выпадение метеорной пыли и само вдыхание ее вместе с воздухом выполняют функцию восполнения тел не только химическими веществами, но и разумной информацией. </w:t>
      </w:r>
    </w:p>
    <w:p>
      <w:pPr>
        <w:pStyle w:val="Normal"/>
        <w:rPr/>
      </w:pPr>
      <w:r>
        <w:rPr/>
        <w:t>Все наполнено и переполнено жизнью. Даже огонь органичен. И заявление алхимиков, что в огненных явлениях присутствуют разумные существа, скоро будет доказано наукой. Она уже занята изучением шаровых молний и плазмоидов. Смелые умы утверждают о новых формах, в которых живет сознание.</w:t>
      </w:r>
    </w:p>
    <w:p>
      <w:pPr>
        <w:pStyle w:val="Normal"/>
        <w:rPr/>
      </w:pPr>
      <w:r>
        <w:rPr/>
      </w:r>
    </w:p>
    <w:p>
      <w:pPr>
        <w:pStyle w:val="Normal"/>
        <w:rPr/>
      </w:pPr>
      <w:r>
        <w:rPr/>
      </w:r>
    </w:p>
    <w:p>
      <w:pPr>
        <w:pStyle w:val="Heading3"/>
        <w:ind w:hanging="0"/>
        <w:rPr/>
      </w:pPr>
      <w:bookmarkStart w:id="82" w:name="__RefHeading___Toc503000942"/>
      <w:bookmarkEnd w:id="82"/>
      <w:r>
        <w:rPr/>
        <w:t>Плазмоиды, актиничи</w:t>
      </w:r>
    </w:p>
    <w:p>
      <w:pPr>
        <w:pStyle w:val="Normal"/>
        <w:rPr/>
      </w:pPr>
      <w:r>
        <w:rPr/>
      </w:r>
    </w:p>
    <w:p>
      <w:pPr>
        <w:pStyle w:val="Normal"/>
        <w:rPr/>
      </w:pPr>
      <w:r>
        <w:rPr/>
        <w:t>Плазмоиды видят даже те, кто никогда не имел представления о них. Они воспринимаются как шаровые молнии, которыми они и классифицируются в науке. И, конечно же, мощь их громадна. В недавнем прошлом от взрыва такого огненного шара погиб целый табун лошадей в количестве пятидесяти особей. Охотники наблюдали на Холодном Белке плазмоид размером в полтора метра. Он вызвал такое оцепенение, что люди поспешили быстро ретироваться. Иногда актиничи ведут себя разумно и доводят людей до определенных границ, а потом исчезают, словно охраняя доверенную им Твердыню. В данном случае дозор установлен над местом древнейшего Храма, где покоится тело Вождя, приведшего ариев на нашу планету. И, конечно же, охраняется ими Урадан.</w:t>
      </w:r>
    </w:p>
    <w:p>
      <w:pPr>
        <w:pStyle w:val="Normal"/>
        <w:rPr/>
      </w:pPr>
      <w:r>
        <w:rPr/>
        <w:t xml:space="preserve">Появление огромного количества плазмоидов в атмосфере Земли — знак приближения Новой Эпохи, когда Солнечный Разум посылает своих представителей в пространство планеты. Актиничи такого уровня не метеоры и не искусственно созданные тела, но посланцы Идеального Мира. Зависая над определенными участками, они прожигают зараженные территории и, даже взрываясь, создают очистительный эффект, хотя и сопровождаемый огромными разрушениями. </w:t>
      </w:r>
    </w:p>
    <w:p>
      <w:pPr>
        <w:pStyle w:val="Normal"/>
        <w:rPr/>
      </w:pPr>
      <w:r>
        <w:rPr/>
        <w:t xml:space="preserve">В случае с тунгусским феноменом произошло то же самое, но, помимо взрыва, случились значительные временные сдвиги. Некоторые из посещавших Ванавару людей восьмидесятых годов двадцатого века попадали в 1908 год и были свидетелями падения или взрыва так называемого метеорита. Но близ Ванавары взорвались два огромных сгустка солнечной плазмы, посланных для усиления Огненного Мира планеты, что дало эффект стремительного развития науки. Семена новых идей были рассыпаны и посеяны в благодатную почву. И не все еще реализовано. </w:t>
      </w:r>
    </w:p>
    <w:p>
      <w:pPr>
        <w:pStyle w:val="Normal"/>
        <w:rPr/>
      </w:pPr>
      <w:r>
        <w:rPr/>
        <w:t xml:space="preserve">Плазмоиды ведут себя избирательно и, можно сказать, осознанно с каждым отдельным человеком. Помимо сканирования, они чутко отзываются на доброжелательное отношение к ним людей и признание в них разумного начала в такой необычной форме. Были случаи, когда огненные шары охраняли лагерь путников, которые совершали паломничество по святым местам Алтая. </w:t>
      </w:r>
    </w:p>
    <w:p>
      <w:pPr>
        <w:pStyle w:val="Normal"/>
        <w:rPr/>
      </w:pPr>
      <w:r>
        <w:rPr/>
        <w:t>Контакты с высшими существами огненной стихии на земле, с плазмоидными образованиями, не всегда бывают безобидными. По каким-то соображениям, по причинам, не доступным человеческому пониманию, они атакуют людей, попавших в зону их обитания или в место, которое им доверено для охраны. Контакты с ними вызывают глубокие ожоги с определенными знаковыми очертаниями. Удары наносятся в те области, которые наиболее не сгармонизированы у человека и отстают от общего энергетического фона. Как правило, в такую ситуацию попадают люди, которые без должного уважения относятся как к священным местам, так и к самим актиничам, не считая их за живых существ. А, вопреки всем воззрениям, они требуют уважения к себе и соблюдения должного отношения.</w:t>
      </w:r>
    </w:p>
    <w:p>
      <w:pPr>
        <w:pStyle w:val="Normal"/>
        <w:rPr/>
      </w:pPr>
      <w:r>
        <w:rPr/>
        <w:t>Актиничи, впрочем как и все духи стихий, отзываются на любовь. И потому даже багровые плазмоиды, если только они не заряжены ненавистью черного мага, могут на глазах очевидца изменить цвет до небесно-сапфирного при обращении к ним со словами и мыслями умиротворяющими.</w:t>
      </w:r>
    </w:p>
    <w:p>
      <w:pPr>
        <w:pStyle w:val="Normal"/>
        <w:rPr/>
      </w:pPr>
      <w:r>
        <w:rPr/>
        <w:t xml:space="preserve">Актиничи синего, фиолетового и зеленого цвета, а также белого и серебряно-голубого, относятся к благим. Но по изменению цвета плазмоида можно наблюдать, как тот меняет свое настроение. И лучше мысленно успокаивать высших духов огня, если они изменили свой спокойный цвет на оранжевый, желтый или красный. Это означает усиление внутреннего напряжения духа огня. </w:t>
      </w:r>
    </w:p>
    <w:p>
      <w:pPr>
        <w:pStyle w:val="Normal"/>
        <w:rPr/>
      </w:pPr>
      <w:r>
        <w:rPr/>
        <w:t>Подношение для актиничей — это ароматные травы или душистые цветы, а также вересковый дым, молоко и сахар. Просить дозволения и аргументировать свои действия благородной целью также необходимо. Хоть они и общаются образами, но видят искренность истечения мыслей. И любовь к ним особенно для них трогательна. И они, как дети, чувствуют это и отвечают незамедлительно взаимностью, смиряя гневные цвета более мягкими, холодными или же, при глубоком сердечном контакте, насыщенными изумрудными или пронзительно голубыми.</w:t>
      </w:r>
    </w:p>
    <w:p>
      <w:pPr>
        <w:pStyle w:val="Normal"/>
        <w:rPr/>
      </w:pPr>
      <w:r>
        <w:rPr/>
        <w:t xml:space="preserve">Актиничи как высшие огненные духи-стражи возникают из пространства и туда же уходят, когда нет необходимости в их присутствии. Просачиваясь к нам из другого мира, действуют и иные силы. </w:t>
      </w:r>
    </w:p>
    <w:p>
      <w:pPr>
        <w:pStyle w:val="Normal"/>
        <w:rPr/>
      </w:pPr>
      <w:r>
        <w:rPr/>
        <w:t>Актиничи могут быть вызваны и мощным электромагнитным излучением — вернее, проявляются при благоприятных для них условиях. Огненная их составляющая неоспорима. Актиничи и есть плазменные образования, обладающие разумом, причем гораздо более мощным, чем человеческий. Защита любого места осуществляется, прежде всего, актиничами, причем как видимыми, так и незримыми, которые находятся около некоторых объектов, таких, как пирамиды, постоянно. Дух огня всегда пребывает с нами.</w:t>
      </w:r>
    </w:p>
    <w:p>
      <w:pPr>
        <w:pStyle w:val="Normal"/>
        <w:rPr/>
      </w:pPr>
      <w:r>
        <w:rPr/>
        <w:t>Актиничи как самая высокая огненная форма существования в плотном мире могут быть видимы или невидимы. Но именно они охраняют заповедные места от астральных и физических атак. И этой стражи нет надежней, если они добровольно, на призыв о помощи, взяли на себя эту обязанность. И если сердце подружилось с духами высшего огня и предано им — потому что оно из того же племени, — то нерушимым станет такое братство.</w:t>
      </w:r>
    </w:p>
    <w:p>
      <w:pPr>
        <w:pStyle w:val="Normal"/>
        <w:rPr/>
      </w:pPr>
      <w:r>
        <w:rPr/>
        <w:t xml:space="preserve">Огненные существа, приносящие видения, — это, конечно же, актиничи, как большие, так и малые. Это через них посылаются пророческие сновидения. Это они передают озарения, посылают волну вдохновения, которая светом своим осеняет ауру поэта или художника, и более всего мудреца, умеющего простыми словами доносить до сердец человеческих самые сложные духовные истины. Ведь целительными могут быть не только эссенция или тинктура, но образ и слово имеют не меньшую силу оздоровления. </w:t>
      </w:r>
    </w:p>
    <w:p>
      <w:pPr>
        <w:pStyle w:val="Normal"/>
        <w:rPr/>
      </w:pPr>
      <w:r>
        <w:rPr/>
        <w:t xml:space="preserve">Актиничи — вечные труженики. И если человеческое существо заслужило участь стать их другом, то они никогда не предадут и не изменят, если только сам человек не оттолкнет их от себя. </w:t>
      </w:r>
    </w:p>
    <w:p>
      <w:pPr>
        <w:pStyle w:val="Normal"/>
        <w:rPr/>
      </w:pPr>
      <w:r>
        <w:rPr/>
        <w:t xml:space="preserve">Стража огненная мощна. Пусть она не зрима для глаз людских, но тайное присутствие неведомых энергий вокруг себя ощущает каждый по своим, присущим только ему признакам. Для одних это трепет или робость. Для других — жар или холод. Но по сути своей огонь должен ощущаться как пребывание около огромного костра или на ярком сильном солнце. </w:t>
      </w:r>
    </w:p>
    <w:p>
      <w:pPr>
        <w:pStyle w:val="Normal"/>
        <w:rPr/>
      </w:pPr>
      <w:r>
        <w:rPr/>
        <w:t xml:space="preserve">Актиничи чисты и неподкупны. И лучший подарок для них — когда из сердца источается любовь как тонкая сила Ануры. И перед нею они устоять не могут, потому что это стихия, в которой они родились и которой дышат, как мы — чистым горным воздухом. Анура — их суть. Анура — их плоть. </w:t>
      </w:r>
    </w:p>
    <w:p>
      <w:pPr>
        <w:pStyle w:val="Normal"/>
        <w:rPr/>
      </w:pPr>
      <w:r>
        <w:rPr/>
        <w:t>Охраняя священные места от посягательства недостойных людей, актиничи помогают бесхитростным и чистым людям не только получить мудрость существования, но и обрести материальные сокровища, которые есть не что иное, как уплотненное миллиардами лет знание особого свойства.</w:t>
      </w:r>
    </w:p>
    <w:p>
      <w:pPr>
        <w:pStyle w:val="Normal"/>
        <w:rPr/>
      </w:pPr>
      <w:r>
        <w:rPr/>
        <w:t xml:space="preserve">Актиничи прежде всего охраняют не материальные клады и сокровища, за которые отвечают духи земной стихии, а места залежей и истечения информации, которую может получить человек на интуитивном уровне, находясь в этом месте. </w:t>
      </w:r>
    </w:p>
    <w:p>
      <w:pPr>
        <w:pStyle w:val="Normal"/>
        <w:rPr/>
      </w:pPr>
      <w:r>
        <w:rPr/>
        <w:t xml:space="preserve">Алхимики для получения некоторых целебных растворов обращались к актиничам, для того чтобы те вскипятили воду в огромном сосуде для придания ей особых свойств исцеления и очищения. И плазмоиды опускались в десятиведерный бак с жидкостью и за десять — пятнадцать минут доводили воду до бурного кипения. Это говорит о неимоверной силе этих сияющих образований. Помимо этого, никто не сомневается в обладании ими индивидуальных черт, что подтверждает знаковая символика внутри каждого шара, которая не повторяется, как папиллярный узор руки человеческого существа. </w:t>
      </w:r>
    </w:p>
    <w:p>
      <w:pPr>
        <w:pStyle w:val="Normal"/>
        <w:rPr/>
      </w:pPr>
      <w:r>
        <w:rPr/>
        <w:t>Солнечные корпускулы так интенсивны, что наполняют все пространство. Нет промежутка и свободного места между ними. Они движутся в общей массе, словно слепленные вместе микроскопические плазмоиды. Каждая искра света и плазмоид сопровождаются звуком, как молния — громом. И эти голоса плазмоидов и искр света разумны.</w:t>
      </w:r>
    </w:p>
    <w:p>
      <w:pPr>
        <w:pStyle w:val="Normal"/>
        <w:rPr/>
      </w:pPr>
      <w:r>
        <w:rPr/>
      </w:r>
    </w:p>
    <w:p>
      <w:pPr>
        <w:pStyle w:val="Normal"/>
        <w:rPr/>
      </w:pPr>
      <w:r>
        <w:rPr/>
      </w:r>
    </w:p>
    <w:p>
      <w:pPr>
        <w:pStyle w:val="Heading2"/>
        <w:ind w:right="0" w:hanging="0"/>
        <w:rPr/>
      </w:pPr>
      <w:bookmarkStart w:id="83" w:name="__RefHeading___Toc503000943"/>
      <w:bookmarkEnd w:id="83"/>
      <w:r>
        <w:rPr/>
        <w:t>Камни силы и власти</w:t>
      </w:r>
    </w:p>
    <w:p>
      <w:pPr>
        <w:pStyle w:val="Normal"/>
        <w:rPr/>
      </w:pPr>
      <w:r>
        <w:rPr/>
      </w:r>
    </w:p>
    <w:p>
      <w:pPr>
        <w:pStyle w:val="Normal"/>
        <w:rPr/>
      </w:pPr>
      <w:r>
        <w:rPr/>
      </w:r>
    </w:p>
    <w:p>
      <w:pPr>
        <w:pStyle w:val="Heading3"/>
        <w:ind w:hanging="0"/>
        <w:rPr/>
      </w:pPr>
      <w:bookmarkStart w:id="84" w:name="__RefHeading___Toc503000944"/>
      <w:bookmarkEnd w:id="84"/>
      <w:r>
        <w:rPr/>
        <w:t>Чинтамани</w:t>
      </w:r>
    </w:p>
    <w:p>
      <w:pPr>
        <w:pStyle w:val="Normal"/>
        <w:rPr/>
      </w:pPr>
      <w:r>
        <w:rPr/>
      </w:r>
    </w:p>
    <w:p>
      <w:pPr>
        <w:pStyle w:val="Normal"/>
        <w:rPr/>
      </w:pPr>
      <w:r>
        <w:rPr/>
        <w:t xml:space="preserve">Разумность камней не признавалась лишь в период атеистической науки. Древние и средневековые хроники указывают на то, что минеральное царство в своих великих и малых аспектах имеет свое сознание или хотя бы незначительную искру. Даже песчинка имеет свою долю разумности. О драгоценных камнях разговор совершенно особый. Это цари, и даже боги, минерального мира. Они способны воздействовать на человеческую волю, внушая ей свои повеления. История знаменитых алмазов и сапфиров гораздо таинственнее и богаче истории жизни многих людей. Но великий Чинтамани — как самый высокий наставник людей, а значит, и камней, — одним своим присутствием меняет вибрационные связи и повышает их частоту. </w:t>
      </w:r>
    </w:p>
    <w:p>
      <w:pPr>
        <w:pStyle w:val="Normal"/>
        <w:rPr/>
      </w:pPr>
      <w:r>
        <w:rPr/>
        <w:t>Излучение Белой Горы во многом зависит от находящегося в сердце ее великого посланца небес. Орион постоянно связан с Белухой, как и сама Солнечная система. Башня Планетарного Духа в виде негасимого луча присутствует нерушимо в этом месте. Через нее принимаются высшие послания звезд и самого Радж-Стара, а также духограммы вселенных, переступивших порог астрального существования. Связь Шамбалы с Космосом идет через Белую Гору. Это величайшая планетная антенна духа.</w:t>
      </w:r>
    </w:p>
    <w:p>
      <w:pPr>
        <w:pStyle w:val="Normal"/>
        <w:rPr/>
      </w:pPr>
      <w:r>
        <w:rPr/>
        <w:t>Каждый камень помнит, и помнят горы и деревья, как проносился вихрь великих энергий над Горами Золотыми, как цвели небеса невиданным светом, ударяясь в вершины, и как из-за них поднимались вверх радужные столбы, собираясь в гигантские рубиновые стены света. Посылки с Ориона продолжаются по сей день, насыщая атмосферу излучениями дальней Родины.</w:t>
      </w:r>
    </w:p>
    <w:p>
      <w:pPr>
        <w:pStyle w:val="Normal"/>
        <w:rPr/>
      </w:pPr>
      <w:r>
        <w:rPr/>
        <w:t xml:space="preserve">Посланцы Ориона, заложенные в основание великих городов и святых обителей, создают устойчивую защитную сеть планеты и реагируют на враждебные посылки и токи космоса. Многие катастрофы, которые угрожали уничтожением планеты, были предотвращены оповещением энергетической сети магнитов Камня Власти, которая служит своеобразной противовоздушной обороной и одной из систем предупреждения астероидной или метеорной атаки. Разумное управление силой астероидов — совсем не досужий вымысел фантастов, но реальность других планов сознания. Если град повреждает дома и посевы, то астероиды разбивают целые планеты, умножая количество осколков в космосе. Такой вид оружия — сущая реальность, как и те средства, которые могут их предотвратить. </w:t>
      </w:r>
    </w:p>
    <w:p>
      <w:pPr>
        <w:pStyle w:val="Normal"/>
        <w:rPr/>
      </w:pPr>
      <w:r>
        <w:rPr/>
        <w:t>Не простой артефакт Чинтамани, но символ духовного возрождения державы. Особенно сильно отзываются на него дети индиго, которые по большей части есть души, рожденные Радой. Если Камень Силы, названный Камнем Счастья, имеет скрытую способность создавать условия для процветания целых государств и континентов, то и другие предметы, и даже сами люди, несут одним своим присутствием либо благоденствие окружающим, либо отягчение кармы.</w:t>
      </w:r>
    </w:p>
    <w:p>
      <w:pPr>
        <w:pStyle w:val="Normal"/>
        <w:rPr/>
      </w:pPr>
      <w:r>
        <w:rPr/>
        <w:t>След Чинтамани остался по всей Руси. Русь поднимается в лучах величия силы Камня. Места, где останавливался Камень, отмечены неизъяснимой благодатью.</w:t>
      </w:r>
    </w:p>
    <w:p>
      <w:pPr>
        <w:pStyle w:val="Normal"/>
        <w:rPr/>
      </w:pPr>
      <w:r>
        <w:rPr/>
        <w:t xml:space="preserve">Камень не покидал Страну Владыки даже в смутную пору лихих девяностых. Но случилось нечто, чего боялись великие и малые конрады. Он затаился так, что никто не предполагал, где он. Даже молодые волки «Аненербе» потеряли его из виду, со всеми их сверхчуткими приборами. </w:t>
      </w:r>
    </w:p>
    <w:p>
      <w:pPr>
        <w:pStyle w:val="Normal"/>
        <w:rPr/>
      </w:pPr>
      <w:r>
        <w:rPr/>
        <w:t>По косвенным признакам можно определить, что Камень начал работать на Россию. Пока еще робкие лучи его влияния начинают действовать. Но энергия присутствия уже ощущается. Камень — в Москве. И иначе бы не могло быть никакого разворота к Азии.</w:t>
      </w:r>
    </w:p>
    <w:p>
      <w:pPr>
        <w:pStyle w:val="Normal"/>
        <w:rPr/>
      </w:pPr>
      <w:r>
        <w:rPr/>
      </w:r>
    </w:p>
    <w:p>
      <w:pPr>
        <w:pStyle w:val="Normal"/>
        <w:rPr/>
      </w:pPr>
      <w:r>
        <w:rPr/>
      </w:r>
    </w:p>
    <w:p>
      <w:pPr>
        <w:pStyle w:val="Heading3"/>
        <w:ind w:hanging="0"/>
        <w:rPr/>
      </w:pPr>
      <w:bookmarkStart w:id="85" w:name="__RefHeading___Toc503000945"/>
      <w:bookmarkEnd w:id="85"/>
      <w:r>
        <w:rPr/>
        <w:t>Алтан, Арибис, Артон</w:t>
      </w:r>
    </w:p>
    <w:p>
      <w:pPr>
        <w:pStyle w:val="Normal"/>
        <w:rPr/>
      </w:pPr>
      <w:r>
        <w:rPr/>
      </w:r>
    </w:p>
    <w:p>
      <w:pPr>
        <w:pStyle w:val="Normal"/>
        <w:rPr/>
      </w:pPr>
      <w:r>
        <w:rPr/>
        <w:t xml:space="preserve">Помимо видящих камней планеты, распространенных во времена Атлантиды, на Земле есть артефакты, связанные с обладанием властью. Камни Власти в некоторых странах встроены в короны или скипетры правителей. Но в широкой печати о них предпочитают не упоминать, потому что они имеют свою сокрытую историю. Потеря или продажа таких бриллиантов заканчивалась крушением государств и империй. А обретение упрочивало мощь тех стран, где они появлялись. Это связано как с Чинтамани, так и с гигантскими кристаллами хрусталя или кварца. </w:t>
      </w:r>
    </w:p>
    <w:p>
      <w:pPr>
        <w:pStyle w:val="Normal"/>
        <w:rPr/>
      </w:pPr>
      <w:r>
        <w:rPr/>
        <w:t xml:space="preserve">Существует поверье, что души древних царей вселились в подобные природные образования. Но такие воззрения присутствуют лишь в религиозной традиции шаманизма, который не верит в перевоплощения для всех, но считает, что лишь оборотничество применяется в этом плане. </w:t>
      </w:r>
    </w:p>
    <w:p>
      <w:pPr>
        <w:pStyle w:val="Normal"/>
        <w:rPr/>
      </w:pPr>
      <w:r>
        <w:rPr/>
        <w:t>Алтан в этом смысле тоже один из Камней Власти, со времен унов, или юнов, империи вечно юных людей. Они не изменяли своей внешности в течение всей жизни, и даже умирали, прожив тысячу лет, оставаясь молодыми, как и великая жрица с плоскогорья Укок. Она была представительницей рода древних волхвов и имела при своей юной внешности возраст не менее тысячи лет. Это кажется фантастичным, но в империи Хунну, или Уну, не было стариков.</w:t>
      </w:r>
    </w:p>
    <w:p>
      <w:pPr>
        <w:pStyle w:val="Normal"/>
        <w:rPr/>
      </w:pPr>
      <w:r>
        <w:rPr/>
        <w:t>Алтан стоял на Алтаре в Храме Судеб. Был свидетелем коронаций и назначений. Когда избирали достойного человека, он сиял, источая лучи и становился прозрачно-золотым. Когда же кто-то недостойный подходил, то темнел, как грозовая туча, и даже мог поразить молнией. Были случаи, когда он говорил и все слышали голос его, голос суровый и властный. Поднявший на него руку и сбросивший его в подвал обрел незавидную судьбу. А тот, кто ему рану нанес, и теперь исчерпывает нелегкую участь. Будут искать его, но нельзя открыть место его нахождения. В нем тайная сила живет и такая мощь духовной радиации, что никакая Фукусима не сравнится с ним.</w:t>
      </w:r>
    </w:p>
    <w:p>
      <w:pPr>
        <w:pStyle w:val="Normal"/>
        <w:rPr/>
      </w:pPr>
      <w:r>
        <w:rPr/>
        <w:t xml:space="preserve">Дом Жизни как средоточие Щита Долины. Кристалл в центре его принадлежит Сердцу Учителя. И способность формирования необходимых событий — одна из форм его психических сил, число которых неизмеримо. Нынешний хранитель Камня много раз жил на Алтае, и даже на том месте, где стоит Дом Жизни. С древних времен хранил Алтан, который умеет говорить с Ураданом. И сейчас Алтан уже явил лики свои, как мужской, так и женский, а также образ Айнаш — Царицы Нагов, под наблюдением и с участием которой растут драгоценные камни. </w:t>
      </w:r>
    </w:p>
    <w:p>
      <w:pPr>
        <w:pStyle w:val="Normal"/>
        <w:rPr/>
      </w:pPr>
      <w:r>
        <w:rPr/>
        <w:t>«Арибис» или «Урибис» называется этот Кристалл. Арибис находился во всех храмах Алтая. И везде знали его силу внушать людям власть неоспоримую. Владение этим Камнем приносило процветание духовное и материальное. И об этом знали и знают многие из зайсанов алтайских родов. Каждое племя имело свой артефакт. Но Арибис соединял и возглавлял их природную мощь. Вождь хунну Радим и его брат Пешенег умели слушать советы Камня и исполняли волю его, отчего и существовали как государи не одну тысячу лет. Столицей их был город на плоскогорье Укок.</w:t>
      </w:r>
    </w:p>
    <w:p>
      <w:pPr>
        <w:pStyle w:val="Normal"/>
        <w:rPr/>
      </w:pPr>
      <w:r>
        <w:rPr/>
        <w:t>Плазменные вихри и шары связаны, очевидно, с метеоритом, лежащим очень глубоко под нашим участком, и Артоном, стоящим наверху. Дымчатый кварц — Камень Будды, а вес в сотни тысяч карат имеет еще и духовное значение. Он источает лучи сострадания Будды. Он несет просветление всем, кто способен воспринять великую силу одухотворения. И в общей череде мировых артефактов он занимает не последнее место, потому что сила его, несмотря на повреждения, велика.</w:t>
      </w:r>
    </w:p>
    <w:p>
      <w:pPr>
        <w:pStyle w:val="Normal"/>
        <w:rPr/>
      </w:pPr>
      <w:r>
        <w:rPr/>
        <w:t xml:space="preserve">В пирамиде происходят события, не ведомые даже Хранителю. Привхождение сил неведомых придает ей качество астрального храма, где для участия в службе нужно иметь развитое тонкое тело. И то, что цвет Дома Жизни обретает лиловый оттенок, говорит об очень мощном нагнетении энергий и связи с лиловой звездой высшего напряжения. Дух тайны творит свои дела. И Артон — непременный участник этих мистерий, каковым он был множество веков до этого. Испрашивая у Камня Власти решения, волхвы ждали ответа. И без правильного истолкования его ни одно государственное дело не принималось к исполнению. </w:t>
      </w:r>
    </w:p>
    <w:p>
      <w:pPr>
        <w:pStyle w:val="Normal"/>
        <w:rPr/>
      </w:pPr>
      <w:r>
        <w:rPr/>
        <w:t xml:space="preserve">Омовение Камня водой похоже на банную процедуру, когда дух его освобождается от налета лептонов вековых наслоений. Но от соприкосновения с молоком, которым его моют, ощущаются вибрации, идущие из самой его глубины, из средоточия сокровенной сущности. Дух Камня так мудр и так глубок, что встреча с ним словно ритуал проникновения в дальний космос. Беспредельность накоплений многих миллиардов земных лет не может быть понята и осознана обычным умом. Но существо Сердца Мира умеет общаться с сердцем каждого создания во вселенной. </w:t>
      </w:r>
    </w:p>
    <w:p>
      <w:pPr>
        <w:pStyle w:val="Normal"/>
        <w:rPr/>
      </w:pPr>
      <w:r>
        <w:rPr/>
        <w:t>Голос Артона реален, как и трансляция телеканала. Устойчивость силы, из него истекающей, способна воздействовать на живые объекты и на удаление нежелательных людей из окружения. В этом нет колдовства, ибо сила такого кристалла представляет собой концентрацию мысленных энергий, накопленных за многие миллиарды лет. А таким генератором внушения никто не может управлять. Разве что бесхитростная душа, неожиданно попадая в резонанс, сможет пожелать улучшения жизненного климата определенной группе людей или всему человечеству.</w:t>
      </w:r>
    </w:p>
    <w:p>
      <w:pPr>
        <w:pStyle w:val="Normal"/>
        <w:rPr/>
      </w:pPr>
      <w:r>
        <w:rPr/>
        <w:t>Золотой Камень Будды залечится дыханием Луча Владыки. Рана заживет. И явит он голос свой. Через него можно будет многое узнать о древних временах и ритуалах венчания на царство. Через него услышим Веления Духа Алтая.</w:t>
      </w:r>
    </w:p>
    <w:p>
      <w:pPr>
        <w:pStyle w:val="Normal"/>
        <w:rPr/>
      </w:pPr>
      <w:r>
        <w:rPr/>
      </w:r>
    </w:p>
    <w:p>
      <w:pPr>
        <w:pStyle w:val="Normal"/>
        <w:rPr/>
      </w:pPr>
      <w:r>
        <w:rPr/>
      </w:r>
    </w:p>
    <w:p>
      <w:pPr>
        <w:pStyle w:val="Heading3"/>
        <w:ind w:hanging="0"/>
        <w:rPr/>
      </w:pPr>
      <w:bookmarkStart w:id="86" w:name="__RefHeading___Toc503000946"/>
      <w:bookmarkEnd w:id="86"/>
      <w:r>
        <w:rPr/>
        <w:t>Урадан</w:t>
      </w:r>
    </w:p>
    <w:p>
      <w:pPr>
        <w:pStyle w:val="Normal"/>
        <w:rPr/>
      </w:pPr>
      <w:r>
        <w:rPr/>
      </w:r>
    </w:p>
    <w:p>
      <w:pPr>
        <w:pStyle w:val="Normal"/>
        <w:rPr/>
      </w:pPr>
      <w:r>
        <w:rPr/>
        <w:t xml:space="preserve">Урадан — Камень Власти погибшей планеты из созвездия Орион. Это одна из сестер Рады. Когда солнце далекой солнечной системы взорвалось и погасло, ведичи или святичи, уже знали об этом и снарядили флот из многих великих небесных ковчегов, который мог вместить почти все человечество планет, насчитывающее не очень много людей. Они устремились к Голубой Жемчужине, к нашей Матушке-Земле, где и основали несколько очагов жизни, как в Арктиде, так и в Сибири. </w:t>
      </w:r>
    </w:p>
    <w:p>
      <w:pPr>
        <w:pStyle w:val="Normal"/>
        <w:rPr/>
      </w:pPr>
      <w:r>
        <w:rPr/>
        <w:t>Вождь погибшей планеты, который привел флот к нашей Земле, кроме многих орудий, инструментов, животных и семян растений, взял с собой бриллиант, на котором была записана вся Хроника Акаши этой планеты. По истечении многих кругов жизни он был похоронен в глубине горы, на Холодном Белке, по обычаю древней планеты Рады, и до сих пор лежит в каменном саркофаге, закрытом герметической крышкой, в жидкости, которая не дает телу изменять свойства и где оно сохраняет все признаки внешности, даже цвет глаз, без каких-либо отклонений от первичного образа. Таким же образом были похоронены и другие представители высоких ведичей или святичей. Их саркофаги в количестве четырех единиц были найдены во время добычи угля на глубине семидесяти метров в восьмидесятых годах прошлого столетия в селе Ржавчик Кемеровской области.</w:t>
      </w:r>
    </w:p>
    <w:p>
      <w:pPr>
        <w:pStyle w:val="Normal"/>
        <w:rPr/>
      </w:pPr>
      <w:r>
        <w:rPr/>
        <w:t xml:space="preserve">Покоится Вождь, приведший первый десант белых людей на новую планету, в огромном хрустальном зале в каменном саркофаге, в той самой воде жизни, которая сохраняет тело его в целостности и сохранности, таким, какое оно есть. Но все некогда существовавшие входы осыпались и заросли корнями деревьев и терновником, хотя сами лабиринты и Храм сохранились в первозданном виде. </w:t>
      </w:r>
    </w:p>
    <w:p>
      <w:pPr>
        <w:pStyle w:val="Normal"/>
        <w:rPr/>
      </w:pPr>
      <w:r>
        <w:rPr/>
        <w:t xml:space="preserve">Дух Вождя блуждает по мирам, но не оставляет свое первое тело в надежде, что когда-нибудь можно будет оживить его, ибо только в сердце того тела хранимы накопления древнего знания и ключи понимания Камня Владык планеты, которая превратилась в осколки летящих вокруг дальней звезды астероидов, наподобие нашего разрушенного Фаэтона. </w:t>
      </w:r>
    </w:p>
    <w:p>
      <w:pPr>
        <w:pStyle w:val="Normal"/>
        <w:rPr/>
      </w:pPr>
      <w:r>
        <w:rPr/>
        <w:t>Урадан лежит в изголовье Вождя, покоясь на треножнике из редкого металла, о котором на Земле еще не знают. По многим параметрам он превосходит золото и имеет очень высокую степень разумности. Он подобен Морию, принесенному с одной из планет Ориона. Этот металл не подвержен ни разрушению, ни ржавчине и имеет свойство светиться в темноте.</w:t>
      </w:r>
    </w:p>
    <w:p>
      <w:pPr>
        <w:pStyle w:val="Normal"/>
        <w:rPr/>
      </w:pPr>
      <w:r>
        <w:rPr/>
        <w:t>Огромный бриллиант, каких не знала наша история, был огранен на дальней планете и представляет собой шар размером с футбольный мяч, чистейшей воды, без изъянов и трещин. Когда-то он находился в куполе Великого Храма Жизни Богини Макоши — Владычицы Судьбы, Величайшей и Всемогущей Матери Мира, ибо Она порождала людей и Богов и они следовали Ее Велениям и Указам, так как не было иной силы, которая могла бы ослушаться Саму Судьбу.</w:t>
      </w:r>
    </w:p>
    <w:p>
      <w:pPr>
        <w:pStyle w:val="Normal"/>
        <w:rPr/>
      </w:pPr>
      <w:r>
        <w:rPr/>
        <w:t xml:space="preserve">Все, что было открыто, изобретено, исследовано в разных областях науки, всевозможные шедевры прикладного, художественного, музыкального и архитектурного искусства, равно как и методы строительства и новые способы транспортировки и создания целых городов на вершинах гор при помощи, участии и несомненном сотрудничестве стихийных начал, — все это записано в виде голограмм и ментаграмм в глубине гигантского, по земным меркам, бриллианта, каждая из тысячи граней которого хранит всевозможные сведения о разных сторонах жизни, исторических событиях и множестве полезных советов, которые смело можно употребить и в нашем обиходе, в повседневной земной жизни. </w:t>
      </w:r>
    </w:p>
    <w:p>
      <w:pPr>
        <w:pStyle w:val="Normal"/>
        <w:rPr/>
      </w:pPr>
      <w:r>
        <w:rPr/>
        <w:t>Тело Урадана, пробужденное наступлением эпохи Шестого Солнца, начинает источать мощные энергии. Само место охраняется актиничами, духами огня, или, как их называют сейчас, плазмоидами. Их часто видят на Холодном Белке и в его окрестностях. Неусыпная стража их длится и будет длиться века и века, пока Вождь, спящий вечным сном, не встанет из своего заточения, подобно Владыке Святогору, и Великим Камнем Мудрости не освятит мир человеческий. Но это случится не раньше, чем на Земле прекратятся распри и войны и сотрутся границы государств, верований и национальных принадлежностей, а земляне станут единым великим народом ведичей, в котором святичи исполнят роль просветителей нашего мира.</w:t>
      </w:r>
    </w:p>
    <w:p>
      <w:pPr>
        <w:pStyle w:val="Normal"/>
        <w:rPr/>
      </w:pPr>
      <w:r>
        <w:rPr/>
        <w:t>Охрана Урадана — одна из самых значительных задач иерархии актиничей, потому что с его открытием поток знаний высшей планеты будет настолько мощен, что изменению сознания подвергнется большая часть человечества, особенно в Евроазиатском регионе, Африке и Австралии. Волна духовной радиации создаст картину, похожую на Тунгусский метеорит, когда небо светилось до и после падения, а ударная волна семь раз обогнула земной шар. Будет нечто похожее, но больше в плане духовном и мысленном. Но последствия проявятся на тонком и земном планах. И, прежде всего, это отразится на состоянии благожелательности, взаимной помощи и любви друг к другу. Путь Урадана очевиден.</w:t>
      </w:r>
    </w:p>
    <w:p>
      <w:pPr>
        <w:pStyle w:val="Normal"/>
        <w:rPr/>
      </w:pPr>
      <w:r>
        <w:rPr/>
      </w:r>
    </w:p>
    <w:p>
      <w:pPr>
        <w:pStyle w:val="Normal"/>
        <w:rPr/>
      </w:pPr>
      <w:r>
        <w:rPr/>
      </w:r>
    </w:p>
    <w:p>
      <w:pPr>
        <w:pStyle w:val="Heading2"/>
        <w:ind w:right="0" w:hanging="0"/>
        <w:rPr/>
      </w:pPr>
      <w:bookmarkStart w:id="87" w:name="__RefHeading___Toc503000947"/>
      <w:bookmarkEnd w:id="87"/>
      <w:r>
        <w:rPr/>
        <w:t>Пирамиды</w:t>
      </w:r>
    </w:p>
    <w:p>
      <w:pPr>
        <w:pStyle w:val="Normal"/>
        <w:rPr/>
      </w:pPr>
      <w:r>
        <w:rPr/>
      </w:r>
    </w:p>
    <w:p>
      <w:pPr>
        <w:pStyle w:val="Normal"/>
        <w:rPr/>
      </w:pPr>
      <w:r>
        <w:rPr/>
      </w:r>
    </w:p>
    <w:p>
      <w:pPr>
        <w:pStyle w:val="Heading3"/>
        <w:ind w:hanging="0"/>
        <w:rPr/>
      </w:pPr>
      <w:bookmarkStart w:id="88" w:name="__RefHeading___Toc503000948"/>
      <w:bookmarkEnd w:id="88"/>
      <w:r>
        <w:rPr/>
        <w:t>Заметки о Домах Жизни, пирамидах</w:t>
      </w:r>
    </w:p>
    <w:p>
      <w:pPr>
        <w:pStyle w:val="Normal"/>
        <w:rPr/>
      </w:pPr>
      <w:r>
        <w:rPr/>
      </w:r>
    </w:p>
    <w:p>
      <w:pPr>
        <w:pStyle w:val="Normal"/>
        <w:rPr/>
      </w:pPr>
      <w:r>
        <w:rPr/>
        <w:t>Самые простые, на первый взгляд, построения, такие как пирамиды, имеют столько стадий применения, что не каждый поверит в то, что Дом Жизни, помимо чисто электрической станции, имеет еще шесть степеней одухотворенности своего энергетического вихря, который формируется в виде огромного тороида со стержнем напряжения в самом центре, точно так же как это существует в космических объектах. Энергия нижних сфер закачивается и, делая спиральное движение не единожды, в зависимости от кармической тяжести, сепарирует легкие лептоны от тяжких, преобразуя их внутреннюю структуру почти полностью в световую составляющую материи. Даже мысленные потоки преобразуются в этой временн</w:t>
      </w:r>
      <w:r>
        <w:rPr>
          <w:i/>
        </w:rPr>
        <w:t>о</w:t>
      </w:r>
      <w:r>
        <w:rPr/>
        <w:t xml:space="preserve">й, а также кармической, лаборатории. </w:t>
      </w:r>
    </w:p>
    <w:p>
      <w:pPr>
        <w:pStyle w:val="Normal"/>
        <w:rPr/>
      </w:pPr>
      <w:r>
        <w:rPr/>
        <w:t>Пирамиду можно изучать из жизни в жизнь и до конца не исчерпать всех тайн, которые она в себе хранит, как в плане физическом, так и в ином, оккультно-магическом. Овладение земными силами не возможно без Дома Жизни. И таковым он является для существ разных миров, хотя все же это дом огня и актиничей.</w:t>
      </w:r>
    </w:p>
    <w:p>
      <w:pPr>
        <w:pStyle w:val="Normal"/>
        <w:rPr/>
      </w:pPr>
      <w:r>
        <w:rPr/>
        <w:t>____________________</w:t>
      </w:r>
    </w:p>
    <w:p>
      <w:pPr>
        <w:pStyle w:val="Normal"/>
        <w:rPr/>
      </w:pPr>
      <w:r>
        <w:rPr/>
      </w:r>
    </w:p>
    <w:p>
      <w:pPr>
        <w:pStyle w:val="Normal"/>
        <w:rPr/>
      </w:pPr>
      <w:r>
        <w:rPr/>
        <w:t xml:space="preserve">Дом Жизни устроен для того, чтобы легко происходило выделение тонкого тела, в полном сознании и для целей, указанных самой силой духа. Ученые оперируют фактами физического мира, а духовидцы считают видения проявлением такой же реальности, как и материальные предметы. </w:t>
      </w:r>
    </w:p>
    <w:p>
      <w:pPr>
        <w:pStyle w:val="Normal"/>
        <w:rPr/>
      </w:pPr>
      <w:r>
        <w:rPr/>
        <w:t>Дом Жизни со всеми его тайнами и чудесами есть устройство, открытое на Орионе и применяемое по всей вселенной.</w:t>
      </w:r>
    </w:p>
    <w:p>
      <w:pPr>
        <w:pStyle w:val="Normal"/>
        <w:rPr/>
      </w:pPr>
      <w:r>
        <w:rPr/>
        <w:t>____________________</w:t>
      </w:r>
    </w:p>
    <w:p>
      <w:pPr>
        <w:pStyle w:val="Normal"/>
        <w:rPr/>
      </w:pPr>
      <w:r>
        <w:rPr/>
      </w:r>
    </w:p>
    <w:p>
      <w:pPr>
        <w:pStyle w:val="Normal"/>
        <w:rPr/>
      </w:pPr>
      <w:r>
        <w:rPr/>
        <w:t xml:space="preserve">Зарядно-передающие антенны для зарядки летающих аппаратов были бы прорывом в энергетике мира. Такой схемой пользуются НЛО, которые заряжаются от разломов и гор, имеющих пирамидальную форму, излучающих планетное электричество. </w:t>
      </w:r>
    </w:p>
    <w:p>
      <w:pPr>
        <w:pStyle w:val="Normal"/>
        <w:rPr/>
      </w:pPr>
      <w:r>
        <w:rPr/>
        <w:t xml:space="preserve">Сами пирамиды постоянно преобразуют энергию земли в токи высокого качества. Нужно лишь изобрести преобразователь этой энергии в электричество или иную форму. </w:t>
      </w:r>
    </w:p>
    <w:p>
      <w:pPr>
        <w:pStyle w:val="Normal"/>
        <w:rPr/>
      </w:pPr>
      <w:r>
        <w:rPr/>
        <w:t>Пирамиды могут стать объектами новой мощи страны, которая будет проще и эффективней, а также прекратит разграбление недр планеты, предназначенных для совершенно иной цели.</w:t>
      </w:r>
    </w:p>
    <w:p>
      <w:pPr>
        <w:pStyle w:val="Normal"/>
        <w:rPr/>
      </w:pPr>
      <w:r>
        <w:rPr/>
        <w:t>____________________</w:t>
      </w:r>
    </w:p>
    <w:p>
      <w:pPr>
        <w:pStyle w:val="Normal"/>
        <w:rPr/>
      </w:pPr>
      <w:r>
        <w:rPr/>
      </w:r>
    </w:p>
    <w:p>
      <w:pPr>
        <w:pStyle w:val="Normal"/>
        <w:rPr/>
      </w:pPr>
      <w:r>
        <w:rPr/>
        <w:t xml:space="preserve">Дрожание земли заряжает кристаллы природным электричеством. Поэтому пирамиды и ставят на месте разломов или над бегущей рекой. Вбирая в себя вибрации волн, пирамида усиливает их в сотни раз. Даже дурной запах, поднимаясь вверх, меняет свойства на аромат лучших в мире благовоний. </w:t>
      </w:r>
    </w:p>
    <w:p>
      <w:pPr>
        <w:pStyle w:val="Normal"/>
        <w:rPr/>
      </w:pPr>
      <w:r>
        <w:rPr/>
        <w:t xml:space="preserve">Вершина пирамиды имела значение конденсатора, от которого питались не только самолеты царей Египта, но и меч Рамзеса </w:t>
      </w:r>
      <w:r>
        <w:rPr>
          <w:lang w:val="en-US"/>
        </w:rPr>
        <w:t>II</w:t>
      </w:r>
      <w:r>
        <w:rPr/>
        <w:t>, и все инструменты Эхнатона, посланные ему Отцом, Солнцем-Атоном. Как земное воплощение Бога Ра, он имел разумную связь с Сердцем нашего Мира.</w:t>
      </w:r>
    </w:p>
    <w:p>
      <w:pPr>
        <w:pStyle w:val="Normal"/>
        <w:rPr/>
      </w:pPr>
      <w:r>
        <w:rPr/>
        <w:t>____________________</w:t>
      </w:r>
    </w:p>
    <w:p>
      <w:pPr>
        <w:pStyle w:val="Normal"/>
        <w:rPr/>
      </w:pPr>
      <w:r>
        <w:rPr/>
      </w:r>
    </w:p>
    <w:p>
      <w:pPr>
        <w:pStyle w:val="Normal"/>
        <w:rPr/>
      </w:pPr>
      <w:r>
        <w:rPr/>
        <w:t>Улавливание пространственного золота при помощи воды было известно алхимикам всех времен, так же как и получение электричества при помощи пирамидальных построений и обелисков, которые венчал тот же Бен-Бен.</w:t>
      </w:r>
    </w:p>
    <w:p>
      <w:pPr>
        <w:pStyle w:val="Normal"/>
        <w:rPr/>
      </w:pPr>
      <w:r>
        <w:rPr/>
        <w:t>____________________</w:t>
      </w:r>
    </w:p>
    <w:p>
      <w:pPr>
        <w:pStyle w:val="Normal"/>
        <w:rPr/>
      </w:pPr>
      <w:r>
        <w:rPr/>
      </w:r>
    </w:p>
    <w:p>
      <w:pPr>
        <w:pStyle w:val="Normal"/>
        <w:rPr/>
      </w:pPr>
      <w:r>
        <w:rPr/>
        <w:t>Пирамидальные токи еще в самом начале своего изучения. Но мало кому известно, что древние египтяне пользовались пирамидами как инструментом судьбы, помимо других, более простых и утилитарных применений. Пирамида действительно меняет к лучшему вектор энергий судьбы, если наша деятельность входит в консонанс с ее вибрациями. И это доказано экспериментально.</w:t>
      </w:r>
    </w:p>
    <w:p>
      <w:pPr>
        <w:pStyle w:val="Normal"/>
        <w:rPr/>
      </w:pPr>
      <w:r>
        <w:rPr/>
        <w:t>____________________</w:t>
      </w:r>
    </w:p>
    <w:p>
      <w:pPr>
        <w:pStyle w:val="Normal"/>
        <w:rPr/>
      </w:pPr>
      <w:r>
        <w:rPr/>
      </w:r>
    </w:p>
    <w:p>
      <w:pPr>
        <w:pStyle w:val="Normal"/>
        <w:rPr/>
      </w:pPr>
      <w:r>
        <w:rPr/>
        <w:t>Пирамидальный вид связи зиждется на горах, обработанных под пирамиды. По всей Земле существуют такие артефакты. Но самой большой загадкой является Белая Пирамида. Английскому летчику открылась Белая Башня Братства, связующая через Кайлас свои энергии со всем миром.</w:t>
      </w:r>
    </w:p>
    <w:p>
      <w:pPr>
        <w:pStyle w:val="Normal"/>
        <w:rPr/>
      </w:pPr>
      <w:r>
        <w:rPr/>
        <w:t>____________________</w:t>
      </w:r>
    </w:p>
    <w:p>
      <w:pPr>
        <w:pStyle w:val="Normal"/>
        <w:rPr/>
      </w:pPr>
      <w:r>
        <w:rPr/>
      </w:r>
    </w:p>
    <w:p>
      <w:pPr>
        <w:pStyle w:val="Normal"/>
        <w:rPr/>
      </w:pPr>
      <w:r>
        <w:rPr/>
        <w:t>Как инструмент мудрости, созданный людьми, пирамида хранит связь со всеми другими пирамидами на разных планетах по всей вселенной. Это не столько прибор космической связи, сколько Сеть Света, создающая гармоничную среду для эволюционных процессов. Когда мир осознает значение простых геометрических форм в виде платоновых тел и ту силу, которую они концентрируют, начнется эпоха природной энергетики.</w:t>
      </w:r>
    </w:p>
    <w:p>
      <w:pPr>
        <w:pStyle w:val="Normal"/>
        <w:rPr/>
      </w:pPr>
      <w:r>
        <w:rPr/>
        <w:t>____________________</w:t>
      </w:r>
    </w:p>
    <w:p>
      <w:pPr>
        <w:pStyle w:val="Normal"/>
        <w:rPr/>
      </w:pPr>
      <w:r>
        <w:rPr/>
      </w:r>
    </w:p>
    <w:p>
      <w:pPr>
        <w:pStyle w:val="Normal"/>
        <w:rPr/>
      </w:pPr>
      <w:r>
        <w:rPr/>
        <w:t>Используя несколько пирамид, вложенных одна в одну, или составленную из маленьких большую с пустым промежутком, можно получить естественный аккумулятор.  С вершины такой пирамиды при помощи кабеля возможно снимать ток положительного заряда, что возвращает науку к экспериментам Николы Теслы по обеспечению бесплатным электричеством всех жителей Земли. Не говорим о солнечных батареях, потому что это уже достаточно известная конструкция, хотя на крыше пирамиды они работают гораздо активнее. Правозакрученная спираль усиливает излучения пирамиды в несколько раз, а сам рисунок излучений приобретает форму восьмилепесткового лотоса.</w:t>
      </w:r>
    </w:p>
    <w:p>
      <w:pPr>
        <w:pStyle w:val="Normal"/>
        <w:rPr/>
      </w:pPr>
      <w:r>
        <w:rPr/>
        <w:t>____________________</w:t>
      </w:r>
    </w:p>
    <w:p>
      <w:pPr>
        <w:pStyle w:val="Normal"/>
        <w:rPr/>
      </w:pPr>
      <w:r>
        <w:rPr/>
      </w:r>
    </w:p>
    <w:p>
      <w:pPr>
        <w:pStyle w:val="Normal"/>
        <w:rPr/>
      </w:pPr>
      <w:r>
        <w:rPr/>
        <w:t xml:space="preserve">Зеркальные лабиринты, зеркальные шары и зеркальная внутренность всех платоновых тел, имеющие фокусировку на человеке, могут так изменить его энергетику, вплоть до астрализации, что физическое тело прекратит выполнять свои функции, а Хроника Акаши развернет свой свиток перед мысленным взором. </w:t>
      </w:r>
    </w:p>
    <w:p>
      <w:pPr>
        <w:pStyle w:val="Normal"/>
        <w:rPr/>
      </w:pPr>
      <w:r>
        <w:rPr/>
        <w:t>Волхвы пользовались хрустальными пещерами для записи высших поучений и открытия своих прошлых жизней. Пирамида, изнутри выложенная зеркалами, может создать невероятный эффект. Иногда пещеры делали в виде внутренней пирамиды или кристалла, то есть продлевали ее еще вниз, а в самом средоточии этого сооружения устраивали место для оператора. У атлантов даже были летательные аппараты, похожие на сложенные воедино пирамиды.</w:t>
      </w:r>
    </w:p>
    <w:p>
      <w:pPr>
        <w:pStyle w:val="Normal"/>
        <w:rPr/>
      </w:pPr>
      <w:r>
        <w:rPr/>
        <w:t>____________________</w:t>
      </w:r>
    </w:p>
    <w:p>
      <w:pPr>
        <w:pStyle w:val="Normal"/>
        <w:rPr/>
      </w:pPr>
      <w:r>
        <w:rPr/>
      </w:r>
    </w:p>
    <w:p>
      <w:pPr>
        <w:pStyle w:val="Normal"/>
        <w:rPr/>
      </w:pPr>
      <w:r>
        <w:rPr/>
        <w:t xml:space="preserve">Дома Жизни, или Дома Тота, были предназначены для сознательного выхода души из тела, омраченного жизненными накоплениями. В пирамиде пыль впечатлений, пережитых ранее, оседает, а сознание очищается от них, чтобы только чистая сущность под руководством Инициатора, или Мастера Семи Ключей, могла достичь беспрепятственно иного мира — другого берега реки Вечной Жизни. </w:t>
      </w:r>
    </w:p>
    <w:p>
      <w:pPr>
        <w:pStyle w:val="Normal"/>
        <w:rPr/>
      </w:pPr>
      <w:r>
        <w:rPr/>
        <w:t xml:space="preserve">Очень важно, в каких условиях совершается такой переход. При обряде возобновления жизни живого фараона, как и мумию умершего, держали в саркофаге три дня, а потом вынимали и увозили: живого — во дворец, а умершего — в Долину Мертвых. </w:t>
      </w:r>
    </w:p>
    <w:p>
      <w:pPr>
        <w:pStyle w:val="Normal"/>
        <w:rPr/>
      </w:pPr>
      <w:r>
        <w:rPr/>
        <w:t xml:space="preserve">Мумифицирование происходило в медовой ванне, в которую погружалось тело умершего на сорок девять дней. После этого тело извлекалось, а мед сливался и использовался как лечебное средство. Но, помимо меда, в состав мумифицирующего средства входили мумие, ладан и кедровая смола. </w:t>
      </w:r>
    </w:p>
    <w:p>
      <w:pPr>
        <w:pStyle w:val="Normal"/>
        <w:rPr/>
      </w:pPr>
      <w:r>
        <w:rPr/>
        <w:t>Погребение в пирамиде — это ритуал для нового человечества. Выдержав тело три дня в самом центре, его выносят и кремируют, потому что дух уже ушел. Так и следует сделать в должном случае.</w:t>
      </w:r>
    </w:p>
    <w:p>
      <w:pPr>
        <w:pStyle w:val="Normal"/>
        <w:rPr/>
      </w:pPr>
      <w:r>
        <w:rPr/>
        <w:t>____________________</w:t>
      </w:r>
    </w:p>
    <w:p>
      <w:pPr>
        <w:pStyle w:val="Normal"/>
        <w:rPr/>
      </w:pPr>
      <w:r>
        <w:rPr/>
      </w:r>
    </w:p>
    <w:p>
      <w:pPr>
        <w:pStyle w:val="Normal"/>
        <w:rPr/>
      </w:pPr>
      <w:r>
        <w:rPr/>
        <w:t xml:space="preserve">То, что сказано о башне вечной жизни, или инструменте омоложения, списано с пирамид, по центру которых обязательно был колодец. Вибрации воды, которая не бывает спокойной, передавались пирамиде, из нижнего зеркала в верхнее, где они улавливались и усиливались соответствующими приборами и превращались в электрический ток. От земли, то есть от воды, шел отрицательный заряд, а сверху — положительный. </w:t>
      </w:r>
    </w:p>
    <w:p>
      <w:pPr>
        <w:pStyle w:val="Normal"/>
        <w:rPr/>
      </w:pPr>
      <w:r>
        <w:rPr/>
        <w:t>Омолаживающий эффект и вся технология, с ним связанная, — это целая мистерия возобновления жизни. После молений и ритуала мнимой смерти фараона помещали в каменный саркофаг в камере Царя, закрывали крышкой и оставляли на трое суток. Конечно же, срок и время определялись астрологически, согласно гороскопу рождения. Это мнимое погребение завершало мистерию возобновления жизни. После этой инициации фараон выходил, или воскресал, вставая из гроба, обретая такую силу, что был способен царствовать еще тридцать три года. После этого срока обряд мог повторяться, но не всегда успешно, если царь находился в преклонных летах. Но в основном такой метод действовал безошибочно и перезарядка биологической структуры, или носителя духа, совершалась безупречно.</w:t>
      </w:r>
    </w:p>
    <w:p>
      <w:pPr>
        <w:pStyle w:val="Normal"/>
        <w:rPr/>
      </w:pPr>
      <w:r>
        <w:rPr/>
        <w:t>____________________</w:t>
      </w:r>
    </w:p>
    <w:p>
      <w:pPr>
        <w:pStyle w:val="Normal"/>
        <w:rPr/>
      </w:pPr>
      <w:r>
        <w:rPr/>
      </w:r>
    </w:p>
    <w:p>
      <w:pPr>
        <w:pStyle w:val="Normal"/>
        <w:rPr/>
      </w:pPr>
      <w:r>
        <w:rPr/>
        <w:t xml:space="preserve">Колодец в центре пирамиды выкапывался для того, чтобы вода, воспринимающая малейшие колебания земной коры, постоянно вибрировала и передавала это состояние в пространство пирамиды, которая усиливала их и превращала в частоту электрического тока. В этом случае любой толчок землетрясения гасился обратной реакцией пирамиды, где пространственное воздействие исполняло роль энергетической бомбы, гасящей деятельность тектонических плит и самих вулканов, остужая их лаву. Если бы этот процесс не регулировался, то огненный пояс планеты бушевал бы в своем неистовстве. Помимо этого, как это было в Аркаиме, испарения воды, за счет разницы температур воды и воздуха, создавали тягу этой энергетической трубы, в которую вылетали ввысь все негативные энергии, преображенные в пирамиде. </w:t>
      </w:r>
    </w:p>
    <w:p>
      <w:pPr>
        <w:pStyle w:val="Normal"/>
        <w:rPr/>
      </w:pPr>
      <w:r>
        <w:rPr/>
        <w:t xml:space="preserve">Такой мощный очиститель, как пирамида, способен не только оздоровлять атмосферу вокруг себя, но даже гасить эпидемии массового безумия, рассеивать различного рода фобии и убирать радиацию лихорадки стяжательства. Недаром и не напрасно многие банковские хранилища и сами банки оборудованы пирамидальными крышами. И это не только дань моде, но и напоминание о том, что в Россию пришел народ, прежде населявший Египет, в ранний период его неоспоримого могущества, когда ранние арии, которых летописи называют Шемсу-Гор, основали и развили этот оплот мировой мудрости под руководством Тота-Трисмегиста. </w:t>
      </w:r>
    </w:p>
    <w:p>
      <w:pPr>
        <w:pStyle w:val="Normal"/>
        <w:rPr/>
      </w:pPr>
      <w:r>
        <w:rPr/>
        <w:t>____________________</w:t>
      </w:r>
    </w:p>
    <w:p>
      <w:pPr>
        <w:pStyle w:val="Normal"/>
        <w:rPr/>
      </w:pPr>
      <w:r>
        <w:rPr/>
      </w:r>
    </w:p>
    <w:p>
      <w:pPr>
        <w:pStyle w:val="Normal"/>
        <w:rPr/>
      </w:pPr>
      <w:r>
        <w:rPr/>
        <w:t xml:space="preserve">Из древнеегипетских преданий известно, что один из фараонов, узнав от близкого к престолу жреца о существовании антипирамиды, решил послать экспедицию из десяти ученых мужей к месту ее существования. Спустя некоторое время оказалось, что почти все члены группы исследователей умерли и вернулся лишь один из них, самый молодой и только что начавший свое обучение в среде жрецов. Но самым поразительным было то, что, находясь всего сутки в антипирамиде и спустившись вниз для прочтения и записи знаков, начертанных на ее стенах, он постарел до состояния глубокого старца. А это означает, что антипирамида обладает такой активностью течения времени, что ускоряет его невероятно. </w:t>
      </w:r>
    </w:p>
    <w:p>
      <w:pPr>
        <w:pStyle w:val="Normal"/>
        <w:rPr/>
      </w:pPr>
      <w:r>
        <w:rPr/>
        <w:t>Следуя принципу рассуждений, в точке у вершины пирамиды, обращенной вверх, время замедляется. И чем острее угол схождения граней, тем медленнее оно течет. И это может пригодиться для излечения болезней и омоложения, учитывая фокусировку радиации блага — света Ануры.</w:t>
      </w:r>
    </w:p>
    <w:p>
      <w:pPr>
        <w:pStyle w:val="Normal"/>
        <w:rPr/>
      </w:pPr>
      <w:r>
        <w:rPr/>
        <w:t xml:space="preserve">А антипирамида известна тем, что хранит и накапливает негатив, который нейтрализуется и втягивается пирамидой, если они стоят одна над другой. Но если антипирамида сделана отдельно, то это яма, уходящая в пекло. </w:t>
      </w:r>
    </w:p>
    <w:p>
      <w:pPr>
        <w:pStyle w:val="Normal"/>
        <w:rPr/>
      </w:pPr>
      <w:r>
        <w:rPr/>
        <w:t>Такие места темной силы очень любимы черными магами и вызывают неприятные ощущения в отличие от мест благодати. В гиблых местах умирают животные, а деревья уродливые и искривленные, с признаками мутагенных изменений и наличием наростов — капов. Через подобные каналы выходит подземный огонь. И землетрясения там особенно сильны. Это выход богов подземного мира на поверхность планеты. И в том, что антипирамида крадет время, нет ничего удивительного, ибо скопление негатива никогда не может играть роль оздоровления. Он провоцирует все болезни старости, даже если человек не достиг ее.</w:t>
      </w:r>
    </w:p>
    <w:p>
      <w:pPr>
        <w:pStyle w:val="Normal"/>
        <w:rPr/>
      </w:pPr>
      <w:r>
        <w:rPr/>
        <w:t>____________________</w:t>
      </w:r>
    </w:p>
    <w:p>
      <w:pPr>
        <w:pStyle w:val="Normal"/>
        <w:rPr/>
      </w:pPr>
      <w:r>
        <w:rPr/>
      </w:r>
    </w:p>
    <w:p>
      <w:pPr>
        <w:pStyle w:val="Normal"/>
        <w:rPr/>
      </w:pPr>
      <w:r>
        <w:rPr/>
        <w:t>Если учитывать опыт пирамиды, то верх ее отвечает за вечное будущее или молодость духа, а острие антипирамиды — за прошлое и старость. Между этими двумя полюсами пульсирует энергия жизни. Если наверху человек откатывает свои годы назад, то острие антипирамиды, наоборот, ускоряет старение, это зона смерти.</w:t>
      </w:r>
    </w:p>
    <w:p>
      <w:pPr>
        <w:pStyle w:val="Normal"/>
        <w:rPr/>
      </w:pPr>
      <w:r>
        <w:rPr/>
        <w:t>____________________</w:t>
      </w:r>
    </w:p>
    <w:p>
      <w:pPr>
        <w:pStyle w:val="Normal"/>
        <w:rPr/>
      </w:pPr>
      <w:r>
        <w:rPr/>
      </w:r>
    </w:p>
    <w:p>
      <w:pPr>
        <w:pStyle w:val="Normal"/>
        <w:rPr/>
      </w:pPr>
      <w:r>
        <w:rPr/>
        <w:t xml:space="preserve">Форма пирамиды может стать основой для новой архитектуры. Многие храмы древности так и построены, включая зиккураты, которые достигали высоты до пятисот метров. </w:t>
      </w:r>
    </w:p>
    <w:p>
      <w:pPr>
        <w:pStyle w:val="Normal"/>
        <w:rPr/>
      </w:pPr>
      <w:r>
        <w:rPr/>
        <w:t xml:space="preserve">На вершине зиккурата жила Великая Жрица и Пророчица, которая никогда не спускалась вниз и почти не выходила из покоев, разве что на несколько минут. Ее фиолетово-лиловые покои вмещали все удобства, а жрицы более низкого ранга служили ей. Все этажи зиккурата представляли собой ступени гигантской пирамиды, в помещениях которой находились как жилые площади, так и лаборатории, залы для молений и священных танцев, а также трапезные. </w:t>
      </w:r>
    </w:p>
    <w:p>
      <w:pPr>
        <w:pStyle w:val="Normal"/>
        <w:rPr/>
      </w:pPr>
      <w:r>
        <w:rPr/>
        <w:t xml:space="preserve">Девять уровней имела Вавилонская башня. И каждый уровень соответствовал степени посвящения жриц. Архитектура такого типа позволяла иметь висячие сады и цветники на большой высоте. А отсутствие дождей не требовало капитальной кровли. Но центральный ствол оставался полым. Через него поднималась вода, и потайная лестница при случае помогала спуститься вниз. Был еще и винтовой желоб для спуска вниз Верховной Жрицы при угрозе ее жизни. Даже цари не могли спорить с ней, принимая свои решения: ведь сила психическая была у нее так высока, что проявлялась в сиддхах, хотя она ими не пользовалась — разве только в исключительных случаях. </w:t>
      </w:r>
    </w:p>
    <w:p>
      <w:pPr>
        <w:pStyle w:val="Normal"/>
        <w:rPr/>
      </w:pPr>
      <w:r>
        <w:rPr/>
        <w:t>Зиккурат вмещал в себя целый храмовый город. И Алтай хранит немало подобных сооружений, которые сейчас трудно угадать. Многие их считают остатками разрушенных скал. Но хотя в них не увидишь давнего великолепия, дух святости еще сохранен, несмотря на многие сотни тысяч лет.</w:t>
      </w:r>
    </w:p>
    <w:p>
      <w:pPr>
        <w:pStyle w:val="Normal"/>
        <w:rPr/>
      </w:pPr>
      <w:r>
        <w:rPr/>
        <w:t>____________________</w:t>
      </w:r>
    </w:p>
    <w:p>
      <w:pPr>
        <w:pStyle w:val="Normal"/>
        <w:rPr/>
      </w:pPr>
      <w:r>
        <w:rPr/>
      </w:r>
    </w:p>
    <w:p>
      <w:pPr>
        <w:pStyle w:val="Normal"/>
        <w:rPr/>
      </w:pPr>
      <w:r>
        <w:rPr/>
        <w:t xml:space="preserve">Прохождение мысленной энергии или какого-то иного тока через торсионные поля пирамиды дает им, помимо ускорения, совершенно новые свойства. Это же касается и материальных объектов, лекарств и продуктов питания. Изменение состава вещества придает им качества непредсказуемые. Помимо этого, присутствуют побочные эффекты в виде свободного электричества и коррекции генетического кода живых существ. И чем человек выше по уровню своего духовного развития, тем мощнее Дом Жизни воздействует на носителя такого разума. </w:t>
      </w:r>
    </w:p>
    <w:p>
      <w:pPr>
        <w:pStyle w:val="Normal"/>
        <w:rPr/>
      </w:pPr>
      <w:r>
        <w:rPr/>
        <w:t xml:space="preserve">Утончение сознания — самое главное свойство пирамиды. В ней наши мысли обретают энергию реализации, энергию направленной панспермии для посева семени в дальних мирах, а в данном случае — на пространстве земного космоса. </w:t>
      </w:r>
    </w:p>
    <w:p>
      <w:pPr>
        <w:pStyle w:val="Normal"/>
        <w:rPr/>
      </w:pPr>
      <w:r>
        <w:rPr/>
        <w:t>Пирамидальная энергетика, помимо исцеления людей, создает поле для их развития, своеобразный инкубатор для избавления от омрачения ментального и духовного бездействия. Даже чувства и ощущения в Доме Жизни становятся иными, выходящими за рамки привычных, словно происходит их сепарация или возгонка наравне с изменением структуры веществ в сторону улучшения качества. При этом минуется период разложения, как это было с парным молоком, которое было поставлено в центр пирамиды и благополучно забыто, а через три месяца было обнаружено, что оно превратилось в сыр очень высокого качества, как по вкусу, так и по сохранности.</w:t>
      </w:r>
    </w:p>
    <w:p>
      <w:pPr>
        <w:pStyle w:val="Normal"/>
        <w:rPr/>
      </w:pPr>
      <w:r>
        <w:rPr/>
        <w:t>Зарядка лекарств тоже имеет место. Они усиливают свои свойства в десятки раз, что было доказано инженером Голодом, построившим под Москвой свою суперпирамиду, изменив угол граней в соотношении основания к верхней части 1:2, что усилило огненное свойство и часто являлось причиной пожаров в тех местах.</w:t>
      </w:r>
    </w:p>
    <w:p>
      <w:pPr>
        <w:pStyle w:val="Normal"/>
        <w:rPr/>
      </w:pPr>
      <w:r>
        <w:rPr/>
        <w:t>____________________</w:t>
      </w:r>
    </w:p>
    <w:p>
      <w:pPr>
        <w:pStyle w:val="Normal"/>
        <w:rPr/>
      </w:pPr>
      <w:r>
        <w:rPr/>
      </w:r>
    </w:p>
    <w:p>
      <w:pPr>
        <w:pStyle w:val="Normal"/>
        <w:rPr/>
      </w:pPr>
      <w:r>
        <w:rPr/>
        <w:t>Дом Жизни заряжает продукты пранической силой, в несколько раз превосходящей ту, которая содержится в изначальном виде. Кусок хлеба можно насытить праной настолько, что его питательная ценность возрастет в десятки, а то и сотни, раз. Таким генератором насыщения является Дом Жизни, где вода и продукты приобретают качество иного порядка. Из алкоголя уходит одуряющая составляющая, вызывающая опьянение, а пища становится легче и питательнее.</w:t>
      </w:r>
    </w:p>
    <w:p>
      <w:pPr>
        <w:pStyle w:val="Normal"/>
        <w:rPr/>
      </w:pPr>
      <w:r>
        <w:rPr/>
        <w:t>____________________</w:t>
      </w:r>
    </w:p>
    <w:p>
      <w:pPr>
        <w:pStyle w:val="Normal"/>
        <w:rPr/>
      </w:pPr>
      <w:r>
        <w:rPr/>
      </w:r>
    </w:p>
    <w:p>
      <w:pPr>
        <w:pStyle w:val="Normal"/>
        <w:rPr/>
      </w:pPr>
      <w:r>
        <w:rPr/>
        <w:t>Задача Дома Жизни — преобразование вибраций стихий воды, огня и земли в более высокие и одухотворенные токи, которые должны гармонизировать человеческое сознание, приводя его в состояние благодатного сосуществования со всем родом человеческим и с самими творящими стихиями.</w:t>
      </w:r>
    </w:p>
    <w:p>
      <w:pPr>
        <w:pStyle w:val="Normal"/>
        <w:rPr/>
      </w:pPr>
      <w:r>
        <w:rPr/>
        <w:t>Можно утверждать, что Дом Жизни изменяет структуру ДНК, делая тело моложе и сильнее. Обряд возобновления жизни, проводимый с фараоном, указывал именно на это обстоятельство.</w:t>
      </w:r>
    </w:p>
    <w:p>
      <w:pPr>
        <w:pStyle w:val="Normal"/>
        <w:rPr/>
      </w:pPr>
      <w:r>
        <w:rPr/>
        <w:t>____________________</w:t>
      </w:r>
    </w:p>
    <w:p>
      <w:pPr>
        <w:pStyle w:val="Normal"/>
        <w:rPr/>
      </w:pPr>
      <w:r>
        <w:rPr/>
      </w:r>
    </w:p>
    <w:p>
      <w:pPr>
        <w:pStyle w:val="Normal"/>
        <w:rPr/>
      </w:pPr>
      <w:r>
        <w:rPr/>
        <w:t xml:space="preserve">Эксперименты с пирамидой в виде ночного сна вызывают изменения ДНК и структуры глубинных процессов человека, которые еще не изучены и не скоро будут открыты наукой. Излечение хронических болезней определенно установлено и изучено кубинскими врачами, которые около тридцати лет исследуют воздействие разных зон пирамид на человеческий организм и вообще на социальные явления. </w:t>
      </w:r>
    </w:p>
    <w:p>
      <w:pPr>
        <w:pStyle w:val="Normal"/>
        <w:rPr/>
      </w:pPr>
      <w:r>
        <w:rPr/>
        <w:t xml:space="preserve">Чем больше угол пирамиды, чем она выше и острее, тем больше опасность нагнетения огня и проявления самовозгорания рядом с ней. Для получения электричества из пространства эффективнее всего обелиски и пирамиды с соотношением длины грани основания к высоте: один к двум, потому что при увеличении угла происходит преобладание огненной стихии в разных ее формах и проявлениях. </w:t>
      </w:r>
    </w:p>
    <w:p>
      <w:pPr>
        <w:pStyle w:val="Normal"/>
        <w:rPr/>
      </w:pPr>
      <w:r>
        <w:rPr/>
        <w:t xml:space="preserve">При нахождении внутри пирамиды в течение примерно часа происходит удар в Чашу, когда люди начинают вспоминать как прошлые жизни, так и прошлые знания, либо получать инсайдерскую информацию напрямую из библиотеки Мории. Эта библиотека превосходит все накопления мудрости, потому что хранит в себе все знания о мире и человеке от начала времен. И более того: скрытыми от любопытных глаз в ней хранятся секретные файлы, принесенные с других звездных систем, которыми руководствовались первые люди, поселившиеся на планете. </w:t>
      </w:r>
    </w:p>
    <w:p>
      <w:pPr>
        <w:pStyle w:val="Normal"/>
        <w:rPr/>
      </w:pPr>
      <w:r>
        <w:rPr/>
        <w:t xml:space="preserve">Польза пирамиды как Дома Жизни должна повсеместно утверждаться — от сельскохозяйственных экспериментов одинокой старушки из глухого сибирского села, которая, соорудив парник в виде пирамиды, получила невиданный урожай огурцов, не пролезающих в горловину стеклянной трехлитровой банки, до глобальных воздействий в виде нейтрализации агрессии и удаления серого тумана вокруг банковских хранилищ и мест заключения. </w:t>
      </w:r>
    </w:p>
    <w:p>
      <w:pPr>
        <w:pStyle w:val="Normal"/>
        <w:rPr/>
      </w:pPr>
      <w:r>
        <w:rPr/>
        <w:t>Пирамида как станция оздоровления, и прежде всего одухотворения, пространства должна быть взята на вооружение человечеством. Она есть построение, уравновешивающее воздействие стихий и превращающее энергии агрессии и негатива в поток ровного пространственно-временного поля.</w:t>
      </w:r>
    </w:p>
    <w:p>
      <w:pPr>
        <w:pStyle w:val="Normal"/>
        <w:rPr/>
      </w:pPr>
      <w:r>
        <w:rPr/>
      </w:r>
    </w:p>
    <w:p>
      <w:pPr>
        <w:pStyle w:val="Normal"/>
        <w:rPr/>
      </w:pPr>
      <w:r>
        <w:rPr/>
      </w:r>
    </w:p>
    <w:p>
      <w:pPr>
        <w:pStyle w:val="Heading3"/>
        <w:ind w:hanging="0"/>
        <w:rPr/>
      </w:pPr>
      <w:bookmarkStart w:id="89" w:name="__RefHeading___Toc503000949"/>
      <w:bookmarkEnd w:id="89"/>
      <w:r>
        <w:rPr/>
        <w:t>Пирамида в Долине</w:t>
      </w:r>
    </w:p>
    <w:p>
      <w:pPr>
        <w:pStyle w:val="Normal"/>
        <w:rPr/>
      </w:pPr>
      <w:r>
        <w:rPr/>
      </w:r>
    </w:p>
    <w:p>
      <w:pPr>
        <w:pStyle w:val="Normal"/>
        <w:rPr/>
      </w:pPr>
      <w:r>
        <w:rPr/>
        <w:t xml:space="preserve">Правильным углом в пирамидостроении считается тот, который получается от деления круга, или трехсот шестидесяти градусов, на семь частей. Этот фактор был изначально заложен в виде знаний, так же как и священный египетский треугольник со сторонами 3х4х5. </w:t>
      </w:r>
    </w:p>
    <w:p>
      <w:pPr>
        <w:pStyle w:val="Normal"/>
        <w:rPr/>
      </w:pPr>
      <w:r>
        <w:rPr/>
        <w:t xml:space="preserve">Концентрация энергии на вершине требует пристального изучения, так как несет положительный электрический заряд и при определенном техническом усовершенствовании может работать как башня Теслы. </w:t>
      </w:r>
    </w:p>
    <w:p>
      <w:pPr>
        <w:pStyle w:val="Normal"/>
        <w:rPr/>
      </w:pPr>
      <w:r>
        <w:rPr/>
        <w:t xml:space="preserve">Бесконечное количество опытов можно проводить с пирамидальными построениями как малой, так и большой формы — начиная с физических наук, а также медицины, психологии и педагогики. Очень мудро придумано сделать музей внутри пирамиды. Помимо материала лекционного, обязательным будет собираться внутри и беседовать на важные духовные темы. И даже если просто устраивать литературные вечера, то это будет иметь мощный фактор укрепления коллективного сознания. Человек, хоть единожды оказавшийся в обстановке такого энтузиазма единения, почувствует преимущества этих духовных энергий. И здесь феномены сигнатур и плазмоидов будут не такими уж редкими. </w:t>
      </w:r>
    </w:p>
    <w:p>
      <w:pPr>
        <w:pStyle w:val="Normal"/>
        <w:rPr/>
      </w:pPr>
      <w:r>
        <w:rPr/>
        <w:t>Создание как духовного, так и обычного тока — задача пирамиды. Она покрывает собой пространство всей Долины. Она растет, преобразуя ветхое мышление в новое, изменяя судьбы к лучшему и оздоравливая тело и душу человека.</w:t>
      </w:r>
    </w:p>
    <w:p>
      <w:pPr>
        <w:pStyle w:val="Normal"/>
        <w:rPr/>
      </w:pPr>
      <w:r>
        <w:rPr/>
        <w:t>____________________</w:t>
      </w:r>
    </w:p>
    <w:p>
      <w:pPr>
        <w:pStyle w:val="Normal"/>
        <w:rPr/>
      </w:pPr>
      <w:r>
        <w:rPr/>
      </w:r>
    </w:p>
    <w:p>
      <w:pPr>
        <w:pStyle w:val="Normal"/>
        <w:rPr/>
      </w:pPr>
      <w:r>
        <w:rPr/>
        <w:t xml:space="preserve">Энергетический слепок со скульптуры Великого Бога Богов Шивы не просто держится в пирамиде. Он разрастается, занимая сначала один этаж, потом второй и третий, то есть все пространство пирамиды сверху донизу, вмещая в себя все тонкие образы, в ней присутствующие, новой силой напитывая всю Долину. Рядом строятся другие пирамиды, меньшие по размеру. </w:t>
      </w:r>
    </w:p>
    <w:p>
      <w:pPr>
        <w:pStyle w:val="Normal"/>
        <w:rPr/>
      </w:pPr>
      <w:r>
        <w:rPr/>
        <w:t xml:space="preserve">Первый, нижний, этаж занимает фигура Шивы до пояса. Средний этаж вмещает сердце и верхнюю часть от пояса. И третий этаж — это голова и плечи Бога Богов. Реальное повышение вибраций ощущается даже физически в виде мелких плазмоидов, облепивших всю пирамиду. Новый этап становления энергетики не может обойтись без присутствия физического магнита. </w:t>
      </w:r>
    </w:p>
    <w:p>
      <w:pPr>
        <w:pStyle w:val="Normal"/>
        <w:rPr/>
      </w:pPr>
      <w:r>
        <w:rPr/>
        <w:t xml:space="preserve">В оккультной традиции сокровенного Востока Бог Шива — это Великий Учитель Учителей, Махатма М. Его знаменитая чаша, или петля, запечатлена в знаке на одной из колонн храма в Карнаке, где ее и видел автор. След водительства и Его духовного влияния наблюдается по всему жизненному пути, достигая степени доверия настолько, насколько ученик предан Ему. </w:t>
      </w:r>
    </w:p>
    <w:p>
      <w:pPr>
        <w:pStyle w:val="Normal"/>
        <w:rPr/>
      </w:pPr>
      <w:r>
        <w:rPr/>
        <w:t>Дыхание Братства достигает Долины и течет в нее по той причине, что близость одного из Ашрамов очевидна. Башни Братьев — на окружающих Долину вершинах.</w:t>
      </w:r>
    </w:p>
    <w:p>
      <w:pPr>
        <w:pStyle w:val="Normal"/>
        <w:rPr/>
      </w:pPr>
      <w:r>
        <w:rPr/>
        <w:t>____________________</w:t>
      </w:r>
    </w:p>
    <w:p>
      <w:pPr>
        <w:pStyle w:val="Normal"/>
        <w:rPr/>
      </w:pPr>
      <w:r>
        <w:rPr/>
      </w:r>
    </w:p>
    <w:p>
      <w:pPr>
        <w:pStyle w:val="Normal"/>
        <w:rPr/>
      </w:pPr>
      <w:r>
        <w:rPr/>
        <w:t xml:space="preserve">Пирамиду используйте для встреч и занятия с детьми. Чем мощнее будет циркулировать энергия мысли, тем выше будут вибрации и скорость движения ментального поля. Вихревые столбы только-только образовались. И им предстоит еще набрать силу и образовать световые составляющие. </w:t>
      </w:r>
    </w:p>
    <w:p>
      <w:pPr>
        <w:pStyle w:val="Normal"/>
        <w:rPr/>
      </w:pPr>
      <w:r>
        <w:rPr/>
        <w:t xml:space="preserve">Плазмоиды — это первый признак разумного действия огня вокруг пирамиды и внутри нее. Напитывание пространства вокруг Дома Жизни создает мощный кристалл чистых энергий, в котором происходит цементирование наших лучших устремлений и мысленной работы как следующей ступени для постижений таинств нашего духа в земном мире. </w:t>
      </w:r>
    </w:p>
    <w:p>
      <w:pPr>
        <w:pStyle w:val="Normal"/>
        <w:rPr/>
      </w:pPr>
      <w:r>
        <w:rPr/>
        <w:t>____________________</w:t>
      </w:r>
    </w:p>
    <w:p>
      <w:pPr>
        <w:pStyle w:val="Normal"/>
        <w:rPr/>
      </w:pPr>
      <w:r>
        <w:rPr/>
      </w:r>
    </w:p>
    <w:p>
      <w:pPr>
        <w:pStyle w:val="Normal"/>
        <w:rPr/>
      </w:pPr>
      <w:r>
        <w:rPr/>
        <w:t>Качество приходящих меняется. И число посещений Дома Жизни растет. И то, что это место — палеократер от падения древнего метеорита, уже сомнения нет. Его пульсации усиливаются пирамидой. И особенно в дни солнечного и лунного затмения какая-то сила пытается напомнить о себе, воплощаясь в своей разумной части в самую совершенную форму живого огня — плазмоиды, огненные сферы или шаровые молнии. Но в нашем случае это призрачные прозрачные образования, актиничи, которые в любой момент могут уплотниться до состояния рабочей плазмы.</w:t>
      </w:r>
    </w:p>
    <w:p>
      <w:pPr>
        <w:pStyle w:val="Normal"/>
        <w:rPr/>
      </w:pPr>
      <w:r>
        <w:rPr/>
        <w:t>____________________</w:t>
      </w:r>
    </w:p>
    <w:p>
      <w:pPr>
        <w:pStyle w:val="Normal"/>
        <w:rPr/>
      </w:pPr>
      <w:r>
        <w:rPr/>
      </w:r>
    </w:p>
    <w:p>
      <w:pPr>
        <w:pStyle w:val="Normal"/>
        <w:rPr/>
      </w:pPr>
      <w:r>
        <w:rPr/>
        <w:t>Кристаллы психической силы растут. И их концентрация значительно увеличилась и укрепилась вокруг Дома Жизни. Сам он явлен как кристалл, охраняемый актиничами, о чем свидетельствуют фотографические снимки. То, что плазмоиды собираются по ребрам пирамиды, отмечалось не просто экзальтированными фантазерами, которым что-то видится, но они в этом не всегда уверены, ибо туман случайных чувствований захлестывает глаза духа, но и серьезными исследованиями с измерительной аппаратурой, фиксирующей зачаток тонких и огненных явлений по энергетическим колебаниям атмосферы. Купол защиты так же реален, как и крыша над головой.</w:t>
      </w:r>
    </w:p>
    <w:p>
      <w:pPr>
        <w:pStyle w:val="Normal"/>
        <w:rPr/>
      </w:pPr>
      <w:r>
        <w:rPr/>
        <w:t>____________________</w:t>
      </w:r>
    </w:p>
    <w:p>
      <w:pPr>
        <w:pStyle w:val="Normal"/>
        <w:rPr/>
      </w:pPr>
      <w:r>
        <w:rPr/>
      </w:r>
    </w:p>
    <w:p>
      <w:pPr>
        <w:pStyle w:val="Normal"/>
        <w:rPr/>
      </w:pPr>
      <w:r>
        <w:rPr/>
        <w:t>А сейчас третий круг защиты формируется. Актиничи уже несут защиту Дома Жизни. И если сознательно усиливать и подпитывать ее мысленно, она станет реальной.</w:t>
      </w:r>
    </w:p>
    <w:p>
      <w:pPr>
        <w:pStyle w:val="Normal"/>
        <w:rPr/>
      </w:pPr>
      <w:r>
        <w:rPr/>
        <w:t>____________________</w:t>
      </w:r>
    </w:p>
    <w:p>
      <w:pPr>
        <w:pStyle w:val="Normal"/>
        <w:rPr/>
      </w:pPr>
      <w:r>
        <w:rPr/>
      </w:r>
    </w:p>
    <w:p>
      <w:pPr>
        <w:pStyle w:val="Normal"/>
        <w:rPr/>
      </w:pPr>
      <w:r>
        <w:rPr/>
        <w:t xml:space="preserve">Даже сам Дом Жизни приносит сюрпризы. В одной точке время ускоряется, в другой — замедляется. Точно так же происходит воздействие в разных точках на разные занемогшие органы. </w:t>
      </w:r>
    </w:p>
    <w:p>
      <w:pPr>
        <w:pStyle w:val="Normal"/>
        <w:rPr/>
      </w:pPr>
      <w:r>
        <w:rPr/>
        <w:t xml:space="preserve">Материалы о пирамидолечении накоплены на Кубе, где в течение последних трех десятков лет этим занимаются вплотную и очень тщательно. Поэтому лидеры стран Южной Америки предпочитают лечиться в кубинских больницах. Там одни из лучших специалистов во всем мире. Они наследники советской медицинской школы в самом лучшем ее аспекте. </w:t>
      </w:r>
    </w:p>
    <w:p>
      <w:pPr>
        <w:pStyle w:val="Normal"/>
        <w:rPr/>
      </w:pPr>
      <w:r>
        <w:rPr/>
        <w:t>Нужно тщательно изучать эффект пирамид в системе оздоровления нашего сознания и тела. Рядом — генератор здоровья.</w:t>
      </w:r>
    </w:p>
    <w:p>
      <w:pPr>
        <w:pStyle w:val="Normal"/>
        <w:rPr/>
      </w:pPr>
      <w:r>
        <w:rPr/>
        <w:t>____________________</w:t>
      </w:r>
    </w:p>
    <w:p>
      <w:pPr>
        <w:pStyle w:val="Normal"/>
        <w:rPr/>
      </w:pPr>
      <w:r>
        <w:rPr/>
      </w:r>
    </w:p>
    <w:p>
      <w:pPr>
        <w:pStyle w:val="Normal"/>
        <w:rPr/>
      </w:pPr>
      <w:r>
        <w:rPr/>
        <w:t xml:space="preserve">Пирамида, помимо переработки негативного энергетического материала, сама излучает мощь великой силы. Она имеет своего духа, которого вы видите в образе Владыки Святогора или Преподобного Сергия с посохом, источающим огонь на своей вершине. Эти фигуры исполинского размера. И в этом нет ничего удивительного. Ведь только через мыслеформы мы понимаем истечение духовных энергий, их значимость, величие и функции, нас защищающие. </w:t>
      </w:r>
    </w:p>
    <w:p>
      <w:pPr>
        <w:pStyle w:val="Normal"/>
        <w:rPr/>
      </w:pPr>
      <w:r>
        <w:rPr/>
        <w:t xml:space="preserve">Серебряный Щит над вами — совсем не фантазия, но работа по созданию охранительного купола над местом Дома Жизни. Мысленно включая его силой своего сердца, мы привлекаем токи пространственного огня, кристаллизующего эту оболочку. Мощь защиты соответственна силе наших устремлений и представлений. Все посланные мыслеформы наполняются вашей верой и устремлением, как воздушный шар — горячим гелием. Но, в отличие от последнего, Щит держится на земле твердо и устойчиво, создавая оазис духовной силы, и в будущем — один из малых Ашрамов. </w:t>
      </w:r>
    </w:p>
    <w:p>
      <w:pPr>
        <w:pStyle w:val="Normal"/>
        <w:rPr/>
      </w:pPr>
      <w:r>
        <w:rPr/>
        <w:t>____________________</w:t>
      </w:r>
    </w:p>
    <w:p>
      <w:pPr>
        <w:pStyle w:val="Normal"/>
        <w:rPr/>
      </w:pPr>
      <w:r>
        <w:rPr/>
      </w:r>
    </w:p>
    <w:p>
      <w:pPr>
        <w:pStyle w:val="Normal"/>
        <w:rPr/>
      </w:pPr>
      <w:r>
        <w:rPr/>
      </w:r>
    </w:p>
    <w:p>
      <w:pPr>
        <w:pStyle w:val="Normal"/>
        <w:rPr/>
      </w:pPr>
      <w:r>
        <w:rPr/>
        <w:t>В пирамиде все кажутся знакомыми. Феномен такого узнавания не случаен. Что-то открывается духу в облаках смещения сознания, но, по большей части, встречи здесь происходят кармические, а это значит, что их резонанс будет отражаться на последующих годах посетителей Дома Жизни. Здесь в каждом приходящем видишь своего близкого родственника. И такое обнажение кровного родства объясняется тем, что вся физическая душа находится в кровеносной системе, управляемая сердцем, в котором и расположен сокровенный храм зерна духа, где живет наш личный Владыка, Великий Учитель и Господь. Дом Жизни определяется как реактор духовных энергий, в которых присутствуют и простейшие из них, такие как электричество.</w:t>
      </w:r>
    </w:p>
    <w:p>
      <w:pPr>
        <w:pStyle w:val="Normal"/>
        <w:rPr/>
      </w:pPr>
      <w:r>
        <w:rPr/>
        <w:t>____________________</w:t>
      </w:r>
    </w:p>
    <w:p>
      <w:pPr>
        <w:pStyle w:val="Normal"/>
        <w:rPr/>
      </w:pPr>
      <w:r>
        <w:rPr/>
      </w:r>
    </w:p>
    <w:p>
      <w:pPr>
        <w:pStyle w:val="Normal"/>
        <w:rPr/>
      </w:pPr>
      <w:r>
        <w:rPr/>
        <w:t xml:space="preserve">Пирамида, как свеча, привлекает серых мотыльков. Иногда залетают и пчелы. Но они слишком заняты своей работой, для того чтобы просто любоваться огнем вечной силы. </w:t>
      </w:r>
    </w:p>
    <w:p>
      <w:pPr>
        <w:pStyle w:val="Normal"/>
        <w:rPr/>
      </w:pPr>
      <w:r>
        <w:rPr/>
        <w:t>Людям темным Дом Жизни будет мешать. Они будут стараться любыми способами опорочить его, и даже попытаются уничтожить. Но другим этот Великий Кристалл жизнь дает и очищает душу. Притяжение силы его так велико и необъяснимо.</w:t>
      </w:r>
    </w:p>
    <w:p>
      <w:pPr>
        <w:pStyle w:val="Normal"/>
        <w:rPr/>
      </w:pPr>
      <w:r>
        <w:rPr/>
        <w:t>Пирамида меняет судьбы, открывая истинные намерения.</w:t>
      </w:r>
    </w:p>
    <w:p>
      <w:pPr>
        <w:pStyle w:val="Normal"/>
        <w:rPr/>
      </w:pPr>
      <w:r>
        <w:rPr/>
        <w:t>____________________</w:t>
      </w:r>
    </w:p>
    <w:p>
      <w:pPr>
        <w:pStyle w:val="Normal"/>
        <w:rPr/>
      </w:pPr>
      <w:r>
        <w:rPr/>
      </w:r>
    </w:p>
    <w:p>
      <w:pPr>
        <w:pStyle w:val="Normal"/>
        <w:rPr/>
      </w:pPr>
      <w:r>
        <w:rPr/>
        <w:t xml:space="preserve">В пирамиде — новая энергетика и получение лекарств, заряженных в определенном ее месте. В ней — умение читать Хронику Акаши и свои собственные прошлые жизни, а также остановка хронарных токов, и даже возврат времени. Тщательнее исследуйте то, что касается Дома Жизни, и, в том числе, то, что будет надиктовано от Нас. Открытия ждут открытые сердца — открытия духовные и научные. </w:t>
      </w:r>
    </w:p>
    <w:p>
      <w:pPr>
        <w:pStyle w:val="Normal"/>
        <w:rPr/>
      </w:pPr>
      <w:r>
        <w:rPr/>
        <w:t>____________________</w:t>
      </w:r>
    </w:p>
    <w:p>
      <w:pPr>
        <w:pStyle w:val="Normal"/>
        <w:rPr/>
      </w:pPr>
      <w:r>
        <w:rPr/>
      </w:r>
    </w:p>
    <w:p>
      <w:pPr>
        <w:pStyle w:val="Normal"/>
        <w:rPr/>
      </w:pPr>
      <w:r>
        <w:rPr/>
        <w:t>Пирамида, Наш Дом Жизни, расположена под тем же углом и направлением, что и великая Кайлас, что само по себе имеет знак сокровенного соединения ее со всей системой пирамид на Алтае и во всем мире.</w:t>
      </w:r>
    </w:p>
    <w:p>
      <w:pPr>
        <w:pStyle w:val="Normal"/>
        <w:rPr/>
      </w:pPr>
      <w:r>
        <w:rPr/>
        <w:t>____________________</w:t>
      </w:r>
    </w:p>
    <w:p>
      <w:pPr>
        <w:pStyle w:val="Normal"/>
        <w:rPr/>
      </w:pPr>
      <w:r>
        <w:rPr/>
      </w:r>
    </w:p>
    <w:p>
      <w:pPr>
        <w:pStyle w:val="Normal"/>
        <w:rPr/>
      </w:pPr>
      <w:r>
        <w:rPr/>
        <w:t>Осознав мощь пирамиды, понял, какие значительные нагнетения сил ждут вас в ней. Моления в ней могут уберечь целый регион от вторжения негативных сил. И сам Алтай есть Твердыня Духа. И то, что судьба определила здесь место для духовного труда, не случайно. Не раз принимал воплощение на Алтае в древние времена ведизма и еще раньше, пройдя путь от подчинения малых духов природы до сотрудничества с Великими Владыками Мира.</w:t>
      </w:r>
    </w:p>
    <w:p>
      <w:pPr>
        <w:pStyle w:val="Normal"/>
        <w:rPr/>
      </w:pPr>
      <w:r>
        <w:rPr/>
        <w:t>____________________</w:t>
      </w:r>
    </w:p>
    <w:p>
      <w:pPr>
        <w:pStyle w:val="Normal"/>
        <w:rPr/>
      </w:pPr>
      <w:r>
        <w:rPr/>
      </w:r>
    </w:p>
    <w:p>
      <w:pPr>
        <w:pStyle w:val="Normal"/>
        <w:rPr/>
      </w:pPr>
      <w:r>
        <w:rPr/>
        <w:t xml:space="preserve">Практика Анура Йоги отнимает много сил. Поэтому для восстановления ауры нужно медитировать около часа, постоянно сосредоточиваясь на мысли о наполнении собственного конденсатора силы. Думайте только об этом. Но лучше всего это делать утром и в пирамиде: иначе наполнение себя силой всеначалия просто не даст уснуть. Но при избытке сил следует направлять их к великому своему Наставнику, думая о Его сияющем Храме-Сердце. </w:t>
      </w:r>
    </w:p>
    <w:p>
      <w:pPr>
        <w:pStyle w:val="Normal"/>
        <w:rPr/>
      </w:pPr>
      <w:r>
        <w:rPr/>
        <w:t>____________________</w:t>
      </w:r>
    </w:p>
    <w:p>
      <w:pPr>
        <w:pStyle w:val="Normal"/>
        <w:rPr/>
      </w:pPr>
      <w:r>
        <w:rPr/>
      </w:r>
    </w:p>
    <w:p>
      <w:pPr>
        <w:pStyle w:val="Normal"/>
        <w:rPr/>
      </w:pPr>
      <w:r>
        <w:rPr/>
        <w:t>Ауру можно латать самому. Не нужно экстрасенсов там, где океан энергии бушует. Токи пирамиды гармоничнее мелких магов.</w:t>
      </w:r>
    </w:p>
    <w:p>
      <w:pPr>
        <w:pStyle w:val="Normal"/>
        <w:rPr/>
      </w:pPr>
      <w:r>
        <w:rPr/>
        <w:t>____________________</w:t>
      </w:r>
    </w:p>
    <w:p>
      <w:pPr>
        <w:pStyle w:val="Normal"/>
        <w:rPr/>
      </w:pPr>
      <w:r>
        <w:rPr/>
      </w:r>
    </w:p>
    <w:p>
      <w:pPr>
        <w:pStyle w:val="Normal"/>
        <w:rPr/>
      </w:pPr>
      <w:r>
        <w:rPr/>
        <w:t>Дом Солнца, Дом Жизни, будет стоять всегда, даже если физически его не будет. Эфирная память хранит многие построения пространства, которое когда-то занимали храмы, города и жилища.</w:t>
      </w:r>
    </w:p>
    <w:p>
      <w:pPr>
        <w:pStyle w:val="Normal"/>
        <w:rPr/>
      </w:pPr>
      <w:r>
        <w:rPr/>
        <w:t>____________________</w:t>
      </w:r>
    </w:p>
    <w:p>
      <w:pPr>
        <w:pStyle w:val="Normal"/>
        <w:rPr/>
      </w:pPr>
      <w:r>
        <w:rPr/>
      </w:r>
    </w:p>
    <w:p>
      <w:pPr>
        <w:pStyle w:val="Normal"/>
        <w:rPr/>
      </w:pPr>
      <w:r>
        <w:rPr/>
        <w:t>Щит Серебряный — над вами и над всем местом. Лилового Луча Матери Мира Храм здесь стоял и будет стоять в мире мыслеформ. Нельзя прежде времени опускать его на план земной. Пока изгои, изверги и последние дети вырождения, воплощающие отбросы низшего астрала, не уйдут с планеты, в горных святилищах устраивайте алтари для поклонения Белой Владычице и Богу Белого Неба.</w:t>
      </w:r>
    </w:p>
    <w:p>
      <w:pPr>
        <w:pStyle w:val="Normal"/>
        <w:rPr/>
      </w:pPr>
      <w:r>
        <w:rPr/>
        <w:t>____________________</w:t>
      </w:r>
    </w:p>
    <w:p>
      <w:pPr>
        <w:pStyle w:val="Normal"/>
        <w:rPr/>
      </w:pPr>
      <w:r>
        <w:rPr/>
      </w:r>
    </w:p>
    <w:p>
      <w:pPr>
        <w:pStyle w:val="Normal"/>
        <w:rPr/>
      </w:pPr>
      <w:r>
        <w:rPr/>
        <w:t xml:space="preserve">Нельзя приближать случайных людей к Дому Жизни. Не для любопытства выстроен он и не для тех, кто золотого тельца чтит выше святынь Гор Алтайских и сами Святые Горы считает лишь средством для обогащения. </w:t>
      </w:r>
    </w:p>
    <w:p>
      <w:pPr>
        <w:pStyle w:val="Normal"/>
        <w:rPr/>
      </w:pPr>
      <w:r>
        <w:rPr/>
        <w:t>Потребительское отношение к Великому Храму планеты есть непростительное кощунство. А если оно сознательно, то таким людям не ужиться на этой земле.</w:t>
      </w:r>
    </w:p>
    <w:p>
      <w:pPr>
        <w:pStyle w:val="Normal"/>
        <w:rPr/>
      </w:pPr>
      <w:r>
        <w:rPr/>
        <w:t>____________________</w:t>
      </w:r>
    </w:p>
    <w:p>
      <w:pPr>
        <w:pStyle w:val="Normal"/>
        <w:rPr/>
      </w:pPr>
      <w:r>
        <w:rPr/>
      </w:r>
    </w:p>
    <w:p>
      <w:pPr>
        <w:pStyle w:val="Normal"/>
        <w:rPr/>
      </w:pPr>
      <w:r>
        <w:rPr/>
        <w:t xml:space="preserve">Трудно отобрать людей, не прибегая к особым мерам. Но есть один безошибочный признак растущего сотрудника — желание выполнять любую работу во имя общего блага. Даже если все уйдет, то останется опыт энтузиазма, опыт совместного духовного труда. </w:t>
      </w:r>
    </w:p>
    <w:p>
      <w:pPr>
        <w:pStyle w:val="Normal"/>
        <w:rPr/>
      </w:pPr>
      <w:r>
        <w:rPr/>
        <w:t>Сами складывали камни, сами замешивали раствор, не считаясь со временем и потерей сил, зная, что иную пользу можем принести миру. Но время призывало исполнить сроки. Нельзя было отступать. Нельзя было медлить. Если основу для фундамента Дома Жизни закладывал человек с Дальнего Востока, то сам фундамент готовили люди с самой западной части России, из древней Поруссии, земли боруссов, или борейцев. А остальное завершили мы — сибиряки.</w:t>
      </w:r>
    </w:p>
    <w:p>
      <w:pPr>
        <w:pStyle w:val="Normal"/>
        <w:rPr/>
      </w:pPr>
      <w:r>
        <w:rPr/>
        <w:t>____________________</w:t>
      </w:r>
    </w:p>
    <w:p>
      <w:pPr>
        <w:pStyle w:val="Normal"/>
        <w:rPr/>
      </w:pPr>
      <w:r>
        <w:rPr/>
      </w:r>
    </w:p>
    <w:p>
      <w:pPr>
        <w:pStyle w:val="Normal"/>
        <w:rPr/>
      </w:pPr>
      <w:r>
        <w:rPr/>
        <w:t xml:space="preserve">Случай с сожжением Дома Солнца и мандалы, в нем созданной, указывает на след черного шаманизма, который не выносит присутствия Владыки Будды в наших краях. Но за пирамиду не нужно опасаться, потому что сама она — знак Нашего присутствия и имеет символ власти Тюркского каганата. </w:t>
      </w:r>
    </w:p>
    <w:p>
      <w:pPr>
        <w:pStyle w:val="Normal"/>
        <w:rPr/>
      </w:pPr>
      <w:r>
        <w:rPr/>
        <w:t xml:space="preserve">Великая Святыня досталась тому, кто испытал не раз бремя водителя народов. И теперь он облечен духовным влиянием на сибирскую Русь. </w:t>
      </w:r>
    </w:p>
    <w:p>
      <w:pPr>
        <w:pStyle w:val="Normal"/>
        <w:rPr/>
      </w:pPr>
      <w:r>
        <w:rPr/>
        <w:t>____________________</w:t>
      </w:r>
    </w:p>
    <w:p>
      <w:pPr>
        <w:pStyle w:val="Normal"/>
        <w:rPr/>
      </w:pPr>
      <w:r>
        <w:rPr/>
      </w:r>
    </w:p>
    <w:p>
      <w:pPr>
        <w:pStyle w:val="Normal"/>
        <w:rPr/>
      </w:pPr>
      <w:r>
        <w:rPr/>
        <w:t>Разве музей не может быть лабораторией или мастерской, а мастерская — домом творчества? Нужно широко представлять наши построения. И пусть не смущает людей широта приложения Дома Жизни. Сам путь человека через поле земных существований являет многообразие приложений.</w:t>
      </w:r>
    </w:p>
    <w:p>
      <w:pPr>
        <w:pStyle w:val="Normal"/>
        <w:rPr/>
      </w:pPr>
      <w:r>
        <w:rPr/>
        <w:t>____________________</w:t>
      </w:r>
    </w:p>
    <w:p>
      <w:pPr>
        <w:pStyle w:val="Normal"/>
        <w:rPr/>
      </w:pPr>
      <w:r>
        <w:rPr/>
      </w:r>
    </w:p>
    <w:p>
      <w:pPr>
        <w:pStyle w:val="Normal"/>
        <w:rPr/>
      </w:pPr>
      <w:r>
        <w:rPr/>
        <w:t>Явление Дома Жизни не масонский проект, но попытка возродить контакт с вечно-юной силой космических энергий. И не надо в этом искать подводные течения или двойное дно. Проект чист от коммерции и попыток использовать его для получения прибыли, как это предполагали некоторые. Пока нет духа стяжательства, будет пребывать Святая Сила.</w:t>
      </w:r>
    </w:p>
    <w:p>
      <w:pPr>
        <w:pStyle w:val="Normal"/>
        <w:rPr/>
      </w:pPr>
      <w:r>
        <w:rPr/>
        <w:t>____________________</w:t>
      </w:r>
    </w:p>
    <w:p>
      <w:pPr>
        <w:pStyle w:val="Normal"/>
        <w:rPr/>
      </w:pPr>
      <w:r>
        <w:rPr/>
      </w:r>
    </w:p>
    <w:p>
      <w:pPr>
        <w:pStyle w:val="Normal"/>
        <w:rPr/>
      </w:pPr>
      <w:r>
        <w:rPr/>
        <w:t>Если жест Руки Преподобного, очертившего границу Дома Жизни, зажег не просто огненную стену, но Серебряный Щит над вами, то будет множество попыток не только изменить, но разрушить установленное положение вещей, ибо оно вредит темным иерофантам. Будут пытаться уничтожить построение. Но магнит и его силу нельзя разрушить, даже если сам носитель покинет этот мир. Дома, намоленные староверами, и теперь несут на себе все наслоения ушедших хозяев, хотя прошли многие годы, и даже столетия, с тех пор как они оставили землю. То же касается и мест, напитанных благодатью.</w:t>
      </w:r>
    </w:p>
    <w:p>
      <w:pPr>
        <w:pStyle w:val="Normal"/>
        <w:rPr/>
      </w:pPr>
      <w:r>
        <w:rPr/>
        <w:t>____________________</w:t>
      </w:r>
    </w:p>
    <w:p>
      <w:pPr>
        <w:pStyle w:val="Normal"/>
        <w:rPr/>
      </w:pPr>
      <w:r>
        <w:rPr/>
      </w:r>
    </w:p>
    <w:p>
      <w:pPr>
        <w:pStyle w:val="Normal"/>
        <w:rPr/>
      </w:pPr>
      <w:r>
        <w:rPr/>
        <w:t>Пусть противятся Дому Жизни. Пусть считают нашу лабораторию пустой затеей, создавая оппозицию этому явлению. Чем сильнее преграда, тем сильнее защита.</w:t>
      </w:r>
    </w:p>
    <w:p>
      <w:pPr>
        <w:pStyle w:val="Normal"/>
        <w:rPr/>
      </w:pPr>
      <w:r>
        <w:rPr/>
        <w:t>____________________</w:t>
      </w:r>
    </w:p>
    <w:p>
      <w:pPr>
        <w:pStyle w:val="Normal"/>
        <w:rPr/>
      </w:pPr>
      <w:r>
        <w:rPr/>
      </w:r>
    </w:p>
    <w:p>
      <w:pPr>
        <w:pStyle w:val="Normal"/>
        <w:rPr/>
      </w:pPr>
      <w:r>
        <w:rPr/>
        <w:t>Пирамида будет охранена, кто бы ни пришел, чтобы разрушить ее или использовать в личных целях. Она дар Долине.</w:t>
      </w:r>
    </w:p>
    <w:p>
      <w:pPr>
        <w:pStyle w:val="Normal"/>
        <w:rPr/>
      </w:pPr>
      <w:r>
        <w:rPr/>
        <w:t>____________________</w:t>
      </w:r>
    </w:p>
    <w:p>
      <w:pPr>
        <w:pStyle w:val="Normal"/>
        <w:rPr/>
      </w:pPr>
      <w:r>
        <w:rPr/>
      </w:r>
    </w:p>
    <w:p>
      <w:pPr>
        <w:pStyle w:val="Normal"/>
        <w:rPr/>
      </w:pPr>
      <w:r>
        <w:rPr/>
        <w:t>Освещению в виде светящегося шнура можно придать любой узор. К тому же, они бывают разного цвета. Второй этаж можно сделать как лабораторией, так и храмом, куда будут допускаться люди ближнего круга. На северную сторону можно сделать зеркала из листового серебра, меди или, на крайний случай, из нержавеющей стали. Нужно применить либо цветное стекло, а еще лучше — кристаллы природного происхождения, которые будут конденсировать благодатную силу и сохранять ее на долгое время. Даже тогда, когда само построение исчезнет, каждый из кристаллов будет сохранять пирамиду в Тонком Мире.</w:t>
      </w:r>
    </w:p>
    <w:p>
      <w:pPr>
        <w:pStyle w:val="Normal"/>
        <w:rPr/>
      </w:pPr>
      <w:r>
        <w:rPr/>
        <w:t>____________________</w:t>
      </w:r>
    </w:p>
    <w:p>
      <w:pPr>
        <w:pStyle w:val="Normal"/>
        <w:rPr/>
      </w:pPr>
      <w:r>
        <w:rPr/>
      </w:r>
    </w:p>
    <w:p>
      <w:pPr>
        <w:pStyle w:val="Normal"/>
        <w:rPr/>
      </w:pPr>
      <w:r>
        <w:rPr/>
        <w:t>Есть пожиратели энергии, а также те, кто своим вызывающим поведением расхолаживает и разлагает напряжение энтузиазма. И те, кто вел себя недостойно в Доме Жизни, понесут наказание, независимо от того, справедливым они его считают или надуманным. Судьба одна знает истину. И ей решать, какой выбрать способ исправления. И если человек не захочет раскаиваться, считая себя невиновным, она всеми мерами принудит его к осознанию проступка.</w:t>
      </w:r>
    </w:p>
    <w:p>
      <w:pPr>
        <w:pStyle w:val="Normal"/>
        <w:rPr/>
      </w:pPr>
      <w:r>
        <w:rPr/>
        <w:t>____________________</w:t>
      </w:r>
    </w:p>
    <w:p>
      <w:pPr>
        <w:pStyle w:val="Normal"/>
        <w:rPr/>
      </w:pPr>
      <w:r>
        <w:rPr/>
      </w:r>
    </w:p>
    <w:p>
      <w:pPr>
        <w:pStyle w:val="Normal"/>
        <w:rPr/>
      </w:pPr>
      <w:r>
        <w:rPr/>
        <w:t>Нападки местных не прекратятся. Так или иначе, будет продолжение, потому что слишком велика пропасть между сознаниями. Социальная неприязнь обострена тем, что Дом Жизни для них — пустая трата денег. Они не могут представить сооружение как духовный реактор. Но если скажешь им, что пирамида вырабатывает бесплатный ток, их крестьянский ум поспешит применить все то, что полезно и экономично.</w:t>
      </w:r>
    </w:p>
    <w:p>
      <w:pPr>
        <w:pStyle w:val="Normal"/>
        <w:rPr/>
      </w:pPr>
      <w:r>
        <w:rPr/>
        <w:t>____________________</w:t>
      </w:r>
    </w:p>
    <w:p>
      <w:pPr>
        <w:pStyle w:val="Normal"/>
        <w:rPr/>
      </w:pPr>
      <w:r>
        <w:rPr/>
      </w:r>
    </w:p>
    <w:p>
      <w:pPr>
        <w:pStyle w:val="Normal"/>
        <w:rPr/>
      </w:pPr>
      <w:r>
        <w:rPr/>
        <w:t>Хутор «Стрижиный Лог» станет средоточием устремлений. Пирамида начнет работать как духовный генератор. Энергетическая сторона в виде выработки электричества лишь побочная сторона процесса. Но и это очень важно для общей тенденции к добыче автономных источников жизнедеятельности.</w:t>
      </w:r>
    </w:p>
    <w:p>
      <w:pPr>
        <w:pStyle w:val="Normal"/>
        <w:rPr/>
      </w:pPr>
      <w:r>
        <w:rPr/>
        <w:t>____________________</w:t>
      </w:r>
    </w:p>
    <w:p>
      <w:pPr>
        <w:pStyle w:val="Normal"/>
        <w:rPr/>
      </w:pPr>
      <w:r>
        <w:rPr/>
      </w:r>
    </w:p>
    <w:p>
      <w:pPr>
        <w:pStyle w:val="Normal"/>
        <w:rPr/>
      </w:pPr>
      <w:r>
        <w:rPr/>
        <w:t>Ветви Серебряного Древа укрыли Дом Жизни. А роса звезд на листьях его издает мелодию света и тонкий смех, словно перезваниваются живые колокольчики.</w:t>
      </w:r>
    </w:p>
    <w:p>
      <w:pPr>
        <w:pStyle w:val="Normal"/>
        <w:rPr/>
      </w:pPr>
      <w:r>
        <w:rPr/>
        <w:t>____________________</w:t>
      </w:r>
    </w:p>
    <w:p>
      <w:pPr>
        <w:pStyle w:val="Normal"/>
        <w:rPr/>
      </w:pPr>
      <w:r>
        <w:rPr/>
      </w:r>
    </w:p>
    <w:p>
      <w:pPr>
        <w:pStyle w:val="Normal"/>
        <w:rPr/>
      </w:pPr>
      <w:r>
        <w:rPr/>
        <w:t>Для тех, кто допускает унижение человеческого достоинства, закрыт вход в Дом Жизни. Пусть роют себе мышиные норы и собирают летучих бездельников со всего света. Дом Жизни стоял и будет стоять, окруженный стражами Верхнего Мира. И злу не просочиться через преграду огненных стен. И не преступить границу Твердыни никому из тех, кто лукавством пытается завладеть сердцами людей.</w:t>
      </w:r>
    </w:p>
    <w:p>
      <w:pPr>
        <w:pStyle w:val="Normal"/>
        <w:rPr/>
      </w:pPr>
      <w:r>
        <w:rPr/>
        <w:t>____________________</w:t>
      </w:r>
    </w:p>
    <w:p>
      <w:pPr>
        <w:pStyle w:val="Normal"/>
        <w:rPr/>
      </w:pPr>
      <w:r>
        <w:rPr/>
      </w:r>
    </w:p>
    <w:p>
      <w:pPr>
        <w:pStyle w:val="Normal"/>
        <w:rPr/>
      </w:pPr>
      <w:r>
        <w:rPr/>
        <w:t xml:space="preserve">Надо отстранить от себя тех, кто угрожает и порочит Имя Светлое, назначая себя наместником Владыки на Алтае. У зла сладкая речь и гнусные дела. Но Дом Жизни не простит легкомыслия и хулы на Святая Святых. </w:t>
      </w:r>
    </w:p>
    <w:p>
      <w:pPr>
        <w:pStyle w:val="Normal"/>
        <w:rPr/>
      </w:pPr>
      <w:r>
        <w:rPr/>
        <w:t>____________________</w:t>
      </w:r>
    </w:p>
    <w:p>
      <w:pPr>
        <w:pStyle w:val="Normal"/>
        <w:rPr/>
      </w:pPr>
      <w:r>
        <w:rPr/>
      </w:r>
    </w:p>
    <w:p>
      <w:pPr>
        <w:pStyle w:val="Normal"/>
        <w:rPr/>
      </w:pPr>
      <w:r>
        <w:rPr/>
        <w:t xml:space="preserve">Звезда ослепительной мощи сияет в навершии купола Храма Радости. Свет ее отгоняет сущностей, переносящих темные мысли и пытающихся навредить Дому Жизни. Круг, окруживший твердыню, не дает переступить границу недоброжелателям, а тем, кто несет весть блага, дарует утроение сил. Серебряный огонь окружает величественный Храм, где сияет Древо Матери Мира, лиловый свет которого целителен для сердец людских. </w:t>
      </w:r>
    </w:p>
    <w:p>
      <w:pPr>
        <w:pStyle w:val="Normal"/>
        <w:rPr/>
      </w:pPr>
      <w:r>
        <w:rPr/>
        <w:t>Дом Жизни — первая весть о том, что Звенигород будет построен.</w:t>
      </w:r>
    </w:p>
    <w:p>
      <w:pPr>
        <w:pStyle w:val="Normal"/>
        <w:rPr/>
      </w:pPr>
      <w:r>
        <w:rPr/>
        <w:t>____________________</w:t>
      </w:r>
    </w:p>
    <w:p>
      <w:pPr>
        <w:pStyle w:val="Normal"/>
        <w:rPr/>
      </w:pPr>
      <w:r>
        <w:rPr/>
      </w:r>
    </w:p>
    <w:p>
      <w:pPr>
        <w:pStyle w:val="Normal"/>
        <w:rPr/>
      </w:pPr>
      <w:r>
        <w:rPr/>
        <w:t xml:space="preserve">На все попытки тех, кто считает Дом Мой своим, нужно отвечать, что есть единственный хранитель и ему поручено беречь до времени место и тайну построений Наших. Не войдет во врата эти тот, кто лукавством пытался проникнуть в Дом Мой и самозвано и бесстыдно возомнил себя хозяином, как некогда Люцифер объявил себя Князем Мира сего. Мы знаем, чем закончился эксперимент тьмы. Но ее последователи рыскают по земле, надеясь с обретением артефактов получить духовную силу, как это было со многими завоевателями. </w:t>
      </w:r>
    </w:p>
    <w:p>
      <w:pPr>
        <w:pStyle w:val="Normal"/>
        <w:rPr/>
      </w:pPr>
      <w:r>
        <w:rPr/>
        <w:t>____________________</w:t>
      </w:r>
    </w:p>
    <w:p>
      <w:pPr>
        <w:pStyle w:val="Normal"/>
        <w:rPr/>
      </w:pPr>
      <w:r>
        <w:rPr/>
      </w:r>
    </w:p>
    <w:p>
      <w:pPr>
        <w:pStyle w:val="Normal"/>
        <w:rPr/>
      </w:pPr>
      <w:r>
        <w:rPr/>
        <w:t xml:space="preserve">Для тех, кто злодеяние замыслил, пирамида опасна. И если даже человек, задумавший уничтожить ее или хранителя, сразу не получит обратного удара, то он последует через определенное время. Для каждого судьба определит меру наказания, зная степень участия в злодеянии. Мы никому не желаем плохого, но каждый сам своими поступками запускает механизм самоуничтожения. </w:t>
      </w:r>
    </w:p>
    <w:p>
      <w:pPr>
        <w:pStyle w:val="Normal"/>
        <w:rPr/>
      </w:pPr>
      <w:r>
        <w:rPr/>
        <w:t xml:space="preserve">Подобно древнему оракулу, Дом Жизни кому-то посылает здоровье, избавляя даже от самых тяжких болезней, которые другим способом не были исцелены. Относясь к пирамиде как к живому существу, можно получить ответ на все самые сокровенные вопросы и установить связь с ее духом. Это может показаться странным, но Дом Жизни отвечает, как живой человек. Это воспринимается как голос, идущий из глубины сердца. Так бывает при контакте с нашим высшим началом, когда дух путем вибраций и ментальных импульсов посылает нам свои знания. </w:t>
      </w:r>
    </w:p>
    <w:p>
      <w:pPr>
        <w:pStyle w:val="Normal"/>
        <w:rPr/>
      </w:pPr>
      <w:r>
        <w:rPr/>
        <w:t xml:space="preserve">Дом Жизни имеет обучающее свойство, о котором мы даже и не подозреваем, думая о привычном, и даже рутинном, способе получения знания. Но не раз указывалась радиация мудрости, исходящая от Солнца и Луны, от звезд и стихий, а также от тех мест, которые заряжены мощью знаний. </w:t>
      </w:r>
    </w:p>
    <w:p>
      <w:pPr>
        <w:pStyle w:val="Normal"/>
        <w:rPr/>
      </w:pPr>
      <w:r>
        <w:rPr/>
        <w:t>____________________</w:t>
      </w:r>
    </w:p>
    <w:p>
      <w:pPr>
        <w:pStyle w:val="Normal"/>
        <w:rPr/>
      </w:pPr>
      <w:r>
        <w:rPr/>
      </w:r>
    </w:p>
    <w:p>
      <w:pPr>
        <w:pStyle w:val="Normal"/>
        <w:rPr/>
      </w:pPr>
      <w:r>
        <w:rPr/>
        <w:t xml:space="preserve">Сияющие сущности, живущие в Доме Жизни, есть не что иное, как Хранители места. Их удивительная гармоничность напоминает световые цветы. Только они умеют летать и мысленно общаться с человеком. </w:t>
      </w:r>
    </w:p>
    <w:p>
      <w:pPr>
        <w:pStyle w:val="Normal"/>
        <w:rPr/>
      </w:pPr>
      <w:r>
        <w:rPr/>
        <w:t>При повышенной солнечной активности лучше не находиться там долгое время и тем более не ночевать. Процедуры должны быть лечебными — на время экскурсии или медитации в одиночестве в течение сорока пяти — шестидесяти минут.</w:t>
      </w:r>
    </w:p>
    <w:p>
      <w:pPr>
        <w:pStyle w:val="Normal"/>
        <w:rPr/>
      </w:pPr>
      <w:r>
        <w:rPr/>
        <w:t>____________________</w:t>
      </w:r>
    </w:p>
    <w:p>
      <w:pPr>
        <w:pStyle w:val="Normal"/>
        <w:rPr/>
      </w:pPr>
      <w:r>
        <w:rPr/>
      </w:r>
    </w:p>
    <w:p>
      <w:pPr>
        <w:pStyle w:val="Normal"/>
        <w:rPr/>
      </w:pPr>
      <w:r>
        <w:rPr/>
        <w:t xml:space="preserve">Каждый из приезжающих вносит свою лепту в общее дело. И разве одному человеку было бы под силу построить пирамиду? И зачем бы она была нужна, если не для общей гармонизации пространства? </w:t>
      </w:r>
    </w:p>
    <w:p>
      <w:pPr>
        <w:pStyle w:val="Normal"/>
        <w:rPr/>
      </w:pPr>
      <w:r>
        <w:rPr/>
        <w:t>Лишь закоренелые элементы продолжают вести антиобщественный образ жизни. Причина оставления деревни жителями может находиться именно в усиленной деятельности пирамидальных сооружений, которые возбуждают всю сеть древних построений такого типа и, резонируя с ними, создают волну солнечного влияния, особенно сейчас, когда активность нашего светила так возросла.</w:t>
      </w:r>
    </w:p>
    <w:p>
      <w:pPr>
        <w:pStyle w:val="Normal"/>
        <w:rPr/>
      </w:pPr>
      <w:r>
        <w:rPr/>
        <w:t>____________________</w:t>
      </w:r>
    </w:p>
    <w:p>
      <w:pPr>
        <w:pStyle w:val="Normal"/>
        <w:rPr/>
      </w:pPr>
      <w:r>
        <w:rPr/>
      </w:r>
    </w:p>
    <w:p>
      <w:pPr>
        <w:pStyle w:val="Normal"/>
        <w:rPr/>
      </w:pPr>
      <w:r>
        <w:rPr/>
        <w:t>Вступайте в Храм в чистом облачении, предварительно омыв тело. Пусть нижний этаж останется доступным для всех, а второй станет местом собраний. Но третий будет посещаем лишь одним человеком — Хранителем Храма Духа. Можно и святыню превратить в проходной двор. Но нужно работать с людьми разными способами и не отворачиваться от человека до тех пор, пока он сам не решил уйти.</w:t>
      </w:r>
    </w:p>
    <w:p>
      <w:pPr>
        <w:pStyle w:val="Normal"/>
        <w:rPr/>
      </w:pPr>
      <w:r>
        <w:rPr/>
        <w:t>____________________</w:t>
      </w:r>
    </w:p>
    <w:p>
      <w:pPr>
        <w:pStyle w:val="Normal"/>
        <w:rPr/>
      </w:pPr>
      <w:r>
        <w:rPr/>
      </w:r>
    </w:p>
    <w:p>
      <w:pPr>
        <w:pStyle w:val="Normal"/>
        <w:rPr/>
      </w:pPr>
      <w:r>
        <w:rPr/>
        <w:t>Помните, что пирамиды имели право строить только фараоны. И тот, кому пришло в голову возродить идею возведения таких объектов, не действует по своему усмотрению.</w:t>
      </w:r>
    </w:p>
    <w:p>
      <w:pPr>
        <w:pStyle w:val="Normal"/>
        <w:rPr/>
      </w:pPr>
      <w:r>
        <w:rPr/>
        <w:t>____________________</w:t>
      </w:r>
    </w:p>
    <w:p>
      <w:pPr>
        <w:pStyle w:val="Normal"/>
        <w:rPr/>
      </w:pPr>
      <w:r>
        <w:rPr/>
      </w:r>
    </w:p>
    <w:p>
      <w:pPr>
        <w:pStyle w:val="Normal"/>
        <w:rPr/>
      </w:pPr>
      <w:r>
        <w:rPr/>
        <w:t>Кристаллизация энергий огня уже происходит в Месте Моем, где высшая сила, сплавляясь с земными идеями, создает нерушимый оплот для сердец. Обозначение пирамиды как сторожевой башни будет самым верным.</w:t>
      </w:r>
    </w:p>
    <w:p>
      <w:pPr>
        <w:pStyle w:val="Normal"/>
        <w:rPr/>
      </w:pPr>
      <w:r>
        <w:rPr/>
        <w:t>____________________</w:t>
      </w:r>
    </w:p>
    <w:p>
      <w:pPr>
        <w:pStyle w:val="Normal"/>
        <w:rPr/>
      </w:pPr>
      <w:r>
        <w:rPr/>
      </w:r>
    </w:p>
    <w:p>
      <w:pPr>
        <w:pStyle w:val="Normal"/>
        <w:rPr/>
      </w:pPr>
      <w:r>
        <w:rPr/>
        <w:t>Велико охранение ваше. Если бы видели дозор вокруг Дома Жизни, то обнаружили бы Сияющих Воинов, несущих дозор неусыпный, и Серебряный Щит, который укрывает вас, как купол прозрачный. В радужных кругах силы живете.</w:t>
      </w:r>
    </w:p>
    <w:p>
      <w:pPr>
        <w:pStyle w:val="Normal"/>
        <w:rPr/>
      </w:pPr>
      <w:r>
        <w:rPr/>
        <w:t>____________________</w:t>
      </w:r>
    </w:p>
    <w:p>
      <w:pPr>
        <w:pStyle w:val="Normal"/>
        <w:rPr/>
      </w:pPr>
      <w:r>
        <w:rPr/>
      </w:r>
    </w:p>
    <w:p>
      <w:pPr>
        <w:pStyle w:val="Normal"/>
        <w:rPr/>
      </w:pPr>
      <w:r>
        <w:rPr/>
        <w:t xml:space="preserve">Как только Конрад со своими приспешниками вошел в Братство Розы и Креста, Владыка покинул его незамедлительно. Не то же ли чуть не произошло и в недавнем прошлом, когда Дом Мой готовы были захватить и сейчас пытаются это сделать? И не есть ли некоторые персонажи — перерожденцы тех давних событий? </w:t>
      </w:r>
    </w:p>
    <w:p>
      <w:pPr>
        <w:pStyle w:val="Normal"/>
        <w:rPr/>
      </w:pPr>
      <w:r>
        <w:rPr/>
        <w:t>Но здание любое лишь постройка. Само место явлено как то, где Серебряное Древо Матери Мира опускается на землю. Часто видят серебряные ветви, листья и цветы, ибо Луч Ассургины неотступно пребывает здесь.</w:t>
      </w:r>
    </w:p>
    <w:p>
      <w:pPr>
        <w:pStyle w:val="Normal"/>
        <w:rPr/>
      </w:pPr>
      <w:r>
        <w:rPr/>
        <w:t>____________________</w:t>
      </w:r>
    </w:p>
    <w:p>
      <w:pPr>
        <w:pStyle w:val="Normal"/>
        <w:rPr/>
      </w:pPr>
      <w:r>
        <w:rPr/>
      </w:r>
    </w:p>
    <w:p>
      <w:pPr>
        <w:pStyle w:val="Normal"/>
        <w:rPr/>
      </w:pPr>
      <w:r>
        <w:rPr/>
        <w:t>Конечно, южный Ашрам избавляет от необходимости использовать отопление в зимние месяцы. Но там чрезмерная жара отнимает силы, а кондиционеры работают лишь там, где есть электричество. Но все равно нужно расширять сеть представительств по земному шару. А люди верные найдутся. Но Алтайский Дом будет сердцем всей Сети Света.</w:t>
      </w:r>
    </w:p>
    <w:p>
      <w:pPr>
        <w:pStyle w:val="Normal"/>
        <w:rPr/>
      </w:pPr>
      <w:r>
        <w:rPr/>
        <w:t>____________________</w:t>
      </w:r>
    </w:p>
    <w:p>
      <w:pPr>
        <w:pStyle w:val="Normal"/>
        <w:rPr/>
      </w:pPr>
      <w:r>
        <w:rPr/>
      </w:r>
    </w:p>
    <w:p>
      <w:pPr>
        <w:pStyle w:val="Normal"/>
        <w:rPr/>
      </w:pPr>
      <w:r>
        <w:rPr/>
        <w:t xml:space="preserve">Лишь бы не было прямого предательства или попытки захватить место благодати. А такие попытки наблюдались за время существования Дома Жизни. Но, по счастью, мы были избавлены от подобных существ, у которых принцип кукушки заложен в крови. </w:t>
      </w:r>
    </w:p>
    <w:p>
      <w:pPr>
        <w:pStyle w:val="Normal"/>
        <w:rPr/>
      </w:pPr>
      <w:r>
        <w:rPr/>
        <w:t>____________________</w:t>
      </w:r>
    </w:p>
    <w:p>
      <w:pPr>
        <w:pStyle w:val="Normal"/>
        <w:rPr/>
      </w:pPr>
      <w:r>
        <w:rPr/>
      </w:r>
    </w:p>
    <w:p>
      <w:pPr>
        <w:pStyle w:val="Normal"/>
        <w:rPr/>
      </w:pPr>
      <w:r>
        <w:rPr/>
        <w:t xml:space="preserve">Обряд включения пирамиды совершается в определенное время и с присутствием определенной ритуалистики. Но главное здесь — участие сердца в подсоединении ее к цепи огромного числа планетных пирамид. </w:t>
      </w:r>
    </w:p>
    <w:p>
      <w:pPr>
        <w:pStyle w:val="Normal"/>
        <w:rPr/>
      </w:pPr>
      <w:r>
        <w:rPr/>
        <w:t>Конечно, не нравится тьме, что в Долине появился такой резонатор божественных энергий. Пусть высокомерные ученые хихикают, указывая на нее как на допотопную игрушку. Но мы знаем, что реактор духовной радиации будет работать даже тогда, когда внешняя форма исчезнет. Алтайская София все так же будет пульсировать, посылая благодатные призывы в пространство и насыщая ими Долину.</w:t>
      </w:r>
    </w:p>
    <w:p>
      <w:pPr>
        <w:pStyle w:val="Normal"/>
        <w:rPr/>
      </w:pPr>
      <w:r>
        <w:rPr/>
        <w:t>____________________</w:t>
      </w:r>
    </w:p>
    <w:p>
      <w:pPr>
        <w:pStyle w:val="Normal"/>
        <w:rPr/>
      </w:pPr>
      <w:r>
        <w:rPr/>
      </w:r>
    </w:p>
    <w:p>
      <w:pPr>
        <w:pStyle w:val="Normal"/>
        <w:rPr/>
      </w:pPr>
      <w:r>
        <w:rPr/>
        <w:t xml:space="preserve">Не засохнет сад наш. А Серебряное Древо, уходящее в небеса кроной своей, никогда не покинет это место. </w:t>
      </w:r>
    </w:p>
    <w:p>
      <w:pPr>
        <w:pStyle w:val="Normal"/>
        <w:rPr/>
      </w:pPr>
      <w:r>
        <w:rPr/>
        <w:t>Можно искать места силы и благодати. Но можно самим общим сердечным устремлением создавать атмосферу Дома Нашего. Дом Наш будет стоять, пока жизнь человеческая вращается вокруг. Каменное кольцо будет символом Твердыни Духа. Строим не гостиницу или турбазу для скучающей публики, но пристань духовную для омраченных душ.</w:t>
      </w:r>
    </w:p>
    <w:p>
      <w:pPr>
        <w:pStyle w:val="Normal"/>
        <w:rPr/>
      </w:pPr>
      <w:r>
        <w:rPr/>
        <w:t xml:space="preserve">Самой узкой тропой проходят путники, спеша встретить давних друзей. Некоторые виделись лишь в прошлых существованиях, но встреча от этого не менее интересна и трогательна. Есть о чем сказать родным по духу сердцам. И хутор наш не что иное, как место встречи сердец, как сокровенный Ашрам нарастающей духовности. </w:t>
      </w:r>
    </w:p>
    <w:p>
      <w:pPr>
        <w:pStyle w:val="Normal"/>
        <w:rPr/>
      </w:pPr>
      <w:r>
        <w:rPr/>
        <w:t>____________________</w:t>
      </w:r>
    </w:p>
    <w:p>
      <w:pPr>
        <w:pStyle w:val="Normal"/>
        <w:rPr/>
      </w:pPr>
      <w:r>
        <w:rPr/>
      </w:r>
    </w:p>
    <w:p>
      <w:pPr>
        <w:pStyle w:val="Normal"/>
        <w:rPr/>
      </w:pPr>
      <w:r>
        <w:rPr/>
        <w:t>Активизация священных мест не театральное действо. Нужно знать, для чего привлекается высокая энергия и какая цель преследуется такой необходимостью.</w:t>
      </w:r>
    </w:p>
    <w:p>
      <w:pPr>
        <w:pStyle w:val="Normal"/>
        <w:rPr/>
      </w:pPr>
      <w:r>
        <w:rPr/>
        <w:t>Можно вызвать столб космического огня. Но нужна задача, в целесообразности которой никто не будет сомневаться. Напитывание сердец благодатью и ощущение прикосновения к Божественному Миру будут достаточно веским основанием для такого действа. И вовсе не магией будет желание напитать землю силой небесной любви, чтобы долго, как можно дольше, удерживать радость, возникшую от соприкосновения с Высшим Миром.</w:t>
      </w:r>
    </w:p>
    <w:p>
      <w:pPr>
        <w:pStyle w:val="Normal"/>
        <w:rPr/>
      </w:pPr>
      <w:r>
        <w:rPr/>
        <w:t>Включение пирамиды происходит, конечно же, силой определенных мантр.</w:t>
      </w:r>
    </w:p>
    <w:p>
      <w:pPr>
        <w:pStyle w:val="Normal"/>
        <w:rPr/>
      </w:pPr>
      <w:r>
        <w:rPr/>
        <w:t>____________________</w:t>
      </w:r>
    </w:p>
    <w:p>
      <w:pPr>
        <w:pStyle w:val="Normal"/>
        <w:rPr/>
      </w:pPr>
      <w:r>
        <w:rPr/>
      </w:r>
    </w:p>
    <w:p>
      <w:pPr>
        <w:pStyle w:val="Normal"/>
        <w:rPr/>
      </w:pPr>
      <w:r>
        <w:rPr/>
        <w:t>Так трудно отбиться от лжи измышлений, когда небылицы слагаются в травлю, а клевета машет флагами утверждения своей победы и не желает слышать слабый голос истины. Кто-то выдумал сплетню о колдовстве. Кто-то пустил в народ байку о том, что пирамида убивает все живое. Но ведь Каир и его пригород Гиза, вплотную подошедшие к району египетских пирамид, не угасают, а процветают благодаря им. Придумщики дурных историй и собирающие сор слухов невежественных деревенских жителей никак не могут представить, что это культурный центр и лаборатория, а не подвал для пыток, и что чувствовать себя в новой плоскости сознания, конечно же, непривычно, но интересно, потому что через неизвестное постигаем опыт будущего.</w:t>
      </w:r>
    </w:p>
    <w:p>
      <w:pPr>
        <w:pStyle w:val="Normal"/>
        <w:rPr/>
      </w:pPr>
      <w:r>
        <w:rPr/>
        <w:t>____________________</w:t>
      </w:r>
    </w:p>
    <w:p>
      <w:pPr>
        <w:pStyle w:val="Normal"/>
        <w:rPr/>
      </w:pPr>
      <w:r>
        <w:rPr/>
      </w:r>
    </w:p>
    <w:p>
      <w:pPr>
        <w:pStyle w:val="Normal"/>
        <w:rPr/>
      </w:pPr>
      <w:r>
        <w:rPr/>
        <w:t>Пусть светится наш Дом Жизни свечением вечной силы блага. Только в этой среде могут нас навещать наши Духи-Покровители, посланные охранять нас и оказывать всяческую помощь.</w:t>
      </w:r>
    </w:p>
    <w:p>
      <w:pPr>
        <w:pStyle w:val="Normal"/>
        <w:rPr/>
      </w:pPr>
      <w:r>
        <w:rPr/>
        <w:t>____________________</w:t>
      </w:r>
    </w:p>
    <w:p>
      <w:pPr>
        <w:pStyle w:val="Normal"/>
        <w:rPr/>
      </w:pPr>
      <w:r>
        <w:rPr/>
      </w:r>
    </w:p>
    <w:p>
      <w:pPr>
        <w:pStyle w:val="Normal"/>
        <w:rPr/>
      </w:pPr>
      <w:r>
        <w:rPr/>
        <w:t>Оздоровление пространства такое мощное от воздействия нашего Дома Жизни, что оно уже влияет на всю Долину. И люди, обладающие способностями улавливать изменения в выравнивании зеркала пространства, это ощущают по тонким признакам, а еще очевиднее — по поведению местного населения, которое уезжает прочь. Конечно, здесь фактор отсутствия работы и хозяйственной деятельности играет свою роль. Но, все равно, некачественным людям становится неуютно такое соседство. А маленьким детям интересно все необычное. И они не боятся входить в реку непривычных энергий, испытывая себя в атмосфере новых ощущений. Рассказывая друг другу небылицы и страшные истории, они тренируют свое воображение и энергии в желании противостоять им. Роль Дома Жизни выполняется, когда лечение духовное и физическое осуществимо простым пребыванием внутри него.</w:t>
      </w:r>
    </w:p>
    <w:p>
      <w:pPr>
        <w:pStyle w:val="Normal"/>
        <w:rPr/>
      </w:pPr>
      <w:r>
        <w:rPr/>
        <w:t>____________________</w:t>
      </w:r>
    </w:p>
    <w:p>
      <w:pPr>
        <w:pStyle w:val="Normal"/>
        <w:rPr/>
      </w:pPr>
      <w:r>
        <w:rPr/>
      </w:r>
    </w:p>
    <w:p>
      <w:pPr>
        <w:pStyle w:val="Normal"/>
        <w:rPr/>
      </w:pPr>
      <w:r>
        <w:rPr/>
        <w:t>Наш Дом окружен огненной стеной и куполом Щита Братства от посягательств и атаки злобного мышления. Уловитель черных стрел хитро устроен. Он посылает их назад, усиливая негативную энергию, которой она послана. И не нужно обвинять зеркало в том, что оно отражает и усиливает все посылки. Если добро послано, оно и вернется, создав счастливую ситуацию или событие.</w:t>
      </w:r>
    </w:p>
    <w:p>
      <w:pPr>
        <w:pStyle w:val="Normal"/>
        <w:rPr/>
      </w:pPr>
      <w:r>
        <w:rPr/>
        <w:t>____________________</w:t>
      </w:r>
    </w:p>
    <w:p>
      <w:pPr>
        <w:pStyle w:val="Normal"/>
        <w:rPr/>
      </w:pPr>
      <w:r>
        <w:rPr/>
      </w:r>
    </w:p>
    <w:p>
      <w:pPr>
        <w:pStyle w:val="Normal"/>
        <w:rPr/>
      </w:pPr>
      <w:r>
        <w:rPr/>
        <w:t>Нагнетение огня космоса создает цементирующий фактор места, когда оно окружается стеною огня, зримого даже физически. Дом Наш отличается таким качеством. Можно заметить семицветный купол вокруг и над Домом Жизни, который создает атмосферу особого состояния духа. Можно назвать его вдохновением времени, потому что здесь оно обретает состояние высокого покоя, полного в своем течении удивительной значимости и полноты. Отождествление себя с Вечностью здесь так реально, что порою не замечаешь власти лет.</w:t>
      </w:r>
    </w:p>
    <w:p>
      <w:pPr>
        <w:pStyle w:val="Normal"/>
        <w:rPr/>
      </w:pPr>
      <w:r>
        <w:rPr/>
        <w:t>____________________</w:t>
      </w:r>
    </w:p>
    <w:p>
      <w:pPr>
        <w:pStyle w:val="Normal"/>
        <w:rPr/>
      </w:pPr>
      <w:r>
        <w:rPr/>
      </w:r>
    </w:p>
    <w:p>
      <w:pPr>
        <w:pStyle w:val="Normal"/>
        <w:rPr/>
      </w:pPr>
      <w:r>
        <w:rPr/>
        <w:t>Есть Спасители мирового, и даже вселенского, уровня. Но есть деятели блага, творящие подвиг очищения пространства в отдельной местности или городе, и даже в глухой сибирской деревне, полузаброшенной и, казалось бы, забытой всеми на свете. Но и здесь живут люди. Но и здесь возрождается дух русского народа в предощущении роли Сибири в будущем времени. И то, что магнит Дома Жизни начинает работать в режиме нагнетения энергии, отражается и на каждой душе, входящей в соприкосновение с ее электрической тканью.</w:t>
      </w:r>
    </w:p>
    <w:p>
      <w:pPr>
        <w:pStyle w:val="Normal"/>
        <w:rPr/>
      </w:pPr>
      <w:r>
        <w:rPr/>
        <w:t>____________________</w:t>
      </w:r>
    </w:p>
    <w:p>
      <w:pPr>
        <w:pStyle w:val="Normal"/>
        <w:rPr/>
      </w:pPr>
      <w:r>
        <w:rPr/>
      </w:r>
    </w:p>
    <w:p>
      <w:pPr>
        <w:pStyle w:val="Normal"/>
        <w:rPr/>
      </w:pPr>
      <w:r>
        <w:rPr/>
        <w:t xml:space="preserve">Проектов использования Дома Жизни бесконечное множество. От кинозала, музея или места общего сбора интересующихся духовными вопросами до лаборатории энергий неуловляемых и невостребованных, которые все же способны участвовать и участвуют в течении нашей жизни. </w:t>
      </w:r>
    </w:p>
    <w:p>
      <w:pPr>
        <w:pStyle w:val="Normal"/>
        <w:rPr/>
      </w:pPr>
      <w:r>
        <w:rPr/>
        <w:t>Новая энергетика, новая педагогика, новая медицина включают в себя исследование эффекта формы. Даже древние аилы алтайцев и других кочевых народов есть не что иное, как память о пирамидальных строениях и об их благоприятных свойствах, которые помогали степным людям избегать болезней, подчас даже эпидемий, лишь потому, что их жилье своей формой привлекало целительные токи, фокусируя энергию здоровья всего космоса.</w:t>
      </w:r>
    </w:p>
    <w:p>
      <w:pPr>
        <w:pStyle w:val="Normal"/>
        <w:rPr/>
      </w:pPr>
      <w:r>
        <w:rPr/>
        <w:t>____________________</w:t>
      </w:r>
    </w:p>
    <w:p>
      <w:pPr>
        <w:pStyle w:val="Normal"/>
        <w:rPr/>
      </w:pPr>
      <w:r>
        <w:rPr/>
      </w:r>
    </w:p>
    <w:p>
      <w:pPr>
        <w:pStyle w:val="Normal"/>
        <w:rPr/>
      </w:pPr>
      <w:r>
        <w:rPr/>
        <w:t>Создание Ашрама начинается с усилий сердца превратить кусок земли в храм. Но для этого нужно не простое место, а то, которое предрасположено и уготовлено для этого.</w:t>
      </w:r>
    </w:p>
    <w:p>
      <w:pPr>
        <w:pStyle w:val="Normal"/>
        <w:rPr/>
      </w:pPr>
      <w:r>
        <w:rPr/>
        <w:t xml:space="preserve">Химизм местности во многом создает ее вибрации. Даже метеориты притягиваются к месту падения неслучайно. Закопанный глубоко под вашим участком кусок древнего метеорного железа хотя и бронирован нанесенным на него слоем глины и песка, все же продолжает источать прежние вибрации. И при желании можно расшифровать все скрытые в нем сведения, включая самые тонкие. </w:t>
      </w:r>
    </w:p>
    <w:p>
      <w:pPr>
        <w:pStyle w:val="Normal"/>
        <w:rPr/>
      </w:pPr>
      <w:r>
        <w:rPr/>
        <w:t>Пирамида поставлена здесь неспроста, как не случайны и обстоятельства, связанные с процессом финансирования, подготовки и строительства. Судьбоносность каждого события в вашем случае очевидна.</w:t>
      </w:r>
    </w:p>
    <w:p>
      <w:pPr>
        <w:pStyle w:val="Normal"/>
        <w:rPr/>
      </w:pPr>
      <w:r>
        <w:rPr/>
        <w:t>____________________</w:t>
      </w:r>
    </w:p>
    <w:p>
      <w:pPr>
        <w:pStyle w:val="Normal"/>
        <w:rPr/>
      </w:pPr>
      <w:r>
        <w:rPr/>
      </w:r>
    </w:p>
    <w:p>
      <w:pPr>
        <w:pStyle w:val="Normal"/>
        <w:rPr/>
      </w:pPr>
      <w:r>
        <w:rPr/>
        <w:t>Кто-то стремится к Дому Жизни по зову сердца, а иные — развлечения ради, чтобы занять хоть чем-то свою никчемную жизнь. Поле труда для всех открыто, но не все спешат использовать вспаханную ниву.</w:t>
      </w:r>
    </w:p>
    <w:p>
      <w:pPr>
        <w:pStyle w:val="Normal"/>
        <w:rPr/>
      </w:pPr>
      <w:r>
        <w:rPr/>
        <w:t>Могут быть нападки как со стороны местного населения, так и от приезжих гостей. Шаманисты могут быть яростны, но нужно им напоминать о власти окружающих их духов и Великих Богов неба и земли, а также о гневе самой Белой Госпожи, которой вы служите своею любовью к Ней и ко всему Алтаю.</w:t>
      </w:r>
    </w:p>
    <w:p>
      <w:pPr>
        <w:pStyle w:val="Normal"/>
        <w:rPr/>
      </w:pPr>
      <w:r>
        <w:rPr/>
        <w:t>____________________</w:t>
      </w:r>
    </w:p>
    <w:p>
      <w:pPr>
        <w:pStyle w:val="Normal"/>
        <w:rPr/>
      </w:pPr>
      <w:r>
        <w:rPr/>
      </w:r>
    </w:p>
    <w:p>
      <w:pPr>
        <w:pStyle w:val="Normal"/>
        <w:rPr/>
      </w:pPr>
      <w:r>
        <w:rPr/>
        <w:t>Оповещая о Доме Жизни как месте лечебного воздействия, очень правильно поступаете, потому что физическое оздоровление может наступить через исправление глубоких душевных недостатков.</w:t>
      </w:r>
    </w:p>
    <w:p>
      <w:pPr>
        <w:pStyle w:val="Normal"/>
        <w:rPr/>
      </w:pPr>
      <w:r>
        <w:rPr/>
        <w:t>____________________</w:t>
      </w:r>
    </w:p>
    <w:p>
      <w:pPr>
        <w:pStyle w:val="Normal"/>
        <w:rPr/>
      </w:pPr>
      <w:r>
        <w:rPr/>
      </w:r>
    </w:p>
    <w:p>
      <w:pPr>
        <w:pStyle w:val="Normal"/>
        <w:rPr/>
      </w:pPr>
      <w:r>
        <w:rPr/>
        <w:t xml:space="preserve">Главные события, меняющие мир, остаются почти неощутимыми. И лишь их следствия производят взрыв удивления или отторжения. Наглядный пример для этого — строительство Дома Жизни. Замысел вызревал долгое время, как книжная идея, скорее фантастическая, чем реальная. И никто не мог предположить, что все это реализуется за очень короткий срок, хотя путь от замысла до воплощения — самая сложная часть. </w:t>
      </w:r>
    </w:p>
    <w:p>
      <w:pPr>
        <w:pStyle w:val="Normal"/>
        <w:rPr/>
      </w:pPr>
      <w:r>
        <w:rPr/>
        <w:t>Дом Жизни пусть будет помощью для поникших духов, чтобы сумели они найти опору в пребывании здесь. Поток силы его велик.</w:t>
      </w:r>
    </w:p>
    <w:p>
      <w:pPr>
        <w:pStyle w:val="Normal"/>
        <w:rPr/>
      </w:pPr>
      <w:r>
        <w:rPr/>
        <w:t>____________________</w:t>
      </w:r>
    </w:p>
    <w:p>
      <w:pPr>
        <w:pStyle w:val="Normal"/>
        <w:rPr/>
      </w:pPr>
      <w:r>
        <w:rPr/>
      </w:r>
    </w:p>
    <w:p>
      <w:pPr>
        <w:pStyle w:val="Normal"/>
        <w:rPr/>
      </w:pPr>
      <w:r>
        <w:rPr/>
        <w:t>Чем выше поднимается уровень сознания Дома Жизни, тем заметнее меняется окружение его Хранителя и усиливается интерес к происходящему около него у местного населения.</w:t>
      </w:r>
    </w:p>
    <w:p>
      <w:pPr>
        <w:pStyle w:val="Normal"/>
        <w:rPr/>
      </w:pPr>
      <w:r>
        <w:rPr/>
        <w:t>____________________</w:t>
      </w:r>
    </w:p>
    <w:p>
      <w:pPr>
        <w:pStyle w:val="Normal"/>
        <w:rPr/>
      </w:pPr>
      <w:r>
        <w:rPr/>
      </w:r>
    </w:p>
    <w:p>
      <w:pPr>
        <w:pStyle w:val="Normal"/>
        <w:rPr/>
      </w:pPr>
      <w:r>
        <w:rPr/>
        <w:t>Наш Дом Жизни более всего похож на аккумулятор жизненной энергии, которая фонтанирует вверх, очищая негативные силовые потоки, зараженные и окрашенные чувствами и мыслями неведения, стяжания, гнева и ненависти.</w:t>
      </w:r>
    </w:p>
    <w:p>
      <w:pPr>
        <w:pStyle w:val="Normal"/>
        <w:rPr/>
      </w:pPr>
      <w:r>
        <w:rPr/>
        <w:t xml:space="preserve">О Доме Жизни знают все приезжие, включая его посещение в свой туристический план. </w:t>
      </w:r>
    </w:p>
    <w:p>
      <w:pPr>
        <w:pStyle w:val="Normal"/>
        <w:rPr/>
      </w:pPr>
      <w:r>
        <w:rPr/>
        <w:t xml:space="preserve">Заряд, получаемый в пирамиде, помимо экскурсий и книг, имеет значение перестройки генетического кода с условием возвращения его к первозданным показателям. На плане физическом от этого восстанавливается здоровье, а в плане ментальном — обостряется сознание и увеличивается скорость вибраций, а значит, восприятие окружающего мира и самой энергетической обстановки. </w:t>
      </w:r>
    </w:p>
    <w:p>
      <w:pPr>
        <w:pStyle w:val="Normal"/>
        <w:rPr/>
      </w:pPr>
      <w:r>
        <w:rPr/>
        <w:t>Пирамида как кармический генератор, помимо всего прочего, вносит изменение в климат отношений между людьми и в сам общественный порядок Долины. Ускорение процессов замещения так активно, что отток местного населения и приезд новых жителей увеличивается. Местное население объясняет этот факт отсутствием работы, а приезжие объясняют свой приезд тем, что им надоели городская суета, вечное столпотворение и нехватка живой природной силы. Во многих случаях приезжие находят себе занятие, приносящее им доход. И, самое главное, их устраивает соседство с горами и возможность посетить Белую Госпожу — красавицу Белуху, богиню среди гор, источающую духовную радиацию и одаривающую каждого способностью проявить себя творчески и исправить кармические огрехи существования.</w:t>
      </w:r>
    </w:p>
    <w:p>
      <w:pPr>
        <w:pStyle w:val="Normal"/>
        <w:rPr/>
      </w:pPr>
      <w:r>
        <w:rPr/>
        <w:t>____________________</w:t>
      </w:r>
    </w:p>
    <w:p>
      <w:pPr>
        <w:pStyle w:val="Normal"/>
        <w:rPr/>
      </w:pPr>
      <w:r>
        <w:rPr/>
      </w:r>
    </w:p>
    <w:p>
      <w:pPr>
        <w:pStyle w:val="Normal"/>
        <w:rPr/>
      </w:pPr>
      <w:r>
        <w:rPr/>
        <w:t>Можно добиться духовного жара, когда физическое тело обогревается огнем, вырабатываемым телом. Но есть способ привлечения силы пространственного огня для создания климата внутри помещения. Активизируя пирамиду, можно добиться эффекта негасимого и невидимого пламени, нагревающего помещение внутри. Полезно также заниматься медитацией в пирамиде. Действуя как природный целитель, пирамида занята работой оздоровления пространства. Волны астральных вихрей приносят негативные токи, и они возвращаются пространству, пропущенные через фильтр трехуровневой энергетической решетки пирамидального построения. Нет лучшего помощника, чем Дом Жизни, что бы ни говорили скептики, насмешники и игнорамусы разного уровня сознания.</w:t>
      </w:r>
    </w:p>
    <w:p>
      <w:pPr>
        <w:pStyle w:val="Normal"/>
        <w:rPr/>
      </w:pPr>
      <w:r>
        <w:rPr/>
        <w:t>____________________</w:t>
      </w:r>
    </w:p>
    <w:p>
      <w:pPr>
        <w:pStyle w:val="Normal"/>
        <w:rPr/>
      </w:pPr>
      <w:r>
        <w:rPr/>
      </w:r>
    </w:p>
    <w:p>
      <w:pPr>
        <w:pStyle w:val="Normal"/>
        <w:rPr/>
      </w:pPr>
      <w:r>
        <w:rPr/>
        <w:t>Нужно вернуть омовение перед работой в пирамиде. Нервные окончания должны быть избавлены от налета тяжелых лептонов.</w:t>
      </w:r>
    </w:p>
    <w:p>
      <w:pPr>
        <w:pStyle w:val="Normal"/>
        <w:rPr/>
      </w:pPr>
      <w:r>
        <w:rPr/>
        <w:t>____________________</w:t>
      </w:r>
    </w:p>
    <w:p>
      <w:pPr>
        <w:pStyle w:val="Normal"/>
        <w:rPr/>
      </w:pPr>
      <w:r>
        <w:rPr/>
      </w:r>
    </w:p>
    <w:p>
      <w:pPr>
        <w:pStyle w:val="Normal"/>
        <w:rPr/>
      </w:pPr>
      <w:r>
        <w:rPr/>
        <w:t>Пирамида — Наша Башня. Она связь с Нами. Она корректор судьбы даже потому, что исцеляет людей. Человечеству нужны оазисы бессмертия.</w:t>
      </w:r>
    </w:p>
    <w:p>
      <w:pPr>
        <w:pStyle w:val="Normal"/>
        <w:rPr/>
      </w:pPr>
      <w:r>
        <w:rPr/>
        <w:t>Что каждая душа унесет из Дома Жизни — лишь ей одной ведомо.</w:t>
      </w:r>
    </w:p>
    <w:p>
      <w:pPr>
        <w:pStyle w:val="Normal"/>
        <w:rPr/>
      </w:pPr>
      <w:r>
        <w:rPr/>
        <w:t>____________________</w:t>
      </w:r>
    </w:p>
    <w:p>
      <w:pPr>
        <w:pStyle w:val="Normal"/>
        <w:rPr/>
      </w:pPr>
      <w:r>
        <w:rPr/>
      </w:r>
    </w:p>
    <w:p>
      <w:pPr>
        <w:pStyle w:val="Normal"/>
        <w:rPr/>
      </w:pPr>
      <w:r>
        <w:rPr/>
        <w:t xml:space="preserve">Живем в условиях энергетического коридора, где есть белая и черная стена. Но для того и стоит Дом Жизни, чтобы взбитый людьми негатив не заставлял страдать человечество, а трансмутировался в созидательные силы. </w:t>
      </w:r>
    </w:p>
    <w:p>
      <w:pPr>
        <w:pStyle w:val="Normal"/>
        <w:rPr/>
      </w:pPr>
      <w:r>
        <w:rPr/>
        <w:t>____________________</w:t>
      </w:r>
    </w:p>
    <w:p>
      <w:pPr>
        <w:pStyle w:val="Normal"/>
        <w:rPr/>
      </w:pPr>
      <w:r>
        <w:rPr/>
      </w:r>
    </w:p>
    <w:p>
      <w:pPr>
        <w:pStyle w:val="Normal"/>
        <w:rPr/>
      </w:pPr>
      <w:r>
        <w:rPr/>
        <w:t>Имитаторы и подделыватели чужих ценностей, конечно же, должны быть удалены. Не для чьей-то популярности строятся Дома Жизни. Они создают оплот культуры.</w:t>
      </w:r>
    </w:p>
    <w:p>
      <w:pPr>
        <w:pStyle w:val="Normal"/>
        <w:rPr/>
      </w:pPr>
      <w:r>
        <w:rPr/>
        <w:t>____________________</w:t>
      </w:r>
    </w:p>
    <w:p>
      <w:pPr>
        <w:pStyle w:val="Normal"/>
        <w:rPr/>
      </w:pPr>
      <w:r>
        <w:rPr/>
      </w:r>
    </w:p>
    <w:p>
      <w:pPr>
        <w:pStyle w:val="Normal"/>
        <w:rPr/>
      </w:pPr>
      <w:r>
        <w:rPr/>
        <w:t>Оттого и ваша чувствительность возрастает, что вихрь Дома Жизни закачивает человеческие энергии, здоровые и больные, в виде мыслеформ, чувствований, переживаний самого разного рода.</w:t>
      </w:r>
    </w:p>
    <w:p>
      <w:pPr>
        <w:pStyle w:val="Normal"/>
        <w:rPr/>
      </w:pPr>
      <w:r>
        <w:rPr/>
        <w:t>____________________</w:t>
      </w:r>
    </w:p>
    <w:p>
      <w:pPr>
        <w:pStyle w:val="Normal"/>
        <w:rPr/>
      </w:pPr>
      <w:r>
        <w:rPr/>
      </w:r>
    </w:p>
    <w:p>
      <w:pPr>
        <w:pStyle w:val="Normal"/>
        <w:rPr/>
      </w:pPr>
      <w:r>
        <w:rPr/>
        <w:t>Храм Тайны нашей, конечно же, постоянно подвергается атаке тьмы. Стрелы неприятия летят, потому что Дом Жизни меняет духовную погоду человечества в Долине. Изменения будут ускоряться. И все некачественное станет иным, обретая пользу и помощь делам нашим.</w:t>
      </w:r>
    </w:p>
    <w:p>
      <w:pPr>
        <w:pStyle w:val="Normal"/>
        <w:rPr/>
      </w:pPr>
      <w:r>
        <w:rPr/>
        <w:t>____________________</w:t>
      </w:r>
    </w:p>
    <w:p>
      <w:pPr>
        <w:pStyle w:val="Normal"/>
        <w:rPr/>
      </w:pPr>
      <w:r>
        <w:rPr/>
      </w:r>
    </w:p>
    <w:p>
      <w:pPr>
        <w:pStyle w:val="Normal"/>
        <w:rPr/>
      </w:pPr>
      <w:r>
        <w:rPr/>
        <w:t xml:space="preserve">Нужно Дом Мой беречь. Нужно сделать его достоянием всех заинтересованных людей. Пусть каждый имеет свою келью. Но для того, чтобы люди собирались, имейте общую трапезную. И, конечно же, лучше, чтобы пирамида служила опорой и магнитом устремления. Ведь не аил построили, но здание с глубоким смысловым назначением. </w:t>
      </w:r>
    </w:p>
    <w:p>
      <w:pPr>
        <w:pStyle w:val="Normal"/>
        <w:rPr/>
      </w:pPr>
      <w:r>
        <w:rPr/>
        <w:t>____________________</w:t>
      </w:r>
    </w:p>
    <w:p>
      <w:pPr>
        <w:pStyle w:val="Normal"/>
        <w:rPr/>
      </w:pPr>
      <w:r>
        <w:rPr/>
      </w:r>
    </w:p>
    <w:p>
      <w:pPr>
        <w:pStyle w:val="Normal"/>
        <w:rPr/>
      </w:pPr>
      <w:r>
        <w:rPr/>
        <w:t xml:space="preserve">Пирамида как небесный кристалл ощущается живой, организованной конструкцией, которая не остается в физическом незыблемом состоянии, но растет, проникая в иные измерения пространства, соединяясь с более мощными кристаллами света в нем и тем самым расширяя свое воздействие по всем векторам общего поля планеты. </w:t>
      </w:r>
    </w:p>
    <w:p>
      <w:pPr>
        <w:pStyle w:val="Normal"/>
        <w:rPr/>
      </w:pPr>
      <w:r>
        <w:rPr/>
        <w:t xml:space="preserve">Дом Жизни нужен, чтобы в нем работали дети, заряжаясь новой энергией, соединяющей мир с будущим. </w:t>
      </w:r>
    </w:p>
    <w:p>
      <w:pPr>
        <w:pStyle w:val="Normal"/>
        <w:rPr/>
      </w:pPr>
      <w:r>
        <w:rPr/>
        <w:t>Пирамида улавливает информацию от всех энергетических токов, от всех объектов, излучающих радиацию мудрости, даже от самых малых образований.</w:t>
      </w:r>
    </w:p>
    <w:p>
      <w:pPr>
        <w:pStyle w:val="Normal"/>
        <w:rPr/>
      </w:pPr>
      <w:r>
        <w:rPr/>
        <w:t>____________________</w:t>
      </w:r>
    </w:p>
    <w:p>
      <w:pPr>
        <w:pStyle w:val="Normal"/>
        <w:rPr/>
      </w:pPr>
      <w:r>
        <w:rPr/>
      </w:r>
    </w:p>
    <w:p>
      <w:pPr>
        <w:pStyle w:val="Normal"/>
        <w:rPr/>
      </w:pPr>
      <w:r>
        <w:rPr/>
        <w:t>Явление пирамиды возобновляет работу китайского комплекса, который пока находится в спящем режиме. Но сеть начинает вибрировать от усиления солнечной активности.</w:t>
      </w:r>
    </w:p>
    <w:p>
      <w:pPr>
        <w:pStyle w:val="Normal"/>
        <w:rPr/>
      </w:pPr>
      <w:r>
        <w:rPr/>
        <w:t>____________________</w:t>
      </w:r>
    </w:p>
    <w:p>
      <w:pPr>
        <w:pStyle w:val="Normal"/>
        <w:rPr/>
      </w:pPr>
      <w:r>
        <w:rPr/>
      </w:r>
    </w:p>
    <w:p>
      <w:pPr>
        <w:pStyle w:val="Normal"/>
        <w:rPr/>
      </w:pPr>
      <w:r>
        <w:rPr/>
        <w:t xml:space="preserve">Подвиг души — изо дня в день напрягать сознание ко благу. И эти усилия наслаиваются на вашей обители. У Дома Жизни участь — стать первым Храмом Звенигорода. </w:t>
      </w:r>
    </w:p>
    <w:p>
      <w:pPr>
        <w:pStyle w:val="Normal"/>
        <w:rPr/>
      </w:pPr>
      <w:r>
        <w:rPr/>
        <w:t>____________________</w:t>
      </w:r>
    </w:p>
    <w:p>
      <w:pPr>
        <w:pStyle w:val="Normal"/>
        <w:rPr/>
      </w:pPr>
      <w:r>
        <w:rPr/>
      </w:r>
    </w:p>
    <w:p>
      <w:pPr>
        <w:pStyle w:val="Normal"/>
        <w:rPr/>
      </w:pPr>
      <w:r>
        <w:rPr/>
        <w:t>Атаки будут возрастать даже потому, что объявили Дом Жизни публичным местом. С посетителями легко проникают соглядатаи зла и недоброжелатели. Но этого не нужно бояться. Это даже хорошо — тренировать свою ауру на противостояние. Научиться держать удар, и тем более мужеству, нельзя в одночасье.</w:t>
      </w:r>
    </w:p>
    <w:p>
      <w:pPr>
        <w:pStyle w:val="Normal"/>
        <w:rPr/>
      </w:pPr>
      <w:r>
        <w:rPr/>
        <w:t>____________________</w:t>
      </w:r>
    </w:p>
    <w:p>
      <w:pPr>
        <w:pStyle w:val="Normal"/>
        <w:rPr/>
      </w:pPr>
      <w:r>
        <w:rPr/>
      </w:r>
    </w:p>
    <w:p>
      <w:pPr>
        <w:pStyle w:val="Normal"/>
        <w:rPr/>
      </w:pPr>
      <w:r>
        <w:rPr/>
        <w:t xml:space="preserve">Духовная энергия в пирамиде — главное ее достоинство, потому что электричество — это лишь одна из самых плотных форм космической силы, наравне с магнетизмом. </w:t>
      </w:r>
    </w:p>
    <w:p>
      <w:pPr>
        <w:pStyle w:val="Normal"/>
        <w:rPr/>
      </w:pPr>
      <w:r>
        <w:rPr/>
        <w:t>Пирамида — оазис здоровья. И следует не забывать использовать эту возможность. Ее нужно применять активно, и даже, может быть, работать в ней над текстом. Нужно устроить себе кабинет на южной стороне, но можно и второй этаж сделать своим штабом. Тем более следует оборудовать Зал Учителей в ближайшее время.</w:t>
      </w:r>
    </w:p>
    <w:p>
      <w:pPr>
        <w:pStyle w:val="Normal"/>
        <w:rPr/>
      </w:pPr>
      <w:r>
        <w:rPr/>
        <w:t>____________________</w:t>
      </w:r>
    </w:p>
    <w:p>
      <w:pPr>
        <w:pStyle w:val="Normal"/>
        <w:rPr/>
      </w:pPr>
      <w:r>
        <w:rPr/>
      </w:r>
    </w:p>
    <w:p>
      <w:pPr>
        <w:pStyle w:val="Normal"/>
        <w:rPr/>
      </w:pPr>
      <w:r>
        <w:rPr/>
        <w:t xml:space="preserve">Все опыты в пирамиде были подтверждены не одиножды и многими скептиками, начиная от очистки воды и алкоголя и заканчивая зарядкой телефонов и фотоаппаратов, у которых исчерпан энергетический ресурс. Целительные свойства Дома Жизни тоже изучены. И нужно лишь составить таблицу воздействия его на определенные органы. </w:t>
      </w:r>
    </w:p>
    <w:p>
      <w:pPr>
        <w:pStyle w:val="Normal"/>
        <w:rPr/>
      </w:pPr>
      <w:r>
        <w:rPr/>
        <w:t xml:space="preserve">Разделять медицину на традиционную и альтернативную было бы неверно по той причине, что она вся направлена на исцеление и улучшение общего жизненного тонуса человека. Но темным даже через очки не увидеть, какие процессы происходят в Доме Нашем. Это не увидеть земными глазами, а очи духа незрячи. </w:t>
      </w:r>
    </w:p>
    <w:p>
      <w:pPr>
        <w:pStyle w:val="Normal"/>
        <w:rPr/>
      </w:pPr>
      <w:r>
        <w:rPr/>
        <w:t>____________________</w:t>
      </w:r>
    </w:p>
    <w:p>
      <w:pPr>
        <w:pStyle w:val="Normal"/>
        <w:rPr/>
      </w:pPr>
      <w:r>
        <w:rPr/>
      </w:r>
    </w:p>
    <w:p>
      <w:pPr>
        <w:pStyle w:val="Normal"/>
        <w:rPr/>
      </w:pPr>
      <w:r>
        <w:rPr/>
        <w:t xml:space="preserve">Невежественно местное заблуждение о том, что пирамида — это источник болезней и способ превратить землю в пустыню. Но ведь  в Южной Америке все найденные пирамиды спрятаны были в зеленых непроходимых джунглях, которые за время существования пирамид не исчезли, но продолжают расти. </w:t>
      </w:r>
    </w:p>
    <w:p>
      <w:pPr>
        <w:pStyle w:val="Normal"/>
        <w:rPr/>
      </w:pPr>
      <w:r>
        <w:rPr/>
        <w:t>Изменение местного сознания и движение энергий бывшей столицы Уймонского края связаны с Домом Жизни, с творческим вихрем, преображающим сонное существование в интерес к идее благотворительности.</w:t>
      </w:r>
    </w:p>
    <w:p>
      <w:pPr>
        <w:pStyle w:val="Normal"/>
        <w:rPr/>
      </w:pPr>
      <w:r>
        <w:rPr/>
        <w:t>____________________</w:t>
      </w:r>
    </w:p>
    <w:p>
      <w:pPr>
        <w:pStyle w:val="Normal"/>
        <w:rPr/>
      </w:pPr>
      <w:r>
        <w:rPr/>
      </w:r>
    </w:p>
    <w:p>
      <w:pPr>
        <w:pStyle w:val="Normal"/>
        <w:rPr/>
      </w:pPr>
      <w:r>
        <w:rPr/>
        <w:t xml:space="preserve">Все шепотки об опасности пирамиды — это скрытое непонимание и зависть малых сознаний. </w:t>
      </w:r>
    </w:p>
    <w:p>
      <w:pPr>
        <w:pStyle w:val="Normal"/>
        <w:rPr/>
      </w:pPr>
      <w:r>
        <w:rPr/>
        <w:t xml:space="preserve">Можно сказать, что от присутствия пирамид в Египте образовалась пустыня. Но ведь пустыни существуют и там, где нет этих построений. А можно сказать, что пирамиды не мешают пальмам в Гизе расти и плодоносить, а самому Каиру — расти еще быстрее. </w:t>
      </w:r>
    </w:p>
    <w:p>
      <w:pPr>
        <w:pStyle w:val="Normal"/>
        <w:rPr/>
      </w:pPr>
      <w:r>
        <w:rPr/>
        <w:t>Опыт кубинских врачей, длящийся более тридцати лет, установил, что лечение пирамидами не просто возможно — оно успешно против разных заболеваний. И это не фантазия, но научный факт. Поэтому домыслы в сторону Дома Жизни должны быть отброшены, так как нет основания для каких-либо утверждений об отрицательном воздействии.</w:t>
      </w:r>
    </w:p>
    <w:p>
      <w:pPr>
        <w:pStyle w:val="Normal"/>
        <w:rPr/>
      </w:pPr>
      <w:r>
        <w:rPr/>
        <w:t>____________________</w:t>
      </w:r>
    </w:p>
    <w:p>
      <w:pPr>
        <w:pStyle w:val="Normal"/>
        <w:rPr/>
      </w:pPr>
      <w:r>
        <w:rPr/>
      </w:r>
    </w:p>
    <w:p>
      <w:pPr>
        <w:pStyle w:val="Normal"/>
        <w:rPr/>
      </w:pPr>
      <w:r>
        <w:rPr/>
        <w:t>Энергия Дома Жизни источает силу огня. И она же принимает от земли рассеянные потоки стихийных сочетаний, превращая их в тончайшую эфирную плазму. Дом Жизни является таким трансмутатором жизненных сил, поэтому второй уровень преобразует продукты и воду, избавляя их от гниения, а не первый. Хотя в общем плане в Доме Жизни нет места для разложения. Здесь даже кислотная составляющая имеет иное значение. Это может быть мертвая вода, но совершенно иного свойства, чем полученная в другом месте и другим способом.</w:t>
      </w:r>
    </w:p>
    <w:p>
      <w:pPr>
        <w:pStyle w:val="Normal"/>
        <w:rPr/>
      </w:pPr>
      <w:r>
        <w:rPr/>
        <w:t>____________________</w:t>
      </w:r>
    </w:p>
    <w:p>
      <w:pPr>
        <w:pStyle w:val="Normal"/>
        <w:rPr/>
      </w:pPr>
      <w:r>
        <w:rPr/>
      </w:r>
    </w:p>
    <w:p>
      <w:pPr>
        <w:pStyle w:val="Normal"/>
        <w:rPr/>
      </w:pPr>
      <w:r>
        <w:rPr/>
        <w:t>Польза от пирамиды должна быть максимальной: ведь средства немалые вложены. Помимо очищения пространства — этой невидимой функции пирамиды, которая происходит беспрестанно, — нужно изучать фактор зарядки как электроприборов, так и человеческого организма, а также пробуждение скрытых способностей человека.</w:t>
      </w:r>
    </w:p>
    <w:p>
      <w:pPr>
        <w:pStyle w:val="Normal"/>
        <w:rPr/>
      </w:pPr>
      <w:r>
        <w:rPr/>
        <w:t>____________________</w:t>
      </w:r>
    </w:p>
    <w:p>
      <w:pPr>
        <w:pStyle w:val="Normal"/>
        <w:rPr/>
      </w:pPr>
      <w:r>
        <w:rPr/>
      </w:r>
    </w:p>
    <w:p>
      <w:pPr>
        <w:pStyle w:val="Normal"/>
        <w:rPr/>
      </w:pPr>
      <w:r>
        <w:rPr/>
        <w:t>Сам Дом Жизни — это книга, привлеченная сгущением Акаши. Пирамида — фокус Хроники Акаши, которую легче читать именно внутри, в самом центре, на втором уровне. Прием записей на втором этаже пирамиды может дать результаты непредсказуемые.</w:t>
      </w:r>
    </w:p>
    <w:p>
      <w:pPr>
        <w:pStyle w:val="Normal"/>
        <w:rPr/>
      </w:pPr>
      <w:r>
        <w:rPr/>
        <w:t>____________________</w:t>
      </w:r>
    </w:p>
    <w:p>
      <w:pPr>
        <w:pStyle w:val="Normal"/>
        <w:rPr/>
      </w:pPr>
      <w:r>
        <w:rPr/>
      </w:r>
    </w:p>
    <w:p>
      <w:pPr>
        <w:pStyle w:val="Normal"/>
        <w:rPr/>
      </w:pPr>
      <w:r>
        <w:rPr/>
        <w:t xml:space="preserve">Лечение в пирамиде возможно, но не более пяти человек в день. И все они должны быть облачены в темно-синюю или фиолетовую одежду. Это неотъемлемое условие успеха, ибо сила фиолетового луча должна соблюдаться даже в атрибутике. </w:t>
      </w:r>
    </w:p>
    <w:p>
      <w:pPr>
        <w:pStyle w:val="Normal"/>
        <w:rPr/>
      </w:pPr>
      <w:r>
        <w:rPr/>
        <w:t>Одежда должна соотноситься с цветом ауры, а вибрации сознания должны быть в резонансе с частотой колебания источника. Но нужно помнить о том, что есть предел силы целительного луча, если он не связан с иерархическим началом.</w:t>
      </w:r>
    </w:p>
    <w:p>
      <w:pPr>
        <w:pStyle w:val="Normal"/>
        <w:rPr/>
      </w:pPr>
      <w:r>
        <w:rPr/>
        <w:t>____________________</w:t>
      </w:r>
    </w:p>
    <w:p>
      <w:pPr>
        <w:pStyle w:val="Normal"/>
        <w:rPr/>
      </w:pPr>
      <w:r>
        <w:rPr/>
      </w:r>
    </w:p>
    <w:p>
      <w:pPr>
        <w:pStyle w:val="Normal"/>
        <w:rPr/>
      </w:pPr>
      <w:r>
        <w:rPr/>
        <w:t>Пирамида не игрушка, но аппарат преобразования земных энергий в такую тонкую волну, которая способна быть услышанной на дальних мирах. Каждая ваша беседа — это привет высшим цивилизациям. Собираясь в этом Доме Жизни, нужно исполняться ответственности за свои мысли и чувства, осознавая, что нас реально слышат небесные жители.</w:t>
      </w:r>
    </w:p>
    <w:p>
      <w:pPr>
        <w:pStyle w:val="Normal"/>
        <w:rPr/>
      </w:pPr>
      <w:r>
        <w:rPr/>
        <w:t>____________________</w:t>
      </w:r>
    </w:p>
    <w:p>
      <w:pPr>
        <w:pStyle w:val="Normal"/>
        <w:rPr/>
      </w:pPr>
      <w:r>
        <w:rPr/>
      </w:r>
    </w:p>
    <w:p>
      <w:pPr>
        <w:pStyle w:val="Normal"/>
        <w:rPr/>
      </w:pPr>
      <w:r>
        <w:rPr/>
        <w:t>Храм заперт. Снежные вихри вьются над крышей его. Но произнесенные молитвы расцветают в глубине его молчания цветами духа, цветами огненного присутствия. Храм, даже пустой, остается храмом. Это Дом Ангелов, Дом Высших Сил. Недаром наречен он в веках Домом Жизни.</w:t>
      </w:r>
    </w:p>
    <w:p>
      <w:pPr>
        <w:pStyle w:val="Normal"/>
        <w:rPr/>
      </w:pPr>
      <w:r>
        <w:rPr/>
        <w:t xml:space="preserve">Храм действует даже без прихожан. А если это еще и Храм Муз, то картины работают сами по себе. Удар творческой мысли накапливает мощь — как в кристалле, который состоит из уплотненных энергий. </w:t>
      </w:r>
    </w:p>
    <w:p>
      <w:pPr>
        <w:pStyle w:val="Normal"/>
        <w:rPr/>
      </w:pPr>
      <w:r>
        <w:rPr/>
        <w:t>____________________</w:t>
      </w:r>
    </w:p>
    <w:p>
      <w:pPr>
        <w:pStyle w:val="Normal"/>
        <w:rPr/>
      </w:pPr>
      <w:r>
        <w:rPr/>
      </w:r>
    </w:p>
    <w:p>
      <w:pPr>
        <w:pStyle w:val="Normal"/>
        <w:rPr/>
      </w:pPr>
      <w:r>
        <w:rPr/>
        <w:t>Дом Жизни спасает тысячи жизней. Но и ему нужна защита от посягательств разного рода самозванцев.</w:t>
      </w:r>
    </w:p>
    <w:p>
      <w:pPr>
        <w:pStyle w:val="Normal"/>
        <w:rPr/>
      </w:pPr>
      <w:r>
        <w:rPr/>
        <w:t>____________________</w:t>
      </w:r>
    </w:p>
    <w:p>
      <w:pPr>
        <w:pStyle w:val="Normal"/>
        <w:rPr/>
      </w:pPr>
      <w:r>
        <w:rPr/>
      </w:r>
    </w:p>
    <w:p>
      <w:pPr>
        <w:pStyle w:val="Normal"/>
        <w:rPr/>
      </w:pPr>
      <w:r>
        <w:rPr/>
        <w:t xml:space="preserve">Изучение пирамидологии может принести значительные результаты как для физического здоровья, так и для общей духовной практики. Даже простое нахождение в пирамиде станет обучающим и судьбоисправляющим фактором. Хорошей формой работы станут как конференции, так и еженедельные беседы на самые различные темы. В Доме Жизни они будут иметь особое звучание, не связанное с установками традиционных исследований. </w:t>
      </w:r>
    </w:p>
    <w:p>
      <w:pPr>
        <w:pStyle w:val="Normal"/>
        <w:rPr/>
      </w:pPr>
      <w:r>
        <w:rPr/>
        <w:t>____________________</w:t>
      </w:r>
    </w:p>
    <w:p>
      <w:pPr>
        <w:pStyle w:val="Normal"/>
        <w:rPr/>
      </w:pPr>
      <w:r>
        <w:rPr/>
      </w:r>
    </w:p>
    <w:p>
      <w:pPr>
        <w:pStyle w:val="Normal"/>
        <w:rPr/>
      </w:pPr>
      <w:r>
        <w:rPr/>
        <w:t>Эксперименты в пирамиде показали возможность такого уплотнения рубиновой оболочки, которая не подвержена внешним воздействиям. Если бы кто-то снимал в это время нашу встречу, то фотоаппарат мог бы зафиксировать на снимке аурический кокон. Флюиды такого явления навсегда наслоились на стенах Дома Жизни.</w:t>
      </w:r>
    </w:p>
    <w:p>
      <w:pPr>
        <w:pStyle w:val="Normal"/>
        <w:rPr/>
      </w:pPr>
      <w:r>
        <w:rPr/>
        <w:t>____________________</w:t>
      </w:r>
    </w:p>
    <w:p>
      <w:pPr>
        <w:pStyle w:val="Normal"/>
        <w:rPr/>
      </w:pPr>
      <w:r>
        <w:rPr/>
      </w:r>
    </w:p>
    <w:p>
      <w:pPr>
        <w:pStyle w:val="Normal"/>
        <w:rPr/>
      </w:pPr>
      <w:r>
        <w:rPr/>
        <w:t xml:space="preserve">Феномен узнавания в пирамиде людей, впервые приехавших сюда, как давно знакомых, связан с тем, что каждого видишь как часть себя, как отражение присутствующих в себе качеств. </w:t>
      </w:r>
    </w:p>
    <w:p>
      <w:pPr>
        <w:pStyle w:val="Normal"/>
        <w:rPr/>
      </w:pPr>
      <w:r>
        <w:rPr/>
        <w:t xml:space="preserve">Ощущение родства и единства рода человеческого особенно явственно, искренне и остро проявляется в Доме Жизни. Барьер некоммуникабельности, закрытости и угрюмости здесь исчезает, сердца открываются. Поток энергий, циркулирующий в Доме Жизни, смывает все ложные наслоения и пустые знания, как ливень — нанесенную веками пыль, забитую в трещинах древних гор. </w:t>
      </w:r>
    </w:p>
    <w:p>
      <w:pPr>
        <w:pStyle w:val="Normal"/>
        <w:rPr/>
      </w:pPr>
      <w:r>
        <w:rPr/>
        <w:t xml:space="preserve">Не первый раз чувство того, что знаешь этих людей, посещает нас. Может быть, ко всему прочему, просыпается одна из самых ранних фаз всеведения и всевидения. Пирамида закачивает в себя токи всего мира. И в этом плане немудрено, при повышенной частоте вибраций, понять, чем человек живет. И к тому же среди посетителей попадаются те, кто действительно был близок по прошлым существованиям. </w:t>
      </w:r>
    </w:p>
    <w:p>
      <w:pPr>
        <w:pStyle w:val="Normal"/>
        <w:rPr/>
      </w:pPr>
      <w:r>
        <w:rPr/>
        <w:t>Можно назвать Дом наш местом встречи друзей, рассеянных по всей земле, — тех, кого зов Алтая приглашает посетить эти благословенные места и стать частью этого мира, изменяя себя и других.</w:t>
      </w:r>
    </w:p>
    <w:p>
      <w:pPr>
        <w:pStyle w:val="Normal"/>
        <w:rPr/>
      </w:pPr>
      <w:r>
        <w:rPr/>
        <w:t>____________________</w:t>
      </w:r>
    </w:p>
    <w:p>
      <w:pPr>
        <w:pStyle w:val="Normal"/>
        <w:rPr/>
      </w:pPr>
      <w:r>
        <w:rPr/>
      </w:r>
    </w:p>
    <w:p>
      <w:pPr>
        <w:pStyle w:val="Normal"/>
        <w:rPr/>
      </w:pPr>
      <w:r>
        <w:rPr/>
        <w:t xml:space="preserve">Магнит сердечной силы транслирует в пространство пирамида. И потому множество людей посещает наш хутор, наш Дом Жизни. </w:t>
      </w:r>
    </w:p>
    <w:p>
      <w:pPr>
        <w:pStyle w:val="Normal"/>
        <w:rPr/>
      </w:pPr>
      <w:r>
        <w:rPr/>
        <w:t>Дом Жизни непрестанно творит. И даже если в нем нет людей, то тончайшая эссенция содержания картин и книг уносится в бесконечное пространство.</w:t>
      </w:r>
    </w:p>
    <w:p>
      <w:pPr>
        <w:pStyle w:val="Normal"/>
        <w:rPr/>
      </w:pPr>
      <w:r>
        <w:rPr/>
        <w:t>____________________</w:t>
      </w:r>
    </w:p>
    <w:p>
      <w:pPr>
        <w:pStyle w:val="Normal"/>
        <w:rPr/>
      </w:pPr>
      <w:r>
        <w:rPr/>
      </w:r>
    </w:p>
    <w:p>
      <w:pPr>
        <w:pStyle w:val="Normal"/>
        <w:rPr/>
      </w:pPr>
      <w:r>
        <w:rPr/>
        <w:t xml:space="preserve">Если доказан факт увеличения отростков хромосом у космонавтов, то подобные эксперименты в Доме Жизни еще не проводились. Но есть теоретические предпосылки к тому, что в пирамиде происходит то же самое — правда, не со всеми людьми. Многих нахождение в ней угнетает. И однажды были посетители, которые не смогли войти в помещение. Им стало плохо, и они получили все симптомы отравления. </w:t>
      </w:r>
    </w:p>
    <w:p>
      <w:pPr>
        <w:pStyle w:val="Normal"/>
        <w:rPr/>
      </w:pPr>
      <w:r>
        <w:rPr/>
        <w:t xml:space="preserve">Подобное может наблюдаться только у наркоманов и алкоголиков в силу разбалансированности и истощения нервной системы. А для остальных Дом Жизни — место исцеления, если только их тело не перегружено, ко всему прочему, империлом. Насыщение чистыми токами происходит лишь у тех, кто не заблокировал свои нервные каналы. А иначе наступят болезненные ощущения такого характера, что может вызвать парализацию физиологии. </w:t>
      </w:r>
    </w:p>
    <w:p>
      <w:pPr>
        <w:pStyle w:val="Normal"/>
        <w:rPr/>
      </w:pPr>
      <w:r>
        <w:rPr/>
        <w:t>Да и вообще Алтай вреден для посещения некачественным людям. Если они самовольно приехали сюда, то с ними обязательно что-то случится. Много случаев подтверждает это. Но с добрыми намерениями можно ехать куда-либо, не опасаясь подвоха. Чужие страны не страшны чистому сердцу. Индия, как и Ланка, потому и близки, что считаются населенными людьми, исполняющими ведический уклад.</w:t>
      </w:r>
    </w:p>
    <w:p>
      <w:pPr>
        <w:pStyle w:val="Normal"/>
        <w:rPr/>
      </w:pPr>
      <w:r>
        <w:rPr/>
        <w:t>____________________</w:t>
      </w:r>
    </w:p>
    <w:p>
      <w:pPr>
        <w:pStyle w:val="Normal"/>
        <w:rPr/>
      </w:pPr>
      <w:r>
        <w:rPr/>
      </w:r>
    </w:p>
    <w:p>
      <w:pPr>
        <w:pStyle w:val="Normal"/>
        <w:rPr/>
      </w:pPr>
      <w:r>
        <w:rPr/>
        <w:t xml:space="preserve">Даже если бы в Доме Жизни не было книг и картин, все равно энергия пирамиды осталась бы такой же густой и одухотворенной. Концентрация праны в Доме Жизни превышает в десятки раз присутствие ее в атмосфере. Сгущение флюидов жизнеспособности создает феномен остановки времени или медленного его протекания. </w:t>
      </w:r>
    </w:p>
    <w:p>
      <w:pPr>
        <w:pStyle w:val="Normal"/>
        <w:rPr/>
      </w:pPr>
      <w:r>
        <w:rPr/>
        <w:t xml:space="preserve">На клеточном уровне тело воспринимает воздействие пирамиды как гармонизацию стихий и их равновесное состояние, которое исправляет все разрывы и поломки генетического кода. Люди с дурным мышлением и искривленным сознанием не способны даже войти в пирамиду и могут потерять сознание, потому что импульс гармонизации удаляет из тела одержателя и восстанавливает первозданный образ человека, его энергетический фон первородности. Следует предпринимать процедуры нахождения в Доме Жизни хотя бы в течение сорока пяти — шестидесяти минут. Этого будет достаточно для обновления физиологии. </w:t>
      </w:r>
    </w:p>
    <w:p>
      <w:pPr>
        <w:pStyle w:val="Normal"/>
        <w:rPr/>
      </w:pPr>
      <w:r>
        <w:rPr/>
        <w:t>____________________</w:t>
      </w:r>
    </w:p>
    <w:p>
      <w:pPr>
        <w:pStyle w:val="Normal"/>
        <w:rPr/>
      </w:pPr>
      <w:r>
        <w:rPr/>
      </w:r>
    </w:p>
    <w:p>
      <w:pPr>
        <w:pStyle w:val="Normal"/>
        <w:rPr/>
      </w:pPr>
      <w:r>
        <w:rPr/>
        <w:t>Омовение в токах Дома Жизни создает магнит притяжения души к этому месту, когда не только необычные чувствования, но и прозрения в прошлое и будущее создают такие магнитные линии. Дом Жизни — это место встречи тех, кто, может быть, не встречался тысячи и тысячи лет и вихрем времени был разбросан в потоке воплощений в разные края планеты. Но зов сердца, не объяснимый для разума, но влекущий чувства, совсем не наваждение или безумие, но голос неизжитых возможностей судьбы, которая умеет собирать все полезные зерна гораздо более тщательно, чем самый рачительный хозяин.</w:t>
      </w:r>
    </w:p>
    <w:p>
      <w:pPr>
        <w:pStyle w:val="Normal"/>
        <w:rPr/>
      </w:pPr>
      <w:r>
        <w:rPr/>
        <w:t>____________________</w:t>
      </w:r>
    </w:p>
    <w:p>
      <w:pPr>
        <w:pStyle w:val="Normal"/>
        <w:rPr/>
      </w:pPr>
      <w:r>
        <w:rPr/>
      </w:r>
    </w:p>
    <w:p>
      <w:pPr>
        <w:pStyle w:val="Normal"/>
        <w:rPr/>
      </w:pPr>
      <w:r>
        <w:rPr/>
        <w:t>Дом Жизни, как свеча негасимая, сияет на теле Алтая. Даже космос видит сияние лучей бриллианта духа. Мощь его нарастает. И прикоснуться к нему и причаститься от пламен Силы Моей стекаются люди со всех концов земли. Так и будет утвержден Престол Силы Света.</w:t>
      </w:r>
    </w:p>
    <w:p>
      <w:pPr>
        <w:pStyle w:val="Normal"/>
        <w:rPr/>
      </w:pPr>
      <w:r>
        <w:rPr/>
      </w:r>
    </w:p>
    <w:p>
      <w:pPr>
        <w:pStyle w:val="Normal"/>
        <w:rPr/>
      </w:pPr>
      <w:r>
        <w:rPr/>
      </w:r>
    </w:p>
    <w:p>
      <w:pPr>
        <w:pStyle w:val="Heading2"/>
        <w:ind w:right="0" w:hanging="0"/>
        <w:rPr/>
      </w:pPr>
      <w:bookmarkStart w:id="90" w:name="__RefHeading___Toc503000950"/>
      <w:bookmarkEnd w:id="90"/>
      <w:r>
        <w:rPr/>
        <w:t>Полезные советы</w:t>
      </w:r>
    </w:p>
    <w:p>
      <w:pPr>
        <w:pStyle w:val="Normal"/>
        <w:rPr/>
      </w:pPr>
      <w:r>
        <w:rPr/>
      </w:r>
    </w:p>
    <w:p>
      <w:pPr>
        <w:pStyle w:val="Normal"/>
        <w:rPr/>
      </w:pPr>
      <w:r>
        <w:rPr/>
        <w:t>Живою смолой лечитесь. Ищите лекарство от болезней в живых соках растений. Таблетки хороши как минеральные добавки. Но вся сила жизнеспособности — в живых растениях. Хотя их нужно в четыре раза больше использовать для заваривания, но все же лучше брать свежее растение.</w:t>
      </w:r>
    </w:p>
    <w:p>
      <w:pPr>
        <w:pStyle w:val="Normal"/>
        <w:rPr/>
      </w:pPr>
      <w:r>
        <w:rPr/>
        <w:t>____________________</w:t>
      </w:r>
    </w:p>
    <w:p>
      <w:pPr>
        <w:pStyle w:val="Normal"/>
        <w:rPr/>
      </w:pPr>
      <w:r>
        <w:rPr/>
      </w:r>
    </w:p>
    <w:p>
      <w:pPr>
        <w:pStyle w:val="Normal"/>
        <w:rPr/>
      </w:pPr>
      <w:r>
        <w:rPr/>
        <w:t>Сокровище праны не будем отрицать. Разбивать около дома цветник — означает окружать себя новой силой, запасом которой отличаются цветы. Их жизнеспособность так сильна, что при отсутствии цветников мир утратил бы половину всеначальных сил. Умение превращать минеральные излучения в более высокие — признак трансмутации. Повышая вибрации энергий, цветы оберегают человека, всем своим сердцем желая ему жить без болезней и дурных мыслей. Некоторые ароматы улучшают не только состояние тела, но и одухотворяют сознание.</w:t>
      </w:r>
    </w:p>
    <w:p>
      <w:pPr>
        <w:pStyle w:val="Normal"/>
        <w:rPr/>
      </w:pPr>
      <w:r>
        <w:rPr/>
        <w:t>____________________</w:t>
      </w:r>
    </w:p>
    <w:p>
      <w:pPr>
        <w:pStyle w:val="Normal"/>
        <w:rPr/>
      </w:pPr>
      <w:r>
        <w:rPr/>
      </w:r>
    </w:p>
    <w:p>
      <w:pPr>
        <w:pStyle w:val="Normal"/>
        <w:rPr/>
      </w:pPr>
      <w:r>
        <w:rPr/>
        <w:t xml:space="preserve">К некоторым людям льнут насекомые. Сладкое забивает сиропом окончания нервов и выделяется в виде пота. Своеобразные выделения неусвоенного сахара привлекают мошек и мушек. Индийцы, которые употребляют в пищу перец, редко страдают от укусов насекомых. </w:t>
      </w:r>
    </w:p>
    <w:p>
      <w:pPr>
        <w:pStyle w:val="Normal"/>
        <w:rPr/>
      </w:pPr>
      <w:r>
        <w:rPr/>
        <w:t>____________________</w:t>
      </w:r>
    </w:p>
    <w:p>
      <w:pPr>
        <w:pStyle w:val="Normal"/>
        <w:rPr/>
      </w:pPr>
      <w:r>
        <w:rPr/>
      </w:r>
    </w:p>
    <w:p>
      <w:pPr>
        <w:pStyle w:val="Normal"/>
        <w:rPr/>
      </w:pPr>
      <w:r>
        <w:rPr/>
        <w:t>Лечение солями металлов очень действенно. И при металлизации сама почва получает иное качество плодородия. Использование ржавчины или окалины для удобрения или биодобавок не изучалось. Но однако для лучшего качества плодородия под корни саженцев закладываются железные предметы и овечья шерсть, а также старые тряпки, что значительно улучшает приживаемость деревьев.</w:t>
      </w:r>
    </w:p>
    <w:p>
      <w:pPr>
        <w:pStyle w:val="Normal"/>
        <w:rPr/>
      </w:pPr>
      <w:r>
        <w:rPr/>
        <w:t>____________________</w:t>
      </w:r>
    </w:p>
    <w:p>
      <w:pPr>
        <w:pStyle w:val="Normal"/>
        <w:rPr/>
      </w:pPr>
      <w:r>
        <w:rPr/>
      </w:r>
    </w:p>
    <w:p>
      <w:pPr>
        <w:pStyle w:val="Normal"/>
        <w:rPr/>
      </w:pPr>
      <w:r>
        <w:rPr/>
        <w:t>Природа реагирует на эпидемии и болезни, давая человеку средство избавления от них в виде необычного распространения лекарственных трав определенного вида. Если наблюдаются повсеместные глазные болезни, то нарождается огромное количество очанки как травы, избавляющей от недуга такого рода. Если же происходит повсеместное загустение крови, то таволга, лабазник, или другие разжижающие кровь растения распространяются повсеместно. Реакция Земли на солнечную активность точно так же происходит. На всякую болезнь есть лекарство. На всякий яд — противоядие.</w:t>
      </w:r>
    </w:p>
    <w:p>
      <w:pPr>
        <w:pStyle w:val="Normal"/>
        <w:rPr/>
      </w:pPr>
      <w:r>
        <w:rPr/>
        <w:t>____________________</w:t>
      </w:r>
    </w:p>
    <w:p>
      <w:pPr>
        <w:pStyle w:val="Normal"/>
        <w:rPr/>
      </w:pPr>
      <w:r>
        <w:rPr/>
      </w:r>
    </w:p>
    <w:p>
      <w:pPr>
        <w:pStyle w:val="Normal"/>
        <w:rPr/>
      </w:pPr>
      <w:r>
        <w:rPr/>
        <w:t>Молоко как смягчающее вещество и принимающее на себя ядовитые аспекты соды и йода крайне необходимо. Без него сода и йод наносят ожоги слизистой оболочке. И свободная щелочь может даже вызвать язвы. Но в любом случае содой лечат многие болезни, если организм приучен к ее употреблению.</w:t>
      </w:r>
    </w:p>
    <w:p>
      <w:pPr>
        <w:pStyle w:val="Normal"/>
        <w:rPr/>
      </w:pPr>
      <w:r>
        <w:rPr/>
        <w:t>____________________</w:t>
      </w:r>
    </w:p>
    <w:p>
      <w:pPr>
        <w:pStyle w:val="Normal"/>
        <w:rPr/>
      </w:pPr>
      <w:r>
        <w:rPr/>
      </w:r>
    </w:p>
    <w:p>
      <w:pPr>
        <w:pStyle w:val="Normal"/>
        <w:rPr/>
      </w:pPr>
      <w:r>
        <w:rPr/>
        <w:t xml:space="preserve">Причиной многих заболеваний человеческого тела, в том числе и психических, является окислительный стресс, при котором прекращается ощелачивание крови. А, как известно, кислота не позволяет свободно протекать эритроцитам и происходит их сгущение. Следствием сгущения крови являются скачки давления и прочие неприятности. </w:t>
      </w:r>
    </w:p>
    <w:p>
      <w:pPr>
        <w:pStyle w:val="Normal"/>
        <w:rPr/>
      </w:pPr>
      <w:r>
        <w:rPr/>
        <w:t xml:space="preserve">Сода необходима для приема хотя бы единожды в день. Она наведет порядок в кровеносной и нервной системах, определяя первозданный порядок тела, данный при рождении. </w:t>
      </w:r>
    </w:p>
    <w:p>
      <w:pPr>
        <w:pStyle w:val="Normal"/>
        <w:rPr/>
      </w:pPr>
      <w:r>
        <w:rPr/>
        <w:t>Окислительный стресс — это отравление физиологии, влияющее даже на память, показатели которой падают из года в год.</w:t>
      </w:r>
    </w:p>
    <w:p>
      <w:pPr>
        <w:pStyle w:val="Normal"/>
        <w:rPr/>
      </w:pPr>
      <w:r>
        <w:rPr/>
        <w:t>____________________</w:t>
      </w:r>
    </w:p>
    <w:p>
      <w:pPr>
        <w:pStyle w:val="Normal"/>
        <w:rPr/>
      </w:pPr>
      <w:r>
        <w:rPr/>
      </w:r>
    </w:p>
    <w:p>
      <w:pPr>
        <w:pStyle w:val="Normal"/>
        <w:rPr/>
      </w:pPr>
      <w:r>
        <w:rPr/>
        <w:t>Почти все заболевания в человеческом организме грибковые. Даже рак и самые тяжкие болезни, если их рассматривать подробно, вызываются спорами-вирусами и растут, как грибная поросль. Соответственно следует и лечение. Огонь духа, огонь сознания и огонь чувств — лучшая дезинфекция от всякого рода паразитов. На земле достаточно таковых.</w:t>
      </w:r>
    </w:p>
    <w:p>
      <w:pPr>
        <w:pStyle w:val="Normal"/>
        <w:rPr/>
      </w:pPr>
      <w:r>
        <w:rPr/>
        <w:t>Употребление соды нейтрализует действие грибковой среды в нас самих. Поэтому и рекомендуется постоянно ее принимать, делая кровь не кислотной, которая является идеальной средой для развития вирусов разных заболеваний, а щелочной. У первых людей, или людей старшей крови — как ее называют, эльфийской, — она имела щелочную составляющую в значительной степени, что оберегало этих существ от многих болезней, укрепляя иммунную систему и делая неуязвимым организм для вторжения невидимого. Помимо этого, при употреблении соды усиливается свечение и плотность ауры.</w:t>
      </w:r>
    </w:p>
    <w:p>
      <w:pPr>
        <w:pStyle w:val="Normal"/>
        <w:rPr/>
      </w:pPr>
      <w:r>
        <w:rPr/>
        <w:t>____________________</w:t>
      </w:r>
    </w:p>
    <w:p>
      <w:pPr>
        <w:pStyle w:val="Normal"/>
        <w:rPr/>
      </w:pPr>
      <w:r>
        <w:rPr/>
      </w:r>
    </w:p>
    <w:p>
      <w:pPr>
        <w:pStyle w:val="Normal"/>
        <w:rPr/>
      </w:pPr>
      <w:r>
        <w:rPr/>
        <w:t>Сок свежих листьев бадана — сильнейшее антираковое средство.</w:t>
      </w:r>
    </w:p>
    <w:p>
      <w:pPr>
        <w:pStyle w:val="Normal"/>
        <w:rPr/>
      </w:pPr>
      <w:r>
        <w:rPr/>
        <w:t>____________________</w:t>
      </w:r>
    </w:p>
    <w:p>
      <w:pPr>
        <w:pStyle w:val="Normal"/>
        <w:rPr/>
      </w:pPr>
      <w:r>
        <w:rPr/>
      </w:r>
    </w:p>
    <w:p>
      <w:pPr>
        <w:pStyle w:val="Normal"/>
        <w:rPr/>
      </w:pPr>
      <w:r>
        <w:rPr/>
        <w:t>Шерсть снимает напряжение с больных суставов.</w:t>
      </w:r>
    </w:p>
    <w:p>
      <w:pPr>
        <w:pStyle w:val="Normal"/>
        <w:rPr/>
      </w:pPr>
      <w:r>
        <w:rPr/>
        <w:t>____________________</w:t>
      </w:r>
    </w:p>
    <w:p>
      <w:pPr>
        <w:pStyle w:val="Normal"/>
        <w:rPr/>
      </w:pPr>
      <w:r>
        <w:rPr/>
      </w:r>
    </w:p>
    <w:p>
      <w:pPr>
        <w:pStyle w:val="Normal"/>
        <w:rPr/>
      </w:pPr>
      <w:r>
        <w:rPr/>
        <w:t xml:space="preserve">Если человек постоянно пребывает в печали, осуждении и других вибрациях невежества, в его теле поселяются мелкие духи-одержатели, которые материализуются в виде вирусов, являющихся переходной стадией существ от тонкого мира к физическому. Поэтому любовь и радость — это призыв не только морально-этический, но и чисто медицинский. Живите в состоянии благожелательности — и вся болезнетворная среда будет в вас уничтожена. А всякая мысль уныния и саможаления, и тем более пахтанье болезни, — это ее взращивание в нас. </w:t>
      </w:r>
    </w:p>
    <w:p>
      <w:pPr>
        <w:pStyle w:val="Normal"/>
        <w:rPr/>
      </w:pPr>
      <w:r>
        <w:rPr/>
        <w:t>Выброс раковых клеток в кровь есть факт, аналогичный кипению и горячей обработке пищи. Возжжение сердца создает атмосферу внутреннего жара, когда кроветворные процессы усиливаются, ускоряя процессы удаления вредных веществ, а с ними и болезнетворных организмов. Но молитва исцеляет лишь та, которая неподдельна и предельно искренна, соединяя небо и землю.</w:t>
      </w:r>
    </w:p>
    <w:p>
      <w:pPr>
        <w:pStyle w:val="Normal"/>
        <w:rPr/>
      </w:pPr>
      <w:r>
        <w:rPr/>
        <w:t>____________________</w:t>
      </w:r>
    </w:p>
    <w:p>
      <w:pPr>
        <w:pStyle w:val="Normal"/>
        <w:rPr/>
      </w:pPr>
      <w:r>
        <w:rPr/>
      </w:r>
    </w:p>
    <w:p>
      <w:pPr>
        <w:pStyle w:val="Normal"/>
        <w:rPr/>
      </w:pPr>
      <w:r>
        <w:rPr/>
        <w:t>Простуда являет собой бич человека, живущего в северных широтах. Можно даже застудить сердце посредством зимних купаний или холодных обливаний. Такие процедуры допускаются буквально на несколько десятков секунд как средство постепенного закаливания детей или взрослых. После внезапного охлаждения нужно сразу тепло одеться или согреть себя в бане. Резкие ванны хороши для изгнания нежелательных и навязчивых мыслей, которые надоедливо и неотступно преследуют нас.</w:t>
      </w:r>
    </w:p>
    <w:p>
      <w:pPr>
        <w:pStyle w:val="Normal"/>
        <w:rPr/>
      </w:pPr>
      <w:r>
        <w:rPr/>
        <w:t>____________________</w:t>
      </w:r>
    </w:p>
    <w:p>
      <w:pPr>
        <w:pStyle w:val="Normal"/>
        <w:rPr/>
      </w:pPr>
      <w:r>
        <w:rPr/>
      </w:r>
    </w:p>
    <w:p>
      <w:pPr>
        <w:pStyle w:val="Normal"/>
        <w:rPr/>
      </w:pPr>
      <w:r>
        <w:rPr/>
        <w:t>Одни и те же лекарства, применяемые в разных регионах планеты, действуют на людей по-разному. Вещества в условиях горных и долинных насыщаются разными качествами стихий. В горных местах преобладание пространственного огня и эфира значительнее, чем около моря.</w:t>
      </w:r>
    </w:p>
    <w:p>
      <w:pPr>
        <w:pStyle w:val="Normal"/>
        <w:rPr/>
      </w:pPr>
      <w:r>
        <w:rPr/>
        <w:t>____________________</w:t>
      </w:r>
    </w:p>
    <w:p>
      <w:pPr>
        <w:pStyle w:val="Normal"/>
        <w:rPr/>
      </w:pPr>
      <w:r>
        <w:rPr/>
      </w:r>
    </w:p>
    <w:p>
      <w:pPr>
        <w:pStyle w:val="Normal"/>
        <w:rPr/>
      </w:pPr>
      <w:r>
        <w:rPr/>
        <w:t xml:space="preserve">Яд, изрыгаемый словами, сродни курению никотина. Хотя табак наносит вред, в сырых местах Амазонии и тропических джунглях он избавляет от легочных заболеваний. В какой-то степени к этой категории веществ относятся кофе, перец и некоторые другие специи. </w:t>
      </w:r>
    </w:p>
    <w:p>
      <w:pPr>
        <w:pStyle w:val="Normal"/>
        <w:rPr/>
      </w:pPr>
      <w:r>
        <w:rPr/>
        <w:t xml:space="preserve">Современные врачи лечат всех одинаково, не различая по типу доши, или свойства организма. Но одни и те же лекарства одному типу людей идут на пользу, а у другого вызывают осложнения. Если у человека густая кровь, то ему необходим аспирин или его натуральные заменители. Но при гемофилии это опасный препарат, потому что кровь и так чрезмерно жидкая и текучая. Каждый человек должен лечиться индивидуально, с учетом всех особенностей организма. </w:t>
      </w:r>
    </w:p>
    <w:p>
      <w:pPr>
        <w:pStyle w:val="Normal"/>
        <w:rPr/>
      </w:pPr>
      <w:r>
        <w:rPr/>
        <w:t>Молитва, произнесение мантр и созерцание янтр относятся тоже к лечебным воздействиям, если человек свято верит в их помощь. Это же касается и приема лекарств. Все препараты, принимаемые с верой и желанием исцелиться, действуют мощно. И обязательно нужен позитивный настрой во время приема лекарств: иначе все это бесполезно.</w:t>
      </w:r>
    </w:p>
    <w:p>
      <w:pPr>
        <w:pStyle w:val="Normal"/>
        <w:rPr/>
      </w:pPr>
      <w:r>
        <w:rPr/>
        <w:t>____________________</w:t>
      </w:r>
    </w:p>
    <w:p>
      <w:pPr>
        <w:pStyle w:val="Normal"/>
        <w:rPr/>
      </w:pPr>
      <w:r>
        <w:rPr/>
      </w:r>
    </w:p>
    <w:p>
      <w:pPr>
        <w:pStyle w:val="Normal"/>
        <w:rPr/>
      </w:pPr>
      <w:r>
        <w:rPr/>
        <w:t>Будьте осторожны с едой, если приглашены в дом к незнакомым людям. В пище, прежде всего, концентрируются все психические яды, накопленные семьей за время совместного проживания. И если не предпринимать меры к их удалению, то эманации империла достигают такой степени концентрации, что могут действовать сильнее химических отравляющих веществ. Помимо этого, атмосфера дома дает пище кармические добавки: в одном случае почти безвредные, но в большинстве своем очень тягостные и опасные даже с медицинской точки зрения. Хронически больные люди, сами того не ведая, заражают пространство вокруг своим душевным состоянием.</w:t>
      </w:r>
    </w:p>
    <w:p>
      <w:pPr>
        <w:pStyle w:val="Normal"/>
        <w:rPr/>
      </w:pPr>
      <w:r>
        <w:rPr/>
        <w:t>____________________</w:t>
      </w:r>
    </w:p>
    <w:p>
      <w:pPr>
        <w:pStyle w:val="Normal"/>
        <w:rPr/>
      </w:pPr>
      <w:r>
        <w:rPr/>
      </w:r>
    </w:p>
    <w:p>
      <w:pPr>
        <w:pStyle w:val="Normal"/>
        <w:rPr/>
      </w:pPr>
      <w:r>
        <w:rPr/>
        <w:t xml:space="preserve">Лечение у шаманов и экстрасенсов может оказаться пожизненным рабством. На планете лишь несколько человек в миру обладают способностью исправлять карму так же успешно, как другие правят позвоночник или вывихи. Болезни самого человека, исполняющего обряд целения, могут быть сброшены на ослабший организм. </w:t>
      </w:r>
    </w:p>
    <w:p>
      <w:pPr>
        <w:pStyle w:val="Normal"/>
        <w:rPr/>
      </w:pPr>
      <w:r>
        <w:rPr/>
        <w:t>____________________</w:t>
      </w:r>
    </w:p>
    <w:p>
      <w:pPr>
        <w:pStyle w:val="Normal"/>
        <w:rPr/>
      </w:pPr>
      <w:r>
        <w:rPr/>
      </w:r>
    </w:p>
    <w:p>
      <w:pPr>
        <w:pStyle w:val="Normal"/>
        <w:rPr/>
      </w:pPr>
      <w:r>
        <w:rPr/>
        <w:t>В огне живем. Огнем молимся. Огнем спасаемы. И всякое исцеление телесное и духовное происходит через нагнетение огня. Поэтому все жаропонижающие средства вредны. В большой температуре нет опасности.</w:t>
      </w:r>
    </w:p>
    <w:p>
      <w:pPr>
        <w:pStyle w:val="Normal"/>
        <w:rPr/>
      </w:pPr>
      <w:r>
        <w:rPr/>
        <w:t>____________________</w:t>
      </w:r>
    </w:p>
    <w:p>
      <w:pPr>
        <w:pStyle w:val="Normal"/>
        <w:rPr/>
      </w:pPr>
      <w:r>
        <w:rPr/>
      </w:r>
    </w:p>
    <w:p>
      <w:pPr>
        <w:pStyle w:val="Normal"/>
        <w:rPr/>
      </w:pPr>
      <w:r>
        <w:rPr/>
        <w:t xml:space="preserve">Тонкость восприятия достигается не воздержанием от определенного вида продуктов. Она приходит тогда, когда сознание научилось отторгать ненужное, а тело естественным образом отказалось от мяса, рыбы или яиц, признав не просто тяжесть такой пищи, но и наносимый вред живым существам. И в этом должно выражаться сострадание. Но есть регионы планеты, где, кроме мяса, почти ничего нет. Однако люди там не менее духовны. </w:t>
      </w:r>
    </w:p>
    <w:p>
      <w:pPr>
        <w:pStyle w:val="Normal"/>
        <w:rPr/>
      </w:pPr>
      <w:r>
        <w:rPr/>
        <w:t>Пища не грех. Хуже, если, практикуя голодание, доводят себя до анорексии, когда процессы нарушения равновесия тела уже необратимы. Если отсутствие пищи не беспокоит человека, то голодание не страшно. Но объедение порой еще опаснее, потому что питает разум желудка, который захватывает общее поле сознания. Следуя золотому правилу, примем срединный путь.</w:t>
      </w:r>
    </w:p>
    <w:p>
      <w:pPr>
        <w:pStyle w:val="Normal"/>
        <w:rPr/>
      </w:pPr>
      <w:r>
        <w:rPr/>
        <w:t>____________________</w:t>
      </w:r>
    </w:p>
    <w:p>
      <w:pPr>
        <w:pStyle w:val="Normal"/>
        <w:rPr/>
      </w:pPr>
      <w:r>
        <w:rPr/>
      </w:r>
    </w:p>
    <w:p>
      <w:pPr>
        <w:pStyle w:val="Normal"/>
        <w:rPr/>
      </w:pPr>
      <w:r>
        <w:rPr/>
        <w:t xml:space="preserve">Самое опасное для благополучных людей — это ожирение сердца. Когда узы излишней полноты угнетают нервы и сосуды, самому сердцу труднее работать. Оно вынуждено перенапрягаться, работая с увеличенной частотой своих сокращений. </w:t>
      </w:r>
    </w:p>
    <w:p>
      <w:pPr>
        <w:pStyle w:val="Normal"/>
        <w:rPr/>
      </w:pPr>
      <w:r>
        <w:rPr/>
        <w:t>Ограничение порции питания — лучшая диета. Не нужно специально голодать, за исключением среды и пятницы, а также ограничений во время поста. Но не доводите себя до голодного обморока, и тем более до анорексии, когда человек переступает порог желания есть и оттого худеет до состояния безобразного, становясь добычей голодных духов. Равновесие подразумевает золотую середину, потому что худоба, как и полнота, опасна для проявлений духа, забирая чрезмерное количество жизненной силы для нужд, не соответствующих достойному ее применению.</w:t>
      </w:r>
    </w:p>
    <w:p>
      <w:pPr>
        <w:pStyle w:val="Normal"/>
        <w:rPr/>
      </w:pPr>
      <w:r>
        <w:rPr/>
        <w:t>____________________</w:t>
      </w:r>
    </w:p>
    <w:p>
      <w:pPr>
        <w:pStyle w:val="Normal"/>
        <w:rPr/>
      </w:pPr>
      <w:r>
        <w:rPr/>
      </w:r>
    </w:p>
    <w:p>
      <w:pPr>
        <w:pStyle w:val="Normal"/>
        <w:rPr/>
      </w:pPr>
      <w:r>
        <w:rPr/>
        <w:t xml:space="preserve">Еда забирает ресурсы всех наших рецепторов, оттягивая на себя силы тела для собственного переваривания. Она не нужна в таком количестве, в котором употребляется. Но люди принимают ее как средство успокоения, как таблетки от жизненных неурядиц, как наркотик и средство для безделья. </w:t>
      </w:r>
    </w:p>
    <w:p>
      <w:pPr>
        <w:pStyle w:val="Normal"/>
        <w:rPr/>
      </w:pPr>
      <w:r>
        <w:rPr/>
        <w:t>Энергия, пребывающая в пище, настолько значительна, что для насыщения достаточно совсем немного еды. Опыты Шаталовой доказали преимущество вегетарианства над мясоедением и малого количества пищи над большим. Малое количество перерабатывается полностью, не забирая много ресурсов организма для этой цели. Ешьте меньше — и увидите, как ваш мир изменится к лучшему.</w:t>
      </w:r>
    </w:p>
    <w:p>
      <w:pPr>
        <w:pStyle w:val="Normal"/>
        <w:rPr/>
      </w:pPr>
      <w:r>
        <w:rPr/>
        <w:t>____________________</w:t>
      </w:r>
    </w:p>
    <w:p>
      <w:pPr>
        <w:pStyle w:val="Normal"/>
        <w:rPr/>
      </w:pPr>
      <w:r>
        <w:rPr/>
      </w:r>
    </w:p>
    <w:p>
      <w:pPr>
        <w:pStyle w:val="Normal"/>
        <w:rPr/>
      </w:pPr>
      <w:r>
        <w:rPr/>
        <w:t xml:space="preserve">Нужно понимать вред мясной пищи, особенно в условиях домашних. В пути допускается любая еда, кроме красного мяса. Вред его не только в холестерине и психических отложениях страха, но и в реакции сердца и нервов на чужеродную кровь. </w:t>
      </w:r>
    </w:p>
    <w:p>
      <w:pPr>
        <w:pStyle w:val="Normal"/>
        <w:rPr/>
      </w:pPr>
      <w:r>
        <w:rPr/>
        <w:t xml:space="preserve">И, конечно же, насилие над существом и сама смерть не могут сделать продукт полезным. Сердце не выдерживает не столько чужеродный белок, сколько переживания, оставшиеся в последние минуты существования животного. </w:t>
      </w:r>
    </w:p>
    <w:p>
      <w:pPr>
        <w:pStyle w:val="Normal"/>
        <w:rPr/>
      </w:pPr>
      <w:r>
        <w:rPr/>
        <w:t>Конечно, за неимением другой пищи допускается мясная. Но она не способствует возвышению сознания.</w:t>
      </w:r>
    </w:p>
    <w:p>
      <w:pPr>
        <w:pStyle w:val="Normal"/>
        <w:rPr/>
      </w:pPr>
      <w:r>
        <w:rPr/>
        <w:t>____________________</w:t>
      </w:r>
    </w:p>
    <w:p>
      <w:pPr>
        <w:pStyle w:val="Normal"/>
        <w:rPr/>
      </w:pPr>
      <w:r>
        <w:rPr/>
      </w:r>
    </w:p>
    <w:p>
      <w:pPr>
        <w:pStyle w:val="Normal"/>
        <w:rPr/>
      </w:pPr>
      <w:r>
        <w:rPr/>
        <w:t>В молчании совершается молитва. И никто не скажет, что не осталось последствий от действий ее. Даже простая вода становится целебной при нашептывании на нее молитвы, словно благодать имеет свойство растворяться подобно любому из тонких веществ. Так оно и есть. И изменение структуры воды под воздействием слов и мыслей давно уже доказано.</w:t>
      </w:r>
    </w:p>
    <w:p>
      <w:pPr>
        <w:pStyle w:val="Normal"/>
        <w:rPr/>
      </w:pPr>
      <w:r>
        <w:rPr/>
        <w:t>____________________</w:t>
      </w:r>
    </w:p>
    <w:p>
      <w:pPr>
        <w:pStyle w:val="Normal"/>
        <w:rPr/>
      </w:pPr>
      <w:r>
        <w:rPr/>
      </w:r>
    </w:p>
    <w:p>
      <w:pPr>
        <w:pStyle w:val="Normal"/>
        <w:rPr/>
      </w:pPr>
      <w:r>
        <w:rPr/>
        <w:t xml:space="preserve">Отношение к приготовлению пищи отражается на ее качестве, потому что вода, особенно горячая, вбирает, помимо минеральных пространственных осадков, энергии благодати и сквернословия, а помимо этого, еще и мысленные наслоения. Приготовление пищи должно совершаться людьми, любящими это дело. </w:t>
      </w:r>
    </w:p>
    <w:p>
      <w:pPr>
        <w:pStyle w:val="Normal"/>
        <w:rPr/>
      </w:pPr>
      <w:r>
        <w:rPr/>
        <w:t>____________________</w:t>
      </w:r>
    </w:p>
    <w:p>
      <w:pPr>
        <w:pStyle w:val="Normal"/>
        <w:rPr/>
      </w:pPr>
      <w:r>
        <w:rPr/>
      </w:r>
    </w:p>
    <w:p>
      <w:pPr>
        <w:pStyle w:val="Normal"/>
        <w:rPr/>
      </w:pPr>
      <w:r>
        <w:rPr/>
        <w:t>При приготовлении пищи продукты вбирают все свойства всеначальной энергии места и психосил человека. Учителя убеждают нас в том, что нужны лишь положительные эмоции, и даже любовь, при приготовлении еды, потому что она будет входить в нас и будет служить поддержкой нашего тела. И если вы не знаете, как и кому молиться и к кому обратиться, для того чтобы сила благодати напитала процесс приготовления пищи, то просто делайте это с хорошим настроением, зная, что частичка вашей души передастся другим и послужит им на пользу. А если у вас нет желания и вы варите суп или кашу против своей воли, то лучше не делайте этого, как и не готовьте что-либо с раздражением или в сердитом состоянии. Горячая вода принимает в себя не только осадки пространства, но и материю сильных мыслей.</w:t>
      </w:r>
    </w:p>
    <w:p>
      <w:pPr>
        <w:pStyle w:val="Normal"/>
        <w:rPr/>
      </w:pPr>
      <w:r>
        <w:rPr/>
        <w:t>____________________</w:t>
      </w:r>
    </w:p>
    <w:p>
      <w:pPr>
        <w:pStyle w:val="Normal"/>
        <w:rPr/>
      </w:pPr>
      <w:r>
        <w:rPr/>
      </w:r>
    </w:p>
    <w:p>
      <w:pPr>
        <w:pStyle w:val="Normal"/>
        <w:rPr/>
      </w:pPr>
      <w:r>
        <w:rPr/>
        <w:t>Магнит и все металлические изделия рассеивают электроны. И в этом смысле посланное негативное воздействие ударяется в круг на каком-либо из центров или же о корону, надетую на голову. Перстни, кольца, кулоны и диадемы, прежде всего, являют собой элемент защиты царей, а также военные доспехи в виде шлемов, нагрудников и металлических колец. Даже люрексовая бижутерия служит отражением энергетических ударов.</w:t>
      </w:r>
    </w:p>
    <w:p>
      <w:pPr>
        <w:pStyle w:val="Normal"/>
        <w:rPr/>
      </w:pPr>
      <w:r>
        <w:rPr/>
        <w:t>____________________</w:t>
      </w:r>
    </w:p>
    <w:p>
      <w:pPr>
        <w:pStyle w:val="Normal"/>
        <w:rPr/>
      </w:pPr>
      <w:r>
        <w:rPr/>
      </w:r>
    </w:p>
    <w:p>
      <w:pPr>
        <w:pStyle w:val="Normal"/>
        <w:rPr/>
      </w:pPr>
      <w:r>
        <w:rPr/>
        <w:t>При значительном напряжении токов правильно делаете, что применяете серебряный обруч, хотя и очелье Живы тоже помогает. Они вместе с поясом исполняют роль модератора, смягчающего токи переустройства мира.</w:t>
      </w:r>
    </w:p>
    <w:p>
      <w:pPr>
        <w:pStyle w:val="Normal"/>
        <w:rPr/>
      </w:pPr>
      <w:r>
        <w:rPr/>
        <w:t>____________________</w:t>
      </w:r>
    </w:p>
    <w:p>
      <w:pPr>
        <w:pStyle w:val="Normal"/>
        <w:rPr/>
      </w:pPr>
      <w:r>
        <w:rPr/>
      </w:r>
    </w:p>
    <w:p>
      <w:pPr>
        <w:pStyle w:val="Normal"/>
        <w:rPr/>
      </w:pPr>
      <w:r>
        <w:rPr/>
        <w:t>Головная боль снимается созерцанием пламени свечи. В результате убирается весь мысленный сор из сознания, от которого, по большей части, эта боль и происходит. Сосуды головного мозга очень тонки и хрупки. И ни в коем случае нельзя допустить застоя в них крови, и соответственно закупорки.</w:t>
      </w:r>
    </w:p>
    <w:p>
      <w:pPr>
        <w:pStyle w:val="Normal"/>
        <w:rPr/>
      </w:pPr>
      <w:r>
        <w:rPr/>
        <w:t>____________________</w:t>
      </w:r>
    </w:p>
    <w:p>
      <w:pPr>
        <w:pStyle w:val="Normal"/>
        <w:rPr/>
      </w:pPr>
      <w:r>
        <w:rPr/>
      </w:r>
    </w:p>
    <w:p>
      <w:pPr>
        <w:pStyle w:val="Normal"/>
        <w:rPr/>
      </w:pPr>
      <w:r>
        <w:rPr/>
        <w:t>Борьба с нашими недугами заключена в повышении вибраций, или частоты колебаний, ауры, что достигается либо духовными способами, такими как молитва или общение с Учителем, либо при помощи лекарств или тонизирующих средств. Но нужно помнить, что прием медикаментов обязательно должен сопровождаться положительными эмоциями и пожеланием блага не только себе, но и всему миру.</w:t>
      </w:r>
    </w:p>
    <w:p>
      <w:pPr>
        <w:pStyle w:val="Normal"/>
        <w:rPr/>
      </w:pPr>
      <w:r>
        <w:rPr/>
        <w:t>____________________</w:t>
      </w:r>
    </w:p>
    <w:p>
      <w:pPr>
        <w:pStyle w:val="Normal"/>
        <w:rPr/>
      </w:pPr>
      <w:r>
        <w:rPr/>
      </w:r>
    </w:p>
    <w:p>
      <w:pPr>
        <w:pStyle w:val="Normal"/>
        <w:rPr/>
      </w:pPr>
      <w:r>
        <w:rPr/>
        <w:t>Дом, в котором мы живем, должен почувствовать любовь к нему и уход за ним. И тогда он станет еще более ласковым к нам, оберегая тепло свое в ответ на наше к нему расположение. Никто не должен чувствовать пренебрежение. Никто не должен являть равнодушие.</w:t>
      </w:r>
    </w:p>
    <w:p>
      <w:pPr>
        <w:pStyle w:val="Normal"/>
        <w:rPr/>
      </w:pPr>
      <w:r>
        <w:rPr/>
        <w:t>____________________</w:t>
      </w:r>
    </w:p>
    <w:p>
      <w:pPr>
        <w:pStyle w:val="Normal"/>
        <w:rPr/>
      </w:pPr>
      <w:r>
        <w:rPr/>
      </w:r>
    </w:p>
    <w:p>
      <w:pPr>
        <w:pStyle w:val="Normal"/>
        <w:rPr/>
      </w:pPr>
      <w:r>
        <w:rPr/>
        <w:t>Если хотите быть неимущими, то живите в шалаше или пещере. Но коли имеете дом, то не обижайте домашних богов. Жить в пыли и неудобстве никому не захочется. Зачем же причинять боль и мучения тем, кто бережет нас и само наше жилище? Ведь для них потеря его страшнее, чем для нас пожар. Они гибнут в брошенном доме.</w:t>
      </w:r>
    </w:p>
    <w:p>
      <w:pPr>
        <w:pStyle w:val="Normal"/>
        <w:rPr/>
      </w:pPr>
      <w:r>
        <w:rPr/>
        <w:t>____________________</w:t>
      </w:r>
    </w:p>
    <w:p>
      <w:pPr>
        <w:pStyle w:val="Normal"/>
        <w:rPr/>
      </w:pPr>
      <w:r>
        <w:rPr/>
      </w:r>
    </w:p>
    <w:p>
      <w:pPr>
        <w:pStyle w:val="Normal"/>
        <w:rPr/>
      </w:pPr>
      <w:r>
        <w:rPr/>
        <w:t>Отключаясь от мира физического, человек восстанавливает себя в тонком плане, где есть свои целители. Потому, пусть даже неосознанно, врачи утверждают, что сон — лучшее лекарство от любой болезни. Восстановление сил происходит гораздо активнее, если пациент много спит, а долгий сон, особенно для людей с тонкой нервной организацией, — это единственное средство выживания.</w:t>
      </w:r>
    </w:p>
    <w:p>
      <w:pPr>
        <w:pStyle w:val="Normal"/>
        <w:rPr/>
      </w:pPr>
      <w:r>
        <w:rPr/>
        <w:t>____________________</w:t>
      </w:r>
    </w:p>
    <w:p>
      <w:pPr>
        <w:pStyle w:val="Normal"/>
        <w:rPr/>
      </w:pPr>
      <w:r>
        <w:rPr/>
      </w:r>
    </w:p>
    <w:p>
      <w:pPr>
        <w:pStyle w:val="Normal"/>
        <w:rPr/>
      </w:pPr>
      <w:r>
        <w:rPr/>
        <w:t>Астральная медицина не признается официальной наукой. Но врачи древности считали этот фактор основной причиной всех физических болезней. Соответственно, нужно лечить вначале тонкие структуры.</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ind w:right="0" w:hanging="0"/>
        <w:rPr/>
      </w:pPr>
      <w:bookmarkStart w:id="91" w:name="__RefHeading___Toc503000951"/>
      <w:bookmarkEnd w:id="91"/>
      <w:r>
        <w:rPr/>
        <w:t>Стихи</w:t>
      </w:r>
    </w:p>
    <w:p>
      <w:pPr>
        <w:pStyle w:val="Normal"/>
        <w:rPr/>
      </w:pPr>
      <w:r>
        <w:rPr/>
      </w:r>
    </w:p>
    <w:p>
      <w:pPr>
        <w:pStyle w:val="Normal"/>
        <w:rPr/>
      </w:pPr>
      <w:r>
        <w:rPr/>
      </w:r>
    </w:p>
    <w:p>
      <w:pPr>
        <w:pStyle w:val="Normal"/>
        <w:rPr/>
      </w:pPr>
      <w:r>
        <w:rPr/>
        <w:t xml:space="preserve">Святогор охраняет лестницу в небо. </w:t>
      </w:r>
    </w:p>
    <w:p>
      <w:pPr>
        <w:pStyle w:val="Normal"/>
        <w:rPr/>
      </w:pPr>
      <w:r>
        <w:rPr/>
        <w:t xml:space="preserve">Святогор открывает Ворота Судьбы, </w:t>
      </w:r>
    </w:p>
    <w:p>
      <w:pPr>
        <w:pStyle w:val="Normal"/>
        <w:rPr/>
      </w:pPr>
      <w:r>
        <w:rPr/>
        <w:t xml:space="preserve">Одаряя нас благом духовного хлеба, </w:t>
      </w:r>
    </w:p>
    <w:p>
      <w:pPr>
        <w:pStyle w:val="Normal"/>
        <w:rPr/>
      </w:pPr>
      <w:r>
        <w:rPr/>
        <w:t xml:space="preserve">Направляя в огонь запредельной тропы. </w:t>
      </w:r>
    </w:p>
    <w:p>
      <w:pPr>
        <w:pStyle w:val="Normal"/>
        <w:rPr/>
      </w:pPr>
      <w:r>
        <w:rPr/>
      </w:r>
    </w:p>
    <w:p>
      <w:pPr>
        <w:pStyle w:val="Normal"/>
        <w:rPr/>
      </w:pPr>
      <w:r>
        <w:rPr/>
        <w:t xml:space="preserve">Голова Святогора, что всадника выше, </w:t>
      </w:r>
    </w:p>
    <w:p>
      <w:pPr>
        <w:pStyle w:val="Normal"/>
        <w:rPr/>
      </w:pPr>
      <w:r>
        <w:rPr/>
        <w:t xml:space="preserve">Появляется в белом огне из-за гор. </w:t>
      </w:r>
    </w:p>
    <w:p>
      <w:pPr>
        <w:pStyle w:val="Normal"/>
        <w:rPr/>
      </w:pPr>
      <w:r>
        <w:rPr/>
        <w:t xml:space="preserve">Это земли Его. Он, серебряный Риши, </w:t>
      </w:r>
    </w:p>
    <w:p>
      <w:pPr>
        <w:pStyle w:val="Normal"/>
        <w:rPr/>
      </w:pPr>
      <w:r>
        <w:rPr/>
        <w:t xml:space="preserve">Обнимает сердечною мощью простор. </w:t>
      </w:r>
    </w:p>
    <w:p>
      <w:pPr>
        <w:pStyle w:val="Normal"/>
        <w:rPr/>
      </w:pPr>
      <w:r>
        <w:rPr/>
      </w:r>
    </w:p>
    <w:p>
      <w:pPr>
        <w:pStyle w:val="Normal"/>
        <w:rPr/>
      </w:pPr>
      <w:r>
        <w:rPr/>
        <w:t xml:space="preserve">Он хранит сокровенные тайны Алтая. </w:t>
      </w:r>
    </w:p>
    <w:p>
      <w:pPr>
        <w:pStyle w:val="Normal"/>
        <w:rPr/>
      </w:pPr>
      <w:r>
        <w:rPr/>
        <w:t xml:space="preserve">Он смиряет стихий разбуженных спор. </w:t>
      </w:r>
    </w:p>
    <w:p>
      <w:pPr>
        <w:pStyle w:val="Normal"/>
        <w:rPr/>
      </w:pPr>
      <w:r>
        <w:rPr/>
        <w:t xml:space="preserve">Страж Великого Града, Он в Горе обитает, </w:t>
      </w:r>
    </w:p>
    <w:p>
      <w:pPr>
        <w:pStyle w:val="Normal"/>
        <w:rPr/>
      </w:pPr>
      <w:r>
        <w:rPr/>
        <w:t xml:space="preserve">Оттого Он и назван людьми Святогор. </w:t>
      </w:r>
    </w:p>
    <w:p>
      <w:pPr>
        <w:pStyle w:val="Normal"/>
        <w:rPr/>
      </w:pPr>
      <w:r>
        <w:rPr/>
      </w:r>
    </w:p>
    <w:p>
      <w:pPr>
        <w:pStyle w:val="Normal"/>
        <w:rPr/>
      </w:pPr>
      <w:r>
        <w:rPr/>
        <w:t xml:space="preserve">И идут за советом уставшие люди, </w:t>
      </w:r>
    </w:p>
    <w:p>
      <w:pPr>
        <w:pStyle w:val="Normal"/>
        <w:rPr/>
      </w:pPr>
      <w:r>
        <w:rPr/>
        <w:t xml:space="preserve">Как к последней надежде прибегая к Нему. </w:t>
      </w:r>
    </w:p>
    <w:p>
      <w:pPr>
        <w:pStyle w:val="Normal"/>
        <w:rPr/>
      </w:pPr>
      <w:r>
        <w:rPr/>
        <w:t xml:space="preserve">«Ты скажи, о Великий, что с нами здесь будет, </w:t>
      </w:r>
    </w:p>
    <w:p>
      <w:pPr>
        <w:pStyle w:val="Normal"/>
        <w:rPr/>
      </w:pPr>
      <w:r>
        <w:rPr/>
        <w:t xml:space="preserve">Мир восстанет или погрузится во тьму? </w:t>
      </w:r>
    </w:p>
    <w:p>
      <w:pPr>
        <w:pStyle w:val="Normal"/>
        <w:rPr/>
      </w:pPr>
      <w:r>
        <w:rPr/>
      </w:r>
    </w:p>
    <w:p>
      <w:pPr>
        <w:pStyle w:val="Normal"/>
        <w:rPr/>
      </w:pPr>
      <w:r>
        <w:rPr/>
        <w:t xml:space="preserve">Долго ль нам изнывать от бед и несчастий, </w:t>
      </w:r>
    </w:p>
    <w:p>
      <w:pPr>
        <w:pStyle w:val="Normal"/>
        <w:rPr/>
      </w:pPr>
      <w:r>
        <w:rPr/>
        <w:t xml:space="preserve">Умножая скорбей беспросветную ночь? </w:t>
      </w:r>
    </w:p>
    <w:p>
      <w:pPr>
        <w:pStyle w:val="Normal"/>
        <w:rPr/>
      </w:pPr>
      <w:r>
        <w:rPr/>
        <w:t xml:space="preserve">Или, может быть, нет здесь покоя и счастья? </w:t>
      </w:r>
    </w:p>
    <w:p>
      <w:pPr>
        <w:pStyle w:val="Normal"/>
        <w:rPr/>
      </w:pPr>
      <w:r>
        <w:rPr/>
        <w:t xml:space="preserve">Ты ответь, о Великий, нам Ты можешь помочь?» </w:t>
      </w:r>
    </w:p>
    <w:p>
      <w:pPr>
        <w:pStyle w:val="Normal"/>
        <w:rPr/>
      </w:pPr>
      <w:r>
        <w:rPr/>
      </w:r>
    </w:p>
    <w:p>
      <w:pPr>
        <w:pStyle w:val="Normal"/>
        <w:rPr/>
      </w:pPr>
      <w:r>
        <w:rPr/>
        <w:t xml:space="preserve">И грохочущий голос, как грома раскаты, </w:t>
      </w:r>
    </w:p>
    <w:p>
      <w:pPr>
        <w:pStyle w:val="Normal"/>
        <w:rPr/>
      </w:pPr>
      <w:r>
        <w:rPr/>
        <w:t xml:space="preserve">Им ответил, ущелья наполнив собой: </w:t>
      </w:r>
    </w:p>
    <w:p>
      <w:pPr>
        <w:pStyle w:val="Normal"/>
        <w:rPr/>
      </w:pPr>
      <w:r>
        <w:rPr/>
        <w:t xml:space="preserve">«Будет счастье, коль сами вы будете святы, </w:t>
      </w:r>
    </w:p>
    <w:p>
      <w:pPr>
        <w:pStyle w:val="Normal"/>
        <w:rPr/>
      </w:pPr>
      <w:r>
        <w:rPr/>
        <w:t xml:space="preserve">Не подвластные силе внушения злой! </w:t>
      </w:r>
    </w:p>
    <w:p>
      <w:pPr>
        <w:pStyle w:val="Normal"/>
        <w:rPr/>
      </w:pPr>
      <w:r>
        <w:rPr/>
      </w:r>
    </w:p>
    <w:p>
      <w:pPr>
        <w:pStyle w:val="Normal"/>
        <w:rPr/>
      </w:pPr>
      <w:r>
        <w:rPr/>
        <w:t xml:space="preserve">Помогите себе сердечным участьем, </w:t>
      </w:r>
    </w:p>
    <w:p>
      <w:pPr>
        <w:pStyle w:val="Normal"/>
        <w:rPr/>
      </w:pPr>
      <w:r>
        <w:rPr/>
        <w:t xml:space="preserve">Создавая общину духовной семьи. </w:t>
      </w:r>
    </w:p>
    <w:p>
      <w:pPr>
        <w:pStyle w:val="Normal"/>
        <w:rPr/>
      </w:pPr>
      <w:r>
        <w:rPr/>
        <w:t xml:space="preserve">Будет счастье, вам мир открывая прекрасный, </w:t>
      </w:r>
    </w:p>
    <w:p>
      <w:pPr>
        <w:pStyle w:val="Normal"/>
        <w:rPr/>
      </w:pPr>
      <w:r>
        <w:rPr/>
        <w:t xml:space="preserve">Если станете чтить свет законов семи! </w:t>
      </w:r>
    </w:p>
    <w:p>
      <w:pPr>
        <w:pStyle w:val="Normal"/>
        <w:rPr/>
      </w:pPr>
      <w:r>
        <w:rPr/>
      </w:r>
    </w:p>
    <w:p>
      <w:pPr>
        <w:pStyle w:val="Normal"/>
        <w:rPr/>
      </w:pPr>
      <w:r>
        <w:rPr/>
        <w:t xml:space="preserve">В вашей власти закончить период страданий, </w:t>
      </w:r>
    </w:p>
    <w:p>
      <w:pPr>
        <w:pStyle w:val="Normal"/>
        <w:rPr/>
      </w:pPr>
      <w:r>
        <w:rPr/>
        <w:t xml:space="preserve">Изменив отношенье к себе и к другим. </w:t>
      </w:r>
    </w:p>
    <w:p>
      <w:pPr>
        <w:pStyle w:val="Normal"/>
        <w:rPr/>
      </w:pPr>
      <w:r>
        <w:rPr/>
        <w:t xml:space="preserve">Станьте сами чисты! Нет других упований. </w:t>
      </w:r>
    </w:p>
    <w:p>
      <w:pPr>
        <w:pStyle w:val="Normal"/>
        <w:rPr/>
      </w:pPr>
      <w:r>
        <w:rPr/>
        <w:t xml:space="preserve">Помогите себе! Мир да будет иным! </w:t>
      </w:r>
    </w:p>
    <w:p>
      <w:pPr>
        <w:pStyle w:val="Normal"/>
        <w:rPr/>
      </w:pPr>
      <w:r>
        <w:rPr/>
      </w:r>
    </w:p>
    <w:p>
      <w:pPr>
        <w:pStyle w:val="Normal"/>
        <w:rPr/>
      </w:pPr>
      <w:r>
        <w:rPr/>
        <w:t xml:space="preserve">Не увидите дна, если озеро мутно. </w:t>
      </w:r>
    </w:p>
    <w:p>
      <w:pPr>
        <w:pStyle w:val="Normal"/>
        <w:rPr/>
      </w:pPr>
      <w:r>
        <w:rPr/>
        <w:t xml:space="preserve">Духа голос услышьте, что томится внутри. </w:t>
      </w:r>
    </w:p>
    <w:p>
      <w:pPr>
        <w:pStyle w:val="Normal"/>
        <w:rPr/>
      </w:pPr>
      <w:r>
        <w:rPr/>
        <w:t xml:space="preserve">И тогда воссияет великое утро </w:t>
      </w:r>
    </w:p>
    <w:p>
      <w:pPr>
        <w:pStyle w:val="Normal"/>
        <w:rPr/>
      </w:pPr>
      <w:r>
        <w:rPr/>
        <w:t xml:space="preserve">И придет долгожданное время зари!» </w:t>
      </w:r>
    </w:p>
    <w:p>
      <w:pPr>
        <w:pStyle w:val="Normal"/>
        <w:rPr/>
      </w:pPr>
      <w:r>
        <w:rPr/>
      </w:r>
    </w:p>
    <w:p>
      <w:pPr>
        <w:pStyle w:val="Normal"/>
        <w:rPr/>
      </w:pPr>
      <w:r>
        <w:rPr/>
        <w:t xml:space="preserve">Все умолкло. Слова отзвучали и споры. </w:t>
      </w:r>
    </w:p>
    <w:p>
      <w:pPr>
        <w:pStyle w:val="Normal"/>
        <w:rPr/>
      </w:pPr>
      <w:r>
        <w:rPr/>
        <w:t xml:space="preserve">Скрыл туман Облик Старца. А люди пошли, </w:t>
      </w:r>
    </w:p>
    <w:p>
      <w:pPr>
        <w:pStyle w:val="Normal"/>
        <w:rPr/>
      </w:pPr>
      <w:r>
        <w:rPr/>
        <w:t xml:space="preserve">Чтоб с собой унести слова Святогора — </w:t>
      </w:r>
    </w:p>
    <w:p>
      <w:pPr>
        <w:pStyle w:val="Normal"/>
        <w:rPr/>
      </w:pPr>
      <w:r>
        <w:rPr/>
        <w:t xml:space="preserve">Охранителя этой Священной Земли. </w:t>
      </w:r>
    </w:p>
    <w:p>
      <w:pPr>
        <w:pStyle w:val="Normal"/>
        <w:rPr/>
      </w:pPr>
      <w:r>
        <w:rPr/>
      </w:r>
    </w:p>
    <w:p>
      <w:pPr>
        <w:pStyle w:val="Normal"/>
        <w:rPr/>
      </w:pPr>
      <w:r>
        <w:rPr/>
        <w:t xml:space="preserve">Не известно о том, духа голосу вняли </w:t>
      </w:r>
    </w:p>
    <w:p>
      <w:pPr>
        <w:pStyle w:val="Normal"/>
        <w:rPr/>
      </w:pPr>
      <w:r>
        <w:rPr/>
        <w:t xml:space="preserve">Или стали по-прежнему жить и тужить. </w:t>
      </w:r>
    </w:p>
    <w:p>
      <w:pPr>
        <w:pStyle w:val="Normal"/>
        <w:rPr/>
      </w:pPr>
      <w:r>
        <w:rPr/>
        <w:t xml:space="preserve">Только знаем, что меньше здесь стало печали, </w:t>
      </w:r>
    </w:p>
    <w:p>
      <w:pPr>
        <w:pStyle w:val="Normal"/>
        <w:rPr/>
      </w:pPr>
      <w:r>
        <w:rPr/>
        <w:t xml:space="preserve">Не угасла судьбы светозарная нить. </w:t>
      </w:r>
    </w:p>
    <w:p>
      <w:pPr>
        <w:pStyle w:val="Normal"/>
        <w:rPr/>
      </w:pPr>
      <w:r>
        <w:rPr/>
      </w:r>
    </w:p>
    <w:p>
      <w:pPr>
        <w:pStyle w:val="Normal"/>
        <w:rPr/>
      </w:pPr>
      <w:r>
        <w:rPr/>
        <w:t xml:space="preserve">Святогор охраняет лестницу в небо. </w:t>
      </w:r>
    </w:p>
    <w:p>
      <w:pPr>
        <w:pStyle w:val="Normal"/>
        <w:rPr/>
      </w:pPr>
      <w:r>
        <w:rPr/>
        <w:t xml:space="preserve">Святогор открывает Ворота Судьбы, </w:t>
      </w:r>
    </w:p>
    <w:p>
      <w:pPr>
        <w:pStyle w:val="Normal"/>
        <w:rPr/>
      </w:pPr>
      <w:r>
        <w:rPr/>
        <w:t xml:space="preserve">Одаряя нас благом духовного хлеба, </w:t>
      </w:r>
    </w:p>
    <w:p>
      <w:pPr>
        <w:pStyle w:val="Normal"/>
        <w:rPr/>
      </w:pPr>
      <w:r>
        <w:rPr/>
        <w:t>Направляя к огню запредельной тропы.</w:t>
      </w:r>
    </w:p>
    <w:p>
      <w:pPr>
        <w:pStyle w:val="Normal"/>
        <w:rPr/>
      </w:pPr>
      <w:r>
        <w:rPr/>
        <w:t>____________________</w:t>
      </w:r>
    </w:p>
    <w:p>
      <w:pPr>
        <w:pStyle w:val="Normal"/>
        <w:rPr/>
      </w:pPr>
      <w:r>
        <w:rPr/>
      </w:r>
    </w:p>
    <w:p>
      <w:pPr>
        <w:pStyle w:val="Normal"/>
        <w:rPr/>
      </w:pPr>
      <w:r>
        <w:rPr/>
        <w:t xml:space="preserve">Хрустальный город над Ак-Кемом </w:t>
      </w:r>
    </w:p>
    <w:p>
      <w:pPr>
        <w:pStyle w:val="Normal"/>
        <w:rPr/>
      </w:pPr>
      <w:r>
        <w:rPr/>
        <w:t xml:space="preserve">Является не только в снах. </w:t>
      </w:r>
    </w:p>
    <w:p>
      <w:pPr>
        <w:pStyle w:val="Normal"/>
        <w:rPr/>
      </w:pPr>
      <w:r>
        <w:rPr/>
        <w:t xml:space="preserve">В тумане, выплывая немо, </w:t>
      </w:r>
    </w:p>
    <w:p>
      <w:pPr>
        <w:pStyle w:val="Normal"/>
        <w:rPr/>
      </w:pPr>
      <w:r>
        <w:rPr/>
        <w:t xml:space="preserve">Сияет, как живой маяк. </w:t>
      </w:r>
    </w:p>
    <w:p>
      <w:pPr>
        <w:pStyle w:val="Normal"/>
        <w:rPr/>
      </w:pPr>
      <w:r>
        <w:rPr/>
      </w:r>
    </w:p>
    <w:p>
      <w:pPr>
        <w:pStyle w:val="Normal"/>
        <w:rPr/>
      </w:pPr>
      <w:r>
        <w:rPr/>
        <w:t xml:space="preserve">Неслышно нагнетает ветер </w:t>
      </w:r>
    </w:p>
    <w:p>
      <w:pPr>
        <w:pStyle w:val="Normal"/>
        <w:rPr/>
      </w:pPr>
      <w:r>
        <w:rPr/>
        <w:t xml:space="preserve">Видение. И сразу, вмиг, </w:t>
      </w:r>
    </w:p>
    <w:p>
      <w:pPr>
        <w:pStyle w:val="Normal"/>
        <w:rPr/>
      </w:pPr>
      <w:r>
        <w:rPr/>
        <w:t xml:space="preserve">Все голоса, что есть на свете, </w:t>
      </w:r>
    </w:p>
    <w:p>
      <w:pPr>
        <w:pStyle w:val="Normal"/>
        <w:rPr/>
      </w:pPr>
      <w:r>
        <w:rPr/>
        <w:t xml:space="preserve">Вдруг открывают тайны лик. </w:t>
      </w:r>
    </w:p>
    <w:p>
      <w:pPr>
        <w:pStyle w:val="Normal"/>
        <w:rPr/>
      </w:pPr>
      <w:r>
        <w:rPr/>
      </w:r>
    </w:p>
    <w:p>
      <w:pPr>
        <w:pStyle w:val="Normal"/>
        <w:rPr/>
      </w:pPr>
      <w:r>
        <w:rPr/>
        <w:t xml:space="preserve">Колокола звучат и пенье. </w:t>
      </w:r>
    </w:p>
    <w:p>
      <w:pPr>
        <w:pStyle w:val="Normal"/>
        <w:rPr/>
      </w:pPr>
      <w:r>
        <w:rPr/>
        <w:t xml:space="preserve">И напряженье вечных битв </w:t>
      </w:r>
    </w:p>
    <w:p>
      <w:pPr>
        <w:pStyle w:val="Normal"/>
        <w:rPr/>
      </w:pPr>
      <w:r>
        <w:rPr/>
        <w:t xml:space="preserve">Приходит к нам лишь на мгновенье, </w:t>
      </w:r>
    </w:p>
    <w:p>
      <w:pPr>
        <w:pStyle w:val="Normal"/>
        <w:rPr/>
      </w:pPr>
      <w:r>
        <w:rPr/>
        <w:t xml:space="preserve">Что молнией живой летит. </w:t>
      </w:r>
    </w:p>
    <w:p>
      <w:pPr>
        <w:pStyle w:val="Normal"/>
        <w:rPr/>
      </w:pPr>
      <w:r>
        <w:rPr/>
      </w:r>
    </w:p>
    <w:p>
      <w:pPr>
        <w:pStyle w:val="Normal"/>
        <w:rPr/>
      </w:pPr>
      <w:r>
        <w:rPr/>
        <w:t xml:space="preserve">Какая же проснулась память, </w:t>
      </w:r>
    </w:p>
    <w:p>
      <w:pPr>
        <w:pStyle w:val="Normal"/>
        <w:rPr/>
      </w:pPr>
      <w:r>
        <w:rPr/>
        <w:t xml:space="preserve">Нам отворив в безвестность дверь? </w:t>
      </w:r>
    </w:p>
    <w:p>
      <w:pPr>
        <w:pStyle w:val="Normal"/>
        <w:rPr/>
      </w:pPr>
      <w:r>
        <w:rPr/>
        <w:t xml:space="preserve">Кто так жестоко шутит с нами </w:t>
      </w:r>
    </w:p>
    <w:p>
      <w:pPr>
        <w:pStyle w:val="Normal"/>
        <w:rPr/>
      </w:pPr>
      <w:r>
        <w:rPr/>
        <w:t xml:space="preserve">Иль приучает — верь не верь? </w:t>
      </w:r>
    </w:p>
    <w:p>
      <w:pPr>
        <w:pStyle w:val="Normal"/>
        <w:rPr/>
      </w:pPr>
      <w:r>
        <w:rPr/>
      </w:r>
    </w:p>
    <w:p>
      <w:pPr>
        <w:pStyle w:val="Normal"/>
        <w:rPr/>
      </w:pPr>
      <w:r>
        <w:rPr/>
        <w:t xml:space="preserve">Хрустальный город из грядущего </w:t>
      </w:r>
    </w:p>
    <w:p>
      <w:pPr>
        <w:pStyle w:val="Normal"/>
        <w:rPr/>
      </w:pPr>
      <w:r>
        <w:rPr/>
        <w:t xml:space="preserve">Иль прошлого живой укор? </w:t>
      </w:r>
    </w:p>
    <w:p>
      <w:pPr>
        <w:pStyle w:val="Normal"/>
        <w:rPr/>
      </w:pPr>
      <w:r>
        <w:rPr/>
        <w:t xml:space="preserve">Мы, дети мира, ищем лучшего, </w:t>
      </w:r>
    </w:p>
    <w:p>
      <w:pPr>
        <w:pStyle w:val="Normal"/>
        <w:rPr/>
      </w:pPr>
      <w:r>
        <w:rPr/>
        <w:t xml:space="preserve">Скитаясь в складках синих гор. </w:t>
      </w:r>
    </w:p>
    <w:p>
      <w:pPr>
        <w:pStyle w:val="Normal"/>
        <w:rPr/>
      </w:pPr>
      <w:r>
        <w:rPr/>
      </w:r>
    </w:p>
    <w:p>
      <w:pPr>
        <w:pStyle w:val="Normal"/>
        <w:rPr/>
      </w:pPr>
      <w:r>
        <w:rPr/>
        <w:t xml:space="preserve">Своей не избегая цели, </w:t>
      </w:r>
    </w:p>
    <w:p>
      <w:pPr>
        <w:pStyle w:val="Normal"/>
        <w:rPr/>
      </w:pPr>
      <w:r>
        <w:rPr/>
        <w:t xml:space="preserve">Готовы верить в миражи. </w:t>
      </w:r>
    </w:p>
    <w:p>
      <w:pPr>
        <w:pStyle w:val="Normal"/>
        <w:rPr/>
      </w:pPr>
      <w:r>
        <w:rPr/>
        <w:t xml:space="preserve">Зачем открылись эти двери? </w:t>
      </w:r>
    </w:p>
    <w:p>
      <w:pPr>
        <w:pStyle w:val="Normal"/>
        <w:rPr/>
      </w:pPr>
      <w:r>
        <w:rPr/>
        <w:t>Пред ними дух земной дрожит.</w:t>
      </w:r>
    </w:p>
    <w:p>
      <w:pPr>
        <w:pStyle w:val="Normal"/>
        <w:rPr/>
      </w:pPr>
      <w:r>
        <w:rPr/>
        <w:t>____________________</w:t>
      </w:r>
    </w:p>
    <w:p>
      <w:pPr>
        <w:pStyle w:val="Normal"/>
        <w:rPr/>
      </w:pPr>
      <w:r>
        <w:rPr/>
      </w:r>
    </w:p>
    <w:p>
      <w:pPr>
        <w:pStyle w:val="Normal"/>
        <w:rPr/>
      </w:pPr>
      <w:r>
        <w:rPr/>
        <w:t xml:space="preserve">Великое Древо, Хранитель Алтая, </w:t>
      </w:r>
    </w:p>
    <w:p>
      <w:pPr>
        <w:pStyle w:val="Normal"/>
        <w:rPr/>
      </w:pPr>
      <w:r>
        <w:rPr/>
        <w:t xml:space="preserve">Стоит на горе уже тысячу лет. </w:t>
      </w:r>
    </w:p>
    <w:p>
      <w:pPr>
        <w:pStyle w:val="Normal"/>
        <w:rPr/>
      </w:pPr>
      <w:r>
        <w:rPr/>
        <w:t xml:space="preserve">Но где оно есть, об этом не знает </w:t>
      </w:r>
    </w:p>
    <w:p>
      <w:pPr>
        <w:pStyle w:val="Normal"/>
        <w:rPr/>
      </w:pPr>
      <w:r>
        <w:rPr/>
        <w:t xml:space="preserve">Никто, кроме тех, кто верит в Завет. </w:t>
      </w:r>
    </w:p>
    <w:p>
      <w:pPr>
        <w:pStyle w:val="Normal"/>
        <w:rPr/>
      </w:pPr>
      <w:r>
        <w:rPr/>
      </w:r>
    </w:p>
    <w:p>
      <w:pPr>
        <w:pStyle w:val="Normal"/>
        <w:rPr/>
      </w:pPr>
      <w:r>
        <w:rPr/>
        <w:t xml:space="preserve">Ведической Русью задолго до тюрков </w:t>
      </w:r>
    </w:p>
    <w:p>
      <w:pPr>
        <w:pStyle w:val="Normal"/>
        <w:rPr/>
      </w:pPr>
      <w:r>
        <w:rPr/>
        <w:t xml:space="preserve">Алтай заселен был и свято хранит </w:t>
      </w:r>
    </w:p>
    <w:p>
      <w:pPr>
        <w:pStyle w:val="Normal"/>
        <w:rPr/>
      </w:pPr>
      <w:r>
        <w:rPr/>
        <w:t xml:space="preserve">Святыни свои — от живых Демиургов, </w:t>
      </w:r>
    </w:p>
    <w:p>
      <w:pPr>
        <w:pStyle w:val="Normal"/>
        <w:rPr/>
      </w:pPr>
      <w:r>
        <w:rPr/>
        <w:t xml:space="preserve">От чистых молений, от огненных битв. </w:t>
      </w:r>
    </w:p>
    <w:p>
      <w:pPr>
        <w:pStyle w:val="Normal"/>
        <w:rPr/>
      </w:pPr>
      <w:r>
        <w:rPr/>
      </w:r>
    </w:p>
    <w:p>
      <w:pPr>
        <w:pStyle w:val="Normal"/>
        <w:rPr/>
      </w:pPr>
      <w:r>
        <w:rPr/>
        <w:t xml:space="preserve">От Них, Совершенных, к нам тянется повесть </w:t>
      </w:r>
    </w:p>
    <w:p>
      <w:pPr>
        <w:pStyle w:val="Normal"/>
        <w:rPr/>
      </w:pPr>
      <w:r>
        <w:rPr/>
        <w:t xml:space="preserve">Былых временных и негаснущих лет, </w:t>
      </w:r>
    </w:p>
    <w:p>
      <w:pPr>
        <w:pStyle w:val="Normal"/>
        <w:rPr/>
      </w:pPr>
      <w:r>
        <w:rPr/>
        <w:t xml:space="preserve">Как Вечная Книга, сокрытая, Стовест, </w:t>
      </w:r>
    </w:p>
    <w:p>
      <w:pPr>
        <w:pStyle w:val="Normal"/>
        <w:rPr/>
      </w:pPr>
      <w:r>
        <w:rPr/>
        <w:t xml:space="preserve">Как мудрости звезд мелькнувший привет. </w:t>
      </w:r>
    </w:p>
    <w:p>
      <w:pPr>
        <w:pStyle w:val="Normal"/>
        <w:rPr/>
      </w:pPr>
      <w:r>
        <w:rPr/>
      </w:r>
    </w:p>
    <w:p>
      <w:pPr>
        <w:pStyle w:val="Normal"/>
        <w:rPr/>
      </w:pPr>
      <w:r>
        <w:rPr/>
        <w:t xml:space="preserve">А сколько их было, в звенящую полночь </w:t>
      </w:r>
    </w:p>
    <w:p>
      <w:pPr>
        <w:pStyle w:val="Normal"/>
        <w:rPr/>
      </w:pPr>
      <w:r>
        <w:rPr/>
        <w:t xml:space="preserve">Рожденных давать Познания Свет! </w:t>
      </w:r>
    </w:p>
    <w:p>
      <w:pPr>
        <w:pStyle w:val="Normal"/>
        <w:rPr/>
      </w:pPr>
      <w:r>
        <w:rPr/>
        <w:t xml:space="preserve">Травой поросло. Но сердце все помнит, </w:t>
      </w:r>
    </w:p>
    <w:p>
      <w:pPr>
        <w:pStyle w:val="Normal"/>
        <w:rPr/>
      </w:pPr>
      <w:r>
        <w:rPr/>
        <w:t xml:space="preserve">В крови сохраняя знания лет. </w:t>
      </w:r>
    </w:p>
    <w:p>
      <w:pPr>
        <w:pStyle w:val="Normal"/>
        <w:rPr/>
      </w:pPr>
      <w:r>
        <w:rPr/>
      </w:r>
    </w:p>
    <w:p>
      <w:pPr>
        <w:pStyle w:val="Normal"/>
        <w:rPr/>
      </w:pPr>
      <w:r>
        <w:rPr/>
        <w:t xml:space="preserve">Идем, тишиною священной объяты. </w:t>
      </w:r>
    </w:p>
    <w:p>
      <w:pPr>
        <w:pStyle w:val="Normal"/>
        <w:rPr/>
      </w:pPr>
      <w:r>
        <w:rPr/>
        <w:t xml:space="preserve">Мир духов велик и чуток к душе. </w:t>
      </w:r>
    </w:p>
    <w:p>
      <w:pPr>
        <w:pStyle w:val="Normal"/>
        <w:rPr/>
      </w:pPr>
      <w:r>
        <w:rPr/>
        <w:t xml:space="preserve">Алтай наполняет Небесная Саттва, </w:t>
      </w:r>
    </w:p>
    <w:p>
      <w:pPr>
        <w:pStyle w:val="Normal"/>
        <w:rPr/>
      </w:pPr>
      <w:r>
        <w:rPr/>
        <w:t xml:space="preserve">Вокруг расплавляя былого клише. </w:t>
      </w:r>
    </w:p>
    <w:p>
      <w:pPr>
        <w:pStyle w:val="Normal"/>
        <w:rPr/>
      </w:pPr>
      <w:r>
        <w:rPr/>
      </w:r>
    </w:p>
    <w:p>
      <w:pPr>
        <w:pStyle w:val="Normal"/>
        <w:rPr/>
      </w:pPr>
      <w:r>
        <w:rPr/>
        <w:t xml:space="preserve">А клятва души — это Истины клятва, </w:t>
      </w:r>
    </w:p>
    <w:p>
      <w:pPr>
        <w:pStyle w:val="Normal"/>
        <w:rPr/>
      </w:pPr>
      <w:r>
        <w:rPr/>
        <w:t xml:space="preserve">Когда в далях Света наш дух посвящен. </w:t>
      </w:r>
    </w:p>
    <w:p>
      <w:pPr>
        <w:pStyle w:val="Normal"/>
        <w:rPr/>
      </w:pPr>
      <w:r>
        <w:rPr/>
        <w:t xml:space="preserve">А время пришло совершения жатвы. </w:t>
      </w:r>
    </w:p>
    <w:p>
      <w:pPr>
        <w:pStyle w:val="Normal"/>
        <w:rPr/>
      </w:pPr>
      <w:r>
        <w:rPr/>
        <w:t>Готовы жнецы, исполняя Закон.</w:t>
      </w:r>
    </w:p>
    <w:p>
      <w:pPr>
        <w:pStyle w:val="Normal"/>
        <w:rPr/>
      </w:pPr>
      <w:r>
        <w:rPr/>
        <w:t>____________________</w:t>
      </w:r>
    </w:p>
    <w:p>
      <w:pPr>
        <w:pStyle w:val="Normal"/>
        <w:rPr/>
      </w:pPr>
      <w:r>
        <w:rPr/>
      </w:r>
    </w:p>
    <w:p>
      <w:pPr>
        <w:pStyle w:val="Normal"/>
        <w:rPr/>
      </w:pPr>
      <w:r>
        <w:rPr/>
        <w:t xml:space="preserve">Восхожу по крутым и отвесным камням. </w:t>
      </w:r>
    </w:p>
    <w:p>
      <w:pPr>
        <w:pStyle w:val="Normal"/>
        <w:rPr/>
      </w:pPr>
      <w:r>
        <w:rPr/>
        <w:t xml:space="preserve">Горных троп крутизна всем горцам известна. </w:t>
      </w:r>
    </w:p>
    <w:p>
      <w:pPr>
        <w:pStyle w:val="Normal"/>
        <w:rPr/>
      </w:pPr>
      <w:r>
        <w:rPr/>
        <w:t xml:space="preserve">Словно знаю, что где-то есть разрушенный храм, </w:t>
      </w:r>
    </w:p>
    <w:p>
      <w:pPr>
        <w:pStyle w:val="Normal"/>
        <w:rPr/>
      </w:pPr>
      <w:r>
        <w:rPr/>
        <w:t xml:space="preserve">Мой разрушенный храм забытого детства. </w:t>
      </w:r>
    </w:p>
    <w:p>
      <w:pPr>
        <w:pStyle w:val="Normal"/>
        <w:rPr/>
      </w:pPr>
      <w:r>
        <w:rPr/>
      </w:r>
    </w:p>
    <w:p>
      <w:pPr>
        <w:pStyle w:val="Normal"/>
        <w:rPr/>
      </w:pPr>
      <w:r>
        <w:rPr/>
        <w:t xml:space="preserve">Восхожу, не жалея, что ноги болят. </w:t>
      </w:r>
    </w:p>
    <w:p>
      <w:pPr>
        <w:pStyle w:val="Normal"/>
        <w:rPr/>
      </w:pPr>
      <w:r>
        <w:rPr/>
        <w:t xml:space="preserve">Ведь такие походы равносильны полету. </w:t>
      </w:r>
    </w:p>
    <w:p>
      <w:pPr>
        <w:pStyle w:val="Normal"/>
        <w:rPr/>
      </w:pPr>
      <w:r>
        <w:rPr/>
        <w:t xml:space="preserve">От росы камни троп под ногами скользят. </w:t>
      </w:r>
    </w:p>
    <w:p>
      <w:pPr>
        <w:pStyle w:val="Normal"/>
        <w:rPr/>
      </w:pPr>
      <w:r>
        <w:rPr/>
        <w:t xml:space="preserve">И спина пропиталась струйками пота. </w:t>
      </w:r>
    </w:p>
    <w:p>
      <w:pPr>
        <w:pStyle w:val="Normal"/>
        <w:rPr/>
      </w:pPr>
      <w:r>
        <w:rPr/>
      </w:r>
    </w:p>
    <w:p>
      <w:pPr>
        <w:pStyle w:val="Normal"/>
        <w:rPr/>
      </w:pPr>
      <w:r>
        <w:rPr/>
        <w:t xml:space="preserve">Не спешим. А вчера брали все на ура, </w:t>
      </w:r>
    </w:p>
    <w:p>
      <w:pPr>
        <w:pStyle w:val="Normal"/>
        <w:rPr/>
      </w:pPr>
      <w:r>
        <w:rPr/>
        <w:t xml:space="preserve">Не считаясь с усталостью и с тратой силы. </w:t>
      </w:r>
    </w:p>
    <w:p>
      <w:pPr>
        <w:pStyle w:val="Normal"/>
        <w:rPr/>
      </w:pPr>
      <w:r>
        <w:rPr/>
        <w:t xml:space="preserve">Но все ближе встает Золотая Гора. </w:t>
      </w:r>
    </w:p>
    <w:p>
      <w:pPr>
        <w:pStyle w:val="Normal"/>
        <w:rPr/>
      </w:pPr>
      <w:r>
        <w:rPr/>
        <w:t xml:space="preserve">И над нею горит нашей жизни светило. </w:t>
      </w:r>
    </w:p>
    <w:p>
      <w:pPr>
        <w:pStyle w:val="Normal"/>
        <w:rPr/>
      </w:pPr>
      <w:r>
        <w:rPr/>
      </w:r>
    </w:p>
    <w:p>
      <w:pPr>
        <w:pStyle w:val="Normal"/>
        <w:rPr/>
      </w:pPr>
      <w:r>
        <w:rPr/>
        <w:t xml:space="preserve">Там серебряный звон небесных пламен. </w:t>
      </w:r>
    </w:p>
    <w:p>
      <w:pPr>
        <w:pStyle w:val="Normal"/>
        <w:rPr/>
      </w:pPr>
      <w:r>
        <w:rPr/>
        <w:t xml:space="preserve">Там серебряный город сокровенных мечтаний. </w:t>
      </w:r>
    </w:p>
    <w:p>
      <w:pPr>
        <w:pStyle w:val="Normal"/>
        <w:rPr/>
      </w:pPr>
      <w:r>
        <w:rPr/>
        <w:t xml:space="preserve">Кто допущен туда, тот душою спасен, </w:t>
      </w:r>
    </w:p>
    <w:p>
      <w:pPr>
        <w:pStyle w:val="Normal"/>
        <w:rPr/>
      </w:pPr>
      <w:r>
        <w:rPr/>
        <w:t xml:space="preserve">В устремлении к цели, в красоте ожиданий. </w:t>
      </w:r>
    </w:p>
    <w:p>
      <w:pPr>
        <w:pStyle w:val="Normal"/>
        <w:rPr/>
      </w:pPr>
      <w:r>
        <w:rPr/>
      </w:r>
    </w:p>
    <w:p>
      <w:pPr>
        <w:pStyle w:val="Normal"/>
        <w:rPr/>
      </w:pPr>
      <w:r>
        <w:rPr/>
        <w:t xml:space="preserve">Чудо видится нам. Ветер шепчет мантрам. </w:t>
      </w:r>
    </w:p>
    <w:p>
      <w:pPr>
        <w:pStyle w:val="Normal"/>
        <w:rPr/>
      </w:pPr>
      <w:r>
        <w:rPr/>
        <w:t>Только знающий это вверх поднимется сам.</w:t>
      </w:r>
    </w:p>
    <w:p>
      <w:pPr>
        <w:pStyle w:val="Normal"/>
        <w:rPr/>
      </w:pPr>
      <w:r>
        <w:rPr/>
        <w:t>____________________</w:t>
      </w:r>
    </w:p>
    <w:p>
      <w:pPr>
        <w:pStyle w:val="Normal"/>
        <w:rPr/>
      </w:pPr>
      <w:r>
        <w:rPr/>
      </w:r>
    </w:p>
    <w:p>
      <w:pPr>
        <w:pStyle w:val="Normal"/>
        <w:rPr/>
      </w:pPr>
      <w:r>
        <w:rPr/>
        <w:t xml:space="preserve">Что судьба уготовит, не знает никто. </w:t>
      </w:r>
    </w:p>
    <w:p>
      <w:pPr>
        <w:pStyle w:val="Normal"/>
        <w:rPr/>
      </w:pPr>
      <w:r>
        <w:rPr/>
        <w:t xml:space="preserve">Расставанья и встречи ее нити сплетают. </w:t>
      </w:r>
    </w:p>
    <w:p>
      <w:pPr>
        <w:pStyle w:val="Normal"/>
        <w:rPr/>
      </w:pPr>
      <w:r>
        <w:rPr/>
        <w:t xml:space="preserve">Среди горных лугов и ярких цветов </w:t>
      </w:r>
    </w:p>
    <w:p>
      <w:pPr>
        <w:pStyle w:val="Normal"/>
        <w:rPr/>
      </w:pPr>
      <w:r>
        <w:rPr/>
        <w:t xml:space="preserve">Мы уходим туда, о чем сердце мечтает. </w:t>
      </w:r>
    </w:p>
    <w:p>
      <w:pPr>
        <w:pStyle w:val="Normal"/>
        <w:rPr/>
      </w:pPr>
      <w:r>
        <w:rPr/>
      </w:r>
    </w:p>
    <w:p>
      <w:pPr>
        <w:pStyle w:val="Normal"/>
        <w:rPr/>
      </w:pPr>
      <w:r>
        <w:rPr/>
        <w:t xml:space="preserve">Дух ведет нас. Доверься ему. Он дорос </w:t>
      </w:r>
    </w:p>
    <w:p>
      <w:pPr>
        <w:pStyle w:val="Normal"/>
        <w:rPr/>
      </w:pPr>
      <w:r>
        <w:rPr/>
        <w:t xml:space="preserve">До вершин перехода в чудесный Мир Пламени. </w:t>
      </w:r>
    </w:p>
    <w:p>
      <w:pPr>
        <w:pStyle w:val="Normal"/>
        <w:rPr/>
      </w:pPr>
      <w:r>
        <w:rPr/>
        <w:t xml:space="preserve">Чутко Чашу несем, а не горя суму. </w:t>
      </w:r>
    </w:p>
    <w:p>
      <w:pPr>
        <w:pStyle w:val="Normal"/>
        <w:rPr/>
      </w:pPr>
      <w:r>
        <w:rPr/>
        <w:t xml:space="preserve">Каждый шаг поджидает нас чистая тайна. </w:t>
      </w:r>
    </w:p>
    <w:p>
      <w:pPr>
        <w:pStyle w:val="Normal"/>
        <w:rPr/>
      </w:pPr>
      <w:r>
        <w:rPr/>
      </w:r>
    </w:p>
    <w:p>
      <w:pPr>
        <w:pStyle w:val="Normal"/>
        <w:rPr/>
      </w:pPr>
      <w:r>
        <w:rPr/>
        <w:t xml:space="preserve">Кто зовет нас? Наверное, ветер в горах </w:t>
      </w:r>
    </w:p>
    <w:p>
      <w:pPr>
        <w:pStyle w:val="Normal"/>
        <w:rPr/>
      </w:pPr>
      <w:r>
        <w:rPr/>
        <w:t xml:space="preserve">Прозвенел, разнося свою вечную песню. </w:t>
      </w:r>
    </w:p>
    <w:p>
      <w:pPr>
        <w:pStyle w:val="Normal"/>
        <w:rPr/>
      </w:pPr>
      <w:r>
        <w:rPr/>
        <w:t xml:space="preserve">В окруженье природы разве может быть страх, </w:t>
      </w:r>
    </w:p>
    <w:p>
      <w:pPr>
        <w:pStyle w:val="Normal"/>
        <w:rPr/>
      </w:pPr>
      <w:r>
        <w:rPr/>
        <w:t>Если звезды и те посылают нам вести?</w:t>
      </w:r>
    </w:p>
    <w:p>
      <w:pPr>
        <w:pStyle w:val="Normal"/>
        <w:rPr/>
      </w:pPr>
      <w:r>
        <w:rPr/>
        <w:t>____________________</w:t>
      </w:r>
    </w:p>
    <w:p>
      <w:pPr>
        <w:pStyle w:val="Normal"/>
        <w:rPr/>
      </w:pPr>
      <w:r>
        <w:rPr/>
      </w:r>
    </w:p>
    <w:p>
      <w:pPr>
        <w:pStyle w:val="Normal"/>
        <w:rPr/>
      </w:pPr>
      <w:r>
        <w:rPr/>
        <w:t xml:space="preserve">Куда же сердце тебя влечет, </w:t>
      </w:r>
    </w:p>
    <w:p>
      <w:pPr>
        <w:pStyle w:val="Normal"/>
        <w:rPr/>
      </w:pPr>
      <w:r>
        <w:rPr/>
        <w:t xml:space="preserve">Рожденного вечно идти? </w:t>
      </w:r>
    </w:p>
    <w:p>
      <w:pPr>
        <w:pStyle w:val="Normal"/>
        <w:rPr/>
      </w:pPr>
      <w:r>
        <w:rPr/>
        <w:t xml:space="preserve">Неумолим звенящий полет </w:t>
      </w:r>
    </w:p>
    <w:p>
      <w:pPr>
        <w:pStyle w:val="Normal"/>
        <w:rPr/>
      </w:pPr>
      <w:r>
        <w:rPr/>
        <w:t xml:space="preserve">Золотого пути. </w:t>
      </w:r>
    </w:p>
    <w:p>
      <w:pPr>
        <w:pStyle w:val="Normal"/>
        <w:rPr/>
      </w:pPr>
      <w:r>
        <w:rPr/>
      </w:r>
    </w:p>
    <w:p>
      <w:pPr>
        <w:pStyle w:val="Normal"/>
        <w:rPr/>
      </w:pPr>
      <w:r>
        <w:rPr/>
        <w:t xml:space="preserve">Он нами не видим, натянутый ввысь </w:t>
      </w:r>
    </w:p>
    <w:p>
      <w:pPr>
        <w:pStyle w:val="Normal"/>
        <w:rPr/>
      </w:pPr>
      <w:r>
        <w:rPr/>
        <w:t xml:space="preserve">Самим Источником Сил, </w:t>
      </w:r>
    </w:p>
    <w:p>
      <w:pPr>
        <w:pStyle w:val="Normal"/>
        <w:rPr/>
      </w:pPr>
      <w:r>
        <w:rPr/>
        <w:t xml:space="preserve">Что из неведомой синевы </w:t>
      </w:r>
    </w:p>
    <w:p>
      <w:pPr>
        <w:pStyle w:val="Normal"/>
        <w:rPr/>
      </w:pPr>
      <w:r>
        <w:rPr/>
        <w:t xml:space="preserve">Тянется в Сердце Руси. </w:t>
      </w:r>
    </w:p>
    <w:p>
      <w:pPr>
        <w:pStyle w:val="Normal"/>
        <w:rPr/>
      </w:pPr>
      <w:r>
        <w:rPr/>
      </w:r>
    </w:p>
    <w:p>
      <w:pPr>
        <w:pStyle w:val="Normal"/>
        <w:rPr/>
      </w:pPr>
      <w:r>
        <w:rPr/>
        <w:t xml:space="preserve">Струна напряженья звенит и звенит. </w:t>
      </w:r>
    </w:p>
    <w:p>
      <w:pPr>
        <w:pStyle w:val="Normal"/>
        <w:rPr/>
      </w:pPr>
      <w:r>
        <w:rPr/>
        <w:t xml:space="preserve">Вибрация Света жива. </w:t>
      </w:r>
    </w:p>
    <w:p>
      <w:pPr>
        <w:pStyle w:val="Normal"/>
        <w:rPr/>
      </w:pPr>
      <w:r>
        <w:rPr/>
        <w:t xml:space="preserve">Звезды Посвящения вечный зенит </w:t>
      </w:r>
    </w:p>
    <w:p>
      <w:pPr>
        <w:pStyle w:val="Normal"/>
        <w:rPr/>
      </w:pPr>
      <w:r>
        <w:rPr/>
        <w:t xml:space="preserve">Собрал воедино слова. </w:t>
      </w:r>
    </w:p>
    <w:p>
      <w:pPr>
        <w:pStyle w:val="Normal"/>
        <w:rPr/>
      </w:pPr>
      <w:r>
        <w:rPr/>
      </w:r>
    </w:p>
    <w:p>
      <w:pPr>
        <w:pStyle w:val="Normal"/>
        <w:rPr/>
      </w:pPr>
      <w:r>
        <w:rPr/>
        <w:t xml:space="preserve">В едином звуке сплошной тишины, </w:t>
      </w:r>
    </w:p>
    <w:p>
      <w:pPr>
        <w:pStyle w:val="Normal"/>
        <w:rPr/>
      </w:pPr>
      <w:r>
        <w:rPr/>
        <w:t xml:space="preserve">С сердцем наедине, </w:t>
      </w:r>
    </w:p>
    <w:p>
      <w:pPr>
        <w:pStyle w:val="Normal"/>
        <w:rPr/>
      </w:pPr>
      <w:r>
        <w:rPr/>
        <w:t xml:space="preserve">Лучами мудрости озарены </w:t>
      </w:r>
    </w:p>
    <w:p>
      <w:pPr>
        <w:pStyle w:val="Normal"/>
        <w:rPr/>
      </w:pPr>
      <w:r>
        <w:rPr/>
        <w:t>Те, кто грезит во сне.</w:t>
      </w:r>
    </w:p>
    <w:p>
      <w:pPr>
        <w:pStyle w:val="Normal"/>
        <w:rPr/>
      </w:pPr>
      <w:r>
        <w:rPr/>
        <w:t>____________________</w:t>
      </w:r>
    </w:p>
    <w:p>
      <w:pPr>
        <w:pStyle w:val="Normal"/>
        <w:rPr/>
      </w:pPr>
      <w:r>
        <w:rPr/>
      </w:r>
    </w:p>
    <w:p>
      <w:pPr>
        <w:pStyle w:val="Normal"/>
        <w:rPr/>
      </w:pPr>
      <w:r>
        <w:rPr/>
        <w:t xml:space="preserve">Посох радости рук не сожжет, </w:t>
      </w:r>
    </w:p>
    <w:p>
      <w:pPr>
        <w:pStyle w:val="Normal"/>
        <w:rPr/>
      </w:pPr>
      <w:r>
        <w:rPr/>
        <w:t xml:space="preserve">Даже если в нем — дух судьбы. </w:t>
      </w:r>
    </w:p>
    <w:p>
      <w:pPr>
        <w:pStyle w:val="Normal"/>
        <w:rPr/>
      </w:pPr>
      <w:r>
        <w:rPr/>
        <w:t xml:space="preserve">И его можно взять в полет </w:t>
      </w:r>
    </w:p>
    <w:p>
      <w:pPr>
        <w:pStyle w:val="Normal"/>
        <w:rPr/>
      </w:pPr>
      <w:r>
        <w:rPr/>
        <w:t xml:space="preserve">И в стихию горной тропы. </w:t>
      </w:r>
    </w:p>
    <w:p>
      <w:pPr>
        <w:pStyle w:val="Normal"/>
        <w:rPr/>
      </w:pPr>
      <w:r>
        <w:rPr/>
      </w:r>
    </w:p>
    <w:p>
      <w:pPr>
        <w:pStyle w:val="Normal"/>
        <w:rPr/>
      </w:pPr>
      <w:r>
        <w:rPr/>
        <w:t xml:space="preserve">Нам свободно здесь жить и творить. </w:t>
      </w:r>
    </w:p>
    <w:p>
      <w:pPr>
        <w:pStyle w:val="Normal"/>
        <w:rPr/>
      </w:pPr>
      <w:r>
        <w:rPr/>
        <w:t xml:space="preserve">Нам Алтай стал Отцом родным. </w:t>
      </w:r>
    </w:p>
    <w:p>
      <w:pPr>
        <w:pStyle w:val="Normal"/>
        <w:rPr/>
      </w:pPr>
      <w:r>
        <w:rPr/>
        <w:t xml:space="preserve">А любви золотая нить </w:t>
      </w:r>
    </w:p>
    <w:p>
      <w:pPr>
        <w:pStyle w:val="Normal"/>
        <w:rPr/>
      </w:pPr>
      <w:r>
        <w:rPr/>
        <w:t xml:space="preserve">Превратилась в жизни цветы. </w:t>
      </w:r>
    </w:p>
    <w:p>
      <w:pPr>
        <w:pStyle w:val="Normal"/>
        <w:rPr/>
      </w:pPr>
      <w:r>
        <w:rPr/>
      </w:r>
    </w:p>
    <w:p>
      <w:pPr>
        <w:pStyle w:val="Normal"/>
        <w:rPr/>
      </w:pPr>
      <w:r>
        <w:rPr/>
        <w:t xml:space="preserve">И явленье наше растет. </w:t>
      </w:r>
    </w:p>
    <w:p>
      <w:pPr>
        <w:pStyle w:val="Normal"/>
        <w:rPr/>
      </w:pPr>
      <w:r>
        <w:rPr/>
        <w:t xml:space="preserve">Целый мир охватил Алтай. </w:t>
      </w:r>
    </w:p>
    <w:p>
      <w:pPr>
        <w:pStyle w:val="Normal"/>
        <w:rPr/>
      </w:pPr>
      <w:r>
        <w:rPr/>
        <w:t xml:space="preserve">Это счастье во мне живет, </w:t>
      </w:r>
    </w:p>
    <w:p>
      <w:pPr>
        <w:pStyle w:val="Normal"/>
        <w:rPr/>
      </w:pPr>
      <w:r>
        <w:rPr/>
        <w:t xml:space="preserve">Из души течет через край. </w:t>
      </w:r>
    </w:p>
    <w:p>
      <w:pPr>
        <w:pStyle w:val="Normal"/>
        <w:rPr/>
      </w:pPr>
      <w:r>
        <w:rPr/>
      </w:r>
    </w:p>
    <w:p>
      <w:pPr>
        <w:pStyle w:val="Normal"/>
        <w:rPr/>
      </w:pPr>
      <w:r>
        <w:rPr/>
        <w:t xml:space="preserve">Что сложилось — пусть служит всем. </w:t>
      </w:r>
    </w:p>
    <w:p>
      <w:pPr>
        <w:pStyle w:val="Normal"/>
        <w:rPr/>
      </w:pPr>
      <w:r>
        <w:rPr/>
        <w:t xml:space="preserve">Что забылось — не вороши. </w:t>
      </w:r>
    </w:p>
    <w:p>
      <w:pPr>
        <w:pStyle w:val="Normal"/>
        <w:rPr/>
      </w:pPr>
      <w:r>
        <w:rPr/>
        <w:t xml:space="preserve">Пусть же белый ревет Ак-Кем. </w:t>
      </w:r>
    </w:p>
    <w:p>
      <w:pPr>
        <w:pStyle w:val="Normal"/>
        <w:rPr/>
      </w:pPr>
      <w:r>
        <w:rPr/>
        <w:t xml:space="preserve">Он идущих не устрашит. </w:t>
      </w:r>
    </w:p>
    <w:p>
      <w:pPr>
        <w:pStyle w:val="Normal"/>
        <w:rPr/>
      </w:pPr>
      <w:r>
        <w:rPr/>
      </w:r>
    </w:p>
    <w:p>
      <w:pPr>
        <w:pStyle w:val="Normal"/>
        <w:rPr/>
      </w:pPr>
      <w:r>
        <w:rPr/>
        <w:t xml:space="preserve">Много раз приходил я туда, </w:t>
      </w:r>
    </w:p>
    <w:p>
      <w:pPr>
        <w:pStyle w:val="Normal"/>
        <w:rPr/>
      </w:pPr>
      <w:r>
        <w:rPr/>
        <w:t xml:space="preserve">Где Твой Лик отражает вода, </w:t>
      </w:r>
    </w:p>
    <w:p>
      <w:pPr>
        <w:pStyle w:val="Normal"/>
        <w:rPr/>
      </w:pPr>
      <w:r>
        <w:rPr/>
        <w:t xml:space="preserve">Где стоит исступленно нем </w:t>
      </w:r>
    </w:p>
    <w:p>
      <w:pPr>
        <w:pStyle w:val="Normal"/>
        <w:rPr/>
      </w:pPr>
      <w:r>
        <w:rPr/>
        <w:t xml:space="preserve">Тот, над кем сияет звезда. </w:t>
      </w:r>
    </w:p>
    <w:p>
      <w:pPr>
        <w:pStyle w:val="Normal"/>
        <w:rPr/>
      </w:pPr>
      <w:r>
        <w:rPr/>
      </w:r>
    </w:p>
    <w:p>
      <w:pPr>
        <w:pStyle w:val="Normal"/>
        <w:rPr/>
      </w:pPr>
      <w:r>
        <w:rPr/>
        <w:t xml:space="preserve">Сколько было паломников здесь. </w:t>
      </w:r>
    </w:p>
    <w:p>
      <w:pPr>
        <w:pStyle w:val="Normal"/>
        <w:rPr/>
      </w:pPr>
      <w:r>
        <w:rPr/>
        <w:t xml:space="preserve">И никто не хотел уходить. </w:t>
      </w:r>
    </w:p>
    <w:p>
      <w:pPr>
        <w:pStyle w:val="Normal"/>
        <w:rPr/>
      </w:pPr>
      <w:r>
        <w:rPr/>
        <w:t xml:space="preserve">Чтоб услышать Великую Весть, </w:t>
      </w:r>
    </w:p>
    <w:p>
      <w:pPr>
        <w:pStyle w:val="Normal"/>
        <w:rPr/>
      </w:pPr>
      <w:r>
        <w:rPr/>
        <w:t xml:space="preserve">Как же надо Землю любить! </w:t>
      </w:r>
    </w:p>
    <w:p>
      <w:pPr>
        <w:pStyle w:val="Normal"/>
        <w:rPr/>
      </w:pPr>
      <w:r>
        <w:rPr/>
      </w:r>
    </w:p>
    <w:p>
      <w:pPr>
        <w:pStyle w:val="Normal"/>
        <w:rPr/>
      </w:pPr>
      <w:r>
        <w:rPr/>
        <w:t xml:space="preserve">Ускользает сквозь камни вода, </w:t>
      </w:r>
    </w:p>
    <w:p>
      <w:pPr>
        <w:pStyle w:val="Normal"/>
        <w:rPr/>
      </w:pPr>
      <w:r>
        <w:rPr/>
        <w:t xml:space="preserve">Ускользает, смывая песок. </w:t>
      </w:r>
    </w:p>
    <w:p>
      <w:pPr>
        <w:pStyle w:val="Normal"/>
        <w:rPr/>
      </w:pPr>
      <w:r>
        <w:rPr/>
        <w:t xml:space="preserve">И дрожит в потоке звезда, </w:t>
      </w:r>
    </w:p>
    <w:p>
      <w:pPr>
        <w:pStyle w:val="Normal"/>
        <w:rPr/>
      </w:pPr>
      <w:r>
        <w:rPr/>
        <w:t>Словно сорванный с неба цветок.</w:t>
      </w:r>
    </w:p>
    <w:p>
      <w:pPr>
        <w:pStyle w:val="Normal"/>
        <w:rPr/>
      </w:pPr>
      <w:r>
        <w:rPr/>
        <w:t>____________________</w:t>
      </w:r>
    </w:p>
    <w:p>
      <w:pPr>
        <w:pStyle w:val="Normal"/>
        <w:rPr/>
      </w:pPr>
      <w:r>
        <w:rPr/>
      </w:r>
    </w:p>
    <w:p>
      <w:pPr>
        <w:pStyle w:val="Normal"/>
        <w:rPr/>
      </w:pPr>
      <w:r>
        <w:rPr/>
        <w:t xml:space="preserve">Приходит поздно весна на Алтай. </w:t>
      </w:r>
    </w:p>
    <w:p>
      <w:pPr>
        <w:pStyle w:val="Normal"/>
        <w:rPr/>
      </w:pPr>
      <w:r>
        <w:rPr/>
        <w:t xml:space="preserve">То снег налетает, то дождь ледяной. </w:t>
      </w:r>
    </w:p>
    <w:p>
      <w:pPr>
        <w:pStyle w:val="Normal"/>
        <w:rPr/>
      </w:pPr>
      <w:r>
        <w:rPr/>
        <w:t xml:space="preserve">Но все ж я люблю этот дивный край — </w:t>
      </w:r>
    </w:p>
    <w:p>
      <w:pPr>
        <w:pStyle w:val="Normal"/>
        <w:rPr/>
      </w:pPr>
      <w:r>
        <w:rPr/>
        <w:t xml:space="preserve">Священные Горы, Алтай Золотой. </w:t>
      </w:r>
    </w:p>
    <w:p>
      <w:pPr>
        <w:pStyle w:val="Normal"/>
        <w:rPr/>
      </w:pPr>
      <w:r>
        <w:rPr/>
      </w:r>
    </w:p>
    <w:p>
      <w:pPr>
        <w:pStyle w:val="Normal"/>
        <w:rPr/>
      </w:pPr>
      <w:r>
        <w:rPr/>
        <w:t xml:space="preserve">Здесь искра души возгорелась в сноп </w:t>
      </w:r>
    </w:p>
    <w:p>
      <w:pPr>
        <w:pStyle w:val="Normal"/>
        <w:rPr/>
      </w:pPr>
      <w:r>
        <w:rPr/>
        <w:t xml:space="preserve">Звенящих огней высокой судьбы. </w:t>
      </w:r>
    </w:p>
    <w:p>
      <w:pPr>
        <w:pStyle w:val="Normal"/>
        <w:rPr/>
      </w:pPr>
      <w:r>
        <w:rPr/>
        <w:t xml:space="preserve">В твердынях вершин и сплетениях троп </w:t>
      </w:r>
    </w:p>
    <w:p>
      <w:pPr>
        <w:pStyle w:val="Normal"/>
        <w:rPr/>
      </w:pPr>
      <w:r>
        <w:rPr/>
        <w:t xml:space="preserve">В слова мои входит звездная пыль. </w:t>
      </w:r>
    </w:p>
    <w:p>
      <w:pPr>
        <w:pStyle w:val="Normal"/>
        <w:rPr/>
      </w:pPr>
      <w:r>
        <w:rPr/>
      </w:r>
    </w:p>
    <w:p>
      <w:pPr>
        <w:pStyle w:val="Normal"/>
        <w:rPr/>
      </w:pPr>
      <w:r>
        <w:rPr/>
        <w:t xml:space="preserve">И плазма чудес опускается к нам, </w:t>
      </w:r>
    </w:p>
    <w:p>
      <w:pPr>
        <w:pStyle w:val="Normal"/>
        <w:rPr/>
      </w:pPr>
      <w:r>
        <w:rPr/>
        <w:t xml:space="preserve">Как птицы — на зерна, что бросил на корм. </w:t>
      </w:r>
    </w:p>
    <w:p>
      <w:pPr>
        <w:pStyle w:val="Normal"/>
        <w:rPr/>
      </w:pPr>
      <w:r>
        <w:rPr/>
        <w:t xml:space="preserve">А ветры поют, неся времена </w:t>
      </w:r>
    </w:p>
    <w:p>
      <w:pPr>
        <w:pStyle w:val="Normal"/>
        <w:rPr/>
      </w:pPr>
      <w:r>
        <w:rPr/>
        <w:t xml:space="preserve">Сквозь эти преграды чудесных гор. </w:t>
      </w:r>
    </w:p>
    <w:p>
      <w:pPr>
        <w:pStyle w:val="Normal"/>
        <w:rPr/>
      </w:pPr>
      <w:r>
        <w:rPr/>
      </w:r>
    </w:p>
    <w:p>
      <w:pPr>
        <w:pStyle w:val="Normal"/>
        <w:rPr/>
      </w:pPr>
      <w:r>
        <w:rPr/>
        <w:t xml:space="preserve">Люблю я Тебя, Владыка Алтай! </w:t>
      </w:r>
    </w:p>
    <w:p>
      <w:pPr>
        <w:pStyle w:val="Normal"/>
        <w:rPr/>
      </w:pPr>
      <w:r>
        <w:rPr/>
        <w:t xml:space="preserve">Люблю, словно лучшую песню пою. </w:t>
      </w:r>
    </w:p>
    <w:p>
      <w:pPr>
        <w:pStyle w:val="Normal"/>
        <w:rPr/>
      </w:pPr>
      <w:r>
        <w:rPr/>
        <w:t xml:space="preserve">Ты в сердце живешь как святая мечта. </w:t>
      </w:r>
    </w:p>
    <w:p>
      <w:pPr>
        <w:pStyle w:val="Normal"/>
        <w:rPr/>
      </w:pPr>
      <w:r>
        <w:rPr/>
        <w:t xml:space="preserve">Твержу Твое имя как молитву свою. </w:t>
      </w:r>
    </w:p>
    <w:p>
      <w:pPr>
        <w:pStyle w:val="Normal"/>
        <w:rPr/>
      </w:pPr>
      <w:r>
        <w:rPr/>
      </w:r>
    </w:p>
    <w:p>
      <w:pPr>
        <w:pStyle w:val="Normal"/>
        <w:rPr/>
      </w:pPr>
      <w:r>
        <w:rPr/>
        <w:t xml:space="preserve">Открой мне великие тайны свои </w:t>
      </w:r>
    </w:p>
    <w:p>
      <w:pPr>
        <w:pStyle w:val="Normal"/>
        <w:rPr/>
      </w:pPr>
      <w:r>
        <w:rPr/>
        <w:t xml:space="preserve">И Книгу Сабур арийских вождей. </w:t>
      </w:r>
    </w:p>
    <w:p>
      <w:pPr>
        <w:pStyle w:val="Normal"/>
        <w:rPr/>
      </w:pPr>
      <w:r>
        <w:rPr/>
        <w:t xml:space="preserve">Живи до скончания мира, живи, </w:t>
      </w:r>
    </w:p>
    <w:p>
      <w:pPr>
        <w:pStyle w:val="Normal"/>
        <w:rPr/>
      </w:pPr>
      <w:r>
        <w:rPr/>
        <w:t xml:space="preserve">В покое храня своих добрых людей! </w:t>
      </w:r>
    </w:p>
    <w:p>
      <w:pPr>
        <w:pStyle w:val="Normal"/>
        <w:rPr/>
      </w:pPr>
      <w:r>
        <w:rPr/>
      </w:r>
    </w:p>
    <w:p>
      <w:pPr>
        <w:pStyle w:val="Normal"/>
        <w:rPr/>
      </w:pPr>
      <w:r>
        <w:rPr/>
        <w:t xml:space="preserve">А злые пускай провалятся вниз. </w:t>
      </w:r>
    </w:p>
    <w:p>
      <w:pPr>
        <w:pStyle w:val="Normal"/>
        <w:rPr/>
      </w:pPr>
      <w:r>
        <w:rPr/>
        <w:t xml:space="preserve">Их в царстве Эрлика давно уже ждут. </w:t>
      </w:r>
    </w:p>
    <w:p>
      <w:pPr>
        <w:pStyle w:val="Normal"/>
        <w:rPr/>
      </w:pPr>
      <w:r>
        <w:rPr/>
        <w:t xml:space="preserve">И мне помоги унять мой каприз, </w:t>
      </w:r>
    </w:p>
    <w:p>
      <w:pPr>
        <w:pStyle w:val="Normal"/>
        <w:rPr/>
      </w:pPr>
      <w:r>
        <w:rPr/>
        <w:t>Что в сердце проходит за пару минут.</w:t>
      </w:r>
    </w:p>
    <w:p>
      <w:pPr>
        <w:pStyle w:val="Normal"/>
        <w:rPr/>
      </w:pPr>
      <w:r>
        <w:rPr/>
        <w:t>____________________</w:t>
      </w:r>
    </w:p>
    <w:p>
      <w:pPr>
        <w:pStyle w:val="Normal"/>
        <w:rPr/>
      </w:pPr>
      <w:r>
        <w:rPr/>
      </w:r>
    </w:p>
    <w:p>
      <w:pPr>
        <w:pStyle w:val="Normal"/>
        <w:rPr/>
      </w:pPr>
      <w:r>
        <w:rPr/>
        <w:t xml:space="preserve">Гора Судьбы, Субур-Ула, </w:t>
      </w:r>
    </w:p>
    <w:p>
      <w:pPr>
        <w:pStyle w:val="Normal"/>
        <w:rPr/>
      </w:pPr>
      <w:r>
        <w:rPr/>
        <w:t xml:space="preserve">Не позволяет делать зла </w:t>
      </w:r>
    </w:p>
    <w:p>
      <w:pPr>
        <w:pStyle w:val="Normal"/>
        <w:rPr/>
      </w:pPr>
      <w:r>
        <w:rPr/>
        <w:t xml:space="preserve">Ни баям, ни чабанам, </w:t>
      </w:r>
    </w:p>
    <w:p>
      <w:pPr>
        <w:pStyle w:val="Normal"/>
        <w:rPr/>
      </w:pPr>
      <w:r>
        <w:rPr/>
        <w:t xml:space="preserve">Живущим по Святым Горам. </w:t>
      </w:r>
    </w:p>
    <w:p>
      <w:pPr>
        <w:pStyle w:val="Normal"/>
        <w:rPr/>
      </w:pPr>
      <w:r>
        <w:rPr/>
      </w:r>
    </w:p>
    <w:p>
      <w:pPr>
        <w:pStyle w:val="Normal"/>
        <w:rPr/>
      </w:pPr>
      <w:r>
        <w:rPr/>
        <w:t xml:space="preserve">Пусть благоденствует народ. </w:t>
      </w:r>
    </w:p>
    <w:p>
      <w:pPr>
        <w:pStyle w:val="Normal"/>
        <w:rPr/>
      </w:pPr>
      <w:r>
        <w:rPr/>
        <w:t xml:space="preserve">Пусть вечный свет на ней живет. </w:t>
      </w:r>
    </w:p>
    <w:p>
      <w:pPr>
        <w:pStyle w:val="Normal"/>
        <w:rPr/>
      </w:pPr>
      <w:r>
        <w:rPr/>
        <w:t xml:space="preserve">Великая Субур-Ула </w:t>
      </w:r>
    </w:p>
    <w:p>
      <w:pPr>
        <w:pStyle w:val="Normal"/>
        <w:rPr/>
      </w:pPr>
      <w:r>
        <w:rPr/>
        <w:t xml:space="preserve">Чиста, прекрасна и светла. </w:t>
      </w:r>
    </w:p>
    <w:p>
      <w:pPr>
        <w:pStyle w:val="Normal"/>
        <w:rPr/>
      </w:pPr>
      <w:r>
        <w:rPr/>
      </w:r>
    </w:p>
    <w:p>
      <w:pPr>
        <w:pStyle w:val="Normal"/>
        <w:rPr/>
      </w:pPr>
      <w:r>
        <w:rPr/>
        <w:t xml:space="preserve">Назвал давно ее народ </w:t>
      </w:r>
    </w:p>
    <w:p>
      <w:pPr>
        <w:pStyle w:val="Normal"/>
        <w:rPr/>
      </w:pPr>
      <w:r>
        <w:rPr/>
        <w:t xml:space="preserve">Высокой Белой Госпожой. </w:t>
      </w:r>
    </w:p>
    <w:p>
      <w:pPr>
        <w:pStyle w:val="Normal"/>
        <w:rPr/>
      </w:pPr>
      <w:r>
        <w:rPr/>
        <w:t xml:space="preserve">К ней люд живой всегда течет </w:t>
      </w:r>
    </w:p>
    <w:p>
      <w:pPr>
        <w:pStyle w:val="Normal"/>
        <w:rPr/>
      </w:pPr>
      <w:r>
        <w:rPr/>
        <w:t xml:space="preserve">Неиссякаемой рекой. </w:t>
      </w:r>
    </w:p>
    <w:p>
      <w:pPr>
        <w:pStyle w:val="Normal"/>
        <w:rPr/>
      </w:pPr>
      <w:r>
        <w:rPr/>
      </w:r>
    </w:p>
    <w:p>
      <w:pPr>
        <w:pStyle w:val="Normal"/>
        <w:rPr/>
      </w:pPr>
      <w:r>
        <w:rPr/>
        <w:t xml:space="preserve">Чтоб совершить земной поклон, </w:t>
      </w:r>
    </w:p>
    <w:p>
      <w:pPr>
        <w:pStyle w:val="Normal"/>
        <w:rPr/>
      </w:pPr>
      <w:r>
        <w:rPr/>
        <w:t xml:space="preserve">Чтобы здоровья испросить, </w:t>
      </w:r>
    </w:p>
    <w:p>
      <w:pPr>
        <w:pStyle w:val="Normal"/>
        <w:rPr/>
      </w:pPr>
      <w:r>
        <w:rPr/>
        <w:t xml:space="preserve">Чтобы прощенье вымолить </w:t>
      </w:r>
    </w:p>
    <w:p>
      <w:pPr>
        <w:pStyle w:val="Normal"/>
        <w:rPr/>
      </w:pPr>
      <w:r>
        <w:rPr/>
        <w:t xml:space="preserve">И лютого врага простить. </w:t>
      </w:r>
    </w:p>
    <w:p>
      <w:pPr>
        <w:pStyle w:val="Normal"/>
        <w:rPr/>
      </w:pPr>
      <w:r>
        <w:rPr/>
      </w:r>
    </w:p>
    <w:p>
      <w:pPr>
        <w:pStyle w:val="Normal"/>
        <w:rPr/>
      </w:pPr>
      <w:r>
        <w:rPr/>
        <w:t xml:space="preserve">Так справедливые дела </w:t>
      </w:r>
    </w:p>
    <w:p>
      <w:pPr>
        <w:pStyle w:val="Normal"/>
        <w:rPr/>
      </w:pPr>
      <w:r>
        <w:rPr/>
        <w:t xml:space="preserve">Творит сама Субур-Ула. </w:t>
      </w:r>
    </w:p>
    <w:p>
      <w:pPr>
        <w:pStyle w:val="Normal"/>
        <w:rPr/>
      </w:pPr>
      <w:r>
        <w:rPr/>
        <w:t xml:space="preserve">Сама Владычица Умай </w:t>
      </w:r>
    </w:p>
    <w:p>
      <w:pPr>
        <w:pStyle w:val="Normal"/>
        <w:rPr/>
      </w:pPr>
      <w:r>
        <w:rPr/>
        <w:t xml:space="preserve">Хранит Алтай — великий край. </w:t>
      </w:r>
    </w:p>
    <w:p>
      <w:pPr>
        <w:pStyle w:val="Normal"/>
        <w:rPr/>
      </w:pPr>
      <w:r>
        <w:rPr/>
      </w:r>
    </w:p>
    <w:p>
      <w:pPr>
        <w:pStyle w:val="Normal"/>
        <w:rPr/>
      </w:pPr>
      <w:r>
        <w:rPr/>
        <w:t xml:space="preserve">Сам Бог, Великий Курбустан, </w:t>
      </w:r>
    </w:p>
    <w:p>
      <w:pPr>
        <w:pStyle w:val="Normal"/>
        <w:rPr/>
      </w:pPr>
      <w:r>
        <w:rPr/>
        <w:t xml:space="preserve">Что движет Солнцем и Луной, </w:t>
      </w:r>
    </w:p>
    <w:p>
      <w:pPr>
        <w:pStyle w:val="Normal"/>
        <w:rPr/>
      </w:pPr>
      <w:r>
        <w:rPr/>
        <w:t xml:space="preserve">Избрал Алтай как вечный стан </w:t>
      </w:r>
    </w:p>
    <w:p>
      <w:pPr>
        <w:pStyle w:val="Normal"/>
        <w:rPr/>
      </w:pPr>
      <w:r>
        <w:rPr/>
        <w:t xml:space="preserve">Своей твердыни золотой. </w:t>
      </w:r>
    </w:p>
    <w:p>
      <w:pPr>
        <w:pStyle w:val="Normal"/>
        <w:rPr/>
      </w:pPr>
      <w:r>
        <w:rPr/>
      </w:r>
    </w:p>
    <w:p>
      <w:pPr>
        <w:pStyle w:val="Normal"/>
        <w:rPr/>
      </w:pPr>
      <w:r>
        <w:rPr/>
        <w:t xml:space="preserve">Он скачет по вершинам гор, </w:t>
      </w:r>
    </w:p>
    <w:p>
      <w:pPr>
        <w:pStyle w:val="Normal"/>
        <w:rPr/>
      </w:pPr>
      <w:r>
        <w:rPr/>
        <w:t>Как богатырь наш — Святогор.</w:t>
      </w:r>
    </w:p>
    <w:p>
      <w:pPr>
        <w:pStyle w:val="Normal"/>
        <w:rPr/>
      </w:pPr>
      <w:r>
        <w:rPr/>
        <w:t>____________________</w:t>
      </w:r>
    </w:p>
    <w:p>
      <w:pPr>
        <w:pStyle w:val="Normal"/>
        <w:rPr/>
      </w:pPr>
      <w:r>
        <w:rPr/>
      </w:r>
    </w:p>
    <w:p>
      <w:pPr>
        <w:pStyle w:val="Normal"/>
        <w:rPr/>
      </w:pPr>
      <w:r>
        <w:rPr/>
        <w:t xml:space="preserve">Пусть тень Твоя упадет на людей </w:t>
      </w:r>
    </w:p>
    <w:p>
      <w:pPr>
        <w:pStyle w:val="Normal"/>
        <w:rPr/>
      </w:pPr>
      <w:r>
        <w:rPr/>
        <w:t xml:space="preserve">И сделает их счастливыми! </w:t>
      </w:r>
    </w:p>
    <w:p>
      <w:pPr>
        <w:pStyle w:val="Normal"/>
        <w:rPr/>
      </w:pPr>
      <w:r>
        <w:rPr/>
        <w:t xml:space="preserve">Звенит солнца луч в поющей воде </w:t>
      </w:r>
    </w:p>
    <w:p>
      <w:pPr>
        <w:pStyle w:val="Normal"/>
        <w:rPr/>
      </w:pPr>
      <w:r>
        <w:rPr/>
        <w:t xml:space="preserve">Повтором Священного Имени. </w:t>
      </w:r>
    </w:p>
    <w:p>
      <w:pPr>
        <w:pStyle w:val="Normal"/>
        <w:rPr/>
      </w:pPr>
      <w:r>
        <w:rPr/>
        <w:t xml:space="preserve">Тобою напитан неведомый край, </w:t>
      </w:r>
    </w:p>
    <w:p>
      <w:pPr>
        <w:pStyle w:val="Normal"/>
        <w:rPr/>
      </w:pPr>
      <w:r>
        <w:rPr/>
        <w:t>Великая Матерь Небес, о Умай!</w:t>
      </w:r>
    </w:p>
    <w:p>
      <w:pPr>
        <w:pStyle w:val="Normal"/>
        <w:rPr/>
      </w:pPr>
      <w:r>
        <w:rPr/>
        <w:t>____________________</w:t>
      </w:r>
    </w:p>
    <w:p>
      <w:pPr>
        <w:pStyle w:val="Normal"/>
        <w:rPr/>
      </w:pPr>
      <w:r>
        <w:rPr/>
      </w:r>
    </w:p>
    <w:p>
      <w:pPr>
        <w:pStyle w:val="Normal"/>
        <w:rPr/>
      </w:pPr>
      <w:r>
        <w:rPr/>
        <w:t xml:space="preserve">Алтайские весны нельзя пропустить. </w:t>
      </w:r>
    </w:p>
    <w:p>
      <w:pPr>
        <w:pStyle w:val="Normal"/>
        <w:rPr/>
      </w:pPr>
      <w:r>
        <w:rPr/>
        <w:t xml:space="preserve">Здесь горное солнце и чистые реки. </w:t>
      </w:r>
    </w:p>
    <w:p>
      <w:pPr>
        <w:pStyle w:val="Normal"/>
        <w:rPr/>
      </w:pPr>
      <w:r>
        <w:rPr/>
        <w:t xml:space="preserve">Под синью пронзительной хочется жить — </w:t>
      </w:r>
    </w:p>
    <w:p>
      <w:pPr>
        <w:pStyle w:val="Normal"/>
        <w:rPr/>
      </w:pPr>
      <w:r>
        <w:rPr/>
        <w:t xml:space="preserve">Не год и не два, а только вовеки. </w:t>
      </w:r>
    </w:p>
    <w:p>
      <w:pPr>
        <w:pStyle w:val="Normal"/>
        <w:rPr/>
      </w:pPr>
      <w:r>
        <w:rPr/>
      </w:r>
    </w:p>
    <w:p>
      <w:pPr>
        <w:pStyle w:val="Normal"/>
        <w:rPr/>
      </w:pPr>
      <w:r>
        <w:rPr/>
        <w:t xml:space="preserve">Туман суеты уползает в тайгу, </w:t>
      </w:r>
    </w:p>
    <w:p>
      <w:pPr>
        <w:pStyle w:val="Normal"/>
        <w:rPr/>
      </w:pPr>
      <w:r>
        <w:rPr/>
        <w:t xml:space="preserve">Съедая снега, превращая их в росы. </w:t>
      </w:r>
    </w:p>
    <w:p>
      <w:pPr>
        <w:pStyle w:val="Normal"/>
        <w:rPr/>
      </w:pPr>
      <w:r>
        <w:rPr/>
        <w:t xml:space="preserve">Вновь горы поют на том берегу. </w:t>
      </w:r>
    </w:p>
    <w:p>
      <w:pPr>
        <w:pStyle w:val="Normal"/>
        <w:rPr/>
      </w:pPr>
      <w:r>
        <w:rPr/>
        <w:t>И ветер слова их в небо уносит.</w:t>
      </w:r>
    </w:p>
    <w:p>
      <w:pPr>
        <w:pStyle w:val="Normal"/>
        <w:rPr/>
      </w:pPr>
      <w:r>
        <w:rPr/>
        <w:t>____________________</w:t>
      </w:r>
    </w:p>
    <w:p>
      <w:pPr>
        <w:pStyle w:val="Normal"/>
        <w:rPr/>
      </w:pPr>
      <w:r>
        <w:rPr/>
      </w:r>
    </w:p>
    <w:p>
      <w:pPr>
        <w:pStyle w:val="Normal"/>
        <w:rPr/>
      </w:pPr>
      <w:r>
        <w:rPr/>
        <w:t xml:space="preserve">Сокол смотрит далеко вдаль. </w:t>
      </w:r>
    </w:p>
    <w:p>
      <w:pPr>
        <w:pStyle w:val="Normal"/>
        <w:rPr/>
      </w:pPr>
      <w:r>
        <w:rPr/>
        <w:t xml:space="preserve">За горами — другие горы. </w:t>
      </w:r>
    </w:p>
    <w:p>
      <w:pPr>
        <w:pStyle w:val="Normal"/>
        <w:rPr/>
      </w:pPr>
      <w:r>
        <w:rPr/>
        <w:t xml:space="preserve">Почему нас терзает печаль, </w:t>
      </w:r>
    </w:p>
    <w:p>
      <w:pPr>
        <w:pStyle w:val="Normal"/>
        <w:rPr/>
      </w:pPr>
      <w:r>
        <w:rPr/>
        <w:t xml:space="preserve">Словно сердце — летящий ворон? </w:t>
      </w:r>
    </w:p>
    <w:p>
      <w:pPr>
        <w:pStyle w:val="Normal"/>
        <w:rPr/>
      </w:pPr>
      <w:r>
        <w:rPr/>
      </w:r>
    </w:p>
    <w:p>
      <w:pPr>
        <w:pStyle w:val="Normal"/>
        <w:rPr/>
      </w:pPr>
      <w:r>
        <w:rPr/>
        <w:t xml:space="preserve">Мы сомнения не таим. </w:t>
      </w:r>
    </w:p>
    <w:p>
      <w:pPr>
        <w:pStyle w:val="Normal"/>
        <w:rPr/>
      </w:pPr>
      <w:r>
        <w:rPr/>
        <w:t xml:space="preserve">Но снега налетают и в мае, </w:t>
      </w:r>
    </w:p>
    <w:p>
      <w:pPr>
        <w:pStyle w:val="Normal"/>
        <w:rPr/>
      </w:pPr>
      <w:r>
        <w:rPr/>
        <w:t xml:space="preserve">Словно белой черемухи дым, </w:t>
      </w:r>
    </w:p>
    <w:p>
      <w:pPr>
        <w:pStyle w:val="Normal"/>
        <w:rPr/>
      </w:pPr>
      <w:r>
        <w:rPr/>
        <w:t xml:space="preserve">Словно бабочек белых стая. </w:t>
      </w:r>
    </w:p>
    <w:p>
      <w:pPr>
        <w:pStyle w:val="Normal"/>
        <w:rPr/>
      </w:pPr>
      <w:r>
        <w:rPr/>
      </w:r>
    </w:p>
    <w:p>
      <w:pPr>
        <w:pStyle w:val="Normal"/>
        <w:rPr/>
      </w:pPr>
      <w:r>
        <w:rPr/>
        <w:t xml:space="preserve">У Алтая дыханье весны </w:t>
      </w:r>
    </w:p>
    <w:p>
      <w:pPr>
        <w:pStyle w:val="Normal"/>
        <w:rPr/>
      </w:pPr>
      <w:r>
        <w:rPr/>
        <w:t xml:space="preserve">Никогда с зимой не расстанется. </w:t>
      </w:r>
    </w:p>
    <w:p>
      <w:pPr>
        <w:pStyle w:val="Normal"/>
        <w:rPr/>
      </w:pPr>
      <w:r>
        <w:rPr/>
        <w:t xml:space="preserve">Вечный дух ледяной волны </w:t>
      </w:r>
    </w:p>
    <w:p>
      <w:pPr>
        <w:pStyle w:val="Normal"/>
        <w:rPr/>
      </w:pPr>
      <w:r>
        <w:rPr/>
        <w:t xml:space="preserve">Склоны гор сторожит, не скрывается. </w:t>
      </w:r>
    </w:p>
    <w:p>
      <w:pPr>
        <w:pStyle w:val="Normal"/>
        <w:rPr/>
      </w:pPr>
      <w:r>
        <w:rPr/>
      </w:r>
    </w:p>
    <w:p>
      <w:pPr>
        <w:pStyle w:val="Normal"/>
        <w:rPr/>
      </w:pPr>
      <w:r>
        <w:rPr/>
        <w:t xml:space="preserve">И до следующих снегов </w:t>
      </w:r>
    </w:p>
    <w:p>
      <w:pPr>
        <w:pStyle w:val="Normal"/>
        <w:rPr/>
      </w:pPr>
      <w:r>
        <w:rPr/>
        <w:t xml:space="preserve">Он в ущельях глухих таится, </w:t>
      </w:r>
    </w:p>
    <w:p>
      <w:pPr>
        <w:pStyle w:val="Normal"/>
        <w:rPr/>
      </w:pPr>
      <w:r>
        <w:rPr/>
        <w:t xml:space="preserve">В яркой зелени берегов, </w:t>
      </w:r>
    </w:p>
    <w:p>
      <w:pPr>
        <w:pStyle w:val="Normal"/>
        <w:rPr/>
      </w:pPr>
      <w:r>
        <w:rPr/>
        <w:t xml:space="preserve">Где гнездо укрывают птицы. </w:t>
      </w:r>
    </w:p>
    <w:p>
      <w:pPr>
        <w:pStyle w:val="Normal"/>
        <w:rPr/>
      </w:pPr>
      <w:r>
        <w:rPr/>
      </w:r>
    </w:p>
    <w:p>
      <w:pPr>
        <w:pStyle w:val="Normal"/>
        <w:rPr/>
      </w:pPr>
      <w:r>
        <w:rPr/>
        <w:t xml:space="preserve">Но цветы все равно цветут — </w:t>
      </w:r>
    </w:p>
    <w:p>
      <w:pPr>
        <w:pStyle w:val="Normal"/>
        <w:rPr/>
      </w:pPr>
      <w:r>
        <w:rPr/>
        <w:t xml:space="preserve">Лишь земля из-под снега выходит. </w:t>
      </w:r>
    </w:p>
    <w:p>
      <w:pPr>
        <w:pStyle w:val="Normal"/>
        <w:rPr/>
      </w:pPr>
      <w:r>
        <w:rPr/>
        <w:t xml:space="preserve">Слово ветра ловлю на лету, </w:t>
      </w:r>
    </w:p>
    <w:p>
      <w:pPr>
        <w:pStyle w:val="Normal"/>
        <w:rPr/>
      </w:pPr>
      <w:r>
        <w:rPr/>
        <w:t xml:space="preserve">Как и мысли людей о погоде. </w:t>
      </w:r>
    </w:p>
    <w:p>
      <w:pPr>
        <w:pStyle w:val="Normal"/>
        <w:rPr/>
      </w:pPr>
      <w:r>
        <w:rPr/>
      </w:r>
    </w:p>
    <w:p>
      <w:pPr>
        <w:pStyle w:val="Normal"/>
        <w:rPr/>
      </w:pPr>
      <w:r>
        <w:rPr/>
        <w:t xml:space="preserve">Для крестьянина поле и двор — </w:t>
      </w:r>
    </w:p>
    <w:p>
      <w:pPr>
        <w:pStyle w:val="Normal"/>
        <w:rPr/>
      </w:pPr>
      <w:r>
        <w:rPr/>
        <w:t xml:space="preserve">Смысл жизни и вся вселенная. </w:t>
      </w:r>
    </w:p>
    <w:p>
      <w:pPr>
        <w:pStyle w:val="Normal"/>
        <w:rPr/>
      </w:pPr>
      <w:r>
        <w:rPr/>
        <w:t xml:space="preserve">Лишь об этом их разговор. </w:t>
      </w:r>
    </w:p>
    <w:p>
      <w:pPr>
        <w:pStyle w:val="Normal"/>
        <w:rPr/>
      </w:pPr>
      <w:r>
        <w:rPr/>
        <w:t xml:space="preserve">Лишь об этом мечта сокровенная. </w:t>
      </w:r>
    </w:p>
    <w:p>
      <w:pPr>
        <w:pStyle w:val="Normal"/>
        <w:rPr/>
      </w:pPr>
      <w:r>
        <w:rPr/>
      </w:r>
    </w:p>
    <w:p>
      <w:pPr>
        <w:pStyle w:val="Normal"/>
        <w:rPr/>
      </w:pPr>
      <w:r>
        <w:rPr/>
        <w:t xml:space="preserve">Все привязаны к жизни земной, </w:t>
      </w:r>
    </w:p>
    <w:p>
      <w:pPr>
        <w:pStyle w:val="Normal"/>
        <w:rPr/>
      </w:pPr>
      <w:r>
        <w:rPr/>
        <w:t xml:space="preserve">Словно пес, на цепи сидящий. </w:t>
      </w:r>
    </w:p>
    <w:p>
      <w:pPr>
        <w:pStyle w:val="Normal"/>
        <w:rPr/>
      </w:pPr>
      <w:r>
        <w:rPr/>
        <w:t xml:space="preserve">Только сокол кричит поутру </w:t>
      </w:r>
    </w:p>
    <w:p>
      <w:pPr>
        <w:pStyle w:val="Normal"/>
        <w:rPr/>
      </w:pPr>
      <w:r>
        <w:rPr/>
        <w:t>Над Катунью с водой звенящей.</w:t>
      </w:r>
    </w:p>
    <w:p>
      <w:pPr>
        <w:pStyle w:val="Normal"/>
        <w:rPr/>
      </w:pPr>
      <w:r>
        <w:rPr/>
        <w:t>____________________</w:t>
      </w:r>
    </w:p>
    <w:p>
      <w:pPr>
        <w:pStyle w:val="Normal"/>
        <w:rPr/>
      </w:pPr>
      <w:r>
        <w:rPr/>
      </w:r>
    </w:p>
    <w:p>
      <w:pPr>
        <w:pStyle w:val="Normal"/>
        <w:rPr/>
      </w:pPr>
      <w:r>
        <w:rPr/>
        <w:t xml:space="preserve">Снова снег по горам. Снова ветра порыв </w:t>
      </w:r>
    </w:p>
    <w:p>
      <w:pPr>
        <w:pStyle w:val="Normal"/>
        <w:rPr/>
      </w:pPr>
      <w:r>
        <w:rPr/>
        <w:t xml:space="preserve">Обрывает черемухи белые гроздья. </w:t>
      </w:r>
    </w:p>
    <w:p>
      <w:pPr>
        <w:pStyle w:val="Normal"/>
        <w:rPr/>
      </w:pPr>
      <w:r>
        <w:rPr/>
        <w:t xml:space="preserve">У весны среди гор непонятный мотив, </w:t>
      </w:r>
    </w:p>
    <w:p>
      <w:pPr>
        <w:pStyle w:val="Normal"/>
        <w:rPr/>
      </w:pPr>
      <w:r>
        <w:rPr/>
        <w:t xml:space="preserve">Будто в нашу долину возвращается осень. </w:t>
      </w:r>
    </w:p>
    <w:p>
      <w:pPr>
        <w:pStyle w:val="Normal"/>
        <w:rPr/>
      </w:pPr>
      <w:r>
        <w:rPr/>
      </w:r>
    </w:p>
    <w:p>
      <w:pPr>
        <w:pStyle w:val="Normal"/>
        <w:rPr/>
      </w:pPr>
      <w:r>
        <w:rPr/>
        <w:t xml:space="preserve">Ледяное дыханье северных дней </w:t>
      </w:r>
    </w:p>
    <w:p>
      <w:pPr>
        <w:pStyle w:val="Normal"/>
        <w:rPr/>
      </w:pPr>
      <w:r>
        <w:rPr/>
        <w:t xml:space="preserve">Все никак не уймет зим ушедших обиду. </w:t>
      </w:r>
    </w:p>
    <w:p>
      <w:pPr>
        <w:pStyle w:val="Normal"/>
        <w:rPr/>
      </w:pPr>
      <w:r>
        <w:rPr/>
        <w:t xml:space="preserve">Поступь лета в Алтае сильней и сильней. </w:t>
      </w:r>
    </w:p>
    <w:p>
      <w:pPr>
        <w:pStyle w:val="Normal"/>
        <w:rPr/>
      </w:pPr>
      <w:r>
        <w:rPr/>
        <w:t xml:space="preserve">Как бы снег ни ярился, лето красное видно. </w:t>
      </w:r>
    </w:p>
    <w:p>
      <w:pPr>
        <w:pStyle w:val="Normal"/>
        <w:rPr/>
      </w:pPr>
      <w:r>
        <w:rPr/>
      </w:r>
    </w:p>
    <w:p>
      <w:pPr>
        <w:pStyle w:val="Normal"/>
        <w:rPr/>
      </w:pPr>
      <w:r>
        <w:rPr/>
        <w:t xml:space="preserve">Зацветают цветы. Зеленеет тайга. </w:t>
      </w:r>
    </w:p>
    <w:p>
      <w:pPr>
        <w:pStyle w:val="Normal"/>
        <w:rPr/>
      </w:pPr>
      <w:r>
        <w:rPr/>
        <w:t xml:space="preserve">Травы вверх устремляют зеленые крылья. </w:t>
      </w:r>
    </w:p>
    <w:p>
      <w:pPr>
        <w:pStyle w:val="Normal"/>
        <w:rPr/>
      </w:pPr>
      <w:r>
        <w:rPr/>
        <w:t xml:space="preserve">Не увидишь у мира весны берега. </w:t>
      </w:r>
    </w:p>
    <w:p>
      <w:pPr>
        <w:pStyle w:val="Normal"/>
        <w:rPr/>
      </w:pPr>
      <w:r>
        <w:rPr/>
        <w:t xml:space="preserve">Половодье мечтаний — над вечной Сибирью. </w:t>
      </w:r>
    </w:p>
    <w:p>
      <w:pPr>
        <w:pStyle w:val="Normal"/>
        <w:rPr/>
      </w:pPr>
      <w:r>
        <w:rPr/>
      </w:r>
    </w:p>
    <w:p>
      <w:pPr>
        <w:pStyle w:val="Normal"/>
        <w:rPr/>
      </w:pPr>
      <w:r>
        <w:rPr/>
        <w:t xml:space="preserve">Укрощение чувств иль свобода для них — </w:t>
      </w:r>
    </w:p>
    <w:p>
      <w:pPr>
        <w:pStyle w:val="Normal"/>
        <w:rPr/>
      </w:pPr>
      <w:r>
        <w:rPr/>
        <w:t xml:space="preserve">Нашей жизни уставшей полет над простором. </w:t>
      </w:r>
    </w:p>
    <w:p>
      <w:pPr>
        <w:pStyle w:val="Normal"/>
        <w:rPr/>
      </w:pPr>
      <w:r>
        <w:rPr/>
        <w:t xml:space="preserve">Много сроков ушло, но как будто бы миг </w:t>
      </w:r>
    </w:p>
    <w:p>
      <w:pPr>
        <w:pStyle w:val="Normal"/>
        <w:rPr/>
      </w:pPr>
      <w:r>
        <w:rPr/>
        <w:t>Пролетел, чуть присыпав черемухой горы.</w:t>
      </w:r>
    </w:p>
    <w:p>
      <w:pPr>
        <w:pStyle w:val="Normal"/>
        <w:rPr/>
      </w:pPr>
      <w:r>
        <w:rPr/>
        <w:t>____________________</w:t>
      </w:r>
    </w:p>
    <w:p>
      <w:pPr>
        <w:pStyle w:val="Normal"/>
        <w:rPr/>
      </w:pPr>
      <w:r>
        <w:rPr/>
      </w:r>
    </w:p>
    <w:p>
      <w:pPr>
        <w:pStyle w:val="Normal"/>
        <w:rPr/>
      </w:pPr>
      <w:r>
        <w:rPr/>
        <w:t xml:space="preserve">Алтайское лето как редкий подарок. </w:t>
      </w:r>
    </w:p>
    <w:p>
      <w:pPr>
        <w:pStyle w:val="Normal"/>
        <w:rPr/>
      </w:pPr>
      <w:r>
        <w:rPr/>
        <w:t xml:space="preserve">От зелени чистой — в глазах просветленье. </w:t>
      </w:r>
    </w:p>
    <w:p>
      <w:pPr>
        <w:pStyle w:val="Normal"/>
        <w:rPr/>
      </w:pPr>
      <w:r>
        <w:rPr/>
        <w:t xml:space="preserve">И мир так цветущ, чудесен и ярок, </w:t>
      </w:r>
    </w:p>
    <w:p>
      <w:pPr>
        <w:pStyle w:val="Normal"/>
        <w:rPr/>
      </w:pPr>
      <w:r>
        <w:rPr/>
        <w:t xml:space="preserve">Что каждый наш день несет восхищенье. </w:t>
      </w:r>
    </w:p>
    <w:p>
      <w:pPr>
        <w:pStyle w:val="Normal"/>
        <w:rPr/>
      </w:pPr>
      <w:r>
        <w:rPr/>
      </w:r>
    </w:p>
    <w:p>
      <w:pPr>
        <w:pStyle w:val="Normal"/>
        <w:rPr/>
      </w:pPr>
      <w:r>
        <w:rPr/>
        <w:t xml:space="preserve">Судьба этих дней — к красоте обращенье. </w:t>
      </w:r>
    </w:p>
    <w:p>
      <w:pPr>
        <w:pStyle w:val="Normal"/>
        <w:rPr/>
      </w:pPr>
      <w:r>
        <w:rPr/>
        <w:t xml:space="preserve">От раннего лета нет равнодушных. </w:t>
      </w:r>
    </w:p>
    <w:p>
      <w:pPr>
        <w:pStyle w:val="Normal"/>
        <w:rPr/>
      </w:pPr>
      <w:r>
        <w:rPr/>
        <w:t xml:space="preserve">А горы укрыты волною цветенья </w:t>
      </w:r>
    </w:p>
    <w:p>
      <w:pPr>
        <w:pStyle w:val="Normal"/>
        <w:rPr/>
      </w:pPr>
      <w:r>
        <w:rPr/>
        <w:t xml:space="preserve">И снегом, что тает в тумане минувшего. </w:t>
      </w:r>
    </w:p>
    <w:p>
      <w:pPr>
        <w:pStyle w:val="Normal"/>
        <w:rPr/>
      </w:pPr>
      <w:r>
        <w:rPr/>
      </w:r>
    </w:p>
    <w:p>
      <w:pPr>
        <w:pStyle w:val="Normal"/>
        <w:rPr/>
      </w:pPr>
      <w:r>
        <w:rPr/>
        <w:t xml:space="preserve">Алтай наполняет нам радостью сердце. </w:t>
      </w:r>
    </w:p>
    <w:p>
      <w:pPr>
        <w:pStyle w:val="Normal"/>
        <w:rPr/>
      </w:pPr>
      <w:r>
        <w:rPr/>
        <w:t xml:space="preserve">Алтай счастья руды в душе обнажает. </w:t>
      </w:r>
    </w:p>
    <w:p>
      <w:pPr>
        <w:pStyle w:val="Normal"/>
        <w:rPr/>
      </w:pPr>
      <w:r>
        <w:rPr/>
        <w:t xml:space="preserve">И яблоня в окна стучит, как невеста, </w:t>
      </w:r>
    </w:p>
    <w:p>
      <w:pPr>
        <w:pStyle w:val="Normal"/>
        <w:rPr/>
      </w:pPr>
      <w:r>
        <w:rPr/>
        <w:t>Которая друга судьбы ожидает.</w:t>
      </w:r>
    </w:p>
    <w:p>
      <w:pPr>
        <w:pStyle w:val="Normal"/>
        <w:rPr/>
      </w:pPr>
      <w:r>
        <w:rPr/>
        <w:t>____________________</w:t>
      </w:r>
    </w:p>
    <w:p>
      <w:pPr>
        <w:pStyle w:val="Normal"/>
        <w:rPr/>
      </w:pPr>
      <w:r>
        <w:rPr/>
      </w:r>
    </w:p>
    <w:p>
      <w:pPr>
        <w:pStyle w:val="Normal"/>
        <w:rPr/>
      </w:pPr>
      <w:r>
        <w:rPr/>
        <w:t xml:space="preserve">Не смутит нас вино побед. </w:t>
      </w:r>
    </w:p>
    <w:p>
      <w:pPr>
        <w:pStyle w:val="Normal"/>
        <w:rPr/>
      </w:pPr>
      <w:r>
        <w:rPr/>
        <w:t xml:space="preserve">Буйну голову не вскружит. </w:t>
      </w:r>
    </w:p>
    <w:p>
      <w:pPr>
        <w:pStyle w:val="Normal"/>
        <w:rPr/>
      </w:pPr>
      <w:r>
        <w:rPr/>
        <w:t xml:space="preserve">Только ветер прошедших лет </w:t>
      </w:r>
    </w:p>
    <w:p>
      <w:pPr>
        <w:pStyle w:val="Normal"/>
        <w:rPr/>
      </w:pPr>
      <w:r>
        <w:rPr/>
        <w:t xml:space="preserve">Иногда в мой дом залетит. </w:t>
      </w:r>
    </w:p>
    <w:p>
      <w:pPr>
        <w:pStyle w:val="Normal"/>
        <w:rPr/>
      </w:pPr>
      <w:r>
        <w:rPr/>
      </w:r>
    </w:p>
    <w:p>
      <w:pPr>
        <w:pStyle w:val="Normal"/>
        <w:rPr/>
      </w:pPr>
      <w:r>
        <w:rPr/>
        <w:t xml:space="preserve">Сладкой памятью давней судьбы, </w:t>
      </w:r>
    </w:p>
    <w:p>
      <w:pPr>
        <w:pStyle w:val="Normal"/>
        <w:rPr/>
      </w:pPr>
      <w:r>
        <w:rPr/>
        <w:t xml:space="preserve">Горьким пеплом былых утрат. </w:t>
      </w:r>
    </w:p>
    <w:p>
      <w:pPr>
        <w:pStyle w:val="Normal"/>
        <w:rPr/>
      </w:pPr>
      <w:r>
        <w:rPr/>
        <w:t xml:space="preserve">На дороге садится пыль </w:t>
      </w:r>
    </w:p>
    <w:p>
      <w:pPr>
        <w:pStyle w:val="Normal"/>
        <w:rPr/>
      </w:pPr>
      <w:r>
        <w:rPr/>
        <w:t xml:space="preserve">На плащи идущих солдат. </w:t>
      </w:r>
    </w:p>
    <w:p>
      <w:pPr>
        <w:pStyle w:val="Normal"/>
        <w:rPr/>
      </w:pPr>
      <w:r>
        <w:rPr/>
      </w:r>
    </w:p>
    <w:p>
      <w:pPr>
        <w:pStyle w:val="Normal"/>
        <w:rPr/>
      </w:pPr>
      <w:r>
        <w:rPr/>
        <w:t xml:space="preserve">Ну а я тоже вечно иду. </w:t>
      </w:r>
    </w:p>
    <w:p>
      <w:pPr>
        <w:pStyle w:val="Normal"/>
        <w:rPr/>
      </w:pPr>
      <w:r>
        <w:rPr/>
        <w:t xml:space="preserve">А куда — знает только душа. </w:t>
      </w:r>
    </w:p>
    <w:p>
      <w:pPr>
        <w:pStyle w:val="Normal"/>
        <w:rPr/>
      </w:pPr>
      <w:r>
        <w:rPr/>
        <w:t xml:space="preserve">Опадающий цвет в саду </w:t>
      </w:r>
    </w:p>
    <w:p>
      <w:pPr>
        <w:pStyle w:val="Normal"/>
        <w:rPr/>
      </w:pPr>
      <w:r>
        <w:rPr/>
        <w:t xml:space="preserve">Провожает мой каждый шаг. </w:t>
      </w:r>
    </w:p>
    <w:p>
      <w:pPr>
        <w:pStyle w:val="Normal"/>
        <w:rPr/>
      </w:pPr>
      <w:r>
        <w:rPr/>
      </w:r>
    </w:p>
    <w:p>
      <w:pPr>
        <w:pStyle w:val="Normal"/>
        <w:rPr/>
      </w:pPr>
      <w:r>
        <w:rPr/>
        <w:t xml:space="preserve">Или это снова апрель </w:t>
      </w:r>
    </w:p>
    <w:p>
      <w:pPr>
        <w:pStyle w:val="Normal"/>
        <w:rPr/>
      </w:pPr>
      <w:r>
        <w:rPr/>
        <w:t xml:space="preserve">И опять по горам метель? </w:t>
      </w:r>
    </w:p>
    <w:p>
      <w:pPr>
        <w:pStyle w:val="Normal"/>
        <w:rPr/>
      </w:pPr>
      <w:r>
        <w:rPr/>
        <w:t xml:space="preserve">Я, пришедший из дальних земель, </w:t>
      </w:r>
    </w:p>
    <w:p>
      <w:pPr>
        <w:pStyle w:val="Normal"/>
        <w:rPr/>
      </w:pPr>
      <w:r>
        <w:rPr/>
        <w:t xml:space="preserve">Так привык к земной красоте. </w:t>
      </w:r>
    </w:p>
    <w:p>
      <w:pPr>
        <w:pStyle w:val="Normal"/>
        <w:rPr/>
      </w:pPr>
      <w:r>
        <w:rPr/>
      </w:r>
    </w:p>
    <w:p>
      <w:pPr>
        <w:pStyle w:val="Normal"/>
        <w:rPr/>
      </w:pPr>
      <w:r>
        <w:rPr/>
        <w:t xml:space="preserve">Я почувствовал рай земной </w:t>
      </w:r>
    </w:p>
    <w:p>
      <w:pPr>
        <w:pStyle w:val="Normal"/>
        <w:rPr/>
      </w:pPr>
      <w:r>
        <w:rPr/>
        <w:t xml:space="preserve">В изумрудном зареве трав. </w:t>
      </w:r>
    </w:p>
    <w:p>
      <w:pPr>
        <w:pStyle w:val="Normal"/>
        <w:rPr/>
      </w:pPr>
      <w:r>
        <w:rPr/>
        <w:t xml:space="preserve">А Алтай, мой Отец Золотой, </w:t>
      </w:r>
    </w:p>
    <w:p>
      <w:pPr>
        <w:pStyle w:val="Normal"/>
        <w:rPr/>
      </w:pPr>
      <w:r>
        <w:rPr/>
        <w:t xml:space="preserve">Мне открыл тайники дубрав. </w:t>
      </w:r>
    </w:p>
    <w:p>
      <w:pPr>
        <w:pStyle w:val="Normal"/>
        <w:rPr/>
      </w:pPr>
      <w:r>
        <w:rPr/>
      </w:r>
    </w:p>
    <w:p>
      <w:pPr>
        <w:pStyle w:val="Normal"/>
        <w:rPr/>
      </w:pPr>
      <w:r>
        <w:rPr/>
        <w:t xml:space="preserve">И тайга принимает как мать. </w:t>
      </w:r>
    </w:p>
    <w:p>
      <w:pPr>
        <w:pStyle w:val="Normal"/>
        <w:rPr/>
      </w:pPr>
      <w:r>
        <w:rPr/>
        <w:t xml:space="preserve">Горы словно сестры мои. </w:t>
      </w:r>
    </w:p>
    <w:p>
      <w:pPr>
        <w:pStyle w:val="Normal"/>
        <w:rPr/>
      </w:pPr>
      <w:r>
        <w:rPr/>
        <w:t xml:space="preserve">Без него не могу я дышать, </w:t>
      </w:r>
    </w:p>
    <w:p>
      <w:pPr>
        <w:pStyle w:val="Normal"/>
        <w:rPr/>
      </w:pPr>
      <w:r>
        <w:rPr/>
        <w:t xml:space="preserve">Проживая долгие дни. </w:t>
      </w:r>
    </w:p>
    <w:p>
      <w:pPr>
        <w:pStyle w:val="Normal"/>
        <w:rPr/>
      </w:pPr>
      <w:r>
        <w:rPr/>
      </w:r>
    </w:p>
    <w:p>
      <w:pPr>
        <w:pStyle w:val="Normal"/>
        <w:rPr/>
      </w:pPr>
      <w:r>
        <w:rPr/>
        <w:t xml:space="preserve">Вдохновенье мое — Алтай! </w:t>
      </w:r>
    </w:p>
    <w:p>
      <w:pPr>
        <w:pStyle w:val="Normal"/>
        <w:rPr/>
      </w:pPr>
      <w:r>
        <w:rPr/>
        <w:t xml:space="preserve">Просветленье мое — Алтай! </w:t>
      </w:r>
    </w:p>
    <w:p>
      <w:pPr>
        <w:pStyle w:val="Normal"/>
        <w:rPr/>
      </w:pPr>
      <w:r>
        <w:rPr/>
        <w:t xml:space="preserve">И другой совершенной судьбы </w:t>
      </w:r>
    </w:p>
    <w:p>
      <w:pPr>
        <w:pStyle w:val="Normal"/>
        <w:rPr/>
      </w:pPr>
      <w:r>
        <w:rPr/>
        <w:t xml:space="preserve">Не ищи себе и не желай. </w:t>
      </w:r>
    </w:p>
    <w:p>
      <w:pPr>
        <w:pStyle w:val="Normal"/>
        <w:rPr/>
      </w:pPr>
      <w:r>
        <w:rPr/>
      </w:r>
    </w:p>
    <w:p>
      <w:pPr>
        <w:pStyle w:val="Normal"/>
        <w:rPr/>
      </w:pPr>
      <w:r>
        <w:rPr/>
        <w:t xml:space="preserve">Отзвенели цветы в садах. </w:t>
      </w:r>
    </w:p>
    <w:p>
      <w:pPr>
        <w:pStyle w:val="Normal"/>
        <w:rPr/>
      </w:pPr>
      <w:r>
        <w:rPr/>
        <w:t xml:space="preserve">Снова грозы грохочут в горах. </w:t>
      </w:r>
    </w:p>
    <w:p>
      <w:pPr>
        <w:pStyle w:val="Normal"/>
        <w:rPr/>
      </w:pPr>
      <w:r>
        <w:rPr/>
        <w:t xml:space="preserve">Буду в сердце нести всегда </w:t>
      </w:r>
    </w:p>
    <w:p>
      <w:pPr>
        <w:pStyle w:val="Normal"/>
        <w:rPr/>
      </w:pPr>
      <w:r>
        <w:rPr/>
        <w:t>Твой, Алтай, свет в своих очах!</w:t>
      </w:r>
    </w:p>
    <w:p>
      <w:pPr>
        <w:pStyle w:val="Normal"/>
        <w:rPr/>
      </w:pPr>
      <w:r>
        <w:rPr/>
        <w:t>____________________</w:t>
      </w:r>
    </w:p>
    <w:p>
      <w:pPr>
        <w:pStyle w:val="Normal"/>
        <w:rPr/>
      </w:pPr>
      <w:r>
        <w:rPr/>
      </w:r>
    </w:p>
    <w:p>
      <w:pPr>
        <w:pStyle w:val="Normal"/>
        <w:rPr/>
      </w:pPr>
      <w:r>
        <w:rPr/>
        <w:t xml:space="preserve">Не бродите вокруг да около, </w:t>
      </w:r>
    </w:p>
    <w:p>
      <w:pPr>
        <w:pStyle w:val="Normal"/>
        <w:rPr/>
      </w:pPr>
      <w:r>
        <w:rPr/>
        <w:t xml:space="preserve">И во сне охраняя свой дом. </w:t>
      </w:r>
    </w:p>
    <w:p>
      <w:pPr>
        <w:pStyle w:val="Normal"/>
        <w:rPr/>
      </w:pPr>
      <w:r>
        <w:rPr/>
        <w:t xml:space="preserve">Есть защита. Есть Тайны Око </w:t>
      </w:r>
    </w:p>
    <w:p>
      <w:pPr>
        <w:pStyle w:val="Normal"/>
        <w:rPr/>
      </w:pPr>
      <w:r>
        <w:rPr/>
        <w:t xml:space="preserve">Над землею Алтая седой. </w:t>
      </w:r>
    </w:p>
    <w:p>
      <w:pPr>
        <w:pStyle w:val="Normal"/>
        <w:rPr/>
      </w:pPr>
      <w:r>
        <w:rPr/>
      </w:r>
    </w:p>
    <w:p>
      <w:pPr>
        <w:pStyle w:val="Normal"/>
        <w:rPr/>
      </w:pPr>
      <w:r>
        <w:rPr/>
        <w:t xml:space="preserve">Мы самой Долиной хранимы, </w:t>
      </w:r>
    </w:p>
    <w:p>
      <w:pPr>
        <w:pStyle w:val="Normal"/>
        <w:rPr/>
      </w:pPr>
      <w:r>
        <w:rPr/>
        <w:t xml:space="preserve">Ускользнувшие от суеты. </w:t>
      </w:r>
    </w:p>
    <w:p>
      <w:pPr>
        <w:pStyle w:val="Normal"/>
        <w:rPr/>
      </w:pPr>
      <w:r>
        <w:rPr/>
        <w:t xml:space="preserve">Здесь над нами в выси незримой </w:t>
      </w:r>
    </w:p>
    <w:p>
      <w:pPr>
        <w:pStyle w:val="Normal"/>
        <w:rPr/>
      </w:pPr>
      <w:r>
        <w:rPr/>
        <w:t xml:space="preserve">Реют Ангелы Красоты. </w:t>
      </w:r>
    </w:p>
    <w:p>
      <w:pPr>
        <w:pStyle w:val="Normal"/>
        <w:rPr/>
      </w:pPr>
      <w:r>
        <w:rPr/>
      </w:r>
    </w:p>
    <w:p>
      <w:pPr>
        <w:pStyle w:val="Normal"/>
        <w:rPr/>
      </w:pPr>
      <w:r>
        <w:rPr/>
        <w:t xml:space="preserve">Есть наш труд. Есть сознание блага, </w:t>
      </w:r>
    </w:p>
    <w:p>
      <w:pPr>
        <w:pStyle w:val="Normal"/>
        <w:rPr/>
      </w:pPr>
      <w:r>
        <w:rPr/>
        <w:t xml:space="preserve">Что сроднилось с этой землей. </w:t>
      </w:r>
    </w:p>
    <w:p>
      <w:pPr>
        <w:pStyle w:val="Normal"/>
        <w:rPr/>
      </w:pPr>
      <w:r>
        <w:rPr/>
        <w:t xml:space="preserve">И бесед наших вечная рага </w:t>
      </w:r>
    </w:p>
    <w:p>
      <w:pPr>
        <w:pStyle w:val="Normal"/>
        <w:rPr/>
      </w:pPr>
      <w:r>
        <w:rPr/>
        <w:t xml:space="preserve">Нагнетает духовный зной. </w:t>
      </w:r>
    </w:p>
    <w:p>
      <w:pPr>
        <w:pStyle w:val="Normal"/>
        <w:rPr/>
      </w:pPr>
      <w:r>
        <w:rPr/>
      </w:r>
    </w:p>
    <w:p>
      <w:pPr>
        <w:pStyle w:val="Normal"/>
        <w:rPr/>
      </w:pPr>
      <w:r>
        <w:rPr/>
        <w:t xml:space="preserve">А в его лучах высыхают </w:t>
      </w:r>
    </w:p>
    <w:p>
      <w:pPr>
        <w:pStyle w:val="Normal"/>
        <w:rPr/>
      </w:pPr>
      <w:r>
        <w:rPr/>
        <w:t xml:space="preserve">Реки зависти, заводи зла, </w:t>
      </w:r>
    </w:p>
    <w:p>
      <w:pPr>
        <w:pStyle w:val="Normal"/>
        <w:rPr/>
      </w:pPr>
      <w:r>
        <w:rPr/>
        <w:t xml:space="preserve">И наскоков атака лихая, </w:t>
      </w:r>
    </w:p>
    <w:p>
      <w:pPr>
        <w:pStyle w:val="Normal"/>
        <w:rPr/>
      </w:pPr>
      <w:r>
        <w:rPr/>
        <w:t xml:space="preserve">И зломысленные дела. </w:t>
      </w:r>
    </w:p>
    <w:p>
      <w:pPr>
        <w:pStyle w:val="Normal"/>
        <w:rPr/>
      </w:pPr>
      <w:r>
        <w:rPr/>
      </w:r>
    </w:p>
    <w:p>
      <w:pPr>
        <w:pStyle w:val="Normal"/>
        <w:rPr/>
      </w:pPr>
      <w:r>
        <w:rPr/>
        <w:t xml:space="preserve">Мы щитом бережем эту землю. </w:t>
      </w:r>
    </w:p>
    <w:p>
      <w:pPr>
        <w:pStyle w:val="Normal"/>
        <w:rPr/>
      </w:pPr>
      <w:r>
        <w:rPr/>
        <w:t xml:space="preserve">Купол огненный чистой судьбы, </w:t>
      </w:r>
    </w:p>
    <w:p>
      <w:pPr>
        <w:pStyle w:val="Normal"/>
        <w:rPr/>
      </w:pPr>
      <w:r>
        <w:rPr/>
        <w:t xml:space="preserve">Что белее струй звонких Ак-Кема, </w:t>
      </w:r>
    </w:p>
    <w:p>
      <w:pPr>
        <w:pStyle w:val="Normal"/>
        <w:rPr/>
      </w:pPr>
      <w:r>
        <w:rPr/>
        <w:t xml:space="preserve">Разгоняет копоть и пыль. </w:t>
      </w:r>
    </w:p>
    <w:p>
      <w:pPr>
        <w:pStyle w:val="Normal"/>
        <w:rPr/>
      </w:pPr>
      <w:r>
        <w:rPr/>
      </w:r>
    </w:p>
    <w:p>
      <w:pPr>
        <w:pStyle w:val="Normal"/>
        <w:rPr/>
      </w:pPr>
      <w:r>
        <w:rPr/>
        <w:t xml:space="preserve">Эта служба, что нам поручена, </w:t>
      </w:r>
    </w:p>
    <w:p>
      <w:pPr>
        <w:pStyle w:val="Normal"/>
        <w:rPr/>
      </w:pPr>
      <w:r>
        <w:rPr/>
        <w:t xml:space="preserve">Не бывает отменена. </w:t>
      </w:r>
    </w:p>
    <w:p>
      <w:pPr>
        <w:pStyle w:val="Normal"/>
        <w:rPr/>
      </w:pPr>
      <w:r>
        <w:rPr/>
        <w:t xml:space="preserve">Это место счастливого случая </w:t>
      </w:r>
    </w:p>
    <w:p>
      <w:pPr>
        <w:pStyle w:val="Normal"/>
        <w:rPr/>
      </w:pPr>
      <w:r>
        <w:rPr/>
        <w:t xml:space="preserve">Будет жить во все времена. </w:t>
      </w:r>
    </w:p>
    <w:p>
      <w:pPr>
        <w:pStyle w:val="Normal"/>
        <w:rPr/>
      </w:pPr>
      <w:r>
        <w:rPr/>
      </w:r>
    </w:p>
    <w:p>
      <w:pPr>
        <w:pStyle w:val="Normal"/>
        <w:rPr/>
      </w:pPr>
      <w:r>
        <w:rPr/>
        <w:t xml:space="preserve">Вы уйдете. И вам на смену </w:t>
      </w:r>
    </w:p>
    <w:p>
      <w:pPr>
        <w:pStyle w:val="Normal"/>
        <w:rPr/>
      </w:pPr>
      <w:r>
        <w:rPr/>
        <w:t xml:space="preserve">Молодая придет орда. </w:t>
      </w:r>
    </w:p>
    <w:p>
      <w:pPr>
        <w:pStyle w:val="Normal"/>
        <w:rPr/>
      </w:pPr>
      <w:r>
        <w:rPr/>
        <w:t xml:space="preserve">Эти токи Небес святые </w:t>
      </w:r>
    </w:p>
    <w:p>
      <w:pPr>
        <w:pStyle w:val="Normal"/>
        <w:rPr/>
      </w:pPr>
      <w:r>
        <w:rPr/>
        <w:t>Не погаснут здесь никогда.</w:t>
      </w:r>
    </w:p>
    <w:p>
      <w:pPr>
        <w:pStyle w:val="Normal"/>
        <w:rPr/>
      </w:pPr>
      <w:r>
        <w:rPr/>
        <w:t>____________________</w:t>
      </w:r>
    </w:p>
    <w:p>
      <w:pPr>
        <w:pStyle w:val="Normal"/>
        <w:rPr/>
      </w:pPr>
      <w:r>
        <w:rPr/>
      </w:r>
    </w:p>
    <w:p>
      <w:pPr>
        <w:pStyle w:val="Normal"/>
        <w:rPr/>
      </w:pPr>
      <w:r>
        <w:rPr/>
        <w:t xml:space="preserve">Зачем нам дворцы и палаты, </w:t>
      </w:r>
    </w:p>
    <w:p>
      <w:pPr>
        <w:pStyle w:val="Normal"/>
        <w:rPr/>
      </w:pPr>
      <w:r>
        <w:rPr/>
        <w:t xml:space="preserve">Когда нам отдан Алтай, </w:t>
      </w:r>
    </w:p>
    <w:p>
      <w:pPr>
        <w:pStyle w:val="Normal"/>
        <w:rPr/>
      </w:pPr>
      <w:r>
        <w:rPr/>
        <w:t xml:space="preserve">В котором все чисто и свято, </w:t>
      </w:r>
    </w:p>
    <w:p>
      <w:pPr>
        <w:pStyle w:val="Normal"/>
        <w:rPr/>
      </w:pPr>
      <w:r>
        <w:rPr/>
        <w:t xml:space="preserve">Как будто бы это рай? </w:t>
      </w:r>
    </w:p>
    <w:p>
      <w:pPr>
        <w:pStyle w:val="Normal"/>
        <w:rPr/>
      </w:pPr>
      <w:r>
        <w:rPr/>
      </w:r>
    </w:p>
    <w:p>
      <w:pPr>
        <w:pStyle w:val="Normal"/>
        <w:rPr/>
      </w:pPr>
      <w:r>
        <w:rPr/>
        <w:t xml:space="preserve">Не всякий здесь жить удостоен. </w:t>
      </w:r>
    </w:p>
    <w:p>
      <w:pPr>
        <w:pStyle w:val="Normal"/>
        <w:rPr/>
      </w:pPr>
      <w:r>
        <w:rPr/>
        <w:t xml:space="preserve">Не всякий достойно живет. </w:t>
      </w:r>
    </w:p>
    <w:p>
      <w:pPr>
        <w:pStyle w:val="Normal"/>
        <w:rPr/>
      </w:pPr>
      <w:r>
        <w:rPr/>
        <w:t xml:space="preserve">Но здесь просыпается воин </w:t>
      </w:r>
    </w:p>
    <w:p>
      <w:pPr>
        <w:pStyle w:val="Normal"/>
        <w:rPr/>
      </w:pPr>
      <w:r>
        <w:rPr/>
        <w:t xml:space="preserve">В кругу бесконечных забот. </w:t>
      </w:r>
    </w:p>
    <w:p>
      <w:pPr>
        <w:pStyle w:val="Normal"/>
        <w:rPr/>
      </w:pPr>
      <w:r>
        <w:rPr/>
      </w:r>
    </w:p>
    <w:p>
      <w:pPr>
        <w:pStyle w:val="Normal"/>
        <w:rPr/>
      </w:pPr>
      <w:r>
        <w:rPr/>
        <w:t xml:space="preserve">Нужна красоте охрана. </w:t>
      </w:r>
    </w:p>
    <w:p>
      <w:pPr>
        <w:pStyle w:val="Normal"/>
        <w:rPr/>
      </w:pPr>
      <w:r>
        <w:rPr/>
        <w:t xml:space="preserve">А мир, как и прежде, жесток. </w:t>
      </w:r>
    </w:p>
    <w:p>
      <w:pPr>
        <w:pStyle w:val="Normal"/>
        <w:rPr/>
      </w:pPr>
      <w:r>
        <w:rPr/>
        <w:t xml:space="preserve">От этого в сердце рана. </w:t>
      </w:r>
    </w:p>
    <w:p>
      <w:pPr>
        <w:pStyle w:val="Normal"/>
        <w:rPr/>
      </w:pPr>
      <w:r>
        <w:rPr/>
        <w:t xml:space="preserve">А должен гореть цветок. </w:t>
      </w:r>
    </w:p>
    <w:p>
      <w:pPr>
        <w:pStyle w:val="Normal"/>
        <w:rPr/>
      </w:pPr>
      <w:r>
        <w:rPr/>
      </w:r>
    </w:p>
    <w:p>
      <w:pPr>
        <w:pStyle w:val="Normal"/>
        <w:rPr/>
      </w:pPr>
      <w:r>
        <w:rPr/>
        <w:t xml:space="preserve">Испробовав все невозможности, </w:t>
      </w:r>
    </w:p>
    <w:p>
      <w:pPr>
        <w:pStyle w:val="Normal"/>
        <w:rPr/>
      </w:pPr>
      <w:r>
        <w:rPr/>
        <w:t xml:space="preserve">Мы ищем вложение сил </w:t>
      </w:r>
    </w:p>
    <w:p>
      <w:pPr>
        <w:pStyle w:val="Normal"/>
        <w:rPr/>
      </w:pPr>
      <w:r>
        <w:rPr/>
        <w:t xml:space="preserve">В космической непреложности, </w:t>
      </w:r>
    </w:p>
    <w:p>
      <w:pPr>
        <w:pStyle w:val="Normal"/>
        <w:rPr/>
      </w:pPr>
      <w:r>
        <w:rPr/>
        <w:t xml:space="preserve">Под знаком звенящих светил. </w:t>
      </w:r>
    </w:p>
    <w:p>
      <w:pPr>
        <w:pStyle w:val="Normal"/>
        <w:rPr/>
      </w:pPr>
      <w:r>
        <w:rPr/>
      </w:r>
    </w:p>
    <w:p>
      <w:pPr>
        <w:pStyle w:val="Normal"/>
        <w:rPr/>
      </w:pPr>
      <w:r>
        <w:rPr/>
        <w:t xml:space="preserve">И знания пуще хлеба </w:t>
      </w:r>
    </w:p>
    <w:p>
      <w:pPr>
        <w:pStyle w:val="Normal"/>
        <w:rPr/>
      </w:pPr>
      <w:r>
        <w:rPr/>
        <w:t xml:space="preserve">И мудрости пуще вина </w:t>
      </w:r>
    </w:p>
    <w:p>
      <w:pPr>
        <w:pStyle w:val="Normal"/>
        <w:rPr/>
      </w:pPr>
      <w:r>
        <w:rPr/>
        <w:t xml:space="preserve">Мы просим у вечного неба </w:t>
      </w:r>
    </w:p>
    <w:p>
      <w:pPr>
        <w:pStyle w:val="Normal"/>
        <w:rPr/>
      </w:pPr>
      <w:r>
        <w:rPr/>
        <w:t xml:space="preserve">На будущие времена. </w:t>
      </w:r>
    </w:p>
    <w:p>
      <w:pPr>
        <w:pStyle w:val="Normal"/>
        <w:rPr/>
      </w:pPr>
      <w:r>
        <w:rPr/>
      </w:r>
    </w:p>
    <w:p>
      <w:pPr>
        <w:pStyle w:val="Normal"/>
        <w:rPr/>
      </w:pPr>
      <w:r>
        <w:rPr/>
        <w:t xml:space="preserve">Оно уж летит и стучится, </w:t>
      </w:r>
    </w:p>
    <w:p>
      <w:pPr>
        <w:pStyle w:val="Normal"/>
        <w:rPr/>
      </w:pPr>
      <w:r>
        <w:rPr/>
        <w:t xml:space="preserve">Как птица — в ночное окно. </w:t>
      </w:r>
    </w:p>
    <w:p>
      <w:pPr>
        <w:pStyle w:val="Normal"/>
        <w:rPr/>
      </w:pPr>
      <w:r>
        <w:rPr/>
        <w:t xml:space="preserve">И что же с Алтаем сравнится? </w:t>
      </w:r>
    </w:p>
    <w:p>
      <w:pPr>
        <w:pStyle w:val="Normal"/>
        <w:rPr/>
      </w:pPr>
      <w:r>
        <w:rPr/>
        <w:t xml:space="preserve">Что в мире дороже его? </w:t>
      </w:r>
    </w:p>
    <w:p>
      <w:pPr>
        <w:pStyle w:val="Normal"/>
        <w:rPr/>
      </w:pPr>
      <w:r>
        <w:rPr/>
      </w:r>
    </w:p>
    <w:p>
      <w:pPr>
        <w:pStyle w:val="Normal"/>
        <w:rPr/>
      </w:pPr>
      <w:r>
        <w:rPr/>
        <w:t xml:space="preserve">Здесь в мир первозданная память </w:t>
      </w:r>
    </w:p>
    <w:p>
      <w:pPr>
        <w:pStyle w:val="Normal"/>
        <w:rPr/>
      </w:pPr>
      <w:r>
        <w:rPr/>
        <w:t xml:space="preserve">Готова свой свод отворить, </w:t>
      </w:r>
    </w:p>
    <w:p>
      <w:pPr>
        <w:pStyle w:val="Normal"/>
        <w:rPr/>
      </w:pPr>
      <w:r>
        <w:rPr/>
        <w:t xml:space="preserve">Шепча золотыми стихами </w:t>
      </w:r>
    </w:p>
    <w:p>
      <w:pPr>
        <w:pStyle w:val="Normal"/>
        <w:rPr/>
      </w:pPr>
      <w:r>
        <w:rPr/>
        <w:t xml:space="preserve">Познанье вселенской зари. </w:t>
      </w:r>
    </w:p>
    <w:p>
      <w:pPr>
        <w:pStyle w:val="Normal"/>
        <w:rPr/>
      </w:pPr>
      <w:r>
        <w:rPr/>
      </w:r>
    </w:p>
    <w:p>
      <w:pPr>
        <w:pStyle w:val="Normal"/>
        <w:rPr/>
      </w:pPr>
      <w:r>
        <w:rPr/>
        <w:t xml:space="preserve">Кто жарок в своем устремленье, </w:t>
      </w:r>
    </w:p>
    <w:p>
      <w:pPr>
        <w:pStyle w:val="Normal"/>
        <w:rPr/>
      </w:pPr>
      <w:r>
        <w:rPr/>
        <w:t xml:space="preserve">Кто в чистой молитве высок — </w:t>
      </w:r>
    </w:p>
    <w:p>
      <w:pPr>
        <w:pStyle w:val="Normal"/>
        <w:rPr/>
      </w:pPr>
      <w:r>
        <w:rPr/>
        <w:t xml:space="preserve">Вовеки продолжит движенье, </w:t>
      </w:r>
    </w:p>
    <w:p>
      <w:pPr>
        <w:pStyle w:val="Normal"/>
        <w:rPr/>
      </w:pPr>
      <w:r>
        <w:rPr/>
        <w:t xml:space="preserve">Как с неба летящий поток. </w:t>
      </w:r>
    </w:p>
    <w:p>
      <w:pPr>
        <w:pStyle w:val="Normal"/>
        <w:rPr/>
      </w:pPr>
      <w:r>
        <w:rPr/>
      </w:r>
    </w:p>
    <w:p>
      <w:pPr>
        <w:pStyle w:val="Normal"/>
        <w:rPr/>
      </w:pPr>
      <w:r>
        <w:rPr/>
        <w:t xml:space="preserve">И нам этой жизни мало, </w:t>
      </w:r>
    </w:p>
    <w:p>
      <w:pPr>
        <w:pStyle w:val="Normal"/>
        <w:rPr/>
      </w:pPr>
      <w:r>
        <w:rPr/>
        <w:t xml:space="preserve">Чтоб вечный Алтай познать, </w:t>
      </w:r>
    </w:p>
    <w:p>
      <w:pPr>
        <w:pStyle w:val="Normal"/>
        <w:rPr/>
      </w:pPr>
      <w:r>
        <w:rPr/>
        <w:t xml:space="preserve">Который имеет начало, </w:t>
      </w:r>
    </w:p>
    <w:p>
      <w:pPr>
        <w:pStyle w:val="Normal"/>
        <w:rPr/>
      </w:pPr>
      <w:r>
        <w:rPr/>
        <w:t xml:space="preserve">Где веет сама благодать. </w:t>
      </w:r>
    </w:p>
    <w:p>
      <w:pPr>
        <w:pStyle w:val="Normal"/>
        <w:rPr/>
      </w:pPr>
      <w:r>
        <w:rPr/>
      </w:r>
    </w:p>
    <w:p>
      <w:pPr>
        <w:pStyle w:val="Normal"/>
        <w:rPr/>
      </w:pPr>
      <w:r>
        <w:rPr/>
        <w:t xml:space="preserve">Я верю в обозначенье </w:t>
      </w:r>
    </w:p>
    <w:p>
      <w:pPr>
        <w:pStyle w:val="Normal"/>
        <w:rPr/>
      </w:pPr>
      <w:r>
        <w:rPr/>
        <w:t xml:space="preserve">Сияющих мест земли, </w:t>
      </w:r>
    </w:p>
    <w:p>
      <w:pPr>
        <w:pStyle w:val="Normal"/>
        <w:rPr/>
      </w:pPr>
      <w:r>
        <w:rPr/>
        <w:t xml:space="preserve">Откуда исходит свеченье </w:t>
      </w:r>
    </w:p>
    <w:p>
      <w:pPr>
        <w:pStyle w:val="Normal"/>
        <w:rPr/>
      </w:pPr>
      <w:r>
        <w:rPr/>
        <w:t xml:space="preserve">Познанья священной зари. </w:t>
      </w:r>
    </w:p>
    <w:p>
      <w:pPr>
        <w:pStyle w:val="Normal"/>
        <w:rPr/>
      </w:pPr>
      <w:r>
        <w:rPr/>
      </w:r>
    </w:p>
    <w:p>
      <w:pPr>
        <w:pStyle w:val="Normal"/>
        <w:rPr/>
      </w:pPr>
      <w:r>
        <w:rPr/>
        <w:t xml:space="preserve">И здесь, не за морем где-то, </w:t>
      </w:r>
    </w:p>
    <w:p>
      <w:pPr>
        <w:pStyle w:val="Normal"/>
        <w:rPr/>
      </w:pPr>
      <w:r>
        <w:rPr/>
        <w:t xml:space="preserve">Растет грядущего сад. </w:t>
      </w:r>
    </w:p>
    <w:p>
      <w:pPr>
        <w:pStyle w:val="Normal"/>
        <w:rPr/>
      </w:pPr>
      <w:r>
        <w:rPr/>
        <w:t xml:space="preserve">А люди — живая примета </w:t>
      </w:r>
    </w:p>
    <w:p>
      <w:pPr>
        <w:pStyle w:val="Normal"/>
        <w:rPr/>
      </w:pPr>
      <w:r>
        <w:rPr/>
        <w:t xml:space="preserve">Тому, что сказанья гласят. </w:t>
      </w:r>
    </w:p>
    <w:p>
      <w:pPr>
        <w:pStyle w:val="Normal"/>
        <w:rPr/>
      </w:pPr>
      <w:r>
        <w:rPr/>
      </w:r>
    </w:p>
    <w:p>
      <w:pPr>
        <w:pStyle w:val="Normal"/>
        <w:rPr/>
      </w:pPr>
      <w:r>
        <w:rPr/>
        <w:t xml:space="preserve">Конечно же, не батыры, </w:t>
      </w:r>
    </w:p>
    <w:p>
      <w:pPr>
        <w:pStyle w:val="Normal"/>
        <w:rPr/>
      </w:pPr>
      <w:r>
        <w:rPr/>
        <w:t xml:space="preserve">Но силой одарены. </w:t>
      </w:r>
    </w:p>
    <w:p>
      <w:pPr>
        <w:pStyle w:val="Normal"/>
        <w:rPr/>
      </w:pPr>
      <w:r>
        <w:rPr/>
        <w:t xml:space="preserve">В объятьях поющего мира </w:t>
      </w:r>
    </w:p>
    <w:p>
      <w:pPr>
        <w:pStyle w:val="Normal"/>
        <w:rPr/>
      </w:pPr>
      <w:r>
        <w:rPr/>
        <w:t xml:space="preserve">Их ждут дела, а не сны. </w:t>
      </w:r>
    </w:p>
    <w:p>
      <w:pPr>
        <w:pStyle w:val="Normal"/>
        <w:rPr/>
      </w:pPr>
      <w:r>
        <w:rPr/>
        <w:t>____________________</w:t>
      </w:r>
    </w:p>
    <w:p>
      <w:pPr>
        <w:pStyle w:val="Normal"/>
        <w:rPr/>
      </w:pPr>
      <w:r>
        <w:rPr/>
      </w:r>
    </w:p>
    <w:p>
      <w:pPr>
        <w:pStyle w:val="Normal"/>
        <w:rPr/>
      </w:pPr>
      <w:r>
        <w:rPr/>
        <w:t xml:space="preserve">Молнии сверкают лишь в безмолвии. </w:t>
      </w:r>
    </w:p>
    <w:p>
      <w:pPr>
        <w:pStyle w:val="Normal"/>
        <w:rPr/>
      </w:pPr>
      <w:r>
        <w:rPr/>
        <w:t xml:space="preserve">Лишь потом грохочет ярый гром. </w:t>
      </w:r>
    </w:p>
    <w:p>
      <w:pPr>
        <w:pStyle w:val="Normal"/>
        <w:rPr/>
      </w:pPr>
      <w:r>
        <w:rPr/>
        <w:t xml:space="preserve">Так до нас доходит песня новая, </w:t>
      </w:r>
    </w:p>
    <w:p>
      <w:pPr>
        <w:pStyle w:val="Normal"/>
        <w:rPr/>
      </w:pPr>
      <w:r>
        <w:rPr/>
        <w:t xml:space="preserve">В глубине которой мы живем. </w:t>
      </w:r>
    </w:p>
    <w:p>
      <w:pPr>
        <w:pStyle w:val="Normal"/>
        <w:rPr/>
      </w:pPr>
      <w:r>
        <w:rPr/>
      </w:r>
    </w:p>
    <w:p>
      <w:pPr>
        <w:pStyle w:val="Normal"/>
        <w:rPr/>
      </w:pPr>
      <w:r>
        <w:rPr/>
        <w:t xml:space="preserve">Молнии блестят по всей Уймонии. </w:t>
      </w:r>
    </w:p>
    <w:p>
      <w:pPr>
        <w:pStyle w:val="Normal"/>
        <w:rPr/>
      </w:pPr>
      <w:r>
        <w:rPr/>
        <w:t xml:space="preserve">Нарушают грозы тишину, </w:t>
      </w:r>
    </w:p>
    <w:p>
      <w:pPr>
        <w:pStyle w:val="Normal"/>
        <w:rPr/>
      </w:pPr>
      <w:r>
        <w:rPr/>
        <w:t xml:space="preserve">Нас уча быть тише и достойнее, </w:t>
      </w:r>
    </w:p>
    <w:p>
      <w:pPr>
        <w:pStyle w:val="Normal"/>
        <w:rPr/>
      </w:pPr>
      <w:r>
        <w:rPr/>
        <w:t xml:space="preserve">Чувства завязав в сердец плену. </w:t>
      </w:r>
    </w:p>
    <w:p>
      <w:pPr>
        <w:pStyle w:val="Normal"/>
        <w:rPr/>
      </w:pPr>
      <w:r>
        <w:rPr/>
      </w:r>
    </w:p>
    <w:p>
      <w:pPr>
        <w:pStyle w:val="Normal"/>
        <w:rPr/>
      </w:pPr>
      <w:r>
        <w:rPr/>
        <w:t xml:space="preserve">Сердце знает, как грохочут страсти. </w:t>
      </w:r>
    </w:p>
    <w:p>
      <w:pPr>
        <w:pStyle w:val="Normal"/>
        <w:rPr/>
      </w:pPr>
      <w:r>
        <w:rPr/>
        <w:t xml:space="preserve">Сердце знает, как, взрывая жизнь, </w:t>
      </w:r>
    </w:p>
    <w:p>
      <w:pPr>
        <w:pStyle w:val="Normal"/>
        <w:rPr/>
      </w:pPr>
      <w:r>
        <w:rPr/>
        <w:t xml:space="preserve">По земле идет простое счастье, </w:t>
      </w:r>
    </w:p>
    <w:p>
      <w:pPr>
        <w:pStyle w:val="Normal"/>
        <w:rPr/>
      </w:pPr>
      <w:r>
        <w:rPr/>
        <w:t xml:space="preserve">Раздвигая скуки миражи. </w:t>
      </w:r>
    </w:p>
    <w:p>
      <w:pPr>
        <w:pStyle w:val="Normal"/>
        <w:rPr/>
      </w:pPr>
      <w:r>
        <w:rPr/>
      </w:r>
    </w:p>
    <w:p>
      <w:pPr>
        <w:pStyle w:val="Normal"/>
        <w:rPr/>
      </w:pPr>
      <w:r>
        <w:rPr/>
        <w:t xml:space="preserve">Занавес тумана путь укроет. </w:t>
      </w:r>
    </w:p>
    <w:p>
      <w:pPr>
        <w:pStyle w:val="Normal"/>
        <w:rPr/>
      </w:pPr>
      <w:r>
        <w:rPr/>
        <w:t xml:space="preserve">Только все равно тропа видна, </w:t>
      </w:r>
    </w:p>
    <w:p>
      <w:pPr>
        <w:pStyle w:val="Normal"/>
        <w:rPr/>
      </w:pPr>
      <w:r>
        <w:rPr/>
        <w:t xml:space="preserve">Коль звезда сияет над тобою </w:t>
      </w:r>
    </w:p>
    <w:p>
      <w:pPr>
        <w:pStyle w:val="Normal"/>
        <w:rPr/>
      </w:pPr>
      <w:r>
        <w:rPr/>
        <w:t xml:space="preserve">И благополучны времена. </w:t>
      </w:r>
    </w:p>
    <w:p>
      <w:pPr>
        <w:pStyle w:val="Normal"/>
        <w:rPr/>
      </w:pPr>
      <w:r>
        <w:rPr/>
      </w:r>
    </w:p>
    <w:p>
      <w:pPr>
        <w:pStyle w:val="Normal"/>
        <w:rPr/>
      </w:pPr>
      <w:r>
        <w:rPr/>
        <w:t xml:space="preserve">В тишине июльского рассвета </w:t>
      </w:r>
    </w:p>
    <w:p>
      <w:pPr>
        <w:pStyle w:val="Normal"/>
        <w:rPr/>
      </w:pPr>
      <w:r>
        <w:rPr/>
        <w:t xml:space="preserve">Снова гром грохочет по горам. </w:t>
      </w:r>
    </w:p>
    <w:p>
      <w:pPr>
        <w:pStyle w:val="Normal"/>
        <w:rPr/>
      </w:pPr>
      <w:r>
        <w:rPr/>
        <w:t xml:space="preserve">Это скачет золотое лето </w:t>
      </w:r>
    </w:p>
    <w:p>
      <w:pPr>
        <w:pStyle w:val="Normal"/>
        <w:rPr/>
      </w:pPr>
      <w:r>
        <w:rPr/>
        <w:t>В колеснице по своим делам.</w:t>
      </w:r>
    </w:p>
    <w:p>
      <w:pPr>
        <w:pStyle w:val="Normal"/>
        <w:rPr/>
      </w:pPr>
      <w:r>
        <w:rPr/>
        <w:t>____________________</w:t>
      </w:r>
    </w:p>
    <w:p>
      <w:pPr>
        <w:pStyle w:val="Normal"/>
        <w:rPr/>
      </w:pPr>
      <w:r>
        <w:rPr/>
      </w:r>
    </w:p>
    <w:p>
      <w:pPr>
        <w:pStyle w:val="Normal"/>
        <w:rPr/>
      </w:pPr>
      <w:r>
        <w:rPr/>
        <w:t xml:space="preserve">Среди веток еловых соколята кричат. </w:t>
      </w:r>
    </w:p>
    <w:p>
      <w:pPr>
        <w:pStyle w:val="Normal"/>
        <w:rPr/>
      </w:pPr>
      <w:r>
        <w:rPr/>
        <w:t xml:space="preserve">Соколиха едва успевает кормить их. </w:t>
      </w:r>
    </w:p>
    <w:p>
      <w:pPr>
        <w:pStyle w:val="Normal"/>
        <w:rPr/>
      </w:pPr>
      <w:r>
        <w:rPr/>
        <w:t xml:space="preserve">А Катунь все звенит. Слышно мне по ночам, </w:t>
      </w:r>
    </w:p>
    <w:p>
      <w:pPr>
        <w:pStyle w:val="Normal"/>
        <w:rPr/>
      </w:pPr>
      <w:r>
        <w:rPr/>
        <w:t xml:space="preserve">Как из звездного света прядет свои нити. </w:t>
      </w:r>
    </w:p>
    <w:p>
      <w:pPr>
        <w:pStyle w:val="Normal"/>
        <w:rPr/>
      </w:pPr>
      <w:r>
        <w:rPr/>
      </w:r>
    </w:p>
    <w:p>
      <w:pPr>
        <w:pStyle w:val="Normal"/>
        <w:rPr/>
      </w:pPr>
      <w:r>
        <w:rPr/>
        <w:t xml:space="preserve">На Алтае июль. Буйство трав. А цветы </w:t>
      </w:r>
    </w:p>
    <w:p>
      <w:pPr>
        <w:pStyle w:val="Normal"/>
        <w:rPr/>
      </w:pPr>
      <w:r>
        <w:rPr/>
        <w:t xml:space="preserve">Ароматами воздух насквозь пропитали. </w:t>
      </w:r>
    </w:p>
    <w:p>
      <w:pPr>
        <w:pStyle w:val="Normal"/>
        <w:rPr/>
      </w:pPr>
      <w:r>
        <w:rPr/>
        <w:t xml:space="preserve">И так хочется счастья от той красоты — </w:t>
      </w:r>
    </w:p>
    <w:p>
      <w:pPr>
        <w:pStyle w:val="Normal"/>
        <w:rPr/>
      </w:pPr>
      <w:r>
        <w:rPr/>
        <w:t xml:space="preserve">И такого, которого люди не знали. </w:t>
      </w:r>
    </w:p>
    <w:p>
      <w:pPr>
        <w:pStyle w:val="Normal"/>
        <w:rPr/>
      </w:pPr>
      <w:r>
        <w:rPr/>
      </w:r>
    </w:p>
    <w:p>
      <w:pPr>
        <w:pStyle w:val="Normal"/>
        <w:rPr/>
      </w:pPr>
      <w:r>
        <w:rPr/>
        <w:t xml:space="preserve">Не дешевого, легкого, в пошлых мечтах, </w:t>
      </w:r>
    </w:p>
    <w:p>
      <w:pPr>
        <w:pStyle w:val="Normal"/>
        <w:rPr/>
      </w:pPr>
      <w:r>
        <w:rPr/>
        <w:t xml:space="preserve">А высокого праздника чистого духа. </w:t>
      </w:r>
    </w:p>
    <w:p>
      <w:pPr>
        <w:pStyle w:val="Normal"/>
        <w:rPr/>
      </w:pPr>
      <w:r>
        <w:rPr/>
        <w:t xml:space="preserve">И в душе навсегда пусть цветет красота, </w:t>
      </w:r>
    </w:p>
    <w:p>
      <w:pPr>
        <w:pStyle w:val="Normal"/>
        <w:rPr/>
      </w:pPr>
      <w:r>
        <w:rPr/>
        <w:t>Как сияет над миром Святая Белуха.</w:t>
      </w:r>
    </w:p>
    <w:p>
      <w:pPr>
        <w:pStyle w:val="Normal"/>
        <w:rPr/>
      </w:pPr>
      <w:r>
        <w:rPr/>
        <w:t>____________________</w:t>
      </w:r>
    </w:p>
    <w:p>
      <w:pPr>
        <w:pStyle w:val="Normal"/>
        <w:rPr/>
      </w:pPr>
      <w:r>
        <w:rPr/>
      </w:r>
    </w:p>
    <w:p>
      <w:pPr>
        <w:pStyle w:val="Normal"/>
        <w:rPr/>
      </w:pPr>
      <w:r>
        <w:rPr/>
        <w:t xml:space="preserve">Построю храм, чтоб солнце в нем сияло </w:t>
      </w:r>
    </w:p>
    <w:p>
      <w:pPr>
        <w:pStyle w:val="Normal"/>
        <w:rPr/>
      </w:pPr>
      <w:r>
        <w:rPr/>
        <w:t xml:space="preserve">Невиданною силою стихий, </w:t>
      </w:r>
    </w:p>
    <w:p>
      <w:pPr>
        <w:pStyle w:val="Normal"/>
        <w:rPr/>
      </w:pPr>
      <w:r>
        <w:rPr/>
        <w:t xml:space="preserve">Чтоб жизнь лилась и счастье в ней играло, </w:t>
      </w:r>
    </w:p>
    <w:p>
      <w:pPr>
        <w:pStyle w:val="Normal"/>
        <w:rPr/>
      </w:pPr>
      <w:r>
        <w:rPr/>
        <w:t xml:space="preserve">Освобожденное от чувств лихих. </w:t>
      </w:r>
    </w:p>
    <w:p>
      <w:pPr>
        <w:pStyle w:val="Normal"/>
        <w:rPr/>
      </w:pPr>
      <w:r>
        <w:rPr/>
      </w:r>
    </w:p>
    <w:p>
      <w:pPr>
        <w:pStyle w:val="Normal"/>
        <w:rPr/>
      </w:pPr>
      <w:r>
        <w:rPr/>
        <w:t xml:space="preserve">Мы каждый день влагаем в стены камень </w:t>
      </w:r>
    </w:p>
    <w:p>
      <w:pPr>
        <w:pStyle w:val="Normal"/>
        <w:rPr/>
      </w:pPr>
      <w:r>
        <w:rPr/>
        <w:t xml:space="preserve">И крепость выстроить сумеем за года </w:t>
      </w:r>
    </w:p>
    <w:p>
      <w:pPr>
        <w:pStyle w:val="Normal"/>
        <w:rPr/>
      </w:pPr>
      <w:r>
        <w:rPr/>
        <w:t xml:space="preserve">Своими неуемными руками, </w:t>
      </w:r>
    </w:p>
    <w:p>
      <w:pPr>
        <w:pStyle w:val="Normal"/>
        <w:rPr/>
      </w:pPr>
      <w:r>
        <w:rPr/>
        <w:t xml:space="preserve">В труде неутомимыми всегда. </w:t>
      </w:r>
    </w:p>
    <w:p>
      <w:pPr>
        <w:pStyle w:val="Normal"/>
        <w:rPr/>
      </w:pPr>
      <w:r>
        <w:rPr/>
      </w:r>
    </w:p>
    <w:p>
      <w:pPr>
        <w:pStyle w:val="Normal"/>
        <w:rPr/>
      </w:pPr>
      <w:r>
        <w:rPr/>
        <w:t xml:space="preserve">Пусть будет ветер творчества неистов, </w:t>
      </w:r>
    </w:p>
    <w:p>
      <w:pPr>
        <w:pStyle w:val="Normal"/>
        <w:rPr/>
      </w:pPr>
      <w:r>
        <w:rPr/>
        <w:t xml:space="preserve">Как у любви невиданный порыв. </w:t>
      </w:r>
    </w:p>
    <w:p>
      <w:pPr>
        <w:pStyle w:val="Normal"/>
        <w:rPr/>
      </w:pPr>
      <w:r>
        <w:rPr/>
        <w:t xml:space="preserve">Мы для себя нашли сердечно пристань </w:t>
      </w:r>
    </w:p>
    <w:p>
      <w:pPr>
        <w:pStyle w:val="Normal"/>
        <w:rPr/>
      </w:pPr>
      <w:r>
        <w:rPr/>
        <w:t xml:space="preserve">Здесь, на Алтае, у Святой Горы. </w:t>
      </w:r>
    </w:p>
    <w:p>
      <w:pPr>
        <w:pStyle w:val="Normal"/>
        <w:rPr/>
      </w:pPr>
      <w:r>
        <w:rPr/>
      </w:r>
    </w:p>
    <w:p>
      <w:pPr>
        <w:pStyle w:val="Normal"/>
        <w:rPr/>
      </w:pPr>
      <w:r>
        <w:rPr/>
        <w:t xml:space="preserve">И пусть же чистотою лебединой </w:t>
      </w:r>
    </w:p>
    <w:p>
      <w:pPr>
        <w:pStyle w:val="Normal"/>
        <w:rPr/>
      </w:pPr>
      <w:r>
        <w:rPr/>
        <w:t xml:space="preserve">Она укроет в непогоду нас. </w:t>
      </w:r>
    </w:p>
    <w:p>
      <w:pPr>
        <w:pStyle w:val="Normal"/>
        <w:rPr/>
      </w:pPr>
      <w:r>
        <w:rPr/>
        <w:t xml:space="preserve">Ведь вот такими создал нас Единый </w:t>
      </w:r>
    </w:p>
    <w:p>
      <w:pPr>
        <w:pStyle w:val="Normal"/>
        <w:rPr/>
      </w:pPr>
      <w:r>
        <w:rPr/>
        <w:t>В далеком прошлом, в сокровенный час.</w:t>
      </w:r>
    </w:p>
    <w:p>
      <w:pPr>
        <w:pStyle w:val="Normal"/>
        <w:rPr/>
      </w:pPr>
      <w:r>
        <w:rPr/>
        <w:t>____________________</w:t>
      </w:r>
    </w:p>
    <w:p>
      <w:pPr>
        <w:pStyle w:val="Normal"/>
        <w:rPr/>
      </w:pPr>
      <w:r>
        <w:rPr/>
      </w:r>
    </w:p>
    <w:p>
      <w:pPr>
        <w:pStyle w:val="Normal"/>
        <w:rPr/>
      </w:pPr>
      <w:r>
        <w:rPr/>
        <w:t xml:space="preserve">Нужно восемь костров зажечь. </w:t>
      </w:r>
    </w:p>
    <w:p>
      <w:pPr>
        <w:pStyle w:val="Normal"/>
        <w:rPr/>
      </w:pPr>
      <w:r>
        <w:rPr/>
        <w:t xml:space="preserve">Нужно восемь коней привязать </w:t>
      </w:r>
    </w:p>
    <w:p>
      <w:pPr>
        <w:pStyle w:val="Normal"/>
        <w:rPr/>
      </w:pPr>
      <w:r>
        <w:rPr/>
        <w:t xml:space="preserve">У построенных коновязей, </w:t>
      </w:r>
    </w:p>
    <w:p>
      <w:pPr>
        <w:pStyle w:val="Normal"/>
        <w:rPr/>
      </w:pPr>
      <w:r>
        <w:rPr/>
        <w:t xml:space="preserve">Чтобы Мать Ак-Эне призвать. </w:t>
      </w:r>
    </w:p>
    <w:p>
      <w:pPr>
        <w:pStyle w:val="Normal"/>
        <w:rPr/>
      </w:pPr>
      <w:r>
        <w:rPr/>
      </w:r>
    </w:p>
    <w:p>
      <w:pPr>
        <w:pStyle w:val="Normal"/>
        <w:rPr/>
      </w:pPr>
      <w:r>
        <w:rPr/>
        <w:t xml:space="preserve">Но не нужно тревожить судьбу. </w:t>
      </w:r>
    </w:p>
    <w:p>
      <w:pPr>
        <w:pStyle w:val="Normal"/>
        <w:rPr/>
      </w:pPr>
      <w:r>
        <w:rPr/>
        <w:t xml:space="preserve">Мертвым — тьма. А живущим — свет. </w:t>
      </w:r>
    </w:p>
    <w:p>
      <w:pPr>
        <w:pStyle w:val="Normal"/>
        <w:rPr/>
      </w:pPr>
      <w:r>
        <w:rPr/>
        <w:t xml:space="preserve">Ак-Эне продолжает свой путь </w:t>
      </w:r>
    </w:p>
    <w:p>
      <w:pPr>
        <w:pStyle w:val="Normal"/>
        <w:rPr/>
      </w:pPr>
      <w:r>
        <w:rPr/>
        <w:t xml:space="preserve">Через звездное таинство лет. </w:t>
      </w:r>
    </w:p>
    <w:p>
      <w:pPr>
        <w:pStyle w:val="Normal"/>
        <w:rPr/>
      </w:pPr>
      <w:r>
        <w:rPr/>
      </w:r>
    </w:p>
    <w:p>
      <w:pPr>
        <w:pStyle w:val="Normal"/>
        <w:rPr/>
      </w:pPr>
      <w:r>
        <w:rPr/>
        <w:t xml:space="preserve">И зачем снова тех хоронить, </w:t>
      </w:r>
    </w:p>
    <w:p>
      <w:pPr>
        <w:pStyle w:val="Normal"/>
        <w:rPr/>
      </w:pPr>
      <w:r>
        <w:rPr/>
        <w:t xml:space="preserve">Кто давно уже мир обрел? </w:t>
      </w:r>
    </w:p>
    <w:p>
      <w:pPr>
        <w:pStyle w:val="Normal"/>
        <w:rPr/>
      </w:pPr>
      <w:r>
        <w:rPr/>
        <w:t xml:space="preserve">Загораются чуда огни </w:t>
      </w:r>
    </w:p>
    <w:p>
      <w:pPr>
        <w:pStyle w:val="Normal"/>
        <w:rPr/>
      </w:pPr>
      <w:r>
        <w:rPr/>
        <w:t xml:space="preserve">По горам у алтайских сел. </w:t>
      </w:r>
    </w:p>
    <w:p>
      <w:pPr>
        <w:pStyle w:val="Normal"/>
        <w:rPr/>
      </w:pPr>
      <w:r>
        <w:rPr/>
      </w:r>
    </w:p>
    <w:p>
      <w:pPr>
        <w:pStyle w:val="Normal"/>
        <w:rPr/>
      </w:pPr>
      <w:r>
        <w:rPr/>
        <w:t xml:space="preserve">Ты, Великая Мать, лети </w:t>
      </w:r>
    </w:p>
    <w:p>
      <w:pPr>
        <w:pStyle w:val="Normal"/>
        <w:rPr/>
      </w:pPr>
      <w:r>
        <w:rPr/>
        <w:t xml:space="preserve">В свое небо, что нам не достать. </w:t>
      </w:r>
    </w:p>
    <w:p>
      <w:pPr>
        <w:pStyle w:val="Normal"/>
        <w:rPr/>
      </w:pPr>
      <w:r>
        <w:rPr/>
        <w:t xml:space="preserve">Будет вечно Тебе светить </w:t>
      </w:r>
    </w:p>
    <w:p>
      <w:pPr>
        <w:pStyle w:val="Normal"/>
        <w:rPr/>
      </w:pPr>
      <w:r>
        <w:rPr/>
        <w:t xml:space="preserve">Неизбывная благодать. </w:t>
      </w:r>
    </w:p>
    <w:p>
      <w:pPr>
        <w:pStyle w:val="Normal"/>
        <w:rPr/>
      </w:pPr>
      <w:r>
        <w:rPr/>
      </w:r>
    </w:p>
    <w:p>
      <w:pPr>
        <w:pStyle w:val="Normal"/>
        <w:rPr/>
      </w:pPr>
      <w:r>
        <w:rPr/>
        <w:t xml:space="preserve">Ее в мире живом не пресечь </w:t>
      </w:r>
    </w:p>
    <w:p>
      <w:pPr>
        <w:pStyle w:val="Normal"/>
        <w:rPr/>
      </w:pPr>
      <w:r>
        <w:rPr/>
        <w:t xml:space="preserve">И вовеки не остановить. </w:t>
      </w:r>
    </w:p>
    <w:p>
      <w:pPr>
        <w:pStyle w:val="Normal"/>
        <w:rPr/>
      </w:pPr>
      <w:r>
        <w:rPr/>
        <w:t xml:space="preserve">Мира Мать поднимает меч, </w:t>
      </w:r>
    </w:p>
    <w:p>
      <w:pPr>
        <w:pStyle w:val="Normal"/>
        <w:rPr/>
      </w:pPr>
      <w:r>
        <w:rPr/>
        <w:t>Чтобы тьму на Земле победить.</w:t>
      </w:r>
    </w:p>
    <w:p>
      <w:pPr>
        <w:pStyle w:val="Normal"/>
        <w:rPr/>
      </w:pPr>
      <w:r>
        <w:rPr/>
        <w:t>____________________</w:t>
      </w:r>
    </w:p>
    <w:p>
      <w:pPr>
        <w:pStyle w:val="Normal"/>
        <w:rPr/>
      </w:pPr>
      <w:r>
        <w:rPr/>
      </w:r>
    </w:p>
    <w:p>
      <w:pPr>
        <w:pStyle w:val="Normal"/>
        <w:rPr/>
      </w:pPr>
      <w:r>
        <w:rPr/>
        <w:t xml:space="preserve">В августовские дни погружается лето. </w:t>
      </w:r>
    </w:p>
    <w:p>
      <w:pPr>
        <w:pStyle w:val="Normal"/>
        <w:rPr/>
      </w:pPr>
      <w:r>
        <w:rPr/>
        <w:t xml:space="preserve">От дождей и от рос — туманная дрожь. </w:t>
      </w:r>
    </w:p>
    <w:p>
      <w:pPr>
        <w:pStyle w:val="Normal"/>
        <w:rPr/>
      </w:pPr>
      <w:r>
        <w:rPr/>
        <w:t xml:space="preserve">Но еще не явила свои осень приметы. </w:t>
      </w:r>
    </w:p>
    <w:p>
      <w:pPr>
        <w:pStyle w:val="Normal"/>
        <w:rPr/>
      </w:pPr>
      <w:r>
        <w:rPr/>
        <w:t xml:space="preserve">И на ранний июнь этот вечер похож. </w:t>
      </w:r>
    </w:p>
    <w:p>
      <w:pPr>
        <w:pStyle w:val="Normal"/>
        <w:rPr/>
      </w:pPr>
      <w:r>
        <w:rPr/>
      </w:r>
    </w:p>
    <w:p>
      <w:pPr>
        <w:pStyle w:val="Normal"/>
        <w:rPr/>
      </w:pPr>
      <w:r>
        <w:rPr/>
        <w:t xml:space="preserve">Не летят еще листья от сильного ветра. </w:t>
      </w:r>
    </w:p>
    <w:p>
      <w:pPr>
        <w:pStyle w:val="Normal"/>
        <w:rPr/>
      </w:pPr>
      <w:r>
        <w:rPr/>
        <w:t xml:space="preserve">Только травы нескошенные легли. </w:t>
      </w:r>
    </w:p>
    <w:p>
      <w:pPr>
        <w:pStyle w:val="Normal"/>
        <w:rPr/>
      </w:pPr>
      <w:r>
        <w:rPr/>
        <w:t xml:space="preserve">И вовсю на Алтае властвует лето, </w:t>
      </w:r>
    </w:p>
    <w:p>
      <w:pPr>
        <w:pStyle w:val="Normal"/>
        <w:rPr/>
      </w:pPr>
      <w:r>
        <w:rPr/>
        <w:t xml:space="preserve">Поклоняясь порывам до самой земли. </w:t>
      </w:r>
    </w:p>
    <w:p>
      <w:pPr>
        <w:pStyle w:val="Normal"/>
        <w:rPr/>
      </w:pPr>
      <w:r>
        <w:rPr/>
      </w:r>
    </w:p>
    <w:p>
      <w:pPr>
        <w:pStyle w:val="Normal"/>
        <w:rPr/>
      </w:pPr>
      <w:r>
        <w:rPr/>
        <w:t xml:space="preserve">В горном сумраке росы похожи на звезды. </w:t>
      </w:r>
    </w:p>
    <w:p>
      <w:pPr>
        <w:pStyle w:val="Normal"/>
        <w:rPr/>
      </w:pPr>
      <w:r>
        <w:rPr/>
        <w:t xml:space="preserve">Рев вскипевшей реки раздается в ночи. </w:t>
      </w:r>
    </w:p>
    <w:p>
      <w:pPr>
        <w:pStyle w:val="Normal"/>
        <w:rPr/>
      </w:pPr>
      <w:r>
        <w:rPr/>
        <w:t xml:space="preserve">И туман огибает наш маленький остров. </w:t>
      </w:r>
    </w:p>
    <w:p>
      <w:pPr>
        <w:pStyle w:val="Normal"/>
        <w:rPr/>
      </w:pPr>
      <w:r>
        <w:rPr/>
        <w:t xml:space="preserve">А какая-то птичка даже ночью кричит. </w:t>
      </w:r>
    </w:p>
    <w:p>
      <w:pPr>
        <w:pStyle w:val="Normal"/>
        <w:rPr/>
      </w:pPr>
      <w:r>
        <w:rPr/>
      </w:r>
    </w:p>
    <w:p>
      <w:pPr>
        <w:pStyle w:val="Normal"/>
        <w:rPr/>
      </w:pPr>
      <w:r>
        <w:rPr/>
        <w:t xml:space="preserve">И поет, заливаясь, зарю провожая, </w:t>
      </w:r>
    </w:p>
    <w:p>
      <w:pPr>
        <w:pStyle w:val="Normal"/>
        <w:rPr/>
      </w:pPr>
      <w:r>
        <w:rPr/>
        <w:t xml:space="preserve">Что не гаснет над Теректинским хребтом. </w:t>
      </w:r>
    </w:p>
    <w:p>
      <w:pPr>
        <w:pStyle w:val="Normal"/>
        <w:rPr/>
      </w:pPr>
      <w:r>
        <w:rPr/>
        <w:t xml:space="preserve">Хлебожары сверкают. И ждет урожая </w:t>
      </w:r>
    </w:p>
    <w:p>
      <w:pPr>
        <w:pStyle w:val="Normal"/>
        <w:rPr/>
      </w:pPr>
      <w:r>
        <w:rPr/>
        <w:t>Дорогая долина и наш маленький дом.</w:t>
      </w:r>
    </w:p>
    <w:p>
      <w:pPr>
        <w:pStyle w:val="Normal"/>
        <w:rPr/>
      </w:pPr>
      <w:r>
        <w:rPr/>
        <w:t>____________________</w:t>
      </w:r>
    </w:p>
    <w:p>
      <w:pPr>
        <w:pStyle w:val="Normal"/>
        <w:rPr/>
      </w:pPr>
      <w:r>
        <w:rPr/>
      </w:r>
    </w:p>
    <w:p>
      <w:pPr>
        <w:pStyle w:val="Normal"/>
        <w:rPr/>
      </w:pPr>
      <w:r>
        <w:rPr/>
        <w:t xml:space="preserve">Сотрите с зеркала лишний туман. </w:t>
      </w:r>
    </w:p>
    <w:p>
      <w:pPr>
        <w:pStyle w:val="Normal"/>
        <w:rPr/>
      </w:pPr>
      <w:r>
        <w:rPr/>
        <w:t xml:space="preserve">Ведь в холоде дождь становится снегом. </w:t>
      </w:r>
    </w:p>
    <w:p>
      <w:pPr>
        <w:pStyle w:val="Normal"/>
        <w:rPr/>
      </w:pPr>
      <w:r>
        <w:rPr/>
        <w:t xml:space="preserve">В уймонские горы приходит зима, </w:t>
      </w:r>
    </w:p>
    <w:p>
      <w:pPr>
        <w:pStyle w:val="Normal"/>
        <w:rPr/>
      </w:pPr>
      <w:r>
        <w:rPr/>
        <w:t xml:space="preserve">Силясь утвердиться первым набегом. </w:t>
      </w:r>
    </w:p>
    <w:p>
      <w:pPr>
        <w:pStyle w:val="Normal"/>
        <w:rPr/>
      </w:pPr>
      <w:r>
        <w:rPr/>
      </w:r>
    </w:p>
    <w:p>
      <w:pPr>
        <w:pStyle w:val="Normal"/>
        <w:rPr/>
      </w:pPr>
      <w:r>
        <w:rPr/>
        <w:t xml:space="preserve">В холодном пространстве склон золотой. </w:t>
      </w:r>
    </w:p>
    <w:p>
      <w:pPr>
        <w:pStyle w:val="Normal"/>
        <w:rPr/>
      </w:pPr>
      <w:r>
        <w:rPr/>
        <w:t xml:space="preserve">Березы стоят в драгоценном убранстве. </w:t>
      </w:r>
    </w:p>
    <w:p>
      <w:pPr>
        <w:pStyle w:val="Normal"/>
        <w:rPr/>
      </w:pPr>
      <w:r>
        <w:rPr/>
        <w:t xml:space="preserve">Но все же Алтай источает покой </w:t>
      </w:r>
    </w:p>
    <w:p>
      <w:pPr>
        <w:pStyle w:val="Normal"/>
        <w:rPr/>
      </w:pPr>
      <w:r>
        <w:rPr/>
        <w:t xml:space="preserve">В невиданном миру чудес постоянстве. </w:t>
      </w:r>
    </w:p>
    <w:p>
      <w:pPr>
        <w:pStyle w:val="Normal"/>
        <w:rPr/>
      </w:pPr>
      <w:r>
        <w:rPr/>
      </w:r>
    </w:p>
    <w:p>
      <w:pPr>
        <w:pStyle w:val="Normal"/>
        <w:rPr/>
      </w:pPr>
      <w:r>
        <w:rPr/>
        <w:t xml:space="preserve">Наш хутор открыт всем снегам и ветрам. </w:t>
      </w:r>
    </w:p>
    <w:p>
      <w:pPr>
        <w:pStyle w:val="Normal"/>
        <w:rPr/>
      </w:pPr>
      <w:r>
        <w:rPr/>
        <w:t xml:space="preserve">И сами мы чистому миру открыты. </w:t>
      </w:r>
    </w:p>
    <w:p>
      <w:pPr>
        <w:pStyle w:val="Normal"/>
        <w:rPr/>
      </w:pPr>
      <w:r>
        <w:rPr/>
        <w:t xml:space="preserve">И наши мечты воплотились в храм </w:t>
      </w:r>
    </w:p>
    <w:p>
      <w:pPr>
        <w:pStyle w:val="Normal"/>
        <w:rPr/>
      </w:pPr>
      <w:r>
        <w:rPr/>
        <w:t xml:space="preserve">Живой голубой пирамиды. </w:t>
      </w:r>
    </w:p>
    <w:p>
      <w:pPr>
        <w:pStyle w:val="Normal"/>
        <w:rPr/>
      </w:pPr>
      <w:r>
        <w:rPr/>
      </w:r>
    </w:p>
    <w:p>
      <w:pPr>
        <w:pStyle w:val="Normal"/>
        <w:rPr/>
      </w:pPr>
      <w:r>
        <w:rPr/>
        <w:t xml:space="preserve">И синяя даль не тускнеет в ночи. </w:t>
      </w:r>
    </w:p>
    <w:p>
      <w:pPr>
        <w:pStyle w:val="Normal"/>
        <w:rPr/>
      </w:pPr>
      <w:r>
        <w:rPr/>
        <w:t xml:space="preserve">Небесный покров опустился на землю. </w:t>
      </w:r>
    </w:p>
    <w:p>
      <w:pPr>
        <w:pStyle w:val="Normal"/>
        <w:rPr/>
      </w:pPr>
      <w:r>
        <w:rPr/>
        <w:t xml:space="preserve">Лишь пламя свечи да сердце стучит. </w:t>
      </w:r>
    </w:p>
    <w:p>
      <w:pPr>
        <w:pStyle w:val="Normal"/>
        <w:rPr/>
      </w:pPr>
      <w:r>
        <w:rPr/>
        <w:t xml:space="preserve">И мир наш вовеки не станет древним. </w:t>
      </w:r>
    </w:p>
    <w:p>
      <w:pPr>
        <w:pStyle w:val="Normal"/>
        <w:rPr/>
      </w:pPr>
      <w:r>
        <w:rPr/>
      </w:r>
    </w:p>
    <w:p>
      <w:pPr>
        <w:pStyle w:val="Normal"/>
        <w:rPr/>
      </w:pPr>
      <w:r>
        <w:rPr/>
        <w:t xml:space="preserve">Сотрите с зеркала капли дождя. </w:t>
      </w:r>
    </w:p>
    <w:p>
      <w:pPr>
        <w:pStyle w:val="Normal"/>
        <w:rPr/>
      </w:pPr>
      <w:r>
        <w:rPr/>
        <w:t xml:space="preserve">Наверное, это сладкие слезы </w:t>
      </w:r>
    </w:p>
    <w:p>
      <w:pPr>
        <w:pStyle w:val="Normal"/>
        <w:rPr/>
      </w:pPr>
      <w:r>
        <w:rPr/>
        <w:t xml:space="preserve">Стекают с окна и в душу глядят </w:t>
      </w:r>
    </w:p>
    <w:p>
      <w:pPr>
        <w:pStyle w:val="Normal"/>
        <w:rPr/>
      </w:pPr>
      <w:r>
        <w:rPr/>
        <w:t>Глазами того, что менять уже поздно.</w:t>
      </w:r>
    </w:p>
    <w:p>
      <w:pPr>
        <w:pStyle w:val="Normal"/>
        <w:rPr/>
      </w:pPr>
      <w:r>
        <w:rPr/>
        <w:t>____________________</w:t>
      </w:r>
    </w:p>
    <w:p>
      <w:pPr>
        <w:pStyle w:val="Normal"/>
        <w:rPr/>
      </w:pPr>
      <w:r>
        <w:rPr/>
      </w:r>
    </w:p>
    <w:p>
      <w:pPr>
        <w:pStyle w:val="Normal"/>
        <w:rPr/>
      </w:pPr>
      <w:r>
        <w:rPr/>
        <w:t xml:space="preserve">На той пригласил меня старый святой, </w:t>
      </w:r>
    </w:p>
    <w:p>
      <w:pPr>
        <w:pStyle w:val="Normal"/>
        <w:rPr/>
      </w:pPr>
      <w:r>
        <w:rPr/>
        <w:t xml:space="preserve">Весь чистою радостью залитой. </w:t>
      </w:r>
    </w:p>
    <w:p>
      <w:pPr>
        <w:pStyle w:val="Normal"/>
        <w:rPr/>
      </w:pPr>
      <w:r>
        <w:rPr/>
        <w:t xml:space="preserve">Я был для него как духовный брат. </w:t>
      </w:r>
    </w:p>
    <w:p>
      <w:pPr>
        <w:pStyle w:val="Normal"/>
        <w:rPr/>
      </w:pPr>
      <w:r>
        <w:rPr/>
        <w:t xml:space="preserve">Его приглашенью был искренне рад. </w:t>
      </w:r>
    </w:p>
    <w:p>
      <w:pPr>
        <w:pStyle w:val="Normal"/>
        <w:rPr/>
      </w:pPr>
      <w:r>
        <w:rPr/>
      </w:r>
    </w:p>
    <w:p>
      <w:pPr>
        <w:pStyle w:val="Normal"/>
        <w:rPr/>
      </w:pPr>
      <w:r>
        <w:rPr/>
        <w:t xml:space="preserve">Сходилась родня, собиралась родня </w:t>
      </w:r>
    </w:p>
    <w:p>
      <w:pPr>
        <w:pStyle w:val="Normal"/>
        <w:rPr/>
      </w:pPr>
      <w:r>
        <w:rPr/>
        <w:t xml:space="preserve">К обряду великому жертвы коня. </w:t>
      </w:r>
    </w:p>
    <w:p>
      <w:pPr>
        <w:pStyle w:val="Normal"/>
        <w:rPr/>
      </w:pPr>
      <w:r>
        <w:rPr/>
        <w:t xml:space="preserve">И двигались люди из разных сторон, </w:t>
      </w:r>
    </w:p>
    <w:p>
      <w:pPr>
        <w:pStyle w:val="Normal"/>
        <w:rPr/>
      </w:pPr>
      <w:r>
        <w:rPr/>
        <w:t xml:space="preserve">Как будто был каждый оповещен. </w:t>
      </w:r>
    </w:p>
    <w:p>
      <w:pPr>
        <w:pStyle w:val="Normal"/>
        <w:rPr/>
      </w:pPr>
      <w:r>
        <w:rPr/>
        <w:t xml:space="preserve">Ведь так им позволил Великий Кудай, </w:t>
      </w:r>
    </w:p>
    <w:p>
      <w:pPr>
        <w:pStyle w:val="Normal"/>
        <w:rPr/>
      </w:pPr>
      <w:r>
        <w:rPr/>
        <w:t xml:space="preserve">Чтоб процветал вовеки Алтай. </w:t>
      </w:r>
    </w:p>
    <w:p>
      <w:pPr>
        <w:pStyle w:val="Normal"/>
        <w:rPr/>
      </w:pPr>
      <w:r>
        <w:rPr/>
      </w:r>
    </w:p>
    <w:p>
      <w:pPr>
        <w:pStyle w:val="Normal"/>
        <w:rPr/>
      </w:pPr>
      <w:r>
        <w:rPr/>
        <w:t xml:space="preserve">Но той для алтайца праздник святой. </w:t>
      </w:r>
    </w:p>
    <w:p>
      <w:pPr>
        <w:pStyle w:val="Normal"/>
        <w:rPr/>
      </w:pPr>
      <w:r>
        <w:rPr/>
        <w:t xml:space="preserve">Не просто попойка, а праздник души. </w:t>
      </w:r>
    </w:p>
    <w:p>
      <w:pPr>
        <w:pStyle w:val="Normal"/>
        <w:rPr/>
      </w:pPr>
      <w:r>
        <w:rPr/>
        <w:t xml:space="preserve">Нельзя в огонь плескать аракой. </w:t>
      </w:r>
    </w:p>
    <w:p>
      <w:pPr>
        <w:pStyle w:val="Normal"/>
        <w:rPr/>
      </w:pPr>
      <w:r>
        <w:rPr/>
        <w:t xml:space="preserve">Нельзя плохо думать, обманом жить. </w:t>
      </w:r>
    </w:p>
    <w:p>
      <w:pPr>
        <w:pStyle w:val="Normal"/>
        <w:rPr/>
      </w:pPr>
      <w:r>
        <w:rPr/>
      </w:r>
    </w:p>
    <w:p>
      <w:pPr>
        <w:pStyle w:val="Normal"/>
        <w:rPr/>
      </w:pPr>
      <w:r>
        <w:rPr/>
        <w:t xml:space="preserve">Звезда моей радости так чиста. </w:t>
      </w:r>
    </w:p>
    <w:p>
      <w:pPr>
        <w:pStyle w:val="Normal"/>
        <w:rPr/>
      </w:pPr>
      <w:r>
        <w:rPr/>
        <w:t xml:space="preserve">Пусть дух запечатает вести уста. </w:t>
      </w:r>
    </w:p>
    <w:p>
      <w:pPr>
        <w:pStyle w:val="Normal"/>
        <w:rPr/>
      </w:pPr>
      <w:r>
        <w:rPr/>
        <w:t xml:space="preserve">Привычное чудо — прикрытье чудес, </w:t>
      </w:r>
    </w:p>
    <w:p>
      <w:pPr>
        <w:pStyle w:val="Normal"/>
        <w:rPr/>
      </w:pPr>
      <w:r>
        <w:rPr/>
        <w:t>Как для горы — березовый лес.</w:t>
      </w:r>
    </w:p>
    <w:p>
      <w:pPr>
        <w:pStyle w:val="Normal"/>
        <w:rPr/>
      </w:pPr>
      <w:r>
        <w:rPr/>
        <w:t>____________________</w:t>
      </w:r>
    </w:p>
    <w:p>
      <w:pPr>
        <w:pStyle w:val="Normal"/>
        <w:rPr/>
      </w:pPr>
      <w:r>
        <w:rPr/>
      </w:r>
    </w:p>
    <w:p>
      <w:pPr>
        <w:pStyle w:val="Normal"/>
        <w:rPr/>
      </w:pPr>
      <w:r>
        <w:rPr/>
        <w:t xml:space="preserve">Судьба ведет, как проводник, </w:t>
      </w:r>
    </w:p>
    <w:p>
      <w:pPr>
        <w:pStyle w:val="Normal"/>
        <w:rPr/>
      </w:pPr>
      <w:r>
        <w:rPr/>
        <w:t xml:space="preserve">Сквозь горные хребты, </w:t>
      </w:r>
    </w:p>
    <w:p>
      <w:pPr>
        <w:pStyle w:val="Normal"/>
        <w:rPr/>
      </w:pPr>
      <w:r>
        <w:rPr/>
        <w:t xml:space="preserve">Коль ты душой своей проник </w:t>
      </w:r>
    </w:p>
    <w:p>
      <w:pPr>
        <w:pStyle w:val="Normal"/>
        <w:rPr/>
      </w:pPr>
      <w:r>
        <w:rPr/>
        <w:t xml:space="preserve">В явленье красоты. </w:t>
      </w:r>
    </w:p>
    <w:p>
      <w:pPr>
        <w:pStyle w:val="Normal"/>
        <w:rPr/>
      </w:pPr>
      <w:r>
        <w:rPr/>
      </w:r>
    </w:p>
    <w:p>
      <w:pPr>
        <w:pStyle w:val="Normal"/>
        <w:rPr/>
      </w:pPr>
      <w:r>
        <w:rPr/>
        <w:t xml:space="preserve">И если для тебя Алтай </w:t>
      </w:r>
    </w:p>
    <w:p>
      <w:pPr>
        <w:pStyle w:val="Normal"/>
        <w:rPr/>
      </w:pPr>
      <w:r>
        <w:rPr/>
        <w:t xml:space="preserve">Не просто край земли, </w:t>
      </w:r>
    </w:p>
    <w:p>
      <w:pPr>
        <w:pStyle w:val="Normal"/>
        <w:rPr/>
      </w:pPr>
      <w:r>
        <w:rPr/>
        <w:t xml:space="preserve">А чистый и священный рай, </w:t>
      </w:r>
    </w:p>
    <w:p>
      <w:pPr>
        <w:pStyle w:val="Normal"/>
        <w:rPr/>
      </w:pPr>
      <w:r>
        <w:rPr/>
        <w:t xml:space="preserve">Где твой талант разлит. </w:t>
      </w:r>
    </w:p>
    <w:p>
      <w:pPr>
        <w:pStyle w:val="Normal"/>
        <w:rPr/>
      </w:pPr>
      <w:r>
        <w:rPr/>
      </w:r>
    </w:p>
    <w:p>
      <w:pPr>
        <w:pStyle w:val="Normal"/>
        <w:rPr/>
      </w:pPr>
      <w:r>
        <w:rPr/>
        <w:t xml:space="preserve">От этой золотой земли </w:t>
      </w:r>
    </w:p>
    <w:p>
      <w:pPr>
        <w:pStyle w:val="Normal"/>
        <w:rPr/>
      </w:pPr>
      <w:r>
        <w:rPr/>
        <w:t xml:space="preserve">Берем мы сил поток, </w:t>
      </w:r>
    </w:p>
    <w:p>
      <w:pPr>
        <w:pStyle w:val="Normal"/>
        <w:rPr/>
      </w:pPr>
      <w:r>
        <w:rPr/>
        <w:t xml:space="preserve">Чтобы расцвел в тени дорог </w:t>
      </w:r>
    </w:p>
    <w:p>
      <w:pPr>
        <w:pStyle w:val="Normal"/>
        <w:rPr/>
      </w:pPr>
      <w:r>
        <w:rPr/>
        <w:t xml:space="preserve">Наш золотой цветок. </w:t>
      </w:r>
    </w:p>
    <w:p>
      <w:pPr>
        <w:pStyle w:val="Normal"/>
        <w:rPr/>
      </w:pPr>
      <w:r>
        <w:rPr/>
      </w:r>
    </w:p>
    <w:p>
      <w:pPr>
        <w:pStyle w:val="Normal"/>
        <w:rPr/>
      </w:pPr>
      <w:r>
        <w:rPr/>
        <w:t xml:space="preserve">Усталость убавляет ход. </w:t>
      </w:r>
    </w:p>
    <w:p>
      <w:pPr>
        <w:pStyle w:val="Normal"/>
        <w:rPr/>
      </w:pPr>
      <w:r>
        <w:rPr/>
        <w:t xml:space="preserve">Но красоту не скрыть, </w:t>
      </w:r>
    </w:p>
    <w:p>
      <w:pPr>
        <w:pStyle w:val="Normal"/>
        <w:rPr/>
      </w:pPr>
      <w:r>
        <w:rPr/>
        <w:t xml:space="preserve">Когда к познанию ведет </w:t>
      </w:r>
    </w:p>
    <w:p>
      <w:pPr>
        <w:pStyle w:val="Normal"/>
        <w:rPr/>
      </w:pPr>
      <w:r>
        <w:rPr/>
        <w:t xml:space="preserve">Тропы земная нить. </w:t>
      </w:r>
    </w:p>
    <w:p>
      <w:pPr>
        <w:pStyle w:val="Normal"/>
        <w:rPr/>
      </w:pPr>
      <w:r>
        <w:rPr/>
      </w:r>
    </w:p>
    <w:p>
      <w:pPr>
        <w:pStyle w:val="Normal"/>
        <w:rPr/>
      </w:pPr>
      <w:r>
        <w:rPr/>
        <w:t xml:space="preserve">Хотелось бы за облака, </w:t>
      </w:r>
    </w:p>
    <w:p>
      <w:pPr>
        <w:pStyle w:val="Normal"/>
        <w:rPr/>
      </w:pPr>
      <w:r>
        <w:rPr/>
        <w:t xml:space="preserve">Как птица, упорхнуть. </w:t>
      </w:r>
    </w:p>
    <w:p>
      <w:pPr>
        <w:pStyle w:val="Normal"/>
        <w:rPr/>
      </w:pPr>
      <w:r>
        <w:rPr/>
        <w:t xml:space="preserve">Но только времени река </w:t>
      </w:r>
    </w:p>
    <w:p>
      <w:pPr>
        <w:pStyle w:val="Normal"/>
        <w:rPr/>
      </w:pPr>
      <w:r>
        <w:rPr/>
        <w:t xml:space="preserve">Нам преграждает путь. </w:t>
      </w:r>
    </w:p>
    <w:p>
      <w:pPr>
        <w:pStyle w:val="Normal"/>
        <w:rPr/>
      </w:pPr>
      <w:r>
        <w:rPr/>
      </w:r>
    </w:p>
    <w:p>
      <w:pPr>
        <w:pStyle w:val="Normal"/>
        <w:rPr/>
      </w:pPr>
      <w:r>
        <w:rPr/>
        <w:t xml:space="preserve">В грядущее не улететь. </w:t>
      </w:r>
    </w:p>
    <w:p>
      <w:pPr>
        <w:pStyle w:val="Normal"/>
        <w:rPr/>
      </w:pPr>
      <w:r>
        <w:rPr/>
        <w:t xml:space="preserve">Всему отмерен срок. </w:t>
      </w:r>
    </w:p>
    <w:p>
      <w:pPr>
        <w:pStyle w:val="Normal"/>
        <w:rPr/>
      </w:pPr>
      <w:r>
        <w:rPr/>
        <w:t xml:space="preserve">Пусть продолжает песни петь </w:t>
      </w:r>
    </w:p>
    <w:p>
      <w:pPr>
        <w:pStyle w:val="Normal"/>
        <w:rPr/>
      </w:pPr>
      <w:r>
        <w:rPr/>
        <w:t>Серебряный поток.</w:t>
      </w:r>
    </w:p>
    <w:p>
      <w:pPr>
        <w:pStyle w:val="Normal"/>
        <w:rPr/>
      </w:pPr>
      <w:r>
        <w:rPr/>
        <w:t>____________________</w:t>
      </w:r>
    </w:p>
    <w:p>
      <w:pPr>
        <w:pStyle w:val="Normal"/>
        <w:rPr/>
      </w:pPr>
      <w:r>
        <w:rPr/>
      </w:r>
    </w:p>
    <w:p>
      <w:pPr>
        <w:pStyle w:val="Normal"/>
        <w:rPr/>
      </w:pPr>
      <w:r>
        <w:rPr/>
        <w:t xml:space="preserve">Куда же держит свой путь кайчи? </w:t>
      </w:r>
    </w:p>
    <w:p>
      <w:pPr>
        <w:pStyle w:val="Normal"/>
        <w:rPr/>
      </w:pPr>
      <w:r>
        <w:rPr/>
        <w:t xml:space="preserve">Туда, где примут его. </w:t>
      </w:r>
    </w:p>
    <w:p>
      <w:pPr>
        <w:pStyle w:val="Normal"/>
        <w:rPr/>
      </w:pPr>
      <w:r>
        <w:rPr/>
        <w:t xml:space="preserve">Туда, где радости чистой ключи </w:t>
      </w:r>
    </w:p>
    <w:p>
      <w:pPr>
        <w:pStyle w:val="Normal"/>
        <w:rPr/>
      </w:pPr>
      <w:r>
        <w:rPr/>
        <w:t xml:space="preserve">Звенят из-под самых снегов. </w:t>
      </w:r>
    </w:p>
    <w:p>
      <w:pPr>
        <w:pStyle w:val="Normal"/>
        <w:rPr/>
      </w:pPr>
      <w:r>
        <w:rPr/>
      </w:r>
    </w:p>
    <w:p>
      <w:pPr>
        <w:pStyle w:val="Normal"/>
        <w:rPr/>
      </w:pPr>
      <w:r>
        <w:rPr/>
        <w:t xml:space="preserve">Путь его долог, а взор широк </w:t>
      </w:r>
    </w:p>
    <w:p>
      <w:pPr>
        <w:pStyle w:val="Normal"/>
        <w:rPr/>
      </w:pPr>
      <w:r>
        <w:rPr/>
        <w:t xml:space="preserve">В полете бесчисленных лет. </w:t>
      </w:r>
    </w:p>
    <w:p>
      <w:pPr>
        <w:pStyle w:val="Normal"/>
        <w:rPr/>
      </w:pPr>
      <w:r>
        <w:rPr/>
        <w:t xml:space="preserve">Духа его несгибаем клинок, </w:t>
      </w:r>
    </w:p>
    <w:p>
      <w:pPr>
        <w:pStyle w:val="Normal"/>
        <w:rPr/>
      </w:pPr>
      <w:r>
        <w:rPr/>
        <w:t xml:space="preserve">Неугасим слов свет. </w:t>
      </w:r>
    </w:p>
    <w:p>
      <w:pPr>
        <w:pStyle w:val="Normal"/>
        <w:rPr/>
      </w:pPr>
      <w:r>
        <w:rPr/>
      </w:r>
    </w:p>
    <w:p>
      <w:pPr>
        <w:pStyle w:val="Normal"/>
        <w:rPr/>
      </w:pPr>
      <w:r>
        <w:rPr/>
        <w:t xml:space="preserve">Из сердца гудит священный кай, </w:t>
      </w:r>
    </w:p>
    <w:p>
      <w:pPr>
        <w:pStyle w:val="Normal"/>
        <w:rPr/>
      </w:pPr>
      <w:r>
        <w:rPr/>
        <w:t xml:space="preserve">Который для всех миров </w:t>
      </w:r>
    </w:p>
    <w:p>
      <w:pPr>
        <w:pStyle w:val="Normal"/>
        <w:rPr/>
      </w:pPr>
      <w:r>
        <w:rPr/>
        <w:t xml:space="preserve">Слышен. Его сказаний река </w:t>
      </w:r>
    </w:p>
    <w:p>
      <w:pPr>
        <w:pStyle w:val="Normal"/>
        <w:rPr/>
      </w:pPr>
      <w:r>
        <w:rPr/>
        <w:t xml:space="preserve">Чище небесных снегов. </w:t>
      </w:r>
    </w:p>
    <w:p>
      <w:pPr>
        <w:pStyle w:val="Normal"/>
        <w:rPr/>
      </w:pPr>
      <w:r>
        <w:rPr/>
      </w:r>
    </w:p>
    <w:p>
      <w:pPr>
        <w:pStyle w:val="Normal"/>
        <w:rPr/>
      </w:pPr>
      <w:r>
        <w:rPr/>
        <w:t xml:space="preserve">Звуков летит золотая пыль </w:t>
      </w:r>
    </w:p>
    <w:p>
      <w:pPr>
        <w:pStyle w:val="Normal"/>
        <w:rPr/>
      </w:pPr>
      <w:r>
        <w:rPr/>
        <w:t xml:space="preserve">О дальних звездных мирах. </w:t>
      </w:r>
    </w:p>
    <w:p>
      <w:pPr>
        <w:pStyle w:val="Normal"/>
        <w:rPr/>
      </w:pPr>
      <w:r>
        <w:rPr/>
        <w:t xml:space="preserve">Клонится ниц серебристый ковыль </w:t>
      </w:r>
    </w:p>
    <w:p>
      <w:pPr>
        <w:pStyle w:val="Normal"/>
        <w:rPr/>
      </w:pPr>
      <w:r>
        <w:rPr/>
        <w:t xml:space="preserve">От ветра в синих горах. </w:t>
      </w:r>
    </w:p>
    <w:p>
      <w:pPr>
        <w:pStyle w:val="Normal"/>
        <w:rPr/>
      </w:pPr>
      <w:r>
        <w:rPr/>
      </w:r>
    </w:p>
    <w:p>
      <w:pPr>
        <w:pStyle w:val="Normal"/>
        <w:rPr/>
      </w:pPr>
      <w:r>
        <w:rPr/>
        <w:t xml:space="preserve">Тайну огня ни понять, ни отнять. </w:t>
      </w:r>
    </w:p>
    <w:p>
      <w:pPr>
        <w:pStyle w:val="Normal"/>
        <w:rPr/>
      </w:pPr>
      <w:r>
        <w:rPr/>
        <w:t xml:space="preserve">В неведенье жизнь тиха. </w:t>
      </w:r>
    </w:p>
    <w:p>
      <w:pPr>
        <w:pStyle w:val="Normal"/>
        <w:rPr/>
      </w:pPr>
      <w:r>
        <w:rPr/>
        <w:t xml:space="preserve">Пусть струи песен живых звенят </w:t>
      </w:r>
    </w:p>
    <w:p>
      <w:pPr>
        <w:pStyle w:val="Normal"/>
        <w:rPr/>
      </w:pPr>
      <w:r>
        <w:rPr/>
        <w:t xml:space="preserve">Гортанным слогом стиха. </w:t>
      </w:r>
    </w:p>
    <w:p>
      <w:pPr>
        <w:pStyle w:val="Normal"/>
        <w:rPr/>
      </w:pPr>
      <w:r>
        <w:rPr/>
      </w:r>
    </w:p>
    <w:p>
      <w:pPr>
        <w:pStyle w:val="Normal"/>
        <w:rPr/>
      </w:pPr>
      <w:r>
        <w:rPr/>
        <w:t xml:space="preserve">Он на тропе провожает тебя, </w:t>
      </w:r>
    </w:p>
    <w:p>
      <w:pPr>
        <w:pStyle w:val="Normal"/>
        <w:rPr/>
      </w:pPr>
      <w:r>
        <w:rPr/>
        <w:t xml:space="preserve">Когда ты опять идешь. </w:t>
      </w:r>
    </w:p>
    <w:p>
      <w:pPr>
        <w:pStyle w:val="Normal"/>
        <w:rPr/>
      </w:pPr>
      <w:r>
        <w:rPr/>
        <w:t xml:space="preserve">Волосы белые шелестят </w:t>
      </w:r>
    </w:p>
    <w:p>
      <w:pPr>
        <w:pStyle w:val="Normal"/>
        <w:rPr/>
      </w:pPr>
      <w:r>
        <w:rPr/>
        <w:t xml:space="preserve">Через снега и дождь. </w:t>
      </w:r>
    </w:p>
    <w:p>
      <w:pPr>
        <w:pStyle w:val="Normal"/>
        <w:rPr/>
      </w:pPr>
      <w:r>
        <w:rPr/>
      </w:r>
    </w:p>
    <w:p>
      <w:pPr>
        <w:pStyle w:val="Normal"/>
        <w:rPr/>
      </w:pPr>
      <w:r>
        <w:rPr/>
        <w:t xml:space="preserve">Песни смолкнут, но будет жить </w:t>
      </w:r>
    </w:p>
    <w:p>
      <w:pPr>
        <w:pStyle w:val="Normal"/>
        <w:rPr/>
      </w:pPr>
      <w:r>
        <w:rPr/>
        <w:t xml:space="preserve">В душах отзвук святой. </w:t>
      </w:r>
    </w:p>
    <w:p>
      <w:pPr>
        <w:pStyle w:val="Normal"/>
        <w:rPr/>
      </w:pPr>
      <w:r>
        <w:rPr/>
        <w:t xml:space="preserve">Тянется жизни белая нить. </w:t>
      </w:r>
    </w:p>
    <w:p>
      <w:pPr>
        <w:pStyle w:val="Normal"/>
        <w:rPr/>
      </w:pPr>
      <w:r>
        <w:rPr/>
        <w:t>Мудрости тих покой.</w:t>
      </w:r>
    </w:p>
    <w:p>
      <w:pPr>
        <w:pStyle w:val="Normal"/>
        <w:rPr/>
      </w:pPr>
      <w:r>
        <w:rPr/>
      </w:r>
    </w:p>
    <w:p>
      <w:pPr>
        <w:pStyle w:val="Normal"/>
        <w:rPr/>
      </w:pPr>
      <w:r>
        <w:rPr/>
      </w:r>
    </w:p>
    <w:p>
      <w:pPr>
        <w:pStyle w:val="Normal"/>
        <w:rPr/>
      </w:pPr>
      <w:r>
        <w:rPr/>
      </w:r>
      <w:r>
        <w:br w:type="page"/>
      </w:r>
    </w:p>
    <w:p>
      <w:pPr>
        <w:pStyle w:val="Normal"/>
        <w:ind w:hanging="0"/>
        <w:jc w:val="center"/>
        <w:rPr>
          <w:rFonts w:ascii="Arial" w:hAnsi="Arial" w:cs="Arial"/>
          <w:b/>
          <w:b/>
          <w:bCs/>
        </w:rPr>
      </w:pPr>
      <w:r>
        <w:rPr>
          <w:rFonts w:cs="Arial" w:ascii="Arial" w:hAnsi="Arial"/>
          <w:b/>
          <w:bCs/>
        </w:rPr>
        <w:t>Использованные книги серии «Зов Белой Горы»</w:t>
      </w:r>
    </w:p>
    <w:p>
      <w:pPr>
        <w:pStyle w:val="IndexHeading"/>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Любви хранят нас Огненные Крылья».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pPr>
      <w:r>
        <w:rPr/>
        <w:t>35. «Вселенная Сердца». Декабрь 2010 — февраль 2011.</w:t>
      </w:r>
    </w:p>
    <w:p>
      <w:pPr>
        <w:pStyle w:val="Normal"/>
        <w:rPr/>
      </w:pPr>
      <w:r>
        <w:rPr/>
        <w:t>36. «Дуновение Ветра Небес». Февраль 2011 — март 2011.</w:t>
      </w:r>
    </w:p>
    <w:p>
      <w:pPr>
        <w:pStyle w:val="Normal"/>
        <w:rPr/>
      </w:pPr>
      <w:r>
        <w:rPr/>
        <w:t>37. «Вдохновение Мудрости». Март 2011 — май 2011.</w:t>
      </w:r>
    </w:p>
    <w:p>
      <w:pPr>
        <w:pStyle w:val="Normal"/>
        <w:rPr/>
      </w:pPr>
      <w:r>
        <w:rPr/>
        <w:t>38. «Вознесение Мысли». Май 2011 — июль 2011.</w:t>
      </w:r>
    </w:p>
    <w:p>
      <w:pPr>
        <w:pStyle w:val="Normal"/>
        <w:rPr/>
      </w:pPr>
      <w:r>
        <w:rPr/>
        <w:t>39. «Мистерия Блага». Июль 2011 — август 2011.</w:t>
      </w:r>
    </w:p>
    <w:p>
      <w:pPr>
        <w:pStyle w:val="Normal"/>
        <w:rPr/>
      </w:pPr>
      <w:r>
        <w:rPr/>
        <w:t>40. «Родовая Память». Август 2011 — сентябрь 2011.</w:t>
      </w:r>
    </w:p>
    <w:p>
      <w:pPr>
        <w:pStyle w:val="Normal"/>
        <w:rPr/>
      </w:pPr>
      <w:r>
        <w:rPr/>
        <w:t>41. «Палориа, или слияние сознаний». Сентябрь 2011 — ноябрь 2011.</w:t>
      </w:r>
    </w:p>
    <w:p>
      <w:pPr>
        <w:pStyle w:val="Normal"/>
        <w:rPr/>
      </w:pPr>
      <w:r>
        <w:rPr/>
        <w:t>42. «Крылья Будущего». Ноябрь 2011 — декабрь 2011.</w:t>
      </w:r>
    </w:p>
    <w:p>
      <w:pPr>
        <w:pStyle w:val="Normal"/>
        <w:rPr/>
      </w:pPr>
      <w:r>
        <w:rPr/>
        <w:t>43. «Святилище Гор». Декабрь 2011 — февраль 2012.</w:t>
      </w:r>
    </w:p>
    <w:p>
      <w:pPr>
        <w:pStyle w:val="Normal"/>
        <w:rPr/>
      </w:pPr>
      <w:r>
        <w:rPr/>
        <w:t>44. «Дети Пути». Февраль 2012 — апрель 2012.</w:t>
      </w:r>
    </w:p>
    <w:p>
      <w:pPr>
        <w:pStyle w:val="Normal"/>
        <w:rPr/>
      </w:pPr>
      <w:r>
        <w:rPr/>
        <w:t>45. «Звезда Посвящения». Апрель 2012 — май 2012.</w:t>
      </w:r>
    </w:p>
    <w:p>
      <w:pPr>
        <w:pStyle w:val="Normal"/>
        <w:rPr/>
      </w:pPr>
      <w:r>
        <w:rPr/>
        <w:t>46. «Да будет Воля Твоя!» Май 2012 — август 2012.</w:t>
      </w:r>
    </w:p>
    <w:p>
      <w:pPr>
        <w:pStyle w:val="Normal"/>
        <w:rPr/>
      </w:pPr>
      <w:r>
        <w:rPr/>
        <w:t>47. «Под Щитом Тайны». Август 2012 — ноябрь 2012.</w:t>
      </w:r>
    </w:p>
    <w:p>
      <w:pPr>
        <w:pStyle w:val="Normal"/>
        <w:rPr/>
      </w:pPr>
      <w:r>
        <w:rPr/>
        <w:t>48. «Ключи распознавания». Ноябрь 2012 — январь 2013.</w:t>
      </w:r>
    </w:p>
    <w:p>
      <w:pPr>
        <w:pStyle w:val="Normal"/>
        <w:rPr/>
      </w:pPr>
      <w:r>
        <w:rPr/>
        <w:t>49. «Даждь нам днесь». Январь 2013 — март 2013.</w:t>
      </w:r>
    </w:p>
    <w:p>
      <w:pPr>
        <w:pStyle w:val="Normal"/>
        <w:rPr/>
      </w:pPr>
      <w:r>
        <w:rPr/>
        <w:t>50. «Стезя Потаенная». Март 2013 — июль 2013.</w:t>
      </w:r>
    </w:p>
    <w:p>
      <w:pPr>
        <w:pStyle w:val="Normal"/>
        <w:rPr/>
      </w:pPr>
      <w:r>
        <w:rPr/>
        <w:t>51. «Формула предназначения (Код судьбы)». Июль 2013 — октябрь 2013.</w:t>
      </w:r>
    </w:p>
    <w:p>
      <w:pPr>
        <w:pStyle w:val="Normal"/>
        <w:rPr/>
      </w:pPr>
      <w:r>
        <w:rPr/>
        <w:t>52. «Кипение Времени». Ноябрь 2013 — февраль 2014.</w:t>
      </w:r>
    </w:p>
    <w:p>
      <w:pPr>
        <w:pStyle w:val="Normal"/>
        <w:rPr/>
      </w:pPr>
      <w:r>
        <w:rPr/>
        <w:t>53. «Дисциплина Свободы». Февраль 2014 — июнь 2014.</w:t>
      </w:r>
    </w:p>
    <w:p>
      <w:pPr>
        <w:pStyle w:val="Normal"/>
        <w:rPr/>
      </w:pPr>
      <w:r>
        <w:rPr/>
        <w:t>54. «Свиток воплощений». Июнь 2014 — октябрь 2014.</w:t>
      </w:r>
    </w:p>
    <w:p>
      <w:pPr>
        <w:pStyle w:val="Normal"/>
        <w:rPr/>
      </w:pPr>
      <w:r>
        <w:rPr/>
        <w:t>55. «Под Знаком Моим». Октябрь 2014 — февраль 2015.</w:t>
      </w:r>
    </w:p>
    <w:p>
      <w:pPr>
        <w:pStyle w:val="Normal"/>
        <w:rPr/>
      </w:pPr>
      <w:r>
        <w:rPr/>
        <w:t>56. «Зерна духоразумения». Февраль 2015 — июнь 2015.</w:t>
      </w:r>
    </w:p>
    <w:p>
      <w:pPr>
        <w:pStyle w:val="Normal"/>
        <w:rPr/>
      </w:pPr>
      <w:r>
        <w:rPr/>
        <w:t>57. «Вечная Тайна Пути». Июнь 2015 — октябрь 2015.</w:t>
      </w:r>
    </w:p>
    <w:p>
      <w:pPr>
        <w:pStyle w:val="Normal"/>
        <w:rPr/>
      </w:pPr>
      <w:r>
        <w:rPr/>
        <w:t>58. «Дар Мудрости». Октябрь 2015 — январь 2016.</w:t>
      </w:r>
    </w:p>
    <w:p>
      <w:pPr>
        <w:pStyle w:val="Normal"/>
        <w:rPr/>
      </w:pPr>
      <w:r>
        <w:rPr/>
        <w:t>59. «Искусство сострадания». Январь 2016 — июнь 2016.</w:t>
      </w:r>
    </w:p>
    <w:p>
      <w:pPr>
        <w:pStyle w:val="Normal"/>
        <w:rPr/>
      </w:pPr>
      <w:r>
        <w:rPr/>
        <w:t>60. «Свита Спасения». Июнь 2016 — сентябрь 2016.</w:t>
      </w:r>
    </w:p>
    <w:p>
      <w:pPr>
        <w:pStyle w:val="Normal"/>
        <w:rPr/>
      </w:pPr>
      <w:r>
        <w:rPr/>
        <w:t>61. «Сокровище одиночества» (не опубликовано). Сентябрь 2016 — январь 2017.</w:t>
      </w:r>
    </w:p>
    <w:p>
      <w:pPr>
        <w:pStyle w:val="Normal"/>
        <w:rPr/>
      </w:pPr>
      <w:r>
        <w:rPr/>
        <w:t>62. «Мудрость Судьбы» (не опубликовано). Январь 2017 — май 2017.</w:t>
      </w:r>
    </w:p>
    <w:p>
      <w:pPr>
        <w:pStyle w:val="Normal"/>
        <w:rPr/>
      </w:pPr>
      <w:r>
        <w:rPr/>
        <w:t>63. «Иерархия возможностей» (не опубликовано). Май 2017 — октябрь 2017.</w:t>
      </w:r>
    </w:p>
    <w:p>
      <w:pPr>
        <w:pStyle w:val="Normal"/>
        <w:rPr>
          <w:vanish/>
        </w:rPr>
      </w:pPr>
      <w:r>
        <w:rPr>
          <w:vanish/>
        </w:rPr>
      </w:r>
      <w:bookmarkStart w:id="92" w:name="_PictureBullets"/>
      <w:bookmarkStart w:id="93" w:name="_PictureBullets"/>
      <w:bookmarkEnd w:id="93"/>
    </w:p>
    <w:sectPr>
      <w:headerReference w:type="default" r:id="rId2"/>
      <w:footerReference w:type="default" r:id="rId3"/>
      <w:type w:val="nextPage"/>
      <w:pgSz w:w="11906" w:h="16838"/>
      <w:pgMar w:left="1701" w:right="851" w:gutter="0" w:header="709" w:top="765" w:footer="709"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нострада">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ind w:hanging="0"/>
                      <w:rPr>
                        <w:rStyle w:val="PageNumber"/>
                        <w:lang w:val="en-US"/>
                      </w:rPr>
                    </w:pPr>
                    <w:r>
                      <w:rPr>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right="0"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0" w:hanging="0"/>
      <w:jc w:val="center"/>
      <w:outlineLvl w:val="1"/>
    </w:pPr>
    <w:rPr>
      <w:rFonts w:ascii="Arial" w:hAnsi="Arial" w:cs="Arial"/>
      <w:b/>
      <w:bCs/>
      <w:i/>
      <w:iCs/>
      <w:sz w:val="36"/>
      <w:szCs w:val="28"/>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i/>
      <w:sz w:val="28"/>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iCs/>
      <w:sz w:val="32"/>
    </w:rPr>
  </w:style>
  <w:style w:type="paragraph" w:styleId="Heading5">
    <w:name w:val="Heading 5"/>
    <w:basedOn w:val="Normal"/>
    <w:next w:val="Normal"/>
    <w:qFormat/>
    <w:pPr>
      <w:keepNext w:val="true"/>
      <w:numPr>
        <w:ilvl w:val="4"/>
        <w:numId w:val="1"/>
      </w:numPr>
      <w:ind w:hanging="0"/>
      <w:jc w:val="center"/>
      <w:outlineLvl w:val="4"/>
    </w:pPr>
    <w:rPr>
      <w:rFonts w:ascii="Arial" w:hAnsi="Arial" w:cs="Arial"/>
      <w:i/>
      <w:iCs/>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yle9">
    <w:name w:val="Основной шрифт абзаца"/>
    <w:qFormat/>
    <w:rPr/>
  </w:style>
  <w:style w:type="character" w:styleId="PageNumber">
    <w:name w:val="Page Number"/>
    <w:basedOn w:val="Style9"/>
    <w:rPr/>
  </w:style>
  <w:style w:type="character" w:styleId="WW8Num3z0">
    <w:name w:val="WW8Num3z0"/>
    <w:qFormat/>
    <w:rPr>
      <w:rFonts w:ascii="Symbol" w:hAnsi="Symbol" w:cs="Symbol"/>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3">
    <w:name w:val="Заголовок 3 Знак"/>
    <w:basedOn w:val="Style9"/>
    <w:qFormat/>
    <w:rPr>
      <w:rFonts w:ascii="Arial" w:hAnsi="Arial" w:cs="Arial"/>
      <w:b/>
      <w:i/>
      <w:sz w:val="28"/>
      <w:szCs w:val="24"/>
    </w:rPr>
  </w:style>
  <w:style w:type="character" w:styleId="Style10">
    <w:name w:val="Нижний колонтитул Знак"/>
    <w:basedOn w:val="Style9"/>
    <w:qFormat/>
    <w:rPr>
      <w:sz w:val="24"/>
      <w:szCs w:val="24"/>
    </w:rPr>
  </w:style>
  <w:style w:type="character" w:styleId="2">
    <w:name w:val="Заголовок 2 Знак"/>
    <w:basedOn w:val="Style9"/>
    <w:qFormat/>
    <w:rPr>
      <w:rFonts w:ascii="Arial" w:hAnsi="Arial" w:cs="Arial"/>
      <w:b/>
      <w:bCs/>
      <w:i/>
      <w:iCs/>
      <w:sz w:val="36"/>
      <w:szCs w:val="28"/>
    </w:rPr>
  </w:style>
  <w:style w:type="character" w:styleId="Style11">
    <w:name w:val="Верхний колонтитул Знак"/>
    <w:basedOn w:val="Style9"/>
    <w:qFormat/>
    <w:rPr>
      <w:sz w:val="24"/>
      <w:szCs w:val="24"/>
    </w:rPr>
  </w:style>
  <w:style w:type="character" w:styleId="IndexLink">
    <w:name w:val="Index Link"/>
    <w:qFormat/>
    <w:rPr/>
  </w:style>
  <w:style w:type="paragraph" w:styleId="Heading">
    <w:name w:val="Heading"/>
    <w:basedOn w:val="Normal"/>
    <w:next w:val="TextBody"/>
    <w:qFormat/>
    <w:pPr>
      <w:spacing w:before="240" w:after="60"/>
      <w:ind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ind w:right="23" w:firstLine="709"/>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firstLine="709"/>
    </w:pPr>
    <w:rPr>
      <w:rFonts w:ascii="Arial" w:hAnsi="Arial" w:cs="Arial"/>
    </w:rPr>
  </w:style>
  <w:style w:type="paragraph" w:styleId="21">
    <w:name w:val="Основной текст с отступом 2"/>
    <w:basedOn w:val="Normal"/>
    <w:qFormat/>
    <w:pPr>
      <w:suppressAutoHyphens w:val="true"/>
      <w:ind w:left="3686" w:firstLine="709"/>
    </w:pPr>
    <w:rPr>
      <w:rFonts w:ascii="Arial" w:hAnsi="Arial" w:cs="Arial"/>
    </w:rPr>
  </w:style>
  <w:style w:type="paragraph" w:styleId="Header">
    <w:name w:val="Header"/>
    <w:basedOn w:val="Normal"/>
    <w:pPr>
      <w:tabs>
        <w:tab w:val="clear" w:pos="708"/>
        <w:tab w:val="center" w:pos="4677" w:leader="none"/>
        <w:tab w:val="right" w:pos="9355" w:leader="none"/>
      </w:tabs>
      <w:ind w:hanging="0"/>
      <w:jc w:val="left"/>
    </w:pPr>
    <w:rPr/>
  </w:style>
  <w:style w:type="paragraph" w:styleId="Style13">
    <w:name w:val="Текст выноски"/>
    <w:basedOn w:val="Normal"/>
    <w:qFormat/>
    <w:pPr>
      <w:ind w:hanging="0"/>
      <w:jc w:val="left"/>
    </w:pPr>
    <w:rPr>
      <w:rFonts w:ascii="Tahoma" w:hAnsi="Tahoma" w:cs="Tahoma"/>
      <w:sz w:val="16"/>
      <w:szCs w:val="16"/>
    </w:rPr>
  </w:style>
  <w:style w:type="paragraph" w:styleId="22">
    <w:name w:val="Список 2"/>
    <w:basedOn w:val="Normal"/>
    <w:qFormat/>
    <w:pPr>
      <w:ind w:left="566" w:hanging="283"/>
      <w:jc w:val="left"/>
    </w:pPr>
    <w:rPr/>
  </w:style>
  <w:style w:type="paragraph" w:styleId="23">
    <w:name w:val="Продолжение списка 2"/>
    <w:basedOn w:val="Normal"/>
    <w:qFormat/>
    <w:pPr>
      <w:spacing w:before="0" w:after="120"/>
      <w:ind w:left="566" w:hanging="0"/>
      <w:jc w:val="left"/>
    </w:pPr>
    <w:rPr/>
  </w:style>
  <w:style w:type="paragraph" w:styleId="31">
    <w:name w:val="Основной текст с отступом 3"/>
    <w:basedOn w:val="Normal"/>
    <w:qFormat/>
    <w:pPr>
      <w:ind w:left="3402" w:firstLine="709"/>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Дата_записи"/>
    <w:basedOn w:val="Normal"/>
    <w:qFormat/>
    <w:pPr>
      <w:ind w:right="0" w:firstLine="567"/>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tabs>
        <w:tab w:val="clear" w:pos="708"/>
        <w:tab w:val="right" w:pos="9344" w:leader="dot"/>
      </w:tabs>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Style16">
    <w:name w:val="Схема документа"/>
    <w:basedOn w:val="Normal"/>
    <w:qFormat/>
    <w:pPr>
      <w:shd w:fill="000080" w:val="clear"/>
    </w:pPr>
    <w:rPr>
      <w:rFonts w:ascii="Tahoma" w:hAnsi="Tahoma" w:cs="Tahoma"/>
    </w:rPr>
  </w:style>
  <w:style w:type="paragraph" w:styleId="Style17">
    <w:name w:val="Цитата"/>
    <w:basedOn w:val="Normal"/>
    <w:qFormat/>
    <w:pPr>
      <w:ind w:left="5209" w:hanging="0"/>
    </w:pPr>
    <w:rPr/>
  </w:style>
  <w:style w:type="paragraph" w:styleId="Style18">
    <w:name w:val="Заголовок оглавления"/>
    <w:basedOn w:val="Heading1"/>
    <w:next w:val="Normal"/>
    <w:qFormat/>
    <w:pPr>
      <w:keepLines/>
      <w:numPr>
        <w:ilvl w:val="0"/>
        <w:numId w:val="0"/>
      </w:numPr>
      <w:spacing w:lineRule="auto" w:line="276" w:before="480" w:after="0"/>
      <w:ind w:right="0" w:hanging="0"/>
      <w:jc w:val="left"/>
      <w:outlineLvl w:val="9"/>
    </w:pPr>
    <w:rPr>
      <w:rFonts w:ascii="Cambria" w:hAnsi="Cambria" w:eastAsia="Times New Roma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52:00Z</dcterms:created>
  <dc:creator>Вадим</dc:creator>
  <dc:description/>
  <cp:keywords/>
  <dc:language>en-US</dc:language>
  <cp:lastModifiedBy>Lena</cp:lastModifiedBy>
  <dcterms:modified xsi:type="dcterms:W3CDTF">2018-04-29T06:35:00Z</dcterms:modified>
  <cp:revision>3196</cp:revision>
  <dc:subject/>
  <dc:title>Скрижали Пути</dc:title>
</cp:coreProperties>
</file>