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hanging="0"/>
        <w:jc w:val="center"/>
        <w:rPr>
          <w:rFonts w:ascii="Arial" w:hAnsi="Arial" w:cs="Arial"/>
          <w:b w:val="false"/>
          <w:b w:val="false"/>
          <w:bCs w:val="false"/>
          <w:i/>
          <w:i/>
          <w:iCs/>
          <w:sz w:val="72"/>
        </w:rPr>
      </w:pPr>
      <w:r>
        <w:rPr>
          <w:rFonts w:cs="Arial"/>
          <w:b w:val="false"/>
          <w:bCs w:val="false"/>
          <w:i/>
          <w:iCs/>
          <w:sz w:val="72"/>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Райдо, или путь радости</w:t>
      </w:r>
    </w:p>
    <w:p>
      <w:pPr>
        <w:pStyle w:val="Normal"/>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2 г.</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pPr>
      <w:r>
        <w:rPr/>
        <w:t>Горно-Алтайск</w:t>
      </w:r>
    </w:p>
    <w:p>
      <w:pPr>
        <w:pStyle w:val="TextBodyIndent"/>
        <w:ind w:hanging="0"/>
        <w:jc w:val="center"/>
        <w:rPr/>
      </w:pPr>
      <w:r>
        <w:rPr/>
      </w:r>
    </w:p>
    <w:p>
      <w:pPr>
        <w:pStyle w:val="TextBodyIndent"/>
        <w:ind w:hanging="0"/>
        <w:jc w:val="center"/>
        <w:rPr/>
      </w:pPr>
      <w:r>
        <w:rPr/>
        <w:t>2007</w:t>
      </w:r>
      <w:r>
        <w:br w:type="page"/>
      </w:r>
    </w:p>
    <w:p>
      <w:pPr>
        <w:pStyle w:val="TextBodyIndent"/>
        <w:ind w:hanging="0"/>
        <w:jc w:val="center"/>
        <w:rPr/>
      </w:pPr>
      <w:r>
        <w:rPr/>
      </w:r>
    </w:p>
    <w:p>
      <w:pPr>
        <w:pStyle w:val="3"/>
        <w:rPr/>
      </w:pPr>
      <w:r>
        <w:rPr/>
        <w:t>Радость как чувство, синтезирующее самые тонкие и возвышенные токи космоса, являет собой одну из самых мощных сил эволюции. Радость — огонь энтузиазма, зажигаемый творчеством чистых сердец. Радость — врата в вечную вселенную Любви и Труда.</w:t>
      </w:r>
    </w:p>
    <w:p>
      <w:pPr>
        <w:pStyle w:val="3"/>
        <w:rPr/>
      </w:pPr>
      <w:r>
        <w:rPr/>
      </w:r>
    </w:p>
    <w:p>
      <w:pPr>
        <w:pStyle w:val="Style12"/>
        <w:rPr/>
      </w:pPr>
      <w:r>
        <w:rPr/>
        <w:t>1. Только перешагнув через страдания и обиды, можно утвердиться на оптимизме общинножительства. Только пройдя через колючие заросли утеснений и вкусив горечь многих утрат, можно подавить агрессию тамаса и понять неоспоримые преимущества пути добра. Во мраке разочарований рождается искра робкой надежды, перерастающая в пламя великой радости существования. Никто не может объяснить, откуда берется этот неиссякаемый поток невиданного света. Можно оспорить реальность его присутствия, можно обвинить нас в неправде. Но каждое сердце, нашедшее в нем утешение, ответит утвердительно на все попытки убедить нас в обратном. Радость как энергия привхождения мира блаженства всегда будет вести человечество по тернистым тропам земного бытия. Без нее мрак беспамятства задушил бы нарождающуюся искру веры, надежды и любви, осознания заботы о бедном человечестве со стороны Иерархии Света.</w:t>
      </w:r>
    </w:p>
    <w:p>
      <w:pPr>
        <w:pStyle w:val="Style12"/>
        <w:rPr>
          <w:vanish/>
        </w:rPr>
      </w:pPr>
      <w:r>
        <w:rPr/>
        <w:t xml:space="preserve">2. Пространство, как и вода, растворяет все элементы божественного света. </w:t>
      </w:r>
    </w:p>
    <w:p>
      <w:pPr>
        <w:pStyle w:val="Style12"/>
        <w:rPr/>
      </w:pPr>
      <w:r>
        <w:rPr/>
        <w:t>Весь неисчерпаемый потенциал мира заложен в этих великих стихиях. Имея удивительные способности к регенерации как себя, так и своих порождений, эти стихии являют собой беспричинную причину, образующую силу кармы. Напитываясь человеческими мыслеобразами, пространство создает построение огненной кристаллизации, или эгрегор, являющийся магнитным средоточием идей определенного свойства. Так, пространственный огонь формирует кристаллы будущего. Насыщение эгрегора и цементирование пространства энергиями идей происходят до тех пор, пока готовые формы не начинают проявлять себя в мире земном. Чертеж великого небесного Архитектора воплощают руки человеческие. Самые прекрасные храмы для великих богов построены физическим усилием трудящихся. Лишь времена Атлантиды знали об участии духов в построениях земных. Джины строили величайшие сооружения, которые до сих пор стоят незыблемо, украшая пустыни и горные хребты планеты.</w:t>
      </w:r>
    </w:p>
    <w:p>
      <w:pPr>
        <w:pStyle w:val="Style12"/>
        <w:rPr/>
      </w:pPr>
      <w:r>
        <w:rPr/>
        <w:t>3. Трудно идти тем, кто опередил время свое. Велика инерция тамаса. Когда пространство еще не готово к реакции красоты, дух, устремившийся вперед, несет на себе тяготу преодоления косности. Паутина прошлых устоев держит крепко, но факел будущего уже сжигает старую ветошь предрассудков. Всякий дух, пришедший с Венеры, вооружен доспехом осознания. В свите Великого Владыки многие духи пришли с высших планет, но тайна земных воплощений скрыта от них до срока. Часто высокие духи, входящие в тело земное, теряют память о космическом происхождении. Движущая сила преображения планеты доверена им. Они имеют опыт накоплений труда, применяющего радость пространства. Неисчислимое количество существований в иных сферах, на других планетах и в иных временных периодах осталось глубоко в Чаше. Но импульсы высокого блага влияют не только на образ их жизни, но и на события и явления всего их окружения.</w:t>
      </w:r>
    </w:p>
    <w:p>
      <w:pPr>
        <w:pStyle w:val="Style12"/>
        <w:rPr/>
      </w:pPr>
      <w:r>
        <w:rPr/>
        <w:t>4. Радость являет собой путь через нагромождения страданий. Радость — это надежда найти огонь костра в кромешном холоде ночи. Радость указывает тропу серебряную из подземелий безысходности. Она учит видеть божественные облики в самых безобразных проявлениях земной жизни. Только дыхание радости достигнутого удаляет усталость путника жизни. Неизвестно, какую весть шепчут ему звон родника и шорох ветра. Какая тайна доверена сердцу утомленному, но ощутившему прилив необъяснимой радости вдохновения? Школа жизни определена как колебание от печали до счастья. Накал серебряной нити лишь тогда ярок, когда мрачное восприятие буден сменяется вспышками радости от великой неповторимости. Тайны бессмертия просты, как и все великое. Мы тысячи раз слышали основополагающие истины, и все же так же усердно отмахиваемся от них. Но ценность этих священных законов бытия от этого не тускнеет. Проходя мимо нас и касаясь орбиты нашего сознания, то потухая, то вспыхивая, они постоянно напоминают о себе в своем одиночестве и ненавязчивости. И, наконец угаданные и оцененные, они вспыхивают всей мощью своих внутренних огней. Они своими невидимыми лучами высветили, притянули и объединили весь огонь радости, растворенный во внутреннем мире каждого сознания. Нет такого человеческого существа, которое хотя бы единожды не испытало это возвышающее чувство Любви ко всей вселенной.</w:t>
      </w:r>
    </w:p>
    <w:p>
      <w:pPr>
        <w:pStyle w:val="Normal"/>
        <w:rPr/>
      </w:pPr>
      <w:r>
        <w:rPr/>
        <w:t>«Радость! Любовь! Счастье!» — заклинание Огненного Мира, троекратное проявление Радж Агни. Это Саттва, вырастающая из недр Тамаса, словно сияющий серебряный Лотос Совершенствования.</w:t>
      </w:r>
    </w:p>
    <w:p>
      <w:pPr>
        <w:pStyle w:val="Normal"/>
        <w:rPr/>
      </w:pPr>
      <w:r>
        <w:rPr/>
        <w:t>Радж! Радж! Радж! Священно Имя Звезды, породившей первую волну Космической Радости!</w:t>
      </w:r>
    </w:p>
    <w:p>
      <w:pPr>
        <w:pStyle w:val="Style12"/>
        <w:rPr/>
      </w:pPr>
      <w:r>
        <w:rPr/>
        <w:t xml:space="preserve">5. Приближающийся к последнему пределу несет в себе синтез самых прекрасных накоплений. Он создает ту форму, к которой дух его устремлен. Не случайно притяжение сердца к определенным мыслеобразам. Не случайны мысли, собираемые вокруг магнита интереса. Не случаен интерес, создающий направление излучений духа и исследований разнообразия высшей мудрости. </w:t>
      </w:r>
    </w:p>
    <w:p>
      <w:pPr>
        <w:pStyle w:val="Normal"/>
        <w:rPr/>
      </w:pPr>
      <w:r>
        <w:rPr/>
        <w:t>Каждый дух есть воплощенная идея Творца, способная сотворить рычаг земного воздействия. О Персте Господа говорилось не единожды. Так же как и о том, что Земля требует приложения рук человеческих и ног человеческих. Эпоха огня делает каждое человеческое существо проводником Промысла Божьего. И что не дано кесарю, то дано ученику света, ибо Бог есть Огонь Живой. Мы собираем искры пространственного огня в атомы мыслеобразов. Мышлением мы совершаем действие космическое. Умаление человека до состояния раба материи не укладывается в кодекс космических прав воплощенных духов. Законы вселенной тверды и незыблемы, иначе бы нарушилась великая гармония, удерживающая порядок мира. Космочеловечество зиждется на космочеловечности. Иного закона нет и не может быть.</w:t>
      </w:r>
    </w:p>
    <w:p>
      <w:pPr>
        <w:pStyle w:val="Normal"/>
        <w:rPr/>
      </w:pPr>
      <w:r>
        <w:rPr/>
        <w:t>Империл опасен еще тем, что создает ужасные порождения низшего астрала. Словно драконы, выползающие из темных пещер и изрыгающие адское пламя, эти порождения. Слизистая оболочка воспаляется от привнесения заразы. Дожди и снегопады пытаются сбить волну распространения коричневого газа, который грозит человечеству удушьем. При малейшем усилении концентрации империл может взорвать планету, как чрезмерное давление воздуха — воздушный шарик, видоизменив материю ненависти.</w:t>
      </w:r>
    </w:p>
    <w:p>
      <w:pPr>
        <w:pStyle w:val="Normal"/>
        <w:rPr/>
      </w:pPr>
      <w:r>
        <w:rPr/>
        <w:t>Почему в книге о радости подробно говорю об империле? Лишь потому, что такие высокие проявления чувств, как счастье и радость, тоже выделяют газ, но иного, благодатного, свойства. Любовь может заполнить любую пропасть и погасить гнев и даже войны, им порожденные. Кристаллизация сил благодати может достичь свойства Огненного Носителя Духа. По мосту благодати можно перейти к Огненной Твердыне в мгновение ока. Фактор обучения каждого духа в школе тонких планов становится, скорее, правилом, чем исключением. Но школа сердца доступна лишь подготовленным духам, перешагнувшим через зависть, ложь и обиды.</w:t>
      </w:r>
    </w:p>
    <w:p>
      <w:pPr>
        <w:pStyle w:val="Style12"/>
        <w:rPr/>
      </w:pPr>
      <w:r>
        <w:rPr/>
        <w:t>6. Скажу о духах родственных. Все принявшие Учение Жизни, все к нему идущие, все, кто осознал его важность и незаменимость в современном мире, суть сонмы духов, пришедшие с Владыкой с Венеры. Они следуют и будут следовать за ним в течение всей земной и космической эволюции. Кармические связи и струны огненного притяжения создаются не только на одной планете, но от создания монадического зерна. Слишком мал и незначителен отрезок великого Пути — отдельная планета. Недаром зовемся мы вечно идущими или вечно восходящими. В беспредельности нет и не может быть предела для совершенствований духа, для постижения мудрости и красоты.</w:t>
      </w:r>
    </w:p>
    <w:p>
      <w:pPr>
        <w:pStyle w:val="Style12"/>
        <w:rPr/>
      </w:pPr>
      <w:r>
        <w:rPr/>
        <w:t>7. Было бы неправильным считать духов, которые прикоснулись к пламени огненных сфер, неуязвимыми. Скажу больше. Чем выше духовная ступень ученика, тем сильнее он ощущает несовершенство мира земного. Чуткость таких духов необычайно велика. Если высокоточные приборы требуют к себе бережного и осторожного обращения, то что говорить о сердцах огненных, превосходящих по своим качествам самые тончайшие механические аппараты. В Луче Ведущем, в огненном горниле сердца, перегорает сор мира ветхого. Потому и носитель такого Луча страдает безмерно. Его состояние усугубляется новыми токами, идущими из глубин беспредельности. Они могут усиливать действия отложений земного империла и очень жестко воздействовать на нарождающиеся эволюционные процессы. Но каждое мгновение, как золотая песчинка в часах вселенной, возносит нас к пределам Нового Мира. Химизм лучей изменяется, и наша слизистая оболочка реагирует соответственно, ибо отравление лучами велико. Круг сужденный собирается неожиданно. Мастерская духа будет успешно работать. Закваска Общины взойдет трудами безмерными. Успех предопределен, как Победа Света над ложным пафосом и декларативностью лжеобщинников, где клубок змеиный жалит друг друга. Про банку скорпионов сказано давно. Можно лишь сожалеть о тех душах, которые утвердились на ложном постижении. Любовь и сострадание к человечеству всегда диктуют самую правильную линию поведения. Полюбим врагов своих в их заблуждении и тем оборонимся. Часто среди них много переодетых друзей.</w:t>
      </w:r>
    </w:p>
    <w:p>
      <w:pPr>
        <w:pStyle w:val="Style12"/>
        <w:rPr/>
      </w:pPr>
      <w:r>
        <w:rPr/>
        <w:t>8. Не обольщайтесь мыслью о том, что многие ваши негативные свойства изжиты, что ваши недостатки побеждены и что черта необратимости пройдена. Около каждого человека, около каждой ауры идет ожесточенная битва за обладание оболочкой. И не всегда победа достается лучшей стороне сознания. Луч Владыки освещает всех одинаково, как и луч солнца, но кто может отзвучать на этот призыв Великого Духа? Не призыв, но плач и вопль с кровавыми слезами и просьбой изменить образ жизни. Планетный Вождь предупреждает об опасности последствий взрывов ненависти в современном мире, в сгущении невиданных токов, остро реагирующих на любую агрессию. Пространство планеты становится все более разумным. Разрывать негативными энергиями вместилище сил творящих — все равно, что разрушать дом, в котором выросли твои дети, ты сам и твои предки. Качество современного пространства можно определить как активную раскаленность. Огненность каждой его частицы находится в неимоверно высоком напряжении. Искры идей формируют кристаллизацию образов. Огонь раскаляет все стихии и утончает их структуру, способствуя выделению самой их разумной и духовной части. Огненного омовения ждет все живое. Вода превращается в огненный пар. Фазы лунных воплощений уступают место формовщику нового тела.</w:t>
      </w:r>
    </w:p>
    <w:p>
      <w:pPr>
        <w:pStyle w:val="Style12"/>
        <w:rPr/>
      </w:pPr>
      <w:r>
        <w:rPr/>
        <w:t>9. Излишняя жестокость и изуверства, творящиеся в мире, — лишнее подтверждение сгущения империла. Творящие силы, одетые в панцирь невежества, являют неприятие высших законов. Только подчиняясь воле Тероса, Тамас может творить. Иначе силы созидающие обратятся в энергии разрушения. Лишь милость или любовь изменяют полюса энергий. Под воздействием Великой Гармонии Мировой Любви дисциплина страха распадается. Исчезает бич злой воли, который гонит сознание к безысходности. Является свободная воля, с которой земные духи часто не знают, что делать. Принцип выбора начинает действовать как элемент положительной кармы. Избегайте разрушающих моментов раздражения. С ними священная сила уходит, оставляя вас обессиленными на растерзание зловещих монстров, которых вы сами породили и вскормили кровью своего сердца. Ненависть всегда требует уничтожения. Любовь заявляет об обратном действии. Творите мир, а не войну — и мысли блага проявятся цветами небесными на одеянии вашей кармы.</w:t>
      </w:r>
    </w:p>
    <w:p>
      <w:pPr>
        <w:pStyle w:val="Style12"/>
        <w:rPr/>
      </w:pPr>
      <w:r>
        <w:rPr/>
        <w:t>10. Болезнь как средство утончения и очищения сознания служит для выравнивания потенциала человеческих аур. Это карма шлифует Камень Души и ограняет его огнем болезней и холодом одиночества и страданий. Только тогда внутренний свет может пробиться наружу, когда будет найдена сияющая основа жизни. Когда мысли будут прикасаться к свету тайному и от него получать силу убежденности, начнется кристаллизация огненного тела. Соблюдайте ровное отепление сердца. Простуда как следствие воздействия плотных стихий может вызвать многие неприятности. Ослабление физического тела часто усиливает влияние тонких энергий и используется темными как удобный момент для нанесения астральных ударов. Доспех духа всегда прочнее темного меча. Сторожевая башня, стоящая на высоком утесе, всегда выше облаков и грозовых туч. Недаром подножие ее считается синонимом опасности. В человеческой ауре все самые низшие сущности вьются около щиколотки. Омовение и умащение ног ароматическими средствами, для этого предназначенными, считалось древними профилактикой не только физических болезней, но и одним из способов прояснения сознания и удаления злых духов. Эвкалиптовое масло втиралось в пальцы ног, стопы и икры по этой причине. Косметика древних имела иные цели. Кроме привлечения внимания к внешнему виду человека, она умела правильно распределять силу жизненных энергий. Втирания для лица не годились для других частей тела. Сочетание ароматов было строго выверено и уравновешено по шкале соответствия стихий.</w:t>
      </w:r>
    </w:p>
    <w:p>
      <w:pPr>
        <w:pStyle w:val="Style12"/>
        <w:rPr/>
      </w:pPr>
      <w:r>
        <w:rPr/>
        <w:t>11. Дух, обладающий мощью Космического Магнита, может дать начало всем огням, всем творческим начинаниям. Не всегда приказ воли предрекает победу — нужен личный пример несгибаемости духа. Радиация энергий продвинутого духа может зажечь ауру, уже готовую к эволюционным процессам. Необычность подхода к творчеству жизни часто делает увлекательным самое простое дело. Важно не то, что ты делаешь. Важно, какой опыт радости приобретает твой дух и какая сила вызвана для привлечения его привхождения. Обретая искру интереса, увлеченность создает вдохновение, будучи повторенной многократно. Но мера труда исчисляется не количеством пролитого пота, но привлечением мощи огня и организацией пространства вокруг и внутри нас.</w:t>
      </w:r>
    </w:p>
    <w:p>
      <w:pPr>
        <w:pStyle w:val="Style12"/>
        <w:rPr/>
      </w:pPr>
      <w:r>
        <w:rPr/>
        <w:t xml:space="preserve">12. Устремление двигает потоком радости. Устремление — клинок булатный. Острота устремления сияет напряжением внутренней мощи сердца. Устремление — полет души над бездной обыденности. Вечно новые нахождения украшают поле жизни. Как аромат цветов невиданных — каждое ускользающее мгновение. Лишь в мутном пузыре безделья может задребезжать вой грусти. Радуга огней звенит светом неисчерпаемых возможностей творчества. Радуга огней завершает синтез ауры духа. Новое зарождает трепет интереса, заставляя лететь, спешить и устремляться к совершенству прекрасного, отрясая пыль привычек. </w:t>
      </w:r>
    </w:p>
    <w:p>
      <w:pPr>
        <w:pStyle w:val="Normal"/>
        <w:rPr/>
      </w:pPr>
      <w:r>
        <w:rPr/>
        <w:t xml:space="preserve">Радуемся новому содружеству. Радуемся и надеемся. Словно начало священного гимна день, прожитый в едином порыве общего устремления. Мыслями строим пространство. Мыслями создаем сад небесный. Неисчерпаемо мощна энергия дней. Обжигающая радость Любви Космоса к Земле неутомима и неутолима. Любовь требует взаимности творящего синтеза начал. Душа беспредельности токами света окружает планету, как кокон, в котором будет развиваться новое человечество. Выявление тайн созидания Нового Мира трепещет в каждом духе озаренном. Опыт Великого Владыки выковывается в каждом сердце зажженном. Мастерская духа творит поток огненных мыслеформ. Это зерна для посева на поле уготованном. Собираемый урожай — это достижение точки эволюции, за которой находится вечное опоздание. Полдень человеческих возможностей пройден, и уже нельзя успеть сделать дела, совершаемые утром. Разгул сумерек Кали Юги являет оскал гибнущего сатанизма. Без удаления вредоносных залежей не построить дом новый. Первые проблески отрезвления уравновесят разбушевавшиеся стихии. Вода, покидая планету, стремится до конца использовать свой ресурс, как созидающий, так и разрушающий. Опускание и подъем геологических плит знаменуют растерянность и дисгармонию большинства человечества. Старые эгрегоры разрушаются. Земной рай, обещанный князем тьмы, теряет свою устойчивость. Психология обмана и торгашества кончается. Уже сплетен бич из вервия огненных энергий, и Владыка Христос изгоняет торгующих из Храма Земного, возглашая: «Сказано испокон, что Дом Отца Моего домом молитвы наречется, а вы сделали из него вертеп воров и разбойников!» Удары бича настигают тех, кто нарушает заповедь высшую. Новый континент явится миру. Антарктида станет материком возрожденного духа человеческого. Новые города принесут новые отношения между людьми. Семена новой жизни принесены будут потоком воплощений. Произойдет замена духов лунной формации теми, кто пришел с ведущих планет и созвездий для ускорения процесса эволюции на Земле. Каждая планета стремится послать своих лучших духов на Землю. Масштабы перемен дадут применить неиспользованные духовные возможности. Трудно вообразить, какое царство Красоты и Истины будет создано на тверди земной. Уплотнение астрала решит проблему голода. Общение мысленное раздвинется до пространственных рамок. Знание будет получаться в космических школах путем индивидуальной и непосредственной связи с духом ученика. Полеты утвердятся как замена всем видам транспорта. Пустоты планеты заполнятся благотворным газом, выделенным из переработанного аэроперила. </w:t>
      </w:r>
    </w:p>
    <w:p>
      <w:pPr>
        <w:pStyle w:val="Style12"/>
        <w:rPr/>
      </w:pPr>
      <w:r>
        <w:rPr/>
        <w:t xml:space="preserve">13. Нам не интересен размалеванный лик человеческих представлений. Нам нужно следование законам Истины. Стопы ушедших подвижников оставляют следы неисчезающие. Пространством хранимы Врата Огненные и Лестница Восхождения. Лишь бы сердца были готовы. Иногда изможденная плоть отпускает дух высоко полетать. У нас бывает радость великая оттого, что птенец Света может заглянуть в гнездо родное. </w:t>
      </w:r>
    </w:p>
    <w:p>
      <w:pPr>
        <w:pStyle w:val="Normal"/>
        <w:rPr/>
      </w:pPr>
      <w:r>
        <w:rPr/>
        <w:t>Учитесь летать, дети мои! Учитесь постигать небеса радости, но помните о незавершенных делах на Земле. Напряжение труда рождает усилие огненное. Привлеченный вашими сердцами огонь наслаивается на ваших творениях. Ночами можно увидеть, как светятся картины, сохранившие духовную силу мастеров, их создавших. Как страницы книг, накопившие кристаллы вашей сердечной энергии, расцветают цветами духа. Удары утончают клинок света. Луч становится почти невидимым, но острота мысли и напряжение крепости в нем возрастают в сотни раз. Материализация мыслеобразов создает творящий вихрь, или астральное дерево Мира. Метель светлых мыслей вращается над сердцами, объединенными общим трудом. Устремление радости как меч против тьмы. Устремление как парус корабля, который уносит нас к берегам грядущего.</w:t>
      </w:r>
    </w:p>
    <w:p>
      <w:pPr>
        <w:pStyle w:val="Style12"/>
        <w:rPr/>
      </w:pPr>
      <w:r>
        <w:rPr/>
        <w:t>14. Белым огнем сияет жемчуг духа. Пламенные мысли охраняют его сокровище. Конец и начало, боль и радость, рождение и смерть слились воедино в этом огненном круге спирали восхождения, в круге нескончаемого и сверкающего ожерелья больших и малых постижений. Не коснется тьма пламени. Не погаснет под ее напором священный огонь сердца, но обнимет крыльями радости своей дальние миры, к которым оно устремлено. Напряженным огнем сияют окончания нервов. Вспыхивают в ауре сгустки энергий в виде драгоценных камней. Сапфиры и изумруды, серебряные лилии и рубиновые розы загораются, преобразуя фосфор священный. В пламенный доспех облачается плоть возрожденная. Тысячи лучей исходят от насыщенных светом центров. Воистину, дух человеческий светом дышит и прах земной делает светоносным. Родство со стихиями указывается как начало космического сотрудничества. Магнетизм содружества стихий под водительством духа утверждает плодотворность устремления. Мысли создают вращение творческого вихря. Огненных тайн начало заложено в устремлении Единого Отца сотворить миры. Озаренные красотой замысла невиданного и вдохновленные новизной предстоящего труда, духи незримые входят в поток устремленной мощи, жаждая участвовать в мировых построениях. Явлен лик космического труда, преобразующего радость огненного замысла в энтузиазм созидания. Счастье полноты ждет тех, кто смог завершить труд, соединив задуманное с содеянным.</w:t>
      </w:r>
    </w:p>
    <w:p>
      <w:pPr>
        <w:pStyle w:val="Style12"/>
        <w:rPr/>
      </w:pPr>
      <w:r>
        <w:rPr/>
        <w:t>15. Сердце, в отличие от ума, живет собственной психожизнью. Сердце дышит вдохновением космической радости. Все лучшие мгновения удачи, покоя и счастья изливаются из огненного источника сердца, ибо оно вечно и солнечно по сути своей. И откуда смущенному сознанию получить помощь, если не от огненного зерна мощи, поддерживающей всю вселенную микрокосма. Мысль рождается в горниле очищающем. Но затемнение огня священного облаками самости приводит к последствиям ужасающим. Все порождения тьмы обрушивают влияние сил своих на человека, забывшего о светильнике, ему врученном. Лампады сияют особенно ярко в предрассветный час.</w:t>
      </w:r>
    </w:p>
    <w:p>
      <w:pPr>
        <w:pStyle w:val="Normal"/>
        <w:rPr/>
      </w:pPr>
      <w:r>
        <w:rPr/>
        <w:t>Звоном чистого ручья полон Зов Мой. Пеньем горного ветра летят слова Мои. Пламень костра, зажженного на древних камнях святилищ Алтая, зажигает сердца знаками Моими. Радостна тайна слияния стихий, красоту слагающих. Свежо от волны очищающей, но мощь будущего обжигающими токами приближается для расплавления и сожжения ветхого мира. Горнило раскаленное нисходит на твердь земную, и сможете ли, подобно пророку Даниилу, спастись в этой раскаленной печи преображенного мира? Не убежать и не скрыться нигде от прибоя огненного океана. Что отдадим чистому зову огня небесного? Только сердце, любовью пылающее. Только преданность и верность вечную Владыкам Света. Только дело рук наших, только свет высших чувств и приношение мысленных усилий.</w:t>
      </w:r>
    </w:p>
    <w:p>
      <w:pPr>
        <w:pStyle w:val="Style12"/>
        <w:rPr/>
      </w:pPr>
      <w:r>
        <w:rPr/>
        <w:t>16. Матерь Мира явила Лик свой. Новая Эпоха утвердилась подношениями религий к подножию Горы Белой. Праздное любопытство разрушает тонкие вибрации мирового Храма. Восходящие ученики знают о невероятной святости места Мировой Силы. Ликованию подобен ток пронизывающий. Только исцеляющий покой правит душой Мира. Магнит радости, созданный великими Духами Зари, нагнетает напряжение неиссякаемого обаяния и очарования. Сердце планеты бьется. Сердце планеты удерживает больной мир от падения в бездну. В неутомимом труде тысяч и тысяч душ растет дух человечества, поникший от нахлынувших на него проблем и искушений. И если бы не было этих простых и чистых людей в городах, земных странах и весях, то и человечество перестало бы существовать. Неоценим труд каждого чистого сердца. Оно ловит токи единого Сердца Мира и зажигает пространственные огни, как фонарщики прошлого века — осветительные столбы. Храните свет свой. Не давайте ему угаснуть в сыром тумане безразличия и лени. Каждая лампада духа, зажженная мужеством огненного служения, звездой новой горит в небесах. Путник, заплутавший в зарослях горной ночи, лишь по звездам может найти путь. Станьте и вы для кого-то проводником, знающим путь даже во тьме.</w:t>
      </w:r>
    </w:p>
    <w:p>
      <w:pPr>
        <w:pStyle w:val="Style12"/>
        <w:rPr/>
      </w:pPr>
      <w:r>
        <w:rPr/>
        <w:t xml:space="preserve">17. Горька чаша яда, за мир испиваемая. Не было на земле ни мгновения, ни часа, ни дня, когда бы мир существовал без спасителей. Планета, истерзанная болезнями и несчастьями, вряд ли сама сможет избавиться от смертоносной ноши. Разряжение ядовитых сгущений под силу каждой душе, молящейся о благе ближнего. И если каждый будет молиться за другого, мощны будут разряды молний очищающих. На смену удушения ближнего, зависти и ревности придет искренняя радость за успех и удачу в делах его духовных и земных. Воистину, половина яда на планете исчезла бы, если бы соблюдалась культура тайны. Добрый глаз все видит в добром свете, но длинный нос чрезмерного любопытства грозит попасть в мышеловку, поставленную совсем для другого случая. С добром приходи, но камень держи за пазухой. Часто мягкотелость принимается за милосердие, но запах трусости не спрятать под маской добра. Только мужество имеет право быть добрым. Имея силу действовать по произволу самости, человек смиряет свою агрессию и направляет ее на сдерживание сил хаоса. Подвиг духа принимаем во всеоружии мужества. Иначе любой пьяный инвалид мог бы стать спасителем человечества. </w:t>
      </w:r>
    </w:p>
    <w:p>
      <w:pPr>
        <w:pStyle w:val="Normal"/>
        <w:rPr/>
      </w:pPr>
      <w:r>
        <w:rPr/>
        <w:t>Соизмеримость накоплений внутренних сил должна соответствовать уровню земной задачи. Для великих миссий даются необъятные и неисчерпаемые силы. Сама Матерь Мира посылает Луч сострадания, чем укрепляет борющийся дух подвижников. Земная жизнь уже есть распятие. И крест земной тяжек для духа, подошедшего к последнему рубежу. Воздадим должное почитание тем духам, которые несут крест Великой Жертвы с начала Зари человечества через все тернии земные. Не отступая в тень и не сдаваясь, ведут они дух человеческий по крутой горной тропе все выше и выше, тратя неимоверные силы для достижения новых ступеней эволюции планеты. Хвала Носителям Великой Жертвы!</w:t>
      </w:r>
    </w:p>
    <w:p>
      <w:pPr>
        <w:pStyle w:val="Style12"/>
        <w:rPr/>
      </w:pPr>
      <w:r>
        <w:rPr/>
        <w:t>18. Будущее живет в нашем сердце. Будущее формирует стиль жизни. Одухотворение будничности положено в основу воспитания сердечных энергий. Свет сердца напитывает нервы рубиновым огнем. Свет сердца дает рождение мыслеформам. В пламени огненной души куются Щит и Меч. Сердце знает язык всех стихий. Сердце сообщается со всеми звездами вселенной. Для него нет тайн и знаний непознанных. Оно проводник, ведущий нас через время и пространство, от звезды к другой звезде, от планеты низшей к планете высшей, от одной вселенной к другой. Воистину, оно посох странствий, на вершине которого — серебряная Чаша накоплений, укрытая огнем золотым. Кипение невыкипающее, радость неистребимая, свет неиссякаемый — сердце огненное!</w:t>
      </w:r>
    </w:p>
    <w:p>
      <w:pPr>
        <w:pStyle w:val="Normal"/>
        <w:rPr/>
      </w:pPr>
      <w:r>
        <w:rPr/>
        <w:t>Неощутимо присутствие будущего в каждом мгновении настоящего. Но оно, будущее, словно зерно, прорастает внутри нас предощущением того, что должно случиться. Будущее складывается из узоров уже сложенного и подготовленного в течение многих узловых сплетений кармы. Будущее собирает лучшие накопления на полотне новой жизни.</w:t>
      </w:r>
    </w:p>
    <w:p>
      <w:pPr>
        <w:pStyle w:val="Style12"/>
        <w:rPr/>
      </w:pPr>
      <w:r>
        <w:rPr/>
        <w:t>19. Пересечение линий силы вызывает нагнетение внутреннего напряжения. Каждое мгновение точится клинок духа. Каждое мгновение пробуется острие напряжения сердца. Каждое мгновение подвергается дух испытаниям через искушения и соблазны разного толка. Право выбора отбирает из огненного потока времени принадлежащие духу ценности. Слова несут мелодию и энергию высших миров. Но чрезмерная болтливость недаром названа словоблудием.</w:t>
      </w:r>
    </w:p>
    <w:p>
      <w:pPr>
        <w:pStyle w:val="Style12"/>
        <w:rPr/>
      </w:pPr>
      <w:r>
        <w:rPr/>
        <w:t>20. Вселенная отдает нам часть своей творящей силы. Это тот священный огонь, который держит гармонию мира многие эоны лет. Перед этой силой не устоит земная ветхая немощь, привыкшая жить в постоянном недомогании. Ослепительная мощь целящего пламени изгоняет из духа и тела гостей зла и тонкой лучезарностью пропитывает бытие земной вселенной. Сила света копьями своих лучей разит скрытые очаги тьмы и растворяет их в своем ослепительном потоке. Нет времени, нет болезней, нет страха. Это заклинание пространственного огня очищает сознания затуманенные. Пирамида света усиливает фокусирование мощи огненной. Куется духовный доспех человечества. Отрава ненависти покидает райские сады нашей планеты. Да станет совершенной наша земля, ожидающая пришествия Века Золотого!</w:t>
      </w:r>
    </w:p>
    <w:p>
      <w:pPr>
        <w:pStyle w:val="Style12"/>
        <w:rPr/>
      </w:pPr>
      <w:r>
        <w:rPr/>
        <w:t>21. Вся земная наука выстроена по принципу достижения феноменальных результатов. Но что есть феномен, как не привхождение тонких явлений в нашу жизнь. Феноменализм выделяет отдельные факты удивительных проявлений, не объясняя общую причину, не строя мировоззренческую модель вселенной. Выделяя феномен как отсеченную часть мироздания, можно сотворить из него идола, которому поклоняются невежественные толпы. Но поток пространственного огня принимаем сознательно и в полной мере. Мышление, построенное на запоминании отдельных удивительных фактов, вначале ошеломляет слушателя необычностью информации, но потом, по мере ее выдачи, начинает терять свою первоначальную свежесть и привлекательность и наконец, тускнея, выглядит невзрачно. Энергия покидает надутый шар впечатлений от проявлений чуда.</w:t>
      </w:r>
    </w:p>
    <w:p>
      <w:pPr>
        <w:pStyle w:val="Normal"/>
        <w:rPr/>
      </w:pPr>
      <w:r>
        <w:rPr/>
        <w:t>Мир Огненный целиком состоит из феноменов. Разве можно представить небеса, горы, цветы, людей, даже моря и горные потоки состоящими из огня? Загадка проявления стихий в их высшей форме — вот ответ на все явления феноменов. На самом деле лишь сердце человеческое, хранящее сокровенный алтарь духа, — сущность всех явлений во вселенной. Ничто не может жить в мироздании помимо сердца. Принцип космического магнита заложен во всем — от духа до материи. И принцип накопления знаний является магнитным. Даже карма состоит из тяжелых и легких частиц, подверженных воздействию некоторых стихий с целью ее очищения. Даже омовение водой считается облегчением кармического бремени. И прохождение по дороге, по краям которой горят костры, еще более действенная процедура очищения кармы и распознавания человека, совершившего недостойное действо. Вспомним о кругах огня, защищающих целые города и селения от эпидемий жестоких болезней и заразных поветрий. Но с воздействием пространственного огня не может сравниться ни одна стихия. Только Акаша, растворившая все мировые проявления знания, весь свет излучаемый мира, все стихии, является тайной из тайн.</w:t>
      </w:r>
    </w:p>
    <w:p>
      <w:pPr>
        <w:pStyle w:val="Style12"/>
        <w:rPr/>
      </w:pPr>
      <w:r>
        <w:rPr/>
        <w:t>22. Мышление питаемо токами Огненного Мира. Мышление призывает потоки пространственного огня. Невежество тела очищается, возжигаются собственные светочи очищения. Воля любви огненно напитывает каждую клеточку тела чистотой и здоровьем. Все стихии могут болеть и разлагаться; только один огонь неуязвим. Воля любви космической призывает дух войти в тело земное и, очистив его, сделать храмом эволюции. Огонь создает молодость и силу. Огненный поток омывает скверны кармы. Сам поток времени является очищающим, сам поток времени — огонь творящий. Если бы время протекало сквозь нас и не творило свои преображающие действия, мир распался бы, не просуществовав даже мгновения. Огонь сушит все болезни тела. Лекарства только вещества, вызывающие те или иные формы огня исцеляющего.</w:t>
      </w:r>
    </w:p>
    <w:p>
      <w:pPr>
        <w:pStyle w:val="Style12"/>
        <w:rPr/>
      </w:pPr>
      <w:r>
        <w:rPr/>
        <w:t>23. Утверждаю целительность каждого слова Учения. Можно излечивать болезни прочтением великих строк, определенными шлоками Истины. Говорю вам — ценность Живой Этики будет определена через тысячу лет. Все молитвы, псалмы и настрои являются каналами великого Будды Медицины. Даже если вы читаете мантру с целью облегчить участь больного или улучшить его душевное состояние, вы уже входите в Луч сострадания и милосердия. Как в обучении не может быть посредников между сердцем и Софией Пламенной, так и в науке исцеления должен идти прямой ток космической гармонизации человечества. Избыток огненных энергий может расстроить лунную плоть. Но здоровы те, кто имеет грубую структуру нервной системы. Священный огонь духа озаряет только чуткие сознания. Огненная стезя служения словно бег по раскаленным углям.</w:t>
      </w:r>
    </w:p>
    <w:p>
      <w:pPr>
        <w:pStyle w:val="Style12"/>
        <w:rPr/>
      </w:pPr>
      <w:r>
        <w:rPr/>
        <w:t xml:space="preserve">24. Живем в тени будущего, как цветок, вырастающий на пепле прошлого. Черные вихри злых мыслей вызывают ураганы, дожди и грозы. Выравнивание зеркала пространства после неумелых медитаций требует привлечения мощных духовных сил. Очень участились жертвы среди вызывателей стихийных духов. Как никогда со времен средневековья, усилился интерес к оккультным наукам и колдовству, сопровождаемый практиками разного толка. </w:t>
      </w:r>
    </w:p>
    <w:p>
      <w:pPr>
        <w:pStyle w:val="Normal"/>
        <w:rPr/>
      </w:pPr>
      <w:r>
        <w:rPr/>
        <w:t>Темные чуют нарастающую энергию магнитов долины. Попытка решить земными мерами вопрос о принадлежности долины закончится обрушением всех темных планов. Не столичным чиновникам решать вопрос, где будет новое хранилище мировых запасов золота. Испепелю золото ваше. Не позволю коричневому газу затмить очи духа. Дуга времени огибает силовые линии. Хранимое для храма сужденного не станет проклятием планеты. Камень источает лучи. Именно его повышенная радиация вызывает произвольное возжжение центров у жителей долины. Знаками грядущего устлан путь земной. Излучения Камня смывают астральную грязь, нагнетаемую ветром с запада. Мы не допустим превращения долины в рай для богатых бездельников. Поле труда, на котором взойдут ростки новых форм эволюции, будет охраняемо нами особо. Мощь древнего града знаний, притягивающая праздношатающихся, будет обжигать незваных гостей. Преодоление кольца защиты будет заканчиваться плачевно, какими бы высокими идеями ни прикрывались пришельцы. Постепенно Храм и Алтарь Мира закроют свои Врата к белому озеру. Божественные реликвии и артефакты, которые были принесены к подножию Белой Горы как величайшие подношения, будут найдены только с согласия Великой Иерархии. Для высоких задач возвратятся на Алтай чаша Будды и священный терафим Христа. Врата во внутренний Храм похожи на естественный камень, но они открываются один раз в году, в космический день, посвященный Великому Владыке.</w:t>
      </w:r>
    </w:p>
    <w:p>
      <w:pPr>
        <w:pStyle w:val="Style12"/>
        <w:rPr/>
      </w:pPr>
      <w:r>
        <w:rPr/>
        <w:t xml:space="preserve">25. Жизненные препятствия и противодействия являют собой средство нагнетения энергии преодоления. Создается кармический пресс, дающий давление внутреннего напряжения. Эта накопленная сердцем сила является двигательной мощью судьбы, создающей явления, обстоятельства и события. Паровая машина являет собой полную иллюстрацию принципа воздействия стесненных обстоятельств на человеческую карму. Мышление находит выход из любого положения, каким бы оно безвыходным ни было. Незримыми путями действует карма. До гениального простым оказывается выход. Отторжение от Луча Ведущего ведет к умалению значения кармических воздействий. Люди попросту перестают верить в принцип «Да будет Воля Твоя!» Безверие активизирует самый низкий и тяжкий слой кармических отложений, давая силу бациллам невидимых болезней и недомоганий. Луч Владыки, как луч солнца, подавляет и испепеляет гостей незваных. Снижение напряженности ауры мешает продвижению сознания в будущее. Как шар воздушный, наполненный горячим газом, возносит вверх человека, так и аура, обладающая внутренним напряжением, несет ученика поверх препятствий земных. </w:t>
      </w:r>
    </w:p>
    <w:p>
      <w:pPr>
        <w:pStyle w:val="Normal"/>
        <w:rPr/>
      </w:pPr>
      <w:r>
        <w:rPr/>
        <w:t>Утеснения только заострение клинка духа. Обстоятельства жизни — это столкновение разных по качеству и энергозаряженности аур, кристаллизованных до состояния убеждения. Только радость способна разрядить тягостные отношения людей с разнополярными аурами. Юмор — мудрое отношение к вещам, но плоскоумие как маска, намалеванная на лице клоуна. Мудрость часто рядится в форму смешной сказки или анекдота. Так легче открыть дверцу души и послать туда робкий луч света. Шутка как средство вызывания радости объединяет людей разной энергетической и стихийной формации. Если человечество нельзя гармонизировать увещеваниями и уговорами, то юмор это делает легко и свободно. Как ни парадоксально это звучит, юмор являет собой один из методов духовного постижения мира. Назидательные анекдоты имеют место в практиках старого и нового суфизма. Если человек относится к жизни с долей доброго юмора, он может глубже воспринять замысел великой Матери Жизни. Некоторые истины просто невозможно передать иначе. Не будем насмехаться и хохотать над человеком, получившим ушиб от падения на землю, но улыбнемся навстречу старику и ребенку. С радостью легче проходить поле жизни.</w:t>
      </w:r>
    </w:p>
    <w:p>
      <w:pPr>
        <w:pStyle w:val="Style12"/>
        <w:rPr/>
      </w:pPr>
      <w:r>
        <w:rPr/>
        <w:t>26. Конечно, сладострастие — это извращенное почитание великих начал космоса. Можно сказать, что почти тонка и невидима грань между сладострастием и благоговением. Вся проблема в том, к какому следствию приводит каждое из них и какие силы привлекаются для достижения означенной цели. Духи, питающиеся энергиями чувств, роем летят, увидев возжженный факел. Если благостная молитва притягивает светочи высших миров, то сладострастие привлекает голодных духов низших сфер астрала, стремящихся насытиться хоть малой крохой жизненной силы. Отголоски извращенной радости заложены в основу всех пороков. Но мощен гелий устремления. Он возносит дух человеческий над бездной кромешной. Лишь самоволие, или окристаллизованное упрямство, может разрушить сужденное, которое сложено непомерными усилиями Владык. Косность мышления лишает дух творчества. Гибкость и пластичность сознания подавляются шаблоном мыслеформ. Словно бетонные клетки, из которых строятся блочные дома, — шаблон мышления. Мысль же ищет сочетание новых форм, слагаемых из явлений неповторимости.</w:t>
      </w:r>
    </w:p>
    <w:p>
      <w:pPr>
        <w:pStyle w:val="Style12"/>
        <w:rPr/>
      </w:pPr>
      <w:r>
        <w:rPr/>
        <w:t>27. Любой текст пишется из отдельных букв. Мысль собирается из незаметных искорок света. Построения нового складываются из малых, почти незаметных, усилий сердец, способных стать органической и неотъемлемой частью общего построения будущего. Не от скуки ведутся беседы сокровенные. Если даже не все будет усвоено учеником, то насыщение пространства мыслью, ровно горящею, приведет к цементированию пространства огнем. Так, привлечением огня закладывается новый космический магнит на многие тысячелетия вперед. Времена, когда будут зримы пространственные образования, еще не воплотившиеся на поверхности планеты, уже на пороге. У детей, которые сейчас рождаются, совершенно иная структура зрения, чем у рожденных 40-50 лет назад. У многих из них функции третьего глаза развиты неимоверно. Будущее входит в нас через широко открытые глаза. Нужно только увидеть знаки приходящей эпохи и следовать за ними, как за звездой путеводной.</w:t>
      </w:r>
    </w:p>
    <w:p>
      <w:pPr>
        <w:pStyle w:val="Style12"/>
        <w:rPr/>
      </w:pPr>
      <w:r>
        <w:rPr/>
        <w:t>28. В душе каждого человека существует некое пространство, где он находит успокоение и где чувствует себя наиболее защищенным от влияний внешнего мира. Точка гармонии и равновесия стихий является средоточием покоя и радости. Там нет чувства времени, нет печали и обездоленности. Самодостаточность, или состояние бога в себе, — так можно определить значение этого сокровенного места. Огненное зерно духа являет собой состояние будущих оболочек сознания внутри нас. Ощущение Космической Радости — это та сила, которая способна усмирить гнев и агрессию не только многочисленных толп, но и самых великих духов стихий. Не нужно утомительных и долгих медитаций для того, чтобы найти это зерно светоносное. Вечность и вечность может оно пролежать, но, пробившись сквозь оболочку препятствий и земных предрассудков, расцветает цветом невиданным. Колос монады дает делимость бесчисленным частям единого духа. Искры разлетаются, но пламя костра не убывает.</w:t>
      </w:r>
    </w:p>
    <w:p>
      <w:pPr>
        <w:pStyle w:val="Style12"/>
        <w:rPr/>
      </w:pPr>
      <w:r>
        <w:rPr/>
        <w:t>29. Безумием прикрывается великая мудрость. Игрой и пороками — сила интереса, выродившаяся в азарт. Явления реальной жизни скрыты силой майи. Но именно майя властвует в земном мире. Семь ее покровов делают мир радужным и привлекательным. Преломление наших мыслей создает силу реализации событий. Желание, как овечья шкура, опущенная в золотоносную реку, становится золотым руном. Майя отступает перед силой духа. Воин света отличается от обывателя только тем, что следует до конца пути, указанному предначертаниями судьбы. Но он не лежачий камень, ожидающий потока, его несущего, хотя и такое может случиться. Он не заслоняет себя от мира пылью собственных недостатков, но смотрит на мир чистым взором лучших своих качеств. Страх порождается собственной неопределенностью. Врата духовности пылают огнем чистоты, и чтобы войти в них и не сгореть, нужно понять, что страх, страсть и грех лишь разновидности одной и той же творящей силы. Безумие лишь умение заглянуть за предел физического тела и оставаться там как можно дольше. Экстаз и нирвану можно назвать божественным безумием. Но в понятии оценки важна степень допущения низших одержателей. Сияние самадхи — допущение божественности для проникновения в собственный мир. В экстазе мы выпускаем из храма сердца Бога. Он овладевает нами и царит в мире нашего тела, совершая волей Любви деяния нашего бытия. Он создает из пространства человеческой формы светоносную вселенную реального и действенного добра.</w:t>
      </w:r>
    </w:p>
    <w:p>
      <w:pPr>
        <w:pStyle w:val="Style12"/>
        <w:rPr/>
      </w:pPr>
      <w:r>
        <w:rPr/>
        <w:t xml:space="preserve">30. Духовное напряжение света проносит корабль сознания над омутом низшей кармы. Нагнетение огненных сил способствует быстроте и высоте полета. Войти в стержневой поток направления эволюции нелегко. Иногда встречные волны противления зависти или собственные поспешные силы исполнения желаемого создают завихрение токов. Путь птицы уготован духу, вошедшему в поток. Золотым соколом летит душа к свету. Почти не взмахивая крыльями, возносится она по небесной дороге. </w:t>
      </w:r>
    </w:p>
    <w:p>
      <w:pPr>
        <w:pStyle w:val="Normal"/>
        <w:rPr/>
      </w:pPr>
      <w:r>
        <w:rPr/>
        <w:t>Примем каждый день жизни как дар из рук бога. Отдадим ему часть нашего сердца молитвой пламенной, достоинством поведения и назначением существования. Что может остаться от мира преходящего, от ветра иллюзий и власти вещей? Только пепел и пыль разрушения. Вечны лишь любовь, преданность и устремление к высшим мирам. Негасимые светочи силы оставляют лишь сострадание, милосердие и соучастие в судьбах человеческих. Только сила эта освещает сумерки бытия, как лампада — темную комнату. Золотые крупицы великой любви к человечеству оседают на дно нашего Грааля — Чаши накоплений, где они вырастают в сияющий Адамант Постижений. Внутреннее напряжение лишь условие продвижения прозревшей в вечность души, но устремление — это возжжение всей системы развития духа. Сила жизни пребывает в стреле устремления. Тот становится владыкой собственного мира, кто нашел ее в скитаниях по дебрям своей судьбы.</w:t>
      </w:r>
    </w:p>
    <w:p>
      <w:pPr>
        <w:pStyle w:val="Style12"/>
        <w:rPr/>
      </w:pPr>
      <w:r>
        <w:rPr/>
        <w:t>31. Показано было, как можно побеждать напряженным молчанием. Тьма ищет приспешников и слуг везде. Ретрансляторы и проводники адских сущностей бродят среди людей. Нарушение равновесия и выдергивание души из состояния гармонии и есть разложение высших энергий. Воин осторожен и бдителен. Он знает, что враг использует богохульство и сквернословие как средство вызова сил тьмы.</w:t>
      </w:r>
    </w:p>
    <w:p>
      <w:pPr>
        <w:pStyle w:val="Normal"/>
        <w:rPr/>
      </w:pPr>
      <w:r>
        <w:rPr/>
        <w:t>Оружие сердца — Имя Мое! Защита сердца — Имя Мое! Не всуе упоминать заставляю, но в час опасности Мне преданность явите! Где можно, просветите мрак молнией духа. Спасите детей от безделья и грубости! Детский разум нуждается в отзывчивости и понимании. Брошенные и беспризорные дети — угроза национальной безопасности и катастрофа будущего страны. Россия должна каждого ребенка беречь как народное достояние.</w:t>
      </w:r>
    </w:p>
    <w:p>
      <w:pPr>
        <w:pStyle w:val="Style12"/>
        <w:rPr/>
      </w:pPr>
      <w:r>
        <w:rPr/>
        <w:t>32. Каждый человек — часть Вселенского Человека и одарен его потенциями. Преодоление пространства — одна из них. Заложенное в зерне эволюции желание движения вперед есть сила, устремляющая дух. Небесное позволение определено как наша кармическая удача. Дары Небесного Отца рассыпаны перед нами, но редко кто увидит и подберет их, зная, как с ними быть. Удача ткет ковер нашей жизни. Одна из богинь кармы так названа. Из великой троицы Счастья, Радости и Удачи удача ближе всего стоит к людям, выискивая в ткани уже спряденной человеком судьбы белую нить. Когда садовник высаживает росток, он уже знает, какой урожай тот даст, когда вырастет. Слово Света, словно семя, посаженное в плодоносную почву, способно прорасти и дать невиданную удачу тем, кто принял его. Цените силу благого Слова. Призывайте к жизни лучшие чувства человека. Ищите в нем самую превосходную степень и высшее значение. Деятельна лишь любовь как высшая форма чувств, соединяющая Мир Огненный с миром земным.</w:t>
      </w:r>
    </w:p>
    <w:p>
      <w:pPr>
        <w:pStyle w:val="Style12"/>
        <w:rPr/>
      </w:pPr>
      <w:r>
        <w:rPr/>
        <w:t>33. Внутренний голос определяем как указания собственной совести и судьбы. Знаки, подаваемые нашим чувствознанием, часто проходят незамеченными для сознания. Сила ведения отмечалась даже в самых древнейших учениях как средство, направляющее жизнь ученика в русло предназначенное. Не вымысел древних любителей небылиц и загадочных историй — голос безмолвный, но звучание духа, живущего в одеянии плоти. Голос судьбы, единожды услышанный, становится советчиком и другом в любой час нужды и радости. Но к тонким нашептываниям духа будем относиться очень осторожно, пока душа не очистит себя от радужной пыли майи. Скорлупа майи преломляет золотой свет зерна духа. Истина заслоняется земным туманом обыденности. К голосу совести могут примешиваться чуждые ей звуки. Астральные шутники любят позабавить себя ложными указами для воплощенных. Как дальний отзвук, как эхо в горах, звучит хор, вторящий увещеваниям совести. Но приказ духа чист и ясен, как удар огненной стрелы, попавшей в цель. Желание сделать что-то доброе или отменить решение, которое ущемляет или даже разрушает весь уклад чьей-то жизни, будет знаком верным. Облегчение и ощущение снятия с себя кармического груза станут подтверждением правильного направления исполненного.</w:t>
      </w:r>
    </w:p>
    <w:p>
      <w:pPr>
        <w:pStyle w:val="Style12"/>
        <w:rPr/>
      </w:pPr>
      <w:r>
        <w:rPr/>
        <w:t>34. События лишь узоры, наносимые умелым мастером, вплетающим нить нашей жизни в общую ткань вселенной. Вихрь мыслей распечатывает соты накоплений, лежащих в Чаше. Вихрь создает вращение, устремляющее мысль к цели намеченной. Словно спираль творящего движения несется в беспредельность. Огненная мысль — магнит неодолимой силы. Сильная мысль преобразует организацию пространства. Как цветок раскрывается навстречу солнцу, так и пространство нагнетает радость своих глубин навстречу полету стрелы мысли. Пространство чувствует напряжение силы, посланной к Сердцу Мира. Пение золотого колокольчика — звуковая вибрация Солнца, вибрация Цветка Жизни. Магнит великой Силы Любви держит целостность вселенной. Магнит силы рождается вместе с нами. Каждое наше сердце — средоточие магнетизма. Обаяние — самая тончайшая и влиятельная сила Великой Жизни, Радости и Любви. Иначе не могла бы держаться общность мириадов звезд и планет. Только Космическая Любовь имеет такую мощную магию влечения, вне которой блуждание в одиночестве пространств неведомых представляется бесцельным скитанием духа.</w:t>
      </w:r>
    </w:p>
    <w:p>
      <w:pPr>
        <w:pStyle w:val="Style12"/>
        <w:rPr/>
      </w:pPr>
      <w:r>
        <w:rPr/>
        <w:t>35. Энергия чистых чувств определяет удачу задуманного. Сущность всякой мысли питается энергией чувств, без которых мысль становится гипертрофированной и оторванной от сотрудничества с силами стихий в космосе. Чувствознанием движет сердце. Духовная субстанция передает чувствам часть своей неисчерпаемой мощи. Цепь воплощенных в физической форме миров — связь единого труда и единого замысла всех проявлений. Вожделение — реакция мужского начала на средоточие женской энергии. Не желание физического обладания влечет, но стремление войти в контакт с высшей Шакти, которая растворена в чувствах, как золото — в морской воде. Судьба — это тропа, проложенная по бушующему океану, но многие ли могут похвастать тем, что умеют ходить по воде, аки посуху. Полюбим судьбу как высшее проявление Матери Тайны. Без излишнего пафоса и ложного амбициоза полюбим нашу высшую орбиту существования как радость несущую. Пусть иногда формы радости бывают уродливыми и смешными и граничат с неизведанными глубинами инстинкта, но божественная искра, в них сокрытая, способна даже мрак осветить золотыми цветами чувств совершенных.</w:t>
      </w:r>
    </w:p>
    <w:p>
      <w:pPr>
        <w:pStyle w:val="Style12"/>
        <w:rPr/>
      </w:pPr>
      <w:r>
        <w:rPr/>
        <w:t>36. Пламень духа нуждается в постоянном устремлении и торжественности. Пламень духа питаем только возвышенными явлениями человеческой жизни. Свеча негасимая, возжженная в Храме Сердца, не может находиться в небрежении. Алтарь священный — тайна тайная — привлекает лучи Мира Огненного. По серебряной нити тянется эта сокровенная связь с Вершинами Света. Каждая наша мысль, опаляющая душу любовью к Владыкам, усиливает свечение нити сокровенной. Над верхней частью ауры загорается Звезда Служения. Ученик становится Лампадой Пустыни. Молниеносность мысли определяет степень высшего воздействия. Мгновенны касания Мира Огненного, но они остаются на цветке сердца, как сверкающие жемчужины серебряной росы.</w:t>
      </w:r>
    </w:p>
    <w:p>
      <w:pPr>
        <w:pStyle w:val="Style12"/>
        <w:rPr/>
      </w:pPr>
      <w:r>
        <w:rPr/>
        <w:t xml:space="preserve">37. Силой космической радости насыщен урожай Света. Осень — время отдачи планетой накопленных за год энергий. Сокрытое в нас доброе и плохое проявляется осенью. Космические сроки распространяются на все стихии и явления мировые. Карма подвержена тем же законам. Зимняя свежесть очищает планету. Весеннее пробуждение дарует начало нового цикла. Утро года — весна, осень — вечер. Сумерки — время Крийи. Они диктуют миру небесные веления. Весна — это программа развития на год. Осень — степень выполнения задуманного человеком или проведенных через человека замыслов. Зима отпускает поводья усилий. Сила, сложенная в кармических образованиях, еще не реализована, но она будет будоражить сознание, постоянно напоминая о себе до тех пор, пока полностью не исчерпает до конца все свои божественные замыслы. Плоду, даже кармическому, нужно дать созреть. Только тогда он упадет к ногам. Скороспелость не всегда признак отменного вкуса. Но чистые мысли и сердечные побуждения как средства, усиливающие рост дерева положительной кармы. </w:t>
      </w:r>
    </w:p>
    <w:p>
      <w:pPr>
        <w:pStyle w:val="Normal"/>
        <w:rPr/>
      </w:pPr>
      <w:r>
        <w:rPr/>
        <w:t>Соки, питающие это хранилище жизненных сил, превращаются в плоды сокровенные. Примем дары мира как награду для детей земли.</w:t>
      </w:r>
    </w:p>
    <w:p>
      <w:pPr>
        <w:pStyle w:val="Style12"/>
        <w:rPr/>
      </w:pPr>
      <w:r>
        <w:rPr/>
        <w:t>38. Наступивший момент эволюции важен тем, что каждая душа, преодолевшая нижнюю мертвую точку земного пути, накопила уникальный опыт существований, входящий в золотой фонд опыта Нового Мира. Без преувеличений могу сказать, что таких накоплений кристаллов чувствознания еще не знала наша малая вселенная. Синтез земного интеллекта и чувств имеет свои неповторимые черты, которые еще нигде не применялись как новая ступень овладения сознанием. Если учитывать, что человеческий мозг использует лишь четыре процента своих возможностей, то не трудно догадаться, какой потенциал остается невостребованным. Даже если мы утонем в бесконечных количествах нулей для подсчета всех земных рекордов, все равно уровень человеческого сознания окажется равным зачаточным формам высших планет. Нам определена участь детей духа, но и детей необходимо учить красоте восприятия мира и азам космического поведения. Духовное детство должно быть наполнено радостью, а не кровавыми играми. Но некоторые диктаторские режимы недавнего прошлого принуждали и обучали убийству именно детей, тем самым попирая чистоту законов детства. Тьма беспрестанно занята самоутверждением в попрании кодекса человечности. Но радость духа живет и будет жить в содроганиях каждого сердца, ужасающегося от мерзостей земных. Фальшивый рай нужен лишь тем, кто ограничил себя рамками бессмертия на одной планете. Мы же устремляем жаждущий дух к сокровищнице дальних миров, где есть способы приложить весь богатый земной опыт и неистраченный потенциал сознания.</w:t>
      </w:r>
    </w:p>
    <w:p>
      <w:pPr>
        <w:pStyle w:val="Style12"/>
        <w:rPr/>
      </w:pPr>
      <w:r>
        <w:rPr/>
        <w:t>39. Первые слова ребенка, который пытается говорить, заключены в произнесении слога «Ма-Ма». Мало кто из живущих на земле знает, что это означает призыв энергии пространства для оказания помощи смущенному сознанию. Великая мантра, пришедшая из древней Лемурии, являла собой обращение к Матери Мира всего сущего, Породительнице всех форм и творений мира проявленного. Слогом «Ма» обозначался мир белого света, мир Высших Богов, Явь древних славян и Небесные Поля культа Тенгри. Современные дети, скорее всего, произносят вначале иные звукосочетания, но это нерушимое, хотя и бессознательное, моление сердца ребенка формирует его ауру, создавая защитное поле и зачаток доспеха силы. Не случайно в великой мани-мантре этот слог стоит на втором месте после слога «Ом». Материнское Начало, хранящее порождения свои, безраздельно владычествует в своем изначальном пространстве. И на каждое упоминание или крик о помощи Мать пошлет свой спасительный луч, который материализуется в случайное событие или нечаянную встречу, улучшающую положение вещей. Мать Великая стоит на дозоре священном, и огонь ее мысли сохранит каждого, кто явился на свет белый.</w:t>
      </w:r>
    </w:p>
    <w:p>
      <w:pPr>
        <w:pStyle w:val="Style12"/>
        <w:rPr/>
      </w:pPr>
      <w:r>
        <w:rPr/>
        <w:t>40. Сосуд жизни очень хрупок. Майя держит этот мир, как капельку росы, которая готова прорвать паутину в любое мгновение. Неповторимость и необратимость лишь признаки новизны каждого мгновения. Мысль Огненного Мира касается своими крыльями земного пространства лишь на долю секунды. Прежде чем исчезнуть, она летит на поиски того сердца, которое способно вместить даваемое, воплотив его огни в слово или образ. Вестники света не любят докучать сознанию, занятому подсчетом барышей. Возвышенное сознание чувствует приближение Птицы Счастья по ее ослепительному сиянию и невыразимой радости, которой дышит ее сущность. Трепещет сердце, уловившее дух мгновения скоротечного. Но как справиться с силой этой невиданной радости, из сердца истекающей, если не поделиться ею с другом, братом или встречным путником? Пусть их тоже осветит огонь благословенный. Пусть необъяснимый ток счастья преобразит их душу, замерзшую в холоде человеческого безразличия. Пусть мгновение вселюбия проторит путь сознанию к пониманию смысла жизни и существования беспредельности высших миров.</w:t>
      </w:r>
    </w:p>
    <w:p>
      <w:pPr>
        <w:pStyle w:val="Style12"/>
        <w:rPr/>
      </w:pPr>
      <w:r>
        <w:rPr/>
        <w:t>41. «Много позванных, но мало избранных», — сказал Владыка Христос. Но самым ужасным избранничеством мы утверждаем самозванство, внушенное упрямой самостью животной души, всюду ищущей подтверждение своей правоты. Ореол ложного избранничества — прямой путь в легион слуг тени, оправдывающих любое действие лжегуру независимо от моральной и физической тяжести последствий. Закон духа един для всех. Но убеждающий себя и других в том, что он чист и источает свет благодати, слеп. Он не далек от поступка того правоверного еврея, который крутит над головой курицу в праздник судного дня, чтобы избавить себя от тяжелых кармических наслоений и заставить бессловесную тварь нести наказание за все, им содеянное.</w:t>
      </w:r>
    </w:p>
    <w:p>
      <w:pPr>
        <w:pStyle w:val="Normal"/>
        <w:rPr/>
      </w:pPr>
      <w:r>
        <w:rPr/>
        <w:t>Можем удалить желчь из тела мира, но оно будет все равно гореть в священном огне очищения, хотя и без горького чада содеянного. Карма найдет породителя всякого безобразия и по закону воздаст ему сполна. Чем мощнее доспех духа, тем незаметнее носитель его в мире земном. Лишь Спасителям Мира, идущим под звездой Ведения, позволено являть планете значение своей миссии. Но к нынешнему моменту каждый может заявить о множестве жизней, им прожитых и отданных труду духовному. Иначе душа не смогла бы дойти до этого великого поворотного момента эволюции планеты.</w:t>
      </w:r>
    </w:p>
    <w:p>
      <w:pPr>
        <w:pStyle w:val="Style12"/>
        <w:rPr/>
      </w:pPr>
      <w:r>
        <w:rPr/>
        <w:t>42. Нужно уметь уступать под тяжестью обстоятельств, иначе можно сломать тонкую структуру психики. Понимая законы отмирающего мира, иногда полезно побеждать не напором воли и грубых усилий, но ожиданием. Охотник не бегает по лесу, как обезумевший, паля из ружья во все стороны. Он ждет или подкрадывается к месту укромному, не нарушая гармонию и тишину окружающего мира. Он крадется не от страха, но для того, чтобы выследить добычу. Уважение достоинства человеческого и следование данному обещанию не в чести у новых капиталистов. Нельзя мгновенно переделать мир, изжив стяжательство и скупость. Нельзя очистить от ржавчины молот, на котором наслоения тысячелетий оставили свой след. Даже непрестанные удары не смогут стряхнуть с него чешую наростов. Но до зеркального блеска металл можно очистить только тонким касанием. Смирение помогает чаще, чем напор воли. Земная ветхость инертна. Настороженное смирение помогает избежать многих ловушек, расставленных тьмой. Смирение слушает голос сердца. Волевой поток злой силы может быть разрушен семикратным произнесением Имени Владыки. Из каждой ситуации ученик извлекает свой урок. Мера ожидания может переполниться, но опоздание к сроку сужденному являет причину неудачи. Недомыслие и недопонимание легко объяснить случайностью и ударом судьбы. Но карма выстраивает узоры везения и невезения по подсказке свободной воли. Лежачий камень не станет символом успеха, скорее, он похоронит под собой все разнообразие возможностей, как могильный камень. Лучше ошибка в исполнении рисунка полета, чем мертвящий покой бездействия. Ветер может сдуть несколько пылинок, но не стряхнет с булыжника придорожного наросты старых наслоений. Только сильный ливень смоет грязь с камня, но смола кармы требует огненных воздействий. Аморфное мышление не стоит осуждать. Ему недоступны мысли высокие. Тьма закрывает горизонт духа. Но движение, даже физическое, позволяет видеть небо между разрывами облаков. Потому странствие считалось синонимом накопления мудрости. Будем одолевать путь. Меру сил наших укажет дорога. Пусть горный ветер принесет нам привет с белых вершин.</w:t>
      </w:r>
    </w:p>
    <w:p>
      <w:pPr>
        <w:pStyle w:val="Style12"/>
        <w:rPr/>
      </w:pPr>
      <w:r>
        <w:rPr/>
        <w:t>43. Темная сторона человеческой силы привлекательнее на земле из-за того, что здесь стихии существуют в уплотненном состоянии и срок наказания за их возмущение откладывается на долгое время. Словно дается возможность исправления содеянного. Бороться со своим темным двойником придется каждому на пороге перехода в новое существование. Темный антипод, Страж Порога, заслоняет вход во Врата Царства Света и не желает оставлять этот пост без боя. Каждая мысль света — это стрела в доспех врага. Каждая мысль света утомляет наше темное «я», парализуя все его усилия. Питаемое ненавистью, гневом, завистью и всеми видами злобы, оно постоянно провоцирует сознание на отрицательные действия. Но огненная мощь космоса зиждется на любви и сотрудничестве. Пример космического порядка указывает на возможность сотрудничества разнообразных миров, стихий, сознаний и различных разумных и бессознательных сил. Обособление чревато разрывом с мировой гармонией и энергией, питающей все формы непрекращаемой жизнью вселенной. Щедра чаша проявлений. Каждая искра духа наделена существованием неповторимым. Опыт каждой души уникален по своим методам постижения бытия. Ученик, прошедший путем страданий, отжигает в их яростном огне потемневшее золото своей души до белизны, изначально сущей.</w:t>
      </w:r>
    </w:p>
    <w:p>
      <w:pPr>
        <w:pStyle w:val="Style12"/>
        <w:rPr/>
      </w:pPr>
      <w:r>
        <w:rPr/>
        <w:t>44. Океан разгневанных стихий побеждается лишь огненным покоем сердца. Присутствие пространственного огня как силы, цементирующей всю вселенную, является волей единого порядка. Огненная мощь мысли Единого Творца делает мир монолитным. Только Законы Света способны сохранять уже сложенное и создавать новое в непрестанном движении мира, находящегося в равновесии. Любовь — сила, сцепляющая прошлое, настоящее и будущее всех искр космоса. Подчини себе ярость врага и сделай его оружием света. Невелика заслуга — плодить врагов. Но и уступать дерзновению темных не подобает духу воинствующему. Умейте дать отпор даже физическими средствами. Смирение — перед богом, достоинство — перед людьми.</w:t>
      </w:r>
    </w:p>
    <w:p>
      <w:pPr>
        <w:pStyle w:val="Style12"/>
        <w:rPr/>
      </w:pPr>
      <w:r>
        <w:rPr/>
        <w:t xml:space="preserve">45. Будем ковать посох пути. Посох, освещающий потемки утеснений. Посох, оружием силы явленный. Посох, знающий направление сердца. Мощь Воли Мира Огненного вложена в кедровую плоть его. Свет молний мыслей озарения напитал дерево, сделав его опорой для духовного путника. Всем мирам зримы мыслеобразы человечества. Они знают об ужасной реакции пространства на сгущения империла и возмущении разбуженных стихийных сил. Воистину, живем в стеклянном доме. Так же как алкоголь являет собой психореактивное вещество, вступающее в соединение с негативными проявлениями человечества, создавая зримых зеленых змиев, так же и кровь наша, отдавая мыслеобразам свою силу гнева или ненависти, плодит монстров в реторте бытия. Нам мешают бесы, нами же порожденные. </w:t>
      </w:r>
    </w:p>
    <w:p>
      <w:pPr>
        <w:pStyle w:val="Normal"/>
        <w:rPr/>
      </w:pPr>
      <w:r>
        <w:rPr/>
        <w:t>Аура как неразрывная часть субстанции пространства способна действовать на протяженности всей беспредельности. Как две капли воды передают друг другу все изменения в своих структурах на значительном расстоянии, так же точно взаимодействует кокон ауры и все пространство вселенной. Нет в человеке того, чего не существовало бы в космосе. Человек — сгусток огненных и астральных сил, подверженный воздействию стихий, но оживляющий дыханием своей энергии инертность космических сгущений. Ощущение греха в себе откладывает постижения на долгий срок. Всякое услаждение грехом приводит к страданию, как горная тропа — в каменистое ущелье. Не будем ходить в рваной одежде, зная, что у нас есть новая. Для каждого труда сшито одеяние подобающее. Грех не украсит быт и не поможет преодолеть пропасть неведения. Лишь радость малых и больших прозрений изменяет качество энергий. Лишь радость создает свет, подобающий достоинству человека. Лишь радость являет собой космическое право человечества.</w:t>
      </w:r>
    </w:p>
    <w:p>
      <w:pPr>
        <w:pStyle w:val="Style12"/>
        <w:rPr/>
      </w:pPr>
      <w:r>
        <w:rPr/>
        <w:t>46. У нежной души должен быть крепкий панцирь. Иначе можно стать легкой добычей ловца слабых душ. Божественное «Я», или Воля Единого Отца, наделяет нас огненной силой реализации мысли. Непобедимо веление высшее. Человек, пробудивший мощь духа в себе, становится десницею господней. Через него небесные силы творят добро и исцеляют недуги человечества. Через него протекает пульсация токов пространства. И не просто импульсы энергий устремлены к Земле, но мириады и мириады мыслеобразов, готовых воплотиться на планете в новых формах отношений и исследований. Они дадут Земле невиданный всплеск и развитие культуры, без которой невозможно превратить идеи в реальные дела. Цемент культуры скрепляет все начинания раствором своей великой светоносности. Тайны постижения красоты неисчерпаемых возможностей великой Жизни, радость от полноты бытия могут удивить самого смелого фантазера. На земном поле множество прекрасных цветов. Но путник, бредущий по наезженной дороге, видит лишь запыленное и чахлое подобие их удивительной красоты. Слишком редки цветы радости земной. Слишком бледна палитра человеческих чувств, в которых не воспитано восхищение и удивление перед творениями Матери Природы. Какой грандиозный замысел воплотил величайший по своему мастерству художник, сумевший создать такое великолепное пространство под названием Земля! Он населил его множеством существ различной формы и предназначения. Он вложил умение строить, взращивать и украшать все лучшее в этом мире. Он дал умение мыслить и материал для осуществления вызревших идей. В таинстве мышления заключил мечты о вселенских путешествиях и позволил совершать полеты в миры дальние. Не отрываясь от земли, полюбим небо, осознав его своей родиной.</w:t>
      </w:r>
    </w:p>
    <w:p>
      <w:pPr>
        <w:pStyle w:val="Style12"/>
        <w:rPr/>
      </w:pPr>
      <w:r>
        <w:rPr/>
        <w:t xml:space="preserve">47. Правильно уметь ждать — основа духовной дисциплины. Без терпения невозможно одолеть косность стихий, создавших наш мир. Великие Владыки ждут века и века, для того чтобы увидеть, как цветок духа расцветет в человеческом лесу. Часто недомогание и болезнь могут стать условием приближения к осознанию миров высших. Врата Огненного Мира закрыты для плотного тела, которое здорово и сильно и не изъязвлено болезнями. Лишь через цепь божественных посредников можно принять токи пламени высшего безболезненно. Даже воплощенная Белая Тара — Великая Матерь Агни Йоги — страдала от воздействий космического огня. Пространственный огонь и стихия земли суть антиподы и полюса космического существования. Поразителен и поучителен урок сотрудничества стихий в человеческом теле. </w:t>
      </w:r>
    </w:p>
    <w:p>
      <w:pPr>
        <w:pStyle w:val="Normal"/>
        <w:rPr/>
      </w:pPr>
      <w:r>
        <w:rPr/>
        <w:t>Отчего же люди не могут договориться между собой? Ведь сообща легче нести ношу труда земного. Ведь сообща успешнее сотрудничество с мировыми энергиями. Мы не отрицаем воздействие молитвы святых отшельников во благо мира, но она не сравнима с мощью объединенной молитвы. Притяжение и срастание сердец возжженных уже есть пространственная молитва. Не ожиданием чуда существуем и восходим, но напряжением каждодневного труда. В труде возводим стены Белого Града. В труд вкладываем замысел предначертанный. Устремляясь в будущее, умиротворяем нетерпение верой и надеждой на лучшее. Пусть будет светел путь. Идущему легче ждать и надеяться.</w:t>
      </w:r>
    </w:p>
    <w:p>
      <w:pPr>
        <w:pStyle w:val="Style12"/>
        <w:rPr/>
      </w:pPr>
      <w:r>
        <w:rPr/>
        <w:t>48. Мутные волны бульварных новостей несутся с телеэкрана. Мерзость подробностей, извращающих душу. Технология развлечений в духе тяжелого экстрима выдается за вымученные вдохновения утомленной души. Тьма захватывает сферы обостренного внимания людей и заставляет открывать двери духовных накоплений. Воры полуденные раскрадывают силы времени. Но тщетны их попытки захватить золотые самородки кристалла благодати. Средоточие фохата смертельно для них. Они могут не только обжечься, пытаясь захватить сокровище, но и сгореть дотла. Ил грязной информации хоронит искры нарождающегося света. Лишь кипение сердечного огня дает мощь сказанному слову. Не балансировка на силе животного инстинкта сердца зажигает, но Глагол Божий. Произнесением слова создаются и разрушаются миры. Единым словом останавливаются ураганы и кровопролития. Устремление к мировому магниту не может происходить без подчинения сердцу стихии слов. Не шелест осенней травы — слово света. Не дуновение ветра, но мудрое веление Великого Владыки, которое оседлало мысль созидающую. В словах разносится по горам песня души. Словами чаруют диких зверей и различных тварей. Даже разъяренного льва можно увещевать тонкой мелодией словесного звучания. Как колыбельная песня убаюкивает плачущее дитя, так мощь слова любви успокаивает возбужденные стихии. Словами шепчем молитву. Словами признаемся в любви Богу и любимым. Словами просим прощения и благословения на важные в жизни перемены. Слова — сущности божьи. На других планах бытия они переходят в тончайшее звучание мыслей, пока огонь не растворит земную речь, дав взамен пение высоких пламен.</w:t>
      </w:r>
    </w:p>
    <w:p>
      <w:pPr>
        <w:pStyle w:val="Style12"/>
        <w:rPr/>
      </w:pPr>
      <w:r>
        <w:rPr/>
        <w:t>49. Матерь Мира Великая! О Шри Лакшми Прекрасная! Сотвори из мыслей моих сад роз огненных! Преврати всю силу грехов наших в устремление к тайнам вселенского предназначения человека. Пусть болезненно открытие Врат Сердца, когда огонь пространства вливается в сосуд ауры. Чтение книг священных лишь удар по Чаше, в которой хранится порох наших накоплений. Устремление несет тело света быстрее стрелы. Мысль, прилетевшая из Огненного Мира, знает тайну полета. Нагнетение преданности к Учителю Великому дает подвижность зерну духа. Разбросанные искры огненного тела человечества как части Господа Озириса, рассеянные в пространстве. Сердце возжигает лампаду на Алтаре Храма, от которой загораются огни всех сил сокрытых.</w:t>
      </w:r>
    </w:p>
    <w:p>
      <w:pPr>
        <w:pStyle w:val="Style12"/>
        <w:rPr/>
      </w:pPr>
      <w:r>
        <w:rPr/>
        <w:t>50. Проводник может указывать дорогу, но каждый путник должен идти сам. Того, кто не хочет подняться в гору, никто не заставит это сделать. Радость бытия творит ясновидцев. Глаза, на которых высохли слезы саможаления, могут видеть свет будущего. Огонь действий сердца зажигает другие огни. Маяк никогда не устает светить кораблям, застигнутым бурей. Важны не слова, а стрелы духа, откованные в мастерской пламенного напряжения. Лучи силы любви к человечеству озаряют мощь каждого мгновения. Каждый человек явлен в приложении своем к делам мира как инструмент Господа, необходимый в нужную минуту. Но если инструмент не действует, это не означает небрежение к нему со стороны Великого Мастера. Просто не настал еще час сужденный. До времени каждый ученик как бы забыт, как бы брошен. Но лишь самого смелого моряка отпускают в одиночное плавание по бурному океану жизни. Будем готовы по первому зову влиться в поток великого духовного напряжения. Точите острие сознания. Не позволяйте ржавчине обывательства съесть хотя бы часть вашей сияющей души. Острие мысли всегда должно сверкать серебряным светом напряжения. Огненную лампаду сердца держите всегда зажженной. Время лишь игра майи. Оно может сворачиваться и растягиваться. Оно может сжиматься в кристалл служения от усилий труда и может разлетаться, как пыль по ветру. Опасайтесь тех, кто ищет, как убить время. Посоветуйте таким существам поселиться на кладбище.</w:t>
      </w:r>
    </w:p>
    <w:p>
      <w:pPr>
        <w:pStyle w:val="Normal"/>
        <w:rPr/>
      </w:pPr>
      <w:r>
        <w:rPr/>
        <w:t>Собирайте дружину Мою. Делайте качество жизни так, словно стоите со Мною рядом. Ощутите Силу, истекающую из Сердца Моего, и напитайте ею дух свой. Почувствуйте огненный накал Любви, отданной миру Великими Учителями человечества. Уподобьтесь подвигу, ими совершенному, в повседневности своей. Мечта о чистоте духа — уже вхождение в чертоги света.</w:t>
      </w:r>
    </w:p>
    <w:p>
      <w:pPr>
        <w:pStyle w:val="Style12"/>
        <w:rPr/>
      </w:pPr>
      <w:r>
        <w:rPr/>
        <w:t>51. Мысль об угашении пламени духа недопустима. Светильник священной лампады должен сиять непрестанно. Умение поддерживать ровный свет пламени сердца — основание и условие для приближения к стезе ученика. Существа, блуждающие и озирающиеся, бродят в дебрях туманных видений, созданных ими же самими. Прозрачность дает новые качества самосветимости. Даже березовый лес во тьме светит. Разве человек ниже дерева. Сладость чистоты привлекательнее современной развращенности нравов. Пусть меч Света воссияет. На клинке Владыки увидим отражение свое, и Ангелы Света помогут духу, сразившемуся за дело Славы истинной. Очистим Лестницу Восхождения от пепла страданий, от пыли сомнений и мусора старой кармы. Начисто выметем ступени вихрем творческого устремления. И, омытые потом наших усилий, станут они мраморно-белыми. Много затейливых рисунков на каждой низшей ступени, но верхние — чисты от знаков, ибо теряются в негасимом сиянии Света.</w:t>
      </w:r>
    </w:p>
    <w:p>
      <w:pPr>
        <w:pStyle w:val="Style12"/>
        <w:rPr/>
      </w:pPr>
      <w:r>
        <w:rPr/>
        <w:t xml:space="preserve">52. Коммунизм, даже в такой уродливой форме, в какой он был представлен в России и странах соцлагеря, доказал преимущество человеческих отношений. Капитализм ставит на первое место в своих идеологических программах прибыль и наживу любым способом, базируя отношения на принципах силы или естественного отбора. То есть, во главу угла поставлено животное эго. </w:t>
      </w:r>
    </w:p>
    <w:p>
      <w:pPr>
        <w:pStyle w:val="Normal"/>
        <w:rPr/>
      </w:pPr>
      <w:r>
        <w:rPr/>
        <w:t xml:space="preserve">Искренность и сердечность отношений последнего периода советской власти были не напускными, но реальными. Моральный кодекс строителя коммунизма похож, скорее, на религиозное воззвание, чем на партийную программу. Но в истории планеты это был не первый случай построения государственной общины. Были страны, объединенные Великими Душами. Была всемирная империя под водительством Владыки Кришны. Ранняя Атлантида являла собой пример отношений между людьми, свойственных законам Золотого Века. Великая Гиперборея, со своей уникальной культурой тайны, знала объединяющую мощь духовной общины. Идея коммунизма совершит виток спирали, чтобы возвратиться заново. Само слово «коммунизм» расшифровывается как стремление к святости, стремление к освобождению под водительством великих Муни — мудрецов и пророков. «Идущие к мудрости Муни» — таков смысл этого слова. </w:t>
      </w:r>
    </w:p>
    <w:p>
      <w:pPr>
        <w:pStyle w:val="Normal"/>
        <w:rPr/>
      </w:pPr>
      <w:r>
        <w:rPr/>
        <w:t>Община всегда была сокровенной мечтой людей. Общие усилия ума и общий труд сделали человечество развитым и продвинувшимся до современного уровня. Одна душа подражала и училась у другой, опередившей общее состояние сознания. Совместные усилия способствовали воплощению грандиозных идей, непосильных для одного человека. Все великие города всегда начинаются с первого дома. Но и дом выстроить в одиночку слишком сложно. Одиночка никогда не перекинет мост через реку, заложив под него основание, даже с помощью современной техники. Община — общность людей, объединенных единой силой идеи, какой бы она бредовой ни казалась в эпоху неокапитализма. Утвердим единение причиной достижений не только физических, но в большей степени духовных.</w:t>
      </w:r>
    </w:p>
    <w:p>
      <w:pPr>
        <w:pStyle w:val="Style12"/>
        <w:rPr/>
      </w:pPr>
      <w:r>
        <w:rPr/>
        <w:t xml:space="preserve">53. Стремление человечества к овладению подземным источником энергии планеты является основной причиной противостояния планетных сил. Никогда планета не успокоится на средних мерах. Тьма стремится проявить себя, где только возможно. Нефть, уголь и газ являют собой психические осадки империла. Поэтому перекачка нефти и подземных энергоносителей — это освобождение определенной части земли от вековых наслоений ненависти. Будем твердить без конца, что тьма стремится захватить все источники нефти, зарабатывая деньги на крови собственного народа и народов завоеванных стран под предлогом экспорта демократии американского толка. </w:t>
      </w:r>
    </w:p>
    <w:p>
      <w:pPr>
        <w:pStyle w:val="Normal"/>
        <w:rPr/>
      </w:pPr>
      <w:r>
        <w:rPr/>
        <w:t xml:space="preserve">Страдание многих тысяч людей усиливает подземный магнетизм. Кора земная — постоянно в движении. Как волны океана, вздымаются планетные плиты. Пустоты доносят гул подземелий. Истощение запасов энергоносителей будет связано с выгоранием низшего астрала на планете. </w:t>
      </w:r>
    </w:p>
    <w:p>
      <w:pPr>
        <w:pStyle w:val="Normal"/>
        <w:rPr/>
      </w:pPr>
      <w:r>
        <w:rPr/>
        <w:t>Технический шум земного рая может услаждать лишь приверженцев князя тьмы. Владыка Света вселяет веру в сердца человеческие. Он открывает для них врата освоения собственных духовных сил. Неизмеримая мощь энергий космоса живет в каждом сердце. Каждое излучение качеств насыщает отдельную жизнь человеческую. Но огонь сердца не фитиль факелов, освещающих ночные горы. Радость открытия врат сердца — постижение красоты высших миров. Духовное становление мира невозможно без распознавания. Враги глумливо произносят молитву света. Демоны во плоти цитируют слова Живой Этики. Туман Кали Юги еще не разошелся, чтобы разъяснить непонимание существующего порядка вещей. Лишь чувствознание сердца отличает истинное золото от фальши. Греховность утверждена как достоинство. Воровство — как беспроигрышный бизнес. Мошенничество — как наказание простодушных людей за их искренность. Но тайны сердечной жизни все более покрываются пылью небрежения. Ржавый засов и бронированные двери заглушили от человечества голос совести. Но душа кричит, затворенная в темницу плоти. Кто услышит едва уловимый шелест ее безмолвных уст? Только носитель чуткого сердца.</w:t>
      </w:r>
    </w:p>
    <w:p>
      <w:pPr>
        <w:pStyle w:val="Style12"/>
        <w:rPr/>
      </w:pPr>
      <w:r>
        <w:rPr/>
        <w:t xml:space="preserve">54. Упоенные дешевой славой, мечутся души в тесном сосуде майи. Мутны стекла этого сосуда. Трудно сквозь них различить события с точностью определенной. Можно заметить только отвратительную пляску теней. Ловец, закидывающий сеть, знает, что улов будет богатым, ибо слепы люди, ставшие рабами навязанной игры. Степень одержания человечества достигла ужасающих размеров. Ясновидцы могут видеть, как вокруг слабых душ роятся тучи голодных духов. Им суждено вскоре покинуть планету, и они, словно ядовитые насекомые, спешат отравить чистую плоть, прежде чем погибнут. Лишь чистая радость и пламенная любовь к великой Шамбале опалят мохнатых насекомых. Сон разума порождает чудовищ — формула, скорее, оккультная, чем обиходная. Ее ужасающая реальность слишком буквальна, чтобы стать фантазией. Огненный прибой космоса гонит темных в низшие слои астрала, и противостоять напору искушений можно только осознанием ответственности данного момента эволюции. Безумие заразительно. Чтобы свет души сиял сквозь сосуд тела, требуется чистота всех подробностей жизни. Копотью чадит мир земной, но огненный ураган приходит для того, чтобы очистить оскверненные стихии. </w:t>
      </w:r>
    </w:p>
    <w:p>
      <w:pPr>
        <w:pStyle w:val="Style12"/>
        <w:rPr/>
      </w:pPr>
      <w:r>
        <w:rPr/>
        <w:t xml:space="preserve">55. Торжественность как высшее чувство, являющее собой признак ангельской природы в человеке. Оно находит в неисчерпаемом хранилище мудрости слова, наиболее полно отвечающие высоким вибрациям духа. Слушайте космос, слушайте сердце, слушайте тончайшие голоса неба и земли. Множество тайн хранимо на планете для каждой пытливой мысли ищущего сознания. Если один из прошедших тропой жизни будет хвастаться ношей, состоящей из слитков чистого золота, то скажите ему, что непримененное сокровище покрывается тьмой майи до сроков неведомых. Вспомните о таинстве Ноши Мира. Даже малое подношение, предложенное от чистого сердца, которое дает урожай сторицей, важнее мертвого блеска стяжательства. Слава земная только шорох ветра времени. Богатство земное лишь блик на речной воде. Но если высокий дух может оказать через славу свою и богатство великую пользу миру, то благодать божественная да пребудет с ним. </w:t>
      </w:r>
    </w:p>
    <w:p>
      <w:pPr>
        <w:pStyle w:val="Style12"/>
        <w:rPr/>
      </w:pPr>
      <w:r>
        <w:rPr/>
        <w:t>56. Лишь голос родственного Луча звучит без искажения. Другие лучи, не менее чистые, могут создавать диссонанс музыки мышления. Особенности сочетаний стихий являют собой призму, преломляющую предназначение жизни.</w:t>
      </w:r>
    </w:p>
    <w:p>
      <w:pPr>
        <w:pStyle w:val="Normal"/>
        <w:rPr/>
      </w:pPr>
      <w:r>
        <w:rPr/>
        <w:t>Следуйте Лучу Ведущему! Голоса иные очищайте, пропуская через пламень сердца. Сор зла сгорает в раскаленном горниле духа. Преданностью к Владыкам Света осилим путь тяжкий. Тяжесть дней — от отравления стихий человеческим империлом. Даже разумность каждой из них заражена осадками человеческих измышлений. Очищение пространства — обязанность каждой лампады сердца. Даже в ночи не предадимся в объятия тьмы. Не годится уступать змеиным нашептываниям теневой стороны. Самоотверженностью переступим порог утверждения Света. Тень злой кармы длинна, но дождемся полдня духа, когда она станет невидима. Поднимаясь над пропастью по зыбкой тропе, научимся ощущениям полета. Дадим силу мужества несгибаемого. Закалим клинок духа в огне испытаний и воде искушений. Отточим лезвие ясного знания. Позовем к подвигу тихим стуком в дверь. Но открыть дверь навстречу вестнику должны вы сами, тем утверждая готовность. Игры майи кончились, пора трудиться в кузнице духа. Пламя устремления может изменить черты лиц ваших, но свет в глазах станет ярким и неотступным. Вручу молот труда кузнецам будущего. Помогу построить первый оплот града сужденного. Из людей, не боящихся труда, создадим общину доброй воли.</w:t>
      </w:r>
    </w:p>
    <w:p>
      <w:pPr>
        <w:pStyle w:val="Style12"/>
        <w:rPr/>
      </w:pPr>
      <w:r>
        <w:rPr/>
        <w:t>57. Пресыщенное наслаждение обретает форму страдания. Желание превращается в горький яд, радость овладения — в отвращение. Не взбирайтесь на вершину желаний. Откажитесь от этого пути в сумерках. И вам станет легче идти. Зерно творчества заложено в каждой стихии. Лишь неповрежденное, оно дает всходы. Лишь чистый путь приводит к Вратам Брахмарандхи. Нежность и обаяние как утонченная любовь вырастают только в сердцах целомудренных. Мужество и стойкость в духовном подвиге необходимы, как и в строю ратном. Воины Света упреждают поползновения тьмы. Богаты нахождения духа. Необычен урожай открытий. Обострение зоркости воспитывает и дозорного, и исследователя. Орлиный Глаз читает открытую книгу Судеб и Знаков священных. Опустошенность — состояние, предшествующее наполнению. Знание звенит стрелой мгновений. Капли знаний стекают, как сияние золотого света. Лишь ободрением и возвышением жизни взрастим лотос души незащищенной. Окружим сердца восходящих радугой надежды. Поднимем их над тьмой предрассудков. Устремим их к радости общего труда. Потом усилий смоем наслоения кармы. Вдохновляя других, сами будем учиться ценности жизнелюбия. Предотвращая уныние и безысходность, вручим душам, уставшим от жизни, посох странствий как лекарство от обыденности.</w:t>
      </w:r>
    </w:p>
    <w:p>
      <w:pPr>
        <w:pStyle w:val="Style12"/>
        <w:rPr/>
      </w:pPr>
      <w:r>
        <w:rPr/>
        <w:t xml:space="preserve">58. Лишь полная мера сознательности, не прерываемая ни на мгновение, создает явление Архата. Переход сознания из одной сферы в другую, который полностью контролируется разумом, и есть путь к делимости зерна духа. Возможностью присутствовать одновременно во множестве различных миров приобретаем качества вселенского человека, всевидящего и всезнающего. Прямое знание, идущее из глубин сердца, всегда считалось наиболее сокровенным. Люди, исполненные особым духовным состоянием, способны были обозревать не только всю планету, но и любую звезду во вселенной, и даже всю вселенную, наблюдая все подробности существования. Это объяснялось тем, что сознание восходило к возможностям Планетного Духа. </w:t>
      </w:r>
    </w:p>
    <w:p>
      <w:pPr>
        <w:pStyle w:val="Normal"/>
        <w:rPr/>
      </w:pPr>
      <w:r>
        <w:rPr/>
        <w:t>Для ученика Света полезен и даже необходим максимализм, лишенный какой бы то ни было самости. Завышение собственных способностей и присвоение себе некоторых успехов в продвижении духовности может означать лишь возжжение факела энтузиазма. Радж Агни горит ярко в сердцах молодых. Радж Агни выплавляет из серой руды земного существования золотой свет Мудрости. Не бездушная скульптура, обладающая лишь номинальной ценностью металла, создается Мастером Света из существа человеческого, но живое отображение Учителя, Владыки и Бога. Тот, кто вошел в Луч ведущий, становится частью кармы Великого Учителя. Ему поручаются многие земные задачи, посильные напряжению искры огненного духа, вошедшего в земное обиталище.</w:t>
      </w:r>
    </w:p>
    <w:p>
      <w:pPr>
        <w:pStyle w:val="Style12"/>
        <w:rPr/>
      </w:pPr>
      <w:r>
        <w:rPr/>
        <w:t>59. Заостряй энергию словесных формул. Клинок духа должен блистать напряжением воли. Мгновенный опыт сердца запечатывают слова. Не нужно сложных терминов и туманных фраз для того, чтобы передать качество духовного огня. Простота языка — прозрачность сосуда Истины. Можно упрекать нас в отсутствии правильного построения речи, но никто не скажет, что забыто внутреннее содержание слов. Мощью радости озаряю души. Развеиваю туман безысходности. Вкладываю в сердца свет негасимый. Учу силе устремления. Учу возжигать огонь преданности. В свисте летящего мгновения помогу поймать молнию мысли. Свечой сердца озари самые потаенные уголки долины. В гуще тьмы всегда сверкает малая искра света как Шамбала летящего мгновения. Сеть учеников земных создает спасительный покров планеты. Когда Мать Земля больна, усиливается процесс защиты ее от внешних губительных потоков. Время Огня — время исцеления тверди. Удар очищающих стихий способен ускорить замедление эволюционных процессов. Но любовь, преобразующая лукавство человеческого мышления в творческие силы эволюции, — лучшее лекарство от тумана темного. Голос совести может исходить лишь из чистого сердца.</w:t>
      </w:r>
    </w:p>
    <w:p>
      <w:pPr>
        <w:pStyle w:val="Style12"/>
        <w:rPr/>
      </w:pPr>
      <w:r>
        <w:rPr/>
        <w:t xml:space="preserve">60. Путь преступлений определяет смерть души. Тьма стремится нанести больший вред природе и человечеству как самой лучшей части ее. Природа защищает человека от многих бедствий и болезней. Все стихии поставлены на страже развития духа человеческого. Но только тот, кто утвердился сердцем на правильности пути Света, является защитником, вдохновителем и проводником великой Энергии Жизни. Нет ничего выше сияющей власти Света. Единый, Вечный и Неугасимый Свет — непреходящая Любовь Иерархии к космическому человечеству. Постоянно напоминая нам советом ли, помощью, неожиданной встречей с путником, заронившим в душу искру радости, Иерархия участвует в таинстве дней жизни нашей. Мы посылаем добрый совет. Мы утверждаем силу открытия сердца. Но полной мерой дары получает лишь тот, кто внял шепоту духа. </w:t>
      </w:r>
    </w:p>
    <w:p>
      <w:pPr>
        <w:pStyle w:val="Style12"/>
        <w:rPr/>
      </w:pPr>
      <w:r>
        <w:rPr/>
        <w:t xml:space="preserve">61. Лишь огненный глаз мудрости способен вместить все космические построения. Лишь огненный глаз сердца может знать и видеть явления тайные и явные во всей вселенной. Сердце являет собой вместилище всех огненных мыслеформ. Там существуют все зерна протомиров и протообразов, как прошлых, так и будущих. Сердце — храмовая лаборатория, в которой трудится божественная мысль. Сердце — солнце нашей жизни, не покидающее нас ни на мгновение. </w:t>
      </w:r>
    </w:p>
    <w:p>
      <w:pPr>
        <w:pStyle w:val="Normal"/>
        <w:rPr/>
      </w:pPr>
      <w:r>
        <w:rPr/>
        <w:t>Импульс космического дыхания заставляет вновь и вновь трудиться стихии, создавшие и хранящие в равновесии наши тела. Отложения впечатлений великого сердечного опыта составляют содержание Чаши накоплений. Единое святилище и сокровищница проносит драгоценные искры знания через века и тысячелетия космической истории человечества. Очи духа делают материю зрячей. Очи духа наполняют мир идей чудесными мыслеобразами, которые потом материализуются в физическом мире. Любовь приоткрывает занавес будущего, позволяя увидеть задатки воинов Света. Словно чертеж, созданный рукой архитектора, проявляются в ребенке предрасположения к некоторым творческим дисциплинам и наукам. Чаша накоплений источает свет своих сокровищ подобным образом. Интуиция являет собой накопленный земной опыт. Степень одаренности человека зависит лишь от того, сколь усердно он усвоил те или иные духовные дисциплины. В древности даже физика относилась к категории сокровенных наук, ибо не было разделения в ней на духовные и материальные составляющие существования мира. Уже тогда люди понимали неоценимость синтетических знаний. Уже тогда знание духа преобладало над знанием физическим.</w:t>
      </w:r>
    </w:p>
    <w:p>
      <w:pPr>
        <w:pStyle w:val="Style12"/>
        <w:rPr/>
      </w:pPr>
      <w:r>
        <w:rPr/>
        <w:t>62. Всякая практика, которая связана с сексуальными проявлениями, относится к левому пути. Чем бы ни прикрывался лукавый ум, поток вожделений вскармливает темных духов, внедряя в астральное тело маяк развращенности. Конец Кали Юги ознаменован разнузданностью нравов. Всеобщая инерция безнаказанности и вседозволенности вовлекает в свой поток даже неплохие, но слабые души. Нельзя достичь определенных успехов в мире света, не отказавшись от страстей и желаний. Иначе темная тень чужой воли постоянно будет прятаться за вашими спинами. Без воздержания вы не сможете подняться на новую ступень сознания, какой бы она доступной и близкой ни была. Но избравшие путь домохозяина должны иметь детей, дабы научиться заботе, любви и милосердию. Семья некоторым духам дает больше, чем одинокое сидение в пещерах. Последнее средство насущно и необходимо лишь для тех, кто в полной мере испытал и исследовал все стороны человеческого общества. Также механическое воздержание может привести дух на стезю преступления. Ищите золотую средину, которая бы уравновешивала все достоинства и недостатки. Следите за чистотой мысли. В этом — залог самосовершенствования. Шлейф дурных привычек может тянуться многие жизни. Темная нить путает путь. Желание — оружие обоюдоострое. Сила его может возносить, как крылья света, но может и тянуть во тьму кромешную. Ангел и демон борются в этой изначальной битве за власть над душой человеческой. Карандаш радия может стать начинкой для страшного оружия, способного уничтожить полмира. Или он может обогреть и осветить эти полмира, избавив от холода и тьмы.</w:t>
      </w:r>
    </w:p>
    <w:p>
      <w:pPr>
        <w:pStyle w:val="Style12"/>
        <w:rPr/>
      </w:pPr>
      <w:r>
        <w:rPr/>
        <w:t xml:space="preserve">63. Наша солнечная система только атом в теле вселенной, но все проявления этой малой цепи планет влияют на весь необозримый космос. Обмен токами создает связи космического сотрудничества. Дано духу огненному заглядывать за горизонт Великого Кольца «Не преступи». Словно птица пилигрим: пускаясь в полет над океаном, не знает, чем закончится ее опасное путешествие. Но жажда нового знания сильнее всякой ожидаемой катастрофы. Пример сестры И. показал, как можно участвовать в построении новых планет, приобретая опыт Планетного Духа. Все мы, покидая свои тела по разным причинам, оказываемся сотрудниками космического труда, хотя очень часто не помним об этом. </w:t>
      </w:r>
    </w:p>
    <w:p>
      <w:pPr>
        <w:pStyle w:val="Normal"/>
        <w:rPr/>
      </w:pPr>
      <w:r>
        <w:rPr/>
        <w:t>Земное беспамятство искусственно культивируется навязыванием нам готовых телевизионных штампов, формирующих тенденции общественного мнения. Планетный рай рассматривается не как поле труда и условие для творчества, но как место увеселений, развлечений и отдыха. И именно это больше всего привязывает человеческие мысли к земле. Но устремление к земным путешествиям создает в нас притяжение к дальним мирам. Сердце отвечает на зов Космического Магнита. Сердце призывает к сознательной работе во всех телах. Сознательные выходы в астрал только тогда оправданы, когда обозначены ориентиры и цели дальних полетов. Спонтанное барахтанье в чувственном мире лишь вредит развитию сознания. Определение цели указывает необходимость нашего участия в делах космических.</w:t>
      </w:r>
    </w:p>
    <w:p>
      <w:pPr>
        <w:pStyle w:val="Style12"/>
        <w:rPr/>
      </w:pPr>
      <w:r>
        <w:rPr/>
        <w:t xml:space="preserve">64. Борьба идет за каждую мысль человеческую. Тьма опасается, что накопления многих полных Чаш огненных начнут проявляться в мире земном. Последний оплот темных все еще высится, но вскоре должен пасть. Только оставленные ими мыслеформы еще долго будут смущать и отравлять чистые сознания. </w:t>
      </w:r>
    </w:p>
    <w:p>
      <w:pPr>
        <w:pStyle w:val="Normal"/>
        <w:rPr/>
      </w:pPr>
      <w:r>
        <w:rPr/>
        <w:t xml:space="preserve">Огонь космический сплавит воедино уродливые пространственные образования. Руда жизни даст начало новым невиданным формам. Следует понять важность происходящих перемен. Внутренний мир преображается, и стремительно возжигаются очаги света. Вздымается огненная тайна Жизни. Дух восходит вверх, как пламя свечи зажженной. </w:t>
      </w:r>
    </w:p>
    <w:p>
      <w:pPr>
        <w:pStyle w:val="Normal"/>
        <w:rPr/>
      </w:pPr>
      <w:r>
        <w:rPr/>
        <w:t xml:space="preserve">Матерь Мира оберегает загадку творений своих. Творчество проявленное благословляется Великим Женским Началом. Архат владеет кругом космической мощи. Архат творит велением сердца. Все лучшие силы человеческих устремлений собираются в сокровищницу Космического Магнита. Ни единая искра божественного вдохновения не пропадет во вселенной. </w:t>
      </w:r>
    </w:p>
    <w:p>
      <w:pPr>
        <w:pStyle w:val="Normal"/>
        <w:rPr/>
      </w:pPr>
      <w:r>
        <w:rPr/>
        <w:t xml:space="preserve">Порывом устремления дух может преодолеть самые тяжкие сферы, окружающие планету. Плотность их велика. Не нужно утомительных медитаций и вызываний, для того чтобы увидеть материализацию низших форм астрала. Даже реклама использует приемы магии. Эпидемия навязчивых идей подпитывается беспрестанным повторением пустых фраз, превращая телеэкран в школу ученых попугаев. </w:t>
      </w:r>
    </w:p>
    <w:p>
      <w:pPr>
        <w:pStyle w:val="Normal"/>
        <w:rPr/>
      </w:pPr>
      <w:r>
        <w:rPr/>
        <w:t>Жажда наживы объясняется желанием получить свободу и власть незаслуженным образом в пределах планетного пространства. Мощь мысли сейчас очень велика. Мечтающий о наживе немедленно подключается к родственной его мышлению сфере астрала. Тем более что это наиболее близкая к земле плоскость, развратившая сознание ее обитателей. Но мы будем мечтать о светлых построениях Иерархии, о мирах красоты и мудрости, где земные ценности не имеют никакой силы. Воплотим на земле хоть искру небесной Радости и Блаженства. Вхождение во владения новых качеств мышления становится необратимым при прохождении порога огненного. Лишь чистота мысли и отношение ко всем формам жизни земной есть мерило преображения сознания.</w:t>
      </w:r>
    </w:p>
    <w:p>
      <w:pPr>
        <w:pStyle w:val="Style12"/>
        <w:rPr/>
      </w:pPr>
      <w:r>
        <w:rPr/>
        <w:t>65. Процесс погружения в определенную сферу мысли являет собой создание новой вселенной. В создании своей собственной оболочки, которая насыщена насущными проявлениями мысли, как нигде, выражены божественные потенции. Вселенная — аура бога. Аура — наша вселенная, созданная по тем же великим принципам и законам. Великое клише отображается в малом проявлении, как в семени лотоса заключается миниатюрный облик взрослого растения. Поэтому Радость и Счастье считаются состоянием чувств, наиболее подходящим к ощущению Высших Миров. Радость, Счастье, Вселюбие и ощущение Благодати приближают к Миру Огненному, ибо энергия этих чувств очень созвучна Мирам Света Негасимого.</w:t>
      </w:r>
    </w:p>
    <w:p>
      <w:pPr>
        <w:pStyle w:val="Style12"/>
        <w:rPr/>
      </w:pPr>
      <w:r>
        <w:rPr/>
        <w:t>66. Не бойтесь освещать темные углы невежества. Бесстрашие — лучшая защитная мантра духа. Если в вас нет лукавства, стяжательства и страха, то вам не повредят демоны тьмы. Лишь лукавство и половинчатость предполагают наличие астрального магнита внутри нас. Земля отягощена влиянием Сатурна, который укрепляет силы низкого астрала. Теневая сторона Луны как его наиболее активный проводник пытается разложить сферу человеческих чувств, обрекая их на вырождение. Явленный темный магнит — уже на пороге своего разрушения. Новая планета появилась и уже вошла в пределы солнечной системы. Разрушение Сатурна и его лун станет очищающим фактором нашего Круга от самых тяжких наслоений. Карма солнечной системы улучшится за счет выведения Сатурна во внешнее пространство. Лишенные магнетизма космические тела превращаются в метеорную пыль и астероиды — блуждающие осколки разрушенных планет.</w:t>
      </w:r>
    </w:p>
    <w:p>
      <w:pPr>
        <w:pStyle w:val="Style12"/>
        <w:rPr/>
      </w:pPr>
      <w:r>
        <w:rPr/>
        <w:t>67. Возжигание огней пространства может совершить лишь тот, кто владеет огненным сердцем. Именно оно — жрец-хотар и хранитель великого сокровища жизни. Чуткую осторожность находим без пыли подозрений. Даже чертополох может указывать на сияние сокровища. Непривязанность к миру и неотождествление с ним как ветер, очищающий пыль с древних камней. Лучи нового восхода шепчут о продолжении жизни. Уверенность в бессмертии рождается только в сердце. Именно сердце знает о безначальности и бесконечности своего существования как носителя вечного зерна духа и никогда не умирающего сознания. Теряются и оставляются тела, форма которых была необычна в своем разнообразии, но все же остается радостная неугасимость вечности, все же пылает та божественная искра, которая освещает пути наших существований и ведет к великому пламени, светом от которого дышит наше сердце.</w:t>
      </w:r>
    </w:p>
    <w:p>
      <w:pPr>
        <w:pStyle w:val="Style12"/>
        <w:rPr/>
      </w:pPr>
      <w:r>
        <w:rPr/>
        <w:t xml:space="preserve">68. Вместе с уходом Сатурна из нашей солнечной системы обрушится весь привычный порядок вещей, связанный с финансами, куплей-продажей, индустрией развлечений и всеми формами наживы. Ценности станут иными. Во главу угла будут поставлены духовная сила и ее носители. Разделение по принципу варн вернется на некоторое время в устройство общества. Огненный опыт каждой души будет определять ее место в обществе. Власть станет почетной обязанностью духовных Учителей, а не предметом достижения лукавых умов. </w:t>
      </w:r>
    </w:p>
    <w:p>
      <w:pPr>
        <w:pStyle w:val="Normal"/>
        <w:rPr/>
      </w:pPr>
      <w:r>
        <w:rPr/>
        <w:t xml:space="preserve">На земле мы совершаем ошибки и исправляем их. Карма подвластна человеку как существу, обладающему свободной волей и правом выбора. Трудно ждать своего часа. Только Владыки Света могут научить нас терпению, ибо их ожидание длится миллионы и миллионы лет до тех пор, пока цветок духа вырастет и расцветет на поле человеческом. Уметь ждать — значит видеть, как постепенно отмирают привычки, как темный огонь невежества, постепенно меняя оттенок, превращается в серебряное пламя неугасающего устремления. </w:t>
      </w:r>
    </w:p>
    <w:p>
      <w:pPr>
        <w:pStyle w:val="Normal"/>
        <w:rPr/>
      </w:pPr>
      <w:r>
        <w:rPr/>
        <w:t>Час вихря наступает. Учение Жизни сияет уже не робкой свечой, но творящим пламенем, объединяющим сердца всей планеты. Час вихря преображения, словно насос, втягивает Озон Мира Огненного в пространство земное. Владыки придут в сердце вихря светлого, чтобы исполнить закон Космического Права.</w:t>
      </w:r>
    </w:p>
    <w:p>
      <w:pPr>
        <w:pStyle w:val="Style12"/>
        <w:rPr/>
      </w:pPr>
      <w:r>
        <w:rPr/>
        <w:t xml:space="preserve">69. Усиленное нагнетение негативной информации с телеэкранов пытается нас убедить и убеждает многих в том, что окружающая нас жизнь лишь ловушка отрицательных явлений. По мнению телевещателей, Земля — вместилище катастроф, тяжких преступлений, махрового терроризма, невиданных обманов и спекуляций. Транслируя суицидальные настроения и подробности из жизни знаменитостей, телевидение становится все более желтым. Оно приобретает бульварный оттенок, если не сказать большего. Еще совсем недавно желтыми домами назывались больницы для умалишенных. И нам кажется, что те, на кого выливается этот поток информационных нечистот, в конце концов там найдут себе место. </w:t>
      </w:r>
    </w:p>
    <w:p>
      <w:pPr>
        <w:pStyle w:val="Normal"/>
        <w:rPr/>
      </w:pPr>
      <w:r>
        <w:rPr/>
        <w:t xml:space="preserve">Окраска новостей дает эмоциональный настрой человечеству. Ни одна оптимистическая и созидательная мысль не промелькнет в эфире. Нет счастливых лиц и веселых событий. Лишь прорванные газопроводы, замерзающие города и заказные убийства. Словно только похищенные люди составляют население всей планеты. Холодные квартиры и трупы хватают нас за горло ледяной рукой ужаса. И все же нет основания вестникам апокалипсиса каждый раз напоминать нам об обрушении устоев планеты: ведь большинство людей трудится, творит и учится, насыщая ноосферу прекрасными мечтами о будущем, формируя позитивную среду для реализации своих планов. </w:t>
      </w:r>
    </w:p>
    <w:p>
      <w:pPr>
        <w:pStyle w:val="Normal"/>
        <w:rPr/>
      </w:pPr>
      <w:r>
        <w:rPr/>
        <w:t>Да, мир тяжко болен. В нем много бед и несчастий. В нем есть жертвы, которых искренне жаль. Но без уверенности в спокойном завтрашнем дне не сможет выздороветь ни один больной. И дети не повзрослеют, созерцая ужасы с телеэкрана. Целящей и созидательной силой владеет мысль оптимизма. Надежда всегда считалась последней кармической инстанцией. И даже упущенная возможность считала лучшее мерилом жизни. Деградация нравов достигла ужасающих размеров. Время, когда духовные идеи становятся предметом спекуляции и средством для достижения власти, богатства и карьеры.</w:t>
      </w:r>
    </w:p>
    <w:p>
      <w:pPr>
        <w:pStyle w:val="Style12"/>
        <w:rPr/>
      </w:pPr>
      <w:r>
        <w:rPr/>
        <w:t xml:space="preserve">70. Тенденция к образованию церкви из последователей Учения Живой Этики опасна. Зарастает чудесный сад истинного замысла Владык Света. Внутренний аспект духовности низводится до обычной обрядности и до сборищ скучающей публики. Обрядность может стать инструментом Воли Высшей, если огонь духа возжигается в сердце, преданном служению. От преданности мощь сердца растет, как цветок, расцветающий в колючках неприятия. Но от того он не становится менее привлекательным и ароматным. </w:t>
      </w:r>
    </w:p>
    <w:p>
      <w:pPr>
        <w:pStyle w:val="Normal"/>
        <w:rPr/>
      </w:pPr>
      <w:r>
        <w:rPr/>
        <w:t xml:space="preserve">Сердце ополчившееся не пропустит врага. Друг не почувствует укола шипов, ибо в нем нет враждебности. Агрессию оставим для тех, кто занят прокладкой тоннеля в горах. Поверим свету и полюбим мир лучших мечтаний. Золотой Век неминуемо придет, как восход солнца утром. И пусть иногда день бывает сумрачен и за туманами не видно вершин, но белый свет пробьет себе дорогу. </w:t>
      </w:r>
    </w:p>
    <w:p>
      <w:pPr>
        <w:pStyle w:val="Style12"/>
        <w:rPr/>
      </w:pPr>
      <w:r>
        <w:rPr/>
        <w:t>71. Влияние Сатурна и Луны создало уклад американского образа жизни. Архитектура наживы и страсти прочно поймала человечество в стальную сеть кармы. Паутина зла укрепляется от каждого всплеска империла. Земля — огромная курительница страсти. На дым вожделений разного рода слетаются демоны тьмы, питающиеся этими излучениями. Не было более тяжкого времени в истории планеты. Самое нижнее положение маятника эволюции значительно затянулось. Человечество не спешит выйти из духовного коллапса. Слишком много приятных, но ненужных вещей мешает восхождению. Но подниматься следует налегке, не уступая привычке комфорта и роскоши. Суровость дисциплины духа имеет мало общего с уютом. Иначе уподобимся ракам-отшельникам. Не каждый способен отказаться от мелких удобств повседневной жизни. Для многих их отсутствие является значительным препятствием постижения чистых сил природы. Майя привязывает каждое сознание даже к малому удовольствию, нашептывая о том, что каждый из нас его заслужил. Но будем упражнять дух в готовности в любой момент оставить полюбившиеся нам теплые дома и укромные уголки ради более высокой цели.</w:t>
      </w:r>
    </w:p>
    <w:p>
      <w:pPr>
        <w:pStyle w:val="Style12"/>
        <w:rPr/>
      </w:pPr>
      <w:r>
        <w:rPr/>
        <w:t xml:space="preserve">72. Собираем Сад Света из духов огненных, часа своего ожидающих для труда великого. Многие воплощения шли мы к объединению сознаний для того, чтобы общее их напряжение помогло сдвинуть с места лежачий камень неверия. Время собрало воедино души, трудящиеся на протяжении многих жизней в одном Луче. Мастерская духа ожидает своих тружеников. Но напряжение труда не должно быть наигранным. Иначе участь лопнувшего шарика ожидает любого из обманщиков. </w:t>
      </w:r>
    </w:p>
    <w:p>
      <w:pPr>
        <w:pStyle w:val="Normal"/>
        <w:rPr/>
      </w:pPr>
      <w:r>
        <w:rPr/>
        <w:t xml:space="preserve">Малейшее отступление от космических законов, от норм и правил достойного поведения приводит мир души в неописуемое смятение. Потеря сил, болезни и неудачи лишь видимая часть последствий недостойных действий. Много глаз добрых вокруг нас, но много и злорадствующих. Одни готовы протянуть руку, другие спешат подставить ногу. </w:t>
      </w:r>
    </w:p>
    <w:p>
      <w:pPr>
        <w:pStyle w:val="Normal"/>
        <w:rPr/>
      </w:pPr>
      <w:r>
        <w:rPr/>
        <w:t>Берегите внутренний напор Огня. Без напряжения невозможно достичь полнокровного процесса мыслетворчества. Возносящий поток устремлений иссякает без заряда огненной ауры. Нужно спешить, нужно мечтать о высших мирах, нужно воображать себя в полете к дальним мирам. Мысль не только молния очищающая, но и сила, вдохновляющая сердца. Подвиг не пустой звук. Подвигать сознание каждый день хотя бы на муравьиный шаг — уже достижение. Но не будем низводить знание на уровень потребления информации, а духовные постижения — к отбиванию определенного количества поклонов и прохождению числа кругов четок по руке. Озарим мир светом наших сердец. Дадим зерну духа возгореться яро. Пламенем силы радости небесной изгоним мрак, печаль и уныние из душ страждущих. Сделаем радость дыханием нашей жизни. Сердце растет вдохновением.</w:t>
      </w:r>
    </w:p>
    <w:p>
      <w:pPr>
        <w:pStyle w:val="Style12"/>
        <w:rPr/>
      </w:pPr>
      <w:r>
        <w:rPr/>
        <w:t>73. Когда иссякает ожидание, когда исчерпана находчивость, когда знамя напряжения вот-вот должно упасть, когда умирает дух надежды, тогда приходит удача. На крыльях Птицы Тайны прилетает радость неведомая. Пусть усыпленностью лени кропит нас сила темная, пусть безысходностью пытается подточить наши силы, мягкой лестью отравляя воду заклятий. Мы верим в то, что светлая нить помощи всегда протянута к душам нашим. Мы верим, что пламя нашей преданности достигает Чертогов Духа и что искра нашей молитвы долетает до Престола Горнего. Не о себе молим. О благоденствии мира, о радости простой для каждого сердца, о просветление душ. В радужных покровах майи так легко заблудиться. Так легко потерять путь высоко в горах. Но сужденный дар будет вручен предназначенному, как посох странствий — страннику, ищущему новых путей.</w:t>
      </w:r>
    </w:p>
    <w:p>
      <w:pPr>
        <w:pStyle w:val="Style12"/>
        <w:rPr/>
      </w:pPr>
      <w:r>
        <w:rPr/>
        <w:t>74. Карма лишь трансмиграция различных желаний из одного тела в другое. Лишь желания порождают фантастические сочетания качеств, существующие на грани парадокса. Иногда одно из них может исключать другое. Иногда ситуации позволяют применить их взрывную мощь во благо. Но во всех случаях это ведет к одной цели — достижению желаемого. Достигнутое может наскучить и вскоре оставит сердце. На смену ему придет другая идея, которая будет беспокоить вас, пока не воплотится. И весь этот круг чувств и впечатлений окажется в конце концов лишь школой освоения устремления и напряжения всех сил мысли, души и тела к намеченной цели. Пусть наши желания станут благими. Пусть невежественные хотения заменяются все более чистыми и прозрачными. Пусть огонь блага входит в нашу плоть и через нас творит мир и радость.</w:t>
      </w:r>
    </w:p>
    <w:p>
      <w:pPr>
        <w:pStyle w:val="Style12"/>
        <w:rPr/>
      </w:pPr>
      <w:r>
        <w:rPr/>
        <w:t>75. Владыка Мой! Наполни обитель моей души Светом своего Сердца! Пусть Дух Твой постоянно присутствует во мне! Пусть Сила Твоего Огня озаряет все пути жизни моей! Живое дыхание Твоего Луча пусть одухотворит любое начинание, любой труд, любой акт творчества во благо всего человечества, космического и земного! Да пребудут силы Великой Иерархии Света со всеми нами и в наших сердцах! Огненную Чашу Любви испивший, Ты знаешь о страданиях и заботах всего мира и каждой человеческой души! Одели нас Мудростью и Силой Своей отныне и вовеки!</w:t>
      </w:r>
    </w:p>
    <w:p>
      <w:pPr>
        <w:pStyle w:val="Style12"/>
        <w:rPr/>
      </w:pPr>
      <w:r>
        <w:rPr/>
        <w:t xml:space="preserve">76. Ангел-Хранитель со слезами и скорбью покидает нас, когда наша решимость совершить что-то недостойное превращается в действие. Разрушением души называется потакание грехам. Невосполнимы утраты духовные от актов самоволия человеческого. Невероятное напряжение многих усилий потребуется для того, чтобы встать после падения и вернуться к восстановлению здоровья души. Раненая птица долго еще не сможет летать, но крылья срастаются быстро. Целителен сияющий химизм благодати. Словно знак проявляется, начертанный рукою Владыки Христа в пространстве. Огнем серебряным струна звучит. Мелодия духа неиссякаема. Огонь вечной мудрости проливается ежемгновенно. Проповедуем чуткую настороженность, но не подозрительность. Осмотр чужого доспеха не обыск необоснованный. В ритм вибраций космоса можно войти лишь сердцем, открытым влиянию Радж Агни. Лишь ауры, напитанные огнем энтузиазма, являют устойчивую непрерывность сознания. Полеты к дальним мирам совершает лишь сформированное огненное тело, или тело мысли. </w:t>
      </w:r>
    </w:p>
    <w:p>
      <w:pPr>
        <w:pStyle w:val="Style12"/>
        <w:rPr/>
      </w:pPr>
      <w:r>
        <w:rPr/>
        <w:t>77. Пища, особенно изысканная, являет собой одно из земных искушений. Поэтому практикуется простота и однообразие в еде. Китайцы говорят: «Желудок — небо людей». Можно сказать, что пища — один из видов плотского наслаждения. И этими сладкими цепями мы привязаны к земле. Вспомним о бесконечных пирах древних римлян и вырождении насущной потребности в порок. Мы не Лукуллы и призываем к умеренности во всех явлениях земной жизни. Нужно научиться обходиться малым количеством пищи. Яства можно определить как яд сладкий, отторгающий нас от творчества. Дисциплина духа состоит из многих частей, и культура застолий — одна из них.</w:t>
      </w:r>
    </w:p>
    <w:p>
      <w:pPr>
        <w:pStyle w:val="Style12"/>
        <w:rPr/>
      </w:pPr>
      <w:r>
        <w:rPr/>
        <w:t>78. Лишь под воздействием напряжения растет аура. Напряжение, как магнит, влечет новые энергии силой вихря огненного. Мысли, посланные в пространство, мгновенно перемещаются к назначенной цели, подчиняясь тому же закону спирального движения, как и все в беспредельности. Когда в пространстве появляется новый магнит, к нему сразу же устремляются частицы мировой энергии, отозвавшиеся на призыв к сотрудничеству. Каждое сердце фокусирует Луч Творения и привлекает свободные силы космоса, вовлекая их в новый вихрь построения.</w:t>
      </w:r>
    </w:p>
    <w:p>
      <w:pPr>
        <w:pStyle w:val="Normal"/>
        <w:rPr/>
      </w:pPr>
      <w:r>
        <w:rPr/>
        <w:t>Вражеские намерения обращу на пользу. Дам поле для труда. Пошлю ливень знаков. Огненную суть сокровенных знаний вплету в нить творчества. Дерзайте и горите сердцем. Осветите путь горний во тьме предрассветной. Каждому укажу несение части Ноши Мира. Каждому шепну на ухо священную Мантру Радости. Мир вам, души, вечно восходящие!</w:t>
      </w:r>
    </w:p>
    <w:p>
      <w:pPr>
        <w:pStyle w:val="Style12"/>
        <w:rPr/>
      </w:pPr>
      <w:r>
        <w:rPr/>
        <w:t xml:space="preserve">79. Кровь — это творящая субстанция, из которой выделяется все живое, все формы органической жизни и все разнообразие ее проявлений. Опыт всей физической природы с ее неповторимыми накоплениями и всей динамикой инстинктов и общей саморегуляции сосредоточен в крови. Древние маги оживляли каменные и железные статуи своей кровью. Биороботы древней Атлантиды, помимо механической мощи, имели связь со своими создателями тем же образом. И Голем, охраняющий известный народ, в древние времена тоже оживлялся несколькими каплями крови верховного жреца. Алхимические эксперименты с кровью приводили часто к гибели ученых. И кто знает, каких монстров создавали и оживляли они в своих подземных лабораториях. Известно, что переливание крови создает эффект смешивания кармических элементов. Люди, далекие друг от друга, становятся кровными братьями и существами, переживающими одни и те же боли и видящими одни и те же сны. Кровное родство считается наиболее близким и сокровенным, но оно бывает часто отягощено общей жизненной инерцией. Для духа важнее родство огненное. </w:t>
      </w:r>
    </w:p>
    <w:p>
      <w:pPr>
        <w:pStyle w:val="Normal"/>
        <w:rPr/>
      </w:pPr>
      <w:r>
        <w:rPr/>
        <w:t>В натиске пространственных энергий меняется даже качество воды. Огонь меняет химизм не только токов, устремленных к планете, но и структуру плотных стихий. Даже камни начинают расти по другой программе, меняя сочетание внутренних узоров и облагораживая структуру своего содержания. Мысль космоса пробуждает источники дремлющей жизни. Пространственная мысль как средоточие сознательности дает огненный импульс другим стихиям космоса. Таким путем происходит цепная реакция творчества космического на беспредельных полях необъятной вселенной.</w:t>
      </w:r>
    </w:p>
    <w:p>
      <w:pPr>
        <w:pStyle w:val="Style12"/>
        <w:rPr/>
      </w:pPr>
      <w:r>
        <w:rPr/>
        <w:t>80. Ученики Света сильны своею культивируемой незлобивостью. Злопамятство, месть и агрессия не для нас, ибо нам понятны причины этих уродливых явлений. Глубины физической материи не могут так легко отпускать нас из своих объятий. Магнетизм земных стихий так же силен, как и притяжение Света. Именно одоление всего земного напрягает силы устремления духа. Только божественное безумие освобождает нас от цепей материи. Огненная сила устремления возжигается любовью ко всему возвышенному. Не сентиментальность заложена в таком чувстве, но необходимость продвижения. Иначе невозможно вдохновиться, вдохновляться и вдохновлять новизной будущего множество лучших людей человечества.</w:t>
      </w:r>
    </w:p>
    <w:p>
      <w:pPr>
        <w:pStyle w:val="Style12"/>
        <w:rPr/>
      </w:pPr>
      <w:r>
        <w:rPr/>
        <w:t xml:space="preserve">81. Существо Света, названное людьми Ангелом-Хранителем, есть наилучшая часть человеческой природы, или ее духовная составляющая. Оно являет собой седьмой принцип, владеющий планом высшего сознания, которого только возможно достичь в человеческом теле. Огненное тело, тело Славы, лишь его сияющее одеяние. </w:t>
      </w:r>
    </w:p>
    <w:p>
      <w:pPr>
        <w:pStyle w:val="Normal"/>
        <w:rPr/>
      </w:pPr>
      <w:r>
        <w:rPr/>
        <w:t>Возжжение центров создает броню рубиновой оболочки, поразить которую можно лишь изнутри. Гневливость, раздражительность, обиды истончают и прорывают солнечную ауру, впуская в кокон яд пространства. Тоска и печаль — неизбежные спутники таких состояний. Сожаление о содеянном привязывает к обстоятельствам прошлым, если нет очищающего душу раскаяния.</w:t>
      </w:r>
    </w:p>
    <w:p>
      <w:pPr>
        <w:pStyle w:val="Normal"/>
        <w:rPr/>
      </w:pPr>
      <w:r>
        <w:rPr/>
        <w:t>Понимание фактора ныряния духа не дает привязать себя к прошлому. Достигнув своего первозданного Света, мы станем непобедимыми Воинами Духа и Ангелами-Хранителями своих потомков и детей. Ведь генетический код человека — это зашифрованный опыт перерождений, несущий вселенское Знание Рода. Но все подробности нашей хроники Акаши можно прочесть, лишь поднявшись до уровня огненного тела. Нужно помнить, что наш великий Хранитель и Воин всегда пребывает в нас, с нами и над нами, охраняя и осеняя огненными крыльями Радости Небесной. Братство дало каждой душе великого Наставника и Учителя. Будем достойны этой чести и жизнью своей докажем чистоту наших мыслей.</w:t>
      </w:r>
    </w:p>
    <w:p>
      <w:pPr>
        <w:pStyle w:val="Style12"/>
        <w:rPr/>
      </w:pPr>
      <w:r>
        <w:rPr/>
        <w:t>82. Иногда истечение яда освобождает путь. Отложения империла складываются в желчном пузыре и на стенках нервных и кровеносных каналов. Часто злых людей определяют как желчных. В древних традициях перед кремацией или мумификацией в первую очередь удаляли печень вместе с желчным пузырем, для того чтобы остатки империла не оскверняли мистериальное тело. Нервные каналы забиваются веществом раздражения и оттого становятся неспособными пропускать ток высокого духовного напряжения. Корни многих болезней и пороков кроются в хронической непроходимости этих проводов Огненного Мира. Здоровье тела, если оно не надорвано тяжелым трудом, простудой и травматизмом, может быть восстановлено процессом очищения нервных каналов. Даже обычные доктора советуют не думать ни о чем плохом, настраивая поток мышления лишь на положительные явления. К этому прибавить нечего. Все явления жизни формируются сознанием, и мысль как элемент очищения и творения наиболее активна и действенна. В алхимии духа лишь она являет собой понятие философского камня.</w:t>
      </w:r>
    </w:p>
    <w:p>
      <w:pPr>
        <w:pStyle w:val="Style12"/>
        <w:rPr/>
      </w:pPr>
      <w:r>
        <w:rPr/>
        <w:t xml:space="preserve">83. Упражнения духа — это лишь повторение того, что есть внутри нас. Увлеченность и направленность наших интересов указывают на уже сформировавшийся магнит накоплений, приоритеты которого выработаны множеством прошедших жизней. Извлечение из нашей сокровищницы энергий жизни продолжает цель ее поисков. Магнетизм привлечения из пространства великих откровений мудрости будет продолжен даже тогда, когда тело обретет иную структуру. </w:t>
      </w:r>
    </w:p>
    <w:p>
      <w:pPr>
        <w:pStyle w:val="Normal"/>
        <w:rPr/>
      </w:pPr>
      <w:r>
        <w:rPr/>
        <w:t>Нельзя утверждать, что Боги, Ангелы и Великие Души все уже постигли и им уже не нужно учиться и наслаждаться вдохновением поиска новизны знаний. Океан мудрости безмерен. И все существа этого и иного мира почерпнули из него амриты лишь малую пригоршню. Одни скользят взглядом по поверхности воды откровений, но другие уже погрузились и омылись в Огненной Купели Света. Словно тысяча глаз во тьме ночи видят костер зажженный и, продрогшие в неведении, устремляются к нему. Словно чей-то зов с вершины слышат путники, потерявшие тропу в тумане. Бурелом, колючий кустарник и скользкие камни не дают ступить даже шага без чрезвычайного напряжения и осмотрительности. Но зов звучит непрестанно. Он манит души к очагу пылающему. Он напоминает о том, что где-то нас всегда помнят. Там никогда не спросят о тайных болях и радостях нашей души и не упрекнут в долгом отсутствии. Там нам рады в любой час. Отчий кров всегда ждет нас.</w:t>
      </w:r>
    </w:p>
    <w:p>
      <w:pPr>
        <w:pStyle w:val="Style12"/>
        <w:rPr/>
      </w:pPr>
      <w:r>
        <w:rPr/>
        <w:t>84. Молодость — время игр, увлечений и чудачеств. Проба нетронутых сил направлена на ощущение себя в мире земном. Степень игрока Великой Матери Майи — это ступень постижения радости Кришны. Дух, душа и тело равнопроявлены в молодом возрасте, но чувства одолевают человечество сильнее всего. Но карма готовит посев предназначений и предоставляет поле для труда. Но часто дух вечного успеха дурманит разум, и душам, не успевшим найти свой смысл жизни, остается мгла разочарования. Майя вселила в сердце дух вечной молодости. Сердце знает о своей вечности. Но зеркало являет увядание не только идей, но и образов. Но черты вечной юности никогда не покидают нас. Великий Санат Кумара в каждом сердце пребывает. Мудрость не знает времени, но поток Сантаны меняет аромат ветра. В Саду Огненном поочередно зацветают разные цветы. В Царстве Вечной Весны ждут каждую душу.</w:t>
      </w:r>
    </w:p>
    <w:p>
      <w:pPr>
        <w:pStyle w:val="Style12"/>
        <w:rPr/>
      </w:pPr>
      <w:r>
        <w:rPr/>
        <w:t xml:space="preserve">85. В волшебных сказках богатырь, отправляющийся в дальний путь, достигает перекрестка трех дорог. Он останавливается у огромного камня, на котором начертаны всем известные предсказания. Самая плотная стихия указывала на веление судьбы и право свободного выбора. Прямой путь указывал на смерть, но это была смерть земного существования. За ним начиналось духовное преображение. Ворон, сидящий на камне, как символ Пралайи напоминал, что в сферах земных стихий для души наступает ночь недеяния. Зерно духа начинало жить в сферах огненных. Левый путь указывал на инволюцию, или возврат к лунному существованию души, откуда она поднималась с таким напряжением и невероятными усилиями. Правый путь вел к солнечным предкам, или внутренней беспредельности времени и пространства, в которых живет наше истинное сердце, когда оно избавляется от власти инстинктивных энергий и влияний низших покровов Майи. </w:t>
      </w:r>
    </w:p>
    <w:p>
      <w:pPr>
        <w:pStyle w:val="Normal"/>
        <w:rPr/>
      </w:pPr>
      <w:r>
        <w:rPr/>
        <w:t xml:space="preserve">Камень как самый древний обитатель планеты являет собой воплощенную земную мудрость, накопленную за долгое время планетарной эволюции. О разговоре с камнями заповедали древние мудрецы. Риши знали, у какой горы спросить совета или помощи. Пещеры, в которых они предавались размышлениям и медитации, служили защитой и прибежищем для многих других существ. Если бы люди умели понимать язык камней и гор, то множество удивительных историй они могли бы услышать. Знание камней уходит к мудрости гномов как самой их разумной части. Путник, конный или пеший, находился во власти их природной силы. Легенды и сказания сохранили для нас тончайшие пласты знаний о стихийных существах и даже подробности ритуалов, с ними связанных. </w:t>
      </w:r>
    </w:p>
    <w:p>
      <w:pPr>
        <w:pStyle w:val="Normal"/>
        <w:rPr/>
      </w:pPr>
      <w:r>
        <w:rPr/>
        <w:t xml:space="preserve">Современный стиль фэнтези очень свободно пользуется хроникой Акаши, но часто факты реальных событий собираются из разных, далеко отстоящих друг от друга эпох. Нечто подобное происходит с нашими сновидениями. Наш «театр теней» тасует колоду реально существовавших впечатлений по своему усмотрению. Оттого они кажутся более фантастичными. Существует особый вид астральных магов, которые забавляются игрой составления снов. Их можно назвать режиссерами или, в худшем случае, монтажерами фильма, отснятого в процессе нашей бесконечной вереницы жизней. Каждый эпизод сновидений есть реальный факт жизни. Своими мыслями, впечатлениями и переживаниями мы тревожим золотой песок самскар, лежащий на дне океана нашей памяти. И его радужный свет окрашивает мгновения наших современных восприятий в причудливое одеяние вымысла. Иногда яркая и острая мысль визуализируется в мире сновидений наравне с когда-то пережитыми событиями. Но высокие идеи имеют большее преимущество существовать внутри нас, чем некоторые убогие эпизоды земной жизни. Часто такая визуализированная идея круто изменяет весь уклад человеческой жизни и уводит к вершинам постижения духовной радости. </w:t>
      </w:r>
    </w:p>
    <w:p>
      <w:pPr>
        <w:pStyle w:val="Style12"/>
        <w:rPr/>
      </w:pPr>
      <w:r>
        <w:rPr/>
        <w:t xml:space="preserve">86. В исламе рамадан отмечает конец темной половины года. Врата Неба открываются для принятия новых откровений. Благоприятные влияния распространяются на всех верующих. Единый и Всемогущий Бог дает знак не только для мусульман, но и для каждой души, стремящейся взойти. А такое понятие, как «джихад», должно восприниматься не как война с неверными, но как духовное усилие и борьба со своими низшими проявлениями. Это внутренняя брань человечества. Джихад — это борьба с полчищами адовыми, в которые воплотились наши низменные мысли и желания. Это указание Великого Пророка в напряжении и борьбе стремиться к жизни праведной. </w:t>
      </w:r>
    </w:p>
    <w:p>
      <w:pPr>
        <w:pStyle w:val="Normal"/>
        <w:rPr/>
      </w:pPr>
      <w:r>
        <w:rPr/>
        <w:t>Свет возжигается во мраке ночи для тех, кто барахтается в болоте материальных представлений. Растущая Луна полна силы вдохновенной. Великий Восток зовет нас в розовый сад своих сокровенных понятий. Заповедь Великого Духа не знает ни правоверных, ни гяуров. В сердце Света все пути сходятся на белой сияющей Вершине.</w:t>
      </w:r>
    </w:p>
    <w:p>
      <w:pPr>
        <w:pStyle w:val="Style12"/>
        <w:rPr/>
      </w:pPr>
      <w:r>
        <w:rPr/>
        <w:t xml:space="preserve">87. Геометрика как архитектурное течение древнего мира являла собой наиболее сокровенные знания меры, красоты и пользы. Так же как и пирамиды, крыши венчающие храмов древнего Рима и Греции, напоминали о трех высших принципах, базирующихся на основании четырех принципов, или низших стихий материи, составляющих оккультный квадрат. </w:t>
      </w:r>
    </w:p>
    <w:p>
      <w:pPr>
        <w:pStyle w:val="Normal"/>
        <w:rPr/>
      </w:pPr>
      <w:r>
        <w:rPr/>
        <w:t xml:space="preserve">Арии принесли в древнюю Европу тайные знания строительства, взятые из высших миров. Небесные дворцы, сады и ландшафты так же реальны, как и земные. Великие Строители обучали первых людей правильному расположению зданий по образцу небесных пропорций. Фен-шуй лишь сохранившийся эпизод высшей архитектурной мысли. </w:t>
      </w:r>
    </w:p>
    <w:p>
      <w:pPr>
        <w:pStyle w:val="Normal"/>
        <w:rPr/>
      </w:pPr>
      <w:r>
        <w:rPr/>
        <w:t xml:space="preserve">В Золотом Веке не было резкой смены времен года, поэтому люди не нуждались в теплом жилище. Но храмы и дворцы строились на сотни тысяч лет. В Индии есть скальные храмы, которые были построены жителями Лемурии. Ак-кемская стена являет собой лишь один из сохранившихся фрагментов величайшего планетарного храма Жизни, посвященного Матери и Отцу Света. Как и разрушенные изваяния в Бамиане и Храм Великой Матери под Омском, они входили в общемировую сеть святынь, оберегающих планету и человечество. Тем же целям служили Асгард, Аркаим и обнаруженные на севере России остатки столицы Гипербореи. </w:t>
      </w:r>
    </w:p>
    <w:p>
      <w:pPr>
        <w:pStyle w:val="Normal"/>
        <w:rPr/>
      </w:pPr>
      <w:r>
        <w:rPr/>
        <w:t>Для каждого древнего обитателя дом был не просто жилищем, но и отражением мироздания. Очаг как символ Солнца должен был находиться в центре, вокруг которого вращалась вся земная жизнь. Купальские игры, хороводы вокруг костра и очищение огнем хранят в себе древнейшие пережитки космических мистерий. Как и сказки, они скрывают трансформированные в миф реальные события. Но за оболочкой вымысла еще можно разглядеть древний узор первозданной Красоты. Иногда он высекает молнии неожиданных озарений и интуитивных догадок, пробуждая спящую в Чаше материю мудрости.</w:t>
      </w:r>
    </w:p>
    <w:p>
      <w:pPr>
        <w:pStyle w:val="Style12"/>
        <w:rPr/>
      </w:pPr>
      <w:r>
        <w:rPr/>
        <w:t xml:space="preserve">88. Упоение мнимыми успехами разжигает страсть тщеславия. Амбициозность раздувает ауру, превращая ее в мыльный пузырь, отталкивая вибрации гибкости и пластичности, которые устанавливают меру уклонения без утраты сил. Ныряние духа не должно превышать дозволенную глубину, за которой начинается влияние низшей кармы. Пока отражение искушений не станет определенным и устойчивым, будет возможность отступления. Но это лишь обход горы вокруг, чтобы пройти дальше. Это не уступка темным силам, но искусное маневрирование духа. Можно опуститься, если родник внизу и тебе хочется пить. Но это не значит, что следует прыгать в бурлящий поток и тонуть в нем. </w:t>
      </w:r>
    </w:p>
    <w:p>
      <w:pPr>
        <w:pStyle w:val="Normal"/>
        <w:rPr/>
      </w:pPr>
      <w:r>
        <w:rPr/>
        <w:t>Добродетель очень пугливая птица. Всякое недовольство и осуждение есть семена негативных событий. Грехи проистекают из невежества. На них мы наглядно учимся началу истинной жизни. Без глубоких страданий и раскаяний, без сравнений добра и зла невозможно понять истинную ценность земной жизни.</w:t>
      </w:r>
    </w:p>
    <w:p>
      <w:pPr>
        <w:pStyle w:val="Style12"/>
        <w:rPr/>
      </w:pPr>
      <w:r>
        <w:rPr/>
        <w:t xml:space="preserve">89. Усиление энергии мысли, которое наблюдается в связи с активными процессами в космосе, перенесет многие важнейшие функции существования в ментальную сферу. Лишь повышенное напряжение чистоты мышления может вырвать сознание человечества из колеи обыденности. Новое осознание не автоматический приход будущего, но очищение мышления от пыли предрассудков. Можно смотреть на вершину горы десятки лет и не видеть ее сияющего свечения духа. Можно прослыть сумасшедшим, утверждая, что сердце камня бьется и что холодная, бездушная материя обладает накоплением мысли. Но это утверждение будет не далеко от истины. Даже пространство пропитано потенциальностью мыслительных процессов, которые усиливают обмен телепатический между звездами, планетами и дальними мирами. </w:t>
      </w:r>
    </w:p>
    <w:p>
      <w:pPr>
        <w:pStyle w:val="Normal"/>
        <w:rPr/>
      </w:pPr>
      <w:r>
        <w:rPr/>
        <w:t xml:space="preserve">Мощь духа заменит уродливые порождения технократии, которые себя давно изжили. Во многом технический прогресс тормозит общее развитие сил сознания. Воплощение древних магических изысканий заключено в гигантских машинах, которые способны передвигать человека и искусственно возносить его в высшие сферы. Психология властелина мира еще более усугубляется от увеличения их числа, которое превысило счет живых существ. </w:t>
      </w:r>
    </w:p>
    <w:p>
      <w:pPr>
        <w:pStyle w:val="Normal"/>
        <w:rPr/>
      </w:pPr>
      <w:r>
        <w:rPr/>
        <w:t>Мысль освобожденная может все. Пример духовной алхимии Саи Бабы показал, как из любого куска камня можно сделать яблоко или дивное украшение. Извлекая из пространства все необходимое человечеству для жизни, мы не будем отравлять воздух планеты. Мы не будем засорять ее поверхность бесконечными горами отходов и не станем увеличивать глубину планетных пустот, грозящих миру вакуумными взрывами. Но овладение силой мысли связано с культурой духа и чистотой сознания. Без этого все изыскания такого рода станут новым разрушительным оружием на услужении тьмы. Небо мысли очистим от власти темных облаков. Только тогда нам откроется сияющее Око Мудрости.</w:t>
      </w:r>
    </w:p>
    <w:p>
      <w:pPr>
        <w:pStyle w:val="Style12"/>
        <w:rPr/>
      </w:pPr>
      <w:r>
        <w:rPr/>
        <w:t xml:space="preserve">90. С глубокого вздоха, который являет собой привхождение огненной энергии, начинается полет духа. Но несозревший мастер не сможет передать ученику жар своего сердца, энергию своей духовной устремленности. Вино знаний не заиграет в крови ученика, если вкус винограда отдает кислотой. Уксус получится, а не игра души земли. </w:t>
      </w:r>
    </w:p>
    <w:p>
      <w:pPr>
        <w:pStyle w:val="Normal"/>
        <w:rPr/>
      </w:pPr>
      <w:r>
        <w:rPr/>
        <w:t xml:space="preserve">Сущность преданности — в неотступном устремлении к постижениям большим и малым. Оно не надоест духу сияющему. От него не устанет сердце, истомленное потерей лучших сил. Чем больше жертвуешь Свету, тем больше возможностей тебе дается воплотить огненную силу Сердца Учителя в ответ на твои призывы. </w:t>
      </w:r>
    </w:p>
    <w:p>
      <w:pPr>
        <w:pStyle w:val="Normal"/>
        <w:rPr/>
      </w:pPr>
      <w:r>
        <w:rPr/>
        <w:t xml:space="preserve">Не будем забывать о привлекательности будущего. Лучшее и главное в нашей земной жизни — непоколебимый и неукоснительный оптимизм. Такая вера в будущее может быть объяснима только знанием того, что устремленный дух уже проложил туда путь, забросив якорь мысли далеко вперед. </w:t>
      </w:r>
    </w:p>
    <w:p>
      <w:pPr>
        <w:pStyle w:val="Normal"/>
        <w:rPr/>
      </w:pPr>
      <w:r>
        <w:rPr/>
        <w:t>Погружаясь в жизнь души, каждый из нас выходит из-под влияния стихийных сил, гармонизируя, одухотворяя и усмиряя общую резонансную волну человеческих чувств. Катаклизмы и катастрофы, которые ими вызваны, подвластны влиянию позитивных человеческих воздействий. Равновесие жизни духовной и телесной — насущная необходимость, в которой может существовать человек в современном мире. Слишком чутки весы гармонии. Возросшая мощь мыслительной сферы, замешанная на обострении чувств под воздействием космических токов, требует внутреннего дозора и настороженности. Поток темных мыслеобразов еще слишком силен. Мечом Света оборонимся. Именем Владыки защитимся. Преданность непоколебимая охранит путь наш.</w:t>
      </w:r>
    </w:p>
    <w:p>
      <w:pPr>
        <w:pStyle w:val="Style12"/>
        <w:rPr/>
      </w:pPr>
      <w:r>
        <w:rPr/>
        <w:t>91. Великая Мать Мира, создавшая каждое живое и неживое существо и нас самих! Мы — дети Твои, плоть от плоти и кровь от крови, души, блуждающие в потемках материи и утратившие божественное зрение и слух, — ищем Тебя, Всесильная и Всеблагая Владычица! Воззри на нас, детей Своих, прободая сияющим взглядом толщу тьмы астральной, ниспосылая дар сердцезнания и духоразумения! Открой очи сердец наших в огненные сферы беспредельности духа и наполни слух наш звучанием тончайшей музыки сфер! О Матерь Нейт! Даруй нам постижение тайн Мудрости, Любви и Милосердия! Даруй нам силы пророчества, исцеления и обретения даров, способных открывать Свет Истины Живой! Благодатная Мария! Господь с Тобою! Ибо Спаса родила еси душ наших! Аминь. Ом. Рам.</w:t>
      </w:r>
    </w:p>
    <w:p>
      <w:pPr>
        <w:pStyle w:val="Style12"/>
        <w:rPr/>
      </w:pPr>
      <w:r>
        <w:rPr/>
        <w:t xml:space="preserve">92. Записи постижений опыта замыкают кармические токи предназначения и ускоряют развязку трудных узлов человеческих отношений. Они способствуют изживанию тяжких кармических ситуаций и сжиганию аурического мусора, который препятствует нагнетению огненного напряжения. Словно шаровая молния, носитель огненного синтеза очищает пространство. </w:t>
      </w:r>
    </w:p>
    <w:p>
      <w:pPr>
        <w:pStyle w:val="Normal"/>
        <w:rPr/>
      </w:pPr>
      <w:r>
        <w:rPr/>
        <w:t>Что ищет душа в лабиринте иллюзий? Только Света и беспредельного простора, где она может свободно летать. Но клетка тела крепка, и заключение длится бесконечное количество жизней. Но когда-нибудь Лебедь Света наберет силу, и будет его полет неукротим, а тело земное станет лишь временным состоянием. И гнездо Света — Сердце, где пылает огонь негасимого духа, где жив воздух огненной свободы, — всегда будет ждать сияющую Птицу Счастья.</w:t>
      </w:r>
    </w:p>
    <w:p>
      <w:pPr>
        <w:pStyle w:val="Style12"/>
        <w:rPr/>
      </w:pPr>
      <w:r>
        <w:rPr/>
        <w:t>93. Пропагандисты современного образа жизни выливают с телеэкранов потоки негативной информации, словно пытаясь этим действием заглушить ливень огненных токов. Обучение слабых душ приемам жестокой майи формирует новые темные сферы уже на поверхности земли. Бесам не нужно больше прятаться от света божьего в глубокие подземелья планеты. Они заставляют верить робкие сердца в то, что исхода из этой ситуации нет. Что жизнь может быть только такой и никакой другой. Но поникшие крылья души воспрянут вверх. Дух, полный мужества и отваги, знает, что существует Мир Огненный и что посылаемая оттуда надежда превращается на земле в эволюционные течения человеческой мысли. И приход космических сроков близок. Даже океан грязи не зальет сияющий Свет нашей планеты. Орбита Любви уже намечена. Только устремление общечеловеческой мысли может ускорить этот полет и приблизить к нам высоких сущностей сфер радости. Добро заполнит любую пропасть зла. Свет осушит болота зла. И напряжения нашей надежды станут очевидными явлениями жизни. Лишь бы сердца наши доверяли больше Великим Учителям.</w:t>
      </w:r>
    </w:p>
    <w:p>
      <w:pPr>
        <w:pStyle w:val="Style12"/>
        <w:rPr/>
      </w:pPr>
      <w:r>
        <w:rPr/>
        <w:t xml:space="preserve">94. Недостаток характера лишь каменистая почва, на которой вырастает урожай праведного ученика. Не нужно твердить о недостатках ни себе, ни другим. Мудрости не прибавишь, но прослывешь ученой птицей. Великое явление не заметно в тени обыденности. Мудрость проста, как бриллиант в серебряной оправе. </w:t>
      </w:r>
    </w:p>
    <w:p>
      <w:pPr>
        <w:pStyle w:val="Normal"/>
        <w:rPr/>
      </w:pPr>
      <w:r>
        <w:rPr/>
        <w:t xml:space="preserve">Знаем слова, Врата открывающие. Знаем трудности каждого прожитого дня. Не роскошью дворцов двигается земная эволюция, но руками простых тружеников. Материальные ценности лишь глифы устремления сознания. Стена, сложенная руками устремленного духа, становится магнитом напряжения лучших сил. Слово огненно устремленного духа становится возжигателем сердец человеческих. Вдохновение добра как привхождение Луча Ведущего устремляет к подвигу целые страны. </w:t>
      </w:r>
    </w:p>
    <w:p>
      <w:pPr>
        <w:pStyle w:val="Normal"/>
        <w:rPr/>
      </w:pPr>
      <w:r>
        <w:rPr/>
        <w:t>Пережитки инквизиции еще живы в современном мире. Нет более лукавого кощунства, чем прикрывать кровавые преступления нормами и указаниями религий. В явлении терроризма виноват не ислам, но горстка оголтелых экстремистов. Ведь и иезуиты мучили и казнили невинных людей во имя Христово. Но Величайший и Святой Лик Владыки Христа не потускнел и не замутился. Но слезы его проливаются скорбью от мерзостей творимых. Тьма не желает пахнуть серой и рядится в одежды современных проповедников, благоухающих ладаном. Там, где злая ярость и жестокость попирают величайшие святыни добра, не может быть бога. Ангелы покидают заросли зла. И даже солнце становится проклятием для таких существ. Сфера вечного угрызения совести от содеянного ожидает зловредного духа, в которой он будет пребывать в течение манвантары.</w:t>
      </w:r>
    </w:p>
    <w:p>
      <w:pPr>
        <w:pStyle w:val="Style12"/>
        <w:rPr/>
      </w:pPr>
      <w:r>
        <w:rPr/>
        <w:t xml:space="preserve">95. Любой взгляд и случайное касание создают психохимическую реакцию в ауре человека. Каждое действие и каждая мысль рождают психосущность, отличную по своим качествам, как один человек отличается от другого из великого множества на земле. Наша воля наделяет этих существ своим сознанием и диапазоном присущих только им функций. Воистину, каждый человек творит целые миры неповторимых мыслеобразов. Лаборатория Великой Жизни создает мириады форм, и новые токи рождают новые сочетания. Пространство перенасыщено разнообразием видов психожизни. Трансформация пространственных энергий в излучения человеческие — это вовлечение мириадов искр сознания в поток кристаллизации. Фокус космической Воли сплавляет это множество сознаний в мощь Теджаса. </w:t>
      </w:r>
    </w:p>
    <w:p>
      <w:pPr>
        <w:pStyle w:val="Normal"/>
        <w:rPr/>
      </w:pPr>
      <w:r>
        <w:rPr/>
        <w:t>Путь от горения огня земного до сияния духовных сфер лежит через трансмутацию огней. Каждый центр человека — врата, через которые входит энергия космоса для повышения их уровня разумности. Изменение уровня сознания энергий и есть мировая реакция восхождения духа. От плотной материи до света Мира Огненного происходят процессы взаимопроникновения. И если лучи грубой материи преображаются в кипящем Океане Света высших миров, то токи Мира Огненного проходят цепной реакцией до воодушевления грубой материи. В этом процессе заложено творчество миров. Именно психохимизм дает силу мысли. Именно психохимизм являет собой носителя паранормальных проявлений. Человечество стало лабораторией, работа которой воздействует на целые солнечные системы. Велики потрясения космоса от дисгармонии земных человеческих порождений.</w:t>
      </w:r>
    </w:p>
    <w:p>
      <w:pPr>
        <w:pStyle w:val="Style12"/>
        <w:rPr/>
      </w:pPr>
      <w:r>
        <w:rPr/>
        <w:t xml:space="preserve">96. Не может быть коммунизма, лишенного духовных основ. Только духовность способна устранить все пороки и недостатки коммунистических режимов. Подавление инакомыслия и диктатура однопартийности не могут явить настоящий образ общины. Только пророк, или человек, стоящий в духовном плане выше всех остальных, способен проникнуться нуждами и заботами каждого сердца. Только настоящий Вождь, который владеет чувствознанием и духоразумением, способен расплавить человеческую руду мощью своего иеровдохновения и отлить из нее золотых Воинов Света. </w:t>
      </w:r>
    </w:p>
    <w:p>
      <w:pPr>
        <w:pStyle w:val="Normal"/>
        <w:rPr/>
      </w:pPr>
      <w:r>
        <w:rPr/>
        <w:t>Мать Природа не могла создать изначально злых существ. Зло принесено на Землю сознательно как зараза, как средство притяжения к плотному миру, которое культивирует его неповторимость и непогрешимость среди других миров. Коммунизм ошибся в выборе духовных ориентиров. Атеизм в виде безбожия и неверия мог привести только к невежеству. Но атеизм буддийский приводит к осознанию неисчерпаемости собственных сил. Недосказанность и недопонимание идей коммунизма привели к массовым репрессиям и уничтожению целых народов. Хотя сама его идеология построена на основе непричинения вреда и утверждения братства и дружбы между людьми. И великие космические заповеди положены в основание светлой общности людей. Созидательные цели и творческие начинания являли собой силу воодушевления в построении мира справедливости и истины.</w:t>
      </w:r>
    </w:p>
    <w:p>
      <w:pPr>
        <w:pStyle w:val="Style12"/>
        <w:rPr/>
      </w:pPr>
      <w:r>
        <w:rPr/>
        <w:t xml:space="preserve">97. Токи космического напряжения являют собой волны огненного взрыва. Эти взрывы космического вещества рождают творящие вибрации, которые преображают и разряжают земную атмосферу и ее тончайшие слои. Взрыв как огненный колодец, через который выплескивается живой огонь мирового сознания. Основа преображения утверждается на таких столбах света. На этих сияющих основаниях строится невиданный храм эволюции. Насыщение пространства мощью фохата являет возжжение энергий каждого сердца. Через огонь должны проявиться все божественные потенции изначальных накоплений Чаши. Через огонь как стихию, расплавляющую даже самые твердые образования, создается новая форма определяющей мудрости. Очищение пространства предоставит человечеству новые грани освоения скрытых энергий мысли. Именно мысль станет движущей силой полетов к дальним мирам. Только мысль сможет избавить сознание людей от надвигающейся катастрофы. </w:t>
      </w:r>
    </w:p>
    <w:p>
      <w:pPr>
        <w:pStyle w:val="Normal"/>
        <w:rPr/>
      </w:pPr>
      <w:r>
        <w:rPr/>
        <w:t>Перемена физического тела на тело уплотненного астрала явит собой перерождение мирового уклада ценностей. Многие понятия и темные магниты, удерживающие около себя основные силы сознания, будут уничтожены и переплавлены в материал, пригодный для полезных построений. Зов чистоты влечет великих духов к атмосфере Земли. Призыв космического человечества услышан во всех концах беспредельности. Опыт величайших цивилизаций космического пространства проникает в планетную ноосферу. Открытия последнего столетия показали, насколько активно открывается пред человечеством великая Книга Мудрости. Но поток основных явлений преображения наступит после мирового очищения сфер сознания.</w:t>
      </w:r>
    </w:p>
    <w:p>
      <w:pPr>
        <w:pStyle w:val="Style12"/>
        <w:rPr/>
      </w:pPr>
      <w:r>
        <w:rPr/>
        <w:t>98. Чувства надежды и оптимизма близки космической радости. Уверенность в лучшем исходе будущего, неотступная вера в завтрашний день, где можно будет исправить все свои недостатки и исцелить закоренелые болезни, проистекают из ощущения божественной защиты, в поле которой находится человечество. Луч иерархический поднимает дух и вдохновение. Осознание важности и полноты жизни исполнено тайной скрытого смысла. Как можно верить в будущее, не зная о Руке Водящей? Как можно идти вперед, не зная о существовании Обители Света? Сердце сосуществует с мыслями Владык, охраняющими человечество. Напряжение надежды и веры призывает возможности будущего. Золотой якорь мечты забрасывается далеко вперед, в несуществующие пространства времени, создавая основу моста для грядущих свершений. Мечта строит реальные очертания горизонтов грядущего. Лучшие искры, улетевшие от костра жизни, оседают на золотой цепи, формируя кристаллы света, по которым проляжет новый путь. Доверяя будущему, являем большее доверие Владыкам. Не пустое эфемерное пространство ждет нас за порогом истечения сроков, но уже созданная картина нашего нового. На каждой странице Книги Жизни — сочетание одних и тех же символов. Но следует вникнуть в содержание написанного, для того чтобы понять разницу знания, которое дается каждый день. Совершенное будущее не может свалиться на голову, как снежная лавина. Оно постепенно заменяет песок пустых мгновений алмазами ярких озарений.</w:t>
      </w:r>
    </w:p>
    <w:p>
      <w:pPr>
        <w:pStyle w:val="Style12"/>
        <w:rPr/>
      </w:pPr>
      <w:r>
        <w:rPr/>
        <w:t xml:space="preserve">99. Многие письма и изречения пытаются приписать перу Великих Учителей или считают духовно продиктованными ими. Иногда трудно бывает убедить верящих в это людей в обратном. Дар распознавания пребывает в зачаточном состоянии, и часто скороговорка бойких краснобаев принимается слушателями за откровение, исходящее от высокого источника. Царь-Колокол, каким бы он громадным ни был, не может быть терафимом России. Скорее, Россия является центром колокола планеты. Расколотый колосс, выставленный на обозрение толпы как предмет литейного искусства, никогда не был и не станет Космическим Магнитом, даже если он будет отлит из вещества, собирающего металлический мусор вокруг себя. Слишком очевидная литературная натяжка, не имеющая под собой никакого смысла. </w:t>
      </w:r>
    </w:p>
    <w:p>
      <w:pPr>
        <w:pStyle w:val="Normal"/>
        <w:rPr/>
      </w:pPr>
      <w:r>
        <w:rPr/>
        <w:t xml:space="preserve">Много обрывков высоких мыслей вращается в пространстве. Много проводов оборванных пытается соединить несоединимое. Много разных голосов и отголосков улавливается слабыми душами, но все это слишком слабый раствор мудрости. Людей, владеющих на планете Сензаром — языком посвященных, можно пересчитать по пальцам. Нужно иметь высочайшую дисциплину духа, для того чтобы использовать его. Произнесение на нем отдельных фраз и мантр может производить феномены космического масштаба, и в умах слабых, но властолюбивых такое знание способно стать величайшим оружием разрушения. Даже такая великая личность, как Урусвати, принимала сообщения Великого Владыки на языке, на котором будут звучать Священные Указы Эпохи Водолея. </w:t>
      </w:r>
    </w:p>
    <w:p>
      <w:pPr>
        <w:pStyle w:val="Normal"/>
        <w:rPr/>
      </w:pPr>
      <w:r>
        <w:rPr/>
        <w:t>Подделки писем Великих Учителей еще раз заставляют нас обратиться к сердечным решениям как самым объективным распознавателям Истины. Копия шедевра, даже самая искусная, не заменит работы Мастера. Отрадно лишь то, что мы слышим голос надежды в словах вдохновленной молодежи, которая испытывает острое чувство духовного голода. Мы верим в утверждения будущего, но опасаемся направлять жизнь на зычные голоса лжеучителей. Дух безмолвно вещает. Слова его тише, чем шорох цветущей розы под окном. Торговцы, кричащие о мускусе на базаре, редко имеют его при себе. В ночи особенно слышны многие голоса, но их нельзя принимать за откровения Огненного Мира.</w:t>
      </w:r>
    </w:p>
    <w:p>
      <w:pPr>
        <w:pStyle w:val="Style12"/>
        <w:rPr/>
      </w:pPr>
      <w:r>
        <w:rPr/>
        <w:t xml:space="preserve">100. Лишь сверхусилие способно дать короткий путь. Лишь ровное напряжение может возрастать незаметно. Высокая мысль о самоотверженности подвигает сознание к источнику божественному. Можно вычерпывать сосуд несовершенства чайной ложкой, упражняя свое и чужое терпение. Но тот, который перевернет его и выльет содержимое сразу, поступает мудрее. Нельзя откладывать совершенствование на завтра. Нельзя убаюкивать сознание тем, что впереди еще много дней и лет. Можно убедить себя в преуспеянии будущем и продолжать барахтаться в луже невежества. Сверхусилие и терпение так сильны в одной упряжке. Огненные духи, приходящие на смену отживающей расе, несут накопления синтеза от рождения. Это то, что «Господь утаил от старцев и открыл младенцам». </w:t>
      </w:r>
    </w:p>
    <w:p>
      <w:pPr>
        <w:pStyle w:val="Normal"/>
        <w:rPr/>
      </w:pPr>
      <w:r>
        <w:rPr/>
        <w:t>Угасающая раса изживает все, ею созданное. Пороки общества, которые когда-то приносили социальную выгоду, стали невидимыми капканами для самих изобретателей. Разрушение старого мира начнется с обвала товарно-денежных отношений. Банки, биржи и вся спекулятивная основа капиталистического мира рухнут в одночасье, как колосс на глиняных ногах. Вся отвратительная продажность мира вещей станет лишь ветошью ненужной и пеплом, ветром уносимым. Пусть прошлое послужит удобрением для полей нового мира. Залежи пережитков дадут взойти зерну прорастающему. Зерно растет на старом поле, но ощущает трепет новых возможностей. Толчки преображения сознания полны малыми озарениями. Даже космическая песчинка, сгорая, оставляет след, врываясь в атмосферу Земли. Вы не песчинки малые и сияете ослепительнее и ярче в сфере разума. Каждая новая мысль, сталкиваясь с аурой, создает малый взрыв, который дает настроение новизны сознания.</w:t>
      </w:r>
    </w:p>
    <w:p>
      <w:pPr>
        <w:pStyle w:val="Normal"/>
        <w:rPr/>
      </w:pPr>
      <w:r>
        <w:rPr/>
        <w:t>Черный вихрь, летящий к нашей солнечной системе, — это то явление, о котором человечество было предупреждено трижды. Кислотное облако, диаметр которого составляет около 20 миллиардов километров, уничтожает на своем пути звезды, планеты и целые звездные системы. Даже астероиды и метеорная пыль растворяются без остатка, превращая трехмерные объекты в одномерные. Такие низкие хаотические силы можно определить понятием «абсолютная тьма», из которой нельзя вырваться без помощи иерархических Сил Беспредельности Света.</w:t>
      </w:r>
    </w:p>
    <w:p>
      <w:pPr>
        <w:pStyle w:val="Style12"/>
        <w:rPr/>
      </w:pPr>
      <w:r>
        <w:rPr/>
        <w:t>101. Место построения Звенигорода указывалось у Белой Горы. Лабиринты тайн и туман легенд лишь вынужденная мера, которая скрывает истинное расположение Града сужденного. Иначе бесконечные толпы устремились бы к Нашему Ашраму. Сказано, что Брат Р. до сих пор живет на склонах гор Алтая. Поэтому не нужно удивляться тому, что семья Рерихов делала попытки получить концессию на добычу осмиридия у подножия Белой Горы. Именно в осмиридии содержится металл Морий. Но на всей планете его содержание не превышает одного килограмма. Но для выделения хотя бы одного грамма необходимо такое оборудование, которое есть лишь в Братстве. Помощь С.-Ж. оказывалась Рериху в виде предоставления ему состава темперы, которой писали в Атлантиде. Большинство поздних картин отца и сына были написаны именно этими красками.</w:t>
      </w:r>
    </w:p>
    <w:p>
      <w:pPr>
        <w:pStyle w:val="Normal"/>
        <w:rPr/>
      </w:pPr>
      <w:r>
        <w:rPr/>
        <w:t xml:space="preserve">Осмиридий обладает радиацией духовного рода. Тот, кто попадает под влияние его невидимых лучей, обретает заряд высокого вдохновения и устремленности. Все эти явления происходят под воздействием скрытого в нем металла. Камень-Скиталец и та планета, откуда он пришел, имеют ту же химическую основу. Но концентрация этого вещества превышает на несколько порядков его содержание в осмиридии. Проще говоря, это чистый, без всяких примесей, металл Морий. </w:t>
      </w:r>
    </w:p>
    <w:p>
      <w:pPr>
        <w:pStyle w:val="Normal"/>
        <w:rPr/>
      </w:pPr>
      <w:r>
        <w:rPr/>
        <w:t xml:space="preserve">Основное тело Чинтамани находится в Братстве. Из него сложен верхний этаж Белой Башни, в которой трудится Великий Владыка. Там же находится и лаборатория цветных зеркал, при помощи которых им обозревается вся планета и ближний космос. Нечто похожее на радиолокационное оборудование, но совершенно иного качества и направленности. Хотя защита от сил зла и здесь стоит на первом месте. </w:t>
      </w:r>
    </w:p>
    <w:p>
      <w:pPr>
        <w:pStyle w:val="Normal"/>
        <w:rPr/>
      </w:pPr>
      <w:r>
        <w:rPr/>
        <w:t>Заслон атмосферы планеты от проникновений темных снарядов из других звездных систем несут агнисферы, которые воспринимаются многими очевидцами как неопознанные летающие объекты. Летательные аппараты Братства существуют с незапамятных времен. Виманы атлантов лишь слабое их подобие. Создаваемые в России электромагнитные генераторы с огромной мощностью и направленным радиусом воздействия явлены как новая технология защиты Страны — Держательницы Мира на всей планете. Нейтрализуя своими лучами все электронные приборы и нацеленные ракеты, такое устройство лишает возможности психотронного воздействия на живые существа. Даже астральная разведка не сможет проникнуть сквозь такую энергетическую стену. Братство ограждено от внешнего мира именно такими лучами в сочетании с газом нервно-паралитического воздействия, который лишает всяких воспоминаний о посещении мест благословенных. Только смутные образы священной Танглы, которые сознание запомнило, могут иногда промелькнуть, нарядившись в невообразимо причудливое одеяние фантазии, собранной из осколков реальных фактов бесконечной череды прошлых существований.</w:t>
      </w:r>
    </w:p>
    <w:p>
      <w:pPr>
        <w:pStyle w:val="Style12"/>
        <w:rPr/>
      </w:pPr>
      <w:r>
        <w:rPr/>
        <w:t xml:space="preserve">102. Зерна космической жизни рассеивает хвост кометы. Метеорная пыль вносит физические элементы обновления материи. Посев новой жизни идет постоянно. Каждая вновь появившаяся комета приносит ее споры из беспредельного пространства. Вхождение планеты в метеорный поток — еще один знак Эпохи Водолея. Метеорная пыль входит в резонанс с отложениями ее на планете и дает импульс чакре Виссудха, которая отвечает за синтез духовных и животных частей Манаса. Космической музыкой звучат колокольчики сгорающих песчинок. Каждая из них не больше рисового зернышка, но шлейф их сияния повторяет в миниатюре очертание матери-кометы. Точно так же каждый дух отражает в себе весь океан чистоты Мира Огненного. Возрадуемся тому, что хотя бы этим мы уже приобщены к миру высокому. </w:t>
      </w:r>
    </w:p>
    <w:p>
      <w:pPr>
        <w:pStyle w:val="Normal"/>
        <w:rPr/>
      </w:pPr>
      <w:r>
        <w:rPr/>
        <w:t>Человечество четвертого круга и пятой расы напоминает положение мира во времена поздней Атлантиды, когда эволюционный процесс находился в нижней мертвой точке. Можно восходить только вверх. Падать ниже некуда. Магнитное притяжение есть вращение огненной силы. Вихрь огненный заставляет электроны двигаться вокруг ядра, создавая свечение и сияние. Чем быстрее их движение, или вибрация, тем ослепительнее свет. Самая высокая вибрация ощущается как завершение движения и вращения.</w:t>
      </w:r>
    </w:p>
    <w:p>
      <w:pPr>
        <w:pStyle w:val="Style12"/>
        <w:rPr/>
      </w:pPr>
      <w:r>
        <w:rPr/>
        <w:t xml:space="preserve">103. Амбициозность и высокомерие явлены как признак молодости духа. Дети всегда хотят быстрее стать взрослыми и пытаются выглядеть старше, применяя методы вредных привычек. Признак зрелости духа — распознавание и терпение. Ростки духа взошли. Теперь будем расти, как пальма под взглядом факира. </w:t>
      </w:r>
    </w:p>
    <w:p>
      <w:pPr>
        <w:pStyle w:val="Normal"/>
        <w:rPr/>
      </w:pPr>
      <w:r>
        <w:rPr/>
        <w:t>Мать Нейт открывает сокровищницу свою сыну. Очищаем ауру водой и снегом, огнем и солнечным светом, песком и синей глиной. Воздух вершин так же полезен, как средство, избавляющее от застоя энергий. Парное молоко знаний явлено началом всего сущего. Оно собрано на цветущих лугах, и огненный аромат солнца напитал их. Матерью Мира освящен дар сердца. Кто-то ищет словесных нагромождений. Кто-то пытается покров простоты покрыть плесенью ненужных привычек, принимая их за редкий узор древней вышивки. Дух, погрузившийся в туман собственных измышлений, вправе быть лишь наедине с самим собой. Это избавит его от желания дурно влиять на окружающих. Недаром худшим наказанием для души, преступившей закон, считается погружение в Тишину Одиночества, в сфере которой она может пребывать от одной до нескольких манвантар, пока не очистится.</w:t>
      </w:r>
    </w:p>
    <w:p>
      <w:pPr>
        <w:pStyle w:val="Style12"/>
        <w:rPr/>
      </w:pPr>
      <w:r>
        <w:rPr/>
        <w:t xml:space="preserve">104. Показ телесериалов с бандитской тематикой и всей подноготной их преступной деятельности создает общую криминализацию сознания. Инъекции сцен насилия и различных способов убийства внедряют в неокрепшее сознание атмосферу необратимости и даже насущности таких явлений, уверенность в необходимости совершения злодеяний и представление о вседозволенности любых методов борьбы за свое место в мире бизнеса. Патала пожинает плоды этой вседозволенности, которая названа свободой и демократией. Души, искалеченные бесконечными просмотрами боевиков и порнопродукции, не могут вытравить из себя накопившийся духовный мусор, разъедающий сознание, как злая кислота. Они находят выход этим энергиям, совершая насилие и убийства, не зная, отчего это происходит. Преступления бытовые и публичные, спланированные и нечаянные лишь указание на то, что земная сфера перенасыщена империлом. Взрывоопасность мышления очень велика. Каждая душа подобна пороховому погребу. Обучение добру сейчас насущно, как никогда. </w:t>
      </w:r>
    </w:p>
    <w:p>
      <w:pPr>
        <w:pStyle w:val="Normal"/>
        <w:rPr/>
      </w:pPr>
      <w:r>
        <w:rPr/>
        <w:t>Примеры благодеяний должны стать преградой в битве идеологий. Философия наживы исключает любые проявления сердечности и сострадания. Милосердие воспринимается как церковный термин, не имеющий ничего общего с самой жизнью. Любовь представляется в свете красных фонарей. Но жив дух Света. Эволюция продвигается вопреки сопротивлению темной силы. Новые духи приходят для того, чтобы дать человечеству не просто новую информацию, но показать пример новых отношений. И это гораздо важнее всех феноменальных знаний и умопомрачительных фактов. Новое знание не может быть вложено в злое сердце. Иначе смерть станет уделом тех, кто его постиг. Новое вино вливают в новые мехи, иначе оно прокиснет, не дождавшись часа силы своей. Нужно убеждать людей в привлекательности добра. Нужно показать преимущества нового магнита сознания. Самоотверженностью подвижников прокладывается тропа в будущее.</w:t>
      </w:r>
    </w:p>
    <w:p>
      <w:pPr>
        <w:pStyle w:val="Style12"/>
        <w:rPr/>
      </w:pPr>
      <w:r>
        <w:rPr/>
        <w:t>105. Восходящие потоки кармы способны вознести душу ввысь. Чистые ауры, в которых не осталось ни пылинки грязи земной, огненно созвучат высшим мирам. Все темные нити, которыми они были привязаны к земле, сожжены пламенностью устремления их сердец. Все долги, которые тяготили их, отданы сполна. От ненависти и любви земной, которые разрывали душу и крали сокровенные силы священного огня жизни, остался серый пепел, которым играет вечный странник — ветер. Они обрели в сердце великий магнит, притягивающий их к небесам. Огонь сердца, пробившись сквозь плен плоти, обрел форму серебряных лучей. Каждый тонкий лучик выявил узор цветов тончайших. Словно летопись знаков неуловимых запечатлела созревшую решимость духа. Сила мощи великой явила очертания света. Запылали пламенами радости космической крылья оплечий. И дух легко взлетел, черпая свободу беспредельности. И тайна жизни земной, изжитая до последнего мгновения, осталась позади. Они заслужили свет. Они явили форму Парамахамсы — Великого Лебедя Мудрости, полет которого озарил мрак земных небес. Искра света обрела силу полета. Искра света вернулась туда, откуда она начинала свой долгий и утомительный путь страданий по бесконечным дорогам земли. Свобода приняла в сердце свое частицу обретенной вновь чистоты.</w:t>
      </w:r>
    </w:p>
    <w:p>
      <w:pPr>
        <w:pStyle w:val="Style12"/>
        <w:rPr/>
      </w:pPr>
      <w:r>
        <w:rPr/>
        <w:t xml:space="preserve">106. Из тьмы забвенья — к Свету. Закон тамаса цепко держит и не отпускает никого из своих рук. Крепко держит жертвы свои болото предрассудков. Энергии жизни, не использованные во благо, становятся разрушительной силой. Извержение разнообразия чувств определяет степень очищения ауры. Сила мантры, восторг молитвы, переживания от восприятия музыки или от созерцания прекрасных произведений искусства, чтение стихов или сказок, любование природой, восприятие звуков гор, рек и лесов, наблюдение полета облаков необычной формы, красота звездного неба и многие другие тона и полутона едва уловимых, хотя и незнакомых, ощущений являют собой развитие диапазона чувствознания. Так собирается кристалл благодати. Так усиливается доспех аурический. </w:t>
      </w:r>
    </w:p>
    <w:p>
      <w:pPr>
        <w:pStyle w:val="Normal"/>
        <w:rPr/>
      </w:pPr>
      <w:r>
        <w:rPr/>
        <w:t>Воспримем смирение и радость как одно из чувств приближения к качествам божественным. Освобождая пространство души для таинства великой Любви, нужно смириться с тем, что столько лишних устаревших понятий и мусора нужно удалить из сознания. И чем значимее ты себя представляешь, тем дальше от тебя пламень Господний. Смирение не самоуничижение, но осознание своего места в эволюционном витке спирали света. Цветок в горах мал и неприметен для проходящих путников, но он от этого не становится менее привлекательным. Подойти к духовным вершинам через интеллект невозможно без синтеза с сердечной энергией. Бхакти-йог мгновенно может постичь то, что Джнана-йог ищет веками в земных библиотеках. Мы не отрицаем пути знания, но видим духовную природу как сияющий парус души, уносящий корабль в беспредельность пространства. Там сходятся небо с водой. Там вода становится Акашей. Много интересного может поведать Джнана-йог, но для Бхакти не так важны подробности пути — для него важна цель. Он видит Престол Владыки Света. Он знает, как туда взлететь в порыве творящего вдохновения. Мы не призываем оставлять материю — носительницу земной жизни — в небрежении, но ищем нити, связующие все понятия. Любовь выше ума, хотя чувства часто ослепляют истинные проявления ума. Всегда прав дух любящий и сострадающий.</w:t>
      </w:r>
    </w:p>
    <w:p>
      <w:pPr>
        <w:pStyle w:val="Style12"/>
        <w:rPr/>
      </w:pPr>
      <w:r>
        <w:rPr/>
        <w:t>107. Аура нуждается в очищении, как старая медвежья шкура, долго лежащая на полу. Можно ее вымыть водой или вытрепать в снегу. Солнечные лучи и дальние походы хорошо выветривают застоявшийся дух однообразия. Огонь и ветер дыханием своим удаляют посторонние запахи, отравляющие дыхание жизни.</w:t>
      </w:r>
    </w:p>
    <w:p>
      <w:pPr>
        <w:pStyle w:val="Normal"/>
        <w:rPr/>
      </w:pPr>
      <w:r>
        <w:rPr/>
        <w:t>Но дисциплина духа как самое радикальное средство очищения приводит к тончайшим проявлениям чувствознания. Усиление физического тела любыми искусственными способами ведет к укреплению грубых физических чувств — другие же ощущения тело земное отторгает как излишние, приводя к хроническому бездушию. Самый мощный жизненный импульс, творящий эволюцию каждого духа, — это объединение сознаний, объединение высших чувств, объединение сердечных устремлений. Огонь совершенства тем необычнее и прекраснее, чем больше граней сознания он отражает. Вмещая неограниченное число качеств, которые беспрестанно меняются и образуются, магнит сотрудничества воспитывает и взращивает невиданные доселе цветы коллективного творчества. От единения каждая единица, входящая в огненный круг, приобретает вдохновение и устремление, возрастающее в прогрессии геометрической. Даже жизненные силы расходуются бережнее при общей помощи. И исцеление болезней становится значительно успешнее и быстрее при общей молитве о здравии члена общины. Множество доводов можно привести в защиту общинножительства, но сознание людей, слитых воедино, должно отражать определенный уровень чистоты духовной. Так будем же искать этот общий знаменатель высокой жизни, который крепче магнита сумел бы соединить нас в одно целое. Можно и в одиночку на большой лодке переплыть океан, но лучше это сделать с умелыми и верными друзьями, на которых можешь положиться, как на самого себя. Вместе все тяготы земного пути переносятся легче.</w:t>
      </w:r>
    </w:p>
    <w:p>
      <w:pPr>
        <w:pStyle w:val="Style12"/>
        <w:rPr/>
      </w:pPr>
      <w:r>
        <w:rPr/>
        <w:t>108. Самые тончайшие вибрации, самые высокие энергии, которые питают нервную систему, передаются мыслью, взглядом или касанием. В солнечном луче присутствует вся исцеляющая аптека. Корни и смолы хранят лучшие лекарственные свойства растительного мира. Тонкими секрециями излечиваются самые тяжкие недуги. Поэтому мы призываем к чистоте мышления, чтобы черви не съели язык, источающий яд в пространство. Есть люди, которым доставляет удовольствие посылать проклятия и изрыгать ругательства. Им кажется, что любой произвол безнаказан. И если ветер обрушит дерево на его дом или пострадает его домашнее животное, обыватель посчитает это чистой случайностью, продолжая инерцию отъявленной самости. Но сколько пользы для мира можно совершить, посылая радостные сердечные призывы, желая здоровья и благоденствия всему живому. Когда буря или снегопад застали вас в пути, когда дождь промочил вашу одежду и негде укрыться и согреться, помолитесь о тех, кто застигнут в пути, подобно вам. О существах, терпящих бедствие морское, земное и небесное, направьте мысли свои. Отданное вами благо создаст поток помощи и реализует возможность благоприятного исхода. О путниках неведомых молитесь. Ценнее всего анонимное действие. Ибо сами часто получаете помощь неизвестно откуда. Велико творчество добра.</w:t>
      </w:r>
    </w:p>
    <w:p>
      <w:pPr>
        <w:pStyle w:val="Style12"/>
        <w:rPr/>
      </w:pPr>
      <w:r>
        <w:rPr/>
        <w:t>109. Шакила явлена как луч центра колокола, напрягающего яснознание. Шакила — луч лилового цвета, связанный с Твердыней Матери Мира. Лиловый алмаз в прозрачном куполе — символическое обозначение присутствия этого луча в нашей вселенной. Словно дивное Око, сияет Луч Матери Мира. Словно Лотос благоуханный, открытый нашим сердцам. Словно вкус тайны несказуемой. Скажет Владычица сердцу устремленному: «Белыми лилиями и лиловыми лотосами я украшу одежду твою! Крыльями Мудрости обовью пламена твои! Красотой тайной Премудрости вознесу в Сад Свой, ибо Шакила не только Луч, но и место вдохновенных постижений. В белом неугасающем дне начертаны письмена судеб ваших душ. Там лиловые лотосы напряженных сердец могут ощущать токи гармонии мира. Радостью дышит сад Мой! Радостью Любви Великой, невыгорающей. Неиссякаемая Любовь Моя не требует взаимности, ибо она жива тем, что может дарить себя безмерно. Тончайшее знание струится в этом потоке Великого Сердца. Ведь только дух, умеющий любить и взращивать свою любовь, знает Тайну Садов Моих. Ибо в каждом атоме пространства скрыта встреча со Мной! Каждую искру Любви вашей ко Мне превращу в новый цветок радости! Миром Счастья правит любовь ваша!»</w:t>
      </w:r>
    </w:p>
    <w:p>
      <w:pPr>
        <w:pStyle w:val="Style12"/>
        <w:rPr/>
      </w:pPr>
      <w:r>
        <w:rPr/>
        <w:t>110. Серебряная нить являет собой нашу лестницу в беспредельность. Только эта нить Света хранит воспоминания сердца о мирах дальних. Только она может вместить невместимое. Можно назвать ее нитью сердца, ибо сердце едино во всех существованиях. Можно назвать ее нитью судьбы, которая идет от неизъяснимой Первопричины, по которой зерно нашей монады отделилось от Единого Отца — Света. Сознание, которое ухватилось за конец этой нити сияющей, духом возносится к началу всех начал, к Разуму Вселенной, всеохватному и всезнающему, из которого явилась Тайна Мира. Словно молния негасимая, сияет ее окончание, удерживающее Звезду Сущности. Без знака этой звезды ни одна жизнь не будет осенена дыханием высшего принципа. Печать мудрости отмечает лишь тех, кто вышел из круга жалкого существования и постиг истинный смысл пребывания нашего на земле. Как яркая стезя Света сверкает эта нить радости. Как луч небесной чистоты, указывающий нам направление пути, она будет сиять до тех пор, пока последний вздох не оставит наше тело, пока последний удар сердца не остановит время нашей жизни, исчерпав отмеренный нам срок.</w:t>
      </w:r>
    </w:p>
    <w:p>
      <w:pPr>
        <w:pStyle w:val="Style12"/>
        <w:rPr/>
      </w:pPr>
      <w:r>
        <w:rPr/>
        <w:t xml:space="preserve">111. Внешнее бездействие не всегда признак лени и безделья. Сила мысли постоянно преобразует пространство. Мысль работает в дальних мирах, закаляя огненный клинок устремления. Качество мысли улучшается от полетов дальних. Сгорает пыль и мелочность мышления земного. Свобода дает величие замыслов и простор необозримого творчества. Воистину, ученик, овладевший дальними полетами, становится царем духа. Культура мысли и духа требует следовать, являя непобедимую преданность Иерархии. Это целая сжатая в пружину программа эволюционных изменений. Следуя заповедям непреклонно, зажигаем факел уверенности, что придем однажды к священным Вратам Твердыни. Одна только преданность может стать причиной притяжения к Братству, следствием которого станет духовное возрождение планетарного человечества. Вознестись может только дух, исполненный доверия. Только так утвердится эволюция духа. </w:t>
      </w:r>
    </w:p>
    <w:p>
      <w:pPr>
        <w:pStyle w:val="Normal"/>
        <w:rPr/>
      </w:pPr>
      <w:r>
        <w:rPr/>
        <w:t>Красота служения лежит в объединении сознаний. Если целая планета устремится в преданности к служению Свету, то сдвиг сознаний приведет к духоразумению. Лишь через осознание беспредельности, наполненной мощью праны знания, можно получить огненные дары чувств высших. Психическая энергия человечества в своем духовном устремлении могла бы создать на планете оазис высших миров. Не ограничены возможности молний света. Мысль явлена как творец и преобразователь. Она летит в окружении пространственного огня, чтобы достичь единственной, известной лишь ей, цели. Она разукрашивает пространство во все цвета космической радуги и строит из искр звезд великие города. Она собирает галактики в шары света, взращивая в необозримых мирах целые сады Красоты неизмеримой. Мысль творит, создает и двигает. Сила устремления как тайная энергия движения целые звездные образования перемещает с одного края беспредельности в другой. Миры летят, видоизменяются, притягиваются и отталкиваются. И всю эту величайшую гармонию видимых и невидимых миров удерживает и направляет мощь мысли Иерарха Вселенной. Тот, кто пересыпает из ладони в ладонь чечевицу галактик, одним касанием мысли способен создать игру миров и так же легко развеять их в звездную пыль, блуждающую по необозримым просторам космоса.</w:t>
      </w:r>
    </w:p>
    <w:p>
      <w:pPr>
        <w:pStyle w:val="Style12"/>
        <w:rPr/>
      </w:pPr>
      <w:r>
        <w:rPr/>
        <w:t xml:space="preserve">112. Луч пространственного огня, привлеченный сердцем, выстраивает Лестницу Иерархии Беспредельности. </w:t>
      </w:r>
    </w:p>
    <w:p>
      <w:pPr>
        <w:pStyle w:val="Normal"/>
        <w:rPr/>
      </w:pPr>
      <w:r>
        <w:rPr/>
        <w:t xml:space="preserve">Какое зовущее и всевмещающее понятие заключено в слова земные. Целая вселенная скрыта в глифе самых малых начертаний. Уплотнение смысла знаний в земные буквы лишь отражение принципа построения хроники Акаши. </w:t>
      </w:r>
    </w:p>
    <w:p>
      <w:pPr>
        <w:pStyle w:val="Normal"/>
        <w:rPr/>
      </w:pPr>
      <w:r>
        <w:rPr/>
        <w:t xml:space="preserve">Спросят — чем отличаются книги, пришедшие из Нашего источника, от книг обычных? Только тем, что они дают, к чему зовут и что вмещают! </w:t>
      </w:r>
    </w:p>
    <w:p>
      <w:pPr>
        <w:pStyle w:val="Normal"/>
        <w:rPr/>
      </w:pPr>
      <w:r>
        <w:rPr/>
        <w:t xml:space="preserve">Путь проникновения в космос слов воспринимается как действие родное и близкое. Можно войти в их духовное пространство и почувствовать себя в окружении светлых энергий. Можно ощутить себя лебедем над озером своей родины. Можно ощутить себя розой, склоненной над ладонью небесного ребенка, или искрой в одеянии летящего Архангела. Внутренняя энергия, сокрытая в таинстве слов, проникает в сердце, принося искру новой мысли, которая влияет на вдохновение и устремление. Сложность часто вредит построению архитектуры смысла. Все прекрасное просто, как детский рисунок, и доступно, как красота гор за окном. </w:t>
      </w:r>
    </w:p>
    <w:p>
      <w:pPr>
        <w:pStyle w:val="Normal"/>
        <w:rPr/>
      </w:pPr>
      <w:r>
        <w:rPr/>
        <w:t>Дорасти до порога необходимости красоты насущнее многих других земных понятий. Ведь красота — это хлеб духовный. И если не прикладывать усилия к воспитанию прекрасного, если не развивать необходимость чувствовать прекрасное, динамо духа не даст света, который освещает путь земной. В потемках не пройти по нагромождениям материи. В потемках не различить острых камней, стоящих на дне пропасти. Израненные души еще долго будут выбираться на свет, забрезживший в высоте. Для них нужны наши зажженные сердца. Другого света не различит уставшая душа.</w:t>
      </w:r>
    </w:p>
    <w:p>
      <w:pPr>
        <w:pStyle w:val="Style12"/>
        <w:rPr/>
      </w:pPr>
      <w:r>
        <w:rPr/>
        <w:t xml:space="preserve">113. Ауру следует очищать, не дожидаясь перехода в чистилище. Мантры и молитвы очень действенный способ осветления энергетического кокона, но без огня сердца, без горения торжественности и устремленности мусор наслоений долго будет тлеть. Закон торжественности вовлекает сердце в волну космического объединения. Серебряные нити создают паутину чувствознания, которая чутко реагирует на огненные сигналы каждого сердца и принимает их в свое облако ведения. </w:t>
      </w:r>
    </w:p>
    <w:p>
      <w:pPr>
        <w:pStyle w:val="Normal"/>
        <w:rPr/>
      </w:pPr>
      <w:r>
        <w:rPr/>
        <w:t xml:space="preserve">Ступень привлечения и овладения пространственным огнем открывает путь в дальние миры. Напряжение устремления может сокращать сроки постижения высоких истин. Зачем нужны метания и мучения многих жизней, когда достаточно одного огненного вздоха для вечного полета? Свобода открывается часто со стороны понимания дисциплины духа, но призовем из пространства огни радости. Наполним радостью даже дыхание ночи, ибо звезды лишь зерна сияния дня грядущего. </w:t>
      </w:r>
    </w:p>
    <w:p>
      <w:pPr>
        <w:pStyle w:val="Normal"/>
        <w:rPr/>
      </w:pPr>
      <w:r>
        <w:rPr/>
        <w:t xml:space="preserve">Каждое изменение делает из человека новое существо. Каждое мгновение психожизни — это зерна новых сочетаний, влияющих на будущее. Но лишь посмертное желание определяет его карму. В едином вздохе можно очиститься и вознестись в сферу нового сознания. Неподвижность мысли страшна. Нет ни одной точки во вселенной, где бы не наблюдалось движение энергий. </w:t>
      </w:r>
    </w:p>
    <w:p>
      <w:pPr>
        <w:pStyle w:val="Normal"/>
        <w:rPr/>
      </w:pPr>
      <w:r>
        <w:rPr/>
        <w:t>Покой нельзя воспринимать как стоячую воду предрассудков. Иначе вся деятельность может завершиться разведением москитов. Кто не участвует по мере сил своих в преображение космическом, того ждет участь расплава. Доменная печь материи кипит непрестанно. Дух, не укрепивший мощь мысли и не воспитавший в себе ответственность, не может войти во Врата Огненные. Час преображения земного близок. Не может ноосфера планеты находиться в таком плачевном состоянии еще многие сотни лет. Словно мусорная яма или свалка, смердит планета. Без очищения астральных отбросов не может наш шар стать сияющим, чтобы перейти в сферы будущего. Но каждая чистая мысль о красоте как молния очищающая. Устремим наши мысли к одной цели. И пусть будет эта цель святой и высокой. Пламя сердец соберем в единую Чашу Огня Радости, чтобы каждый жаждущий и страждущий мог испить из нее хотя бы глоток счастья.</w:t>
      </w:r>
    </w:p>
    <w:p>
      <w:pPr>
        <w:pStyle w:val="Style12"/>
        <w:rPr/>
      </w:pPr>
      <w:r>
        <w:rPr/>
        <w:t>114. Одиночества не существует. Есть привязанность к определенным местам или людям. Это чувство бывает настолько сильным и притягательным, что его можно назвать Зовом Родины. Ощущая такую неодолимую привязанность, легко понять, как трудно расставаться даже с высокими чувствами. Недаром бездомие людское считалось достижением внутренней свободы. Саньяса указывала не иметь ни дома, ни семьи и не ночевать под одной крышей более трех ночей. После трех дней происходило врастание личного астрала в магнетизм места. Корни привязанностей вырывать больно, но насущная необходимость такого действия равна хирургической операции: если иным способом нельзя спасти жизнь человеческую, то нужно резать по живому. Работа на ближних энергиях хороша, но возрастающая мощь сердца даже птицу побуждает к дальнему перелету. Какую весть ожидает человек, стоящий на берегу, встречая птиц перелетных? Зов дальней родины слышен в шуме их крыльев.</w:t>
      </w:r>
    </w:p>
    <w:p>
      <w:pPr>
        <w:pStyle w:val="Style12"/>
        <w:rPr/>
      </w:pPr>
      <w:r>
        <w:rPr/>
        <w:t xml:space="preserve">115. Люди, оперирующие сплетнями и домыслами, разбавляют события и явления, наряду с фантазией и вымыслом, атомами очевидности. Они считают передачу фактов в таком виде движением ума и средством для тренировки распознавания. Подвижность языка, несущего чистую околесицу, представляют как пропаганду внутреннего продвижения. Густота напускаемого на слушателя тумана, очевидно, представляется высшей степенью мистицизма. Мутная вода не дает видеть дно реки. Но нужно лишь протянуть руку и найти искомое. В этом состоит работа напряженной психической энергии. </w:t>
      </w:r>
    </w:p>
    <w:p>
      <w:pPr>
        <w:pStyle w:val="Normal"/>
        <w:rPr/>
      </w:pPr>
      <w:r>
        <w:rPr/>
        <w:t xml:space="preserve">Душа не комок обнаженных нервов, которые реагируют на все окружающие явления только отрицательно, но поток огня, который способен создать для духа направление к объединению. Материальные явления тоже подвержены закону психической энергии. Окристаллизованный огонь для нового творения создает напряжение для взрыва. Космические построения так создаются. Сама вселенная развивается творящими взрывами. </w:t>
      </w:r>
    </w:p>
    <w:p>
      <w:pPr>
        <w:pStyle w:val="Normal"/>
        <w:rPr/>
      </w:pPr>
      <w:r>
        <w:rPr/>
        <w:t xml:space="preserve">Дух Тары зовет к сотрудничеству. Время слов давно пройдено. Червоточинами велеречивости изъедается сгущенный огонь. Но удача ждет каждое сердце. Не нужно сомневаться в качестве источника. Могут быть помехи и ошибки в формулировке. Но главное — точна суть энергий передаваемых. Слои токов накладываются на уже скристаллизованный огонь. Поэтому Алтай так близок духу. Не будем кричать о важности космического строительства, но будем думать о Красоте Матери Мира. Урусвати поможет, ибо ей даны силы неимоверные. Молитвы, к ней обращенные, имеют наиболее действенную силу в нынешний отрезок времени, ибо она последний из Спасителей Мира и посредник между Великим Белым Братством и человечеством. </w:t>
      </w:r>
    </w:p>
    <w:p>
      <w:pPr>
        <w:pStyle w:val="Normal"/>
        <w:rPr/>
      </w:pPr>
      <w:r>
        <w:rPr/>
        <w:t>Книгами Моими словно новый круг Пламени посылается миру. Многих просветят, многим озарят сознание. Знаком выявления ликов наделен их огонь. Зависть и злопыхательство последуют обязательно, как тень за духом, несущим факел радости.</w:t>
      </w:r>
    </w:p>
    <w:p>
      <w:pPr>
        <w:pStyle w:val="Style12"/>
        <w:rPr/>
      </w:pPr>
      <w:r>
        <w:rPr/>
        <w:t xml:space="preserve">116. Кольцо Силы определено как пространство зарождения новой расы. Из прошлых накоплений выделяется часть первозданная, которая хранит связь с Космическим Магнитом. Пространство, сцементированное огнями накоплений многих кругов и рас, пропитано духовным напряжением и сообщением с мирами надземными. Земля обетованная хранит очаг заложения человечества. Храм Великих Мистерий Единого Бога сияет Золотой Горой. Мощен свет ее духа, озаряющий всю планету. Притягателен Магнит Силы, исцеляющий души. Потому так много гостей незваных со всего мира. Гости уносят силу и разрушают вибрации магнита Будущего. Лишь упреждением замысла темного можно спасти Святыню всех Святынь. Здесь истечение живых токов планеты встречается с лучом Огненного Мира. Планетное чувствознание творит задание духа. Мысль мира бьется в залах лаборатории подземной. И теплая долина находится рядом. И подземные галереи, ведущие к Твердыне Нашей. Но есть Ашрам, и был здесь всегда. Видение построений грядущих уже определило цель предназначенную. Дух проявляет задачу намагничивания человеческих устремлений. Зов звучит непрестанно, словно радио междупланетное. Сводку погоды духа транслирует пространство. </w:t>
      </w:r>
    </w:p>
    <w:p>
      <w:pPr>
        <w:pStyle w:val="Normal"/>
        <w:rPr/>
      </w:pPr>
      <w:r>
        <w:rPr/>
        <w:t xml:space="preserve">Переполнение атмосферы токами разного качества и напряженности, их скрещивание и взаимоуничтожение дают тяжкие взрывы, которые отражаются на психике человечества. Жесткие и колючие волны химизма взаимонеприятий рождают войны и катаклизмы, подпитывая фанатизм и непримиримость агрессивной части человечества. Не спокойна твердь земная. Постоянное колыхание земной коры не воспринимается большинством людей как наставление о гармонизации отношений. Метеорит, упавший около озера Байкал, указал срок начала Нового Века. На сто лет отодвинулись сроки, но опомнилось ли человечество? Лишь усугубление безумия и ярого одержания стало иллюстрацией столетия минувшего. Но новое мышление нарастает, являя очаги культуры и образования мира. </w:t>
      </w:r>
    </w:p>
    <w:p>
      <w:pPr>
        <w:pStyle w:val="Normal"/>
        <w:rPr/>
      </w:pPr>
      <w:r>
        <w:rPr/>
        <w:t xml:space="preserve">В жесточайший век человеческой истории сдвинулась глыба невежества и открылась еле видимая щель в каменных небесах астрала, пропустив на планету токи Нового Мира. Урусвати взошла как Звезда Духа. Истинно говорю, предавшая себя на распятие пространственному огню, воскресла как Владычица, Небесная Тара. </w:t>
      </w:r>
    </w:p>
    <w:p>
      <w:pPr>
        <w:pStyle w:val="Normal"/>
        <w:rPr/>
      </w:pPr>
      <w:r>
        <w:rPr/>
        <w:t xml:space="preserve">Новая планета даст пристанище Духам Света, спешащим на помощь эволюции космоса. Не может быть в небрежении Поле Солнечное. Сеятели новые идут. И сердце человеческое как страж, хранящий пространство, Крестом Силы обозначило место своей Твердыни. </w:t>
      </w:r>
    </w:p>
    <w:p>
      <w:pPr>
        <w:pStyle w:val="Normal"/>
        <w:rPr/>
      </w:pPr>
      <w:r>
        <w:rPr/>
        <w:t xml:space="preserve">Зов чистого Огня звучит, не умолкая, с Башни Белой. Чем выше понимание задачи каждым сердцем, тем мощнее его слияние с пространственным огнем. Явление Космического Магнита — сотрудничество духа и материи, соединение высоких огней беспредельности с сознаниями, облаченными в плоть. Трудно перекинуть белую нить через пропасть, но еще труднее ступить и перейти по ней вверх. Струна лишь натянутой может звучать. Но какофония земных извращений годна лишь для Сатурна. </w:t>
      </w:r>
    </w:p>
    <w:p>
      <w:pPr>
        <w:pStyle w:val="Normal"/>
        <w:rPr/>
      </w:pPr>
      <w:r>
        <w:rPr/>
        <w:t>Время кривляний истекло. Мистерии духа возвратят актерам статус посвященных. Театр должен быть земным отражением высшего плана. Мистерии из жизни Огненного Мира всегда помогали связи между мирами.</w:t>
      </w:r>
    </w:p>
    <w:p>
      <w:pPr>
        <w:pStyle w:val="Style12"/>
        <w:rPr/>
      </w:pPr>
      <w:r>
        <w:rPr/>
        <w:t xml:space="preserve">117. Привлечение пространственного огня и возжжение очагов устремления станут задачей нового человечества. Молодые сердца, пылающие мощью устремления к грядущим свершениям, готовы приложить силы своего духа и разнообразие талантов к созданию общества красоты. Без притворства и ухищрений, без лени и тоски слагают они в мыслях фундамент Нового Мира. </w:t>
      </w:r>
    </w:p>
    <w:p>
      <w:pPr>
        <w:pStyle w:val="Normal"/>
        <w:rPr/>
      </w:pPr>
      <w:r>
        <w:rPr/>
        <w:t>Сотрудничество выявляет все грани сознания. Сотрудничество укажет на степень готовности к вступлению в Новый Мир. Без общих усилий даже дома не построить. Но нужно опасаться лжеобщинников, которые присваивают общее имущество и общий труд на пользу одного человека. Мошенники и духовные паразиты плодятся в пыльных углах непонимания кармы. Но чистому сердцу дадим все возможности проявления сил творческих. Каждому духу укажем поле труда. Каждому сердцу подарим Жар-Цвет его лучших мечтаний, при воплощении которых явлена будет ступень расширения сознания. Не станем делить людей на правых и неправых, но каждому дадим возможность избрать собственную участь.</w:t>
      </w:r>
    </w:p>
    <w:p>
      <w:pPr>
        <w:pStyle w:val="Style12"/>
        <w:rPr/>
      </w:pPr>
      <w:r>
        <w:rPr/>
        <w:t xml:space="preserve">118. Взрывы пространственного огня словно фейерверк праздника Знания Космического. Хроника Акаши распечатывает соты своих библиотек. Знание льется ливнем знаков. Не отвлеченный шорох бесплодных слов, но мощь творящая, которая оплодотворяет пространство. Огненное слово, как зерно идеи, являет собой запал устремления. Глагол возжигает сердца, наполненные ожиданием. </w:t>
      </w:r>
    </w:p>
    <w:p>
      <w:pPr>
        <w:pStyle w:val="Normal"/>
        <w:rPr/>
      </w:pPr>
      <w:r>
        <w:rPr/>
        <w:t xml:space="preserve">Не будем говорить о душах омраченных. Скажем о симулянтах духовных. Новые ученики похожи на студентов медицинских академий, которые, изучая те или иные болезни, постоянно находят у себя их симптомы. Неофиты, услышав о священных болях, сопровождающих раскрытие того или иного центра, непременно считают, что это явление у них уже наблюдалось. Выдавая мнимое за действительное, они пока еще не знают, что эти фантазии ничем не обоснованы, кроме собственной выдумки и желания опередить события. Но и в этом есть элемент положительный. Таким образом многие считают свое продвижение реальным делом. Но пусть хотя бы так прикасаются к Таинству Огненному. Мечта приведет их к настоящим постижениям, если они искренни в своих исканиях. </w:t>
      </w:r>
    </w:p>
    <w:p>
      <w:pPr>
        <w:pStyle w:val="Normal"/>
        <w:rPr/>
      </w:pPr>
      <w:r>
        <w:rPr/>
        <w:t>Но гораздо хуже, когда эти симуляции становятся орудием обмана доверчивых последователей. Мир стонет от тоталитарных сект, которые обещают достижение сознания Будды за одну жизнь в обмен на горсть звонких монет. Бич кармы ждет каждого, кто посягнул на чужую свободу. Помогайте советом, но не преграждайте путь. Цените дар свободной воли. И принимайте лишь добровольные приношения. Луч чистого сердца сияет во тьме.</w:t>
      </w:r>
    </w:p>
    <w:p>
      <w:pPr>
        <w:pStyle w:val="Style12"/>
        <w:rPr/>
      </w:pPr>
      <w:r>
        <w:rPr/>
        <w:t>119. Метеорная пыль приносит магнетизм дальних миров. Метеорная пыль проводит токи беспредельности. Пространственные взрывы создаются от столкновения частиц разнородных. Пространственные взрывы создают импульс космического творчества. Но луч мысли хаотические частицы стихий собирает в образование совершенное.</w:t>
      </w:r>
    </w:p>
    <w:p>
      <w:pPr>
        <w:pStyle w:val="Normal"/>
        <w:rPr/>
      </w:pPr>
      <w:r>
        <w:rPr/>
        <w:t>Луч Владыки — Защита и Опора! Луч Владыки — Свет и Путь! Луч Владыки наносит серебряный узор на лиловую ауру судьбы! Владыка — Сила, направляющая дух! Владыка — Зовущий к Совершенству и Красоте построений земных! Даже простой дом, построенный по канонам красоты, может стать магнитом радости, возжигающим творчество. Дети и животные способны чувствовать такие средоточия силы. Потому приоритетом государства должно стать взращивание культуры в поколениях подрастающих.</w:t>
      </w:r>
    </w:p>
    <w:p>
      <w:pPr>
        <w:pStyle w:val="Normal"/>
        <w:rPr/>
      </w:pPr>
      <w:r>
        <w:rPr/>
        <w:t xml:space="preserve">Каждый метеор наполнен химизмом пространства. Каждый метеор являет собой посланника беспредельности к нашей планете. Словно материальный символ делимости духа, частица дальних космических тел приживается на неведомых землях других небесных тел. </w:t>
      </w:r>
    </w:p>
    <w:p>
      <w:pPr>
        <w:pStyle w:val="Style12"/>
        <w:rPr/>
      </w:pPr>
      <w:r>
        <w:rPr/>
        <w:t xml:space="preserve">120. В русском языке слово «пол» определяется как «половина», указывая на древнюю легенду о разделении душ на две равные части. Споры о неделимости монады в этом случае становятся совершенно неуместными. Если был допущен прецедент единожды, то он может повторяться бесчисленное количество раз по многим причинам, в том числе как наказание за жестокую жизнь. Собирая разбросанные осколки Господа Озириса, Великая Мать Изида указывала именно на этот принцип. Но делимость духа уносит с собой искру от единого костра, но огонь остается целым и невредимым как Ом, присутствующий в каждом атоме стихий вселенной. Так что дробление и делимость не нарушают принципа единого зерна духа, находящегося в основе всего живого. </w:t>
      </w:r>
    </w:p>
    <w:p>
      <w:pPr>
        <w:pStyle w:val="Normal"/>
        <w:rPr/>
      </w:pPr>
      <w:r>
        <w:rPr/>
        <w:t>Сущность основных понятий жизни сохранила наслоение древнейших знаний. Если каждое слово воспринимать эзотерически, то любой язык станет предметом удивительнейших открытий. Изменение значений слов можно воспринимать как искажение их духовного смысла в связи с переходом из одного периода в другой. Кали-Юга дала словам самое грубое и оскорбительное значение. И часто неплохие и сокровенные знаки стали восприниматься как самые худшие ругательства. Санскрит хранит сокровище древней ведической речи. Русский язык употребляет большинство его слов, даже не подозревая об этом. Тайны всеясвятной Грамоты открывают космическое значение языка. Значит, и божественный Сензар становится близок сердцам человеческим. Каждое наше слово и дыхание — молитва высшему миру. Каждая наша мысль — благодарность за жизнь дарованную. Вернем таинству слов его изначальное звучание, не позволяя людям рвать рот злоречием.</w:t>
      </w:r>
    </w:p>
    <w:p>
      <w:pPr>
        <w:pStyle w:val="Style12"/>
        <w:rPr/>
      </w:pPr>
      <w:r>
        <w:rPr/>
        <w:t xml:space="preserve">121. Мысль, одолевающая пространство, являет новые пути. Чем шире кругозор сознания, тем мощнее Луч Ведущий над стремящимся одолеть власть материальности. В материи нет продвижения. Она конечная точка инволюции. Она только поле испытаний мира мыслей и лаборатория накопления опыта жизни в низших мирах. </w:t>
      </w:r>
    </w:p>
    <w:p>
      <w:pPr>
        <w:pStyle w:val="Normal"/>
        <w:rPr/>
      </w:pPr>
      <w:r>
        <w:rPr/>
        <w:t xml:space="preserve">Все новое зарождается зерном малейшим, искрой, оторвавшейся от факела сердца и ставшей мыслью неудержимой. Неповторимость времени и необыкновенное сочетание токов делают светоч, зажженный существом, уникальным. Он ищет магнитного слияния с сущностями родственными. Сотрудничество мыслительных энергий настолько велико и многообразно, что создает целые острова звездных скоплений в пространстве. </w:t>
      </w:r>
    </w:p>
    <w:p>
      <w:pPr>
        <w:pStyle w:val="Normal"/>
        <w:rPr/>
      </w:pPr>
      <w:r>
        <w:rPr/>
        <w:t xml:space="preserve">Поодиночке мысль, утратившая силу, сгорает, исчерпав весь свой внутренний потенциал. Но чем она чище и возвышеннее, тем усиленнее и стремительнее подобные ей светочи устремляются к слиянию для продолжения великой задачи эволюции. Так создается новый эгрегор Света. И земное существо рождается от слияния начал. И сами стихии могут творить, только сотрудничая между собой. </w:t>
      </w:r>
    </w:p>
    <w:p>
      <w:pPr>
        <w:pStyle w:val="Normal"/>
        <w:rPr/>
      </w:pPr>
      <w:r>
        <w:rPr/>
        <w:t xml:space="preserve">Одухотворенная мысль становится семенем зарождающихся звезд, планет и даже новых вселенных. Творчество мысли способно до неузнаваемости преобразить мир. Лишь бы сердце было устремлено к красоте. </w:t>
      </w:r>
    </w:p>
    <w:p>
      <w:pPr>
        <w:pStyle w:val="Normal"/>
        <w:rPr/>
      </w:pPr>
      <w:r>
        <w:rPr/>
        <w:t>Любовь ко всему прекрасному — это и есть проявление культуры, ибо высшие меры совершенства присутствуют лишь в Мире Огненном. Ведь духовность начинает пробуждаться от удивления и восхищения от прекрасных образов природы или произведений искусства. Мыслительная энергия притягивает огонь пространства и насыщает его образами, рожденными сердечным устремлением. Искренность и простота как аспекты чистоты прилежат к проявлениям высокой мудрости. Ведь в них присутствует ярчайший сплав чувств высоких. Будем учиться у детей правильному отношению к миру земному.</w:t>
      </w:r>
    </w:p>
    <w:p>
      <w:pPr>
        <w:pStyle w:val="Style12"/>
        <w:rPr/>
      </w:pPr>
      <w:r>
        <w:rPr/>
        <w:t xml:space="preserve">122. Приведем пример привычного слова, в котором скрыта мудрость изначальная. «Ру-ка» — луч света, через который в мире земном проявляется душа. Слог «ру», или «ра», обозначает место в темном небе планеты, где впервые появилось солнце. Названия «Русь», «Рада» и «Рассея» указывают на то, что это событие незапамятных времен произошло именно у нас на Родине. </w:t>
      </w:r>
    </w:p>
    <w:p>
      <w:pPr>
        <w:pStyle w:val="Normal"/>
        <w:rPr/>
      </w:pPr>
      <w:r>
        <w:rPr/>
        <w:t xml:space="preserve">Первозданный и творящий Свет явил начало новой эпохи в жизни планеты. Она тогда была еще трепетно-юной и ослепительно красивой. И Свет придал ей ослепительную привлекательность и нежную прелесть раннего утра. Первый Луч Солнца упал на гору, которая стала в божественном свечении ярко-золотой. По этому Лучу, как по тропе, спустились на землю боги, пожелавшие принять плотное существование. Это были души, ставшие первочеловечеством. </w:t>
      </w:r>
    </w:p>
    <w:p>
      <w:pPr>
        <w:pStyle w:val="Normal"/>
        <w:rPr/>
      </w:pPr>
      <w:r>
        <w:rPr/>
        <w:t xml:space="preserve">Сыны Света и Пламени призваны были, подобно титану Прометею, зажигать пространственные огни, низводя их в сферы физические, усмиряя тем самым хаос уплотненных стихий. Роль человечества виделась в посредничестве между высшими мирами и землей с целью поддержания мировой гармонии и космического порядка на одном из небесных тел. </w:t>
      </w:r>
    </w:p>
    <w:p>
      <w:pPr>
        <w:pStyle w:val="Normal"/>
        <w:rPr/>
      </w:pPr>
      <w:r>
        <w:rPr/>
        <w:t>Следуя древнему завету, сверкая искрами огненного разума, восстановим утраченное равновесие сфер, разрушив астральные сферы, которые заслоняют свет божественный. Угольные мешки невежества и ненависти должны сгореть и рассеяться под напором огненной мощи космических энергий. Да будет так, как задумали Великие Владыки Света!</w:t>
      </w:r>
    </w:p>
    <w:p>
      <w:pPr>
        <w:pStyle w:val="Style12"/>
        <w:rPr/>
      </w:pPr>
      <w:r>
        <w:rPr/>
        <w:t xml:space="preserve">123. Каждый человек надеется, что будущее изменит все к лучшему. Пороки, ошибки и недостатки будут исправлены или удалены. Болезненные события и потрясения душевные, покрываясь патиной времени, не будут так же остро тревожить нас. </w:t>
      </w:r>
    </w:p>
    <w:p>
      <w:pPr>
        <w:pStyle w:val="Normal"/>
        <w:rPr/>
      </w:pPr>
      <w:r>
        <w:rPr/>
        <w:t xml:space="preserve">Будущее всегда ассоциируется в нашем сознании со словом «Светлое». Никто не хочет верить в то, что оно может сохранить для каждого из нас мучительную остроту минут страданий и горечь разочарований. Такая уверенность лежит не только в плоскости будничных понятий. То, что завтра будет значительно лучше, душа знает определенно, что бы ни происходило. </w:t>
      </w:r>
    </w:p>
    <w:p>
      <w:pPr>
        <w:pStyle w:val="Normal"/>
        <w:rPr/>
      </w:pPr>
      <w:r>
        <w:rPr/>
        <w:t xml:space="preserve">Эволюционное колесо, скрипя и останавливаясь, все же поднимается вверх к намеченному рубежу. Хотя мысли в основном вращаются около материальных понятий, все же даже самое малоподвижное мышление устремляется к возвышенному образу жизни. А это значит, что вся жизнь восходит на новую ступень, каким бы трудом и усилиями это ни доставалось. </w:t>
      </w:r>
    </w:p>
    <w:p>
      <w:pPr>
        <w:pStyle w:val="Normal"/>
        <w:rPr/>
      </w:pPr>
      <w:r>
        <w:rPr/>
        <w:t xml:space="preserve">Помощь всегда приходит путями неизведанными. Появляются нежданные помощники и сотрудники. Являются люди, способные исполнять ту часть общей задачи, в которой не достает компетенции. Небесное покровительство участвует в благородных делах и значимых начинаниях. </w:t>
      </w:r>
    </w:p>
    <w:p>
      <w:pPr>
        <w:pStyle w:val="Normal"/>
        <w:rPr/>
      </w:pPr>
      <w:r>
        <w:rPr/>
        <w:t xml:space="preserve">Для душ открытых уже не страшны ни страдания, ни боли, которых они раньше избегали. </w:t>
      </w:r>
    </w:p>
    <w:p>
      <w:pPr>
        <w:pStyle w:val="Normal"/>
        <w:rPr/>
      </w:pPr>
      <w:r>
        <w:rPr/>
        <w:t>Жемчужины родились из простой песчинки. Даже в серой сердцевине буден теплится огонь Небесной Красоты. Сиянием одета каждая капелька росы времени, словно аура вокруг зерна духа. Капля небесной росы, попадая в сердцевину цветка лотоса, превращает его в сияющего Лебедя Света. Обычные слова вдохновляют целые народы. Значит, они так же, как и отдельный человек, являют собой вместилище пламенных сил вдохновения. Это значит, что слово наполнено живой материей силы, в которой творится напряженная работа вечного Огня. Радость должна жить в каждом человеческом речении. Реки благодати истекают из уст святых. Пример — дар благопожелания как напутственная насущность каждого дня. Будем желать друг другу здоровья духовного и телесного.</w:t>
      </w:r>
    </w:p>
    <w:p>
      <w:pPr>
        <w:pStyle w:val="Style12"/>
        <w:rPr/>
      </w:pPr>
      <w:r>
        <w:rPr/>
        <w:t xml:space="preserve">124. Не следует взваливать чужую кармическую ношу на себя. Можно ободрить и помочь советом. Можно напомнить о том, как можно избавиться от ненужного хлама. Можно зажечь лампаду радости в самом омраченном сознании. Но нести то, что не тобою собрано, все равно что тащить пыльный мешок, в котором собрано неизвестно что. Перекрещивание токов может вызвать сочувствие или сострадание, чем притягиваются родственные симпатии и часто уже изжитые вами ситуации. Возвращаться на круг пройденный — дело весьма опасное. Можно утонуть в зыбкой основе чужой судьбы. Можно пожалеть калеку, но стать вместо него хромым или слепым будет неразумно и не изменит общего химизма человеческой ауры. </w:t>
      </w:r>
    </w:p>
    <w:p>
      <w:pPr>
        <w:pStyle w:val="Normal"/>
        <w:rPr/>
      </w:pPr>
      <w:r>
        <w:rPr/>
        <w:t xml:space="preserve">Карма, как и воображение, являет собой накопленную действительность. Каждый должен изживать сам созданные собой пороки и недостатки. Можно простить человека от всего сердца, освобождая путь от пыли непонимания, но это не означает, что автоматически отменяется искупление содеянного. Только высшее постижение духа отменяет тяжкую карму. Огонь совершенства делает недосягаемыми для души низкие вибрации. </w:t>
      </w:r>
    </w:p>
    <w:p>
      <w:pPr>
        <w:pStyle w:val="Normal"/>
        <w:rPr/>
      </w:pPr>
      <w:r>
        <w:rPr/>
        <w:t xml:space="preserve">Последнее время обнаружило многие страдания людей невинных. Но общая карма рода человеческого настолько запутана и мутна, что вампиризм и одержание распространяются не только на психические энергии, но и на кармические структуры. Темные духи, отягченные грузом своих многочисленных преступлений, ищут способ сбрасываний с себя злой ноши. </w:t>
      </w:r>
    </w:p>
    <w:p>
      <w:pPr>
        <w:pStyle w:val="Normal"/>
        <w:rPr/>
      </w:pPr>
      <w:r>
        <w:rPr/>
        <w:t>У всякого путника, который идет по дороге, всегда пылится одежда. Но проезжающий мимо автомобиль может вас обдать грязью с ног до головы. Одежду можно вычистить, а тело вымыть, но существа, утерявшие облик человеческий, сами виноваты в своем падении. Можем помочь встать пьяному, барахтающемуся в луже, но идти дальше он должен сам. Не в осуждение говорим, но в назидание. Помните, как труден процесс осознания правильной жизни.</w:t>
      </w:r>
    </w:p>
    <w:p>
      <w:pPr>
        <w:pStyle w:val="Style12"/>
        <w:rPr/>
      </w:pPr>
      <w:r>
        <w:rPr/>
        <w:t xml:space="preserve">125. Радостью исцеляем больных, поднимая их с постели. Радостью веры вселяем в души великую надежду на возможности изменений жизни в лучшую сторону. Радостью можно вдохновлять и направлять, объединяя в общем труде. Радость созидания может изменить жизнь не только одного человека, но и целых стран. Если для пессимиста жизнь  — это время от рождения до смерти, то для оптимиста жизнь нескончаема, как нескончаемо служение радости. </w:t>
      </w:r>
    </w:p>
    <w:p>
      <w:pPr>
        <w:pStyle w:val="Normal"/>
        <w:rPr/>
      </w:pPr>
      <w:r>
        <w:rPr/>
        <w:t xml:space="preserve">В великой Индии есть прекрасная Богиня Счастья Шри Лакшми, олицетворяющая все лучшие проявления чувств как небесного дара. Это сила оптимистического отношения ко всем явлениям этого мира. В сумерках, в удушливом тумане тяжких мыслей, в тесном ущелье безысходности посмотрите вверх. Там всегда будет видна светлая и яркая часть неба. Вглядитесь! Не мелькнет ли сквозь кромешную тьму золотой луч надежды? Недаром благословенная Шри Лакшми являет собой женский аспект Хранителя нашего мира, Владыки Вишну. </w:t>
      </w:r>
    </w:p>
    <w:p>
      <w:pPr>
        <w:pStyle w:val="Normal"/>
        <w:rPr/>
      </w:pPr>
      <w:r>
        <w:rPr/>
        <w:t xml:space="preserve">Тончайшая квинтэссенция радости состоит из солнечных проявлений вселенной. Солнце дает жизнь даже мертвым камням. Даже на холодных скалах цветут цветы. </w:t>
      </w:r>
    </w:p>
    <w:p>
      <w:pPr>
        <w:pStyle w:val="Normal"/>
        <w:rPr/>
      </w:pPr>
      <w:r>
        <w:rPr/>
        <w:t xml:space="preserve">Радость — Луч, раскрывающий врата сердца ко всему совершенному. Радость есть Красота, Счастье и Любовь! Радость — Удача и Успех! В ипостаси огненных проявлений мира радость — победа над тьмой в себе и вокруг себя. Жар-Цвет сердца светит людям, не угасая. И пусть эта почти незаметная Лампада Пустыни зовет к себе тысячи озябших и одиноких сердец, пылая Любовью неистощимой к вечному человечеству. Мрак рассеется, если светочи сольются воедино, став огненным костром Святого Блага. </w:t>
      </w:r>
    </w:p>
    <w:p>
      <w:pPr>
        <w:pStyle w:val="Normal"/>
        <w:rPr/>
      </w:pPr>
      <w:r>
        <w:rPr/>
        <w:t xml:space="preserve">Радостью устремимся ввысь и выстроим путь молниями Света! </w:t>
      </w:r>
    </w:p>
    <w:p>
      <w:pPr>
        <w:pStyle w:val="Footer"/>
        <w:tabs>
          <w:tab w:val="clear" w:pos="4677"/>
          <w:tab w:val="clear" w:pos="9355"/>
        </w:tabs>
        <w:rPr/>
      </w:pPr>
      <w:r>
        <w:rPr/>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Footer"/>
        <w:tabs>
          <w:tab w:val="clear" w:pos="4677"/>
          <w:tab w:val="clear" w:pos="9355"/>
        </w:tabs>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
    <w:name w:val="Основной текст с отступом 2"/>
    <w:basedOn w:val="Normal"/>
    <w:qFormat/>
    <w:pPr>
      <w:suppressAutoHyphens w:val="true"/>
      <w:ind w:left="3686" w:firstLine="567"/>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3">
    <w:name w:val="Текст выноски"/>
    <w:basedOn w:val="Normal"/>
    <w:qFormat/>
    <w:pPr>
      <w:ind w:hanging="0"/>
      <w:jc w:val="left"/>
    </w:pPr>
    <w:rPr>
      <w:rFonts w:ascii="Tahoma" w:hAnsi="Tahoma" w:cs="Tahoma"/>
      <w:sz w:val="16"/>
      <w:szCs w:val="16"/>
    </w:rPr>
  </w:style>
  <w:style w:type="paragraph" w:styleId="21">
    <w:name w:val="Список 2"/>
    <w:basedOn w:val="Normal"/>
    <w:qFormat/>
    <w:pPr>
      <w:ind w:left="566" w:hanging="283"/>
      <w:jc w:val="left"/>
    </w:pPr>
    <w:rPr/>
  </w:style>
  <w:style w:type="paragraph" w:styleId="22">
    <w:name w:val="Продолжение списка 2"/>
    <w:basedOn w:val="Normal"/>
    <w:qFormat/>
    <w:pPr>
      <w:spacing w:before="0" w:after="120"/>
      <w:ind w:left="566" w:hanging="0"/>
      <w:jc w:val="left"/>
    </w:pPr>
    <w:rPr/>
  </w:style>
  <w:style w:type="paragraph" w:styleId="3">
    <w:name w:val="Основной текст с отступом 3"/>
    <w:basedOn w:val="Normal"/>
    <w:qFormat/>
    <w:pPr>
      <w:ind w:left="3402"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8-02-01T04:58:00Z</dcterms:modified>
  <cp:revision>3578</cp:revision>
  <dc:subject/>
  <dc:title/>
</cp:coreProperties>
</file>