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1" w:hanging="0"/>
        <w:jc w:val="center"/>
        <w:rPr>
          <w:b/>
          <w:b/>
          <w:bCs/>
        </w:rPr>
      </w:pPr>
      <w:r>
        <w:rPr>
          <w:b/>
          <w:bCs/>
        </w:rPr>
        <w:t>З о в    Б е л о й    Г о р ы</w:t>
      </w:r>
    </w:p>
    <w:p>
      <w:pPr>
        <w:pStyle w:val="Heading2"/>
        <w:rPr>
          <w:b w:val="false"/>
          <w:b w:val="false"/>
          <w:bCs w:val="false"/>
        </w:rPr>
      </w:pPr>
      <w:r>
        <w:rPr>
          <w:b w:val="false"/>
          <w:bCs w:val="false"/>
        </w:rPr>
      </w:r>
    </w:p>
    <w:p>
      <w:pPr>
        <w:pStyle w:val="Heading2"/>
        <w:rPr/>
      </w:pPr>
      <w:r>
        <w:rPr/>
      </w:r>
    </w:p>
    <w:p>
      <w:pPr>
        <w:pStyle w:val="Normal"/>
        <w:rPr/>
      </w:pPr>
      <w:r>
        <w:rPr/>
      </w:r>
    </w:p>
    <w:p>
      <w:pPr>
        <w:pStyle w:val="Heading2"/>
        <w:ind w:hanging="0"/>
        <w:jc w:val="center"/>
        <w:rPr>
          <w:b w:val="false"/>
          <w:b w:val="false"/>
          <w:iCs w:val="false"/>
          <w:sz w:val="48"/>
          <w:szCs w:val="48"/>
        </w:rPr>
      </w:pPr>
      <w:r>
        <w:rPr>
          <w:b w:val="false"/>
          <w:iCs w:val="false"/>
          <w:sz w:val="48"/>
          <w:szCs w:val="48"/>
        </w:rPr>
        <w:t>Константин Устинов</w:t>
      </w:r>
    </w:p>
    <w:p>
      <w:pPr>
        <w:pStyle w:val="Heading1"/>
        <w:ind w:hanging="0"/>
        <w:jc w:val="center"/>
        <w:rPr>
          <w:b w:val="false"/>
          <w:b w:val="false"/>
          <w:bCs w:val="false"/>
          <w:i/>
          <w:i/>
          <w:iCs/>
          <w:sz w:val="72"/>
          <w:szCs w:val="48"/>
        </w:rPr>
      </w:pPr>
      <w:r>
        <w:rPr>
          <w:b w:val="false"/>
          <w:bCs w:val="false"/>
          <w:i/>
          <w:iCs/>
          <w:sz w:val="72"/>
          <w:szCs w:val="48"/>
        </w:rPr>
      </w:r>
    </w:p>
    <w:p>
      <w:pPr>
        <w:pStyle w:val="Heading1"/>
        <w:ind w:hanging="0"/>
        <w:jc w:val="center"/>
        <w:rPr>
          <w:b w:val="false"/>
          <w:b w:val="false"/>
          <w:bCs w:val="false"/>
          <w:i/>
          <w:i/>
          <w:iCs/>
          <w:sz w:val="72"/>
        </w:rPr>
      </w:pPr>
      <w:r>
        <w:rPr>
          <w:b w:val="false"/>
          <w:bCs w:val="false"/>
          <w:i/>
          <w:iCs/>
          <w:sz w:val="72"/>
        </w:rPr>
      </w:r>
    </w:p>
    <w:p>
      <w:pPr>
        <w:pStyle w:val="Heading1"/>
        <w:ind w:hanging="0"/>
        <w:jc w:val="center"/>
        <w:rPr>
          <w:b w:val="false"/>
          <w:b w:val="false"/>
          <w:bCs w:val="false"/>
          <w:sz w:val="72"/>
        </w:rPr>
      </w:pPr>
      <w:r>
        <w:rPr>
          <w:b w:val="false"/>
          <w:bCs w:val="false"/>
          <w:i/>
          <w:iCs/>
          <w:sz w:val="72"/>
        </w:rPr>
        <w:t>Горная Обитель</w:t>
      </w:r>
    </w:p>
    <w:p>
      <w:pPr>
        <w:pStyle w:val="Normal"/>
        <w:rPr>
          <w:rFonts w:ascii="Arial" w:hAnsi="Arial" w:cs="Arial"/>
          <w:b/>
          <w:b/>
          <w:bCs/>
          <w:sz w:val="72"/>
        </w:rPr>
      </w:pPr>
      <w:r>
        <w:rPr>
          <w:rFonts w:cs="Arial" w:ascii="Arial" w:hAnsi="Arial"/>
          <w:b/>
          <w:bCs/>
          <w:sz w:val="72"/>
        </w:rPr>
      </w:r>
    </w:p>
    <w:p>
      <w:pPr>
        <w:pStyle w:val="Heading2"/>
        <w:rPr>
          <w:rFonts w:ascii="Arial" w:hAnsi="Arial" w:cs="Arial"/>
          <w:sz w:val="40"/>
        </w:rPr>
      </w:pPr>
      <w:r>
        <w:rPr>
          <w:rFonts w:cs="Arial"/>
          <w:sz w:val="40"/>
        </w:rPr>
      </w:r>
    </w:p>
    <w:p>
      <w:pPr>
        <w:pStyle w:val="Heading2"/>
        <w:ind w:hanging="0"/>
        <w:jc w:val="center"/>
        <w:rPr>
          <w:b w:val="false"/>
          <w:b w:val="false"/>
          <w:bCs w:val="false"/>
          <w:iCs w:val="false"/>
          <w:sz w:val="40"/>
        </w:rPr>
      </w:pPr>
      <w:r>
        <w:rPr>
          <w:b w:val="false"/>
          <w:iCs w:val="false"/>
          <w:sz w:val="40"/>
        </w:rPr>
        <w:t>2001 г.</w:t>
      </w:r>
    </w:p>
    <w:p>
      <w:pPr>
        <w:pStyle w:val="Normal"/>
        <w:rPr>
          <w:b/>
          <w:b/>
          <w:bCs/>
          <w:iCs/>
          <w:sz w:val="40"/>
        </w:rPr>
      </w:pPr>
      <w:r>
        <w:rPr>
          <w:b/>
          <w:bCs/>
          <w:iCs/>
          <w:sz w:val="40"/>
        </w:rPr>
      </w:r>
    </w:p>
    <w:p>
      <w:pPr>
        <w:pStyle w:val="Normal"/>
        <w:rPr/>
      </w:pPr>
      <w:r>
        <w:rPr/>
      </w:r>
    </w:p>
    <w:p>
      <w:pPr>
        <w:pStyle w:val="Normal"/>
        <w:rPr/>
      </w:pPr>
      <w:r>
        <w:rPr/>
      </w:r>
    </w:p>
    <w:p>
      <w:pPr>
        <w:pStyle w:val="Normal"/>
        <w:rPr/>
      </w:pPr>
      <w:r>
        <w:rPr/>
      </w:r>
    </w:p>
    <w:p>
      <w:pPr>
        <w:pStyle w:val="Normal"/>
        <w:rPr/>
      </w:pPr>
      <w:r>
        <w:rPr/>
      </w:r>
    </w:p>
    <w:p>
      <w:pPr>
        <w:pStyle w:val="Heading2"/>
        <w:ind w:hanging="0"/>
        <w:jc w:val="center"/>
        <w:rPr/>
      </w:pPr>
      <w:r>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right="21" w:hanging="0"/>
        <w:jc w:val="center"/>
        <w:rPr/>
      </w:pPr>
      <w:r>
        <w:rPr/>
      </w:r>
    </w:p>
    <w:p>
      <w:pPr>
        <w:pStyle w:val="TextBodyIndent"/>
        <w:ind w:right="21" w:hanging="0"/>
        <w:jc w:val="center"/>
        <w:rPr/>
      </w:pPr>
      <w:r>
        <w:rPr/>
        <w:t>Ульяновск</w:t>
      </w:r>
    </w:p>
    <w:p>
      <w:pPr>
        <w:pStyle w:val="TextBodyIndent"/>
        <w:ind w:right="21" w:hanging="0"/>
        <w:jc w:val="center"/>
        <w:rPr/>
      </w:pPr>
      <w:r>
        <w:rPr/>
        <w:t>2010</w:t>
      </w:r>
    </w:p>
    <w:p>
      <w:pPr>
        <w:pStyle w:val="Normal"/>
        <w:ind w:left="3960" w:firstLine="567"/>
        <w:rPr/>
      </w:pPr>
      <w:r>
        <w:rPr/>
      </w:r>
    </w:p>
    <w:p>
      <w:pPr>
        <w:pStyle w:val="Style12"/>
        <w:spacing w:before="0" w:after="0"/>
        <w:rPr/>
      </w:pPr>
      <w:r>
        <w:rPr/>
        <w:t xml:space="preserve">1. Каждое сердце возжженное устремляется мысленно в великую долину Танглы — в сокровенную Горную Обитель. Священный трепет при упоминании рая земного сопровождает устремленного. Огненные стрелы Надземного Мира раскаляют сознание воображением. Но единожды побывавший там, хотя бы во сне, бредит видением места дивного. Не просто существа, но Богочеловеки населяют Алтарь Мира земного. Обратимся, братья, к Тайне Тайн, к Святыне Святынь, чтобы хотя бы прикоснуться к огненной чистоте имени «Шамбала». И Катунь зовется Шамбатион. И белые воды указаны как признак Братства Света. Не будем спорить ни с кем, но бережно соберем крохи упоминания о Святом Месте. </w:t>
      </w:r>
    </w:p>
    <w:p>
      <w:pPr>
        <w:pStyle w:val="Style12"/>
        <w:spacing w:before="0" w:after="0"/>
        <w:rPr/>
      </w:pPr>
      <w:r>
        <w:rPr/>
      </w:r>
    </w:p>
    <w:p>
      <w:pPr>
        <w:pStyle w:val="Style12"/>
        <w:spacing w:before="0" w:after="0"/>
        <w:rPr/>
      </w:pPr>
      <w:r>
        <w:rPr/>
        <w:t xml:space="preserve">2. В святой день памяти, когда дарован был Урусвати Норбу Ринпоче, определим новый труд во имя Новой Эпохи и очищения отношений человеческих. </w:t>
      </w:r>
    </w:p>
    <w:p>
      <w:pPr>
        <w:pStyle w:val="Normal"/>
        <w:rPr/>
      </w:pPr>
      <w:r>
        <w:rPr/>
        <w:t>Мать Мира Пречистая! Держательница Океана Энергий Вселенной! Тебе отдаю сердце свое! Тебе — священный лотос надмирного Великолепия! Тебе — слава предвечной Чистоты и Мудрости! Тебе — молодость и тонкость обаяния Любви! Хвала во всех временах и поклонение! Чтите Мать во всех формах жизни!</w:t>
      </w:r>
    </w:p>
    <w:p>
      <w:pPr>
        <w:pStyle w:val="Normal"/>
        <w:rPr/>
      </w:pPr>
      <w:r>
        <w:rPr/>
      </w:r>
    </w:p>
    <w:p>
      <w:pPr>
        <w:pStyle w:val="Style12"/>
        <w:spacing w:before="0" w:after="0"/>
        <w:rPr/>
      </w:pPr>
      <w:r>
        <w:rPr/>
        <w:t xml:space="preserve">3. На осколки желаний дробится человечество. И эти сверкающие осколки разворовываются и исчезают. Спросят — как найти путь ясный в Мир Тонкий? Только единым устремлением мощного желания. Собрав все хотения, все малые проявления грез и мечтаний в один магнит устремления, войдете сознательно в Мир Тончайший. Умейте желать — эта величайшая сила привлечет вас в Миры Света. Истинно так. Входящий во Врата Познания открывает их ключом, который он сковал во многих жизнях своих. Но многие пытаются открыть эти Врата отмычкой. Вред наркотиков именно в том, что они сжигают фосфор нервов посредством незаконного вхождения в Тонкий Мир. Незакаленная сталь сгорает без остатка. </w:t>
      </w:r>
    </w:p>
    <w:p>
      <w:pPr>
        <w:pStyle w:val="Style12"/>
        <w:spacing w:before="0" w:after="0"/>
        <w:rPr/>
      </w:pPr>
      <w:r>
        <w:rPr/>
      </w:r>
    </w:p>
    <w:p>
      <w:pPr>
        <w:pStyle w:val="Style12"/>
        <w:spacing w:before="0" w:after="0"/>
        <w:rPr/>
      </w:pPr>
      <w:r>
        <w:rPr/>
        <w:t xml:space="preserve">4. В растительном мире не существует вампиризма. Вопреки общему мнению, деревья и цветы, которые считаются вампирами, на самом деле являются целителями различных хворей. Оттягивая больные токи человечества, они освобождают нас от ненужного хлама аурического. </w:t>
      </w:r>
    </w:p>
    <w:p>
      <w:pPr>
        <w:pStyle w:val="Style12"/>
        <w:spacing w:before="0" w:after="0"/>
        <w:rPr/>
      </w:pPr>
      <w:r>
        <w:rPr/>
      </w:r>
    </w:p>
    <w:p>
      <w:pPr>
        <w:pStyle w:val="Style12"/>
        <w:spacing w:before="0" w:after="0"/>
        <w:rPr/>
      </w:pPr>
      <w:r>
        <w:rPr/>
        <w:t xml:space="preserve">5. Стихии выстраиваются Шри-янтрой, но оплодотворяющая точка внутри — это человечество, это синтез земного мира и небесного. Все жертвы духовные, возносимые богам, действительно питают их, но не кровью жертвенных животных, но экстазом почитания. Сумевший воздать большее почитание всегда получает мощь огненного ответа. Принцип динамо — во всем. Владыкам нужны земные ученики как посредники, как проводники небесного тока совершенствования. Не нужно бояться земной жизни, но качество ее нужно менять кардинально. Огнем заливаться будут каверны зла. Пламя бушует не у порога. Пламя бушует в нас. </w:t>
      </w:r>
    </w:p>
    <w:p>
      <w:pPr>
        <w:pStyle w:val="Style12"/>
        <w:spacing w:before="0" w:after="0"/>
        <w:rPr/>
      </w:pPr>
      <w:r>
        <w:rPr/>
      </w:r>
    </w:p>
    <w:p>
      <w:pPr>
        <w:pStyle w:val="Style12"/>
        <w:spacing w:before="0" w:after="0"/>
        <w:rPr/>
      </w:pPr>
      <w:r>
        <w:rPr/>
        <w:t xml:space="preserve">6. Невозможно заменить служение обрядностью. Некоторые рубят дрова во дворе зданий различных обществ и считают себя на служении. Обрядность подразумевает ожидание награды за содеянное, но служение бескорыстно и самоотверженно. Иной, выпивая утром и вечером стакан молока с содой, считает это возвышением своего сознания. Но как быть тому, кто, подобно Миларепе, запер себя в снегах, в пещере, где невозможно достать не то что молока, даже куска хлеба? </w:t>
      </w:r>
    </w:p>
    <w:p>
      <w:pPr>
        <w:pStyle w:val="Style12"/>
        <w:spacing w:before="0" w:after="0"/>
        <w:rPr/>
      </w:pPr>
      <w:r>
        <w:rPr/>
        <w:t xml:space="preserve">Изворотлив путь людского предательства. И, себя предавая, ты тоже предательствуешь. Поползновения зла привлекательнее труда во имя Света. Они дают удовольствия и привилегии. Тогда как служение полно лишений, тревог и насмешек. Обойдем того, кто, сидя на камне у дороги, предается медитации. Сядем в угол тайный, и нашей молитвы никто не услышит. Явь полна тайны. </w:t>
      </w:r>
    </w:p>
    <w:p>
      <w:pPr>
        <w:pStyle w:val="Style12"/>
        <w:spacing w:before="0" w:after="0"/>
        <w:rPr/>
      </w:pPr>
      <w:r>
        <w:rPr/>
      </w:r>
    </w:p>
    <w:p>
      <w:pPr>
        <w:pStyle w:val="Style12"/>
        <w:spacing w:before="0" w:after="0"/>
        <w:rPr/>
      </w:pPr>
      <w:r>
        <w:rPr/>
        <w:t xml:space="preserve">7. Открытие древнейших городов Сибири начнет возрождение древнейшего очага цивилизации. Храмы, поднятые из небытия, вновь войдут в круг духовных магнитов. Священные камни откроют тайны ясновидящим. Чича — один из городов древних. </w:t>
      </w:r>
    </w:p>
    <w:p>
      <w:pPr>
        <w:pStyle w:val="Style12"/>
        <w:spacing w:before="0" w:after="0"/>
        <w:rPr/>
      </w:pPr>
      <w:r>
        <w:rPr/>
      </w:r>
    </w:p>
    <w:p>
      <w:pPr>
        <w:pStyle w:val="Style12"/>
        <w:spacing w:before="0" w:after="0"/>
        <w:rPr/>
      </w:pPr>
      <w:r>
        <w:rPr/>
        <w:t xml:space="preserve">8. Напряженность проистекает от непредвиденности. Но пора приучить сознания к любым сложностям. Неожиданность лишь следствие напряженности кармы: ведь в мире нынешнем можно ждать любого поворота обстоятельств. Не будем изнывать от нетерпения в ожидании прихода Новой Эпохи. Уметь ждать — уже признак высокой внутренней дисциплины. Иногда нетерпение подводит ожидающего в последний момент. Вестник приходит тогда, когда погашаются все огни и затворяются двери. Но Вестник не проситель. Он не будет стучаться и будить соседей. Открытые врата — условие ожидания Вестника. Умейте не подгонять события. Нельзя заставить созреть плод раньше положенного времени. Протекание кармы — процесс длительный. Вязкость земная — помеха немедленного исполнения следствий. </w:t>
      </w:r>
    </w:p>
    <w:p>
      <w:pPr>
        <w:pStyle w:val="Style12"/>
        <w:spacing w:before="0" w:after="0"/>
        <w:rPr/>
      </w:pPr>
      <w:r>
        <w:rPr/>
      </w:r>
    </w:p>
    <w:p>
      <w:pPr>
        <w:pStyle w:val="Style12"/>
        <w:spacing w:before="0" w:after="0"/>
        <w:rPr/>
      </w:pPr>
      <w:r>
        <w:rPr/>
        <w:t xml:space="preserve">9. Не уклонимся от ответственности быть людьми. Пройдя такой длинный путь эволюции, не оступимся на малом. Мятежными ангелами именуют человечество, но ген, творящий под видом усовершенствования из человека биоробота, уже запущен в кровь. Страшно наблюдать существ, у которых нет ничего живого. Пустота глаз — один из признаков таких двуногих. И животные могут бросаться на таких ходящих кукол. Все человеческие секреции принадлежат космическому объединению. И человек как звено, соединившее все царства природы, владеет и ключами, и действиями, исполняющими вселенские законы. </w:t>
      </w:r>
    </w:p>
    <w:p>
      <w:pPr>
        <w:pStyle w:val="Style12"/>
        <w:spacing w:before="0" w:after="0"/>
        <w:rPr/>
      </w:pPr>
      <w:r>
        <w:rPr/>
      </w:r>
    </w:p>
    <w:p>
      <w:pPr>
        <w:pStyle w:val="Style12"/>
        <w:spacing w:before="0" w:after="0"/>
        <w:rPr/>
      </w:pPr>
      <w:r>
        <w:rPr/>
        <w:t xml:space="preserve">10. С мистикой всегда связывают демонизм. Налет низшего психизма налагается на все духовные учения. Люди привыкли видеть пыль на книгах. Но если этой книгой пользуются изо дня в день, ей не грозит быть похороненной под слоем забвения. Судьба книг иногда не лучше судьбы людей. Мистика — это признание существования Тонкого Мира. Не потустороннего, или загробного, но того, который является естественным продолжением лестницы бытия. Не может быть ни одного мирообразования, не имеющего продолжения, а значит, будущего. Во всем нужно видеть лучшее будущее: иначе любого преступника нужно казнить, не давая ему возможности исправиться. </w:t>
      </w:r>
    </w:p>
    <w:p>
      <w:pPr>
        <w:pStyle w:val="Style12"/>
        <w:spacing w:before="0" w:after="0"/>
        <w:rPr/>
      </w:pPr>
      <w:r>
        <w:rPr/>
      </w:r>
    </w:p>
    <w:p>
      <w:pPr>
        <w:pStyle w:val="Style12"/>
        <w:spacing w:before="0" w:after="0"/>
        <w:rPr/>
      </w:pPr>
      <w:r>
        <w:rPr/>
        <w:t xml:space="preserve">11. Сила меча сердца равна твоему мужеству. Храбрость куется вместе с мечом сердца. И чем мощнее огонь, раскаляющий горнило духа, тем тоньше энергия роста. Тише тишайшего, легче легкого привхождение духа, но следствия мощнее радия. Привхождение духа продолжается всегда, вплоть до полного слияния с Божественной Индивидуальностью. Каждый — воплощенный луч, но не осознавший это живет по законам животного мира. Черта заветная тонка. Ее можно не заметить на тропе жизни, но чувствознание не обманет носителя нарождающегося Воина Света. Капля за каплей наполняется сосуд вином драгоценным, а мудрость собирается мыслью, или магнитом священным устремления. Духи каждой искры огненной летят на светоч родственный. </w:t>
      </w:r>
    </w:p>
    <w:p>
      <w:pPr>
        <w:pStyle w:val="Style12"/>
        <w:spacing w:before="0" w:after="0"/>
        <w:rPr/>
      </w:pPr>
      <w:r>
        <w:rPr/>
      </w:r>
    </w:p>
    <w:p>
      <w:pPr>
        <w:pStyle w:val="Style12"/>
        <w:spacing w:before="0" w:after="0"/>
        <w:rPr/>
      </w:pPr>
      <w:r>
        <w:rPr/>
        <w:t xml:space="preserve">12. В святой день памяти преподобного Сергия Радонежского почтим Владыку сердцем. Почтим Того, кто присутствием Своим освятил пространство России и дал ей взлет духовный на многие века вперед. Не память об усопшем, но воспоминание чудесное о живом и творящем добро деятельном наставнике многострадальной России. </w:t>
      </w:r>
    </w:p>
    <w:p>
      <w:pPr>
        <w:pStyle w:val="Style12"/>
        <w:spacing w:before="0" w:after="0"/>
        <w:rPr/>
      </w:pPr>
      <w:r>
        <w:rPr/>
        <w:t xml:space="preserve">Луч Мой — над Родиной твоей. Не Алтай только, но вся Россия Светом наполняется. Пена взбитая и донная муть не помешают Океану Света разливаться по земле Верхней Хеми. Египетские тайны грядут. Мистерии Гермеса Трисмегиста, его заветы, сделав великий круг, возвращаются. </w:t>
      </w:r>
    </w:p>
    <w:p>
      <w:pPr>
        <w:pStyle w:val="Style12"/>
        <w:spacing w:before="0" w:after="0"/>
        <w:rPr/>
      </w:pPr>
      <w:r>
        <w:rPr/>
        <w:t xml:space="preserve">Мудрость с простотой соседствует. Пусть иной суперинтеллектуал посмеется тому, что все измышления известны и стары как мир и что нового ничего нельзя придумать. Но в чем оно — новое? Только в мышлении, только в том, чтобы кругозор духовный открыл не виданное доселе за горизонтом. Поднимемся выше тумана на вершину Белой Горы и увидим то малое, что можно увидеть вокруг. И все наши земные невзгоды — песок в руке. </w:t>
      </w:r>
    </w:p>
    <w:p>
      <w:pPr>
        <w:pStyle w:val="Style12"/>
        <w:spacing w:before="0" w:after="0"/>
        <w:rPr/>
      </w:pPr>
      <w:r>
        <w:rPr/>
        <w:t xml:space="preserve">Молитва — таинство добра. Если ты не желаешь в сердце своем миру блага в часы молений, то тьма — за плечами твоими и горька будет слеза такого молитвотворчества. Радость и благодать омывают сердце молящегося. Ливень Небесного Света омывает скверны твои. Лилии расцветают у ног молящегося, и камни поют. Но зерна зла могут принести ядовитый урожай. </w:t>
      </w:r>
    </w:p>
    <w:p>
      <w:pPr>
        <w:pStyle w:val="Style12"/>
        <w:spacing w:before="0" w:after="0"/>
        <w:rPr/>
      </w:pPr>
      <w:r>
        <w:rPr/>
      </w:r>
    </w:p>
    <w:p>
      <w:pPr>
        <w:pStyle w:val="Style12"/>
        <w:spacing w:before="0" w:after="0"/>
        <w:rPr/>
      </w:pPr>
      <w:r>
        <w:rPr/>
        <w:t xml:space="preserve">13. «Светоносное сознание сердца возносит нас в Высшие Обители». Не молитва ли сокровенная произнесена? Не тайна ли постижений духовных говорится? Каждая строка знания огненного, воистину, алмаз бесценный. На кончике пера толпится мудрость тысячелетий. То, что собиралось по крупицам, озарение за озарением, безвестными подвижниками; то, что в ранней Атлантиде знал каждый живущий, теперь возвращается как достояние всенародное. </w:t>
      </w:r>
    </w:p>
    <w:p>
      <w:pPr>
        <w:pStyle w:val="Style12"/>
        <w:spacing w:before="0" w:after="0"/>
        <w:rPr/>
      </w:pPr>
      <w:r>
        <w:rPr/>
        <w:t xml:space="preserve">Как хлеб насущный пища духовная. Тьма овладеет сердцем без Света внутреннего. Нет радости от пасмурной жизни. Нет взлета вдохновенного без веры в счастье будущего. Золотой Век грядет. Мир становится огненнее. Дисциплина пламени Мир Духа держит. Гармония стихий сцеплена огненным магнитом. </w:t>
      </w:r>
    </w:p>
    <w:p>
      <w:pPr>
        <w:pStyle w:val="Style12"/>
        <w:spacing w:before="0" w:after="0"/>
        <w:rPr/>
      </w:pPr>
      <w:r>
        <w:rPr/>
      </w:r>
    </w:p>
    <w:p>
      <w:pPr>
        <w:pStyle w:val="Style12"/>
        <w:spacing w:before="0" w:after="0"/>
        <w:rPr/>
      </w:pPr>
      <w:r>
        <w:rPr/>
        <w:t xml:space="preserve">14. Каждая формула должна звучать как мантрам. Совершенство слов — уловление космических звуков. </w:t>
      </w:r>
    </w:p>
    <w:p>
      <w:pPr>
        <w:pStyle w:val="Style12"/>
        <w:spacing w:before="0" w:after="0"/>
        <w:rPr/>
      </w:pPr>
      <w:r>
        <w:rPr/>
        <w:t xml:space="preserve">Владыка заповедал войти в Чертог Горний! Владыка заповедал полеты на другие миры! Владыка заповедал беспредельность Красоты, Любви и Знания! Не царский ли дар отдаю вам в обмен на ваши мелкие сплетни и надоевшие привычки? Приходите в сокровищницу и берите все, что захотите. Это все для вас! Это все ваше! Но для этого нужно зажечь факел сердца, чтобы осветить серые своды будничности. Необычностью дышите. Неповторимостью мыслите. И желание станет реальностью. Космический Магнит не замедлит. </w:t>
      </w:r>
    </w:p>
    <w:p>
      <w:pPr>
        <w:pStyle w:val="Style12"/>
        <w:spacing w:before="0" w:after="0"/>
        <w:rPr/>
      </w:pPr>
      <w:r>
        <w:rPr/>
      </w:r>
    </w:p>
    <w:p>
      <w:pPr>
        <w:pStyle w:val="Style12"/>
        <w:spacing w:before="0" w:after="0"/>
        <w:rPr/>
      </w:pPr>
      <w:r>
        <w:rPr/>
        <w:t xml:space="preserve">15. О роли близнецов в путешествиях в Тонком Мире не упоминалось ни разу. Тело каждого из них — это батарея для перенесения сознания из одной точки в другую. Люди, бывшие в прошлом любящими людьми или злейшими врагами, сковываются энергокармическими цепями, способными даже мигрировать из одного тела близнеца в другое. Могут быть случаи замены одной души другой. Эти сознания настолько тесно объединены, что их можно считать одним существом. Такие души могут путешествовать парами. И им, как правило, снятся одни и те же сны, как это было отображено у Метерлинка в «Синей птице». </w:t>
      </w:r>
    </w:p>
    <w:p>
      <w:pPr>
        <w:pStyle w:val="Style12"/>
        <w:spacing w:before="0" w:after="0"/>
        <w:rPr/>
      </w:pPr>
      <w:r>
        <w:rPr/>
      </w:r>
    </w:p>
    <w:p>
      <w:pPr>
        <w:pStyle w:val="Style12"/>
        <w:spacing w:before="0" w:after="0"/>
        <w:rPr/>
      </w:pPr>
      <w:r>
        <w:rPr/>
        <w:t xml:space="preserve">16. Нет, не утомление и не автоматическое письмо, а нагнетение сердца тобой ощущается. Чувствуешь, как внутри расширяется пространство бело-молочного цвета. Это цвет сердечный. Хотя многие говорят об изумрудном, путаница цветов происходит из-за того, что в Тонком и Огненном Планах цвета иные, чем здесь. Желтый здесь может стать малиновым в Тонком Мире, и наоборот. </w:t>
      </w:r>
    </w:p>
    <w:p>
      <w:pPr>
        <w:pStyle w:val="Style12"/>
        <w:spacing w:before="0" w:after="0"/>
        <w:rPr/>
      </w:pPr>
      <w:r>
        <w:rPr/>
      </w:r>
    </w:p>
    <w:p>
      <w:pPr>
        <w:pStyle w:val="Style12"/>
        <w:spacing w:before="0" w:after="0"/>
        <w:rPr/>
      </w:pPr>
      <w:r>
        <w:rPr/>
        <w:t xml:space="preserve">17. Ожидание не может быть ненасущным. Если есть элемент внутренней необходимости события, которое должно произойти, значит, появляется напряженность ожидания. Нельзя усиленно желать удачи, чем можно отпугнуть птицу судьбы. Ждать нужно ровно, словно поджидая зверя на охоте. Но нет уверенности, что охота может быть удачной. Вразрез с судьбой идти нельзя. Иначе можно прослыть назойливым. Просить и напоминать о себе слишком часто попахивает дурным тоном. Провокация ожидания может вызываться с целью вампиризма и установления контроля над сознанием ожидающего на короткий период. Шнур ожидания соединяет энергии. Но спокойная мощь осмотрительности может стать упражнением зоркости. Нельзя ослаблять дозор. Крик из тьмы может звать тебя, но страж не должен отвлекаться и тем более спускаться с башни. Преступно равнодушие воина. Так можно не только пропустить врага, но и потерять оружие. Бойтесь тех, кто назначает встречу и не приходит. Власть нетерпения — реакция Мира Огня, где события происходят немедля. </w:t>
      </w:r>
    </w:p>
    <w:p>
      <w:pPr>
        <w:pStyle w:val="Style12"/>
        <w:spacing w:before="0" w:after="0"/>
        <w:rPr/>
      </w:pPr>
      <w:r>
        <w:rPr/>
      </w:r>
    </w:p>
    <w:p>
      <w:pPr>
        <w:pStyle w:val="Style12"/>
        <w:spacing w:before="0" w:after="0"/>
        <w:rPr/>
      </w:pPr>
      <w:r>
        <w:rPr/>
        <w:t xml:space="preserve">18. Радость исчезла с экранов телевидения и заменена запугиванием наступающими катастрофами. Боевики и подробный сценарий убийств учат бессердечию и пренебрежению к ценностям человеческой жизни. Даже интернет, предложенный как средство духовного общения и замена телепатии, превращен в школу эротических путешествий. Воистину, тьма все ставит с ног на голову. Психология конца света дает не лучший заряд оптимизма. Но мудрость улыбается. Она слышит дыхание вечности. Приливы и отливы — цикличность жизни. </w:t>
      </w:r>
    </w:p>
    <w:p>
      <w:pPr>
        <w:pStyle w:val="Style12"/>
        <w:spacing w:before="0" w:after="0"/>
        <w:rPr/>
      </w:pPr>
      <w:r>
        <w:rPr/>
      </w:r>
    </w:p>
    <w:p>
      <w:pPr>
        <w:pStyle w:val="Style12"/>
        <w:spacing w:before="0" w:after="0"/>
        <w:rPr/>
      </w:pPr>
      <w:r>
        <w:rPr/>
        <w:t xml:space="preserve">19. Изумрудная чаша, изумрудные кристаллы и изумрудный череп у индейцев инка применялись для обострения ясновидения. </w:t>
      </w:r>
    </w:p>
    <w:p>
      <w:pPr>
        <w:pStyle w:val="Style12"/>
        <w:spacing w:before="0" w:after="0"/>
        <w:rPr/>
      </w:pPr>
      <w:r>
        <w:rPr/>
      </w:r>
    </w:p>
    <w:p>
      <w:pPr>
        <w:pStyle w:val="Style12"/>
        <w:spacing w:before="0" w:after="0"/>
        <w:rPr/>
      </w:pPr>
      <w:r>
        <w:rPr/>
        <w:t xml:space="preserve">20. Небесное человечество несет в себе не только ген бессмертия, но и спирали ДНК космического человека. Наши ограничения познания заключены в разрыве между земными и небесными звеньями. </w:t>
      </w:r>
    </w:p>
    <w:p>
      <w:pPr>
        <w:pStyle w:val="Normal"/>
        <w:rPr/>
      </w:pPr>
      <w:r>
        <w:rPr/>
        <w:t xml:space="preserve">Временной столб энергии не вымытость из общего потока, а изменение вектора движения. Не из прошлого в будущее, а от одного полюса времени к другому. Время омывает тело и уходит вверх, не меняя плотные структуры, но укрепляя их. Принцип движения энергии в пирамиде аналогичен. Столб энергий, окружающий ауру, и есть Луч Ведущий, или явление Белого Луча на темени. </w:t>
      </w:r>
    </w:p>
    <w:p>
      <w:pPr>
        <w:pStyle w:val="Normal"/>
        <w:rPr/>
      </w:pPr>
      <w:r>
        <w:rPr/>
      </w:r>
    </w:p>
    <w:p>
      <w:pPr>
        <w:pStyle w:val="Style12"/>
        <w:spacing w:before="0" w:after="0"/>
        <w:rPr/>
      </w:pPr>
      <w:r>
        <w:rPr/>
        <w:t xml:space="preserve">21. Заблуждение — считать время двухмерным. Оно бывает и трех- и четырехмерным. Сердце обладает властью над ним. </w:t>
      </w:r>
    </w:p>
    <w:p>
      <w:pPr>
        <w:pStyle w:val="Style12"/>
        <w:spacing w:before="0" w:after="0"/>
        <w:rPr/>
      </w:pPr>
      <w:r>
        <w:rPr/>
      </w:r>
    </w:p>
    <w:p>
      <w:pPr>
        <w:pStyle w:val="Style12"/>
        <w:spacing w:before="0" w:after="0"/>
        <w:rPr/>
      </w:pPr>
      <w:r>
        <w:rPr/>
        <w:t xml:space="preserve">22. Демоны высокомерия нашли себе много пищи. Современность полна проявления собственной значимости. Раздутость энергий — от их невостребованности и отсутствия внутреннего движения. Затхлые ауры могут быть и мощны, но накопление энергий — это не просто сохранение каких-то внутренних сил, но постоянное изменение их качества в сторону совершенствования и утончения. Простота подразумевает знание своего настоящего места в эволюционной вселенной. Высокомерие рисует ложные образы из пыли самомнения. Самомнение напускает туман таинственности на любой аспект сокровенного знания. Почему столько уделяю внимания этому недостатку? Это одно из порождений гниющих сознаний человечества. Даже у животных есть чувство достоинства. Но высокомерие — это ложное право на исключительность и неповторимость. Ведь много способов есть доказать собственную значимость, помимо снобизма. </w:t>
      </w:r>
    </w:p>
    <w:p>
      <w:pPr>
        <w:pStyle w:val="Style12"/>
        <w:spacing w:before="0" w:after="0"/>
        <w:rPr/>
      </w:pPr>
      <w:r>
        <w:rPr/>
      </w:r>
    </w:p>
    <w:p>
      <w:pPr>
        <w:pStyle w:val="Style12"/>
        <w:spacing w:before="0" w:after="0"/>
        <w:rPr/>
      </w:pPr>
      <w:r>
        <w:rPr/>
        <w:t xml:space="preserve">23. Священная кобра — олицетворение гнева и могущества Бога Ра. Камень ярости краснее угля. Колонны Света держат путь твой. Молнии зла не властны над Соколом-Гором. Лава чувств может поглотить любую душу. Зеркало добра накопленного — кристалл рингсэ — отразит полчища тьмы. Когда возвращается мощь сердца, к нему течет поток Мировой Любви. Анура сильнее Мары. </w:t>
      </w:r>
    </w:p>
    <w:p>
      <w:pPr>
        <w:pStyle w:val="Style12"/>
        <w:spacing w:before="0" w:after="0"/>
        <w:rPr/>
      </w:pPr>
      <w:r>
        <w:rPr/>
      </w:r>
    </w:p>
    <w:p>
      <w:pPr>
        <w:pStyle w:val="Style12"/>
        <w:spacing w:before="0" w:after="0"/>
        <w:rPr/>
      </w:pPr>
      <w:r>
        <w:rPr/>
        <w:t xml:space="preserve">24. Складывается новый кодекс отношений. Завоевания этики войдут в первую строку этого кодекса. Любовь — самое рациональное поведение людей. Сострадание — самое выгодное чувство в Мире Высшем. </w:t>
      </w:r>
    </w:p>
    <w:p>
      <w:pPr>
        <w:pStyle w:val="Normal"/>
        <w:rPr/>
      </w:pPr>
      <w:r>
        <w:rPr/>
        <w:t xml:space="preserve">Только особое устремление освобождает от маловесных частиц мышления. Пыль земная слетает, когда птица летит вверх. Сгорают частицы невежества от потока очищающего. </w:t>
      </w:r>
    </w:p>
    <w:p>
      <w:pPr>
        <w:pStyle w:val="Normal"/>
        <w:rPr/>
      </w:pPr>
      <w:r>
        <w:rPr/>
      </w:r>
    </w:p>
    <w:p>
      <w:pPr>
        <w:pStyle w:val="Style12"/>
        <w:spacing w:before="0" w:after="0"/>
        <w:rPr/>
      </w:pPr>
      <w:r>
        <w:rPr/>
        <w:t xml:space="preserve">25. Все наши воплощения живут на берегу реки памяти. Но лишь великое женское начало может привести нас к этому священному знанию. Прикоснуться к тайне перевоплощений может только смиривший гордыню человеческую. Психология царя природы породила высокомерие вседозволенности. </w:t>
      </w:r>
    </w:p>
    <w:p>
      <w:pPr>
        <w:pStyle w:val="Normal"/>
        <w:rPr/>
      </w:pPr>
      <w:r>
        <w:rPr/>
        <w:t xml:space="preserve">Бог Гор, Солнечный Сокол, главенствует над миром наших мыслей. И не важно, как называется истинно Он, ибо одно из имен Истины может повергнуть мир в разрушение. От его произнесения распадение стихий произойдет неминуемо. И небо свернется, как свиток драгоценный. </w:t>
      </w:r>
    </w:p>
    <w:p>
      <w:pPr>
        <w:pStyle w:val="Normal"/>
        <w:rPr/>
      </w:pPr>
      <w:r>
        <w:rPr/>
      </w:r>
    </w:p>
    <w:p>
      <w:pPr>
        <w:pStyle w:val="Style12"/>
        <w:spacing w:before="0" w:after="0"/>
        <w:rPr/>
      </w:pPr>
      <w:r>
        <w:rPr/>
        <w:t xml:space="preserve">26. Читать между строк, или входить в пространство недосказанного, — редкий дар. Добывая крупные драгоценные камни, многие вместе с рудой выбрасывают почти незаметные, но не менее ценные истины. Мозаика складывается из малых и больших камешков. И чем больше мелких частей, тем рельефнее рисунок. В своде здания, кроме кирпича и камней, держащих крышу, есть и раствор, состоящий из песчинок мельчайших. В мире нет мелочей. Эоны слагаются из мгновений. Так что не бойтесь наклониться к маленькому цветку, который растет под огромной плодоносящей яблоней. Ведь друзья бывают малые и большие, но дружба измеряется силой чувства, а не мимолетностью встреч. Малые звезды могут оказаться гигантами, держащими пространство, при приближении. </w:t>
      </w:r>
    </w:p>
    <w:p>
      <w:pPr>
        <w:pStyle w:val="Style12"/>
        <w:spacing w:before="0" w:after="0"/>
        <w:rPr/>
      </w:pPr>
      <w:r>
        <w:rPr/>
        <w:t xml:space="preserve">Образ, оставленный приходящими, не должен оседать на ауре дома. Умение сворачивать за собой всю свою астральную свиту — один из аспектов блага. Не бери чужого и не оставляй своего. Дар сердца — это кристалл помощи, но случайно забытый гвоздь может вонзиться в самое неподходящее место. Складки ауры дома словно извилины большого мозга. Поэтому нужно чистить и убирать ауру дома. Много непрошеных гостей приходит за спинами знакомых, но метла благовоний выметает, а огонь сердца опаляет насекомых надоедливых. </w:t>
      </w:r>
    </w:p>
    <w:p>
      <w:pPr>
        <w:pStyle w:val="Style12"/>
        <w:spacing w:before="0" w:after="0"/>
        <w:rPr/>
      </w:pPr>
      <w:r>
        <w:rPr/>
      </w:r>
    </w:p>
    <w:p>
      <w:pPr>
        <w:pStyle w:val="Style12"/>
        <w:spacing w:before="0" w:after="0"/>
        <w:rPr/>
      </w:pPr>
      <w:r>
        <w:rPr/>
        <w:t xml:space="preserve">27. Мудро решай. Будь другом и помощником, но не учителем на пьедестале. Если поможешь хотя бы одному ищущему найти в сердце Бога — хвала тебе. Время музеев и мемориалов — в прошлом. Стройте Храм Матери Агни Йоги Живой! На высотах огненного почитания воспитай любовь к Жизни Вечной. Радостна будет встреча. Пришедшим издалека назови себя — и не ошибешься. Орион — твоя Родина. Человеко-лебедь — твоя форма. Поэтому так любишь этих птиц. Не бери ничью карму на себя. Каждый несет свой крест сам. Можно помочь, если видишь успехи, но карма лености тяжка. </w:t>
      </w:r>
    </w:p>
    <w:p>
      <w:pPr>
        <w:pStyle w:val="Style12"/>
        <w:spacing w:before="0" w:after="0"/>
        <w:rPr/>
      </w:pPr>
      <w:r>
        <w:rPr/>
        <w:t xml:space="preserve">Храм Матери — с крышей в виде пирамиды. Наверху шар с ак-дорже и тремя драгоценностями внутри. Место, где должен был быть Храм Кришне. </w:t>
      </w:r>
    </w:p>
    <w:p>
      <w:pPr>
        <w:pStyle w:val="Style12"/>
        <w:spacing w:before="0" w:after="0"/>
        <w:rPr/>
      </w:pPr>
      <w:r>
        <w:rPr/>
      </w:r>
    </w:p>
    <w:p>
      <w:pPr>
        <w:pStyle w:val="Style12"/>
        <w:spacing w:before="0" w:after="0"/>
        <w:rPr/>
      </w:pPr>
      <w:r>
        <w:rPr/>
        <w:t>28. Мать Агни Йоги, Белая Тара, держит крест сердца пространства. Она как гора из Света высочайшая. Она Хранительница Врат Огненного Мира. У Ее подножия множество людей, обращающихся к Ней за помощью. Но руки воздевающие направлены в совершенно противоположную сторону. Брызги энергий растекаются в пространство. Но те, кто ид</w:t>
      </w:r>
      <w:r>
        <w:rPr>
          <w:rFonts w:cs="й;Times New Roman" w:ascii="й;Times New Roman" w:hAnsi="й;Times New Roman"/>
        </w:rPr>
        <w:t>ет</w:t>
      </w:r>
      <w:r>
        <w:rPr/>
        <w:t xml:space="preserve"> к Ней, отдают силу сердца ее Светоносному Сердцу. И змей зависти не может коснуться тех, кто окружен Ее Аурой. Слишком мощна Ее защита. Огненный путь Ее мыслей выстилает дальние миры. Черты земного лица угадываются безошибочно. И звучание Ее голоса — сердечный бальзам исцеляющий. Голос Ее говорит тебе: «Братство сердец, зажженных устремлением к Служению, назовите “Шамбатион”, как реку священную». </w:t>
      </w:r>
    </w:p>
    <w:p>
      <w:pPr>
        <w:pStyle w:val="Style12"/>
        <w:spacing w:before="0" w:after="0"/>
        <w:rPr/>
      </w:pPr>
      <w:r>
        <w:rPr/>
        <w:t xml:space="preserve">Новая волна мирового устремления соединит ищущих. Притянутся сердцем горящие. Флюидическая сеть любви укроет планету. Вл. С.-Ж. благословил начинание. Но Братство подразумевает общину. Будь братом среди братьев. Не выделяйся и не делай ничего, для того чтобы выделиться. Скромность важна как пример для остальных. Эгрегор духа должен работать. Магнит Света должен сиять. Сердце напрягайте ко благу — и Гуру вам поможет. Утерянные звенья Братьев Огня должны сомкнуться. Напряжение сердец готовь для служения. Только труд может объединить. </w:t>
      </w:r>
    </w:p>
    <w:p>
      <w:pPr>
        <w:pStyle w:val="Style12"/>
        <w:spacing w:before="0" w:after="0"/>
        <w:rPr/>
      </w:pPr>
      <w:r>
        <w:rPr/>
      </w:r>
    </w:p>
    <w:p>
      <w:pPr>
        <w:pStyle w:val="Style12"/>
        <w:spacing w:before="0" w:after="0"/>
        <w:rPr/>
      </w:pPr>
      <w:r>
        <w:rPr/>
        <w:t xml:space="preserve">29. Аура человечества больна. Молодежь страдает теми же болезнями, что и старики. Омоложение заболеваний — это знак того, что отравление планеты достигло критического предела. </w:t>
      </w:r>
    </w:p>
    <w:p>
      <w:pPr>
        <w:pStyle w:val="Style12"/>
        <w:spacing w:before="0" w:after="0"/>
        <w:rPr/>
      </w:pPr>
      <w:r>
        <w:rPr/>
        <w:t xml:space="preserve">Борьба между трудом и капиталом приводит к возникновению всяческих отрицательных проявлений. Если людей лишить регулярного и планомерного занятия, выплывают различные измышления и фантазии преступного характера. Добыча средств любыми средствами и есть оскал демократии. Анархия, вседозволенность — вот как понимается демократия. Но куда демократичнее общество труда, которое учит молодежь тому, что все ценности, материальные и духовные, — дело рук человеческих. Принцип Христа: «Рукой человеческой и ногой человеческой», — основа коммунистической идеи и идеи совершенной общины. </w:t>
      </w:r>
    </w:p>
    <w:p>
      <w:pPr>
        <w:pStyle w:val="Normal"/>
        <w:rPr/>
      </w:pPr>
      <w:r>
        <w:rPr/>
        <w:t xml:space="preserve">Болезни — следствие потери ориентиров в жизни, упадка духовных поисков и устремлений. Молодежь — в мечтах о квартире, оклеенной зелеными купюрами. Кажется, стань богатым — и все проблемы решатся. Но это глубокое заблуждение. Проблем станет больше. Богатый человек не может спать спокойно. Но нищий спит сном праведника. Изречение о сокровище и сердце достаточно известно, но реально. Где есть сокровища материальные, там и постоянная память о них. Поэтому в духовных практиках и поощрялась бедность. Но важно отношение к богатству. Можно быть богатым и не привязанным к нему. «Бог дал — бог взял». Библейский пример Иова показателен как правильное отношение к проблеме богатства: не обуза, но средство для помощи малоимущим. </w:t>
      </w:r>
    </w:p>
    <w:p>
      <w:pPr>
        <w:pStyle w:val="Normal"/>
        <w:rPr/>
      </w:pPr>
      <w:r>
        <w:rPr/>
      </w:r>
    </w:p>
    <w:p>
      <w:pPr>
        <w:pStyle w:val="Style12"/>
        <w:spacing w:before="0" w:after="0"/>
        <w:rPr/>
      </w:pPr>
      <w:r>
        <w:rPr/>
        <w:t xml:space="preserve">30. Сила золотого Сокола-Гора витает над Россией. Изменения в лучшую сторону страны очевидны. </w:t>
      </w:r>
    </w:p>
    <w:p>
      <w:pPr>
        <w:pStyle w:val="Style12"/>
        <w:spacing w:before="0" w:after="0"/>
        <w:rPr/>
      </w:pPr>
      <w:r>
        <w:rPr/>
      </w:r>
    </w:p>
    <w:p>
      <w:pPr>
        <w:pStyle w:val="Style12"/>
        <w:spacing w:before="0" w:after="0"/>
        <w:rPr/>
      </w:pPr>
      <w:r>
        <w:rPr/>
        <w:t xml:space="preserve">31. Наступление парникового эффекта подтверждает факт смещения полюсов. Каждый год от двадцати до сорока метров береговой линии в заполярье оттаивает и наступает на сушу. Глобальное потепление наступает на Европу и Америку. Карта мира меняется. Владыки знают, что Европа как континент уйдет под воду. Владыки знают, что новые земли появятся на месте Атлантиды. Сфинкс — древнейший свидетель последнего всемирного потопа — увидит Сахару цветущей. </w:t>
      </w:r>
    </w:p>
    <w:p>
      <w:pPr>
        <w:pStyle w:val="Style12"/>
        <w:spacing w:before="0" w:after="0"/>
        <w:rPr/>
      </w:pPr>
      <w:r>
        <w:rPr/>
      </w:r>
    </w:p>
    <w:p>
      <w:pPr>
        <w:pStyle w:val="Style12"/>
        <w:spacing w:before="0" w:after="0"/>
        <w:rPr/>
      </w:pPr>
      <w:r>
        <w:rPr/>
        <w:t xml:space="preserve">32. Карма сгорает только в пламени устремления. Карма сгорает только в потоке труда напряженного. Только Владыки как Дар Божественный дают избавление от сора кармы. </w:t>
      </w:r>
    </w:p>
    <w:p>
      <w:pPr>
        <w:pStyle w:val="Style12"/>
        <w:spacing w:before="0" w:after="0"/>
        <w:rPr/>
      </w:pPr>
      <w:r>
        <w:rPr/>
        <w:t xml:space="preserve">Чистка ауры — молитва вдохновенная. Не молитесь словами заученными. Пусть разговор с Богом идет из сердца. Иногда просто трепет радости наполняет сердце. И это лучшая молитва. Раскалите сердца почитанием, доверием и преданностью. Владыка отзовется сразу. Владыка пошлет Луч Любви Своей. И легче будет перейти Сантану по этой Белой Нити. </w:t>
      </w:r>
    </w:p>
    <w:p>
      <w:pPr>
        <w:pStyle w:val="Style12"/>
        <w:spacing w:before="0" w:after="0"/>
        <w:rPr/>
      </w:pPr>
      <w:r>
        <w:rPr/>
        <w:t xml:space="preserve">Но, не имея кармы, нельзя жить. Нужно заменять карму материального более высокой. Когда вытапливают воск, наверху скапливается много мусора. Чтобы воск очистить, нужно его растопить заново. Молитва одновременно и укрепляет ауру, и вычищает мусор кармы. Огонь мысли целителен. </w:t>
      </w:r>
    </w:p>
    <w:p>
      <w:pPr>
        <w:pStyle w:val="Style12"/>
        <w:spacing w:before="0" w:after="0"/>
        <w:rPr/>
      </w:pPr>
      <w:r>
        <w:rPr/>
      </w:r>
    </w:p>
    <w:p>
      <w:pPr>
        <w:pStyle w:val="Style12"/>
        <w:spacing w:before="0" w:after="0"/>
        <w:rPr/>
      </w:pPr>
      <w:r>
        <w:rPr/>
        <w:t xml:space="preserve">33. Трудно достичь просветления, но еще труднее удержаться на его уровне. Много сил стремится ввести просветленного в прежнее состояние. Это и ревнивые духи, состоящие на службе у полубогов, которые боятся потерять свое место. Это и те сущности, которые привыкли владеть этим пространством без помех и быть полными хозяевами в своих действиях. </w:t>
      </w:r>
    </w:p>
    <w:p>
      <w:pPr>
        <w:pStyle w:val="Normal"/>
        <w:rPr/>
      </w:pPr>
      <w:r>
        <w:rPr/>
        <w:t xml:space="preserve">Просветление одного человека — это событие планетарного масштаба. Один такой человек является очистителем трех миров. </w:t>
      </w:r>
    </w:p>
    <w:p>
      <w:pPr>
        <w:pStyle w:val="Normal"/>
        <w:rPr/>
      </w:pPr>
      <w:r>
        <w:rPr/>
      </w:r>
    </w:p>
    <w:p>
      <w:pPr>
        <w:pStyle w:val="Style12"/>
        <w:spacing w:before="0" w:after="0"/>
        <w:rPr/>
      </w:pPr>
      <w:r>
        <w:rPr/>
        <w:t xml:space="preserve">34. «В чистоте желаний и в чистоте чувств наблюдай сокровенную жемчужину!» Внутренний свет, предстающий перед закрытыми глазами, — ступень некоторой продвинутости. Очищение нервных каналов дает свечение огненного вещества, стремящегося к своей духовной вершине, к магнитной, или духовной, железе, или Чинтамани, которая управляет духовными процессами в человеке, если таковые сформировались, — а проще говоря, она спит до тех пор, пока не образовано огненное тело. </w:t>
      </w:r>
    </w:p>
    <w:p>
      <w:pPr>
        <w:pStyle w:val="Style12"/>
        <w:spacing w:before="0" w:after="0"/>
        <w:rPr/>
      </w:pPr>
      <w:r>
        <w:rPr/>
        <w:t xml:space="preserve">Молния молний — огненное тело. Оно может появляться как бело-голубой силуэт яркого свечения впереди человека. Этому предшествуют свечения различных частей тела, начиная с нижних частей и до макушки. </w:t>
      </w:r>
    </w:p>
    <w:p>
      <w:pPr>
        <w:pStyle w:val="Style12"/>
        <w:spacing w:before="0" w:after="0"/>
        <w:rPr/>
      </w:pPr>
      <w:r>
        <w:rPr/>
        <w:t xml:space="preserve">Солнце над головой — атрибут всех божеств Египта. Так в древности запечатлели свечение развитого духа, или атмического сознания. Период устойчивости этого состояния очень переменчив и связан с развитием Дангмы и с духоразумением, идущим на смену чувствознанию. </w:t>
      </w:r>
    </w:p>
    <w:p>
      <w:pPr>
        <w:pStyle w:val="Style12"/>
        <w:spacing w:before="0" w:after="0"/>
        <w:rPr/>
      </w:pPr>
      <w:r>
        <w:rPr/>
      </w:r>
    </w:p>
    <w:p>
      <w:pPr>
        <w:pStyle w:val="Style12"/>
        <w:spacing w:before="0" w:after="0"/>
        <w:rPr/>
      </w:pPr>
      <w:r>
        <w:rPr/>
        <w:t xml:space="preserve">35. Самое высокое посвящение происходит в сердце человека за рабочим столом. Все посвящения, обставленные с театральной пышностью и импозантностью, рассчитаны на внешнее воздействие, на громоподобное впечатление толпы. Все высокое тайно и едва ощутимо. </w:t>
      </w:r>
    </w:p>
    <w:p>
      <w:pPr>
        <w:pStyle w:val="Style12"/>
        <w:spacing w:before="0" w:after="0"/>
        <w:rPr/>
      </w:pPr>
      <w:r>
        <w:rPr/>
      </w:r>
    </w:p>
    <w:p>
      <w:pPr>
        <w:pStyle w:val="Style12"/>
        <w:spacing w:before="0" w:after="0"/>
        <w:rPr/>
      </w:pPr>
      <w:r>
        <w:rPr/>
        <w:t xml:space="preserve">36. Мусор тонкий, окружающий оболочки, мешает развитию ясновидения, яснослышания и других аспектов духоразумения. Мусор тонкий — это и кармическая шелуха, и шелуха мысленных оболочек действий недостойных. Огненные волны пространственные расплавляют мусор низший. Золото слов молитвы поможет окружаться Светом. Не заклинание духов, но призыв Высшего Существа. Качество устремления может быть только превосходной степени. Острие сознания заостряет огонь пространственный. Океан психических сил — огонь пространственный. Одержатели пользуются астральным мусором, чтобы оставаться около желаемого источника. </w:t>
      </w:r>
    </w:p>
    <w:p>
      <w:pPr>
        <w:pStyle w:val="Style12"/>
        <w:spacing w:before="0" w:after="0"/>
        <w:rPr/>
      </w:pPr>
      <w:r>
        <w:rPr/>
        <w:t xml:space="preserve">В практике белой магии пользовались яйцами птиц или пресмыкающихся для освобождения от одержания и чистки аур. И гомункулус выращивался с применением практики насыщения ментальными энергиями этой живительной первородной материи: ведь в древние времена человечество проходило стадию развития в яйце. И аура имеет ту же форму. И в символике многих религий яйцо символизирует неразрывность единения трех миров. Пульсация энергий существует даже в неоплодотворенной материи. Потенциал к насыщению энергиями велик во всем живом. Если обжора понимает это как наполнение чрева своего, то Учение Огня видит неисчерпаемый океан Сил Света, которые способны изменить мир внутри каждого. </w:t>
      </w:r>
    </w:p>
    <w:p>
      <w:pPr>
        <w:pStyle w:val="Style12"/>
        <w:spacing w:before="0" w:after="0"/>
        <w:rPr/>
      </w:pPr>
      <w:r>
        <w:rPr/>
      </w:r>
    </w:p>
    <w:p>
      <w:pPr>
        <w:pStyle w:val="Style12"/>
        <w:spacing w:before="0" w:after="0"/>
        <w:rPr/>
      </w:pPr>
      <w:r>
        <w:rPr/>
        <w:t xml:space="preserve">37. Кто-то может жить без пищи. Кто-то обходится без воды и огня. Кто-то может жить без дома. Но нельзя жить без Любви Божественной. Нельзя жить, не сострадая другому и не думая о ком-то, кому трудно. Вспоминайте о тех, кто в утеснении, — и, может быть, ваша мысль даст решение проблемы. Трудность иногда — нагромождение камней обстоятельств, но задача строителя — построить из них стены дома, или дорогу, или забор охраняющий. Все зависит от запроса самости или духа. Трудность подразумевает труд, а напряжения мы не боимся. Каждое напряжение сердца ведет к определенному результату. И чем выше желание и устремление, тем светлее и совершеннее следствие. Будем стремиться к высочайшему результату. В качестве завершения расцветает душа творящая. </w:t>
      </w:r>
    </w:p>
    <w:p>
      <w:pPr>
        <w:pStyle w:val="Style12"/>
        <w:spacing w:before="0" w:after="0"/>
        <w:rPr/>
      </w:pPr>
      <w:r>
        <w:rPr/>
      </w:r>
    </w:p>
    <w:p>
      <w:pPr>
        <w:pStyle w:val="Style12"/>
        <w:spacing w:before="0" w:after="0"/>
        <w:rPr/>
      </w:pPr>
      <w:r>
        <w:rPr/>
        <w:t xml:space="preserve">38. Разрушение современного общества начинается с желания испытать неведомое. А удовольствие это или последующее страдание, пока никто из предвкушающих не знает. Тьма приучает молодых телом к наркотикам, чтобы они не смогли даже осознать свое место в современном мире. Задача темных очень простая — одержание и внедрение в молодые умы желания беспрестанного повторения употребления психической отравы. Вырождение человечества очевидно, но склонность материи к инволюции уравновешивается на весах мудрости устремлением духа в Высшие Сферы. Путь разрушения заменяется тропой знания. </w:t>
      </w:r>
    </w:p>
    <w:p>
      <w:pPr>
        <w:pStyle w:val="Style12"/>
        <w:spacing w:before="0" w:after="0"/>
        <w:rPr/>
      </w:pPr>
      <w:r>
        <w:rPr/>
      </w:r>
    </w:p>
    <w:p>
      <w:pPr>
        <w:pStyle w:val="Style12"/>
        <w:spacing w:before="0" w:after="0"/>
        <w:rPr/>
      </w:pPr>
      <w:r>
        <w:rPr/>
        <w:t xml:space="preserve">39. Хранителю Врат поклонимся в молчании. Братству Шамбатион ляжем основанием стен Града. Не убоимся нападений и тяжкого труда. Не убоимся дозора священного. Как птицы на скалах, мир оглядим. Вершины полны величия, но зверь хищный и сюда может добраться. Но на белых камнях стен легко увидим серую тень крадущегося вора. </w:t>
      </w:r>
    </w:p>
    <w:p>
      <w:pPr>
        <w:pStyle w:val="Style12"/>
        <w:spacing w:before="0" w:after="0"/>
        <w:rPr/>
      </w:pPr>
      <w:r>
        <w:rPr/>
        <w:t xml:space="preserve">Благословен зовущий к Братству! Благословен сеющий мир, а не разрушение! Благословен призывающий к общему труду! Сотрудничество сердец даст импульс развития пространства каждого. </w:t>
      </w:r>
    </w:p>
    <w:p>
      <w:pPr>
        <w:pStyle w:val="Style12"/>
        <w:spacing w:before="0" w:after="0"/>
        <w:rPr/>
      </w:pPr>
      <w:r>
        <w:rPr/>
        <w:t xml:space="preserve">Совершенство начинается с чистоты дома. Совершенство начинается с чистоты тела. Совершенство начинается с чистоты ума и слов. Следите за произнесенным. Кристалл власти духа — в каждом из слов. Кристаллизация творящего звука не всегда необходима. </w:t>
      </w:r>
    </w:p>
    <w:p>
      <w:pPr>
        <w:pStyle w:val="Style12"/>
        <w:spacing w:before="0" w:after="0"/>
        <w:rPr/>
      </w:pPr>
      <w:r>
        <w:rPr/>
        <w:t xml:space="preserve">Посидим в молчании. Зажжем свечи сердец. Тьма не окружит устремленных к Пирамиде Света. Огонь сердец призовет огни миров, чтобы вырастить сад новый, сад Любви и Братства. </w:t>
      </w:r>
    </w:p>
    <w:p>
      <w:pPr>
        <w:pStyle w:val="Style12"/>
        <w:spacing w:before="0" w:after="0"/>
        <w:rPr/>
      </w:pPr>
      <w:r>
        <w:rPr/>
        <w:t xml:space="preserve">Шамбатион благословлен Владыками. Сад земной и небесный растите. Да не погаснет очаг души, дающей надежду и упование страждущим! </w:t>
      </w:r>
    </w:p>
    <w:p>
      <w:pPr>
        <w:pStyle w:val="Normal"/>
        <w:rPr/>
      </w:pPr>
      <w:r>
        <w:rPr/>
        <w:t xml:space="preserve">Благодетельная энергия, выделяемая при объединительной работе, не только служит обновлению сознаний, но и является школой новых токов, проливающихся на участников. Сочетание объединений никогда не бывает случайным, и от изменения хотя бы одного ингредиента меняется весь энергетический состав токов. Воистину, каждый — носитель космических сил. Каждый — реактор неведомой радиации. Каждый — часть Творца Миров. Объединение организует новое пространство. </w:t>
      </w:r>
    </w:p>
    <w:p>
      <w:pPr>
        <w:pStyle w:val="Normal"/>
        <w:rPr/>
      </w:pPr>
      <w:r>
        <w:rPr/>
        <w:t xml:space="preserve">Аморфной пустоты нет. Есть сознательность и несознательность не только живого, но и неживого. Можно заряжать камни огненной энергией и потом строить из них дом. Но можно построенный дом превратить в кладбище идей. </w:t>
      </w:r>
    </w:p>
    <w:p>
      <w:pPr>
        <w:pStyle w:val="Normal"/>
        <w:rPr/>
      </w:pPr>
      <w:r>
        <w:rPr/>
      </w:r>
    </w:p>
    <w:p>
      <w:pPr>
        <w:pStyle w:val="Style12"/>
        <w:spacing w:before="0" w:after="0"/>
        <w:rPr/>
      </w:pPr>
      <w:r>
        <w:rPr/>
        <w:t xml:space="preserve">40. Посвящение в древние времена называлось «убежище у Учителя». Приходящие, прошедшие тропой страданий и осознаний, просили Гуру, или проводника Божественной Власти или Силы, взять их под свое покровительство. Форма постоянного наблюдения над тем, кто проходит испытание, принимается добровольно. Но для такого решения необходимо вдохновение. Дышать воздухом будничности и обыденности существо, выросшее в иной план, уже не может. </w:t>
      </w:r>
    </w:p>
    <w:p>
      <w:pPr>
        <w:pStyle w:val="Style12"/>
        <w:spacing w:before="0" w:after="0"/>
        <w:rPr/>
      </w:pPr>
      <w:r>
        <w:rPr/>
        <w:t xml:space="preserve">Поток энергий Огненного Плана, обогащающий прану земную, и есть вдохновение. Это как бы долгий и очень высокий по своим последствиям вдох силы. </w:t>
      </w:r>
    </w:p>
    <w:p>
      <w:pPr>
        <w:pStyle w:val="Style12"/>
        <w:spacing w:before="0" w:after="0"/>
        <w:rPr/>
      </w:pPr>
      <w:r>
        <w:rPr/>
        <w:t xml:space="preserve">Да, мы только орудие в руках незримых мудрых и справедливых сил. И от того, насколько полно мы сумеем воплотить замысел этих огненных сил, настолько и определенным будет следствие задуманного. Реакция пространства даст о себе знать незамедлительно. Стихии не потерпят дисгармонии. </w:t>
      </w:r>
    </w:p>
    <w:p>
      <w:pPr>
        <w:pStyle w:val="Normal"/>
        <w:rPr/>
      </w:pPr>
      <w:r>
        <w:rPr/>
      </w:r>
    </w:p>
    <w:p>
      <w:pPr>
        <w:pStyle w:val="Style12"/>
        <w:spacing w:before="0" w:after="0"/>
        <w:rPr/>
      </w:pPr>
      <w:r>
        <w:rPr/>
        <w:t xml:space="preserve">41. Посвящение — это сигнатуры Высших Миров. Нисхождение светоносной материи в земной план почти незаметно. Но огненный звук и ощущение мурашек на теле остаются. Некоторые чувствуют нагнетение энергий сердца. Небесные цветы опускаются на плечи посвященного. Небесная музыка звучит непередаваемо дивная. Но мощь пламени не умаляется от красоты этой, но становится ярче. </w:t>
      </w:r>
    </w:p>
    <w:p>
      <w:pPr>
        <w:pStyle w:val="Style12"/>
        <w:spacing w:before="0" w:after="0"/>
        <w:rPr/>
      </w:pPr>
      <w:r>
        <w:rPr/>
        <w:t xml:space="preserve">Страна слепых ищет своего поводыря. </w:t>
      </w:r>
    </w:p>
    <w:p>
      <w:pPr>
        <w:pStyle w:val="Style12"/>
        <w:spacing w:before="0" w:after="0"/>
        <w:rPr/>
      </w:pPr>
      <w:r>
        <w:rPr/>
      </w:r>
    </w:p>
    <w:p>
      <w:pPr>
        <w:pStyle w:val="Style12"/>
        <w:spacing w:before="0" w:after="0"/>
        <w:rPr/>
      </w:pPr>
      <w:r>
        <w:rPr/>
        <w:t xml:space="preserve">42. Утончение восприятия ведет к прочтению даваемых знаков. Можно видеть предупреждение в камне под ногами. Но не нужно заглядывать в кофейную чашку соседа. </w:t>
      </w:r>
    </w:p>
    <w:p>
      <w:pPr>
        <w:pStyle w:val="Style12"/>
        <w:spacing w:before="0" w:after="0"/>
        <w:rPr/>
      </w:pPr>
      <w:r>
        <w:rPr/>
        <w:t xml:space="preserve">Медиумизм и чтение знаков разнятся в качестве получаемого, в большей прозрачности. Знаки подтверждаются. События предсказанные подтверждаются. Природа медиумизма — отдавание себя низшим духам. Человек становится постоялым двором для развоплощенных. Тогда как ясновидение — удел иеровдохновленных. Один барахтается в мутной луже, другой взлетает в потоке Божественного Пламени. Свет открывает очи духа. Муть только засоряет высшее зрение. Лучше сгореть от присутствия Ангела, чем утонуть в объятьях голодного духа. </w:t>
      </w:r>
    </w:p>
    <w:p>
      <w:pPr>
        <w:pStyle w:val="Normal"/>
        <w:rPr/>
      </w:pPr>
      <w:r>
        <w:rPr/>
        <w:t xml:space="preserve">Я тайну доверяю ученикам верным! Я дверь отворяю стучащимся! Я — Посох Пути для идущих! И Белый Странник станет дланью Моею. Во тьме Путь укажу. Встану хранящим сон твой. И если мелькнет в диком краю свет вдали — значит, это Я. </w:t>
      </w:r>
    </w:p>
    <w:p>
      <w:pPr>
        <w:pStyle w:val="Normal"/>
        <w:rPr/>
      </w:pPr>
      <w:r>
        <w:rPr/>
        <w:t xml:space="preserve">Сердцем сковывай тьму. Сердце не подвластно земле. Упрежу невзгоды и утолю жажду в пустыне жизни. Впередсмотрящему дарую имя Шамбатиона, ибо отныне Алтай — Бастион Шамбалы! Сыновей зла отвергнет Око Мое. И Небесная Долина станет раем земным. Да! Да! Да! Истинно так говорю. </w:t>
      </w:r>
    </w:p>
    <w:p>
      <w:pPr>
        <w:pStyle w:val="Normal"/>
        <w:rPr/>
      </w:pPr>
      <w:r>
        <w:rPr/>
        <w:t xml:space="preserve">Приложи ухо к земле — кони Майтрейи скачут. Посмотри в небо — корабли Света, посланные Майтрейей, летят. Колокол неба полон звучания мудрости. И песня каждого сердца есть в нем. </w:t>
      </w:r>
    </w:p>
    <w:p>
      <w:pPr>
        <w:pStyle w:val="Normal"/>
        <w:rPr/>
      </w:pPr>
      <w:r>
        <w:rPr/>
      </w:r>
    </w:p>
    <w:p>
      <w:pPr>
        <w:pStyle w:val="Style12"/>
        <w:spacing w:before="0" w:after="0"/>
        <w:rPr/>
      </w:pPr>
      <w:r>
        <w:rPr/>
        <w:t xml:space="preserve">43. Из Света соткан Мир Радости Господа. Из Света соткана душа человеческая и сеть его ауры. Мы пришли не скорбеть, но радоваться. Примем Свет как Радость. </w:t>
      </w:r>
    </w:p>
    <w:p>
      <w:pPr>
        <w:pStyle w:val="Normal"/>
        <w:rPr/>
      </w:pPr>
      <w:r>
        <w:rPr/>
        <w:t xml:space="preserve">Ангел Пути ждет нас во мраке, чтобы вывести на нужную тропу. И чем выше тропа, тем светлее мрак. И в конце тропа уходит вверх, на белую вершину, откуда вьется по небу и теряется за облаками. </w:t>
      </w:r>
    </w:p>
    <w:p>
      <w:pPr>
        <w:pStyle w:val="Normal"/>
        <w:rPr/>
      </w:pPr>
      <w:r>
        <w:rPr/>
        <w:t xml:space="preserve">Слова Мои касаются духовно. Можно ощутить огненность, жар, состояние расширения внутри сердца и уголек внутри, который жжет невыносимо. Это безошибочный признак Моих воздействий. Тьма не сможет создать иллюзию огня. </w:t>
      </w:r>
    </w:p>
    <w:p>
      <w:pPr>
        <w:pStyle w:val="Normal"/>
        <w:rPr/>
      </w:pPr>
      <w:r>
        <w:rPr/>
        <w:t xml:space="preserve">В Тонком Мире тело материальное только туман иллюзии, а свечение нервов создает зачатки Тела Света. </w:t>
      </w:r>
    </w:p>
    <w:p>
      <w:pPr>
        <w:pStyle w:val="Normal"/>
        <w:rPr/>
      </w:pPr>
      <w:r>
        <w:rPr/>
        <w:t>Сферы Красоты — в Беспредельности. Иллюзия пустоты обманчива. Все наполнено Жизнью.</w:t>
      </w:r>
    </w:p>
    <w:p>
      <w:pPr>
        <w:pStyle w:val="Normal"/>
        <w:rPr/>
      </w:pPr>
      <w:r>
        <w:rPr/>
      </w:r>
    </w:p>
    <w:p>
      <w:pPr>
        <w:pStyle w:val="Style12"/>
        <w:spacing w:before="0" w:after="0"/>
        <w:rPr/>
      </w:pPr>
      <w:r>
        <w:rPr/>
        <w:t xml:space="preserve">44. Коричневая пленка закрывает вход в Дверь Света. Тараканы разбегаются по углам, прячась за разные предметы. </w:t>
      </w:r>
    </w:p>
    <w:p>
      <w:pPr>
        <w:pStyle w:val="Normal"/>
        <w:rPr/>
      </w:pPr>
      <w:r>
        <w:rPr/>
        <w:t xml:space="preserve">Золото красок наложу на ауру жизни. Свет тайны неоткрываемой — в отложениях праны. Предметы искусства — кристаллы совершенных энергий. В умственном Свете проходит жизнь духовная. Земные слабости иногда помогают оставаться им в своей сфере, не переходя выше. Умственный Свет и есть начало Огненного Мира. </w:t>
      </w:r>
    </w:p>
    <w:p>
      <w:pPr>
        <w:pStyle w:val="Normal"/>
        <w:rPr/>
      </w:pPr>
      <w:r>
        <w:rPr/>
        <w:t xml:space="preserve">Сквозь золото чувств проходишь вверх. Собирай Воинов Духа. Накопления их громадны. Слаба воля огня. Раствор сцепляющий нужен им. Нападки неизбежны. Но благословенны гонимые. Будут испытания группы. Достойные духи выдержат. Бодрствуй сердцем даже ночью. </w:t>
      </w:r>
    </w:p>
    <w:p>
      <w:pPr>
        <w:pStyle w:val="Normal"/>
        <w:rPr/>
      </w:pPr>
      <w:r>
        <w:rPr/>
      </w:r>
    </w:p>
    <w:p>
      <w:pPr>
        <w:pStyle w:val="Style12"/>
        <w:spacing w:before="0" w:after="0"/>
        <w:rPr/>
      </w:pPr>
      <w:r>
        <w:rPr/>
        <w:t>4</w:t>
      </w:r>
      <w:r>
        <w:rPr>
          <w:lang w:val="en-US"/>
        </w:rPr>
        <w:t>5</w:t>
      </w:r>
      <w:r>
        <w:rPr/>
        <w:t xml:space="preserve">. Чувство порождает энергию. Энергия воли сердца направляет устремление. Желание окрашивает устремление в цвет предназначенный. Рассудок считает мир безнадежным. Сердце твердит обратное. Рассудок шепчет об осторожности. Сердце напоминает о мужестве. Воистину, в человеке происходит бесконечная битва. И творчество стихий прилагает все усилия, чтобы удержать оболочку в равновесии. Тяжек крест плотного мира. Но задачу жизни нужно исполнить. </w:t>
      </w:r>
    </w:p>
    <w:p>
      <w:pPr>
        <w:pStyle w:val="Style12"/>
        <w:spacing w:before="0" w:after="0"/>
        <w:rPr/>
      </w:pPr>
      <w:r>
        <w:rPr/>
      </w:r>
    </w:p>
    <w:p>
      <w:pPr>
        <w:pStyle w:val="Style12"/>
        <w:spacing w:before="0" w:after="0"/>
        <w:rPr/>
      </w:pPr>
      <w:r>
        <w:rPr/>
        <w:t xml:space="preserve">46. Несение Камня в землю грядущей эволюции было задачей экспедиции. В тех местах, где пронесли Камень, возгорелись части Аэролита, заложенные в разных местах. И Белуха загудела Гимном Радости, встречая Урусвати. И Град, огражденный Столбами Света, представал пред их взором. Духовная Столица Мира ждет часа сужденного. Ни на мгновение не промедлит космическое течение. Исполнится задуманное Владыками. План эволюции обязательно будет воплощен. </w:t>
      </w:r>
    </w:p>
    <w:p>
      <w:pPr>
        <w:pStyle w:val="Style12"/>
        <w:spacing w:before="0" w:after="0"/>
        <w:rPr/>
      </w:pPr>
      <w:r>
        <w:rPr/>
      </w:r>
    </w:p>
    <w:p>
      <w:pPr>
        <w:pStyle w:val="Style12"/>
        <w:spacing w:before="0" w:after="0"/>
        <w:rPr/>
      </w:pPr>
      <w:r>
        <w:rPr/>
        <w:t xml:space="preserve">47. Врата в Мир Света открыты. И лишь наши собственные пороки не дают нам взлететь в сферу совершенства. Обремененные земными печалями и заботами, мы служим магнитом для других печалей. Поэтому нужно провозглашать радость. Радость всегда поможет подняться над мглой предрассудков. Радость защитит и даст мужество. Огонь любви дух закалит. </w:t>
      </w:r>
    </w:p>
    <w:p>
      <w:pPr>
        <w:pStyle w:val="Style12"/>
        <w:spacing w:before="0" w:after="0"/>
        <w:rPr/>
      </w:pPr>
      <w:r>
        <w:rPr/>
      </w:r>
    </w:p>
    <w:p>
      <w:pPr>
        <w:pStyle w:val="Style12"/>
        <w:spacing w:before="0" w:after="0"/>
        <w:rPr/>
      </w:pPr>
      <w:r>
        <w:rPr/>
        <w:t xml:space="preserve">48. Когда-нибудь человечество, устав от ненависти, истощит ее и обратится к Светлому Пути. Но Светлый Путь — это не просто дорога из булыжника и камней, но живое милосердное существо, способное подать руку, помочь дойти до ближайшего очага и отдохнувшего вести дальше. Путь — это проводник, посох, фонарь и сума с питанием. Свет не может быть безучастным к идущему и стремящемуся только из-за того, что в нем есть определенная степень зла. Свет видит тот потенциал духовный, который может раскрыться, и очень быстро. Ведь и золото лежит в земле, и алмазы спрятаны в глине. Драгоценный дар ищите в обыденности, ибо необычность уже просветление. </w:t>
      </w:r>
    </w:p>
    <w:p>
      <w:pPr>
        <w:pStyle w:val="Style12"/>
        <w:spacing w:before="0" w:after="0"/>
        <w:rPr/>
      </w:pPr>
      <w:r>
        <w:rPr/>
        <w:t xml:space="preserve">Нас окружают тысячи и тысячи помощников незримых, которые ведут, подсказывают и даже ободряют. Каждая искра светящаяся — это живой дух, пусть очень маленький, но обладающий определенной силой света. Когда свет вспыхивает и к Дангме, сердцу или Колоколу идут волны, вспышки и столбы света, знайте — это незримые друзья возносят вашу душу к новым высотам. </w:t>
      </w:r>
    </w:p>
    <w:p>
      <w:pPr>
        <w:pStyle w:val="Style12"/>
        <w:spacing w:before="0" w:after="0"/>
        <w:rPr/>
      </w:pPr>
      <w:r>
        <w:rPr/>
      </w:r>
    </w:p>
    <w:p>
      <w:pPr>
        <w:pStyle w:val="Style12"/>
        <w:spacing w:before="0" w:after="0"/>
        <w:rPr/>
      </w:pPr>
      <w:r>
        <w:rPr/>
        <w:t xml:space="preserve">49. Цепь кармы держит каждого в пределах своей орбиты, но часто даже собак выпускают побегать. Не всегда жесткость — лучшая из избранных форм поведения. Все кармические узы ослабляются от взаимной терпимости. Перестроить человеческую природу окриком или приказом невозможно. Можно прослыть погонщиком мулов, а не наставником. </w:t>
      </w:r>
    </w:p>
    <w:p>
      <w:pPr>
        <w:pStyle w:val="Style12"/>
        <w:spacing w:before="0" w:after="0"/>
        <w:rPr/>
      </w:pPr>
      <w:r>
        <w:rPr/>
      </w:r>
    </w:p>
    <w:p>
      <w:pPr>
        <w:pStyle w:val="Style12"/>
        <w:spacing w:before="0" w:after="0"/>
        <w:rPr/>
      </w:pPr>
      <w:r>
        <w:rPr/>
        <w:t>5</w:t>
      </w:r>
      <w:r>
        <w:rPr>
          <w:lang w:val="en-US"/>
        </w:rPr>
        <w:t>0</w:t>
      </w:r>
      <w:r>
        <w:rPr/>
        <w:t xml:space="preserve">. Небеса открыты. И не в переносном, но в прямом смысле. Образование озоновых дыр над полюсами есть явление усиления магнитной насыщенности планеты. И изменение климата, и поворот земной оси — все это происходит под воздействием солнечной активности, и она становится все более сознательной и насыщенной мыслительными энергиями. Радж-Стар строит поле Новой Эпохи. Радж-Стар вибрациями Света насыщает каждый камень. Шамбалы Владыка шлет каждому одеяние подобающее. Но доспех Воина годен на все случаи жизни. </w:t>
      </w:r>
    </w:p>
    <w:p>
      <w:pPr>
        <w:pStyle w:val="Style12"/>
        <w:spacing w:before="0" w:after="0"/>
        <w:rPr/>
      </w:pPr>
      <w:r>
        <w:rPr/>
      </w:r>
    </w:p>
    <w:p>
      <w:pPr>
        <w:pStyle w:val="Style12"/>
        <w:spacing w:before="0" w:after="0"/>
        <w:rPr/>
      </w:pPr>
      <w:r>
        <w:rPr/>
        <w:t xml:space="preserve">51. Искривление ауры планеты приносит катастрофы и войны. Искривление человеческих излучений грозит неведомыми болезнями. Время, когда большая часть людей должна уйти в другие обиталища. Много попыток остаться на Земле, где идет очищение и подготовка к приему расы новой. Омывается энергиями дом новой расы. Красота начинает сиять новыми гранями. А духи, не осознавшие новизны, отходят далеко. Им уготованы новые пристанища. И Сатурн ждет возделывателей своих полей, и планеты около Юпитера пробуждаются к жизни сознательной. Но без человечества не может быть высших проявлений сознательности. Только человек, обладая космическим правом мышления, может совмещать несовместимое и анализировать события. Мозаика разбросанных идей и искр мыслей может быть собрана мыслителем в мощный магнит, воздействующий на слабые умы и укрепляющий их огненные качества. Человеческая сущность — собиратель на первый взгляд отжившего и ненужного в Мире Идей. Но иногда даже потерянная бусинка из стекла может засиять фокусом сложного устройства для видения Высших Миров. </w:t>
      </w:r>
    </w:p>
    <w:p>
      <w:pPr>
        <w:pStyle w:val="Style12"/>
        <w:spacing w:before="0" w:after="0"/>
        <w:rPr/>
      </w:pPr>
      <w:r>
        <w:rPr/>
        <w:t xml:space="preserve">Огненность сплавляет несовместимые стихии. Много будут говорить об антагонизме стихий, но взгляните на утверждающего и настаивающего на этом. Он сам является собранием несовместимого. Только в определенной последовательности могут жить и сотрудничать живые огни стихий. Их взаимопроникновение очевидно. И огненная сталь закаляется водой. Уход плотной стихии воды заменится тонким эфиром. Огонь земной станет потоком световых излучений. И общее утончение сознаний даст человечеству возможность очистить сферы около плотного глобуса и туда переместиться. Плотное облако различных вожделений развеется, и станет более реальной помощь высшая упрямствующему человечеству. </w:t>
      </w:r>
    </w:p>
    <w:p>
      <w:pPr>
        <w:pStyle w:val="Style12"/>
        <w:spacing w:before="0" w:after="0"/>
        <w:rPr/>
      </w:pPr>
      <w:r>
        <w:rPr/>
        <w:t xml:space="preserve">Суперменству наступает конец. Сейчас время объединения энергий. Усилие железного кулака — ничто в сравнении с магнитом мысли, направленной во благо. Новое время требует новых форм сотрудничества. Одинокий путник, несущий Учение в каждый дом, — анахронизм. Телевидение и интернет — революция духовного прорыва. При правильном использовании — это инструмент духовного объединения. И время мировых медитаций и объект медитации можно передать очень быстро. </w:t>
      </w:r>
    </w:p>
    <w:p>
      <w:pPr>
        <w:pStyle w:val="Style12"/>
        <w:spacing w:before="0" w:after="0"/>
        <w:rPr/>
      </w:pPr>
      <w:r>
        <w:rPr/>
        <w:t xml:space="preserve">Новое качество творчества токов изменит мир в течение десяти-двенадцати лет. Цикл Калачакры не случаен. Небесная Мудрость знает оскал и ласку каждого конгломерата живых стихий. </w:t>
      </w:r>
    </w:p>
    <w:p>
      <w:pPr>
        <w:pStyle w:val="Style12"/>
        <w:spacing w:before="0" w:after="0"/>
        <w:rPr/>
      </w:pPr>
      <w:r>
        <w:rPr/>
      </w:r>
    </w:p>
    <w:p>
      <w:pPr>
        <w:pStyle w:val="Style12"/>
        <w:spacing w:before="0" w:after="0"/>
        <w:rPr/>
      </w:pPr>
      <w:r>
        <w:rPr/>
        <w:t xml:space="preserve">52. Человеческая память подобна бездонному океану знаний. Материк памяти можно сравнить только со вселенной. Много залежей драгоценных покоится на самом дне, но лишь молния может разбудить вулкан прошлых накоплений. Жизней прошедших так же много, как и капель в океане: ведь Земля не единственное обиталище нашей монады. Огненное предсуществование на других планетах и звездных системах так же реально, как день нынешний. Многие так и продолжают жить там в более высоких планах или в сновидениях. Наши параллельные жизни в одном теле — это тема особого, сокровенного труда. Без орбитальных станций духа человек не мог бы жить на орбите планеты. Без соответствующих тел он не может посещать Высшие Миры. Но тела высокой формации не ждут земного хозяина. Они живут своею, очень насыщенной жизнью. И земное тело может не знать об этом, но ощущать токи, вибрации или мысли иного плана. Мы не можем быть тюремщиками собственных тел. Если искра сознания, или мысль, может жить обособленно, приспосабливаясь к местным условиям, то тела наши способны быть метеорами летающими. Для привлечения тел высших нужна сознательность высочайшая. И чем выше уровень наших земных вибраций, тем полнее наше бытие. </w:t>
      </w:r>
    </w:p>
    <w:p>
      <w:pPr>
        <w:pStyle w:val="Style12"/>
        <w:spacing w:before="0" w:after="0"/>
        <w:rPr/>
      </w:pPr>
      <w:r>
        <w:rPr/>
      </w:r>
    </w:p>
    <w:p>
      <w:pPr>
        <w:pStyle w:val="Style12"/>
        <w:spacing w:before="0" w:after="0"/>
        <w:rPr/>
      </w:pPr>
      <w:r>
        <w:rPr/>
        <w:t xml:space="preserve">53. Некогда, в древнейшие времена, на планете существовал Охранительный Щит из магнитов Камня Ориона. Сердце Мира берегло ростки новой эволюционной спирали. Невежество и зависть к человеческому роду привели Атлантиду к гибели. Сфинкс, некогда хранящий на теле своем Аэролит, остался цел. Но Камень был разрушен, но не погиб, а разлетелся по всей Земле. Сфинкс и был средоточием Щита. Осколок Сердца Мира блуждает по миру, а огромные части хранит Горная Обитель и Белая Гора. </w:t>
      </w:r>
    </w:p>
    <w:p>
      <w:pPr>
        <w:pStyle w:val="Style12"/>
        <w:spacing w:before="0" w:after="0"/>
        <w:rPr/>
      </w:pPr>
      <w:r>
        <w:rPr/>
        <w:t xml:space="preserve">Возгораются огни небесные. Вещество Камня становится плотью живой. Энергии открытых небес вводят в кровь мощь Ориона. И многие, словно магниты священные, проходят по миру. И незаметными, скромными и даже бедными творят они дело возжжения пространства. Немало тьмы еще осталось на планете, и приспешники Князя обучены хорошо. Носители Камня — Воины Света. Радиацию эволюции привносят они. И скоро Щит Небесный снова начнет работать на благо мира. </w:t>
      </w:r>
    </w:p>
    <w:p>
      <w:pPr>
        <w:pStyle w:val="Style12"/>
        <w:spacing w:before="0" w:after="0"/>
        <w:rPr/>
      </w:pPr>
      <w:r>
        <w:rPr/>
      </w:r>
    </w:p>
    <w:p>
      <w:pPr>
        <w:pStyle w:val="Style12"/>
        <w:spacing w:before="0" w:after="0"/>
        <w:rPr/>
      </w:pPr>
      <w:r>
        <w:rPr/>
        <w:t>5</w:t>
      </w:r>
      <w:r>
        <w:rPr>
          <w:lang w:val="en-US"/>
        </w:rPr>
        <w:t>4</w:t>
      </w:r>
      <w:r>
        <w:rPr/>
        <w:t xml:space="preserve">. Камни — древнейшие обитатели мира. Они конденсаторы земной памяти. </w:t>
      </w:r>
    </w:p>
    <w:p>
      <w:pPr>
        <w:pStyle w:val="Style12"/>
        <w:spacing w:before="0" w:after="0"/>
        <w:rPr/>
      </w:pPr>
      <w:r>
        <w:rPr/>
      </w:r>
    </w:p>
    <w:p>
      <w:pPr>
        <w:pStyle w:val="Style12"/>
        <w:spacing w:before="0" w:after="0"/>
        <w:rPr/>
      </w:pPr>
      <w:r>
        <w:rPr/>
        <w:t xml:space="preserve">55. Без Божественных Сил и Духов Порядка и Власти ни одно живое существо, не то что планеты, не могло бы существовать. В космосе нет ни одной силы, которая бы существовала сама по себе, без управления и сотрудничества с другими силами. Вся история космоса — история вхождения в Луч Иерархический новых разделов космоса как сознательной силы эволюции. Ни одно сочетание стихий и энергий не могло бы возникнуть без Луча Водящего. Камень и былинка, животное и человек не могли бы появиться без Божественного Формовщика. </w:t>
      </w:r>
    </w:p>
    <w:p>
      <w:pPr>
        <w:pStyle w:val="Normal"/>
        <w:rPr/>
      </w:pPr>
      <w:r>
        <w:rPr/>
        <w:t xml:space="preserve">При помощи вибраций можно создать любое вещество из горсти пыли. </w:t>
      </w:r>
    </w:p>
    <w:p>
      <w:pPr>
        <w:pStyle w:val="Normal"/>
        <w:rPr/>
      </w:pPr>
      <w:r>
        <w:rPr/>
      </w:r>
    </w:p>
    <w:p>
      <w:pPr>
        <w:pStyle w:val="Style12"/>
        <w:spacing w:before="0" w:after="0"/>
        <w:rPr/>
      </w:pPr>
      <w:r>
        <w:rPr/>
        <w:t>5</w:t>
      </w:r>
      <w:r>
        <w:rPr>
          <w:lang w:val="en-US"/>
        </w:rPr>
        <w:t>6</w:t>
      </w:r>
      <w:r>
        <w:rPr/>
        <w:t xml:space="preserve">. Зловоние раздражения ужасно. Волны империла разлагают материю нервов. Нечто похожее происходит и от безделья, когда энергии застаиваются. Затхлый воздух разложения не лучший помощник сознания. </w:t>
      </w:r>
    </w:p>
    <w:p>
      <w:pPr>
        <w:pStyle w:val="Style12"/>
        <w:spacing w:before="0" w:after="0"/>
        <w:rPr/>
      </w:pPr>
      <w:r>
        <w:rPr/>
        <w:t xml:space="preserve">Бойтесь болтунов и фарисеев, не пытающихся даже поступиться ни единой, самой малой своей привычкой. Они любят председательствовать, любят громить и поучать, но когда дело доходит до применения Живой Этики в быту и повседневности — это касается не их. В этом их избранничество. Безответственное прозябание и мощные животные энергии безошибочно определят носителя такого лжеизбранничества. Они имеют зычный, громкий голос и обличье сельского попа. Если им научиться складывать руки на животе, это уже будет определенным успехом на пути лжеучительства. </w:t>
      </w:r>
    </w:p>
    <w:p>
      <w:pPr>
        <w:pStyle w:val="Style12"/>
        <w:spacing w:before="0" w:after="0"/>
        <w:rPr/>
      </w:pPr>
      <w:r>
        <w:rPr/>
        <w:t xml:space="preserve">Водоворот событий выбрасывает пену наверх. Намытое золото незаметно. Оно оседает глубоко на дно. На мелком месте река шумит далеко. И пустая бочка гремит громко. Все высокое проходит в тишине. Разлагающее безделье обществ, обряженное в исключительную важность и значимость, — худшее заблуждение сознаний. Работа над собой подразумевает внутреннюю дисциплину, которая достигается ценой невероятных усилий. Нельзя трусость принимать за интеллигентность, а сумасшествие — за мужество. Отличим работников блага от крикунов. Их отвергли где-то, и они спешат отомстить миру за прошлое. Хамство — худшее из проявлений. Можно отнять пищу у ребенка и скандалить с женой с методичной последовательностью — и считать себя на служении. Нам не нужны фельдфебели для мордобоя. Носители высшей силы воздействуют на людей молча. Высокая жизнь — магнит великий, и путь таких людей одинок. </w:t>
      </w:r>
    </w:p>
    <w:p>
      <w:pPr>
        <w:pStyle w:val="Style12"/>
        <w:spacing w:before="0" w:after="0"/>
        <w:rPr/>
      </w:pPr>
      <w:r>
        <w:rPr/>
      </w:r>
    </w:p>
    <w:p>
      <w:pPr>
        <w:pStyle w:val="Style12"/>
        <w:spacing w:before="0" w:after="0"/>
        <w:rPr/>
      </w:pPr>
      <w:r>
        <w:rPr/>
        <w:t>5</w:t>
      </w:r>
      <w:r>
        <w:rPr>
          <w:lang w:val="en-US"/>
        </w:rPr>
        <w:t>7</w:t>
      </w:r>
      <w:r>
        <w:rPr/>
        <w:t>. — Друг мой! Что это мелькнуло на горной тропе в сумраке ночи?</w:t>
      </w:r>
    </w:p>
    <w:p>
      <w:pPr>
        <w:pStyle w:val="Normal"/>
        <w:rPr/>
      </w:pPr>
      <w:r>
        <w:rPr/>
        <w:t xml:space="preserve"> — </w:t>
      </w:r>
      <w:r>
        <w:rPr/>
        <w:t xml:space="preserve">Это Луч, посланный мыслью Ведущего. </w:t>
      </w:r>
    </w:p>
    <w:p>
      <w:pPr>
        <w:pStyle w:val="Normal"/>
        <w:rPr/>
      </w:pPr>
      <w:r>
        <w:rPr/>
        <w:t xml:space="preserve"> — </w:t>
      </w:r>
      <w:r>
        <w:rPr/>
        <w:t>Почему я раньше не замечал это яркое свечение?</w:t>
      </w:r>
    </w:p>
    <w:p>
      <w:pPr>
        <w:pStyle w:val="Normal"/>
        <w:rPr/>
      </w:pPr>
      <w:r>
        <w:rPr/>
        <w:t xml:space="preserve"> — </w:t>
      </w:r>
      <w:r>
        <w:rPr/>
        <w:t>Ты сидел в уютной комнате, где пылают огни электричества, которые ослепляли Око Души. А теперь ты вышел в дикие места и оставил привычки земного уюта. Чем гуще тьма, тем острее зрение духа.</w:t>
      </w:r>
    </w:p>
    <w:p>
      <w:pPr>
        <w:pStyle w:val="Normal"/>
        <w:rPr/>
      </w:pPr>
      <w:r>
        <w:rPr/>
      </w:r>
    </w:p>
    <w:p>
      <w:pPr>
        <w:pStyle w:val="Style12"/>
        <w:spacing w:before="0" w:after="0"/>
        <w:rPr/>
      </w:pPr>
      <w:r>
        <w:rPr/>
        <w:t xml:space="preserve">58. Людской тростник колеблем ветрами новых веяний. Много готовых душ, подверженных колебаниям. Амплитуда эта забирает лучшие силы души и приводит к той же мертвой точке. К цели идут не всегда прямо, но уж если подошел к ступеням, нельзя отворачиваться в сторону. Иначе лестница может рухнуть. Никакая, даже самая терпеливая, Иерархия не будет ждать зазевавшегося, если он в раздумье. Решимость определяет Путь. Насущность Пути дает возможность случайно обнаружить тропу. В мире нет случайностей. Обстоятельства событий складываются из многих составляющих. И преданность Учителю Света не последняя из них. </w:t>
      </w:r>
    </w:p>
    <w:p>
      <w:pPr>
        <w:pStyle w:val="Style12"/>
        <w:spacing w:before="0" w:after="0"/>
        <w:rPr/>
      </w:pPr>
      <w:r>
        <w:rPr/>
      </w:r>
    </w:p>
    <w:p>
      <w:pPr>
        <w:pStyle w:val="Style12"/>
        <w:spacing w:before="0" w:after="0"/>
        <w:rPr/>
      </w:pPr>
      <w:r>
        <w:rPr/>
        <w:t xml:space="preserve">59. Голодные, страждущие и жаждущие! Придите в Дом Сердца Моего — и Я накормлю вас, напою и согрею, и усмирю ваше страдание, ибо Дом Мой Домом Радости зовется. </w:t>
      </w:r>
    </w:p>
    <w:p>
      <w:pPr>
        <w:pStyle w:val="Style12"/>
        <w:spacing w:before="0" w:after="0"/>
        <w:rPr/>
      </w:pPr>
      <w:r>
        <w:rPr/>
      </w:r>
    </w:p>
    <w:p>
      <w:pPr>
        <w:pStyle w:val="Style12"/>
        <w:spacing w:before="0" w:after="0"/>
        <w:rPr/>
      </w:pPr>
      <w:r>
        <w:rPr/>
        <w:t>6</w:t>
      </w:r>
      <w:r>
        <w:rPr>
          <w:lang w:val="en-US"/>
        </w:rPr>
        <w:t>0</w:t>
      </w:r>
      <w:r>
        <w:rPr/>
        <w:t xml:space="preserve">. Наступает океан. Просыпаются вулканы. Штормы и торнадо буйствуют неукротимо. Участие человеческой мысли в разъяренности стихий очевидно. Погоня за большими благами незаслуженными, ограбление целых государств и народов — что могут повлечь, кроме обратного удара? Наказание благосостояния может быть только нищетой. Человек, не искушенный изысками жизни, привыкает к простоте, привыкает малым обходиться. Для него нет трагедии в потере имущества. Но цепляющийся за каждую тряпку, в припадке собственности удавиться может на веревке только из-за того, чтобы она никому не досталась. </w:t>
      </w:r>
    </w:p>
    <w:p>
      <w:pPr>
        <w:pStyle w:val="Style12"/>
        <w:spacing w:before="0" w:after="0"/>
        <w:rPr/>
      </w:pPr>
      <w:r>
        <w:rPr/>
        <w:t xml:space="preserve">Неизмеримы глубины невежества. В животном мире жадности нет. Только голодный зверь отгонит соперника, но сытому нет дела до того, что другой ест из его кормушки. Природа учит мудро. Но человек скупостью чувств своих строит себе клетку золотую, где он сам и тюремщик, и сторож, и пес сторожевой. Трудно совладать с развитыми чувствами, особенно если они повторяются бесконечно. Накатанной колеей скользишь незаметно. Уследить трудно реакцию ума. </w:t>
      </w:r>
    </w:p>
    <w:p>
      <w:pPr>
        <w:pStyle w:val="Style12"/>
        <w:spacing w:before="0" w:after="0"/>
        <w:rPr/>
      </w:pPr>
      <w:r>
        <w:rPr/>
      </w:r>
    </w:p>
    <w:p>
      <w:pPr>
        <w:pStyle w:val="Style12"/>
        <w:spacing w:before="0" w:after="0"/>
        <w:rPr/>
      </w:pPr>
      <w:r>
        <w:rPr/>
        <w:t xml:space="preserve">61. Мысль — молния, мысль — магнит, мысль — свет. О силе высокой мысли сказано достаточно, но о мыслетворчестве и формировании мыслеобразов говорилось мало. Эгрегоры большие и малые зарождаются от столкновения сильных мыслей с пространством. Притягивание энергетических спиралей и их наслоение на этот магнит несут на себе всю информацию чувствознания и духоразумения. Часть эктоплазмы человека, унесенная мыслью, создает душу мысли, а пространство вовлекает искры родственных стихий. Мыслеобраз притягивает в поток творчества многие слои и сферы — от земли до подножия Престола Света. Определенность — это глубинный смысл мысли и создает форму будущего образования. Новое, словно зерно малейшее, вырастает, питаемое благом Тайны. Мост миров строится постепенно, и мысли наслаиваются, словно драгоценный лак, слой за слоем, пока сияние чудесное не заставляет сверкать тайные формы. Тогда даже земное око сможет насладиться красотой небесной. </w:t>
      </w:r>
    </w:p>
    <w:p>
      <w:pPr>
        <w:pStyle w:val="Style12"/>
        <w:spacing w:before="0" w:after="0"/>
        <w:rPr/>
      </w:pPr>
      <w:r>
        <w:rPr/>
        <w:t xml:space="preserve">Мыслью растим сад прекрасный. Мыслью строим будущее. И усиление мыслетворчества засевает девственные поля пространства. Человек может быть сотворцом и создателем миров дальних. Образ и подобие творца еще не проявлены, но имеют продолжение и развитие. Эволюция мысли величественна и беспредельна. Она может вознести в предел высший и может низвергнуть в слои темные. Сотрудничество многих мыслей в одном направлении создает устойчивый мыслеобраз с такой голографичностью и полнотой, словно форма для тела майи. Владыки пользуются этими телами для появления перед учениками. </w:t>
      </w:r>
    </w:p>
    <w:p>
      <w:pPr>
        <w:pStyle w:val="Style12"/>
        <w:spacing w:before="0" w:after="0"/>
        <w:rPr/>
      </w:pPr>
      <w:r>
        <w:rPr/>
        <w:t>Практикование Лика Учителя перед умственным взором — развитие орлиного глаза и магнитное притяжение Луча Владыки. Ты помнишь о Нем, Он помнит о тебе!</w:t>
      </w:r>
    </w:p>
    <w:p>
      <w:pPr>
        <w:pStyle w:val="Style12"/>
        <w:spacing w:before="0" w:after="0"/>
        <w:rPr/>
      </w:pPr>
      <w:r>
        <w:rPr/>
      </w:r>
    </w:p>
    <w:p>
      <w:pPr>
        <w:pStyle w:val="Style12"/>
        <w:spacing w:before="0" w:after="0"/>
        <w:rPr/>
      </w:pPr>
      <w:r>
        <w:rPr/>
        <w:t xml:space="preserve">62. Животные реагируют на ситуации, а люди создают их. Здесь они являются правой рукой демиургических механизмов, управляющих Кармой, создающих и уничтожающих ее. Вопрос провидения очень силен у продвинувшихся существ. Но карма эгоцентрика подчинена его упрямой воле, как ему кажется. Идущий напролом может быть нечаянно придавлен деревом, или ему уготовано брести со сломанной ногой, не говоря о худшем. Карма настигнет самовольника. Порядок Творца наводится жестко, хотя и избирательно. Свободная воля дорого оплачивается. Даже шутка чревата горькой расплатой. Не спешите наполнить чашу мгновения мутью плоскоумия. Будьте серьезней. Ответственность за жизнь начинается с малого. Уловленное желание уже наполовину побеждено. Недостойная мысль так же сильна, как и благодетельная. С пути предназначения нельзя свернуть. Можно оттянуть срок исполнения, но генеральная линия кармы не может измениться. </w:t>
      </w:r>
    </w:p>
    <w:p>
      <w:pPr>
        <w:pStyle w:val="Style12"/>
        <w:spacing w:before="0" w:after="0"/>
        <w:rPr/>
      </w:pPr>
      <w:r>
        <w:rPr/>
      </w:r>
    </w:p>
    <w:p>
      <w:pPr>
        <w:pStyle w:val="Style12"/>
        <w:spacing w:before="0" w:after="0"/>
        <w:rPr/>
      </w:pPr>
      <w:r>
        <w:rPr/>
        <w:t xml:space="preserve">63. Наведение неприятностей и мысль о причинении кому-то зла уже служба сатане. Много обидевших нас живет на Земле, но судьба их незавидна. При очевидном их благополучии они глубоко несчастны и обречены на глубокие психические трагедии. Темные скорбят об уходе и цепляются за лохмотья жизни здесь, ибо знают, что Сатурн ждет их. Расплав грозит каждой душе, лишенной духовных центров. Они существуют как бы без головы и сердца. Это отряд ходячих мертвецов. Их становится больше и больше в плотном мире: и злым духам дано право воплощаться. Период сумерек между югами позволяет выползать из темных углов самым ужасным тварям. Но дозор сердца велик даже ночью. </w:t>
      </w:r>
    </w:p>
    <w:p>
      <w:pPr>
        <w:pStyle w:val="Style12"/>
        <w:spacing w:before="0" w:after="0"/>
        <w:rPr/>
      </w:pPr>
      <w:r>
        <w:rPr/>
      </w:r>
    </w:p>
    <w:p>
      <w:pPr>
        <w:pStyle w:val="Style12"/>
        <w:spacing w:before="0" w:after="0"/>
        <w:rPr/>
      </w:pPr>
      <w:r>
        <w:rPr/>
        <w:t xml:space="preserve">64. Любая победа омрачена многими потерями. Но Весы Мудрости знают золотую средину. За земную вещь можно купить только земную душу. Цветок огненного Света рожден в Райском Саду, и ему не страшен натиск земных стихий. </w:t>
      </w:r>
    </w:p>
    <w:p>
      <w:pPr>
        <w:pStyle w:val="Style12"/>
        <w:spacing w:before="0" w:after="0"/>
        <w:rPr/>
      </w:pPr>
      <w:r>
        <w:rPr/>
      </w:r>
    </w:p>
    <w:p>
      <w:pPr>
        <w:pStyle w:val="Style12"/>
        <w:spacing w:before="0" w:after="0"/>
        <w:rPr/>
      </w:pPr>
      <w:r>
        <w:rPr/>
        <w:t xml:space="preserve">65. Райские Пастбища, или Райские Поля, — одно из самых священных мест Алтая. Находясь между Белухой и Табын-Богдо, на плоскогорье Укок, они олицетворяли у древних скифов представления о небесной стране, которая их ждет в будущем. Они знали о том, что смерть — это пробуждение в загробный мир. Тонкие ощущения уплотненного астрала постоянно присутствуют в этих местах и поныне. Энергии выливаются в кошмары или ужасы. Это может сниться или представляться наяву. Сознание Тонкого Мира гуляет по этим полям совсем рядом и взаимопроникновенно. </w:t>
      </w:r>
    </w:p>
    <w:p>
      <w:pPr>
        <w:pStyle w:val="Style12"/>
        <w:spacing w:before="0" w:after="0"/>
        <w:rPr/>
      </w:pPr>
      <w:r>
        <w:rPr/>
      </w:r>
    </w:p>
    <w:p>
      <w:pPr>
        <w:pStyle w:val="Style12"/>
        <w:spacing w:before="0" w:after="0"/>
        <w:rPr>
          <w:lang w:val="en-US"/>
        </w:rPr>
      </w:pPr>
      <w:r>
        <w:rPr/>
        <w:t xml:space="preserve">66. Любовь и Мудрость — основные участники божественного содействия. Сострадание высших существ к людям — это проявление одной из космических сил, которые растят эволюцию за эволюцией, возрастая сами в процессе обучения. «Уча — учись» — древняя истина, способная определить направление воспитания духа. </w:t>
      </w:r>
    </w:p>
    <w:p>
      <w:pPr>
        <w:pStyle w:val="Style12"/>
        <w:spacing w:before="0" w:after="0"/>
        <w:rPr/>
      </w:pPr>
      <w:r>
        <w:rPr/>
        <w:t xml:space="preserve">Терпение, с которым оберегается зерно каждой души, говорит о величайшей задаче, исполняемой каждым зерном Жизни Великой. Инертность материи со свойственной ей противодействующей силой и вызывает нагнетение самых мощных энергий эволюции. Сила действия равна силе противодействия. Сколько нужно излить на человечество добра, любви и терпеливой мудрости, прежде чем первая искра осознания смысла каждой, даже малой, жизни озарит сознание и выстроится в единый иерархический принцип, способный объяснить каждому его место! Необходимость каждой жизни, ценность взаимных связей, сотрудничество миров и людей — все проявится в свете осознания и станет простым, ясным и понятным. </w:t>
      </w:r>
    </w:p>
    <w:p>
      <w:pPr>
        <w:pStyle w:val="Style12"/>
        <w:spacing w:before="0" w:after="0"/>
        <w:rPr/>
      </w:pPr>
      <w:r>
        <w:rPr/>
        <w:t xml:space="preserve">Все великое прозрачно и просто. Но враг любого построения — отсутствие торжественности. Даже простота торжественна. Великая любовь не просто восторженна, ибо восторг мимолетен, но глубоко торжественна. Торжественность — это восторг, усиленный преданностью любви, и потому сила ее возрастает со временем и развивается в Беспредельность. Осознание одной только преданности — это священная нить, связующая тебя и твоего Махагуру. Это то, что соединяет поток твоих мыслей с Океаном Иерархического Света. </w:t>
      </w:r>
    </w:p>
    <w:p>
      <w:pPr>
        <w:pStyle w:val="Style12"/>
        <w:spacing w:before="0" w:after="0"/>
        <w:rPr/>
      </w:pPr>
      <w:r>
        <w:rPr/>
      </w:r>
    </w:p>
    <w:p>
      <w:pPr>
        <w:pStyle w:val="Style12"/>
        <w:spacing w:before="0" w:after="0"/>
        <w:rPr/>
      </w:pPr>
      <w:r>
        <w:rPr/>
        <w:t xml:space="preserve">67. Вся космическая энергия, даваемая на развитие духовного начала, уходит в сферу низшего психизма. Усиление самости, нагнетение медиумических способностей провозглашаются как завоевание Агни Йоги. Сидя в удобном кресле и слушая лекцию о чем-то высоком, мы уподобляемся средневековым синьорам, наблюдающим за костром инквизиции, к столбу которого привязан ваш сосед. Деградация внутреннего мира, мощь токов, уходящая на распри и разборки между лжеобщинниками, — вот весь набор так называемой внутренней работы. Всем своим поведением выращиваем монстров, заслоняющих сердцу небеса. Один шум словесный не сдвинет сознание к ясности. </w:t>
      </w:r>
    </w:p>
    <w:p>
      <w:pPr>
        <w:pStyle w:val="Style12"/>
        <w:spacing w:before="0" w:after="0"/>
        <w:rPr/>
      </w:pPr>
      <w:r>
        <w:rPr/>
      </w:r>
    </w:p>
    <w:p>
      <w:pPr>
        <w:pStyle w:val="Style12"/>
        <w:spacing w:before="0" w:after="0"/>
        <w:rPr/>
      </w:pPr>
      <w:r>
        <w:rPr/>
        <w:t xml:space="preserve">68. Через шлюзы в пространстве радужного вихря под напором пространственного огня из низшего астрала в земной мир хлынули легионы развоплощенных. Эпидемию одержания вызывают эти события. Качества и структура этих существ известны. Но вместе с тем духи-формовщики входят в земное пространство, чтобы подготовить мир к приходу уплотненного астрала. </w:t>
      </w:r>
    </w:p>
    <w:p>
      <w:pPr>
        <w:pStyle w:val="Style12"/>
        <w:spacing w:before="0" w:after="0"/>
        <w:rPr/>
      </w:pPr>
      <w:r>
        <w:rPr/>
        <w:t>Изменение магнитных токов, временн</w:t>
      </w:r>
      <w:r>
        <w:rPr>
          <w:i/>
          <w:iCs/>
        </w:rPr>
        <w:t>ы</w:t>
      </w:r>
      <w:r>
        <w:rPr/>
        <w:t xml:space="preserve">е аномалии, огненные столбы и лучи из Сфер Высших стараются удалить сор из земли грядущего. </w:t>
      </w:r>
    </w:p>
    <w:p>
      <w:pPr>
        <w:pStyle w:val="Style12"/>
        <w:spacing w:before="0" w:after="0"/>
        <w:rPr/>
      </w:pPr>
      <w:r>
        <w:rPr/>
        <w:t xml:space="preserve">Духи стучатся даже в зеркала с той стороны. Поток астральной скорлупы течет в недра планеты для расплавления. Обострение сознания зачастую связано с присутствием этих тел в нашем мире. Они привносят законы утонченного мира, и их эктоплазма насыщает пространство вокруг нас. Поэтому повальное увлечение медиумизмом и спиритизмом, поэтому сумасшествия и войны. Людей разрывают противоречивые мысли. </w:t>
      </w:r>
    </w:p>
    <w:p>
      <w:pPr>
        <w:pStyle w:val="Style12"/>
        <w:spacing w:before="0" w:after="0"/>
        <w:rPr/>
      </w:pPr>
      <w:r>
        <w:rPr/>
        <w:t xml:space="preserve">Пространственный огонь — единственное лекарство от грозящего низшего психизма. Поток огня смывает злобных тварей. Поток огня ставит заслон мусору астральному. Сгорает все непотребное и ненужное. Прах уходит к праху. Стирая пыль с полированной мебели, подумаешь о разрушившихся оболочках, некогда служивших вместилищем для вулкана чувств. </w:t>
      </w:r>
    </w:p>
    <w:p>
      <w:pPr>
        <w:pStyle w:val="Normal"/>
        <w:rPr/>
      </w:pPr>
      <w:r>
        <w:rPr/>
        <w:t xml:space="preserve">Выпаривание астрала — это удаление из него водной стихии. Именно мутная вода проводит токи медиумизма, тогда как огонь дает настоящие проявления духоразумения. </w:t>
      </w:r>
    </w:p>
    <w:p>
      <w:pPr>
        <w:pStyle w:val="Normal"/>
        <w:rPr/>
      </w:pPr>
      <w:r>
        <w:rPr/>
      </w:r>
    </w:p>
    <w:p>
      <w:pPr>
        <w:pStyle w:val="Style12"/>
        <w:spacing w:before="0" w:after="0"/>
        <w:rPr/>
      </w:pPr>
      <w:r>
        <w:rPr/>
        <w:t xml:space="preserve">69. Не гормоны, не наркотики дают ощущение радости и восторга на вершинах. Эту реакцию дает метеорная пыль, вдыхаемая легкими и попадающая в кровь. Утончение чувствований вплоть до представления себя всего лишь струной неуловимой серебряного света. Это вещество космоса отдает свои отложения сознанию, способному уловить проявления тончайшие. Драгоценное послание миров дальних несет весть неведомую, но радость духа — лучшая из них. </w:t>
      </w:r>
    </w:p>
    <w:p>
      <w:pPr>
        <w:pStyle w:val="Style12"/>
        <w:spacing w:before="0" w:after="0"/>
        <w:rPr/>
      </w:pPr>
      <w:r>
        <w:rPr/>
        <w:t xml:space="preserve">Радость духа — свет сердец огненных. Радость духа — знамя сотрудничества. Лишь радость избавит от тоски, ибо она посланница надежды. Уверенность в будущем дает радость несломимую. Радуйся, идущий к вершинам. </w:t>
      </w:r>
    </w:p>
    <w:p>
      <w:pPr>
        <w:pStyle w:val="Style12"/>
        <w:spacing w:before="0" w:after="0"/>
        <w:rPr/>
      </w:pPr>
      <w:r>
        <w:rPr/>
      </w:r>
    </w:p>
    <w:p>
      <w:pPr>
        <w:pStyle w:val="Style12"/>
        <w:spacing w:before="0" w:after="0"/>
        <w:rPr/>
      </w:pPr>
      <w:r>
        <w:rPr/>
        <w:t xml:space="preserve">70. Наступает время священной Калачакры. Огонь тончайший и невесомый устремился к Земле. Сдвиг эволюции неизбежен. Его можно сравнить только с появлением Христа в месте, наихудшем по своим качествам внутренним. </w:t>
      </w:r>
    </w:p>
    <w:p>
      <w:pPr>
        <w:pStyle w:val="Style12"/>
        <w:spacing w:before="0" w:after="0"/>
        <w:rPr>
          <w:lang w:val="en-US"/>
        </w:rPr>
      </w:pPr>
      <w:r>
        <w:rPr/>
        <w:t xml:space="preserve">Учение Огня, идущее от Махатм Шамбалы, полностью переродит мир. Психология торгашества и наживы покинет Храм Жизни. Не тайное в тайных местах гор вершиться будет, но на глазах всего мира произойдет удивительный рост сознания людей. Невероятным может показаться то, что в короткий срок люди обратятся к Учению Огня. Но разгадка таких обнадеживающих действий сокрыта в самих людях. Проходя долгим и мучительным путем развития, они уже не раз подходили к Порогу Храма и поворачивались вспять. И эта попытка была не один, не два, а тысячи раз. Поэтому молниеносность осознания не понятна только на первый взгляд. </w:t>
      </w:r>
    </w:p>
    <w:p>
      <w:pPr>
        <w:pStyle w:val="Style12"/>
        <w:spacing w:before="0" w:after="0"/>
        <w:rPr/>
      </w:pPr>
      <w:r>
        <w:rPr/>
        <w:t>Страдание — великий учитель. Странник не просто слово, а действие сил горя, нищеты и угнетения. Человечество не раз задавало себе вопрос: почему такие тяготы и лишения постоянно преследуют страну? Почему другие, живя в благоденствии, не могут подняться в плане духовном на должную высоту? Да, нищета! Да, утеснения! Но только так человечество может выйти на тропу духа. Достойна сожаления мошна толстосума, который постоянно предается тревоге и страху перед возможностью постоянною лишения богатства. Неимущие войдут легче во Врата Света!</w:t>
      </w:r>
    </w:p>
    <w:p>
      <w:pPr>
        <w:pStyle w:val="Style12"/>
        <w:spacing w:before="0" w:after="0"/>
        <w:rPr/>
      </w:pPr>
      <w:r>
        <w:rPr/>
      </w:r>
    </w:p>
    <w:p>
      <w:pPr>
        <w:pStyle w:val="Style12"/>
        <w:spacing w:before="0" w:after="0"/>
        <w:rPr/>
      </w:pPr>
      <w:r>
        <w:rPr/>
        <w:t xml:space="preserve">71. Желание постоянно учиться — одно из лучших чувств и устремлений в человеке. Неугасающий интерес познавания и погружение в стихию вновь и вновь открывающихся тайн напоминают о беспредельном потенциале знаний, заложенном в человеке и в космосе. Целые слои Хроники Акаши ждут своего достойнейшего исследователя. Это неизмеримые по количеству информации знания. Но, помимо скорлупы, или знания внешнего, еще есть семь ключей постижения каждой отрасли небесной науки. И когда-нибудь каждый из нас прикоснется к святая святых огненных библиотек Высших Миров. Само устремление к этим знаниям уже вызывает открытие тонких каналов восприятия этих достижений космических. </w:t>
      </w:r>
    </w:p>
    <w:p>
      <w:pPr>
        <w:pStyle w:val="Style12"/>
        <w:spacing w:before="0" w:after="0"/>
        <w:rPr/>
      </w:pPr>
      <w:r>
        <w:rPr/>
        <w:t xml:space="preserve">Земная наука неизмерима, но небесная — неисчерпаема. Духовные знания помогут не только планете, но всему космическому человечеству. Дыхание Миров Огненных несет аромат постижений. Сердцу открытому дороги цветы космоса. Сердцу открытому — любви мировой откровение. Сердцу дерзновенному — полет в дальние миры. Будем учиться летать. </w:t>
      </w:r>
    </w:p>
    <w:p>
      <w:pPr>
        <w:pStyle w:val="Style12"/>
        <w:spacing w:before="0" w:after="0"/>
        <w:rPr/>
      </w:pPr>
      <w:r>
        <w:rPr/>
      </w:r>
    </w:p>
    <w:p>
      <w:pPr>
        <w:pStyle w:val="Style12"/>
        <w:spacing w:before="0" w:after="0"/>
        <w:rPr/>
      </w:pPr>
      <w:r>
        <w:rPr/>
        <w:t xml:space="preserve">72. «Даже человеческое молчание ведомо мне!» — так говорил А. Т. Феномен чтения мыслей насущен для следователя и милиционера, но тайна свободной воли соблюдается. Чтение молчания — понимание потока мысленной энергии. Чем организованнее мышление, тем слышимее его мысль другим человеком или прибором. Люди, накопившие достаточное количество Оджаса в «золотой горошине», магнетически прилежат к другому миру, более близкому к Миру Мысли. Свет Огненного Мира освещает сердцевину мыслеобраза, созданного и готовящегося улететь прочь. </w:t>
      </w:r>
    </w:p>
    <w:p>
      <w:pPr>
        <w:pStyle w:val="Normal"/>
        <w:rPr/>
      </w:pPr>
      <w:r>
        <w:rPr/>
        <w:t xml:space="preserve">Оригинальность мышления не книжная дисциплина. Книги читают для того, чтобы пробудить прошлые знания, которые почти всегда превосходят нынешние. Жажда читать и знать — от огромного внутреннего потенциала прошлого знания. Пресыщение не наступает никогда. Извлечение из хранилища огненного мыслительной энергией какого-то нового образа — это прикасание к океану воображения. </w:t>
      </w:r>
    </w:p>
    <w:p>
      <w:pPr>
        <w:pStyle w:val="Style12"/>
        <w:spacing w:before="0" w:after="0"/>
        <w:rPr/>
      </w:pPr>
      <w:r>
        <w:rPr/>
        <w:t xml:space="preserve">Чем туманнее мышление и сознание более приземленно, тем труднее определять четкость мыслеобразования. В мутной воде все рыбы желтые. Феномен чтения мыслей только небесная сиддха развития духа. Пойдем дальше овладения сиддхами. Если человек мечтает стать царем духа, зачем ему бесплатное место на базаре? Доступность источника всех феноменов не должна увлекать ученика. Это отвлекающий жест Майи. </w:t>
      </w:r>
    </w:p>
    <w:p>
      <w:pPr>
        <w:pStyle w:val="Style12"/>
        <w:spacing w:before="0" w:after="0"/>
        <w:rPr/>
      </w:pPr>
      <w:r>
        <w:rPr/>
      </w:r>
    </w:p>
    <w:p>
      <w:pPr>
        <w:pStyle w:val="Style12"/>
        <w:spacing w:before="0" w:after="0"/>
        <w:rPr/>
      </w:pPr>
      <w:r>
        <w:rPr/>
        <w:t xml:space="preserve">73. Выпадая из Луча Учителя, человек теряет связь со своей удачей. Словно свет родного очага забывается. Словно песня колыбельная матери не слышится. Словно сердце родное не греет тебя на груди. </w:t>
      </w:r>
    </w:p>
    <w:p>
      <w:pPr>
        <w:pStyle w:val="Style12"/>
        <w:spacing w:before="0" w:after="0"/>
        <w:rPr/>
      </w:pPr>
      <w:r>
        <w:rPr/>
        <w:t xml:space="preserve">Опасайтесь людей самонадеянных. Они слепы и ведут слепых к пропасти. </w:t>
      </w:r>
    </w:p>
    <w:p>
      <w:pPr>
        <w:pStyle w:val="Style12"/>
        <w:spacing w:before="0" w:after="0"/>
        <w:rPr/>
      </w:pPr>
      <w:r>
        <w:rPr/>
      </w:r>
    </w:p>
    <w:p>
      <w:pPr>
        <w:pStyle w:val="Style12"/>
        <w:spacing w:before="0" w:after="0"/>
        <w:rPr/>
      </w:pPr>
      <w:r>
        <w:rPr/>
        <w:t xml:space="preserve">74. Задача всех современных сект — раздробление мощи единого сердечного магнита и растаскивание сил по темным углам. Отток энергий в сторону основателей — единственная выгода этих образований. Немного мистики, немного магии, немного шарлатанства — и обильно расцветает букет духовного мошенничества. </w:t>
      </w:r>
    </w:p>
    <w:p>
      <w:pPr>
        <w:pStyle w:val="Style12"/>
        <w:spacing w:before="0" w:after="0"/>
        <w:rPr/>
      </w:pPr>
      <w:r>
        <w:rPr/>
      </w:r>
    </w:p>
    <w:p>
      <w:pPr>
        <w:pStyle w:val="Style12"/>
        <w:spacing w:before="0" w:after="0"/>
        <w:rPr/>
      </w:pPr>
      <w:r>
        <w:rPr/>
        <w:t xml:space="preserve">75. Знаки Христа, словно цветы небесные, расцвели по Долине. И Белая Гора открывает таинство постоянного присутствия Великих Учителей. Фокус Мира направлен в Сердце Гор Алтайских. Хранители появляются перед людьми. Хранители вышли в мир. И огненный поток знаний словно костер неугасимый — каждый согревшимся уходит. Жар Неба велик. Но Хранитель ждет знатока. Но Мудрость знает связь сокровенную между ними. </w:t>
      </w:r>
    </w:p>
    <w:p>
      <w:pPr>
        <w:pStyle w:val="Style12"/>
        <w:spacing w:before="0" w:after="0"/>
        <w:rPr/>
      </w:pPr>
      <w:r>
        <w:rPr/>
      </w:r>
    </w:p>
    <w:p>
      <w:pPr>
        <w:pStyle w:val="Style12"/>
        <w:spacing w:before="0" w:after="0"/>
        <w:rPr/>
      </w:pPr>
      <w:r>
        <w:rPr/>
        <w:t xml:space="preserve">76. Учитель существует не для того, чтобы уповали на него, не пошевелив пальцем. Многие считают, что, обретя Гуру, можно не предпринимать никаких усилий к духовному совершенствованию. Горькое заблуждение — становиться духовным иждивенцем. Паразитизм проел все закоулки сознания современности. Но в Царствие Божие входит каждое сердце, омытое кровью и потом труда непрестанного. Луч загорается не по мановению Гуру. Он только Убежище, Защита и Кров. Но в Дом Свой приму лишь утомленного путника, несущего светоч тайный. Приму не для того, что Гуру нуждается, но для того, чтобы мир не нуждался. Золото добра насущного ценнее всех алмазов мира. </w:t>
      </w:r>
    </w:p>
    <w:p>
      <w:pPr>
        <w:pStyle w:val="Style12"/>
        <w:spacing w:before="0" w:after="0"/>
        <w:rPr/>
      </w:pPr>
      <w:r>
        <w:rPr/>
      </w:r>
    </w:p>
    <w:p>
      <w:pPr>
        <w:pStyle w:val="Style12"/>
        <w:spacing w:before="0" w:after="0"/>
        <w:rPr/>
      </w:pPr>
      <w:r>
        <w:rPr/>
        <w:t xml:space="preserve">77. Время теоретических познаний, или насыщения Чаши, прошло. Практика Агни-йога требует действий: действий сердца, действий ума, действий рук и ног. Деяние всегда оценивалось выше пустословия. Разрыв между словом и делом создал ту ужасающую пропасть изуверства, породившую инквизицию, иезуитов и фашизм. Когда слова отделены от этики, а значит, от следствий, происходит разрушение тонких структур энергий Шабда-Брамана. Если звук произнесен, он должен быть исполнен до конца. Глагол творящий, жизнь созидающий, знает о ценности произнесенного слова. Слова — это клятва человека. Поэтому все обещания привязывают произнесшего к мыслеобразу, выпущенному сознанием в пространство кармы. Обет правды — один из древних способов вымести последствия тяжелой кармы слова. </w:t>
      </w:r>
    </w:p>
    <w:p>
      <w:pPr>
        <w:pStyle w:val="Style12"/>
        <w:spacing w:before="0" w:after="0"/>
        <w:rPr/>
      </w:pPr>
      <w:r>
        <w:rPr/>
      </w:r>
    </w:p>
    <w:p>
      <w:pPr>
        <w:pStyle w:val="Style12"/>
        <w:spacing w:before="0" w:after="0"/>
        <w:rPr/>
      </w:pPr>
      <w:r>
        <w:rPr/>
        <w:t xml:space="preserve">78. Шлем белый всегда был символом высшей защиты. На него нисходил Белый Луч. И шар наверху означал духовный атом, от которого вверх уходило острие серебряной нити. </w:t>
      </w:r>
    </w:p>
    <w:p>
      <w:pPr>
        <w:pStyle w:val="Style12"/>
        <w:spacing w:before="0" w:after="0"/>
        <w:rPr/>
      </w:pPr>
      <w:r>
        <w:rPr/>
      </w:r>
    </w:p>
    <w:p>
      <w:pPr>
        <w:pStyle w:val="Style12"/>
        <w:spacing w:before="0" w:after="0"/>
        <w:rPr/>
      </w:pPr>
      <w:r>
        <w:rPr/>
        <w:t xml:space="preserve">79. Молись не упорством воли, но любовью сердца. Воля при помощи интеллекта подавляет сердечные энергии и закрывает духовное общение. Через сердце идет Белый Луч. Через сердце — вход в Вечность. Беспредельность в сердце живет. Воля — мощное орудие, но управлять ею может только сила духа. </w:t>
      </w:r>
    </w:p>
    <w:p>
      <w:pPr>
        <w:pStyle w:val="Style12"/>
        <w:spacing w:before="0" w:after="0"/>
        <w:rPr/>
      </w:pPr>
      <w:r>
        <w:rPr/>
      </w:r>
    </w:p>
    <w:p>
      <w:pPr>
        <w:pStyle w:val="Style12"/>
        <w:spacing w:before="0" w:after="0"/>
        <w:rPr/>
      </w:pPr>
      <w:r>
        <w:rPr/>
        <w:t xml:space="preserve">80. Безделье вызывает самые тяжкие проявления кармы. Даже неплохие люди, предавшиеся лени, теряют право на удачи. За ленью следует поиск удовольствий как незаслуженная льгота больных фантазий самости. Разрушение энергий — от прекращения движения, что достигается потерей и накоплением сил, приводит к застою и закисанию психики и атрофии чувств. Остается только инстинкт. </w:t>
      </w:r>
    </w:p>
    <w:p>
      <w:pPr>
        <w:pStyle w:val="Style12"/>
        <w:spacing w:before="0" w:after="0"/>
        <w:rPr/>
      </w:pPr>
      <w:r>
        <w:rPr/>
        <w:t xml:space="preserve">Напряжение мысли дает следствия в пространстве, превышающие затрату труда физического. Он часто сопровождается только мускульным напряжением, но и оно как душ, омывающий скверны и спутников нежелательных. Даже во время напряжения физического многие гости нежелательные пытаются соскочить с плеч трудящегося. Огонь опаляет существ низшего плана. Если кто-то тебе шепчет на ухо: «Отдохни!» — знайте, это слуги Майи входят в дом ваш. </w:t>
      </w:r>
    </w:p>
    <w:p>
      <w:pPr>
        <w:pStyle w:val="Style12"/>
        <w:spacing w:before="0" w:after="0"/>
        <w:rPr/>
      </w:pPr>
      <w:r>
        <w:rPr/>
      </w:r>
    </w:p>
    <w:p>
      <w:pPr>
        <w:pStyle w:val="Style12"/>
        <w:spacing w:before="0" w:after="0"/>
        <w:rPr/>
      </w:pPr>
      <w:r>
        <w:rPr/>
        <w:t>8</w:t>
      </w:r>
      <w:r>
        <w:rPr>
          <w:lang w:val="en-US"/>
        </w:rPr>
        <w:t>1</w:t>
      </w:r>
      <w:r>
        <w:rPr/>
        <w:t xml:space="preserve">. Поток знания непрекращаем. Словно река Шамбатион катит камни, так и поток Сантаны формирует огненное тело человечества. </w:t>
      </w:r>
    </w:p>
    <w:p>
      <w:pPr>
        <w:pStyle w:val="Style12"/>
        <w:spacing w:before="0" w:after="0"/>
        <w:rPr/>
      </w:pPr>
      <w:r>
        <w:rPr/>
        <w:t xml:space="preserve">Методы, применимые в земной жизни, не станут нужными в Мире Тонком, хотя по инерции человек будет продолжать делать и думать по-земному в ином мире, пока не обретет способность понимать мир и жить по-новому. Освоение Тонкого Мира сравнимо с наукой младенцев говорить, ходить и учиться в мире земном. Но знание сердца ценно для любого мира. Энергия сердца настолько подобна тончайшим газам, что можно не удивляться таким духовным проявлениям, как вознесение сердца. Огонь сердца возносит даже физически. Феномены левитации и хождения по воде связаны с вознесением сердца. </w:t>
      </w:r>
    </w:p>
    <w:p>
      <w:pPr>
        <w:pStyle w:val="Style12"/>
        <w:spacing w:before="0" w:after="0"/>
        <w:rPr/>
      </w:pPr>
      <w:r>
        <w:rPr/>
      </w:r>
    </w:p>
    <w:p>
      <w:pPr>
        <w:pStyle w:val="Style12"/>
        <w:spacing w:before="0" w:after="0"/>
        <w:rPr/>
      </w:pPr>
      <w:r>
        <w:rPr/>
        <w:t xml:space="preserve">82. Психическим опытам противодействует как противление воли, так и сердечная мертвенность. Развитие сердца выражается в обострении земных чувств, ибо от очищения сердца начинаются опыты духовные. Заслонив упрямством волевых упражнений сердечные возношения, сознание человеческое теряет путь синтеза двух начал, путь сотрудничества и равновесия. Гармонизация огненных процессов — это проникновение высоких сердечных энергий в каждый центр огненный для его возжжения. Сердечные энергии одни способны это сделать. Дух работает в нас через сердечные проявления. Ибо обиталище зерна духа — в сердечном храме. Через огонь сердца проходит нить серебряная. Через огонь сердца видим Лик Владыки. Огонь сердца освещает закоулки души, и розы счастья вырастают из пыли темного невежества. Зажигайте дух вдохновенным устремлением! Сердце слушайте! Оно не обманет. Шамбала Блистающая — внутри вас. И Владыки Света — внутри вас. И Посвящение Огненное. И Белая Гора. Средоточие мощи космической и мировая любовь сердце человеческое. </w:t>
      </w:r>
    </w:p>
    <w:p>
      <w:pPr>
        <w:pStyle w:val="Style12"/>
        <w:spacing w:before="0" w:after="0"/>
        <w:rPr/>
      </w:pPr>
      <w:r>
        <w:rPr/>
      </w:r>
    </w:p>
    <w:p>
      <w:pPr>
        <w:pStyle w:val="Style12"/>
        <w:spacing w:before="0" w:after="0"/>
        <w:rPr/>
      </w:pPr>
      <w:r>
        <w:rPr/>
        <w:t xml:space="preserve">83. Огненная дружба не угасает в веках. Тысячелетия как сад, посаженный руками любящими. Каждое растение спешит сделать приятное сердцу любящему. Сад огненный семенами мыслей плодится. Наши мысли совершенные — зерна будущих вселенных. И в пространствах, в полях запредельных, растет сад твой. Лилии на Шлеме Света слетели оттуда. </w:t>
      </w:r>
    </w:p>
    <w:p>
      <w:pPr>
        <w:pStyle w:val="Style12"/>
        <w:spacing w:before="0" w:after="0"/>
        <w:rPr/>
      </w:pPr>
      <w:r>
        <w:rPr/>
      </w:r>
    </w:p>
    <w:p>
      <w:pPr>
        <w:pStyle w:val="Style12"/>
        <w:spacing w:before="0" w:after="0"/>
        <w:rPr/>
      </w:pPr>
      <w:r>
        <w:rPr/>
        <w:t xml:space="preserve">84. Всею своею жизнью, полной страданий и лишений, человечество стремится к утерянной чистоте, к забытому Золотому Веку, где Истина, Добро и Счастье ценились превыше всего. Состояние святости, состояние незапятнанности и любви ко всему живому и неживому, однажды испытанное, приводит человечество к поиску устойчивости в этой святости. Божественная легкость, с которой сияют солнце или звезды, — часть того совершенного мира, к которому с тоской и надеждой стремятся сердца, ибо родина всех сердец — Огонь Единый, сотворивший вселенную. </w:t>
      </w:r>
    </w:p>
    <w:p>
      <w:pPr>
        <w:pStyle w:val="Style12"/>
        <w:spacing w:before="0" w:after="0"/>
        <w:rPr/>
      </w:pPr>
      <w:r>
        <w:rPr/>
        <w:t xml:space="preserve">Монадический путь каждого человека настолько величественен, что если бы каждый знал об этом, то вряд ли бы допускал проявления недостойные. Тоска по красоте и по совершенным отношениям и разрыв представлений внутренних с внешней деградацией нравов приводят к трагедии бессмысленности усилий по изменению нынешнего положения сознания. Мара въелась глубоко в кожу мышления, и представление об этом мире как о конечном будоражит ум. Наглядность и мнимая действительность сбивают с толку даже стойких бойцов. Но сердце, пришедшее из огненных глубин Единого и сохранившее всю хронику своего пути, верит в вечное будущее, потому что знает, что так уже было. Когда рушились планеты, системы, целые миры и вселенные, оно продолжало жить — и предназначенное сбывалось. Посвящение сердца — уверенность в бессмертии. Само оно безначально и бесконечно. И удел его деяний — Беспредельность. Оно та птица феникс, восстающая из собственного пепла, из пепла времени, из пепла мыслей, из пепла прошлого. </w:t>
      </w:r>
    </w:p>
    <w:p>
      <w:pPr>
        <w:pStyle w:val="Style12"/>
        <w:spacing w:before="0" w:after="0"/>
        <w:rPr/>
      </w:pPr>
      <w:r>
        <w:rPr/>
        <w:t xml:space="preserve">Мы живем вечно. Переход на другой план — это засыпание и пробуждение. Смерти нет. Заблуждение смерти — это паралич центров, это ужас и страх, удушающие жизненные силы, которые необходимы для бодрого перехода в жизнь иную. Это только ступень на лестнице эволюции. Гроздья жизней зреют долго. </w:t>
      </w:r>
    </w:p>
    <w:p>
      <w:pPr>
        <w:pStyle w:val="Style12"/>
        <w:spacing w:before="0" w:after="0"/>
        <w:rPr/>
      </w:pPr>
      <w:r>
        <w:rPr/>
      </w:r>
    </w:p>
    <w:p>
      <w:pPr>
        <w:pStyle w:val="Style12"/>
        <w:spacing w:before="0" w:after="0"/>
        <w:rPr/>
      </w:pPr>
      <w:r>
        <w:rPr/>
        <w:t xml:space="preserve">85. Такое достаточно меркантильное выражение, как «твоя жизнь висит на волоске», несет на себе невероятно глубокую из тайных наук. Вопрос духовной связи, которая проходит через множество ситуаций и обстоятельств, вопрос жизни и смерти земных и надземных тел и, наконец, иерархическая непрерываемость и единство отдельных частей сознания — вот что висит на конце этого выражения. Волосок, на котором висит жизнь, — это белая струна, луч света или серебряная нить, связующее звено миров от Единого до каждой монады. Даже у животной души есть эти зачатки. Белая струна создает флюидическую связь, ту спасительную паутину, которую именуют охранительной стеной. </w:t>
      </w:r>
    </w:p>
    <w:p>
      <w:pPr>
        <w:pStyle w:val="Style12"/>
        <w:spacing w:before="0" w:after="0"/>
        <w:rPr/>
      </w:pPr>
      <w:r>
        <w:rPr/>
        <w:t xml:space="preserve">Последний год проявил как усиление Светлого Воинства, так и сгущение сил тьмы. Когда произошло разделение, начинается кристаллизация монад в единую магнитную сущность во главе с Махагуру, которая способна решать планетарные задачи гармонизации стихий и сознаний. Пчелиная матка способна производить рабочих пчел, но она не может сама нести нектар в улей. Во всем необходимы разные уровни сотрудников. Пирамида Света стоит на мощи четырех стихий, но держат ее огненные камни мысли. И если хоть один камень выпадает, построение может рухнуть. Луч Иерархии — над каждым благодатным образованием как ствол Древа Постижения. Пространственный огонь исходит от каждой божественной искры фохата и летит, привлекаемый чистым пламенем Чаши пылающей. </w:t>
      </w:r>
    </w:p>
    <w:p>
      <w:pPr>
        <w:pStyle w:val="Style12"/>
        <w:spacing w:before="0" w:after="0"/>
        <w:rPr/>
      </w:pPr>
      <w:r>
        <w:rPr/>
      </w:r>
    </w:p>
    <w:p>
      <w:pPr>
        <w:pStyle w:val="Style12"/>
        <w:spacing w:before="0" w:after="0"/>
        <w:rPr/>
      </w:pPr>
      <w:r>
        <w:rPr/>
        <w:t xml:space="preserve">86. Убивая живое существо, мы становимся с ним одним целым. Вся карма переходит с жертвы на охотника. То же самое и с убийцами, и с судьями подкупленными, и со всеми иными взяточниками духовными, кто ради сиюминутного возвеличивания и богатства способен переступить через реки крови и горы трупов. Червь, землей питающийся, достойней таких двуногих. Уходящая раса не помышляет о ценности жизней, но ученик Света и Воин Духа знает о целесообразности сотрудничества с жизнями малыми. Зачем создавать себе легионы врагов, если можно быть братьями? Человечество должно прозреть, вынырнув из кровавой лужи. </w:t>
      </w:r>
    </w:p>
    <w:p>
      <w:pPr>
        <w:pStyle w:val="Style12"/>
        <w:spacing w:before="0" w:after="0"/>
        <w:rPr/>
      </w:pPr>
      <w:r>
        <w:rPr/>
        <w:t xml:space="preserve">Пища — это условность. Но возможность всегда диктует ненасилие. Но дело не в пище, а в сознании человеческой ненасытности и безнаказанности. Мы не хищники. Переходя рубеж огненной трансмутации, каждый изберет путь чистоты питания. </w:t>
      </w:r>
    </w:p>
    <w:p>
      <w:pPr>
        <w:pStyle w:val="Style12"/>
        <w:spacing w:before="0" w:after="0"/>
        <w:rPr/>
      </w:pPr>
      <w:r>
        <w:rPr/>
      </w:r>
    </w:p>
    <w:p>
      <w:pPr>
        <w:pStyle w:val="Style12"/>
        <w:spacing w:before="0" w:after="0"/>
        <w:rPr/>
      </w:pPr>
      <w:r>
        <w:rPr/>
        <w:t xml:space="preserve">87. Звезды — цветы в мировом пространстве. Звезды — капли сердец, хранящих Огонь Мира. Звезды, Алмазы Вечного Покоя, знают предел своих орбит. Словно птицы привязанные, они совершают круг и вновь возвращаются на него. И мысль человеческая, свободная и легкая, вновь летит в Сады Райские, в Обитель Обетованную. </w:t>
      </w:r>
    </w:p>
    <w:p>
      <w:pPr>
        <w:pStyle w:val="Style12"/>
        <w:spacing w:before="0" w:after="0"/>
        <w:rPr/>
      </w:pPr>
      <w:r>
        <w:rPr/>
        <w:t xml:space="preserve">Вся Беспредельность, весь космос, зримый и незримый, все миры, и земные, и небесные, — это необъятное поле для птиц радости. И если одна из них останется жить на дальнем древе, их не станет меньше в мире твоем. Но кто однажды услышит звучанье звезд, мелодию музыки сфер, уже не сможет жить без ангельского пения пространства. И что скрыто в этих волшебных звуках? Наверное, Гармония и Порядок. Ведь красота удерживает мир в состоянии покоя и счастья. Музыка миров — сила сердца. </w:t>
      </w:r>
    </w:p>
    <w:p>
      <w:pPr>
        <w:pStyle w:val="Style12"/>
        <w:spacing w:before="0" w:after="0"/>
        <w:rPr/>
      </w:pPr>
      <w:r>
        <w:rPr/>
      </w:r>
    </w:p>
    <w:p>
      <w:pPr>
        <w:pStyle w:val="Style12"/>
        <w:spacing w:before="0" w:after="0"/>
        <w:rPr/>
      </w:pPr>
      <w:r>
        <w:rPr/>
        <w:t xml:space="preserve">88. Удаливший занозы гордыни и самости из сердца своего увидит розовый сад наслаждений. Духовная мудрость — это Белая Вершина. Разум — подношение ее. Но тропа вьется вверх, вдоль ручья с белой водой. Отчего вода пахнет розами? Небесный Сад уронил лепесток отцветший. Но кто Садовник этого Сада? Кто мелькнул, едва обозначив Лик Свой? Это Огненный Друг души твоей! Это Учитель Любви Священный! Облик Его вспоминая, иди по тропе от рассудка на Вершину Духа. Там твоя Радость. Там твоя Любовь. Там звучат сокровенные струны твоего сердца. Ведь даже тростник может петь от дуновения ветра. Забудь о месте на базаре. Забудь о том, что заслоняет зрение Ока Мудрости. Сердце не даст жить недостойно. Учитель не оставляет в нужде учеников Своих, как садовник не дает засохнуть розам. </w:t>
      </w:r>
    </w:p>
    <w:p>
      <w:pPr>
        <w:pStyle w:val="Style12"/>
        <w:spacing w:before="0" w:after="0"/>
        <w:rPr/>
      </w:pPr>
      <w:r>
        <w:rPr/>
      </w:r>
    </w:p>
    <w:p>
      <w:pPr>
        <w:pStyle w:val="Style12"/>
        <w:spacing w:before="0" w:after="0"/>
        <w:rPr/>
      </w:pPr>
      <w:r>
        <w:rPr/>
        <w:t xml:space="preserve">89. Мы только цветы, расцветшие в неурочное время. Мы только гости земного сада. Но когда увянет цвет, что остается от него? Только аромат духа. Мир создан музыкой сфер и ароматом небес. А мы лишь капли розового масла. </w:t>
      </w:r>
    </w:p>
    <w:p>
      <w:pPr>
        <w:pStyle w:val="Style12"/>
        <w:spacing w:before="0" w:after="0"/>
        <w:rPr/>
      </w:pPr>
      <w:r>
        <w:rPr/>
        <w:t xml:space="preserve">Таинственна Обитель Твоя, Гуру мой! Сокровенна она и заповедна! Но как найду я то, о чем не скажет никто? Как найду стезю неведомую? Я пошлю луч мысли своей — и Твое Сердце станет мне посохом путеводным. </w:t>
      </w:r>
    </w:p>
    <w:p>
      <w:pPr>
        <w:pStyle w:val="Style12"/>
        <w:spacing w:before="0" w:after="0"/>
        <w:rPr/>
      </w:pPr>
      <w:r>
        <w:rPr/>
        <w:t xml:space="preserve">Лишь идущему под силу разглядеть камни пути. Лишь идущему заметен каждый цветок придорожный. Но технократы не любят передвигаться пешими. Стекло автомобиля отражает только гримасу цивилизации. Но будущее светит улыбкой духа. </w:t>
      </w:r>
    </w:p>
    <w:p>
      <w:pPr>
        <w:pStyle w:val="Style12"/>
        <w:spacing w:before="0" w:after="0"/>
        <w:rPr/>
      </w:pPr>
      <w:r>
        <w:rPr/>
      </w:r>
    </w:p>
    <w:p>
      <w:pPr>
        <w:pStyle w:val="Style12"/>
        <w:spacing w:before="0" w:after="0"/>
        <w:rPr/>
      </w:pPr>
      <w:r>
        <w:rPr/>
        <w:t xml:space="preserve">90. Где бы ни жил садовник, в любом месте он будет растить сад. Приверженность одному пути — удел божественный, а не земной. Кто умеет строить из слов, построит и из камня. Поэт будет поэтом во всем. И нельзя его винить за то, что он часто беспомощен в жизни земной, ибо в небесах его удел. Для него новое неповторимо. Для него мгновения измеряются потоком слов. Они, как белые бабочки, летят на свет его сердца. К холодному блеску не летит даже серый мотылек. Земля дарит каждому странные одеяния. В рабочей одежде трудно признать Воина Духа. Но труд души всегда превращает гадкого утенка в прекрасного лебедя. </w:t>
      </w:r>
    </w:p>
    <w:p>
      <w:pPr>
        <w:pStyle w:val="Style12"/>
        <w:spacing w:before="0" w:after="0"/>
        <w:rPr/>
      </w:pPr>
      <w:r>
        <w:rPr/>
      </w:r>
    </w:p>
    <w:p>
      <w:pPr>
        <w:pStyle w:val="Style12"/>
        <w:spacing w:before="0" w:after="0"/>
        <w:rPr/>
      </w:pPr>
      <w:r>
        <w:rPr/>
        <w:t xml:space="preserve">91. Слова — дыханье Бога. И только благодать божественная должна истекать в словах. Они оружие и щит. Они знание и любовь. </w:t>
      </w:r>
    </w:p>
    <w:p>
      <w:pPr>
        <w:pStyle w:val="Style12"/>
        <w:spacing w:before="0" w:after="0"/>
        <w:rPr/>
      </w:pPr>
      <w:r>
        <w:rPr/>
        <w:t xml:space="preserve">После Лемурии произошло уплотнение мыслительного аппарата, и вниз из Ока Мудрости проросли корни языка и голосовых связок. Первые произнесенные «Ма!» и «Му!» были священными мантрами. Слух, обостренный до яснослышания, стал терять свое предназначение. Музыка сфер, несущая сознательную информацию, перестала быть обучающим звеном. Слова захлестнули мир плотный. Это был уже не рев звериный, но разумное управление звуками. Санкция божественная вошла в пространство земное. </w:t>
      </w:r>
    </w:p>
    <w:p>
      <w:pPr>
        <w:pStyle w:val="Style12"/>
        <w:spacing w:before="0" w:after="0"/>
        <w:rPr/>
      </w:pPr>
      <w:r>
        <w:rPr/>
        <w:t xml:space="preserve">Ругательства, мат и оскорбительные слова применялись только черными магами для вызова духов тьмы. Каждое темное слово рождает сущность невежества и слугу Мары, которая преграждает путь к Вершине. Мы сами строим себе препятствия. Мы сами создаем себе врагов. Но музыка сфер начинает звучать все явственнее, и огненные сигнатуры опускаются на поле земное. </w:t>
      </w:r>
    </w:p>
    <w:p>
      <w:pPr>
        <w:pStyle w:val="Style12"/>
        <w:spacing w:before="0" w:after="0"/>
        <w:rPr/>
      </w:pPr>
      <w:r>
        <w:rPr/>
      </w:r>
    </w:p>
    <w:p>
      <w:pPr>
        <w:pStyle w:val="Style12"/>
        <w:spacing w:before="0" w:after="0"/>
        <w:rPr/>
      </w:pPr>
      <w:r>
        <w:rPr/>
        <w:t xml:space="preserve">92. Бережность и ценность человеческого воплощения определены способностью проводить токи высшие и пространственные огни в человеческое общество. Вдохновенность труда, умение создать что-то новое отличают человека от животного. Животное — наблюдатель, исполняющий закон провидения. Человек — творец собственной кармы не по произволу невежества, но по силам верховным, заложенным в нем. Животное не может ощущать торжественность и экстаз, но человек стремится к этому всеми законными и незаконными средствами. Назревшая внутри человечества необходимость установить связь с Миром Высшим выливается в пьянство, наркотические фантазии, в телевизионные извращения. Привыкая брать как царь природы все без усилия, он надеется, что Учитель снизойдет к нему с телеэкрана, а он будет сидеть в удобном, мягком кресле. Конечно, в обозримом будущем это случится, но прежде сознание духовности должно вырасти. Без стремления и роста никто не подойдет к порогу посвящения. </w:t>
      </w:r>
    </w:p>
    <w:p>
      <w:pPr>
        <w:pStyle w:val="Style12"/>
        <w:spacing w:before="0" w:after="0"/>
        <w:rPr/>
      </w:pPr>
      <w:r>
        <w:rPr/>
      </w:r>
    </w:p>
    <w:p>
      <w:pPr>
        <w:pStyle w:val="Style12"/>
        <w:spacing w:before="0" w:after="0"/>
        <w:rPr/>
      </w:pPr>
      <w:r>
        <w:rPr/>
        <w:t xml:space="preserve">93. Ветер огненной любви заставляет плясать цветы в долине и на вершинах. Даже холодные камни раскаляются от любви Солнца. Даже грязные тропы высыхают и начинают сверкать искрами песка золотого. </w:t>
      </w:r>
    </w:p>
    <w:p>
      <w:pPr>
        <w:pStyle w:val="Style12"/>
        <w:spacing w:before="0" w:after="0"/>
        <w:rPr/>
      </w:pPr>
      <w:r>
        <w:rPr/>
        <w:t xml:space="preserve">Каждый из нас — тропа и искорка божественного золота. И все мы идем к одному, как бы мы ни пытались уклониться. Идем туда, где высоко на горном перевале, среди Лилий и Роз Света, в Деодарах Звенящих стоит Горная Обитель. Горы Света ждут всех, кто пылает желанием вдохнуть счастье присутствия Владык. </w:t>
      </w:r>
    </w:p>
    <w:p>
      <w:pPr>
        <w:pStyle w:val="Style12"/>
        <w:spacing w:before="0" w:after="0"/>
        <w:rPr/>
      </w:pPr>
      <w:r>
        <w:rPr/>
        <w:t xml:space="preserve">И совсем не важно, что красота водит рукой того, кто пишет в серой конторской книге слова ее. Он мостит путь не только себе, но и тем, кто откроет перед ним сердца свои. Даже у камней есть река Шамбатион, омывающая их от ила и чьи струи не дают им зарасти глиной и песком безразличия. Духовное лидерство — тяжкий крест, но без этого Земля не двинулась бы ни на шаг на пути к Вершине. Прими труд из Рук Призывающих.  Гуру помощь даст. Гуру сердце укрепит. Гуру любовью одарит небесной. Шлем белый — знак Воина Духа и нового доспеха. </w:t>
      </w:r>
    </w:p>
    <w:p>
      <w:pPr>
        <w:pStyle w:val="Style12"/>
        <w:spacing w:before="0" w:after="0"/>
        <w:rPr/>
      </w:pPr>
      <w:r>
        <w:rPr/>
      </w:r>
    </w:p>
    <w:p>
      <w:pPr>
        <w:pStyle w:val="Style12"/>
        <w:spacing w:before="0" w:after="0"/>
        <w:rPr/>
      </w:pPr>
      <w:r>
        <w:rPr/>
        <w:t xml:space="preserve">94. Мечта — магнит священный! Мечта — сокровенная тайна сердца! Мечта — меч сияющий! Мечта — ключ от Врат Будущего! Умейте мечтать — и грядущее станет огненнее. </w:t>
      </w:r>
    </w:p>
    <w:p>
      <w:pPr>
        <w:pStyle w:val="Normal"/>
        <w:rPr/>
      </w:pPr>
      <w:r>
        <w:rPr/>
        <w:t xml:space="preserve">Сердцем отогревай вновь пришедших. За ними — опыт веков и встречи близкие. С любовью учи и учись лучшему у каждого. Заглядывая в озеро души, умей видеть не только тину прибрежную. Золотые самородки лежат на дне. Но вода бывает мутной. Пенье белой воды не сравнимо с бульканьем болотным. Голос звезд пронзителен, как струна скрипичная. И тростинки могут ему вторить. Недаром из тростника делают флейты. </w:t>
      </w:r>
    </w:p>
    <w:p>
      <w:pPr>
        <w:pStyle w:val="Normal"/>
        <w:rPr/>
      </w:pPr>
      <w:r>
        <w:rPr/>
      </w:r>
    </w:p>
    <w:p>
      <w:pPr>
        <w:pStyle w:val="Style12"/>
        <w:spacing w:before="0" w:after="0"/>
        <w:rPr/>
      </w:pPr>
      <w:r>
        <w:rPr/>
        <w:t xml:space="preserve">95. Кто-то сходит с ума по богатству, и его понимают земные обитатели. Кто-то увлечен женщинами, и ему нет осуждений. Кто-то устремлен к прекрасному, создавая вечные сокровища красоты, и его встречают с пренебрежением и настороженностью. Но если ты обезумел любовью к Учению Света, к Шамбале Сияющей и к Владыкам Огненного Мира, то тебе уготовано место в доме умалишенных, ибо пока не может большинство вместить такие понятия, как Истина, Свет и Мудрость. Их мудрость — в хитроумных велеречениях с целью обмана ближнего. Их свет — в глазах, обезумевших от присвоения собственности. Но не осудим плывущих по Океану Жизни. Перешедшему Сантану не стоит вспоминать о камнях на дне. Разделение произошло, и каждому уготована своя стезя. Кто не идет вперед и топчется на месте, тот уже отстал, и голос его уже не слышат вперед ушедшие. Можно помочь, но нельзя заставить любить Свет. Мы не поводыри для тех, у кого глаза обращены к прошлому. </w:t>
      </w:r>
    </w:p>
    <w:p>
      <w:pPr>
        <w:pStyle w:val="Style12"/>
        <w:spacing w:before="0" w:after="0"/>
        <w:rPr/>
      </w:pPr>
      <w:r>
        <w:rPr/>
      </w:r>
    </w:p>
    <w:p>
      <w:pPr>
        <w:pStyle w:val="Style12"/>
        <w:spacing w:before="0" w:after="0"/>
        <w:rPr/>
      </w:pPr>
      <w:r>
        <w:rPr/>
        <w:t xml:space="preserve">96. Проникший в дисциплину духа не позволит потерю мгновения драгоценного. Каждая частица бытия вмещает и время, и усилие, и мыслетворчество. И сила чувств огненных не будет в ней забыта. </w:t>
      </w:r>
    </w:p>
    <w:p>
      <w:pPr>
        <w:pStyle w:val="Style12"/>
        <w:spacing w:before="0" w:after="0"/>
        <w:rPr/>
      </w:pPr>
      <w:r>
        <w:rPr/>
        <w:t xml:space="preserve">Как придешь к порогу Храма, чтобы явиться перед Владыкой, если не можешь избавиться от мышления ветхого, если пыль сплетен забивает глаза? Если мысль недостойная багровыми сполохами сверкнула по ауре, зачем идти к Белому Храму? Все, что нам мешает в Пути, мы должны оставить здесь. Тогда легче устремимся к Вершинам. </w:t>
      </w:r>
    </w:p>
    <w:p>
      <w:pPr>
        <w:pStyle w:val="Style12"/>
        <w:spacing w:before="0" w:after="0"/>
        <w:rPr/>
      </w:pPr>
      <w:r>
        <w:rPr/>
      </w:r>
    </w:p>
    <w:p>
      <w:pPr>
        <w:pStyle w:val="Style12"/>
        <w:spacing w:before="0" w:after="0"/>
        <w:rPr/>
      </w:pPr>
      <w:r>
        <w:rPr/>
        <w:t xml:space="preserve">97. Только последовательность действий выстраивает ступени восхождения. Только последовательность и непрерывность усилий дают накопление энергий пространственного огня и цементирование пространства. Только последовательность строит крепость огненную как оплот Воинов Света. </w:t>
      </w:r>
    </w:p>
    <w:p>
      <w:pPr>
        <w:pStyle w:val="Style12"/>
        <w:spacing w:before="0" w:after="0"/>
        <w:rPr/>
      </w:pPr>
      <w:r>
        <w:rPr/>
        <w:t xml:space="preserve">Звенигород начнется со слияния сердец, с устремленной мощи сотрудничества аур. </w:t>
      </w:r>
    </w:p>
    <w:p>
      <w:pPr>
        <w:pStyle w:val="Style12"/>
        <w:spacing w:before="0" w:after="0"/>
        <w:rPr/>
      </w:pPr>
      <w:r>
        <w:rPr/>
        <w:t xml:space="preserve">Не подавляя ничью инициативу, будь как бы отстраненным. «Видимым невидимо», как говорил Акбар. Власть — жертва. И тяжесть власти духа — в невозможности ошибиться и оступиться на пути Служения. Когда спотыкается хромая кляча, никто не обратит внимания. Но когда захромает лучший скакун — это тревожный знак. Человек куда сложнее во всех своих проявлениях. Без ошибок нет действий. Даже Ур. ошибалась. Но путь духа не даст оторваться. </w:t>
      </w:r>
    </w:p>
    <w:p>
      <w:pPr>
        <w:pStyle w:val="Style12"/>
        <w:spacing w:before="0" w:after="0"/>
        <w:rPr/>
      </w:pPr>
      <w:r>
        <w:rPr/>
        <w:t xml:space="preserve">Мощен магнит Света. Прекрасна его Обитель. Сорви Розы Огненные в Саду дивном и принеси их в потемки земного мира. Но для вас тьмы уже нет. Для вас, дождавшихся рассвета, Солнце близко. </w:t>
      </w:r>
    </w:p>
    <w:p>
      <w:pPr>
        <w:pStyle w:val="Style12"/>
        <w:spacing w:before="0" w:after="0"/>
        <w:rPr/>
      </w:pPr>
      <w:r>
        <w:rPr/>
      </w:r>
    </w:p>
    <w:p>
      <w:pPr>
        <w:pStyle w:val="Style12"/>
        <w:spacing w:before="0" w:after="0"/>
        <w:rPr/>
      </w:pPr>
      <w:r>
        <w:rPr/>
        <w:t xml:space="preserve">98. Достоинство храни. Суровость — признак внутренней дисциплины. Но ободряй улыбкой утра каждый луч преданного сердца. Мы ценим преданность. Ее сила — магнит победы. Соберем мощь сердец и пошлем Владыке луч благодарности. Дар сердца — роза на Алтаре Света. </w:t>
      </w:r>
    </w:p>
    <w:p>
      <w:pPr>
        <w:pStyle w:val="Style12"/>
        <w:spacing w:before="0" w:after="0"/>
        <w:rPr/>
      </w:pPr>
      <w:r>
        <w:rPr/>
      </w:r>
    </w:p>
    <w:p>
      <w:pPr>
        <w:pStyle w:val="Style12"/>
        <w:spacing w:before="0" w:after="0"/>
        <w:rPr/>
      </w:pPr>
      <w:r>
        <w:rPr/>
        <w:t xml:space="preserve">99. Чувство превосходства не присутствует среди Нас. Мы все — трудящиеся блага. Смена Учителей Ш. не столь важна. Мы все равно присутствуем в мире земном. </w:t>
      </w:r>
    </w:p>
    <w:p>
      <w:pPr>
        <w:pStyle w:val="Style12"/>
        <w:spacing w:before="0" w:after="0"/>
        <w:rPr/>
      </w:pPr>
      <w:r>
        <w:rPr/>
      </w:r>
    </w:p>
    <w:p>
      <w:pPr>
        <w:pStyle w:val="Style12"/>
        <w:spacing w:before="0" w:after="0"/>
        <w:rPr/>
      </w:pPr>
      <w:r>
        <w:rPr/>
        <w:t xml:space="preserve">100. Машина времени, вернее, окно в любую эпоху, будет придумана не ученым, а художником. В Египте художников называли воскресителями. Они владели способом возврата души в любое из своих воплощений. Достаточно было написать пейзаж или сцену из жизни с применением скрытых методов, и картина оживала. Нечто похожее на телевидение. Человек мог трактовать увиденное, исправляя что-то недостойное, на его взгляд, в прошлой жизни. Но это были иеровдохновленные мастера. </w:t>
      </w:r>
    </w:p>
    <w:p>
      <w:pPr>
        <w:pStyle w:val="Style12"/>
        <w:spacing w:before="0" w:after="0"/>
        <w:rPr/>
      </w:pPr>
      <w:r>
        <w:rPr/>
        <w:t xml:space="preserve">Возврат к методам древним приближен в полотнах Н.К.Р. В Тибете и по сей день хранятся картины на шелке, на которых изменяются фазы луны и солнце движется в дневное время по шелковому небосклону. Много методов древних будет открыто заново, как в случае с булатом. Ради чего хранится Мудрость Алькора, если не для того, чтобы возвратить утерянное нуждающимся душам? </w:t>
      </w:r>
    </w:p>
    <w:p>
      <w:pPr>
        <w:pStyle w:val="Style12"/>
        <w:spacing w:before="0" w:after="0"/>
        <w:rPr/>
      </w:pPr>
      <w:r>
        <w:rPr/>
        <w:t xml:space="preserve">Преображение планеты не миф и не выдумка досужих фантастов. Усиление солнечной активности предоставляет Солнечной системе возможность эволюционного толчка в новое время и новое измерение. Космическое течение вымывает кровавую карму планеты, освобождая земные поля для нового посева. </w:t>
      </w:r>
    </w:p>
    <w:p>
      <w:pPr>
        <w:pStyle w:val="Normal"/>
        <w:rPr/>
      </w:pPr>
      <w:r>
        <w:rPr/>
        <w:t xml:space="preserve">В Моем Саду много розовых кустов, и все они источают аромат перед грозой. Но Мне дорог весь Сад. Отдельный куст нельзя называть Обителью Вдохновения, хотя и бывают цветы редкостной красоты. Преображение Земли не в бушующих стихиях, не в землетрясениях и взрывах, но в сердцах человеческих. Только они являются управителями стихийной мощи. </w:t>
      </w:r>
    </w:p>
    <w:p>
      <w:pPr>
        <w:pStyle w:val="Normal"/>
        <w:rPr/>
      </w:pPr>
      <w:r>
        <w:rPr/>
        <w:t xml:space="preserve">За год вам дана такая сила, какая присутствует у учеников третьей степени. Не озирающиеся, не сомневающиеся, но Лампады Пустыни освещают горизонт духа. Мощь устремлений общих дарует вам взлет к двадцати- и тридцатикратным увеличениям энергий. Можно парить над землей, взявшись за руки, но срастание сердец настолько тонкое и болезненное состояние, что не каждый рискнет пригубить амриту сотрудничества. Каждый член Братства ощущает малейшие удары по общей ауре в силу утончения восприятий. Малейшая дисгармония и дискомфорт отражаются на всех. Очень ответственно чувство объединения. Словно команда корабля в море бушующем. Но без этого не перешагнуть через чертополох самости. </w:t>
      </w:r>
    </w:p>
    <w:p>
      <w:pPr>
        <w:pStyle w:val="Normal"/>
        <w:rPr/>
      </w:pPr>
      <w:r>
        <w:rPr/>
      </w:r>
    </w:p>
    <w:p>
      <w:pPr>
        <w:pStyle w:val="Style12"/>
        <w:spacing w:before="0" w:after="0"/>
        <w:rPr/>
      </w:pPr>
      <w:r>
        <w:rPr/>
        <w:t xml:space="preserve">101. Как долго смотрим мы на формы тела, забыв о тайне тайн, хранящейся в них! Не смотрите на кувшин. Пусть он будет даже резными орнаментами украшен, все равно не почувствуешь вкус вина. Загляни в глубь сосуда божественного. Золото чувств хранит вино тысячелетнее. Один глоток сделает тебя блаженным. </w:t>
      </w:r>
    </w:p>
    <w:p>
      <w:pPr>
        <w:pStyle w:val="Style12"/>
        <w:spacing w:before="0" w:after="0"/>
        <w:rPr/>
      </w:pPr>
      <w:r>
        <w:rPr/>
      </w:r>
    </w:p>
    <w:p>
      <w:pPr>
        <w:pStyle w:val="Style12"/>
        <w:spacing w:before="0" w:after="0"/>
        <w:rPr/>
      </w:pPr>
      <w:r>
        <w:rPr/>
        <w:t xml:space="preserve">102. Путь один, но методов достижения много. И где вам встретятся Врата Посвящения: в диком ли поле или в Храме Великолепия — разницы нет. Ибо сами вы Храм, и Поле, и Абсолютное Бытие. Ибо в вас тайна миров и вселенных. Ибо в каждом сердце живет Бог, одаривший вас властью и смирением, волею и любовью, трудом и мыслью, действием и созерцанием, тайной и знанием. Осознайте «Я», Единое и Высокое, Божественное, Ангельское, Небесное и Огненное. Только оно пылает жизнью и освещает тело майи отблесками Жизни Абсолютной. </w:t>
      </w:r>
    </w:p>
    <w:p>
      <w:pPr>
        <w:pStyle w:val="Style12"/>
        <w:spacing w:before="0" w:after="0"/>
        <w:rPr/>
      </w:pPr>
      <w:r>
        <w:rPr/>
      </w:r>
    </w:p>
    <w:p>
      <w:pPr>
        <w:pStyle w:val="Style12"/>
        <w:spacing w:before="0" w:after="0"/>
        <w:rPr/>
      </w:pPr>
      <w:r>
        <w:rPr/>
        <w:t xml:space="preserve">103. В каждом сгустке Света вижу Лик Твой Сияющий, о Великая Матерь Агни Йоги! Серебром сияет корона Твоя. Рубиновый пояс — на золотом одеянии. Камень Света — в перстне Посвящения на руке Твоей Благословляющей. Роза Сада Мира Надземного! Лилия Белоснежная Тайны Совершенства и Красоты! Благоуханно дыхание Твое, и взгляд нежен, как Луч Милосердия. В сострадании несешь Ты Чашу Жизни Святой. Лучом огненным сияет храм Сердца Твоего. И Белая Тара проявляет Лик Свой над Твоею Главой. Будь благословенна в веках! Хвала Тебе, Священная Мудрость Совершенства! </w:t>
      </w:r>
    </w:p>
    <w:p>
      <w:pPr>
        <w:pStyle w:val="Style12"/>
        <w:spacing w:before="0" w:after="0"/>
        <w:rPr/>
      </w:pPr>
      <w:r>
        <w:rPr/>
        <w:t xml:space="preserve">Напряжением огненным сияет Меч Единства. Пирамида Света неугасимого — над Долиной Благословенной. Тщетны тьмы поползновения. Не сможет ни одно сердце лохматое и сморщенное жить в Свете устремления. Тенета зла прячутся по темным закоулкам. </w:t>
      </w:r>
    </w:p>
    <w:p>
      <w:pPr>
        <w:pStyle w:val="Style12"/>
        <w:spacing w:before="0" w:after="0"/>
        <w:rPr/>
      </w:pPr>
      <w:r>
        <w:rPr/>
        <w:t xml:space="preserve">Под Оком Всеведенья облетит пусть цвет сухой. Пылая сполохами серебра, идут копья носители. Доспехи зеркально-светлы. Ауры ослепительны, как солнце полуденное. Щит Сердец золотом червонным горит. Пламя Новой Эпохи несут Богатыри проснувшиеся. Из горных убежищ выходит Рать Святая. И Владыка Святогор восстал из хрустальных Чертогов Небытия. Меч Света воссиял над Горой Белой. И три Владыки Небесных словно столбы молний неугасающих. Царь и Царица Воинов благословляют. Спиралью Путь вьется. </w:t>
      </w:r>
    </w:p>
    <w:p>
      <w:pPr>
        <w:pStyle w:val="Style12"/>
        <w:spacing w:before="0" w:after="0"/>
        <w:rPr/>
      </w:pPr>
      <w:r>
        <w:rPr/>
      </w:r>
    </w:p>
    <w:p>
      <w:pPr>
        <w:pStyle w:val="Style12"/>
        <w:spacing w:before="0" w:after="0"/>
        <w:rPr/>
      </w:pPr>
      <w:r>
        <w:rPr/>
        <w:t xml:space="preserve">104. Новая эпоха рождает как новые феномены Света, так и злодеяния. Небо, приближенное к земле, дает духам тьмы, уходящим с планеты, вводить людей в состояние восприятия негативного мира. С лица земли человек исчезает и уносится в зазеркальные пространства. Легенды о радужных вихрях весьма реальны. </w:t>
      </w:r>
    </w:p>
    <w:p>
      <w:pPr>
        <w:pStyle w:val="Style12"/>
        <w:spacing w:before="0" w:after="0"/>
        <w:rPr/>
      </w:pPr>
      <w:r>
        <w:rPr/>
      </w:r>
    </w:p>
    <w:p>
      <w:pPr>
        <w:pStyle w:val="Style12"/>
        <w:spacing w:before="0" w:after="0"/>
        <w:rPr/>
      </w:pPr>
      <w:r>
        <w:rPr/>
        <w:t xml:space="preserve">105. Многие ученики овладевают принципом насоса, вбирая все неотработанные энергии. Аура допускает только определенные запасы энергии по мере открытия сердечных центров. Поэтому, чувствуя боль и нагнетение, направьте мысль, силой избыточной сопровожденную, к Сердцу Владыки, держа Лик Его перед глазами или в Оке Мудрости. Силой тайной снимется чрезмерное напряжение. </w:t>
      </w:r>
    </w:p>
    <w:p>
      <w:pPr>
        <w:pStyle w:val="Style12"/>
        <w:spacing w:before="0" w:after="0"/>
        <w:rPr/>
      </w:pPr>
      <w:r>
        <w:rPr/>
        <w:t xml:space="preserve">Огненное тело опережает земное, и пока проводник будет срывать астральные бинты, тело мысли возносится к Вершинам Света. Разрыв между телами слишком велик. Осторожность, и еще раз осторожность. Нельзя допускать изнеможения. </w:t>
      </w:r>
    </w:p>
    <w:p>
      <w:pPr>
        <w:pStyle w:val="Style12"/>
        <w:spacing w:before="0" w:after="0"/>
        <w:rPr/>
      </w:pPr>
      <w:r>
        <w:rPr/>
      </w:r>
    </w:p>
    <w:p>
      <w:pPr>
        <w:pStyle w:val="Style12"/>
        <w:spacing w:before="0" w:after="0"/>
        <w:rPr/>
      </w:pPr>
      <w:r>
        <w:rPr/>
        <w:t xml:space="preserve">106. Достигнут тот временной узел, та точка в эволюции планеты, дольше которой нельзя затягивать развитие сознательной духовности человечества. Многие будут огорчены тем, что не успели войти в круг избранный, но времени было достаточно. Отбор зерен от плевел шел слишком долго. Не может быть остановки на пути движения Света: иначе планета может развалиться на куски. Фаэтон в назидание показан. </w:t>
      </w:r>
    </w:p>
    <w:p>
      <w:pPr>
        <w:pStyle w:val="Style12"/>
        <w:spacing w:before="0" w:after="0"/>
        <w:rPr/>
      </w:pPr>
      <w:r>
        <w:rPr/>
        <w:t xml:space="preserve">Все пастыри духовные стремились и стремятся сплотить сердца в один Светлый Магнит, чтобы противостоять распаду стихий. Только Магнит Космический держит орбиты духа. Только мощь Сердца Великого способна мир удержать от разрушения. Примем выбор Владык. Мы для них словно разноцветные рыбки в аквариуме жизни. И Они, только Они знают, кого оставить в этом Доме Жизни, а кому суждено плавание далекое. Монада не может исчезнуть, но школы бывают для особо одаренных и для трудных детей. Будем достойны средины золотой. </w:t>
      </w:r>
    </w:p>
    <w:p>
      <w:pPr>
        <w:pStyle w:val="Style12"/>
        <w:spacing w:before="0" w:after="0"/>
        <w:rPr/>
      </w:pPr>
      <w:r>
        <w:rPr/>
      </w:r>
    </w:p>
    <w:p>
      <w:pPr>
        <w:pStyle w:val="Style12"/>
        <w:spacing w:before="0" w:after="0"/>
        <w:rPr/>
      </w:pPr>
      <w:r>
        <w:rPr/>
        <w:t xml:space="preserve">107. Приучимся к пониманию качества труда. Именно качество изделия превращает обычную вещь обихода в шедевр. Человеческая природа склонна к совершенству, физический мир — к инволюции. Все дело только в сроках. Ведь внутренний человек живет дольше, и ему доступны небесные просторы. Ему легче осознать жизнь на дальних мирах и жизнь в каждой искорке космоса. </w:t>
      </w:r>
    </w:p>
    <w:p>
      <w:pPr>
        <w:pStyle w:val="Style12"/>
        <w:spacing w:before="0" w:after="0"/>
        <w:rPr/>
      </w:pPr>
      <w:r>
        <w:rPr/>
      </w:r>
    </w:p>
    <w:p>
      <w:pPr>
        <w:pStyle w:val="Style12"/>
        <w:spacing w:before="0" w:after="0"/>
        <w:rPr/>
      </w:pPr>
      <w:r>
        <w:rPr/>
        <w:t xml:space="preserve">108. Если назовут и Живую Этику односторонней, скажите этим любителям популяризации, что Живая Этика — основа основ! Что без применения этих огненных начал Жизни никто не сможет войти в Храм Света. </w:t>
      </w:r>
    </w:p>
    <w:p>
      <w:pPr>
        <w:pStyle w:val="Style12"/>
        <w:spacing w:before="0" w:after="0"/>
        <w:rPr/>
      </w:pPr>
      <w:r>
        <w:rPr/>
        <w:t xml:space="preserve">Мы не цепные псы на охоте, чтобы жить, отнимая друг у друга кусок хлеба. Мы Воинство Светлое, которое готово терпеть лишения и нужды вместе со всеми. Мы Братство Белое, которое способно радоваться каждому проблеску милосердия и сострадания. </w:t>
      </w:r>
    </w:p>
    <w:p>
      <w:pPr>
        <w:pStyle w:val="Style12"/>
        <w:spacing w:before="0" w:after="0"/>
        <w:rPr/>
      </w:pPr>
      <w:r>
        <w:rPr/>
        <w:t xml:space="preserve">Полотно человеческих мыслей соткано из многих нитей. И каждое устремление ко благу Нами приветствуется. Мы способны послать Луч Помощи. Мы готовы осветить потемки безысходности. Но в тайне помощь Наша. Так же и вы поступайте. Мы не можем ударять себя в грудь, провозглашая себя единственными хранителями Истины. Улыбка недоумения достойна такого поступка. Но трудящиеся духа ценны для Нас как настоящие сотрудники, умеющие в стесненных условиях проявить сердечные энергии. Лишь рукой человеческой Мир Новый построится. Лишь ногой человеческой взойдем к Вершинам Надземным. Радостью победим зло в себе. Часто доброжелательность выручает человека надежнее крепких кулаков. Но воля тоже не может предаваться бездействию. </w:t>
      </w:r>
    </w:p>
    <w:p>
      <w:pPr>
        <w:pStyle w:val="Style12"/>
        <w:spacing w:before="0" w:after="0"/>
        <w:rPr/>
      </w:pPr>
      <w:r>
        <w:rPr/>
      </w:r>
    </w:p>
    <w:p>
      <w:pPr>
        <w:pStyle w:val="Style12"/>
        <w:spacing w:before="0" w:after="0"/>
        <w:rPr/>
      </w:pPr>
      <w:r>
        <w:rPr/>
        <w:t>109. Астральная свита, сброшенная с верхних частей ауры, еще долго может досаждать носителю. Сущности, порожденные невежеством и мгновениями недостойного поведения, не хотят просто оставлять место насиженное. Словно рой мелких насекомых вьется. Но нужно избавляться от гостей непрошеных и лучом мысли, как бичом огненным, отгонять прочь. Вампиры, испивающие энергию, покидают дом, где много Света и Любви.</w:t>
      </w:r>
    </w:p>
    <w:p>
      <w:pPr>
        <w:pStyle w:val="Style12"/>
        <w:spacing w:before="0" w:after="0"/>
        <w:rPr/>
      </w:pPr>
      <w:r>
        <w:rPr/>
      </w:r>
    </w:p>
    <w:p>
      <w:pPr>
        <w:pStyle w:val="Style12"/>
        <w:spacing w:before="0" w:after="0"/>
        <w:rPr/>
      </w:pPr>
      <w:r>
        <w:rPr/>
        <w:t xml:space="preserve">110. Неизмерима мощь Бесконечного Разума, который одаривает существованием любой атом, любой кусочек неорганической материи. Дух бесконечный и безначальный не может проявиться без материи. И разум является посредником, или мостом, над этой безграничной бездной. Материя накапливает опыт духа. Поэтому нельзя относиться к ней, как к чему-то низкому. </w:t>
      </w:r>
    </w:p>
    <w:p>
      <w:pPr>
        <w:pStyle w:val="Style12"/>
        <w:spacing w:before="0" w:after="0"/>
        <w:rPr/>
      </w:pPr>
      <w:r>
        <w:rPr/>
        <w:t xml:space="preserve">Без проводника, человека, дух не использует даже искру своего потенциала. Ему просто не проявить творческое многообразие и не создать миллиарды и миллиарды форм в Беспредельности. Бесконечное разное не отдельный биологический вид, но вечно изменяемая и улучшаемая форма Жизни, это изыскания и применения духовных энергий. Когда эти энергии протекают через сердца, они делают материю более одухотворенной. Кровь насыщается огнем высоких миров, которых бесконечное множество. Но существует зависть низших богов, карма которых истекает и им предстоит уйти на другие планеты. </w:t>
      </w:r>
    </w:p>
    <w:p>
      <w:pPr>
        <w:pStyle w:val="Style12"/>
        <w:spacing w:before="0" w:after="0"/>
        <w:rPr/>
      </w:pPr>
      <w:r>
        <w:rPr/>
        <w:t xml:space="preserve">Духовные возможности человека настолько потенциально велики, что ему могут служить не только джины, но и ангелы высших планов. Сотрудничество миров проявлено настолько очевидно, что упоминать об этом нет необходимости. Святые и подвижники знали ангелов, прислуживающих им при богослужении. И Чаша Пламенная недаром выбрана символом Белого Острова и Махатм. </w:t>
      </w:r>
    </w:p>
    <w:p>
      <w:pPr>
        <w:pStyle w:val="Style12"/>
        <w:spacing w:before="0" w:after="0"/>
        <w:rPr/>
      </w:pPr>
      <w:r>
        <w:rPr/>
        <w:t xml:space="preserve">Примем новые дары небес. Утолим жажду духа. Выстроим Белую Башню на берегу Шамбатиона. </w:t>
      </w:r>
    </w:p>
    <w:p>
      <w:pPr>
        <w:pStyle w:val="Style12"/>
        <w:spacing w:before="0" w:after="0"/>
        <w:rPr/>
      </w:pPr>
      <w:r>
        <w:rPr/>
      </w:r>
    </w:p>
    <w:p>
      <w:pPr>
        <w:pStyle w:val="Style12"/>
        <w:spacing w:before="0" w:after="0"/>
        <w:rPr/>
      </w:pPr>
      <w:r>
        <w:rPr/>
        <w:t xml:space="preserve">111. Прекратим декларировать слова Учения и почувствуем огненную жажду любви к Великим Истинам Бытия, к Владыкам Света, к Вселенной Белой. Слова — клятва человека перед Богом. Но пылающий костер иеровдохновения делает из слов клинок булатный, ибо «сталь слова сияет в горниле правды». </w:t>
      </w:r>
    </w:p>
    <w:p>
      <w:pPr>
        <w:pStyle w:val="Style12"/>
        <w:spacing w:before="0" w:after="0"/>
        <w:rPr/>
      </w:pPr>
      <w:r>
        <w:rPr/>
      </w:r>
    </w:p>
    <w:p>
      <w:pPr>
        <w:pStyle w:val="Style12"/>
        <w:spacing w:before="0" w:after="0"/>
        <w:rPr/>
      </w:pPr>
      <w:r>
        <w:rPr/>
        <w:t xml:space="preserve">112. Сиддхи только власть над явлениями, но проникнуть в сущность каждого — значит стать корнем мира. Ожерелье духовных сил даруется лишь преданному сердцу. Знание может забыться, слова умолкнут, но разговор сердец вечен. Именно в сердцах — корень всех миров, всех жизней и постижений. Стук сердца во Врата Духа повторяется вновь и вновь, пока стучащему не откроется. «Откровение» — от слова «открывать». </w:t>
      </w:r>
    </w:p>
    <w:p>
      <w:pPr>
        <w:pStyle w:val="Style12"/>
        <w:spacing w:before="0" w:after="0"/>
        <w:rPr/>
      </w:pPr>
      <w:r>
        <w:rPr/>
        <w:t xml:space="preserve">Мир озаряется непрестанным устремлением. Только оно пронесет над всеми безднами мира. И кармы ржавые цепи делаются легче пуха лебяжьего, если непрекращаемое усилие расширяет ауру. Только от усилия аура растет. </w:t>
      </w:r>
    </w:p>
    <w:p>
      <w:pPr>
        <w:pStyle w:val="Style12"/>
        <w:spacing w:before="0" w:after="0"/>
        <w:rPr/>
      </w:pPr>
      <w:r>
        <w:rPr/>
        <w:t xml:space="preserve">Тяжек молот труда, но он укрепляет мышцы сознанием долга и созидания. Но труд иеровдохновенный — удел избранных. Душа скорбит без достойного применения сил. Вмещение этих сил открывает таинство ученичества. </w:t>
      </w:r>
    </w:p>
    <w:p>
      <w:pPr>
        <w:pStyle w:val="Style12"/>
        <w:spacing w:before="0" w:after="0"/>
        <w:rPr/>
      </w:pPr>
      <w:r>
        <w:rPr/>
      </w:r>
    </w:p>
    <w:p>
      <w:pPr>
        <w:pStyle w:val="Style12"/>
        <w:spacing w:before="0" w:after="0"/>
        <w:rPr/>
      </w:pPr>
      <w:r>
        <w:rPr/>
        <w:t xml:space="preserve">113. Не вдаваясь в крайности утверждения и отрицания, найдем путь золотой, срединный. Не завышая своих способностей и не принижая их, будем жить в том месте и в то время, где нам дано кармой и Учителем. Мы не можем оценивать ни свои дела, ни свои слова: ведь быть перстом Господа не так просто. Достоинство и уничижение — вот весы мудрости. И какая чаша склонится в свою сторону? Самоволие требует права властелина мира. Божественное «Я» ищет учителя в себе. </w:t>
      </w:r>
    </w:p>
    <w:p>
      <w:pPr>
        <w:pStyle w:val="Style12"/>
        <w:spacing w:before="0" w:after="0"/>
        <w:rPr/>
      </w:pPr>
      <w:r>
        <w:rPr/>
        <w:t xml:space="preserve">Разве виновата тропа, приведшая идущего к Ашраму Гуру? Мера усилий перерастает в события, и искры сердец собираются в жар-цвет явленный. Он может вырасти даже на снежных скалах Белой Горы. Но и Гора сияет всеми цветами радуги, ожидая восхода солнца. В Сердце Горы спит священный город. И Время помнит свою юность. </w:t>
      </w:r>
    </w:p>
    <w:p>
      <w:pPr>
        <w:pStyle w:val="Style12"/>
        <w:spacing w:before="0" w:after="0"/>
        <w:rPr/>
      </w:pPr>
      <w:r>
        <w:rPr/>
      </w:r>
    </w:p>
    <w:p>
      <w:pPr>
        <w:pStyle w:val="Style12"/>
        <w:spacing w:before="0" w:after="0"/>
        <w:rPr/>
      </w:pPr>
      <w:r>
        <w:rPr/>
        <w:t xml:space="preserve">114. Творчество выносит богатство внутреннего мира наружу. То, что копилось за долгое пребывание монады на планете; то, что создано силой воображения и силой ума и чувств, способно помочь сомневающемуся. Способно подтолкнуть остановившегося в опасном месте или указать тот огонь маяка в тумане, куда плывет корабль нашего устремления. </w:t>
      </w:r>
    </w:p>
    <w:p>
      <w:pPr>
        <w:pStyle w:val="Normal"/>
        <w:rPr/>
      </w:pPr>
      <w:r>
        <w:rPr/>
        <w:t xml:space="preserve">Розу определяют по шипам. Но почему худшее качество должно служить признаком явления прекрасного? Творчество духа не может отвечать за извращенное понимание смысла указанного. Для этого нужно постоянно носить темные очки пессимизма. Неверие оскорбляет усилия Иерархии. Неверие разрушает уже сложенное. Оправдываясь знанием человеческой природы, пессимист всегда натыкается на шипы и выискивает их в каждой подробности жизни, утверждая собственную правоту. Но оптимист наслаждается запахом роз, не срывая их. Именно ценность каждой жизни прекрасной и создает бережливое отношение к каждому явлению творчества. Не нам оплакивать прошлое, когда океан возможностей раскинулся перед взором духа. Беспредельность Творчества, Беспредельность Труда, Беспредельность Любви. Троекратно провозгласим: «Беспредельность», — как долгое эхо трех миров, удерживающих Сад Жизни. </w:t>
      </w:r>
    </w:p>
    <w:p>
      <w:pPr>
        <w:pStyle w:val="Normal"/>
        <w:rPr/>
      </w:pPr>
      <w:r>
        <w:rPr/>
      </w:r>
    </w:p>
    <w:p>
      <w:pPr>
        <w:pStyle w:val="Style12"/>
        <w:spacing w:before="0" w:after="0"/>
        <w:rPr/>
      </w:pPr>
      <w:r>
        <w:rPr/>
        <w:t xml:space="preserve">115. Дисциплина духа определяется не отказом от сна, определенных видов пищи и воздержанием. Это касается только тех учеников, которые далеко продвинулись на пути совершенствования. Дисциплина духа связана в первую очередь с проявлениями нравственными и психическими. Припадок раздражения и гнева наносит наверняка больший вред пространству и всему живому, чем кусок съеденного мяса. Занятие психическими упражнениями западного толка вреднее в тысячу раз, чем кофе и чай, вместе взятые. Соизмеримость действий проповедуется, а не ханжеское отношение к вегетарианству. Это только вывеска лжеучеников. Ведь ученик может нейтрализовать действие чая или кофе, но последствие сказанного слова или вспышки гнева не сможет устранить даже Архат. </w:t>
      </w:r>
    </w:p>
    <w:p>
      <w:pPr>
        <w:pStyle w:val="Style12"/>
        <w:spacing w:before="0" w:after="0"/>
        <w:rPr/>
      </w:pPr>
      <w:r>
        <w:rPr/>
      </w:r>
    </w:p>
    <w:p>
      <w:pPr>
        <w:pStyle w:val="Style12"/>
        <w:spacing w:before="0" w:after="0"/>
        <w:rPr/>
      </w:pPr>
      <w:r>
        <w:rPr/>
        <w:t xml:space="preserve">116. Чудь и зыряне занимали территорию Азии и Европы до появления ариев. Чудь была племенем гигантов. «Чудское озеро» — настолько древнее название, так же как и «Зыряновск». </w:t>
      </w:r>
    </w:p>
    <w:p>
      <w:pPr>
        <w:pStyle w:val="Style12"/>
        <w:spacing w:before="0" w:after="0"/>
        <w:rPr/>
      </w:pPr>
      <w:r>
        <w:rPr/>
        <w:t xml:space="preserve">«Кучерла» — озеро, вод которого коснулась Лебединая Богиня. В алтайской мифологии это Умай, в индийской — Сарасвати. После прихода Камня сюда спустились с Ориона лебеде-люди, Хамсы. Они и заложили основание многим названиям. Ведь «Куу» — это Лебедь, Священный Лебедь. Это было эпитетом великих святых, как теперь Парамахамса. Ведь «Хамса» — тоже Лебедь. </w:t>
      </w:r>
    </w:p>
    <w:p>
      <w:pPr>
        <w:pStyle w:val="Style12"/>
        <w:spacing w:before="0" w:after="0"/>
        <w:rPr/>
      </w:pPr>
      <w:r>
        <w:rPr/>
        <w:t xml:space="preserve">Край Лебединой Богини будет процветать под крылом Белой Иерархии всегда. И «Шамбатион» переводится как Река Света. Величественный танец Шивы происходит в Серебряном Зале, и Змея, Его энергия, вьется вокруг правой Руки! И белый Трезубец! Не святые ли места и для шиваитов? Ведь обход Белухи был паломничеством задолго до появления Кайласа. </w:t>
      </w:r>
    </w:p>
    <w:p>
      <w:pPr>
        <w:pStyle w:val="Style12"/>
        <w:spacing w:before="0" w:after="0"/>
        <w:rPr/>
      </w:pPr>
      <w:r>
        <w:rPr/>
        <w:t xml:space="preserve">Из тьмы небытия многое всплывает. И Чичабург, первый из священных городов Азии, явился миру. Ошибка только в датировке. Берется случайная вещь и датируется. Но ведь до того, как этот период настал, было поселение. И Ойрот-Тура стоит на стоянке, которой два миллиона лет. </w:t>
      </w:r>
    </w:p>
    <w:p>
      <w:pPr>
        <w:pStyle w:val="Style12"/>
        <w:spacing w:before="0" w:after="0"/>
        <w:rPr/>
      </w:pPr>
      <w:r>
        <w:rPr/>
        <w:t xml:space="preserve">Древность открывает свои тайны. Магниты возгорелись. Сердцам сиять дано и освещать другим потемки и извилины дорог. Иногда изгиб пути принимают за тупик. Лишь сердцу верьте. </w:t>
      </w:r>
    </w:p>
    <w:p>
      <w:pPr>
        <w:pStyle w:val="Style12"/>
        <w:spacing w:before="0" w:after="0"/>
        <w:rPr/>
      </w:pPr>
      <w:r>
        <w:rPr/>
      </w:r>
    </w:p>
    <w:p>
      <w:pPr>
        <w:pStyle w:val="Style12"/>
        <w:spacing w:before="0" w:after="0"/>
        <w:rPr/>
      </w:pPr>
      <w:r>
        <w:rPr/>
        <w:t xml:space="preserve">117. Не в небесных чертогах, не в храмах воображаемых, но здесь, за рабочим столом, зарабатывается карма благая. Молитва хороша, если она непритворна. Слова хороши, если они подразумевают решимость действий. Дело успешно, если в основе его не рабский труд, но любовь и вдохновение. Учитесь Карме Труда. Старайтесь сделать самую серую работу сияющей. В каждой подробности труда столько возможностей для совершенствования. </w:t>
      </w:r>
    </w:p>
    <w:p>
      <w:pPr>
        <w:pStyle w:val="Style12"/>
        <w:spacing w:before="0" w:after="0"/>
        <w:rPr/>
      </w:pPr>
      <w:r>
        <w:rPr/>
      </w:r>
    </w:p>
    <w:p>
      <w:pPr>
        <w:pStyle w:val="Style12"/>
        <w:spacing w:before="0" w:after="0"/>
        <w:rPr/>
      </w:pPr>
      <w:r>
        <w:rPr/>
        <w:t xml:space="preserve">118. Лезвие резца проверяется после часа труда. Сознание закаляется в утеснениях. Великолепие солнечного утра можно оценить, только пройдя серые сумерки ночи. Проба сил прошла, впереди труд во имя блага человечества, во Имя Иерархии. Добро складывается из подробностей блага. Нельзя показать громаду блага, удивив всех щедростью одноразовой. Метод любви — любить беспрестанно и все сильнее. </w:t>
      </w:r>
    </w:p>
    <w:p>
      <w:pPr>
        <w:pStyle w:val="Style12"/>
        <w:spacing w:before="0" w:after="0"/>
        <w:rPr/>
      </w:pPr>
      <w:r>
        <w:rPr/>
      </w:r>
    </w:p>
    <w:p>
      <w:pPr>
        <w:pStyle w:val="Style12"/>
        <w:spacing w:before="0" w:after="0"/>
        <w:rPr/>
      </w:pPr>
      <w:r>
        <w:rPr/>
        <w:t xml:space="preserve">119. Россия всегда звалась в Тибете Белой Северной Шамбалой. Это не просто красивый эпитет или определительное. Страна белых вод всегда служила источником надежды и устремлений Азии. </w:t>
      </w:r>
    </w:p>
    <w:p>
      <w:pPr>
        <w:pStyle w:val="Style12"/>
        <w:spacing w:before="0" w:after="0"/>
        <w:rPr/>
      </w:pPr>
      <w:r>
        <w:rPr/>
      </w:r>
    </w:p>
    <w:p>
      <w:pPr>
        <w:pStyle w:val="Style12"/>
        <w:spacing w:before="0" w:after="0"/>
        <w:rPr/>
      </w:pPr>
      <w:r>
        <w:rPr/>
        <w:t xml:space="preserve">120. Нейроэнергетика как наука обозначится только телепатией и ясновидением. Но что подразумевается под этими названиями, не имеет ничего общего с ними. Угадывая отдельное слово или выловив из океана видений один бледный образ, люди считают себя ясновидцами, хотя в большей степени это качество может присутствовать у людей, которые связаны с образным мышлением, и у тех, кто близок к природе. Упражнения с пространственным огнем, входящие в Живую Этику, — самые передовые технологии нейроэнергетики. Нервная, или психическая, сила формирует единый универсальный орган духа, который может стать либо глазом мудрости, либо яснообонянием, либо яснослышанием, или силой психического труда. Аура ученика Огня — его инструмент и лаборатория. Мощь каждой ауры превышает силу всех атомных сооружений мира. Но потенциальное состояние не дает ключа к пробуждению энергий чакрамов. </w:t>
      </w:r>
    </w:p>
    <w:p>
      <w:pPr>
        <w:pStyle w:val="Style12"/>
        <w:spacing w:before="0" w:after="0"/>
        <w:rPr/>
      </w:pPr>
      <w:r>
        <w:rPr/>
      </w:r>
    </w:p>
    <w:p>
      <w:pPr>
        <w:pStyle w:val="Style12"/>
        <w:spacing w:before="0" w:after="0"/>
        <w:rPr/>
      </w:pPr>
      <w:r>
        <w:rPr/>
        <w:t xml:space="preserve">121. Друидизм как одно из ответвлений ведических религий существовал во всем мире. Знание камней, растений, целебных вод было дано на заре Атлантиды. В современном виде отголоски друидизма очень явственно улавливаются в шаманизме, в вудуизме и других низших религиях. В истинном виде друидизм сохранен как в Ш., так и в буддизме. </w:t>
      </w:r>
    </w:p>
    <w:p>
      <w:pPr>
        <w:pStyle w:val="Style12"/>
        <w:spacing w:before="0" w:after="0"/>
        <w:rPr/>
      </w:pPr>
      <w:r>
        <w:rPr/>
      </w:r>
    </w:p>
    <w:p>
      <w:pPr>
        <w:pStyle w:val="Style12"/>
        <w:spacing w:before="0" w:after="0"/>
        <w:rPr/>
      </w:pPr>
      <w:r>
        <w:rPr/>
        <w:t xml:space="preserve">122. Есть обстоятельства, координаты которых настолько точны и скоротечны, что, если пройти мимо них, может измениться весь уклад жизни. Это так называемые судьбоносные мгновения. Материя кармы здесь наиболее сгущена, но всем правит свободная воля. Выбор только за ней. Безделье, о котором очень многое говорится, и есть как бы самое худшее проявление самоволия. Координаты обстоятельств — узлы кармические. Будьте внимательны к ним. </w:t>
      </w:r>
    </w:p>
    <w:p>
      <w:pPr>
        <w:pStyle w:val="Style12"/>
        <w:spacing w:before="0" w:after="0"/>
        <w:rPr/>
      </w:pPr>
      <w:r>
        <w:rPr/>
      </w:r>
    </w:p>
    <w:p>
      <w:pPr>
        <w:pStyle w:val="Style12"/>
        <w:spacing w:before="0" w:after="0"/>
        <w:rPr/>
      </w:pPr>
      <w:r>
        <w:rPr/>
        <w:t xml:space="preserve">123. Для того чтобы энергии двигались, их нужно постоянно встряхивать или менять центры. От однообразного излучения может произойти застой. В человеке столько редких энергий, что изменить вектор напряжения очень просто. Интерес только ширма для шарлатанов, но для истинных учеников — поле, которое трудно перейти. Новая окраска энергий всегда изменяет ход мышления. Нудные понятия быта уходят, и все меняется, словно мир повернулся к тебе совершенно неожиданной стороной. </w:t>
      </w:r>
    </w:p>
    <w:p>
      <w:pPr>
        <w:pStyle w:val="Style12"/>
        <w:spacing w:before="0" w:after="0"/>
        <w:rPr/>
      </w:pPr>
      <w:r>
        <w:rPr/>
        <w:t xml:space="preserve">Хорошо проверять человеческую природу бесплатной раздачей помощи. Многие стороны обнаружатся незамедлительно. </w:t>
      </w:r>
    </w:p>
    <w:p>
      <w:pPr>
        <w:pStyle w:val="Style12"/>
        <w:spacing w:before="0" w:after="0"/>
        <w:rPr/>
      </w:pPr>
      <w:r>
        <w:rPr/>
      </w:r>
    </w:p>
    <w:p>
      <w:pPr>
        <w:pStyle w:val="Style12"/>
        <w:spacing w:before="0" w:after="0"/>
        <w:rPr/>
      </w:pPr>
      <w:r>
        <w:rPr/>
        <w:t xml:space="preserve">124. На страницах книг — залежи лжи. Дозволенность опубликования пасквилей и скандальных историй деградирует все усилия литературы как учителя жизни и формовщика души. Путаница вносится еще тем, что приводятся часто подлинные документы. Можно сожалеть, что такого рода сочинения издаются огромными тиражами. Ужасно то, что Гитлера пытаются представить заодно с Н.К. и часто выводят как положительного персонажа и представителя Белого Братства. И Великий Камень, Святыня всех Святынь, назван электролитом — словно жидкость для подзарядки батарей. Еще одна попытка свалить в одну кучу магию, спиритизм и высокие духовные завоевания. Или без стола для вызывания духов Урусвати не могла общаться с Махагуру? Муть болотная никогда не может отстояться. Грязь лжи привлекательна. Сенсации лепятся из подсобного материала. Во Имя Владык обратное утвердим. </w:t>
      </w:r>
    </w:p>
    <w:p>
      <w:pPr>
        <w:pStyle w:val="Style12"/>
        <w:spacing w:before="0" w:after="0"/>
        <w:rPr/>
      </w:pPr>
      <w:r>
        <w:rPr/>
        <w:t xml:space="preserve">Не смотри на экран заблуждений — загляни в Книгу Жизни. Честный кусок хлеба лучше дармового пирога. </w:t>
      </w:r>
    </w:p>
    <w:p>
      <w:pPr>
        <w:pStyle w:val="Style12"/>
        <w:spacing w:before="0" w:after="0"/>
        <w:rPr/>
      </w:pPr>
      <w:r>
        <w:rPr/>
      </w:r>
    </w:p>
    <w:p>
      <w:pPr>
        <w:pStyle w:val="Style12"/>
        <w:spacing w:before="0" w:after="0"/>
        <w:rPr/>
      </w:pPr>
      <w:r>
        <w:rPr/>
        <w:t xml:space="preserve">125. Если бы Иерархия не была уверена в успехе, зачем была бы трата миллионов лет для эволюции сознания? </w:t>
      </w:r>
    </w:p>
    <w:p>
      <w:pPr>
        <w:pStyle w:val="Style12"/>
        <w:spacing w:before="0" w:after="0"/>
        <w:rPr/>
      </w:pPr>
      <w:r>
        <w:rPr/>
        <w:t>Не всякой собаке нужен поводок, но только злых псов держат на цепи. Не от этого ли они злы? Выбор свободной воли всегда преимущественен. Только искра монады может возжечь светильник «вошедшего в поток». Только искра монады знает тропу к Великому Учителю. И эта тропа не в снежных горах и не среди опасных утесов, но в сердце огненном. В сердце весь смысл и тайна эволюции. Горы и весь зримый мир только отражение Вселенной Сердца Огненной. Тропа — в тебе!</w:t>
      </w:r>
    </w:p>
    <w:p>
      <w:pPr>
        <w:pStyle w:val="Style12"/>
        <w:spacing w:before="0" w:after="0"/>
        <w:rPr/>
      </w:pPr>
      <w:r>
        <w:rPr/>
      </w:r>
    </w:p>
    <w:p>
      <w:pPr>
        <w:pStyle w:val="Style12"/>
        <w:spacing w:before="0" w:after="0"/>
        <w:rPr/>
      </w:pPr>
      <w:r>
        <w:rPr/>
        <w:t xml:space="preserve">126. Из-за полного отсутствия распознавания люди бросаются из одной крайности в другую. Будучи фанатично ярыми поклонниками одной религии, вдруг резко порывают с ней и со всей прежней яростью набрасываются на предмет, прежде обожаемый, не осознавая того, что все религии — реки, вытекающие из одного ледника. И Единый Жар растопил этот лед. Жар устремления расплавил прежние накопления, чтобы материя духа проникла в мир физический. </w:t>
      </w:r>
    </w:p>
    <w:p>
      <w:pPr>
        <w:pStyle w:val="Style12"/>
        <w:spacing w:before="0" w:after="0"/>
        <w:rPr/>
      </w:pPr>
      <w:r>
        <w:rPr/>
        <w:t xml:space="preserve">Не простая дисциплина — усвоение распознавания. Человечество пользуется книжным знанием, предпочитая чужой опыт своему. Но момент истины может указать, где общая линия становится частной, сугубо личной, твоей, кармической. Знаки и символы, архетипы, присущие только тебе одному, не представляют интереса ни для кого, ибо они связаны с внутренним ростом твоей души. Для других здесь запретная зона. </w:t>
      </w:r>
    </w:p>
    <w:p>
      <w:pPr>
        <w:pStyle w:val="Style12"/>
        <w:spacing w:before="0" w:after="0"/>
        <w:rPr/>
      </w:pPr>
      <w:r>
        <w:rPr/>
        <w:t xml:space="preserve">Конечно, нет существенного различия в проявлениях световых, но и муравей становится вестником. Не к суеверию призываю, но к внимательности. Зоркость практикуемая — основа пробуждения Орлиного Глаза. Знаки сердца тоже основание, достаточно веское для провидения. Дни, когда все валится из рук, тоже требуют внимания. Нельзя предпринимать ничего в дни подобные. Нет такой аптеки, в которой приготовят лекарство от удачи или неудачи. Каждый является собственным врачом и советчиком. Конечно, вошедший в поток может видеть карму другого, но он никогда не скажет об этом. </w:t>
      </w:r>
    </w:p>
    <w:p>
      <w:pPr>
        <w:pStyle w:val="Style12"/>
        <w:spacing w:before="0" w:after="0"/>
        <w:rPr/>
      </w:pPr>
      <w:r>
        <w:rPr/>
      </w:r>
    </w:p>
    <w:p>
      <w:pPr>
        <w:pStyle w:val="Style12"/>
        <w:spacing w:before="0" w:after="0"/>
        <w:rPr/>
      </w:pPr>
      <w:r>
        <w:rPr/>
        <w:t xml:space="preserve">127. Глубочайшее заблуждение — считать Агни Йогу враждебной и чуждой нашему народу. Традиция Калачакры, или Дюнхор, была принесена на Русь старцем Сергием, который был послан князем Владимиром в Ш. Учение Калачакра утвердилось среди староверов-кержаков, а до этого — среди оставшихся групп ведических язычников. И в костромских лесах до недавнего времени жили и живут последователи солнечной традиции. И Преподобный Сергий пришел на Русь, чтобы возродить ведическое христианство. Блаватской была дана Тайная Доктрина, и Урусвати приняла Агни Йогу на русском языке. Можно расширить тему до огромного труда, равного «Тайной Доктрине», но пока такая необходимость не назрела. Утверждать Живую Этику сатанинской религией и предавать ее анафеме — прямое подтверждение обратного. Иезуитизм проник даже в православие. Традиция Калачакры ведет начало от Солнечного рода Мория. И каждый ученик Света — наставник знаний Радж-Стара. </w:t>
      </w:r>
    </w:p>
    <w:p>
      <w:pPr>
        <w:pStyle w:val="Style12"/>
        <w:spacing w:before="0" w:after="0"/>
        <w:rPr/>
      </w:pPr>
      <w:r>
        <w:rPr/>
      </w:r>
    </w:p>
    <w:p>
      <w:pPr>
        <w:pStyle w:val="Style12"/>
        <w:spacing w:before="0" w:after="0"/>
        <w:rPr/>
      </w:pPr>
      <w:r>
        <w:rPr/>
        <w:t xml:space="preserve">128. Знание не освобождает от каждодневного труда духа. Только методичные занятия дают знанию фазу умения. А уметь — это постоянно оставаться в Луче Владыки. Достоверность постижений не в фантазиях ретивых журналистов, которые, написав статью и получив гонорар, тут же забыли о ней. Достоверность постижений — это то, что не смываемо временем. Это то, что приблизило хоть на воробьиный скок к Совершенству и Красоте. </w:t>
      </w:r>
    </w:p>
    <w:p>
      <w:pPr>
        <w:pStyle w:val="Style12"/>
        <w:spacing w:before="0" w:after="0"/>
        <w:rPr/>
      </w:pPr>
      <w:r>
        <w:rPr/>
        <w:t xml:space="preserve">Цветок не изменит цвета лепестков даже под сильным ливнем. Даже ярче будет. Будьте цветами в Саду Моем. Я сохраню каждый цветок, чтобы он превратился в плод. Время имеет свойство принимать формы. Тончайший ветер Акаши не сможет смести Сознание с лица Вселенной. Зерно духа неразрушимо. Живите в Вечном. </w:t>
      </w:r>
    </w:p>
    <w:p>
      <w:pPr>
        <w:pStyle w:val="Style12"/>
        <w:spacing w:before="0" w:after="0"/>
        <w:rPr/>
      </w:pPr>
      <w:r>
        <w:rPr/>
      </w:r>
    </w:p>
    <w:p>
      <w:pPr>
        <w:pStyle w:val="Style12"/>
        <w:spacing w:before="0" w:after="0"/>
        <w:rPr/>
      </w:pPr>
      <w:r>
        <w:rPr/>
        <w:t xml:space="preserve">129. Один из городов чуди — на Ловозере: пирамиды и остатки храмов из доисторических времен. Не капище древнее, но святилище древних и вечных знаний. </w:t>
      </w:r>
    </w:p>
    <w:p>
      <w:pPr>
        <w:pStyle w:val="Style12"/>
        <w:spacing w:before="0" w:after="0"/>
        <w:rPr/>
      </w:pPr>
      <w:r>
        <w:rPr/>
        <w:t xml:space="preserve">Распространение слов, применяемых чудью, вошло в русский язык. Чудо, чудеса, чудесница, чувство, чуткость — всего не перечесть. Это отголоски древнего чудского языка. </w:t>
      </w:r>
    </w:p>
    <w:p>
      <w:pPr>
        <w:pStyle w:val="Style12"/>
        <w:spacing w:before="0" w:after="0"/>
        <w:rPr/>
      </w:pPr>
      <w:r>
        <w:rPr/>
        <w:t xml:space="preserve">В Сибири и Европе, по всей Северной Евразии, много городов неоткрытых, ждущих своих исследователей. </w:t>
      </w:r>
    </w:p>
    <w:p>
      <w:pPr>
        <w:pStyle w:val="Style12"/>
        <w:spacing w:before="0" w:after="0"/>
        <w:rPr/>
      </w:pPr>
      <w:r>
        <w:rPr/>
        <w:t xml:space="preserve">Магниты проявляются особым образом. И силуэт гигантский белого человека на скале в районе Ловозера сродни явлению Туринской плащаницы. Это изобретение получено тем же путем, то есть облучением токами мощного духовного огня. </w:t>
      </w:r>
    </w:p>
    <w:p>
      <w:pPr>
        <w:pStyle w:val="Style12"/>
        <w:spacing w:before="0" w:after="0"/>
        <w:rPr/>
      </w:pPr>
      <w:r>
        <w:rPr/>
        <w:t xml:space="preserve">В будущем и Долина, и Белая Гора откроют Врата Тайн и Мистерий. И древние книги придут в руки достойные. </w:t>
      </w:r>
    </w:p>
    <w:p>
      <w:pPr>
        <w:pStyle w:val="Style12"/>
        <w:spacing w:before="0" w:after="0"/>
        <w:rPr/>
      </w:pPr>
      <w:r>
        <w:rPr/>
        <w:t xml:space="preserve">Практикуйте становление Арья-Тарой для женщин и Махагуру или Ав. для мужчин. Женщины начинают с левой стороны, мужчины — с правой. </w:t>
      </w:r>
    </w:p>
    <w:p>
      <w:pPr>
        <w:pStyle w:val="Style12"/>
        <w:spacing w:before="0" w:after="0"/>
        <w:rPr/>
      </w:pPr>
      <w:r>
        <w:rPr/>
      </w:r>
    </w:p>
    <w:p>
      <w:pPr>
        <w:pStyle w:val="Style12"/>
        <w:spacing w:before="0" w:after="0"/>
        <w:rPr/>
      </w:pPr>
      <w:r>
        <w:rPr/>
        <w:t xml:space="preserve">130. Стрела в Тибете применялась как символ усиления качеств. Редко кому удается заглянуть в зеркало кармы. Зеркало — символ Богини Луны. Древние в отражении лунного диска в воде могли видеть свои прошлые воплощения. Перед продвинутыми учениками Владыки проносили зеркало и показывали принадлежность ученика к определенной сущности космической. </w:t>
      </w:r>
    </w:p>
    <w:p>
      <w:pPr>
        <w:pStyle w:val="Style12"/>
        <w:spacing w:before="0" w:after="0"/>
        <w:rPr/>
      </w:pPr>
      <w:r>
        <w:rPr/>
      </w:r>
    </w:p>
    <w:p>
      <w:pPr>
        <w:pStyle w:val="Style12"/>
        <w:spacing w:before="0" w:after="0"/>
        <w:rPr/>
      </w:pPr>
      <w:r>
        <w:rPr/>
        <w:t xml:space="preserve">131. Иерархия — защита от манипуляций сознания силами тьмы. Иерархия знает факты духовной жизни каждого. Иерархия различает факты очевидности от реального положения вещей. </w:t>
      </w:r>
    </w:p>
    <w:p>
      <w:pPr>
        <w:pStyle w:val="Style12"/>
        <w:spacing w:before="0" w:after="0"/>
        <w:rPr/>
      </w:pPr>
      <w:r>
        <w:rPr/>
        <w:t xml:space="preserve">Начало и завершение суть практика становления. Иногда завершение важнее начала, хотя и значительно труднее. Завершение вбирает в себя суть всего предыдущего. Явление опережения пути не поощряется: ведь можно упустить подробности постижений. Изгибы дороги освещаются сердцами верными. Даже свет звезды укажет верное направление. </w:t>
      </w:r>
    </w:p>
    <w:p>
      <w:pPr>
        <w:pStyle w:val="Style12"/>
        <w:spacing w:before="0" w:after="0"/>
        <w:rPr/>
      </w:pPr>
      <w:r>
        <w:rPr/>
      </w:r>
    </w:p>
    <w:p>
      <w:pPr>
        <w:pStyle w:val="Style12"/>
        <w:spacing w:before="0" w:after="0"/>
        <w:rPr/>
      </w:pPr>
      <w:r>
        <w:rPr/>
        <w:t xml:space="preserve">132. Древняя Гиперборея открывает тайны глубокой древности. И Валаам, и Соловецкие острова, и мегалиты Севера, и города Чуди — только разрушенные осколки древнего знания. Знания не относительного, но реального, идущего от времен Золотого Века. Знания, которое унесли в пески Египта потомки Солнечной династии. Знания, которое несли древние Риши, передвигающиеся по всем стихиям, с легкостью преодолевая каждую из них. </w:t>
      </w:r>
    </w:p>
    <w:p>
      <w:pPr>
        <w:pStyle w:val="Style12"/>
        <w:spacing w:before="0" w:after="0"/>
        <w:rPr/>
      </w:pPr>
      <w:r>
        <w:rPr/>
        <w:t xml:space="preserve">Подземные и воздушные дороги, обуздание огня космоса и волн пространства знала Гиперборея. И развитой язык, и письменные традиции. И книги, ждущие своего открытия. По-новому прочтутся древние легенды, и явственно обозначится то, что дано для времени нашего. </w:t>
      </w:r>
    </w:p>
    <w:p>
      <w:pPr>
        <w:pStyle w:val="Style12"/>
        <w:spacing w:before="0" w:after="0"/>
        <w:rPr/>
      </w:pPr>
      <w:r>
        <w:rPr/>
      </w:r>
    </w:p>
    <w:p>
      <w:pPr>
        <w:pStyle w:val="Style12"/>
        <w:spacing w:before="0" w:after="0"/>
        <w:rPr/>
      </w:pPr>
      <w:r>
        <w:rPr/>
        <w:t xml:space="preserve">133. Человеческая ноосфера является такой разнообразной и мощной химической лабораторией, что все ее чувства порождают реакции в организме. Гнев и раздражение вызывают окисление в крови и повышают кислотность желудочного сока. Положительные чувства образуют щелочные вещества. Насыщение ауры праной осаждает в кровь космическое золото и серебро. Воистину, человечество не знает, что хранит в себе и что проявляет в космическое пространство. </w:t>
      </w:r>
    </w:p>
    <w:p>
      <w:pPr>
        <w:pStyle w:val="Style12"/>
        <w:spacing w:before="0" w:after="0"/>
        <w:rPr/>
      </w:pPr>
      <w:r>
        <w:rPr/>
        <w:t xml:space="preserve">Помимо кислотности, империл напрягает подземный огонь и притягивает ядовитые газы. И сам он словно выхлопная труба зловонная. </w:t>
      </w:r>
    </w:p>
    <w:p>
      <w:pPr>
        <w:pStyle w:val="Style12"/>
        <w:spacing w:before="0" w:after="0"/>
        <w:rPr/>
      </w:pPr>
      <w:r>
        <w:rPr/>
        <w:t xml:space="preserve">Помимо запахов, вызывающих хорошее настроение, каждый вдох Божественного Дыхания несет усовершенствование природы. Упражнение становления Арья-Тарой или Махагуру не только озонирует воздух, привлекая сущностей космического плана, но и кристаллизует искры огня пространственного в защитную сеть. А цементирование праны делает из этого места энергетическое убежище от пишачей и бхутов. </w:t>
      </w:r>
    </w:p>
    <w:p>
      <w:pPr>
        <w:pStyle w:val="Style12"/>
        <w:spacing w:before="0" w:after="0"/>
        <w:rPr/>
      </w:pPr>
      <w:r>
        <w:rPr/>
        <w:t xml:space="preserve">Создавайте места силы. И каждое зажженное сердце — это уже космический светильник. Достаточно было шороха словесного. Пора действовать. Роль Гуру тяжка и ответственна. Это не просто размахивание руками, раздача указов и обнаружение недостатков. Роль наступившего времени — найти соприкосновение дуг сознания. Орбита, на которой вращаются сознания, должна обеспечить не противостояния, но терпимость и взаимовыручку. </w:t>
      </w:r>
    </w:p>
    <w:p>
      <w:pPr>
        <w:pStyle w:val="Style12"/>
        <w:spacing w:before="0" w:after="0"/>
        <w:rPr/>
      </w:pPr>
      <w:r>
        <w:rPr/>
        <w:t xml:space="preserve">Нельзя поливать розовый куст ядовитой водой, впитавшей империл и эманации зависти к ближнему. Всегда есть объект страдания более несчастный, чем вы. Ни саможаление, ни самовозвеличивание не смогут отразить реальное положение вашей души. Весы бытия колеблются постоянно то в одну, то в другую сторону. Чтобы их уравновесить, нужно выработать ровное горение, берущее начало в неугасаемом устремлении. А оно рождается в уверенности, что Иерархия слышит вас и видит, направляя по тропе восхождения. Поручни помощи построены Махагуру. Много тех, кто придет к вам на помощь в нужный час. Много тех, кто благо несет. Много тех, кто является Хранителями судьбы и знаний, нужных каждому сердцу. Хвала всем Хранителям Мира! </w:t>
      </w:r>
    </w:p>
    <w:p>
      <w:pPr>
        <w:pStyle w:val="Style12"/>
        <w:spacing w:before="0" w:after="0"/>
        <w:rPr/>
      </w:pPr>
      <w:r>
        <w:rPr/>
      </w:r>
    </w:p>
    <w:p>
      <w:pPr>
        <w:pStyle w:val="Style12"/>
        <w:spacing w:before="0" w:after="0"/>
        <w:rPr/>
      </w:pPr>
      <w:r>
        <w:rPr/>
        <w:t xml:space="preserve">134. Сантана — это поток пространственного огня, или космическое течение, вызывающее изменение сознания, а следовательно, устройства мира. </w:t>
      </w:r>
    </w:p>
    <w:p>
      <w:pPr>
        <w:pStyle w:val="Style12"/>
        <w:spacing w:before="0" w:after="0"/>
        <w:rPr/>
      </w:pPr>
      <w:r>
        <w:rPr/>
        <w:t xml:space="preserve">Затопление низин, поднятие Атлантиды и Лемурии, открытие городов Гипербореи и Арктиды, таяние льдов на полярных шапках планеты — это только зримые, глобальные проявления энергий Новой Эпохи. Самые мощные потоки идут в сердца человеческие. Когда произошло разделение, происходит прояснение астрального плана. Угольная пыль низших слоев рассеивается. Поток иридоэнергетики настолько явствен, что даже обычные люди начинают ощущать необычные чувствования. Многие видят эфирные города, другие слышат голоса прекрасные и пение, иные ощущают волны вибраций и сопровождающие их световые вспышки — от искр до шаровых огненных образований. </w:t>
      </w:r>
    </w:p>
    <w:p>
      <w:pPr>
        <w:pStyle w:val="Style12"/>
        <w:spacing w:before="0" w:after="0"/>
        <w:rPr/>
      </w:pPr>
      <w:r>
        <w:rPr/>
      </w:r>
    </w:p>
    <w:p>
      <w:pPr>
        <w:pStyle w:val="Style12"/>
        <w:spacing w:before="0" w:after="0"/>
        <w:rPr/>
      </w:pPr>
      <w:r>
        <w:rPr/>
        <w:t xml:space="preserve">135. Когда прибой космических энергий бьется в земные берега, нельзя прожить в зеркальной комнате. Самое верное — открыться этим огненным энергиям и пропустить их в глубь сердца. Оттуда они вернутся золотыми отложениями праны на ваших аурах. Не опасайтесь вреда от вихря космического. Магнитное сцепление частей Света не спалит того, кто в пламени рожден. Преданность Огню оценивается по достоинству. </w:t>
      </w:r>
    </w:p>
    <w:p>
      <w:pPr>
        <w:pStyle w:val="Style12"/>
        <w:spacing w:before="0" w:after="0"/>
        <w:rPr/>
      </w:pPr>
      <w:r>
        <w:rPr/>
        <w:t xml:space="preserve">На кончике пера висят тысячи воплощений. Как жаль, что нельзя зафиксировать все мыслеобразы, сопровождающие процесс творчества! Но в будущем записи мыслесимволов будут обычным делом, как сейчас видео- и магнитная запись. </w:t>
      </w:r>
    </w:p>
    <w:p>
      <w:pPr>
        <w:pStyle w:val="Style12"/>
        <w:spacing w:before="0" w:after="0"/>
        <w:rPr/>
      </w:pPr>
      <w:r>
        <w:rPr/>
        <w:t xml:space="preserve">Определение степени пользы или бесполезности труда — задача Сил Высших. Если Земля создана для того, чтобы достигать высот райских, преодолевая сопротивление материи, то это трение и возжигает священный огонь духа, дающий полет телу высшему. Разве могут быть ограничения там, где есть целесообразность полетов к дальним мирам? И не застой ли энергий вызывает ненужное напряжение? Обмен энергий, а не закупоривание в сосуде воли насущно во время прихода Нового Вождя. Напряжение чрезмерное так же вредно, как и ослабление. Золотая средина недаром приветствовалась мудрецами и Махатмами. Осторожность в использовании сил всегда считалась мерой. Нельзя строить пропасть между телами. Если огненное может опережать астральное и физическое, то нельзя слишком сильно натягивать струну духа: иначе она может лопнуть и связь между центрами будет нарушена. </w:t>
      </w:r>
    </w:p>
    <w:p>
      <w:pPr>
        <w:pStyle w:val="Style12"/>
        <w:spacing w:before="0" w:after="0"/>
        <w:rPr/>
      </w:pPr>
      <w:r>
        <w:rPr/>
      </w:r>
    </w:p>
    <w:p>
      <w:pPr>
        <w:pStyle w:val="Style12"/>
        <w:spacing w:before="0" w:after="0"/>
        <w:rPr/>
      </w:pPr>
      <w:r>
        <w:rPr/>
        <w:t xml:space="preserve">136. Владыка Христос был блондином с ярко-синими глазами. На нем отразились не только признаки прежнего воплощения, но и генетическая связь с племенами пелештим, одним из родов славянских. Пелазги, ушедшие в Азию, и дали название стране Палестине. И битва Голиафа с Давидом была битвой идеологии атлантов, остатки которых жили в те времена в Гелиополисе, и нарождающегося или юного иудейства в худшем его проявлении. Недаром Голиаф был сражен из пращи при помощи камня, или грубой материи, а праща была сделана из кожи священной коровы. Унижение высших принципов истины и погубило в иудаизме корни атлантической, или развитой духовной, культуры. Вследствие этой победы восторжествовал дух золотого тельца. </w:t>
      </w:r>
    </w:p>
    <w:p>
      <w:pPr>
        <w:pStyle w:val="Style12"/>
        <w:spacing w:before="0" w:after="0"/>
        <w:rPr/>
      </w:pPr>
      <w:r>
        <w:rPr/>
        <w:t xml:space="preserve">Владыка Христос три года ждал знака в оазисе Ибн-Рагима. Жена Ибн-Рагима была воплощением Ур. Сам Ибн-Рагим был Моим личным воплощением. </w:t>
      </w:r>
    </w:p>
    <w:p>
      <w:pPr>
        <w:pStyle w:val="Normal"/>
        <w:rPr/>
      </w:pPr>
      <w:r>
        <w:rPr/>
        <w:t xml:space="preserve">Владыка Христос однажды беседовал о Гиперборее и Северных землях и говорил о том, что там его слава и его унижение. Он предвидел упадок церкви и славу монашества. Увидев в тебе последователя Перуна и Сварога, помнил о пути, проделанном к месту его рождения. Дары благие были необычны. Хрусталь и золото в глиняном горшке. Спаянный воедино самородок был необычайно красив и представлял собой миниатюрную фигуру человека, устремленного ввысь с воздетыми вверх руками. В этих руках и находился кристалл горного хрусталя. </w:t>
      </w:r>
    </w:p>
    <w:p>
      <w:pPr>
        <w:pStyle w:val="Normal"/>
        <w:rPr/>
      </w:pPr>
      <w:r>
        <w:rPr/>
        <w:t xml:space="preserve">Сердце помнит облик истинный Великого Учителя. Сердце любит так, как только сам Учитель может любить человечество, измученное погоней за благополучием и богатством. Помни о Великом Путнике. </w:t>
      </w:r>
    </w:p>
    <w:p>
      <w:pPr>
        <w:pStyle w:val="Normal"/>
        <w:rPr/>
      </w:pPr>
      <w:r>
        <w:rPr/>
      </w:r>
    </w:p>
    <w:p>
      <w:pPr>
        <w:pStyle w:val="Style12"/>
        <w:spacing w:before="0" w:after="0"/>
        <w:rPr/>
      </w:pPr>
      <w:r>
        <w:rPr/>
        <w:t xml:space="preserve">137. Не забудем об охранительном значении музыки. Звучание не только услаждает слух, но и отгоняет злых сущностей. Музыка сфер поддерживает порядок миров. Музыка сфер миры творит. Сознание легче возносится в Высшие Планы, имея такого помощника и охранителя, как музыка. Она, словно благовоние редкостное, слышится во всех мирах. Недаром темные не могут переносить некоторые музыкальные сочинения. Всякое напоминание о расплаве и об Огненных Сферах поселяет ужас в сердцах этих ярых болтунов и лжеучителей. </w:t>
      </w:r>
    </w:p>
    <w:p>
      <w:pPr>
        <w:pStyle w:val="Style12"/>
        <w:spacing w:before="0" w:after="0"/>
        <w:rPr/>
      </w:pPr>
      <w:r>
        <w:rPr/>
      </w:r>
    </w:p>
    <w:p>
      <w:pPr>
        <w:pStyle w:val="Style12"/>
        <w:spacing w:before="0" w:after="0"/>
        <w:rPr/>
      </w:pPr>
      <w:r>
        <w:rPr/>
        <w:t xml:space="preserve">138. О распятом человечестве говорилось еще в книгах Гипербореи. Арктида знала Мудрость Небес. Арктида принесла ведическую культуру на просторы азийские. Русь многие десятки тысяч лет хранит предания ведические. </w:t>
      </w:r>
    </w:p>
    <w:p>
      <w:pPr>
        <w:pStyle w:val="Style12"/>
        <w:spacing w:before="0" w:after="0"/>
        <w:rPr/>
      </w:pPr>
      <w:r>
        <w:rPr/>
        <w:t xml:space="preserve">Алькор как древняя родина арьев всегда считался Звездой Всадником. Земля, носитель материи, несет на себе знание духа. Но Солнечные Кони управляются Духом Надземным. И Белая Тара носит имя Арья-Тара. Ветер Огня не спалит знаний сокровенных. </w:t>
      </w:r>
    </w:p>
    <w:p>
      <w:pPr>
        <w:pStyle w:val="Style12"/>
        <w:spacing w:before="0" w:after="0"/>
        <w:rPr/>
      </w:pPr>
      <w:r>
        <w:rPr/>
      </w:r>
    </w:p>
    <w:p>
      <w:pPr>
        <w:pStyle w:val="Style12"/>
        <w:spacing w:before="0" w:after="0"/>
        <w:rPr/>
      </w:pPr>
      <w:r>
        <w:rPr/>
        <w:t>1</w:t>
      </w:r>
      <w:r>
        <w:rPr>
          <w:lang w:val="en-US"/>
        </w:rPr>
        <w:t>39</w:t>
      </w:r>
      <w:r>
        <w:rPr/>
        <w:t xml:space="preserve">. Сновидение — это шторм воображения. Сновидение — открытие тайн. Сновидение — возможность изменить обстоятельства даже в прошлом и сформировать их в будущем. Сон назван беседой с ангелами. Отражено безусловное общение с Силами Высшими. Указано направление сознания к пробуждению. Определено бодрствование во всех проявлениях миров. Не настороженность неверия, но ожидание возможного исхода событий. Человечество само формирует события, продираясь через заграждения целесообразности. Магическая практика, накопленная миллиардами лет развитого сознания, способна найти козлов отпущения даже среди самых невинных существ. Привычка сбрасывать груз кармы на другого усовершенствовалась до уровня темного шедевра. Черные мессы служатся в каждой пьяной толпе. Но Ангел Света может укрыть крылом целые народы. </w:t>
      </w:r>
    </w:p>
    <w:p>
      <w:pPr>
        <w:pStyle w:val="Style12"/>
        <w:spacing w:before="0" w:after="0"/>
        <w:rPr/>
      </w:pPr>
      <w:r>
        <w:rPr/>
      </w:r>
    </w:p>
    <w:p>
      <w:pPr>
        <w:pStyle w:val="Style12"/>
        <w:spacing w:before="0" w:after="0"/>
        <w:rPr/>
      </w:pPr>
      <w:r>
        <w:rPr/>
        <w:t xml:space="preserve">140. Город Ангелов, или Сторожевая Башня Белых Братьев, показан был для радиотелескопа «Хаббл». Реальность мира не только в очевидности. Радиотелескоп может показывать изображение Огненного Мира, так же как и радио Попова позволяет слушать голоса надземные. Сами изобретатели зачастую не знают всего диапазона своих открытий. Можно пройти по многим откровениям науки и обнаружить, что потенциал этих открытий не исчерпан до конца. Словно золотоносная жила, которая перестала давать самородное золото, но для усердного старателя это сокровище непомерное. </w:t>
      </w:r>
    </w:p>
    <w:p>
      <w:pPr>
        <w:pStyle w:val="Style12"/>
        <w:spacing w:before="0" w:after="0"/>
        <w:rPr/>
      </w:pPr>
      <w:r>
        <w:rPr/>
        <w:t xml:space="preserve">Таблица Менделеева — слабое отражение таблицы перевоплощений древних египтян. Руны, лежащие в основе письменности европейской, являются космическими символами кармы и знаками воздействующими или устремляющими эти последствия. Многие приборы, включая фотоаппарат, могут выхватывать целые пласты миров высших. Если во время землетрясений происходит разрыв сфер и наблюдаются видения этих сфер, то взаимопроникновение сущностей настолько усилилось, что многие тонкие существа пытаются входить в тела со слабым сознанием. </w:t>
      </w:r>
    </w:p>
    <w:p>
      <w:pPr>
        <w:pStyle w:val="Style12"/>
        <w:spacing w:before="0" w:after="0"/>
        <w:rPr/>
      </w:pPr>
      <w:r>
        <w:rPr/>
      </w:r>
    </w:p>
    <w:p>
      <w:pPr>
        <w:pStyle w:val="Style12"/>
        <w:spacing w:before="0" w:after="0"/>
        <w:rPr/>
      </w:pPr>
      <w:r>
        <w:rPr/>
        <w:t xml:space="preserve">141. Сказано в Книге Золотых Правил: «Испрашивай о тайнах, хранимых для тебя, у воды, камня, облаков, огня». В данном случае каждая из составляющих является проводником определенной истины, проходящей по стихийной линии в человеке. </w:t>
      </w:r>
    </w:p>
    <w:p>
      <w:pPr>
        <w:pStyle w:val="Style12"/>
        <w:spacing w:before="0" w:after="0"/>
        <w:rPr/>
      </w:pPr>
      <w:r>
        <w:rPr/>
        <w:t xml:space="preserve">Помни о сыне </w:t>
      </w:r>
      <w:bookmarkStart w:id="0" w:name="OLE_LINK1"/>
      <w:r>
        <w:rPr/>
        <w:t>Даждьбог</w:t>
      </w:r>
      <w:bookmarkEnd w:id="0"/>
      <w:r>
        <w:rPr/>
        <w:t xml:space="preserve">а. Новый Спаситель народился. Это одно из воплощений С.-Ж. </w:t>
      </w:r>
    </w:p>
    <w:p>
      <w:pPr>
        <w:pStyle w:val="Style12"/>
        <w:spacing w:before="0" w:after="0"/>
        <w:rPr/>
      </w:pPr>
      <w:r>
        <w:rPr/>
        <w:t xml:space="preserve">В Горной Армении до сих пор считается, что Христос из века в век воплощается в этой стране и работает плотником. На Алтае ждут Белого Бурхана. В каждом встречном сказитель пытается увидеть долгожданного Бога. Жива вера в чудеса. Сердце Азии наполнено ожиданием Времени Нового. И красные знамена Майтрейи — это солнечный символ, испокон века служивший на Руси обозначением Солнца. Даже главная площадь России зовется Красной. Эпитеты и определительные, такие как «красная девица», «красно солнышко», всегда считались высшей похвалой. Столбы крыльца у русичей красились в красный цвет в знак того, что Солнце является опорой дома, опорой жизни на планете. А производные от «Кра» — это Ра, Солнечный Бог, или Кара, солнечная судьба, впоследствии выродившаяся в обозначение наказания. </w:t>
      </w:r>
    </w:p>
    <w:p>
      <w:pPr>
        <w:pStyle w:val="Style12"/>
        <w:spacing w:before="0" w:after="0"/>
        <w:rPr/>
      </w:pPr>
      <w:r>
        <w:rPr/>
        <w:t xml:space="preserve">Мир идет к образованию нового миросознания. Объединительной силой космоса является любовь, высекающая искры знания из залежей Хроники Акаши. Любовь всегда помогала человеку и возвышала его над мусором, плывущим на поверхности реки бытия. Любовь свет возжигает. Любовь делает человека костром энергий, освещающим путь другим. Любовь магнетичнее всех мер искусственных. </w:t>
      </w:r>
    </w:p>
    <w:p>
      <w:pPr>
        <w:pStyle w:val="Style12"/>
        <w:spacing w:before="0" w:after="0"/>
        <w:rPr/>
      </w:pPr>
      <w:r>
        <w:rPr/>
        <w:t>Любите Учителя так, как любили кого-то первый раз, со всею силой чувств высочайших, со всей энергией устремления, обожания и преданности. Любите со всей торжественностью сопричастия Сердцу Совершенному. Любите так, как будто это единственное спасение в этом мире. Любите — и сердца ваши пылающие увидит Учитель со своей Башни Белой. Хвала Огню Любви, что пребывает в вас! ОУМ!</w:t>
      </w:r>
    </w:p>
    <w:p>
      <w:pPr>
        <w:pStyle w:val="Style12"/>
        <w:spacing w:before="0" w:after="0"/>
        <w:rPr/>
      </w:pPr>
      <w:r>
        <w:rPr/>
      </w:r>
    </w:p>
    <w:p>
      <w:pPr>
        <w:pStyle w:val="Style12"/>
        <w:spacing w:before="0" w:after="0"/>
        <w:rPr/>
      </w:pPr>
      <w:r>
        <w:rPr/>
        <w:t xml:space="preserve">142. Считывание Хроники Акаши зависит от скорости передвижения тела. Чем больше скорость, тем интенсивнее поток считывания. Но сердце имейте открытым. </w:t>
      </w:r>
    </w:p>
    <w:p>
      <w:pPr>
        <w:pStyle w:val="Style12"/>
        <w:spacing w:before="0" w:after="0"/>
        <w:rPr/>
      </w:pPr>
      <w:r>
        <w:rPr/>
        <w:t xml:space="preserve">Спас Златые Власы — одна из космических святынь русского народа. Сохранено истинное лицо Владыки Христа. Сын Даждьбога был именно таким. Таким его видел один из волхвов, жрец из Гипербореи. Северная традиция хранила и хранит Облик Светлый. </w:t>
      </w:r>
    </w:p>
    <w:p>
      <w:pPr>
        <w:pStyle w:val="Style12"/>
        <w:spacing w:before="0" w:after="0"/>
        <w:rPr/>
      </w:pPr>
      <w:r>
        <w:rPr/>
      </w:r>
    </w:p>
    <w:p>
      <w:pPr>
        <w:pStyle w:val="Style12"/>
        <w:spacing w:before="0" w:after="0"/>
        <w:rPr/>
      </w:pPr>
      <w:r>
        <w:rPr/>
        <w:t>14</w:t>
      </w:r>
      <w:r>
        <w:rPr>
          <w:lang w:val="en-US"/>
        </w:rPr>
        <w:t>3</w:t>
      </w:r>
      <w:r>
        <w:rPr/>
        <w:t xml:space="preserve">. Староверы всегда жили закрыто. Культ Беловодья всегда присутствовал в их молениях. Красная Чаша сияла на стене. Что могло заставить Вахромея Атаманова впустить чужаков и предоставить им кров? Только слова заветные и идеограмма Дюнхор. </w:t>
      </w:r>
    </w:p>
    <w:p>
      <w:pPr>
        <w:pStyle w:val="Style12"/>
        <w:spacing w:before="0" w:after="0"/>
        <w:rPr/>
      </w:pPr>
      <w:r>
        <w:rPr/>
        <w:t xml:space="preserve">Знак Чаши Огненной — символ Сердца, пылающего любовью к обездоленному человечеству. Великая Жертва — знак Чаши Огненной. Каждый из Учителей перед принятием последнего Посвящения взывал к Высшим Существам: «Да минует меня Чаша сия!» Ибо Чаша самоотречения от мирского устройства и принятия на плечи груза Атласа, или распятия себя на кресте Материи, на кресте Времени и Пространства. </w:t>
      </w:r>
    </w:p>
    <w:p>
      <w:pPr>
        <w:pStyle w:val="Style12"/>
        <w:spacing w:before="0" w:after="0"/>
        <w:rPr/>
      </w:pPr>
      <w:r>
        <w:rPr/>
      </w:r>
    </w:p>
    <w:p>
      <w:pPr>
        <w:pStyle w:val="Style12"/>
        <w:spacing w:before="0" w:after="0"/>
        <w:rPr/>
      </w:pPr>
      <w:r>
        <w:rPr/>
        <w:t xml:space="preserve">144. И Кокса прожжена радиацией Камня. Сокровище Мира находилось здесь больше суток. А Верхний Уймон заряжен на будущее. Отсюда такая необыкновенная энергетика места. </w:t>
      </w:r>
    </w:p>
    <w:p>
      <w:pPr>
        <w:pStyle w:val="Style12"/>
        <w:spacing w:before="0" w:after="0"/>
        <w:rPr/>
      </w:pPr>
      <w:r>
        <w:rPr/>
        <w:t xml:space="preserve">Чудеса окружают людей. Но привычка серого обывателя отводит со страхом взор от проявлений необычных. Чудеса должны оберегаться, но умалчивать о них не следует. Даже рассказ о таких видениях может подвинуть чье-то сознание к пониманию тонких миров и открыть сердце навстречу Сантане. Река Мудрости омоет ветхость одежд и пыль души, и вся вселенная предстанет обновленной и удивительно свежей. </w:t>
      </w:r>
    </w:p>
    <w:p>
      <w:pPr>
        <w:pStyle w:val="Style12"/>
        <w:spacing w:before="0" w:after="0"/>
        <w:rPr/>
      </w:pPr>
      <w:r>
        <w:rPr/>
        <w:t xml:space="preserve">Космос строит из мгновений неповторимые сочетания. Космос магнитом истины сцепляет мысли благие. Космос продолжает строительство будущего, не останавливаясь ни на мгновение. Если бы все было застывшим и неподвижным, мир рухнул бы, лишенный магнетизма сцепления. </w:t>
      </w:r>
    </w:p>
    <w:p>
      <w:pPr>
        <w:pStyle w:val="Style12"/>
        <w:spacing w:before="0" w:after="0"/>
        <w:rPr/>
      </w:pPr>
      <w:r>
        <w:rPr/>
        <w:t xml:space="preserve">Силы космоса неизмеримы в мощи своей. Неисчерпаемы запасы знаний и энергий. Но воображение человеческое рисует только жалкие карикатуры Божественного Бытия. Разве может вместиться в сосуде хоть на каплю больше того, что он может вместить? Мир сердца неизмерим, как космос. Войдем в Свет Вечности неугасимой. Там можно не страшиться козней темных, там нет темных углов, где они могли бы спрятаться. Интуиция приходит не как смутное предчувствие, идущее неизвестно откуда, но как следствие духовной дисциплины. Чувствознание строится только на этом основании. Об этом помнить должно сердце каждое. </w:t>
      </w:r>
    </w:p>
    <w:p>
      <w:pPr>
        <w:pStyle w:val="Style12"/>
        <w:spacing w:before="0" w:after="0"/>
        <w:rPr/>
      </w:pPr>
      <w:r>
        <w:rPr/>
      </w:r>
    </w:p>
    <w:p>
      <w:pPr>
        <w:pStyle w:val="Style12"/>
        <w:spacing w:before="0" w:after="0"/>
        <w:rPr/>
      </w:pPr>
      <w:r>
        <w:rPr/>
        <w:t xml:space="preserve">145. С надеждой устремимся в будущее. Со всем доверием и любовью направим сердце к трепетным далям совершенствования. Поверим энергии движения и осознаем ценность этого пламенного устремления. Многие будут считать неразумным такую устремленную преданность будущему. Только темные страшатся завтрашнего дня. Только преступник, боясь расплаты, не желает будущего. Гимн будущему прекрасен. Можете определять принадлежность людей к Свету по отношению к будущему. Сердце ученика не ошибается. Впереди Свет. Впереди радость и встреча с Махагуру. </w:t>
      </w:r>
    </w:p>
    <w:p>
      <w:pPr>
        <w:pStyle w:val="Style12"/>
        <w:spacing w:before="0" w:after="0"/>
        <w:rPr/>
      </w:pPr>
      <w:r>
        <w:rPr/>
      </w:r>
    </w:p>
    <w:p>
      <w:pPr>
        <w:pStyle w:val="Style12"/>
        <w:spacing w:before="0" w:after="0"/>
        <w:rPr/>
      </w:pPr>
      <w:r>
        <w:rPr/>
        <w:t xml:space="preserve">146. Не повторяется время, но повторяются ситуации до мозолей в мозгу. Каждой душе в земной жизни дано отработать какое-то несовершенство. И ситуации подводить будут к его искоренению. Это будет из жизни в жизнь приходить, пока ты не сможешь навсегда избавиться от монстра, которого вскормил собственной энергией. Кандалы куем себе собственными руками. И сами, только сами, в силах снять их. </w:t>
      </w:r>
    </w:p>
    <w:p>
      <w:pPr>
        <w:pStyle w:val="Style12"/>
        <w:spacing w:before="0" w:after="0"/>
        <w:rPr/>
      </w:pPr>
      <w:r>
        <w:rPr/>
      </w:r>
    </w:p>
    <w:p>
      <w:pPr>
        <w:pStyle w:val="Style12"/>
        <w:spacing w:before="0" w:after="0"/>
        <w:rPr/>
      </w:pPr>
      <w:r>
        <w:rPr/>
        <w:t xml:space="preserve">147. Люди кичатся тем, что диссонируют с людьми и пространством. Этакое наглое и хамское суперменство. Созвучие считается признаком отсталости и архаичности. Любое упоминание о созвучии сердец и духа вызывает насмешку и издевательство. Однако Мы будем настаивать на своих принципах. Величайшее космическое сокровище — созвучие сердец. Когда души слиты в едином устремлении, им не страшны уловки серых. Сотрудничество — это костер сознаний, аура которого на дальние расстояния прожигает пространство. Созвучием разума и духовной дисциплиной придешь к Порогу Заветному. Храм Красоты живет созвучием проснувшегося человечества. Созвучием миры существуют. Хор единый сердец устремленных созидает новые эгрегоры Света. </w:t>
      </w:r>
    </w:p>
    <w:p>
      <w:pPr>
        <w:pStyle w:val="Style12"/>
        <w:spacing w:before="0" w:after="0"/>
        <w:rPr/>
      </w:pPr>
      <w:r>
        <w:rPr/>
      </w:r>
    </w:p>
    <w:p>
      <w:pPr>
        <w:pStyle w:val="Style12"/>
        <w:spacing w:before="0" w:after="0"/>
        <w:rPr/>
      </w:pPr>
      <w:r>
        <w:rPr/>
        <w:t xml:space="preserve">148. Приступы так называемой необъяснимой радости или счастья не так уж редки. Гармонизация центров и открытие сердца — самое простое объяснение этому явлению. Божественный покой время от времени ослабляет натянутую струну нервов. Словно все любят тебя и ты любишь всех. Этот момент называется «Открытием Врат». Человек ощущает себя единым со всеми космическими творениями. Неведомая или нечаянная радость и есть проявление Космического Права человека как творца. </w:t>
      </w:r>
    </w:p>
    <w:p>
      <w:pPr>
        <w:pStyle w:val="Style12"/>
        <w:spacing w:before="0" w:after="0"/>
        <w:rPr/>
      </w:pPr>
      <w:r>
        <w:rPr/>
      </w:r>
    </w:p>
    <w:p>
      <w:pPr>
        <w:pStyle w:val="Style12"/>
        <w:spacing w:before="0" w:after="0"/>
        <w:rPr/>
      </w:pPr>
      <w:r>
        <w:rPr/>
        <w:t xml:space="preserve">149. Боль и трусость иссушают собственные силы. Если не культивировать избранничество и исключительность, то невозможно достичь власти над страстями. Сознание не сможет подняться над серым туманом безразличия. Хотя нет простых смертных, но человечество делится на тех, кто опередил эволюцию общей толпы. Тот, кто не ощущает себя на высокой вершине, может заблудиться в потемках леса предрассудков. Только с вершины можно определить направление путей и их конечную цель. Приобретая чувствознание, ученик получает меч победы и щит огненного сердца. Исключительность вредна только для эгоистичного человека. Для идущего — это первая ступень учительства. Если идешь вместе с попутчиком по дороге, нельзя все время молчать. Но собственную ношу ты несешь сам. </w:t>
      </w:r>
    </w:p>
    <w:p>
      <w:pPr>
        <w:pStyle w:val="Normal"/>
        <w:rPr/>
      </w:pPr>
      <w:r>
        <w:rPr/>
        <w:t xml:space="preserve">Злом не остановить зло. Запах гнева можно разрядить только благоуханием благодати — фимиамом очистительным. Звезду Света ищет взор ночного путника. Часто душа, уставшая от тьмы, ищет этот спасительный огонь. И нельзя ожидать от гостя, попавшего под ливень, чтобы он мгновенно просох и не оставлял мокрых луж на полу. Очаг не знает различия, но перед чашей пылающей он горит огнем чистой любви. Если все чувства оставили тебя — живи одной любовью. Это шестое чувство человечества. Через огонь любви увидишь правильный поступок, правильное слово, правильную мысль. </w:t>
      </w:r>
    </w:p>
    <w:p>
      <w:pPr>
        <w:pStyle w:val="Normal"/>
        <w:rPr/>
      </w:pPr>
      <w:r>
        <w:rPr/>
      </w:r>
    </w:p>
    <w:p>
      <w:pPr>
        <w:pStyle w:val="Style12"/>
        <w:spacing w:before="0" w:after="0"/>
        <w:rPr/>
      </w:pPr>
      <w:r>
        <w:rPr/>
        <w:t xml:space="preserve">150. Мантра «Ом Ма Хум» — мантра Матери Миров. «Ом Ра Хум» — мантра Солнца. Мантра нисхождения Вл. Б. на землю — «Ом Мани Падме Хум». Авалокитешвара тайно живет в ней. </w:t>
      </w:r>
    </w:p>
    <w:p>
      <w:pPr>
        <w:pStyle w:val="Style12"/>
        <w:spacing w:before="0" w:after="0"/>
        <w:rPr/>
      </w:pPr>
      <w:r>
        <w:rPr/>
      </w:r>
    </w:p>
    <w:p>
      <w:pPr>
        <w:pStyle w:val="Style12"/>
        <w:spacing w:before="0" w:after="0"/>
        <w:rPr/>
      </w:pPr>
      <w:r>
        <w:rPr/>
        <w:t xml:space="preserve">151. Феномен привыкания к энергиям продвинувшихся сознаний делает существо, находящееся под защитой этих сознаний, расслабленным. Преобладание мысли о равенстве всех душ пробуждает гордыню и многие другие неизжитые недостатки. Наскучившему духу кажется, что это его заслуга в нагнетении гармонизации пространства. Но поиск и шатания сводят на нет казалось бы найденную твердую опору. Завышение своих способностей так же вредно, как и умаление. Но молодому сознанию ближе максимализм, через который постигается мудрость истинная. Простота — это знание возможностей через многие достижения духа. Простота — достижение главного смысла действия самыми легкими средствами. Можно ждать, когда закипит вода от солнечных лучей, но лучше собрать охапку хвороста в лесу. Усилие не может пропасть даром. В копилке опыта даже неудачная попытка — путь к совершенству. Не будем спешить с осуждением. Лучше послушаем, что скажет время. </w:t>
      </w:r>
    </w:p>
    <w:p>
      <w:pPr>
        <w:pStyle w:val="Style12"/>
        <w:spacing w:before="0" w:after="0"/>
        <w:rPr/>
      </w:pPr>
      <w:r>
        <w:rPr/>
      </w:r>
    </w:p>
    <w:p>
      <w:pPr>
        <w:pStyle w:val="Style12"/>
        <w:spacing w:before="0" w:after="0"/>
        <w:rPr/>
      </w:pPr>
      <w:r>
        <w:rPr/>
        <w:t xml:space="preserve">152. Луч Света прям. Идите путем кратчайшим. Не ищите ошибок в рукописи чужой жизни — исправьте свою. Легко видеть занозу в глазу ближнего, но бревно собственной кармы не замечать. </w:t>
      </w:r>
    </w:p>
    <w:p>
      <w:pPr>
        <w:pStyle w:val="Style12"/>
        <w:spacing w:before="0" w:after="0"/>
        <w:rPr/>
      </w:pPr>
      <w:r>
        <w:rPr/>
      </w:r>
    </w:p>
    <w:p>
      <w:pPr>
        <w:pStyle w:val="Style12"/>
        <w:spacing w:before="0" w:after="0"/>
        <w:rPr/>
      </w:pPr>
      <w:r>
        <w:rPr/>
        <w:t xml:space="preserve">153. Слышать Слово Владыки может каждый, но это не дает основания считать себя равным Учителям. Булыжник при дороге мнит себя камнем, венчающим стену. Заблуждение всегда привлекательно по причине самоуслаждения и самовозвеличивания. </w:t>
      </w:r>
    </w:p>
    <w:p>
      <w:pPr>
        <w:pStyle w:val="Style12"/>
        <w:spacing w:before="0" w:after="0"/>
        <w:rPr/>
      </w:pPr>
      <w:r>
        <w:rPr/>
      </w:r>
    </w:p>
    <w:p>
      <w:pPr>
        <w:pStyle w:val="Style12"/>
        <w:spacing w:before="0" w:after="0"/>
        <w:rPr/>
      </w:pPr>
      <w:r>
        <w:rPr/>
        <w:t xml:space="preserve">154. Тайны универсальной геокультуры, или древнейшего знания солнечной традиции, зачастую выродились в суеверие или в полузабытые и необъяснимые мистерии, так же как культ друидизма выродился в шаманизм. Да, мышление человеческое склонно к проявлениям инволюции, но на то и воля разумная и соединенная с сердечной энергией, чтобы постоянно отрясать пыль предрассудков и ошибок. Если каждый день с рабочего стола не стирать пыль, через неделю он будет представлять собой нечто, похожее на огромную табакерку, приспособленную исключительно для чихания. Каждый день шлифуя умение в определенной области, мы обретаем мастерство. Универсальная геокультура, или Агни Йога, ждет применения ее в жизни. Слов сказано много, но дел исполнено очень мало. Время требует иных подходов. На Маульбек можно прийти, только напряженно поднимаясь вверх: иначе можно просто любоваться издалека дивным пейзажем. </w:t>
      </w:r>
    </w:p>
    <w:p>
      <w:pPr>
        <w:pStyle w:val="Style12"/>
        <w:spacing w:before="0" w:after="0"/>
        <w:rPr/>
      </w:pPr>
      <w:r>
        <w:rPr/>
      </w:r>
    </w:p>
    <w:p>
      <w:pPr>
        <w:pStyle w:val="Style12"/>
        <w:spacing w:before="0" w:after="0"/>
        <w:rPr/>
      </w:pPr>
      <w:r>
        <w:rPr/>
        <w:t xml:space="preserve">155. «Зыряне», или «зоряне», назывался один из родов чуди издревле. Непременным атрибутом их религии была встреча Солнца на утренней заре. Отсюда и «зоряне». Отголоски еще одного аспекта слышны в этом названии. Зоркие глаза, или очи мудрости, имели племена эти. Общение с дикой природой делало их частью ее. Они чувствовали приближение как положительных явлений природы, так и губительных, и заранее знали, что делать. </w:t>
      </w:r>
    </w:p>
    <w:p>
      <w:pPr>
        <w:pStyle w:val="Style12"/>
        <w:spacing w:before="0" w:after="0"/>
        <w:rPr/>
      </w:pPr>
      <w:r>
        <w:rPr/>
      </w:r>
    </w:p>
    <w:p>
      <w:pPr>
        <w:pStyle w:val="Style12"/>
        <w:spacing w:before="0" w:after="0"/>
        <w:rPr/>
      </w:pPr>
      <w:r>
        <w:rPr/>
        <w:t xml:space="preserve">156. Выражение «устами младенца глаголет истина» имеет глубокое мистическое значение. Над существом, которое находится под влиянием сил божественных, не довлеет закон материи, затемняющей восприятие Неба. Владыка Будда и Владыка Христос говорили еще в утробе матери. В будущем будет обнаружено, что многие дети говорят в утробном своем состоянии. Уже изобретен прибор, сознательно улавливающий импульсы, издаваемые голосовыми связками неродившихся детей. Новое человечество будет обучаемо с момента зачатия. Но может случиться обратное. Приходящие высокие сущности могут обучать духовным дисциплинам, как это уже было во времена Золотого Века. Великие Святые читали священные Гимны Вед двум матерям, будучи зародышами. Конечно, этот феномен объясняется высокой реинкарнацией. </w:t>
      </w:r>
    </w:p>
    <w:p>
      <w:pPr>
        <w:pStyle w:val="Style12"/>
        <w:spacing w:before="0" w:after="0"/>
        <w:rPr/>
      </w:pPr>
      <w:r>
        <w:rPr/>
      </w:r>
    </w:p>
    <w:p>
      <w:pPr>
        <w:pStyle w:val="Style12"/>
        <w:spacing w:before="0" w:after="0"/>
        <w:rPr/>
      </w:pPr>
      <w:r>
        <w:rPr/>
        <w:t xml:space="preserve">157. Омовение ног, кроме чисто гигиенических потребностей, имеет еще и кармические причины. Низшие духи, пытающиеся усложнить карму, для того чтобы не потерять свое местожительство, теснятся около щиколоток. Низшие волевые центры — местопребывание отработанной энергетики, стекающей вниз. </w:t>
      </w:r>
    </w:p>
    <w:p>
      <w:pPr>
        <w:pStyle w:val="Style12"/>
        <w:spacing w:before="0" w:after="0"/>
        <w:rPr/>
      </w:pPr>
      <w:r>
        <w:rPr/>
        <w:t xml:space="preserve">Омовение применяется как средство гигиеническое для облегчения бремени земной ноши. Недаром выражение «как заново родился» бытует среди любителей горячих бань. Если даже на некоторое время одержатель не может удержаться в ауре человека — значит, избавление не за горами. Конечно, пристрастию к горячим баням способствуют сильные морозы, но причины скорее мистические, чем гигиенические. Древние знали, что, применяя некоторые известные мантры и заклинания во время ударов распаренным веником из березы, дуба или веток других деревьев, можно изгнать темное существо, поселившееся в человеке и вызывающее болезнь. </w:t>
      </w:r>
    </w:p>
    <w:p>
      <w:pPr>
        <w:pStyle w:val="Style12"/>
        <w:spacing w:before="0" w:after="0"/>
        <w:rPr/>
      </w:pPr>
      <w:r>
        <w:rPr/>
        <w:t xml:space="preserve">Бодрость и чистота духа — естественное состояние человеческого существа. Такое определительное, как «человечность», является олицетворением высших качеств людей. Омовение смывает шелуху кармическую. Ведь и целители пользуются водой, чтобы стряхнуть с рук болезнетворные лептоны, снятые с аур чужих. Катунь, как и Ганга, имеет свойство очищать тело от грехов. </w:t>
      </w:r>
    </w:p>
    <w:p>
      <w:pPr>
        <w:pStyle w:val="Style12"/>
        <w:spacing w:before="0" w:after="0"/>
        <w:rPr/>
      </w:pPr>
      <w:r>
        <w:rPr/>
      </w:r>
    </w:p>
    <w:p>
      <w:pPr>
        <w:pStyle w:val="Style12"/>
        <w:spacing w:before="0" w:after="0"/>
        <w:rPr/>
      </w:pPr>
      <w:r>
        <w:rPr/>
        <w:t xml:space="preserve">158. Глубокое заблуждение — считать горы сплошным монолитом из камней. Многие из гор пустые, и тысячи ходов и пещер соединяются и ведут через преграды земные. Есть даже тайные тропы под землей, ведущие в страну заповедную. Даже ручьи встречаются в таком пути. И свет тайный освещает мрак подземелий. Еще древняя чудь строила эти дороги сокровенные. Минуя искривления земные, пути спрямлялись. </w:t>
      </w:r>
    </w:p>
    <w:p>
      <w:pPr>
        <w:pStyle w:val="Style12"/>
        <w:spacing w:before="0" w:after="0"/>
        <w:rPr/>
      </w:pPr>
      <w:r>
        <w:rPr/>
        <w:t xml:space="preserve">Предания Азии хранят отголоски забытых знаний. Прислушаемся к голосам стихий, взглянем на облака. Не письмена ли Намиг оставили свое очертание в небе? Забытое не значит утраченное. И шорох цветка может принести откровение. Особенно, если это роза. Словно из семени тайны, цветок прорастает. Словно пеньем любви наполняется слух сердца. Только любовью услышишь заветное слово. Чудо сердец сообщенных, как лира, звучит семизвонно. </w:t>
      </w:r>
    </w:p>
    <w:p>
      <w:pPr>
        <w:pStyle w:val="Style12"/>
        <w:spacing w:before="0" w:after="0"/>
        <w:rPr/>
      </w:pPr>
      <w:r>
        <w:rPr/>
        <w:t xml:space="preserve">Гимном приветственным встретим рассвет приходящей эпохи и, гекзаметры пространства поймав, отдадим их в напутствие людям. Странное зрелище жизни дополним великолепием Света. Жизнью святой возжжем эгрегоры любви сокровенной. Нет, не цветы зацвели на пространстве Священной Долины. Это в бутонах лампады сердец загорелись. Чашами Света сияют сердца золотые. Огненным Духом зажженные, светят столбы Вековечного Света. Истина в двери стучится. Магниты пылают живые. И утомленная ночь растворяет в ущельях туманы тех заблуждений, которыми сердце дышало. </w:t>
      </w:r>
    </w:p>
    <w:p>
      <w:pPr>
        <w:pStyle w:val="Style12"/>
        <w:spacing w:before="0" w:after="0"/>
        <w:rPr/>
      </w:pPr>
      <w:r>
        <w:rPr/>
      </w:r>
    </w:p>
    <w:p>
      <w:pPr>
        <w:pStyle w:val="Style12"/>
        <w:spacing w:before="0" w:after="0"/>
        <w:rPr/>
      </w:pPr>
      <w:r>
        <w:rPr/>
        <w:t xml:space="preserve">159. Непрерывность сознания — одно из качеств Архата. Когда, засыпая или просыпаясь, душа отслеживает все фазы переходов и погружений из одного состояния в другое, это уже завоевание духовное. Без духовности практической мы не можем быть постоянно на дозоре. </w:t>
      </w:r>
    </w:p>
    <w:p>
      <w:pPr>
        <w:pStyle w:val="Style12"/>
        <w:spacing w:before="0" w:after="0"/>
        <w:rPr/>
      </w:pPr>
      <w:r>
        <w:rPr/>
        <w:t xml:space="preserve">Аура — это наша планета, и много гостей нежелательных готово атаковать и вторгнуться в ее пределы. Мыслью огненной победим все поползновения тьмы. Точное слово «поползновение» отражает весь извилистый путь подхода к храму души. Духи, которым не доступно земное воплощение, постоянно пытаются воздействовать на слабые сознания и тем влиять на волю и управлять чьими-то действиями. Иногда эти духи — просто на услужении темных сил. Поэтому храните ауры от атаки злобы. Ведь именно страх и смущение открывают врата врагу. Даже сопротивления не оказывает крепость. </w:t>
      </w:r>
    </w:p>
    <w:p>
      <w:pPr>
        <w:pStyle w:val="Style12"/>
        <w:spacing w:before="0" w:after="0"/>
        <w:rPr/>
      </w:pPr>
      <w:r>
        <w:rPr/>
        <w:t xml:space="preserve">Учитесь мужеству и молчанию. И угли костра предупредят о нападении. И нечаянный порыв ветра разбудит в час опасности. И рыба плеснет в озере, или сучок нечаянно обломится и упадет. Знаки тайные — во всем. И все проявления жизни полны знания. Даже камень может рассказать многое. Но он говорит медленно, и никто не захочет слушать долгий слог вместо потока слов. В Горной Обители даже камни полны огненной мощи. </w:t>
      </w:r>
    </w:p>
    <w:p>
      <w:pPr>
        <w:pStyle w:val="Style12"/>
        <w:spacing w:before="0" w:after="0"/>
        <w:rPr/>
      </w:pPr>
      <w:r>
        <w:rPr/>
      </w:r>
    </w:p>
    <w:p>
      <w:pPr>
        <w:pStyle w:val="Style12"/>
        <w:spacing w:before="0" w:after="0"/>
        <w:rPr/>
      </w:pPr>
      <w:r>
        <w:rPr/>
        <w:t xml:space="preserve">160. Болезненно отторжение части сознания от проявлений порочных. Сознание лишается животной силы, и пока оно не найдет замену в другом, ему трудно будет устоять против соблазна. Но надо быть искренним: ведь иногда порочное связано прежде всего с инстинктом. Но опасайтесь тех, кто считает, что он победил и уничтожил порок. Иногда злые друзья могут прийти и через много лет, если дом окажется чистым и убранным. Похваляться нельзя. Это худшая из майи. Глубина природы человека настолько непредсказуема, что сказать однозначно о каком-то явлении будет пустой болтовней, не имеющей ничего общего с истинным положением вещей. </w:t>
      </w:r>
      <w:r>
        <w:br w:type="page"/>
      </w:r>
    </w:p>
    <w:p>
      <w:pPr>
        <w:pStyle w:val="Heading3"/>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r>
    </w:p>
    <w:p>
      <w:pPr>
        <w:pStyle w:val="Style12"/>
        <w:spacing w:before="0" w:after="0"/>
        <w:rPr>
          <w:lang w:val="en-US"/>
        </w:rPr>
      </w:pPr>
      <w:r>
        <w:rPr>
          <w:lang w:val="en-US"/>
        </w:rPr>
      </w:r>
    </w:p>
    <w:sectPr>
      <w:footerReference w:type="default" r:id="rId3"/>
      <w:type w:val="nextPage"/>
      <w:pgSz w:w="11906" w:h="16838"/>
      <w:pgMar w:left="1701" w:right="850" w:gutter="0" w:header="0" w:top="719"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й">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ind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хт_перед"/>
    <w:basedOn w:val="Normal"/>
    <w:qFormat/>
    <w:pPr>
      <w:spacing w:before="120" w:after="0"/>
    </w:pPr>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uppressAutoHyphens w:val="true"/>
      <w:ind w:right="21" w:firstLine="709"/>
    </w:pPr>
    <w:rPr>
      <w:rFonts w:ascii="Arial" w:hAnsi="Arial" w:cs="Arial"/>
    </w:rPr>
  </w:style>
  <w:style w:type="paragraph" w:styleId="3">
    <w:name w:val="Основной текст с отступом 3"/>
    <w:basedOn w:val="Normal"/>
    <w:qFormat/>
    <w:pPr>
      <w:ind w:left="3402" w:right="21" w:firstLine="709"/>
    </w:pPr>
    <w:rPr/>
  </w:style>
  <w:style w:type="paragraph" w:styleId="Style1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0:52:00Z</dcterms:created>
  <dc:creator>Вадим</dc:creator>
  <dc:description/>
  <cp:keywords/>
  <dc:language>en-US</dc:language>
  <cp:lastModifiedBy>Lena</cp:lastModifiedBy>
  <dcterms:modified xsi:type="dcterms:W3CDTF">2012-03-14T11:35:00Z</dcterms:modified>
  <cp:revision>1932</cp:revision>
  <dc:subject/>
  <dc:title/>
</cp:coreProperties>
</file>