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rPr>
        <w:t>З о в    Б е л о й    Г о р ы</w:t>
      </w:r>
    </w:p>
    <w:p>
      <w:pPr>
        <w:pStyle w:val="Heading2"/>
        <w:ind w:right="0" w:firstLine="709"/>
        <w:rPr>
          <w:b w:val="false"/>
          <w:b w:val="false"/>
          <w:bCs w:val="false"/>
          <w:sz w:val="24"/>
        </w:rPr>
      </w:pPr>
      <w:r>
        <w:rPr>
          <w:b w:val="false"/>
          <w:bCs w:val="false"/>
          <w:sz w:val="24"/>
        </w:rPr>
      </w:r>
    </w:p>
    <w:p>
      <w:pPr>
        <w:pStyle w:val="Heading2"/>
        <w:ind w:right="0" w:firstLine="709"/>
        <w:rPr>
          <w:sz w:val="24"/>
        </w:rPr>
      </w:pPr>
      <w:r>
        <w:rPr>
          <w:sz w:val="24"/>
        </w:rPr>
      </w:r>
    </w:p>
    <w:p>
      <w:pPr>
        <w:pStyle w:val="Normal"/>
        <w:rPr>
          <w:sz w:val="24"/>
        </w:rPr>
      </w:pPr>
      <w:r>
        <w:rPr>
          <w:sz w:val="24"/>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Normal"/>
        <w:rPr/>
      </w:pPr>
      <w:r>
        <w:rPr/>
      </w:r>
    </w:p>
    <w:p>
      <w:pPr>
        <w:pStyle w:val="Normal"/>
        <w:rPr/>
      </w:pPr>
      <w:r>
        <w:rPr/>
      </w:r>
    </w:p>
    <w:p>
      <w:pPr>
        <w:pStyle w:val="Heading1"/>
        <w:ind w:hanging="0"/>
        <w:jc w:val="center"/>
        <w:rPr>
          <w:b w:val="false"/>
          <w:b w:val="false"/>
          <w:bCs w:val="false"/>
          <w:i/>
          <w:i/>
          <w:iCs/>
          <w:sz w:val="72"/>
        </w:rPr>
      </w:pPr>
      <w:r>
        <w:rPr>
          <w:b w:val="false"/>
          <w:bCs w:val="false"/>
          <w:i/>
          <w:iCs/>
          <w:sz w:val="72"/>
        </w:rPr>
        <w:t>Учитель Мира</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9 — 2020 г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sz w:val="24"/>
        </w:rPr>
      </w:pPr>
      <w:r>
        <w:rPr>
          <w:sz w:val="24"/>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TextBodyIndent"/>
        <w:ind w:hanging="0"/>
        <w:jc w:val="center"/>
        <w:rPr/>
      </w:pPr>
      <w:r>
        <w:rPr/>
      </w:r>
    </w:p>
    <w:p>
      <w:pPr>
        <w:pStyle w:val="TextBodyIndent"/>
        <w:ind w:hanging="0"/>
        <w:jc w:val="center"/>
        <w:rPr/>
      </w:pPr>
      <w:r>
        <w:rPr/>
        <w:t>Ульяновск</w:t>
      </w:r>
    </w:p>
    <w:p>
      <w:pPr>
        <w:pStyle w:val="TextBodyIndent"/>
        <w:ind w:hanging="0"/>
        <w:jc w:val="center"/>
        <w:rPr/>
      </w:pPr>
      <w:r>
        <w:rPr/>
        <w:t>2020</w:t>
      </w:r>
      <w:r>
        <w:br w:type="page"/>
      </w:r>
    </w:p>
    <w:p>
      <w:pPr>
        <w:pStyle w:val="TextBodyIndent"/>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firstLine="709"/>
        <w:rPr/>
      </w:pPr>
      <w:r>
        <w:rPr/>
        <w:t>© В. Павлюшин, текст, 2020</w:t>
      </w:r>
    </w:p>
    <w:p>
      <w:pPr>
        <w:pStyle w:val="Normal"/>
        <w:ind w:left="4500" w:firstLine="709"/>
        <w:rPr/>
      </w:pPr>
      <w:r>
        <w:rPr/>
        <w:t>Редактор: Е. Конева</w:t>
      </w:r>
    </w:p>
    <w:p>
      <w:pPr>
        <w:pStyle w:val="Normal"/>
        <w:ind w:left="4500" w:firstLine="709"/>
        <w:rPr/>
      </w:pPr>
      <w:r>
        <w:rPr/>
        <w:t xml:space="preserve">Компьютерный набор: </w:t>
      </w:r>
    </w:p>
    <w:p>
      <w:pPr>
        <w:pStyle w:val="Normal"/>
        <w:ind w:left="4500" w:firstLine="709"/>
        <w:rPr/>
      </w:pPr>
      <w:r>
        <w:rPr/>
        <w:t>М. Куротопова, Г. Никонова</w:t>
      </w:r>
    </w:p>
    <w:p>
      <w:pPr>
        <w:pStyle w:val="Normal"/>
        <w:ind w:left="4500" w:firstLine="709"/>
        <w:rPr>
          <w:color w:val="000000"/>
        </w:rPr>
      </w:pPr>
      <w:r>
        <w:rPr>
          <w:color w:val="000000"/>
        </w:rPr>
        <w:t xml:space="preserve">Обложка, работа с типографией: </w:t>
      </w:r>
    </w:p>
    <w:p>
      <w:pPr>
        <w:pStyle w:val="Normal"/>
        <w:ind w:left="4500" w:firstLine="709"/>
        <w:rPr>
          <w:color w:val="000000"/>
        </w:rPr>
      </w:pPr>
      <w:r>
        <w:rPr>
          <w:color w:val="000000"/>
        </w:rPr>
        <w:t>В. Потапенков</w:t>
      </w:r>
    </w:p>
    <w:p>
      <w:pPr>
        <w:pStyle w:val="Normal"/>
        <w:ind w:left="4500" w:firstLine="709"/>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pPr>
      <w:r>
        <w:rPr>
          <w:rFonts w:cs="Times New Roman" w:ascii="Times New Roman" w:hAnsi="Times New Roman"/>
          <w:b w:val="false"/>
          <w:bCs w:val="false"/>
          <w:i w:val="false"/>
          <w:iCs w:val="false"/>
          <w:sz w:val="24"/>
        </w:rPr>
        <w:t>Учитель Мира………………………………………5</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4"/>
        <w:ind w:right="0" w:firstLine="709"/>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 сентября 2019 г.</w:t>
      </w:r>
    </w:p>
    <w:p>
      <w:pPr>
        <w:pStyle w:val="Normal"/>
        <w:rPr/>
      </w:pPr>
      <w:r>
        <w:rPr/>
        <w:t xml:space="preserve">1. Учитель Мира не выдумка досужих конспирологов и не миф, созданный их возбужденным умом. Учитель Мира есть тот, кто наставляет великих Мудрецов и Учителей, внедряя импульсы новых форм познания. Учитель Мира явлен как Сам Владыка Кайлаша — Махешвара, Махадев, Предвечный и Изначальный. Благодаря Его мощи, защите и наставничеству продвигается сама земная эволюция, поскольку множество проблем и преград, больших и малых, препятствует ее течению. И работу Наставника Планеты нельзя считать легкой, а жизнь — безмятежной. </w:t>
      </w:r>
    </w:p>
    <w:p>
      <w:pPr>
        <w:pStyle w:val="Normal"/>
        <w:rPr/>
      </w:pPr>
      <w:r>
        <w:rPr/>
        <w:t xml:space="preserve">Богов как персонифицированные Силы вовсе не райские сады ожидают. Но великий и часто непростой и тяжкий труд по удержанию порядка предстоит им в течение эонов и эонов, пока длится жизнь планеты. Бесконечные войны и возмущения стихий требуют постоянного усмирения и беспрестанного упорядочивания дел в земном плане. А Учитель Мира как Наставник и последняя инстанция в споре ставит точку, хотя не все желают признавать решение как окончательное. </w:t>
      </w:r>
    </w:p>
    <w:p>
      <w:pPr>
        <w:pStyle w:val="Normal"/>
        <w:rPr/>
      </w:pPr>
      <w:r>
        <w:rPr/>
        <w:t xml:space="preserve">Высокомерие людей и асуров не всегда считается с волей Владык. И чем более совершенным военным потенциалом обладает страна, тем агрессивнее и жестче становятся обвинения друг друга во всех грехах. Это мы видим на примере отношений между Китаем и США, которые постепенно перерастают в военное противостояние. </w:t>
      </w:r>
    </w:p>
    <w:p>
      <w:pPr>
        <w:pStyle w:val="Normal"/>
        <w:rPr/>
      </w:pPr>
      <w:r>
        <w:rPr/>
        <w:t xml:space="preserve">Но Америке не нужен такой сильный соперник, в войне с которым она заранее обречена на поражение. Привычка вояк США — нападать на слабые страны. Вот и сейчас предлог появился. Дескать, за атакой хуситов в Йемене на нефтехранилища саудитов стоит Иран. И это устраивает заокеанского патрона в его надежде и желании начать боевые действия в Персидском заливе, лишив Иран права судоходства и возможности несанкционированной продажи нефти в третьи страны. </w:t>
      </w:r>
    </w:p>
    <w:p>
      <w:pPr>
        <w:pStyle w:val="Normal"/>
        <w:rPr/>
      </w:pPr>
      <w:r>
        <w:rPr/>
        <w:t>Иерархия пристально следит за ситуацией такого рода и за поведением США. У Братства достаточно сил, чтобы нейтрализовать действия, угрожающие жизни людей на планете. Это главная задача Учителя Мира, потому что на ниве людской прорастают побеги человечества будущего. Пусть их мало, но не в количестве проявляется мудрость, или высшее знание, а в той силе блага, которая создает оазисы будущего. Ведь из малого горчичного зерна, почти незримого, вырастает большое дерево.</w:t>
      </w:r>
    </w:p>
    <w:p>
      <w:pPr>
        <w:pStyle w:val="Normal"/>
        <w:rPr/>
      </w:pPr>
      <w:r>
        <w:rPr/>
      </w:r>
    </w:p>
    <w:p>
      <w:pPr>
        <w:pStyle w:val="Normal"/>
        <w:rPr/>
      </w:pPr>
      <w:r>
        <w:rPr/>
        <w:t xml:space="preserve">2. Быть искренними с людьми вовсе не просто. Опасения по поводу того, что вас осмеют или используют сказанное вами во вред, мешают обнажать перед людьми сущность вашего характера. Но простодушие имеет способность и других людей вызывать на откровенность. </w:t>
      </w:r>
    </w:p>
    <w:p>
      <w:pPr>
        <w:pStyle w:val="Normal"/>
        <w:rPr/>
      </w:pPr>
      <w:r>
        <w:rPr/>
        <w:t xml:space="preserve">Не обманывая других, вы и перед собой будете предельно честными. А это, в свою очередь, изменит ваше мировоззрение и избавит сознание от искажений, которые неизбежны. Но дух искренности позволит и к вам относиться предельно открыто. </w:t>
      </w:r>
    </w:p>
    <w:p>
      <w:pPr>
        <w:pStyle w:val="Normal"/>
        <w:rPr/>
      </w:pPr>
      <w:r>
        <w:rPr/>
        <w:t xml:space="preserve">Утаивание многих и многих собственных достоинств не всегда правильно. Они могут пригодиться людям — если не в полной мере, то частично, определяя свою роль в сложной системе взаимоотношений. </w:t>
      </w:r>
    </w:p>
    <w:p>
      <w:pPr>
        <w:pStyle w:val="Normal"/>
        <w:rPr/>
      </w:pPr>
      <w:r>
        <w:rPr/>
        <w:t xml:space="preserve">Быть простым и искренним — совсем не означает оставаться примитивным. И если для того, чтобы спрятать предмет, нужно его положить на самое видное место, то и тайна вашей личности не должна закрываться надуманными секретами. В конце концов, сами люди определят уровень нашей прозрачности и ту пользу, которую приносит такое поведение. </w:t>
      </w:r>
    </w:p>
    <w:p>
      <w:pPr>
        <w:pStyle w:val="Normal"/>
        <w:rPr/>
      </w:pPr>
      <w:r>
        <w:rPr/>
        <w:t>Научившись быть искренними, мы не лишаем себя способности хранить доверенные тайны, которые даже под страхом смерти нельзя выдавать. Одно другому не мешает, как не исключает быть человеку добрым и одновременно иметь свой нерушимый духовный стержень — ту крепость, которой невозможно завладеть никому.</w:t>
      </w:r>
    </w:p>
    <w:p>
      <w:pPr>
        <w:pStyle w:val="Normal"/>
        <w:rPr/>
      </w:pPr>
      <w:r>
        <w:rPr/>
      </w:r>
    </w:p>
    <w:p>
      <w:pPr>
        <w:pStyle w:val="Normal"/>
        <w:rPr/>
      </w:pPr>
      <w:r>
        <w:rPr/>
        <w:t>20 сентября 2019 г.</w:t>
      </w:r>
    </w:p>
    <w:p>
      <w:pPr>
        <w:pStyle w:val="Normal"/>
        <w:rPr/>
      </w:pPr>
      <w:r>
        <w:rPr/>
        <w:t xml:space="preserve">3. Без учителя невозможно открыть для себя мир чисел и букв, не говоря уже о более сложных знаниях. И совсем не важно, кто будет вашим наставником по жизни — обладает ли он научными степенями или это простой человек, накопивший житейскую мудрость. </w:t>
      </w:r>
    </w:p>
    <w:p>
      <w:pPr>
        <w:pStyle w:val="Normal"/>
        <w:rPr/>
      </w:pPr>
      <w:r>
        <w:rPr/>
        <w:t xml:space="preserve">Успех ученика во многом зависит от его желания знать, но и от того, стремится ли учитель передать свои познания. Мы знаем многих дежурных преподавателей, которым важно провести урок и уйти без всякой заинтересованности в результате — в том, насколько ученики усвоили сказанную ими тему. </w:t>
      </w:r>
    </w:p>
    <w:p>
      <w:pPr>
        <w:pStyle w:val="Normal"/>
        <w:rPr/>
      </w:pPr>
      <w:r>
        <w:rPr/>
        <w:t xml:space="preserve">Отношение к познанию и желание сделать людей грамотными важнее всего. И к этому нужно прибавить момент неотождествления с гордыней. Кому-то достаточно и малого знания, чтобы взрастить в себе высокомерие. А у другого жажда познавания неисчерпаема; и чем больше он узнает, тем сильнее она разгорается. </w:t>
      </w:r>
    </w:p>
    <w:p>
      <w:pPr>
        <w:pStyle w:val="Normal"/>
        <w:rPr/>
      </w:pPr>
      <w:r>
        <w:rPr/>
        <w:t xml:space="preserve">Учитель приходит к тому, чья энергия джнаны такова, что требует управления, потому что может быть захвачена теневой стороной. Если мощный человек не займется силовыми упражнениями и спортом, он станет добычей криминального мира. В познании мудрости картина аналогичная. </w:t>
      </w:r>
    </w:p>
    <w:p>
      <w:pPr>
        <w:pStyle w:val="Normal"/>
        <w:rPr/>
      </w:pPr>
      <w:r>
        <w:rPr/>
        <w:t xml:space="preserve">Но есть души, пытающиеся испытать себя в управлении стихиями не ради собственного возвышения или какой-то иной выгоды. Им интересен сам момент исследования, а не корысть. Таким ученым прощается многое, хотя они предупреждены о подстерегающей их опасности. Есть темы, которые будоражат сознание. И тогда интерес выступает на первое место, вытесняя все остальные аспекты жизнеустроения. Врач может хорошо выполнять свою работу, руководствуясь обеспеченностью жизни и высокой зарплатой. Но если в его деятельности присутствует еще и сострадание, то такому специалисту нет цены. </w:t>
      </w:r>
    </w:p>
    <w:p>
      <w:pPr>
        <w:pStyle w:val="Normal"/>
        <w:rPr/>
      </w:pPr>
      <w:r>
        <w:rPr/>
        <w:t xml:space="preserve">Ученый рискует всегда, и тем более в области овладения временем. Зеркала Козырева — это лишь незначительная часть исследований, которые забыты человечеством в процессе одичания. Не единожды регресс заставлял хоронить величайшие завоевания человеческой мысли. А более позднее неверие в силы блага и общее отрицание божественного начала отбрасывали возобновление таких исследований. </w:t>
      </w:r>
    </w:p>
    <w:p>
      <w:pPr>
        <w:pStyle w:val="Normal"/>
        <w:rPr/>
      </w:pPr>
      <w:r>
        <w:rPr/>
        <w:t xml:space="preserve">Формула вручения высоких знаний предельно проста — чем выше нравственность и степень ее необратимости, тем шире открыты для сознания технологии материального совершенства и вообще тайны научной вселенной. Не секрет, что мы познаем и открываем на планете Земля то, что на высших уровнях космочеловечества давно уже применяется и вошло в раздел привычного использования. </w:t>
      </w:r>
    </w:p>
    <w:p>
      <w:pPr>
        <w:pStyle w:val="Normal"/>
        <w:rPr/>
      </w:pPr>
      <w:r>
        <w:rPr/>
        <w:t xml:space="preserve">Новые технологические открытия умышленно тормозятся. И в этом случае наблюдается парадокс. С одной стороны, финансовая элита строит препятствия для внедрения знаний, готовых к применению уже давно. А с другой стороны, человечество приводится к такой степени деградации, чтобы Высшими Силами больше ничего не давалось нового, а люди жили на уровне потребления того, что есть, и довольствовались только этим. Зачем им автомобили, работающие на воде, или стиральные машины, не требующие моющих средств, а также свободная электроэнергия, если все это не будет приносить доход государству? Об экологии и сохранении ресурсов никто даже и не думает. Думают о том, что если применять новые технологии, то нужно искать другие источники дохода или вовсе отказаться от капиталистической системы ценностей. Запад подстраховывает себя тем, что создает глобальный банкинг, где деньги делают деньги. А создание криптовалют — это вообще афера будущего времени. </w:t>
      </w:r>
    </w:p>
    <w:p>
      <w:pPr>
        <w:pStyle w:val="Normal"/>
        <w:rPr/>
      </w:pPr>
      <w:r>
        <w:rPr/>
        <w:t>Но Сатья-Юга создаст предпосылки для организации иной системы отношений как между людьми, так и между государствами. И каким бы мучительным ни был переход к иной форме общества, рано или поздно произойдет замена капиталистических отношений коммунистическими в их обновленном виде. Наработанный опыт позволит этому совершиться. Ведь общинная система доказала свою жизнеспособность. И только предатели идеи похоронили ее на государственном уровне. Но люди не отреклись от ее основ, ибо община остается великой мечтой многих народов.</w:t>
      </w:r>
    </w:p>
    <w:p>
      <w:pPr>
        <w:pStyle w:val="Normal"/>
        <w:rPr/>
      </w:pPr>
      <w:r>
        <w:rPr/>
      </w:r>
    </w:p>
    <w:p>
      <w:pPr>
        <w:pStyle w:val="Normal"/>
        <w:rPr/>
      </w:pPr>
      <w:r>
        <w:rPr/>
        <w:t xml:space="preserve">4. Старые одежды не нужно беречь. Не несите гардероб старых аур за собой. Оставьте их тем, кто интересуется ими. Но лучше сжечь их, чтобы никто не мог воспользоваться ими, выдавая себя за вас. Часто видим таких призраков, похожих на нас. Но огонь мысли испепелит отжившее. </w:t>
      </w:r>
    </w:p>
    <w:p>
      <w:pPr>
        <w:pStyle w:val="Normal"/>
        <w:rPr/>
      </w:pPr>
      <w:r>
        <w:rPr/>
        <w:t xml:space="preserve">Не переносите в Тонкий Мир свои привязанности. Оставьте земному миру предметы, ему принадлежащие, и даже его мысленно-чувственные слепки. Самая худшая привычка — тащить за собой нажитый скарб. </w:t>
      </w:r>
    </w:p>
    <w:p>
      <w:pPr>
        <w:pStyle w:val="Normal"/>
        <w:rPr/>
      </w:pPr>
      <w:r>
        <w:rPr/>
        <w:t xml:space="preserve">Не делайте из чудесного мира свалку земных представлений. И без того пространство переполнено мысленным сором. Озонировать пространство возможно лишь практикой непривязанности к вещам и плодам своего труда. Что создано — то уже в прошлом оставлено, а новое лишь нарождается в суете мгновений. </w:t>
      </w:r>
    </w:p>
    <w:p>
      <w:pPr>
        <w:pStyle w:val="Normal"/>
        <w:rPr/>
      </w:pPr>
      <w:r>
        <w:rPr/>
        <w:t xml:space="preserve">Вихрь времени действует непрестанно. И утверждения о его линейности уже не имеют основания. Уроборос есть оборот великой и малой спирали событий. Он как раз и указывает на вихревое построение течения времени. Об этом говорит и повтор некоторых событий — в несколько ином виде, но в похожих по смыслу ситуациях. И не время ли, наравне с другими силами и личностями, является Учителем наших душ? Разве не оно позволяет нам переосмыслить наши поступки и поведение, круто меняя их, почти до неузнаваемости? </w:t>
      </w:r>
    </w:p>
    <w:p>
      <w:pPr>
        <w:pStyle w:val="Normal"/>
        <w:rPr/>
      </w:pPr>
      <w:r>
        <w:rPr/>
        <w:t>Отказ от прошлого указывается в ключе его заблуждений. Бессмысленно хранить предрассудки. Но лучшие накопления, хотя и собираются долгое время, не относятся к предрассудкам. Знание — это та категория, которая не связана с временем внешним. Скорее, оно приходит тогда, когда внутренняя готовность создает условия для его принятия. Созревание души индивидуально.</w:t>
      </w:r>
    </w:p>
    <w:p>
      <w:pPr>
        <w:pStyle w:val="Normal"/>
        <w:rPr/>
      </w:pPr>
      <w:r>
        <w:rPr/>
      </w:r>
    </w:p>
    <w:p>
      <w:pPr>
        <w:pStyle w:val="Normal"/>
        <w:rPr/>
      </w:pPr>
      <w:r>
        <w:rPr/>
        <w:t>21 сентября 2019 г.</w:t>
      </w:r>
    </w:p>
    <w:p>
      <w:pPr>
        <w:pStyle w:val="Normal"/>
        <w:rPr/>
      </w:pPr>
      <w:r>
        <w:rPr/>
        <w:t xml:space="preserve">5. Причудливы мысли, протекающие через наше сознание. Причудливы видения и сны, посещающие нас и отражающие накопление тех впечатлений и представлений, которые когда-то нас поразили и врезались в память. Ни одно мгновение не может быть упущено. А наш невидимый Учитель вплетает в нашу тайную и явную жизнь тонкие наставления. Ему ведомо, куда приведут эти едва заметные ниточки обучения, которые представляются нам нашими собственными озарениями. Учимся, учимся и будем учиться. И лучшее для нас благословение — если в нас не иссякнет эта жажда познания. </w:t>
      </w:r>
    </w:p>
    <w:p>
      <w:pPr>
        <w:pStyle w:val="Normal"/>
        <w:rPr/>
      </w:pPr>
      <w:r>
        <w:rPr/>
        <w:t xml:space="preserve">Сказано: «Каждый человек — тебе учитель». Нет таких людей, которые не поведали бы нам что-то поучительное и полезное. И каждое созвучие сердец плодотворно. Оно усиливает работоспособность людей и поднимает уровень вибраций психической энергии, что является иммунитетом организма против болезней века. </w:t>
      </w:r>
    </w:p>
    <w:p>
      <w:pPr>
        <w:pStyle w:val="Normal"/>
        <w:rPr/>
      </w:pPr>
      <w:r>
        <w:rPr/>
        <w:t>Усиление мощи при объединении людей замечено давно. И загадкой является то, каким образом это происходит. Но без созвучия и единомыслия не достигнуть эффекта соединения энергий. Если нет созвучия, то и общего труда не достичь.</w:t>
      </w:r>
    </w:p>
    <w:p>
      <w:pPr>
        <w:pStyle w:val="Normal"/>
        <w:rPr/>
      </w:pPr>
      <w:r>
        <w:rPr/>
      </w:r>
    </w:p>
    <w:p>
      <w:pPr>
        <w:pStyle w:val="Normal"/>
        <w:rPr/>
      </w:pPr>
      <w:r>
        <w:rPr/>
        <w:t xml:space="preserve">6. Тема НЛО и появления неизвестных летательных аппаратов в атмосфере и космосе не нова. Ученые и журналисты предлагают массу версий их происхождения. Одна из них — копирование летательных аппаратов непосредственно с инопланетных в военных лабораториях. Такие попытки делались и делаются до сих пор, начиная с гитлеровской Германии, сбившей в сороковом году прошлого столетия дискообразный аппарат и на его основе создавшей свой собственный. </w:t>
      </w:r>
    </w:p>
    <w:p>
      <w:pPr>
        <w:pStyle w:val="Normal"/>
        <w:rPr/>
      </w:pPr>
      <w:r>
        <w:rPr/>
        <w:t xml:space="preserve">Индийская «Виманика-Шастра» лишь недавно стала доступна широкому кругу читателей. Но есть свидетельство о том, что в девятнадцатом веке в Индии была построена машина, способная летать. Есть сведения и о разработках Николы Теслы в этой области, а также о том, что многие рабочие модели дисколетов хранятся в пещерах Гималаев и Тибета. Но самое поразительное — это то, что отрицается факт наличия таких высокотехнологичных аппаратов у Братства, занимающего область Белого Острова — область значительную и не принадлежащую ни одному из земных государств, хотя на картах обозначена принадлежность хребта Тангла Индии или Китаю. Но разговор идет о том, что в распоряжении Братства имеется значительный флот универсальных летательных аппаратов, способных передвигаться как в атмосфере, так и под землей, под водой и в космосе. Было замечено немало случаев, когда НЛО взлетали из-под земли и сквозь многокилометровую толщу арктических и антарктических льдов. </w:t>
      </w:r>
    </w:p>
    <w:p>
      <w:pPr>
        <w:pStyle w:val="Normal"/>
        <w:rPr/>
      </w:pPr>
      <w:r>
        <w:rPr/>
        <w:t xml:space="preserve">Аппараты Братства отслеживают опасные действия метеоритов рядом с нашей планетой. И сама деятельность человечества в некоторых случаях вызывает опасения. Это касается как адронного коллайдера, так и многих новшеств в науке, связанных с экспериментами в зеркалах Козырева. Не обходится без внимания Братства и запуск опасных грузов на околоземную орбиту. </w:t>
      </w:r>
    </w:p>
    <w:p>
      <w:pPr>
        <w:pStyle w:val="Normal"/>
        <w:rPr/>
      </w:pPr>
      <w:r>
        <w:rPr/>
        <w:t>Агнисферы Братства действуют как в автоматическом режиме, без участия человека, так и под непосредственным руководством пилотов. Такого рода устройства известны со времен Атлантиды, которая и сама умела создавать нечто подобное. Но все же Шамбала имеет аппараты, превосходящие по всем параметрам их земные аналоги. И это указывает на их неземное происхождение. Они постоянно дежурят на страже планеты. А иначе Тунгусский метеорит, так же как ряд более ранних и поздних, мог бы нанести Земле такой урон, что орбита ее была бы смещена наряду с полюсами. Недавний случай, связанный с Чебаркульским болидом, наглядно показал (и это было зафиксировано записью видеокамер), как некое дискообразное тело раскололо эту космическую глыбу на мелкие осколки.</w:t>
      </w:r>
    </w:p>
    <w:p>
      <w:pPr>
        <w:pStyle w:val="Normal"/>
        <w:rPr/>
      </w:pPr>
      <w:r>
        <w:rPr/>
      </w:r>
    </w:p>
    <w:p>
      <w:pPr>
        <w:pStyle w:val="Normal"/>
        <w:rPr/>
      </w:pPr>
      <w:r>
        <w:rPr/>
        <w:t xml:space="preserve">7. Дух питается высшими энергиями. Духовная крепость охраняет наше тело от всех болезней. И если мы сами не допустим недостойных действий в отношении своего тела, то оно будет здорово. </w:t>
      </w:r>
    </w:p>
    <w:p>
      <w:pPr>
        <w:pStyle w:val="Normal"/>
        <w:rPr/>
      </w:pPr>
      <w:r>
        <w:rPr/>
        <w:t xml:space="preserve">Правда, существует момент впитывания пространственных ядов и чувственных миазмов человечества чистыми людьми, поскольку невозможно остаться нетронутыми в среде отравленной. Но все же в какой-то мере дух нейтрализует даже аэроперил, преобразуя его в нечто полезное. Но для полного уничтожения этого пространственного яда требуется такое напряжение огня, которое может дать лишь ядерный взрыв. Потому и было допущено изобретение такого оружия, хотя его аналоги существовали в древние эпохи, а ведические боги и мудрецы имели дар владения им. </w:t>
      </w:r>
    </w:p>
    <w:p>
      <w:pPr>
        <w:pStyle w:val="Normal"/>
        <w:rPr/>
      </w:pPr>
      <w:r>
        <w:rPr/>
        <w:t xml:space="preserve">Брахма-Астра, как и другие разрушительные виды огненных сил, применялась лишь в исключительных случаях. А ее вызов, как и феномен появления божественных вооружений, требовал искусства произнесения мантр. Мантра Йога имеет свойство вызывать как созидательные, так и оборонительные силы, сгущение которых происходит от произнесения священных слов. Такая фокусировка всеначальной энергии есть акт управления ею. </w:t>
      </w:r>
    </w:p>
    <w:p>
      <w:pPr>
        <w:pStyle w:val="Normal"/>
        <w:rPr/>
      </w:pPr>
      <w:r>
        <w:rPr/>
      </w:r>
    </w:p>
    <w:p>
      <w:pPr>
        <w:pStyle w:val="Normal"/>
        <w:rPr/>
      </w:pPr>
      <w:r>
        <w:rPr/>
        <w:t>8. Опыт смирения — это школа внутреннего мужества, когда невозможно что-либо противопоставить насильственным действиям или жесткой и тотальной машине, следящей за вами. И в этом плане планета Земля не худшее место во вселенной. Ведь наравне с цивилизациями высшего человечества, имеющими очень гармоничное устройство общества, существуют планеты, где законы нравственности не действуют вообще, а существа живые попираемы таким гнетом диктата, перед которым Земля покажется райской планетой.</w:t>
      </w:r>
    </w:p>
    <w:p>
      <w:pPr>
        <w:pStyle w:val="Normal"/>
        <w:rPr/>
      </w:pPr>
      <w:r>
        <w:rPr/>
        <w:t xml:space="preserve">Смирение вовсе не трусость. Проявить протест против силы невежества можно и открыто, но это закончится гибелью. Смирение, как и терпение, умеет ждать своего часа. </w:t>
      </w:r>
    </w:p>
    <w:p>
      <w:pPr>
        <w:pStyle w:val="Normal"/>
        <w:rPr/>
      </w:pPr>
      <w:r>
        <w:rPr/>
        <w:t xml:space="preserve">Никто не властен над нашей душой. И наша глубинная, внутренняя свобода не может оказаться под чьим-то давлением. Нам никто не способен приказать отречься от нашего Великого Учителя, от нашей древней веры в Великих Белых Богов. Нельзя изгнать из нашего сердца и вообще из сознания то величие представлений о великолепии мира, которое позволяет нам выжить в условиях обыденности и одуряющей каждодневности. </w:t>
      </w:r>
    </w:p>
    <w:p>
      <w:pPr>
        <w:pStyle w:val="Normal"/>
        <w:rPr/>
      </w:pPr>
      <w:r>
        <w:rPr/>
        <w:t xml:space="preserve">Алтай являет условия необычного проживания для душ. Алтай своей святостью и чистотой природы способен перевоспитать и людей на свой лад. И нет такой силы, которая смогла бы уничтожить эту защиту. </w:t>
      </w:r>
    </w:p>
    <w:p>
      <w:pPr>
        <w:pStyle w:val="Normal"/>
        <w:rPr/>
      </w:pPr>
      <w:r>
        <w:rPr/>
      </w:r>
    </w:p>
    <w:p>
      <w:pPr>
        <w:pStyle w:val="Normal"/>
        <w:rPr/>
      </w:pPr>
      <w:r>
        <w:rPr/>
        <w:t>22 сентября 2019 г.</w:t>
      </w:r>
    </w:p>
    <w:p>
      <w:pPr>
        <w:pStyle w:val="Normal"/>
        <w:rPr/>
      </w:pPr>
      <w:r>
        <w:rPr/>
        <w:t xml:space="preserve">9. Братство доступно каждому устремленному уму. Не ищите его в недостижимых горах и непроходимых дебрях, зная, что непозванный не попадет в Обитель. Создайте атмосферу Братства там, где вы живете, приняв благожелательность и терпимость как основу вашего существования. </w:t>
      </w:r>
    </w:p>
    <w:p>
      <w:pPr>
        <w:pStyle w:val="Normal"/>
        <w:rPr/>
      </w:pPr>
      <w:r>
        <w:rPr/>
        <w:t xml:space="preserve">Помогая хотя бы одному человеку, вы уже устанавливаете законы общинножительства в своем крае. Не набившая оскомину песня об общине должна звучать, а истинное понимание взаимопомощи. Но, к сожалению, раздробление каждой семьи очень велико. Вместе держат лишь кровные узы, которыми соединены жители. И, как правило, праздники и печальные события — это лишь повод для очередных застолий, которые заменяют клубную работу. Тогда была маленькая искорка культуры, а теперь ее заменяют лишь пьяные песни. </w:t>
      </w:r>
    </w:p>
    <w:p>
      <w:pPr>
        <w:pStyle w:val="Normal"/>
        <w:rPr/>
      </w:pPr>
      <w:r>
        <w:rPr/>
        <w:t>Угасание русского этноса начинается с отсутствия культуры и благожелательности друг к другу. Мысль об обмане ближнего каким-то образом начинает вращаться в первую очередь. Работать люди не желают, а хотят торговать хоть чем — что бы ни попало под руку. Общий фон печален. Но единственная отрада — это дети, которые пока еще подают надежды, проявляя интерес, редкое умение в рукоделии и смекалку. Но что будет с ними завтра? И пойдет ли впрок урок?</w:t>
      </w:r>
    </w:p>
    <w:p>
      <w:pPr>
        <w:pStyle w:val="Normal"/>
        <w:rPr/>
      </w:pPr>
      <w:r>
        <w:rPr/>
      </w:r>
    </w:p>
    <w:p>
      <w:pPr>
        <w:pStyle w:val="Normal"/>
        <w:rPr/>
      </w:pPr>
      <w:r>
        <w:rPr/>
        <w:t xml:space="preserve">10. Не позволяйте своим болезням овладевать вами. Научитесь применять психическую энергию. Первые опыты и воздействия могут быть незаметными. Но так же бывает и с приемом таблеток. Нужен фактор накопления как полезного вещества, так и психической энергии. Нужна та критическая масса, которая уже способна начать воздействие. И самым лучшим будет обратиться к своему образу в молодости, когда не страдал ничем. Тогда все генетические предрасположенности к болезням были нейтрализованы силой духа и духовное и физическое находились в относительной гармонии. </w:t>
      </w:r>
    </w:p>
    <w:p>
      <w:pPr>
        <w:pStyle w:val="Normal"/>
        <w:rPr/>
      </w:pPr>
      <w:r>
        <w:rPr/>
        <w:t xml:space="preserve">Когда истощение одного центра достигает невиданных размеров, тогда одержание внедряет хроническую болезнь. И в этом участвует внушение чужой воли. А человек, даже зная о вреде определенных действий, все же уступает атаке чужой психической силы. Но нужно твердить неустанно о том, что нет необходимости в избыточной трате здоровых сил на что-то недостойное. </w:t>
      </w:r>
    </w:p>
    <w:p>
      <w:pPr>
        <w:pStyle w:val="Normal"/>
        <w:rPr/>
      </w:pPr>
      <w:r>
        <w:rPr/>
        <w:t xml:space="preserve">Применение молитв или мантр для самоисцеления — это лучшая практика, которая допускается в этом случае. Вдохновенное слово само по себе обладает силой концентрации. А если мысленное сопровождение активно, то и результат окажется значительным. Но, в любом случае, нужны методичность и беспрерывность. </w:t>
      </w:r>
    </w:p>
    <w:p>
      <w:pPr>
        <w:pStyle w:val="Normal"/>
        <w:rPr/>
      </w:pPr>
      <w:r>
        <w:rPr/>
        <w:t xml:space="preserve">Квантовая медицина облучает больные органы импульсами здоровых излучений. И это есть новое слово в медицине, за которым — будущее. Но в личном плане каждый из нас, используя воображение, умеет создавать образ своего оздоровления. И если собрать все наиболее удачные методы в совокупности, то получится эффект активного самовосстановления нашего физического носителя. И стоит добиться хотя бы небольших успехов, как методика привлечения неисчерпаемых сил всеначальной энергии начнет действовать. Могут быть неудачи и сбои в нашем труде. Не может быть одинаково успешным и ровным ни одно действие. Но общая тенденция и целеустремленность сделают свое дело. </w:t>
      </w:r>
    </w:p>
    <w:p>
      <w:pPr>
        <w:pStyle w:val="Normal"/>
        <w:rPr/>
      </w:pPr>
      <w:r>
        <w:rPr/>
        <w:t xml:space="preserve">В мире материи все создается с большим трудом. Слишком велика разница вибраций с Тонким Миром. Усилия по изоляции планеты, некогда предпринятые, действуют до сего дня, подогреваемые отрицателями авторитетов разного рода. И если произойдет растворение этого дьявольского купола, то частота вибраций повысится в десятки, а то и сотни, раз. </w:t>
      </w:r>
    </w:p>
    <w:p>
      <w:pPr>
        <w:pStyle w:val="Normal"/>
        <w:rPr/>
      </w:pPr>
      <w:r>
        <w:rPr/>
        <w:t>Даже сейчас солнечная мощь бьет все рекорды. Даже в спокойном состоянии Солнце ведет себя значительно активнее в плане излучений. И солнечный луч используется как носитель человеческого здоровья, но при соблюдении мер предосторожности.</w:t>
      </w:r>
    </w:p>
    <w:p>
      <w:pPr>
        <w:pStyle w:val="Normal"/>
        <w:rPr/>
      </w:pPr>
      <w:r>
        <w:rPr/>
      </w:r>
    </w:p>
    <w:p>
      <w:pPr>
        <w:pStyle w:val="Normal"/>
        <w:rPr/>
      </w:pPr>
      <w:r>
        <w:rPr/>
        <w:t>23 сентября 2019 г.</w:t>
      </w:r>
    </w:p>
    <w:p>
      <w:pPr>
        <w:pStyle w:val="Normal"/>
        <w:rPr/>
      </w:pPr>
      <w:r>
        <w:rPr/>
        <w:t>11. У Великого Учителя Мира забот не счесть. Он слышит все мысли, к Нему обращенные, с просьбами о защите и справедливости. А те, кто пребывает в тапасе, духовном аскетическом подвиге, по окончании аскезы ожидают от Него великих даров. Но часто во время своей аскезы они не избавляются от мысли о бессмертии и всемирном могуществе, нарушая закон обретения великой силы, и потому обречены на разрушение. И величайшей честью для низших существ было пасть в битве от Руки Махадева или кого-то из Верховных Богов. Это давало возможность возродиться в теле благоприятном, осознав перед смертью свои ошибки и заблуждения.</w:t>
      </w:r>
    </w:p>
    <w:p>
      <w:pPr>
        <w:pStyle w:val="Normal"/>
        <w:rPr/>
      </w:pPr>
      <w:r>
        <w:rPr/>
        <w:t xml:space="preserve">Учитель Мира не наказывает, а лишь исполняет указ судьбы, когда злодеяния против человечества обретают чудовищные масштабы и переходят все границы благоразумия и сострадания. А при создании новых видов оружия задача по защите мира усложняется. И в большей степени становятся необходимы меры упреждающие. И именно они позволяют соблюсти равновесие и паритет сил на планете. </w:t>
      </w:r>
    </w:p>
    <w:p>
      <w:pPr>
        <w:pStyle w:val="Normal"/>
        <w:rPr/>
      </w:pPr>
      <w:r>
        <w:rPr/>
        <w:t>Случай с атакой хуситскими дронами объектов саудовской нефтедобычи похоронил раз и навсегда миф о грозном американском вооружении и его феноменальных возможностях. Такого позора Америка не испытывала давно. Мы помним события Карибского кризиса, когда попытка применения ядерного оружия окончилась такой же, мягко говоря, неудачей. Все стратегические ракеты с ядерными боезарядами вышли из строя в США и тех странах, где они были размещены. И только неумные люди отнесли это событие к разряду случайностей. Но обладающим духовным зрением стало очевидно, что это работа Братства и Великих Учителей Мира, которым Высшим Иерархическим Советом доверена работа по сохранению планеты. И эта деятельность многие века выполняется успешно.</w:t>
      </w:r>
    </w:p>
    <w:p>
      <w:pPr>
        <w:pStyle w:val="Normal"/>
        <w:rPr/>
      </w:pPr>
      <w:r>
        <w:rPr/>
      </w:r>
    </w:p>
    <w:p>
      <w:pPr>
        <w:pStyle w:val="Normal"/>
        <w:rPr/>
      </w:pPr>
      <w:r>
        <w:rPr/>
        <w:t xml:space="preserve">12. Подобно Благословенному, бросим в пространство слово, по которому нужно выстроить формулу, огранив утаенную в уме мысль. И насколько разнообразны становятся грани размышлений, настолько широк диапазон понятий, которые ею охватываются. Каждое сознание вкладывает в такое упражнение свои представления, продиктованные накопленным опытом. И в целом такое состязание в возвышении сознания развивает находчивость и самодеятельность ученика. И чем выше и шире он поднимает орбиту своего понимания, тем мощнее усиление частоты вибраций и тем более тонкие вещи воспринимает сердце, жаждущее мудрости. </w:t>
      </w:r>
    </w:p>
    <w:p>
      <w:pPr>
        <w:pStyle w:val="Normal"/>
        <w:rPr/>
      </w:pPr>
      <w:r>
        <w:rPr/>
        <w:t xml:space="preserve">Наше слово, брошенное в водоворот мятущегося мира, воспринимается по-разному. Некоторые полагают его вестью благословенной. А другие доходят до откровенной ненависти и обвинений в привлечении духов низшего Астрала к написанию текстов, и даже в одержании автора. Можно посоветовать таким злобным хулителям обратить внимание на себя и не засорять пространство мерзкими инсинуациями, до чего мы не опускаемся. </w:t>
      </w:r>
    </w:p>
    <w:p>
      <w:pPr>
        <w:pStyle w:val="Normal"/>
        <w:rPr/>
      </w:pPr>
      <w:r>
        <w:rPr/>
        <w:t xml:space="preserve">Все попытки через негативные суждения о вещи или человеке привлечь к себе внимание создают обратный эффект. Запрет создает зеркальный ответ, и многим становится весьма любопытно: что же это довело хулителей до такой нездоровой истерии? А ответ прост: этих борцов за чистоту нравов возмущает число тех, кто читает так называемые сообщения из инферно. И неужели сто тридцать пять тысяч человек заблуждаются, а некто Назаров, если это его подлинная фамилия, видит все в истинном свете? </w:t>
      </w:r>
    </w:p>
    <w:p>
      <w:pPr>
        <w:pStyle w:val="Normal"/>
        <w:rPr/>
      </w:pPr>
      <w:r>
        <w:rPr/>
        <w:t xml:space="preserve">Выкормыши питерского иезуита никак не успокоятся в том, что не сподобились стать наставниками Белого Хранителя, как называют автора в этих местах в среде почитателей конспирологии. Но какое это имеет значение для того, кто, пройдя через очень непростую жизнь, все же сохранил в себе крупицы искренности и веры в людей? </w:t>
      </w:r>
    </w:p>
    <w:p>
      <w:pPr>
        <w:pStyle w:val="Normal"/>
        <w:rPr/>
      </w:pPr>
      <w:r>
        <w:rPr/>
        <w:t xml:space="preserve">Противоречивость — это качество, отражающее многополярность сил, пребывающих в человеке. Но проявление многих сторон «Я» не отрицает цельности Высшего Эго, а, наоборот, утверждает единую власть Мирового Учителя над явлениями разнообразия планеты. </w:t>
      </w:r>
    </w:p>
    <w:p>
      <w:pPr>
        <w:pStyle w:val="Normal"/>
        <w:rPr/>
      </w:pPr>
      <w:r>
        <w:rPr/>
        <w:t>Когда комплекс свобод и демократии превращен в инструмент цветных революций, искусно управляемых вечными анархистами, тогда желание сменить любую власть становится смыслом жизни и приложения энергий людей, особенно молодых и полных сил. Им внушили, что они причастны к изменениям мира к лучшему. А на деле, все это влечет за собой новые жертвы и хаос, искусно управляемый извне.</w:t>
      </w:r>
    </w:p>
    <w:p>
      <w:pPr>
        <w:pStyle w:val="Normal"/>
        <w:rPr/>
      </w:pPr>
      <w:r>
        <w:rPr/>
      </w:r>
    </w:p>
    <w:p>
      <w:pPr>
        <w:pStyle w:val="Normal"/>
        <w:rPr/>
      </w:pPr>
      <w:r>
        <w:rPr/>
        <w:t xml:space="preserve">13. Учитель Мира каждому шепчет на ухо наставления, которые предельно насущны для души в это мгновение. Он не угадывает настроение по внешнему виду. Он следит за вихрем ауры и излучениями, истекающими из глубины зерна духа. Символы радости и скорби, безысходности и нахождения пути наносятся глифами на свиток ежемгновенно очищающейся ауры. И даже одно то, что Учитель обратил на нас внимание, и даже хотя бы взглянул в нашу сторону, изменив и упорядочив хаотические структуры мышления, уже есть величайшее наше достижение. </w:t>
      </w:r>
    </w:p>
    <w:p>
      <w:pPr>
        <w:pStyle w:val="Normal"/>
        <w:rPr/>
      </w:pPr>
      <w:r>
        <w:rPr/>
        <w:t xml:space="preserve">В океане неисчислимое количество волн, однообразных и похожих друг на друга. И на гребне какой из них загорится огонек святого Эльма, знает только Наставник, ведущий нашу жизнь мягко и ненавязчиво, пользуясь лишь волей своего сердца для обучения и суровой силой мощи всеначальной энергии для нашей защиты. </w:t>
      </w:r>
    </w:p>
    <w:p>
      <w:pPr>
        <w:pStyle w:val="Normal"/>
        <w:rPr/>
      </w:pPr>
      <w:r>
        <w:rPr/>
        <w:t xml:space="preserve">Иной раз человек, проходя через поле жизни, даже не догадывается, чья рука отводит от него несчастья и болезни. По своему высокомерию, он приписывает себе достижения необычные, даже не вспоминая об окружении и о той работе, которую совершают его родные. </w:t>
      </w:r>
    </w:p>
    <w:p>
      <w:pPr>
        <w:pStyle w:val="Normal"/>
        <w:rPr/>
      </w:pPr>
      <w:r>
        <w:rPr/>
        <w:t xml:space="preserve">В самом начале занятий Живой Этикой, в далеком 1976 году, автор этих строк приписывал себе яркие видения, общее нагнетение огненных сил и, следовательно, успех агнийогической практики. Но он забыл тогда, что его матушка, оставшаяся после смерти отца с семью детьми, находила время, помимо беспрестанной работы по дому, еще и читать Евангелие и Псалтырь — исключительно стоя, полагая, что иная поза просто оскорбляет чтение Святого Писания. И к тому времени, когда моя духовная работа только начиналась, она уже не один десяток лет практиковала живой дух истинного христианства, не обремененного никакими мирскими наростами. И ее защита, ее огненный канал позволили мне освоить начала величайшей мудрости, того Огненного Учения, которое с годами входит в меня все основательнее и оттого будто бы отдаляется. </w:t>
      </w:r>
    </w:p>
    <w:p>
      <w:pPr>
        <w:pStyle w:val="Normal"/>
        <w:rPr/>
      </w:pPr>
      <w:r>
        <w:rPr/>
        <w:t>Перед самой кончиной матушки в небе над нашим домом, стоявшем на правой стороне реки, долгое время висели три сияющие сферы. Они словно ожидали того момента, когда ее душа поднимется, — готовился чистый небесный канал, чтобы сопроводить ее. И теперь, находясь в том же возрасте, в котором матушка оставила этот мир, я сознаю, что это ее нужно считать моим первым духовным наставником, передавшим мне ту энергию чистосердечия и искренности, которую боятся проявлять люди в отношениях друг с другом. А те ангельские силы, которые закрывали ее, оберегая редчайший цветок духовности, истинный жар-цвет православия, берегли и меня, наследника ее сил. Но все же достичь той проникновенной чистоты святости в миру, которой обладала матушка, мне пока не удалось, хотя ее пример всегда стоит передо мной — единственным свидетелем ее духовного восхождения.</w:t>
      </w:r>
    </w:p>
    <w:p>
      <w:pPr>
        <w:pStyle w:val="Normal"/>
        <w:rPr/>
      </w:pPr>
      <w:r>
        <w:rPr/>
      </w:r>
    </w:p>
    <w:p>
      <w:pPr>
        <w:pStyle w:val="Normal"/>
        <w:rPr/>
      </w:pPr>
      <w:r>
        <w:rPr/>
        <w:t>24 сентября 2019 г.</w:t>
      </w:r>
    </w:p>
    <w:p>
      <w:pPr>
        <w:pStyle w:val="Normal"/>
        <w:rPr/>
      </w:pPr>
      <w:r>
        <w:rPr/>
        <w:t xml:space="preserve">14. Золотая осень, золотая, распустила крылья над Алтаем. </w:t>
      </w:r>
    </w:p>
    <w:p>
      <w:pPr>
        <w:pStyle w:val="Normal"/>
        <w:rPr/>
      </w:pPr>
      <w:r>
        <w:rPr/>
        <w:t xml:space="preserve">Щедрая пора, когда люди собирают урожай с полей. И сама тайга в этом году даровала такое количество кедрового ореха, какого не было около пяти лет. А вчера ночью прошел верховой ветер, который должен сорвать поспевшие шишки. И это благодатное время для шишкарей. Не нужно лазить по деревьям и сбивать шишки палками или трясти ветки. Сама природа бросает к нашим ногам свое богатство, ничуть не жалея об этом. И каждый собирает столько, сколько ему заблагорассудится. </w:t>
      </w:r>
    </w:p>
    <w:p>
      <w:pPr>
        <w:pStyle w:val="Normal"/>
        <w:rPr/>
      </w:pPr>
      <w:r>
        <w:rPr/>
        <w:t xml:space="preserve">Местное население, по большей части безработное, занимается крестьянским трудом. Собирая ягоды и орехи, оно получает хоть какие-то деньги за это. Но на весь год не заработаешь таким способом, хотя орех нынче очень дорог, как и ягода. </w:t>
      </w:r>
    </w:p>
    <w:p>
      <w:pPr>
        <w:pStyle w:val="Normal"/>
        <w:rPr/>
      </w:pPr>
      <w:r>
        <w:rPr/>
        <w:t>Проблема занятости населения слишком велика, чтобы решить ее в одночасье. Развал СССР повлек за собой распад сельского хозяйства. И это означает, что миллионы сельских тружеников лишились той работы, которой занимались всю сознательную жизнь. Раздача пахотных и пастбищных земель дала землю крестьянам. Но в наших краях этим воспользовались богатые мараловоды, взяв у крестьян ее в аренду на сорок девять лет за мизерную оплату, в виде двух — трех центнеров зерна в год.</w:t>
      </w:r>
    </w:p>
    <w:p>
      <w:pPr>
        <w:pStyle w:val="Normal"/>
        <w:rPr/>
      </w:pPr>
      <w:r>
        <w:rPr/>
      </w:r>
    </w:p>
    <w:p>
      <w:pPr>
        <w:pStyle w:val="Normal"/>
        <w:rPr/>
      </w:pPr>
      <w:r>
        <w:rPr/>
        <w:t xml:space="preserve">15. Человеческий организм утомляется как от физической работы, так и от напряжения энергий, проходящих через него. Токи способны утомлять сильнее того труда, которым мы занимаемся, хотя именно он привлекает напряжение всеначальной энергии разного уровня. </w:t>
      </w:r>
    </w:p>
    <w:p>
      <w:pPr>
        <w:pStyle w:val="Normal"/>
        <w:rPr/>
      </w:pPr>
      <w:r>
        <w:rPr/>
        <w:t xml:space="preserve">Усталость наступает, если человек работает в режиме нагнетения энергий такого уровня, которые физический мир не способен восполнить пищей, дыханием или впечатлениями. Поэтому необходим переход в тонкое состояние сознания. Нахождение на тонком плане может быть как бессознательным, в виде сна или моментов временного отсутствия, так и сознательным, когда медитативными методами достигается восполнение утраченных сил. </w:t>
      </w:r>
    </w:p>
    <w:p>
      <w:pPr>
        <w:pStyle w:val="Normal"/>
        <w:rPr/>
      </w:pPr>
      <w:r>
        <w:rPr/>
        <w:t>Психическая энергия не позволяет человеку уставать, если нет значительных затрат. Равновесие удерживает физиологию от болезней, а чрезмерный труд нарушает баланс энергий и создает явление хронической усталости, от которой бывает трудно избавиться даже в течение многих лет. Выравнивание сил всегда требует избыточного запаса, который накапливается не очень быстро. Нужны годы и годы, чтобы нейтрализовать ощущение усталости.</w:t>
      </w:r>
    </w:p>
    <w:p>
      <w:pPr>
        <w:pStyle w:val="Normal"/>
        <w:rPr/>
      </w:pPr>
      <w:r>
        <w:rPr/>
      </w:r>
    </w:p>
    <w:p>
      <w:pPr>
        <w:pStyle w:val="Normal"/>
        <w:rPr/>
      </w:pPr>
      <w:r>
        <w:rPr/>
        <w:t xml:space="preserve">16. «И побежденный будет вести победивших», — сказано в «Криптограммах Востока». Не о нашем ли времени сказала это Владычица Небесная во время явления Своего Преподобному Сергию Радонежскому? </w:t>
      </w:r>
    </w:p>
    <w:p>
      <w:pPr>
        <w:pStyle w:val="Normal"/>
        <w:rPr/>
      </w:pPr>
      <w:r>
        <w:rPr/>
        <w:t xml:space="preserve">Россия, пережившая ужас распада СССР, униженная и побежденная, спустя двадцать пять лет все же обнаруживается в лидерах государств и оказывает влияние на все страны мира. И дело даже не в том, что она своим хлебом кормит полмира и поставляет лучшее, по современным меркам, вооружение. Причина в том, что возрастающая духовность народа позволяет говорить о ценностях, которые превышают все материальные богатства. Потому-то и не способны люди понять загадочную русскую душу, что есть причина для гордости иного, не понятного им рода. </w:t>
      </w:r>
    </w:p>
    <w:p>
      <w:pPr>
        <w:pStyle w:val="Normal"/>
        <w:rPr/>
      </w:pPr>
      <w:r>
        <w:rPr/>
        <w:t>Имея многие сотни тысяч лет истории, как можно отвернуться от таких знаний? Ведь они замалчиваются умышленно. Сброд, собранный со всех краев земли и некогда живший грабежами, убийствами и обманом, провозгласил себя страной величайшей демократии. Но, на деле, США так и остались убийцами — правда, масштабы значительно изменились. Пиратский кодекс стал государственной политикой этой страны. И исправить это невозможно.</w:t>
      </w:r>
    </w:p>
    <w:p>
      <w:pPr>
        <w:pStyle w:val="Normal"/>
        <w:rPr/>
      </w:pPr>
      <w:r>
        <w:rPr/>
      </w:r>
    </w:p>
    <w:p>
      <w:pPr>
        <w:pStyle w:val="Normal"/>
        <w:rPr/>
      </w:pPr>
      <w:r>
        <w:rPr/>
        <w:t>25 сентября 2019 г.</w:t>
      </w:r>
    </w:p>
    <w:p>
      <w:pPr>
        <w:pStyle w:val="Normal"/>
        <w:rPr/>
      </w:pPr>
      <w:r>
        <w:rPr/>
        <w:t xml:space="preserve">17. Даже для обучения малых детей азбучным истинам, чтению и письму нужен учитель. А что уж говорить о постижении премудрости высоких истин? Без учителя невозможно войти в мир человеческий. Без учителя не добиться статуса личности образованной и способной понимать высшую философию и общественное устройство государств. </w:t>
      </w:r>
    </w:p>
    <w:p>
      <w:pPr>
        <w:pStyle w:val="Normal"/>
        <w:rPr/>
      </w:pPr>
      <w:r>
        <w:rPr/>
        <w:t xml:space="preserve">Само понятие дисциплины и соподчинения как иерархического начала закладывается в начальной школе, в том юном возрасте, когда влияние со стороны медиа и интернета не так сильно. Хотя современные мамы, всячески стараясь чем-то занять ребенка, вручают ему электронное устройство с бесконечными мультяшками, считая, что делают доброе дело. «Чем бы дитя ни тешилось, лишь бы не плакало». И в таком отношении к детям есть своя доля пренебрежения, потому что, воспитывая ребенка, нужно пребывать в той постоянной неотступности, в которой и состоит подвиг женщины-матери. </w:t>
      </w:r>
    </w:p>
    <w:p>
      <w:pPr>
        <w:pStyle w:val="Normal"/>
        <w:rPr/>
      </w:pPr>
      <w:r>
        <w:rPr/>
        <w:t xml:space="preserve">Какой великий труд совершали женщины, можно наглядно представить себе на примере многодетных семей, в которых отцы уходили из этой жизни очень рано. Условия бедности еще более усугубляли положение матерей-одиночек. И лишь собственная инициатива и создание хозяйства позволяли выжить в такой невыносимой обстановке. Закалка характера происходила в таких условиях, а осознание помощи высшей не давало опуститься до зверского состояния. </w:t>
      </w:r>
    </w:p>
    <w:p>
      <w:pPr>
        <w:pStyle w:val="Normal"/>
        <w:rPr/>
      </w:pPr>
      <w:r>
        <w:rPr/>
        <w:t xml:space="preserve">Школа воспитания в многодетных семьях — это непрекращающаяся драма отношений взрослых детей с младшими. Все пороки общества закладывались в такой обстановке, но и положительных моментов было достаточно. При острой нужде и необходимости семья выступала как община, или оплот объединенной силы. То, что не сделает один человек, дается легко сообща. </w:t>
      </w:r>
    </w:p>
    <w:p>
      <w:pPr>
        <w:pStyle w:val="Normal"/>
        <w:rPr/>
      </w:pPr>
      <w:r>
        <w:rPr/>
        <w:t xml:space="preserve">В таких семьях с одним родителем роль матери возрастала необычайно. Отголоски управления миром Матерью всего сущего проявлялись со всей справедливой силой и терпением женщины. </w:t>
      </w:r>
    </w:p>
    <w:p>
      <w:pPr>
        <w:pStyle w:val="Normal"/>
        <w:rPr/>
      </w:pPr>
      <w:r>
        <w:rPr/>
        <w:t xml:space="preserve">Наставничества отца и матери имеют свои особенности. В поговорках отражены суровость мужского воспитания и мягкость женского. Но, в любом случае, цель достигается одна и та же — создание новой поросли человечества, каждое поколение которого в чем-то изменяет психологию миропонимания. </w:t>
      </w:r>
    </w:p>
    <w:p>
      <w:pPr>
        <w:pStyle w:val="Normal"/>
        <w:rPr/>
      </w:pPr>
      <w:r>
        <w:rPr/>
        <w:t>Учитель — это не проситель, стоящий на пороге. К учителю приводят детей для получения образования и основ понимания жизни. И если в древние времена это были школы ведических мудрецов, то теперь это институты начального образования, гимназии и лицеи, которые возродили традицию камерного обучения. Большие классы рассеивают внимание учителя.</w:t>
      </w:r>
    </w:p>
    <w:p>
      <w:pPr>
        <w:pStyle w:val="Normal"/>
        <w:rPr/>
      </w:pPr>
      <w:r>
        <w:rPr/>
      </w:r>
    </w:p>
    <w:p>
      <w:pPr>
        <w:pStyle w:val="Normal"/>
        <w:rPr/>
      </w:pPr>
      <w:r>
        <w:rPr/>
        <w:t>26 сентября 2019 г.</w:t>
      </w:r>
    </w:p>
    <w:p>
      <w:pPr>
        <w:pStyle w:val="Normal"/>
        <w:rPr/>
      </w:pPr>
      <w:r>
        <w:rPr/>
        <w:t xml:space="preserve">18. Цель знания не назидание, но созидание. В теоретическом знании скрыто бремя собранных воедино фактов, которые вызывают тяжесть. А легкости достигает человек, применяющий знание в каждое мгновение своей жизни, соблюдая принцип: «Знать — значит уметь». И лишь тогда познанное становится мудростью, когда оно является помощником в изменении жизни и трансформирует все принадлежащее этой действительности в моменты построения будущего. Такое знание, вобрав в себя нормы нравственности человеческой, становится Живой Этикой, в которой не разделимы мудрость и моральные устои. И вот тогда обретенный опыт находит применение своим познаниям, создавая человека новой формации, который не зависит от механического воспроизводства. </w:t>
      </w:r>
    </w:p>
    <w:p>
      <w:pPr>
        <w:pStyle w:val="Normal"/>
        <w:rPr/>
      </w:pPr>
      <w:r>
        <w:rPr/>
        <w:t xml:space="preserve">Конечно же, двадцать лет, которые считаются сроком смены поколений, меняют человеческую среду. Но для достижения эволюционных высот понимания нужна целенаправленная работа с юными созданиями. И здесь важнее всего воспитание — в той мере, которая необходима, чтобы правильно осознать азы образования. Это та фаза жизни, которая позволяет пробить кору нашей Чаши и высвободить наши накопления знаний. И тогда станет очевидным, какая стезя выбрана каждым. И увидится совершенно отчетливо, что мы идем по ней уже не один десяток жизней, с промедлением или ускорением в определенные периоды. Эволюционность допускает небольшие отступления назад, но не более определенных норм, чтобы это не оказалось топтанием на месте. </w:t>
      </w:r>
    </w:p>
    <w:p>
      <w:pPr>
        <w:pStyle w:val="Normal"/>
        <w:rPr/>
      </w:pPr>
      <w:r>
        <w:rPr/>
        <w:t>Мыслительная работа может быть внешне незаметной, но ее воздействие на человечество ощущается. И об этом говорит теория волновых импульсов. Даже квантовая медицина признается современной наукой как провозвестник медицины будущего, когда не нужны будут тяжелые оперативные вторжения в человеческое тело и применение химических препаратов, а лишь только импульсное облучение станет основой лечебного процесса. Будущее эпохи Водолея — в волновых технологиях.</w:t>
      </w:r>
    </w:p>
    <w:p>
      <w:pPr>
        <w:pStyle w:val="Normal"/>
        <w:rPr/>
      </w:pPr>
      <w:r>
        <w:rPr/>
      </w:r>
    </w:p>
    <w:p>
      <w:pPr>
        <w:pStyle w:val="Normal"/>
        <w:rPr/>
      </w:pPr>
      <w:r>
        <w:rPr/>
        <w:t xml:space="preserve">19. Последовательность Учения может не замечаться, как и качества даваемых энергий кажутся одинаковыми. Но последствия его усвоения как спирали восхождения. Они будут замечаться только через значительное время, когда привхождение силы обоснуется, материализуется и начнет самоисточаться после усиленного накопления и генерации. </w:t>
      </w:r>
    </w:p>
    <w:p>
      <w:pPr>
        <w:pStyle w:val="Normal"/>
        <w:rPr/>
      </w:pPr>
      <w:r>
        <w:rPr/>
        <w:t xml:space="preserve">Случайного не бывает ничего. Даже шорох ветра становится весть приносящим. </w:t>
      </w:r>
    </w:p>
    <w:p>
      <w:pPr>
        <w:pStyle w:val="Normal"/>
        <w:rPr/>
      </w:pPr>
      <w:r>
        <w:rPr/>
        <w:t xml:space="preserve">Переустройство сознания, усиление творящего направления подтверждает правильность пути избранного. Когда дух обречен на эволюцию, куда бы он ни отступил, в какие бы заблуждения ни впал, через препятствия и мучения он вернется на стезю праведную, а все его ошибки станут отторжением неверного образа жизни, как и болезней. Одни болезни происходят от чрезмерного труда, но другие — от неправильного воззрения на мир и недостойного поведения. </w:t>
      </w:r>
    </w:p>
    <w:p>
      <w:pPr>
        <w:pStyle w:val="Normal"/>
        <w:rPr/>
      </w:pPr>
      <w:r>
        <w:rPr/>
        <w:t xml:space="preserve">Усмиряя гордыню и постигая ценность скромности, мы не унижаем себя, но спасаем свою нервную систему и общий настрой физиологии. В современном яростном мире поощряется отстаивание своих интересов, какими бы уродливыми они ни были. Все западные свободы — это та степень эпидемии распущенности, которая захлестнула Запад, заменив собой духовный вакуум и обретя форму воинствующего безбожия. И это не ошибки молодости, но целенаправленные действия интернет-режиссеров, манипулирующих юными умами. </w:t>
      </w:r>
    </w:p>
    <w:p>
      <w:pPr>
        <w:pStyle w:val="Normal"/>
        <w:rPr/>
      </w:pPr>
      <w:r>
        <w:rPr/>
        <w:t>Игра в революции разного рода очень важна для ее участников. Когда нет иного способа самоутверждения, повальная навальщина всегда к услугам. Вся суть покупных протестов очевидна — заработать на возмущении любым государственным устройством, давая богатую пищу идеологам управляемого хаоса, к апологетам которого можно отнести все группировки, начиная с ИГИЛ и заканчивая «зелеными». Любое политическое движение решает свои задачи, и часто совсем неблаговидные. И рассадником всех этих свобод является идеология величайшего революционера и возмутителя спокойствия, Падшего Ангела. А толпы истеричных молодых людей — это материал для подселения агрессивных духов.</w:t>
      </w:r>
    </w:p>
    <w:p>
      <w:pPr>
        <w:pStyle w:val="Normal"/>
        <w:rPr/>
      </w:pPr>
      <w:r>
        <w:rPr/>
      </w:r>
    </w:p>
    <w:p>
      <w:pPr>
        <w:pStyle w:val="Normal"/>
        <w:rPr/>
      </w:pPr>
      <w:r>
        <w:rPr/>
        <w:t>27 сентября 2019 г.</w:t>
      </w:r>
    </w:p>
    <w:p>
      <w:pPr>
        <w:pStyle w:val="Normal"/>
        <w:rPr/>
      </w:pPr>
      <w:r>
        <w:rPr/>
        <w:t>2</w:t>
      </w:r>
      <w:r>
        <w:rPr>
          <w:lang w:val="en-US"/>
        </w:rPr>
        <w:t>0</w:t>
      </w:r>
      <w:r>
        <w:rPr/>
        <w:t xml:space="preserve">. Вдохновение называем высшим собеседованием. И всякий, кто не готовит себя к разговору с Богом, вряд ли способен возвыситься духом. Рождение духовного человека происходит лишь тогда, когда он научается говорить с Небесами, не унижая своего достоинства и не обвиняя в своих бедах никого из Высших Существ. </w:t>
      </w:r>
    </w:p>
    <w:p>
      <w:pPr>
        <w:pStyle w:val="Normal"/>
        <w:rPr/>
      </w:pPr>
      <w:r>
        <w:rPr/>
        <w:t xml:space="preserve">Поступки можно внушить, но все равно человек решает сам — совершить их или отклонить. Под внушением живет половина мира. И этому способствуют как телевидение, так и интернет. </w:t>
      </w:r>
    </w:p>
    <w:p>
      <w:pPr>
        <w:pStyle w:val="Normal"/>
        <w:rPr/>
      </w:pPr>
      <w:r>
        <w:rPr/>
        <w:t xml:space="preserve">Отсутствие оптимистичной подачи произошедших в мире событий нагнетает апокалипсические настроения. И этими страхами питаются демоны устрашения. А оптимизм повышает способность к выживанию человеческих существ. </w:t>
      </w:r>
    </w:p>
    <w:p>
      <w:pPr>
        <w:pStyle w:val="Normal"/>
        <w:rPr/>
      </w:pPr>
      <w:r>
        <w:rPr/>
        <w:t xml:space="preserve">Беспомощность человека перед атакой чуждых ему идеологий обнажилась особенно сейчас, когда в большинстве своем пал заслон веры, существовавший в течение долгого времени на Руси. Революция стала тем рычагом перемен, который лишил неверующих попов их паразитического образа жизни. Без разложения церкви не произошло бы победное трагическое событие, изменившее не только строй, но и умонастроение народа. </w:t>
      </w:r>
    </w:p>
    <w:p>
      <w:pPr>
        <w:pStyle w:val="Normal"/>
        <w:rPr/>
      </w:pPr>
      <w:r>
        <w:rPr/>
        <w:t>Там, где попы утратили влияние над паствой, появились агитаторы-пропагандисты, призывающие народ к справедливости. И это произошло в стране, которая была в планетных лидерах как по промышленному производству, так и по уровню жизни на тот период. Внушаемость людей была настолько велика, что они обрели новую веру и последовали за ее апологетами ничтоже сумняшеся. Но идея социального равенства просто привела к замене аристократии партийным аппаратом, который стал жить по-царски. И тот же человеческий фактор, в угоду западным дирижерам, пренебрег волей народа, голосовавшего за сохранение Союза, и вверг страну в бездну бедствий.</w:t>
      </w:r>
    </w:p>
    <w:p>
      <w:pPr>
        <w:pStyle w:val="Normal"/>
        <w:rPr/>
      </w:pPr>
      <w:r>
        <w:rPr/>
      </w:r>
    </w:p>
    <w:p>
      <w:pPr>
        <w:pStyle w:val="Normal"/>
        <w:rPr/>
      </w:pPr>
      <w:r>
        <w:rPr/>
        <w:t xml:space="preserve">21. «Около огненного сердца собираются приближенные устремлением к огненному служению». Магнит сердца сближает тех, кто готов преданно служить делу блага. </w:t>
      </w:r>
    </w:p>
    <w:p>
      <w:pPr>
        <w:pStyle w:val="Normal"/>
        <w:rPr/>
      </w:pPr>
      <w:r>
        <w:rPr/>
        <w:t xml:space="preserve">Лишь личности, оскорбленные чьим-то неподчинением себе или испугавшиеся потерять свой авторитет, постоянно заявляют, каким правильным путем они идут и как их  не понимают те, кто не следует их приказам. </w:t>
      </w:r>
    </w:p>
    <w:p>
      <w:pPr>
        <w:pStyle w:val="Normal"/>
        <w:rPr/>
      </w:pPr>
      <w:r>
        <w:rPr/>
        <w:t xml:space="preserve">Притяжение душ зависит от той магнитной силы, которая есть в каждом. Когда мысли и устремления родственны, соединение происходит гораздо легче. В вихрь единомыслия попадают даже сомневающиеся духи, знающие ценность сотрудничества, но опасающиеся своей внутренней неуклюжести или же переживающие за сохранность своих мысленных и духовных устоев. </w:t>
      </w:r>
    </w:p>
    <w:p>
      <w:pPr>
        <w:pStyle w:val="Normal"/>
        <w:rPr/>
      </w:pPr>
      <w:r>
        <w:rPr/>
        <w:t xml:space="preserve">Практика обобществления сознаний вредоносна тогда, когда она ведет к культу личности руководителя. И плох тот лидер, который позволяет восхвалениям скрывать недостатки каждого. Община важна тем, что развивает потенциал талантливости во всех членах — в тех направлениях, которые не вредят общей эволюции. Заранее отвергается вредоносность и философия разрушения, чем бы она ни прикрывалась — даже тем, что Махадев явлен силой, олицетворяющей такого рода явления. Но Великий Владыка и Учитель Мира явлен как сокрушитель несправедливости и порочных явлений, а не как патологический уничтожитель всего без разбора. </w:t>
      </w:r>
    </w:p>
    <w:p>
      <w:pPr>
        <w:pStyle w:val="Normal"/>
        <w:rPr/>
      </w:pPr>
      <w:r>
        <w:rPr/>
        <w:t>Каждое рациональное зерно должно превратиться в плодоносящее древо. А по его плодам уже будет видно, для какой цели оно предназначено. Но сердце сердцу всегда весть подает. И тот, кто слышит пение огня в эфире, оказывается на стезе, ведущей на ту вершину, где собираются Духи Созидатели. И пусть простая человеческая форма не смущает тех, кто готов низвергать все авторитеты. Отрицать все разумное и служить силам хаоса несложно, но Учитель Мира ценит каждую инициативу улучшения мышления.</w:t>
      </w:r>
    </w:p>
    <w:p>
      <w:pPr>
        <w:pStyle w:val="Normal"/>
        <w:rPr/>
      </w:pPr>
      <w:r>
        <w:rPr/>
      </w:r>
    </w:p>
    <w:p>
      <w:pPr>
        <w:pStyle w:val="Normal"/>
        <w:rPr/>
      </w:pPr>
      <w:r>
        <w:rPr/>
        <w:t>28 сентября 2019 г.</w:t>
      </w:r>
    </w:p>
    <w:p>
      <w:pPr>
        <w:pStyle w:val="Normal"/>
        <w:rPr/>
      </w:pPr>
      <w:r>
        <w:rPr/>
        <w:t xml:space="preserve">22. Матушка, родимая землица, что родила нас и выпестовала! Только ты удерживаешь нас, святых и грешных, на тверди своей, не делая различия, давая пример невиданного милосердия и сострадания. Ты поишь нас и кормишь, одеваешь и обогреваешь, давая возможность строить дома и добывать огонь, оставляя его в печи на долгие холодные месяцы. Ты терпишь страдания от детей своих, которые ранят тебя, взрывая, раскапывая и выкачивая кровь твою и плоть — драгоценные руды, уголь и нефть. А газ, который явлен дыханием твоим, выбрасывается наверх и хищнически истребляется. И жажду создавать все большее число искусственных особей невозможно остановить. А старое и отработанное возвращается в лоно твое, распадаясь на соли металлов, частицы копоти и отходы такого уровня, которого не знала сама природа. </w:t>
      </w:r>
    </w:p>
    <w:p>
      <w:pPr>
        <w:pStyle w:val="Normal"/>
        <w:rPr/>
      </w:pPr>
      <w:r>
        <w:rPr/>
        <w:t>Весь яд мира собирается в мусорные горы. И отравление так велико, что это становится проблемой даже для Алтая, где никогда не было ничего подобного. Опыт Советского Союза отброшен как ненужный по всем параметрам и измерениям. Философия стяжания определила себе правило: «После меня хоть потоп». А до всего мира никому нет дела, и тем более до чистоты земли родной.</w:t>
      </w:r>
    </w:p>
    <w:p>
      <w:pPr>
        <w:pStyle w:val="Normal"/>
        <w:rPr/>
      </w:pPr>
      <w:r>
        <w:rPr/>
      </w:r>
    </w:p>
    <w:p>
      <w:pPr>
        <w:pStyle w:val="Normal"/>
        <w:rPr/>
      </w:pPr>
      <w:r>
        <w:rPr/>
        <w:t xml:space="preserve">23. Удар по штаб-квартире сицилийской мафии в Палермо зафиксировали все спутники и локаторы планеты. Удар невероятной силы. И не известен источник его происхождения. Ведь даже объединенная мощь боевых спутниковых лазеров трех ведущих в плане вооружения стран не смогла бы вызвать его. Но то, что для науки и мировых СМИ является загадкой, на самом деле, наводит на мысль об иной, тайной силе, контролирующей мировые явления. </w:t>
      </w:r>
    </w:p>
    <w:p>
      <w:pPr>
        <w:pStyle w:val="Normal"/>
        <w:rPr/>
      </w:pPr>
      <w:r>
        <w:rPr/>
        <w:t xml:space="preserve">Как и в случае с Лозаннской школой приснопамятного Штайнера, которая была уничтожена розовым лучом, можно утверждать смело и без всяких предположений, что объединенный Луч Братьев, а при необходимости и Космической Иерархии, вводит темные круги преступности в определенные границы, не предупреждая, а напоминая о своем существовании. И никакие преступные кланы и тайные правители мира не смогут чинить произвол на планете. </w:t>
      </w:r>
    </w:p>
    <w:p>
      <w:pPr>
        <w:pStyle w:val="Normal"/>
        <w:rPr/>
      </w:pPr>
      <w:r>
        <w:rPr/>
        <w:t xml:space="preserve">Во времена Раваны и позднего атлантического периода Атлань, подобно нынешним Соединенным Штатам Америки, властвовала на всей земле. Но был и Белый Остров, скорее материк, не подчинявшийся законам зла. И сейчас происходит нечто подобное. И под власть Белых Богов возвращается Азия, пытаясь воплотить Замысел Учителя Мира о Соединенных Штатах Азии. </w:t>
      </w:r>
    </w:p>
    <w:p>
      <w:pPr>
        <w:pStyle w:val="Normal"/>
        <w:rPr/>
      </w:pPr>
      <w:r>
        <w:rPr/>
        <w:t xml:space="preserve">Такое решение было бы оптимальным в условиях международной напряженности, диктуемой наследниками Атлани. Но соединение даже Индии и Китая почти невозможно полностью — впрочем, как и России, Ирана и Афганистана. Трансмутация культур может занять значительное время, которого у планеты практически нет: ведь и она имеет срок своего существования. </w:t>
      </w:r>
    </w:p>
    <w:p>
      <w:pPr>
        <w:pStyle w:val="Normal"/>
        <w:rPr/>
      </w:pPr>
      <w:r>
        <w:rPr/>
        <w:t>Удар по Палермо — это знак того, что есть великая Сила Света, которая не может более позволить творить безобразия, нарушая равновесие справедливости.</w:t>
      </w:r>
    </w:p>
    <w:p>
      <w:pPr>
        <w:pStyle w:val="Normal"/>
        <w:rPr/>
      </w:pPr>
      <w:r>
        <w:rPr/>
      </w:r>
    </w:p>
    <w:p>
      <w:pPr>
        <w:pStyle w:val="Normal"/>
        <w:rPr/>
      </w:pPr>
      <w:r>
        <w:rPr/>
        <w:t>29 сентября 2019 г.</w:t>
      </w:r>
    </w:p>
    <w:p>
      <w:pPr>
        <w:pStyle w:val="Normal"/>
        <w:rPr/>
      </w:pPr>
      <w:r>
        <w:rPr/>
        <w:t>2</w:t>
      </w:r>
      <w:r>
        <w:rPr>
          <w:lang w:val="en-US"/>
        </w:rPr>
        <w:t>4</w:t>
      </w:r>
      <w:r>
        <w:rPr/>
        <w:t xml:space="preserve">. Нибиру летит к Земле. И это признают ученые — правда, с некоторыми ляпсусами, посчитав два из семи ее спутников осколками планеты. А на самом деле, изменение общего уровня сознания жителей Солнечной системы зависит от ее присутствия в нашем Золотом Яйце. </w:t>
      </w:r>
    </w:p>
    <w:p>
      <w:pPr>
        <w:pStyle w:val="Normal"/>
        <w:rPr/>
      </w:pPr>
      <w:r>
        <w:rPr/>
        <w:t xml:space="preserve">Нибиру — это оматериализованный импульс Космической Иерархии, посылаемый в наше измерение для наведения порядка на Земле и других планетах. </w:t>
      </w:r>
    </w:p>
    <w:p>
      <w:pPr>
        <w:pStyle w:val="Normal"/>
        <w:rPr/>
      </w:pPr>
      <w:r>
        <w:rPr/>
        <w:t xml:space="preserve">Все то, что происходит на поверхности планет, — это лишь внешняя и самая малая сторона их жизни. Суровые внешние условия заставляют жителей уходить под защиту коры, опускаясь на глубину, комфортную для проживания. Но величайшая ошибка считать жизнь, даже физическую, существующей только в том виде и на тех же принципах, которые характерны для Земли. Ведь тела могут быть не только на кислородной и железосодержащей основе. Это может быть кремниевая, медная и, в конце концов, молибденовая основа, или вообще золотосодержащая. Не говорим уже о существовании в телах уплотненного астрала, которые не подвержены воздействию грубых форм стихий и оттого прекрасно чувствуют себя в любых условиях. К тому же они не нуждаются в продуктах питания в обычном смысле этого слова. </w:t>
      </w:r>
    </w:p>
    <w:p>
      <w:pPr>
        <w:pStyle w:val="Normal"/>
        <w:rPr/>
      </w:pPr>
      <w:r>
        <w:rPr/>
        <w:t xml:space="preserve">Нибиру уже производит перемены в дальнем и ближнем космосе и в каждом человеческом существе. </w:t>
      </w:r>
    </w:p>
    <w:p>
      <w:pPr>
        <w:pStyle w:val="Normal"/>
        <w:rPr/>
      </w:pPr>
      <w:r>
        <w:rPr/>
        <w:t xml:space="preserve">Привлечение энергий космоса в сферу нашего Золотого Яйца чем-то похоже на определенный период развития эмбриона величайшего существа, которому для вызревания нужно не девять месяцев, а множество эпох и эонов. Эволюция одной планеты — это лишь этап развития Солнечной системы. А для того чтобы вся система достигла вершины своей эволюции, необходимо, чтобы все планеты добрались до конца седьмого круга. И в плане космоса это произойдет не скоро. </w:t>
      </w:r>
    </w:p>
    <w:p>
      <w:pPr>
        <w:pStyle w:val="Normal"/>
        <w:rPr/>
      </w:pPr>
      <w:r>
        <w:rPr/>
        <w:t>Пугая человечество гибелью Солнца, ученые даже не предполагают, что в любой части нашей малой вселенной может быть зажжено новое светило. И внешние процессы лишь отражают глубоко скрытые внутренние реакции и воздействия. Рождение нового всегда происходит на основе старого и разрушенного. На развалинах и пепелищах вырастают новые деревья, самые огромные и плодоносные.</w:t>
      </w:r>
    </w:p>
    <w:p>
      <w:pPr>
        <w:pStyle w:val="Normal"/>
        <w:rPr/>
      </w:pPr>
      <w:r>
        <w:rPr/>
      </w:r>
    </w:p>
    <w:p>
      <w:pPr>
        <w:pStyle w:val="Normal"/>
        <w:rPr/>
      </w:pPr>
      <w:r>
        <w:rPr/>
        <w:t xml:space="preserve">25. Насыщение пространства флюидами познания создает феномен внезапного озарения или феноменальной догадливости, которая образует величайшие успехи в обучении, потому что строится на фундаменте знаний, уже накопленных. И если даже человек не осознает этого, то желание знать и уметь, как огромный пылесос, втягивает в сознание эту целительную смесь старых и новых энергий, преобразование, или трансмутация, которых происходят постоянно. </w:t>
      </w:r>
    </w:p>
    <w:p>
      <w:pPr>
        <w:pStyle w:val="Normal"/>
        <w:rPr/>
      </w:pPr>
      <w:r>
        <w:rPr/>
        <w:t xml:space="preserve">Знание — это не только залежи фолиантов и свитков в громадных библиотеках. Это еще и постоянное движение и взаимопроникновение кристаллов Хроники Акаши, создающее новые образования и представления. Можно назвать это химической реакцией знаний. И на основе их слияния рождаются новые науки, позволяющие взглянуть на этот мир с иной, необычной точки зрения. </w:t>
      </w:r>
    </w:p>
    <w:p>
      <w:pPr>
        <w:pStyle w:val="Normal"/>
        <w:rPr/>
      </w:pPr>
      <w:r>
        <w:rPr/>
        <w:t>Срастание таких неожиданных наук, как физика и медицина, создает феномен квантовой медицины. Это прообраз будущих способов оздоровления человечества, когда здоровые органы выращиваются взамен изношенным из микрочастиц, взятых из органов самого человека, а облучение больного органа энергиями здорового позволяет восстанавливать жизнедеятельность его без операции.</w:t>
      </w:r>
    </w:p>
    <w:p>
      <w:pPr>
        <w:pStyle w:val="Normal"/>
        <w:rPr/>
      </w:pPr>
      <w:r>
        <w:rPr/>
      </w:r>
    </w:p>
    <w:p>
      <w:pPr>
        <w:pStyle w:val="Normal"/>
        <w:rPr/>
      </w:pPr>
      <w:r>
        <w:rPr/>
        <w:t xml:space="preserve">26. Придерживаясь истины, вы обезопасите себя от всех страхов и злоупотреблений со стороны недругов. «Иди сердцем, и Чаша путь утвердит», — так сказано в одной из древних книг. </w:t>
      </w:r>
    </w:p>
    <w:p>
      <w:pPr>
        <w:pStyle w:val="Normal"/>
        <w:rPr/>
      </w:pPr>
      <w:r>
        <w:rPr/>
        <w:t xml:space="preserve">Накопления наших жизней рано или поздно сформируют вокруг себя поле благоприятствования, которое само организует обстоятельства, события и встречи около нас и с нашим участием. Энергия предназначения — это не аморфная и застывшая формула, а вполне определенная и действующая сила, создающая направление нашей жизни. И это возможно, если предыдущие существования были заняты одухотворением себя и окружающего мира. </w:t>
      </w:r>
    </w:p>
    <w:p>
      <w:pPr>
        <w:pStyle w:val="Normal"/>
        <w:rPr/>
      </w:pPr>
      <w:r>
        <w:rPr/>
        <w:t>Труд не может пропасть. Любой труд — это вращение энергий. Физическая усталость и опустошенность создают усиленное привлечение новых моментов силы. То же самое происходит и с накопленным опытом. Применяя его в новых условиях, дух не истощает хранилище идей, но преобразует его, или осовременивает, создавая концепцию применения прошлого знания в настоящем. Бывшие маги стали учеными, а вчерашние переписчики — писателями. Дух напитывается тем видом деятельности, который принимает и осуществляет. Без взаимодействия такого рода не может появиться новое представление о мире.</w:t>
      </w:r>
    </w:p>
    <w:p>
      <w:pPr>
        <w:pStyle w:val="Normal"/>
        <w:rPr/>
      </w:pPr>
      <w:r>
        <w:rPr/>
      </w:r>
    </w:p>
    <w:p>
      <w:pPr>
        <w:pStyle w:val="Normal"/>
        <w:rPr/>
      </w:pPr>
      <w:r>
        <w:rPr/>
        <w:t>30 сентября 2019 г.</w:t>
      </w:r>
    </w:p>
    <w:p>
      <w:pPr>
        <w:pStyle w:val="Normal"/>
        <w:rPr/>
      </w:pPr>
      <w:r>
        <w:rPr/>
        <w:t xml:space="preserve">27. Эпоха Водолея приносит новые методы лечения в виде квантовых облучений и использования воды, особым способом заряженной необходимыми для организма веществами. </w:t>
      </w:r>
    </w:p>
    <w:p>
      <w:pPr>
        <w:pStyle w:val="Normal"/>
        <w:rPr/>
      </w:pPr>
      <w:r>
        <w:rPr/>
        <w:t xml:space="preserve">Прорывные технологии были изобретены в конце эпохи Советского Союза. Но применить их не может ни одна частная фирма. А если и были те, кто когда-то решился создать подобного рода клиники, то их либо расстреляли бандиты, либо они сидят в секретных отделах московских тюрем, без предъявления обвинений и суда, а для родных считаются пропавшими без вести. Капитализированные медицина и фармация никогда не позволят, чтобы у них из-под носа уводили значительные суммы. И конкурировать с аппаратом тотальной наживы почти невозможно. Ведь людей объединяет как этика, так и жадность, в которой средствами не смущаются — лишь бы была достигнута цель. </w:t>
      </w:r>
    </w:p>
    <w:p>
      <w:pPr>
        <w:pStyle w:val="Normal"/>
        <w:rPr/>
      </w:pPr>
      <w:r>
        <w:rPr/>
        <w:t xml:space="preserve">Судьба не случайно преподносит сюрпризы в виде обновленных технологий. Видимо, миру необходимы люди, способные хоть каким-то образом продвинуть вперед эволюцию по всем ее направлениям, включая прикладную науку. Тем более что находить альтернативные виды исцеления как проблески медицины будущего — это весьма насущно. </w:t>
      </w:r>
    </w:p>
    <w:p>
      <w:pPr>
        <w:pStyle w:val="Normal"/>
        <w:rPr/>
      </w:pPr>
      <w:r>
        <w:rPr/>
        <w:t xml:space="preserve">Еще великий Парацельс утверждал, провидя сквозь времена, что будущим средством лечения станет вода. И это пророчество сбывается. Серьезные ученые обнаружили около ста агрегатных состояний воды, действующих на человеческий организм по-разному, но благотворно. Отсюда следует, что и лекарства будут доставляться как через внутреннее употребление, так и через поток излучений, настраивающих на здоровые вибрации. Такие излучения будут разлагать отложения в сосудах на атомы, чтобы легче было вывести их за пределы организма. </w:t>
      </w:r>
    </w:p>
    <w:p>
      <w:pPr>
        <w:pStyle w:val="Normal"/>
        <w:rPr/>
      </w:pPr>
      <w:r>
        <w:rPr/>
        <w:t>Очень печально, что такого рода способы лечения невозможно применить повсеместно, сделав нацию здоровой духовно и физически. Но если учесть, что болезни — это инструмент кармы, то, наверное, не каждому здоровье на пользу. Есть немало безобразных проявлений среди тех, кому силу некуда девать. И бывает не по себе, когда невоспитанность сопутствует силе, хотя в русских сказках богатыри всегда были добродушными и помогающими слабым. Будем надеяться, что новый вид лечения будет применяться именно к людям, обладающим позитивным мышлением. Ведь омраченные вряд ли поверят в такой способ исцеления и дадут ему достойную оценку.</w:t>
      </w:r>
    </w:p>
    <w:p>
      <w:pPr>
        <w:pStyle w:val="Normal"/>
        <w:rPr/>
      </w:pPr>
      <w:r>
        <w:rPr/>
      </w:r>
    </w:p>
    <w:p>
      <w:pPr>
        <w:pStyle w:val="Normal"/>
        <w:rPr/>
      </w:pPr>
      <w:r>
        <w:rPr/>
        <w:t xml:space="preserve">28. Служите людям до тех пор, пока не увидите в них проблески Бога в каком-то слове, деле или намеке. Но не принимайте подобострастие за просветление, поскольку легко скрыться за выражением дружеских слов и некоторой приязни. </w:t>
      </w:r>
    </w:p>
    <w:p>
      <w:pPr>
        <w:pStyle w:val="Normal"/>
        <w:rPr/>
      </w:pPr>
      <w:r>
        <w:rPr/>
        <w:t xml:space="preserve">Благо никогда не требует выгоды. Благо никогда не позволяет использовать какое-то дело для своего престижа. </w:t>
      </w:r>
    </w:p>
    <w:p>
      <w:pPr>
        <w:pStyle w:val="Normal"/>
        <w:rPr/>
      </w:pPr>
      <w:r>
        <w:rPr/>
        <w:t xml:space="preserve">Если обнаруживается хоть малейший намек на обман, оставьте такого человека. И, наоборот, если вы видите, как дух человеческий в славе и утеснении ищет малейших проблесков божественности в жизни земной, то присмотритесь к нему, по возможности помогите, и даже поучитесь. Иногда бывает, что обычный человек обладает такими достоинствами, которым можно и нужно подражать. </w:t>
      </w:r>
    </w:p>
    <w:p>
      <w:pPr>
        <w:pStyle w:val="Normal"/>
        <w:rPr/>
      </w:pPr>
      <w:r>
        <w:rPr/>
        <w:t>Опыт накоплений многообразен и велик. И в человеческом океане можно найти такие пронзительные капли чистоты и исключительной преданности вере и избранному делу, что нельзя это объяснить простым пристрастием. А любовь, некогда осмеянная и униженная, находит для выражения другую форму обожествления чего-то или кого-то, для того чтобы внутренний идеал приблизился хотя бы на обозримое расстояние.</w:t>
      </w:r>
    </w:p>
    <w:p>
      <w:pPr>
        <w:pStyle w:val="Normal"/>
        <w:rPr/>
      </w:pPr>
      <w:r>
        <w:rPr/>
      </w:r>
    </w:p>
    <w:p>
      <w:pPr>
        <w:pStyle w:val="Normal"/>
        <w:rPr/>
      </w:pPr>
      <w:r>
        <w:rPr/>
        <w:t>1 октября 2019 г.</w:t>
      </w:r>
    </w:p>
    <w:p>
      <w:pPr>
        <w:pStyle w:val="Normal"/>
        <w:rPr/>
      </w:pPr>
      <w:r>
        <w:rPr/>
        <w:t xml:space="preserve">29. Мгновенья дней горят подобно бенгальским огням. Скоротечность времени одни сравнивают с течением воды, а другие — со вспышками огня. Но сами структуры пространства, по которым Ганга времени стекает на Землю, подобны Волосам Шивы — вихревым построениям космоса и нашей земной атмосферы. Если даже облака в своем образовании схожи с нейронной сетью человека, а та, в свою очередь, напоминает структуру космических туманностей, то можно смело поверить в формулу, обнародованную Гермесом Трисмегистом: «Как вверху, так и внизу». </w:t>
      </w:r>
    </w:p>
    <w:p>
      <w:pPr>
        <w:pStyle w:val="Normal"/>
        <w:rPr/>
      </w:pPr>
      <w:r>
        <w:rPr/>
        <w:t xml:space="preserve">Аналогии позволяют представить построение Высших Миров по земным их слепкам, или теням. Аналогии помогают понять, хотя бы на своем уровне, ту беспредельность красоты, которая удерживает вселенную в состоянии гармонии. И если следовать древним учениям, то за множество эонов до современного вида космос представлял собой однополярную энергию Творца, которую одни считают точкой, откуда истекала творящая сила, а другие — космическим Веретеном или Лингамом. </w:t>
      </w:r>
    </w:p>
    <w:p>
      <w:pPr>
        <w:pStyle w:val="Normal"/>
        <w:rPr/>
      </w:pPr>
      <w:r>
        <w:rPr/>
        <w:t xml:space="preserve">Это было время гермафродитов, или, как их называют, андрогинов. И мир мог существовать в таком виде не ущербно и вполне комфортно. Духовность была чрезвычайно высока, а достижения — величественны. </w:t>
      </w:r>
    </w:p>
    <w:p>
      <w:pPr>
        <w:pStyle w:val="Normal"/>
        <w:rPr/>
      </w:pPr>
      <w:r>
        <w:rPr/>
        <w:t xml:space="preserve">Но тупик для проявления энергий духа приводил к безразличию, унынию и уходу в созерцательность. И такое состояние, если не тоски, то апатии и безразличия, разрушало потенциал духовных энергий. И тогда Махадев вселенского уровня, или, как Он назывался, Бог Шива с тысячью головами, выделил из Себя женскую часть всеначальных энергий, создав Ади Шакти, Душу Мира, Свою Половину — Богиню Парвати. Это положило начало разделению полов и заложило новый импульс течения энергий в виде поиска своей утраченной половины. </w:t>
      </w:r>
    </w:p>
    <w:p>
      <w:pPr>
        <w:pStyle w:val="Normal"/>
        <w:rPr/>
      </w:pPr>
      <w:r>
        <w:rPr/>
        <w:t xml:space="preserve">Вихри такой силы действуют как на атомарном уровне, так и в Великой Вселенной, потому что разделение произошло как в духе, так и в веществе, на уровне стихий и всевозможных проявлений великой Беспредельности. Создался магнетизм обаяния, привлекательности и любви — как у высокоразвитых существ, так и на уровне минерального царства. И только Существ Огненного Мира не коснулось это разделение. Они так и остались целостными в своей энергии, поскольку эволюционная направленность их мира имеет несколько иное свойство, чем мира физического. </w:t>
      </w:r>
    </w:p>
    <w:p>
      <w:pPr>
        <w:pStyle w:val="Normal"/>
        <w:rPr/>
      </w:pPr>
      <w:r>
        <w:rPr/>
        <w:t xml:space="preserve">Определения Высших Существ как разделенных в самих себе не может быть. Хотя Земные Боги живут по иным законам, они имеют жен и детей. И разделение начиналось именно с них и асуров, их двоюродных братьев. И лишь потом тенденция такого рода была распространена на род человеческий, хотя и не коснулась искусственных созданий. Их интеллект, не имеющий начала в естестве мира, просто не нуждается в этом, если только не будет заражен земными эмоциями и чувством сострадания. </w:t>
      </w:r>
    </w:p>
    <w:p>
      <w:pPr>
        <w:pStyle w:val="Normal"/>
        <w:rPr/>
      </w:pPr>
      <w:r>
        <w:rPr/>
        <w:t xml:space="preserve">Мысль человеческая подчиняет себе даже машины. В одних руках они остаются всегда бодрыми, опрятными и свежими, а в других — очень быстро разрушаются, воспринимая гибельность энергий хозяина. Это касается вещей как малых, так и больших. </w:t>
      </w:r>
    </w:p>
    <w:p>
      <w:pPr>
        <w:pStyle w:val="Normal"/>
        <w:rPr/>
      </w:pPr>
      <w:r>
        <w:rPr/>
        <w:t>Разложение легко впустить в сознание, но трудно от него избавиться. Немалых усилий стоит изменить вектор направления жизни и отказаться от той инерции мышления и чувств, которая засоряет сознание предназначения. Уродливое мышление, материализуясь, создает засорение физиологии разного рода ненужными отложениями и опухолями.</w:t>
      </w:r>
    </w:p>
    <w:p>
      <w:pPr>
        <w:pStyle w:val="Normal"/>
        <w:rPr/>
      </w:pPr>
      <w:r>
        <w:rPr/>
      </w:r>
    </w:p>
    <w:p>
      <w:pPr>
        <w:pStyle w:val="Normal"/>
        <w:rPr/>
      </w:pPr>
      <w:r>
        <w:rPr/>
        <w:t>3</w:t>
      </w:r>
      <w:r>
        <w:rPr>
          <w:lang w:val="en-US"/>
        </w:rPr>
        <w:t>0</w:t>
      </w:r>
      <w:r>
        <w:rPr/>
        <w:t xml:space="preserve">. Не засоряйте память обидами. А иначе не останется места для вмещения радости. Если дом заставлен старым хламом, то куда ставить новые вещи, способные украсить нашу жизнь? </w:t>
      </w:r>
    </w:p>
    <w:p>
      <w:pPr>
        <w:pStyle w:val="Normal"/>
        <w:rPr/>
      </w:pPr>
      <w:r>
        <w:rPr/>
        <w:t xml:space="preserve">Соединить пыль прошлых обид нельзя с нашим существованием. Нужно постоянно очищать дом, чтобы в нем было комфортно и легко жить, наслаждаясь атмосферой творческого труда. </w:t>
      </w:r>
    </w:p>
    <w:p>
      <w:pPr>
        <w:pStyle w:val="Normal"/>
        <w:rPr/>
      </w:pPr>
      <w:r>
        <w:rPr/>
        <w:t xml:space="preserve">Впечатления лучшие не просто возвышают нас — они позволяют расти нашему сознанию. О чем мы думаем — тем мы и становимся. Позитивное мышление строит нашу жизнь, а негативное — разрушает ее. </w:t>
      </w:r>
    </w:p>
    <w:p>
      <w:pPr>
        <w:pStyle w:val="Normal"/>
        <w:rPr/>
      </w:pPr>
      <w:r>
        <w:rPr/>
        <w:t xml:space="preserve">Нужно понимать благожелательность как лекарство от всех наших несчастий и болезней. Знаем, как озлобление вызывает спазмы мозга. Адреналин, выброшенный вследствие недовольства или раздражения, сужает кровеносные сосуды, оставляя весь яд внутри человека. Повышенное давление — первый признак такого образа жизни. </w:t>
      </w:r>
    </w:p>
    <w:p>
      <w:pPr>
        <w:pStyle w:val="Normal"/>
        <w:rPr/>
      </w:pPr>
      <w:r>
        <w:rPr/>
        <w:t>Осуждение кого-то и копание в грязных подробностях чужой жизни отвлекают от самоочищения и осознания красоты. А такое осознание необходимо для последующего воспитания красоты в себе и применения ее в поведении. Красота через этику формирует эстетику окружения. И это играет немалую роль в расширении нашего сознания.</w:t>
      </w:r>
    </w:p>
    <w:p>
      <w:pPr>
        <w:pStyle w:val="Normal"/>
        <w:rPr/>
      </w:pPr>
      <w:r>
        <w:rPr/>
      </w:r>
    </w:p>
    <w:p>
      <w:pPr>
        <w:pStyle w:val="Normal"/>
        <w:rPr/>
      </w:pPr>
      <w:r>
        <w:rPr/>
        <w:t>2 октября 2019 г.</w:t>
      </w:r>
    </w:p>
    <w:p>
      <w:pPr>
        <w:pStyle w:val="Normal"/>
        <w:rPr/>
      </w:pPr>
      <w:r>
        <w:rPr/>
        <w:t>3</w:t>
      </w:r>
      <w:r>
        <w:rPr>
          <w:lang w:val="en-US"/>
        </w:rPr>
        <w:t>1</w:t>
      </w:r>
      <w:r>
        <w:rPr/>
        <w:t xml:space="preserve">. Высокомерие — не для нас. Ему могут служить только люди ограниченные и самовлюбленные. А мы знаем, что знание беспредельно. Но пусть это не пугает нас. И осознавший эту истину пусть не сникает, опускаясь до состояния бесперспективности мудрости. </w:t>
      </w:r>
    </w:p>
    <w:p>
      <w:pPr>
        <w:pStyle w:val="Normal"/>
        <w:rPr/>
      </w:pPr>
      <w:r>
        <w:rPr/>
        <w:t xml:space="preserve">Даже в нашем малом круге, в мире обыденном, необходима житейская смекалка и приобретенные привычки. Умение приспосабливаться к жизни в любых климатических условиях, со всеми подробностями и невидимыми тонкостями, соответствует обретению практического знания, которое должно пригодиться в повседневности, демонстрируя принцип: «Знать — значит уметь». </w:t>
      </w:r>
    </w:p>
    <w:p>
      <w:pPr>
        <w:pStyle w:val="Normal"/>
        <w:rPr/>
      </w:pPr>
      <w:r>
        <w:rPr/>
        <w:t xml:space="preserve">Опытный путь — лучшая форма убеждения. Ни одно слово не может быть усвоено, если оно не подтверждено реальными делами. Даже Великим Учителям приходилось совершать чудеса, демонстрируя не известные миру законы трансформации вещества, исцеление больных, и даже воскрешение мертвых. Все это делалось для того, чтобы вера присутствовала наравне с постижением знания. Неверующий никогда не осознает всеначальную энергию, пока сам не увидит воочию ее действие. </w:t>
      </w:r>
    </w:p>
    <w:p>
      <w:pPr>
        <w:pStyle w:val="Normal"/>
        <w:rPr/>
      </w:pPr>
      <w:r>
        <w:rPr/>
        <w:t xml:space="preserve">Знание, как витамины или лекарства, нельзя принимать в озлобленном состоянии. А иначе искажение фактов создаст такую взрывоопасную дьявольскую смесь, что вместо пользы получится непоправимый вред организму. Это касается и всех лечебных процедур. Только в доброжелательном состоянии, в заботе о своем физическом носителе должны производиться все оздоровительные процедуры. </w:t>
      </w:r>
    </w:p>
    <w:p>
      <w:pPr>
        <w:pStyle w:val="Normal"/>
        <w:rPr/>
      </w:pPr>
      <w:r>
        <w:rPr/>
        <w:t>Оставим любые попытки возвышения себя над кем-то. Судьба не отменяла действия своих весов. Думайте о смирении, следуя воле сердца и не забывая Заповеди Господни. И их нужно не только помнить, но и применять как лучшее оздоравливающее средство.</w:t>
      </w:r>
    </w:p>
    <w:p>
      <w:pPr>
        <w:pStyle w:val="Normal"/>
        <w:rPr/>
      </w:pPr>
      <w:r>
        <w:rPr/>
      </w:r>
    </w:p>
    <w:p>
      <w:pPr>
        <w:pStyle w:val="Normal"/>
        <w:rPr/>
      </w:pPr>
      <w:r>
        <w:rPr/>
        <w:t xml:space="preserve">32. Удача приходит к тому, кто полностью предан Божественной Воле и в доверии своем не отступает ни на йоту от своих убеждений, создавая полное нарастание веры и преданности. Но надо полагать, что через нас идет нагнетение силы, но дары ее мы сами должны добыть, кроме того, что Сам Господь нам материализует. Ведь и сама жизнь наша — это величайшее чудо, подаренное Господом. Кто этого не понимает, тот невежественен, полагаясь лишь на законы материализма и отсекая у жизни главное ее свойство — одухотворение. Оно может выражаться не только в вере и преданности, но в тысячах других форм почитания, и прежде всего в служении людям. Лишь не отторгая себя от мира, можно проявить добросердечие, которое чувствует не только живое существо, но и сама природа в виде стихийных форм. </w:t>
      </w:r>
    </w:p>
    <w:p>
      <w:pPr>
        <w:pStyle w:val="Normal"/>
        <w:rPr/>
      </w:pPr>
      <w:r>
        <w:rPr/>
        <w:t xml:space="preserve">Создание рая на земле — это конечная точка эволюции, а не начальная. Падший Ангел не учел слабости людей и всего пути погружения в материю. А такой путь чреват множеством искушений разного рода, которые отчасти придуманы самими людьми. </w:t>
      </w:r>
    </w:p>
    <w:p>
      <w:pPr>
        <w:pStyle w:val="Normal"/>
        <w:rPr/>
      </w:pPr>
      <w:r>
        <w:rPr/>
        <w:t xml:space="preserve">Без усвоения и применения этики, которая отброшена, и даже запрещена, нечего ждать добрых всходов, как на поле, заросшем сорняками и заблаговременно не вспаханном. Примеров для того достаточно — как личных, так и чужих. Пытаясь посеять донник и вырастить его, чтобы пчелкам было, откуда брать сироп, не улетая слишком далеко, мы имели опыт разбрасывания семян прямо в густую траву. И чем это закончилось, очевидно: донника выросло лишь несколько кустиков. </w:t>
      </w:r>
    </w:p>
    <w:p>
      <w:pPr>
        <w:pStyle w:val="Normal"/>
        <w:rPr/>
      </w:pPr>
      <w:r>
        <w:rPr/>
        <w:t>Не разбрасывайте благое слово туда, где его не примут. Не ищите свободных ушей и тех, кому нужен лишь беспрестанный разговорный жанр, дающий массаж ушных раковин.</w:t>
      </w:r>
    </w:p>
    <w:p>
      <w:pPr>
        <w:pStyle w:val="Normal"/>
        <w:rPr/>
      </w:pPr>
      <w:r>
        <w:rPr/>
      </w:r>
    </w:p>
    <w:p>
      <w:pPr>
        <w:pStyle w:val="Normal"/>
        <w:rPr/>
      </w:pPr>
      <w:r>
        <w:rPr/>
        <w:t>3 октября 2019 г.</w:t>
      </w:r>
    </w:p>
    <w:p>
      <w:pPr>
        <w:pStyle w:val="Normal"/>
        <w:rPr/>
      </w:pPr>
      <w:r>
        <w:rPr/>
        <w:t xml:space="preserve">33. Отношения между людьми формируются на основе случайных впечатлений, взглядов и представлений, а иногда и чужих мнений, слухов, явной клеветы и откровенной фантазии. И чем человек недоступнее и непонятнее, тем больше около него всяких небылиц. Но смотреть нужно не на посторонние мнения, а на то, что человек сделал и делает в этом мире — приносит ли людям или другим живым существам планеты благо в каком-то виде, или хотя бы малое облегчение чьей-то душе или телу. </w:t>
      </w:r>
    </w:p>
    <w:p>
      <w:pPr>
        <w:pStyle w:val="Normal"/>
        <w:rPr/>
      </w:pPr>
      <w:r>
        <w:rPr/>
        <w:t xml:space="preserve">Но нам неведомо чувство зависти. И чужой успех нас только радует, облегчая нам скорбь за состояние мира. А вдруг это та невидимая капля радости, которая создаст новую волну доброжелательного отношения друг к другу. </w:t>
      </w:r>
    </w:p>
    <w:p>
      <w:pPr>
        <w:pStyle w:val="Normal"/>
        <w:rPr/>
      </w:pPr>
      <w:r>
        <w:rPr/>
        <w:t xml:space="preserve">Мы полагаем, что успех хоть на какое-то время избавляет человеческих существ от оков заблуждений. Ведь майя создает такие причудливые сети, что многие их принимают за кружева. Но эти нити энергий сплетены так витиевато, что в их оборотах теряется сила движения. </w:t>
      </w:r>
    </w:p>
    <w:p>
      <w:pPr>
        <w:pStyle w:val="Normal"/>
        <w:rPr/>
      </w:pPr>
      <w:r>
        <w:rPr/>
        <w:t>Самый прямой луч состоит из спирали вращения заряженных частиц. Даже мысль, свет, чувства и все технологии перемещают энергию таким образом. Можно для примера сравнить нарезное оружие с гладкоствольным или современные артиллерийские орудия с пушками средневековья. Сама наша жизнь делает обороты. И кармические действия дают возможность исправить сознание, возвращая в положенное время похожие ситуации. А если брать мировую историю или жизнь отдельной страны, то похожее происходит и с ними. Планета дает пример вращения вокруг своей оси, а также вокруг Солнца, которое, в свою очередь, не стоит на месте, а летит по орбите вокруг Галактического Центра. Получается та же спираль.</w:t>
      </w:r>
    </w:p>
    <w:p>
      <w:pPr>
        <w:pStyle w:val="Normal"/>
        <w:rPr/>
      </w:pPr>
      <w:r>
        <w:rPr/>
      </w:r>
    </w:p>
    <w:p>
      <w:pPr>
        <w:pStyle w:val="Normal"/>
        <w:rPr/>
      </w:pPr>
      <w:r>
        <w:rPr/>
        <w:t xml:space="preserve">34. При погружении на дно Телецкого озера два дайвера попали в поток подводного течения, который унес их глубоко вниз, на второе дно, где их глазам предстала вертикальная стена из полированных блоков гигантских размеров. Казалось, она была бесконечной. Но каково же было их удивление, когда, поднявшись чуть выше, они увидели, что это останки громадного четырехугольного сооружения, гораздо более массивного, чем строения у берегов японского Йонагуни. Такие неподъемные даже для современных кранов блоки были уложены с величайшей точностью, демонстрируя высокую степень строительного мастерства. </w:t>
      </w:r>
    </w:p>
    <w:p>
      <w:pPr>
        <w:pStyle w:val="Normal"/>
        <w:rPr/>
      </w:pPr>
      <w:r>
        <w:rPr/>
        <w:t xml:space="preserve">Судя по всему, это постройка древней Лемурии, которая, как и другие подобные строения, ушла под воду. А если учесть, что в Горном Алтае были обнаружены в некоторых местах захоронения гигантов, то можно поверить таким предположениям. </w:t>
      </w:r>
    </w:p>
    <w:p>
      <w:pPr>
        <w:pStyle w:val="Normal"/>
        <w:rPr/>
      </w:pPr>
      <w:r>
        <w:rPr/>
        <w:t xml:space="preserve">К счастью, дайверы сумели справиться с течением и подняться наверх, успев запечатлеть на камеру громадные останки здания. А сомнения в том, что это здание, после подробного изучения снимков видеокамеры у них не было. Но в следующий раз обнаружить эти постройки им не удалось. </w:t>
      </w:r>
    </w:p>
    <w:p>
      <w:pPr>
        <w:pStyle w:val="Normal"/>
        <w:rPr/>
      </w:pPr>
      <w:r>
        <w:rPr/>
        <w:t xml:space="preserve">Артефакты древности, разбросанные по всей территории Сибири, указывают на то, что очаг величайших открытий лежит перед нами. Многие туристы находят в непроходимой тайге такие здания, будь то Горная Шория или Горный Алтай. Мощеные дороги, фрагменты которых люди обнаруживают по горам, встречаются повсеместно. А о пещерах и лабиринтах, а также палеотоннелях, известно достаточно много. И профессиональных, и любительских усилий к их отысканию прилагается немало. </w:t>
      </w:r>
    </w:p>
    <w:p>
      <w:pPr>
        <w:pStyle w:val="Normal"/>
        <w:rPr/>
      </w:pPr>
      <w:r>
        <w:rPr/>
        <w:t>Горный Алтай как кладезь новых открытий неисчерпаем. Но Запад не спешит исследовать такого рода артефакты. Все достижения России подлежат умолчанию. И эти санкции определены не современностью. Они длятся с тех времен, когда Тартария существовала как передовое государство планеты, являясь наследницей всей гиперборейской культуры. И не берут в расчет ученые тот факт, что Северный полюс мигрировал, как продолжает мигрировать и сейчас, а сам Белый Континент совпадал некогда с территорией современной России. Устойчивость заблуждений превращается в торможение новых открытий в науке. И оно умышленно.</w:t>
      </w:r>
    </w:p>
    <w:p>
      <w:pPr>
        <w:pStyle w:val="Normal"/>
        <w:rPr/>
      </w:pPr>
      <w:r>
        <w:rPr/>
      </w:r>
    </w:p>
    <w:p>
      <w:pPr>
        <w:pStyle w:val="Normal"/>
        <w:rPr/>
      </w:pPr>
      <w:r>
        <w:rPr/>
        <w:t>4 октября 2019 г.</w:t>
      </w:r>
    </w:p>
    <w:p>
      <w:pPr>
        <w:pStyle w:val="Normal"/>
        <w:rPr/>
      </w:pPr>
      <w:r>
        <w:rPr/>
        <w:t xml:space="preserve">35. Неужели светильник духа опрокинут и вместо всех высоких устремлений осталось лишь одно желание — стать влиятельным и состоятельным человеком? Но ведь сама состоятельность заключена не в наличии крупного счета в банке, а в обретении простоты и святости, что доказали наши известные и безвестные духовные подвижники — праведные старцы. Когда наступает полнота внутренней жизни, тогда внешняя жизнь отходит на второй план и служит лишь делу достижения великой силы любви к человечеству как великой цели всех существований. Для этого трудятся на всех поприщах множества существ. Своими усилиями, сами того не ведая, они двигают сознание к одной цели — эволюции планеты. </w:t>
      </w:r>
    </w:p>
    <w:p>
      <w:pPr>
        <w:pStyle w:val="Normal"/>
        <w:rPr/>
      </w:pPr>
      <w:r>
        <w:rPr/>
        <w:t xml:space="preserve">Твердь земная принимала под свое крыло не одну формацию существ. И, достигнув пика своего развития, они уступали место другим цивилизациям. И даже если современная цивилизация достигнет своей светоносности и покинет эту обитель, на ней появится новая разумная поросль, которая начнет следующую ветвь развития неисчерпаемых потенций человечества. </w:t>
      </w:r>
    </w:p>
    <w:p>
      <w:pPr>
        <w:pStyle w:val="Normal"/>
        <w:rPr/>
      </w:pPr>
      <w:r>
        <w:rPr/>
        <w:t xml:space="preserve">В простоте живем и не стремимся к роскоши. Нам достаточно того, что имеем. Мы видим всю зависть и ненависть, но не озлобляемся, зная, что ненависть — это антипод любви. Не прикладывая к жизни методов инфернальных, мы все же спешим установить справедливость, потому что очень чувствительны ко всякого рода неприязни. Нам достаточно того, что дает судьба. Через ее руки Господь посылает нам дары. И мы даже сами не знаем, насколько заслужили их, но принимаем с благоговением от людей близких и незнакомых. Рука дающего не оскудеет. И если мы являем собой общую чашу сострадания, из которой посылается помощь людям, то эта капля воплощенной любви дорого стоит. </w:t>
      </w:r>
    </w:p>
    <w:p>
      <w:pPr>
        <w:pStyle w:val="Normal"/>
        <w:rPr/>
      </w:pPr>
      <w:r>
        <w:rPr/>
      </w:r>
    </w:p>
    <w:p>
      <w:pPr>
        <w:pStyle w:val="Normal"/>
        <w:rPr/>
      </w:pPr>
      <w:r>
        <w:rPr/>
        <w:t xml:space="preserve">36. Руки, которые трудятся во Имя Божие, более святы, чем губы, которые молятся. Земная жизнь — это приложение сил во благо чье-то. Процветание богатых людей — это труд многих трудящихся, но нужно найти приложение для их усилий, чтобы и они благоденствовали. </w:t>
      </w:r>
    </w:p>
    <w:p>
      <w:pPr>
        <w:pStyle w:val="Normal"/>
        <w:rPr/>
      </w:pPr>
      <w:r>
        <w:rPr/>
        <w:t xml:space="preserve">Найти свою нишу в творчестве, науке или бизнесе весьма сложно, но достижимо. Ведь успешность дела всегда определяется оригинальностью идеи создания чего-то нового в маркетинге, сфере услуг или производстве продукта, изготовлять который никто не догадывался до сего времени. Сметливость купцов и фабрикантов всегда отличалась от того же качества простых людей. Для крестьян источником прибыли был собственный клочок земли. И за этот небольшой диапазон приложения сил им не было необходимости заглядывать — лишь бы свои обиход и хозяйство были ухожены. Но масштабы значительные потребовали и наемной силы, и больших затрат, и разного рода расходов. Разделение труда стало величайшим ускорителем экономического роста. Но усилия по производству все большего количества вещей и продуктов рано или поздно заканчиваются перепроизводством и истощением недр планеты. </w:t>
      </w:r>
    </w:p>
    <w:p>
      <w:pPr>
        <w:pStyle w:val="Normal"/>
        <w:rPr/>
      </w:pPr>
      <w:r>
        <w:rPr/>
        <w:t xml:space="preserve">Но все усовершенствования, научные и производственные, — это лишь возвращение к мгновенной материализации предметов, или явлению их из всеначальной энергии. Первая раса физических людей владела такой способностью в полной мере, а современность явила ее лишь великому воплощению Махадева — Шри Сатья Саи Бабе. </w:t>
      </w:r>
    </w:p>
    <w:p>
      <w:pPr>
        <w:pStyle w:val="Normal"/>
        <w:rPr/>
      </w:pPr>
      <w:r>
        <w:rPr/>
        <w:t xml:space="preserve">Ведические источники полны описаний событий, связанных с появлением ниоткуда божественного оружия — лишь при шептании определенных мантр. Возвращение к такому способу производства предметов напрямую зависит от проявления нашей духовности и достижения такой ее степени, когда она становится необратимой. А это происходит в процессе осознания своих сил как соединенных с неисчерпаемым космическим источником, энергии которого должны применяться во благо. И очень важен момент разрешения пользоваться ими со стороны Верховных Божеств. Протекторат такого рода — это разрешение действовать в границах дозволенного. Но если кодекс обещаний или обет правдивости нарушаются, то прекращается действие договора между Богом и человеком. </w:t>
      </w:r>
    </w:p>
    <w:p>
      <w:pPr>
        <w:pStyle w:val="Normal"/>
        <w:rPr/>
      </w:pPr>
      <w:r>
        <w:rPr/>
        <w:t xml:space="preserve">Говорят же святые, что у Господа можно попросить все, что угодно, и оно будет дано. Но, само собой разумеется, цель, ради которой совершается обращение, должна быть благородной. Во зло нельзя применять силу Ади Шакти. А иначе это грозит гибелью тому, кто преступил черту. Любое увлечение страстями доводит до бесплодия физического или творческого. </w:t>
      </w:r>
    </w:p>
    <w:p>
      <w:pPr>
        <w:pStyle w:val="Normal"/>
        <w:rPr/>
      </w:pPr>
      <w:r>
        <w:rPr/>
        <w:t>Огонь созидания присутствует во всех великих и малых явлениях вселенной, какими бы грандиозными или микроскопическими они ни были. Потому просите — и будет вам дано. Стучите — и вам отворится. Христовы истины имеют глубину гораздо более значительную, чем та, которая обычно предполагается.</w:t>
      </w:r>
    </w:p>
    <w:p>
      <w:pPr>
        <w:pStyle w:val="Normal"/>
        <w:rPr/>
      </w:pPr>
      <w:r>
        <w:rPr/>
      </w:r>
    </w:p>
    <w:p>
      <w:pPr>
        <w:pStyle w:val="Normal"/>
        <w:rPr/>
      </w:pPr>
      <w:r>
        <w:rPr/>
        <w:t>5 октября 2019 г.</w:t>
      </w:r>
    </w:p>
    <w:p>
      <w:pPr>
        <w:pStyle w:val="Normal"/>
        <w:rPr/>
      </w:pPr>
      <w:r>
        <w:rPr/>
        <w:t xml:space="preserve">37. Благотворительность близка каждому искреннему сердцу. И если простой и неимущий человек способен ее проявить, поделившись тем, что у него есть в запасе, — в крайнем случае, последним куском хлеба, — то люди более состоятельные могут выделить более значительную помощь. </w:t>
      </w:r>
    </w:p>
    <w:p>
      <w:pPr>
        <w:pStyle w:val="Normal"/>
        <w:rPr/>
      </w:pPr>
      <w:r>
        <w:rPr/>
        <w:t xml:space="preserve">Создание анклава оздоровления непременно должно быть связано с высокой этикой отношений, исследований и использования плодов этих исследований. Одни будут беспредельно рады, что помогают людям в их оздоровлении, а другие будут истекать слюной, почуяв баснословную прибыль. Те и другие, казалось бы, люди, но полюса притяжения разводят их по разные стороны баррикад. </w:t>
      </w:r>
    </w:p>
    <w:p>
      <w:pPr>
        <w:pStyle w:val="Normal"/>
        <w:rPr/>
      </w:pPr>
      <w:r>
        <w:rPr/>
        <w:t xml:space="preserve">Но в любой болезни и оздоровлении есть Божественный Промысел. На одного болезнь насылается как способ исправления его пороков. А другой является средством очищения пространства, поскольку чистые люди впитывают своими сердцами яд мира и страдают, пережигая его. И мы не далеки от такого вида недомоганий. А великие души, чувствуя все тоньше и острее, умеют все же уничтожать чужой империл, создавая в себе радиацию, по силе ничуть не слабее ядерной. Сама физиология человека чрезвычайно удивительна в своей способности перерабатывать пищу, включая воздух и воду. И для этого требуется немалая энергия. </w:t>
      </w:r>
    </w:p>
    <w:p>
      <w:pPr>
        <w:pStyle w:val="Normal"/>
        <w:rPr/>
      </w:pPr>
      <w:r>
        <w:rPr/>
        <w:t xml:space="preserve">Применение плазменного и атомного оружия невероятной силы допускалось в прошлые эпохи, для того чтобы выжечь руды ненависти, отравляющие пространство. И сейчас  накопление мировых отложений аэроперила достигло невероятных величин. И бороться надо не с парниковым эффектом и выбросами промышленных отходов в атмосферу, которые якобы являются виновниками потепления на Земле, а с человеческим невежеством и заблуждениями, поднимающими волну негатива на этом фоне. </w:t>
      </w:r>
    </w:p>
    <w:p>
      <w:pPr>
        <w:pStyle w:val="Normal"/>
        <w:rPr/>
      </w:pPr>
      <w:r>
        <w:rPr/>
        <w:t xml:space="preserve">Безумные дети типа Греты Тунберг, выбранные для миссии оздоровления мира, наполнены такой ненавистью к людям, которая совсем не свойственна юным особам. Понятно, что это очередной проект финансовых воротил, делающих деньги на фейковых исследованиях. </w:t>
      </w:r>
    </w:p>
    <w:p>
      <w:pPr>
        <w:pStyle w:val="Normal"/>
        <w:rPr/>
      </w:pPr>
      <w:r>
        <w:rPr/>
        <w:t>Ученые прекрасно знают, что причина потепления — это выбросы СО² из Мирового океана, который усиленно нагревается в связи с повышением солнечной активности. А она увеличена даже тогда, когда на Солнце нет пятен. То есть Солнце стало греть в десятки раз мощнее. И это является причиной таяния льдов на Северном и Южном полюсах.</w:t>
      </w:r>
    </w:p>
    <w:p>
      <w:pPr>
        <w:pStyle w:val="Normal"/>
        <w:rPr/>
      </w:pPr>
      <w:r>
        <w:rPr/>
      </w:r>
    </w:p>
    <w:p>
      <w:pPr>
        <w:pStyle w:val="Normal"/>
        <w:rPr/>
      </w:pPr>
      <w:r>
        <w:rPr/>
        <w:t xml:space="preserve">38. И поднял меня Господь высоко над землей, сделав тело мое необъятно огромным — до такой степени, что вместил я в него все звезды мира и увидел существ, обитающих на них, как вместе, так и каждого по отдельности, с их причудливыми городами и жилищами. Одни общались звуками. Другие — взглядами. А иные — потоком цветных спиралей и лент, образы которых текли, не переставая, как реки в звездном океане. Я видел мысли их сердец. Я чуял их нужду и просьбы, обращенные к Владыке Миров. И жгучей скорбью наполнялось сердце мое. Но Предвечный лишь молча продолжал расширять мое сознание, чтобы я увидел великие Города Богов, занимающие целые галактики, которые путешествуют в эфирной среде. </w:t>
      </w:r>
    </w:p>
    <w:p>
      <w:pPr>
        <w:pStyle w:val="Normal"/>
        <w:rPr/>
      </w:pPr>
      <w:r>
        <w:rPr/>
        <w:t xml:space="preserve">Голос Его звучал тише самой тонкой мысли: </w:t>
      </w:r>
    </w:p>
    <w:p>
      <w:pPr>
        <w:pStyle w:val="Normal"/>
        <w:rPr/>
      </w:pPr>
      <w:r>
        <w:rPr/>
        <w:t xml:space="preserve">— </w:t>
      </w:r>
      <w:r>
        <w:rPr/>
        <w:t>Это оплот сил Белого Братства. Это облако сосредоточения Высшей Духовной Силы. Но и оно лишь зернышко в Моих беспредельных полях, большинство которых не засеяны. И на них можно получить урожай любого мысленного посева. Смотри и постигай в радости восторженного духа. И каждый человек имеет способность возвысить сознание, оторвавшись от забот мирских.</w:t>
      </w:r>
    </w:p>
    <w:p>
      <w:pPr>
        <w:pStyle w:val="Normal"/>
        <w:rPr/>
      </w:pPr>
      <w:r>
        <w:rPr/>
      </w:r>
    </w:p>
    <w:p>
      <w:pPr>
        <w:pStyle w:val="Normal"/>
        <w:rPr/>
      </w:pPr>
      <w:r>
        <w:rPr/>
        <w:t>6 октября 2019 г.</w:t>
      </w:r>
    </w:p>
    <w:p>
      <w:pPr>
        <w:pStyle w:val="Normal"/>
        <w:rPr/>
      </w:pPr>
      <w:r>
        <w:rPr/>
        <w:t xml:space="preserve">39. Не обуздавшая чувственность нация или человек не может процветать. Запас энергии любви истощается на низших проявлениях, если не найти ему применения в качестве более возвышенном. Очень просто громадное наследство истратить на кутежи, бессмысленные забавы и поездки, но трудно накопить сокровище духовной эмоциональности. </w:t>
      </w:r>
    </w:p>
    <w:p>
      <w:pPr>
        <w:pStyle w:val="Normal"/>
        <w:rPr/>
      </w:pPr>
      <w:r>
        <w:rPr/>
        <w:t xml:space="preserve">Особенно вредна негативная реакция на какие-либо высказывания или действия. Заведомый негатив высасывает из нервов весь накопленный фосфор всеначального огня так стремительно, что человек может не заметить этого, продолжая буйствовать и бесноваться. А потом он искренне удивляется: «Куда же ушла моя сила?» А ее высосали тысячи сущностей, перед которыми открылись врата выхода драгоценной мощи. Сущности тонкого плана сами не способны накопить ее. И они, как дворцовые интриганы, изыскивают всяческие методы, провоцирующие на отвлечение внимания от своей целостности и контроля над своими внутренними и внешними проявлениями. И если навсегда не уяснить себе это и не отказаться от страданий напрасных и метаний никчемных, то вся жизнь будет превращена в поиск наслаждений и поток разочарований. </w:t>
      </w:r>
    </w:p>
    <w:p>
      <w:pPr>
        <w:pStyle w:val="Normal"/>
        <w:rPr/>
      </w:pPr>
      <w:r>
        <w:rPr/>
        <w:t>Беречь силы человек начинает лишь к старости, когда это становится очень актуально. Но проявления бережливости нужно воспитывать с самого раннего детства — на примере отношения друг к другу, к взрослым, к личным вещам и игрушкам. Энергию разрушения необходимо постепенно вправлять в нужное русло, потому что всякая сила самости очень чутко реагирует на посягательство на ее свободу. Приказ воли хорош, если он имеет достаточную силу убеждения, но лучше, если воспитатель внушит мысль о том, что ребенок сам решил сделать это.</w:t>
      </w:r>
    </w:p>
    <w:p>
      <w:pPr>
        <w:pStyle w:val="Normal"/>
        <w:rPr/>
      </w:pPr>
      <w:r>
        <w:rPr/>
      </w:r>
    </w:p>
    <w:p>
      <w:pPr>
        <w:pStyle w:val="Normal"/>
        <w:rPr/>
      </w:pPr>
      <w:r>
        <w:rPr/>
        <w:t xml:space="preserve">40. Нужно идти, не оглядываясь, чтобы сорвать цветок, открывающий все клады. А иначе можно умереть от ужаса при виде различных существ, пытающихся вас остановить. </w:t>
      </w:r>
    </w:p>
    <w:p>
      <w:pPr>
        <w:pStyle w:val="Normal"/>
        <w:rPr/>
      </w:pPr>
      <w:r>
        <w:rPr/>
        <w:t xml:space="preserve">Если бы вы знали, какой атмосферой благих и добрых мыслей вы окружены и какая ожесточенная борьба идет за овладение вашей душой! Замутнение души вызывает хаос неверия и, как следствие, болезни тела. А момент очищения и просветления создает прилив силы, привлечение нужных людей и, соответственно, событий. </w:t>
      </w:r>
    </w:p>
    <w:p>
      <w:pPr>
        <w:pStyle w:val="Normal"/>
        <w:rPr/>
      </w:pPr>
      <w:r>
        <w:rPr/>
        <w:t xml:space="preserve">Поручено донести сокровище жизни до конца, пользуясь всеми благами, врученными при рождении. Кошель времени, как открытый счет текущим мгновениям, существует для каждого. И важно, на что мы потратим эти мгновения, чем напитаем их и насытим. </w:t>
      </w:r>
    </w:p>
    <w:p>
      <w:pPr>
        <w:pStyle w:val="Normal"/>
        <w:rPr/>
      </w:pPr>
      <w:r>
        <w:rPr/>
        <w:t xml:space="preserve">Качество прожитого времени и есть то вино, которым мы наполняем сосуд нашего существования. И чем благороднее цель, чем выше и невыполнимее задача, тем содержательнее жизнь. Ведь поиск чего-то необъяснимого ведет нас по нелегким тропам осуществления самих себя. </w:t>
      </w:r>
    </w:p>
    <w:p>
      <w:pPr>
        <w:pStyle w:val="Normal"/>
        <w:rPr/>
      </w:pPr>
      <w:r>
        <w:rPr/>
        <w:t xml:space="preserve">Наш потенциал есть концентрация накопленного знания, для которого открыты все возможности применения. Главное — найти приложение самих себя в том деле, в котором мы некогда преуспели и продвинулись. Для самого блестящего ученого, литератора или музыканта нет предела в развитии способностей, потому что каждое воплощение привносит как новые открытия, так и новые методы обучения. </w:t>
      </w:r>
    </w:p>
    <w:p>
      <w:pPr>
        <w:pStyle w:val="Normal"/>
        <w:rPr/>
      </w:pPr>
      <w:r>
        <w:rPr/>
        <w:t>Нам всему приходится учиться с самого начала, как ребенку, прошедшему через процесс девяти месяцев образования нового физического носителя. Редко кто помнит свои прошлые жизни, не прерывая сознание даже внутри утробы. И если это случается, то в мир приходит Великий Архат и Адепт Тайного Знания. Так происходило с Буддой и Христом, Пифагором и Соломоном, как и со многими другими людьми в течение нескончаемого потока эволюции рода человеческого. Непрерывность сознания — это важнейшее условие духовного продвижения.</w:t>
      </w:r>
    </w:p>
    <w:p>
      <w:pPr>
        <w:pStyle w:val="Normal"/>
        <w:rPr/>
      </w:pPr>
      <w:r>
        <w:rPr/>
      </w:r>
    </w:p>
    <w:p>
      <w:pPr>
        <w:pStyle w:val="Normal"/>
        <w:rPr/>
      </w:pPr>
      <w:r>
        <w:rPr/>
        <w:t>7 октября 2019 г.</w:t>
      </w:r>
    </w:p>
    <w:p>
      <w:pPr>
        <w:pStyle w:val="Normal"/>
        <w:rPr/>
      </w:pPr>
      <w:r>
        <w:rPr/>
        <w:t xml:space="preserve">41. Знак Рысич как усиленная трижды солнечная свастика встречается на развалинах всех ведических храмов, на бортиках и над вратами. По большей части знак Рысич является некой тамгой или знаком присутствия протославянских племен. Его находили на предметах троянской и этрусской культуры, на обломках Иерихона и в подземельях Иерусалима. Но самое интересное и поразительное, пожалуй, то, что на развалинах Баальбека в Ливане он встречается в немыслимом количестве, как в малых, так и в значительных размерах. Но западным ученым это ни о чем не говорит, а лишь раздражает тех из их числа, которые знают, что это означает на самом деле. Даже намек на доминирование в мире в древнейшие времена славянской или проторусской культуры приводит их не просто в неуправляемое волнение, но в неописуемое бешенство. Но эту символику никуда не денешь, не спрячешь и не скроешь. </w:t>
      </w:r>
    </w:p>
    <w:p>
      <w:pPr>
        <w:pStyle w:val="Normal"/>
        <w:rPr/>
      </w:pPr>
      <w:r>
        <w:rPr/>
        <w:t xml:space="preserve">Можно, конечно, по примеру царей египетских сколоть с обелисков ненавистное для последующих правителей имя предыдущего фараона. Но это не даст забыть периоды процветания и мира. А в плане метаистории это ничего не изменит, потому что свитки времени подчистить невозможно, как и стереть с лица земли материальные признаки древнеславянского государства, занимавшего значительные территории на Ближнем Востоке и вокруг Средиземного моря. Это государство именовалось Мавруссией. И от него осталось название «Мавритания». Но следы славян находят по всему миру, даже на набережной Нью-Йорка. </w:t>
      </w:r>
    </w:p>
    <w:p>
      <w:pPr>
        <w:pStyle w:val="Normal"/>
        <w:rPr/>
      </w:pPr>
      <w:r>
        <w:rPr/>
        <w:t xml:space="preserve">Величайшую в мире силу, создавшую саму цивилизацию городов, пытаются лишить ее роли. Точно так же и победа СССР над фашизмом постепенно пересматривается в сторону западных стран, без упоминания России. И главной ударной силой Победы считают, конечно же, США. А гибель двадцати восьми миллионов солдат СССР не упоминается вовсе. Не упоминаются и жертвы китайского народа от японской агрессии. А их среди мирного населения Китая насчитывалось тридцать миллионов человек. Но для Запада как русские, так и китайцы — это люди второго сорта. И разве в этом случае будет признан тот факт, что города Этрурии и Израиля построены славянским этносом и что Европа вселилась в готовые хоромы, не изобретая ни бань, ни водопровода, ни других интимных удобств? Все было создано до них. Вот тебе и немытая Россия. Даже в самых захудалых, глухих деревнях Сибири переселенцы строили первым делом бани и жили в них до тех пор, пока не построят дом. </w:t>
      </w:r>
    </w:p>
    <w:p>
      <w:pPr>
        <w:pStyle w:val="Normal"/>
        <w:rPr/>
      </w:pPr>
      <w:r>
        <w:rPr/>
        <w:t>А благословение великого знака Рысич никогда не покинет нас, как и движение великого солнечного светила. Мы рысичи или русичи. И мы горды своим древним происхождением не по причине снобизма, но из-за любви к миру людей.</w:t>
      </w:r>
    </w:p>
    <w:p>
      <w:pPr>
        <w:pStyle w:val="Normal"/>
        <w:rPr/>
      </w:pPr>
      <w:r>
        <w:rPr/>
      </w:r>
    </w:p>
    <w:p>
      <w:pPr>
        <w:pStyle w:val="Normal"/>
        <w:rPr/>
      </w:pPr>
      <w:r>
        <w:rPr/>
        <w:t xml:space="preserve">42. Реакция обновления от приборов оздоравливающих очевидна. Но исцелить хронические болезни, точившие тело много лет, весьма сложно, поскольку они жили с нами и стали частью нас, чему-то научив, а что-то отобрав взамен. </w:t>
      </w:r>
    </w:p>
    <w:p>
      <w:pPr>
        <w:pStyle w:val="Normal"/>
        <w:rPr/>
      </w:pPr>
      <w:r>
        <w:rPr/>
        <w:t xml:space="preserve">Страдания — это не просто немощь физического тела, но орудие кармы, позволяющей нам исправить свое положение. И не всегда хворь — это несчастье. Иногда она благословение. От злобы можно умереть, но при болезни полезно задуматься о том, откуда взялись ее корни и каковы ее причины. </w:t>
      </w:r>
    </w:p>
    <w:p>
      <w:pPr>
        <w:pStyle w:val="Normal"/>
        <w:rPr/>
      </w:pPr>
      <w:r>
        <w:rPr/>
        <w:t>В глубине души человек знает, что он сам виновник своих болячек. Но разум в холодности своей признавать это не хочет, производя логические изыскания, раскладывая все по полочкам, веско и основательно аргументируя, ссылаясь на плохую экологию и парниковый эффект, на атаку инопланетных вирусов и ядовитые выбросы в атмосферу. Но все это лишь побочные результаты деятельности человека внутреннего. Извращенное мышление не способно все видеть в гармоничном виде. И эти искажения влияют на тело, создавая в нем очаг болезней.</w:t>
      </w:r>
    </w:p>
    <w:p>
      <w:pPr>
        <w:pStyle w:val="Normal"/>
        <w:rPr/>
      </w:pPr>
      <w:r>
        <w:rPr/>
      </w:r>
    </w:p>
    <w:p>
      <w:pPr>
        <w:pStyle w:val="Normal"/>
        <w:rPr/>
      </w:pPr>
      <w:r>
        <w:rPr/>
        <w:t>8 октября 2019 г.</w:t>
      </w:r>
    </w:p>
    <w:p>
      <w:pPr>
        <w:pStyle w:val="Normal"/>
        <w:rPr/>
      </w:pPr>
      <w:r>
        <w:rPr/>
        <w:t xml:space="preserve">43. Если вода имеет сотню исследованных агрегатных состояний, то что же тогда говорить о других видах энергии? Ведь даже электричество применяется только в одной, узкой плоскости, которая задана характером его потребления. Но у этой силы имеются тончайшие и неизученные стороны — те ее качества, которые доходят до духовных. Этот предмет не исследован, так же как и применение свободной энергии. </w:t>
      </w:r>
    </w:p>
    <w:p>
      <w:pPr>
        <w:pStyle w:val="Normal"/>
        <w:rPr/>
      </w:pPr>
      <w:r>
        <w:rPr/>
        <w:t xml:space="preserve">После Николы Теслы тема свободной энергии стала табуированной. Но ведь еще задолго до появления электростанций богатые дома повсеместно утопали в электрическом свете. И это означает, что антенны для улавливания свободной энергии электричества уже существовали. </w:t>
      </w:r>
    </w:p>
    <w:p>
      <w:pPr>
        <w:pStyle w:val="Normal"/>
        <w:rPr/>
      </w:pPr>
      <w:r>
        <w:rPr/>
        <w:t>О современном проекте по использованию электросетей для передачи интернет-сигнала промелькнуло лишь незначительное сообщение. Видимо, эту тему засекретили военные специалисты, отнеся ее в прессе к бесперспективным и создав таким образом отвлекающий маневр.</w:t>
      </w:r>
    </w:p>
    <w:p>
      <w:pPr>
        <w:pStyle w:val="Normal"/>
        <w:rPr/>
      </w:pPr>
      <w:r>
        <w:rPr/>
      </w:r>
    </w:p>
    <w:p>
      <w:pPr>
        <w:pStyle w:val="Normal"/>
        <w:rPr/>
      </w:pPr>
      <w:r>
        <w:rPr/>
        <w:t xml:space="preserve">44. «Гнев побеждается любовью, привязанность — разумом, ложь — правдой, жадность — щедростью», — так говорил Шри Сатья Саи Баба. Быть довольным своей долей и исполнять волю Высших Существ — это, наверное, лучшее из достижений человечества. </w:t>
      </w:r>
    </w:p>
    <w:p>
      <w:pPr>
        <w:pStyle w:val="Normal"/>
        <w:rPr/>
      </w:pPr>
      <w:r>
        <w:rPr/>
        <w:t xml:space="preserve">Представители западной цивилизации, а вкупе с ними жители больших столиц, вечно не удовлетворены своим положением, постоянно протестуя и пытаясь революционировать уже достигнутое. Но практика духовная признает лишь изменения качества сознания, а соответственно, и мышления, которое управляет индриями и действиями. Начать процесс наоборот — значит провалится в пропасть, нарушив ступени постижения. Это путь Падшего, который не привел планету Земля к процветанию, а лишь затормозил ее движение к цели. </w:t>
      </w:r>
    </w:p>
    <w:p>
      <w:pPr>
        <w:pStyle w:val="Normal"/>
        <w:rPr/>
      </w:pPr>
      <w:r>
        <w:rPr/>
        <w:t xml:space="preserve">Доверенная Люциферу миссия по созданию и обустройству планеты была выполнена, а позднее и скорректирована, Высшими Демиургами Солнечного Круга. Но дух бунтарства, недовольства и ненависти так и остался в каждом человеческом существе. И это не борьба за справедливость, свободу и братство, а средство самовыражения душ, не находящих себе места в этом мире. Они будут бунтовать беспрестанно — до тех пор, пока не выкипит их молодая сила. А в старости они уже не будут столь интересны для своих духов-одержателей. </w:t>
      </w:r>
    </w:p>
    <w:p>
      <w:pPr>
        <w:pStyle w:val="Normal"/>
        <w:rPr/>
      </w:pPr>
      <w:r>
        <w:rPr/>
        <w:t xml:space="preserve">Рождение совершенства лежит в мечте о самом высоком. И если она неотступна, то и сила ее реализации станет нарастать соответственно, привлекая посторонние средства для усиления своего влияния. </w:t>
      </w:r>
    </w:p>
    <w:p>
      <w:pPr>
        <w:pStyle w:val="Normal"/>
        <w:rPr/>
      </w:pPr>
      <w:r>
        <w:rPr/>
        <w:t>Умение мечтать — величайшая сила. Она не просто прогнозирует будущее, но строит проекцию грядущих постижений. И чем богаче будет фантазийная картина, тем более значительны будут постижения в этом мире, даже при условии сопротивления враждебной среды или сил, противящихся эволюции.</w:t>
      </w:r>
    </w:p>
    <w:p>
      <w:pPr>
        <w:pStyle w:val="Normal"/>
        <w:rPr/>
      </w:pPr>
      <w:r>
        <w:rPr/>
      </w:r>
    </w:p>
    <w:p>
      <w:pPr>
        <w:pStyle w:val="Normal"/>
        <w:rPr/>
      </w:pPr>
      <w:r>
        <w:rPr/>
        <w:t xml:space="preserve">45. Все существа на Земле — это воплощение разных аспектов одной и той же энергии. «Мы с тобой одной крови, ты и я». Этот призыв Редьярда Киплинга отразил сущность данного феномена. И дело даже не в составе крови, не в наличии в ней определенного химизма. Дело в духовной общности живущих на таком громадном космическом корабле, который уносится в пространство вслед за Солнцем и называется планетой Земля. </w:t>
      </w:r>
    </w:p>
    <w:p>
      <w:pPr>
        <w:pStyle w:val="Normal"/>
        <w:rPr/>
      </w:pPr>
      <w:r>
        <w:rPr/>
        <w:t xml:space="preserve">Мы созданы из праха. И это утверждение нас не унижает, а лишь подчеркивает единство материальной основы мира. Проще говоря, в каждой форме нашей присутствует кремниевая оболочка, то есть переработанная глина, крепчайший камень, перетертый до состояния наночастиц. </w:t>
      </w:r>
    </w:p>
    <w:p>
      <w:pPr>
        <w:pStyle w:val="Normal"/>
        <w:rPr/>
      </w:pPr>
      <w:r>
        <w:rPr/>
        <w:t xml:space="preserve">Энергия не теряется в космосе. Даже будучи врученной одному зерну духа, она обретает множество форм — от самых духовных, невидимых и не осязаемых нашими физическими чувствами, до тонких и плотных. Она достигает предела на низшем полюсе воплощений, не теряя ни малейшей искры своей. </w:t>
      </w:r>
    </w:p>
    <w:p>
      <w:pPr>
        <w:pStyle w:val="Normal"/>
        <w:rPr/>
      </w:pPr>
      <w:r>
        <w:rPr/>
        <w:t>Сонм существ, окружающих и составляющих ауру человека, настолько велик, что все эти сущности, искры и капли разумов в своей совокупности схожи с поясом Койпера в Солнечной системе, состоящим из ледяных глыб и астероидов, годных для образования новых планет. Вовне и внутри человека происходят тысячи реакций и взрывов разной мощи и направленности. Даже снаряды чужой мысли и чувства, вторгаясь, создают волну завихрений наподобие брошенного в спокойное озеро камня. Круги расходятся, создавая перемешивание слоев внешних и глубинных, что можно представить как вихри восходящих и нисходящих потоков. Все стихии, кроме физической земли, ведут себя подобным образом — в виде взрывной волны и последующего вихря. Но в космосе, где стихия земли имеет тончайшую и летучую форму метеорной пыли, тот же творящий взрыв чьей-то мощной мысли создает завихрение материи вокруг магнитного центра.</w:t>
      </w:r>
    </w:p>
    <w:p>
      <w:pPr>
        <w:pStyle w:val="Normal"/>
        <w:rPr/>
      </w:pPr>
      <w:r>
        <w:rPr/>
        <w:t>Лишь Учитель Мира соединяет в одно целое все проявления силы, обозначая принадлежность их к одному источнику. Энергия, вышедшая из сердца Махадева, всегда вибрирует так, что не может быть Им незамеченной. Мириады струн протянуты от невидимого духовного средоточия, от  Духа Учителя Мира, ко всем светочам космоса: галактикам и метагалактикам, туманностям, звездам и планетам. И в каждой такой точке происходят свои события, явления и случайности, сообразно уровню духовного опыта и качеству высоких обозначений и вмещений времени. Творчество Матери Мира и Великого Иерарха Вселенной настолько необъятно и неисследимо, что одномоментно его не охватить. А иное навсегда остается за гранью забвения.</w:t>
      </w:r>
    </w:p>
    <w:p>
      <w:pPr>
        <w:pStyle w:val="Normal"/>
        <w:rPr/>
      </w:pPr>
      <w:r>
        <w:rPr/>
      </w:r>
    </w:p>
    <w:p>
      <w:pPr>
        <w:pStyle w:val="Normal"/>
        <w:rPr/>
      </w:pPr>
      <w:r>
        <w:rPr/>
        <w:t xml:space="preserve">46. Как не вспомнить сегодня Владыку, Преподобного Отца нашего, Сергия, Водителя Земли Русской! </w:t>
      </w:r>
    </w:p>
    <w:p>
      <w:pPr>
        <w:pStyle w:val="Normal"/>
        <w:rPr/>
      </w:pPr>
      <w:r>
        <w:rPr/>
        <w:t xml:space="preserve">«Отче Дивный! Отче Чудесный! Тебе служим! С Тобою идем!» </w:t>
      </w:r>
    </w:p>
    <w:p>
      <w:pPr>
        <w:pStyle w:val="Normal"/>
        <w:rPr/>
      </w:pPr>
      <w:r>
        <w:rPr/>
        <w:t xml:space="preserve">В этой молитве любовь русского народа к простому монаху выражена с такими глубиной и напряжением, с какими не обращаются ни к одному из великих святителей. Для всех Сергий Радонежский — это тот Светоч, который уже при жизни сиял славой негасимого духа и святости. </w:t>
      </w:r>
    </w:p>
    <w:p>
      <w:pPr>
        <w:pStyle w:val="Normal"/>
        <w:rPr/>
      </w:pPr>
      <w:r>
        <w:rPr/>
      </w:r>
    </w:p>
    <w:p>
      <w:pPr>
        <w:pStyle w:val="Normal"/>
        <w:rPr/>
      </w:pPr>
      <w:r>
        <w:rPr/>
        <w:t>9 октября 2019 г.</w:t>
      </w:r>
    </w:p>
    <w:p>
      <w:pPr>
        <w:pStyle w:val="Normal"/>
        <w:rPr/>
      </w:pPr>
      <w:r>
        <w:rPr/>
        <w:t xml:space="preserve">47. Год очень богат на знакомства с разными людьми, с их интересами, увлечениями и неурядицами. Каждый человек отражает свет Мировой Души, являя ту крохотную ее грань, которая выражает свое мировоззрение и уникальность представлений и мнений. </w:t>
      </w:r>
    </w:p>
    <w:p>
      <w:pPr>
        <w:pStyle w:val="Normal"/>
        <w:rPr/>
      </w:pPr>
      <w:r>
        <w:rPr/>
        <w:t>Дух прядет вервие пути по тоненькой, почти незаметной ниточке, которая раз за разом, от времени к времени усиливается до размеров значительных. Ежедневное привлечение сил позволяет нам достичь такого укрепления нити. Это как в притче об узнике, который заточен в башне.</w:t>
      </w:r>
    </w:p>
    <w:p>
      <w:pPr>
        <w:pStyle w:val="Normal"/>
        <w:rPr/>
      </w:pPr>
      <w:r>
        <w:rPr/>
        <w:t xml:space="preserve">Муравей принес нить, и узник почти ее не заметил. Но когда он потянул ее за конец, она превратилась в тоненькую веревочку. И по мере того как узник прилагал усилия, чтобы ее вытянуть, она становилась все крепче и дошла до такой степени, что смогла выдержать вес человека. </w:t>
      </w:r>
    </w:p>
    <w:p>
      <w:pPr>
        <w:pStyle w:val="Normal"/>
        <w:rPr/>
      </w:pPr>
      <w:r>
        <w:rPr/>
        <w:t xml:space="preserve">Наши усилия в мире духа или в обычных земных делах делают то же самое. И насколько сильно наше устремление, настолько обширнее становится кругозор понятий, которым мы начинаем пользоваться. </w:t>
      </w:r>
    </w:p>
    <w:p>
      <w:pPr>
        <w:pStyle w:val="Normal"/>
        <w:rPr/>
      </w:pPr>
      <w:r>
        <w:rPr/>
        <w:t>Средствами обыкновенными мы достигаем чудесных мест. Мы не можем уподобиться путешественникам древности, которые достигали их в течение долгих лет. Но в Сокровенную Обитель мы готовы идти день и ночь, если Зов последует.</w:t>
      </w:r>
    </w:p>
    <w:p>
      <w:pPr>
        <w:pStyle w:val="Normal"/>
        <w:rPr/>
      </w:pPr>
      <w:r>
        <w:rPr/>
      </w:r>
    </w:p>
    <w:p>
      <w:pPr>
        <w:pStyle w:val="Normal"/>
        <w:rPr/>
      </w:pPr>
      <w:r>
        <w:rPr/>
        <w:t xml:space="preserve">48. Трудно выбраться из бездны заблуждений, если погружался в них многие десятки лет. Лишь огненная нить, опущенная в наш мир Пресвятой Богородицей, даст малую надежду на то, что душа сможет одолеть мрак заблуждений. По тонкой нити трудно идти и не падать. Но невидимые крылья Духов Хранителей спасают нас. И не всякое падение необратимо. Из любой ситуации есть выход. </w:t>
      </w:r>
    </w:p>
    <w:p>
      <w:pPr>
        <w:pStyle w:val="Normal"/>
        <w:rPr/>
      </w:pPr>
      <w:r>
        <w:rPr/>
        <w:t xml:space="preserve">Наша душа как малый ребенок — куда ее поведут, туда она и идет, пока не осознает путь истинный. Но и в заблуждениях присутствует свой опыт. И если даже он негативен, то все же учит тому, как не следует поступать. </w:t>
      </w:r>
    </w:p>
    <w:p>
      <w:pPr>
        <w:pStyle w:val="Normal"/>
        <w:rPr/>
      </w:pPr>
      <w:r>
        <w:rPr/>
        <w:t xml:space="preserve">Пресвятая Богородица в каждой религии представлена как Матерь Мира. Это может быть явно или тайно, но ни одно из верований не обходится без Женского Аспекта. И как же может быть иначе, если на долю Ади Шакти пала участь обустраивать материальный мир? </w:t>
      </w:r>
    </w:p>
    <w:p>
      <w:pPr>
        <w:pStyle w:val="Normal"/>
        <w:rPr/>
      </w:pPr>
      <w:r>
        <w:rPr/>
        <w:t>Даже у демонов есть своя Матерь, являющаяся родной сестрой Прародительницы Богов. Сестры Адити и Дити создали существ из первородного хаоса энергий при помощи божественной Воли Брахмадева.</w:t>
      </w:r>
    </w:p>
    <w:p>
      <w:pPr>
        <w:pStyle w:val="Normal"/>
        <w:rPr/>
      </w:pPr>
      <w:r>
        <w:rPr/>
        <w:t xml:space="preserve">Женское Начало присутствует даже в верованиях иудеев, но они его скрывают, соединив два Начала в одно. Совмещенные Ях и Хаве отражают принцип андрогинизма. Но в иудаизме сохранена традиция считать род по материнской линии, хотя его последователи стараются это отрицать. </w:t>
      </w:r>
    </w:p>
    <w:p>
      <w:pPr>
        <w:pStyle w:val="Normal"/>
        <w:rPr/>
      </w:pPr>
      <w:r>
        <w:rPr/>
      </w:r>
    </w:p>
    <w:p>
      <w:pPr>
        <w:pStyle w:val="Normal"/>
        <w:rPr/>
      </w:pPr>
      <w:r>
        <w:rPr/>
        <w:t xml:space="preserve">49. Обнаружение развалин циклопических городов на территории Израиля указывает на существование там такой древней культуры, датировку которой ученые даже боятся произносить вслух, хотя допускаемая сейчас граница отодвигается все дальше и дальше во мглу прошлого. Точно такой же город обнаружен в Китае. И это не случайное совпадение. Просто оба города принадлежат к одной и той же культуре. Знаки, выбитые на основании строений, соотносят их с периодом Гипербореи, периодом Аркторуссии, и даже с допотопными эпохами существования человечества. Тип построек напоминает как Гелиополис, так и Пальмиру, а в некоторых случаях — майянские пирамиды и горные города инков в Мачу-Пикчу. </w:t>
      </w:r>
    </w:p>
    <w:p>
      <w:pPr>
        <w:pStyle w:val="Normal"/>
        <w:rPr/>
      </w:pPr>
      <w:r>
        <w:rPr/>
        <w:t>Антарктическая и арктическая археология замалчивает многие открытия. Но вся эта завеса секретности постепенно тает, как и ледяные шапки на этих континентах. Феномен смещения заката, или, проще говоря, миграция полюсов, уже не обсуждается по кухням, но становится предметом серьезных исследований. Скрыть от миллиардов людей такие явления невозможно. И нас убивает не деятельность человечества, но гигантские выбросы метана из-подо льдов Арктики и Антарктики. И в потеплении виноваты не люди, а усилившаяся активность Солнца и нагрев океанических вод сверху и снизу — подводными течениями, омывающими выбросы вулканической лавы на дне океанов.</w:t>
      </w:r>
    </w:p>
    <w:p>
      <w:pPr>
        <w:pStyle w:val="Normal"/>
        <w:rPr/>
      </w:pPr>
      <w:r>
        <w:rPr/>
        <w:t>Запад никогда не признает тот очевидный факт, что современная цивилизация создана арианами, то есть протославянами или аркторуссами. Но как бы ни была крепка броня снобизма англосаксов, когда-нибудь им придется признать этот факт как неоспоримую историческую истину.</w:t>
      </w:r>
    </w:p>
    <w:p>
      <w:pPr>
        <w:pStyle w:val="Normal"/>
        <w:rPr/>
      </w:pPr>
      <w:r>
        <w:rPr/>
      </w:r>
    </w:p>
    <w:p>
      <w:pPr>
        <w:pStyle w:val="Normal"/>
        <w:rPr/>
      </w:pPr>
      <w:r>
        <w:rPr/>
        <w:t xml:space="preserve">50. Статусная цивилизация полна парадоксов и издержек. Глупости считаются неповторимостью, а каждое лицо норовит стать узнаваемым в пределах социальных сетей. И что бы ни вытворял блогер, выставляя в интернете все — от непристойностей до приключений, связанных со смертельным риском, число фанатов его только растет, а популярность подтверждается капиталом, состоящим из подписок в соцсетях. И таких интернет-миллионеров становится все больше. И они влияют на огромный пласт общественного мнения, особенно среди молодежи. </w:t>
      </w:r>
    </w:p>
    <w:p>
      <w:pPr>
        <w:pStyle w:val="Normal"/>
        <w:rPr/>
      </w:pPr>
      <w:r>
        <w:rPr/>
        <w:t>Можно создавать сайты на любые темы — классические или супрематные, образовательные или хулиганские, религиозные или атеистические. Но главное — чтобы все было в рамках приличия и этики.</w:t>
      </w:r>
    </w:p>
    <w:p>
      <w:pPr>
        <w:pStyle w:val="Normal"/>
        <w:rPr/>
      </w:pPr>
      <w:r>
        <w:rPr/>
        <w:t>Воспитать нового человека невозможно только при помощи такой формы общения, как мировая интернет-матрица. Но множество людей пытаются здесь сделать себе имя и создать славу героя и лидера нового течения. И этот статус не зависит ни от положения в обществе, ни от образования, а лишь от воли и хотения одной личности, пусть даже самой неразвитой. Для всякой аудитории есть свой исполнитель.</w:t>
      </w:r>
    </w:p>
    <w:p>
      <w:pPr>
        <w:pStyle w:val="Normal"/>
        <w:rPr/>
      </w:pPr>
      <w:r>
        <w:rPr/>
      </w:r>
    </w:p>
    <w:p>
      <w:pPr>
        <w:pStyle w:val="Normal"/>
        <w:rPr/>
      </w:pPr>
      <w:r>
        <w:rPr/>
        <w:t>10 октября 2019 г.</w:t>
      </w:r>
    </w:p>
    <w:p>
      <w:pPr>
        <w:pStyle w:val="Normal"/>
        <w:rPr/>
      </w:pPr>
      <w:r>
        <w:rPr/>
        <w:t xml:space="preserve">51. Испытание лишь средство проверки преданности и развития в душе импульса, устремляющего вперед. Люди не видят в горестях и болезнях знака любви и заботы Божества и постоянно жалуются на Высшие Силы, полагая, что они отринули людей от себя и перестали обращать на них внимание. </w:t>
      </w:r>
    </w:p>
    <w:p>
      <w:pPr>
        <w:pStyle w:val="Normal"/>
        <w:rPr/>
      </w:pPr>
      <w:r>
        <w:rPr/>
        <w:t xml:space="preserve">Но не обвиняйте Божественных Сущностей в том, что они не делают. Не клеймите их именем злодеев и разбойников, а лучше оглянитесь назад, чтобы повнимательнее вглядеться в природу своих поступков. И не совестно ли вам будет после этого обвинять тех, кто всегда был вашим добродетелем и защитником? </w:t>
      </w:r>
    </w:p>
    <w:p>
      <w:pPr>
        <w:pStyle w:val="Normal"/>
        <w:rPr/>
      </w:pPr>
      <w:r>
        <w:rPr/>
        <w:t>Когда обозначение несправедливости установлено в ее личном аспекте, не нужно ждать улучшения ситуации. Но благодарность за посланное испытание всегда оборачивается новой волной прозрений. Обвинять и хулить очень и очень просто. Но понять судьбоносность событий не каждый может.</w:t>
      </w:r>
    </w:p>
    <w:p>
      <w:pPr>
        <w:pStyle w:val="Normal"/>
        <w:rPr/>
      </w:pPr>
      <w:r>
        <w:rPr/>
      </w:r>
    </w:p>
    <w:p>
      <w:pPr>
        <w:pStyle w:val="Normal"/>
        <w:rPr/>
      </w:pPr>
      <w:r>
        <w:rPr/>
        <w:t xml:space="preserve">52. Изуверство есть худшее извращение духа, унижение и растление энергий божественных. То, что излучается Сердцем Бога, разрушается до состояния хаотического. И сколько сил понадобится, чтобы снова переработать мятущиеся вихри в упорядоченные энергии, способные восстановить свою творческую способность! </w:t>
      </w:r>
    </w:p>
    <w:p>
      <w:pPr>
        <w:pStyle w:val="Normal"/>
        <w:rPr/>
      </w:pPr>
      <w:r>
        <w:rPr/>
        <w:t xml:space="preserve">Отторжение от Единого Луча Творения грозит печалью и ничем хорошим не может закончиться. Агрессивность и человеконенавистничество являют собой непонимание основ мироздания. Риски использования энергий негативных для достижения цели всегда связаны с захватом их силами инферно, которым нет дела до эволюции рода человеческого. </w:t>
      </w:r>
    </w:p>
    <w:p>
      <w:pPr>
        <w:pStyle w:val="Normal"/>
        <w:rPr/>
      </w:pPr>
      <w:r>
        <w:rPr/>
        <w:t>Существа хаоса живут по законам ненависти. Им неведомы совесть и сострадание, явления радости и обыкновенного счастья. В них присутствует привязанность, но свойства демонического, когда только страх являет собой движущую силу подчинения. Обаяние, любовь и радость для них пустые слова. Только власть любой ценой, и желательно над тремя мирами, есть та цель, к которой они идут неутомимо. Но невежество не может иметь такую силу благородства, чтобы править миром. Власть одной личности, возомнившей себя стоящей выше всех Богов, всегда достигалась лишь на короткое время.</w:t>
      </w:r>
    </w:p>
    <w:p>
      <w:pPr>
        <w:pStyle w:val="Normal"/>
        <w:rPr/>
      </w:pPr>
      <w:r>
        <w:rPr/>
        <w:t xml:space="preserve">Каков царь, таков и народ. Каков поп, таков и приход. Народ является полным отражением своего правителя. И одна очевидная и характерная деталь современной России состоит в том, что при Путине пьянство сократилось на 15 — 20 процентов, как и потребление табака, который стал дорог. И постоянно, даже по телевидению, идет предупреждение о вреде курения для здоровья. </w:t>
      </w:r>
    </w:p>
    <w:p>
      <w:pPr>
        <w:pStyle w:val="Normal"/>
        <w:rPr/>
      </w:pPr>
      <w:r>
        <w:rPr/>
        <w:t>Но астральное окружение часто склоняет людей к такому виду занятий, который им не нужен. Люди оказываются пешками в игре духов. И если у них нет защиты небесной, то ими пользуются силы тьмы.</w:t>
      </w:r>
    </w:p>
    <w:p>
      <w:pPr>
        <w:pStyle w:val="Normal"/>
        <w:rPr/>
      </w:pPr>
      <w:r>
        <w:rPr/>
      </w:r>
    </w:p>
    <w:p>
      <w:pPr>
        <w:pStyle w:val="Normal"/>
        <w:rPr/>
      </w:pPr>
      <w:r>
        <w:rPr/>
        <w:t>11 октября 2019 г.</w:t>
      </w:r>
    </w:p>
    <w:p>
      <w:pPr>
        <w:pStyle w:val="Normal"/>
        <w:rPr/>
      </w:pPr>
      <w:r>
        <w:rPr/>
        <w:t xml:space="preserve">53. Учитель Мира слышит лишь те мысли, которые чисты и сильны. Люди, набравшие мощь в призывах к Нему помочь им стать совершеннее и чище, имеют способность говорить с Ним. Его можно именовать Богом или Всевышним. Но в нашем мире божества — это люди, достигшие бессмертия и величайшей святости. Они научились использовать накопленную благодать как движущую силу добра, участвуя в предотвращении стихийных бедствий, землетрясений и извержений вулканов. Насколько это возможно, Силы Света сдерживают наступление хаоса, который время от времени заявляет о себе. </w:t>
      </w:r>
    </w:p>
    <w:p>
      <w:pPr>
        <w:pStyle w:val="Normal"/>
        <w:rPr/>
      </w:pPr>
      <w:r>
        <w:rPr/>
        <w:t xml:space="preserve">В тайнах развития нашего духа есть все, что способно создать из нас существ высшего человечества. Но это не имеет отношения к самовозвышению и определению своей статусности и принадлежности к высшей касте. Даже брамин, прежде чем взять на себя миссию наставлять народы, должен доказать наличие в себе необходимых для этого качеств. </w:t>
      </w:r>
    </w:p>
    <w:p>
      <w:pPr>
        <w:pStyle w:val="Normal"/>
        <w:rPr/>
      </w:pPr>
      <w:r>
        <w:rPr/>
        <w:t xml:space="preserve">Учитель Мира являет свое право на воспитание новой расы, отдельные представители которой только приходят в мир человеческий. Духи новой формации, прошедшие путь накопления опыта в других мирах и на других планетах, с радостью готовы воплотиться в мире земном, чтобы приложить те знания, которые ими собраны. Ведь наша планета как целина для такого рода начинаний. Здесь есть все условия для зарождения новых форм духопроявления, но нет пока умения, чтобы это осуществить. </w:t>
      </w:r>
    </w:p>
    <w:p>
      <w:pPr>
        <w:pStyle w:val="Normal"/>
        <w:rPr/>
      </w:pPr>
      <w:r>
        <w:rPr/>
        <w:t>Мы постепенно движемся к тем временам, которые аналогичны периоду начала эволюции человека. Но людям нужно пройти через проклятие Атлантиды, которая отличалась попытками стать властительницей мира. И когда мы в своем параллельном движении достигнем созидательного периода Атлантиды, военное противостояние отомрет за ненадобностью, как ненужный рудимент, а то, что должно явить силу духа, разовьется. Но все пребывающее в невежестве, упорствуя в своем огрубении, в конце концов не сможет даже выходить на поверхность планеты, из-за того что солнечная радиация превысит нормы допустимые. Существа низшего порядка просто не смогут жить в таких условиях.</w:t>
      </w:r>
    </w:p>
    <w:p>
      <w:pPr>
        <w:pStyle w:val="Normal"/>
        <w:rPr/>
      </w:pPr>
      <w:r>
        <w:rPr/>
      </w:r>
    </w:p>
    <w:p>
      <w:pPr>
        <w:pStyle w:val="Normal"/>
        <w:rPr/>
      </w:pPr>
      <w:r>
        <w:rPr/>
        <w:t xml:space="preserve">54. Только истинная молитва, наполненная искренностью и любовью к Богу, творит чудеса, изменяя жизненные ситуации и избавляя от болезней и физических страданий. И чем огненнее наш призыв и привлечение космической силы, тем мощнее ее облучение действует, меняя положение активных и пассивных элементов. </w:t>
      </w:r>
    </w:p>
    <w:p>
      <w:pPr>
        <w:pStyle w:val="Normal"/>
        <w:rPr/>
      </w:pPr>
      <w:r>
        <w:rPr/>
        <w:t xml:space="preserve">Нельзя относиться механически к такой повседневной мистерии жизнедательства. Как часть Бога, мы полны осознания своего положения. Но чтобы привлечь Его потенциал, мы обязаны входить в поток Его вихрей, сохраняя устойчивость и сознание того, что хотим получить. И чем выше задача, тем значительнее усилия, применяемые нами. </w:t>
      </w:r>
    </w:p>
    <w:p>
      <w:pPr>
        <w:pStyle w:val="Normal"/>
        <w:rPr/>
      </w:pPr>
      <w:r>
        <w:rPr/>
        <w:t>Знаем, как изменяются обстоятельства, часто враждебные, под напором волн великой любви. Отдавая ее Небесам, мы получаем гораздо больше.</w:t>
      </w:r>
    </w:p>
    <w:p>
      <w:pPr>
        <w:pStyle w:val="Normal"/>
        <w:rPr/>
      </w:pPr>
      <w:r>
        <w:rPr/>
      </w:r>
    </w:p>
    <w:p>
      <w:pPr>
        <w:pStyle w:val="Normal"/>
        <w:rPr/>
      </w:pPr>
      <w:r>
        <w:rPr/>
        <w:t>12 октября 2019 г.</w:t>
      </w:r>
    </w:p>
    <w:p>
      <w:pPr>
        <w:pStyle w:val="Normal"/>
        <w:rPr/>
      </w:pPr>
      <w:r>
        <w:rPr/>
        <w:t xml:space="preserve">55. Облекаем мысли в совершенное слово, находя самую достойную оправу для мудрости. И если слова утратили торжественность, то стоит ли произносить их, выпуская в пространство не сияющую искру света, а еще одну серую пылинку? </w:t>
      </w:r>
    </w:p>
    <w:p>
      <w:pPr>
        <w:pStyle w:val="Normal"/>
        <w:rPr/>
      </w:pPr>
      <w:r>
        <w:rPr/>
        <w:t xml:space="preserve">Найдите в себе прикосновение к чистой божественной душе и, испытав трепет огненного вдохновения, сохраните его как можно дольше. Не давайте угаснуть этому неземному, дивному чувству ни на мгновение. А иначе туман серой обыденности покроет все явления прекрасного настолько, что вы не сможете различить вблизи знаки чистой силы. </w:t>
      </w:r>
    </w:p>
    <w:p>
      <w:pPr>
        <w:pStyle w:val="Normal"/>
        <w:rPr/>
      </w:pPr>
      <w:r>
        <w:rPr/>
        <w:t xml:space="preserve">Каждому дано задание в этом мире. Каждому определена мера участия в делах духовных. И то малое, что мы вкладываем, способно менять нашу природу. Люди, овладевшие своей чувственной природой, открывают в себе новое преломление индрий, которые соответствуют природе духовной и привносят в нас качества Мира Света. Тьма отступит тогда, когда потеряет влияние на грубую природу, которая преобразуется в силу заложенного в ней духовного присутствия. </w:t>
      </w:r>
    </w:p>
    <w:p>
      <w:pPr>
        <w:pStyle w:val="Normal"/>
        <w:rPr/>
      </w:pPr>
      <w:r>
        <w:rPr/>
        <w:t>Слово первозданно, ибо Сам Предвечный пребывает в нем. А словоблудие истощает его до невозможного обесценивания.</w:t>
      </w:r>
    </w:p>
    <w:p>
      <w:pPr>
        <w:pStyle w:val="Normal"/>
        <w:rPr/>
      </w:pPr>
      <w:r>
        <w:rPr/>
      </w:r>
    </w:p>
    <w:p>
      <w:pPr>
        <w:pStyle w:val="Normal"/>
        <w:rPr/>
      </w:pPr>
      <w:r>
        <w:rPr/>
        <w:t xml:space="preserve">56. Мысленные посылки могут не выражать себя в определенных формулах, но истечение энергии указывает на то, что сила направлена в какую-то сторону — может быть, на помощь, о которой знает лишь сердце. Как правило, такие посылки выражаются знаково и настолько стремительно, что мелькнувший символ вряд ли возможно заметить. И чаще всего такого рода истечения происходят, когда нужна мощь объединенных энергий для исправления узловых ситуаций в мире. Такой призыв к действиям называется облаком ведения. И чаще всего внезапная сонливость и приступ потери сил связаны с нашим служением подобного рода, даже если мы сами этого не замечаем, относя такие явления к физиологическим недомоганиям. </w:t>
      </w:r>
    </w:p>
    <w:p>
      <w:pPr>
        <w:pStyle w:val="Normal"/>
        <w:rPr/>
      </w:pPr>
      <w:r>
        <w:rPr/>
        <w:t xml:space="preserve">Писатель, как и художник, вкладывает в свои творения немалый заряд своей мощи, так же как музыкант, и тем более ученый. Любое произведение, картина или открытие есть воплощенная, или скристаллизованная, энергия времени, потраченная не просто так, но нашедшая русло своего течения и направление приложения. Весь материальный мир есть энергия овеществленная, или мысль, обретшая форму. И чем совершеннее мысль, тем труднее ее воплощение. </w:t>
      </w:r>
    </w:p>
    <w:p>
      <w:pPr>
        <w:pStyle w:val="Normal"/>
        <w:rPr/>
      </w:pPr>
      <w:r>
        <w:rPr/>
        <w:t xml:space="preserve">В условиях, когда реликты Кали-Юги еще достаточно сильны и влиятельны, все тонкие проявления могут казаться просто выдумкой или отголоском чужих фантазий. Многие считают, что и воображение кем-то навеяно. И это отчасти справедливо, потому что впечатывание готового кинематографического образа создает механичность восприятия и его закабаление. И даже человек, который не в первый раз перечитывает «Властелина колец» или другую из экранизированных саг, наталкиваясь на готовый образ, уже с большим трудом может прорваться за него. </w:t>
      </w:r>
    </w:p>
    <w:p>
      <w:pPr>
        <w:pStyle w:val="Normal"/>
        <w:rPr/>
      </w:pPr>
      <w:r>
        <w:rPr/>
        <w:t xml:space="preserve">Человечеству навязывается механичность мысли и общего восприятия, для того чтобы поведение его и обретение им психосил не выходило за рамки неведомого и могло контролироваться извне. Это философия мира Пекла, управляющего олигархатом и политикой западных стран. Но только свободное творчество, а не механичность и навязывание массовой культуры, способно продвинуть вперед развитие сознания. </w:t>
      </w:r>
    </w:p>
    <w:p>
      <w:pPr>
        <w:pStyle w:val="Normal"/>
        <w:rPr/>
      </w:pPr>
      <w:r>
        <w:rPr/>
        <w:t xml:space="preserve">Ведическая система воспитания и образования строилась на принципе развития личных способностей, не выходя за рамки общих учебных дисциплин. Но мы знаем, кто преподавал в таких школах. Это были величайшие философы и мудрецы своего времени, само присутствие которых, их аурическая сила, давало ученикам необъяснимое сопровождение получаемым знаниям. Понятно, что если духовидение преподает профан, никогда не испытывавший подобных переживаний, то и результат будет весьма скуден. Но если это делает мастер волхования и применения психосил, то это совсем другое дело. Он даже может вселить свою душу в дерево, камень или животное, чтобы пробудить древнюю память тех глубинных времен, когда дух существовал в этих оболочках. </w:t>
      </w:r>
    </w:p>
    <w:p>
      <w:pPr>
        <w:pStyle w:val="Normal"/>
        <w:rPr/>
      </w:pPr>
      <w:r>
        <w:rPr/>
        <w:t>У каждого человека есть свой куран, или нагваль, как запасное тело в животном, растительном или минеральном мире. Становление им бывает необходимо для поддержания физических сил тела, которое тратит их на борьбу с темными вихрями. Куранами пользуются шаманы и волхвы. Высокие духи предпочитают иные формы обретения бессмертия. И если сознание развито чрезвычайно, то мы и так осознаем себя вечными.</w:t>
      </w:r>
    </w:p>
    <w:p>
      <w:pPr>
        <w:pStyle w:val="Normal"/>
        <w:rPr/>
      </w:pPr>
      <w:r>
        <w:rPr/>
      </w:r>
    </w:p>
    <w:p>
      <w:pPr>
        <w:pStyle w:val="Normal"/>
        <w:rPr/>
      </w:pPr>
      <w:r>
        <w:rPr/>
        <w:t>13 октября 2019 г.</w:t>
      </w:r>
    </w:p>
    <w:p>
      <w:pPr>
        <w:pStyle w:val="Normal"/>
        <w:rPr/>
      </w:pPr>
      <w:r>
        <w:rPr/>
        <w:t xml:space="preserve">57. Мысль, насущная для определенного времени, легко оплодотворяет сознания, к этому готовые. Может показаться странным феномен изобретения одних и тех же инструментов или приборов, но такое положение вещей закономерно. Когда человечество подходит к черте необходимости, пространство насыщается потоком мысли, посланной из Обители Братства. Чистые умы улавливают токи такого скрытого указа и начинают творить на тему заданную. И в этом нет никакой мистики, поскольку есть очень простой пример для объяснения такого феномена. Если распылить в помещении духи, то их аромат почувствуют все, но кто-то отреагирует острее и отметит его внутри себя, а кто-то отнесется к нему с безразличием. </w:t>
      </w:r>
    </w:p>
    <w:p>
      <w:pPr>
        <w:pStyle w:val="Normal"/>
        <w:rPr/>
      </w:pPr>
      <w:r>
        <w:rPr/>
        <w:t xml:space="preserve">Идеи осеняют многие сознания. Но во многих случаях их семена засыхают, как сказано в притче о сеятеле. Лишь ничтожная часть семян прорастает на почве каменистой и невозделанной. Большинство их склевывают птицы, высушивает солнце и уносит ветер. А самые стойкие прорастают даже в каменных трещинах и возносятся такими могучими великанами, что корнями своими вырывают куски скал и поднимают их вверх, высоко над поверхностью. </w:t>
      </w:r>
    </w:p>
    <w:p>
      <w:pPr>
        <w:pStyle w:val="Normal"/>
        <w:rPr/>
      </w:pPr>
      <w:r>
        <w:rPr/>
        <w:t xml:space="preserve">Идеи питают сердца человеческие. Идеи создают атмосферу творчества, располагающую к пробуждению скрытых в человечестве талантов. А умельцев и прирожденных талантов много как в России, так и по всему миру. </w:t>
      </w:r>
    </w:p>
    <w:p>
      <w:pPr>
        <w:pStyle w:val="Normal"/>
        <w:rPr/>
      </w:pPr>
      <w:r>
        <w:rPr/>
        <w:t xml:space="preserve">Не всегда образование позволяет развить свои способности. Большинство студентов — это те, кто просто гоняется за статусом человека, закончившего высшее учебное заведение. Это дает им преимущество перед талантливыми людьми, но не имеющими диплома. И все это можно отнести к статусной психологии современности. Но если два человека занимаются одинаковой работой и успешны в равной степени, то вопрос об официальном образовании неуместен. </w:t>
      </w:r>
    </w:p>
    <w:p>
      <w:pPr>
        <w:pStyle w:val="Normal"/>
        <w:rPr/>
      </w:pPr>
      <w:r>
        <w:rPr/>
        <w:t>Множество молодых бездельников занимаются лишь тем, что заканчивают то один, то другой вуз. В царской России существовало даже нарицательное определение для такого явления — вечный студент.</w:t>
      </w:r>
    </w:p>
    <w:p>
      <w:pPr>
        <w:pStyle w:val="Normal"/>
        <w:rPr/>
      </w:pPr>
      <w:r>
        <w:rPr/>
        <w:t>Признаком эпохи является вечное бунтарство молодежи, независимо от того, за что она борется. Кто-то очень искусно пользуется истечением молодой энергии и вдохновляет неокрепшие души на всякого рода безобразия. Ветер истерии мечется по планете. Но чаще всего выступления такого рода ангажированы. И даже самые мирные идеи радикализуются, а действия молодежи ожесточаются и управляются из единого центра.</w:t>
      </w:r>
    </w:p>
    <w:p>
      <w:pPr>
        <w:pStyle w:val="Normal"/>
        <w:rPr/>
      </w:pPr>
      <w:r>
        <w:rPr/>
      </w:r>
    </w:p>
    <w:p>
      <w:pPr>
        <w:pStyle w:val="Normal"/>
        <w:rPr/>
      </w:pPr>
      <w:r>
        <w:rPr/>
        <w:t xml:space="preserve">58. В сокровенности символа заключается напряжение целого учения. И это хорошо различимо в пентаклях древней магии, которые имеют способность реально воздействовать на ситуацию в целой стране. </w:t>
      </w:r>
    </w:p>
    <w:p>
      <w:pPr>
        <w:pStyle w:val="Normal"/>
        <w:rPr/>
      </w:pPr>
      <w:r>
        <w:rPr/>
        <w:t xml:space="preserve">Концентрация энергии в символах веры создается от устремления многих поколений людей в их направлении. Намоленность икон, как и насыщение священных знаков, создается психической энергией верующих. И в результате простой предмет становится терафимом, вбирающим в себя любовь последователей, для того чтобы потом отдавать ее нуждающимся в помощи. </w:t>
      </w:r>
    </w:p>
    <w:p>
      <w:pPr>
        <w:pStyle w:val="Normal"/>
        <w:rPr/>
      </w:pPr>
      <w:r>
        <w:rPr/>
        <w:t xml:space="preserve">Символика вплетена в орнаментальное искусство многих народов. Но лишь в России принято украшать окна и двери наличниками, которые имеют древние корни и исполняют роль оберегов исправно. Казалось бы, простой шестилепестковый орнамент в круге не несет в себе ничего значительного. Однако это символ структуры галактик, собранных в многочисленные соты. По такому принципу строится Шри-янтра, устанавливающая порядок во всей вселенной. Точно так же правые и левые завитки символизируют периоды развертывания и сворачивания вселенной. </w:t>
      </w:r>
    </w:p>
    <w:p>
      <w:pPr>
        <w:pStyle w:val="Normal"/>
        <w:rPr/>
      </w:pPr>
      <w:r>
        <w:rPr/>
        <w:t>Символ — это глубинный знак осуществления.</w:t>
      </w:r>
    </w:p>
    <w:p>
      <w:pPr>
        <w:pStyle w:val="Normal"/>
        <w:rPr/>
      </w:pPr>
      <w:r>
        <w:rPr/>
      </w:r>
    </w:p>
    <w:p>
      <w:pPr>
        <w:pStyle w:val="Normal"/>
        <w:rPr/>
      </w:pPr>
      <w:r>
        <w:rPr/>
        <w:t xml:space="preserve">59. Пиши не для людей и не для себя. Пиши для Бога, подбирая такие слова, которые Его достойны. И тогда Он вложит в твой ум Свой Голос и Свою Силу. </w:t>
      </w:r>
    </w:p>
    <w:p>
      <w:pPr>
        <w:pStyle w:val="Normal"/>
        <w:rPr/>
      </w:pPr>
      <w:r>
        <w:rPr/>
        <w:t xml:space="preserve">Человечеству нужен пророческий слог. Уставшие от разных изысков и экспериментов, сердца человеческие ищут глагол, возжигающий их. И насколько это им удается, могут сказать лишь они сами. </w:t>
      </w:r>
    </w:p>
    <w:p>
      <w:pPr>
        <w:pStyle w:val="Normal"/>
        <w:rPr/>
      </w:pPr>
      <w:r>
        <w:rPr/>
        <w:t xml:space="preserve">Слышание голоса Учителя в сердце своем — это ступень неотступности сознания в одном направлении. </w:t>
      </w:r>
    </w:p>
    <w:p>
      <w:pPr>
        <w:pStyle w:val="Normal"/>
        <w:rPr/>
      </w:pPr>
      <w:r>
        <w:rPr/>
        <w:t xml:space="preserve">Если бы дух знал все, нечего было бы достигать. Лишь непредсказуемость ситуаций дает опыт неоценимый. Как поведет себя душа и какую реакцию выдаст сознание — об этом не знает никто. Любая теория и предположение разбиваются о крепкие границы сиюминутности. </w:t>
      </w:r>
    </w:p>
    <w:p>
      <w:pPr>
        <w:pStyle w:val="Normal"/>
        <w:rPr/>
      </w:pPr>
      <w:r>
        <w:rPr/>
        <w:t xml:space="preserve">Мгновение — это и есть наша жизнь. Повторяемое оно или возобновляемое — значения не имеет. И если оно нам дается, то его нужно использовать достойно, насыщая пользой для мира. Жизнь для того и создана, чтобы что-то улучшить в мире людей, заблудившихся в лесу невежества, где они не хотят видеть небо, и не могут это сделать, потому что поросль дикая закрывает свод звездный. </w:t>
      </w:r>
    </w:p>
    <w:p>
      <w:pPr>
        <w:pStyle w:val="Normal"/>
        <w:rPr/>
      </w:pPr>
      <w:r>
        <w:rPr/>
        <w:t>Пусть слова, посланные к Богу, возвратятся назад и станут струной смысла вашей жизни.</w:t>
      </w:r>
    </w:p>
    <w:p>
      <w:pPr>
        <w:pStyle w:val="Normal"/>
        <w:rPr/>
      </w:pPr>
      <w:r>
        <w:rPr/>
      </w:r>
    </w:p>
    <w:p>
      <w:pPr>
        <w:pStyle w:val="Normal"/>
        <w:rPr/>
      </w:pPr>
      <w:r>
        <w:rPr/>
        <w:t>14 октября 2019 г.</w:t>
      </w:r>
    </w:p>
    <w:p>
      <w:pPr>
        <w:pStyle w:val="Normal"/>
        <w:rPr/>
      </w:pPr>
      <w:r>
        <w:rPr/>
        <w:t xml:space="preserve">60. Слышать Небо — человеческая способность, не доступная представителям мира животного. Но большинство людей отключают в себе эту способность. И резонатор, преобразующий энергии в разумные послания, не действует по той причине, что духу, впавшему в материю, не нужны высокие истины. </w:t>
      </w:r>
    </w:p>
    <w:p>
      <w:pPr>
        <w:pStyle w:val="Normal"/>
        <w:rPr/>
      </w:pPr>
      <w:r>
        <w:rPr/>
        <w:t xml:space="preserve">Те, кто заражен желанием быть богатым, чаще всего забывают о духовных вещах. И сами мысли о Боге мало кого трогают. Потому интеллектуальные религии и захватили пространство веры, что их адепты меньше всего размышляют о духовном, а по большей части проводят время за перетасовыванием интернет-фактов. </w:t>
      </w:r>
    </w:p>
    <w:p>
      <w:pPr>
        <w:pStyle w:val="Normal"/>
        <w:rPr/>
      </w:pPr>
      <w:r>
        <w:rPr/>
        <w:t xml:space="preserve">Несомненно, что церковь с ее наставниками вырождается. Но и в ней есть те, кто держит оплот православия. Это, в основном, монашество, которое сохранило древний устав служения. И на этом фоне патриархат и весь начальствующий состав, то есть князья церкви, не выглядят Воинством Христовым, потому что, рассматривая церковь как источник доходов, они пополняют ряды атеистов. Мало того, они повторяют путь фарисеев, о которых говорил Христос такими словами: «Сами не входите в Царство Небесное и другим не даете войти туда» </w:t>
      </w:r>
    </w:p>
    <w:p>
      <w:pPr>
        <w:pStyle w:val="Normal"/>
        <w:rPr/>
      </w:pPr>
      <w:r>
        <w:rPr/>
        <w:t xml:space="preserve">Служители культа полагают, что без посредника нельзя обращаться к Высшим Силам, а молиться нужно и можно только в храме. Но как же тогда понимать, что нужно читать утреннюю и вечернюю молитвы? А один из теологов договорился до такой нелепости, что иконы дома иметь нельзя и по любому поводу нужно идти в храм. Хорошо говорить подобное тем, кто живет в больших городах. А что делать тем, у кого храм — за сотни километров? И как в таком случае относиться к отшельническому подвигу духовных отцов: Преподобного Сергия Радонежского, Серафима Саровского, Александра Свирского, Иоанна Кронштадтского и бесчисленных других водителей духа во всех религиях? </w:t>
      </w:r>
    </w:p>
    <w:p>
      <w:pPr>
        <w:pStyle w:val="Normal"/>
        <w:rPr/>
      </w:pPr>
      <w:r>
        <w:rPr/>
        <w:t>Страшнее всего впасть в фарисейство, а на деле думать только о доходе. Отступничество духовных лиц — это худшее из преступлений. Можно простить невежественных людей, но не образованных пастырей церкви.</w:t>
      </w:r>
    </w:p>
    <w:p>
      <w:pPr>
        <w:pStyle w:val="Normal"/>
        <w:rPr/>
      </w:pPr>
      <w:r>
        <w:rPr/>
      </w:r>
    </w:p>
    <w:p>
      <w:pPr>
        <w:pStyle w:val="Normal"/>
        <w:rPr/>
      </w:pPr>
      <w:r>
        <w:rPr/>
        <w:t xml:space="preserve">61. Хула, насмешка, клевета и отрицание есть излюбленное оружие тьмы. Ее представители никогда не будут разбираться в тонкостях духовных. Их цель — отвращение от пути тех, кто ступил на него. </w:t>
      </w:r>
    </w:p>
    <w:p>
      <w:pPr>
        <w:pStyle w:val="Normal"/>
        <w:rPr/>
      </w:pPr>
      <w:r>
        <w:rPr/>
        <w:t xml:space="preserve">Можно научиться многому за короткий срок. Но стать добрее и терпимее гораздо сложнее. Духовные накопления очень трудно обрести. Казалось бы, ты переполнен чувством любви ко всему миру, но, на деле, это лишь игра перед самим собой или перед кем-то другим. </w:t>
      </w:r>
    </w:p>
    <w:p>
      <w:pPr>
        <w:pStyle w:val="Normal"/>
        <w:rPr/>
      </w:pPr>
      <w:r>
        <w:rPr/>
        <w:t xml:space="preserve">Испытания нашего терпения происходят неожиданно. И насколько правильно мы сумеем отреагировать, настолько качество нашего сознания определится. </w:t>
      </w:r>
    </w:p>
    <w:p>
      <w:pPr>
        <w:pStyle w:val="Normal"/>
        <w:rPr/>
      </w:pPr>
      <w:r>
        <w:rPr/>
        <w:t xml:space="preserve">Проверка на благородство — дело совсем не простое. И потому терпение и молчание ценятся особенно высоко — вопреки всем утверждениям, что если не кричишь, то не обратишь на себя внимания. Иногда тишина мощнее и насыщеннее крика. А в некоторых семьях отсутствие разговоров воспринимается куда более тягостно, чем скандал. </w:t>
      </w:r>
    </w:p>
    <w:p>
      <w:pPr>
        <w:pStyle w:val="Normal"/>
        <w:rPr/>
      </w:pPr>
      <w:r>
        <w:rPr/>
        <w:t xml:space="preserve">Принцип: «Разделяй и властвуй», — темными используется повсеместно. Это касается как церквей и духовных групп, так и частной жизни. Не может дух человеческий устоять перед соблазнами этого мира. Да и сами соблазны навеяны культивированием низших желаний. </w:t>
      </w:r>
    </w:p>
    <w:p>
      <w:pPr>
        <w:pStyle w:val="Normal"/>
        <w:rPr/>
      </w:pPr>
      <w:r>
        <w:rPr/>
        <w:t>Земные души еще так молоды. Их можно сравнить с маленькими детьми. Им еще учиться да учиться, постигая науку доброжелательства.</w:t>
      </w:r>
    </w:p>
    <w:p>
      <w:pPr>
        <w:pStyle w:val="Normal"/>
        <w:rPr/>
      </w:pPr>
      <w:r>
        <w:rPr/>
      </w:r>
    </w:p>
    <w:p>
      <w:pPr>
        <w:pStyle w:val="Normal"/>
        <w:rPr/>
      </w:pPr>
      <w:r>
        <w:rPr/>
        <w:t>15 октября 2019 г.</w:t>
      </w:r>
    </w:p>
    <w:p>
      <w:pPr>
        <w:pStyle w:val="Normal"/>
        <w:rPr/>
      </w:pPr>
      <w:r>
        <w:rPr/>
        <w:t xml:space="preserve">62. «Каждый собравший искры знания будет подателем Света». Изначально источник познания был един. И получение знания зависело от моральных устоев. Во Вселенной Света невозможно было получить озарение без прозрачности души. Да и тьмы там не существовало вообще. И лишь при создании первых существ, чья природа была хаотичной и неустойчивой, началась погоня за незаконным обретением знания. Асуры прибегали ко всем уловкам, чтобы получить могущество мудрости. Они предавались аскезе, которая уравнивает всех существ, если исполняется настойчиво и правильно. Многие тысячи лет могло длиться такое испытание, пока существо не получало свой дар. Но в случае с асурами происходила потеря его по причине неисполнения ими завета применения силы во благо. </w:t>
      </w:r>
    </w:p>
    <w:p>
      <w:pPr>
        <w:pStyle w:val="Normal"/>
        <w:rPr/>
      </w:pPr>
      <w:r>
        <w:rPr/>
        <w:t xml:space="preserve">Знание призвано не утяжелять сознание, а одухотворять его, преобразуя свободные энергии — как свои, так и окружающего мира. При чистом и благородном устремлении и стихии готовы помочь. Они для того и призваны в мир овеществления. </w:t>
      </w:r>
    </w:p>
    <w:p>
      <w:pPr>
        <w:pStyle w:val="Normal"/>
        <w:rPr/>
      </w:pPr>
      <w:r>
        <w:rPr/>
        <w:t xml:space="preserve">Стихии, имея свою задачу, являются и хранителями знаний, вверенных им в силу их физических качеств. «Спроси у ветра, воды, земли и огня о тайнах, хранимых для тебя», — сказано в одной древней книге. И сердце любящего мир человека есть ключ к открытию этих тайн. Как цветок раскрывается навстречу солнцу, так и сердце, в котором живет желание мудрости, напитывается знанием, стремящимся стать востребованным. </w:t>
      </w:r>
    </w:p>
    <w:p>
      <w:pPr>
        <w:pStyle w:val="Normal"/>
        <w:rPr/>
      </w:pPr>
      <w:r>
        <w:rPr/>
        <w:t xml:space="preserve">Все начала мира следят за тем, как знание будет использовано. И есть достаточно примеров, когда безумные эксперименты, опасные для планеты, останавливались неожиданным способом. Так было с ракетой, которую США хотели взорвать в космосе и на Луне, поместив в нее ядерное устройство. </w:t>
      </w:r>
    </w:p>
    <w:p>
      <w:pPr>
        <w:pStyle w:val="Normal"/>
        <w:rPr/>
      </w:pPr>
      <w:r>
        <w:rPr/>
        <w:t>Приложение знаний к повышению уровня жизни — хорошая затея. Но, как мы видим, комфорт не улучшает человеческие взаимоотношения. Но мудрец одним своим присутствием должен создавать обстановку умиротворения.</w:t>
      </w:r>
    </w:p>
    <w:p>
      <w:pPr>
        <w:pStyle w:val="Normal"/>
        <w:rPr/>
      </w:pPr>
      <w:r>
        <w:rPr/>
      </w:r>
    </w:p>
    <w:p>
      <w:pPr>
        <w:pStyle w:val="Normal"/>
        <w:rPr>
          <w:lang w:val="en-US"/>
        </w:rPr>
      </w:pPr>
      <w:r>
        <w:rPr/>
        <w:t xml:space="preserve">63. Качество нашего опекуна-хранителя и стража нашей жизни зависит от свойства наших мыслей и чувств. Желание помочь каждому человеку и сделать его хоть чуточку лучше — желание не притворное и показное, а глубоко сердечное и откровенно искреннее — вызывает в атмосфере нашей судьбы такие реакции привлечения, что удается добиться очень многого, для того чтобы окружающие поняли значение своей жизни. </w:t>
      </w:r>
    </w:p>
    <w:p>
      <w:pPr>
        <w:pStyle w:val="Normal"/>
        <w:rPr/>
      </w:pPr>
      <w:r>
        <w:rPr/>
        <w:t xml:space="preserve">Дело не в том, чтобы сделать человека обеспеченным. Ведь практикой доказано, что некоторые люди, становясь чуть-чуть состоятельнее, теряют человеческий облик и признаки нормального общения. В них просыпается неизвестно откуда взявшееся пренебрежение к другим существам рода человеческого — какое-то первородное чувство владыки над убогими людьми, словно они рабовладельцы или кормильцы бесчисленного сонма нищих. </w:t>
      </w:r>
    </w:p>
    <w:p>
      <w:pPr>
        <w:pStyle w:val="Normal"/>
        <w:rPr/>
      </w:pPr>
      <w:r>
        <w:rPr/>
        <w:t xml:space="preserve">Но именно материальная состоятельность, пусть даже небольшая, есть испытание для духа. В чем-то он выигрывает на земле, а что-то убывает в поле его жизни. И если медиум от развития своего дара общаться с низшими духами становится угрюмее, скрытнее и тяжелее, то медиатор облегчает качество своей души и становится одухотвореннее, тоньше и возвышеннее. </w:t>
      </w:r>
    </w:p>
    <w:p>
      <w:pPr>
        <w:pStyle w:val="Normal"/>
        <w:rPr/>
      </w:pPr>
      <w:r>
        <w:rPr/>
        <w:t xml:space="preserve">Испытание благополучием иногда заканчивается глубокой духовной трагедией. Часто, взамен богатства, распадаются семейные связи. И болезни близких заставляют задуматься о причинах такого положения дел. Казалось бы, все должно быть прекрасно, если не нужно добывать хлеб насущный с большим трудом. Но не всегда удача и доля распространяются на все явления жизни. </w:t>
      </w:r>
    </w:p>
    <w:p>
      <w:pPr>
        <w:pStyle w:val="Normal"/>
        <w:rPr/>
      </w:pPr>
      <w:r>
        <w:rPr/>
        <w:t xml:space="preserve">Владыки Судьбы, посылая нам что-то, берут взамен нашу преданность и благое к ним отношение. И мы бесконечно благодарны нашим светоносным опекунам и хранителям за то, что они создают условия для нашего творческого труда. </w:t>
      </w:r>
    </w:p>
    <w:p>
      <w:pPr>
        <w:pStyle w:val="Normal"/>
        <w:rPr/>
      </w:pPr>
      <w:r>
        <w:rPr/>
        <w:t>Хвала всем, кто служит этому миру!</w:t>
      </w:r>
    </w:p>
    <w:p>
      <w:pPr>
        <w:pStyle w:val="Normal"/>
        <w:rPr/>
      </w:pPr>
      <w:r>
        <w:rPr/>
      </w:r>
    </w:p>
    <w:p>
      <w:pPr>
        <w:pStyle w:val="Normal"/>
        <w:rPr/>
      </w:pPr>
      <w:r>
        <w:rPr/>
        <w:t>16 октября 2019 г.</w:t>
      </w:r>
    </w:p>
    <w:p>
      <w:pPr>
        <w:pStyle w:val="Normal"/>
        <w:rPr/>
      </w:pPr>
      <w:r>
        <w:rPr>
          <w:lang w:val="en-US"/>
        </w:rPr>
        <w:t>64</w:t>
      </w:r>
      <w:r>
        <w:rPr/>
        <w:t xml:space="preserve">. Безумие заразительно. Этот факт признали светила медицины давным-давно. Но как же передаются эти симптомы? Только через воздействие всеначальной энергии — точно так же, как и любовь. </w:t>
      </w:r>
    </w:p>
    <w:p>
      <w:pPr>
        <w:pStyle w:val="Normal"/>
        <w:rPr/>
      </w:pPr>
      <w:r>
        <w:rPr/>
        <w:t xml:space="preserve">Но установка на позитив меняет направление жизни очень круто. Встречая каждого человека или любое другое живое существо мыслями: «Я тебя люблю», — мы, по большей части, вызываем в его ауре положительные эмоции, даже если он это не успел осознать. Есть момент некого предопределения даже в решениях нашей воли. А в случае с оптимизмом и доброжелательностью кармическая тяжесть сгорает и освобождается путь для осуществления самых невероятных наших мечтаний и идей. </w:t>
      </w:r>
    </w:p>
    <w:p>
      <w:pPr>
        <w:pStyle w:val="Normal"/>
        <w:rPr/>
      </w:pPr>
      <w:r>
        <w:rPr/>
        <w:t xml:space="preserve">Благо — это не просто красивое понятие, но та энергия созидания, которая постоянно присутствует вокруг нас и которую мы не можем до времени использовать для своих действий. Превращение буден в служение своему делу — это действительно праздник, способный определить все наше существование как созвучное Вселенной Света. </w:t>
      </w:r>
    </w:p>
    <w:p>
      <w:pPr>
        <w:pStyle w:val="Normal"/>
        <w:rPr/>
      </w:pPr>
      <w:r>
        <w:rPr/>
        <w:t xml:space="preserve">Отметая навязанные нам враждебные настроения, мы все же продолжаем любить людей, потому что видим их потенциал, прежде всего духовный, который может никогда не проявиться, как солнце — во время пыльной бури. И виной тому будут мелкие пылинки наших вожделений, затмевающие мысли чистого неба. </w:t>
      </w:r>
    </w:p>
    <w:p>
      <w:pPr>
        <w:pStyle w:val="Normal"/>
        <w:rPr/>
      </w:pPr>
      <w:r>
        <w:rPr/>
        <w:t xml:space="preserve">От Земли не нужно уходить. Нужно возделывать поля и сады на планете. Ее нужно любить, как и все, что нас окружает. </w:t>
      </w:r>
    </w:p>
    <w:p>
      <w:pPr>
        <w:pStyle w:val="Normal"/>
        <w:rPr/>
      </w:pPr>
      <w:r>
        <w:rPr/>
        <w:t xml:space="preserve">Разрушительное воздействие ненависти мы можем заметить по нашему отношению к чему-либо. Но любовь имеет свои градации, в том числе и в космосе, повышая степень воздействия огня на людей. </w:t>
      </w:r>
    </w:p>
    <w:p>
      <w:pPr>
        <w:pStyle w:val="Normal"/>
        <w:rPr/>
      </w:pPr>
      <w:r>
        <w:rPr/>
        <w:t xml:space="preserve">Люди обездолены, потому что им холодно. Им не хватает человеческого к ним отношения. Они цепляются за любое доброе слово, чтобы почувствовать эту пламенную легкость, которой они лишены. </w:t>
      </w:r>
    </w:p>
    <w:p>
      <w:pPr>
        <w:pStyle w:val="Normal"/>
        <w:rPr/>
      </w:pPr>
      <w:r>
        <w:rPr/>
        <w:t>Словно взмах ангельских крыльев над нами аура любви. Можно отринуть ее или назвать священным наваждением, но что человек получит взамен? Тяжесть, тоску и безысходность. И, наверное, все понятия о смысле жизни сходятся в фокусе любви к человечеству, высшие представители которого остаются в условиях нашей планеты для помощи эволюционным процессам. Любовь в этом случае явлена как двигатель, устремляющий мир вперед.</w:t>
      </w:r>
    </w:p>
    <w:p>
      <w:pPr>
        <w:pStyle w:val="Normal"/>
        <w:rPr/>
      </w:pPr>
      <w:r>
        <w:rPr/>
      </w:r>
    </w:p>
    <w:p>
      <w:pPr>
        <w:pStyle w:val="Normal"/>
        <w:rPr/>
      </w:pPr>
      <w:r>
        <w:rPr/>
        <w:t xml:space="preserve">65. «Может быть, что грозное, облачное небо утвердит лучшие токи». Но все же тучи тяжелы для того, кто серьезно занимается Йогой Огня. Если молния, прожигая пространство, очищает его, образуя озон творящий, то ясное небо напитано эманациями солнца. </w:t>
      </w:r>
    </w:p>
    <w:p>
      <w:pPr>
        <w:pStyle w:val="Normal"/>
        <w:rPr/>
      </w:pPr>
      <w:r>
        <w:rPr/>
        <w:t xml:space="preserve">Черные тучи несут белый снег. А горы принимают на себя первый удар зимы, приходящей в Долину. </w:t>
      </w:r>
    </w:p>
    <w:p>
      <w:pPr>
        <w:pStyle w:val="Normal"/>
        <w:rPr/>
      </w:pPr>
      <w:r>
        <w:rPr/>
        <w:t xml:space="preserve">Много идеалистов, полагающих, что Долина облагораживает и очищает человека. Она чиста и необычна — эта чаша в ладонях гор. Но род человеческий даже в самых святых местах совершает святотатства. И открытые миру сердца страдают от того сора, который в них набрасывают ненавистники и страдающие завистью. </w:t>
      </w:r>
    </w:p>
    <w:p>
      <w:pPr>
        <w:pStyle w:val="Normal"/>
        <w:rPr/>
      </w:pPr>
      <w:r>
        <w:rPr/>
        <w:t xml:space="preserve">Долина чиста. Но лет десять назад шла речь о перенесении хранилищ Швейцарского банка именно сюда, в сердце Алтая. И для чего это нужно было делать? Скорее всего, банкиры страшатся затопления Европы и заблаговременно предпринимают меры по упреждению таких опасностей. </w:t>
      </w:r>
    </w:p>
    <w:p>
      <w:pPr>
        <w:pStyle w:val="Normal"/>
        <w:rPr/>
      </w:pPr>
      <w:r>
        <w:rPr/>
        <w:t>Явления разного рода, в том числе и световые, не редки в разных сторонах Долины. Все знаки, которые принимаются за следы пребывания древних людей, оказываются новоделами. Но и следов допотопных эпох здесь достаточно.</w:t>
      </w:r>
    </w:p>
    <w:p>
      <w:pPr>
        <w:pStyle w:val="Normal"/>
        <w:rPr/>
      </w:pPr>
      <w:r>
        <w:rPr/>
      </w:r>
    </w:p>
    <w:p>
      <w:pPr>
        <w:pStyle w:val="Normal"/>
        <w:rPr/>
      </w:pPr>
      <w:r>
        <w:rPr/>
        <w:t>17 октября 2019 г.</w:t>
      </w:r>
    </w:p>
    <w:p>
      <w:pPr>
        <w:pStyle w:val="Normal"/>
        <w:rPr/>
      </w:pPr>
      <w:r>
        <w:rPr/>
        <w:t xml:space="preserve">66. Психическая энергия не исчерпывается ни возрастом, ни болезнью. Недаром ее называют неутомимой. А умение призвать ее есть дар неоценимый. Именно она олицетворяет как власть, так и справедливость. И редко ошибается тот, кто призывает ее на помощь. Провидение тоже являет собой одну из ее форм, воспитывая способность прислушиваться к ее импульсам, проходящим через тело. </w:t>
      </w:r>
    </w:p>
    <w:p>
      <w:pPr>
        <w:pStyle w:val="Normal"/>
        <w:rPr/>
      </w:pPr>
      <w:r>
        <w:rPr/>
        <w:t xml:space="preserve">Прана окружает нас. Прана наполняет атмосферу нашей жизни, которой мы дышим. И по мере ее концентрации в каждом из чакрамов, то есть по мере насыщения их разумной психосилой, происходит открытие многих наших способностей. Тот удар молнии в Чашу, который происходит при пробуждении накопленных знаний, может случиться только вследствие напряжения психосил. </w:t>
      </w:r>
    </w:p>
    <w:p>
      <w:pPr>
        <w:pStyle w:val="Normal"/>
        <w:rPr/>
      </w:pPr>
      <w:r>
        <w:rPr/>
        <w:t xml:space="preserve">Никакие механические способы не помогут обрести благословение Небес. Оно является следствием высшего напряжения наших обращений к Владыкам и Учителям Мира. </w:t>
      </w:r>
    </w:p>
    <w:p>
      <w:pPr>
        <w:pStyle w:val="Normal"/>
        <w:rPr/>
      </w:pPr>
      <w:r>
        <w:rPr/>
        <w:t xml:space="preserve">Молитва не только выражает просьбу. Она корректирует аморфность сознания и его текучую неустойчивость, собирая в единый кристалл энергии, которые пытаются уйти из-под контроля и распылиться. Собранная мыслью сила подобна водородной оболочке, окружающей нашу Солнечную систему. Формирование нашей ауры подчинено такому же контролю. И если Золотое Яйцо контролируют Четыре Архангела со своим воинством, то и в нас присутствие такого рода есть. </w:t>
      </w:r>
    </w:p>
    <w:p>
      <w:pPr>
        <w:pStyle w:val="Normal"/>
        <w:rPr/>
      </w:pPr>
      <w:r>
        <w:rPr/>
        <w:t>Человек как подобие Бога и всех космических явлений имеет свой ключ от тайн Вселенной. И в его ведение отдан неисчерпаемый океан психосил. Но он сам ограничивает себя, погружаясь в обыденное состояние, которое лишает его памяти и самого предназначения. Но некоторым людям это и не нужно. Они вполне довольны участью пресмыкания на земле.</w:t>
      </w:r>
    </w:p>
    <w:p>
      <w:pPr>
        <w:pStyle w:val="Normal"/>
        <w:rPr/>
      </w:pPr>
      <w:r>
        <w:rPr/>
      </w:r>
    </w:p>
    <w:p>
      <w:pPr>
        <w:pStyle w:val="Normal"/>
        <w:rPr/>
      </w:pPr>
      <w:r>
        <w:rPr/>
        <w:t xml:space="preserve">67. Человек с трудом признает свою собственную мощь, наблюдая, как стихии бушуют, легко разрушая дела рук человеческих. Затопления и ураганы, извержения вулканов и землетрясения, ветры небывалой силы и огненные смерчи, конечно же, не прибавляют людям самооценки, так же как и случаи раздробленных метеоритов, выпадающих каменными дождями и разрушающих строения и дома. Но все же воле людей под силу управлять стихиями, потому что при сотворении человека они дали ему клятву преданности и верности. И если люди не злоупотребляют этим своим правом и их отношение к духам стихий дружественное и равное, то, чувствуя это, они в благодарность могут наградить человека небывалым долголетием и постараются не навредить такому существу. </w:t>
      </w:r>
    </w:p>
    <w:p>
      <w:pPr>
        <w:pStyle w:val="Normal"/>
        <w:rPr/>
      </w:pPr>
      <w:r>
        <w:rPr/>
        <w:t xml:space="preserve">Доброжелательность распространяется на отношение ко всему живому и неживому. Последнее именуется так лишь условно, потому что даже в камне происходят непрестанные процессы, не говоря уже о плодородной земле, называть которую мертвой субстанцией не повернется язык — впрочем, как и огонь, воду и воздух. И ключ к творческому контакту с ними находится в этической плоскости. </w:t>
      </w:r>
    </w:p>
    <w:p>
      <w:pPr>
        <w:pStyle w:val="Normal"/>
        <w:rPr/>
      </w:pPr>
      <w:r>
        <w:rPr/>
        <w:t xml:space="preserve">Моральные принципы — это не просто наставления мудрецов ради красного словца. В Живой Этике заложена сила самоосуществления, если воспринимать ее как самую благородную форму психической энергии, благодаря которой мы существуем в этом мире на протяжении многих и многих воплощений, улучшая качество силы и умножая достоинства рода. </w:t>
      </w:r>
    </w:p>
    <w:p>
      <w:pPr>
        <w:pStyle w:val="Normal"/>
        <w:rPr/>
      </w:pPr>
      <w:r>
        <w:rPr/>
        <w:t xml:space="preserve">Мы воплощаемся не у случайных людей, но находим родственные души как по духовной, так и по кровной линии. Связи межчеловеческие так обширны, что можно назвать всех людей родственниками. </w:t>
      </w:r>
    </w:p>
    <w:p>
      <w:pPr>
        <w:pStyle w:val="Normal"/>
        <w:rPr/>
      </w:pPr>
      <w:r>
        <w:rPr/>
        <w:t xml:space="preserve">В каждом роде есть свои искупители грехов и те, кто дает импульс к перемене качеств. В этом и состоит природная принадлежность к той касте, которая суждена. Иногда, попадая по происхождению в среду крестьян или рабочих, такие души меняют представление о своем предназначении и создают оазис чистоты своим необычным поведением. </w:t>
      </w:r>
    </w:p>
    <w:p>
      <w:pPr>
        <w:pStyle w:val="Normal"/>
        <w:rPr/>
      </w:pPr>
      <w:r>
        <w:rPr/>
        <w:t>Жертва искупителей рода состоит в том, что они меняют приоритеты и представления во всем круге мировоззрения. И это лучшее применение Живой Этики в жизни. Нужно, чтобы она вошла в каждую подробность обихода.</w:t>
      </w:r>
    </w:p>
    <w:p>
      <w:pPr>
        <w:pStyle w:val="Normal"/>
        <w:rPr/>
      </w:pPr>
      <w:r>
        <w:rPr/>
      </w:r>
    </w:p>
    <w:p>
      <w:pPr>
        <w:pStyle w:val="Normal"/>
        <w:rPr/>
      </w:pPr>
      <w:r>
        <w:rPr/>
        <w:t>18 октября 2019 г.</w:t>
      </w:r>
    </w:p>
    <w:p>
      <w:pPr>
        <w:pStyle w:val="Normal"/>
        <w:rPr/>
      </w:pPr>
      <w:r>
        <w:rPr/>
        <w:t xml:space="preserve">68. Точное знание требует точности представлений. А для последних нужна дисциплина сознания, выработанная многими жизнями. Трактовать формулы сокровенные вольно — это все равно что мантры пересказывать своими словами, используя убогий словарь невежественного человека. </w:t>
      </w:r>
    </w:p>
    <w:p>
      <w:pPr>
        <w:pStyle w:val="Normal"/>
        <w:rPr/>
      </w:pPr>
      <w:r>
        <w:rPr/>
        <w:t xml:space="preserve">Прежде чем обвинять кого-то в недопонимании некоторых вещей, нужно себе точно представить цель такого занятия. Не лежит ли в основе такого деяния обычная зависть, а не желание открыть истину? </w:t>
      </w:r>
    </w:p>
    <w:p>
      <w:pPr>
        <w:pStyle w:val="Normal"/>
        <w:rPr/>
      </w:pPr>
      <w:r>
        <w:rPr/>
        <w:t xml:space="preserve">Тот человек, который некогда возомнил себя способным отредактировать всю Северную Весть, имеет ли сам понятие о Живой Этике или Анура Йоге? Вся деятельность таких мелких лидеров сводится к беспрестанным разговорам по поводу чего-то и без повода. И одно то, что подобные лжеучителя вмешиваются в личную жизнь, советуя развестись с мужем или женой, само по себе говорит о таком произволе власти, который даже президенту не снился. Вот уж, воистину, полная безграмотность в вопросах кармы, когда учитель принуждает расстаться с любимым человеком только потому, что ему показалось, что супруг ученице не подходит. </w:t>
      </w:r>
    </w:p>
    <w:p>
      <w:pPr>
        <w:pStyle w:val="Normal"/>
        <w:rPr/>
      </w:pPr>
      <w:r>
        <w:rPr/>
        <w:t>Развод непутевых учеников состоялся, но они продолжают любить друг друга. И в чем же был смысл такого совета, если люди мучаются врозь, а вместе им было хорошо? И здесь вопрос зависти и ревности со стороны бывшего секретаря парткома очевиден. Зачем это ученица будет любить мужа больше, чем его, наслаждаясь семейным счастьем? Это, воистину, иезуитское представление о браке и семье и нарушение кодекса свободной воли. Но даже Махатмы не вмешиваются в личную жизнь. А подобным крошкам-цахесам неведомо знание законов высших, и их забавляет игра с судьбами людей. Но и для них, этих дьявольских свадебных генералов, придет срок, когда они ответят за свои наставления.</w:t>
      </w:r>
    </w:p>
    <w:p>
      <w:pPr>
        <w:pStyle w:val="Normal"/>
        <w:rPr/>
      </w:pPr>
      <w:r>
        <w:rPr/>
      </w:r>
    </w:p>
    <w:p>
      <w:pPr>
        <w:pStyle w:val="Normal"/>
        <w:rPr/>
      </w:pPr>
      <w:r>
        <w:rPr/>
        <w:t xml:space="preserve">69. Мгновенное озарение есть основное качество психической энергии. И, конечно, оно есть следствие долгих размышлений и возвращений к определенной теме. Но решение, уже давно приготовленное, доходит до ума лишь спустя время. Только окончательно сформировавшись, оно входит в атмосферу осознания. </w:t>
      </w:r>
    </w:p>
    <w:p>
      <w:pPr>
        <w:pStyle w:val="Normal"/>
        <w:rPr/>
      </w:pPr>
      <w:r>
        <w:rPr/>
        <w:t xml:space="preserve">Даже ученые, занимающиеся проблемами мозга, доказали, что решение, или выбор, делается задолго до того, как после мучительных раздумий оно принимается. То же касается и творческой работы. Некий совершенный архетип уже есть где-то в высших планах эволюции. И насколько мы приблизимся к нему, добившись относительного сходства, зависит только от терпения, настойчивости и умения мастера. </w:t>
      </w:r>
    </w:p>
    <w:p>
      <w:pPr>
        <w:pStyle w:val="Normal"/>
        <w:rPr/>
      </w:pPr>
      <w:r>
        <w:rPr/>
        <w:t xml:space="preserve">Есть работники для однодневных изданий. Это мастера блиц-игры, когда нужно осветить события сиюминутные, потому что завтра они уже потеряют свою актуальность. Но есть произведения, которые пишутся на века, до конца нашей эволюции. В них грядущие поколения людей будут находить новые и новые истины и намеки на откровения знаний неизвестных. И в искреннем удивлении будут пребывать люди: почему же они раньше не могли догадаться и не замечали всего этого? </w:t>
      </w:r>
    </w:p>
    <w:p>
      <w:pPr>
        <w:pStyle w:val="Normal"/>
        <w:rPr/>
      </w:pPr>
      <w:r>
        <w:rPr/>
        <w:t xml:space="preserve">Как у каждой души есть свой первородный облик, хранящийся где-то во Вселенной Света в качестве эталона святости, чистоты и ангельской незапятнанности, так и во всех наших деяниях уже есть то, что нисходит к нам спустя время для осмысления или совершения. Ведь мы живем на многих планах бытия, на многих плоскостях сознания, собирая нектар мудрости в каждом из своих существований. </w:t>
      </w:r>
    </w:p>
    <w:p>
      <w:pPr>
        <w:pStyle w:val="Normal"/>
        <w:rPr/>
      </w:pPr>
      <w:r>
        <w:rPr/>
        <w:t>Высшему человеку нужен опыт всех планов. И в этом смысле деятельность человека близка к божественной. Воля нашего высшего человека, нашего архетипа, руководит нашей вселенной.</w:t>
      </w:r>
    </w:p>
    <w:p>
      <w:pPr>
        <w:pStyle w:val="Normal"/>
        <w:rPr/>
      </w:pPr>
      <w:r>
        <w:rPr/>
      </w:r>
    </w:p>
    <w:p>
      <w:pPr>
        <w:pStyle w:val="Normal"/>
        <w:rPr/>
      </w:pPr>
      <w:r>
        <w:rPr/>
        <w:t>19 октября 2019 г.</w:t>
      </w:r>
    </w:p>
    <w:p>
      <w:pPr>
        <w:pStyle w:val="Normal"/>
        <w:rPr/>
      </w:pPr>
      <w:r>
        <w:rPr>
          <w:lang w:val="en-US"/>
        </w:rPr>
        <w:t>7</w:t>
      </w:r>
      <w:r>
        <w:rPr/>
        <w:t xml:space="preserve">0. Обратите внимание на отрицателей. В своем яром несогласии они постепенно становятся подражателями и переходят границы неверия. Они очень часто становятся последователями, даже не видя своего учителя. Пример Апостола Павла — самая яркая страница такого подражания. В гонении зарождается творящий огонь и неожиданное переключение от ненависти к любви самоотверженной. </w:t>
      </w:r>
    </w:p>
    <w:p>
      <w:pPr>
        <w:pStyle w:val="Normal"/>
        <w:rPr/>
      </w:pPr>
      <w:r>
        <w:rPr/>
        <w:t xml:space="preserve">Ни один из духовных трудников не избежал осуждений и гонений. Даже, казалось бы, такие Титаны Света, как Е.П. Блаватская и Е.И. Рерих, не избежали критики и клеветы. Человечество не жалует тех, кто способствует эволюционному ускорению. </w:t>
      </w:r>
    </w:p>
    <w:p>
      <w:pPr>
        <w:pStyle w:val="Normal"/>
        <w:rPr/>
      </w:pPr>
      <w:r>
        <w:rPr/>
        <w:t xml:space="preserve">Отрицатели, сами того не зная, по собственной воле или с чужого голоса, становятся врагами всяких изменений, особенно в области улучшения человеческих отношений. Они опошляют сами понятия любви, милосердия и сострадания, делая из них набившую оскомину лозунговость. Но что бы ни говорили и как бы ни хихикали по углам пересмешники и псевдооккультисты, эти истины есть и будут существовать, помимо всех небылиц и клеветы, независимо от чьего бы то ни было мнения, потому что закон космоса построен на этих краеугольных камнях. И если не следовать заповедям духовным, то само человечество не сможет существовать, превратившись в стаю бандитов и ярых хищников. </w:t>
      </w:r>
    </w:p>
    <w:p>
      <w:pPr>
        <w:pStyle w:val="Normal"/>
        <w:rPr/>
      </w:pPr>
      <w:r>
        <w:rPr/>
        <w:t xml:space="preserve">Божественный кодекс справедливости, как бы убого он ни преломлялся в условиях человеческих отношений, все же являет собой основу власти и силу, сдерживающую произвол отдельной личности, зараженной манией величия. И убеждение в правоте благих намерений, а главное — их реализация, приносит свои плоды. </w:t>
      </w:r>
    </w:p>
    <w:p>
      <w:pPr>
        <w:pStyle w:val="Normal"/>
        <w:rPr/>
      </w:pPr>
      <w:r>
        <w:rPr/>
        <w:t>По капельке наполняется сосуд сострадания. Помогая детям пусть даже невежественных и низких людей, мы в глубинку Сибири вносим светоч сердец, которые сотрудничают с нами.</w:t>
      </w:r>
    </w:p>
    <w:p>
      <w:pPr>
        <w:pStyle w:val="Normal"/>
        <w:rPr/>
      </w:pPr>
      <w:r>
        <w:rPr/>
      </w:r>
    </w:p>
    <w:p>
      <w:pPr>
        <w:pStyle w:val="Normal"/>
        <w:rPr/>
      </w:pPr>
      <w:r>
        <w:rPr/>
        <w:t>20 октября 2019 г.</w:t>
      </w:r>
    </w:p>
    <w:p>
      <w:pPr>
        <w:pStyle w:val="Normal"/>
        <w:rPr/>
      </w:pPr>
      <w:r>
        <w:rPr/>
        <w:t xml:space="preserve">71. Размеры явлений складываются по уровню внутреннего сознания. Иногда магнетизм его бывает так велик — хотя и не проявляется во внешнем мире в силу отсутствия условий, — что это вызывает недоумение. А если к этому прибавить связь с Иерархией, то и вовсе для людей кажется странным выбор Высших Сил, или избранничество. Многие полагают, что это случайность, не размышляя над тем, что, для того чтобы Небесное Око обратило на них внимание, нужно прилагать немалые усилия в этом направлении. </w:t>
      </w:r>
    </w:p>
    <w:p>
      <w:pPr>
        <w:pStyle w:val="Normal"/>
        <w:rPr/>
      </w:pPr>
      <w:r>
        <w:rPr/>
        <w:t xml:space="preserve">По труду и устремленности определяется уровень постоянства. Если ток любви к Высшим Силам не ослабевает, но постоянно растет, то такая тенденция не просто радует — она создает цепь взаимной связи. Чем больше сердечной силы мы воздаем Богам, тем значительнее происходит отдача. По закону кармы, высшая справедливость возмещает все наши затраты в десятки раз. А если человек ничего не просит для себя, а молится за весь мир, то и воздаяние неизмеримо. </w:t>
      </w:r>
    </w:p>
    <w:p>
      <w:pPr>
        <w:pStyle w:val="Normal"/>
        <w:rPr/>
      </w:pPr>
      <w:r>
        <w:rPr/>
        <w:t xml:space="preserve">Когда просишь мудрости и блага для всех людей — не важно, близки они по духу или нет, но только лишь потому, что они имеют предрасположение к высоким идеям, — тогда, наверное, такая самоотверженная молитва будет услышана. А каким способом произойдет воздаяние, зависит от личной кармы. Иногда отягчение души является непреодолимой преградой. Но бывает и наоборот, если человек, всю жизнь сожалея о совершенном проступке и предаваясь постоянному покаянию, исчерпал свой грех и получил такой урок, после которого уже не ступит в ту же грязную лужу. </w:t>
      </w:r>
    </w:p>
    <w:p>
      <w:pPr>
        <w:pStyle w:val="Normal"/>
        <w:rPr/>
      </w:pPr>
      <w:r>
        <w:rPr/>
        <w:t>Магнетизм чистоты бывает настолько силен, что привлекательность внешняя уже не имеет значения. Для обаяния важен свет, идущий из сердца. Такие люди понимают, что человечество обездоливает само себя, приземляя свои ангельские способности, и что потенциал его не просто не исчерпан, а даже на малые доли не использован.</w:t>
      </w:r>
    </w:p>
    <w:p>
      <w:pPr>
        <w:pStyle w:val="Normal"/>
        <w:rPr/>
      </w:pPr>
      <w:r>
        <w:rPr/>
      </w:r>
    </w:p>
    <w:p>
      <w:pPr>
        <w:pStyle w:val="Normal"/>
        <w:rPr/>
      </w:pPr>
      <w:r>
        <w:rPr/>
        <w:t xml:space="preserve">72. В каждой семейной линии рождается искупитель рода. Если множество безобразий осложнило прохождение луча предназначения через сердца воплощенные, то болезни и неприятности разного рода напоминают нам о препятствиях, которые нужно устранить. Горная река лишь потому может истощаться, что где-то каменный обвал перегородил ее и образовал озеро. Вода будет течь, но не так мощно, как раньше. </w:t>
      </w:r>
    </w:p>
    <w:p>
      <w:pPr>
        <w:pStyle w:val="Normal"/>
        <w:rPr/>
      </w:pPr>
      <w:r>
        <w:rPr/>
        <w:t xml:space="preserve">Энергии удачи, или доли, требуют пристального внимания к себе, уважения и почитания. Обращение к Матери Судьбе — это не просто лепет ребенка, но откровенное желание исправить положение существующее. </w:t>
      </w:r>
    </w:p>
    <w:p>
      <w:pPr>
        <w:pStyle w:val="Normal"/>
        <w:rPr/>
      </w:pPr>
      <w:r>
        <w:rPr/>
        <w:t>Сердце болит за весь мир, но за близких — особенно остро. Проблемы собственные уходят на задний план, если болеет или страдает ребенок, в каком бы возрасте он ни находился. Мы все — дети одной Великой Матери.</w:t>
      </w:r>
    </w:p>
    <w:p>
      <w:pPr>
        <w:pStyle w:val="Normal"/>
        <w:rPr/>
      </w:pPr>
      <w:r>
        <w:rPr/>
        <w:t xml:space="preserve">Очиститель рода обязан прилагать невероятные жертвенные усилия, если почувствовал предназначение в этой области. </w:t>
      </w:r>
    </w:p>
    <w:p>
      <w:pPr>
        <w:pStyle w:val="Normal"/>
        <w:rPr/>
      </w:pPr>
      <w:r>
        <w:rPr/>
        <w:t>Непросто обозначить причину неудач. Непросто осознать степень своей вины в чем-то. Люди, получая лучшие условия жизни, становятся такими эгоистичными, капризными и в высшей степени высокомерными, что даже не пытаются помыслить о том, что чем-то вредят другим, отсекая от себе высшее благословение своего Учителя.</w:t>
      </w:r>
    </w:p>
    <w:p>
      <w:pPr>
        <w:pStyle w:val="Normal"/>
        <w:rPr/>
      </w:pPr>
      <w:r>
        <w:rPr/>
      </w:r>
    </w:p>
    <w:p>
      <w:pPr>
        <w:pStyle w:val="Normal"/>
        <w:rPr/>
      </w:pPr>
      <w:r>
        <w:rPr/>
        <w:t>21 октября 2019 г.</w:t>
      </w:r>
    </w:p>
    <w:p>
      <w:pPr>
        <w:pStyle w:val="Normal"/>
        <w:rPr/>
      </w:pPr>
      <w:r>
        <w:rPr/>
        <w:t xml:space="preserve">73. Многие из живущих считают размышления о психической энергии бредовым состоянием, искренне полагая, что вся жизнь наша заключена в мускульных усилиях, а мысли — это лишь производные от функций физического тела. Их не заботят духовность и мораль. Да и зачем они, если их отрицание, наравне с атеизмом, позволяет делать все, что заблагорассудится? Зачем обременять себя такой чепухой: ведь самоволие и высокомерие дают свободу произвола? </w:t>
      </w:r>
    </w:p>
    <w:p>
      <w:pPr>
        <w:pStyle w:val="Normal"/>
        <w:rPr/>
      </w:pPr>
      <w:r>
        <w:rPr/>
        <w:t xml:space="preserve">Но эта мнимая свобода не есть ли вхождение низшей иерархии, которая не желает расстаться со своим проводником идей инфернальных? И чем благополучнее живет человечество, чем больше облегчается труд его разными усовершенствованиями, чем больше у него удобств и комфорта, тем мощнее в нем действует сила отрицания Высших Сил. </w:t>
      </w:r>
    </w:p>
    <w:p>
      <w:pPr>
        <w:pStyle w:val="Normal"/>
        <w:rPr/>
      </w:pPr>
      <w:r>
        <w:rPr/>
        <w:t xml:space="preserve">Некоторые преподносят свою жизнь как пример удачливости и достижений. Но за всем этим богатством стоит труд, мучения и слезы тысяч обманутых людей, которых такой олигарх обездолил. </w:t>
      </w:r>
    </w:p>
    <w:p>
      <w:pPr>
        <w:pStyle w:val="Normal"/>
        <w:rPr/>
      </w:pPr>
      <w:r>
        <w:rPr/>
        <w:t xml:space="preserve">Нашу великую страну разорвали на куски и продолжают это делать. Но терпение народа велико. И, как говорит его устами житейская мудрость: «Не жили хорошо — нечего и привыкать». В благополучии есть некое расхолаживание, и даже растворение человеческих качеств. И нужна та золотая середина, которая не позволяет нам впасть в безумие власти невежества. </w:t>
      </w:r>
    </w:p>
    <w:p>
      <w:pPr>
        <w:pStyle w:val="Normal"/>
        <w:rPr/>
      </w:pPr>
      <w:r>
        <w:rPr/>
        <w:t xml:space="preserve">Если брать пример Великих Душ, то их сострадание так велико, что они готовы положить все силы во спасение человечества. В их власти сделать нас богатыми или нищими, как духовно, так и материально, но они регулируют силой судьбы все поиски человеческого счастья. И каждый знает, что оно не всегда следует аргументам скупого рыцаря. </w:t>
      </w:r>
    </w:p>
    <w:p>
      <w:pPr>
        <w:pStyle w:val="Normal"/>
        <w:rPr/>
      </w:pPr>
      <w:r>
        <w:rPr/>
        <w:t xml:space="preserve">Без труда творческого и понимания истинных ценностей жизнь становится пустой. И ее нельзя заполнить ничем, кроме любви, оживляющей души. В этом случае получается, что святому подвижнику, который всю жизнь предавался молитве о благе всего мира, и желал, чтобы божественная любовь осенила всех без исключения, судьба воздает по заслугам богаче других. И что же тогда богатство, если не испытание или искушение для слабой души? </w:t>
      </w:r>
    </w:p>
    <w:p>
      <w:pPr>
        <w:pStyle w:val="Normal"/>
        <w:rPr/>
      </w:pPr>
      <w:r>
        <w:rPr/>
        <w:t xml:space="preserve">От того факта, что кто-то не признает светоносную силу мысли и отрицает само явление психосил, в мире ничего не меняется. Космические законы будут действовать, как и прежде, хотя и искажаясь в представлениях людей. Но, по мере усиления прозрачности душ, свет будет все меньше испытывать помехи. И когда-нибудь истина предстанет перед каждым такой сияющей, какая она и есть на самом деле. И это будет не так, как в зеркале, когда отражение принимается за подлинный облик, но в том исконном виде, в котором ее хочет увидеть человек, накопивший опыт представлений. </w:t>
      </w:r>
    </w:p>
    <w:p>
      <w:pPr>
        <w:pStyle w:val="Normal"/>
        <w:rPr/>
      </w:pPr>
      <w:r>
        <w:rPr/>
        <w:t xml:space="preserve">Искажений не избежать. Но они лишь коррекция допустимых границ. </w:t>
      </w:r>
    </w:p>
    <w:p>
      <w:pPr>
        <w:pStyle w:val="Normal"/>
        <w:rPr/>
      </w:pPr>
      <w:r>
        <w:rPr/>
        <w:t xml:space="preserve">«Случай», «судьба», «карма» — у силы, покровительствующей человеку, много наименований. Но все они связаны с соединением людей, обстоятельств и явлений, с нашими избранниками и избранницами, со святыми и грешными, мудрыми и глупыми, щедрыми и прижимистыми, с теми, кто открывает нам путь или закрывает его. </w:t>
      </w:r>
    </w:p>
    <w:p>
      <w:pPr>
        <w:pStyle w:val="Normal"/>
        <w:rPr/>
      </w:pPr>
      <w:r>
        <w:rPr/>
        <w:t xml:space="preserve">У Матери Судьбы множество форм соединений и взаимоотношений с каждой душой. Но верно одно — почитающий ее и откровенно ей преданный, искренне ее любящий и признающий силу ее могущества всегда будет под ее покровительством и защитой, даже если последователь ее воззрений не испытывает страха и готов на все ради отстаивания ее святости и могущества. </w:t>
      </w:r>
    </w:p>
    <w:p>
      <w:pPr>
        <w:pStyle w:val="Normal"/>
        <w:rPr/>
      </w:pPr>
      <w:r>
        <w:rPr/>
        <w:t xml:space="preserve">Верьте во всесильность Судьбы. Не о себе молитесь, обращаясь к ней, а о ближних и дальних, несчастных и убогих, сирых и забитых. Она вас слышит. Она вас знает. И ни одно ваше слово, обращенное от вашего сердца к ее сияющему средоточию жизни, не будет пропущено мимо. </w:t>
      </w:r>
    </w:p>
    <w:p>
      <w:pPr>
        <w:pStyle w:val="Normal"/>
        <w:rPr/>
      </w:pPr>
      <w:r>
        <w:rPr/>
        <w:t xml:space="preserve">Судьба, создавшая нас и те условия, в которых мы существуем в этом мире, никогда не отвернется и не пренебрежет детьми своими. Она создала нас из искорок малого света, чтобы привести к горе совершенства, восхождение на которую мы совершаем из жизни в жизнь. </w:t>
      </w:r>
    </w:p>
    <w:p>
      <w:pPr>
        <w:pStyle w:val="Normal"/>
        <w:rPr/>
      </w:pPr>
      <w:r>
        <w:rPr/>
      </w:r>
    </w:p>
    <w:p>
      <w:pPr>
        <w:pStyle w:val="Normal"/>
        <w:rPr/>
      </w:pPr>
      <w:r>
        <w:rPr/>
        <w:t xml:space="preserve">74. Женское Начало предотвращает гибель планеты. Только Матерь Мира, Богородица всех земных Богов, от начала миросоздания способна останавливать волны разбушевавшихся от возмущения стихий. Только Матерь Мира знает, какие силы призвать для наведения порядка на нашей планете. </w:t>
      </w:r>
    </w:p>
    <w:p>
      <w:pPr>
        <w:pStyle w:val="Normal"/>
        <w:rPr/>
      </w:pPr>
      <w:r>
        <w:rPr/>
        <w:t xml:space="preserve">Сын Ее, Великий Перун, готов принять миссию очищения Земли от скверны. </w:t>
      </w:r>
    </w:p>
    <w:p>
      <w:pPr>
        <w:pStyle w:val="Normal"/>
        <w:rPr/>
      </w:pPr>
      <w:r>
        <w:rPr/>
        <w:t xml:space="preserve">Русь Великая вернется под крыло своих Праотцев — Первородных Богов, создавших этот мир. </w:t>
      </w:r>
    </w:p>
    <w:p>
      <w:pPr>
        <w:pStyle w:val="Normal"/>
        <w:rPr/>
      </w:pPr>
      <w:r>
        <w:rPr/>
        <w:t xml:space="preserve">Род и Матерь Лада, и Ее аспект — Богиня Макошь, всегда сохранят свой протекторат над Страной Моей. Я как воплощенный когда-то Громовержец Перун явлю Силу Свою, когда придут сроки. Мой корабль, планета Урусвати, уже близко подошел к Земле. И сражение с миром Пекла неминуемо. И оно уже происходит в мире мысли и чувств. Дьявольские свободы есть лишь проявление дыхания дракона глубин. И все люди, отравленные ядом самоутверждения в такой форме, будут испытывать небывалые муки, пока душа их не очистится. </w:t>
      </w:r>
    </w:p>
    <w:p>
      <w:pPr>
        <w:pStyle w:val="Normal"/>
        <w:rPr/>
      </w:pPr>
      <w:r>
        <w:rPr/>
      </w:r>
    </w:p>
    <w:p>
      <w:pPr>
        <w:pStyle w:val="Normal"/>
        <w:rPr/>
      </w:pPr>
      <w:r>
        <w:rPr/>
        <w:t>22 октября 2019 г.</w:t>
      </w:r>
    </w:p>
    <w:p>
      <w:pPr>
        <w:pStyle w:val="Normal"/>
        <w:rPr/>
      </w:pPr>
      <w:r>
        <w:rPr/>
        <w:t xml:space="preserve">75. Любопытство часто наказуемо, но именно оно создает эффект собирания опыта. В глубине нашей Вселенной Духа, незаметной, но обладающей всеми признаками Беспредельности, каждая искорка любознательности поощряется, потому что из этого зерна вырастает мудрость познания, явление необъяснимое и отличающее человека от животных, которым присуща созерцательность и чьи действия определяются только добычей пропитания и защитой потомства. </w:t>
      </w:r>
    </w:p>
    <w:p>
      <w:pPr>
        <w:pStyle w:val="Normal"/>
        <w:rPr/>
      </w:pPr>
      <w:r>
        <w:rPr/>
        <w:t xml:space="preserve">Современное человечество необычайно много путешествует по планете в силу развития транспортных коммуникаций и гостиничного бизнеса. Путешествия — это то, что пополняет багаж знаний и делает любопытство полезным занятием, когда совмещаются отдых и познавание страны, то есть приятное с полезным. </w:t>
      </w:r>
    </w:p>
    <w:p>
      <w:pPr>
        <w:pStyle w:val="Normal"/>
        <w:rPr/>
      </w:pPr>
      <w:r>
        <w:rPr/>
        <w:t xml:space="preserve">Дух задыхается в объятиях комфорта. Городская квартира хороша, но человек, утративший связь с землей, живет не совсем полноценной жизнью. Часто отсутствие контакта с почвой лишает человека жизненных сил, поскольку тело требует земных токов для правильной работы стихий в нем. Изоляция обуви необходима в городе, где через асфальт почти не проникают эманации Матери Земли. А в сильную жару тротуары расплавляются до такого состояния мягкости, что в них остаются вмятины от обуви. </w:t>
      </w:r>
    </w:p>
    <w:p>
      <w:pPr>
        <w:pStyle w:val="Normal"/>
        <w:rPr/>
      </w:pPr>
      <w:r>
        <w:rPr/>
        <w:t>Часто ограничения являются катализатором успешного труда. Когда нет времени или достойных условий, мысль работает четче и рациональнее. Все лучшие произведения М.Ю. Лермонтова были написаны на почтовых станциях и в перерывах между боями. Да и сам феномен уплотнения времени до состояния создания такого множества произведений просто поражает. К двадцати шести годам создать такой мир литературного очувствования своего пребывания на земле — случай редчайший.</w:t>
      </w:r>
    </w:p>
    <w:p>
      <w:pPr>
        <w:pStyle w:val="Normal"/>
        <w:rPr/>
      </w:pPr>
      <w:r>
        <w:rPr/>
      </w:r>
    </w:p>
    <w:p>
      <w:pPr>
        <w:pStyle w:val="Normal"/>
        <w:rPr/>
      </w:pPr>
      <w:r>
        <w:rPr/>
        <w:t xml:space="preserve">76. Пусть проникнет в нас луч ума. Пусть подвижность мысли не оставит наш мир. Ведь только мысль позволяет ощутить настоящую ценность свободы, которой нет ни в одной из сфер бытия. </w:t>
      </w:r>
    </w:p>
    <w:p>
      <w:pPr>
        <w:pStyle w:val="Normal"/>
        <w:rPr/>
      </w:pPr>
      <w:r>
        <w:rPr/>
        <w:t xml:space="preserve">Созданная, чтобы проникать в любые уголки вселенной, мысль не может ждать, пока ее заметят. Как диковинная птица, показавшись однажды нашему взору, она пугается его силы и, вспорхнув, навсегда исчезает в дебрях райских садов. </w:t>
      </w:r>
    </w:p>
    <w:p>
      <w:pPr>
        <w:pStyle w:val="Normal"/>
        <w:rPr/>
      </w:pPr>
      <w:r>
        <w:rPr/>
        <w:t xml:space="preserve">Редкая мысль, как молния, вспыхнула и улетела, не оставив ни следа, ни памяти, обратив полноту мгновенных впечатлений, которые она принесла, в смутное воспоминание, неощутимое и прекрасное. Это воспоминание остается лишь неразличимым дивным пятном, улетающим в дальние области сознания, которое обнимает всю вселенную, вместив в душу свою чудо необыкновенности впечатлений. </w:t>
      </w:r>
    </w:p>
    <w:p>
      <w:pPr>
        <w:pStyle w:val="Normal"/>
        <w:rPr/>
      </w:pPr>
      <w:r>
        <w:rPr/>
        <w:t xml:space="preserve">Поток слов — это не игра в перебирание цветных фантиков, но чудо собирания энергий, летающих вокруг нас. И как иначе обнаружить и сохранить присутствие вихря вдохновения, если не кристаллизуя его в слово? </w:t>
      </w:r>
    </w:p>
    <w:p>
      <w:pPr>
        <w:pStyle w:val="Normal"/>
        <w:rPr/>
      </w:pPr>
      <w:r>
        <w:rPr/>
        <w:t xml:space="preserve">Слово улавливает свет психосил. Слово запечатлевает мед их сути, чтобы потом, при необходимости, открыть эти соты творчества и вдохнуть аромат улетевших времен, вспомнить красоту цветущих гор и ощутить такую неизъяснимую свежесть, которой наполнен воздух вечного мига, повторяющегося и возобновляющего чувство неиссякаемой жизни. </w:t>
      </w:r>
    </w:p>
    <w:p>
      <w:pPr>
        <w:pStyle w:val="Normal"/>
        <w:rPr/>
      </w:pPr>
      <w:r>
        <w:rPr/>
      </w:r>
    </w:p>
    <w:p>
      <w:pPr>
        <w:pStyle w:val="Normal"/>
        <w:rPr/>
      </w:pPr>
      <w:r>
        <w:rPr/>
        <w:t xml:space="preserve">77. «Пространство наполнено сейчас различными явлениями строительства». Мысль строит будущее планеты. И это невидимое и неощутимое разве способно отвратить нас от уверенности в том, что поступь эволюции, с ее, казалось бы, робким шагом, все же наполнена мощью восхождения? </w:t>
      </w:r>
    </w:p>
    <w:p>
      <w:pPr>
        <w:pStyle w:val="Normal"/>
        <w:rPr/>
      </w:pPr>
      <w:r>
        <w:rPr/>
        <w:t xml:space="preserve">Сколько же можно отступать и спотыкаться? Ведь цель ясна, как белый день. Но тропа к вершине так причудливо извивается. А ручей, текущий с высоты, посылает нам неутомимую прохладу, как привет от небесной чистоты, от взмахов крыльев горных ветров, напитанных беспредельной свободой. </w:t>
      </w:r>
    </w:p>
    <w:p>
      <w:pPr>
        <w:pStyle w:val="Normal"/>
        <w:rPr/>
      </w:pPr>
      <w:r>
        <w:rPr/>
        <w:t xml:space="preserve">Мысль складывает каждый день свой образ в пространство будущей Земли. И редко кто думает о грядущем как царстве тьмы и разрушения. Лишь низкие души, с диктаторскими замашками, представляют будущее как рабовладение. Но свободу не победить нелепостью таких измышлений. </w:t>
      </w:r>
    </w:p>
    <w:p>
      <w:pPr>
        <w:pStyle w:val="Normal"/>
        <w:rPr/>
      </w:pPr>
      <w:r>
        <w:rPr/>
        <w:t xml:space="preserve">Ни одно сердце не откажется видеть завтрашний день как улучшение всех условий. А иначе зачем устремлять туда свои лучшие надежды? </w:t>
      </w:r>
    </w:p>
    <w:p>
      <w:pPr>
        <w:pStyle w:val="Normal"/>
        <w:rPr/>
      </w:pPr>
      <w:r>
        <w:rPr/>
        <w:t>Мы строим себя в грядущем. Мы видим себя праведниками и обладателями неиссякаемой святости, которая не нам нужна, а тем, кто забыл о любви друг к другу — любви чистой, светлой и бескорыстной, такой, какой обладают только дети.</w:t>
      </w:r>
    </w:p>
    <w:p>
      <w:pPr>
        <w:pStyle w:val="Normal"/>
        <w:rPr/>
      </w:pPr>
      <w:r>
        <w:rPr/>
      </w:r>
    </w:p>
    <w:p>
      <w:pPr>
        <w:pStyle w:val="Normal"/>
        <w:rPr/>
      </w:pPr>
      <w:r>
        <w:rPr/>
        <w:t>23 октября 2019 г.</w:t>
      </w:r>
    </w:p>
    <w:p>
      <w:pPr>
        <w:pStyle w:val="Normal"/>
        <w:rPr/>
      </w:pPr>
      <w:r>
        <w:rPr/>
        <w:t xml:space="preserve">78. Всех зовем за собой не для легкомысленных увеселений и сомнительных развлечений — зовем трудиться теми способами, которые возможны и доступны нам. Но многие ли последуют, услышав призыв помочь? Отвыкли люди от работы и спекуляцию сделали своей добычей, а труд считают признаком слуг и рабов. Но что же в этом случае будут делать господа, если не надо ни к чему прилагать усилия? </w:t>
      </w:r>
    </w:p>
    <w:p>
      <w:pPr>
        <w:pStyle w:val="Normal"/>
        <w:rPr/>
      </w:pPr>
      <w:r>
        <w:rPr/>
        <w:t xml:space="preserve">Леность не назовешь фактором развития. От лени даже здоровый человек может легко заболеть. А труд, даже самый тяжелый, дает обновление телу. И грош, заработанный честно, ценится гораздо выше легких денег. А если усилия наши помогут сделать Россию великой и сильной, то это призвание нашего сердца позволит возвысить и себя. </w:t>
      </w:r>
    </w:p>
    <w:p>
      <w:pPr>
        <w:pStyle w:val="Normal"/>
        <w:rPr/>
      </w:pPr>
      <w:r>
        <w:rPr/>
        <w:t xml:space="preserve">В каждом, самом дальнем, углу планеты нужны добрые руки и чистые сердца, которым дело очищения мира и продвижения сознания людей важнее собственных нужд. Одни привыкли жить чужой жизнью и вмешиваться в нее, порой забывая о своей. А другие свою жизнь полагают на спасение людей, определяя себе удел сострадания. </w:t>
      </w:r>
    </w:p>
    <w:p>
      <w:pPr>
        <w:pStyle w:val="Normal"/>
        <w:rPr/>
      </w:pPr>
      <w:r>
        <w:rPr/>
        <w:t xml:space="preserve">Приношения духа важнее копейки, поданной нищим в воскресный день. Да и само нищенство и благотворительность стали предметом злоупотреблений. Совесть оставила людей. И они особенно агрессивно проявляют себя на изломе эпох. Качество совести заменено изъявлением всяких свобод, защита которых обостряет отношения между людьми. </w:t>
      </w:r>
    </w:p>
    <w:p>
      <w:pPr>
        <w:pStyle w:val="Normal"/>
        <w:rPr/>
      </w:pPr>
      <w:r>
        <w:rPr/>
        <w:t xml:space="preserve">Зовем всех, но не для нетерпимости и проявления звериного оскала, а для выявления качеств благородства. Но с сумасшедшими, мнящими себя в окружении великих духов-спасителей, нам не по пути. </w:t>
      </w:r>
    </w:p>
    <w:p>
      <w:pPr>
        <w:pStyle w:val="Normal"/>
        <w:rPr/>
      </w:pPr>
      <w:r>
        <w:rPr/>
        <w:t>Множество дел полезных ждет приложения наших сил. Но кто видит в них свое предназначение, если на первом месте стоит определение своего места в элите и своей статусности? Но хорошо ли говорить о себе громко? Ведь только пустая бочка громко гремит, катясь с горы.</w:t>
      </w:r>
    </w:p>
    <w:p>
      <w:pPr>
        <w:pStyle w:val="Normal"/>
        <w:rPr/>
      </w:pPr>
      <w:r>
        <w:rPr/>
      </w:r>
    </w:p>
    <w:p>
      <w:pPr>
        <w:pStyle w:val="Normal"/>
        <w:rPr/>
      </w:pPr>
      <w:r>
        <w:rPr>
          <w:lang w:val="en-US"/>
        </w:rPr>
        <w:t>79</w:t>
      </w:r>
      <w:r>
        <w:rPr/>
        <w:t xml:space="preserve">. «Высшая Сила сообщает нам внутреннюю мощь, но нельзя применять насильственную прекрасную энергию для выгоды и корысти». Иначе такое притворство легко обратится в левый путь. </w:t>
      </w:r>
    </w:p>
    <w:p>
      <w:pPr>
        <w:pStyle w:val="Normal"/>
        <w:rPr/>
      </w:pPr>
      <w:r>
        <w:rPr/>
        <w:t xml:space="preserve">Доверчивость людей велика, равно как и желание определить себя в помощники достойному делу. Но люди хотят не служить, а наставлять, участвуя в чем-то полезном и устраивая мероприятия по своему образу и подобию. Малое зерно власти растет невидимо. И благо тому, кто силу эту применяет для обуздания в первую очередь себя. </w:t>
      </w:r>
    </w:p>
    <w:p>
      <w:pPr>
        <w:pStyle w:val="Normal"/>
        <w:rPr/>
      </w:pPr>
      <w:r>
        <w:rPr/>
        <w:t xml:space="preserve">Ищите тех, кому по-настоящему необходимо участие. Показная нищета на фоне залежей невостребованных средств — худшая ширма для духа. Такое существо остается навсегда обездоленным. </w:t>
      </w:r>
    </w:p>
    <w:p>
      <w:pPr>
        <w:pStyle w:val="Normal"/>
        <w:rPr/>
      </w:pPr>
      <w:r>
        <w:rPr/>
        <w:t xml:space="preserve">Устремление ввысь дает возможность проявить себя, находя приложение своим силам в достойном виде и совершенно неожиданном ракурсе. Поток устремления обретает свойство магнита, унося с собой совершенство сил. И, определенно, каждое дело мы судим по тому следствию, которое наступает в его результате. </w:t>
      </w:r>
    </w:p>
    <w:p>
      <w:pPr>
        <w:pStyle w:val="Normal"/>
        <w:rPr/>
      </w:pPr>
      <w:r>
        <w:rPr/>
        <w:t xml:space="preserve">Все, что накоплено нашим трудом в мире идей, уже есть фундамент для построений будущего. Не на голом месте образуются общества и разного рода человеческие объединения. Люди отзываются на состояние чьего-то сердца, готового приложить свои силы и идеи к благородному делу. </w:t>
      </w:r>
    </w:p>
    <w:p>
      <w:pPr>
        <w:pStyle w:val="Normal"/>
        <w:rPr/>
      </w:pPr>
      <w:r>
        <w:rPr/>
        <w:t xml:space="preserve">В мире бушующем трудно приложить силы великой любви. Доброе отношение к кому бы то ни было воспринимается как какой-то тайный подвох. Люди отказываются верить в искренность чувств. Весь мир обманут философией материальной состоятельности, полагая, что даже духовная ее форма должна иметь плотный эквивалент. </w:t>
      </w:r>
    </w:p>
    <w:p>
      <w:pPr>
        <w:pStyle w:val="Normal"/>
        <w:rPr/>
      </w:pPr>
      <w:r>
        <w:rPr/>
        <w:t xml:space="preserve">Учитель не желает нас видеть нищими. Но хорошо, если задача духовная совпадает с благополучием материальным. Не нужно быть богатым, но относительный запас средств необходим. </w:t>
      </w:r>
    </w:p>
    <w:p>
      <w:pPr>
        <w:pStyle w:val="Normal"/>
        <w:rPr/>
      </w:pPr>
      <w:r>
        <w:rPr/>
      </w:r>
    </w:p>
    <w:p>
      <w:pPr>
        <w:pStyle w:val="Normal"/>
        <w:rPr/>
      </w:pPr>
      <w:r>
        <w:rPr/>
        <w:t>24 октября 2019 г.</w:t>
      </w:r>
    </w:p>
    <w:p>
      <w:pPr>
        <w:pStyle w:val="Normal"/>
        <w:rPr/>
      </w:pPr>
      <w:r>
        <w:rPr/>
        <w:t xml:space="preserve">80. Уважение творящих стихийных сил — это не низший шаманизм, а, скорее, умение позвать на помощь те начала, что сотворили весь космос и саму планету. Современное человечество так раздражает их, что количество стихийных катастроф увеличивается год от года. И эта тенденция усиливается. </w:t>
      </w:r>
    </w:p>
    <w:p>
      <w:pPr>
        <w:pStyle w:val="Normal"/>
        <w:rPr/>
      </w:pPr>
      <w:r>
        <w:rPr/>
        <w:t xml:space="preserve">Поведение людей провоцирует стихийный гнев. Оно дает импульс к негативному ответу стихий на неуважение к ним. И дело даже не в надуманном глобальном потеплении, теория которого высосана из пальца и стала причиной создания радикального движения «Зеленых». Гнев, аморальность, бессмысленные войны, развязанные под предлогом распространения демократии, а на деле являющиеся средством обогащения военно-промышленных корпораций; бесчеловечность поведения военных США, ради шутки расстреливающих мирных людей и забрасывающих гранатами подвалы, где прячутся старики, женщины и дети, — чем не фашизм? В ответ на все это ураганы и торнадо уничтожают дома в США, воплощая собой силы возмездия и мысли о наказании со стороны умирающих людей. </w:t>
      </w:r>
    </w:p>
    <w:p>
      <w:pPr>
        <w:pStyle w:val="Normal"/>
        <w:rPr/>
      </w:pPr>
      <w:r>
        <w:rPr/>
        <w:t xml:space="preserve">Сами земли нынешней Америки еще до конца не исчерпали те злодеяния, которые совершали жившие здесь атланты. А их потомки продолжают ту же политику, следуя научениям своих предков. Дикий Запад вместил в себя невероятное количество преступлений. Геноцид индейцев, закончившийся уничтожением почти всего этого многомиллионного этноса, был лишь началом политики разделения наций. А если учесть, что индейские племена относились к протославянским народам, то с древнейших времен вырисовывается ужасающая тенденция сознательного уничтожения по всему земному шару потомков Белых Богов потомками рептилоидов. И нагнетение русофобии в политике имеет все ту же самую идеологическую подоплеку. </w:t>
      </w:r>
    </w:p>
    <w:p>
      <w:pPr>
        <w:pStyle w:val="Normal"/>
        <w:rPr/>
      </w:pPr>
      <w:r>
        <w:rPr/>
        <w:t>И как не возмущаться стихиям, вечным и разумным, которые на протяжении многих тысяч лет видят это безобразие? И ответ свой они реализуют соответственно. Судьба найдет любого из породителей зла, под какой бы личиной он ни скрывался. А творящие стихии — это самые активные силы, которые управляются волей Судьбы.</w:t>
      </w:r>
    </w:p>
    <w:p>
      <w:pPr>
        <w:pStyle w:val="Normal"/>
        <w:rPr/>
      </w:pPr>
      <w:r>
        <w:rPr/>
      </w:r>
    </w:p>
    <w:p>
      <w:pPr>
        <w:pStyle w:val="Normal"/>
        <w:rPr/>
      </w:pPr>
      <w:r>
        <w:rPr>
          <w:lang w:val="en-US"/>
        </w:rPr>
        <w:t>81</w:t>
      </w:r>
      <w:r>
        <w:rPr/>
        <w:t xml:space="preserve">. «Подойди ко мне близко. Я укрою тебя моею одеждой»,  чтобы никто не мог видеть, печалишься ты или радуешься. Ведь священна скорбь страдающего за весь мир, за несправедливость и слезы тех невинных людей, которые попали под волну необоснованного насилия. </w:t>
      </w:r>
    </w:p>
    <w:p>
      <w:pPr>
        <w:pStyle w:val="Normal"/>
        <w:rPr/>
      </w:pPr>
      <w:r>
        <w:rPr/>
        <w:t xml:space="preserve">Ты стар телом, но юн душой и молод сердцем. Тело не выдерживает атаки огненных чувств, и сила мысли помогает. Ты должен успокоиться, приняв на себя волну света. И кто же еще сумеет уловить сигнал духа, если не тот, кто прям и высок, больше похожий на космическое древо? Столб силы уходит в небеса. И тело может страдать от устремлений. </w:t>
      </w:r>
    </w:p>
    <w:p>
      <w:pPr>
        <w:pStyle w:val="Normal"/>
        <w:rPr/>
      </w:pPr>
      <w:r>
        <w:rPr/>
        <w:t xml:space="preserve">Подойди ко Мне — и ты узнаешь, что Я давно тебя укрываю серебряным огнем своей ауры. Мысль Моя, как щит, всегда над тобой. Мысль Моя являет зеркало защиты. </w:t>
      </w:r>
    </w:p>
    <w:p>
      <w:pPr>
        <w:pStyle w:val="Normal"/>
        <w:rPr/>
      </w:pPr>
      <w:r>
        <w:rPr/>
        <w:t>Иди прямо, но не открывай зеркальных дверей, за которыми скрыто твое прошлое. Оно прожито. И не нужно возвращать воздух прошедшего в этот Вечный Миг. Что изжито — то невозвратимо. Потому и о прошлом не нужно скорбеть. Нельзя идти вперед с повернутой назад головой. Лучше смотреть перед собой, обращая внимание на предыдущий путь.</w:t>
      </w:r>
    </w:p>
    <w:p>
      <w:pPr>
        <w:pStyle w:val="Normal"/>
        <w:rPr/>
      </w:pPr>
      <w:r>
        <w:rPr/>
      </w:r>
    </w:p>
    <w:p>
      <w:pPr>
        <w:pStyle w:val="Normal"/>
        <w:rPr/>
      </w:pPr>
      <w:r>
        <w:rPr/>
        <w:t>25 октября 2019 г.</w:t>
      </w:r>
    </w:p>
    <w:p>
      <w:pPr>
        <w:pStyle w:val="Normal"/>
        <w:rPr/>
      </w:pPr>
      <w:r>
        <w:rPr/>
        <w:t xml:space="preserve">82. Сон не обрывки впечатлений, а переход в другую жизнь, который мы репетируем из ночи в ночь. И потому так сладко это состояние, что тяжесть земного тела нас не угнетает и легкостью пропитаны мгновенья всех наших пребываний в Мире Тонком. </w:t>
      </w:r>
    </w:p>
    <w:p>
      <w:pPr>
        <w:pStyle w:val="Normal"/>
        <w:rPr/>
      </w:pPr>
      <w:r>
        <w:rPr/>
        <w:t xml:space="preserve">Не знающие всех фаз перехода не могут осознать все те ступени, когда душа преодолевает звуковые сферы, потом мир знаков, букв и чисел, подробно указывая сознанию, на что же следует вниманье обратить. Ум неподвижный не сумеет понять, о чем идет теченье речи. Ум неподвижный даже не заметит этапов этих, мгновенно пролетая сквозь планы разумного тумана. Но, как известно, незнание не избавляет нас от существованья Истины. Она ведь будет жить, как и Святая Вера, даже тогда, когда их отрицают, и даже предают гоненью. </w:t>
      </w:r>
    </w:p>
    <w:p>
      <w:pPr>
        <w:pStyle w:val="Normal"/>
        <w:rPr/>
      </w:pPr>
      <w:r>
        <w:rPr/>
        <w:t xml:space="preserve">Живущий в теплом доме не верит, что на улице мороз, почти полярный, до тех пор, пока он выйти не рискнет наружу. Все, даже веру, лишь на личном опыте познать мы можем. </w:t>
      </w:r>
    </w:p>
    <w:p>
      <w:pPr>
        <w:pStyle w:val="Normal"/>
        <w:rPr/>
      </w:pPr>
      <w:r>
        <w:rPr/>
        <w:t xml:space="preserve">Легко манипулировать людьми, им предлагая фальшивые событья иль извращенное по-своему изложенье. Мы знаем, что любая пропаганда смещает в сторону свою акцент событий, как и историю любой страны. Все представляют Америку как избавителя от рабства. А на самом деле, насажденье демократических свобод есть захват энергетических ресурсов. А жизнь людей и вовсе не волнует всех бизнес-воротил. Для них народ простой не ценнее песка в пустыне. </w:t>
      </w:r>
    </w:p>
    <w:p>
      <w:pPr>
        <w:pStyle w:val="Normal"/>
        <w:rPr/>
      </w:pPr>
      <w:r>
        <w:rPr/>
        <w:t xml:space="preserve">И эта жизнь есть сон. В ней мы используем лишь малую частицу своей разумности. А остальное существует в неведомых сознанью измереньях. Но отследить этапы перехода от яви в сон возможно лишь в местах высокой благодати, где токи Матери Земли благоприятны и помогают сознанию осознавать и запоминать свой путь наверх и возвращенье в тело. </w:t>
      </w:r>
    </w:p>
    <w:p>
      <w:pPr>
        <w:pStyle w:val="Normal"/>
        <w:rPr/>
      </w:pPr>
      <w:r>
        <w:rPr/>
        <w:t xml:space="preserve">Физический носитель необходим как манипулятор действий в этом мире. Он самый ловкий и искусный биоробот, которым управляют импульсы души. Уменье отделять себя в разумной мере от материального, физического мира уже искусство. Зная верховенство идеализма над материализмом, мы точно определяем, откуда приходят причины нашей кармы. </w:t>
      </w:r>
    </w:p>
    <w:p>
      <w:pPr>
        <w:pStyle w:val="Normal"/>
        <w:rPr/>
      </w:pPr>
      <w:r>
        <w:rPr/>
      </w:r>
    </w:p>
    <w:p>
      <w:pPr>
        <w:pStyle w:val="Normal"/>
        <w:rPr/>
      </w:pPr>
      <w:r>
        <w:rPr/>
        <w:t xml:space="preserve">83. Ищите тех, с кем легче вам идти. Ищите тех, кто не являет для вас обузу, но сам готов разделить вашу ношу и труд непривычный. Не нужно искать словоблудов и краснобаев. </w:t>
      </w:r>
    </w:p>
    <w:p>
      <w:pPr>
        <w:pStyle w:val="Normal"/>
        <w:rPr/>
      </w:pPr>
      <w:r>
        <w:rPr/>
        <w:t xml:space="preserve">Легко овладеть словами, чтобы достичь чарованья людей. Но слово живое не так уж и часто звучит. Легко обмануться можно сладкою речью. Ведь люди привыкли, как потребители, все принимать — лишь бы скуку разбавить никчемного существованья. Для них развлеченьем является цепь событий, их вырывающая из представления буден. Иные наедине с собой боятся совсем оставаться, бросаясь в народ и присутственные места, чтобы хоть как-то отвлечься от одиночества, чья пустота выедает энергию жизни, если ее не направить к своим покровителям. </w:t>
      </w:r>
    </w:p>
    <w:p>
      <w:pPr>
        <w:pStyle w:val="Normal"/>
        <w:rPr/>
      </w:pPr>
      <w:r>
        <w:rPr/>
        <w:t>Чудо рождается в нас, когда мы знаем, что одиночества нет и что мы постоянно окружены множеством тонких существ — как помощников, так и наблюдателей. И разве может быть скучно, когда впереди непомерное поле труда, на котором восходят наши посевы в виде отклика чистых сердец?</w:t>
      </w:r>
    </w:p>
    <w:p>
      <w:pPr>
        <w:pStyle w:val="Normal"/>
        <w:rPr/>
      </w:pPr>
      <w:r>
        <w:rPr/>
      </w:r>
    </w:p>
    <w:p>
      <w:pPr>
        <w:pStyle w:val="Normal"/>
        <w:rPr/>
      </w:pPr>
      <w:r>
        <w:rPr/>
        <w:t>26 октября 2019 г.</w:t>
      </w:r>
    </w:p>
    <w:p>
      <w:pPr>
        <w:pStyle w:val="Normal"/>
        <w:rPr/>
      </w:pPr>
      <w:r>
        <w:rPr/>
        <w:t xml:space="preserve">84. «Низшая природа извлекает из веществ только низшее». От состояния сознания зависит применение и влияние веществ на человека. Если человек духовен, то он ищет причину кармических осложнений. И само вещество раскаяния оказывает воздействие на определенные участки ДНК, отвечающие за устранение поломанных цепочек. </w:t>
      </w:r>
    </w:p>
    <w:p>
      <w:pPr>
        <w:pStyle w:val="Normal"/>
        <w:rPr/>
      </w:pPr>
      <w:r>
        <w:rPr/>
        <w:t xml:space="preserve">Исправление судьбы только начинается с покаяния. Остальное человек должен будет искупить в течение жизней. </w:t>
      </w:r>
    </w:p>
    <w:p>
      <w:pPr>
        <w:pStyle w:val="Normal"/>
        <w:rPr/>
      </w:pPr>
      <w:r>
        <w:rPr/>
        <w:t xml:space="preserve">Духу нельзя помочь фармацией, но тело с благодарностью примет такую помощь. Но принимать лекарства следует в возвышенном состоянии и расположении духа. Очень важно мысленное сопровождение, и особенно эмоциональный настрой, при принятии в себя полезных веществ. Потому и перед едой всегда читалась молитва, чтобы освятить трапезу. А лечение рекомендовалось сопровождать обращением к Держателю зодиакального узла и Божеству, им управляющему. Аюрведа знала не только тайны трав, но и мантры, которые сопровождали их прием внутрь. </w:t>
      </w:r>
    </w:p>
    <w:p>
      <w:pPr>
        <w:pStyle w:val="Normal"/>
        <w:rPr/>
      </w:pPr>
      <w:r>
        <w:rPr/>
        <w:t>Структурирование воды и изменение ее агрегатного состояния вследствие обработки особым способом, будь то применение электродов из определенного рода металлов или добавление некоторых веществ, приводят к тому, что она становится лекарством. Водолечение было одним из способов целительства. При этом различалась вода утренняя, полуденная и вечерняя. А роса вообще считалась панацеей от всех болезней. И если продолжить эту цепь размышлений, то окажется, что зарядка воды сильной волей или собственной мыслью — это совсем не небылица и не фантастика, а все насмешки по этому поводу совершенно безосновательны.</w:t>
      </w:r>
    </w:p>
    <w:p>
      <w:pPr>
        <w:pStyle w:val="Normal"/>
        <w:rPr/>
      </w:pPr>
      <w:r>
        <w:rPr/>
      </w:r>
    </w:p>
    <w:p>
      <w:pPr>
        <w:pStyle w:val="Normal"/>
        <w:rPr/>
      </w:pPr>
      <w:r>
        <w:rPr/>
        <w:t xml:space="preserve">85. Большинство представителей рода человеческого проводят время в беспрестанном унынии или поиске развлечений, не находя себе иного приложения, кроме знакомств и общения с разного рода людьми. </w:t>
      </w:r>
    </w:p>
    <w:p>
      <w:pPr>
        <w:pStyle w:val="Normal"/>
        <w:rPr/>
      </w:pPr>
      <w:r>
        <w:rPr/>
        <w:t xml:space="preserve">Долина живет своей жизнью. И здесь есть множество интересных и увлеченных людей, которые переехали на Алтай не случайно, но по зову сердца. </w:t>
      </w:r>
    </w:p>
    <w:p>
      <w:pPr>
        <w:pStyle w:val="Normal"/>
        <w:rPr/>
      </w:pPr>
      <w:r>
        <w:rPr/>
        <w:t xml:space="preserve">Магнетичность Алтая известна, как и то, что, влюбившись в него, ты однажды понимаешь, что это любовь взаимная. Но не каждого Батюшка Алтай пустит под свое крыло, не каждому откроет дорогу к тайнам своим, спасет и сохранит жизнь для каких-то важных дел. </w:t>
      </w:r>
    </w:p>
    <w:p>
      <w:pPr>
        <w:pStyle w:val="Normal"/>
        <w:rPr/>
      </w:pPr>
      <w:r>
        <w:rPr/>
        <w:t xml:space="preserve">На Алтае даже тишина не может быть безмолвной. Здесь даже простое дело освящено присутствием высокодуховного осознания себя. Не напрасно достоинство горцев указывалось как важная примета людей, долго здесь живущих. </w:t>
      </w:r>
    </w:p>
    <w:p>
      <w:pPr>
        <w:pStyle w:val="Normal"/>
        <w:rPr/>
      </w:pPr>
      <w:r>
        <w:rPr/>
        <w:t>Алтай наполняет существование необъяснимой важностью нахождения в этом месте. Он не дает даже одинокому человеку впасть в состояние отчаяния. Даже осенняя пора, когда золото листвы превращено в бурое шелестящее подножие наше, не вызывает пессимизма.</w:t>
      </w:r>
    </w:p>
    <w:p>
      <w:pPr>
        <w:pStyle w:val="Normal"/>
        <w:rPr/>
      </w:pPr>
      <w:r>
        <w:rPr/>
        <w:t xml:space="preserve">Осознание значимости самого присутствия здесь очень схоже с ощущением, что человек назначен жить в этом благословенном месте. Чувствуя эманации земли, которая будет играть очень важную роль в будущем, люди приезжают сюда вначале как туристы, а позднее и переезжают на постоянное местожительство. </w:t>
      </w:r>
    </w:p>
    <w:p>
      <w:pPr>
        <w:pStyle w:val="Normal"/>
        <w:rPr/>
      </w:pPr>
      <w:r>
        <w:rPr/>
        <w:t>И не скучно нам здесь. И если даже на какое-то время происходит наша задержка с возвращением откуда-нибудь, Алтай напоминает о себе каждый день.</w:t>
      </w:r>
    </w:p>
    <w:p>
      <w:pPr>
        <w:pStyle w:val="Normal"/>
        <w:rPr/>
      </w:pPr>
      <w:r>
        <w:rPr/>
      </w:r>
    </w:p>
    <w:p>
      <w:pPr>
        <w:pStyle w:val="Normal"/>
        <w:rPr/>
      </w:pPr>
      <w:r>
        <w:rPr/>
        <w:t xml:space="preserve">86. Тоска от общения с пространственными энергиями легко объяснима, поскольку определяется отличием духовного мира от земного. В этом случае ощущается разница, разделяющая градацию тел. </w:t>
      </w:r>
    </w:p>
    <w:p>
      <w:pPr>
        <w:pStyle w:val="Normal"/>
        <w:rPr/>
      </w:pPr>
      <w:r>
        <w:rPr/>
        <w:t>Материя несет в себе не только тоску, но и явление первозданного ужаса. Духу, погрузившемуся в такое грубое состояние вещества, кажется, что это заключение никогда не кончится, хотя погружение в плоть совершается добровольно. Легко погрузиться, но для возврата назад требуется длительный путь. Но зато какой опыт обретается душой! И самое ценное в нем, а может быть, даже и главное, — это осознание единства со всеми стихийными царствами.</w:t>
      </w:r>
    </w:p>
    <w:p>
      <w:pPr>
        <w:pStyle w:val="Normal"/>
        <w:rPr/>
      </w:pPr>
      <w:r>
        <w:rPr/>
      </w:r>
    </w:p>
    <w:p>
      <w:pPr>
        <w:pStyle w:val="Normal"/>
        <w:rPr/>
      </w:pPr>
      <w:r>
        <w:rPr/>
        <w:t>27 октября 2019 г.</w:t>
      </w:r>
    </w:p>
    <w:p>
      <w:pPr>
        <w:pStyle w:val="Normal"/>
        <w:rPr/>
      </w:pPr>
      <w:r>
        <w:rPr/>
        <w:t xml:space="preserve">87. Высокомерие часто соседствует с высокой патетикой. И если его не смирять доброжелательностью, то оно вырождается в желчность и культивирование собственной непогрешимости. </w:t>
      </w:r>
    </w:p>
    <w:p>
      <w:pPr>
        <w:pStyle w:val="Normal"/>
        <w:rPr/>
      </w:pPr>
      <w:r>
        <w:rPr/>
        <w:t xml:space="preserve">Знаем многих деятелей, которые, вступив на путь служения, становятся диктаторами, пусть даже на короткое время. И таких лжегуру мы наблюдаем повсеместно. Эти люди стараются произносить каждое слово так, словно они по секрету открывают вам какую-то неведомую ни для кого истину. И, самое интересное, они сами в это верят, подчеркивая свою уникальность, которая является лишь отголоском того, что их умы нашли в интернете, хотя они этого не хотят признавать. И как иначе защитить себя и свою никчемную природу, если не гордыней, взращенной на пустом месте? </w:t>
      </w:r>
    </w:p>
    <w:p>
      <w:pPr>
        <w:pStyle w:val="Normal"/>
        <w:rPr/>
      </w:pPr>
      <w:r>
        <w:rPr/>
        <w:t xml:space="preserve">Живая Этика не дает места и времени для подобного расхищения внутренних ресурсов. Запущенная когда-то работа духа не может остановиться ни днем, ни ночью. И отследить эту включенную мыслью силу невозможно, поскольку чувств и земных способностей не хватит, чтобы определить интенсивность творчества вечных изменений, те вихри энергий, которые вращаются вокруг единого Белого Луча. Этот Луч и есть та Серебряная Нить, которая нас сопровождает из жизни в жизнь. Можно сказать, что это персональный канал связи с нашим Высшим «Я» и с той Вселенной Света, где оно пребывает, имея огромное количество градаций в виде форм разного свойства — от плазмы до грубой физики. И в каждой из форм наш дух проживает свою жизнь, одаряя ее той мерой вмещения, на которую тело того мира способно. </w:t>
      </w:r>
    </w:p>
    <w:p>
      <w:pPr>
        <w:pStyle w:val="Normal"/>
        <w:rPr/>
      </w:pPr>
      <w:r>
        <w:rPr/>
        <w:t xml:space="preserve">Земная жизнь не плоха и не хороша. Она дает свои наставления. Для одних это исправление каких-то проступков или проклятий, наложенных в Небесном Мире. А для других это поле для проявления своих духовных сил, для наставления собственным примером и для обучения чистых, но во многом невежественных людей основам истинного общинножительства. </w:t>
      </w:r>
    </w:p>
    <w:p>
      <w:pPr>
        <w:pStyle w:val="Normal"/>
        <w:rPr/>
      </w:pPr>
      <w:r>
        <w:rPr/>
        <w:t xml:space="preserve">Мы отвергаем высокомерие и гордыню, но признаем чувство собственного достоинства. И мы не допустим попрания его и всегда защитим святое Имя Учителя от надругательств и кощунств разного рода. Лучше самому пострадать, чем слушать, как распоясавшиеся невежды позволяют себе хулу на Высшее Начало. И особенно неприемлемо и наказуемо осквернение чистого образа Матери Мира, в каком бы виде мы Ее ни почитали, будь то Богиня Лада или Макошь, Богиня Парвати, Лакшми или Сарасвати, Пречистая Дева Мария, Гуань-Ши-Инь или Долма, Матерь всего сущего. Значения не имеет, каково название этого священного Начала. </w:t>
      </w:r>
    </w:p>
    <w:p>
      <w:pPr>
        <w:pStyle w:val="Normal"/>
        <w:rPr/>
      </w:pPr>
      <w:r>
        <w:rPr/>
        <w:t xml:space="preserve">Свят будет и праведен тот, кто почитает Мать во всех Ее формах, в том числе и земной. Подвиг Матери сам по себе еще не был оценен достойно. Но в Анналах Космоса творчество Матери Мира обозначено как непрекращающаяся мистерия созиданий. Оно не останавливается ни на мгновение. И само Великое Время есть пульс Матери Мира, вечный и непрекращающийся. </w:t>
      </w:r>
    </w:p>
    <w:p>
      <w:pPr>
        <w:pStyle w:val="Normal"/>
        <w:rPr/>
      </w:pPr>
      <w:r>
        <w:rPr/>
        <w:t xml:space="preserve">Миры и существа рождаются и умирают, а формы совершенствуются в качестве своем. И легко представить, какая красота нас ожидает в планах высшего человечества, которое даже в своей физической форме обладает невиданной привлекательностью и неисчерпаемой мощью психических сил. </w:t>
      </w:r>
    </w:p>
    <w:p>
      <w:pPr>
        <w:pStyle w:val="Normal"/>
        <w:rPr/>
      </w:pPr>
      <w:r>
        <w:rPr/>
        <w:t xml:space="preserve">Наставники Мира являют собой представительство высшего человечества, бессменно неся на себе великую жертву управления этим миром. Потому и вам достается тяжесть этого груза Атласа, способного раздавить кого угодно. </w:t>
      </w:r>
    </w:p>
    <w:p>
      <w:pPr>
        <w:pStyle w:val="Normal"/>
        <w:rPr/>
      </w:pPr>
      <w:r>
        <w:rPr/>
        <w:t>Темная половина этого года особенно тяжела, потому что истекает время, отведенное для исправления судьбы Подземного Мира. 2020 год будет поворотом, и очень резким, в сторону мировых изменений. Планета поворачивается в сторону России. Азия и Африка спешат войти в клан государств, близких Стране Нашей. И это не случайный знак времени, но закономерный шаг к ускорению эволюции.</w:t>
      </w:r>
    </w:p>
    <w:p>
      <w:pPr>
        <w:pStyle w:val="Normal"/>
        <w:rPr/>
      </w:pPr>
      <w:r>
        <w:rPr/>
      </w:r>
    </w:p>
    <w:p>
      <w:pPr>
        <w:pStyle w:val="Normal"/>
        <w:rPr/>
      </w:pPr>
      <w:r>
        <w:rPr/>
        <w:t>28 октября 2019 г.</w:t>
      </w:r>
    </w:p>
    <w:p>
      <w:pPr>
        <w:pStyle w:val="Normal"/>
        <w:rPr/>
      </w:pPr>
      <w:r>
        <w:rPr/>
        <w:t xml:space="preserve">88. Облака идут с юга. И, несмотря на белизну заснеженных гор, тепло с самого утра не оставляет Долину. Только легкий иней слегка посеребрил траву. Но солнце сквозь редкие тучи пытается растопить снега, и даже согреть наши сердца, которые на своем пути многое перевидали. Это небольшая отсрочка холодов и редкий подарок срединной осени. </w:t>
      </w:r>
    </w:p>
    <w:p>
      <w:pPr>
        <w:pStyle w:val="Normal"/>
        <w:rPr/>
      </w:pPr>
      <w:r>
        <w:rPr/>
        <w:t xml:space="preserve">Солнце кажется вечным и сродни нашей душе. И нам, людям, в голову не приходит, что когда-нибудь свет его угаснет. Но эпоха синего Солнца закончена, и наступает период его фиолетового света, который продлится чрезвычайно долго. Он изменит физиологию человека вплоть до невиданного утончения тел и заставит пробудиться неведомые способности духа, которые всегда были и есть в нас, но до времени пребывают в латентном состоянии. И то, что заложено было в зерно духа нашими Великими Создателями в начале Творения, постепенно, при надлежащих условиях, проявит себя. </w:t>
      </w:r>
    </w:p>
    <w:p>
      <w:pPr>
        <w:pStyle w:val="Normal"/>
        <w:rPr/>
      </w:pPr>
      <w:r>
        <w:rPr/>
        <w:t xml:space="preserve">Мы в зерне духа своего равны Богам. Но это качество не сможет выйти наружу, пока сознание не победит власть тела над собой. </w:t>
      </w:r>
    </w:p>
    <w:p>
      <w:pPr>
        <w:pStyle w:val="Normal"/>
        <w:rPr/>
      </w:pPr>
      <w:r>
        <w:rPr/>
        <w:t xml:space="preserve">Легко было опускаться в плотный мир, но возвращение требует длительной работы по преодолению препятствий материального плана. И очень важно, чтобы они не были отброшены, но преобразились в ступени нашего восхождения. </w:t>
      </w:r>
    </w:p>
    <w:p>
      <w:pPr>
        <w:pStyle w:val="Normal"/>
        <w:rPr/>
      </w:pPr>
      <w:r>
        <w:rPr/>
        <w:t>Трансформация — это работа по преобразованию энергий низших, по большей части хаотичных, в строгие и установленные. Нечто схожее наблюдалось при установлении в первобытным обществе законов общинножительства, которые помогли внедрить порядок в нестабильный мир. А нынче некая страна, называющая себя оплотом демократии, выступает как мировой законодатель, но, на деле, возвращает право сильного в среду цивилизованных государств. И все было бы для нее просто, если бы не растущая мощь России и Китая. Если Россия в одиночку может противостоять США, то и Китай очень близко подошел к этому уровню развития. Создание военных технологий и саму науку движет вперед. И это не милитаризация науки, но побочный эффект, когда новые технологии применяются и в мирных целях.</w:t>
      </w:r>
    </w:p>
    <w:p>
      <w:pPr>
        <w:pStyle w:val="Normal"/>
        <w:rPr/>
      </w:pPr>
      <w:r>
        <w:rPr/>
      </w:r>
    </w:p>
    <w:p>
      <w:pPr>
        <w:pStyle w:val="Normal"/>
        <w:rPr/>
      </w:pPr>
      <w:r>
        <w:rPr/>
        <w:t xml:space="preserve">89. Интуиция есть качество Огненного Мира. Ее можно отнести к огненному опыту, когда существа, находившиеся в формах высших, или небесных, душ, имели чувство провидения не только по отношению к себе, но и к другим созданиям, что часто проникало в основание и создание пророчеств. Но, как известно, предсказанного можно избежать, если в последний момент тот, кто создал критическую ситуацию, признает свою ошибку. Если герой, или антигерой, от фазы богоборчества переходит к раскаянию и просит прощения, а значит, смягчения гибельных последствий, то редко кто из Божеств или людей откажет в положительном ответе. Смягчение сердец определяет и разрядку взаимного напряжения. </w:t>
      </w:r>
    </w:p>
    <w:p>
      <w:pPr>
        <w:pStyle w:val="Normal"/>
        <w:rPr/>
      </w:pPr>
      <w:r>
        <w:rPr/>
        <w:t xml:space="preserve">Проявление малых искорок интуиции иногда называют чутьем. Чутье в большинстве своем развито у животных, но в материальном диапазоне. А у человека эта шкала гораздо выше за счет утраты низменных качеств и в силу проживания в тепличных условиях, когда соприкосновение с дикой природой минимально. </w:t>
      </w:r>
    </w:p>
    <w:p>
      <w:pPr>
        <w:pStyle w:val="Normal"/>
        <w:rPr/>
      </w:pPr>
      <w:r>
        <w:rPr/>
        <w:t xml:space="preserve">Городская психология наполняет жизнь интеллектуальностью, со всеми ее издержками, но отнимает способность выживать в критических условиях. Отключение электричества или других коммуникаций даже на короткий срок создает состояние хаоса. Но человек, живущий на хуторе или в дикой природе, поневоле должен обладать сверхчувствием. Даже на солнечные вспышки он реагирует моментально. </w:t>
      </w:r>
    </w:p>
    <w:p>
      <w:pPr>
        <w:pStyle w:val="Normal"/>
        <w:rPr/>
      </w:pPr>
      <w:r>
        <w:rPr/>
        <w:t>Интуиция образуется при утончении чувств, когда диапазон ощущений значительно расширяется по сравнению с обычным человеком. По зернышку собирается урожай. По малым искоркам озарения образуется поток интуиции — вернее сказать, пробуждается.</w:t>
      </w:r>
    </w:p>
    <w:p>
      <w:pPr>
        <w:pStyle w:val="Normal"/>
        <w:rPr/>
      </w:pPr>
      <w:r>
        <w:rPr/>
      </w:r>
    </w:p>
    <w:p>
      <w:pPr>
        <w:pStyle w:val="Normal"/>
        <w:rPr/>
      </w:pPr>
      <w:r>
        <w:rPr/>
        <w:t xml:space="preserve">90. Большинство людей являются чьими-то энергетическими батареями. Вампиризм в разных его видах в конце темной эпохи достиг такого разгула и произвола, что даже зомби-технологии уже не фантастика. Часто одержание не ограничивается одной жизнью, потому и дурные привычки, подобно благим накоплениям, переходят от одного существования к другому — до тех пор, пока сильная воля Учителя не поможет обнаружить причину и избавиться от нее. </w:t>
      </w:r>
    </w:p>
    <w:p>
      <w:pPr>
        <w:pStyle w:val="Normal"/>
        <w:rPr/>
      </w:pPr>
      <w:r>
        <w:rPr/>
        <w:t xml:space="preserve">Первый признак проявленного по отношению к нам вампиризма — это потеря настроения и оптимизма. Люди, которые говорят нам гадости и всякие неприятные вещи, — потенциальные вампиры. Они живут в мире негатива и неверия, и для них это обычное дело. И тактика неожиданного произнесения какой-либо фразы, сопровождаемого волевым посылом, создает эффект черной стрелы, которая пробивает ауру. И особенно страдают от такой грубости утонченные люди. </w:t>
      </w:r>
    </w:p>
    <w:p>
      <w:pPr>
        <w:pStyle w:val="Normal"/>
        <w:rPr/>
      </w:pPr>
      <w:r>
        <w:rPr/>
        <w:t>Защиту нужно укреплять на любом уровне. А тактика действий исподтишка известна. Это разбойничий прием — бить из-за угла, чтобы не видели исполнителя злодеяния. Но удалить черную стрелу нелегко, особенно когда ее яд отравил душу.</w:t>
      </w:r>
    </w:p>
    <w:p>
      <w:pPr>
        <w:pStyle w:val="Normal"/>
        <w:rPr/>
      </w:pPr>
      <w:r>
        <w:rPr/>
      </w:r>
    </w:p>
    <w:p>
      <w:pPr>
        <w:pStyle w:val="Normal"/>
        <w:rPr/>
      </w:pPr>
      <w:r>
        <w:rPr/>
        <w:t>91. Не пройдя через тайгу, не узнать ее секретов. Природа устроена гораздо сложнее человеческого общества и умеет хранить свои тайны. Она Мать Кормилица. И без нее люди давно бы умерли от голода и жажды, а также от холода. Но безумие человеческое считает, что все нужно разрушить до основания, чтобы за нами не осталось ничего, кроме выжженной пустыни. Но при достойном уходе и пустыня становится садом прекрасным. И это лучшее отношение к нашей планете.</w:t>
      </w:r>
    </w:p>
    <w:p>
      <w:pPr>
        <w:pStyle w:val="Normal"/>
        <w:rPr/>
      </w:pPr>
      <w:r>
        <w:rPr/>
      </w:r>
    </w:p>
    <w:p>
      <w:pPr>
        <w:pStyle w:val="Normal"/>
        <w:rPr/>
      </w:pPr>
      <w:r>
        <w:rPr/>
        <w:t>29 октября 2019 г.</w:t>
      </w:r>
    </w:p>
    <w:p>
      <w:pPr>
        <w:pStyle w:val="Normal"/>
        <w:rPr/>
      </w:pPr>
      <w:r>
        <w:rPr/>
        <w:t xml:space="preserve">92. Накопление вещества в каждом человеке соответствует тем условиям, в которых он живет. В прошлом для быстрого заживления перелома конечностей люди в сибирской глубинке применяли измельченную до микроскопического состояния чистую медь, которая собиралась в месте повреждения костей. Вместе с продуктами, выращенными на своем участке, и водой, которая берется из колодца, в человеческое тело поступает масса микроэлементов и солей металлов, которые участвуют в жизненном обмене энергий. На одном месте вода протекает через залежи железа и меди, на другом — золота и серебра. Напитывая воду и растения, руды влияют на общий магнетизм человека и его характер. </w:t>
      </w:r>
    </w:p>
    <w:p>
      <w:pPr>
        <w:pStyle w:val="Normal"/>
        <w:rPr/>
      </w:pPr>
      <w:r>
        <w:rPr/>
        <w:t xml:space="preserve">Вряд ли кто догадался изучать психологию людей в зависимости от полезных ископаемых в той местности, где они живут. Известно, что шахтерский труд тяжел и суров. И постоянный контакт с углем, нефтью, газом, золотом или никелем образует совершенно новые связи в ДНК. Чем не природная нанотехнология? </w:t>
      </w:r>
    </w:p>
    <w:p>
      <w:pPr>
        <w:pStyle w:val="Normal"/>
        <w:rPr/>
      </w:pPr>
      <w:r>
        <w:rPr/>
        <w:t>Внутри каждого тела происходят такие процессы, которые не только не изучены — они даже не обнаружены. И проникновение в микрокосм, то есть в глубь живой и неживой материи, куда сложнее исследования макрокосма, для которого строятся телескопы с гигантским увеличением. Конечно же, есть и электронные микроскопы высокого разрешения, но проникнуть в живой организм гораздо сложнее, чем в дальний космос. Но все же исследования астрофизиков и физиологов приводят к результату интересному, подтверждающему древнюю истину, которая гласит: «Как вверху, так и внизу». Соединения космических образований напоминают нейронные связи, а некоторые звездные формы похожи на органы человека. И как в таком случае не прийти к мысли о Пуруше, Вселенском Человеке, вмещающем в себя наш необозримый космос, и о том, что сами мы несем в глубинах своего тела беспредельность, которую никогда не сможем постичь, но в глубины которой будем с постоянной методичностью погружаться?</w:t>
      </w:r>
    </w:p>
    <w:p>
      <w:pPr>
        <w:pStyle w:val="Normal"/>
        <w:rPr/>
      </w:pPr>
      <w:r>
        <w:rPr/>
      </w:r>
    </w:p>
    <w:p>
      <w:pPr>
        <w:pStyle w:val="Normal"/>
        <w:rPr/>
      </w:pPr>
      <w:r>
        <w:rPr/>
        <w:t xml:space="preserve">93. Делайте полезные выводы из сложившихся обстоятельств. Часто за противоречиями обнаруживается такое единство взглядов, словно объект рассматривается с разных сторон, а все представления растут из одного корня, как ростки, имеющие свои особенности и признаки. </w:t>
      </w:r>
    </w:p>
    <w:p>
      <w:pPr>
        <w:pStyle w:val="Normal"/>
        <w:rPr/>
      </w:pPr>
      <w:r>
        <w:rPr/>
        <w:t>Новости распространяются мгновенно. Даже все виды грибов, трав и деревьев имеют планетную сеть связи. Но космическое пространство не терпит задержки в таких вещах. Обозначенная скорость света как улитка на беговой дорожке в сравнении с истинными скоростями перемещения. Потому не будем удивляться тому, что сигнал оповещения проходит со скоростью мысли.</w:t>
      </w:r>
    </w:p>
    <w:p>
      <w:pPr>
        <w:pStyle w:val="Normal"/>
        <w:rPr/>
      </w:pPr>
      <w:r>
        <w:rPr/>
        <w:t>Высшие цивилизации человечества, находящиеся в плотном теле, имеют невероятные, по меркам земным, способы одоления космопространства. Волосы Шивы — это те полые каналы, или спиральные тоннели, которые способны переносить летающие объекты за долю секунды из галактики в галактику. Земля — это лишь детская песочница в нашей системе планет.</w:t>
      </w:r>
    </w:p>
    <w:p>
      <w:pPr>
        <w:pStyle w:val="Normal"/>
        <w:rPr/>
      </w:pPr>
      <w:r>
        <w:rPr/>
      </w:r>
    </w:p>
    <w:p>
      <w:pPr>
        <w:pStyle w:val="Normal"/>
        <w:rPr/>
      </w:pPr>
      <w:r>
        <w:rPr/>
        <w:t>30 октября 2019 г.</w:t>
      </w:r>
    </w:p>
    <w:p>
      <w:pPr>
        <w:pStyle w:val="Normal"/>
        <w:rPr/>
      </w:pPr>
      <w:r>
        <w:rPr/>
        <w:t xml:space="preserve">94. Чистота мыслей — редчайшее качество сознания. Именно по ней определяется готовность к самопожертвованию. И что еще может усовершенствовать сознание, так же как подвиг, который выявляет крепость духа ученика и цель его устремления? </w:t>
      </w:r>
    </w:p>
    <w:p>
      <w:pPr>
        <w:pStyle w:val="Normal"/>
        <w:rPr/>
      </w:pPr>
      <w:r>
        <w:rPr/>
        <w:t xml:space="preserve">Нельзя жить, бесцельно блуждая во мраке, в надежде, что набредешь на искомое. Может случиться и так, если будничность не овладеет душой, а тоска не станет привычным способом существования. </w:t>
      </w:r>
    </w:p>
    <w:p>
      <w:pPr>
        <w:pStyle w:val="Normal"/>
        <w:rPr/>
      </w:pPr>
      <w:r>
        <w:rPr/>
        <w:t xml:space="preserve">Дух трудится, культивируя качество преображения земного времени в нечто еще не открытое и не созданное. Он работает над способами вмещения энергии времени, которое становится все более активным и содержательным. И если небеса сознания становятся более прозрачными, то и зрение наше делается способным видеть дальше в пространстве и времени. </w:t>
      </w:r>
    </w:p>
    <w:p>
      <w:pPr>
        <w:pStyle w:val="Normal"/>
        <w:rPr/>
      </w:pPr>
      <w:r>
        <w:rPr/>
        <w:t xml:space="preserve">Столбовая дорога судьбы имеет свои обороты. Иногда кажется, что она оборвалась за скалой. Но стоит подойти ближе, как мы увидим, что предавались власти заблуждения. И, мысленно проложив путь, мы даже не подозреваем, что он потом сам помогает нам. </w:t>
      </w:r>
    </w:p>
    <w:p>
      <w:pPr>
        <w:pStyle w:val="Normal"/>
        <w:rPr/>
      </w:pPr>
      <w:r>
        <w:rPr/>
        <w:t xml:space="preserve">Судьба складывается из наших помыслов, чувств и деяний. И если они чисты и искренни, то нам никогда не суждено будет заблудиться. </w:t>
      </w:r>
    </w:p>
    <w:p>
      <w:pPr>
        <w:pStyle w:val="Normal"/>
        <w:rPr/>
      </w:pPr>
      <w:r>
        <w:rPr/>
        <w:t xml:space="preserve">Все знают Светоносцы, но от этого не прекращают учение свое, как и Владыки Мира, что названы Великими Богами. Накопив неисчерпаемую мудрость, Они все же продолжают познавать неведомые знания, исследуя глубины естества. </w:t>
      </w:r>
    </w:p>
    <w:p>
      <w:pPr>
        <w:pStyle w:val="Normal"/>
        <w:rPr/>
      </w:pPr>
      <w:r>
        <w:rPr/>
        <w:t xml:space="preserve">Нас создали как огненных богов. И лишь потом, по своей воле, без принужденья, мы решились познать мир плотный —  в сотворчестве со стихиями другими, чью суть мы не могли познать вверху, где наше тело представляло мощь живого электричества. Огонь неопалимый был там для нас всем, что возможно было обозреть. И судьбы первотворенье определило весь последующий путь души, вошедшей в холод ощущений плоти. </w:t>
      </w:r>
    </w:p>
    <w:p>
      <w:pPr>
        <w:pStyle w:val="Normal"/>
        <w:rPr/>
      </w:pPr>
      <w:r>
        <w:rPr/>
      </w:r>
    </w:p>
    <w:p>
      <w:pPr>
        <w:pStyle w:val="Normal"/>
        <w:rPr/>
      </w:pPr>
      <w:r>
        <w:rPr/>
        <w:t>31 октября 2019 г.</w:t>
      </w:r>
    </w:p>
    <w:p>
      <w:pPr>
        <w:pStyle w:val="Normal"/>
        <w:rPr/>
      </w:pPr>
      <w:r>
        <w:rPr/>
        <w:t xml:space="preserve">95. Конец темной половины года особенно не комфортен. Напряжение хаотических сил очень мощно. Лишь только утихла магнитная буря на Солнце, малая по мощности, но болезненная по последствиям, как в наш космос ворвались новые враждебные вихри, способные пошатнуть, а то и вовсе разрушить, устоявшееся равновесие. </w:t>
      </w:r>
    </w:p>
    <w:p>
      <w:pPr>
        <w:pStyle w:val="Normal"/>
        <w:rPr/>
      </w:pPr>
      <w:r>
        <w:rPr/>
        <w:t xml:space="preserve">Возмущение земных и космических стихий так велико, что кажется, что их единственное намерение — разрушить планету. Для мира Пекла это единственный способ избавить себя от участи вечных мучений. Но все гораздо сложнее. Кроме небесного огня, никто не может освободить сущностей, живущих в лавовых океанах, где каждая капля расплавленной субстанции, как и любая капля воды в Мировом океане, имеет свою обособленную структуру. Проще говоря, это живые образования, меняющиеся под воздействием мысли. И это было доказано на практике. Но если вода меняет легко свою внутреннюю форму, то лава — медленнее. И чтобы остановить извержение и землетрясение, требуется присутствие божественной воли, которая воздействует через человека на отдельные области планеты. </w:t>
      </w:r>
    </w:p>
    <w:p>
      <w:pPr>
        <w:pStyle w:val="Normal"/>
        <w:rPr/>
      </w:pPr>
      <w:r>
        <w:rPr/>
        <w:t xml:space="preserve">Хранители Мира озабочены тем, что разнузданность поведения людей достигла пика неуправляемости чувств. В разных концах планеты происходит массовая истерия по любому поводу — от сохранения здоровой экологии до отделения регионов от стран, в которые они входят. Если посчитать количество протестующих, то их, наверняка, хватило бы, чтобы построить не одну новую египетскую пирамиду. </w:t>
      </w:r>
    </w:p>
    <w:p>
      <w:pPr>
        <w:pStyle w:val="Normal"/>
        <w:rPr/>
      </w:pPr>
      <w:r>
        <w:rPr/>
        <w:t>Миллионы людей выплескивают свой негатив в пространство, не заботясь о последствиях. А они могут быть весьма разрушительными, хотя в это никто не верит. Спитакское землетрясение было следствием волнений в Армении по поводу отделения ее от СССР. А что вышло — мы знаем. За полминуты был разрушен целый город, что сопровождалось большим количеством жертв и трагедией, оставившей глубокую рану в душе народа. Мощнейший детонатор ненависти вызвал смещение литосферных плит. Но в Учении не раз говорится: «Друг, не делай землетрясений».</w:t>
      </w:r>
    </w:p>
    <w:p>
      <w:pPr>
        <w:pStyle w:val="Normal"/>
        <w:rPr/>
      </w:pPr>
      <w:r>
        <w:rPr/>
      </w:r>
    </w:p>
    <w:p>
      <w:pPr>
        <w:pStyle w:val="Normal"/>
        <w:rPr/>
      </w:pPr>
      <w:r>
        <w:rPr/>
        <w:t xml:space="preserve">96. Священные знаки найдем в местах непонятных. Они могут явить себя только в определенный час, входя в открытую дверь осознания. Это может быть летопись облаков на закате; или присыпанные снегом хребты, слагающиеся в рой сменяющих друг друга видений; или река, делающая изгиб и обнаруживающая начертание священного символа; или деревья, кронами складывающиеся в тончайший образ Горного Старца. Есть множество способов, чтобы открыть то, что нам доверено, если время для этого наступило. И темный лес не покажется страшным. И горы не будут такими угрюмыми, если мы увидим в них признак живого знания. Они откроют нам свой истинный облик, если с уважением мы отнесемся к их существованию, в окружении которого находимся. </w:t>
      </w:r>
    </w:p>
    <w:p>
      <w:pPr>
        <w:pStyle w:val="Normal"/>
        <w:rPr/>
      </w:pPr>
      <w:r>
        <w:rPr/>
        <w:t>Будем видеть в природе отражение качеств наших. Будем видеть лучшую сторону силы, которую только любовью можно вызвать. У всех есть две стороны проявлений, как день и ночь. Но нужно, Солнцу молясь, не проклинать Луну.</w:t>
      </w:r>
    </w:p>
    <w:p>
      <w:pPr>
        <w:pStyle w:val="Normal"/>
        <w:rPr/>
      </w:pPr>
      <w:r>
        <w:rPr/>
      </w:r>
    </w:p>
    <w:p>
      <w:pPr>
        <w:pStyle w:val="Normal"/>
        <w:rPr/>
      </w:pPr>
      <w:r>
        <w:rPr/>
        <w:t xml:space="preserve">97. Учимся жить в болезнях и немощи. Легко было в юности, когда не замечали даже тела своего. Но время пришло познать хворобы наши. И этот опыт, наверное, необходим для сострадания и понимания того, что и угасание — это не конец жизни и относиться к нему с пренебрежением не следует. Но извлечь уроки — может быть, самые главные — поневоле придется. </w:t>
      </w:r>
    </w:p>
    <w:p>
      <w:pPr>
        <w:pStyle w:val="Normal"/>
        <w:rPr/>
      </w:pPr>
      <w:r>
        <w:rPr/>
        <w:t>Старость еще не наступила, но первые ее весточки уже приходят. И чтобы не подчиняться упадническому настроению, нужно шевелиться, действуя мыслью, словом и делом. И, наверное, это самое главное средство, побеждающее уныние.</w:t>
      </w:r>
    </w:p>
    <w:p>
      <w:pPr>
        <w:pStyle w:val="Normal"/>
        <w:rPr/>
      </w:pPr>
      <w:r>
        <w:rPr/>
      </w:r>
    </w:p>
    <w:p>
      <w:pPr>
        <w:pStyle w:val="Normal"/>
        <w:rPr/>
      </w:pPr>
      <w:r>
        <w:rPr/>
        <w:t>1 ноября 2019 г.</w:t>
      </w:r>
    </w:p>
    <w:p>
      <w:pPr>
        <w:pStyle w:val="Normal"/>
        <w:rPr/>
      </w:pPr>
      <w:r>
        <w:rPr/>
        <w:t>9</w:t>
      </w:r>
      <w:r>
        <w:rPr>
          <w:lang w:val="en-US"/>
        </w:rPr>
        <w:t>8</w:t>
      </w:r>
      <w:r>
        <w:rPr/>
        <w:t xml:space="preserve">. Иди без страха. Пусть от тебя отойдут сомнения, что ты один и беспомощен. Никто не оставлен без божьего внимания, если позволено было ему появиться на свет. Не устрашайся, но и не будь беспечным. </w:t>
      </w:r>
    </w:p>
    <w:p>
      <w:pPr>
        <w:pStyle w:val="Normal"/>
        <w:rPr/>
      </w:pPr>
      <w:r>
        <w:rPr/>
        <w:t xml:space="preserve">Много у людей причин быть недовольными ближними. Велико озлобление мира. Велика сила обвинений других в несправедливости. Но зачем тогда нужны верования и строгая дисциплина духа, если вновь и вновь продолжается прежнее недовольство? Стоило ли подходить к Огненным Вратам, если ничего не меняется в жизни и по-прежнему не накоплены силы, чтобы шагнуть за черту запретов? </w:t>
      </w:r>
    </w:p>
    <w:p>
      <w:pPr>
        <w:pStyle w:val="Normal"/>
        <w:rPr/>
      </w:pPr>
      <w:r>
        <w:rPr/>
        <w:t xml:space="preserve">Заколдованный круг держит крепко тех, кто готов покинуть его. И мнимая свобода есть лишь оскал извечного рабства. </w:t>
      </w:r>
    </w:p>
    <w:p>
      <w:pPr>
        <w:pStyle w:val="Normal"/>
        <w:rPr/>
      </w:pPr>
      <w:r>
        <w:rPr/>
        <w:t xml:space="preserve">Не дерзостью определяется независимость, но пониманием того, что никто и ничем не удерживает нас в мире вещей. И если мы никому не нужны, кроме Небесного Покровителя, то и за это нужно поблагодарить Высшие Силы. Но каждый ли вспомнит о них в час нужды? </w:t>
      </w:r>
    </w:p>
    <w:p>
      <w:pPr>
        <w:pStyle w:val="Normal"/>
        <w:rPr/>
      </w:pPr>
      <w:r>
        <w:rPr/>
      </w:r>
    </w:p>
    <w:p>
      <w:pPr>
        <w:pStyle w:val="Normal"/>
        <w:rPr/>
      </w:pPr>
      <w:r>
        <w:rPr/>
        <w:t xml:space="preserve">99. Не понимайте свободу как вседозволенность и отсутствие рамок приличия. Не нужно путать анархию с освобождением себя от власти материального. Свобода — это не беззаконие, но следование духу высшего принципа. </w:t>
      </w:r>
    </w:p>
    <w:p>
      <w:pPr>
        <w:pStyle w:val="Normal"/>
        <w:rPr/>
      </w:pPr>
      <w:r>
        <w:rPr/>
        <w:t xml:space="preserve">Лишь в духе мы способны найти состояние равновесия между мирами. И если предательство оправдывается желанием считать себя свободным, то это уже непоправимо. </w:t>
      </w:r>
    </w:p>
    <w:p>
      <w:pPr>
        <w:pStyle w:val="Normal"/>
        <w:rPr/>
      </w:pPr>
      <w:r>
        <w:rPr/>
        <w:t xml:space="preserve">Изъяны характера исцеляются только через потрясения, когда, доходя до покаяния, человек понимает причину своего положения и весь путь, который его привел к такому состоянию. Через страдание приходит облегчение, точно так же как боль удаляется операцией или средствами насильственного оздоровления. </w:t>
      </w:r>
    </w:p>
    <w:p>
      <w:pPr>
        <w:pStyle w:val="Normal"/>
        <w:rPr/>
      </w:pPr>
      <w:r>
        <w:rPr/>
        <w:t xml:space="preserve">Слепой не видит пути, но слух его развит значительно. При всех физических недостатках происходит восполнение одного чувства другим, более развитым. </w:t>
      </w:r>
    </w:p>
    <w:p>
      <w:pPr>
        <w:pStyle w:val="Normal"/>
        <w:rPr/>
      </w:pPr>
      <w:r>
        <w:rPr/>
        <w:t>А вы живите, не кичась своей свободой и не оповещая пространство о каких-то своих преимуществах, не хвастаясь об успехах и не умаляя чужого достоинства. Слово, сказанное сгоряча, не всегда искренне. Есть эпатаж дерзости или самости, когда желание найти себе достойное место толкает на неловкие поступки.</w:t>
      </w:r>
    </w:p>
    <w:p>
      <w:pPr>
        <w:pStyle w:val="Normal"/>
        <w:rPr/>
      </w:pPr>
      <w:r>
        <w:rPr/>
      </w:r>
    </w:p>
    <w:p>
      <w:pPr>
        <w:pStyle w:val="Normal"/>
        <w:rPr/>
      </w:pPr>
      <w:r>
        <w:rPr/>
        <w:t xml:space="preserve">100. Пространство гудит, принося космические вести. Солнце радирует нам о новых возмущениях в своем мире. И они передаются существам земного круга. </w:t>
      </w:r>
    </w:p>
    <w:p>
      <w:pPr>
        <w:pStyle w:val="Normal"/>
        <w:rPr/>
      </w:pPr>
      <w:r>
        <w:rPr/>
        <w:t xml:space="preserve">Все великие события и открытия связаны с активностью Солнца. Исследования Чижевского доказали эту зависимость в своем диапазоне проблем. Излучения Сердца Учителя Мира подобны такому световому потоку, не видимому для нас. </w:t>
      </w:r>
    </w:p>
    <w:p>
      <w:pPr>
        <w:pStyle w:val="Normal"/>
        <w:rPr/>
      </w:pPr>
      <w:r>
        <w:rPr/>
        <w:t>Знание как время приходит из космоса. Грядущее вмещает в себя как непознанную мудрость, так и неизжитую благодать, или то, что еще не открыто и не выявлено нашим сознанием. Скрытые способности человечества настолько невероятны, что, достигнув степени Архата, душа будет удивлена: как она раньше этого не знала?</w:t>
      </w:r>
    </w:p>
    <w:p>
      <w:pPr>
        <w:pStyle w:val="Normal"/>
        <w:rPr/>
      </w:pPr>
      <w:r>
        <w:rPr/>
      </w:r>
    </w:p>
    <w:p>
      <w:pPr>
        <w:pStyle w:val="Normal"/>
        <w:rPr/>
      </w:pPr>
      <w:r>
        <w:rPr/>
        <w:t xml:space="preserve">101. Одни, начитавшись духовных книг, становятся терпимее и утонченнее. Но другие, приняв в себя энергию одухотворения, начинают выявлять все свои худшие качества, объявляя себя независимыми от всех обязанностей и ограничений. </w:t>
      </w:r>
    </w:p>
    <w:p>
      <w:pPr>
        <w:pStyle w:val="Normal"/>
        <w:rPr/>
      </w:pPr>
      <w:r>
        <w:rPr/>
        <w:t xml:space="preserve">Возжигая духовные центры, нужно помнить о дозировке восприятия огненной силы. Не случайно существует ограничение в один час для прочтения духовных текстов до тех пор, пока человек не трансмутировал свои силы и не сгармонизировал работу центров. А это процесс долгий и весьма нелегкий, хотя при мощном устремлении сроки могут сократиться значительно. </w:t>
      </w:r>
    </w:p>
    <w:p>
      <w:pPr>
        <w:pStyle w:val="Normal"/>
        <w:rPr/>
      </w:pPr>
      <w:r>
        <w:rPr/>
        <w:t xml:space="preserve">Если применение Агни Йоги стало делом нашей жизни, то структуры времени расширяются, вмещая в себя много большую протяженность, чем нам кажется извне. Внутреннее время обладает качеством такого сжатия, что за одну минуту можно прожить целую земную жизнь, как об этом упоминается в ведических сказаниях. </w:t>
      </w:r>
    </w:p>
    <w:p>
      <w:pPr>
        <w:pStyle w:val="Normal"/>
        <w:rPr/>
      </w:pPr>
      <w:r>
        <w:rPr/>
        <w:t>Говорить о своих внутренних достижениях не принято. Но для обозначения этапов пути нам даются испытания через трех- и семилетие. И тогда обнажается то, чего мы достигли и чего мы стоим.</w:t>
      </w:r>
    </w:p>
    <w:p>
      <w:pPr>
        <w:pStyle w:val="Normal"/>
        <w:rPr/>
      </w:pPr>
      <w:r>
        <w:rPr/>
      </w:r>
    </w:p>
    <w:p>
      <w:pPr>
        <w:pStyle w:val="Normal"/>
        <w:rPr/>
      </w:pPr>
      <w:r>
        <w:rPr/>
        <w:t>2 ноября 2019 г.</w:t>
      </w:r>
    </w:p>
    <w:p>
      <w:pPr>
        <w:pStyle w:val="Normal"/>
        <w:rPr/>
      </w:pPr>
      <w:r>
        <w:rPr/>
        <w:t xml:space="preserve">102. Мы, все вместе и каждый по отдельности, чувствуем себя обычными людьми до тех пор, пока не осознаем своей божественной природы. И когда это происходит, физическая сторона все настойчивее и ожесточеннее утверждает свою власть, превращая самый малый недостаток во всепоглощающего монстра. Недостаток развивается в той же прогрессии, с теми же темпами роста, если он не удален в зачаточном состоянии. </w:t>
      </w:r>
    </w:p>
    <w:p>
      <w:pPr>
        <w:pStyle w:val="Normal"/>
        <w:rPr/>
      </w:pPr>
      <w:r>
        <w:rPr/>
        <w:t xml:space="preserve">Стража, или Дракона, Порога мы растим сами, когда здесь, на земле, откладываем в дальний угол свое совершенствование, приговаривая: «Успеем, успеем!» </w:t>
      </w:r>
    </w:p>
    <w:p>
      <w:pPr>
        <w:pStyle w:val="Normal"/>
        <w:rPr/>
      </w:pPr>
      <w:r>
        <w:rPr/>
        <w:t xml:space="preserve">Мы способны одолеть Дракона Порога, пока он не заслонил нам вход в Высшие Сферы. А он делает это постепенно. И очень хорошо на эту тенденцию указывают сновидения. Омрачение, как и освобождение от него, отражается в Тонком Мире. И не следует игнорировать знаки посылаемые. </w:t>
      </w:r>
    </w:p>
    <w:p>
      <w:pPr>
        <w:pStyle w:val="Normal"/>
        <w:rPr/>
      </w:pPr>
      <w:r>
        <w:rPr/>
        <w:t xml:space="preserve">Физиологии с ее механизмами избежать невозможно, поскольку она есть носитель нашей души и духа. Но при правильном самовоспитании следует убеждать себя в необходимости праведности, определяя золотую меру отношений с миром материи, без которой невозможно продвинуться и объяснить себе приоритет и привлекательность выбранного пути. </w:t>
      </w:r>
    </w:p>
    <w:p>
      <w:pPr>
        <w:pStyle w:val="Normal"/>
        <w:rPr/>
      </w:pPr>
      <w:r>
        <w:rPr/>
        <w:t xml:space="preserve">Решение всегда наталкивается на борьбу двух начал. Весы колеблются то в одну, то в другую сторону. Но, в конце концов, духовность все же начинает преобладать над изысканной ложью Майи. Хотя и Майя является обучающей нас стороной. И если бы не было ее проявлений, то не с чем было бы сравнивать наши достижения и те же ошибки. Без тени не оценить света. Без жара не почувствовать жажды. Без холода не познать тепла. </w:t>
      </w:r>
    </w:p>
    <w:p>
      <w:pPr>
        <w:pStyle w:val="Normal"/>
        <w:rPr/>
      </w:pPr>
      <w:r>
        <w:rPr/>
        <w:t xml:space="preserve">Полярности не вступают в противоречие, но дополняют друг друга, как мужское и женское начала, от слияния сил которых и является род человеческий. И потому не нужно искать врагов, но необходимо обретать друзей, которых в мире гораздо больше, чем недругов. Не берем в расчет завистников и тех, кто назначил себя нашими врагами. Это их право — выстраивать и культивировать стену неприятия, объясняя это обстоятельство своими аргументами. Но такая вражда — это, на самом деле, опасение обжечься, или даже сгореть, от потока вызываемой благодати, пусть в самом малом ее напряжении. </w:t>
      </w:r>
    </w:p>
    <w:p>
      <w:pPr>
        <w:pStyle w:val="Normal"/>
        <w:rPr/>
      </w:pPr>
      <w:r>
        <w:rPr/>
        <w:t xml:space="preserve">Провод небесной силы подключен к каждой душе. Но не каждый человек зажигает в себе светоч самопознания, извлекая урок из каждого обстоятельства жизни, когда мы поставлены бываем перед выбором. Но без укрепления воли невозможно обрести благоразумие. А иначе удел флюгера обеспечен человеку надолго, как бы душа ни страдала. </w:t>
      </w:r>
    </w:p>
    <w:p>
      <w:pPr>
        <w:pStyle w:val="Normal"/>
        <w:rPr/>
      </w:pPr>
      <w:r>
        <w:rPr/>
        <w:t xml:space="preserve">Не одну жизнь может потратить человек, прежде чем откажется от привлекательности падения в мир плотный. А падение продолжится, если его не остановить и не опомниться, что нужно возвращаться назад. </w:t>
      </w:r>
    </w:p>
    <w:p>
      <w:pPr>
        <w:pStyle w:val="Normal"/>
        <w:rPr/>
      </w:pPr>
      <w:r>
        <w:rPr/>
        <w:t xml:space="preserve">Те, кто пытается отложить срок возвращения, знают истину, что всегда можно соскочить с колесницы зла. Но они не делают этого, надеясь как можно дольше продлить роман с заблуждениями. Но хуже всего дело обстоит у тех, кто считает себя непогрешимым и достигшим святости. А еще более печальный удел ждет тех, кто стоит у алтаря и, совершая изо дня в день службу, теряет торжественность предстояния перед Господом и отвращается от Лика Его, становясь закоренелым безбожником, признающим лишь преимущества богатства. Потому и сказано Владыкой Христом, что нельзя служить и Богу, и Мамоне. </w:t>
      </w:r>
    </w:p>
    <w:p>
      <w:pPr>
        <w:pStyle w:val="Normal"/>
        <w:rPr/>
      </w:pPr>
      <w:r>
        <w:rPr/>
        <w:t>Судьба воздает многим за страдания и мучения тот эквивалент благополучия, который они заслужили. Но нужно помнить, что все плотное останется здесь. А с собой можно будет взять лишь чистое сердце и великую любовь к мудрости, для которой нет ни своих, ни чужих, а все едины.</w:t>
      </w:r>
    </w:p>
    <w:p>
      <w:pPr>
        <w:pStyle w:val="Normal"/>
        <w:rPr/>
      </w:pPr>
      <w:r>
        <w:rPr/>
      </w:r>
    </w:p>
    <w:p>
      <w:pPr>
        <w:pStyle w:val="Normal"/>
        <w:rPr/>
      </w:pPr>
      <w:r>
        <w:rPr/>
        <w:t>3 ноября 2019 г.</w:t>
      </w:r>
    </w:p>
    <w:p>
      <w:pPr>
        <w:pStyle w:val="Normal"/>
        <w:rPr/>
      </w:pPr>
      <w:r>
        <w:rPr/>
        <w:t xml:space="preserve">103. Вечная память хранит лишь то, что относится к вечному. А на забвение обречены все мелкие и ненужные события и переживания. Если бы каждое мгновение жизни было сохранено в Хронике Акаши, то просто не хватило бы объема для вмещения этой информации, хотя носитель личной памяти — человеческая аура — имеет способность высвобождать те или иные мгновения воплощений с такой яркостью чувств и зрительных ощущений, что это можно назвать полным погружением в воспоминания. Точно так же как сновидения складываются из моментов личного опыта, мгновения прожитого озаряют наше сознание для каких-то своих целей, пытаясь продолжить оборванную нить прошлых размышлений и зная, к какому результату могут они привести. </w:t>
      </w:r>
    </w:p>
    <w:p>
      <w:pPr>
        <w:pStyle w:val="Normal"/>
        <w:rPr/>
      </w:pPr>
      <w:r>
        <w:rPr/>
        <w:t>Человеческая природа устроена гораздо сложнее, чем космос. И возвращение в прошлое в виде воспоминаний имеет причины. Нужно пожалеть об упущенных возможностях и времени, потраченном понапрасну. И моменты сравнения состояний духа и реакций ума на прожитую жизнь и есть оценка опыта.</w:t>
      </w:r>
    </w:p>
    <w:p>
      <w:pPr>
        <w:pStyle w:val="Normal"/>
        <w:rPr/>
      </w:pPr>
      <w:r>
        <w:rPr/>
      </w:r>
    </w:p>
    <w:p>
      <w:pPr>
        <w:pStyle w:val="Normal"/>
        <w:rPr/>
      </w:pPr>
      <w:r>
        <w:rPr/>
        <w:t>1</w:t>
      </w:r>
      <w:r>
        <w:rPr>
          <w:lang w:val="en-US"/>
        </w:rPr>
        <w:t>04</w:t>
      </w:r>
      <w:r>
        <w:rPr/>
        <w:t xml:space="preserve">. Дух и жизнь неделимы. Это то великое пространство мысли, где одно не способно жить без другого. Но для проявлений духа необходимы условия благоприятствования, когда его энергии воплощаются с наибольшей полнотой. </w:t>
      </w:r>
    </w:p>
    <w:p>
      <w:pPr>
        <w:pStyle w:val="Normal"/>
        <w:rPr/>
      </w:pPr>
      <w:r>
        <w:rPr/>
        <w:t xml:space="preserve">Духовность растворена в повседневности как нечто само собой разумеющееся, наравне с присутствием всех остальных стихий. И это создает гармонию в мире материи, где овеществление стихий дает все формы отношений и миропостроения. Выделение какого-либо элемента из общего сочетания начал грозит катастрофой. </w:t>
      </w:r>
    </w:p>
    <w:p>
      <w:pPr>
        <w:pStyle w:val="Normal"/>
        <w:rPr/>
      </w:pPr>
      <w:r>
        <w:rPr/>
        <w:t xml:space="preserve">Приоритеты духовности обозначаются в человеческом общении, в религиозном устремлении, во всех проявлениях любви. Казалось бы, эта субстанция неуловима. Но она как чья-то воля или слово влияет на поведение других людей. И это влияние лишь подчеркивает их наполнение сгустком напряженных энергий. Никакая аморфность и безразличие не способны направить течение собственной или чужой мысли в нужное русло. </w:t>
      </w:r>
    </w:p>
    <w:p>
      <w:pPr>
        <w:pStyle w:val="Normal"/>
        <w:rPr/>
      </w:pPr>
      <w:r>
        <w:rPr/>
        <w:t xml:space="preserve">Духовностью пропитано отношение к детям и их становление в жизненном поле. И не всегда может быть радостен этот опыт. Но сама суровость отношений необходима для соблюдения определенного баланса качеств. Как радость неразрывна с огорчениями, а встречи — с разлуками, так и жизнь каждой человеческой единицы имеет проявленные полярности. </w:t>
      </w:r>
    </w:p>
    <w:p>
      <w:pPr>
        <w:pStyle w:val="Normal"/>
        <w:rPr/>
      </w:pPr>
      <w:r>
        <w:rPr/>
        <w:t xml:space="preserve">Материя диктует свой кодекс отношений. Материя представляет собой весь диапазон явлений. Но она не способна обойтись без духовной энергии, которая запускает все жизненно важные реакции человечества. Трудно себе представить государство, не имеющее законов. Ведь даже преступный мир живет по понятиям, или уложению и своду правил поведения. И здесь наблюдается присутствие духовного начала, пусть даже в извращенной форме. </w:t>
      </w:r>
    </w:p>
    <w:p>
      <w:pPr>
        <w:pStyle w:val="Normal"/>
        <w:rPr/>
      </w:pPr>
      <w:r>
        <w:rPr/>
        <w:t>Возвращение в сферы совершенства — это путь трансмутации низших энергий в высшие, как это можно видеть на станциях разного типа, где сила одной или нескольких стихий преобразуется в электричество. Да и в самом электричестве, как и в огне, есть высшее, или духовное, проявление, способное вместе с током переносить мыслительную, или идеальную, силу. А само наименование «идеальное» всегда ассоциируется с совершенным созданием или с высшей степенью достижений, будь то наука, искусство или государственное политическое устройство. Вся эволюция направлена к исследованию лучших возможностей и путей их достижения.</w:t>
      </w:r>
    </w:p>
    <w:p>
      <w:pPr>
        <w:pStyle w:val="Normal"/>
        <w:rPr/>
      </w:pPr>
      <w:r>
        <w:rPr/>
      </w:r>
    </w:p>
    <w:p>
      <w:pPr>
        <w:pStyle w:val="Normal"/>
        <w:rPr/>
      </w:pPr>
      <w:r>
        <w:rPr/>
        <w:t>4 ноября 2019 г.</w:t>
      </w:r>
    </w:p>
    <w:p>
      <w:pPr>
        <w:pStyle w:val="Normal"/>
        <w:rPr/>
      </w:pPr>
      <w:r>
        <w:rPr/>
        <w:t xml:space="preserve">105. Печально, что долгие десятки лет не было возможности общаться с такими чудесными людьми, как Ю.М. Медведев и его супруга Наталья Евдокимовна. В далеком 1986 году мы познакомились с ним на одном из рериховских юбилеев в Верхнем Уймоне и, несмотря на все годы разлуки, помнили друг о друге с большой теплотой. Когда-то я гостил у них в течение трех дней. И был момент, когда наша дружба укрепилась настолько, что он хотел выдать за меня свою дочь. Но я уже был женат, и у меня было трое детей. Старшей девочке тогда было 7 лет, среднему сыну — 5, а младшему — 3. Конечно, менять что-либо в таких условиях было бы преступлением. Худо ли бедно, но девяностые годы были пройдены, хотя и с большими страданиями. Но если бы жена осталась тогда одна, было бы намного горше. И что бы ни случилось в дальнейшем, я всегда ее глубоко уважал и уважаю как мать наших детей, с таким трудом их вырастившую. </w:t>
      </w:r>
    </w:p>
    <w:p>
      <w:pPr>
        <w:pStyle w:val="Normal"/>
        <w:rPr/>
      </w:pPr>
      <w:r>
        <w:rPr/>
      </w:r>
    </w:p>
    <w:p>
      <w:pPr>
        <w:pStyle w:val="Normal"/>
        <w:rPr/>
      </w:pPr>
      <w:r>
        <w:rPr/>
        <w:t xml:space="preserve">106. Никакая стихия, ни один атом не способны действовать, не получив сознательного импульса воли и мысли. А это значит, что любое образование, самое малое или космическое, которое окружает нас, в том числе и сама вселенная, есть продукт разумных решений. </w:t>
      </w:r>
    </w:p>
    <w:p>
      <w:pPr>
        <w:pStyle w:val="Normal"/>
        <w:rPr/>
      </w:pPr>
      <w:r>
        <w:rPr/>
        <w:t>Наблюдая градацию духов и разумов, возьмем ту часть природы, которая обладает мобильностью. Мы видим вьющихся над цветами пчел и мелких мошек, таких крохотных, что их почти не видит человеческий глаз. И если малые мошки умеют летать, то это означает, что у них есть для этого все соответствующие органы. И если продлить форму жизни земной за пределы планеты, то можно постичь существование сознания звезд и целых планетных систем, галактик и метаобразований Беспредельности, а также наличие разума Вселенной, для которой мы такие же микроскопические создания, как для нас микроорганизмы, живущие в наших телах.</w:t>
      </w:r>
    </w:p>
    <w:p>
      <w:pPr>
        <w:pStyle w:val="Normal"/>
        <w:rPr/>
      </w:pPr>
      <w:r>
        <w:rPr/>
        <w:t xml:space="preserve">В мире нет ничего бездушного и мертвого. Каждая песчинка и пылинка обладает своей частью Мировой Души. И вместо того чтобы ужасаться в приступах страха, оставшись наедине со стихиями и природой, следует не считать себя одиноким, понимая это положение. Даже наше тело есть вместилище мириад существ, не говоря уже об энергетической оболочке, или ауре, которая состоит из более совершенных кристаллических гранул разума. Аура не видима глазу земному. Но это ведь не означает, что ее не существует. </w:t>
      </w:r>
    </w:p>
    <w:p>
      <w:pPr>
        <w:pStyle w:val="Normal"/>
        <w:rPr/>
      </w:pPr>
      <w:r>
        <w:rPr/>
        <w:t xml:space="preserve">Тонкие приборы видят гораздо дальше и глубже нас. И только невежда скажет, что не существует того, что не доступно его зрению. Но стоит любого отрицателя или невера подвести к электронному микроскопу или телескопической трубе, как его сомнения тут же рассеиваются. Увеличение в миллионы раз делает доступными такие объекты, которые иным способом не могут быть обнаружены. А движущиеся потоки ауры и вихри, созданные в нашем коконе поглощенными мыслями, имеют такие чудесные тона и переливы, перед которыми бледнеют полярные сияния. </w:t>
      </w:r>
    </w:p>
    <w:p>
      <w:pPr>
        <w:pStyle w:val="Normal"/>
        <w:rPr/>
      </w:pPr>
      <w:r>
        <w:rPr/>
        <w:t>Глаз человеческий различает семь цветов радуги и массу оттенков и переходов. Но тонкое зрение, а тем более духовное, обладает гораздо более значительным диапазоном видения. Ему доступны не только мириады цветовых тонов. Оно различает многообразие тонких и огненных существ, живущих как в нашей ауре, так и около нее, а также тех, кто посылает нам свои очищающие потоки мыслей и любви с высоты своих небесных полномочий.</w:t>
      </w:r>
    </w:p>
    <w:p>
      <w:pPr>
        <w:pStyle w:val="Normal"/>
        <w:rPr/>
      </w:pPr>
      <w:r>
        <w:rPr/>
      </w:r>
    </w:p>
    <w:p>
      <w:pPr>
        <w:pStyle w:val="Normal"/>
        <w:rPr/>
      </w:pPr>
      <w:r>
        <w:rPr/>
        <w:t xml:space="preserve">107. Называя наши размышления и записи исчадием инферно, наши недруги показывают лишь зависть и пение с чужого голоса. Мы открыты для всех. И прежде чем осуждать и находить червоточины в нашей деятельности, не лучше ли воочию взглянуть на положение вещей? Правильнее было бы ознакомиться с ним на месте, чем плясать под дудочку обиженных и неудовлетворенных посетителей, мечтавших о славе редакторской команды по исправлению наших текстов, не обладая для этого ни должными способностями, ни литературным чутьем. </w:t>
      </w:r>
    </w:p>
    <w:p>
      <w:pPr>
        <w:pStyle w:val="Normal"/>
        <w:rPr/>
      </w:pPr>
      <w:r>
        <w:rPr/>
        <w:t xml:space="preserve">Но одних только убогих пожеланий сделать себя популярными на фоне чьей-то гигантской работы мало. Надо иметь определенный кругозор восприятия и навыки общения с Хроникой Акаши. Необходимы сверхзнания, которые будут неоспоримыми и убедительными. Нельзя принимать общим голосованием правильность тех или иных терминов, смысл которых является азбукой духовидения. </w:t>
      </w:r>
    </w:p>
    <w:p>
      <w:pPr>
        <w:pStyle w:val="Normal"/>
        <w:rPr/>
      </w:pPr>
      <w:r>
        <w:rPr/>
        <w:t>Считать мнение полуграмотной группы голосом истины — попахивает очередным шельмованием знаний. Бывший секретарь парткома собрал около себя неплохих по своим качествам людей, но ограниченных в интуиции. И сам он не развивается, а опусы его несут на себе следы психической озабоченности, хронической болезни и зараженности манией величия.</w:t>
      </w:r>
    </w:p>
    <w:p>
      <w:pPr>
        <w:pStyle w:val="Normal"/>
        <w:rPr/>
      </w:pPr>
      <w:r>
        <w:rPr/>
      </w:r>
    </w:p>
    <w:p>
      <w:pPr>
        <w:pStyle w:val="Normal"/>
        <w:rPr/>
      </w:pPr>
      <w:r>
        <w:rPr/>
        <w:t>5 ноября 2019 г.</w:t>
      </w:r>
    </w:p>
    <w:p>
      <w:pPr>
        <w:pStyle w:val="Normal"/>
        <w:rPr/>
      </w:pPr>
      <w:r>
        <w:rPr/>
        <w:t xml:space="preserve">108. Жизнь испытывает нас не только болезнями, печалями и страданием, которые считаются посещением Господа. Бывают и благие встречи, которые меняют судьбу и само положение человека в мире. Но к лучшему привыкаешь быстро, часто забывая о своих несчастьях и неудачах. </w:t>
      </w:r>
    </w:p>
    <w:p>
      <w:pPr>
        <w:pStyle w:val="Normal"/>
        <w:rPr/>
      </w:pPr>
      <w:r>
        <w:rPr/>
        <w:t xml:space="preserve">Человеческое сознание устроено так, что всегда верит в прекрасный исход, а плохое старается забыть. Но качества мира земного не имеют лишь позитивного окраса. В мире материи еще не преодолен тот барьер, за которым преобладает положительное. И потому вечная борьба за установление своей собственной власти раскачивает чашу весов то в одну, то в другую сторону. Но и в этом поступательном движении наблюдается прогресс. Вращение спирали эволюции устроено так, что кажется, будто поверх прошлого ничего не происходит. Но все же обороты спирали накручивают катушку улучшений и приподнимают мир хотя бы на йоту над прошлыми явлениями, сооружая башню нового видения возможностей времени. </w:t>
      </w:r>
    </w:p>
    <w:p>
      <w:pPr>
        <w:pStyle w:val="Normal"/>
        <w:rPr/>
      </w:pPr>
      <w:r>
        <w:rPr/>
        <w:t xml:space="preserve">Без основания, то есть только от материи, не может быть построено на земле ни одно сооружение. Идеи спускаются сверху, а воплощение их производится земными руками. В благословенной Индии до сих пор открывают скрытые в самых твердых скалах храмы. И существуют разные предположения о том, почему их вырезали в глубине гор, подальше от глаз человеческих. Но в древности считалось, что нельзя нарушать внешнюю гармонию сочетаний, которая создана Богом. И поэтому храмы строились внутри, не нарушая общей гармонии природы. И делалось это не известным сейчас образом. Ведь такие шедевры архитектуры в базальтовой и гранитной породе сделать зубилом и молотком почти невозможно, а тем более довести их до состояния зеркальной поверхности. </w:t>
      </w:r>
    </w:p>
    <w:p>
      <w:pPr>
        <w:pStyle w:val="Normal"/>
        <w:rPr/>
      </w:pPr>
      <w:r>
        <w:rPr/>
        <w:t xml:space="preserve">Регрессологи утверждают, что задолго до нас существовали цивилизации, опережающие нас намного в своем духовном и техническом развитии. И в то, что это было именно так, легко поверить, увидев эти шедевры древнего зодчества, построить которые в современных условиях совершенно не под силу нашим мастерам. </w:t>
      </w:r>
    </w:p>
    <w:p>
      <w:pPr>
        <w:pStyle w:val="Normal"/>
        <w:rPr/>
      </w:pPr>
      <w:r>
        <w:rPr/>
      </w:r>
    </w:p>
    <w:p>
      <w:pPr>
        <w:pStyle w:val="Normal"/>
        <w:rPr/>
      </w:pPr>
      <w:r>
        <w:rPr/>
        <w:t xml:space="preserve">109. Мозг постоянно вытесняет из себя ненужные факты жизни и информацию, которая была востребована лишь для сиюминутности. И если бы это не происходило, то система запоминания оказалась бы настолько загруженной и замусоренной, что не осталось бы места для восприятия чего-то нового. </w:t>
      </w:r>
    </w:p>
    <w:p>
      <w:pPr>
        <w:pStyle w:val="Normal"/>
        <w:rPr/>
      </w:pPr>
      <w:r>
        <w:rPr/>
        <w:t xml:space="preserve">Такая чистка необходима даже в механических аппаратах, умеющих хранить информацию. А для человека это особенно важно, потому что поток мыслей приносит новые и новые факты, обновляющие его представления о мире. И если бы их не было, то мышление во многом представляло бы собой стоячее болото, в котором ничего не происходит, кроме закисания и разложения. </w:t>
      </w:r>
    </w:p>
    <w:p>
      <w:pPr>
        <w:pStyle w:val="Normal"/>
        <w:rPr/>
      </w:pPr>
      <w:r>
        <w:rPr/>
        <w:t>Если нет новой информации, то человек ищет ее в природе, в случайных явлениях и в изменении стихийных начал. В древности это питало воображение людей, так же как обращение к божествам и многолетняя медитация на цель своих достижений.</w:t>
      </w:r>
    </w:p>
    <w:p>
      <w:pPr>
        <w:pStyle w:val="Normal"/>
        <w:rPr/>
      </w:pPr>
      <w:r>
        <w:rPr/>
      </w:r>
    </w:p>
    <w:p>
      <w:pPr>
        <w:pStyle w:val="Normal"/>
        <w:rPr/>
      </w:pPr>
      <w:r>
        <w:rPr/>
        <w:t>6 ноября 2019 г.</w:t>
      </w:r>
    </w:p>
    <w:p>
      <w:pPr>
        <w:pStyle w:val="Normal"/>
        <w:rPr/>
      </w:pPr>
      <w:r>
        <w:rPr/>
        <w:t xml:space="preserve">110. Вдохновителем и спонсором художников, живущих в Долине, несомненно, является гора Белуха. Только ленивый не рисует узнаваемый и прекрасный образ на свой лад. То же касается и туризма, когда из всех краев России туроператоры привозят и приводят к этой священной для всех религий мира горе тысячи людей. И не все они знают, что это за природный объект и каким образом в современную духовную и художественную культуру вошла эта великая Мать Гор Алтайских, наравне с вершинами Тибета, Гималаев, Памира и Кавказа. </w:t>
      </w:r>
    </w:p>
    <w:p>
      <w:pPr>
        <w:pStyle w:val="Normal"/>
        <w:rPr/>
      </w:pPr>
      <w:r>
        <w:rPr/>
        <w:t xml:space="preserve">Все, кто побывал здесь и ощутил ауру глубокой святости — а может быть, даже был удостоен посещения Духа Горы в виде прекрасной женщины, — наверное, испытали не сиюминутный восторг, который испаряется, как аромат одеяний Белой Госпожи, но глубочайшее потрясение основ своих представлений, дошедшее до самой духовной сути. И это изменило их отношение к жизни и ситуациям, создавая непрерывность торжественного отношения к самому сокровищу существования. Белая Госпожа перевернула в некоторых паломниках саму психологию мироощущения, делая из атеистов и холодных прагматиков преданных почитателей великой святыни мира. </w:t>
      </w:r>
    </w:p>
    <w:p>
      <w:pPr>
        <w:pStyle w:val="Normal"/>
        <w:rPr/>
      </w:pPr>
      <w:r>
        <w:rPr/>
        <w:t xml:space="preserve">Религиозная сила любви к Белой Госпоже укоренилась в местном населении, потому что оно знает, что в эфирном пространстве, над ее вершинами, существует Город Света. У алтайцев для него есть свое название. А староверы-кержаки называли его Звенигородом. Он у них ассоциировался с Небесным Иерусалимом. </w:t>
      </w:r>
    </w:p>
    <w:p>
      <w:pPr>
        <w:pStyle w:val="Normal"/>
        <w:rPr/>
      </w:pPr>
      <w:r>
        <w:rPr/>
        <w:t xml:space="preserve">Поклонники старой веры отличались особой преданностью Богу. Их фанатизм порой доходил до состояния отторжения других людей, живущих рядом. Себя они считали избранными, а остальных — мирянами или мирскими, хотя и сами не чуждались безобразий. </w:t>
      </w:r>
    </w:p>
    <w:p>
      <w:pPr>
        <w:pStyle w:val="Normal"/>
        <w:rPr/>
      </w:pPr>
      <w:r>
        <w:rPr/>
        <w:t xml:space="preserve">Вырождение веры — признак влияния материи на человеческое сознание. Если постоянно делать себе уступки, то в конце концов можно растерять последние остатки совести, что, собственно, и случилось с потомками представителей старой веры. Но, несмотря на это, Звенигород до сих пор является запретной темой для разговоров, так как считается, что там обитают после ухода с земного плана святые старцы. </w:t>
      </w:r>
    </w:p>
    <w:p>
      <w:pPr>
        <w:pStyle w:val="Normal"/>
        <w:rPr/>
      </w:pPr>
      <w:r>
        <w:rPr/>
        <w:t xml:space="preserve">Звенигород, как и Беловодье, — это рай, по представлениям тех, кто искал и ищет Царство Истины. Да и славянский Ирий находится в этом крае, представляя собой невидимый пласт существования иной, более совершенной жизни на физическом плане. И то, что Белая Гора излучает мощнейшую духовную радиацию, чувствуют даже те, кто об этом никогда не задумывался. Стоит перевалить от нее через Кара-Тюрек, как энергия святости и любви исчезает и остается ощущение невосполнимой утраты, словно попрощался с очень близким и дорогим сердцу существом. И даже если прощаешься не навсегда, то все равно это болезненно. И эта непонятная жажда увидеть еще раз Белую Красавицу создает тончайшую связь ее с сердцем человека, которую не могут разорвать расстояния и годы. </w:t>
      </w:r>
    </w:p>
    <w:p>
      <w:pPr>
        <w:pStyle w:val="Normal"/>
        <w:rPr/>
      </w:pPr>
      <w:r>
        <w:rPr/>
        <w:t xml:space="preserve">Люди приезжают на Алтай из Америки и Африки, из Австралии и Европы. И они наполняются искренней и бескорыстной любовью к Матери Пятой Расы, каковой и считается Белая Госпожа. А это значит, что Мать отвечает им с еще большей теплотой и нежностью. </w:t>
      </w:r>
    </w:p>
    <w:p>
      <w:pPr>
        <w:pStyle w:val="Normal"/>
        <w:rPr/>
      </w:pPr>
      <w:r>
        <w:rPr/>
      </w:r>
    </w:p>
    <w:p>
      <w:pPr>
        <w:pStyle w:val="Normal"/>
        <w:rPr/>
      </w:pPr>
      <w:r>
        <w:rPr/>
        <w:t xml:space="preserve">111. Величайшие поэты мира, по преданию, рождаются от эльфийского и земного начал. И здесь даже не обязателен физический контакт. Если мать, вынашивая ребенка, поет священные гимны, читает псалмы и воззвания, независимо от того, к какой религиозной традиции они относятся, то первородная плазма крови ребенка вбирает в себя все ее высокие чувства и ощущения. И чем выше торжественность восторга матери и любовь к развивающейся в ней жизни, тем совершеннее будет существо, явившееся в мир. </w:t>
      </w:r>
    </w:p>
    <w:p>
      <w:pPr>
        <w:pStyle w:val="Normal"/>
        <w:rPr/>
      </w:pPr>
      <w:r>
        <w:rPr/>
        <w:t xml:space="preserve">Обладая способностью вкладывать в слова мощь чистого творческого огня, такого рода поэты являют собой гимнопевцев, поскольку слово их не просто вдохновляет, но и исцеляет душу и тело. Наблюдались случаи, когда молитвы, сочиненные даже современными поэтами, останавливали эпидемии, изгоняя из сердец печаль, которая и является рассадником болезней. </w:t>
      </w:r>
    </w:p>
    <w:p>
      <w:pPr>
        <w:pStyle w:val="Normal"/>
        <w:rPr/>
      </w:pPr>
      <w:r>
        <w:rPr/>
        <w:t>Все молитвы написаны людьми, как и священные книги, которыми пользуются в том числе и священнослужители. Святые люди их написали своим сердцем.</w:t>
      </w:r>
    </w:p>
    <w:p>
      <w:pPr>
        <w:pStyle w:val="Normal"/>
        <w:rPr/>
      </w:pPr>
      <w:r>
        <w:rPr/>
      </w:r>
    </w:p>
    <w:p>
      <w:pPr>
        <w:pStyle w:val="Normal"/>
        <w:rPr/>
      </w:pPr>
      <w:r>
        <w:rPr/>
        <w:t>7 ноября 2019 г.</w:t>
      </w:r>
    </w:p>
    <w:p>
      <w:pPr>
        <w:pStyle w:val="Normal"/>
        <w:rPr/>
      </w:pPr>
      <w:r>
        <w:rPr/>
        <w:t>1</w:t>
      </w:r>
      <w:r>
        <w:rPr>
          <w:lang w:val="en-US"/>
        </w:rPr>
        <w:t>12</w:t>
      </w:r>
      <w:r>
        <w:rPr/>
        <w:t xml:space="preserve">. «Поручаю Учение каждому, кто живет во всех мирах». Нет ни одного существа, которое в той или иной степени не исполняло бы заветы Истины. И часто отстраненность от этого мира понимается как отсутствие в этом плане бытия, для того чтобы осознать место свое. Любые такие ощущения и наблюдения за ними следует принимать как посещение иной плоскости сознания, где формируется предощущение новых воззрений. </w:t>
      </w:r>
    </w:p>
    <w:p>
      <w:pPr>
        <w:pStyle w:val="Normal"/>
        <w:rPr/>
      </w:pPr>
      <w:r>
        <w:rPr/>
        <w:t xml:space="preserve">Практика медитаций или повторения Имени Учителя непременно связана с измененным состоянием сознания. А иначе и невозможно понять, что происходит с движением духа в теле. Необъяснимые чувствования иногда очень похожи на ощущения первой любви, когда юноша просто не знает, что с ним происходит и какая обжигающая сила рождается в нем. </w:t>
      </w:r>
    </w:p>
    <w:p>
      <w:pPr>
        <w:pStyle w:val="Normal"/>
        <w:rPr/>
      </w:pPr>
      <w:r>
        <w:rPr/>
        <w:t xml:space="preserve">Нагнетение духовного огня кем-то тревожит пространство и меняет его структуру, делая жизнь других существ некомфортной. И потому божественные решения смиряют всякого, кто пытается добиться даров небесных. И это остужает огонь пространства, хотя, быть может, не так быстро изменяет духовный климат самого человека. </w:t>
      </w:r>
    </w:p>
    <w:p>
      <w:pPr>
        <w:pStyle w:val="Normal"/>
        <w:rPr/>
      </w:pPr>
      <w:r>
        <w:rPr/>
        <w:t xml:space="preserve">Мантры не сами собой появились. Они, как и гимны, продукт творчества одаренных поэтически и музыкально ведических мудрецов, которые обучали и обучают элиту азиатского мира. А западных политиков воспитывает другой эгрегор, не менее мощный, но совсем не духовный. И все попытки изменить их мышление напрасны, поскольку доллар властвует над их высшим началом. </w:t>
      </w:r>
    </w:p>
    <w:p>
      <w:pPr>
        <w:pStyle w:val="Normal"/>
        <w:rPr/>
      </w:pPr>
      <w:r>
        <w:rPr/>
        <w:t xml:space="preserve">Американское государство, погубившее многие миллионы коренного населения, не справилось со своей пиратской идеологией, и эта тенденция будет только нарастать. Но все же при основании государства была надежда на то, что оно станет прогрессивным и лучшим в мире во всех отношениях. Но идея материального процветания, идущая от Князя Мира сего, стала со временем преобладать. </w:t>
      </w:r>
    </w:p>
    <w:p>
      <w:pPr>
        <w:pStyle w:val="Normal"/>
        <w:rPr/>
      </w:pPr>
      <w:r>
        <w:rPr/>
        <w:t xml:space="preserve">И зачем американцам духовность и справедливость, если темная иерархия держит их под своим крылом, помогая во всех изысканиях научных и к тому же открывая секреты продления физической жизни? Это в полной мере устраивает население, за отсутствием такого обременяющего фактора, как совесть, которую фашисты назвали химерой. Да и сам фашизм — это изобретение англосаксов, обкатанное в Северной Америке. До сих пор в США существуют те же самые резервации, которые были когда-то, но со смягченным режимом. </w:t>
      </w:r>
    </w:p>
    <w:p>
      <w:pPr>
        <w:pStyle w:val="Normal"/>
        <w:rPr/>
      </w:pPr>
      <w:r>
        <w:rPr/>
        <w:t xml:space="preserve">А в Европе геноциду подверглись славяне. Их сгоняли в концлагеря и просто морили голодом. Русофобия — это лишь последствия той политики, которую идеологически подогревали Нобелевские лауреаты типа Солженицына и Алексиевич. И мало кто знает, что Нобелевской премией управляет коммерческий фонд, а Академия уже вторична в своих решениях. Да и выбор Пастернака и Шолохова тоже был не случаен, поскольку оба не всегда лицеприятно описывали трагедию народа, жившего на просторах бывшей Российской империи. </w:t>
      </w:r>
    </w:p>
    <w:p>
      <w:pPr>
        <w:pStyle w:val="Normal"/>
        <w:rPr/>
      </w:pPr>
      <w:r>
        <w:rPr/>
        <w:t xml:space="preserve">Учение поручено каждому. И рано или поздно каждая душа подойдет к черте необходимости постижения духовных знаний. И это не будет той навязанной кем-то извне идеологией, которая присутствует во многих странах. </w:t>
      </w:r>
    </w:p>
    <w:p>
      <w:pPr>
        <w:pStyle w:val="Normal"/>
        <w:rPr/>
      </w:pPr>
      <w:r>
        <w:rPr/>
        <w:t xml:space="preserve">Славянский мир живет по своим законам. И потому для многих он загадочен. </w:t>
      </w:r>
    </w:p>
    <w:p>
      <w:pPr>
        <w:pStyle w:val="Normal"/>
        <w:rPr/>
      </w:pPr>
      <w:r>
        <w:rPr/>
      </w:r>
    </w:p>
    <w:p>
      <w:pPr>
        <w:pStyle w:val="Normal"/>
        <w:rPr/>
      </w:pPr>
      <w:r>
        <w:rPr/>
        <w:t>8 ноября 2019 г.</w:t>
      </w:r>
    </w:p>
    <w:p>
      <w:pPr>
        <w:pStyle w:val="Normal"/>
        <w:rPr/>
      </w:pPr>
      <w:r>
        <w:rPr/>
        <w:t xml:space="preserve">113. Сон можно назвать состоянием, где всходят семена нашей психической деятельности. Мысленное орошение энергии чувств — очень важная часть роста сознания, планов, или срезов, которого бесчисленное множество. Многие из них девственно чисты или покрыты порослью таких невиданных форм, о которых мы даже не подозреваем. </w:t>
      </w:r>
    </w:p>
    <w:p>
      <w:pPr>
        <w:pStyle w:val="Normal"/>
        <w:rPr/>
      </w:pPr>
      <w:r>
        <w:rPr/>
        <w:t xml:space="preserve">Сон помогает перемещаться в разные области, используя легкое тело. И если сновидение осознанно, то никакой тяжести не может быть. Но если тяжесть присутствует, то это значит, что переживания физического тела или угнетенного психического состояния начинают преобладать в нас. Но чем выше сам уровень сознания, тем отчетливее слышны голоса наших космических кураторов, присматривающих за планетой и за отдельными личностями, обладающими магнетизмом неформальной власти, сами об этом и не предполагая. </w:t>
      </w:r>
    </w:p>
    <w:p>
      <w:pPr>
        <w:pStyle w:val="Normal"/>
        <w:rPr/>
      </w:pPr>
      <w:r>
        <w:rPr/>
        <w:t>Многие люди, по привычке потребителей, обладают невероятной всеядностью, что влияет и на их сновидения. И особенно опасен тот факт, что в Тонкий Мир начинают проникать признаки искусственного интеллекта. Все чаще люди даже во сне не могут оторваться от своих смартфонов. И тенденция завоевания Тонкого Мира механистичностью продолжается. И начато это было не на планете Земля. Путешественники в пространстве и времени на протяжении истории космоса пользуются роботами, почти не отличимыми от человека. Впрочем, и сам человек — это отчасти созданное в генетических лабораториях существо, поскольку за основу его тела взяты тела существ, которые были наиболее приспособлены к жизни на этой планете. Но формы, в которые воплощалось человечество, менялись несколько раз — в зависимости от усиления гравитации.</w:t>
      </w:r>
    </w:p>
    <w:p>
      <w:pPr>
        <w:pStyle w:val="Normal"/>
        <w:rPr/>
      </w:pPr>
      <w:r>
        <w:rPr/>
        <w:t xml:space="preserve">То, что сон являет собой расширение нашей трехмерной структуры, вполне очевидно. Многие глубочайшие, сокровенные и нерешенные проблемы находят во сне способ исчерпания. За стеной земной логики есть другая степень расширения сознания, которая совсем не кажется феноменальной. Неизвестные структуры разума и духа пытаются применить себя в ситуациях, располагающих к этому. </w:t>
      </w:r>
    </w:p>
    <w:p>
      <w:pPr>
        <w:pStyle w:val="Normal"/>
        <w:rPr/>
      </w:pPr>
      <w:r>
        <w:rPr/>
        <w:t>Сон целителен как для души, так и для тела. И это вполне закономерно.</w:t>
      </w:r>
    </w:p>
    <w:p>
      <w:pPr>
        <w:pStyle w:val="Normal"/>
        <w:rPr/>
      </w:pPr>
      <w:r>
        <w:rPr/>
      </w:r>
    </w:p>
    <w:p>
      <w:pPr>
        <w:pStyle w:val="Normal"/>
        <w:rPr/>
      </w:pPr>
      <w:r>
        <w:rPr/>
        <w:t xml:space="preserve">114. Развитие сознания связано в том числе и с вольной жизнью. Ощущение свободы создает феномен выбора занятий. И потому часто избавление от утомительных будничных обязанностей дает выход творческим энергиям. Часто мы сами даже не можем себе представить, какое приложение найдется для освобожденных сил. </w:t>
      </w:r>
    </w:p>
    <w:p>
      <w:pPr>
        <w:pStyle w:val="Normal"/>
        <w:rPr/>
      </w:pPr>
      <w:r>
        <w:rPr/>
        <w:t>Природа таким образом помогает диким животным продвигаться на лестнице эволюционной. Потому и считается, что дикая среда совершенствует аппарат развития. Но у домашних животных есть преимущество аурического контакта с человеком, в результате которого они быстрее эволюционируют. То же самое происходит и с людьми, которые имеют постоянные отношения с высокоразвитыми земными учителями, а если это возможно, то и с высшими наставниками. В этом случае даже короткое общение — рукопожатие, взгляд или благословение — создает привхождение высоких энергий, дающих реакцию одухотворения. Правда, при таком аурическом обучении остается момент неизжития своих недостатков, которые необходимо удалить, чтобы они не усиливались вместе с ростом сознания.</w:t>
      </w:r>
    </w:p>
    <w:p>
      <w:pPr>
        <w:pStyle w:val="Normal"/>
        <w:rPr/>
      </w:pPr>
      <w:r>
        <w:rPr/>
      </w:r>
    </w:p>
    <w:p>
      <w:pPr>
        <w:pStyle w:val="Normal"/>
        <w:rPr/>
      </w:pPr>
      <w:r>
        <w:rPr/>
        <w:t xml:space="preserve">115. У каждого человека есть свой скипетр и держава как средство воздействия на толпу. Но иногда есть и запасной туз в игре, если только этот человек не шулер. Хранить для себя что-то сокровенное — это право каждого. И к тому же невозможно жить без тайны, которая часто является смыслом нашего существования. </w:t>
      </w:r>
    </w:p>
    <w:p>
      <w:pPr>
        <w:pStyle w:val="Normal"/>
        <w:rPr/>
      </w:pPr>
      <w:r>
        <w:rPr/>
        <w:t xml:space="preserve">Иные проживают всю жизнь, так и не обнаружив клада захороненного. И потому они скучают, тоскуют и бьются в тенетах иллюзорного мира и никак не могут вырваться из тончайших сетей заблуждений. Но на фоне всего этого им очень хочется быть на виду у мира и стать полезными для себя и общества. </w:t>
      </w:r>
    </w:p>
    <w:p>
      <w:pPr>
        <w:pStyle w:val="Normal"/>
        <w:rPr/>
      </w:pPr>
      <w:r>
        <w:rPr/>
        <w:t>В поисках самодостаточности дух человеческий бросается в крайности скандального поведения, для того чтобы завоевать авторитет, не соответствующий его опыту и рангу. И особенно печально то, что молодые, но уже богатые, люди сталкиваются с психологической проблемой своей несостоятельности в духовных поисках. Казалось бы, деньги должны дать все, чего бы они ни захотели. Но, на деле, оказывается все не так. И перед супербогачами существуют наглухо закрытые двери, которые легко открываются перед чистой душой святого, пусть даже нищего. История знает случаи отказа от богатства ради служения Богу, но это редчайшие факты из жизни, которые многим не понятны.</w:t>
      </w:r>
    </w:p>
    <w:p>
      <w:pPr>
        <w:pStyle w:val="Normal"/>
        <w:rPr/>
      </w:pPr>
      <w:r>
        <w:rPr/>
      </w:r>
    </w:p>
    <w:p>
      <w:pPr>
        <w:pStyle w:val="Normal"/>
        <w:rPr/>
      </w:pPr>
      <w:r>
        <w:rPr/>
        <w:t>9 ноября 2019 г.</w:t>
      </w:r>
    </w:p>
    <w:p>
      <w:pPr>
        <w:pStyle w:val="Normal"/>
        <w:rPr/>
      </w:pPr>
      <w:r>
        <w:rPr/>
        <w:t>1</w:t>
      </w:r>
      <w:r>
        <w:rPr>
          <w:lang w:val="en-US"/>
        </w:rPr>
        <w:t>16</w:t>
      </w:r>
      <w:r>
        <w:rPr/>
        <w:t xml:space="preserve">. Молния — орудие небесной справедливости. Божественный огонь разумен и поражает тех, кто преступил космические законы и нарушил равновесие стихий живого мира. Не важно, в каком виде он нисходит на твердь земную, — важна сама его очищающая основа. Но все манипуляции с погодным или климатическим оружием не просто опасны, но чрезвычайно не полезны. И, по закону обратного удара, более всего несчастий получает тот, кто вызвал это нарушающее гармонию явление. </w:t>
      </w:r>
    </w:p>
    <w:p>
      <w:pPr>
        <w:pStyle w:val="Normal"/>
        <w:rPr/>
      </w:pPr>
      <w:r>
        <w:rPr/>
        <w:t xml:space="preserve">США пытаются утвердить себя властелином мира и применяют для этого все недозволенные средства. И на их примере можно смело иллюстрировать закон воздаяния. С тех пор как был запущен ХААРП, количество ураганов, смерчей и пожаров в этой стране увеличилось в двадцать раз. </w:t>
      </w:r>
    </w:p>
    <w:p>
      <w:pPr>
        <w:pStyle w:val="Normal"/>
        <w:rPr/>
      </w:pPr>
      <w:r>
        <w:rPr/>
        <w:t>С природой шутить не стоит. Нельзя быть безответственными в этой очень чувствительной сфере, разогревая почвы и вызывая пожары и проливные дожди, провоцируя землетрясения и многое другое, чем занимаются военные ученые, лишь бы нанести вред противнику. Они забывают, что все мы живем на одной планете и что всякое климатическое и биологическое противостояние вредит всему живому. Но те, кто желает любой ценой утвердить свое господство, повторяя: «После меня хоть потоп», — никогда не поймут ценности человеческой жизни. И такая бесчеловечность как раз и толкает бездушных людей на попытки уничтожить Россию.</w:t>
      </w:r>
    </w:p>
    <w:p>
      <w:pPr>
        <w:pStyle w:val="Normal"/>
        <w:rPr/>
      </w:pPr>
      <w:r>
        <w:rPr/>
      </w:r>
    </w:p>
    <w:p>
      <w:pPr>
        <w:pStyle w:val="Normal"/>
        <w:rPr/>
      </w:pPr>
      <w:r>
        <w:rPr/>
        <w:t xml:space="preserve">117. Болтуны, постоянно повторяющие слова о битве добра и зла и о благе, которое они приносят людям своим присутствием, являются в наши края. Они считают себя спасителями, полагая, что без них некому просветить людей и указать им путь. Они пытаются любым способом утвердить себе хоть какое-то место в иерархии известных людей, занимаясь пересказом истин, которые до нас донесла Агни Йога много лет тому назад. </w:t>
      </w:r>
    </w:p>
    <w:p>
      <w:pPr>
        <w:pStyle w:val="Normal"/>
        <w:rPr/>
      </w:pPr>
      <w:r>
        <w:rPr/>
        <w:t xml:space="preserve">Конечно, Учение Жизни читалось во времена его опубликования совсем по-другому, поскольку живы были создатели, а вернее, те, кто его записывал. И это придавало последователям особое состояние сопричастности тем невидимым процессам, которые происходили в мире. По мере отдаления от нас начала этого импульса интерес к Живой Этике не угасает, но воспринимается совсем не так. Бледнеет первородная сила и свежесть ее благородства. Пыль времени не щадит даже духовную суть сокровищ света. Поколения меняются. И их психология преломляет сами истины совсем не так, как это должно было быть. Люди путаются в паутине современного неразумия, для которого главный авторитет — это не Господь Бог, а интернет. </w:t>
      </w:r>
    </w:p>
    <w:p>
      <w:pPr>
        <w:pStyle w:val="Normal"/>
        <w:rPr/>
      </w:pPr>
      <w:r>
        <w:rPr/>
        <w:t xml:space="preserve">У интернета можно спросить о чем угодно и затем безоговорочно поверить в ответ. Но за интернет-советами могут скрываться как ошибки, так и умышленные диверсии. И если советы грамматического или географического характера нам даются Википедией, чья штаб-квартира находится на Западе, то ожидать от таких советчиков можно всего, чего угодно. </w:t>
      </w:r>
    </w:p>
    <w:p>
      <w:pPr>
        <w:pStyle w:val="Normal"/>
        <w:rPr/>
      </w:pPr>
      <w:r>
        <w:rPr/>
        <w:t>Извращение фактов и пересмотр, или ревизию, истории мы наблюдаем повсеместно по мере удаления от нас времени Победы в Великой отечественной войне. США не стесняются присваивать себе чужие победы — как над Германией, так и над ИГИЛ, в Сирии. Им нужна не правда, а дивиденды, и желательно материальные. А поскольку они себя посчитали победителями, то можно и попользоваться чужими месторождениями углеводородов. Пиратская психология не выдохлась у Штатов, если они весь мир считают сферой своих национальных интересов.</w:t>
      </w:r>
    </w:p>
    <w:p>
      <w:pPr>
        <w:pStyle w:val="Normal"/>
        <w:rPr/>
      </w:pPr>
      <w:r>
        <w:rPr/>
      </w:r>
    </w:p>
    <w:p>
      <w:pPr>
        <w:pStyle w:val="Normal"/>
        <w:rPr/>
      </w:pPr>
      <w:r>
        <w:rPr/>
        <w:t>10 ноября 2019 г.</w:t>
      </w:r>
    </w:p>
    <w:p>
      <w:pPr>
        <w:pStyle w:val="Normal"/>
        <w:rPr/>
      </w:pPr>
      <w:r>
        <w:rPr/>
        <w:t>1</w:t>
      </w:r>
      <w:r>
        <w:rPr>
          <w:lang w:val="en-US"/>
        </w:rPr>
        <w:t>18</w:t>
      </w:r>
      <w:r>
        <w:rPr/>
        <w:t xml:space="preserve">. Снег выбелил долину. И гор окрестных не видать. Покрыты вечные вершины лебяжьим пухом, так сказать. </w:t>
      </w:r>
    </w:p>
    <w:p>
      <w:pPr>
        <w:pStyle w:val="Normal"/>
        <w:rPr/>
      </w:pPr>
      <w:r>
        <w:rPr/>
        <w:t xml:space="preserve">Возможно, сравнения, открытые поэтами в древние века начала мира, уже приелись, но все же свет, который излучает снег, так благостен и умиротворяющ, что кажется, будто период серой жизни ушел куда-то и  настало время обновлений и новых представлений, рожденных в глубине сознания. </w:t>
      </w:r>
    </w:p>
    <w:p>
      <w:pPr>
        <w:pStyle w:val="Normal"/>
        <w:rPr/>
      </w:pPr>
      <w:r>
        <w:rPr/>
        <w:t xml:space="preserve">По-разному мир ощущают дети и старики, а также те, кто молод и творчески успешен. И каждый регион настолько отличается по свойствам осознания и мышления людей, что это наводит на мысль о том, что у него от древности есть свой невидимый хранитель и эгрегоры разного порядка, которые не связаны ни с изменениями веры, ни с какими-то современными предпочтениями. Сама Земля имеет древний стержень, духовный ствол для Дерева Судьбы. </w:t>
      </w:r>
    </w:p>
    <w:p>
      <w:pPr>
        <w:pStyle w:val="Normal"/>
        <w:rPr/>
      </w:pPr>
      <w:r>
        <w:rPr/>
        <w:t xml:space="preserve">Магниты древние, что были некогда заложены в основанье городов, в себе хранили проекцию живого построенья. В них соблюдалась не только красота расположенья, но смысл, заложенный вперед на многие столетья. Живущий мог не подозревать, что это строится форпост или крепость, духовная твердыня или площадь для дел торговых. Но, скорей всего, предполагалось все и в мере равной — как возможность для проявленья любых талантов. </w:t>
      </w:r>
    </w:p>
    <w:p>
      <w:pPr>
        <w:pStyle w:val="Normal"/>
        <w:rPr/>
      </w:pPr>
      <w:r>
        <w:rPr/>
        <w:t xml:space="preserve">Мир строится для совершенства растущих дел и определенья способностей людей. И как иначе можно узнать, на что способен ты, уж если не при участье в каком-то деле? </w:t>
      </w:r>
    </w:p>
    <w:p>
      <w:pPr>
        <w:pStyle w:val="Normal"/>
        <w:rPr/>
      </w:pPr>
      <w:r>
        <w:rPr/>
        <w:t xml:space="preserve">Есть эгрегоры огненной любви. Есть средоточья мощности науки и красоты, что воплотилась в образах и музыке. Их рост иль вырожденье скажут нам о возвышенье или разрушенье общественного мнения. И если образы кино так безобразны и ужасны, то это значит, что все это приятно большинству и отражает настроение толпы, безразличной к простому человеку. </w:t>
      </w:r>
    </w:p>
    <w:p>
      <w:pPr>
        <w:pStyle w:val="Normal"/>
        <w:rPr/>
      </w:pPr>
      <w:r>
        <w:rPr/>
        <w:t>От той деградации, что все мы наблюдаем, один лишь шаг до полного безумья. Но не для того планета создавалась. И не для того так много сил потратили Творцы. Для будущего заповедан свет. И он придет — пусть даже с этим снегом как символом небесной чистоты.</w:t>
      </w:r>
    </w:p>
    <w:p>
      <w:pPr>
        <w:pStyle w:val="Normal"/>
        <w:rPr/>
      </w:pPr>
      <w:r>
        <w:rPr/>
      </w:r>
    </w:p>
    <w:p>
      <w:pPr>
        <w:pStyle w:val="Normal"/>
        <w:rPr/>
      </w:pPr>
      <w:r>
        <w:rPr/>
        <w:t xml:space="preserve">119. Многие земные наслоения отпадают, как скорлупа ореха, чтобы выпустить росток новой жизни. Явления, которые не соответствуют энергиям приходящей эпохи, воплощают и питают собой воинство отживших свойств, которые не желают уходить с планеты. Битва происходит каждое мгновение. И никто не отстранен от нее. Имея разные причины и разные формы противостояния, она все же происходит. И в ней есть свои победители и побежденные, которые до конца не понимают этого. </w:t>
      </w:r>
    </w:p>
    <w:p>
      <w:pPr>
        <w:pStyle w:val="Normal"/>
        <w:rPr/>
      </w:pPr>
      <w:r>
        <w:rPr/>
        <w:t xml:space="preserve">Случай с моим старшим сыном не объясним, с точки зрения разумного смысла. Но здесь вмешались силы судьбы, которые благоприятствовали его вступлению в Союз писателей России. И это отражает внутренние победы и возмещает пережитые неудобства и неприятности. Закалив волю, он должен был выжить для исполнения своей задачи, о которой пока еще не знает. Только с годами и опытом придет ее понимание. </w:t>
      </w:r>
    </w:p>
    <w:p>
      <w:pPr>
        <w:pStyle w:val="Normal"/>
        <w:rPr/>
      </w:pPr>
      <w:r>
        <w:rPr/>
        <w:t xml:space="preserve">Необъяснимая ненависть к нам со стороны некоторых людей, продолжающаяся до сих пор, говорит о том, что для темных держателей мы как кость в горле — ни проглотить, ни вытащить. Им трудно смириться с тем, что новая сила утвердилась в Долине почти незаметно, но устойчиво. Но эта сила не имеет отношения к гастролерам из больших городов, которые в очередной раз выбрасывают десант для построения Звенигорода и которые мыслят масштабами физического мира. </w:t>
      </w:r>
    </w:p>
    <w:p>
      <w:pPr>
        <w:pStyle w:val="Normal"/>
        <w:rPr/>
      </w:pPr>
      <w:r>
        <w:rPr/>
        <w:t>Звенигород уже давно построен. Но нет тех людей, которые опустили бы его на землю. Для этого не нужны ни высокомерие, ни нетерпимость, ни торопливость, а лишь одухотворение самих себя и глубокое изучение основ Живой Этики. А глубина ее безмерна. И она будет еще долго обучать и вдохновлять грядущие поколения искателей духа. И основная битва идет за обладание душами людей и их энергоресурсами.</w:t>
      </w:r>
    </w:p>
    <w:p>
      <w:pPr>
        <w:pStyle w:val="Normal"/>
        <w:rPr/>
      </w:pPr>
      <w:r>
        <w:rPr/>
      </w:r>
    </w:p>
    <w:p>
      <w:pPr>
        <w:pStyle w:val="Normal"/>
        <w:rPr/>
      </w:pPr>
      <w:r>
        <w:rPr/>
        <w:t xml:space="preserve">120. Сердца погибших звезд продолжают жить в глубине бесчисленных планет, давая энергию всем существам, их населяющим. </w:t>
      </w:r>
    </w:p>
    <w:p>
      <w:pPr>
        <w:pStyle w:val="Normal"/>
        <w:rPr/>
      </w:pPr>
      <w:r>
        <w:rPr/>
        <w:t xml:space="preserve">Сердце Мира — это не то смрадное пекло, о котором писали древние волхвы Бореи. Это сияющая мыслеформа, давшая начало той невидимой магнитной, или гравитационной, силе, которая образовала вокруг себя газопылевой пояс, разогревшийся от трения друг о друга беспрестанно движущихся частиц. И этот жар, дошедший до состояния светимости, расплавил облако мельчайшей пыли, которая слилась в ядро, а потом и в саму плоть звезды, а впоследствии — планеты. </w:t>
      </w:r>
    </w:p>
    <w:p>
      <w:pPr>
        <w:pStyle w:val="Normal"/>
        <w:rPr/>
      </w:pPr>
      <w:r>
        <w:rPr/>
        <w:t xml:space="preserve">В Мире Пекла, или лавового огня, есть не только негативные создания. Там пребывает и сила положительная, управляющая звездами. </w:t>
      </w:r>
    </w:p>
    <w:p>
      <w:pPr>
        <w:pStyle w:val="Normal"/>
        <w:rPr/>
      </w:pPr>
      <w:r>
        <w:rPr/>
        <w:t>Планетный Дух — это не досужий вымысел мифологов, но конкретная единица Космического Разума. И этот Разум управляет всеми процессами на Земле, пытаясь сбросить с себя навязанную планете избыточную технократическую тенденцию. Все должно быть в рамках земных мер, не допуская ужасающего перепроизводства, которое грозит гибелью цивилизации и истощением недр планеты.</w:t>
      </w:r>
    </w:p>
    <w:p>
      <w:pPr>
        <w:pStyle w:val="Normal"/>
        <w:rPr>
          <w:lang w:val="en-US" w:eastAsia="en-US"/>
        </w:rPr>
      </w:pPr>
      <w:r>
        <w:rPr>
          <w:lang w:val="en-US" w:eastAsia="en-US"/>
        </w:rPr>
      </w:r>
    </w:p>
    <w:p>
      <w:pPr>
        <w:pStyle w:val="Normal"/>
        <w:rPr/>
      </w:pPr>
      <w:r>
        <w:rPr>
          <w:lang w:val="en-US" w:eastAsia="en-US"/>
        </w:rPr>
        <w:t>12</w:t>
      </w:r>
      <w:r>
        <w:rPr>
          <w:lang w:val="en-US" w:eastAsia="en-US"/>
        </w:rPr>
        <w:t>1</w:t>
      </w:r>
      <w:r>
        <w:rPr>
          <w:lang w:val="en-US" w:eastAsia="en-US"/>
        </w:rPr>
        <w:t xml:space="preserve">. </w:t>
      </w:r>
      <w:r>
        <w:rPr>
          <w:lang w:val="en-US" w:eastAsia="en-US"/>
        </w:rPr>
        <w:drawing>
          <wp:inline distT="0" distB="0" distL="0" distR="0">
            <wp:extent cx="203200" cy="18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203200" cy="186690"/>
                    </a:xfrm>
                    <a:prstGeom prst="rect">
                      <a:avLst/>
                    </a:prstGeom>
                  </pic:spPr>
                </pic:pic>
              </a:graphicData>
            </a:graphic>
          </wp:inline>
        </w:drawing>
      </w:r>
      <w:r>
        <w:rPr>
          <w:lang w:val="en-US" w:eastAsia="en-US"/>
        </w:rPr>
        <w:t>— как л</w:t>
      </w:r>
      <w:r>
        <w:rPr/>
        <w:t xml:space="preserve">исток зародыша мысли, как семя, еще не нашедшее подходящей почвы для произрастания. О — это блуждающая искра времени, хранящая в себе мыслеформу будущего, в оболочке восторга или удивления. Семя предназначено не для этого времени. И нужно ли оно ему сейчас, если силы его засохнут в пустыне непонимания или в скалах обиды человека на своего создателя — Князя Мира сего? </w:t>
      </w:r>
    </w:p>
    <w:p>
      <w:pPr>
        <w:pStyle w:val="Normal"/>
        <w:rPr/>
      </w:pPr>
      <w:r>
        <w:rPr/>
        <w:t xml:space="preserve">Мы полны беспокойства. Мы слишком им переполнены. И эта постоянная взбитость, или самовстряхивание, астрала обманывает нас, убеждая, что это и есть духовная работа. Но, на самом деле, это относится к сфере низшего эмоционального плана, когда человек не умеет радоваться, сорадоваться и вообще сопереживать другим. </w:t>
      </w:r>
    </w:p>
    <w:p>
      <w:pPr>
        <w:pStyle w:val="Normal"/>
        <w:rPr/>
      </w:pPr>
      <w:r>
        <w:rPr/>
        <w:t xml:space="preserve">Но если у человека не хватает преданности и любви к своему делу или близким людям, то стоит ли брать на себя роль краснобая и водителя нового народа? Куда приведет нас тот, кто не знает дороги? Такие проводники, ведущие путями неведомыми, нужны для экстремальных путешествий. </w:t>
      </w:r>
    </w:p>
    <w:p>
      <w:pPr>
        <w:pStyle w:val="Normal"/>
        <w:rPr/>
      </w:pPr>
      <w:r>
        <w:rPr/>
        <w:t>«О» есть оберег от многих несчастий, когда звучит как «ОМ».</w:t>
      </w:r>
    </w:p>
    <w:p>
      <w:pPr>
        <w:pStyle w:val="Normal"/>
        <w:rPr/>
      </w:pPr>
      <w:r>
        <w:rPr/>
      </w:r>
    </w:p>
    <w:p>
      <w:pPr>
        <w:pStyle w:val="Normal"/>
        <w:rPr/>
      </w:pPr>
      <w:r>
        <w:rPr/>
        <w:t xml:space="preserve">122. Некогда воплощавшиеся царями, живем как простые люди. Грешим, хотя когда-то были святыми. Молимся, хотя временами ни во что не верили, устав ото всех религий и указаний тех морализаторов, которые не имеют совести. Следуя периоду ныряний духа, мы лишь замыкаем один круг и выходим на новый, который постепенно изменит наши предпочтения на более высокие, а желания одухотворит до степени божественного восторга. </w:t>
      </w:r>
    </w:p>
    <w:p>
      <w:pPr>
        <w:pStyle w:val="Normal"/>
        <w:rPr/>
      </w:pPr>
      <w:r>
        <w:rPr/>
        <w:t xml:space="preserve">Но что же есть простая жизнь, если она допускается в том виде, в котором она существует? Значит, и в ее недрах зарождается, растет и зреет нечто такое, что необходимо силам благодати. Человеческое существо ведь может не только хулиганить и безобразничать. Скрытыми в гуще народа зреют невиданные силы, способные изменить саму идеологию существования мира. </w:t>
      </w:r>
    </w:p>
    <w:p>
      <w:pPr>
        <w:pStyle w:val="Normal"/>
        <w:rPr/>
      </w:pPr>
      <w:r>
        <w:rPr/>
        <w:t>Львиная доля дохода стран все равно идет не в пользу простых людей. А элите достаточно того, что она имеет. И зачем эта гонка за сверхдоходами и истощение человеческих и природных ресурсов? Разве Учитель Мира это заповедал творить? Вера сильна не богатством кошельков, но щедростью сердец.</w:t>
      </w:r>
    </w:p>
    <w:p>
      <w:pPr>
        <w:pStyle w:val="Normal"/>
        <w:rPr/>
      </w:pPr>
      <w:r>
        <w:rPr/>
      </w:r>
    </w:p>
    <w:p>
      <w:pPr>
        <w:pStyle w:val="Normal"/>
        <w:rPr/>
      </w:pPr>
      <w:r>
        <w:rPr/>
        <w:t xml:space="preserve">123. Экватор прохождения жизней на этой планете одних настигает в состоянии статусного существования, а других — нищими телом и духом. Но в этом многообразии типов не идет речь об одинаковом качестве воплощений. Есть духи, которые прилагают все силы для достижения самопознания, в том числе и духовного, не считаясь с нуждами материального порядка и признавая свое социальное положение как следствие работы кармы. </w:t>
      </w:r>
    </w:p>
    <w:p>
      <w:pPr>
        <w:pStyle w:val="Normal"/>
        <w:rPr/>
      </w:pPr>
      <w:r>
        <w:rPr/>
        <w:t xml:space="preserve">Условности разделения на богатых и бедных относительны. Воплощения в семьях простых людей, зарабатывающих хлеб своим трудом, навсегда делают человека тружеником. И никогда он не примет дар или помощь, не отработав ее сполна. </w:t>
      </w:r>
    </w:p>
    <w:p>
      <w:pPr>
        <w:pStyle w:val="Normal"/>
        <w:rPr/>
      </w:pPr>
      <w:r>
        <w:rPr/>
        <w:t>Жизнь одного воплощенного нельзя равнять с другой, поскольку время и средства предоставляют массу условий для достижения своих целей. Но главную из них, основной смысл существования, редко кому удается реализовать. И потому очень мало тех, кто дойдет до конца седьмого круга, выдержав напряжение семисот семидесяти семи воплощений на планете.</w:t>
      </w:r>
    </w:p>
    <w:p>
      <w:pPr>
        <w:pStyle w:val="Normal"/>
        <w:rPr/>
      </w:pPr>
      <w:r>
        <w:rPr/>
      </w:r>
    </w:p>
    <w:p>
      <w:pPr>
        <w:pStyle w:val="Normal"/>
        <w:rPr/>
      </w:pPr>
      <w:r>
        <w:rPr/>
        <w:t>11 ноября 2019 г.</w:t>
      </w:r>
    </w:p>
    <w:p>
      <w:pPr>
        <w:pStyle w:val="Normal"/>
        <w:rPr/>
      </w:pPr>
      <w:r>
        <w:rPr/>
        <w:t xml:space="preserve">124. Выказывая досаду, не репетируйте свое высокомерие, пытаясь заявить о себе как господине силы. Только попусту потратите время. Мы понимаем, что такой тон предназначен для других людей и других обстоятельств. Но все же следует поостеречься так выражать свою сущностную природу, если не понимаете, в каком положении вы можете оказаться. Любое высокомерие может разбиться об острые грани еще более крепкого самомнения. И нам кажется, что такое столкновение не украсит голов участников, на которых останутся только осколки поломанных рогов. </w:t>
      </w:r>
    </w:p>
    <w:p>
      <w:pPr>
        <w:pStyle w:val="Normal"/>
        <w:rPr/>
      </w:pPr>
      <w:r>
        <w:rPr/>
        <w:t xml:space="preserve">Признаки фальшивого рассудка уродливо выражаются в нарочитой высокомерности, которой люди пользуются как щитом, за которым прячут свои слабые стороны, теряя контроль над своей доброжелательностью. Сила не в том, чтобы оскорбительно отзываться друг о друге, но в том, чтобы суметь сдержать свои раздражение и недовольство, превратив их в созидательную мощь, которая может пригодиться в другом месте и в другое время. </w:t>
      </w:r>
    </w:p>
    <w:p>
      <w:pPr>
        <w:pStyle w:val="Normal"/>
        <w:rPr/>
      </w:pPr>
      <w:r>
        <w:rPr/>
        <w:t xml:space="preserve">Доказывайте свое превосходство в чем-то другом, уважаемые дамы и господа, и не мешайте нам исполнять свой долг перед временем, которое нам отпущено. Может быть, мы нового ничего не сумеем сказать, но если слова наши взволновали хоть одну душу, то и этого будет достаточно. Наш труд будет осознан лишь с высоты прожитых лет и другими поколениями. </w:t>
      </w:r>
    </w:p>
    <w:p>
      <w:pPr>
        <w:pStyle w:val="Normal"/>
        <w:rPr/>
      </w:pPr>
      <w:r>
        <w:rPr/>
        <w:t xml:space="preserve">Мир охвачен борьбой между духом и самостью, которая выражается в разных формах саморекламы, а сейчас обретает вид селфимании. Люди, фотографируя сами себя в любом положении и образе, спешат все это выставить в социальные сети, чтобы удивить других — как будто бы частная жизнь представляет для кого-то какую-то ценность. Но, несомненно, есть и любители понырять по безбрежному океану интернета, поскольку других интересных занятий найти не могут. И сколько полезного времени отнимает это сидение за экраном компьютера. </w:t>
      </w:r>
    </w:p>
    <w:p>
      <w:pPr>
        <w:pStyle w:val="Normal"/>
        <w:rPr/>
      </w:pPr>
      <w:r>
        <w:rPr/>
        <w:t>Со временем люди расстаются очень легко, нисколько не жалея об этом и не размышляя о более рациональном его использовании. Никто им не сказал, что даже мгновения нужно тратить с умом, а не убивать их в разгульных вакханалиях. Ведь силы, которые бесполезно тратятся, драгоценны не по причине самости, но по свойствам врученного нам богатства.</w:t>
      </w:r>
    </w:p>
    <w:p>
      <w:pPr>
        <w:pStyle w:val="Normal"/>
        <w:rPr/>
      </w:pPr>
      <w:r>
        <w:rPr/>
      </w:r>
    </w:p>
    <w:p>
      <w:pPr>
        <w:pStyle w:val="Normal"/>
        <w:rPr/>
      </w:pPr>
      <w:r>
        <w:rPr/>
        <w:t xml:space="preserve">125. Мысли вещественны и связаны между собой, имея свою волю, упорство и жизнь. Их следствие кристаллизуется вокруг нас в виде излучений гранул фохата, которые влияют на наши будущие воплощения, в общем и целом создавая саму судьбу. </w:t>
      </w:r>
    </w:p>
    <w:p>
      <w:pPr>
        <w:pStyle w:val="Normal"/>
        <w:rPr/>
      </w:pPr>
      <w:r>
        <w:rPr/>
        <w:t xml:space="preserve">Можно легко растерять те благие накопления, которые с таким трудом собирались в поле и горах времен, словно лечебные травы. Чувственность и легкомыслие для того и навязываются, чтобы отвлечь силы духа от вектора устремления, избранного им. Распыления на сладкие мелочи и пустые игрушки не выдержит ни одно сокровище, даже духовное. Знаем пример аристократов царской России, прогулявших и проигравших в карты миллионные состояния. Их поведение выглядит как грубое назидание и намек на то, что можно потратить энергию попусту и в один миг, даже не задумываясь о последствиях. Но от этого не менее печально осознавать утраченные возможности. </w:t>
      </w:r>
    </w:p>
    <w:p>
      <w:pPr>
        <w:pStyle w:val="Normal"/>
        <w:rPr/>
      </w:pPr>
      <w:r>
        <w:rPr/>
        <w:t>Нужно всю жизнь положить на продолжение самообучения, поскольку даже на земле для этого предоставлена бездна возможностей. Но одно развитие интеллекта не даст эффекта одухотворения, а только разовьет критиканство и скептицизм. Здоровая критика полезна, но плохо, когда духовное смирение как средство борьбы с майей обретает форму ярого неверия. И пусть эти прыжки из стороны в сторону, или, как говорят, ныряния духа, послужат нам опытом наблюдения разных полярностей жизни. Но нужно избрать то оптимальное, что нам ближе всего. И, вспоминая древний труизм, не побоимся его повторить: «Все испытав, хорошего держись».</w:t>
      </w:r>
    </w:p>
    <w:p>
      <w:pPr>
        <w:pStyle w:val="Normal"/>
        <w:rPr/>
      </w:pPr>
      <w:r>
        <w:rPr/>
      </w:r>
    </w:p>
    <w:p>
      <w:pPr>
        <w:pStyle w:val="Normal"/>
        <w:rPr/>
      </w:pPr>
      <w:r>
        <w:rPr/>
        <w:t>12 ноября 2019 г.</w:t>
      </w:r>
    </w:p>
    <w:p>
      <w:pPr>
        <w:pStyle w:val="Normal"/>
        <w:rPr/>
      </w:pPr>
      <w:r>
        <w:rPr/>
        <w:t xml:space="preserve">126. Человек, обладающий любознательностью, не может быть отрешен от познавания. Ему интересны даже самые малые факты этого мира — не то что новые космические исследования. И постепенно набор таких моментов познания собирается в стройную систему. </w:t>
      </w:r>
    </w:p>
    <w:p>
      <w:pPr>
        <w:pStyle w:val="Normal"/>
        <w:rPr/>
      </w:pPr>
      <w:r>
        <w:rPr/>
        <w:t>Дух любознательных людей ищет что-то определенное, словно знает свою задачу жизни, свое неотступное предназначение. И часто от самого детства такие люди окружены насмешками и завистью, потому что слишком другие, слишком отличаются от общей массы недорослей. Сверстники подвергают их постоянному унижению, поскольку считают выскочками и теми, кто пытается обратить на себя внимание. Такие люди чересчур не от мира сего, а это вызывает раздражение.</w:t>
      </w:r>
    </w:p>
    <w:p>
      <w:pPr>
        <w:pStyle w:val="Normal"/>
        <w:rPr/>
      </w:pPr>
      <w:r>
        <w:rPr/>
      </w:r>
    </w:p>
    <w:p>
      <w:pPr>
        <w:pStyle w:val="Normal"/>
        <w:rPr/>
      </w:pPr>
      <w:r>
        <w:rPr/>
        <w:t xml:space="preserve">127. Не упивайтесь собственной обидой, искусственно вызывая негативные суждения в свой адрес. Некоторые только тем и живут, что постоянно себя лелеют. И жалость к себе по поводу необоснованной, как они считают, несправедливости — это атмосфера их жизни. Они так любят себя, что любой признак кажущегося унижения дает им повод поплакать над своей несчастливой долей и тяжелой жизнью. Это им доставляет удовольствие, потому что втайне они считают себя особенными, и даже избранными. </w:t>
      </w:r>
    </w:p>
    <w:p>
      <w:pPr>
        <w:pStyle w:val="Normal"/>
        <w:rPr/>
      </w:pPr>
      <w:r>
        <w:rPr/>
        <w:t xml:space="preserve">Но сами эти люди часто неразборчивы в средствах и не выбирают выражений, демонстрируя такое пренебрежение к другим, словно они высокомерию обучались в аристократических школах. Обвиняя других, они обнажают пласт такой беспощадности, которая не подразумевает любви. Они заняты только собственной персоной и являются приспособленцами, пляшущими на чужих широких спинах. </w:t>
      </w:r>
    </w:p>
    <w:p>
      <w:pPr>
        <w:pStyle w:val="Normal"/>
        <w:rPr/>
      </w:pPr>
      <w:r>
        <w:rPr/>
        <w:t xml:space="preserve">У самости много сторон. И если у души отсутствует жалость к другим творениям, то это признак безнадежного и ущербного самомнения. Но если в человеке присутствует искра сочувствия, то душа его еще жива, а вся наигранность и высокомерие — это лишь крепкий панцирь, защищающий ее нежную субстанцию. </w:t>
      </w:r>
    </w:p>
    <w:p>
      <w:pPr>
        <w:pStyle w:val="Normal"/>
        <w:rPr/>
      </w:pPr>
      <w:r>
        <w:rPr/>
        <w:t xml:space="preserve">Нет людей безнадежных. Есть заблудившиеся и утратившие в своем догматизме подвижность высших чувств. </w:t>
      </w:r>
    </w:p>
    <w:p>
      <w:pPr>
        <w:pStyle w:val="Normal"/>
        <w:rPr/>
      </w:pPr>
      <w:r>
        <w:rPr/>
        <w:t>Ум хорош тем, что, словно вода, принимает любую форму, входя в круг проблем. Но дух, эта извечная субстанция святости, во многом оттесняется интеллектом на задний план, хотя и является первопричиной зарождения всех функций разумности.</w:t>
      </w:r>
    </w:p>
    <w:p>
      <w:pPr>
        <w:pStyle w:val="Normal"/>
        <w:rPr/>
      </w:pPr>
      <w:r>
        <w:rPr/>
      </w:r>
    </w:p>
    <w:p>
      <w:pPr>
        <w:pStyle w:val="Normal"/>
        <w:rPr/>
      </w:pPr>
      <w:r>
        <w:rPr/>
        <w:t xml:space="preserve">128. Принимаем карму как книгу записей позитивных и негативных поступков, которые перед вхождением в новое тело тщательно взвешиваются и оцениваются Владыками этого Мира. И на основе преобладания сканд, или качеств, определяются условия рождения. Но выбор души состоит в том, чтобы найти себе родителей, или ту семью, в которой человек родится, чтобы проявить свои качества и развить свою талантливость. Иногда для этого выбирается совсем не аристократическая семья, а, наоборот, простая — рабочая или крестьянская, в которой применение труда напрямую связано с достатком и условиями существования. И воплощение в простой семье может быть выбрано для тех, кто когда-то пренебрегал кормильцами народа и считал их не достойными звания человека, хотя и пользовался всеми благами, произведенными их трудом. Но любое решение принимается с учетом воли будущего воплощенного. </w:t>
      </w:r>
    </w:p>
    <w:p>
      <w:pPr>
        <w:pStyle w:val="Normal"/>
        <w:rPr/>
      </w:pPr>
      <w:r>
        <w:rPr/>
        <w:t xml:space="preserve">Механизм кармы не включается автоматически. Ведь разумное начало присутствует во всем. Одно искреннее слово раскаяния перевешивает многие совершенные проступки. И если эго признало свою несправедливость, то путь очищения для него открыт. </w:t>
      </w:r>
    </w:p>
    <w:p>
      <w:pPr>
        <w:pStyle w:val="Normal"/>
        <w:rPr/>
      </w:pPr>
      <w:r>
        <w:rPr/>
        <w:t xml:space="preserve">Не стесняйтесь просить прощения, если даже извинения не последует. Некоторые в гордыне своей и жестокосердии утверждают: «Бог простит». Но без воли человеческой, которая растворяет узел противоречий или дает истлеть вражде даже Боги не способны предпринять что-либо. </w:t>
      </w:r>
    </w:p>
    <w:p>
      <w:pPr>
        <w:pStyle w:val="Normal"/>
        <w:rPr/>
      </w:pPr>
      <w:r>
        <w:rPr/>
        <w:t xml:space="preserve">Покаяние не подразумевает немедленного прощения. Человеку долго еще придется собирать угольки от тех костров ненависти, которые он разжег по дорогам Земли. </w:t>
      </w:r>
    </w:p>
    <w:p>
      <w:pPr>
        <w:pStyle w:val="Normal"/>
        <w:rPr/>
      </w:pPr>
      <w:r>
        <w:rPr/>
      </w:r>
    </w:p>
    <w:p>
      <w:pPr>
        <w:pStyle w:val="Normal"/>
        <w:rPr/>
      </w:pPr>
      <w:r>
        <w:rPr/>
        <w:t>13 ноября 2019 г.</w:t>
      </w:r>
    </w:p>
    <w:p>
      <w:pPr>
        <w:pStyle w:val="Normal"/>
        <w:rPr/>
      </w:pPr>
      <w:r>
        <w:rPr/>
        <w:t xml:space="preserve">129. В глубине себя самого, в необъятных пространствах своей души можно найти многое из того, что нам покажется странным. И это будет лишь потому, что оно не относится к данному миру и не вмещается привычной физической сферой чувств. Разве можно поверить в бесчисленных существ, бесплотных и сияющих, которыми наполнена Беспредельность? Но эти ангельские существа рождены самой великой любовью на заре появления космоса. </w:t>
      </w:r>
    </w:p>
    <w:p>
      <w:pPr>
        <w:pStyle w:val="Normal"/>
        <w:rPr/>
      </w:pPr>
      <w:r>
        <w:rPr/>
        <w:t xml:space="preserve">Сущности космоса удивительным образом напоминают мыслеформы, которые вращаются в верхней части ауры человека. И если представить атмосферу планеты как ее ауру, то можно сделать предположение о тех накоплениях, которые способна иметь планетная Хроника Акаши. Мы полагаем, что библиотека Ватикана будет выглядеть жалкой по сравнению с этим мировым накоплением мудрости, хотя агенты Ватикана, предвосхищая работу обществ «Туле» и «Аненербе», любыми способами и средствами пытались добыть, и добывали, рукописи, свитки и артефакты древних времен. И эти величайшие сокровища и открытия ученых папского престола всячески скрывались и скрываются в бесконечных хранилищах. </w:t>
      </w:r>
    </w:p>
    <w:p>
      <w:pPr>
        <w:pStyle w:val="Normal"/>
        <w:rPr/>
      </w:pPr>
      <w:r>
        <w:rPr/>
        <w:t xml:space="preserve">Мы не говорим о том, что в подвалах Вечного Города имеются летательные аппараты инопланетных цивилизаций, находящиеся в рабочем состоянии и пойманные при помощи магического искусства. Мы не говорим об успешных алхимических опытах, среди которых получение золота из свинца и ртути лишь детская забава. Но средоточие накоплений темного братства покоится в этом крохотном государстве, будучи альтернативой великим ценностям Жемчужного Острова и Белого Братства. </w:t>
      </w:r>
    </w:p>
    <w:p>
      <w:pPr>
        <w:pStyle w:val="Normal"/>
        <w:rPr/>
      </w:pPr>
      <w:r>
        <w:rPr/>
        <w:t xml:space="preserve">Орден Бога Гора и Орден Сетха борются друг с другом со времен прихода воинства Архистратига Михаила, который и стал Великим Владыкой Шамбалы. И с тех пор сила Его вместе со статусом передается наследникам. </w:t>
      </w:r>
    </w:p>
    <w:p>
      <w:pPr>
        <w:pStyle w:val="Normal"/>
        <w:rPr/>
      </w:pPr>
      <w:r>
        <w:rPr/>
        <w:t xml:space="preserve">Двадцать пятый Царь Шамбалы, Владыка Фиолетового Луча, вступил в свои права. И последняя битва уже идет. А ее признаки проявляются в ситуациях с Сирией и другими регионами планеты. Враг в лице ИГИЛ уже стоит у границ нашей великой страны. И первые стычки уже начались со стороны афганских территорий. Но это лишь прощупывание слабых мест — скорее, разведка боем. </w:t>
      </w:r>
    </w:p>
    <w:p>
      <w:pPr>
        <w:pStyle w:val="Normal"/>
        <w:rPr/>
      </w:pPr>
      <w:r>
        <w:rPr/>
        <w:t xml:space="preserve">Битва идет в сознании каждого человека. И от того, что он изберет, какое решение примет, зависит победа или поражение. </w:t>
      </w:r>
    </w:p>
    <w:p>
      <w:pPr>
        <w:pStyle w:val="Normal"/>
        <w:rPr/>
      </w:pPr>
      <w:r>
        <w:rPr/>
        <w:t xml:space="preserve">Искушения в виде доступности средств обогащения очень похожи на провокацию на переднем крае. Для того чтобы усыпить бдительность бойцов на передовой, им предлагается, вместо дозора, выпивка и хорошая закуска. А благодетели, вещая сладкими голосами, успокаивают, что, дескать, нечего бояться — никто не нападет и не захватит вашу землю, а жить хорошо нужно сейчас, так как вы этого достойны. </w:t>
      </w:r>
    </w:p>
    <w:p>
      <w:pPr>
        <w:pStyle w:val="Normal"/>
        <w:rPr/>
      </w:pPr>
      <w:r>
        <w:rPr/>
        <w:t xml:space="preserve">Благополучие допускается, но не за счет утраты бдительности и отучения от труда. Лень не лучшее средство для приближения к успеху, и тем более не венец достижений. Часто, достигнув минимального благополучия, дух теряет напряжение устремления. И это самое худшее, что может быть. </w:t>
      </w:r>
    </w:p>
    <w:p>
      <w:pPr>
        <w:pStyle w:val="Normal"/>
        <w:rPr/>
      </w:pPr>
      <w:r>
        <w:rPr/>
        <w:t>Достигнув богатства, многие из образованных людей понимают, какое поле для меценатства и благотворительности открывается перед ними. Господь дает им возможность проявить свое сострадание, свою эмпатию в отношении живущих в условиях нищенских. Да что говорить — вся Сибирь не живет, а выживает в условиях чрезвычайной суровости. И такие условия для сибиряков привычны. Жаль только, что казнокрадство достигло таких масштабов, что счет идет уже не на сотни миллионов, а на миллиарды рублей. Беспомощность, а может быть нежелание, властей удивляет народ, у которого возникает вопрос: а не пора ли вернуть методы сталинизма в отношении высшего чиновничьего аппарата?</w:t>
      </w:r>
    </w:p>
    <w:p>
      <w:pPr>
        <w:pStyle w:val="Normal"/>
        <w:rPr/>
      </w:pPr>
      <w:r>
        <w:rPr/>
      </w:r>
    </w:p>
    <w:p>
      <w:pPr>
        <w:pStyle w:val="Normal"/>
        <w:rPr/>
      </w:pPr>
      <w:r>
        <w:rPr/>
        <w:t>14 ноября 2019 г.</w:t>
      </w:r>
    </w:p>
    <w:p>
      <w:pPr>
        <w:pStyle w:val="Normal"/>
        <w:rPr/>
      </w:pPr>
      <w:r>
        <w:rPr/>
        <w:t xml:space="preserve">130. Единые знания перетолковываются на свой лад. Изобретаются малопонятные и трудновыговариваемые термины. А люди, которые их изобрели, считают себя основателями нового учения, хотя определенно знают, что оно напитано как древними духовными традициями, так и Учением Жизни. Сколько ни называй сушеный виноград сабзой, изюмом или кишмишем, его основа остается той же самой. </w:t>
      </w:r>
    </w:p>
    <w:p>
      <w:pPr>
        <w:pStyle w:val="Normal"/>
        <w:rPr/>
      </w:pPr>
      <w:r>
        <w:rPr/>
        <w:t xml:space="preserve">Мудрость истекает из одного космического источника. А вернее будет сказать, что она разлита во всем как дар Махешвары, Бога Шивы, Господа всей Вселенной. Махадев не делает различия между существами. Но лишь достойные получают Его благословение и дар. Но судьба тех, кто получил это всемогущество, в дальнейшем полностью зависит от того, насколько верно они применят его — не возгордятся ли в ощущении вседозволенности власти, что бывает при недостатке совести и вообще этического воспитания. </w:t>
      </w:r>
    </w:p>
    <w:p>
      <w:pPr>
        <w:pStyle w:val="Normal"/>
        <w:rPr/>
      </w:pPr>
      <w:r>
        <w:rPr/>
        <w:t xml:space="preserve">Грубая материя диктует свои правила. Но и она признает воздействие благодати, исходящей от даров небесных. И если человек испытал редчайшее состояние, то главное — удержать его в себе как можно дольше и не осквернить глупыми и пустыми домыслами, которые могут лишь навредить, если попытаться совершенствовать то, что уже совершенно для нашего плана бытия. </w:t>
      </w:r>
    </w:p>
    <w:p>
      <w:pPr>
        <w:pStyle w:val="Normal"/>
        <w:rPr/>
      </w:pPr>
      <w:r>
        <w:rPr/>
        <w:t xml:space="preserve">Применяйте с наибольшей пользой то, что вам даровано. Попытайтесь определить свое лучшее качество, чтобы развить его в дальнейшем, нащупав свое предназначение. Способности к литературе или музыке не исключают любви к живописи и изобразительному искусству. А они, в свою очередь, развивая красоту, не отрицают широты научных изысканий. </w:t>
      </w:r>
    </w:p>
    <w:p>
      <w:pPr>
        <w:pStyle w:val="Normal"/>
        <w:rPr/>
      </w:pPr>
      <w:r>
        <w:rPr/>
        <w:t xml:space="preserve">Можно вспомнить, что Владыка Сен-Жермен одинаково владеет пером, кистью и смычком, а также является величайшим алхимиком и изобретателем. Он курирует земную науку, включая философию, историю, лингвистику, знание иностранных языков, из которых он в совершенстве владеет всеми основными. Он известен как живописец и замечательный поэт и скульптор. Тот, кто слышал его игру на скрипке и его пение, были не просто очарованы — они теряли сознание от волнения и от того, что не могут понять и вместить подобное совершенство. </w:t>
      </w:r>
    </w:p>
    <w:p>
      <w:pPr>
        <w:pStyle w:val="Normal"/>
        <w:rPr/>
      </w:pPr>
      <w:r>
        <w:rPr/>
        <w:t xml:space="preserve">Каждый человек имеет такой же неограниченный потенциал и широту взглядов в своей сущности. Но пока проявления людей настолько узки и примитивны, что сводятся только к отражению навязанной им идеологии банкиров и спекулянтов: «Зачем работать? Берите кредиты. Покрывайте одни из них другими и не заботьтесь о будущем». </w:t>
      </w:r>
    </w:p>
    <w:p>
      <w:pPr>
        <w:pStyle w:val="Normal"/>
        <w:rPr/>
      </w:pPr>
      <w:r>
        <w:rPr/>
        <w:t xml:space="preserve">Философия наживы весь мир загнала в кабалу. И даже искусство, литература и кино стали коммерческими. Главное — доход, а не развитие человеческих качеств. </w:t>
      </w:r>
    </w:p>
    <w:p>
      <w:pPr>
        <w:pStyle w:val="Normal"/>
        <w:rPr/>
      </w:pPr>
      <w:r>
        <w:rPr/>
        <w:t xml:space="preserve">Но мы говорим о расширении сознания методами эмпатии — методами того благородства, которое дано нам было в круге Высших Существ во Вселенной Света. </w:t>
      </w:r>
    </w:p>
    <w:p>
      <w:pPr>
        <w:pStyle w:val="Normal"/>
        <w:rPr/>
      </w:pPr>
      <w:r>
        <w:rPr/>
        <w:t xml:space="preserve">В редчайших случаях душа родилась в условиях Земли. Это касается лишь стихийных духов. А в основном люди — это существа, пришедшие со звезд, хотя не осознают этого и никогда не признаются в этом, если даже и знают. И на рубеже эпох, попав в круг влияния земного магнетизма, они остаются в нем до тех пор, пока не вернут себе тот светоносный образ, в обличье которого они пришли сюда когда-то. </w:t>
      </w:r>
    </w:p>
    <w:p>
      <w:pPr>
        <w:pStyle w:val="Normal"/>
        <w:rPr/>
      </w:pPr>
      <w:r>
        <w:rPr/>
      </w:r>
    </w:p>
    <w:p>
      <w:pPr>
        <w:pStyle w:val="Normal"/>
        <w:rPr/>
      </w:pPr>
      <w:r>
        <w:rPr/>
        <w:t>1</w:t>
      </w:r>
      <w:r>
        <w:rPr>
          <w:lang w:val="en-US"/>
        </w:rPr>
        <w:t>31</w:t>
      </w:r>
      <w:r>
        <w:rPr/>
        <w:t xml:space="preserve">. Тайны Алтая невозможно распознать. Достаточно даже малейшего слуха, чтобы сердце затрепетало от того, что в этом пространстве, которое нас приняло как своих детей, открылось что-то удивительное и необычное. </w:t>
      </w:r>
    </w:p>
    <w:p>
      <w:pPr>
        <w:pStyle w:val="Normal"/>
        <w:rPr/>
      </w:pPr>
      <w:r>
        <w:rPr/>
        <w:t xml:space="preserve">Алтайцы сохранили бережное отношение к духам стихий. И внешне это может восприниматься как суеверие. Но, на самом деле, это глубинное — можно сказать, генетическое — отношение к проявлениям природы, в окружении которой этот народ существовал в своем эволюционном становлении. </w:t>
      </w:r>
    </w:p>
    <w:p>
      <w:pPr>
        <w:pStyle w:val="Normal"/>
        <w:rPr/>
      </w:pPr>
      <w:r>
        <w:rPr/>
        <w:t xml:space="preserve">Но не нужно путать алтайскую культуру со скифской, что, по неразумию, а то и умышленно, делают некоторые ученые. Алтайцы относятся к тюркоязычным народам, а скифы, как и гунны, — к европеоидам. И по языковой принадлежности скифы, саки или шакьи, ближе к протоарийской группе. На языке этой группы, пракрите, сейчас говорит один малочисленный народ в предгорьях Гималаев. </w:t>
      </w:r>
    </w:p>
    <w:p>
      <w:pPr>
        <w:pStyle w:val="Normal"/>
        <w:rPr/>
      </w:pPr>
      <w:r>
        <w:rPr/>
        <w:t xml:space="preserve">В древнейшие эпохи Скифия, или Тартария, занимала территорию не только Сибири и Европы, но и Гималаев, Тибета и Китая. Родина готов, Туле, относится к острову или земле, где белая раса развивалась. Для того чтобы ввести в заблуждение ученый мир, славян и скифов стали именовать готами, гуннами, сарматами и киммерийцами. А на деле, сообщество белых племен было хоть и разнородно по культуре, но едино по языку. </w:t>
      </w:r>
    </w:p>
    <w:p>
      <w:pPr>
        <w:pStyle w:val="Normal"/>
        <w:rPr/>
      </w:pPr>
      <w:r>
        <w:rPr/>
        <w:t xml:space="preserve">Великая Тартария представляла собой страну городов — и не деревянных, как это нам пытаются внушить западные историки. Если хотите взглянуть на бывшие твердыни, то поезжайте в Горную Шорию или на Красноярские столбы, где вы воочию увидите останки древних городов, на месте которых сейчас построены города-миллионники. </w:t>
      </w:r>
    </w:p>
    <w:p>
      <w:pPr>
        <w:pStyle w:val="Normal"/>
        <w:rPr/>
      </w:pPr>
      <w:r>
        <w:rPr/>
      </w:r>
    </w:p>
    <w:p>
      <w:pPr>
        <w:pStyle w:val="Normal"/>
        <w:rPr/>
      </w:pPr>
      <w:r>
        <w:rPr/>
        <w:t>15 ноября 2019 г.</w:t>
      </w:r>
    </w:p>
    <w:p>
      <w:pPr>
        <w:pStyle w:val="Normal"/>
        <w:rPr/>
      </w:pPr>
      <w:r>
        <w:rPr/>
        <w:t xml:space="preserve">132. Вибрации генерируют нашу жизнь, точно так же как и мысли. Они рождаются в глубинах нашей огненной сути, нашего зерна духа, чтобы проявить наше индивидуальное существование в мире вещей. </w:t>
      </w:r>
    </w:p>
    <w:p>
      <w:pPr>
        <w:pStyle w:val="Normal"/>
        <w:rPr/>
      </w:pPr>
      <w:r>
        <w:rPr/>
        <w:t xml:space="preserve">Мысль, при ближайшем рассмотрении, отражает космические процессы в нашем малом мире творений. Сказано мудрецами, что чем возвышеннее мысль, тем совершеннее ее источник и тем дальше он находится. Мысль, словно молния, посылается из высот необозримых — может быть, из глубин Солнца или из Сердца Галактики — как ответ на мучительный поиск сознания. Испрашивайте небеса и стихии о тайнах, хранимых для вас. И каждое сердце получит ответ и передаст его уму. Но в какой форме придет открытие тайн, не сможет заранее определить никто. Слишком большой набор средств существует, в которых разлита мудрость. </w:t>
      </w:r>
    </w:p>
    <w:p>
      <w:pPr>
        <w:pStyle w:val="Normal"/>
        <w:rPr/>
      </w:pPr>
      <w:r>
        <w:rPr/>
        <w:t xml:space="preserve">Мысль как вливание энергии воли к воплощению самых немыслимых идей в мире материи — при помощи всех сил и законов, которым она подчиняется и благодаря которым существует. Нельзя в одночасье образовать нечто, особенно в пространстве современного мира. Джины, которые могли за одну ночь построить дворец или храм, не смогут это сделать в атмосфере всеобщего неверия, когда сама возможность чуда не допускается людьми, а всеобщий скептицизм достиг такой степени атеизма, что он отталкивает на корню саму возможность сотрудничества с духами стихий. </w:t>
      </w:r>
    </w:p>
    <w:p>
      <w:pPr>
        <w:pStyle w:val="Normal"/>
        <w:rPr/>
      </w:pPr>
      <w:r>
        <w:rPr/>
        <w:t xml:space="preserve">Всем очевидно, что земля, вода, огонь и воздух составляют тело мира. Но людьми они воспринимаются как грубые, овеществленные, но не разумные образования. Поэтому признание сознания во всех стихийных царствах будет уже шагом к осуществлению сотрудничества. Мы не маги, но от этого наше уважение и любовь к началам мира не только не становятся менее насыщенными, но все более и более углубляются. </w:t>
      </w:r>
    </w:p>
    <w:p>
      <w:pPr>
        <w:pStyle w:val="Normal"/>
        <w:rPr/>
      </w:pPr>
      <w:r>
        <w:rPr/>
        <w:t xml:space="preserve">Познавая бесконечные тайны вещества и всех его форм, мы каждый раз будем удивлены тому, насколько совершенны в своем построении стихии. Но добраться до их духовной сути физики никогда не смогут. Ведь даже пресловутый бозон Хиггса, позиционируемый как частица Бога, конечно же, не может быть таковым. Все гораздо тоньше, глубже и возвышеннее, чем предполагается. </w:t>
      </w:r>
    </w:p>
    <w:p>
      <w:pPr>
        <w:pStyle w:val="Normal"/>
        <w:rPr/>
      </w:pPr>
      <w:r>
        <w:rPr/>
        <w:t xml:space="preserve">С духами мы можем общаться лишь в духовной плоскости. И, поверьте, духи стихий и их повелители — это величайшие и высочайшие Боги, чьи проявления на нашей планете лишь фрагментарны. Их основная деятельность космична, а аспекты бесчисленны. Сама Беспредельность дает нам образ Пурушоттамы и Души Мира, Пракрити или Ади Шакти. Но те же самые Земные Боги имеют статус Вселенских Богов, когда это необходимо для выполнения задач переустройства мира. </w:t>
      </w:r>
    </w:p>
    <w:p>
      <w:pPr>
        <w:pStyle w:val="Normal"/>
        <w:rPr/>
      </w:pPr>
      <w:r>
        <w:rPr/>
        <w:t xml:space="preserve">Вселенная произошла из одной точки, или белой дыры, выбрасывающей из себя все новые и новые образования, которые разлетаются в космосе. И этот посев жизни не может быть прекращен до часа, когда начнется обратный процесс свертывания времени и пространства, энергии и материи, которые будут втянуты в себя черной дырой — и с другой стороны этого тоннеля родится новый Тонкий Мир. </w:t>
      </w:r>
    </w:p>
    <w:p>
      <w:pPr>
        <w:pStyle w:val="Normal"/>
        <w:rPr/>
      </w:pPr>
      <w:r>
        <w:rPr/>
        <w:t>Законы вечности непогрешимы. И может оказаться, что рождение и умирание вселенной — это лишь выдох и вдох Величайшего, Предвечного и Неизреченного Бога. Его не то что познать — поверить в Него трудно, поскольку такое понимание граничит с осознанием Беспредельности, а люди привыкли видеть Бога как домашнего, близкого, подобного им, хотя и всемогущего. Людям кажется, что широкий масштаб представления может отдалить их от Бога. Но, на самом деле, величие не должно умаляться, но лишь предполагать умножение признаков совершенства.</w:t>
      </w:r>
    </w:p>
    <w:p>
      <w:pPr>
        <w:pStyle w:val="Normal"/>
        <w:rPr/>
      </w:pPr>
      <w:r>
        <w:rPr/>
      </w:r>
    </w:p>
    <w:p>
      <w:pPr>
        <w:pStyle w:val="Normal"/>
        <w:rPr/>
      </w:pPr>
      <w:r>
        <w:rPr/>
        <w:t>16 ноября 2019 г.</w:t>
      </w:r>
    </w:p>
    <w:p>
      <w:pPr>
        <w:pStyle w:val="Normal"/>
        <w:rPr/>
      </w:pPr>
      <w:r>
        <w:rPr/>
        <w:t xml:space="preserve">133. Увеличение на Марсе концентрации кислорода говорит о том, что планета выходит из обскурации и готовится принять первых физических существ. А может быть, на этой величайшей пустыне среди планет уже существуют первые обитатели. </w:t>
      </w:r>
    </w:p>
    <w:p>
      <w:pPr>
        <w:pStyle w:val="Normal"/>
        <w:rPr/>
      </w:pPr>
      <w:r>
        <w:rPr/>
        <w:t xml:space="preserve">Нам приходится верить американским аппаратам слежения типа «Кьюриосити» и видеть Марс их глазами. Но нужно понимать, что многие сенсационные вещи утаиваются НАСА под предлогом государственной тайны. Ведь аппетиты США и концепция их национальных интересов теперь распространяются не только на нашу планету и ее полезные ископаемые, но и на всю Солнечную систему. Воистину, им мало власти в их нескончаемых амбициях, основанных на физическом благополучии. Таким существам страшно даже помыслить о Тонком Мире, о Светлой Нави, а тем более об Огненной Прави, если средоточие их иерархического начала являет собой инферно. И это уже доказано — протекторат над Черной ложей держат существа Пекла, подчиняющиеся Темному Иерофанту и общей традиции Ордена Сетха. </w:t>
      </w:r>
    </w:p>
    <w:p>
      <w:pPr>
        <w:pStyle w:val="Normal"/>
        <w:rPr/>
      </w:pPr>
      <w:r>
        <w:rPr/>
        <w:t xml:space="preserve">Понятие астрологии «гороскоп» означает видение судьбы человека глазами Бога Гора, спасающего мир и утратившего на время зрение левого, или лунного, глаза. Но такая утрата, на самом деле, — это лишь восприятие солнечной, или положительной, стороны мира. И жить, не видя плохого, — это, наверное, и есть та неоценимая мудрость, которая способна растить вселенский оптимизм. В этом противостоянии сторон и состоит психология признания основных положений существования. Для одних сознаний все в жизни плохо и есть лишь отдельные моменты просветления. А для других — все хорошо, за исключением отдельных неприятностей. </w:t>
      </w:r>
    </w:p>
    <w:p>
      <w:pPr>
        <w:pStyle w:val="Normal"/>
        <w:rPr/>
      </w:pPr>
      <w:r>
        <w:rPr/>
        <w:t>Орден Сетха действует через осознание земного благополучия. Но среди русских людей, достигших немалых успехов в накоплении капиталов, сохраняется духовное начало и желание помогать страждущим. И это та верная позиция, которая соответствует буддийской и христианской традициям, когда богач становится добродетелем для многих людей, не сумевших достичь таких же материальных успехов. И эта работа сострадания увеличивает возможности сделать свою карму еще более легкой. Ведь богатство земное с собой не заберешь. И это нужно понимать.</w:t>
      </w:r>
    </w:p>
    <w:p>
      <w:pPr>
        <w:pStyle w:val="Normal"/>
        <w:rPr/>
      </w:pPr>
      <w:r>
        <w:rPr/>
      </w:r>
    </w:p>
    <w:p>
      <w:pPr>
        <w:pStyle w:val="Normal"/>
        <w:rPr/>
      </w:pPr>
      <w:r>
        <w:rPr/>
        <w:t xml:space="preserve">134. Любовь к Ходже Насреддину не случайна. И то, что это была одна из первых книг, поразивших сознание десятилетнего подростка, имело свои причины. Персидские и суфийские корни психологии дали о себе знать, наравне с христианскими и языческими.  И для того чтобы накопления прошлого вошли в круг новой жизни, нужен был не только импульс интереса и радости, но и значительные потрясения. Страдания очистили подвалы прошлого и исчерпали мучительным огнем былые грехи. Реки слез вычистили авгиевы конюшни судьбы, куда дух поместил новых скакунов силы, каждый из которых, молодой и сильный, мог унести в любом направлении познания. </w:t>
      </w:r>
    </w:p>
    <w:p>
      <w:pPr>
        <w:pStyle w:val="Normal"/>
        <w:rPr/>
      </w:pPr>
      <w:r>
        <w:rPr/>
        <w:t>Суфийская традиция не просто объединяет лучшие тенденции всех религий. Она дает возможность научиться разговаривать с Богом без посредников. Людям с развитым интеллектом это весьма трудно. Им нужны какие-то лишние логические приемы и умозаключения. А для суфия есть только любовь к Аллаху как Единому, Предвечному и Неизреченному. Это, конечно, не отменяет знаний и развития ума, но духовность и любовь вместе с эмпатией ставятся на первое место. Иногда перестановка слагаемых играет значительную роль, как, например, в традиции английского чая, когда эффект ошпаренных сливок придает совершенно иное вкусовое качество продукту.</w:t>
      </w:r>
    </w:p>
    <w:p>
      <w:pPr>
        <w:pStyle w:val="Normal"/>
        <w:rPr/>
      </w:pPr>
      <w:r>
        <w:rPr/>
      </w:r>
    </w:p>
    <w:p>
      <w:pPr>
        <w:pStyle w:val="Normal"/>
        <w:rPr/>
      </w:pPr>
      <w:r>
        <w:rPr/>
        <w:t xml:space="preserve">135. Лингам выходит из йони и в этом неразрушимом единстве обозначает женское начало как материальный мир. Но в целом этот символ относит нас к эпохе андрогинов или божественных гермафродитов, у которых, в зависимости от фаз Луны, проявлялся то один признак пола, то другой. До полнолуния это был мужской аспект, после — женский, а в само полнолуние оба аспекта были равнозначны. И часто происходило самооплодотворение андрогинов. Но этот период был незначительным после времени яйце- и поторожденных. </w:t>
      </w:r>
    </w:p>
    <w:p>
      <w:pPr>
        <w:pStyle w:val="Normal"/>
        <w:rPr/>
      </w:pPr>
      <w:r>
        <w:rPr/>
        <w:t xml:space="preserve">Эксперименты с созданием физического тела были длительными. И на функциях многих животных и рыб можно наблюдать эти периоды, точно так же как в эмбриологии, отслеживающей развитие человеческого плода. </w:t>
      </w:r>
    </w:p>
    <w:p>
      <w:pPr>
        <w:pStyle w:val="Normal"/>
        <w:rPr/>
      </w:pPr>
      <w:r>
        <w:rPr/>
        <w:t xml:space="preserve">Нужны были многие сотни тысяч лет, чтобы создать совершенное человеческое тело. Но пока этот процесс совершался, гравитация планеты изменилась. И неудобства с прямохождением начали мешать человечеству. </w:t>
      </w:r>
    </w:p>
    <w:p>
      <w:pPr>
        <w:pStyle w:val="Normal"/>
        <w:rPr/>
      </w:pPr>
      <w:r>
        <w:rPr/>
        <w:t>Со времен отделения Луны-матери от Земли-дочери, которое произошло в Тихом океане и вызвало первый вселенский потоп, тяготение усилилось в шесть раз. Вес планеты каждый день увеличивается на сотни тонн за счет выпадения на ее поверхность космической пыли. И чем тяжелее становится Земля, тем приземистее и легче делаются люди, не желающие страдать от приступов различного рода суставных и сердечнососудистых заболеваний.</w:t>
      </w:r>
    </w:p>
    <w:p>
      <w:pPr>
        <w:pStyle w:val="Normal"/>
        <w:rPr/>
      </w:pPr>
      <w:r>
        <w:rPr/>
      </w:r>
    </w:p>
    <w:p>
      <w:pPr>
        <w:pStyle w:val="Normal"/>
        <w:rPr/>
      </w:pPr>
      <w:r>
        <w:rPr/>
        <w:t>17 ноября 2019 г.</w:t>
      </w:r>
    </w:p>
    <w:p>
      <w:pPr>
        <w:pStyle w:val="Normal"/>
        <w:rPr/>
      </w:pPr>
      <w:r>
        <w:rPr/>
        <w:t xml:space="preserve">136. Учитель Мира являет собой, помимо своей индивидуальности, великое множество своих представительств в нас самих. Он и есть Бог во множестве, то есть Существо, вмещающее все человечество в целом и каждого в отдельности. И как это возможно — это только Ему известно. В этом и заключена тайна делимости духа, когда одно малое зерно дает огромный колос с миллионами других полноценных колосков. </w:t>
      </w:r>
    </w:p>
    <w:p>
      <w:pPr>
        <w:pStyle w:val="Normal"/>
        <w:rPr/>
      </w:pPr>
      <w:r>
        <w:rPr/>
        <w:t xml:space="preserve">Земному обывателю такая процедура не понятна. Она не вмещается в его сознание. Для него разделение есть расчленение целого, сопровождающееся смертью или уничтожением частей. Ему невдомек, что семя не умирает, а трансмутирует себя для продолжения жизни. </w:t>
      </w:r>
    </w:p>
    <w:p>
      <w:pPr>
        <w:pStyle w:val="Normal"/>
        <w:rPr/>
      </w:pPr>
      <w:r>
        <w:rPr/>
        <w:t xml:space="preserve">Рождение множества людей определено кармой. Но человечество не должно было создавать таких городских построек, где людская многочисленность утомляет. Человечество должно было расселиться равномерно, а не представлять собой многомиллионные скопища, меняющие атмосферу проживания и саму психологию общежития. </w:t>
      </w:r>
    </w:p>
    <w:p>
      <w:pPr>
        <w:pStyle w:val="Normal"/>
        <w:rPr/>
      </w:pPr>
      <w:r>
        <w:rPr/>
        <w:t xml:space="preserve">Москва имеет население в двадцать миллионов, а с гостями и гастарбайтерами — все двадцать пять. И это сопоставимо с населением всей Сибири, занимающей громадные территории. Сибирь может принять для равномерного проживания до полутора миллиардов человек. Так что потенциал развития существует, точно так же как и возможность увеличения дохода страны за счет собственной переработки ресурсов. Сырая нефть и газ — это сырье для промышленности всего мира. Продавая круглый лес, страна теряет доход, в сотни раз больший. И много другого есть, что могло бы способствовать подъему уровня жизни. Но нужно ли это чиновникам, которые наживаются даже на человеческих бедах? </w:t>
      </w:r>
    </w:p>
    <w:p>
      <w:pPr>
        <w:pStyle w:val="Normal"/>
        <w:rPr/>
      </w:pPr>
      <w:r>
        <w:rPr/>
        <w:t xml:space="preserve">Жители затопленного города Тулуна не могут получить свои деньги, потому что их уже получили по поддельным документам. А чиновники даже выписали себе премии за исполнение поручения правительства. У таких нет ни стыда, ни совести. Оставляя людей на зиму в аварийных или вообще разрушенных домах, власть имущие даже не думают об этом. На Лазурном берегу их ждут роскошные особняки и теплое солнце. </w:t>
      </w:r>
    </w:p>
    <w:p>
      <w:pPr>
        <w:pStyle w:val="Normal"/>
        <w:rPr/>
      </w:pPr>
      <w:r>
        <w:rPr/>
        <w:t>Но неужели государство, имея прокуратуру, милицию, следственный комитет, и даже ФСБ и финансовую разведку, не способно контролировать поток средств, идущих на различные цели? Выходит, что тысячи людей просто просиживают на своих местах, ничего не делая. Трудно себе представить, что все махинации не замечаются правоохранителями, которые, при необходимости, отслеживают даже финансовые сборы на нужды экстремистских организаций. Трудно себе представить, чтобы в СССР были подобные преступные действия, хотя и там было не все так безоблачно.</w:t>
      </w:r>
    </w:p>
    <w:p>
      <w:pPr>
        <w:pStyle w:val="Normal"/>
        <w:rPr/>
      </w:pPr>
      <w:r>
        <w:rPr/>
      </w:r>
    </w:p>
    <w:p>
      <w:pPr>
        <w:pStyle w:val="Normal"/>
        <w:rPr/>
      </w:pPr>
      <w:r>
        <w:rPr/>
        <w:t>18 ноября 2019 г.</w:t>
      </w:r>
    </w:p>
    <w:p>
      <w:pPr>
        <w:pStyle w:val="Normal"/>
        <w:rPr/>
      </w:pPr>
      <w:r>
        <w:rPr/>
        <w:t xml:space="preserve">137. Когда жажда принять духовное знание превозмогает все другие потребности и желания, тогда открывается канал сердца, способный отворить дверь миров. Одни воплощенные воспринимают истину на слух. Другие — в зрительных образах и видениях. Но к третьим — знание приходит на кончике пера. Это могут быть как математические, химические или физические формулы, так и словесные составляющие. Кодовый язык каждой науки, как и нотная грамота, — это лишь зашифрованные послания миру, которые человек необразованный и не посвященный в эту область не поймет. </w:t>
      </w:r>
    </w:p>
    <w:p>
      <w:pPr>
        <w:pStyle w:val="Normal"/>
        <w:rPr/>
      </w:pPr>
      <w:r>
        <w:rPr/>
        <w:t xml:space="preserve">Разделение людей по интересам — это очень важная часть общежития. В этом нет расслоения и отторжения людей друг от друга. Это отражает невидимые грани человеческого ума и потенциал возможностей духа. </w:t>
      </w:r>
    </w:p>
    <w:p>
      <w:pPr>
        <w:pStyle w:val="Normal"/>
        <w:rPr/>
      </w:pPr>
      <w:r>
        <w:rPr/>
        <w:t xml:space="preserve">Человек часто не ищет для себя занятий. Они сами его находят, пробиваясь нарождающимся интересом и потоком энергии опыта, который накоплен в каком-то виде деятельности. И сама жажда проявить себя в той или иной сфере есть не что иное, как зов духовной силы. Иногда она принимает неподобающие, и даже уродливые, формы, но, добираясь до истины, видишь чистое зерно познания. </w:t>
      </w:r>
    </w:p>
    <w:p>
      <w:pPr>
        <w:pStyle w:val="Normal"/>
        <w:rPr/>
      </w:pPr>
      <w:r>
        <w:rPr/>
        <w:t>В земле вязкой, темной и зловонной семя может лежать тысячи лет, пока плуг или заступ не перевернет пласт и не откроет его свету. При раскопке одного из древних городов Причерноморья в огромной глиняной амфоре обнаружили пшеницу, которая пролежала там запечатанной три тысячи лет. И когда ради научного интереса горсть семян посеяли, они дали всходы. Жизнеспособность — удивительная вещь. И тысячи лет ей нипочем.</w:t>
      </w:r>
    </w:p>
    <w:p>
      <w:pPr>
        <w:pStyle w:val="Normal"/>
        <w:rPr/>
      </w:pPr>
      <w:r>
        <w:rPr/>
      </w:r>
    </w:p>
    <w:p>
      <w:pPr>
        <w:pStyle w:val="Normal"/>
        <w:rPr/>
      </w:pPr>
      <w:r>
        <w:rPr/>
        <w:t xml:space="preserve">138. Чистота мысли, при желании принести самоотверженную пользу, может вызывать такие тончайшие энергии, которые не доступны для понимания беснующихся толп, а тем более для восприятия ими. </w:t>
      </w:r>
    </w:p>
    <w:p>
      <w:pPr>
        <w:pStyle w:val="Normal"/>
        <w:rPr/>
      </w:pPr>
      <w:r>
        <w:rPr/>
        <w:t xml:space="preserve">Молодежь призывают бунтовать по любому поводу. И вся эта психология революционности и призывы менять ветхий мир на что-то новое — это образ анархии, купленной на американские деньги; это та ложка дегтя, которая должна нарушить равновесие хрупкого мира. </w:t>
      </w:r>
    </w:p>
    <w:p>
      <w:pPr>
        <w:pStyle w:val="Normal"/>
        <w:rPr/>
      </w:pPr>
      <w:r>
        <w:rPr/>
        <w:t xml:space="preserve">Желание блага людям — это не абстрактная идея, обреченная на легкомысленную сиюминутность. Желание лучшей доли для человечества — это сила, исправляющая перекосы земных неудобств и направляющая их в русло тех возможностей, которые присутствуют в жизни, пусть даже почти незаметно. </w:t>
      </w:r>
    </w:p>
    <w:p>
      <w:pPr>
        <w:pStyle w:val="Normal"/>
        <w:rPr/>
      </w:pPr>
      <w:r>
        <w:rPr/>
        <w:t xml:space="preserve">Наше посвящение в мистерию жизни, скрытое в руде повседневности, одни могут назвать временем дожития или старением, а другие — старостью. Но мы предпочитаем этот период считать наступлением мудрости, которая доступна нам настолько, насколько мы открыты ей. И если для большинства это время сопряжено с отсутствием интереса к жизни, то в нашем случае оно заполнено творчеством и духовным опытом. </w:t>
      </w:r>
    </w:p>
    <w:p>
      <w:pPr>
        <w:pStyle w:val="Normal"/>
        <w:rPr/>
      </w:pPr>
      <w:r>
        <w:rPr/>
        <w:t>Бывает очень жаль, что люди, накопившие громадный жизненный и научный опыт, вынуждены доживать в ужасных условиях, теряя пульс творческой работы, функции общей памяти и навыки общения. Маразм, деменция и общее слабоумие культивируются просмотром бесконечных сериалов и так называемых надуманных жизненных ситуаций, которые отнимают время и здоровье. Если нет переживаний реальных, то телевизионных — сколько угодно.</w:t>
      </w:r>
    </w:p>
    <w:p>
      <w:pPr>
        <w:pStyle w:val="Normal"/>
        <w:rPr/>
      </w:pPr>
      <w:r>
        <w:rPr/>
      </w:r>
    </w:p>
    <w:p>
      <w:pPr>
        <w:pStyle w:val="Normal"/>
        <w:rPr/>
      </w:pPr>
      <w:r>
        <w:rPr/>
        <w:t>19 ноября 2019 г.</w:t>
      </w:r>
    </w:p>
    <w:p>
      <w:pPr>
        <w:pStyle w:val="Normal"/>
        <w:rPr/>
      </w:pPr>
      <w:r>
        <w:rPr/>
        <w:t xml:space="preserve">139. Голова Раху стала бессмертной, потому что глоток Амриты все же дошел до горла, перед тем как она была отсечена от тела. Но символика древних текстов не грешит буквализмом. И множество космических тайн скрывается за каждым ведическим событием. </w:t>
      </w:r>
    </w:p>
    <w:p>
      <w:pPr>
        <w:pStyle w:val="Normal"/>
        <w:rPr/>
      </w:pPr>
      <w:r>
        <w:rPr/>
        <w:t xml:space="preserve">Повествование об отсечении головы демона Раху, очевидно, связано с периодом, когда Князь Мира сего прививал интеллект земному человечеству и определенное лукавство не дало завершиться этому эксперименту. Но ум все же остался как средство проявления признаков бессмертия. </w:t>
      </w:r>
    </w:p>
    <w:p>
      <w:pPr>
        <w:pStyle w:val="Normal"/>
        <w:rPr/>
      </w:pPr>
      <w:r>
        <w:rPr/>
        <w:t xml:space="preserve">Разум развивался гораздо медленнее, будучи производным от качеств духа. Высшим цивилизациям достаточно было только духовности, которая подразумевала иные формы общения, в частности телепатическую. А доступность вхождения в Хроники Акаши давала им всеведение и ответ на любой вопрос. </w:t>
      </w:r>
    </w:p>
    <w:p>
      <w:pPr>
        <w:pStyle w:val="Normal"/>
        <w:rPr/>
      </w:pPr>
      <w:r>
        <w:rPr/>
        <w:t xml:space="preserve">То, над чем сейчас бьется научная мысль, было давно известно древним цивилизациям. И регрессологи правы в этом отношении. Время царствования духа делало прозрачными все достижения космического человечества. Это сейчас нужно опасаться злоупотреблений в применении вооружений, магических и технических, в силу отсутствия нравственных ограничений. Но в чистые века только асуры могли себе позволить неисполнение Закона Истины. Слово клятвенное и данное в присутствии свидетелей имело силу закона. </w:t>
      </w:r>
    </w:p>
    <w:p>
      <w:pPr>
        <w:pStyle w:val="Normal"/>
        <w:rPr/>
      </w:pPr>
      <w:r>
        <w:rPr/>
      </w:r>
    </w:p>
    <w:p>
      <w:pPr>
        <w:pStyle w:val="Normal"/>
        <w:rPr/>
      </w:pPr>
      <w:r>
        <w:rPr/>
        <w:t xml:space="preserve">140. Складывая воедино осколки своей непростой, а иной раз даже многострадальной, жизни, мы удивляемся тому, как были сглажены все острые и выступающие части. И если они присутствовали, то Судьбою, Матерью Макошей, находился тот кусочек жизни, который в точности совпадал с, казалось бы, случайным или нелепым уголком другого события. </w:t>
      </w:r>
    </w:p>
    <w:p>
      <w:pPr>
        <w:pStyle w:val="Normal"/>
        <w:rPr/>
      </w:pPr>
      <w:r>
        <w:rPr/>
        <w:t xml:space="preserve">Мы считаем мастерство судьбы высшим искусством земного плана. По его законам строится планетное сообщество, с его противоречиями и созвучиями. </w:t>
      </w:r>
    </w:p>
    <w:p>
      <w:pPr>
        <w:pStyle w:val="Normal"/>
        <w:rPr/>
      </w:pPr>
      <w:r>
        <w:rPr/>
        <w:t xml:space="preserve">Некоторые государства основывались как надежда мира. Одни из них не исполнили возложенных на них обязательств, а другие были разрушены из-за того, что идеология человеколюбия стала мешать врагам мира. Но в целом сила эволюции, несмотря на свою медлительность и неуклюжесть, все же направляется к своей созидательной цели. </w:t>
      </w:r>
    </w:p>
    <w:p>
      <w:pPr>
        <w:pStyle w:val="Normal"/>
        <w:rPr/>
      </w:pPr>
      <w:r>
        <w:rPr/>
        <w:t xml:space="preserve">Судьба сама не может ничего отобрать или подарить. Но она находит силы и возможности прошлого, из которых можно извлечь удачу. Ведь сам человек созидает и разрушает свою жизнь, следуя привычкам прошлого, которые могут тянуться через множество воплощений, создавая тенденцию и автоматизм поведения. </w:t>
      </w:r>
    </w:p>
    <w:p>
      <w:pPr>
        <w:pStyle w:val="Normal"/>
        <w:rPr/>
      </w:pPr>
      <w:r>
        <w:rPr/>
        <w:t>Повторение одних и тех же ситуаций будет происходить в каждой жизни, пока человек не изменит реакцию своего сознания на иную. И только тогда, когда будет достигнуто осознание причин всех неурядиц и неудач, начнется обновление души или ее возвращение к первозданной чистоте. Душа, чистая и не запятнанная материей, слишком стерильна и неопытна. Но прохождение через испытания делает ее искушенной и закаленной в скорбях земных.</w:t>
      </w:r>
    </w:p>
    <w:p>
      <w:pPr>
        <w:pStyle w:val="Normal"/>
        <w:rPr/>
      </w:pPr>
      <w:r>
        <w:rPr/>
      </w:r>
    </w:p>
    <w:p>
      <w:pPr>
        <w:pStyle w:val="Normal"/>
        <w:rPr/>
      </w:pPr>
      <w:r>
        <w:rPr/>
        <w:t>20 ноября 2019 г.</w:t>
      </w:r>
    </w:p>
    <w:p>
      <w:pPr>
        <w:pStyle w:val="Normal"/>
        <w:rPr/>
      </w:pPr>
      <w:r>
        <w:rPr/>
        <w:t xml:space="preserve">141. Горсть семечек не утолит голода человека, но для птиц — это целое пиршество. И в нашей усадьбе есть оставленные для них ветки конопли, крапивы и других полезных растений, а также две яблоньки-дикушки, у которых плоды — величиной с ноготь мизинца. Поэтому голод птицам не грозит. </w:t>
      </w:r>
    </w:p>
    <w:p>
      <w:pPr>
        <w:pStyle w:val="Normal"/>
        <w:rPr/>
      </w:pPr>
      <w:r>
        <w:rPr/>
        <w:t xml:space="preserve">Снег наметает сугробы, мягко и тихо засыпая дороги и тропинки. Но ждать чего-то еще от начала зимы и не стоит, поскольку никто не отменял смен времен года, а Сибирь пока еще не перешла в зону тропического климата. Хотя есть сведения о том, что в этих местах было очень тепло. Здесь даже водились мамонты, крокодилы и обезьяны. Но сейчас, в конце ноября, когда сугробы намело под тридцать сантиметров толщиной, трудно себе это представить. </w:t>
      </w:r>
    </w:p>
    <w:p>
      <w:pPr>
        <w:pStyle w:val="Normal"/>
        <w:rPr/>
      </w:pPr>
      <w:r>
        <w:rPr/>
        <w:t xml:space="preserve">Белое вбирает в себя оттенки всех остальных цветов и успокаивает зрение и психику в целом. Происходит замирание агрессивных состояний. Но цвет жизни — это красный. Красны восходящее солнце и кровь человеческая. Красно знамя с Трезубцем Господа Шивы, как и славянский стяг, заимствованный Китаем, который разместил на нем пять звезд — знак Плеяд. </w:t>
      </w:r>
    </w:p>
    <w:p>
      <w:pPr>
        <w:pStyle w:val="Normal"/>
        <w:rPr/>
      </w:pPr>
      <w:r>
        <w:rPr/>
      </w:r>
    </w:p>
    <w:p>
      <w:pPr>
        <w:pStyle w:val="Normal"/>
        <w:rPr/>
      </w:pPr>
      <w:r>
        <w:rPr/>
        <w:t xml:space="preserve">142. Культура и этика не могут существовать сами по себе, будучи отделенными от обычной жизни. Они должны пропитать каждое наше мгновение, реакцию наших чувств и само поведение человека. Но если в каждом дне человек, постоянно цитирующий Живую Этику, сердится, когда его не слушают, и даже отзывается нелицеприятно о людях, то где же здесь присутствие культуры? </w:t>
      </w:r>
    </w:p>
    <w:p>
      <w:pPr>
        <w:pStyle w:val="Normal"/>
        <w:rPr/>
      </w:pPr>
      <w:r>
        <w:rPr/>
        <w:t xml:space="preserve">Можно сколько угодно рассуждать о том, каким должен быть человек и его действия, но в устах невежественных интеллектуалов это будет только теорией. И это весьма печально, поскольку во внутреннем мире такие люди остаются равнодушными к энергии доброжелательства. Они, не считаясь ни с чьим мнением, творят то, что, по их представлению, правильно, но, на деле, нелепо, и даже вредоносно, и тем проявляют свою упрямую и самостную натуру. Их раздражение дает им импульс к рьяному занятию, словно человек на чем-то хочет выместить свое недовольство — и это в лучшем случае. Но причину любой неуспокоенности надо искать в самом себе, в своем неуспехе по жизни, вопреки самомнению и завышенной самооценке. </w:t>
      </w:r>
    </w:p>
    <w:p>
      <w:pPr>
        <w:pStyle w:val="Normal"/>
        <w:rPr/>
      </w:pPr>
      <w:r>
        <w:rPr/>
        <w:t xml:space="preserve">Судьба сама по себе не делает кого-то из людей везунчиками или несчастными. Она просто подводит итог нашим поступкам — до той поры, пока следствие их не будет исчерпано в земном мире. И тогда начнет работать карма небесных душ. </w:t>
      </w:r>
    </w:p>
    <w:p>
      <w:pPr>
        <w:pStyle w:val="Normal"/>
        <w:rPr/>
      </w:pPr>
      <w:r>
        <w:rPr/>
        <w:t xml:space="preserve">Справедливо замечено, что Мать Судьба — одна из самых могущественных Богинь. Ей подчинены не только представители всех уровней человечества, но даже Боги. И от этого никуда не денешься. И исправить что-то можно лишь тогда, когда исчерпаешь сам всю горечь покаяния. </w:t>
      </w:r>
    </w:p>
    <w:p>
      <w:pPr>
        <w:pStyle w:val="Normal"/>
        <w:rPr/>
      </w:pPr>
      <w:r>
        <w:rPr/>
        <w:t xml:space="preserve">Винить во всех бедах можно только себя — больше никого. И очень мудро звучит присловье моей покойной любимой матушки: «Худо — для себя. И добро — для себя». И это означает, что культурой поведения и является доброжелательное ко всему отношение. </w:t>
      </w:r>
    </w:p>
    <w:p>
      <w:pPr>
        <w:pStyle w:val="Normal"/>
        <w:rPr/>
      </w:pPr>
      <w:r>
        <w:rPr/>
        <w:t xml:space="preserve">У йога нет друзей или врагов — есть лишь поклонение Вечному Атману. Любая привязанность — это энергия чувственной зависимости. Но мы не против дружбы, и тем более любви. Мы против ненормальных и нездоровых привязанностей. Дружба может состояться даже между теми, кто никогда не видел друг друга, как это случается между Великими Братьями или Богом и человеком. </w:t>
      </w:r>
    </w:p>
    <w:p>
      <w:pPr>
        <w:pStyle w:val="Normal"/>
        <w:rPr/>
      </w:pPr>
      <w:r>
        <w:rPr/>
        <w:t>Мы не требуем, чтобы Бог появлялся перед нами постоянно. Достаточно бывает того, что Он есть. И это осознание согревает нашу душу. А самое искреннее обращение к Высшему Существу, самое вдохновенное моление — это не просьба и не укор, но проявление высокой любви. И потому величайшей из молитв, которую творят люди, будет: «Люблю Тебя, Господи!»</w:t>
      </w:r>
    </w:p>
    <w:p>
      <w:pPr>
        <w:pStyle w:val="Normal"/>
        <w:rPr/>
      </w:pPr>
      <w:r>
        <w:rPr/>
        <w:t>Стяжание — это то земное качество, которое опускает человеческое существо на низший уровень существования, где, кроме денег и отношений купли-продажи, нет ничего. Но каждое сознание само определяет для себя собственный уровень. И плохо, если осуществление мечты связывается лишь с благополучием, предполагая, что только материальная сторона поможет избавиться от всех житейских проблем.</w:t>
      </w:r>
    </w:p>
    <w:p>
      <w:pPr>
        <w:pStyle w:val="Normal"/>
        <w:rPr/>
      </w:pPr>
      <w:r>
        <w:rPr/>
      </w:r>
    </w:p>
    <w:p>
      <w:pPr>
        <w:pStyle w:val="Normal"/>
        <w:rPr/>
      </w:pPr>
      <w:r>
        <w:rPr/>
        <w:t>21 ноября 2019 г.</w:t>
      </w:r>
    </w:p>
    <w:p>
      <w:pPr>
        <w:pStyle w:val="Normal"/>
        <w:rPr/>
      </w:pPr>
      <w:r>
        <w:rPr/>
        <w:t>1</w:t>
      </w:r>
      <w:r>
        <w:rPr>
          <w:lang w:val="en-US"/>
        </w:rPr>
        <w:t>43</w:t>
      </w:r>
      <w:r>
        <w:rPr/>
        <w:t xml:space="preserve">. Сегодня Михайлов день. И солнце играет так, словно радуется великому празднику Архистратига Михаила, Владыки Небесного Воинства и Правой Руки Всевышнего. В ранге Учителей Мира это Владыка Мория — Лев Пламенный. Именно Он низверг из Высших Планов того, кто стал называться Князем Мира сего, поскольку его участие в строительстве планеты никто не оспаривает. </w:t>
      </w:r>
    </w:p>
    <w:p>
      <w:pPr>
        <w:pStyle w:val="Normal"/>
        <w:rPr/>
      </w:pPr>
      <w:r>
        <w:rPr/>
        <w:t xml:space="preserve">Порученная Князю Мира задача по развитию интеллекта была выполнена. Но лукавство вкралось в процесс формирования мыслительного аппарата. Логика заменила духовность и честность. А извращение, или передергивание, фактов стало обычным делом. </w:t>
      </w:r>
    </w:p>
    <w:p>
      <w:pPr>
        <w:pStyle w:val="Normal"/>
        <w:rPr/>
      </w:pPr>
      <w:r>
        <w:rPr/>
        <w:t xml:space="preserve">Но все равно все пути к Истине не перегородить. Ум как река, бегущая с вершины. Она наполнена силой вешней воды и на своем пути сворачивает даже громадные валуны. Само название «Катунь» можно произвести от слова «катить». </w:t>
      </w:r>
    </w:p>
    <w:p>
      <w:pPr>
        <w:pStyle w:val="Normal"/>
        <w:rPr/>
      </w:pPr>
      <w:r>
        <w:rPr/>
        <w:t xml:space="preserve">Поет Катунь и катит камни. Причудливым узором выглядит сверху ее русло. А с высоты Филаретовой горы она видна в районе Нижнего Уймона и чуть ниже как буква «М». </w:t>
      </w:r>
    </w:p>
    <w:p>
      <w:pPr>
        <w:pStyle w:val="Normal"/>
        <w:rPr/>
      </w:pPr>
      <w:r>
        <w:rPr/>
        <w:t xml:space="preserve">Михаил, Мория, Майтрейя. В изображении тройственных знаков заключена чудесная вязь духовной силы, наполняющей их. Триада пребывает во всех существах вселенной. Ида, Пингала и Сушумна, а также три качества материи: Саттва, Раджас и Тамас, составляют значение Трезубца Господа Шивы — Единого и Творящего, Вечного и Непостижимого, Того, Кто знает течение судеб людей, причины событий и их следствия. Только Он держит на Себе Мировое Древо, вместе с Создателем Мира Брахмой и его Великим Хранителем Вишну-Нараяной. Эта Триада, носящая в других религиях иные имена, и составляет то неистощимое триединство сил, которое отражается в великих и малых созданиях. </w:t>
      </w:r>
    </w:p>
    <w:p>
      <w:pPr>
        <w:pStyle w:val="Normal"/>
        <w:rPr/>
      </w:pPr>
      <w:r>
        <w:rPr/>
      </w:r>
    </w:p>
    <w:p>
      <w:pPr>
        <w:pStyle w:val="Normal"/>
        <w:rPr/>
      </w:pPr>
      <w:r>
        <w:rPr/>
        <w:t xml:space="preserve">144. Не нужно считать добрые дела исключением из правил. А иначе это будет означать, что все человечество целиком погружено во зло. Да и саму материю нельзя считать злом, поскольку она обладает энергией скрытой божественности, помогающей всем существам, рожденным Природой, выжить в грубой атмосфере. </w:t>
      </w:r>
    </w:p>
    <w:p>
      <w:pPr>
        <w:pStyle w:val="Normal"/>
        <w:rPr/>
      </w:pPr>
      <w:r>
        <w:rPr/>
        <w:t xml:space="preserve">Идеология блага — это тот духовный коммунизм, к которому призывали и призывают нас Махатмы, Великие Водители человечества. </w:t>
      </w:r>
    </w:p>
    <w:p>
      <w:pPr>
        <w:pStyle w:val="Normal"/>
        <w:rPr/>
      </w:pPr>
      <w:r>
        <w:rPr/>
        <w:t xml:space="preserve">Патала так и останется Паталой. А часть планеты, которую можно назвать Белой, есть удел социальных экспериментов. Так было с древнейших времен, с тех пор, когда ваны заселили Белый Континент. И остается только вопрос: где находился этот Континент, то есть в каком месте был Северный полюс и насколько стремительно он мигрировал? </w:t>
      </w:r>
    </w:p>
    <w:p>
      <w:pPr>
        <w:pStyle w:val="Normal"/>
        <w:rPr/>
      </w:pPr>
      <w:r>
        <w:rPr/>
        <w:t>Во множестве источников упоминается, что Северный полюс менял свое положение большое количество раз, а первозданное его местонахождение надо отнести к землям Туле и Кайласу. И в этом наш исследователь аномальных явлений, Эрнст М., не ошибся. Видимо, и он пользовался определенными источниками ведического толка.</w:t>
      </w:r>
    </w:p>
    <w:p>
      <w:pPr>
        <w:pStyle w:val="Normal"/>
        <w:rPr/>
      </w:pPr>
      <w:r>
        <w:rPr/>
      </w:r>
    </w:p>
    <w:p>
      <w:pPr>
        <w:pStyle w:val="Normal"/>
        <w:rPr/>
      </w:pPr>
      <w:r>
        <w:rPr/>
        <w:t>22 ноября 2019 г.</w:t>
      </w:r>
    </w:p>
    <w:p>
      <w:pPr>
        <w:pStyle w:val="Normal"/>
        <w:rPr/>
      </w:pPr>
      <w:r>
        <w:rPr/>
        <w:t>1</w:t>
      </w:r>
      <w:r>
        <w:rPr>
          <w:lang w:val="en-US"/>
        </w:rPr>
        <w:t>45</w:t>
      </w:r>
      <w:r>
        <w:rPr/>
        <w:t xml:space="preserve">. Враждебных людей чрезвычайно много. Они вкривь и вкось могут истолковывать ваши таланты и статусное возвышение, объясняя все это какой-то нелепой случайностью или ошибкой людей, не заметивших примитивизма вашего уровня. И этим все сказано. Ведь любое осуждение созвучно тем качествам, в которых душа, его проявившая, закабалена. Но мы склонны утверждать: «Побеждайте любовью!» </w:t>
      </w:r>
    </w:p>
    <w:p>
      <w:pPr>
        <w:pStyle w:val="Normal"/>
        <w:rPr/>
      </w:pPr>
      <w:r>
        <w:rPr/>
        <w:t xml:space="preserve">«Мы не умалители и не страдаем высокомерием» — не в пример некоторым злопыхателям, которые шипят по поводу того, что вся пирамида завалена книгами автора. Но если это и так, что в этом плохого? К тому же это книги того, кто построил вместе с другими Дом Жизни. </w:t>
      </w:r>
    </w:p>
    <w:p>
      <w:pPr>
        <w:pStyle w:val="Normal"/>
        <w:rPr/>
      </w:pPr>
      <w:r>
        <w:rPr/>
        <w:t xml:space="preserve">Никому не возбраняется развивать свое творчество и лучшие качества, а тем более использовать свой труд на процветание собственной жизни. Но в чем заключается это понятие — каждый решает для себя сам. В любом случае, даже высокомерный и невежественный человек вынужден в определенных случаях находить со всеми общий язык, а иначе у него ничего не получится. Можно воспользоваться энергией первого впечатления и очаровать кого-то, но ведь люди не глупые создания: рано или поздно тайный умысел станет известен. </w:t>
      </w:r>
    </w:p>
    <w:p>
      <w:pPr>
        <w:pStyle w:val="Normal"/>
        <w:rPr/>
      </w:pPr>
      <w:r>
        <w:rPr/>
        <w:t>«Вместо враждебной невежественности лучше проявите человечность и покажите любовь к познаванию. Преуспейте любовью!» И это вас научит преимуществам доброжелательности, которая являет собой само устремление жизни к ее основной цели. А цель есть у каждого мыслящего существа. И пусть даже она будет недостаточно возвышенной, но в процессе разочарований и потерь она, в конце концов, приведет к постижению существ, обладающих энергией высшего познания.</w:t>
      </w:r>
    </w:p>
    <w:p>
      <w:pPr>
        <w:pStyle w:val="Normal"/>
        <w:rPr/>
      </w:pPr>
      <w:r>
        <w:rPr/>
      </w:r>
    </w:p>
    <w:p>
      <w:pPr>
        <w:pStyle w:val="Normal"/>
        <w:rPr/>
      </w:pPr>
      <w:r>
        <w:rPr/>
        <w:t xml:space="preserve">146. Если вы считаете, что, как никогда, близки Богу, то расстояние между вами сокращается — вплоть до того, что вы начинаете ощущать Его присутствие постоянно. И пусть вначале такое положение ума и чувств покажется надуманным, но со временем вы поймете, что покровительство высшее вас никогда не покидало и только вы сами избегали его и отталкивали от себя помощь Небес. </w:t>
      </w:r>
    </w:p>
    <w:p>
      <w:pPr>
        <w:pStyle w:val="Normal"/>
        <w:rPr/>
      </w:pPr>
      <w:r>
        <w:rPr/>
        <w:t xml:space="preserve">Утверждая правоту своей самости, люди забывают об иной воле и о той силе, которая устанавливает порядок в мире. </w:t>
      </w:r>
    </w:p>
    <w:p>
      <w:pPr>
        <w:pStyle w:val="Normal"/>
        <w:rPr/>
      </w:pPr>
      <w:r>
        <w:rPr/>
        <w:t xml:space="preserve">Жесткость вредит сердцу. Нужно быть помягче, попокладистее, не задумываясь о том, смог ли настоять на своем или уступил оппоненту. Тактика предполагает такие маневры, при которых мнимое отступление становится победой. И всегда будет прав тот, кто якобы показал свою слабину, руководствуясь идеей сострадания. </w:t>
      </w:r>
    </w:p>
    <w:p>
      <w:pPr>
        <w:pStyle w:val="Normal"/>
        <w:rPr/>
      </w:pPr>
      <w:r>
        <w:rPr/>
        <w:t xml:space="preserve">Уступки — это не такая уж и примитивная вещь. Делая уступку, дух принимает на себя напор энергий. Но потом он замыкает их в свой круг, завершая этим малую спираль событий. </w:t>
      </w:r>
    </w:p>
    <w:p>
      <w:pPr>
        <w:pStyle w:val="Normal"/>
        <w:rPr/>
      </w:pPr>
      <w:r>
        <w:rPr/>
        <w:t xml:space="preserve">Чувствовать присутствие около себя если не Великого Учителя, то Куратора-Наставника высшего Тонкого Плана, Светлой Нави, чьи границы близки и примыкают к Огненному Миру, Прави, уже будет величайшим достижением. Человек не должен забывать беседовать со своим Наставником, испрашивая совета и помощи. И тогда дух поймет, что представительство Огненного Мира, и самой Шамбалы, есть в каждом сердце — даже самого отсталого субъекта. </w:t>
      </w:r>
    </w:p>
    <w:p>
      <w:pPr>
        <w:pStyle w:val="Normal"/>
        <w:rPr/>
      </w:pPr>
      <w:r>
        <w:rPr/>
        <w:t xml:space="preserve">До определенного времени за ростом нашего сознания наблюдают, направляя нас через череду испытаний. А чтобы не спугнуть проснувшееся сознание, делают так, что человеку кажется, будто он сам догадался обо всем. И это озарение есть та маленькая щель, в которую хлынул первый лучик счастья. </w:t>
      </w:r>
    </w:p>
    <w:p>
      <w:pPr>
        <w:pStyle w:val="Normal"/>
        <w:rPr/>
      </w:pPr>
      <w:r>
        <w:rPr/>
      </w:r>
    </w:p>
    <w:p>
      <w:pPr>
        <w:pStyle w:val="Normal"/>
        <w:rPr/>
      </w:pPr>
      <w:r>
        <w:rPr/>
        <w:t>23 ноября 2019 г.</w:t>
      </w:r>
    </w:p>
    <w:p>
      <w:pPr>
        <w:pStyle w:val="Normal"/>
        <w:rPr/>
      </w:pPr>
      <w:r>
        <w:rPr/>
        <w:t xml:space="preserve">147. Принимая правила бушующего и вечно неспокойного мира, нельзя достичь гармонии. Нужно отказаться от принципов: «Законы не для меня писаны» и «Еще успею». Благодать не может ждать. И если она вливается в океан отравленных чувств, то не сможет сделать что-либо полезное, превратившись в яд. А мы знаем, что яд бывает и сладким. И это становится обманом для наших чувств. Ведь сладкое несет в себе энергию удовольствия и потому считается явлением положительного порядка. Но вечный праздник становится надоедливым, а от непомерного употребления сладостей наступает болезнь. Чувства вожделения обманывают род человеческий, хотя люди вновь и вновь стремятся испить чашу наслаждений. </w:t>
      </w:r>
    </w:p>
    <w:p>
      <w:pPr>
        <w:pStyle w:val="Normal"/>
        <w:rPr/>
      </w:pPr>
      <w:r>
        <w:rPr/>
        <w:t xml:space="preserve">Для жизни земной всего и надо-то — горсть орехов, стакан молока, кусок хлеба и фрукты. Если кормить тело чрезмерно, то оно будет набирать все про запас. И ограничения идут ему только на пользу. Но для ума и чувств, а также всего сознания, предназначена пища иная. Это пища размышлений, впечатлений, восторга и общей торжественности, не говоря уже об удивлении и том вдохновении, которое вводит человека в состояние иного осознания себя и своих способностей. </w:t>
      </w:r>
    </w:p>
    <w:p>
      <w:pPr>
        <w:pStyle w:val="Normal"/>
        <w:rPr/>
      </w:pPr>
      <w:r>
        <w:rPr/>
        <w:t xml:space="preserve">Нам чуждо высокомерие, но у нас есть природное чувство собственного достоинства, которое присутствует в сердце каждого человека. И если наша жизнь решила проявить себя в этом мире, согласившись на рождение, то, наверное, в этом была своя необходимость. </w:t>
      </w:r>
    </w:p>
    <w:p>
      <w:pPr>
        <w:pStyle w:val="Normal"/>
        <w:rPr/>
      </w:pPr>
      <w:r>
        <w:rPr/>
        <w:t xml:space="preserve">Если каждую травинку и песчинку Господь наделил своей собственной судьбой, то душа человеческая тем более одарена кармой, в числе преимуществ которой есть механизм причин и следствий, даяний и воздаяний. И вместе с первопричиной в душу были помещены потенции Бога в виде тонкого огненного семени, которое материализуется как через духовность, так и в виде мыслей и чувств, а также слов и звуков, произносимых или пропетых нами, не считая чисел и знаков азбуки, вечных рун, сотворивших нас и весь мир. </w:t>
      </w:r>
    </w:p>
    <w:p>
      <w:pPr>
        <w:pStyle w:val="Normal"/>
        <w:rPr/>
      </w:pPr>
      <w:r>
        <w:rPr/>
        <w:t xml:space="preserve">Творящее семя души расцветает цветами. Даже камни имеют свойство произрождения — не то что люди и боги. </w:t>
      </w:r>
    </w:p>
    <w:p>
      <w:pPr>
        <w:pStyle w:val="Normal"/>
        <w:rPr/>
      </w:pPr>
      <w:r>
        <w:rPr/>
        <w:t xml:space="preserve">Закон несет в себе, при его правильном исполнении, исцеление от болезней духа и тела. Закон есть признание свойств мирового порядка в обществе и в каждом из нас. Это та сила материализованной благодати, которая могла бы насытить весь мир радостью. Но бунтари есть отражение природы хаоса, из которого они хотят создать свою новую вселенную, со своими ценностями и законами. </w:t>
      </w:r>
    </w:p>
    <w:p>
      <w:pPr>
        <w:pStyle w:val="Normal"/>
        <w:rPr/>
      </w:pPr>
      <w:r>
        <w:rPr/>
        <w:t>Волны человеческого океана постоянно вздымаются. По всему земному шару, во многих странах, идут непрестанные выступления и волнения. Мир сошел с ума, считая, что по любому поводу следует протестовать и заявлять о себе. Самость вышла в эфир, выставляя в интернете все свои непристойности и бытовую жизнь — поминутно, словно это интересно кому-то.</w:t>
      </w:r>
    </w:p>
    <w:p>
      <w:pPr>
        <w:pStyle w:val="Normal"/>
        <w:rPr/>
      </w:pPr>
      <w:r>
        <w:rPr/>
      </w:r>
    </w:p>
    <w:p>
      <w:pPr>
        <w:pStyle w:val="Normal"/>
        <w:rPr/>
      </w:pPr>
      <w:r>
        <w:rPr/>
        <w:t>148. Психотерроризм связан с накоплением приемов боевой магии на планете. И часто применение таких вещей неоправданно. Но они считаются тайным оружием спецслужб, когда человека могут не только убить на расстоянии мыслью об остановке сердца, но даже закодировать на нескольких уровнях — таким образом, что человек будет свято верить в то, что именно он есть та личность, которая совершила какое-нибудь преступление. Особенно такие приемы использовались при подготовке ликвидаторов в прошлом.</w:t>
      </w:r>
    </w:p>
    <w:p>
      <w:pPr>
        <w:pStyle w:val="Normal"/>
        <w:rPr/>
      </w:pPr>
      <w:r>
        <w:rPr/>
        <w:t xml:space="preserve">Воздействия на толпу усиливаются благодаря психотронным сигналам, проходящим по мировой сети. События во многих странах организованы и управляемы сознательно. И эти бесконечные выступления нужны тем силам, которые стараются как можно дальше отложить приход новой эпохи, нарушая равновесие планеты. </w:t>
      </w:r>
    </w:p>
    <w:p>
      <w:pPr>
        <w:pStyle w:val="Normal"/>
        <w:rPr/>
      </w:pPr>
      <w:r>
        <w:rPr/>
        <w:t xml:space="preserve">Серьезные ученые признают связь массовых выступлений с катаклизмами на планете. Энергия нервных импульсов, а не парниковые газы, разогревает планету. К тому же и активность Солнца повышена, несмотря на спокойное его состоянии в соответствии с доступными данными. Но популярные данные о текущем состоянии нашего светила — это не то же самое, чем пользуются гелиофизики. Популярные программы наблюдений — это как раз и есть порождение СМИ, которым нужно как-то анализировать обстановку. То, что проникает в пространство коллективного пользования, не имеет ничего общего с серьезными исследованиями. Но иногда научные открытия в виде сенсаций, наравне с ложной информацией, все же проникают в область, доступную для всех. </w:t>
      </w:r>
    </w:p>
    <w:p>
      <w:pPr>
        <w:pStyle w:val="Normal"/>
        <w:rPr/>
      </w:pPr>
      <w:r>
        <w:rPr/>
      </w:r>
    </w:p>
    <w:p>
      <w:pPr>
        <w:pStyle w:val="Normal"/>
        <w:rPr/>
      </w:pPr>
      <w:r>
        <w:rPr/>
        <w:t xml:space="preserve">149. То, что наша Солнечная система окружена огненной стеной, было известно давно. Просто сейчас ученые открывают заново бездну славянских знаний, перетолковывая на новый лад древнюю мудрость. </w:t>
      </w:r>
    </w:p>
    <w:p>
      <w:pPr>
        <w:pStyle w:val="Normal"/>
        <w:rPr/>
      </w:pPr>
      <w:r>
        <w:rPr/>
        <w:t>Плазма, которая создает оболочку кокона нашей вселенной, не пропускает ни один физический объект ни внутрь, ни наружу. Космический аппарат «Вояджер», достигший границ нашего мира за тридцать пять лет полета, так и не смог преодолеть пояс Койпера с ледяными глыбами. Но если бы он и сумел это сделать, то его вернула бы назад великая сила тяготения нашего светоча жизни — Солнца. Только очень высокое существо в духе своем способно одолеть огненную оболочку, или верхний, рубиновый, слой ауры. Как у человека и животных есть аура, так, по закону аналогии, она имеется и у космических объектов, больших и малых. И потому Веревку Ангелов никто не отменял. Сила вечного притяжения светила, породившего нас, не отпустит нас, пока вся Солнечная система не достигнет степени духовной высоты и равенства. И тогда это будет уже иное сообщество планет.</w:t>
      </w:r>
    </w:p>
    <w:p>
      <w:pPr>
        <w:pStyle w:val="Normal"/>
        <w:rPr/>
      </w:pPr>
      <w:r>
        <w:rPr/>
      </w:r>
    </w:p>
    <w:p>
      <w:pPr>
        <w:pStyle w:val="Normal"/>
        <w:rPr/>
      </w:pPr>
      <w:r>
        <w:rPr/>
        <w:t>24 ноября 2019 г.</w:t>
      </w:r>
    </w:p>
    <w:p>
      <w:pPr>
        <w:pStyle w:val="Normal"/>
        <w:rPr/>
      </w:pPr>
      <w:r>
        <w:rPr/>
        <w:t xml:space="preserve">150. Пока нет результата, не верьте никому. Как нет смысла ехать в автомастерскую, если еще не привезена заказанная для ремонта деталь, так и переход на другой уровень возможен, если удалось дождаться определенного явления. </w:t>
      </w:r>
    </w:p>
    <w:p>
      <w:pPr>
        <w:pStyle w:val="Normal"/>
        <w:rPr/>
      </w:pPr>
      <w:r>
        <w:rPr/>
        <w:t xml:space="preserve">Принцип йогизма: «Все познается на собственном опыте», — действует во всем. И если самому себе доказано, что опыт реален, то не требуются чьи-то уверения. </w:t>
      </w:r>
    </w:p>
    <w:p>
      <w:pPr>
        <w:pStyle w:val="Normal"/>
        <w:rPr/>
      </w:pPr>
      <w:r>
        <w:rPr/>
        <w:t xml:space="preserve">Но стоит опасаться вторжения блуждающих шептунов и проекторов астральных картинок. Созданию таких проекций обучены не то что маги — даже современные суггестологи и гипнотизеры. Человек настолько податлив и внушаем, что даже слово, сказанное сильной личностью, влияет на его психику. А что уж говорить о кричалках манифестантов по всему миру? </w:t>
      </w:r>
    </w:p>
    <w:p>
      <w:pPr>
        <w:pStyle w:val="Normal"/>
        <w:rPr/>
      </w:pPr>
      <w:r>
        <w:rPr/>
        <w:t>Разбуженные стихии платят людям той же монетой. Если люди по всему миру бунтуют, то и стихии отвечают однозначно, и даже с еще большим возмущением. И так будет до тех пор, пока люди не поймут, что причиной чрезмерных ураганов и дождей являются разгоряченные толпы. Но для такого понимания нужны опыт и время. Для многих слишком фантастичным было бы считать, что во всем виноваты они сами.</w:t>
      </w:r>
    </w:p>
    <w:p>
      <w:pPr>
        <w:pStyle w:val="Normal"/>
        <w:rPr/>
      </w:pPr>
      <w:r>
        <w:rPr/>
        <w:t xml:space="preserve">Обращаясь ко многим группам, которые без высокого Учителя пытаются что-то видеть и слышать, выдавая результаты за окончательную истину, мы можем сказать, что они попали в плен к собственному снобизму и забыли о принципе первостепенности этики над интеллектом в плане достижения духовности. Нельзя быть учеником Махатм, а тем более лидером, без применения в каждодневности Заповедей Христовых как свода законов Великого Братства. Не разливайте обеденный бульон на Изображение Учителя и не кричите о Нем на многочисленных застольях. </w:t>
      </w:r>
    </w:p>
    <w:p>
      <w:pPr>
        <w:pStyle w:val="Normal"/>
        <w:rPr/>
      </w:pPr>
      <w:r>
        <w:rPr/>
        <w:t xml:space="preserve">Мудрость любит тишину. Мудрость не рождается в ангажированных толпах, которые, скорее, являются массовкой для фильма, где главный герой только один. И мы наблюдаем, как ведут себя заезжие гости, которые, переполняясь энергией Дома Жизни, становятся остервенелыми и почти неузнаваемыми. </w:t>
      </w:r>
    </w:p>
    <w:p>
      <w:pPr>
        <w:pStyle w:val="Normal"/>
        <w:rPr/>
      </w:pPr>
      <w:r>
        <w:rPr/>
        <w:t xml:space="preserve">О том, что Дом Жизни — это для готового мистика Врата Небес, не знает почти никто. Для всех это музей или, скорее, картинная галерея — с соответствующими функциями культурного центра. Но в Доме Жизни каждый находит себе то, что желает. И наполнение человека энергиями соответствует его мере вмещения. А чрезмерность выплескивается в виде недоброжелательства или раздражения, порой даже в адрес хозяев. </w:t>
      </w:r>
    </w:p>
    <w:p>
      <w:pPr>
        <w:pStyle w:val="Normal"/>
        <w:rPr/>
      </w:pPr>
      <w:r>
        <w:rPr/>
        <w:t xml:space="preserve">Яру не хотят признавать спутницей и главным помощником К.У. Но если бы люди знали всю предысторию этих отношений, то, может быть, мнение о ней было бы иное. Но главное — это то, что помощь не приходила и не может прийти ниоткуда, кроме нее. Хотя старость еще не наступила, масса проблем со здоровьем наблюдается. </w:t>
      </w:r>
    </w:p>
    <w:p>
      <w:pPr>
        <w:pStyle w:val="Normal"/>
        <w:rPr/>
      </w:pPr>
      <w:r>
        <w:rPr/>
      </w:r>
    </w:p>
    <w:p>
      <w:pPr>
        <w:pStyle w:val="Normal"/>
        <w:rPr/>
      </w:pPr>
      <w:r>
        <w:rPr/>
        <w:t>1</w:t>
      </w:r>
      <w:r>
        <w:rPr>
          <w:lang w:val="en-US"/>
        </w:rPr>
        <w:t>51</w:t>
      </w:r>
      <w:r>
        <w:rPr/>
        <w:t xml:space="preserve">. «Разум — это огонь». Наполнение мыслью нашей уверенности являет укрепление движения к цели. Сомнения ослабляют наши желания и вызывают болезни души и тела. Но уверенная необходимость оздоровления исцеляет наши хворобы, если найдена причина разрушения органов. </w:t>
      </w:r>
    </w:p>
    <w:p>
      <w:pPr>
        <w:pStyle w:val="Normal"/>
        <w:rPr/>
      </w:pPr>
      <w:r>
        <w:rPr/>
        <w:t xml:space="preserve">Но не нужно распылять себя в мышлении. Как говорил великий суфий Пир-о-Муршид Хазрат Инайят Хан, двойняшки при рождении выживают, а тройняшки не все остаются живы. Распыление мысли не приносит ничего хорошего, хотя, конечно, создается атмосфера определенного настроения, а малейшие искры собираются в ауру или купол места, выбранного для работы нашего духа. </w:t>
      </w:r>
    </w:p>
    <w:p>
      <w:pPr>
        <w:pStyle w:val="Normal"/>
        <w:rPr/>
      </w:pPr>
      <w:r>
        <w:rPr/>
        <w:t>Сомнение выбрасывает мыслительную энергию прочь, приводя к уничтожению ее неверием. А уверенность, то есть вера, основанная на опыте, концентрирует поток излучений в одной точке. И этот духовный лазер способен прожечь проход в любых преградах на тропе эволюции. Потому и сказано: «Благословенны препятствия, ибо ими растем». Напряжение необходимости помогает нагнетать мысль такой силы, что она находит выход из любого положения.</w:t>
      </w:r>
    </w:p>
    <w:p>
      <w:pPr>
        <w:pStyle w:val="Normal"/>
        <w:rPr/>
      </w:pPr>
      <w:r>
        <w:rPr/>
      </w:r>
    </w:p>
    <w:p>
      <w:pPr>
        <w:pStyle w:val="Normal"/>
        <w:rPr/>
      </w:pPr>
      <w:r>
        <w:rPr/>
        <w:t xml:space="preserve">152. Желания и идеал постоянно борются друг с другом, внося смятение в великую гармонию стихий, которые составляют как тело мира, так и человеческие и животные формы. Постижение красоты насильственными методами приводит к образованию порочности. Человек должен изменить себя, чтобы соответствовать слиянию с идеалом и его энергиями. </w:t>
      </w:r>
    </w:p>
    <w:p>
      <w:pPr>
        <w:pStyle w:val="Normal"/>
        <w:rPr/>
      </w:pPr>
      <w:r>
        <w:rPr/>
        <w:t xml:space="preserve">Причина всех войн и конфликтов — это обладание энергетическими ресурсами. Но это лишь на внешнем плане. На самом деле, те нации, которые истощили свою духовность, ищут средств напитать эгрегор своего государства прикосновением к чужим святыням или их разрушением. </w:t>
      </w:r>
    </w:p>
    <w:p>
      <w:pPr>
        <w:pStyle w:val="Normal"/>
        <w:rPr/>
      </w:pPr>
      <w:r>
        <w:rPr/>
        <w:t xml:space="preserve">Могущественные силы пытались разрушить духовные ценности России, в злорадстве глядя на обнищавший народ, который вымирал и чьи ресурсы они грабили на фоне революции и принесения демократии. Но загадкой во все века является для Запада то, как страна, почти умершая и разворованная, поднимается вновь из пепла, а духовность ее не оскудевает. И дело даже не в восстановлении разрушенных храмов, хотя для простых людей это очень важно — иметь свой храм. </w:t>
      </w:r>
    </w:p>
    <w:p>
      <w:pPr>
        <w:pStyle w:val="Normal"/>
        <w:rPr/>
      </w:pPr>
      <w:r>
        <w:rPr/>
        <w:t xml:space="preserve">Усилия церкви имеют многовекторную направленность. Но даже цари и князья церкви не могут предположить, насколько, одновременно с верой в Христа, могут сохраняться ведические корни. Но все реки текут из одного источника, наполняя моря. Даже вода имеет космическое происхождение. Снег, выпадая на вершины, становится ледником, а испарения океанов — ливнями и муссонами. Энергия стихий вращает колесо жизнеспособности. </w:t>
      </w:r>
    </w:p>
    <w:p>
      <w:pPr>
        <w:pStyle w:val="Normal"/>
        <w:rPr/>
      </w:pPr>
      <w:r>
        <w:rPr/>
        <w:t>У каждого есть свой метод постижения мира и самого себя. Но следование благому пути приносит неожиданные находки.</w:t>
      </w:r>
    </w:p>
    <w:p>
      <w:pPr>
        <w:pStyle w:val="Normal"/>
        <w:rPr/>
      </w:pPr>
      <w:r>
        <w:rPr/>
      </w:r>
    </w:p>
    <w:p>
      <w:pPr>
        <w:pStyle w:val="Normal"/>
        <w:rPr/>
      </w:pPr>
      <w:r>
        <w:rPr/>
        <w:t>25 ноября 2019 г.</w:t>
      </w:r>
    </w:p>
    <w:p>
      <w:pPr>
        <w:pStyle w:val="Normal"/>
        <w:rPr/>
      </w:pPr>
      <w:r>
        <w:rPr/>
        <w:t xml:space="preserve">153. Перепады температуры и скачки погоды не лучшим образом отражаются на физиологии. То, что устранило лечение прибором, вернулось вновь. Да и чему здесь удивляться, если хронические болезни накапливались десятками лет? А причин для них было достаточно. Это как пренебрежение к лечению и нежелание обращаться к врачам, так и тяжелые условия жизни, когда постоянно нужно было перетруждаться и простужаться. Но ведь болезнь подстерегает не только трудящихся, а даже вполне благополучных людей и тех, кто в жизни тяжелее стакана с вином ничего не поднимал. Но и пониженный эмоциональный фон и хронический пессимизм способны подорвать любое здоровье. </w:t>
      </w:r>
    </w:p>
    <w:p>
      <w:pPr>
        <w:pStyle w:val="Normal"/>
        <w:rPr/>
      </w:pPr>
      <w:r>
        <w:rPr/>
        <w:t xml:space="preserve">Но, преодолевая все препоны, мы научились вызывать в себе поток благодатного чувства творческой радости, которая зовется вдохновением. И в этом плане волна небесной энергии наполняет дух и тело не только надеждой на продление труда, но и верой в то, что мы должны дописать до конца все, что нам поручено, что будет еще передано. Ведь кому-то нужно объяснять каждую строку и оборот речи написанного. Люди не привыкли к парадоксальности изложения. И до них не всегда доходит мысль о наших впечатлениях и переживаниях. </w:t>
      </w:r>
    </w:p>
    <w:p>
      <w:pPr>
        <w:pStyle w:val="Normal"/>
        <w:rPr/>
      </w:pPr>
      <w:r>
        <w:rPr/>
        <w:t>Многие, если не почувствовали какого-то состояния и не ощутили его последствий, считают напрасным говорить о нем, потому что не понимают значения его для духа. Состояние уходит, но следы невиданного блаженства и необъяснимой торжественности остаются, словно ты присутствуешь при таинстве переживания катарсиса, который переворачивает сам образ жизни с одного полюса на другой.</w:t>
      </w:r>
    </w:p>
    <w:p>
      <w:pPr>
        <w:pStyle w:val="Normal"/>
        <w:rPr/>
      </w:pPr>
      <w:r>
        <w:rPr/>
      </w:r>
    </w:p>
    <w:p>
      <w:pPr>
        <w:pStyle w:val="Normal"/>
        <w:rPr/>
      </w:pPr>
      <w:r>
        <w:rPr/>
        <w:t xml:space="preserve">154. Страшилки по поводу ночи, предстоящей с 16 по 22 декабря, — это всего лишь средство кого-то напугать репетицией конца света и Апокалипсиса, рассуждения о которых стали теневой стороной размышлений о свободе и демократии вне всяких религиозных догм и любых общественных ограничений. В мире возрождается фашизм. И он уже не скрывается где-то в подвалах и по глухим подворотням. Он выходит на улицы с факельными шествиями. А его идеология, воистину, погружает мир во тьму. </w:t>
      </w:r>
    </w:p>
    <w:p>
      <w:pPr>
        <w:pStyle w:val="Normal"/>
        <w:rPr/>
      </w:pPr>
      <w:r>
        <w:rPr/>
        <w:t xml:space="preserve">Надеясь на силу НАТО, малые прибалтийские моськи позволяют себе на государственном уровне то, против чего даже рта не могли раскрыть. Утверждая свою независимость, они забыли, что Курляндия по Ништадтскому договору не просто передана — она продана России Швецией за приличную по тем временам сумму. И на этот счет в наших дипломатических архивах сохранились подлинные документы. А если их игнорируют, то зачем же тогда бывшие паны и шляхтичи предъявляют свои претензии по поводу возвращения им имений, Венгрия требует назад Закарпатье, которым она владела до революции 1917 года, Польша — Львовскую область и так далее? </w:t>
      </w:r>
    </w:p>
    <w:p>
      <w:pPr>
        <w:pStyle w:val="Normal"/>
        <w:rPr/>
      </w:pPr>
      <w:r>
        <w:rPr/>
        <w:t xml:space="preserve">Так что нам, как и этим господам, еще рано уходить из жизни. Слишком много работы и слишком велика ответственность перед миром. Каждый явлен как держатель мирового притяжения на своем месте. Каждый дух обладает своим магнетизмом. </w:t>
      </w:r>
    </w:p>
    <w:p>
      <w:pPr>
        <w:pStyle w:val="Normal"/>
        <w:rPr/>
      </w:pPr>
      <w:r>
        <w:rPr/>
        <w:t xml:space="preserve">Какими бы ни были прожекты тех, кто себя мнит наместником МЦР в Долине, это все остается разговорами. А книгозаготовки, которыми забито все окружение так называемой библиотеки, уже в некоторых местах подпортились. И ими даже зимой топят печи за ненадобностью. Однажды, когда я посещал это заведение, между дровами лежал учебник по истории римской поэзии. Да и кому он нужен в среде истопников? А отсеивание нужных книг от хлама, которого гораздо больше, и сейчас постоянно происходит: ведь отопительный сезон уже начался. Похвальбой Л. К. отторгнул многих, как и своим высокомерием. А с обрушением колосса МЦР все изменилось. </w:t>
      </w:r>
    </w:p>
    <w:p>
      <w:pPr>
        <w:pStyle w:val="Normal"/>
        <w:rPr/>
      </w:pPr>
      <w:r>
        <w:rPr/>
        <w:t xml:space="preserve">МЦР предупреждали не делать необдуманных шагов. Но, видимо, последней каплей мерзости стала приватизация Знамени Мира и использование этого священного Знака Владык «Мастер-Банком» во главе с приснопамятным Б. Б. Такое кощунство переполнило чашу терпения, наравне с теми высокомерием и снобизмом, которые сотрудники стали проявлять к простым посетителям. И, конечно, роль куратора, и даже инквизитора, раздражала многих и многих последователей Живой Этики. Потому все так и произошло. </w:t>
      </w:r>
    </w:p>
    <w:p>
      <w:pPr>
        <w:pStyle w:val="Normal"/>
        <w:rPr/>
      </w:pPr>
      <w:r>
        <w:rPr/>
      </w:r>
    </w:p>
    <w:p>
      <w:pPr>
        <w:pStyle w:val="Normal"/>
        <w:rPr/>
      </w:pPr>
      <w:r>
        <w:rPr/>
        <w:t xml:space="preserve">155. Штрихи мысленные и чувственные, которые составляют любое художественное повествование, должны быть легкими и четкими, для того чтобы оставить место для читателя, где должно поработать его воображение. И в этом смысле читатель становится астральным или мысленным соавтором, наслаивая краски образов на графику изложения. И если одну и ту же книгу читает большое количество людей, то она становится живописнее и богаче. Но этот процесс может быть остановлен готовыми штампами экранизации. Экранизация раз и навсегда впечатывает готовый образ. И через него очень трудно переступить. С этой проблемой внушенного воображения сталкиваются все, кто вначале читал произведение, а потом уже увидел кино. </w:t>
      </w:r>
    </w:p>
    <w:p>
      <w:pPr>
        <w:pStyle w:val="Normal"/>
        <w:rPr/>
      </w:pPr>
      <w:r>
        <w:rPr/>
        <w:t>При каждом прочтении книги что-то новое добавляется к пониманию того или иного персонажа. И эти штрихи, а может быть и красочные мазки, добавляют полноту восприятия каждого героя. Поэтому, вместо того чтобы видеть чужие сны и считывать наслоения чужих мыслей, лучше насыщать силой своего духа книгу, делая из нее великий терафим, источающий магнетизм одухотворения.</w:t>
      </w:r>
    </w:p>
    <w:p>
      <w:pPr>
        <w:pStyle w:val="Normal"/>
        <w:rPr/>
      </w:pPr>
      <w:r>
        <w:rPr/>
      </w:r>
    </w:p>
    <w:p>
      <w:pPr>
        <w:pStyle w:val="Normal"/>
        <w:rPr/>
      </w:pPr>
      <w:r>
        <w:rPr/>
        <w:t>26 ноября 2019 г.</w:t>
      </w:r>
    </w:p>
    <w:p>
      <w:pPr>
        <w:pStyle w:val="Normal"/>
        <w:rPr/>
      </w:pPr>
      <w:r>
        <w:rPr/>
        <w:t xml:space="preserve">156. Бывает так, что Небеса молчат. Не часто, но бывает. Но в таком чувстве нет ни отчаяния, ни отчуждения. Просто отдых душе тоже нужен. И, помимо этого, нужна смена режима токов, к которому привыкают астральные слухачи. </w:t>
      </w:r>
    </w:p>
    <w:p>
      <w:pPr>
        <w:pStyle w:val="Normal"/>
        <w:rPr/>
      </w:pPr>
      <w:r>
        <w:rPr/>
        <w:t xml:space="preserve">В давние годы один из современных магов-любителей советовал мне писать в одно и то же время — минута в минуту. Я спросил: «Для чего?» Но его туманные объяснения ничего не доказали. И я сообразил, что таким образом легче осуществлять вхождение в канал творчества. Но почему кому-то так интересен чужой опыт, если есть свои собственные размышления и прозрения? Но, вмешиваясь в чужое вдохновение, можно омыть в нем свои невостребованные и неразвитые способности, получив импульс к движению мысли. Это очень схоже с ситуацией, о которой хорошо знают автомобилисты. Если аккумулятор автомобиля, даже заряженный, не справляется с запуском двигателя, то его нужно «прикурить» от работающего автомобиля, дав ему усиление. Точно так же и в данном случае очевидна попытка получить импульс от чужой творческой волны. </w:t>
      </w:r>
    </w:p>
    <w:p>
      <w:pPr>
        <w:pStyle w:val="Normal"/>
        <w:rPr/>
      </w:pPr>
      <w:r>
        <w:rPr/>
        <w:t xml:space="preserve">На самом деле, психотерроризм и психовампиризм более распространены в современном мире, чем мы предполагаем. И это весьма и весьма печально. Жить за счет других, не трудясь, и даже не устремляясь ни к чему высокому, да еще и воровать чужую энергию, — грозит многими осложнениями в карме. Любой дар следует возвращать. И если не дарить что-то, то надо приносить возмещение в виде результатов своего труда, то есть книг, которые и вызвали интерес к духовным проблемам. </w:t>
      </w:r>
    </w:p>
    <w:p>
      <w:pPr>
        <w:pStyle w:val="Normal"/>
        <w:rPr/>
      </w:pPr>
      <w:r>
        <w:rPr/>
        <w:t xml:space="preserve">Посылая пусть даже небольшие деньги, люди соучаствуют в труде рождения книг серии «Зов Белой Горы». И пусть одни относят понятие «Белая Гора» к Меру, другие — к Белухе, третьи — к главной вершине Белого Острова, где находится Башня Чунг, — все это в равной степени верно. </w:t>
      </w:r>
    </w:p>
    <w:p>
      <w:pPr>
        <w:pStyle w:val="Normal"/>
        <w:rPr/>
      </w:pPr>
      <w:r>
        <w:rPr/>
        <w:t xml:space="preserve">Все творческое одухотворение можно назвать Шепотом из Башни. Но не нужно, подобно некоторым самопровозглашенным экспертам, считать работу по написанию текстов только диктантом от Великих Учителей. Точность изложения посылаемой информации зависит от накоплений Чаши и от близости к Великим Существам во многих и многих жизнях, даже тогда, когда их образ был в другом качестве и предназначении. Не века и тысячелетия, но сотни тысяч, а то и миллионов, лет знакомства и близкой дружбы образуют магнетическую связь душ, крепкую и неразрывную. </w:t>
      </w:r>
    </w:p>
    <w:p>
      <w:pPr>
        <w:pStyle w:val="Normal"/>
        <w:rPr/>
      </w:pPr>
      <w:r>
        <w:rPr/>
        <w:t xml:space="preserve">Так происходит и на земле. Если человек успешно трудился в команде какого-нибудь учреждения, то, получая новое назначение, он обязательно попытается пригласить к себе на работу тех людей, которые зарекомендовали себя как полезные работники. </w:t>
      </w:r>
    </w:p>
    <w:p>
      <w:pPr>
        <w:pStyle w:val="Normal"/>
        <w:rPr/>
      </w:pPr>
      <w:r>
        <w:rPr/>
        <w:t xml:space="preserve">Связь веков не рвется ни в дружбе, ни в любви. И таким образом формируются симпатии и предрасположения к общему сотрудничеству. А карма находит близкие души и сводит их на одном поле деятельности. </w:t>
      </w:r>
    </w:p>
    <w:p>
      <w:pPr>
        <w:pStyle w:val="Normal"/>
        <w:rPr/>
      </w:pPr>
      <w:r>
        <w:rPr/>
        <w:t xml:space="preserve">Встречи в новой жизни возобновляют прежнее содружество. Как правило, круг формируется из тех же душ, которые уже созидали вместе когда-то. Времена меняются, как и приложение наших сил. Но нарастание дружбы никогда не ослабевает, а лишь усиливается. </w:t>
      </w:r>
    </w:p>
    <w:p>
      <w:pPr>
        <w:pStyle w:val="Normal"/>
        <w:rPr/>
      </w:pPr>
      <w:r>
        <w:rPr/>
      </w:r>
    </w:p>
    <w:p>
      <w:pPr>
        <w:pStyle w:val="Normal"/>
        <w:rPr/>
      </w:pPr>
      <w:r>
        <w:rPr/>
        <w:t>27 ноября 2019 г.</w:t>
      </w:r>
    </w:p>
    <w:p>
      <w:pPr>
        <w:pStyle w:val="Normal"/>
        <w:rPr/>
      </w:pPr>
      <w:r>
        <w:rPr/>
        <w:t xml:space="preserve">157. Множество людей, сами того не ведая, служат для кого-то переносчиками добрых вестей, а значит, и энергий. И за это их любят. Если великий Небесный Мудрец Нарада считается для всех Вестником Богов, то мудрецы и те, кто решился на самые суровые подвиги аскезы, являются Гуру, потому что указывают путь. А, как известно, Гуру почитается превыше Бога, потому что он на земле совмещает в себе качества небесного и земного наставника. Но такой статус не имеет отношения к тем, кто в своей </w:t>
      </w:r>
      <w:bookmarkStart w:id="0" w:name="_Hlk48215746"/>
      <w:r>
        <w:rPr/>
        <w:t>велеречивости</w:t>
      </w:r>
      <w:bookmarkEnd w:id="0"/>
      <w:r>
        <w:rPr/>
        <w:t xml:space="preserve"> вводит одиноких людей в заблуждение, излагая немыслимые глупости и плохо ориентируясь в Учении Живой Этики, основополагающем для людей, уставших от традиционных религий, их ритуалистики и ограничений. </w:t>
      </w:r>
    </w:p>
    <w:p>
      <w:pPr>
        <w:pStyle w:val="Normal"/>
        <w:rPr/>
      </w:pPr>
      <w:r>
        <w:rPr/>
        <w:t xml:space="preserve">Агни Йога наиболее близка Учению Будды, за что и названа необуддизмом. Но приставка «нео» не означает «обновление» в общем смысле этого слова. Это Учение очищено от всех усложнений и извращений, а также от распространенных в северном и южном Тибете магии и колдовства, которые в мире отравленном приносят еще больше вреда и несчастий людям, чем прежде. </w:t>
      </w:r>
    </w:p>
    <w:p>
      <w:pPr>
        <w:pStyle w:val="Normal"/>
        <w:rPr/>
      </w:pPr>
      <w:r>
        <w:rPr/>
        <w:t xml:space="preserve">Неумелая медитация и ее чрезмерное волевое напряжение, направленное на объект, опасны. Если медитатор хоть на мгновение отклонится от образа своего созерцания, то вся энергия хлынет в узкое русло, внося разлад в работу мировых стихий. Но зачастую люди, надевая на себя маску медитирующего, думают о совершенно постороннем. Они просто притворяются, что заняты, чтобы их не беспокоили. </w:t>
      </w:r>
    </w:p>
    <w:p>
      <w:pPr>
        <w:pStyle w:val="Normal"/>
        <w:rPr/>
      </w:pPr>
      <w:r>
        <w:rPr/>
        <w:t xml:space="preserve">Фарисейство было развито во всех религиях во все века. И если одни идут в монахи, чтобы искренне отмолить свой грех и очистить себя от преступлений, то другие ищут себе угол для безделья и свободного образа жизни. Есть пьяницы и тунеядцы и среди братии. Не все же способны добиться успеха в духовных практиках. Потому среди бесчисленных толп монашества лишь единицы достигают просветления. </w:t>
      </w:r>
    </w:p>
    <w:p>
      <w:pPr>
        <w:pStyle w:val="Normal"/>
        <w:rPr/>
      </w:pPr>
      <w:r>
        <w:rPr/>
        <w:t xml:space="preserve">Но лес для того и растет, чтобы скрыть в глубине своей дом феи-хранительницы, которая живет в одном из деревьев или в том месте, где срастаются несколько древесных стволов. Фейное дерево редко кто способен увидеть, как и праздник эльфов, хранящих лес. Но это иногда случается, особенно в малонаселенном и очень чистом Горном Алтае, где присутствие чудес никого не удивляет. Местные жители настолько с ними свыкаются, что даже воспринимают их как нечто привычное. Это касается многих вещей, в том числе и не совсем приятных. </w:t>
      </w:r>
    </w:p>
    <w:p>
      <w:pPr>
        <w:pStyle w:val="Normal"/>
        <w:rPr/>
      </w:pPr>
      <w:r>
        <w:rPr/>
        <w:t>Однажды поздним вечером мне довелось услышать то ли тонкий писк, то ли пронзительные крики со стороны кладбища. Я обратился к хозяйке дома, пожилой алтайке, и спросил, что это такое. Она ответила, что это духи кладбища ожидают нового покойника: в деревне кто-то должен умереть. Причем это было сказано без удивления и страха, а как само собой разумеющееся. В других местах Алтая такой плач тоже слышат. Но те, кто живет в окружении чистых стихий, привычны к такому порядку вещей, как рождение и смерть. И последняя для многих — это конец их мучениям.</w:t>
      </w:r>
    </w:p>
    <w:p>
      <w:pPr>
        <w:pStyle w:val="Normal"/>
        <w:rPr/>
      </w:pPr>
      <w:r>
        <w:rPr/>
      </w:r>
    </w:p>
    <w:p>
      <w:pPr>
        <w:pStyle w:val="Normal"/>
        <w:rPr/>
      </w:pPr>
      <w:r>
        <w:rPr/>
        <w:t xml:space="preserve">158. Может ли звук или музыка лечить? Некоторые восточные врачи утверждают, что путем прослушивания музыки можно избавиться от болезней. Но в каждом горе или хворобе есть своя причина. И это, скорее всего, засевшая в сознании обида или отторжение человека по причине неприятия. Кому-то мы не можем простить. А кто-то не может простить нам. </w:t>
      </w:r>
    </w:p>
    <w:p>
      <w:pPr>
        <w:pStyle w:val="Normal"/>
        <w:rPr/>
      </w:pPr>
      <w:r>
        <w:rPr/>
        <w:t xml:space="preserve">Струны души очень чутки. И они отзываются как на нежные, так и на грубые касания мысли. Но не является ли слабейшее и нежное самым совершенным? Так называемая мягкая сила не является ли проявлением духовной зрелости, когда за внешней оболочкой обаяния стоит крепость неприступная? И войти в эту крепость невозможно. И нет средств, чтобы овладеть ею, ибо она окружена огненной стеной такой защиты, которая не допустит ее разрушения, если только мы сами не впустим врага в свой дом. </w:t>
      </w:r>
    </w:p>
    <w:p>
      <w:pPr>
        <w:pStyle w:val="Normal"/>
        <w:rPr/>
      </w:pPr>
      <w:r>
        <w:rPr/>
        <w:t>Все причины удач и неудач — в нас самих. Но не стоит удивляться этому, а нужно подумать о том, следует ли нагружать самих себя неприятием кого-то и, что еще хуже, смертельной обидой за то, что исчезло много лет тому назад.</w:t>
      </w:r>
    </w:p>
    <w:p>
      <w:pPr>
        <w:pStyle w:val="Normal"/>
        <w:rPr/>
      </w:pPr>
      <w:r>
        <w:rPr/>
      </w:r>
    </w:p>
    <w:p>
      <w:pPr>
        <w:pStyle w:val="Normal"/>
        <w:rPr/>
      </w:pPr>
      <w:r>
        <w:rPr/>
        <w:t xml:space="preserve">159. Ни о ком не говорите плохо. Не плюйте в колодец, из которого потом пригодится воды напиться. Любая дурная мысль не вяжется с положениями Живой Этики — этими заповедями современного мира. И потому не нарушайте первый и основной Указ Братства: «Не осуди!» </w:t>
      </w:r>
    </w:p>
    <w:p>
      <w:pPr>
        <w:pStyle w:val="Normal"/>
        <w:rPr/>
      </w:pPr>
      <w:r>
        <w:rPr/>
        <w:t xml:space="preserve">И пусть пребывание в лесу ожиданий затянулось на всю жизнь. Но ведь она не потеряна. Каждое мгновение сердце ощущало присутствие Великой Матери и Божественных Учителей. И пусть это не всегда было осознанным, но подсознательно чувствовалось присутствие какой-то великой охраняющей силы, ведущей через трудности, горести и преграды. </w:t>
      </w:r>
    </w:p>
    <w:p>
      <w:pPr>
        <w:pStyle w:val="Normal"/>
        <w:rPr/>
      </w:pPr>
      <w:bookmarkStart w:id="1" w:name="_Hlk48137753"/>
      <w:bookmarkEnd w:id="1"/>
      <w:r>
        <w:rPr/>
        <w:t xml:space="preserve">Для ребенка и юноши выбор своего предназначения состоялся очень рано. Импульсы творчества заставляли что-то писать и наблюдать — как природу, так и поведение людей, которые порой были несправедливы, и даже жестоки, по отношению к нашей матери, зная, что она растит одна семерых детей. Это было горько и обидно, потому что мы были беспомощны против диктата местной власти. </w:t>
      </w:r>
    </w:p>
    <w:p>
      <w:pPr>
        <w:pStyle w:val="Normal"/>
        <w:rPr/>
      </w:pPr>
      <w:r>
        <w:rPr/>
        <w:t xml:space="preserve">А домишко наш, самый маленький и захудалый, не держал зимнего тепла. Холод пробирался по ночам в толстые трещины. И хотя днем печь топилась постоянно, все равно теплый воздух куда-то выходил и утром в доме было минус 3 — 5 градусов. </w:t>
      </w:r>
    </w:p>
    <w:p>
      <w:pPr>
        <w:pStyle w:val="Normal"/>
        <w:rPr/>
      </w:pPr>
      <w:r>
        <w:rPr/>
        <w:t xml:space="preserve">Почти все спали на полу. Только у матери была пружинная кровать. Она согревала меня своим телом и постоянно укутывала. Я до сих пор помню это блаженное состояние, когда она грела меня со спины, а ее руки старались накрыть меня. Это то, что называют «Быть у Христа за пазухой». </w:t>
      </w:r>
    </w:p>
    <w:p>
      <w:pPr>
        <w:pStyle w:val="Normal"/>
        <w:rPr/>
      </w:pPr>
      <w:r>
        <w:rPr/>
        <w:t>Сейчас лес постепенно отвоевывает территорию деревни, где я провел свои детские годы. Огромные дубы попадали в обрыв, подмытые разливом реки. А мелкий осинник вырос на всех стежках-дорожках, по которым я бегал со своими друзьями. Время не щадит никого. Но больше всего жаль столетние дубы, которые могли бы расти и расти, переживая многие поколения людей.</w:t>
      </w:r>
    </w:p>
    <w:p>
      <w:pPr>
        <w:pStyle w:val="Normal"/>
        <w:rPr/>
      </w:pPr>
      <w:r>
        <w:rPr/>
      </w:r>
      <w:bookmarkStart w:id="2" w:name="_Hlk48137753"/>
      <w:bookmarkStart w:id="3" w:name="_Hlk48137753"/>
      <w:bookmarkEnd w:id="3"/>
    </w:p>
    <w:p>
      <w:pPr>
        <w:pStyle w:val="Normal"/>
        <w:rPr/>
      </w:pPr>
      <w:r>
        <w:rPr/>
        <w:t>28 ноября 2019 г.</w:t>
      </w:r>
    </w:p>
    <w:p>
      <w:pPr>
        <w:pStyle w:val="Normal"/>
        <w:rPr/>
      </w:pPr>
      <w:r>
        <w:rPr/>
        <w:t xml:space="preserve">160. Но кто б ты ни был, нас совсем не тронет высокомерие твое и самовлюбленность, которая себя превыше ставит всех. Зачем нам нужно наблюдать еще раз парад таких неизмененных качеств, когда приспособленье изменяет всему, чему служить так должен человек? Зачем нам нянчить чье-то самолюбие, которое различия не видит в акте состраданья и добром слове и готово взвалить себя на чьи-то плечи, чтобы ехать не утомляясь в Царствие Небес? </w:t>
      </w:r>
    </w:p>
    <w:p>
      <w:pPr>
        <w:pStyle w:val="Normal"/>
        <w:rPr/>
      </w:pPr>
      <w:r>
        <w:rPr/>
        <w:t xml:space="preserve">Нет, так не будет, потому что слишком не равны сознанья силы. А полуграмотный гордец не станет никогда достоин дружбы и искренних высоких отношений — лишь потому, что в каждом видит источник своего благополучия. </w:t>
      </w:r>
    </w:p>
    <w:p>
      <w:pPr>
        <w:pStyle w:val="Normal"/>
        <w:rPr/>
      </w:pPr>
      <w:r>
        <w:rPr/>
        <w:t xml:space="preserve">Проходит мир дорогой испытаний, где вечная наложена печать добычи пониманья высоких истин. Если же страданье не приносит результата и дух упорствует, саму судьбу кляня, то испытанья будут усложняться, пока душа не знает покаянья. А если что-то и случится, то измененья будут очевидны и явится тропа иная, которую не видел раньше. И лишь она является той нитью, что сплетена из лучших побуждений и наших искренних даяний. </w:t>
      </w:r>
    </w:p>
    <w:p>
      <w:pPr>
        <w:pStyle w:val="Normal"/>
        <w:rPr/>
      </w:pPr>
      <w:r>
        <w:rPr/>
        <w:t xml:space="preserve">Но если тот, кому мы благо сотворим, от нас пытается просить все больше, то поощрять не стоит подобных аппетитов, не позволяя на своих плечах ехать кому-то. И пусть родною кровью мы связаны, но есть пути судьбы и менять их по желанию заблудшего никто не может нам позволить. И лишь тогда, когда мы убедимся, что исчерпали силу собственных стремлений и ничего у нас не получилось, попросим мы помочь нам. Но крест чужой нести мы не желаем, потому что есть свой, который ничуть не легче. Так что наши плечи заняты своей поклажей. А вы несите сами свое добро, юдоль и то, чего достойны. </w:t>
      </w:r>
    </w:p>
    <w:p>
      <w:pPr>
        <w:pStyle w:val="Normal"/>
        <w:rPr/>
      </w:pPr>
      <w:r>
        <w:rPr/>
        <w:t>Пройдя дорогой жизни, мы много лишнего могли найти, не зная ценности блестящих тех вещиц, которые слепят нам очи. С годами мы сумели оценить необходимость нести с собой набор таких стекляшек, которые принимали за драгоценность. С годами мы от многого пытаемся избавить свой карман, оставив лишь насущное, лишь то, что нам потребно. Но быть хранителем вещей ненужных нам не пристало. Наоборот, к вершине поднимаясь, должна быть легче походная сума. Ведь из нее мы все, что надо нам, уже забрали, оставив только запас питания на те оставшиеся дни, что нам судьба дарует.</w:t>
      </w:r>
    </w:p>
    <w:p>
      <w:pPr>
        <w:pStyle w:val="Normal"/>
        <w:rPr/>
      </w:pPr>
      <w:r>
        <w:rPr/>
      </w:r>
    </w:p>
    <w:p>
      <w:pPr>
        <w:pStyle w:val="Normal"/>
        <w:rPr/>
      </w:pPr>
      <w:r>
        <w:rPr/>
        <w:t>1</w:t>
      </w:r>
      <w:r>
        <w:rPr>
          <w:lang w:val="en-US"/>
        </w:rPr>
        <w:t>61</w:t>
      </w:r>
      <w:r>
        <w:rPr/>
        <w:t xml:space="preserve">. Что поучительнее жизни нашей? Нас научить сумеет кто взамен ее? Ведь хорошо учиться на опыте других, но собственный никто нам заменить не сможет. Чужой же опыт тем хорош, что, наблюдая за ним, ты возжигаешь собственные силы, стремясь достичь той планки, через которую перескочил твой друг. </w:t>
      </w:r>
    </w:p>
    <w:p>
      <w:pPr>
        <w:pStyle w:val="Normal"/>
        <w:rPr/>
      </w:pPr>
      <w:r>
        <w:rPr/>
        <w:t xml:space="preserve">Без зависти, без зла и сожалений мы припадем к мудрецам святым, чтобы они нам стали теми, кто нам укажет путь. И очевидно сердцу, что если способен один из всех людей создать неповторимость постижений, то и другой сумеет достичь того же совершенства. Нет в этом даже тени честолюбия, как могут посчитать другие. </w:t>
      </w:r>
    </w:p>
    <w:p>
      <w:pPr>
        <w:pStyle w:val="Normal"/>
        <w:rPr/>
      </w:pPr>
      <w:r>
        <w:rPr/>
        <w:t xml:space="preserve">Характер каждого укажет, как ему нужно стремиться к лучшему. Но лишь одно благополучье материальное — это тюрьма для проявлений духа. Мир вещей так полон искушений. И их становится все больше, чтобы отвлечь людей от поклоненья Высшим Силам, от упованья на лучшие решенья. </w:t>
      </w:r>
    </w:p>
    <w:p>
      <w:pPr>
        <w:pStyle w:val="Normal"/>
        <w:rPr/>
      </w:pPr>
      <w:r>
        <w:rPr/>
        <w:t xml:space="preserve">Режим благоприятствованья прост. Усилья прилагая к овладенью своей духовной целью, увидеть можно весь потенциал явленья психических энергий, когда их нагнетенье способно даже Небеса зажечь. Ведь мудрецу по силам даже остановить струящееся время, когда он перестает дышать, включая свое умное дыханье, которое не ощутимо в нашем мире. </w:t>
      </w:r>
    </w:p>
    <w:p>
      <w:pPr>
        <w:pStyle w:val="Normal"/>
        <w:rPr/>
      </w:pPr>
      <w:r>
        <w:rPr/>
        <w:t>И сказано не раз — Учитель не желает видеть нас обездоленными. Но все же нужна та мера благополучья, которая нам не навяжет власть свою и не станет влиять на свободу всех воззрений наших. И если так случилось, что ты стал обладателем богатства, то найди ему применение достойное, которое поможет тысячам людей свой путь отыскать к великим измененьям повседневной жизни. Жить хорошо, но будет лучше, если все качества предстанут в чистом виде.</w:t>
      </w:r>
    </w:p>
    <w:p>
      <w:pPr>
        <w:pStyle w:val="Normal"/>
        <w:rPr/>
      </w:pPr>
      <w:r>
        <w:rPr/>
      </w:r>
    </w:p>
    <w:p>
      <w:pPr>
        <w:pStyle w:val="Normal"/>
        <w:rPr/>
      </w:pPr>
      <w:r>
        <w:rPr/>
        <w:t xml:space="preserve">162. Женщина дает особое напряжение психической энергии, которая наслаивается на предметах и влияет на самые обыденные вещи. Даже постель, приготовленная женщиной, особенно располагает к хорошему сну. Руки матери, сестры, дочери и жены нельзя ничем заменить. </w:t>
      </w:r>
    </w:p>
    <w:p>
      <w:pPr>
        <w:pStyle w:val="Normal"/>
        <w:rPr/>
      </w:pPr>
      <w:r>
        <w:rPr/>
        <w:t xml:space="preserve">Помимо старания, основательности и исключительной заботливости, женщина как аспект Матери Мира устраивает гармонию и равновесие пространства, словно размещая все по своим, только ей известным правилам. Канон мудрости отвечает за лучшие откровения будущего. Проницательность и сложение лучших сочетаний обстоятельств указывают на женщину как на наставницу правильного пути. </w:t>
      </w:r>
    </w:p>
    <w:p>
      <w:pPr>
        <w:pStyle w:val="Normal"/>
        <w:rPr/>
      </w:pPr>
      <w:r>
        <w:rPr/>
        <w:t>Без воспитания качества человеческие не способны проявить себя. Каждое существо живое обязано матери своей жизнью и образом мысли. Мать вкладывает труд в обучение ребенка, в его обихоживание, беря на себя груз всех бытовых проблем. Но и отцовский труд не менее важен по тяжести и физической нагрузке.</w:t>
      </w:r>
    </w:p>
    <w:p>
      <w:pPr>
        <w:pStyle w:val="Normal"/>
        <w:rPr/>
      </w:pPr>
      <w:r>
        <w:rPr/>
      </w:r>
    </w:p>
    <w:p>
      <w:pPr>
        <w:pStyle w:val="Normal"/>
        <w:rPr/>
      </w:pPr>
      <w:r>
        <w:rPr/>
        <w:t>29 ноября 2019 г.</w:t>
      </w:r>
    </w:p>
    <w:p>
      <w:pPr>
        <w:pStyle w:val="Normal"/>
        <w:rPr/>
      </w:pPr>
      <w:r>
        <w:rPr/>
        <w:t xml:space="preserve">163. При единстве закона все его проявления не могут быть одинаковыми, как в случае с дорогой, по которой одни люди идут пешком, а другие — едут на автомобиле или коне. Все зависит от возможностей и желаний человека, от духовного и житейского опыта. </w:t>
      </w:r>
    </w:p>
    <w:p>
      <w:pPr>
        <w:pStyle w:val="Normal"/>
        <w:rPr/>
      </w:pPr>
      <w:r>
        <w:rPr/>
        <w:t xml:space="preserve">Путь мудрости всем указывает общие принципы постижения состояний просветления. Но каждый отдельный случай может быть совершенно иным, равно как и побудительные мотивы к получению небесных даров в виде части божественных сил. История ведических времен знает разнообразие примеров. Это как незатейливые и наивные желания, достигшие степени получения сиддх, так и требования гордецов, жаждущих бессмертия и власти над тремя мирами. Предубеждение не принимается в расчет даже Богами, хотя они знают, чем может обернуться их дар. Но, в любом случае, труд вознаграждается сполна, даже если вас кто-то когда-то обманул. </w:t>
      </w:r>
    </w:p>
    <w:p>
      <w:pPr>
        <w:pStyle w:val="Normal"/>
        <w:rPr/>
      </w:pPr>
      <w:r>
        <w:rPr/>
        <w:t xml:space="preserve">Утончение чувств происходит незаметно. И не сразу приходит безошибочность дистанционных ощущений, когда, не видя и не слыша человека, знаешь все о его состоянии и намерениях, равно как и о других событиях будущего. Казалось бы, все приходит естественным образом, как само собой разумеющееся. Но за этой легкостью стоит неослабевающее устремление к обретению не только психических сил, но и духоразумения, которое включает в себя установление справедливости хотя бы в своем круге. </w:t>
      </w:r>
    </w:p>
    <w:p>
      <w:pPr>
        <w:pStyle w:val="Normal"/>
        <w:rPr/>
      </w:pPr>
      <w:r>
        <w:rPr/>
        <w:t>Недопустима необоснованная эксплуатация других людей, когда они этого не хотят. Лишь добровольные приношения принимаются во всех видах и формах. Бесчеловечность приносит самую тяжкую карму, которую так трудно искупить — а по большому счету, даже почти и невозможно. Для завоевателей существует иная категория ответственности. Человек, повелевающий миллионами и посылающий их на смерть, имеет причину для этого, которая не понятна уму обывателя.</w:t>
      </w:r>
    </w:p>
    <w:p>
      <w:pPr>
        <w:pStyle w:val="Normal"/>
        <w:rPr/>
      </w:pPr>
      <w:r>
        <w:rPr/>
        <w:t xml:space="preserve">Любая смерть — это трагедия. Но ради спасения родины каждый жертвует своей жизнью и усилиями, особенно неисчислимыми в идейном и мысленном поле. </w:t>
      </w:r>
    </w:p>
    <w:p>
      <w:pPr>
        <w:pStyle w:val="Normal"/>
        <w:rPr/>
      </w:pPr>
      <w:r>
        <w:rPr/>
        <w:t xml:space="preserve">Каждое мгновение предоставляет нам множество возможностей мыслить позитивно, таким образом строя наше будущее. Даже перерыв в воплощениях не дает остановки закону реализации мыслей, как и причинам, которые превращаются в следствия. </w:t>
      </w:r>
    </w:p>
    <w:p>
      <w:pPr>
        <w:pStyle w:val="Normal"/>
        <w:rPr/>
      </w:pPr>
      <w:r>
        <w:rPr/>
        <w:t xml:space="preserve">Любая мечта обязательно воплотится. Но для этого нужно суметь пройти через колючие заросли и каменные завалы преград, чтобы выйти на ровную тропу. И мы долго будем удивляться тому, что лезли через бурелом, когда совсем рядом, в десяти шагах от нас, уже давно кем-то проложена тропа. Охотники перемещаются по козьим тропам, проложенным животными, идущими на водопой. </w:t>
      </w:r>
    </w:p>
    <w:p>
      <w:pPr>
        <w:pStyle w:val="Normal"/>
        <w:rPr/>
      </w:pPr>
      <w:r>
        <w:rPr/>
        <w:t>Начало всего лежит в природном мире. И только он регулирует отношения между животными и, отчасти, людьми. Стихии приглядываются к человеку — насколько он бережно относится к ним.</w:t>
      </w:r>
    </w:p>
    <w:p>
      <w:pPr>
        <w:pStyle w:val="Normal"/>
        <w:rPr/>
      </w:pPr>
      <w:r>
        <w:rPr/>
      </w:r>
    </w:p>
    <w:p>
      <w:pPr>
        <w:pStyle w:val="Normal"/>
        <w:rPr/>
      </w:pPr>
      <w:r>
        <w:rPr/>
        <w:t xml:space="preserve">164. Осознание полноты доверия своим Наставникам приближает к подвигу духа. В отличие от физического тела, духовная часть человека трудится беспрестанно, подобно нашему сердцу. </w:t>
      </w:r>
    </w:p>
    <w:p>
      <w:pPr>
        <w:pStyle w:val="Normal"/>
        <w:rPr/>
      </w:pPr>
      <w:r>
        <w:rPr/>
        <w:t xml:space="preserve">Мир никогда не прекратит своего существования, пока кто-то живет, мыслит, движется и, главное, любит его. Небеса держатся на любви людей к Божественным Силам, так же как и наоборот. Круг взаимного притяжения совершает свои обороты, как любое звено спирали. </w:t>
      </w:r>
    </w:p>
    <w:p>
      <w:pPr>
        <w:pStyle w:val="Normal"/>
        <w:rPr/>
      </w:pPr>
      <w:r>
        <w:rPr/>
        <w:t xml:space="preserve">В череде неизведанных новшеств, в волшебстве мечтаний, где смутные догадки становятся реальностью, мы понимаем, что дышим туманом юности, ее неукротимой силой, которая еще не осознала сама себя, но чувствует мощь своего предназначения. Но сколько земных лет пройдет, прежде чем оно исполнится? Ведь предназначение может быть и отложено, точно так же как и любое пророчество. </w:t>
      </w:r>
    </w:p>
    <w:p>
      <w:pPr>
        <w:pStyle w:val="Normal"/>
        <w:rPr/>
      </w:pPr>
      <w:r>
        <w:rPr/>
        <w:t>Преломление событий в зеркалах времени — это категория иного мира, это такое непонятное состояние, оценить которое законами обычной необходимости невозможно. Но все же существует интуитивное постижение того, как все это входит в создание земное и включается в режиме автоматических импульсов.</w:t>
      </w:r>
    </w:p>
    <w:p>
      <w:pPr>
        <w:pStyle w:val="Normal"/>
        <w:rPr/>
      </w:pPr>
      <w:r>
        <w:rPr/>
      </w:r>
    </w:p>
    <w:p>
      <w:pPr>
        <w:pStyle w:val="Normal"/>
        <w:rPr/>
      </w:pPr>
      <w:r>
        <w:rPr/>
        <w:t>30 ноября 2019 г.</w:t>
      </w:r>
    </w:p>
    <w:p>
      <w:pPr>
        <w:pStyle w:val="Normal"/>
        <w:rPr/>
      </w:pPr>
      <w:r>
        <w:rPr/>
        <w:t>1</w:t>
      </w:r>
      <w:r>
        <w:rPr>
          <w:lang w:val="en-US"/>
        </w:rPr>
        <w:t>6</w:t>
      </w:r>
      <w:r>
        <w:rPr/>
        <w:t xml:space="preserve">5. Кончается и эта осень. Что же в этом необычного? Только лишь одно — острое сопереживание течению времени и почти физическое ощущение его дыхания. </w:t>
      </w:r>
    </w:p>
    <w:p>
      <w:pPr>
        <w:pStyle w:val="Normal"/>
        <w:rPr/>
      </w:pPr>
      <w:r>
        <w:rPr/>
        <w:t xml:space="preserve">Касания мгновений как вечный пульс живущего в нас Сердца Космоса. Энергия жизни наполняет кровь. Ее круговращение дает нам жизнь. Но в этом замкнутом цикле нет обреченности застоя, а только вечное движение мыслей, чувств и вдохновения. </w:t>
      </w:r>
    </w:p>
    <w:p>
      <w:pPr>
        <w:pStyle w:val="Normal"/>
        <w:rPr/>
      </w:pPr>
      <w:r>
        <w:rPr/>
        <w:t xml:space="preserve">Ни один из творческих людей не скажет, что будет завтра с его произведениями — вдохновят ли они кого-то, увлекут ли многих и многих читателей или же изданная книга так и останется нетронутой на книжной полке, покрытая пылью забвения, и ни один взгляд не остановится на корешке ее. </w:t>
      </w:r>
    </w:p>
    <w:p>
      <w:pPr>
        <w:pStyle w:val="Normal"/>
        <w:rPr/>
      </w:pPr>
      <w:r>
        <w:rPr/>
        <w:t xml:space="preserve">Кто знает, зачем вдохновение посещает нас и вызывает волну особого восторженного состояния, словно включая те области сознания, которые в обычном мире спят? Но духовную истину нельзя передать без привхождения торжественности. Если учишь кого-то, и прежде всего самого себя, жить и молиться, то разве может язык толпы, слова уличного бормотания, быть пригодным для такого дела? </w:t>
      </w:r>
    </w:p>
    <w:p>
      <w:pPr>
        <w:pStyle w:val="Normal"/>
        <w:rPr/>
      </w:pPr>
      <w:r>
        <w:rPr/>
        <w:t xml:space="preserve">Творите высокое состояние вдохновения — и к вам придет волна того мира, который Великие Души создали мощью своей мысли. Они накопили такой огромный опыт постижений во всех сферах искусства и науки, литературы, живописи и музыки, что давно уже опередили все поиски земного сердца и ума. И они украдкой делятся им, озаряя творческих людей открытиями и новизной мысли и форм. </w:t>
      </w:r>
    </w:p>
    <w:p>
      <w:pPr>
        <w:pStyle w:val="Normal"/>
        <w:rPr/>
      </w:pPr>
      <w:r>
        <w:rPr/>
        <w:t xml:space="preserve">Развитие духа беспредельно, как и рост творческих способностей. Все продлевается, оставаясь в тайниках души. </w:t>
      </w:r>
    </w:p>
    <w:p>
      <w:pPr>
        <w:pStyle w:val="Normal"/>
        <w:rPr/>
      </w:pPr>
      <w:r>
        <w:rPr/>
      </w:r>
    </w:p>
    <w:p>
      <w:pPr>
        <w:pStyle w:val="Normal"/>
        <w:rPr/>
      </w:pPr>
      <w:r>
        <w:rPr/>
        <w:t xml:space="preserve">166. Можно оставлять на бумаге жирные пятна от пальцев, но важнее и благороднее запечатление высокой мысли. Творческая тетрадь — это не салфетка на обеденном столе, хотя при отсутствии бумаги можно писать даже на манжетах. </w:t>
      </w:r>
    </w:p>
    <w:p>
      <w:pPr>
        <w:pStyle w:val="Normal"/>
        <w:rPr/>
      </w:pPr>
      <w:r>
        <w:rPr/>
        <w:t xml:space="preserve">Казалось бы, следы присутствия человека существуют во всем. Но ценны только те, которые вытаскивают сознание из серого тумана обыденности. И человек, совершивший подвиг духовного самовозвышения, искренне удивляется: как это он раньше всего этого не видел? Ведь ничего не изменилось: ни пейзаж, ни предметы вокруг. Но иным стало зрение, глаза которого видят только доброе, чистое и позитивное. </w:t>
      </w:r>
    </w:p>
    <w:p>
      <w:pPr>
        <w:pStyle w:val="Normal"/>
        <w:rPr/>
      </w:pPr>
      <w:r>
        <w:rPr/>
        <w:t xml:space="preserve">Месивом недостатков трудно удивить кого-либо. Но ангельское начало, проявленное в грубой среде, поражает и преображает, словно луч восходящего солнца, пробивающий плотные облака над горами. </w:t>
      </w:r>
    </w:p>
    <w:p>
      <w:pPr>
        <w:pStyle w:val="Normal"/>
        <w:rPr/>
      </w:pPr>
      <w:r>
        <w:rPr/>
        <w:t xml:space="preserve">Наверное, есть какая-то польза и в лирических отступлениях, если они приходят и допускаются умом. Вязь мысли и чувств так причудлива, что отделить духовное от поэтического сложно. Да и нужно ли это? Ведь только в этом благодатном масле человеческого бытия может быть растворен тончайший аромат Садов Духа. Только человеческая психика способна совместить небесное и земное. </w:t>
      </w:r>
    </w:p>
    <w:p>
      <w:pPr>
        <w:pStyle w:val="Normal"/>
        <w:rPr/>
      </w:pPr>
      <w:r>
        <w:rPr/>
        <w:t xml:space="preserve">Стой твердо на земле, но вершиной своей пребывай в планах высшего человечества. Сказано — живем одновременно в трех мирах. И эта триада выстраивает все наши отношения, дела и творчество. </w:t>
      </w:r>
    </w:p>
    <w:p>
      <w:pPr>
        <w:pStyle w:val="Normal"/>
        <w:rPr/>
      </w:pPr>
      <w:r>
        <w:rPr/>
        <w:t>Нельзя изменить то, что создано Существами Света. Они не погнушались войти в форму плотного человека, видя, каким он созерцательным и безучастным оставался долгое время. Лунные люди были не далеки от животных. И только искра духа как жертва Господа земному человечеству осенила однажды мутное сознание лунных жителей. И, осознав себя, они ушли из райских кущ бессмертия в мир труда и испытаний. Ангел Божий не изгонял их, а направлял и направляет до сих пор. А меч огненный, этот Ведущий Луч, освещает вектор пути, чтобы каждый знал, где он уклонился со стези праведной и нашел мужество вернуться к первозданной чистоте своей, омывшись от пыли бесконечных дорог.</w:t>
      </w:r>
    </w:p>
    <w:p>
      <w:pPr>
        <w:pStyle w:val="Normal"/>
        <w:rPr/>
      </w:pPr>
      <w:r>
        <w:rPr/>
      </w:r>
    </w:p>
    <w:p>
      <w:pPr>
        <w:pStyle w:val="Normal"/>
        <w:rPr/>
      </w:pPr>
      <w:r>
        <w:rPr/>
        <w:t xml:space="preserve">167. Агасфер есть собирательный образ и символ еврейского народа — скитальца и страдальца. Еще до распятия Сына Белых Богов, Христа, распространялись по всем землям циркуляры о запрете селиться этому народу в тех или иных местах. И это было расплатой за предательство Бога Вишну и всей Триады ведических Божеств. </w:t>
      </w:r>
    </w:p>
    <w:p>
      <w:pPr>
        <w:pStyle w:val="Normal"/>
        <w:rPr/>
      </w:pPr>
      <w:r>
        <w:rPr/>
        <w:t xml:space="preserve">Отрицающие Браму трансформировали представления о Всевышнем, и даже взяли с собой свой родовой знак — Шри-янтру, превратив ее в Звезду Давида. Но, на деле, это символ шестой чакры, энергия которой потребляется Матерью Лилит, их прародительницей. Она и создала род человеческий, чтобы он приносил неосознанные жертвы в виде вожделений, страха, жадности, зависти и, конечно же, пролития крови. Когда явления этого порядка покинут Землю, остатки племени яду уйдут на Сатурн, чтобы начать новый виток возрождения этой планеты. Они рождены под этой звездой, ставшей причиной названия их дня поклонения. «Суббота», и есть «Шаббат», или «Покой». </w:t>
      </w:r>
    </w:p>
    <w:p>
      <w:pPr>
        <w:pStyle w:val="Normal"/>
        <w:rPr/>
      </w:pPr>
      <w:r>
        <w:rPr/>
        <w:t>У потомков древнего рода почти не осталось той благородной крови, которая присутствовала в них при уходе из Индии. Многочисленные инцесты привели к вырождению нации. Великий Пророк Мосх пытался очистить их от наследия, привив новый генетический материал в виде манны небесной. Но увести сознание от поклонения Золотому Тельцу так до сих пор и не удалость. Если магометане поклоняются Магомету, христиане — Христу, то евреи так и остались поклонниками Евро.</w:t>
      </w:r>
    </w:p>
    <w:p>
      <w:pPr>
        <w:pStyle w:val="Normal"/>
        <w:rPr/>
      </w:pPr>
      <w:r>
        <w:rPr/>
      </w:r>
    </w:p>
    <w:p>
      <w:pPr>
        <w:pStyle w:val="Normal"/>
        <w:rPr/>
      </w:pPr>
      <w:r>
        <w:rPr/>
        <w:t>1 декабря 2019 г.</w:t>
      </w:r>
    </w:p>
    <w:p>
      <w:pPr>
        <w:pStyle w:val="Normal"/>
        <w:rPr/>
      </w:pPr>
      <w:r>
        <w:rPr/>
        <w:t xml:space="preserve">168. Начало календарной зимы, как полагается, морозно. Правда, этот год пощадил нас тем, что холода не такие сильные. И, скорее всего, так и будет, исключая, конечно, рождественские и крещенские морозы. </w:t>
      </w:r>
    </w:p>
    <w:p>
      <w:pPr>
        <w:pStyle w:val="Normal"/>
        <w:rPr/>
      </w:pPr>
      <w:r>
        <w:rPr/>
        <w:t>Колесо жизни катится, унося нас в пространство новых творческих откровений и духовной зрелости, которая не зависит от земного возраста. Дух наш, как и мысль, вечен. Для мысли нет ни прошлого, ни настоящего, ни будущего, и потому она так легко проникает через препоны времени.</w:t>
      </w:r>
    </w:p>
    <w:p>
      <w:pPr>
        <w:pStyle w:val="Normal"/>
        <w:rPr/>
      </w:pPr>
      <w:r>
        <w:rPr/>
        <w:t xml:space="preserve">А в космосе обнаружены структуры, в которых время идет вспять. Овладение этой технологией высшими человеческими цивилизациями позволяет достичь состояния бессмертия. И не исключено, что наши Великие Учителя обладают подобной силой, поскольку Кайлас являет собой не просто гору, пусть даже искусственную, но целая сеть лабиринтов и лабораторий находится внутри нее, как и генофонд всех человеческих рас. </w:t>
      </w:r>
    </w:p>
    <w:p>
      <w:pPr>
        <w:pStyle w:val="Normal"/>
        <w:rPr/>
      </w:pPr>
      <w:r>
        <w:rPr/>
        <w:t xml:space="preserve">В Братстве можно встретить как мудрецов из Лемурии, так и атлантов, не говоря уже о славянских Белых Богах, которые стояли у истоков создания современного человечества. А многие животные, особенно приматы, дельфины, русалки и киты, — это промежуточный вариант этих опытов. </w:t>
      </w:r>
    </w:p>
    <w:p>
      <w:pPr>
        <w:pStyle w:val="Normal"/>
        <w:rPr/>
      </w:pPr>
      <w:r>
        <w:rPr/>
        <w:t xml:space="preserve">Если читать Веды между строк, то можно понять, что Боги, наравне с людьми, создали асуров, дайтьев и данавов, последние из которых обладали чрезвычайно свирепым нравом. И если асуры являли собой жителей подземного мира, то данавы относились к подводным обитателям, а дайтьи занимали промежуточное положение. И, похоже, большинство их душ переселилось в род человеческий. Но, наверное, для них такая перемена является эволюционным ростом. И это подтверждает истину о том, что в конце Кали-Юги даже демонам будет дозволено воплощаться в человеческих телах. Это и прекрасно, и опасно, ибо человекоподобный внешний вид дает определенные преимущества — первая реакция идет, как на себе подобных. Собственно говоря, и роботам с искусственным интеллектом придают человечески облик по этой же причине — чтобы не было отторжения и устанавливался контакт мысленный. </w:t>
      </w:r>
    </w:p>
    <w:p>
      <w:pPr>
        <w:pStyle w:val="Normal"/>
        <w:rPr/>
      </w:pPr>
      <w:r>
        <w:rPr/>
        <w:t>Уже не однажды поднимался вопрос о том, что хозяин наделяет автомобиль, дом и все вещи обихода частью своего разума и души. Даже железо чувствует заботу о себе, дерево становится теплее, а огонь — ярче. Доброе отношение ко всему живому и неживому — это не проявление слабости со стороны человека, а его сильная сторона. У животных нет такого понятия. Они копируют характер хозяина. Так делают коровы и лошади, но не кошки. Кошки слишком самодостаточны и высокомерны. Они сами выбирают хозяина и не позволяют обращаться с собой пренебрежительно.</w:t>
      </w:r>
    </w:p>
    <w:p>
      <w:pPr>
        <w:pStyle w:val="Normal"/>
        <w:rPr/>
      </w:pPr>
      <w:r>
        <w:rPr/>
        <w:t xml:space="preserve">Пещеры Кайласа хранят тайны как обратного течения времени, так и его ускорения. Но это не единственное место на Земле, где энергии времени применяются. </w:t>
      </w:r>
    </w:p>
    <w:p>
      <w:pPr>
        <w:pStyle w:val="Normal"/>
        <w:rPr/>
      </w:pPr>
      <w:r>
        <w:rPr/>
        <w:t xml:space="preserve">Для человека вариант бессмертия — это умение останавливать или задерживать дыхание, которое великие мудрецы считают мерой времени. Учащенное дыхание есть причина преждевременного старения. А вызывается оно страхом, вожделением, спешкой, сомнениями, гневом, жадностью, завистью, а также множеством других аспектов, влияющих на пульс сердца. </w:t>
      </w:r>
    </w:p>
    <w:p>
      <w:pPr>
        <w:pStyle w:val="Normal"/>
        <w:rPr/>
      </w:pPr>
      <w:r>
        <w:rPr/>
        <w:t xml:space="preserve">Доброе отношение к людям и прощение им их мелких прегрешений и негативных качеств — это приближение к всеобъемлющей любви, в которой и живут вечно. На смрадном огне ненависти жизнь тает, как воск. Потому, даже если вы ищете выгоду, самая лучшая форма ее — любовь к человечеству. И тогда у вас не возникнет отрицательных реакций на события, которые есть лишь недовольство собой и своим положением. Как сказал один из персонажей фильма: «Ты не злой — ты бедный». А мы бы прибавили: «Бедный духовно». И это не имеет ничего общего с понятием Христа «нищие духом», потому что это категория тех, кто, отказавшись от всего земного, от всех благ, удобств и привилегий, от обладания миром в виде славы и богатства, сознательно обрек себя на нищенство святое. И, конечно же, такие наследуют Царство Небесное. </w:t>
      </w:r>
    </w:p>
    <w:p>
      <w:pPr>
        <w:pStyle w:val="Normal"/>
        <w:rPr/>
      </w:pPr>
      <w:r>
        <w:rPr/>
        <w:t xml:space="preserve">Жизнь всех наших преподобных монахов — пример такого добровольного нищенства. Купцы и генералы, артисты и поэты, даже цари, уходили в пространство духовного нищенства, чтобы познать Высшую Истину. Они отдавали все земное и душевное богатство не для того, чтобы себя возвысить, но чтобы убрать обременение властью мирской. </w:t>
      </w:r>
    </w:p>
    <w:p>
      <w:pPr>
        <w:pStyle w:val="Normal"/>
        <w:rPr/>
      </w:pPr>
      <w:r>
        <w:rPr/>
        <w:t>Истину, как и здоровье и любовь, купить невозможно. Здесь нужен эквивалент платы в виде преданности.</w:t>
      </w:r>
    </w:p>
    <w:p>
      <w:pPr>
        <w:pStyle w:val="Normal"/>
        <w:rPr/>
      </w:pPr>
      <w:r>
        <w:rPr/>
      </w:r>
    </w:p>
    <w:p>
      <w:pPr>
        <w:pStyle w:val="Normal"/>
        <w:rPr/>
      </w:pPr>
      <w:r>
        <w:rPr/>
        <w:t xml:space="preserve">169. Темное время — это одна из форм, или начало, мгновений жизни всей вселенной. Если величайшая загадка для астрофизиков — темная материя, то обратная сторона времени не менее загадочна. Это клубок жизни вселенных, галактик, звезд и людей, где каждая ниточка света разлетается лучами, а вечное Солнце правит в своей непрестанности, в состоянии неугасимого Всегда, в котором прошлое, настоящее и будущее сплелись в одном сочетании. </w:t>
      </w:r>
    </w:p>
    <w:p>
      <w:pPr>
        <w:pStyle w:val="Normal"/>
        <w:rPr/>
      </w:pPr>
      <w:r>
        <w:rPr/>
        <w:t xml:space="preserve">Темное время — это время рождения самих Богов, их судеб, начала и конца, а вернее, трансмутации. Даже пламя погашенной свечи не умирает, а уносится вверх. И тот, кто зажжет свечу снова, возвратит назад светоч. </w:t>
      </w:r>
    </w:p>
    <w:p>
      <w:pPr>
        <w:pStyle w:val="Normal"/>
        <w:rPr/>
      </w:pPr>
      <w:r>
        <w:rPr/>
        <w:t xml:space="preserve">Время — это тот огонь, который загорается в нашем сердце, чтобы вслед за нашими дыханиями отмерять срок нашей жизни. Смерти нет для нас, а есть сон разума. </w:t>
      </w:r>
    </w:p>
    <w:p>
      <w:pPr>
        <w:pStyle w:val="Normal"/>
        <w:rPr/>
      </w:pPr>
      <w:r>
        <w:rPr/>
      </w:r>
    </w:p>
    <w:p>
      <w:pPr>
        <w:pStyle w:val="Normal"/>
        <w:rPr/>
      </w:pPr>
      <w:r>
        <w:rPr/>
        <w:t>2 декабря 2019 г.</w:t>
      </w:r>
    </w:p>
    <w:p>
      <w:pPr>
        <w:pStyle w:val="Normal"/>
        <w:rPr/>
      </w:pPr>
      <w:r>
        <w:rPr/>
        <w:t xml:space="preserve">170. Магнетизм космических токов так напряжен, что человечество реагирует активно на привхождение избыточных энергий. Выступления почти во всех странах мира, как в Азии, так и в Европе и Америке, есть воплощение этой силы. Одни протестуют против нищеты; другие, в сытых странах, — за здоровую экологию и против выброса парниковых газов; в Гонконге — за автономию и западные свободы; на Западе — против засилья мигрантов. Причина всегда найдется — лишь бы была энергия масс. Их недовольство, их бесконечные майданы питают воскресшие национализм и фашизм как проявления мира Пекла в мире наземном. И чем мощнее Солнце несет в пространство идеи духовного преображения, тем сильнее активизируется обратная сторона эволюции. </w:t>
      </w:r>
    </w:p>
    <w:p>
      <w:pPr>
        <w:pStyle w:val="Normal"/>
        <w:rPr/>
      </w:pPr>
      <w:r>
        <w:rPr/>
        <w:t xml:space="preserve">Никто не может понять причину протестных выступлений, но они имеют начало в космосе. И пока люди не осознают обновление планеты как одухотворение действительности, сила их сердец будет распыляться на постоянное недовольство, а искра для взрыва всегда найдется. </w:t>
      </w:r>
    </w:p>
    <w:p>
      <w:pPr>
        <w:pStyle w:val="Normal"/>
        <w:rPr/>
      </w:pPr>
      <w:r>
        <w:rPr/>
        <w:t xml:space="preserve">Сколько созидательной силы сгорает в топке империла! А аэроперил, детонируя, вызывает землетрясения, ураганы, потопы и ливни. Стихии разбужены. Они стараются усмирить обезумевших людей, отказавшихся от связи с Высшими Небесными Силами. А отказ от веры в Них влечет за собой катастрофу — и не потому, что Боги мстят нам или наказывают людей. Люди сами своим неверием губят себя, не желая установления гармонии и равновесия на планете. </w:t>
      </w:r>
    </w:p>
    <w:p>
      <w:pPr>
        <w:pStyle w:val="Normal"/>
        <w:rPr/>
      </w:pPr>
      <w:r>
        <w:rPr/>
        <w:t xml:space="preserve">Люди полагают, что они имеют право по своему усмотрению управлять этим миром, без оглядки на Создателей. Они искренне считают, что миф о разумном начале сотворения человека есть заблуждение, которое нужно развеять. Такие ярые материалисты даже в природное разумное начало не верят, думая, что эволюция — это просто движение от простейших к сложным организмам. Получается, что реакции происходят сами собой, а человек появился случайно, вырвавшись из обезьяньего обличья. </w:t>
      </w:r>
    </w:p>
    <w:p>
      <w:pPr>
        <w:pStyle w:val="Normal"/>
        <w:rPr/>
      </w:pPr>
      <w:r>
        <w:rPr/>
        <w:t xml:space="preserve">Но если отдельных особей лемурийцев, которых называют снежными людьми, соотносят больше с обезьянами, чем с людьми, то и материалисты по своим воззрениям ближе к приматам. Но их обезьянничанье заключается в словах и непредсказуемых делах. И, наверное, сами обезьяны удивились бы их поступкам. Впору для таких людей создавать вольеры и не выпускать их в широкий мир — настолько они опасны и неуправляемы. </w:t>
      </w:r>
    </w:p>
    <w:p>
      <w:pPr>
        <w:pStyle w:val="Normal"/>
        <w:rPr/>
      </w:pPr>
      <w:r>
        <w:rPr/>
        <w:t xml:space="preserve">Любой импульс неверия заразителен. Пандемию такого рода почти невозможно остановить. Из неверующих фанатиков создается армия тьмы, которая воюет на улицах, порождая хаос и страх людей за свою жизнь. </w:t>
      </w:r>
    </w:p>
    <w:p>
      <w:pPr>
        <w:pStyle w:val="Normal"/>
        <w:rPr/>
      </w:pPr>
      <w:r>
        <w:rPr/>
        <w:t xml:space="preserve">Но нужно понимать, что СМИ обманывают людей, показывая лишь острые материалы, которые создают впечатление, что весь мир вышел на баррикады. Но ведь большинство людей страдают от безобразий разъяренных толп. Им хочется не вечных майданов, но спокойной жизни — для мирного труда и вдохновенного творчества. </w:t>
      </w:r>
    </w:p>
    <w:p>
      <w:pPr>
        <w:pStyle w:val="Normal"/>
        <w:rPr/>
      </w:pPr>
      <w:r>
        <w:rPr/>
        <w:t>Меньшинство мешает ходу эволюции. И всем понятно, что все выступления, воплощая доктрину мирового хаоса, проплачиваются США. Они нужны, для того чтобы оправдать военное вторжение войск этой страны для наведения порядка и поддержки демократии. Разжигание войн — излюбленное занятие воротил с Уолл-стрита. Там, где кровь, — там для них большие деньги.</w:t>
      </w:r>
    </w:p>
    <w:p>
      <w:pPr>
        <w:pStyle w:val="Normal"/>
        <w:rPr/>
      </w:pPr>
      <w:r>
        <w:rPr/>
      </w:r>
    </w:p>
    <w:p>
      <w:pPr>
        <w:pStyle w:val="Normal"/>
        <w:rPr/>
      </w:pPr>
      <w:r>
        <w:rPr/>
        <w:t>3 декабря 2019 г.</w:t>
      </w:r>
    </w:p>
    <w:p>
      <w:pPr>
        <w:pStyle w:val="Normal"/>
        <w:rPr/>
      </w:pPr>
      <w:r>
        <w:rPr/>
        <w:t xml:space="preserve">171. «Великие воздействия происходят особыми путями». Часто внешние противодействия приводят к положительному результату. «Чем хуже, тем лучше», — на этом основывается Тактика Адверза. В полном терпении, не проявляя спешки, вопреки всему, нужно ждать следствия, учитывая законы проникновения событий в Мир Тонкий. Нужно время, для того чтобы все сочетания сложились воедино. </w:t>
      </w:r>
    </w:p>
    <w:p>
      <w:pPr>
        <w:pStyle w:val="Normal"/>
        <w:rPr/>
      </w:pPr>
      <w:r>
        <w:rPr/>
        <w:t xml:space="preserve">Грубость и неумение, умышленные оскорбления и насмешки не должны останавливать вас. Нужно просто смотреть на сущность происходящего. Законы Огненного Мира не способны действовать в среде материальной, но все равно их составляющая входит во все законодательные уложения. </w:t>
      </w:r>
    </w:p>
    <w:p>
      <w:pPr>
        <w:pStyle w:val="Normal"/>
        <w:rPr/>
      </w:pPr>
      <w:r>
        <w:rPr/>
        <w:t xml:space="preserve">Не нужно спешить, впадая в огорчение. Сама судьба вводит неприятные случайности, для того чтобы дух укрепился и выстроил великую крепость-ашрам, которая внешне не отличима от обычной хуторской усадьбы. </w:t>
      </w:r>
    </w:p>
    <w:p>
      <w:pPr>
        <w:pStyle w:val="Normal"/>
        <w:rPr/>
      </w:pPr>
      <w:r>
        <w:rPr/>
        <w:t xml:space="preserve">Все построения отнесены в область Светлой Нави, или вершины Тонкого Мира. Но необходимо в молении или размышлении своем не забывать о том, что купол защиты требует и вашего участия. Ведь высшая энергия должна растворяться в мыслях ваших, чтобы не улетучиться так быстро. Огонь посланной благодати нужно удерживать в круге ваших представлений до тех пор, пока не произойдет кристаллизация энергии. Лишь любовью можно удержать ее в целях постоянного присутствия. Лишь любовью высокой формируется крепость защиты. </w:t>
      </w:r>
    </w:p>
    <w:p>
      <w:pPr>
        <w:pStyle w:val="Normal"/>
        <w:rPr/>
      </w:pPr>
      <w:r>
        <w:rPr/>
        <w:t xml:space="preserve">Но мы не будем иждивенцами. Наоборот, активное участие нашей души не успокоит нас, а даст возможность развития собственных сил. Пока не поднимешь один предмет за другим, сообразуясь с его нарастающей тяжестью, не узнаешь границ своих возможностей. Энергия развивается от широты диапазона ее применения. Чем значительнее ее трата, тем мощнее приток возобновления. </w:t>
      </w:r>
    </w:p>
    <w:p>
      <w:pPr>
        <w:pStyle w:val="Normal"/>
        <w:rPr/>
      </w:pPr>
      <w:r>
        <w:rPr/>
        <w:t xml:space="preserve">Расширение сознания зависит от увеличения применения силы, но лишь в одном, генеральном русле. А иначе произойдет распыление накоплений. Взрыв эмоций легко создает такое явление, но даже он действует позитивно. Опорожнение и наполнение лежит в основе всех явлений. Сгущение и уплотнение энергий создает миры и обыденные вещи. А творческие взрывы распыляют их, когда критическая масса материи не способна удержать чрезвычайное напряжение. </w:t>
      </w:r>
    </w:p>
    <w:p>
      <w:pPr>
        <w:pStyle w:val="Normal"/>
        <w:rPr/>
      </w:pPr>
      <w:r>
        <w:rPr/>
        <w:t xml:space="preserve">Физики озабочены тем, что Солнце может исчерпать свою мощь через десять миллиардов лет. Но если бы они знали тайну природы нашего светила, то не занимались бы такими необоснованными утверждениями. Сгусток плазмы, находящийся в основе магнитного центра нашей системы, — это лишь отражение Духовного Солнца. </w:t>
      </w:r>
    </w:p>
    <w:p>
      <w:pPr>
        <w:pStyle w:val="Normal"/>
        <w:rPr/>
      </w:pPr>
      <w:r>
        <w:rPr/>
        <w:t>Радж-Стар как основа семи планов существования нашего Круга Жизни никогда не будет признан учеными материального толка. Они не могут вместить в сознание, что градация миров существует, хотя пытаются это проверить, создавая искусственные солнца и способы удержания плазмы магнитным окружением. Но изобретать велосипед заново — это лишь тратить время. Не лучше ли признать накопления мудрости, которые собраны за миллионы лет изучения?</w:t>
      </w:r>
    </w:p>
    <w:p>
      <w:pPr>
        <w:pStyle w:val="Normal"/>
        <w:rPr/>
      </w:pPr>
      <w:r>
        <w:rPr/>
      </w:r>
    </w:p>
    <w:p>
      <w:pPr>
        <w:pStyle w:val="Normal"/>
        <w:rPr/>
      </w:pPr>
      <w:r>
        <w:rPr/>
        <w:t xml:space="preserve">172. «Знание приводит к простоте», словно это химическая реакция, разлагающая сложные элементы на все более и более простые, в которой ученые ищут основу мира вещей. </w:t>
      </w:r>
    </w:p>
    <w:p>
      <w:pPr>
        <w:pStyle w:val="Normal"/>
        <w:rPr/>
      </w:pPr>
      <w:r>
        <w:rPr/>
        <w:t xml:space="preserve">То, что для искушенного исследователя является азами — настолько, что ему даже скучно рассуждать на эту тему, — для других является откровением, устанавливающим основы их миропонимания. Недоразумения часты по поводу терминов. Но причина недопонимания более всего лежит в области амбиций. </w:t>
      </w:r>
    </w:p>
    <w:p>
      <w:pPr>
        <w:pStyle w:val="Normal"/>
        <w:rPr/>
      </w:pPr>
      <w:r>
        <w:rPr/>
        <w:t>Трудно человеку смириться со своим положением в мире, хотя было множество возможностей для постижения нового уровня знаний. Трудно создавать самого себя — от школьника начальных классов до академика или личности, к мнению которой прислушиваются тысячи людей. Остановившись на каком-то, очень удобном для себя положении в обществе, не все желают вновь напрягаться, подвергая свое сознание ускоренной работе преобразования. Но прекращение работы ума и остановка познания обрекают на разложение, если труд не перешел в сферы духовные. И если человек не вмещает осознания своей значимости, он впадает в истерию беспомощности.</w:t>
      </w:r>
    </w:p>
    <w:p>
      <w:pPr>
        <w:pStyle w:val="Normal"/>
        <w:rPr/>
      </w:pPr>
      <w:r>
        <w:rPr/>
      </w:r>
    </w:p>
    <w:p>
      <w:pPr>
        <w:pStyle w:val="Normal"/>
        <w:rPr/>
      </w:pPr>
      <w:r>
        <w:rPr/>
        <w:t>1</w:t>
      </w:r>
      <w:r>
        <w:rPr>
          <w:lang w:val="en-US"/>
        </w:rPr>
        <w:t>73</w:t>
      </w:r>
      <w:r>
        <w:rPr/>
        <w:t xml:space="preserve">. «Молитва не будет некрасива». Даже на таком расстоянии, где уже почти не ощущается звук — не то что слова, доносится до сердца удивительная волна огненной благодати. Словно порыв ветра среди зимы приносит неземной аромат цветов. Уж не из райских ли садов он приходит? </w:t>
      </w:r>
    </w:p>
    <w:p>
      <w:pPr>
        <w:pStyle w:val="Normal"/>
        <w:rPr/>
      </w:pPr>
      <w:r>
        <w:rPr/>
        <w:t xml:space="preserve">Звучание не умирает. Его волна, тонкая и распевная, резонируя, структурирует в пространстве ту первозданную красоту, которая и удерживает мир. Не видят глаза, не слышат уши, и только сердце упивается этой неведомой гармонией. </w:t>
      </w:r>
    </w:p>
    <w:p>
      <w:pPr>
        <w:pStyle w:val="Normal"/>
        <w:rPr/>
      </w:pPr>
      <w:r>
        <w:rPr/>
        <w:t xml:space="preserve">И разве можно распевы Валаамских монахов сравнить с музыкой тяжелого рока? И разве не в них выражает душа свой выбор и принадлежность к своему полюсу? </w:t>
      </w:r>
    </w:p>
    <w:p>
      <w:pPr>
        <w:pStyle w:val="Normal"/>
        <w:rPr/>
      </w:pPr>
      <w:r>
        <w:rPr/>
        <w:t xml:space="preserve">Небесная чистота подавляет рокот глубин. А трубные звуки не напоминают ли нам о пророчестве, о предупреждениях о времени Апокалипсиса? </w:t>
      </w:r>
    </w:p>
    <w:p>
      <w:pPr>
        <w:pStyle w:val="Normal"/>
        <w:rPr/>
      </w:pPr>
      <w:r>
        <w:rPr/>
        <w:t xml:space="preserve">Конец манвантары знаменуется битвой за святость. И это противостояние уже давно определено. Было много попыток тьмы победить нас. Но Русь стоит и не дрогнет. </w:t>
      </w:r>
    </w:p>
    <w:p>
      <w:pPr>
        <w:pStyle w:val="Normal"/>
        <w:rPr/>
      </w:pPr>
      <w:r>
        <w:rPr/>
      </w:r>
    </w:p>
    <w:p>
      <w:pPr>
        <w:pStyle w:val="Normal"/>
        <w:rPr/>
      </w:pPr>
      <w:r>
        <w:rPr/>
        <w:t>4 декабря 2019 г.</w:t>
      </w:r>
    </w:p>
    <w:p>
      <w:pPr>
        <w:pStyle w:val="Normal"/>
        <w:rPr/>
      </w:pPr>
      <w:r>
        <w:rPr/>
        <w:t xml:space="preserve">174. Внешний богатый наряд не скроет исподней грязи. Отмена омовений перед службой сделала их ритуальными, когда только лицо и руки омываются. В Индии обычай смывать с себя грязь и пот по несколько раз в день определяется климатом, в котором живет страна. Но, наравне с физиологическими нуждами, для священнослужителя важно удаление накопившихся кармических отяжелений, которые, в свою очередь, материализованы в виде пота. Но в суровых условиях трудно очистить себя физически. И тогда действует принцип сердечного очищения. При омовении огнем мысли отпадает надобность в ритуальных омовениях водой. </w:t>
      </w:r>
    </w:p>
    <w:p>
      <w:pPr>
        <w:pStyle w:val="Normal"/>
        <w:rPr/>
      </w:pPr>
      <w:r>
        <w:rPr/>
        <w:t xml:space="preserve">Омовение всегда полезно как процедура оздоровления. Мы знаем, что в племенах Поруссии баня топилась каждый день и любой желающий мог воспользоваться ею. Несомненно, чувствительность человеческого тела после этого возрастала, а вместе с ней и восприятие вибрационных посланий, выливающихся в образы или звуки. </w:t>
      </w:r>
    </w:p>
    <w:p>
      <w:pPr>
        <w:pStyle w:val="Normal"/>
        <w:rPr/>
      </w:pPr>
      <w:r>
        <w:rPr/>
        <w:t>Но содержание, конечно, важнее внешнего вида. На яркости упаковки построены приемы современных маркетологов, так как в этом — залог успеха продаж. А в храмах, где золото слепит не только глаза, но и сердца, стало холодно. Для возжжения духа необходим огонь, а не роскошь.</w:t>
      </w:r>
    </w:p>
    <w:p>
      <w:pPr>
        <w:pStyle w:val="Normal"/>
        <w:rPr/>
      </w:pPr>
      <w:r>
        <w:rPr/>
        <w:t xml:space="preserve">Иудаизм и ислам, а также христианство в его современном виде, а не в том, в котором учил Иисус из Назарета, есть культивирование лунной религии. Она была привнесена в древнейшие времена, когда Лунный Демиург, которого назвали Князем Мира сего, создавал Землю. И не напрасно Владыка говорил иудеям: «Ваш Бог — Сатана». </w:t>
      </w:r>
    </w:p>
    <w:p>
      <w:pPr>
        <w:pStyle w:val="Normal"/>
        <w:rPr/>
      </w:pPr>
      <w:r>
        <w:rPr/>
        <w:t xml:space="preserve">Но православное христианство, в отличие от католицизма, впитало в себя многие ведические аспекты, чему способствовала деятельность Отца Земли Русской, Преподобного Сергия Радонежского. Ему удалось создать симбиоз с верованиями северными, более склонными к солнечной традиции. И, несмотря на указания Папы Римского, патриарх Никон не смог свести на нет труды Преподобного. Гонения на церковь старого обряда лишь усилили уверенность людей в истинности их веры, сохранившей чистоту и строгий устав. </w:t>
      </w:r>
    </w:p>
    <w:p>
      <w:pPr>
        <w:pStyle w:val="Normal"/>
        <w:rPr/>
      </w:pPr>
      <w:r>
        <w:rPr/>
        <w:t>Но современность принесла миру столько искушений, что молодое поколение целиком отвлечено от старых традиций. Для него иконы и книги имеют лишь антикварную ценность. Змий стяжания отравил своим ядом многие сердца. И если жизнь человеческая не ценится, то что говорить о ритуалах? Ведь любая истинная вера сводится к одному постулату — сострадание человечеству. И это высшая степень той духовной любви, которая и правит миром. И именно от нее и отвращают нас заокеанские демократы.</w:t>
      </w:r>
    </w:p>
    <w:p>
      <w:pPr>
        <w:pStyle w:val="Normal"/>
        <w:rPr/>
      </w:pPr>
      <w:r>
        <w:rPr/>
      </w:r>
    </w:p>
    <w:p>
      <w:pPr>
        <w:pStyle w:val="Normal"/>
        <w:rPr/>
      </w:pPr>
      <w:r>
        <w:rPr/>
        <w:t xml:space="preserve">175. Не заманивайте никого легкими достижениями. Пусть страшащийся осознает тяжесть преград. Нельзя мгновенно обрести понимание истины и просветление. Для момента истины нужна трудная работа многих десятков жизней. И прозрение — это итог долгих и трудных усилий. </w:t>
      </w:r>
    </w:p>
    <w:p>
      <w:pPr>
        <w:pStyle w:val="Normal"/>
        <w:rPr/>
      </w:pPr>
      <w:r>
        <w:rPr/>
        <w:t xml:space="preserve">Не верьте зазывалам на поприще оккультизма. Им нужны молодые силы для сохранения динамики накопления своей энергии. Если человек переступил черту недозволенного, он будет тонуть в мистических преступлениях, полагая, что об этом никто не узнает. </w:t>
      </w:r>
    </w:p>
    <w:p>
      <w:pPr>
        <w:pStyle w:val="Normal"/>
        <w:rPr/>
      </w:pPr>
      <w:r>
        <w:rPr/>
        <w:t xml:space="preserve">Одержание как причина недостойных действий мало изучено. И наказывается обычно не настоящий виновник, а исполнитель со слабой волей, которым манипулировали определенные силы. </w:t>
      </w:r>
    </w:p>
    <w:p>
      <w:pPr>
        <w:pStyle w:val="Normal"/>
        <w:rPr/>
      </w:pPr>
      <w:r>
        <w:rPr/>
        <w:t>Одержимый — это психически нездоровый человек, допустивший в свое тело неупокоенного духа. И хорошо, если действия его ограничиваются алкоголизмом или чем-то, не опасным для общества, хотя и это недопустимо. Но если проявляются хроническая агрессия и невоздержанность, то таких существ изолируют. Психическая болезнь заразнее любой другой.</w:t>
      </w:r>
    </w:p>
    <w:p>
      <w:pPr>
        <w:pStyle w:val="Normal"/>
        <w:rPr/>
      </w:pPr>
      <w:r>
        <w:rPr/>
      </w:r>
    </w:p>
    <w:p>
      <w:pPr>
        <w:pStyle w:val="Normal"/>
        <w:rPr/>
      </w:pPr>
      <w:r>
        <w:rPr/>
        <w:t xml:space="preserve">176. Вокруг каждого человека вращается вихрь энергий. Вращение ауры вокруг оси кундалини повторяет движение галактики вокруг своей оси, а также планеты и Солнечной системы. Могут наблюдаться ускорения такого вращения или замедления. Каждый имеет свою скорость, или частоту, вибраций. Мысленная деятельность как оматериализованная духовность управляет всем процессом движения токов. </w:t>
      </w:r>
    </w:p>
    <w:p>
      <w:pPr>
        <w:pStyle w:val="Normal"/>
        <w:rPr/>
      </w:pPr>
      <w:r>
        <w:rPr/>
        <w:t xml:space="preserve">Когда ускорение становится слишком большим, страдает тело, получая внутренние ожоги от возгорания тонких центров. И для того чтобы уравновесить вибрации тела и огненную энергию, подвижники применяли аскезу разного уровня, вплоть до самой суровой. Вслед за отказом от пищи и воды, аскет прекращал свое дыхание — вернее, переводил его в тонкое состояние, которое на земле почти не ощущалось. И тогда внешний огонь совпадал с внутренним. </w:t>
      </w:r>
    </w:p>
    <w:p>
      <w:pPr>
        <w:pStyle w:val="Normal"/>
        <w:rPr/>
      </w:pPr>
      <w:r>
        <w:rPr/>
      </w:r>
    </w:p>
    <w:p>
      <w:pPr>
        <w:pStyle w:val="Normal"/>
        <w:rPr/>
      </w:pPr>
      <w:r>
        <w:rPr/>
        <w:t>5 декабря 2019 г.</w:t>
      </w:r>
    </w:p>
    <w:p>
      <w:pPr>
        <w:pStyle w:val="Normal"/>
        <w:rPr/>
      </w:pPr>
      <w:r>
        <w:rPr/>
        <w:t xml:space="preserve">177. Не следует путать торжественность с пафосом. Человек, показавший себя простым и доступным в общении, вовсе не примитивен. Но пафосные люди, напускающие туман и создающие мнимые образы своей значимости, не честны перед другими и, конечно, перед самими собой. </w:t>
      </w:r>
    </w:p>
    <w:p>
      <w:pPr>
        <w:pStyle w:val="Normal"/>
        <w:rPr/>
      </w:pPr>
      <w:r>
        <w:rPr/>
        <w:t xml:space="preserve">Пребывающий в торжественности понимает, что только в ее атмосфере можно сообщаться с Существами Высшими. Торжественность — это тот воздух, в котором только и может жить вера. Будничное бормотание утренних и предобеденных молитв не принесет должного результата. Только торжественность возносит наши чаяния и призывы сердца в просьбе помочь миру стать лучше. Творящий молитву на устах, а в уме подсчитывающий прибыль, так и остается на земле. И ему не стоит удивляться, если ничего не меняется в его жизни. </w:t>
      </w:r>
    </w:p>
    <w:p>
      <w:pPr>
        <w:pStyle w:val="Normal"/>
        <w:rPr/>
      </w:pPr>
      <w:r>
        <w:rPr/>
        <w:t xml:space="preserve">Торжественность — это храм духа, который мы возводим день за днем. Он никогда не будет построен. Но мгновение за мгновением он поднимает нас ввысь, укрепляя незримый купол защиты над ашрамом нового постижения. </w:t>
      </w:r>
    </w:p>
    <w:p>
      <w:pPr>
        <w:pStyle w:val="Normal"/>
        <w:rPr/>
      </w:pPr>
      <w:r>
        <w:rPr/>
        <w:t>Торжественность развивает высшие устремления и питает чувство духовной любви. Торжественность — это условие служения. Никто не ослабит свой дозор, если понимает, что предстоит перед Господом и творит дело Владыки.</w:t>
      </w:r>
    </w:p>
    <w:p>
      <w:pPr>
        <w:pStyle w:val="Normal"/>
        <w:rPr/>
      </w:pPr>
      <w:r>
        <w:rPr/>
        <w:t xml:space="preserve">Утонченное сердце может быть здоровым, но, нагнетая торжественность и подключаясь к каналу небесной связи, оно может испытывать острую боль, потому что ему приходится проходить слои несовершенства. Да и само соединение с искрой духа трудно уравновесить. </w:t>
      </w:r>
    </w:p>
    <w:p>
      <w:pPr>
        <w:pStyle w:val="Normal"/>
        <w:rPr/>
      </w:pPr>
      <w:r>
        <w:rPr/>
        <w:t xml:space="preserve">Торжественность возжигает беспредельность сердца — и оно начинает сиять огнем любви. И даже внешне ясный глаз может увидеть эти лучи, исходящие от зерна духа и проникающие через тело. Аура вбирает эту благодать, которая рождается от удара огненной мысли в сердце. </w:t>
      </w:r>
    </w:p>
    <w:p>
      <w:pPr>
        <w:pStyle w:val="Normal"/>
        <w:rPr/>
      </w:pPr>
      <w:r>
        <w:rPr/>
        <w:t xml:space="preserve">Можно заучивать молитвы и изучать их произношение и интонацию. Но для великой преданности достаточно повторения Имени избранного Владыки. Но безмолвная и бессловесная молитва, устремляющая любовь в потоке торжественности, считается высшей. Это удержание себя в луче соединения с Сердцем Наставника создает связь неразрывную. </w:t>
      </w:r>
    </w:p>
    <w:p>
      <w:pPr>
        <w:pStyle w:val="Normal"/>
        <w:rPr/>
      </w:pPr>
      <w:r>
        <w:rPr/>
        <w:t xml:space="preserve">Понятие «торжественность» применимо лишь к превосходной степени существования. Невозможно применить его к ненависти или злорадству. Ведь торжественность — это атрибут торжества или великого праздника, который не всегда создается людьми. При определенных условиях к желанию людей создать состояние возвышенное подключается энергия Вайкунтхи, психосила Рая, в котором обитают избранные Небесные Души и Сам Господь Вишну. </w:t>
      </w:r>
    </w:p>
    <w:p>
      <w:pPr>
        <w:pStyle w:val="Normal"/>
        <w:rPr/>
      </w:pPr>
      <w:r>
        <w:rPr/>
        <w:t xml:space="preserve">Торжествуйте победу, любите людей, но не опускайтесь до пустого пафоса, чем грешит современный театр, и вообще почти все современное искусство, призванное направлять людей к лучшему. Но пока мы видим лишь бесконечные эксперименты, порой мерзкие и нечистоплотные. </w:t>
      </w:r>
    </w:p>
    <w:p>
      <w:pPr>
        <w:pStyle w:val="Normal"/>
        <w:rPr/>
      </w:pPr>
      <w:r>
        <w:rPr/>
        <w:t xml:space="preserve">Дух знает, как вдохновить преданных своих. Дух знает, почему людьми овладела слепота. Они не готовы видеть великолепие Высшего Мира, Светлой Нави. Об огне не упоминаем, потому что духовная его составляющая пребывает в нас всегда и мы соединяемся с ним своими мыслями, рожденными в сердце. </w:t>
      </w:r>
    </w:p>
    <w:p>
      <w:pPr>
        <w:pStyle w:val="Normal"/>
        <w:rPr/>
      </w:pPr>
      <w:r>
        <w:rPr/>
        <w:t xml:space="preserve">Будьте возвышенны в торжестве своем — и вдохновение не покинет вас. </w:t>
      </w:r>
    </w:p>
    <w:p>
      <w:pPr>
        <w:pStyle w:val="Normal"/>
        <w:rPr/>
      </w:pPr>
      <w:r>
        <w:rPr/>
      </w:r>
    </w:p>
    <w:p>
      <w:pPr>
        <w:pStyle w:val="Normal"/>
        <w:rPr/>
      </w:pPr>
      <w:r>
        <w:rPr/>
        <w:t xml:space="preserve">178. Не обманывайте Бога. Его нельзя обхитрить и добиться лукавством своей цели, выпрашивая у Него то, в чем вы не нуждаетесь, а на всякий случай. </w:t>
      </w:r>
    </w:p>
    <w:p>
      <w:pPr>
        <w:pStyle w:val="Normal"/>
        <w:rPr/>
      </w:pPr>
      <w:r>
        <w:rPr/>
        <w:t xml:space="preserve">Обходитесь малым. Не шикуйте и не пируйте, зная закон судьбы, что если вы берете что-то лишнее, то отнимаете у кого-то последний кусок хлеба и глоток воды. Если вы добились сто восьмой сиддхи, то обращайтесь с ней бережно. Учитесь желать скромнее и правильнее. Можно утонуть в вещах, но не найти достойного для себя одеяния. </w:t>
      </w:r>
    </w:p>
    <w:p>
      <w:pPr>
        <w:pStyle w:val="Normal"/>
        <w:rPr/>
      </w:pPr>
      <w:r>
        <w:rPr/>
        <w:t xml:space="preserve">Не будьте транжирами, но и не жадничайте. Отличайте ложные просьбы о помощи людей, пытающихся вас обмануть, от истинной нужды, которая никогда о себе не заявит и постесняется просить — не из гордости своей, а из-за того, что знает о том, что у каждого достаточно проблем в материальном мире. </w:t>
      </w:r>
    </w:p>
    <w:p>
      <w:pPr>
        <w:pStyle w:val="Normal"/>
        <w:rPr/>
      </w:pPr>
      <w:r>
        <w:rPr/>
        <w:t>Нужда учит состраданию лучше всяких других испытаний. Нужда учит понимать человеческую природу. Тот, кто не был утеснен, не сможет понять другого в подобном положении.</w:t>
      </w:r>
    </w:p>
    <w:p>
      <w:pPr>
        <w:pStyle w:val="Normal"/>
        <w:rPr/>
      </w:pPr>
      <w:r>
        <w:rPr/>
      </w:r>
    </w:p>
    <w:p>
      <w:pPr>
        <w:pStyle w:val="Normal"/>
        <w:rPr/>
      </w:pPr>
      <w:r>
        <w:rPr/>
        <w:t>6 декабря 2019 г.</w:t>
      </w:r>
    </w:p>
    <w:p>
      <w:pPr>
        <w:pStyle w:val="Normal"/>
        <w:rPr/>
      </w:pPr>
      <w:r>
        <w:rPr/>
        <w:t xml:space="preserve">179. Обладатель мощной психической энергии защищает не только себя. Он для многих является крепостью. Потому и дается такой магнит сердца, к которому притягиваются сердца одинокие. Они таковыми являются не в плане отсутствия человеческих контактов, но духовно. </w:t>
      </w:r>
    </w:p>
    <w:p>
      <w:pPr>
        <w:pStyle w:val="Normal"/>
        <w:rPr/>
      </w:pPr>
      <w:r>
        <w:rPr/>
        <w:t xml:space="preserve">Даже в многочисленной семье можно быть одиноким, если нет общих интересов и самого вектора направленности к жизненной цели и исполнению задачи воплощений. Не все могут похвастаться, что определили то и другое, что, по сути дела, является одним и тем же мечом постижений, который зачищает дорогу в диком кустарнике. </w:t>
      </w:r>
    </w:p>
    <w:p>
      <w:pPr>
        <w:pStyle w:val="Normal"/>
        <w:rPr/>
      </w:pPr>
      <w:r>
        <w:rPr/>
        <w:t xml:space="preserve">Из жизни в жизнь мы нащупываем ту верную тропу, которая нам предназначена. Вначале мы проходим по ней лишь очень короткий отрезок. Сворачивая в сторону, мы ищем более короткий и легкий путь, пока не осознаем, что когда-то уже ступали на тропу, приводящую к тому месту и делу, которое изначально нам поручено и доверено по причине накопления нами нужных качеств и знаний. Мы обрели эти качества во временах, древность которых неисчислима по земным меркам, и накопления мудрости проходили в таких формах и условиях, о которых и представить себе трудно. Но даже малый огонек свечи освещает во тьме наше жилище. А накопление сил сердца делает излучения блага осязаемыми глазом человеческим. Закрыв глаза, мы видим его потоки и блуждающие искры. А вспышки чудных сияний приносят в этот мир истечения проснувшихся центров. </w:t>
      </w:r>
    </w:p>
    <w:p>
      <w:pPr>
        <w:pStyle w:val="Normal"/>
        <w:rPr/>
      </w:pPr>
      <w:r>
        <w:rPr/>
        <w:t xml:space="preserve">Мощь тайны — в силе каждого живущего. Мощь тайны не требует утомительного поиска. Все, что мы ищем, — в нас самих. И многие пока не осознали, что путешествия по странам мира, изучение чужих святынь, блуждания в лабиринтах чужих представлений и мыслей в виде книг — это тоже поиск своих собственных возможностей и попытка их пробуждения. </w:t>
      </w:r>
    </w:p>
    <w:p>
      <w:pPr>
        <w:pStyle w:val="Normal"/>
        <w:rPr/>
      </w:pPr>
      <w:r>
        <w:rPr/>
        <w:t xml:space="preserve">Есть во вселенной два полюса — макрокосм и микрокосм, то есть беспредельность мира во всех ее проявлениях и человек как продукт воплощения сил космоса. У каждого человека существует родовое отличие, которое определяется особенностью врученных нашим пращурам энергий души. Эта особенность и является неповторимым звучанием Луча, вышедшего из Вселенной Света. Он воплощен в серебряную нить, соединяющую нас неразрывно с Первоначалом, время от времени внося корректировки в нашу заблудшесть. </w:t>
      </w:r>
    </w:p>
    <w:p>
      <w:pPr>
        <w:pStyle w:val="Normal"/>
        <w:rPr/>
      </w:pPr>
      <w:r>
        <w:rPr/>
        <w:t xml:space="preserve">А потеряться можно и в трех соснах, если дух человеческий привязан к жизни земной недвижимостью, хозяйством или семьей, не говоря уже о многих формах человеческих отношений, которые могут быть в равной степени мучительными и поучительными. Но, в конечном счете, люди приходят к поиску Наставника, знающего путь. А иногда, при самонаучении, дух достигает познания прозрений, имея перед собой кодекс Живой Этики. </w:t>
      </w:r>
    </w:p>
    <w:p>
      <w:pPr>
        <w:pStyle w:val="Normal"/>
        <w:rPr/>
      </w:pPr>
      <w:r>
        <w:rPr/>
        <w:t>Но не у всех путь одинаков. Знаем многих, кто может целыми днями читать писание, но ничего от этого не получает, потому что сознание прекращает обращать внимание на глубину содержания, а делает это механически. Указано читать не больше часа, а остальное время отводить размышлениям.</w:t>
      </w:r>
    </w:p>
    <w:p>
      <w:pPr>
        <w:pStyle w:val="Normal"/>
        <w:rPr/>
      </w:pPr>
      <w:r>
        <w:rPr/>
      </w:r>
    </w:p>
    <w:p>
      <w:pPr>
        <w:pStyle w:val="Normal"/>
        <w:rPr/>
      </w:pPr>
      <w:r>
        <w:rPr/>
        <w:t xml:space="preserve">180. Не сводите беседы к произнесению цитат из Учения. Не подменяйте свои размышления уже готовыми формулами. От них ум должен отталкиваться, а не принимать их как готовый продукт. </w:t>
      </w:r>
    </w:p>
    <w:p>
      <w:pPr>
        <w:pStyle w:val="Normal"/>
        <w:rPr/>
      </w:pPr>
      <w:r>
        <w:rPr/>
        <w:t xml:space="preserve">В беседах о Живой Этике важно развитие мышления в духовную сторону. Но без отказа от своих дурных привычек это невозможно. Нельзя читать Учение и быть при этом невыносимым человеком. Живая Этика потому так и называется, что она должна войти в нашу жизнь, в наше поведение, в каждый миг нашего существования. </w:t>
      </w:r>
    </w:p>
    <w:p>
      <w:pPr>
        <w:pStyle w:val="Normal"/>
        <w:rPr/>
      </w:pPr>
      <w:r>
        <w:rPr/>
        <w:t xml:space="preserve">Истеричность поступков — это не борьба за справедливость, а утрата нити следования Учению. И это в лучшем случае. А в худшем — это подпитка ненасытных духов злобы, когда реакция вечного недовольства и скептицизма незаметно меняет свой градус напряжения и становится раздражением. </w:t>
      </w:r>
    </w:p>
    <w:p>
      <w:pPr>
        <w:pStyle w:val="Normal"/>
        <w:rPr/>
      </w:pPr>
      <w:r>
        <w:rPr/>
        <w:t xml:space="preserve">Видим многих последователей Агни Йоги, которые, прикрываясь ею, занимаются недостойными делами, дискредитируя саму Истину и понимание Доктрины Сострадания. И такие люди наносят куда больший вред, чем откровенные противники Учения. По ним судят обо всех последователях. Но лучше не заявлять о себе, чем так унижать святость. </w:t>
      </w:r>
    </w:p>
    <w:p>
      <w:pPr>
        <w:pStyle w:val="Normal"/>
        <w:rPr/>
      </w:pPr>
      <w:r>
        <w:rPr/>
      </w:r>
    </w:p>
    <w:p>
      <w:pPr>
        <w:pStyle w:val="Normal"/>
        <w:rPr/>
      </w:pPr>
      <w:r>
        <w:rPr/>
        <w:t>7 декабря 2019 г.</w:t>
      </w:r>
    </w:p>
    <w:p>
      <w:pPr>
        <w:pStyle w:val="Normal"/>
        <w:rPr/>
      </w:pPr>
      <w:r>
        <w:rPr/>
        <w:t xml:space="preserve">181. Любая инквизиция, а тем более духовная, не допустима. Некоторые рериховские центры, объявившие себя оплотом Учения Живой Этики, превратились в собрание хронических снобов, самоизбранных, надзирающих и смотрящих до такой степени, что не могут разговаривать с обычными людьми, а ежеминутно пафосно подчеркивают свою якобы близость к Владыкам. Смешно и грустно наблюдать эту болезнь самодовольства, которой подвержены те в Долине, кто полагает, что их дело самое главное, а остальное не стоит даже упоминания. </w:t>
      </w:r>
    </w:p>
    <w:p>
      <w:pPr>
        <w:pStyle w:val="Normal"/>
        <w:rPr/>
      </w:pPr>
      <w:r>
        <w:rPr/>
        <w:t xml:space="preserve">Низость отношения к людям и самохвальство примитивны. И разве такой человек, окруженный многочисленной свитой льстецов и восхвалителей, которые, как бы по ошибке, вместо Л.К. именуют его Николаем Константиновичем, способен объединить людей, если от него за версту несет желанием встать на самый высокий пьедестал? Такая мрачная душа взращивает в себе культ личности, который не имеет ничего общего с личными достоинствами. Но возжелавший привлечь к себе внимание вызывает недоумение в плане образованности. Так, часто, достигнув какой-то малой высоты, человек деградирует, превращаясь в инквизитора. И хорошо бы — для себя, а то для всех, кроме самого себя. Идеальный путь к разрушению души. </w:t>
      </w:r>
    </w:p>
    <w:p>
      <w:pPr>
        <w:pStyle w:val="Normal"/>
        <w:rPr/>
      </w:pPr>
      <w:r>
        <w:rPr/>
        <w:t xml:space="preserve">Психология людей, скрывающихся под сенью великих имен, точно такая же, как у неумного человека, неожиданно разбогатевшего. Ведь в жизни такой души мало что изменилось, а проблем прибавилось. И блажен тот из имущих, кто понимает значение благотворительности. Ведь для того, наверное, и дано было человеку благополучие, чтобы он не забывал о малых этого мира, о нищих и обездоленных. </w:t>
      </w:r>
    </w:p>
    <w:p>
      <w:pPr>
        <w:pStyle w:val="Normal"/>
        <w:rPr/>
      </w:pPr>
      <w:r>
        <w:rPr/>
        <w:t>Многим состоятельным людям их капитал совсем не мешает оставаться доступными для общения. Пройдя путь трудящегося человека и испытав всю тяжесть и ответственность труда, такие бизнесмены полезны как пример достижения успеха. А для государства они те, кто вносит в копилку страны свою посильную лепту. И судьба, наверняка, с щедростью и сердечной полнотой возместит им с лихвой все, что они делают для людей в глухой Сибири, которую никто никогда особо не баловал своим вниманием.</w:t>
      </w:r>
    </w:p>
    <w:p>
      <w:pPr>
        <w:pStyle w:val="Normal"/>
        <w:rPr/>
      </w:pPr>
      <w:r>
        <w:rPr/>
      </w:r>
    </w:p>
    <w:p>
      <w:pPr>
        <w:pStyle w:val="Normal"/>
        <w:rPr/>
      </w:pPr>
      <w:r>
        <w:rPr/>
        <w:t xml:space="preserve">182. Каждая травинка и насекомое, не говоря уже о представителях невидимого мира, мириады которых живут на поверхности нашего тела, наполнены желанием жизни. Может умереть целый народ или класс животных, растений, рыб или насекомых, но сама жизнь никогда не прекратится. А человек бессмертен, потому что он живет одновременно на многих планах существования. И земная жизнь его — это лишь небольшой фрагмент проявления психосил. </w:t>
      </w:r>
    </w:p>
    <w:p>
      <w:pPr>
        <w:pStyle w:val="Normal"/>
        <w:rPr/>
      </w:pPr>
      <w:r>
        <w:rPr/>
        <w:t xml:space="preserve">Не замечая своих мыслеобразов и озарений, большинство людей являются просто созерцателями течения времени. Но нужно понимать наше появление здесь как поручение, для выполнения которого мы пришли. </w:t>
      </w:r>
    </w:p>
    <w:p>
      <w:pPr>
        <w:pStyle w:val="Normal"/>
        <w:rPr/>
      </w:pPr>
      <w:r>
        <w:rPr/>
        <w:t xml:space="preserve">Благо накапливать не так просто в этом мире. Но лишь оно одно есть стена нерушимая, стена огня неопалимого. Даже стихии становятся милостивыми, если где-то присутствует очаг блага. Сталкиваясь с ним, дикие звери становятся как домашние, а свирепые проявления дождя, ветра или огня смиряются. Ведь и у стихий есть разум и сердце. И кто пожалеет их, если не человек? </w:t>
      </w:r>
    </w:p>
    <w:p>
      <w:pPr>
        <w:pStyle w:val="Normal"/>
        <w:rPr/>
      </w:pPr>
      <w:r>
        <w:rPr/>
        <w:t xml:space="preserve">Даже Боги нисходят в плоть земную, чтобы познать тайны красоты мира материи. Взгляд сверху не все может заметить. Что-то нужно познавать, и будучи человеком. </w:t>
      </w:r>
    </w:p>
    <w:p>
      <w:pPr>
        <w:pStyle w:val="Normal"/>
        <w:rPr/>
      </w:pPr>
      <w:r>
        <w:rPr/>
        <w:t xml:space="preserve">У земной жизни особенный взгляд на многие вещи. Здесь природа достижения добродетели познается подробно. И эти поступательные движения можно изучить, лишь будучи в состоянии души, заключенной в материю. И чаще всего такое заключение происходит по доброй воле. </w:t>
      </w:r>
    </w:p>
    <w:p>
      <w:pPr>
        <w:pStyle w:val="Normal"/>
        <w:rPr/>
      </w:pPr>
      <w:r>
        <w:rPr/>
        <w:t>Рай и ад создает само осознание привлекательности или невыносимости существования. Если человек преднамерен в своих мыслях, то он создает соответствующую атмосферу.</w:t>
      </w:r>
    </w:p>
    <w:p>
      <w:pPr>
        <w:pStyle w:val="Normal"/>
        <w:rPr/>
      </w:pPr>
      <w:r>
        <w:rPr/>
      </w:r>
    </w:p>
    <w:p>
      <w:pPr>
        <w:pStyle w:val="Normal"/>
        <w:rPr/>
      </w:pPr>
      <w:r>
        <w:rPr/>
        <w:t xml:space="preserve">183. «Первый завет всегда духовен и преисполнен непосредственности». Ни одно верование не принуждало строить храмы. По ведической традиции, моления устраивались на местах благодати, где присутствие Небесной Силы на земле было особенно ощутимо. Капища ограждались забором из бревен или камней. И этого было достаточно. А костер, зажигаемый рядом с жертвенником, служил алтарем для верующих. </w:t>
      </w:r>
    </w:p>
    <w:p>
      <w:pPr>
        <w:pStyle w:val="Normal"/>
        <w:rPr/>
      </w:pPr>
      <w:r>
        <w:rPr/>
        <w:t xml:space="preserve">Вырождение религии сопрягается с роскошью храмов. Жрецы-атеисты хранят свое сокровище в храмовой утвари, зная, что ее никто не тронет. Храм в сердце мало кто воспринимает. Но сердце и есть истинное место поклонения Свету. </w:t>
      </w:r>
    </w:p>
    <w:p>
      <w:pPr>
        <w:pStyle w:val="Normal"/>
        <w:rPr/>
      </w:pPr>
      <w:r>
        <w:rPr/>
        <w:t xml:space="preserve">Сердце не ослепить золотом. Сердце не прельстить драгоценностями. Оно знает единственный источник всех сокровищ и богатств. </w:t>
      </w:r>
    </w:p>
    <w:p>
      <w:pPr>
        <w:pStyle w:val="Normal"/>
        <w:rPr/>
      </w:pPr>
      <w:r>
        <w:rPr/>
        <w:t>Дух определил каждому меру его благополучия, чтобы не повредить восхождению своему. Верующим нет необходимости быть нищими и убогими, если благополучие не мешает их восхождению к высотам постижения. Главное — чтобы благополучие не затмило почитания Истины. Только глупец считает первостепенным сытое и спокойное существование. Но для чего оно нужно человеку, если не как условие роста и укрепления веры?</w:t>
      </w:r>
    </w:p>
    <w:p>
      <w:pPr>
        <w:pStyle w:val="Normal"/>
        <w:rPr/>
      </w:pPr>
      <w:r>
        <w:rPr/>
      </w:r>
    </w:p>
    <w:p>
      <w:pPr>
        <w:pStyle w:val="Normal"/>
        <w:rPr/>
      </w:pPr>
      <w:r>
        <w:rPr/>
        <w:t xml:space="preserve">184. Нет ясности в предназначенье нашем. Одни считают благополучье жизни венцом удачи, утверждая лишь материальное понятье. Другие видят смысл в духовном возвышенье и в поиске надземного себя. Смешно иным, что мы себя считаем на земле лишь частью человека, который в космосе живет давным-давно и оставляет здесь нам исправляться иль учиться, невежества глубины превращая в неоценимый опыт просветленья. </w:t>
      </w:r>
    </w:p>
    <w:p>
      <w:pPr>
        <w:pStyle w:val="Normal"/>
        <w:rPr/>
      </w:pPr>
      <w:r>
        <w:rPr/>
        <w:t xml:space="preserve">Есть множество духовных степеней. Их человек не может различить, пока он сам стезю такую не нащупал и праздность праведностью не заменил. </w:t>
      </w:r>
    </w:p>
    <w:p>
      <w:pPr>
        <w:pStyle w:val="Normal"/>
        <w:rPr/>
      </w:pPr>
      <w:r>
        <w:rPr/>
        <w:t xml:space="preserve">Одни кричат о знании своем. Другие же скромно день за днем святую истину и мудрость постигают. Вся сокровенность любит тишину. Чем знанье выше, тем провозглашение его негромче. А Истины от Белой Госпожи передаются Голосом Безмолвия. И кажется, что ты не можешь слышать иль что-то вдруг забыл. Но это значит лишь, что план ума земного освобожден от истин неподъемных, а их воспринимает высший разум, живущий в нас. </w:t>
      </w:r>
    </w:p>
    <w:p>
      <w:pPr>
        <w:pStyle w:val="Normal"/>
        <w:rPr/>
      </w:pPr>
      <w:r>
        <w:rPr/>
        <w:t>А мы совсем не склонны считать беседы наши проявленьем медиумизма. Не духами диктуются слова, а огненным дыханьем из Надземья. И нет ему определенья. Лишь качество сердец способно запечатлеть энергий ток в живой словесной форме. Нет ясности, но это тайна и есть.</w:t>
      </w:r>
    </w:p>
    <w:p>
      <w:pPr>
        <w:pStyle w:val="Normal"/>
        <w:rPr/>
      </w:pPr>
      <w:r>
        <w:rPr/>
      </w:r>
    </w:p>
    <w:p>
      <w:pPr>
        <w:pStyle w:val="Normal"/>
        <w:rPr/>
      </w:pPr>
      <w:r>
        <w:rPr/>
        <w:t xml:space="preserve">185. Славь — это Светлая Навь, или высшая часть Тонкого Мира. Это Астрал в верхней своей части, которая явлена как преддверие Огненного Мира. </w:t>
      </w:r>
    </w:p>
    <w:p>
      <w:pPr>
        <w:pStyle w:val="Normal"/>
        <w:rPr/>
      </w:pPr>
      <w:r>
        <w:rPr/>
        <w:t xml:space="preserve">Если черный маг опускается ниже средней части Астрала, в низшие слои инферно, оттуда питая свои силы, то белые маги, равно как и Ученики Братства Света, соответственно, наполняются силой Слави. И, вопреки всем обвинениям, отличить одних от других предельно просто. Слова о сострадании к людям, о вере и любви ко всем проявлениям жизни никогда мы не услышим из уст слуг инферно. Они будут говорить о власти, о психической энергии и воле, но не скажут о том, какова цель обретения такого могущества. </w:t>
      </w:r>
    </w:p>
    <w:p>
      <w:pPr>
        <w:pStyle w:val="Normal"/>
        <w:rPr/>
      </w:pPr>
      <w:r>
        <w:rPr/>
        <w:t>Черный маг держит в своем поле своих последователей и никогда не отпустит их из плена. Чела, или Белый Хранитель, старается через свободу выбора самого ученика выявить в нем основное направление устремления, лишь слегка подсказывая, но не настаивая. Кармически наставник не вмешивается в духовный поиск последователя и до определенного уровня не обременяет его обещаниями и клятвами. Лишь при достижении определенной степени любви к людям и чистоты духа происходит необратимая реакция становления. Но мы знаем, что духи даже очень высоких степеней могут оступиться. И потому нужно быть осторожными в озвучивании статуса.</w:t>
      </w:r>
    </w:p>
    <w:p>
      <w:pPr>
        <w:pStyle w:val="Normal"/>
        <w:rPr/>
      </w:pPr>
      <w:r>
        <w:rPr/>
      </w:r>
    </w:p>
    <w:p>
      <w:pPr>
        <w:pStyle w:val="Normal"/>
        <w:rPr/>
      </w:pPr>
      <w:r>
        <w:rPr/>
        <w:t xml:space="preserve">186. </w:t>
      </w:r>
      <w:bookmarkStart w:id="4" w:name="_Hlk48575814"/>
      <w:r>
        <w:rPr/>
        <w:t xml:space="preserve">Небесный Свиток исчез. И старый ведоман долго еще сидел за своим столом, вглядываясь в пространство. Когда он целиком записывал предложение, оно исчезало, а Свиток сворачивался внизу сияющим серебряным полотном. А вверх Свиток уходил в виде светящейся узкой тропы, которая высоко в пространстве становилась пронзительно синим лучом. </w:t>
      </w:r>
    </w:p>
    <w:p>
      <w:pPr>
        <w:pStyle w:val="Normal"/>
        <w:rPr/>
      </w:pPr>
      <w:r>
        <w:rPr/>
        <w:t xml:space="preserve">Выше тех словесных формул, которые переносились в большую книгу с пергаментными листами, можно было что-то увидеть, но смысл открывался лишь при перенесении на материальный носитель. Были здесь и рисунки причудливых цветов, и карты неведомых земель, и изображения зданий необычной архитектуры, а также начертания магических кругов и мест перехода в иные времена и миры. </w:t>
      </w:r>
    </w:p>
    <w:p>
      <w:pPr>
        <w:pStyle w:val="Normal"/>
        <w:rPr/>
      </w:pPr>
      <w:r>
        <w:rPr/>
        <w:t xml:space="preserve">Свиток небесных знаний был бесконечен. Но запечатлевать его знаки доверялось лишь самому мудрому, простому и тихому волхву, который не имел мирского звания в начальственной среде города. Но тем не менее его ценили и уважали, а его духовное влияние на людей превосходило царские или княжеские полномочия. Считалось удачей, если он просто посмотрит на человека. Люди полагали, что через его взгляд на их ауру переходит то знание, те небесные истины, которые он изо дня в день видел и переносил в мир земной. </w:t>
      </w:r>
    </w:p>
    <w:p>
      <w:pPr>
        <w:pStyle w:val="Normal"/>
        <w:rPr/>
      </w:pPr>
      <w:r>
        <w:rPr/>
        <w:t xml:space="preserve">Служение волхва было беспрерывно, потому что Небесный Свиток не мог ждать. А по ночам, в чистых красочных снах, он продолжал что-то записывать, из какого-то другого источника. То ли это был голос разумного ветра, то ли тихий шепот огня, а может быть, говорила чистая река, которая звенела внизу, у крепостных стен города. </w:t>
      </w:r>
    </w:p>
    <w:p>
      <w:pPr>
        <w:pStyle w:val="Normal"/>
        <w:rPr/>
      </w:pPr>
      <w:r>
        <w:rPr/>
        <w:t xml:space="preserve">Волхв слышал даже разговор травы и рокот камней, но это был лишь побочный эффект его способностей. Его ясновидение шло рядом с яснослышанием. Ведь Небесный Свиток не только являл знаки, но и произносил их. Но никто другой в Храме Мудрости Белых Вод не видел и не слышал их. За свои способности волхв давно получил прозвище Белого Хранителя. Но сам себе он его не давал. </w:t>
      </w:r>
    </w:p>
    <w:p>
      <w:pPr>
        <w:pStyle w:val="Normal"/>
        <w:rPr/>
      </w:pPr>
      <w:r>
        <w:rPr/>
        <w:t xml:space="preserve">Послушники и монахи, так же как и миряне, с любопытством и опасением разглядывали Хранителя, словно неземное существо. Он и вправду очень резко отличался от обычных людей. Он был высок и худощав, с пронзительно синими глазами, которые горели, словно два гигантских сапфира. А то одеяние, которое он носил, было простым — из небеленого льняного холста, с вышивкой в виде васильков и обережных знаков. </w:t>
      </w:r>
    </w:p>
    <w:p>
      <w:pPr>
        <w:pStyle w:val="Normal"/>
        <w:rPr/>
      </w:pPr>
      <w:r>
        <w:rPr/>
        <w:t xml:space="preserve">Книги Хранитель писал и относил в горные хранилища. Их почти никто не видел и не читал. Считалось, что эта мудрость предназначается для будущего. А его преемник определялся простой процедурой. Мальчикам из числа служек давалась возможность заглянуть в одну из страниц, написанных рунической вязью. И если кто-то из них мог не только прочитать, но и, запомнив, еще и истолковать хотя бы несколько строк из книги, то по глубине объяснений определялся опыт мудрости. Потом мальчика приводили к Священному Зеркалу — огромной хрустальной скале, где волхвы видели цепь его воплощений. И если Мать Лада являлась, чтобы благословить преемника, то процедура выбора считалась утвержденной. </w:t>
      </w:r>
    </w:p>
    <w:p>
      <w:pPr>
        <w:pStyle w:val="Normal"/>
        <w:rPr/>
      </w:pPr>
      <w:r>
        <w:rPr/>
        <w:t xml:space="preserve">Но, как правило, Хранители жили чрезвычайно долго, несмотря на все свои физические боли. Найти того, кто мог бы видеть и слышать Небеса, будучи чистым и простым сердцем, не впадающим в стяжание и самомнение и не использующим свою популярность, было почти невозможно. </w:t>
      </w:r>
    </w:p>
    <w:p>
      <w:pPr>
        <w:pStyle w:val="Normal"/>
        <w:rPr/>
      </w:pPr>
      <w:r>
        <w:rPr/>
        <w:t>Долгие годы уходили на обучение ясновидению и яснослышанию, потому что оно должно было начаться лишь после двадцати одного года. Такая наука уносила много сил и требовала неослабного напряжения.</w:t>
      </w:r>
    </w:p>
    <w:p>
      <w:pPr>
        <w:pStyle w:val="Normal"/>
        <w:rPr/>
      </w:pPr>
      <w:r>
        <w:rPr/>
      </w:r>
      <w:bookmarkEnd w:id="4"/>
    </w:p>
    <w:p>
      <w:pPr>
        <w:pStyle w:val="Normal"/>
        <w:rPr/>
      </w:pPr>
      <w:r>
        <w:rPr/>
        <w:t>7 декабря 2019 г.</w:t>
      </w:r>
    </w:p>
    <w:p>
      <w:pPr>
        <w:pStyle w:val="Normal"/>
        <w:rPr/>
      </w:pPr>
      <w:r>
        <w:rPr/>
        <w:t xml:space="preserve">187. Каждая буква имела свое звучание и образ. Строки несли в себе такой насыщенный видеоряд, что умение точно воспроизвести слова означало запечатлеть волну видений, которыми были переполнены энергии. При прочтении такой книги кто-то мог замечать эту нескончаемую ленту образов, а кто-то не обращал на нее внимания. Все зависело от уровня расширения сознания. </w:t>
      </w:r>
    </w:p>
    <w:p>
      <w:pPr>
        <w:pStyle w:val="Normal"/>
        <w:rPr/>
      </w:pPr>
      <w:r>
        <w:rPr/>
        <w:t xml:space="preserve">Книги уходили в хранилище, но все же адепты пользовались Небесным Словом для собственного обучения и наставления учеников и всего народа. </w:t>
      </w:r>
    </w:p>
    <w:p>
      <w:pPr>
        <w:pStyle w:val="Normal"/>
        <w:rPr/>
      </w:pPr>
      <w:r>
        <w:rPr/>
        <w:t xml:space="preserve">Служение Мудрости сделало самого Хранителя, Гонч Хора, магнитом познания. Если кто-то обмолвливался с ним словом или касался его, то испытывал странное ощущение осознания себя и своего места в мире. Человек словно прозревал в ценность собственной жизни и открывал непонятный для него интерес к знанию. </w:t>
      </w:r>
    </w:p>
    <w:p>
      <w:pPr>
        <w:pStyle w:val="Normal"/>
        <w:rPr/>
      </w:pPr>
      <w:r>
        <w:rPr/>
        <w:t>Аура Хранителя сама была кладезем премудрости. Все, кто хоть на мгновение задевал ее, получали очистительный удар. И сознание их просветлялось, а в жизни появлялся некий, не объяснимый ранее для ума смысл, как будто кто-то открыл для души врата в сокровищницу сокровенных тайн.</w:t>
      </w:r>
    </w:p>
    <w:p>
      <w:pPr>
        <w:pStyle w:val="Normal"/>
        <w:rPr/>
      </w:pPr>
      <w:r>
        <w:rPr/>
      </w:r>
    </w:p>
    <w:p>
      <w:pPr>
        <w:pStyle w:val="Normal"/>
        <w:rPr/>
      </w:pPr>
      <w:r>
        <w:rPr/>
        <w:t>8 декабря 2019 г.</w:t>
      </w:r>
    </w:p>
    <w:p>
      <w:pPr>
        <w:pStyle w:val="Normal"/>
        <w:rPr/>
      </w:pPr>
      <w:r>
        <w:rPr/>
        <w:t xml:space="preserve">188. Помещение, в котором происходило таинство записи Небесных Слов, было вырублено в кварците, с вкраплениями золотоносных жил и выросшими на потолке аметистовыми кристаллическими розами. Свет падал из окна, расположенного вверху, чтобы никто не мог заглянуть внутрь снаружи и ненароком не нарушить тонкую работу Хранителя. Дверь была дубовая, толстая, с петлями в виде диковинного узора, изображающего Мировое Древо, а может быть, генеалогию предыдущих Хранителей, на которой было место и ему, этому удивительному старцу. </w:t>
      </w:r>
    </w:p>
    <w:p>
      <w:pPr>
        <w:pStyle w:val="Normal"/>
        <w:rPr/>
      </w:pPr>
      <w:r>
        <w:rPr/>
        <w:t xml:space="preserve">По годам Гонч Хор был зрелым, но совсем еще не преклонных лет. И выглядел он моложе своего возраста по той причине, что не имел особых недостатков. Питаясь скромно, лишь для поддержания тела, основную энергию существования он получал от своего ежедневного труда. Запись огненных знаков изменила его душу до состояния ангелоподобия. А тело необходимо было ему лишь для выполнения своего предназначения. </w:t>
      </w:r>
    </w:p>
    <w:p>
      <w:pPr>
        <w:pStyle w:val="Normal"/>
        <w:rPr/>
      </w:pPr>
      <w:r>
        <w:rPr/>
        <w:t xml:space="preserve">Хранитель не был простым переписчиком. Небесное Слово оставалось и в нем самом, преображая всю его сущность. Он учился у Небес, наставляемый светоносными созданиями, которых видел иногда вверху, держащими свиток Великой Мудрости, а порой и около себя — в тонком, бесплотном виде. Но последнее происходило лишь при необходимости, когда Хранитель испытывал затруднение, какой рисунок поставить в заглавии новой книги и какую красную буквицу изобразить. </w:t>
      </w:r>
    </w:p>
    <w:p>
      <w:pPr>
        <w:pStyle w:val="Normal"/>
        <w:rPr/>
      </w:pPr>
      <w:r>
        <w:rPr/>
        <w:t xml:space="preserve">Время записей было ограничено. Высшие Силы берегли физический носитель Гонч Хора от преждевременного разрушения, потому что подготовка следующего Хранителя занимала не один десяток лет. Претендента на эту деятельность старец приводил к себе вначале на очень короткое время, чтобы его физиология привыкла к магнетизму струящихся космических токов и к атмосфере, накопленной в келье предыдущими знатоками сокровенного знания. Он испытывал его на умение видеть точное изображение сияющих строк. Сверх этого даже ему самому ничего не показывалось. </w:t>
      </w:r>
    </w:p>
    <w:p>
      <w:pPr>
        <w:pStyle w:val="Normal"/>
        <w:rPr/>
      </w:pPr>
      <w:r>
        <w:rPr/>
        <w:t xml:space="preserve">Вначале мальчикам было трудно вообще увидеть на темной стене изображение серебряного свитка. На это уходили годы, если у претендента не развивалась болезнь глаз, которая приключается у всех, кто пытается заглянуть в Тонкий Мир в состоянии полного осознания. Такая перестройка органов чувств всегда мучительна, поскольку глаза, уши и обоняние приобретают качество удвоения. Человек учится видеть одинаково четко и правильно в двух мирах. Это наделяет людей чудесными качествами, но доставляет немало неприятных минут. </w:t>
      </w:r>
    </w:p>
    <w:p>
      <w:pPr>
        <w:pStyle w:val="Normal"/>
        <w:rPr/>
      </w:pPr>
      <w:r>
        <w:rPr/>
        <w:t>Выходя в мир, на площадь, полную народа, Хранитель видел образы затаенных мыслей, а за плечами некоторых людей — даже неприятные облики сущностей, паразитирующих на них и использующих их энергию. Но часто приходилось видеть и борьбу двух начал, когда ангел и демон боролись за обладание душой человеческой. Шепот ангела звенел дивной музыкой, от которой шел аромат невыразимый. Такой запах Гонч Хор испытывал во время своей работы, когда Липики передавали ему все, что дозволено было передать.</w:t>
      </w:r>
    </w:p>
    <w:p>
      <w:pPr>
        <w:pStyle w:val="Normal"/>
        <w:rPr/>
      </w:pPr>
      <w:r>
        <w:rPr/>
        <w:t xml:space="preserve">Часто люди в споре светлой и темной сторон принимали решение. Воля человека, какой бы сильной она ни была, вынуждена была считаться с аргументами, которые колебались на весах сознания. </w:t>
      </w:r>
    </w:p>
    <w:p>
      <w:pPr>
        <w:pStyle w:val="Normal"/>
        <w:rPr/>
      </w:pPr>
      <w:r>
        <w:rPr/>
        <w:t>Хору было запрещено вмешиваться в споры людей. Лишь в крайнем случае, когда кому-то угрожала опасность смерти, Хранитель имел право предпринять необходимые действия.</w:t>
      </w:r>
    </w:p>
    <w:p>
      <w:pPr>
        <w:pStyle w:val="Normal"/>
        <w:rPr/>
      </w:pPr>
      <w:r>
        <w:rPr/>
      </w:r>
    </w:p>
    <w:p>
      <w:pPr>
        <w:pStyle w:val="Normal"/>
        <w:rPr/>
      </w:pPr>
      <w:r>
        <w:rPr/>
        <w:t>9 декабря 2019 г.</w:t>
      </w:r>
    </w:p>
    <w:p>
      <w:pPr>
        <w:pStyle w:val="Normal"/>
        <w:rPr/>
      </w:pPr>
      <w:r>
        <w:rPr/>
        <w:t xml:space="preserve">189. Сообщение между другими планетами и Землей происходит постоянно. И некоторые моменты мировой истории указывают на откровенное противостояние влияний такого рода. Связь планетных воздействий с войнами и народными выступлениями установлена еще древними астрологами. </w:t>
      </w:r>
    </w:p>
    <w:p>
      <w:pPr>
        <w:pStyle w:val="Normal"/>
        <w:rPr/>
      </w:pPr>
      <w:r>
        <w:rPr/>
        <w:t xml:space="preserve">Марс, выходя из своей обскурации, выделяет большое количество психосил, которые влияют на человеческое поведение. Помимо солнечной активности, приближение на значительное расстояние к Земле Сатурна и Марса создало полосу неутихающих конфликтов, которые, вроде бы, успокоились, но потом вспыхнули с новой силой. </w:t>
      </w:r>
    </w:p>
    <w:p>
      <w:pPr>
        <w:pStyle w:val="Normal"/>
        <w:rPr/>
      </w:pPr>
      <w:r>
        <w:rPr/>
        <w:t xml:space="preserve">Человечество очень чутко реагирует на любые изменения космических токов. И его поведение целиком зависит от импульсов зодиакальных и планетных. И если психологи-материалисты ищут причины поступков в далеком детстве и отношениях в семье, то они будут правы лишь отчасти. Основной, скрытый от всех, импульс поведения определяется воздействием космоса. </w:t>
      </w:r>
    </w:p>
    <w:p>
      <w:pPr>
        <w:pStyle w:val="Normal"/>
        <w:rPr/>
      </w:pPr>
      <w:r>
        <w:rPr/>
        <w:t xml:space="preserve">Отключить или усилить волны негодования, гнева и ненависти невозможно, хотя повод может быть незначительным. Толпа заражает всех своей неистовостью. И до тех пор, пока природный катаклизм или разрушительное землетрясение не успокоят ее, протесты и восстания будут продолжаться. </w:t>
      </w:r>
    </w:p>
    <w:p>
      <w:pPr>
        <w:pStyle w:val="Normal"/>
        <w:rPr/>
      </w:pPr>
      <w:r>
        <w:rPr/>
        <w:t>Нестабильность погоды по большей части связана с выбросом империла в атмосферу. Это и есть скрытая причина потепления климата. Не выбросы парниковых газов, а психическая невоздержанность людей возбуждает Огненный пояс планеты — со всеми вытекающими из этого последствиями.</w:t>
      </w:r>
    </w:p>
    <w:p>
      <w:pPr>
        <w:pStyle w:val="Normal"/>
        <w:rPr/>
      </w:pPr>
      <w:r>
        <w:rPr/>
      </w:r>
    </w:p>
    <w:p>
      <w:pPr>
        <w:pStyle w:val="Normal"/>
        <w:rPr/>
      </w:pPr>
      <w:r>
        <w:rPr/>
        <w:t xml:space="preserve">190. Любая ссора или спор — это поединок разъяренных людей, которые, вгрызаясь в сердца друг друга, пытаются добраться до сокровенной силы, чтобы выпить ее до донышка. Но при разумном поведении от злых собак защищаются разными способами. И один из них — отсутствие страха и раздражения. </w:t>
      </w:r>
    </w:p>
    <w:p>
      <w:pPr>
        <w:pStyle w:val="Normal"/>
        <w:rPr/>
      </w:pPr>
      <w:r>
        <w:rPr/>
        <w:t xml:space="preserve">Обыватель рассчитывает на ожидаемую реакцию. Но вы, следуя обету ненанесения вреда мыслью, словом и действием, относитесь снисходительно ко всякого рода провокациям. Но при малейшей опасности, когда вашей жизни или здоровью что-то угрожает, не стесняйтесь применить свою силу. </w:t>
      </w:r>
    </w:p>
    <w:p>
      <w:pPr>
        <w:pStyle w:val="Normal"/>
        <w:rPr/>
      </w:pPr>
      <w:r>
        <w:rPr/>
        <w:t xml:space="preserve">Не мстите и не накапливайте мысли о мести. Судьба разрешит все по справедливости. И если нужно будет встать на защиту своей родины, считайте это своим священным долгом. </w:t>
      </w:r>
    </w:p>
    <w:p>
      <w:pPr>
        <w:pStyle w:val="Normal"/>
        <w:rPr/>
      </w:pPr>
      <w:r>
        <w:rPr/>
        <w:t xml:space="preserve">В благородной ярости против врага нет преступления, но не применяйте ее к бытовым обстоятельствам, доходя до исступления в своем необоснованном раздражении по пустяковому поводу. Не нужно вопить на всю улицу по поводу того, что ребенок отгоняет животное, которое пытается войти в огород. Такая несоразмерная трата энергии указывает на истеричность характера, на внутренние проблемы и неумение сдерживать себя. На самом деле, прав ребенок, который защищает подворье от животных. Но в ложном ослеплении кажущейся справедливости кому-то видится насилие над животным со стороны малыша. Воистину, в пылу своих заблуждений человек смешон и неразумен бывает. </w:t>
      </w:r>
    </w:p>
    <w:p>
      <w:pPr>
        <w:pStyle w:val="Normal"/>
        <w:rPr/>
      </w:pPr>
      <w:r>
        <w:rPr/>
        <w:t xml:space="preserve">Озлобление может переполнить сознание, накопившись от неудач в личной жизни, от кажущегося недостойным отношения людей, а также от избыточной самооценки и отсутствия смирения и скромности. И тогда танец астральных шутников способен довести психику до безумия. Когда не слушают голос сердца и разума, тогда начинают говорить, или даже кричать, в нас обиды и сожаления за напрасно прожитую жизнь и бесцельную трату времени. </w:t>
      </w:r>
    </w:p>
    <w:p>
      <w:pPr>
        <w:pStyle w:val="Normal"/>
        <w:rPr/>
      </w:pPr>
      <w:r>
        <w:rPr/>
        <w:t>Уповая на Учителя, сами люди должны привести свою психику в состояние равновесия. Не все достойны Учителя. И печально, если они этого не осознают, а усиленно, с упрямством разъяренного быка, бьются в двери запертые. Но сколько бы они ни упирались, нужно для начала успокоиться. Ведь, может быть, дверь открывается легким касанием и совсем в другую сторону.</w:t>
      </w:r>
    </w:p>
    <w:p>
      <w:pPr>
        <w:pStyle w:val="Normal"/>
        <w:rPr/>
      </w:pPr>
      <w:r>
        <w:rPr/>
      </w:r>
    </w:p>
    <w:p>
      <w:pPr>
        <w:pStyle w:val="Normal"/>
        <w:rPr/>
      </w:pPr>
      <w:r>
        <w:rPr/>
        <w:t xml:space="preserve">191. Мальчик усиленно вглядывался в темную стену, пытаясь увидеть хоть малую искру света. Упражнение в ясновидении проводилось Хранителем вечером, когда свет солнца уже не мешал точности эксперимента. Хранитель не вмешивался, но мысленно направлял ученика. </w:t>
      </w:r>
    </w:p>
    <w:p>
      <w:pPr>
        <w:pStyle w:val="Normal"/>
        <w:rPr/>
      </w:pPr>
      <w:r>
        <w:rPr/>
        <w:t>Вначале мальчик не замечал ничего примечательного. А напряжение доводило его до изнеможения.</w:t>
      </w:r>
    </w:p>
    <w:p>
      <w:pPr>
        <w:pStyle w:val="Normal"/>
        <w:rPr/>
      </w:pPr>
      <w:r>
        <w:rPr/>
        <w:t xml:space="preserve">— </w:t>
      </w:r>
      <w:r>
        <w:rPr/>
        <w:t xml:space="preserve">Не пытайся опередить себя и силой воли заставить что-то увидеть. Расслабься и передай задачу воле сердца, а не разума, — тихо проговорил Хранитель. — Напряжение выстраивает преграду и не дает войти. Нужен покой благодатный. Отвлекись от желания быстро достичь результата. Забудь на время, для чего ты пришел. Просто почувствуй энергию Луча, идущего с Небес. Печать Иерарха не каждый может увидеть, а Синий Луч, который тоньше острия пера, всего лишь маленькая звездочка на небе. А сейчас потренируемся в написании слов, чтобы буквы идеально ложились на пергамент. Ведь ошибку быстро исправить невозможно. Выскабливать кожу — долгий труд. Потренируйся пока на доске. </w:t>
      </w:r>
    </w:p>
    <w:p>
      <w:pPr>
        <w:pStyle w:val="Normal"/>
        <w:rPr/>
      </w:pPr>
      <w:r>
        <w:rPr/>
        <w:t xml:space="preserve">Буквы причудливым строем свивались в слова, а строка ложилась за строкой. И, задремав, мальчик увидел видение или сон. Словно яркий свет хлынул в глаза, а около стены явился Ангел с поднятыми вверх крыльями. И в руке его был свиток, который он развернул сверху вниз. На нем огнем светились слова: «Служи мудрости без сомнений». </w:t>
      </w:r>
    </w:p>
    <w:p>
      <w:pPr>
        <w:pStyle w:val="Normal"/>
        <w:rPr/>
      </w:pPr>
      <w:r>
        <w:rPr/>
        <w:t>Мальчик очнулся, а Хранитель лишь улыбнулся, глядя на него, как будто знал, что тот увидел.</w:t>
      </w:r>
    </w:p>
    <w:p>
      <w:pPr>
        <w:pStyle w:val="Normal"/>
        <w:rPr/>
      </w:pPr>
      <w:r>
        <w:rPr/>
        <w:t xml:space="preserve">— </w:t>
      </w:r>
      <w:r>
        <w:rPr/>
        <w:t>Теперь дела пойдут лучше. Ты получил благословение Липика, — прошептал старец. — Все придет. Лишь бы желание было неотступным. Придет время — и ты будешь писать свою книгу, а я — свою. У Мудрости много свитков. Если бы каждый из живущих захотел, имея умение и предназначение, то он тоже приобщился бы к труду духовной летописи.</w:t>
      </w:r>
    </w:p>
    <w:p>
      <w:pPr>
        <w:pStyle w:val="Normal"/>
        <w:rPr/>
      </w:pPr>
      <w:r>
        <w:rPr/>
      </w:r>
    </w:p>
    <w:p>
      <w:pPr>
        <w:pStyle w:val="Normal"/>
        <w:rPr/>
      </w:pPr>
      <w:r>
        <w:rPr/>
        <w:t xml:space="preserve">192. С помощью космических звучаний, или музыки сфер, планеты удерживаются на своих орбитах. Магнетизм, гравитация и тяготение — это лишь малая часть из бесчисленного количества космических сил, которые еще не изучены. Сама структура времени — это проявление энергии, имеющей и возвратное значение. То есть символ Уробороса, Змия Вечности, вовсе не случаен. </w:t>
      </w:r>
    </w:p>
    <w:p>
      <w:pPr>
        <w:pStyle w:val="Normal"/>
        <w:rPr/>
      </w:pPr>
      <w:r>
        <w:rPr/>
        <w:t xml:space="preserve">Музыку сфер может услышать чуткое сердце в тех местах, где нет шума машин, а человеческое жилье удалено на многие сотни километров. Человеческая цивилизация преломляет звучания гармоничные. </w:t>
      </w:r>
    </w:p>
    <w:p>
      <w:pPr>
        <w:pStyle w:val="Normal"/>
        <w:rPr/>
      </w:pPr>
      <w:r>
        <w:rPr/>
        <w:t xml:space="preserve">Земные стихии тоже умеют говорить и петь. Звон текущей воды и пронзительный голос ветра, который, наравне с огнем, дождем и снегом, очищает пространство, не все способны заметить. Для многих это лишь обыденный шум, окружающий их в течение жизни. Но звучание Тонкого Мира, которое слышат люди с очищенными нервными каналами, — это прелюдия слышания великого органа космоса. </w:t>
      </w:r>
    </w:p>
    <w:p>
      <w:pPr>
        <w:pStyle w:val="Normal"/>
        <w:rPr/>
      </w:pPr>
      <w:r>
        <w:rPr/>
        <w:t xml:space="preserve">Попытки записи музыки сфер предпринимались. Но они несли на себе след индивидуальности. А сама музыка космоса — это нечто такое, что может расширить диапазон сознания и изменить его до величин вселенских. </w:t>
      </w:r>
    </w:p>
    <w:p>
      <w:pPr>
        <w:pStyle w:val="Normal"/>
        <w:rPr/>
      </w:pPr>
      <w:r>
        <w:rPr/>
        <w:t>Музыка сфер возносит дух над всеми явлениями физического мира, пробуждая в человеке зерно Божественного «Я». И тот, кто лишь на миг ощутит это всесилие Вечности и поймет себя как неотъемлемую часть Бога, уже не увидит себя в плену физического тела и отбросит предрассудки отъявленных материалистов, чьи представления во многом близки концепциям Ордена Сетха. Но ведь и Сатан не всегда был таковым. А будущее изменит и его заблуждения, когда страдания очистят его, а душа вернет себе статус Светоносца.</w:t>
      </w:r>
    </w:p>
    <w:p>
      <w:pPr>
        <w:pStyle w:val="Normal"/>
        <w:rPr/>
      </w:pPr>
      <w:r>
        <w:rPr/>
      </w:r>
    </w:p>
    <w:p>
      <w:pPr>
        <w:pStyle w:val="Normal"/>
        <w:rPr/>
      </w:pPr>
      <w:r>
        <w:rPr/>
        <w:t>10 декабря 2019 г.</w:t>
      </w:r>
    </w:p>
    <w:p>
      <w:pPr>
        <w:pStyle w:val="Normal"/>
        <w:rPr/>
      </w:pPr>
      <w:r>
        <w:rPr/>
        <w:t xml:space="preserve">193. Каждый день с нами происходит что-то необычное. Но чаще всего мы не замечаем этого, поскольку тонкие явления покрываются грубой пеленой обыденности. Но искры неощутимой радости познания вспыхивают и угасают неожиданно, лишь на короткое мгновение подарив нашей жизни чувство необычного настроения, которое в другой раз может и не повториться. </w:t>
      </w:r>
    </w:p>
    <w:p>
      <w:pPr>
        <w:pStyle w:val="Normal"/>
        <w:rPr/>
      </w:pPr>
      <w:r>
        <w:rPr/>
        <w:t xml:space="preserve">Постоянный поток обучения меняет психологию человека и его сугубо личную значимость перед самим собой. Любопытство и интерес постепенно превращаются в постоянное дело жизни, которое можно смело назвать предназначением, поскольку оно становится главным занятием существования не на одну жизнь, а на всю цепь воплощений. </w:t>
      </w:r>
    </w:p>
    <w:p>
      <w:pPr>
        <w:pStyle w:val="Normal"/>
        <w:rPr/>
      </w:pPr>
      <w:r>
        <w:rPr/>
        <w:t xml:space="preserve">Семья хороша как средство научиться любить другого больше, чем себя. Но осуществление своих сокровенных мечтаний — это не подарок к Новому году, а цель жизни. Влияя на сознание многих людей и улучшая их понимание смысла существования и единственности пути к осуществлению невидимых целей непостижимого, каждая острая идея воздействует на дух соответственно. </w:t>
      </w:r>
    </w:p>
    <w:p>
      <w:pPr>
        <w:pStyle w:val="Normal"/>
        <w:rPr/>
      </w:pPr>
      <w:r>
        <w:rPr/>
        <w:t xml:space="preserve">Пробуждение от обывательства создает понимание неповторимости нашего посещения Земли, которое и духу дает неоценимый опыт. Если считать поверхность планеты дном пятого океана, то погружение в физическую жизнь приносит много поучительного. И нигде, ни на какой другой планете, невозможно будет испытать нечто подобное. Материя плотная дает разные степени познания. А человек земной, будучи производным от химических процессов небесного тела, конечно же, будет отличаться от представителя Юпитера или Венеры. Материя влияет на упорядочивание сознания и способы постижения знаний. </w:t>
      </w:r>
    </w:p>
    <w:p>
      <w:pPr>
        <w:pStyle w:val="Normal"/>
        <w:rPr/>
      </w:pPr>
      <w:r>
        <w:rPr/>
        <w:t>Пробить кору неприятия трудно. Но и это когда-нибудь происходит. Потому детей всегда учить легче, чем взрослых.</w:t>
      </w:r>
    </w:p>
    <w:p>
      <w:pPr>
        <w:pStyle w:val="Normal"/>
        <w:rPr/>
      </w:pPr>
      <w:r>
        <w:rPr/>
      </w:r>
    </w:p>
    <w:p>
      <w:pPr>
        <w:pStyle w:val="Normal"/>
        <w:rPr/>
      </w:pPr>
      <w:r>
        <w:rPr/>
        <w:t xml:space="preserve">194. Дух заболевает, когда нарушается равновесие с Духовным Миром и прерывается связь с теми, кто питает сердце благодатью, без которой оно задыхается. Но вызвать этот поток вдохновенной радости может каждая душа, которая не сомневается в присутствии Существ Тонкого и Огненного Плана. </w:t>
      </w:r>
    </w:p>
    <w:p>
      <w:pPr>
        <w:pStyle w:val="Normal"/>
        <w:rPr/>
      </w:pPr>
      <w:r>
        <w:rPr/>
        <w:t xml:space="preserve">Не страшитесь сгореть от Небесного Огня. Он не опаляет и для чистого сердца не страшен. Благодатный Огонь как знак присутствия на земле Высших Сил видели и ощущали многие. И самый яркий пример этого чуда — это появление его в Храме Воскресения Господня в первый день Пасхи. На таких событиях зиждется сама вера. И признаки материального присутствия создают атмосферу сопричастности человека к Мистерии Воскресения. </w:t>
      </w:r>
    </w:p>
    <w:p>
      <w:pPr>
        <w:pStyle w:val="Normal"/>
        <w:rPr/>
      </w:pPr>
      <w:r>
        <w:rPr/>
        <w:t xml:space="preserve">Если бы не было человечества, то не нужны были бы и усилия по убеждению его в присутствии Высших Сил. Но направление энергий моления и любви к Божествам со стороны человека является непременным условием получения отклика, когда в ответ посылается удесятеренная мощь мудрости. И в этом великом круге веры никто не считает, что понапрасну потерял душевные силы. </w:t>
      </w:r>
    </w:p>
    <w:p>
      <w:pPr>
        <w:pStyle w:val="Normal"/>
        <w:rPr/>
      </w:pPr>
      <w:r>
        <w:rPr/>
        <w:t xml:space="preserve">На любви держатся все высшие законы мира. На любви растет свет одухотворения человечества. Любовь участвует в продлении людской поросли. И если бы это считалось грехом, то на планете не осталось бы ни одного живого человека. </w:t>
      </w:r>
    </w:p>
    <w:p>
      <w:pPr>
        <w:pStyle w:val="Normal"/>
        <w:rPr/>
      </w:pPr>
      <w:r>
        <w:rPr/>
        <w:t>Вера — это более духовная и чистая любовь к Существам Высшим, которая не требует взаимности. Одно присутствие где-то любимых нами Учителей уже греет душу. А любовь земная может быть изменчива и непостоянна. Но и она распространяет свет тайны. И «когда волшебный цветок ласки на земле расцветает, тогда новая звезда зажигается в Беспредельности».</w:t>
      </w:r>
    </w:p>
    <w:p>
      <w:pPr>
        <w:pStyle w:val="Normal"/>
        <w:rPr/>
      </w:pPr>
      <w:r>
        <w:rPr/>
      </w:r>
    </w:p>
    <w:p>
      <w:pPr>
        <w:pStyle w:val="Normal"/>
        <w:rPr/>
      </w:pPr>
      <w:r>
        <w:rPr/>
        <w:t xml:space="preserve">195. За каждого из нас ни один из людей не сможет ничего сделать. В сердце каждого человека накапливается та мудрость, та великая благодать, которая и позволяет привлекать силу, облаченную в ответ. </w:t>
      </w:r>
    </w:p>
    <w:p>
      <w:pPr>
        <w:pStyle w:val="Normal"/>
        <w:rPr/>
      </w:pPr>
      <w:r>
        <w:rPr/>
        <w:t xml:space="preserve">Каждому Хранителю дается только то, начало чего заложено в нем. Материя вопрошаний вызывает молнию ответа. Хранитель — это не просто безучастный переписчик, но ученик Небесной Мудрости. </w:t>
      </w:r>
    </w:p>
    <w:p>
      <w:pPr>
        <w:pStyle w:val="Normal"/>
        <w:rPr/>
      </w:pPr>
      <w:r>
        <w:rPr/>
        <w:t>Обыватели заблуждаются, считая запись голосов, звуков или знаков чем-то привычным. И почему же тогда не все пишут свои книги, а читают чужие, написанные кем-то? Что навевает душе что-то написать или изложить на бумаге? Какая тайна скрыта в таком неотступном желании? И не является ли самовдохновение посланием от тех частей Высшего «Я», которым важно проявить себя через передачу высоких истин звеньям нижестоящим? По нисходящей цепи идет насыщение содержания жизни и одухотворение сознания космическим разумом — через нагнетение кристаллами фохата, которые являют собой основу построения миров.</w:t>
      </w:r>
    </w:p>
    <w:p>
      <w:pPr>
        <w:pStyle w:val="Normal"/>
        <w:rPr/>
      </w:pPr>
      <w:r>
        <w:rPr/>
      </w:r>
    </w:p>
    <w:p>
      <w:pPr>
        <w:pStyle w:val="Normal"/>
        <w:rPr/>
      </w:pPr>
      <w:r>
        <w:rPr/>
        <w:t>11 декабря 2019 г.</w:t>
      </w:r>
    </w:p>
    <w:p>
      <w:pPr>
        <w:pStyle w:val="Normal"/>
        <w:rPr/>
      </w:pPr>
      <w:r>
        <w:rPr/>
        <w:t>1</w:t>
      </w:r>
      <w:r>
        <w:rPr>
          <w:lang w:val="en-US"/>
        </w:rPr>
        <w:t>96</w:t>
      </w:r>
      <w:r>
        <w:rPr/>
        <w:t xml:space="preserve">. «Жизнь обязывает человека восходить». Оставляя прошлые переживания и приоритеты, душа старается достичь той невидимой цели, о которой не сказала уму. Непонятное, с точки зрения земной логики, действие создает шаги продвижения, которые обрывают путы, связывающие наши представления о духовных преимуществах. </w:t>
      </w:r>
    </w:p>
    <w:p>
      <w:pPr>
        <w:pStyle w:val="Normal"/>
        <w:rPr/>
      </w:pPr>
      <w:r>
        <w:rPr/>
        <w:t xml:space="preserve">Рождение любого человеческого существа подчинено принципу вселенской необходимости. И каждая искра духа, каждая душа чем-то тайно владеет, не таким, как у других людей. И секрет этой неповторимости лежит в уникальности накоплений опыта каждой души, что формирует непохожесть по отношению к другим особям рода человеческого. </w:t>
      </w:r>
    </w:p>
    <w:p>
      <w:pPr>
        <w:pStyle w:val="Normal"/>
        <w:rPr/>
      </w:pPr>
      <w:r>
        <w:rPr/>
        <w:t xml:space="preserve">Но иногда Высшим Разумом создается резервная копия, которая удивительным образом похожа на оригинал. Но секрет ее создания лежит в мощном влиянии определенной планеты, к типу которой относятся оба человека. И что бы ни говорили ученые, физиогномика основана на влиянии на людей космических энергий, которые наделяют их определенными чертами характера и внешностью, соответствующей космотипу. </w:t>
      </w:r>
    </w:p>
    <w:p>
      <w:pPr>
        <w:pStyle w:val="Normal"/>
        <w:rPr/>
      </w:pPr>
      <w:r>
        <w:rPr/>
        <w:t xml:space="preserve">Не нужно удивляться тому, что поведение представителей каждого зодиакального знака предсказуемо, поскольку характеры изучены астрологами за многие тысячи, а то и миллионы, лет, учитывая, что государства, вполне развитые и цивилизованные, существуют гораздо дольше того срока, который указывает современная историческая наука. Находки датируют не более чем пятью — шестью тысячами лет, хотя срок тисульских захоронений — восемьсот миллионов лет. И это не единичная находка. В озере Берчикуль обнаружено около десяти саркофагов подобного типа. </w:t>
      </w:r>
    </w:p>
    <w:p>
      <w:pPr>
        <w:pStyle w:val="Normal"/>
        <w:rPr/>
      </w:pPr>
      <w:r>
        <w:rPr/>
      </w:r>
    </w:p>
    <w:p>
      <w:pPr>
        <w:pStyle w:val="Normal"/>
        <w:rPr/>
      </w:pPr>
      <w:r>
        <w:rPr/>
        <w:t xml:space="preserve">197. «Присутствие Бога познается в тишине. Молчанье — это речь духовного искателя». Только молчание позволяет накопить силу мысли, когда душа общается с энергией Божественной Вселенной и получает те импульсы прозрения, которыми для многих становятся услышанная невзначай фраза или прочитанная в книге строка. </w:t>
      </w:r>
    </w:p>
    <w:p>
      <w:pPr>
        <w:pStyle w:val="Normal"/>
        <w:rPr/>
      </w:pPr>
      <w:r>
        <w:rPr/>
        <w:t xml:space="preserve">Первопричина всегда важна тем, что через это тонкое, почти невидимое отверстие душа внезапно наполняется светом и жаждой познания. Только невежественный человек считает лишним что-то знать, опасаясь сойти с ума от избыточной информации. Человеческий мозг развивается таким образом, что один уровень знаний не способен помешать другому. Условно говоря, физика не займет места лирики, поскольку это совершенно разные способы очувствования мира. Физика относится к чистой разумности и предпочитает точность формул, анализ и исследование для получения определенного результата. Лирика более душевна и познает сердечный мир, психологические и психические нюансы и определения. </w:t>
      </w:r>
    </w:p>
    <w:p>
      <w:pPr>
        <w:pStyle w:val="Normal"/>
        <w:rPr/>
      </w:pPr>
      <w:r>
        <w:rPr/>
        <w:t xml:space="preserve">Предрасположенность каждого существа к определенному виду деятельности не отменяет синтетичности познания, что в нашу эпоху особенно насущно. Ограничение себя какой-то очень узкой специализацией уже не отвечает нуждам современности. Нужно быть в курсе многих новых веяний науки. </w:t>
      </w:r>
    </w:p>
    <w:p>
      <w:pPr>
        <w:pStyle w:val="Normal"/>
        <w:rPr/>
      </w:pPr>
      <w:r>
        <w:rPr/>
        <w:t>Размышление предрасполагает к молчанию. Без молчания не творится молитва, не слагается песня, не задумывается что-то новое, что может направить впечатление людей в творческое русло. Молчание сродни вселенской гармонии.</w:t>
      </w:r>
    </w:p>
    <w:p>
      <w:pPr>
        <w:pStyle w:val="Normal"/>
        <w:rPr/>
      </w:pPr>
      <w:r>
        <w:rPr/>
      </w:r>
    </w:p>
    <w:p>
      <w:pPr>
        <w:pStyle w:val="Normal"/>
        <w:rPr/>
      </w:pPr>
      <w:r>
        <w:rPr/>
        <w:t>12 декабря 2019 г.</w:t>
      </w:r>
    </w:p>
    <w:p>
      <w:pPr>
        <w:pStyle w:val="Normal"/>
        <w:rPr/>
      </w:pPr>
      <w:r>
        <w:rPr/>
        <w:t xml:space="preserve">198. Деление науки на отдельные дисциплины условно. Нельзя познать какой-то предмет в узких рамках одной темы. В науке, как нигде, присутствует широкий взгляд на физические процессы. И все это включает в себя осознание синтеза. </w:t>
      </w:r>
    </w:p>
    <w:p>
      <w:pPr>
        <w:pStyle w:val="Normal"/>
        <w:rPr/>
      </w:pPr>
      <w:r>
        <w:rPr/>
        <w:t xml:space="preserve">Так же точно, как все элементы в мире произошли от простейших водорода и кислорода, так и любая научная дисциплина выделена из философии, которая теоретически обосновала необходимость заниматься жизненной темой, в первую очередь насущной для человечества. Желание облегчить участь немощных создало медицину; астрология указала на космическую причину событий; архитектура обустраивала земное пространство; агрономия учила выращивать продукты питания. Многое было завязано на нужды людей, на поддержание образованности и защиту государств. Не было отвлеченных наук, которые не пригодились бы миру. А сейчас дробление коренных дисциплин на новые и новые подробности познания совсем не улучшает достижений разума, но отделяет от единого представления картины научного мира. И то, что в помощники взят искусственный интеллект, совсем не означает качества успеха. </w:t>
      </w:r>
    </w:p>
    <w:p>
      <w:pPr>
        <w:pStyle w:val="Normal"/>
        <w:rPr/>
      </w:pPr>
      <w:r>
        <w:rPr/>
        <w:t xml:space="preserve">Продвижения идут. И мы многого можем даже не знать о том, что происходит в секретных научных лабораториях, каких монстров создают генетики и какое вооружение чудовищной силы изобретается. Но нужно понимать, что ощутимее всех ракет, бомб, кораблей, самолетов и подводных лодок будет психотронное оружие, способное вывести из строя многие миллионы людей только силой воздействия на сознание. Ведь даже один сильный гипнотизер способен внушить целому залу в десятки тысяч человек свою волю и образ поведения, желаемый для него. Усиление импульсов такого порядка, точно так же как и подавление человеческой агрессии, — единственный способ усмирить толпу, особенно если она кем-то ангажирована и щедро проплачена. Пули и слезоточивые газы вызовут протесты, еще более ожесточенные, а волевое умиротворение не оставит даже памяти об агрессии. </w:t>
      </w:r>
    </w:p>
    <w:p>
      <w:pPr>
        <w:pStyle w:val="Normal"/>
        <w:rPr/>
      </w:pPr>
      <w:r>
        <w:rPr/>
        <w:t>Способы применения некоторых видов вооружений напоминают древние магические приемы. Это касается климатического и тектонического оружия. Уже не секрет, что ураганы в Атлантике — это следствие воздействия на ионосферу при помощи разогрева ее установкой ХААРП, а землетрясения вызываются направленным ударом лучевого импульса в точку самого слабого соединения тектонических плит. Сюда же относится установление чрезмерно жаркой или, наоборот, дождливой погоды в определенных регионах. Ущерб наносится как пожарами, так и избыточными осадками — и, надо сказать, ущерб совсем не маленький. Даже боевые действия приносят меньшие разрушения, чем погодное оружие. И это понимают все, кто сталкивается со стихийными бедствиями. Россия обвиняет в них США, а Америка — Россию. Но ведь Китай и Япония тоже не стоят на месте.</w:t>
      </w:r>
    </w:p>
    <w:p>
      <w:pPr>
        <w:pStyle w:val="Normal"/>
        <w:rPr/>
      </w:pPr>
      <w:r>
        <w:rPr/>
      </w:r>
    </w:p>
    <w:p>
      <w:pPr>
        <w:pStyle w:val="Normal"/>
        <w:rPr/>
      </w:pPr>
      <w:r>
        <w:rPr/>
        <w:t xml:space="preserve">199. Учитель Мира приходит к каждому, кто зовет его. Учитель Мира живет в сердцах, любящих истину и само человечество как воплощенную мудрость. Что бы ни говорили о невежестве и глупости людей, они остаются единственными носителями знания на этой планете, обладая способностью познавать до бесконечности. </w:t>
      </w:r>
    </w:p>
    <w:p>
      <w:pPr>
        <w:pStyle w:val="Normal"/>
        <w:rPr/>
      </w:pPr>
      <w:r>
        <w:rPr/>
        <w:t>Разве может наскучить одно только узнавание новых невероятных фактов, расширяющее представление об устройстве жизни на планете? Даже мимолетное упоминание о чем-то необычном возбуждает любопытство и интерес знать еще больше об упомянутом предмете. Так и рождается жажда мудрости, которую не утолить ничем иным, кроме нового познания. И каждый факт — это не просто сведения о строго определенном направлении, но целая сеть разнообразных упоминаний о божественных моментах познавания. И если дух человеческий загорелся жаждой такого рода, то он будет извлекать знание из собственных наблюдений и умозаключений. Часто даже ошибки приводят к более глубоким исследованиям вопроса, который остается открытым для нашего ума. И, расширяя горизонт, человек погружается в еще большую бездну непознанного.</w:t>
      </w:r>
    </w:p>
    <w:p>
      <w:pPr>
        <w:pStyle w:val="Normal"/>
        <w:rPr/>
      </w:pPr>
      <w:r>
        <w:rPr/>
      </w:r>
    </w:p>
    <w:p>
      <w:pPr>
        <w:pStyle w:val="Normal"/>
        <w:rPr/>
      </w:pPr>
      <w:r>
        <w:rPr/>
        <w:t xml:space="preserve">200. Время, потраченное на недовольство, уже никто не вернет. Не позволяйте вашим представлениям красть у вас драгоценные мгновения. Ведь в это время что-то важное могло пройти мимо вас, а вы даже не заметили этого, ощетинившись ежовыми иглами обид на целый свет. </w:t>
      </w:r>
    </w:p>
    <w:p>
      <w:pPr>
        <w:pStyle w:val="Normal"/>
        <w:rPr/>
      </w:pPr>
      <w:r>
        <w:rPr/>
        <w:t xml:space="preserve">Нам поручено слушать пространство. Нам поручено слушать время. И нельзя пропустить Шепот из Башни. Но когда говорит обида, когда ревет самость, он не доступен. </w:t>
      </w:r>
    </w:p>
    <w:p>
      <w:pPr>
        <w:pStyle w:val="Normal"/>
        <w:rPr/>
      </w:pPr>
      <w:r>
        <w:rPr/>
        <w:t xml:space="preserve">Умение отступить внутрь себя и заглушить все мирские вопли и рычания особенно важно для тех, кто не хочет упустить слово истины, которое звучит тихо и не так часто. Собранное по драгоценной капле, как бальзам сердечный, оно и для применения не требует значительной дозы. Прочитав строку, размышляй над ней основательно. Нельзя проглотить духовное писание в одночасье. Это не детективный роман, но пища для размышлений. </w:t>
      </w:r>
    </w:p>
    <w:p>
      <w:pPr>
        <w:pStyle w:val="Normal"/>
        <w:rPr/>
      </w:pPr>
      <w:r>
        <w:rPr/>
        <w:t>Не спешите впрягаться в недовольство, потому что очень тонка грань между ним и раздражением как вдохновением тьмы.</w:t>
      </w:r>
    </w:p>
    <w:p>
      <w:pPr>
        <w:pStyle w:val="Normal"/>
        <w:rPr/>
      </w:pPr>
      <w:r>
        <w:rPr/>
      </w:r>
    </w:p>
    <w:p>
      <w:pPr>
        <w:pStyle w:val="Normal"/>
        <w:rPr/>
      </w:pPr>
      <w:r>
        <w:rPr/>
        <w:t xml:space="preserve">201. Не всякому человеку нужен одухотворенный ответ на вопрос о Высшем Мире. И уклончивость не вызвана лишь нежеланием говорить на такие темы. Знаем провокаторов, которые, выспрашивая сокровенное мнение, потом будут использовать его, трактуя вольно, передергивая и искажая. </w:t>
      </w:r>
    </w:p>
    <w:p>
      <w:pPr>
        <w:pStyle w:val="Normal"/>
        <w:rPr/>
      </w:pPr>
      <w:r>
        <w:rPr/>
        <w:t xml:space="preserve">Не с каждым можно беседовать о том, что является стержнем жизни. Слишком много пересмешников и клеветников развелось. Даже те, кто считался единомышленниками, позволили себе распространять кривотолки. И предали они даже не за тридцать сребреников, а за жалкую тысячу, которую пожалели, сведя на нее все беседы о высоком и духовном. Недаром Владыка Христос говорил: «Где сокровище ваше, там будет и сердце ваше». </w:t>
      </w:r>
    </w:p>
    <w:p>
      <w:pPr>
        <w:pStyle w:val="Normal"/>
        <w:rPr/>
      </w:pPr>
      <w:r>
        <w:rPr/>
        <w:t>Зачем притворяться, формируя общественное мнение о себе как очередном Учителе, если сущность человека такая же, как у торговца всякой всячиной? Разве способен Учитель Жизни распространять о ком-то сведения, не соответствующие истинному положению вещей? А такими людьми и похожими на них Долина населена в избытке. Приезжая за глотком новой жизни, эти деятели тонут в том же болоте, лишь меняя облачения прежних мерзостей.</w:t>
      </w:r>
    </w:p>
    <w:p>
      <w:pPr>
        <w:pStyle w:val="Normal"/>
        <w:rPr/>
      </w:pPr>
      <w:r>
        <w:rPr/>
      </w:r>
    </w:p>
    <w:p>
      <w:pPr>
        <w:pStyle w:val="Normal"/>
        <w:rPr/>
      </w:pPr>
      <w:r>
        <w:rPr/>
        <w:t>13 декабря 2019 г.</w:t>
      </w:r>
    </w:p>
    <w:p>
      <w:pPr>
        <w:pStyle w:val="Normal"/>
        <w:rPr/>
      </w:pPr>
      <w:r>
        <w:rPr/>
        <w:t xml:space="preserve">202. Взрывчатые вещества, даже самые современные, уступают по своим возможностям одному атому антивещества, полученному в адронном коллайдере. Он способен вызвать взрыв такой силы, что воронка в земле после него может достигнуть сотен километров в диаметре. </w:t>
      </w:r>
    </w:p>
    <w:p>
      <w:pPr>
        <w:pStyle w:val="Normal"/>
        <w:rPr/>
      </w:pPr>
      <w:r>
        <w:rPr/>
        <w:t xml:space="preserve">Предполагается, что в далекой древности именно это происходило в районе Сибири, где было найдено месторождение алмазов, обладающих очень высокой радиоактивностью. На этом месте были обнаружены постройки из окаменевшего дерева, а также многие непонятные предметы, указывающие на то, что многие сотни миллионов лет назад существовала цивилизация, не уступающая нашей, а то и превосходящая ее. Артефакты указывают на остатки программных устройств, на тончайшие приборы для измерения разных показателей и на многое из того, что можно понять и оценить только сейчас. </w:t>
      </w:r>
    </w:p>
    <w:p>
      <w:pPr>
        <w:pStyle w:val="Normal"/>
        <w:rPr/>
      </w:pPr>
      <w:r>
        <w:rPr/>
        <w:t>Эксперименты с неизвестными физическими свойствами вещества или антивещества даже саму планету ставят на грань разрушения. Но это никого не останавливает, поскольку проникновение в тайны микромира окупает все риски.</w:t>
      </w:r>
    </w:p>
    <w:p>
      <w:pPr>
        <w:pStyle w:val="Normal"/>
        <w:rPr/>
      </w:pPr>
      <w:r>
        <w:rPr/>
      </w:r>
    </w:p>
    <w:p>
      <w:pPr>
        <w:pStyle w:val="Normal"/>
        <w:rPr/>
      </w:pPr>
      <w:r>
        <w:rPr/>
        <w:t xml:space="preserve">203. Слияние земли и неба заложено в труде и в соединении лучших человеческих качеств с тем, что посылается свыше. Вращение энергий — это великий оборот силы от сердец человеческих ввысь и обратно, когда энергия разумности возвращается людям в виде творческого вдохновения. </w:t>
      </w:r>
    </w:p>
    <w:p>
      <w:pPr>
        <w:pStyle w:val="Normal"/>
        <w:rPr/>
      </w:pPr>
      <w:r>
        <w:rPr/>
        <w:t xml:space="preserve">Отвлеченное словоизвержение, без реальных дел, не способно что-то изменить в человеческом обществе. Призывы хороши, но если они не способны изменить сознание человеческое и сам обиход сделать поприщем для служения миру, то все это напрасный труд, призванный утвердить приоритет одной личности. А мы знаем, к чему приводит такой культ. </w:t>
      </w:r>
    </w:p>
    <w:p>
      <w:pPr>
        <w:pStyle w:val="Normal"/>
        <w:rPr/>
      </w:pPr>
      <w:r>
        <w:rPr/>
        <w:t xml:space="preserve">Работать на сплочение народа одной идеей, наверное, и есть построение общины. Но разрушение общинножительства православного, а потом и советского, привело к разъединению людей и возврату к единоличному хозяйству. Сельские сходы стали неэффективными, потому что люди потеряли интерес к общественной жизни. </w:t>
      </w:r>
    </w:p>
    <w:p>
      <w:pPr>
        <w:pStyle w:val="Normal"/>
        <w:rPr/>
      </w:pPr>
      <w:r>
        <w:rPr/>
        <w:t xml:space="preserve">Проповеди заезжих учителей не сдвинут с места безработицу, из-за которой молодежь уезжает в город. Людям нужно дело, которое позволило бы им почувствовать себя хозяевами своей земли. Но и ее они сдали в аренду на девяносто лет. А это значит, что все поля — в руках латифундистов, которые имеют возможность обрабатывать ее. Землю крестьянам дали, но слишком затратным стало ее обихаживать. </w:t>
      </w:r>
    </w:p>
    <w:p>
      <w:pPr>
        <w:pStyle w:val="Normal"/>
        <w:rPr/>
      </w:pPr>
      <w:r>
        <w:rPr/>
        <w:t>Можно горячо и убедительно говорить хорошие слова. Но от слов настроение повышается только на короткое мгновение. А проповедники приехали и уехали, оставив людей наедине с их проблемами и неурядицами. Крестьянин голодным не останется, но и богачом не станет.</w:t>
      </w:r>
    </w:p>
    <w:p>
      <w:pPr>
        <w:pStyle w:val="Normal"/>
        <w:rPr/>
      </w:pPr>
      <w:r>
        <w:rPr/>
      </w:r>
    </w:p>
    <w:p>
      <w:pPr>
        <w:pStyle w:val="Normal"/>
        <w:rPr/>
      </w:pPr>
      <w:r>
        <w:rPr/>
        <w:t xml:space="preserve">204. Первый импульс в виде мощного видения Великого Липика, который пишет в Небесах историю миров и судьбу каждого человека, ободрил ученика. Но нужно было научиться технике неукоснительно точного и безошибочного чтения свитков Тонкого Мира. Хранитель пошел на исключительный шаг, допустив ученика присутствовать при его работе. Обычно это строго возбранялось Наставниками. Никто не должен был находиться рядом, потому что это накладывало энергетический след на запись текста. Но это был исключительный случай, когда освоение тайнописи и тайночтения учеником предполагало участие Хранителя. </w:t>
      </w:r>
    </w:p>
    <w:p>
      <w:pPr>
        <w:pStyle w:val="Normal"/>
        <w:rPr/>
      </w:pPr>
      <w:r>
        <w:rPr/>
        <w:t xml:space="preserve">Мальчик, которого звали Ори, по знаку Хора сел рядом за каменный стол. Перед ним была поставлена такая же чернильница и положено перо. Но Хранитель посоветовал пока взять тонкий угольный стержень из орехового дерева. При изготовлении таких стержней, чтобы ветки полностью не сгорали и не распадались, их целиком засыпали песком и нагревали. А вместо листа пергамента была взята широкая белая доска, с которой можно было стирать или сметать написанное. </w:t>
      </w:r>
    </w:p>
    <w:p>
      <w:pPr>
        <w:pStyle w:val="Normal"/>
        <w:rPr/>
      </w:pPr>
      <w:r>
        <w:rPr/>
        <w:t xml:space="preserve">Принцип: «Делай как я», — действует во всем. Поэтому Хранитель сел, как обычно, на свое место и взял перо. </w:t>
      </w:r>
    </w:p>
    <w:p>
      <w:pPr>
        <w:pStyle w:val="Normal"/>
        <w:rPr/>
      </w:pPr>
      <w:r>
        <w:rPr/>
        <w:t xml:space="preserve">Но Ори волновался необычайно. Ведь он впервые присутствовал при таинстве передачи небесных знаний земному существу. И то, что он должен будет в будущем тоже заняться этим, порождало в нем понимание великой ответственности. </w:t>
      </w:r>
    </w:p>
    <w:p>
      <w:pPr>
        <w:pStyle w:val="Normal"/>
        <w:rPr/>
      </w:pPr>
      <w:r>
        <w:rPr/>
        <w:t xml:space="preserve">Хранитель посоветовал Ори просто смотреть на стену, не напрягаясь и не волнуясь. </w:t>
      </w:r>
    </w:p>
    <w:p>
      <w:pPr>
        <w:pStyle w:val="Normal"/>
        <w:rPr/>
      </w:pPr>
      <w:r>
        <w:rPr/>
        <w:t xml:space="preserve">Словно по мановению волшебной палочки, включился луч. И откуда-то сверху потекли волны синего света, пробуждающие Третий Глаз. И с потолка спустилась серебряная вуаль свитка, на котором загорелись рубиновые буквы, необычайно обостряющие внимание. Но потом цвета стали переходить от оранжевого к зеленому и фиолетовому, словно шла настройка вибраций в соответствии с состоянием ауры. </w:t>
      </w:r>
    </w:p>
    <w:p>
      <w:pPr>
        <w:pStyle w:val="Normal"/>
        <w:rPr/>
      </w:pPr>
      <w:r>
        <w:rPr/>
        <w:t>Перо Хранителя рисовало чудесные знаки. И из общего аурического сияния выделялось облако, окружавшее руку и перо, по которому свет стекал на пустые страницы книги. Свет замирал в буквах написанного, а если это был рисунок, то некоторое время изображение светилось.</w:t>
      </w:r>
    </w:p>
    <w:p>
      <w:pPr>
        <w:pStyle w:val="Normal"/>
        <w:rPr/>
      </w:pPr>
      <w:r>
        <w:rPr/>
      </w:r>
    </w:p>
    <w:p>
      <w:pPr>
        <w:pStyle w:val="Normal"/>
        <w:rPr/>
      </w:pPr>
      <w:r>
        <w:rPr/>
        <w:t>14 декабря 2019 г.</w:t>
      </w:r>
    </w:p>
    <w:p>
      <w:pPr>
        <w:pStyle w:val="Normal"/>
        <w:rPr/>
      </w:pPr>
      <w:r>
        <w:rPr/>
        <w:t>205. Ори долго вглядывался в темную стену, на которой начала проявляться световая пелена. И в какой-то момент его глаза стали замечать синие, зеленые, желтые и рубиновые огоньки, словно вспышки праздничной иллюминации. Огоньки делали забавные зигзаги и пробегали слева направо, застывая, после того как изобразили своим движением какой-то знак.</w:t>
      </w:r>
    </w:p>
    <w:p>
      <w:pPr>
        <w:pStyle w:val="Normal"/>
        <w:rPr/>
      </w:pPr>
      <w:r>
        <w:rPr/>
        <w:t xml:space="preserve">— </w:t>
      </w:r>
      <w:r>
        <w:rPr/>
        <w:t>Не увлекайся игрой света. Для тебя важен результат твоего ясновидения. А иначе вся сила уйдет на отвлечение от самого главного дела, для которого тебя избрали из многих тысяч других детей.</w:t>
      </w:r>
    </w:p>
    <w:p>
      <w:pPr>
        <w:pStyle w:val="Normal"/>
        <w:rPr/>
      </w:pPr>
      <w:r>
        <w:rPr/>
        <w:t xml:space="preserve">— </w:t>
      </w:r>
      <w:r>
        <w:rPr/>
        <w:t>Да, Наставник, я понял, что за игрой света можно упустить основное.</w:t>
      </w:r>
    </w:p>
    <w:p>
      <w:pPr>
        <w:pStyle w:val="Normal"/>
        <w:rPr/>
      </w:pPr>
      <w:r>
        <w:rPr/>
        <w:t xml:space="preserve">— </w:t>
      </w:r>
      <w:r>
        <w:rPr/>
        <w:t>Игра чувств отвлекает от разумного занятия. Ты сейчас увидел зарождение или, вернее сказать, материализацию священных букв и слов. Наблюдай дальше. Твой духовный глаз начал работать. Но не переусердствуй. Как только почувствуешь невыносимую усталость, закрывай глаза.</w:t>
      </w:r>
    </w:p>
    <w:p>
      <w:pPr>
        <w:pStyle w:val="Normal"/>
        <w:rPr/>
      </w:pPr>
      <w:r>
        <w:rPr/>
        <w:t xml:space="preserve">И Ори начал замечать, как буквы ложатся на серебряный свиток после чудесных вихревых вращений, как из них слова складываются в длинную строку, которую Хранителю нужно записать, пока она не исчезла, — записать набело, красивым почерком, создавая произведение книжного искусства. </w:t>
      </w:r>
    </w:p>
    <w:p>
      <w:pPr>
        <w:pStyle w:val="Normal"/>
        <w:rPr/>
      </w:pPr>
      <w:r>
        <w:rPr/>
        <w:t>Листы не были разлинованы. Но когда начиналась работа с Небесным Свитком, на раскрытое пустое пространство будущей книги ложилась сетка, размечающая линейки для написания строк и границы полей. Невидимый помощник даже оставлял окошечко для красной буквицы, если начиналась новая глава или если Хранитель приступал к новой книге — новой по тематике и названию.</w:t>
      </w:r>
    </w:p>
    <w:p>
      <w:pPr>
        <w:pStyle w:val="Normal"/>
        <w:rPr/>
      </w:pPr>
      <w:r>
        <w:rPr/>
      </w:r>
    </w:p>
    <w:p>
      <w:pPr>
        <w:pStyle w:val="Normal"/>
        <w:rPr/>
      </w:pPr>
      <w:r>
        <w:rPr/>
        <w:t xml:space="preserve">206. Не жалуйтесь, что не можете найти путь. Вглядитесь в окружающее, поищите повнимательнее. Неужели во вселенной вашего сердца вы не можете обнаружить хотя бы один тонкий лучик, который может стать вашей ведущей тропой? Ведь этот луч идет от какой-то сияющей звезды, от той цели, о которой вы даже не подозреваете. Она определена вами в какие-то давние воплощения, когда душа ваша еще не была настолько отемнена материальными предпочтениями, а ангельская природа еще не оставила плоть и имела гораздо более мощное влияние, чем магнетизм мира вещей. </w:t>
      </w:r>
    </w:p>
    <w:p>
      <w:pPr>
        <w:pStyle w:val="Normal"/>
        <w:rPr/>
      </w:pPr>
      <w:r>
        <w:rPr/>
        <w:t xml:space="preserve">Не волевое принуждение, но сердечная любовь движет нашими постижениями. Можно стать отличным студентом, запоминая механически предмет, но не разбираясь в его сути. Но если вы представите весь смысл познаваемого и целесообразность знаний, то, поверьте, все будет куда успешнее. С любовью к постижениям все запоминается само собой. И если даже будут упущены нашей памятью какие-то незначительные детали, то все равно в основном потоке знания их не так трудно восстановить. </w:t>
      </w:r>
    </w:p>
    <w:p>
      <w:pPr>
        <w:pStyle w:val="Normal"/>
        <w:rPr/>
      </w:pPr>
      <w:r>
        <w:rPr/>
        <w:t xml:space="preserve">Когда знаешь направление, когда понимаешь куда и зачем ты идешь, самая трудная тропа озаряется смыслом. Люди приезжают за многие тысячи километров, чтобы совершить паломничество к Белухе. И эта человеческая река не иссякает, но увеличивается из года в год, потому что живительная сила Царицы Алтая возрастает, а мощь духовного магнита источает те энергии озарения, время для истечения которых наступило. </w:t>
      </w:r>
    </w:p>
    <w:p>
      <w:pPr>
        <w:pStyle w:val="Normal"/>
        <w:rPr/>
      </w:pPr>
      <w:r>
        <w:rPr/>
        <w:t>Это причащение к святой силе духа, вхождение в ауру Ашрама кого-то делает просветленными. А у других от такого похода остается одна усталость. Но если нет высокой цели и сокровенного смысла в посещении, то стоит ли ломать ноги и потом наполнять пространство жалобами и упреками? Без преодоления своей физической природы нельзя достичь чего-либо. Нужно цели что-то отдать, прежде чем ее достигнешь.</w:t>
      </w:r>
    </w:p>
    <w:p>
      <w:pPr>
        <w:pStyle w:val="Normal"/>
        <w:rPr/>
      </w:pPr>
      <w:r>
        <w:rPr/>
      </w:r>
    </w:p>
    <w:p>
      <w:pPr>
        <w:pStyle w:val="Normal"/>
        <w:rPr/>
      </w:pPr>
      <w:r>
        <w:rPr/>
        <w:t xml:space="preserve">207. Навязывание детям русского мира западной мифологии в виде «Гарри Поттера» и «Песни льда и пламени» — это идеологическая диверсия против подрастающего поколения, тем более что книги не читаются, а смотрятся их киноверсии, превращенные в фильмы ужасов ради зрелищности и кассовых сборов. А на деле, вся эта литературная стряпня лишь вызывает интерес к черной магии и всем ужасам средневекового оккультизма. И все это в условиях отравленной атмосферы, в которой духи стихий являются беспокойными и разъяренными. </w:t>
      </w:r>
    </w:p>
    <w:p>
      <w:pPr>
        <w:pStyle w:val="Normal"/>
        <w:rPr/>
      </w:pPr>
      <w:r>
        <w:rPr/>
        <w:t>Большинство стихийных бедствий и катастроф вызваны не массовым потеплением и опустыниваем земель, а неумелыми медитациями и занятиями магией по интернет-пособиям. Особенно эта методика пользуется популярностью у подростков, которых обижают и которые особенно остро переживают любое унижение. И для того чтобы отомстить обидчикам, они готовы на любые действия, даже на вызов демона, полагая, что он бескорыстно сделает все желаемое. Погруженные в романтизм сатанизма и считающие его единственным способом наведения порядка не понимают последствий привлечения таких неконтролируемых сил. А у демонов вследствие этих темных вызываний появляются запасные физические оболочки, через которые они будут действовать. И это есть одержание, от которого избавиться возможно лишь с большим трудом.</w:t>
      </w:r>
    </w:p>
    <w:p>
      <w:pPr>
        <w:pStyle w:val="Normal"/>
        <w:rPr/>
      </w:pPr>
      <w:r>
        <w:rPr/>
      </w:r>
    </w:p>
    <w:p>
      <w:pPr>
        <w:pStyle w:val="Normal"/>
        <w:rPr/>
      </w:pPr>
      <w:r>
        <w:rPr/>
        <w:t xml:space="preserve">208. Звездочки вращались и ложились, как золотая пыль, на страницу. А Ори постепенно начал различать отдельные буквы, а потом и слова, записывая их на доске. Уголь ломался, и мальчик подумал, что в следующий раз он возьмет тот мягкий белый камень, который называют мелом. Но все равно от занятия к занятию его способность к видению тонких вещей росла. Но рядом с Наставником ему сидеть уже не приходилось. Ему было выделено место в углу, где он мог совершенствовать свое умение, не мешая Хору. </w:t>
      </w:r>
    </w:p>
    <w:p>
      <w:pPr>
        <w:pStyle w:val="Normal"/>
        <w:rPr/>
      </w:pPr>
      <w:r>
        <w:rPr/>
        <w:t xml:space="preserve">Первые успехи вдохновили Ори. И Хранитель был счастлив, потому что не ошибся в выборе. Не каждый был успешен в этом занятии. Кому-то не хватало терпения, а кто-то просто был рассеян и думал о чем угодно, но только не о Небесном Свитке, не придавая значения важности этого священнодейства. </w:t>
      </w:r>
    </w:p>
    <w:p>
      <w:pPr>
        <w:pStyle w:val="Normal"/>
        <w:rPr/>
      </w:pPr>
      <w:r>
        <w:rPr/>
        <w:t xml:space="preserve">В Ори Гонч Хор увидел ту значительную черту характера, которая позволит ему в будущем стать Хранителем. Она выражалась не в упорстве и желании быстро достичь успеха, а в присущей ему от рождения торжественности, которую искусственно вызвать трудно, ибо она связана с особым качеством сердца и развитием духовности. И это необычайно удовлетворяло Хранителя. </w:t>
      </w:r>
    </w:p>
    <w:p>
      <w:pPr>
        <w:pStyle w:val="Normal"/>
        <w:rPr/>
      </w:pPr>
      <w:r>
        <w:rPr/>
        <w:t xml:space="preserve">Были первые опыты в написании. Были ошибки. В ритм этого труда нужно было войти постепенно. </w:t>
      </w:r>
    </w:p>
    <w:p>
      <w:pPr>
        <w:pStyle w:val="Normal"/>
        <w:rPr/>
      </w:pPr>
      <w:r>
        <w:rPr/>
        <w:t xml:space="preserve">Ори очень уставал от первых уроков, особенно если слово, а потом и строка, переносилось на доску точно. Но вместе с этой усталостью он ощущал, что какая-то мощная святая сила входит в него, совершая в его теле такие изменения и давая такие чувствования, которых в обычном состоянии он не замечал за собой. </w:t>
      </w:r>
    </w:p>
    <w:p>
      <w:pPr>
        <w:pStyle w:val="Normal"/>
        <w:rPr/>
      </w:pPr>
      <w:r>
        <w:rPr/>
        <w:t>Занятия были короткими. Ори нужен был отдых, чтобы тело его могло возвратиться в нормальное состояние и не сгореть в огне святости, а закалиться.</w:t>
      </w:r>
    </w:p>
    <w:p>
      <w:pPr>
        <w:pStyle w:val="Normal"/>
        <w:rPr/>
      </w:pPr>
      <w:r>
        <w:rPr/>
      </w:r>
    </w:p>
    <w:p>
      <w:pPr>
        <w:pStyle w:val="Normal"/>
        <w:rPr/>
      </w:pPr>
      <w:r>
        <w:rPr/>
        <w:t>15 декабря 2019г.</w:t>
      </w:r>
    </w:p>
    <w:p>
      <w:pPr>
        <w:pStyle w:val="Normal"/>
        <w:rPr/>
      </w:pPr>
      <w:r>
        <w:rPr/>
        <w:t xml:space="preserve">209. Чистая любовь — это ключ к свободе. Человек, закованный в кандалы предрассудков, никогда не ощутит свою жизнь не зависящей от материальных невзгод. Но человек любящий останется свободным в любых условиях. Поймать его душу не удастся даже китайским черным магам, которые некогда шли на ужасные ухищрения, чтобы душа достойного человека не воплощалась на земле. </w:t>
      </w:r>
    </w:p>
    <w:p>
      <w:pPr>
        <w:pStyle w:val="Normal"/>
        <w:rPr/>
      </w:pPr>
      <w:r>
        <w:rPr/>
        <w:t xml:space="preserve">Начинайте день с мысли о любви ко всем людям. Делайте свои дела с чувством насущности для людей. Наполняйте свой день любовью, и любовью его заканчивайте. И это основной завет Анура Йоги. И тогда ваш Дом Жизни станет желанным для всех окружающих. И даже ваши недоброжелатели, любопытства ради решившие посетить его, будут удивлены переменам в своем настроении и уйдут от вас, оставив всякую предвзятость и изменив мнение, в котором они утверждали себя десятилетия. </w:t>
      </w:r>
    </w:p>
    <w:p>
      <w:pPr>
        <w:pStyle w:val="Normal"/>
        <w:rPr/>
      </w:pPr>
      <w:r>
        <w:rPr/>
        <w:t xml:space="preserve">Прожив жизнь, чему же должен научиться человек? Что же он должен накопить, пройдя трудными дорогами земного бытия? Все исчезает. Все остается в мире материи. И только высокую любовь и мудрость уносит душа с собой в неведомые края. </w:t>
      </w:r>
    </w:p>
    <w:p>
      <w:pPr>
        <w:pStyle w:val="Normal"/>
        <w:rPr/>
      </w:pPr>
      <w:r>
        <w:rPr/>
        <w:t>Любовь — это единственный Учитель Мира. Все великие боги и небоги, люди и животные явлены как ее воплощения. Даже звездные системы вселенского и малого размера созданы ее усилиями. Слияние энергий Ади Шакти и Ади Пуруши создает весь мир в его неповторимости. Земные и небесные создания: деревья, цветы и травы; насекомые и звери; все, что держится на планетах, и даже сами планеты, — есть материализованная Любовь Матери Мира. А человек — самое загадочное создание Ее. Это ангелы, которых научили жить в физическом мире, для того чтобы соединить в конце концов два мира, разрушив границы отчуждения. В любом случае, любовь всегда права.</w:t>
      </w:r>
    </w:p>
    <w:p>
      <w:pPr>
        <w:pStyle w:val="Normal"/>
        <w:rPr/>
      </w:pPr>
      <w:r>
        <w:rPr/>
      </w:r>
    </w:p>
    <w:p>
      <w:pPr>
        <w:pStyle w:val="Normal"/>
        <w:rPr/>
      </w:pPr>
      <w:r>
        <w:rPr/>
        <w:t xml:space="preserve">210. За свое суждение и помышление мы отвечаем перед Небом. Подражая чьей-то высокой и пронзительно точной мысли, мы все же не повторяем ее механически, но добавляем свою струну звучания и облекаем ее своей энергией. </w:t>
      </w:r>
    </w:p>
    <w:p>
      <w:pPr>
        <w:pStyle w:val="Normal"/>
        <w:rPr/>
      </w:pPr>
      <w:r>
        <w:rPr/>
        <w:t xml:space="preserve">Нельзя считать наши мысли оригинальными. Но их основа, обрастая новыми подробностями современного восприятия, развивается, для того чтобы устремиться в будущее, куда нужно доставить наши духовные сокровища и нематериальные ценности. </w:t>
      </w:r>
    </w:p>
    <w:p>
      <w:pPr>
        <w:pStyle w:val="Normal"/>
        <w:rPr/>
      </w:pPr>
      <w:r>
        <w:rPr/>
        <w:t xml:space="preserve">Культура мышления достигается тогда, когда перед самим собой становится стыдно за свои проступки. Без всякого укрывательства и лукавства человек должен научиться исповедоваться перед своей душой, указывая телу на его недостатки. </w:t>
      </w:r>
    </w:p>
    <w:p>
      <w:pPr>
        <w:pStyle w:val="Normal"/>
        <w:rPr/>
      </w:pPr>
      <w:r>
        <w:rPr/>
        <w:t xml:space="preserve">В практике одного буддийского монаха была такая традиция, которую он применял по отношению к своему телу, если оно ленилось или вело себя недостойно. Он говорил ему: «Сегодня я тебя не буду кормить, потому что ты себя очень плохо вело». </w:t>
      </w:r>
    </w:p>
    <w:p>
      <w:pPr>
        <w:pStyle w:val="Normal"/>
        <w:rPr/>
      </w:pPr>
      <w:r>
        <w:rPr/>
        <w:t>Современное общество вряд ли последует примеру этого святого человека. Ведь вся жизнь его членов направлена на услаждение чувств и уход за физическим телом. В языке Запада в том случае, если в доме нет никого, применяется слово «</w:t>
      </w:r>
      <w:r>
        <w:rPr>
          <w:lang w:val="en-US"/>
        </w:rPr>
        <w:t>nobody</w:t>
      </w:r>
      <w:r>
        <w:rPr/>
        <w:t xml:space="preserve">», то есть «нет тела». А на Руси принято говорить: «Нет ни души». В этом и состоит все различие идеологий. </w:t>
      </w:r>
    </w:p>
    <w:p>
      <w:pPr>
        <w:pStyle w:val="Normal"/>
        <w:rPr/>
      </w:pPr>
      <w:r>
        <w:rPr/>
        <w:t>Но мысль просветленная являет собой путеводитель, тот яркий светоч, который освещает тропу в тумане и кромешной тьме. Сказано, что мысль огненная — это якорь, заброшенный в будущее.</w:t>
      </w:r>
    </w:p>
    <w:p>
      <w:pPr>
        <w:pStyle w:val="Normal"/>
        <w:rPr/>
      </w:pPr>
      <w:r>
        <w:rPr/>
      </w:r>
    </w:p>
    <w:p>
      <w:pPr>
        <w:pStyle w:val="Normal"/>
        <w:rPr/>
      </w:pPr>
      <w:r>
        <w:rPr/>
        <w:t xml:space="preserve">211. Мел крошился, но мальчик все же старался быть аккуратным. Его не покидало чувство торжественности и сопричастности к чему-то недоступному. Быть посредником между мирами — от этой мысли захватывало дух и в сердце загоралась негасимая звезда радости. </w:t>
      </w:r>
    </w:p>
    <w:p>
      <w:pPr>
        <w:pStyle w:val="Normal"/>
        <w:rPr/>
      </w:pPr>
      <w:r>
        <w:rPr/>
        <w:t>От занятия к занятию Ори ощущал себя крепче и устойчивее к небесным токам. И им была замечена странная особенность. Во время написания слов словно какая-то сила водила его рукой. И в эти мгновения начертания были особенно красивыми и изящными. Ори поделился этим наблюдением с Хранителем, и тот ответил:</w:t>
      </w:r>
    </w:p>
    <w:p>
      <w:pPr>
        <w:pStyle w:val="Normal"/>
        <w:rPr/>
      </w:pPr>
      <w:r>
        <w:rPr/>
        <w:t xml:space="preserve">— </w:t>
      </w:r>
      <w:r>
        <w:rPr/>
        <w:t>Сила Ангела входит в твое тело и через твои руки действует. Каждый Хранитель Мудрости проходит период становления. Но, помимо занятий этого рода, нужна и практика молитвы и сострадания, чтобы ты не слишком отрывался от земли. Помощь страждущим и больным людям необходима, для того чтобы видеть другую сторону жизни. Как бы тебе ни было неприятно, какое бы ты отвращение ни испытывал к больным и слабым, нужно понимать, что это та сторона жизни, без которой нельзя обойтись, точно так же как без потери близких при уходе их в мир иной. Мир не может быть идеален. Только райские планеты пребывают в таком равновесии.</w:t>
      </w:r>
    </w:p>
    <w:p>
      <w:pPr>
        <w:pStyle w:val="Normal"/>
        <w:rPr/>
      </w:pPr>
      <w:r>
        <w:rPr/>
      </w:r>
    </w:p>
    <w:p>
      <w:pPr>
        <w:pStyle w:val="Normal"/>
        <w:rPr/>
      </w:pPr>
      <w:r>
        <w:rPr/>
        <w:t>16 декабря 2019 г.</w:t>
      </w:r>
    </w:p>
    <w:p>
      <w:pPr>
        <w:pStyle w:val="Normal"/>
        <w:rPr/>
      </w:pPr>
      <w:r>
        <w:rPr/>
        <w:t xml:space="preserve">212. Любое испытание дается, для того чтобы исправить дурные качества человека и заставить его задуматься о том, что же он делал не так и за что ему посланы наказания или препятствия. И если человек разберется в причинах неудач, то это даст ему мощный импульс для продвижения по пути постижений. </w:t>
      </w:r>
    </w:p>
    <w:p>
      <w:pPr>
        <w:pStyle w:val="Normal"/>
        <w:rPr/>
      </w:pPr>
      <w:r>
        <w:rPr/>
        <w:t xml:space="preserve">Равновесие — это не умелая балансировка тела на тонком канате. Равновесие — это устойчивая уверенность в том, что ты даже по струне пройдешь над бездной. </w:t>
      </w:r>
    </w:p>
    <w:p>
      <w:pPr>
        <w:pStyle w:val="Normal"/>
        <w:rPr/>
      </w:pPr>
      <w:r>
        <w:rPr/>
        <w:t xml:space="preserve">Масса искушений заставляют сознание колебаться из стороны в сторону. Но, слушая голоса пространственных льстецов, убеждающие, что лучше, умнее и избраннее вас нет никого, посмотрите на эту ситуацию со стороны. И стоит ли верить этим слащавым нашептываниям и восхищениям? А если вы слабы на похвалу, то грош цена вашим духовным поискам. </w:t>
      </w:r>
    </w:p>
    <w:p>
      <w:pPr>
        <w:pStyle w:val="Normal"/>
        <w:rPr/>
      </w:pPr>
      <w:r>
        <w:rPr/>
        <w:t xml:space="preserve">Нужно быть чрезвычайно суровыми к себе, прежде чем возвести себя в какой-то сан или принять на себя статус чьего-то наставника или хотя бы советчика. А если к вашим словам прислушиваются и принимают их всерьез, то тем более следует быть ответственными за них. </w:t>
      </w:r>
    </w:p>
    <w:p>
      <w:pPr>
        <w:pStyle w:val="Normal"/>
        <w:rPr/>
      </w:pPr>
      <w:r>
        <w:rPr/>
        <w:t xml:space="preserve">Слово духовных людей имеет силу закона, хотя об этом сам ученик мудрости не подозревает. И тем более опасно впадать в эйфорию, обнаружив в себе зачатки проскопии. Есть опасность впасть в ересь самовозвеличивания, что есть лишь уловка определенных астральных сил по завоеванию вашей души. Ведь медовые ловушки многообразны. Сфера их влияния распространена от женского внимания до упоения властью — со многими ступенями и градациями. </w:t>
      </w:r>
    </w:p>
    <w:p>
      <w:pPr>
        <w:pStyle w:val="Normal"/>
        <w:rPr/>
      </w:pPr>
      <w:r>
        <w:rPr/>
        <w:t xml:space="preserve">Умение трезво оценивать свои поступки и помыслы навсегда избавит вас от надуманности обладания каким-то духовным престижем или преимуществом над остальными. Но если вы вознамерились стать выше всех, то испытайте себя в качестве слуги, санитара или того, кто на низшем уровне помогает людям. И тогда вам удастся лучше понять устройство общества и самих себя. </w:t>
      </w:r>
    </w:p>
    <w:p>
      <w:pPr>
        <w:pStyle w:val="Normal"/>
        <w:rPr/>
      </w:pPr>
      <w:r>
        <w:rPr/>
        <w:t xml:space="preserve">Высокомерие — это распространенный способ защиты себя от неудобных сторон жизни. Высокомерие — это монстр, пожирающий силы вашего благополучия, в первую очередь духовного. Можно молиться беспрестанно лишь для того, чтобы, возгордившись, похвастаться перед людьми: «Вот я неделю пребывал в молитве». Но любой подвижник, слушая это, подумает: «А моя молитва длится давно, с самого начала прозрения, но об этом никто не знает и не должен знать». Совет Христа таков: «Когда молишься, закрой за собой дверь свою и молись тайно». А на людях молятся только фарисеи, для того чтобы их считали святыми. </w:t>
      </w:r>
    </w:p>
    <w:p>
      <w:pPr>
        <w:pStyle w:val="Normal"/>
        <w:rPr/>
      </w:pPr>
      <w:r>
        <w:rPr/>
        <w:t>Не делайте постных лиц в молитве, а творите ее в радости и высочайшей торжественности. Чем выше ваше молитвенное вдохновение, тем успешнее труд духовный. Не страшитесь того, что о вас подумают люди. Помогая им, пребывайте в заботе о душе своей. Никто за вас не даст ответа за грехи ваши. Никто вам не поможет стать праведниками и святыми. Но лишь вы сами в силах изменить себя через обновление своей души, сострадая роду человеческому не по той причине, что вы хотите унизить слабых и обездоленных, а для того, чтобы проявить свои человеческие качества, развивая их и распространяя на весь мир скорбящий.</w:t>
      </w:r>
    </w:p>
    <w:p>
      <w:pPr>
        <w:pStyle w:val="Normal"/>
        <w:rPr/>
      </w:pPr>
      <w:r>
        <w:rPr/>
        <w:t xml:space="preserve">Укажите гордецам, возомнившим себя пророками, что, прежде чем указывать на соринку в глазу брата, надо убрать бревно из своего собственного. А тех, кто считает себя обладателем Диадемы, спросите: «Знаете ли вы, что это такое, если зрение ваше не видит даже Печати Иерарха?» Диадемой духа одариваются лишь те, кто достиг степени Архата. Лишь Матерь Агни Йоги обладала этой мощной энергией, когда возгораются над головой вначале пять, а потом все восемь центров высшего Лотоса Сахасрары. </w:t>
      </w:r>
    </w:p>
    <w:p>
      <w:pPr>
        <w:pStyle w:val="Normal"/>
        <w:rPr/>
      </w:pPr>
      <w:r>
        <w:rPr/>
        <w:t xml:space="preserve">Ни ступить, ни молвить не умеют, в поведении грубы, в знании невежественны, в чувствах и словах невоздержанны, а все спешат сесть за один стол с людьми просвещенными. Но глупость не исправишь. И похмелье от нее не наступает. </w:t>
      </w:r>
    </w:p>
    <w:p>
      <w:pPr>
        <w:pStyle w:val="Normal"/>
        <w:rPr/>
      </w:pPr>
      <w:r>
        <w:rPr/>
      </w:r>
    </w:p>
    <w:p>
      <w:pPr>
        <w:pStyle w:val="Normal"/>
        <w:rPr/>
      </w:pPr>
      <w:r>
        <w:rPr/>
        <w:t>17 декабря 2019 г.</w:t>
      </w:r>
    </w:p>
    <w:p>
      <w:pPr>
        <w:pStyle w:val="Normal"/>
        <w:rPr/>
      </w:pPr>
      <w:r>
        <w:rPr/>
        <w:t xml:space="preserve">213. Под землей обнаружены громадные пустоты. И самые значительные из них находятся под Северным и Южным полюсами, а также под Африкой и Американским континентом. Да и под Азией и Европой все больше и больше обнаруживается подземных тоннелей и дорог, которые ведут иногда на значительную глубину, часто до десяти — двенадцати километров, причем имеют они не природное, а искусственное происхождение и сделаны с большим тщанием и искусством. А в некоторых местах тоннели достигают значительной высоты, что наводит на мысль о том, что строили их великаны и они же ими и пользовались. Но встречаются и совсем маленькие, узкие и низкие проходы, словно создавались для существ небольшого роста. </w:t>
      </w:r>
    </w:p>
    <w:p>
      <w:pPr>
        <w:pStyle w:val="Normal"/>
        <w:rPr/>
      </w:pPr>
      <w:r>
        <w:rPr/>
        <w:t xml:space="preserve">Если составить карту таких палеотоннелей, то ими окажется окутанным весь земной шар. И даже под океанами и высокими горами они проложены и кем-то применяются до сих пор. </w:t>
      </w:r>
    </w:p>
    <w:p>
      <w:pPr>
        <w:pStyle w:val="Normal"/>
        <w:rPr/>
      </w:pPr>
      <w:r>
        <w:rPr/>
        <w:t xml:space="preserve">Упоминания о подземных магистралях существуют с давних времен. У древнегреческих и древнеримских авторов эти сведения присутствуют. Но что за цивилизация оставила такие грандиозные построения? Ведь без мощных механизмов нельзя создать сооружения подобного рода, да еще и под землей. </w:t>
      </w:r>
    </w:p>
    <w:p>
      <w:pPr>
        <w:pStyle w:val="Normal"/>
        <w:rPr/>
      </w:pPr>
      <w:r>
        <w:rPr/>
        <w:t xml:space="preserve">Множество фактов указывает как на Лемурию, так и на раннюю Атлантиду. А описанные в древнеиндийском эпосе города асуров вполне сопоставимы с подземными цивилизациями. И если учесть, что существовало огромное количество царств асуров, то нужны были и дороги как средства сообщения. </w:t>
      </w:r>
    </w:p>
    <w:p>
      <w:pPr>
        <w:pStyle w:val="Normal"/>
        <w:rPr/>
      </w:pPr>
      <w:r>
        <w:rPr/>
        <w:t xml:space="preserve">Современный мир заново открывает то, что давно известно. Даже велосипед изображен на стенах одного из древнейших храмов Индии. И это является знаком того, что нынешние изобретения уже существовали у высокоразвитых цивилизаций. Только эти вещи, включая оружие, создавались магическим способом. Они брались из пространства при произнесении мантр или дарились Богами благородным воинам за их службу и преданность. </w:t>
      </w:r>
    </w:p>
    <w:p>
      <w:pPr>
        <w:pStyle w:val="Normal"/>
        <w:rPr/>
      </w:pPr>
      <w:r>
        <w:rPr/>
        <w:t>Подземелья именовались чревом Земли. И многие подвижники до сих пор совершают свои моления и высокие медитации, не выходя на белый свет. А иные пребывают в самадхи многие миллионы лет, сохраняя свои тела до времени нового Золотого Века. И время это близко.</w:t>
      </w:r>
    </w:p>
    <w:p>
      <w:pPr>
        <w:pStyle w:val="Normal"/>
        <w:rPr/>
      </w:pPr>
      <w:r>
        <w:rPr/>
      </w:r>
    </w:p>
    <w:p>
      <w:pPr>
        <w:pStyle w:val="Normal"/>
        <w:rPr/>
      </w:pPr>
      <w:r>
        <w:rPr/>
        <w:t>2</w:t>
      </w:r>
      <w:r>
        <w:rPr>
          <w:lang w:val="en-US"/>
        </w:rPr>
        <w:t>14</w:t>
      </w:r>
      <w:r>
        <w:rPr/>
        <w:t xml:space="preserve">. «Никто вас не связывал. Никто вас не пленял. Вы сами схватились за жгучую крапиву чувственных удовольствий и теперь плачете от боли», — так говорил Шри Сатья Саи Баба, воплощенный Господь Шива, который не оставляет планету без Своего внимания даже на короткое время. А если это и случается, то все функции передаются или Ади Шакти, Владычице Парвати, или Верховным Богам, Вишну и Браме. </w:t>
      </w:r>
    </w:p>
    <w:p>
      <w:pPr>
        <w:pStyle w:val="Normal"/>
        <w:rPr/>
      </w:pPr>
      <w:r>
        <w:rPr/>
        <w:t xml:space="preserve">Нас можно обвинить в язычестве. Но, на деле, любая религиозная традиция не противоречит другой, а дополняет ее. И нет более всеобъемлющей идеи почитания Высших Сил, чем в ведизме. </w:t>
      </w:r>
    </w:p>
    <w:p>
      <w:pPr>
        <w:pStyle w:val="Normal"/>
        <w:rPr/>
      </w:pPr>
      <w:r>
        <w:rPr/>
        <w:t>Ведизм как одна из древнейших религиозных систем оброс массой ненужных и порой вызывающих недоумение ритуалов, но основа его осталась истинной. Когда дерево растет, его кора покрывается мхом и лишайником, но это не мешает ему становиться мощнее. Что-то отпадает или изживает себя, а что-то появляется на свет божий. Процесс существования требует постоянного очищения как души, так и ума и тела. А иначе все примет формы непредсказуемые.</w:t>
      </w:r>
    </w:p>
    <w:p>
      <w:pPr>
        <w:pStyle w:val="Normal"/>
        <w:rPr/>
      </w:pPr>
      <w:r>
        <w:rPr/>
      </w:r>
    </w:p>
    <w:p>
      <w:pPr>
        <w:pStyle w:val="Normal"/>
        <w:rPr/>
      </w:pPr>
      <w:r>
        <w:rPr/>
        <w:t>18 декабря 2019 г.</w:t>
      </w:r>
    </w:p>
    <w:p>
      <w:pPr>
        <w:pStyle w:val="Normal"/>
        <w:rPr/>
      </w:pPr>
      <w:r>
        <w:rPr/>
        <w:t xml:space="preserve">215. Исполняя свои обязанности, мы совершаем величайшую из йогических практик, в которой собраны все ее виды. Трудно отделить Карму семьи от Бхакти и Джнаны. А если человек предан своему труду, то и Раджа Йога недалека, будучи практикой благородной мысли и развития психических сил. Эти силы на земле вырастают чрезвычайно медленно, но все зависит от жажды устремления. И если духовные тела развиваются быстрее физического, которое отстает, то сердце может болеть. </w:t>
      </w:r>
    </w:p>
    <w:p>
      <w:pPr>
        <w:pStyle w:val="Normal"/>
        <w:rPr/>
      </w:pPr>
      <w:r>
        <w:rPr/>
        <w:t xml:space="preserve">Задача жизни не в том состоит, чтобы заявить о себе во всеуслышание. Многих подвижников мир даже не знает и не узнает никогда. Но от этого дело их жизни не менее значимо, чем у людей популярных. Чрезмерное внимание не только сжигает горловой центр, но и вредит аурической оболочке. Только равноценный обмен энергиями поддерживает баланс равновесия. </w:t>
      </w:r>
    </w:p>
    <w:p>
      <w:pPr>
        <w:pStyle w:val="Normal"/>
        <w:rPr/>
      </w:pPr>
      <w:r>
        <w:rPr/>
      </w:r>
    </w:p>
    <w:p>
      <w:pPr>
        <w:pStyle w:val="Normal"/>
        <w:rPr/>
      </w:pPr>
      <w:r>
        <w:rPr/>
        <w:t xml:space="preserve">216. «Человечество щедро расточает сужденные ему достижения», тратя силы на сомнительные эксперименты. И это печально видеть. А упрямое нежелание следовать чьим-то советам доводит сознание до темного угла, который дух принял за вход в новую жизнь. И, попав туда, он искренне бывает удивлен тому, что там тупик. И хорошо, если в нем хватит смелости развернуться назад и отступить, чтобы избавиться от своей подслеповатости. </w:t>
      </w:r>
    </w:p>
    <w:p>
      <w:pPr>
        <w:pStyle w:val="Normal"/>
        <w:rPr/>
      </w:pPr>
      <w:r>
        <w:rPr/>
        <w:t xml:space="preserve">Одно чтение книг не поможет просветиться. Нужно прикладывать знание на практике. Благотворительность, даже самая малая, весомее всех высоких разглагольствований. Скоро сказка сказывается, да не скоро дело делается. Слова становятся убедительными лишь тогда, когда подтверждены делами. </w:t>
      </w:r>
    </w:p>
    <w:p>
      <w:pPr>
        <w:pStyle w:val="Normal"/>
        <w:rPr/>
      </w:pPr>
      <w:r>
        <w:rPr/>
        <w:t>Беседы о высоком хороши. Но можно помолиться в храме и послушать вдохновенную проповедь, а выйдя за порог церкви, вернуться к своему обычному занятию — сплетням и перемыванию костей своих ближних. Никто не желает усваивать урок Великих Духов, в честь которых построены земные храмы. И даже там снуют торговцы, продающие вместе с предметами религиозной символики часть своей души, истощая ее до состояния одуряющей пустоты.</w:t>
      </w:r>
    </w:p>
    <w:p>
      <w:pPr>
        <w:pStyle w:val="Normal"/>
        <w:rPr/>
      </w:pPr>
      <w:r>
        <w:rPr/>
      </w:r>
    </w:p>
    <w:p>
      <w:pPr>
        <w:pStyle w:val="Normal"/>
        <w:rPr/>
      </w:pPr>
      <w:r>
        <w:rPr/>
        <w:t xml:space="preserve">217. Не приспосабливайте Учение Жизни к своим слабостям и нуждам. Не кощунствуйте, опуская высшую истину до услужения вам. Поднимитесь до уровня дисциплины святости и следуйте всему предписанному, а не наоборот. </w:t>
      </w:r>
    </w:p>
    <w:p>
      <w:pPr>
        <w:pStyle w:val="Normal"/>
        <w:rPr/>
      </w:pPr>
      <w:r>
        <w:rPr/>
        <w:t xml:space="preserve">В человеческой природе есть моменты инволютивности, когда все высокое стараются опустить до удобоваримого состояния, до уровня бытовизации. И даже разум приспосабливают к своим обыденным нуждам, желая себе лучшего лишь в том узком секторе, который называется благополучием. Но разве благополучие заключается только в том, чтобы быть сытым, обутым и одетым? Разве теплый дом, или хотя бы какая-то малая часть его, не должен стать храмом? Разве может душа существовать без связи с Высшими Силами? </w:t>
      </w:r>
    </w:p>
    <w:p>
      <w:pPr>
        <w:pStyle w:val="Normal"/>
        <w:rPr/>
      </w:pPr>
      <w:r>
        <w:rPr/>
        <w:t xml:space="preserve">Жить в золотой клетке хуже, чем в свободном движении. Но мы не призываем к нищете, а только пытаемся напомнить о пустоте духовной, которую нельзя заместить золотом и дорогими украшениями. И это плохой вкус — считать себя удачливым, ни на йоту не изменив негативных черт характера и не заменив их чем-то более совершенным. </w:t>
      </w:r>
    </w:p>
    <w:p>
      <w:pPr>
        <w:pStyle w:val="Normal"/>
        <w:rPr/>
      </w:pPr>
      <w:r>
        <w:rPr/>
        <w:t>Пример великих заставляет задуматься. Сергей Рахманинов, гастролируя по США, зарабатывал по миллиону долларов за концерт. И на эти деньги существовала вся русская диаспора в Америке.</w:t>
      </w:r>
    </w:p>
    <w:p>
      <w:pPr>
        <w:pStyle w:val="Normal"/>
        <w:rPr/>
      </w:pPr>
      <w:r>
        <w:rPr/>
      </w:r>
    </w:p>
    <w:p>
      <w:pPr>
        <w:pStyle w:val="Normal"/>
        <w:rPr/>
      </w:pPr>
      <w:r>
        <w:rPr/>
        <w:t>19 декабря 2019 г.</w:t>
      </w:r>
    </w:p>
    <w:p>
      <w:pPr>
        <w:pStyle w:val="Normal"/>
        <w:rPr/>
      </w:pPr>
      <w:r>
        <w:rPr/>
        <w:t xml:space="preserve">218. Здоровье и самоусовершенствование не разделимы. Когда чистота познания создает чистоту мысли, а обиход наполняется чистотой слова, то и чистота дома будет востребована. Образованность приносит в дом новые понятия о красоте, которая пронизывает наше существование снизу доверху. </w:t>
      </w:r>
    </w:p>
    <w:p>
      <w:pPr>
        <w:pStyle w:val="Normal"/>
        <w:rPr/>
      </w:pPr>
      <w:r>
        <w:rPr/>
        <w:t xml:space="preserve">Чистое мышление отражается на чистоте и здравии тела. И потому мы ничего удивительного не видим в том, что лучшие проявления жизни связаны между собой, помогают и дополняют друг друга. Трудно это признать, но это не просто аксиома, а насущный совет к немедленному применению. </w:t>
      </w:r>
    </w:p>
    <w:p>
      <w:pPr>
        <w:pStyle w:val="Normal"/>
        <w:rPr/>
      </w:pPr>
      <w:r>
        <w:rPr/>
        <w:t>Часто духовная и бытовая линия разделяются. Обыватели считают, что посещения храма достаточно для насыщения их энергиями духа. Но они даже не пытаются включить в свой обиход духовные изменения, словно оберегают независимость своего атавизма. В этом и есть главная ошибка людей, считающих себя почитателями Учения Жизни. Но настоятельно утверждается применение его в повседневности, а не от случая к случаю. И если оптимизация мысли создает атмосферу оздоровления, то этому нужно следовать до конца и не избирательно.</w:t>
      </w:r>
    </w:p>
    <w:p>
      <w:pPr>
        <w:pStyle w:val="Normal"/>
        <w:rPr/>
      </w:pPr>
      <w:r>
        <w:rPr/>
      </w:r>
    </w:p>
    <w:p>
      <w:pPr>
        <w:pStyle w:val="Normal"/>
        <w:rPr/>
      </w:pPr>
      <w:r>
        <w:rPr/>
        <w:t xml:space="preserve">219. Не верим, что в одночасье произошло изменение в тех людях, которые вчера были грубыми и невоздержанными, примеряя на себя мантию наставника и учителя. Да и сам возраст создает закостенение недостатков и пороков. Можно удержать себя в рамках приличия на некоторое время, но через минуту допустить непоправимую глупость, и даже грубость. И можно ли верить в исправление такого человека, если все это мы наблюдаем десятками лет? </w:t>
      </w:r>
    </w:p>
    <w:p>
      <w:pPr>
        <w:pStyle w:val="Normal"/>
        <w:rPr/>
      </w:pPr>
      <w:r>
        <w:rPr/>
        <w:t xml:space="preserve">Пытаясь вырваться в лидеры духовного движения, а на деле, не меняя своего невежественного поведения, такие непризнанные гении, каковыми они себя считают, лишены основных качеств духовного человека — смирения и сострадания. И этим объясняется их хроническая самость и желание знакомиться со знаменитостями, словно это им дает искру их качеств и весомости. </w:t>
      </w:r>
    </w:p>
    <w:p>
      <w:pPr>
        <w:pStyle w:val="Normal"/>
        <w:rPr/>
      </w:pPr>
      <w:r>
        <w:rPr/>
        <w:t xml:space="preserve">«Свежо предание, но верится с трудом». И мы не видим исправления в том, кто все время занимается болтливостью и глупостью нелепых толкований. Лишь от безысходности возможно с такими людьми общаться на темы духа, а значит, не совсем серьезно. </w:t>
      </w:r>
    </w:p>
    <w:p>
      <w:pPr>
        <w:pStyle w:val="Normal"/>
        <w:rPr/>
      </w:pPr>
      <w:r>
        <w:rPr/>
        <w:t>Говорить можно о чем угодно — язык без костей. Но отвечать за свои слова — это категория иного свойства.</w:t>
      </w:r>
    </w:p>
    <w:p>
      <w:pPr>
        <w:pStyle w:val="Normal"/>
        <w:rPr/>
      </w:pPr>
      <w:r>
        <w:rPr/>
      </w:r>
    </w:p>
    <w:p>
      <w:pPr>
        <w:pStyle w:val="Normal"/>
        <w:rPr/>
      </w:pPr>
      <w:r>
        <w:rPr/>
        <w:t xml:space="preserve">220. Человек — это кристалл божественной силы, которая ждет момента своего проявления, используя энергию на повседневные нужды. И если эта сконцентрированная мощь хлынет в одном направлении, создав русло устремленности, то можно ждать не только отдельных феноменов, но применения своих психосил на постоянной основе. </w:t>
      </w:r>
    </w:p>
    <w:p>
      <w:pPr>
        <w:pStyle w:val="Normal"/>
        <w:rPr/>
      </w:pPr>
      <w:r>
        <w:rPr/>
        <w:t xml:space="preserve">Наши некачественности — это лишь малые ручейки отводящей силы, без которых физиология не могла бы существовать, поскольку таковы условия нормальной жизни на земле. А здоровье наше зависит напрямую от чистоты мышления. И если мы болеем, то надо вспомнить, сколько раз мы плохо о ком-то подумали, отравив свое сознание осуждением. </w:t>
      </w:r>
    </w:p>
    <w:p>
      <w:pPr>
        <w:pStyle w:val="Normal"/>
        <w:rPr/>
      </w:pPr>
      <w:r>
        <w:rPr/>
        <w:t>Перестаньте питать свою негативную сторону инъекциями недовольства, а то и открытой ненависти. Этим вы привлекаете рой мятущихся одержателей, которые летят на запах разложения, как мухи — на гнилое мясо. Определите для себя приоритеты, раз и навсегда отказавшись даже от самого малого намека на осуждение. И тогда болезни уйдут и здоровье вернется. Но это совсем не всепрощение, а понимание правильных действий.</w:t>
      </w:r>
    </w:p>
    <w:p>
      <w:pPr>
        <w:pStyle w:val="Normal"/>
        <w:rPr/>
      </w:pPr>
      <w:r>
        <w:rPr/>
      </w:r>
    </w:p>
    <w:p>
      <w:pPr>
        <w:pStyle w:val="Normal"/>
        <w:rPr/>
      </w:pPr>
      <w:r>
        <w:rPr/>
        <w:t xml:space="preserve">221. Мальчик молился о ниспослании ему дара ясного видения и понимания своей нелегкой задачи, которая потребует от него напряжения всех духовных и физических сил. Он отлично понимал, что качество мышления должно соответствовать той доверенной ему миссии, которую на планете способны исполнить лишь единицы. Молитва нужна была ему для поддержания тех чистоты и торжественности, без которых вверенная ему судьбой работа не была бы успешной. </w:t>
      </w:r>
    </w:p>
    <w:p>
      <w:pPr>
        <w:pStyle w:val="Normal"/>
        <w:rPr/>
      </w:pPr>
      <w:r>
        <w:rPr/>
        <w:t>Внешние события вне Храма Мудрости, по мнению Ори, были незначительными. Но отношение к нему со стороны людей менялось. Люди были богобоязненны и суеверны. А суеверие, будучи оборотной стороной почитания Высших Сил, предполагало, что Хранитель и его ученик обладают колдовскими силами. Люди так думали по уровню своего разумения. И, конечно, психическая мощь Гонч Хора была велика. А Ори только входил в пламя Вечной Мудрости, и лишь первые языки его начинали закалять дух и тело. Но хотя простым людям было непонятно все то, что творилось в Храме, это не мешало им приносить подношения в виде продуктов: ведь и Хранитель нуждался в пище.</w:t>
      </w:r>
    </w:p>
    <w:p>
      <w:pPr>
        <w:pStyle w:val="Normal"/>
        <w:rPr/>
      </w:pPr>
      <w:r>
        <w:rPr/>
        <w:t xml:space="preserve">Под Храмом был выложен длинный подземный тоннель, ведущий к библиотеке. Но на поверхности ничего необычного не обнаруживалось. Само хранилище книг было вырублено в базальтовой скале, которая наверху выглядела как обычная гора, соединенная с основным хребтом, но имеющая отдельную вершину. Эта вершина не отличалась от других чем-то особенным. На ее северной стороне росли кедры, а южная часть была каменистой, с маленькими пещерками, через которые в библиотеку попадал воздух. </w:t>
      </w:r>
    </w:p>
    <w:p>
      <w:pPr>
        <w:pStyle w:val="Normal"/>
        <w:rPr/>
      </w:pPr>
      <w:r>
        <w:rPr/>
      </w:r>
    </w:p>
    <w:p>
      <w:pPr>
        <w:pStyle w:val="Normal"/>
        <w:rPr/>
      </w:pPr>
      <w:r>
        <w:rPr/>
        <w:t>20 декабря 2019 г.</w:t>
      </w:r>
    </w:p>
    <w:p>
      <w:pPr>
        <w:pStyle w:val="Normal"/>
        <w:rPr/>
      </w:pPr>
      <w:r>
        <w:rPr/>
        <w:t xml:space="preserve">222. Присутствие некоторых людей соответствует включению мощного энергетического аппарата. И такого рода явление изменяет всю структуру окружающего пространства. Не только существа Тонкого Мира устремляются на зов вдохновения, но даже растения появляются иного характера вокруг нас — в основном жизнедатели и устранители проблем физического тела. </w:t>
      </w:r>
    </w:p>
    <w:p>
      <w:pPr>
        <w:pStyle w:val="Normal"/>
        <w:rPr/>
      </w:pPr>
      <w:r>
        <w:rPr/>
        <w:t xml:space="preserve">Каждый дух заряжен мощью своего предназначения, в чем бы оно ни выражалось. Даже самая малая искра нашей пригодности в этом мире определяется как семя творящее, из которого вырастают возможности невиданного развития человека, в какой бы сфере ни происходило подобное явление. Но даже дереву нужно расти очень долго, прежде чем оно произведет плод, который накормит голодных и даст жизнь новому посеву духа. </w:t>
      </w:r>
    </w:p>
    <w:p>
      <w:pPr>
        <w:pStyle w:val="Normal"/>
        <w:rPr/>
      </w:pPr>
      <w:r>
        <w:rPr/>
        <w:t xml:space="preserve">Только нахождение рядом с учителем дает ускоренное продвижение в духовной науке. А когда развитие ученика перерастает накопления наставника, он передается под защиту более мощного и сведущего преподавателя, который поделится с ним не только мудростью, но и жизненной силой. </w:t>
      </w:r>
    </w:p>
    <w:p>
      <w:pPr>
        <w:pStyle w:val="Normal"/>
        <w:rPr/>
      </w:pPr>
      <w:r>
        <w:rPr/>
        <w:t xml:space="preserve">Как невозможно сразу стать учеником Великого Учителя, точно так же следует с величайшей тщательностью проходить азы обучения, не заявляя высокомерно о том, что все это известно всему миру. В поспешности можно упустить какую-то подробность, неусвоение которой исказит все знание истины. Если призма, какой бы она чистой ни была, повернута не под нужным углом, то луч непременно исказится, осветив в пространстве совсем не то, что требовалось. Уж лучше вернуться назад и повторить все сначала, чем идти и дальше по ложному пути. </w:t>
      </w:r>
    </w:p>
    <w:p>
      <w:pPr>
        <w:pStyle w:val="Normal"/>
        <w:rPr/>
      </w:pPr>
      <w:r>
        <w:rPr/>
        <w:t xml:space="preserve">Желание стать выше остальных — это величайшая ошибка. Ведь даже боги — это пастыри и помощники человечества. В поспешности постижений дух может легко заразиться гордыней, а это приводит к падению как людей, так и богов. Если из сердца своего не удалить эту занозу, которая каждый раз напоминает о себе, заставляя следовать ее советам, то, как бы дух высоко ни поднялся, гордыня низвергнет его с пьедестала. И такую, казалось бы, совсем небольшую подробность упускают из виду ученики. Они отмахиваются и от ахимсы как первой ступени постижения истины, а сразу переходят к медитации, не усвоив ни концентрации, ни сосредоточения, а перед этим — отдаления чувств. И такая самонадеянность не ускоряет, а замедляет постижение пути. </w:t>
      </w:r>
    </w:p>
    <w:p>
      <w:pPr>
        <w:pStyle w:val="Normal"/>
        <w:rPr/>
      </w:pPr>
      <w:r>
        <w:rPr/>
        <w:t xml:space="preserve">Но придется вернуться, чтобы найти потерянный ключ от врат будущих достижений. Его долго будет искать возгордившийся дух. Но когда он найдет его, то увидит, что время удачи прошло. И вместо легкости понимания придется с большим трудом пробираться к сужденной цели, даже если это незаметная пещера на одинокой скале, куда попасть можно, лишь соблюдая все меры предосторожности. </w:t>
      </w:r>
    </w:p>
    <w:p>
      <w:pPr>
        <w:pStyle w:val="Normal"/>
        <w:rPr/>
      </w:pPr>
      <w:r>
        <w:rPr/>
        <w:t>Не ищите скорых путей, а лучше осмотрите свой доспех и свое сердце. Не забыли ли вы обрести что-то важное или отказаться от ненужной ноши, которую бросить жалко, но нести тяжело?</w:t>
      </w:r>
    </w:p>
    <w:p>
      <w:pPr>
        <w:pStyle w:val="Normal"/>
        <w:rPr/>
      </w:pPr>
      <w:r>
        <w:rPr/>
      </w:r>
    </w:p>
    <w:p>
      <w:pPr>
        <w:pStyle w:val="Normal"/>
        <w:rPr/>
      </w:pPr>
      <w:r>
        <w:rPr/>
        <w:t xml:space="preserve">223. Не путайте страх с осторожностью. Если в первом случае человек парализован своим состоянием и не знает, что ему делать, то осторожность пытается разумно предугадать все возможные варианты опасности — не от испуга, а по причине предотвращения будущих неприятностей. Техническое обслуживание автомобиля потому и делается, чтобы он работал исправно и без аварий. </w:t>
      </w:r>
    </w:p>
    <w:p>
      <w:pPr>
        <w:pStyle w:val="Normal"/>
        <w:rPr/>
      </w:pPr>
      <w:r>
        <w:rPr/>
        <w:t xml:space="preserve">Предупреждение худшего исхода событий не страхом продиктовано, а бережливостью к явлениям жизни. И карма в этом случае старается помочь духу не вредить себе и другим, что само по себе противоестественно, если совершается сознательно. </w:t>
      </w:r>
    </w:p>
    <w:p>
      <w:pPr>
        <w:pStyle w:val="Normal"/>
        <w:rPr/>
      </w:pPr>
      <w:r>
        <w:rPr/>
        <w:t xml:space="preserve">На негативных событиях люди учатся гораздо успешнее, чем на моментах убеждения. Мягкое воздействие не замечается никем. И потому голос Бога становится суровее. И в конце концов, когда предостережение звучит из уст недругов, дух внимает таким аргументам, запоминая навсегда урок такого рода. </w:t>
      </w:r>
    </w:p>
    <w:p>
      <w:pPr>
        <w:pStyle w:val="Normal"/>
        <w:rPr/>
      </w:pPr>
      <w:r>
        <w:rPr/>
        <w:t xml:space="preserve">Не опасайтесь, но соблюдайте осторожность. Даже дорожные знаки существуют, для того чтобы предупреждать. </w:t>
      </w:r>
    </w:p>
    <w:p>
      <w:pPr>
        <w:pStyle w:val="Normal"/>
        <w:rPr/>
      </w:pPr>
      <w:r>
        <w:rPr/>
      </w:r>
    </w:p>
    <w:p>
      <w:pPr>
        <w:pStyle w:val="Normal"/>
        <w:rPr/>
      </w:pPr>
      <w:r>
        <w:rPr/>
        <w:t>224. Однажды, когда Хранитель Хор закончил очередную книгу на тему воздействия звездных и планетных знаков на жизнь человека, нарисовав замысловатый знак-окончание, который назывался ключом и запором книги, он пригласил своего молодого ученика помочь отнести ее в библиотеку. Но прежде чем спуститься вниз, Хор сказал Ори :</w:t>
      </w:r>
    </w:p>
    <w:p>
      <w:pPr>
        <w:pStyle w:val="Normal"/>
        <w:rPr/>
      </w:pPr>
      <w:r>
        <w:rPr/>
        <w:t xml:space="preserve">— </w:t>
      </w:r>
      <w:r>
        <w:rPr/>
        <w:t>Запри дверь покрепче, чтобы в наше отсутствие сюда никто не вошел. Это может помешать нашей будущей работе, потому что излишнее любопытство и другие праздные чувства оставляют множество ненужных следов в пространстве. Нам не нужна пыль страстей. Обстановка нашей комнаты должна быть стерильной. Стоит только упустить волну силы, как торжественность, в атмосфере которой пишутся наши книги, исчезнет моментально, так же как и все наслоения небесных воздействий на слова, строки и на книгу в целом. Мы не должны это допустить.</w:t>
      </w:r>
    </w:p>
    <w:p>
      <w:pPr>
        <w:pStyle w:val="Normal"/>
        <w:rPr/>
      </w:pPr>
      <w:r>
        <w:rPr/>
        <w:t xml:space="preserve">— </w:t>
      </w:r>
      <w:r>
        <w:rPr/>
        <w:t>Хорошо, Учитель, — ответил Ори и закрыл дверь на засов с вырезанными на нем рунами.</w:t>
      </w:r>
    </w:p>
    <w:p>
      <w:pPr>
        <w:pStyle w:val="Normal"/>
        <w:rPr/>
      </w:pPr>
      <w:r>
        <w:rPr/>
        <w:t>А Хранитель подошел к неприметному камню в углу комнаты, который служил стеной для полки, где хранились чернила, перья и чистые фолианты, предназначенные для книг, и дотронулся до какой-то его части — до какой именно, Ори не заметил. И камень открылся как высокая и узкая дверь</w:t>
      </w:r>
    </w:p>
    <w:p>
      <w:pPr>
        <w:pStyle w:val="Normal"/>
        <w:rPr/>
      </w:pPr>
      <w:r>
        <w:rPr/>
        <w:t xml:space="preserve">— </w:t>
      </w:r>
      <w:r>
        <w:rPr/>
        <w:t xml:space="preserve">Возьми свечу и подойди ко мне! — приказал Хор. </w:t>
      </w:r>
    </w:p>
    <w:p>
      <w:pPr>
        <w:pStyle w:val="Normal"/>
        <w:rPr/>
      </w:pPr>
      <w:r>
        <w:rPr/>
        <w:t xml:space="preserve">И ученик поспешно взял канделябр с горящей свечой и подошел к открытой двери, откуда потянуло потоком воздуха, таким активным, что нужно было прикрывать свечу, чтобы пламя ее не погасло. </w:t>
      </w:r>
    </w:p>
    <w:p>
      <w:pPr>
        <w:pStyle w:val="Normal"/>
        <w:rPr/>
      </w:pPr>
      <w:r>
        <w:rPr/>
        <w:t xml:space="preserve">Положив книгу под мышку и придерживая ее рукой, Хор подозвал мальчика и, указав на спускающиеся вниз ступени, приказал ему идти. И сам он, закрыв за собой камень, двинулся следом. Дверь закрылась — и пламя свечи перестало плясать, а стало гореть ровно и ярко. </w:t>
      </w:r>
    </w:p>
    <w:p>
      <w:pPr>
        <w:pStyle w:val="Normal"/>
        <w:rPr/>
      </w:pPr>
      <w:r>
        <w:rPr/>
        <w:t xml:space="preserve">— </w:t>
      </w:r>
      <w:r>
        <w:rPr/>
        <w:t>Не бойся ничего, что бы тебе ни привиделось. Я иду за тобой и прикрываю тебя. От страхов толку нету. Верь в силу света — и они оставят тебя.</w:t>
      </w:r>
    </w:p>
    <w:p>
      <w:pPr>
        <w:pStyle w:val="Normal"/>
        <w:rPr/>
      </w:pPr>
      <w:r>
        <w:rPr/>
        <w:t>Ори, пугливо озираясь, шел вперед. Ведь такое приключение он испытывал впервые. Даже когда с мальчишками, своими сверстниками, он залезал в развалины старого замка, и то там не было так страшно. Но это был даже не страх как таковой, а какое-то опасение за себя и Учителя.</w:t>
      </w:r>
    </w:p>
    <w:p>
      <w:pPr>
        <w:pStyle w:val="Normal"/>
        <w:rPr/>
      </w:pPr>
      <w:r>
        <w:rPr/>
        <w:t xml:space="preserve">— </w:t>
      </w:r>
      <w:r>
        <w:rPr/>
        <w:t>Тебе придется не единожды пройти этим путем, поэтому запоминай все его повороты. В этом подземелье множество ложных ходов. Сейчас мы повернем направо, а пройдя два поворота — налево, — сказал Хор.</w:t>
      </w:r>
    </w:p>
    <w:p>
      <w:pPr>
        <w:pStyle w:val="Normal"/>
        <w:rPr/>
      </w:pPr>
      <w:r>
        <w:rPr/>
        <w:t xml:space="preserve">— </w:t>
      </w:r>
      <w:r>
        <w:rPr/>
        <w:t>Кто же построил эти дороги и кому это было нужно? — простодушно спросил Ори.</w:t>
      </w:r>
    </w:p>
    <w:p>
      <w:pPr>
        <w:pStyle w:val="Normal"/>
        <w:rPr/>
      </w:pPr>
      <w:r>
        <w:rPr/>
        <w:t xml:space="preserve">— </w:t>
      </w:r>
      <w:r>
        <w:rPr/>
        <w:t xml:space="preserve">Это древняя история. Говорят, что эти пути были еще до того, как здесь был построен город Аталана. От немыслимо давних времен ведет он свое существование. А Хранителям тайна его передана была вместе со способностью и дозволением читать и переписывать Небесный Свиток. Сам Учитель Мира открыл секрет этих путей и того хранилища, куда мы идем и которое образовалось вследствие того, что огненная лава не смогла прорвать толщу горы. Пустота создалась, когда лава отхлынула, а вулкан остыл. </w:t>
      </w:r>
    </w:p>
    <w:p>
      <w:pPr>
        <w:pStyle w:val="Normal"/>
        <w:rPr/>
      </w:pPr>
      <w:r>
        <w:rPr/>
        <w:t xml:space="preserve">— </w:t>
      </w:r>
      <w:r>
        <w:rPr/>
        <w:t>Как интересно знать столько вещей! Но, наверное, и грустно? — спросил Ори.</w:t>
      </w:r>
    </w:p>
    <w:p>
      <w:pPr>
        <w:pStyle w:val="Normal"/>
        <w:rPr/>
      </w:pPr>
      <w:r>
        <w:rPr/>
        <w:t xml:space="preserve">— </w:t>
      </w:r>
      <w:r>
        <w:rPr/>
        <w:t>Совсем не грустно. Ведь знание растет. Оно идет чередой и не дает создать в человеке вакуум неведения, что самое опасное для души. Именно эта пустота — благодатная почва для невежества и страха. Любое опасение происходит от незнания и неверия. Но нас охраняет множество существ, которых мы не видим. И сами Ангелы укрывают нас своими плащами.</w:t>
      </w:r>
    </w:p>
    <w:p>
      <w:pPr>
        <w:pStyle w:val="Normal"/>
        <w:rPr/>
      </w:pPr>
      <w:r>
        <w:rPr/>
        <w:t>Ори сразу стало спокойнее. И, глядя по сторонам, он увидел множество рисунков, выбитых в камне. Но спросить о них Учителя он не решался. А тот, словно угадывая его мысль, объяснил, что это древние письмена и что весь путь — это такая же интересная книга, которую только знатоки способны прочитать.</w:t>
      </w:r>
    </w:p>
    <w:p>
      <w:pPr>
        <w:pStyle w:val="Normal"/>
        <w:rPr/>
      </w:pPr>
      <w:r>
        <w:rPr/>
      </w:r>
    </w:p>
    <w:p>
      <w:pPr>
        <w:pStyle w:val="Normal"/>
        <w:rPr/>
      </w:pPr>
      <w:r>
        <w:rPr/>
        <w:t>21 декабря 2019 г.</w:t>
      </w:r>
    </w:p>
    <w:p>
      <w:pPr>
        <w:pStyle w:val="Normal"/>
        <w:rPr/>
      </w:pPr>
      <w:r>
        <w:rPr/>
        <w:t xml:space="preserve">225. Заканчивается темная половина года, когда ночь царит над северной землей. А через три дня после солнцестояния, с 24 декабря, день уже начнет расти, указав на начало светлой половины года. </w:t>
      </w:r>
    </w:p>
    <w:p>
      <w:pPr>
        <w:pStyle w:val="Normal"/>
        <w:rPr/>
      </w:pPr>
      <w:r>
        <w:rPr/>
        <w:t xml:space="preserve">Перемены нас ждут значительные. А коридор затмений введет планету в период событий, которые изменят расстановку сил в мире. Власть Белых Богов возвратит планету в Луч Космической Иерархии. И люди, осквернившие золото жадностью и чувством наживы, уйдут с планеты. Золото обретет чистоту, став белой солью, прежде чем заново явит себя миру как Тело Богов. </w:t>
      </w:r>
    </w:p>
    <w:p>
      <w:pPr>
        <w:pStyle w:val="Normal"/>
        <w:rPr/>
      </w:pPr>
      <w:r>
        <w:rPr/>
        <w:t xml:space="preserve">Когда дух уважает все живое и неживое, что его окружает, вырабатывается привычка позитивного отношения к жизни. На самых простых примерах человек учится правильному мышлению, осваивая понимание соотношения стихий в вещах, полезных для существования. </w:t>
      </w:r>
    </w:p>
    <w:p>
      <w:pPr>
        <w:pStyle w:val="Normal"/>
        <w:rPr/>
      </w:pPr>
      <w:r>
        <w:rPr/>
        <w:t xml:space="preserve">Иногда и вещи могут брать вверх над волей человека. Но, по большей части, это, конечно же, иллюзия. И хорошо, если человек это понимает. Можно быть в окружении вещей и не замечать их. Через наши руки проходит столько гуманитарной помощи, что у нас атрофировалось чувство присвоения собственности. </w:t>
      </w:r>
    </w:p>
    <w:p>
      <w:pPr>
        <w:pStyle w:val="Normal"/>
        <w:rPr/>
      </w:pPr>
      <w:r>
        <w:rPr/>
        <w:t xml:space="preserve">Одни избавляются от вещей, а другие желают их получить. И все это вписывается в концепцию необходимости. Ведь иногда вещь может служить только в определенные временные периоды — например, пока растут дети. И если люди делятся своим личным без сожаления и желания какого-то возмещения, то в этом соблюдается задаток общины. </w:t>
      </w:r>
    </w:p>
    <w:p>
      <w:pPr>
        <w:pStyle w:val="Normal"/>
        <w:rPr/>
      </w:pPr>
      <w:r>
        <w:rPr/>
        <w:t>Что брать с сибирских крестьян, если в селах Алтая самые богатые люди — это пенсионеры? И то минималка здесь снижена в сравнении с Москвой на три тысячи рублей — как будто в Сибири люди живут богаче, чем в столице. Сибирь всегда была дискриминирована, хотя здесь суровее климат и средств для выживания нужно больше.</w:t>
      </w:r>
    </w:p>
    <w:p>
      <w:pPr>
        <w:pStyle w:val="Normal"/>
        <w:rPr/>
      </w:pPr>
      <w:r>
        <w:rPr/>
      </w:r>
    </w:p>
    <w:p>
      <w:pPr>
        <w:pStyle w:val="Normal"/>
        <w:rPr/>
      </w:pPr>
      <w:r>
        <w:rPr/>
        <w:t xml:space="preserve">226. При единстве закона не может быть одинаковых частных его проявлений. Даже многообразие человеческих существ является этому подтверждением. Единый космический прообраз человека не являет собой последующего клонирования. Едины только принципы построения. </w:t>
      </w:r>
    </w:p>
    <w:p>
      <w:pPr>
        <w:pStyle w:val="Normal"/>
        <w:rPr/>
      </w:pPr>
      <w:r>
        <w:rPr/>
        <w:t xml:space="preserve">Основополагающие истины лежат в сути космических законов, а подробности проявления пронизывают все стороны существования. По космическим законам развивается эволюция и каждая отдельная жизнь, так как в малом присутствует та же сила гармонии, которая управляет всей вселенной. И если какие-то силы пытаются нарушить законы равновесия планеты, то ответный удар неминуемо настигает виновника. Самый яркий пример этому — главный разносчик демократии на планете, который испытывает на себе действие разъяренных стихийных сил. Если сравнить активность вооруженных сил США в разных частях планеты, то можно четко отследить удары стихий по побережью этой страны. </w:t>
      </w:r>
    </w:p>
    <w:p>
      <w:pPr>
        <w:pStyle w:val="Normal"/>
        <w:rPr/>
      </w:pPr>
      <w:r>
        <w:rPr/>
        <w:t xml:space="preserve">Не рой другому яму. Не устраивай хаос, поскольку за все придется держать ответ, независимо от социального статуса государства или отдельной личности. Придется подобрать каждый осколок, который ты разбросал под босые ноги проходящих мимо людей. </w:t>
      </w:r>
    </w:p>
    <w:p>
      <w:pPr>
        <w:pStyle w:val="Normal"/>
        <w:rPr/>
      </w:pPr>
      <w:r>
        <w:rPr/>
      </w:r>
    </w:p>
    <w:p>
      <w:pPr>
        <w:pStyle w:val="Normal"/>
        <w:rPr/>
      </w:pPr>
      <w:r>
        <w:rPr/>
        <w:t xml:space="preserve">227. Они шли не очень долго, но Ори показалось, что целая вечность минула. Что-то из сказанного Учителем он понимал, а что-то — нет, но переспрашивать стеснялся, полагая, что со временем узнает, о чем шла речь. </w:t>
      </w:r>
    </w:p>
    <w:p>
      <w:pPr>
        <w:pStyle w:val="Normal"/>
        <w:rPr/>
      </w:pPr>
      <w:r>
        <w:rPr/>
        <w:t xml:space="preserve">Свеча почти догорела, но они все шли и шли. А боковые ответвления от основной дороги зияли черной пустотой и чем-то неведомо-опасным. </w:t>
      </w:r>
    </w:p>
    <w:p>
      <w:pPr>
        <w:pStyle w:val="Normal"/>
        <w:rPr/>
      </w:pPr>
      <w:r>
        <w:rPr/>
        <w:t>Последняя искорка свечи погасла. Но Хранитель успокоил мальчика, что он хорошо видит и во тьме. А помимо этого, он предупредил его, что это будет еще одним упражнением на ясное видение.</w:t>
      </w:r>
    </w:p>
    <w:p>
      <w:pPr>
        <w:pStyle w:val="Normal"/>
        <w:rPr/>
      </w:pPr>
      <w:r>
        <w:rPr/>
        <w:t xml:space="preserve">— </w:t>
      </w:r>
      <w:r>
        <w:rPr/>
        <w:t xml:space="preserve">Смотри, сколько вокруг тебя света, — вполголоса проговорил Хор. </w:t>
      </w:r>
    </w:p>
    <w:p>
      <w:pPr>
        <w:pStyle w:val="Normal"/>
        <w:rPr/>
      </w:pPr>
      <w:r>
        <w:rPr/>
        <w:t>И мальчик, вглядевшись в кромешную тьму, которая после того, как погасла свеча, показалась еще более зловещей, увидел танец белых и синих искорок. Они, казалось, двигались хаотически, но потом обрели определенное вихревое движение — слева направо.</w:t>
      </w:r>
    </w:p>
    <w:p>
      <w:pPr>
        <w:pStyle w:val="Normal"/>
        <w:rPr/>
      </w:pPr>
      <w:r>
        <w:rPr/>
        <w:t xml:space="preserve">— </w:t>
      </w:r>
      <w:r>
        <w:rPr/>
        <w:t>Так движется твоя аура, твой энергетический кокон, о свойствах которого люди забыли. И тем не менее это наша защита, наша непоколебимая крепость, а при случае доспех непобедимый, и даже непроницаемая капсула для погружения в водные пучины или полеты в небеса, — сказал Хранитель.</w:t>
      </w:r>
    </w:p>
    <w:p>
      <w:pPr>
        <w:pStyle w:val="Normal"/>
        <w:rPr/>
      </w:pPr>
      <w:r>
        <w:rPr/>
        <w:t>Ори не все понял, но увидел какие-то вспышки и переливы радужных цветов, пульсации сине-желтого света, исходящие из глаз, которыми можно было увидеть облик иного мира.</w:t>
      </w:r>
    </w:p>
    <w:p>
      <w:pPr>
        <w:pStyle w:val="Normal"/>
        <w:rPr/>
      </w:pPr>
      <w:r>
        <w:rPr/>
        <w:t xml:space="preserve">— </w:t>
      </w:r>
      <w:r>
        <w:rPr/>
        <w:t>Это мысль, посланная твоему тонкому зрению и являющаяся знаком начала работы. Ее можно вызвать, но поначалу она сама подбирает подходящее время и состояние здоровья, чтобы начать опыт. В твоем случае это лишь первые пробы, покуда ты не окрепнешь духовно и физически. Ты не первый раз попадаешь в поле зрения Липиков и уже имеешь опыт работы с ними. Но с каждым рождением мы все начинаем сначала. И в обучении важно, чтобы дух не спорил с разумом и чувствами, но трудился с ними в единой упряжке.</w:t>
      </w:r>
    </w:p>
    <w:p>
      <w:pPr>
        <w:pStyle w:val="Normal"/>
        <w:rPr/>
      </w:pPr>
      <w:r>
        <w:rPr/>
        <w:t>Впереди показались ступени, на которые падал бледный дневной свет. И Хранитель неспешно начал подниматься, подбадривая мальчика и напоминая, чтобы тот не отставал. Казалось, что они одолели сотни ступеней, прежде чем Хор открыл каменную дверь. В ее проеме был виден круглый зал, словно громадная юрта. На тысячах полок сверху донизу — а высота их была немалой — лежали огромные свитки и фолианты, а также книги поменьше. На некоторых полках находились кристаллы и хрустальные шары, и даже скрученные золотые свитки, очень тонкие, как бумага, на которых светились какие-то знаки.</w:t>
      </w:r>
    </w:p>
    <w:p>
      <w:pPr>
        <w:pStyle w:val="Normal"/>
        <w:rPr/>
      </w:pPr>
      <w:r>
        <w:rPr/>
        <w:t xml:space="preserve">— </w:t>
      </w:r>
      <w:r>
        <w:rPr/>
        <w:t>Учитель, бывает ли кто-то, кроме тебя, в этой библиотеке? — спросил Ори.</w:t>
      </w:r>
    </w:p>
    <w:p>
      <w:pPr>
        <w:pStyle w:val="Normal"/>
        <w:rPr/>
      </w:pPr>
      <w:r>
        <w:rPr/>
        <w:t xml:space="preserve">— </w:t>
      </w:r>
      <w:r>
        <w:rPr/>
        <w:t xml:space="preserve">Сюда запрещено входить всем, за исключением нашего Великого Учителя и его учеников. Иногда они проводят здесь свои занятия. </w:t>
      </w:r>
    </w:p>
    <w:p>
      <w:pPr>
        <w:pStyle w:val="Normal"/>
        <w:rPr/>
      </w:pPr>
      <w:r>
        <w:rPr/>
        <w:t xml:space="preserve">— </w:t>
      </w:r>
      <w:r>
        <w:rPr/>
        <w:t xml:space="preserve">А ты Учитель или ученик? </w:t>
      </w:r>
    </w:p>
    <w:p>
      <w:pPr>
        <w:pStyle w:val="Normal"/>
        <w:rPr/>
      </w:pPr>
      <w:r>
        <w:rPr/>
        <w:t xml:space="preserve">— </w:t>
      </w:r>
      <w:r>
        <w:rPr/>
        <w:t>Как сказать? Ты задал такой трудный вопрос, что сразу ответить на него непросто. Я не являюсь людям и не наставляю их, но мой труд передачи Небесного Слова планете делает меня незримым Учителем. Но я всегда остаюсь учеником Вечной Мудрости и даже не знаю, какую возможность она предоставит мне завтра и на какую тему надо будет переписывать Свиток Небес. Иногда я вижу его с закрытыми глазами, и при этом не нужно напрягать зрение.</w:t>
      </w:r>
    </w:p>
    <w:p>
      <w:pPr>
        <w:pStyle w:val="Normal"/>
        <w:rPr/>
      </w:pPr>
      <w:r>
        <w:rPr/>
        <w:t>Хранитель поднялся по деревянной стремянке к одной из средних полок и положил на нее законченную книгу.</w:t>
      </w:r>
    </w:p>
    <w:p>
      <w:pPr>
        <w:pStyle w:val="Normal"/>
        <w:rPr/>
      </w:pPr>
      <w:r>
        <w:rPr/>
        <w:t xml:space="preserve">— </w:t>
      </w:r>
      <w:r>
        <w:rPr/>
        <w:t xml:space="preserve">Это место для следующих писаний. Пока не кончится эта полка, мы будем складывать на нее свои труды. Наверняка, ты будешь писать на другую тему, чем я. И в этом нет ничего удивительного. Все соответствует накоплениям наших прошлых жизней. И насколько они значительны, настолько и будет дана нам новая мудрость, которая продолжит наш поиск Истины. </w:t>
      </w:r>
    </w:p>
    <w:p>
      <w:pPr>
        <w:pStyle w:val="Normal"/>
        <w:rPr/>
      </w:pPr>
      <w:r>
        <w:rPr/>
        <w:t>Ори, к своему изумлению, на этот раз очень четко представил то, о чем говорит Наставник, и даже увидел промелькнувший, как молния, фрагмент жизни — откуда-то из пространства прошлого. Он неожиданно увидел себя глубоким старцем, сидящим за столом и что-то пишущим. И, как бы угадывая мысли мальчика и наблюдая образ в верхней части его ауры, Хор сказал:</w:t>
      </w:r>
    </w:p>
    <w:p>
      <w:pPr>
        <w:pStyle w:val="Normal"/>
        <w:rPr/>
      </w:pPr>
      <w:r>
        <w:rPr/>
        <w:t xml:space="preserve">— </w:t>
      </w:r>
      <w:r>
        <w:rPr/>
        <w:t>Да! Да! Ты уже занимался этим божественным трудом. Но, по закону рождения, новое тело теряет те навыки, которые требуют автоматизма. Это касается как ремесел, так и знания иных языков.</w:t>
      </w:r>
    </w:p>
    <w:p>
      <w:pPr>
        <w:pStyle w:val="Normal"/>
        <w:rPr/>
      </w:pPr>
      <w:r>
        <w:rPr/>
      </w:r>
    </w:p>
    <w:p>
      <w:pPr>
        <w:pStyle w:val="Normal"/>
        <w:rPr/>
      </w:pPr>
      <w:r>
        <w:rPr/>
        <w:t xml:space="preserve">228. Пещера была освещена светом, идущим откуда-то сверху. Возможно, это было окно, пробитое в самой вершине свода и закрытое чем-то прозрачным. Свет был неярким, но в круглом помещении можно было все различить очень четко. А на случай наступления ночи были приготовлены как обычные свечи, так и светящиеся кристаллы, которые аккумулировали дневной свет и могли хранить его долгое время, освещая внушительное пространство вокруг себя. </w:t>
      </w:r>
    </w:p>
    <w:p>
      <w:pPr>
        <w:pStyle w:val="Normal"/>
        <w:rPr/>
      </w:pPr>
      <w:r>
        <w:rPr/>
        <w:t xml:space="preserve">У Хранителя был такой кристалл. И когда они возвращались назад, он извлек его из внутреннего кармана своего одеяния. Он спросил, не хочет ли ученик понести этот светоч. И тот, согласившись, принял на ладонь камень. К удивлению Ори, кристалл оказался холодным. Но изнутри него, как из сердца мудреца, сочился чудесный свет, освещающий подземелье. </w:t>
      </w:r>
    </w:p>
    <w:p>
      <w:pPr>
        <w:pStyle w:val="Normal"/>
        <w:rPr/>
      </w:pPr>
      <w:r>
        <w:rPr/>
        <w:t xml:space="preserve">Поднявшись по лестнице к своей мастерской, они услышали какой-то мощный стук, словно кто-то усиленно пытался ворваться в святая святых. Осторожно и почти незаметно приоткрыв дверь-скалу, Хранитель понял, что удары по двери в его комнату наносятся тяжелым предметом. Но дверь не могла поддаться так просто, так как была сделана из толстого дуба. А окно кельи выходило на высокую отвесную скалу. </w:t>
      </w:r>
    </w:p>
    <w:p>
      <w:pPr>
        <w:pStyle w:val="Normal"/>
        <w:rPr/>
      </w:pPr>
      <w:r>
        <w:rPr/>
        <w:t xml:space="preserve">Входить в покои Хранителя никто не имел права. И для близких людей был придуман условный стук. Но здесь было очевидно, что это нападение и враги пришли преднамеренно, чтобы захватить Хранителя. </w:t>
      </w:r>
    </w:p>
    <w:p>
      <w:pPr>
        <w:pStyle w:val="Normal"/>
        <w:rPr/>
      </w:pPr>
      <w:r>
        <w:rPr/>
        <w:t xml:space="preserve">Нужно было срочно решить, что делать. Недолго думая, Хор приказал Ори принести несколько чистых книг, готовые чернила и перья к подземному ходу. Все, что можно было взять с собой, они перенесли на ступени лестницы и закрыли дверь-скалу. </w:t>
      </w:r>
    </w:p>
    <w:p>
      <w:pPr>
        <w:pStyle w:val="Normal"/>
        <w:rPr/>
      </w:pPr>
      <w:r>
        <w:rPr/>
        <w:t xml:space="preserve">Ори был напуган. Но Хор успокоил его, сказав, что им ничего не грозит, потому что толщина каменных стен настолько велика, что даже взрывом их невозможно разрушить. </w:t>
      </w:r>
    </w:p>
    <w:p>
      <w:pPr>
        <w:pStyle w:val="Normal"/>
        <w:rPr/>
      </w:pPr>
      <w:r>
        <w:rPr/>
        <w:t xml:space="preserve">Стучали очень долго, пока не выломали дверь. В комнату Хранителя ворвались несколько озлобленных людей, говорящих на очень странном, гортанном языке. В смотровую щель, находившуюся сбоку и вверху каменной двери, Хор видел, как они что-то искали. Ничего не обнаружив, они попытались вернуться назад, но были захвачены стражей города, начальника которой Хранитель знал лично. Взломщиков связали и увели прочь. </w:t>
      </w:r>
    </w:p>
    <w:p>
      <w:pPr>
        <w:pStyle w:val="Normal"/>
        <w:rPr/>
      </w:pPr>
      <w:r>
        <w:rPr/>
        <w:t xml:space="preserve">Открыв каменную дверь, Хор огляделся и определил урон, нанесенный мастерской. Он был незначителен, если не считать выломанной двери, сломанных лавок, а также разбросанных светильников. </w:t>
      </w:r>
    </w:p>
    <w:p>
      <w:pPr>
        <w:pStyle w:val="Normal"/>
        <w:rPr/>
      </w:pPr>
      <w:r>
        <w:rPr/>
        <w:t>Ори от страха и волнения еще жался в угол. Но Учитель успокоил его и, обняв, погладил по голове. Нужно было идти в город, чтобы узнать, в чем же дело и каким образом злодеи пробрались в Храм Мудрости.</w:t>
      </w:r>
    </w:p>
    <w:p>
      <w:pPr>
        <w:pStyle w:val="Normal"/>
        <w:rPr/>
      </w:pPr>
      <w:r>
        <w:rPr/>
      </w:r>
    </w:p>
    <w:p>
      <w:pPr>
        <w:pStyle w:val="Normal"/>
        <w:rPr/>
      </w:pPr>
      <w:r>
        <w:rPr/>
        <w:t>22 декабря 2019 г.</w:t>
      </w:r>
    </w:p>
    <w:p>
      <w:pPr>
        <w:pStyle w:val="Normal"/>
        <w:rPr/>
      </w:pPr>
      <w:r>
        <w:rPr/>
        <w:t xml:space="preserve">229. К вершинам добра можно подниматься любыми ступенями. Иногда начало дела неблаговидно, но все решает только итог завершающий. </w:t>
      </w:r>
    </w:p>
    <w:p>
      <w:pPr>
        <w:pStyle w:val="Normal"/>
        <w:rPr/>
      </w:pPr>
      <w:r>
        <w:rPr/>
        <w:t xml:space="preserve">Самое незаметное существование может оказаться лишь подготовкой к основному делу жизни — реализации предназначения. Но как угадать его? Ведь многие ищут, к чему себя приложить и где наиболее полно, не делая холостых выстрелов, применить свою энергию. Но любая тренировка — это приближение к совершенному результату. И если, в конце концов, дух осознает свою цель, то он не будет тратить время и силы на посторонние моменты. </w:t>
      </w:r>
    </w:p>
    <w:p>
      <w:pPr>
        <w:pStyle w:val="Normal"/>
        <w:rPr/>
      </w:pPr>
      <w:r>
        <w:rPr/>
        <w:t>Снаряд, навивая спираль, только ускоряет полет и увеличивает его дальность для попадания в мишень. А если посмотреть и проанализировать нашу жизнь, то и она являет собой отклонения то в одну, то в другую сторону, что тоже представляет собой обороты спирали. Сама же цепь существований есть не что иное, как провод, плотно накрученный на катушке. И, проходя через тот или иной период времени, мы в определенные моменты проживаем те же самые жизненные ситуации. И от того, как мы меняем свою реакцию на события, зависит наше продвижение, а значит, и переход на иной план самоосуществления.</w:t>
      </w:r>
    </w:p>
    <w:p>
      <w:pPr>
        <w:pStyle w:val="Normal"/>
        <w:rPr/>
      </w:pPr>
      <w:r>
        <w:rPr/>
      </w:r>
    </w:p>
    <w:p>
      <w:pPr>
        <w:pStyle w:val="Normal"/>
        <w:rPr/>
      </w:pPr>
      <w:r>
        <w:rPr/>
        <w:t xml:space="preserve">230. Воспитывайте мысль так, чтобы поверх всех условностей она приносила самое полезное применение. Казалось бы, как можно воздействовать мыслью, если она тонкоматериальна? Но ведь благодаря ее призыву в осуществление замысла включаются не только воля и чувства — сама судьба отыскивает в рекордах существований полезные моменты помощи. </w:t>
      </w:r>
    </w:p>
    <w:p>
      <w:pPr>
        <w:pStyle w:val="Normal"/>
        <w:rPr/>
      </w:pPr>
      <w:r>
        <w:rPr/>
        <w:t xml:space="preserve">Воспитание мысли напрямую связано с приоритетом блага над неведением. Само слово «поведение» отмечено тем, что кто-то нас ведет или направляет в определенных ситуациях. Есть «наведение» как поведение, кем-то внушенное, вынужденное, вызванное чьей-то волей умышленно. </w:t>
      </w:r>
    </w:p>
    <w:p>
      <w:pPr>
        <w:pStyle w:val="Normal"/>
        <w:rPr/>
      </w:pPr>
      <w:r>
        <w:rPr/>
        <w:t xml:space="preserve">Чего удается достичь внушающему, сказать трудно. Но даже гипнотическая кодировка от вредных привычек не приносит ожидаемого результата, а тем более пользы. Для воздействия мысли, даже самого благостного, необходимо исполнение этического кодекса. А иначе разгул суггестии погубит тонкие сознания, поломав духовные всходы, как ураган — молодую поросль. </w:t>
      </w:r>
    </w:p>
    <w:p>
      <w:pPr>
        <w:pStyle w:val="Normal"/>
        <w:rPr/>
      </w:pPr>
      <w:r>
        <w:rPr/>
        <w:t xml:space="preserve">Но как научить себя мыслить с пользой для мира? Ведь каждое мгновение сознание сотрясается от вторжения грубых и сильных мыслей. И, лишь выработав защиту позитивной реакции на такие атаки, можно стоять незыблемо, как самая высокая скала — на ветру. Но в ее расщелине живет редкий цветок, который она укрывает от ветра и мороза. И мысль благую нужно оберегать, как этот цветок. Единожды испытав энергию ее воздействия — энергию, необыкновенно светлую и почти не существующую в мире грубом, душа будет стремиться повторить вновь и вновь это ощущение. </w:t>
      </w:r>
    </w:p>
    <w:p>
      <w:pPr>
        <w:pStyle w:val="Normal"/>
        <w:rPr/>
      </w:pPr>
      <w:r>
        <w:rPr/>
        <w:t>Аромат блага вбирают воздух и вода, огонь и земля. А иначе откуда бы цветы брали свои запахи, если не от Матери Сырой Земли?</w:t>
      </w:r>
    </w:p>
    <w:p>
      <w:pPr>
        <w:pStyle w:val="Normal"/>
        <w:rPr/>
      </w:pPr>
      <w:r>
        <w:rPr/>
      </w:r>
    </w:p>
    <w:p>
      <w:pPr>
        <w:pStyle w:val="Normal"/>
        <w:rPr/>
      </w:pPr>
      <w:r>
        <w:rPr/>
        <w:t xml:space="preserve">231. Оставив Ори в келье, Хранитель вышел в город и отправился к Великому Иерофанту, который уже был извещен о случившемся. Это было неслыханным для Аталаны делом, чтобы кто-то из чужаков проник не просто в город, а в святая святых Храма Мудрости. </w:t>
      </w:r>
    </w:p>
    <w:p>
      <w:pPr>
        <w:pStyle w:val="Normal"/>
        <w:rPr/>
      </w:pPr>
      <w:r>
        <w:rPr/>
        <w:t xml:space="preserve">По всей видимости, эти люди пришли сюда под видом купцов. Но задача у них была захватить если не Хранителя, то книги, которые он пишет и слава о которых летела впереди него. Представителям враждующей религии — религии Лика Темного Солнца — нужны были психологические практики, дающие неограниченную власть и бессмертие. </w:t>
      </w:r>
    </w:p>
    <w:p>
      <w:pPr>
        <w:pStyle w:val="Normal"/>
        <w:rPr/>
      </w:pPr>
      <w:r>
        <w:rPr/>
        <w:t xml:space="preserve">Шел слух, что, переписывая Небесные Свитки, сам Гонч Хор обрел бессмертие, вслед за великим риши Маркандеей, которому Всевышний даровал мантру Ки. И до скончания существования планеты мудрец Маркандея не будет стареть и болеть. И лишь когда распадется сама Земля, он вместе с ней покинет тело свое, а может быть, будет перенесен на райские планеты. </w:t>
      </w:r>
    </w:p>
    <w:p>
      <w:pPr>
        <w:pStyle w:val="Normal"/>
        <w:rPr/>
      </w:pPr>
      <w:r>
        <w:rPr/>
        <w:t>Иерофант немедленно принял Хранителя, которого уже не надеялся увидеть в живых. И разговор сразу коснулся вопроса безопасности — укрепления входа в Храм и саму келью. Гонч Хор попросил заказать крепкую внутреннюю решетку, которая, наряду с дверью, закрывала бы вход, а также решетку на окно, хотя оно и выходило на высокий отвесный берег реки.</w:t>
      </w:r>
    </w:p>
    <w:p>
      <w:pPr>
        <w:pStyle w:val="Normal"/>
        <w:rPr/>
      </w:pPr>
      <w:r>
        <w:rPr/>
        <w:t xml:space="preserve">— </w:t>
      </w:r>
      <w:r>
        <w:rPr/>
        <w:t>Как же тебе удалось, Мудрейший, избежать участи быть похищенным? — спросил Иерофант.</w:t>
      </w:r>
    </w:p>
    <w:p>
      <w:pPr>
        <w:pStyle w:val="Normal"/>
        <w:rPr/>
      </w:pPr>
      <w:r>
        <w:rPr/>
        <w:t xml:space="preserve">— </w:t>
      </w:r>
      <w:r>
        <w:rPr/>
        <w:t>Мы перед этим как раз относили законченную книгу в горное хранилище, а когда возвращались, услышали, что кто-то взламывает дверь, — ответил Хор.</w:t>
      </w:r>
    </w:p>
    <w:p>
      <w:pPr>
        <w:pStyle w:val="Normal"/>
        <w:rPr/>
      </w:pPr>
      <w:r>
        <w:rPr/>
        <w:t xml:space="preserve">— </w:t>
      </w:r>
      <w:r>
        <w:rPr/>
        <w:t>В вашей келье так много тайн, о которых даже мне не положено знать. Но я рад, что все обошлось и ты с нами.</w:t>
      </w:r>
    </w:p>
    <w:p>
      <w:pPr>
        <w:pStyle w:val="Normal"/>
        <w:rPr/>
      </w:pPr>
      <w:r>
        <w:rPr/>
        <w:t xml:space="preserve">— </w:t>
      </w:r>
      <w:r>
        <w:rPr/>
        <w:t xml:space="preserve">Но ведь и у тебя есть свой секретный вход в библиотеку, только тебе известный? </w:t>
      </w:r>
    </w:p>
    <w:p>
      <w:pPr>
        <w:pStyle w:val="Normal"/>
        <w:rPr/>
      </w:pPr>
      <w:r>
        <w:rPr/>
        <w:t xml:space="preserve">— </w:t>
      </w:r>
      <w:r>
        <w:rPr/>
        <w:t xml:space="preserve">Да, есть. Но эта тропа сокровенна. И если мне что-то нужно узнать, я иду по ней один. Только Владыка Небес всегда со мной. Трудно представить, какой утратой для нашего Братства было бы, если бы тебя выкрали. Мудрость течет тонким ручейком. И только твой разум способен собрать ее и направить в нужное русло. О двери я поговорю с князем. Думаю, что он тут же отдаст распоряжение о ремонте и укреплении твоей кельи. Надеюсь, что ущерб не очень велик? </w:t>
      </w:r>
    </w:p>
    <w:p>
      <w:pPr>
        <w:pStyle w:val="Normal"/>
        <w:rPr/>
      </w:pPr>
      <w:r>
        <w:rPr/>
        <w:t xml:space="preserve">— </w:t>
      </w:r>
      <w:r>
        <w:rPr/>
        <w:t xml:space="preserve">Он минимален. Но нужно еще расширить келью, сделав комнаты для мальчика и меня на время отдыха. Когда я был один, мне это было ни к чему. Но теперь и ученик подвергается опасности. Он уже многого достиг, и его могут просто выкрасть. </w:t>
      </w:r>
    </w:p>
    <w:p>
      <w:pPr>
        <w:pStyle w:val="Normal"/>
        <w:rPr/>
      </w:pPr>
      <w:r>
        <w:rPr/>
        <w:t xml:space="preserve">— </w:t>
      </w:r>
      <w:r>
        <w:rPr/>
        <w:t xml:space="preserve">Хорошо, мы присмотрим за ним, хотя пока он будет жить у родителей. И эту проблему мы устраним. </w:t>
      </w:r>
    </w:p>
    <w:p>
      <w:pPr>
        <w:pStyle w:val="Normal"/>
        <w:rPr/>
      </w:pPr>
      <w:r>
        <w:rPr/>
        <w:t>Уходя, Хор подставил руки и голову для благословения, но Иерофант заметил:</w:t>
      </w:r>
    </w:p>
    <w:p>
      <w:pPr>
        <w:pStyle w:val="Normal"/>
        <w:rPr/>
      </w:pPr>
      <w:r>
        <w:rPr/>
        <w:t xml:space="preserve">— </w:t>
      </w:r>
      <w:r>
        <w:rPr/>
        <w:t xml:space="preserve">Не у меня просить благословения тому, перед кем Ангелы каждый день открывают свой Свиток. Скорее, я должен сделать это. </w:t>
      </w:r>
    </w:p>
    <w:p>
      <w:pPr>
        <w:pStyle w:val="Normal"/>
        <w:rPr/>
      </w:pPr>
      <w:r>
        <w:rPr/>
        <w:t xml:space="preserve">— </w:t>
      </w:r>
      <w:r>
        <w:rPr/>
        <w:t>Не стоит. Как установлено правилами, так и нужно принимать. Хвала Прави и Яви!</w:t>
      </w:r>
    </w:p>
    <w:p>
      <w:pPr>
        <w:pStyle w:val="Normal"/>
        <w:rPr/>
      </w:pPr>
      <w:r>
        <w:rPr/>
      </w:r>
    </w:p>
    <w:p>
      <w:pPr>
        <w:pStyle w:val="Normal"/>
        <w:rPr/>
      </w:pPr>
      <w:r>
        <w:rPr/>
        <w:t>232.</w:t>
      </w:r>
      <w:bookmarkStart w:id="5" w:name="_Hlk49341043"/>
      <w:r>
        <w:rPr/>
        <w:t xml:space="preserve"> Обустройство кельи, теперь уже на двоих, было завершено в короткий срок. Все знали об упущенных мгновениях, когда знакам мудрости нужно ложиться на пергамент. Теперь у Ори была отдельная опочивальня, но он в любое мгновение мог уходить домой. Там мало кто знал, чем он занимается. Все считали, что он просто учится в монастыре. </w:t>
      </w:r>
    </w:p>
    <w:p>
      <w:pPr>
        <w:pStyle w:val="Normal"/>
        <w:rPr/>
      </w:pPr>
      <w:r>
        <w:rPr/>
        <w:t xml:space="preserve">Стены укрепили скальной породой. А дверь кузнецы и плотники сделали такую, что ее устанавливали несколько человек. Саму коробку вделали в камень. А решетка на двери была мощной, но легко открывалась. Ее выковали в виде дубовых листьев, оплетающих створ. Окно тоже было защищено решеткой. Ее можно было отодвигать в сторону, а при необходимости закрывать на запор. Великое дело можно было теперь продолжать, не опасаясь повторных нападений. К тому же князь приказал воинам усилить охрану города, а подозрительных людей задерживать. </w:t>
      </w:r>
    </w:p>
    <w:p>
      <w:pPr>
        <w:pStyle w:val="Normal"/>
        <w:rPr/>
      </w:pPr>
      <w:r>
        <w:rPr/>
        <w:t>Нападавшие признались, что действовали по приказу Темного Братства и надеялись заполучить хотя бы один из фолиантов. Им обещали баснословные деньги, а если удастся выкрасть и Хранителя, то гонорар должен был превратить их в богатейших людей планеты.</w:t>
      </w:r>
    </w:p>
    <w:p>
      <w:pPr>
        <w:pStyle w:val="Normal"/>
        <w:rPr/>
      </w:pPr>
      <w:r>
        <w:rPr/>
      </w:r>
      <w:bookmarkEnd w:id="5"/>
    </w:p>
    <w:p>
      <w:pPr>
        <w:pStyle w:val="Normal"/>
        <w:rPr/>
      </w:pPr>
      <w:r>
        <w:rPr/>
        <w:t>23 декабря 2019 г.</w:t>
      </w:r>
    </w:p>
    <w:p>
      <w:pPr>
        <w:pStyle w:val="Normal"/>
        <w:rPr/>
      </w:pPr>
      <w:r>
        <w:rPr/>
        <w:t xml:space="preserve">233. Минула самая длинная ночь года. И постепенно солнышко будет взбираться к своей макушке. В природе затишье. Ведь до Рождества осталось всего два дня. </w:t>
      </w:r>
    </w:p>
    <w:p>
      <w:pPr>
        <w:pStyle w:val="Normal"/>
        <w:rPr/>
      </w:pPr>
      <w:r>
        <w:rPr/>
        <w:t xml:space="preserve">Рождение Владыки М. на этой планете состоялось 24 декабря, а Господа Христа — 25. Так что день их вочеловечивания почти одинаков. А православие сместило дни Рождества, как и другие даты, нарушив тем самым их привязку к зимнему и летнему солнцестоянию. </w:t>
      </w:r>
    </w:p>
    <w:p>
      <w:pPr>
        <w:pStyle w:val="Normal"/>
        <w:rPr/>
      </w:pPr>
      <w:r>
        <w:rPr/>
        <w:t xml:space="preserve">Астрологически целесообразно считать Рождеством Христовым день, когда солнце начинает движение на север и прибавляется длительность дня. А праздник Ивана Купалы раньше отмечался на 25 июня, когда солнце начинало отступать на юг. Но многие реформы делались без оглядки на верования людей, а лишь по политическим соображениям. </w:t>
      </w:r>
    </w:p>
    <w:p>
      <w:pPr>
        <w:pStyle w:val="Normal"/>
        <w:rPr/>
      </w:pPr>
      <w:r>
        <w:rPr/>
        <w:t xml:space="preserve">Но казусы религии в отношении дат хорошо видны на примере определения дня Пасхи, когда на Гроб Господень сходит Благодатный Огонь. По каким-то причинам на католическую Пасху это явление не происходит, а на православную — всегда. И еще говорят, что у нашей церкви нет своих астрологов. </w:t>
      </w:r>
    </w:p>
    <w:p>
      <w:pPr>
        <w:pStyle w:val="Normal"/>
        <w:rPr/>
      </w:pPr>
      <w:r>
        <w:rPr/>
        <w:t xml:space="preserve">Скрытая группа ученой братии обязательно присутствует в монастырях, как и художников, музыкантов, а также мастеров разных ремесел. В обитель уходят не только бомжи и бездельники. По каким-то причинам в монашество устремляется и толковый, и даже успешный, народ. Что-то не увязалось у них с этим миром, и потому их путь направился в монастырь. Но это не всегда приводит к Богу, так как пришедший под защиту божественных сил может утратить свое молитвенное вдохновение. Мы видим множество монахов, далеких от святости. Дар благодати, исходящий из сердца, не всем дан. Ничтожно мало число истинных подвижников и воинов великой веры. </w:t>
      </w:r>
    </w:p>
    <w:p>
      <w:pPr>
        <w:pStyle w:val="Normal"/>
        <w:rPr/>
      </w:pPr>
      <w:r>
        <w:rPr/>
        <w:t>Святой любой конфессии, узнавая другого, никогда не спросит его о религиозной принадлежности. Свет души, увиденный очами сердца, скажет сам за себя.</w:t>
      </w:r>
    </w:p>
    <w:p>
      <w:pPr>
        <w:pStyle w:val="Normal"/>
        <w:rPr/>
      </w:pPr>
      <w:r>
        <w:rPr/>
      </w:r>
    </w:p>
    <w:p>
      <w:pPr>
        <w:pStyle w:val="Normal"/>
        <w:rPr/>
      </w:pPr>
      <w:r>
        <w:rPr/>
        <w:t xml:space="preserve">234. Зыбкое строение вихрь опрокинет легко. Если единение неосновательно, то оно рассыплется очень быстро. Мгновение первого очарования энергиями или удивительными фактами легко исчезнет, если нет более мощного соединяющего магнита. </w:t>
      </w:r>
    </w:p>
    <w:p>
      <w:pPr>
        <w:pStyle w:val="Normal"/>
        <w:rPr/>
      </w:pPr>
      <w:r>
        <w:rPr/>
        <w:t xml:space="preserve">Но соединение подразумевает изменение своей природы в пользу высшего идеала. Если же люди собираются, для того чтобы создать культ значимости какого-то человека, доходящий до фанатизма, то в таком сотрудничестве мы не увидим присутствия духовности. Остервенение по любому поводу не даст никаких результатов. А грань между божественной любовью и фанатизмом так тонка, что легко перейти из одного состояния в другое, если нет самонаблюдения. Ведь нетрудно упустить легкий воздух благодати и заменить его яростью ненависти — даже ради святой цели. </w:t>
      </w:r>
    </w:p>
    <w:p>
      <w:pPr>
        <w:pStyle w:val="Normal"/>
        <w:rPr/>
      </w:pPr>
      <w:r>
        <w:rPr/>
        <w:t xml:space="preserve">Не случается чудес преображения, если человек не очистил душу, в которой четко и прозрачно можно увидеть любое отклонение. Благое намерение часто приводит в ад. Удержаться на стезе праведности так сложно, что воспринимать этот мир нужно через молитву и непрестанное ее творение. </w:t>
      </w:r>
    </w:p>
    <w:p>
      <w:pPr>
        <w:pStyle w:val="Normal"/>
        <w:rPr/>
      </w:pPr>
      <w:r>
        <w:rPr/>
        <w:t xml:space="preserve">Личное не всегда отвечает познанию Истины. Слишком слаба душа без щита молитвенного. И не обязательно механически повторять какую-то близкую мантру или самую короткую православную молитву: «Господи, помилуй!» Нужно установить тонкий режим неиссякаемой торжественности духа, когда молиться человек может без слов, чувствуя постоянно присутствие высшей совершенной силы. Такой настрой — это одна из превосходных степеней «умной молитвы». Но, в отличие от умного делания, которое позволяет сознанию погрузиться во Вселенную Сердца, такая форма дает жить одновременно в двух, а то и трех, мирах. И постепенно вместо смутных ощущений приходит ясное знание о том, кто же окружает нас в Тонком Мире. </w:t>
      </w:r>
    </w:p>
    <w:p>
      <w:pPr>
        <w:pStyle w:val="Normal"/>
        <w:rPr/>
      </w:pPr>
      <w:r>
        <w:rPr/>
        <w:t xml:space="preserve">У многих такое знание вызывает страх, и даже приступы парализации. Но, на самом деле, любой труд, особенно творческий, не обходится без посредников. И это не имеет ничего общего с медиумизмом, который отличается от медиаторства. Медиум полностью предоставляет свое тело в распоряжение блуждающего или неуспокоенного духа, что больше похоже на одержание. А медиаторство являет собой осенение лучом своей души, и только от воли самого человека зависит, принять помощь духов, советников или наставников, или нет. </w:t>
      </w:r>
    </w:p>
    <w:p>
      <w:pPr>
        <w:pStyle w:val="Normal"/>
        <w:rPr/>
      </w:pPr>
      <w:r>
        <w:rPr/>
        <w:t>Но, видимо, наши обвинители настолько безграмотны, что не видят отличия одного явления от другого, считая К.У. исчадием ада, вещающим из глубин низшего Астрала. И все это происходит с подачи некого Ч., которому было отказано в редактировании текстов и которой переврал и передернул все разговоры с автором. Но что еще можно ждать от красного пропагандиста, который в нужный момент перекрасился в белого вождя?</w:t>
      </w:r>
    </w:p>
    <w:p>
      <w:pPr>
        <w:pStyle w:val="Normal"/>
        <w:rPr/>
      </w:pPr>
      <w:r>
        <w:rPr/>
      </w:r>
    </w:p>
    <w:p>
      <w:pPr>
        <w:pStyle w:val="Normal"/>
        <w:rPr/>
      </w:pPr>
      <w:r>
        <w:rPr/>
        <w:t xml:space="preserve">235. Небольшие кельи-опочивальни были построены с обеих сторон от общей рабочей комнаты. Вернее, в две маленькие комнаты была превращена часть коридора, а напротив входа в мастерскую была сделана еще одна дверь. </w:t>
      </w:r>
    </w:p>
    <w:p>
      <w:pPr>
        <w:pStyle w:val="Normal"/>
        <w:rPr/>
      </w:pPr>
      <w:r>
        <w:rPr/>
        <w:t xml:space="preserve">Ори мог теперь ночевать на своем месте, не мешая Хранителю. А Хор, при желании, мог писать и у себя в комнате. Для этого не нужно было много места. </w:t>
      </w:r>
    </w:p>
    <w:p>
      <w:pPr>
        <w:pStyle w:val="Normal"/>
        <w:rPr/>
      </w:pPr>
      <w:r>
        <w:rPr/>
        <w:t xml:space="preserve">Хранитель был еще не так стар, по меркам ведического возраста, но уже достаточно зрел. Он умел восстанавливать свое здоровье обращением к Духу-Создателю. Первородная калька образа человека перед его воплощением позволяет привести в порядок все неполадки тела. Но не все это умеют делать. Хору удалось нащупать этот провод и подключить его к себе. </w:t>
      </w:r>
    </w:p>
    <w:p>
      <w:pPr>
        <w:pStyle w:val="Normal"/>
        <w:rPr/>
      </w:pPr>
      <w:r>
        <w:rPr/>
        <w:t xml:space="preserve">Занятия Ори продвигались, и наставничество Хранителя приносило свои плоды. Сидя рядом с ним за широким столом, Ори продолжал писать на отшлифованной дубовой дощечке увиденные символы и буквы. Обучение шло с переменным успехом, но в этом деле спешить было нельзя. Научиться видеть такому юному и чистому существу, как Ори, было легче, чем выдерживать постоянный поток Божественных Сил, принимать его на себя и жить в нем без ущерба для здоровья. Ведь физиологии тела не нужно столько огненной энергии, для того чтобы функционировать комфортно. </w:t>
      </w:r>
    </w:p>
    <w:p>
      <w:pPr>
        <w:pStyle w:val="Normal"/>
        <w:rPr/>
      </w:pPr>
      <w:r>
        <w:rPr/>
        <w:t xml:space="preserve">Иногда, по большим праздникам, Хор и Ори присутствовали на общих молениях, где собирался весь город, от мала до велика, чтобы вознести хвалу Великим Богам и Создателям Мира. Общее торжественное настроение любви вызывало такой прилив благодати, что дело доходило до видений Высшего Мира, которые изредка случались в те времена. Вера сияла в каждом сердце, распространяя свое влияние на весь город, горы, поля и сады. И даже река звенела по-иному, словно вторя молитвам и песнопениям. </w:t>
      </w:r>
    </w:p>
    <w:p>
      <w:pPr>
        <w:pStyle w:val="Normal"/>
        <w:rPr/>
      </w:pPr>
      <w:r>
        <w:rPr/>
        <w:t xml:space="preserve">Великий Иерофант стоял на возвышении при входе в Храм. И его белая льняная одежда не отличалась ничем от одеяний других молящихся, за исключением вышитых на груди, рукавах и по краям рубахи узоров. </w:t>
      </w:r>
    </w:p>
    <w:p>
      <w:pPr>
        <w:pStyle w:val="Normal"/>
        <w:rPr/>
      </w:pPr>
      <w:r>
        <w:rPr/>
        <w:t xml:space="preserve">Зеркало светилось невиданным светом. И с той стороны, в зазеркалье, можно было увидеть великие святилища Белой Горы, которые обычным взорам не были доступны. </w:t>
      </w:r>
    </w:p>
    <w:p>
      <w:pPr>
        <w:pStyle w:val="Normal"/>
        <w:rPr/>
      </w:pPr>
      <w:r>
        <w:rPr/>
        <w:t>Воины зорко смотрели с высоких крепостных стен, наблюдая за рекой и дорогой вдоль нее. Последний случай нападения потребовал усиления дозора против ракшасов.</w:t>
      </w:r>
    </w:p>
    <w:p>
      <w:pPr>
        <w:pStyle w:val="Normal"/>
        <w:rPr/>
      </w:pPr>
      <w:r>
        <w:rPr/>
      </w:r>
    </w:p>
    <w:p>
      <w:pPr>
        <w:pStyle w:val="Normal"/>
        <w:rPr/>
      </w:pPr>
      <w:r>
        <w:rPr/>
        <w:t xml:space="preserve">236. Зародыш духовного существа развивается в материальном теле гораздо медленнее физического. И если младенец в матери созревает через девять месяцев, то духовный человек растет от одних мгновений привхождения духа до других, которые происходят через каждое семилетие на протяжении многих и многих десятков, а то и сотен, жизней, если только дух не послан уже готовым для исполнения предназначения на эту планету. </w:t>
      </w:r>
    </w:p>
    <w:p>
      <w:pPr>
        <w:pStyle w:val="Normal"/>
        <w:rPr/>
      </w:pPr>
      <w:r>
        <w:rPr/>
        <w:t xml:space="preserve">Рассуждения Хранителя часто касались сокровенных вещей, тем более что по долгу своей службы он сталкивался с потоком таких знаний, которые не будут восприняты на Земле еще многие тысячи лет. Он записывал сокровенные тексты и учился по ним. А, точнее говоря, во многих случаях они пробуждали какие-то глубинные накопления его собственной Чаши. Но это бывало нечасто и объяснялось тем, что Ангельский Свиток возвращал его в природу светоносных существ. </w:t>
      </w:r>
    </w:p>
    <w:p>
      <w:pPr>
        <w:pStyle w:val="Normal"/>
        <w:rPr/>
      </w:pPr>
      <w:r>
        <w:rPr/>
        <w:t>И как можно понять то, чему не учился? И если это происходит, то, значит, сосуд вмещения готов давно? Ведь каждый символ и буква подобного знания несут в себе такую концентрацию напряжения, которая способна парализовать любого обывателя при появлении в пространстве ума.</w:t>
      </w:r>
    </w:p>
    <w:p>
      <w:pPr>
        <w:pStyle w:val="Normal"/>
        <w:rPr/>
      </w:pPr>
      <w:r>
        <w:rPr/>
      </w:r>
    </w:p>
    <w:p>
      <w:pPr>
        <w:pStyle w:val="Normal"/>
        <w:rPr/>
      </w:pPr>
      <w:r>
        <w:rPr/>
        <w:t>24 декабря 2019 г.</w:t>
      </w:r>
    </w:p>
    <w:p>
      <w:pPr>
        <w:pStyle w:val="Normal"/>
        <w:rPr/>
      </w:pPr>
      <w:r>
        <w:rPr/>
        <w:t xml:space="preserve">237. Солнце ярко и торжественно в день Рождества Владыки М., который уже ушел с земного плана, оставив ношу Учителя Мира и приняв на Себя титул одного из Дхиан-Коганов. </w:t>
      </w:r>
    </w:p>
    <w:p>
      <w:pPr>
        <w:pStyle w:val="Normal"/>
        <w:rPr/>
      </w:pPr>
      <w:r>
        <w:rPr/>
        <w:t xml:space="preserve">Сама Россия называлась когда-то Русским каганатом. И это было не потому, что правили ею хазары, а по той причине, что в Царстве Небесном правят Архангелы, которые в некоторых религиях именуются Дхиан-Коганами. А это наименование заимствовано из веры Белых Богов, которые имеют гораздо более обширное представление о мироустроении, чем современные астрофизики, признающие лишь физическую составляющую вселенной. </w:t>
      </w:r>
    </w:p>
    <w:p>
      <w:pPr>
        <w:pStyle w:val="Normal"/>
        <w:rPr/>
      </w:pPr>
      <w:r>
        <w:rPr/>
        <w:t xml:space="preserve">Никакие математические формулы не позволят убедиться в том, что планов, сфер или миров миллиарды, в зависимости от их тонкого, огненного или тонко-плазменного построения. И каждый мир разумен, духовен и населен существами, у которых сознание живет на уровне вибраций, превосходящих земные во многие сотни, а то и тысячи, раз. Точно так же и земные существа превосходят тех, кто живет в низших мирах. </w:t>
      </w:r>
    </w:p>
    <w:p>
      <w:pPr>
        <w:pStyle w:val="Normal"/>
        <w:rPr/>
      </w:pPr>
      <w:r>
        <w:rPr/>
        <w:t>Древо Жизни Вселенной корнями уходит в миры тамаса, откуда и черпает энергию тероса. И это Беспредельность, опрокинутая вниз, в Хаос, откуда зачинается вся Вселенная. Постепенно на разных уровнях Древа Жизни появляются ветви. На каждой из ветвей есть почки галактик, пребывающих в одной плоскости сознания. А вверх, согласно закону творящего вихря, ветви идут, как ступени винтовой лестницы. Лестница, поднимаясь ввысь, делает эволюционные обороты вокруг ствола, Бесконечного и Безначального Лингама Бога Шивы, или Творящей Энергии, которая никогда не была рождена и никогда не умрет. Она лишь видоизменяется, меняя великие и малые формы, порождая новые вселенные и новых Великих Богов-Управителей.</w:t>
      </w:r>
    </w:p>
    <w:p>
      <w:pPr>
        <w:pStyle w:val="Normal"/>
        <w:rPr/>
      </w:pPr>
      <w:r>
        <w:rPr/>
        <w:t xml:space="preserve">А Райская Звезда нашей Солнечной системы, или Тайное Солнце, доступна лишь таким Высочайшим Духам, как Владыка М. и Владыка Христос. Уровень Их сознания соответствует Царской Звезде, Радж-Стару. Но искать ее в мире материи бессмысленно, точно так же как считать Солнце причиной жизни. Солнце — это лишь инструмент Владыки Солнечной системы. И оно пребывает на всех семи планах мироздания, из которых наш — седьмой. Но и низшие миры пользуются жизнедательной силой его, как и удаленные от светила планеты. </w:t>
      </w:r>
    </w:p>
    <w:p>
      <w:pPr>
        <w:pStyle w:val="Normal"/>
        <w:rPr/>
      </w:pPr>
      <w:r>
        <w:rPr/>
        <w:t xml:space="preserve">Если Благословенный разделил мир на тринадцать высших миров и тринадцать низших, посредине которых стоит земное человечество, то это не означает, что выше нет никого. Он имел в виду только то, что более высокие ипостаси не доступны нашему разумению и их вибрации не входят в нас, а скользят, обтекая нашу ауру, как вода — покрытую жирной смазкой или смолой лодку. </w:t>
      </w:r>
    </w:p>
    <w:p>
      <w:pPr>
        <w:pStyle w:val="Normal"/>
        <w:rPr/>
      </w:pPr>
      <w:r>
        <w:rPr/>
        <w:t xml:space="preserve">Мир так невероятно многообразен и одновременно прост в своем устройстве, что не нужно пытаться понять его умом, а лишь духом. И если планета Земля сильна развитым интеллектом, то это не означает, что во вселенной нет подобных, или даже превосходящих ее по уровню, обиталищ. Но духовное восприятие мира тем и отличается от заумного, что пользуется интуитивным знанием вместо логического. </w:t>
      </w:r>
    </w:p>
    <w:p>
      <w:pPr>
        <w:pStyle w:val="Normal"/>
        <w:rPr/>
      </w:pPr>
      <w:r>
        <w:rPr/>
        <w:t>Логика жонглирует понятиями материальными и готова оправдать необходимостью любую мерзость или преступление. Так, вся содомия должна быть оправдана, по мнению Запада, свободой действий личности. Но это больше похоже на диктат меньшинства по отношению к здоровой части населения, которая значительно многочисленнее.</w:t>
      </w:r>
    </w:p>
    <w:p>
      <w:pPr>
        <w:pStyle w:val="Normal"/>
        <w:rPr/>
      </w:pPr>
      <w:r>
        <w:rPr/>
      </w:r>
    </w:p>
    <w:p>
      <w:pPr>
        <w:pStyle w:val="Normal"/>
        <w:rPr/>
      </w:pPr>
      <w:r>
        <w:rPr/>
        <w:t xml:space="preserve">238. Навязанный Украине сатанизм внешне выражается ненавистью ко всему русскому и проявлением национализма самого радикального толка. А казус с использованием суржика состоит в том, что нет специалистов, которые знают его. </w:t>
      </w:r>
    </w:p>
    <w:p>
      <w:pPr>
        <w:pStyle w:val="Normal"/>
        <w:rPr/>
      </w:pPr>
      <w:r>
        <w:rPr/>
        <w:t xml:space="preserve">Суржик — это искусственно созданный язык, смесь польско-белорусско-одесского. Он был придуман более ста лет назад, включив в себя и народный говор. Все пользуются версией польской, а значит, соответствующей идеологией. А полякам не хочется думать, что Украина для них потеряна и что Россия вновь будет править землями Незалежной. </w:t>
      </w:r>
    </w:p>
    <w:p>
      <w:pPr>
        <w:pStyle w:val="Normal"/>
        <w:rPr/>
      </w:pPr>
      <w:r>
        <w:rPr/>
      </w:r>
    </w:p>
    <w:p>
      <w:pPr>
        <w:pStyle w:val="Normal"/>
        <w:rPr/>
      </w:pPr>
      <w:r>
        <w:rPr/>
        <w:t>239. Даже Хранителю было не всегда понятно, когда действуют его накопленные знания, а где идет поток Хроники Акаши. А может быть, все это составляет единое целое — как у него, так и у всех других? Ведь повиноваться Року — это значит исполнять Волю Небес во всем. Да и чем еще можно считать сочинительство молитв, гимнов или народных песен, если не вдохновением или передачей способностей к этому свыше? Но то, что преломляется в призме сердца, всегда несет на себе след личных накоплений и постижений, тогда как перепись Небесного Свитка является перенесением запредельного знания в этот мир.</w:t>
      </w:r>
    </w:p>
    <w:p>
      <w:pPr>
        <w:pStyle w:val="Normal"/>
        <w:rPr/>
      </w:pPr>
      <w:r>
        <w:rPr/>
        <w:t xml:space="preserve">Ори уже почти освоил чтение слов с Небесного Свитка. Но от напряжения и упражнений в ясновидении у него болели глаза. И так долго, как Хор, он писать не мог. </w:t>
      </w:r>
    </w:p>
    <w:p>
      <w:pPr>
        <w:pStyle w:val="Normal"/>
        <w:rPr/>
      </w:pPr>
      <w:r>
        <w:rPr/>
        <w:t>Хранитель надеялся, что физические способности мальчика сумеют приспособиться к такому необычному занятию. Другого претендента на его место не было. Необходимы были долгие годы, а то и десятилетия, подготовки, так как утончение всех центров требовало режима духовного успокоения. А для этого равновесие чувств должно было стать необратимым и незыблемым: иначе возврат в состояние человека мирского грозил утратой всех накопленных качеств.</w:t>
      </w:r>
    </w:p>
    <w:p>
      <w:pPr>
        <w:pStyle w:val="Normal"/>
        <w:rPr/>
      </w:pPr>
      <w:r>
        <w:rPr/>
      </w:r>
    </w:p>
    <w:p>
      <w:pPr>
        <w:pStyle w:val="Normal"/>
        <w:rPr/>
      </w:pPr>
      <w:r>
        <w:rPr/>
        <w:t>25 декабря 2019 г.</w:t>
      </w:r>
    </w:p>
    <w:p>
      <w:pPr>
        <w:pStyle w:val="Normal"/>
        <w:rPr/>
      </w:pPr>
      <w:r>
        <w:rPr/>
        <w:t xml:space="preserve">240. Рождество Господа проходит волной благодати по всему миру. Но праздник стал скорее светским, чем духовным. Западный мир первым отмечает его, поскольку в православии он сдвинут на тринадцать дней, как и многие другие христианские праздники. Однако это не мешает людям наслаждаться событиями далекого прошлого, которые они считают повествованиями священной истории. Многие, конечно, сомневаются в их реальности, но это напрасно. У индийского народа, например, события Рамаяны, Шива-Пураны и Вишну-Пураны не вызывают никаких сомнений. Но все равно, если даже не знать причин праздника, но сохранять благостное отношение друг к другу и атмосферу взаимной любви, то само это возвышенное состояние духа прибавит в мире милосердия и сострадания и хоть немного смирит общую обездоленность людей. </w:t>
      </w:r>
    </w:p>
    <w:p>
      <w:pPr>
        <w:pStyle w:val="Normal"/>
        <w:rPr/>
      </w:pPr>
      <w:r>
        <w:rPr/>
        <w:t xml:space="preserve">В Мире Кали, где один процент человечества обладает почти всеми богатствами, трудно установить социальную справедливость. И именно для того, чтобы дать людям надежду на лучшую жизнь, в том числе и духовную, приходили Спасители Мира. </w:t>
      </w:r>
    </w:p>
    <w:p>
      <w:pPr>
        <w:pStyle w:val="Normal"/>
        <w:rPr/>
      </w:pPr>
      <w:r>
        <w:rPr/>
        <w:t xml:space="preserve">Рождество Твое славим, Христе Боже наш! </w:t>
      </w:r>
    </w:p>
    <w:p>
      <w:pPr>
        <w:pStyle w:val="Normal"/>
        <w:rPr/>
      </w:pPr>
      <w:r>
        <w:rPr/>
        <w:t>И мы не относим православие к церковной иудео-масонской традиции. Для нас Христос является живым и доступным для моления и возвышенной беседы, близким каждому без посредничества и худшего вида поповства и наставничества неграмотных и недобрых людей. Никто нам не запретит говорить наедине с тем Божеством, которое мы любим и обожаем. И пусть Рождество в нас самих пробудит искру нашего божественного начала.</w:t>
      </w:r>
    </w:p>
    <w:p>
      <w:pPr>
        <w:pStyle w:val="Normal"/>
        <w:rPr/>
      </w:pPr>
      <w:r>
        <w:rPr/>
      </w:r>
    </w:p>
    <w:p>
      <w:pPr>
        <w:pStyle w:val="Normal"/>
        <w:rPr/>
      </w:pPr>
      <w:r>
        <w:rPr/>
        <w:t xml:space="preserve">241. Многие виды напряжения не способствуют жизнеспособности. Так, занятия спортом в неумеренном количестве делают людей инвалидами из-за чрезмерных нагрузок. Да и есть ли целесообразность в таком виде деятельности? Единственная польза — это занять время молодежи и отвлечь ее от криминальных игр. </w:t>
      </w:r>
    </w:p>
    <w:p>
      <w:pPr>
        <w:pStyle w:val="Normal"/>
        <w:rPr/>
      </w:pPr>
      <w:r>
        <w:rPr/>
        <w:t xml:space="preserve">Но сейчас все свободное время большинства детей и взрослых занимает интернет, с его беспредельным простором для увлечений на любой лад. Социальные сети формируют общественное мнение. А умышленная вседозволенность разлагает сознание, отвлекая людей от основной задачи одухотворения повседневности. </w:t>
      </w:r>
    </w:p>
    <w:p>
      <w:pPr>
        <w:pStyle w:val="Normal"/>
        <w:rPr/>
      </w:pPr>
      <w:r>
        <w:rPr/>
        <w:t xml:space="preserve">Было бы не так опасно, если бы время, проведенное за экраном компьютера, просто лишало человека занятий чем-то другим. Но ведь в океане интернета есть множество вредительских программ и сайтов, которые призывают к терроризму и непослушанию, к самоубийству и криминальным наклонностям. И в этой сфере сложнее всего установить контроль над действиями людей, хотя существуют подразделения, защищающие государственные секреты. Но, похоже, и здесь не все контролируется. Сейчас уже не нужно делать тайники и закладки. Интернет работает открыто, а методы шифрования ушли далеко вперед. Только чертежи нельзя открыто пересылать. Но все равно масштабы промышленного шпионажа увеличились в десятки раз, собственно, как и новые разработки. </w:t>
      </w:r>
    </w:p>
    <w:p>
      <w:pPr>
        <w:pStyle w:val="Normal"/>
        <w:rPr/>
      </w:pPr>
      <w:r>
        <w:rPr/>
        <w:t>Много полезных вещей можно найти в интернете. Есть сайты профмастерства и обмена научными знаниями. Но в общем и целом наблюдается разгул вседозволенности, поскольку непристойности и моменты личной жизни подписчиками ценятся больше всего. Мир потребления увеличивает спрос на всякого рода необычные сюжеты. Если жизнь самих людей обеднена, то наблюдения за всеми кривляниями и нелепостями с экрана могут если не увлечь, то развеселить. Мало кто станет подражать барахтаньям в болоте в погоне за утками или гусями. Мало кто станет бодаться с козами и есть из собачьей миски рядом со своим питомцем. Но в этой странной необычности присутствует дух бегства от серой будничности, в атмосфере которой люди задыхаются. Потому глаза их навсегда и прилипают к интернету.</w:t>
      </w:r>
    </w:p>
    <w:p>
      <w:pPr>
        <w:pStyle w:val="Normal"/>
        <w:rPr/>
      </w:pPr>
      <w:r>
        <w:rPr/>
      </w:r>
    </w:p>
    <w:p>
      <w:pPr>
        <w:pStyle w:val="Normal"/>
        <w:rPr/>
      </w:pPr>
      <w:r>
        <w:rPr/>
        <w:t>26 декабря 2019 г.</w:t>
      </w:r>
    </w:p>
    <w:p>
      <w:pPr>
        <w:pStyle w:val="Normal"/>
        <w:rPr/>
      </w:pPr>
      <w:r>
        <w:rPr/>
        <w:t xml:space="preserve">242. Со временем физика подтвердит все проявления психической энергии и феномены, ею совершаемые. Все подвижники и провидцы планеты, не говоря уже о Богах и Великой Триаде, указывают на то, что все малые и великие изобретения технического прогресса, все современные способы передвижения под водой, по воде и земле, а также в небесах и космосе, — это лишь внешняя, совсем незначительная, часть возможного проявления психосил. </w:t>
      </w:r>
    </w:p>
    <w:p>
      <w:pPr>
        <w:pStyle w:val="Normal"/>
        <w:rPr/>
      </w:pPr>
      <w:r>
        <w:rPr/>
        <w:t xml:space="preserve">Психосилы — это джин из арабских сказок, который способен за одну ночь построить город или в мгновение ока перенести в любую точку земного шара, на любые высоты и глубины, если в этом есть необходимость. </w:t>
      </w:r>
    </w:p>
    <w:p>
      <w:pPr>
        <w:pStyle w:val="Normal"/>
        <w:rPr/>
      </w:pPr>
      <w:r>
        <w:rPr/>
        <w:t xml:space="preserve">Со временем психическая энергия заменит многое в жизни человека, когда он научится сотрудничать с нею. Ведь каждый дух имеет доступ к ее неисчерпаемому резервуару, независимо от целей, для которых привлекается вихрь творящий. Можно вылечить тело, соединившись со своим архетипом. Можно материализовать то, что необходимо для поддержания жизни. </w:t>
      </w:r>
    </w:p>
    <w:p>
      <w:pPr>
        <w:pStyle w:val="Normal"/>
        <w:rPr/>
      </w:pPr>
      <w:r>
        <w:rPr/>
        <w:t xml:space="preserve">Психическая энергия — это квинтэссенция для всех материализованных предметов. И это уже давно доказано йогами и святыми различных традиций. В древности, при мощном развитии Мантра Йоги, великие цари при произнесении мантр получали великое оружие Богов. Кодовое слово, или нужное сочетание звуков, извлекало его и проявляло в мире материи, а позднее оно исчезало, возвращаясь в тонкое существование. </w:t>
      </w:r>
    </w:p>
    <w:p>
      <w:pPr>
        <w:pStyle w:val="Normal"/>
        <w:rPr/>
      </w:pPr>
      <w:r>
        <w:rPr/>
        <w:t>Психосилы создали все, что нас окружает. Психосилы сформировали нас самих через посредничество наших родителей, поскольку понадобилась защита ребенку от нападения зверей. Таким нападениям подвергались яйце- и потом-рожденные. Целая цивилизация была уничтожена из-за того, что дети были беспомощны.</w:t>
      </w:r>
    </w:p>
    <w:p>
      <w:pPr>
        <w:pStyle w:val="Normal"/>
        <w:rPr/>
      </w:pPr>
      <w:r>
        <w:rPr/>
      </w:r>
    </w:p>
    <w:p>
      <w:pPr>
        <w:pStyle w:val="Normal"/>
        <w:rPr/>
      </w:pPr>
      <w:r>
        <w:rPr/>
        <w:t xml:space="preserve">243. Самого Хранителя считали мудрейшим в великой стране рассантов. Даже Великий Иерофант — лицо, самое высшее в иерархии религии, — признавал его приоритет и советовался с ним по некоторым возникающим вопросам. </w:t>
      </w:r>
    </w:p>
    <w:p>
      <w:pPr>
        <w:pStyle w:val="Normal"/>
        <w:rPr/>
      </w:pPr>
      <w:r>
        <w:rPr/>
        <w:t xml:space="preserve">Вера Белых Богов соединяла Небо и Землю. Вера Белых Богов управляла судьбами людей. И любая попытка вызнать тайны могущества Светлого Братства ни к чему не приводила. </w:t>
      </w:r>
    </w:p>
    <w:p>
      <w:pPr>
        <w:pStyle w:val="Normal"/>
        <w:rPr/>
      </w:pPr>
      <w:r>
        <w:rPr/>
        <w:t xml:space="preserve">Но после попытки нападения на самую сокровенную часть монастыря стража стала осмотрительнее, досматривая приезжающих для торговли людей. Именно купцы не вызывали никогда подозрения, поскольку считалось, что это вполне лояльные и мирные люди, не способные к каким-либо агрессивным действиям. Но оказалось, что все это совсем не так. </w:t>
      </w:r>
    </w:p>
    <w:p>
      <w:pPr>
        <w:pStyle w:val="Normal"/>
        <w:rPr/>
      </w:pPr>
      <w:r>
        <w:rPr/>
        <w:t xml:space="preserve">Сам начальник тайной стражи был смещен со своего поста и заменен молодым и перспективным человеком, поскольку такое событие, как нападение, было из ряда вон выходящим. Такого люди не помнили со времен давних, когда они сами еще были детьми. </w:t>
      </w:r>
    </w:p>
    <w:p>
      <w:pPr>
        <w:pStyle w:val="Normal"/>
        <w:rPr/>
      </w:pPr>
      <w:r>
        <w:rPr/>
        <w:t>Благоденствие всей страны во многом проистекало из столицы. И потому все, что происходило в ней, становилось известным и отражалось на всей империи.</w:t>
      </w:r>
    </w:p>
    <w:p>
      <w:pPr>
        <w:pStyle w:val="Normal"/>
        <w:rPr/>
      </w:pPr>
      <w:r>
        <w:rPr/>
      </w:r>
    </w:p>
    <w:p>
      <w:pPr>
        <w:pStyle w:val="Normal"/>
        <w:rPr/>
      </w:pPr>
      <w:r>
        <w:rPr/>
        <w:t>27 декабря 2019 г.</w:t>
      </w:r>
    </w:p>
    <w:p>
      <w:pPr>
        <w:pStyle w:val="Normal"/>
        <w:rPr/>
      </w:pPr>
      <w:r>
        <w:rPr/>
        <w:t xml:space="preserve">244. В этом мире вещей только мысль считается неуловимой, нематериальной, и даже несуществующей, хотя играет основную роль в формировании жизни каждого человеческого существа. И многие ярые отрицатели будут оспаривать электромагнитную природу излучений мысли, полагая, что это все не так, даже вопреки научным исследованиям. И такое невежество, и даже откровенная дремучесть сознания, связано корнями с махровым материализмом, который умышленно навязывается этому миру. </w:t>
      </w:r>
    </w:p>
    <w:p>
      <w:pPr>
        <w:pStyle w:val="Normal"/>
        <w:rPr/>
      </w:pPr>
      <w:r>
        <w:rPr/>
        <w:t xml:space="preserve">Но разве волны телевидения, радио, интернета и мобильных сетей не сродни потоку мысли? Ведь и сама передача сведений в космическом пространстве от цивилизаций высшего человечества происходит таким же образом. И даже если вибрации не могут быть уловлены, то посылаются священные знаки как упрощенные символы высшей идеи, способные заставить сознание вспомнить, что это такое. И пусть не все доходит до умного понимания, но высшие принципы остаются в состоянии Буддхи. Не все нужно доводить до удобоваримости и разжеванной истины. Мысль должна напрягаться и, раскаляясь, становиться огненной. И тогда цель ее будет достигнута. </w:t>
      </w:r>
    </w:p>
    <w:p>
      <w:pPr>
        <w:pStyle w:val="Normal"/>
        <w:rPr/>
      </w:pPr>
      <w:r>
        <w:rPr/>
        <w:t xml:space="preserve">Вся наша успешность заключена в том, сколько времени и энергии мы тратим на преображение сознания. Пусть многие даже не задумываются над самой структурой мысленных посылов, но это не отменяет их участия в каждом нашем мгновении. Ведь даже повседневность требует сметливости и находчивости в обретении новых постижений. А Новая Эпоха применит технологии совершенно иного действия, которые не могли быть созданы без помощи высшего разума, присутствующего на Земле уже не одну сотню тысяч лет. </w:t>
      </w:r>
    </w:p>
    <w:p>
      <w:pPr>
        <w:pStyle w:val="Normal"/>
        <w:rPr/>
      </w:pPr>
      <w:r>
        <w:rPr/>
        <w:t>Робкие признания ученых начинают звучать по поводу происхождения НЛО. Уже звучат здравые голоса, говорящие о том, что летающие блюдца — это корабли не инопланетян, а наши, земные. И представительство этих объектов известно настоящим мистикам. Это они несут неусыпную охрану нашей планеты и вступают в бой с темными аппаратами. Это они разбивают громадные небесные камни, спасая людей от гибели. Но версия постоянного неведения выгодна тем, кто производит спекуляции на эти темы.</w:t>
      </w:r>
    </w:p>
    <w:p>
      <w:pPr>
        <w:pStyle w:val="Normal"/>
        <w:rPr/>
      </w:pPr>
      <w:r>
        <w:rPr/>
      </w:r>
    </w:p>
    <w:p>
      <w:pPr>
        <w:pStyle w:val="Normal"/>
        <w:rPr/>
      </w:pPr>
      <w:r>
        <w:rPr/>
        <w:t xml:space="preserve">245. Некоторых бывших друзей можно отнести к разряду предателей, поскольку, выведав какие-то тайны, они незамедлительно поспешили оповестить их на весь мир, не имея другого способа удивить интернет-сообщество. Начиная с раскрытия псевдонима, в ход пошли секреты приватных разговоров, которые они не преминули извратить и передернуть в свою пользу, проявив такую вопиющую безграмотность, которая является следствием книжного знания, а не широкой мировоззренческой культуры. Но, пытаясь в очередной раз оклеветать беседы Северной Вести, они лишь делают рекламу среди тех, кто еще не был знаком с книгами. </w:t>
      </w:r>
    </w:p>
    <w:p>
      <w:pPr>
        <w:pStyle w:val="Normal"/>
        <w:rPr/>
      </w:pPr>
      <w:r>
        <w:rPr/>
        <w:t xml:space="preserve">А в основе всех нападок лежит обида за то, что некто Ч. не нашел общего языка с К.У. и остался в стороне от его исканий. И попытка коллективной редакции книг «Зова Белой Горы» людьми, посчитавшими свой уровень более высоким, чем уровень самого автора, не удалась. Ссылаясь на некое несоответствие текстов Учению Живой Этики — будто они являются знатоками этой святыни, — эти люди просто пытались приватизировать как тексты Анура Йоги, так и Дом Жизни, сделав из него базу для броска к Белухе. А выдумки в отношении антисемитизма автора — это вообще провокация, которая придумана на ходу. Товарищ Ч. что-то попутал в отношении заразной нации, а может быть, ему показалось или послышалось то, что ближе его уху. </w:t>
      </w:r>
    </w:p>
    <w:p>
      <w:pPr>
        <w:pStyle w:val="Normal"/>
        <w:rPr/>
      </w:pPr>
      <w:r>
        <w:rPr/>
        <w:t xml:space="preserve">Введение в заблуждение и навязывание своей точки зрения пожилым людям — это признак ловцов душ, чья деятельность продиктована собственной духовной и физической немощью. А наши беседы никого не принуждают и не обязывают, если нет отклика в сердце. Свободная воля управляет человеком, а не решения обкома, в каком бы виде он ни был представлен. </w:t>
      </w:r>
    </w:p>
    <w:p>
      <w:pPr>
        <w:pStyle w:val="Normal"/>
        <w:rPr/>
      </w:pPr>
      <w:r>
        <w:rPr/>
        <w:t xml:space="preserve">Привычки трудно изменить, особенно если вся жизнь положена на дело партии, которая деградировала как наверху, так и на местах. По сути дела, ревнители принципов коммунизма стали его могильщиками и предателями. Это касается не только Горбачева и Ельцина, но и мелких партийных секретарей, борьба которых с религией как опиумом для народа неожиданным образом перешла в модное увлечение Агни Йогой. Но это уровень именно увлечения, а не следования ее заповедям. </w:t>
      </w:r>
    </w:p>
    <w:p>
      <w:pPr>
        <w:pStyle w:val="Normal"/>
        <w:rPr/>
      </w:pPr>
      <w:r>
        <w:rPr/>
        <w:t xml:space="preserve">Но бывшие партработники, предавшие однажды свое дело, будут предавать его всегда с выгодой для себя. И их выходки в отношении тех сотрудников, которые зашли в церковь, смехотворны. Ведь и Е.П. Блаватская, и Рерихи были православными и не скрывали этого. А в кабинете, посвященном Рерихам, даже экспонируется иконостас с иконами и крестом. </w:t>
      </w:r>
    </w:p>
    <w:p>
      <w:pPr>
        <w:pStyle w:val="Normal"/>
        <w:rPr/>
      </w:pPr>
      <w:r>
        <w:rPr/>
        <w:t>Нужно смотреть шире, господа коммунисты. И тогда нелепость ваших замечаний по поводу того, что Учителя вдруг перессорятся, не создаст недоумения касательно вашей компетенции в этом и многих других вопросах. И не беритесь даже за мелкий вождизм, если желаете сохранить свое лицо.</w:t>
      </w:r>
    </w:p>
    <w:p>
      <w:pPr>
        <w:pStyle w:val="Normal"/>
        <w:rPr/>
      </w:pPr>
      <w:r>
        <w:rPr/>
      </w:r>
    </w:p>
    <w:p>
      <w:pPr>
        <w:pStyle w:val="Normal"/>
        <w:rPr/>
      </w:pPr>
      <w:r>
        <w:rPr/>
        <w:t>246. Растаявший ледник около Северной стены откроет вход в подземелья Белухи. А сама Северная стена есть громадная каменная книга с фрагментами гигантских изображений и древних наскальных текстов, которые остались со времен существования Храма Судьбы под самой высокой вершиной. Вершина эта была снесена громадным метеоритом — посланцем с планеты Рады. И, вопреки всем заявлениям о том, что каверна осталась от ядерного взрыва, есть научное, и очень веское, подтверждение того, что громадный цирк около северной стены Белой Горы образован падением метеорита. Это повышенное содержание здесь таких элементов, как осмий и иридий, которые на планете встречаются только в местах падения небесных тел. Есть и еще один признак, подтверждающий метеорную гипотезу, — это наличие радиации духовного плана, пусть даже в незначительной степени. А такая радиация может источаться только металлом Морием, спутником которого и является осмиридий. В плане геологии сама Белая Гора и ее окрестности являют собой самые богатые отложения этого минерала.</w:t>
      </w:r>
    </w:p>
    <w:p>
      <w:pPr>
        <w:pStyle w:val="Normal"/>
        <w:rPr/>
      </w:pPr>
      <w:r>
        <w:rPr/>
      </w:r>
    </w:p>
    <w:p>
      <w:pPr>
        <w:pStyle w:val="Normal"/>
        <w:rPr/>
      </w:pPr>
      <w:r>
        <w:rPr/>
        <w:t xml:space="preserve">247. Буквоеды, утверждающие, что раз в 1949 году Князь Тьмы выведен за пределы планеты, то Эпоха Света наступила, стараются не замечать всех человеческих несчастий и бед, включая катастрофы, ураганы и землетрясения. И где же Светлая Эпоха, если происходит усугубление возмущения всех стихий? </w:t>
      </w:r>
    </w:p>
    <w:p>
      <w:pPr>
        <w:pStyle w:val="Normal"/>
        <w:rPr/>
      </w:pPr>
      <w:r>
        <w:rPr/>
        <w:t>Но это означает лишь одно — тьма еще очень сильна. И говорить о наступившей Эпохе Света преждевременно, и даже опасно, поскольку это убеждает всех в том, что не нужно больше напрягаться и противиться тьме. Очень удобная позиция, схожая с тем, что если планете был послан Спаситель, то Он наперед искупил наши грехи, и даже те, которые мы совершим в будущем. Но людям надо не упиваться сладкими песнями о приходе земного рая, а продолжать себя совершенствовать и устремляться к Свету.</w:t>
      </w:r>
    </w:p>
    <w:p>
      <w:pPr>
        <w:pStyle w:val="Normal"/>
        <w:rPr/>
      </w:pPr>
      <w:r>
        <w:rPr/>
      </w:r>
    </w:p>
    <w:p>
      <w:pPr>
        <w:pStyle w:val="Normal"/>
        <w:rPr/>
      </w:pPr>
      <w:r>
        <w:rPr/>
        <w:t xml:space="preserve">248. Если вы полны страха, сомнений и вожделений и не имеете длительной нравственной подготовки, то опасайтесь медитировать, переходя к глубоким фазам. Западный подход к медитации слишком легкомыслен и прагматичен. На Западе считают пустой тратой времени длительный подготовительный период для установления равновесия сознания. </w:t>
      </w:r>
    </w:p>
    <w:p>
      <w:pPr>
        <w:pStyle w:val="Normal"/>
        <w:rPr/>
      </w:pPr>
      <w:r>
        <w:rPr/>
        <w:t xml:space="preserve">Но тех, кто игнорирует начальные этапы Раджа Йоги, ждет темная ночь души, когда неизжитые страсти, обиды, неудовлетворенность и страх приобретают при глубокой дхиане ужасающий образ, способный не просто изменить психику, но лишить ее присутствия разумности. </w:t>
      </w:r>
    </w:p>
    <w:p>
      <w:pPr>
        <w:pStyle w:val="Normal"/>
        <w:rPr/>
      </w:pPr>
      <w:r>
        <w:rPr/>
        <w:t xml:space="preserve">Без усвоения Живой Этики, без утверждения себя под водительством Учителя, и желательно земного, не может быть никаких игр с Тонким Миром. А иначе следствием таких экспериментов станет безумие как поглощение неготового сознания голодным духом. </w:t>
      </w:r>
    </w:p>
    <w:p>
      <w:pPr>
        <w:pStyle w:val="Normal"/>
        <w:rPr/>
      </w:pPr>
      <w:r>
        <w:rPr/>
        <w:t xml:space="preserve">Если ваши поступки, амбиции и властолюбие преобладают над чистотой сердца, то не думайте, что вас охраняет ваш Хранитель и не спешите в мир теней. Темная ночь души — это величайшее потрясение. И не каждый его выдерживает. Убедитесь, что вы сделали все, чтобы очистить свое сознание и сердце, что совсем, совсем не просто. </w:t>
      </w:r>
    </w:p>
    <w:p>
      <w:pPr>
        <w:pStyle w:val="Normal"/>
        <w:rPr/>
      </w:pPr>
      <w:r>
        <w:rPr/>
      </w:r>
    </w:p>
    <w:p>
      <w:pPr>
        <w:pStyle w:val="Normal"/>
        <w:rPr/>
      </w:pPr>
      <w:r>
        <w:rPr/>
        <w:t>28 декабря 2019 г.</w:t>
      </w:r>
    </w:p>
    <w:p>
      <w:pPr>
        <w:pStyle w:val="Normal"/>
        <w:rPr/>
      </w:pPr>
      <w:r>
        <w:rPr/>
        <w:t xml:space="preserve">249. Западные методики достижения быстрого результата в духовных практиках — это лишь маркетинговый ход тех, кто пытается заработать на интересе людей ко всему неведомому. Этот интерес берет начало из детства и создается иногда смесью любознательности и страха. </w:t>
      </w:r>
    </w:p>
    <w:p>
      <w:pPr>
        <w:pStyle w:val="Normal"/>
        <w:rPr/>
      </w:pPr>
      <w:r>
        <w:rPr/>
        <w:t>Будучи подростком, я каждый вечер возвращался домой через старый мост мимо полуразрушенной мельницы, от которой веяло такой силой суеверий и темных загадок, что чувства обострялись и, конечно, было не по себе. Мельничное колесо стояло еще почти целым, и даже подводной канал для воды не был разрушен. А само здание, громадное, но крепкое, даже днем пугало людей из-за поверий о том, что в брошенных мельницах селится нечистая сила. И возращение домой поздно ночью было своеобразной тренировкой смелости. А иногда я шел напрямик, переходя по мелководью напротив нашего дома, который был единственной из жилых построек на другом берегу.</w:t>
      </w:r>
    </w:p>
    <w:p>
      <w:pPr>
        <w:pStyle w:val="Normal"/>
        <w:rPr/>
      </w:pPr>
      <w:r>
        <w:rPr/>
        <w:t xml:space="preserve">Западная традиция, следуя устойчивому сатанизму, превращает любую полезную идеологию в предмет торга. А то, что покупается, не всегда отличается достойным качеством. </w:t>
      </w:r>
    </w:p>
    <w:p>
      <w:pPr>
        <w:pStyle w:val="Normal"/>
        <w:rPr/>
      </w:pPr>
      <w:r>
        <w:rPr/>
        <w:t xml:space="preserve">Использование человека как материала для питания духов-одержателей — метод известный. Но неоколдовство обрядилось в красивую интеллектуальную упаковку, которая обманывает многих причастностью к чему-то великому, вхождением в элитарный клуб и легким достижением оккультных истин. </w:t>
      </w:r>
    </w:p>
    <w:p>
      <w:pPr>
        <w:pStyle w:val="Normal"/>
        <w:rPr/>
      </w:pPr>
      <w:r>
        <w:rPr/>
        <w:t xml:space="preserve">Но в Мире Духовном только одна великая истина стоит над всеми. И ее путем следуют Боги и люди. Достичь ее пытаются все в мире людей. И называется она любовью к человечеству. </w:t>
      </w:r>
    </w:p>
    <w:p>
      <w:pPr>
        <w:pStyle w:val="Normal"/>
        <w:rPr/>
      </w:pPr>
      <w:r>
        <w:rPr/>
        <w:t xml:space="preserve">Не зазнайство, характерное для многих школ мистических, необходимо, но знание нужд человеческих и постоянная самоотдача тому миру, который нас создал и вскормил. </w:t>
      </w:r>
    </w:p>
    <w:p>
      <w:pPr>
        <w:pStyle w:val="Normal"/>
        <w:rPr/>
      </w:pPr>
      <w:r>
        <w:rPr/>
        <w:t>Опасайтесь всех новейших методик быстрого достижения самадхи. Они сжигают ваше здоровье и нарушают нормальное течение жизни. Пример Вивекананды достаточно примечателен. Если бы Шри Рамакришна не помог ему два раза войти в самадхи, он прожил бы еще очень долго, с пользой для всего мира.</w:t>
      </w:r>
    </w:p>
    <w:p>
      <w:pPr>
        <w:pStyle w:val="Normal"/>
        <w:rPr/>
      </w:pPr>
      <w:r>
        <w:rPr/>
      </w:r>
    </w:p>
    <w:p>
      <w:pPr>
        <w:pStyle w:val="Normal"/>
        <w:rPr/>
      </w:pPr>
      <w:r>
        <w:rPr/>
        <w:t xml:space="preserve">250. Все действия Братства продиктованы состраданием. И если кто-либо из неоучителей западного толка и разного масштаба занимается критикой другого, нужно напомнить ему первый Закон Братства: «Не осуди». И если вы находите в наших беседах намек на критику чьих-то слов или действий, то принимайте это не как осуждение, но как обсуждение в ответ на обвинения и выпады. Мы вынуждены защищаться приемлемым для нас способом. И в этой цепи действий нужно искать причину. Породивший ее несет на себе последствия в полной мере, со всеми осложнениями и неудобствами. </w:t>
      </w:r>
    </w:p>
    <w:p>
      <w:pPr>
        <w:pStyle w:val="Normal"/>
        <w:rPr/>
      </w:pPr>
      <w:r>
        <w:rPr/>
        <w:t xml:space="preserve">Не осуди — и любое дело будет спориться. Не говори о людях неприятные вещи. Карма может привести тебя к порогу того человека, которого ты всю жизнь считал своим недоброжелателем. Все может измениться в одночасье. </w:t>
      </w:r>
    </w:p>
    <w:p>
      <w:pPr>
        <w:pStyle w:val="Normal"/>
        <w:rPr/>
      </w:pPr>
      <w:r>
        <w:rPr/>
        <w:t xml:space="preserve">Человек, испытавший потрясение или болезнь и одиночество, размышляя о методах постижения этого мира, способен признать и полезную, и, в большей степени, ошибочную сторону. И тогда наветы и наговоры лягут всей тяжестью последствий на судьбу сотворившего их. И некого будет обвинять в том, что не получается то или иное дело. </w:t>
      </w:r>
    </w:p>
    <w:p>
      <w:pPr>
        <w:pStyle w:val="Normal"/>
        <w:rPr/>
      </w:pPr>
      <w:r>
        <w:rPr/>
        <w:t xml:space="preserve">Высокомерное сознание списывает поток неудач на интриги недоброжелателей, хотя было бы правильнее сначала оглянуться на себя самого. Но мало кто считает образ своей жизни виновников случившихся бед. Но ведь даже невоздержанность в еде или других каких-то пристрастиях приводит к заболеванию той или иной части тела. </w:t>
      </w:r>
    </w:p>
    <w:p>
      <w:pPr>
        <w:pStyle w:val="Normal"/>
        <w:rPr/>
      </w:pPr>
      <w:r>
        <w:rPr/>
        <w:t>Можно сколько угодно винить кого-то в том, что была наложена порча или сглаз. Но, внимательно взглянув на свое питание и привычки, можно сказать утвердительно: в большинстве случаев виноват сам человек.</w:t>
      </w:r>
    </w:p>
    <w:p>
      <w:pPr>
        <w:pStyle w:val="Normal"/>
        <w:rPr/>
      </w:pPr>
      <w:r>
        <w:rPr/>
      </w:r>
    </w:p>
    <w:p>
      <w:pPr>
        <w:pStyle w:val="Normal"/>
        <w:rPr/>
      </w:pPr>
      <w:r>
        <w:rPr/>
        <w:t xml:space="preserve">251. Значение труда как явления космического уровня придает вес всей творческой работе, которая, вроде бы, и не приносит каких-то материальных благ в этот мир, если не считать таковыми научные исследования. Но сама атмосфера творческого труда и привлеченный поток вдохновения структурируют пространство и другие стихии до более высокого состояния. И это развитие стихий объясняет термин «воспитание пространства», который многие воспринимают с недоумением и как нечто экзотическое. </w:t>
      </w:r>
    </w:p>
    <w:p>
      <w:pPr>
        <w:pStyle w:val="Normal"/>
        <w:rPr/>
      </w:pPr>
      <w:r>
        <w:rPr/>
        <w:t xml:space="preserve">Но если при повторении высоких воззваний и молитв вода приобретает удивительные формы, то почему воздух, который более податлив на воздействие человеческой мысли, не способен выстраивать свои невидимые и чудесные структуры? При ясном зрении можно видеть тончайшее окружение того места, где осуществляется мистерия труда. </w:t>
      </w:r>
    </w:p>
    <w:p>
      <w:pPr>
        <w:pStyle w:val="Normal"/>
        <w:rPr/>
      </w:pPr>
      <w:r>
        <w:rPr/>
        <w:t>Мысленные построения в виде изумительных дворцов сотворены с применением радужных технологий и заселены множеством существ, которые вместе с потоком вдохновения прилетают на землю, чтобы принять участие в создании оазиса Дома Жизни.</w:t>
      </w:r>
    </w:p>
    <w:p>
      <w:pPr>
        <w:pStyle w:val="Normal"/>
        <w:rPr/>
      </w:pPr>
      <w:r>
        <w:rPr/>
      </w:r>
    </w:p>
    <w:p>
      <w:pPr>
        <w:pStyle w:val="Normal"/>
        <w:rPr/>
      </w:pPr>
      <w:r>
        <w:rPr/>
        <w:t>29 декабря 2019 г.</w:t>
      </w:r>
    </w:p>
    <w:p>
      <w:pPr>
        <w:pStyle w:val="Normal"/>
        <w:rPr/>
      </w:pPr>
      <w:r>
        <w:rPr/>
        <w:t xml:space="preserve">252. Доверие представляет собой основу общения. И понятие это находится в плоскости не отвлеченной, но непосредственной, и даже прикладной к человеческому общежитию. Любая успешность напрямую зависит от доверительности. И это касается как духовной, так и обычной стороны жизни. </w:t>
      </w:r>
    </w:p>
    <w:p>
      <w:pPr>
        <w:pStyle w:val="Normal"/>
        <w:rPr/>
      </w:pPr>
      <w:r>
        <w:rPr/>
        <w:t>Мы не уповаем на наших Наставников, сидя у них на плечах, свесив ноги. Мы сами трудимся, чтобы быть достойными их внимания, зная, какую ношу планетной кармы они несут, и потому не беспокоя их напрасными мольбами и просьбами. Судьба и наши Учителя знают, что нужно нам и что насущнее для продвижения нашей души. Но и мы, соответственно, обязаны знать, чего от нас хотят силы эволюции, силы светлого начала. Мы не просто слепо верим нашим светоносным Руководителям, но вверяем им весь спектр наших способностей и даем возможность образования высших дел и воспитания поведения в Мирах Надземных.</w:t>
      </w:r>
    </w:p>
    <w:p>
      <w:pPr>
        <w:pStyle w:val="Normal"/>
        <w:rPr/>
      </w:pPr>
      <w:r>
        <w:rPr/>
        <w:t xml:space="preserve">Путешествие в огненном теле не способны признать те, кто не имеет его в своей структуре изначально и далек от возможности его образовать. Есть ряд существ, которые ограничиваются телом среднего Астрала, занимающего положение между миром чувственным и миром Светлой Нави. Но представители Белых Богов пришли на Землю уже со сформированным и вполне мобильным огненным телом, которое тайное учение Торы называет Меркабой или телом славы. Но среди каббалистов за всю историю духовного поиска святости им владели не более десятка людей. </w:t>
      </w:r>
    </w:p>
    <w:p>
      <w:pPr>
        <w:pStyle w:val="Normal"/>
        <w:rPr/>
      </w:pPr>
      <w:r>
        <w:rPr/>
        <w:t xml:space="preserve">Друнвало Мельхиседек, как и все западные пророки, пытается достичь невозможного, убеждая людей в том, что вращение Меркабы, то бишь двух треугольных пирамид, вложенных друг в друга, приводит к образованию огненного тела как носителя нашей сущности. Но можно заявить смело, что механическим способом этого добиться невозможно. И наиболее вероятен лишь один результат — стать постоянным пациентом психбольницы. </w:t>
      </w:r>
    </w:p>
    <w:p>
      <w:pPr>
        <w:pStyle w:val="Normal"/>
        <w:rPr/>
      </w:pPr>
      <w:r>
        <w:rPr/>
        <w:t xml:space="preserve">Современный век отличается динамикой. И всем хочется поскорее добиться чего-то. Но в плане духовном нельзя нарушать последовательность ступеней освоения дисциплины, так же как в Раджа Йоге невозможно освоить медитацию без усвоения всех подготовительных моментов. И если медитация совершается неготовым сознанием, то известно, что ждет такого торопыгу. </w:t>
      </w:r>
    </w:p>
    <w:p>
      <w:pPr>
        <w:pStyle w:val="Normal"/>
        <w:rPr/>
      </w:pPr>
      <w:r>
        <w:rPr/>
        <w:t>Духовной практикой в наше время является благотворительность. Сейчас очень важно социальное участие в жизни людей и вложение сил в помощь каждой семье и каждому человеку, насколько позволяют наши возможности.</w:t>
      </w:r>
    </w:p>
    <w:p>
      <w:pPr>
        <w:pStyle w:val="Normal"/>
        <w:rPr/>
      </w:pPr>
      <w:r>
        <w:rPr/>
        <w:t xml:space="preserve">А что касается вращения в голове Меркабы, то это пустое и опасное занятие. Ведь размещение огненных центров у Белых Богов происходит по иному принципу. И привязывать Древо Сефирот к Колеснице Света не совсем корректно. А еще нужно учитывать каббалистическую традицию, которая запрещает неиудеям подниматься выше тридцать третьего уровня. И это означает, что доступ к тайне этого сугубо национального учения инородцам не будет открыт, а все неофиты из других народов служат лишь энергоресурсом для его элиты. Но и учение Белых Богов точно так же не доступно людям иного происхождения, кроме арийского. </w:t>
      </w:r>
    </w:p>
    <w:p>
      <w:pPr>
        <w:pStyle w:val="Normal"/>
        <w:rPr/>
      </w:pPr>
      <w:r>
        <w:rPr/>
        <w:t>Мошенничество, наравне с притворством и лестью, царствует в мире Кали, которая еще не удалила покров своей ночи, сколько бы нас ни пытались убедить в ее конце. Да, Сатья-Юга началась, но Кали-Юга еще не закончилась. Смена дат произошла. Мы прошли полночь, но до рассвета еще 1500 лет. Период двоемирия подобен затмению, когда из-за прикрытия Луной постепенно освобождается солнечный диск.</w:t>
      </w:r>
    </w:p>
    <w:p>
      <w:pPr>
        <w:pStyle w:val="Normal"/>
        <w:rPr/>
      </w:pPr>
      <w:r>
        <w:rPr/>
      </w:r>
    </w:p>
    <w:p>
      <w:pPr>
        <w:pStyle w:val="Normal"/>
        <w:rPr/>
      </w:pPr>
      <w:r>
        <w:rPr/>
        <w:t xml:space="preserve">253. За время обучения Ори Хранитель успел записать несколько очень больших томов, которые они вместе относили в Хранилище Мудрости. И в какой-то момент мальчик полюбопытствовал: а что же находится хотя бы в одном из ответвлений от основной подземной дороги? И пока Наставник приводил в порядок уже готовые тома, систематизируя их и расставляя по порядку, он, прихватив свечу, спустился из хранилища и вошел в первый попавшийся тоннель, который был ниже и </w:t>
      </w:r>
      <w:r>
        <w:rPr>
          <w:iCs/>
        </w:rPr>
        <w:t>у</w:t>
      </w:r>
      <w:r>
        <w:rPr/>
        <w:t xml:space="preserve">же обычного. </w:t>
      </w:r>
    </w:p>
    <w:p>
      <w:pPr>
        <w:pStyle w:val="Normal"/>
        <w:rPr/>
      </w:pPr>
      <w:r>
        <w:rPr/>
        <w:t xml:space="preserve">Ори шел, полагая, что идти совсем недалеко. Но дорога тянулась и тянулась, а свеча таяла, пока вообще не погасла. И он, превозмогая страх, пошел дальше, потеряв счет времени и не надеясь даже, что кто-то сможет его найти. </w:t>
      </w:r>
    </w:p>
    <w:p>
      <w:pPr>
        <w:pStyle w:val="Normal"/>
        <w:rPr/>
      </w:pPr>
      <w:r>
        <w:rPr/>
        <w:t xml:space="preserve">Обессилив, Ори опустился на мокрый камень тоннеля, пытаясь прийти в себя. Подняв глаза кверху и заметив отблеск света, он увидел под сводчатым потолком маленький сине-зеленый шар огня. Этот шар, опустившись на уровень его глаз, начал делать замысловатые движения, словно приглашая продолжить путь, в котором он будет поводырем. </w:t>
      </w:r>
    </w:p>
    <w:p>
      <w:pPr>
        <w:pStyle w:val="Normal"/>
        <w:rPr/>
      </w:pPr>
      <w:r>
        <w:rPr/>
        <w:t xml:space="preserve">Ори приподнялся и пошел вслед за летящим впереди него светочем, который, по мере сгущения тьмы, разгорался все ярче. Мальчику казалось, что он провел целую вечность в темноте. И это угнетало его сознание, а чувства погружались в состояние безысходности. Но световой шарик вел его вперед. И Ори поверил этому тайному другу, потому что однажды слышал разговор Хранителя с местным магом о таких сущностях. Тот рассказывал Хору, что духи огня высшего порядка, актиничи, обладают высокой степенью разумности, и даже помогали ему делать лекарства во время эпидемии, вспыхнувшей в городе. Маг упоминал также случаи спасения актиничами заблудившихся людей. </w:t>
      </w:r>
    </w:p>
    <w:p>
      <w:pPr>
        <w:pStyle w:val="Normal"/>
        <w:rPr/>
      </w:pPr>
      <w:r>
        <w:rPr/>
        <w:t xml:space="preserve">Ори шел следом за актиничем. И ему ничего больше не оставалось, поскольку для возвращения нужно было много времени. Впрочем, он даже и не знал, в какую сторону ему идти ближе, чтобы выйти из того положения, в котором он оказался по своей глупости и любопытству. </w:t>
      </w:r>
    </w:p>
    <w:p>
      <w:pPr>
        <w:pStyle w:val="Normal"/>
        <w:rPr/>
      </w:pPr>
      <w:r>
        <w:rPr/>
        <w:t xml:space="preserve">Шарик не просто летел, а успевал перепархивать из стороны в сторону и освещать пространство впереди. И хотя освещение было незначительным, на шаг вперед дорога была видна. Сколько все это длилось, сказать было трудно. И если бы не ведущий его светоч, то, наверное, Ори отчаялся бы до конца. </w:t>
      </w:r>
    </w:p>
    <w:p>
      <w:pPr>
        <w:pStyle w:val="Normal"/>
        <w:rPr/>
      </w:pPr>
      <w:r>
        <w:rPr/>
      </w:r>
    </w:p>
    <w:p>
      <w:pPr>
        <w:pStyle w:val="Normal"/>
        <w:rPr/>
      </w:pPr>
      <w:r>
        <w:rPr/>
        <w:t xml:space="preserve">254. Хранитель забеспокоился, окликнув ученика и не получив ответа. И беспокойство его возросло, когда он не обнаружил Ори в хранилище. Увидев незакрытую дверь, Хор понял, что тот, гонимый любопытством, решил исследовать боковые ответвления. Это исчезновение было чрезвычайным происшествием, и нужно было срочно искать мальчика. Хор знал, что некоторые тоннели ведут в тупик, а другие — уводят за десятки и сотни верст от города. </w:t>
      </w:r>
    </w:p>
    <w:p>
      <w:pPr>
        <w:pStyle w:val="Normal"/>
        <w:rPr/>
      </w:pPr>
      <w:r>
        <w:rPr/>
        <w:t xml:space="preserve">Достав свой кристалл, Хор прошептал молитву, помогающую при потере человека. Мысленно он обратился с просьбой направить его в то ответвление, в которое ушел Ори. Кристалл повернулся вершиной к нужному входу. Надо было догонять непослушного ученика, который мог попасть во вражеские руки или погибнуть среди ложных ходов, из которых не выбраться. </w:t>
      </w:r>
    </w:p>
    <w:p>
      <w:pPr>
        <w:pStyle w:val="Normal"/>
        <w:rPr/>
      </w:pPr>
      <w:r>
        <w:rPr/>
        <w:t xml:space="preserve">Хор почти бежал. Но предел сил был и у него. Ори отсутствовал уже очень долго. И как мог он, такой умудренный жизнью и опытный человек, не заметить отсутствия ученика? Но воля книг влияла не менее воли золота. И эта непростительная ошибка потери внимания грозила сейчас гибелью преемника, выбранного из множества других и, несомненно, имеющего предрасположение к редчайшему мистическому труду. Ведь не понятно, как живущие в недрах гор будут реагировать на появление одинокого молодого человеческого существа, не имеющего опыта должной защиты. </w:t>
      </w:r>
    </w:p>
    <w:p>
      <w:pPr>
        <w:pStyle w:val="Normal"/>
        <w:rPr/>
      </w:pPr>
      <w:r>
        <w:rPr/>
        <w:t xml:space="preserve">Кристалл горел ровно. А в это время уже на значительном расстоянии ученик не спеша шел за веселым огненным шариком, который вел себя, как подросток, непринужденно, и даже игриво. </w:t>
      </w:r>
    </w:p>
    <w:p>
      <w:pPr>
        <w:pStyle w:val="Normal"/>
        <w:rPr/>
      </w:pPr>
      <w:r>
        <w:rPr/>
        <w:t xml:space="preserve">Проход начал расширяться и расти в ширину и высоту и, к удивлению Ори, вывел его в огромный круглый зал, наподобие того, в котором было Хранилище Мудрости. Где-то на другой стороне этого нерукотворного зала пробивался редкий свет, идущий из окна, высокого и узкого. </w:t>
      </w:r>
    </w:p>
    <w:p>
      <w:pPr>
        <w:pStyle w:val="Normal"/>
        <w:rPr/>
      </w:pPr>
      <w:r>
        <w:rPr/>
        <w:t xml:space="preserve">Прежде чем исчезнуть и оставить Ори одного, светоч завращался и зажужжал. И, словно по его сигналу, помещение наполнилось плазмоидами разного размера, спокойных, сине-зелено-голубых тонов. Целый рой небольших и средних по величине плазмоидов, неизвестно откуда взявшийся, кружил вокруг Ори, словно разглядывая его со всех сторон и проявляя явно разумное поведение. Нагнетение энергии интереса со стороны этого сияющего роя было настолько велико, что мальчик не отследил того момента, когда в центре этого светоносного движения появился громадный, величиной с него самого, световой Шар, насыщенный силой такого плотного света, что глазам было больно смотреть. Этот серебряный свет был сродни свечению Небесного Свитка. </w:t>
      </w:r>
    </w:p>
    <w:p>
      <w:pPr>
        <w:pStyle w:val="Normal"/>
        <w:rPr/>
      </w:pPr>
      <w:r>
        <w:rPr/>
        <w:t xml:space="preserve">Ори упал на колени и поклонился этому существу, понимая, что этот актинич — немалая величина в иерархии огненных духов. А со стороны множества маленьких светочей послышалось жужжание разной тональности. И можно было понять, что все они приветствуют Великого Хранителя этого места, живущего здесь с тех пор, как лава покинула глубь горы и навсегда ушла. </w:t>
      </w:r>
    </w:p>
    <w:p>
      <w:pPr>
        <w:pStyle w:val="Normal"/>
        <w:rPr/>
      </w:pPr>
      <w:r>
        <w:rPr/>
        <w:t xml:space="preserve">Ори сложил руки и мысленно обратился к великому сияющему Духу Огня. Он просил прощения за то, что, сам того не зная, вторгся в его владения, и благодарил за малый светоч, который вывел его из мрака. И когда в отчаянии своего положения Ори спросил, что же ему теперь делать, то к своему глубочайшему удивлению услышал в глубине своего ума ответ: «Твой Учитель уже идет. Жди без волнения и тревоги». </w:t>
      </w:r>
    </w:p>
    <w:p>
      <w:pPr>
        <w:pStyle w:val="Normal"/>
        <w:rPr/>
      </w:pPr>
      <w:r>
        <w:rPr/>
        <w:t xml:space="preserve">Ори поклонился этой великой силе и попросил разрешения подойти к окну, которое было похоже на щель в скале, искусно обработанную и закрытую очень красивой орнаментальной решеткой, прочной и, по-видимому, древней. Казалось, что решетка выросла сама вместе со скалой. Уж не гномы ли сделали ее вместе с самими ходами? </w:t>
      </w:r>
    </w:p>
    <w:p>
      <w:pPr>
        <w:pStyle w:val="Normal"/>
        <w:rPr/>
      </w:pPr>
      <w:r>
        <w:rPr/>
      </w:r>
    </w:p>
    <w:p>
      <w:pPr>
        <w:pStyle w:val="Normal"/>
        <w:rPr/>
      </w:pPr>
      <w:r>
        <w:rPr/>
        <w:t xml:space="preserve">255. Из окна были видны неприступные высокие горы. Да и само окно находилось так высоко от поверхности, что разве что птица могла залететь в это помещение. По всей видимости, от них и была сделана решетка, потому что ни одному человеку не под силу было бы подняться на такую кручу. </w:t>
      </w:r>
    </w:p>
    <w:p>
      <w:pPr>
        <w:pStyle w:val="Normal"/>
        <w:rPr/>
      </w:pPr>
      <w:r>
        <w:rPr/>
        <w:t xml:space="preserve">Где-то далеко внизу виднелось глубокое ущелье, от которого вверх лежали вечные льды и снега. А вершина походила на башню для наблюдения за звездами, потому что назвать ее сторожевой не поворачивался язык. На такой высоте просто не было людей. </w:t>
      </w:r>
    </w:p>
    <w:p>
      <w:pPr>
        <w:pStyle w:val="Normal"/>
        <w:rPr/>
      </w:pPr>
      <w:r>
        <w:rPr/>
        <w:t xml:space="preserve">Но актиничи, наверняка, неслучайно облюбовали это место. Они что-то здесь охраняли. Но об этом Ори не стал спрашивать Великого Духа Огня. После того как ему позволено было подойти к окну, чтобы увидеть дневной свет, он оглянулся и обнаружил, что рядом никого нет. Наступила звенящая тишина, в которой он услышал, как из-под камня, почти рядом с окном, всего в десятке шагов от него, журчит вода. Это маленький родничок пробивался сквозь скалу, вытекая с толстого ледника. А Ори очень хотел пить. </w:t>
      </w:r>
    </w:p>
    <w:p>
      <w:pPr>
        <w:pStyle w:val="Normal"/>
        <w:rPr/>
      </w:pPr>
      <w:r>
        <w:rPr/>
        <w:t xml:space="preserve">Наклонившись и зачерпнув ладонью воду из небольшого углубления, мальчик сделал глоток и почувствовал, как холодна и ароматна вода. Но что делать дальше, он не знал. И было непонятно, стоит ли ему верить тому, что с ним произошло, или же все это плод его фантазии, пытавшейся хоть как-то исправить ту несусветную глупость, на которую он решился. В любом случае, он сильно устал и был голоден. </w:t>
      </w:r>
    </w:p>
    <w:p>
      <w:pPr>
        <w:pStyle w:val="Normal"/>
        <w:rPr/>
      </w:pPr>
      <w:r>
        <w:rPr/>
        <w:t xml:space="preserve">Выбрав место посуше, ежась и закутываясь в ту одежду, которая была на нем, Ори присел отдохнуть около стены, не отходя далеко от окна как спасительной связи с миром Яви. А затем, сжавшись в клубок, он прилег на холодный каменный пол и задремал. </w:t>
      </w:r>
    </w:p>
    <w:p>
      <w:pPr>
        <w:pStyle w:val="Normal"/>
        <w:rPr/>
      </w:pPr>
      <w:r>
        <w:rPr/>
        <w:t xml:space="preserve">В дивном сне мальчику представилось, что яркий светоч, который его привел в пещеру, — это красивая и озорная девочка, почти ему ровесница, а все другие, большие и малые актиничи, есть существа разного порядка и возраста. Ему подумалось во сне: «Неужели бывают духи-дети? Неужели они растут, меняют свои тела, набирая опыт, и в какой-то час тоже исчезают из мира грубого? Но кто же тогда тот громадный Шар серебряного света?» </w:t>
      </w:r>
    </w:p>
    <w:p>
      <w:pPr>
        <w:pStyle w:val="Normal"/>
        <w:rPr/>
      </w:pPr>
      <w:r>
        <w:rPr/>
        <w:t xml:space="preserve">И Ори увидел величественного старца с царственной походкой, наставляющего всех актиничей в подземном мире и земном. Он был одним из горных Духов Света. Ведь говорят, что каждая вершина имеет средоточие такого масштаба, который соответствует размеру ее тела и содержанию сокровищ, камней и золота в ней. </w:t>
      </w:r>
    </w:p>
    <w:p>
      <w:pPr>
        <w:pStyle w:val="Normal"/>
        <w:rPr/>
      </w:pPr>
      <w:r>
        <w:rPr/>
        <w:t xml:space="preserve">Все в этом дивном сне было так необычно. Но необычнее всего была та бережность, с которой актиничи его встречали. И этому было лишь одно объяснение — Небесный Свиток повлиял на его жизнь, оставив в ауре неугасимый свет своего присутствия. </w:t>
      </w:r>
    </w:p>
    <w:p>
      <w:pPr>
        <w:pStyle w:val="Normal"/>
        <w:rPr/>
      </w:pPr>
      <w:r>
        <w:rPr/>
        <w:t>Ори спал, а Хор спешил. Он опасался также того, что их потеряют в Храме Мудрости, подумав, что их выкрали каким-то способом. Ведь никто не знает, куда ведут эти темные дороги — к врагам или друзьям. И очень может быть, что есть те, кому известно много больше об этих катакомбах.</w:t>
      </w:r>
    </w:p>
    <w:p>
      <w:pPr>
        <w:pStyle w:val="Normal"/>
        <w:rPr/>
      </w:pPr>
      <w:r>
        <w:rPr/>
      </w:r>
    </w:p>
    <w:p>
      <w:pPr>
        <w:pStyle w:val="Normal"/>
        <w:rPr/>
      </w:pPr>
      <w:r>
        <w:rPr/>
        <w:t xml:space="preserve">256. Блуждания Ори в мире сновидений почему-то не уходили далеко от его земного занятия. И это было неудивительно. Ведь сама судьба выбрала для него дело всей его жизни, о котором можно было только мечтать. </w:t>
      </w:r>
    </w:p>
    <w:p>
      <w:pPr>
        <w:pStyle w:val="Normal"/>
        <w:rPr/>
      </w:pPr>
      <w:r>
        <w:rPr/>
        <w:t>Даже во сне Ори было стыдно, что Хранитель, наверняка, ищет его и тратит на поиски то время, которое должно было уйти на написание книги. Он вспомнил, каким каллиграфическим почерком переносились слова с Небесного Свитка, на котором огненные письмена были настолько изящно обозначены, что повторить их было трудно. Но и в мире вещей заставки, рисунки, заглавия, различного рода засечки и орнаменты делают фолиант произведением искусства. Форма должна соответствовать содержанию, поэтому во внешнем оформлении также пытаются достичь совершенства.</w:t>
      </w:r>
    </w:p>
    <w:p>
      <w:pPr>
        <w:pStyle w:val="Normal"/>
        <w:rPr/>
      </w:pPr>
      <w:r>
        <w:rPr/>
        <w:t xml:space="preserve">Хранитель спешил. И тысячи мыслей роились в его голове. Ответственность за жизнь ученика была первостепенной. И что может быть важнее спасения этого юного существа? </w:t>
      </w:r>
    </w:p>
    <w:p>
      <w:pPr>
        <w:pStyle w:val="Normal"/>
        <w:rPr/>
      </w:pPr>
      <w:r>
        <w:rPr/>
        <w:t>На некоторое время Хор впал в состояние ступора и тут увидел впереди синий огонек. Это была искорка, которая, превратившись в световой шар, вела Ори. Но, в отличие от ученика, Хранитель хорошо знал, что это за существа, и умел с ними общаться, ибо их природа была родственна огненной материи Небесного Свитка.</w:t>
      </w:r>
    </w:p>
    <w:p>
      <w:pPr>
        <w:pStyle w:val="Normal"/>
        <w:rPr/>
      </w:pPr>
      <w:r>
        <w:rPr/>
      </w:r>
    </w:p>
    <w:p>
      <w:pPr>
        <w:pStyle w:val="Normal"/>
        <w:rPr/>
      </w:pPr>
      <w:r>
        <w:rPr/>
        <w:t>31 декабря 2019 г.</w:t>
      </w:r>
    </w:p>
    <w:p>
      <w:pPr>
        <w:pStyle w:val="Normal"/>
        <w:rPr/>
      </w:pPr>
      <w:r>
        <w:rPr/>
        <w:t xml:space="preserve">257. Уходит одна мера времени, за которой следует другая. И в ней мы будем собирать плоды своих накоплений, своего непрестанного труда и нашей любви к Великим Учителям и Мудрости. И пусть недоброжелатели клевещут и преисполняются зависти по поводу той неиссякаемой реки знаний, которая протекает через наши сердца. Пусть они обвиняют нас во всех смертных грехах: ведь, на деле, они лишь обнажают себя до самых сокровенных глубин. </w:t>
      </w:r>
    </w:p>
    <w:p>
      <w:pPr>
        <w:pStyle w:val="Normal"/>
        <w:rPr/>
      </w:pPr>
      <w:r>
        <w:rPr/>
        <w:t xml:space="preserve">Мы открыты перед миром. И нам терять нечего, поскольку не цепляемся за популярность в интернете или за супердоходы от книг. Если даже нас забудут навсегда, то это не испугает, потому что имена тысяч подвижников далекого и близкого прошлого мало кто помнит, не имея представления о том, чем они были заняты. Наш труд — это способ источать лучшие мысли, запечатлевая энергию вдохновения в звуках, образах, словах и формулах. </w:t>
      </w:r>
    </w:p>
    <w:p>
      <w:pPr>
        <w:pStyle w:val="Normal"/>
        <w:rPr/>
      </w:pPr>
      <w:r>
        <w:rPr/>
        <w:t xml:space="preserve">Ливень знаков не прекращается ни на секунду. И этот поток человечество воспринимает как обновление духовной энергии. Если вращение ветрогенератора вырабатывает электричество, то вращение вихря мысли дает силу более совершенную, способную двигать умами человеческими. И этого не отнимешь у той субстанции, которая становится частью Космического Магнита. </w:t>
      </w:r>
    </w:p>
    <w:p>
      <w:pPr>
        <w:pStyle w:val="Normal"/>
        <w:rPr/>
      </w:pPr>
      <w:r>
        <w:rPr/>
        <w:t xml:space="preserve">Внешне незаметная и ничем не примечательная сила духа воздействует наиболее мощно и изменяет помехи нашей судьбы, заставляя сделать виток в прошлое, чтобы исправить что-то в том пространстве, в котором человек еще не осознавал себя единицей Духовного Мира и по достоинству не оценивал дар воплощения в материю. </w:t>
      </w:r>
    </w:p>
    <w:p>
      <w:pPr>
        <w:pStyle w:val="Normal"/>
        <w:rPr/>
      </w:pPr>
      <w:r>
        <w:rPr/>
        <w:t xml:space="preserve">Воплощение можно посчитать исправлением или наказанием, что вполне может быть. Но многие души приходят сюда, чтобы оказать помощь и исследовать тот феномен человеческой общности, который по-другому невозможно изучить, а только погрузившись в среду условностей законов и недостатков мира людей. </w:t>
      </w:r>
    </w:p>
    <w:p>
      <w:pPr>
        <w:pStyle w:val="Normal"/>
        <w:rPr/>
      </w:pPr>
      <w:r>
        <w:rPr/>
        <w:t xml:space="preserve">Есть небесные души, пришедшие как противники Великих Богов, для того чтобы сжечь быстрее отрицательные энергии. А есть верные и вечные последователи, следующие за Учителем из жизни в жизнь, которые очень редко встречаются с Ним, но не ослабляют от этого любовь и устремленность к мудрости. </w:t>
      </w:r>
    </w:p>
    <w:p>
      <w:pPr>
        <w:pStyle w:val="Normal"/>
        <w:rPr/>
      </w:pPr>
      <w:r>
        <w:rPr/>
        <w:t>Земной мир полон возможностей просветиться и возвыситься духом. Как говорят великие, с колесницы зла можно соскочить в любое время. Но не нужно думать, что это мы успеем сделать всегда. Бывают моменты, когда дух так связан, что ему трудно вырваться из привычного круга обреченности.</w:t>
      </w:r>
    </w:p>
    <w:p>
      <w:pPr>
        <w:pStyle w:val="Normal"/>
        <w:rPr/>
      </w:pPr>
      <w:r>
        <w:rPr/>
      </w:r>
    </w:p>
    <w:p>
      <w:pPr>
        <w:pStyle w:val="Normal"/>
        <w:rPr/>
      </w:pPr>
      <w:r>
        <w:rPr/>
        <w:t xml:space="preserve">258. Легкое жужжание светового шара, которое не замечал ученик, хорошо понимал Хор. Ведь огненные духи отлично знали о нем, о его великой работе и обо всех проблемах его деятельности. И если бы кто-то из посторонних вторгся в Хранилище Мудрости, то вряд ли дошел бы до дверей библиотеки. И даже если бы это все-таки случилось, то открыть двери, не зная секрета вращающихся камней, незваным гостям не удалось бы. </w:t>
      </w:r>
    </w:p>
    <w:p>
      <w:pPr>
        <w:pStyle w:val="Normal"/>
        <w:rPr/>
      </w:pPr>
      <w:r>
        <w:rPr/>
        <w:t xml:space="preserve">Огненный шарик что-то щебетал на ухо Хранителя, направляя его ход. И детское звучание голоса актинича умиляло его. Из этого лепета огненного ребенка было понятно, что мальчик встречался с Великим Огненным Духом, который был к нему благосклонен и одарил его частью силы, необходимой для предначертанной ему жизни. </w:t>
      </w:r>
    </w:p>
    <w:p>
      <w:pPr>
        <w:pStyle w:val="Normal"/>
        <w:rPr/>
      </w:pPr>
      <w:r>
        <w:rPr/>
        <w:t xml:space="preserve">Хор начал понимать, что Ори убежал не просто так, но услышав зов великой силы. И, сам того не ведая, он получил очередное крещение, как это случилось когда-то и с самим Хранителем, о чем он всегда умалчивал, поскольку никто его об этом и не спрашивал. Это было той тайной, которая есть у каждого и которая хранится в глубине души, не открываясь никому. </w:t>
      </w:r>
    </w:p>
    <w:p>
      <w:pPr>
        <w:pStyle w:val="Normal"/>
        <w:rPr/>
      </w:pPr>
      <w:r>
        <w:rPr/>
        <w:t xml:space="preserve">Речь маленького актинича порой напоминала мелодию. И Хор с нескрываемым любопытством спросил, не девичий ли дух скрыт в его оболочке. И плазмоид ответил, что действительно является девочкой и что в их мире тоже есть мужские и женские особи. Они рождаются и растут, так же как человеческие детеныши, — разве что мобильности у них гораздо больше, чем у детей людей. А охрана этой дороги и самой круглой пещеры связана с какой-то тайной, о которой знает только Великий Огненный Дух. Хор не стал допытываться, что это за тайна, поскольку они уже почти достигли пещеры, которую трудно было назвать таковой. Стены ее были ровными и гладкими, словно кто-то отшлифовал их до зеркального блеска. </w:t>
      </w:r>
    </w:p>
    <w:p>
      <w:pPr>
        <w:pStyle w:val="Normal"/>
        <w:rPr/>
      </w:pPr>
      <w:r>
        <w:rPr/>
        <w:t>Светоч-проводник исчез. А Хор, войдя в пещеру, увидел лежащего на полу Ори. Тот мирно спал. Но, внезапно проснувшись, мальчик поднялся и бросился навстречу Наставнику:</w:t>
      </w:r>
    </w:p>
    <w:p>
      <w:pPr>
        <w:pStyle w:val="Normal"/>
        <w:rPr/>
      </w:pPr>
      <w:r>
        <w:rPr/>
        <w:t xml:space="preserve">— </w:t>
      </w:r>
      <w:r>
        <w:rPr/>
        <w:t>Прости меня, Учитель! Я заставил тебя беспокоиться и потерять столько драгоценного времени, которое для тебя равняется дару мудрости.</w:t>
      </w:r>
    </w:p>
    <w:p>
      <w:pPr>
        <w:pStyle w:val="Normal"/>
        <w:rPr/>
      </w:pPr>
      <w:r>
        <w:rPr/>
        <w:t xml:space="preserve">— </w:t>
      </w:r>
      <w:r>
        <w:rPr/>
        <w:t xml:space="preserve">Хорошо, что все закончилось благополучно. Но случайного ничего не бывает. Теперь с тобой познакомились хранители подземных дорог и ты удостоился встречи с Величайшим Светочем, обладающим великой силой разума. А в этом помещении можно будет устроить дополнительный отдел, если нами будет заполнено наше Хранилище Мудрости. К тому же здесь есть окно. </w:t>
      </w:r>
    </w:p>
    <w:p>
      <w:pPr>
        <w:pStyle w:val="Normal"/>
        <w:rPr/>
      </w:pPr>
      <w:r>
        <w:rPr/>
        <w:t>Выглянув в него, Хранитель определил место, где они находятся.</w:t>
      </w:r>
    </w:p>
    <w:p>
      <w:pPr>
        <w:pStyle w:val="Normal"/>
        <w:rPr/>
      </w:pPr>
      <w:r>
        <w:rPr/>
        <w:t xml:space="preserve">— </w:t>
      </w:r>
      <w:r>
        <w:rPr/>
        <w:t>Мы сейчас очень высоко в горах и далеко от нашей мастерской. Сюда даже по тоннелям нужно идти чуть ли не целый земной день. Пойдем, сын мой, нас ждут наши дела. И впредь говори о своих желаниях, чтобы мы не сжигали в огне тревоги наши души. Как бы мы ни были мудры и организованны, в нас все равно остается человеческое, неизжитое и наивное. Для высших цивилизаций мы всегда остаемся космическими детьми.</w:t>
      </w:r>
    </w:p>
    <w:p>
      <w:pPr>
        <w:pStyle w:val="Normal"/>
        <w:rPr/>
      </w:pPr>
      <w:r>
        <w:rPr/>
        <w:t xml:space="preserve">Хаос камней складывался над подземельями в величайшую крепость. В ней, при случае, можно было спастись населению целого города, если сделать запас продовольствия. Воду в подземелье можно было найти. Но для добычи съестного нужно было обследовать все многочисленные пути и найти те из них, которые ведут в лес и таежные урочища. Одни дороги уходили до значительных глубин. Другие же, наоборот, поднимались вверх и выходили на горные площадки. Это грозило гибелью, потому что дорог от них не было. И таких ловушек было множество. </w:t>
      </w:r>
    </w:p>
    <w:p>
      <w:pPr>
        <w:pStyle w:val="Normal"/>
        <w:rPr/>
      </w:pPr>
      <w:r>
        <w:rPr/>
        <w:t xml:space="preserve">Через довольно значительное время Хранитель и ученик вернулись в свою келью. Служки уже были встревожены их долгим отсутствием, поскольку еда не забиралась с условленного места. Но поднимать необоснованную тревогу не торопились. Монахи предполагали, что у Хранителя образовались какие-то непредвиденные дела. И когда по возвращении Хор вышел к братии, все успокоились, видя, что все в порядке. </w:t>
      </w:r>
    </w:p>
    <w:p>
      <w:pPr>
        <w:pStyle w:val="Normal"/>
        <w:rPr/>
      </w:pPr>
      <w:r>
        <w:rPr/>
        <w:t>Работа продолжилась интенсивнее обычного. Нужно было наверстать упущенное. Ведь времени прошло немало, с тех пор как Хранитель и его ученик ушли из мастерской. Но это не отразилось на их способности переписывать бесконечную Книгу Неба.</w:t>
      </w:r>
    </w:p>
    <w:p>
      <w:pPr>
        <w:pStyle w:val="Normal"/>
        <w:rPr/>
      </w:pPr>
      <w:r>
        <w:rPr/>
      </w:r>
    </w:p>
    <w:p>
      <w:pPr>
        <w:pStyle w:val="Normal"/>
        <w:rPr/>
      </w:pPr>
      <w:r>
        <w:rPr/>
        <w:t>1 января 2020 г.</w:t>
      </w:r>
    </w:p>
    <w:p>
      <w:pPr>
        <w:pStyle w:val="Normal"/>
        <w:rPr/>
      </w:pPr>
      <w:r>
        <w:rPr/>
        <w:t xml:space="preserve">259. Творящая мощь мыслительной энергии есть та величайшая тайна, которую пытаются познать мудрецы. Не направленность одиноких мыслей, но скрещение родственно устремленных потоков создает творческий вихрь. Спираль восхождения — это то высокое обсуждение, которое дает творящий импульс объединительным усилиям сознания. </w:t>
      </w:r>
    </w:p>
    <w:p>
      <w:pPr>
        <w:pStyle w:val="Normal"/>
        <w:rPr/>
      </w:pPr>
      <w:r>
        <w:rPr/>
        <w:t xml:space="preserve">Рождение нового происходит из предыдущего, точно так же как ребенок формируется из элементов тела матери. И это означает, что будущее имеет начало в нас. И оно не может быть оторвано от прошлого. </w:t>
      </w:r>
    </w:p>
    <w:p>
      <w:pPr>
        <w:pStyle w:val="Normal"/>
        <w:rPr/>
      </w:pPr>
      <w:r>
        <w:rPr/>
        <w:t xml:space="preserve">Каждую весну в долине расцветают новые цветы и травы. Их нельзя назвать прошлогодними. Они свежи и ярки, хотя и растут из древней земли. А умирая, они возвращаются в нее. </w:t>
      </w:r>
    </w:p>
    <w:p>
      <w:pPr>
        <w:pStyle w:val="Normal"/>
        <w:rPr/>
      </w:pPr>
      <w:r>
        <w:rPr/>
        <w:t xml:space="preserve">Может быть, и со временем происходит та же метаморфоза и оно никуда не уходит, а, совершив оборот спирали, возвращается назад? Ведь символ Уробороса не напрасно представлен роду человеческому как змий, закусывающий свой хвост. И этот символ, как и другие, имеет не один уровень толкования. И обозначает он не только человеческие жизни, которые возвращаются к своему рождению, но относится и к мировым периодам. Но в целом он намекает на то, что и сама Вечность — это не просто бесконечность времени, а субстанция, имеющая структуру, вполне объяснимую. </w:t>
      </w:r>
    </w:p>
    <w:p>
      <w:pPr>
        <w:pStyle w:val="Normal"/>
        <w:rPr/>
      </w:pPr>
      <w:r>
        <w:rPr/>
        <w:t xml:space="preserve">Навивая обороты спиралей, мысль творит. И циклы существований развиваются по тому же принципу, касаясь почти тех же самых проблем, которые возникают в точке их зарождения. И насколько эти затруднения, или энергетические пробки, будут удалены, настолько активно будет и продвижение. </w:t>
      </w:r>
    </w:p>
    <w:p>
      <w:pPr>
        <w:pStyle w:val="Normal"/>
        <w:rPr/>
      </w:pPr>
      <w:r>
        <w:rPr/>
        <w:t xml:space="preserve">Освобождение тропы от каменистого завала позволяет передвигаться дальше. И идут в гору не прямо, а по дороге, проложенной по серпантину. А иначе не то что человек — даже животное устанет от напрасного напряжения. </w:t>
      </w:r>
    </w:p>
    <w:p>
      <w:pPr>
        <w:pStyle w:val="Normal"/>
        <w:rPr/>
      </w:pPr>
      <w:r>
        <w:rPr/>
        <w:t>Внутри нас создаются энергетические тромбы, пресекающие свободную циркуляцию энергии. Они влияют на наше здоровье, поскольку причины всех наших недомоганий нужно искать в Мире Тонком. Болезни физического тела — это лишь проекция поражения тонкого тела чужой или собственной мыслью.</w:t>
      </w:r>
    </w:p>
    <w:p>
      <w:pPr>
        <w:pStyle w:val="Normal"/>
        <w:rPr/>
      </w:pPr>
      <w:r>
        <w:rPr/>
      </w:r>
    </w:p>
    <w:p>
      <w:pPr>
        <w:pStyle w:val="Normal"/>
        <w:rPr/>
      </w:pPr>
      <w:r>
        <w:rPr/>
        <w:t>2 января 2020 г.</w:t>
      </w:r>
    </w:p>
    <w:p>
      <w:pPr>
        <w:pStyle w:val="Normal"/>
        <w:rPr/>
      </w:pPr>
      <w:r>
        <w:rPr/>
        <w:t xml:space="preserve">260. «Психическая энергия имеет назначение помочь человечеству среди нерешимых для него проблем». При этом нельзя определить, где заканчиваются ее границы. И тот, кто уповает только на физическую сторону силы, никогда не будет прав: ведь она переходит в тонкую, исчерпав весь свой ломовой запас. </w:t>
      </w:r>
    </w:p>
    <w:p>
      <w:pPr>
        <w:pStyle w:val="Normal"/>
        <w:rPr/>
      </w:pPr>
      <w:r>
        <w:rPr/>
        <w:t xml:space="preserve">И не нужно думать, что слабого физически человека легко сломить. Иногда духовный стержень гораздо сильнее у людей с ограниченными возможностями. Достаточно обратиться к примеру параолимпийцев, или вообще инвалидов, воля к жизни у которых гораздо сильнее, чем у здоровых людей, которые воспринимают свое положение как данность и при этом не прекращают бесконечно жаловаться и наполнять пространство вечными обидами и нытьем. </w:t>
      </w:r>
    </w:p>
    <w:p>
      <w:pPr>
        <w:pStyle w:val="Normal"/>
        <w:rPr/>
      </w:pPr>
      <w:r>
        <w:rPr/>
        <w:t xml:space="preserve">Когда психосилы находят себе русло достойное, они превращаются во многие явления новой мудрости, а также в незаметные моменты и нюансы постижения знаний. А все обвинители, убеждающие интернет-публику, что многочисленные писания борзописны и суть от лукавого, сами страдают творческой анемией и не знают того, что энергия не может просто так наполнять русла слов. Есть предназначение любой задачи на земле. И в такой деятельности как раз и отражается одна из форм неисчерпаемой психической силы человека, которая когда-нибудь, в будущем, сделает феномены проявления предметов из пространства обычными. Но к чудесам привыкают быстро, а тем более к тем, которые удовлетворяют нашу насущность. </w:t>
      </w:r>
    </w:p>
    <w:p>
      <w:pPr>
        <w:pStyle w:val="Normal"/>
        <w:rPr/>
      </w:pPr>
      <w:r>
        <w:rPr/>
        <w:t xml:space="preserve">Избавление людей от накопления богатств станет возможным лишь при использовании психической энергии как катализатора материализации. Но такие способности будут вручены человечеству, когда оно откажется от хищнической и грабительской психологии захвата не только чужого имущества, но и энергии. </w:t>
      </w:r>
    </w:p>
    <w:p>
      <w:pPr>
        <w:pStyle w:val="Normal"/>
        <w:rPr/>
      </w:pPr>
      <w:r>
        <w:rPr/>
        <w:t xml:space="preserve">Современность предрасполагает к вампиризму разного рода, в том числе энергетическому и творческому, и, конечно же, к краже доброго расположения духа, что является мощнейшей защитой от любых козней. Подмечено, что, для того чтобы подпитаться силой души, злодей вначале пытается испортить настроение, лишив нас защиты оптимизма. А наличие человека-вампира определяется упадком самочувствия и нежеланием находиться рядом с ним. </w:t>
      </w:r>
    </w:p>
    <w:p>
      <w:pPr>
        <w:pStyle w:val="Normal"/>
        <w:rPr/>
      </w:pPr>
      <w:r>
        <w:rPr/>
        <w:t xml:space="preserve">Вдохновение являет собой вдох силы Бога, посланной в виде творческой спирали, которая привносит высокую любовь. Без любви не может быть никакого творчества: ведь оно передается через радость. Потому и говорят, что раздражение — это вдохновение тьмы. </w:t>
      </w:r>
    </w:p>
    <w:p>
      <w:pPr>
        <w:pStyle w:val="Normal"/>
        <w:rPr/>
      </w:pPr>
      <w:r>
        <w:rPr/>
        <w:t xml:space="preserve">Свет течет по лучу творчества. И если оно лишено торжественности, и вообще возвышенного состояния, то стоит ли погружаться в него? Определенно считаем, что творчество происходит в измененном состоянии сознания, когда задействован не только ум, но и дух и чувства, без которых слова были бы слишком сухими и невостребованными. </w:t>
      </w:r>
    </w:p>
    <w:p>
      <w:pPr>
        <w:pStyle w:val="Normal"/>
        <w:rPr/>
      </w:pPr>
      <w:r>
        <w:rPr/>
        <w:t>Формулы хороши для медитации. Но Учение должно прожигать сердца силой ровного огня, когда не отдельные импульсы бьются в твердыню духа, но общий световой поток, который возрастает в силе своей.</w:t>
      </w:r>
    </w:p>
    <w:p>
      <w:pPr>
        <w:pStyle w:val="Normal"/>
        <w:rPr/>
      </w:pPr>
      <w:r>
        <w:rPr/>
      </w:r>
    </w:p>
    <w:p>
      <w:pPr>
        <w:pStyle w:val="Normal"/>
        <w:rPr/>
      </w:pPr>
      <w:r>
        <w:rPr/>
        <w:t xml:space="preserve">261. «Но нужно найти смелое слово, чтобы утвердить высшую связь миров как залог здоровья народа». Без осознания такого сотрудничества невозможно исцелять болезни. </w:t>
      </w:r>
    </w:p>
    <w:p>
      <w:pPr>
        <w:pStyle w:val="Normal"/>
        <w:rPr/>
      </w:pPr>
      <w:r>
        <w:rPr/>
        <w:t xml:space="preserve">Возрождение народа без веры не имеет никакого смысла. Любая культура без одухотворения обречена на гибель, если зиждется только на материальном благополучии. </w:t>
      </w:r>
    </w:p>
    <w:p>
      <w:pPr>
        <w:pStyle w:val="Normal"/>
        <w:rPr/>
      </w:pPr>
      <w:r>
        <w:rPr/>
        <w:t xml:space="preserve">Экономика — это лишь показатель земного роста. Но любой мудрец скажет, что духовность определяет долгожительство существования народа. </w:t>
      </w:r>
    </w:p>
    <w:p>
      <w:pPr>
        <w:pStyle w:val="Normal"/>
        <w:rPr/>
      </w:pPr>
      <w:r>
        <w:rPr/>
        <w:t>Россия как древнейшее государство мира насчитывает, по летописям, шестьсот тысяч лет. Но, на самом деле, она гораздо древнее многих других, поскольку еще в доледниковые эпохи на ее территории стояли древнеарийские города. И правила всеми укладами жизни в них духовность, без которой было невозможно прожить хотя бы день. Конечно, существовали асуры и ракшасы, данавы и дайтьи, чья религия была откровенно сатанинской. Но это было исключением, поскольку подземные миры имели место быть и тогда, как и сейчас. И разделение цивилизаций всегда существовало и будет существовать. Как у планеты есть два полюса, так и мировоззрение людей полярно.</w:t>
      </w:r>
    </w:p>
    <w:p>
      <w:pPr>
        <w:pStyle w:val="Normal"/>
        <w:rPr/>
      </w:pPr>
      <w:r>
        <w:rPr/>
      </w:r>
    </w:p>
    <w:p>
      <w:pPr>
        <w:pStyle w:val="Normal"/>
        <w:rPr/>
      </w:pPr>
      <w:r>
        <w:rPr/>
        <w:t xml:space="preserve">262. Каждая строка из Небесного Свитка источала не только скрытые образы, но и необыкновенные ароматы, которые входили в состав существования квинтэссенции огненных слов. Как от молнии пространство обретает запах свежести утренних гор, так и от явлений Небесной Книги воздух менял свою структуру, издавая аромат тончайших духов, не сравнимых с земными благовониями. Наверное, это был запах Огненного Мира, если даже о космическом пространстве утверждают, что оно пахнет мятным маслом. </w:t>
      </w:r>
    </w:p>
    <w:p>
      <w:pPr>
        <w:pStyle w:val="Normal"/>
        <w:rPr/>
      </w:pPr>
      <w:r>
        <w:rPr/>
        <w:t xml:space="preserve">Насыщение мастерской ароматами вызывало ощущение необъяснимой сытости. Есть почти совсем не хотелось. Но, как говорили мудрецы, запахи являются тончайшей пищей, которая входит в человека с дыханием и являет собой прообраз питания будущего. И в Небесном Свитке было написано, что в будущем появятся люди с телами, не требующими пищи и питья в их обычном виде. Таким телам не будут страшны морозы и жара. Они будут в равной степени защищены как от одних, так и от других явлений. </w:t>
      </w:r>
    </w:p>
    <w:p>
      <w:pPr>
        <w:pStyle w:val="Normal"/>
        <w:rPr/>
      </w:pPr>
      <w:r>
        <w:rPr/>
        <w:t xml:space="preserve">Трудно было себе представить, но Хранитель, переписывая огненные слова, учился изо дня в день многие десятки и сотни лет. И нельзя было считать его лишь переписчиком. Он накапливал и свой собственный опыт души, не отделимый от источника знаний. И еще он понимал многоплановость даваемой мудрости и что в силу законов материи нельзя ускорять процесс ее получения. </w:t>
      </w:r>
    </w:p>
    <w:p>
      <w:pPr>
        <w:pStyle w:val="Normal"/>
        <w:rPr/>
      </w:pPr>
      <w:r>
        <w:rPr/>
        <w:t>Хранитель слышал и об иных способах накопления информации, когда она записывалась на шары из хрусталя или драгоценных камней. Он знал также об изумрудных и сапфировых скрижалях и книгах из тончайших золотых листов, величиной в рост человека, — их когда-то писали и читали люди-исполины.</w:t>
      </w:r>
    </w:p>
    <w:p>
      <w:pPr>
        <w:pStyle w:val="Normal"/>
        <w:rPr/>
      </w:pPr>
      <w:r>
        <w:rPr/>
      </w:r>
    </w:p>
    <w:p>
      <w:pPr>
        <w:pStyle w:val="Normal"/>
        <w:rPr/>
      </w:pPr>
      <w:r>
        <w:rPr/>
        <w:t xml:space="preserve">263. Иногда Хор и Ори устраивали себе день отдыха. Часто это совпадало с величайшими праздниками, когда они вместе со всеми жителями Аталаны молились в священном круге Великих Богов и приносили бескровные жертвы в виде сладостей, плодов, мелких монет и тех небольших вещей или амулетов, которые были им дороги. Нельзя было отдавать то, что было не нужно и не имело никакого смысла. </w:t>
      </w:r>
    </w:p>
    <w:p>
      <w:pPr>
        <w:pStyle w:val="Normal"/>
        <w:rPr/>
      </w:pPr>
      <w:r>
        <w:rPr/>
        <w:t xml:space="preserve">Хранитель после моления, глубокого, искреннего и сердечного, положил на алтарь небольшой свиток с начертанной на нем молитвой. Запись на нем была настолько изящной и густо орнаментированной, что сама эта рукопись была олицетворением состояния высочайшей торжественности. Торжественностью был пропитан весь текст молитвы, поэтому он обладал силой очищающей. Тот, кто прикасался к свитку, получал очистительный разряд, изменяющий настроение, и даже направление самой жизни. </w:t>
      </w:r>
    </w:p>
    <w:p>
      <w:pPr>
        <w:pStyle w:val="Normal"/>
        <w:rPr/>
      </w:pPr>
      <w:r>
        <w:rPr/>
        <w:t>Сам Великий Иерофант почувствовал эту силу, когда взял в руки пергамент и развернул его. Хотя молитва была кратка, она была заряжена такой ангельской мощью, что не почувствовать это было нельзя. Но большинство людей в городе не подозревали, чем занимаются этот высокий худощавый старик и мальчик, идущий с ним рядом.</w:t>
      </w:r>
    </w:p>
    <w:p>
      <w:pPr>
        <w:pStyle w:val="Normal"/>
        <w:rPr/>
      </w:pPr>
      <w:r>
        <w:rPr/>
      </w:r>
    </w:p>
    <w:p>
      <w:pPr>
        <w:pStyle w:val="Normal"/>
        <w:rPr/>
      </w:pPr>
      <w:r>
        <w:rPr/>
        <w:t>3 января 2020 г.</w:t>
      </w:r>
    </w:p>
    <w:p>
      <w:pPr>
        <w:pStyle w:val="Normal"/>
        <w:rPr/>
      </w:pPr>
      <w:r>
        <w:rPr/>
        <w:t xml:space="preserve">264. Пространство гудит от напряжения космических токов. И если сорок лет назад такие ощущения и явления, их вызывающие, были относительно редки, то сейчас промежутки между ними занимают меньше времени, чем сами проявления. </w:t>
      </w:r>
    </w:p>
    <w:p>
      <w:pPr>
        <w:pStyle w:val="Normal"/>
        <w:rPr/>
      </w:pPr>
      <w:r>
        <w:rPr/>
        <w:t xml:space="preserve">Солнечная активность в 80-х годах отмечалась и более яркими манифестациями. Рубиновое свечение над горами тогда принимали за полярное сияние, так как оно было интенсивно и насыщенно и сопровождалось световыми столбами и вкраплениями кристаллов золотого света, которые походили на громадные плазмоиды. </w:t>
      </w:r>
    </w:p>
    <w:p>
      <w:pPr>
        <w:pStyle w:val="Normal"/>
        <w:rPr/>
      </w:pPr>
      <w:r>
        <w:rPr/>
        <w:t xml:space="preserve">Рокот пространства — это реакция его на прохождение солнечного ветра. Дыхание Солнца распространяется так далеко, что ученые всерьез размышляют об использовании паруса для передвижения в пространстве. Но наравне с материальной составляющей излучения несут в себе и обновление ветхого земного мышления. </w:t>
      </w:r>
    </w:p>
    <w:p>
      <w:pPr>
        <w:pStyle w:val="Normal"/>
        <w:rPr/>
      </w:pPr>
      <w:r>
        <w:rPr/>
        <w:t xml:space="preserve">Бомбардировка планеты энергией новых идей пока не приносит своих плодов. Люди заняты протестами. Было бы желание, а повод найдется. Весь мир представляет собой кипящий котел чувств. Одни протестуют против гей-парадов, другие — за то, чтобы их разрешили. Одни американцы собирают толпы за Трампа, другие против того, чтобы он остался. В этом вареве возмущения разве может пробиться в сознание человеческое что-то новое и благородное? </w:t>
      </w:r>
    </w:p>
    <w:p>
      <w:pPr>
        <w:pStyle w:val="Normal"/>
        <w:rPr/>
      </w:pPr>
      <w:r>
        <w:rPr/>
        <w:t xml:space="preserve">Мир разделился пополам. И призывы единиц, которые устремляют к изменению образа жизни, не слышит никто. Но и рост травы не слышен, однако она успевает вырасти. Новое человечество приходит вопреки тому, что материя диктует свои законы в мире чувств и предпочтений. </w:t>
      </w:r>
    </w:p>
    <w:p>
      <w:pPr>
        <w:pStyle w:val="Normal"/>
        <w:rPr/>
      </w:pPr>
      <w:r>
        <w:rPr/>
        <w:t xml:space="preserve">Напряжение солнечной праны возрастает, часто вызывая боли в совершенно здоровых органах. Ведь само тело было приспособлено к условиям гравитации и общих космических излучений, которые существовали много сотен миллионов лет назад. А то, что находят ученые в пещерах и ледниках, — это лишь останки людей, выживших после великого оледенения и одичавших. Но до того великие города и цивилизации были сметены с лица Земли. </w:t>
      </w:r>
    </w:p>
    <w:p>
      <w:pPr>
        <w:pStyle w:val="Normal"/>
        <w:rPr/>
      </w:pPr>
      <w:r>
        <w:rPr/>
        <w:t xml:space="preserve">Только фрагменты остались от Сибирской и Европейской Рассанты. И если посмотреть на развалины под Красноярском или на циклопическую кладку стен в Горной Шории, то можно представить себе, каковы были эти города. </w:t>
      </w:r>
    </w:p>
    <w:p>
      <w:pPr>
        <w:pStyle w:val="Normal"/>
        <w:rPr/>
      </w:pPr>
      <w:r>
        <w:rPr/>
        <w:t xml:space="preserve">Есть такие артефакты и глубоко в горах Алтая. Скифские крепости, как и мощеные дороги, можно обнаружить по вершинам Теректинского хребта. А на горных лугах остались следы обработки земли населением того времени, когда громадное озеро, или даже море, заливало Уймонскую степь и все долины вплоть до современного Усть-Кана. А до этого, в незапамятные времена, здесь жили гигантские люди, останки которых находят по всему горному и степному Алтаю. Но местное население умалчивает о таких находках, которые происходят во время строительства домов, опасаясь, что новые жилища могут снести, выделив совсем малую компенсацию. </w:t>
      </w:r>
    </w:p>
    <w:p>
      <w:pPr>
        <w:pStyle w:val="Normal"/>
        <w:rPr/>
      </w:pPr>
      <w:r>
        <w:rPr/>
        <w:t>О том, какой народ заселял эти земли, указывали китайские летописи, уничтоженные по приказу императора Хуан-ди. Уничтожены были и все упоминания о пяти белых императорах Китая, равно как и вся литература о древнейшей истории этого региона, который был частью Сибирской Руси. Был изменен и сам язык и его начертания. Сохранили искры памяти лишь легенды северных народов Китая. И эти народы не любимы там за то, что являют собой потомков динлинов, или белых людей, населявших древние земли Аримии вплоть до южных морей. Динлины и были теми, кто построил пирамиды в этой стране.</w:t>
      </w:r>
    </w:p>
    <w:p>
      <w:pPr>
        <w:pStyle w:val="Normal"/>
        <w:rPr/>
      </w:pPr>
      <w:r>
        <w:rPr/>
      </w:r>
    </w:p>
    <w:p>
      <w:pPr>
        <w:pStyle w:val="Normal"/>
        <w:rPr/>
      </w:pPr>
      <w:r>
        <w:rPr/>
        <w:t xml:space="preserve">265. Орис едва поспевал за Хранителем, решившим провести ученика к кедровой роще, где встречались деревья, которым было по тысяче, а то и больше, лет. Небольшая, по меркам окружающих ее пиков, почти круглая гора была неприметна. Но кедры делали из нее такое благодатное место, что, однажды посетив его, хотелось приходить сюда еще и еще. </w:t>
      </w:r>
    </w:p>
    <w:p>
      <w:pPr>
        <w:pStyle w:val="Normal"/>
        <w:rPr/>
      </w:pPr>
      <w:r>
        <w:rPr/>
        <w:t xml:space="preserve">Хор указал мальчику тайное место, которое было скрыто среди громадных стволов. Через маленький вход можно было боком войти в небольшое помещение. Здесь были сидения из спиленных по кругу деревьев. А в центре вместо стола стоял громадный круглый пень. У кого-то поднялась рука уничтожить такого красавца, но, может быть, какая-то необходимость заставила так аккуратно спилить это дерево, не меньшее, чем в шесть обхватов. Пеньки-стулья были отшлифованы, как и стол, а вход прикрывали густые кедровые ветки, опущенные вниз и густо сплетенные. Со стороны можно было не заметить это место и пройти мимо. </w:t>
      </w:r>
    </w:p>
    <w:p>
      <w:pPr>
        <w:pStyle w:val="Normal"/>
        <w:rPr/>
      </w:pPr>
      <w:r>
        <w:rPr/>
        <w:t xml:space="preserve">— </w:t>
      </w:r>
      <w:r>
        <w:rPr/>
        <w:t xml:space="preserve">Когда-то, когда еще не было Храма Мудрости, я начинал здесь свой труд, обучившись у своего Наставника. Именно он привел меня сюда для самостоятельной работы, а сам удалился куда-то далеко, в горы. Говорят, что он жив до сих пор, хотя с того времени минула не одна сотня лет. Тогда люди могли жить по восемьсот — девятьсот лет. А до того бывали периоды, когда, по преданиям, наши предки жили по сто тысяч лет, или даже столько, сколько хотели. </w:t>
      </w:r>
    </w:p>
    <w:p>
      <w:pPr>
        <w:pStyle w:val="Normal"/>
        <w:rPr/>
      </w:pPr>
      <w:r>
        <w:rPr/>
        <w:t>Хор задумчиво замолчал после такой тирады, поскольку вдруг поймал внутри своего сознания мысль о том, что человеческая жизнь становится все короче. И, независимо от того, каких высот познания или духовности достиг человек, ему положен предел течения лет в одном теле. И лишь единицы получают бессмертие. Из известных ведических мудрецов, помимо сыновей Брамы, такой привилегии был удостоен лишь Маркандея, которому Господь Шива даровал мантру Ки.</w:t>
      </w:r>
    </w:p>
    <w:p>
      <w:pPr>
        <w:pStyle w:val="Normal"/>
        <w:rPr/>
      </w:pPr>
      <w:r>
        <w:rPr/>
      </w:r>
    </w:p>
    <w:p>
      <w:pPr>
        <w:pStyle w:val="Normal"/>
        <w:rPr/>
      </w:pPr>
      <w:r>
        <w:rPr/>
        <w:t>4 января 2020 г.</w:t>
      </w:r>
    </w:p>
    <w:p>
      <w:pPr>
        <w:pStyle w:val="Normal"/>
        <w:rPr/>
      </w:pPr>
      <w:r>
        <w:rPr/>
        <w:t xml:space="preserve">266. Проповедь Христа о братстве людей, прозвучавшая более двух тысяч лет назад, так и не превратилась в живую веру. Последние времена отмечены взрывом безбожия, которое не исчерпало себя до конца в феноменальной трактовке своей идеологии. </w:t>
      </w:r>
    </w:p>
    <w:p>
      <w:pPr>
        <w:pStyle w:val="Normal"/>
        <w:rPr/>
      </w:pPr>
      <w:r>
        <w:rPr/>
        <w:t xml:space="preserve">Само безбожие должно трактоваться как полное отсутствие потусторонних сил. Но получается атеизм, отрицающий Бога, но признающий силы инферно, со всей их иерархией, то есть атеизм с верой в Сатану, чего и добивались темные, направляя все устремления вниз. Кто-то был искушен обретением психических сил. Кто-то — достижением власти или богатства. А для кого-то желание стать популярным на ниве духовного продвижения стало отправной точкой признания Сатаны единственным божеством. </w:t>
      </w:r>
    </w:p>
    <w:p>
      <w:pPr>
        <w:pStyle w:val="Normal"/>
        <w:rPr/>
      </w:pPr>
      <w:r>
        <w:rPr/>
        <w:t xml:space="preserve">Культ золотого тельца силен до сих пор в некоторых народах. И все усилия по его преодолению со стороны великих пророков, самого Моисея и великих царей Давида и Соломона, сошли на нет. Последней попыткой был подвиг Христа, которого адепты культа золотого тельца и Сетха распяли, дабы он не смущал народ. Они предпочли выпустить на свободу насильника и грабителя Варавву, а чистого и светлого юношу предали суду и жестокой казни. Эпоха Рыб началась с великой жертвы крови Христовой, а закончилась потерей в последней мировой войне более семидесяти миллионов человек, если считать жертвы с обеих сторон. </w:t>
      </w:r>
    </w:p>
    <w:p>
      <w:pPr>
        <w:pStyle w:val="Normal"/>
        <w:rPr/>
      </w:pPr>
      <w:r>
        <w:rPr/>
        <w:t>Россия — это та страна, где еще теплится огонек веры. Потому она и вызывает такую ярую ненависть Запада, что наследие Белых Богов живет и будет продолжать жить. Ведь нельзя удалить из нашей генетической памяти то, что мы принесли с Небесной Родины, с планеты наших Светлых Богов, сила которых еще покажет себя, восстановившись в полной мере.</w:t>
      </w:r>
    </w:p>
    <w:p>
      <w:pPr>
        <w:pStyle w:val="Normal"/>
        <w:rPr/>
      </w:pPr>
      <w:r>
        <w:rPr/>
      </w:r>
    </w:p>
    <w:p>
      <w:pPr>
        <w:pStyle w:val="Normal"/>
        <w:rPr/>
      </w:pPr>
      <w:r>
        <w:rPr/>
        <w:t>267. Орису была не совсем понятна мысль о вечной жизни, поскольку он переживал время начала своей юности, когда власть тела еще не так сильна, а духовность преобладает над чувствами. В пятнадцать лет разве могут быть мысли о смерти и уходе за черту невозврата? В эти годы ты и так ощущаешь себя бессмертным и уверен, что с тобой не может случиться что-либо трагическое. Потому дети и теряют осторожность, позволяя себе рисковать в своих играх, которые только впоследствии осознаются как опасные для жизни. Но ведь и риск — это изучение своих способностей и возможностей тех сил, которые вручены нам судьбой и самим родом — нашей тончайшей наследственной нитью, через которую передаются как отличительные внешние признаки, так и особенности энергии семьи.</w:t>
      </w:r>
    </w:p>
    <w:p>
      <w:pPr>
        <w:pStyle w:val="Normal"/>
        <w:rPr/>
      </w:pPr>
      <w:r>
        <w:rPr/>
        <w:t xml:space="preserve">Хор и Ори долго сидели в круглом укрытии, слушая, как где-то вверху шумят сросшиеся кроны кедров, чьи стволы, тесно прижавшись друг к другу, создавали живую и нерушимую стену, сквозь которую нельзя было даже заглянуть. Умиротворение наполняло душу. Оно было такого редкого свойства, что, казалось, дух этих людей касается источника вечной силы. </w:t>
      </w:r>
    </w:p>
    <w:p>
      <w:pPr>
        <w:pStyle w:val="Normal"/>
        <w:rPr/>
      </w:pPr>
      <w:r>
        <w:rPr/>
        <w:t xml:space="preserve">Такая подзарядка нужна была, чтобы восстановить равновесие духа и тела. Особенно это было необходимо Орису как средство укрепления физического здоровья. Как бы то ни было, но нагрузка на его материальное тело была велика. Даже самый тяжелый труд не может сравниться с тем напряжением, которое переживает физический носитель при соприкосновении с огненными токами. И хотя для Ори это была лишь пора обучения, общая атмосфера мастерской отражалась и на нем. </w:t>
      </w:r>
    </w:p>
    <w:p>
      <w:pPr>
        <w:pStyle w:val="Normal"/>
        <w:rPr/>
      </w:pPr>
      <w:r>
        <w:rPr/>
        <w:t>Немыслимая волна силы, изо дня в день изливаемая на обоих, закаляла их. И если Хранителю это было привычно, то мальчику еще нужно было адаптироваться, пережив несколько этапов возгорания центров, что было очень непросто для юного создания. В такие дни Хор отпускал Ори домой, к родителям, чтобы он отвлекся и пришел в себя в обстановке семьи.</w:t>
      </w:r>
    </w:p>
    <w:p>
      <w:pPr>
        <w:pStyle w:val="Normal"/>
        <w:rPr/>
      </w:pPr>
      <w:r>
        <w:rPr/>
      </w:r>
    </w:p>
    <w:p>
      <w:pPr>
        <w:pStyle w:val="Normal"/>
        <w:rPr/>
      </w:pPr>
      <w:r>
        <w:rPr/>
        <w:t>268. В шуме ветра высоко в кронах слышны были какие-то дальние неразличимые голоса, словно он, блуждая в вершинах деревьев, беседовал с ними, обсуждая какие-то далекие события.</w:t>
      </w:r>
    </w:p>
    <w:p>
      <w:pPr>
        <w:pStyle w:val="Normal"/>
        <w:rPr/>
      </w:pPr>
      <w:r>
        <w:rPr/>
        <w:t xml:space="preserve">— </w:t>
      </w:r>
      <w:r>
        <w:rPr/>
        <w:t>На этом самом месте, будучи чуть постарше тебя, я начал записывать первые увиденные строки. Тогда я видел Свиток внутри Огненного Шара, приблизительно такого же размера, как тот, который встречал тебя в пещере, куда ты вышел, блуждая по подземелью. Мой Шар висел в центре этого стола, а письмена находились в нем. За две с небольшим сотни лет техника написания книг упростилась, но свой первый опыт я помню очень хорошо. Тогда жар от актинича был таким, что невозможно было выдержать его — словно стоишь около печи, где плавят железо. Если посмотреть на самую середину этого стола, то можно еще увидеть отметину от присутствия этого высокого стихийного духа. Со временем защиту актиничей сняли, потому что сам бесконечный Небесный Свиток и письмена имеют огненную природу. И это было знаком доверия ко мне Небесной Иерархии. Но по-настоящему никто так и не знает, чем я занимаюсь. Поэтому странно, что об этом узнали наши грабители. Здесь без магии точно не обошлось.</w:t>
      </w:r>
    </w:p>
    <w:p>
      <w:pPr>
        <w:pStyle w:val="Normal"/>
        <w:rPr/>
      </w:pPr>
      <w:r>
        <w:rPr/>
        <w:t>Мальчик, слушая своего Наставника, наконец начал понимать, что и ему, как и его Учителю, придется десятки и сотни лет заниматься одним и тем же делом. И ему, совсем юному существу, взгрустнулось. Но те ответственность и неиссякаемая торжественность, с которыми следовало производить это уникальное действие, не позволяли унынию одолеть его разум. Непозволительно было браться за священные тексты, чувствуя нежелание или неприятие, — в этом случае Письмена либо не открываются, либо можно наделать массу ошибок, так как ум и сердце заняты иным.</w:t>
      </w:r>
    </w:p>
    <w:p>
      <w:pPr>
        <w:pStyle w:val="Normal"/>
        <w:rPr/>
      </w:pPr>
      <w:r>
        <w:rPr/>
      </w:r>
    </w:p>
    <w:p>
      <w:pPr>
        <w:pStyle w:val="Normal"/>
        <w:rPr/>
      </w:pPr>
      <w:r>
        <w:rPr/>
        <w:t>5 января 2020 г.</w:t>
      </w:r>
    </w:p>
    <w:p>
      <w:pPr>
        <w:pStyle w:val="Normal"/>
        <w:rPr/>
      </w:pPr>
      <w:r>
        <w:rPr/>
        <w:t xml:space="preserve">269. Мысли, направленные к Богу, делают людей человечнее. Те, кто пресыщен упоминанием о духовности и нравственности, разве знают иной способ изменить себя и свою жизнь? Грубость и озлобление свойственны были животному миру и использовались для выживания. Но, применяя устаревшие методы жизнеустроения, люди возвращаются в мир животных. </w:t>
      </w:r>
    </w:p>
    <w:p>
      <w:pPr>
        <w:pStyle w:val="Normal"/>
        <w:rPr/>
      </w:pPr>
      <w:r>
        <w:rPr/>
        <w:t xml:space="preserve">Для возобновления войн используются все средства, в том числе и убийство людей, которые не причастны непосредственно к терроризму. Патала никак не может успокоиться, собрав в себе все негативное наследие человечества. Пираты и грабители, некогда ставшие господами рабов, передали наследникам генетическую предрасположенность к грабежам более слабых стран. И эти страны после насаждения демократии западного образца впадают в такую беспросветную нищету, что выбраться из нее невозможно. </w:t>
      </w:r>
    </w:p>
    <w:p>
      <w:pPr>
        <w:pStyle w:val="Normal"/>
        <w:rPr/>
      </w:pPr>
      <w:r>
        <w:rPr/>
        <w:t xml:space="preserve">Урок Ирака, Ливии и Афганистана нагляден. К тому же, поставляя Афганистану гуманитарную помощь в виде генетически модифицированных семян опийного мака, США сделали эту страну главной базой производства наркотиков для подрыва безопасности России, которая теряет от употребления наркотических препаратов до ста тысяч человек в год. Это настоящая невидимая война. </w:t>
      </w:r>
    </w:p>
    <w:p>
      <w:pPr>
        <w:pStyle w:val="Normal"/>
        <w:rPr/>
      </w:pPr>
      <w:r>
        <w:rPr/>
        <w:t xml:space="preserve">Люди не желают договариваться, а договорившись, не следуют своим обязательствам. Извращенное понятие о других странах выгодно США, особенно если это касается Москвы. Созданный СМИ образ картонно-бумажного медведя для них страшнее, чем банды Гарлема. Не имея возможности навести порядок у себя в стране, не отдавая долги и золото, которое было передано им на хранение, США ведут себя не как самый большой должник, а как хозяева планеты. Но их диктат заканчивается. Железо ржавеет, технологии устаревают, а мир движется вперед. </w:t>
      </w:r>
    </w:p>
    <w:p>
      <w:pPr>
        <w:pStyle w:val="Normal"/>
        <w:rPr/>
      </w:pPr>
      <w:r>
        <w:rPr/>
        <w:t xml:space="preserve">Никакой рекламой не обмануть людей. И если Россия берет на себя гуманитарную помощь Сирии, раздавая бесплатно продукты и медикаменты, то США никогда не пойдут на это, в лучшем случае посылая негодный продукт. «На тебе боже, что нам негоже», — принцип политики Паталы. </w:t>
      </w:r>
    </w:p>
    <w:p>
      <w:pPr>
        <w:pStyle w:val="Normal"/>
        <w:rPr/>
      </w:pPr>
      <w:r>
        <w:rPr/>
        <w:t xml:space="preserve">В ведические времена считалось, что в Патале живут кровожадные асуры и ракшасы. И, видимо, мало что изменилось. Хотя среди трехсот двадцати миллионов, наверное, найдется миллион добропорядочных людей и в той области планеты. Ведь не зря в свое время Великими Учителями возлагалась надежда на то, что США станут эталоном духовной страны, достигшей и материального благополучия. Но, на деле, духовность была отринута даже в виде обычной церкви, ставшей неким приложением к службе регистрации актов гражданского состояния. </w:t>
      </w:r>
    </w:p>
    <w:p>
      <w:pPr>
        <w:pStyle w:val="Normal"/>
        <w:rPr/>
      </w:pPr>
      <w:r>
        <w:rPr/>
        <w:t xml:space="preserve">Вырождение духовности несет с собой несчастье. И это по той причине, что люди постоянно не довольны жизнью. Но посмотрите на индийцев. Они, четко уяснив доктрину кармы, всегда довольны и исполняют до конца свой долг, свою дхарму. </w:t>
      </w:r>
    </w:p>
    <w:p>
      <w:pPr>
        <w:pStyle w:val="Normal"/>
        <w:rPr/>
      </w:pPr>
      <w:r>
        <w:rPr/>
      </w:r>
    </w:p>
    <w:p>
      <w:pPr>
        <w:pStyle w:val="Normal"/>
        <w:rPr/>
      </w:pPr>
      <w:r>
        <w:rPr/>
        <w:t xml:space="preserve">270. Молодая энергия необходима для Учения Жизни. Соблюдая преемственность, следует определять будущих держателей духовной идеологии, которая не должна прекращаться. </w:t>
      </w:r>
    </w:p>
    <w:p>
      <w:pPr>
        <w:pStyle w:val="Normal"/>
        <w:rPr/>
      </w:pPr>
      <w:r>
        <w:rPr/>
        <w:t xml:space="preserve">Генетика русского народа просто не возможна без духовности. Тот, кто считает нас простаками, пусть так и остается в своем заблуждении, поскольку наша простота не означает слепоты и вседозволенности. Чистый человек все видит и понимает. Но, при надобности, в нем можно и не узнать существо, исполненное кротости. Как говорится, не стоит испытывать нас на прочность. Мы доброжелательны до тех пор, пока с нами поступают должным образом, и не потерпим хамства и грубости. И это относится как к нашему отечеству в целом, так и к каждому его жителю по отдельности. </w:t>
      </w:r>
    </w:p>
    <w:p>
      <w:pPr>
        <w:pStyle w:val="Normal"/>
        <w:rPr/>
      </w:pPr>
      <w:r>
        <w:rPr/>
        <w:t xml:space="preserve">Молодость наших чувств и воззрений не означает, что мы слишком молодой народ. Славяне — это древнейшее из наднациональных образований. А русские — это корень всех народов мира. </w:t>
      </w:r>
    </w:p>
    <w:p>
      <w:pPr>
        <w:pStyle w:val="Normal"/>
        <w:rPr/>
      </w:pPr>
      <w:r>
        <w:rPr/>
        <w:t>Мы не будем вторить Мавро Орбини, но люди белого лика — это потомки арктических народов. Но некоторые мимикрировали, надев на себя обличье арийских наций. А на самом деле, в их телах тьмы больше, чем у негров на коже. Сущность англосаксов — это лукавство и неистребимая злоба к коренным представителям ариев. И это они продемонстрировали на протяжении своего правления в Индии.</w:t>
      </w:r>
    </w:p>
    <w:p>
      <w:pPr>
        <w:pStyle w:val="Normal"/>
        <w:rPr/>
      </w:pPr>
      <w:r>
        <w:rPr/>
      </w:r>
    </w:p>
    <w:p>
      <w:pPr>
        <w:pStyle w:val="Normal"/>
        <w:rPr/>
      </w:pPr>
      <w:r>
        <w:rPr/>
        <w:t>6 января 2020 г.</w:t>
      </w:r>
    </w:p>
    <w:p>
      <w:pPr>
        <w:pStyle w:val="Normal"/>
        <w:rPr/>
      </w:pPr>
      <w:r>
        <w:rPr>
          <w:lang w:val="en-US"/>
        </w:rPr>
        <w:t>271</w:t>
      </w:r>
      <w:r>
        <w:rPr/>
        <w:t xml:space="preserve">. Истина не боится поражений. Истина не знает страха. Если даже кто-то ее попытается оспорить, она останется незыблемой и нерасторжимой. Современный мир любит оперировать ее наночастицами, опасаясь целиком приблизиться к единому кристаллу мудрости. </w:t>
      </w:r>
    </w:p>
    <w:p>
      <w:pPr>
        <w:pStyle w:val="Normal"/>
        <w:rPr/>
      </w:pPr>
      <w:r>
        <w:rPr/>
        <w:t xml:space="preserve">Но кто бы ни попытался изменить светлому началу, которое удерживает человечество в русле Космических Законов, рано или поздно он проиграет, если не последует им. Та страна, которая идет против Воли Иерархии, будет разрушена, а люди будут страдать, изживая судьбу своих предков и их ошибочные представления о свободной воле и о мире в целом. Ведь истине служат не только великие государства и народы, но каждая личность, определяющая собой каплю человеческого разума, в которой содержится семя целой вселенной. </w:t>
      </w:r>
    </w:p>
    <w:p>
      <w:pPr>
        <w:pStyle w:val="Normal"/>
        <w:rPr/>
      </w:pPr>
      <w:r>
        <w:rPr/>
        <w:t>Истина не знает похвалы и лести. Ей это не нужно, поскольку целостность энергий и их полнота не требуют добавлений. Это механизм управления духом человеческим. Это механизм, удерживающий космос в равновесии и стройности орбит, которые не пересекаются, когда небесные тела следуют своим путем.</w:t>
      </w:r>
    </w:p>
    <w:p>
      <w:pPr>
        <w:pStyle w:val="Normal"/>
        <w:rPr/>
      </w:pPr>
      <w:r>
        <w:rPr/>
      </w:r>
    </w:p>
    <w:p>
      <w:pPr>
        <w:pStyle w:val="Normal"/>
        <w:rPr/>
      </w:pPr>
      <w:r>
        <w:rPr/>
        <w:t xml:space="preserve">272. Сужденное не убеждает людей. Они не верят, что что-то, подготовленное самим человечеством, может произойти. Но сколько бы ни убеждали нас, что эпоха Водолея наступила, а Кали-Юга закончилась, мы видим такой оскал тьмы, с которым трудно бороться. </w:t>
      </w:r>
    </w:p>
    <w:p>
      <w:pPr>
        <w:pStyle w:val="Normal"/>
        <w:rPr/>
      </w:pPr>
      <w:r>
        <w:rPr/>
        <w:t xml:space="preserve">Сатья-Юга уже наступила, но Кали еще не ушла. И этот период перехода, эта линза времени может затянуться еще на полторы тысячи лет — а вернее, на 1450 лет, когда выгорит весь империл на планете, а амбиции державы, считающей себя хранителем мира, сдуются, как лопнувший мыльный пузырь. И многие страны, следуя путем США, впадут в ступор, потому что нельзя жить награбленными богатствами. </w:t>
      </w:r>
    </w:p>
    <w:p>
      <w:pPr>
        <w:pStyle w:val="Normal"/>
        <w:rPr/>
      </w:pPr>
      <w:r>
        <w:rPr/>
        <w:t xml:space="preserve">Винить кого-то в том, что судьба немилосердна, неправильно. Каждый народ и каждый человек строят сами свое будущее сегодня. И каждая великая держава, какой бы могущественной она ни была, переживает моменты распада и объединения. </w:t>
      </w:r>
    </w:p>
    <w:p>
      <w:pPr>
        <w:pStyle w:val="Normal"/>
        <w:rPr/>
      </w:pPr>
      <w:r>
        <w:rPr/>
        <w:t xml:space="preserve">С Россией это происходило по меньшей мере десяток раз. Дробление на отдельные княжества происходило четыре раза уже в нашей истории, начиная со времен Киевской Руси. А потом был период собирания земель Иваном </w:t>
      </w:r>
      <w:r>
        <w:rPr>
          <w:lang w:val="en-US"/>
        </w:rPr>
        <w:t>III</w:t>
      </w:r>
      <w:r>
        <w:rPr/>
        <w:t xml:space="preserve"> и его внуком Иваном </w:t>
      </w:r>
      <w:r>
        <w:rPr>
          <w:lang w:val="en-US"/>
        </w:rPr>
        <w:t>IV</w:t>
      </w:r>
      <w:r>
        <w:rPr/>
        <w:t xml:space="preserve">. И после революции был распад на республики, а потом снова объединение в союзное государство. </w:t>
      </w:r>
    </w:p>
    <w:p>
      <w:pPr>
        <w:pStyle w:val="Normal"/>
        <w:rPr/>
      </w:pPr>
      <w:r>
        <w:rPr/>
        <w:t>Сейчас опять идет попытка собраться вместе, хотя договор о Советском Союзе был бессрочным. По сути дела, он действует до сих пор. И, учитывая результаты референдума 1989 года, 76 % населения СССР были согласны сохранить союз. Но кому на Западе нужна сильная Россия? Там нашли предателя, и не одного, чтобы реализовать план разрушения социалистического государства, которое мало в чем уступало западным странам — разве что не хватало некоторых мелочей, которыми сейчас заполнены полки магазинов, в то время как доходы малоимущих упали в десятки раз.</w:t>
      </w:r>
    </w:p>
    <w:p>
      <w:pPr>
        <w:pStyle w:val="Normal"/>
        <w:rPr/>
      </w:pPr>
      <w:r>
        <w:rPr/>
      </w:r>
    </w:p>
    <w:p>
      <w:pPr>
        <w:pStyle w:val="Normal"/>
        <w:rPr/>
      </w:pPr>
      <w:r>
        <w:rPr/>
        <w:t>7 января 20202 г.</w:t>
      </w:r>
    </w:p>
    <w:p>
      <w:pPr>
        <w:pStyle w:val="Normal"/>
        <w:rPr/>
      </w:pPr>
      <w:r>
        <w:rPr/>
        <w:t xml:space="preserve">273. В наших трудах можно найти ту же закономерность, которая соответствует спиральному построению мироздания. Даже ветви Мирового Дерева расположены по восходящей спирали, словно предназначены служить ступенями для восхождения, устремляя к острию духа, к средоточию нашей цели, которая лишь при приближении открывается в полной мере. </w:t>
      </w:r>
    </w:p>
    <w:p>
      <w:pPr>
        <w:pStyle w:val="Normal"/>
        <w:rPr/>
      </w:pPr>
      <w:r>
        <w:rPr/>
        <w:t xml:space="preserve">Наблюдающий рассвет знает, что он предвещает восход солнца. Как океан состоит из малых капель, так и наши достижения — из малых дел. Но обыденность не отменяет применения духовности в повседневности. И здесь она должна быть выражена в практике Живой Этики. </w:t>
      </w:r>
    </w:p>
    <w:p>
      <w:pPr>
        <w:pStyle w:val="Normal"/>
        <w:rPr/>
      </w:pPr>
      <w:r>
        <w:rPr/>
        <w:t xml:space="preserve">Обыватели любят поговорить о достижениях психической свободы, но сами не прилагают к себе всех норм морали, а применяют их исключительно как поучение для других и обнажение их недостатков. Но в мире материи никого этим не удивишь. И сама черта характера, заставляющая видеть лишь отрицательное, есть притяжение к темной стороне. </w:t>
      </w:r>
    </w:p>
    <w:p>
      <w:pPr>
        <w:pStyle w:val="Normal"/>
        <w:rPr/>
      </w:pPr>
      <w:r>
        <w:rPr/>
        <w:t>Учеников Света отличает человеколюбие — не попустительство и всепрощение, но истинное сострадание духу, который пытается выбраться из плена материальной зависимости. И помощь идет лишь тем, кто горит жаждой совершенства.</w:t>
      </w:r>
    </w:p>
    <w:p>
      <w:pPr>
        <w:pStyle w:val="Normal"/>
        <w:rPr/>
      </w:pPr>
      <w:r>
        <w:rPr/>
      </w:r>
    </w:p>
    <w:p>
      <w:pPr>
        <w:pStyle w:val="Normal"/>
        <w:rPr/>
      </w:pPr>
      <w:r>
        <w:rPr/>
        <w:t xml:space="preserve">274. Учение поручается каждому, даже если он не замечает этого. Настаивающий на высоких человеческих отношениях уже приближен к Живой Этике. Приучающий детей к уважительности и внимательности к людям — это не просто учитель хороших манер, но искренний поклонник добрых отношений. Знаем, как хорошие манеры могут стать степенью притворства, прикрывающего самые гнусные мысли, но изначально все же в них было заложено искреннее желание блага. </w:t>
      </w:r>
    </w:p>
    <w:p>
      <w:pPr>
        <w:pStyle w:val="Normal"/>
        <w:rPr/>
      </w:pPr>
      <w:r>
        <w:rPr/>
        <w:t xml:space="preserve">Инволюция — это признак всего материального. Потому так долго и продвигается сознание человеческое, что преобладание материи над духом приносит постоянную задержку. Но равновесие предполагает ускорение эволюции. </w:t>
      </w:r>
    </w:p>
    <w:p>
      <w:pPr>
        <w:pStyle w:val="Normal"/>
        <w:rPr/>
      </w:pPr>
      <w:r>
        <w:rPr/>
        <w:t xml:space="preserve">Современный мир настолько сложен, что рано надевать розовые очки, возвещая о том, что Сатья-Юга уже наступила. Мы очень хорошо видим оскал прошлой эпохи и отдаем себе отчет в том, что говорим. После выведения Князя Тьмы в Тишину Молчания не прекратились кровопролития, а Америка до сих пор угрожает всему миру санкциями как экономического, так и военного характера. И где же та хваленая благодать, о которой поспешают заявлять любители-книжники? </w:t>
      </w:r>
    </w:p>
    <w:p>
      <w:pPr>
        <w:pStyle w:val="Normal"/>
        <w:rPr/>
      </w:pPr>
      <w:r>
        <w:rPr/>
        <w:t xml:space="preserve">Для достижения благоденствия нужно победить асуров и ракшасов, которые еще очень сильны в этом мире. И Золотой Век не приносит автоматически избавления от напастей и бед, если даже Рамачандра со своими братьями боролся с нечистью, наводя порядок на планете. </w:t>
      </w:r>
    </w:p>
    <w:p>
      <w:pPr>
        <w:pStyle w:val="Normal"/>
        <w:rPr/>
      </w:pPr>
      <w:r>
        <w:rPr/>
        <w:t>Все те, кто призывает закрывать глаза на ужасы, творимые вокруг нас, не есть ли тайные служители тьмы, успокаивающие совесть и сознание людей, уговаривая их, что все хорошо и не надо волноваться? Усмиряя здоровое чувство противления злу, они выбрали сторону недруга.</w:t>
      </w:r>
    </w:p>
    <w:p>
      <w:pPr>
        <w:pStyle w:val="Normal"/>
        <w:rPr/>
      </w:pPr>
      <w:r>
        <w:rPr/>
      </w:r>
    </w:p>
    <w:p>
      <w:pPr>
        <w:pStyle w:val="Normal"/>
        <w:rPr/>
      </w:pPr>
      <w:r>
        <w:rPr>
          <w:lang w:val="en-US"/>
        </w:rPr>
        <w:t>275</w:t>
      </w:r>
      <w:r>
        <w:rPr/>
        <w:t xml:space="preserve">. Маятник жизни раскачивается непрестанно. Но иногда и он замирает под воздействием разочарования или необъяснимой печали, словно обнуляя амплитуду своих колебаний перед новым этапом жизни. Когда становятся не нужны радости и разочарования, когда для духа ничего не остается, кроме духовной жажды, которая не насыщаема, тогда можно говорить о необратимости внутреннего магнита, о наполнении им смысла жизни. </w:t>
      </w:r>
    </w:p>
    <w:p>
      <w:pPr>
        <w:pStyle w:val="Normal"/>
        <w:rPr/>
      </w:pPr>
      <w:r>
        <w:rPr/>
        <w:t xml:space="preserve">Мы не поощряем тех искателей, которые доводят свое состояние до безысходности нелепыми вопросами о том, зачем присутствует в мире то одно явление, то другое, считая себя оригинальными, но относясь предвзято к любому ответу. Такой неисправимый пессимизм ни к чему хорошему привести не может. Мало того, его действие отравляет пространство, умы и чувства людей, подготавливая сознание к омертвлению и бездеятельности. </w:t>
      </w:r>
    </w:p>
    <w:p>
      <w:pPr>
        <w:pStyle w:val="Normal"/>
        <w:rPr/>
      </w:pPr>
      <w:r>
        <w:rPr/>
        <w:t>Всякое отрицание мертвенно. И если некто весь путь человечества приводит к бессмысленности, то можно считать само появление такого разрушителя мировых устоев ошибкой или же присутствием агентов тьмы, хотя последние сами знают четко свою задачу, пытаясь навредить как можно больше роду человеческому.</w:t>
      </w:r>
    </w:p>
    <w:p>
      <w:pPr>
        <w:pStyle w:val="Normal"/>
        <w:rPr/>
      </w:pPr>
      <w:r>
        <w:rPr/>
      </w:r>
    </w:p>
    <w:p>
      <w:pPr>
        <w:pStyle w:val="Normal"/>
        <w:rPr/>
      </w:pPr>
      <w:r>
        <w:rPr/>
        <w:t xml:space="preserve">276. Время отдыха было необходимо, для того чтобы физическое тело не было сожжено или повреждено энергией не привычных для него вибраций. Сама атмосфера, в которой производилась мистерия запечатления высшей мудрости, больше походила на сгущенное электричество, в котором малейшая искра негатива, печали или недовольства грозила обратным ударом. Но обижаться было не на кого. Человек сам порождал причину, за которую моментально получал ответ. </w:t>
      </w:r>
    </w:p>
    <w:p>
      <w:pPr>
        <w:pStyle w:val="Normal"/>
        <w:rPr/>
      </w:pPr>
      <w:r>
        <w:rPr/>
        <w:t xml:space="preserve">Обучение дисциплине сознания было непростым делом. Нужно было начинать с преображения малых и низших желаний в возвышенные. Такая трансмутация извлекала из тамаса те искры тероса, которые были первозданны. Это была материя для образования космического фохата, с которым изо дня в день имели контакт Хранитель и его ученик. </w:t>
      </w:r>
    </w:p>
    <w:p>
      <w:pPr>
        <w:pStyle w:val="Normal"/>
        <w:rPr/>
      </w:pPr>
      <w:r>
        <w:rPr/>
        <w:t xml:space="preserve">Орис рос и становился высоким, тонким, узкоплечим юношей. И такое стремительное изменение физической оболочки вызывало некоторые неудобства в организме. Он заболел. И Хор решил отправить его к семье, потому что высокая энергетика могла спровоцировать преждевременное вращение и открытие духовных центров. </w:t>
      </w:r>
    </w:p>
    <w:p>
      <w:pPr>
        <w:pStyle w:val="Normal"/>
        <w:rPr/>
      </w:pPr>
      <w:r>
        <w:rPr/>
        <w:t>В родном доме Ори лежал в своей комнате, стараясь справиться с непрестанным жжением в области живота, которое не проходило несколько дней. Мать ничего ему не приносила, кроме молока, и часто делала примочки на голову и влажные обтирания тела. Хор приходил навестить ученика и посоветовал держать окна открытыми даже ночью, чтобы прохлада хоть в малой степени снимала жар и давала облегчение.</w:t>
      </w:r>
    </w:p>
    <w:p>
      <w:pPr>
        <w:pStyle w:val="Normal"/>
        <w:rPr/>
      </w:pPr>
      <w:r>
        <w:rPr/>
      </w:r>
    </w:p>
    <w:p>
      <w:pPr>
        <w:pStyle w:val="Normal"/>
        <w:rPr/>
      </w:pPr>
      <w:r>
        <w:rPr/>
        <w:t>8 января 2020 г.</w:t>
      </w:r>
    </w:p>
    <w:p>
      <w:pPr>
        <w:pStyle w:val="Normal"/>
        <w:rPr/>
      </w:pPr>
      <w:r>
        <w:rPr/>
        <w:t xml:space="preserve">277. Рождественские морозы не отступают. И уже который день по утрам до минус тридцати пяти. Но зато это действует на настроение и здоровье. Крепость духа связана с преодолением суровых природных условий. </w:t>
      </w:r>
    </w:p>
    <w:p>
      <w:pPr>
        <w:pStyle w:val="Normal"/>
        <w:rPr/>
      </w:pPr>
      <w:r>
        <w:rPr/>
        <w:t xml:space="preserve">А синички, которых мы подкармливаем семенами подсолнечника, уже потеряли осторожность и подлетают очень близко ко мне, когда я сыплю семечки на дощечку. А на дворе, если я иду за дровами, они летят рядом со мной, как ручные. </w:t>
      </w:r>
    </w:p>
    <w:p>
      <w:pPr>
        <w:pStyle w:val="Normal"/>
        <w:rPr/>
      </w:pPr>
      <w:r>
        <w:rPr/>
        <w:t xml:space="preserve">В такие морозы даже крупным животным трудно выжить. Кони ходят по долине и питаются, выкапывая из-под снега траву. Такой способ распространен и у диких животных. Но в горах снега глубже. И потому многие косули просто гибнут от голода. </w:t>
      </w:r>
    </w:p>
    <w:p>
      <w:pPr>
        <w:pStyle w:val="Normal"/>
        <w:rPr/>
      </w:pPr>
      <w:r>
        <w:rPr/>
        <w:t xml:space="preserve">Человек приспособился к условиям Сибири и построил для себя убежища в виде домов. А до того были хорошо оборудованные пещеры, где кержаки строили печи. В горах они жили около трех лет, опасаясь преследования со стороны властей. И, лишь убедившись в безопасности, они стали спускаться в долину и строить для себя капитальные дома, бани, теплые коровники и конюшни. </w:t>
      </w:r>
    </w:p>
    <w:p>
      <w:pPr>
        <w:pStyle w:val="Normal"/>
        <w:rPr/>
      </w:pPr>
      <w:r>
        <w:rPr/>
        <w:t>Это сейчас к домашним животным относятся бессердечно. А в те времена даже у нас, в Подмосковье, для животных и птиц рубились настоящие избы. Для людей недавнего прошлого корова была кормилицей, а кони — ездовыми животными. А теперь их разводят на мясо и потому совсем не жалеют. Пусть себе мерзнут и добывают пищу как придется: ведь все равно их пустят на убой. Такое равнодушие убийственно и порождает похожее отношение друг к другу.</w:t>
      </w:r>
    </w:p>
    <w:p>
      <w:pPr>
        <w:pStyle w:val="Normal"/>
        <w:rPr/>
      </w:pPr>
      <w:r>
        <w:rPr/>
      </w:r>
    </w:p>
    <w:p>
      <w:pPr>
        <w:pStyle w:val="Normal"/>
        <w:rPr/>
      </w:pPr>
      <w:r>
        <w:rPr/>
        <w:t xml:space="preserve">278. Утомление происходит не от усталости, а от избыточного нагнетения психической энергии, с притоком которой тело не справляется. По сути дела, психосилы неисчерпаемы. Но нет таких защитных механизмов, которыми физиология ограждала бы себя от этого вечного жара. </w:t>
      </w:r>
    </w:p>
    <w:p>
      <w:pPr>
        <w:pStyle w:val="Normal"/>
        <w:rPr/>
      </w:pPr>
      <w:r>
        <w:rPr/>
        <w:t xml:space="preserve">Магнетизм положен в основу всех явлений. И его манифестации зависят от напряжения. Если маленький магнит притягивает мелкие предметы, то планеты создают пример магнитной левитации вокруг светила, а также магнитного притяжения людей к своей поверхности. </w:t>
      </w:r>
    </w:p>
    <w:p>
      <w:pPr>
        <w:pStyle w:val="Normal"/>
        <w:rPr/>
      </w:pPr>
      <w:r>
        <w:rPr/>
        <w:t xml:space="preserve">Магнетизм лежит в основе вдохновения и красоты. Да и сама любовь имеет те же свойства, будучи космического происхождения. Высшая Любовь создала Вселенную, выделившись из Тела Единого Бога. </w:t>
      </w:r>
    </w:p>
    <w:p>
      <w:pPr>
        <w:pStyle w:val="Normal"/>
        <w:rPr/>
      </w:pPr>
      <w:r>
        <w:rPr/>
        <w:t xml:space="preserve">Магнетизм красоты, магнетизм мудрости и силы создают феномен устремления, которого лишены животные. Их разумность неоспорима, но духовные переживания испытывают только люди. Хотя ведические сказания доносят до нас мысль о том, что слоны имеют разум, не уступающий человеческому, как и лошади и коровы. Их не напрасно именуют высшими животными, поскольку только один шаг отделяет их от рождения в человеческом теле. Ими не только накоплена дисциплина сознания через постоянный труд и общение с человеком, но и выработан режим ненасильственного питания, что делает их кровь чистой и не обезображенной животной пищей. </w:t>
      </w:r>
    </w:p>
    <w:p>
      <w:pPr>
        <w:pStyle w:val="Normal"/>
        <w:rPr/>
      </w:pPr>
      <w:r>
        <w:rPr/>
        <w:t xml:space="preserve">Обладая удивительной преданностью, домашние животные становятся частью семьи, принимая на себя обязанности, которые им предназначены. Поэтому так трогательно видеть, как при отъезде хозяина собака долго скучает и отказывается принимать пищу, полагая, что ее бросили. Именно в этом воплощении зарождается кармическая связь будущего. </w:t>
      </w:r>
    </w:p>
    <w:p>
      <w:pPr>
        <w:pStyle w:val="Normal"/>
        <w:rPr/>
      </w:pPr>
      <w:r>
        <w:rPr/>
        <w:t xml:space="preserve">При ускоренной эволюции домашние животные быстрее переходят в категорию людей и входят в цепь близких по духу существ. Любовь и преданность никуда не исчезают, а остаются навсегда, накапливаясь и нарастая. Даже отношения человека с птицами, которых он подкармливает зимой, закладывают фундамент последующего взаимного магнетизма. </w:t>
      </w:r>
    </w:p>
    <w:p>
      <w:pPr>
        <w:pStyle w:val="Normal"/>
        <w:rPr/>
      </w:pPr>
      <w:r>
        <w:rPr/>
        <w:t xml:space="preserve">Причина симпатий и антипатий находится в прошлом, которое забыто или утрачено вместе с исчезнувшей памятью прошлых воплощений. Но любовь переживает все преграды и не забывается никогда, поскольку свет не угасает, а лишь переходит в другую фазу существования. </w:t>
      </w:r>
    </w:p>
    <w:p>
      <w:pPr>
        <w:pStyle w:val="Normal"/>
        <w:rPr/>
      </w:pPr>
      <w:r>
        <w:rPr/>
      </w:r>
    </w:p>
    <w:p>
      <w:pPr>
        <w:pStyle w:val="Normal"/>
        <w:rPr/>
      </w:pPr>
      <w:r>
        <w:rPr/>
        <w:t xml:space="preserve">279. Так длилось довольно долго. Ори ничего не ел, только просил воды и почти все время спал. Видения следовали одно за другим — в своем хитросплетении причудливых образов. Вначале они были необычайно яркими и содержательными — до такой степени насыщения, что запомнить их было невозможно. Шла работа трансмутации, когда мирское и обычное превращались в новую форму, а форма обретала новое содержание. </w:t>
      </w:r>
    </w:p>
    <w:p>
      <w:pPr>
        <w:pStyle w:val="Normal"/>
        <w:rPr/>
      </w:pPr>
      <w:r>
        <w:rPr/>
        <w:t xml:space="preserve">Преображение сознания диктовало иной образ действий. И качество тела должно было измениться после всех потрясений последнего времени. Ведь даже перед лицом великого владыки саламандр можно было легко сгореть, но оболочка выдержала этот жар, закалившись в яром пламене духов огня. И вот теперь наступил период приноравливания энергий к новому телу. Сила духа должна была соответствовать мощи ауры, и, наоборот, аурическое свечение проявляло сияние зерна духа. </w:t>
      </w:r>
    </w:p>
    <w:p>
      <w:pPr>
        <w:pStyle w:val="Normal"/>
        <w:rPr/>
      </w:pPr>
      <w:r>
        <w:rPr/>
        <w:t>Через две недели Орис пришел в себя. Ослабевший физически от долгого отсутствия движений, он внутренне ощущал себя обновленным и постепенно, день за днем, обрел нормальное состояние, и даже сам пришел в Храм Мудрости.</w:t>
      </w:r>
    </w:p>
    <w:p>
      <w:pPr>
        <w:pStyle w:val="Normal"/>
        <w:rPr/>
      </w:pPr>
      <w:r>
        <w:rPr/>
      </w:r>
    </w:p>
    <w:p>
      <w:pPr>
        <w:pStyle w:val="Normal"/>
        <w:rPr/>
      </w:pPr>
      <w:r>
        <w:rPr/>
        <w:t xml:space="preserve">280. Спасение от одиночества — возможно ли оно? Есть прожитое время состояния такого, когда ты действительно один и рядом только снежная пустыня и горная гряда, что скрыта утренним туманом. Но только в тайге или в горах не ощущается тоска такая, как в городской квартире среди людей. </w:t>
      </w:r>
    </w:p>
    <w:p>
      <w:pPr>
        <w:pStyle w:val="Normal"/>
        <w:rPr/>
      </w:pPr>
      <w:r>
        <w:rPr/>
        <w:t>Казалось бы, в городе кругом народ и течет неисчислимая людская река. Но тем острее ты чувствуешь потерянную связь с душами. Они все обособлены и скрыты в отчуждении своих проблем. Они все пойманы в ловушку самозванства, которое возвело их в ранг божества в себе.</w:t>
      </w:r>
    </w:p>
    <w:p>
      <w:pPr>
        <w:pStyle w:val="Normal"/>
        <w:rPr/>
      </w:pPr>
      <w:r>
        <w:rPr/>
      </w:r>
    </w:p>
    <w:p>
      <w:pPr>
        <w:pStyle w:val="Normal"/>
        <w:rPr/>
      </w:pPr>
      <w:r>
        <w:rPr/>
        <w:t>9 января 2020 г.</w:t>
      </w:r>
    </w:p>
    <w:p>
      <w:pPr>
        <w:pStyle w:val="Normal"/>
        <w:rPr/>
      </w:pPr>
      <w:r>
        <w:rPr/>
        <w:t xml:space="preserve">281. Сущность человека состоит из особых элементов, принадлежащих только этому сознанию. Неповторимость каждого духа определяется его огненным составом. У кого-то уже есть зачатки тела света, но другие остаются на тонком уровне, поклоняясь древнему Богу Луны. </w:t>
      </w:r>
    </w:p>
    <w:p>
      <w:pPr>
        <w:pStyle w:val="Normal"/>
        <w:rPr/>
      </w:pPr>
      <w:r>
        <w:rPr/>
        <w:t xml:space="preserve">Множество спекуляций на тему бесед с Владыкой Луны не просто смущает людей, но уводит сознание в тупик неразрешимости. На высшем, духовном, уровне Луна есть Мать Мудрости. А в аспекте тонком она Владычица Безумия, полупарализованное и невменяемое существо планетного ряда. Но исцеление ее будет возможно, когда лучи Нового Солнца проявят себя, начиная цепь новых манвантар. </w:t>
      </w:r>
    </w:p>
    <w:p>
      <w:pPr>
        <w:pStyle w:val="Normal"/>
        <w:rPr/>
      </w:pPr>
      <w:r>
        <w:rPr/>
        <w:t xml:space="preserve">Ожидание пятого Солнца, или, по христианской терминологии, воскрешения из мертвых, относится не к телам, похороненным за период существования человечества, как об этом говорят сельские попы. Это касается омраченных душ, забывших о своем предназначении и закрывших себя покрывалом забвения, подпав под притяжение Луны и Земли. </w:t>
      </w:r>
    </w:p>
    <w:p>
      <w:pPr>
        <w:pStyle w:val="Normal"/>
        <w:rPr/>
      </w:pPr>
      <w:r>
        <w:rPr/>
        <w:t xml:space="preserve">Духу указан путь неисследимый. Ему заповедано идти в такие дали, которые из ущелья земной жизни не усмотреть. </w:t>
      </w:r>
    </w:p>
    <w:p>
      <w:pPr>
        <w:pStyle w:val="Normal"/>
        <w:rPr/>
      </w:pPr>
      <w:r>
        <w:rPr/>
        <w:t>Ожидая Апокалипсиса, не готовьтесь к гибели планеты. Готовьтесь к обновлению мира. Не теряйте времени на разговоры об автоматической смене эпох. Это не может проходить бессознательно ни у целой планеты, ни у народа, ни у отдельного человека. Для каждого действия нужно принимать решение, руководствуясь целесообразностью. Нельзя царствовать, лежа на боку. И тем более невозможно развивать свои внутренние качества, не напрягаясь и не участвуя в этом процессе. Даже плод падает к ногам лишь тогда, когда он поспеет и дольше не может находиться на дереве, поскольку переполнен питательными соками. Избыток соков закрывает поступление их сверх меры. А мера у каждого своя.</w:t>
      </w:r>
    </w:p>
    <w:p>
      <w:pPr>
        <w:pStyle w:val="Normal"/>
        <w:rPr/>
      </w:pPr>
      <w:r>
        <w:rPr/>
      </w:r>
    </w:p>
    <w:p>
      <w:pPr>
        <w:pStyle w:val="Normal"/>
        <w:rPr/>
      </w:pPr>
      <w:r>
        <w:rPr/>
        <w:t xml:space="preserve">282. Икринки света, или формы, не оплодотворенные человеческой мыслью, и есть кристаллы фохата. При взрыве плазмы Солнца они заряжаются импульсом духа, что ведет к перерождению пространства, когда они попадают в атмосферу планеты и растворяются в ней. Вдыхая их, человек меняет свое представление, полагая, что сам догадался до каких-то фантастических и космогонических мыслей. И если дух заметил в себе какую-то необычность, не свойственную уму, то это можно объяснить лишь тем, что в нас что-то вошло, или вдохнулось. Вдохновение нужно и для размышления, а иначе каждое пробуждение ото сна будет мучительно. </w:t>
      </w:r>
    </w:p>
    <w:p>
      <w:pPr>
        <w:pStyle w:val="Normal"/>
        <w:rPr/>
      </w:pPr>
      <w:r>
        <w:rPr/>
        <w:t xml:space="preserve">Для того и живем, чтобы встретиться с обновляющей неожиданностью, которая не вписывается в наш прошлый опыт и расширяет представление сознания, убирая ограничения старых понятий. Весь космос зиждется на взрывах и вихрях, которые ими создаются. Обращение наших мыслей вокруг какого-то понятия происходит не единожды. И каждый раз мы обретаем новое понимание истины, вступая в пределы одной и той же мысли. </w:t>
      </w:r>
    </w:p>
    <w:p>
      <w:pPr>
        <w:pStyle w:val="Normal"/>
        <w:rPr/>
      </w:pPr>
      <w:r>
        <w:rPr/>
        <w:t>Мы обречены на изменения и рост духа, если его семя пульсирует в нашей глубине. Свет не исчезает, но расширяет свои пределы.</w:t>
      </w:r>
    </w:p>
    <w:p>
      <w:pPr>
        <w:pStyle w:val="Normal"/>
        <w:rPr/>
      </w:pPr>
      <w:r>
        <w:rPr/>
      </w:r>
    </w:p>
    <w:p>
      <w:pPr>
        <w:pStyle w:val="Normal"/>
        <w:rPr/>
      </w:pPr>
      <w:r>
        <w:rPr/>
        <w:t xml:space="preserve">283. Хранитель заканчивал книгу, которая по насыщению смыслом и энергией, казалось, превосходила предыдущие. Получалось, что создателем книги и первым ее читателем был тот, кто переводил Небесный Текст в земной, запечатлевая его в кожаном фолианте. И на этот раз тема была необычная. Она звучала так: «Об участии существ Огненного Мира в жизни людей». И это соответствовало тому, что переживали и испытывали сам Наставник и его ученик. </w:t>
      </w:r>
    </w:p>
    <w:p>
      <w:pPr>
        <w:pStyle w:val="Normal"/>
        <w:rPr/>
      </w:pPr>
      <w:r>
        <w:rPr/>
        <w:t xml:space="preserve">Но к огненным существам и их сотрудничеству с людьми имели отношение не только актиничи, но и ангелы разного порядка. Они могли вдохновлять, устремлять и защищать своего избранного. Но было загадкой то, по каким признакам происходит осенение человека протекторатом со стороны всемогущих и неуязвимых существ, которые считаются бессмертными во веки веков. Время их не берет, а сотканы они из света чистой любви, которая превосходит все возможные ее земные проявления. И, конечно, прекрасно, если такой Ангел, Хранитель и Вдохновитель, находится всегда рядом, не обнаруживая ничем своего присутствия. </w:t>
      </w:r>
    </w:p>
    <w:p>
      <w:pPr>
        <w:pStyle w:val="Normal"/>
        <w:rPr/>
      </w:pPr>
      <w:r>
        <w:rPr/>
        <w:t xml:space="preserve">Казалось бы, переписывать книги — это не такая уж сложная работа. Но ведь они переписывались со Свитка, спущенного из Огненного Мира. И это была непосредственная, конкретная, общая работа представителей разных миров. Но одним этим не ограничивалась общая деятельность. Духовное образование было многопланово и многолико. </w:t>
      </w:r>
    </w:p>
    <w:p>
      <w:pPr>
        <w:pStyle w:val="Normal"/>
        <w:rPr/>
      </w:pPr>
      <w:r>
        <w:rPr/>
      </w:r>
    </w:p>
    <w:p>
      <w:pPr>
        <w:pStyle w:val="Normal"/>
        <w:rPr/>
      </w:pPr>
      <w:r>
        <w:rPr/>
        <w:t>10 января 2020 г.</w:t>
      </w:r>
    </w:p>
    <w:p>
      <w:pPr>
        <w:pStyle w:val="Normal"/>
        <w:rPr/>
      </w:pPr>
      <w:r>
        <w:rPr/>
        <w:t xml:space="preserve">284. Нужно чуять душу Алтая в любом ее состоянии, не обсуждая и не измеряя на свой лад, так как не знаешь размаха и глубины ее. Нужно любить все проявления этой части планеты, приютившей нас и определившей нашу судьбу, вырастив из малого зерна огромное дерево, под сенью которого летом спасаются от жары, а осенью питаются плодами. Даже в ураган или под проливным дождем можно укрыться под кроной этого дерева. </w:t>
      </w:r>
    </w:p>
    <w:p>
      <w:pPr>
        <w:pStyle w:val="Normal"/>
        <w:rPr/>
      </w:pPr>
      <w:r>
        <w:rPr/>
        <w:t xml:space="preserve">Мощь Алтая дала нам силу осуществления наших мечтаний и наполнила узкое русло, на дне которого струился робкий ручеек, неукротимым потоком мудрости. </w:t>
      </w:r>
    </w:p>
    <w:p>
      <w:pPr>
        <w:pStyle w:val="Normal"/>
        <w:rPr/>
      </w:pPr>
      <w:r>
        <w:rPr/>
        <w:t xml:space="preserve">Никто не может избежать ошибок, но Алтай смягчает их действие и сводит на нет последствия, если раскаянье наступило незамедлительно. Но для развития духа даже ошибки являются учителями. И их урок необходимо усвоить раз и навсегда. </w:t>
      </w:r>
    </w:p>
    <w:p>
      <w:pPr>
        <w:pStyle w:val="Normal"/>
        <w:rPr/>
      </w:pPr>
      <w:r>
        <w:rPr/>
      </w:r>
    </w:p>
    <w:p>
      <w:pPr>
        <w:pStyle w:val="Normal"/>
        <w:rPr/>
      </w:pPr>
      <w:r>
        <w:rPr/>
        <w:t xml:space="preserve">285. Если соли создают насыщенный раствор в воде, то огонь несет в себе плотную квинтэссенцию мудрости. Омываясь в нем, мы пропитываем себя энергией познания. </w:t>
      </w:r>
    </w:p>
    <w:p>
      <w:pPr>
        <w:pStyle w:val="Normal"/>
        <w:rPr/>
      </w:pPr>
      <w:r>
        <w:rPr/>
        <w:t xml:space="preserve">Каждая планета уникальна из-за того, что состав ее ядра не похож по химизму на таковой у других космических образований. Каждое ядро несет в себе такие тайны мироздания, до которых астрофизики не скоро доберутся — и то если признают в равной степени материю и духовное начало. Но если заявить о газах, уплотненных до металлического состояния, то это смогут понять только ученые. </w:t>
      </w:r>
    </w:p>
    <w:p>
      <w:pPr>
        <w:pStyle w:val="Normal"/>
        <w:rPr/>
      </w:pPr>
      <w:r>
        <w:rPr/>
        <w:t xml:space="preserve">Изменение реакций и процессов в ядре отражается на жизни всей планеты, и тем более на существовании поверхностных структур. Даже атмосферические явления сходятся в точке влияния как Солнца, так и сердца планеты. </w:t>
      </w:r>
    </w:p>
    <w:p>
      <w:pPr>
        <w:pStyle w:val="Normal"/>
        <w:rPr/>
      </w:pPr>
      <w:r>
        <w:rPr/>
        <w:t xml:space="preserve">Соблюдая равновесие элементов, мы не возбуждаем возмущения стихий. Но безрассудное отношение к недрам и атмосфере, а также пренебрежение к разумам великим и малым, провоцирует гнев природы: климатические бури, аномалии жары и холода, ливни и ураганы. Земля — наша Мать. И к ней нужно относиться соответственно. </w:t>
      </w:r>
    </w:p>
    <w:p>
      <w:pPr>
        <w:pStyle w:val="Normal"/>
        <w:rPr/>
      </w:pPr>
      <w:r>
        <w:rPr/>
      </w:r>
    </w:p>
    <w:p>
      <w:pPr>
        <w:pStyle w:val="Normal"/>
        <w:rPr/>
      </w:pPr>
      <w:r>
        <w:rPr/>
        <w:t xml:space="preserve">286. Никто не усматривает бесконечных качеств взаимодействия стихий. И особенно не замечаются невыразимые и неповторимые отношения Солнца и человека. А ведь это высшая степень сострадания светила к малым созданиям и их духовному развитию. </w:t>
      </w:r>
    </w:p>
    <w:p>
      <w:pPr>
        <w:pStyle w:val="Normal"/>
        <w:rPr/>
      </w:pPr>
      <w:r>
        <w:rPr/>
        <w:t xml:space="preserve">Человеческие сердца в глубине своей вселенной переживают процессы, воистину, космические. Как говорят практики «умного делания», они наблюдали в сердце своем Солнце, Луну, звезды, со всеми атрибутами их космического существования. </w:t>
      </w:r>
    </w:p>
    <w:p>
      <w:pPr>
        <w:pStyle w:val="Normal"/>
        <w:rPr/>
      </w:pPr>
      <w:r>
        <w:rPr/>
        <w:t xml:space="preserve">Вселенная в себе — это не вымысел. И как бы нас ни убеждали специалисты по лженауке, реальность той беспредельности, которую мы носим в себе, — факт неоспоримый. И доказательством тому может служить превращение примитивного человеческого существа в элиту учености и творчества. </w:t>
      </w:r>
    </w:p>
    <w:p>
      <w:pPr>
        <w:pStyle w:val="Normal"/>
        <w:rPr/>
      </w:pPr>
      <w:r>
        <w:rPr/>
        <w:t xml:space="preserve">Познание дает посев. Но извлечение из Чаши накопленного опыта, который, по сути дела, и является мудростью, происходит лишь тогда, когда дух усмирил вихри страстей и превратил силу неуправляемых импульсов в поток неиссякаемого творчества. </w:t>
      </w:r>
    </w:p>
    <w:p>
      <w:pPr>
        <w:pStyle w:val="Normal"/>
        <w:rPr/>
      </w:pPr>
      <w:r>
        <w:rPr/>
        <w:t>Обременение себя негативной реакцией вредит не только телу и его крови, но и ауре и всей атмосфере, поскольку вспышка недовольства соединяется мгновенно со структурами аэроперила.</w:t>
      </w:r>
    </w:p>
    <w:p>
      <w:pPr>
        <w:pStyle w:val="Normal"/>
        <w:rPr/>
      </w:pPr>
      <w:r>
        <w:rPr/>
      </w:r>
    </w:p>
    <w:p>
      <w:pPr>
        <w:pStyle w:val="Normal"/>
        <w:rPr/>
      </w:pPr>
      <w:r>
        <w:rPr/>
        <w:t xml:space="preserve">287. Некоторое время Хранитель не допускал Ори до работы, а рекомендовал просто сидеть, размышлять и тренировать свое духовное зрение даже с закрытыми глазами. И это было своеобразным упражнением и проверкой в совпадении духовидения с физическими наблюдениями, поскольку, уходя в Мир Тонкий, зрение обрастает образами невиданными, а подчас неправдоподобными, если не расчленять их на маленькие фрагменты. То же самое происходит и с нашими сновидениями, которые складываются из реальных фрагментов жизни разных эпох, и даже существований в иных пространствах и мирах, во временах таких удаленных от нас, что даже след их не доходит до настоящего. Но душа помнит и может воспроизвести фрагменты той жизни, даже надмирной, очень подробно. </w:t>
      </w:r>
    </w:p>
    <w:p>
      <w:pPr>
        <w:pStyle w:val="Normal"/>
        <w:rPr/>
      </w:pPr>
      <w:r>
        <w:rPr/>
        <w:t xml:space="preserve">Хор настоятельно просил мальчика не напрягаться, а просто следить за потоком видений. Это вырабатывало естественное и ровное восприятие тонких моментов жизни. </w:t>
      </w:r>
    </w:p>
    <w:p>
      <w:pPr>
        <w:pStyle w:val="Normal"/>
        <w:rPr/>
      </w:pPr>
      <w:r>
        <w:rPr/>
        <w:t xml:space="preserve">Болезнь Ори возникла, видимо, оттого, что он переусердствовал, усиленно стремясь угодить Учителю и опасаясь его недовольства. А теперь нужно было научиться не просто следить за полосой видений, но и видеть умственную картину текущего времени, что было совсем не просто, поскольку умные образы уходили в какую-то свою, тайную жизнь и вернуть их было нелегко. </w:t>
      </w:r>
    </w:p>
    <w:p>
      <w:pPr>
        <w:pStyle w:val="Normal"/>
        <w:rPr/>
      </w:pPr>
      <w:r>
        <w:rPr/>
      </w:r>
    </w:p>
    <w:p>
      <w:pPr>
        <w:pStyle w:val="Normal"/>
        <w:rPr/>
      </w:pPr>
      <w:r>
        <w:rPr/>
        <w:t>11 января 2020 г.</w:t>
      </w:r>
    </w:p>
    <w:p>
      <w:pPr>
        <w:pStyle w:val="Normal"/>
        <w:rPr/>
      </w:pPr>
      <w:r>
        <w:rPr/>
        <w:t xml:space="preserve">288. Полнолуние одновременно с лунным затмением действует очень необычно, затрагивая какие-то глубинные отложения памяти и открывая то знание, о котором даже и не подозревал. Но при попытке узнать, или хотя бы догадаться, откуда же оно берет начало, сознание натыкается на стену растерянности и недоумения, словно нить эта тянется откуда-то из незапамятности, из тех времен и областей вселенной, куда даже память не способна заглянуть. Да и сами генетические спирали не уходят ли в Беспредельность, оставляя земному телу лишь незначительную часть свою? </w:t>
      </w:r>
    </w:p>
    <w:p>
      <w:pPr>
        <w:pStyle w:val="Normal"/>
        <w:rPr/>
      </w:pPr>
      <w:r>
        <w:rPr/>
        <w:t>А генетические опыты, вызывающие мутации, не обязательно происходят в лабораториях. Волновое изменение генетики через облучение тела более перспективно и применяется давным-давно. Даже анунаки применяли метод волновой при создании рабочего народа для своих нужд. Существовали и другие методы перекодировки сознания и тела — например, через употребление напитков и особую диету. Моисей применил это в среде евреев, когда вывел их из Египта. Определение статуса элитной нации начиналось с питания манной небесной, которая включала в себя ормос. Мистерия Белого Хлеба была взята от египтян, которые при ее помощи проводили обряд возобновления жизни царствующего лица. Да и сами князья церкви применяли этот обряд для продления своего пребывания на земле.</w:t>
      </w:r>
    </w:p>
    <w:p>
      <w:pPr>
        <w:pStyle w:val="Normal"/>
        <w:rPr/>
      </w:pPr>
      <w:r>
        <w:rPr/>
        <w:t xml:space="preserve">Лунное затмение, так же как фазы растущей и убывающей Луны, имеет свое значение для физики человеческого тела. И для определения характера человека важен тот лунный день, в который он родился. Произведенные при рождении воздействия можно назвать генетическими мутациями. </w:t>
      </w:r>
    </w:p>
    <w:p>
      <w:pPr>
        <w:pStyle w:val="Normal"/>
        <w:rPr/>
      </w:pPr>
      <w:r>
        <w:rPr/>
        <w:t xml:space="preserve">Нет двух человек, у которых совпадают генетические цепочки, длина митохондрий, отпечатки пальцев и радужка глаз. К таким же уникальным признакам относят форму уха и носа. В целом каждый человек — это отдельная и не похожая на других субстанция. И это касается даже случаев поразительного сходства отцов и сыновей, матерей и дочерей. Внешность совпадает, но параметры иного рода не идентичны. Такая поразительная схожесть — это следствие восторженной натуры матери, желающей в сыне видеть отображение отца, а в дочери — генетический слепок себя. </w:t>
      </w:r>
    </w:p>
    <w:p>
      <w:pPr>
        <w:pStyle w:val="Normal"/>
        <w:rPr/>
      </w:pPr>
      <w:r>
        <w:rPr/>
        <w:t>Луна устремляет чувства к такой силе реализации, что бывает не по себе от результатов такого напряжения.</w:t>
      </w:r>
    </w:p>
    <w:p>
      <w:pPr>
        <w:pStyle w:val="Normal"/>
        <w:rPr/>
      </w:pPr>
      <w:r>
        <w:rPr/>
      </w:r>
    </w:p>
    <w:p>
      <w:pPr>
        <w:pStyle w:val="Normal"/>
        <w:rPr/>
      </w:pPr>
      <w:r>
        <w:rPr/>
        <w:t xml:space="preserve">289. Темное всевластие уходит. Истекает влияние его, судя по тому, как наследники Атлантиды теряют свою силу, хотя и поют все те же песни о самой лучшей стране, где можно реализовать все свои возможности и развить самые малые зачатки своих талантов. </w:t>
      </w:r>
    </w:p>
    <w:p>
      <w:pPr>
        <w:pStyle w:val="Normal"/>
        <w:rPr/>
      </w:pPr>
      <w:r>
        <w:rPr/>
        <w:t xml:space="preserve">Темное всевластие зародилось в просторах Дикого Запада, в среде расизма и панамериканизма, где не считались с жизнями людей и имели даже белых рабов, которых вывозили из Ирландии, положив начало противостоянию англосаксов и ирландцев. Ирландцы, наравне с шотландцами и пиктами, являли собой коренное население Британских островов. А как национальность они ближе всего к славянскому миру. </w:t>
      </w:r>
    </w:p>
    <w:p>
      <w:pPr>
        <w:pStyle w:val="Normal"/>
        <w:rPr/>
      </w:pPr>
      <w:r>
        <w:rPr/>
        <w:t>Темное всевластие, как и сам Мордор, — это и есть земли атлантов, сожженные ядом бесчеловечного отношения к себе подобным. А сейчас, когда черное население превысило по численности белое, проблема возврата долгов обострилась. Но, на деле, в руках темных остаются все рычаги воздействия и диктатуры в виде армии, полиции и нацгвардии. Подавление восстаний внутри страны достигло невиданных масштабов, о которых западная пресса никогда не вспомнит.</w:t>
      </w:r>
    </w:p>
    <w:p>
      <w:pPr>
        <w:pStyle w:val="Normal"/>
        <w:rPr/>
      </w:pPr>
      <w:r>
        <w:rPr/>
      </w:r>
    </w:p>
    <w:p>
      <w:pPr>
        <w:pStyle w:val="Normal"/>
        <w:rPr/>
      </w:pPr>
      <w:r>
        <w:rPr/>
        <w:t xml:space="preserve">290. Знаки являлись, знаки обжигали юную душу. И Ори вспоминал, что часто, помимо заглавий, на титульном листе книги изображались причудливые символы, очень гармоничные и красивые. Спрашивая о них у Хранителя, он получал ответ: «Их посылает Солнце». И что бы это значило, он не знал, пока однажды не понял, что символ или узор — это сжатое значение содержания книги, которое потом разъясняется понятным для людей языком. Наверное, где-то в великих и высоких мирах люди передают свои послания таким образом, не тратя времени на многословие. </w:t>
      </w:r>
    </w:p>
    <w:p>
      <w:pPr>
        <w:pStyle w:val="Normal"/>
        <w:rPr/>
      </w:pPr>
      <w:r>
        <w:rPr/>
        <w:t xml:space="preserve">Телепатемы — это передача образов. Так вот в чем причина того, что Наставник посоветовал погрузиться в мир волшебных мечтаний. Ведь это то пространство, в котором действуют мысли человеческих существ высшего порядка. Мир земной считает этих существ Ангелами. Их сущность создана из чистой любви, а их благое молчание красноречивее криков толпы. И воздействие этого молчания несет лишь мощь творческой удачи. </w:t>
      </w:r>
    </w:p>
    <w:p>
      <w:pPr>
        <w:pStyle w:val="Normal"/>
        <w:rPr/>
      </w:pPr>
      <w:r>
        <w:rPr/>
        <w:t>Мечтая день за днем, Ори впадал в такое состояние, когда видел небесные цветы, а на деле, чудесные знаки, и пытался их зарисовывать. Увидев их изображение, Хор с улыбкой заметил, что они связаны с будущей работой Ори. И еще он сказал, что Ори должен будет расшифровать каждый символ, описав его в целой книге. В этом и состоит работа переписчика. То, чем он занимается, называется продолжением ангельского труда на земле. Нужно почувствовать, увидеть и запечатлеть огненные письмена. Но без духовного зрения и сердечной проницательности невозможно не то что записать — даже увидеть хотя бы строку. В этом случае все просто остается невостребованным, потому что никто не видит Мудрости Света.</w:t>
      </w:r>
    </w:p>
    <w:p>
      <w:pPr>
        <w:pStyle w:val="Normal"/>
        <w:rPr/>
      </w:pPr>
      <w:r>
        <w:rPr/>
      </w:r>
    </w:p>
    <w:p>
      <w:pPr>
        <w:pStyle w:val="Normal"/>
        <w:rPr/>
      </w:pPr>
      <w:r>
        <w:rPr/>
        <w:t>12 января 2020 г.</w:t>
      </w:r>
    </w:p>
    <w:p>
      <w:pPr>
        <w:pStyle w:val="Normal"/>
        <w:rPr/>
      </w:pPr>
      <w:r>
        <w:rPr/>
        <w:t xml:space="preserve">291. Всеобщие разглагольствования медиумов, касающиеся конкретных исторических личностей, указывают на беспомощность тех, кто берет на себя такую роль. Им был задан вопрос о земных перерождениях Христа. Но в ответ не было получено ничего определенного, хотя даже такой великий дух, как Иешуа из Назарета, имел целую цепь блестящих и духовно чистых жизней, как и Благословенный. И это в правилах современных оккультистов — напустить мистического тумана, в котором даже в двух шагах ничего не увидишь. </w:t>
      </w:r>
    </w:p>
    <w:p>
      <w:pPr>
        <w:pStyle w:val="Normal"/>
        <w:rPr/>
      </w:pPr>
      <w:r>
        <w:rPr/>
        <w:t xml:space="preserve">В атмосфере общего неверия любая магия и медиумизм обретают такие устрашающие формы, что вся жуть фильмов-ужасов покажется детской забавой. Существа, вобравшие в себя все миазмы поведения человечества, сейчас особенно сильны, потому что сорваны затворы религиозных запретов и безбожие правит почти во всех уголках планеты. А раскованные люди, свободные от исполнения человеческих норм нравственности, — такая лакомая пища для сатанистов. </w:t>
      </w:r>
    </w:p>
    <w:p>
      <w:pPr>
        <w:pStyle w:val="Normal"/>
        <w:rPr/>
      </w:pPr>
      <w:r>
        <w:rPr/>
        <w:t xml:space="preserve">Чем ярче свет рассвета, тем гуще тьма Кали, которая еще не развеялась. Легкомысленно считать, что Кали-Юга ушла, а Сатья хлынула в окна нашей души. Реальность говорит о другом. А по ведической традиции период сумерек Темного Века самый длинный. И мы сейчас в нем и пребываем. А затем наступит предутреннее состояние Сатьи. </w:t>
      </w:r>
    </w:p>
    <w:p>
      <w:pPr>
        <w:pStyle w:val="Normal"/>
        <w:rPr/>
      </w:pPr>
      <w:r>
        <w:rPr/>
        <w:t xml:space="preserve">Сатья родилась, но еще так слаба и мала, что пока не в силах воздействовать на планету. И все скоропалительные заявления о полной победе преждевременны. Первые признаки усиления мощи страны нашей присутствуют, но до полной победы еще очень и очень далеко. </w:t>
      </w:r>
    </w:p>
    <w:p>
      <w:pPr>
        <w:pStyle w:val="Normal"/>
        <w:rPr/>
      </w:pPr>
      <w:r>
        <w:rPr/>
        <w:t>А медиумы пусть ловят глупых людей, легковерных и ограниченных, хотя очень желающих духовно образовываться. Правда, прежде чем добраться до истины, они наберут множество астральных колючек на свою ауру, наподобие репейника. Но и в этом есть свой опыт познания, незаменимый и убедительный.</w:t>
      </w:r>
    </w:p>
    <w:p>
      <w:pPr>
        <w:pStyle w:val="Normal"/>
        <w:rPr/>
      </w:pPr>
      <w:r>
        <w:rPr/>
      </w:r>
    </w:p>
    <w:p>
      <w:pPr>
        <w:pStyle w:val="Normal"/>
        <w:rPr/>
      </w:pPr>
      <w:r>
        <w:rPr/>
        <w:t xml:space="preserve">292. Лемнискату можно назвать петлей времени, которая, проходя определенный кармический цикл, возвращается к исходной точке, но в другом измерении. Взаимосвязь времени и пространства не изучена до конца. Ученые нащупали лишь один из факторов, когда скорость осаждения времени имеет разную интенсивность. </w:t>
      </w:r>
    </w:p>
    <w:p>
      <w:pPr>
        <w:pStyle w:val="Normal"/>
        <w:rPr/>
      </w:pPr>
      <w:r>
        <w:rPr/>
        <w:t xml:space="preserve">Некоторые из ученых считают, что пространство имеет три измерения. То же касается и времени. Их взаимосвязь причудлива. Но Шри-янтра объясняет взаимодействия такого рода, так же как и Меркаба — помимо того, что она дает структуру тела славы, то есть вершины достижения в человеческом теле. </w:t>
      </w:r>
    </w:p>
    <w:p>
      <w:pPr>
        <w:pStyle w:val="Normal"/>
        <w:rPr/>
      </w:pPr>
      <w:r>
        <w:rPr/>
        <w:t xml:space="preserve">Лемниската определяет спиральное движение, навиваясь на основной стержень устремления. Повторение ситуаций в жизни текущей, а также во многих последующих, ведет лишь к тому, чтобы изменить положение мышления и привести на другой уровень понимания нашего пребывания в этом времени и на этом месте. </w:t>
      </w:r>
    </w:p>
    <w:p>
      <w:pPr>
        <w:pStyle w:val="Normal"/>
        <w:rPr/>
      </w:pPr>
      <w:r>
        <w:rPr/>
        <w:t xml:space="preserve">Возобновление времени возможно, но это связано с высоким предназначением и жизненной задачей, которая является не личной, но всечеловеческой. Способность продвигать людей к более оптимальному вибрационному климату — задача не тех, кто в интернете рекламирует свое умение общаться с Учителями, или даже Богами. Истинная мудрость, как и любое другое сокровище, глубоко закопана. И достать ее не под силу даже самым дерзким кладоискателям. </w:t>
      </w:r>
    </w:p>
    <w:p>
      <w:pPr>
        <w:pStyle w:val="Normal"/>
        <w:rPr/>
      </w:pPr>
      <w:r>
        <w:rPr/>
        <w:t xml:space="preserve">Мудрость любит тишину. И зачем кричать о мускусе, если запах его говорит сам за себя? </w:t>
      </w:r>
    </w:p>
    <w:p>
      <w:pPr>
        <w:pStyle w:val="Normal"/>
        <w:rPr/>
      </w:pPr>
      <w:r>
        <w:rPr/>
        <w:t xml:space="preserve">Возвращение мыслей, часто очень настоятельное, заставляет задуматься о том, что что-то осталось за чертой неисполнения. И, может быть, это то, что могло стать делом нашей жизни, если не в настоящем, то в будущем. </w:t>
      </w:r>
    </w:p>
    <w:p>
      <w:pPr>
        <w:pStyle w:val="Normal"/>
        <w:rPr/>
      </w:pPr>
      <w:r>
        <w:rPr/>
        <w:t>Связь с Владыками Времени может быть не только гипотетической. Она может быть практической. Хотя на земле и действует закон ограничения длительности жизни, все же некоторым удается жить очень долго, принося пользу миру.</w:t>
      </w:r>
    </w:p>
    <w:p>
      <w:pPr>
        <w:pStyle w:val="Normal"/>
        <w:rPr/>
      </w:pPr>
      <w:r>
        <w:rPr/>
      </w:r>
    </w:p>
    <w:p>
      <w:pPr>
        <w:pStyle w:val="Normal"/>
        <w:rPr/>
      </w:pPr>
      <w:r>
        <w:rPr/>
        <w:t>293. От Небесного Свитка исходил особый аромат, схожий с запахом озона, словно после грозы, когда молния очищает атмосферу. Дышать такой легкой субстанцией было весьма необычно. Но именно она, наравне с курениями, давала ощущение торжественности. В храмах всегда горели во множестве светильники и свечи, либо костер для приношения ритуальной жертвы, а Боги отзывались на молитвы, которые возносились запахом курений или топленого масла. Но в мастерской духа запах Небес стоял всегда, поскольку она была представительством Мира Высшего и связующей станцией между мирами.</w:t>
      </w:r>
    </w:p>
    <w:p>
      <w:pPr>
        <w:pStyle w:val="Normal"/>
        <w:rPr/>
      </w:pPr>
      <w:r>
        <w:rPr/>
        <w:t xml:space="preserve">Знаки рождались и умирали. И, цепляясь друг за друга, они являли удивительное кружево постижения каких-то высоких истин, которые не дошли до ума, но уже жили где-то в глубинах невыразимого духа, пытаясь приблизиться и изменить порядок размышлений в сознании. </w:t>
      </w:r>
    </w:p>
    <w:p>
      <w:pPr>
        <w:pStyle w:val="Normal"/>
        <w:rPr/>
      </w:pPr>
      <w:r>
        <w:rPr/>
        <w:t>Постепенно аура Ориса привыкала к присутствию космической волны. А Свиток казался ему бесконечной дорогой. По этой дороге вниз нисходит поток мудрости, а вверх идет путь духа, некогда спустившегося и облачившегося в плоть. И путь этот знаком каждой душе, если она родилась на Небе.</w:t>
      </w:r>
    </w:p>
    <w:p>
      <w:pPr>
        <w:pStyle w:val="Normal"/>
        <w:rPr/>
      </w:pPr>
      <w:r>
        <w:rPr/>
      </w:r>
    </w:p>
    <w:p>
      <w:pPr>
        <w:pStyle w:val="Normal"/>
        <w:rPr/>
      </w:pPr>
      <w:r>
        <w:rPr/>
        <w:t>13 января 2020 г.</w:t>
      </w:r>
    </w:p>
    <w:p>
      <w:pPr>
        <w:pStyle w:val="Normal"/>
        <w:rPr/>
      </w:pPr>
      <w:r>
        <w:rPr/>
        <w:t xml:space="preserve">294. Приближение к истине будет определять новые формы поиска. И каждая из них отразит те качества, которые назрели в мире. </w:t>
      </w:r>
    </w:p>
    <w:p>
      <w:pPr>
        <w:pStyle w:val="Normal"/>
        <w:rPr/>
      </w:pPr>
      <w:r>
        <w:rPr/>
        <w:t>В изменении энергий заложена насущность каждого из откровений. По сути дела, и открытия научные являются таковыми. Ведь сила времени стремится запечатлеть себя в ряде новых изобретений. И если принцип устройства автомобиля разработан в девятнадцатом веке, а сейчас лишь пар заменен газом сгорающего топлива, то по виду современные модели совсем не похожи на своих прародителей.</w:t>
      </w:r>
    </w:p>
    <w:p>
      <w:pPr>
        <w:pStyle w:val="Normal"/>
        <w:rPr/>
      </w:pPr>
      <w:r>
        <w:rPr/>
        <w:t>Истина обозревается с разных сторон. Но для того чтобы познать ее полноту, потребуется соответствие собственных качеств сути изучаемого предмета. Человечество само являет собой отражение божественных качеств во множестве. Они разлиты во всех людях. У одних есть преобладание высшей духовности и саттвичности, у других — энергии раджаса, у третьих — силы тамасической. Но все они служат эволюционным направлениям, создавая взаимосвязь борьбы за утверждение себя как главного двигателя существования. И в каждом существует своя правда, своя убедительная основа, с которой трудно поспорить.</w:t>
      </w:r>
    </w:p>
    <w:p>
      <w:pPr>
        <w:pStyle w:val="Normal"/>
        <w:rPr/>
      </w:pPr>
      <w:r>
        <w:rPr/>
      </w:r>
    </w:p>
    <w:p>
      <w:pPr>
        <w:pStyle w:val="Normal"/>
        <w:rPr/>
      </w:pPr>
      <w:r>
        <w:rPr/>
        <w:t xml:space="preserve">295. Минералы тоже имеют зачаток сознания, не говоря уже о растениях. И если язык камней далек от слышания и понимания нами, хотя есть люди, его улавливающие, то голос корней растений, и особенно деревьев, более различим и ближе по соответствию резонанса. Великий йог Миларепа обладал полнотой яснослышания и различал диапазон голосов — от трав и камней до Дэвов, Великих Богов — Хранителей Мира. </w:t>
      </w:r>
    </w:p>
    <w:p>
      <w:pPr>
        <w:pStyle w:val="Normal"/>
        <w:rPr/>
      </w:pPr>
      <w:r>
        <w:rPr/>
        <w:t xml:space="preserve">Спросят: «Зачем нужно такое усложнение жизни, если можно и без этого существовать?» Ответим: «Это необходимо, для того чтобы осознать единство мира и наполнение его психической и духовной силой, которая выражает предназначение каждой формы и способ накопления знаний». </w:t>
      </w:r>
    </w:p>
    <w:p>
      <w:pPr>
        <w:pStyle w:val="Normal"/>
        <w:rPr/>
      </w:pPr>
      <w:r>
        <w:rPr/>
        <w:t>Опыт человеческий хорош. Но многообразие мира требует понимания такого множества сторон и подходов к осознанию смысла жизни, что это изгоняет саму мысль о никчемности подобных усилий. Созданная великими созданиями цепь миров, неисчислимых в своей градации, есть величайший опыт мироустройства.</w:t>
      </w:r>
    </w:p>
    <w:p>
      <w:pPr>
        <w:pStyle w:val="Normal"/>
        <w:rPr/>
      </w:pPr>
      <w:r>
        <w:rPr/>
      </w:r>
    </w:p>
    <w:p>
      <w:pPr>
        <w:pStyle w:val="Normal"/>
        <w:rPr/>
      </w:pPr>
      <w:r>
        <w:rPr/>
        <w:t xml:space="preserve">296. Самость не терпит наставлений, а тем более в конце Кали-Юги, когда она обрела чудовищные размеры, часто взращенная на почве национализма. Люди не желают слушать голос разума. В их двери врывается война, которую они считают единственным средством разрешения конфликтов. Но все дипломаты знают о том, что любое столкновение завершается мирными переговорами, когда одной стороне нужно капитулировать, а другой — выплатить сумму репараций. </w:t>
      </w:r>
    </w:p>
    <w:p>
      <w:pPr>
        <w:pStyle w:val="Normal"/>
        <w:rPr/>
      </w:pPr>
      <w:r>
        <w:rPr/>
        <w:t>Во Второй мировой войне львиную долю репараций Германия выплатила Америке, а не Советскому Союзу, который пострадал более остальных стран. И это для Запада было в порядке вещей, хотя в зоны оккупации была включена и Франция, которая участвовала незначительно в этой войне. И если называть истинных виновников войны, то в ней более всего были заинтересованы Англия и США, которые на военных поставках для обеих сторон конфликта заработали миллиарды долларов, после чего США и стали ведущей державой на планете. Россия восстанавливала разрушенную страну, а Америка жирела на чужой беде.</w:t>
      </w:r>
    </w:p>
    <w:p>
      <w:pPr>
        <w:pStyle w:val="Normal"/>
        <w:rPr/>
      </w:pPr>
      <w:r>
        <w:rPr/>
      </w:r>
    </w:p>
    <w:p>
      <w:pPr>
        <w:pStyle w:val="Normal"/>
        <w:rPr/>
      </w:pPr>
      <w:r>
        <w:rPr/>
        <w:t xml:space="preserve">297. Без осознания предначертанного не было бы смысла заниматься чем бы то ни было. Любая душа потому и мечется, что ищет свою нишу, шалаш, дом или дворец, где она будет плодотворной и полезной человечеству. </w:t>
      </w:r>
    </w:p>
    <w:p>
      <w:pPr>
        <w:pStyle w:val="Normal"/>
        <w:rPr/>
      </w:pPr>
      <w:r>
        <w:rPr/>
        <w:t xml:space="preserve">Разделение на секторы своего предназначения существует у всех, поскольку сама дата рождения и астрологические предпосылки располагают к занятиям в той или иной области. </w:t>
      </w:r>
    </w:p>
    <w:p>
      <w:pPr>
        <w:pStyle w:val="Normal"/>
        <w:rPr/>
      </w:pPr>
      <w:r>
        <w:rPr/>
        <w:t>Знаки космические остаются и на руках человека. У высоких душ это выражается в букве «М» во всю ладонь, или знаком счастья, а у злых людей это воронья лапа или трезубец, определяющий принадлежность к занятиям низшей магией. Даже у малых детей обнаруживаются узоры на ладонях, которые указывают на занятия в будущей жизни. Благодаря в том числе и этой печати выбирают претендентов на высшие посты в буддизме. И в ведизме это было непосредственным условием для назначения. Читать знаки перерождения считалось необходимым. Это были значительные подсказки, определяющие суть человека. Грамотный хиромант по узорам на руке способен определить родовые болезни и занятия, время вступления в брак и количество детей, а также время ухода.</w:t>
      </w:r>
    </w:p>
    <w:p>
      <w:pPr>
        <w:pStyle w:val="Normal"/>
        <w:rPr/>
      </w:pPr>
      <w:r>
        <w:rPr/>
      </w:r>
    </w:p>
    <w:p>
      <w:pPr>
        <w:pStyle w:val="Normal"/>
        <w:rPr/>
      </w:pPr>
      <w:r>
        <w:rPr/>
        <w:t>14 января 2020 г.</w:t>
      </w:r>
    </w:p>
    <w:p>
      <w:pPr>
        <w:pStyle w:val="Normal"/>
        <w:rPr/>
      </w:pPr>
      <w:r>
        <w:rPr/>
        <w:t xml:space="preserve">298. Культура познания исключает упрямство. Вещи, которые мы не можем понять, сами собой не войдут в наше сердце и разум, если их пытаться вскрывать грубыми методами. Самые сложные понятия следует разложить на простые моменты, что является немалым искусством в усвоении знаний. И лишь тогда мало-помалу общее согласие приведет к продолжению диалога с мудростью. </w:t>
      </w:r>
    </w:p>
    <w:p>
      <w:pPr>
        <w:pStyle w:val="Normal"/>
        <w:rPr/>
      </w:pPr>
      <w:r>
        <w:rPr/>
        <w:t xml:space="preserve">Вырывание каких-то фрагментов из общей массы знаний не решит проблемы незнания. Вначале следует подготовить ум и сердце к восприятию понятий, то есть нужно усвоить азы, методы и законы познания. Не изучив системы воззрений в самом ее простом виде, не следует даже заявлять о каких-то своих сомнениях, на которые пока не находятся ответы. Неграмотного трудно учить читать, если он не изучил буквы. Вначале примите обозначение каждого знака. И лишь потом, когда освоите чтение и понимание слов, будете указывать на ошибки. </w:t>
      </w:r>
    </w:p>
    <w:p>
      <w:pPr>
        <w:pStyle w:val="Normal"/>
        <w:rPr/>
      </w:pPr>
      <w:r>
        <w:rPr/>
        <w:t xml:space="preserve">Не всегда земная логика дает понимание истины. Не всегда она увязывает весь спектр мудрости, потому что не учитывает явлений Тонкого и Огненного Миров. Иногда несказуемое, для того чтобы проникнуть в сознание, использует нелогичность нашего ума и наших поступков, которой хватает в нашей жизни. </w:t>
      </w:r>
    </w:p>
    <w:p>
      <w:pPr>
        <w:pStyle w:val="Normal"/>
        <w:rPr/>
      </w:pPr>
      <w:r>
        <w:rPr/>
        <w:t xml:space="preserve">Нелепости замечаний имеют свойство обратного эффекта. Вместо откровений и относительного просветления, человек заводит себя в дебри еще большего незнания, которое обрастает недоразумениями, как снежный ком. </w:t>
      </w:r>
    </w:p>
    <w:p>
      <w:pPr>
        <w:pStyle w:val="Normal"/>
        <w:rPr/>
      </w:pPr>
      <w:r>
        <w:rPr/>
        <w:t>Не плодите недоразумений. Путь может закрыться навсегда, если вы будете выискивать какие-то нестыковки в понимании, пытаясь оповестить всех о вашем неразумии. Усвойте начальные азы, а потом уже заявляйте о мнимых ошибках.</w:t>
      </w:r>
    </w:p>
    <w:p>
      <w:pPr>
        <w:pStyle w:val="Normal"/>
        <w:rPr/>
      </w:pPr>
      <w:r>
        <w:rPr/>
      </w:r>
    </w:p>
    <w:p>
      <w:pPr>
        <w:pStyle w:val="Normal"/>
        <w:rPr/>
      </w:pPr>
      <w:r>
        <w:rPr/>
        <w:t xml:space="preserve">299. Следствия психической энергии связать трудно, когда нет взаимного оповещения. Многие цепляются друг за друга, пытаясь образовать некую духовную связку. Но если один дух благороден, другой — медиумичен, а третий — полон жажды учительствовать, не имея на то должного этического уровня, то печальна участь такого соединения. Медиум будет тянуть энергию на себя, питая многочисленную свиту. Благородный даже не заподозрит подвоха в таких отношениях, в слепоте своей допуская, что явлений чуждых не может быть и в помине, поскольку эпоха Сатьи уже началась и эра Водолея избавила всех от признаков нечисти. А властолюбивая и ограниченная единица, жаждущая господствовать любым способом и над любым количеством людей, легко будет допускать в ярости своего деспотизма незаметные моменты одержания, которому нужен совсем тонкий, невидимый провод. Да и сам медиум может не знать, что его открытая душа стала пристанищем для развоплощенных, которые не удосуживаются заявить хозяину о том, что они поселились в его доме. </w:t>
      </w:r>
    </w:p>
    <w:p>
      <w:pPr>
        <w:pStyle w:val="Normal"/>
        <w:rPr/>
      </w:pPr>
      <w:r>
        <w:rPr/>
        <w:t>Тайна отношений — это такой сложный клубок проводов, что распутать его может лишь мастер ясного видения. А такие мастера — это весьма и весьма редкое явление. Такие личности не заявляют о себе и не пишут статей в интернете, начиная их словами: «Я есмь Ра, Единый и Вечный!» Но, следуя правилам оповещения, мы публикуем наши беседы и встречи на нашем сайте и форуме для всех — для тех, кто дружен нам и кто враждебен. Мы не прячемся в черные сутаны и не скрываем лицо. Пусть мир видит и узнает тех, кто будоражит его умы. А иначе ченнелинг западного толка заполнит сознание людей.</w:t>
      </w:r>
    </w:p>
    <w:p>
      <w:pPr>
        <w:pStyle w:val="Normal"/>
        <w:rPr/>
      </w:pPr>
      <w:r>
        <w:rPr/>
      </w:r>
    </w:p>
    <w:p>
      <w:pPr>
        <w:pStyle w:val="Normal"/>
        <w:rPr/>
      </w:pPr>
      <w:r>
        <w:rPr/>
        <w:t>15 января 2020 г.</w:t>
      </w:r>
    </w:p>
    <w:p>
      <w:pPr>
        <w:pStyle w:val="Normal"/>
        <w:rPr/>
      </w:pPr>
      <w:r>
        <w:rPr/>
        <w:t xml:space="preserve">300. Легко проповедовать, особенно если есть склонность к многословию. Но в таких изъявлениях скрыт обман майи. Кажется, что словами что-то меняется. Но, на деле, только практика позволяет познать себя и все глубины своей вселенной. </w:t>
      </w:r>
    </w:p>
    <w:p>
      <w:pPr>
        <w:pStyle w:val="Normal"/>
        <w:rPr/>
      </w:pPr>
      <w:r>
        <w:rPr/>
        <w:t>Если молчание уст даже в течение нескольких дней дает накопление энергии, то молчание ума собирает еще больше психических сил. Если трудно удержаться от молчания языка, то безмолвие ума гораздо сложнее достигается, но приносит много б</w:t>
      </w:r>
      <w:r>
        <w:rPr>
          <w:i/>
        </w:rPr>
        <w:t>о</w:t>
      </w:r>
      <w:r>
        <w:rPr/>
        <w:t xml:space="preserve">льшие результаты. </w:t>
      </w:r>
    </w:p>
    <w:p>
      <w:pPr>
        <w:pStyle w:val="Normal"/>
        <w:rPr/>
      </w:pPr>
      <w:r>
        <w:rPr/>
        <w:t xml:space="preserve">Словам присваиваются десятки значений. Каждый интеллект толкует их по своему усмотрению. И если не существует определенности в языке человеческого общения, то размышления тем более заводят в такие закоулки подсознания, что трудно поверить в увиденные образы. </w:t>
      </w:r>
    </w:p>
    <w:p>
      <w:pPr>
        <w:pStyle w:val="Normal"/>
        <w:rPr/>
      </w:pPr>
      <w:r>
        <w:rPr/>
        <w:t xml:space="preserve">Молчание ума сродни действию космического покоя, вне которого гармония вселенной не может существовать. Покой — это непременное условие для удержания небесных тел в Беспредельности. Вселенский диспетчер разместил орбиты планет и звезд так, что они не сталкиваются, а музыка сфер как явление творящего звука позволяет удерживать их в пространстве. И потому при молчании ума полезна тонкая музыка, которая создает равновесие всех стихийных начал в телах человеческих. </w:t>
      </w:r>
    </w:p>
    <w:p>
      <w:pPr>
        <w:pStyle w:val="Normal"/>
        <w:rPr/>
      </w:pPr>
      <w:r>
        <w:rPr/>
        <w:t xml:space="preserve">Слова так же весомы и значительны, как и дела человеческие, если они не становятся инструментом манипуляций и ложных толкований. Извращения и двоемыслие есть признак времени, как и привычка давать ложные обещания. Отец Лжи и создатель земного интеллекта постарался на славу, прививая человечеству ложные истины, подобные той, что: «Мое слово. Захотел — дал его, захотел — взял обратно». Такая дьявольская пластичность подрывает все основы порядочности, а значит, и самого устройства человеческих отношений и общества. </w:t>
      </w:r>
    </w:p>
    <w:p>
      <w:pPr>
        <w:pStyle w:val="Normal"/>
        <w:rPr/>
      </w:pPr>
      <w:r>
        <w:rPr/>
        <w:t>Слова весомы и любят однозначность. И лучше помолчать, чем нести пургу.</w:t>
      </w:r>
    </w:p>
    <w:p>
      <w:pPr>
        <w:pStyle w:val="Normal"/>
        <w:rPr/>
      </w:pPr>
      <w:r>
        <w:rPr/>
      </w:r>
    </w:p>
    <w:p>
      <w:pPr>
        <w:pStyle w:val="Normal"/>
        <w:rPr/>
      </w:pPr>
      <w:r>
        <w:rPr/>
        <w:t xml:space="preserve">301. Люди заменяют достижение высокого духовного уровня стремлением к высокому уровню быта, полагая, что это способно изменить их поведение. Но дворцы сами по себе не способны воспитать возвышенность — скорее, наоборот. Даже Боги отказывались жить в золотых покоях, предпочитая чистые горные вершины. </w:t>
      </w:r>
    </w:p>
    <w:p>
      <w:pPr>
        <w:pStyle w:val="Normal"/>
        <w:rPr/>
      </w:pPr>
      <w:r>
        <w:rPr/>
        <w:t xml:space="preserve">Кали-Юга снесла все нравственные препоны. Вместо того чтобы стыдиться своих пороков, люди их выставляют напоказ, делая достоянием всего мира. И им нет дела до порядочности и умения хранить чужие секреты, если сами они каждую совершенную глупость превращают в шоу, выставляя на всеобщее обозрение в соцсетях. </w:t>
      </w:r>
    </w:p>
    <w:p>
      <w:pPr>
        <w:pStyle w:val="Normal"/>
        <w:rPr/>
      </w:pPr>
      <w:r>
        <w:rPr/>
        <w:t xml:space="preserve">Такие нелепости приучают пользователей к тому, что нет и не может быть в мире ничего, что должно утаиваться. И таким образом сводится на нет как личная жизнь, так и военные секреты. Этакая извращенная форма интернет-коммунизации человечества. А потому достижение внешнего благополучия становится важнее каких-то духовных высот, которые воспринимаются как развлечение для определенной части общества. </w:t>
      </w:r>
    </w:p>
    <w:p>
      <w:pPr>
        <w:pStyle w:val="Normal"/>
        <w:rPr/>
      </w:pPr>
      <w:r>
        <w:rPr/>
        <w:t>Редко кто видит в изменении своей психической природы средство для улучшения жизни. Да и саму жизнь люди представляют как комфортное проживание в уютном доме и в окружении дорогих вещей. Внутреннее напряжение пугает их, а тем более призывы к погружению в сердце, где атмосфера гармонии царит непрестанно и где можно почерпнуть силу устремления. Лишь сердечная энергия способна возвысить жизнь, которая без нее становится тоскливым проживанием дней, без смысла и цели, какой бы шикарной ни была обитель.</w:t>
      </w:r>
    </w:p>
    <w:p>
      <w:pPr>
        <w:pStyle w:val="Normal"/>
        <w:rPr/>
      </w:pPr>
      <w:r>
        <w:rPr/>
      </w:r>
    </w:p>
    <w:p>
      <w:pPr>
        <w:pStyle w:val="Normal"/>
        <w:rPr/>
      </w:pPr>
      <w:r>
        <w:rPr/>
        <w:t xml:space="preserve">302. С каждым днем менялось мироощущение Ориса. И его умственные игры складывались в смысловые ассоциации, в которых выстраивался ряд причин и следствий, теперь не казавшийся ему случайным. Даже то, что он самовольно убежал и блуждал по лабиринтам, где встретился с Великим Огненным Духом и народом актиничей, благодушно его принявшим, уже не считалось нелепицей или ошибкой. Да и болезнь его произошла, видимо, оттого, что он был обожжен силой огня Владыки актиничей. Но от этой встречи, несомненно, была и польза, которая выражалась в сознательном контакте с существом такого ранга. </w:t>
      </w:r>
    </w:p>
    <w:p>
      <w:pPr>
        <w:pStyle w:val="Normal"/>
        <w:rPr/>
      </w:pPr>
      <w:r>
        <w:rPr/>
        <w:t xml:space="preserve">Хранитель не настаивал на различении строк. Он изменил тактику обучения. Ори должен был напитываться силой распознавания, которая ему могла пригодиться и в обычной жизни. </w:t>
      </w:r>
    </w:p>
    <w:p>
      <w:pPr>
        <w:pStyle w:val="Normal"/>
        <w:rPr/>
      </w:pPr>
      <w:r>
        <w:rPr/>
        <w:t xml:space="preserve">Грабители, которые пытались ворваться в их мир, признались, что искали книгу, касающуюся овладения небесным оружием. О ней прослышал их Темный Владыка через «длинные уши» пространства. Дерзость, с которой они действовали, указывала на то, что ум их был ограничен. И хотя они сумели подкупить храмовую стражу, им не удалось найти взломщика, чтобы сделать все без шума. Настораживало Хранителя и то, что кто-то вообще узнал о его тайной миссии и высоком труде. Это означало, что в городе присутствовали агенты вражеских сил, которые были прекрасно осведомлены о делах духовных и мирских. </w:t>
      </w:r>
    </w:p>
    <w:p>
      <w:pPr>
        <w:pStyle w:val="Normal"/>
        <w:rPr/>
      </w:pPr>
      <w:r>
        <w:rPr/>
        <w:t xml:space="preserve">В дни великих праздников Великий Иерофант, произнося речь на площади около Храма Мудрости при огромном стечении народа, мог в приступе эйфории и великого восторга духа, доверяя всем и видя в людях преданных единомышленников, сказать о том счастье, которое живет рядом с ними, намекая на Мастерскую Духа. Но такое предположение Хранитель тут же отверг, так как храмовые тайны не могут быть выданы. Единственным способом утечки информации были служки и монахи, которые в задушевной беседе за кружкой пива могли что-то выболтать. </w:t>
      </w:r>
    </w:p>
    <w:p>
      <w:pPr>
        <w:pStyle w:val="Normal"/>
        <w:rPr/>
      </w:pPr>
      <w:r>
        <w:rPr/>
        <w:t>Следствие проводилось самым тщательным образом. Но рядом, в горах, жил отшельник, который мог точно определить, кто же выдал эту тайну. Недолго думая, Хор решил навестить мудреца и взял с собой Ори, которому не помешала бы прогулка недалеко от города.</w:t>
      </w:r>
    </w:p>
    <w:p>
      <w:pPr>
        <w:pStyle w:val="Normal"/>
        <w:rPr/>
      </w:pPr>
      <w:r>
        <w:rPr/>
      </w:r>
    </w:p>
    <w:p>
      <w:pPr>
        <w:pStyle w:val="Normal"/>
        <w:rPr/>
      </w:pPr>
      <w:r>
        <w:rPr/>
        <w:t xml:space="preserve">303. Пришлось выходить не через главные ворота, а через те, которые назывались хозяйственными. Через них в город ввозились дрова и провиант. Через них проходили рабочие и крестьяне, которые трудились для поддержания благополучия Аталаны. </w:t>
      </w:r>
    </w:p>
    <w:p>
      <w:pPr>
        <w:pStyle w:val="Normal"/>
        <w:rPr/>
      </w:pPr>
      <w:r>
        <w:rPr/>
        <w:t>Ворота были закрыты. Но стражник, увидев Хора, поприветствовал его и пропустил без промедления через маленькую узкую дверь. На одежде Хранителя был вышит особый знак, о котором знали лишь представители тайной стражи. Знак этот обозначал соединение трех миров — Яви, Прави и Нави, но внешне выглядел просто как красивый орнамент — не больше. Людей с такой нашивкой впускали и выпускали без препятствий.</w:t>
      </w:r>
    </w:p>
    <w:p>
      <w:pPr>
        <w:pStyle w:val="Normal"/>
        <w:rPr/>
      </w:pPr>
      <w:r>
        <w:rPr/>
        <w:t xml:space="preserve">Стены крепости были сложены из громадных камней, которые поднять обычным людям было невозможно. Понадобилась бы сила сотен, а то и тысяч, человек, прежде чем каждый камень можно было бы сдвинуть с места. А ведь некоторые камни надо было поднимать наверх на высоту пятидесяти метров. </w:t>
      </w:r>
    </w:p>
    <w:p>
      <w:pPr>
        <w:pStyle w:val="Normal"/>
        <w:rPr/>
      </w:pPr>
      <w:r>
        <w:rPr/>
        <w:t xml:space="preserve">В одной из книг Хор вел запись о громадных людях, которые были выше современного человека среднего роста в десять раз. Возможно, этот город ими и был построен. И сколько бы нападений на него ни было и какими бы многочисленными ни были орды ракшасов, за всю историю никто ни разу не смог одолеть эти стены, а тройные ворота остались непоколебимыми. </w:t>
      </w:r>
    </w:p>
    <w:p>
      <w:pPr>
        <w:pStyle w:val="Normal"/>
        <w:rPr/>
      </w:pPr>
      <w:r>
        <w:rPr/>
        <w:t xml:space="preserve">У города были подземные выходы к воде. И осаду можно было держать годами. </w:t>
      </w:r>
    </w:p>
    <w:p>
      <w:pPr>
        <w:pStyle w:val="Normal"/>
        <w:rPr/>
      </w:pPr>
      <w:r>
        <w:rPr/>
      </w:r>
    </w:p>
    <w:p>
      <w:pPr>
        <w:pStyle w:val="Normal"/>
        <w:rPr/>
      </w:pPr>
      <w:r>
        <w:rPr/>
        <w:t xml:space="preserve">304. Тропинка от едва заметной двери в стене уходила круто вверх, через цепь небольших пещер, в которых когда-то жили отшельники. За поворотом вокруг скалы начинался кедровый лес. И это означало, что тропа перешла на северный склон и повела вдоль хребта вверх. Чуть выше открылась небольшая поляна, на которой стояли три громадных кедра, сросшихся вместе. А один, поодаль, был еще огромнее и как бы приподнят на корнях ввысь. С северной стороны корни оплетали камни, а с юга под кедром был виден небольшой вход, который закладывался плитой. В этом месте и жил мудрец. </w:t>
      </w:r>
    </w:p>
    <w:p>
      <w:pPr>
        <w:pStyle w:val="Normal"/>
        <w:rPr/>
      </w:pPr>
      <w:r>
        <w:rPr/>
        <w:t>Словно почувствовав приближение людей, отшельник вышел из своей кельи, которую соорудил под кедром. В своем жилище он мог подняться вверх по сердцевине, чтобы отдохнуть, а незваным гостям представлялось, что в келье никого нет. Но, на самом деле, там был не один, а три этажа. С третьего уровня мудрец следил, все ли в порядке возле городских стен, и при необходимости выпускал птицу, которая предупреждала о неприятеле.</w:t>
      </w:r>
    </w:p>
    <w:p>
      <w:pPr>
        <w:pStyle w:val="Normal"/>
        <w:rPr/>
      </w:pPr>
      <w:r>
        <w:rPr/>
        <w:t>Выйдя навстречу Хору, отшельник поклонился ему, и тот ответил тем же. В беглом разговоре он осведомился о юноше, о работе и о злодействе проникновения в Храм Мудрости. Мудрец и Хранитель были давними хорошими знакомыми и потому не лукавили и не скрывали ничего друг от друга.</w:t>
      </w:r>
    </w:p>
    <w:p>
      <w:pPr>
        <w:pStyle w:val="Normal"/>
        <w:rPr/>
      </w:pPr>
      <w:r>
        <w:rPr/>
        <w:t>Отшельник живо отозвался на случай с нападением, потому что за последние пятьдесят лет в городе ничего подобного не происходило, да и не могло произойти: слишком высока была святость граждан. Выслушав Хора, мудрец промолвил:</w:t>
      </w:r>
    </w:p>
    <w:p>
      <w:pPr>
        <w:pStyle w:val="Normal"/>
        <w:rPr/>
      </w:pPr>
      <w:r>
        <w:rPr/>
        <w:t xml:space="preserve">— </w:t>
      </w:r>
      <w:r>
        <w:rPr/>
        <w:t xml:space="preserve">В пространстве остаются неисчезающие следы от всякого действия, которые можно сделать явными особыми курениями или порошком из веществ, для этого предназначенных. </w:t>
      </w:r>
    </w:p>
    <w:p>
      <w:pPr>
        <w:pStyle w:val="Normal"/>
        <w:rPr/>
      </w:pPr>
      <w:r>
        <w:rPr/>
        <w:t xml:space="preserve">Сняв со стены своей кельи пучок пахучей травы, он кресалом высек искру. Пучок задымился. Поднявшийся дым словно открыл окно во времена, которые предшествовали нападению. Хор и Ори увидели себя уходящими по подземной дороге. А перед этим прошли лица грабителей и того человека, который впустил их за горсть золотых монет. Но чья-то тень не хотела открываться. Но, обернувшись, они узнали живущего давно в этом городе чужеземца, с чьей подачи и совершилась попытка ограбления. Все было быстро, но тем не менее четко, подробно и легко запоминаемо. Не успел дым развеяться, как они узнали то, что было скрыто в глубинах минувшего. </w:t>
      </w:r>
    </w:p>
    <w:p>
      <w:pPr>
        <w:pStyle w:val="Normal"/>
        <w:rPr/>
      </w:pPr>
      <w:r>
        <w:rPr/>
        <w:t xml:space="preserve">Хор попрощался с мудрецом и вместе с Ори заторопился вниз, в город, где уже сияли кое-где вечерние огни. С того места, где жил отшельник, они увидели огромную Белую Гору, освещенную закатным светом. </w:t>
      </w:r>
    </w:p>
    <w:p>
      <w:pPr>
        <w:pStyle w:val="Normal"/>
        <w:rPr/>
      </w:pPr>
      <w:r>
        <w:rPr/>
        <w:t>Спустились быстро. Стража беспрепятственно пропустила их. И Хор решил поговорить с начальником тайной службы о том, что увидел, будучи у отшельника. Князь принял его и, выслушав, обещал немедленно арестовать главного вдохновителя нападения. Но когда стражники пришли, чужестранца нигде не оказалось, словно он знал о предстоящем или же его предупредили заранее.</w:t>
      </w:r>
    </w:p>
    <w:p>
      <w:pPr>
        <w:pStyle w:val="Normal"/>
        <w:rPr/>
      </w:pPr>
      <w:r>
        <w:rPr/>
      </w:r>
    </w:p>
    <w:p>
      <w:pPr>
        <w:pStyle w:val="Normal"/>
        <w:rPr/>
      </w:pPr>
      <w:r>
        <w:rPr/>
        <w:t>16 января 2020 г.</w:t>
      </w:r>
    </w:p>
    <w:p>
      <w:pPr>
        <w:pStyle w:val="Normal"/>
        <w:rPr/>
      </w:pPr>
      <w:r>
        <w:rPr/>
        <w:t xml:space="preserve">305. Как-то Орис возвращался к родителям, поскольку период исцеления еще не был закончен. Подходя к дому, он услышал удивительно знакомое жужжание и, к своей радости и удивлению, увидел летящий светящийся шарик, который вел его во тьме подземного лабиринта. Голос был легкий, ненавязчивый и очень нежный. И сквозь жужжание Ори неожиданно начал различать слова. Болезнь утончила его слух и зрение. </w:t>
      </w:r>
    </w:p>
    <w:p>
      <w:pPr>
        <w:pStyle w:val="Normal"/>
        <w:rPr/>
      </w:pPr>
      <w:r>
        <w:rPr/>
        <w:t xml:space="preserve">Актинич был девочкой, как ему когда-то приснилось в дреме в дальней пещере. И она лепетала ему, что ее Отец послал сказать, что он будет не против, если через нее Ори станет сообщаться с Хранителем в случае крайней необходимости. Ведь войско огненных духов так велико, что способно защитить кого угодно. К тому же оно нерушимо и потерь у него не бывает, разве что в случае самопожертвования. </w:t>
      </w:r>
    </w:p>
    <w:p>
      <w:pPr>
        <w:pStyle w:val="Normal"/>
        <w:rPr/>
      </w:pPr>
      <w:r>
        <w:rPr/>
        <w:t xml:space="preserve">Веселое стрекотание сопровождалось переливами изумрудно-зеленого света. И в пространство выделялись яркие искры, производящие тончайший запах кедровой тайги. Перед входом в дом Ори огненная девочка сказала, что она может быть невидимой, но всегда будет находиться рядом. Так ей поручил сделать Великий Огненный Дух — Отец всех духов такого рода в этом горном крае. </w:t>
      </w:r>
    </w:p>
    <w:p>
      <w:pPr>
        <w:pStyle w:val="Normal"/>
        <w:rPr/>
      </w:pPr>
      <w:r>
        <w:rPr/>
        <w:t xml:space="preserve">Посещение родителей стало частым, после того как Ори заболел огненной лихорадкой и пролежал в беспамятстве долгое время. Слабость временами еще напоминала о себе. Вот и теперь Хранитель подумал, что дома ему пока будет лучше, потому что любое нервное перенапряжение может обернуться серьезными осложнениями. </w:t>
      </w:r>
    </w:p>
    <w:p>
      <w:pPr>
        <w:pStyle w:val="Normal"/>
        <w:rPr/>
      </w:pPr>
      <w:r>
        <w:rPr/>
        <w:t xml:space="preserve">Обычные люди не страдали лихорадкой такого рода, поскольку они не способны были напитывать себя огнем высокого духовного напряжения. Это не означало, что они были негативны или неразвиты. Просто их сознанию было и так хорошо. Они пребывали на своем уровне, без лишних тревог и забот. Они создавали семьи, растили детей, занимались бытовыми делами, приносящими им прибыток в виде заработка и добрых слов. И в своем деле они достигали совершенства, радуясь этому своей простой радостью. </w:t>
      </w:r>
    </w:p>
    <w:p>
      <w:pPr>
        <w:pStyle w:val="Normal"/>
        <w:rPr/>
      </w:pPr>
      <w:r>
        <w:rPr/>
        <w:t xml:space="preserve">Для родителей Ори была не постижима духовная работа. Они не представляли, что это такое, и даже недоумевали от мысли, что может быть еще какой-то труд, кроме физического. </w:t>
      </w:r>
    </w:p>
    <w:p>
      <w:pPr>
        <w:pStyle w:val="Normal"/>
        <w:rPr/>
      </w:pPr>
      <w:r>
        <w:rPr/>
        <w:t>Мальчик лежал на своей кровати, глядя на горы в распахнутое окно. И душа его тонула в тонком калейдоскопе мечтаний.</w:t>
      </w:r>
    </w:p>
    <w:p>
      <w:pPr>
        <w:pStyle w:val="Normal"/>
        <w:rPr/>
      </w:pPr>
      <w:r>
        <w:rPr/>
      </w:r>
    </w:p>
    <w:p>
      <w:pPr>
        <w:pStyle w:val="Normal"/>
        <w:rPr/>
      </w:pPr>
      <w:r>
        <w:rPr/>
        <w:t>306. Исчезновение чужеземца не на шутку встревожило городское начальство. Но, по словам стражи, никто похожий не выходил из города — разве только он был переодет в другое платье и изменил внешность. Говорили, что какая-то древняя старуха, едва шевеля ногами, миновала городские ворота и на вопрос, куда она отправляется, ответила, что идет к детям, в горное селение, расположенное очень далеко. Что возьмешь со старого человека? Ее пропустили без лишних мер предосторожностей. Да и не было у нее ничего, кроме котомки с продуктами. А так больше ничего подозрительного не было замечено. Только Хранитель уходил куда-то в горы. При упоминании Хора князь прервал рассказ стражников и сказал, что об этом никто не должен знать, кроме них.</w:t>
      </w:r>
    </w:p>
    <w:p>
      <w:pPr>
        <w:pStyle w:val="Normal"/>
        <w:rPr/>
      </w:pPr>
      <w:r>
        <w:rPr/>
        <w:t>Князь был не молод, но еще и не стар. Он понимал, что нападение на Мастерскую Духа совсем не случайно и что оно может повториться, принеся с собой массу бед. Крепостные стены хоть и были неприступными, но человек, долго живущий внутри города, мог узнать достаточно секретов о скрытом проникновении в него. На ярмарку съезжалось всегда множество народа. Тысячи и тысячи людей привозили свои товары. И она, пожалуй, была одним из празднеств, на которое под видом гостей могло проникнуть вражеское войско. Но войны можно было избежать, если пустить слух о том, что Хранитель исчез. Наверняка, шпионы Черного Владыки следят за городом.</w:t>
      </w:r>
    </w:p>
    <w:p>
      <w:pPr>
        <w:pStyle w:val="Normal"/>
        <w:rPr/>
      </w:pPr>
      <w:r>
        <w:rPr/>
      </w:r>
    </w:p>
    <w:p>
      <w:pPr>
        <w:pStyle w:val="Normal"/>
        <w:rPr/>
      </w:pPr>
      <w:r>
        <w:rPr/>
        <w:t>17 января 2020 г.</w:t>
      </w:r>
    </w:p>
    <w:p>
      <w:pPr>
        <w:pStyle w:val="Normal"/>
        <w:rPr/>
      </w:pPr>
      <w:r>
        <w:rPr/>
        <w:t xml:space="preserve">307. «Чем тоньше энергия, тем и качества ее будут неразличимее на грубое зрение». Но вся современная наука, за редким исключением, оперирует фактами этого мира, не беря в расчет излучения. И только в последние сотни лет, с открытием электромагнитных волн и радиации, стали признавать факт присутствия в нашей жизни бесконечного количества токов, пронизывающих планету и нас самих. </w:t>
      </w:r>
    </w:p>
    <w:p>
      <w:pPr>
        <w:pStyle w:val="Normal"/>
        <w:rPr/>
      </w:pPr>
      <w:r>
        <w:rPr/>
        <w:t xml:space="preserve">С открытием рентгеновских лучей началась эпоха исследования волновых и вибрационных структур и широкого использования соответствующих технологий в быту. Радио, телевидение, мобильная связь и интернет стали доступны для каждого. Социальные сети вошли во все стороны жизни, предлагая как обучение на дому, так и магазины на диване. Стало возможным получать товары из любой страны мира и вести дискуссии со многими заинтересованными сторонами. Форумы и конференции, обсуждения и экспертные мнения стали обычным явлением. Другое дело, что качество таких обсуждений не всегда соответствует достойному профессиональному уровню. И вместо весомых аргументов используется краснобайство, которое не имеет ничего общего с наукой или философией, а является лишь упражнением по использованию литературно-развлекательных фраз для предметного разговора. </w:t>
      </w:r>
    </w:p>
    <w:p>
      <w:pPr>
        <w:pStyle w:val="Normal"/>
        <w:rPr/>
      </w:pPr>
      <w:r>
        <w:rPr/>
        <w:t>Может быть, с приходом нового руководителя правительства что-то изменится в России и все те, кто привык красиво говорить и ничего не делать, будут по-другому относиться к своим делам. Время меняет отношение ко всему. И не уверовавший в Россию сегодня, завтра может стать ярым апологетом ее ценностей. Наступает время возвышения нашей родины.</w:t>
      </w:r>
    </w:p>
    <w:p>
      <w:pPr>
        <w:pStyle w:val="Normal"/>
        <w:rPr/>
      </w:pPr>
      <w:r>
        <w:rPr/>
      </w:r>
    </w:p>
    <w:p>
      <w:pPr>
        <w:pStyle w:val="Normal"/>
        <w:rPr/>
      </w:pPr>
      <w:r>
        <w:rPr/>
        <w:t xml:space="preserve">308. И это было правдой. Наблюдения за Хранителем велись вражеской стороной. И нужно было принимать меры безопасности для его свободного передвижения. Не будет же он постоянно находиться под замком и охраной. </w:t>
      </w:r>
    </w:p>
    <w:p>
      <w:pPr>
        <w:pStyle w:val="Normal"/>
        <w:rPr/>
      </w:pPr>
      <w:r>
        <w:rPr/>
        <w:t>Врагу важны были те секреты, которые передаются через Хранителя, и не столько духовные, сколько военные. Поэтому было очевидно, что целый отряд сторожит его, чтобы пленить и увести с собой. И тогда, чтобы обезопасить город от нападения, было решено применить тактику выманивания врага. Решили, что Хор выйдет за пределы города, спровоцировав нападение. Лазутчики попытаются захватить его без лишнего шума, и стража уничтожит или арестует вражескую разведку.</w:t>
      </w:r>
    </w:p>
    <w:p>
      <w:pPr>
        <w:pStyle w:val="Normal"/>
        <w:rPr/>
      </w:pPr>
      <w:r>
        <w:rPr/>
        <w:t>Время для операции было выбрано дневное, чтобы можно было скрытно рассредоточить в лесу группу захвата лазутчиков. Но, конечно, и те при малейшей опасности могли ретироваться. Ори предписывалось оставаться у родителей.</w:t>
      </w:r>
    </w:p>
    <w:p>
      <w:pPr>
        <w:pStyle w:val="Normal"/>
        <w:rPr/>
      </w:pPr>
      <w:r>
        <w:rPr/>
        <w:t xml:space="preserve">Хор вышел в сторону белых гор — по дороге, идущей по дну ущелья. И его фигуру в темно-синем одеянии тут же заметили соглядатаи, незаметно крадущиеся и прячущиеся за кустами и густым перелеском. Уже была приготовлена сеть для пленения. Нужна была только просторная поляна для нападения. </w:t>
      </w:r>
    </w:p>
    <w:p>
      <w:pPr>
        <w:pStyle w:val="Normal"/>
        <w:rPr/>
      </w:pPr>
      <w:r>
        <w:rPr/>
        <w:t>Когда Хранитель вышел на широкий простор, лазутчики начали действовать. Увидев бегущих людей, Хор как человек, искусный в магии, начал выделять из себя фантомы, которые соответствовали его росту и образу. Нападающие яростно набрасывали сети то на одного, то на другого Хранителя, но они оказывались пустыми, а сам Хор словно исчез. Лазутчиков частью перебили, а частью арестовали. Но одного отпустили, чтобы он сказал, что искать больше нечего, ибо Гонч Хор исчез.</w:t>
      </w:r>
    </w:p>
    <w:p>
      <w:pPr>
        <w:pStyle w:val="Normal"/>
        <w:rPr/>
      </w:pPr>
      <w:r>
        <w:rPr/>
      </w:r>
    </w:p>
    <w:p>
      <w:pPr>
        <w:pStyle w:val="Normal"/>
        <w:rPr/>
      </w:pPr>
      <w:r>
        <w:rPr/>
        <w:t>18 января 2020 г.</w:t>
      </w:r>
    </w:p>
    <w:p>
      <w:pPr>
        <w:pStyle w:val="Normal"/>
        <w:rPr/>
      </w:pPr>
      <w:r>
        <w:rPr/>
        <w:t xml:space="preserve">309. Человечеству будет разрешено использование психосил лишь тогда, когда нравственность станет не просто нормой поведения, но сделается необратимой. Пока дух не усвоит все формы непричинения вреда живым существам на планете мыслью, словом и делом, до той поры не откроются в душах человеческих врата сокровенных энергий. </w:t>
      </w:r>
    </w:p>
    <w:p>
      <w:pPr>
        <w:pStyle w:val="Normal"/>
        <w:rPr/>
      </w:pPr>
      <w:r>
        <w:rPr/>
        <w:t xml:space="preserve">Психосилы лишь на первый взгляд имеют сто восемь видов своего приложения, не считая риддх, или божественных видов применения. Маги, особенно темного толка, обошли этот закон. Но от этого им не стало легче, ибо во зле не обрести совершенства и такой путь — это лестница вниз. </w:t>
      </w:r>
    </w:p>
    <w:p>
      <w:pPr>
        <w:pStyle w:val="Normal"/>
        <w:rPr/>
      </w:pPr>
      <w:r>
        <w:rPr/>
        <w:t xml:space="preserve">Не развив сострадания и любви к людям, нельзя отрастить ангельские крылья и постичь высокие степени мудрости. Но оказание помощи без разбора ситуации приводит того, кому помогают, лишь к нежеланию искать что-то самому, в том числе и способы самообеспечения. Такой образ жизни не вызывает развития самостоятельности, а тем более если, подражая своим богатым друзьям и подругам, люди пытаются им соответствовать, не имея на это финансовых средств. </w:t>
      </w:r>
    </w:p>
    <w:p>
      <w:pPr>
        <w:pStyle w:val="Normal"/>
        <w:rPr/>
      </w:pPr>
      <w:r>
        <w:rPr/>
        <w:t xml:space="preserve">Помогать ленивому — пустое занятие. Нельзя расхолаживать и без того извращенное сознание. Помимо желания иметь много денег, такой человек должен усвоить культуру трат и осознать, что материальные средства — это чей-то труд, сконцентрированный в валюте. И просто так они с неба не падают, а надо самому трудиться не покладая рук. </w:t>
      </w:r>
    </w:p>
    <w:p>
      <w:pPr>
        <w:pStyle w:val="Normal"/>
        <w:rPr/>
      </w:pPr>
      <w:r>
        <w:rPr/>
        <w:t xml:space="preserve">Заработать сиддхи — это труд, еще более напряженный, чем физический. Помимо умственного и эмоционального напряжения, в нем задействована и духовная сторона, которая есть инициатор и руководитель трансмутационных процессов в человечестве. А американская идея о том, что все должны стремиться быть богатыми, не учитывает того, что именно духовная состоятельность и есть причина всяческого благополучия. </w:t>
      </w:r>
    </w:p>
    <w:p>
      <w:pPr>
        <w:pStyle w:val="Normal"/>
        <w:rPr/>
      </w:pPr>
      <w:r>
        <w:rPr/>
        <w:t>Не спешите стать обладателями психосил, пока не убеждены в своей доброжелательности. А иначе вызванная энергия станет бичом наказующим.</w:t>
      </w:r>
    </w:p>
    <w:p>
      <w:pPr>
        <w:pStyle w:val="Normal"/>
        <w:rPr/>
      </w:pPr>
      <w:r>
        <w:rPr/>
      </w:r>
    </w:p>
    <w:p>
      <w:pPr>
        <w:pStyle w:val="Normal"/>
        <w:rPr/>
      </w:pPr>
      <w:r>
        <w:rPr/>
        <w:t xml:space="preserve">310. Вслед за Жарниковой С.В. скажем: «Индия — архив культуры Русов». И эта формула, которая стала названием ее последней книги, отражает наличие спектра ведических знаний, касающихся практически всех научных дисциплин — от географии до языкознания, математики и музыки. </w:t>
      </w:r>
    </w:p>
    <w:p>
      <w:pPr>
        <w:pStyle w:val="Normal"/>
        <w:rPr/>
      </w:pPr>
      <w:r>
        <w:rPr/>
        <w:t xml:space="preserve">Количество свитков с изложенной мудростью, которые арии взяли с собой, уходя от великого оледенения, исчисляется десятками, а то и сотнями, миллионов. Все, что накопила Гиперборейская, или ранняя Аркторусская, культура, увозилось в первую очередь, являясь самым великим сокровищем. А спустя миллионы лет переписчики и переводчики переносили содержание полуистлевших свитков на новые носители. При этом древние начертания руницы или пракрита переводились в формат более понятного для людей того времени языка — санскрита. </w:t>
      </w:r>
    </w:p>
    <w:p>
      <w:pPr>
        <w:pStyle w:val="Normal"/>
        <w:rPr/>
      </w:pPr>
      <w:r>
        <w:rPr/>
        <w:t xml:space="preserve">Изобретение новой знаковой культуры служило для большей зашифровки первоначальных текстов, которые до сих пор хранятся где-то в гималайских пещерах. Закладки делались и на Урале и Алтае. А на Таймыре обнаружена огромная каменная книга. В ней сохранен текст и рисунки, но листы, хотя и отделяются, обрели качество минерала. Не исключено, что и эта книга является одним из фолиантов заложенной когда-то библиотеки. А то, что она окаменела, само по себе говорит о величайшей древности. Для такого процесса кристаллизации нужен значительный временной отрезок, во многие десятки миллионов лет, если брать для сравнения давно изученный процесс окаменения деревьев. </w:t>
      </w:r>
    </w:p>
    <w:p>
      <w:pPr>
        <w:pStyle w:val="Normal"/>
        <w:rPr/>
      </w:pPr>
      <w:r>
        <w:rPr/>
        <w:t xml:space="preserve">«Индия — архив культуры Русов», — звучит как неоспоримое утверждение, с которым, конечно же, не согласна академическая историческая наука, старающаяся ужать и урезать все события, предельно приближая их к нашему времени. </w:t>
      </w:r>
    </w:p>
    <w:p>
      <w:pPr>
        <w:pStyle w:val="Normal"/>
        <w:rPr/>
      </w:pPr>
      <w:r>
        <w:rPr/>
        <w:t xml:space="preserve">А теория Фоменко-Носовского иногда проявляется такими научными ляпсусами, что, кроме смеха, вызвать ничего не может. Например, утверждая, что Христос был распят в 1010 году, они даже не удосужились заглянуть в русские летописи, в соответствии с которыми крещение Руси князем Владимиром было совершено раньше, то есть до того, как Христос вообще родился, по их мнению. </w:t>
      </w:r>
    </w:p>
    <w:p>
      <w:pPr>
        <w:pStyle w:val="Normal"/>
        <w:rPr/>
      </w:pPr>
      <w:r>
        <w:rPr/>
        <w:t>Архивы Аркторуссии требуют перевода на родной язык. И более всего они будут оценены именно здесь, на родине, утратившей свои национальные корни.</w:t>
      </w:r>
    </w:p>
    <w:p>
      <w:pPr>
        <w:pStyle w:val="Normal"/>
        <w:rPr/>
      </w:pPr>
      <w:r>
        <w:rPr/>
      </w:r>
    </w:p>
    <w:p>
      <w:pPr>
        <w:pStyle w:val="Normal"/>
        <w:rPr/>
      </w:pPr>
      <w:r>
        <w:rPr/>
        <w:t xml:space="preserve">311. Отпущенный лазутчик рассказал Темному Правителю об удивительном событии. Отряд чуть было не пленил Хора, но из него одна за другой стали выходить тени. И они были живыми и столь многочисленными, что, пока ловили каждую и накидывали сеть, оказывавшуюся пустой, в толпе был потерян сам Хранитель. И где он теперь, ему не известно. </w:t>
      </w:r>
    </w:p>
    <w:p>
      <w:pPr>
        <w:pStyle w:val="Normal"/>
        <w:rPr/>
      </w:pPr>
      <w:r>
        <w:rPr/>
        <w:t xml:space="preserve">Доклад заставил Темного Владыку не просто задуматься, а разжег еще больший интерес к этой личности. Если простой переписчик, как он считал, владеет искусством иллюзии, то что же заключено в тех книгах, которые он записывает? Ведь первым, кто может применить описанное там магическое искусство, должен быть именно он. </w:t>
      </w:r>
    </w:p>
    <w:p>
      <w:pPr>
        <w:pStyle w:val="Normal"/>
        <w:rPr/>
      </w:pPr>
      <w:r>
        <w:rPr/>
        <w:t xml:space="preserve">Но Владыке Тьмы было невдомек, что для такого записывания необходима высочайшая дисциплина духа и чистое ангельское сердце, которое может выдержать силу огненных знаков. А дьявольским отродьям просто невозможно прикоснуться к таким святыням. А если бы это и произошло, то его слуги были бы тут же парализованы. </w:t>
      </w:r>
    </w:p>
    <w:p>
      <w:pPr>
        <w:pStyle w:val="Normal"/>
        <w:rPr/>
      </w:pPr>
      <w:r>
        <w:rPr/>
        <w:t xml:space="preserve">Исчезновение Хора озадачило Владыку Тьмы, но, несмотря на арест предыдущих соглядатаев, он послал несколько человек для наблюдения за городом — вдруг Хранитель там вновь появится. </w:t>
      </w:r>
    </w:p>
    <w:p>
      <w:pPr>
        <w:pStyle w:val="Normal"/>
        <w:rPr/>
      </w:pPr>
      <w:r>
        <w:rPr/>
        <w:t>А Хор скрылся в зарослях густой тайги, пока лазутчики ловили его фантомы. Отойдя на безопасное расстояние, он, следуя закону магии, мысленно растворил свои тени. И это совпало с арестом всех шпионов. Но вернуться открыто в свою мастерскую Хранитель не решился, а воспользовался одним из секретных ходов, который начинался под старым кедром. Проникнув боком в трещину дерева, он ступил вниз. Из дикого камня туда вели ступени. Этим путем он никогда не ходил, но кристалл был с ним. Помимо этого, он надеялся на помощь актиничей и не ошибся.</w:t>
      </w:r>
    </w:p>
    <w:p>
      <w:pPr>
        <w:pStyle w:val="Normal"/>
        <w:rPr/>
      </w:pPr>
      <w:r>
        <w:rPr/>
      </w:r>
    </w:p>
    <w:p>
      <w:pPr>
        <w:pStyle w:val="Normal"/>
        <w:rPr/>
      </w:pPr>
      <w:r>
        <w:rPr/>
        <w:t xml:space="preserve">312. Дробление вещества на мелкие и микроскопические частицы — это и есть превращение материи в энергию через очередную стадию разогрева и расплава. И каждая ступень преобразования становится откровением для ученых, так как характеризуется совершенно иными свойствами. </w:t>
      </w:r>
    </w:p>
    <w:p>
      <w:pPr>
        <w:pStyle w:val="Normal"/>
        <w:rPr/>
      </w:pPr>
      <w:r>
        <w:rPr/>
        <w:t xml:space="preserve">Исследование частиц ядра приводит к парадоксальным открытиям, которые обнажают картину сотворения мира из разреженной материи. А дробление являет собой процесс, обратный сотворению, то есть возвращение в круг протовещества, где наши зерна духа автономно висят во вселенной, лишенной пространства и времени. </w:t>
      </w:r>
    </w:p>
    <w:p>
      <w:pPr>
        <w:pStyle w:val="Normal"/>
        <w:rPr/>
      </w:pPr>
      <w:r>
        <w:rPr/>
        <w:t xml:space="preserve">Само осознание бездны может пугать. Но такое чувство — это лишь след, или реликт, проживания многих и многих цепей жизни в спирали физических воплощений. Зерну духа ничто не может навредить, где бы оно ни находилось и в каких бы мирах ни пребывало. </w:t>
      </w:r>
    </w:p>
    <w:p>
      <w:pPr>
        <w:pStyle w:val="Normal"/>
        <w:rPr/>
      </w:pPr>
      <w:r>
        <w:rPr/>
        <w:t>Самое тончайшее и есть духовная составляющая мира. Ощутить веянье духовных энергий возможно лишь через благодать, вызывающую возжжение сердца. Восторг — это состояние радости духа, растворенного в чувстве торжественности.</w:t>
      </w:r>
    </w:p>
    <w:p>
      <w:pPr>
        <w:pStyle w:val="Normal"/>
        <w:rPr/>
      </w:pPr>
      <w:r>
        <w:rPr/>
      </w:r>
    </w:p>
    <w:p>
      <w:pPr>
        <w:pStyle w:val="Normal"/>
        <w:rPr/>
      </w:pPr>
      <w:r>
        <w:rPr/>
        <w:t xml:space="preserve">313. Подземный ход был почти не оборудован, но идти было можно, хотя пол и стены состояли из выщербленных камней. Не было препятствий и по высоте, хотя Хор был немаленького роста. Темнота была удушающей. Местами перехватывало дыхание, но потом неизвестно откуда начинал веять свежий ветерок, легкий и прохладный. </w:t>
      </w:r>
    </w:p>
    <w:p>
      <w:pPr>
        <w:pStyle w:val="Normal"/>
        <w:rPr/>
      </w:pPr>
      <w:r>
        <w:rPr/>
        <w:t xml:space="preserve">Кристалл светился достаточно ярко. Но куда выведет проход, было пока непонятно. Оставалась надежда на Владыку актиничей. И тот, услышав мысль, послал проводника. </w:t>
      </w:r>
    </w:p>
    <w:p>
      <w:pPr>
        <w:pStyle w:val="Normal"/>
        <w:rPr/>
      </w:pPr>
      <w:r>
        <w:rPr/>
        <w:t xml:space="preserve">Знакомый жужжащий звук предшествовал появлению плазмоида из невидимости в явь. Это была Зуля — тот огненный дух, который помогал Ори под землей и сопровождал его до дома родителей. </w:t>
      </w:r>
    </w:p>
    <w:p>
      <w:pPr>
        <w:pStyle w:val="Normal"/>
        <w:rPr/>
      </w:pPr>
      <w:r>
        <w:rPr/>
        <w:t xml:space="preserve">С радостью, и даже интересом, согласившись контактировать с людьми, Зуля призналась, что имеет женское зерно сущности. Хор спросил ее о том, в чем это выражается. И она ему рассказала целую историю о Боге Шиве, некогда бывшем Андрогином, но решившим для дальнейшего развития мира выделить из себя женскую энергию, Ади Шакти, которая взяла бы на себя процесс творения и преобразования материи, а также порождение и создание многообразных живых существ. И во время этого отделения и произошло разделение стихий на мужские и женские особи. </w:t>
      </w:r>
    </w:p>
    <w:p>
      <w:pPr>
        <w:pStyle w:val="Normal"/>
        <w:rPr/>
      </w:pPr>
      <w:r>
        <w:rPr/>
        <w:t xml:space="preserve">С таким собеседником идти было нескучно. И в конце концов дорога привела в ту пещеру, или круглую гору-лакколит, где Хранитель нашел Ори после его самовольного ухода из хранилища. Ну а дальше путь ему был знаком. </w:t>
      </w:r>
    </w:p>
    <w:p>
      <w:pPr>
        <w:pStyle w:val="Normal"/>
        <w:rPr/>
      </w:pPr>
      <w:r>
        <w:rPr/>
        <w:t xml:space="preserve">А Зуля обмолвилась Хору, что их Владыка дал ей поручение быть посланницей от Ори к Хранителю. И ей это очень понравилось. Она была готова лететь хоть куда, лишь бы жить с пользой, имея свою, пусть даже малую, миссию. </w:t>
      </w:r>
    </w:p>
    <w:p>
      <w:pPr>
        <w:pStyle w:val="Normal"/>
        <w:rPr/>
      </w:pPr>
      <w:r>
        <w:rPr/>
        <w:t>Подходя к Мастерской Духа, Гонч Хор передал актиничу поручение для ученика — явиться для продолжения занятий. Зуля исчезла и в тот же миг передала Ори сказанное Наставником.</w:t>
      </w:r>
    </w:p>
    <w:p>
      <w:pPr>
        <w:pStyle w:val="Normal"/>
        <w:rPr/>
      </w:pPr>
      <w:r>
        <w:rPr/>
      </w:r>
    </w:p>
    <w:p>
      <w:pPr>
        <w:pStyle w:val="Normal"/>
        <w:rPr/>
      </w:pPr>
      <w:r>
        <w:rPr/>
        <w:t>19 января 2020 г.</w:t>
      </w:r>
    </w:p>
    <w:p>
      <w:pPr>
        <w:pStyle w:val="Normal"/>
        <w:rPr/>
      </w:pPr>
      <w:r>
        <w:rPr/>
        <w:t xml:space="preserve">314. Была опасность, что и за Ори начнется охота. Но пока он не покидал пределов города, ему ничто не грозило. </w:t>
      </w:r>
    </w:p>
    <w:p>
      <w:pPr>
        <w:pStyle w:val="Normal"/>
        <w:rPr/>
      </w:pPr>
      <w:r>
        <w:rPr/>
        <w:t xml:space="preserve">Зуля, шепнувшая мальчику о том, что его Учитель на месте, поспешно исчезла, а Орис стремительно побежал к Храму Мудрости, который высился на одной из гор, чуть поодаль от городской площади. Храм тоже находился под защитой исполинских стен, сложенных из громадных камней, взорвать которые было не под силу малым зарядом. </w:t>
      </w:r>
    </w:p>
    <w:p>
      <w:pPr>
        <w:pStyle w:val="Normal"/>
        <w:rPr/>
      </w:pPr>
      <w:r>
        <w:rPr/>
        <w:t xml:space="preserve">Люди не помнили, чтобы кто-то завоевывал Аталану. А инциденты местного уровня внутри города, конечно, происходили, но не так часто. Потому князь и был обеспокоен, что за Хранителем — человеком, владеющим уникальными способностями, — началась охота. </w:t>
      </w:r>
    </w:p>
    <w:p>
      <w:pPr>
        <w:pStyle w:val="Normal"/>
        <w:rPr/>
      </w:pPr>
      <w:r>
        <w:rPr/>
        <w:t xml:space="preserve">А Темный Владыка понимал, что Хор может настроить Небесный Свиток на любую тему. И ему было необходимо завладеть тайной создания невиданного оружия, разного рода летающих машин и горючих смесей, а также мантрами, позволяющими сгущать психические силы и образовывать из пространства любой вид вооружений. В каких-то странах этим владели в совершенстве, но асурам нужен был приоритет и в этой области. Шукра, духовный наставник асуров, отговаривал их от такого замысла, но по своей природе они не могли от этого отказаться. </w:t>
      </w:r>
    </w:p>
    <w:p>
      <w:pPr>
        <w:pStyle w:val="Normal"/>
        <w:rPr/>
      </w:pPr>
      <w:r>
        <w:rPr/>
        <w:t xml:space="preserve">Спрятаться от Ока злой силы было невозможно. Черное зеркало видело все. И лишь прочтение знаков было ему не доступно, как и расположение Библиотеки Мудрости, которую охраняли великие духи огня. </w:t>
      </w:r>
    </w:p>
    <w:p>
      <w:pPr>
        <w:pStyle w:val="Normal"/>
        <w:rPr/>
      </w:pPr>
      <w:r>
        <w:rPr/>
        <w:t>Но Великий Иерофант решил установить свое зеркало. Он создал огромное энергетическое поле в виде яйца вокруг Храма Мудрости, которое отражало любую мысленную попытку проникнуть вглубь. Любой, кто пытался мысленно заглянуть в Мастерскую Духа, получал очистительный удар.</w:t>
      </w:r>
    </w:p>
    <w:p>
      <w:pPr>
        <w:pStyle w:val="Normal"/>
        <w:rPr/>
      </w:pPr>
      <w:r>
        <w:rPr/>
      </w:r>
    </w:p>
    <w:p>
      <w:pPr>
        <w:pStyle w:val="Normal"/>
        <w:rPr/>
      </w:pPr>
      <w:r>
        <w:rPr/>
        <w:t xml:space="preserve">315. Что ведомо — всего лишь пыль сожженных знаний, вошедших в кровь твою и плоть. Она та соль, что лечит нас от лени, беспамятству давая замещенье и в каждом сердце живою кровью мира становясь. Мы сами — плоть, что взращена любовью мудрости ко всем живущим людям. Мы сами — знанье, собранное в странствиях земных по многим жизням нашим. Мы озарены познанья светом. Мы мудростью накопленной крылаты. И именно она нас отрывает от власти материальности. </w:t>
      </w:r>
    </w:p>
    <w:p>
      <w:pPr>
        <w:pStyle w:val="Normal"/>
        <w:rPr/>
      </w:pPr>
      <w:r>
        <w:rPr/>
        <w:t xml:space="preserve">Стихии имеют свойство быть и в Тонком Мире. И в Сферах Высших есть их представленье. И если здесь земля преобладает, с водой борясь, то в Мире Света огонь тончайший правит, проводя духовность. </w:t>
      </w:r>
    </w:p>
    <w:p>
      <w:pPr>
        <w:pStyle w:val="Normal"/>
        <w:rPr/>
      </w:pPr>
      <w:r>
        <w:rPr/>
        <w:t xml:space="preserve">Рожденье состояний идет от действия небесных чувств. Их мир нас насыщает благородством. И как свет в человеке отразится, не знаем мы, поскольку материя причудливо в нас преломляет Мир Ангельский, что соткан из любви и состраданья. Взамен нужна им только вера наша. И чем она возвышенней и чище, тем ярче свет, идущий из сердца Ангела Судьбы. </w:t>
      </w:r>
    </w:p>
    <w:p>
      <w:pPr>
        <w:pStyle w:val="Normal"/>
        <w:rPr/>
      </w:pPr>
      <w:r>
        <w:rPr/>
        <w:t>Любовь высокая в себя вмещает джнану. Любовь высокая определяет умение из жизни извлекать все сокровенное, пыль отметая праздности и рой летящих мыльных пузырей.</w:t>
      </w:r>
    </w:p>
    <w:p>
      <w:pPr>
        <w:pStyle w:val="Normal"/>
        <w:rPr/>
      </w:pPr>
      <w:r>
        <w:rPr/>
      </w:r>
    </w:p>
    <w:p>
      <w:pPr>
        <w:pStyle w:val="Normal"/>
        <w:rPr/>
      </w:pPr>
      <w:r>
        <w:rPr/>
        <w:t xml:space="preserve">316. Электронные системы, и даже мобильные телефоны, если они не выключены, влияют на сновидения и переносят общение со смартфоном в Мир Тонкий. Вырабатывается привычка находить ответ на вопрос, возникший в мире сновидений, при помощи интернета, что чревато полным угасанием развитых человеческих качеств, вплоть до их отключения от сознания. </w:t>
      </w:r>
    </w:p>
    <w:p>
      <w:pPr>
        <w:pStyle w:val="Normal"/>
        <w:rPr/>
      </w:pPr>
      <w:r>
        <w:rPr/>
        <w:t xml:space="preserve">Механизация и упрощение получения ответов не дают зачаткам психических способностей расти и делают нас зависимыми от всемогущего и всеведущего интернета как модели современного интеллектуального божества. </w:t>
      </w:r>
    </w:p>
    <w:p>
      <w:pPr>
        <w:pStyle w:val="Normal"/>
        <w:rPr/>
      </w:pPr>
      <w:r>
        <w:rPr/>
        <w:t xml:space="preserve">Сновидения, навязываемые аппаратом, столь же техничны, как и искусственный интеллект, из которого изъята такая важная составляющая, как чувства. Их смоделировать куда труднее, чем накопить информацию. А уж о духовности и не приходится говорить. </w:t>
      </w:r>
    </w:p>
    <w:p>
      <w:pPr>
        <w:pStyle w:val="Normal"/>
        <w:rPr/>
      </w:pPr>
      <w:r>
        <w:rPr/>
        <w:t>Интеллект не всегда прозрачен. И так как есть аргументы «за» и «против», истину, несмотря на то, что она одна, трактуют, как и закон, вкривь и вкось, вокруг да около, лишь редко попадая в десятку.</w:t>
      </w:r>
    </w:p>
    <w:p>
      <w:pPr>
        <w:pStyle w:val="Normal"/>
        <w:rPr/>
      </w:pPr>
      <w:r>
        <w:rPr/>
      </w:r>
    </w:p>
    <w:p>
      <w:pPr>
        <w:pStyle w:val="Normal"/>
        <w:rPr/>
      </w:pPr>
      <w:r>
        <w:rPr/>
        <w:t xml:space="preserve">317. Эти удары доводили до парализации даже самого Темного Владыку, который, не доверяя никому, решил проверить на своем опыте свое ясновидение. Но полученный обратный удар был такой силы, что он долго не мог очнуться и прийти в себя. </w:t>
      </w:r>
    </w:p>
    <w:p>
      <w:pPr>
        <w:pStyle w:val="Normal"/>
        <w:rPr/>
      </w:pPr>
      <w:r>
        <w:rPr/>
        <w:t xml:space="preserve">Поле защиты было создано по велению Высших Сил с привлечением актиничей. Тончайшая оболочка из плазменных шаров, не видимых глазу, несла свой дозор. И это очень нравилось их Владыке. Великий Дух Огня любил с пользой применять свою собственную мощь и силы своих подданных. А в этом случае дело было благородное. </w:t>
      </w:r>
    </w:p>
    <w:p>
      <w:pPr>
        <w:pStyle w:val="Normal"/>
        <w:rPr/>
      </w:pPr>
      <w:r>
        <w:rPr/>
        <w:t xml:space="preserve">Сами духи стихии огня были низшей ипостасью той же светоносной ангельской природы, откуда они брали силу одухотворения. Даже актиничи более низкого порядка, живущие в лаве и подземном пекле, имели природу огненную, только более плотную. </w:t>
      </w:r>
    </w:p>
    <w:p>
      <w:pPr>
        <w:pStyle w:val="Normal"/>
        <w:rPr/>
      </w:pPr>
      <w:r>
        <w:rPr/>
        <w:t xml:space="preserve">Зуля рада была общаться с Ори и Хранителем. Она, как и все стихийные духи, была чрезвычайно любопытна. В своем мире она усваивала определенный опыт жизни. Но здесь было что-то иное как в методах постижения знаний, так и в их содержании. Любопытство так наполняло ее, что на малейшее человеческое слово она требовала объяснений. Она донимала Хранителя и Ори своими вопросами, а получив ответы, задавала новые. </w:t>
      </w:r>
    </w:p>
    <w:p>
      <w:pPr>
        <w:pStyle w:val="Normal"/>
        <w:rPr/>
      </w:pPr>
      <w:r>
        <w:rPr/>
        <w:t>Но для Хора это была возможность извлечь из памяти все то, что составляло залежи его мудрости, перемешивание которых создавало ускорение мыслительных процессов и увеличение скорости реакции воспоминаний. Ведь поиск ответа требовал находчивости и значительного опыта в таком занятии. И, конечно же, нужно было очень быстро сориентировать свои знания, переводя их на уровень того, кто спрашивает. Но в отношении огненного духа трудно было предусмотреть подобное. И тогда Ори стал отвечать вопросом на вопрос.</w:t>
      </w:r>
    </w:p>
    <w:p>
      <w:pPr>
        <w:pStyle w:val="Normal"/>
        <w:rPr/>
      </w:pPr>
      <w:r>
        <w:rPr/>
      </w:r>
    </w:p>
    <w:p>
      <w:pPr>
        <w:pStyle w:val="Normal"/>
        <w:rPr/>
      </w:pPr>
      <w:r>
        <w:rPr/>
        <w:t>20 января 2020 г.</w:t>
      </w:r>
    </w:p>
    <w:p>
      <w:pPr>
        <w:pStyle w:val="Normal"/>
        <w:rPr/>
      </w:pPr>
      <w:r>
        <w:rPr/>
        <w:t xml:space="preserve">318. Без разделения полов не была бы создана магнитная сила, которая называется любовью и которая ищет свою единственную, предназначенную половинку. И в конце поиска половинки вновь соединятся, повторяя бесчисленные космические акты такого рода. Но качество этого слияния будет совершенно иным. </w:t>
      </w:r>
    </w:p>
    <w:p>
      <w:pPr>
        <w:pStyle w:val="Normal"/>
        <w:rPr/>
      </w:pPr>
      <w:r>
        <w:rPr/>
        <w:t xml:space="preserve">Значение актов Существ Надмирной Воли даже не берется в расчет. Но слияние Пуруши и Ади Шакти являет собой акт обновления, после которого происходит рождение Вселенной нового качества. И это касается даже самого маленького существа, самой микроскопической частицы мироздания. И дух планеты, великой или малой, обретает что-то новое в себе. И звезды осознают в сердцах своих новые токи. </w:t>
      </w:r>
    </w:p>
    <w:p>
      <w:pPr>
        <w:pStyle w:val="Normal"/>
        <w:rPr/>
      </w:pPr>
      <w:r>
        <w:rPr/>
        <w:t>Вокруг каждого существа сохраняется реликтовый кокон божественной самости, которым оно было одарено при расставании с Единым. Но люди, не зная об этом, проявляют лишь представления своей низшей природы. А Высшее Эго отступает под воздействием грубой материи, оставляя лишь низшие качества воли, то есть эгоизм, сопряженный с животными энергиями, которые и позволяют выжить в подобных условиях.</w:t>
      </w:r>
    </w:p>
    <w:p>
      <w:pPr>
        <w:pStyle w:val="Normal"/>
        <w:rPr/>
      </w:pPr>
      <w:r>
        <w:rPr/>
      </w:r>
    </w:p>
    <w:p>
      <w:pPr>
        <w:pStyle w:val="Normal"/>
        <w:rPr/>
      </w:pPr>
      <w:r>
        <w:rPr/>
        <w:t xml:space="preserve">319. В таком общении с Зулей Ори узнал подробности устройства общества огненных духов. Она рассказала ему о том, как они охраняют особо почитаемые места и хранилища священных предметов и артефактов, имеющих величайшую силу применения и оставшихся от предыдущих эпох человечества, а то и от Белых Богов, основавших продвинутые цивилизации. </w:t>
      </w:r>
    </w:p>
    <w:p>
      <w:pPr>
        <w:pStyle w:val="Normal"/>
        <w:rPr/>
      </w:pPr>
      <w:r>
        <w:rPr/>
        <w:t xml:space="preserve">За бесконечным стрекотанием, которое казалось бессмысленной болтовней, стоял опыт стихийного духа, пусть еще маленького, но довольно древнего. Актиничи росли медленно. И тысячи земных лет были для них ничто. </w:t>
      </w:r>
    </w:p>
    <w:p>
      <w:pPr>
        <w:pStyle w:val="Normal"/>
        <w:rPr/>
      </w:pPr>
      <w:r>
        <w:rPr/>
        <w:t xml:space="preserve">В среде стихийных духов огня любовь и благородство были по ценности не самыми последними качествами. И охрана священных мест, как и великих людей, стала их первейшей обязанностью. А удерживание в равновесии всех проявлений огня, особенно подземного, было для них важнее всего, так как после таких моментов в них нарастало качество ангельской природы. </w:t>
      </w:r>
    </w:p>
    <w:p>
      <w:pPr>
        <w:pStyle w:val="Normal"/>
        <w:rPr/>
      </w:pPr>
      <w:r>
        <w:rPr/>
        <w:t>Заблуждение считать, что все актиничи служат черным магам. Есть низшие саламандры, но также и актиничи срединного мира, которые служат алхимикам и ученым. А высшая их ипостась относит себя к помощникам святых людей. И это для них награда, поскольку актиничи воспринимают святость как степень развитой духовности. Именно этому можно было научиться у Хранителя и его ученика. Ангелы были слишком высоко, а здесь проводники божественной силы находились рядом.</w:t>
      </w:r>
    </w:p>
    <w:p>
      <w:pPr>
        <w:pStyle w:val="Normal"/>
        <w:rPr/>
      </w:pPr>
      <w:r>
        <w:rPr/>
        <w:t xml:space="preserve">Храм старался держать в секрете тот факт, что Гонч Хор тайно возвратился в свою мастерскую. Но то, что ученик пришел, чтобы продолжить свои занятия, скрыть было невозможно. Но пока информация такого рода не уходила за пределы Храма Мудрости. </w:t>
      </w:r>
    </w:p>
    <w:p>
      <w:pPr>
        <w:pStyle w:val="Normal"/>
        <w:rPr/>
      </w:pPr>
      <w:r>
        <w:rPr/>
        <w:t>Меры по усилению безопасности принимались беспрецедентные, поскольку такого уникального человека, как Хор, со всеми его способностями, нужно было поискать. Разве что в Братстве могли быть такие Мудрецы.</w:t>
      </w:r>
    </w:p>
    <w:p>
      <w:pPr>
        <w:pStyle w:val="Normal"/>
        <w:rPr/>
      </w:pPr>
      <w:r>
        <w:rPr/>
      </w:r>
    </w:p>
    <w:p>
      <w:pPr>
        <w:pStyle w:val="Normal"/>
        <w:rPr/>
      </w:pPr>
      <w:r>
        <w:rPr/>
        <w:t>21 января 2020 г.</w:t>
      </w:r>
    </w:p>
    <w:p>
      <w:pPr>
        <w:pStyle w:val="Normal"/>
        <w:rPr/>
      </w:pPr>
      <w:r>
        <w:rPr/>
        <w:t xml:space="preserve">320. Не переносите в будущее прошлые обиды. Нельзя грубые привычки быта брать с собой в завтрашний день. Оскорбления и унижения не могут стать средством установления справедливости, а тем более полноправия. </w:t>
      </w:r>
    </w:p>
    <w:p>
      <w:pPr>
        <w:pStyle w:val="Normal"/>
        <w:rPr/>
      </w:pPr>
      <w:r>
        <w:rPr/>
        <w:t xml:space="preserve">Просвещенными нельзя назвать людей, целые дни читающих Живую Этику, но в какой-то момент ведущих себя грубо, и даже невоздержанно. Это означает лишь одно — внешний антураж благоприличия соблюдается, а изменений в привычках нет и не может быть, потому что такие деятели культуры заняты не трансформацией своей внутренней природы, а мнением о себе как существе, продвинутом в духовном плане. </w:t>
      </w:r>
    </w:p>
    <w:p>
      <w:pPr>
        <w:pStyle w:val="Normal"/>
        <w:rPr/>
      </w:pPr>
      <w:r>
        <w:rPr/>
        <w:t xml:space="preserve">Смешно и горько смотреть на таких самоутвердителей, которым до людей нет дела. Они от них устают. Они им нужны только как средство для использования в необходимых случаях. И чем больше знакомых, тем больше таких случаев предоставляется. Занятие таких дам — это манипулирование людьми и желание быть зафиксированными на фоне известного человека. Но если время упущено, то воспитать достойные качества уже не получится. И нужно очень постараться, чтобы согнуть себя до смирения, до достойного поклонения Высшим Существам в виде уважения Их и участия в Их совершенной работе по переустройству мира. </w:t>
      </w:r>
    </w:p>
    <w:p>
      <w:pPr>
        <w:pStyle w:val="Normal"/>
        <w:rPr/>
      </w:pPr>
      <w:r>
        <w:rPr/>
        <w:t xml:space="preserve">Нельзя измениться в одночасье, если грубость и невежество накапливались десятками лет и въелись в сущность человека, окостенев до состояния неосознанной реакции. И не в осуждение говорим о таких вещах, но по той причине, что такого рода существа могут встретиться вам и будут вас поучать и наставлять, показывая свой пыл руководителя, не вяжущийся с культурой поведения и речи. Они будут постоянно указывать на ваши недостатки, а сами своим привычкам не уступят ни на йоту. </w:t>
      </w:r>
    </w:p>
    <w:p>
      <w:pPr>
        <w:pStyle w:val="Normal"/>
        <w:rPr/>
      </w:pPr>
      <w:r>
        <w:rPr/>
        <w:t>Современность воспитала множество фарисеев, которые решают задачи космического масштаба, а на улучшение подробностей дня даже не желают обращать свое внимание. Они озлоблены не потому, что это отражает скорбь по недостойным делам человеческим, но из-за того, что на них никто не обращает внимания и они никак не могут выделиться из человеческой травы и вырасти хотя бы на вершок выше.</w:t>
      </w:r>
    </w:p>
    <w:p>
      <w:pPr>
        <w:pStyle w:val="Normal"/>
        <w:rPr/>
      </w:pPr>
      <w:r>
        <w:rPr/>
      </w:r>
    </w:p>
    <w:p>
      <w:pPr>
        <w:pStyle w:val="Normal"/>
        <w:rPr/>
      </w:pPr>
      <w:r>
        <w:rPr/>
        <w:t xml:space="preserve">321. Дом Жизни остался бы пустым храмом, если бы не было в нем картин, экскурсий и бесед. Появление пирамиды является общей заслугой всех строителей. Но охранение и поддержание здоровой атмосферы этого духовного построения — заслуга Яры. Ее энергия и любовь к Дому Жизни дополняют общий поток вихря сил улучшения сознания в Долине. </w:t>
      </w:r>
    </w:p>
    <w:p>
      <w:pPr>
        <w:pStyle w:val="Normal"/>
        <w:rPr/>
      </w:pPr>
      <w:r>
        <w:rPr/>
        <w:t xml:space="preserve">А поменялось очень многое. И Дом Жизни, в числе других факторов, воздействует на атмосферу сознания. И такое влияние не может оказать даже районная библиотека, поскольку у ее работников слишком дежурное отношение ко всем явлениям такого рода, а погоня за заезжими знаменитостями не дает разглядеть своих интересных людей, которые живут в Долине всю сознательную жизнь. </w:t>
      </w:r>
    </w:p>
    <w:p>
      <w:pPr>
        <w:pStyle w:val="Normal"/>
        <w:rPr/>
      </w:pPr>
      <w:r>
        <w:rPr/>
        <w:t>Дом Жизни как неформальный центр культуры притягивает множество посетителей. И в силу климатических особенностей, конечно же, гостей бывает больше летом и осенью. Но иногда и зима преподносит свои сюрпризы, когда в новогодние каникулы к нам приезжают люди из других городов.</w:t>
      </w:r>
    </w:p>
    <w:p>
      <w:pPr>
        <w:pStyle w:val="Normal"/>
        <w:rPr/>
      </w:pPr>
      <w:r>
        <w:rPr/>
      </w:r>
    </w:p>
    <w:p>
      <w:pPr>
        <w:pStyle w:val="Normal"/>
        <w:rPr/>
      </w:pPr>
      <w:r>
        <w:rPr/>
        <w:t xml:space="preserve">322. Потерянное время и возможности нужно было наверстывать, поэтому книги писались в ускоренном режиме. И вместе с этим обучение Ори, да и самого Хранителя, не прекращалось никогда. </w:t>
      </w:r>
    </w:p>
    <w:p>
      <w:pPr>
        <w:pStyle w:val="Normal"/>
        <w:rPr/>
      </w:pPr>
      <w:r>
        <w:rPr/>
        <w:t xml:space="preserve">Изменение напряжения знаний отражалось как на самочувствии, так и на общей усталости. Но ученик уже достаточно окреп и мог запечатлевать целые огненные строки, хотя его умение каллиграфа еще оставляло желать лучшего. Беглое начертание слов пока не соответствовало уровню того содержания, которое передавалось в тексте. А по канону неписаному они должны были совпадать. Но это было лишь делом времени, поскольку заглавные буквицы и их оформление, наравне с концовкой, были уже практически освоены. </w:t>
      </w:r>
    </w:p>
    <w:p>
      <w:pPr>
        <w:pStyle w:val="Normal"/>
        <w:rPr/>
      </w:pPr>
      <w:r>
        <w:rPr/>
        <w:t xml:space="preserve">Молодые руки быстро запоминали все тонкости летописного письма. И вскоре Орис уже достаточно сносно владел каллиграфией. И хотя его стиль отличался от манеры начертаний Наставника, Хор позволил ему записать несколько строк в огромный фолиант. Волнение смешивалось с торжественностью, а ответственность — со старанием. И, несмотря на чрезмерное напряжение, Орис справился, на что Хранитель заметил: </w:t>
      </w:r>
    </w:p>
    <w:p>
      <w:pPr>
        <w:pStyle w:val="Normal"/>
        <w:rPr/>
      </w:pPr>
      <w:r>
        <w:rPr/>
        <w:t xml:space="preserve">— </w:t>
      </w:r>
      <w:r>
        <w:rPr/>
        <w:t xml:space="preserve">Ты большой молодец. Но чрезмерность не нужна. Пиши свободнее, получая удовольствие. Замени напряжение старания любовью — и тогда все станет на свои места. А так, в общем и целом, неплохо. Но только научись не высовывать язык, как бы помогая рукам. В такой привычке нет ничего ужасного, но каждая черта действия тела — это знак для опознавания тебя. Ты знаешь, насколько опасна наша жизнь, и потому лучше не давать повода обнаруживать нас. По мелочам определяется человеческая особенность. А нам тем более нельзя иметь внешних привычек. </w:t>
      </w:r>
    </w:p>
    <w:p>
      <w:pPr>
        <w:pStyle w:val="Normal"/>
        <w:rPr/>
      </w:pPr>
      <w:r>
        <w:rPr/>
      </w:r>
    </w:p>
    <w:p>
      <w:pPr>
        <w:pStyle w:val="Normal"/>
        <w:rPr/>
      </w:pPr>
      <w:r>
        <w:rPr/>
        <w:t>22 января 2020 г.</w:t>
      </w:r>
    </w:p>
    <w:p>
      <w:pPr>
        <w:pStyle w:val="Normal"/>
        <w:rPr/>
      </w:pPr>
      <w:r>
        <w:rPr/>
        <w:t xml:space="preserve">323. Не надейтесь на быстрое исправление пороков, если ими человек дышал многие десятки лет. Исправить их способна лишь очевидная угроза для жизни или такое глубочайшее покаяние, которое вызывает потрясение души до ее сияющего основания. </w:t>
      </w:r>
    </w:p>
    <w:p>
      <w:pPr>
        <w:pStyle w:val="Normal"/>
        <w:rPr/>
      </w:pPr>
      <w:r>
        <w:rPr/>
        <w:t xml:space="preserve">Мы не верим в то скорое исправление, которым прикрываются лицемеры. Исправить поведение — значит изменить положение сознания. Можно играть в самовнушение и самообман, но это не определит ничего, если совесть не заставит осознать всю накопленную греховность, которая может выражаться в пренебрежении к людям, что само по себе уже есть преступление. </w:t>
      </w:r>
    </w:p>
    <w:p>
      <w:pPr>
        <w:pStyle w:val="Normal"/>
        <w:rPr/>
      </w:pPr>
      <w:r>
        <w:rPr/>
        <w:t xml:space="preserve">Но прилипание к каждому встречному и поперечному по любому поводу — это тоже нездоровое явление. Казалось бы, человек хочет познакомиться с большим кругом людей, но, на деле, это самостное желание связать себя с известными и малоизвестными участниками жизненного процесса. Достичь популярности таким способом — это сомнительная затея, навеянная желанием получить хоть искру чужой славы и погреться в ее лучах. </w:t>
      </w:r>
    </w:p>
    <w:p>
      <w:pPr>
        <w:pStyle w:val="Normal"/>
        <w:rPr/>
      </w:pPr>
      <w:r>
        <w:rPr/>
        <w:t>Допускать до себя людей подобного рода — значит вносить хаос в собственный порядок вещей. Подражание это или желание приблизить себя к состоянию известности, не понятно. Можно еще объяснить поведение молодых фанаток, когда они бегут за своим кумиром: вдруг он на них обратит внимание. Но видеть в кругу поклонниц престарелых дам — это не укладывается в общую манеру поведения. Конечно, и пожилые люди молоды душой. Но если они позволяют себе преследовать своего кумира, то это ни на что не похоже. Корректное и взвешенное уважение выражается всегда скромнее и менее навязчиво.</w:t>
      </w:r>
    </w:p>
    <w:p>
      <w:pPr>
        <w:pStyle w:val="Normal"/>
        <w:rPr/>
      </w:pPr>
      <w:r>
        <w:rPr/>
      </w:r>
    </w:p>
    <w:p>
      <w:pPr>
        <w:pStyle w:val="Normal"/>
        <w:rPr/>
      </w:pPr>
      <w:r>
        <w:rPr/>
        <w:t xml:space="preserve">324. Записи несут на себе, помимо особенностей психической энергии, еще и налет климатических условий, а также местных событий. Это так же неотъемлемо, как показания спектрального анализа излучений. </w:t>
      </w:r>
    </w:p>
    <w:p>
      <w:pPr>
        <w:pStyle w:val="Normal"/>
        <w:rPr/>
      </w:pPr>
      <w:r>
        <w:rPr/>
        <w:t xml:space="preserve">Если увидеть наши или чьи-то другие записи развитым тонким зрением, то многообразие наслоений искренне удивит любого исследователя, а расшифровка и вовсе повергнет в недоумение. Мысленное и чувственное сопровождение, а также какие-то другие необъяснимые факторы, делают диаграмму записей весьма красноречивой. </w:t>
      </w:r>
    </w:p>
    <w:p>
      <w:pPr>
        <w:pStyle w:val="Normal"/>
        <w:rPr/>
      </w:pPr>
      <w:r>
        <w:rPr/>
        <w:t xml:space="preserve">Как весенний ветер взбивает пыльцу разных цветов и растений, собирая их в единое летучее облако, в котором присутствуют песок, пыль и лепестки, а также следы тумана и дыма, точно так же и каждая строка несет на себе незаметную печать тысяч мыслей и переживаний, мелькающих в каждое мгновение. К тому же никто не сможет уловить и зафиксировать целый ряд живых образов, вызывающих как вдохновение, так и опечаленность. Но для творческого начала полезно как одно, так и другое. </w:t>
      </w:r>
    </w:p>
    <w:p>
      <w:pPr>
        <w:pStyle w:val="Normal"/>
        <w:rPr/>
      </w:pPr>
      <w:r>
        <w:rPr/>
        <w:t xml:space="preserve">Качели впечатлений только тогда дают правильный взгляд на вещи, когда любая ситуация и положение рассматриваются с разных позиций. Вид сверху и вид снизу одинаково ценны, потому что отражают разные этапы ныряния духа, без которого не может обойтись ни одно существо в своем становлении. И лишь когда произошло выравнивание энергий, амплитуда падений и взлетов поднимается все выше от нижней точки и начинается смягчение пиковых напряжений. </w:t>
      </w:r>
    </w:p>
    <w:p>
      <w:pPr>
        <w:pStyle w:val="Normal"/>
        <w:rPr/>
      </w:pPr>
      <w:r>
        <w:rPr/>
        <w:t>Мигание изнашивает любой электроприбор хуже сильной нагрузки. И потому нужно приучить себя не тратить попусту энергию. Иногда нас провоцируют, чтобы опустошить наше сердце.</w:t>
      </w:r>
    </w:p>
    <w:p>
      <w:pPr>
        <w:pStyle w:val="Normal"/>
        <w:rPr/>
      </w:pPr>
      <w:r>
        <w:rPr/>
      </w:r>
    </w:p>
    <w:p>
      <w:pPr>
        <w:pStyle w:val="Normal"/>
        <w:rPr/>
      </w:pPr>
      <w:r>
        <w:rPr/>
        <w:t xml:space="preserve">325. Работа со Свитком имела особенность удивительную. Каждая тема сопровождалась истечением своего света и тонкого аромата, хотя общая тональность сияния была изумрудной, а корневой запах — можжевеловым. Но это были курения и цвета, не раздражающие обоняния и зрения, а наоборот, усиливающие и исцеляющие их. </w:t>
      </w:r>
    </w:p>
    <w:p>
      <w:pPr>
        <w:pStyle w:val="Normal"/>
        <w:rPr/>
      </w:pPr>
      <w:r>
        <w:rPr/>
        <w:t xml:space="preserve">При долгой работе с Небесным Лучом Орис заметил изменения в себе и своем здоровье, которое укрепилось впервые после всех событий и его болезни. «Клинок закалился», — подумал он. Да и время сработало. Он в своей возрастной поре начал переходить от мальчика к юноше, набирая мужскую силу и стать, собирая и концентрируя в себе все, когда-то сказанное Хранителем, в четкую и осознанную систему, наконец-то сформированную в единую линию. </w:t>
      </w:r>
    </w:p>
    <w:p>
      <w:pPr>
        <w:pStyle w:val="Normal"/>
        <w:rPr/>
      </w:pPr>
      <w:r>
        <w:rPr/>
        <w:t xml:space="preserve">Знания, как и умения, никогда не даются легко, особенно в той области, которой занимался Орис. Накопления текущей, и, наверное, предыдущей, жизни стали открыто проявляться в умении читать Небесные Тексты. Но приступать к самостоятельной работе ему еще не было позволено, поскольку для этого нужен был обряд особого посвящения со стороны Великого Иерофанта и благословение Сил Неба, которое должно было проявиться в виде знака. </w:t>
      </w:r>
    </w:p>
    <w:p>
      <w:pPr>
        <w:pStyle w:val="Normal"/>
        <w:rPr/>
      </w:pPr>
      <w:r>
        <w:rPr/>
        <w:t xml:space="preserve">Мистерия введения в Луч проводилась около огромного хрустального зеркала, стоящего внутри зала. Этот зал выстроили вокруг десятиметровой хрустальной скалы, когда обнаружили ее невиданные свойства, которые выражались в явлении в зеркале Существ Высшего Мира. Зеркало было своеобразным модератором, оберегающим людей от чрезмерного огня святости. </w:t>
      </w:r>
    </w:p>
    <w:p>
      <w:pPr>
        <w:pStyle w:val="Normal"/>
        <w:rPr/>
      </w:pPr>
      <w:r>
        <w:rPr/>
        <w:t xml:space="preserve">Во время сокровенных молений люди получали здесь свои знаки — в зависимости от уровня сознания. Кто-то видел цветное сияние или огненные шары. Кто-то — благословляющие руки. Кому-то открывалось Лицо Бога или Богини. Но увидеть во весь рост Высших Существ редко кому удавалось. </w:t>
      </w:r>
    </w:p>
    <w:p>
      <w:pPr>
        <w:pStyle w:val="Normal"/>
        <w:rPr/>
      </w:pPr>
      <w:r>
        <w:rPr/>
        <w:t>Хранитель постепенно подготавливал Ори к мистерии посвящения в доверенные Огненной Мудрости. Это волновало и устремляло дух юноши, выросшего рядом с Гонч Хором. Его давние сновидческие прозрения должны были стать очевидностью.</w:t>
      </w:r>
    </w:p>
    <w:p>
      <w:pPr>
        <w:pStyle w:val="Normal"/>
        <w:rPr/>
      </w:pPr>
      <w:r>
        <w:rPr/>
      </w:r>
    </w:p>
    <w:p>
      <w:pPr>
        <w:pStyle w:val="Normal"/>
        <w:rPr/>
      </w:pPr>
      <w:r>
        <w:rPr/>
        <w:t>23 января 2020 г.</w:t>
      </w:r>
    </w:p>
    <w:p>
      <w:pPr>
        <w:pStyle w:val="Normal"/>
        <w:rPr/>
      </w:pPr>
      <w:r>
        <w:rPr/>
        <w:t xml:space="preserve">326. Прежде чем задавать нелепые вопросы, которые уместны для школьников начальных классов, уж лучше бы читали теософский словарь Е.П. Блаватской и работы Мэнли Холла, а также оккультную литературу, существующую в современном мире в великом множестве. Люди, не желающие искать ответы на свои вопросы или через них пытающиеся обратить на себя внимание, не понимают, что своим детским лепетом отнимают время у людей, занятых важной работой. </w:t>
      </w:r>
    </w:p>
    <w:p>
      <w:pPr>
        <w:pStyle w:val="Normal"/>
        <w:rPr/>
      </w:pPr>
      <w:r>
        <w:rPr/>
        <w:t xml:space="preserve">Быть гувернером для оккультных недорослей — занятие не из приятных, потому что не наработана культура познания и общения, а потраченное время уже не вернуть. Такое интеллектуальное иждивенчество свойственно тем, кто пытается изучать Живую Этику, но не знает, как к этому подойти. Но в любом случае нужно начинать самостоятельно, как это делают все ищущие люди. </w:t>
      </w:r>
    </w:p>
    <w:p>
      <w:pPr>
        <w:pStyle w:val="Normal"/>
        <w:rPr/>
      </w:pPr>
      <w:r>
        <w:rPr/>
        <w:t xml:space="preserve">В нашу бытность мы переписывали попавшиеся нам в руки книги Живой Этики, зная ее ценность, и таким образом впитывали энергию понимания. А сейчас от нас требуют разжевывать все эпитеты и слова, словно это математические формулы. И в этом мы видим уровень местной необразованности, чьи ушки торчат за каждым вопросом. А отсутствие грамотности подменяется ненормальным напором энергии. Воистину, права пословица: «Сила есть — ума не надо». И самое увлекательное в этом сюжете то, что у таких людей даже нет интереса к самому познанию, а их желание знать лежит в сферах очевидности. </w:t>
      </w:r>
    </w:p>
    <w:p>
      <w:pPr>
        <w:pStyle w:val="Normal"/>
        <w:rPr/>
      </w:pPr>
      <w:r>
        <w:rPr/>
        <w:t>Позиция отнимать время у занятого человека — это своего рода высокомерие. А может быть, это провокационный вызов с целью помешать творчеству внесением вибраций, не свойственных автору.</w:t>
      </w:r>
    </w:p>
    <w:p>
      <w:pPr>
        <w:pStyle w:val="Normal"/>
        <w:rPr/>
      </w:pPr>
      <w:r>
        <w:rPr/>
      </w:r>
    </w:p>
    <w:p>
      <w:pPr>
        <w:pStyle w:val="Normal"/>
        <w:rPr/>
      </w:pPr>
      <w:r>
        <w:rPr/>
        <w:t xml:space="preserve">327. Не зарывайтесь в деталях, собравшись в путь. Если вы будете исследовать каждый камень под ногами, то даже короткая дорога займет длительное время. Если есть куда стремиться, то вас должна вести основная цель, а не разглядывание камней под ногами и сравнивание одного камня с другим. </w:t>
      </w:r>
    </w:p>
    <w:p>
      <w:pPr>
        <w:pStyle w:val="Normal"/>
        <w:rPr/>
      </w:pPr>
      <w:r>
        <w:rPr/>
        <w:t xml:space="preserve">В литературном творчестве важна атмосфера энергий и устремляющий фон. А если разбирать каждое слово до его подноготной, то вряд ли получится понять, к чему призывает ток вдохновения, запечатленный в тексте. </w:t>
      </w:r>
    </w:p>
    <w:p>
      <w:pPr>
        <w:pStyle w:val="Normal"/>
        <w:rPr/>
      </w:pPr>
      <w:r>
        <w:rPr/>
        <w:t xml:space="preserve">Еще раз говорим: «Мы не автоответчики и не справочное бюро». Книги написаны предельно ясно и просто, для того чтобы каждый мог понять истину. А разжевывать уже и без того разжеванное необходимо только грудному младенцу сразу после вскармливания материнским молоком. И если спотыкаться на каждой кочке, то не добраться до сухого берега. </w:t>
      </w:r>
    </w:p>
    <w:p>
      <w:pPr>
        <w:pStyle w:val="Normal"/>
        <w:rPr/>
      </w:pPr>
      <w:r>
        <w:rPr/>
        <w:t>А обвинение нас в догматизме безосновательно. В начале пути и мы воспринимали лишь энергетический фон записей Матери Агни Йоги и лишь потом, после нескольких прочтений этих текстов, начали вдаваться в детали. А попытка познать все и сразу может привести лишь к отвращению от понимания. И в этом виден определенный замысел — отвратить от Северной Вести как можно большее число людей, хотя уже сказано, что это единственный достойный современный источник такого рода. Несмотря на выкрики и клевету недоброжелателей, читатели оценят наши усилия. А тем, кто сделал только первые шаги, нужно читать книги попроще.</w:t>
      </w:r>
    </w:p>
    <w:p>
      <w:pPr>
        <w:pStyle w:val="Normal"/>
        <w:rPr/>
      </w:pPr>
      <w:r>
        <w:rPr/>
      </w:r>
    </w:p>
    <w:p>
      <w:pPr>
        <w:pStyle w:val="Normal"/>
        <w:rPr/>
      </w:pPr>
      <w:r>
        <w:rPr/>
        <w:t>328. Возведение в степень второго Хранителя было очень важно для Аталаны, поскольку Храм Мудрости такого ранга был единственным на планете. Он близко прилегал к огромному залу, где стояло священное зеркало, но люди могли даже не знать, что происходит за стенами храма.</w:t>
      </w:r>
    </w:p>
    <w:p>
      <w:pPr>
        <w:pStyle w:val="Normal"/>
        <w:rPr/>
      </w:pPr>
      <w:r>
        <w:rPr/>
        <w:t xml:space="preserve">В назначенный день и час, благоприятствующий для этого, состоялась церемония посвящения Ориса в земные восприемники Космического Знания. Хранитель, его Наставник, стоял рядом перед Зеркалом Судьбы, слушая чудесные песнопения и вдыхая запах кедровой смолы. Приглашенных почти не было. Даже родителям Ориса не дозволено было присутствовать. А Великий Иерофант сам вел службу в окружении наиболее преданных монахов. И, конечно, не обошлось без появления Зули, которая что-то жужжала на ухо юноше, будучи невидимой, но потом замолкла, понимая торжественность момента. </w:t>
      </w:r>
    </w:p>
    <w:p>
      <w:pPr>
        <w:pStyle w:val="Normal"/>
        <w:rPr/>
      </w:pPr>
      <w:r>
        <w:rPr/>
        <w:t xml:space="preserve">Обращение к Богам и сердечная молитва касались наделения юноши качествами, достойными той роли, которую он должен будет играть в будущем. Перечисление всех обстоятельств становления духа, всех обретенных свойств заканчивало мистерию обращения. А дальше, при общей молитве и нагнетении божественной силы, должны были открыться Небесные Врата, через которые Боги сошли бы на землю. </w:t>
      </w:r>
    </w:p>
    <w:p>
      <w:pPr>
        <w:pStyle w:val="Normal"/>
        <w:rPr/>
      </w:pPr>
      <w:r>
        <w:rPr/>
        <w:t>Робкий синий луч появился внутри зеркала и закружился в виде спирали, как бы высвобождая своим вращением образы присутствия Высших Существ в громадном хрустале. Вращение спирали ускорилось, словно очищая поле внутри зеркала. И постепенно из этой огненной синевы появились сапфировые глаза, прекрасные, чистые и такие, что от них невозможно было оторваться. Потом спираль открыла все лицо и руки в жесте благословения. Голос зазвучал нежно и властно:</w:t>
      </w:r>
    </w:p>
    <w:p>
      <w:pPr>
        <w:pStyle w:val="Normal"/>
        <w:rPr/>
      </w:pPr>
      <w:r>
        <w:rPr/>
        <w:t xml:space="preserve">— </w:t>
      </w:r>
      <w:r>
        <w:rPr/>
        <w:t xml:space="preserve">У Мудрости много братьев и работников. Сегодня благословение посылается Великому Хранителю за воспитание преемника и Орису за его старание стать переписчиком Небесных Книг. Да будет с вами Сила Моего Сердца! </w:t>
      </w:r>
    </w:p>
    <w:p>
      <w:pPr>
        <w:pStyle w:val="Normal"/>
        <w:rPr/>
      </w:pPr>
      <w:r>
        <w:rPr/>
        <w:t>Богиня перекрестила присутствующих. И жар благословения заставил запылать их сердца.</w:t>
      </w:r>
    </w:p>
    <w:p>
      <w:pPr>
        <w:pStyle w:val="Normal"/>
        <w:rPr/>
      </w:pPr>
      <w:r>
        <w:rPr/>
        <w:t xml:space="preserve">— </w:t>
      </w:r>
      <w:r>
        <w:rPr/>
        <w:t>Хранителю и Орису Я посылаю Дар как знак принадлежности к делам Мудрости, — произнесла Великая Владычица.</w:t>
      </w:r>
    </w:p>
    <w:p>
      <w:pPr>
        <w:pStyle w:val="Normal"/>
        <w:rPr/>
      </w:pPr>
      <w:r>
        <w:rPr/>
        <w:t>И сквозь хрусталь к ним поплыли два золотых сгустка света. Коснувшись их рук, они превратились в золотые перья, похожие на павлиньи, но миниатюрные и сделанные из золота разных цветов.</w:t>
      </w:r>
    </w:p>
    <w:p>
      <w:pPr>
        <w:pStyle w:val="Normal"/>
        <w:rPr/>
      </w:pPr>
      <w:r>
        <w:rPr/>
        <w:t xml:space="preserve">Гонч Хор упал на колени. И его примеру последовали все. Мелодия звучала. Тек аромат. Люди закрыли глаза. А когда открыли, то зеркало было прозрачным, словно до этого ничего не произошло. Зуля, задрожав, что-то шептала Ори. А он плакал от восторга, не сдерживая слез. </w:t>
      </w:r>
    </w:p>
    <w:p>
      <w:pPr>
        <w:pStyle w:val="Normal"/>
        <w:rPr/>
      </w:pPr>
      <w:r>
        <w:rPr/>
        <w:t>Посвящение взволновало всех, ибо это было высокой честью для всех, а для Ори — моментом избранничества. Он долго не мог войти в нормальное русло своего душевного состояния и откровенно рыдал, никого не стесняясь. Но если бы это было возможно, то он желал бы находиться в этом состоянии неиссякаемой степени высшей торжественности постоянно. Сам Белый Хранитель испытывал такое возжжение сердца, что оно пронизывало его до глубины внутреннего мира, хотя он не подавал вида и по суровости поведения ничего нельзя было прочитать на его лице.</w:t>
      </w:r>
    </w:p>
    <w:p>
      <w:pPr>
        <w:pStyle w:val="Normal"/>
        <w:rPr/>
      </w:pPr>
      <w:r>
        <w:rPr/>
      </w:r>
    </w:p>
    <w:p>
      <w:pPr>
        <w:pStyle w:val="Normal"/>
        <w:rPr/>
      </w:pPr>
      <w:r>
        <w:rPr/>
        <w:t>24 января 2020 г.</w:t>
      </w:r>
    </w:p>
    <w:p>
      <w:pPr>
        <w:pStyle w:val="Normal"/>
        <w:rPr/>
      </w:pPr>
      <w:r>
        <w:rPr/>
        <w:t xml:space="preserve">329. Осознанность не для каждого является драгоценной шкатулкой возможностей. Но, постигая себя и свое место в мире, душа вырывается из привычного состояния блаженного неведения и становится над всей этой земной юдолью, наблюдая и понимая как свое место, так и свое предназначение. Это дает успокоенность. Но одновременно подступает скорбь за то, как живет само человечество, блуждая в тумане обыденности. Ведь даже самые возвышенные из представителей людей не могут понять, зачем и каким образом они оказались здесь. Даже добившись определенных успехов в своем материальном благополучии, которое усугубило их духовную жизнь, они продолжают предаваться состоянию неудовлетворенности, полагая, что причина лишь в том, что у них пока недостаточно средств для счастья. </w:t>
      </w:r>
    </w:p>
    <w:p>
      <w:pPr>
        <w:pStyle w:val="Normal"/>
        <w:rPr/>
      </w:pPr>
      <w:r>
        <w:rPr/>
        <w:t xml:space="preserve">Но осознанность не связана с материальным благополучием, которое не нужно, для того чтобы понять, кто ты есть в этом космосе, Чувство обеспеченности — это лишь один из камней основания. И если он выпадет, то это будет неприятно, но вполне терпимо. А успокоенность по этому поводу наступит тогда, когда дух осознает себя космической величиной и существом, парящим над круговращением вселенной. Возможно, такое ощущение — это остаточная память о нашей утраченной божественности или о свободе ангельской природы. Но когда мы ловим себя на этом чувстве надмирности, наверное, оно не может возникнуть на пустом месте. </w:t>
      </w:r>
    </w:p>
    <w:p>
      <w:pPr>
        <w:pStyle w:val="Normal"/>
        <w:rPr/>
      </w:pPr>
      <w:r>
        <w:rPr/>
        <w:t xml:space="preserve">Не исключено, что кому-то осознанность мешает, и даже вредит. И для них лучше бы было пребывать в счастливом неведении, чем превращать свое понимание в нескрываемое раздражение и неудовлетворенность своей жизнью. А если все это только игра в просветление, то дух, на самом деле, так и останется глубоко несчастным — до той поры, пока не освободится. </w:t>
      </w:r>
    </w:p>
    <w:p>
      <w:pPr>
        <w:pStyle w:val="Normal"/>
        <w:rPr/>
      </w:pPr>
      <w:r>
        <w:rPr/>
        <w:t>Осознанность открывает створы скорби мира. И это сострадание человечеству часто не под силу сознанию, не готовому к восприятию таких переживаний. И потому нужно знать, стоит ли входить в эти темные воды, не имея плавучих средств.</w:t>
      </w:r>
    </w:p>
    <w:p>
      <w:pPr>
        <w:pStyle w:val="Normal"/>
        <w:rPr/>
      </w:pPr>
      <w:r>
        <w:rPr/>
      </w:r>
    </w:p>
    <w:p>
      <w:pPr>
        <w:pStyle w:val="Normal"/>
        <w:rPr/>
      </w:pPr>
      <w:r>
        <w:rPr/>
        <w:t xml:space="preserve">330. Но и он, древний служитель Мудрости, кажется, испытавший все превратности судьбы и испивший чашу скорбей, был прожжен этим видением Богини Судьбы и Ее подарком. </w:t>
      </w:r>
    </w:p>
    <w:p>
      <w:pPr>
        <w:pStyle w:val="Normal"/>
        <w:rPr/>
      </w:pPr>
      <w:r>
        <w:rPr/>
        <w:t xml:space="preserve">Орис только начинал служение в Храме Богини, поэтому перо, подаренное ему, было вполовину меньше. Оно было похоже на небольшую нагрудную брошь, которую он и стал носить как знак принадлежности к Ордену Хранителей Огненного Слова. </w:t>
      </w:r>
    </w:p>
    <w:p>
      <w:pPr>
        <w:pStyle w:val="Normal"/>
        <w:rPr/>
      </w:pPr>
      <w:r>
        <w:rPr/>
        <w:t>А перо Гонч Хора, отдавшего Храму многие сотни лет, было массивным, почти в натуральную величину, и пересыпанным алмазами, сапфирами и изумрудами, отчего играло в лучах солнца и собирало свет в себе. Таких подарков от Богини за долгую его службу накопилось множество. И это было неудивительно: ведь передача знаний в мир земной была важна как никогда. Хранителю всегда говорили, что наступят темные времена, когда Мудрость не будет признаваться основой жизни, а книги останутся в небрежении и будут до времени сохранены в надежном месте. Но связь Мира Мудрости с планетой не должна прекращаться ни на миг.</w:t>
      </w:r>
    </w:p>
    <w:p>
      <w:pPr>
        <w:pStyle w:val="Normal"/>
        <w:rPr/>
      </w:pPr>
      <w:r>
        <w:rPr/>
      </w:r>
    </w:p>
    <w:p>
      <w:pPr>
        <w:pStyle w:val="Normal"/>
        <w:rPr/>
      </w:pPr>
      <w:r>
        <w:rPr/>
        <w:t xml:space="preserve">331. Считается, что сосредоточенность предполагает напряжение. Но между тем в этом случае необходимо высвобождение энергии, для этого направленной. И тогда она будет действовать сама. Трудности освобождения и создают усилие, но сами психосилы действуют стремительно. Как и в любом деле, подготовка к медитации должна занимать гораздо большее время, чем сам процесс вхождения в безмыслие. И только в этом заключается цель всех размышлений. </w:t>
      </w:r>
    </w:p>
    <w:p>
      <w:pPr>
        <w:pStyle w:val="Normal"/>
        <w:rPr/>
      </w:pPr>
      <w:r>
        <w:rPr/>
        <w:t xml:space="preserve">Самое лучшее промывание мозгов — это открытие канала Брахмарандры, через который сила космоса вливает в душу человека всеначальную энергию. Если бы люди овладели этим способом пополнения сил и очищения сознания, то можно было бы каждому стать бессмертным. И для этого есть все предпосылки и предпочтения. </w:t>
      </w:r>
    </w:p>
    <w:p>
      <w:pPr>
        <w:pStyle w:val="Normal"/>
        <w:rPr/>
      </w:pPr>
      <w:r>
        <w:rPr/>
        <w:t>Но любой западник ухватится за этот способ как самый действенный, с ходу начав сосредоточение и открытие Небесных Врат, забыв о длительном пути подготовки. И пусть многих не удивляет то, что ничего у них не получается или же есть значительные осложнения. Не хватайтесь за оголенные провода, но обезопасьте себя способами защиты. Ахимсу никто не отменял.</w:t>
      </w:r>
    </w:p>
    <w:p>
      <w:pPr>
        <w:pStyle w:val="Normal"/>
        <w:rPr/>
      </w:pPr>
      <w:r>
        <w:rPr/>
      </w:r>
    </w:p>
    <w:p>
      <w:pPr>
        <w:pStyle w:val="Normal"/>
        <w:rPr/>
      </w:pPr>
      <w:r>
        <w:rPr/>
        <w:t>25 января 2020 г.</w:t>
      </w:r>
    </w:p>
    <w:p>
      <w:pPr>
        <w:pStyle w:val="Normal"/>
        <w:rPr/>
      </w:pPr>
      <w:r>
        <w:rPr/>
        <w:t xml:space="preserve">332. Можно считать эктоплазму веществом, связующим Тонкий и Земной Миры. Когда-то и душа проходила существование в таком теле. И это было аналогом уплотненного астрала перед погружением в тело физическое. </w:t>
      </w:r>
    </w:p>
    <w:p>
      <w:pPr>
        <w:pStyle w:val="Normal"/>
        <w:rPr/>
      </w:pPr>
      <w:r>
        <w:rPr/>
        <w:t xml:space="preserve">Если брать структуру такого вещества, то она ближе всего к электромагнитному излучению или полуматериальному веществу, которое можно назвать жидким электричеством. Наша аурическая оболочка состоит из подобного вещества. И при необходимости во время боя в недругов бросают куски своей ауры, заряженные яростью. И еще аура служит для успокоения детей и больных, когда мысленно мы укрываем их своей заботой и защитой. Вместе с умным посылом мы направляем и часть своей энергии для этой цели. </w:t>
      </w:r>
    </w:p>
    <w:p>
      <w:pPr>
        <w:pStyle w:val="Normal"/>
        <w:rPr/>
      </w:pPr>
      <w:r>
        <w:rPr/>
        <w:t>Мир воображения так же реален, как и материальный. Ведь именно через него проходит уплотнение энергий до овеществленного состояния. И посылки любви и сердечной дружбы направлены на стреле эктоплазмы. Некоторые ощущали удар в сердце, обжигающий душу, после которого вспоминался тот, кем была послана эта огненная посылка. А мысль о любимом человеке всегда сопровождается световыми вспышками, что являет собой ассимиляцию сердечного привета с нашим биополем.</w:t>
      </w:r>
    </w:p>
    <w:p>
      <w:pPr>
        <w:pStyle w:val="Normal"/>
        <w:rPr/>
      </w:pPr>
      <w:r>
        <w:rPr/>
      </w:r>
    </w:p>
    <w:p>
      <w:pPr>
        <w:pStyle w:val="Normal"/>
        <w:rPr/>
      </w:pPr>
      <w:r>
        <w:rPr/>
        <w:t xml:space="preserve">333. Мы любим, потому что сами состоим из любви. Мы радуемся, потому что и в нас живет элемент радости. И верим в Бога мы по той причине, что божественное начало присутствует в нас самих живым и неослабевающим движением мыслей и чувств. </w:t>
      </w:r>
    </w:p>
    <w:p>
      <w:pPr>
        <w:pStyle w:val="Normal"/>
        <w:rPr/>
      </w:pPr>
      <w:r>
        <w:rPr/>
        <w:t xml:space="preserve">Музыка сфер окружает нас, как и поток совершенных мыслеформ, не замечаемых нами, но от которых тем не менее мы получаем импульсы преображения и вдохновения. Что мы впитываем в себя — то мы и есть, точно так же как наше тело зависит от той пищи, которую мы употребляем. Часто мысленная и чувственная составляющие усугубляют состояние сознания сильнее, чем тяжелая еда. В любом случае утверждение жизненной позиции происходит не через застолье, а через наше мировоззрение, которое, имея свой стержень и зерно предназначения, все же обладает невероятной мобильностью и пластичностью. </w:t>
      </w:r>
    </w:p>
    <w:p>
      <w:pPr>
        <w:pStyle w:val="Normal"/>
        <w:rPr/>
      </w:pPr>
      <w:r>
        <w:rPr/>
        <w:t>Вода заполняет то одну, то другую форму, принимая ее вид, но все же остается водой. А Акаша, явленная как космические воды, в сочетании с другими элементами создает бесчисленные объекты вселенной, но не меняет своего предназначения собирать и накапливать знание. Земные океаны, моря, озера и реки имеют свойство вбирать и хранить в себе информацию обо всем, что случилось в этом мире. И при необходимости у них можно спросить об этом и увидеть те события, свидетелями которых они были. А это история миллиардов лет. И, несмотря на то, что обновление информации происходит постоянно, все же в глубинных покровах Акаши хранится все — от рождения первых водяных капель на земле и появления гор и гигантской растительности.</w:t>
      </w:r>
    </w:p>
    <w:p>
      <w:pPr>
        <w:pStyle w:val="Normal"/>
        <w:rPr/>
      </w:pPr>
      <w:r>
        <w:rPr/>
      </w:r>
    </w:p>
    <w:p>
      <w:pPr>
        <w:pStyle w:val="Normal"/>
        <w:rPr/>
      </w:pPr>
      <w:r>
        <w:rPr/>
        <w:t xml:space="preserve">334. Орису теперь отводилось отдельное место, где и для него Ангел Божий опускал вниз свой Свиток, с которого он списывал тексты. Поначалу от такого напряжения и яркости огненных слов у него болели глаза. Но постепенно он обретал ритм постоянной работы. Она не была такой интенсивной, как у Хора, но все же и он начал входить в напряжение труда мудрости. </w:t>
      </w:r>
    </w:p>
    <w:p>
      <w:pPr>
        <w:pStyle w:val="Normal"/>
        <w:rPr/>
      </w:pPr>
      <w:r>
        <w:rPr/>
        <w:t xml:space="preserve">Иногда Орису позволялось отдыхать, поскольку центры его еще не были приспособлены к восприятию таких чрезмерных энергий. Но в целом в его книге тема отличалась от того, что давалось Хранителю, поскольку накопления его сердечной Чаши были иными. А ритм писания и само занятие этим трудом не возможны без проявления глубинных накоплений духа. Наверное, для того и были рождены эти двое и это было их предназначение. </w:t>
      </w:r>
    </w:p>
    <w:p>
      <w:pPr>
        <w:pStyle w:val="Normal"/>
        <w:rPr/>
      </w:pPr>
      <w:r>
        <w:rPr/>
        <w:t>Золотое перышко — подарок Богини во время посвящения — Ори приколол около сердца. И во время своей работы он ощущал, как оно дрожит в ответ на биение его пульса. Словно трепет души небесной передавался через это золотое перышко и все его ниточки сердцу земному, помогая ему и ускоряя освоение умения. Строка за строкой писалась новая Книга Мудрости.</w:t>
      </w:r>
    </w:p>
    <w:p>
      <w:pPr>
        <w:pStyle w:val="Normal"/>
        <w:rPr/>
      </w:pPr>
      <w:r>
        <w:rPr/>
      </w:r>
    </w:p>
    <w:p>
      <w:pPr>
        <w:pStyle w:val="Normal"/>
        <w:rPr/>
      </w:pPr>
      <w:r>
        <w:rPr/>
        <w:t xml:space="preserve">335. Хранитель отдыхал в своей комнате. Спал и Ори. И дивные сны приходили к нему. Словно чистые и невиданной красоты цветы оживали в его сновидениях. Трудно было сказать, Ангелы-Липики это были или Существа Космической Мудрости, путешествующие в бесконечных потоках Времени. </w:t>
      </w:r>
    </w:p>
    <w:p>
      <w:pPr>
        <w:pStyle w:val="Normal"/>
        <w:rPr/>
      </w:pPr>
      <w:r>
        <w:rPr/>
        <w:t xml:space="preserve">Существ было множество, словно звезд на небе. Но один из Сияющих показался Орису близким и родным настолько, что он узнал все тональности и признаки его энергии. Именно он каждый день работал с ним, опуская свой Луч на землю, который юноша видел как Серебряный Свиток. И ангелоподобное существо, конечно, знало его, ибо они были двумя точками на разных концах световой нити. И, похоже, это было связано не только с духовной работой, но и с тайной рождения Ориса. </w:t>
      </w:r>
    </w:p>
    <w:p>
      <w:pPr>
        <w:pStyle w:val="Normal"/>
        <w:rPr/>
      </w:pPr>
      <w:r>
        <w:rPr/>
        <w:t>Словно слыша мысль его, Ангел тихо прошептал:</w:t>
      </w:r>
    </w:p>
    <w:p>
      <w:pPr>
        <w:pStyle w:val="Normal"/>
        <w:rPr/>
      </w:pPr>
      <w:r>
        <w:rPr/>
        <w:t xml:space="preserve">— </w:t>
      </w:r>
      <w:r>
        <w:rPr/>
        <w:t>Так оно и есть. Только на земле об этом никто не должен знать. И твоя дружба с духами земного огня тоже не случайна. Это твое оружие и сила. Они тебя будут защищать и оберегать в течение всей жизни. Я один из племени Небесных Азоров. И твой Наставник имеет к нам такое же отношение, как и ты. Он обучен многим формам иллюзорной магии, которая не раз ему пригодилась. И сейчас, когда ты почиваешь в Саду Знаний, его иллюзорное тело уводит шпионов с того места, где они его потеряли.</w:t>
      </w:r>
    </w:p>
    <w:p>
      <w:pPr>
        <w:pStyle w:val="Normal"/>
        <w:rPr/>
      </w:pPr>
      <w:r>
        <w:rPr/>
        <w:t>Ори проснулся встревоженный, но, заглянув в комнату Наставника, увидел, что тот спит и ровно дышит. Тревога его прошла, и он опять погрузился в чудесный мир видений.</w:t>
      </w:r>
    </w:p>
    <w:p>
      <w:pPr>
        <w:pStyle w:val="Normal"/>
        <w:rPr/>
      </w:pPr>
      <w:r>
        <w:rPr/>
        <w:t xml:space="preserve">Но Хор, выделив свое астральное тело, почувствовал, что его ищут на том же месте, где на него напали. Единственный шпион, которого отпустили, не успокоился и привел с собой целый отряд, чтобы понять, каким же образом они не смогли пленить древнего старика, оказавшегося довольно прытким. </w:t>
      </w:r>
    </w:p>
    <w:p>
      <w:pPr>
        <w:pStyle w:val="Normal"/>
        <w:rPr/>
      </w:pPr>
      <w:r>
        <w:rPr/>
        <w:t xml:space="preserve">Обнюхивая давно простывшие следы, они подошли к ровной скале. И в это время лазутчик донес, что невдалеке, впереди них, по тропинке идет высокий старик, по описанию очень похожий на того, кого они ищут. Командир удивился этому обстоятельству. Но, подойдя к каменному обрыву, где тропа спускалась вниз, он действительно увидел сверху Хранителя. Подумав о редком везении, он приказал что есть мочи пуститься в погоню за ним. </w:t>
      </w:r>
    </w:p>
    <w:p>
      <w:pPr>
        <w:pStyle w:val="Normal"/>
        <w:rPr/>
      </w:pPr>
      <w:r>
        <w:rPr/>
        <w:t xml:space="preserve">Хор в своем сознательном сне стремительно передвигался к Белой Горе, которая возвышалась не то что над областью и городом, где он жил, а над всей планетой, имея статус высочайшей горы мира. Гонч Хор почти летел в своем астральном теле. И воины Темного Владыки не успевали за ним, хотя бежали со всех ног. Велико было искушение поймать старика и доставить в темную обитель. Сети уже были наготове. И был приказ не наносить Хранителю ни малейшего вреда. Но догнать его оказалось невозможно. </w:t>
      </w:r>
    </w:p>
    <w:p>
      <w:pPr>
        <w:pStyle w:val="Normal"/>
        <w:rPr/>
      </w:pPr>
      <w:r>
        <w:rPr/>
        <w:t xml:space="preserve">Отряд вслед за Хранителем вошел в пределы великого Белого Города, но внутрь идти побоялись, скрытно рассредоточившись в лесу. И все видели, как Хранитель вошел в ворота, которые за ним тотчас закрылись. </w:t>
      </w:r>
    </w:p>
    <w:p>
      <w:pPr>
        <w:pStyle w:val="Normal"/>
        <w:rPr/>
      </w:pPr>
      <w:r>
        <w:rPr/>
        <w:t xml:space="preserve">После этих событий Хор проснулся. Он увел врага подальше от Аталаны. Пусть попробуют отыскать его в столице Планетного Владыки, чей дворец возвышается на самой высокой горе рядом с ледяным полем. Теперь засада останется около огромного чудесного города, пока летучие отряды не отловят одного за другим. </w:t>
      </w:r>
    </w:p>
    <w:p>
      <w:pPr>
        <w:pStyle w:val="Normal"/>
        <w:rPr/>
      </w:pPr>
      <w:r>
        <w:rPr/>
        <w:t>За свою жизнь Хор не страшился. Прожив в одном теле сотни лет, он много перевидал, поэтому напугать его было трудно. Да и статус не позволял допустить такие негативные проявления.</w:t>
      </w:r>
    </w:p>
    <w:p>
      <w:pPr>
        <w:pStyle w:val="Normal"/>
        <w:rPr/>
      </w:pPr>
      <w:r>
        <w:rPr/>
      </w:r>
    </w:p>
    <w:p>
      <w:pPr>
        <w:pStyle w:val="Normal"/>
        <w:rPr/>
      </w:pPr>
      <w:r>
        <w:rPr/>
        <w:t>26 января 2020 г.</w:t>
      </w:r>
    </w:p>
    <w:p>
      <w:pPr>
        <w:pStyle w:val="Normal"/>
        <w:rPr/>
      </w:pPr>
      <w:r>
        <w:rPr/>
        <w:t xml:space="preserve">336. Священны не только родители, но и дети. И отношение к ним, доверенным нам душам, должно быть так трогательно и справедливо, как этого требует долг отца и защитника. Суровость в отношении детей связана с той кармой, которую накопил человек и которая по инерции переходит и на следующую жизнь, пока он не решит изменить ее каким-то своим, известным одному ему способом. Но жестокое отношение к детям не оправдано ничем, поскольку беспомощное существо не может ни защитить себя, ни объяснить себе и другим, что отношение к нему судьбоносно. Со временем можно исправить многие аспекты судьбы, но залечить искалеченную душу невозможно. Но редко кто из родителей сожалеет, что поступал с детьми недолжным образом. </w:t>
      </w:r>
    </w:p>
    <w:p>
      <w:pPr>
        <w:pStyle w:val="Normal"/>
        <w:rPr/>
      </w:pPr>
      <w:r>
        <w:rPr/>
        <w:t xml:space="preserve">Не жестокость, а суровость закаляет детей. Бедность, в которой люди вырастают, не дает им расслабиться, но  учит жить в самых скромных условиях и надеяться лишь на себя. </w:t>
      </w:r>
    </w:p>
    <w:p>
      <w:pPr>
        <w:pStyle w:val="Normal"/>
        <w:rPr/>
      </w:pPr>
      <w:r>
        <w:rPr/>
        <w:t xml:space="preserve">В мире земном не бывает случайностей. Вервие причин и следствий свито так прочно, что разорвать эту связь может лишь огонь приношений. Только он сжигает соединения невежества и недомыслия, давая новое осознание себя в статусе положительной кармы, когда власть над душой переходит к Иерархии Света. Но до этого момента она так устает от своих неразумных оболочек, которые отрицают ее управление, и испивает такой опыт немыслимых страданий, что на все оставшиеся воплощения ее уже не удивишь ударами судьбы. И, несмотря на свою эфемерность и нежность, она закаляет себя в потерях личных и общенародных, в победах духа, одержанных в войнах вечной непримиримости со злом. И эта битва, это противостояние будет длиться вечно. </w:t>
      </w:r>
    </w:p>
    <w:p>
      <w:pPr>
        <w:pStyle w:val="Normal"/>
        <w:rPr/>
      </w:pPr>
      <w:r>
        <w:rPr/>
        <w:t xml:space="preserve">Планеты разлинованы на государства. Их столицы — на улицы, площади, парки и кварталы. А космос в строгости своих построений не уступает малой планировке. И великие космические города — это не фейк, а реальность жизни. Но те, кто опубликовал эти снимки, посчитали, что выдали одну из величайших космических тайн, и объявили их ложными. </w:t>
      </w:r>
    </w:p>
    <w:p>
      <w:pPr>
        <w:pStyle w:val="Normal"/>
        <w:rPr/>
      </w:pPr>
      <w:r>
        <w:rPr/>
        <w:t xml:space="preserve">В забугорной стране фальшивки стали признаком каждодневной информационной пищи, а правда пугает читателей настолько, что люди не могут спать. Долгое время там скрывались потери во вьетнамской и корейской войнах. Но «Груз 200» приходил в огромном количестве, и утаить число жертв было невозможно. </w:t>
      </w:r>
    </w:p>
    <w:p>
      <w:pPr>
        <w:pStyle w:val="Normal"/>
        <w:rPr/>
      </w:pPr>
      <w:r>
        <w:rPr/>
        <w:t>А космические города, величина которых составляет сотни миллиардов километров, жителями Земли, конечно же, могут восприниматься как угроза, потому что справиться с их мощью вряд ли под силу землянам. И эта мысль в первую очередь приходит в голову американцам, которые так трясутся над своей жизнью. Культ тела не признает каких-либо ущемлений и ограничений, даже гипотетических. Потому американцы и ведут себя по-пиратски во всем мире, забывая о других, более благородных людях.</w:t>
      </w:r>
    </w:p>
    <w:p>
      <w:pPr>
        <w:pStyle w:val="Normal"/>
        <w:rPr/>
      </w:pPr>
      <w:r>
        <w:rPr/>
      </w:r>
    </w:p>
    <w:p>
      <w:pPr>
        <w:pStyle w:val="Normal"/>
        <w:rPr/>
      </w:pPr>
      <w:r>
        <w:rPr/>
        <w:t xml:space="preserve">337. Уплотнению тела сновидений до состояния физической оболочки Гонч Хор научился, осваивая приемы иллюзорного оружия. Каждый из Хранителей должен был владеть в совершенстве одним из его видов, число которых было бесчисленно. Кто-то владел Мантра Йогой — и этот вид был более распространен. Кто-то призывал силу стихий или богов. А кто-то умел обращать врага в бегство, будучи невидимым. </w:t>
      </w:r>
    </w:p>
    <w:p>
      <w:pPr>
        <w:pStyle w:val="Normal"/>
        <w:rPr/>
      </w:pPr>
      <w:r>
        <w:rPr/>
        <w:t xml:space="preserve">Воины Белого Города как раз так и действовали. Им не стоило труда выловить всех ракшасов и связать невидимыми узами. Их привели в Белый Город и отправили на работу — прокладывать лабиринты в ледниках. Поскольку физически ракшасы были сильны, такое исправление шло им на пользу, как и режим питания, в котором мясная пища была заменена лепешками и водой. </w:t>
      </w:r>
    </w:p>
    <w:p>
      <w:pPr>
        <w:pStyle w:val="Normal"/>
        <w:rPr/>
      </w:pPr>
      <w:r>
        <w:rPr/>
        <w:t>Тень, которую в Белом Городе приняли за Хранителя, открыв перед ним Врата, испарилась, как только вошла в город. Стража знала о многих видах обороны и защиты и, конечно, догадалась, что это был искусный ход старого Хора, знавшего, что Белый Город настолько могуществен и силен, что вряд ли кто-то посмеет напасть на эту столицу мира.</w:t>
      </w:r>
    </w:p>
    <w:p>
      <w:pPr>
        <w:pStyle w:val="Normal"/>
        <w:rPr/>
      </w:pPr>
      <w:r>
        <w:rPr/>
      </w:r>
    </w:p>
    <w:p>
      <w:pPr>
        <w:pStyle w:val="Normal"/>
        <w:rPr/>
      </w:pPr>
      <w:r>
        <w:rPr/>
        <w:t>27 января 2020 г.</w:t>
      </w:r>
    </w:p>
    <w:p>
      <w:pPr>
        <w:pStyle w:val="Normal"/>
        <w:rPr/>
      </w:pPr>
      <w:r>
        <w:rPr/>
        <w:t xml:space="preserve">338. В особых обстоятельствах, в трудностях, в условиях похода или невиданного напряжения мы можем не узнавать людей, словно с них опадает сухая оболочка напыщенности и снобизма. Иногда в них невозможно представить тех милых и благожелательных людей, которые вели с вами душевные разговоры. Куда исчезла их учтивость и предупредительность, когда тяжесть пути навалилась на плечи и ноги? И здесь уже перед вами сердитые и озлобленные люди, потерявшие облик человеческий. </w:t>
      </w:r>
    </w:p>
    <w:p>
      <w:pPr>
        <w:pStyle w:val="Normal"/>
        <w:rPr/>
      </w:pPr>
      <w:r>
        <w:rPr/>
        <w:t xml:space="preserve">Усталость обнажает все человеческое нутро. И куда уходят милые улыбки и комплименты? Но иногда случается и обратное. Даже очень уставшие люди стараются помочь другим. И это открывает скрытую сторону их характера. </w:t>
      </w:r>
    </w:p>
    <w:p>
      <w:pPr>
        <w:pStyle w:val="Normal"/>
        <w:rPr/>
      </w:pPr>
      <w:r>
        <w:rPr/>
        <w:t xml:space="preserve">Испытания для того и случаются, чтобы можно было заняться самоисследованием. А иначе мы не будем знать, какой зверь в нас сидит и манипулирует нашим характером. </w:t>
      </w:r>
    </w:p>
    <w:p>
      <w:pPr>
        <w:pStyle w:val="Normal"/>
        <w:rPr/>
      </w:pPr>
      <w:r>
        <w:rPr/>
        <w:t xml:space="preserve">Нужно отделять, подобно буддийским монахам, реакцию тела и души. Восстановление тела после усталости — дело простое: достаточно хорошо выспаться. Но усталость психическая выходит из человека годами, а то и десятками лет. И такое состояние усугубляется, если человек занимается тяжелым трудом, который не соответствует ни его физической конституции, ни его накоплениям. Но условия семьи, которую он выбрал, могут диктовать кодекс выживания в виде физического труда на благо близких и свое собственное. Но такие школы даются для понимания жизни простых людей, которых на земном шаре преобладающее большинство. В элиту человечества входит лишь восемь — десять процентов людей, а остальные заняты обеспечением всех продовольствием и сферой разнообразных услуг. </w:t>
      </w:r>
    </w:p>
    <w:p>
      <w:pPr>
        <w:pStyle w:val="Normal"/>
        <w:rPr/>
      </w:pPr>
      <w:r>
        <w:rPr/>
        <w:t xml:space="preserve">Трудности — это непростой путь исправления самих себя, если, конечно, дух осознает свои ошибки. А если этого нет, то испытания будут повторяться вновь и вновь, до тех пор, пока не придет понимание своей неправоты или неправомерности собственного поведения. </w:t>
      </w:r>
    </w:p>
    <w:p>
      <w:pPr>
        <w:pStyle w:val="Normal"/>
        <w:rPr/>
      </w:pPr>
      <w:r>
        <w:rPr/>
        <w:t xml:space="preserve">Истеричность как признак взбитого, неспокойного астрала, или сгущенной сферы чувств, являет собой своеобразный наркотик. Таким людям комфортно жить в атмосфере чувственных взрывов. И выделяющаяся энергия питает целый сонм существ. Такие люди страшатся покоя как чего-то ужасного, потому что знают, что после того, как они испытают хоть мгновение его воздействия, они уже прежними не останутся. А это опасно не для самого человека, а для его атмосферы и невидимого окружения, которому придется покидать искусно возделанный сад испорченных чувствований и представлений, приносящий плоды круглогодично. </w:t>
      </w:r>
    </w:p>
    <w:p>
      <w:pPr>
        <w:pStyle w:val="Normal"/>
        <w:rPr/>
      </w:pPr>
      <w:r>
        <w:rPr/>
        <w:t>Надо предупреждать людей о трудностях похода. Они должны усвоить дисциплину передвижения, учитывая возможности самых слабых членов группы. А иначе это будет игра в гонки преследования. Но слабейший от этого сильнее не станет, а сильнейший даже не поймет своей ошибки.</w:t>
      </w:r>
    </w:p>
    <w:p>
      <w:pPr>
        <w:pStyle w:val="Normal"/>
        <w:rPr/>
      </w:pPr>
      <w:r>
        <w:rPr/>
      </w:r>
    </w:p>
    <w:p>
      <w:pPr>
        <w:pStyle w:val="Normal"/>
        <w:rPr/>
      </w:pPr>
      <w:r>
        <w:rPr/>
        <w:t xml:space="preserve">339. Люди полагают, что можно обмануть чье-то внутреннее сознание, предаваясь притворству и ловкой артистической игре. Но энергию доверия невозможно ничем заменить, включая все ужимки лести и комплименты, которые лишь на какое-то время успокаивают бдительность души. </w:t>
      </w:r>
    </w:p>
    <w:p>
      <w:pPr>
        <w:pStyle w:val="Normal"/>
        <w:rPr/>
      </w:pPr>
      <w:r>
        <w:rPr/>
        <w:t xml:space="preserve">Медовая ловушка не на всех действует. У некоторых людей хорошо развит иммунитет против восхвалений и дифирамбов. Они знают свою внутреннюю природу и не позволяют манипулировать своими слабостями. Воск их понимания самих себя не тает от огня лести. </w:t>
      </w:r>
    </w:p>
    <w:p>
      <w:pPr>
        <w:pStyle w:val="Normal"/>
        <w:rPr/>
      </w:pPr>
      <w:r>
        <w:rPr/>
        <w:t xml:space="preserve">Доверие подразумевает сущностное отношение между людьми. А иначе не будет того слияния сознаний, когда приходит состояние единодушия. Оно не может быть искусственным и наигранным. Оно либо есть, либо его нет. Родственные стихии диктуют кодекс слияния сознаний. И если это комфортно для обеих сторон и нет угрозы вампиризма, то это самое главное в отношениях. </w:t>
      </w:r>
    </w:p>
    <w:p>
      <w:pPr>
        <w:pStyle w:val="Normal"/>
        <w:rPr/>
      </w:pPr>
      <w:r>
        <w:rPr/>
        <w:t>Чутье многих духов достигает такой степени проницательности, что они способны ощутить даже один атом лжи, не говоря уже о каскаде изречений, сладких или пьяных, которыми прикрываются недостойные действия. Кали-Юга расплодила велеречивых лжецов, которые манипулируют самыми святыми понятиями.</w:t>
      </w:r>
    </w:p>
    <w:p>
      <w:pPr>
        <w:pStyle w:val="Normal"/>
        <w:rPr/>
      </w:pPr>
      <w:r>
        <w:rPr/>
      </w:r>
    </w:p>
    <w:p>
      <w:pPr>
        <w:pStyle w:val="Normal"/>
        <w:rPr/>
      </w:pPr>
      <w:r>
        <w:rPr/>
        <w:t xml:space="preserve">340. Отвести все подозрения и преследования от себя было одно, но спасти и обезопасить Ориса — совершенно другое. И в глубину размышлений Хора вмешался тонкий детский голосок Зули, о которой он совсем забыл. Она являлась почтальоном между ним и Орисом, а также связывала его с Владыкой огненных духов. И, проницая сферы окружения своего ученика, Хранитель понял, что за этого юношу бояться не стоит. В течение многих и многих жизней он развивал свою дружбу с актиничами и потому получил в качестве дара личного посыльного — скорее друга, чем слугу. </w:t>
      </w:r>
    </w:p>
    <w:p>
      <w:pPr>
        <w:pStyle w:val="Normal"/>
        <w:rPr/>
      </w:pPr>
      <w:r>
        <w:rPr/>
        <w:t xml:space="preserve">Сам Гонч Хор всегда настаивал на том, что порабощать и унижать никого не нужно, а всеми силами следует стараться сделать если не друзей, то хотя бы доброжелателей. И это касалось отношений не только с актиничами, или духами огня, но и с духами воздуха, земли и воды. </w:t>
      </w:r>
    </w:p>
    <w:p>
      <w:pPr>
        <w:pStyle w:val="Normal"/>
        <w:rPr/>
      </w:pPr>
      <w:r>
        <w:rPr/>
        <w:t xml:space="preserve">Некоторых из стихийных духов обвиняли в излишней свирепости и невоздержанности. Это относилось к рудрам, духам бурь и ураганов. Но ведь среди сонма существ воздушного мира есть и видьядхары, а также гандхарвы, отличающиеся вполне мирным характером. </w:t>
      </w:r>
    </w:p>
    <w:p>
      <w:pPr>
        <w:pStyle w:val="Normal"/>
        <w:rPr/>
      </w:pPr>
      <w:r>
        <w:rPr/>
        <w:t xml:space="preserve">Старого Хранителя обрадовала весть, полученная от Зули, которая заключалась в том, что защита Ориса существует. Когда-то и ему самому предлагалось нечто подобное, но дальнейшего развития эта сторона сотрудничества с духами огня не получила, хотя связь с ними он умел держать всегда. А иначе как бы он понимал это маленькое очаровательное дитя пламени — Зулю? </w:t>
      </w:r>
    </w:p>
    <w:p>
      <w:pPr>
        <w:pStyle w:val="Normal"/>
        <w:rPr/>
      </w:pPr>
      <w:r>
        <w:rPr/>
        <w:t xml:space="preserve">В Зуле была прелесть маленького двух- — трехлетнего ребенка, вся его искренность и сердечность, но с громадным запасом духовных знаний. Хор любил ее, как и всех детей, чувствуя, что и этим существам часто не хватало силы любви. Однажды, проснувшись среди ночи, он заметил, что этот огненный шарик прильнул к его сердцу, словно лечил его или делился своими природными чувствами. </w:t>
      </w:r>
    </w:p>
    <w:p>
      <w:pPr>
        <w:pStyle w:val="Normal"/>
        <w:rPr/>
      </w:pPr>
      <w:r>
        <w:rPr/>
        <w:t xml:space="preserve">Как может быть притяжение между людьми и животными, точно так же возможно оно между человеком и стихийным духом. А чудеса такой близости можно было объяснить тем, что тело человеческое состоит из многих стихий, циркулирующих в нем одновременно. И нервы как самая одухотворенная часть относятся к огню. </w:t>
      </w:r>
    </w:p>
    <w:p>
      <w:pPr>
        <w:pStyle w:val="Normal"/>
        <w:rPr/>
      </w:pPr>
      <w:r>
        <w:rPr/>
        <w:t xml:space="preserve">Переживания последних дней не прибавили бодрости, но работа продвигалась с непрекращающимся успехом. И на это были свои кармические причины и следствия. </w:t>
      </w:r>
    </w:p>
    <w:p>
      <w:pPr>
        <w:pStyle w:val="Normal"/>
        <w:rPr/>
      </w:pPr>
      <w:r>
        <w:rPr/>
        <w:t>Город Владыки Планеты знал о Хоре. И все поручения духовного свойства шли оттуда через Великого Иерофанта, который часто появлялся в Аталане.</w:t>
      </w:r>
    </w:p>
    <w:p>
      <w:pPr>
        <w:pStyle w:val="Normal"/>
        <w:rPr/>
      </w:pPr>
      <w:r>
        <w:rPr/>
      </w:r>
    </w:p>
    <w:p>
      <w:pPr>
        <w:pStyle w:val="Normal"/>
        <w:rPr/>
      </w:pPr>
      <w:r>
        <w:rPr/>
        <w:t>28 января 2020 г.</w:t>
      </w:r>
    </w:p>
    <w:p>
      <w:pPr>
        <w:pStyle w:val="Normal"/>
        <w:rPr/>
      </w:pPr>
      <w:r>
        <w:rPr/>
        <w:t xml:space="preserve">341. Свойство уединенных мест отличается тем, что стихийные силы здесь особенно чисты и не подвержены заражению человеческими пороками. Да и сам человек, подчиняясь природной гармонии, становится уравновешеннее и спокойнее. Некоторые это относят к деградации сознания, подчиненного природе. Но все мы часть ее и следуем указаниям ее призывов, хотя умом касаемся Сфер Надземных. </w:t>
      </w:r>
    </w:p>
    <w:p>
      <w:pPr>
        <w:pStyle w:val="Normal"/>
        <w:rPr/>
      </w:pPr>
      <w:r>
        <w:rPr/>
        <w:t xml:space="preserve">Можно упрекать саму планету в неповоротливости и желании оставаться в своей степени существования. Но мы отдаем должное Матери Земле, не обсуждая сознание, не доступное для нашего понимания. </w:t>
      </w:r>
    </w:p>
    <w:p>
      <w:pPr>
        <w:pStyle w:val="Normal"/>
        <w:rPr/>
      </w:pPr>
      <w:r>
        <w:rPr/>
        <w:t>Ритм жизни каждого существа во вселенной полон такого многообразия, что представить себе алгоритм творений сложно. Одни виды живых существ по каким-то причинам исчезают, другие — нарождаются. Творчество Матери Мира неоценимо и неповторимо. Это касается как разных форм жизни, так и числа планет, населенных разумными существами. Сами планетные тела имеют разные степени сознания. И оттого человечество, на них зарождающееся, получает качества оболочек, соответствующие структуре своей Матери.</w:t>
      </w:r>
    </w:p>
    <w:p>
      <w:pPr>
        <w:pStyle w:val="Normal"/>
        <w:rPr/>
      </w:pPr>
      <w:r>
        <w:rPr/>
      </w:r>
    </w:p>
    <w:p>
      <w:pPr>
        <w:pStyle w:val="Normal"/>
        <w:rPr/>
      </w:pPr>
      <w:r>
        <w:rPr/>
        <w:t xml:space="preserve">342. Исключительная мера приспособленчества вырождается в такую форму жадности, которую трудно себе представить. И это отражает все глубины психотипа человека. Если одни щедры и ничего не жалеют для гостей, то сам гость считает каждый рубль, который, не дай бог, уплывет куда-то из его кармана. Хотя для своих личных нужд такие гости не жалеют ничего. Но на фоне рассуждений о формировании нового человека и общества справедливости такие утаивания своих мелких привычек не вписываются в общую концепцию построения </w:t>
      </w:r>
      <w:r>
        <w:rPr>
          <w:lang w:val="en-US"/>
        </w:rPr>
        <w:t>Homo</w:t>
      </w:r>
      <w:r>
        <w:rPr/>
        <w:t xml:space="preserve"> </w:t>
      </w:r>
      <w:r>
        <w:rPr>
          <w:lang w:val="en-US"/>
        </w:rPr>
        <w:t>Futuris</w:t>
      </w:r>
      <w:r>
        <w:rPr/>
        <w:t xml:space="preserve">. </w:t>
      </w:r>
    </w:p>
    <w:p>
      <w:pPr>
        <w:pStyle w:val="Normal"/>
        <w:rPr/>
      </w:pPr>
      <w:r>
        <w:rPr/>
        <w:t>Мы не склонны подсматривать за кем бы то ни было. Но такая нескрываемая очевидность просто режет глаза. Играя в высокие материи, в применение Живой Этики, такие горе-последователи постоянно попадают в мелкие неприятности с большими последствиями, от которых не просто невесело, но и мерзко. То, что человек скрывает за напускным благорасположением и доброй улыбкой, оказывается притворством и нелепым несоответствием с тем, чем наполнена душа. Но рано или поздно тайное обнаруживается. И будет ли это украшением самого духа, уступившего голосу накопительства?</w:t>
      </w:r>
    </w:p>
    <w:p>
      <w:pPr>
        <w:pStyle w:val="Normal"/>
        <w:rPr/>
      </w:pPr>
      <w:r>
        <w:rPr/>
      </w:r>
    </w:p>
    <w:p>
      <w:pPr>
        <w:pStyle w:val="Normal"/>
        <w:rPr/>
      </w:pPr>
      <w:r>
        <w:rPr/>
        <w:t xml:space="preserve">343. Устройство столицы мира имело не только высокие и крепкие стены, что было, скорее, архитектурным украшением, а не фортификационным сооружением. Белый Город имел несколько степеней защиты. Это были как источники с ядовитыми испарениями, так и психологирование объектов, что входило в иллюзорное оружие, когда человек, глядя на величественные постройки, храмы и широкие площади, видел лишь неприступные дикие скалы, леса и водопады. Но третьей частью защиты была мощная энергетическая оболочка, возведенная в виде купола вокруг священного города. Ее нельзя было ни пройти, ни миновать без особого разрешения и допуска. Любая стрела или снаряд сгорали в ее атмосфере. И потому ракшасы, преследовавшие Хора, не смогли даже приблизиться к первым границам твердыни, полагая, что он навсегда скрылся под защиту Белых Башен. А те ракшасы, которые привлекались для работы, меняли свою суть и становились отшельниками, и даже святыми. Атмосфера города влияла на характер и весь образ жизни тех, кто был допущен в пределы его трех кругов. </w:t>
      </w:r>
    </w:p>
    <w:p>
      <w:pPr>
        <w:pStyle w:val="Normal"/>
        <w:rPr/>
      </w:pPr>
      <w:r>
        <w:rPr/>
        <w:t xml:space="preserve">В самом средоточии города находились наиболее сокровенные существа, великая библиотека, лаборатория и многое из того, что должно было удерживать равновесие мира. Те, кто жил во внешнем круге и около его границ, никогда не переступали границ дворца. Там были свои правила и свои законы. Да и сам дворец мог перемещаться с места на место в зависимости от необходимости. А в некоторых случаях он и вовсе пропадал с глаз. Это было как психологирование, то есть покрытие его устойчивым внешним образом, так и перемещение в пространстве. </w:t>
      </w:r>
    </w:p>
    <w:p>
      <w:pPr>
        <w:pStyle w:val="Normal"/>
        <w:rPr/>
      </w:pPr>
      <w:r>
        <w:rPr/>
        <w:t xml:space="preserve">Удивительного в этом ничего не было. Ведь видьядхары строили свои города высоко над землей. И их никто никогда не мог обнаружить, поскольку для демонических сил всегда была заманчивой власть не только над миром земным, но даже и над божественным. Ракшасы открыли способность переходить из плотного мира в тонкий, но в силу их качеств это был низший астрал — мир подземного огня. </w:t>
      </w:r>
    </w:p>
    <w:p>
      <w:pPr>
        <w:pStyle w:val="Normal"/>
        <w:rPr/>
      </w:pPr>
      <w:r>
        <w:rPr/>
        <w:t xml:space="preserve">Гонч Хор продолжал вкладывать в записывание книг свои усилия, хотя знал, что весь этот труд смогут оценить только будущие поколения. Но отрадно было то, что все хранилища мудрости и библиотеки находятся под защитой Белого Города, чья сила и власть распространялись настолько далеко, что предотвращали угрозы из космоса в виде громадных метеоритов, которые разбивались на мелкие кусочки, и вражеских кораблей-снарядов, уничтожение которых было святым делом. </w:t>
      </w:r>
    </w:p>
    <w:p>
      <w:pPr>
        <w:pStyle w:val="Normal"/>
        <w:rPr/>
      </w:pPr>
      <w:r>
        <w:rPr/>
        <w:t>У Владыки Мира было множество забот, но он знал о Хранителе и его ученике, а теперь уже и сотруднике. Он понимал, что оградить этих людей от всех негативных моментов можно лишь в столице. А пока ракшасы были оповещены о том, что последний раз Хранителя видели внутри Белого Города.</w:t>
      </w:r>
    </w:p>
    <w:p>
      <w:pPr>
        <w:pStyle w:val="Normal"/>
        <w:rPr/>
      </w:pPr>
      <w:r>
        <w:rPr/>
      </w:r>
    </w:p>
    <w:p>
      <w:pPr>
        <w:pStyle w:val="Normal"/>
        <w:rPr/>
      </w:pPr>
      <w:r>
        <w:rPr/>
        <w:t xml:space="preserve">344. Мысль сочувствия должна быть выражена подобающим образом, ибо она зажигает действие, способное применить ее. А иначе зачем вообще дается такой великий рычаг эволюции, если не для реализации замыслов Наставников человечества, которые прошли этот путь как в ранних эпохах развития Земли, так и на других планетах? </w:t>
      </w:r>
    </w:p>
    <w:p>
      <w:pPr>
        <w:pStyle w:val="Normal"/>
        <w:rPr/>
      </w:pPr>
      <w:r>
        <w:rPr/>
        <w:t xml:space="preserve">Сочувствие как основа сострадания заставляет Братьев и Покровителей человечества оставаться в пределах планеты. А иначе ее захлестнет хаос, которым забавляются почитатели темного атеизма как религии отрицания Бога, но признания власти Сетха. </w:t>
      </w:r>
    </w:p>
    <w:p>
      <w:pPr>
        <w:pStyle w:val="Normal"/>
        <w:rPr/>
      </w:pPr>
      <w:r>
        <w:rPr/>
        <w:t>Если божественный атеизм признает в человеке развитие высших этических качеств, то темное его проявление не позволяет даже подумать о таких преимуществах, погружаясь в сферу самых жутких пережитков звериной природы. А при наличии человеческого интеллекта действия самовольной жестокости только усиливаются и мучения людей доставляют удовольствие.</w:t>
      </w:r>
    </w:p>
    <w:p>
      <w:pPr>
        <w:pStyle w:val="Normal"/>
        <w:rPr/>
      </w:pPr>
      <w:r>
        <w:rPr/>
      </w:r>
    </w:p>
    <w:p>
      <w:pPr>
        <w:pStyle w:val="Normal"/>
        <w:rPr/>
      </w:pPr>
      <w:r>
        <w:rPr/>
        <w:t>29 января 2020 г.</w:t>
      </w:r>
    </w:p>
    <w:p>
      <w:pPr>
        <w:pStyle w:val="Normal"/>
        <w:rPr/>
      </w:pPr>
      <w:r>
        <w:rPr/>
        <w:t xml:space="preserve">345. Благодарность действует как очиститель. Никто не подвергает себя унижению благодаря за помощь, но делает это от чистого сердца. </w:t>
      </w:r>
    </w:p>
    <w:p>
      <w:pPr>
        <w:pStyle w:val="Normal"/>
        <w:rPr/>
      </w:pPr>
      <w:r>
        <w:rPr/>
        <w:t xml:space="preserve">Благодарность возвышает, создавая поток негасимого света, и указывает на то, какие отношения должны быть между людьми. </w:t>
      </w:r>
    </w:p>
    <w:p>
      <w:pPr>
        <w:pStyle w:val="Normal"/>
        <w:rPr/>
      </w:pPr>
      <w:r>
        <w:rPr/>
        <w:t xml:space="preserve">Никто никого не призывает вымаливать благодарность. На самом деле, это развивает высокие человеческие отношения, в которых каждый оценивает, достоин ли он доброго слова, если понимает, что, по всей видимости, отдает кармический долг. А благодарящий тысячу раз прав, утверждая свою признательность. </w:t>
      </w:r>
    </w:p>
    <w:p>
      <w:pPr>
        <w:pStyle w:val="Normal"/>
        <w:rPr/>
      </w:pPr>
      <w:r>
        <w:rPr/>
        <w:t xml:space="preserve">Можно благодарить за доброе слово или достойный совет. Каждому понятно, что, выслушав совет, человек все сделает по-своему. Но все же в нем останется та вечная основа, которая привела к действию. </w:t>
      </w:r>
    </w:p>
    <w:p>
      <w:pPr>
        <w:pStyle w:val="Normal"/>
        <w:rPr/>
      </w:pPr>
      <w:r>
        <w:rPr/>
        <w:t xml:space="preserve">Благодарность есть ускорение нашего пути и утвердитель мощи нашей энергии. Только гордыня будет против благодарности, в невежестве своем считая проявления признательности унижением. </w:t>
      </w:r>
    </w:p>
    <w:p>
      <w:pPr>
        <w:pStyle w:val="Normal"/>
        <w:rPr/>
      </w:pPr>
      <w:r>
        <w:rPr/>
        <w:t xml:space="preserve">Но мы не забудем, отходя ко сну, благодарить Высшие Силы за прожитое и сделанное нами, а утром — за возможность создать что-то новое и неповторимое как во времени, так и в пространстве. </w:t>
      </w:r>
    </w:p>
    <w:p>
      <w:pPr>
        <w:pStyle w:val="Normal"/>
        <w:rPr/>
      </w:pPr>
      <w:r>
        <w:rPr/>
        <w:t xml:space="preserve">Мы готовы трудиться вечно. И эта мысль не омрачит нас, потому что это лишь малая толика благодарности нашим Небесным Наставникам. Мы готовы сделать все, что необходимо Им и на что Они укажут, зная, с какой пользой можно будет приложить это. </w:t>
      </w:r>
    </w:p>
    <w:p>
      <w:pPr>
        <w:pStyle w:val="Normal"/>
        <w:rPr/>
      </w:pPr>
      <w:r>
        <w:rPr/>
        <w:t xml:space="preserve">Благодарим мы, и благодарят нас. И в этом круге взаимных возношений признательности рождается вихрь возвышающей силы, для которой нет предела во вселенной. Даже смрадные густые облака стяжания благодарность превращает в оазисы величественной красоты. </w:t>
      </w:r>
    </w:p>
    <w:p>
      <w:pPr>
        <w:pStyle w:val="Normal"/>
        <w:rPr/>
      </w:pPr>
      <w:r>
        <w:rPr/>
        <w:t>Пусть каждый будет готов утверждать молитву как благодарность Высшим Силам и тем, через кого Они действуют в мире земном.</w:t>
      </w:r>
    </w:p>
    <w:p>
      <w:pPr>
        <w:pStyle w:val="Normal"/>
        <w:rPr/>
      </w:pPr>
      <w:r>
        <w:rPr/>
      </w:r>
    </w:p>
    <w:p>
      <w:pPr>
        <w:pStyle w:val="Normal"/>
        <w:rPr/>
      </w:pPr>
      <w:r>
        <w:rPr/>
        <w:t xml:space="preserve">346. Не отрывайтесь от Земли. Не теряйте связи с Матерью своей. Учитесь устремляться к дальним мирам, но не относитесь с пренебрежением к той планете, что дала вам пристанище, наделив местом в этом мире. </w:t>
      </w:r>
    </w:p>
    <w:p>
      <w:pPr>
        <w:pStyle w:val="Normal"/>
        <w:rPr/>
      </w:pPr>
      <w:r>
        <w:rPr/>
        <w:t xml:space="preserve">Мать Земля так же священна, как и Матерь Нейт — Владычица Небес. В равной степени священны как одна, так и другая. Как без одной, так и без другой невозможно выстроить вектор нашей жизни, который способен наполнить сознание полнотой переживаний. </w:t>
      </w:r>
    </w:p>
    <w:p>
      <w:pPr>
        <w:pStyle w:val="Normal"/>
        <w:rPr/>
      </w:pPr>
      <w:r>
        <w:rPr/>
        <w:t>Только на весах Беспредельности род человеческий способен усвоить явления добра и зла. Счастье и горе — лучшие учителя человечества. И не нужно опасаться ни одного, ни другого, если они появятся перед нами.</w:t>
      </w:r>
    </w:p>
    <w:p>
      <w:pPr>
        <w:pStyle w:val="Normal"/>
        <w:rPr/>
      </w:pPr>
      <w:r>
        <w:rPr/>
      </w:r>
    </w:p>
    <w:p>
      <w:pPr>
        <w:pStyle w:val="Normal"/>
        <w:rPr/>
      </w:pPr>
      <w:r>
        <w:rPr/>
        <w:t xml:space="preserve">347. Высокий Совет, собравшийся по поводу нападения ракшасов и их незаконных действий в пределах двух священных городов, решил, что Хранитель со своим сотрудником останется на своем месте, а меры безопасности должны быть усилены, в том числе и с помощью стихийного братства. Охрана рубежей будет поручена как огненным и земным духам, так и ветрам и водным образованиям. И покуда ракшасы ведут себя в рамках дозволенного, Совет призвал не трогать их род, но на определенную территорию Аталаны и Звенигорода им приближаться не должно. Это принесет им неминуемую смерть по причине усиления сил обороны, в том числе и энергетических. Снежным людям приказано было не убивать, а отгонять темных пришельцев от границ. А захваченные ракшасы отпускались домой в силу невозможности для них выносить атмосферу святости и питаться растительной пищей. </w:t>
      </w:r>
    </w:p>
    <w:p>
      <w:pPr>
        <w:pStyle w:val="Normal"/>
        <w:rPr/>
      </w:pPr>
      <w:r>
        <w:rPr/>
        <w:t>На заседании присутствовал и Хранитель, поскольку в ряду немногих мудрецов он имел величайшие заслуги и приношения перед планетой. Последняя написанная книга, которую он принес, легла на стол Владыки Планеты, и тот с нескрываемым удовольствием открыл ее, поглядывая одобрительно на Гонч Хора.</w:t>
      </w:r>
    </w:p>
    <w:p>
      <w:pPr>
        <w:pStyle w:val="Normal"/>
        <w:rPr/>
      </w:pPr>
      <w:r>
        <w:rPr/>
        <w:t xml:space="preserve">— </w:t>
      </w:r>
      <w:r>
        <w:rPr/>
        <w:t>Твое мастерство непревзойденно. Такое искусство требует многих и многих столетий совершенствования, — изрек Владыка.</w:t>
      </w:r>
    </w:p>
    <w:p>
      <w:pPr>
        <w:pStyle w:val="Normal"/>
        <w:rPr/>
      </w:pPr>
      <w:r>
        <w:rPr/>
        <w:t xml:space="preserve">— </w:t>
      </w:r>
      <w:r>
        <w:rPr/>
        <w:t>Так оно и есть. Изо дня в день мне приходится не просто повторять, но и улучшать начертания. Ведь все это должно остаться на века, если не в земной форме, то в тонкой, которую при достаточном умении можно вызвать. А ты, Благословенный, можешь читать их и без земного носителя, — ответил Хор.</w:t>
      </w:r>
    </w:p>
    <w:p>
      <w:pPr>
        <w:pStyle w:val="Normal"/>
        <w:rPr/>
      </w:pPr>
      <w:r>
        <w:rPr/>
        <w:t xml:space="preserve">— </w:t>
      </w:r>
      <w:r>
        <w:rPr/>
        <w:t>Так-то оно так, но способности такого рода имеют не все. А учиться нужно беспрестанно даже старшим ученикам моим, к числу которых относишься и ты. Но скоро ты перейдешь этот предел и станешь Учителем Мира третьей степени.</w:t>
      </w:r>
    </w:p>
    <w:p>
      <w:pPr>
        <w:pStyle w:val="Normal"/>
        <w:rPr/>
      </w:pPr>
      <w:r>
        <w:rPr/>
        <w:t xml:space="preserve">— </w:t>
      </w:r>
      <w:r>
        <w:rPr/>
        <w:t xml:space="preserve">Я благодарен вам, Владыка. Но о такой милости мне не приходилось думать. Мой труд — это моя школа. </w:t>
      </w:r>
    </w:p>
    <w:p>
      <w:pPr>
        <w:pStyle w:val="Normal"/>
        <w:rPr/>
      </w:pPr>
      <w:r>
        <w:rPr/>
        <w:t xml:space="preserve">— </w:t>
      </w:r>
      <w:r>
        <w:rPr/>
        <w:t>И ты достаточно узнал за это долгое время. Эти знания открываются не только для всего мира, но и для тебя самого. Обучение идет во время твоей непосредственной деятельности. Энергия Ангельских Миров прожигает плоть и закаляет ее, превращая в драгоценный духовный булат. И на данный момент твое тело стало уже не совсем физическим. Твой астрал наполовину уплотнился, как это и должно быть при его чистоте.</w:t>
      </w:r>
    </w:p>
    <w:p>
      <w:pPr>
        <w:pStyle w:val="Normal"/>
        <w:rPr/>
      </w:pPr>
      <w:r>
        <w:rPr/>
      </w:r>
    </w:p>
    <w:p>
      <w:pPr>
        <w:pStyle w:val="Normal"/>
        <w:rPr/>
      </w:pPr>
      <w:r>
        <w:rPr/>
        <w:t>348. — Мудрецов много, но мало истинно преданных и верных, — продолжал Владыка. — Имея только одни эти качества, возможно продвинуться далеко вперед. Путь Мудрости хорош, но путь Бхакти не хуже первого. А что говорить, если эти два пути объединяются с третьим, Карма Йогой, которая заключается в непрестанном труде и огненном напряжении? Но Раджа Йога как основополагающее течение включает в себя все остальные. Или можно сказать наоборот — все йоги выходят из Раджа Йоги, чей царственный путь не всем под силу. И, несмотря на множество последователей и попыток познать Мудрость, до конца невозможно исчерпать ее. Слишком глубоко выкопан колодец, из которого мы берем воду познания, чтобы утолить свою жажду. И чем выше поднимается наше сознание, тем более грандиозным и величественным будет казаться это Учение. Возникающие вопросы, накапливаясь в пространстве, создают кристаллизацию ответов, которые и передаются избранным сынам рода человеческого. Хотя ты и не совсем уже человек, но все равно они передаются тебе и через тебя протекают, делая тебя величайшим звеном между землей и Миром Света и Любви.</w:t>
      </w:r>
    </w:p>
    <w:p>
      <w:pPr>
        <w:pStyle w:val="Normal"/>
        <w:rPr/>
      </w:pPr>
      <w:r>
        <w:rPr/>
        <w:t xml:space="preserve">— </w:t>
      </w:r>
      <w:r>
        <w:rPr/>
        <w:t>Владыка, я просто исполняю свою работу, не задумываясь о чем-то еще.</w:t>
      </w:r>
    </w:p>
    <w:p>
      <w:pPr>
        <w:pStyle w:val="Normal"/>
        <w:rPr/>
      </w:pPr>
      <w:r>
        <w:rPr/>
        <w:t xml:space="preserve">— </w:t>
      </w:r>
      <w:r>
        <w:rPr/>
        <w:t>Твоя скромность похвальна — лишь бы она не мешала иметь свое достоинство. Это необходимо каждому, а тем более человеку твоего уровня.</w:t>
      </w:r>
    </w:p>
    <w:p>
      <w:pPr>
        <w:pStyle w:val="Normal"/>
        <w:rPr/>
      </w:pPr>
      <w:r>
        <w:rPr/>
        <w:t xml:space="preserve">Беседа продолжалась еще очень долго, касаясь разных аспектов Учения и общих сторон жизни. И Владыка в конце все же предложил Гонч Хору переместиться в новый Храм Мудрости. Хранитель обещал подумать. Он понял, что новый статус потребует его постоянного присутствия в Белом Городе. Но одна из причин, задерживающих его в Аталане, заключалась в том, что Ориса нужно было довести до совершеннолетия, прежде чем уйти в Звенигород. </w:t>
      </w:r>
    </w:p>
    <w:p>
      <w:pPr>
        <w:pStyle w:val="Normal"/>
        <w:rPr/>
      </w:pPr>
      <w:r>
        <w:rPr/>
        <w:t xml:space="preserve">Было известно, что в Белом Городе люди не стареют и не болеют, потому что атмосфера святости удерживает их от этого. Но Хранителя волновало не это. Он понимал, что новое место труда обязывает его записывать более высокие знания. Но хватит ли ему умения, чтобы постичь то, что принесет ему Луч нового Ангела? </w:t>
      </w:r>
    </w:p>
    <w:p>
      <w:pPr>
        <w:pStyle w:val="Normal"/>
        <w:rPr/>
      </w:pPr>
      <w:r>
        <w:rPr/>
        <w:t xml:space="preserve">Как бы угадывая его мысли, Владыка негромко сказал: </w:t>
      </w:r>
    </w:p>
    <w:p>
      <w:pPr>
        <w:pStyle w:val="Normal"/>
        <w:rPr/>
      </w:pPr>
      <w:r>
        <w:rPr/>
        <w:t xml:space="preserve">— </w:t>
      </w:r>
      <w:r>
        <w:rPr/>
        <w:t>Все получится. Тебе по силам вместить в книги всю мудрость мира, равно как и в свое сердце. Сомнения неуместны, а уверенность поощряется. Для Учителя Мира создается новая лаборатория. В ней можно будет работать с кристаллами. И это заменит ручной труд.</w:t>
      </w:r>
    </w:p>
    <w:p>
      <w:pPr>
        <w:pStyle w:val="Normal"/>
        <w:rPr/>
      </w:pPr>
      <w:r>
        <w:rPr/>
      </w:r>
    </w:p>
    <w:p>
      <w:pPr>
        <w:pStyle w:val="Normal"/>
        <w:rPr/>
      </w:pPr>
      <w:r>
        <w:rPr/>
        <w:t xml:space="preserve">349. Для некоторых двуногих деньги являются второй кожей. Им так трудно от себя их отпускать, словно они снимают лоскуты собственной ауры. Можно физически ощущать их невыносимое сожаление и дрожь, оттого что кто-то лишит их нескольких тысяч рублей — и, обратите внимание, за сделанную для них тяжелую работу. </w:t>
      </w:r>
    </w:p>
    <w:p>
      <w:pPr>
        <w:pStyle w:val="Normal"/>
        <w:rPr/>
      </w:pPr>
      <w:r>
        <w:rPr/>
        <w:t xml:space="preserve">А чего стоит одно только восклицание по поводу того, что у них остались последние десять тысяч долларов. И искренний ужас на лице с причитанием: «Как дальше жить?» </w:t>
      </w:r>
    </w:p>
    <w:p>
      <w:pPr>
        <w:pStyle w:val="Normal"/>
        <w:rPr/>
      </w:pPr>
      <w:r>
        <w:rPr/>
        <w:t xml:space="preserve">Конечно, это касается в основном тех, кто подпал под власть денег и не желает менять ни свою социальную ориентацию, ни владыку и хозяина собственной жизни. </w:t>
      </w:r>
    </w:p>
    <w:p>
      <w:pPr>
        <w:pStyle w:val="Normal"/>
        <w:rPr/>
      </w:pPr>
      <w:r>
        <w:rPr/>
        <w:t>И этот нищий, рыдающий над последними десятью тысячами долларов и оттого невыразимо и глубоко несчастный, после горестных и тяжких вздохов спрашивал, утирая слезы: «А как же вы живете, когда у вас нет денег?» И мы отвечали: «Сегодня нет, завтра будут. Заработаем. Ведь руки на месте и сила еще есть. Ну а ты, если не будешь платить, то разберем все, что мы построили, без всякого сожаления. Будь спокоен, копи себе на здоровье».</w:t>
      </w:r>
    </w:p>
    <w:p>
      <w:pPr>
        <w:pStyle w:val="Normal"/>
        <w:rPr/>
      </w:pPr>
      <w:r>
        <w:rPr/>
      </w:r>
    </w:p>
    <w:p>
      <w:pPr>
        <w:pStyle w:val="Normal"/>
        <w:rPr/>
      </w:pPr>
      <w:r>
        <w:rPr/>
        <w:t>30 января 2020 г.</w:t>
      </w:r>
    </w:p>
    <w:p>
      <w:pPr>
        <w:pStyle w:val="Normal"/>
        <w:rPr/>
      </w:pPr>
      <w:r>
        <w:rPr/>
        <w:t xml:space="preserve">350. Скучающая столичная публика занята тем, что, не зная, как о себе заявить, мечется в поисках развлечений, имея достаток более значительный, чем в других регионах страны. И даже пенсии у москвичей удвоены лишь потому, что они живут в столице. Но разве они трудились больше, чем сибиряки или приморцы? И здесь момент социальной несправедливости обозначен как граница разделения социальных групп. Потому и говорится, что за МКАДом жизни нет, поскольку все деньги государства, весь золотой запас хранится в Московии, а за ее пределы долетают только крохи. Но и самый большой вред происходит от столичных чиновников, отдающих необдуманные распоряжения. </w:t>
      </w:r>
    </w:p>
    <w:p>
      <w:pPr>
        <w:pStyle w:val="Normal"/>
        <w:rPr/>
      </w:pPr>
      <w:r>
        <w:rPr/>
        <w:t xml:space="preserve">Советский Союз не устраивал никаких льгот для москвичей. В Москве и так все было по государственным ценам, а прилавки были полными. Хотя западные республики жили куда лучше даже столицы. Украина, Беларусь, и особенно Прибалтика, по уровню жизни отличались от Российской Федерации. А теперь, пустившись в свободное плавание, они должны почувствовать, за чей счет жили. И это еще одна причина русофобии. </w:t>
      </w:r>
    </w:p>
    <w:p>
      <w:pPr>
        <w:pStyle w:val="Normal"/>
        <w:rPr/>
      </w:pPr>
      <w:r>
        <w:rPr/>
        <w:t xml:space="preserve">СССР помогал всем странам соцлагеря, и даже африканским государствам. Можно назвать это платой за толерантность, но нам кажется, что это была политика социальной помощи всем, кому необходимо. Для компартии США миллион долларов был сравнительно небольшим взносом, но для Конго или Танзании такая сумма была баснословной. </w:t>
      </w:r>
    </w:p>
    <w:p>
      <w:pPr>
        <w:pStyle w:val="Normal"/>
        <w:rPr/>
      </w:pPr>
      <w:r>
        <w:rPr/>
        <w:t xml:space="preserve">В самой России валюта сейчас одна и та же, но по своей весомости она отличается в Сибири и Москве. В маленьких деревнях наиболее зажиточными и имеющими постоянный доход считаются люди с пенсией среднего размера. </w:t>
      </w:r>
    </w:p>
    <w:p>
      <w:pPr>
        <w:pStyle w:val="Normal"/>
        <w:rPr/>
      </w:pPr>
      <w:r>
        <w:rPr/>
        <w:t xml:space="preserve">Социальная справедливость лишь тогда наступит, когда у тех, кто распределяет пенсии, наступит период совестливого отношения к пожилым людям. А так, зачем они нужны обществу? Только для обременения? Так думают многие деятели, мнящие себя государственными людьми, а на деле впитавшие весь бюрократический опыт. </w:t>
      </w:r>
    </w:p>
    <w:p>
      <w:pPr>
        <w:pStyle w:val="Normal"/>
        <w:rPr/>
      </w:pPr>
      <w:r>
        <w:rPr/>
        <w:t xml:space="preserve">Будем надеяться, что в правительство пришли думающие люди и вместе с этим что-то улучшится и изменится. Будем надеяться, что они не превратят свою работу в бесконечное ожидание конца рабочего дня. </w:t>
      </w:r>
    </w:p>
    <w:p>
      <w:pPr>
        <w:pStyle w:val="Normal"/>
        <w:rPr/>
      </w:pPr>
      <w:r>
        <w:rPr/>
        <w:t>Скука съедает энтузиазм и здоровое отношение к жизни. Можно так к ней привыкнуть, что подпасть под власть ее инерционных вихрей, которые создают из талантливых людей общество обломовых, добрых и интеллигентных, но утративших живую искру вдохновения.</w:t>
      </w:r>
    </w:p>
    <w:p>
      <w:pPr>
        <w:pStyle w:val="Normal"/>
        <w:rPr/>
      </w:pPr>
      <w:r>
        <w:rPr/>
      </w:r>
    </w:p>
    <w:p>
      <w:pPr>
        <w:pStyle w:val="Normal"/>
        <w:rPr/>
      </w:pPr>
      <w:r>
        <w:rPr/>
        <w:t xml:space="preserve">351. Долг должен быть на первом месте. И тогда милость божественная и сами силы судьбы будут на стороне того, кто его выполняет. </w:t>
      </w:r>
    </w:p>
    <w:p>
      <w:pPr>
        <w:pStyle w:val="Normal"/>
        <w:rPr/>
      </w:pPr>
      <w:r>
        <w:rPr/>
        <w:t xml:space="preserve">Долг и есть великий Рок. Это та лямка, которую мы будем тянуть до конца своих дней, никого не упрекая и ничуть не сожалея о том, что взялись за нее, не рассчитав свои силы. </w:t>
      </w:r>
    </w:p>
    <w:p>
      <w:pPr>
        <w:pStyle w:val="Normal"/>
        <w:rPr/>
      </w:pPr>
      <w:r>
        <w:rPr/>
        <w:t xml:space="preserve">Умение души приобретается постепенно. Ее обучение длится вечно. А вместе с этим обстоятельством и само тело изменяет свои химизмы и энергии, которые они рождают. Это не просто перемена расположения атомов и энергетической волны. Это полная трансформация и преображение вещества под воздействием задач перерождения. </w:t>
      </w:r>
    </w:p>
    <w:p>
      <w:pPr>
        <w:pStyle w:val="Normal"/>
        <w:rPr/>
      </w:pPr>
      <w:r>
        <w:rPr/>
        <w:t xml:space="preserve">Но предпочтение некоторых переводить разговор на подробности и тонуть в них — это вовсе не работа по изменению сознания, но лишь имитация духовной практики. </w:t>
      </w:r>
    </w:p>
    <w:p>
      <w:pPr>
        <w:pStyle w:val="Normal"/>
        <w:rPr/>
      </w:pPr>
      <w:r>
        <w:rPr/>
        <w:t>На протяжении одной жизни можно менять качество тела. Это, если так можно выразиться, перерождение, не оставляя тела. Долг как дело, которое ты себе назначил в жизни и законам которого следуешь, делает из невежественной формы нечто иное, более возвышенное и совершенное. Долг перерастает функции обязанностей и становится воплощением своего идеального исполнения.</w:t>
      </w:r>
    </w:p>
    <w:p>
      <w:pPr>
        <w:pStyle w:val="Normal"/>
        <w:rPr/>
      </w:pPr>
      <w:r>
        <w:rPr/>
      </w:r>
    </w:p>
    <w:p>
      <w:pPr>
        <w:pStyle w:val="Normal"/>
        <w:rPr/>
      </w:pPr>
      <w:r>
        <w:rPr/>
        <w:t>352. — И тогда уже не твоя рука будет совершать начертания, но твоя мысль, способная в глубине структуры камня, на уровне атомов, оставлять Небесные Послания. И не нужны будут громоздкие тома, а достаточно будет небольшого кристалла или хрустального шара, чтобы сохранить целую библиотеку. Техника наполнения камня Небесной Мудростью тебе будет указана. И, вообще, несмотря на твой опыт и долгие века пребывания в одном теле, тебе, как и нам всем, нужно будет постоянно учиться для сохранения ума острым, памяти крепкой, а сердца молодым и пытливым.</w:t>
      </w:r>
    </w:p>
    <w:p>
      <w:pPr>
        <w:pStyle w:val="Normal"/>
        <w:rPr/>
      </w:pPr>
      <w:r>
        <w:rPr/>
        <w:t>Хранитель глубоко задумался. Начинал действовать закон долга, которому он следовал всю свою жизнь. Но ученик его был еще так юн. И какие перипетии ожидают его, трудно было представить. Хор привык опекать его в малейших действиях и относился к нему как к собственному сыну, как к частице своего духа. И это озадачивало его и мешало принять окончательное решение.</w:t>
      </w:r>
    </w:p>
    <w:p>
      <w:pPr>
        <w:pStyle w:val="Normal"/>
        <w:rPr/>
      </w:pPr>
      <w:r>
        <w:rPr/>
        <w:t xml:space="preserve">— </w:t>
      </w:r>
      <w:r>
        <w:rPr/>
        <w:t>Но это не должно беспокоить тебя, поскольку Орис находится под защитой огненных сил. Пора отправить его в самостоятельное плавание, как это сделал однажды твой Учитель в отношении тебя самого, — сказал Владыка.</w:t>
      </w:r>
    </w:p>
    <w:p>
      <w:pPr>
        <w:pStyle w:val="Normal"/>
        <w:rPr/>
      </w:pPr>
      <w:r>
        <w:rPr/>
      </w:r>
    </w:p>
    <w:p>
      <w:pPr>
        <w:pStyle w:val="Normal"/>
        <w:rPr/>
      </w:pPr>
      <w:r>
        <w:rPr/>
        <w:t xml:space="preserve">353. Умение быть незаметным, достигнув определенного уровня святости, имеет свою пользу. Стена невидимости может быть реальной при применении особых энергий. И иногда очень полезно, чтобы о тебе забыли и больше не мешали своими вопросами, которые перетолковывают незначительные мелочи, а главное оставляют на потом или вообще отказываются понимать. </w:t>
      </w:r>
    </w:p>
    <w:p>
      <w:pPr>
        <w:pStyle w:val="Normal"/>
        <w:rPr/>
      </w:pPr>
      <w:r>
        <w:rPr/>
        <w:t xml:space="preserve">Закроем себя, и пусть не найдет нас недруг. Мы не боимся столкновений, но слишком много силы уходит понапрасну, чтобы что-то доказать. Не от страха это делается, но от пространственного шума, назойливого и надоедливого. Конечно, даже пустота звенит, но это гармоничные созвучия токов или долетающее до сердца пение музыки сфер. </w:t>
      </w:r>
    </w:p>
    <w:p>
      <w:pPr>
        <w:pStyle w:val="Normal"/>
        <w:rPr/>
      </w:pPr>
      <w:r>
        <w:rPr/>
        <w:t xml:space="preserve">В наборе современных авторов поражает устоявшийся шаблон в виде того, что Будда сидел под деревом Бодхи и слушал музыку сфер. И другого дела для Благословенного они не могут придумать. </w:t>
      </w:r>
    </w:p>
    <w:p>
      <w:pPr>
        <w:pStyle w:val="Normal"/>
        <w:rPr/>
      </w:pPr>
      <w:r>
        <w:rPr/>
        <w:t xml:space="preserve">Человеческое мышление настолько измельчало, что вокруг планеты вращается мысленно-информационный мусор наподобие обломков спутников и космических аппаратов, которые прекратили свою работу, но уже более пятидесяти лет продолжают вращаться вокруг Земли. Наверное, для нее это не утомительно, но все же небо должно обойтись без таких нагромождений. </w:t>
      </w:r>
    </w:p>
    <w:p>
      <w:pPr>
        <w:pStyle w:val="Normal"/>
        <w:rPr/>
      </w:pPr>
      <w:r>
        <w:rPr/>
        <w:t>Так и человеку было бы гораздо легче, если бы его не вспоминали и не касались мысленно. Ведь сила сознания с начала двухтысячных годов возросла настолько, что может создавать определенные феномены, но может и мешать тем, кто занят исполнением аскезы или духовно-мысленной работой. Потому хотелось бы натянуть на голову шлем из серебристого металла и отключиться от этого шума, похожего на постоянную ссору соседей в коммунальной квартире.</w:t>
      </w:r>
    </w:p>
    <w:p>
      <w:pPr>
        <w:pStyle w:val="Normal"/>
        <w:rPr/>
      </w:pPr>
      <w:r>
        <w:rPr/>
      </w:r>
    </w:p>
    <w:p>
      <w:pPr>
        <w:pStyle w:val="Normal"/>
        <w:rPr/>
      </w:pPr>
      <w:r>
        <w:rPr/>
        <w:t>31 января 2020 г.</w:t>
      </w:r>
    </w:p>
    <w:p>
      <w:pPr>
        <w:pStyle w:val="Normal"/>
        <w:rPr/>
      </w:pPr>
      <w:r>
        <w:rPr/>
        <w:t xml:space="preserve">354. Манифестация желаний — это лишь исполнение сто восьмой сиддхи. И это в том случае, если человек не привязан к своим хотениям и не считает их непременным условием для истинной жизни, предавшись и доверившись только духу, а не общественному мнению. </w:t>
      </w:r>
    </w:p>
    <w:p>
      <w:pPr>
        <w:pStyle w:val="Normal"/>
        <w:rPr/>
      </w:pPr>
      <w:r>
        <w:rPr/>
        <w:t xml:space="preserve">Желания — капризная стихия. Сегодня им хочется проявиться, а завтра, когда напряжение чувств оставит сознание, человек уже забывает о том огне, который был случайно зажжен. Но есть такая сила устремленности, которая создает мощь жизненного вектора, его основу и правоту убежденности. </w:t>
      </w:r>
    </w:p>
    <w:p>
      <w:pPr>
        <w:pStyle w:val="Normal"/>
        <w:rPr/>
      </w:pPr>
      <w:r>
        <w:rPr/>
        <w:t xml:space="preserve">Если принять теорию конспирологов о том, что род человеческий был создан как батарея для зарядки силой своих чувств высших существ, то в этом случае можно понять, в чем суть религий. Любовь к Божественному Миру — это связь людей с представителями высшего космического человечества. Для тяжелого труда на рубеже Золотого Века были созданы определенные существа. Но вознесение хвалы Богам и установление Небесной Власти было привилегией жрецов-ванов, обладающих мощной и богатой энергией чувств, чья чистота желаний исключала использование просьб для личных нужд. От установления связи с Богами зависело благополучие народа. И восхваление нельзя было считать лестью или угодливостью. Оно нужно было для того, чтобы Небо обратило внимание на нужды человечества. А тогда религия на Земле была единой. Но изобретенная форма сатанизма в виде атеизма способствовала изменению направления сил. </w:t>
      </w:r>
    </w:p>
    <w:p>
      <w:pPr>
        <w:pStyle w:val="Normal"/>
        <w:rPr/>
      </w:pPr>
      <w:r>
        <w:rPr/>
        <w:t xml:space="preserve">Парадокс атеизма состоит в том, что, отрицая Бога, он проповедует поклонение земным богам и существам Мира Пекла. А для них Кали-Юга — это лучшее время, потому что они питаются болью, кровью и страданием рода человеческого. </w:t>
      </w:r>
    </w:p>
    <w:p>
      <w:pPr>
        <w:pStyle w:val="Normal"/>
        <w:rPr/>
      </w:pPr>
      <w:r>
        <w:rPr/>
        <w:t xml:space="preserve">Восстановив приоритет веры, мы определим и наше будущее, способное изменить все извращения прошлого. </w:t>
      </w:r>
    </w:p>
    <w:p>
      <w:pPr>
        <w:pStyle w:val="Normal"/>
        <w:rPr/>
      </w:pPr>
      <w:r>
        <w:rPr/>
        <w:t xml:space="preserve">Желания способны научить нас чему угодно. От желания до умения — небольшое расстояние. И если дух жаждет обрести способности, он вызывает опыт из своей Чаши или идет учиться у мастера. </w:t>
      </w:r>
    </w:p>
    <w:p>
      <w:pPr>
        <w:pStyle w:val="Normal"/>
        <w:rPr/>
      </w:pPr>
      <w:r>
        <w:rPr/>
        <w:t>Труд — молитва этому миру. И если он не сопряжен с духовной или умной деятельностью, то, исполняя его, в Мире Мысли можно творить молитву, сделав ее непрестанной. Руки делают свое, включив моторную память, а молитва наполняет пространство ума, согреваемая и возжигаемая огнем любви.</w:t>
      </w:r>
    </w:p>
    <w:p>
      <w:pPr>
        <w:pStyle w:val="Normal"/>
        <w:rPr/>
      </w:pPr>
      <w:r>
        <w:rPr/>
      </w:r>
    </w:p>
    <w:p>
      <w:pPr>
        <w:pStyle w:val="Normal"/>
        <w:rPr/>
      </w:pPr>
      <w:r>
        <w:rPr/>
        <w:t xml:space="preserve">355. Умей смотреть не видя. Научись жить, не испытывая страха и не пугаясь ничьих угроз. Умей отстранять от себя негативные чувства и поток чужих мыслей. Майя преувеличивает все явления и предметы в своем тумане, возводя себялюбивого в цари внутри своей вселенной, даже в ущерб самому себе. </w:t>
      </w:r>
    </w:p>
    <w:p>
      <w:pPr>
        <w:pStyle w:val="Normal"/>
        <w:rPr/>
      </w:pPr>
      <w:r>
        <w:rPr/>
        <w:t xml:space="preserve">Желающий всех превратить в своих слуг, снующих на посылках, забывает, что, для того чтобы тебе помогали, нужны веские причины и сама твоя личность должна быть исключительной. Для этого недостаточно сказать, что ты будешь молиться два часа и что нужно посторожить это время, чтобы никто не входил. Это худшее фарисейское чувство, выражаемое в напоминании о том, какой ты набожный и религиозный. Полная иллюстрация притчи о фарисее и об открытой двери. </w:t>
      </w:r>
    </w:p>
    <w:p>
      <w:pPr>
        <w:pStyle w:val="Normal"/>
        <w:rPr/>
      </w:pPr>
      <w:r>
        <w:rPr/>
        <w:t>Если ты хочешь молиться, то тебе ничто не помешает делать это на горе или на берегу реки, поскольку вряд ли кто-то из подобных людей достигает такой степени слияния с Богом, что перестает замечать окружающее. Древние мудрецы Индии предавались аскезе тысячи лет в пещерах или лесах. И их охраняла сама сила молитвенного состояния.</w:t>
      </w:r>
    </w:p>
    <w:p>
      <w:pPr>
        <w:pStyle w:val="Normal"/>
        <w:rPr/>
      </w:pPr>
      <w:r>
        <w:rPr/>
      </w:r>
    </w:p>
    <w:p>
      <w:pPr>
        <w:pStyle w:val="Normal"/>
        <w:rPr/>
      </w:pPr>
      <w:r>
        <w:rPr/>
        <w:t xml:space="preserve">356. Хранитель полагал, что такая работа чересчур ответственна для него. Но, учитывая свои первые опыты подобного рода, он помнил, как божественная мысль входит в разум и держится там некоторое время, а потом, исчезая, заменяется другой. И мысль божественную можно легко отличить от мелких и не стоящих внимания умствований. </w:t>
      </w:r>
    </w:p>
    <w:p>
      <w:pPr>
        <w:pStyle w:val="Normal"/>
        <w:rPr/>
      </w:pPr>
      <w:r>
        <w:rPr/>
        <w:t xml:space="preserve">Техника загрузки кристалла или шара из хрусталя или аметиста была относительно простой. Внутри кристалла появлялась страница книги, совершенно чистая. И по мере того, как Хранитель, держа руку, принимал в уме словесные формулы и пересылал их в хрусталь, страница заполнялась и перелистывалась. Но для данной работы нужна была такая дисциплина сознания, которая не допускала посторонних влияний, идущих как изнутри, так и извне. Ведь серьезную ошибку здесь исправить было гораздо труднее, чем в фолианте, хотя и там нужно было выскабливать слово, чтобы заново написать, а работа не знала ожиданий. </w:t>
      </w:r>
    </w:p>
    <w:p>
      <w:pPr>
        <w:pStyle w:val="Normal"/>
        <w:rPr/>
      </w:pPr>
      <w:r>
        <w:rPr/>
        <w:t>Поразмыслив и зная, что Иерархия Учителей не может ошибаться, Гонч Хор принял указ Владыки, чем несказанно его обрадовал. Ему отвели место для труда на одной из вершин Белой Горы, где были и личные покои мудрецов.</w:t>
      </w:r>
    </w:p>
    <w:p>
      <w:pPr>
        <w:pStyle w:val="Normal"/>
        <w:rPr/>
      </w:pPr>
      <w:r>
        <w:rPr/>
      </w:r>
    </w:p>
    <w:p>
      <w:pPr>
        <w:pStyle w:val="Normal"/>
        <w:rPr/>
      </w:pPr>
      <w:r>
        <w:rPr/>
        <w:t xml:space="preserve">357. Зерно духа окружено энергиями проявления. У зерна духа, как и у планеты, есть свои полюса. И порой сила их смещается в низшую сторону. Но средоточие этих начал светоносно. А без привлечения энергий тамаса не сможет расти Древо Жизни каждого человека, которое представляет собой позвоночный столб как ствол этого древа. И эта сила может уходить как высоко вверх по серебряной нити, так и вниз, к недрам планеты. Все зависит от того, чей луч иерархический признает дух человеческий, не обманут ли он и не введен ли в заблуждение. </w:t>
      </w:r>
    </w:p>
    <w:p>
      <w:pPr>
        <w:pStyle w:val="Normal"/>
        <w:rPr/>
      </w:pPr>
      <w:r>
        <w:rPr/>
        <w:t>Представлять монаду как статичный и безучастный элемент было бы ошибочно и в корне неверно. Светильник может гореть в темном доме и нагревать атмосферу в комнате. Но его пламя двигается, достигая невидимых высот и образуя вокруг себя незримую оболочку защиты, или световой круг. Действия огня не ограничиваются освещением, потому что идет также очищение поля вокруг человека и самого жилища. Светильник может погаснуть, как и зерно духа, если он находится в небрежении.</w:t>
      </w:r>
    </w:p>
    <w:p>
      <w:pPr>
        <w:pStyle w:val="Normal"/>
        <w:rPr/>
      </w:pPr>
      <w:r>
        <w:rPr/>
      </w:r>
    </w:p>
    <w:p>
      <w:pPr>
        <w:pStyle w:val="Normal"/>
        <w:rPr/>
      </w:pPr>
      <w:r>
        <w:rPr/>
        <w:t>1 февраля 2020 г.</w:t>
      </w:r>
    </w:p>
    <w:p>
      <w:pPr>
        <w:pStyle w:val="Normal"/>
        <w:rPr/>
      </w:pPr>
      <w:r>
        <w:rPr/>
        <w:t>358. Февраль называют весной света, когда солнце, отражаясь от снега, начинает так активно согревать воздух, что перепады температур составляют двадцать — тридцать градусов. А на солнечной стороне отмечаются даже плюсовые значения, несмотря на то, что ночью бывает до минус тридцати семи градусов</w:t>
      </w:r>
      <w:r>
        <w:rPr>
          <w:vertAlign w:val="superscript"/>
        </w:rPr>
        <w:t>.</w:t>
      </w:r>
      <w:r>
        <w:rPr/>
        <w:t xml:space="preserve"> </w:t>
      </w:r>
    </w:p>
    <w:p>
      <w:pPr>
        <w:pStyle w:val="Normal"/>
        <w:rPr/>
      </w:pPr>
      <w:r>
        <w:rPr/>
        <w:t xml:space="preserve">Весна ощущается во всем. Иногда даже звенит первая капель. А снег сползает с подогретых на солнце крыш, тем более что сейчас сплошь и рядом они делаются из профильного железа такого тонкого проката, что можно удивляться, как оно вообще выдерживает такую нагрузку. </w:t>
      </w:r>
    </w:p>
    <w:p>
      <w:pPr>
        <w:pStyle w:val="Normal"/>
        <w:rPr/>
      </w:pPr>
      <w:r>
        <w:rPr/>
        <w:t xml:space="preserve">Февраль — предвестие светлой половины года, когда день увеличивается почти на два часа и продолжает стремительно расти, проходя через славянский Новый год — день весеннего равноденствия. </w:t>
      </w:r>
    </w:p>
    <w:p>
      <w:pPr>
        <w:pStyle w:val="Normal"/>
        <w:rPr/>
      </w:pPr>
      <w:r>
        <w:rPr/>
        <w:t xml:space="preserve">Солнце перед угасанием начинает выбрасывать значительную часть плазмы. Но мы знаем, что это всего лишь сгущенная до состояния огня энергия, посланная из Сердца Мира и собранная из всех самых тончайших стихийных элементов. </w:t>
      </w:r>
    </w:p>
    <w:p>
      <w:pPr>
        <w:pStyle w:val="Normal"/>
        <w:rPr/>
      </w:pPr>
      <w:r>
        <w:rPr/>
        <w:t xml:space="preserve">Есть предположение, что Новое Солнце уже нарождается. Некоторые относят к нему планету Урусвати, которую всячески скрывают американские астрофизики, замыливая снимки и вообще предавая цензуре самое интересное, причем на фоне того, что Россия в свете новых расшифровок снимков Венеры обнаруживает живых существ, прячущихся в песках, а также гигантские города, не похожие на брошенные. </w:t>
      </w:r>
    </w:p>
    <w:p>
      <w:pPr>
        <w:pStyle w:val="Normal"/>
        <w:rPr/>
      </w:pPr>
      <w:r>
        <w:rPr/>
        <w:t xml:space="preserve">В свое время Е.И. Рерих упоминала в своих записях о смерчеуловителях, поскольку на Венере самой большой природной бедой являются ураганы и торнадо. Эта проблема связана с тем, что перепад температур верхних слоев Венеры и поверхности планеты очень значителен и перемешивание восходящих и нисходящих потоков являет собой момент зарождения таких климатических явлений. И если на Венере живут насекомые и членистоногие, то это означает и наличие более организованной жизни в глубинах ущелий и в полостях горных пород. </w:t>
      </w:r>
    </w:p>
    <w:p>
      <w:pPr>
        <w:pStyle w:val="Normal"/>
        <w:rPr/>
      </w:pPr>
      <w:r>
        <w:rPr/>
        <w:t>Почти все планеты населены живыми разумными существами, даже если это не их аборигены. Даже дальние холодные планеты, такие как Сатурн и Плутон, имеют своих жителей. А высшее человечество в лице венериан и юпитерианцев давно уже освоило и колонизировало всю Солнечную систему. И если энергия Венеры более мягкая и радостная, то юпитерианские токи воинственно-огненные. Юпитер считают землей Перуна. И его воинство несет дозор по всей Солнечной системе.</w:t>
      </w:r>
    </w:p>
    <w:p>
      <w:pPr>
        <w:pStyle w:val="Normal"/>
        <w:rPr/>
      </w:pPr>
      <w:r>
        <w:rPr/>
      </w:r>
    </w:p>
    <w:p>
      <w:pPr>
        <w:pStyle w:val="Normal"/>
        <w:rPr/>
      </w:pPr>
      <w:r>
        <w:rPr/>
        <w:t xml:space="preserve">359. Пространственный огонь живет импульсом тождества с Космическими Братьями. Луч Иерархии настолько широк, что покрывает целые космические области, ответственность за которые возложена на отдельные соподчиненные структуры. </w:t>
      </w:r>
    </w:p>
    <w:p>
      <w:pPr>
        <w:pStyle w:val="Normal"/>
        <w:rPr/>
      </w:pPr>
      <w:r>
        <w:rPr/>
        <w:t xml:space="preserve">Строители Космоса не безучастны и не безразличны по отношению к тем областям, которые им нужно преобразовывать. Работа духа и мысли так насыщенна, что следствие таких действий проявляется во внешнем мире. Образование одних звезд и планет с одновременным разрушением других — это процесс непрестанного обновления мира, сопоставимый с постоянной заменой в крови красных кровяных телец. </w:t>
      </w:r>
    </w:p>
    <w:p>
      <w:pPr>
        <w:pStyle w:val="Normal"/>
        <w:rPr/>
      </w:pPr>
      <w:r>
        <w:rPr/>
        <w:t xml:space="preserve">Вселенная — это громадная кровеносная система Великого Пуруши, Вселенского Духа, существующего в иных планах и масштабах бытия. Выделение из себя Женского Аспекта энергии создало ускорение для такого расселения жизни, ибо отделенная часть Бога стала заниматься творением новых форм, черпая из неистощимого потенциала Божественной энергии. </w:t>
      </w:r>
    </w:p>
    <w:p>
      <w:pPr>
        <w:pStyle w:val="Normal"/>
        <w:rPr/>
      </w:pPr>
      <w:r>
        <w:rPr/>
        <w:t xml:space="preserve">На примере одной планеты можно заметить исчезновение одних видов существ и появление других. И здесь не нужно бить тревогу экологам: ведь они все равно не могут ничего исправить. Это нормальный процесс развития планетных явлений, точно так же как и изменение климата. И никакие усилия последователей Греты Тунберг не помогут космическим глобальным процессам. </w:t>
      </w:r>
    </w:p>
    <w:p>
      <w:pPr>
        <w:pStyle w:val="Normal"/>
        <w:rPr/>
      </w:pPr>
      <w:r>
        <w:rPr/>
        <w:t xml:space="preserve">Ось Земли меняет свое положение. И это сопровождается в одних местах потеплением, а в других — похолоданием. Выбросы вредных веществ не влияют на климатические процессы. А вот исландский вулкан выбросил столько пепла и дыма, что в Европе целую неделю не летали самолеты, а следы пепла от него находили в Сибири и на Дальнем Востоке. </w:t>
      </w:r>
    </w:p>
    <w:p>
      <w:pPr>
        <w:pStyle w:val="Normal"/>
        <w:rPr/>
      </w:pPr>
      <w:r>
        <w:rPr/>
      </w:r>
    </w:p>
    <w:p>
      <w:pPr>
        <w:pStyle w:val="Normal"/>
        <w:rPr/>
      </w:pPr>
      <w:r>
        <w:rPr/>
        <w:t xml:space="preserve">360. Но вначале работа по загрузке хрустальных шаров происходила под руководством Владыки Мира. Вернее, это было его присутствие рядом. Несмотря на свою исключительную занятость, он нашел время для такого занятия, понимая значимость для грядущего этой работы. </w:t>
      </w:r>
    </w:p>
    <w:p>
      <w:pPr>
        <w:pStyle w:val="Normal"/>
        <w:rPr/>
      </w:pPr>
      <w:r>
        <w:rPr/>
        <w:t xml:space="preserve">Вначале Владыка окружал мысль Хранителя своей огненной оболочкой, создавая канал, в который не могут попасть посторонние помехи. Но после нескольких сеансов он понял, что и сам Гонч Хор успешно с этим справляется и предоставил делать это ему самому. Ведь защита канала требует огромных затрат духовного электричества, а энергия Владыки была необходима для пространственных посылок и для отражения атак черных кораблей из космоса или летящих к планете астероидов. </w:t>
      </w:r>
    </w:p>
    <w:p>
      <w:pPr>
        <w:pStyle w:val="Normal"/>
        <w:rPr/>
      </w:pPr>
      <w:r>
        <w:rPr/>
        <w:t>Земной мир никогда не отличался успокоенностью. Даже Золотой Век, предполагающий эпоху благоденствия, не обходился без войн и столкновений. Силы подземного мира постоянно о себе напоминали. Они не могли забыть то время, когда правили тремя мирами. Но что это было за правление? Сплошное и беспрестанное насилие над личностью, поскольку невежество было их основной чертой. Создание Богов изменило само отношение к человеку и форму управления обществом.</w:t>
      </w:r>
    </w:p>
    <w:p>
      <w:pPr>
        <w:pStyle w:val="Normal"/>
        <w:rPr/>
      </w:pPr>
      <w:r>
        <w:rPr/>
      </w:r>
    </w:p>
    <w:p>
      <w:pPr>
        <w:pStyle w:val="Normal"/>
        <w:rPr/>
      </w:pPr>
      <w:r>
        <w:rPr/>
        <w:t xml:space="preserve">361. Орис, оставшись один, первое время очень тосковал по Учителю. Но входящий в поток уже не должен был отступать. К тому же сам труд, величественный и необычный, заставлял его дисциплинировать себя. Нужно было продолжать древнее дело Липиков земных, называть которых переписчиками или книжниками было уделом толпы. Про себя он именовал таковых Носителями Божественного Слова или Зрящими Мудрость. </w:t>
      </w:r>
    </w:p>
    <w:p>
      <w:pPr>
        <w:pStyle w:val="Normal"/>
        <w:rPr/>
      </w:pPr>
      <w:r>
        <w:rPr/>
        <w:t xml:space="preserve">Знаки приходили и уходили. Иногда удавалось написать очень много, если тема увлекала его. Но бывало, что работа шла очень трудно, когда он не понимал, что записывает, оставаясь безучастным. Но тем не менее нужно было копировать то, что давалось, потому что закон приношений, закон великой пользы диктовал передачу знаний. </w:t>
      </w:r>
    </w:p>
    <w:p>
      <w:pPr>
        <w:pStyle w:val="Normal"/>
        <w:rPr/>
      </w:pPr>
      <w:r>
        <w:rPr/>
        <w:t xml:space="preserve">И Знаками Мудрости напитывались не только глаза и сердце Ориса, но и листы фолиантов, а с ними — и само пространство. Оно заряжалось как от Серебряного Свитка, являющегося экраном, на котором возникали письмена, так и от усилий мастера и его духовного напряжения. </w:t>
      </w:r>
    </w:p>
    <w:p>
      <w:pPr>
        <w:pStyle w:val="Normal"/>
        <w:rPr/>
      </w:pPr>
      <w:r>
        <w:rPr/>
        <w:t xml:space="preserve">Иногда Орису хотелось все бросить и уйти куда-нибудь в лес, в дальнюю глухую кедровую тайгу. Мечты о свободе простого жителя города, не обремененного обетами и обязанностями, трогали его. Но, кроме этого труда, он не умел ничего делать. </w:t>
      </w:r>
    </w:p>
    <w:p>
      <w:pPr>
        <w:pStyle w:val="Normal"/>
        <w:rPr/>
      </w:pPr>
      <w:r>
        <w:rPr/>
        <w:t xml:space="preserve">Коснувшись рукой груди, Ори ощутил пульсацию золотого пера, словно Великая Богиня напоминала ему о его посвящении. </w:t>
      </w:r>
    </w:p>
    <w:p>
      <w:pPr>
        <w:pStyle w:val="Normal"/>
        <w:rPr/>
      </w:pPr>
      <w:r>
        <w:rPr/>
        <w:t xml:space="preserve">Находясь в поле Хранителя, Ори был организован и спокоен, но сейчас вырывалось наружу юношеское истечение сил. Близок был срыв. Но иногда тонкий голосок Зули смешил его. Он не все понимал, но в основном сказанное сводилось к новостям царства, в числе которых ему было передано, что Хор остается в Белом Городе и уже никогда не вернется в свою Обитель, разве что затем, чтобы навестить своего ученика. И эта весть укрепила силы Ориса. Он стал ждать с нетерпением будущей встречи, совсем не зная, когда она может произойти. </w:t>
      </w:r>
    </w:p>
    <w:p>
      <w:pPr>
        <w:pStyle w:val="Normal"/>
        <w:rPr/>
      </w:pPr>
      <w:r>
        <w:rPr/>
      </w:r>
    </w:p>
    <w:p>
      <w:pPr>
        <w:pStyle w:val="Normal"/>
        <w:rPr/>
      </w:pPr>
      <w:r>
        <w:rPr/>
        <w:t>2 февраля 2020 г.</w:t>
      </w:r>
    </w:p>
    <w:p>
      <w:pPr>
        <w:pStyle w:val="Normal"/>
        <w:rPr/>
      </w:pPr>
      <w:r>
        <w:rPr/>
        <w:t xml:space="preserve">362. Подземелья Белой Горы, на которой располагался звенящий город, имели огромное количество помещений и дорог, уходящих как в глубь гигантской горы, так и во все стороны света, имея связь с дальними Ашрамами по всей Земле. Сама Белая Гора, имея высоту около десяти километров, являла собой великий город, с лабораториями, библиотеками и мастерскими разной направленности, со всей подсобной инфраструктурой и развитым сельским хозяйством. </w:t>
      </w:r>
    </w:p>
    <w:p>
      <w:pPr>
        <w:pStyle w:val="Normal"/>
        <w:rPr/>
      </w:pPr>
      <w:r>
        <w:rPr/>
        <w:t xml:space="preserve">Удивительно, что среди вечных льдов, в самой их глубине, находилась долина с тропическим климатом, где росли пальмы и манго, виноград и цитрусовые. Ледяные стены в некоторых местах даже нависали над этим естественным парником, а землю согревала близость к поверхности теплых источников. </w:t>
      </w:r>
    </w:p>
    <w:p>
      <w:pPr>
        <w:pStyle w:val="Normal"/>
        <w:rPr/>
      </w:pPr>
      <w:r>
        <w:rPr/>
        <w:t xml:space="preserve">В самой горе находились ангары с летательными аппаратами разных эпох. Аппараты находились в рабочем состоянии и были способны действовать как в автоматическом, так и в управляемом режиме. Часто автоматические дроны направлялись с зарядами взрывчатых веществ, чтобы предотвратить падение огромных метеоритов, разбив небесного посланца на мелкие кусочки. </w:t>
      </w:r>
    </w:p>
    <w:p>
      <w:pPr>
        <w:pStyle w:val="Normal"/>
        <w:rPr/>
      </w:pPr>
      <w:r>
        <w:rPr/>
        <w:t>Все живущие в этом городе имели представление только о верхней его части, то есть о вершине айсберга. Но основное содержание находилось в глубине Белой Горы, до самых ее корней, где был вход в Царство Владыки Мира. Вся Земля была под его началом, но сокровенная часть мира, его столица, находилась именно здесь. И когда Хранителю отвели помещение для продолжения его деятельности, оно его удивило тем, что со стен струился какой-то мягкий и дивный свет, а на полках лежало большое количество шаров из хрусталя, готовых к наполнению знаниями. Работа с Владыкой вселила в сознание Хора уверенность в себе и доверие к своим силам. Дисциплина, выработанная долгим трудом на ниве Мудрости, в этот раз должна была возрасти на порядок. Перемены были не просто великими, но невероятными.</w:t>
      </w:r>
    </w:p>
    <w:p>
      <w:pPr>
        <w:pStyle w:val="Normal"/>
        <w:rPr/>
      </w:pPr>
      <w:r>
        <w:rPr/>
        <w:t xml:space="preserve">Около уха что-то зазвенело, и Хранитель услышал голос Зули — их личного с Орисом почтальона. Она так быстро и звонко говорила, словно спешила поскорее выплеснуть заряд своих эмоций. От такой скорости передачи новостей Хору стало жарко. Он понял, что Ори скучает, потому что его душа срослась с душой Учителя, и в свободное время просто не знает, как ему жить. Хранитель передал через Зулю, что пусть он чаще навещает семью, а если будет невмочь от тоски, то пусть поднимется к отшельнику, живущему в горах под тысячелетним кедром. Иногда он и сам будет его навещать в своем иллюзорном теле, если возникнут серьезные вопросы. </w:t>
      </w:r>
    </w:p>
    <w:p>
      <w:pPr>
        <w:pStyle w:val="Normal"/>
        <w:rPr/>
      </w:pPr>
      <w:r>
        <w:rPr/>
        <w:t>А об одиночестве можно сказать, что его не существует. Вокруг нас есть множество существ Тонкого Мира разного уровня, не говоря уже о мириадах микроскопических и энергетических образований, каждое из которых может поведать очень многое об устройстве мироздания. И если будут какие-то затруднения или попытка прервать поток посланий, то Орис не должен отчаиваться. Иногда Небесам нужно помолчать, а писарю — отдохнуть. Но нужно помнить, что и сам переводчик с небесного языка на земной обладает редкой информацией. И, конечно, это зависит от его способности запоминать, или раскладывать знание по определенным ячейкам. Ведь и в мозговой вселенной, как и в Чаше, идет запись того, что мы знаем о себе самом и целом мире. Немалый поток информации протекает через нас. И какое-то золотое зернышко остается от этого потока знаний, какими бы значительными или мелкими они ни казались.</w:t>
      </w:r>
    </w:p>
    <w:p>
      <w:pPr>
        <w:pStyle w:val="Normal"/>
        <w:rPr/>
      </w:pPr>
      <w:r>
        <w:rPr/>
      </w:r>
    </w:p>
    <w:p>
      <w:pPr>
        <w:pStyle w:val="Normal"/>
        <w:rPr/>
      </w:pPr>
      <w:r>
        <w:rPr/>
        <w:t xml:space="preserve">363. «Импульс уходящих сил призывает из пространства все тождественные токи», потому перед появлением новой расы происходит возвратное движение всего того, что совершилось. Это как перед смертью человека, когда перед ним прокручивается кинолента его подходящей к концу жизни и вся энергия собирается в ауре, для того чтобы негатив, накопленный за жизнь, был переработан самим породителем его. Ведь свою собственную карму изменить не может никто, как и исправить действия, совершенные в полном осознании своей неправоты. </w:t>
      </w:r>
    </w:p>
    <w:p>
      <w:pPr>
        <w:pStyle w:val="Normal"/>
        <w:rPr/>
      </w:pPr>
      <w:r>
        <w:rPr/>
        <w:t xml:space="preserve">Смерть — это ядерный взрыв, когда атомы энергии покидают тело и все явления собираются в духовный атом над головой. Но такой пожар не избавляет душу от всех ее цепей. Некоторые вериги судьбы переносятся к следующим существованиям, если дух не предпринял сверхординарных усилий для окончательного освобождения от бремени физической жизни. То есть весь накопленный мусор мы должны сами сжечь на своем заднем дворе, чтобы оставить за собой место чистым. </w:t>
      </w:r>
    </w:p>
    <w:p>
      <w:pPr>
        <w:pStyle w:val="Normal"/>
        <w:rPr/>
      </w:pPr>
      <w:r>
        <w:rPr/>
      </w:r>
    </w:p>
    <w:p>
      <w:pPr>
        <w:pStyle w:val="Normal"/>
        <w:rPr/>
      </w:pPr>
      <w:r>
        <w:rPr/>
        <w:t xml:space="preserve">364. Загляните в минуту одиночества, скорби и горести в глубину своего сердца. Там не может быть пустоты и щемящего чувства тоски. Иллюзия закрывает от вас таким состоянием присутствие Бога. Но Он — это ваше внутреннее солнце. Он живет в свете зерна вашего духа. А вы, ослепшие от страданий, не можете или не хотите вглядеться в средоточие своего внутреннего мира. </w:t>
      </w:r>
    </w:p>
    <w:p>
      <w:pPr>
        <w:pStyle w:val="Normal"/>
        <w:rPr/>
      </w:pPr>
      <w:r>
        <w:rPr/>
        <w:t xml:space="preserve">В том свете, который затмевает ваше привычное зрение, живет Он, частью которого вы являетесь сами и благодаря которому живете. В лучах ослепительной чистоты проявляется Его Лик. И Он направляет дела ваши. Но вы все продолжаете думать, что вы по-прежнему одиноки. А на самом деле, весь мир, все люди и твари земные — это искры Его проявления. </w:t>
      </w:r>
    </w:p>
    <w:p>
      <w:pPr>
        <w:pStyle w:val="Normal"/>
        <w:rPr/>
      </w:pPr>
      <w:r>
        <w:rPr/>
        <w:t>И какой страх может возникнуть, если вы осознаете Его непобедимость и непогрешимость? Любая болезнь отступит, стоит только почувствовать Его в себе. Ваши болезни происходят от неверия. Нарушение ритма молений ослабило вашу генетику и, соответственно, иммунитет. Но помните одно: Бог — в вас. И Он никогда не оставлял вас. И сердце ваше — Его Храм Пресвятой.</w:t>
      </w:r>
    </w:p>
    <w:p>
      <w:pPr>
        <w:pStyle w:val="Normal"/>
        <w:rPr/>
      </w:pPr>
      <w:r>
        <w:rPr/>
      </w:r>
    </w:p>
    <w:p>
      <w:pPr>
        <w:pStyle w:val="Normal"/>
        <w:rPr/>
      </w:pPr>
      <w:r>
        <w:rPr/>
        <w:t xml:space="preserve">365. По совету Хранителя, Орис в один из своих дней отдыха решил подняться к отшельнику, живущему в кедровой тайге, в жилище из четырех валунов, над которыми возвышался громадный красавец-кедр. </w:t>
      </w:r>
    </w:p>
    <w:p>
      <w:pPr>
        <w:pStyle w:val="Normal"/>
        <w:rPr/>
      </w:pPr>
      <w:r>
        <w:rPr/>
        <w:t xml:space="preserve">Вспомнив путь, которым они некогда шли с Хранителем, Орис подошел к маленькой двери в стене. И стражник открыл ее, увидев на одежде приколотое золотое перо. Это было пропуском во внешний мир. Несмотря на спокойную обстановку последнего времени, бдительность терять было нельзя, а выпустить одного человека, имеющего для этого все права и полномочия, не считалось угрозой для безопасности. Хранителя знали все с самых малых лет. Но и Ориса видели с ним рядом несколько раз. Стража знала, что он его ученик и что теперь, когда Гонч Хор куда-то пропал, в Храме Знаний остался только этот юноша. </w:t>
      </w:r>
    </w:p>
    <w:p>
      <w:pPr>
        <w:pStyle w:val="Normal"/>
        <w:rPr/>
      </w:pPr>
      <w:r>
        <w:rPr/>
        <w:t>Зуля, следуя за Орисом, словно ручная птица, что-то весело стрекотала, и даже напевала, рассказывая о Хранителе и его покоях с удивительным светом, идущим от стен. Она передала Ори, что Учитель не оставил его, но начал новую работу, которая будет длиться вечность.</w:t>
      </w:r>
    </w:p>
    <w:p>
      <w:pPr>
        <w:pStyle w:val="Normal"/>
        <w:rPr/>
      </w:pPr>
      <w:r>
        <w:rPr/>
      </w:r>
    </w:p>
    <w:p>
      <w:pPr>
        <w:pStyle w:val="Normal"/>
        <w:rPr/>
      </w:pPr>
      <w:r>
        <w:rPr/>
        <w:t>366. Было сообщено, что неожиданным образом открылся вход в гору Кайлас, священную почти для всех религий мира. И что же это может означать для современного мира? Одни считают, что это знак того, что открылся доступ к святыням ведической веры. А другие утверждают, что это означает начало битвы Царя Шамбалы с силами Пекла. И при обострении международной обстановки можно поверить таким толкованиям.</w:t>
      </w:r>
    </w:p>
    <w:p>
      <w:pPr>
        <w:pStyle w:val="Normal"/>
        <w:rPr/>
      </w:pPr>
      <w:r>
        <w:rPr/>
        <w:t xml:space="preserve">Открытый вход означает, что Великий Боленатх удалился для медитации в Свой Зал Силы, чтобы понять, как в очередной раз усмирить распоясавшихся асуров. Из числа последних вышло множество мудрецов, святых и достойных личностей, но все же их правители никак не могут забыть доктрину мирового господства. </w:t>
      </w:r>
    </w:p>
    <w:p>
      <w:pPr>
        <w:pStyle w:val="Normal"/>
        <w:rPr/>
      </w:pPr>
      <w:r>
        <w:rPr/>
        <w:t>Появление новой болезни именно в Китае являет собой ослабление союзника России хотя бы на тот период, когда США мечтают отвоевать у России Сирию и наказать Иран. Новый вирус запущен искусственно. И мастерами такого рода всегда были японцы, являющиеся союзниками США. А здесь появилась возможность отомстить Китаю за отобранные острова и вообще за поражение во Второй мировой войне, закончившейся для Японии позором. Это акт атаки биологического оружия.</w:t>
      </w:r>
    </w:p>
    <w:p>
      <w:pPr>
        <w:pStyle w:val="Normal"/>
        <w:rPr/>
      </w:pPr>
      <w:r>
        <w:rPr/>
      </w:r>
    </w:p>
    <w:p>
      <w:pPr>
        <w:pStyle w:val="Normal"/>
        <w:rPr/>
      </w:pPr>
      <w:r>
        <w:rPr/>
        <w:t>3 февраля 2020 г.</w:t>
      </w:r>
    </w:p>
    <w:p>
      <w:pPr>
        <w:pStyle w:val="Normal"/>
        <w:rPr/>
      </w:pPr>
      <w:r>
        <w:rPr/>
        <w:t xml:space="preserve">367. «Каждая невидимость должна быть принята человечеством как принцип, ведущий к творчеству». Незримость и материализация чередуются между собой, совершая обмен силами между планами бытия. И если черная дыра поглощает любое вещество, и даже свет, возникающий от ускорения заряженных частиц, то в другом мире она выбрасывает фонтан творящей энергии, насыщающей собой космос Тонкого Мира. </w:t>
      </w:r>
    </w:p>
    <w:p>
      <w:pPr>
        <w:pStyle w:val="Normal"/>
        <w:rPr/>
      </w:pPr>
      <w:r>
        <w:rPr/>
        <w:t xml:space="preserve">Материалисты, отрицая явления, которые нельзя пощупать, с трудом, но все же принимают как явления излучений разного типа, так и свойства мысли, имеющей ту же разнообразную энергетическую основу. И потому спор о том, что все невидимое не существует, оказался не в пользу отрицателей Идеального Мира. </w:t>
      </w:r>
    </w:p>
    <w:p>
      <w:pPr>
        <w:pStyle w:val="Normal"/>
        <w:rPr/>
      </w:pPr>
      <w:r>
        <w:rPr/>
        <w:t xml:space="preserve">Излучениями пропитан весь мир. За одно мгновение через нас проходят тысячи и тысячи частиц, летящих со сверхсветовыми скоростями. И наукой доказано, что скорость света не предел, хотя долгое время считалось аксиомой, что вещество не способно превысить ее. </w:t>
      </w:r>
    </w:p>
    <w:p>
      <w:pPr>
        <w:pStyle w:val="Normal"/>
        <w:rPr/>
      </w:pPr>
      <w:r>
        <w:rPr/>
        <w:t xml:space="preserve">Невидимость порождает вдохновение, появление которого вообще необъяснимо. Ведь не понятно, как возможным становится то, что возбуждает мысль и чувство и передает уже готовые формулы разуму, который фиксирует их или накапливает, усиливая напряжение нового состояния души. </w:t>
      </w:r>
    </w:p>
    <w:p>
      <w:pPr>
        <w:pStyle w:val="Normal"/>
        <w:rPr/>
      </w:pPr>
      <w:r>
        <w:rPr/>
        <w:t>Вдохновение обнажает все планы нашего собственного накопления, которое стремится проявить себя во внешнем мире. Все брожения микрокосма в конце концов должны вылиться в акт творчества, способного улучшить материальный мир. А если вместо эволюции происходит деградация, то такая степень разрушения вовсе не нужна этому миру, поскольку асуры должны жить в подземном мире и не появляться в мире людей.</w:t>
      </w:r>
    </w:p>
    <w:p>
      <w:pPr>
        <w:pStyle w:val="Normal"/>
        <w:rPr/>
      </w:pPr>
      <w:r>
        <w:rPr/>
      </w:r>
    </w:p>
    <w:p>
      <w:pPr>
        <w:pStyle w:val="Normal"/>
        <w:rPr/>
      </w:pPr>
      <w:r>
        <w:rPr/>
        <w:t xml:space="preserve">368. Основателем Ордена Хранителей Мудрости считался Тот Трисмегист. Его называли еще Писарем Богов, поскольку он выполнял работу, аналогичную той, которой был занят Гонч Хор, а теперь и Орис. Под диктовку Богов, по преданию, было написано пятьдесят две тысячи книг, из которых сохранилось лишь несколько. Но это не означает, что они пропали или утрачены. Язык, на котором они передавались, был совершенно иным. И расшифровать все, что осталось, невозможно, как и прочесть записи древних пророков, сделанные на языке, которым они пользовались. И если бы священные писания не переводились на другие языки, то некоторые из них давно бы утратили свое место на планете, даже если бы были сделаны оттисками на золотых листах. </w:t>
      </w:r>
    </w:p>
    <w:p>
      <w:pPr>
        <w:pStyle w:val="Normal"/>
        <w:rPr/>
      </w:pPr>
      <w:r>
        <w:rPr/>
        <w:t xml:space="preserve">Размышляя об этом, Орис поднимался по тропинке в сопровождении Зули, которая о многом ему рассказывала. И, к своему удивлению, Орис узнал о том, что его Учитель занимается перенесением Небесного Знания уже иным способом и что бумага или пергамент ему не нужны. Орис, который считал их занятие верхом совершенства, был искренне поражен, потому что не мог понять, как слова можно удержать в хрустале или в других полудрагоценных камнях. </w:t>
      </w:r>
    </w:p>
    <w:p>
      <w:pPr>
        <w:pStyle w:val="Normal"/>
        <w:rPr/>
      </w:pPr>
      <w:r>
        <w:rPr/>
        <w:t xml:space="preserve">Тропа поднялась над городом. Остановившись и оглянувшись назад, на юг, Орис увидел, как над всеми горами вздымается громада Белой Горы, в одной из вершин которой была мастерская его Учителя. Сердце защемило оттого, что он не может видеть его, когда захочет. И сожаление о том, что он не ценил времени, проведенного рядом с Хором, считая, что все это будет длиться бесконечно, угнетало его. Он полюбил старика гораздо сильнее, чем даже своих родителей. И это юное щемящее чувство вызывало приступы такого одиночества, которое в его чистом сердце ощущалось физически. </w:t>
      </w:r>
    </w:p>
    <w:p>
      <w:pPr>
        <w:pStyle w:val="Normal"/>
        <w:rPr/>
      </w:pPr>
      <w:r>
        <w:rPr/>
      </w:r>
    </w:p>
    <w:p>
      <w:pPr>
        <w:pStyle w:val="Normal"/>
        <w:rPr/>
      </w:pPr>
      <w:r>
        <w:rPr/>
        <w:t xml:space="preserve">369. Кто же знает нужды эволюции? Кто сравнивает прошлое с будущим, нащупывая тонкие признаки изменений в человеческом обществе? И не считается ли напрасным время, потраченное на утверждение преимущества блага? </w:t>
      </w:r>
    </w:p>
    <w:p>
      <w:pPr>
        <w:pStyle w:val="Normal"/>
        <w:rPr/>
      </w:pPr>
      <w:r>
        <w:rPr/>
        <w:t xml:space="preserve">Да и само благо все трактуют полярно. Все зависит от накопленных достоинств сознания. Хотя оно и нейтрально в своих суждениях, но все же преимущество Живой Этики однозначно и неоспоримо, поскольку агрессивность ведет к уничтожению всего божественного в человеке и потому считается дыханием тьмы. </w:t>
      </w:r>
    </w:p>
    <w:p>
      <w:pPr>
        <w:pStyle w:val="Normal"/>
        <w:rPr/>
      </w:pPr>
      <w:r>
        <w:rPr/>
        <w:t xml:space="preserve">Дракон подземелий гневом выдыхает даже слова. И если есть и светлые силы, воплощенные в этих существах, то они имеют жемчужную белизну. </w:t>
      </w:r>
    </w:p>
    <w:p>
      <w:pPr>
        <w:pStyle w:val="Normal"/>
        <w:rPr/>
      </w:pPr>
      <w:r>
        <w:rPr/>
        <w:t>В конце концов, основополагающие элементы у всех живых существ одинаковы. Различается только подход и сама идеология существования. Хищническое отношение к миру прослеживается у определенных существ. А другим ближе иная форма пребывания на планете. Но не всякий захочет рядиться в шкуру хищника, поскольку пренебрежительное отношение к чужой жизни не самый лучший способ самоутверждения. Нужно спасать мир от двуногих хищников.</w:t>
      </w:r>
    </w:p>
    <w:p>
      <w:pPr>
        <w:pStyle w:val="Normal"/>
        <w:rPr/>
      </w:pPr>
      <w:r>
        <w:rPr/>
      </w:r>
    </w:p>
    <w:p>
      <w:pPr>
        <w:pStyle w:val="Normal"/>
        <w:rPr/>
      </w:pPr>
      <w:r>
        <w:rPr/>
        <w:t xml:space="preserve">370. Современный вирус направлен исключительно на китайцев. Он специально разработан, для того чтобы затормозить экономику Китая. И падению акций ведущих китайских компаний предшествовали выступления в Гонконге и торговая война с США. </w:t>
      </w:r>
    </w:p>
    <w:p>
      <w:pPr>
        <w:pStyle w:val="Normal"/>
        <w:rPr/>
      </w:pPr>
      <w:r>
        <w:rPr/>
        <w:t xml:space="preserve">Япония уже давно занимается производством бактериологического оружия, а теперь и генетического. Разрабатывается вирус, убивающий исключительно славянское население. Но в лабораториях США, под чьим кураторством это все изобретается, опасаются, как бы это не повредило самой Америке. </w:t>
      </w:r>
    </w:p>
    <w:p>
      <w:pPr>
        <w:pStyle w:val="Normal"/>
        <w:rPr/>
      </w:pPr>
      <w:r>
        <w:rPr/>
        <w:t xml:space="preserve">Лаборатории такого рода созданы на Украине и в Грузии. И в них заложена вся ненависть к русскому народу. Они готовы делать такую работу даже в ущерб себе, как и поступают темные. </w:t>
      </w:r>
    </w:p>
    <w:p>
      <w:pPr>
        <w:pStyle w:val="Normal"/>
        <w:rPr/>
      </w:pPr>
      <w:r>
        <w:rPr/>
        <w:t>Русофобия ослепляет глаза всему миру, и даже тем, кто сам является по происхождению славянином. Такова работа западных СМИ и их фейковой журналистики, направленной на то, чтобы опорочить страну, которая, по Космическому Закону, станет Водительницей Мира на две с лишним тысячи лет. Поэтому те, кто мнит себя властелинами планеты, и стараются грубо и изо всех сил утвердить себя в этой роли.</w:t>
      </w:r>
    </w:p>
    <w:p>
      <w:pPr>
        <w:pStyle w:val="Normal"/>
        <w:rPr/>
      </w:pPr>
      <w:r>
        <w:rPr/>
      </w:r>
    </w:p>
    <w:p>
      <w:pPr>
        <w:pStyle w:val="Normal"/>
        <w:rPr/>
      </w:pPr>
      <w:r>
        <w:rPr/>
        <w:t>371. Кедровая тайга приветливо шелестела, встречая Ориса. Но дверь в обитель была закрыта. Юноша хотел уже было развернуться, но увидел, что отшельник идет откуда-то с целой охапкой травы и цветов. Словно оправдываясь, тот проговорил:</w:t>
      </w:r>
    </w:p>
    <w:p>
      <w:pPr>
        <w:pStyle w:val="Normal"/>
        <w:rPr/>
      </w:pPr>
      <w:r>
        <w:rPr/>
        <w:t xml:space="preserve">— </w:t>
      </w:r>
      <w:r>
        <w:rPr/>
        <w:t xml:space="preserve">Всех надо лечить! </w:t>
      </w:r>
    </w:p>
    <w:p>
      <w:pPr>
        <w:pStyle w:val="Normal"/>
        <w:rPr/>
      </w:pPr>
      <w:r>
        <w:rPr/>
        <w:t>Ответив на приветствие Ори поклоном, отшельник спросил:</w:t>
      </w:r>
    </w:p>
    <w:p>
      <w:pPr>
        <w:pStyle w:val="Normal"/>
        <w:rPr/>
      </w:pPr>
      <w:r>
        <w:rPr/>
        <w:t xml:space="preserve">— </w:t>
      </w:r>
      <w:r>
        <w:rPr/>
        <w:t>Что тебя привело, сын мой? На тебе лица нет. А-а-а. Дай-ка угадаю! Скучаешь по Учителю. Но ведь твоя деятельность очень важна. И поставить ее в зависимость от своих чувств не годится. Нельзя все бросить и уйти. Да это и невозможно. Белый Город тебя не примет. Впрочем, ты и сам не выдержишь там даже дня. Напряжение этого города настолько велико, что некоторые люди в течение десятка, а то и больше, жизней предаются аскезе, чтобы попасть туда. Твой Учитель даже в этом теле прожил не менее пяти сотен лет, а про иные жизни мы и не говорим. И он обрел право трудиться в этой Обители Богов на Земле своим долгим и преданным служением.</w:t>
      </w:r>
    </w:p>
    <w:p>
      <w:pPr>
        <w:pStyle w:val="Normal"/>
        <w:rPr/>
      </w:pPr>
      <w:r>
        <w:rPr/>
        <w:t xml:space="preserve">Разве может тебе быть грустно, если сама Великая Богиня благословила тебя и послала дар? Печаль — это отголосок обиды и одна из форм самовлюбленности. Ты нужен этому миру, как и он тебе. Разве тебе не с кем общаться? Только пожелай — и увидишь, что окружен тысячами прекрасных сущностей. Смотри, чего стоит одна только твоя Зуля. </w:t>
      </w:r>
    </w:p>
    <w:p>
      <w:pPr>
        <w:pStyle w:val="Normal"/>
        <w:rPr/>
      </w:pPr>
      <w:r>
        <w:rPr/>
        <w:t>Отшельник поднял горсть песка из-под ног и бросил перед Орисом. И тот увидел, как Зуля превратилась в юную девушку, тонкую и красивую, танцующую на лугу весенних цветов. И с ней было много таких же юных прекрасных существ.</w:t>
      </w:r>
    </w:p>
    <w:p>
      <w:pPr>
        <w:pStyle w:val="Normal"/>
        <w:rPr/>
      </w:pPr>
      <w:r>
        <w:rPr/>
        <w:t xml:space="preserve">— </w:t>
      </w:r>
      <w:r>
        <w:rPr/>
        <w:t xml:space="preserve">Это духи огня. Они милостивы и благосклонны к тебе и при случае могут служить твоей защитой, призвав воинов своего народа. Точно так же ты способен общаться и с духами иных стихий, такими же юными, как ты, хотя они вечны и нерушимы. Вокруг тебя вращается целый мир. А ты грустишь, даже не задумываясь, что сами светоносные существа доверяют тебе записывать свою мудрость. И эту испорченную преданность нужно преодолеть еще и потому, что состояние твоих чувств и ума оседает на тех строках, которые ты записываешь. А это недопустимо для человека твоего рода занятий. Ведь кто-то, читающий записанные тобой строки, может ощутить эту грусть и печаль, не свойственные тому труду, которым ты занимаешься. Нельзя фолиант о значении радости писать с кислым лицом. А иначе испортится все. И даже сама книга разрушится раньше времени. Чудо счастья — в нас самих. </w:t>
      </w:r>
    </w:p>
    <w:p>
      <w:pPr>
        <w:pStyle w:val="Normal"/>
        <w:rPr/>
      </w:pPr>
      <w:r>
        <w:rPr/>
      </w:r>
    </w:p>
    <w:p>
      <w:pPr>
        <w:pStyle w:val="Normal"/>
        <w:rPr/>
      </w:pPr>
      <w:r>
        <w:rPr/>
        <w:t>4 февраля 2020 г.</w:t>
      </w:r>
    </w:p>
    <w:p>
      <w:pPr>
        <w:pStyle w:val="Normal"/>
        <w:rPr/>
      </w:pPr>
      <w:r>
        <w:rPr/>
        <w:t xml:space="preserve">372. Как возможно объединить и возвысить сознание народа, если не на волне наших побед и тех бесчисленных жертв, которые и сосчитать невозможно, даже если взять потери в Великой отечественной войне, случившейся почти восемьдесят лет назад. А нашей Великой Победе над фашисткой чумой будет уже семьдесят пять. И раздаются голоса, что это атавизм и безвкусица — все время оглядываться в прошлое. Но наши победы — это память о том, каков был порыв духа, когда вся страна работала в едином устремлении, жертвуя самым дорогим — жизнью своих близких. Собирали средства для вооружения бойцов с миру по нитке, отдавая даже обручальные кольца, словно соединяя личные судьбы с событиями всего народа. И пока нет более действенного средства, чтобы собрать сердца человеческие, чем скорбь и горькая память о молодых и безвременно ушедших ради освобождения своей земли людях. </w:t>
      </w:r>
    </w:p>
    <w:p>
      <w:pPr>
        <w:pStyle w:val="Normal"/>
        <w:rPr/>
      </w:pPr>
      <w:r>
        <w:rPr/>
        <w:t xml:space="preserve">В одной битве под Сталинградом, которой исполнилось семьдесят семь лет буквально на днях, 2 февраля, с обеих сторон погибло два с половиной миллиона человек, а пленных было огромное количество. Одни историки приводят цифру в сто двадцать тысяч немцев, а другие говорят о трехстах тысячах. Но даже если брать исчисление по самой малой планке, то и это грандиозное количество. </w:t>
      </w:r>
    </w:p>
    <w:p>
      <w:pPr>
        <w:pStyle w:val="Normal"/>
        <w:rPr/>
      </w:pPr>
      <w:r>
        <w:rPr/>
        <w:t xml:space="preserve">Мировой капитал через Германию пытался захватить новые земли. Но Запад и сейчас не представляет, что Россия — это не страна, а целый континент, где заблудиться способна не одна армия. Потому-то ни Китай, ни Япония, ни иже с ними не завоевали Сибирь. Им хватало узкой полосы вдоль рек и морей, а вглубь они просто боялись продвигаться. </w:t>
      </w:r>
    </w:p>
    <w:p>
      <w:pPr>
        <w:pStyle w:val="Normal"/>
        <w:rPr/>
      </w:pPr>
      <w:r>
        <w:rPr/>
        <w:t>Потому Россию и называют дикой страной, что она владеет самыми значительными территориями, занятыми лесами и горами. А жить в таких условиях — нужно уметь приспособиться. Это не по Бродвею гулять и не валяться на пляжном песочке. И если в ребенке не воспитать здорового патриотизма, который не имеет ничего общего с национализмом, а тем более с фашизмом (хотя нас часто упрекают как в том, так и в другом), то на чем будет зиждиться национальная идея? Возрождение ведической культуры стало бы основой миропонимания и мироустройства страны.</w:t>
      </w:r>
    </w:p>
    <w:p>
      <w:pPr>
        <w:pStyle w:val="Normal"/>
        <w:rPr/>
      </w:pPr>
      <w:r>
        <w:rPr/>
      </w:r>
    </w:p>
    <w:p>
      <w:pPr>
        <w:pStyle w:val="Normal"/>
        <w:rPr/>
      </w:pPr>
      <w:r>
        <w:rPr/>
        <w:t xml:space="preserve">373. «Архат знает всю мощь невидимого творчества». Рожденное в сердце не способно угаснуть. Огонь вдохновения материализует мысли в дела, не считаясь с силами и временем. Космический Магнит и на земле находит проводников для проявления своей высшей цели. </w:t>
      </w:r>
    </w:p>
    <w:p>
      <w:pPr>
        <w:pStyle w:val="Normal"/>
        <w:rPr/>
      </w:pPr>
      <w:r>
        <w:rPr/>
        <w:t xml:space="preserve">Водительство планеты — это не заявления президентов той страны, которая является самым большим мировым должником и не собирается отдавать свои долги. Водительство планеты находится в руках Мирового Правительства, состоящего не из финансовых воротил Запада, а из Великих Учителей Востока. Черная Ложа присвоила себе этот статус, ни у кого не спрашивая. И с их фейковой культурой СМИ этот термин стал тиражироваться повсеместно, к случаю и без него. Но, помимо всех других понятий истины, есть творчество правды. И для управления миром нужно иметь на это еще и Космическое Право, которое единственное утверждает истинное положение вещей, людей и государств. </w:t>
      </w:r>
    </w:p>
    <w:p>
      <w:pPr>
        <w:pStyle w:val="Normal"/>
        <w:rPr/>
      </w:pPr>
      <w:r>
        <w:rPr/>
        <w:t>Напряжение в мире так велико, что любая дружба распадается, еще не родившись, а вчерашние партнеры становятся врагами. Это касается как Турции, так и Белоруссии. Но бытует такое мнение в народе, что у России есть два самых преданных друга: армия и флот. А если серьезно, то это Индия и Иран. Китайские качели слишком зыбки и зависят от личных отношений тех, кто стоит во главе государства. Беспрекословное подчинение — основа восточных традиций. А счастье там не связано с достатком.</w:t>
      </w:r>
    </w:p>
    <w:p>
      <w:pPr>
        <w:pStyle w:val="Normal"/>
        <w:rPr/>
      </w:pPr>
      <w:r>
        <w:rPr/>
      </w:r>
    </w:p>
    <w:p>
      <w:pPr>
        <w:pStyle w:val="Normal"/>
        <w:rPr/>
      </w:pPr>
      <w:r>
        <w:rPr/>
        <w:t xml:space="preserve">374. Мудрец еще долго разговаривал с Орисом. И чтобы успокоить юношу и настроить на позитивный лад, он предложил ему ознакомиться с тайной его жилища среди валунов, которые были оплетены и удерживались в виде большого шалаша корнями кедра. Мудрец открыл потолок кельи. И по лестнице они поднялись на второй этаж. Но был еще и третий. Три ствола кедра срослись так, что стали единым целым, а снаружи выглядели как одно дерево, бугристое и неровное. </w:t>
      </w:r>
    </w:p>
    <w:p>
      <w:pPr>
        <w:pStyle w:val="Normal"/>
        <w:rPr/>
      </w:pPr>
      <w:r>
        <w:rPr/>
        <w:t xml:space="preserve">Второй этаж представлял собой келью чуть меньше, но очень уютную. Здесь отшельник иногда спал зимой, но в основном тут сушились травы. А третий уровень вызвал у Ори восторг. Здесь он увидел, помимо кристаллов, удивительные наросты и переплетения кедровых стволов и веток, вросших друг в друга так причудливо, словно это было сделано рукой великого художника. Фантасмагория жизни дерева отпечатала мысли отшельника и его обращения как к Небесам, так и к Богам Стихий. Здесь стояло только одно кресло, но изображений, полученных естественным путем, было множество, если присмотреться. Картины в круговой панораме не были детализированы, но можно было понять направление развития сюжета, словно чья-то жизнь была отражена в растительном орнаменте. Наверное, так оно и было. И все выпуклые образы формировались постепенно, по мере развития самого мудреца. И это нельзя было назвать одиночеством. </w:t>
      </w:r>
    </w:p>
    <w:p>
      <w:pPr>
        <w:pStyle w:val="Normal"/>
        <w:rPr/>
      </w:pPr>
      <w:r>
        <w:rPr/>
        <w:t xml:space="preserve">В отличие от Ориса, который не мог привыкнуть, что он один, и даже пугался этого состояния, отшельник наслаждался той свободой времени, которая была подарена ему судьбой. И, воистину, он называл это состояние сокровищем одиночества. Он был предоставлен самому себе и в упоении такой свободой мог делать все, что угодно, научившись как магии ветра и огня, так и высокому сосредоточению на Великой Пустоте. Отключение от всех земных объектов выводило его душу в космическое пространство, где он получал вдох Бессмертия, или соединение с Великим Божественным Дыханием. </w:t>
      </w:r>
    </w:p>
    <w:p>
      <w:pPr>
        <w:pStyle w:val="Normal"/>
        <w:rPr/>
      </w:pPr>
      <w:r>
        <w:rPr/>
        <w:t xml:space="preserve">За годы нахождения в горах отшельник познал многое, о чем мало кто из людей догадывался. И все этапы его пути, как и образы становления его духа, отпечатались в податливом кедре, словно морозные узоры в виде святых и Самой Великой Матери на стекле жилища святой женщины, с которой мудрец когда-то был знаком. Женщина жила внизу, около реки. И феномен появления религиозных изображений мог быть объяснен только ее набожностью. </w:t>
      </w:r>
    </w:p>
    <w:p>
      <w:pPr>
        <w:pStyle w:val="Normal"/>
        <w:rPr/>
      </w:pPr>
      <w:r>
        <w:rPr/>
        <w:t xml:space="preserve">Благодать третьего этажа просто прожигала насквозь сознание Ори. А запах кедровой смолы пропитывал помещение и одежду. Но и его мастерская имела такие способности — просто он, по привычке к энергии огненных знаков, не замечал этого. </w:t>
      </w:r>
    </w:p>
    <w:p>
      <w:pPr>
        <w:pStyle w:val="Normal"/>
        <w:rPr/>
      </w:pPr>
      <w:r>
        <w:rPr/>
        <w:t>Успокоенный и удовлетворенный, Орис вернулся к себе. И больше приступы печали от одиночества и брошенности не посещали его.</w:t>
      </w:r>
    </w:p>
    <w:p>
      <w:pPr>
        <w:pStyle w:val="Normal"/>
        <w:rPr/>
      </w:pPr>
      <w:r>
        <w:rPr/>
      </w:r>
    </w:p>
    <w:p>
      <w:pPr>
        <w:pStyle w:val="Normal"/>
        <w:rPr/>
      </w:pPr>
      <w:r>
        <w:rPr/>
        <w:t xml:space="preserve">375. А Хранитель привыкал принимать, формировать и передавать текстовые и образные сообщения через наложение рук на хрустальные шары. И когда это начало получаться в достойном виде, Владыка проверил его работу. И она оказалась вполне приемлемой. Следующим этапом нагрузки стала та же самая процедура, но без касания шара руками. По сути дела, шар нагружался психической энергией, на волне которой летела сама мудрость. </w:t>
      </w:r>
    </w:p>
    <w:p>
      <w:pPr>
        <w:pStyle w:val="Normal"/>
        <w:rPr/>
      </w:pPr>
      <w:r>
        <w:rPr/>
        <w:t xml:space="preserve">Напластования такого рода Хор замечал на многих предметах, особенно на изображениях Богов. Но природа наслоения обожания и почитания хотя и была ему понятна, но лишь косвенно. А теперь он сам прикоснулся к подобному процессу изнутри. </w:t>
      </w:r>
    </w:p>
    <w:p>
      <w:pPr>
        <w:pStyle w:val="Normal"/>
        <w:rPr/>
      </w:pPr>
      <w:r>
        <w:rPr/>
        <w:t>Священные предметы и изображения принимали в себя восторженные и благодарные мысли многих и многих людей, отчего заряжались так, что становились терафимами, которые могли исцелять от болезней и просветлять сознание от невежества. По сути дела, на предметах накапливалась нескончаемая энергия любви, создавая гигантский психический кристалл, играющий роль эгрегора, способного исправить судьбу как целого народа, так и отдельного человека. И в наполнении шаров информацией действовал тот же принцип.</w:t>
      </w:r>
    </w:p>
    <w:p>
      <w:pPr>
        <w:pStyle w:val="Normal"/>
        <w:rPr/>
      </w:pPr>
      <w:r>
        <w:rPr/>
      </w:r>
    </w:p>
    <w:p>
      <w:pPr>
        <w:pStyle w:val="Normal"/>
        <w:rPr/>
      </w:pPr>
      <w:r>
        <w:rPr/>
        <w:t xml:space="preserve">376. Разрушение Турции может произойти очень стремительно, поскольку поведение Эрдогана, как и Лукашенко, непредсказуемо. Малые государства пытаются играть ведущую роль в мировой политике. Но это у них получается так неумело и коряво, что сразу видно, кто правит страной и каким уровнем менталитета он обладает. Бацька так и не вырос из председателей колхоза. А Эрдоган со своей неуравновешенностью уже попадал в дурацкую ситуацию, когда Россия прекратила покупать у Турции сельхозпродукцию, а российские туристы на три года оставили берег турецкий. И это очень больно ударило по бюджету страны. </w:t>
      </w:r>
    </w:p>
    <w:p>
      <w:pPr>
        <w:pStyle w:val="Normal"/>
        <w:rPr/>
      </w:pPr>
      <w:r>
        <w:rPr/>
        <w:t>Приглашение Эрдогану от Путина посетить Крым, чтобы своими очами увидеть «угнетение» крымскотатарского народа, пока осталось без ответа, как и просьба к Зеленскому продать Турции Одессу. Безумные идеи роятся в головах политиков. Но весь расклад придумывается не ими. В мире идет борьба идей миролюбия и капитализма, Белого Братства и Черной Ложи. А все остальное — это лишь пыль от основного направления. И средства используются любые для достижения цели. Тьма так просто не уступит ни пяди своей власти. Но свет все равно победит.</w:t>
      </w:r>
    </w:p>
    <w:p>
      <w:pPr>
        <w:pStyle w:val="Normal"/>
        <w:rPr/>
      </w:pPr>
      <w:r>
        <w:rPr/>
      </w:r>
    </w:p>
    <w:p>
      <w:pPr>
        <w:pStyle w:val="Normal"/>
        <w:rPr/>
      </w:pPr>
      <w:r>
        <w:rPr/>
        <w:t>5 февраля 2020 г.</w:t>
      </w:r>
    </w:p>
    <w:p>
      <w:pPr>
        <w:pStyle w:val="Normal"/>
        <w:rPr/>
      </w:pPr>
      <w:r>
        <w:rPr/>
        <w:t xml:space="preserve">377. Придавая большое значение сказанному слову, люди даже не понимают, что любой призыв к действию не должен оставаться в сфере лозунговости. Ведь даже флажок, трепещущий на ветру, что-то да значит. А если и нет, то он хотя бы определяет направление ветра. </w:t>
      </w:r>
    </w:p>
    <w:p>
      <w:pPr>
        <w:pStyle w:val="Normal"/>
        <w:rPr/>
      </w:pPr>
      <w:r>
        <w:rPr/>
        <w:t xml:space="preserve">Слова даны не для забавы, не для обмена и кривляний. Они несут кому-то славу, а кому-то дух разочарований. Объясняя тайны мира, они могут совершить переворот в сознании людей, увлекая их к своему высокому духовному статусу. И вложенная в них смысловая составляющая находит отклик в живых душах. А равнодушных вряд ли потревожит их воздействие. Но даже речитатив песни для одних — это надоедливый шум, а для других — проникновенная молитва и обращение к людям доброй воли. </w:t>
      </w:r>
    </w:p>
    <w:p>
      <w:pPr>
        <w:pStyle w:val="Normal"/>
        <w:rPr/>
      </w:pPr>
      <w:r>
        <w:rPr/>
        <w:t xml:space="preserve">Через речитатив музыки, через стихи и голосовое сопровождение достигается наиболее полный спектр обращений к Высшему Миру — с благодарением или славословием. Сами Великие Веды сочинялись стихотворным языком. И в связи с трудностью переложения переводчики остановились на варианте белого стиха. Но даже такой вариант сохранил силу воздействия древних текстов. А мантры до сих пор поются в индийских храмах и собраниях отшельников. Впрочем, и в иных религиях не возбраняется молитвы перекладывать на музыку. Это усиливает вдохновение веры и украшает суровую обстановку храмов. </w:t>
      </w:r>
    </w:p>
    <w:p>
      <w:pPr>
        <w:pStyle w:val="Normal"/>
        <w:rPr/>
      </w:pPr>
      <w:r>
        <w:rPr/>
        <w:t xml:space="preserve">В песнопениях, в огнях дрожащих огоньков лампад оживают лики икон, глядящие на людей сотни, а то и тысячи, лет. Фрески, и особенно мозаика, сохраняют свои свойства почти вечно. Роспись на потолке храма в Карнаке до сих пор хранит цвет небесной лазури. А ведь ей уже не одна тысяча лет. А музыка восходящего Солнца вызывает пение птиц, подпевающих ему. А Ангелы встречают Солнце хвалебным гимном продолжения жизни. </w:t>
      </w:r>
    </w:p>
    <w:p>
      <w:pPr>
        <w:pStyle w:val="Normal"/>
        <w:rPr/>
      </w:pPr>
      <w:r>
        <w:rPr/>
        <w:t xml:space="preserve">Слово, обретая мелодию, звучит совсем по-иному и открывает невидимые глубины и высоты смысловых вариаций. Но даже музыкой до конца невозможно раскрыть весь потенциал слова, в котором, помимо токов и вибраций, заложены спящие мыслеформы, чье обозначение почти не замечается умным зрением. Они мелькают с такой скоростью, что мы воспринимаем их как световое сопровождение, как волну или облако разноцветных искр. </w:t>
      </w:r>
    </w:p>
    <w:p>
      <w:pPr>
        <w:pStyle w:val="Normal"/>
        <w:rPr/>
      </w:pPr>
      <w:r>
        <w:rPr/>
        <w:t>Учитель Мира посылает каждому свою порцию озарения. И каждая мысль зашифрована в мгновениях жизни, которые людьми игнорируются.</w:t>
      </w:r>
    </w:p>
    <w:p>
      <w:pPr>
        <w:pStyle w:val="Normal"/>
        <w:rPr/>
      </w:pPr>
      <w:r>
        <w:rPr/>
      </w:r>
    </w:p>
    <w:p>
      <w:pPr>
        <w:pStyle w:val="Normal"/>
        <w:rPr/>
      </w:pPr>
      <w:r>
        <w:rPr/>
        <w:t xml:space="preserve">378. «Когда дух Наших действий начинает творить, то предназначенное приближается к завершению». Но и завершение являет собой лишь определенный этап построений. </w:t>
      </w:r>
    </w:p>
    <w:p>
      <w:pPr>
        <w:pStyle w:val="Normal"/>
        <w:rPr/>
      </w:pPr>
      <w:r>
        <w:rPr/>
        <w:t xml:space="preserve">Здание включает в себя основание в первую очередь. А остальные стадии строительства идут постепенно, причем завершение одного этапа подразумевает начало следующего. Такими этапами являются как обучение обращению с высокими энергиями, так и получение познаний философского и религиозного плана, а также умение выразить мысль глубоко, понятно и достаточно просто. Усложнение словесных формул не способствует продвижению сознания, которое путается в них, как в густом кустарнике или нагромождении камней. На россыпи курумника трудно определить тропу. Но зоркий глаз и на ней увидит следы проходящих к Святой Горе. </w:t>
      </w:r>
    </w:p>
    <w:p>
      <w:pPr>
        <w:pStyle w:val="Normal"/>
        <w:rPr/>
      </w:pPr>
      <w:r>
        <w:rPr/>
        <w:t>Предназначенное не минет нас. Но его влияние должно быть оказано на человека как можно раньше. А иначе в упоении собственной значимостью, в романе с самим собой он пропустит прикосновение к делу своей жизни, к творчеству, которое является его естественным состоянием.</w:t>
      </w:r>
    </w:p>
    <w:p>
      <w:pPr>
        <w:pStyle w:val="Normal"/>
        <w:rPr/>
      </w:pPr>
      <w:r>
        <w:rPr/>
      </w:r>
    </w:p>
    <w:p>
      <w:pPr>
        <w:pStyle w:val="Normal"/>
        <w:rPr/>
      </w:pPr>
      <w:r>
        <w:rPr/>
        <w:t xml:space="preserve">379. Учитель Мира — оплот нашей веры. И пусть в косности своей люди кричат о недопустимости признавать одновременно разные проявления Бога. Но мы склонны не видеть разницы между христианством, исламом, индуизмом и буддизмом, а также зороастризмом и иудаизмом. Каждая вера отражает свою часть Истины. И, говоря о древних верованиях: о русских Ведах, о египетской, вавилонской и многих неизвестных и крепко забытых традициях, — мы не перестаем утверждать о том, что все религии — это Великая Белая Веда, Учитель которой до сих пор находится на Земле. Он имеет множество Обликов, но ни один из них не будет подлинным. Скорее, это символы Красоты и великого единства Мудрости, Могущества и Прекрасного. </w:t>
      </w:r>
    </w:p>
    <w:p>
      <w:pPr>
        <w:pStyle w:val="Normal"/>
        <w:rPr/>
      </w:pPr>
      <w:r>
        <w:rPr/>
        <w:t xml:space="preserve">В Учителе Мира мы видим свою защиту, свое вдохновение и силу наставлений. И кто же еще сможет нам помочь, если не Он, Величайший Светоч духа нашего и разума? </w:t>
      </w:r>
    </w:p>
    <w:p>
      <w:pPr>
        <w:pStyle w:val="Normal"/>
        <w:rPr/>
      </w:pPr>
      <w:r>
        <w:rPr/>
        <w:t>Великий Учитель Мира — это единое Сердце всех Учителей, вопреки всему ведущих человечество к Царству Справедливости. И, несмотря ни на какие войны, беды и катаклизмы, эволюционная спираль завершит свой круг на этой планете. С каким бы трудом Братство ни вело нас к этой цели, рано или поздно это произойдет. И поэтому в каждом из воплощенных Учитель Мира видит его светоносность и ангельское начало и помогает им проявиться в разных свойствах своих и обстоятельствах жизни так, словно души человеческие — части Его Самого.</w:t>
      </w:r>
    </w:p>
    <w:p>
      <w:pPr>
        <w:pStyle w:val="Normal"/>
        <w:rPr/>
      </w:pPr>
      <w:r>
        <w:rPr/>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t>55. «Под Знаком Моим». Октябрь 2014 — февраль 2015.</w:t>
      </w:r>
    </w:p>
    <w:p>
      <w:pPr>
        <w:pStyle w:val="Normal"/>
        <w:rPr/>
      </w:pPr>
      <w:r>
        <w:rPr/>
        <w:t>56. «Зерна духоразумения». Февраль 2015 — июнь 2015.</w:t>
      </w:r>
    </w:p>
    <w:p>
      <w:pPr>
        <w:pStyle w:val="Normal"/>
        <w:rPr/>
      </w:pPr>
      <w:r>
        <w:rPr/>
        <w:t>57. «Вечная Тайна Пути». Июнь 2015 — октябрь 2015.</w:t>
      </w:r>
    </w:p>
    <w:p>
      <w:pPr>
        <w:pStyle w:val="Normal"/>
        <w:rPr/>
      </w:pPr>
      <w:r>
        <w:rPr/>
        <w:t>58. «Дар Мудрости». Октябрь 2015 — январь 2016.</w:t>
      </w:r>
    </w:p>
    <w:p>
      <w:pPr>
        <w:pStyle w:val="Normal"/>
        <w:rPr/>
      </w:pPr>
      <w:r>
        <w:rPr/>
        <w:t>59. «Искусство сострадания». Январь 2016 — июнь 2016.</w:t>
      </w:r>
    </w:p>
    <w:p>
      <w:pPr>
        <w:pStyle w:val="Normal"/>
        <w:rPr/>
      </w:pPr>
      <w:r>
        <w:rPr/>
        <w:t>60. «Свита Спасения». Июнь 2016 — сентябрь 2016.</w:t>
      </w:r>
    </w:p>
    <w:p>
      <w:pPr>
        <w:pStyle w:val="Normal"/>
        <w:rPr/>
      </w:pPr>
      <w:r>
        <w:rPr/>
        <w:t>61. «Сокровище одиночества». Сентябрь 2016 — январь 2017.</w:t>
      </w:r>
    </w:p>
    <w:p>
      <w:pPr>
        <w:pStyle w:val="Normal"/>
        <w:rPr/>
      </w:pPr>
      <w:r>
        <w:rPr/>
        <w:t>62. «Мудрость Судьбы». Январь 2017 — май 2017.</w:t>
      </w:r>
    </w:p>
    <w:p>
      <w:pPr>
        <w:pStyle w:val="Normal"/>
        <w:rPr/>
      </w:pPr>
      <w:r>
        <w:rPr/>
        <w:t>63. «Иерархия возможностей». Май 2017 — октябрь 2017.</w:t>
      </w:r>
    </w:p>
    <w:p>
      <w:pPr>
        <w:pStyle w:val="Normal"/>
        <w:rPr/>
      </w:pPr>
      <w:r>
        <w:rPr/>
        <w:t>64. «Цветы на поле Любви». Октябрь 2017 — февраль 2018.</w:t>
      </w:r>
    </w:p>
    <w:p>
      <w:pPr>
        <w:pStyle w:val="Normal"/>
        <w:rPr/>
      </w:pPr>
      <w:r>
        <w:rPr/>
        <w:t>65. «Слово Господа Шивы». Февраль 2018 — июль 2018.</w:t>
      </w:r>
    </w:p>
    <w:p>
      <w:pPr>
        <w:pStyle w:val="Normal"/>
        <w:rPr/>
      </w:pPr>
      <w:r>
        <w:rPr/>
        <w:t>66. «Стрела Духа». Июль 2018 — декабрь 2018.</w:t>
      </w:r>
    </w:p>
    <w:p>
      <w:pPr>
        <w:pStyle w:val="Normal"/>
        <w:rPr/>
      </w:pPr>
      <w:r>
        <w:rPr/>
        <w:t>67. «Книга Небес». Декабрь 2018 — май 2019.</w:t>
      </w:r>
    </w:p>
    <w:p>
      <w:pPr>
        <w:pStyle w:val="Normal"/>
        <w:rPr/>
      </w:pPr>
      <w:r>
        <w:rPr/>
        <w:t>68. «Искра Времени». Май 2019 — сентябрь 2019.</w:t>
      </w:r>
    </w:p>
    <w:p>
      <w:pPr>
        <w:pStyle w:val="Normal"/>
        <w:rPr/>
      </w:pPr>
      <w:r>
        <w:rPr/>
        <w:t>69. «Учитель Мира». Сентября 2019 — февраль 2020.</w:t>
      </w:r>
    </w:p>
    <w:p>
      <w:pPr>
        <w:pStyle w:val="Normal"/>
        <w:rPr/>
      </w:pPr>
      <w:r>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Style11">
    <w:name w:val="Нижний колонтитул Знак"/>
    <w:qFormat/>
    <w:rPr>
      <w:sz w:val="24"/>
      <w:szCs w:val="24"/>
    </w:rPr>
  </w:style>
  <w:style w:type="character" w:styleId="PageNumber">
    <w:name w:val="Page Number"/>
    <w:basedOn w:val="Style10"/>
    <w:rPr/>
  </w:style>
  <w:style w:type="character" w:styleId="Style12">
    <w:name w:val="Основной текст с отступом Знак"/>
    <w:qFormat/>
    <w:rPr>
      <w:rFonts w:ascii="Arial" w:hAnsi="Arial" w:cs="Arial"/>
      <w:sz w:val="24"/>
      <w:szCs w:val="24"/>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Arial" w:hAnsi="Arial" w:eastAsia="MS Mincho;ＭＳ 明朝" w:cs="Arial"/>
      <w:b/>
      <w:bCs/>
      <w:sz w:val="26"/>
      <w:szCs w:val="26"/>
      <w:lang w:val="ru-RU" w:eastAsia="ja-JP" w:bidi="ar-SA"/>
    </w:rPr>
  </w:style>
  <w:style w:type="character" w:styleId="Style15">
    <w:name w:val="Схема документа Знак"/>
    <w:qFormat/>
    <w:rPr>
      <w:rFonts w:ascii="Tahoma" w:hAnsi="Tahoma" w:eastAsia="MS Mincho;ＭＳ 明朝" w:cs="Tahoma"/>
      <w:sz w:val="24"/>
      <w:szCs w:val="24"/>
      <w:shd w:fill="000080" w:val="clear"/>
      <w:lang w:eastAsia="ja-JP"/>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1">
    <w:name w:val=" Знак Знак1"/>
    <w:qFormat/>
    <w:rPr>
      <w:sz w:val="24"/>
      <w:szCs w:val="24"/>
      <w:lang w:val="ru-RU" w:bidi="ar-SA"/>
    </w:rPr>
  </w:style>
  <w:style w:type="character" w:styleId="Style16">
    <w:name w:val=" Знак Знак"/>
    <w:qFormat/>
    <w:rPr>
      <w:sz w:val="24"/>
      <w:szCs w:val="24"/>
      <w:lang w:val="ru-RU" w:bidi="ar-SA"/>
    </w:rPr>
  </w:style>
  <w:style w:type="character" w:styleId="Emphasis">
    <w:name w:val="Emphasis"/>
    <w:qFormat/>
    <w:rPr>
      <w:i/>
      <w:iCs/>
    </w:rPr>
  </w:style>
  <w:style w:type="character" w:styleId="Style17">
    <w:name w:val="Текст сноски Знак"/>
    <w:qFormat/>
    <w:rPr>
      <w:rFonts w:ascii="Calibri" w:hAnsi="Calibri" w:eastAsia="Calibri" w:cs="Calibri"/>
    </w:rPr>
  </w:style>
  <w:style w:type="character" w:styleId="12">
    <w:name w:val="Текст сноски Знак1"/>
    <w:basedOn w:val="Style10"/>
    <w:qFormat/>
    <w:rPr/>
  </w:style>
  <w:style w:type="character" w:styleId="Style18">
    <w:name w:val="Текст примечания Знак"/>
    <w:qFormat/>
    <w:rPr>
      <w:rFonts w:ascii="Calibri" w:hAnsi="Calibri" w:cs="Calibri"/>
    </w:rPr>
  </w:style>
  <w:style w:type="character" w:styleId="Style19">
    <w:name w:val="Тема примечания Знак"/>
    <w:qFormat/>
    <w:rPr>
      <w:rFonts w:ascii="Calibri" w:hAnsi="Calibri" w:cs="Calibri"/>
      <w:b/>
      <w:bCs/>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20"/>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1">
    <w:name w:val="Основной текст с отступом 2"/>
    <w:basedOn w:val="Normal"/>
    <w:qFormat/>
    <w:pPr>
      <w:suppressAutoHyphens w:val="true"/>
      <w:ind w:left="3686" w:firstLine="709"/>
    </w:pPr>
    <w:rPr>
      <w:rFonts w:ascii="Arial" w:hAnsi="Arial" w:cs="Arial"/>
    </w:rPr>
  </w:style>
  <w:style w:type="paragraph" w:styleId="Header">
    <w:name w:val="Header"/>
    <w:basedOn w:val="Normal"/>
    <w:pPr>
      <w:tabs>
        <w:tab w:val="clear" w:pos="708"/>
        <w:tab w:val="center" w:pos="4677" w:leader="none"/>
        <w:tab w:val="right" w:pos="9355" w:leader="none"/>
      </w:tabs>
      <w:ind w:hanging="0"/>
      <w:jc w:val="left"/>
    </w:pPr>
    <w:rPr/>
  </w:style>
  <w:style w:type="paragraph" w:styleId="Style21">
    <w:name w:val="Текст выноски"/>
    <w:basedOn w:val="Normal"/>
    <w:qFormat/>
    <w:pPr>
      <w:ind w:hanging="0"/>
      <w:jc w:val="left"/>
    </w:pPr>
    <w:rPr>
      <w:rFonts w:ascii="Tahoma" w:hAnsi="Tahoma" w:cs="Tahoma"/>
      <w:sz w:val="16"/>
      <w:szCs w:val="16"/>
      <w:lang w:val="en-US"/>
    </w:rPr>
  </w:style>
  <w:style w:type="paragraph" w:styleId="22">
    <w:name w:val="Список 2"/>
    <w:basedOn w:val="Normal"/>
    <w:qFormat/>
    <w:pPr>
      <w:ind w:left="566" w:hanging="283"/>
      <w:jc w:val="left"/>
    </w:pPr>
    <w:rPr/>
  </w:style>
  <w:style w:type="paragraph" w:styleId="23">
    <w:name w:val="Продолжение списка 2"/>
    <w:basedOn w:val="Normal"/>
    <w:qFormat/>
    <w:pPr>
      <w:spacing w:before="0" w:after="120"/>
      <w:ind w:left="566" w:hanging="0"/>
      <w:jc w:val="left"/>
    </w:pPr>
    <w:rPr/>
  </w:style>
  <w:style w:type="paragraph" w:styleId="31">
    <w:name w:val="Основной текст с отступом 3"/>
    <w:basedOn w:val="Normal"/>
    <w:qFormat/>
    <w:pPr>
      <w:ind w:left="3402" w:firstLine="709"/>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24">
    <w:name w:val="Цитата"/>
    <w:basedOn w:val="Normal"/>
    <w:qFormat/>
    <w:pPr>
      <w:ind w:left="4678" w:right="23" w:firstLine="709"/>
    </w:pPr>
    <w:rPr/>
  </w:style>
  <w:style w:type="paragraph" w:styleId="Style25">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3">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4">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6">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7">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8">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paragraph" w:styleId="Footnote">
    <w:name w:val="Footnote Text"/>
    <w:basedOn w:val="Normal"/>
    <w:pPr>
      <w:ind w:hanging="0"/>
      <w:jc w:val="left"/>
    </w:pPr>
    <w:rPr>
      <w:rFonts w:ascii="Calibri" w:hAnsi="Calibri" w:eastAsia="Calibri" w:cs="Calibri"/>
      <w:sz w:val="20"/>
      <w:szCs w:val="20"/>
    </w:rPr>
  </w:style>
  <w:style w:type="paragraph" w:styleId="Style29">
    <w:name w:val="Текст примечания"/>
    <w:basedOn w:val="Normal"/>
    <w:qFormat/>
    <w:pPr>
      <w:spacing w:before="0" w:after="200"/>
      <w:ind w:hanging="0"/>
      <w:jc w:val="left"/>
    </w:pPr>
    <w:rPr>
      <w:rFonts w:ascii="Calibri" w:hAnsi="Calibri" w:cs="Calibri"/>
      <w:sz w:val="20"/>
      <w:szCs w:val="20"/>
    </w:rPr>
  </w:style>
  <w:style w:type="paragraph" w:styleId="Style30">
    <w:name w:val="Тема примечания"/>
    <w:basedOn w:val="Style29"/>
    <w:next w:val="Style2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5:59:00Z</dcterms:created>
  <dc:creator>Вадим</dc:creator>
  <dc:description/>
  <cp:keywords/>
  <dc:language>en-US</dc:language>
  <cp:lastModifiedBy>Елена Конева</cp:lastModifiedBy>
  <cp:lastPrinted>2020-08-03T23:36:00Z</cp:lastPrinted>
  <dcterms:modified xsi:type="dcterms:W3CDTF">2020-09-19T05:57:00Z</dcterms:modified>
  <cp:revision>23768</cp:revision>
  <dc:subject/>
  <dc:title>Терафим Мысли</dc:title>
</cp:coreProperties>
</file>