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rPr>
        <w:t>З о в    Б е л о й    Г о р ы</w:t>
      </w:r>
    </w:p>
    <w:p>
      <w:pPr>
        <w:pStyle w:val="Heading2"/>
        <w:ind w:right="0" w:firstLine="709"/>
        <w:rPr>
          <w:b w:val="false"/>
          <w:b w:val="false"/>
          <w:bCs w:val="false"/>
          <w:sz w:val="24"/>
        </w:rPr>
      </w:pPr>
      <w:r>
        <w:rPr>
          <w:b w:val="false"/>
          <w:bCs w:val="false"/>
          <w:sz w:val="24"/>
        </w:rPr>
      </w:r>
    </w:p>
    <w:p>
      <w:pPr>
        <w:pStyle w:val="Heading2"/>
        <w:ind w:right="0" w:firstLine="709"/>
        <w:rPr>
          <w:sz w:val="24"/>
        </w:rPr>
      </w:pPr>
      <w:r>
        <w:rPr>
          <w:sz w:val="24"/>
        </w:rPr>
      </w:r>
    </w:p>
    <w:p>
      <w:pPr>
        <w:pStyle w:val="Normal"/>
        <w:rPr>
          <w:sz w:val="24"/>
        </w:rPr>
      </w:pPr>
      <w:r>
        <w:rPr>
          <w:sz w:val="24"/>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hanging="0"/>
        <w:jc w:val="center"/>
        <w:rPr>
          <w:b w:val="false"/>
          <w:b w:val="false"/>
          <w:bCs w:val="false"/>
          <w:i/>
          <w:i/>
          <w:iCs/>
          <w:sz w:val="72"/>
        </w:rPr>
      </w:pPr>
      <w:r>
        <w:rPr>
          <w:b w:val="false"/>
          <w:bCs w:val="false"/>
          <w:i/>
          <w:iCs/>
          <w:sz w:val="72"/>
        </w:rPr>
        <w:t>Искра Времени</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9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sz w:val="24"/>
        </w:rPr>
      </w:pPr>
      <w:r>
        <w:rPr>
          <w:sz w:val="24"/>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TextBodyIndent"/>
        <w:ind w:hanging="0"/>
        <w:jc w:val="center"/>
        <w:rPr/>
      </w:pPr>
      <w:r>
        <w:rPr/>
      </w:r>
    </w:p>
    <w:p>
      <w:pPr>
        <w:pStyle w:val="TextBodyIndent"/>
        <w:ind w:hanging="0"/>
        <w:jc w:val="center"/>
        <w:rPr/>
      </w:pPr>
      <w:r>
        <w:rPr/>
        <w:t>Ульяновск</w:t>
      </w:r>
    </w:p>
    <w:p>
      <w:pPr>
        <w:pStyle w:val="TextBodyIndent"/>
        <w:ind w:hanging="0"/>
        <w:jc w:val="center"/>
        <w:rPr/>
      </w:pPr>
      <w:r>
        <w:rPr/>
        <w:t>2020</w:t>
      </w:r>
      <w:r>
        <w:br w:type="page"/>
      </w:r>
    </w:p>
    <w:p>
      <w:pPr>
        <w:pStyle w:val="TextBodyIndent"/>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firstLine="709"/>
        <w:rPr/>
      </w:pPr>
      <w:r>
        <w:rPr/>
        <w:t>© В. Павлюшин, текст, 2020</w:t>
      </w:r>
    </w:p>
    <w:p>
      <w:pPr>
        <w:pStyle w:val="Normal"/>
        <w:ind w:left="4500" w:firstLine="709"/>
        <w:rPr/>
      </w:pPr>
      <w:r>
        <w:rPr/>
        <w:t>Редактор: Е. Конева</w:t>
      </w:r>
    </w:p>
    <w:p>
      <w:pPr>
        <w:pStyle w:val="Normal"/>
        <w:ind w:left="4500" w:firstLine="709"/>
        <w:rPr/>
      </w:pPr>
      <w:r>
        <w:rPr/>
        <w:t xml:space="preserve">Компьютерный набор: </w:t>
      </w:r>
    </w:p>
    <w:p>
      <w:pPr>
        <w:pStyle w:val="Normal"/>
        <w:ind w:left="4500" w:firstLine="709"/>
        <w:rPr/>
      </w:pPr>
      <w:r>
        <w:rPr/>
        <w:t>М. Куротопова, Г. Никонова</w:t>
      </w:r>
    </w:p>
    <w:p>
      <w:pPr>
        <w:pStyle w:val="Normal"/>
        <w:ind w:left="4500" w:firstLine="709"/>
        <w:rPr>
          <w:color w:val="000000"/>
        </w:rPr>
      </w:pPr>
      <w:r>
        <w:rPr>
          <w:color w:val="000000"/>
        </w:rPr>
        <w:t xml:space="preserve">Обложка, работа с типографией: </w:t>
      </w:r>
    </w:p>
    <w:p>
      <w:pPr>
        <w:pStyle w:val="Normal"/>
        <w:ind w:left="4500" w:firstLine="709"/>
        <w:rPr>
          <w:color w:val="000000"/>
        </w:rPr>
      </w:pPr>
      <w:r>
        <w:rPr>
          <w:color w:val="000000"/>
        </w:rPr>
        <w:t>В. Потапенков</w:t>
      </w:r>
    </w:p>
    <w:p>
      <w:pPr>
        <w:pStyle w:val="Normal"/>
        <w:ind w:left="4500" w:firstLine="709"/>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Искра Времени………………………………………5</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4"/>
        <w:ind w:right="0"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мая 2019 г.</w:t>
      </w:r>
    </w:p>
    <w:p>
      <w:pPr>
        <w:pStyle w:val="Normal"/>
        <w:rPr/>
      </w:pPr>
      <w:r>
        <w:rPr/>
        <w:t xml:space="preserve">1. Искра времени вспыхивает и сгорает, оставляя нам лишь следы мыслеформ, в которые превращаются наши размышления. Свет мгновений озаряет наши поиски, как свеча — мрак ночи. </w:t>
      </w:r>
    </w:p>
    <w:p>
      <w:pPr>
        <w:pStyle w:val="Normal"/>
        <w:rPr/>
      </w:pPr>
      <w:r>
        <w:rPr/>
        <w:t>Искра времени как семя нашего Древа Мудрости постоянно оставляет что-то в поле нашего сознания. И этот посев беспрестанен как движение вечных и нескончаемых потоков сил спирали эволюции, которая постепенно разворачивается в невероятно длинный светящийся путь, направленный в те необозримые дали, где мир создан мыслями человеческого благородства.</w:t>
      </w:r>
    </w:p>
    <w:p>
      <w:pPr>
        <w:pStyle w:val="Normal"/>
        <w:rPr/>
      </w:pPr>
      <w:r>
        <w:rPr/>
      </w:r>
    </w:p>
    <w:p>
      <w:pPr>
        <w:pStyle w:val="Normal"/>
        <w:rPr/>
      </w:pPr>
      <w:r>
        <w:rPr/>
        <w:t>14 мая 2019 г.</w:t>
      </w:r>
    </w:p>
    <w:p>
      <w:pPr>
        <w:pStyle w:val="Normal"/>
        <w:rPr/>
      </w:pPr>
      <w:r>
        <w:rPr/>
        <w:t xml:space="preserve">2. Когда закончена еще одна книга, мы не подбираем тему для следующей, мучаясь в напряженном поиске. Мы принимаем решение, уже когда-то приготовленное, которое кому-то может показаться случайным. Но случай — это лишь зерно кармических явлений и отражает потребность осветить ту сторону духовных исканий и самого мира, которая умышленно не затрагивалась или оставалась в тени других понятий. </w:t>
      </w:r>
    </w:p>
    <w:p>
      <w:pPr>
        <w:pStyle w:val="Normal"/>
        <w:rPr/>
      </w:pPr>
      <w:r>
        <w:rPr/>
        <w:t xml:space="preserve">Поток времени представляется широкой и бурной рекой, приносящей изменения в жизнь планеты и каждого человека. И это ощущается и переживается как полнота всего богатства энергий. Но искра времени — это сияющее мгновение, живущее незначительно мало. И поэтому она не удостаивается внимания разумных существ, а тем более тех божественных сущностей, которые не ощущают гнета времени, являясь бессмертными. Эти сущности живут вместе с планетой многие эпохи, периоды и эоны — от первого сгустка магнитной материи, вокруг которого образовался вращающийся круг космической пыли, прошедший затем через периоды разогревания, остывания и уплотнения, а также образования рельефа местностей и наполнения океанов, морей, рек и озер. </w:t>
      </w:r>
    </w:p>
    <w:p>
      <w:pPr>
        <w:pStyle w:val="Normal"/>
        <w:rPr/>
      </w:pPr>
      <w:r>
        <w:rPr/>
        <w:t xml:space="preserve">И во всем этом редко кто оценивает роль мгновения. Но именно оно является той точкой умозаключений, которая позволяет построить общую картину представлений о том мире, где мы живем. Догадка становится истиной, когда мы улавливаем искру времени, которая ее заключает. И тогда великая мандала просветления; янтра, хранящая в себе энергию освобождения ума, начинает источать силу осознания. А человек, усвоивший этот урок, думает: «Как же раньше я не мог догадаться до такого? Ведь это настолько просто». </w:t>
      </w:r>
    </w:p>
    <w:p>
      <w:pPr>
        <w:pStyle w:val="Normal"/>
        <w:rPr/>
      </w:pPr>
      <w:r>
        <w:rPr/>
        <w:t xml:space="preserve">Все великое устроено из тех же элементов, что и обыденное. Шедевр в виде картины по химическому составу красок не отличается от работы посредственного мастера. И лишь несколько мазков делают произведение великим. Так, в средневековых художественных мастерских фон, одежду и общую атрибутику писали ученики, а мастер несколькими ударами кисти поправлял или дополнял картину. </w:t>
      </w:r>
    </w:p>
    <w:p>
      <w:pPr>
        <w:pStyle w:val="Normal"/>
        <w:rPr/>
      </w:pPr>
      <w:r>
        <w:rPr/>
        <w:t>Работа искры времени во многом схожа с подобной ситуацией. Но краски времени замешивает природа. И каждое время года разливает свою палитру. Зима предпочитает белое, лето — зелень, осень — золото. Переходы же окрашиваются разными тонами. А буйство красок весны отражает взрыв радости планеты от ее пробуждения и выражается в цветении. Все эти знаки счастья природы — это ее любовь ко всем созданиям. А самые редкие цветы, которые расцветают один раз в столетие, радуют глаз лишь мгновение. Они зажигают свою искру жизни, и, когда любовь выражена, словно любящий взгляд, брошенный в чью-то сторону, постепенно начинает остывать пространство, прожженное их огнем.</w:t>
      </w:r>
    </w:p>
    <w:p>
      <w:pPr>
        <w:pStyle w:val="Normal"/>
        <w:rPr/>
      </w:pPr>
      <w:r>
        <w:rPr/>
        <w:t>А искры будут лететь и лететь нескончаемо, отрываясь от Великого Средоточия Света, от Костра Вечности, разнося послания о той истине, что каждое мгновение ценно и необратимо и что утрата малого зерна — это потеря возможности самопознания, которое и составляет режим нашей жизни. Лишь взгляд изнутри определяет реакцию чувств и ума. Лишь внутренний импульс выталкивает вовне энергию бытования.</w:t>
      </w:r>
    </w:p>
    <w:p>
      <w:pPr>
        <w:pStyle w:val="Normal"/>
        <w:rPr/>
      </w:pPr>
      <w:r>
        <w:rPr/>
      </w:r>
    </w:p>
    <w:p>
      <w:pPr>
        <w:pStyle w:val="Normal"/>
        <w:rPr/>
      </w:pPr>
      <w:r>
        <w:rPr/>
        <w:t xml:space="preserve">3. Целительное свойство доброй мысли недооценивается людьми. Но мы знаем, что возвышение сознания, когда мысль направляется по определенному каналу, способно излечить болезни физического тела. Но каждое кощунство, осуждение и проклятие сводят на нет все усилия Высшего Луча помочь нам обрести равновесие. </w:t>
      </w:r>
    </w:p>
    <w:p>
      <w:pPr>
        <w:pStyle w:val="Normal"/>
        <w:rPr/>
      </w:pPr>
      <w:r>
        <w:rPr/>
        <w:t xml:space="preserve">Совет врача о сохранении сознания доброжелательным дает лучшее лекарство от хворей. Ведь оправдание своего возмущения и, не дай бог, раздражения борьбой за справедливость — это лишь уловка вдохновений тьмы. А вы, если объявили себя учениками Света, не допускайте даже намека на недовольство, от которого и страдает сердце. </w:t>
      </w:r>
    </w:p>
    <w:p>
      <w:pPr>
        <w:pStyle w:val="Normal"/>
        <w:rPr/>
      </w:pPr>
      <w:r>
        <w:rPr/>
        <w:t xml:space="preserve">Нужно признать ответственно, что этот мир несовершенен и что нашими выплесками негатива трудно чего-либо добиться. Нужно поучиться у дипломатов умению диаметрально противоположные позиции приводить к договоренностям. Договоренности, конечно, очень просто отменить одной или другой стороне, но все же даже этот хрупкий мир на некоторое время способен удержать равновесие планеты. </w:t>
      </w:r>
    </w:p>
    <w:p>
      <w:pPr>
        <w:pStyle w:val="Normal"/>
        <w:rPr/>
      </w:pPr>
      <w:r>
        <w:rPr/>
        <w:t xml:space="preserve">Доброжелательность выручает во многих случаях, способствуя, в том числе, обретению здоровья. Когда внутренний огонь работает в правильном режиме, не бывает его сгущения в одном направлении и прожигания защитного поля. Ровное нагнетение огня любви и преданности Владыке всегда полезнее импульсивных скачков напряжения, в которых избыточно, и часто понапрасну, тратятся силы. </w:t>
      </w:r>
    </w:p>
    <w:p>
      <w:pPr>
        <w:pStyle w:val="Normal"/>
        <w:rPr/>
      </w:pPr>
      <w:r>
        <w:rPr/>
        <w:t>Свет лечит наши души. Свет исцеляет тело.</w:t>
      </w:r>
    </w:p>
    <w:p>
      <w:pPr>
        <w:pStyle w:val="Normal"/>
        <w:rPr/>
      </w:pPr>
      <w:r>
        <w:rPr/>
      </w:r>
    </w:p>
    <w:p>
      <w:pPr>
        <w:pStyle w:val="Normal"/>
        <w:rPr/>
      </w:pPr>
      <w:r>
        <w:rPr/>
        <w:t xml:space="preserve">15 мая 2019 г. </w:t>
      </w:r>
    </w:p>
    <w:p>
      <w:pPr>
        <w:pStyle w:val="Normal"/>
        <w:rPr/>
      </w:pPr>
      <w:r>
        <w:rPr/>
        <w:t xml:space="preserve">4. Невежественное сознание пытается представить неким пугалом «понаехавших», которые только и делают, что ущемляют права местного населения. Но, на самом деле, страх такого рода вызван тем, что на фоне образованных и культурных людей аборигены выглядят очень бледно. </w:t>
      </w:r>
    </w:p>
    <w:p>
      <w:pPr>
        <w:pStyle w:val="Normal"/>
        <w:rPr/>
      </w:pPr>
      <w:r>
        <w:rPr/>
        <w:t xml:space="preserve">Но кто же они сами — те, кто считает себя коренными жителями? Частью это потомки староверов-кержаков, убежавших от преследования царских и церковных властей после реформы Никона. Для сохранения старой веры они приняли на себя ответственность уйти в такую дальнюю сибирскую глубинку, где нет иной власти, кроме божественной. Но остальное население — это потомки высланных преступников и беглых дезертиров, отказавшихся воевать на стороне Советского Союза. Есть здесь и асоциальные элементы, которые участвовали в бандах, разбойничали, грабили и убивали мирное население. Они сбегали от правосудия и до сих пор продолжают это делать. </w:t>
      </w:r>
    </w:p>
    <w:p>
      <w:pPr>
        <w:pStyle w:val="Normal"/>
        <w:rPr/>
      </w:pPr>
      <w:r>
        <w:rPr/>
        <w:t xml:space="preserve">Потомков староверов старого уклада и последователей их учения среди местного населения ничтожно мало. Пьянство и пристрастия разного рода настолько извратили молодежь, что нет и речи о наследовании традиций. </w:t>
      </w:r>
    </w:p>
    <w:p>
      <w:pPr>
        <w:pStyle w:val="Normal"/>
        <w:rPr/>
      </w:pPr>
      <w:r>
        <w:rPr/>
        <w:t>Пренебрежение к приезжим и разжигание социальной розни — обычное дело среди местных. И это проявляется не только на кухнях, но и на сельских сходах. Они даже не замечают своего хамства, так как оно в их правилах. И сколько ни оказывай гуманитарную помощь их детям, сколько подарков ни дари, никакой благодарности ждать не приходится.</w:t>
      </w:r>
    </w:p>
    <w:p>
      <w:pPr>
        <w:pStyle w:val="Normal"/>
        <w:rPr/>
      </w:pPr>
      <w:r>
        <w:rPr/>
      </w:r>
    </w:p>
    <w:p>
      <w:pPr>
        <w:pStyle w:val="Normal"/>
        <w:rPr/>
      </w:pPr>
      <w:r>
        <w:rPr/>
        <w:t xml:space="preserve">5. Не ждите благодарности или признательности. Все вестники истины всегда были гонимы теми, кто не желал отказываться от устоев невежества, от кодекса поведения ракшасов. Их звериная ярость усугублена лукавством низкого человеческого ума. Но все же это не повод отказывать в благожелательности роду человеческому, который по неразумию своему и наущению тьмы впадает в заблуждения. </w:t>
      </w:r>
    </w:p>
    <w:p>
      <w:pPr>
        <w:pStyle w:val="Normal"/>
        <w:rPr/>
      </w:pPr>
      <w:r>
        <w:rPr/>
        <w:t xml:space="preserve">Дети планеты Земля так простодушны. Потому даже Боги входят в тела человеческие, чтобы очистить себя от той череды ошибок, которые они совершили. Справляться с переживаниями бывает очень трудно. И только в человеческом теле обретается такой опыт — умение успокаивать себя и находить соответствующие для этого аргументы. Если высшая, или небесная, душа не научилась этому процессу, то последствия ее раздражения или гнева влияют на всю вселенную. Потому-то и отправляются Боги на исправление, испытание и обучение в мир человеческий, где в узком кругу и с наименьшими затратами энергии можно это сделать. </w:t>
      </w:r>
    </w:p>
    <w:p>
      <w:pPr>
        <w:pStyle w:val="Normal"/>
        <w:rPr/>
      </w:pPr>
      <w:r>
        <w:rPr/>
        <w:t>Земной опыт наиболее устойчив в плане запоминания. Когда душа забывает, кем она была и откуда пришла, ее мнимое одиночество помогает ей найти путь назад. А в череде непрестанных страданий она становится доброжелательной и понимающей.</w:t>
      </w:r>
    </w:p>
    <w:p>
      <w:pPr>
        <w:pStyle w:val="Normal"/>
        <w:rPr/>
      </w:pPr>
      <w:r>
        <w:rPr/>
      </w:r>
    </w:p>
    <w:p>
      <w:pPr>
        <w:pStyle w:val="Normal"/>
        <w:rPr/>
      </w:pPr>
      <w:r>
        <w:rPr>
          <w:lang w:val="en-US"/>
        </w:rPr>
        <w:t>6</w:t>
      </w:r>
      <w:r>
        <w:rPr/>
        <w:t xml:space="preserve">. Не стремитесь к многолюдью. Оставайтесь в малом числе, но с преданными людьми. </w:t>
      </w:r>
    </w:p>
    <w:p>
      <w:pPr>
        <w:pStyle w:val="Normal"/>
        <w:rPr/>
      </w:pPr>
      <w:r>
        <w:rPr/>
        <w:t xml:space="preserve">Дисциплина должна устанавливаться, для того чтобы слова понапрасну не рассыпались там, где они не могут быть восприняты. Безумное разглашение граничит с одержанием. Учение Жизни давно указало на это. И нам придется беспрестанно повторять и напоминать то, что уже тысячи раз было сказано. Это необходимо для насыщения пространства и для ушей, которые постоянно носят наушники, чтобы слушать тяжелый рок. </w:t>
      </w:r>
    </w:p>
    <w:p>
      <w:pPr>
        <w:pStyle w:val="Normal"/>
        <w:rPr/>
      </w:pPr>
      <w:r>
        <w:rPr/>
        <w:t xml:space="preserve">Сказано, что одинокий путник — оплот преданности, а скопище людей — гнездо предательства. Без единоначалия и в безверии формируется вожделение власти. А к чему это приводит, мы видим постоянно. </w:t>
      </w:r>
    </w:p>
    <w:p>
      <w:pPr>
        <w:pStyle w:val="Normal"/>
        <w:rPr/>
      </w:pPr>
      <w:r>
        <w:rPr/>
      </w:r>
    </w:p>
    <w:p>
      <w:pPr>
        <w:pStyle w:val="Normal"/>
        <w:rPr/>
      </w:pPr>
      <w:r>
        <w:rPr/>
        <w:t>16 мая 2019 г.</w:t>
      </w:r>
    </w:p>
    <w:p>
      <w:pPr>
        <w:pStyle w:val="Normal"/>
        <w:rPr/>
      </w:pPr>
      <w:r>
        <w:rPr/>
        <w:t xml:space="preserve">7. Цепляясь за какое-то понравившееся нам слово, мы через него вытаскиваем такие подробности своих способностей и тонких качеств, о которых порой даже и не подозревали, считая, что нами все изжито и испытано. Но разве можно выплеснуть океан или облететь вселенную? Круг наших представлений формирует и расширение сознания, способного осознать даже таинство Беспредельности. </w:t>
      </w:r>
    </w:p>
    <w:p>
      <w:pPr>
        <w:pStyle w:val="Normal"/>
        <w:rPr/>
      </w:pPr>
      <w:r>
        <w:rPr/>
        <w:t xml:space="preserve">Наши заблуждения, в которых мы утвердились, являются той ловушкой, которая удерживает нас в плену крепче любой янтры. А янтры полезны как способ аккумулирования сил для определенных целей, чтобы безрассудно не расходовать их на нужды непредсказуемые. Цель каждого качества — накапливать потенциал возможностей, который может пригодиться в любой момент для неожиданного участия в какой-то сфере. </w:t>
      </w:r>
    </w:p>
    <w:p>
      <w:pPr>
        <w:pStyle w:val="Normal"/>
        <w:rPr/>
      </w:pPr>
      <w:r>
        <w:rPr/>
        <w:t>Тема беседы не всегда оригинальна, но она вычленяет из потока энергий, уже притянутых в орбиту наших размышлений, те идеи, которые будут формировать атмосферу будущего, как общего, так и личного. Направленности энергий к определенной цели, если она устойчива, достаточно, для того чтобы определить следствие кармическое и предугадать общий поток событий. Не нужно быть пророком, чтобы рассчитать при помощи физических или химических формул, каков будет результат реакции. Но если бы ученый не нашел закономерности опытным путем, то не знал бы выводы.</w:t>
      </w:r>
    </w:p>
    <w:p>
      <w:pPr>
        <w:pStyle w:val="Normal"/>
        <w:rPr/>
      </w:pPr>
      <w:r>
        <w:rPr/>
      </w:r>
    </w:p>
    <w:p>
      <w:pPr>
        <w:pStyle w:val="Normal"/>
        <w:rPr/>
      </w:pPr>
      <w:r>
        <w:rPr/>
        <w:t xml:space="preserve">8. Нужно, чтобы рубин сердца возгорелся. А пока мы имеем дело с тлеющими душами, которые только смердят. Всякая попытка возжечь их упирается в амбиции низкого сознания. И это самая большая беда — самомнение приехавших в Долину людей. Они считают себя последователями Учения Живой Этики и пытаются в сибирской глубинке взять реванш за свою безвестность в крупных городах, реализовав здесь свои авторитарные амбиции. </w:t>
      </w:r>
    </w:p>
    <w:p>
      <w:pPr>
        <w:pStyle w:val="Normal"/>
        <w:rPr/>
      </w:pPr>
      <w:r>
        <w:rPr/>
        <w:t xml:space="preserve">Многих приезжих можно обозначить одним признаком, или диагнозом, — развитая степень мании величия. Подсознательно относясь пренебрежительно к местным жителям, прибывшие — но, конечно же, не все — ставят себя выше всего населения Уймонского края. И такое мелкое движение в сторону лидерства создает препятствия объединению всех здоровых сил, среди которых много образованных людей, способных принести пользу даже на местном уровне. </w:t>
      </w:r>
    </w:p>
    <w:p>
      <w:pPr>
        <w:pStyle w:val="Normal"/>
        <w:rPr/>
      </w:pPr>
      <w:r>
        <w:rPr/>
        <w:t xml:space="preserve">Конечно же, и бывшие партийные руководители внесли свою лепту в разъединение. Они постарались приклеить к приезжим ярлык под названием «йоги», что в их понимании означает изоляцию от всех остальных людей. И часть власти продолжает раздувать огонь этой розни, постоянно сочиняя небылицы о неразумных, и даже нелепых, действиях приезжих, считая их не способными жить в таких условиях. Но ведь уже сорок лет, как мы доказываем свое умение приспосабливаться. </w:t>
      </w:r>
    </w:p>
    <w:p>
      <w:pPr>
        <w:pStyle w:val="Normal"/>
        <w:rPr/>
      </w:pPr>
      <w:r>
        <w:rPr/>
        <w:t xml:space="preserve">Каждый деятель блага становится центром водоворота темных сил. И в этом нет ничего удивительного, потому что если в человеке нет мощной силы противодействия, то и нападать на него нет смысла, а если аурический ответ значителен, то он высекает искры отрицательной реакции. </w:t>
      </w:r>
    </w:p>
    <w:p>
      <w:pPr>
        <w:pStyle w:val="Normal"/>
        <w:rPr/>
      </w:pPr>
      <w:r>
        <w:rPr/>
        <w:t xml:space="preserve">Делать добро тем, кто не в состоянии оценить его, — все равно что бросать хорошие вещи в мутную реку. И благотворительность чаще всего не замечается человеческой средой, в которой невежество правит. Мало того, люди остаются не довольны тем, какие вещи им передали. Даже тот факт, что кому-то что-то досталось, а кто-то не успел взять помощь, вызывает дополнительные пересуды и неприятие. «Не делай добра — не будет зла», — древняя истина. </w:t>
      </w:r>
    </w:p>
    <w:p>
      <w:pPr>
        <w:pStyle w:val="Normal"/>
        <w:rPr/>
      </w:pPr>
      <w:r>
        <w:rPr/>
        <w:t>Уравновесить поток разношерстной публики — дело весьма непростое. Но мы не ждем благодарности, а стараемся заронить хотя бы искру любопытства в детях. С взрослым населением, опустившимся и озлобленным, все ясно и так. Его уже не выдернуть из болота невежества. Но для юных душ еще есть перспектива подняться над толкотней мелкого бытования.</w:t>
      </w:r>
    </w:p>
    <w:p>
      <w:pPr>
        <w:pStyle w:val="Normal"/>
        <w:rPr/>
      </w:pPr>
      <w:r>
        <w:rPr/>
      </w:r>
    </w:p>
    <w:p>
      <w:pPr>
        <w:pStyle w:val="Normal"/>
        <w:rPr/>
      </w:pPr>
      <w:r>
        <w:rPr/>
        <w:t xml:space="preserve">9. Осуществляя самую великую стройку своего правления, царь Иудеи Сол-Амон привлек ресурсы и для сооружения храмов, пусть даже небольших, другим Богам, чьи адепты и миссионеры присутствовали в землях его. К радости Ариси был возведен храм Астарты-Иштар. Не были забыты и Боги индийские. Даже Шива-Лингам был возведен на окраине Русалима. </w:t>
      </w:r>
    </w:p>
    <w:p>
      <w:pPr>
        <w:pStyle w:val="Normal"/>
        <w:rPr/>
      </w:pPr>
      <w:r>
        <w:rPr/>
        <w:t xml:space="preserve">По мнению царя, любая религия требует к себе уважения, если такое громадное количество людей причастно к ней. Поначалу он хотел даже возвести святилище Молоху, но его ближайшие сподвижники в лице Шама, Ариси, Рахи, Аскера и Садра отговорили его от этой затеи, поведав ему о том, что этому зловещему божеству жители Карфагена приносили в жертву живых младенцев. И Владыка согласился с их суждениями. Но часовню во славу Белых Богов, в которых верила матушка Сол-Амона, возвести было решено. </w:t>
      </w:r>
    </w:p>
    <w:p>
      <w:pPr>
        <w:pStyle w:val="Normal"/>
        <w:rPr/>
      </w:pPr>
      <w:r>
        <w:rPr/>
        <w:t xml:space="preserve">Место искали долго и тщательно, но лучшего, чем Иерихон, где друзья имели видение чудесного образа Небесной Матери, не нашли. Хотя древний Алтарь был перенесен в строящийся Храм, что само по себе было полезным, место, которое было освящено многими молениями, несомненно, подходило для задуманного дела. </w:t>
      </w:r>
    </w:p>
    <w:p>
      <w:pPr>
        <w:pStyle w:val="Normal"/>
        <w:rPr/>
      </w:pPr>
      <w:r>
        <w:rPr/>
        <w:t xml:space="preserve">Часовню возвели чуть в стороне от развалин древнейшего из городов мира. Она была сделана из белого мрамора. А тонкая вязь молитв, зашифрованная в узорах, была выполнена Шамиром. </w:t>
      </w:r>
    </w:p>
    <w:p>
      <w:pPr>
        <w:pStyle w:val="Normal"/>
        <w:rPr/>
      </w:pPr>
      <w:r>
        <w:rPr/>
        <w:t>И то, что для этого построения выбрали север, ближний круг царя считал очень удачным. С этим соглашались и ученые-звездочеты. А в соединении с хрустальным Алтарем, перенесенным на Храмовую Гору, образовывалась мощная энергетическая связь наследования от древнейших к современным культам. Хотя, по большому счету, атрибутика лишь настраивает своей торжественностью сознание, а все явления переносятся в сердце. Духу не нужны храмы. Они лишь напоминают о вечной силе почитания и преданности.</w:t>
      </w:r>
    </w:p>
    <w:p>
      <w:pPr>
        <w:pStyle w:val="Normal"/>
        <w:rPr/>
      </w:pPr>
      <w:r>
        <w:rPr/>
      </w:r>
    </w:p>
    <w:p>
      <w:pPr>
        <w:pStyle w:val="Normal"/>
        <w:rPr/>
      </w:pPr>
      <w:r>
        <w:rPr/>
        <w:t>17 мая 2019 г.</w:t>
      </w:r>
    </w:p>
    <w:p>
      <w:pPr>
        <w:pStyle w:val="Normal"/>
        <w:rPr/>
      </w:pPr>
      <w:r>
        <w:rPr/>
        <w:t xml:space="preserve">10. Благословение нельзя получить силой, принуждая Божество или Высшие Силы одарить нас. Представители небесного человечества сами видят, когда подношения велики и плод завершения аскезы созревает, приближая к получению даров. Но усилие грубой, а не сердечной, воли не принесет результатов. Бог не священник, которого можно трясти за грудки, добиваясь расположения. Такой подход обнажает низкие качества невежественных и нетерпеливых людей, которые привыкли брать, а не давать. </w:t>
      </w:r>
    </w:p>
    <w:p>
      <w:pPr>
        <w:pStyle w:val="Normal"/>
        <w:rPr/>
      </w:pPr>
      <w:r>
        <w:rPr/>
        <w:t xml:space="preserve">Благосклонность Совершенного Мира нисходит только на тех, кто в тишине и смирении творит свои дела — молитвенные ли это призывы, очищающие пространство, или труд каждодневный и каждомоментный в восхвалении деяний Божественной Триады и сонма Богов и Богинь. И в таком почитании не должно быть лести или выпрашивания сверхспособностей, а только благодарность и преданность, идущие от всего сердца. </w:t>
      </w:r>
    </w:p>
    <w:p>
      <w:pPr>
        <w:pStyle w:val="Normal"/>
        <w:rPr/>
      </w:pPr>
      <w:r>
        <w:rPr/>
        <w:t xml:space="preserve">Вдохновение в молитве так же необходимо, как и в любом другом деле. Без него любой призыв окажется пустоцветом. </w:t>
      </w:r>
    </w:p>
    <w:p>
      <w:pPr>
        <w:pStyle w:val="Normal"/>
        <w:rPr/>
      </w:pPr>
      <w:r>
        <w:rPr/>
        <w:t xml:space="preserve">Размышляя о высшей цели, не покрывайте возвышенную мысль думами о бытовых мелочах. Ум как скачущая обезьяна. И нужно остановить ее резкие прыжки и успокоить, устремив в нужном направлении. </w:t>
      </w:r>
    </w:p>
    <w:p>
      <w:pPr>
        <w:pStyle w:val="Normal"/>
        <w:rPr/>
      </w:pPr>
      <w:r>
        <w:rPr/>
        <w:t xml:space="preserve">Качество цепкости устремления и удержания мысли на цели присутствует в каждом человеке. Но для получения способностей, а тем более таланта, нужно развить его до степени необратимости. </w:t>
      </w:r>
    </w:p>
    <w:p>
      <w:pPr>
        <w:pStyle w:val="Normal"/>
        <w:rPr/>
      </w:pPr>
      <w:r>
        <w:rPr/>
        <w:t>Растить качества блага гораздо труднее, чем сад или огород. Духовная поросль намного нежнее физических растений. И если последние погибают под натиском холодов, то цветы духа умирают под воздействием каждой грубой мысли, злого чувства или недостойных действий.</w:t>
      </w:r>
    </w:p>
    <w:p>
      <w:pPr>
        <w:pStyle w:val="Normal"/>
        <w:rPr/>
      </w:pPr>
      <w:r>
        <w:rPr/>
      </w:r>
    </w:p>
    <w:p>
      <w:pPr>
        <w:pStyle w:val="Normal"/>
        <w:rPr/>
      </w:pPr>
      <w:r>
        <w:rPr/>
        <w:t xml:space="preserve">11. Не превращайте сознание в мохнатый клубок ветоши, набравший пыль прошлого. Только огонь молитвы выжигает насекомых тьмы и очищает пространство. </w:t>
      </w:r>
    </w:p>
    <w:p>
      <w:pPr>
        <w:pStyle w:val="Normal"/>
        <w:rPr/>
      </w:pPr>
      <w:r>
        <w:rPr/>
        <w:t xml:space="preserve">«Учитель должен твердить трюизмы, в этом наибольшая трагедия Учителя во всех веках». И эти наставления не может или не желает применить человечество. </w:t>
      </w:r>
    </w:p>
    <w:p>
      <w:pPr>
        <w:pStyle w:val="Normal"/>
        <w:rPr/>
      </w:pPr>
      <w:r>
        <w:rPr/>
        <w:t xml:space="preserve">Постоянно обходя одни и те же ямы на дороге, можно их легко запомнить, и даже идти с закрытыми глазами. Но для приходящих в мир все внове. И никто не желает учиться на чужом опыте, а ценит только свой собственный, как дорожит и всем остальным, накопленным в течение многих лет. </w:t>
      </w:r>
    </w:p>
    <w:p>
      <w:pPr>
        <w:pStyle w:val="Normal"/>
        <w:rPr/>
      </w:pPr>
      <w:r>
        <w:rPr/>
        <w:t xml:space="preserve">Но не есть ли в этом искушение Майи? Ведь в любой момент мы можем оставить все и уйти, имея при себе лишь багаж накопленного блага. Но приучить себя к этой легкости расставания с этим миром не так-то просто. Каждый цепляется за что-то, ему очень дорогое и близкое здесь. И совместить вечность со всеми привязанностями и искушениями жизни непросто. </w:t>
      </w:r>
    </w:p>
    <w:p>
      <w:pPr>
        <w:pStyle w:val="Normal"/>
        <w:rPr/>
      </w:pPr>
      <w:r>
        <w:rPr/>
        <w:t xml:space="preserve">Но очень важен последний момент жизни, когда искра времени обретает свойство погребального костра, в котором сгорает минувшее, со всеми его ошибками и злодеяниями. И если человек смог осознать их до самой своей глубины, то это поможет сжечь весь мусор предрассудков и очистить душу от тягот прожитого. </w:t>
      </w:r>
    </w:p>
    <w:p>
      <w:pPr>
        <w:pStyle w:val="Normal"/>
        <w:rPr/>
      </w:pPr>
      <w:r>
        <w:rPr/>
        <w:t>Но время существования человеческого тела для того и дается, чтобы достойно жить, постигая мудрость, накопленную во времени. И источников для ее постижения бесчисленное множество. Так, ведические Пураны, сохраненные и унаследованные от древнейших цивилизаций и эпох, излагают духовную историю человечества. Можно считать их сказками или мифами, но для знающего человека их ценность от этого не уменьшается. Мудрость сохраняется в разных сосудах, в том числе и в самых причудливых.</w:t>
      </w:r>
    </w:p>
    <w:p>
      <w:pPr>
        <w:pStyle w:val="Normal"/>
        <w:rPr/>
      </w:pPr>
      <w:r>
        <w:rPr/>
      </w:r>
    </w:p>
    <w:p>
      <w:pPr>
        <w:pStyle w:val="Normal"/>
        <w:rPr/>
      </w:pPr>
      <w:r>
        <w:rPr/>
        <w:t>18 мая 2019 г.</w:t>
      </w:r>
    </w:p>
    <w:p>
      <w:pPr>
        <w:pStyle w:val="Normal"/>
        <w:rPr/>
      </w:pPr>
      <w:r>
        <w:rPr/>
        <w:t xml:space="preserve">12. Оставьте мысли о предыдущих достижениях. Идите вперед и не опасайтесь того, что вы в своих рассуждениях попадете в раздел исключений. Ведь исключение — это лишь новое сочетание элементов и энергий. Вся эволюция продвигается непохожестью созданий, в которых вырабатывается какое-то определенное качество, необходимое для продвижения. </w:t>
      </w:r>
    </w:p>
    <w:p>
      <w:pPr>
        <w:pStyle w:val="Normal"/>
        <w:rPr/>
      </w:pPr>
      <w:r>
        <w:rPr/>
        <w:t xml:space="preserve">Не может быть безмятежной и ровной дороги ни для Богов, ни для людей. А иначе жир бездействия покроет все чувствования и сам ум станет медленным и тупым. Животные выживают быстротой реакции. Это спасает их от смерти и дает насыщение. </w:t>
      </w:r>
    </w:p>
    <w:p>
      <w:pPr>
        <w:pStyle w:val="Normal"/>
        <w:rPr/>
      </w:pPr>
      <w:r>
        <w:rPr/>
        <w:t xml:space="preserve">Никто не может отменить охоту для пропитания, как бы это жестоко ни выглядело. Господь Шива в образе охотника Кираты следит за тем, чтобы животному миру не наносился урон. И лишь голодающим позволено, с разрешения духов леса, убивать живое существо, если нет иного способа для выживания. </w:t>
      </w:r>
    </w:p>
    <w:p>
      <w:pPr>
        <w:pStyle w:val="Normal"/>
        <w:rPr/>
      </w:pPr>
      <w:r>
        <w:rPr/>
        <w:t xml:space="preserve">Тибет и Гималаи — это наиболее суровые места для проживания. Даже летом здесь ночные температуры достигают отрицательных значений. И только в теплых долинах природа дает людям благодать тропиков. В окружении вечных снегов есть немало таких оазисов тропического тепла, где имеются горячие источники, так как очень близка к поверхности лава, которая согревает землю. Как правило, это кальдеры бывших вулканов, истощивших свою мощь. </w:t>
      </w:r>
    </w:p>
    <w:p>
      <w:pPr>
        <w:pStyle w:val="Normal"/>
        <w:rPr/>
      </w:pPr>
      <w:r>
        <w:rPr/>
        <w:t xml:space="preserve">В одной из таких долин и находится Жемчужный Остров, где Братство Великих Учителей создало атмосферу бессмертия и духовной чистоты. Человек, прошедший здесь обучение в течение тысячи дней, за это время нисколько не стареет, находясь в особом измененном состоянии, между явью и сном, когда чувства не мешают работе сознания. Но стоит выйти за пределы этого купола высоких энергий, как физическое тело принимает на себя все удары несовершенной атмосферы человечества. И если раньше такое явление можно было наблюдать лишь в больших городах, то теперь тенденция распространения яда касается и чистых мест. </w:t>
      </w:r>
    </w:p>
    <w:p>
      <w:pPr>
        <w:pStyle w:val="Normal"/>
        <w:rPr/>
      </w:pPr>
      <w:r>
        <w:rPr/>
        <w:t xml:space="preserve">Через средства массовой информации происходит заражение сознаний. Мы не можем существовать без знаний, но их подменяет ложная информация, которая забивает впечатления свежего ума, как пыль — поры нашего тела. </w:t>
      </w:r>
    </w:p>
    <w:p>
      <w:pPr>
        <w:pStyle w:val="Normal"/>
        <w:rPr/>
      </w:pPr>
      <w:r>
        <w:rPr/>
        <w:t xml:space="preserve">Человеческая деградация достигает дна, когда благополучие требует все больших и больших удобств и комфорта, а время, освобожденное от тяжелого труда, не отдается на постижение духовных истин, а уходит на развлечения и разного рода забавы. Но разве для этого создавались помощники человека? Ведь подразумевалось высвобождение, для того чтобы каждая искра мгновений зажигала светочи самопознания и освоения собственных энергий в их связи с творящими началами космоса. </w:t>
      </w:r>
    </w:p>
    <w:p>
      <w:pPr>
        <w:pStyle w:val="Normal"/>
        <w:rPr/>
      </w:pPr>
      <w:r>
        <w:rPr/>
        <w:t xml:space="preserve">Будущее не будет нуждаться в производстве продуктов, и тем более вооружений. Высокодуховным созданиям потребуется иная пища, для производства которой не нужны будут посевные поля и тучные стада. Необходимы будут лишь цветущие сады и луга, так как натуровалорис, сгущенная цветочная прана, будет вдыхаться и питать легкие человеческие тела. </w:t>
      </w:r>
    </w:p>
    <w:p>
      <w:pPr>
        <w:pStyle w:val="Normal"/>
        <w:rPr/>
      </w:pPr>
      <w:r>
        <w:rPr/>
        <w:t>А дальнейшая эволюция дойдет до существования человечества в телах огненных, когда люди возвратят себе статус небесных душ. Они вернут свою ангельскую природу. И это будет моментом завершения великого цикла становления высших существ, которые на длинном витке приобрели опыт земного существования.</w:t>
      </w:r>
    </w:p>
    <w:p>
      <w:pPr>
        <w:pStyle w:val="Normal"/>
        <w:rPr/>
      </w:pPr>
      <w:r>
        <w:rPr/>
      </w:r>
    </w:p>
    <w:p>
      <w:pPr>
        <w:pStyle w:val="Normal"/>
        <w:rPr/>
      </w:pPr>
      <w:r>
        <w:rPr/>
        <w:t xml:space="preserve">13. Не внушайте себе то, чего нет, в том числе и болезни. Энергия самовнушения способна как исцелить, так и убить человека. Мнительность подобна сомнению. То и другое — родные дети Майи, которые навязывают сознанию свою волю, не имеющую ничего общего с реальностью. </w:t>
      </w:r>
    </w:p>
    <w:p>
      <w:pPr>
        <w:pStyle w:val="Normal"/>
        <w:rPr/>
      </w:pPr>
      <w:r>
        <w:rPr/>
        <w:t xml:space="preserve">Мир чувств каждого человеческого существа — это радужное преломление мыльного пузыря. Когда внутри ничего нет, внешность старается поразить окружающий мир своей значимостью. А на деле, стоит только задать какой-то один острый вопрос, как вся важность и высокомерие лопаются, не оставляя даже мокрого места. </w:t>
      </w:r>
    </w:p>
    <w:p>
      <w:pPr>
        <w:pStyle w:val="Normal"/>
        <w:rPr/>
      </w:pPr>
      <w:r>
        <w:rPr/>
        <w:t xml:space="preserve">Уверенность в себе хороша, если она подтверждена достоинствами. Но часто избыточное самомнение являет собой замену всем отсутствующим благим качествам. </w:t>
      </w:r>
    </w:p>
    <w:p>
      <w:pPr>
        <w:pStyle w:val="Normal"/>
        <w:rPr/>
      </w:pPr>
      <w:r>
        <w:rPr/>
        <w:t xml:space="preserve">Пустая бочка грохочет очень громко, когда скатывается с горы. Река на перекатах, где очень мелко, всегда шумит сильнее, чем в местах с глубоким дном. Не спешите на голос базарного зазывалы. Часто это трюк, для того чтобы продать залежавшийся товар. Самопознание — основа всех постижений. </w:t>
      </w:r>
    </w:p>
    <w:p>
      <w:pPr>
        <w:pStyle w:val="Normal"/>
        <w:rPr>
          <w:lang w:val="en-US"/>
        </w:rPr>
      </w:pPr>
      <w:r>
        <w:rPr>
          <w:lang w:val="en-US"/>
        </w:rPr>
      </w:r>
    </w:p>
    <w:p>
      <w:pPr>
        <w:pStyle w:val="Normal"/>
        <w:rPr/>
      </w:pPr>
      <w:r>
        <w:rPr/>
        <w:t>19 мая 2019 г.</w:t>
      </w:r>
    </w:p>
    <w:p>
      <w:pPr>
        <w:pStyle w:val="Normal"/>
        <w:rPr/>
      </w:pPr>
      <w:r>
        <w:rPr/>
        <w:t>1</w:t>
      </w:r>
      <w:r>
        <w:rPr>
          <w:lang w:val="en-US"/>
        </w:rPr>
        <w:t>4</w:t>
      </w:r>
      <w:r>
        <w:rPr/>
        <w:t xml:space="preserve">. Костер времени горит непрестанно. И искры от него разлетаются в разные стороны, зажигая новые огни победы. И не будет конца этому потоку возобновления жизни, этому Вечному Всегда. </w:t>
      </w:r>
    </w:p>
    <w:p>
      <w:pPr>
        <w:pStyle w:val="Normal"/>
        <w:rPr/>
      </w:pPr>
      <w:r>
        <w:rPr/>
        <w:t xml:space="preserve">Наверное, вечность и заключается в том, что вихрь времен неустанно накручивает на невидимый стержень витки спирали жизней. И события каждой из них почти повторяют происшедшее в предыдущем существовании, лишь с некоторыми поправками, которые и дают продвижение вперед. Неразвитые сознания могут копировать свое изначальное погружение в плоть почти без изменений. Они пребывают в том же времени и пространстве, в кругу тех же близких и у тех же родителей, словно исчерпывают судьбу, заложенную в их телах невидимой причиной, которая связывает всех членов родовыми благословениями и проклятиями. </w:t>
      </w:r>
    </w:p>
    <w:p>
      <w:pPr>
        <w:pStyle w:val="Normal"/>
        <w:rPr/>
      </w:pPr>
      <w:r>
        <w:rPr/>
        <w:t xml:space="preserve">Воплощаясь на земле, даже Боги впадают в беспамятство и омрачение, не помня своего происхождения и сил, которыми владеют. Забвение есть та черта, которая отделяет нас от божественности. И чем грубее материя, тем сильнее она склоняет нас к безверию, так как сила стихий выступает на первый план, оттесняя Высшую Тримурти Богов и духовные принципы Начал Космических. </w:t>
      </w:r>
    </w:p>
    <w:p>
      <w:pPr>
        <w:pStyle w:val="Normal"/>
        <w:rPr/>
      </w:pPr>
      <w:r>
        <w:rPr/>
        <w:t>Умение славить удерживает Мир Прави в надлежащем положении. Прекращение деятельности религий способно истощить небесную благодать. И тогда нарушается круговращение энергий и сами стихии остаются только в земном обличии, отсеченные от тех своих высших частей, которые ими управляют.</w:t>
      </w:r>
    </w:p>
    <w:p>
      <w:pPr>
        <w:pStyle w:val="Normal"/>
        <w:rPr/>
      </w:pPr>
      <w:r>
        <w:rPr/>
      </w:r>
    </w:p>
    <w:p>
      <w:pPr>
        <w:pStyle w:val="Normal"/>
        <w:rPr/>
      </w:pPr>
      <w:r>
        <w:rPr/>
        <w:t xml:space="preserve">15. Мы преподаем то самое меньшее, понимания чего можно ожидать от воплощавшихся в течение многих миллионов лет истории человечества. Но и эти крохи, принятые из Сердца и Разума Учителя, из Его Рук, вряд ли многие испробуют на вкус, полагая, что вместо благословения им предлагают яд. </w:t>
      </w:r>
    </w:p>
    <w:p>
      <w:pPr>
        <w:pStyle w:val="Normal"/>
        <w:rPr/>
      </w:pPr>
      <w:r>
        <w:rPr/>
        <w:t>Люди не верят ни в Бога, ни в порядочность друг друга. Времена Века Кали отучили их доверять другим как самим себе. И тьма добивается именно этого — чтобы разжигалась вражда и на пустом месте росла ненависть. Такое поле — это пища для асуров, чья природа, в которой отсутствует благородство, погружена в опьянение богатством и всеми наркотиками земных вожделений.</w:t>
      </w:r>
    </w:p>
    <w:p>
      <w:pPr>
        <w:pStyle w:val="Normal"/>
        <w:rPr/>
      </w:pPr>
      <w:r>
        <w:rPr/>
        <w:t xml:space="preserve">Отрыву от общения с нашими Наставниками и Хранителями в огромной степени способствуют и священнослужители, которые в своей корысти доходят до того, что настоятельно требуют молиться не дома, а только в храмах. А господин Дворкин договорился до того, что порекомендовал не держать дома икон и священных книг — дескать, люди сами не в силах молиться правильно и не способны без объяснения попов понимать Священное Писание. Но дело, конечно, в динарии, который наполняет казну церкви. </w:t>
      </w:r>
    </w:p>
    <w:p>
      <w:pPr>
        <w:pStyle w:val="Normal"/>
        <w:rPr/>
      </w:pPr>
      <w:r>
        <w:rPr/>
        <w:t xml:space="preserve">На эту тему есть одна прибаутка, весьма любопытная. Чтобы сохранить все собранные во время богослужений деньги, настоятель положил их в ковчег, написав на нем, что он хранит тело Христово. Но пономарь, проведав об этом, вытащил все деньги и приписал рядом со словами батюшки: «Несть божьих здесь телес. Христос воскрес!» </w:t>
      </w:r>
    </w:p>
    <w:p>
      <w:pPr>
        <w:pStyle w:val="Normal"/>
        <w:rPr/>
      </w:pPr>
      <w:r>
        <w:rPr/>
        <w:t xml:space="preserve">Можно спорить о пользе и вреде, о сребролюбии и чревоугодии служителей культа, но одно неоспоримо — многие церковники явлены как самые ярые атеисты, относящиеся к вере как к профессии. И потому большая часть из них фарисействующие. </w:t>
      </w:r>
    </w:p>
    <w:p>
      <w:pPr>
        <w:pStyle w:val="Normal"/>
        <w:rPr/>
      </w:pPr>
      <w:r>
        <w:rPr/>
        <w:t>Но самоорганизованные Ашрамы, действенные и полезные в созидании духовной культуры, не нуждаются в вывесках и обращениях к интернет-сообществу. Ведь сама душа зовет к познанию цели существования. И ее не остановить религиозными заблуждениями и установками деятелей от богословия, у которых из уст редко можно услышать доброе слово.</w:t>
      </w:r>
    </w:p>
    <w:p>
      <w:pPr>
        <w:pStyle w:val="Normal"/>
        <w:rPr/>
      </w:pPr>
      <w:r>
        <w:rPr/>
      </w:r>
    </w:p>
    <w:p>
      <w:pPr>
        <w:pStyle w:val="Normal"/>
        <w:rPr/>
      </w:pPr>
      <w:r>
        <w:rPr/>
        <w:t>20 мая 2019 г.</w:t>
      </w:r>
    </w:p>
    <w:p>
      <w:pPr>
        <w:pStyle w:val="Normal"/>
        <w:rPr/>
      </w:pPr>
      <w:r>
        <w:rPr/>
        <w:t xml:space="preserve">16. Чтобы исполнить свой долг, нам необходимо не высокомерие, а торжественность. И если в писаниях присутствует некая пафосность, то это от ощущения прикосновения к глубокой внутренней тайне, когда в сердце пылает огонь преданности и почитание не наигранно, а очень сущностно и глубоко. </w:t>
      </w:r>
    </w:p>
    <w:p>
      <w:pPr>
        <w:pStyle w:val="Normal"/>
        <w:rPr/>
      </w:pPr>
      <w:r>
        <w:rPr/>
        <w:t xml:space="preserve">Нет оправдания для фарисейства. И лишь одно объяснение есть ему — желание иметь влияние и обладать большими богатствами. Но золотые цепи — это те же самые кандалы. И зависимость от воли богатства — это то же самое рабство. Состоятельный человек даже еще более не свободен в своей клетке вожделений. Лишь те становятся мудрецами, кто отказался от избыточного богатства или является хранителем, а не собственником, хотя ему и позволено распоряжаться им по своему усмотрению. </w:t>
      </w:r>
    </w:p>
    <w:p>
      <w:pPr>
        <w:pStyle w:val="Normal"/>
        <w:rPr/>
      </w:pPr>
      <w:r>
        <w:rPr/>
        <w:t xml:space="preserve">Бездумная раздача сокровищ только развращает людей. То, что легко достается, быстро и расходится. А деньги, заработанные своими руками и головой, потому и весомы, что имеют эквивалентом настоящий труд. </w:t>
      </w:r>
    </w:p>
    <w:p>
      <w:pPr>
        <w:pStyle w:val="Normal"/>
        <w:rPr/>
      </w:pPr>
      <w:r>
        <w:rPr/>
        <w:t xml:space="preserve">Все средства, направленные на помощь в издании книг, обязательно должны отрабатываться. А благотворительная помощь должна направляться адресно, в том числе на нужды школ и детских садов, а также на приобретение учебников для малоимущих семей. Правильное использование средств создаст благую карму, иметь которую никому не помешает. </w:t>
      </w:r>
    </w:p>
    <w:p>
      <w:pPr>
        <w:pStyle w:val="Normal"/>
        <w:rPr/>
      </w:pPr>
      <w:r>
        <w:rPr/>
        <w:t xml:space="preserve">Высокомерие часто связано с накоплением богатств. Воля золота оказывает влияние на человека, удерживая его под своим покровительством. И даже если бы человек пожелал избавиться от ее воздействия, это будет трудно сделать, потому что корни одержания очень глубоко проникают. И это касается многих вредных привычек, от которых и хотел бы отказаться, но привязанность цепко держит сознание в своих клещах. Но рано или поздно время таких влияний истекает, цепи перепревают и душа понимает, что такое свобода, следуя зову великой силы духа, чьей неотъемлемой частью она является. </w:t>
      </w:r>
    </w:p>
    <w:p>
      <w:pPr>
        <w:pStyle w:val="Normal"/>
        <w:rPr/>
      </w:pPr>
      <w:r>
        <w:rPr/>
        <w:t>Дух как Мужская Сила воплощен Господом Шивой, или Пурушей. А Душа Мировая — это Матушка Парвати, Пракрити или Природа, создавшая сочетание пяти элементов в человеческом теле, что не возможно без знаний высшего порядка. И, в любом случае, отрицание участия Шакти или Шивы как космических элементов в процессе творения не только ошибочно, но и трагично. Даже сам Шива-Лингам состоит из двух неразлучных частей — Линги и Йони, которые и символизируют два Космических Начала.</w:t>
      </w:r>
    </w:p>
    <w:p>
      <w:pPr>
        <w:pStyle w:val="Normal"/>
        <w:rPr/>
      </w:pPr>
      <w:r>
        <w:rPr/>
      </w:r>
    </w:p>
    <w:p>
      <w:pPr>
        <w:pStyle w:val="Normal"/>
        <w:rPr/>
      </w:pPr>
      <w:r>
        <w:rPr/>
        <w:t xml:space="preserve">17. Любые исследования и опыты, даже если они кажутся детскими, необычайно полезны для развития любознательности и научного мировоззрения. Даже отрицательный результат, повторенный много раз, имеет значение научного факта. Если показываются отрицательные значения, то, может быть, просто не хватает опытных наработок или нет тонко настроенных приборов для современных исследований. И это значит, что время еще не пришло или наложен запрет на такого рода знания. </w:t>
      </w:r>
    </w:p>
    <w:p>
      <w:pPr>
        <w:pStyle w:val="Normal"/>
        <w:rPr/>
      </w:pPr>
      <w:r>
        <w:rPr/>
        <w:t xml:space="preserve">Все познается опытным путем, и даже применение тайных сил. И если неверие вкрадывается в души людей, то это не значит, что они злобные или ненавистники. Просто они еще не испытали потребности в молитвенном вдохновении, так как их все устраивает в этом мире вещей. </w:t>
      </w:r>
    </w:p>
    <w:p>
      <w:pPr>
        <w:pStyle w:val="Normal"/>
        <w:rPr/>
      </w:pPr>
      <w:r>
        <w:rPr/>
        <w:t xml:space="preserve">Но упоминание о духовной жажде и голоде происходит не просто от прихоти досужих поэтов, ищущих непомерной оригинальности в игре слов и сравнений. Ведь известно, что кто-то способен прожить на одном хлебе и воде без вреда для себя, а кому-то необходима лечебная диета в виде сбалансированного здорового питания. </w:t>
      </w:r>
    </w:p>
    <w:p>
      <w:pPr>
        <w:pStyle w:val="Normal"/>
        <w:rPr/>
      </w:pPr>
      <w:r>
        <w:rPr/>
        <w:t xml:space="preserve">Потребление в материальном мире часто превышает необходимость. Но в духовной сфере привлечение сил света не бывает чрезмерным. И если такое случается, то избыточная энергия оседает на коконе ауры. А у нас образуется купол над нашим Ашрамом, каковым и является Дом Жизни. </w:t>
      </w:r>
    </w:p>
    <w:p>
      <w:pPr>
        <w:pStyle w:val="Normal"/>
        <w:rPr/>
      </w:pPr>
      <w:r>
        <w:rPr/>
        <w:t>В разнородной человеческой среде есть люди, которые благожелательны по своей природе. В какой бы социальной среде они ни рождались, кем бы ни были, они сохраняют врожденную порядочность и доброжелательность. Статус социальный не мешает им быть таковыми. И их полезность неоспорима.</w:t>
      </w:r>
    </w:p>
    <w:p>
      <w:pPr>
        <w:pStyle w:val="Normal"/>
        <w:rPr/>
      </w:pPr>
      <w:r>
        <w:rPr/>
      </w:r>
    </w:p>
    <w:p>
      <w:pPr>
        <w:pStyle w:val="Normal"/>
        <w:rPr/>
      </w:pPr>
      <w:r>
        <w:rPr/>
        <w:t xml:space="preserve">18. Совмещение многих интересов — это борьба с отупением. Нельзя следовать одной и той же теме, не отвлекаясь и не касаясь других. Проявление интереса ко многим областям знания и есть зачаток синтеза. </w:t>
      </w:r>
    </w:p>
    <w:p>
      <w:pPr>
        <w:pStyle w:val="Normal"/>
        <w:rPr/>
      </w:pPr>
      <w:r>
        <w:rPr/>
        <w:t xml:space="preserve">На стыке многих наук создаются новые направления исследований. Для расширения границ математики, физики, химии создаются их сочетания друг с другом и иными науками. В Пифагорейской школе считалось, что знать геометрию, не изучая музыку, невозможно. Так же и алхимия включала в себя множество научных дисциплин. Метанауки являли собой космический взгляд на физическую природу вещей, без отрыва от тонких и огненных сфер познания. </w:t>
      </w:r>
    </w:p>
    <w:p>
      <w:pPr>
        <w:pStyle w:val="Normal"/>
        <w:rPr/>
      </w:pPr>
      <w:r>
        <w:rPr/>
        <w:t xml:space="preserve">Необходимость в синтезе всегда существовала. И сами Великие Учителя являли собой его пример. Ни один из Братьев не обходился в своем постижении мира какой-то одной наукой. И любые исследования обязательно имели прикладное значение. </w:t>
      </w:r>
    </w:p>
    <w:p>
      <w:pPr>
        <w:pStyle w:val="Normal"/>
        <w:rPr/>
      </w:pPr>
      <w:r>
        <w:rPr/>
        <w:t xml:space="preserve">Технологии, передаваемые людям Земли, проверены существами более высокого человечества на старших планетах. Они реализованы в виде механизмов, летательных и подводных аппаратов задолго до их изобретения земными учеными. И такие научные артефакты существуют в Братстве. </w:t>
      </w:r>
    </w:p>
    <w:p>
      <w:pPr>
        <w:pStyle w:val="Normal"/>
        <w:rPr/>
      </w:pPr>
      <w:r>
        <w:rPr/>
        <w:t>Машины, которые опередили современные изыскания на многие тысячи лет, и сейчас создаются. Их значение не может быть оценено по достоинству научным миром, потому что самая смелая фантазия не идет дальше машины времени и космических перемещений. Но планета и ее недра изучены гораздо меньше, чем космос. То же касается и океанских глубин, в которых, как и в недрах земли, существуют не изученные нами цивилизации, чья наука и техника весьма развиты. И, что немаловажно, эти цивилизации обладают высочайшей культурой как в прямом значении этого слова, так и в смысле своей деятельности в разных областях строительства. И очевидно, что без почитания Сил Природы в виде Божеств там не обходится.</w:t>
      </w:r>
    </w:p>
    <w:p>
      <w:pPr>
        <w:pStyle w:val="Normal"/>
        <w:rPr/>
      </w:pPr>
      <w:r>
        <w:rPr/>
      </w:r>
    </w:p>
    <w:p>
      <w:pPr>
        <w:pStyle w:val="Normal"/>
        <w:rPr/>
      </w:pPr>
      <w:r>
        <w:rPr/>
        <w:t>21 мая 2019 г.</w:t>
      </w:r>
    </w:p>
    <w:p>
      <w:pPr>
        <w:pStyle w:val="Normal"/>
        <w:rPr/>
      </w:pPr>
      <w:r>
        <w:rPr/>
        <w:t xml:space="preserve">19. Для просветленного нет рая и ада. Они лишь состояния нашего ума, приправленного чувствами. Сознание само по себе не зависит от производных интеллекта. А наше воображение способно представить даже самые благополучные обстоятельства как неудобные и наоборот. </w:t>
      </w:r>
    </w:p>
    <w:p>
      <w:pPr>
        <w:pStyle w:val="Normal"/>
        <w:rPr/>
      </w:pPr>
      <w:r>
        <w:rPr/>
        <w:t xml:space="preserve">Йоги утверждают, что если мысль полагает нашу жизнь невыносимой, то оно так и случается. Но ровное поведение сознания, близкое к наблюдению, создает равномерное течение кармы. Символ башни и человека, стоящего на ней, определяет истинное и правильное положение нас самих в этом мире. И космические построения созданы как образец такого поведения, когда даже блуждающие в пространстве камни и пылинки не хаотичны, но вращаются по своим упорядоченным орбитам. </w:t>
      </w:r>
    </w:p>
    <w:p>
      <w:pPr>
        <w:pStyle w:val="Normal"/>
        <w:rPr/>
      </w:pPr>
      <w:r>
        <w:rPr/>
        <w:t xml:space="preserve">У человечества, при всей его внешней беспорядочности, наблюдается похожее положение группирования вокруг власти, которая им управляет, независимо от того, официальная она или определяющаяся духовными качествами человека. Вращение мыслей и чувств вокруг таких лидеров — это тот же космический принцип осуществления законов мировой гармонии. </w:t>
      </w:r>
    </w:p>
    <w:p>
      <w:pPr>
        <w:pStyle w:val="Normal"/>
        <w:rPr/>
      </w:pPr>
      <w:r>
        <w:rPr/>
        <w:t xml:space="preserve">Если посмотреть внимательно, то и судьба работает в таком же режиме. Любая удача ждет своего момента, для того чтобы приблизиться и войти в сердце. И это происходит в том случае, когда сила Космического Магнита, живущего в каждом из нас, начинает себя проявлять как реальная мощь созидания. И тогда из камней и пыли невежества происходит формирование очагов культуры и соединение наподобие планет в космосе. </w:t>
      </w:r>
    </w:p>
    <w:p>
      <w:pPr>
        <w:pStyle w:val="Normal"/>
        <w:rPr/>
      </w:pPr>
      <w:r>
        <w:rPr/>
        <w:t>А пока те, кто объединен одной идеей, составляют материал для истинной общины. Но для ее осуществления нужно очень много трудиться, напрягая всю находчивость и показывая привлекательность такого образа жизни, где без любви не может произойти реакция единения.</w:t>
      </w:r>
    </w:p>
    <w:p>
      <w:pPr>
        <w:pStyle w:val="Normal"/>
        <w:rPr/>
      </w:pPr>
      <w:r>
        <w:rPr/>
      </w:r>
    </w:p>
    <w:p>
      <w:pPr>
        <w:pStyle w:val="Normal"/>
        <w:rPr/>
      </w:pPr>
      <w:r>
        <w:rPr/>
        <w:t>2</w:t>
      </w:r>
      <w:r>
        <w:rPr>
          <w:lang w:val="en-US"/>
        </w:rPr>
        <w:t>0</w:t>
      </w:r>
      <w:r>
        <w:rPr/>
        <w:t xml:space="preserve">. Знаем предел любого напряжения. И если отчаяние можно принять за обиду, то привлечение пространственного огня есть решение возникших проблем. И не случайно решимость есть разрушение всех преград, стоящих перед нами. </w:t>
      </w:r>
    </w:p>
    <w:p>
      <w:pPr>
        <w:pStyle w:val="Normal"/>
        <w:rPr/>
      </w:pPr>
      <w:r>
        <w:rPr/>
        <w:t xml:space="preserve">Признание своих ошибок и своевременное их исправление являет собой очищение пути для чистого огня преданности. Как высокомерие не имеет ничего общего с чувством собственного достоинства, так и осознание своих недостатков не является слабостью или признанием поражения. Иногда нужно отступить в сторону, чтобы не наступить на ядовитую змею, которая без причины не нападет на нас и не укусит. </w:t>
      </w:r>
    </w:p>
    <w:p>
      <w:pPr>
        <w:pStyle w:val="Normal"/>
        <w:rPr/>
      </w:pPr>
      <w:r>
        <w:rPr/>
        <w:t xml:space="preserve">Не усложняйте карму своим упрямством и непомерностью амбиций. Скромность есть украшение организованного сознания. Не опасайтесь показаться слабыми. Внешнее впечатление обманчиво, а внутренние процессы мало кто может отследить, если сами вы не позволите случиться этому. Даже простая мысль о собственной непроницаемости уже работает. Искренность и откровенность хороши, но они делают ваш процесс размышлений прозрачным. И можно легко прочитать поток ваших мыслей. </w:t>
      </w:r>
    </w:p>
    <w:p>
      <w:pPr>
        <w:pStyle w:val="Normal"/>
        <w:rPr/>
      </w:pPr>
      <w:r>
        <w:rPr/>
        <w:t>Нам нечего скрывать, но противной стороне не все нужно знать о нашем мыслетворчестве. Если в современных системах передачи информации существует режим шифрования, то и для наших важных посылок есть как защита, так и сокрытие. Все посылки Братства передаются по огненному каналу, прикоснувшись к которому любопытствующий может в лучшем случае получить ожог, а в худшем — мощнейший удар, равный по силе молнии. Такое потрясение приводит к парализации сознания и полному оставлению желания узнать секреты этих посылок, поток которых окружен тремя слоями высокого духовного электричества. На защиту таких каналов связи всегда тратится больше энергии, чем на само сообщение.</w:t>
      </w:r>
    </w:p>
    <w:p>
      <w:pPr>
        <w:pStyle w:val="Normal"/>
        <w:rPr/>
      </w:pPr>
      <w:r>
        <w:rPr/>
      </w:r>
    </w:p>
    <w:p>
      <w:pPr>
        <w:pStyle w:val="Normal"/>
        <w:rPr/>
      </w:pPr>
      <w:r>
        <w:rPr/>
        <w:t xml:space="preserve">21. Ищите в себе Атман, утверждая: «Не То, не То», — но старательно исследуя движение мысли во всей вашей вселенной, заглядывая во все забытые области личной беспредельности. И это исследование не менее важно и необходимо, чем изучение внешнего космоса. </w:t>
      </w:r>
    </w:p>
    <w:p>
      <w:pPr>
        <w:pStyle w:val="Normal"/>
        <w:rPr/>
      </w:pPr>
      <w:r>
        <w:rPr/>
        <w:t xml:space="preserve">Найти во всем часть себя, растворенного в мире собственной души, — это и есть ощущение Божества в себе. Господь Шива, живущий в каждом из нас, даже микрокосм устроил по законам макрокосма. </w:t>
      </w:r>
    </w:p>
    <w:p>
      <w:pPr>
        <w:pStyle w:val="Normal"/>
        <w:rPr/>
      </w:pPr>
      <w:r>
        <w:rPr/>
        <w:t xml:space="preserve">Погружаясь в мир самого себя, мы повсюду находим следы божественного присутствия. Мы определяем для себя приоритет пребывания в том или ином месте себя самого, так как одна или другая чакра интересует сознание. Все это необходимо нашим Пуруше и Пракрити. Без их внимания ничто не может существовать ни в большом, ни в малом. Как раствор, скрепляющий элементы, эти два полюса вечно дополняют друг друга, устраивая вращение энергий высшего и низшего планов. И если высшие энергии идут вниз, то низшие одухотворяются, поднимаясь в сферы совершенные. </w:t>
      </w:r>
    </w:p>
    <w:p>
      <w:pPr>
        <w:pStyle w:val="Normal"/>
        <w:rPr/>
      </w:pPr>
      <w:r>
        <w:rPr/>
        <w:t>Ведь даже асуры способны преобразить себя, а боги — опуститься до преступления земного. Восходящие вверх становятся полубогами, а погрязшие в бездействии и грехах небожители опускаются вниз на исправление, теряя благодать небесных душ. И прощение возможно, но только благодаря приношениям оступившегося сердца и искреннему желанию исправить положение.</w:t>
      </w:r>
    </w:p>
    <w:p>
      <w:pPr>
        <w:pStyle w:val="Normal"/>
        <w:rPr/>
      </w:pPr>
      <w:r>
        <w:rPr/>
      </w:r>
    </w:p>
    <w:p>
      <w:pPr>
        <w:pStyle w:val="Normal"/>
        <w:rPr/>
      </w:pPr>
      <w:r>
        <w:rPr/>
        <w:t xml:space="preserve">22. Омытые искрами времени, мы вновь и вновь стоим под этим дождем, который превращает нас из детей в юношей, из молодых людей в зрелых мужчин, а потом в дряхлых стариков. Но лишь физиология подвержена разрушительному действию Махакалы, тогда как дух, разум и сердце накапливают ценности того мира, который позволяет сознанию существовать в вечности и подниматься в высшие небеса Акаши. </w:t>
      </w:r>
    </w:p>
    <w:p>
      <w:pPr>
        <w:pStyle w:val="Normal"/>
        <w:rPr/>
      </w:pPr>
      <w:r>
        <w:rPr/>
        <w:t xml:space="preserve">Тело, будучи нашим физическим манипулятором для существования души в агрессивном мире, подвергается воздействию такой активной энергии времени, которая не доступна в Мирах Тонких. И потому опыт такого существования больше похож на участие в непрестанной битве, когда приходится отражать атаки не только физические, но и мысленные и чувственные, которые неприятель тщательно скрывает, прикрываясь нашими собственными измышлениями. </w:t>
      </w:r>
    </w:p>
    <w:p>
      <w:pPr>
        <w:pStyle w:val="Normal"/>
        <w:rPr/>
      </w:pPr>
      <w:r>
        <w:rPr/>
      </w:r>
    </w:p>
    <w:p>
      <w:pPr>
        <w:pStyle w:val="Normal"/>
        <w:rPr/>
      </w:pPr>
      <w:r>
        <w:rPr/>
        <w:t xml:space="preserve">23. Не радуемся, но понимаем, что остановить злодейство можно лишь огнем. Он очиститель мира от всех мерзостей и миазмов лукавого мышления, которое выражается и в предметах материального искусства. И если они несут опасность этому миру, то рано или поздно будут уничтожены. </w:t>
      </w:r>
    </w:p>
    <w:p>
      <w:pPr>
        <w:pStyle w:val="Normal"/>
        <w:rPr/>
      </w:pPr>
      <w:r>
        <w:rPr/>
        <w:t xml:space="preserve">Высокомерие тех, кто считает, что стоит во главе эволюции, настолько велико, что они даже усомниться не хотят в своем недостойном поведении или ошибке. Но клевета никогда не остается без ответа и всегда находит отмщение самым неожиданным образом. Пути кармы неисповедимы. И если рядом с ней не присутствует дхарма, то неминуемо случается беда как воздаяние за недостойное поведение. </w:t>
      </w:r>
    </w:p>
    <w:p>
      <w:pPr>
        <w:pStyle w:val="Normal"/>
        <w:rPr/>
      </w:pPr>
      <w:r>
        <w:rPr/>
        <w:t xml:space="preserve">Но исправление любой ошибки всегда возможно. Как говорит Учитель, в любой момент можно соскочить с колесницы зла. Но мало кто делает это. В основном пытаются испытать наркотик скорости и одурманивание психологией кулачного бойца. </w:t>
      </w:r>
    </w:p>
    <w:p>
      <w:pPr>
        <w:pStyle w:val="Normal"/>
        <w:rPr/>
      </w:pPr>
      <w:r>
        <w:rPr/>
        <w:t>Не спешите злорадствовать, но примите чужой пример как негативный опыт деяний человечества. Чаша ненависти переполнена. И остановить выплескивание яда способен лишь Великий и Предвечный.</w:t>
      </w:r>
    </w:p>
    <w:p>
      <w:pPr>
        <w:pStyle w:val="Normal"/>
        <w:rPr/>
      </w:pPr>
      <w:r>
        <w:rPr/>
      </w:r>
    </w:p>
    <w:p>
      <w:pPr>
        <w:pStyle w:val="Normal"/>
        <w:rPr/>
      </w:pPr>
      <w:r>
        <w:rPr/>
        <w:t xml:space="preserve">24. Атман злу не подвержен и, даже погружаясь в него, не растворяется в нем и не теряет своих качеств. Сколько бы грязи ни черпала золотая чаша, опущенная в болото, и как бы ее ни втаптывали в самую трясину, свойства ее не изменяются — золотой она остается в любом случае. Так и добродетель наша: если она накоплена, то ее не отнять никаким способом даже в самой агрессивной среде. </w:t>
      </w:r>
    </w:p>
    <w:p>
      <w:pPr>
        <w:pStyle w:val="Normal"/>
        <w:rPr/>
      </w:pPr>
      <w:r>
        <w:rPr/>
        <w:t xml:space="preserve">Небесная душа не может потерять свое значение, даже погрузившись в воды забвения. Светоч сохраняется в глубине закопченного стекла керосиновой лампы. И даже если беспамятство накроет наше сознание, мы никогда не забудем дыхания небес, где время не играет никакой роли. </w:t>
      </w:r>
    </w:p>
    <w:p>
      <w:pPr>
        <w:pStyle w:val="Normal"/>
        <w:rPr/>
      </w:pPr>
      <w:r>
        <w:rPr/>
        <w:t>В осуществлении знаний — вся наша цель. Дух опускается вниз, чтобы потом вернуться назад, пройдя круг великих странствий. И на этом пути сначала происходит осознание себя, затем проявляется определяющая способность Буддхи и в конце концов сознание безвозвратно достигает Великого Покоя, который уравновешивает величайшее напряжение духа.</w:t>
      </w:r>
    </w:p>
    <w:p>
      <w:pPr>
        <w:pStyle w:val="Normal"/>
        <w:rPr/>
      </w:pPr>
      <w:r>
        <w:rPr/>
      </w:r>
    </w:p>
    <w:p>
      <w:pPr>
        <w:pStyle w:val="Normal"/>
        <w:rPr/>
      </w:pPr>
      <w:r>
        <w:rPr/>
        <w:t>22 мая 2019 г.</w:t>
      </w:r>
    </w:p>
    <w:p>
      <w:pPr>
        <w:pStyle w:val="Normal"/>
        <w:rPr/>
      </w:pPr>
      <w:r>
        <w:rPr/>
        <w:t xml:space="preserve">25. Предвзятость представлений не всегда права. Но она обнажает присутствие нежелательных качеств души и реликты высокомерия, которые, наверное, имели место в прошлых существованиях. </w:t>
      </w:r>
    </w:p>
    <w:p>
      <w:pPr>
        <w:pStyle w:val="Normal"/>
        <w:rPr/>
      </w:pPr>
      <w:r>
        <w:rPr/>
        <w:t xml:space="preserve">Ковать клинок духа непросто. Разогревая его в утеснениях и охлаждая в холоде людского невнимания, судьбы своими ударами делает лезвие сознания гибким и податливым, как дамасская сталь. Клинок из такой стали можно обернуть вокруг пояса, после чего он принимает обычную форму, а острота его такова, что упавшая на острие шелковая лента под собственным весом распадается на две части. Каждый ум должен сохранять такую же тонкую способность оценивать события внутренней и внешней жизни. </w:t>
      </w:r>
    </w:p>
    <w:p>
      <w:pPr>
        <w:pStyle w:val="Normal"/>
        <w:rPr/>
      </w:pPr>
      <w:r>
        <w:rPr/>
        <w:t xml:space="preserve">Ум, если он не занят чем-то, либо тупеет, либо развращается, подпадая под власть инстинкта. Но высшая его цель как посредника между духом и физиологией человека, помимо осознания своей личности и дара различения, что свойственно определяющей способности, состоит в том, чтобы показать множество сфер сознания, мудрость которых пока нам не доступна, хотя хранится в глубине нашей внутренней вселенной. </w:t>
      </w:r>
    </w:p>
    <w:p>
      <w:pPr>
        <w:pStyle w:val="Normal"/>
        <w:rPr/>
      </w:pPr>
      <w:r>
        <w:rPr/>
        <w:t xml:space="preserve">Светоч искры каждого мгновения освещает сокровище вечного. И тот, кто не относится к течению мгновений как к чему-то скучному или обыденному, способен, напрягая внимание, отследить то, что мимо нас проносит течение жизни. Река времен вспыхивает видениями мыслей высоких миров, которые можно назвать молниями озарений, ибо природа их относится не к земле, а к в высшим космосам Вселенской Истины. И то, что они осветили в нас и вокруг, обнажив существующий порядок и положение вещей, то и достается нам, в силу наших способностей и устремлений увидеть. </w:t>
      </w:r>
    </w:p>
    <w:p>
      <w:pPr>
        <w:pStyle w:val="Normal"/>
        <w:rPr/>
      </w:pPr>
      <w:r>
        <w:rPr/>
        <w:t>Благостный видит только добро; развращенный — предметы своих вожделений; мудрый — темы для познания; жадный — объекты стяжания. И такие формы отношений настолько разнообразны, насколько каждое человеческое существо отличается от других. Ведь точек зрения миллиарды, если считать каждую личность носителем индивидуального опыта. И это не выдумка, а сущая правда. Даже дети, выросшие в одной семье, в общей семейной атмосфере, отличаются по характеру и качествам. И то же самое относится к ученикам одного класса. Один и тот же преподаватель излагает им одинаковые предметы, но они проявляют разную степень любопытства и тяги к знаниям.</w:t>
      </w:r>
    </w:p>
    <w:p>
      <w:pPr>
        <w:pStyle w:val="Normal"/>
        <w:rPr/>
      </w:pPr>
      <w:r>
        <w:rPr/>
      </w:r>
    </w:p>
    <w:p>
      <w:pPr>
        <w:pStyle w:val="Normal"/>
        <w:rPr/>
      </w:pPr>
      <w:r>
        <w:rPr/>
        <w:t xml:space="preserve">26. Не сокрушается уповающий на Атман по поводу горя и несчастья, его постигших, но воспринимает все как удары потока кармы. А не достигший разумения, погрязая в чувствах, огорчается, не зная берега, к которому можно причалить. Его несет волна настроения, волна жизни. И ему нравится плыть по течению, подчиняясь воле стихий, чему не всегда полезно потакать. </w:t>
      </w:r>
    </w:p>
    <w:p>
      <w:pPr>
        <w:pStyle w:val="Normal"/>
        <w:rPr/>
      </w:pPr>
      <w:r>
        <w:rPr/>
        <w:t xml:space="preserve">Вне воздействия судьбы ничего не происходит. И если ее благой плод созрел в прошлых существованиях, то Древо Желаний исполняет все, что человек захочет. Но нужно опасаться примитивных хотений, перерастающих в беспорядочные вожделения, которым несть числа. </w:t>
      </w:r>
    </w:p>
    <w:p>
      <w:pPr>
        <w:pStyle w:val="Normal"/>
        <w:rPr/>
      </w:pPr>
      <w:r>
        <w:rPr/>
        <w:t xml:space="preserve">Необузданность может указывать на отсутствие дисциплины и равновесия начал. Порывистость — признак стихии воздуха. Когда ветер способен раздуть языки костра даже из тлеющих углей, благой становится сила его. Но плохо, если чувства разгораются непомерно и без причины, когда их возбуждение нужно усмирять. </w:t>
      </w:r>
    </w:p>
    <w:p>
      <w:pPr>
        <w:pStyle w:val="Normal"/>
        <w:rPr/>
      </w:pPr>
      <w:r>
        <w:rPr/>
        <w:t>Самопознание — это не уход в личное, но только исследование собственных возможностей. И оно необходимо, так как приносит новые сведения о качествах собственной психической энергии.</w:t>
      </w:r>
    </w:p>
    <w:p>
      <w:pPr>
        <w:pStyle w:val="Normal"/>
        <w:rPr/>
      </w:pPr>
      <w:r>
        <w:rPr/>
      </w:r>
    </w:p>
    <w:p>
      <w:pPr>
        <w:pStyle w:val="Normal"/>
        <w:rPr>
          <w:lang w:val="en-US"/>
        </w:rPr>
      </w:pPr>
      <w:r>
        <w:rPr/>
        <w:t xml:space="preserve">27. Черную дыру можно назвать первородным магнитным центром любого космического образования и в равной степени человека. На самом деле, принцип насоса, или привлечения невостребованных энергий, заложен в работе сердца. </w:t>
      </w:r>
    </w:p>
    <w:p>
      <w:pPr>
        <w:pStyle w:val="Normal"/>
        <w:rPr/>
      </w:pPr>
      <w:r>
        <w:rPr/>
        <w:t xml:space="preserve">Притяжение и гравитация являют собой принцип работы Космического Магнита в разном масштабе. Прежде чем планетное кольцо было образовано, в пространстве начал вращение мыслеобраз, в котором в готовом виде уже была заложена идея построения, или смысл создания, всей Солнечной системы. </w:t>
      </w:r>
    </w:p>
    <w:p>
      <w:pPr>
        <w:pStyle w:val="Normal"/>
        <w:rPr/>
      </w:pPr>
      <w:r>
        <w:rPr/>
        <w:t xml:space="preserve">В центре самого Солнца присутствует структура, которая внешне кажется вакуумом. А на деле, это зерно сгущенной духовной энергии, которое Славянские Веды именуют Иглой. Это семя будущего космического построения, которое привлекает своей мощью силы стихий, находящиеся в пространстве, — от метеорной пыли до воды и огня. Эфирная составляющая окружает своим коконом это магнитное зерно. И чем стремительнее вращение этого невидимого центра, тем выше частота вибраций, излучаемых этим объектом. Вращение, превращенное в ток, движет всем космосом. </w:t>
      </w:r>
    </w:p>
    <w:p>
      <w:pPr>
        <w:pStyle w:val="Normal"/>
        <w:rPr>
          <w:lang w:val="en-US"/>
        </w:rPr>
      </w:pPr>
      <w:r>
        <w:rPr>
          <w:lang w:val="en-US"/>
        </w:rPr>
      </w:r>
    </w:p>
    <w:p>
      <w:pPr>
        <w:pStyle w:val="Normal"/>
        <w:rPr/>
      </w:pPr>
      <w:r>
        <w:rPr/>
        <w:t>23 мая 2019 г.</w:t>
      </w:r>
    </w:p>
    <w:p>
      <w:pPr>
        <w:pStyle w:val="Normal"/>
        <w:rPr/>
      </w:pPr>
      <w:r>
        <w:rPr/>
        <w:t xml:space="preserve">28. Очередные заезжие столичные гуру, позиционирующие себя спасителями мира, посетили нашу обитель. И все было бы ничего, но они даже слово нормально не дают сказать, исправляя и поправляя. Смотришь на них и думаешь:  «Сколько же ловушек себе и сложностей изобрел сам человек! И все это лишь для того, чтобы добиться власти над другими». </w:t>
      </w:r>
    </w:p>
    <w:p>
      <w:pPr>
        <w:pStyle w:val="Normal"/>
        <w:rPr/>
      </w:pPr>
      <w:r>
        <w:rPr/>
        <w:t xml:space="preserve">Мания величия и мания преследования очевидны. Но кем же еще себя выставить, если не теми, за кем постоянно следят и кого преследуют, в то время как их Ангел шепчет им свои наставления? </w:t>
      </w:r>
    </w:p>
    <w:p>
      <w:pPr>
        <w:pStyle w:val="Normal"/>
        <w:rPr/>
      </w:pPr>
      <w:r>
        <w:rPr/>
        <w:t xml:space="preserve">Пытаясь подчинить волю собеседника постоянным указанием на то, что нужно говорить не так, а по-другому, сами они иногда выдают откровенные глупости, хотя бывают и вполне разумные вещи. Но игра в открытые ими воплощения великих людей, которые с ними контактируют в этой жизни, как детская забава, называемая секретиками, когда скрытый тайник может найти лишь тот, кто о нем знает. </w:t>
      </w:r>
    </w:p>
    <w:p>
      <w:pPr>
        <w:pStyle w:val="Normal"/>
        <w:rPr/>
      </w:pPr>
      <w:r>
        <w:rPr/>
        <w:t xml:space="preserve">И, конечно же, полагая себя персонами мирового уровня и древними белыми магами, они считают, что воздействуют на погоду и управляют ею. Но, на самом деле, отсутствие элементарной этики не дает им даже выслушать собеседника до конца. </w:t>
      </w:r>
    </w:p>
    <w:p>
      <w:pPr>
        <w:pStyle w:val="Normal"/>
        <w:rPr/>
      </w:pPr>
      <w:r>
        <w:rPr/>
        <w:t xml:space="preserve">Видимо, неплохие люди, но настолько замороченные, что сами не замечают своих заблуждений. А шествие в белых одеждах — это, скорее, вызов миру: «Смотрите — мы идем!» И, наверняка, коверкание имен и слов — это та оригинальность, которая должна подчеркнуть их исключительность. И нужно приложить массу усилий, чтобы стряхнуть с них маску наставничества и попытаться говорить хотя бы на равных, чего они хронически не выносят. </w:t>
      </w:r>
    </w:p>
    <w:p>
      <w:pPr>
        <w:pStyle w:val="Normal"/>
        <w:rPr/>
      </w:pPr>
      <w:r>
        <w:rPr/>
        <w:t>Судя по всему, это попытка очередных руководителей групп, которых мы за двадцать лет перевидали немало, найти полигон для своих летних выездов. Жаль существ искренних, но омраченных.</w:t>
      </w:r>
    </w:p>
    <w:p>
      <w:pPr>
        <w:pStyle w:val="Normal"/>
        <w:rPr/>
      </w:pPr>
      <w:r>
        <w:rPr/>
      </w:r>
    </w:p>
    <w:p>
      <w:pPr>
        <w:pStyle w:val="Normal"/>
        <w:rPr/>
      </w:pPr>
      <w:r>
        <w:rPr/>
        <w:t xml:space="preserve">29. Изучать палитру разных психистов, посещающих наш хутор, — весьма интересное занятие. В основе действий многих гостей и руководителей групп разного пошиба лежит одно желание — сделать хозяина ручным псом и установить свой протекторат над Домом Жизни, чтобы использовать его по своему усмотрению в летнее время, а зимой держать писателя за сторожа в этой приватизированной обители. И видит бог, сколько битв было выдержано ради отстаивания статуса этой земли. И таких попыток будет еще очень и очень много, учитывая нарастающую популярность места. </w:t>
      </w:r>
    </w:p>
    <w:p>
      <w:pPr>
        <w:pStyle w:val="Normal"/>
        <w:rPr/>
      </w:pPr>
      <w:r>
        <w:rPr/>
        <w:t xml:space="preserve">Мы принимаем любого человека как хлебосольные хозяева. Но мы не обязаны разделять воззрения и идеологию приходящих. И превращать наше жилище в постоялый двор мы не позволим никому. У Хранителя места есть свои обязанности и права. И из этого следует, что он вправе кого-то принять, а кого-то выставить за дверь. Качество сотрудников должно возрастать в духовном плане. А иначе хутор превратится в ночлежку. Это, конечно, имеет свой сострадательный смысл, но относится уже к другой теме. </w:t>
      </w:r>
    </w:p>
    <w:p>
      <w:pPr>
        <w:pStyle w:val="Normal"/>
        <w:rPr/>
      </w:pPr>
      <w:r>
        <w:rPr/>
        <w:t>Возможно, Белая Госпожа как олицетворение Матери Белухи и поход к Святому Алтарю переменят многое в судьбе этих людей. И, может быть, — что было бы весьма желательно — общее мировоззрение и взгляд на собственные деяния у них изменятся. Самонадеянность не лучшее качество, которое мы наблюдаем в людях. Но и оно может легко улетучиться от одного похода по Ак-Кемской тропе. Испытания такого рода, а тем более если они происходят в первый раз, кардинально меняют направление сознания.</w:t>
      </w:r>
    </w:p>
    <w:p>
      <w:pPr>
        <w:pStyle w:val="Normal"/>
        <w:rPr/>
      </w:pPr>
      <w:r>
        <w:rPr/>
      </w:r>
    </w:p>
    <w:p>
      <w:pPr>
        <w:pStyle w:val="Normal"/>
        <w:rPr/>
      </w:pPr>
      <w:r>
        <w:rPr/>
        <w:t xml:space="preserve">30. Сгущенная атмосфера Кали-Юги не позволяет происходить высоким явлениям. Люди, пропитанные империлом, умрут даже от небольших искорок такого события. В лучшем случае это грозит им парализацией, а в худшем — уходом с этого плана бытия. </w:t>
      </w:r>
    </w:p>
    <w:p>
      <w:pPr>
        <w:pStyle w:val="Normal"/>
        <w:rPr/>
      </w:pPr>
      <w:r>
        <w:rPr/>
        <w:t xml:space="preserve">Но стоит ли добиваться предстояния перед Высшими Существами, если вы понимаете неготовность своего существования к такому шагу, который заставит вас измениться настолько, что вы не узнаете самих себя? Ведь даже восхождение на небольшую вершину заставляет по-иному мыслить, прислушиваясь ко всем движениям собственного тела. И если пирамида считается символом Горы Меру, главной вершины планеты, что есть Северный полюс, то в человеке вознесение себя вверх по тропе при помощи физических усилий оставляет след, определяющий психологию его существования. </w:t>
      </w:r>
    </w:p>
    <w:p>
      <w:pPr>
        <w:pStyle w:val="Normal"/>
        <w:rPr/>
      </w:pPr>
      <w:r>
        <w:rPr/>
        <w:t>Любое восхождение требует терпения и отказа от своих амбиций и представлений. Огонь напряжения выжигает все миазмы неприятия духовной чистоты и сбивает налет оккультной романтики, которая навеяна чтением дневников великих людей и мистических романов. Такое чтение для людей недалеких составляет определенный вред, потому что отрывает их от реальности.</w:t>
      </w:r>
    </w:p>
    <w:p>
      <w:pPr>
        <w:pStyle w:val="Normal"/>
        <w:rPr/>
      </w:pPr>
      <w:r>
        <w:rPr/>
      </w:r>
    </w:p>
    <w:p>
      <w:pPr>
        <w:pStyle w:val="Normal"/>
        <w:rPr/>
      </w:pPr>
      <w:r>
        <w:rPr/>
        <w:t xml:space="preserve">31. Не всегда феномены способствуют развитию духа. Иногда они даже мешают этому процессу. Достигнув материализации какой-то одной сиддхи, человек довольствуется этим и, прельщенный таким явлением, не желает идти дальше, считая, что он достиг всего. Но задача каждого развитого сознания заключается в том, чтобы проявить в земном мире поток новых вибраций, привлечение которых обогащает привычную атмосферу и являет миру новизну. </w:t>
      </w:r>
    </w:p>
    <w:p>
      <w:pPr>
        <w:pStyle w:val="Normal"/>
        <w:rPr/>
      </w:pPr>
      <w:r>
        <w:rPr/>
        <w:t xml:space="preserve">При очень важных моментах записей где-то очень глубоко появляется тонкая и острая сердечная боль, словно зерно духа отдает миру что-то, рождая и создавая новое энергетическое существо. Заполняя пространство ауры хутора, это творчество изменяет его химизм — впрочем, как и весь процесс совместного сотрудничества начал. Без Яры нет Урастьи. Без Урастьи нет Яры. Энергии не просто сосуществуют, а трудятся в одном направлении, создавая новые сочетания токов, причина которых находится в космосе. </w:t>
      </w:r>
    </w:p>
    <w:p>
      <w:pPr>
        <w:pStyle w:val="Normal"/>
        <w:rPr/>
      </w:pPr>
      <w:r>
        <w:rPr/>
        <w:t>Для чего-то мы посланы сюда. Для чего-то мы родились. И не только для воспроизводства своего рода, но для изменения в целом всей структуры атмосферы, насыщать которую чрезвычайно трудно, но необходимо. Творчество всегда неповторимо. Творчество — это всегда взгляд в будущее.</w:t>
      </w:r>
    </w:p>
    <w:p>
      <w:pPr>
        <w:pStyle w:val="Normal"/>
        <w:rPr/>
      </w:pPr>
      <w:r>
        <w:rPr/>
      </w:r>
    </w:p>
    <w:p>
      <w:pPr>
        <w:pStyle w:val="Normal"/>
        <w:rPr/>
      </w:pPr>
      <w:r>
        <w:rPr/>
        <w:t>24 мая 2019 г.</w:t>
      </w:r>
    </w:p>
    <w:p>
      <w:pPr>
        <w:pStyle w:val="Normal"/>
        <w:rPr/>
      </w:pPr>
      <w:r>
        <w:rPr/>
        <w:t xml:space="preserve">32. «Сердцу Космоса равно сердце Архата». Осознание мощи внутренней вселенной определяет исполнение задачи. </w:t>
      </w:r>
    </w:p>
    <w:p>
      <w:pPr>
        <w:pStyle w:val="Normal"/>
        <w:rPr/>
      </w:pPr>
      <w:r>
        <w:rPr/>
        <w:t xml:space="preserve">Космические огни, хлынувшие на Землю, должны быть сгармонизированы сердцами человеческими. Жесткость излучений такова, что необходима адаптация к ним человеческих существ. Часто сердцу трудно перерабатывать такой интенсивный поток новой энергии, но без этого невозможно войти во Врата Нового Мира. </w:t>
      </w:r>
    </w:p>
    <w:p>
      <w:pPr>
        <w:pStyle w:val="Normal"/>
        <w:rPr/>
      </w:pPr>
      <w:r>
        <w:rPr/>
        <w:t xml:space="preserve">Одни проповеди не сделают толпу деятельной, хотя агитация и пропаганда влияют на сознания человеческие, устремляя их к внутренней цели. А это всегда связано с продвижением человечества к пониманию своей космопространственности. И это как раз и станет настоящим выходом в космос людей, без всяких технических приспособлений. Но до того времени омраченность человечества должна быть растворена без остатка. </w:t>
      </w:r>
    </w:p>
    <w:p>
      <w:pPr>
        <w:pStyle w:val="Normal"/>
        <w:rPr/>
      </w:pPr>
      <w:r>
        <w:rPr/>
        <w:t xml:space="preserve">Достаточно было на планете кали-юг, накопивших столько вещества ненависти, что оно стало воплощаться в асуров и ракшасов. И в этом нет ничего удивительного. Ведь природа перерабатывает все на свете, даже отходы превращая в удобрения и продукты питания, потому что все состоит из простейших элементов, которые создают цепочки новых, еще не виданных форм. </w:t>
      </w:r>
    </w:p>
    <w:p>
      <w:pPr>
        <w:pStyle w:val="Normal"/>
        <w:rPr/>
      </w:pPr>
      <w:r>
        <w:rPr/>
      </w:r>
    </w:p>
    <w:p>
      <w:pPr>
        <w:pStyle w:val="Normal"/>
        <w:rPr/>
      </w:pPr>
      <w:r>
        <w:rPr/>
        <w:t xml:space="preserve">33. Часто высокие духи уходят слишком рано, потому что чрезвычайно насыщенно проживают свои жизни. Но и долголетие дается не для простого продолжения биологического возраста, а для получения земного опыта. </w:t>
      </w:r>
    </w:p>
    <w:p>
      <w:pPr>
        <w:pStyle w:val="Normal"/>
        <w:rPr/>
      </w:pPr>
      <w:r>
        <w:rPr/>
        <w:t xml:space="preserve">Долголетие, а вернее бессмертие, ведических мудрецов — это особая тема. Многие из них живут в одних и тех же физических телах, не меняясь многие сотни и тысячи земных лет. Однажды получив дар долгой жизни, они не отступают от тех условий, при которых он должен сохраняться. А иначе действие его остановилось бы. </w:t>
      </w:r>
    </w:p>
    <w:p>
      <w:pPr>
        <w:pStyle w:val="Normal"/>
        <w:rPr/>
      </w:pPr>
      <w:r>
        <w:rPr/>
        <w:t xml:space="preserve">Но гении человечества, являясь для особых задач, сжимают срок своего воплощения до десятков лет, в которые привлекается мощнейшая энергия просвещения и творческого созидания. Искренность и простота выжигают их души страданиями, от которых люди, чувствующие тонко, совсем не защищены. А окружение постоянно наносит им новые и новые раны, не давая прежним зажить. </w:t>
      </w:r>
    </w:p>
    <w:p>
      <w:pPr>
        <w:pStyle w:val="Normal"/>
        <w:rPr/>
      </w:pPr>
      <w:r>
        <w:rPr/>
        <w:t xml:space="preserve">Но когда дух готов к самопожертвованию, то и материя согласна страдать от таких атак невежества. Даже в личном пространстве их бывает предостаточно, потому что множества людей, часто невежественных, спешат вложить свои персты в тело популярного человека, распятого на кресте человеческих суждений и воскресшего после своих страданий. </w:t>
      </w:r>
    </w:p>
    <w:p>
      <w:pPr>
        <w:pStyle w:val="Normal"/>
        <w:rPr/>
      </w:pPr>
      <w:r>
        <w:rPr/>
      </w:r>
    </w:p>
    <w:p>
      <w:pPr>
        <w:pStyle w:val="Normal"/>
        <w:rPr/>
      </w:pPr>
      <w:r>
        <w:rPr/>
        <w:t xml:space="preserve">34. «Подумайте, сколько не было поднято в Риге и не вмещено в Америке!» Человеческий фактор и ограниченное понимание роли Рерихов и их деяний сыграли злую шутку. </w:t>
      </w:r>
    </w:p>
    <w:p>
      <w:pPr>
        <w:pStyle w:val="Normal"/>
        <w:rPr/>
      </w:pPr>
      <w:r>
        <w:rPr/>
        <w:t xml:space="preserve">Рядом с Рерихами было очень мало людей того уровня, который был необходим для выполнения их задачи. Были те, кто были. И мы знаем, с какими проблемами столкнулись те, кто инициировал строительство «Мастер-Билдинга» в Нью-Йорке. Власть динария возымела место. И нашелся свой Иуда в лице Хорша, который предал Учителя, полагая, что золотой телец превыше всех богов. А рижское общество превратилось в лекционный зал для оттачивания актерского таланта. И, кроме наезженного пути фанатизма, другой преданности Учителю не осталось. </w:t>
      </w:r>
    </w:p>
    <w:p>
      <w:pPr>
        <w:pStyle w:val="Normal"/>
        <w:rPr/>
      </w:pPr>
      <w:r>
        <w:rPr/>
        <w:t>И сейчас процесс вырождения достиг степени отчуждения от идеи. От Живой Этики не осталось ничего, кроме музейной деятельности и конференций. А работа по обустройству Домов Сергия и Домов Мории осталась за чертой, хотя благотворительность всегда считалась практикой Живой Этики, а не мертвым лозунгом.</w:t>
      </w:r>
    </w:p>
    <w:p>
      <w:pPr>
        <w:pStyle w:val="Normal"/>
        <w:rPr/>
      </w:pPr>
      <w:r>
        <w:rPr/>
      </w:r>
    </w:p>
    <w:p>
      <w:pPr>
        <w:pStyle w:val="Normal"/>
        <w:rPr/>
      </w:pPr>
      <w:r>
        <w:rPr/>
        <w:t xml:space="preserve">35. Вопреки мнению лингвистов-любителей младшего оккультного возраста, слово «победа» не означает «быть с бедой» или «покликивать, привлекать беду». Как раз все наоборот. «Победа» — это «повергание, поражение беды». И впору московским гостям, играющим роль гуру, повысить свою квалификацию лекторов до уровня хотя бы начальной школы. </w:t>
      </w:r>
    </w:p>
    <w:p>
      <w:pPr>
        <w:pStyle w:val="Normal"/>
        <w:rPr/>
      </w:pPr>
      <w:r>
        <w:rPr/>
        <w:t xml:space="preserve">Майя забавляется, видя ангельский антураж при узком и убогом внутреннем мире. Но жить внешней атрибутикой веры нельзя. Если нет Луча Ведущего, то только собственные измышления руководят чувствами. Там, где вместо высокого «духа» есть лишь «дых», нет ничего интересного. </w:t>
      </w:r>
    </w:p>
    <w:p>
      <w:pPr>
        <w:pStyle w:val="Normal"/>
        <w:rPr/>
      </w:pPr>
      <w:r>
        <w:rPr/>
        <w:t xml:space="preserve">На разговоры с такими людьми высшие центры реагируют невыносимой болью и желанием уйти из атмосферы этой неисправимой и беспросветной глупости, которая пытается играть роль Урусвати, не имея актерского таланта. Но сколько ни надувай резиновую куклу, она не будет похожа на живой оригинал, и даже может лопнуть. </w:t>
      </w:r>
    </w:p>
    <w:p>
      <w:pPr>
        <w:pStyle w:val="Normal"/>
        <w:rPr/>
      </w:pPr>
      <w:r>
        <w:rPr/>
        <w:t>Печально видеть, как два котенка пытаются представить себя тиграми. Майя забавляется. И наставничество такого рода обнаруживает лишь низшую ступень постижения истины. Но скольким людям такие гуру преградили путь!</w:t>
      </w:r>
    </w:p>
    <w:p>
      <w:pPr>
        <w:pStyle w:val="Normal"/>
        <w:rPr/>
      </w:pPr>
      <w:r>
        <w:rPr/>
      </w:r>
    </w:p>
    <w:p>
      <w:pPr>
        <w:pStyle w:val="Normal"/>
        <w:rPr/>
      </w:pPr>
      <w:r>
        <w:rPr/>
        <w:t>25 мая 2019 г.</w:t>
      </w:r>
    </w:p>
    <w:p>
      <w:pPr>
        <w:pStyle w:val="Normal"/>
        <w:rPr/>
      </w:pPr>
      <w:r>
        <w:rPr/>
        <w:t xml:space="preserve">36. Ни один из Великих Учителей и апологетов Учения, включая древних и современных пророков, не удосуживался исправлять правописание слов. На то оно и право-писание. И слова «дух», «природа», «победа», «свет» и «небеса», а также «беспредельность», они писали так, как написано здесь. А все нелепые извращения в виде «дых», «поведа», «свед», «безпредельность» — это лишь убогая попытка обратить на себя внимание. </w:t>
      </w:r>
    </w:p>
    <w:p>
      <w:pPr>
        <w:pStyle w:val="Normal"/>
        <w:rPr/>
      </w:pPr>
      <w:r>
        <w:rPr/>
        <w:t xml:space="preserve">Чистота мысли выражается в прозрачности слов. И замахиваться на реформы подобного рода — это лишь усугублять невежество, при котором вся переписка в интернете и так уже происходит с орфографическими ошибками и без знаков препинания. </w:t>
      </w:r>
    </w:p>
    <w:p>
      <w:pPr>
        <w:pStyle w:val="Normal"/>
        <w:rPr/>
      </w:pPr>
      <w:r>
        <w:rPr/>
        <w:t>Лингвистический анархизм плохо ориентирующихся в русском языке наводит морок и в глазах молодежи обретает роль некой игры. Одни из молодых начинают изобретать новые слова, а другие участвуют в клубах самоубийц. И все это выглядит как протест против произвола взрослых людей.</w:t>
      </w:r>
    </w:p>
    <w:p>
      <w:pPr>
        <w:pStyle w:val="Normal"/>
        <w:rPr/>
      </w:pPr>
      <w:r>
        <w:rPr/>
      </w:r>
    </w:p>
    <w:p>
      <w:pPr>
        <w:pStyle w:val="Normal"/>
        <w:rPr/>
      </w:pPr>
      <w:r>
        <w:rPr/>
        <w:t xml:space="preserve">37. Может, потому был так потрясен дворцом царицы Хатшепсут, что некоторое время воплощался там. Давний сон лишь отразил прошлые события. Обращение к Чаше, или удар в нее, всегда предвещает встречу с накоплениями минувшего. Ведь и Гокарна случилась гораздо позднее знакомства с Именем Господа Шивы. Нарастание интереса и приводит к новой фазе знаний. </w:t>
      </w:r>
    </w:p>
    <w:p>
      <w:pPr>
        <w:pStyle w:val="Normal"/>
        <w:rPr/>
      </w:pPr>
      <w:r>
        <w:rPr/>
        <w:t xml:space="preserve">Гокарна и Мурдешвар — места древнего поклонения Махадеву. Здесь Он, по преданию, появился из уха Коровы Притхиви, символизирующей Землю. </w:t>
      </w:r>
    </w:p>
    <w:p>
      <w:pPr>
        <w:pStyle w:val="Normal"/>
        <w:rPr/>
      </w:pPr>
      <w:r>
        <w:rPr/>
        <w:t xml:space="preserve">Конечно же, Господь Шива как Дух Вселенной существовал всегда. Но на Землю Он пришел именно в виде отшельника-аскета. Позднее Он материализовал множество других форм для определенных целей, и будет делать это всегда, пока стоит мир, </w:t>
      </w:r>
    </w:p>
    <w:p>
      <w:pPr>
        <w:pStyle w:val="Normal"/>
        <w:rPr/>
      </w:pPr>
      <w:r>
        <w:rPr/>
        <w:t xml:space="preserve">И совсем не страшно, что алтарь Бога Шивы окружен православными иконами и изображениями Матери Мира и Махатмы М. Ведь это тоже Он, только в ином облике. </w:t>
      </w:r>
    </w:p>
    <w:p>
      <w:pPr>
        <w:pStyle w:val="Normal"/>
        <w:rPr/>
      </w:pPr>
      <w:r>
        <w:rPr/>
        <w:t>Рождение мировоззрения происходит не сразу. Нужно пройти путь немалый для обретения устойчивого духоразумения. И тогда уже невозможно разделить Иерархию, оберегающую и наставляющую Землю, на религиозные конфессии, что лишь усугубляет вражду между людьми. Разум, достигший степени осознания неделимости Единой Силы, видит в религиях Свет одного и того же Господа, точно так же как в каждом живом существе — искру Вселенского Духа.</w:t>
      </w:r>
    </w:p>
    <w:p>
      <w:pPr>
        <w:pStyle w:val="Normal"/>
        <w:rPr/>
      </w:pPr>
      <w:r>
        <w:rPr/>
      </w:r>
    </w:p>
    <w:p>
      <w:pPr>
        <w:pStyle w:val="Normal"/>
        <w:rPr/>
      </w:pPr>
      <w:r>
        <w:rPr/>
        <w:t xml:space="preserve">38. Много событий происходило у Фиванских гор. И при посещении этих мест иногда казалось, что ты так и оставался здесь все время, никуда не уходя, и что не было десятков или сотен жизней вне дворца Хатшепсут, который был открыт заново лишь в прошлом веке. А до того это был пустынный холм у подножия Фиванских гор, за которыми лежит Долина Царей, или Город Мертвых. </w:t>
      </w:r>
    </w:p>
    <w:p>
      <w:pPr>
        <w:pStyle w:val="Normal"/>
        <w:rPr/>
      </w:pPr>
      <w:r>
        <w:rPr/>
        <w:t xml:space="preserve">Западная сторона считалась посвященной уходу человека, потому что Солнце умирало в этой части света. Но, вопреки всем увещеваниям и советам, Хатшепсут твердо решила построить свою резиденцию именно здесь, объяснив это тем, что тут легче молиться восходящему Солнцу и что в полдень оно стоит над Нилом, разделяя день на две части. </w:t>
      </w:r>
    </w:p>
    <w:p>
      <w:pPr>
        <w:pStyle w:val="Normal"/>
        <w:rPr/>
      </w:pPr>
      <w:r>
        <w:rPr/>
        <w:t>Так бывает иногда, что какая-то короткая строка, будучи прочтенной, пробуждает все подробности древней памяти.</w:t>
      </w:r>
    </w:p>
    <w:p>
      <w:pPr>
        <w:pStyle w:val="Normal"/>
        <w:rPr/>
      </w:pPr>
      <w:r>
        <w:rPr/>
      </w:r>
    </w:p>
    <w:p>
      <w:pPr>
        <w:pStyle w:val="Normal"/>
        <w:rPr/>
      </w:pPr>
      <w:r>
        <w:rPr/>
        <w:t xml:space="preserve">39. Горы никак не желают расставаться со своими снежно-белыми одеяниями. Чуть только обтают вершины, как ветра приносят новые снега. В долине идет дождь, а по горам метель засыпает распустившиеся на альпийских лугах цветы, которые спешат отдать миру свою способность расцветать, насыщая своим ароматом горные поляны. </w:t>
      </w:r>
    </w:p>
    <w:p>
      <w:pPr>
        <w:pStyle w:val="Normal"/>
        <w:rPr/>
      </w:pPr>
      <w:r>
        <w:rPr/>
        <w:t xml:space="preserve">Цветение создает особый вид праны как квинтэссенцию жизнеспособности, творящей то состояние счастья, которое испытывает любой человек весной, и стимулирующей его проявлять свои лучшие качества в виде любви и доброжелательности. Когда природа готова к соединению начал, это передается животному миру, потому что пыльца вырабатывает феромоны, действующие на всех существ в целом. </w:t>
      </w:r>
    </w:p>
    <w:p>
      <w:pPr>
        <w:pStyle w:val="Normal"/>
        <w:rPr/>
      </w:pPr>
      <w:r>
        <w:rPr/>
        <w:t xml:space="preserve">Цветы приносят красоту и успокоение. Цветы дарят как напоминание, что в сердце человека наступила весна и что он готов поделиться полнотой обуревающих его чувств с кем-то другим, не страшась быть осмеянным или униженным. Даже Богам преподносят цветы во время моления. И ни один ритуал не обходится без их участия. </w:t>
      </w:r>
    </w:p>
    <w:p>
      <w:pPr>
        <w:pStyle w:val="Normal"/>
        <w:rPr/>
      </w:pPr>
      <w:r>
        <w:rPr/>
      </w:r>
    </w:p>
    <w:p>
      <w:pPr>
        <w:pStyle w:val="Normal"/>
        <w:rPr/>
      </w:pPr>
      <w:r>
        <w:rPr/>
        <w:t xml:space="preserve">40. Блуждающие в дебрях Алтайских гор, наверное, ищут нечто сокровенное и таинственное. Но достойны ли они тех переживаний, о которых не имеют никакого понятия? Сколько их, московских, питерских и других иногородцев, пытающихся использовать Алтай и Белуху как своего духовного спонсора, нисколько не вникая в самую священную суть этого края! Они хотят использовать энергию этого Храма, чтобы убедить учеников в собственной святости. Дескать, смотрите — Господь или Учитель указал нам это место, позвав нас сюда для посвящения. </w:t>
      </w:r>
    </w:p>
    <w:p>
      <w:pPr>
        <w:pStyle w:val="Normal"/>
        <w:rPr/>
      </w:pPr>
      <w:r>
        <w:rPr/>
        <w:t xml:space="preserve">Но разве место может иметь какое-то значение для фантазий серых мотыльков, мнящих себя боевыми белыми магами? Для того чтобы стать таковыми, нужно хотя бы уметь вести беседы, уважая тех, кто участвует в них. А непрерывная проповедь произносится, наверное, для себя, чтобы лучше запомнить и отточить на ком-то стереотип поведения для применения этого опыта в другом месте и в другое время. </w:t>
      </w:r>
    </w:p>
    <w:p>
      <w:pPr>
        <w:pStyle w:val="Normal"/>
        <w:rPr/>
      </w:pPr>
      <w:r>
        <w:rPr/>
        <w:t>Московские снобы приезжают нас поучать, полагая, что сибирская глубинка не отличается основательностью. Но слова этих праздношатающихся и полагающих, что они посланы или позваны Великим Учителем или силой святости Матери Мира, совсем не вяжутся с их делами. Спят их души, и даже храпят во сне. И кто-то проснется от собственного храпа, а кто-то еще глубже погрузится в сон самоуспокоения.</w:t>
      </w:r>
    </w:p>
    <w:p>
      <w:pPr>
        <w:pStyle w:val="Normal"/>
        <w:rPr/>
      </w:pPr>
      <w:r>
        <w:rPr/>
      </w:r>
    </w:p>
    <w:p>
      <w:pPr>
        <w:pStyle w:val="Normal"/>
        <w:rPr/>
      </w:pPr>
      <w:r>
        <w:rPr/>
        <w:t xml:space="preserve">41. Духоразумением называем следование Живой Этике на самом высоком уровне, постоянно держа в сердце образ Великой Матери Агни Йоги. </w:t>
      </w:r>
    </w:p>
    <w:p>
      <w:pPr>
        <w:pStyle w:val="Normal"/>
        <w:rPr/>
      </w:pPr>
      <w:r>
        <w:rPr/>
        <w:t xml:space="preserve">Можно только сожалеть, что извращается и проституируется идея всеобщего братства. Тысячи и тысячи понимают ее лишь лозунгово, не применяя в жизни и не приближаясь ни на шаг к огненному порогу самопознания. </w:t>
      </w:r>
    </w:p>
    <w:p>
      <w:pPr>
        <w:pStyle w:val="Normal"/>
        <w:rPr/>
      </w:pPr>
      <w:r>
        <w:rPr/>
        <w:t xml:space="preserve">На сочных полях заблуждения пасутся образы человеческого счастья. И зачем людям страдания и лишения, если сила их воображения упирается только в материальное благополучие и дальше тугого кошелька не видит ничего? </w:t>
      </w:r>
    </w:p>
    <w:p>
      <w:pPr>
        <w:pStyle w:val="Normal"/>
        <w:rPr/>
      </w:pPr>
      <w:r>
        <w:rPr/>
        <w:t>Мы не призываем всех становиться нищими. Но ту меру нужно знать, когда благополучие начинает диктовать свою волю, подавляя импульсы внутреннего человека. Желание творчества как успешного бизнеса не всегда исполнимо. И весьма печально, если творение не достигшего мастерства пользуется спросом. Ничего, кроме китча, не будет в этом случае.</w:t>
      </w:r>
    </w:p>
    <w:p>
      <w:pPr>
        <w:pStyle w:val="Normal"/>
        <w:rPr/>
      </w:pPr>
      <w:r>
        <w:rPr/>
      </w:r>
    </w:p>
    <w:p>
      <w:pPr>
        <w:pStyle w:val="Normal"/>
        <w:rPr/>
      </w:pPr>
      <w:r>
        <w:rPr/>
        <w:t xml:space="preserve">42. Когда пишешь и молишься, ты Урастья. Когда живешь в быту, ты Владимир. Но все равно опыт многих сотен жизней не может остаться без следа. В твоих простых словах — мудрость многих тысячелетий и воплощений. И пора открыть миру все облики прошлого, стараясь не утаить ничего. </w:t>
      </w:r>
    </w:p>
    <w:p>
      <w:pPr>
        <w:pStyle w:val="Normal"/>
        <w:rPr/>
      </w:pPr>
      <w:r>
        <w:rPr/>
        <w:t>Как Хранитель Камня, не однажды оберегал его по приказу Владыки — с очень древних времен, когда еще на плато Ороктоя стоял величественный дворец Владыки трех горных стран: Тибета, Алтая и Памира. Кольчугой тайны служил до той поры, пока Владыка не был предан и казнен врагами. Но Камень им не достался, как и секрет входа в Храм Судьбы. Знавшему мудрость Вед было легко скрыться, сокрушаясь о гибели Наставника.</w:t>
      </w:r>
    </w:p>
    <w:p>
      <w:pPr>
        <w:pStyle w:val="Normal"/>
        <w:rPr/>
      </w:pPr>
      <w:r>
        <w:rPr/>
      </w:r>
    </w:p>
    <w:p>
      <w:pPr>
        <w:pStyle w:val="Normal"/>
        <w:rPr/>
      </w:pPr>
      <w:r>
        <w:rPr/>
        <w:t>26 мая 2019 г.</w:t>
      </w:r>
    </w:p>
    <w:p>
      <w:pPr>
        <w:pStyle w:val="Normal"/>
        <w:rPr/>
      </w:pPr>
      <w:r>
        <w:rPr/>
        <w:t xml:space="preserve">43. Того, что было вчера, нет сегодня. Но напоминания о прошлом учат нас правильным поступкам, дабы не допустили ошибок, которые преследуют нас не один десяток воплощений — до тех пор, пока не придет осознание вреда их. </w:t>
      </w:r>
    </w:p>
    <w:p>
      <w:pPr>
        <w:pStyle w:val="Normal"/>
        <w:rPr/>
      </w:pPr>
      <w:r>
        <w:rPr/>
        <w:t xml:space="preserve">Каждая душа берет начало во Вселенной Света, где этой капле Единого, Вечного и Совершенного дается наставление о ее роли в мире вещей. Большинство утратили эту память, пройдя через минеральный, растительный и животный миры. Но, независимо от того, зов предназначения из самого существа совести постоянно напоминает нам о том, что мы делаем совсем не то, что должны и в чем накопили достаточно опыта. </w:t>
      </w:r>
    </w:p>
    <w:p>
      <w:pPr>
        <w:pStyle w:val="Normal"/>
        <w:rPr/>
      </w:pPr>
      <w:r>
        <w:rPr/>
        <w:t xml:space="preserve">Семья требует постоянной заботы и необходимости браться за любую работу, чтобы хоть что-то заработать. И все эти переживания материального плана являются не мучениями, но обучением тому, что для обретения благ необходимо трудиться беспрестанно, понимая невозможность по-другому получить даже малую степень благополучия. </w:t>
      </w:r>
    </w:p>
    <w:p>
      <w:pPr>
        <w:pStyle w:val="Normal"/>
        <w:rPr/>
      </w:pPr>
      <w:r>
        <w:rPr/>
        <w:t xml:space="preserve">Мы можем открыть страницы прошлых жизней лишь тому, кто не привязан к своему прошлому положению и в ком гордыня не взыграет заново. Изначальный путь для всех можно назвать эпитетом «сыновья Брахмы», потому что Он как Творец этого Мира обозначил разделение Единого Океана Света на отдельные зерна сознания. А потом, по мере получения достоинств или недостатков, определялся на планете статус каждого создания. Мудрецы и цари, воины и монахи, калики перехожие и хранители капищ, ученые мужи и вдохновенные поэты — да мало ли занятий и обязанностей нужно было пройти по тропе Единой Жизни, прежде чем достичь этого рубежа. И дело вовсе не в социальном положении, но в воздействии нашего присутствия на окружение. </w:t>
      </w:r>
    </w:p>
    <w:p>
      <w:pPr>
        <w:pStyle w:val="Normal"/>
        <w:rPr/>
      </w:pPr>
      <w:r>
        <w:rPr/>
        <w:t xml:space="preserve">Насыщение пространства силой благих вибраций — это самое сложное. Каждый вкладывает в него свою меру доверенных ему сил и накопленных способностей, по-своему проявляя запас отведенной ему всеначальной энергии. </w:t>
      </w:r>
    </w:p>
    <w:p>
      <w:pPr>
        <w:pStyle w:val="Normal"/>
        <w:rPr/>
      </w:pPr>
      <w:r>
        <w:rPr/>
        <w:t>Иногда, листая Книгу Судеб, Мы позволяем тому или иному человеку заглянуть в бесконечную летопись существований, где отражены борьба с невежеством и попытки достижения святости — та битва, в которой предназначение отвоевывается с трудом.</w:t>
      </w:r>
    </w:p>
    <w:p>
      <w:pPr>
        <w:pStyle w:val="Normal"/>
        <w:rPr/>
      </w:pPr>
      <w:r>
        <w:rPr/>
      </w:r>
    </w:p>
    <w:p>
      <w:pPr>
        <w:pStyle w:val="Normal"/>
        <w:rPr/>
      </w:pPr>
      <w:r>
        <w:rPr/>
        <w:t xml:space="preserve">44. Хануман, Бог Духовной Помощи, будет исполнять свои обязанности до конца Кали-Юги, до рассвета эпохи Сатьи, когда тьма, наконец, осядет и свет утра Золотого Века пронижет каждую клеточку мироздания. Как воплощение Господа Шивы, Он призван быть помощником Хранителя нашего Мира, Нараяны. И именно его задача состоит в том, чтобы навести порядок в мире, где асуры возвысились до положения властелинов. А сейчас Белые Боги возвращают себе свой статус. И теперь вряд ли сможет реализоваться захват власти на планете, но она перейдет к законным своим представителям. </w:t>
      </w:r>
    </w:p>
    <w:p>
      <w:pPr>
        <w:pStyle w:val="Normal"/>
        <w:rPr/>
      </w:pPr>
      <w:r>
        <w:rPr/>
        <w:t xml:space="preserve">Преданность высшим принципам — это и есть преданность Богам. И служение любой душе, даже самой малой — хотя трудно назвать чей-то разум малым или великим, — предполагает готовность к такой самоотдаче, которая может быть лишь у матерей по отношению к детям. Такой подвиг, на первый взгляд, кажется будничным и незначительным, но, на деле, материнство приносит плоды в виде воспитания достойных граждан общества. И это немало, потому что из единиц создаются страны, а из государств — вся планета. </w:t>
      </w:r>
    </w:p>
    <w:p>
      <w:pPr>
        <w:pStyle w:val="Normal"/>
        <w:rPr/>
      </w:pPr>
      <w:r>
        <w:rPr/>
        <w:t>А Хануман до сих пор служит Нараяне верой и правдой, исправляя все ошибки невежества правителей и идеологий.</w:t>
      </w:r>
    </w:p>
    <w:p>
      <w:pPr>
        <w:pStyle w:val="Normal"/>
        <w:rPr/>
      </w:pPr>
      <w:r>
        <w:rPr/>
      </w:r>
    </w:p>
    <w:p>
      <w:pPr>
        <w:pStyle w:val="Normal"/>
        <w:rPr/>
      </w:pPr>
      <w:r>
        <w:rPr/>
        <w:t>27 мая 2019 г.</w:t>
      </w:r>
    </w:p>
    <w:p>
      <w:pPr>
        <w:pStyle w:val="Normal"/>
        <w:rPr/>
      </w:pPr>
      <w:r>
        <w:rPr/>
        <w:t xml:space="preserve">45. В каждом пороке есть доля добродетели. И важно очистить этот драгоценный золотой самородок от грязи, которая охраняла его от алчных людей. </w:t>
      </w:r>
    </w:p>
    <w:p>
      <w:pPr>
        <w:pStyle w:val="Normal"/>
        <w:rPr/>
      </w:pPr>
      <w:r>
        <w:rPr/>
        <w:t xml:space="preserve">Видоизменение качеств наблюдается и у высших существ, которые исполнились высокомерия из-за своей долгой жизни в условиях небесного комфорта. То же происходит и с теми, кто накопил богатство. </w:t>
      </w:r>
    </w:p>
    <w:p>
      <w:pPr>
        <w:pStyle w:val="Normal"/>
        <w:rPr/>
      </w:pPr>
      <w:r>
        <w:rPr/>
        <w:t xml:space="preserve">Наверное, мудро поступало государство, не позволяя заниматься спекуляцией. Если хочешь быть благополучным, то трудись и продавай плоды своего труда. </w:t>
      </w:r>
    </w:p>
    <w:p>
      <w:pPr>
        <w:pStyle w:val="Normal"/>
        <w:rPr/>
      </w:pPr>
      <w:r>
        <w:rPr/>
        <w:t xml:space="preserve">Спекулятивное мышление вошло в обиход. Любой менеджер становится торговцем, продавая все: идеи, предметы, даже произведения, которые плагиатизируются устроителями конкурсов сценариев и литературных премий разного пошиба. Плагиат особенно касается малоизвестных трудов авторов из бывшего Советского Союза. </w:t>
      </w:r>
    </w:p>
    <w:p>
      <w:pPr>
        <w:pStyle w:val="Normal"/>
        <w:rPr/>
      </w:pPr>
      <w:r>
        <w:rPr/>
        <w:t>Не считается зазорным писать книги, которые наполовину состоят из цитат. Это очень распространено среди авторов, пишущих о Е.И. Рерих и ее миссии. Любая систематизация хороша, но она должна быть подчинена идее определенного уровня. Но писать книги, где на два-три листа присутствует лишь один абзац от автора, наверное, неприемлемо. Уж лучше признать это комментариями к дневникам.</w:t>
      </w:r>
    </w:p>
    <w:p>
      <w:pPr>
        <w:pStyle w:val="Normal"/>
        <w:rPr/>
      </w:pPr>
      <w:r>
        <w:rPr/>
      </w:r>
    </w:p>
    <w:p>
      <w:pPr>
        <w:pStyle w:val="Normal"/>
        <w:rPr/>
      </w:pPr>
      <w:r>
        <w:rPr/>
        <w:t xml:space="preserve">46. Царь Сол-Амон был не одинок. И его жена обладала качествами великой жрицы. Но до времени она оставалась в тени — по той причине, что в Иудее не было принято равенство начал. Сам Владыка не поддерживал такое воззрение, но изменить представление народа, особенно в Азии, было почти невозможно. </w:t>
      </w:r>
    </w:p>
    <w:p>
      <w:pPr>
        <w:pStyle w:val="Normal"/>
        <w:rPr/>
      </w:pPr>
      <w:r>
        <w:rPr/>
        <w:t>Иялуру, или, проще, Ия, как звали царицу, знала о близком круге царя и присутствовала при встречах, но очень редко. Чаще она в простой одежде, чтобы быть незаметной, участвовала в занятиях Ариси и всей женской школы, не гнушаясь обществом наложниц и служанок. А в отдельные дни она сама рассказывала подданным о тайнах мира, потому что имела немалый опыт существования во многих странах и временах.</w:t>
      </w:r>
    </w:p>
    <w:p>
      <w:pPr>
        <w:pStyle w:val="Normal"/>
        <w:rPr/>
      </w:pPr>
      <w:r>
        <w:rPr/>
        <w:t xml:space="preserve">Во времена Сол-Амона наука не зависела от идеологии и не оглядывалась на власть в определении давности сроков событий. И разве что церковники предавали смелых исследователей анафеме и порицанию. </w:t>
      </w:r>
    </w:p>
    <w:p>
      <w:pPr>
        <w:pStyle w:val="Normal"/>
        <w:rPr/>
      </w:pPr>
      <w:r>
        <w:rPr/>
        <w:t xml:space="preserve">Назореи как самая сокровенная религиозная группа знали о перерождениях. И их Адепты могли определить, кем и когда воплощался человек. Но они старались избегать контакта с верховной властью, хотя через своих доверенных Владыка сообщался с наставниками этих отшельников, отличавшихся особой строгостью жизни. </w:t>
      </w:r>
    </w:p>
    <w:p>
      <w:pPr>
        <w:pStyle w:val="Normal"/>
        <w:rPr/>
      </w:pPr>
      <w:r>
        <w:rPr/>
        <w:t>Почти все великие пророки Иудеи являлись последователями этого Учения, в суровости своей превосходя все пределы человеческой плоти. Их пост мог длиться сорок дней без пищи и воды, часто на палящем солнце пустыни. Как наследники древних йогических традиций, они удерживали тело в такой узде, что это казалось невозможным. Оттого простые люди относились к пророкам как к существам неземным, тем более что Восток делает обитателей более суеверными, потому что пустыня и горы влияют на них особенностью своего климата.</w:t>
      </w:r>
    </w:p>
    <w:p>
      <w:pPr>
        <w:pStyle w:val="Normal"/>
        <w:rPr/>
      </w:pPr>
      <w:r>
        <w:rPr/>
        <w:t xml:space="preserve">Царица Ия редко встречалась с Шамом. И причины для встречи чаще всего были государственного характера. Когда Шам отправлялся в какую-либо дальнюю или ближнюю страну, царица получала через него сведения или книги определенного содержания. Цари тоже не прекращали учиться и познавать поток знаний, доступный их времени. </w:t>
      </w:r>
    </w:p>
    <w:p>
      <w:pPr>
        <w:pStyle w:val="Normal"/>
        <w:rPr/>
      </w:pPr>
      <w:r>
        <w:rPr/>
      </w:r>
    </w:p>
    <w:p>
      <w:pPr>
        <w:pStyle w:val="Normal"/>
        <w:rPr/>
      </w:pPr>
      <w:r>
        <w:rPr>
          <w:lang w:val="en-US"/>
        </w:rPr>
        <w:t>47</w:t>
      </w:r>
      <w:r>
        <w:rPr/>
        <w:t xml:space="preserve">. Качество ясности отгоняет мрак. Побуждаемая разумом и водимая доброй совестью, идет душа через время и пространство. Рожденная миллиарды и тысячи миллиардов земных лет назад, она претерпевает такие переживания и чувствования, которые формируют ее опыт. А знание, складываясь в собственной ауре, уплотняется в атомы света, оседая в Чаше и источаясь благодатью излучений. Потому находящийся хоть мгновение под воздействием ауры мудреца постигает больше, чем обучающийся у обычного учителя. Желание наставника передать знания есть залог успеха его подопечных. И если учитель скучно излагает свою тему, то и у учеников не просыпается искра любознательности. </w:t>
      </w:r>
    </w:p>
    <w:p>
      <w:pPr>
        <w:pStyle w:val="Normal"/>
        <w:rPr/>
      </w:pPr>
      <w:r>
        <w:rPr/>
        <w:t>От познания пытаются отвратить тем, что нужно вначале быть богатыми, а потом умными. Но это никак не вяжется с эволюцией, в которой первостепенна джнана, а потом уже благополучие. И нужно учиться управлять денежными потоками, чтобы они не имели власти над сознанием и не разжигали жадности и стяжания.</w:t>
      </w:r>
    </w:p>
    <w:p>
      <w:pPr>
        <w:pStyle w:val="Normal"/>
        <w:rPr/>
      </w:pPr>
      <w:r>
        <w:rPr/>
      </w:r>
    </w:p>
    <w:p>
      <w:pPr>
        <w:pStyle w:val="Normal"/>
        <w:rPr/>
      </w:pPr>
      <w:r>
        <w:rPr/>
        <w:t xml:space="preserve">48. Близко к Хатшепсут стоял, исполняя поручения секретные. Можно написать целый роман, оживляя ту эпоху. Потому таким родным и показался дворец на западном склоне Фиванской горы. </w:t>
      </w:r>
    </w:p>
    <w:p>
      <w:pPr>
        <w:pStyle w:val="Normal"/>
        <w:rPr/>
      </w:pPr>
      <w:r>
        <w:rPr/>
        <w:t xml:space="preserve">Как руины прошлого, скрытые наносами, ждут своих открывателей, так и вся наша нескончаемая цепь жизней может быть предоставлена для обозрения, если нужно будет в песке времен найти жемчужину драгоценную. </w:t>
      </w:r>
    </w:p>
    <w:p>
      <w:pPr>
        <w:pStyle w:val="Normal"/>
        <w:rPr/>
      </w:pPr>
      <w:r>
        <w:rPr/>
        <w:t xml:space="preserve">Не говоря уже о жизнях в краях Аркторуссии, можно будет указать на твои индийские и азиатские воплощения, а также на Ирландию и Шотландию. Служение Матери Мира длится до сих пор, потому что, как никто, знаешь тяжелую участь женщин, хотя сам ни разу не воплощался в их теле. </w:t>
      </w:r>
    </w:p>
    <w:p>
      <w:pPr>
        <w:pStyle w:val="Normal"/>
        <w:rPr/>
      </w:pPr>
      <w:r>
        <w:rPr/>
        <w:t xml:space="preserve">Череда индийских жизней связана как с Господом Шивой, так и с Ситой и Рамой. Времена, когда Боги ходили по земле, ты помнишь, будучи одним из составителей ведических трактатов. Именно оттуда сохранилась способность сочинения гимнов и молитв, которые имеют музыкальное сопровождение. </w:t>
      </w:r>
    </w:p>
    <w:p>
      <w:pPr>
        <w:pStyle w:val="Normal"/>
        <w:rPr/>
      </w:pPr>
      <w:r>
        <w:rPr/>
        <w:t xml:space="preserve">Браминская черта из жизни в жизнь обусловливает стремление стать служителем культа, пусть даже в неформальном виде. Накопления духовности никуда не исчезают. Практика не забывается, как и умение что-то делать, если ты этому обучен. </w:t>
      </w:r>
    </w:p>
    <w:p>
      <w:pPr>
        <w:pStyle w:val="Normal"/>
        <w:rPr/>
      </w:pPr>
      <w:r>
        <w:rPr/>
      </w:r>
    </w:p>
    <w:p>
      <w:pPr>
        <w:pStyle w:val="Normal"/>
        <w:rPr/>
      </w:pPr>
      <w:r>
        <w:rPr/>
        <w:t xml:space="preserve">49. Гордой египтянке было трудно снизойти до иудея, но все же Джарада, египетская принцесса, была официальной женой Сол-Амона. Имя Иялуру было дано ей при посвящении. </w:t>
      </w:r>
    </w:p>
    <w:p>
      <w:pPr>
        <w:pStyle w:val="Normal"/>
        <w:rPr/>
      </w:pPr>
      <w:r>
        <w:rPr/>
        <w:t xml:space="preserve">Поклоняясь Богине Изиде, Ия знала, что Владыка признает все религии. И по просьбе ее он выстроил святилище египетских Богов, наравне с храмами Божеств вавилонских и индийских. Даже Шива-Лингам был в Иерусалиме. Но единственный, кого Сол-Амон не признал и откровенно отверг, был карфагенский Бог Молох. Злые языки утверждали, что царь тайно поклоняется ему, принося в жертву новорожденных младенцев, но это были происки одной из древнейших черномагических сект, которые сами практиковали такие зверства. </w:t>
      </w:r>
    </w:p>
    <w:p>
      <w:pPr>
        <w:pStyle w:val="Normal"/>
        <w:rPr/>
      </w:pPr>
      <w:r>
        <w:rPr/>
        <w:t xml:space="preserve">Несмотря на то, что Ия не подпускала к себе царя Иудеи, она зорко следила, чтобы ни одна из женщин не входила в опочивальню царя. И если это случалось, то наложницы исчезали навсегда. Их либо продавали в рабство, либо приводили к внезапной смерти. Ревность жгла душу царицы, но переступить через свои принципы она не могла. </w:t>
      </w:r>
    </w:p>
    <w:p>
      <w:pPr>
        <w:pStyle w:val="Normal"/>
        <w:rPr/>
      </w:pPr>
      <w:r>
        <w:rPr/>
        <w:t xml:space="preserve">Иялуре нравились песни Шабала бен Суффрема, которые он исполнял под гусли. Этот инструмент когда-то был подарен ему царем. А Сол-Амону гусли достались от отца, царя Давида, который был очарован их музыкальным звучанием, когда Вирсавия пела ему под них свои родные песни. Гусли стали в Израиле киннорами, но их природа, как и многого другого, происходила от русичей, некогда живших в этих землях, от этой древнейшей в мире цивилизации. </w:t>
      </w:r>
    </w:p>
    <w:p>
      <w:pPr>
        <w:pStyle w:val="Normal"/>
        <w:rPr/>
      </w:pPr>
      <w:r>
        <w:rPr/>
      </w:r>
    </w:p>
    <w:p>
      <w:pPr>
        <w:pStyle w:val="Normal"/>
        <w:rPr/>
      </w:pPr>
      <w:r>
        <w:rPr/>
        <w:t>28 мая 2019 г.</w:t>
      </w:r>
    </w:p>
    <w:p>
      <w:pPr>
        <w:pStyle w:val="Normal"/>
        <w:rPr/>
      </w:pPr>
      <w:r>
        <w:rPr/>
        <w:t>50. Печаль — следствие наших негативных переживаний. Их анализ показывает, что над всеми нами стоит сила судьбы, приводящая нас к определенным действиям и решениям. Иногда именно наша негативность толкает нас к исправлению и раскаянию. Но временной отрезок между неверными действиями и покаянием может занять всю жизнь.</w:t>
      </w:r>
    </w:p>
    <w:p>
      <w:pPr>
        <w:pStyle w:val="Normal"/>
        <w:rPr/>
      </w:pPr>
      <w:r>
        <w:rPr/>
        <w:t xml:space="preserve">Печаль являет собой избавление от ненужных и подчас тяжелых воспоминаний, отравляющих полезные области сознания. Освободиться от мрачных мыслей совсем не просто, но без этого невозможно обойтись. Конечно, взывающий: «Радость!» — прав больше, чем опечаленный. Но человечество не может быть лишено и этой стороны чувств. </w:t>
      </w:r>
    </w:p>
    <w:p>
      <w:pPr>
        <w:pStyle w:val="Normal"/>
        <w:rPr/>
      </w:pPr>
      <w:r>
        <w:rPr/>
        <w:t xml:space="preserve">Депрессия стала во многих странах поветрием. Ее атмосфера висит над городами Америки, где государственная пропаганда внушает мысль о том, что американцы — это аристократы среди людей, а остальные — низший сорт из стран третьего мира, и на фоне этого транслирует весть о российской и китайской угрозе. От всего этого люди впадают в ступор: с одной стороны, они избранные, а с другой — гонимые. </w:t>
      </w:r>
    </w:p>
    <w:p>
      <w:pPr>
        <w:pStyle w:val="Normal"/>
        <w:rPr/>
      </w:pPr>
      <w:r>
        <w:rPr/>
        <w:t>Число психических заболеваний в мире растет. И этому способствует непомерное увлечение интернетом.</w:t>
      </w:r>
    </w:p>
    <w:p>
      <w:pPr>
        <w:pStyle w:val="Normal"/>
        <w:rPr/>
      </w:pPr>
      <w:r>
        <w:rPr/>
      </w:r>
    </w:p>
    <w:p>
      <w:pPr>
        <w:pStyle w:val="Normal"/>
        <w:rPr/>
      </w:pPr>
      <w:r>
        <w:rPr/>
        <w:t xml:space="preserve">51. Чем тоньше энергии и их выявления, тем неразличимее они для грубых чувств. И человечеству будничному тонкие качества психики кажутся фантазией, самой бесстыдной и невозможной, лишь потому, что ему не дано испытать подобные ощущения. </w:t>
      </w:r>
    </w:p>
    <w:p>
      <w:pPr>
        <w:pStyle w:val="Normal"/>
        <w:rPr/>
      </w:pPr>
      <w:r>
        <w:rPr/>
        <w:t xml:space="preserve">И разве поймут заезжие просветители из стольных городов, что люди, живущие долгое время на Алтае, воспринимают мир совсем по-иному, имея богатую палитру чувств, которую им дает природа, в щедрости своей выделяющая среди народа тех, кто обладает тончайшим чутьем, порой не объяснимым для большинства? </w:t>
      </w:r>
    </w:p>
    <w:p>
      <w:pPr>
        <w:pStyle w:val="Normal"/>
        <w:rPr/>
      </w:pPr>
      <w:r>
        <w:rPr/>
        <w:t xml:space="preserve">Чувства при рождении развиты у всех одинаково. Это данность, предоставленная нам самой силой природы. Но потом, в ходе обучения, происходит восстановление как утраченных знаний, так и суперчувствований, наработанных духовным трудом и напряжением многих и многих жизней. А преданность Высшим Силам дает Их благословение, с которым часть энергий перетекает последователю. </w:t>
      </w:r>
    </w:p>
    <w:p>
      <w:pPr>
        <w:pStyle w:val="Normal"/>
        <w:rPr/>
      </w:pPr>
      <w:r>
        <w:rPr/>
        <w:t xml:space="preserve">Психическую энергию можно назвать растущей вечно. Нет предела ее развитию. И если качество ее высоко, то существо переходит из разряда человека в более высокую ипостась. </w:t>
      </w:r>
    </w:p>
    <w:p>
      <w:pPr>
        <w:pStyle w:val="Normal"/>
        <w:rPr/>
      </w:pPr>
      <w:r>
        <w:rPr/>
        <w:t xml:space="preserve">Человеческое суеверие, как известно, проистекает из невежества. Никто не пытается разобраться, каким образом одно сознание может принимать тончайшие вибрации, превращая их в мыслеформы, а другое не чувствует даже дуновения ветра. Но накопления психосил позволяют определять многое из того, что омраченный мир не хочет видеть и от чего отгораживается усердно, потому что тонкие чувствования несут на себе ответственность за их обнаружение. Многих из обладателей подобного дара в народе всегда считали колдунами или ведьмами. </w:t>
      </w:r>
    </w:p>
    <w:p>
      <w:pPr>
        <w:pStyle w:val="Normal"/>
        <w:rPr/>
      </w:pPr>
      <w:r>
        <w:rPr/>
        <w:t xml:space="preserve">Уловить однажды ощущение тайное можно и надуманно, но опыт ныряний духа делает это вполне определенно и подтверждая реальность конкретно. Только путь опыта важен. А иначе расплодившаяся недоказанность приведет к новым заблуждениям, пыль которых затрудняет дыхание истины. </w:t>
      </w:r>
    </w:p>
    <w:p>
      <w:pPr>
        <w:pStyle w:val="Normal"/>
        <w:rPr/>
      </w:pPr>
      <w:r>
        <w:rPr/>
      </w:r>
    </w:p>
    <w:p>
      <w:pPr>
        <w:pStyle w:val="Normal"/>
        <w:rPr/>
      </w:pPr>
      <w:r>
        <w:rPr/>
        <w:t xml:space="preserve">52. Мгновения, когда человек видит реку времени, открывают на изломе волны потока, как на громадном экране, образы, оставленные нами вместе с телами в далеком прошлом. Экраном могут служить воздух и вода, огонь и эфир. Но для Джарады, царицы Иудейской, такой передающей стихией было небо. И когда Шам исполнял свои стихосложения под музыку гусельную, она даже с открытыми глазами могла видеть, как струнный инструмент и голос резонируют с пространством, вызывая в нем душевный отклик на человеческие чувства. И эти феномены не были чудесами, а, скорее, манифестациями стихий и самого первородного фохата, который и составляет ткань мира. </w:t>
      </w:r>
    </w:p>
    <w:p>
      <w:pPr>
        <w:pStyle w:val="Normal"/>
        <w:rPr/>
      </w:pPr>
      <w:r>
        <w:rPr/>
        <w:t xml:space="preserve">Пение придворного поэта и брата царя очаровывало и привлекало большое количество народа, который под воздействием музыки стоял, словно остолбеневший. Прекращались ссоры и забывались обиды. Дурные мысли оставляли людей. А вражда растворялась в потоке ангельского голоса, который, казалось, опускается прямо с неба в страждущие человеческие души. И, действительно, голос Шама был высоким и проникновенным, а его звуки будто ввинчивались в самую глубину человеческой сути, вызывая у слушателей такие глубокие переживания, которые трудно пробудить чем-то другим. </w:t>
      </w:r>
    </w:p>
    <w:p>
      <w:pPr>
        <w:pStyle w:val="Normal"/>
        <w:rPr/>
      </w:pPr>
      <w:r>
        <w:rPr/>
      </w:r>
    </w:p>
    <w:p>
      <w:pPr>
        <w:pStyle w:val="Normal"/>
        <w:rPr/>
      </w:pPr>
      <w:r>
        <w:rPr/>
        <w:t xml:space="preserve">53. Бездуховный человек, взор которого устремлен к земле, разве может увидеть у подножия Белухи что-то другое, кроме ржавых консервных банок? И, конечно же, для москвичей, привыкших к мощеным улицам и площадям, лучше было бы, если бы тропа покаяния и паломничества состояла не из курума, а была выложена гладкими плитами, и желательно мраморными. Но мечтающие иметь в любом постижении только комфортные условия забывают истину о том, что «благословенны препятствия, ибо ими растем». </w:t>
      </w:r>
    </w:p>
    <w:p>
      <w:pPr>
        <w:pStyle w:val="Normal"/>
        <w:rPr/>
      </w:pPr>
      <w:r>
        <w:rPr/>
        <w:t>Чем выше напряжение, тем ценнее успех. А недовольство мелочами жизни — это неудовлетворенность собой, своей глупостью и нелепостью похода к Святой Горе в такое время, когда реки разбухли от весенних талых вод, а берега высокогорных озер еще покрыты снегом.</w:t>
      </w:r>
    </w:p>
    <w:p>
      <w:pPr>
        <w:pStyle w:val="Normal"/>
        <w:rPr/>
      </w:pPr>
      <w:r>
        <w:rPr/>
      </w:r>
    </w:p>
    <w:p>
      <w:pPr>
        <w:pStyle w:val="Normal"/>
        <w:rPr/>
      </w:pPr>
      <w:r>
        <w:rPr/>
        <w:t>29 мая 2019 г.</w:t>
      </w:r>
    </w:p>
    <w:p>
      <w:pPr>
        <w:pStyle w:val="Normal"/>
        <w:rPr/>
      </w:pPr>
      <w:r>
        <w:rPr/>
        <w:t xml:space="preserve">54. Мы знаем больше, чем себе представляем. И извлечение знаний происходит каким-то непонятным образом, словно оно добывается из не известного нам хранилища веков. Но это усилия многих жизней в постижении наук и обретении бытовых навыков доводят нашу реакцию до автоматизма, до бессознательного ответного действия, которое уже когда-то было отработано. </w:t>
      </w:r>
    </w:p>
    <w:p>
      <w:pPr>
        <w:pStyle w:val="Normal"/>
        <w:rPr/>
      </w:pPr>
      <w:r>
        <w:rPr/>
        <w:t xml:space="preserve">Слушая свои суждения, люди часто удивляются: «И откуда что берется?» Но можно смело сказать, что весь процесс самосознания привлекает память не только механическую, но и пространственную. Знания извлекаются из источников вселенских. Ведь свет — это элементы-носители не только яркости, но и потока знаний. </w:t>
      </w:r>
    </w:p>
    <w:p>
      <w:pPr>
        <w:pStyle w:val="Normal"/>
        <w:rPr/>
      </w:pPr>
      <w:r>
        <w:rPr/>
        <w:t>Вся непредвиденность нашего воображения заключена в необычных комбинациях простых событий. И часто их символика помогает нам предугадать сужденные или нежелательные встречи. Символизм снов — это неоценимая помощь, передаваемая нашему сознанию. И уже мы сами решаем, верить нам приметам или нет.</w:t>
      </w:r>
    </w:p>
    <w:p>
      <w:pPr>
        <w:pStyle w:val="Normal"/>
        <w:rPr/>
      </w:pPr>
      <w:r>
        <w:rPr/>
      </w:r>
    </w:p>
    <w:p>
      <w:pPr>
        <w:pStyle w:val="Normal"/>
        <w:rPr/>
      </w:pPr>
      <w:r>
        <w:rPr/>
        <w:t xml:space="preserve">55. Жизнь в горах очищает сознание от пыли как чувственной, так и интеллектуальной. Ею дышат жители низин. И тупость людская превращается в самоуверенность, а знание фактов представляется мудростью. Навыки добротолюбия и доброжелательства забыты как нечто ненужное: вроде, и бросить жалко, и проявить смешно. </w:t>
      </w:r>
    </w:p>
    <w:p>
      <w:pPr>
        <w:pStyle w:val="Normal"/>
        <w:rPr/>
      </w:pPr>
      <w:r>
        <w:rPr/>
        <w:t xml:space="preserve">Но стесняться высоких чувств сродни сокрытию таланта, которым обладаешь, но не желаешь проявить. Крайние подходы не правильны. И нужно во всем искать золотую середину. Равновесие должно соблюдаться. </w:t>
      </w:r>
    </w:p>
    <w:p>
      <w:pPr>
        <w:pStyle w:val="Normal"/>
        <w:rPr/>
      </w:pPr>
      <w:r>
        <w:rPr/>
        <w:t xml:space="preserve">Если где-то есть государства супербогатые, то это означает, что где-то люди бедствуют, еле сводя концы с концами. В пределах одной маленькой колбочки происходит общая реакция: где-то образуется новое вещество, где-то — осадок. Глупцы мнят себя мудрецами, а мудрецы не заявляют о себе громко и публично. Золото слов в молчании хранится. Но серебро звенит благородно, а медь фальшивит в нотах звучаний, хотя и передает истину. А железо добывает кровь врагов. </w:t>
      </w:r>
    </w:p>
    <w:p>
      <w:pPr>
        <w:pStyle w:val="Normal"/>
        <w:rPr/>
      </w:pPr>
      <w:r>
        <w:rPr/>
        <w:t xml:space="preserve">В Кали-Югу, в Железный Век, когда человеческая ненависть накапливается до критических показателей, происходит такое количество войн, что их с лихвой хватает на всю историю Золотого Века. И, казалось бы, в эпоху справедливости и любви не должно быть озлобленных людей. Но и тогда существовали ракшасы, данавы и асуры, с которыми нужно было постоянно бороться, уничтожая время от времени их возрастающую гордыню. Только через удары приходило очищение. Но всегда страдала планета — по вине существ, на ней живущих. </w:t>
      </w:r>
    </w:p>
    <w:p>
      <w:pPr>
        <w:pStyle w:val="Normal"/>
        <w:rPr/>
      </w:pPr>
      <w:r>
        <w:rPr/>
        <w:t>Материя рождает проблемы, с которыми невозможно бороться только методами убеждения. Но присутствие асуров на Земле необходимо было для установления равновесия и продвижения даже самых низших созданий к Свету. Смешение разных типов людей создало тот вид человечества, который сейчас присутствует в мире. И это не человек разумный или духовный, но, в основном, человек капиталистический, мечтающий о несметных богатствах и райской жизни при низком уровне добродетели и морали.</w:t>
      </w:r>
    </w:p>
    <w:p>
      <w:pPr>
        <w:pStyle w:val="Normal"/>
        <w:rPr/>
      </w:pPr>
      <w:r>
        <w:rPr/>
      </w:r>
    </w:p>
    <w:p>
      <w:pPr>
        <w:pStyle w:val="Normal"/>
        <w:rPr/>
      </w:pPr>
      <w:r>
        <w:rPr/>
        <w:t xml:space="preserve">56. В убежищах бедноты, а не в палатах богачей хранится духовная ценность народа. Добывать каждый день средства на пропитание, не теряя высоких качеств уважения к людям, и даже помогая всем, чем можешь, — вот пример человечности. И не количеством богачей определяется благосостояние страны, а тем, насколько обеспечены самые бедные. </w:t>
      </w:r>
    </w:p>
    <w:p>
      <w:pPr>
        <w:pStyle w:val="Normal"/>
        <w:rPr/>
      </w:pPr>
      <w:r>
        <w:rPr/>
        <w:t>Олигархи — это позор страны, если они не трудятся на ее благо. Накопленное богатство должно поднимать экономику государства, а не разрушать ее, как это сделал пьяный Борис с нашими ресурсами в девяностых годах прошлого столетия. Богатейшее в мире государство было введено в нищету, чтобы сделать семь человек олигархами за государственный счет. Зарплаты не выплачивались два года, и пенсионное обслуживание осталось после этого на очень низком уровне. И даже за одно только выравнивание ситуации в этой сфере люди благодарны В.В.П.</w:t>
      </w:r>
    </w:p>
    <w:p>
      <w:pPr>
        <w:pStyle w:val="Normal"/>
        <w:rPr/>
      </w:pPr>
      <w:r>
        <w:rPr/>
      </w:r>
    </w:p>
    <w:p>
      <w:pPr>
        <w:pStyle w:val="Normal"/>
        <w:rPr/>
      </w:pPr>
      <w:r>
        <w:rPr/>
        <w:t xml:space="preserve">57. Прилив профессиональных туристов-оккультистов в наш регион объясняется очень просто. Коммерческие структуры, в том числе и псевдооккультные, пытаются использовать в своих целях святыни Алтая. Во всем мире, следуя примеру Индии, капитализируется интерес к духовным практикам. И это, пожалуй, самое ужасающее кощунство тех, кто считает себя гуру и зарабатывает на доверии людей, используя Учение Жизни как рекламный щит. </w:t>
      </w:r>
    </w:p>
    <w:p>
      <w:pPr>
        <w:pStyle w:val="Normal"/>
        <w:rPr/>
      </w:pPr>
      <w:r>
        <w:rPr/>
        <w:t>Но такие оккультисты видят только грязные берега, захламленные людьми, а не чистоту вечных белых снегов. А все потому, что по своей природе они не способны оторвать глаза от земли и устремиться вверх, к той высоте, где пребывают в своем серебряном дворце Бог Ульгень и Мать Умай, то есть Господь Шива и Мать всего живого Парвати.</w:t>
      </w:r>
    </w:p>
    <w:p>
      <w:pPr>
        <w:pStyle w:val="Normal"/>
        <w:rPr/>
      </w:pPr>
      <w:r>
        <w:rPr/>
      </w:r>
    </w:p>
    <w:p>
      <w:pPr>
        <w:pStyle w:val="Normal"/>
        <w:rPr/>
      </w:pPr>
      <w:r>
        <w:rPr/>
        <w:t xml:space="preserve">58. Чувствуйте, когда и к кому из людей нужно приблизиться, а кого нельзя подпускать к себе. От неразборчивых контактов бывают осложнения кармы или парализация высших центров. </w:t>
      </w:r>
    </w:p>
    <w:p>
      <w:pPr>
        <w:pStyle w:val="Normal"/>
        <w:rPr/>
      </w:pPr>
      <w:r>
        <w:rPr/>
        <w:t xml:space="preserve">Мнящие себя спасителями мира становятся его могильщиками. Работа с космическими силами не предполагает насильственного вторжения в сознание человека. Но новая волна псевдогуру применяет приемы внушения, лишь бы завладеть слабовольной паствой. </w:t>
      </w:r>
    </w:p>
    <w:p>
      <w:pPr>
        <w:pStyle w:val="Normal"/>
        <w:rPr/>
      </w:pPr>
      <w:r>
        <w:rPr/>
        <w:t xml:space="preserve">Вдохновленные Богом источают благость, а не заумные сентенции, от которых туман застилает голову. Потому-то, наверное, и был придуман термин «мистика» — как способность напускать туман заблуждений. </w:t>
      </w:r>
    </w:p>
    <w:p>
      <w:pPr>
        <w:pStyle w:val="Normal"/>
        <w:rPr/>
      </w:pPr>
      <w:r>
        <w:rPr/>
        <w:t>Тяга к тайным наукам особенно острой оказалась сейчас, когда время Кали-Юги истекает. Демоны готовы спрятаться за любую широкую спину, а словоохотливые существа считают, что они проповедуют новое слово. Но, на самом деле, их одержание проявляется наиболее сильно, когда публика их окружает — и публика, далекая от распознавания и общей духовной дисциплины.</w:t>
      </w:r>
    </w:p>
    <w:p>
      <w:pPr>
        <w:pStyle w:val="Normal"/>
        <w:rPr/>
      </w:pPr>
      <w:r>
        <w:rPr/>
      </w:r>
    </w:p>
    <w:p>
      <w:pPr>
        <w:pStyle w:val="Normal"/>
        <w:rPr/>
      </w:pPr>
      <w:r>
        <w:rPr/>
        <w:t>30 мая 2019 г.</w:t>
      </w:r>
    </w:p>
    <w:p>
      <w:pPr>
        <w:pStyle w:val="Normal"/>
        <w:rPr/>
      </w:pPr>
      <w:r>
        <w:rPr/>
        <w:t>59. Нарушать гармонию пространства и без церемоний и следования Учению Жизни забирать творческую энергию у людей трудящихся — это привычка тех, кто любым способом добывает себе капитал разного рода. Такая сосредоточенность на власти и выживании есть только у низких душ, с ничтожным запасом благородства. Видели много посетителей такого рода. Нередко бывает, что в их присутствии происходит ухудшение самочувствия и общего физического состояния.</w:t>
      </w:r>
    </w:p>
    <w:p>
      <w:pPr>
        <w:pStyle w:val="Normal"/>
        <w:rPr/>
      </w:pPr>
      <w:r>
        <w:rPr/>
        <w:t xml:space="preserve">Похоже, что медиумистичные натуры рвутся любым способом закрепиться на Алтае и обрести здесь паству. Утверждая себя фигурами мировой величины, они даже не понимают своего убожества. Но очевидно, что за ними кто-то стоит, и очень искушенный в магических искусствах. А эти двое, сколько бы ни шифровались, лишь мелкие сошки, набравшие пыльный мешок различных сведений и фактов. </w:t>
      </w:r>
    </w:p>
    <w:p>
      <w:pPr>
        <w:pStyle w:val="Normal"/>
        <w:rPr/>
      </w:pPr>
      <w:r>
        <w:rPr/>
        <w:t>Пространство вынуждено вдыхать конгломерат извращенных представлений. Но, оставляя такой след, недолго получить и по мозгам. Для переступивших границу дозволенного неизбежно бывают наказания.</w:t>
      </w:r>
    </w:p>
    <w:p>
      <w:pPr>
        <w:pStyle w:val="Normal"/>
        <w:rPr/>
      </w:pPr>
      <w:r>
        <w:rPr/>
      </w:r>
    </w:p>
    <w:p>
      <w:pPr>
        <w:pStyle w:val="Normal"/>
        <w:rPr/>
      </w:pPr>
      <w:r>
        <w:rPr/>
        <w:t xml:space="preserve">60. У любопытства есть как хорошие, так и плохие стороны. Но человеку, жаждущему знать, бывают простительны те или иные ошибки, потому что интерес явлен не как обыкновенное чувство, но как средство познания, когда из самых малых фактов извлекается некая концепция — и лучше, если это будет синтетическая система определения мировых духовных ценностей. </w:t>
      </w:r>
    </w:p>
    <w:p>
      <w:pPr>
        <w:pStyle w:val="Normal"/>
        <w:rPr/>
      </w:pPr>
      <w:r>
        <w:rPr/>
        <w:t xml:space="preserve">Времени узкой специализации пришел конец. И нужно быть глубоко осведомленным во многих отраслях науки. Само время и пространство обрели другую энергоемкость для принятия новой мудрости и новых психических сил. Простым людям сейчас без чрезмерных усилий и напряжений дается то, что несколько тысяч лет назад потребовало бы полной самоотдачи в течение всей жизни, а то и нескольких. Данность такова, что современный человек рождается в атмосфере знаний и феноменов, которые были немыслимы еще совсем недавно. </w:t>
      </w:r>
    </w:p>
    <w:p>
      <w:pPr>
        <w:pStyle w:val="Normal"/>
        <w:rPr/>
      </w:pPr>
      <w:r>
        <w:rPr/>
        <w:t xml:space="preserve">Развитие технологий познания ускоряется, что будоражит сознание новыми возможностями. А фантастика выступает как футурология. И это факт, если учесть верные предсказания некоторых писателей этого направления. Есть категория фантастов, использующих уже опубликованный научный материал, но небольшая часть из них пользуется Хроникой Акаши, или теми знаниями о будущем, которые уже есть в ауре Земли. </w:t>
      </w:r>
    </w:p>
    <w:p>
      <w:pPr>
        <w:pStyle w:val="Normal"/>
        <w:rPr/>
      </w:pPr>
      <w:r>
        <w:rPr/>
        <w:t xml:space="preserve">Тема путешествий во времени, конечно же, актуальна. Но, судя по сохранившимся фактам, билет пока дается только в один конец. Еще не изобретен способ вернуть человека из того времени, куда он попал. </w:t>
      </w:r>
    </w:p>
    <w:p>
      <w:pPr>
        <w:pStyle w:val="Normal"/>
        <w:rPr/>
      </w:pPr>
      <w:r>
        <w:rPr/>
      </w:r>
    </w:p>
    <w:p>
      <w:pPr>
        <w:pStyle w:val="Normal"/>
        <w:rPr/>
      </w:pPr>
      <w:r>
        <w:rPr/>
        <w:t>61. Касанье мысли как прикосновенье крыльев. Чем она тоньше и мощнее, тем неуловимее. Не будем заблуждаться, думая, что сильная мысль должна быть громоподобна. Наоборот, ее концентрация должна быть тоньше луча лазера, а то и более невидимой для физических чувств.</w:t>
      </w:r>
    </w:p>
    <w:p>
      <w:pPr>
        <w:pStyle w:val="Normal"/>
        <w:rPr/>
      </w:pPr>
      <w:r>
        <w:rPr/>
        <w:t xml:space="preserve">Мы вынуждены применять сравнения такого рода, чтобы они были понятны людям. Невозможно объяснить тому, кто ни разу не видел предмета, его признаки и обозначения. </w:t>
      </w:r>
    </w:p>
    <w:p>
      <w:pPr>
        <w:pStyle w:val="Normal"/>
        <w:rPr/>
      </w:pPr>
      <w:r>
        <w:rPr/>
        <w:t xml:space="preserve">Для человеческого общения существуют сигналы и символы. Но такого рода знаки применяются и для космических связей. Если даже на летающих тарелках присутствуют рунические или символические начертания, то это означает, что есть знаки, понятные всем цивилизациям. А в нашем круге Молочного Океана имеется множество человечеств, обитающих на мириадах планет и звезд. </w:t>
      </w:r>
    </w:p>
    <w:p>
      <w:pPr>
        <w:pStyle w:val="Normal"/>
        <w:rPr/>
      </w:pPr>
      <w:r>
        <w:rPr/>
        <w:t>Сами созвездия как отдельные существа могут быть представлены разными фигурами, которые становятся основой для графических знаков рунического алфавита. И вместе с начертанием рун остается ток энергий, истекающий от космического прообраза. Такое свойство имеют все буквы. Но люди объясняют происхождение символов по-своему. Одни отталкиваются от звездного неба, а другие связывают их с фазами Луны. И вполне возможно, что одно дополняет другое.</w:t>
      </w:r>
    </w:p>
    <w:p>
      <w:pPr>
        <w:pStyle w:val="Normal"/>
        <w:rPr/>
      </w:pPr>
      <w:r>
        <w:rPr/>
      </w:r>
    </w:p>
    <w:p>
      <w:pPr>
        <w:pStyle w:val="Normal"/>
        <w:rPr/>
      </w:pPr>
      <w:r>
        <w:rPr/>
        <w:t>31 мая 2019 г.</w:t>
      </w:r>
    </w:p>
    <w:p>
      <w:pPr>
        <w:pStyle w:val="Normal"/>
        <w:rPr/>
      </w:pPr>
      <w:r>
        <w:rPr/>
        <w:t xml:space="preserve">62. «Когда чужеземные гости неправильно владеют речью, хозяин не смеется и старается понять и помочь. Так же и в познании тонких энергий следует отнестись со всем вниманием». Но люди, которые свое непонимание прикрывают высокомерием и преувеличивают свои способности и ощущения, трудно перевоспитываются. Мы не стараемся их оскорбить, отклоняя чуждую нам точку зрения, но вынуждены вылить ушат холодной воды на их головы в виде невнимания и отчуждения. Пусть, осмыслив свое положение, подумают о своих ошибках. И если они считают, что не заблуждаются, то тем хуже для них, ибо испытание будет длиться до тех пор, пока они не образумятся. </w:t>
      </w:r>
    </w:p>
    <w:p>
      <w:pPr>
        <w:pStyle w:val="Normal"/>
        <w:rPr/>
      </w:pPr>
      <w:r>
        <w:rPr/>
        <w:t xml:space="preserve">Не имея связи с Иерархией, нельзя и шагу ступить. И мы знаем, что если Владыка Луча обещал, то он обязательно выполнит все, что взял на себя. Ответственность Великих Учителей не требует иных подтверждений, кроме слова. Обет правдивости, данный в давние эпохи, действует и сейчас, потому что корни судьбы уходят гораздо глубже, чем нам кажется. </w:t>
      </w:r>
    </w:p>
    <w:p>
      <w:pPr>
        <w:pStyle w:val="Normal"/>
        <w:rPr/>
      </w:pPr>
      <w:r>
        <w:rPr/>
        <w:t xml:space="preserve">Даже домашние животные являют с нами тесную связь. И пылинка на нашей одежде, побывав в нашей ауре и покинув ее, уже стала частью нас, впитав огонь нашего мира. И она когда-нибудь начнет путь перерождений — от микроорганизмов, растений и насекомых до птиц и животных высшего порядка. </w:t>
      </w:r>
    </w:p>
    <w:p>
      <w:pPr>
        <w:pStyle w:val="Normal"/>
        <w:rPr/>
      </w:pPr>
      <w:r>
        <w:rPr/>
        <w:t>Все, что попадает в поле нашего зрения и встречается нам, не бывает случайным. Но наше право — отринуть его или принять. Отказываясь от встречи с одними и предпочитая других, мы выстраиваем вектор своего восхождения. И хотя познание в равной степени доступно всем, каждая искра души индивидуальна и имеет свою задачу в цепи предназначений и судеб.</w:t>
      </w:r>
    </w:p>
    <w:p>
      <w:pPr>
        <w:pStyle w:val="Normal"/>
        <w:rPr/>
      </w:pPr>
      <w:r>
        <w:rPr/>
      </w:r>
    </w:p>
    <w:p>
      <w:pPr>
        <w:pStyle w:val="Normal"/>
        <w:rPr/>
      </w:pPr>
      <w:r>
        <w:rPr>
          <w:lang w:val="en-US"/>
        </w:rPr>
        <w:t>63</w:t>
      </w:r>
      <w:r>
        <w:rPr/>
        <w:t xml:space="preserve">. Мы не пренебрегаем ничем. Одни слушают голос ветра в горах, другие прикладывают ухо к земле. Пути получения знаний индивидуальны и неповторимы у каждой души. Все правильно и допустимо для определенного вида сознания. Но нельзя навязывать свое однобокое и узкое видение мира всем на свете. </w:t>
      </w:r>
    </w:p>
    <w:p>
      <w:pPr>
        <w:pStyle w:val="Normal"/>
        <w:rPr/>
      </w:pPr>
      <w:r>
        <w:rPr/>
        <w:t xml:space="preserve">Преступление ограниченных умов в том и заключается, что такие малые царьки ищут себе подданных для усиления своего влияния и энергии. Ведь любовь людей — это величайшая сила, при помощи которой можно удерживать себя в творческом состоянии долгое время. </w:t>
      </w:r>
    </w:p>
    <w:p>
      <w:pPr>
        <w:pStyle w:val="Normal"/>
        <w:rPr/>
      </w:pPr>
      <w:r>
        <w:rPr/>
        <w:t xml:space="preserve">Если даже тысяча человек ждет твоих книг, то это, конечно же, помогает в работе. Как говорится: свита делает короля. Если окружение благородно в плане духовном и во всех смыслах превосходно, то и сама личность, на которой сосредоточены сердца человеческие, возрастает необычайно, потому что положение обязывает. </w:t>
      </w:r>
    </w:p>
    <w:p>
      <w:pPr>
        <w:pStyle w:val="Normal"/>
        <w:rPr/>
      </w:pPr>
      <w:r>
        <w:rPr/>
        <w:t>Будем отвечать на искренние обращения пространства. Слышим голоса радости, вызванной нашими словами. И даже тишина полна чувства благодарности. И это ли не лучшая для нас награда? Признание простого человека важнее одобрения чинуш.</w:t>
      </w:r>
    </w:p>
    <w:p>
      <w:pPr>
        <w:pStyle w:val="Normal"/>
        <w:rPr/>
      </w:pPr>
      <w:r>
        <w:rPr/>
      </w:r>
    </w:p>
    <w:p>
      <w:pPr>
        <w:pStyle w:val="Normal"/>
        <w:rPr/>
      </w:pPr>
      <w:r>
        <w:rPr/>
        <w:t xml:space="preserve">64. Исполняя задачу, не имейте колебаний. Сомнения и посторонние мысли лишь вредят осуществлению задуманного. </w:t>
      </w:r>
    </w:p>
    <w:p>
      <w:pPr>
        <w:pStyle w:val="Normal"/>
        <w:rPr/>
      </w:pPr>
      <w:r>
        <w:rPr/>
        <w:t>Нужно понимать разницу между потребностью в сострадании у человека и манерой вызывать к себе жалость, направляя с ее помощью ситуацию в нужную для себя сторону. Психологических ходов у людей накопилось множество за миллионы лет развития, а распознавание все еще стоит на одном месте. Но исправление судьбы всегда требует справедливости, для которой есть только изначальное побуждение.</w:t>
      </w:r>
    </w:p>
    <w:p>
      <w:pPr>
        <w:pStyle w:val="Normal"/>
        <w:rPr/>
      </w:pPr>
      <w:r>
        <w:rPr/>
        <w:t>Имея цель, не отвлекайтесь на мелочи. Неискренние жалобы будут нестись со всех сторон. А вы ищите средство достижения прямого пути, не подвергая сомнениям собственное решение. Множество сил в мире направлено на то, чтобы отвлечь вас от задуманного. Но из сияющей мечты, из огненной формы вашей цели, к вам протянуты руки помощи. Решившим взойти уже готовы поручни.</w:t>
      </w:r>
    </w:p>
    <w:p>
      <w:pPr>
        <w:pStyle w:val="Normal"/>
        <w:rPr/>
      </w:pPr>
      <w:r>
        <w:rPr/>
      </w:r>
    </w:p>
    <w:p>
      <w:pPr>
        <w:pStyle w:val="Normal"/>
        <w:rPr/>
      </w:pPr>
      <w:r>
        <w:rPr/>
        <w:t>1 июня 2019 г.</w:t>
      </w:r>
    </w:p>
    <w:p>
      <w:pPr>
        <w:pStyle w:val="Normal"/>
        <w:rPr/>
      </w:pPr>
      <w:r>
        <w:rPr/>
        <w:t xml:space="preserve">65. Еще черемуха не отцвела и на яблонях распускаются цветы. Весна запоздала в наши края. И начало июня больше похоже на первые дни мая, в которые наблюдалась такая жаркая погода, что нельзя было предположить скорое выпадение снега и ночной заморозок в минус восемь градусов. Но сила солнца берет свое. И оно все выше поднимается в пределы неба, чтобы достичь своего зенита. </w:t>
      </w:r>
    </w:p>
    <w:p>
      <w:pPr>
        <w:pStyle w:val="Normal"/>
        <w:rPr/>
      </w:pPr>
      <w:r>
        <w:rPr/>
        <w:t xml:space="preserve">Но смещение полюса заметно по изменению точек летнего восхода и заката. За десять лет поменялось и видимое расположение звезд. И та полоса созвездий, которая раньше в это время была скрыта за горами, сейчас поднимается над ними. А Сириус, вместо того чтобы зимой чертить по Катунскому хребту, поднимается очень высоко, вслед за Орионом, который не достигает зенита всего на несколько градусов. </w:t>
      </w:r>
    </w:p>
    <w:p>
      <w:pPr>
        <w:pStyle w:val="Normal"/>
        <w:rPr/>
      </w:pPr>
      <w:r>
        <w:rPr/>
        <w:t xml:space="preserve">Мир меняется на глазах. Мир в своем устремлении вбирает в себя все новшества текущих токов, которые льются из источника Высшей Вселенной. Тонкие Миры сближаются с земной реальностью. А границы Астрала постепенно размываются, как это было до поздней Атлантиды, когда люди жили одновременно в двух мирах. </w:t>
      </w:r>
    </w:p>
    <w:p>
      <w:pPr>
        <w:pStyle w:val="Normal"/>
        <w:rPr/>
      </w:pPr>
      <w:r>
        <w:rPr/>
      </w:r>
    </w:p>
    <w:p>
      <w:pPr>
        <w:pStyle w:val="Normal"/>
        <w:rPr/>
      </w:pPr>
      <w:r>
        <w:rPr/>
        <w:t xml:space="preserve">66. Следим за судьбой несбывшихся надежд и не думаем, что понапрасну была истрачена энергия чувств на нечто неосуществимое. Когда условия будут подходящими, все обязательно исполнится — в форме, самой совершенной и лишенной пыли материальных пристрастий. </w:t>
      </w:r>
    </w:p>
    <w:p>
      <w:pPr>
        <w:pStyle w:val="Normal"/>
        <w:rPr/>
      </w:pPr>
      <w:r>
        <w:rPr/>
        <w:t xml:space="preserve">Выплавляя в веках из руды желаний тончайшие моменты одухотворения, судьба знает, когда пригодится тот или иной сгусток скорби. Ведь в глубине его живет чистое золото огненного света мысли, которое невозможно загрязнить чем-либо или использовать с целью только личной. Дух облекает наши мысли в личностную оболочку лишь для того, чтобы сохранить зерно возможностей и перенести его далеко в грядущее. </w:t>
      </w:r>
    </w:p>
    <w:p>
      <w:pPr>
        <w:pStyle w:val="Normal"/>
        <w:rPr/>
      </w:pPr>
      <w:r>
        <w:rPr/>
        <w:t>Те, кто пытается достичь бессмертия, даже не знают, для чего оно им необходимо. Одни желают упиваться безраздельной властью и творить безобразия. Другие хотят, как боги, наслаждаться прелестями мирской жизни. И никто не задумывается, что бессмертие — нелегкое бремя и что, лишь имея высокую цель и миссию, можно, подобно божественным мудрецам, использовать мгновения с величайшей бережностью. Нужно знать, для чего необходим океан времен, который нельзя переплыть.</w:t>
      </w:r>
    </w:p>
    <w:p>
      <w:pPr>
        <w:pStyle w:val="Normal"/>
        <w:rPr/>
      </w:pPr>
      <w:r>
        <w:rPr/>
      </w:r>
    </w:p>
    <w:p>
      <w:pPr>
        <w:pStyle w:val="Normal"/>
        <w:rPr/>
      </w:pPr>
      <w:r>
        <w:rPr/>
        <w:t xml:space="preserve">67. Воздействие на судьбу имеет каждый предмет и качество исполнения труда. Дисциплина и ответственность накладывают свой отпечаток на внутренний мир, поскольку все, что исходит из сердца, туда и возвращается, сделав оборот спирали предназначения. </w:t>
      </w:r>
    </w:p>
    <w:p>
      <w:pPr>
        <w:pStyle w:val="Normal"/>
        <w:rPr/>
      </w:pPr>
      <w:r>
        <w:rPr/>
        <w:t>Без лишнего пафоса можно сказать, что судьба зависит от нашего решения, несмотря на предопределение. Исправить ошибки можем лишь мы сами. И если это случается, то открывается иное направление возможностей, где мы применяем силы, которые в другом случае не способны были применить, потому что не было в этом необходимости. Расширение круга возможностей и есть выход из обреченности и подчинения власти обыденности.</w:t>
      </w:r>
    </w:p>
    <w:p>
      <w:pPr>
        <w:pStyle w:val="Normal"/>
        <w:rPr/>
      </w:pPr>
      <w:r>
        <w:rPr/>
        <w:t xml:space="preserve">Ситуации, случайности и неожиданности входят в общий круг предназначения, накладывая отпечаток на наши поступки и изменяя направление нашего мышления. Иногда мимолетная встреча меняет жизнь в степени значительной, если не кардинально. И одно слово, если оно исковеркано или умышленно произнесено искаженно, может изменить смысл осознания. К такому приему прибегают братья тьмы, читая молитвы наоборот. </w:t>
      </w:r>
    </w:p>
    <w:p>
      <w:pPr>
        <w:pStyle w:val="Normal"/>
        <w:rPr/>
      </w:pPr>
      <w:r>
        <w:rPr/>
      </w:r>
    </w:p>
    <w:p>
      <w:pPr>
        <w:pStyle w:val="Normal"/>
        <w:rPr/>
      </w:pPr>
      <w:r>
        <w:rPr/>
        <w:t xml:space="preserve">68. Столкнулся с отголоском далекого прошлого. Персидская история дала о себе знать. Ангелы тьмы переродились и смущают людей снова. Мрак рядится в белые одежды и занимается призывом сил Антихриста. Близко подошли к Гончхору. Но Иерархия Света не даст в обиду своего сына. </w:t>
      </w:r>
    </w:p>
    <w:p>
      <w:pPr>
        <w:pStyle w:val="Normal"/>
        <w:rPr/>
      </w:pPr>
      <w:r>
        <w:rPr/>
        <w:t xml:space="preserve">Множество попыток было изменить направление. Но Дом Жизни строился не для мелких оккультистов, которые медитируют на публику, согнув спины почти до пола. Безграмотность такого рода сопровождается нахрапистой попыткой убедить нас, что только они, вместе со своим убогим и узким образом мысли, необходимы нам и что другие, и мы в том числе, не понимают своего счастья, отвергая предложение о целительских кабинетах в пирамиде. </w:t>
      </w:r>
    </w:p>
    <w:p>
      <w:pPr>
        <w:pStyle w:val="Normal"/>
        <w:rPr/>
      </w:pPr>
      <w:r>
        <w:rPr/>
        <w:t xml:space="preserve">Паруса невежества надувает ветер высокомерия. И все почему-то считают, что Домом Жизни должны пользоваться именно они и по своему усмотрению. Но где же были вы, когда все это строилось и когда мы испытывали определенные трудности, еще не приобретя опыта жизни в этом пространстве? </w:t>
      </w:r>
    </w:p>
    <w:p>
      <w:pPr>
        <w:pStyle w:val="Normal"/>
        <w:rPr/>
      </w:pPr>
      <w:r>
        <w:rPr/>
        <w:t xml:space="preserve">Но все равно, принимая кого-то или отталкивая, мы учимся поступать тем или иным образом и мыслить соответственно. «Никто нам не друг, никто нам не враг, но каждый человек нам учитель». И даже негативный опыт бывает полезен. </w:t>
      </w:r>
    </w:p>
    <w:p>
      <w:pPr>
        <w:pStyle w:val="Normal"/>
        <w:rPr/>
      </w:pPr>
      <w:r>
        <w:rPr/>
      </w:r>
    </w:p>
    <w:p>
      <w:pPr>
        <w:pStyle w:val="Normal"/>
        <w:rPr/>
      </w:pPr>
      <w:r>
        <w:rPr/>
        <w:t xml:space="preserve">69. Принимаем не тех, кто навязывает нам свое видение мира, а тех, кто умеет делиться мудростью с другими, не настаивая на своем знании как последней инстанции истины. Обретя опыт общения с большим количеством людей разного толка, понимаем, насколько многогранны накопления у отдельных личностей. Не отталкиваем никого и не делаем себе врагов, но принцип чистоты Учения и разборчивости связей соблюдаем. И если сила некоторых людей отличается от волны нашего Луча, то смешивать божий дар с яичницей мы не желаем. </w:t>
      </w:r>
    </w:p>
    <w:p>
      <w:pPr>
        <w:pStyle w:val="Normal"/>
        <w:rPr/>
      </w:pPr>
      <w:r>
        <w:rPr/>
        <w:t xml:space="preserve">Пусть каждый до конца проходит свой путь. Ведь до тех пор, пока человек не поймет своих заблуждений, ему невозможно доказать, что он слеп и глух. Наслаждаясь обретенными сиддхами, он останавливается в своем развитии и заполняет свой внутренний мир таким набором заблуждений и видений, вызванных болезненной маниакальностью лжесвятости, что вытащить его наружу из этой скорлупы труднее, чем черепаху — из ее панциря. </w:t>
      </w:r>
    </w:p>
    <w:p>
      <w:pPr>
        <w:pStyle w:val="Normal"/>
        <w:rPr/>
      </w:pPr>
      <w:r>
        <w:rPr/>
        <w:t xml:space="preserve">Не трогайте таких ярых заблудших. Они охраняют свое убеждение так ревностно, что никому не позволяют усомниться в нем. Такой фанатизм, конечно же, приводит в тупик. Но до поры он питает их ум, воспаленный значимостью своего существования. Но все же молитва Антихристу обнажает их направленность. </w:t>
      </w:r>
    </w:p>
    <w:p>
      <w:pPr>
        <w:pStyle w:val="Normal"/>
        <w:rPr/>
      </w:pPr>
      <w:r>
        <w:rPr/>
        <w:t>Цепи зла еще долго будут держать блуждающих во тьме. И, дай бог, чтобы впереди зазвенел колокольчик на шее верблюда, которого ведет караван-баши.</w:t>
      </w:r>
    </w:p>
    <w:p>
      <w:pPr>
        <w:pStyle w:val="Normal"/>
        <w:rPr/>
      </w:pPr>
      <w:r>
        <w:rPr/>
      </w:r>
    </w:p>
    <w:p>
      <w:pPr>
        <w:pStyle w:val="Normal"/>
        <w:rPr/>
      </w:pPr>
      <w:r>
        <w:rPr/>
        <w:t>2 июня 2019 г.</w:t>
      </w:r>
    </w:p>
    <w:p>
      <w:pPr>
        <w:pStyle w:val="Normal"/>
        <w:rPr/>
      </w:pPr>
      <w:r>
        <w:rPr/>
        <w:t xml:space="preserve">70. Есть звезды яркие и красивые, величина которых превышает размеры Солнца в миллионы раз. Но в этой очевидности они все же вращаются вокруг какого-то невидимого центра с невероятной силой притяжения, очертания которого можно заметить иногда, при случайном освещении со стороны. </w:t>
      </w:r>
    </w:p>
    <w:p>
      <w:pPr>
        <w:pStyle w:val="Normal"/>
        <w:rPr/>
      </w:pPr>
      <w:r>
        <w:rPr/>
        <w:t xml:space="preserve">Мы не любим бросаться в глаза, а тем более проповедовать истину, которую сами еще до конца не поняли. Скороспелые усилия и решения грешат тем, что упускают из общего круга бытования самое важное — правильное отношение к людям. </w:t>
      </w:r>
    </w:p>
    <w:p>
      <w:pPr>
        <w:pStyle w:val="Normal"/>
        <w:rPr/>
      </w:pPr>
      <w:r>
        <w:rPr/>
        <w:t xml:space="preserve">Все стремятся навязать кому-то свою точку зрения, даже если она ложная, не считаясь с уровнем образования и сознания. И все эти разбрасывания бисера перед невежественными людьми приносят только вред неокрепшему сознанию, которое ограничено крестьянскими обязанностями по добыванию средств для выживания. И не в осуждение говорится такое, но в назидание тем, кто сам не знает, как действовать в условиях деревни. Иногда недеяние, в хорошем смысле этого слова, и наблюдение за ситуацией лучше вмешательства в круг незнакомых привычек. </w:t>
      </w:r>
    </w:p>
    <w:p>
      <w:pPr>
        <w:pStyle w:val="Normal"/>
        <w:rPr/>
      </w:pPr>
      <w:r>
        <w:rPr/>
        <w:t xml:space="preserve">Стремление к популярности нам чуждо. Кому нужно, тот узнает о том, что мы собой представляем. А Алтай, как и Долина, принял нас. И то, что мы живем здесь сорок лет, совсем не случайность, но уже само по себе является оценкой нашей жизни. Эту возможность присутствия в пространстве Алтая нельзя объяснить ничем иным, кроме благосклонности к нам этой земли. И если Великая Госпожа и Хан Алтай не отторгают нас, то, значит, для чего-то мы нужны этим горам, долинам и рекам. </w:t>
      </w:r>
    </w:p>
    <w:p>
      <w:pPr>
        <w:pStyle w:val="Normal"/>
        <w:rPr/>
      </w:pPr>
      <w:r>
        <w:rPr/>
        <w:t xml:space="preserve">Тонкий, невидимый обмен энергиями происходит постоянно. Ветер и огонь, вода и земля здесь необычайно разумны. Они одухотворены настолько, что возможно прямое общение с ними. </w:t>
      </w:r>
    </w:p>
    <w:p>
      <w:pPr>
        <w:pStyle w:val="Normal"/>
        <w:rPr/>
      </w:pPr>
      <w:r>
        <w:rPr/>
        <w:t>Можно говорить со стихиями, не опасаясь, что нас признают умалишенными. И лучше, если о нас создастся подобное мнение, чем если нас будут считать злыднями. Мы жалеем каждый куст, чтобы не сломать его, особенно, в пору цветения. Но и человечество тоже нужно пожалеть — в его многообразии состояний ума, духа, чувств и тела.</w:t>
      </w:r>
    </w:p>
    <w:p>
      <w:pPr>
        <w:pStyle w:val="Normal"/>
        <w:rPr/>
      </w:pPr>
      <w:r>
        <w:rPr/>
      </w:r>
    </w:p>
    <w:p>
      <w:pPr>
        <w:pStyle w:val="Normal"/>
        <w:rPr/>
      </w:pPr>
      <w:r>
        <w:rPr/>
        <w:t xml:space="preserve">71. Опыты с приемом психической энергии могут вызывать утомление. И здесь нет противоречий. Для принятия заряда огромной мощности необходима батарея с большой энергоемкостью. А расширение пространства внутри нас — дело совсем не простое. И пока мы не овладеем силой вмещения, терос не сможет входить в нас бесконечно. </w:t>
      </w:r>
    </w:p>
    <w:p>
      <w:pPr>
        <w:pStyle w:val="Normal"/>
        <w:rPr/>
      </w:pPr>
      <w:r>
        <w:rPr/>
        <w:t xml:space="preserve">У каждого есть своя форма накоплений. В малый сосуд не нальешь воды сверх меры. Но для принятия психической энергии необходима цель, способная перенаправить поток. </w:t>
      </w:r>
    </w:p>
    <w:p>
      <w:pPr>
        <w:pStyle w:val="Normal"/>
        <w:rPr/>
      </w:pPr>
      <w:r>
        <w:rPr/>
        <w:t xml:space="preserve">Величайшие целители мира используют не свою энергию, а берут ее из космического резервуара Ади Шакти. Отлаженный канал позволяет направлять силу к месту, где она необходима. А методов направления может быть величайшее множество — от надувания светового пузыря до мысленного насыщения органа праной. Сопровождение мыслеобразами работы психосил необходимо, так же как в любом другом случае. </w:t>
      </w:r>
    </w:p>
    <w:p>
      <w:pPr>
        <w:pStyle w:val="Normal"/>
        <w:rPr/>
      </w:pPr>
      <w:r>
        <w:rPr/>
        <w:t>Избыточная мера утомляет, потому что создает обратный процесс. Перенасыщение, или чрезмерная зарядка, создает проблему траты накоплений. Они не должны уходить понапрасну. В этом случае отдача сил Учителю как способ укрепления преданности очень полезна. Не истощится сердце и разум того, кто направляет мощь сил своих на пользу мира. Владыка знает, как применить во благо избыток энергии. Ведь в мире множество проблем из-за нехватки здоровья и бодрости.</w:t>
      </w:r>
    </w:p>
    <w:p>
      <w:pPr>
        <w:pStyle w:val="Normal"/>
        <w:rPr/>
      </w:pPr>
      <w:r>
        <w:rPr/>
      </w:r>
    </w:p>
    <w:p>
      <w:pPr>
        <w:pStyle w:val="Normal"/>
        <w:rPr/>
      </w:pPr>
      <w:r>
        <w:rPr/>
        <w:t xml:space="preserve">72. Казалось, что даже ветер затихал и потоки смиряли бег своих волн, подпадая под магию звучащей песни. А люди и животные, слушая песнопевца, жили в каких-то иных пределах своей души. </w:t>
      </w:r>
    </w:p>
    <w:p>
      <w:pPr>
        <w:pStyle w:val="Normal"/>
        <w:rPr/>
      </w:pPr>
      <w:r>
        <w:rPr/>
        <w:t xml:space="preserve">Все любили слушать Шама. И только князья веры, церковная знать, не одобряли увлечения царя такими концертами. Они понимали, какое влияние имеет звук на простых людей, и опасались, что казна храмов опустеет. Приватизировав Дома Господа, они всегда считали, что имеют право прежде других властей иметь доход от богослужения. </w:t>
      </w:r>
    </w:p>
    <w:p>
      <w:pPr>
        <w:pStyle w:val="Normal"/>
        <w:rPr/>
      </w:pPr>
      <w:r>
        <w:rPr/>
        <w:t>В Иудее, как и везде, государство не вмешивалось в церковные дела, оставляя для церкви послабления. Но в дни испытаний Владыка требовал открывать сокровищницы храмов для помощи обедневшему населению. Годы неурожая требовали благотворительности. Правда, при Сол-Амоне это случалось редко. Да и сама царская казна была богатейшей для своего времени. Но все же лукавым левитам необходимо было напоминать о том, кто в стране главный.</w:t>
      </w:r>
    </w:p>
    <w:p>
      <w:pPr>
        <w:pStyle w:val="Normal"/>
        <w:rPr/>
      </w:pPr>
      <w:r>
        <w:rPr/>
        <w:t xml:space="preserve">Звенящая мелодия голоса Шама умолкла, отзываясь эхом в дальних уголках дворца. И от воздействия музыки люди некоторое время молчали, парализованные чудесной красотой песни. Но потом шквал голосов восхищения и одобрения стал ответом на выступление. </w:t>
      </w:r>
    </w:p>
    <w:p>
      <w:pPr>
        <w:pStyle w:val="Normal"/>
        <w:rPr/>
      </w:pPr>
      <w:r>
        <w:rPr/>
        <w:t>Царю показалось, что во время концерта даже Ангелы спустились послушать дивный голос человеческого существа. И это стало событием государственного уровня. Ведь исполнялись не народные песни, что не всегда поощрялось, а молитвы, гимны и славословия Господину Миров. Даже царица Джарада, будучи высокомерной, но знающей толк в искусстве, прослезилась и разволновалась — настолько ее поразила песня этого странного человека с севера, высокого и худощавого, которого все считали Братом Царя и входящим в его ближайший круг.</w:t>
      </w:r>
    </w:p>
    <w:p>
      <w:pPr>
        <w:pStyle w:val="Normal"/>
        <w:rPr/>
      </w:pPr>
      <w:r>
        <w:rPr/>
      </w:r>
    </w:p>
    <w:p>
      <w:pPr>
        <w:pStyle w:val="Normal"/>
        <w:rPr/>
      </w:pPr>
      <w:r>
        <w:rPr/>
        <w:t>3 июня 2019 г.</w:t>
      </w:r>
    </w:p>
    <w:p>
      <w:pPr>
        <w:pStyle w:val="Normal"/>
        <w:rPr/>
      </w:pPr>
      <w:r>
        <w:rPr>
          <w:lang w:val="en-US"/>
        </w:rPr>
        <w:t>7</w:t>
      </w:r>
      <w:r>
        <w:rPr/>
        <w:t xml:space="preserve">3. Старайтесь видеть только хорошее. Старайтесь только добрым словом согревать сердца. Не слушайте и не думайте плохого. Не приучайтесь формировать в себе негативный образ. </w:t>
      </w:r>
    </w:p>
    <w:p>
      <w:pPr>
        <w:pStyle w:val="Normal"/>
        <w:rPr/>
      </w:pPr>
      <w:r>
        <w:rPr/>
        <w:t xml:space="preserve">Людям с повышенным чувством справедливости трудно не возмущаться, потому что другие ведут себя порой как стадо. Но в последнем есть и положительный момент. Это означает, что люди склонны к общинному жительству. </w:t>
      </w:r>
    </w:p>
    <w:p>
      <w:pPr>
        <w:pStyle w:val="Normal"/>
        <w:rPr/>
      </w:pPr>
      <w:r>
        <w:rPr/>
        <w:t xml:space="preserve">Разумные существа вселенной развиваются и обучаются. Но носителей человеческого сознания можно встретить в самых странных формах. Они могут выглядеть как гигантские насекомые, животные, а также змеи и земноводные, или даже те, кто живет в воде. Это могут быть люди-птицы и люди-растения. Да мало ли Матерью Природой создано существ, заключающих в себе искру разумности? И качества этих существ, конечно же, различны, точно так же как степень предрасположенности к духовности и доброжелательности. </w:t>
      </w:r>
    </w:p>
    <w:p>
      <w:pPr>
        <w:pStyle w:val="Normal"/>
        <w:rPr/>
      </w:pPr>
      <w:r>
        <w:rPr/>
        <w:t xml:space="preserve">Из ведической литературы до нас дошел пример Богов и асуров, чья природа была диаметрально противоположной. И место для проживания им было выделено по их качествам духовности. Преисподняя отвечала свойствам тамаса и низшего раджаса. А слова «свет» и «небо» не случайно считаются синонимами и произносятся на санскрите одинаково, потому что Солнце, Луна и звезды излучают потоки, освещающие поверхности. </w:t>
      </w:r>
    </w:p>
    <w:p>
      <w:pPr>
        <w:pStyle w:val="Normal"/>
        <w:rPr/>
      </w:pPr>
      <w:r>
        <w:rPr/>
        <w:t xml:space="preserve">Формы людей-деревьев позволяли накапливать терпение и жертвенность, впрочем, как и формы людей в минеральном царстве. И, несмотря на всю фантастичность, философия вмещения человеческого сознания в любую из форм физического мира позволяет задуматься о том, что нужно очень бережно относиться ко всему окружающему. </w:t>
      </w:r>
    </w:p>
    <w:p>
      <w:pPr>
        <w:pStyle w:val="Normal"/>
        <w:rPr/>
      </w:pPr>
      <w:r>
        <w:rPr/>
        <w:t xml:space="preserve">Уничтожая себя, низшие формы спасают существ более высокого порядка. Но сколько живых деревьев уходит на дрова! И поневоле вновь и вновь приходят на ум изобретения великого серба, который готов был дать миру бесплатный источник неиссякаемой энергии. Но жадность людей нарушила все его благородные планы, а намерения так и остались неисполненными. Но сейчас все чаще возникают идеи такого рода. И очень близок прорыв в этой сфере. И тогда спасены будут деревья, а угольные шахты и нефтегазовые платформы станут не нужны. </w:t>
      </w:r>
    </w:p>
    <w:p>
      <w:pPr>
        <w:pStyle w:val="Normal"/>
        <w:rPr/>
      </w:pPr>
      <w:r>
        <w:rPr/>
        <w:t>Новые формы существ изобретаются каждое мгновение. И признаком разумности является дар свободного передвижения. И если камни в Долине Смерти передвигаются по ночам, то необходимость этого действа подразумевает присутствие искры сознания. Ветер и вода, земля и огонь, эфир и высшие ипостаси вселенской Акаши, существующие в виде плазмы, владеют своей частью Мирового Сознания, будучи носителями разума, так же как и человечество.</w:t>
      </w:r>
    </w:p>
    <w:p>
      <w:pPr>
        <w:pStyle w:val="Normal"/>
        <w:rPr/>
      </w:pPr>
      <w:r>
        <w:rPr/>
      </w:r>
    </w:p>
    <w:p>
      <w:pPr>
        <w:pStyle w:val="Normal"/>
        <w:rPr/>
      </w:pPr>
      <w:r>
        <w:rPr/>
        <w:t xml:space="preserve">74. Направляя сексуальную энергию к мозговым центрам, мы используем воздержание для усиления творческих способностей, что и должно быть в случае правильного применения сил воспроизводства. Ведь все основные потери организма связаны с напряжением свадхистханы, поскольку сама эпоха пятой расы связана с водой. </w:t>
      </w:r>
    </w:p>
    <w:p>
      <w:pPr>
        <w:pStyle w:val="Normal"/>
        <w:rPr/>
      </w:pPr>
      <w:r>
        <w:rPr/>
        <w:t xml:space="preserve">Но разве может несметное воинство Лилит просто так оставить человечество, устремившееся к духоразумению? Ведь подобный переход подразумевает нагнетение пространственного огня такой мощи, что все лярвы и лахудры не смогут жить в этой атмосфере чистой мысли. Потому и запускаются программы и сайты, развращающие род человеческий, чтобы раскачивать ценнейшую энергию произрождения и позволять ей, материализуясь, выплескиваться наружу. </w:t>
      </w:r>
    </w:p>
    <w:p>
      <w:pPr>
        <w:pStyle w:val="Normal"/>
        <w:rPr/>
      </w:pPr>
      <w:r>
        <w:rPr/>
        <w:t xml:space="preserve">Пропаганда свободного образа жизни привела к потере моральных ориентиров. Но правильное отношение к сексуальным практикам может быть только у пар, живущих вместе долгие годы. И «Кама Сутра» — это не набор поз для соития, но целая духовная практика, восходящая к древнейшим учениям Тантры. </w:t>
      </w:r>
    </w:p>
    <w:p>
      <w:pPr>
        <w:pStyle w:val="Normal"/>
        <w:rPr/>
      </w:pPr>
      <w:r>
        <w:rPr/>
      </w:r>
    </w:p>
    <w:p>
      <w:pPr>
        <w:pStyle w:val="Normal"/>
        <w:rPr/>
      </w:pPr>
      <w:r>
        <w:rPr/>
        <w:t xml:space="preserve">75. Изучая значение сокровенных мудр, мы имеем возможность отвращать, а то даже и излечивать, некоторые болезни. О связи определенных комбинаций пальцев рук с соответствующими космическими токами ведали еще в Аркторуссии, куда это знание, как и многие другие его направления, было принесено от высших человеческих цивилизаций Плеяд, Ориона и Арктура. </w:t>
      </w:r>
    </w:p>
    <w:p>
      <w:pPr>
        <w:pStyle w:val="Normal"/>
        <w:rPr/>
      </w:pPr>
      <w:r>
        <w:rPr/>
        <w:t>Самые простые способы оздоровления берут свое начало в гармонизации мышления. Любое действие начинается в сфере мысли. Причина наших болезней и несчастий находится в нашем мысленном космосе, который не уступает по своим масштабам и значимости внешней Беспредельности.</w:t>
      </w:r>
    </w:p>
    <w:p>
      <w:pPr>
        <w:pStyle w:val="Normal"/>
        <w:rPr/>
      </w:pPr>
      <w:r>
        <w:rPr/>
        <w:t xml:space="preserve">Мудры являют собой настройку космических энергий на определенный орган для активизации токов, необходимых для его восстановления и нормальной работы. Мудры знаний, защиты или обретения несокрушимости просты в исполнении, но требуют методичного их применения и соответствующего мысленного сопровождения. Иногда для избавления от депрессии или психического неудобства достаточно применить скрещивание пальцев или древнюю мудрею. </w:t>
      </w:r>
    </w:p>
    <w:p>
      <w:pPr>
        <w:pStyle w:val="Normal"/>
        <w:rPr/>
      </w:pPr>
      <w:r>
        <w:rPr/>
      </w:r>
    </w:p>
    <w:p>
      <w:pPr>
        <w:pStyle w:val="Normal"/>
        <w:rPr/>
      </w:pPr>
      <w:r>
        <w:rPr/>
        <w:t>4 июня 2019 г.</w:t>
      </w:r>
    </w:p>
    <w:p>
      <w:pPr>
        <w:pStyle w:val="Normal"/>
        <w:rPr/>
      </w:pPr>
      <w:r>
        <w:rPr/>
        <w:t xml:space="preserve">76. Чрезмерная преданность часто превращается в фанатизм и приватизацию объекта обожания, вплоть до одуряющей ревности. Но разве могут жить человек и Бог для одного почитателя, пусть даже самого пылкого и считающего, что только он один может любить идеал достойным образом? </w:t>
      </w:r>
    </w:p>
    <w:p>
      <w:pPr>
        <w:pStyle w:val="Normal"/>
        <w:rPr/>
      </w:pPr>
      <w:r>
        <w:rPr/>
        <w:t>Очень тонка грань между этими двумя понятиями. Но нельзя высокомерно считать только себя единственным правильным учеником. Нельзя превращать служение в зависимость, а Учителя в собственность, которой никто другой не должен поклоняться, а тем более прикасаться к ней.</w:t>
      </w:r>
    </w:p>
    <w:p>
      <w:pPr>
        <w:pStyle w:val="Normal"/>
        <w:rPr/>
      </w:pPr>
      <w:r>
        <w:rPr/>
        <w:t>Видели не раз такое заблуждение и знаем, какая смесь истинного и ложного бурлит в сознании таких восхвалителей. Они готовы не только расстаться с жизнью, но даже приказывать своему Божеству, как поступать, считая, что долгие периоды времени, проведенные ими в медитационной изоляции от мира, дают им право на это.</w:t>
      </w:r>
    </w:p>
    <w:p>
      <w:pPr>
        <w:pStyle w:val="Normal"/>
        <w:rPr/>
      </w:pPr>
      <w:r>
        <w:rPr/>
      </w:r>
    </w:p>
    <w:p>
      <w:pPr>
        <w:pStyle w:val="Normal"/>
        <w:rPr/>
      </w:pPr>
      <w:r>
        <w:rPr/>
        <w:t xml:space="preserve">77. Пусть мысль о том, что ты должен кому-то, не закрадывается в твое сердце. Многие оказывают помощь другим, даже не требуя отчета, в силу своего благородства считая, что все, что послано, пойдет на цели совершенные. В конце концов, концентрация вокруг фокуса благотворительности позволяет через нас воплощать желание многих и многих людей помогать неимущим. </w:t>
      </w:r>
    </w:p>
    <w:p>
      <w:pPr>
        <w:pStyle w:val="Normal"/>
        <w:rPr/>
      </w:pPr>
      <w:r>
        <w:rPr/>
        <w:t xml:space="preserve">Сибирь всегда была самым бедным в социальном плане регионом, а тем более те земли, которые не способны сами себя обеспечить самым необходимым. Отчасти частный бизнес взял на себя решение этой задачи. Но в смысле доходов населения все гораздо сложнее. Крестьяне вкладывают свой труд в то, что выращивают, обеспечивая себя своим хозяйством. А творческим, и уже немолодым, людям трудно заниматься таким видом деятельности. Ведь вместе с годами уходит сила, или же она преобразуется в более тонкие формы приложения энергий, которые являют собой работу более духовную, чем физическую. Но и без усилий тела обойтись невозможно, поскольку нужно отапливать дом и носить для этого дрова. </w:t>
      </w:r>
    </w:p>
    <w:p>
      <w:pPr>
        <w:pStyle w:val="Normal"/>
        <w:rPr/>
      </w:pPr>
      <w:r>
        <w:rPr/>
        <w:t xml:space="preserve">Помощь будет идти. Ведь многие проекты реализуются благодаря вашему участию. А для богатых людей это совсем небольшие деньги. </w:t>
      </w:r>
    </w:p>
    <w:p>
      <w:pPr>
        <w:pStyle w:val="Normal"/>
        <w:rPr/>
      </w:pPr>
      <w:r>
        <w:rPr/>
        <w:t xml:space="preserve">Некоторые люди, чтобы показать свою состоятельность, тратят за один вечер сотни тысяч рублей за карточным столом, что равно денежному довольствию пенсионера в течение нескольких лет. Конечно, у каждого есть право зарабатывать и тратить свои средства. Здесь нет никаких осуждений. Состоятельные люди дают работу и достойный заработок многим. С этим не поспоришь. Но есть закон кармической связи. Если в одном месте есть супербогатые люди, то в другом конце планеты целые страны бедствуют. </w:t>
      </w:r>
    </w:p>
    <w:p>
      <w:pPr>
        <w:pStyle w:val="Normal"/>
        <w:rPr/>
      </w:pPr>
      <w:r>
        <w:rPr/>
        <w:t>Предпринимательство и бизнес двигают экономику. Но мир захватила банковская система и ее кредитная политика. А торговля стала бичом государства, так как доход получают, перепродавая дешевые вещи, в основном китайского производства, в то время как собственные заводы и фабрики стоят в запустении. Но это очень опасная тенденция — жить за счет нефтегазовой отрасли и продажи вооружений, пусть даже лучших в мире.</w:t>
      </w:r>
    </w:p>
    <w:p>
      <w:pPr>
        <w:pStyle w:val="Normal"/>
        <w:rPr/>
      </w:pPr>
      <w:r>
        <w:rPr/>
      </w:r>
    </w:p>
    <w:p>
      <w:pPr>
        <w:pStyle w:val="Normal"/>
        <w:rPr/>
      </w:pPr>
      <w:r>
        <w:rPr/>
        <w:t>5 июня 2019 г.</w:t>
      </w:r>
    </w:p>
    <w:p>
      <w:pPr>
        <w:pStyle w:val="Normal"/>
        <w:rPr/>
      </w:pPr>
      <w:r>
        <w:rPr/>
        <w:t xml:space="preserve">78. «Медиумами можно интересоваться, медиаторов нужно уважать и ценить» как проводников разумной составляющей космоса. Медиаторов можно назвать распространителями новых идей — вернее тех, которые уже применены в высших планах космочеловечества. </w:t>
      </w:r>
    </w:p>
    <w:p>
      <w:pPr>
        <w:pStyle w:val="Normal"/>
        <w:rPr/>
      </w:pPr>
      <w:r>
        <w:rPr/>
        <w:t xml:space="preserve">Все попытки ченнелингистов выхватить знамя у медиаторов напрасны. Ченнелинг так и останется в пределах медиумизма. Редкие личности этой направленности достигают степени озаренности, которая делает их пророками. Но те среди них, которые рядятся в тогу наставников, конечно же, никогда ими не станут. Скорее, это фарисеи, пытающиеся привлечь как можно больше людей к своим сомнительным опытам. </w:t>
      </w:r>
    </w:p>
    <w:p>
      <w:pPr>
        <w:pStyle w:val="Normal"/>
        <w:rPr/>
      </w:pPr>
      <w:r>
        <w:rPr/>
        <w:t xml:space="preserve">Отрыжка американских целительских школ слишком очевидна. Не говорим, что Америка вовсе лишена Высшего Наставничества. Совсем нет. Но мы знаем, как все мистическое в Патале замешано на магии. И самой целью таких практик является привлечение денег и удовлетворение властных амбиций. </w:t>
      </w:r>
    </w:p>
    <w:p>
      <w:pPr>
        <w:pStyle w:val="Normal"/>
        <w:rPr/>
      </w:pPr>
      <w:r>
        <w:rPr/>
        <w:t xml:space="preserve">Не осуждаем ничьи усилия по достижению благополучия. Мы не хотим видеть людей нищими. Но и чрезмерное стремление к богатству весьма обременительно, потому что влечет за собой подчинение и моление золотому тельцу. </w:t>
      </w:r>
    </w:p>
    <w:p>
      <w:pPr>
        <w:pStyle w:val="Normal"/>
        <w:rPr/>
      </w:pPr>
      <w:r>
        <w:rPr/>
        <w:t xml:space="preserve">Только глупцы считают, что власть и деньги дают царственность. На самом деле, в среде супербогатых людей мало тех, кто не подчинен влиянию богатства, хотя властные амбиции все же автоматически одерживают верх над сознанием. А власть и есть материализация всех накоплений, будь они вещественные или духовные. </w:t>
      </w:r>
    </w:p>
    <w:p>
      <w:pPr>
        <w:pStyle w:val="Normal"/>
        <w:rPr/>
      </w:pPr>
      <w:r>
        <w:rPr/>
        <w:t xml:space="preserve">Правда в том, что разные иерархии присутствуют и оказывают воздействие на планете. И эта полярность отражена во всех идеологиях мира. Коммунистическая идея появлялась на горизонте истории во многих странах и во многие времена. Но мечта о царстве справедливости и мировой общине будет жить в сердцах человеческих всегда. Советский Союз, несмотря на все свои недостатки, был наиболее удачным ее воплощением после империи Бога-Царя Рамы. </w:t>
      </w:r>
    </w:p>
    <w:p>
      <w:pPr>
        <w:pStyle w:val="Normal"/>
        <w:rPr/>
      </w:pPr>
      <w:r>
        <w:rPr/>
        <w:t>Восстановление любой справедливости уже есть акт одухотворения общества, приводящий к пересмотру атеистических позиций. Если есть вера, значит, есть и надежда на облегчение земной доли. И примером поведения здесь могут служить дети. Они чисты и искренни. У них отсутствует одержание. Дети бесхитростны и наивны. Их радость и горе неподдельны. Они не способны скрывать свои чувства, а их доверчивость, порой смешная и чистая, вызывает только нежность. Не имея детей и не участвуя в их воспитании, нельзя понять, как можно любить кого-то больше, чем себя.</w:t>
      </w:r>
    </w:p>
    <w:p>
      <w:pPr>
        <w:pStyle w:val="Normal"/>
        <w:rPr/>
      </w:pPr>
      <w:r>
        <w:rPr/>
      </w:r>
    </w:p>
    <w:p>
      <w:pPr>
        <w:pStyle w:val="Normal"/>
        <w:rPr/>
      </w:pPr>
      <w:r>
        <w:rPr>
          <w:lang w:val="en-US"/>
        </w:rPr>
        <w:t>79</w:t>
      </w:r>
      <w:r>
        <w:rPr/>
        <w:t xml:space="preserve">. Вам дано время жизни. Вам дана неисчерпаемая сила, которую вы таите в себе. Вам дано зерно духа как присутствие Бога в сердце. Вы обладаете почти неисчерпаемыми возможностями свободной воли, действующей сообразно вашим моральным основам. И если проявления ее не согласуются с гармонией и равновесием, то судьба начинает применять методы коррекции сознания, или, как говорят, наставлять на путь истинный. </w:t>
      </w:r>
    </w:p>
    <w:p>
      <w:pPr>
        <w:pStyle w:val="Normal"/>
        <w:rPr/>
      </w:pPr>
      <w:r>
        <w:rPr/>
        <w:t xml:space="preserve">Не спешите искать места силы или священные артефакты, прикоснувшись к которым, вы надеетесь обрести здоровье. Вам дается только импульс. А реакция, порождающая благодать духа, происходит в вас самих. Если каждый удар сердца продлевает вашу жизнь, то любая привходящая энергия должна преобразиться в нем до состояния удобоваримости и качества, присущего вашему телу. </w:t>
      </w:r>
    </w:p>
    <w:p>
      <w:pPr>
        <w:pStyle w:val="Normal"/>
        <w:rPr/>
      </w:pPr>
      <w:r>
        <w:rPr/>
        <w:t xml:space="preserve">Только в себе ищите магнит для избавления от ваших проблем. Только в себе определяйте необходимость и важность совершаемого. Поток психической энергии способен исцелить вас от любой болезни, если вы найдете причину в прошлом или настоящем, которую следует удалить. </w:t>
      </w:r>
    </w:p>
    <w:p>
      <w:pPr>
        <w:pStyle w:val="Normal"/>
        <w:rPr/>
      </w:pPr>
      <w:r>
        <w:rPr/>
        <w:t xml:space="preserve">Энергия льется непрестанно, обновляя вас. Но научитесь удерживать ее драгоценные искры в каждом круге ваших чакр. Напитывая их, вы становитесь светоносными. </w:t>
      </w:r>
    </w:p>
    <w:p>
      <w:pPr>
        <w:pStyle w:val="Normal"/>
        <w:rPr/>
      </w:pPr>
      <w:r>
        <w:rPr/>
      </w:r>
    </w:p>
    <w:p>
      <w:pPr>
        <w:pStyle w:val="Normal"/>
        <w:rPr/>
      </w:pPr>
      <w:r>
        <w:rPr>
          <w:lang w:val="en-US"/>
        </w:rPr>
        <w:t>80</w:t>
      </w:r>
      <w:r>
        <w:rPr/>
        <w:t xml:space="preserve">. Грядет очищение планеты. И если это осуществится в полной мере, до такой степени, что и Астральный Мир будет очищен от всех миазмов ненависти и отрицательных накоплений прошлого, то может произойти создание планеты уплотненного астрала, что повлечет за собой изменение структуры человеческого организма. То, что ченнелингисты называют кристаллическим телом, Живая Этика именует телом уплотненного астрала. А великий переход не может произойти одномоментно, но лишь через накопление критической массы качеств и изменений. </w:t>
      </w:r>
    </w:p>
    <w:p>
      <w:pPr>
        <w:pStyle w:val="Normal"/>
        <w:rPr/>
      </w:pPr>
      <w:r>
        <w:rPr/>
        <w:t xml:space="preserve">На примере отдельной человеческой личности можно проследить эволюционный путь всего живого, от самого рождения живых существ. И, учитывая факт отложений прошлого, нам вполне по силам определить, как могут меняться тенденции человеческих пристрастий, которые формируют эволюционный фон. Без изменений не возможна сама жизнь. Даже океан, великий и незыблемый, вынужден вызывать гигантские штормы, вихри и ураганы, чтобы перемешивать глубинные слои с поверхностными. А потрясения человеческой души в виде страданий и переживаний — это процесс извлечения застойных энергий изнутри вовне. </w:t>
      </w:r>
    </w:p>
    <w:p>
      <w:pPr>
        <w:pStyle w:val="Normal"/>
        <w:rPr/>
      </w:pPr>
      <w:r>
        <w:rPr/>
        <w:t>Отложения впечатлений в нашей Чаше, проявляя себя в виде фрагментов прошлых жизней, приносят и реликты психической энергии времени. Это не вращение магических кругов судьбы, а напоминание о существовании неисчерпанных сил как в настоящем, так и в прошлом.</w:t>
      </w:r>
    </w:p>
    <w:p>
      <w:pPr>
        <w:pStyle w:val="Normal"/>
        <w:rPr/>
      </w:pPr>
      <w:r>
        <w:rPr/>
        <w:t>Очищение мира — это приведение силы в управляемое состояние. В том числе это относится и к силе свободной воли, которая в последнее время стала необузданной и агрессивной.</w:t>
      </w:r>
    </w:p>
    <w:p>
      <w:pPr>
        <w:pStyle w:val="Normal"/>
        <w:rPr/>
      </w:pPr>
      <w:r>
        <w:rPr/>
      </w:r>
    </w:p>
    <w:p>
      <w:pPr>
        <w:pStyle w:val="Normal"/>
        <w:rPr/>
      </w:pPr>
      <w:r>
        <w:rPr/>
        <w:t xml:space="preserve">81. Через начальника стражи своих покоев, тоже египтянина, Джарада пригласила Шабала к себе в комнату, где она обычно беседовала со знатными гостями. И Шам поспешил войти туда вслед за воином, преданным царице до самозабвения и тайно влюбленным в свою госпожу. У покоев не было дверей — только колеблющиеся от движения воздуха золотые занавеси, которые касались самого пола, а тот, кто стоял с другой стороны, мог слышать все, о чем шел разговор. </w:t>
      </w:r>
    </w:p>
    <w:p>
      <w:pPr>
        <w:pStyle w:val="Normal"/>
        <w:rPr/>
      </w:pPr>
      <w:r>
        <w:rPr/>
        <w:t>Шам вошел, после того как охранник доложил о его приходе, и низко поклонился.</w:t>
      </w:r>
    </w:p>
    <w:p>
      <w:pPr>
        <w:pStyle w:val="Normal"/>
        <w:rPr/>
      </w:pPr>
      <w:r>
        <w:rPr/>
        <w:t xml:space="preserve">— </w:t>
      </w:r>
      <w:r>
        <w:rPr/>
        <w:t>Ты меня удивил сегодня, северянин, — обратилась к нему царица. — Мне казалось, что само окружение Изиды помогало тебе исполнять этот проникновенный гимн. Но кому же он был посвящен? К кому относилась эта мольба? — спросила она на той ноте, на которой люди, превосходящие по своему статусу, разговаривают с подчиненными.</w:t>
      </w:r>
    </w:p>
    <w:p>
      <w:pPr>
        <w:pStyle w:val="Normal"/>
        <w:rPr/>
      </w:pPr>
      <w:r>
        <w:rPr/>
        <w:t xml:space="preserve">— </w:t>
      </w:r>
      <w:r>
        <w:rPr/>
        <w:t>Нет ничего проще ответа на этот вопрос, Владычица, — произнес Шам. — Поскольку наш царь признает поклонения всем Богам равнозначными, то я осмелился обратиться к той Великой Богине Севера, которую почитала моя матушка, к Богородице Ладе Златоглавой. Предания древних времен утверждают, что некогда на этих землях жили люди с севера, огромные и красивые, и последнего из них победил в честном единоборстве царь Давид, отец Владыки Сол-Амона.</w:t>
      </w:r>
    </w:p>
    <w:p>
      <w:pPr>
        <w:pStyle w:val="Normal"/>
        <w:rPr/>
      </w:pPr>
      <w:r>
        <w:rPr/>
        <w:t xml:space="preserve">— </w:t>
      </w:r>
      <w:r>
        <w:rPr/>
        <w:t xml:space="preserve">Я слышала об этом. Даже в землях Кеми существует долина урусов, где некогда проживал северный народ, который потом частью ушел назад, но в большинстве остался жить в той стране, где Голубой Нил берет свое начало в горах Эритреи. Ты усладил мой слух, и я дарю тебе вот это, — царица подняла со столика драгоценную вещь, искусно сделанную из тонких кружевных нитей, переплетенных в узоры, едва заметные глазу. — Это символ пера птицы Маат, олицетворяющего легкость и чистоту души. Возьми его в знак моей признательности за твой талант и чистое сердце. И пусть это перо поможет тебе не потерять твой дар. </w:t>
      </w:r>
    </w:p>
    <w:p>
      <w:pPr>
        <w:pStyle w:val="Normal"/>
        <w:rPr/>
      </w:pPr>
      <w:r>
        <w:rPr/>
        <w:t>Принцесса Джарада и царица Иудеи протянула Шаму произведение искусства редчайшее и почти невесомое. Удивительно было, как вообще эта конструкция соединялась и удерживалась вместе.</w:t>
      </w:r>
    </w:p>
    <w:p>
      <w:pPr>
        <w:pStyle w:val="Normal"/>
        <w:rPr/>
      </w:pPr>
      <w:r>
        <w:rPr/>
        <w:t xml:space="preserve">— </w:t>
      </w:r>
      <w:r>
        <w:rPr/>
        <w:t>Я благодарна тебе за волну посетивших меня переживаний и полагаю, что в древние века мы уже были знакомы, — закончила Джарада.</w:t>
      </w:r>
    </w:p>
    <w:p>
      <w:pPr>
        <w:pStyle w:val="Normal"/>
        <w:rPr/>
      </w:pPr>
      <w:r>
        <w:rPr/>
        <w:t xml:space="preserve">Шам понял, что пора уходить. Приняв дар, который был положен в маленький ларец, похожий на пенал, он поблагодарил Владычицу и, поклонившись, вышел. Взгляд охранника, острый и пронзительный, на мгновение скользнул по нему. И Шам почувствовал сильный ток ревности, или даже ненависти, но сделал вид, что не понял и не обратил на это внимания. </w:t>
      </w:r>
    </w:p>
    <w:p>
      <w:pPr>
        <w:pStyle w:val="Normal"/>
        <w:rPr/>
      </w:pPr>
      <w:r>
        <w:rPr/>
        <w:t xml:space="preserve">О царице ходило множество недобрых слухов — например о том, что она сама не подпускала к себе Владыку, но всех, кого он приближал к себе, приказывала убить. Шабал в это не верил, потому что кое-что понимал в людях. Скорее всего, малейшее недовольство царицы, или даже намек на него, воспринималось ее охраной как приказ к действию. </w:t>
      </w:r>
    </w:p>
    <w:p>
      <w:pPr>
        <w:pStyle w:val="Normal"/>
        <w:rPr/>
      </w:pPr>
      <w:r>
        <w:rPr/>
        <w:t xml:space="preserve">Египтянин, страж Джарады, был склонен к патологической ненависти к тем, кто приближался к царице или доставлял ей неприятности. Искусный в разного рода убийствах, он имел смертный глаз. И многие считали, что он способен убивать даже мысленно, не говоря уже об обычных способах уничтожения живущих. Потому Шам не стал сопровождать свой уход мысленными образами. Зная о магических способностях стража, он погрузился в безмыслие, окутав все умственные комментарии покровом тишины. </w:t>
      </w:r>
    </w:p>
    <w:p>
      <w:pPr>
        <w:pStyle w:val="Normal"/>
        <w:rPr/>
      </w:pPr>
      <w:r>
        <w:rPr/>
        <w:t xml:space="preserve">Еще наставник царя Амон советовал Шаму научиться этому приему для защиты во время опасности. Надо было не пугаться и не выражать агрессию, но переключать свое внимание на наблюдение. «Будто с башни считаешь стада овец», — говорил Амон. И Шам усвоил этот прием в совершенстве. </w:t>
      </w:r>
    </w:p>
    <w:p>
      <w:pPr>
        <w:pStyle w:val="Normal"/>
        <w:rPr/>
      </w:pPr>
      <w:r>
        <w:rPr/>
        <w:t xml:space="preserve">Но в свиту царицы Шаму входить не хотелось. Она и без него была окружена множеством знатных молодых людей — не только красивых, но и образованных. И при ее дворе был свой поэт, который несказанно завидовал положению Шабала бен Суффрема, понимая, что, как бы он ни старался, преодолеть уровень Друга Царя у него вряд ли получится. Но все же и у этого поэта сочинялись удачные вещи, хотя, в отличие от Шама, творчество его было преимущественно анемичным и малопродуктивным. Непомерная самовлюбленность не давала ему использовать что-то смелое, что могло бы оживить и украсить произведения. </w:t>
      </w:r>
    </w:p>
    <w:p>
      <w:pPr>
        <w:pStyle w:val="Normal"/>
        <w:rPr/>
      </w:pPr>
      <w:r>
        <w:rPr/>
        <w:t>Хави, так звали поэта, боялся быть осмеянным. Но Шама, прошедшего через множество испытаний разного рода, совсем не трогала такая возможность. В конце концов, опыт ошибок тоже необходим каждому человеку, ибо он учит сознание более полно и убедительно, вызывая глубокие переживания.</w:t>
      </w:r>
    </w:p>
    <w:p>
      <w:pPr>
        <w:pStyle w:val="Normal"/>
        <w:rPr/>
      </w:pPr>
      <w:r>
        <w:rPr/>
      </w:r>
    </w:p>
    <w:p>
      <w:pPr>
        <w:pStyle w:val="Normal"/>
        <w:rPr/>
      </w:pPr>
      <w:r>
        <w:rPr/>
        <w:t>6 июня 2019 г.</w:t>
      </w:r>
    </w:p>
    <w:p>
      <w:pPr>
        <w:pStyle w:val="Normal"/>
        <w:rPr/>
      </w:pPr>
      <w:r>
        <w:rPr/>
        <w:t xml:space="preserve">82. Перемещение магнитной оси планеты связано с началом цикла Аквариуса. Оно предсказывалось еще сто лет назад, так же как и появление новой таинственной планеты, на которой в нашу Солнечную систему прибудут представители человечества высшего порядка, то есть Боги грядущего мира, под чьим патронатом произойдет великий перелом в истории. </w:t>
      </w:r>
    </w:p>
    <w:p>
      <w:pPr>
        <w:pStyle w:val="Normal"/>
        <w:rPr/>
      </w:pPr>
      <w:r>
        <w:rPr/>
        <w:t xml:space="preserve">С наступлением Золотого Века на планете изменится баланс сил. Земля войдет в число тех планет, которые прогрессируют в эволюционном процессе. Надлежит наверстать то, что было упущено в результате многих событий космического и планетарного плана. </w:t>
      </w:r>
    </w:p>
    <w:p>
      <w:pPr>
        <w:pStyle w:val="Normal"/>
        <w:rPr/>
      </w:pPr>
      <w:r>
        <w:rPr/>
        <w:t xml:space="preserve">Эволюционное поступательное движение было заторможено борьбой между детьми Адити и Дити, Богами и асурами, за обладание Амритой бессмертия. Но природа Богов — действие в Небесном Мире, а значит, дисциплина и ответственность, установление гармонии и мира. Но асурам всегда нужна только власть первородства. И эта вечная обида на несправедливость разделения плодов совместного труда так и остается причиной всех конфликтов, вдохновителями которых асуры являются прямо или косвенно. </w:t>
      </w:r>
    </w:p>
    <w:p>
      <w:pPr>
        <w:pStyle w:val="Normal"/>
        <w:rPr/>
      </w:pPr>
      <w:r>
        <w:rPr/>
        <w:t xml:space="preserve">Целые огромные империи подпали под влияние асуров. И в течение всей прошедшей половины жизни Господа Брамы кровавые войны были признаком исторических событий. По ним определялась поступь времени. И изменится ли что-нибудь в оставшиеся сорок восемь лет Века Брамы, увидят грядущие поколения. </w:t>
      </w:r>
    </w:p>
    <w:p>
      <w:pPr>
        <w:pStyle w:val="Normal"/>
        <w:rPr/>
      </w:pPr>
      <w:r>
        <w:rPr/>
        <w:t>Но все силы брошены на ускорение духовных процессов, вместе с которыми развивается техническая отрасль. А в эпоху Водолея особенно продвинутся волновые технологии, которые изменят даже саму структуру человечества и переведут общение на мысленную, телепатическую, связь.</w:t>
      </w:r>
    </w:p>
    <w:p>
      <w:pPr>
        <w:pStyle w:val="Normal"/>
        <w:rPr/>
      </w:pPr>
      <w:r>
        <w:rPr/>
      </w:r>
    </w:p>
    <w:p>
      <w:pPr>
        <w:pStyle w:val="Normal"/>
        <w:rPr/>
      </w:pPr>
      <w:r>
        <w:rPr/>
        <w:t xml:space="preserve">83. Наши страдания в этом мире — это та же жертва искупления Христа в каждом зерне духа. Искра времени, непрестанно и ровно горящая в нас, предполагает приношение этому миру. Не для себя живем, но для устремления сил своих на продвижение Высшего Разума. </w:t>
      </w:r>
    </w:p>
    <w:p>
      <w:pPr>
        <w:pStyle w:val="Normal"/>
        <w:rPr/>
      </w:pPr>
      <w:r>
        <w:rPr/>
        <w:t xml:space="preserve">Землю вспахивают, для того чтобы создать лучшие условия для всхода семян и принятия небесной влаги. И если человечество мы сравниваем с порослью молодой, то ливень знаний не должен вымывать зерно из почвы. Нужна бережная осторожность, чтобы не повредить слабые, едва укоренившиеся растения. </w:t>
      </w:r>
    </w:p>
    <w:p>
      <w:pPr>
        <w:pStyle w:val="Normal"/>
        <w:rPr/>
      </w:pPr>
      <w:r>
        <w:rPr/>
        <w:t>С малыми детьми не ведут серьезных философских дискуссий, но учат их азбуке и началам морали. Дети особенно восприимчивы ко всем новым веяниям и впитывают как полезное, так и дурное влияние. А человечество Земли находится в таком младенческом состоянии, что представлять его равным другим в семье космочеловечества весьма проблематично. Остается только одно — воспитывать и учить людей, и желательно на своем примере. То, что кажется сложным, нужно раскладывать на самые простые элементы, чтобы было легче понять тем, кто не искушен в философии высоких отношений.</w:t>
      </w:r>
    </w:p>
    <w:p>
      <w:pPr>
        <w:pStyle w:val="Normal"/>
        <w:rPr/>
      </w:pPr>
      <w:r>
        <w:rPr/>
      </w:r>
    </w:p>
    <w:p>
      <w:pPr>
        <w:pStyle w:val="Normal"/>
        <w:rPr/>
      </w:pPr>
      <w:r>
        <w:rPr/>
        <w:t xml:space="preserve">84. «Боль лежит в основании радости». Потому при наших посылках можно ощущать пронизывающее воздействие в глубине сердца, словно укол иглы или тонкий ожог материи привходящим лучом огня. </w:t>
      </w:r>
    </w:p>
    <w:p>
      <w:pPr>
        <w:pStyle w:val="Normal"/>
        <w:rPr/>
      </w:pPr>
      <w:r>
        <w:rPr/>
        <w:t xml:space="preserve">Соединять в себе материю и дух до осознания их единства — невероятно мучительное занятие. Для этого нужна очень долгая эволюция и культивирование высоких принципов служения. Тело с трудом поддается таким изменениям. Но, убеждая его поступать таким образом, а не другим, мы вводим информацию на генетический уровень, постепенно меняя код невежества и вытесняя его новыми формами осознания. </w:t>
      </w:r>
    </w:p>
    <w:p>
      <w:pPr>
        <w:pStyle w:val="Normal"/>
        <w:rPr/>
      </w:pPr>
      <w:r>
        <w:rPr/>
        <w:t>Духоразумение, определенно, воздействует на материю. И если даже механическая моторика дает последствия, то тем более мысленные воздействия на собственные процессы, если они методичны и постоянны, дают свои результаты. Даже труд написания текстов влияет на общий уровень развития, изменяя речь и позволяя оперировать понятиями, далеко превосходящими средний уровень сознания. Это и есть подтверждение той скрытой работы, которая происходит в нас и других человеческих субъектах. Развитие и есть изменение и рост кругозора, орбита которого расширяется бесконечно.</w:t>
      </w:r>
    </w:p>
    <w:p>
      <w:pPr>
        <w:pStyle w:val="Normal"/>
        <w:rPr/>
      </w:pPr>
      <w:r>
        <w:rPr/>
      </w:r>
    </w:p>
    <w:p>
      <w:pPr>
        <w:pStyle w:val="Normal"/>
        <w:rPr/>
      </w:pPr>
      <w:r>
        <w:rPr>
          <w:lang w:val="en-US"/>
        </w:rPr>
        <w:t>85</w:t>
      </w:r>
      <w:r>
        <w:rPr/>
        <w:t xml:space="preserve">. Храм строился очень быстро. Самые тяжелые и неподъемные для людей конструкции устанавливались по ночам, чтобы строители не видели, как трудятся духи. А Сол-Амон, обращаясь к Шаду, всегда говорил ему: «И джины строят храмы», — что потом в разных вариациях вошло в поговорку в разных странах. Но изначально это относилось именно к данному моменту времени и месту строительства. </w:t>
      </w:r>
    </w:p>
    <w:p>
      <w:pPr>
        <w:pStyle w:val="Normal"/>
        <w:rPr/>
      </w:pPr>
      <w:r>
        <w:rPr/>
        <w:t xml:space="preserve">Наутро рабочие изумлялись тому, что стены в некоторых местах были выложены, а те блоки и камни, которые не могли сдвинуть даже сотни людей, стояли на положенном им месте. Кто-то удивлялся, а кто-то молча улыбался, зная о способностях царя, который не всех допускал к строительству святыни. Здесь нужен был не рабский труд, а лишь свободное желание и благоговейная торжественность, потому что Владыка знал о силе мысли и ее наслоениях на предметах и природных материалах. </w:t>
      </w:r>
    </w:p>
    <w:p>
      <w:pPr>
        <w:pStyle w:val="Normal"/>
        <w:rPr/>
      </w:pPr>
      <w:r>
        <w:rPr/>
        <w:t>Поскольку при изготовлении убранства храма не допускалось использование железных и металлических орудий, все делалось только руками и деревянными инструментами. Сложнее всего было установить балки для крыши. Но и здесь Шад помог, призвав к этому действию подчиненных ему духов, зная, что сознательный импульс в них не менее силен, чем инстинкт разрушения.</w:t>
      </w:r>
    </w:p>
    <w:p>
      <w:pPr>
        <w:pStyle w:val="Normal"/>
        <w:rPr/>
      </w:pPr>
      <w:r>
        <w:rPr/>
      </w:r>
    </w:p>
    <w:p>
      <w:pPr>
        <w:pStyle w:val="Normal"/>
        <w:rPr/>
      </w:pPr>
      <w:r>
        <w:rPr/>
        <w:t>7 июня 2019 г.</w:t>
      </w:r>
    </w:p>
    <w:p>
      <w:pPr>
        <w:pStyle w:val="Normal"/>
        <w:rPr/>
      </w:pPr>
      <w:r>
        <w:rPr/>
        <w:t xml:space="preserve">86. Многими последователями Агни Йога сводится к классификации периодов жизни Е.И. Рерих и ее воплощений. За сто лет мало нашлось людей, которые исследовали бы Учение Жизни на предмет приложения к повседневности. </w:t>
      </w:r>
    </w:p>
    <w:p>
      <w:pPr>
        <w:pStyle w:val="Normal"/>
        <w:rPr/>
      </w:pPr>
      <w:r>
        <w:rPr/>
        <w:t xml:space="preserve">Культивируя избранность и сея вражду, рериховцы наступают на известные грабли. Разделение единого Учения на сектантские ответвления до боли знакомо в мировой истории. Ни одна религия не избежала раскола и ревизии. Но в случае с Агни Йогой происходит полное игнорирование ее основ большинством. </w:t>
      </w:r>
    </w:p>
    <w:p>
      <w:pPr>
        <w:pStyle w:val="Normal"/>
        <w:rPr/>
      </w:pPr>
      <w:r>
        <w:rPr/>
        <w:t xml:space="preserve">Ухватившие внешнюю канву содержания дневников Е.И. Рерих в первую очередь примеряют к себе все события ее жизни. Как студенты-первокурсники медицинского института обнаруживают в себе все симптомы болезней, которые изучают, так читатели записей Матери Агни Йоги примеряют ее огненный опыт к своему невежественному сознанию. Оттого и появляются перерожденцы разного толка. И особенно этим заражена Москва. Надо же как-то развлекаться в условиях повышенного уровня жизни. </w:t>
      </w:r>
    </w:p>
    <w:p>
      <w:pPr>
        <w:pStyle w:val="Normal"/>
        <w:rPr/>
      </w:pPr>
      <w:r>
        <w:rPr/>
        <w:t xml:space="preserve">Блуждание ума вокруг имен священных как новая игрушка для души. И всем не важно, так ли это есть на самом деле или заблуждение правит глубочайшее их разумом. Зачем об этом думать, коль появилась в жизни еще одна забава — угадывать в лицах перерожденцев высшего значенья? </w:t>
      </w:r>
    </w:p>
    <w:p>
      <w:pPr>
        <w:pStyle w:val="Normal"/>
        <w:rPr/>
      </w:pPr>
      <w:r>
        <w:rPr/>
        <w:t xml:space="preserve">Но разве кто-то хочет видеть себя рабочим или землепашцем в прошлом? Все одержимы желанием быть царями и вождями. И таковых в Долине нашей собрались уже сотни человек. Одних только царей немыслимое количество. Куда ни ткни, везде перерожденец — то Первого Петра, то Грозного Ивана. </w:t>
      </w:r>
    </w:p>
    <w:p>
      <w:pPr>
        <w:pStyle w:val="Normal"/>
        <w:rPr/>
      </w:pPr>
      <w:r>
        <w:rPr/>
        <w:t xml:space="preserve">Апостолы, князья, вельможи в прошлом сейчас, по не известным нам причинам, ведут хозяйство личное и строят кому-то дома. И если это правда, что их душа была когда-то белой костью, то странна деградация такая. Ведь все должно меняться, развиваясь и эволюционируя, а не блуждая в падениях и взлетах. </w:t>
      </w:r>
    </w:p>
    <w:p>
      <w:pPr>
        <w:pStyle w:val="Normal"/>
        <w:rPr/>
      </w:pPr>
      <w:r>
        <w:rPr/>
        <w:t xml:space="preserve">А шептунов астральных не слушайте. Те духи-пересмешники такое могут нашептать, что вам всем станет не то что дурно — легко с ума сойти от мыслей этих, от впечатлений и волненья чувств. Уж лучше не спешить в своем гаданье, пока до тонкости не убедитесь в своих предположеньях и правоте об избранной персоне. </w:t>
      </w:r>
    </w:p>
    <w:p>
      <w:pPr>
        <w:pStyle w:val="Normal"/>
        <w:rPr/>
      </w:pPr>
      <w:r>
        <w:rPr/>
        <w:t>Кем были мы — ведь разве это важно? Важней, кем стали мы сейчас, отведав жизнь как кубок испытаний, где столько яда, горечи и слез, но есть и радость, мудрость и стремленье в надежде обрести ту степень знанья, которая откроет нам распознаванье ликов. Тогда не надо будет выдумывать или гадать. И, вопреки всему, лишь очевидность определит реальность наших слов. Зачем кого-то нужно будет убеждать, доказывая правоту свою, когда лишь молча сумеем мы определить врага и друга, на самом деле зная, что нет на свете ни тех и ни других, а есть слиянье изначальное сердец или их отторженье?</w:t>
      </w:r>
    </w:p>
    <w:p>
      <w:pPr>
        <w:pStyle w:val="Normal"/>
        <w:rPr/>
      </w:pPr>
      <w:r>
        <w:rPr/>
      </w:r>
    </w:p>
    <w:p>
      <w:pPr>
        <w:pStyle w:val="Normal"/>
        <w:rPr/>
      </w:pPr>
      <w:r>
        <w:rPr/>
        <w:t xml:space="preserve">87. Смена жизни, или перевоплощение, вызывает немало споров. И, наравне с желанием человечества продлить свою жизнь в новом теле, многие принимают эту возможность как автоматизм природы. Но, на деле, как нами уже говорилось, перерождение может означать и идею вечного возвращения, которая считалась наиболее сокровенной доктриной Египетских мистерий. Это значит, что для вызревания человеческого сознания предпринимались рождения в той же самой семье и в том же самом месте и времени. И такая форма перерождения практиковалась для тех, чей уровень невежества превосходил все мыслимые пределы, и для носителей асурической природы. </w:t>
      </w:r>
    </w:p>
    <w:p>
      <w:pPr>
        <w:pStyle w:val="Normal"/>
        <w:rPr/>
      </w:pPr>
      <w:r>
        <w:rPr/>
        <w:t xml:space="preserve">Но такая форма реинкарнации существовала до крестной жертвы Христа, освободившего души, томящиеся в недрах Астрала. Открытие врат низшего Астрала направило вверх достойных существ, разверзнув Беспредельность. Одна из границ изоляции планеты от космоса была сломана. И вместе с этим изменениям подверглась и вся система перерождений, законы которых определены Владыками Кармы в каждом отдельном случае. </w:t>
      </w:r>
    </w:p>
    <w:p>
      <w:pPr>
        <w:pStyle w:val="Normal"/>
        <w:rPr/>
      </w:pPr>
      <w:r>
        <w:rPr/>
      </w:r>
    </w:p>
    <w:p>
      <w:pPr>
        <w:pStyle w:val="Normal"/>
        <w:rPr/>
      </w:pPr>
      <w:r>
        <w:rPr/>
        <w:t xml:space="preserve">88. Служение кому-либо или чему-либо люди считают чем-то унизительным и оскорбляющим человеческое достоинство. Но, на самом деле, в это понятие вложено много других составляющих, таких как долг, преданность своему делу, ответственность перед людьми и временем — и все это без ложного пафоса и фарисейства. </w:t>
      </w:r>
    </w:p>
    <w:p>
      <w:pPr>
        <w:pStyle w:val="Normal"/>
        <w:rPr/>
      </w:pPr>
      <w:r>
        <w:rPr/>
        <w:t xml:space="preserve">Искренность и открытость перед тем, что мы считаем своим предназначением, дисциплинируют наше существо. И в этой ауре происходит привлечение энергий, которые открывают новый уровень наших способностей. А культивирование талантов приводит к формированию гениальности, или пробуждению памяти глубокой и исконной сути нашего существа, которую называют генетической или родовой. </w:t>
      </w:r>
    </w:p>
    <w:p>
      <w:pPr>
        <w:pStyle w:val="Normal"/>
        <w:rPr/>
      </w:pPr>
      <w:r>
        <w:rPr/>
        <w:t xml:space="preserve">Знание без опыта мертво. Опыт — основа всех достижений. Это та микроскопическая сеть, на которую оседают драгоценные пылинки наших малых озарений, выплавленные искрами времени. </w:t>
      </w:r>
    </w:p>
    <w:p>
      <w:pPr>
        <w:pStyle w:val="Normal"/>
        <w:rPr/>
      </w:pPr>
      <w:r>
        <w:rPr/>
        <w:t xml:space="preserve">Залетевшие мысли как пыльца из небесного сада. Мгновеннее молнии они покидают нас. И если мы не успели ухватить это огненное послание, то оно просто растворится, как будто и не было ничего в этом мире овеществления. Не найдя для себя вместилища и достойной формы, многие образы Высших Миров просто пролетают мимо, лишенные приюта и надобности в этом мире. Но остается общий фон насыщения времени. И его химизм влияет на рост сознания планетного. </w:t>
      </w:r>
    </w:p>
    <w:p>
      <w:pPr>
        <w:pStyle w:val="Normal"/>
        <w:rPr/>
      </w:pPr>
      <w:r>
        <w:rPr/>
        <w:t>Очаги культуры возникают там, где кристаллизация пространственного огня особенно активна. Под оболочкой одухотворенности, под куполом силы образуется новый Ашрам или Храм современной духовности.</w:t>
      </w:r>
    </w:p>
    <w:p>
      <w:pPr>
        <w:pStyle w:val="Normal"/>
        <w:rPr/>
      </w:pPr>
      <w:r>
        <w:rPr/>
      </w:r>
    </w:p>
    <w:p>
      <w:pPr>
        <w:pStyle w:val="Normal"/>
        <w:rPr/>
      </w:pPr>
      <w:r>
        <w:rPr/>
        <w:t xml:space="preserve">89. Неосознанное знание всегда больше того, что понимает ум. Знание, как и Господа, мы будем искать вечно. Нам будет казаться, что мы его нашли, но оно будет ускользать, как призрачный сон, пока не станет реальностью нашей жизни. </w:t>
      </w:r>
    </w:p>
    <w:p>
      <w:pPr>
        <w:pStyle w:val="Normal"/>
        <w:rPr/>
      </w:pPr>
      <w:r>
        <w:rPr/>
      </w:r>
    </w:p>
    <w:p>
      <w:pPr>
        <w:pStyle w:val="Normal"/>
        <w:rPr/>
      </w:pPr>
      <w:r>
        <w:rPr/>
        <w:t>8 июня 2019 г.</w:t>
      </w:r>
    </w:p>
    <w:p>
      <w:pPr>
        <w:pStyle w:val="Normal"/>
        <w:rPr/>
      </w:pPr>
      <w:r>
        <w:rPr/>
        <w:t xml:space="preserve">90. Вторым именем царицы Иудеи, ее египетским наречением, было Иялуру. Оно переводилось как «свет, или солнце, райских садов Иялу или Ялу». Но для простоты все ее звали между собой Ией. </w:t>
      </w:r>
    </w:p>
    <w:p>
      <w:pPr>
        <w:pStyle w:val="Normal"/>
        <w:rPr/>
      </w:pPr>
      <w:r>
        <w:rPr/>
        <w:t xml:space="preserve">Несмотря на свое древнее происхождение, царица жалела окружающих ее людей, предки которых были рабами в Египте в течение многих сотен лет. Но к Шаму у нее была особая и необъяснимая симпатия. </w:t>
      </w:r>
    </w:p>
    <w:p>
      <w:pPr>
        <w:pStyle w:val="Normal"/>
        <w:rPr/>
      </w:pPr>
      <w:r>
        <w:rPr/>
        <w:t xml:space="preserve">В один из его визитов к ее двору ей вдруг стало плохо. Она упала внезапно на пол, и так, что даже стража не успела ее поддержать. Шам, с которым она перед этим разговаривала, поднял ее и положил на скамью. В это время с его плеча соскочила накидка и обнажила под мышкой левой руки маленькую родинку в виде Анкха. Очнувшаяся Ия заметила ее и закричала: «Брат! Брат!» — и вновь впала в забытье. </w:t>
      </w:r>
    </w:p>
    <w:p>
      <w:pPr>
        <w:pStyle w:val="Normal"/>
        <w:rPr/>
      </w:pPr>
      <w:r>
        <w:rPr/>
        <w:t xml:space="preserve">Этот крик лекарь отнес к бредовому, лихорадочному состоянию. А Шам ушел к себе в башню, тоже не придав особого значения крику царицы, пусть даже такому эмоциональному, так как отнес его к титулу Брата Царя. Но через некоторое время к нему пришли от царицы и настоятельно потребовали, чтобы он явился в ее покои. </w:t>
      </w:r>
    </w:p>
    <w:p>
      <w:pPr>
        <w:pStyle w:val="Normal"/>
        <w:rPr/>
      </w:pPr>
      <w:r>
        <w:rPr/>
        <w:t xml:space="preserve">Шабал спустился вниз. С разрешения царя его впустили в опочивальню, где лежала побледневшая прекрасная женщина. </w:t>
      </w:r>
    </w:p>
    <w:p>
      <w:pPr>
        <w:pStyle w:val="Normal"/>
        <w:rPr/>
      </w:pPr>
      <w:r>
        <w:rPr/>
        <w:t xml:space="preserve">При появлении Шама царица сделала знак страже, чтобы их оставили одних, и, поднявшись с ложа, подошла и горячо обняла Шама, ничего не объясняя, крепко и с чувством найденной утраты, чем вызвала немалое удивление и смущение придворного поэта. Взгляд ее был совершенно лишен высокомерия и снобизма. Она взяла Шама за руку и тихо сказала: </w:t>
      </w:r>
    </w:p>
    <w:p>
      <w:pPr>
        <w:pStyle w:val="Normal"/>
        <w:rPr/>
      </w:pPr>
      <w:r>
        <w:rPr/>
        <w:t xml:space="preserve">— </w:t>
      </w:r>
      <w:r>
        <w:rPr/>
        <w:t xml:space="preserve">Я все объясню. Не нужно смущаться. Это совсем не то, о чем ты подумал. Когда ты меня поднял и положил на мраморную скамью, я увидела родинку под твоей мышкой. Точно такая же была у моего маленького брата, которого вместе с кормилицей жрецы продали в рабство, чтобы устранить наследника трона. Отец мой искал его долго, но так и умер, уступив место ставленнику жреческой касты. Я так рада, что нашла тебя. У меня давно не было такого счастья. Владыке я пока ничего не говорила, но и для него это будет очень приятной новостью. </w:t>
      </w:r>
    </w:p>
    <w:p>
      <w:pPr>
        <w:pStyle w:val="Normal"/>
        <w:rPr/>
      </w:pPr>
      <w:r>
        <w:rPr/>
        <w:t xml:space="preserve">— </w:t>
      </w:r>
      <w:r>
        <w:rPr/>
        <w:t>Владычица! Но, может быть, вы ошибаетесь и это просто похожий знак?</w:t>
      </w:r>
    </w:p>
    <w:p>
      <w:pPr>
        <w:pStyle w:val="Normal"/>
        <w:rPr/>
      </w:pPr>
      <w:r>
        <w:rPr/>
        <w:t xml:space="preserve">— </w:t>
      </w:r>
      <w:r>
        <w:rPr/>
        <w:t>Нет, брат мой! Это совершенно точно. Здесь ошибок не может быть, потому что ты очень похож на нашего отца, а знак тау передается только членам царской династии.</w:t>
      </w:r>
    </w:p>
    <w:p>
      <w:pPr>
        <w:pStyle w:val="Normal"/>
        <w:rPr/>
      </w:pPr>
      <w:r>
        <w:rPr/>
        <w:t>Шам был ошеломлен от всего услышанного, от объятий и добрых слов. Он знал только, что его мать вместе с ним привез отец из дальнего путешествия. Он поделился этим с Ией, и та подтвердила это и горячо зашептала, чтобы стража не услышала:</w:t>
      </w:r>
    </w:p>
    <w:p>
      <w:pPr>
        <w:pStyle w:val="Normal"/>
        <w:rPr/>
      </w:pPr>
      <w:r>
        <w:rPr/>
        <w:t xml:space="preserve">— </w:t>
      </w:r>
      <w:r>
        <w:rPr/>
        <w:t>Да! Это было точно так! Кормилицу вместе с тобой продали купцу из далекой северной страны. Так доложили фараону. Но больше этот человек не появлялся в землях Кеми.</w:t>
      </w:r>
    </w:p>
    <w:p>
      <w:pPr>
        <w:pStyle w:val="Normal"/>
        <w:rPr/>
      </w:pPr>
      <w:r>
        <w:rPr/>
        <w:t xml:space="preserve">Радость от обретения близкого человека взволновала обоих. Они плакали и держались за руки, иногда обнимаясь, словно пытались использовать это короткое время для нежности. Они говорили и не могли наговориться, смеясь над чем-то пустяковым, как беседуют дети. </w:t>
      </w:r>
    </w:p>
    <w:p>
      <w:pPr>
        <w:pStyle w:val="Normal"/>
        <w:rPr/>
      </w:pPr>
      <w:r>
        <w:rPr/>
        <w:t>Шам никогда не видел Ию такой. Даже с царем она вела себя так, словно маска неприступности была приклеена к ее облику. Но сейчас разговор шел на равных. И это давало такое чувство восхищения и простоты, которое поражало.</w:t>
      </w:r>
    </w:p>
    <w:p>
      <w:pPr>
        <w:pStyle w:val="Normal"/>
        <w:rPr/>
      </w:pPr>
      <w:r>
        <w:rPr/>
        <w:t xml:space="preserve">Владыке доложили о странном поведении царицы и о том, что Шам находится в ее покоях больше часа. И царь решил узнать, в чем же дело. Он не ревновал, но по дворцовому этикету такое долгое нахождение в женских покоях приравнивалось к смерти. </w:t>
      </w:r>
    </w:p>
    <w:p>
      <w:pPr>
        <w:pStyle w:val="Normal"/>
        <w:rPr/>
      </w:pPr>
      <w:r>
        <w:rPr/>
        <w:t>Услышав шум за занавеской, Шам встал, потому что узнавал царя даже по шагам. Занавес открылся. И Сол-Амон, благоухающий и великолепный, вошел в покои. Увидев заплаканное лицо жены, он спросил у Шама:</w:t>
      </w:r>
    </w:p>
    <w:p>
      <w:pPr>
        <w:pStyle w:val="Normal"/>
        <w:rPr/>
      </w:pPr>
      <w:r>
        <w:rPr/>
        <w:t xml:space="preserve">— </w:t>
      </w:r>
      <w:r>
        <w:rPr/>
        <w:t xml:space="preserve">Брат мой, чем объясняется такой долгий визит к моей супруге? Ты читал ей псалмы и пытался облегчить болезнь? </w:t>
      </w:r>
    </w:p>
    <w:p>
      <w:pPr>
        <w:pStyle w:val="Normal"/>
        <w:rPr/>
      </w:pPr>
      <w:r>
        <w:rPr/>
        <w:t>Но Шам не нашелся, что ответить сразу.</w:t>
      </w:r>
    </w:p>
    <w:p>
      <w:pPr>
        <w:pStyle w:val="Normal"/>
        <w:rPr/>
      </w:pPr>
      <w:r>
        <w:rPr/>
        <w:t xml:space="preserve">— </w:t>
      </w:r>
      <w:r>
        <w:rPr/>
        <w:t xml:space="preserve">Я объясню причину нашей встречи, затянувшейся непомерно, — ответила за него Ия и рассказала, в чем дело. </w:t>
      </w:r>
    </w:p>
    <w:p>
      <w:pPr>
        <w:pStyle w:val="Normal"/>
        <w:rPr/>
      </w:pPr>
      <w:r>
        <w:rPr/>
        <w:t>И тогда Владыка обнял Шама и изрек:</w:t>
      </w:r>
    </w:p>
    <w:p>
      <w:pPr>
        <w:pStyle w:val="Normal"/>
        <w:rPr/>
      </w:pPr>
      <w:r>
        <w:rPr/>
        <w:t xml:space="preserve">— </w:t>
      </w:r>
      <w:r>
        <w:rPr/>
        <w:t xml:space="preserve">Я разделяю вашу радость. И теперь никто не скажет, что ты не Брат Царя. Я безмерно счастлив за вас обоих и по этому случаю, как только царица почувствует себя лучше, мы устроим праздник. Такой удивительный поворот в цепи многих других событий великолепен. Ведь ты теперь имеешь право занять трон царя Египта! </w:t>
      </w:r>
    </w:p>
    <w:p>
      <w:pPr>
        <w:pStyle w:val="Normal"/>
        <w:rPr/>
      </w:pPr>
      <w:r>
        <w:rPr/>
        <w:t xml:space="preserve">Праздник устроили не только во дворце. По всей Иудее по этому случаю раздавались подарки и угощения. Такое событие меняло расстановку сил в политике того времени. И роль Иудеи возрастала необычайно. </w:t>
      </w:r>
    </w:p>
    <w:p>
      <w:pPr>
        <w:pStyle w:val="Normal"/>
        <w:rPr/>
      </w:pPr>
      <w:r>
        <w:rPr/>
      </w:r>
    </w:p>
    <w:p>
      <w:pPr>
        <w:pStyle w:val="Normal"/>
        <w:rPr/>
      </w:pPr>
      <w:r>
        <w:rPr/>
        <w:t>9 июня 2019 г.</w:t>
      </w:r>
    </w:p>
    <w:p>
      <w:pPr>
        <w:pStyle w:val="Normal"/>
        <w:rPr/>
      </w:pPr>
      <w:r>
        <w:rPr/>
        <w:t xml:space="preserve">91. Шам, ошеломленный вестью, реагировал отрицательно. Он не мог поверить тому, что из скромного юноши вдруг превратился в законного наследника престола Кеми, который занимать совсем не желал. И в один из вечеров он решил спросить у Горного Старца, своего Наставника, как ему относиться ко всему случившемуся. </w:t>
      </w:r>
    </w:p>
    <w:p>
      <w:pPr>
        <w:pStyle w:val="Normal"/>
        <w:rPr/>
      </w:pPr>
      <w:r>
        <w:rPr/>
        <w:t xml:space="preserve">В этот раз Шам решил испробовать новый способ разговора, вместо того тонкого обращения, которое требует погружения в особое безмятежное состояние и которое могут в любой момент нарушить вести, принесенные из дворца. </w:t>
      </w:r>
    </w:p>
    <w:p>
      <w:pPr>
        <w:pStyle w:val="Normal"/>
        <w:rPr/>
      </w:pPr>
      <w:r>
        <w:rPr/>
        <w:t xml:space="preserve">Достав из укромного хранилища изумруд, Шам прочитал соответствующую молитву, после чего камень должен был засветиться и послать лучи по своим граням. Но, вопреки привычной процедуре, Шам осознал, что изумруд нужно направить на стену тем местом, где сходятся шесть граней. </w:t>
      </w:r>
    </w:p>
    <w:p>
      <w:pPr>
        <w:pStyle w:val="Normal"/>
        <w:rPr/>
      </w:pPr>
      <w:r>
        <w:rPr/>
        <w:t>Через некоторое время в глубине камня зажглась яркая искорка и началось удивительное движение световых переливов и вспышек разной интенсивности. Наконец, внутри появился образ Старца, после чего изумруд выбросил яркий луч в сторону стены. На ней Шам, как на экране, увидел изображение зала с вечным огнем и Старца в кругу учеников. Шам поприветствовал его, и тот ответил:</w:t>
      </w:r>
    </w:p>
    <w:p>
      <w:pPr>
        <w:pStyle w:val="Normal"/>
        <w:rPr/>
      </w:pPr>
      <w:r>
        <w:rPr/>
        <w:t xml:space="preserve">— </w:t>
      </w:r>
      <w:r>
        <w:rPr/>
        <w:t xml:space="preserve">Среди моих учеников есть как простые погонщики верблюдов, так и сильные мира сего. И, надо сказать, положение в обществе не всегда способствует просветлению духа. Но, следуя закону судьбы, если человек мечтает стать властелином, то мы идем навстречу и душа рождается в желаемом качестве. </w:t>
      </w:r>
    </w:p>
    <w:p>
      <w:pPr>
        <w:pStyle w:val="Normal"/>
        <w:rPr/>
      </w:pPr>
      <w:r>
        <w:rPr/>
        <w:t xml:space="preserve">О твоем случае скажу так: нам было известно о твоем происхождении. Но судьбе нельзя было мешать. Необходимо было появление живых свидетелей тайны твоего рождения. И они нашлись в лице царицы Ии. Не сомневайся, сын мой. Все, что ею сказано, истинно. Ведь и сам Владыка не просто так тебе заявил об этом. Он советовался на этот счет с высшими духами и держателями планеты. </w:t>
      </w:r>
    </w:p>
    <w:p>
      <w:pPr>
        <w:pStyle w:val="Normal"/>
        <w:rPr/>
      </w:pPr>
      <w:r>
        <w:rPr/>
        <w:t>Нужно принять то, что ты истинный наследник престола фараонов земли Кеми, а у власти находится твой троюродный брат, которого жрецы Сетха обманом возвели на трон, отстранив от него сестру твою, Иялуру, под тем предлогом, что она вышла замуж за врага государства — царя Сол-Амона. У тебя есть полное право вернуть себе власть. Но, насколько я понимаю, ты не очень этого жаждешь, поскольку в других жизнях желание власти было тобою полностью исчерпано. Тот, кто насытился вином власти, уже не может погрузиться в состояние опьянения ею, потому что понимает ответственность за свои действия. Только неопытные считают способность повелевать легкой, но разумные с трудом воспринимают бремя власти. Но сомнений по поводу подлинности случившегося у тебя быть не должно. Все истинно и законно.</w:t>
      </w:r>
    </w:p>
    <w:p>
      <w:pPr>
        <w:pStyle w:val="Normal"/>
        <w:rPr/>
      </w:pPr>
      <w:r>
        <w:rPr/>
        <w:t xml:space="preserve">Луч погас. Пропало изображение на стене. И Шам, надеявшийся втайне, что произошла какая-то невероятная ошибка, погрузился в глубокие раздумья о том, как же это возможно. Его мать никогда, ни единым словом, не дала ему намека на то, что он не ее сын, точно так же как и отец, который вырастил его. Никому бы и в голову не пришло, что мать Шама — рабыня. Отец делил с ней свои покои, все радости и горести. Между ними никогда не было ссор или недомолвок. </w:t>
      </w:r>
    </w:p>
    <w:p>
      <w:pPr>
        <w:pStyle w:val="Normal"/>
        <w:rPr/>
      </w:pPr>
      <w:r>
        <w:rPr/>
        <w:t xml:space="preserve">Царь Египта! Это не укладывалось в голове Шама. Он не знал даже языка в достаточной мере. Были лишь зачатки понимания, поскольку купцам необходимо знание иных наречий для совершения сделок. И как через такие великие пустыни отец его, младенца, вместе с кормилицей привез в северные горы Сурьи? </w:t>
      </w:r>
    </w:p>
    <w:p>
      <w:pPr>
        <w:pStyle w:val="Normal"/>
        <w:rPr/>
      </w:pPr>
      <w:r>
        <w:rPr/>
        <w:t xml:space="preserve">Мысли роились. И привыкнуть к ним было очень сложно. И само по себе такое смятение сознания было тяжело. Но постепенно Шам погрузился в сон. Он увидел там свое раннее детство, о котором не должен был помнить. В величественном дворце, где было прохладно и светло, он лежал на чьих-то заботливых руках. А взглянув в лицо своего настоящего отца, Шам словно увидел себя. </w:t>
      </w:r>
    </w:p>
    <w:p>
      <w:pPr>
        <w:pStyle w:val="Normal"/>
        <w:rPr/>
      </w:pPr>
      <w:r>
        <w:rPr/>
        <w:t xml:space="preserve">Слух о таком событии быстро распространился по дворцу и всему Иерусалиму. И, соответственно, изменилось отношение к придворному поэту и самому Владыке, которому он служил. Многие удивлялись и радовались. Другие завидовали и злобствовали. Угадать человеческую реакцию бывает трудно в силу неоднозначности человеческого развития. Но, как бы там ни было, иметь в сестрах царицу Иудеи — это было уже не просто почетным титулом Друга и Брата Царя. Речь шла о людях, связанных кровными узами. А в дальних землях Кеми, когда весть дошла до них, одни весьма обеспокоились, а приверженцы старого фараона воспрянули духом, надеясь на восстановление истиной власти. </w:t>
      </w:r>
    </w:p>
    <w:p>
      <w:pPr>
        <w:pStyle w:val="Normal"/>
        <w:rPr/>
      </w:pPr>
      <w:r>
        <w:rPr/>
      </w:r>
    </w:p>
    <w:p>
      <w:pPr>
        <w:pStyle w:val="Normal"/>
        <w:rPr/>
      </w:pPr>
      <w:r>
        <w:rPr/>
        <w:t>10 июня 2019 г.</w:t>
      </w:r>
    </w:p>
    <w:p>
      <w:pPr>
        <w:pStyle w:val="Normal"/>
        <w:rPr/>
      </w:pPr>
      <w:r>
        <w:rPr/>
        <w:t xml:space="preserve">92. «Иногда именно болезнь будет источником возвышенного сознания», ослабляя инстинкты и усмиряя их влияние на тело. Здоровый человек подвержен иллюзии гораздо больше, чем больной. Но не призываем быть больными, потому что утончение сознания может достигаться иными способами. Есть вера и преданность Божеству. Есть разные виды поста. И, в конце концов, необходимо соблюдать умеренность во всем, в том числе и в еде и сне, а также в некоторых других жизненных потребностях. </w:t>
      </w:r>
    </w:p>
    <w:p>
      <w:pPr>
        <w:pStyle w:val="Normal"/>
        <w:rPr/>
      </w:pPr>
      <w:r>
        <w:rPr/>
        <w:t xml:space="preserve">Овладение собой происходит не внезапно. Часто человек склонен думать, что если он ступил на духовный путь, то все для него будет гладко. Но, наоборот, материя будет сопротивляться всем преобразованиям, найдя в каждом теле ту свою задачу, которую оно должно выполнить. Но если дух убедит тело в необходимости перемен, то все, конечно, будет происходить менее болезненно. </w:t>
      </w:r>
    </w:p>
    <w:p>
      <w:pPr>
        <w:pStyle w:val="Normal"/>
        <w:rPr/>
      </w:pPr>
      <w:r>
        <w:rPr/>
        <w:t>Даже от дурной привычки в виде курения отвыкнуть не так просто. Что же тогда говорить об изменении тела при духовной практике? Оно будет постоянно напоминать о себе и требовать исполнения своих законных прав, особенно в виде половых инстинктов. Не секрет, что основная энергия у современного человека находится в свадхистхане. И пробить пробку в сушумне, чтобы творящая сила уходила к мозгу, и есть цель духовной работы.</w:t>
      </w:r>
    </w:p>
    <w:p>
      <w:pPr>
        <w:pStyle w:val="Normal"/>
        <w:rPr/>
      </w:pPr>
      <w:r>
        <w:rPr/>
      </w:r>
    </w:p>
    <w:p>
      <w:pPr>
        <w:pStyle w:val="Normal"/>
        <w:rPr/>
      </w:pPr>
      <w:r>
        <w:rPr/>
        <w:t xml:space="preserve">93. Шам с трудом привыкал к своему положению, потому что его, который привык вести полумонашеский образ жизни, теперь приглашали к себе на трапезу то царь, то царица Иудеи, как совместно, так и порознь. Весь двор царицы Ии, состоявший из египтян, относился к нему как к повелителю их родины. А среди старой прислуги нашлась нянька царицы, которая помнила маленького принца и подтвердила еще раз все сведения о родинке и о похожести Шама на отца-фараона. Она припомнила также, что мальчику при крещении в храме Изиды дали имя Секхем. </w:t>
      </w:r>
    </w:p>
    <w:p>
      <w:pPr>
        <w:pStyle w:val="Normal"/>
        <w:rPr/>
      </w:pPr>
      <w:r>
        <w:rPr/>
        <w:t xml:space="preserve">Теперь Шам чаще стал видеться с сестрой, и даже начал брать у нее уроки по изучению наречия своей страны. А жрец, находившийся при царице, пополнял его знания о религиозной египетской традиции. Шам уже знал кое-что о ней от наставника Владыки, жреца Амона, который так внезапно исчез после коронации Сол-Амона. Вот кого не хватало Шаму в период таких душевных смятений! </w:t>
      </w:r>
    </w:p>
    <w:p>
      <w:pPr>
        <w:pStyle w:val="Normal"/>
        <w:rPr/>
      </w:pPr>
      <w:r>
        <w:rPr/>
        <w:t xml:space="preserve">Власть не привлекала Шама в мирском смысле. Принуждать людей, отдавая им приказания, в том числе заставляя их при необходимости расстаться с собственной жизнью, — все это было трагедией для нежной души поэта. Но он понимал, что если долг призовет его, то он вынужден будет следовать ему. И хотя душа противилась, Шам знал, что нужно быть готовым во всеоружии встретить любые изменения судьбы. </w:t>
      </w:r>
    </w:p>
    <w:p>
      <w:pPr>
        <w:pStyle w:val="Normal"/>
        <w:rPr/>
      </w:pPr>
      <w:r>
        <w:rPr/>
        <w:t xml:space="preserve">Отец, услышав о произошедшем, написал Шаму, что был уверен, что когда-нибудь этот день настанет. Он воспитывал Шама как родного сына, ничем не напоминая о том, что некогда купил его и его молочную мать. Мало того, он сжег все расписки и купчую на женщину с грудным ребенком, чтобы при случае никто не посчитал их невольниками. И кормилица Шама стала Суффрему женой. О тайне старшего сына знали только они двое. И открывать ее они не собирались, потому что понимали, что обнародование будет открытием ящика Пандоры для земель Кеми и Иудеи. </w:t>
      </w:r>
    </w:p>
    <w:p>
      <w:pPr>
        <w:pStyle w:val="Normal"/>
        <w:rPr/>
      </w:pPr>
      <w:r>
        <w:rPr/>
        <w:t xml:space="preserve">Даже Шад, Владыка Горных Духов, поздравил поэта с такой вестью. Он, как всегда, находился в незримости, и лишь один голос был слышен: </w:t>
      </w:r>
    </w:p>
    <w:p>
      <w:pPr>
        <w:pStyle w:val="Normal"/>
        <w:rPr/>
      </w:pPr>
      <w:r>
        <w:rPr/>
        <w:t xml:space="preserve">— </w:t>
      </w:r>
      <w:r>
        <w:rPr/>
        <w:t>Дорогой Шам, духи лишены чувств, но мы оценили твое благородство. Мы знали, что ты не простой человек и унаследовал качества своего отца и всего великого рода, который всегда весьма уважительно относился к нам, невидимым труженикам. Все белые фараоны были великими магами. И мы служили им и будем служить еще, потому что они всегда благодарили нас за каждую помощь, и даже приносили подношения. Уважение друг друга связало твой род с моим. Будь благословен, царь Секхем!</w:t>
      </w:r>
    </w:p>
    <w:p>
      <w:pPr>
        <w:pStyle w:val="Normal"/>
        <w:rPr/>
      </w:pPr>
      <w:r>
        <w:rPr/>
      </w:r>
    </w:p>
    <w:p>
      <w:pPr>
        <w:pStyle w:val="Normal"/>
        <w:rPr/>
      </w:pPr>
      <w:r>
        <w:rPr>
          <w:lang w:val="en-US"/>
        </w:rPr>
        <w:t>94</w:t>
      </w:r>
      <w:r>
        <w:rPr/>
        <w:t>. Однажды Владыка обратился к Шаму:</w:t>
      </w:r>
    </w:p>
    <w:p>
      <w:pPr>
        <w:pStyle w:val="Normal"/>
        <w:rPr/>
      </w:pPr>
      <w:r>
        <w:rPr/>
        <w:t xml:space="preserve">— </w:t>
      </w:r>
      <w:r>
        <w:rPr/>
        <w:t xml:space="preserve">Брат мой! Теперь становится понятно, почему я выбрал тебя в друзья и воспринимал тебя как равного. Разве кому-то еще я мог бы доверить Перстень Власти? Ведь его сила меняет человека мгновенно, извлекая все его скрытые недостатки. Но по твоей реакции я понял, что долгий опыт пребывания в высшей власти у тебя есть. Это было заметно по тому, как ты вел себя после получения Перстня. Ведь он имеет неограниченные возможности в этом мире и способен подчинить себе все стихии. А поход был лишь испытанием души и мужества и обретением новых друзей. </w:t>
      </w:r>
    </w:p>
    <w:p>
      <w:pPr>
        <w:pStyle w:val="Normal"/>
        <w:rPr/>
      </w:pPr>
      <w:r>
        <w:rPr/>
        <w:t xml:space="preserve">Во время разговора вошел слуга и доложил, что пришла царица и просит дозволения войти. Владыка кивнул в знак одобрения. </w:t>
      </w:r>
    </w:p>
    <w:p>
      <w:pPr>
        <w:pStyle w:val="Normal"/>
        <w:rPr/>
      </w:pPr>
      <w:r>
        <w:rPr/>
        <w:t xml:space="preserve">В распахнутые двери ворвался аромат цветочных духов, словно подул ветер весны с Ливанских гор. Такой улыбающейся и искренней Сол-Амон давно не видел свою супругу. Обычную надменность и холодность растопило присутствие в покоях царя брата. </w:t>
      </w:r>
    </w:p>
    <w:p>
      <w:pPr>
        <w:pStyle w:val="Normal"/>
        <w:rPr/>
      </w:pPr>
      <w:r>
        <w:rPr/>
        <w:t xml:space="preserve">Стремительно поприветствовав Владыку, царица подошла к Шаму. Понимая, что в данном случае не нарушается дворцовый этикет, она обняла брата и незаметно вложила в его ладонь маленький золотой предмет на тонкой цепочке. Затем она легко и радостно обратилась к Сол-Амону, улыбаясь и волнуясь: </w:t>
      </w:r>
    </w:p>
    <w:p>
      <w:pPr>
        <w:pStyle w:val="Normal"/>
        <w:rPr/>
      </w:pPr>
      <w:r>
        <w:rPr/>
        <w:t xml:space="preserve">— </w:t>
      </w:r>
      <w:r>
        <w:rPr/>
        <w:t>Повелитель! Я пришла к тебе по очень важному делу. И оно не терпит отлагательства. Для моего брата, для меня, а также для челяди моего двора, необходимо отправление религиозных нужд. Я прошу выстроить небольшой Храм Богини Изиды на территории дворца, чтобы он находился под его защитой. Я понимаю, что строительство Храма Всевышнего первостепенно. Но моя просьба не менее важна, поскольку Богиня Изида — Мать династии египетских царей и мы должны чтить Ее непрестанно, никогда о Ней не забывая.</w:t>
      </w:r>
    </w:p>
    <w:p>
      <w:pPr>
        <w:pStyle w:val="Normal"/>
        <w:rPr/>
      </w:pPr>
      <w:r>
        <w:rPr/>
      </w:r>
    </w:p>
    <w:p>
      <w:pPr>
        <w:pStyle w:val="Normal"/>
        <w:rPr/>
      </w:pPr>
      <w:r>
        <w:rPr/>
        <w:t xml:space="preserve">95. В связи с новыми обстоятельствами жизни Владыка выделил Шаму часть дворца со слугами и охраной. Но Шам по-прежнему жил в своей башне, которую не захотел покидать. Внизу он появлялся в основном на трапезу, на которую часто приглашал своих друзей, даже нисколько не удивившихся его возвышению. И, конечно, трапеза была поводом пригласить к себе сестру и поговорить с ней о делах государства, о сокровенных тайнах страны их рождения, о которых не было известно никому, кроме семьи. Сестра учила его произносить названия предметов, вещей и явлений на родном языке. А Шам обучал ее ивриту, и даже арамейскому, этой латыни Ближнего Востока. </w:t>
      </w:r>
    </w:p>
    <w:p>
      <w:pPr>
        <w:pStyle w:val="Normal"/>
        <w:rPr/>
      </w:pPr>
      <w:r>
        <w:rPr/>
        <w:t xml:space="preserve">После встречи у Владыки Ия, оставшись во время трапезы наедине с Шамом, тихо прошептала ему: </w:t>
      </w:r>
    </w:p>
    <w:p>
      <w:pPr>
        <w:pStyle w:val="Normal"/>
        <w:rPr/>
      </w:pPr>
      <w:r>
        <w:rPr/>
        <w:t xml:space="preserve">— </w:t>
      </w:r>
      <w:r>
        <w:rPr/>
        <w:t xml:space="preserve">То, что я тебе отдала, было твоим оберегом в младенчестве. Его сняли с твоей шеи и выбросили, чтобы тебя не узнал ни один шпион. Его нашли в пыли рыночной площади в Фивах и принесли отцу. А он перед смертью передал его мне в надежде, что я тебя найду. </w:t>
      </w:r>
    </w:p>
    <w:p>
      <w:pPr>
        <w:pStyle w:val="Normal"/>
        <w:rPr/>
      </w:pPr>
      <w:r>
        <w:rPr/>
        <w:t>Ия с непередаваемой любовью посмотрела на Шама и прибавила:</w:t>
      </w:r>
    </w:p>
    <w:p>
      <w:pPr>
        <w:pStyle w:val="Normal"/>
        <w:rPr/>
      </w:pPr>
      <w:r>
        <w:rPr/>
        <w:t xml:space="preserve">— </w:t>
      </w:r>
      <w:r>
        <w:rPr/>
        <w:t xml:space="preserve">Лицом, фигурой, всеми формами тела и повадками ты так напоминаешь молодого отца, что порой берет оторопь. Даже тембр голоса и манера произнесения слов схожи. И самое интересное то, что и наш отец-фараон сочинял неплохие стихи, но лучше всего у него получались гимны, славословящие наших Великих Богов, многие из которых еще живут или появляются перед людьми в своих земных телах. </w:t>
      </w:r>
    </w:p>
    <w:p>
      <w:pPr>
        <w:pStyle w:val="Normal"/>
        <w:rPr/>
      </w:pPr>
      <w:r>
        <w:rPr/>
        <w:t xml:space="preserve">Скарабей, которого я тебе вручила, помимо свойств оберега, имеет еще и значение ключа, открывающего вход в сокровищницу. Там множество золотых изображений Богов, разной утвари, инструментов и оружия нашей династии. Но ценнее всего царская библиотека, где, помимо книг нашего древнего предка, Тота Ибисоголового, Бога Мудрости, число которых насчитывает пятьдесят две тысячи свитков, есть книги со всего света. И самая древняя из них та, которую принесли с севера. Она сделана из тончайших золотых листов, на которые особым способом нанесены знаки и изображения. Только один друг отца, жрец Амон, мог читать их. </w:t>
      </w:r>
    </w:p>
    <w:p>
      <w:pPr>
        <w:pStyle w:val="Normal"/>
        <w:rPr/>
      </w:pPr>
      <w:r>
        <w:rPr/>
        <w:t xml:space="preserve">— </w:t>
      </w:r>
      <w:r>
        <w:rPr/>
        <w:t>Жрец Амон? — переспросил Шам. — Не тот ли, который воспитал Владыку и обучил его всем сокровенным наукам?</w:t>
      </w:r>
    </w:p>
    <w:p>
      <w:pPr>
        <w:pStyle w:val="Normal"/>
        <w:rPr/>
      </w:pPr>
      <w:r>
        <w:rPr/>
        <w:t xml:space="preserve">— </w:t>
      </w:r>
      <w:r>
        <w:rPr/>
        <w:t>Я не знала об этом. Но помню, что после ухода отца он покинул Фивы под тем предлогом, что хочет найти мне достойного мужа. И, скорее всего, так и случилось, потому что вскоре, хотя и не сразу, приехало посольство от Царя Иудейского и наша мать-царица вынуждена была отправить меня сюда. С тех пор я не видела Амона, но нашла такое счастье в твоем лице. Скарабей имеет силу заклятия, и если он попадет в чужие руки, то человек не сможет воспользоваться им. Потому я и передала его тебе тайком, незаметно для других.</w:t>
      </w:r>
    </w:p>
    <w:p>
      <w:pPr>
        <w:pStyle w:val="Normal"/>
        <w:rPr/>
      </w:pPr>
      <w:r>
        <w:rPr/>
      </w:r>
    </w:p>
    <w:p>
      <w:pPr>
        <w:pStyle w:val="Normal"/>
        <w:rPr/>
      </w:pPr>
      <w:r>
        <w:rPr/>
        <w:t>11 июня 2019 г.</w:t>
      </w:r>
    </w:p>
    <w:p>
      <w:pPr>
        <w:pStyle w:val="Normal"/>
        <w:rPr/>
      </w:pPr>
      <w:r>
        <w:rPr/>
        <w:t xml:space="preserve">96. Процесс отделения от Космического Шивы Его Половины, Ади Шакти, повлек за собой разделение полов во всей вселенной и развитие новых форм и отношений материального мира. Самодостаточность андрогинов, явившихся первой формацией уплотнения Астрального Мира, имела свои возможности и преимущества. Полнота ощущений, которая сейчас не доступна нам, была необычайно многогранной и включала в себя в нераздельности как разумное восприятие сознания, так и чувственное мировоззрение. Комплекс такого мышления будет достигнут каждым из нас только тогда, когда найдется наша собственная половина, конкретно нам принадлежащая, разделенная с нами Высшими Силами в Мирах Предназначения, что дало ощущение вечного поиска, странствий и творческих мук вместо благоденствия бывшего счастливого единения. </w:t>
      </w:r>
    </w:p>
    <w:p>
      <w:pPr>
        <w:pStyle w:val="Normal"/>
        <w:rPr/>
      </w:pPr>
      <w:r>
        <w:rPr/>
        <w:t xml:space="preserve">Но разделенное все же остается целым. Сам Господь Всевышний проявил Себя в космочеловечестве, то есть во множестве, подарив каждому Свои способности, таланты и обладание психическими силами, но увязав их раскрытие с достижением добродетели и высоких моральных принципов. </w:t>
      </w:r>
    </w:p>
    <w:p>
      <w:pPr>
        <w:pStyle w:val="Normal"/>
        <w:rPr/>
      </w:pPr>
      <w:r>
        <w:rPr/>
        <w:t xml:space="preserve">Запрятанное в глубине нашей Чаши божественное зерно есть сокровенный храм нашей жизни, откуда нами правит Сам Всевышний. Но постичь эту высоту светоносности по силам лишь высочайшим Дхиан-Коганам, Старшим Архангелам, и то в своих, пусть даже невообразимых для нас, границах. </w:t>
      </w:r>
    </w:p>
    <w:p>
      <w:pPr>
        <w:pStyle w:val="Normal"/>
        <w:rPr/>
      </w:pPr>
      <w:r>
        <w:rPr/>
        <w:t xml:space="preserve">В каждом человеческом теле хранится семя Вечного Господа, Повелителя Беспредельности, которого потенциально способен постичь в себе каждый. Случаи такого озарения, или посвящения, то есть открытия нового уровня сознания, есть лишь итог приближения к своей божественной сути, к той ослепительной чистоте, которая доступна каждому в его материальной природе, имеющей множество видов, форм и градаций, несмотря на внешнее однообразие и общую схожесть. </w:t>
      </w:r>
    </w:p>
    <w:p>
      <w:pPr>
        <w:pStyle w:val="Normal"/>
        <w:rPr/>
      </w:pPr>
      <w:r>
        <w:rPr/>
        <w:t>Потому так и ценен человек, что ему вручен дар самосознания, дар интеллектуального выделения себя из других явлений и созданий природы. Но, впитав в себя качества земли и неба, человек все же до времени остается на земле, изживая свою судьбу, зародившуюся в давних, и даже незапамятных, временах, будучи зажженной от каких-то неведомых нам сейчас причин.</w:t>
      </w:r>
    </w:p>
    <w:p>
      <w:pPr>
        <w:pStyle w:val="Normal"/>
        <w:rPr/>
      </w:pPr>
      <w:r>
        <w:rPr/>
      </w:r>
    </w:p>
    <w:p>
      <w:pPr>
        <w:pStyle w:val="Normal"/>
        <w:rPr/>
      </w:pPr>
      <w:r>
        <w:rPr/>
        <w:t xml:space="preserve">97. Разумность облачного братства доказана давным-давно. И только сейчас ученый мир вновь открывает давно известное. В облачной среде обнаружены некие электрические связи, схожие с бесчисленными нейронами головного мозга, по которым пробегают разряды. </w:t>
      </w:r>
    </w:p>
    <w:p>
      <w:pPr>
        <w:pStyle w:val="Normal"/>
        <w:rPr/>
      </w:pPr>
      <w:r>
        <w:rPr/>
        <w:t>Облачные массы в древности олицетворялись Марутами и Рудрами, являющими собой отдельные части или воплощения Повелителя Воздуха, Бога Ветров Ваю. Считалось, что вся воздушная среда являет собой его тело, а облака — материализованную мобильную часть. И именно в облаках зарождались мысли Бога Перуна или Зевса, которые истекали молниями.</w:t>
      </w:r>
    </w:p>
    <w:p>
      <w:pPr>
        <w:pStyle w:val="Normal"/>
        <w:rPr/>
      </w:pPr>
      <w:r>
        <w:rPr/>
        <w:t xml:space="preserve">О разумности действия молний накоплено немало фактов. Они очищают пространство и бьют туда, где собрана негативная энергия низшего астрала, наносящая вред духовной экологии. </w:t>
      </w:r>
    </w:p>
    <w:p>
      <w:pPr>
        <w:pStyle w:val="Normal"/>
        <w:rPr/>
      </w:pPr>
      <w:r>
        <w:rPr/>
      </w:r>
    </w:p>
    <w:p>
      <w:pPr>
        <w:pStyle w:val="Normal"/>
        <w:rPr/>
      </w:pPr>
      <w:r>
        <w:rPr/>
        <w:t>98. — Но запомни, брат мой, что это самая великая тайна царей долины Нила. Возможно, когда-нибудь судьба приведет тебя к Фиванским горам. И именно там, на задворках дворца, находится гладкая стена с едва заметной выемкой, которая замаскирована под глаз Сокола Гора и к которой надо приложить этот ключ, чтобы открылся вход. Даже самым доверенным своим придворным отец не вручал эту государственную тайну. Только Амон, друг его детства, знал о ней. Еще мальчиками они случайно открыли дверь в святая святых, когда играли с амулетом, прикладывая скарабея то к одному, то к другому рисунку или надписи на стене. Но мне отец доверил тайну лишь потому, что больше из родных никого рядом не осталось. И он взял с меня клятву, что я передам ее только тебе. А это означает, что и на наследника правителя земель Кеми ложится обязательство по ее сокрытию.</w:t>
      </w:r>
    </w:p>
    <w:p>
      <w:pPr>
        <w:pStyle w:val="Normal"/>
        <w:rPr/>
      </w:pPr>
      <w:r>
        <w:rPr/>
        <w:t>Брат с сестрой говорили о многом: о серьезном и смешном, о близком времени и о тех далеких днях, которые остались за чертой их недоступной родины. Там их жизнь была зачата и рождена, Первородной водой тех мест они были вспоены и первородным хлебом вскормлены. Но молоко времен скрыло, как белый экран, все образы прошлого.</w:t>
      </w:r>
    </w:p>
    <w:p>
      <w:pPr>
        <w:pStyle w:val="Normal"/>
        <w:rPr/>
      </w:pPr>
      <w:r>
        <w:rPr/>
      </w:r>
    </w:p>
    <w:p>
      <w:pPr>
        <w:pStyle w:val="Normal"/>
        <w:rPr/>
      </w:pPr>
      <w:r>
        <w:rPr/>
        <w:t xml:space="preserve">99. Господь, вручая человеку силу, но не давая ума, кроме того, который требуется для выживания, подвергает его таким искушениям, что поневоле такое существо начинает считать себя царем природы. Но для эволюции и одухотворения мира необходимы не только тарзаны, застрявшие в каменном веке и живущие по закону естественного отбора. </w:t>
      </w:r>
    </w:p>
    <w:p>
      <w:pPr>
        <w:pStyle w:val="Normal"/>
        <w:rPr/>
      </w:pPr>
      <w:r>
        <w:rPr/>
        <w:t xml:space="preserve">Природа знает меру приемлемую. Но если в человеческое общество вторгается невежественный, самоуверенный и слепоглухонемой к нуждам человеческим двуногий, да еще и поучающий других, то это мучение для общества и трагедия для самого человека. Такие люди даже скот пасти не умеют, гоняя его, как лошадей на скачках, а потом утверждают, что это пирамида виновата в падении удоев. </w:t>
      </w:r>
    </w:p>
    <w:p>
      <w:pPr>
        <w:pStyle w:val="Normal"/>
        <w:rPr/>
      </w:pPr>
      <w:r>
        <w:rPr/>
        <w:t xml:space="preserve">Тот, кто не терпит возражений и не принимает советов, даже добрых, а живет так, как себе представляет, в конце концов остается один на один со своим одержателем, которого такое экзальтированное существо может называть хоть учителем, хоть богом. И тогда вся палитра дикости и очевидной первобытности выползает, как дурной запах, из всех пор. И изменить такую природу практически невозможно, поскольку это очень тугоплавкая материя. Ее нужно подвергнуть многим и многим испытаниям, в которых опытом страданий сжигаются наслоения ветхого мышления, а на выжженном поле необходимо засеять семена нового видения мира. </w:t>
      </w:r>
    </w:p>
    <w:p>
      <w:pPr>
        <w:pStyle w:val="Normal"/>
        <w:rPr/>
      </w:pPr>
      <w:r>
        <w:rPr/>
        <w:t>Упрямого не заставить делать что-то по-иному, не так, как он себе это представляет. Высокомерный не проявит духа терпимости и уважения к тем, кто слабее и беспомощнее, пока сам не попадет в условия жесткого подавления воли. Диктаторы ищут рабов, пусть даже в одном человеке, и никогда не способны общаться на равных, выслушивая аргументы другого и принимая их сочувственно.</w:t>
      </w:r>
    </w:p>
    <w:p>
      <w:pPr>
        <w:pStyle w:val="Normal"/>
        <w:rPr/>
      </w:pPr>
      <w:r>
        <w:rPr/>
      </w:r>
    </w:p>
    <w:p>
      <w:pPr>
        <w:pStyle w:val="Normal"/>
        <w:rPr/>
      </w:pPr>
      <w:r>
        <w:rPr/>
        <w:t>12 июня 2019 г.</w:t>
      </w:r>
    </w:p>
    <w:p>
      <w:pPr>
        <w:pStyle w:val="Normal"/>
        <w:rPr/>
      </w:pPr>
      <w:r>
        <w:rPr/>
        <w:t xml:space="preserve">100. Время получения знаний через зрительные и звуковые образы лишний раз утверждает эпоху Водолея, в которую будут развиваться и использоваться волновые технологии, в том числе и для распространения знаний. </w:t>
      </w:r>
    </w:p>
    <w:p>
      <w:pPr>
        <w:pStyle w:val="Normal"/>
        <w:rPr/>
      </w:pPr>
      <w:r>
        <w:rPr/>
        <w:t xml:space="preserve">Телевизионные и интернет-каналы замусорили все пространство, сделав его средством передачи развлекательных программ и рекламы, а не необъятной мудрости. </w:t>
      </w:r>
    </w:p>
    <w:p>
      <w:pPr>
        <w:pStyle w:val="Normal"/>
        <w:rPr/>
      </w:pPr>
      <w:r>
        <w:rPr/>
        <w:t xml:space="preserve">Мода на глупость идет из США. Считая себя самой обеспеченной страной мира, Америка даже не пытается менять баланс благосостояния и учености. Расслабленный образ жизни не предполагает приложения усилий, поскольку при самом малом устремлении дается достойный уровень существования. О любознательности никто даже и не помышляет, определяя свой жизненный путь от кухни до постели через телевизионную комнату. И происходящее с каждым отдельным человеком создает угасание в целом всей страны — постепенно, но уверенно. </w:t>
      </w:r>
    </w:p>
    <w:p>
      <w:pPr>
        <w:pStyle w:val="Normal"/>
        <w:rPr/>
      </w:pPr>
      <w:r>
        <w:rPr/>
        <w:t xml:space="preserve">Но солнечная активность продолжает возрастать. И это выражается не только в том, что ядро Солнца вращается стремительнее, спеша выжечь свой водород. В солнечной радиации, по неизвестным причинам, усиливается присутствие разумности, которая, при общем интересе к обучению, восполняет всеобщее образование. Для восприятия в человеческом мозге начинают работать приемники такого рода, которые долго находились в латентном состоянии, как сейчас — Третий Глаз, ушедший в глубину мозга. </w:t>
      </w:r>
    </w:p>
    <w:p>
      <w:pPr>
        <w:pStyle w:val="Normal"/>
        <w:rPr/>
      </w:pPr>
      <w:r>
        <w:rPr/>
        <w:t xml:space="preserve">Волновая форма передачи идей через эфир наиболее характерна для эпохи Водолея, как в другие эпохи средой передачи служат вода, огонь или земля. В красоте восприятия этого мира присутствует цветовая гамма, отвечающая одному из наших чувств, которое вместе со слухом и обонянием усиливает принятие волн новой эпохи. </w:t>
      </w:r>
    </w:p>
    <w:p>
      <w:pPr>
        <w:pStyle w:val="Normal"/>
        <w:rPr/>
      </w:pPr>
      <w:r>
        <w:rPr/>
      </w:r>
    </w:p>
    <w:p>
      <w:pPr>
        <w:pStyle w:val="Normal"/>
        <w:rPr/>
      </w:pPr>
      <w:r>
        <w:rPr/>
        <w:t xml:space="preserve">101. Версия о происхождении славян от левитов, конечно, сама по себе парадоксальна. Но не происходило ли все наоборот, когда весь Ближний Восток и север Африки были заселены племенами с севера, которые позднее растворились в волнах многочисленных нашествий или вернулись назад? А та часть, которая когда-то являла собой жреческую касту и служила Белым Богам, постепенно, после разрушения древнейших культов, передала свою мудрость и кровь наставникам новой религии. </w:t>
      </w:r>
    </w:p>
    <w:p>
      <w:pPr>
        <w:pStyle w:val="Normal"/>
        <w:rPr/>
      </w:pPr>
      <w:r>
        <w:rPr/>
        <w:t xml:space="preserve">Во всем присутствует преемственность знаний. А образ Высших Сил может изменяться и превращаться в любые формы, от чего поклонение не теряет своей сути. Можно поклоняться через предмет или икону, изображение или символ. Но лишь малограмотные и невежественные люди полагают, что так делают только идолопоклонники и язычники. Ведь молятся не вещам, а посредством их. </w:t>
      </w:r>
    </w:p>
    <w:p>
      <w:pPr>
        <w:pStyle w:val="Normal"/>
        <w:rPr/>
      </w:pPr>
      <w:r>
        <w:rPr/>
        <w:t xml:space="preserve">Славянский след на Ближнем Востоке очень силен. И эта очевидность тщательно скрывается учеными. И даже предпринимаются попытки уничтожать артефакты, не отвечающие идеологическим установкам, как это было в США при нахождении костей великанов. Славянский след в археологии нужен только русскому миру. И если ученый не обладает достаточной научной совестью, то находки закапывают еще глубже или прячут в недоступные тайники, а то и топят в глубине морей. </w:t>
      </w:r>
    </w:p>
    <w:p>
      <w:pPr>
        <w:pStyle w:val="Normal"/>
        <w:rPr/>
      </w:pPr>
      <w:r>
        <w:rPr/>
        <w:t>Служители Бога Яви в Русской Оселе, как в древние времена именовался Иерусалим, имели множество учеников, которым и передавали прямо или косвенно свои познания. И многие потомки жителей тех времен смешались или же остались в чистом виде касты на старых землях. Но, в любом случае, это означает еще и то, что ваны-левиты были наставниками мира. И от этого не скроешься ни за какими инсинуациями, даже генеалогическими.</w:t>
      </w:r>
    </w:p>
    <w:p>
      <w:pPr>
        <w:pStyle w:val="Normal"/>
        <w:rPr/>
      </w:pPr>
      <w:r>
        <w:rPr/>
      </w:r>
    </w:p>
    <w:p>
      <w:pPr>
        <w:pStyle w:val="Normal"/>
        <w:rPr/>
      </w:pPr>
      <w:r>
        <w:rPr/>
        <w:t xml:space="preserve">102. Ученики, мнящие себя самыми преданными и верными среди остального мира, становятся невыносимой проблемой для учителя. Они полагают, что им нет равных в почитании и ублажении духовного средоточия вселенной. И, постоянно подчеркивая свою исключительность, такие последователи откровенно ненавидят остальных учеников, обвиняя их в том, что они мешают им восходить и являются только помехой для наставника. </w:t>
      </w:r>
    </w:p>
    <w:p>
      <w:pPr>
        <w:pStyle w:val="Normal"/>
        <w:rPr/>
      </w:pPr>
      <w:r>
        <w:rPr/>
        <w:t xml:space="preserve">Невероятное высокомерие подобных деятелей доходит до того, что они не видят рядом равных себе, а культивируют ядовитую гордыню и отвращают сердца от нужд простых людей, считая их неудачниками и недоумками, способными лишь рыться в земле. В таком человеконенавистническом тоне они от высшей молитвы обо всех страждущих во вселенной постепенно переходят на уровень моления о личном преуспеянии и благополучии, что заканчивается одержанием и черной магией. И тогда они становятся орудием против сил блага и эволюции. </w:t>
      </w:r>
    </w:p>
    <w:p>
      <w:pPr>
        <w:pStyle w:val="Normal"/>
        <w:rPr/>
      </w:pPr>
      <w:r>
        <w:rPr/>
        <w:t>Бойтесь таких ярых последователей, потому что в конце концов они предают своих наставников, откровенно полагая, что те делают что-то не то и не так.</w:t>
      </w:r>
    </w:p>
    <w:p>
      <w:pPr>
        <w:pStyle w:val="Normal"/>
        <w:rPr/>
      </w:pPr>
      <w:r>
        <w:rPr/>
      </w:r>
    </w:p>
    <w:p>
      <w:pPr>
        <w:pStyle w:val="Normal"/>
        <w:rPr/>
      </w:pPr>
      <w:r>
        <w:rPr/>
        <w:t xml:space="preserve">103. Шама так взволновали перемены в его жизни, что с ним приключилась лихорадка. Его бросало в озноб, и он не мог согреться даже у огня, разведенного в очаге. А через некоторое время ему становилось невыносимо жарко — до такой степени, что пот стекал с него крупными каплями. </w:t>
      </w:r>
    </w:p>
    <w:p>
      <w:pPr>
        <w:pStyle w:val="Normal"/>
        <w:rPr/>
      </w:pPr>
      <w:r>
        <w:rPr/>
        <w:t xml:space="preserve">Шам не мог понять причину своей болезни и решил, помимо царского лекаря, обратиться к Старцу через мысленный канал связи. </w:t>
      </w:r>
    </w:p>
    <w:p>
      <w:pPr>
        <w:pStyle w:val="Normal"/>
        <w:rPr/>
      </w:pPr>
      <w:r>
        <w:rPr/>
        <w:t>Старец появился в мысленном пространстве. И Шам ответил приветствием, привстав на постели.</w:t>
      </w:r>
    </w:p>
    <w:p>
      <w:pPr>
        <w:pStyle w:val="Normal"/>
        <w:rPr/>
      </w:pPr>
      <w:r>
        <w:rPr/>
        <w:t xml:space="preserve">— </w:t>
      </w:r>
      <w:r>
        <w:rPr/>
        <w:t xml:space="preserve">Сын мой! Понятно, что переполнение души огнем новых переживаний тебя как очень тонкую и чувствительную натуру перевозбудило. Но тебе важнее понять, что поток родовой энергии, открытый царицей и твоей сестрой, дал привхождение той космической мощи, которая идет от вашей царской звезды Сотис. Нужно привыкнуть к такой радиации энергий. А это еще и то новое знание, которое тебе передают далекие предки, насыщая твою ауру новым пониманием мира. </w:t>
      </w:r>
    </w:p>
    <w:p>
      <w:pPr>
        <w:pStyle w:val="Normal"/>
        <w:rPr/>
      </w:pPr>
      <w:r>
        <w:rPr/>
        <w:t>Могу посоветовать тебе если не голод, то легкое питание в течение сорока дней. Пей больше воды и ничего не страшись. Трансмутации такого рода очень редки. И то, что огненные токи идут вслед за охлаждающими, вполне понятно. Твое незнание о своем происхождении до времени бронировало родовые силы, создавая экран если не отторжения, то временного неприятия их. А теперь нужно понять, что духовная власть повелителей Египта входит в тебя. И с этим ничего нельзя поделать.</w:t>
      </w:r>
    </w:p>
    <w:p>
      <w:pPr>
        <w:pStyle w:val="Normal"/>
        <w:rPr/>
      </w:pPr>
      <w:r>
        <w:rPr/>
        <w:t xml:space="preserve">Только Ариси в какой-то степени может облегчить твои недомогания. Она очень знающий человек. И пока она остается в теле женщины, мы вынуждены называть ее таким именем. </w:t>
      </w:r>
    </w:p>
    <w:p>
      <w:pPr>
        <w:pStyle w:val="Normal"/>
        <w:rPr/>
      </w:pPr>
      <w:r>
        <w:rPr/>
        <w:t>В определенное время тебе нужно будет совершить путешествие в Фивы, пока инкогнито, в свите царицы Иудеи, которая соберется посетить место своего рождения и могилы предков. Это будет хорошим поводом познакомиться поближе с твоей страной и наследием. Внешность можно будет изменить, отрастив бороду и волосы.</w:t>
      </w:r>
    </w:p>
    <w:p>
      <w:pPr>
        <w:pStyle w:val="Normal"/>
        <w:rPr/>
      </w:pPr>
      <w:r>
        <w:rPr/>
      </w:r>
    </w:p>
    <w:p>
      <w:pPr>
        <w:pStyle w:val="Normal"/>
        <w:rPr/>
      </w:pPr>
      <w:r>
        <w:rPr/>
        <w:t>13 июня 2019 г.</w:t>
      </w:r>
    </w:p>
    <w:p>
      <w:pPr>
        <w:pStyle w:val="Normal"/>
        <w:rPr/>
      </w:pPr>
      <w:r>
        <w:rPr/>
        <w:t xml:space="preserve">104. Уважение должно соответствовать знанию человека и служить достойной мерой его заслуг. Если же оно выказывается только для подслащивания чиновничьего самолюбия и является некой интеллектуальной взяткой, то такое положение вещей может закончиться, как только человек потеряет свое место. Забудутся все заслуги и ложная дружба, которая, по сути дела, была лишь притворством и средством для достижения цели. </w:t>
      </w:r>
    </w:p>
    <w:p>
      <w:pPr>
        <w:pStyle w:val="Normal"/>
        <w:rPr/>
      </w:pPr>
      <w:r>
        <w:rPr/>
        <w:t xml:space="preserve">Накопление мудрости во все времена ценилось выше стяжания богатства, потому что первое распространяется на все человечество, а второе, за редким исключением, направлено на удовлетворение личных нужд. Примеры великих меценатов единичны, но отражают степень ответственности человека за свои накопления. </w:t>
      </w:r>
    </w:p>
    <w:p>
      <w:pPr>
        <w:pStyle w:val="Normal"/>
        <w:rPr/>
      </w:pPr>
      <w:r>
        <w:rPr/>
        <w:t xml:space="preserve">Жадность — это воля власти богатства. Она диктует свои правила, выражаемые в труизме: «Копейка рубль бережет». Но благотворительность — это не наличие финансов, а состояние души. Можно не иметь ничего, но организовать благотворительный фонд, чтобы помочь страждущей братии. В нашем случае так и было. И кое-какие проекты, пусть совсем небольшие, удалось реализовать. Нашлась масса людей, которые захотели поучаствовать в такой помощи, отдавая некоторую часть своих доходов. И это являет собой зарождение новой общности людей, связанных благородной идеей, хотя и живущих в разных частях планеты. </w:t>
      </w:r>
    </w:p>
    <w:p>
      <w:pPr>
        <w:pStyle w:val="Normal"/>
        <w:rPr/>
      </w:pPr>
      <w:r>
        <w:rPr/>
        <w:t xml:space="preserve">Последняя группа во главе с известным путешественником Виталием Сундаковым имела в своем составе русскоговорящих участников из Канады, Шотландии, Израиля, Чехии. Вроде, были люди и из США и Германии. В девяностые годы они покинули Россию и теперь посещают ее уголки как туристы. Многие даже не имели представления о том, что Сибирская Русь так привлекательна и первозданна в чистоте своей. </w:t>
      </w:r>
    </w:p>
    <w:p>
      <w:pPr>
        <w:pStyle w:val="Normal"/>
        <w:rPr/>
      </w:pPr>
      <w:r>
        <w:rPr/>
        <w:t>Алтай как царство Алатырское сказочно прекрасен, особенно в начале лета. И его, так же как и достойных людей, мы уважаем за красоту души и гостеприимство.</w:t>
      </w:r>
    </w:p>
    <w:p>
      <w:pPr>
        <w:pStyle w:val="Normal"/>
        <w:rPr/>
      </w:pPr>
      <w:r>
        <w:rPr/>
      </w:r>
    </w:p>
    <w:p>
      <w:pPr>
        <w:pStyle w:val="Normal"/>
        <w:rPr/>
      </w:pPr>
      <w:r>
        <w:rPr/>
        <w:t xml:space="preserve">105. Наша жизненная сила расходуется более всего не по прямому назначению, но на преодоление всякого рода препятствий. Их разнообразие трудно себе представить. Помимо атавизма, невежества, скептицизма и неверия, есть высокомерие и упрямство, а также неодолимое чувство собственной правоты, вместе со всем комплексом недостатков, порожденных уровнем жизни. И, конечно, сложнее всего бороться с кармическими отложениями, которые настолько закостенели, что диктуют свое видение проблем даже вопреки здравому рассудку. </w:t>
      </w:r>
    </w:p>
    <w:p>
      <w:pPr>
        <w:pStyle w:val="Normal"/>
        <w:rPr/>
      </w:pPr>
      <w:r>
        <w:rPr/>
        <w:t xml:space="preserve">Свободная воля — дар небезопасный. А если она оторвана от Иерархии, то это величайшая трагедия души. Но есть типаж существ, назначивших себя на роль учеников Самого Великого Владыки. Они даже создали себе астрального исполнителя такого рода. И, несмотря на всю уродливость и нелепость происходящего, они твердо уверены в том, что постоянно находятся на связи с Учителем. Но что-то результатов такого избранничества не видно — лишь упреки ко всем и вся, что они не исправляются и ничего не делают для улучшения духовного климата. Видимо, такие обвинители хорошо знают, о чем говорят, ибо сами находятся в подобном положении. </w:t>
      </w:r>
    </w:p>
    <w:p>
      <w:pPr>
        <w:pStyle w:val="Normal"/>
        <w:rPr/>
      </w:pPr>
      <w:r>
        <w:rPr/>
        <w:t xml:space="preserve">Не нужно слишком откровенно обнажать свою природу всякого рода упреками и критикой. Наставления хороши до определенных границ, за которыми начинаются собственные измышления. </w:t>
      </w:r>
    </w:p>
    <w:p>
      <w:pPr>
        <w:pStyle w:val="Normal"/>
        <w:rPr/>
      </w:pPr>
      <w:r>
        <w:rPr/>
        <w:t>Упрямец костьми ляжет, чтобы доказать свою правоту. Но имеет ли это что-то общее с истиной, которая и есть основа всех верований? Без утверждения ее не может быть преданных. Но извращенное следование гораздо хуже неверия человека, который чист и совестлив.</w:t>
      </w:r>
    </w:p>
    <w:p>
      <w:pPr>
        <w:pStyle w:val="Normal"/>
        <w:rPr/>
      </w:pPr>
      <w:r>
        <w:rPr/>
      </w:r>
    </w:p>
    <w:p>
      <w:pPr>
        <w:pStyle w:val="Normal"/>
        <w:rPr/>
      </w:pPr>
      <w:r>
        <w:rPr/>
        <w:t>106. Встречу с Ариси Шам решил провести в саду, за пределами городских стен. Этого требовала важность, и даже секретность, разговора. Во дворце везде были острые глаза и долгие уши, а штат соглядатаев был необычайно велик. Часто таковыми были слуги и повара, стражники и хранители покоев. Но иначе как можно было оставаться царской особе в курсе всех настроений и перемен? Чем выше власть, тем больше у нее врагов.</w:t>
      </w:r>
    </w:p>
    <w:p>
      <w:pPr>
        <w:pStyle w:val="Normal"/>
        <w:rPr/>
      </w:pPr>
      <w:r>
        <w:rPr/>
        <w:t xml:space="preserve">Шам и Ариси вышли через потайную дверь, пользоваться которой Владыка разрешил другу, оказывая ему неограниченное доверие. Снаружи вход зарос густым терном, и поэтому нужно было осторожно пробираться сквозь его колючки. И все же, несмотря на осторожность, они поцарапали себе руки и в некоторых местах порвали одежду. Но такие мелкие жертвы ничего не значили для них, ибо ценность общения подразумевала и еще большую отдачу. </w:t>
      </w:r>
    </w:p>
    <w:p>
      <w:pPr>
        <w:pStyle w:val="Normal"/>
        <w:rPr/>
      </w:pPr>
      <w:r>
        <w:rPr/>
        <w:t>Ариси начала разговор сама:</w:t>
      </w:r>
    </w:p>
    <w:p>
      <w:pPr>
        <w:pStyle w:val="Normal"/>
        <w:rPr/>
      </w:pPr>
      <w:r>
        <w:rPr/>
        <w:t xml:space="preserve">— </w:t>
      </w:r>
      <w:r>
        <w:rPr/>
        <w:t>Я давно знаю об исчезнувшем наследнике фараона Египта, но никак не предполагала увидеть его в твоем лице. Некоторые догадки были, особенно когда ты указал принцу в мою сторону на невольничьем рынке. По виду, манерам и осанке было понятно, что вы люди одного уровня. Владыка велик и имеет массу достоинств, но и ты прошел немалый путь.</w:t>
      </w:r>
    </w:p>
    <w:p>
      <w:pPr>
        <w:pStyle w:val="Normal"/>
        <w:rPr/>
      </w:pPr>
      <w:r>
        <w:rPr/>
        <w:t xml:space="preserve">— </w:t>
      </w:r>
      <w:r>
        <w:rPr/>
        <w:t xml:space="preserve">Что ты можешь сказать об этом предмете? — спросил Шам, положив ей в ладонь скарабея, подаренного царицей, и зная о том, что у Ариси есть великие способности к психометрии. </w:t>
      </w:r>
    </w:p>
    <w:p>
      <w:pPr>
        <w:pStyle w:val="Normal"/>
        <w:rPr/>
      </w:pPr>
      <w:r>
        <w:rPr/>
        <w:t>Жрица зажала амулет в руке и, на мгновенье прикрыв глаза, произнесла:</w:t>
      </w:r>
    </w:p>
    <w:p>
      <w:pPr>
        <w:pStyle w:val="Normal"/>
        <w:rPr/>
      </w:pPr>
      <w:r>
        <w:rPr/>
        <w:t xml:space="preserve">— </w:t>
      </w:r>
      <w:r>
        <w:rPr/>
        <w:t xml:space="preserve">Этот предмет принадлежал еще первым царям Кеми, Белым Богам, и передавался вместе с жезлом преемникам. Обладание этими атрибутами означает подтверждение статуса истинного правителя. Жезл можно отлить заново. Но внутри него, под навершием с изображением Крылатой Матери, которое снимается поворотом на сто восемьдесят градусов, находится царская печать. И ею может обладать только наследник трона. У современного правителя Египта этот жезл поддельный. Твой отец, зная о твоей судьбе, спрятал настоящий артефакт в тайник, ключом к которому и является этот скарабей. Но, будучи ключом, он все же и амулет, на котором наслоено множество божественных заклятий. Его можно сравнить с Перстнем царя Сол-Амона. Когда-то они даже находились рядом — Камень Власти, Скарабей и Жезл с изображением Матери Нейт. Это изображение символизирует, что право управлять этой землей даровано фараону Небесными Силами. </w:t>
      </w:r>
    </w:p>
    <w:p>
      <w:pPr>
        <w:pStyle w:val="Normal"/>
        <w:rPr/>
      </w:pPr>
      <w:r>
        <w:rPr/>
        <w:t>Пусть тебя оставят сомнения по поводу того, что все это ошибка. Как жрица, я подтверждаю правду слов царицы. Ты скромен, терпелив и сдержан, потому что громадные накопления воплощений и странствий по земле выразились в этих качествах. Но я вижу и твои жизни в иных мирах, на планетах близ Сотис, Небесного Стража. Ты можешь посчитать воплощения на Земле падением, но это путь твоего служения.</w:t>
      </w:r>
    </w:p>
    <w:p>
      <w:pPr>
        <w:pStyle w:val="Normal"/>
        <w:rPr/>
      </w:pPr>
      <w:r>
        <w:rPr/>
        <w:t xml:space="preserve">— </w:t>
      </w:r>
      <w:r>
        <w:rPr/>
        <w:t>Но как же так? Разве это не падение? Ведь нам нужно восходить только ввысь?</w:t>
      </w:r>
    </w:p>
    <w:p>
      <w:pPr>
        <w:pStyle w:val="Normal"/>
        <w:rPr/>
      </w:pPr>
      <w:r>
        <w:rPr/>
        <w:t xml:space="preserve">— </w:t>
      </w:r>
      <w:r>
        <w:rPr/>
        <w:t>Падение — это лишь часть оборота спирали, связанная с нырянием духа. Оно нужно, чтобы понять простых людей земного плана. Не сомневайся и слушай мысли, через тебя летящие. Не думай, что они никчемны только потому, что жизнь их мгновенна. Огонь их следов остается надолго.</w:t>
      </w:r>
    </w:p>
    <w:p>
      <w:pPr>
        <w:pStyle w:val="Normal"/>
        <w:rPr/>
      </w:pPr>
      <w:r>
        <w:rPr/>
      </w:r>
    </w:p>
    <w:p>
      <w:pPr>
        <w:pStyle w:val="Normal"/>
        <w:rPr/>
      </w:pPr>
      <w:r>
        <w:rPr/>
        <w:t>14 июня 2019 г.</w:t>
      </w:r>
    </w:p>
    <w:p>
      <w:pPr>
        <w:pStyle w:val="Normal"/>
        <w:rPr/>
      </w:pPr>
      <w:r>
        <w:rPr/>
        <w:t xml:space="preserve">107. Гнев сжигает настоящее, страх парализует его, а любовь дарует будущее. В бурном океане чувственных переживаний даже Боги не способны удержаться в спокойствии: ведь реакция всех стихий бывает вовлечена в их проявление. </w:t>
      </w:r>
    </w:p>
    <w:p>
      <w:pPr>
        <w:pStyle w:val="Normal"/>
        <w:rPr/>
      </w:pPr>
      <w:r>
        <w:rPr/>
        <w:t xml:space="preserve">Чем выше и благороднее чувство, тем оно дальше распространяется в Беспредельности. Ну а про гнев и раздражение сказано давно, что это вдохновения тьмы и связаны с подземным миром, откуда на такое истечение отрицательных чувств людей побуждают самые злые колдуны. Поверье о том, что люди, не сумевшие преобразить в себе отрицательную природу, идут в ад, связано с осознанием того, что только в подземном мире такая омраченная душа может воплотиться и ей нет места на земле. </w:t>
      </w:r>
    </w:p>
    <w:p>
      <w:pPr>
        <w:pStyle w:val="Normal"/>
        <w:rPr/>
      </w:pPr>
      <w:r>
        <w:rPr/>
        <w:t xml:space="preserve">Кругов ада не семь и не десять. Уровней низшего человечества тринадцать, так же как и высшего. Ады — это проекции земной жизни. А земля — отражение тринадцати высших ипостасей, различимых мудрецами. А дальше идет вечный свет, который невозможно воспринять в земной оболочке, так как масса условностей и ограничений делает опасной даже саму мысль о таком чистом мире, не то что приближение. </w:t>
      </w:r>
    </w:p>
    <w:p>
      <w:pPr>
        <w:pStyle w:val="Normal"/>
        <w:rPr/>
      </w:pPr>
      <w:r>
        <w:rPr/>
        <w:t>Устремление людей к совершенству — это не просто способ опередить кого-то в своем развитии и поступательном движении. Это насущная потребность обрести освобождение от самости и гордыни, которые хороши до определенных границ, точно так же как самоуверенность и завышение своих способностей. Это лишь костыли и подпорки для исцеления от атавизма негативных накоплений. Даже золотую чашу, очень долго лежавшую в земле, нужно очищать от грязи и копоти, нанесенной огнями времен.</w:t>
      </w:r>
    </w:p>
    <w:p>
      <w:pPr>
        <w:pStyle w:val="Normal"/>
        <w:rPr/>
      </w:pPr>
      <w:r>
        <w:rPr/>
      </w:r>
    </w:p>
    <w:p>
      <w:pPr>
        <w:pStyle w:val="Normal"/>
        <w:rPr/>
      </w:pPr>
      <w:r>
        <w:rPr/>
        <w:t xml:space="preserve">108. Похоже, наши московские гости, которые на деле оказались люциферианами, начинают баловаться вудуизмом. Симптомы болей в сердце, одинаковые у Яры и К.У. указывают на работу с куколками и иголками. Опасное занятие они выбрали для себя, и весьма вредоносное для пространства. Когда сигнал такого рода проходит через эфир и воздух, он набирает по пути следования столько мысленной пыли и осколков древних проклятий, что создается астральный змей, яд которого наносит вред или убивает не только адресата, но и тысячи других, ни в чем не повинных людей. </w:t>
      </w:r>
    </w:p>
    <w:p>
      <w:pPr>
        <w:pStyle w:val="Normal"/>
        <w:rPr/>
      </w:pPr>
      <w:r>
        <w:rPr/>
        <w:t xml:space="preserve">Зарождение бурь, ураганов, землетрясений, и вообще стихийных бедствий, происходит подобным же образом. Но не ведают люди, что творят. И какое же лекарство нужно, чтобы образумить разгневанных стихийных духов? Только умиротворение и созидательный духовный труд во имя мира привлекают их высшие силы и качества. Пяти элементам очень важен конечный результат в виде продвижения эволюционного. И Владыки их охотнее готовы направлять энергетические потоки на обновление застоявшихся форм. Условно говоря, каждой реке нужна очистка русла, а иначе она обмелеет и ослабнет сила ее течения. </w:t>
      </w:r>
    </w:p>
    <w:p>
      <w:pPr>
        <w:pStyle w:val="Normal"/>
        <w:rPr/>
      </w:pPr>
      <w:r>
        <w:rPr/>
        <w:t xml:space="preserve">Освобождение каналов дает свободный проход для циркуляции энергии всех видов. И потому аскеза как мысленная терапия так полезна для любого существа. Мифы древнего мира говорят, что даже животные предавались медитации, чтобы продвинуться вперед по пути самосознания. </w:t>
      </w:r>
    </w:p>
    <w:p>
      <w:pPr>
        <w:pStyle w:val="Normal"/>
        <w:rPr/>
      </w:pPr>
      <w:r>
        <w:rPr/>
        <w:t xml:space="preserve">Слон, добровольно отдавший голову Ганеше, был очень счастлив. Но это лишь символика эволюции от животного воплощения к человеческому, что обозначалось и в египетской религии. Хотя, возможно, были и генетические опыты высших цивилизаций по такому скрещиванию для каких-то неизвестных целей. Ведь каждый вид животных накапливает свой особенный опыт жизни на планете. И именно этот пласт проживания живых существ бывает необходим для исполнения определенных задач. </w:t>
      </w:r>
    </w:p>
    <w:p>
      <w:pPr>
        <w:pStyle w:val="Normal"/>
        <w:rPr/>
      </w:pPr>
      <w:r>
        <w:rPr/>
        <w:t>Качество существ с человеческим разумом в виде птиц в значительной мере отличается от такового людей-нагов. Точно так же есть множество других особей, о которых мы не знаем, хотя они имеют человеческое сознание. Это можно сказать о рыбах и насекомых, а также о разумных камнях, деревьях и растениях. Говорящие растения не вымысел, так же как разумные проявления в других формах стихий. Возвращение Золотого Века создаст возможность и необходимость контакта со всеми стихиями.</w:t>
      </w:r>
    </w:p>
    <w:p>
      <w:pPr>
        <w:pStyle w:val="Normal"/>
        <w:rPr/>
      </w:pPr>
      <w:r>
        <w:rPr/>
      </w:r>
    </w:p>
    <w:p>
      <w:pPr>
        <w:pStyle w:val="Normal"/>
        <w:rPr/>
      </w:pPr>
      <w:r>
        <w:rPr/>
        <w:t xml:space="preserve">109. Причины и следствия создают предопределение. И другой формы его возникновения нет. Без семени нет всходов, а без роста и созревания нет плодов, питающих все живое во всех сферах и возобновляющих цикл жизни. </w:t>
      </w:r>
    </w:p>
    <w:p>
      <w:pPr>
        <w:pStyle w:val="Normal"/>
        <w:rPr/>
      </w:pPr>
      <w:r>
        <w:rPr/>
        <w:t xml:space="preserve">Плоды питают тела людей. А аскеза во имя Божества, завершенная и совершенная, дает плод духовных достижений, питающий светоносную сущность человека и то Божество, к которому обращена медитация. </w:t>
      </w:r>
    </w:p>
    <w:p>
      <w:pPr>
        <w:pStyle w:val="Normal"/>
        <w:rPr/>
      </w:pPr>
      <w:r>
        <w:rPr/>
        <w:t xml:space="preserve">Накапливая силу многих поклонений, Боги одаряют своих преданных теми дарами, которые они просят. И если желаемый дар чрезмерен, то взамен предлагается другой. Обычно воинствующие асуры просят бессмертия, полагая, что, получив его, они будут иметь диктаторские полномочия во всех мирах, не ограниченные никакими силами. Но дар условного бессмертия является убийственным для темных и в конце концов приводит их к гибели. И только семь Великих Мудрецов, да еще Маркандея, одарены бессмертием для наставления человечества и обучения его духовности, формы и фазы которой сообразны времени. </w:t>
      </w:r>
    </w:p>
    <w:p>
      <w:pPr>
        <w:pStyle w:val="Normal"/>
        <w:rPr/>
      </w:pPr>
      <w:r>
        <w:rPr/>
        <w:t>Искры времени меняют энергетику планеты. И уже никогда Земля не будет прежней.</w:t>
      </w:r>
    </w:p>
    <w:p>
      <w:pPr>
        <w:pStyle w:val="Normal"/>
        <w:rPr/>
      </w:pPr>
      <w:r>
        <w:rPr/>
      </w:r>
    </w:p>
    <w:p>
      <w:pPr>
        <w:pStyle w:val="Normal"/>
        <w:rPr/>
      </w:pPr>
      <w:r>
        <w:rPr/>
        <w:t xml:space="preserve">110. Обнаружение с космических аппаратов останков древнего города на плато Делоне Белухи является следствием активного таяния льдов, когда обнажаются стены и фундаменты исполинских сооружений. Даже в толще льдов, на глубине в несколько сот метров, обнаруживаются тоннели, ведущие куда-то далеко. И не исключено, что люди продолжают жить до сих пор в этом заледеневшем городе, похожем на поселения Антарктиды, освободившиеся из ледового плена. </w:t>
      </w:r>
    </w:p>
    <w:p>
      <w:pPr>
        <w:pStyle w:val="Normal"/>
        <w:rPr/>
      </w:pPr>
      <w:r>
        <w:rPr/>
        <w:t xml:space="preserve">На вершине Белухи пролетавшие мимо вертолеты наблюдали молящихся людей с воздетыми вверх руками. Они были одеты в белые одежды, без теплых верхних накидок. А температура там всегда ниже нуля, минус 10 — 12 градусов летом. Значит, жители этого города не подвержены влиянию температур и живут в телах, которым не страшны холода. По поверьям староверов, это и есть Звенигород — средоточие благодатной силы. В нем живут святые люди, старцы Беловодья, которым не нужны транспортные средства и летательные аппараты. </w:t>
      </w:r>
    </w:p>
    <w:p>
      <w:pPr>
        <w:pStyle w:val="Normal"/>
        <w:rPr/>
      </w:pPr>
      <w:r>
        <w:rPr/>
        <w:t>Тайной духа держится Алтай. И нет ничего, что было бы скрыто от сердец чистых, будь то Священный Город на Белой Горе, сеть подземных дорог или ледяные лабиринты. Чудь небесная и чудь подземная продолжают жить вместе с нами.</w:t>
      </w:r>
    </w:p>
    <w:p>
      <w:pPr>
        <w:pStyle w:val="Normal"/>
        <w:rPr/>
      </w:pPr>
      <w:r>
        <w:rPr/>
      </w:r>
    </w:p>
    <w:p>
      <w:pPr>
        <w:pStyle w:val="Normal"/>
        <w:rPr/>
      </w:pPr>
      <w:r>
        <w:rPr/>
        <w:t>15 июня 2019 г.</w:t>
      </w:r>
    </w:p>
    <w:p>
      <w:pPr>
        <w:pStyle w:val="Normal"/>
        <w:rPr/>
      </w:pPr>
      <w:r>
        <w:rPr/>
        <w:t xml:space="preserve">111. Изъяны души исправляются только покаянием. Преданность не совместима с уловками материального мира. Нельзя предаваться искушению, принося его как жертву Божеству: иначе такое искаженное и кощунственное понимание наложит печать на все мировоззрение. </w:t>
      </w:r>
    </w:p>
    <w:p>
      <w:pPr>
        <w:pStyle w:val="Normal"/>
        <w:rPr/>
      </w:pPr>
      <w:r>
        <w:rPr/>
        <w:t xml:space="preserve">Красть ради Бога, а тем более убивать во Имя Господне, не просто недопустимо, а чрезвычайно опасно. Крестовые походы, на которые вдохновляли европейскую знать братья-иезуиты, кончались лишь невероятными жертвами ни в чем неповинных людей и разграблением вначале Константинополя как оплота православной веры, а потом и Иерусалима и многих великих святынь древнего мира. Разбойники и садисты в рясах попирали все нормы человеческой морали, и с тех пор Запад не может успокоиться, посылая то одну силу, то другую для уничтожения христианской веры, наиболее близкой по качеству к исконной. Конечно, от изначальной идеи братской любви мало что осталось. Но все же даже в таком виде православие — это угроза западной идеологии. И потому попытки захвата России и революции в ней продолжаются, возбуждаемые и питаемые зарубежными спонсорами. </w:t>
      </w:r>
    </w:p>
    <w:p>
      <w:pPr>
        <w:pStyle w:val="Normal"/>
        <w:rPr/>
      </w:pPr>
      <w:r>
        <w:rPr/>
        <w:t xml:space="preserve">Тот же блок НАТО — это не что иное, как модернизированный орден крестоносцев, распространивший влияние на весь мир. Планета оккупирована американскими войсками. И признать этот факт никто не желает. И только наш В.В.П. вступил в открытое противостояние с США, за что нас наградили всякого рода санкциями и ограничениями, что, конечно же, возымело обратный эффект. </w:t>
      </w:r>
    </w:p>
    <w:p>
      <w:pPr>
        <w:pStyle w:val="Normal"/>
        <w:rPr/>
      </w:pPr>
      <w:r>
        <w:rPr/>
        <w:t xml:space="preserve">Нас угнетают, а мы крепнем. Характер русского народа выработан в таких суровых условиях, перед которыми западные санкции не больше камня на горной тропе. Народ, переживший за свою историю не одно оледенение, когда нужно было уходить с насиженных мест, из теплых домов, оставляя возделанные плодородные поля, величественные храмы, лаборатории и мастерские, нельзя удивить никакими ограничениями. </w:t>
      </w:r>
    </w:p>
    <w:p>
      <w:pPr>
        <w:pStyle w:val="Normal"/>
        <w:rPr/>
      </w:pPr>
      <w:r>
        <w:rPr/>
        <w:t>Не единожды приходилось все начинать сначала, на голой, неплодородной земле или в глухих лесах. Примером могут служить староверы, сбежавшие от никоновских религиозных репрессий. Годами они проживали в глухих местах, опасаясь преследования властей, и только потом уже спустились в долину и начали основывать свое общинное поселение. Стойкости и мужеству таких людей можно лишь позавидовать. И это лишь малый пример проявления характера русского человека. Пусть кержаки считают себя избранными, а всех остальных мирскими, но даже в искаженном виде очевидность указывает, на что народ способен.</w:t>
      </w:r>
    </w:p>
    <w:p>
      <w:pPr>
        <w:pStyle w:val="Normal"/>
        <w:rPr/>
      </w:pPr>
      <w:r>
        <w:rPr/>
      </w:r>
    </w:p>
    <w:p>
      <w:pPr>
        <w:pStyle w:val="Normal"/>
        <w:rPr/>
      </w:pPr>
      <w:r>
        <w:rPr/>
        <w:t xml:space="preserve">112. Анекдотичная статья о Рерихе и Гуркине не может вызвать ничего, кроме гомерического смеха. Суть ее в том, что во время своей экспедиции Н.К. Рерих якобы заезжал к Гуркину в Анос и старался выведать у него местоположение Алтайской Шамбалы и вход в Беловодье. </w:t>
      </w:r>
    </w:p>
    <w:p>
      <w:pPr>
        <w:pStyle w:val="Normal"/>
        <w:rPr/>
      </w:pPr>
      <w:r>
        <w:rPr/>
        <w:t xml:space="preserve">Выдумщиков так же много, как и желающих представить приезд Рерихов в Верхний Уймон случайным. Но Н.К. и Е.И. Рерихи шли в эти святые земли по Указу Учителя, а не по наводке Гуркина. И в Москве, помимо встречи с Гуркиным, Дзержинским, Луначарским и многими другими деятелями Советской России, была одна, очень важная, с бегуном-раскольником Никитиным, тогдашним патриархом староверов, который на одном месте не жил более трех дней и имел грамоту Белого Братства, врученную ему старцами Беловодья. После разговора с Никитиным и было принято решение, у кого остановиться на Алтае, пусть даже на короткое время. </w:t>
      </w:r>
    </w:p>
    <w:p>
      <w:pPr>
        <w:pStyle w:val="Normal"/>
        <w:rPr/>
      </w:pPr>
      <w:r>
        <w:rPr/>
      </w:r>
    </w:p>
    <w:p>
      <w:pPr>
        <w:pStyle w:val="Normal"/>
        <w:rPr/>
      </w:pPr>
      <w:r>
        <w:rPr/>
        <w:t>113. Царица Ия даже и не думала о таком дальнем путешествии. Оно было бы чрезвычайно утомительным как по длительности, так и по немалым тяготам пути. И Шам, конечно, не настаивал на таком походе, хотя предполагал, что рано или поздно он состоится. Для этого нужно было выбрать время не самое жаркое. Да и спешить спустя столько лет не следовало.</w:t>
      </w:r>
    </w:p>
    <w:p>
      <w:pPr>
        <w:pStyle w:val="Normal"/>
        <w:rPr/>
      </w:pPr>
      <w:r>
        <w:rPr/>
        <w:t xml:space="preserve">Было очевидно, что в свите царицы присутствует тайный соглядатай, который сообщает нынешнему правителю Египта о любых изменениях в политике двора Иудеи, и что все события становятся известными в Фивах незамедлительно. И в этот раз окружение фараона уже знало о том, что найден законный наследник царей Египта. Этим были немало обеспокоены, так как еще были живы вдохновители прежнего заговора. Опасаясь репрессий и мести в случае восстановления прежнего правления, они замыслили уничтожить обнаруженного наследника. </w:t>
      </w:r>
    </w:p>
    <w:p>
      <w:pPr>
        <w:pStyle w:val="Normal"/>
        <w:rPr/>
      </w:pPr>
      <w:r>
        <w:rPr/>
        <w:t xml:space="preserve">В то время ценность человеческой жизни была невелика. Люди продавались, как скот, а зверства рабовладельцев превосходили все допустимые пределы. Рабы были бесправны. И среди них имелись такие, которые ради обретения свободы готовы были убить кого угодно. </w:t>
      </w:r>
    </w:p>
    <w:p>
      <w:pPr>
        <w:pStyle w:val="Normal"/>
        <w:rPr/>
      </w:pPr>
      <w:r>
        <w:rPr/>
        <w:t xml:space="preserve">Одного из таких жестоких людей египетский жрец, состоявший при царице, купил на невольничьем рынке. Он объяснил ему суть дела и, взяв с раба клятву, предложил ему план уничтожения царского поэта, не посвящая в другие подробности. Раб внутренне ухмыльнулся, так как мог тысячу раз поклясться чем угодно и преступить свои обещания — лишь бы получить то, ради чего он взялся за такое предприятие. </w:t>
      </w:r>
    </w:p>
    <w:p>
      <w:pPr>
        <w:pStyle w:val="Normal"/>
        <w:rPr/>
      </w:pPr>
      <w:r>
        <w:rPr/>
        <w:t xml:space="preserve">Постороннему человеку не позволено было странствовать по пределам царского дома. И потому решили исполнить зловещий замысел, дождавшись момента выхода Шама в город, где в толпе легче было это сделать. </w:t>
      </w:r>
    </w:p>
    <w:p>
      <w:pPr>
        <w:pStyle w:val="Normal"/>
        <w:rPr/>
      </w:pPr>
      <w:r>
        <w:rPr/>
        <w:t>А тем временем у царицы и Шама постепенно созревала решимость совершить путешествие. И Шам начал готовиться, изменяя свою внешность, но пока еще не выходя из своей башни, — до такой степени, что, кроме проверенных слуг, другие посчитали бы его при встрече совершенно другим человеком. Но такую секретность невозможно было сохранить долго.</w:t>
      </w:r>
    </w:p>
    <w:p>
      <w:pPr>
        <w:pStyle w:val="Normal"/>
        <w:rPr/>
      </w:pPr>
      <w:r>
        <w:rPr/>
      </w:r>
    </w:p>
    <w:p>
      <w:pPr>
        <w:pStyle w:val="Normal"/>
        <w:rPr/>
      </w:pPr>
      <w:r>
        <w:rPr/>
        <w:t>114. Почитайте родителей — и ваши дети будут почитать вас. С малых лет дети должны видеть, насколько мать важна для их родителей. Любовь к матери и родине важнее, чем достижение Царства Небесного. Любовь к матери — это любовь ко всей вселенной, поскольку сочетание всех природных элементов способна создать только Мать-Природа. А без Нее они просто распадутся на изначальные части и будут вращаться в пределах космического пространства.</w:t>
      </w:r>
    </w:p>
    <w:p>
      <w:pPr>
        <w:pStyle w:val="Normal"/>
        <w:rPr/>
      </w:pPr>
      <w:r>
        <w:rPr/>
      </w:r>
    </w:p>
    <w:p>
      <w:pPr>
        <w:pStyle w:val="Normal"/>
        <w:rPr/>
      </w:pPr>
      <w:r>
        <w:rPr/>
        <w:t>16 июня 2019 г.</w:t>
      </w:r>
    </w:p>
    <w:p>
      <w:pPr>
        <w:pStyle w:val="Normal"/>
        <w:rPr/>
      </w:pPr>
      <w:r>
        <w:rPr/>
        <w:t xml:space="preserve">115. Понятие психического магнита не ограничивается только земной сферой. На принципе притяжения строятся все космические связи. Продвижение идей влияет на физические объекты через их осознание или интерес к ним. </w:t>
      </w:r>
    </w:p>
    <w:p>
      <w:pPr>
        <w:pStyle w:val="Normal"/>
        <w:rPr/>
      </w:pPr>
      <w:r>
        <w:rPr/>
        <w:t xml:space="preserve">Магнетизм имеет точно такие же градации, как и материя. И сам дух как средоточие световых волн, являющих собой тончайшую степень магнетизма, есть та сила, которая оживляет материальные структуры и дает им жизнь. Без материи дух не может реализовать даже самую великую свою идею. Ему нужна форма как основа для реализации невидимого в материальном мире. </w:t>
      </w:r>
    </w:p>
    <w:p>
      <w:pPr>
        <w:pStyle w:val="Normal"/>
        <w:rPr/>
      </w:pPr>
      <w:r>
        <w:rPr/>
        <w:t>Самым сильным психическим магнетизмом отличается любовь. На ее мощи построена вся вселенная. Она пронизала огнем духа как макро-, так и микрокосм во всех фазах Беспредельности. Тончайший огонь, способный проникнуть за любые, самые неприступные, пределы, наполняет силой счастья каждый атом и еще более тонкие составляющие. Даже «частица Бога», которая, конечно, не является конечной точкой микромира, устроена как целая вселенная в глубине своей. И если бы не было любви, то круг родственных душ не мог бы удержаться рядом.</w:t>
      </w:r>
    </w:p>
    <w:p>
      <w:pPr>
        <w:pStyle w:val="Normal"/>
        <w:rPr/>
      </w:pPr>
      <w:r>
        <w:rPr/>
      </w:r>
    </w:p>
    <w:p>
      <w:pPr>
        <w:pStyle w:val="Normal"/>
        <w:rPr/>
      </w:pPr>
      <w:r>
        <w:rPr/>
        <w:t xml:space="preserve">116. Каждому дано что-то особенное. Проявления психической энергии в своем разнообразии бесконечны и бесчисленны. Они не могут повторяться в зависимости от времени. Наоборот, каждое мгновение открывает новые формы приложения энергии, которые невозможно предугадать. </w:t>
      </w:r>
    </w:p>
    <w:p>
      <w:pPr>
        <w:pStyle w:val="Normal"/>
        <w:rPr/>
      </w:pPr>
      <w:r>
        <w:rPr/>
        <w:t xml:space="preserve">Каждый предмет можно употребить во многих качествах. А мысль, если она чиста, тем более имеет способность быть причиной совершенных действий. И если мы и обращаем внимание на чьи-то негативные проявления и анализируем их, то это лишь в порядке назидания и исправления изъянов душ человеческих, а не для осуждения или самовозвышения. Анализ и сравнение собственного поведения с чьими-то невежественными или доброжелательными действиями весьма полезны, так как можно благому научиться, а от неблагоприятного настоятельно отказаться. </w:t>
      </w:r>
    </w:p>
    <w:p>
      <w:pPr>
        <w:pStyle w:val="Normal"/>
        <w:rPr/>
      </w:pPr>
      <w:r>
        <w:rPr/>
        <w:t xml:space="preserve">Самопознание гораздо важнее любой ритуальности. Ритуал становится магией, пусть даже божественной. Повторение мантр для вызова духовных сил оправдано лишь благой целью и допустимо, если это действие отвечает общей пользе. </w:t>
      </w:r>
    </w:p>
    <w:p>
      <w:pPr>
        <w:pStyle w:val="Normal"/>
        <w:rPr/>
      </w:pPr>
      <w:r>
        <w:rPr/>
        <w:t xml:space="preserve">Разрушение основ мира происходит не только от справедливого гнева Высших Богов, но и по причине упадка человеческой добродетели и ухудшения качества мышления. Можно обвинить всех и вся в своих болезнях, бедности и неудачах, но значительная часть вины за все несчастья нашей жизни лежит на нас самих. И если даже это не личная вина, то влияют родовые предпочтения и генетические заболевания, которые накапливались из поколения в поколение по всей ветви наследования. Болезнь отца, вызванная невежественными причинами, отражается на детях и внуках. Но это не приговор. Можно устранить и это искажение, привлекая силу совершенную. Молитва всегда успешна, если в ее действенность верят и умеют святостью ее энергий прожигать пространство. </w:t>
      </w:r>
    </w:p>
    <w:p>
      <w:pPr>
        <w:pStyle w:val="Normal"/>
        <w:rPr/>
      </w:pPr>
      <w:r>
        <w:rPr/>
      </w:r>
    </w:p>
    <w:p>
      <w:pPr>
        <w:pStyle w:val="Normal"/>
        <w:rPr/>
      </w:pPr>
      <w:r>
        <w:rPr/>
        <w:t xml:space="preserve">117. Лишь родная земля дает силу. А на чужих берегах, где есть деньги и материальное благополучие, нет счастья. </w:t>
      </w:r>
    </w:p>
    <w:p>
      <w:pPr>
        <w:pStyle w:val="Normal"/>
        <w:rPr/>
      </w:pPr>
      <w:r>
        <w:rPr/>
        <w:t xml:space="preserve">Нужно платить за благосостояние и искушение стать богатым. Святая сила не вяжется с благополучием. «Нельзя служить Богу и Мамоне». Но это не означает, что Учитель желает всех видеть нищими. </w:t>
      </w:r>
    </w:p>
    <w:p>
      <w:pPr>
        <w:pStyle w:val="Normal"/>
        <w:rPr/>
      </w:pPr>
      <w:r>
        <w:rPr/>
        <w:t xml:space="preserve">Привязанности могут возникать и на малых объектах. Есть олигархи, покровительствующие благородным начинаниям и не жалеющие на это средств, так как понимают, что главный источник богатства — это отечество. А другие боятся даже рубль выделить на благотворительность, опасаясь обмана и следя за каждой копейкой, как за овцой, которая пасется. </w:t>
      </w:r>
    </w:p>
    <w:p>
      <w:pPr>
        <w:pStyle w:val="Normal"/>
        <w:rPr/>
      </w:pPr>
      <w:r>
        <w:rPr/>
        <w:t>Не будем подражать Чичикову, которому отец говаривал: «Копейке молись, в копейке сила». Но, признавая силу денег, отведем им место, которое им положено, — место проворных слуг, а не величественных господ. Пусть служат исправно, не давая промашки. Это их предназначение и жизненная стезя. Власть их может быть сильна — вплоть до того, что они способны лишить кого-то жизни из-за своего отсутствия или чрезмерного присутствия. И потому нужна психическая подготовка для общения с ними, как с личным составом войск.</w:t>
      </w:r>
    </w:p>
    <w:p>
      <w:pPr>
        <w:pStyle w:val="Normal"/>
        <w:rPr/>
      </w:pPr>
      <w:r>
        <w:rPr/>
      </w:r>
    </w:p>
    <w:p>
      <w:pPr>
        <w:pStyle w:val="Normal"/>
        <w:rPr/>
      </w:pPr>
      <w:r>
        <w:rPr/>
        <w:t>118. Скрывать изменения в своей внешности Шаму было бы трудно, и потому он решил повременить с этим, чтобы не вносить сложности в свою дворцовую жизнь. Но теперь он задумался о другом. Человека можно легко узнать по характерным движениям рук, по походке и поворотам головы. Нужно было научиться актерскому мастерству и искусству мимикрии, чтобы полностью убедить недругов.</w:t>
      </w:r>
    </w:p>
    <w:p>
      <w:pPr>
        <w:pStyle w:val="Normal"/>
        <w:rPr/>
      </w:pPr>
      <w:r>
        <w:rPr/>
        <w:t>Шам вновь обратился к Ариси. И она предложила ему освоить дисциплину быть не просто неузнаваемым, но незаметным. Надо было добиться внутреннего замирания сознания, чтобы люди начали воспринимать тебя как пустое место. Главное было не вызывать внутри никаких вибраций, особенно страха. И в комплексе с вызовом энергий невидимости это давало необходимый результат.</w:t>
      </w:r>
    </w:p>
    <w:p>
      <w:pPr>
        <w:pStyle w:val="Normal"/>
        <w:rPr/>
      </w:pPr>
      <w:r>
        <w:rPr/>
        <w:t xml:space="preserve">Экспедиция готовилась долго. Да и зависела она от желания не столько Шама, сколько царицы Ии. Иялуре, конечно, очень хотелось побывать на родине, где прошли ее детство и юность. Но ее смущало то, что, отставленная от власти своим троюродным братом, она будет принята при дворе не так, как положено. Правда, она была царицей Иудеи, и этот визит выглядел больше как государственный. Но Ия все же решила отложить визит, надеясь на то, что Шам свыкнется со своим положением. И египетское наречие нужно было изучить основательно, вплоть до умения бегло изъясняться. </w:t>
      </w:r>
    </w:p>
    <w:p>
      <w:pPr>
        <w:pStyle w:val="Normal"/>
        <w:rPr/>
      </w:pPr>
      <w:r>
        <w:rPr/>
        <w:t xml:space="preserve">Тренируя актерское мастерство, Шам научился изменять голос и саму речь. Гримируясь, он проверял свою выучку, выходя в город. И это помогало ему избежать покушений со стороны нанятых убийц. </w:t>
      </w:r>
    </w:p>
    <w:p>
      <w:pPr>
        <w:pStyle w:val="Normal"/>
        <w:rPr/>
      </w:pPr>
      <w:r>
        <w:rPr/>
        <w:t xml:space="preserve">Однажды даже Владыка опешил, увидев во дворце незнакомого, странно одетого человека. Царь окликнул стражу. Но Шам тихо шепнул ему: </w:t>
      </w:r>
    </w:p>
    <w:p>
      <w:pPr>
        <w:pStyle w:val="Normal"/>
        <w:rPr/>
      </w:pPr>
      <w:r>
        <w:rPr/>
        <w:t xml:space="preserve">— </w:t>
      </w:r>
      <w:r>
        <w:rPr/>
        <w:t xml:space="preserve">Брат! Ты меня не признал? </w:t>
      </w:r>
    </w:p>
    <w:p>
      <w:pPr>
        <w:pStyle w:val="Normal"/>
        <w:rPr/>
      </w:pPr>
      <w:r>
        <w:rPr/>
        <w:t xml:space="preserve">Изумленный Владыка посмотрел ему в глаза и, рассмеявшись, отправил стражников прочь. </w:t>
      </w:r>
    </w:p>
    <w:p>
      <w:pPr>
        <w:pStyle w:val="Normal"/>
        <w:rPr/>
      </w:pPr>
      <w:r>
        <w:rPr/>
        <w:t xml:space="preserve">— </w:t>
      </w:r>
      <w:r>
        <w:rPr/>
        <w:t>Зачем тебе это фиглярство с переодеванием и изменением облика? — спросил Сол-Амон.</w:t>
      </w:r>
    </w:p>
    <w:p>
      <w:pPr>
        <w:pStyle w:val="Normal"/>
        <w:rPr/>
      </w:pPr>
      <w:r>
        <w:rPr/>
        <w:t xml:space="preserve">— </w:t>
      </w:r>
      <w:r>
        <w:rPr/>
        <w:t>А ты не догадываешься, о Великий? — ответил Шам вопросом на вопрос.</w:t>
      </w:r>
    </w:p>
    <w:p>
      <w:pPr>
        <w:pStyle w:val="Normal"/>
        <w:rPr/>
      </w:pPr>
      <w:r>
        <w:rPr/>
        <w:t xml:space="preserve">— </w:t>
      </w:r>
      <w:r>
        <w:rPr/>
        <w:t>Возможно, ты пожелал стать бродячим актером? Но это было бы слишком мелко для Секхема. Наверное, вы с царицей что-то задумали?</w:t>
      </w:r>
    </w:p>
    <w:p>
      <w:pPr>
        <w:pStyle w:val="Normal"/>
        <w:rPr/>
      </w:pPr>
      <w:r>
        <w:rPr/>
        <w:t xml:space="preserve">— </w:t>
      </w:r>
      <w:r>
        <w:rPr/>
        <w:t>Мы задумали посетить нашу родину и, может быть, изменить порядок в стране, хотя у меня совсем нет желания править. Пока я хочу появиться там  незаметно, в свите своей сестры, под видом, не похожим на себя обычного.</w:t>
      </w:r>
    </w:p>
    <w:p>
      <w:pPr>
        <w:pStyle w:val="Normal"/>
        <w:rPr/>
      </w:pPr>
      <w:r>
        <w:rPr/>
        <w:t xml:space="preserve">— </w:t>
      </w:r>
      <w:r>
        <w:rPr/>
        <w:t xml:space="preserve">Тогда считай, что тебе удалось обмануть меня. Но мои шпионы доложили, что тебя попытаются убить еще до того, как ты соберешься в путь, а может быть, и по дороге к Фиванским горам. </w:t>
      </w:r>
    </w:p>
    <w:p>
      <w:pPr>
        <w:pStyle w:val="Normal"/>
        <w:rPr/>
      </w:pPr>
      <w:r>
        <w:rPr/>
        <w:t>Знай, мой друг, что путь власти нелегок. И венец царский не каждый способен удержать на голове. Всегда есть риск потерять как одно, так и другое. Правитель сталкивается с множеством трудностей. И учиться их преодолевать можно всю жизнь. Опыт вождя народа — это судьба той души, которая избрала такой удел. Душа выбирает этот путь, а путь открывается ей в своих радостях и горестях.</w:t>
      </w:r>
    </w:p>
    <w:p>
      <w:pPr>
        <w:pStyle w:val="Normal"/>
        <w:rPr/>
      </w:pPr>
      <w:r>
        <w:rPr/>
        <w:t>Считаю, что ты правильно поступил, овладев искусством перевоплощения. Это полезно даже для изживания недостатков. Погружаясь то в одну, то в другую роль, очень возможно заразиться их энергией. Потому выбери одну благородную личину и следуй ей. Я советую тебе перевоплотиться в старого странствующего святого, который по пути пристанет к каравану царицы. И возьми с собой Аскера как помощника и вестового.</w:t>
      </w:r>
    </w:p>
    <w:p>
      <w:pPr>
        <w:pStyle w:val="Normal"/>
        <w:rPr/>
      </w:pPr>
      <w:r>
        <w:rPr/>
        <w:t xml:space="preserve">— </w:t>
      </w:r>
      <w:r>
        <w:rPr/>
        <w:t xml:space="preserve">Спасибо тебе, Владыка и Брат мой! — поклонился Шам. — Полностью согласен со всеми твоими доводами и предложениями. Караван еще не скоро будет готов, поэтому у меня будет время усовершенствовать образ, который ты предложил. </w:t>
      </w:r>
    </w:p>
    <w:p>
      <w:pPr>
        <w:pStyle w:val="Normal"/>
        <w:rPr/>
      </w:pPr>
      <w:r>
        <w:rPr/>
        <w:t xml:space="preserve">— </w:t>
      </w:r>
      <w:r>
        <w:rPr/>
        <w:t>Перед отбытием я еще кое-что вручу тебе, — ответил Сол-Амон. — То, что поможет тебе одолеть некоторые неудобства и, может быть, выручит из беды.</w:t>
      </w:r>
    </w:p>
    <w:p>
      <w:pPr>
        <w:pStyle w:val="Normal"/>
        <w:rPr/>
      </w:pPr>
      <w:r>
        <w:rPr/>
      </w:r>
    </w:p>
    <w:p>
      <w:pPr>
        <w:pStyle w:val="Normal"/>
        <w:rPr/>
      </w:pPr>
      <w:r>
        <w:rPr/>
        <w:t>17 июня 2019 г.</w:t>
      </w:r>
    </w:p>
    <w:p>
      <w:pPr>
        <w:pStyle w:val="Normal"/>
        <w:rPr/>
      </w:pPr>
      <w:r>
        <w:rPr/>
        <w:t xml:space="preserve">119. Помимо и поверх магнитных бурь, которые так трудно воспринимаются человечеством, существуют психические бури, течения и вихри которых порождают ураганы, не прекращающиеся в последнее время. </w:t>
      </w:r>
    </w:p>
    <w:p>
      <w:pPr>
        <w:pStyle w:val="Normal"/>
        <w:rPr/>
      </w:pPr>
      <w:r>
        <w:rPr/>
        <w:t xml:space="preserve">Состоянием безумия можно назвать человеческую психику в современном ее виде. И успокоить земной мир не дает мир Пекла, для восполнения энергий которого необходимы страдания, страх и несчастья, так же как для Богов — возношения хвалы, почитания и преданности. </w:t>
      </w:r>
    </w:p>
    <w:p>
      <w:pPr>
        <w:pStyle w:val="Normal"/>
        <w:rPr/>
      </w:pPr>
      <w:r>
        <w:rPr/>
        <w:t xml:space="preserve">Отвлекая души людей от Мира Высшего, дьявольские силы разлагают мысли и чувства человеческие до той удобоваримости, которая доступна для их приятия. Тьма надеется искоренить почитание Света. Но ей никогда это не удастся, потому что каждый раз, возжигая очаг, человек уже возносит молитву Богу Агни, на крыльях которого все жертвенные подношения, в том числе и мысли, доходят до Престола Господина Миров. </w:t>
      </w:r>
    </w:p>
    <w:p>
      <w:pPr>
        <w:pStyle w:val="Normal"/>
        <w:rPr/>
      </w:pPr>
      <w:r>
        <w:rPr/>
        <w:t xml:space="preserve">Огонь как ткань вселенной способен уловить и передать любую мысль и чувство. И только он может определить ценность каждого помышления и чувствования, которые во вселенной создают нивы полей плодородных и сорных. Иногда из семян мысли вырастают громадные плодоносные деревья, под кроной и в ветвях которых развиваются те, кто ищет защиты. </w:t>
      </w:r>
    </w:p>
    <w:p>
      <w:pPr>
        <w:pStyle w:val="Normal"/>
        <w:rPr/>
      </w:pPr>
      <w:r>
        <w:rPr/>
        <w:t xml:space="preserve">Легенду об эльфах, живущих на громадном дереве-городе, можно расширить до космических размеров, когда флет занимает галактику, а то и вселенную. Друидическая версия заключается именно в этом. Для друидов Вселенная — это Мировое Дерево, Иггдрасиль, которое в каких-то частях цветет, в каких-то готовит плоды, а где-то только распускает почки. На вершине такого Древа живут Высшие Боги-Управители, а каждый листок или плод — это целая галактическая система. </w:t>
      </w:r>
    </w:p>
    <w:p>
      <w:pPr>
        <w:pStyle w:val="Normal"/>
        <w:rPr/>
      </w:pPr>
      <w:r>
        <w:rPr/>
        <w:t>Но видеть мир как Древо можно лишь с невероятной высоты Духа-Пуруши, которого индийцы определили как вселенский принцип всего живого, включая и человечество. Но пока Пуруша не соединен с Природой-Пракрити, он бестелесен, хотя обладает всеми силами и потенциями для образования и применения. Дух принимает любую форму, и потому его можно встретить везде и во всем.</w:t>
      </w:r>
    </w:p>
    <w:p>
      <w:pPr>
        <w:pStyle w:val="Normal"/>
        <w:rPr/>
      </w:pPr>
      <w:r>
        <w:rPr/>
      </w:r>
    </w:p>
    <w:p>
      <w:pPr>
        <w:pStyle w:val="Normal"/>
        <w:rPr/>
      </w:pPr>
      <w:r>
        <w:rPr/>
        <w:t>120. Умение человека дождаться своего часа, чтобы попасть в нужное место в нужное время, и есть его удача. Зрелая карма может приготовить все возможности и удобства, которые дух заслужил, но он не должен пройти мимо сужденного, не удостоив дар своим вниманием.</w:t>
      </w:r>
    </w:p>
    <w:p>
      <w:pPr>
        <w:pStyle w:val="Normal"/>
        <w:rPr/>
      </w:pPr>
      <w:r>
        <w:rPr/>
        <w:t xml:space="preserve">Подготовка к поездке в Фивы подходила к концу. И Шам, заранее договорившись с Аскером и сестрой, разработал план своего как бы случайного присутствия в караване. Его должны были отвезти на расстояние однодневного перехода и оставить в караван-сарае, откуда он должен был выйти в пустыню до прихода каравана. </w:t>
      </w:r>
    </w:p>
    <w:p>
      <w:pPr>
        <w:pStyle w:val="Normal"/>
        <w:rPr/>
      </w:pPr>
      <w:r>
        <w:rPr/>
        <w:t xml:space="preserve">Аскер был безмерно счастлив участвовать в таком приключении. Как доверенное лицо Шама, он знал, что на него готовят покушение и что несколько убийц подкуплены агентом правящего в Египте фараона, одним из жрецов храма Изиды, который строился в Иерусалиме. </w:t>
      </w:r>
    </w:p>
    <w:p>
      <w:pPr>
        <w:pStyle w:val="Normal"/>
        <w:rPr/>
      </w:pPr>
      <w:r>
        <w:rPr/>
        <w:t xml:space="preserve">Шам продолжал перевоплощаться перед выходом в город — то в купца, то в воина, то в нищего и калеку. Но роль дервиша он приберег для пути в Египет. </w:t>
      </w:r>
    </w:p>
    <w:p>
      <w:pPr>
        <w:pStyle w:val="Normal"/>
        <w:rPr/>
      </w:pPr>
      <w:r>
        <w:rPr/>
        <w:t xml:space="preserve">Иялуру была очень взволнована таким поворотом событий: брат ехал с ней, пусть даже под прикрытием. Это вызывало как радость, так и опасение за его жизнь. Но Владыка успокоил царицу тем, что все меры предосторожности приняты и караван отправится с большим отрядом воинов и штандартом царского двора. </w:t>
      </w:r>
    </w:p>
    <w:p>
      <w:pPr>
        <w:pStyle w:val="Normal"/>
        <w:rPr/>
      </w:pPr>
      <w:r>
        <w:rPr/>
        <w:t xml:space="preserve">— </w:t>
      </w:r>
      <w:r>
        <w:rPr/>
        <w:t xml:space="preserve">Препятствий не миновать, и тем более песчаных бурь, — сказал Владыка Шаму. — Для того и посылаю с вами Аскера, чтобы он усмирил стихийных духов. Я бы посоветовал взять и Раху как необычайно тонкого предсказателя событий. Трудностей будет немало. Но вся наша жизнь — это способность одолевать их и решать задуманное. И дело даже не в том, изменит ли ваш поход власть в Египте. До времени об этом не нужно и думать. При дворе египетском много сильных магов, имеющих длинное ухо. Старайтесь не упоминать об этом ни на словах, ни мысленно, потому что сгущение мыслеформ создает мощный способ оповещения. </w:t>
      </w:r>
    </w:p>
    <w:p>
      <w:pPr>
        <w:pStyle w:val="Normal"/>
        <w:rPr/>
      </w:pPr>
      <w:r>
        <w:rPr/>
        <w:t xml:space="preserve">— </w:t>
      </w:r>
      <w:r>
        <w:rPr/>
        <w:t>Владыка, я приму все твои советы очень близко к сердцу. Просто так ты не скажешь ни одного слова, — ответил Шам.</w:t>
      </w:r>
    </w:p>
    <w:p>
      <w:pPr>
        <w:pStyle w:val="Normal"/>
        <w:rPr/>
      </w:pPr>
      <w:r>
        <w:rPr/>
      </w:r>
    </w:p>
    <w:p>
      <w:pPr>
        <w:pStyle w:val="Normal"/>
        <w:rPr/>
      </w:pPr>
      <w:r>
        <w:rPr/>
        <w:t xml:space="preserve">121. Лаборатории Братства — это уровень науки, доступный лишь исследователям нашего высшего духовного плана. Существа, овладевшие тайной бессмертия и умеющие даровать другим такого рода свойства, способны также оживлять умерших и одаривать простых людей возможностями проскопии и ретроскопии. Это значит, что Наставники человечества способны пробудить в каждой душе то, что она смогла бы обрести только в далеком будущем. Но получить эти свойства немеркнущего света возможно только при соблюдении духовной дисциплины и развитии высших моральных качеств, которые являются проводниками божественных психических сил. </w:t>
      </w:r>
    </w:p>
    <w:p>
      <w:pPr>
        <w:pStyle w:val="Normal"/>
        <w:rPr/>
      </w:pPr>
      <w:r>
        <w:rPr/>
        <w:t>Как маленький ребенок не может без родителей шагу ступить и, подражая им, формирует характер, включая трудовые навыки, так и человек, совершающий аскезу, вбирает в себя часть силы Божества, которому предан. Цель, с которой он вошел в состояние духовного подвига, сама по себе не исчезает и не рассеивается, но становится более определенной. И если она благородна, то и энергия, полученная свыше, дает импульс к продвижению одухотворения, чья мера необъятна. Но, обманывая своего Наставника и получив силу для захвата власти или разрушения мира, такой ложный преданный теряет интерес к своему Высшему Благодетелю, нарушая обещания и вступая в единоборство с Ним. Непомерная сила туманит разум, и даже лишает элементарного благоразумия. Но дух, удержавшийся на стезе праведности, поднимается к вершинам ослепительной чистоты.</w:t>
      </w:r>
    </w:p>
    <w:p>
      <w:pPr>
        <w:pStyle w:val="Normal"/>
        <w:rPr/>
      </w:pPr>
      <w:r>
        <w:rPr/>
      </w:r>
    </w:p>
    <w:p>
      <w:pPr>
        <w:pStyle w:val="Normal"/>
        <w:rPr/>
      </w:pPr>
      <w:r>
        <w:rPr/>
        <w:t>18 июня 2019 г.</w:t>
      </w:r>
    </w:p>
    <w:p>
      <w:pPr>
        <w:pStyle w:val="Normal"/>
        <w:rPr/>
      </w:pPr>
      <w:r>
        <w:rPr/>
        <w:t>122. Напряжение дней не ослабевает, продолжая приносить такую невероятную тяжесть, будто небо придавило землю или ты спустился глубоко на дно океана. Наверное, и воздушная среда уплотняется, а ее давление, как высокое, так и низкое, доставляет определенные неудобства человеческому телу.</w:t>
      </w:r>
    </w:p>
    <w:p>
      <w:pPr>
        <w:pStyle w:val="Normal"/>
        <w:rPr/>
      </w:pPr>
      <w:r>
        <w:rPr/>
        <w:t xml:space="preserve">Нагнетение космических сил изменило комфортность пребывания на планете. Сейчас мы уже живем не в тех гравитационных и магнитных излучениях, при которых было создано физическое тело. И если в воде мы чувствуем себя прекрасно, то это отсылает нас к лунному происхождению человечества, к той древней эпохе, когда законы Луны еще доминировали на молодой Земле. Когда тяготение соответствовало лунному, люди имели тела исполинских размеров, но по мере усиления гравитации уменьшались рост и масса. Бамианские статуи — это напоминание о таких фазах физических изменений. </w:t>
      </w:r>
    </w:p>
    <w:p>
      <w:pPr>
        <w:pStyle w:val="Normal"/>
        <w:rPr/>
      </w:pPr>
      <w:r>
        <w:rPr/>
        <w:t xml:space="preserve">Каждый год на планете выпадают сотни тысяч тонн метеорной пыли. И это увеличивает планетную массу, а значит, и магнитное притяжение, что болезненно отражается на роде человеческом. </w:t>
      </w:r>
    </w:p>
    <w:p>
      <w:pPr>
        <w:pStyle w:val="Normal"/>
        <w:rPr/>
      </w:pPr>
      <w:r>
        <w:rPr/>
        <w:t>На Алтае есть зоны с необычными свойствами. Вес рюкзака при нахождении в некоторых небольших долинах уменьшается почти в четыре раза, а состояние легкости и необъяснимой радости наступает само собой. В этих так называемых зонах первозданной земли мало что изменилось со времен создания. Как правило, это глухие и малопосещаемые места. И именно они у местного населения особо почитаемы. К ним относятся даже с определенной долей страха. Но ужас первозданный — это лишь способ защиты таких мест благодатной силы от посещения любопытствующими.</w:t>
      </w:r>
    </w:p>
    <w:p>
      <w:pPr>
        <w:pStyle w:val="Normal"/>
        <w:rPr/>
      </w:pPr>
      <w:r>
        <w:rPr/>
      </w:r>
    </w:p>
    <w:p>
      <w:pPr>
        <w:pStyle w:val="Normal"/>
        <w:rPr/>
      </w:pPr>
      <w:r>
        <w:rPr/>
        <w:t xml:space="preserve">123. Привести всех людей на один уровень сознания невозможно. Человек уникален по всем своим свойствам и качествам. Помимо индивидуального отличия энергетики, у каждого существует свой метод накопления знаний, опыт прошлых существований, включая впечатления, переживания и умения. И другой человек не способен все это повторить, даже если он однояйцовый близнец. </w:t>
      </w:r>
    </w:p>
    <w:p>
      <w:pPr>
        <w:pStyle w:val="Normal"/>
        <w:rPr/>
      </w:pPr>
      <w:r>
        <w:rPr/>
        <w:t xml:space="preserve">Душа не имеет параметров, которыми оперирует земная история. Она вне времени и пространства рождается и развивает направление, ей порученное. Человеческая жизнь занимает совсем незначительную часть ее существования. Это здесь ее связь с телом настолько крепка, что кажется неразделимой. А в Мире Мысли ее эфемерность еще более не ощутима. Когда душа очищается в пламенах Огненного Мира, все тяжелые лептоны слетают, как пыль — с руки от порыва мощного ветра. Ведь если даже вода воздействует на излучения ауры, то огонь — тем более. </w:t>
      </w:r>
    </w:p>
    <w:p>
      <w:pPr>
        <w:pStyle w:val="Normal"/>
        <w:rPr/>
      </w:pPr>
      <w:r>
        <w:rPr/>
        <w:t>Все стихии призваны помогать человечеству совершенствоваться. Нужно уважать их, не угнетая и не оскорбляя, а осознавая четко, что это вполне разумные субстанции, которые обладают гораздо большей порядочностью, чем человек. Хотя, конечно, в любом многообразии видов можно встретить разные отклонения. Но природа гораздо более сгармонизирована, чем человеческое общество, где проявления свободной воли достигают такой степени парадоксальности, что иначе как извращением это назвать нельзя. Природа не терпит подобных действий. А извращенному ума все это кажется вполне нормальным и пристойным, потому что отключается совесть.</w:t>
      </w:r>
    </w:p>
    <w:p>
      <w:pPr>
        <w:pStyle w:val="Normal"/>
        <w:rPr/>
      </w:pPr>
      <w:r>
        <w:rPr/>
      </w:r>
    </w:p>
    <w:p>
      <w:pPr>
        <w:pStyle w:val="Normal"/>
        <w:rPr/>
      </w:pPr>
      <w:r>
        <w:rPr/>
        <w:t xml:space="preserve">124. Время выхода каравана было назначено. И Шаму надо было спешить опередить его, чтобы достоверность случайной встречи была соблюдена. </w:t>
      </w:r>
    </w:p>
    <w:p>
      <w:pPr>
        <w:pStyle w:val="Normal"/>
        <w:rPr/>
      </w:pPr>
      <w:r>
        <w:rPr/>
        <w:t>На правах брата и друга он испросил дозволения встретиться с Владыкой. И тот принял его в своей тайной комнате и долго наставлял. Напоследок Сол-Амон произнес:</w:t>
      </w:r>
    </w:p>
    <w:p>
      <w:pPr>
        <w:pStyle w:val="Normal"/>
        <w:rPr/>
      </w:pPr>
      <w:r>
        <w:rPr/>
        <w:t xml:space="preserve">— </w:t>
      </w:r>
      <w:r>
        <w:rPr/>
        <w:t xml:space="preserve">Доверие к тебе, друг мой, так велико, что я снова вручаю тебе свой Перстень. Он будет с тобой все то время, которое понадобится, чтобы уяснить все обстоятельства. Конечно, нам важен Египет как дружественная страна, но принуждать тебя к кровопролитию я не имею права. Решение остается за тобой. При случае Перстень тебя выручит из самых безысходных ситуаций. Путь до Фив нужно пройти ночами, а дальше будет видно. Предвижу многое, что поменяет твое отношение к власти. </w:t>
      </w:r>
    </w:p>
    <w:p>
      <w:pPr>
        <w:pStyle w:val="Normal"/>
        <w:rPr/>
      </w:pPr>
      <w:r>
        <w:rPr/>
        <w:t>Царь обнял Шама.</w:t>
      </w:r>
    </w:p>
    <w:p>
      <w:pPr>
        <w:pStyle w:val="Normal"/>
        <w:rPr/>
      </w:pPr>
      <w:r>
        <w:rPr/>
        <w:t xml:space="preserve">— </w:t>
      </w:r>
      <w:r>
        <w:rPr/>
        <w:t xml:space="preserve">И еще. Перстень держи камнем в глубь ладони. Он не для посторонних глаз. Будет выглядеть очень странно, если чьи-то цепкие глаза увидят его на руке дервиша. </w:t>
      </w:r>
    </w:p>
    <w:p>
      <w:pPr>
        <w:pStyle w:val="Normal"/>
        <w:rPr/>
      </w:pPr>
      <w:r>
        <w:rPr/>
        <w:t xml:space="preserve">Растроганный Шам ощутил, какой поток любви укрыл его. А Перстень словно раздвинул завесу между мирами. Чувствования Шама стали тоньше, глубже и определеннее. Будущее становилось таким же очевидным, как и прошлое. Обиталища сфер земных и небесных обнаруживали существование разумных тварей, которые не были похожи на человеческий образ, но все же имели самосознание. Бестелесные духи обращали свой взор в его сторону и словно ждали приказа. </w:t>
      </w:r>
    </w:p>
    <w:p>
      <w:pPr>
        <w:pStyle w:val="Normal"/>
        <w:rPr/>
      </w:pPr>
      <w:r>
        <w:rPr/>
        <w:t xml:space="preserve">Теперь-то Шам знал, какой могущественной и невероятной силой повелевает Перстень Великого Владыки. Он мог быть доверен только чистому сердцу и неискушенной душе, потому что мог приказать любое действие — и целая армия мира в мгновение ока могла бы быть засыпана песком. </w:t>
      </w:r>
    </w:p>
    <w:p>
      <w:pPr>
        <w:pStyle w:val="Normal"/>
        <w:rPr/>
      </w:pPr>
      <w:r>
        <w:rPr/>
        <w:t>Шам выехал рано утром на юг на простой лошадке, нагрузив на нее нехитрый набор путника, запас еды и воды. Он решил, что, когда доберется до места, оставит коня у верных людей, переоденется в бедное платье и потихоньку пойдет пешком до первого оазиса или колодца. Путь его не страшил. В любой момент Шад и его слуги могли перенести его куда угодно, хоть на дальний край земли. Но для этого еще не настало время. А использовать силу стихий нужно было бережно.</w:t>
      </w:r>
    </w:p>
    <w:p>
      <w:pPr>
        <w:pStyle w:val="Normal"/>
        <w:rPr/>
      </w:pPr>
      <w:r>
        <w:rPr/>
      </w:r>
    </w:p>
    <w:p>
      <w:pPr>
        <w:pStyle w:val="Normal"/>
        <w:rPr/>
      </w:pPr>
      <w:r>
        <w:rPr/>
        <w:t>19 июня 2019 г.</w:t>
      </w:r>
    </w:p>
    <w:p>
      <w:pPr>
        <w:pStyle w:val="Normal"/>
        <w:rPr/>
      </w:pPr>
      <w:r>
        <w:rPr/>
        <w:t xml:space="preserve">125. Когда-то заданный вопрос, о котором мы уже забыли, обязательно получит ответ. И в этом случае он, конечно, будет неожиданным, поскольку в водовороте мыслей, чувств и времени трудно уследить движение отдельных мыслеформ, если они находятся не в одном русле восприятия. Признание наличия такого потока уже создает направление устремления. Если есть цель, то будет и результат. И, конечно, великие посвящения состоят из малых озарений. Собирая искры сознания в светоносную тропу, которая и явлена как ведущий луч, мы не можем мгновенно достичь цели нашего пути. Нужны остановки, стояния и продолжения маршрута до следующего колодца мудрости. </w:t>
      </w:r>
    </w:p>
    <w:p>
      <w:pPr>
        <w:pStyle w:val="Normal"/>
        <w:rPr/>
      </w:pPr>
      <w:r>
        <w:rPr/>
        <w:t xml:space="preserve">Ощущение в себе психической энергии и ее роста уже есть начало самопознания. И в этой науке множество открытий переживает человек. Правильная медитация не бессмысленна. Если она достигает степени безмыслия, то это самый высший результат, потому что человек получает доступ к всеначальным силам. </w:t>
      </w:r>
    </w:p>
    <w:p>
      <w:pPr>
        <w:pStyle w:val="Normal"/>
        <w:rPr/>
      </w:pPr>
      <w:r>
        <w:rPr/>
        <w:t xml:space="preserve">Основная традиция аскезы заключается в повторении Имени избранного Божества. И от Него же преданный получает свою силу. Но получение благословения от Высшего Наставника — это только начало испытаний для души. Не каждый справляется с силой и может ею управлять или использовать во благо. Склонность материальных объектов к разрушению и являет собой причину инволюции. Лишь преобладание духа определяет рост созидательных энергий, где каждая часть занимает подобающее ей место. </w:t>
      </w:r>
    </w:p>
    <w:p>
      <w:pPr>
        <w:pStyle w:val="Normal"/>
        <w:rPr/>
      </w:pPr>
      <w:r>
        <w:rPr/>
        <w:t xml:space="preserve">Самопознание — это та дисциплина, которой нужно заниматься в любое свободное время. Но только необходимо помнить, что Майя часто развлекается с теми, кто только что ступил на путь ясновидения и яснослышания, и подбрасывает слуховые и мысленные иллюзии, которые воспринимаются за истину. Но, на самом деле, это подобие мысленного мыльного пузыря, на поверхности которого отражается игра светотени, а внутри нет ничего. </w:t>
      </w:r>
    </w:p>
    <w:p>
      <w:pPr>
        <w:pStyle w:val="Normal"/>
        <w:rPr/>
      </w:pPr>
      <w:r>
        <w:rPr/>
        <w:t xml:space="preserve">Целые облака ложных учений дарят своим последователям яркость видений. Но продвижение таких людей ничтожно. Они нужны лжеучителям как энергобатареи для поддержания их жизненной энергии. </w:t>
      </w:r>
    </w:p>
    <w:p>
      <w:pPr>
        <w:pStyle w:val="Normal"/>
        <w:rPr/>
      </w:pPr>
      <w:r>
        <w:rPr/>
        <w:t>Поток любви и преданности, направленный к Богам, востребован, хотя энергии у них хватает своей, особенно у Высшей Триады. А Боги природных стихий тоже имеют величайшие силы, возглавляя все проявления материального мира. Человек важен как почитатель и вдохновитель творящих сил, являя собой пример разумного их соединения.</w:t>
      </w:r>
    </w:p>
    <w:p>
      <w:pPr>
        <w:pStyle w:val="Normal"/>
        <w:rPr/>
      </w:pPr>
      <w:r>
        <w:rPr/>
      </w:r>
    </w:p>
    <w:p>
      <w:pPr>
        <w:pStyle w:val="Normal"/>
        <w:rPr/>
      </w:pPr>
      <w:r>
        <w:rPr/>
        <w:t xml:space="preserve">126. Есть смертельно ощутимые магнитные бури, способные нанести вред при вызове их. И здесь необходим Учитель как гарантия защиты от такого рода экспериментов. </w:t>
      </w:r>
    </w:p>
    <w:p>
      <w:pPr>
        <w:pStyle w:val="Normal"/>
        <w:rPr/>
      </w:pPr>
      <w:r>
        <w:rPr/>
        <w:t xml:space="preserve">Во всем необходима целесообразность. Нужна веская и назревшая причина, для того чтобы совершить определенное действие с психическими силами. Любая психотехника, использующаяся ради любопытства, способна нанести вред. И лишь одна из них признается обоснованной — это высочайшая степень любви и преданности своему Великому Учителю или Богу. Почитание, идущее от чистого сердца, никогда не приносит каких-либо осложнений для ученика. Наоборот, это позволяет избежать утомительной механичности и упражнений в магии. </w:t>
      </w:r>
    </w:p>
    <w:p>
      <w:pPr>
        <w:pStyle w:val="Normal"/>
        <w:rPr/>
      </w:pPr>
      <w:r>
        <w:rPr/>
        <w:t xml:space="preserve">Любовь — первозданное и изначальное состояние материи. Сама всеначальная энергия, истекающая от начала вселенной, есть причина зарождения всего мира, включая материальный. Только любовью мы соединяем себя с Высшими Силами и служим им в зависимости от своих способностей и благих накоплений. Оказание помощи людям без всякой отдачи и выгоды — это лучшие накопления кармы и лучшее подношение божественной силе. </w:t>
      </w:r>
    </w:p>
    <w:p>
      <w:pPr>
        <w:pStyle w:val="Normal"/>
        <w:rPr/>
      </w:pPr>
      <w:r>
        <w:rPr/>
        <w:t xml:space="preserve">Любовь никогда не может иссякнуть. Она не истощается, а лишь нарастает, создавая для себя новые формы приложения. </w:t>
      </w:r>
    </w:p>
    <w:p>
      <w:pPr>
        <w:pStyle w:val="Normal"/>
        <w:rPr/>
      </w:pPr>
      <w:r>
        <w:rPr/>
        <w:t>Одни ищут, как оболгать или обокрасть ближнего, а другие полны решимости помочь действительно нуждающимся. Но современная, особенно местная, демократия спешит даже пенсионеров лишить лишней копейки. У президента могут быть и благие намерения, но на местах нет людей, которые бы заботились о каждом из граждан.</w:t>
      </w:r>
    </w:p>
    <w:p>
      <w:pPr>
        <w:pStyle w:val="Normal"/>
        <w:rPr/>
      </w:pPr>
      <w:r>
        <w:rPr/>
        <w:t>Практика любого высокого Учения заключена в сострадании. И именно ради него и существует на земле страна справедливости — Братство Великих Учителей планеты.</w:t>
      </w:r>
    </w:p>
    <w:p>
      <w:pPr>
        <w:pStyle w:val="Normal"/>
        <w:rPr/>
      </w:pPr>
      <w:r>
        <w:rPr/>
      </w:r>
    </w:p>
    <w:p>
      <w:pPr>
        <w:pStyle w:val="Normal"/>
        <w:rPr/>
      </w:pPr>
      <w:r>
        <w:rPr/>
        <w:t xml:space="preserve">127. Материализация из взбитой ветром массы исполинских всадников наблюдалась во время песчаных бурь в Саудовской Аравии. Причем эти воины наносили песчаными мечами смертельные раны. Погибло очень много людей. И власти вынуждены были применить артиллерию, чтобы справиться с такой напастью. И это помогло. От каждого взрыва боеприпаса часть пустынного воинства рассыпалась и больше не вставала. </w:t>
      </w:r>
    </w:p>
    <w:p>
      <w:pPr>
        <w:pStyle w:val="Normal"/>
        <w:rPr/>
      </w:pPr>
      <w:r>
        <w:rPr/>
        <w:t xml:space="preserve">Такие события могут быть связаны как с хрономиражами, так и с вызовом магами джинов пустыни, чтобы наказать тех, кто отнесся к ним неуважительно или откровенно ненавидит колдунов. Как в традиции Белого Континента были облакопрогонники и те, кто вызывает дождь, так в культурах, где вся жизнь проходит в океане песков, существовали люди, останавливающие песчаные бури и спасающие от гибели оазисы и многочисленные караваны, бредущие по бескрайним дорогам пустыни. </w:t>
      </w:r>
    </w:p>
    <w:p>
      <w:pPr>
        <w:pStyle w:val="Normal"/>
        <w:rPr/>
      </w:pPr>
      <w:r>
        <w:rPr/>
        <w:t>Главная ценность в пустыне — колодцы с питьевой водой. Если буря заметает их, то смерть людей неминуема. И потому верх колодца всегда делали очень высоким, иногда в полтора — два метра, а иначе песок забивал шахту.</w:t>
      </w:r>
    </w:p>
    <w:p>
      <w:pPr>
        <w:pStyle w:val="Normal"/>
        <w:rPr/>
      </w:pPr>
      <w:r>
        <w:rPr/>
      </w:r>
    </w:p>
    <w:p>
      <w:pPr>
        <w:pStyle w:val="Normal"/>
        <w:rPr/>
      </w:pPr>
      <w:r>
        <w:rPr/>
        <w:t xml:space="preserve">128. Одному ехать было совсем не опасно. Можно было спокойно поразмышлять о превратностях судьбы и о своем месте в мире. </w:t>
      </w:r>
    </w:p>
    <w:p>
      <w:pPr>
        <w:pStyle w:val="Normal"/>
        <w:rPr/>
      </w:pPr>
      <w:r>
        <w:rPr/>
        <w:t xml:space="preserve">Воспитанный в условиях простой жизни, Шам, по существу, был не искушен в делах мирских, и тем более политических, хотя жизнь при дворе многому его научила. И, конечно, он был больше дипломатом и литератором, а теперь еще открыл в себе талант актера, изменяя до неузнаваемости голос, жестикуляцию и саму походку. </w:t>
      </w:r>
    </w:p>
    <w:p>
      <w:pPr>
        <w:pStyle w:val="Normal"/>
        <w:rPr/>
      </w:pPr>
      <w:r>
        <w:rPr/>
        <w:t xml:space="preserve">Одолевая дневной переход, Шам понял, для чего был нужен этот день. Он стал временем для анализа, для сопоставления причин и следствий, для размышлений об удивительной силе судьбы. </w:t>
      </w:r>
    </w:p>
    <w:p>
      <w:pPr>
        <w:pStyle w:val="Normal"/>
        <w:rPr/>
      </w:pPr>
      <w:r>
        <w:rPr/>
        <w:t xml:space="preserve">Даже сестре своей Шам не стал говорить о подробностях своего пути. Она знала только, что он будет в ее свите, но не представляла, в каком образе. </w:t>
      </w:r>
    </w:p>
    <w:p>
      <w:pPr>
        <w:pStyle w:val="Normal"/>
        <w:rPr/>
      </w:pPr>
      <w:r>
        <w:rPr/>
        <w:t xml:space="preserve">Время для путешествия было выбрано не самое жаркое. Это был конец зимы, и солнце светило не так нещадно. Потому и для лошадки было не так утомительно неспешно бежать вперед, тем более что Шам ее особенно не подстегивал, зная, что все равно придется дожидаться каравана на постоялом дворе, где он и намеревался оставить животное на попечение хозяев до своего возвращения. </w:t>
      </w:r>
    </w:p>
    <w:p>
      <w:pPr>
        <w:pStyle w:val="Normal"/>
        <w:rPr/>
      </w:pPr>
      <w:r>
        <w:rPr/>
        <w:t xml:space="preserve">К вечеру показалась небольшая деревня. А когда стемнело, Шам нашел постоялый двор, где его уже ждали и отвели в комнату с отдельным выходом в пустыню, откуда он мог уйти никем не замеченным в любое время. Хозяин знал, кто он, но понимал, что если человек такого уровня одет в простую одежду и путешествует один, то его прибытие имеет статус государственной тайны и чрезвычайной важности. </w:t>
      </w:r>
    </w:p>
    <w:p>
      <w:pPr>
        <w:pStyle w:val="Normal"/>
        <w:rPr/>
      </w:pPr>
      <w:r>
        <w:rPr/>
        <w:t>Еду хозяин принес сам и закрыл дверь во двор караван-сарая на замок, пристроив лошадку в общее стойло, где были и другие животные. Открытой оставалась лишь дверь в пустыню, в этот великий океан красных песков, которые словно впитали жар солнца, так нещадно раскаляющего их день за днем.</w:t>
      </w:r>
    </w:p>
    <w:p>
      <w:pPr>
        <w:pStyle w:val="Normal"/>
        <w:rPr/>
      </w:pPr>
      <w:r>
        <w:rPr/>
        <w:t xml:space="preserve">В свите иудейской царицы, многочисленной, разноцветной и многоголосой, Аскер и Раха были почти незаметны. Но было оговорено, что при любой возникшей необходимости им будет разрешена аудиенция с Ией. Двор есть двор. И его законы, правила и указы должны были исполняться даже во время похода. Отступать от них никто не имел права. </w:t>
      </w:r>
    </w:p>
    <w:p>
      <w:pPr>
        <w:pStyle w:val="Normal"/>
        <w:rPr/>
      </w:pPr>
      <w:r>
        <w:rPr/>
        <w:t xml:space="preserve">Царица знала, что эти двое — близкие друзья ее брата и будут держать связь с ним. А то, в каком обличье он будет в свите, не важно. Оно даже лучше, что брат останется никем не узнанным. </w:t>
      </w:r>
    </w:p>
    <w:p>
      <w:pPr>
        <w:pStyle w:val="Normal"/>
        <w:rPr/>
      </w:pPr>
      <w:r>
        <w:rPr/>
        <w:t>Жреца храма Изиды не было в караване. Он сослался на то, что у него есть важные дела. Но, на деле, его главная задача все еще не была выполнена. Убийцы до сих пор не смогли обнаружить царевича Секхема. Он словно исчез или растворился. Во дворце его не видели уже несколько дней.</w:t>
      </w:r>
    </w:p>
    <w:p>
      <w:pPr>
        <w:pStyle w:val="Normal"/>
        <w:rPr/>
      </w:pPr>
      <w:r>
        <w:rPr/>
      </w:r>
    </w:p>
    <w:p>
      <w:pPr>
        <w:pStyle w:val="Normal"/>
        <w:rPr/>
      </w:pPr>
      <w:r>
        <w:rPr/>
        <w:t>20 июня 2019 г.</w:t>
      </w:r>
    </w:p>
    <w:p>
      <w:pPr>
        <w:pStyle w:val="Normal"/>
        <w:rPr/>
      </w:pPr>
      <w:r>
        <w:rPr/>
        <w:t xml:space="preserve">129. Люди, получившие даже небольшую известность, начинают хворать болезнью самомнения. Они становятся в позу, которую тщательно отрепетировали, и в поучениях пользуются набором ярких слов, значения которых совсем не понимают. </w:t>
      </w:r>
    </w:p>
    <w:p>
      <w:pPr>
        <w:pStyle w:val="Normal"/>
        <w:rPr/>
      </w:pPr>
      <w:r>
        <w:rPr/>
        <w:t xml:space="preserve">Известно, что многие князья церкви перед проповедями начитываются текстами Живой Этики, поскольку она очень легко входит в сознание в силу своих высоких вибраций. А через некоторое время, будучи под впечатлением от прочитанного, они выдают великие истины за свои собственные откровения. Может быть, и в таких проповедях есть резон. Ведь от Учения Жизни невозможно уйти. И ситуация сейчас такова, что если человечество не начнет выполнять заповеди божественные, то оно просто погибнет. </w:t>
      </w:r>
    </w:p>
    <w:p>
      <w:pPr>
        <w:pStyle w:val="Normal"/>
        <w:rPr/>
      </w:pPr>
      <w:r>
        <w:rPr/>
        <w:t xml:space="preserve">Интерес к духовности нарастает. Но на этом фоне увеличивается и количество сект сатанистов, утверждающих, что только приход Люцифера изменит положение в мире. Но, как бы там ни было, без боя темные планету не отдадут, и битвы продолжатся и в Золотом Веке. Наивно думать, что Сатья-Юга обнулит карму людей и все станут одухотворенными и стерильно чистыми. </w:t>
      </w:r>
    </w:p>
    <w:p>
      <w:pPr>
        <w:pStyle w:val="Normal"/>
        <w:rPr/>
      </w:pPr>
      <w:r>
        <w:rPr/>
        <w:t>Все мысли о квантовом скачке — это трансформированная идея спасения всех и каждого Жертвой Христа Спасителя. Но без сознательного участия каждой души, без трудного пути осознания невозможно достичь даже малого озарения. Нельзя притворяться перед Всевидящим Оком Владык Мира. Но этим притворством и больно человечество.</w:t>
      </w:r>
    </w:p>
    <w:p>
      <w:pPr>
        <w:pStyle w:val="Normal"/>
        <w:rPr/>
      </w:pPr>
      <w:r>
        <w:rPr/>
      </w:r>
    </w:p>
    <w:p>
      <w:pPr>
        <w:pStyle w:val="Normal"/>
        <w:rPr/>
      </w:pPr>
      <w:r>
        <w:rPr/>
        <w:t xml:space="preserve">130. Караван пришел поздно ночью. Шам слышал, как огромное количество народа заполнило постоялый двор. Свита царицы насчитывала вместе с охраной не менее пятисот человек. </w:t>
      </w:r>
    </w:p>
    <w:p>
      <w:pPr>
        <w:pStyle w:val="Normal"/>
        <w:rPr/>
      </w:pPr>
      <w:r>
        <w:rPr/>
        <w:t xml:space="preserve">Воины расположились вместе со слугами вокруг костров, на которых готовилась немудреная пища. Царице отвели апартаменты для особо важных гостей. </w:t>
      </w:r>
    </w:p>
    <w:p>
      <w:pPr>
        <w:pStyle w:val="Normal"/>
        <w:rPr/>
      </w:pPr>
      <w:r>
        <w:rPr/>
        <w:t xml:space="preserve">А Аскер и Раха, укрывшись одеялами, просто сидели, глядя в огонь, и тихо улыбались, переглядываясь. Для них это совместное путешествие было подарком судьбы. Они узнавали друг друга и взаимно пропитывались сердечной силой. А это давало ту огненную искру чистой любви, которая в конце концов приводит к созданию идеальной семьи. Конечно, в этом плаванье тоже бывают шторма и штили, ураганы и легкий ветерок. Но пока они жили в атмосфере предощущения любви, когда все еще только начинается и каждому взгляду и жесту придается особое значение. И это очень свойственно чистоте тех душ, которые впервые сталкиваются с подобными отношениями. </w:t>
      </w:r>
    </w:p>
    <w:p>
      <w:pPr>
        <w:pStyle w:val="Normal"/>
        <w:rPr/>
      </w:pPr>
      <w:r>
        <w:rPr/>
        <w:t xml:space="preserve">Шам, вслушиваясь в голоса многочисленной свиты царицы, решил уйти ранним утром, переодевшись в наряд дервиша и не нагружая себя поклажей, но взяв лишь самое необходимое. </w:t>
      </w:r>
    </w:p>
    <w:p>
      <w:pPr>
        <w:pStyle w:val="Normal"/>
        <w:rPr/>
      </w:pPr>
      <w:r>
        <w:rPr/>
        <w:t>На востоке горела яркая звезда и весело подмигивала Шаму, когда он затворял дверь в комнату на постоялом дворе. Было тревожно и любопытно: что же ждет его впереди и как закончится этот путь через великую пустыню? Сомнения были острыми и горячими. Но, благодаря действию Кольца Владыки, сквозь пространство в мысленном взоре Шаму открылось будущее. Вступив на дорогу и увидев благоприятные предзнаменования, он успокоился. Стихия пути понесла его в новое странствие и к новым превратностям судьбы. Но чистому человеку нечего страшиться, а неведомое влечет его с такой же силой, как и та мудрость, которую он еще не постиг.</w:t>
      </w:r>
    </w:p>
    <w:p>
      <w:pPr>
        <w:pStyle w:val="Normal"/>
        <w:rPr/>
      </w:pPr>
      <w:r>
        <w:rPr/>
      </w:r>
    </w:p>
    <w:p>
      <w:pPr>
        <w:pStyle w:val="Normal"/>
        <w:rPr/>
      </w:pPr>
      <w:r>
        <w:rPr/>
        <w:t xml:space="preserve">131. Правители часто выражают волю народа и воплощают все его достоинства и недостатки. И, наоборот, пороки правителя воплощаются в народе. Когда пьяный Борис был у власти, тогда и число алкоголиков выросло значительно. И дело не столько в подражании сильным мира сего, сколько в той радируемой энергии, которая идет сверху. </w:t>
      </w:r>
    </w:p>
    <w:p>
      <w:pPr>
        <w:pStyle w:val="Normal"/>
        <w:rPr/>
      </w:pPr>
      <w:r>
        <w:rPr/>
        <w:t xml:space="preserve">То же касается и передела госсобственности, рейдерских захватов и откровенного внедрения бандитских законов в общественные институты. С помощью американских советников и попустительства власти произошло разграбление страны. Ловкие люди, не имевшие ни гроша за душой, в одночасье стали обладателями многомиллиардного состояния за счет государственных средств. Образовалась преступная семья, которая создала в стране, по образу и подобию, атмосферу разгула преступности и легализации криминалитета. </w:t>
      </w:r>
    </w:p>
    <w:p>
      <w:pPr>
        <w:pStyle w:val="Normal"/>
        <w:rPr/>
      </w:pPr>
      <w:r>
        <w:rPr/>
        <w:t>И разве легко было после этого всего ввести страну в правовое русло и восстановить порядок? Ведь до сих пор, по инерции, все еще продолжается поток ельцинских безобразий. И этот позор будет еще долго аукаться нам. Исправлять всегда сложнее. Легче строить заново.</w:t>
      </w:r>
    </w:p>
    <w:p>
      <w:pPr>
        <w:pStyle w:val="Normal"/>
        <w:rPr/>
      </w:pPr>
      <w:r>
        <w:rPr/>
      </w:r>
    </w:p>
    <w:p>
      <w:pPr>
        <w:pStyle w:val="Normal"/>
        <w:rPr/>
      </w:pPr>
      <w:r>
        <w:rPr/>
        <w:t xml:space="preserve">132. Многообразие форм человеческого сотрудничества не может быть исчерпано, потому что это тоже творчество, только социального либо духовного плана. Можно осуществлять исполнение единой цели, будучи в разных частях планеты и никогда не видя друг друга. Точно так же происходит и совместная деятельность с существами Тонкого и Огненного Миров, с Богами, возглавляющими творящие стихии, если это необходимо для каких-то мировых задач, приводящих к благополучию и усмирению отдельных моментов, угрожающих равновесию земному. Да и сами встречи и контакты с людьми, пусть даже мимолетные, создают совершенно новый химизм соединения токов, который невозможно повторить во времени и пространстве. Ведь если люди когда-нибудь и встретятся вновь, то накопления жизненного и профессионального опыта наложат свой отпечаток как на суждения, так и на саму методику познания. </w:t>
      </w:r>
    </w:p>
    <w:p>
      <w:pPr>
        <w:pStyle w:val="Normal"/>
        <w:rPr/>
      </w:pPr>
      <w:r>
        <w:rPr/>
        <w:t>Определяя мудрость как все большую осведомленность во многих областях духовного знания, мы призываем к обретению знания синтетического. Синтез не мешает скрупулезному и доскональному изучению отдельных дисциплин. Но уметь соединять то, что кажется несоединимым, присуще только имеющему многогранный взгляд на жизнь. Обладание таким свойством сознания делает дух снисходительным и сострадательным, давая величайшее терпение. И, несмотря на все насмешки, оскорбления и открытые издевательства со стороны невежд, людей, достигших степени синтеза, трудно вывести из себя, как слона, у ног которого тявкает маленькая собачонка. А слон идет себе, опасаясь раздавить неразумное животное, и даже не обращает внимания на писклявый визг, раздающийся снизу.</w:t>
      </w:r>
    </w:p>
    <w:p>
      <w:pPr>
        <w:pStyle w:val="Normal"/>
        <w:rPr/>
      </w:pPr>
      <w:r>
        <w:rPr/>
      </w:r>
    </w:p>
    <w:p>
      <w:pPr>
        <w:pStyle w:val="Normal"/>
        <w:rPr/>
      </w:pPr>
      <w:r>
        <w:rPr/>
        <w:t xml:space="preserve">133. Пустынный ветер разгонял прохладу, по мере того как солнце поднималось выше. На мгновение Шаму показалось, что скарабей на груди — талисман, подаренный сестрой, — начал двигаться. Он снял его с шеи и заметил, что в зависимости от угла подъема солнца лапки талисмана выходят наружу все сильнее. Это озадачило Шама, но он знал о свойствах многих священных предметов, поэтому не впал в суеверный ужас, а постарался разобраться, последив за скарабеем. Похоже, что чем выше поднималось солнце, тем активнее становился талисман. Но для чего это было необходимо, еще нужно было узнать. </w:t>
      </w:r>
    </w:p>
    <w:p>
      <w:pPr>
        <w:pStyle w:val="Normal"/>
        <w:rPr/>
      </w:pPr>
      <w:r>
        <w:rPr/>
        <w:t>В полдень лапки скарабея вытянулись дальше обычного, словно обнимая какой-то недостающий предмет. Он должен был символизировать солнечный шар, который скарабей катит впереди себя. Шам подумал, что хорошо бы было расспросить об этом великого мудреца Амона. И стоило только вспомнить жреца, как в мысленном поле возник его улыбающийся образ.</w:t>
      </w:r>
    </w:p>
    <w:p>
      <w:pPr>
        <w:pStyle w:val="Normal"/>
        <w:rPr/>
      </w:pPr>
      <w:r>
        <w:rPr/>
        <w:t xml:space="preserve">— </w:t>
      </w:r>
      <w:r>
        <w:rPr/>
        <w:t xml:space="preserve">Сын мой, Шам! Ты вошел в пределы, где я властен отвечать тем, кто ко мне обращается. Я не исчез. Дела Братства позвали меня в подземный город. Я жив и знаю твою задачу. И очень рад буду оказать содействие в достижении той цели, к которой ведет тебя твоя судьба. Если сердце твое прожжет сострадание к своему народу и ты захочешь облегчить его участь, то я помогу тебе во всем, как когда-то помог Владыке Сол-Амону, величайшему из царей. </w:t>
      </w:r>
    </w:p>
    <w:p>
      <w:pPr>
        <w:pStyle w:val="Normal"/>
        <w:rPr/>
      </w:pPr>
      <w:r>
        <w:rPr/>
        <w:t>Тайна скарабея открыта мною, как и значение настоящего скипетра Владыки Египта. Скарабей — это не магическая игрушка. Он действительно зависит от движения солнца, но это неудобство легко убирается, стоит только нажать на его головку.</w:t>
      </w:r>
    </w:p>
    <w:p>
      <w:pPr>
        <w:pStyle w:val="Normal"/>
        <w:rPr/>
      </w:pPr>
      <w:r>
        <w:rPr/>
        <w:t xml:space="preserve">Разговор длился долго. Бесценные наставления и рассказ о детстве отца Шама, другом которого был Амон, делали путь не таким утомительным. </w:t>
      </w:r>
    </w:p>
    <w:p>
      <w:pPr>
        <w:pStyle w:val="Normal"/>
        <w:rPr/>
      </w:pPr>
      <w:r>
        <w:rPr/>
        <w:t xml:space="preserve">Посох Шама из простой саксауловой палки, которую он подобрал по пути, придавал его имиджу подлинность. Иногда всего одна, почти незначительная, деталь способна довершить полноту образа. А Шам хорошо понимал, что ему нужно войти в роль настолько глубоко, чтобы ни у кого не возникло сомнения в истинности того, что перед ними стоит бедный дервиш. </w:t>
      </w:r>
    </w:p>
    <w:p>
      <w:pPr>
        <w:pStyle w:val="Normal"/>
        <w:rPr/>
      </w:pPr>
      <w:r>
        <w:rPr/>
        <w:t xml:space="preserve">Шам начал бормотать молитвы, петь псалмы и делать вид, что впадает в экстаз или видит нечто, не доступное остальным. Но, на самом деле, последнее было правдой. Перстень давал ему такую возможность. Но пока все это была репетицией или, скорее, импровизацией его поведения в будущем. </w:t>
      </w:r>
    </w:p>
    <w:p>
      <w:pPr>
        <w:pStyle w:val="Normal"/>
        <w:rPr/>
      </w:pPr>
      <w:r>
        <w:rPr/>
        <w:t xml:space="preserve">Шпионы донесли правящему фараону, что царица Иудеи решила посетить родной город. Договоренность была достигнута, ибо мало кто верил, что она собирается вернуть себе трон — тем более что она уже была владычицей. Правитель не был обеспокоен и ее многочисленной свитой и приказал встретить ее с почетом и пропустить беспрепятственно. </w:t>
      </w:r>
    </w:p>
    <w:p>
      <w:pPr>
        <w:pStyle w:val="Normal"/>
        <w:rPr/>
      </w:pPr>
      <w:r>
        <w:rPr/>
        <w:t xml:space="preserve">Пустыню нужно было пройти до берегов Нила. А дальше можно было идти берегом. Царица пожелала путешествовать по реке. И для нее уже был приготовлен корабль, который будут тянуть рабы. </w:t>
      </w:r>
    </w:p>
    <w:p>
      <w:pPr>
        <w:pStyle w:val="Normal"/>
        <w:rPr/>
      </w:pPr>
      <w:r>
        <w:rPr/>
        <w:t xml:space="preserve">Это был государственный визит. И ссориться с Владыкой Иудеи на пике его могущества, конечно же, никто не хотел. </w:t>
      </w:r>
    </w:p>
    <w:p>
      <w:pPr>
        <w:pStyle w:val="Normal"/>
        <w:rPr/>
      </w:pPr>
      <w:r>
        <w:rPr/>
        <w:t>А пока караван только выбирался в золотые пески.</w:t>
      </w:r>
    </w:p>
    <w:p>
      <w:pPr>
        <w:pStyle w:val="Normal"/>
        <w:rPr/>
      </w:pPr>
      <w:r>
        <w:rPr/>
      </w:r>
    </w:p>
    <w:p>
      <w:pPr>
        <w:pStyle w:val="Normal"/>
        <w:rPr/>
      </w:pPr>
      <w:r>
        <w:rPr/>
        <w:t>21 июня 2019 г.</w:t>
      </w:r>
    </w:p>
    <w:p>
      <w:pPr>
        <w:pStyle w:val="Normal"/>
        <w:rPr/>
      </w:pPr>
      <w:r>
        <w:rPr/>
        <w:t xml:space="preserve">134. Время самых длинных дней в году. Ночи почти нет, а есть лишь легкая сумеречная тьма. А Петербург наполнен магией белых ночей, в которые сходятся миры и становятся единым целым. </w:t>
      </w:r>
    </w:p>
    <w:p>
      <w:pPr>
        <w:pStyle w:val="Normal"/>
        <w:rPr/>
      </w:pPr>
      <w:r>
        <w:rPr/>
        <w:t xml:space="preserve">Летнее солнцестояние — это пик солнечной радиации особого качества. Солнце достигает зенита, в котором будет находиться всего несколько дней, а потом начнет опускаться ниже и ниже. </w:t>
      </w:r>
      <w:r>
        <w:rPr>
          <w:color w:val="000000"/>
        </w:rPr>
        <w:t>Каждая фаза отмечена энергиями определенного свойства, характерного только для нее. И размышления и занятия людей соответствуют ей. Для и</w:t>
      </w:r>
      <w:r>
        <w:rPr/>
        <w:t xml:space="preserve">зучения влияния фаз Солнца и Луны на человеческие судьбы потребовались многие тысячи лет. И результаты исследований вошли в восточную сакральную астрологию. </w:t>
      </w:r>
    </w:p>
    <w:p>
      <w:pPr>
        <w:pStyle w:val="Normal"/>
        <w:rPr/>
      </w:pPr>
      <w:r>
        <w:rPr/>
        <w:t xml:space="preserve">В алтайской благости можно жить как в раю. Наверное, так и было когда-то, пока люди не озлобились и не заразились стяжанием и сопутствующими ему прелестями сладкой жизни. </w:t>
      </w:r>
    </w:p>
    <w:p>
      <w:pPr>
        <w:pStyle w:val="Normal"/>
        <w:rPr/>
      </w:pPr>
      <w:r>
        <w:rPr/>
        <w:t xml:space="preserve">Считается, что быть состоятельным человеком — значит обретать роскошь и вести барскую жизнь. Но ведь много интереснее путешествия и познание всех красот и удивительных сооружений нашего мира. Но лишь позднее состоятельные люди начнут сожалеть, что не использовали полезным образом ресурс финансовой свободы. </w:t>
      </w:r>
    </w:p>
    <w:p>
      <w:pPr>
        <w:pStyle w:val="Normal"/>
        <w:rPr/>
      </w:pPr>
      <w:r>
        <w:rPr/>
      </w:r>
    </w:p>
    <w:p>
      <w:pPr>
        <w:pStyle w:val="Normal"/>
        <w:rPr/>
      </w:pPr>
      <w:r>
        <w:rPr/>
        <w:t xml:space="preserve">135. Можно и дисциплину посчитать за угнетение и рабство. Но как тогда возможно будет заставить себя выполнять свой долг или учиться чему-либо сложному? Абсолютная свобода возможна лишь в том случае, когда дух усвоил понимание неисчерпаемости знаний и такую же ответственность за каждую мысль. Если человеку совестно подумать дурно, то и границы свободы расширяются значительно. Ощущения такого рода доступны людям с чистой кармой, у которых если и были в ней изъяны и отклонения, то они исчерпаны. </w:t>
      </w:r>
    </w:p>
    <w:p>
      <w:pPr>
        <w:pStyle w:val="Normal"/>
        <w:rPr/>
      </w:pPr>
      <w:r>
        <w:rPr/>
        <w:t xml:space="preserve">Для свободы нужны организованные структуры, в которых образуются зачатки дел. Свобода — это поле для создания неповторимого. И Сама Мать Мира творит лишь при наличии свободы. </w:t>
      </w:r>
    </w:p>
    <w:p>
      <w:pPr>
        <w:pStyle w:val="Normal"/>
        <w:rPr/>
      </w:pPr>
      <w:r>
        <w:rPr/>
        <w:t xml:space="preserve">Градаций свободы чрезвычайно много — от сатанинской анархии и вседозволенности до свободы божественной, при которой долг и ответственность стоят по обе ее стороны. Разве мудрец или аскет не свободны в своем стремлении познания? Их воля направила силу в определенное русло. И это тоже признак освобожденности. Но от своеволия до Мокши так же далеко, как от подножия Джомолунгмы до ее вершины. </w:t>
      </w:r>
    </w:p>
    <w:p>
      <w:pPr>
        <w:pStyle w:val="Normal"/>
        <w:rPr/>
      </w:pPr>
      <w:r>
        <w:rPr/>
        <w:t xml:space="preserve">Свобода воли требует нравственной чистоты. А иначе для невежественного человека она трагедия. Он не будет знать, что делать с этим даром. И, конечно же, со дна души всплывут все немыслимые фантазии, которые соответствуют уровню духовности. </w:t>
      </w:r>
    </w:p>
    <w:p>
      <w:pPr>
        <w:pStyle w:val="Normal"/>
        <w:rPr/>
      </w:pPr>
      <w:r>
        <w:rPr/>
        <w:t xml:space="preserve">Дай человеку волю — и можно определить, насколько развито в нем благородство. На что только ни способен дух, обладающий свободой, можно проследить на примере обладателя неограниченных богатств. И здесь как раз образование, воспитание и духовность показывают все возможные способы применения финансов. Но свобода — это хотя и более виртуальная, но не менее значимая валюта. И для ее весомости и обозначения не нужны материальные эквиваленты. Вложенная в кошель времени, она дает состоятельность всему, что развивает человеческую личность, ее особенность и уникальность. </w:t>
      </w:r>
    </w:p>
    <w:p>
      <w:pPr>
        <w:pStyle w:val="Normal"/>
        <w:rPr/>
      </w:pPr>
      <w:r>
        <w:rPr/>
        <w:t xml:space="preserve">Навык использования свободы определяет и итог. Мы не склонны проводить время легкомысленно, убивая его и мучая. Тяжесть времени — худшая из пыток для человеческого существа. И если дух вырвался из этого мучительного состояния, то новый виток развития ему обеспечен. </w:t>
      </w:r>
    </w:p>
    <w:p>
      <w:pPr>
        <w:pStyle w:val="Normal"/>
        <w:rPr/>
      </w:pPr>
      <w:r>
        <w:rPr/>
      </w:r>
    </w:p>
    <w:p>
      <w:pPr>
        <w:pStyle w:val="Normal"/>
        <w:rPr/>
      </w:pPr>
      <w:r>
        <w:rPr/>
        <w:t xml:space="preserve">136. «Без очищения сердца, без расширения сознания путем Живой Этики нельзя получить истинное знание». Всякое заучивание и цитирование отдельных фраз отражает лишь начальную степень мудрости, а настоящий поток Сантаны приносит ее даже без механических усилий. </w:t>
      </w:r>
    </w:p>
    <w:p>
      <w:pPr>
        <w:pStyle w:val="Normal"/>
        <w:rPr/>
      </w:pPr>
      <w:r>
        <w:rPr/>
        <w:t xml:space="preserve">Ведь знанием пропитано все. Мы им питаемся и вдыхаем его. Мы его видим и обоняем, осязаем и слышим. Оно есть та связующая первородная ткань, которая названа всеначальной энергией. </w:t>
      </w:r>
    </w:p>
    <w:p>
      <w:pPr>
        <w:pStyle w:val="Normal"/>
        <w:rPr/>
      </w:pPr>
      <w:r>
        <w:rPr/>
        <w:t xml:space="preserve">Ее-то и выделил из Себя Махадев для сотворения материальной Вселенной, создав Душу Мира — Ади Шакти. А перед этим долгие эоны времени Вселенная существовала как Божественный Андрогин, где Пуруша и Пракрити были соединены. Это было время благоденствия, время выхода из одной из бесчисленного множества пралай, время абсолютной Ануры. Это было то счастливое детство мироздания, возвратиться к которому мы попытаемся к концу времен, применяя принципы одухотворения материальных явлений. </w:t>
      </w:r>
    </w:p>
    <w:p>
      <w:pPr>
        <w:pStyle w:val="Normal"/>
        <w:rPr/>
      </w:pPr>
      <w:r>
        <w:rPr/>
        <w:t>Без сердца любое тело умирает. Без любви мир становится серым и невежественным. Возвышенность чувств — это не экзальтация, но понимание присутствия в них высшего начала.</w:t>
      </w:r>
    </w:p>
    <w:p>
      <w:pPr>
        <w:pStyle w:val="Normal"/>
        <w:rPr/>
      </w:pPr>
      <w:r>
        <w:rPr/>
      </w:r>
    </w:p>
    <w:p>
      <w:pPr>
        <w:pStyle w:val="Normal"/>
        <w:rPr/>
      </w:pPr>
      <w:r>
        <w:rPr/>
        <w:t>1</w:t>
      </w:r>
      <w:r>
        <w:rPr>
          <w:lang w:val="en-US"/>
        </w:rPr>
        <w:t>37</w:t>
      </w:r>
      <w:r>
        <w:rPr/>
        <w:t xml:space="preserve">. Солнце жгло немилосердно. Одинокий путник в сердце пустыни был серой точкой в море золотого песка. </w:t>
      </w:r>
    </w:p>
    <w:p>
      <w:pPr>
        <w:pStyle w:val="Normal"/>
        <w:rPr/>
      </w:pPr>
      <w:r>
        <w:rPr/>
        <w:t xml:space="preserve">Шам шел неспешно, пытаясь хоть на какое-то расстояние оторваться от каравана, чтобы все выглядело естественно и чтобы его приняли именно за того, кем он желает представиться миру. Посох оставлял ямки в песке. А следы были почти невидимыми на утоптанной караванной тропе. </w:t>
      </w:r>
    </w:p>
    <w:p>
      <w:pPr>
        <w:pStyle w:val="Normal"/>
        <w:rPr/>
      </w:pPr>
      <w:r>
        <w:rPr/>
        <w:t xml:space="preserve">Нужно было пройти этот путь ногами, несмотря на то, что была возможность обратиться к Горному Духу. Но злоупотреблять силами природы Шаму не хотелось. Лишь в случае крайней нужды он решится сделать такое. </w:t>
      </w:r>
    </w:p>
    <w:p>
      <w:pPr>
        <w:pStyle w:val="Normal"/>
        <w:rPr/>
      </w:pPr>
      <w:r>
        <w:rPr/>
        <w:t xml:space="preserve">Как бы ни был утомителен путь, все же отрыв от жилья и людей создавал атмосферу благодатного одиночества. Шам признался себе, что жизнь при дворе утомила его, и особенно в последнее время, когда статус его изменился. И потому этот путь надо было использовать для погружения в себя, для сопоставления причин и следствий. Вспоминалось многое. И даже жизненные мелочи, которые он давно, казалось бы, стер из памяти, выплывали во всех подробностях, словно этому способствовал простор великих песков. </w:t>
      </w:r>
    </w:p>
    <w:p>
      <w:pPr>
        <w:pStyle w:val="Normal"/>
        <w:rPr/>
      </w:pPr>
      <w:r>
        <w:rPr/>
        <w:t xml:space="preserve">Шам не спешил и иногда отдыхал, если попадался на пути большой камень или одинокая скала. Посидеть в их тени было блаженством. В его башне было всегда прохладно. Но, как человек, выросший в жарком климате, зной он переносил легко. </w:t>
      </w:r>
    </w:p>
    <w:p>
      <w:pPr>
        <w:pStyle w:val="Normal"/>
        <w:rPr/>
      </w:pPr>
      <w:r>
        <w:rPr/>
        <w:t xml:space="preserve">Беседы со Старцем продолжались в виде ментального обучения, для которого расстояние роли не играет. А воздействие Перстня поднимало сознание личности до планетного уровня. От этого было и тяжело, и легко. Ведь малейшая мысль создавала в Мире Мысли завихрение, а Камень усиливал его действие во множество раз. Казалось, что если Шам что-то пожелает, то все будет немедленно исполнено. </w:t>
      </w:r>
    </w:p>
    <w:p>
      <w:pPr>
        <w:pStyle w:val="Normal"/>
        <w:rPr/>
      </w:pPr>
      <w:r>
        <w:rPr/>
        <w:t xml:space="preserve">Владыки Пустыни — очень свирепые духи — знали, кто этот одинокий путник и каким могучим инструментом владеет. Но все же они не опасались порабощения с его стороны, потому что видели в этом человеке великое благородство и уважение к свободной воле каждого существа. Зная, что он никогда не заставит их признать себя рабами, как это делали другие маги, духи с готовностью готовы были выполнить каждый его приказ, если таковой последует. </w:t>
      </w:r>
    </w:p>
    <w:p>
      <w:pPr>
        <w:pStyle w:val="Normal"/>
        <w:rPr/>
      </w:pPr>
      <w:r>
        <w:rPr/>
        <w:t>У духов даже появилось некое подобие симпатии к Шаму. И они решили между собой оберегать его от всяческих напастей. Они внесли его в синодик своих друзей и благодетелей, так же как и Садра, великого их защитника, который добывал в подземельях дворца царя Иудеи золото алхимическим путем.</w:t>
      </w:r>
    </w:p>
    <w:p>
      <w:pPr>
        <w:pStyle w:val="Normal"/>
        <w:rPr/>
      </w:pPr>
      <w:r>
        <w:rPr/>
      </w:r>
    </w:p>
    <w:p>
      <w:pPr>
        <w:pStyle w:val="Normal"/>
        <w:rPr/>
      </w:pPr>
      <w:r>
        <w:rPr/>
        <w:t>22 июня 2019 г.</w:t>
      </w:r>
    </w:p>
    <w:p>
      <w:pPr>
        <w:pStyle w:val="Normal"/>
        <w:rPr/>
      </w:pPr>
      <w:r>
        <w:rPr/>
        <w:t xml:space="preserve">138. Человечество принимает лишь то, что укладывается в его понятия, а остальное либо отвергает полностью, либо допускает как самую смелую фантазию, тем самым определяя себе предел, за который никто не может ступить. Но стену возвести, чтобы ограничить полет мысли, невозможно, как и поймать ее в самые мощные электромагнитные ловушки. </w:t>
      </w:r>
    </w:p>
    <w:p>
      <w:pPr>
        <w:pStyle w:val="Normal"/>
        <w:rPr/>
      </w:pPr>
      <w:r>
        <w:rPr/>
        <w:t xml:space="preserve">Любая битва выигрывается на уровне мысли. Такая причина может быть незамеченной, но все происходит именно таким образом. Любое событие в жизни или в мире творчества начинается с искры времени, с изначальной идеи, залетевшей к нам, в эту реальность уплотненного стихийного мира. Малейшая случайность обретается и воплощается благодаря влиянию судьбы, которая призвана выявлять качества и способности каждой пылинки разума, попавшей в поле зрелой кармы. </w:t>
      </w:r>
    </w:p>
    <w:p>
      <w:pPr>
        <w:pStyle w:val="Normal"/>
        <w:rPr/>
      </w:pPr>
      <w:r>
        <w:rPr/>
        <w:t xml:space="preserve">Только Триада Высших Существ знает, что означает возникновение в мире той или иной ситуации и какова цель малых причин, порождающих великие события. Из таких нитей сплетается великая ткань событий мироздания, приводящая в движение аморфные потоки энергий, которым нужно участвовать в творящем вихре мировой материализации. </w:t>
      </w:r>
    </w:p>
    <w:p>
      <w:pPr>
        <w:pStyle w:val="Normal"/>
        <w:rPr/>
      </w:pPr>
      <w:r>
        <w:rPr/>
        <w:t>Из ничего не может появиться что-то. И потому нужно отслеживать движение возбужденного сознания в состоянии ликующей сопричастности Единой Любви. Слияние с Ади Шакти происходит как через покой медитации, так и через преданность повторения Имени избранного Божества, а также через формы научных исследований или при помощи разных искусств. Форм принятия и усвоения всеначальных энергий множество. И вовлечение их в круг судьбы создает расширение орбиты сознания, а значит, и усложнение кармических ситуаций. Предел примитивной жизни преодолевается, когда человеку нужно осознать новые сферы самопознания.</w:t>
      </w:r>
    </w:p>
    <w:p>
      <w:pPr>
        <w:pStyle w:val="Normal"/>
        <w:rPr/>
      </w:pPr>
      <w:r>
        <w:rPr/>
      </w:r>
    </w:p>
    <w:p>
      <w:pPr>
        <w:pStyle w:val="Normal"/>
        <w:rPr/>
      </w:pPr>
      <w:r>
        <w:rPr/>
        <w:t xml:space="preserve">139. Предрасположение к началу и завершению любой болезни, а также ее излечению, должна указать натальная карта. Любой врач должен быть астрологом, и очень профессиональным. Связь начала и обострения болезней с излучениями мало кем признается в научном мире, но она существует. </w:t>
      </w:r>
    </w:p>
    <w:p>
      <w:pPr>
        <w:pStyle w:val="Normal"/>
        <w:rPr/>
      </w:pPr>
      <w:r>
        <w:rPr/>
        <w:t xml:space="preserve">Влияние звезд на человека заложено в тайне его космического происхождения. Из глины была изваяна лишь его материальная форма, а дух был призван из сфер Тонкого Мира, где он был оформлен как огненный слепок Бога. Потому и влияние космоса так велико на человека. </w:t>
      </w:r>
    </w:p>
    <w:p>
      <w:pPr>
        <w:pStyle w:val="Normal"/>
        <w:rPr/>
      </w:pPr>
      <w:r>
        <w:rPr/>
        <w:t xml:space="preserve">В иные дни ощущается тяжесть и придавленность, а в другие периоды — легкость тела и благостное состояние души, схожее с необъяснимой радостью. Это и есть поток вдохновения, в который человек входит разными способами. Молитва, экстаз или творческий взлет создают условия для одухотворения, способного преодолеть угнетающие моменты материального мира. </w:t>
      </w:r>
    </w:p>
    <w:p>
      <w:pPr>
        <w:pStyle w:val="Normal"/>
        <w:rPr/>
      </w:pPr>
      <w:r>
        <w:rPr/>
        <w:t xml:space="preserve">Дух стоит над веществом и питает его. Вся материя им оживлена. Через материальное дух себя проявляет и рождает массу вещей, чтобы усилить, обогатить и возвратить духовные энергии ввысь. </w:t>
      </w:r>
    </w:p>
    <w:p>
      <w:pPr>
        <w:pStyle w:val="Normal"/>
        <w:rPr/>
      </w:pPr>
      <w:r>
        <w:rPr/>
        <w:t>Святые исцеляли свои болезни молитвой и освященными отварами растений. Но химические эквиваленты лишены той составляющей психической энергии, которая есть в травах и корнях. Не надо забывать и применение мудр, которые многие тысячи, а то и миллионы, лет использовались и были даны уже готовыми нашими старшими Братьями по разуму. Мудры как антенны, направляющие психосилы в определенный центр или орган.</w:t>
      </w:r>
    </w:p>
    <w:p>
      <w:pPr>
        <w:pStyle w:val="Normal"/>
        <w:rPr/>
      </w:pPr>
      <w:r>
        <w:rPr/>
      </w:r>
    </w:p>
    <w:p>
      <w:pPr>
        <w:pStyle w:val="Normal"/>
        <w:rPr/>
      </w:pPr>
      <w:r>
        <w:rPr/>
        <w:t>23 июня 2019 г.</w:t>
      </w:r>
    </w:p>
    <w:p>
      <w:pPr>
        <w:pStyle w:val="Normal"/>
        <w:rPr/>
      </w:pPr>
      <w:r>
        <w:rPr/>
        <w:t>140. Эпифиз как железа, находящаяся в самом центре мозга, имеет структуру, схожую с глазом. И он отвечает за наше ментальное зрение, которое многие из людей даже не замечают, опасаясь погружаться в тонкие области самих себя.</w:t>
      </w:r>
    </w:p>
    <w:p>
      <w:pPr>
        <w:pStyle w:val="Normal"/>
        <w:rPr/>
      </w:pPr>
      <w:r>
        <w:rPr/>
        <w:t xml:space="preserve">В мифе о том, что Махадев отсек у Бога Брахмы пятую голову, которая видела только Высший Мир и не признавала материальность как средство достижения духовности, слышится отголосок той эпохи, когда установилась жесткая граница между мирами и ментальное зрение потеряло свою значимость. Тогда Третий Глаз погрузился в глубину мозга, хотя до этого у существ человеческих преобладало круговое, или голографическое, зрение, связанное с постижением всего, что могло происходить на планете. Не только Боги, но и люди могли видеть и слышать все, включая мысли, в то время, когда мир был девственно чистым, а духовность преобладала над лукавством ума. </w:t>
      </w:r>
    </w:p>
    <w:p>
      <w:pPr>
        <w:pStyle w:val="Normal"/>
        <w:rPr/>
      </w:pPr>
      <w:r>
        <w:rPr/>
        <w:t xml:space="preserve">При глубокой и высокой степени сосредоточения ощущается привхождение в Брахмарандру некого луча, или вихря, серебряного или темно-лилового цвета, через который в верхнюю чакру вливается мощь всеначальной энергии вместе с растворенными в ней идеями как зародышами будущей идеологии развития общества. Те, кто считает энергию любого вида просто силовой и бессодержательной, глубоко ошибаются, потому что в основе любого посыла силы заложен замысел. Даже подключая прибор к электричеству, мы для чего-то делаем это. Без нужды ни одна искра энергии не может быть потрачена. Даже потери электрических передающих сетей для чего-то служат. </w:t>
      </w:r>
    </w:p>
    <w:p>
      <w:pPr>
        <w:pStyle w:val="Normal"/>
        <w:rPr/>
      </w:pPr>
      <w:r>
        <w:rPr/>
        <w:t>В энергетическом коконе мыслеформа имеет значение первородного яйца, из которого развивается существо своего рода. На Земле были периоды, когда яйцерожденными были все люди и животные. Но в связи с тем, что человеческие зародыши были беспомощны и истреблялись в большом количестве, Наставниками Мира была предпринята попытка по изменению положения дел в сохранении человеческих существ, их воспитании и обучении. Становление семейных и общественных отношений происходило в течение долгого времени — пока не появилась достойная модель взаимных связей, принятая всеми планами Бытия.</w:t>
      </w:r>
    </w:p>
    <w:p>
      <w:pPr>
        <w:pStyle w:val="Normal"/>
        <w:rPr/>
      </w:pPr>
      <w:r>
        <w:rPr/>
      </w:r>
    </w:p>
    <w:p>
      <w:pPr>
        <w:pStyle w:val="Normal"/>
        <w:rPr/>
      </w:pPr>
      <w:r>
        <w:rPr/>
        <w:t xml:space="preserve">141. Горе и радость в нас как рай и ад. Лишь мы сами решаем, как можно использовать время, отведенное нам для существования. Промыслитель ведь для чего-то дал нам эту жизнь и отмерил границу ее начала и конца. </w:t>
      </w:r>
    </w:p>
    <w:p>
      <w:pPr>
        <w:pStyle w:val="Normal"/>
        <w:rPr/>
      </w:pPr>
      <w:r>
        <w:rPr/>
        <w:t xml:space="preserve">Каждая душа готовится к реализации своего предназначения не одну жизнь, накапливая качества сознания и умение использовать скрытый талант, давая ему развитие и образуя его в определенной форме. Направление той энергии, которая спит в нас, в определенное русло дает нам выполнение той жизненной задачи, которая была заложена в нас изначально и на другом уровне сознания. Это было напутствие Вселенной Духа отдельному своему зерну, своей сияющей искорке, вечной и негасимой. </w:t>
      </w:r>
    </w:p>
    <w:p>
      <w:pPr>
        <w:pStyle w:val="Normal"/>
        <w:rPr/>
      </w:pPr>
      <w:r>
        <w:rPr/>
        <w:t>Но погружение в мир чувств, а затем в материю, лишило людей памяти. И только путем проб и ошибок, определяя успешность в том или ином занятии или виде деятельности, постепенно человек нащупывает свое предназначение. Но очень важно в жизни человеческой не забывать о том, что мы духовные существа и наша связь с Богом никогда не может быть нарушена, если только мы сами не откажемся от потока благодати, в нас входящего. Нить счастья есть у каждого.</w:t>
      </w:r>
    </w:p>
    <w:p>
      <w:pPr>
        <w:pStyle w:val="Normal"/>
        <w:rPr/>
      </w:pPr>
      <w:r>
        <w:rPr/>
      </w:r>
    </w:p>
    <w:p>
      <w:pPr>
        <w:pStyle w:val="Normal"/>
        <w:rPr/>
      </w:pPr>
      <w:r>
        <w:rPr/>
        <w:t>1</w:t>
      </w:r>
      <w:r>
        <w:rPr>
          <w:lang w:val="en-US"/>
        </w:rPr>
        <w:t>42</w:t>
      </w:r>
      <w:r>
        <w:rPr/>
        <w:t xml:space="preserve">. Жар раскалил песок. Дышать было тяжело, несмотря на повязку на лице. Невыносимая духота висела в недвижном воздухе. И лишь иногда порывы живительного ветра облегчали состояние Шама. </w:t>
      </w:r>
    </w:p>
    <w:p>
      <w:pPr>
        <w:pStyle w:val="Normal"/>
        <w:rPr/>
      </w:pPr>
      <w:r>
        <w:rPr/>
        <w:t xml:space="preserve">Караванная тропа привела его к небольшим скалам, где можно было ненадолго укрыться и переждать дневное пекло. А вечером можно было идти до тех пор, пока не сядет солнце. </w:t>
      </w:r>
    </w:p>
    <w:p>
      <w:pPr>
        <w:pStyle w:val="Normal"/>
        <w:rPr/>
      </w:pPr>
      <w:r>
        <w:rPr/>
        <w:t xml:space="preserve">Одинокое путешествие обостряло все фибры души. И, конечно же, присутствовало чувство опасности, несмотря на Перстень и покровительство стихий. </w:t>
      </w:r>
    </w:p>
    <w:p>
      <w:pPr>
        <w:pStyle w:val="Normal"/>
        <w:rPr/>
      </w:pPr>
      <w:r>
        <w:rPr/>
        <w:t xml:space="preserve">Этот путь был Шаму не знаком. Но где-то в глубине своего сознания он понимал, что когда-то уже был здесь. Наверное, путешествие с кормилицей и названым отцом в младенческом возрасте позволило проявиться эффекту узнавания энергий местности. </w:t>
      </w:r>
    </w:p>
    <w:p>
      <w:pPr>
        <w:pStyle w:val="Normal"/>
        <w:rPr/>
      </w:pPr>
      <w:r>
        <w:rPr/>
        <w:t xml:space="preserve">Внезапно в уме Шама всплыла картина, как под сенью этих скал его кормила молочная мать, а отец старался укрыть их от наступающего ночного холода. Сами скалы могли поведать эту историю его обнажившимся чувствам. И не было ничего мистического в таком отслеживании сигналов Тонкого Мира. Ведь можно общаться с разумом земли и ветра. И огонь и вода тоже умеют говорить, стоит только признать это собеседование возможным. </w:t>
      </w:r>
    </w:p>
    <w:p>
      <w:pPr>
        <w:pStyle w:val="Normal"/>
        <w:rPr/>
      </w:pPr>
      <w:r>
        <w:rPr/>
        <w:t xml:space="preserve">Можно было ждать караван здесь, но Шам предположил, что к вечеру он должен достичь оазиса, потому что перед уходом из дворца он нашел в царской библиотеке карты караванных путей и приблизительно мог определить направление по памяти. Тревожить Старца или Владыку по такому поводу он не хотел, зная, что, кроме него, у них множество занятий в этом суетном мире. </w:t>
      </w:r>
    </w:p>
    <w:p>
      <w:pPr>
        <w:pStyle w:val="Normal"/>
        <w:rPr/>
      </w:pPr>
      <w:r>
        <w:rPr/>
        <w:t>Но Владыка всегда сам являл свой лик в нужный момент, ободряя и направляя. И в этот раз, появившись на мгновение, он только произнес: «Скоро!» И из этого Шам сделал вывод, что идти до благодатного места осталось недолго, часа два — три.</w:t>
      </w:r>
    </w:p>
    <w:p>
      <w:pPr>
        <w:pStyle w:val="Normal"/>
        <w:rPr/>
      </w:pPr>
      <w:r>
        <w:rPr/>
      </w:r>
    </w:p>
    <w:p>
      <w:pPr>
        <w:pStyle w:val="Normal"/>
        <w:rPr/>
      </w:pPr>
      <w:r>
        <w:rPr/>
        <w:t xml:space="preserve">143. «Солнечные натуры несут на себе упор огненной энергии и должны отвечать за миллионы трутней». Бесцельно блуждающие в лабиринтах никчемности лишь заражают пространство, а не выстраивают его структуру сообразно высокой цели. </w:t>
      </w:r>
    </w:p>
    <w:p>
      <w:pPr>
        <w:pStyle w:val="Normal"/>
        <w:rPr/>
      </w:pPr>
      <w:r>
        <w:rPr/>
        <w:t xml:space="preserve">Стихии очень податливы на проявления человеческой воли. И потому если цель духа благородна и он устремлен к совершенству отношений, то и стихии напитываются силой доброжелательности. Разгневанными они становятся тогда, когда к ним проявлено пренебрежение и неуважение. </w:t>
      </w:r>
    </w:p>
    <w:p>
      <w:pPr>
        <w:pStyle w:val="Normal"/>
        <w:rPr/>
      </w:pPr>
      <w:r>
        <w:rPr/>
        <w:t xml:space="preserve">В темном рассудке всегда живут собственные приоритеты, без учета нужд человеческих. И тот, кто любой ценой пытается достичь собственного превосходства в чем бы то ни было, несмотря ни на чьи интересы, мало чем отличается от деспота. Но и отступать от своих позиций не следует, так как, уступив в малом, можно проиграть все. Но иногда уступки приводят к неожиданным последствиям, словно освобождается поле для новых возможностей. </w:t>
      </w:r>
    </w:p>
    <w:p>
      <w:pPr>
        <w:pStyle w:val="Normal"/>
        <w:rPr/>
      </w:pPr>
      <w:r>
        <w:rPr/>
        <w:t xml:space="preserve">Нельзя принимать за поражение временную неудачу. Человеческая жизнь подразумевает многие потери и приобретения. Но важнее всего целесообразность существования. </w:t>
      </w:r>
    </w:p>
    <w:p>
      <w:pPr>
        <w:pStyle w:val="Normal"/>
        <w:rPr/>
      </w:pPr>
      <w:r>
        <w:rPr/>
      </w:r>
    </w:p>
    <w:p>
      <w:pPr>
        <w:pStyle w:val="Normal"/>
        <w:rPr/>
      </w:pPr>
      <w:r>
        <w:rPr/>
        <w:t>24 июня 2019 г.</w:t>
      </w:r>
    </w:p>
    <w:p>
      <w:pPr>
        <w:pStyle w:val="Normal"/>
        <w:rPr/>
      </w:pPr>
      <w:r>
        <w:rPr/>
        <w:t xml:space="preserve">144. Разве невидимый мир не существует? Разве чувства наши так огрубели, что не ощущают движения Тонкого Мира вокруг нас? Ведь даже сновидения приносят нам знаки событий будущего, а предчувствия определяются как то, что опережает заключительный этап сбывающегося. </w:t>
      </w:r>
    </w:p>
    <w:p>
      <w:pPr>
        <w:pStyle w:val="Normal"/>
        <w:rPr/>
      </w:pPr>
      <w:r>
        <w:rPr/>
        <w:t xml:space="preserve">Мир полон знаков. Мир полон утверждений и остережений. Но это не желает замечать сознание, погрузившееся глубоко в материю. Для него нет ничего, кроме материального мира. Ему нет дела до утончения. Разве это утончение поможет ему улучшить материальное положение и стать богатым? </w:t>
      </w:r>
    </w:p>
    <w:p>
      <w:pPr>
        <w:pStyle w:val="Normal"/>
        <w:rPr/>
      </w:pPr>
      <w:r>
        <w:rPr/>
        <w:t xml:space="preserve">Размышления такого рода преследуют нас сплошь и рядом. Верования и молитва слывут излишними. Грубость считается проявлением основательности, а в ее отсутствии видится слабость. Разрушение всех норм приличия приводит к тому, что преступления, даже очевидно совершенные, оправдываются при ловкости адвокатов и умении договариваться с судьями. </w:t>
      </w:r>
    </w:p>
    <w:p>
      <w:pPr>
        <w:pStyle w:val="Normal"/>
        <w:rPr/>
      </w:pPr>
      <w:r>
        <w:rPr/>
        <w:t xml:space="preserve">Срастание преступного мира с полицией, прокуратурой и судейским корпусом доказывается многими фактами и не считается чем-то удивительным. Там, где нет криминалитета, создаются преступные группы из правоохранительных органов. Их раскрывают, осуждают, но меньше от этого их не становится. И зачем таким людям Тонкий Мир, мысли о возвышенном и совершенство сознания? </w:t>
      </w:r>
    </w:p>
    <w:p>
      <w:pPr>
        <w:pStyle w:val="Normal"/>
        <w:rPr/>
      </w:pPr>
      <w:r>
        <w:rPr/>
        <w:t xml:space="preserve">Власть асуров пока сильна, ибо время тьмы еще не закончено. Сумерки после Кали-Юги будут длиться до 2049 года. А после начнется великий период изменений, способный круто повернуть идеологический вектор человечества. </w:t>
      </w:r>
    </w:p>
    <w:p>
      <w:pPr>
        <w:pStyle w:val="Normal"/>
        <w:rPr/>
      </w:pPr>
      <w:r>
        <w:rPr/>
        <w:t>Как бы там ни было, но поступь лучшего уже ощущается. И сам президент подает пример такого взвешенного диалога с народом. Но такая огромная страна не может управляться одним человеком. Нужна команда людей, честных в своих намерениях. Создания института государственного надзора не достаточно. А Общероссийский народный фронт в глубинке не работает: все слишком хорошо знают друг друга, со всеми плюсами и минусами.</w:t>
      </w:r>
    </w:p>
    <w:p>
      <w:pPr>
        <w:pStyle w:val="Normal"/>
        <w:rPr/>
      </w:pPr>
      <w:r>
        <w:rPr/>
      </w:r>
    </w:p>
    <w:p>
      <w:pPr>
        <w:pStyle w:val="Normal"/>
        <w:rPr/>
      </w:pPr>
      <w:r>
        <w:rPr/>
        <w:t>145. Человеку трудно признать собственную мощь, а тем более использовать ее по назначению, минуя лекарей и прием химических препаратов. Навязанная человечеству фармация и методы лечения с ее помощью  — это заговор врачей и аптекарей с целью извлечения невиданной прибыли. По некоторым оценкам, исходящим не от Всемирной организации здравоохранения, доход от продажи лекарств превышает всю прибыль, полученную в нефтегазовой сфере.</w:t>
      </w:r>
    </w:p>
    <w:p>
      <w:pPr>
        <w:pStyle w:val="Normal"/>
        <w:rPr/>
      </w:pPr>
      <w:r>
        <w:rPr/>
        <w:t xml:space="preserve">Признать в себе наличие психической энергии — значит применить ее, а не полагаться только на теорию. Направление потока лучей здоровья к занемогшим органам — это та наука, которой необходимо овладеть каждому. Мудры и мантры, янтры и гимны — это вспомогательные ключи-коды для открытия створов и вызова психосил. </w:t>
      </w:r>
    </w:p>
    <w:p>
      <w:pPr>
        <w:pStyle w:val="Normal"/>
        <w:rPr/>
      </w:pPr>
      <w:r>
        <w:rPr/>
        <w:t xml:space="preserve">Для того чтобы успешно пользоваться своей собственной энергетикой и лабораторией ауры, необходимо учиться этому. И, прежде всего, в человеке должна укорениться мысль о возможности помочь себе в случае заболевания. При этом дисциплина исцеления тоже должна соблюдаться. Ведь даже витамины и самые сильные лекарства способны навредить человеку, если он принимает их внутрь в агрессивном или отвлеченном состоянии. </w:t>
      </w:r>
    </w:p>
    <w:p>
      <w:pPr>
        <w:pStyle w:val="Normal"/>
        <w:rPr/>
      </w:pPr>
      <w:r>
        <w:rPr/>
        <w:t>Творить молитву необходимо как перед приемом пищи, так и перед употреблением лекарств. При этом происходит структурирование вещества и насыщение энергиями высшего порядка, что усиливает препараты в десятки раз. То же самое происходит и при зарядке лекарств в пирамиде.</w:t>
      </w:r>
    </w:p>
    <w:p>
      <w:pPr>
        <w:pStyle w:val="Normal"/>
        <w:rPr/>
      </w:pPr>
      <w:r>
        <w:rPr/>
      </w:r>
    </w:p>
    <w:p>
      <w:pPr>
        <w:pStyle w:val="Normal"/>
        <w:rPr/>
      </w:pPr>
      <w:r>
        <w:rPr/>
        <w:t xml:space="preserve">146. Человеческое общение предполагает полное доброжелательство. Если в разговоре господствует иной тон, то это уже похоже на поединок. Нужно знать свой собственный уровень и не впадать ни в высокомерие, ни в самоуничижение. И не стоит отвечать на грубость грубостью, и даже гневом, чтобы не множить вражду в мире, которая и без того чрезвычайно насыщенна. </w:t>
      </w:r>
    </w:p>
    <w:p>
      <w:pPr>
        <w:pStyle w:val="Normal"/>
        <w:rPr/>
      </w:pPr>
      <w:r>
        <w:rPr/>
        <w:t>Личности, которые изменили настрой людей и идеологию целых стран, очень похожи на одиноких путников по тропам земным. Но сейчас больше путешествуют по социальным сетям, в которых самое значительное время уходит на споры и словесные баталии. Люди упражняются в обличении друг друга в пороках и недостатках. Но часто такое поведение просто диктуется обидой за недостаточное признание.</w:t>
      </w:r>
    </w:p>
    <w:p>
      <w:pPr>
        <w:pStyle w:val="Normal"/>
        <w:rPr/>
      </w:pPr>
      <w:r>
        <w:rPr/>
      </w:r>
    </w:p>
    <w:p>
      <w:pPr>
        <w:pStyle w:val="Normal"/>
        <w:rPr/>
      </w:pPr>
      <w:r>
        <w:rPr/>
        <w:t xml:space="preserve">147. В пустыне тьма наступает быстро. Лишь только солнце уходит за горизонт, как резко опускается пелена ночи. </w:t>
      </w:r>
    </w:p>
    <w:p>
      <w:pPr>
        <w:pStyle w:val="Normal"/>
        <w:rPr/>
      </w:pPr>
      <w:r>
        <w:rPr/>
        <w:t xml:space="preserve">Караванная тропа еще светилась, поблескивая искорками песчинок. А где-то вдали, за барханами, слышны были голоса, которые разносились очень далеко, отражаясь эхом от песчаных волн. </w:t>
      </w:r>
    </w:p>
    <w:p>
      <w:pPr>
        <w:pStyle w:val="Normal"/>
        <w:rPr/>
      </w:pPr>
      <w:r>
        <w:rPr/>
        <w:t xml:space="preserve">Поднявшись на бархан, Шам увидел дальние огни, по направлению к которым и устремил свой шаг. Спустя полчаса он вошел в маленький оазис и был встречен сторожевыми псами, которые отнеслись к нему весьма миролюбиво, помахивая хвостами, и даже поскуливая, словно встретили давно знакомого человека. </w:t>
      </w:r>
    </w:p>
    <w:p>
      <w:pPr>
        <w:pStyle w:val="Normal"/>
        <w:rPr/>
      </w:pPr>
      <w:r>
        <w:rPr/>
        <w:t xml:space="preserve">На этот шум из шатра вышел старый бедуин и поприветствовал гостя. </w:t>
      </w:r>
    </w:p>
    <w:p>
      <w:pPr>
        <w:pStyle w:val="Normal"/>
        <w:rPr/>
      </w:pPr>
      <w:r>
        <w:rPr/>
        <w:t xml:space="preserve">— </w:t>
      </w:r>
      <w:r>
        <w:rPr/>
        <w:t>Добро пожаловать! Мой дом открыт для всех: нищих и богатых, святых и грешных. А ты, я вижу, дервиш, и потому у моего очага для тебя найдется пиала чая и горсть фиников. Прошу, проходи в шатер.</w:t>
      </w:r>
    </w:p>
    <w:p>
      <w:pPr>
        <w:pStyle w:val="Normal"/>
        <w:rPr/>
      </w:pPr>
      <w:r>
        <w:rPr/>
        <w:t>Шам поставил посох у входа и, благословив дом, подошел к костру. Усталость навалилась, как только он принял угощение. Хозяин любезно пригласил его прилечь, а сам, задернув полог, ушел в другой, семейный, шатер, где жил с женой и детьми.</w:t>
      </w:r>
    </w:p>
    <w:p>
      <w:pPr>
        <w:pStyle w:val="Normal"/>
        <w:rPr/>
      </w:pPr>
      <w:r>
        <w:rPr/>
      </w:r>
    </w:p>
    <w:p>
      <w:pPr>
        <w:pStyle w:val="Normal"/>
        <w:rPr/>
      </w:pPr>
      <w:r>
        <w:rPr/>
        <w:t>25 июня 2019 г.</w:t>
      </w:r>
    </w:p>
    <w:p>
      <w:pPr>
        <w:pStyle w:val="Normal"/>
        <w:rPr/>
      </w:pPr>
      <w:r>
        <w:rPr/>
        <w:t xml:space="preserve">148. Используя клевету и осуждение, легко стать популярным. В течение более чем десяти лет некто О.Ч. никак не может успокоиться по поводу записей К.У. И это не удивительно, потому что он не смог найти общий язык с хозяином усадьбы в Стрижином Логу и не занял место инквизитора и исправителя текстов. А таких поправлял было великое множество. </w:t>
      </w:r>
    </w:p>
    <w:p>
      <w:pPr>
        <w:pStyle w:val="Normal"/>
        <w:rPr/>
      </w:pPr>
      <w:r>
        <w:rPr/>
        <w:t xml:space="preserve">О.Ч. попытался возглавить движение по исправлению ошибок, допущенных в серии «Зов Белой Горы», хотя сам практически не смыслит ни в Живой Этике, ни в Теософии. Он даже не знает, кого Владыка назвал заразной нацией, и на основе своих заблуждений пытается представить автора как антисемита и человеконенавистника. </w:t>
      </w:r>
    </w:p>
    <w:p>
      <w:pPr>
        <w:pStyle w:val="Normal"/>
        <w:rPr/>
      </w:pPr>
      <w:r>
        <w:rPr/>
        <w:t xml:space="preserve">Почитайте роман Гофмана «Крошка Цахес» — и вам станет вполне ясна судьба бывшего секретаря парткома института, который всю сознательную жизнь боролся с верующими и осуждал религию, а тут вдруг в 90-ые годы образовал группу любителей Живой Этики и возглавил ее. Но Живой Этики там нет ни одного промилле. Просто очередная забава для интеллектуалов и одиноких людей. </w:t>
      </w:r>
    </w:p>
    <w:p>
      <w:pPr>
        <w:pStyle w:val="Normal"/>
        <w:rPr/>
      </w:pPr>
      <w:r>
        <w:rPr/>
        <w:t xml:space="preserve">Завидующие тому, что книги наши читают 135 тысяч человек, впадают в ярость. А так называемый эксперт в лице Назарова, который выявляет вещающих из низших слоев Астрала, скорее всего, сам там пребывает и хорошо знает положение дел в мире сплетен и инсинуаций. И теперь он решил стать популярным на закваске чужой обиды и чужого неприятия. </w:t>
      </w:r>
    </w:p>
    <w:p>
      <w:pPr>
        <w:pStyle w:val="Normal"/>
        <w:rPr/>
      </w:pPr>
      <w:r>
        <w:rPr/>
        <w:t>Легко делать выводы, ходя вокруг да около. Легко, чуть-чуть заглянув в чужую мастерскую, сообщать, что писание громадного числа книг есть следствие одержания. Но мы скажем иначе. Это следствие нахождения под Ведущим Лучом, который не доступен ни тому, ни другому оппоненту. А концовку истории ищите в романе Гофмана.</w:t>
      </w:r>
    </w:p>
    <w:p>
      <w:pPr>
        <w:pStyle w:val="Normal"/>
        <w:rPr/>
      </w:pPr>
      <w:r>
        <w:rPr/>
      </w:r>
    </w:p>
    <w:p>
      <w:pPr>
        <w:pStyle w:val="Normal"/>
        <w:rPr/>
      </w:pPr>
      <w:r>
        <w:rPr/>
        <w:t xml:space="preserve">149. Один из родов племени яду, отказавшийся принимать индуизм и веру в Нараяну, все же забрал с собой в долгий поход через тысячелетия некоторые атрибуты священных церемоний и саму символику. Шри-Янтра, или Звезда Вишну, стала впоследствии Звездой Давида, но из нее удалили центральную точку, чтобы было соответствие шестой чакре, свадхистхане. От индуизма взяты также менора, семисвечник, и мезуза, традиция закладывания запечатленной молитвы в косяк входной двери.  </w:t>
      </w:r>
    </w:p>
    <w:p>
      <w:pPr>
        <w:pStyle w:val="Normal"/>
        <w:rPr/>
      </w:pPr>
      <w:r>
        <w:rPr/>
        <w:t xml:space="preserve">Пройдя долгий путь, яду утратили часть древних знаний, но обрели новые. Но еврейские историки, конечно, насмешили весь мир, определив славян потомками израильтян. Они ссылаются на то, что Иерусалим в древние времена носил имя Араил, или город ариев. Но ведь мы знаем, что эти земли были завоеваны войсками Иисуса Навина. И это означает, что все это были арийские, то есть славянские, земли, а не наоборот. </w:t>
      </w:r>
    </w:p>
    <w:p>
      <w:pPr>
        <w:pStyle w:val="Normal"/>
        <w:rPr/>
      </w:pPr>
      <w:r>
        <w:rPr/>
        <w:t xml:space="preserve">Сами ядавы были частью ариев, осевших в Индии, поэтому их нужно считать осколками тех же белых племен, растворенных во многих нациях. Арийской крови были цари Израиля Соломон и Давид. Все ранние евреи были белокуры и синеглазы, по закону возобновления первородного семени через семь поколений. </w:t>
      </w:r>
    </w:p>
    <w:p>
      <w:pPr>
        <w:pStyle w:val="Normal"/>
        <w:rPr/>
      </w:pPr>
      <w:r>
        <w:rPr/>
        <w:t>Вавилонский плен изменил облик народа. А традиция не смешивать кровь свою с чужеродной привела к вырождению нации, потому что все стали родственниками, брак между которыми всегда грозит массой болезней. И даже разрешение на брак с другими национальностями не дало должного результата. Проклятие Моисея действует в полной мере. Отказавшись от Единого Бога и приняв сторону лунной традиции, в которой главным был Люцифер, осколки племени яду растворились в других народах. И нынешние израильтяне не имеют ничего общего с древнейшей их формацией.</w:t>
      </w:r>
    </w:p>
    <w:p>
      <w:pPr>
        <w:pStyle w:val="Normal"/>
        <w:rPr/>
      </w:pPr>
      <w:r>
        <w:rPr/>
      </w:r>
    </w:p>
    <w:p>
      <w:pPr>
        <w:pStyle w:val="Normal"/>
        <w:rPr/>
      </w:pPr>
      <w:r>
        <w:rPr/>
        <w:t xml:space="preserve">150. Религиозен лишь тот, кто не изменяет своему характеру. Религия выражается в любви к своему отечеству или к своей малой родине. И масштаб такой веры может вырасти до космических размеров — настолько, насколько позволяет широта души. А душа безмерна и беспредельна, несмотря на то, что, казалось бы, вмещается в футляр человеческого тела. Но ее тонкая сила распространяется за пределы физиологии. И излучения ауры — тому подтверждение. </w:t>
      </w:r>
    </w:p>
    <w:p>
      <w:pPr>
        <w:pStyle w:val="Normal"/>
        <w:rPr/>
      </w:pPr>
      <w:r>
        <w:rPr/>
        <w:t>Когда мысль вылетает из сердца, она уносит в пространство частицу нашей души, той первичной эктоплазмы, которая рождена в начале времен, когда мы впервые обрели свою собственную форму. Это могли быть как плазмоиды, так и огненные рыбы в великом протопланетном веществе, из которого появилась Солнечная система. И, даже будучи пленницей нашего физического тела, душа имеет возможность свободно покидать его и странствовать где угодно по своему усмотрению. Оставляя материальную форму, она определяет только ей известный маршрут и задачу, истина которой не доступна для полного осознания в теле грубых веществ.</w:t>
      </w:r>
    </w:p>
    <w:p>
      <w:pPr>
        <w:pStyle w:val="Normal"/>
        <w:rPr/>
      </w:pPr>
      <w:r>
        <w:rPr/>
      </w:r>
    </w:p>
    <w:p>
      <w:pPr>
        <w:pStyle w:val="Normal"/>
        <w:rPr/>
      </w:pPr>
      <w:r>
        <w:rPr/>
        <w:t xml:space="preserve">151. Шабал знал, что караван не пройдет мимо этого чудесного уголка, зеленого, тенистого, с родниками чистой холодной воды, и решил подождать здесь посольство великой царицы Иудеи. Для хозяев оазиса он распевал чудесные гимны, которые они принимали за песни. </w:t>
      </w:r>
    </w:p>
    <w:p>
      <w:pPr>
        <w:pStyle w:val="Normal"/>
        <w:rPr/>
      </w:pPr>
      <w:r>
        <w:rPr/>
        <w:t xml:space="preserve">Временами Шам уходил к скалам, ограждающим оазис от самума и благодаря которым тот не был засыпан песком. Там он, погружаясь в свой мысленный мир, учился, призывая Наставника, или беседовал с Владыкой. Но все явственнее и мощнее он ощущал незримое присутствие Амона, учителя царя Иудеи. Энергия жреца просто настоятельно стучалась в подсознание Шама. И он решил не отказывать этой силе в общении, тем более что лучше этого мудрого и доброго человека вряд ли кто знал тайны земель Кеми. </w:t>
      </w:r>
    </w:p>
    <w:p>
      <w:pPr>
        <w:pStyle w:val="Normal"/>
        <w:rPr/>
      </w:pPr>
      <w:r>
        <w:rPr/>
        <w:t xml:space="preserve">Жрец Амон был знатоком в звездочтении, целительстве и дипломатии. Знания его распространялись, казалось, на все науки: историю, психологию, математику, механику. И, конечно же, превыше всех земных премудростей были его познания в магии. Он был Белым Магом высших степеней и членом Луксорского Братства. </w:t>
      </w:r>
    </w:p>
    <w:p>
      <w:pPr>
        <w:pStyle w:val="Normal"/>
        <w:rPr/>
      </w:pPr>
      <w:r>
        <w:rPr/>
        <w:t xml:space="preserve">Зная, что слуги Сетха, маги тьмы, могут быть осведомлены о посещении Кеми Секхемом, Амон придумал целый комплекс психической защиты, прикрывающей Шама и оставляющей в безвестности его наставления ему. Покрыв Шама легендой психической достоверности, чтобы все верили в то, что он странствующий святой человек, Амон погрузил его в кокон защитного психополя величайшей магнитной мощи, чему способствовал и Перстень. И даже умелым астральным шпионам невозможно было подслушать то, о чем общаются мысленно эти существа. </w:t>
      </w:r>
    </w:p>
    <w:p>
      <w:pPr>
        <w:pStyle w:val="Normal"/>
        <w:rPr/>
      </w:pPr>
      <w:r>
        <w:rPr/>
        <w:t>Сами Владыки Братства принимали участие в миссии прихода царевича в Египет. Она была важна и необходима для избавления людей от страха и зависимости от власти черных жрецов и отвечала устремлению египтян-коптов к свету.</w:t>
      </w:r>
    </w:p>
    <w:p>
      <w:pPr>
        <w:pStyle w:val="Normal"/>
        <w:rPr/>
      </w:pPr>
      <w:r>
        <w:rPr/>
      </w:r>
    </w:p>
    <w:p>
      <w:pPr>
        <w:pStyle w:val="Normal"/>
        <w:rPr/>
      </w:pPr>
      <w:r>
        <w:rPr/>
        <w:t xml:space="preserve">152. Психическая связь всегда предпочтительнее другой, ибо несет в себе весь комплекс, создающий радугу доброжелательности. Думая о человеке и посылая ему свою мысль, исполненную блага, утверждаем крепкие отношения. И такая связь устанавливается даже между людьми, никогда не видевшими и не знакомыми друг другу. И в этом случае пирамида служит генератором узнавания. </w:t>
      </w:r>
    </w:p>
    <w:p>
      <w:pPr>
        <w:pStyle w:val="Normal"/>
        <w:rPr/>
      </w:pPr>
      <w:r>
        <w:rPr/>
        <w:t xml:space="preserve">Большинство из посетителей Дома Жизни кажутся нам очень близкими, несмотря на то, что видим их впервые. Словно сама циркуляция энергий, постоянно омывающих пирамиду, выносит из глубин нашей Чаши какие-то смутные воспоминания или намеки на встречи в веках с душой, имеющей другую телесную оболочку. И не будет опрометчивым спросить людей о том, нет ли у них похожего чувства. Многие ответят отрицательно, хотя любопытство их будет разбужено таким обращением. По крайней мере, такой вопрос заронит мысль о возможности подобной ситуации. </w:t>
      </w:r>
    </w:p>
    <w:p>
      <w:pPr>
        <w:pStyle w:val="Normal"/>
        <w:rPr/>
      </w:pPr>
      <w:r>
        <w:rPr/>
        <w:t>Через Дом Жизни протекает человеческая река. И песчинки душ могут стать недостающим элементом в мозаике нашего существования. И пусть завистники считают наш труд рупором низших слоев Астрала. Это свойственно всем осудителям. Но, как говорят на Востоке: «Собака лает — караван идет». И каждый вправе источать нектар или яд.</w:t>
      </w:r>
    </w:p>
    <w:p>
      <w:pPr>
        <w:pStyle w:val="Normal"/>
        <w:rPr/>
      </w:pPr>
      <w:r>
        <w:rPr/>
      </w:r>
    </w:p>
    <w:p>
      <w:pPr>
        <w:pStyle w:val="Normal"/>
        <w:rPr/>
      </w:pPr>
      <w:r>
        <w:rPr/>
        <w:t>26 июня 2019 г.</w:t>
      </w:r>
    </w:p>
    <w:p>
      <w:pPr>
        <w:pStyle w:val="Normal"/>
        <w:rPr/>
      </w:pPr>
      <w:r>
        <w:rPr/>
        <w:t xml:space="preserve">153. Для поклонения не нужны тысячи рук — достаточно двух, которые воздеты бесконечно. Высокомерие, раздувая размеры своих достижений, желает, чтобы весь мир увидел, какой величественный ритуал совершается и сколько для этого привлечено богатств и жертвенных животных. Но скромность не заявляет о себе так громко, хотя предана неизмеримо. </w:t>
      </w:r>
    </w:p>
    <w:p>
      <w:pPr>
        <w:pStyle w:val="Normal"/>
        <w:rPr/>
      </w:pPr>
      <w:r>
        <w:rPr/>
        <w:t xml:space="preserve">Сама жизнь есть величайший Алтарь для принесения в жертву себя и своего времени. Кто-то делает это ради семьи, а кто-то радеет о государственных интересах. Но в большом и малом принцип один и тот же — принесение даров человечеству. </w:t>
      </w:r>
    </w:p>
    <w:p>
      <w:pPr>
        <w:pStyle w:val="Normal"/>
        <w:rPr/>
      </w:pPr>
      <w:r>
        <w:rPr/>
        <w:t xml:space="preserve">Для роста сознания и его одухотворения не нужно ни великих торжеств, ни пышных церемоний. Когда дух человеческий общается с Богом, зачем ему нужны посредники? Но представители всемирного института браминства, конечно, будут против того, что их лишают посреднической роли. Мало того, они утверждают, что без них люди не способны правильно молиться и приносить хвалу Божеству. И их можно понять: ведь они имеют доход и безбедное существование за счет тех, кого презирают. Именно грош из кошелька шудры играет громадную роль в поклонении таких священнослужителей. И только ему они верят. </w:t>
      </w:r>
    </w:p>
    <w:p>
      <w:pPr>
        <w:pStyle w:val="Normal"/>
        <w:rPr/>
      </w:pPr>
      <w:r>
        <w:rPr/>
        <w:t>Но бескорыстное приношение не требует денег. Оно являет собой самое чистое поклонение. Ведь такой преданный готов отдать даже саму жизнь для этой цели.</w:t>
      </w:r>
    </w:p>
    <w:p>
      <w:pPr>
        <w:pStyle w:val="Normal"/>
        <w:rPr/>
      </w:pPr>
      <w:r>
        <w:rPr/>
        <w:t>Предложить себя для служения благу — разве это приказ из низшего Астрала, как это утверждают некоторые интернет-наставники, сами барахтающиеся в этих сферах? И не понятно, что руководит ими больше: зависть, озлобление или желание поставить себя святее других. Но сказано давно: «Врач, исцели себя сам и лишь потом давай советы по оздоровлению».</w:t>
      </w:r>
    </w:p>
    <w:p>
      <w:pPr>
        <w:pStyle w:val="Normal"/>
        <w:rPr/>
      </w:pPr>
      <w:r>
        <w:rPr/>
      </w:r>
    </w:p>
    <w:p>
      <w:pPr>
        <w:pStyle w:val="Normal"/>
        <w:rPr/>
      </w:pPr>
      <w:r>
        <w:rPr/>
        <w:t>27 июня 2019 г.</w:t>
      </w:r>
    </w:p>
    <w:p>
      <w:pPr>
        <w:pStyle w:val="Normal"/>
        <w:rPr/>
      </w:pPr>
      <w:r>
        <w:rPr/>
        <w:t xml:space="preserve">154. Болезни дают утончение физического тела, как переживания и страдания — утончение души. Это закон материи, определяющий переход от минерального царства к другим формациям живых существ, когда отрабатывается механизм симбиоза и гармоничного сочетания стихий. Рождение каждой мысли осуществляется в плане высшем. И этот процесс дает импульс материи к действию. Ее спящие потенции получают энергию для произрождения и трансмутации вещества, что способствует утончению. </w:t>
      </w:r>
    </w:p>
    <w:p>
      <w:pPr>
        <w:pStyle w:val="Normal"/>
        <w:rPr/>
      </w:pPr>
      <w:r>
        <w:rPr/>
        <w:t xml:space="preserve">Болезни как процедура пережигания накопленного планетного империла захватывают все более широкие круги человеческого общества. Да и как иначе может быть, если вещество гнева и ненависти постоянно производится по разным причинам, а недовольство всем и вся обретает форму поведения людей, отравляя атмосферу жизнедеятельности и саму способность к существованию? И тогда вместо эволюционного продвижения происходит лишь борьба с недугами и недостатками общества, а взамен общей направленности к одухотворению совершается закабаление душ в клетке законов материального мира. </w:t>
      </w:r>
    </w:p>
    <w:p>
      <w:pPr>
        <w:pStyle w:val="Normal"/>
        <w:rPr/>
      </w:pPr>
      <w:r>
        <w:rPr/>
        <w:t>Духовное, по мнению ярых атеистов, лишь вредит благополучию человечества. А к внутреннему миру они относят органы, скрытые в форме тела и предназначенные для  переработки питательных веществ, воды и вдыхаемого воздуха. Именно этот внутренний мир и является для них основополагающим фактором существования.</w:t>
      </w:r>
    </w:p>
    <w:p>
      <w:pPr>
        <w:pStyle w:val="Normal"/>
        <w:rPr/>
      </w:pPr>
      <w:r>
        <w:rPr/>
        <w:t>Все это справедливо, но не охватывает полноты законов мироздания. Религии отражают часть истины, но большинство качеств энергии все равно остается невостребованным, потому что не образуются условия для их востребованности. Нет жажды, нет и источника.</w:t>
      </w:r>
    </w:p>
    <w:p>
      <w:pPr>
        <w:pStyle w:val="Normal"/>
        <w:rPr/>
      </w:pPr>
      <w:r>
        <w:rPr/>
      </w:r>
    </w:p>
    <w:p>
      <w:pPr>
        <w:pStyle w:val="Normal"/>
        <w:rPr/>
      </w:pPr>
      <w:r>
        <w:rPr/>
        <w:t xml:space="preserve">155. Время обращается в глубь себя, создавая тороид по принципу работы пирамиды. Вращение энергий хроноса вымывает наслоения прожитой жизни, ее негативных аспектов. И чем мощнее и осознаннее это вращение, тем ускореннее процесс сбрасывания оков старости будет происходить. </w:t>
      </w:r>
    </w:p>
    <w:p>
      <w:pPr>
        <w:pStyle w:val="Normal"/>
        <w:rPr/>
      </w:pPr>
      <w:r>
        <w:rPr/>
        <w:t xml:space="preserve">Старость — это лишь оболочка майи, живущей в нас. И эту оболочку можно отчистить до сердцевины, если использовать методику очищения постоянно. Важно определить ведущие пары центров, где циркулирует основная энергия, и то, в каких из них происходит самая большая потеря хроносил, секрет затраты которых являет собой величайшую тайну. </w:t>
      </w:r>
    </w:p>
    <w:p>
      <w:pPr>
        <w:pStyle w:val="Normal"/>
        <w:rPr/>
      </w:pPr>
      <w:r>
        <w:rPr/>
        <w:t xml:space="preserve">Разговор о бессмертных считается небылицей, в лучшем случае — мифологемой. Но мы знаем из ведических источников, что бессмертием одарены были не только великие мудрецы, но и доблестные воины. Такой дар ими был получен от Махадева за особые заслуги. А дар оживления давался великим учителям народов, таким как Шукрачарья. </w:t>
      </w:r>
    </w:p>
    <w:p>
      <w:pPr>
        <w:pStyle w:val="Normal"/>
        <w:rPr/>
      </w:pPr>
      <w:r>
        <w:rPr/>
        <w:t xml:space="preserve">В плане хроноотклонений в человеческой среде можно наблюдать как проживание души в теле ребенка в течение долгого времени, так и состояние цветущей молодости до солидных лет. А еще был замечен феномен рождения ребенка, похожего на старика, который становился более молодым по мере взросления. </w:t>
      </w:r>
    </w:p>
    <w:p>
      <w:pPr>
        <w:pStyle w:val="Normal"/>
        <w:rPr/>
      </w:pPr>
      <w:r>
        <w:rPr/>
        <w:t xml:space="preserve">В будущем, в Золотом Веке, ожидается сокращение населения на земном шаре и одновременно увеличение продолжительности жизни. Если в ранние эпохи этот срок достигал ста тысяч лет, чуть позже — от десяти до двадцати тысяч лет, то, по закону аналогий, такая длительность жизни должна возвратиться. </w:t>
      </w:r>
    </w:p>
    <w:p>
      <w:pPr>
        <w:pStyle w:val="Normal"/>
        <w:rPr/>
      </w:pPr>
      <w:r>
        <w:rPr/>
        <w:t xml:space="preserve">Но и сейчас, если есть цель, то средства для ее осуществления предоставляются. И чем выше и ответственнее задача, тем больше дается времени для выполнения работ. Ведь значимые вещи делаются не за один день. </w:t>
      </w:r>
    </w:p>
    <w:p>
      <w:pPr>
        <w:pStyle w:val="Normal"/>
        <w:rPr/>
      </w:pPr>
      <w:r>
        <w:rPr/>
        <w:t>Работа с материей времени требует уважения к каждой его искре. Радость живет в каждой из них.</w:t>
      </w:r>
    </w:p>
    <w:p>
      <w:pPr>
        <w:pStyle w:val="Normal"/>
        <w:rPr/>
      </w:pPr>
      <w:r>
        <w:rPr/>
      </w:r>
    </w:p>
    <w:p>
      <w:pPr>
        <w:pStyle w:val="Normal"/>
        <w:rPr/>
      </w:pPr>
      <w:r>
        <w:rPr/>
        <w:t xml:space="preserve">156. Шам не терял времени понапрасну, но впадал в состояние молитвенного экстаза. Он мог часами петь молитвы и гимны, сам не понимая, откуда берется поток музыки и слов, неиссякаемая волна вдохновенного состояния, повторить которую невозможно. Каждый раз он мог насыщать мелодию новыми словами, как и слова — новыми мелодиями. </w:t>
      </w:r>
    </w:p>
    <w:p>
      <w:pPr>
        <w:pStyle w:val="Normal"/>
        <w:rPr/>
      </w:pPr>
      <w:r>
        <w:rPr/>
        <w:t xml:space="preserve">Для жителей оазиса, которые перевидали немало путников, такой странник был самым необычным на их веку. Но пение его поражало слух такой влекущей, непонятной благодатью, что хотелось слушать и слушать, не замечая времени суток и откладывая другие занятия на потом. Даже животные: верблюды, овечки и громадные пустынные псы, похожие на львов, — слушая блаженного дервиша, вели себя не свойственно их природе. Собаки, заслышав высокий голос Шама, возбуждались до такой степени, что начинали подвывать, словно вспоминая или сожалея о чем-то своем. </w:t>
      </w:r>
    </w:p>
    <w:p>
      <w:pPr>
        <w:pStyle w:val="Normal"/>
        <w:rPr/>
      </w:pPr>
      <w:r>
        <w:rPr/>
        <w:t xml:space="preserve">Но по вечерам Шам уходил за границу оазиса и у скальной стены молился и продолжал обучение в той ментальной школе, которая никогда в мире ни для одного мудреца не имеет окончания. Бесконечная учеба является великим счастьем для того, кто желает получить не просто знание, но доступ к бесконечной мудрости, и для кого постижение одного предмета является только импульсом к открытию других сторон истины. </w:t>
      </w:r>
    </w:p>
    <w:p>
      <w:pPr>
        <w:pStyle w:val="Normal"/>
        <w:rPr/>
      </w:pPr>
      <w:r>
        <w:rPr/>
        <w:t>В ментальной школе могло быть несколько учителей. Одни являли себя, а другие присутствовали лишь голосами, что совсем не обедняло такой вид преподавания. По задаваемым вопросам учитель мог определить степень продвижения ученика и усвоения им предмета. И, конечно, уровень возрастал вместе с жаждой узнать новое.</w:t>
      </w:r>
    </w:p>
    <w:p>
      <w:pPr>
        <w:pStyle w:val="Normal"/>
        <w:rPr/>
      </w:pPr>
      <w:r>
        <w:rPr/>
        <w:t>В основе обучения лежал один принцип — от простого к сложному. И таким образом вырабатывался опыт постижения, для которого расширение сознания является основной формой вмещения.</w:t>
      </w:r>
    </w:p>
    <w:p>
      <w:pPr>
        <w:pStyle w:val="Normal"/>
        <w:rPr/>
      </w:pPr>
      <w:r>
        <w:rPr/>
      </w:r>
    </w:p>
    <w:p>
      <w:pPr>
        <w:pStyle w:val="Normal"/>
        <w:rPr/>
      </w:pPr>
      <w:r>
        <w:rPr/>
        <w:t>28 июня 2019 г.</w:t>
      </w:r>
    </w:p>
    <w:p>
      <w:pPr>
        <w:pStyle w:val="Normal"/>
        <w:rPr/>
      </w:pPr>
      <w:r>
        <w:rPr/>
        <w:t xml:space="preserve">157. Иногда лучше уступить, чем продолжать бесполезное сопротивление. Конечно, общественный статус нужен, но он и так существует и вызывает нескрываемую зависть и нападки тех, чья задача — прославить себя, а не принести пользу роду человеческому. </w:t>
      </w:r>
    </w:p>
    <w:p>
      <w:pPr>
        <w:pStyle w:val="Normal"/>
        <w:rPr/>
      </w:pPr>
      <w:r>
        <w:rPr/>
        <w:t xml:space="preserve">Каждый старается убедить читателей видеть мир его глазами. И если эти глаза добрые, то и результаты будут благими. Но если это завистливое подглядывание, переходящее в постоянное слежение, то совершенно иная судьба ждет такого соглядатая. </w:t>
      </w:r>
    </w:p>
    <w:p>
      <w:pPr>
        <w:pStyle w:val="Normal"/>
        <w:rPr/>
      </w:pPr>
      <w:r>
        <w:rPr/>
        <w:t xml:space="preserve">В доброжелательности не должно быть двойственности. Иначе это называется притворством. И тратить время на такое занятие — значит разрушать жизнь. А нам благожелательность необходима, чтобы создать цельность существования, без оглядки на чей-то негатив и случайные выпады такого рода, что неизбежно в многообразии человеческих характеров. </w:t>
      </w:r>
    </w:p>
    <w:p>
      <w:pPr>
        <w:pStyle w:val="Normal"/>
        <w:rPr/>
      </w:pPr>
      <w:r>
        <w:rPr/>
        <w:t xml:space="preserve">Сколько бы ни болело сердце за людей, это не изменит их пристрастий и психологических установок. Для того чтобы изменить характер, нужны немалые собственные усилия и преодоление не одного препятствия. Только переживания способны растопить окаменевшую оболочку. И тогда сердце скажет: «Спасибо», — за такое облегчение. </w:t>
      </w:r>
    </w:p>
    <w:p>
      <w:pPr>
        <w:pStyle w:val="Normal"/>
        <w:rPr/>
      </w:pPr>
      <w:r>
        <w:rPr/>
        <w:t xml:space="preserve">Жить в кругу невежественных людей необычайно сложно. Только тем, кто находится под защитой Высших Сил и сознает свою миссию, это удается. Многие просто бегут от всяческих проблем, хотя именно они и учат род человеческий всем житейским премудростям. </w:t>
      </w:r>
    </w:p>
    <w:p>
      <w:pPr>
        <w:pStyle w:val="Normal"/>
        <w:rPr/>
      </w:pPr>
      <w:r>
        <w:rPr/>
        <w:t>Перед нашими Высшими Наставниками мы лишь малые дети. И если бы Божества не одаривали своей великой силой самых преданных из нас, то откуда бы она бралась? Но за всеми дарами, получаемыми в результате аскезы, стоит сама судьба. А слишком ровная дорога убаюкивает.</w:t>
      </w:r>
    </w:p>
    <w:p>
      <w:pPr>
        <w:pStyle w:val="Normal"/>
        <w:rPr/>
      </w:pPr>
      <w:r>
        <w:rPr/>
      </w:r>
    </w:p>
    <w:p>
      <w:pPr>
        <w:pStyle w:val="Normal"/>
        <w:rPr/>
      </w:pPr>
      <w:r>
        <w:rPr/>
        <w:t xml:space="preserve">158. Нужно понимать сердечную тоску как знак роста духа, который отрывается от того уровня, на котором находится тело. Чаще всего причиной тоски является реакция на космические токи, в поток которых вторгается наша Солнечная система, стремительно летящая к центру Галактики от ее периферии. Движение удерживает мир в потоке изменений. Любое состояние вещества не может обойтись без движения. Это касается как макрокосма, так и микрокосма. </w:t>
      </w:r>
    </w:p>
    <w:p>
      <w:pPr>
        <w:pStyle w:val="Normal"/>
        <w:rPr/>
      </w:pPr>
      <w:r>
        <w:rPr/>
        <w:t xml:space="preserve">Сердце призвано сострадать и пережигать чужие болезни, чем бы они ни были вызваны. Большинство людей болеют чужими болезнями, которые сбрасываются и искусственно переводятся на здоровую душу, если она посочувствовала кому-то. Примеров тому множество. Можно даже внушить себе болезнь с любыми ее симптомами. Но лучше мысленно не подпитывать такого злого духа, а иначе можно заболеть всерьез этой симулятивной формой. Мысль творит даже в такой форме, особенно сейчас, когда активность Солнца необычайно сильна. Ведь сердце напрямую зависит от его деятельности. </w:t>
      </w:r>
    </w:p>
    <w:p>
      <w:pPr>
        <w:pStyle w:val="Normal"/>
        <w:rPr/>
      </w:pPr>
      <w:r>
        <w:rPr/>
        <w:t xml:space="preserve">Столкновения в космосе порождают такие мощные излучения, что они, долетая до нас даже в ослабленном виде, производят переворот в энергетике мира. Отключения электрических сетей могут происходить не в результате хакерских атак, что тоже вполне возможно, но из-за солнечных вспышек и выбросов в дальнем космосе, причем не только известных излучений, но и многих, не открытых пока, токов. </w:t>
      </w:r>
    </w:p>
    <w:p>
      <w:pPr>
        <w:pStyle w:val="Normal"/>
        <w:rPr/>
      </w:pPr>
      <w:r>
        <w:rPr/>
        <w:t xml:space="preserve">Наука земная стоит на том уровне развития, на котором ей положено быть в соответствии со степенью людского сознания. Даже многие физические понятия закрыты для нее, особенно те, которые связаны с изучением энергии времени. Многообразные надуманные гипотезы, так и не ставшие научными истинами, засоряют настоящие исследования и создают видимость творческой научной деятельности. Но, на деле, ученые соревнуются в развлечениях и немыслимых выдумках, которые под собой не имеют никакой основы. Это мыльные пузыри и яркая радужная пыль фантазийных моментов. Конечно, и в них бывает рациональное зерно, но к науке это не имеет никакого отношения, потому что не наблюдается концепции направленности. </w:t>
      </w:r>
    </w:p>
    <w:p>
      <w:pPr>
        <w:pStyle w:val="Normal"/>
        <w:rPr/>
      </w:pPr>
      <w:r>
        <w:rPr/>
        <w:t xml:space="preserve">Мы постоянно общаемся с Тонким Миром, не замечая этого, потому что для нас такое взаимодействие стало привычным занятием, как и само состояние предчувствия многих событий, которые должны с нами произойти. И здесь нет никакой мистики, потому что накопление критической массы явлений давно уже произошло и мы, чувствуя это, просто ставим точку в предложении. </w:t>
      </w:r>
    </w:p>
    <w:p>
      <w:pPr>
        <w:pStyle w:val="Normal"/>
        <w:rPr/>
      </w:pPr>
      <w:r>
        <w:rPr/>
      </w:r>
    </w:p>
    <w:p>
      <w:pPr>
        <w:pStyle w:val="Normal"/>
        <w:rPr/>
      </w:pPr>
      <w:r>
        <w:rPr/>
        <w:t xml:space="preserve">159. Накануне прихода каравана в оазис Шабал все же решил уйти вперед, чтобы достовернее было его внедрение в общую свиту царицы Иудеи. </w:t>
      </w:r>
    </w:p>
    <w:p>
      <w:pPr>
        <w:pStyle w:val="Normal"/>
        <w:rPr/>
      </w:pPr>
      <w:r>
        <w:rPr/>
        <w:t xml:space="preserve">Он постоянно что-то напевал и поэтому научился слушать мелодию. А вслед за музыкой рождались слова. Иногда все это происходило одновременно, в одном поле восприятия. Начинал работать феномен вычленения из звуков слов, потому что это был родственный процесс. Ведь поэзия потому и очаровывает, что в ней уже заложен ритм, который получает полное развитие, сопровождаясь музыкальными инструментами. </w:t>
      </w:r>
    </w:p>
    <w:p>
      <w:pPr>
        <w:pStyle w:val="Normal"/>
        <w:rPr/>
      </w:pPr>
      <w:r>
        <w:rPr/>
        <w:t xml:space="preserve">А кинноры были ничем иным, как гуслями, на которых отца Владыки научила играть Вирсавия. В то время в Араиле еще проживали многие представители славянских народов. И их культура не могла не влиять на пришлых сюда захватчиков. </w:t>
      </w:r>
    </w:p>
    <w:p>
      <w:pPr>
        <w:pStyle w:val="Normal"/>
        <w:rPr/>
      </w:pPr>
      <w:r>
        <w:rPr/>
        <w:t xml:space="preserve">Сотни тысяч лет вдоль побережья Средиземноморья стояли города ариев, которые пришли сюда с наступлением холодов на севере. Исход их на юг отмечался повсеместно. И не будь такой климатической катастрофы, аркторуссы никогда не решились бы оставить тот благодатный край, в котором они проживали не одну эпоху. </w:t>
      </w:r>
    </w:p>
    <w:p>
      <w:pPr>
        <w:pStyle w:val="Normal"/>
        <w:rPr/>
      </w:pPr>
      <w:r>
        <w:rPr/>
        <w:t>Основав вдоль северных и южных берегов теплого моря свои неприступные города-крепости, аркторуссы и Иерусалим, который в писаниях древних народов значился как Араил, или город ариев, укрепили тщательно, никак не слабее Иерихона. Но и здесь они вынуждены были уступить небывалой плодовитости агрессивного пришлого народа, для которого ничего не стоило положить на поле боя бесчисленное множество жизней.</w:t>
      </w:r>
    </w:p>
    <w:p>
      <w:pPr>
        <w:pStyle w:val="Normal"/>
        <w:rPr/>
      </w:pPr>
      <w:r>
        <w:rPr/>
      </w:r>
    </w:p>
    <w:p>
      <w:pPr>
        <w:pStyle w:val="Normal"/>
        <w:rPr/>
      </w:pPr>
      <w:r>
        <w:rPr/>
        <w:t>29 июня 2019 г.</w:t>
      </w:r>
    </w:p>
    <w:p>
      <w:pPr>
        <w:pStyle w:val="Normal"/>
        <w:rPr/>
      </w:pPr>
      <w:r>
        <w:rPr/>
        <w:t xml:space="preserve">160. Борьба за справедливость и есть отстаивание истины. Защита слабых и обездоленных заключается не только во фрагментарном или разовом виде, но в возвращении им прав и свобод, в том числе и духовных. </w:t>
      </w:r>
    </w:p>
    <w:p>
      <w:pPr>
        <w:pStyle w:val="Normal"/>
        <w:rPr/>
      </w:pPr>
      <w:r>
        <w:rPr/>
        <w:t xml:space="preserve">Горбачевский закон о свободе совести легализовал многие благие начинания, в том числе и организации Живой Этики. Но это сыграло со многими злую шутку. Многие крупные рериховские группы, включая МЦР, накопили такое высокомерие по отношению к самоорганизованным и работающим в глубинке, что стали помыкать ими. Помимо высокомерия, произошла капитализация. Многие организации на волне интереса к рериховской тематике начали зарабатывать миллионы, а что-то другое, кроме этого, их перестало интересовать. </w:t>
      </w:r>
    </w:p>
    <w:p>
      <w:pPr>
        <w:pStyle w:val="Normal"/>
        <w:rPr/>
      </w:pPr>
      <w:r>
        <w:rPr/>
        <w:t>Почувствовав вкус больших денег, редко кто может удержаться на достойной высоте. И, как это ни странно, часто люди разбогатевшие, но родившиеся в семьях трудовых и крестьянских, а также в среде интеллигенции, более готовы к благотворительным действиям, чем появившиеся в семьях других социальных групп. Впрочем, многоплановость сознания так велика, что бывает невозможно определить наперед, как поведет себя кто-то в тех или иных условиях. В этом плане пример рериховских организаций весьма поучителен, потому что энтузиазм времен, когда Учение Жизни было запрещено, сменился дежурно-проходным отношением к великим истинам.</w:t>
      </w:r>
    </w:p>
    <w:p>
      <w:pPr>
        <w:pStyle w:val="Normal"/>
        <w:rPr/>
      </w:pPr>
      <w:r>
        <w:rPr/>
      </w:r>
    </w:p>
    <w:p>
      <w:pPr>
        <w:pStyle w:val="Normal"/>
        <w:rPr/>
      </w:pPr>
      <w:r>
        <w:rPr/>
        <w:t xml:space="preserve">161. Открытие канала Брахманды соответствует привхождению космического сознания в земную жизнь. Это та структура, которая в Живой Этике именуется Серебряной Нитью. Но у многих она темно-синяя, скорее ультрамариновая, и полая внутри. Это личный провод связи каждого человека с высшими своими принципами. </w:t>
      </w:r>
    </w:p>
    <w:p>
      <w:pPr>
        <w:pStyle w:val="Normal"/>
        <w:rPr/>
      </w:pPr>
      <w:r>
        <w:rPr/>
        <w:t>В индийской доктрине ведической мудрости Вселенская Мужская Энергия именуется Шивой, или Космическим Лингамом, у которого нет ни верха, ни низа, ни начала, ни конца. А мировая сеть личных каналов — это Волосы Шивы, через которые души достигают любых областей во вселенной, минуя ограничения физического мира. Это линии прямой связи с нашим божественным началом, с источником наших протожизней, когда духовное сознание существовало в иной форме и веществе — скорее всего, в световой или плазменной оболочке. Ведь сгущенный, кристаллизованный, огонь — это тоже вещество. И то, что меркабисты называют кристаллическим телом славы, и есть огненное тело, сформированное во многих и многих воплощениях духовного труда. Испивший из кубка забвения не помнит подробностей такой работы, но отлично узнает напряжение подобного рода. Именно по таким импульсам вдохновения распознаются накопления памяти духа.</w:t>
      </w:r>
    </w:p>
    <w:p>
      <w:pPr>
        <w:pStyle w:val="Normal"/>
        <w:rPr/>
      </w:pPr>
      <w:r>
        <w:rPr/>
      </w:r>
    </w:p>
    <w:p>
      <w:pPr>
        <w:pStyle w:val="Normal"/>
        <w:rPr/>
      </w:pPr>
      <w:r>
        <w:rPr/>
        <w:t xml:space="preserve">162. Пытающиеся исправлять других по каждому мелкому поводу, на самом деле, никак не могут выпрямить свою душевную кривизну, впадая в создание неологизмов такого неуклюжего вида, что сразу обозначается их непричастность к сути русского мира. Такие измышления вызваны интеллектом, а не духом, и действуют в переделах рассуждений, по большей части никчемных. Идет просто пережевывание услышанного и увиденного, без добавления каких-то своих выводов или результатов глубоких размышлений. Но скольжение по поверхности не дает здоровой пищи уму, а питаться одними эрзац-продуктами невозможно. </w:t>
      </w:r>
    </w:p>
    <w:p>
      <w:pPr>
        <w:pStyle w:val="Normal"/>
        <w:rPr/>
      </w:pPr>
      <w:r>
        <w:rPr/>
        <w:t>Измышления — это тоже творчество, если они оригинальны. В любом случае, сила тонкая не должна застаиваться внутри, создавая болото ожиданий. Мыслям и чувствам нужно течь, двигаться и устремляться. А иначе власть лени очень скоро найдет дорогу к разложению энергий. И тогда будет трудно преодолеть застой.</w:t>
      </w:r>
    </w:p>
    <w:p>
      <w:pPr>
        <w:pStyle w:val="Normal"/>
        <w:rPr/>
      </w:pPr>
      <w:r>
        <w:rPr/>
      </w:r>
    </w:p>
    <w:p>
      <w:pPr>
        <w:pStyle w:val="Normal"/>
        <w:rPr/>
      </w:pPr>
      <w:r>
        <w:rPr/>
        <w:t xml:space="preserve">163. Некоторые алхимические эксперименты Садра требовали нагревания колб только огнем высокого разумного свойства. И для этого он привлекал духов огня — актиничей. Призывая силу их сознания, он следил, чтобы время реакции не было слишком длительным или коротким. </w:t>
      </w:r>
    </w:p>
    <w:p>
      <w:pPr>
        <w:pStyle w:val="Normal"/>
        <w:rPr/>
      </w:pPr>
      <w:r>
        <w:rPr/>
        <w:t xml:space="preserve">Включать и выключать огонь разума плазмоидов было нелегко. Но Садру это удавалось. Чтобы иметь такую связь с актиничами, необходимо было соединяться с ними в мысленном пространстве и сотрудничать на высоком уровне честности. Садр объяснял им, для чего нужна та или иная реакция и что будет создано в результате их совместной работы. </w:t>
      </w:r>
    </w:p>
    <w:p>
      <w:pPr>
        <w:pStyle w:val="Normal"/>
        <w:rPr/>
      </w:pPr>
      <w:r>
        <w:rPr/>
        <w:t xml:space="preserve">Конечно же, в основном создавались лекарства или препараты для предотвращения болезней. Но старый алхимик не гнушался и трансмутацией, получая золото из неблагородных металлов, если оно было необходимо Владыке в определенных количествах. </w:t>
      </w:r>
    </w:p>
    <w:p>
      <w:pPr>
        <w:pStyle w:val="Normal"/>
        <w:rPr/>
      </w:pPr>
      <w:r>
        <w:rPr/>
        <w:t xml:space="preserve">Во многих случаях духи сокровищ сами предлагали Садру указать тайники древнего хранения, до которых можно было легко добраться. Но таким исключительным способом Садр редко пользовался — и не оттого, что страшился подпасть под власть богатства, приводящую к безумию, но чтобы такой приток изобилия не отразился на стране. Он знал, что сам царь не жаден и золото нужно ему для содержания армии, общественных институтов, развития науки и помощи бедным. Но народу всегда нужна приемлемая мера для жизнеустройства, чтобы он не утратил заинтересованности и способности активно трудиться. </w:t>
      </w:r>
    </w:p>
    <w:p>
      <w:pPr>
        <w:pStyle w:val="Normal"/>
        <w:rPr/>
      </w:pPr>
      <w:r>
        <w:rPr/>
        <w:t xml:space="preserve">Избыточное благо развращает людей и делает их сознание неповоротливым, и даже ленивым. Конечно, это касается не всех, но большинства из простого и неискушенного народа. При появлении чрезмерного достатка люди, не подготовленные к такому повороту судьбы, просто не знают, что им делать и как себя вести. Вроде бы, и работать для обеспечения пропитания уже не нужно, но и, как занять время жизни чем-то другим, придумать трудно. И это тоже трагедия. В любом случае, следует соблюдать золотую середину. </w:t>
      </w:r>
    </w:p>
    <w:p>
      <w:pPr>
        <w:pStyle w:val="Normal"/>
        <w:rPr/>
      </w:pPr>
      <w:r>
        <w:rPr/>
        <w:t>К внезапному возвышению Шабала Садр отнесся спокойно. Глубоко зная человеческую природу, он понимал, что такое положение вещей не изменит его. Приняв посвящение огнем у Старца Горы — а это нужно было заслужить многими жизнями в непрестанном напряжении духа, — Шам так и останется тонким, умудренным и сострадательным учеником Вечности, в каком бы властном статусе ни оказался. И это было отрадно отметить, потому что многих власть изменяет до неузнаваемости и портит, как солнце — спелый фрукт. Но таких опасений у Садра не было ни в отношении Шама, ни по поводу Владыки.</w:t>
      </w:r>
    </w:p>
    <w:p>
      <w:pPr>
        <w:pStyle w:val="Normal"/>
        <w:rPr/>
      </w:pPr>
      <w:r>
        <w:rPr/>
      </w:r>
    </w:p>
    <w:p>
      <w:pPr>
        <w:pStyle w:val="Normal"/>
        <w:rPr/>
      </w:pPr>
      <w:r>
        <w:rPr/>
        <w:t>30 июня 2019 г.</w:t>
      </w:r>
    </w:p>
    <w:p>
      <w:pPr>
        <w:pStyle w:val="Normal"/>
        <w:rPr/>
      </w:pPr>
      <w:r>
        <w:rPr/>
        <w:t xml:space="preserve">164. Демоны не редки на пути. Но пусть встреча с ужасными обликами не смущает и не пугает вас. Озлобление рода человеческого достигло такого предела, что ни у кого нет ни стыда, ни совести в отношении малых и старых. А уважение и сострадание считаются сейчас пережитком советской эпохи, точно так же как разболтанность и бесцеремонность — признаком некой свободы. </w:t>
      </w:r>
    </w:p>
    <w:p>
      <w:pPr>
        <w:pStyle w:val="Normal"/>
        <w:rPr/>
      </w:pPr>
      <w:r>
        <w:rPr/>
        <w:t xml:space="preserve">Западные веяния искушают молодое поколение, а сатанизм под видом освобождения преподносится как новая религия, проповедующая: «Вы свободны от всего, включая мораль, добродетель и совесть». </w:t>
      </w:r>
    </w:p>
    <w:p>
      <w:pPr>
        <w:pStyle w:val="Normal"/>
        <w:rPr/>
      </w:pPr>
      <w:r>
        <w:rPr/>
        <w:t xml:space="preserve">Но материя и природа не виноваты в извращении мышления. Это искусственно и искусно направляемая акция разложения. </w:t>
      </w:r>
    </w:p>
    <w:p>
      <w:pPr>
        <w:pStyle w:val="Normal"/>
        <w:rPr/>
      </w:pPr>
      <w:r>
        <w:rPr/>
        <w:t>Но на фоне явлений поголовного одичания духа все же нарастает новая поросль человечества. Незаметнее роста травы поднимаются всходы новой формации. И, несмотря на внешнюю молодость, души таких людей глубоко умудренны и опытны. Они прошли долгий путь самопознания и теперь призваны помочь людям войти в период новой энергетики, которая уже приходит к нам. Таяние льдов — это только один из признаков прихода Эпохи Огня, самый первый из них.</w:t>
      </w:r>
    </w:p>
    <w:p>
      <w:pPr>
        <w:pStyle w:val="Normal"/>
        <w:rPr/>
      </w:pPr>
      <w:r>
        <w:rPr/>
      </w:r>
    </w:p>
    <w:p>
      <w:pPr>
        <w:pStyle w:val="Normal"/>
        <w:rPr/>
      </w:pPr>
      <w:r>
        <w:rPr/>
        <w:t xml:space="preserve">165. Не нами выстраивается главный канал действий. Не нами устанавливается предназначение. Мы как души призваны на службу, чтобы трудиться и защищать отечество. </w:t>
      </w:r>
    </w:p>
    <w:p>
      <w:pPr>
        <w:pStyle w:val="Normal"/>
        <w:rPr/>
      </w:pPr>
      <w:r>
        <w:rPr/>
        <w:t xml:space="preserve">Все люди — воины в какой-то степени и бывают таковыми в нужный момент. А случаи проявления трусливости и малодушия лишь отражают качества раздутой самости и исключительное самопестование, переходящее мыслимые пределы. </w:t>
      </w:r>
    </w:p>
    <w:p>
      <w:pPr>
        <w:pStyle w:val="Normal"/>
        <w:rPr/>
      </w:pPr>
      <w:r>
        <w:rPr/>
        <w:t xml:space="preserve">Люди, всю жизнь изучающие восточную философию, так и не усвоили доктрину кармы. И понятно, что малейшее посягательство на роль потребителей для таких людей болезненно. Воистину, род человеческий так трясется за свои душонки, словно они имеют какую-то особую ценность для эволюции. Одни готовы умереть от насыщения энергией Божества, а другие забиваются в дальний угол, как премудрый пескарь, — лишь бы прожить чуть дольше и поспокойнее. </w:t>
      </w:r>
    </w:p>
    <w:p>
      <w:pPr>
        <w:pStyle w:val="Normal"/>
        <w:rPr/>
      </w:pPr>
      <w:r>
        <w:rPr/>
      </w:r>
    </w:p>
    <w:p>
      <w:pPr>
        <w:pStyle w:val="Normal"/>
        <w:rPr/>
      </w:pPr>
      <w:r>
        <w:rPr/>
        <w:t xml:space="preserve">166. Если наступление срока неминуемо, то все обстоятельства бывают хороши. Нельзя отсрочить то, что готовилось тысячами лет. Накопления незаметны, но даже мягкая сила воды постепенно разрушает самый крепкий камень. Здесь только терпение и время работают. </w:t>
      </w:r>
    </w:p>
    <w:p>
      <w:pPr>
        <w:pStyle w:val="Normal"/>
        <w:rPr/>
      </w:pPr>
      <w:r>
        <w:rPr/>
        <w:t xml:space="preserve">Осваивая стихию восточной мудрости, не нужно впадать в расстройство по поводу хронического недопонимания доктрин, терминов и имен. Главное — осознать суть и цель такого изучения. Помимо этого, воспринимая процесс познания как причину, необходимо предвидеть и следствия. При правильном изучении не стоит опасаться неожиданностей, потому что путь уже кем-то пройден. Но свой опыт во все вносит собственные коррективы и дополняет особенностью личных накоплений. </w:t>
      </w:r>
    </w:p>
    <w:p>
      <w:pPr>
        <w:pStyle w:val="Normal"/>
        <w:rPr/>
      </w:pPr>
      <w:r>
        <w:rPr/>
        <w:t>Уникальность каждой души распространяется на все явления жизни. Одни и те же события у разных людей, даже если они живут вместе, могут быть окрашены разными тонами, мысленными и чувственными. Один замечает и выделяет какую-то грань, отличную от той, которую заметил другой, и рассуждения обеих сторон вполне закономерны, с какой бы долей парадоксальности мы ни сталкивались. Причиной непредсказуемости действий является неповторимость одаренности. И гениальность — это тоже проявление исключительных свойств накоплений и характера.</w:t>
      </w:r>
    </w:p>
    <w:p>
      <w:pPr>
        <w:pStyle w:val="Normal"/>
        <w:rPr/>
      </w:pPr>
      <w:r>
        <w:rPr/>
      </w:r>
    </w:p>
    <w:p>
      <w:pPr>
        <w:pStyle w:val="Normal"/>
        <w:rPr/>
      </w:pPr>
      <w:r>
        <w:rPr/>
        <w:t>1</w:t>
      </w:r>
      <w:r>
        <w:rPr>
          <w:lang w:val="en-US"/>
        </w:rPr>
        <w:t>67</w:t>
      </w:r>
      <w:r>
        <w:rPr/>
        <w:t xml:space="preserve">. Первенство России не самоцель. Но для того чтобы стать государством, ведущим планету в будущей эпохе, необходимо заработать статус такого водителя во всех отношениях. </w:t>
      </w:r>
    </w:p>
    <w:p>
      <w:pPr>
        <w:pStyle w:val="Normal"/>
        <w:rPr/>
      </w:pPr>
      <w:r>
        <w:rPr/>
        <w:t xml:space="preserve">Переход лидерства от США к России уже совершается. Развитая банковская система уничтожает сама себя, как и вся идеология ростовщичества. </w:t>
      </w:r>
    </w:p>
    <w:p>
      <w:pPr>
        <w:pStyle w:val="Normal"/>
        <w:rPr/>
      </w:pPr>
      <w:r>
        <w:rPr/>
        <w:t xml:space="preserve">Резервный фонд США являет собой мировую финансовую и кредитную систему и присвоил себе право печатать международную валюту. Но на фоне такой возможности США как страна являются самым крупным должником на планете. Это государство просто не отдает то, что занимает, а если и отдает, то зелеными бумажками по цене в несколько центов за напечатанный лист. </w:t>
      </w:r>
    </w:p>
    <w:p>
      <w:pPr>
        <w:pStyle w:val="Normal"/>
        <w:rPr/>
      </w:pPr>
      <w:r>
        <w:rPr/>
        <w:t>Эпоха Великого Израиля, как называют США, заканчивается. Грядут другие отношения в обществе, и между странами в том числе.</w:t>
      </w:r>
    </w:p>
    <w:p>
      <w:pPr>
        <w:pStyle w:val="Normal"/>
        <w:rPr/>
      </w:pPr>
      <w:r>
        <w:rPr/>
      </w:r>
    </w:p>
    <w:p>
      <w:pPr>
        <w:pStyle w:val="Normal"/>
        <w:rPr/>
      </w:pPr>
      <w:r>
        <w:rPr/>
        <w:t xml:space="preserve">168. Путь от оазиса к величественному городу близ Нила был не простым для того, кто добровольно взвалил на себя одиночество, надев соответствующий театральный костюм. Но польза от такой игры была неоценимая, тем более что к роли дервиша Шам был вполне подготовлен. </w:t>
      </w:r>
    </w:p>
    <w:p>
      <w:pPr>
        <w:pStyle w:val="Normal"/>
        <w:rPr/>
      </w:pPr>
      <w:r>
        <w:rPr/>
        <w:t xml:space="preserve">Люди заблуждаются, считая эту категорию людей малограмотными шарлатанами, ничего не смыслящими не то что в богословии, но даже в начертании слов. Многие искренне верят, что дервишами или аскетами становятся те, кто не желает трудиться и для кого вымаливать милостыню — основное занятие. О нуждах духа, по примитивности своего мышления, никто даже не думает. А ведь дервиши как бродячие проповедники и исполнители религиозных песнопений еще и обладают знанием полезных ритуалов на все случаи жизни. </w:t>
      </w:r>
    </w:p>
    <w:p>
      <w:pPr>
        <w:pStyle w:val="Normal"/>
        <w:rPr/>
      </w:pPr>
      <w:r>
        <w:rPr/>
        <w:t xml:space="preserve">Пустыня изобиловала скалами. И это спасало путников от зноя, который в это время был не таким сильным, но все же очень утомлял. </w:t>
      </w:r>
    </w:p>
    <w:p>
      <w:pPr>
        <w:pStyle w:val="Normal"/>
        <w:rPr/>
      </w:pPr>
      <w:r>
        <w:rPr/>
        <w:t xml:space="preserve">Но Шам шел, не опасаясь ничего. Шад обещал ему помощь в перемещении на любые расстояния. Горному Духу было бы лестно оказать услугу тому, кому, пусть даже на время, было доверено Кольцо мирового могущества. Но законный наследник египетского престола и брат царя и царицы Иудеи должен был до конца исполнить роль, к которой привела его судьба. </w:t>
      </w:r>
    </w:p>
    <w:p>
      <w:pPr>
        <w:pStyle w:val="Normal"/>
        <w:rPr/>
      </w:pPr>
      <w:r>
        <w:rPr/>
        <w:t xml:space="preserve">Любое знание, даже самое высокое, остается бесполезным, если им пренебрегают. Оно может забыться без повторения и умереть без применения. Поэтому Шам воспроизводил в уме молитвы и гимны, и даже представлял, что его высшая часть читает ему лекцию. Это нужно было для того, чтобы процесс познавания не останавливался. </w:t>
      </w:r>
    </w:p>
    <w:p>
      <w:pPr>
        <w:pStyle w:val="Normal"/>
        <w:rPr/>
      </w:pPr>
      <w:r>
        <w:rPr/>
        <w:t>Старец Горы являлся регулярно для наставлений и бесед, давая ответы на мучающие дух бродячего поэта вопросы. И порой Шаму казалось, что его Наставник и он сам — это одно целое и что его собственная суть выступает в роли и преподавателя, и ученика. На эту мысль, озарившую сознание Шама, Старец улыбнулся и сказал:</w:t>
      </w:r>
    </w:p>
    <w:p>
      <w:pPr>
        <w:pStyle w:val="Normal"/>
        <w:rPr/>
      </w:pPr>
      <w:r>
        <w:rPr/>
        <w:t xml:space="preserve">— </w:t>
      </w:r>
      <w:r>
        <w:rPr/>
        <w:t xml:space="preserve">Наконец мы добились такой степени слияния духа, когда ты можешь спрашивать у самого себя и получать достойный ответ. Соединение личностей не отменяет их персональной значимости. Но мы настолько срослись сердцами, что стали едиными, несмотря на разные тела. Теперь мои наставления тебе уже не нужны. И чтобы не загружать мысленное поле посторонним вмешательством, я ухожу. Но если возникнут сложности, я явлюсь незамедлительно. </w:t>
      </w:r>
    </w:p>
    <w:p>
      <w:pPr>
        <w:pStyle w:val="Normal"/>
        <w:rPr/>
      </w:pPr>
      <w:r>
        <w:rPr/>
      </w:r>
    </w:p>
    <w:p>
      <w:pPr>
        <w:pStyle w:val="Normal"/>
        <w:rPr/>
      </w:pPr>
      <w:r>
        <w:rPr/>
        <w:t>1 июля 2019 г.</w:t>
      </w:r>
    </w:p>
    <w:p>
      <w:pPr>
        <w:pStyle w:val="Normal"/>
        <w:rPr/>
      </w:pPr>
      <w:r>
        <w:rPr/>
        <w:t>1</w:t>
      </w:r>
      <w:r>
        <w:rPr>
          <w:lang w:val="en-US"/>
        </w:rPr>
        <w:t>69</w:t>
      </w:r>
      <w:r>
        <w:rPr/>
        <w:t xml:space="preserve">. «Незримо образуются обстоятельства». И мощь тишины подтверждает то, что формирование еще не закончено. Оттого так напряжена сила великих энергий. Обращение к их пространственному хранилищу создает первопричину зарождения. Удар мысли соединяет цепь высших элементов, которые развивают кармическую ситуацию, доводя ее до фазы созревания. </w:t>
      </w:r>
    </w:p>
    <w:p>
      <w:pPr>
        <w:pStyle w:val="Normal"/>
        <w:rPr/>
      </w:pPr>
      <w:r>
        <w:rPr/>
        <w:t xml:space="preserve">Выбор стоит перед каждым. И каждый вправе избрать действие по собственному усмотрению. Сущность трудно изменить, как и то, что постепенно накапливается в поле тела причин. Неудовлетворенные чувства, желания и устремления следуют за нами даже за грань существования, чтобы попытаться воплотиться в следующей жизни. Изжить негативные накопления трудно. Но было бы желание освободиться от них — и помощь незримо придет. </w:t>
      </w:r>
    </w:p>
    <w:p>
      <w:pPr>
        <w:pStyle w:val="Normal"/>
        <w:rPr/>
      </w:pPr>
      <w:r>
        <w:rPr/>
        <w:t xml:space="preserve">Не принимай спокойствие творчества за затишье. Внутри внешней оболочки — мощь творческого вихря, который не утихнет никогда. Но это можно назвать благословением, а не проклятием. Любое самовыражение бывает ценным, потому что извлекает из резервуара возможностей и накоплений именно те, которые необходимы в должное время. Все хорошо, когда требуется. Творчество создает трансмутацию внутреннего мира и основу устремлений для будущего. </w:t>
      </w:r>
    </w:p>
    <w:p>
      <w:pPr>
        <w:pStyle w:val="Normal"/>
        <w:rPr/>
      </w:pPr>
      <w:r>
        <w:rPr/>
      </w:r>
    </w:p>
    <w:p>
      <w:pPr>
        <w:pStyle w:val="Normal"/>
        <w:rPr/>
      </w:pPr>
      <w:r>
        <w:rPr/>
        <w:t xml:space="preserve">170. Древнее городище близ Ороктойской тропы уже давно стало особой примечательностью этих мест. А для знатоков оккультной истории оно является культовым, потому что это был один из дворцов великого Правителя Памира-Алтая-Тибета. </w:t>
      </w:r>
    </w:p>
    <w:p>
      <w:pPr>
        <w:pStyle w:val="Normal"/>
        <w:rPr/>
      </w:pPr>
      <w:r>
        <w:rPr/>
        <w:t xml:space="preserve">Трудно обозначить время существования такого города, поскольку о нем нет упоминаний в летописях или эти источники были уничтожены. Но сама Хроника Акаши может открыть любую страницу и указать соответствующий исторический период. И то, что благодать этого места неописуема, говорит о том, что оно было выбрано неслучайно. </w:t>
      </w:r>
    </w:p>
    <w:p>
      <w:pPr>
        <w:pStyle w:val="Normal"/>
        <w:rPr/>
      </w:pPr>
      <w:r>
        <w:rPr/>
        <w:t xml:space="preserve">Великий Владетель этой земли, А-Лал-Минг, летнее время проводил здесь. И более всех остальных своих дворцов он любил это плато, которое отличалось святостью и покоем. Подземелья или, вернее, подземные дороги уходили от него в разных направлениях и имели выходы как на Укоке, так и в Тибете и Памире. </w:t>
      </w:r>
    </w:p>
    <w:p>
      <w:pPr>
        <w:pStyle w:val="Normal"/>
        <w:rPr/>
      </w:pPr>
      <w:r>
        <w:rPr/>
        <w:t xml:space="preserve">Но подземных дорог Владетель не строил. Они были здесь задолго до него, с тех времен, когда оледенение стало настолько значительным, что передвигаться можно было только под землей. Древние цивилизации знали цикличность наступления холода и жара и заблаговременно строили такие магистрали, заодно устанавливая связь с городами подземных государств. </w:t>
      </w:r>
    </w:p>
    <w:p>
      <w:pPr>
        <w:pStyle w:val="Normal"/>
        <w:rPr/>
      </w:pPr>
      <w:r>
        <w:rPr/>
        <w:t xml:space="preserve">Один из палеотоннелей уходит от дворца А-Лал-Минга в сторону Белухи и имеет прямое отношение к храмовой структуре внутри Белой Горы. Площадь этих сооружений, вместе с лабораториями, библиотеками и многочисленными помещениями для молений и собраний, настолько велика, что большой город мог бы поместиться здесь легко, учитывая, что от поверхности Ак-Кемского озера гора уходит до отметки уровня моря почти на два с половиной километра в глубь земли. </w:t>
      </w:r>
    </w:p>
    <w:p>
      <w:pPr>
        <w:pStyle w:val="Normal"/>
        <w:rPr/>
      </w:pPr>
      <w:r>
        <w:rPr/>
        <w:t xml:space="preserve">То, что залежи солнечной соли находятся в недрах основания Белой Горы, можно сказать определенно, как и то, что корпорация «Белуха» была организована для добычи ее. В состав этой соли входят осмий и иридий, а также металл морий. Все они имеют космическое происхождение и ничего общего с земной природой не имеют. </w:t>
      </w:r>
    </w:p>
    <w:p>
      <w:pPr>
        <w:pStyle w:val="Normal"/>
        <w:rPr/>
      </w:pPr>
      <w:r>
        <w:rPr/>
        <w:t>Белая Гора как мощнейший магический магнит притягивала и притягивает гостей из космоса. А метеорной пыли здесь всегда выпадало более чем достаточно. Перед Великой Отечественной войной все вершины Белухи были багрово-красными от метеорной пыли. Это предвещало мировую катастрофу, что и состоялось в скором будущем. Хотя Алтай и был удален от боевых действий, потери были и здесь.</w:t>
      </w:r>
    </w:p>
    <w:p>
      <w:pPr>
        <w:pStyle w:val="Normal"/>
        <w:rPr/>
      </w:pPr>
      <w:r>
        <w:rPr/>
      </w:r>
    </w:p>
    <w:p>
      <w:pPr>
        <w:pStyle w:val="Normal"/>
        <w:rPr/>
      </w:pPr>
      <w:r>
        <w:rPr/>
        <w:t xml:space="preserve">171. Великие Души и есть сильные мира сего. Им не нужны дворцы и земные богатства. Они сами в себе имеют сокровища духа, которые и являются причиной их появления на земле. А богатство — это лишь оматериализованный принцип духовной силы. </w:t>
      </w:r>
    </w:p>
    <w:p>
      <w:pPr>
        <w:pStyle w:val="Normal"/>
        <w:rPr/>
      </w:pPr>
      <w:r>
        <w:rPr/>
        <w:t xml:space="preserve">Когда главы государств посещали духовного лидера Ирана, аятоллу Хомейни, они были поражены тем, что он живет в простой глинобитной избушке, где нет никаких удобств, и даже мебели, а пол глиняный. В зороастризме такое помещение соответствует комнате чистоты, где допускаются только подушки, разложенные вдоль стен, и, в исключительном случае, ковер, застилающий пол. </w:t>
      </w:r>
    </w:p>
    <w:p>
      <w:pPr>
        <w:pStyle w:val="Normal"/>
        <w:rPr/>
      </w:pPr>
      <w:r>
        <w:rPr/>
        <w:t>Для здоровья и общего благополучия глиняный дом полезен чрезвычайно. Он вытягивает все болезни и шлаки тела, приводя в равновесие все элементы и стихии планеты. Глина как кремневая основа человеческих костей чрезвычайно важна для организма. Она и символизирует саму стихию земли, обладая устойчивостью по отношению к огню и принимая любую форму, когда находится в пластичном, жидком состоянии. Принимая качества огня или воды, глина действует соответственно. Потому предпочтительнее будет построить дом здоровья.</w:t>
      </w:r>
    </w:p>
    <w:p>
      <w:pPr>
        <w:pStyle w:val="Normal"/>
        <w:rPr/>
      </w:pPr>
      <w:r>
        <w:rPr/>
      </w:r>
    </w:p>
    <w:p>
      <w:pPr>
        <w:pStyle w:val="Normal"/>
        <w:rPr/>
      </w:pPr>
      <w:r>
        <w:rPr/>
        <w:t>1</w:t>
      </w:r>
      <w:r>
        <w:rPr>
          <w:lang w:val="en-US"/>
        </w:rPr>
        <w:t>72</w:t>
      </w:r>
      <w:r>
        <w:rPr/>
        <w:t xml:space="preserve">. Со смертью Господа Кришны было уничтожено и племя яду, как он и предсказывал. Атаки асуров, вечных врагов ядавов, разрушили города этого гордого народа. Или же они были захвачены вместе с землями этой достойнейшей в истории Индии нации, небольшая горстка которой была изгнана еще ранее из ее среды за неверие в великих индусских Богов. </w:t>
      </w:r>
    </w:p>
    <w:p>
      <w:pPr>
        <w:pStyle w:val="Normal"/>
        <w:rPr/>
      </w:pPr>
      <w:r>
        <w:rPr/>
        <w:t xml:space="preserve">Но насилие и смешение с представителями других племен по пути следования из Индии почти целиком стерли у изгнанных родовую память, доставшуюся им от прародителей. А забыв свою историю, эти несчастные люди начали формировать ее из мифов и легенд тех стран, через которые проходили в поисках безопасного места. Их эпос сложился из шумеро-вавилонского, хетто-египетского и финикийского фольклора и был приспособлен под нужды модифицированного народа. </w:t>
      </w:r>
    </w:p>
    <w:p>
      <w:pPr>
        <w:pStyle w:val="Normal"/>
        <w:rPr/>
      </w:pPr>
      <w:r>
        <w:rPr/>
        <w:t>Великий Учитель Моисей хотел возродить в полной мере то, что увидел в этих потомках некогда великих племен. Но души, отравленные властью стяжания, уже не могли жить по-другому. Лишь будущие левиты сохранили прежние основы, и даже чистоту крови арийцев, потому что происходили из касты браминов племени яду. Именно они и попытались вернуть народ в русло исконной религиозности и восстановить любыми способами связь с иерархическим началом. И казалось, что эта попытка удалась. Но стоило Пророку удалиться на Святую Гору, чтобы получить Наставления и Скрижали Завета для избранного народа, как вера тьмы, вера жрецов Сетха, восторжествовала. Золотой телец возобладал над здравым смыслом иудейского народа. И лишь в имени своем он сохранил корень того самоназвания, под которым его когда-то знали в истории. «Яду», «юде», «иду» идентичны.</w:t>
      </w:r>
    </w:p>
    <w:p>
      <w:pPr>
        <w:pStyle w:val="Normal"/>
        <w:rPr/>
      </w:pPr>
      <w:r>
        <w:rPr/>
        <w:t xml:space="preserve">Размышляя о той среде, в которой ему пришлось жить, Шам не вдавался в обширные этнографические экскурсы. И исторические глубины ему не приходили в голову, поскольку в те времена мало кто знал о древних народах. Но, шествуя по пустыне, по этому великому безмолвию песка, нельзя было оставлять свой ум без работы. Терять время понапрасну значило упускать возможность самопросвещения и самопознания. И потому он направлял течение мыслей, непростое и стремительное, в определенное русло, озаряясь и делая открытия в результате размышлений, сравнений и аналогий. </w:t>
      </w:r>
    </w:p>
    <w:p>
      <w:pPr>
        <w:pStyle w:val="Normal"/>
        <w:rPr/>
      </w:pPr>
      <w:r>
        <w:rPr/>
      </w:r>
    </w:p>
    <w:p>
      <w:pPr>
        <w:pStyle w:val="Normal"/>
        <w:rPr/>
      </w:pPr>
      <w:r>
        <w:rPr/>
        <w:t xml:space="preserve">173. Вбирай Мою энергию через глаза и сердце. Посылай звенящий свет, определяя тайны откровенье. Ищи судьбу божественной стези, которая незрима для идущих, но тем не менее ее неугасимость определяет устремление луча. Пусть умное сознание сольется с возношеньем духа. Кто ищет свет, тот видит проявления его в кромешной тьме. По сути дела, для таких людей не существует густого мрака. </w:t>
      </w:r>
    </w:p>
    <w:p>
      <w:pPr>
        <w:pStyle w:val="Normal"/>
        <w:rPr/>
      </w:pPr>
      <w:r>
        <w:rPr/>
        <w:t>Мой взгляд вбирает тончайшую из пищи впечатлений. За нею следует лишь восприятье музыки, энергия которой приводит в равновесие пространство. Посредством музыки Акаша очищается от мусора всех электронных волн, что засорили ее.</w:t>
      </w:r>
    </w:p>
    <w:p>
      <w:pPr>
        <w:pStyle w:val="Normal"/>
        <w:rPr/>
      </w:pPr>
      <w:r>
        <w:rPr/>
      </w:r>
    </w:p>
    <w:p>
      <w:pPr>
        <w:pStyle w:val="Normal"/>
        <w:rPr/>
      </w:pPr>
      <w:r>
        <w:rPr/>
        <w:t>2 июля 2019 г.</w:t>
      </w:r>
    </w:p>
    <w:p>
      <w:pPr>
        <w:pStyle w:val="Normal"/>
        <w:rPr/>
      </w:pPr>
      <w:r>
        <w:rPr/>
        <w:t xml:space="preserve">174. Обязательно запомните, что не только вы ищете истину, но и истина разыскивает вас. Она так же мучительно и долго нащупывает подходы к вашему сознанию, чтобы утвердить просветление в нем и развеять туман невежества. И эти обоюдные усилия зависят от вашего устремления, от его напряжения и желания. </w:t>
      </w:r>
    </w:p>
    <w:p>
      <w:pPr>
        <w:pStyle w:val="Normal"/>
        <w:rPr/>
      </w:pPr>
      <w:r>
        <w:rPr/>
        <w:t xml:space="preserve">Мироздание обязательно даст ответы на ваши вопросы, если вы настойчиво будете этого добиваться. И они придут либо в форме внутреннего диалога, либо в образных видениях и снах. Даже знаки входят в систему ответов, открывая двери духовного ума. Вначале это лишь узкий просвет, в который струится яркий свет Космической Мудрости. А потом, при постепенном привыкании, происходит адаптация к энергии Великой Акаши, во вселенной которой нет тайн ни от кого, кто бы ни возмущал ее пространство своими вопросами. </w:t>
      </w:r>
    </w:p>
    <w:p>
      <w:pPr>
        <w:pStyle w:val="Normal"/>
        <w:rPr/>
      </w:pPr>
      <w:r>
        <w:rPr/>
        <w:t xml:space="preserve">Нужно уважать Высшие Силы и одновременно иметь дерзновение, для того чтобы осуществить такой акт. И, конечно же, необходима соизмеримость важности вопроса: если можно получить ответ у простого обывателя, то не стоит спрашивать Махадева. </w:t>
      </w:r>
    </w:p>
    <w:p>
      <w:pPr>
        <w:pStyle w:val="Normal"/>
        <w:rPr/>
      </w:pPr>
      <w:r>
        <w:rPr/>
        <w:t xml:space="preserve">Внутренний диалог весьма полезен для развития собственной смекалки и находчивости, определяя расширение орбиты сознания. Как в коридорах затмений рождаются новые условия для космических перемен, так и итог каждого изучения есть лишь отправная точка для нового познания. Нет конечной фазы в образовании, так как бесконечна вселенная мудрости, дающая возможность проявить себя в любом направлении. Как последняя мысль человека открывает свои необъятные пространства, чтобы принять душу, так и любая другая мысль в желании что-то знать готова нам предоставить многие из возможностей для постижения мира в себе. </w:t>
      </w:r>
    </w:p>
    <w:p>
      <w:pPr>
        <w:pStyle w:val="Normal"/>
        <w:rPr/>
      </w:pPr>
      <w:r>
        <w:rPr/>
      </w:r>
    </w:p>
    <w:p>
      <w:pPr>
        <w:pStyle w:val="Normal"/>
        <w:rPr/>
      </w:pPr>
      <w:r>
        <w:rPr/>
        <w:t xml:space="preserve">175. Синтез убедительно выражается в расширении сознания. Умение использовать разные, и даже полярные, качества и свойства в определенной последовательности приводит к неожиданным сочетаниям. Так соединяются стихии в человеке, Владыки которых, даже допуская мнимое противостояние, проявляют нечто непредвиденное и дающее результаты, ради которых все затевалось. </w:t>
      </w:r>
    </w:p>
    <w:p>
      <w:pPr>
        <w:pStyle w:val="Normal"/>
        <w:rPr/>
      </w:pPr>
      <w:r>
        <w:rPr/>
        <w:t xml:space="preserve">В самоисследовании мир пробует множество вариантов выявления скрытых сил. Но синтез никогда не будет исчерпан. Он существует с таким запасом прочности, что на одной тонкой его ниточке способна удержаться целая планета. И эти нити мыслей — самые сверхпрочные образования во вселенной. И можно назвать универсальное мышление канатом спасения. </w:t>
      </w:r>
    </w:p>
    <w:p>
      <w:pPr>
        <w:pStyle w:val="Normal"/>
        <w:rPr/>
      </w:pPr>
      <w:r>
        <w:rPr/>
        <w:t>Исчерпано многое, но и наработано достаточно из негативного. Не нужно за собой тащить платформу или подиум как основу, когда в любой точке мира — на небе и на земле, в воде и огне, и даже в космосе, — есть для нашего духа основа, если допущено само явление осознавания своего места во вселенной.</w:t>
      </w:r>
    </w:p>
    <w:p>
      <w:pPr>
        <w:pStyle w:val="Normal"/>
        <w:rPr/>
      </w:pPr>
      <w:r>
        <w:rPr/>
        <w:t xml:space="preserve"> </w:t>
      </w:r>
      <w:r>
        <w:rPr/>
        <w:t xml:space="preserve">Слишком велик атавизм физической природы, который пытается распространить свое влияние и на Тонкий Мир. Умение оставлять каждой сфере то, что ей принадлежит, тоже входит в понимание синтеза. Отсекая ненужное и все то, что задерживает свободный полет к истине, мы обретаем постижение качества свободы. </w:t>
      </w:r>
    </w:p>
    <w:p>
      <w:pPr>
        <w:pStyle w:val="Normal"/>
        <w:rPr/>
      </w:pPr>
      <w:r>
        <w:rPr/>
        <w:t xml:space="preserve">Нужно понимать, что все, чем мы пользуемся и что нам насущно необходимо в этом земном мире, вряд ли пригодится в Мирах Надземных. Мало того, привязанность к каким-то явлениям, вещам или состояниям будет откровенно мешать в том мире, где это не нужно. Сила привычки так въедается в душу, что служит препятствием для освоения Тонкого Мира. </w:t>
      </w:r>
    </w:p>
    <w:p>
      <w:pPr>
        <w:pStyle w:val="Normal"/>
        <w:rPr/>
      </w:pPr>
      <w:r>
        <w:rPr/>
        <w:t>Огнем аскезы выжигаем ядовитые корни недостатков и семена их. Но приобретение пороков через опьянение удовольствиями совершается гораздо быстрее, чем обратный процесс. Бороться всегда труднее, чем предотвращать. В утверждении синтеза — профилактика, которая предпочтительнее болезненных операций.</w:t>
      </w:r>
    </w:p>
    <w:p>
      <w:pPr>
        <w:pStyle w:val="Normal"/>
        <w:rPr/>
      </w:pPr>
      <w:r>
        <w:rPr/>
      </w:r>
    </w:p>
    <w:p>
      <w:pPr>
        <w:pStyle w:val="Normal"/>
        <w:rPr/>
      </w:pPr>
      <w:r>
        <w:rPr/>
        <w:t xml:space="preserve">176. Встречный караван на пути Шама был небольшим. Всего десяток верблюдов и пять человек, которые везли в Иудею свой товар. </w:t>
      </w:r>
    </w:p>
    <w:p>
      <w:pPr>
        <w:pStyle w:val="Normal"/>
        <w:rPr/>
      </w:pPr>
      <w:r>
        <w:rPr/>
        <w:t xml:space="preserve">Путники были скупы на слова, но по наречию Шам понял, что это копты. Они избегали разговоров о том, как им живется в своей стране, но в интонациях проскальзывала некая обреченность и горечь. </w:t>
      </w:r>
    </w:p>
    <w:p>
      <w:pPr>
        <w:pStyle w:val="Normal"/>
        <w:rPr/>
      </w:pPr>
      <w:r>
        <w:rPr/>
        <w:t xml:space="preserve">Копты шли издалека, из тех мест, где от слияния Белого Нила с Голубым начинался основной Нил. И это было благословением — шествовать вдоль великой реки, не обременяя себя изнуряющим походом под пустынным солнцем. Можно было идти и берегом моря, но этот путь был намного дольше, хотя и комфортнее. </w:t>
      </w:r>
    </w:p>
    <w:p>
      <w:pPr>
        <w:pStyle w:val="Normal"/>
        <w:rPr/>
      </w:pPr>
      <w:r>
        <w:rPr/>
        <w:t xml:space="preserve">Караванщиков удивило, что Шам идет в одиночестве по пустыне. Им встречались отдельные путешественники, но, как правило, их было двое — трое и они были на конях или ослах. Шам ответил, что он бедный дервиш и, странствуя в одиночестве, воздает хвалу Всевышнему, желая людям благополучия, для чего не нужны караваны и особые удобства. </w:t>
      </w:r>
    </w:p>
    <w:p>
      <w:pPr>
        <w:pStyle w:val="Normal"/>
        <w:rPr/>
      </w:pPr>
      <w:r>
        <w:rPr/>
        <w:t xml:space="preserve">Караван-баши не стал задерживаться, так как до конца дня нужно было дойти до очередной стоянки. Поэтому Шам спел на прощание короткий псалом с благопожеланием, и они разошлись. </w:t>
      </w:r>
    </w:p>
    <w:p>
      <w:pPr>
        <w:pStyle w:val="Normal"/>
        <w:rPr/>
      </w:pPr>
      <w:r>
        <w:rPr/>
        <w:t>Шам надеялся, что скоро караван царицы Иялуры достигнет этих мест. Но открываться сестре он пока не собирался, предполагая, что может сделать это в последний момент, когда они достигнут Фиванских гор.</w:t>
      </w:r>
    </w:p>
    <w:p>
      <w:pPr>
        <w:pStyle w:val="Normal"/>
        <w:rPr/>
      </w:pPr>
      <w:r>
        <w:rPr/>
      </w:r>
    </w:p>
    <w:p>
      <w:pPr>
        <w:pStyle w:val="Normal"/>
        <w:rPr/>
      </w:pPr>
      <w:r>
        <w:rPr/>
        <w:t xml:space="preserve">177. Испытав преследования и боль изгнания, осознав свою преступность и неправоту, идет раскаявшийся к черте понимания своего падения. Но и зерно падает низко, зарываясь в землю, чтобы прорасти и стать выше сорной травы. </w:t>
      </w:r>
    </w:p>
    <w:p>
      <w:pPr>
        <w:pStyle w:val="Normal"/>
        <w:rPr/>
      </w:pPr>
      <w:r>
        <w:rPr/>
        <w:t xml:space="preserve">Научитесь подниматься, даже споткнувшись, осознавая состояние своего падения. И эта школа усмирения высокомерия очень важна, поскольку учит видеть истинное положение вещей. </w:t>
      </w:r>
    </w:p>
    <w:p>
      <w:pPr>
        <w:pStyle w:val="Normal"/>
        <w:rPr/>
      </w:pPr>
      <w:r>
        <w:rPr/>
        <w:t xml:space="preserve">Многие удивляются: почему подвижники, достигшие высочайшей степени святости, все же считают себя грешными? Нужно понимать, что само погружение в плотный мир являет собой целый цикл прохождения через грубую материю, которая отнимает память у небесной души. И, помимо этого, каких бы духовных высот ни достиг святой, он все равно не станет таким же чистым, как его Небесный Водитель. Можно получить великий дар, пройдя путь долгой медитации, но обретенная дополнительная сила будет питать и неисправленные, неотработанные качества, которые унесут возгордившегося назад, в тот мир страстей, который густо замешан на вареве чувств. </w:t>
      </w:r>
    </w:p>
    <w:p>
      <w:pPr>
        <w:pStyle w:val="Normal"/>
        <w:rPr/>
      </w:pPr>
      <w:r>
        <w:rPr/>
        <w:t>Скромность и терпение не дают пищи нашему низшему эго, являясь руками нашего Высшего «Я». Но трудно бывает справиться с инстинктивностью, которая является инструментом самой природы. Потому даже великие мудрецы имеют жен, чтобы не впасть в греховность. И даже сами Боги состоят в брачных отношениях.</w:t>
      </w:r>
    </w:p>
    <w:p>
      <w:pPr>
        <w:pStyle w:val="Normal"/>
        <w:rPr/>
      </w:pPr>
      <w:r>
        <w:rPr/>
      </w:r>
    </w:p>
    <w:p>
      <w:pPr>
        <w:pStyle w:val="Normal"/>
        <w:rPr/>
      </w:pPr>
      <w:r>
        <w:rPr/>
        <w:t>1</w:t>
      </w:r>
      <w:r>
        <w:rPr>
          <w:lang w:val="en-US"/>
        </w:rPr>
        <w:t>78</w:t>
      </w:r>
      <w:r>
        <w:rPr/>
        <w:t xml:space="preserve">. Трудно указать преломления духа. Сновидения затрагивают работу такого плана лишь фрагментарно, смешивая ее с впечатлениями земных событий. Лишь высокая медитация поднимает сознание на должную высоту, и то спустя значительное время. Но заблудившимся в лесу ожиданий трудно выйти на простор и привыкнуть к яркому солнцу. </w:t>
      </w:r>
    </w:p>
    <w:p>
      <w:pPr>
        <w:pStyle w:val="Normal"/>
        <w:rPr/>
      </w:pPr>
      <w:r>
        <w:rPr/>
        <w:t xml:space="preserve">Никто не потерян в этом мире, хотя все имеют разное значение для человечества. Нельзя обойтись даже без самых грубых людей. Их работа направлена на свой спектр напряжения. Складывают ступени храма строители, а чернорабочие выполняют тяжелую работу. Но замысел архитектора не может быть воплощен без тех и других. </w:t>
      </w:r>
    </w:p>
    <w:p>
      <w:pPr>
        <w:pStyle w:val="Normal"/>
        <w:rPr/>
      </w:pPr>
      <w:r>
        <w:rPr/>
        <w:t>Земля явлена как твердое основание. И потому существа, рожденные этой стихией, сильны физически, чтобы работать на ней. Кастовая принадлежность не зависит от происхождения, но имеет гораздо более глубокие корни. И если дух занят деятельностью, не свойственной своей стихии, то карма его тяжела и не скоро может быть исправлена. Но рано или поздно все возвращается на путь сужденный. Связь со своими занятиями в веках накладывает отпечаток на следующем рождении. От этого уйти невозможно. И метания духа — это поиск своего пути.</w:t>
      </w:r>
    </w:p>
    <w:p>
      <w:pPr>
        <w:pStyle w:val="Normal"/>
        <w:rPr/>
      </w:pPr>
      <w:r>
        <w:rPr/>
      </w:r>
    </w:p>
    <w:p>
      <w:pPr>
        <w:pStyle w:val="Normal"/>
        <w:rPr/>
      </w:pPr>
      <w:r>
        <w:rPr/>
        <w:t>3 июля 2019 г.</w:t>
      </w:r>
    </w:p>
    <w:p>
      <w:pPr>
        <w:pStyle w:val="Normal"/>
        <w:rPr/>
      </w:pPr>
      <w:r>
        <w:rPr/>
        <w:t xml:space="preserve">179. Каждому дан источник неисчерпаемых сил, выраженных в таланте создавать свой собственный мир. Насыщение пространства привлекает соответствующее окружение, а интерес к явлениям в Доме Жизни объясняется усилением циркуляции энергий. В коридоре затмений изменения токов так значительны, что возврата к прежним значениям уже никогда не будет. </w:t>
      </w:r>
    </w:p>
    <w:p>
      <w:pPr>
        <w:pStyle w:val="Normal"/>
        <w:rPr/>
      </w:pPr>
      <w:r>
        <w:rPr/>
        <w:t xml:space="preserve">Милая патриархальность давно уже покинула пределы нашего времени. Энергии чрезвычайно напряжены. И люди, чтобы избавиться от груза их воздействия, бросаются в такие дебри невежества, что и придумать трудно. Свободное время и повышенный уровень благополучия порождают извращенцев не только в сексуальном, но и в бытовом плане. Одни едва сводят концы с концами, а другие считают себя нищими при зарплате в миллион. Понять достойную меру весьма и весьма трудно. Но чем руководствуются в своем определении такие нищие, нам неведомо. Наверное, у них слишком велики запросы или они хотят приравнять себя к олигархату. Неравномерное распределение средств и создает социальное неравенство. </w:t>
      </w:r>
    </w:p>
    <w:p>
      <w:pPr>
        <w:pStyle w:val="Normal"/>
        <w:rPr/>
      </w:pPr>
      <w:r>
        <w:rPr/>
      </w:r>
    </w:p>
    <w:p>
      <w:pPr>
        <w:pStyle w:val="Normal"/>
        <w:rPr/>
      </w:pPr>
      <w:r>
        <w:rPr/>
        <w:t>180. Конечно, у нас не должно быть привязанности к конкретному месту. Но все же существует понятие родного гнезда, в котором чувствуешь себя в относительной безопасности и где можешь спокойно прийти в себя после долгого пути или во время болезни. Место проживания насыщается творческими энергиями, в результате чего образуется оазис духа. И нет необходимости усложнять понимание своего пути на земле. Иногда простота предпочтительнее всех интеллектуальных изысков, которые после долгого взвешивания и рассчитывания приводят к уже известному простейшему результату.</w:t>
      </w:r>
    </w:p>
    <w:p>
      <w:pPr>
        <w:pStyle w:val="Normal"/>
        <w:rPr/>
      </w:pPr>
      <w:r>
        <w:rPr/>
        <w:t xml:space="preserve">В начале строительства пирамиды был курьезный случай. Надо было определить соотношение сторон Дома Жизни. Формула священного египетского треугольника, известная как теорема Пифагора, показалась нашим молодым друзьям слишком простым решением, и они стали применять сложные математические выкладки. На это ушло около двух дней. Но о результатах никто не стал распространяться, что само по себе значило, что древние египтяне, а вместе с ними и Пифагор, были правы. И соотношение сторон 3:4:5 осталось как план строительства, то есть в основание было заложено 6 единиц, а в высоту — 4. И это лишнее доказательство того, что все гениальное предельно просто, как устройство атома или электрона. </w:t>
      </w:r>
    </w:p>
    <w:p>
      <w:pPr>
        <w:pStyle w:val="Normal"/>
        <w:rPr/>
      </w:pPr>
      <w:r>
        <w:rPr/>
        <w:t xml:space="preserve">Физики постепенно будут погружаться в глубину микромира. И любое открытие будет поражать простотой соединений и их красотой. </w:t>
      </w:r>
    </w:p>
    <w:p>
      <w:pPr>
        <w:pStyle w:val="Normal"/>
        <w:rPr/>
      </w:pPr>
      <w:r>
        <w:rPr/>
        <w:t>Сама трансмутация вещества началась с простых элементов, можно даже сказать, что с образования воды. И в процессе эволюции появилось такое многообразие, что представить механизм его формирования сложно, если не разделить весь процесс на этапы. Обретение мудрости сродни такому действию. И то, что вчера не вмещалось и не осознавалось как истина, сегодня воспринимается как нечто вполне понятное.</w:t>
      </w:r>
    </w:p>
    <w:p>
      <w:pPr>
        <w:pStyle w:val="Normal"/>
        <w:rPr>
          <w:lang w:val="en-US"/>
        </w:rPr>
      </w:pPr>
      <w:r>
        <w:rPr>
          <w:lang w:val="en-US"/>
        </w:rPr>
      </w:r>
    </w:p>
    <w:p>
      <w:pPr>
        <w:pStyle w:val="Normal"/>
        <w:rPr/>
      </w:pPr>
      <w:r>
        <w:rPr/>
        <w:t xml:space="preserve">181. Смещение магнитного и географического полюсов являет собой причину многих катастроф и недомоганий людей, а также гибели птиц и морских животных, которые выбрасываются на берег. Изменение направления магнитных линий сбивает саму настройку аурического кокона. И если рекомендовано спать головой на север, то уместен вопрос: «А где он, северный полюс, в нынешнем географическом пространстве и соответствуют ли небесные координаты его показателям?» </w:t>
      </w:r>
    </w:p>
    <w:p>
      <w:pPr>
        <w:pStyle w:val="Normal"/>
        <w:rPr/>
      </w:pPr>
      <w:r>
        <w:rPr/>
        <w:t xml:space="preserve">Все становится с ног на голову. И как вести себя в этих естественных и искусственно созданных магнитных вихрях? Вместо развития телепатической связи, которой обладают все люди от природы, создана целая индустрия мобильной связи, уничтожающая аппарат суперчувствия — вернее, препятствующая его утончению. Пространство все более насыщается электронными импульсами смартфонов и компьютеров. А количество пользователей всемирной интернет-сети растет за счет Азии, где расположен центр тяжести демографии. </w:t>
      </w:r>
    </w:p>
    <w:p>
      <w:pPr>
        <w:pStyle w:val="Normal"/>
        <w:rPr/>
      </w:pPr>
      <w:r>
        <w:rPr/>
        <w:t>Но такое положение вещей не будет длиться вечно. Эпоха Сатьи возвратит каждому сердцу чистоту и те способности, которыми было оно наделено и пользовалось. Слышанием пространственных токов и голосов, входящих в их состав, будут одарены не только великие йогины, но и каждый житель планеты. И разговор с Богом при усилении нравственно-моральных основ станет естественным. Волновая природа эпохи Водолея даст свои результаты. Уже сейчас, вопреки заявлению скептиков, что в мире ничего не меняется, есть крайние показатели падения добродетели, но есть и тенденция к нарастанию доброжелательности.</w:t>
      </w:r>
    </w:p>
    <w:p>
      <w:pPr>
        <w:pStyle w:val="Normal"/>
        <w:rPr/>
      </w:pPr>
      <w:r>
        <w:rPr/>
      </w:r>
    </w:p>
    <w:p>
      <w:pPr>
        <w:pStyle w:val="Normal"/>
        <w:rPr/>
      </w:pPr>
      <w:r>
        <w:rPr/>
        <w:t xml:space="preserve">182. Одинокий путник не объект для грабежа. И тем более, если он одет почти в лохмотья и идет пешком с тощей переметной сумой. Зоркий глаз пустыни всегда следит за богатыми караванами. Но то, что увидели разбойники в свите великой царицы, их удивило и испугало. Это была небольшая армия, со всеми ее структурами, включая конный отряд разведчиков, часть которого все время находилась впереди каравана, а другая — замыкала его. </w:t>
      </w:r>
    </w:p>
    <w:p>
      <w:pPr>
        <w:pStyle w:val="Normal"/>
        <w:rPr/>
      </w:pPr>
      <w:r>
        <w:rPr/>
        <w:t xml:space="preserve">И атаман разбойников решил не обнаруживать себя до времени перед воинами, полагая, что, может быть, идет подготовка к войне или отправляется на юг какое-то очень важное посольство. Но, выяснив через своих соглядатаев, которые умели быть незаметными в камнях, и даже зарываться в песок, что это процессия царицы Иудеи, он отдал приказ уйти в глубь пустыни. Нрав у Владыки Сол-Амона был мягким, но атаман знал, что тот не пожалел даже своего брата и казнил его за предательство. Шутить с такой силой не стоило. А караванов и добычи будет еще много. Лучше даже не показывать свое присутствие. </w:t>
      </w:r>
    </w:p>
    <w:p>
      <w:pPr>
        <w:pStyle w:val="Normal"/>
        <w:rPr/>
      </w:pPr>
      <w:r>
        <w:rPr/>
        <w:t xml:space="preserve">И такое решение было мудрым, потому что у начальника стражи двора царицы имелся прибор, позволяющий видеть на расстоянии. Это был граненый камень, через который дальний горизонт был виден так, будто находился совсем рядом. Глянув в него, страж царицы обнаружил удаляющихся всадников, которые, наверняка, были братьями пустыни, как себя именовали разбойники. Но он не стал отдавать приказ преследовать небольшую группу, так как ни к чему было оставлять караван без разведывательного подразделения. </w:t>
      </w:r>
    </w:p>
    <w:p>
      <w:pPr>
        <w:pStyle w:val="Normal"/>
        <w:rPr/>
      </w:pPr>
      <w:r>
        <w:rPr/>
        <w:t>Караван постепенно нагонял Шама. И в какой-то момент он услышал за спиной топот копыт и окрик стражи: «Посторонись!» Одинокий путник не опасен, а обращать внимание на нищего только напрасная трата времени.</w:t>
      </w:r>
    </w:p>
    <w:p>
      <w:pPr>
        <w:pStyle w:val="Normal"/>
        <w:rPr/>
      </w:pPr>
      <w:r>
        <w:rPr/>
      </w:r>
    </w:p>
    <w:p>
      <w:pPr>
        <w:pStyle w:val="Normal"/>
        <w:rPr/>
      </w:pPr>
      <w:r>
        <w:rPr/>
        <w:t>4 июля 2019 г.</w:t>
      </w:r>
    </w:p>
    <w:p>
      <w:pPr>
        <w:pStyle w:val="Normal"/>
        <w:rPr/>
      </w:pPr>
      <w:r>
        <w:rPr/>
        <w:t xml:space="preserve">183. Научимся не утопать в явлениях прошлых существований, даже если они однажды открылись нам. Погружаться в стихию прошлого небезопасно, потому что могут вернуться проблемы, с которыми давно справился и удалил из сознания. Даже болезни прошлого способны возвратиться через такие воспоминания. </w:t>
      </w:r>
    </w:p>
    <w:p>
      <w:pPr>
        <w:pStyle w:val="Normal"/>
        <w:rPr/>
      </w:pPr>
      <w:r>
        <w:rPr/>
        <w:t xml:space="preserve">Наблюдая за видениями, нужно не тонуть в ощущениях минувшего, но спросить: с какой целью открывается эта страница и в чем смысл такого хронопутешествия? Писатели-фантасты часто входят в сферы прошлого и будущего, но делают это так, чтобы не было каких-то последствий для их кармы. </w:t>
      </w:r>
    </w:p>
    <w:p>
      <w:pPr>
        <w:pStyle w:val="Normal"/>
        <w:rPr/>
      </w:pPr>
      <w:r>
        <w:rPr/>
        <w:t xml:space="preserve">Плохо стоять на одном месте или совершать недостойные действия. Но ведь история персонажа для чего-то пишется. Это не просто мемуары или наставления, но что-то совершенно непонятное до тех пор, пока не поставлена будет последняя точка. </w:t>
      </w:r>
    </w:p>
    <w:p>
      <w:pPr>
        <w:pStyle w:val="Normal"/>
        <w:rPr/>
      </w:pPr>
      <w:r>
        <w:rPr/>
        <w:t xml:space="preserve">Но повествование в виде описания давних жизней может быть не просто хроникой прохождения того или иного времени одним духом, но и притчей для ищущих людей. Они найдут в ней ответы на вопросы, которые их беспокоят, а может быть, в каких-то действиях героев угадают свою неправоту и некомпетентность или наоборот. </w:t>
      </w:r>
    </w:p>
    <w:p>
      <w:pPr>
        <w:pStyle w:val="Normal"/>
        <w:rPr/>
      </w:pPr>
      <w:r>
        <w:rPr/>
        <w:t xml:space="preserve">Каждая глава есть поучение для кого-то. Но принимать описание событий жизни героя за исторические хроники или документ эпохи было бы неверно. Время вплетает свой узор даже в изложение прошлого. И не нужно этому удивляться. Ведь даже в текстах, написанных в разных уголках планеты, присутствуют отличительные признаки энергий места. А что касается времени суток, то знающие люди могут определить совершенно точно, когда слова ложились на бумагу. И, конечно же, свежесть текста соответствует ранним утренним часам, когда Крийя властвует. </w:t>
      </w:r>
    </w:p>
    <w:p>
      <w:pPr>
        <w:pStyle w:val="Normal"/>
        <w:rPr/>
      </w:pPr>
      <w:r>
        <w:rPr/>
      </w:r>
    </w:p>
    <w:p>
      <w:pPr>
        <w:pStyle w:val="Normal"/>
        <w:rPr/>
      </w:pPr>
      <w:r>
        <w:rPr/>
        <w:t xml:space="preserve">184. Скачок роста, когда сознание выстреливает стремительно, дает момент опережения, что вызывает отрыв от общего уровня энергий. Некая энергетическая спираль создает новый цветок знания, до которого понимание еще не доросло. И образованный разрыв между телами создает вакуум, что воспринимается как приступ тоски. Если разобраться в природе депрессии, то она являет собой переоценку всех ценностей, для того чтобы новое свойство соответствовало нарастанию сознания. </w:t>
      </w:r>
    </w:p>
    <w:p>
      <w:pPr>
        <w:pStyle w:val="Normal"/>
        <w:rPr/>
      </w:pPr>
      <w:r>
        <w:rPr/>
        <w:t xml:space="preserve">Давление в затылке есть знак нарастания чувствительности центров. Ведь продольные доли задней части мозга связаны с духовной жизнью и отвечают на все сердечные импульсы. Все духовные переживания, вся благородная деятельность и приношения этому миру в виде участия и содействия уже есть труд на пользу эволюции — пусть даже эта помощь не материальная, а мысленная, и выражена в сострадательной молитве и пожелании блага. </w:t>
      </w:r>
    </w:p>
    <w:p>
      <w:pPr>
        <w:pStyle w:val="Normal"/>
        <w:rPr/>
      </w:pPr>
      <w:r>
        <w:rPr/>
        <w:t xml:space="preserve">Без импульсов не бывает расширения сознания и его роста. И каждый скачок как прыжок в неведомое. Сознание проникает в девственное пространство, зная, что и там есть условия для утверждения действий. </w:t>
      </w:r>
    </w:p>
    <w:p>
      <w:pPr>
        <w:pStyle w:val="Normal"/>
        <w:rPr/>
      </w:pPr>
      <w:r>
        <w:rPr/>
        <w:t>Психические спазмы, сокращающие нервные центры, схожи по действию с процессом пробивания зерном оболочки или одоления им препятствий. Если споры грибов и семена растений развивают давление в сотни атмосфер, для того чтобы продавить толщу асфальта или камня, то семя духа и мысль, в нем сосредоточенная, способны проникать в такие неведомые дали пространства, что это физическому уму и представить трудно.</w:t>
      </w:r>
    </w:p>
    <w:p>
      <w:pPr>
        <w:pStyle w:val="Normal"/>
        <w:rPr/>
      </w:pPr>
      <w:r>
        <w:rPr/>
      </w:r>
    </w:p>
    <w:p>
      <w:pPr>
        <w:pStyle w:val="Normal"/>
        <w:rPr/>
      </w:pPr>
      <w:r>
        <w:rPr/>
        <w:t xml:space="preserve">185. От одиночества не бывает тоски, если оно связано с духовным совершенствованием, которое никогда не может закончиться. В этом случае одиночество лишь внешне является таковым. </w:t>
      </w:r>
    </w:p>
    <w:p>
      <w:pPr>
        <w:pStyle w:val="Normal"/>
        <w:rPr/>
      </w:pPr>
      <w:r>
        <w:rPr/>
        <w:t xml:space="preserve">Брахмариши Маркандея, избравший путь безбрачия, никогда не считал и не считает себя обездоленным. Время, отданное служению Махадеву, не может быть тоскливым или скучным. Само движение ментальной энергии приносит с собой такое многообразие впечатлений и тонких ощущений, что нет времени, для того чтобы осознавать свое уединенное существование, явленное как условие для роста духа. </w:t>
      </w:r>
    </w:p>
    <w:p>
      <w:pPr>
        <w:pStyle w:val="Normal"/>
        <w:rPr/>
      </w:pPr>
      <w:r>
        <w:rPr/>
        <w:t xml:space="preserve">Существует иное притяжение сознания, кроме материальных предпочтений. Хотя, конечно, и материя божественна, но люди злоупотребляют ее силами, усиленно эксплуатируя энергетические природные ресурсы. </w:t>
      </w:r>
    </w:p>
    <w:p>
      <w:pPr>
        <w:pStyle w:val="Normal"/>
        <w:rPr/>
      </w:pPr>
      <w:r>
        <w:rPr/>
        <w:t>Откровения Матери Природы способны явить невиданные достижения этому миру. Это касается как фундаментальных исследований в науке, так и озарений отдельных людей, которые погружены в осознание себя и цели своего пребывания в этом мире. Такие люди понимают воплощение каждой души в материи как некое предназначение, как великую или малую миссию рождения. И, воспринимая жизнь каждого человеческого существа как чудесную мистерию привхождения Тонкого Мира, они не осознают себя в одиночестве.</w:t>
      </w:r>
    </w:p>
    <w:p>
      <w:pPr>
        <w:pStyle w:val="Normal"/>
        <w:rPr/>
      </w:pPr>
      <w:r>
        <w:rPr/>
      </w:r>
    </w:p>
    <w:p>
      <w:pPr>
        <w:pStyle w:val="Normal"/>
        <w:rPr/>
      </w:pPr>
      <w:r>
        <w:rPr/>
        <w:t xml:space="preserve">186. Отказ от пищи и сна и чрезмерное напряжение не ведут к развитию психических сил. Голодом и холодом нельзя ничего достичь, кроме галлюцинаций. А для привлечения сил необходима неразрывная связь с Учителем, который через ученика выполняет определенные миссии в материальном мире. Но искусственные способы утончения сознания лишь ослабляют тело. И это ослабление часто выдают за обретение тонких свойств и чувствований. </w:t>
      </w:r>
    </w:p>
    <w:p>
      <w:pPr>
        <w:pStyle w:val="Normal"/>
        <w:rPr/>
      </w:pPr>
      <w:r>
        <w:rPr/>
        <w:t xml:space="preserve">Привлечение избыточного пространственного огня должно происходить не в порядке экспериментирования, а в соответствии с какой-то целью. И для ее достижения психосилы даются предельно дозированно. </w:t>
      </w:r>
    </w:p>
    <w:p>
      <w:pPr>
        <w:pStyle w:val="Normal"/>
        <w:rPr/>
      </w:pPr>
      <w:r>
        <w:rPr/>
        <w:t>Равное, а то и большее, привлечение сил диктует закон отдачи. Ведь преображение человечества нуждается в значительных затратах энергий. И Братья Света не считаются, одаривая силами по мере необходимости. Но иногда и мелкие игнорамусы, пытающиеся противостоять нам умалением и очернением нашей работы, лишь дают дополнительный импульс интереса к ней. И эти усилия тоже вращают Колесо Истины.</w:t>
      </w:r>
    </w:p>
    <w:p>
      <w:pPr>
        <w:pStyle w:val="Normal"/>
        <w:rPr/>
      </w:pPr>
      <w:r>
        <w:rPr/>
      </w:r>
    </w:p>
    <w:p>
      <w:pPr>
        <w:pStyle w:val="Normal"/>
        <w:rPr/>
      </w:pPr>
      <w:r>
        <w:rPr/>
        <w:t xml:space="preserve">187. Когда группа охраны проскакала вперед, Шам увидел идущих впереди свиты воинов и отошел в сторону. Караван был громаден. Казалось, что целая армия отправилась завоевывать мир. </w:t>
      </w:r>
    </w:p>
    <w:p>
      <w:pPr>
        <w:pStyle w:val="Normal"/>
        <w:rPr/>
      </w:pPr>
      <w:r>
        <w:rPr/>
        <w:t xml:space="preserve">Шам стоял, не вызывая никаких подозрений, пока случайный взгляд, брошенный Ией, не остановился на нем. Что-то взволновало ее, а своему внутреннему чутью она привыкла доверять. Позвав слугу, царица повелела привести к ней нищего дервиша. И тот с готовностью исполнил ее распоряжение. </w:t>
      </w:r>
    </w:p>
    <w:p>
      <w:pPr>
        <w:pStyle w:val="Normal"/>
        <w:rPr/>
      </w:pPr>
      <w:r>
        <w:rPr/>
        <w:t xml:space="preserve">Караван остановился. Находившиеся рядом с паланкином расступились. А Раха и Аскер, бывшие совсем невдалеке, наблюдали за тем, как Шам подходит к царице, благоухающей и сияющей роскошью даже в таком утомительном походе. </w:t>
      </w:r>
    </w:p>
    <w:p>
      <w:pPr>
        <w:pStyle w:val="Normal"/>
        <w:rPr/>
      </w:pPr>
      <w:r>
        <w:rPr/>
        <w:t xml:space="preserve">Движения дервиша показались Иялуре знакомыми, несмотря на его бедную одежду. Она проницательно заглянула в глубину его глаз и вспыхнула: «Не может быть! Ведь брат остался в Иудее!» </w:t>
      </w:r>
    </w:p>
    <w:p>
      <w:pPr>
        <w:pStyle w:val="Normal"/>
        <w:rPr/>
      </w:pPr>
      <w:r>
        <w:rPr/>
        <w:t>Царица не подала вида или посчитала, что ошиблась.</w:t>
      </w:r>
    </w:p>
    <w:p>
      <w:pPr>
        <w:pStyle w:val="Normal"/>
        <w:rPr/>
      </w:pPr>
      <w:r>
        <w:rPr/>
        <w:t xml:space="preserve">— </w:t>
      </w:r>
      <w:r>
        <w:rPr/>
        <w:t>Кто ты? — спросила она у Шама. — Ведь в пустыне встретить одинокого путника — это целое событие, как увидеть что-то необычное на базаре. Одолевать пустыню в одиночку дано не каждому.</w:t>
      </w:r>
    </w:p>
    <w:p>
      <w:pPr>
        <w:pStyle w:val="Normal"/>
        <w:rPr/>
      </w:pPr>
      <w:r>
        <w:rPr/>
        <w:t xml:space="preserve">— </w:t>
      </w:r>
      <w:r>
        <w:rPr/>
        <w:t xml:space="preserve">Я бедный аскет, странствующий по всем сторонам света. Для меня нет границ. Я пою бедным и богатым, восхваляя Бога. А иногда и любовные песни исполняю, если попросят. Любовь не осуждается Всевышним. </w:t>
      </w:r>
    </w:p>
    <w:p>
      <w:pPr>
        <w:pStyle w:val="Normal"/>
        <w:rPr/>
      </w:pPr>
      <w:r>
        <w:rPr/>
        <w:t xml:space="preserve">— </w:t>
      </w:r>
      <w:r>
        <w:rPr/>
        <w:t xml:space="preserve">Хорошо! Мы примем тебя в караван. И во время отдыха ты нам покажешь свое искусство. Можешь присоединиться. Ты скрасишь наш путь. </w:t>
      </w:r>
    </w:p>
    <w:p>
      <w:pPr>
        <w:pStyle w:val="Normal"/>
        <w:rPr/>
      </w:pPr>
      <w:r>
        <w:rPr/>
        <w:t xml:space="preserve">Царица отдала распоряжение слуге принять дервиша, поить его и кормить. И слуга привел Шама в группу сопровождения, в которой тот взглядом поздоровался с Аскером и Рахой. </w:t>
      </w:r>
    </w:p>
    <w:p>
      <w:pPr>
        <w:pStyle w:val="Normal"/>
        <w:rPr/>
      </w:pPr>
      <w:r>
        <w:rPr/>
        <w:t xml:space="preserve">Караван тронулся. А у царицы не выходила из головы догадка: «Неужели брат решил инкогнито добраться до Фив?» Проверить это было легко. </w:t>
      </w:r>
    </w:p>
    <w:p>
      <w:pPr>
        <w:pStyle w:val="Normal"/>
        <w:rPr/>
      </w:pPr>
      <w:r>
        <w:rPr/>
        <w:t xml:space="preserve">На стоянке, когда запылали костры и повара начали готовить ужин, Иялуру через приближенного пригласила дервиша к себе и попросила спеть гимн Всевышнему. Дервиш запел очень нежно и вдохновенно. Но подделать или скрыть истинное звучание и мастерство песнопения, которым обладал Шам, было невозможно. Получив удар в сердце, царица убедилась, что это ее брат. </w:t>
      </w:r>
    </w:p>
    <w:p>
      <w:pPr>
        <w:pStyle w:val="Normal"/>
        <w:rPr/>
      </w:pPr>
      <w:r>
        <w:rPr/>
        <w:t>Закончив пение, Шам склонился перед царицей и встал перед ней на колени, чтобы поблагодарить. Тихий голос ответил ему:</w:t>
      </w:r>
    </w:p>
    <w:p>
      <w:pPr>
        <w:pStyle w:val="Normal"/>
        <w:rPr/>
      </w:pPr>
      <w:r>
        <w:rPr/>
        <w:t xml:space="preserve">— </w:t>
      </w:r>
      <w:r>
        <w:rPr/>
        <w:t xml:space="preserve">Я рада видеть тебя, брат! Пусть все останется так, как есть, до определенного времени. Я готова тебя обнять, но пусть прикрытие останется прежним. </w:t>
      </w:r>
    </w:p>
    <w:p>
      <w:pPr>
        <w:pStyle w:val="Normal"/>
        <w:rPr/>
      </w:pPr>
      <w:r>
        <w:rPr/>
        <w:t>Шам поднял глаза и увидел улыбающиеся и любящие глаза сестры.</w:t>
      </w:r>
    </w:p>
    <w:p>
      <w:pPr>
        <w:pStyle w:val="Normal"/>
        <w:rPr/>
      </w:pPr>
      <w:r>
        <w:rPr/>
        <w:t xml:space="preserve">— </w:t>
      </w:r>
      <w:r>
        <w:rPr/>
        <w:t>Ты пел превосходно — продолжила она очень громко, чтобы слышали все. — На долгом пути ты иногда будешь развлекать нас. Я принимаю тебя в свиту приближенных.</w:t>
      </w:r>
    </w:p>
    <w:p>
      <w:pPr>
        <w:pStyle w:val="Normal"/>
        <w:rPr/>
      </w:pPr>
      <w:r>
        <w:rPr/>
        <w:t xml:space="preserve">— </w:t>
      </w:r>
      <w:r>
        <w:rPr/>
        <w:t>Благодарю тебя, госпожа. И, поверь, я оправдаю твое доверие, — ответил Шам.</w:t>
      </w:r>
    </w:p>
    <w:p>
      <w:pPr>
        <w:pStyle w:val="Normal"/>
        <w:rPr/>
      </w:pPr>
      <w:r>
        <w:rPr/>
      </w:r>
    </w:p>
    <w:p>
      <w:pPr>
        <w:pStyle w:val="Normal"/>
        <w:rPr/>
      </w:pPr>
      <w:r>
        <w:rPr/>
        <w:t>5 июля 2019 г.</w:t>
      </w:r>
    </w:p>
    <w:p>
      <w:pPr>
        <w:pStyle w:val="Normal"/>
        <w:rPr/>
      </w:pPr>
      <w:r>
        <w:rPr/>
        <w:t xml:space="preserve">188. Каждый пожинает плоды своих прежних действий. Когда причина неудач как будто бы не ясна, нужно искать ее в далеком прошлом, и не в этой жизни. Но и она была порождена какими-то обстоятельствами или действиями. </w:t>
      </w:r>
    </w:p>
    <w:p>
      <w:pPr>
        <w:pStyle w:val="Normal"/>
        <w:rPr/>
      </w:pPr>
      <w:r>
        <w:rPr/>
        <w:t xml:space="preserve">Судьба не на голом месте возникает. И задача ее — научить нас соответствовать званию сынов человеческих, что в самом высоком смысле очень близко к ангельской природе. Но нужны значительные усилия для одоления низшей природы и грубой материальности сознания. И не многие из людей достигают статуса святости и того уровня праведности, когда падение и возврат к прошлому уже не возможны. </w:t>
      </w:r>
    </w:p>
    <w:p>
      <w:pPr>
        <w:pStyle w:val="Normal"/>
        <w:rPr/>
      </w:pPr>
      <w:r>
        <w:rPr/>
        <w:t xml:space="preserve">Мудрецу всегда нужно сделать несколько шагов назад, чтобы посмотреть, что же изменилось за эти годы и чем поступился человек: оставил ли он свою гордыню или только взрастил высокомерие и желание властвовать над людьми. Души, изжившие эту жажду, наравне с вожделением быть популярными, знаменитыми или богатыми, знают эту стихию и прошли через опыт обладания всеми этими свойствами. </w:t>
      </w:r>
    </w:p>
    <w:p>
      <w:pPr>
        <w:pStyle w:val="Normal"/>
        <w:rPr/>
      </w:pPr>
      <w:r>
        <w:rPr/>
        <w:t xml:space="preserve">Только дойдя до самоуничижения, дух может начать покаяние. Прощение лишь начало такого пути. И благостен путь того, кто был окружен в мире только хорошими людьми. Это значит, что он заслужил такую жизнь. </w:t>
      </w:r>
    </w:p>
    <w:p>
      <w:pPr>
        <w:pStyle w:val="Normal"/>
        <w:rPr/>
      </w:pPr>
      <w:r>
        <w:rPr/>
        <w:t xml:space="preserve">Страдания и болезни — это коррекция нашего пути. Уклоняясь в сторону, мы уходим от света на дороге, от фонаря на столбе, дающего круг освещенности. В темноте не мудрено споткнуться или пораниться. И выпадающий из Луча Иерархии несет на себе все последствия такого действия. </w:t>
      </w:r>
    </w:p>
    <w:p>
      <w:pPr>
        <w:pStyle w:val="Normal"/>
        <w:rPr/>
      </w:pPr>
      <w:r>
        <w:rPr/>
        <w:t xml:space="preserve">Отрицание Бога приводит к анархии и жестокосердию. Здесь, как нигде, проявляется внутренняя природа накоплений. Труизм, гласящий: «Где нет Бога, там все дозволено», — объясняет всю глубину произвола атеистичных натур. Но стремящийся к самопознанию находит присутствие Высшего Начала, даже если об этом никто ему не говорил. Сама жизненная сила, прана, есть то сокровище, которое вручено каждому вместе с его душой. </w:t>
      </w:r>
    </w:p>
    <w:p>
      <w:pPr>
        <w:pStyle w:val="Normal"/>
        <w:rPr/>
      </w:pPr>
      <w:r>
        <w:rPr/>
        <w:t xml:space="preserve">Достойное воплощение нужно заслужить, проявив не только полезные, но и доброжелательные качества духа. Благость и любовь не могут пропасть. Их наслоения кристаллизуются не только на предметах, но и в пространстве, создавая купольную, или аурическую, структуру. Огонь собирается в гранулы и, сцепляясь, образует как защиту, так и область, предрасполагающую к вмещению знаний. </w:t>
      </w:r>
    </w:p>
    <w:p>
      <w:pPr>
        <w:pStyle w:val="Normal"/>
        <w:rPr/>
      </w:pPr>
      <w:r>
        <w:rPr/>
        <w:t xml:space="preserve">Педагогика не может обойтись без обновления. Ведь во многом она зашла в тупик. И потому Запад реанимирует методы преподавания, применявшиеся в Советском Союзе, и даже в царской империи. Там было множество талантливых педагогов, а методика обучения была разработана, начиная с начальной школы. </w:t>
      </w:r>
    </w:p>
    <w:p>
      <w:pPr>
        <w:pStyle w:val="Normal"/>
        <w:rPr/>
      </w:pPr>
      <w:r>
        <w:rPr/>
        <w:t>Интерес к обучению определяет грамотность народа. Национальная культура понимается лишь тогда, когда человек образован и обладает развитым умом. А иначе ему достаточным оказывается уровень животного ума, что и происходит во многих глухих деревнях. Но зато люди глубинки обладают невиданными чутьем и смекалкой, хотя и относятся к природе сугубо потребительски. Но все равно люди лишнего не возьмут, хотя, конечно, наблюдаются и случаи хищнического истребления растительных ресурсов и лесного фонда. На Алтае масштабы такой запрещенной деятельности не так велики. Часто тайгу поджигают, так как у горелого леса цена в десятки раз меньше. Но природа отвечает людям тем же. Она долго терпит, но больно бьет.</w:t>
      </w:r>
    </w:p>
    <w:p>
      <w:pPr>
        <w:pStyle w:val="Normal"/>
        <w:rPr/>
      </w:pPr>
      <w:r>
        <w:rPr/>
      </w:r>
    </w:p>
    <w:p>
      <w:pPr>
        <w:pStyle w:val="Normal"/>
        <w:rPr/>
      </w:pPr>
      <w:r>
        <w:rPr/>
        <w:t xml:space="preserve">189. Многие предпочитают разговорный жанр и всегда говорят лучше, чем пишут. Проповеди и лекции имеют свою силу. Но письменное слово обладает некой материальной весомостью. Оно способно воспроизводить ее в разных вариантах и импровизациях, направляя акценты на тот или иной вопрос, который нужно выделить в данный момент. Помимо отражения признаков времени и места, письменная речь обладает рядом скрытых свойств, или своих собственных планов, начиная с духовного и заканчивая буквальным, в контексте которых можно отследить присутствие тонких и огненных энергий. </w:t>
      </w:r>
    </w:p>
    <w:p>
      <w:pPr>
        <w:pStyle w:val="Normal"/>
        <w:rPr/>
      </w:pPr>
      <w:r>
        <w:rPr/>
        <w:t xml:space="preserve">Человек, живущий в условиях гор, спокойно воспринимает разумность стихийных царств, потому и не испытывает страха или одиночества в глухих и малодоступных местах. В сибирской тайге скрыты древние города и артефакты великой Тартарии, которая существовала многие десятки, а то и сотни, тысяч лет, распространяя свой язык на всю Азию, а в одно время — даже на всю планету. </w:t>
      </w:r>
    </w:p>
    <w:p>
      <w:pPr>
        <w:pStyle w:val="Normal"/>
        <w:rPr/>
      </w:pPr>
      <w:r>
        <w:rPr/>
        <w:t xml:space="preserve">Если следовать сравнительной лингвистике, то признаки нашего языка можно найти во всех других наречиях. Пракрит, будучи протоязыком, вкладывал в слова магическую силу, которую люди почти перестали ощущать. И лишь сопровождение импульсом светлой силы позволяет понять истинный смысл слов. </w:t>
      </w:r>
    </w:p>
    <w:p>
      <w:pPr>
        <w:pStyle w:val="Normal"/>
        <w:rPr/>
      </w:pPr>
      <w:r>
        <w:rPr/>
        <w:t xml:space="preserve">Молитва — это не набор формул и не бормотанье ослабевших от голода монахов. Молитва — это выделение из слов той духовной силы, которая в них заложена. И чем искреннее, сердечнее и горячее обращение к Высшим Силам, тем мощнее поток привнесенного пространственного огня. </w:t>
      </w:r>
    </w:p>
    <w:p>
      <w:pPr>
        <w:pStyle w:val="Normal"/>
        <w:rPr/>
      </w:pPr>
      <w:r>
        <w:rPr/>
        <w:t>Бог есть Огонь поядающий. И потому только на крыльях огня возносятся молитвы. И нет другого такого элемента, который стал бы проводником между мирами. Во тьме ночи и в глубинах пещер мы зажигаем светоч огня, чтобы не сбиться с пути. И слово, а также речь, явлено как такая энергия руководительства. Молитва, мантра или гимн могут произноситься просто, а могут сопровождаться мелодией, чтобы усилилось их воздействие.</w:t>
      </w:r>
    </w:p>
    <w:p>
      <w:pPr>
        <w:pStyle w:val="Normal"/>
        <w:rPr/>
      </w:pPr>
      <w:r>
        <w:rPr/>
      </w:r>
    </w:p>
    <w:p>
      <w:pPr>
        <w:pStyle w:val="Normal"/>
        <w:rPr/>
      </w:pPr>
      <w:r>
        <w:rPr/>
        <w:t xml:space="preserve">190. Во время ночных бесед, чтобы никто не мог подслушать, трое друзей, уединившись, делились своими впечатлениями о путешествии. Аскер рассказывал, что были попытки джинов пустыни вызвать самум, но он договорился с ними о том, чтобы караван прошел спокойно, и даже пригрозил силами Сол-Амона Великого. Джины прекрасно знали Владыку как мага и чародея, ибо сам Горный Дух служил ему и помогал строить Храм Господа. </w:t>
      </w:r>
    </w:p>
    <w:p>
      <w:pPr>
        <w:pStyle w:val="Normal"/>
        <w:rPr/>
      </w:pPr>
      <w:r>
        <w:rPr/>
        <w:t xml:space="preserve">Приключений было не так много. Но одно обстоятельство Аскер и Раха не могли не отметить. Перед сборами каравана в толпе крутились какие-то посторонние люди, выспрашивая, нет ли здесь брата царицы и друга царя. Все ответили, что нет, так как он, видимо, выполняет какое-то секретное поручение Владыки. В настойчивости расспросов слышалось разочарование. А кого-то из числа высматривающих даже наняли погонщиком верблюдов, на которого он мало был похож, так как дела своего совсем не знал. Очевидно, что его включили в караван через египтянина — начальника стражи царицы. </w:t>
      </w:r>
    </w:p>
    <w:p>
      <w:pPr>
        <w:pStyle w:val="Normal"/>
        <w:rPr/>
      </w:pPr>
      <w:r>
        <w:rPr/>
        <w:t>Шам, Аскер и Раха доверяли друг другу всецело. Они были Братьями и Сестрой одного Ордена, который не имел судей и палачей. Но все же выдача тайны каралась лишением жизни. Сама судьба решала единолично, кому жить, а кому умирать.</w:t>
      </w:r>
    </w:p>
    <w:p>
      <w:pPr>
        <w:pStyle w:val="Normal"/>
        <w:rPr/>
      </w:pPr>
      <w:r>
        <w:rPr/>
      </w:r>
    </w:p>
    <w:p>
      <w:pPr>
        <w:pStyle w:val="Normal"/>
        <w:rPr/>
      </w:pPr>
      <w:r>
        <w:rPr/>
        <w:t>6 июля 2019 г.</w:t>
      </w:r>
    </w:p>
    <w:p>
      <w:pPr>
        <w:pStyle w:val="Normal"/>
        <w:rPr/>
      </w:pPr>
      <w:r>
        <w:rPr/>
        <w:t xml:space="preserve">191. Без обновления праны, без насыщения сознания новизной мыслей, а крови кислородом, жизнь бы остановилась. Необходимость в постоянном движении есть у каждого существа в космосе, будь то звезда, планета или пылинка, блуждающая в безвоздушном пространстве. </w:t>
      </w:r>
    </w:p>
    <w:p>
      <w:pPr>
        <w:pStyle w:val="Normal"/>
        <w:rPr/>
      </w:pPr>
      <w:r>
        <w:rPr/>
        <w:t xml:space="preserve">Информация — пища для ума. И без нее, пусть даже самой нелепой, в мысленном мире образовался бы даже не застой, а полный вакуум. А пустоты не терпит ничто живое. Все должно быть чем-то заполнено. И такое заполнение подразумевает постоянное улучшение качества мышления. </w:t>
      </w:r>
    </w:p>
    <w:p>
      <w:pPr>
        <w:pStyle w:val="Normal"/>
        <w:rPr/>
      </w:pPr>
      <w:r>
        <w:rPr/>
        <w:t xml:space="preserve">Легко впадать в звериное состояние. Легко не владеть собой. Но для чего же тогда нам дана человеческая оболочка? Ведь злым людям так и следовало бы ходить в шкурах животных. Но, видимо, есть какое-то качество в душе человека, которое позволяет ему меняться и развивать свои духовные и умственные способности. Изначальная чистота зерна духа рано или поздно оказывает влияние на материю — по мере своего роста. </w:t>
      </w:r>
    </w:p>
    <w:p>
      <w:pPr>
        <w:pStyle w:val="Normal"/>
        <w:rPr/>
      </w:pPr>
      <w:r>
        <w:rPr/>
        <w:t xml:space="preserve">Замирание духа не есть остановка развития. Просто ему необходимо привести в гармоничное состояние свой физический носитель — то тело, которое гораздо стремительнее предается изменениям. При контроле духа над телом сам Атман создает неприступную крепость от всякого рода болезней физиологии, постоянно напитывая клетки силой неугасимого света, святостью и божественностью. </w:t>
      </w:r>
    </w:p>
    <w:p>
      <w:pPr>
        <w:pStyle w:val="Normal"/>
        <w:rPr/>
      </w:pPr>
      <w:r>
        <w:rPr/>
        <w:t xml:space="preserve">Если бы не было конечной цели и всей перспективы движения, то не было бы и нужды создавать человеческое существо. Устремление к своему духовному прототипу создает эффект привхождения качеств. Как актер, исполняющий роль высокого плана, привлекает в свою психическую сферу энергии персонажа, который когда-то существовал и существует в планах тонких, так и последователь Учения все более насыщается атмосферой того идеала, к которому стремится. Идущий к Владыке с Ним и пребудет. Идущий к Шиве в Нем и останется. </w:t>
      </w:r>
    </w:p>
    <w:p>
      <w:pPr>
        <w:pStyle w:val="Normal"/>
        <w:rPr/>
      </w:pPr>
      <w:r>
        <w:rPr/>
        <w:t xml:space="preserve">На самом деле, нет разницы, какому из Существ Светоносного Мира мы посылаем молитвы. Единство иерархических принципов не различает поклонения. Нет разделения. Нет ревности о том, что кому-то из Триады отдается большее предпочтение. </w:t>
      </w:r>
    </w:p>
    <w:p>
      <w:pPr>
        <w:pStyle w:val="Normal"/>
        <w:rPr/>
      </w:pPr>
      <w:r>
        <w:rPr/>
        <w:t>Миллиарды душ возносят силу своей любви в сферы Высших Миров. И именно этой силой насыщается жажда и голод Богов. А взамен на землю посылается благодать из Их чистых сердец. И такой круговорот мощи держит мировую гармонию. А иначе все оставалось бы в состоянии небытия.</w:t>
      </w:r>
    </w:p>
    <w:p>
      <w:pPr>
        <w:pStyle w:val="Normal"/>
        <w:rPr/>
      </w:pPr>
      <w:r>
        <w:rPr/>
      </w:r>
    </w:p>
    <w:p>
      <w:pPr>
        <w:pStyle w:val="Normal"/>
        <w:rPr/>
      </w:pPr>
      <w:r>
        <w:rPr/>
        <w:t xml:space="preserve">192. Нечистый человек вызывает брезгливость, чем бы он ни прикрывался. Если в натуре нет благородства, а мудрость воспринимается лишь интеллектуально, то все прелести такого существа заключены в желании быть известным и популярным. Лишение себя высокого градуса осознания духовности в жизни сопровождается печальными последствиями, пока такие люди не найдут причин своих неудач. </w:t>
      </w:r>
    </w:p>
    <w:p>
      <w:pPr>
        <w:pStyle w:val="Normal"/>
        <w:rPr/>
      </w:pPr>
      <w:r>
        <w:rPr/>
        <w:t xml:space="preserve">Мнящие себя деятелями мирового уровня, которых преследуют и запрещают, сами себе уготовили участь сожжения плодов их труда, на которых наслоена только гордыня и желание учительствовать. И этот феномен гурования происходит на фоне неисправимой трусости и неблагородства. </w:t>
      </w:r>
    </w:p>
    <w:p>
      <w:pPr>
        <w:pStyle w:val="Normal"/>
        <w:rPr/>
      </w:pPr>
      <w:r>
        <w:rPr/>
        <w:t xml:space="preserve">Не пытаемся осудить, но анализируем, чтобы неповадно было другим погружаться в болото тайного самомнения. Если труды не несут в себе идею пробуждения духовности, а направлены только на внешнюю красивость в желании заработать, то в таком времяпрепровождении нет служения, а лишь самость, замкнутая в оболочку самопровозглашенного непризнанного гения. </w:t>
      </w:r>
    </w:p>
    <w:p>
      <w:pPr>
        <w:pStyle w:val="Normal"/>
        <w:rPr/>
      </w:pPr>
      <w:r>
        <w:rPr/>
      </w:r>
    </w:p>
    <w:p>
      <w:pPr>
        <w:pStyle w:val="Normal"/>
        <w:rPr/>
      </w:pPr>
      <w:r>
        <w:rPr/>
        <w:t xml:space="preserve">193. Есть ощущение благости и легкости, идущих от некоторых людей. И это весьма редко встречается в наше время. Наслоения такого порядка, конечно же, не сиюминутно сложены. И такое ощущение не может быть вызвано притворством или дипломатическими ужимками. Такого рода энергия сущностна и истекает из самой глубины людей. </w:t>
      </w:r>
    </w:p>
    <w:p>
      <w:pPr>
        <w:pStyle w:val="Normal"/>
        <w:rPr/>
      </w:pPr>
      <w:r>
        <w:rPr/>
        <w:t xml:space="preserve">Навещая своего друга, старого поэта, которого не видел тридцать лет, автор был поражен обстановкой в его квартире, которая не вязалась с атмосферой столицы. Это был не просто благостный уголок, а настоящий Ашрам, со всей его атрибутикой и, самое главное, тонкой и духовной атмосферой. </w:t>
      </w:r>
    </w:p>
    <w:p>
      <w:pPr>
        <w:pStyle w:val="Normal"/>
        <w:rPr/>
      </w:pPr>
      <w:r>
        <w:rPr/>
        <w:t xml:space="preserve">Ю.М.М. был очень рад меня увидеть и сказал, что постоянно помнил обо мне. Но девяностые годы многих свели в могилу, а других развели по разные стороны баррикад. Но память об Алтае и о праздновании дат, посвященных походу Рерихов, — это то, что питало его сознание лучшими воспоминаниями. Вспомнили мы и купание в Катуни, когда наши дети, мой сын и его, проплывали на стремительном гребне волны километр, а может быть и больше, ничуть не страшась того, что утонут или повредятся. </w:t>
      </w:r>
    </w:p>
    <w:p>
      <w:pPr>
        <w:pStyle w:val="Normal"/>
        <w:rPr/>
      </w:pPr>
      <w:r>
        <w:rPr/>
        <w:t>В столице есть великие храмы и представительства Братства, которые не афишируются. И этим Русь и жива.</w:t>
      </w:r>
    </w:p>
    <w:p>
      <w:pPr>
        <w:pStyle w:val="Normal"/>
        <w:rPr/>
      </w:pPr>
      <w:r>
        <w:rPr/>
      </w:r>
    </w:p>
    <w:p>
      <w:pPr>
        <w:pStyle w:val="Normal"/>
        <w:rPr/>
      </w:pPr>
      <w:r>
        <w:rPr/>
        <w:t xml:space="preserve">194. Совместные медитации создавали тесную связь между тремя людьми. Но однажды, когда они молились в пустыне, к ним почти незаметно подошла женщина, будто возникла из воздуха. Одежда ее соответствовала бедуинской, а лицо было прикрыто так, что видны были лишь одни глаза. </w:t>
      </w:r>
    </w:p>
    <w:p>
      <w:pPr>
        <w:pStyle w:val="Normal"/>
        <w:rPr/>
      </w:pPr>
      <w:r>
        <w:rPr/>
        <w:t>Шам, первым заметивший женщину, встал, чтобы поприветствовать ее. Но неожиданно она обняла его, и повязка упала, обнажив лицо. Это была царица Иялуру.</w:t>
      </w:r>
    </w:p>
    <w:p>
      <w:pPr>
        <w:pStyle w:val="Normal"/>
        <w:rPr/>
      </w:pPr>
      <w:r>
        <w:rPr/>
        <w:t xml:space="preserve">— </w:t>
      </w:r>
      <w:r>
        <w:rPr/>
        <w:t xml:space="preserve">Я так хотела тебя увидеть и обнять! —  в волнении проговорила Ия. — Роднее тебя у меня никого не осталось на целом свете! Я так скучала по тебе, брат! </w:t>
      </w:r>
    </w:p>
    <w:p>
      <w:pPr>
        <w:pStyle w:val="Normal"/>
        <w:rPr/>
      </w:pPr>
      <w:r>
        <w:rPr/>
        <w:t xml:space="preserve">Шам был растроган. Он еще не совсем привык к таким выявлениям родственных отношений, но они были ему приятны. </w:t>
      </w:r>
    </w:p>
    <w:p>
      <w:pPr>
        <w:pStyle w:val="Normal"/>
        <w:rPr/>
      </w:pPr>
      <w:r>
        <w:rPr/>
        <w:t xml:space="preserve">— </w:t>
      </w:r>
      <w:r>
        <w:rPr/>
        <w:t>Я оставила за себя двойницу, очень на меня похожую, и незаметно ушла, предупредив верных людей.</w:t>
      </w:r>
    </w:p>
    <w:p>
      <w:pPr>
        <w:pStyle w:val="Normal"/>
        <w:rPr/>
      </w:pPr>
      <w:r>
        <w:rPr/>
        <w:t xml:space="preserve">Шам указал на Аскера и Раху и подробно объяснил Ие, кто они такие, представив как близких друзей и духовных братьев. И царица попросила в данный момент относиться к ней безо всяких церемоний, так как ей хотелось побыть в кругу простых людей и почувствовать себя наравне с ними. Она решила, что можно довериться брату и его друзьям, так как ей, окруженной соглядатаями и служанками, которые порой утомляли ее и чрезвычайно надоедали, не хватало простой человеческой дружбы и искренних отношений. </w:t>
      </w:r>
    </w:p>
    <w:p>
      <w:pPr>
        <w:pStyle w:val="Normal"/>
        <w:rPr/>
      </w:pPr>
      <w:r>
        <w:rPr/>
        <w:t xml:space="preserve">Иялуру знала, что гарем Владыки вовсе не является таким, каким его представляют. Здесь собирались самые красивые и умные девушки с целью создать духовный и интеллектуальный багаж нации, которая в течение будущих двух тысяч лет, в эпоху Рыб, будет играть ведущую роль на планете. </w:t>
      </w:r>
    </w:p>
    <w:p>
      <w:pPr>
        <w:pStyle w:val="Normal"/>
        <w:rPr/>
      </w:pPr>
      <w:r>
        <w:rPr/>
        <w:t>Поначалу царица не желала опускаться до уровня одалисок и наложниц. Но когда до нее дошли сведения, вполне подтвердившиеся, что Ариси имеет царское происхождение и являлась одной из верховных жриц Вавилона, она тайно назначила встречу с этой девушкой, которая, по слухам, жила в одном теле почти тысячу лет. Ия знала историю Шама и ту ее часть, которая была связана с покупкой Ариси на невольничьем рынке. И все это, конечно, интриговало ее. К тому же царица хорошо понимала, что если на ступенях Храма Богини Иштар народ в определенный день предается ритуальному соитию с низшими жрицами, то верховные жрицы соединяют сердца свои и души с Божествами Вселенной Света, в которой они пребывают.</w:t>
      </w:r>
    </w:p>
    <w:p>
      <w:pPr>
        <w:pStyle w:val="Normal"/>
        <w:rPr/>
      </w:pPr>
      <w:r>
        <w:rPr/>
      </w:r>
    </w:p>
    <w:p>
      <w:pPr>
        <w:pStyle w:val="Normal"/>
        <w:rPr/>
      </w:pPr>
      <w:r>
        <w:rPr/>
        <w:t>1</w:t>
      </w:r>
      <w:r>
        <w:rPr>
          <w:lang w:val="en-US"/>
        </w:rPr>
        <w:t>95</w:t>
      </w:r>
      <w:r>
        <w:rPr/>
        <w:t xml:space="preserve">. Свиток Матери Мира бесконечен. Никогда не перестанут появляться на нем новые и новые письмена слов Истины. И никогда не остановится сердце, воспринимающее ее, и рука, запечатлевающая мудрость Небесного Света. Ведь, даже покидая тело, мы не умираем. </w:t>
      </w:r>
    </w:p>
    <w:p>
      <w:pPr>
        <w:pStyle w:val="Normal"/>
        <w:rPr/>
      </w:pPr>
      <w:r>
        <w:rPr/>
        <w:t xml:space="preserve">В сокровищницах судьбы есть много постижений. Но преданность как высшее из них, как огненный алмаз предназначений будет всегда сиять в глубине. Рубиновой скалой отмечен путь исканий. И тысячи имен, что выбиты на ней, не смогут отразить в полной мере то, что есть в душе. </w:t>
      </w:r>
    </w:p>
    <w:p>
      <w:pPr>
        <w:pStyle w:val="Normal"/>
        <w:rPr/>
      </w:pPr>
      <w:r>
        <w:rPr/>
        <w:t xml:space="preserve">Мы вычерпали из океана джнаны лишь несколько незначительных мер познанья и пытаемся представить себе, что стали мудрецами. Но слишком опрометчиво считать себя постигшими, не зная напряженья той великой преданности, которая достигнута другими. А преданные Богу считаются Его священной частью, потому что жизнь их вся пропитана Его энергиями. </w:t>
      </w:r>
    </w:p>
    <w:p>
      <w:pPr>
        <w:pStyle w:val="Normal"/>
        <w:rPr/>
      </w:pPr>
      <w:r>
        <w:rPr/>
        <w:t xml:space="preserve">Махадев Един во всем. Он в каждом пребывает, и все в Нем присутствуют. Все Боги и все виды поклоненья Им созданы. И потому, молясь другим, мы все равно Ему возносим вечную любовь. И в почитанье нашем нету остановки, каким бы делом мы ни занимались. Он через нас жизнь мира постигает многообразьем воплощенья сил. </w:t>
      </w:r>
    </w:p>
    <w:p>
      <w:pPr>
        <w:pStyle w:val="Normal"/>
        <w:rPr/>
      </w:pPr>
      <w:r>
        <w:rPr/>
        <w:t>Бог — в нас. И мы в Нем пребываем. Но когда произойдет высокое слиянье, что названо огнем освобожденья, мы станем тонкой искрой Божества, Его сияньем и лучом тончайшим — по мере тех заслуг, которые свершились в подношенье.</w:t>
      </w:r>
    </w:p>
    <w:p>
      <w:pPr>
        <w:pStyle w:val="Normal"/>
        <w:rPr/>
      </w:pPr>
      <w:r>
        <w:rPr/>
      </w:r>
    </w:p>
    <w:p>
      <w:pPr>
        <w:pStyle w:val="Normal"/>
        <w:rPr/>
      </w:pPr>
      <w:r>
        <w:rPr/>
        <w:t xml:space="preserve">196. Не считайте, что все люди подобны тем, которые когда-то оскорбили вас или обидели. Многообразие человеческих типов неисчислимо. Конечно, можно сказать, что одна капля воды похожа на другую. Но если брать точно, то каждая капля — это великая беспредельность, хранящая в себе целый микрокосм. И при всей внешней одинаковости люди различаются по уникальности предназначения и методам получения жизненного опыта. </w:t>
      </w:r>
    </w:p>
    <w:p>
      <w:pPr>
        <w:pStyle w:val="Normal"/>
        <w:rPr/>
      </w:pPr>
      <w:r>
        <w:rPr/>
        <w:t xml:space="preserve">Общая похожесть соединяет толпу в едином порыве, когда волна настроений подчиняет себе волю каждого индивида. Но заодно с другими можно творить и свои дела, которые отвечают общим запросам. Можно научиться молиться вместе. Но и здесь темперамент нагнетения энергий проявляется по-разному, так как зерна духа относятся к разным стихиям. </w:t>
      </w:r>
    </w:p>
    <w:p>
      <w:pPr>
        <w:pStyle w:val="Normal"/>
        <w:rPr/>
      </w:pPr>
      <w:r>
        <w:rPr/>
        <w:t xml:space="preserve">Круг противоречий людей кажется необъятным. Но однажды кто-то все же обратит внимание на стихийную несовместимость. </w:t>
      </w:r>
    </w:p>
    <w:p>
      <w:pPr>
        <w:pStyle w:val="Normal"/>
        <w:rPr/>
      </w:pPr>
      <w:r>
        <w:rPr/>
        <w:t xml:space="preserve">Простите всех, обидевших вас когда-то. Ведь сама судьба давно распределила роли, нашла причины и привела их к законным следствиям. </w:t>
      </w:r>
    </w:p>
    <w:p>
      <w:pPr>
        <w:pStyle w:val="Normal"/>
        <w:rPr/>
      </w:pPr>
      <w:r>
        <w:rPr/>
        <w:t>Реакция чувств никогда не прекращается, в какой бы фазе мы ни находилась. Даже очевидное затухание не гарантирует успокоения. Только узда духа приводит к праведности. А благость — это не сусальное всепрощение, но дисциплина служения и осознанное терпение в случае несправедливых по отношению к нам поступков.</w:t>
      </w:r>
    </w:p>
    <w:p>
      <w:pPr>
        <w:pStyle w:val="Normal"/>
        <w:rPr/>
      </w:pPr>
      <w:r>
        <w:rPr/>
      </w:r>
    </w:p>
    <w:p>
      <w:pPr>
        <w:pStyle w:val="Normal"/>
        <w:rPr/>
      </w:pPr>
      <w:r>
        <w:rPr/>
        <w:t xml:space="preserve">197. Бабочка жива, но намокшие крылья не дают ей взлететь. Она трепыхается и шевелит лапками. И если повезет, то, высушив крылья, она улетит. Но это вряд ли. Лишь один день дается ей для жизни. Но и он полон таких проблем и трагических моментов. А что уж говорить о человеке, для которого придумано столько болезней и неурядиц, что трудно себе представить? А иногда собственное высокомерие и самость усугубляют жизнь, данную для других деяний. </w:t>
      </w:r>
    </w:p>
    <w:p>
      <w:pPr>
        <w:pStyle w:val="Normal"/>
        <w:rPr/>
      </w:pPr>
      <w:r>
        <w:rPr/>
        <w:t xml:space="preserve">И где же тот момент переключения на положительную тональность энергии? Ведь одна и та же прана действует. И лишь воля убеждения дает правильное направление. </w:t>
      </w:r>
    </w:p>
    <w:p>
      <w:pPr>
        <w:pStyle w:val="Normal"/>
        <w:rPr/>
      </w:pPr>
      <w:r>
        <w:rPr/>
        <w:t xml:space="preserve">Мы ищем помощи у врачей и целителей разного толка, пока не уверуем в то, что сами себе способны помочь, направляя поток сгущенной праны в больное место. Основное условие — это методичность таких действий, а не совершение их от случая к случаю. Это и есть опытный путь. </w:t>
      </w:r>
    </w:p>
    <w:p>
      <w:pPr>
        <w:pStyle w:val="Normal"/>
        <w:rPr/>
      </w:pPr>
      <w:r>
        <w:rPr/>
        <w:t>Не нужно ждать, что Спаситель выручит нас. Для того чтобы Он обратил на нас внимание, нужны многие годы тапасьи, или аскезы.</w:t>
      </w:r>
    </w:p>
    <w:p>
      <w:pPr>
        <w:pStyle w:val="Normal"/>
        <w:rPr/>
      </w:pPr>
      <w:r>
        <w:rPr/>
      </w:r>
    </w:p>
    <w:p>
      <w:pPr>
        <w:pStyle w:val="Normal"/>
        <w:rPr/>
      </w:pPr>
      <w:r>
        <w:rPr/>
        <w:t xml:space="preserve">198. Гордыня и высокомерие служили царице лишь защитой своего статуса. В узком кругу она была человеком искренним, сердечным и прекрасно воспитанным. </w:t>
      </w:r>
    </w:p>
    <w:p>
      <w:pPr>
        <w:pStyle w:val="Normal"/>
        <w:rPr/>
      </w:pPr>
      <w:r>
        <w:rPr/>
        <w:t>Иялуру была древнего и чистого рода. Конечно, для нее существовала огромная разница между египтянкой и иудеем, что определяло дистанцию в ее отношениях с Владыкой.  Но Сол-Амон был рожден не от иудейки, и это сыграло решающую роль в ее согласии стать его женой. Ее непримиримость смягчало также то, что наставником царевича был друг детства ее отца, великий мудрец Амон, который считался духовником их династии. Но она поставила условием, что прибудет в Иерусалим только после помазания Сол-Амона на царство.</w:t>
      </w:r>
    </w:p>
    <w:p>
      <w:pPr>
        <w:pStyle w:val="Normal"/>
        <w:rPr/>
      </w:pPr>
      <w:r>
        <w:rPr/>
        <w:t xml:space="preserve">Царица задыхалась от одиночества среди множества дворцовых условностей, поэтому, когда появился Шам, она словно обрела полное дыхание — будто подул свежий северный ветер и над Нилом поднялась звезда Сотис, переполнившая его воды, разлив которых сулил хороший урожай и благополучие Египту. Для народа, в котором Иялуру получила рождение, Нил был отражением Небесного Пути, Млечного Изобилия. Считалось, что молоко звезд передается Луне, а от нее — земным коровам, чьи рога считались ее символом. </w:t>
      </w:r>
    </w:p>
    <w:p>
      <w:pPr>
        <w:pStyle w:val="Normal"/>
        <w:rPr/>
      </w:pPr>
      <w:r>
        <w:rPr/>
        <w:t>Как и Шам, Ия имела видения и беседы с Учителями и обладала телепатическими способностями. Но обретенный брат стал для нее тем человеком, на которого можно было излить накопившуюся сердечную силу.</w:t>
      </w:r>
    </w:p>
    <w:p>
      <w:pPr>
        <w:pStyle w:val="Normal"/>
        <w:rPr/>
      </w:pPr>
      <w:r>
        <w:rPr/>
      </w:r>
    </w:p>
    <w:p>
      <w:pPr>
        <w:pStyle w:val="Normal"/>
        <w:rPr/>
      </w:pPr>
      <w:r>
        <w:rPr/>
        <w:t>7 июля 2019 г.</w:t>
      </w:r>
    </w:p>
    <w:p>
      <w:pPr>
        <w:pStyle w:val="Normal"/>
        <w:rPr/>
      </w:pPr>
      <w:r>
        <w:rPr/>
        <w:t xml:space="preserve">199. Уже добралось лето до дня Иваны Купалы. Но, на самом деле, этот праздник должен совпадать с днем летнего солнцестояния. Реформа 1918 года не учла некоторых моментов календаря и просто передвинула все даты на тринадцать дней. Но был ли в этом смысл? Мы думаем, что никакой необходимости в этом не существовало. Просто на фоне свержения царизма нужно было принять новую атрибутику, символы и систему знаков. </w:t>
      </w:r>
    </w:p>
    <w:p>
      <w:pPr>
        <w:pStyle w:val="Normal"/>
        <w:rPr/>
      </w:pPr>
      <w:r>
        <w:rPr/>
        <w:t>Календарей в мире великое множество. И каждый из них основан на каких-то важных событиях, будь то рождение Будды, Христа, Пророка Мохаммеда или появление великих людей с их первыми проповедями. Но ведь никто не назначает отсчет времени от начала существования Господа Шивы, Брахмы или Нараяны, потому что такие даты покажутся немыслимыми и фантастичными. Обывателя пугают космические величины, поскольку их нельзя приложить к нуждам земной жизни. Людей интересуют пахота и посев, покосы и сбор урожая. И космический отсчет просто не вмещается человеческим умом, причем беспредельность времени воспринимается даже еще сложнее, чем беспредельность пространства.</w:t>
      </w:r>
    </w:p>
    <w:p>
      <w:pPr>
        <w:pStyle w:val="Normal"/>
        <w:rPr/>
      </w:pPr>
      <w:r>
        <w:rPr/>
        <w:t>Определенное религиозное воззрение устанавливает порядок в обществе и поддерживает его в течение длительного времени. И календари каждого народа отвечают этим представлениям.</w:t>
      </w:r>
    </w:p>
    <w:p>
      <w:pPr>
        <w:pStyle w:val="Normal"/>
        <w:rPr/>
      </w:pPr>
      <w:r>
        <w:rPr/>
        <w:t xml:space="preserve">Разделение манвантарических периодов на юги — это тоже календарь, только более обширный и захватывающий историю существования планеты от ее рождения до разрушения. Какими бы вечными ни казались небесные тела, они тоже подвержены законам времени. И если по ведическому календарю сейчас идет пятьдесят второй год жизни Бога Брахмы, то это может означать отсчет для жизни планеты в ее физической формации, со всеми ее цивилизациями, включая наземные, подземные и воздушные, которые человеческий глаз просто не видит. </w:t>
      </w:r>
    </w:p>
    <w:p>
      <w:pPr>
        <w:pStyle w:val="Normal"/>
        <w:rPr/>
      </w:pPr>
      <w:r>
        <w:rPr/>
        <w:t>Календарь — это Дар Кали, Богини Времени, и Ее Аспекта, отвечающего за воплощение идей и мечтаний.</w:t>
      </w:r>
    </w:p>
    <w:p>
      <w:pPr>
        <w:pStyle w:val="Normal"/>
        <w:rPr/>
      </w:pPr>
      <w:r>
        <w:rPr/>
      </w:r>
    </w:p>
    <w:p>
      <w:pPr>
        <w:pStyle w:val="Normal"/>
        <w:rPr/>
      </w:pPr>
      <w:r>
        <w:rPr/>
        <w:t xml:space="preserve">200. За свою гордыню, высокомерие и пренебрежение долгом правителя и преданного ученика Всевышнего многие из полубогов низвергались вниз, в человеческие воплощения. Одни исправлялись через многолетнюю аскезу и меняли прежние привычки, а другие продолжали свое падение, опускаясь в инферно, до сфер асурического мира. Отсюда они и начинали свое возвращение назад, к прежнему великолепию и власти, но уже без налета унижающей других спеси и без того кощунства и оскорблений, которые позволяли себе даже по отношению к Высшей Триаде. </w:t>
      </w:r>
    </w:p>
    <w:p>
      <w:pPr>
        <w:pStyle w:val="Normal"/>
        <w:rPr/>
      </w:pPr>
      <w:r>
        <w:rPr/>
        <w:t xml:space="preserve">Легенда о Люцифере во многом повторяет историю Бога Индры, а также случай с Агни-Дэвом, вознамерившимся стать верховным Владыкой Мира. Во все эпохи эти истории повторяются в разных вариантах. Но редко кто из павших осознает, в чем он провинился. А если это происходит, то и возвращение становится успешным. </w:t>
      </w:r>
    </w:p>
    <w:p>
      <w:pPr>
        <w:pStyle w:val="Normal"/>
        <w:rPr/>
      </w:pPr>
      <w:r>
        <w:rPr/>
        <w:t xml:space="preserve">Думается, что когда-нибудь, в конце времен, все падшие полубоги, исчерпав свои недостатки, наконец, возвратятся на то место, которое они занимали, обогатив палитру энергий и качеств психосил. Ни для кого не закрыта возможность исправления. </w:t>
      </w:r>
    </w:p>
    <w:p>
      <w:pPr>
        <w:pStyle w:val="Normal"/>
        <w:rPr/>
      </w:pPr>
      <w:r>
        <w:rPr/>
      </w:r>
    </w:p>
    <w:p>
      <w:pPr>
        <w:pStyle w:val="Normal"/>
        <w:rPr/>
      </w:pPr>
      <w:r>
        <w:rPr/>
        <w:t xml:space="preserve">201. Разведка правящего фараона не дремала. Она не могла доложить своему правителю, что потеряла из виду царевича Секхема, неожиданно объявившегося в Иудее. Обшарив все уголки страны, шпионы сделали вывод, что здесь его нет. И куда он подевался, мог знать только Владыка Иудеи. Но, как говорится, у него не спросишь. </w:t>
      </w:r>
    </w:p>
    <w:p>
      <w:pPr>
        <w:pStyle w:val="Normal"/>
        <w:rPr/>
      </w:pPr>
      <w:r>
        <w:rPr/>
        <w:t xml:space="preserve">Жрец Храма Изиды предполагал, что царь послал Шама куда-то с секретным поручением, с дипломатической или иной миссией. Но, конечно, никто не мог и предположить, что Шам отправился в Фивы. </w:t>
      </w:r>
    </w:p>
    <w:p>
      <w:pPr>
        <w:pStyle w:val="Normal"/>
        <w:rPr/>
      </w:pPr>
      <w:r>
        <w:rPr/>
        <w:t xml:space="preserve">До жреца доходили слухи, что во дворце появлялся дервиш. Но значения этому он не придал, потому что святых людей или считающихся таковыми при дворе бывало много. Царь любил беседовать с перехожими людьми, часто получая от них полезные сведения и информацию такого рода, о которой они даже сами не догадывались. Сол-Амон умел читать все, что было превыше разговора. Даже если человек лгал, Владыка видел истинное событие, которое собеседник пытался скрыть или недосказать. </w:t>
      </w:r>
    </w:p>
    <w:p>
      <w:pPr>
        <w:pStyle w:val="Normal"/>
        <w:rPr/>
      </w:pPr>
      <w:r>
        <w:rPr/>
        <w:t xml:space="preserve">Следы Шама потерялись. Но была надежда на соглядатая в свите царицы. Но и оттуда не было никаких вестей, кроме того, что караван одолел пустыню и достиг берегов Нила, вернее его дельты, распадавшейся на множество рукавов. </w:t>
      </w:r>
    </w:p>
    <w:p>
      <w:pPr>
        <w:pStyle w:val="Normal"/>
        <w:rPr/>
      </w:pPr>
      <w:r>
        <w:rPr/>
        <w:t>В условленном месте, в тайнике, которым разведчики пользовались многие тысячи лет, было оставлено сообщение, что царица пересела на корабль. Его тянули против течения слуги, а при попутном ветре он шел на парусах. Но царица часто сходила на берег и продолжала путь по суше. Было передано также, что по дороге караван нагнал странника, которого с разрешения царицы взяли под опеку, позволив ему развлекать владычицу исполнением псалмов. Сопоставив полученные данные с продолжающимся отсутствием Шама во дворце, жрец предположил, что тот мог присоединиться к каравану под видом дервиша.</w:t>
      </w:r>
    </w:p>
    <w:p>
      <w:pPr>
        <w:pStyle w:val="Normal"/>
        <w:rPr/>
      </w:pPr>
      <w:r>
        <w:rPr/>
      </w:r>
    </w:p>
    <w:p>
      <w:pPr>
        <w:pStyle w:val="Normal"/>
        <w:rPr/>
      </w:pPr>
      <w:r>
        <w:rPr/>
        <w:t>8 июля 2019 г.</w:t>
      </w:r>
    </w:p>
    <w:p>
      <w:pPr>
        <w:pStyle w:val="Normal"/>
        <w:rPr/>
      </w:pPr>
      <w:r>
        <w:rPr/>
        <w:t xml:space="preserve">202. Разнообразие затрагиваемых тем зависит от раскованности сознания. Когда есть направление устремления и моральный кодекс соблюдается, можно поднять любой вопрос, зная, что он будет рассмотрен с должным вниманием и благожелательностью. Главное — чтобы не было агрессии и ожесточения при обсуждении чего-то злободневного. Но и сам термин «злободневность» должен быть изменен, поскольку невозможно освещать только криминальные, или злые, новости. Гораздо больше на земле новостей добрых. И глаз должен видеть это положительное, хотя нельзя и терять бдительность, как это предписано армии и флоту, защищающим государство. </w:t>
      </w:r>
    </w:p>
    <w:p>
      <w:pPr>
        <w:pStyle w:val="Normal"/>
        <w:rPr/>
      </w:pPr>
      <w:r>
        <w:rPr/>
        <w:t xml:space="preserve">Рассматриваемые темы могут касаться всего: платного образования; медицины, социальной и коммерческой; успехов науки и искусства; духовной жизни людей в ее чистом, а не искаженном, понимании; частной и общественной жизни. Но множество вопросов даже невозможно заранее перечислить и придумать, потому что они возникают сообразно ситуациям, которые неповторимы и непредсказуемы, подобно мыслям, посещающим нас и создающим процесс самосознания и общего развития. </w:t>
      </w:r>
    </w:p>
    <w:p>
      <w:pPr>
        <w:pStyle w:val="Normal"/>
        <w:rPr/>
      </w:pPr>
      <w:r>
        <w:rPr/>
        <w:t xml:space="preserve">Моление души не прекращается. И вместе с повторением Великого Имени образуется привхождение энергии в виде мысленного потока. Молитва — это обучение материи проникновением духовности и божественности в нас. </w:t>
      </w:r>
    </w:p>
    <w:p>
      <w:pPr>
        <w:pStyle w:val="Normal"/>
        <w:rPr/>
      </w:pPr>
      <w:r>
        <w:rPr/>
        <w:t>На долгом пути с чем только ни сталкиваются люди. И иногда ситуации бывают такими, что и придумать их невозможно.</w:t>
      </w:r>
    </w:p>
    <w:p>
      <w:pPr>
        <w:pStyle w:val="Normal"/>
        <w:rPr/>
      </w:pPr>
      <w:r>
        <w:rPr/>
      </w:r>
    </w:p>
    <w:p>
      <w:pPr>
        <w:pStyle w:val="Normal"/>
        <w:rPr/>
      </w:pPr>
      <w:r>
        <w:rPr/>
        <w:t xml:space="preserve">203. Страх за свою жизнь можно назвать трусостью или ужасом, но, на самом деле, это есть инстинкт самосохранения, который у некоторых развит достаточно остро, до такой степени, что становится неким безумием и психической зависимостью. И в связи с этим очевидна неграмотность таких людей и незнание ими законов кармы. </w:t>
      </w:r>
    </w:p>
    <w:p>
      <w:pPr>
        <w:pStyle w:val="Normal"/>
        <w:rPr/>
      </w:pPr>
      <w:r>
        <w:rPr/>
        <w:t xml:space="preserve">Окостенение сознания связано с чрезмерным проявлением самовлюбленности и самозначимости. И у таких трепетных жизнелюбцев даже нет сомнения в правильности их поведения: ведь для жителей столиц предназначена только благая карма. Но ведь на улицах столицы, как и везде, совершаются убийства и происходят катастрофы и несчастные случаи. </w:t>
      </w:r>
    </w:p>
    <w:p>
      <w:pPr>
        <w:pStyle w:val="Normal"/>
        <w:rPr/>
      </w:pPr>
      <w:r>
        <w:rPr/>
        <w:t xml:space="preserve">Уже отмечалось, что чем состоятельнее общество, тем оно более атеистично, словно деньги заменяют людям форму поклонения. И в результате сытый голодного не разумеет, как и богатый — бедного. Такой же отрыв наблюдается в представлениях образованных людей. И если грамотный человек лишен добродетели, то он будет высокомерен и спесив, полагая, что в чем-то преуспел и приподнялся над толпой. Но это слабое утешение, потому что образованность должна вести к расширению духовности, а иначе предание себя мнимому возвышению приведет к падению. </w:t>
      </w:r>
    </w:p>
    <w:p>
      <w:pPr>
        <w:pStyle w:val="Normal"/>
        <w:rPr/>
      </w:pPr>
      <w:r>
        <w:rPr/>
        <w:t xml:space="preserve">Образованность — это нечто большее, чем получение определенного количества знаний. Она позволяет заглянуть за орбиту привычных дел и создать предпосылки к вечной жажде познания, пределов для которой не существует. </w:t>
      </w:r>
    </w:p>
    <w:p>
      <w:pPr>
        <w:pStyle w:val="Normal"/>
        <w:rPr/>
      </w:pPr>
      <w:r>
        <w:rPr/>
        <w:t xml:space="preserve">Даже Высшие Существа во вселенной продолжают учиться. И если Мать Сарасвати не замолкает,  то голос невежества затихает. Но стоит только Ей прекратить свои речи, как в мире умножаются глупость, распущенность и преступность. А вместе с этим возникает безверие в форме самого отъявленного атеизма, когда Боги и Их советы становятся не нужными никому, а пропаганда безбожия, произвол власти и общая безнаказанность усиливаются. Нарушение законов в таких случаях становится нормой, так как дух самовластия преобладает над здравым смыслом. Ведь если Бога нет, то прав тот, кто сильнее и наглее. Для такой философии пригоден только криминальный мир. </w:t>
      </w:r>
    </w:p>
    <w:p>
      <w:pPr>
        <w:pStyle w:val="Normal"/>
        <w:rPr/>
      </w:pPr>
      <w:r>
        <w:rPr/>
      </w:r>
    </w:p>
    <w:p>
      <w:pPr>
        <w:pStyle w:val="Normal"/>
        <w:rPr/>
      </w:pPr>
      <w:r>
        <w:rPr/>
        <w:t xml:space="preserve">204. Шпиону правящего фараона, который был послан в караван под видом погонщика, поручено было понаблюдать за дервишем. Но ничего серьезного он не заметил, кроме того, что тот впадал в состояние безумия, бормотал какие-то невразумительные речи, иногда пел и кружился. Шпион посчитал, что странник просто клоун, которого владычица Иудеи приняла в свое окружение для развлечения, и не более того. Дервиш недурно исполнял псалмы, когда был в разуме, но, по большей части, дурачился и совершал неподобающие вещи. Но ведь дураку позволено все. </w:t>
      </w:r>
    </w:p>
    <w:p>
      <w:pPr>
        <w:pStyle w:val="Normal"/>
        <w:rPr/>
      </w:pPr>
      <w:r>
        <w:rPr/>
        <w:t xml:space="preserve">Никаких серьезных подозрений у шпиона не возникло. Он лишь сожалел о своем положении: стоило ли пускаться в такой трудный путь, когда результат нулевой? Некоторое опасение у него вызвал лишь один факт: часто дервиш уединялся с посланниками царя, людьми, близкими Шаму. Они уходили в пустыню и долго отсутствовали. Но мало ли какие дела могли быть у них с дервишем? Может быть, им просто хотелось посмеяться над его выходками и глупыми шутками. </w:t>
      </w:r>
    </w:p>
    <w:p>
      <w:pPr>
        <w:pStyle w:val="Normal"/>
        <w:rPr/>
      </w:pPr>
      <w:r>
        <w:rPr/>
        <w:t>В конце концов, все зависело от того, какие аргументы будут им представлены в донесении. И мнимый погонщик решил просто подождать, не проявится ли каким-то образом иная сторона подозреваемого. Шпиону даже в голову не могло прийти, что законный наследник трона царей Египта может быть таким естественным в этой роли. По его мнению, власть была не совместима с фиглярством, а достоинство — с переодеванием.</w:t>
      </w:r>
    </w:p>
    <w:p>
      <w:pPr>
        <w:pStyle w:val="Normal"/>
        <w:rPr/>
      </w:pPr>
      <w:r>
        <w:rPr/>
      </w:r>
    </w:p>
    <w:p>
      <w:pPr>
        <w:pStyle w:val="Normal"/>
        <w:rPr/>
      </w:pPr>
      <w:r>
        <w:rPr/>
        <w:t xml:space="preserve">205. Не потепление ждет планету, а период огненных бурь. И причина их не парниковые газы, но космические явления. Солнечная лаборатория настолько усиливает свое действие, что невероятная мощь передается планетам и их обитателям. </w:t>
      </w:r>
    </w:p>
    <w:p>
      <w:pPr>
        <w:pStyle w:val="Normal"/>
        <w:rPr/>
      </w:pPr>
      <w:r>
        <w:rPr/>
        <w:t xml:space="preserve">Повышение общего радиационного фона является следствием перемещения нашей Солнечной системы к центру Галактики и соответствующего нагнетения космического огня. Это и дает усиление огненных процессов в мире, а не сотни дымящихся труб и миллионы машин. </w:t>
      </w:r>
    </w:p>
    <w:p>
      <w:pPr>
        <w:pStyle w:val="Normal"/>
        <w:rPr/>
      </w:pPr>
      <w:r>
        <w:rPr/>
        <w:t xml:space="preserve">Конечно, выхлопы производств, как и горы пластического мусора, не украшают планету. Но все же не эта причина приведет человечество к кардинальным изменениям. И мораль в этих условиях становится не самоцелью, но средством для защиты от огня космоса. Если человечество не примет высоких истин, то оно просто сгорит от несоответствия внутренних и внешних энергий. Нравственность ведет к духовности, которая являет чистую, защитную силу священного огня. </w:t>
      </w:r>
    </w:p>
    <w:p>
      <w:pPr>
        <w:pStyle w:val="Normal"/>
        <w:rPr/>
      </w:pPr>
      <w:r>
        <w:rPr/>
      </w:r>
    </w:p>
    <w:p>
      <w:pPr>
        <w:pStyle w:val="Normal"/>
        <w:rPr/>
      </w:pPr>
      <w:r>
        <w:rPr/>
        <w:t xml:space="preserve">206. Озлобление и ненависть людей к существам иного рода иногда достигает патологических размеров. Если одни просто не любят невежд, то некоторые царствующие особы мечтают стать самыми смертоносными бациллами, уничтожающими человечество, чтобы расчистить путь для неограниченного владычества одной семьи. </w:t>
      </w:r>
    </w:p>
    <w:p>
      <w:pPr>
        <w:pStyle w:val="Normal"/>
        <w:rPr/>
      </w:pPr>
      <w:r>
        <w:rPr/>
        <w:t xml:space="preserve">Есть притча, которую мне в детстве поведала моя матушка. </w:t>
      </w:r>
    </w:p>
    <w:p>
      <w:pPr>
        <w:pStyle w:val="Normal"/>
        <w:rPr/>
      </w:pPr>
      <w:r>
        <w:rPr/>
        <w:t xml:space="preserve">В деревне жила одна недобрая женщина, которая очень не любила нищих. У нее были два сына и муж. Она постоянно что-то пекла и стряпала, чтобы прокормить семью, но нищих было столько, что приходилось почти все раздавать. И вот она решила добавлять в тесто яд, чтобы освободиться от бедных попрошаек. И после такого ее угощения люди без роду и племени стали умирать. </w:t>
      </w:r>
    </w:p>
    <w:p>
      <w:pPr>
        <w:pStyle w:val="Normal"/>
        <w:rPr/>
      </w:pPr>
      <w:r>
        <w:rPr/>
        <w:t xml:space="preserve">Однажды нищий старичок попросил у этой женщины подаяния. И она вынесла ему два пирожка. Но поскольку пирожки были горячие, старичок положил их в сумку, чтобы дождаться, когда они остынут, и отправился восвояси. </w:t>
      </w:r>
    </w:p>
    <w:p>
      <w:pPr>
        <w:pStyle w:val="Normal"/>
        <w:rPr/>
      </w:pPr>
      <w:r>
        <w:rPr/>
        <w:t xml:space="preserve">Недалеко от деревни нищему повстречались два молодых парня, которые попросили у него что-нибудь поесть. Недолго думая, старик отдал им пирожки, решив, что как-нибудь перебьется на зелени и ягодах, благо пора была летняя. Парни оценили подарок и уплели пироги за обе щеки. Но, подойдя к дому, на крыльцо которого вышла мать, они почувствовали себя дурно и повалились на землю. </w:t>
      </w:r>
    </w:p>
    <w:p>
      <w:pPr>
        <w:pStyle w:val="Normal"/>
        <w:rPr/>
      </w:pPr>
      <w:r>
        <w:rPr/>
        <w:t xml:space="preserve">Мать начала допытываться, что да как. И сыновья рассказали, что встречный старичок отдал им два пирожка. Тогда мать начала кричать и причитать: что же она наделала? А собравшийся народ приговаривал: «Для себя и худо, и добро. Судьба находит, как ответить». </w:t>
      </w:r>
    </w:p>
    <w:p>
      <w:pPr>
        <w:pStyle w:val="Normal"/>
        <w:rPr/>
      </w:pPr>
      <w:r>
        <w:rPr/>
        <w:t xml:space="preserve">Баба эта сошла с ума от горя. А детей ее похоронил муж, оставшийся бобылем. </w:t>
      </w:r>
    </w:p>
    <w:p>
      <w:pPr>
        <w:pStyle w:val="Normal"/>
        <w:rPr/>
      </w:pPr>
      <w:r>
        <w:rPr/>
      </w:r>
    </w:p>
    <w:p>
      <w:pPr>
        <w:pStyle w:val="Normal"/>
        <w:rPr/>
      </w:pPr>
      <w:r>
        <w:rPr/>
        <w:t xml:space="preserve">207. По берегу Нила идти было легче. Прохлада, которую источала вода, освежала. И даже легкий ветерок овевал лица. </w:t>
      </w:r>
    </w:p>
    <w:p>
      <w:pPr>
        <w:pStyle w:val="Normal"/>
        <w:rPr/>
      </w:pPr>
      <w:r>
        <w:rPr/>
        <w:t xml:space="preserve">Лодка плыла слишком медленно. И царица решила воспользоваться услугами этого вида транспорта на обратном пути. А по хорошей дороге можно было передвигаться и на повозке. Она была высокой и просторной, задернутой шелковыми занавесями и устроенной так, что в ней почти не трясло. </w:t>
      </w:r>
    </w:p>
    <w:p>
      <w:pPr>
        <w:pStyle w:val="Normal"/>
        <w:rPr/>
      </w:pPr>
      <w:r>
        <w:rPr/>
        <w:t>Верблюдов оставили на постоялом дворе вместе с погонщиками. С ними вынужден был остаться и шпион царствующего фараона, так и не разрешивший загадку. Сама судьба освободила друзей от преследования. Но все равно нужно было быть осторожными.</w:t>
      </w:r>
    </w:p>
    <w:p>
      <w:pPr>
        <w:pStyle w:val="Normal"/>
        <w:rPr/>
      </w:pPr>
      <w:r>
        <w:rPr/>
        <w:t>Царицу забавляло то, как Шам, кружась и кривляясь, выделывал разные штучки, изображая юродивого. Но лучшего прикрытия и нельзя было придумать. Под видом дурака можно делать самые невероятные вещи. Дервиш мог падать под ноги в поклоне, мог хватать кого угодно, даже царицу, за руки. И все это сходило ему с рук. Но во время всех этих безумств Шам внимательно следил за сестрой и ее реакцией: не слишком ли он переусердствовал?</w:t>
      </w:r>
    </w:p>
    <w:p>
      <w:pPr>
        <w:pStyle w:val="Normal"/>
        <w:rPr/>
      </w:pPr>
      <w:r>
        <w:rPr/>
      </w:r>
    </w:p>
    <w:p>
      <w:pPr>
        <w:pStyle w:val="Normal"/>
        <w:rPr/>
      </w:pPr>
      <w:r>
        <w:rPr/>
        <w:t>9 июля 2019 г.</w:t>
      </w:r>
    </w:p>
    <w:p>
      <w:pPr>
        <w:pStyle w:val="Normal"/>
        <w:rPr/>
      </w:pPr>
      <w:r>
        <w:rPr/>
        <w:t xml:space="preserve">208. «Ты не достигнешь ни одной цели! Тебе здесь не жить!» Эти угрозы тьмы, транслируемые несколько десятков лет назад, все же не испугали нас, а то, для чего была предпринята попытка поселиться на Алтае, стало целью жизни. И пусть наша пирамида не так велика, как другие — те, которые еще не открыты и которые уже известны, — но ее принадлежность к семье такого рода построений очевидна. Вся сеть пирамид работает в одном режиме и по одной схеме, о назначении которой будет известно только в будущем, хотя их строители знали об этом. </w:t>
      </w:r>
    </w:p>
    <w:p>
      <w:pPr>
        <w:pStyle w:val="Normal"/>
        <w:rPr/>
      </w:pPr>
      <w:r>
        <w:rPr/>
        <w:t xml:space="preserve">Сеть коммуникаций, удерживающая планету от разрушительных землетрясений, зарекомендовала себя в течение многих тысяч лет. Помимо этого, пирамиды служили для очищения атмосферы и связи на дальних расстояниях. Также они были энергетическими установкам и местами исцеления от болезней. </w:t>
      </w:r>
    </w:p>
    <w:p>
      <w:pPr>
        <w:pStyle w:val="Normal"/>
        <w:rPr/>
      </w:pPr>
      <w:r>
        <w:rPr/>
        <w:t xml:space="preserve">Ученые пытаются нащупать возможность работы со временем и свободной энергией. А ведь способ уловить пространственную энергию есть. В царской России в очень богатых домах для освещения использовалось электричество. Но каким образом оно вырабатывалось, это большая загадка. Ведь не было электростанций и генераторов. И это наводит на мысль о том, что существовали определенные конструкции, улавливающие электрический заряд. </w:t>
      </w:r>
    </w:p>
    <w:p>
      <w:pPr>
        <w:pStyle w:val="Normal"/>
        <w:rPr/>
      </w:pPr>
      <w:r>
        <w:rPr/>
        <w:t>Историки приводят фотографии антенн разной формы на доме Пашкова и на крышах других богатых домов. И, похоже, что все это было известно задолго до Николы Теслы. Очевидно, что великий серб не на пустом месте создал свою станцию беспроводной передачи энергии. Он усовершенствовал и развил идею использования бесплатного электричества, попытавшись реализовать ее для всех людей.</w:t>
      </w:r>
    </w:p>
    <w:p>
      <w:pPr>
        <w:pStyle w:val="Normal"/>
        <w:rPr/>
      </w:pPr>
      <w:r>
        <w:rPr/>
      </w:r>
    </w:p>
    <w:p>
      <w:pPr>
        <w:pStyle w:val="Normal"/>
        <w:rPr/>
      </w:pPr>
      <w:r>
        <w:rPr/>
        <w:t xml:space="preserve">209. Творчество притягивает и побуждает все энергии к сотрудничеству, вовлекая в творческий вихрь даже, казалось бы, разрушительные силы, которые под влиянием мощной воли духа трансмутируются и входят в общий поток достижений. Не может быть стерильной обстановки в созидательном труде. Даже сама физиология человека выделяет пот и миазмы использованных веществ. А что тогда говорить о планетном теле? </w:t>
      </w:r>
    </w:p>
    <w:p>
      <w:pPr>
        <w:pStyle w:val="Normal"/>
        <w:rPr/>
      </w:pPr>
      <w:r>
        <w:rPr/>
        <w:t>Для превращения порождений невежества в созидательную мощь нужно осознать, что психосилы человеческие пластичны и подвержены убеждению, которое, по сути дела, есть истечение энергий воли. Такие эманации способны насытить любое, даже самое невежественное, сознание силой благодати. И тогда даже в неразвитом человеке открываются какие-то скрытые грани, в результате чего передаваемая сила не скользит по уму из-за непонимания и невмещения, но приходится вполне по сердцу. Ум еще не может понять, но буддхи уже принимает поток осуществления, который значительно позже дойдет до ума. Буквальное понимание — это лишь последняя инстанция, или форма кристаллизации идеи, когда ее уложения должны стать импульсом к материальному воплощению задуманного.</w:t>
      </w:r>
    </w:p>
    <w:p>
      <w:pPr>
        <w:pStyle w:val="Normal"/>
        <w:rPr/>
      </w:pPr>
      <w:r>
        <w:rPr/>
      </w:r>
    </w:p>
    <w:p>
      <w:pPr>
        <w:pStyle w:val="Normal"/>
        <w:rPr/>
      </w:pPr>
      <w:r>
        <w:rPr/>
        <w:t xml:space="preserve">210. Всеначальная энергия неутомима и неисчерпаема. И только само тело может уставать от ее натиска, особенно после приема значительного ее потока, как это происходит во время творческой или духовной работы. Некоторые элементы тела, да и сама кровь, могут уставать от перенасыщения огнем. Поэтому явления усталости не всегда нужно связывать с болезнями. </w:t>
      </w:r>
    </w:p>
    <w:p>
      <w:pPr>
        <w:pStyle w:val="Normal"/>
        <w:rPr/>
      </w:pPr>
      <w:r>
        <w:rPr/>
        <w:t xml:space="preserve">Утомление наступает от пребывания в потоке измененного состояния, когда по-другому невозможно ни воспринять, ни зафиксировать полученные формулы. Для такой работы необходимо утончение сознания и настрой его на иной режим действий. Утончение — это привлечение тонкого тела к сознательной работе. Но физиология бывает не готова к такому сотрудничеству, воспринимая разделение тел как благо. </w:t>
      </w:r>
    </w:p>
    <w:p>
      <w:pPr>
        <w:pStyle w:val="Normal"/>
        <w:rPr/>
      </w:pPr>
      <w:r>
        <w:rPr/>
        <w:t>Но, на самом деле, обособление не лучший способ экономии сил. Наоборот, слияние сознаний, палориа, являет собой лучший способ кооперации, при котором никто не подвергается воздействию вампиризма, а, напротив, происходит значительное увеличение сил. В настоящей общине люди должны жить здоровее и дольше.</w:t>
      </w:r>
    </w:p>
    <w:p>
      <w:pPr>
        <w:pStyle w:val="Normal"/>
        <w:rPr/>
      </w:pPr>
      <w:r>
        <w:rPr/>
      </w:r>
    </w:p>
    <w:p>
      <w:pPr>
        <w:pStyle w:val="Normal"/>
        <w:rPr/>
      </w:pPr>
      <w:r>
        <w:rPr/>
        <w:t>2</w:t>
      </w:r>
      <w:r>
        <w:rPr>
          <w:lang w:val="en-US"/>
        </w:rPr>
        <w:t>11</w:t>
      </w:r>
      <w:r>
        <w:rPr/>
        <w:t xml:space="preserve">. Следование дхарме — величайшее достоинство. Но проявление милосердия превышает все исполнения жизненного закона. Милосердие и сострадание, при которых чужая беда не оставляет людей равнодушными и они готовы отдать последнее, чтобы хоть как-то смягчить чье-то горе, исправляют все изъяны кармы. </w:t>
      </w:r>
    </w:p>
    <w:p>
      <w:pPr>
        <w:pStyle w:val="Normal"/>
        <w:rPr/>
      </w:pPr>
      <w:r>
        <w:rPr/>
        <w:t xml:space="preserve">Есть люди, которые становятся профессиональными попрошайками, зная, что им всегда окажут вспоможение. Но даже если вас обманули, искренний импульс вашего сердца не был потрачен напрасно. Доброта — несгораемая формация. И она кристаллизуется в пространстве. Даже сами мысли о сострадании и желании хоть каким-то образом облегчить участь обездоленных уже создают магнит, источающий мощь блага. </w:t>
      </w:r>
    </w:p>
    <w:p>
      <w:pPr>
        <w:pStyle w:val="Normal"/>
        <w:rPr/>
      </w:pPr>
      <w:r>
        <w:rPr/>
        <w:t xml:space="preserve">Любое благое дело, даже самое малое, есть приношение этому миру. И если оно лишено коммерческих и амбициозных планов, то оно и есть милосердие. Казалось бы, зачем создавать дома творчества, кружки рукоделия и ремесел для людей, которые почти потеряли человеческий облик? Но если для них это пустая затея, то для их детей это тонкая стезя в будущее. </w:t>
      </w:r>
    </w:p>
    <w:p>
      <w:pPr>
        <w:pStyle w:val="Normal"/>
        <w:rPr/>
      </w:pPr>
      <w:r>
        <w:rPr/>
      </w:r>
    </w:p>
    <w:p>
      <w:pPr>
        <w:pStyle w:val="Normal"/>
        <w:rPr/>
      </w:pPr>
      <w:r>
        <w:rPr/>
        <w:t xml:space="preserve">212. Иялуру понимала всю серьезность затеи и то, что если Шам допустит малейшую оплошность и неестественность в игре, особенно при дворе фараона, то это будет стоить ему жизни. Но она не подозревала, что миссия брата не только хорошо подготовлена политически, но и поддерживается разумными природными силами, а значит, арест и заключение в подземелье ему не страшны. </w:t>
      </w:r>
    </w:p>
    <w:p>
      <w:pPr>
        <w:pStyle w:val="Normal"/>
        <w:rPr/>
      </w:pPr>
      <w:r>
        <w:rPr/>
        <w:t>Ходили слухи, что у фараона есть тюрьма, выдолбленная в скалах, оттуда никто никогда не возвращался, даже мертвым. Внутри было свое кладбище и все коммуникации, необходимые для учреждения такого рода. А рабы, которыми становились заключенные, пробивали все новые и новые штольни в вечной темноте при тусклом свете. И только однажды, по ошибке маркшейдера, они пробили отверстие, выходящее на волю, но оно было на такой высоте, что те, кто пытался бежать, просто падали со скал и разбивались. Позднее лабиринты стали уходить вниз, но там не хватало воздуха.</w:t>
      </w:r>
    </w:p>
    <w:p>
      <w:pPr>
        <w:pStyle w:val="Normal"/>
        <w:rPr/>
      </w:pPr>
      <w:r>
        <w:rPr/>
        <w:t xml:space="preserve">Родная страна Шама и Иялуры была для них до поры вредоносной, потому что под видом их троюродного брата здесь правил враг, сильный и осведомленный в тех областях, которые касались власти и попыток свергнуть его с трона. И сейчас он ощущал волну опасности, которая шла с севера. </w:t>
      </w:r>
    </w:p>
    <w:p>
      <w:pPr>
        <w:pStyle w:val="Normal"/>
        <w:rPr/>
      </w:pPr>
      <w:r>
        <w:rPr/>
        <w:t xml:space="preserve">В магическом зеркале из крови черного быка фараон видел караван и людей. Но что-то не давало ему определить конкретного человека, от которого исходит опасность, хотя он предполагал, что это законный наследник трона. Фараон пытался разглядеть лицо дервиша, но слышал только безумное бормотание и хохот и видел прикрывающую его тонкую серебристую пелену света. А потом возникал образ сурового старика с огненным взором и происходило кружение увиденного. Видение сужалось в точку и уходило в глубь зеркала, словно камешек, брошенный в воду. </w:t>
      </w:r>
    </w:p>
    <w:p>
      <w:pPr>
        <w:pStyle w:val="Normal"/>
        <w:rPr/>
      </w:pPr>
      <w:r>
        <w:rPr/>
        <w:t xml:space="preserve">Призывая духов глубин, фараон испрашивал у них, но они молчали, ссылаясь на то, что сроки еще не позволяют ответить. И тревога нарастала, так как из Иерусалима дошли вести о пропаже брата царицы. По предположению жреца, он был послан царем Иудеи в дальние земли, и, по всей видимости, инкогнито. Фараон предположил, что такой землей может быть Египет. </w:t>
      </w:r>
    </w:p>
    <w:p>
      <w:pPr>
        <w:pStyle w:val="Normal"/>
        <w:rPr/>
      </w:pPr>
      <w:r>
        <w:rPr/>
        <w:t>Зелень убаюкивала путников. Нил шумел и что-то говорил, особенно по ночам, когда звезды купались в волнах тихого потока. Но корабль царицы всегда следовал за караваном. И плыть против течения было приятно. Там, где не нужно было одолевать пороги, работали гребцы, а на быстрой волне они тащили судно, как бурлаки.</w:t>
      </w:r>
    </w:p>
    <w:p>
      <w:pPr>
        <w:pStyle w:val="Normal"/>
        <w:rPr/>
      </w:pPr>
      <w:r>
        <w:rPr/>
        <w:t xml:space="preserve">Корабль был связан из тростника. Он был легким и комфортным, оборудованным для царицы со всевозможными удобствами. Иногда и Шаму позволялось выступать на палубе этого судна. </w:t>
      </w:r>
    </w:p>
    <w:p>
      <w:pPr>
        <w:pStyle w:val="Normal"/>
        <w:rPr/>
      </w:pPr>
      <w:r>
        <w:rPr/>
        <w:t xml:space="preserve">Однажды Ия, позвав Шама к себе, обняла его и поцеловала, не говоря лишних слов. Соглядатаев можно было пока не опасаться, хотя начальник личной охраны царицы — тот, который был тайно в нее влюблен, — конечно же, следил за всеми приходящими. Но брат и сестра не знали, что ждет их впереди, и пока наслаждались мигом настоящего. </w:t>
      </w:r>
    </w:p>
    <w:p>
      <w:pPr>
        <w:pStyle w:val="Normal"/>
        <w:rPr/>
      </w:pPr>
      <w:r>
        <w:rPr/>
      </w:r>
    </w:p>
    <w:p>
      <w:pPr>
        <w:pStyle w:val="Normal"/>
        <w:rPr/>
      </w:pPr>
      <w:r>
        <w:rPr/>
        <w:t>10 июля 2019 г.</w:t>
      </w:r>
    </w:p>
    <w:p>
      <w:pPr>
        <w:pStyle w:val="Normal"/>
        <w:rPr/>
      </w:pPr>
      <w:r>
        <w:rPr/>
        <w:t xml:space="preserve">213. Тушение подземного огня — одна из задач Владык Шамбалы и Белого Братства. Кроме них, это не может сделать никто. Только в Братстве существуют средства для такой работы. Гелиевые снаряды и бомбы разной мощности, наравне с препаратами из инертных газов, — пока единственное средство, предотвращающее выход лавы на поверхность. Если не контролировать этот процесс, то гибель человечества от смертельных газов и лавовых потоков неизбежна. Ядра планет необычайно активны почти во всей Солнечной системе. И это общий отклик на повышение вибрационного фона нашей вселенной. </w:t>
      </w:r>
    </w:p>
    <w:p>
      <w:pPr>
        <w:pStyle w:val="Normal"/>
        <w:rPr/>
      </w:pPr>
      <w:r>
        <w:rPr/>
        <w:t xml:space="preserve">Усиление мыслительных процессов затронуло все царства природы. И минеральное состояние под воздействием подземного огня стремится обрести текучесть и большую свободу, вопреки общему закону и обещанию оставаться в пределах дозволенных. Если природа асуров разрушительна и ей положено находиться под землей, то это не значит, что большинство носителей разума этой формации будут этому закону следовать. Но и там есть Мать Дити и великие мудрецы, заслужившие праведности своими духовными подвигами. А иначе было бы невозможно удержать равновесие планеты как сочетания стихийных начал. </w:t>
      </w:r>
    </w:p>
    <w:p>
      <w:pPr>
        <w:pStyle w:val="Normal"/>
        <w:rPr/>
      </w:pPr>
      <w:r>
        <w:rPr/>
        <w:t>Усиление деятельности Огненного пояса создает опасность разрушения всей планеты. Ведь землетрясения и вулканы могут активизироваться одновременно. И потому особенно усилен контроль над подземными ядерными взрывами, которые провоцируют крупные сотрясения. Часто землетрясения имеют искусственное происхождение и связаны с тем, что некоторые малые страны, такие как Иран и Израиль, Северная Корея и Япония, пытаются овладеть оружием ядерного сдерживания. И, вопреки международным запретам, испытания такого рода осуществляются значительными темпами.</w:t>
      </w:r>
    </w:p>
    <w:p>
      <w:pPr>
        <w:pStyle w:val="Normal"/>
        <w:rPr/>
      </w:pPr>
      <w:r>
        <w:rPr/>
      </w:r>
    </w:p>
    <w:p>
      <w:pPr>
        <w:pStyle w:val="Normal"/>
        <w:rPr/>
      </w:pPr>
      <w:r>
        <w:rPr/>
        <w:t xml:space="preserve">214. Многие видения и сокровенные переживания остаются в пределах Тонкого Мира и не могут быть переданы земному сознанию. А иначе неизбежно стремительное разрушение физического тела. Все впечатления должны оставаться в своих границах. И только творчество и размышления способны дозированно передавать энергию высоких переживаний. </w:t>
      </w:r>
    </w:p>
    <w:p>
      <w:pPr>
        <w:pStyle w:val="Normal"/>
        <w:rPr/>
      </w:pPr>
      <w:r>
        <w:rPr/>
        <w:t xml:space="preserve">Легко взорвать собственный ум. Но последствия такого рода ждут и тех, кто пытается узнать чужую тайну, заглянув в замочную скважину чьей-то души. Увиденное может не обрадовать, а нанести вред другому человеку. Ведь уникальность каждого сознания отмечена давно, как и неповторимость кармического пути, который не может предсказать даже сам его носитель. </w:t>
      </w:r>
    </w:p>
    <w:p>
      <w:pPr>
        <w:pStyle w:val="Normal"/>
        <w:rPr/>
      </w:pPr>
      <w:r>
        <w:rPr/>
        <w:t xml:space="preserve">Каждый определяет себе предел воздействий. Каждый обозначает возможности участия своей энергии в мировых делах. Но никакое усилие не пропадает даром, а определяет свой вклад в создание положительной атмосферы приходящего Века Сатьи. </w:t>
      </w:r>
    </w:p>
    <w:p>
      <w:pPr>
        <w:pStyle w:val="Normal"/>
        <w:rPr/>
      </w:pPr>
      <w:r>
        <w:rPr/>
        <w:t>Сама по себе обстановка благоприятствования на планете не может появиться. Необходимо сознательно изжить накопленный багаж ненависти. Но в последнее время искусственно разжигается вражда между странами, и особенно по отношению к России. Русофобия — это инструмент удержания аэроперила в пределах планеты.</w:t>
      </w:r>
    </w:p>
    <w:p>
      <w:pPr>
        <w:pStyle w:val="Normal"/>
        <w:rPr/>
      </w:pPr>
      <w:r>
        <w:rPr/>
      </w:r>
    </w:p>
    <w:p>
      <w:pPr>
        <w:pStyle w:val="Normal"/>
        <w:rPr/>
      </w:pPr>
      <w:r>
        <w:rPr/>
        <w:t>21</w:t>
      </w:r>
      <w:r>
        <w:rPr>
          <w:lang w:val="en-US"/>
        </w:rPr>
        <w:t>5</w:t>
      </w:r>
      <w:r>
        <w:rPr/>
        <w:t xml:space="preserve">. Каждая искра времени драгоценна. Она озаряет кому-то хотя бы грядущий шаг и позволяет относиться к каждому мгновению, как к сокровищу, на которое можно приобрести что-то стоящее. </w:t>
      </w:r>
    </w:p>
    <w:p>
      <w:pPr>
        <w:pStyle w:val="Normal"/>
        <w:rPr/>
      </w:pPr>
      <w:r>
        <w:rPr/>
        <w:t xml:space="preserve">Отношение ко времени определяет развитие качеств человека. Только через малое познается бережливость сил, которые можно направить в нужное русло. Это вовсе не скупость, но благоразумная расчетливость в умении пользоваться сокровищем времени. </w:t>
      </w:r>
    </w:p>
    <w:p>
      <w:pPr>
        <w:pStyle w:val="Normal"/>
        <w:rPr/>
      </w:pPr>
      <w:r>
        <w:rPr/>
        <w:t xml:space="preserve">Ценить каждый светоч времени, отданный нам в распоряжение, — это достижение, которое вырабатывается многими годами труда. Помимо накопления сведений и оперирования ими, необходимо и участие в жизни духовного сознания, которое определяет истинный возраст души и накопленный ею опыт. </w:t>
      </w:r>
    </w:p>
    <w:p>
      <w:pPr>
        <w:pStyle w:val="Normal"/>
        <w:rPr/>
      </w:pPr>
      <w:r>
        <w:rPr/>
        <w:t xml:space="preserve">Умение распознавать качества сущности, а не личности, может ставить людей в тупик. Но в одном случае сущность может оказаться почти маленьким ребенком, а в другом — опытным и искусным человеком. </w:t>
      </w:r>
    </w:p>
    <w:p>
      <w:pPr>
        <w:pStyle w:val="Normal"/>
        <w:rPr/>
      </w:pPr>
      <w:r>
        <w:rPr/>
        <w:t xml:space="preserve">Выделение высших частей сознания демонстрирует духовную зрелость или беспомощность. Но в современном мире духовность стараются подавить под предлогом ее невостребованности. Зато самые грубые элементы самости развиваются и культивируются искусственно. </w:t>
      </w:r>
    </w:p>
    <w:p>
      <w:pPr>
        <w:pStyle w:val="Normal"/>
        <w:rPr/>
      </w:pPr>
      <w:r>
        <w:rPr/>
        <w:t>Но время, как вода, утекает стремительно. И обозначить содеянное нами можно, лишь оглянувшись назад.</w:t>
      </w:r>
    </w:p>
    <w:p>
      <w:pPr>
        <w:pStyle w:val="Normal"/>
        <w:rPr/>
      </w:pPr>
      <w:r>
        <w:rPr/>
      </w:r>
    </w:p>
    <w:p>
      <w:pPr>
        <w:pStyle w:val="Normal"/>
        <w:rPr/>
      </w:pPr>
      <w:r>
        <w:rPr/>
        <w:t xml:space="preserve">216. Психодуховность не цель, но средство подчинения астрального тела высшим принципам. Создание нового человечества еще только начинается. И высокомерие недопустимо в явлениях Нового Века, наравне с другими категориями невежества. </w:t>
      </w:r>
    </w:p>
    <w:p>
      <w:pPr>
        <w:pStyle w:val="Normal"/>
        <w:rPr/>
      </w:pPr>
      <w:r>
        <w:rPr/>
        <w:t xml:space="preserve">Люди спешат записать себя в Воины Шамбалы или в ряды тех, кто перешагнул рубеж отжившего человечества. Но в большинстве случаев это преждевременно и является воображаемым, а не реальным. Представлять себя можно в любой роли, но этот астральный театр не дает продвижения. Нужно найти того себя, который способен создать климат нового сознания и стать рычагом психодуховного воздействия на явления современности. </w:t>
      </w:r>
    </w:p>
    <w:p>
      <w:pPr>
        <w:pStyle w:val="Normal"/>
        <w:rPr/>
      </w:pPr>
      <w:r>
        <w:rPr/>
        <w:t xml:space="preserve">Только тогда, когда каждый будет участвовать в переустройстве мира без самостных и стяжательных амбиций, ускорение эволюции станет очевидным. Но для этого должно смениться не одно поколение, которое уяснит ценность сотрудничества, а не разобщения между людьми. </w:t>
      </w:r>
    </w:p>
    <w:p>
      <w:pPr>
        <w:pStyle w:val="Normal"/>
        <w:rPr/>
      </w:pPr>
      <w:r>
        <w:rPr/>
        <w:t>Но уравновесить моменты человеческой самости невероятно трудно. Новые энергии пробуждают осознание божественности каждого человека. Но поскольку в течение жизни люди обрастают оболочкой невежества, то и преломления Иерархического Луча будут уродливыми до тех пор, пока не расплавится вещество заблуждений.</w:t>
      </w:r>
    </w:p>
    <w:p>
      <w:pPr>
        <w:pStyle w:val="Normal"/>
        <w:rPr/>
      </w:pPr>
      <w:r>
        <w:rPr/>
      </w:r>
    </w:p>
    <w:p>
      <w:pPr>
        <w:pStyle w:val="Normal"/>
        <w:rPr/>
      </w:pPr>
      <w:r>
        <w:rPr/>
        <w:t>11 июля 2019 г.</w:t>
      </w:r>
    </w:p>
    <w:p>
      <w:pPr>
        <w:pStyle w:val="Normal"/>
        <w:rPr/>
      </w:pPr>
      <w:r>
        <w:rPr/>
        <w:t xml:space="preserve">217. Все в белом тумане, похожем на снегопад. И эта пелена умиротворения покрыла мир, для того чтобы каждый мог успокоиться, оставшись наедине с собой. </w:t>
      </w:r>
    </w:p>
    <w:p>
      <w:pPr>
        <w:pStyle w:val="Normal"/>
        <w:rPr/>
      </w:pPr>
      <w:r>
        <w:rPr/>
        <w:t xml:space="preserve">Исследователи облаков и туманных масс указывают, что структура расположения веществ в этих образованиях аналогична нейронным сетям. И потому становится понятной разумная текучесть этого состояния воды. В таком холодном паре движение микрочастиц образует токи большой мощности, которые превращаются в электроразряды. Нам приходилось наблюдать молнии во время снегопада. </w:t>
      </w:r>
    </w:p>
    <w:p>
      <w:pPr>
        <w:pStyle w:val="Normal"/>
        <w:rPr/>
      </w:pPr>
      <w:r>
        <w:rPr/>
        <w:t xml:space="preserve">Разумность стихий уже не обсуждается. Электромагнитные импульсы стихий фиксируются приборами, изучающими сознательное их участие в мировых процессах. И категории веществ, находящихся в разных состояниях утончения, отмечаются наукой. </w:t>
      </w:r>
    </w:p>
    <w:p>
      <w:pPr>
        <w:pStyle w:val="Normal"/>
        <w:rPr/>
      </w:pPr>
      <w:r>
        <w:rPr/>
        <w:t xml:space="preserve">Метеорную пыль, насыщающую все своими микрочастицами, мы не видим. Мы вдыхаем ее и употребляем внутрь вместе с пищей. Она выпадает на поверхность тысячами тонн в день, покрывая ледники, горы и долины и являя собой стихию земли в тончайшем состоянии. </w:t>
      </w:r>
    </w:p>
    <w:p>
      <w:pPr>
        <w:pStyle w:val="Normal"/>
        <w:rPr/>
      </w:pPr>
      <w:r>
        <w:rPr/>
        <w:t xml:space="preserve">И вода присутствует в космосе не только в форме громадных ледяных глыб, но и в виде совсем незаметных снежинок, или ледяной пыли. </w:t>
      </w:r>
    </w:p>
    <w:p>
      <w:pPr>
        <w:pStyle w:val="Normal"/>
        <w:rPr/>
      </w:pPr>
      <w:r>
        <w:rPr/>
        <w:t xml:space="preserve">Называть вакуум безжизненным и безвоздушным — значит впадать в невежество. Ведь все элементы начал мироздания присутствуют в Беспредельности. И под их воздействием строится бесчисленная сеть планетных и звездных систем. </w:t>
      </w:r>
    </w:p>
    <w:p>
      <w:pPr>
        <w:pStyle w:val="Normal"/>
        <w:rPr/>
      </w:pPr>
      <w:r>
        <w:rPr/>
        <w:t>«Электромагнитные силы» — это лишь условное название энергий космического огня, который явлен Отцом зарождения. Вернее, он тот, кто принимает в себя энергию Мысли Предвечного, задумавшего проявить все планетные системы в мире внешнем. И земные процессы подвержены общей тенденции постоянного творчества стихий.</w:t>
      </w:r>
    </w:p>
    <w:p>
      <w:pPr>
        <w:pStyle w:val="Normal"/>
        <w:rPr/>
      </w:pPr>
      <w:r>
        <w:rPr/>
      </w:r>
    </w:p>
    <w:p>
      <w:pPr>
        <w:pStyle w:val="Normal"/>
        <w:rPr/>
      </w:pPr>
      <w:r>
        <w:rPr/>
        <w:t xml:space="preserve">218. «Высота пагоды измеряется ее тенью», а человек — делами, которые он совершает. Не может кто-либо внезапно возвыситься или стать знаменитым. Даже для обретения обычной популярности прилагаются значительные усилия. Но поп-культура отвечает самым массовым потребностям людей, а эволюционное продвижение происходит за счет единиц. </w:t>
      </w:r>
    </w:p>
    <w:p>
      <w:pPr>
        <w:pStyle w:val="Normal"/>
        <w:rPr/>
      </w:pPr>
      <w:r>
        <w:rPr/>
        <w:t xml:space="preserve">Великих Богов и Божественных Мудрецов чрезвычайно мало. Но именно Они через своих учеников воспитывают людей, племена и народы. И если их установки принимаются большинством населения, то они превращаются в закон, одобренный всеми. Такой негласный референдум и есть неоспоримое согласие на применение закона. И от благих результатов или отсутствия изменений в обществе зависит, приживется он или нет. </w:t>
      </w:r>
    </w:p>
    <w:p>
      <w:pPr>
        <w:pStyle w:val="Normal"/>
        <w:rPr/>
      </w:pPr>
      <w:r>
        <w:rPr/>
        <w:t xml:space="preserve">Чем настойчивее люди следуют правилам духа, тем значительнее изменяется их жизнь — пусть даже не в плане материального обеспечения, но в признании правильности кармических уложений. </w:t>
      </w:r>
    </w:p>
    <w:p>
      <w:pPr>
        <w:pStyle w:val="Normal"/>
        <w:rPr/>
      </w:pPr>
      <w:r>
        <w:rPr/>
        <w:t>С судьбой не спорят. Ее не клянут и не проклинают. Ей следуют и подчиняются, задумываясь о том, где же поступили недолжным образом и сделали нечто недостойное, что привело к следствию неотвратимому и справедливому.</w:t>
      </w:r>
    </w:p>
    <w:p>
      <w:pPr>
        <w:pStyle w:val="Normal"/>
        <w:rPr/>
      </w:pPr>
      <w:r>
        <w:rPr/>
      </w:r>
    </w:p>
    <w:p>
      <w:pPr>
        <w:pStyle w:val="Normal"/>
        <w:rPr/>
      </w:pPr>
      <w:r>
        <w:rPr/>
        <w:t xml:space="preserve">219. Храмы Египта, которые посещал Шам во время своего пути, поражали воображение. Как возможно было возвести такие громадные сооружения руками человеческими? На ум приходила мысль о том, что и здесь трудились великие духи, которые обладали невероятной силой, позволяющей возводить такие монументальные построения. </w:t>
      </w:r>
    </w:p>
    <w:p>
      <w:pPr>
        <w:pStyle w:val="Normal"/>
        <w:rPr/>
      </w:pPr>
      <w:r>
        <w:rPr/>
        <w:t xml:space="preserve">Среди колонн можно было бродить часами, теряя счет времени и удивляясь красоте знаков, начертанных на них. Но внутрь святилищ жрецы впускали не каждого. Задача упрощалась тем, что было известно о поклонении царицы Иудеи Богине Изиде и признании ею всех Богов египетского пантеона. А спорить с женщиной царского рода было не только бесполезно, но и опасно. Охрана царицы, вышколенная и выученная, состояла из испытанных воинов, имеющих боевой опыт. И возглавлял ее египтянин — очень известный прежде в стране военачальник. Он вынужден был отправиться в Иерусалим вслед за царевной, чтобы не впасть в немилость и не подвергнуться репрессиям, потому что переворот по отстранению дочери фараона от власти мог отразиться и на его карьере. </w:t>
      </w:r>
    </w:p>
    <w:p>
      <w:pPr>
        <w:pStyle w:val="Normal"/>
        <w:rPr/>
      </w:pPr>
      <w:r>
        <w:rPr/>
        <w:t xml:space="preserve">Начальника стражи утешило то, что его назначили в Иудейском государстве смотрящим за агентурой правящего фараона. Но он не спешил исполнять какие-либо поручения. Более того, он надеялся, что когда-нибудь его судьба изменится и он, боевой генерал, возвратится в войска. </w:t>
      </w:r>
    </w:p>
    <w:p>
      <w:pPr>
        <w:pStyle w:val="Normal"/>
        <w:rPr/>
      </w:pPr>
      <w:r>
        <w:rPr/>
        <w:t xml:space="preserve">Начальник мечтал о дальних походах. И визит царицы Иялуры на родину некоторым образом разрядил его застоявшуюся силу, присущую темпераменту воина. Стать мужем или любовником Джарады он даже не мечтал, но был предан ей до самого сердца, потому что обожал ее. Так и не женившись, он видел в царице идеал любимой женщины и ради нее мог лишить жизни кого угодно, даже себя самого. </w:t>
      </w:r>
    </w:p>
    <w:p>
      <w:pPr>
        <w:pStyle w:val="Normal"/>
        <w:rPr/>
      </w:pPr>
      <w:r>
        <w:rPr/>
        <w:t>Все знали об исключительной проницательности Иялуры. Ей было бесполезно лгать или как-то иначе кривить душой. Она умела распознавать малейшие оттенки фальши как в людях, так и в драгоценных камнях, которые оживали в ее руках и начинали источать естественный блеск. И, конечно, она могла распознать и оценить искреннюю преданность.</w:t>
      </w:r>
    </w:p>
    <w:p>
      <w:pPr>
        <w:pStyle w:val="Normal"/>
        <w:rPr/>
      </w:pPr>
      <w:r>
        <w:rPr/>
        <w:t xml:space="preserve">Возможность того, что под видом дервиша идет Шам, даже порадовала главного стражника. Пусть будет так — и он посмотрит, в какую сторону повернется судьба. Ведь он прекрасно знал историю Секхема, царевича египетского. А близость к Иялуре, его сестре, может сыграть значительную роль. </w:t>
      </w:r>
    </w:p>
    <w:p>
      <w:pPr>
        <w:pStyle w:val="Normal"/>
        <w:rPr/>
      </w:pPr>
      <w:r>
        <w:rPr/>
      </w:r>
    </w:p>
    <w:p>
      <w:pPr>
        <w:pStyle w:val="Normal"/>
        <w:rPr/>
      </w:pPr>
      <w:r>
        <w:rPr/>
        <w:t>12 июля 2019 г.</w:t>
      </w:r>
    </w:p>
    <w:p>
      <w:pPr>
        <w:pStyle w:val="Normal"/>
        <w:rPr/>
      </w:pPr>
      <w:r>
        <w:rPr/>
        <w:t xml:space="preserve">220. Клише наших творческих способностей мы сами видеть не можем. И лишь Великие Учителя позволяют нам взглянуть на эти сгустки всеначальной энергии, которые и хранят потенциал нашего предназначения. С этим заданием мы посланы в мир человеческий. С этим условием Единый, Предвечный и Незримый, отпускал от Себя, от Великой Вселенной Света, зерно нашего духа. </w:t>
      </w:r>
    </w:p>
    <w:p>
      <w:pPr>
        <w:pStyle w:val="Normal"/>
        <w:rPr/>
      </w:pPr>
      <w:r>
        <w:rPr/>
        <w:t xml:space="preserve">Багаж наших предрасположений формировался в глубине неведомых и девственно чистых ангельских жизней, понимание которых не доступно нашему земному воображению. Для того чтобы их осознать, нужно подняться на уровень тела славы, изначальной огненной формы, которую многие растеряли в своем неверии и глубоком погружении в материю. </w:t>
      </w:r>
    </w:p>
    <w:p>
      <w:pPr>
        <w:pStyle w:val="Normal"/>
        <w:rPr/>
      </w:pPr>
      <w:r>
        <w:rPr/>
        <w:t>Души приходят на землю с уже готовыми заданиями. Их просто нужно освежить в памяти и омыть потом труда. И сама судьба наталкивает нас то на одну, то на другую возможность, чтобы мы могли проявить весь аспект наших накоплений и способностей.</w:t>
      </w:r>
    </w:p>
    <w:p>
      <w:pPr>
        <w:pStyle w:val="Normal"/>
        <w:rPr/>
      </w:pPr>
      <w:r>
        <w:rPr/>
        <w:t xml:space="preserve">Пройдя через океан забвения, мы не можем вспомнить имена, под которыми воплощались, и те страны, в которых жили когда-то. И обычаи тех времен могут показаться нам чуждыми и вызвать отторжение. Но от этого наши таланты и умения в какой-то области знания или прикладного искусства не утрачиваются, а лишь замораживаются до времени как эмбрионы будущих наших свершений. </w:t>
      </w:r>
    </w:p>
    <w:p>
      <w:pPr>
        <w:pStyle w:val="Normal"/>
        <w:rPr/>
      </w:pPr>
      <w:r>
        <w:rPr/>
        <w:t>Начинаются и заканчиваются целые эоны. Проходит немыслимое количество эпох. Но память все равно присутствует в нашей глубинной плазменно-электрической форме. Наказы, которыми мы были напутствованы перед великим путешествием в миры уплотнения, кристаллизованы в нас и помогают нашим душам в повседневности, какой бы стороны жизни это ни касалось. Если у какого-то народа присутствуют строительные навыки, то это качество родилось где-то высоко, в тех мирах, где создавались наши генетические слепки, или матрицы. Это же касается любой другой способности, которой обладает человек.</w:t>
      </w:r>
    </w:p>
    <w:p>
      <w:pPr>
        <w:pStyle w:val="Normal"/>
        <w:rPr/>
      </w:pPr>
      <w:r>
        <w:rPr/>
      </w:r>
    </w:p>
    <w:p>
      <w:pPr>
        <w:pStyle w:val="Normal"/>
        <w:rPr/>
      </w:pPr>
      <w:r>
        <w:rPr/>
        <w:t xml:space="preserve">221. Можно назвать мужчину и женщину противоположностями. Но мы предпочитаем называть их сотрудниками Великого Единства. </w:t>
      </w:r>
    </w:p>
    <w:p>
      <w:pPr>
        <w:pStyle w:val="Normal"/>
        <w:rPr/>
      </w:pPr>
      <w:r>
        <w:rPr/>
        <w:t xml:space="preserve">Некогда выделенная, или отделенная, из Целого энергия Ади Шакти подвела на вселенском уровне итог целой эпохи в беспредельности пространств и времен. Это был конец эпохи андрогинов, которая отличалась целостностью и состоянием эмбрионального развития вселенной. А для дальнейшего развития необходимо было появление новых энергий на всех уровнях и планах мироздания. Нужен был великий импульс любви, для того чтобы разделенные половинки монад начали искать друг друга. Любовь была одной из форм такого поиска единства и целостности, которые могли достигаться лишь на короткое время и в определенных условиях, при слиянии от духовного до физического. </w:t>
      </w:r>
    </w:p>
    <w:p>
      <w:pPr>
        <w:pStyle w:val="Normal"/>
        <w:rPr/>
      </w:pPr>
      <w:r>
        <w:rPr/>
        <w:t xml:space="preserve">Нельзя называть разделение полов деградацией, поскольку появился новый аспект выделенной энергии как лучшая часть, создавшая Природу и мир материальных стихий. Когда Пуруша выделил Пракрити, а Она Сама — множество аспектов Своих непроявленных энергий, то неповторимость форм жизни звезд и планет расцвела творчеством красоты. </w:t>
      </w:r>
    </w:p>
    <w:p>
      <w:pPr>
        <w:pStyle w:val="Normal"/>
        <w:rPr/>
      </w:pPr>
      <w:r>
        <w:rPr/>
        <w:t xml:space="preserve">Для того чтобы потенциал энергий Духа был проявлен в полном объеме, и была создана Природа как вихрь движения навстречу слиянию в великом единстве. И этот акт порождал новые и новые поколения существ макро- и микромира. А рождение каждого существа давало изменение в атмосфере планеты и привносило импульсы внутренней чистоты. </w:t>
      </w:r>
    </w:p>
    <w:p>
      <w:pPr>
        <w:pStyle w:val="Normal"/>
        <w:rPr/>
      </w:pPr>
      <w:r>
        <w:rPr/>
        <w:t>Без разделения полов не было бы сферы детства с ее невероятной чистотой, а также самоотверженности со стороны родителей. Период потом- и яйцерожденных отличался проявлением иных сил.</w:t>
      </w:r>
    </w:p>
    <w:p>
      <w:pPr>
        <w:pStyle w:val="Normal"/>
        <w:rPr/>
      </w:pPr>
      <w:r>
        <w:rPr/>
      </w:r>
    </w:p>
    <w:p>
      <w:pPr>
        <w:pStyle w:val="Normal"/>
        <w:rPr/>
      </w:pPr>
      <w:r>
        <w:rPr/>
        <w:t xml:space="preserve">222. Имея значительные духовные накопления, обретенные в прошлых воплощениях, царица Иялуру не раз сталкивалась как с искренним почитанием, так и с откровенными ненавистью и насилием. И последним эпизодом, омрачившим существование дочери фараона в Египте, было отстранение ее от власти. Иялуру выдали замуж против воли, и она не знала, что найдет во дворце царя Иудеи. Но, безусловно, все происшедшее не лучшим образом повлияло на ее отношение к Владыке. </w:t>
      </w:r>
    </w:p>
    <w:p>
      <w:pPr>
        <w:pStyle w:val="Normal"/>
        <w:rPr/>
      </w:pPr>
      <w:r>
        <w:rPr/>
        <w:t xml:space="preserve">Лишенная близких семейных отношений, царица благодарила судьбу за найденного брата, на которого можно было излить всю любовь и нежность. Она наблюдала за его игрой и думала о том, какой великий артист в нем живет. Но, может быть, это была великая игра, которую затевают Боги? </w:t>
      </w:r>
    </w:p>
    <w:p>
      <w:pPr>
        <w:pStyle w:val="Normal"/>
        <w:rPr/>
      </w:pPr>
      <w:r>
        <w:rPr/>
        <w:t>Египтяне знали о реинкарнации и верили в нее. Великие души по-прежнему приходили для воплощения в Кеми, некогда ведущую державу мира, которая и сейчас еще не потеряла своего могущества. И даже само Великое Братство пребывало здесь в тайных городах, скрытых в глубине песков, вход в которые начинался под пирамидами.</w:t>
      </w:r>
    </w:p>
    <w:p>
      <w:pPr>
        <w:pStyle w:val="Normal"/>
        <w:rPr/>
      </w:pPr>
      <w:r>
        <w:rPr/>
        <w:t xml:space="preserve">Шам давал фантазию своим способностям. Он имел при себе подобие маленьких гуслей, которые обладали таким редким звучанием, что, даже просто касаясь струн, можно было вызвать глубокие душевные волнения. Но Шам любил исполнять и чувственные песни, отражающие любовные переживания. А гимны рождались в нем и лились с его языка так, словно были сочинены заранее. Воздействие их было необъяснимым. Глубиной своей они будоражили воображение и, казалось, преодолевали запрет входить в сферы чистых чувств и сияющих мыслеформ. </w:t>
      </w:r>
    </w:p>
    <w:p>
      <w:pPr>
        <w:pStyle w:val="Normal"/>
        <w:rPr/>
      </w:pPr>
      <w:r>
        <w:rPr/>
        <w:t xml:space="preserve">Во время исполнения одного из таких гимнов Иялуре явилась в пространстве Сама Матерь Изида, Царица Богов, которой она поклонялась. После долгой беседы Великая Богиня начертала в воздухе знак благословения и вошла в ее сердце. От такого события Ия не смогла справиться с собой и зарыдала. Она отослала прочь охрану и прислугу и оставила около себя только Шама, который понял причину ее переживаний, потому что сам не раз испытывал подобные состояния. </w:t>
      </w:r>
    </w:p>
    <w:p>
      <w:pPr>
        <w:pStyle w:val="Normal"/>
        <w:rPr/>
      </w:pPr>
      <w:r>
        <w:rPr/>
        <w:t xml:space="preserve">Иялуру открылась брату и начала расспрашивать его о значении происшедшего. Но Шам, улыбаясь и немного смущаясь в обществе сестры, царственно прекрасной женщины, прошептал только одно: «Богиня тебя избрала». </w:t>
      </w:r>
    </w:p>
    <w:p>
      <w:pPr>
        <w:pStyle w:val="Normal"/>
        <w:rPr/>
      </w:pPr>
      <w:r>
        <w:rPr/>
        <w:t>Открывшееся сердце царицы предвещало великую судьбу и откровение многих тайн. Это не было следствием усталости от долгой дороги. Таким образом Мать Изида приветствовала Свою дочь на землях, Ей подвластных, и указала, что очень близки перемены в судьбе великих стран, некогда воевавших между собой, но теперь живущих бок о бок в мире и согласии.</w:t>
      </w:r>
    </w:p>
    <w:p>
      <w:pPr>
        <w:pStyle w:val="Normal"/>
        <w:rPr/>
      </w:pPr>
      <w:r>
        <w:rPr/>
      </w:r>
    </w:p>
    <w:p>
      <w:pPr>
        <w:pStyle w:val="Normal"/>
        <w:rPr/>
      </w:pPr>
      <w:r>
        <w:rPr/>
        <w:t>13 июля 2019 г.</w:t>
      </w:r>
    </w:p>
    <w:p>
      <w:pPr>
        <w:pStyle w:val="Normal"/>
        <w:rPr/>
      </w:pPr>
      <w:r>
        <w:rPr/>
        <w:t xml:space="preserve">223. Философия и нравственность не должны быть оторваны от общего жизненного уклада: иначе, не имея приложения, они теряют смысл. Людям необходимы моменты улучшения жизни, и не только материальной. В большей степени им нужно, чтобы душа оставалась спокойной. И это не потому, что человек склонен к лени, а для того, чтобы не мешать развитию духовных процессов, которые не ощутимы внешне, но влияние которых на жизнь человеческую чрезвычайно важно. </w:t>
      </w:r>
    </w:p>
    <w:p>
      <w:pPr>
        <w:pStyle w:val="Normal"/>
        <w:rPr/>
      </w:pPr>
      <w:r>
        <w:rPr/>
        <w:t xml:space="preserve">Изменение взгляда на жизнь не может происходить без причин внутренних, являющихся спусковым крючком накопленной позитивной энергии, которая в течение многих десятков лет жизни где-то собиралась и откладывалась, кристаллизуя огонь доброжелательства. </w:t>
      </w:r>
    </w:p>
    <w:p>
      <w:pPr>
        <w:pStyle w:val="Normal"/>
        <w:rPr/>
      </w:pPr>
      <w:r>
        <w:rPr/>
        <w:t xml:space="preserve">Несложно быть невыносимо зловредным. Несложно потакать своим звериным привычкам. Но преобразовывать свою энергию в созидающую силу — это целое направление в мировоззрении и эволюция в масштабе одной отдельной жизни. </w:t>
      </w:r>
    </w:p>
    <w:p>
      <w:pPr>
        <w:pStyle w:val="Normal"/>
        <w:rPr/>
      </w:pPr>
      <w:r>
        <w:rPr/>
        <w:t xml:space="preserve">Задача человека состоит в трансмутации энергий хаотических и разрушительных в новый их вид, который продолжит путь в будущее. Всегда нужно что-то преобразовывать. Даже материальные объекты требуют к себе внимания и ухода. </w:t>
      </w:r>
    </w:p>
    <w:p>
      <w:pPr>
        <w:pStyle w:val="Normal"/>
        <w:rPr/>
      </w:pPr>
      <w:r>
        <w:rPr/>
        <w:t xml:space="preserve">Все склонно к разрушению. Все склонно в мире материи к распаду на более мелкие элементы, которые, пройдя путь своего предназначения, снова соединяются воедино для решения новых задач непознанного. </w:t>
      </w:r>
    </w:p>
    <w:p>
      <w:pPr>
        <w:pStyle w:val="Normal"/>
        <w:rPr/>
      </w:pPr>
      <w:r>
        <w:rPr/>
        <w:t>Энергия, использованная нами единожды, не теряется для нас. Она возвращается к нам обновленной, когда преобразит себя в Тонком Мире. А усталость диктуется только изнеможением нервов от соприкосновения с грубой материей. И им необходимо восполнение запасов фосфора как носителя живого огня в нашем теле.</w:t>
      </w:r>
    </w:p>
    <w:p>
      <w:pPr>
        <w:pStyle w:val="Normal"/>
        <w:rPr/>
      </w:pPr>
      <w:r>
        <w:rPr/>
      </w:r>
    </w:p>
    <w:p>
      <w:pPr>
        <w:pStyle w:val="Normal"/>
        <w:rPr/>
      </w:pPr>
      <w:r>
        <w:rPr/>
        <w:t xml:space="preserve">224. Вопреки всему, утверждаем таинство радости. С нашими слабостями и печалями может справиться только она, сила позитивного восприятия мира. Она во всем видит начало творческое. И в этом ее правота. </w:t>
      </w:r>
    </w:p>
    <w:p>
      <w:pPr>
        <w:pStyle w:val="Normal"/>
        <w:rPr/>
      </w:pPr>
      <w:r>
        <w:rPr/>
        <w:t xml:space="preserve">Мир существует как цепь беспрестанных рождений и улучшений. Тем самым материальный мир приближается к духовному идеалу. </w:t>
      </w:r>
    </w:p>
    <w:p>
      <w:pPr>
        <w:pStyle w:val="Normal"/>
        <w:rPr/>
      </w:pPr>
      <w:r>
        <w:rPr/>
        <w:t xml:space="preserve">Путь погружения в материю интересен. Но самое трудное — найти силы вернуться в Свет. Это происходит через множество испытаний и жизненных коллизий; через боль и страдания, рожденные вместе с нами; через исследование физической природы. Рождение нового всегда сопряжено с изжитием старого и ненужного, которое отслужило свой срок и осталось как средство для улучшения духовного климата человечества. </w:t>
      </w:r>
    </w:p>
    <w:p>
      <w:pPr>
        <w:pStyle w:val="Normal"/>
        <w:rPr/>
      </w:pPr>
      <w:r>
        <w:rPr/>
        <w:t xml:space="preserve">Вне Иерархии не может жить ни одна душа. «Кто не со Мною, тот против Меня». Этот принцип принадлежности к тем или иным силам неизменен. Если вы не подчиняетесь Иерархии Света, считая себя свободными от ее влияния, и вообще самостоятельными от всех воздействий, то это не означает, что вы не подпали под власть другого эгрегора, полярного высшему. </w:t>
      </w:r>
    </w:p>
    <w:p>
      <w:pPr>
        <w:pStyle w:val="Normal"/>
        <w:rPr/>
      </w:pPr>
      <w:r>
        <w:rPr/>
        <w:t>Не бывает третьего пути. Есть только два: вверх или вниз. Но, понимая циклы ныряния духа, мы знаем, что падение — это мученическая стезя, проходя через которую, душа все равно возвращается на путь истины. Только время будет напрасно потеряно на самоутверждение.</w:t>
      </w:r>
    </w:p>
    <w:p>
      <w:pPr>
        <w:pStyle w:val="Normal"/>
        <w:rPr/>
      </w:pPr>
      <w:r>
        <w:rPr/>
      </w:r>
    </w:p>
    <w:p>
      <w:pPr>
        <w:pStyle w:val="Normal"/>
        <w:rPr/>
      </w:pPr>
      <w:r>
        <w:rPr/>
        <w:t>14 июля 2019 г.</w:t>
      </w:r>
    </w:p>
    <w:p>
      <w:pPr>
        <w:pStyle w:val="Normal"/>
        <w:rPr/>
      </w:pPr>
      <w:r>
        <w:rPr/>
        <w:t xml:space="preserve">225. Омрачение и чувство несвободы свойственны земному телу, начиная с выхода из светового шарообразного состояния как прообраза будущей аурической оболочки человеческого существа. В начале игр со многими стихиями, в поиске идеальной формы для тела, использовались вода и пар, облака, снегопад и дождь. Земное сердце вобрало в себя сферу чистых энергий, уплотнив ее до состояния зерна и поместив в сокровенной глубине своей вселенной. Зерно духа при определенных условиях может развернуться в невиданное космическое образование, отвечающее всем требованиям Беспредельности. </w:t>
      </w:r>
    </w:p>
    <w:p>
      <w:pPr>
        <w:pStyle w:val="Normal"/>
        <w:rPr/>
      </w:pPr>
      <w:r>
        <w:rPr/>
        <w:t xml:space="preserve">Радуясь всем проявлениям жизни, мы приближаем себя к тем уровням существования, которые имеют притяжение Духовных Миров. Для каждого человеческого существа, для каждой мысленной проекции, для каждого увлечения творческой и научной направленности существует своя, присущая этому плану мироздания сфера. В ней скапливаются все знания, все сведения, даже самые невероятные, для того чтобы впоследствии кристаллизовать Хронику Акаши, где свет имеет свойство обучения. Каждый луч, под радиацию которого мы попадаем, прибавляет знаний в нашей ауре или пробуждает отложения их в нашей собственной Чаше. </w:t>
      </w:r>
    </w:p>
    <w:p>
      <w:pPr>
        <w:pStyle w:val="Normal"/>
        <w:rPr/>
      </w:pPr>
      <w:r>
        <w:rPr/>
        <w:t xml:space="preserve">Присутствие рядом учителя, наставника или высокодуховного человека помогает увеличить восприятие знания истин в десятки раз. Это некий интеллектуальный катализатор, усиливающий реакцию усвоения знаний. С учителем земным всегда легче разрешить какой-то трудный вопрос или мыслительную проблему, возникшую в процессе обучения. Если гуру и не даст полного ответа, что может делаться для развития мышления ученика, то укажет направление правильное. </w:t>
      </w:r>
    </w:p>
    <w:p>
      <w:pPr>
        <w:pStyle w:val="Normal"/>
        <w:rPr/>
      </w:pPr>
      <w:r>
        <w:rPr/>
        <w:t xml:space="preserve">Развитие самостоятельного поиска в познании — важнейший момент, потому что метод постижения, пригодный для одного сознания, может не подходить для другого. Качества накоплений людей очень индивидуальны. Потому и способы лечения не могут быть одинаковыми. Общая методика не является панацеей от всех болезней еще и вследствие различия причин, из-за которых недуг проявился. Собственно говоря, и талант развивается у каждого по-разному, И привить одинаковый способ овладения им для всех уровней сознания невозможно. </w:t>
      </w:r>
    </w:p>
    <w:p>
      <w:pPr>
        <w:pStyle w:val="Normal"/>
        <w:rPr/>
      </w:pPr>
      <w:r>
        <w:rPr/>
        <w:t xml:space="preserve">Качество людей, перешедших черту нижней точки погружения планеты в материю, невозможно оценить однозначно. Внешние физические признаки и телесные органы могут выглядеть одинаково, но их пульсация имеет различную частоту. И если для одних достаточно пяти — шести часов сна в сутки, то для других погружение в Тонкий Мир должно быть более длительным. Одни предпочитают ночной сон, а другие спят только днем. И как это отражается на духовной и тонкой природе человека, способен определить только он сам — по положительным или отрицательным результатам развития. </w:t>
      </w:r>
    </w:p>
    <w:p>
      <w:pPr>
        <w:pStyle w:val="Normal"/>
        <w:rPr/>
      </w:pPr>
      <w:r>
        <w:rPr/>
        <w:t xml:space="preserve">Но то, что считается для одного индивида достижением, для другого — пройденный этап. Для одной личности начало познания связано с духовными понятиями, а для другой — с накоплениями желаний в иной области. Все зависит от основного качества, присутствующего в человеке, от его магнитного принципа, который можно назвать и духовным стержнем. Это та сила, та энергетическая составляющая, которая заставляет человека творить свою жизнь, находя приоритеты в том или ином занятии мысленной и духовной направленности. </w:t>
      </w:r>
    </w:p>
    <w:p>
      <w:pPr>
        <w:pStyle w:val="Normal"/>
        <w:rPr/>
      </w:pPr>
      <w:r>
        <w:rPr/>
        <w:t>Обозначение себя в этом мире не требует популярности. В большинстве случаев известность является лишь средством обретения материальных благ. Но Великих Учителей не знает никто. Все их Облики, доступные миру, условны. Тем не менее, влияние Их силы на мировую эволюцию настолько значительно, что даже темные присвоили себе статус Мирового Правительства, подражая Братству Света.</w:t>
      </w:r>
    </w:p>
    <w:p>
      <w:pPr>
        <w:pStyle w:val="Normal"/>
        <w:rPr/>
      </w:pPr>
      <w:r>
        <w:rPr/>
      </w:r>
    </w:p>
    <w:p>
      <w:pPr>
        <w:pStyle w:val="Normal"/>
        <w:rPr/>
      </w:pPr>
      <w:r>
        <w:rPr/>
        <w:t xml:space="preserve">226. Процессия вступила в Гизу вечером. И эта деревушка, лежащая у подножия великих пирамид, была лишь началом пути по землям обширной империи Кеми. </w:t>
      </w:r>
    </w:p>
    <w:p>
      <w:pPr>
        <w:pStyle w:val="Normal"/>
        <w:rPr/>
      </w:pPr>
      <w:r>
        <w:rPr/>
        <w:t xml:space="preserve">Царицу встретили со всеми подобающими ей почестями. А народ ликовал, приветствуя законную дочь предыдущего фараона. Но власти, исполняя протокол, были спокойны, зная, что Иялуру не будет претендовать на престол Египта, поскольку уже является царицей богатейшего на Ближнем Востоке государства. </w:t>
      </w:r>
    </w:p>
    <w:p>
      <w:pPr>
        <w:pStyle w:val="Normal"/>
        <w:rPr/>
      </w:pPr>
      <w:r>
        <w:rPr/>
        <w:t xml:space="preserve">Благосостоянию Иудеи весьма способствовал и Садр, знавший секрет получения золота из свинца и ртути и достигший в этом искусстве непревзойденных высот. Самому ему золото было нужно лишь для определенных ритуалов и создания эликсира бессмертия, не более того. Богатство и накопление его были чужды алхимику, о возрасте которого не знал никто, а по внешности угадать это было чрезвычайно трудно. </w:t>
      </w:r>
    </w:p>
    <w:p>
      <w:pPr>
        <w:pStyle w:val="Normal"/>
        <w:rPr/>
      </w:pPr>
      <w:r>
        <w:rPr/>
        <w:t xml:space="preserve">Монетный двор исправно чеканил золотые шекели. И Владыка щедро одаривал ими строителей и рабочих. </w:t>
      </w:r>
    </w:p>
    <w:p>
      <w:pPr>
        <w:pStyle w:val="Normal"/>
        <w:rPr/>
      </w:pPr>
      <w:r>
        <w:rPr/>
        <w:t>Храм Господа строился ускоренно. Но он был настолько грандиозен и великолепен, что неизбежно ходили сплетни об участии сверхъестественных сил в его построении. Многие свидетели даже утверждали, что видели, как сам Асмодей, Царь Джинов, поднимал Владыку Иудеи в небеса, чтобы тот смог увидеть с высоты весь масштаб постройки. Но, как бы там ни было, могущество Владыки росло, и никто в окружающем мире не смел обижать его купцов и посланников. Сол-Амон в славе своей вошел в апогей своего владычества.</w:t>
      </w:r>
    </w:p>
    <w:p>
      <w:pPr>
        <w:pStyle w:val="Normal"/>
        <w:rPr/>
      </w:pPr>
      <w:r>
        <w:rPr/>
        <w:t xml:space="preserve">Дальше по Нилу решили плыть на тростниковых лодках с гребцами, которые представила для царской особы египетская власть. До великих порогов Абу-Симбела Нил был судоходен. </w:t>
      </w:r>
    </w:p>
    <w:p>
      <w:pPr>
        <w:pStyle w:val="Normal"/>
        <w:rPr/>
      </w:pPr>
      <w:r>
        <w:rPr/>
        <w:t>Ночное время было для кого-то отдыхом, но только не для Шама и его друзей. Они решили подняться к пирамидам, к маленькому храму, внутри которого шла служба и где при тусклом освещении можно было легко смешаться с толпой. Однако у входа в храм, откуда звучали песнопения, прекрасные и невообразимо дивные, их остановил человек, преградив им путь.</w:t>
      </w:r>
    </w:p>
    <w:p>
      <w:pPr>
        <w:pStyle w:val="Normal"/>
        <w:rPr/>
      </w:pPr>
      <w:r>
        <w:rPr/>
        <w:t xml:space="preserve">— </w:t>
      </w:r>
      <w:r>
        <w:rPr/>
        <w:t>Остановитесь! — произнес незнакомец тихим, но очень властным голосом, который Шаму показался поразительно знакомым. — Вам туда нельзя ради вашей же безопасности.</w:t>
      </w:r>
    </w:p>
    <w:p>
      <w:pPr>
        <w:pStyle w:val="Normal"/>
        <w:rPr/>
      </w:pPr>
      <w:r>
        <w:rPr/>
        <w:t xml:space="preserve">В полутьме Шам пытался разглядеть лицо неизвестного. И, обладая острым зрением, он увидел перед собой наставника Владыки Иудеи, жреца Амона. </w:t>
      </w:r>
    </w:p>
    <w:p>
      <w:pPr>
        <w:pStyle w:val="Normal"/>
        <w:rPr/>
      </w:pPr>
      <w:r>
        <w:rPr/>
        <w:t xml:space="preserve">— </w:t>
      </w:r>
      <w:r>
        <w:rPr/>
        <w:t>Учитель! — радостно воскликнул Шам. — Ты здесь?!</w:t>
      </w:r>
    </w:p>
    <w:p>
      <w:pPr>
        <w:pStyle w:val="Normal"/>
        <w:rPr/>
      </w:pPr>
      <w:r>
        <w:rPr/>
        <w:t xml:space="preserve">— </w:t>
      </w:r>
      <w:r>
        <w:rPr/>
        <w:t xml:space="preserve">Тише, сын мой, тише. У этого храма, как и у других, тысяча ушей. </w:t>
      </w:r>
    </w:p>
    <w:p>
      <w:pPr>
        <w:pStyle w:val="Normal"/>
        <w:rPr/>
      </w:pPr>
      <w:r>
        <w:rPr/>
        <w:t xml:space="preserve">— </w:t>
      </w:r>
      <w:r>
        <w:rPr/>
        <w:t>Но куда же ты так внезапно исчез после коронации Владыки?</w:t>
      </w:r>
    </w:p>
    <w:p>
      <w:pPr>
        <w:pStyle w:val="Normal"/>
        <w:rPr/>
      </w:pPr>
      <w:r>
        <w:rPr/>
        <w:t xml:space="preserve">— </w:t>
      </w:r>
      <w:r>
        <w:rPr/>
        <w:t>Я исчез, чтобы не мешать царю вести свою политику. А иначе Сол-Амона обвинили бы в симпатии к Египту, поскольку Иялуру и я представляем эту землю. А это лишний и весьма неудобный момент для отношений с другими государствами.</w:t>
      </w:r>
    </w:p>
    <w:p>
      <w:pPr>
        <w:pStyle w:val="Normal"/>
        <w:rPr/>
      </w:pPr>
      <w:r>
        <w:rPr/>
        <w:t xml:space="preserve">— </w:t>
      </w:r>
      <w:r>
        <w:rPr/>
        <w:t>Но как ты узнал меня в этом обличье? — спросил Шам.</w:t>
      </w:r>
    </w:p>
    <w:p>
      <w:pPr>
        <w:pStyle w:val="Normal"/>
        <w:rPr/>
      </w:pPr>
      <w:r>
        <w:rPr/>
        <w:t xml:space="preserve">— </w:t>
      </w:r>
      <w:r>
        <w:rPr/>
        <w:t xml:space="preserve">Я тебя узнал бы, даже если бы ты обрядился в шкуру льва. Перстень Владыки дает такое сияние, которое посвященные видят воочию. Я знал о твоей судьбе, но до времени никому не говорил о том, кто ты. Ведь я лечил и осматривал тебя на корабле. Нельзя было даже заикнуться о том, что ты пропавший без вести в младенческом возрасте принц Секхем. </w:t>
      </w:r>
    </w:p>
    <w:p>
      <w:pPr>
        <w:pStyle w:val="Normal"/>
        <w:rPr/>
      </w:pPr>
      <w:r>
        <w:rPr/>
        <w:t>В Кеми осталось множество людей, верных твоему отцу. И если желание твое состоит в том, чтобы вернуть истинную власть и благоденствие нашей родине, то я помогу тебе, хотя это весьма непросто. Враг не спит. И не думай, что он не знает о тебе. В своем кровавом зеркале он видит наши помыслы. И то, что ты пока не проявляешь интереса к восстановлению справедливости, его не успокаивает, а пугает. Он потерял твой след в Иерусалиме, Ты настолько вошел в роль странствующего отшельника, что это стало твоим прикрытием. Не все мысли читаются врагом, но только те, которые угрожают его положению.</w:t>
      </w:r>
    </w:p>
    <w:p>
      <w:pPr>
        <w:pStyle w:val="Normal"/>
        <w:rPr/>
      </w:pPr>
      <w:r>
        <w:rPr/>
        <w:t>Кивнув в сторону Аскера и Рахи, Амон спросил:</w:t>
      </w:r>
    </w:p>
    <w:p>
      <w:pPr>
        <w:pStyle w:val="Normal"/>
        <w:rPr/>
      </w:pPr>
      <w:r>
        <w:rPr/>
        <w:t xml:space="preserve">— </w:t>
      </w:r>
      <w:r>
        <w:rPr/>
        <w:t>Это твои друзья?</w:t>
      </w:r>
    </w:p>
    <w:p>
      <w:pPr>
        <w:pStyle w:val="Normal"/>
        <w:rPr/>
      </w:pPr>
      <w:r>
        <w:rPr/>
        <w:t xml:space="preserve">Шам ответил: </w:t>
      </w:r>
    </w:p>
    <w:p>
      <w:pPr>
        <w:pStyle w:val="Normal"/>
        <w:rPr/>
      </w:pPr>
      <w:r>
        <w:rPr/>
        <w:t xml:space="preserve">— </w:t>
      </w:r>
      <w:r>
        <w:rPr/>
        <w:t>Это мои Брат и Сестра по Ордену. Горный Старец поручился за них. А с Аскером мы вместе принимали посвящение в Зале Вечного Огня. Им можно доверять.</w:t>
      </w:r>
    </w:p>
    <w:p>
      <w:pPr>
        <w:pStyle w:val="Normal"/>
        <w:rPr/>
      </w:pPr>
      <w:r>
        <w:rPr/>
        <w:t xml:space="preserve">— </w:t>
      </w:r>
      <w:r>
        <w:rPr/>
        <w:t>Хорошо. Я знаю Мудреца, пробудившего твою древнюю память, и часто с ним общаюсь. Но для исполнения нашего плана мы должны спуститься в лабиринт.</w:t>
      </w:r>
    </w:p>
    <w:p>
      <w:pPr>
        <w:pStyle w:val="Normal"/>
        <w:rPr/>
      </w:pPr>
      <w:r>
        <w:rPr/>
        <w:t xml:space="preserve">— </w:t>
      </w:r>
      <w:r>
        <w:rPr/>
        <w:t>В лабиринт?! — переспросил Шам. — Я слышал о нем, но думал, что это легенда.</w:t>
      </w:r>
    </w:p>
    <w:p>
      <w:pPr>
        <w:pStyle w:val="Normal"/>
        <w:rPr/>
      </w:pPr>
      <w:r>
        <w:rPr/>
        <w:t xml:space="preserve">— </w:t>
      </w:r>
      <w:r>
        <w:rPr/>
        <w:t>Легенда, да не совсем. Там живут святые и бессмертные души, обладающие силой планетного могущества. Лабиринт — это сеть подземных дорог и поселений, находящихся не только под всем Египтом. По нему можно пройти в такие дальние края, что это удивительно. Убеждать там тебя никто не будет. Но даже временное ношение Перстня Власти отмечается обитателями лабиринта как замечательное событие. И они прекрасно понимают, что в нашем мире для любого действия есть своя причина. А доверие Владыки Иудеи к тебе весьма значительно, раз он вновь надел на твой палец этот знак величайшей магической власти.</w:t>
      </w:r>
    </w:p>
    <w:p>
      <w:pPr>
        <w:pStyle w:val="Normal"/>
        <w:rPr/>
      </w:pPr>
      <w:r>
        <w:rPr/>
        <w:t>Мы пойдем к Сфинксу, к тайному камню. Это будет испытанием духа. Без должной психической подготовки там можно потерять сознание. Но вы, я так считаю, выдержите давление энергий святости.</w:t>
      </w:r>
    </w:p>
    <w:p>
      <w:pPr>
        <w:pStyle w:val="Normal"/>
        <w:rPr/>
      </w:pPr>
      <w:r>
        <w:rPr/>
        <w:t>И жрец повел друзей узкими улочками к темнеющему впереди Сфинксу.</w:t>
      </w:r>
    </w:p>
    <w:p>
      <w:pPr>
        <w:pStyle w:val="Normal"/>
        <w:rPr/>
      </w:pPr>
      <w:r>
        <w:rPr/>
      </w:r>
    </w:p>
    <w:p>
      <w:pPr>
        <w:pStyle w:val="Normal"/>
        <w:rPr/>
      </w:pPr>
      <w:r>
        <w:rPr/>
        <w:t>15 июля 2019 г.</w:t>
      </w:r>
    </w:p>
    <w:p>
      <w:pPr>
        <w:pStyle w:val="Normal"/>
        <w:rPr/>
      </w:pPr>
      <w:r>
        <w:rPr/>
        <w:t>22</w:t>
      </w:r>
      <w:r>
        <w:rPr>
          <w:lang w:val="en-US"/>
        </w:rPr>
        <w:t>7</w:t>
      </w:r>
      <w:r>
        <w:rPr/>
        <w:t xml:space="preserve">. Возвысившись духом, ты победишь. Даже слабый проблеск духовности — это уже удача в жизни. Как процесс понимания бесконечен, так и привхождение духовности непрестанно. </w:t>
      </w:r>
    </w:p>
    <w:p>
      <w:pPr>
        <w:pStyle w:val="Normal"/>
        <w:rPr/>
      </w:pPr>
      <w:r>
        <w:rPr/>
        <w:t xml:space="preserve">Океан преданности безбрежен. Нельзя утверждать, что ты достиг вершины своего служения Всевышнему. Как и любовь, преданность может только возрастать или совершать амплитуду падений и взлетов. И не нужно воспринимать затихание энергий как угасание. Это лишь концентрация сил для очередного подъема. Ныряние духа — это только оборот спирали вокруг Ведущего Луча. Устремление, направляясь вверх, создает мысленный поток, навстречу которому устремлен духовный огонь, необходимый для его реализации. </w:t>
      </w:r>
    </w:p>
    <w:p>
      <w:pPr>
        <w:pStyle w:val="Normal"/>
        <w:rPr/>
      </w:pPr>
      <w:r>
        <w:rPr/>
        <w:t>Любое семя без почвы засыхает и гибнет. И для его роста необходимы пять стихий, при наличии которых условия становятся благоприятными. Идея духа формируется в мысленном поле. Только так она может стать доступной для понимания ума. И лишь потом она становится применима и приложима к миру материи.</w:t>
      </w:r>
    </w:p>
    <w:p>
      <w:pPr>
        <w:pStyle w:val="Normal"/>
        <w:rPr/>
      </w:pPr>
      <w:r>
        <w:rPr/>
      </w:r>
    </w:p>
    <w:p>
      <w:pPr>
        <w:pStyle w:val="Normal"/>
        <w:rPr/>
      </w:pPr>
      <w:r>
        <w:rPr/>
        <w:t xml:space="preserve">228. Отражение космических энергий в человеческом организме — самая сокровенная тема всех йогических исследований. Зная способ привлечения той или иной психосилы, только ею одной можно оздоровить человечество. Но как нет готовых и единых рецептов постижения истины, так нельзя считать одинаковыми воздействия духовной энергии на страдающих болезнями тела. Иногда болезни — это способ утончения сознания для восприятия высших идей. </w:t>
      </w:r>
    </w:p>
    <w:p>
      <w:pPr>
        <w:pStyle w:val="Normal"/>
        <w:rPr/>
      </w:pPr>
      <w:r>
        <w:rPr/>
        <w:t xml:space="preserve">Не нужно ждать готовых рецептов счастья или расширения сознания. Даже самые великие мистические откровения не могут дать то, что от них ожидает человек. Но синдром Спасителя, въевшийся в человеческую привычку, не дает ему самому достичь осознания. </w:t>
      </w:r>
    </w:p>
    <w:p>
      <w:pPr>
        <w:pStyle w:val="Normal"/>
        <w:rPr/>
      </w:pPr>
      <w:r>
        <w:rPr/>
        <w:t xml:space="preserve">Один и тот же постулат понимается по-разному. И нет одинаковой реакции даже на девиз пифагорейской школы: «Человек, познай сам себя!» Каждое понимание зависит от накопленного опыта знаний, от переживаний множества жизней. И если этот опыт беден, то и понимание недалекое. </w:t>
      </w:r>
    </w:p>
    <w:p>
      <w:pPr>
        <w:pStyle w:val="Normal"/>
        <w:rPr/>
      </w:pPr>
      <w:r>
        <w:rPr/>
        <w:t xml:space="preserve">Как каждая словесная формула несет в себе семь уровней смысла, так и человеческое сознание многопланово и многополярно. И кто знает, на какое слово отзовется наше сердце и какой ответный импульс в нем возникнет? Поэтому говорить о каком-то ударном или сногсшибательном эффекте одной молитвы или мантры невозможно. </w:t>
      </w:r>
    </w:p>
    <w:p>
      <w:pPr>
        <w:pStyle w:val="Normal"/>
        <w:rPr/>
      </w:pPr>
      <w:r>
        <w:rPr/>
        <w:t xml:space="preserve">Святые и аскеты тратили на достижение определенных психических сил десятки лет, пребывая в тапасе или медитации. А ретивые светские лжейоги хотят достичь того же эффекта, максимально сократив срок. Но на что же они хотят использовать сэкономленное время? Наверное, на пересуды о том, что очередной труд писателя не просветил их и не возвысил. Но ведь как то, так и другое находится в качестве сердца. </w:t>
      </w:r>
    </w:p>
    <w:p>
      <w:pPr>
        <w:pStyle w:val="Normal"/>
        <w:rPr/>
      </w:pPr>
      <w:r>
        <w:rPr/>
        <w:t>Таттвы Высших Богов находятся в людях, как миллиарды семян — глубоко в земле. Но для того, чтобы проявиться, и таттвам, и семенам нужны подходящие условия. Семя растения может сохранять свои качества миллиарды лет, даже находясь во льду. А семя Бога, или таттва, способно проявиться только при условии достижения и развития духовных качеств. На камнях зерно засыхает, если не попадет в тесную расщелину. В условиях страданий, когда Высшие Силы испытывают нас, могут сложиться такие обстоятельства, в которых зерно духа проснется и начнет расти, выйдя из заклятого круга ограничений.</w:t>
      </w:r>
    </w:p>
    <w:p>
      <w:pPr>
        <w:pStyle w:val="Normal"/>
        <w:rPr/>
      </w:pPr>
      <w:r>
        <w:rPr/>
        <w:t>Дать точные формулы неготовому сознанию — значит способствовать его гибели в волнах высокомерия. Дисциплина самовоспитания и самопознания — основа всех постижений. Нельзя вложить в голову ученика ответы на все вопросы, которые в нем возникают. Нужны мучительные поиски истины с его стороны. Нужна безысходность от отсутствия мало-мальски приемлемого ответа. И лишь тогда, когда жажда получения разъяснений станет предельной, они придут и сердце насытится их силой, став удовлетворенным и успокоенным.</w:t>
      </w:r>
    </w:p>
    <w:p>
      <w:pPr>
        <w:pStyle w:val="Normal"/>
        <w:rPr/>
      </w:pPr>
      <w:r>
        <w:rPr/>
      </w:r>
    </w:p>
    <w:p>
      <w:pPr>
        <w:pStyle w:val="Normal"/>
        <w:rPr/>
      </w:pPr>
      <w:r>
        <w:rPr/>
        <w:t xml:space="preserve">229. Кто знает, где нас настигнет вдохновение? Оно как мимолетный взгляд, брошенный на человека, который вызывает симпатию, и даже любовь. </w:t>
      </w:r>
    </w:p>
    <w:p>
      <w:pPr>
        <w:pStyle w:val="Normal"/>
        <w:rPr/>
      </w:pPr>
      <w:r>
        <w:rPr/>
        <w:t xml:space="preserve">Есть Муза страсти. Есть Муза поэзии. Но в чуде дней нашей жизни редко встретишь силу доброжелательности и благости, которая бы заставила подражать таким качествам. Так, люди, просто из любопытства приходящие рассмотреть наш Дом Жизни, незаметно для себя ощущают нечто такое, что отсутствует в их обычной жизни и что не связано с прихотью настроения или каприза. </w:t>
      </w:r>
    </w:p>
    <w:p>
      <w:pPr>
        <w:pStyle w:val="Normal"/>
        <w:rPr/>
      </w:pPr>
      <w:r>
        <w:rPr/>
        <w:t xml:space="preserve">Благожелательность — это то качество, напряжение которого должно предварять любую встречу. Прежде всякого события воздух должен быть напитан благом настолько, чтобы никто даже не помыслил об унынии и желании поскорее покинуть это место. В этом нет стремления привязать или оказать влияние, но все это должно подтвердить работу наслоения мысли по окультуриванию пространства. </w:t>
      </w:r>
    </w:p>
    <w:p>
      <w:pPr>
        <w:pStyle w:val="Normal"/>
        <w:rPr/>
      </w:pPr>
      <w:r>
        <w:rPr/>
        <w:t>Природа создает предрасположение для творчества человека. А он уже сам выбирает направление поиска и тратит энергию на те нужды, которые ему близки. Через свободную волю не переступить.</w:t>
      </w:r>
    </w:p>
    <w:p>
      <w:pPr>
        <w:pStyle w:val="Normal"/>
        <w:rPr/>
      </w:pPr>
      <w:r>
        <w:rPr/>
      </w:r>
    </w:p>
    <w:p>
      <w:pPr>
        <w:pStyle w:val="Normal"/>
        <w:rPr/>
      </w:pPr>
      <w:r>
        <w:rPr/>
        <w:t xml:space="preserve">230. Темнота южной ночи была такой густой и непроницаемой, что, только глядя в чистое небо, можно было различить громаду пирамид, которые застилали часть звездного свода. </w:t>
      </w:r>
    </w:p>
    <w:p>
      <w:pPr>
        <w:pStyle w:val="Normal"/>
        <w:rPr/>
      </w:pPr>
      <w:r>
        <w:rPr/>
        <w:t xml:space="preserve">Амон и его спутники спустились в узкую траншею, выложенную по обеим сторонам каменной кладкой. Дорожка была узкая, не более метра шириной, и уходила вниз, к храму, над которым высилась громада величественной скульптуры. </w:t>
      </w:r>
    </w:p>
    <w:p>
      <w:pPr>
        <w:pStyle w:val="Normal"/>
        <w:rPr/>
      </w:pPr>
      <w:r>
        <w:rPr/>
        <w:t>Подойдя к высокой каменной стене, Амон долго, словно слепой, шарил рукой по камню, ощупывая поверхность и пытаясь найти что-то. Наконец, дотронувшись до небольшого выступа и слегка надавив на него и повернув вправо, жрец открыл узкую толстую дверь куда-то в глубину, откуда сочился тихий, едва заметный свет, напоминающий лунный. Аромат невиданных курений тонко-тонко напитывал воздух.</w:t>
      </w:r>
    </w:p>
    <w:p>
      <w:pPr>
        <w:pStyle w:val="Normal"/>
        <w:rPr/>
      </w:pPr>
      <w:r>
        <w:rPr/>
        <w:t xml:space="preserve">Друзья спустились на небольшую площадку, на которой едва можно было поместиться вчетвером. Они даже не заметили, как за ними неслышно затворилась дверь. </w:t>
      </w:r>
    </w:p>
    <w:p>
      <w:pPr>
        <w:pStyle w:val="Normal"/>
        <w:rPr/>
      </w:pPr>
      <w:r>
        <w:rPr/>
        <w:t xml:space="preserve">Откуда-то снизу донесся звук шагов. Приближавшаяся фигура в белом была окутана ореолом света, повторяющим все ее очертания. Это был жрец-привратник. </w:t>
      </w:r>
    </w:p>
    <w:p>
      <w:pPr>
        <w:pStyle w:val="Normal"/>
        <w:rPr/>
      </w:pPr>
      <w:r>
        <w:rPr/>
        <w:t>Амон поклонился ему. То же самое повторили Братья и Раха. Привратник ответил поклоном и произнес:</w:t>
      </w:r>
    </w:p>
    <w:p>
      <w:pPr>
        <w:pStyle w:val="Normal"/>
        <w:rPr/>
      </w:pPr>
      <w:r>
        <w:rPr/>
        <w:t xml:space="preserve">— </w:t>
      </w:r>
      <w:r>
        <w:rPr/>
        <w:t>Вас ждут для встречи Наставники. Если вы готовы, то мы пройдем прямо к ним. Но если кому-то необходимо, то здесь есть комната для отдыха.</w:t>
      </w:r>
    </w:p>
    <w:p>
      <w:pPr>
        <w:pStyle w:val="Normal"/>
        <w:rPr/>
      </w:pPr>
      <w:r>
        <w:rPr/>
        <w:t xml:space="preserve">Амон оглядел друзей и сказал, обращаясь к Шаму: </w:t>
      </w:r>
    </w:p>
    <w:p>
      <w:pPr>
        <w:pStyle w:val="Normal"/>
        <w:rPr/>
      </w:pPr>
      <w:r>
        <w:rPr/>
        <w:t xml:space="preserve">— </w:t>
      </w:r>
      <w:r>
        <w:rPr/>
        <w:t xml:space="preserve">Аскер и Раха слишком утомлены. Пусть они пока отдохнут, а мы с тобой войдем в Зал Встреч. Так будет правильно. Ночь еще впереди, и мы успеем осуществить задуманное. </w:t>
      </w:r>
    </w:p>
    <w:p>
      <w:pPr>
        <w:pStyle w:val="Normal"/>
        <w:rPr/>
      </w:pPr>
      <w:r>
        <w:rPr/>
        <w:t xml:space="preserve">Шам кивнул. Аскер и Раха действительно были не в лучшей форме. Проводив их до покоев, они пошли вслед за привратником на зыбкий сумеречный свет. </w:t>
      </w:r>
    </w:p>
    <w:p>
      <w:pPr>
        <w:pStyle w:val="Normal"/>
        <w:rPr/>
      </w:pPr>
      <w:r>
        <w:rPr/>
        <w:t>Шам пребывал в волнении и ожидал неизвестного. Он не знал, что судьба приготовила ему. Но груз короны царей Египта он пока еще не готов был принять на себя.</w:t>
      </w:r>
    </w:p>
    <w:p>
      <w:pPr>
        <w:pStyle w:val="Normal"/>
        <w:rPr/>
      </w:pPr>
      <w:r>
        <w:rPr/>
      </w:r>
    </w:p>
    <w:p>
      <w:pPr>
        <w:pStyle w:val="Normal"/>
        <w:rPr/>
      </w:pPr>
      <w:r>
        <w:rPr/>
        <w:t>16 июля 2019 г.</w:t>
      </w:r>
    </w:p>
    <w:p>
      <w:pPr>
        <w:pStyle w:val="Normal"/>
        <w:rPr/>
      </w:pPr>
      <w:r>
        <w:rPr/>
        <w:t xml:space="preserve">231. Для многих людей путешествия в дальние страны являют собой накопление психических сил, особенно если там сохранен культ чистой веры. В этом плане традиции Индии и Шри-Ланки являют собой исключение из когорты религий, склонных к накоплению капиталов. Если храмы Индии получают приношения в свою казну, то они и остаются нетронутыми иногда в течение тысяч лет. История с храмом Вишну очень показательна в этом отношении. Закрытая сокровищница этого храма насчитывала двадцать миллиардов долларов в золотых монетах и изделиях, а статуя Нараяны, величиной в полтора метра, целиком была отлита из золота. </w:t>
      </w:r>
    </w:p>
    <w:p>
      <w:pPr>
        <w:pStyle w:val="Normal"/>
        <w:rPr/>
      </w:pPr>
      <w:r>
        <w:rPr/>
        <w:t xml:space="preserve">Поневоле приходит на ум случай из жизни Бога Вишну, воплощенного на земле Рамой, старшим сыном царя Айодхьи. Для усиления царской власти нужно было выполнить обряд принесения в жертву белого коня, после того как он целый год проскакал по землям Арьяварты. Но царевич Рама пожалел скакуна и решил отлить из золота его копию. А белый конь потом на протяжении всей жизни был его личным ездовым животным. </w:t>
      </w:r>
    </w:p>
    <w:p>
      <w:pPr>
        <w:pStyle w:val="Normal"/>
        <w:rPr/>
      </w:pPr>
      <w:r>
        <w:rPr/>
        <w:t>После принесения в жертву коня его мясо, по закону, раздавалось в равной доле всем жителям как причастие. Этот обычай дошел до наших времен, но в измененном виде. Так, у алтайцев жертвуют необъезженного белого коня-трехлетку. Рама, совершив ягью, раздал части золотого коня поровну всем жителям государства, чем поднял их благосостояние.</w:t>
      </w:r>
    </w:p>
    <w:p>
      <w:pPr>
        <w:pStyle w:val="Normal"/>
        <w:rPr/>
      </w:pPr>
      <w:r>
        <w:rPr/>
      </w:r>
    </w:p>
    <w:p>
      <w:pPr>
        <w:pStyle w:val="Normal"/>
        <w:rPr/>
      </w:pPr>
      <w:r>
        <w:rPr/>
        <w:t xml:space="preserve">232. Остатки древней крепости и дворца близ Ороктойской тропы относятся к тому затерявшемуся в веках периоду, который не оставил о себе письменных сведений. Но элементы архитектуры можно соотнести с древнейшей памиро-алтайской культурой, с временными пластами гунно-сарматской истории, в которые орнаменты звериного стиля присутствовали на всех изделиях бытового и военного плана. </w:t>
      </w:r>
    </w:p>
    <w:p>
      <w:pPr>
        <w:pStyle w:val="Normal"/>
        <w:rPr/>
      </w:pPr>
      <w:r>
        <w:rPr/>
        <w:t xml:space="preserve">Когда у подножия Белой Горы стоял великий город, дворец с крепостью на плоскогорье, перед нынешним водопадом Текелю, возвышался во всей своей красе. А его хозяин правил империей, в которую входили Тибет, Памир и Алтай. Все земли Алтая, разделенные сейчас политически между Россией, Монголией, Китаем и Казахстаном, были границей великого царства. А по хребтам гор стояли сторожевые башни, которые изображены на картине Н.К. Рериха «Огни победы». Некоторые из них достигали десятка метров в высоту. </w:t>
      </w:r>
    </w:p>
    <w:p>
      <w:pPr>
        <w:pStyle w:val="Normal"/>
        <w:rPr/>
      </w:pPr>
      <w:r>
        <w:rPr/>
        <w:t xml:space="preserve">Империя А-Лал-Минга существовала значительное время, но распалась из-за завистников, которые казнили императора в возрасте сорока семи лет, а жену его похоронили живой, обложив громадными камнями. Она не могла выбраться из этой ловушки и умерла голодной смертью. Но в цитадели осталась память лишь о счастливых временах, проведенных здесь. </w:t>
      </w:r>
    </w:p>
    <w:p>
      <w:pPr>
        <w:pStyle w:val="Normal"/>
        <w:rPr/>
      </w:pPr>
      <w:r>
        <w:rPr/>
        <w:t xml:space="preserve">Алтай был самым любимым местом Владыки. При его содействии обустраивался Храм Судьбы в горе Умай-Туу. Внутри тела Белой Госпожи до сих пор остались скрытые лабиринты и залы посвящения и памяти. И великая библиотека и лаборатория знаний все еще действуют. И солнечная соль, ормос, в ее естественном состоянии добывается в шахтах в глубине основания этой твердыни. </w:t>
      </w:r>
    </w:p>
    <w:p>
      <w:pPr>
        <w:pStyle w:val="Normal"/>
        <w:rPr/>
      </w:pPr>
      <w:r>
        <w:rPr/>
        <w:t xml:space="preserve">Владыка приложил немало сил для обустройства Аюш-Кхане. Но после его смерти, когда третья, самая высокая, вершина Владычицы Алтая была разрушена, город превратился в руины вместе с Храмом Судьбы, который находился на месте теперешнего курумника на пути к Северной стене. Именно туда приходил Благословенный, чтобы принять свое последнее, третье, посвящение. И туда приходят буддисты, чтобы поклониться святыне этого места и пирамиде из черного камня, находящейся в глубине горы. </w:t>
      </w:r>
    </w:p>
    <w:p>
      <w:pPr>
        <w:pStyle w:val="Normal"/>
        <w:rPr/>
      </w:pPr>
      <w:r>
        <w:rPr/>
        <w:t xml:space="preserve">Северная стена сохранила многие изображения, вырубленные в камне. Она была частью огромного Храма, созданного великанами в незапамятные времена. </w:t>
      </w:r>
    </w:p>
    <w:p>
      <w:pPr>
        <w:pStyle w:val="Normal"/>
        <w:rPr/>
      </w:pPr>
      <w:r>
        <w:rPr/>
        <w:t>А энергия Солнца фокусируется в установке пирамиды — в том ее диапазоне, который соответствует духовному аспекту, хранящему все идейные импульсы и проекции будущего мира планеты.</w:t>
      </w:r>
    </w:p>
    <w:p>
      <w:pPr>
        <w:pStyle w:val="Normal"/>
        <w:rPr/>
      </w:pPr>
      <w:r>
        <w:rPr/>
      </w:r>
    </w:p>
    <w:p>
      <w:pPr>
        <w:pStyle w:val="Normal"/>
        <w:rPr/>
      </w:pPr>
      <w:r>
        <w:rPr/>
        <w:t xml:space="preserve">233. Громадный зал, в который вошли Амон и Шам, был расписан цветными картинами, иллюстрирующими жизнь Богов, их подвиги и деяния. А освещен он был каким-то ровным белым светом, исходящим от вытянутых вдоль стен и по потолку светильников, словно в них был пойман свет луны или ярких звезд. </w:t>
      </w:r>
    </w:p>
    <w:p>
      <w:pPr>
        <w:pStyle w:val="Normal"/>
        <w:rPr/>
      </w:pPr>
      <w:r>
        <w:rPr/>
        <w:t>Около изображения крылатой женщины с воздетыми вверх руками сидели несколько человек в белых льняных одеждах, от тел которых исходило сияние, более мощное и значительное по плотности, чем от привратника. Взглянув на Амона, Шам заметил это истечение энергии и у него.</w:t>
      </w:r>
    </w:p>
    <w:p>
      <w:pPr>
        <w:pStyle w:val="Normal"/>
        <w:rPr/>
      </w:pPr>
      <w:r>
        <w:rPr/>
        <w:t xml:space="preserve">— </w:t>
      </w:r>
      <w:r>
        <w:rPr/>
        <w:t xml:space="preserve">Приветствуем тебя, Брат наш, Амон! Мы ждали тебя и твоего ученика, царевича Секхема. Приветствуем и приглашаем присоединиться к нам, — произнес Глава Наставников и обратился к Шаму, указывая на его Перстень: </w:t>
      </w:r>
    </w:p>
    <w:p>
      <w:pPr>
        <w:pStyle w:val="Normal"/>
        <w:rPr/>
      </w:pPr>
      <w:r>
        <w:rPr/>
        <w:t xml:space="preserve">— </w:t>
      </w:r>
      <w:r>
        <w:rPr/>
        <w:t xml:space="preserve">Дыхание Камня Силы мы ощущаем как благодать наших Богов. И здесь, в святилище Озириса, его сила особенно мощна, потому что внутрь каждой из статуй вложен магнит, посланный сердцем Ориона. </w:t>
      </w:r>
    </w:p>
    <w:p>
      <w:pPr>
        <w:pStyle w:val="Normal"/>
        <w:rPr/>
      </w:pPr>
      <w:r>
        <w:rPr/>
        <w:t>Мы принимаем в ученики очень немногих людей. За столетие их может быть всего пять — шесть человек. Но твой случай особый, так как ты можешь противостоять слуге Сетха, врага рода человеческого, который правит благословенными землями Кеми, используя магию крови и полагая, что его власть нерушима во веки веков. И сколько еще продлится боль народа Египта, зависит от твоей воли — воли законного наследника.</w:t>
      </w:r>
    </w:p>
    <w:p>
      <w:pPr>
        <w:pStyle w:val="Normal"/>
        <w:rPr/>
      </w:pPr>
      <w:r>
        <w:rPr/>
        <w:t xml:space="preserve">Ты, царевич Секхем познал многое и прошел через множество посвящений и испытаний, а посему доверие наше к тебе неоспоримо. Для глупцов и невежд власть сладка, но для разумных людей она жертва, на которую человек обрекает себя, принимая место на троне. Все привилегии и благополучие фараона никогда не окупят его усилий по управлению государством, для чего нужна подготовка в искусстве духовной власти. Ложный путь и упоение владычеством всегда приводят к гибели как царя, так и народ, поскольку все пороки правителя усиливаются в людях, ему подвластных. Но сейчас нет времени наблюдать, как разрушается истина и попираются святыни. </w:t>
      </w:r>
    </w:p>
    <w:p>
      <w:pPr>
        <w:pStyle w:val="Normal"/>
        <w:rPr/>
      </w:pPr>
      <w:r>
        <w:rPr/>
        <w:t>Наше Братство управляет судьбами мира. И его святилища есть в разных местах. Но в Египте оно сокровенно и вечно пребывает со времен древнейших. Сеть подземных путей связывает нас с Великой Обителью Света. И ее благословение позволяет нам предложить тебе занять законное место на троне. Огонь твоей чистой души виден нам. Ведь в твою плоть вложена сила Отца твоего, Бога Ра, и Матери Сотис Великой, которые и были основателями Белой династии.</w:t>
      </w:r>
    </w:p>
    <w:p>
      <w:pPr>
        <w:pStyle w:val="Normal"/>
        <w:rPr/>
      </w:pPr>
      <w:r>
        <w:rPr/>
        <w:t xml:space="preserve">Каждый из наших Братьев в свое время был царем. И мы берем на себя бремя власти, потому что знаем ее возможности. </w:t>
      </w:r>
    </w:p>
    <w:p>
      <w:pPr>
        <w:pStyle w:val="Normal"/>
        <w:rPr/>
      </w:pPr>
      <w:r>
        <w:rPr/>
        <w:t xml:space="preserve">Знай, что на весах твоего сомнения лежит судьба Египта. Не обольщаем тебя силой владычества, но призываем восстановить справедливость. Ведь после смерти фараона сестра твоя была отстранена от трона, хотя имела на него право. Погибло много преданных твоему отцу людей, но немало и осталось. </w:t>
      </w:r>
    </w:p>
    <w:p>
      <w:pPr>
        <w:pStyle w:val="Normal"/>
        <w:rPr/>
      </w:pPr>
      <w:r>
        <w:rPr/>
        <w:t>Твое решение может изменить судьбу державы, но принуждать тебя никто не будет. Пусть путь твой до Фив станет временем размышлений. Я как Глава Братства благословляю тебя. И совместные силы Братьев — с тобой. Волны судьбы принесли тебя к нашему берегу. И ты Светом Мудрости освещен.</w:t>
      </w:r>
    </w:p>
    <w:p>
      <w:pPr>
        <w:pStyle w:val="Normal"/>
        <w:rPr/>
      </w:pPr>
      <w:r>
        <w:rPr/>
        <w:t>Глава Мудрецов смолк. И Шам склонился в поклоне.</w:t>
      </w:r>
    </w:p>
    <w:p>
      <w:pPr>
        <w:pStyle w:val="Normal"/>
        <w:rPr/>
      </w:pPr>
      <w:r>
        <w:rPr/>
        <w:t xml:space="preserve">— </w:t>
      </w:r>
      <w:r>
        <w:rPr/>
        <w:t>У нас есть и короткие пути до Фив и к царскому чертогу, — добавил Мудрец.</w:t>
      </w:r>
    </w:p>
    <w:p>
      <w:pPr>
        <w:pStyle w:val="Normal"/>
        <w:rPr/>
      </w:pPr>
      <w:r>
        <w:rPr/>
        <w:t xml:space="preserve">— </w:t>
      </w:r>
      <w:r>
        <w:rPr/>
        <w:t>Благодарю, Владыка! — еще раз поклонился Шам. — Но, как известно, нужно пройти ногой человеческой свой путь, а рукой человеческой — отметить плод созидания. Я провожу сестру. Ее нужно оберегать от многого.</w:t>
      </w:r>
    </w:p>
    <w:p>
      <w:pPr>
        <w:pStyle w:val="Normal"/>
        <w:rPr/>
      </w:pPr>
      <w:r>
        <w:rPr/>
        <w:t xml:space="preserve">Глава Братства вошел в комнату, где спали Аскер и Раха, и, благословив их, дал знак привратнику, что пора разбудить их. Привратник исполнил приказ. </w:t>
      </w:r>
    </w:p>
    <w:p>
      <w:pPr>
        <w:pStyle w:val="Normal"/>
        <w:rPr/>
      </w:pPr>
      <w:r>
        <w:rPr/>
        <w:t>Смущенные юноша и девушка поклонились Мудрецу и промолвили почти вместе:</w:t>
      </w:r>
    </w:p>
    <w:p>
      <w:pPr>
        <w:pStyle w:val="Normal"/>
        <w:rPr/>
      </w:pPr>
      <w:r>
        <w:rPr/>
        <w:t xml:space="preserve">— </w:t>
      </w:r>
      <w:r>
        <w:rPr/>
        <w:t>Мы сильно устали. Простите нас. Мы так мечтали вас увидеть.</w:t>
      </w:r>
    </w:p>
    <w:p>
      <w:pPr>
        <w:pStyle w:val="Normal"/>
        <w:rPr/>
      </w:pPr>
      <w:r>
        <w:rPr/>
        <w:t xml:space="preserve">— </w:t>
      </w:r>
      <w:r>
        <w:rPr/>
        <w:t>Дети мои! Мы с вами увидимся еще не раз. И в прошлом мы уже встречались — иногда на мгновение, а бывало, что и надолго. Вы связаны с нашим Братством и всегда будете в сердце моем.</w:t>
      </w:r>
    </w:p>
    <w:p>
      <w:pPr>
        <w:pStyle w:val="Normal"/>
        <w:rPr/>
      </w:pPr>
      <w:r>
        <w:rPr/>
      </w:r>
    </w:p>
    <w:p>
      <w:pPr>
        <w:pStyle w:val="Normal"/>
        <w:rPr/>
      </w:pPr>
      <w:r>
        <w:rPr/>
        <w:t>17 июля 2019 г.</w:t>
      </w:r>
    </w:p>
    <w:p>
      <w:pPr>
        <w:pStyle w:val="Normal"/>
        <w:rPr/>
      </w:pPr>
      <w:r>
        <w:rPr/>
        <w:t xml:space="preserve">234. Не может быть такого, чтобы идущий по дороге никогда не оступался. Но, что бы ни случилось, он находит силы, чтобы встать и путь продолжить. Однажды так нечаянно упал я на колени на улочках Гокарны. И, наверное, нельзя было иначе напомнить мне о том, что место это свято и что достойно оно того, чтоб землю эту целовали. </w:t>
      </w:r>
    </w:p>
    <w:p>
      <w:pPr>
        <w:pStyle w:val="Normal"/>
        <w:rPr/>
      </w:pPr>
      <w:r>
        <w:rPr/>
        <w:t xml:space="preserve">Единожды там побывав, всего лишь несколько часов, я заронил в душе той чистоты живую атмосферу. И словно часть души навеки поселилась в тех далеких тесных улочках. Священный пруд, что назван Котитиртха, все так же лотосами дивными цветет. И аромат их в утреннем тумане нам исцеляет душу. </w:t>
      </w:r>
    </w:p>
    <w:p>
      <w:pPr>
        <w:pStyle w:val="Normal"/>
        <w:rPr/>
      </w:pPr>
      <w:r>
        <w:rPr/>
        <w:t xml:space="preserve">Споткнувшись там, нашел я силы встать и посетить потомка Белого Быка Нанди, вечного ваханы Бога Шивы. </w:t>
      </w:r>
    </w:p>
    <w:p>
      <w:pPr>
        <w:pStyle w:val="Normal"/>
        <w:rPr/>
      </w:pPr>
      <w:r>
        <w:rPr/>
        <w:t xml:space="preserve">А океан, входящий в место Кудли, шумит и охраняет здесь пещеру, где, по преданью, родился из уха Матери Земли, что в облике Коровы пребывала, Сам Вездесущий и Всевышний Господь, Великий Махадев, чье Имя — на устах огромного числа людей. Он ощутим здесь как живая сущность всей жизни повседневной, как член семьи или участник общих дел. Он для людей Наставник и Учитель Мира, способный исцелить болезнь любую и оказать содействие во всем, что связано с изменениями жизни. </w:t>
      </w:r>
    </w:p>
    <w:p>
      <w:pPr>
        <w:pStyle w:val="Normal"/>
        <w:rPr/>
      </w:pPr>
      <w:r>
        <w:rPr/>
        <w:t xml:space="preserve">А белый бык, огромный и высокий, с большими синими глазами, все так же морщит нос от чрезмерного внимания и от пучка травы зеленой, что ему подносят, и позволяет гладить шелковистое свое лицо. </w:t>
      </w:r>
    </w:p>
    <w:p>
      <w:pPr>
        <w:pStyle w:val="Normal"/>
        <w:rPr/>
      </w:pPr>
      <w:r>
        <w:rPr/>
        <w:t xml:space="preserve">Ах, Индия! Я заболел тобою. И, несмотря на множество огромных неудобств, ты стала для моей души магнитом. И это притяжение не прекратится, наверное, вовек. </w:t>
      </w:r>
    </w:p>
    <w:p>
      <w:pPr>
        <w:pStyle w:val="Normal"/>
        <w:rPr/>
      </w:pPr>
      <w:r>
        <w:rPr/>
        <w:t xml:space="preserve">Так много душ через тебя прошло, когда-то воплощаясь в среде твоей, в местах священной силы. И для живущих ныне, наверное, благословенье родиться здесь, на той земле, что солнцем прожжена и мощными потоками дождей омыта. </w:t>
      </w:r>
    </w:p>
    <w:p>
      <w:pPr>
        <w:pStyle w:val="Normal"/>
        <w:rPr/>
      </w:pPr>
      <w:r>
        <w:rPr/>
        <w:t xml:space="preserve">Так далеко ты, но для сердца так близка. Твое присутствие влияет постоянно на все, о чем я думаю и что я вижу, в безвременье высоком пребывая или ныряя в гущу тех событий, которые здесь с нами происходят. </w:t>
      </w:r>
    </w:p>
    <w:p>
      <w:pPr>
        <w:pStyle w:val="Normal"/>
        <w:rPr/>
      </w:pPr>
      <w:r>
        <w:rPr/>
        <w:t>Един народ, пришедший с северных широт высоких. Не чувствует себя он разрозненным и разобщенным, оторванным от Матери России, на чьих пространствах некогда существовала другая Индия, или другая Русь, в которой было все так монолитно слито.</w:t>
      </w:r>
    </w:p>
    <w:p>
      <w:pPr>
        <w:pStyle w:val="Normal"/>
        <w:rPr/>
      </w:pPr>
      <w:r>
        <w:rPr/>
      </w:r>
    </w:p>
    <w:p>
      <w:pPr>
        <w:pStyle w:val="Normal"/>
        <w:rPr/>
      </w:pPr>
      <w:r>
        <w:rPr/>
        <w:t xml:space="preserve">235. Напряженность организма при духовной работе превышает все показатели затрат физических. Впитывая отравленные энергии через поры расширенного сознания, ученик Живой Этики уподобляется Господу Шиве, пусть даже в небольшом масштабе. И таких помощников в мире множество. Без просветленных людей невозможно было бы удержать само равновесие планеты в борьбе идеологий и государственных систем. </w:t>
      </w:r>
    </w:p>
    <w:p>
      <w:pPr>
        <w:pStyle w:val="Normal"/>
        <w:rPr/>
      </w:pPr>
      <w:r>
        <w:rPr/>
        <w:t xml:space="preserve">Повышение частоты вибраций космического пространства и самого Солнца утончает сознание каждого человека, даже если он сам не предпринимает для этого никаких действий. А избыточность входящих энергий выражается по-разному. У кого-то проясняется сознание и проявляются таланты, скрытые до того момента. А у кого-то такой профицит сил вызывает болезни и недомогания. Физическая плоть, зашлакованная продуктами жизнедеятельности, не способна пропускать повышенные вибрации. И образующиеся энергетические пробки приносят немало страданий. </w:t>
      </w:r>
    </w:p>
    <w:p>
      <w:pPr>
        <w:pStyle w:val="Normal"/>
        <w:rPr/>
      </w:pPr>
      <w:r>
        <w:rPr/>
        <w:t>Полоса изменений неизбежна, поскольку и физическое тело постепенно трансмутируется, меняя состав крови и избавляясь от излишней ее кислотности. Само качество воды изменилось настолько, что ее структура стала более восприимчивой и энергоемкой для накопления информации. В уплотнившийся элемент воды теперь вмещается большее количество знания. А само натяжение поверхности Н</w:t>
      </w:r>
      <w:r>
        <w:rPr>
          <w:vertAlign w:val="subscript"/>
        </w:rPr>
        <w:t>2</w:t>
      </w:r>
      <w:r>
        <w:rPr/>
        <w:t>О стало жестче и крепче, то есть вода стала гуще. И это первый признак перехода к телу уплотненного астрала, которое заменит нынешнюю физиологию. Вместе с этим отомрут и многие органы, так как станут не нужны в будущем.</w:t>
      </w:r>
    </w:p>
    <w:p>
      <w:pPr>
        <w:pStyle w:val="Normal"/>
        <w:rPr/>
      </w:pPr>
      <w:r>
        <w:rPr/>
      </w:r>
    </w:p>
    <w:p>
      <w:pPr>
        <w:pStyle w:val="Normal"/>
        <w:rPr/>
      </w:pPr>
      <w:r>
        <w:rPr/>
        <w:t>23</w:t>
      </w:r>
      <w:r>
        <w:rPr>
          <w:lang w:val="en-US"/>
        </w:rPr>
        <w:t>6</w:t>
      </w:r>
      <w:r>
        <w:rPr/>
        <w:t>. Ночь кончалась. Пришло время возвращаться. И старый жрец вывел друзей к месту, где они встретились, к воротам старого храма около большой пирамиды. На прощанье Амон обнял Шама и на правах одного из наставников шепнул:</w:t>
      </w:r>
    </w:p>
    <w:p>
      <w:pPr>
        <w:pStyle w:val="Normal"/>
        <w:rPr/>
      </w:pPr>
      <w:r>
        <w:rPr/>
        <w:t xml:space="preserve">— </w:t>
      </w:r>
      <w:r>
        <w:rPr/>
        <w:t>Решение — за тобой. Время пути до столицы вручено тебе для раздумий. Братья будут ждать. Против воли твоей никто не поступит. И я всегда буду рядом при необходимости. Перстень Владыки Сол-Амона — это редкая возможность сразить самозванца. Но мысли об этом не стоит выражать громко. Узурпатор осведомлен о твоем исчезновении из столицы Иудеи, но не предполагает, что твой путь проходит инкогнито. Для тебя же это повод потренировать память, вспомнить все молитвы и заклинания стихий. Незаметно для себя ты становишься Магом Света. В наше время это дает возможность войти в великое Братство Белого Хлеба, которым окормляются души верующих.</w:t>
      </w:r>
    </w:p>
    <w:p>
      <w:pPr>
        <w:pStyle w:val="Normal"/>
        <w:rPr/>
      </w:pPr>
      <w:r>
        <w:rPr/>
        <w:t xml:space="preserve">Лагерь отдыхал в ночной прохладе. И даже часовые, его охраняющие, под утро дремали. В эти предутренние часы сон всегда так крепок, что трудно с ним совладать без применения особых снадобий. И друзья, пережившие столько впечатлений, уснули, едва прикоснувшись к ложу. </w:t>
      </w:r>
    </w:p>
    <w:p>
      <w:pPr>
        <w:pStyle w:val="Normal"/>
        <w:rPr/>
      </w:pPr>
      <w:r>
        <w:rPr/>
      </w:r>
    </w:p>
    <w:p>
      <w:pPr>
        <w:pStyle w:val="Normal"/>
        <w:rPr/>
      </w:pPr>
      <w:r>
        <w:rPr/>
        <w:t>18 июля 2019 г.</w:t>
      </w:r>
    </w:p>
    <w:p>
      <w:pPr>
        <w:pStyle w:val="Normal"/>
        <w:rPr/>
      </w:pPr>
      <w:r>
        <w:rPr/>
        <w:t xml:space="preserve">237. Душе, предающейся творческому импульсу, важнее всего не стать эхом чужих представлений. Необходимость выработать свой взгляд даже на известные понятия должна присутствовать. Тайна освещения каждого состояния отдельной душой кроется в том, что она видит нечто, упущенное другими. И такое неповторимое и непредвзятое суждение отражает ее опыт, кристаллизованный в призму особого видения жизни. </w:t>
      </w:r>
    </w:p>
    <w:p>
      <w:pPr>
        <w:pStyle w:val="Normal"/>
        <w:rPr/>
      </w:pPr>
      <w:r>
        <w:rPr/>
        <w:t xml:space="preserve">Даже камни, деревья, цветы и травинки в непохожести своей не повторяют друг друга. А что же тогда говорить о людях, которые даже в невежестве своем оригинальны? И чаще всего заезженные грубые формы крестьянской мудрости и дикая озлобленность, пришедшая от животного мира, — это лишь защитная функция по отстаиванию собственного достоинства, если даже его нет. </w:t>
      </w:r>
    </w:p>
    <w:p>
      <w:pPr>
        <w:pStyle w:val="Normal"/>
        <w:rPr/>
      </w:pPr>
      <w:r>
        <w:rPr/>
        <w:t xml:space="preserve">Зависть ко всему новому, непонятно откуда рожденная, выедает неплохие души. Она оставляет людям лишь внешнюю оболочку, отравленную ядом недоумения: откуда же у некоторых берутся средства для благосостояния и вообще приличной жизни? </w:t>
      </w:r>
    </w:p>
    <w:p>
      <w:pPr>
        <w:pStyle w:val="Normal"/>
        <w:rPr/>
      </w:pPr>
      <w:r>
        <w:rPr/>
        <w:t xml:space="preserve">Бороться с завистью трудно. И лишь образованность и воспитание дружелюбия помогают ее преодолению. </w:t>
      </w:r>
    </w:p>
    <w:p>
      <w:pPr>
        <w:pStyle w:val="Normal"/>
        <w:rPr/>
      </w:pPr>
      <w:r>
        <w:rPr/>
        <w:t xml:space="preserve">Но психологическая подготовка к тому, что встреча с такого рода существами возможна, настоятельно необходима. А иначе восприятие мира только как позитивных отношений может закончиться трагедией. Если единственного ребенка в семье балуют и возводят в ранг принца крови, а во дворе его подвергают всякого рода оскорблениям, то каким образом будет формироваться его психика? </w:t>
      </w:r>
    </w:p>
    <w:p>
      <w:pPr>
        <w:pStyle w:val="Normal"/>
        <w:rPr/>
      </w:pPr>
      <w:r>
        <w:rPr/>
        <w:t>Земная жизни сурова и полна как счастья, так и жестокости. И нужно быть готовыми к звериным оскалам человеческих лиц.</w:t>
      </w:r>
    </w:p>
    <w:p>
      <w:pPr>
        <w:pStyle w:val="Normal"/>
        <w:rPr/>
      </w:pPr>
      <w:r>
        <w:rPr/>
      </w:r>
    </w:p>
    <w:p>
      <w:pPr>
        <w:pStyle w:val="Normal"/>
        <w:rPr/>
      </w:pPr>
      <w:r>
        <w:rPr/>
        <w:t xml:space="preserve">238. Вспышки страсти, желаний или гнева в своей неотступности и подчинении себе воли забирают всю энергию под свое влияние. И если человек слаб душой, то он полностью подчиняется и следует их приказам. Но не то же ли самое происходит, когда позитивная сила овладевает человеком? Тогда, следуя своей цели, душа направляет силу в русло достижений, сметая на пути все мелкие препятствия и развеивая пыль, заслоняющую горизонт. </w:t>
      </w:r>
    </w:p>
    <w:p>
      <w:pPr>
        <w:pStyle w:val="Normal"/>
        <w:rPr/>
      </w:pPr>
      <w:r>
        <w:rPr/>
        <w:t xml:space="preserve">Психическая сила, как и время, дается всем одинаково. И лишь свободная воля решает, в какое русло направить то и другое. И если когда-нибудь, в конце жизни, появится сожаление, и даже острая боль, по поводу утраченного времени и сил, то это будет раскаянием духа за несостоявшееся наполнение своей свободы множеством полезных вещей, в том числе образованием и овладением ремеслами. </w:t>
      </w:r>
    </w:p>
    <w:p>
      <w:pPr>
        <w:pStyle w:val="Normal"/>
        <w:rPr/>
      </w:pPr>
      <w:r>
        <w:rPr/>
        <w:t xml:space="preserve">Но иногда постоянное переключение с одного интереса на другой, без достижения высоких результатов, создает у человека иллюзию, что он многое охватил и что испытал разные стороны таланта и творчества. Но, на самом деле, такие умельцы лишь нахватались верхушек, даже не вникнув в суть дела, а их поступки можно назвать телячьими играми, так как прыжки из стороны в сторону лишь забирают энергию. Чаще всего такие люди подвержены влиянию чужой воли и без направления своей деятельности кем-то не могут существовать. Но высокомерие убеждает их, что они первооткрыватели то одного, то другого, хотя все это старо, как мир. </w:t>
      </w:r>
    </w:p>
    <w:p>
      <w:pPr>
        <w:pStyle w:val="Normal"/>
        <w:rPr/>
      </w:pPr>
      <w:r>
        <w:rPr/>
        <w:t xml:space="preserve">Регресс загнал человечество в ловушку стяжательства, когда все подчинено обретению богатства. Но за грош не купить знаний и благости, источаемой святыми. Грош хорош в базарный день, а для душевных дел — помеха. Наши заслуги оценивает судьба. И по ним мы получаем воздаяние. </w:t>
      </w:r>
    </w:p>
    <w:p>
      <w:pPr>
        <w:pStyle w:val="Normal"/>
        <w:rPr/>
      </w:pPr>
      <w:r>
        <w:rPr/>
        <w:t>Время профанов потому и наступило, что перестали мы слушать мудрецов, наследников древних школ, передающих людям знания от Небесных Наставников и Управителей Вселенной. Но каждый человек способен на большее, чем он достиг. Каждый человек — загадка даже для самого себя.</w:t>
      </w:r>
    </w:p>
    <w:p>
      <w:pPr>
        <w:pStyle w:val="Normal"/>
        <w:rPr/>
      </w:pPr>
      <w:r>
        <w:rPr/>
      </w:r>
    </w:p>
    <w:p>
      <w:pPr>
        <w:pStyle w:val="Normal"/>
        <w:rPr/>
      </w:pPr>
      <w:r>
        <w:rPr/>
        <w:t xml:space="preserve">239. Был ли тайный смысл в том, чтобы царевич Секхем проделал пешком путь от дельты Нила до столицы, ведали только Учителя. Но, конечно, ему нужно было время для ознакомления с родиной, с той страной, которая напитала его своими соками и откуда кровь его получила драгоценность первородной воды, чья формула у людей не меняется в течение всей жизни. </w:t>
      </w:r>
    </w:p>
    <w:p>
      <w:pPr>
        <w:pStyle w:val="Normal"/>
        <w:rPr/>
      </w:pPr>
      <w:r>
        <w:rPr/>
        <w:t xml:space="preserve">Наблюдение за жизнью простых людей в обличье человека, близкого им, давало такой неоценимый жизненный опыт, который не получишь даже из тысячи рассказов. А рождение правителя всегда начинается с обучения и воспитания. Не имея опыта суровых переживаний и не пройдя путь тяжелого труда, обездоленности и бедности, разве можно понять человеческие нужды? Надо увидеть своими глазами, как люди живут и трудятся, и получить собственные впечатления, неподдельные и не заменимые ничем другим. </w:t>
      </w:r>
    </w:p>
    <w:p>
      <w:pPr>
        <w:pStyle w:val="Normal"/>
        <w:rPr/>
      </w:pPr>
      <w:r>
        <w:rPr/>
        <w:t>Переход по берегу Нила был совсем не прост. Это была не банальная прогулка. Острый глаз Шама подмечал многое. А обращение с рабами, даже на примере гребцов, неустанно работавших веслами под свистящими бичами надсмотрщиков или перетаскивавших корабль через пороги, наполняло его сердце несмываемым драматизмом.</w:t>
      </w:r>
    </w:p>
    <w:p>
      <w:pPr>
        <w:pStyle w:val="Normal"/>
        <w:rPr/>
      </w:pPr>
      <w:r>
        <w:rPr/>
      </w:r>
    </w:p>
    <w:p>
      <w:pPr>
        <w:pStyle w:val="Normal"/>
        <w:rPr/>
      </w:pPr>
      <w:r>
        <w:rPr/>
        <w:t>2</w:t>
      </w:r>
      <w:r>
        <w:rPr>
          <w:lang w:val="en-US"/>
        </w:rPr>
        <w:t>40</w:t>
      </w:r>
      <w:r>
        <w:rPr/>
        <w:t xml:space="preserve">. Кто выше слов стоит? Лишь тот, кто их не копит, а ищет то, что не облечено в вид мыслеформ. </w:t>
      </w:r>
    </w:p>
    <w:p>
      <w:pPr>
        <w:pStyle w:val="Normal"/>
        <w:rPr/>
      </w:pPr>
      <w:r>
        <w:rPr/>
        <w:t xml:space="preserve">Мысль привязана к словам. И в этом кипящем океане слов рожденья мы упускаем истину, что сутью их является и солью. </w:t>
      </w:r>
    </w:p>
    <w:p>
      <w:pPr>
        <w:pStyle w:val="Normal"/>
        <w:rPr/>
      </w:pPr>
      <w:r>
        <w:rPr/>
        <w:t>Слова лишь разноцветные одежды различных истин. Они легко меняются. Ведь каждый день иное настигает время и настроение в познанье. Все изменяется. Но в огненном покое незыблемой и вечной остается только истина как бессмертная основа всех религий.</w:t>
      </w:r>
    </w:p>
    <w:p>
      <w:pPr>
        <w:pStyle w:val="Normal"/>
        <w:rPr/>
      </w:pPr>
      <w:r>
        <w:rPr/>
      </w:r>
    </w:p>
    <w:p>
      <w:pPr>
        <w:pStyle w:val="Normal"/>
        <w:rPr/>
      </w:pPr>
      <w:r>
        <w:rPr/>
        <w:t>19 июля 2019 г.</w:t>
      </w:r>
    </w:p>
    <w:p>
      <w:pPr>
        <w:pStyle w:val="Normal"/>
        <w:rPr/>
      </w:pPr>
      <w:r>
        <w:rPr/>
        <w:t xml:space="preserve">241. Ум привязан к форме, будь то слова, числа или диаграммы. Потому целое учение о янтрах существует как развивающее мысли посредством созерцания священных изображений. </w:t>
      </w:r>
    </w:p>
    <w:p>
      <w:pPr>
        <w:pStyle w:val="Normal"/>
        <w:rPr/>
      </w:pPr>
      <w:r>
        <w:rPr/>
        <w:t xml:space="preserve">Острота ума зависит не только от запоминания каких-то формул или правил, что, конечно же, необходимо для создания устоев сознания. Но в значительной степени ум нуждается в пространственном и временном воображении, которое моделирует ту или иную ситуацию как следствие определенного процесса и причину новых явлений. Но более важным, чем наши представления, является тот момент, когда мы стоим наедине с настоящим, ибо в нем, в этом фокусе времени, собирается все, что нами накоплено позитивного для цели будущей. </w:t>
      </w:r>
    </w:p>
    <w:p>
      <w:pPr>
        <w:pStyle w:val="Normal"/>
        <w:rPr/>
      </w:pPr>
      <w:r>
        <w:rPr/>
        <w:t xml:space="preserve">Дорогу строят, зная точно, что она нужна большому количеству людей. А иначе зачем вкладывать столько сил и средств, если это материализованное направление в никуда? Если наш труд насущен для кого-то, как хлеб и вода, то и годы прожиты не напрасно. </w:t>
      </w:r>
    </w:p>
    <w:p>
      <w:pPr>
        <w:pStyle w:val="Normal"/>
        <w:rPr/>
      </w:pPr>
      <w:r>
        <w:rPr/>
        <w:t xml:space="preserve">Ум лишь инструмент ориентации в поле жизни. И, как каждый инструмент, он должен быть всегда готовым к работе. В этом плане призыв острить ум весьма злободневен. </w:t>
      </w:r>
    </w:p>
    <w:p>
      <w:pPr>
        <w:pStyle w:val="Normal"/>
        <w:rPr/>
      </w:pPr>
      <w:r>
        <w:rPr/>
        <w:t xml:space="preserve">Ум выполняет миссию растворителя в себе духовности, которая пребывает в форме символов и знаков, диаграмм и перворожденных янтр. Это может быть названо переходом от невыразимого состояния идеи в виде энергии к другой форме очевидности, пусть более сложной, но необходимой. Это своего рода уплотнение, а не деградация, как некоторые философы называют весь процесс перехода от состояния духовности к материализации. Конечно, в масштабах космоса это так. Но существование только во вселенной Духовного Мира не может породить импульс устремления к возвращению назад. Как разделение полов, так и падение в грубую материю дает поиск путей овладения неизмеримыми силами Всеначального Мира. </w:t>
      </w:r>
    </w:p>
    <w:p>
      <w:pPr>
        <w:pStyle w:val="Normal"/>
        <w:rPr/>
      </w:pPr>
      <w:r>
        <w:rPr/>
        <w:t xml:space="preserve">Сколько бы ни черпали из океана психической энергии, ее не убудет. А человек устает, потому что не может удержать в себе и около себя тот предназначенный только для него сгусток первородной плазмы, выросший из незаметной искры времени. Но это семя бессмертия возобновляет до бесконечности свое появление в мире вещей. </w:t>
      </w:r>
    </w:p>
    <w:p>
      <w:pPr>
        <w:pStyle w:val="Normal"/>
        <w:rPr/>
      </w:pPr>
      <w:r>
        <w:rPr/>
        <w:t xml:space="preserve">Над всем, что существует: над чувствами и умом, над словами, числами и мыслеформами — есть мир, куда дух опускает зачатки идей, которые могут быть востребованы космочеловечеством — от его высших представителей до сущностей инфернального мира. И эти идеи приходят как питание души тогда, когда человек научился усмирять океан суматошных и буйных мыслей, которые залетают как извне, так и из глубин подсознания и могут даже ему не принадлежать. </w:t>
      </w:r>
    </w:p>
    <w:p>
      <w:pPr>
        <w:pStyle w:val="Normal"/>
        <w:rPr/>
      </w:pPr>
      <w:r>
        <w:rPr/>
        <w:t xml:space="preserve">Усмирение мыслей дает покой, который можно представить как ровное зеркало, где сердце, при желании, видит суть и назначение созидания. Но видится это не физическим или умным зрением, а какой-то более высокой ипостасью. И даже этой медитацией руководит целесообразность, как и всем пребыванием в этом мире. </w:t>
      </w:r>
    </w:p>
    <w:p>
      <w:pPr>
        <w:pStyle w:val="Normal"/>
        <w:rPr/>
      </w:pPr>
      <w:r>
        <w:rPr/>
        <w:t>В течение миллиардов лет люди ищут смысл жизни. И, наверное, он выявляется в развитии их способностей для усовершенствования материи. И это путешествие духа в плоть и обратно не бесперспективно. Испытывая любовь и страдания, встречи и разлуки, радости и разочарования, дух обретает опыт сострадания тем, кто не способен вырваться из порочного круга и справиться с его демонической силой. Смысл жизни — в обретении святости и мудрости.</w:t>
      </w:r>
    </w:p>
    <w:p>
      <w:pPr>
        <w:pStyle w:val="Normal"/>
        <w:rPr/>
      </w:pPr>
      <w:r>
        <w:rPr/>
      </w:r>
    </w:p>
    <w:p>
      <w:pPr>
        <w:pStyle w:val="Normal"/>
        <w:rPr/>
      </w:pPr>
      <w:r>
        <w:rPr/>
        <w:t xml:space="preserve">242. Наблюдения за жизнью с позиции претендента на престол, имеющего законное на это право, были совершенно иного рода, чем в то время, когда Шаму еще  не открылось его происхождение. Впитывая случайные разговоры о бедах и неурядицах, горькие слова о голоде, связанном с неурожаем, а также слухи о мздоимстве и произволе властей, Шам начинал сознавать необходимость помочь людям и изменить их жизнь к лучшему. Надо было устранить всеобщее озлобление и зависть, которые являлись следствием несправедливости, и оказать помощь такого уровня, чтобы она дошла до каждого жителя пустыни и города. Сострадание заставляло внимательнее посмотреть на мир людей, чей быт был несложен и состоял из незатейливых потребностей. </w:t>
      </w:r>
    </w:p>
    <w:p>
      <w:pPr>
        <w:pStyle w:val="Normal"/>
        <w:rPr/>
      </w:pPr>
      <w:r>
        <w:rPr/>
        <w:t xml:space="preserve">Наставники мудро поступили, предоставив Шаму самому решить, будет ли он пытаться возвратить корону или останется в стороне. Ведь безграмотные и убогие существа, пребывающие в нищенском состоянии, не могли оставить равнодушным человека с живым сердцем. Царская власть грабила народ, отбирая у него все — разве что кроме права дышать и молиться. И в связи с таким отношением росло неверие в существование Сил Небесных. </w:t>
      </w:r>
    </w:p>
    <w:p>
      <w:pPr>
        <w:pStyle w:val="Normal"/>
        <w:rPr/>
      </w:pPr>
      <w:r>
        <w:rPr/>
        <w:t xml:space="preserve">Жители прибрежного Нила и окрестных деревень, прослышавшие, что царица Иудеи плывет на корабле, и помнящие о том, чья она дочь, выстраивались по двум противоположным берегам, приветствуя ее, и протягивали руки, моля о помощи. Иялуру приказывала причалить то к одной, то к другой стороне и, чем могла, оказывала помощь, вплоть до раздачи хлеба. Но обоз был не безграничным и обязан был кормить войско, ее сопровождающее. </w:t>
      </w:r>
    </w:p>
    <w:p>
      <w:pPr>
        <w:pStyle w:val="Normal"/>
        <w:rPr/>
      </w:pPr>
      <w:r>
        <w:rPr/>
        <w:t xml:space="preserve">Шам все видел и слышал. И его решимость исправить положение многих тысяч людей постепенно возрастала. </w:t>
      </w:r>
    </w:p>
    <w:p>
      <w:pPr>
        <w:pStyle w:val="Normal"/>
        <w:rPr/>
      </w:pPr>
      <w:r>
        <w:rPr/>
      </w:r>
    </w:p>
    <w:p>
      <w:pPr>
        <w:pStyle w:val="Normal"/>
        <w:rPr/>
      </w:pPr>
      <w:r>
        <w:rPr/>
        <w:t>20 июля 2019 г.</w:t>
      </w:r>
    </w:p>
    <w:p>
      <w:pPr>
        <w:pStyle w:val="Normal"/>
        <w:rPr/>
      </w:pPr>
      <w:r>
        <w:rPr/>
        <w:t xml:space="preserve">243. И гнев может быть благородным, а наставления — полезными, если падают их слова в сердце, измученное жаждой. А жизнь не стезя мучений, а полоса беспрестанных испытаний души — до тех пор, пока она не обретет свой истинный путь. </w:t>
      </w:r>
    </w:p>
    <w:p>
      <w:pPr>
        <w:pStyle w:val="Normal"/>
        <w:rPr/>
      </w:pPr>
      <w:r>
        <w:rPr/>
        <w:t xml:space="preserve">Обретение самого себя — это переход в состояние непрестанного осознания своего неисчерпаемого потенциала возможностей. Не останавливаясь на чем-то достигнутом, не кичась своими прозрениями и откровениями, ученик Вечности каждый день воспринимает как новый урок, как возможность испытать себя в неожиданной и непредвиденной ситуации, а другие души проверить на доброжелательность. </w:t>
      </w:r>
    </w:p>
    <w:p>
      <w:pPr>
        <w:pStyle w:val="Normal"/>
        <w:rPr/>
      </w:pPr>
      <w:r>
        <w:rPr/>
        <w:t>Каждая мысль обретает форму в слове, когда, помимо начертаний, воспринимаемых зрительно, идет и звуковое сопровождение — тонкое, или умное, и громкое, или речевое. И все это воспринимается по-разному и открывает такие стороны, которые могут даже вызвать удивление, потому что оттенки смысла позволяют понять неисчерпаемость сказанного, услышанного или написанного.</w:t>
      </w:r>
    </w:p>
    <w:p>
      <w:pPr>
        <w:pStyle w:val="Normal"/>
        <w:rPr/>
      </w:pPr>
      <w:r>
        <w:rPr/>
      </w:r>
    </w:p>
    <w:p>
      <w:pPr>
        <w:pStyle w:val="Normal"/>
        <w:rPr/>
      </w:pPr>
      <w:r>
        <w:rPr/>
        <w:t xml:space="preserve">244. Нет другого такого средства усиления психической энергии, как любовь к Учителю, преданность ему и бескорыстность служения. Не просите ничего. Только благодарите за то сокровище жизни, которое нам дано свыше. И состояние подобного рода позволит душе испытать такой диапазон переживаний — в виде задавания вопросов и получения ответов, в виде совершения дел разного рода, благородных и недостойных поступков, — что повторить заново то, что происходило, невозможно, даже если взять лишь один день из нашей жизни. </w:t>
      </w:r>
    </w:p>
    <w:p>
      <w:pPr>
        <w:pStyle w:val="Normal"/>
        <w:rPr/>
      </w:pPr>
      <w:r>
        <w:rPr/>
        <w:t xml:space="preserve">Пластичность ума лишь отражает возможности духа. А богатство чувств есть преломление способностей сердечного мира, участвующего во внешней среде существования. </w:t>
      </w:r>
    </w:p>
    <w:p>
      <w:pPr>
        <w:pStyle w:val="Normal"/>
        <w:rPr/>
      </w:pPr>
      <w:r>
        <w:rPr/>
        <w:t xml:space="preserve">Любовь питает всех людей, и даже саму землю. Было замечено, что в окружении доброжелательных людей и трава растет выше, даже если вокруг наблюдается ее скудное подобие. Служение людям отражает божественное начало, которое учит бескорыстию и нестяжательству. Хотя то малое, что мы пытаемся сделать для людей, — это ничто в сравнении с тем, что нам посылают Высшие Силы. </w:t>
      </w:r>
    </w:p>
    <w:p>
      <w:pPr>
        <w:pStyle w:val="Normal"/>
        <w:rPr/>
      </w:pPr>
      <w:r>
        <w:rPr/>
        <w:t xml:space="preserve">Никакая любовь не бывает безответной, особенно любовь к Богу. Как бы ни страдал человек, сколько бы раз ни был обманут или унижен, к нему все равно судьба поворачивается другой стороной, напоминая, что для каждого несчастья и неудачи есть своя причина, точно так же как и для счастливых моментов нашей жизни. </w:t>
      </w:r>
    </w:p>
    <w:p>
      <w:pPr>
        <w:pStyle w:val="Normal"/>
        <w:rPr/>
      </w:pPr>
      <w:r>
        <w:rPr/>
        <w:t xml:space="preserve">Ни одна искра откровенного добра не пропадает понапрасну. Она оплодотворяет холодный и аморфный космос первородного вещества, давая ему реакцию движения одухотворенной разумности. Это и является основой зарождения нового мира, развитие которого нельзя предугадать, но можно определить лишь отдельные фрагменты или фазы преображения. </w:t>
      </w:r>
    </w:p>
    <w:p>
      <w:pPr>
        <w:pStyle w:val="Normal"/>
        <w:rPr/>
      </w:pPr>
      <w:r>
        <w:rPr/>
        <w:t xml:space="preserve">Нет ничего случайного в эволюции, что могло бы помешать ее движению. Есть камни преткновения или существа с извращенным мышлением, которые служат назиданием для других, что подобным образом не следует себя вести. Но буйная и дикая свободная воля не слушает голоса разума и часто действует в ущерб себе, лишь бы была проявлена заложенная стихийная самость. </w:t>
      </w:r>
    </w:p>
    <w:p>
      <w:pPr>
        <w:pStyle w:val="Normal"/>
        <w:rPr/>
      </w:pPr>
      <w:r>
        <w:rPr/>
        <w:t xml:space="preserve">Удовлетворение животных потребностей способно поддерживать работу физиологии, но никак не развивает способности. Спорт гордится рекордами физического тела. Ум — научными достижениями. А чувства вкладываются в яркие формы искусства. И лишь духовные проявления не так очевидны в этом мире. </w:t>
      </w:r>
    </w:p>
    <w:p>
      <w:pPr>
        <w:pStyle w:val="Normal"/>
        <w:rPr/>
      </w:pPr>
      <w:r>
        <w:rPr/>
        <w:t>Нельзя определять духовность по увеличению числа храмов и монастырей. Ведь много лукавых и в обителях пребывает. Мы сталкивались с озлобленным отношением к прихожанам всякого рода служек при храмах, которых хлебом не корми, а дай проявить свое микроскопическое наставничество и подчеркнуть свой особый статус.</w:t>
      </w:r>
    </w:p>
    <w:p>
      <w:pPr>
        <w:pStyle w:val="Normal"/>
        <w:rPr/>
      </w:pPr>
      <w:r>
        <w:rPr/>
      </w:r>
    </w:p>
    <w:p>
      <w:pPr>
        <w:pStyle w:val="Normal"/>
        <w:rPr/>
      </w:pPr>
      <w:r>
        <w:rPr/>
        <w:t xml:space="preserve">245. Гипотеза об управляемых кораблях разумных существ, замаскированных под астероиды, находит свое подтверждение. Существует ряд космических объектов, которые движутся, не подчиняясь законам физики для такого рода тел. Помимо этого, на их поверхности обнаруживаются странные сооружения типа антенн, стартовых площадок и отверстий для проникновения вглубь. Похоже, что у каждой небесной гостьи есть свой хозяин. </w:t>
      </w:r>
    </w:p>
    <w:p>
      <w:pPr>
        <w:pStyle w:val="Normal"/>
        <w:rPr/>
      </w:pPr>
      <w:r>
        <w:rPr/>
        <w:t>Пример такого странного поведения явил объект Оумуамуа, который двигался против всяких правил: вперед и назад, и вообще в любую сторону. Предполагают, что и Черный Принц, которого американцы пытаются поймать, тоже постоянно меняет орбиту. Его считают древним дроном атлантов, который вращается вокруг нашей планеты не один десяток тысяч лет. Его предназначение, с точки зрения нынешних космических исследований, не понятно. Но о том, что атланты имели космические аппараты и корабли, известно из древних источников, которые в большинстве своем сохранились в индийском варианте. Индия как Чаша планеты хранит все отложения древней мудрости, все величайшие достижения науки, искусства и врачевания.</w:t>
      </w:r>
    </w:p>
    <w:p>
      <w:pPr>
        <w:pStyle w:val="Normal"/>
        <w:rPr/>
      </w:pPr>
      <w:r>
        <w:rPr/>
      </w:r>
    </w:p>
    <w:p>
      <w:pPr>
        <w:pStyle w:val="Normal"/>
        <w:rPr/>
      </w:pPr>
      <w:r>
        <w:rPr/>
        <w:t xml:space="preserve">246. Замирание мышления сопровождает не только переход в мир сна, или на Астральный План. Перед принятием важных решений дух человеческий впадает в прострацию, то есть в измененное состояние сознания. Тогда отключается комментирование ситуации и дух осознает себя иными чувствами и в иной плоскости. Это так называемое прикосновение к Великому Безмолвию, Покою Пустоты, Шунья Шуньяте. И воля получает наставления не рассудочным способом, склонным к конкретным координатам, но по каналам, для человека не объяснимым. Но это состояние можно назвать касанием Луча Иерарха. </w:t>
      </w:r>
    </w:p>
    <w:p>
      <w:pPr>
        <w:pStyle w:val="Normal"/>
        <w:rPr/>
      </w:pPr>
      <w:r>
        <w:rPr/>
        <w:t xml:space="preserve">Для тех, кто постоянно молится и исполняет ритуалы, наступает момент привычности, который приводит жрецов к перерождению в атеизм, или даже к замещению Божества собой. Это худшая степень отрицания Бога, позволяющая от его имени получать власть и земные блага. И здесь присутствует фактор замирания веры в преддверии нового кармического витка, когда она должна возродиться. </w:t>
      </w:r>
    </w:p>
    <w:p>
      <w:pPr>
        <w:pStyle w:val="Normal"/>
        <w:rPr/>
      </w:pPr>
      <w:r>
        <w:rPr/>
        <w:t xml:space="preserve">Все это подпадает под закон вращения: времен года; рождения, расцвета и умирания природы, а также всего космоса. Достигнув пика своего величия, даже Солнце уходит вниз, для того чтобы набрать силу для взлета в следующем году. </w:t>
      </w:r>
    </w:p>
    <w:p>
      <w:pPr>
        <w:pStyle w:val="Normal"/>
        <w:rPr/>
      </w:pPr>
      <w:r>
        <w:rPr/>
        <w:t xml:space="preserve">Есть непреложные истины мира: вода течет вниз, заполняя пустоты; огонь восходит вверх, отдавая пространству свои силы; без земли и воздуха не может существовать в единстве ни одна из стихий. Стихии создают тело мира. Они являются элементами для создания всех планет во вселенной. </w:t>
      </w:r>
    </w:p>
    <w:p>
      <w:pPr>
        <w:pStyle w:val="Normal"/>
        <w:rPr/>
      </w:pPr>
      <w:r>
        <w:rPr/>
        <w:t>Любое замирание — это вхождение в новое состояние и оценивающий взгляд, бросаемый в прошлое.</w:t>
      </w:r>
    </w:p>
    <w:p>
      <w:pPr>
        <w:pStyle w:val="Normal"/>
        <w:rPr/>
      </w:pPr>
      <w:r>
        <w:rPr/>
      </w:r>
    </w:p>
    <w:p>
      <w:pPr>
        <w:pStyle w:val="Normal"/>
        <w:rPr/>
      </w:pPr>
      <w:r>
        <w:rPr/>
        <w:t xml:space="preserve">247. Вызревание окончательной стадии выбора, как и творческие муки, всегда вызывает страдание. Любая воля должна объяснить себе, своему уму и чувствам, своей сердечной силе, что приговор необходим и его нельзя обжаловать, а лишь подтвердить окончательным актом. </w:t>
      </w:r>
    </w:p>
    <w:p>
      <w:pPr>
        <w:pStyle w:val="Normal"/>
        <w:rPr/>
      </w:pPr>
      <w:r>
        <w:rPr/>
        <w:t>Все рождается в уме, в мысленном поле. Здесь собраны энергии планирования и способы достижения цели. Но Шам цели не искал. Она сама, с самого раннего детства, вела его к высокой миссии. И посещение круглого подземного зала с вечным огнем, по соседству с которым находился его дом в Сирии, конечно же, не было случайным.</w:t>
      </w:r>
    </w:p>
    <w:p>
      <w:pPr>
        <w:pStyle w:val="Normal"/>
        <w:rPr/>
      </w:pPr>
      <w:r>
        <w:rPr/>
        <w:t xml:space="preserve">Здравые мысли в Шаме сменялись сомнениями. Одно решение отменяло другое. Но  вдруг, лишь на короткий миг, мелькнуло лицо Горного Старца. И Шам только и смог услышать: «Успокой сердце!» </w:t>
      </w:r>
    </w:p>
    <w:p>
      <w:pPr>
        <w:pStyle w:val="Normal"/>
        <w:rPr/>
      </w:pPr>
      <w:r>
        <w:rPr/>
        <w:t xml:space="preserve">И Шам последовал этому указу. Его сердце не замолчало, но настроилось на излучения Перстня Власти. Он увидел всю планету в необозримом небе. Она плыла среди созвездий. И на ней были тысячи городов и стран, вождей и правителей, войн и примирений, а также множество горя и несчастий, которые совершались по воле правящей власти. Вожди даже не замечали, что в войнах был один победитель — смерть, собирающая бесконечную жатву. И стать царем означало подвергать людей опасности во имя государства. Но без этого не может осуществляться защита людей и их благополучия. </w:t>
      </w:r>
    </w:p>
    <w:p>
      <w:pPr>
        <w:pStyle w:val="Normal"/>
        <w:rPr/>
      </w:pPr>
      <w:r>
        <w:rPr/>
        <w:t xml:space="preserve">Корабль сестры плыл по Нилу. А Шаму, глядящему на пробегающие потоки воды, казалось, что это река его мыслей несет навстречу ему его жребий. И эта участь имела вид двух подхваченных течением травинок, мыслящих совершенно по-разному. Одна из них плыла спокойно, думая, что это она направляет течение реки и указывает ей путь к морю. А другая постоянно тонула и захлебывалась в воде в попытке остановить поток, но в конце концов должна была смириться, принимая закон жизни. Преградить поток судьбы и действовать ему наперекор не мудро, хотя можно, конечно, прибиться к тихому берегу и доживать свои дни в зарослях тростниковых. </w:t>
      </w:r>
    </w:p>
    <w:p>
      <w:pPr>
        <w:pStyle w:val="Normal"/>
        <w:rPr/>
      </w:pPr>
      <w:r>
        <w:rPr/>
        <w:t>Судьба, цель, долг, обязанность начали сопрягаться в размышлениях Шама с желанием облегчить участь страждущего народа. И это стало преобладать в нем над жаждой той свободой, с которой ему предстояло расстаться.</w:t>
      </w:r>
    </w:p>
    <w:p>
      <w:pPr>
        <w:pStyle w:val="Normal"/>
        <w:rPr/>
      </w:pPr>
      <w:r>
        <w:rPr/>
      </w:r>
    </w:p>
    <w:p>
      <w:pPr>
        <w:pStyle w:val="Normal"/>
        <w:rPr/>
      </w:pPr>
      <w:r>
        <w:rPr/>
        <w:t>21 июля 2019 г.</w:t>
      </w:r>
    </w:p>
    <w:p>
      <w:pPr>
        <w:pStyle w:val="Normal"/>
        <w:rPr/>
      </w:pPr>
      <w:r>
        <w:rPr/>
        <w:t xml:space="preserve">248. Снижение понятий истины в угоду толпе, а значит, своему собственному благополучию, не всегда одобряется Высшими Силами. Конечно, с каждым существом нужно говорить на его уровне, но все же присутствие элемента священного непонимания, или завеса таинственности, возбуждает ум, пытающийся осознать те знания, которые пока ему не доступны. Но вначале устанавливается энергетический контакт. И тогда силы свободно перетекают и процесс осознавания отлично совершается на уровне надментальном. Скорее всего, этим занята определяющая способность, Буддхи, которая некоторые моменты своего познания не может еще передать уму, не найдя приемлемой и доступной формы. </w:t>
      </w:r>
    </w:p>
    <w:p>
      <w:pPr>
        <w:pStyle w:val="Normal"/>
        <w:rPr/>
      </w:pPr>
      <w:r>
        <w:rPr/>
        <w:t xml:space="preserve">Поднимать уровень сознания важно постепенно, этап за этапом, не нагружая нетренированный ум. А иначе можно получить полное отвращение от такого знания. Нерадивый ученик, пропустивший этап начальной алгебры и перескочивший сразу к ее высшим принципам, просто перестает интересоваться этим предметом, записывая непонятное в разряд дисциплин, которые ему не пригодятся в жизни. Можно легко прожить без веры и любви. Но богаче ли человек станет от такой обделенности? </w:t>
      </w:r>
    </w:p>
    <w:p>
      <w:pPr>
        <w:pStyle w:val="Normal"/>
        <w:rPr/>
      </w:pPr>
      <w:r>
        <w:rPr/>
        <w:t xml:space="preserve">Уровни сознания, на которых находятся люди, отличаются таким многообразием, что на земле нет такого числа различных представителей животного мира. Но поднять лицо от земли очень трудно, особенно если тело обросло жиром и нет интереса обращать взор к звездам. </w:t>
      </w:r>
    </w:p>
    <w:p>
      <w:pPr>
        <w:pStyle w:val="Normal"/>
        <w:rPr/>
      </w:pPr>
      <w:r>
        <w:rPr/>
        <w:t xml:space="preserve">Привыкнуть к новому — это не примириться с ним, а изучить его особенности. И человек, будучи существом практичным, всегда принимает то, что ему интересно, в чем он видит пользу, облегчение или движение в сторону изменения своей действительности. </w:t>
      </w:r>
    </w:p>
    <w:p>
      <w:pPr>
        <w:pStyle w:val="Normal"/>
        <w:rPr/>
      </w:pPr>
      <w:r>
        <w:rPr/>
        <w:t xml:space="preserve">Сердце, мысли и чувства живут каждое в своем мире. Они сосуществуют взаимодополнением и проникновением друг в друга, перемешиваясь в новые состояния эфемерного, или умного, мира. В любом случае, возвышение духа способствует также возвышению ума и чувств. </w:t>
      </w:r>
    </w:p>
    <w:p>
      <w:pPr>
        <w:pStyle w:val="Normal"/>
        <w:rPr/>
      </w:pPr>
      <w:r>
        <w:rPr/>
        <w:t>Совесть не моделирует мир. Она предупреждает распад сознания.</w:t>
      </w:r>
    </w:p>
    <w:p>
      <w:pPr>
        <w:pStyle w:val="Normal"/>
        <w:rPr/>
      </w:pPr>
      <w:r>
        <w:rPr/>
      </w:r>
    </w:p>
    <w:p>
      <w:pPr>
        <w:pStyle w:val="Normal"/>
        <w:rPr/>
      </w:pPr>
      <w:r>
        <w:rPr/>
        <w:t xml:space="preserve">249. Без женского начала не возможно исправление жизненных проблем. И не случайны двенадцать лет совместного труда с Ярой — начиная со строительства фундамента пирамиды до превращения ее в явление культуры Уймонского края. </w:t>
      </w:r>
    </w:p>
    <w:p>
      <w:pPr>
        <w:pStyle w:val="Normal"/>
        <w:rPr/>
      </w:pPr>
      <w:r>
        <w:rPr/>
        <w:t>Музей, большой или малый, может иметь интересные экспонаты, и даже артефакты. Но если он не сможет заинтересовать или просветить аудиторию, то успеха у такого предприятия не будет. Преимущество Яры как раз в том и состоит, что она не только имеет опыт музейной работы, но предана своему делу, полна огня энтузиазма и умеет общаться с посетителями. Она учит, но и учится у них — впрочем, как все люди, влюбленные в жизнь.</w:t>
      </w:r>
    </w:p>
    <w:p>
      <w:pPr>
        <w:pStyle w:val="Normal"/>
        <w:rPr/>
      </w:pPr>
      <w:r>
        <w:rPr/>
        <w:t xml:space="preserve">Все острые углы отношений становятся мягче. Поток судьбы скругляет даже не такие глыбы. В любом случае, приоритет доброжелательства признается всеми. И без Яры как главной хранительницы Дома Жизни и ее картин, конечно же, все выглядело бы гораздо беднее. Она вдохнула душу в Дом Жизни и стала его Ангелом-Хранителем. </w:t>
      </w:r>
    </w:p>
    <w:p>
      <w:pPr>
        <w:pStyle w:val="Normal"/>
        <w:rPr/>
      </w:pPr>
      <w:r>
        <w:rPr/>
        <w:t>Но ресурс применения пирамиды, конечно, не может быть исчерпан ни в каком аспекте, будь то научный, медицинский, педагогический или творческий. А сколько еще сфер приложения, не известных человечеству, сокрыто в этом сооружении, где все стихии представлены равновесно! Не говорим уже об исследовании временных и мысленных потоков, но прежде всех приложений относимся к Дому Жизни как к храму бессмертия, способному обновлять все органы физического тела, включая мозговые связи.</w:t>
      </w:r>
    </w:p>
    <w:p>
      <w:pPr>
        <w:pStyle w:val="Normal"/>
        <w:rPr/>
      </w:pPr>
      <w:r>
        <w:rPr/>
      </w:r>
    </w:p>
    <w:p>
      <w:pPr>
        <w:pStyle w:val="Normal"/>
        <w:rPr/>
      </w:pPr>
      <w:r>
        <w:rPr/>
        <w:t xml:space="preserve">250. Несмотря на то, что Шам становился все серьезнее и молчаливее, он не переставал удивлять сестру и ее свиту своим мастерством, от выступления к выступлению совершенствуя свое искусство. Наравне с пением гимнов в его способностях появилось новое направление — имитация голоса. Он мог говорить так же, как другой человек, со всеми его речевыми оборотами и словарным запасом. </w:t>
      </w:r>
    </w:p>
    <w:p>
      <w:pPr>
        <w:pStyle w:val="Normal"/>
        <w:rPr/>
      </w:pPr>
      <w:r>
        <w:rPr/>
        <w:t xml:space="preserve">Почему открылся этот талант, Шам не знал. Но он полагал, что здесь сыграли роль его занятия актерским мастерством. Но был еще и Перстень, который был способен и не на такое. Ведь Камень-Отец, из которого был взят кусочек для него, приводил целые страны к процветанию и расширению сфер влияния. </w:t>
      </w:r>
    </w:p>
    <w:p>
      <w:pPr>
        <w:pStyle w:val="Normal"/>
        <w:rPr/>
      </w:pPr>
      <w:r>
        <w:rPr/>
        <w:t>Камень-Отец был магнитом благоденствия для людей разных социальных слоев. Он умиротворял их не ленивым обывательством, сытым и скучным, а возможностью приложения способностей в тех делах, которые необходимы для общественной пользы. Камень творил дело космической гармонии, оставляя только благой след в истории Земли. Времена проявления Камня были связаны с расцветом самых высоких и духовных свойств человечества, на которое его излучения оказывали самое благотворное влияние.</w:t>
      </w:r>
    </w:p>
    <w:p>
      <w:pPr>
        <w:pStyle w:val="Normal"/>
        <w:rPr/>
      </w:pPr>
      <w:r>
        <w:rPr/>
      </w:r>
    </w:p>
    <w:p>
      <w:pPr>
        <w:pStyle w:val="Normal"/>
        <w:rPr/>
      </w:pPr>
      <w:r>
        <w:rPr/>
        <w:t>22 июля 2019 г.</w:t>
      </w:r>
    </w:p>
    <w:p>
      <w:pPr>
        <w:pStyle w:val="Normal"/>
        <w:rPr/>
      </w:pPr>
      <w:r>
        <w:rPr/>
        <w:t xml:space="preserve">251. Сострадая людям и жалея их, все же помни границу таких чувств. А иначе можно легко переложить на свои плечи изжитие чужой неудачи, причина которой скрыта в далеком прошлом. Не лишай страждущие души пути очищения. Не попадай в сети чужих предрассудков. Лишение сновидений, мучительное и темное, — это попытка не просто войти в канал связи, но и завладеть им. Это исправимо, если душа осознает такой факт пленения. </w:t>
      </w:r>
    </w:p>
    <w:p>
      <w:pPr>
        <w:pStyle w:val="Normal"/>
        <w:rPr/>
      </w:pPr>
      <w:r>
        <w:rPr/>
        <w:t xml:space="preserve">Очень много странных людей вьется вокруг Дома Жизни. И пожелания их не всегда благостны. Зависть и обида на кого-то внушают им месть, а гордыня создает иллюзию превосходства и завышенной самооценки. Они будут одергивать вас, беспрестанно поправляя и таким образом защищая свое невежество и низкий духовный статус. </w:t>
      </w:r>
    </w:p>
    <w:p>
      <w:pPr>
        <w:pStyle w:val="Normal"/>
        <w:rPr/>
      </w:pPr>
      <w:r>
        <w:rPr/>
        <w:t xml:space="preserve">Интеллект никогда не сможет заменить знание духа. Но люди постоянно совершают ошибку, пытаясь обилие фактов представить овладением силой духа. Но внешняя атрибутика, ритуалы и ношение белых одежд не смогут избавить их от высокомерия, за которым скрывается жалкая душонка, которая мечется в сетях собственной депрессии, созданной иллюзорным восприятием мира. </w:t>
      </w:r>
    </w:p>
    <w:p>
      <w:pPr>
        <w:pStyle w:val="Normal"/>
        <w:rPr/>
      </w:pPr>
      <w:r>
        <w:rPr/>
        <w:t>Сострадая, указывайте путь к исправлению ситуации, а не пытайтесь исправить ее сами, полагая, что делаете доброе дело, но реально потакая слабостям человеческим. Каждый должен сам пройти свой путь. Каждый должен сам открыть свое сокровище мысли. Чрезмерное назидание может настолько надоесть чьей-то свободной воле, что ее дух просто отвернется.</w:t>
      </w:r>
    </w:p>
    <w:p>
      <w:pPr>
        <w:pStyle w:val="Normal"/>
        <w:rPr/>
      </w:pPr>
      <w:r>
        <w:rPr/>
      </w:r>
    </w:p>
    <w:p>
      <w:pPr>
        <w:pStyle w:val="Normal"/>
        <w:rPr/>
      </w:pPr>
      <w:r>
        <w:rPr/>
        <w:t xml:space="preserve">252. Острые переживания выжигают фосфор нервов и изнашивают тонкое тело. Нужно знать причину явления и, извлекая урок, не допускать ошибок прошлого, которые настолько прилипчивы, что, повторяясь, превращаются в пороки и начинают управлять нами, добавляя в мед жизни деготь горечи. </w:t>
      </w:r>
    </w:p>
    <w:p>
      <w:pPr>
        <w:pStyle w:val="Normal"/>
        <w:rPr/>
      </w:pPr>
      <w:r>
        <w:rPr/>
        <w:t xml:space="preserve">Следить за собой совсем не просто. Главное — вовремя остановиться и не перейти границ дозволенного. И тогда не нужно будет отступать назад или карабкаться по камням вверх после падения на дно ущелья невежества. </w:t>
      </w:r>
    </w:p>
    <w:p>
      <w:pPr>
        <w:pStyle w:val="Normal"/>
        <w:rPr/>
      </w:pPr>
      <w:r>
        <w:rPr/>
        <w:t xml:space="preserve">Когда рождение уверенности состоялось, проверьте все варианты страховки. В нас должно присутствовать то, что удерживает от необдуманных действий. Страховка — это не страх, а защитный механизм, предотвращающий от падения в низкую карму. </w:t>
      </w:r>
    </w:p>
    <w:p>
      <w:pPr>
        <w:pStyle w:val="Normal"/>
        <w:rPr/>
      </w:pPr>
      <w:r>
        <w:rPr/>
        <w:t xml:space="preserve">Можно выбраться из опасной ситуации, но нужно еще и омыться от нее и надеть чистое одеяние. Ауру вычистить помогает непрестанное служение и слышание голоса Владыки, который, на самом деле, с самого раннего детства звучит в сердце. А интерес к ведической культуре — это не что иное, как связь с прошлыми воплощениями. </w:t>
      </w:r>
    </w:p>
    <w:p>
      <w:pPr>
        <w:pStyle w:val="Normal"/>
        <w:rPr/>
      </w:pPr>
      <w:r>
        <w:rPr/>
        <w:t xml:space="preserve">Милостивый давно соединен с жизнью твоей. И гимны, Ему посвященные, не могли проявиться на голом месте. Даже пустыня состоит из отдельных песчинок. А славословия Всевышнему собирались не одну эпоху. И их проникновенность — это подтверждение преданности, воспитанной не одной жизнью. Урастья продолжает свое служение и будет его совершать дальше и дальше, зная преимущества такого прибежища в Махадеве. </w:t>
      </w:r>
    </w:p>
    <w:p>
      <w:pPr>
        <w:pStyle w:val="Normal"/>
        <w:rPr/>
      </w:pPr>
      <w:r>
        <w:rPr/>
        <w:t>Но какие бы Имена ни носили Боги и кому бы люди ни отдавали свое сердце в религиозном поклонении, их призывы и молитвы все равно доходят до Всевышнего и всей Троицы Богов. Во все времена люди знали три основные силы, которые управляют нашей жизнью и всей вселенной, потому и признавали их власть.</w:t>
      </w:r>
    </w:p>
    <w:p>
      <w:pPr>
        <w:pStyle w:val="Normal"/>
        <w:rPr/>
      </w:pPr>
      <w:r>
        <w:rPr/>
      </w:r>
    </w:p>
    <w:p>
      <w:pPr>
        <w:pStyle w:val="Normal"/>
        <w:rPr/>
      </w:pPr>
      <w:r>
        <w:rPr/>
        <w:t xml:space="preserve">253. Человеческие возмущения присоединяются к стихийным восстаниям и во многом их провоцируют, усугубляя мысленно-нервными импульсами и без того зыбкое равновесие планетного мира. Не способны понять люди, что от них так много зависит, считая себя и свои чувства чем-то мелким и никчемным. Но, на самом деле, если бы каждый понимал, что своим раздражением он совершает вселенский грех, нарушая гармонию существования планеты, то, наверное, сознание общепланетное было бы другим и сама Земля реагировала бы иначе. Ведь атмосфера процветания могла бы царить на нашем корабле жизни, на котором мы существуем, не понимая того, что скорость полета в космосе очень велика и что она смягчается атмосферой, за счет которой мы чувствуем себя безопасно и комфортно, словно в условиях парниковых. </w:t>
      </w:r>
    </w:p>
    <w:p>
      <w:pPr>
        <w:pStyle w:val="Normal"/>
        <w:rPr/>
      </w:pPr>
      <w:r>
        <w:rPr/>
        <w:t>Удовлетворение каждого сердца, которое держит связь с Высшими Силами и поклоняется им, — это вовсе не мракобесие и не опиум для народа, но неразрывная цепь подношений и воздаяний, когда в ответ на сердечный импульс космические силы отвечают удесятеренной мощью своей милости. И даже без всяких материальных даров, само по себе, это являет высшее благословение жизни,</w:t>
      </w:r>
    </w:p>
    <w:p>
      <w:pPr>
        <w:pStyle w:val="Normal"/>
        <w:rPr/>
      </w:pPr>
      <w:r>
        <w:rPr/>
      </w:r>
    </w:p>
    <w:p>
      <w:pPr>
        <w:pStyle w:val="Normal"/>
        <w:rPr/>
      </w:pPr>
      <w:r>
        <w:rPr/>
        <w:t xml:space="preserve">254. Творчество Шама нарастало в своем качестве стремительно, потому что излучения Камня высвобождали из его Чаши спящие до времени способности и таланты. А у каждой души их имеется с избытком. Ведь наш опыт накапливался не только в материальных существованиях, но и в светоносной форме ангелов, видьядхаров или гандхарвов. У каждого существа есть свои предрасположения. Так, видьядхары владели секретом различных специальных знаний. А гандхарвы обладали певческими и музыкальными талантами, имея способность сочинять гимны и песнопения, а также перевоплощаться в того персонажа, которого играли, вплоть до принятия физического облика, не отличимого от этого существа, будь оно даже Богом или Богиней. </w:t>
      </w:r>
    </w:p>
    <w:p>
      <w:pPr>
        <w:pStyle w:val="Normal"/>
        <w:rPr/>
      </w:pPr>
      <w:r>
        <w:rPr/>
        <w:t xml:space="preserve">Шам не стремился отождествиться с тем аскетом, которого так искусно играл, но понимал, что персонаж начинает влиять на его характер. Плохо это было или хорошо, могло прояснить лишь время. Впрочем, особого беспокойства по этому поводу у него не возникало, так как черты аскетического поведения и так всегда присутствовали в нем. </w:t>
      </w:r>
    </w:p>
    <w:p>
      <w:pPr>
        <w:pStyle w:val="Normal"/>
        <w:rPr/>
      </w:pPr>
      <w:r>
        <w:rPr/>
        <w:t xml:space="preserve">Аскер и Раха глубоко опечалились тем, что не смогли выдержать поток чистой энергии лабиринта под пирамидами. Они знали об этой святыне и жаждали побывать там. Но Шам успокоил их, объяснив, что даже одно то, что их троих допустили в такое место, — это уже знак величайшего доверия Братства к ним. </w:t>
      </w:r>
    </w:p>
    <w:p>
      <w:pPr>
        <w:pStyle w:val="Normal"/>
        <w:rPr/>
      </w:pPr>
      <w:r>
        <w:rPr/>
        <w:t xml:space="preserve">Союз между друзьями становился все крепче. А юноша и девушка все более находили друг в друге опору и были признательны Шаму за это путешествие, в котором их души срослись неразрывно. </w:t>
      </w:r>
    </w:p>
    <w:p>
      <w:pPr>
        <w:pStyle w:val="Normal"/>
        <w:rPr/>
      </w:pPr>
      <w:r>
        <w:rPr/>
        <w:t xml:space="preserve">Шам почти решился принять предложение Братьев. Оставалась малая неуверенность: а сможет ли он управлять такой громадой людской или станет марионеткой в чьих-то руках? </w:t>
      </w:r>
    </w:p>
    <w:p>
      <w:pPr>
        <w:pStyle w:val="Normal"/>
        <w:rPr/>
      </w:pPr>
      <w:r>
        <w:rPr/>
        <w:t>Шам прекрасно понимал, что ему, не имеющему опыта политических игр, будет трудно. Но все же такой образ был для него не совсем нов, так как он уже выступал переговорщиком, исполняя поручения Владыки. Один только поход к Горному Духу оставил у него множество впечатлений и накоплений в способах поведения. К тому же Амон, являясь представителем Великого Иерофанта Света, обещал ему свою помощь. Еще не поздно было отступить и остаться не обремененным ничем, кроме творчества и друзей, но высший долг уже повелевал явить себя землям Кеми. И сама просьба Великих Братьев склоняла весы решимости к окончательному выбору.</w:t>
      </w:r>
    </w:p>
    <w:p>
      <w:pPr>
        <w:pStyle w:val="Normal"/>
        <w:rPr/>
      </w:pPr>
      <w:r>
        <w:rPr/>
        <w:t xml:space="preserve">Борьба предстояла непростая. Было ясно, что, как только Шам примет окончательное решение, сделав необратимый и неотступный шаг со своей стороны, в пространстве обнаружится уже сформированный облик нового фараона и отразится как в Зеркале Времен, так и в кровавой гуще видений врага, занимавшего трон сейчас. Потому, зная законы магического искусства, Шам решил принять обет мысленного молчания до той минуты, когда река судьбоносности укажет ему ту безопасную пристань, куда можно будет причалить. Он знал о существовании еще живых сподвижников отца, о чем ему говорила Иялуру, и потому успокоился, создав атмосферу затишья перед таким важным событием. </w:t>
      </w:r>
    </w:p>
    <w:p>
      <w:pPr>
        <w:pStyle w:val="Normal"/>
        <w:rPr>
          <w:lang w:val="en-US"/>
        </w:rPr>
      </w:pPr>
      <w:r>
        <w:rPr/>
        <w:t>А пока безвестный и полунищий аскет шел по берегу Нила в общей свите царицы Иудеи. И его никто не узнавал, кроме нее.</w:t>
      </w:r>
    </w:p>
    <w:p>
      <w:pPr>
        <w:pStyle w:val="Normal"/>
        <w:rPr>
          <w:lang w:val="en-US"/>
        </w:rPr>
      </w:pPr>
      <w:r>
        <w:rPr>
          <w:lang w:val="en-US"/>
        </w:rPr>
      </w:r>
    </w:p>
    <w:p>
      <w:pPr>
        <w:pStyle w:val="Normal"/>
        <w:rPr/>
      </w:pPr>
      <w:r>
        <w:rPr/>
        <w:t>23 июля 2019 г.</w:t>
      </w:r>
    </w:p>
    <w:p>
      <w:pPr>
        <w:pStyle w:val="Normal"/>
        <w:rPr/>
      </w:pPr>
      <w:r>
        <w:rPr/>
        <w:t xml:space="preserve">255. Не все вопросы выражаются в словах. Не вся красота обретает форму. Невыявленная красота порождает разнообразие искусств, а невыраженные вопросы становятся любознательностью и силой разгадать малые и великие тайны, после чего они уже не могут оставаться таковыми. Сам дух энергий побуждает человека к познанию современного мира и природного многообразия. </w:t>
      </w:r>
    </w:p>
    <w:p>
      <w:pPr>
        <w:pStyle w:val="Normal"/>
        <w:rPr/>
      </w:pPr>
      <w:r>
        <w:rPr/>
        <w:t xml:space="preserve">Одни животные, насекомые и растения покидают планету, а другие появляются. И таким обновлением особенно отличается океан в его чистых местах. Несомненно, что и его просторы заражены и замусорены отходами человеческой деятельности, но все же вода как материнская стихия постоянно творит, получая импульсы эфирного разума Акаши. </w:t>
      </w:r>
    </w:p>
    <w:p>
      <w:pPr>
        <w:pStyle w:val="Normal"/>
        <w:rPr/>
      </w:pPr>
      <w:r>
        <w:rPr/>
        <w:t xml:space="preserve">Сила Матери Мира распространена на все формы материи. А тонкая она или грубая — значения не имеет, поскольку только ноги Матери находятся на земле, а остальные части тела соответствуют космическому пространству. </w:t>
      </w:r>
    </w:p>
    <w:p>
      <w:pPr>
        <w:pStyle w:val="Normal"/>
        <w:rPr/>
      </w:pPr>
      <w:r>
        <w:rPr/>
        <w:t xml:space="preserve">Там, где присутствует Пуруша, там находится и Пракрити. И если в первозданном виде они были неразделимы, то теперь это две различные силы, хотя друг без друга не могут существовать. И эта биополярность есть продвижение в космической эволюции. Если бы магнит оставался монополярным, то не было бы осуществлено движение магнитных линий и сами энергии любви не устремляли бы человечество в поисках нового. </w:t>
      </w:r>
    </w:p>
    <w:p>
      <w:pPr>
        <w:pStyle w:val="Normal"/>
        <w:rPr/>
      </w:pPr>
      <w:r>
        <w:rPr/>
        <w:t xml:space="preserve">Разделение Первородного Господа Шивы на Ади Шакти и Пурушу повлекло за собой создание звезд и планет, великих и малых космических систем, их стройное соответствие и вращение как вокруг собственной оси, так и по орбите притяжения Центрального Светила. А разделение полов — это уже самая последняя фаза той эпохи творения, которая низошла в мир плотной материи. </w:t>
      </w:r>
    </w:p>
    <w:p>
      <w:pPr>
        <w:pStyle w:val="Normal"/>
        <w:rPr/>
      </w:pPr>
      <w:r>
        <w:rPr/>
        <w:t>Каждому великому и микроскопическому существу вручена была своя искра любви. И потому уровни его познания и усиления не имеют границ — от масштабов муравья до Великой Беспредельности.</w:t>
      </w:r>
    </w:p>
    <w:p>
      <w:pPr>
        <w:pStyle w:val="Normal"/>
        <w:rPr/>
      </w:pPr>
      <w:r>
        <w:rPr/>
      </w:r>
    </w:p>
    <w:p>
      <w:pPr>
        <w:pStyle w:val="Normal"/>
        <w:rPr/>
      </w:pPr>
      <w:r>
        <w:rPr/>
        <w:t>256. Веление Иерархии не всегда совпадает с собственными желаниями. Но ведь и судьба не всегда дает шанс утвердить себя одним из Владык Мира. Египет был еще достаточно силен, владел громадными землями, и до заката его эпохи было еще далеко. Его правители не всегда были равноценными и искушенными в делах государственных, но на то и существовали мудрецы и советники, чтобы найти ответы на возникающие проблемы.</w:t>
      </w:r>
    </w:p>
    <w:p>
      <w:pPr>
        <w:pStyle w:val="Normal"/>
        <w:rPr/>
      </w:pPr>
      <w:r>
        <w:rPr/>
        <w:t xml:space="preserve">Разговоров с сестрой на тему возможного восшествия на престол Шам старался избегать, чтобы не создавать избыточных астральных вихрей. А то, что было запечатано в тайниках его воли, охранялось не только им самим, но и Наставниками Мира. Возбуждать воинственные настроения противной стороны до времени не следовало. </w:t>
      </w:r>
    </w:p>
    <w:p>
      <w:pPr>
        <w:pStyle w:val="Normal"/>
        <w:rPr/>
      </w:pPr>
      <w:r>
        <w:rPr/>
        <w:t>Незаконный правитель был уверен в своей незыблемости. И совесть его не мучила совсем. Управление Египтом ставленником Сетха считалось платой за унижение отвергнутого даже родителями младшего брата, создавшего подземную империю монстров. Выход чудовищ на поверхность удерживали Братья Света. Но те из них, которые прорывались наверх, уничтожали целые поселения, питаясь человеческой плотью. И правящий фараон был спокоен, имея такую армию глубинных демонов, полагая, что справиться с ними не способен ни один человек. И эта уверенность переросла в устойчивую безоглядную самонадеянность и невежество темного бесстрашия, для которого люди ничего не значили и были нужны лишь для того, чтобы распространять среди них страх перед уродливыми порождениями. А этот страх питал Владыку Тьмы.</w:t>
      </w:r>
    </w:p>
    <w:p>
      <w:pPr>
        <w:pStyle w:val="Normal"/>
        <w:rPr/>
      </w:pPr>
      <w:r>
        <w:rPr/>
      </w:r>
    </w:p>
    <w:p>
      <w:pPr>
        <w:pStyle w:val="Normal"/>
        <w:rPr/>
      </w:pPr>
      <w:r>
        <w:rPr/>
        <w:t xml:space="preserve">257. Подмены и жульничество совершались служителями религий постоянно. И то, что связано с именем Сатаны, тоже одна из уловок католической церкви. Как взятый из Живой Этики термин «Мировое правительство» перекочевал к антиподам Белого Братства, так же случилось и с именем Христа — «Светоносец», «Люцифер». С Сатаной это имя стали отождествлять после крестовых походов, чтобы запутать окончательно умы и сердца верующих и отвратить их от веры Христовой. </w:t>
      </w:r>
    </w:p>
    <w:p>
      <w:pPr>
        <w:pStyle w:val="Normal"/>
        <w:rPr/>
      </w:pPr>
      <w:r>
        <w:rPr/>
        <w:t xml:space="preserve">Многие крестоносцы отправились на Ближний Восток не с целью освободить захваченные неверными христианские святыни, но исключительно для того, чтобы награбить себе богатство, оставшееся от предков древних народов, и потратить его на пиры, турниры и различного рода развлечения. Под знамена Святого престола собирались банды наемников, как это было позднее и с пиратами, узаконенными Английской короной. Но, по сути дела, это была атака идеологии наследников Сетха, которая продолжала жить. </w:t>
      </w:r>
    </w:p>
    <w:p>
      <w:pPr>
        <w:pStyle w:val="Normal"/>
        <w:rPr/>
      </w:pPr>
      <w:r>
        <w:rPr/>
        <w:t xml:space="preserve">Разрушение благополучных стран, таких как Византия и империя восточных владык, дало начало разграблению мира, что продолжается и в современности. Все, что сделали с Ираком, Ливией, Афганистаном и Сербией, могло бы продолжиться и в Сирии, если бы не помощь России, которая всегда имела протекторат над этой страной, даже во времена ее оккупации французскими войсками. </w:t>
      </w:r>
    </w:p>
    <w:p>
      <w:pPr>
        <w:pStyle w:val="Normal"/>
        <w:rPr/>
      </w:pPr>
      <w:r>
        <w:rPr/>
        <w:t>Как в наше время бандиты и воры в законе легализуются в виде депутатов и основателей крупнейших холдингов и корпораций, так во времена средневековья крестоносцы захватывали государственную власть. Они становились правителями богатых городов и целых стран, окружив себя армией мародеров, грабивших бедный народ. И для этой идеологии и нужна была подмена имени Сатаны именем Люцифера, чтобы хоть как-то скрыть следы своих преступлений, поскольку умные люди понимали, что не от Бога идет эта кровавая волна геноцида, национального и духовного.</w:t>
      </w:r>
    </w:p>
    <w:p>
      <w:pPr>
        <w:pStyle w:val="Normal"/>
        <w:rPr/>
      </w:pPr>
      <w:r>
        <w:rPr/>
      </w:r>
      <w:bookmarkStart w:id="0" w:name="_GoBack"/>
      <w:bookmarkStart w:id="1" w:name="_GoBack"/>
      <w:bookmarkEnd w:id="1"/>
    </w:p>
    <w:p>
      <w:pPr>
        <w:pStyle w:val="Normal"/>
        <w:rPr/>
      </w:pPr>
      <w:r>
        <w:rPr/>
        <w:t xml:space="preserve">258. Уничтожение в 215 году до нашей эры всех летописей и библиотек в Китае, после колонизации северных земель, нанесло урон мировой культуре и науке на многие десятки тысяч лет. Это была невосполнимая потеря хранилищ тех древневедических рукописей, перед которыми Велесова Книга и Книга Коляды лишь незначительный фрагмент. Сжигалось все, что извлекалось из пирамид и древних храмов, без разбора и классификации, по одному только признаку — наличие руницы или глаголицы. </w:t>
      </w:r>
    </w:p>
    <w:p>
      <w:pPr>
        <w:pStyle w:val="Normal"/>
        <w:rPr/>
      </w:pPr>
      <w:r>
        <w:rPr/>
        <w:t xml:space="preserve">Такой же исторический геноцид гиперборейских и древнерусских артефактов можно было наблюдать и во времена халифа Омара, когда сжигались пергаменты Александрийской библиотеки, выделанные из шкур допотопных животных, как об этом упоминала Е.П. Блаватская в «Тайной Доктрине». </w:t>
      </w:r>
    </w:p>
    <w:p>
      <w:pPr>
        <w:pStyle w:val="Normal"/>
        <w:rPr/>
      </w:pPr>
      <w:r>
        <w:rPr/>
        <w:t>Позднее, по приказу Петра Первого, уничтожались летописи, которые вывозились из монастырей и храмов в ходе очередной волны никоновской церковной реформы. А еще позднее все книги, касающиеся древности славян и их роли в устройстве государственности, и даже городского быта, изымались и сжигались по указанию Ватикана. Но Ватикан тщательно следил за тем, чтобы самое ценное оставалось в его хранилищах, не доступных для научного мира, как Швейцарский банк — для финансистов.</w:t>
      </w:r>
    </w:p>
    <w:p>
      <w:pPr>
        <w:pStyle w:val="Normal"/>
        <w:rPr/>
      </w:pPr>
      <w:r>
        <w:rPr/>
      </w:r>
    </w:p>
    <w:p>
      <w:pPr>
        <w:pStyle w:val="Normal"/>
        <w:rPr/>
      </w:pPr>
      <w:r>
        <w:rPr/>
        <w:t>24 июля 2019 г.</w:t>
      </w:r>
    </w:p>
    <w:p>
      <w:pPr>
        <w:pStyle w:val="Normal"/>
        <w:rPr/>
      </w:pPr>
      <w:r>
        <w:rPr/>
        <w:t xml:space="preserve">259. Переписывание истории — одна из важнейших сторон деятельности враждебной идеологии, отрицающей как роль белого человечества, пришедшего с северных территорий, то есть аркторуссов и арктославян, в цивилизационном развитии планеты, так и совсем недавнюю тяжелую победу над фашистской нечистью. Некоторые немецкие журналисты отрицают очевидное, утверждая, что не было ни Сталинградской битвы, ни сражения на Курской дуге, и во всеуслышание заявляют, что все это измышления советской пропаганды. Но пусть заглянут в прессу того времени, когда это случилось и когда, в отличие от современности, в журналистике не царствовал фейк с производной от него вседозволенностью. Конечно, обидно признать, что Германия была побеждена в последней войне, но нужно найти мужество принять это. </w:t>
      </w:r>
    </w:p>
    <w:p>
      <w:pPr>
        <w:pStyle w:val="Normal"/>
        <w:rPr/>
      </w:pPr>
      <w:r>
        <w:rPr/>
        <w:t xml:space="preserve">А Америка вовсю считает себя страной-победительницей, отводя Советскому Союзу второстепенную роль. Но памятник на Прохоровском поле будет стоять всегда как напоминание тем, кто захочет еще раз испытать нашу силу и сплоченность. Ведь символ победы над врагом — это утверждение умения защитить себя и свою родину. </w:t>
      </w:r>
    </w:p>
    <w:p>
      <w:pPr>
        <w:pStyle w:val="Normal"/>
        <w:rPr/>
      </w:pPr>
      <w:r>
        <w:rPr/>
        <w:t>И можно спросить: «Если этой войны не было, то зачем современные немцы, потомки павших солдат, приезжают обустраивать кладбища в нашей стране и просят выделить громадные площади под этот проект?» Умение признать поражение — это шаг к возрождению любого государства. И, что бы ни говорили и ни писали, существует Акт о безоговорочной капитуляции Германии, подписанный сторонами конфликта.</w:t>
      </w:r>
    </w:p>
    <w:p>
      <w:pPr>
        <w:pStyle w:val="Normal"/>
        <w:rPr/>
      </w:pPr>
      <w:r>
        <w:rPr/>
      </w:r>
    </w:p>
    <w:p>
      <w:pPr>
        <w:pStyle w:val="Normal"/>
        <w:rPr/>
      </w:pPr>
      <w:r>
        <w:rPr/>
        <w:t xml:space="preserve">260. Если древние люди считали, что гром — это проявление гневной мысли Бога Перуна, то и предположение о том, что мысль сильного человека может обладать качествами громоподобия, будет недалеко от истины. Галактический Центр, усиливший свою активность, радирует потенциальную духовную мощь во все стороны своего Кольца, во все области, ему подчиненные. И эхо этих импульсов доносится до нас космотрясением и усилением солнечной радиации в десятки раз. Соответственно, и наша электромагнитная активность, включая мысленную, усилилась чрезвычайно. </w:t>
      </w:r>
    </w:p>
    <w:p>
      <w:pPr>
        <w:pStyle w:val="Normal"/>
        <w:rPr/>
      </w:pPr>
      <w:r>
        <w:rPr/>
        <w:t xml:space="preserve">Но интеллект (не разум) был создан Отцом Лжи, для того чтобы ментальное пространство было подконтрольно слугам Сетха. Ум хорош, когда его деятельность пропитана духовностью. Но избыточное манипулирование интеллектом, именуемое заумью, является способом осуществления тончайших заблуждений, которые приводят к результату, необходимому для направляющих эти процессы. </w:t>
      </w:r>
    </w:p>
    <w:p>
      <w:pPr>
        <w:pStyle w:val="Normal"/>
        <w:rPr/>
      </w:pPr>
      <w:r>
        <w:rPr/>
        <w:t xml:space="preserve">Изобретение искусственного интеллекта было бы благом, если бы не тот результат, который мы видим среди людей, злоупотребляющих социальными сетями. Это наглядная картина контроля над нашим сознанием со стороны сил, создавших ум. Ум существовал всегда, но его реакция не была такой быстрой, как хотелось бы братьям тени. Подчинение мыслительных энергий целям, далеким от духовного совершенствования, нуждалось в концентрации интеллекта на средствах овладения властью над планетой через золото. И это направление реализуется до сих пор. </w:t>
      </w:r>
    </w:p>
    <w:p>
      <w:pPr>
        <w:pStyle w:val="Normal"/>
        <w:rPr/>
      </w:pPr>
      <w:r>
        <w:rPr/>
        <w:t xml:space="preserve">Идеология богатства навязывает людям понятия искаженного благополучия: «Вы станете богатыми — и проблем с совестью у вас не будет. А что до миллионов нищих, больных и страждущих, то ведь дарвинизм доказал, что есть высшие и низшие расы людей». </w:t>
      </w:r>
    </w:p>
    <w:p>
      <w:pPr>
        <w:pStyle w:val="Normal"/>
        <w:rPr/>
      </w:pPr>
      <w:r>
        <w:rPr/>
        <w:t xml:space="preserve">Генетическая ненависть к людям, идеологический фашизм родились в недрах труда «Происхождение видов», в соответствии с которым право сильнейшего диктует соответствующее поведение. А мальтузианство утвердило закономерность войны и необходимость гибели слабых. И до чего же может довести дьявольская ловкость ума, когда безобразные и бесчеловечные вещи так легко оправдываются ложными изысканиями! Вот где сокрыто зерно лженауки. Но ее ярлык навешивают на все новейшие исследования, в том числе и духовные. </w:t>
      </w:r>
    </w:p>
    <w:p>
      <w:pPr>
        <w:pStyle w:val="Normal"/>
        <w:rPr/>
      </w:pPr>
      <w:r>
        <w:rPr/>
        <w:t>Умение манипулировать процессом мышления создает русло для направления силы. Не мы решаем, куда нам нужно стремиться, но иерофанты лукавого ума, с которыми постоянно борется Братство Света.</w:t>
      </w:r>
    </w:p>
    <w:p>
      <w:pPr>
        <w:pStyle w:val="Normal"/>
        <w:rPr/>
      </w:pPr>
      <w:r>
        <w:rPr/>
      </w:r>
    </w:p>
    <w:p>
      <w:pPr>
        <w:pStyle w:val="Normal"/>
        <w:rPr/>
      </w:pPr>
      <w:r>
        <w:rPr/>
        <w:t xml:space="preserve">261. Выделение конкретного образа человека и явление его на большом расстоянии возможно, но для материализации такого феномена нужен огромный запас психосил. Но в большинстве своем делимостью духа называют посылки мыслительной энергии с целью благородной. Кто-то искренне желает другому человеку избавиться от болезни или стать чуть успешнее. Кто-то успокаивает чью-то боль невыносимого страдания или депрессии. В любом случае, в реалиях нашего времени мысль творит необычайно мощно. </w:t>
      </w:r>
    </w:p>
    <w:p>
      <w:pPr>
        <w:pStyle w:val="Normal"/>
        <w:rPr/>
      </w:pPr>
      <w:r>
        <w:rPr/>
        <w:t>Но разве извращенное сознание, подозревающее во всем что-то нечистое, может себе представить, что за желанием помочь или поделиться с людьми своей силой нет ничего, кроме сочувствия и сострадания? Но если такое желание возрастает до кипения любви к человечеству, то силы посылок становятся настолько действенными, что могут влиять на судьбы некоторых людей, избавляя их от рутины своей никчемности и прозябания духовного.</w:t>
      </w:r>
    </w:p>
    <w:p>
      <w:pPr>
        <w:pStyle w:val="Normal"/>
        <w:rPr/>
      </w:pPr>
      <w:r>
        <w:rPr/>
      </w:r>
    </w:p>
    <w:p>
      <w:pPr>
        <w:pStyle w:val="Normal"/>
        <w:rPr/>
      </w:pPr>
      <w:r>
        <w:rPr/>
        <w:t>25 июля 2019 г.</w:t>
      </w:r>
    </w:p>
    <w:p>
      <w:pPr>
        <w:pStyle w:val="Normal"/>
        <w:rPr/>
      </w:pPr>
      <w:r>
        <w:rPr/>
        <w:t xml:space="preserve">262. Действия извращенного ума приводят человечество к невежеству и в бездну безбожия, если сила духа подавлена. Попытка объяснить любое явление только с позиции материальности и есть самая большая опасность развитого интеллекта. Нарушая равновесие тел, ум стремится стать властелином в человеке. И духу не остается места в таком океане суматошных мыслей, следящих за правильностью произнесений, но отбрасывающих суть слов, порожденных в огненном горниле сердца. </w:t>
      </w:r>
    </w:p>
    <w:p>
      <w:pPr>
        <w:pStyle w:val="Normal"/>
        <w:rPr/>
      </w:pPr>
      <w:r>
        <w:rPr/>
        <w:t xml:space="preserve">Любую мысль мы воспринимаем словесно. И это означает, что корень ума находится в более глубоких сферах. Есть мозговое сознание. И есть сознание духовное, находящееся в сердце. У существ Огненного Плана они едины. Но у других стараниями Отца Лжи была выделена отдельная мыслительная субстанция, умеющая оперировать миром материи. Отключение слов от канала духа и чувств создало феномен их бессердечия. Но если совесть ушла из речи, то что можно ждать, кроме потока сквернословий? </w:t>
      </w:r>
    </w:p>
    <w:p>
      <w:pPr>
        <w:pStyle w:val="Normal"/>
        <w:rPr/>
      </w:pPr>
      <w:r>
        <w:rPr/>
        <w:t xml:space="preserve">Утверждение некоторых «открывателей истины», что мат или матерный язык — это способ обращения к матери, столь ужасно и оскорбительно для женского начала, что относит таковых в самые низкие сферы. Даже ради развлечения не стоит помышлять о таком. Это пример того, куда уводит людей ложное представление ума. </w:t>
      </w:r>
    </w:p>
    <w:p>
      <w:pPr>
        <w:pStyle w:val="Normal"/>
        <w:rPr/>
      </w:pPr>
      <w:r>
        <w:rPr/>
        <w:t xml:space="preserve">Осквернение женского начала и надругательство над значением его роли недопустимы. И разве мать заслужила такое отношение к себе? Но такой факт узаконенного кощунства, которому верят люди, и есть плод работы извращенного интеллекта. </w:t>
      </w:r>
    </w:p>
    <w:p>
      <w:pPr>
        <w:pStyle w:val="Normal"/>
        <w:rPr/>
      </w:pPr>
      <w:r>
        <w:rPr/>
        <w:t>Мысль как проводник духовной энергии облекается в слово, достойное этого чистого света. Но если душа сумела на какое-то время достичь безмыслия, или касания всеначальной психической силы, Акаши, то это высшее достижение ученика.</w:t>
      </w:r>
    </w:p>
    <w:p>
      <w:pPr>
        <w:pStyle w:val="Normal"/>
        <w:rPr/>
      </w:pPr>
      <w:r>
        <w:rPr/>
      </w:r>
    </w:p>
    <w:p>
      <w:pPr>
        <w:pStyle w:val="Normal"/>
        <w:rPr/>
      </w:pPr>
      <w:r>
        <w:rPr/>
        <w:t xml:space="preserve">263. В бесконечной цепи жизней мы были многими великими душами. И омрачение последнего воплощения не означает падения, но лишь форму беспамятства. В мире земном невозможно проявить то духовное знание, которым мы владели в Мирах Высших. </w:t>
      </w:r>
    </w:p>
    <w:p>
      <w:pPr>
        <w:pStyle w:val="Normal"/>
        <w:rPr/>
      </w:pPr>
      <w:r>
        <w:rPr/>
        <w:t xml:space="preserve">Если скажем о генераторе бессмертия, то нас поднимут на смех не только ученые, но и простые обыватели, потому что для них такой оборот слов относится к самой бесстыдной фантазии. Но ведь сама мысль, приходящая в голову, откуда-то берется и где-то существует. Одни люди являются заядлыми книжниками и оттуда берут сведения, часто умножая заблуждения. Но другие — черпают идеи из Тонкого Мира, часто сами того не зная и становясь генераторами мыслеформ, которые станут импульсом развития науки будущего. Мысль изреченная уже есть начало пути познания в какой-то области. </w:t>
      </w:r>
    </w:p>
    <w:p>
      <w:pPr>
        <w:pStyle w:val="Normal"/>
        <w:rPr/>
      </w:pPr>
      <w:r>
        <w:rPr/>
        <w:t xml:space="preserve">Тонкий Мир возвращает нам паритет духа и мысли. Потому и необходим сон. Если нарушено равновесие энергий, то это грозит не только физическими болезнями, но и отклонениями психическими. </w:t>
      </w:r>
    </w:p>
    <w:p>
      <w:pPr>
        <w:pStyle w:val="Normal"/>
        <w:rPr/>
      </w:pPr>
      <w:r>
        <w:rPr/>
        <w:t>На земле мы дышим лишь туманом истины. И правильная аскеза, включая грамотную форму медитации, необходима, но только после выполнения определенных условий. Мы знаем, что в огне аскезы не сгорают предшествовавшие мысли о мести или завоевании Небес. Но Высшие Боги все равно дают свой дар, или милость, в надежде, что он послужит для благополучия мира. Но если человек или асур продолжают упорствовать в своих заблуждениях, то все дары гаснут вместе с их жизнью. А использование сил во благо и на процветание эволюции лишь усиливает и развивает дарование, которое переходит и в другую жизнь в виде предрасположенности к определенным занятиям. Это можно назвать талантливостью, но при этом надо знать, что любая способность зарабатывается величайшим трудом.</w:t>
      </w:r>
    </w:p>
    <w:p>
      <w:pPr>
        <w:pStyle w:val="Normal"/>
        <w:rPr/>
      </w:pPr>
      <w:r>
        <w:rPr/>
      </w:r>
    </w:p>
    <w:p>
      <w:pPr>
        <w:pStyle w:val="Normal"/>
        <w:rPr/>
      </w:pPr>
      <w:r>
        <w:rPr/>
        <w:t>264. Начальник стражи царицы имел большой опыт в своем деле. Но, помимо этого, он был почитателем Изиды, а также грамотным и образованным для своего времени человеком. Поэтому, когда Иялуру выдали замуж за царя Иудеи, именно его кандидатуру выбрали из многих, чтобы он возглавил личную охрану и стал тенью царицы. Он боготворил Ию и разделял ее пристрастия и интересы.</w:t>
      </w:r>
    </w:p>
    <w:p>
      <w:pPr>
        <w:pStyle w:val="Normal"/>
        <w:rPr/>
      </w:pPr>
      <w:r>
        <w:rPr/>
        <w:t xml:space="preserve">Окружение царицы порой превосходило двор самого Владыки. Ей было позволено жить своей жизнью, так как супружество являлось формальным договором, заключенным в знак примирения двух государств. В древние времена между враждующими сторонами часто устанавливались родственные отношения, и это давало положительные результаты. </w:t>
      </w:r>
    </w:p>
    <w:p>
      <w:pPr>
        <w:pStyle w:val="Normal"/>
        <w:rPr/>
      </w:pPr>
      <w:r>
        <w:rPr/>
        <w:t xml:space="preserve">Личный телохранитель был обязан оценивать каждого, кто близко подходил к Иялуре. А у нее было множество служанок, портних и поварих. Для мужчин вход в ее покои был ограничен. И лишь в исключительных случаях им позволялась аудиенция. </w:t>
      </w:r>
    </w:p>
    <w:p>
      <w:pPr>
        <w:pStyle w:val="Normal"/>
        <w:rPr/>
      </w:pPr>
      <w:r>
        <w:rPr/>
        <w:t xml:space="preserve">Наблюдая за дервишем и его друзьями, главный стражник легко догадался, что они знакомы давно. Это было видно по выражению их лиц и той симпатии, которую они излучали по отношению друг к другу. А то, что дервиш, бедный и безродный, обратил на себя внимание царской особы, было если не подозрительно, то любопытно. </w:t>
      </w:r>
    </w:p>
    <w:p>
      <w:pPr>
        <w:pStyle w:val="Normal"/>
        <w:rPr/>
      </w:pPr>
      <w:r>
        <w:rPr/>
        <w:t xml:space="preserve">Царица часто приглашала дервиша к себе и беседовала с ним без свидетелей. И после этого она на какое-то время из капризной женщины превращалась в самое совершенное существо. Наблюдаемое в ней при этом волнение можно было отнести к действиям святого человека и исполненным им гимнам, в том числе и египетским Богам, но все же это больше походило на проявление любви. Но разве могла царица позволить себе снизойти до дервиша? Нет, здесь скрывалось что-то иное. Страж, размыслив, все-таки отнес все к пению святого. И это его успокоило. А по своей реакции он знал, что внутренняя правота для человека самая правильная. </w:t>
      </w:r>
    </w:p>
    <w:p>
      <w:pPr>
        <w:pStyle w:val="Normal"/>
        <w:rPr/>
      </w:pPr>
      <w:r>
        <w:rPr/>
        <w:t>Караван двигался вслед за кораблем. И половина пути была уже пройдена. Начальники близлежащих номов, административных единиц Египта, обустраивали встречу и размещение царской особы. И, если это было необходимо, они встречали караван лично, отдавая распоряжения в отношении бытовых мелочей.</w:t>
      </w:r>
    </w:p>
    <w:p>
      <w:pPr>
        <w:pStyle w:val="Normal"/>
        <w:rPr/>
      </w:pPr>
      <w:r>
        <w:rPr/>
      </w:r>
    </w:p>
    <w:p>
      <w:pPr>
        <w:pStyle w:val="Normal"/>
        <w:rPr/>
      </w:pPr>
      <w:r>
        <w:rPr/>
        <w:t>26 июля 2019 г.</w:t>
      </w:r>
    </w:p>
    <w:p>
      <w:pPr>
        <w:pStyle w:val="Normal"/>
        <w:rPr/>
      </w:pPr>
      <w:r>
        <w:rPr/>
        <w:t xml:space="preserve">265. Обладаешь ли ты таким зрением, чтобы увидеть истину? Или иллюзия внушает тебе свое понимание мира? Как достичь той утонченной восприимчивости, когда даже в словах ощущаешь очевидные вибрации блага? </w:t>
      </w:r>
    </w:p>
    <w:p>
      <w:pPr>
        <w:pStyle w:val="Normal"/>
        <w:rPr/>
      </w:pPr>
      <w:r>
        <w:rPr/>
        <w:t xml:space="preserve">Великие религиозные молитвы, гимны и мантры очищают сознание, как пламя свечи — окружающее пространство. Признавая целительное воздействие огня невидимого, мы и зримый огонь не исключаем из средств, улучшающих здоровье. Каждая медитация с повторением слога «ОМ» — это операция по удалению духовной катаракты с наших глаз. Пробуждение внутреннего зрения — это вызов лучших накоплений Чаши. </w:t>
      </w:r>
    </w:p>
    <w:p>
      <w:pPr>
        <w:pStyle w:val="Normal"/>
        <w:rPr/>
      </w:pPr>
      <w:r>
        <w:rPr/>
        <w:t xml:space="preserve">Проходя через цепь жизней и накопив громадный опыт реакций на те или иные случаи, явления и события, дух обретает устойчивое и неконтролируемое провидение, которое люди называют интуицией. Загадкой является то, как человек выбирает поступить так, а не иначе. И если решение оказывается предельно точным, то многие считают его чудом. Но, на самом деле, это знание будущего основано на прошлых переживаниях. </w:t>
      </w:r>
    </w:p>
    <w:p>
      <w:pPr>
        <w:pStyle w:val="Normal"/>
        <w:rPr/>
      </w:pPr>
      <w:r>
        <w:rPr/>
        <w:t xml:space="preserve">Открывайте сердца шире, не опасаясь того, что мусор человеческого невежества помешает вашему пути к праведности. Чем сильнее горит в сердце огонь любви к людям, тем менее ощутим вред от любых поползновений тьмы. Сила духовной любви постоянно возрастает, если искренность и откровенность пронизывают наши мгновения. И тогда дни наши наполняются служением и высочайшим смыслом. И только сами люди могут ограничить широту своих взглядов, замкнув себя в узкие рамки личных представлений. </w:t>
      </w:r>
    </w:p>
    <w:p>
      <w:pPr>
        <w:pStyle w:val="Normal"/>
        <w:rPr/>
      </w:pPr>
      <w:r>
        <w:rPr/>
        <w:t>Каждая искра времени озаряет подробности познания на пути. И плох тот дух, который считает, что дни похожи друг на друга и ничего значительного в жизни не происходит. Ведь каждый день представляет неизмеримое поле как для труда, так и для познания.</w:t>
      </w:r>
    </w:p>
    <w:p>
      <w:pPr>
        <w:pStyle w:val="Normal"/>
        <w:rPr/>
      </w:pPr>
      <w:r>
        <w:rPr/>
      </w:r>
    </w:p>
    <w:p>
      <w:pPr>
        <w:pStyle w:val="Normal"/>
        <w:rPr/>
      </w:pPr>
      <w:r>
        <w:rPr/>
        <w:t xml:space="preserve">266. «Владыка Мира есть Владыка Шамбалы». Дух, удерживающий наш Солнечный Круг силой своего Сердца, есть величайшая сила притяжения, чья воля упорядочивает орбиты планет нашей системы. Вне разумного управления не может существовать ни одно, даже самое малое, планетное тело. Точно так же и любое царство, будь то минеральное, растительное, животное или пребывающее в форме насекомых и жителей водных стихий, имеет свою Иерархию, подчиненную единому Замыслу Великого Творца. </w:t>
      </w:r>
    </w:p>
    <w:p>
      <w:pPr>
        <w:pStyle w:val="Normal"/>
        <w:rPr/>
      </w:pPr>
      <w:r>
        <w:rPr/>
        <w:t>Если Солнце только слепок, или седьмой свет, Духовной Звезды, удерживающей все семь сфер вокруг себя, то Сам Владыка Шамбалы есть ярчайший Светоч нашей Духовной Вселенной, которая гораздо обширнее физического мира. Трудно выдержать силу вибраций чистоты даже материального аспекта Владыки. Но Его высшая ипостась в напряжении своего сияния превосходит само Солнце. Ведь Духовная Вселенная вся целиком состоит из негасимого и вечного Творящего Огня, Хранителем которого явлен Великий Владыка. И там нет разделения Богов на ипостаси. Свет един, монолитен и неразделим в той форме существования.</w:t>
      </w:r>
    </w:p>
    <w:p>
      <w:pPr>
        <w:pStyle w:val="Normal"/>
        <w:rPr/>
      </w:pPr>
      <w:r>
        <w:rPr/>
      </w:r>
    </w:p>
    <w:p>
      <w:pPr>
        <w:pStyle w:val="Normal"/>
        <w:rPr/>
      </w:pPr>
      <w:r>
        <w:rPr/>
        <w:t xml:space="preserve">267. Психическая энергия оседает на всех предметах. И при необходимости опытный психометр может расшифровать запись этих отложений. При развитии внимательности образуется Орлиный Глаз, способный уловить даже тончайшие оттенки энергий, содержащихся в мыслеформах и общей ауре людей и предметов. </w:t>
      </w:r>
    </w:p>
    <w:p>
      <w:pPr>
        <w:pStyle w:val="Normal"/>
        <w:rPr/>
      </w:pPr>
      <w:r>
        <w:rPr/>
        <w:t xml:space="preserve">Мудреца трудно обмануть. Льстивые речи не могут прикрыть лукавство. Не всегда приходят люди, у которых на уме то же, что и на языке. Пытаясь добиться своей цели, они и не подозревают, что их намерения слышны. Потому необходимо культивировать глубочайшую и неподдельную искренность перед Миром Тонким, где нельзя ничего скрыть. Конечно, есть личные аспекты существования, когда занавес незримости опускается, но в остальном наше существование должно быть предельно прозрачным. </w:t>
      </w:r>
    </w:p>
    <w:p>
      <w:pPr>
        <w:pStyle w:val="Normal"/>
        <w:rPr/>
      </w:pPr>
      <w:r>
        <w:rPr/>
        <w:t xml:space="preserve">Наше развитие не должно отягощаться избыточной ученостью, которая становится во многих случаях помехой для утверждения духовности. Когда интеллект в своей заумности предлагает все новые и новые гипотезы, лишь теоретически отражающие какую-то малую крупицу истины, отнимается время у тех, кто заинтересован в этом вопросе. Но большинство ученых лишь красиво говорят. А практики часто остаются в безвестности, хотя их трудами пользуются дельцы и ловкачи от науки, бездарные, но предприимчивые. </w:t>
      </w:r>
    </w:p>
    <w:p>
      <w:pPr>
        <w:pStyle w:val="Normal"/>
        <w:rPr/>
      </w:pPr>
      <w:r>
        <w:rPr/>
        <w:t xml:space="preserve">Можно потонуть в болоте вечных предположений. Но дух оперирует конкретными понятиями и не выносит двойственности. Дилеммы возникают лишь как право свободной воли выбирать направление пути. </w:t>
      </w:r>
    </w:p>
    <w:p>
      <w:pPr>
        <w:pStyle w:val="Normal"/>
        <w:rPr/>
      </w:pPr>
      <w:r>
        <w:rPr/>
        <w:t>Еще раз утверждаем, что знание изливается из одного источника, точно так же как и сила, Но сам человек решает, как их применить. Это его приоритет. И если он научится не нарушать климат общего благополучия, то достигнет поступи ровного продвижения.</w:t>
      </w:r>
    </w:p>
    <w:p>
      <w:pPr>
        <w:pStyle w:val="Normal"/>
        <w:rPr/>
      </w:pPr>
      <w:r>
        <w:rPr/>
      </w:r>
    </w:p>
    <w:p>
      <w:pPr>
        <w:pStyle w:val="Normal"/>
        <w:rPr/>
      </w:pPr>
      <w:r>
        <w:rPr/>
        <w:t xml:space="preserve">268. Безлунная египетская ночь была насыщена густой тьмой. И только свет факелов создавал очаги освещенных мест. </w:t>
      </w:r>
    </w:p>
    <w:p>
      <w:pPr>
        <w:pStyle w:val="Normal"/>
        <w:rPr/>
      </w:pPr>
      <w:r>
        <w:rPr/>
        <w:t xml:space="preserve">Пение нильской воды убаюкивало даже стражу. Но под утро весь караван был разбужен криками людей из рыбацкой деревни. Кто-то взывал о помощи, кто-то невидимый бежал во тьме. </w:t>
      </w:r>
    </w:p>
    <w:p>
      <w:pPr>
        <w:pStyle w:val="Normal"/>
        <w:rPr/>
      </w:pPr>
      <w:r>
        <w:rPr/>
        <w:t xml:space="preserve">Царица срочно отправила отряд в сторону беспокойных криков. Воины быстро домчались на конях и увидели около костров страшную картину. Люди были не просто убиты — они были перекушены каким-то гигантским зверем. От некоторых остались лишь части тел. И в этом кровавом месиве невозможно было найти живого человека. А если такой и обнаруживался, то оказывался невменяемым от страха. </w:t>
      </w:r>
    </w:p>
    <w:p>
      <w:pPr>
        <w:pStyle w:val="Normal"/>
        <w:rPr/>
      </w:pPr>
      <w:r>
        <w:rPr/>
        <w:t>Одного из оставшихся в живых, который непрестанно рыдал и сидел, обхватив голову руками, доставили в лагерь, где стоял караван. Но от него не могли ничего добиться. Он с упреком и просьбой взывал к Богам и впадал в невыразимое отчаяние и душевное волнение. Царский лекарь отпаивал его каким-то снадобьем, но, так и не получив вразумительного ответа, его уложили в шатер и решили подождать до утра.</w:t>
      </w:r>
    </w:p>
    <w:p>
      <w:pPr>
        <w:pStyle w:val="Normal"/>
        <w:rPr/>
      </w:pPr>
      <w:r>
        <w:rPr/>
      </w:r>
    </w:p>
    <w:p>
      <w:pPr>
        <w:pStyle w:val="Normal"/>
        <w:rPr/>
      </w:pPr>
      <w:r>
        <w:rPr/>
        <w:t>27 июля 2019 г.</w:t>
      </w:r>
    </w:p>
    <w:p>
      <w:pPr>
        <w:pStyle w:val="Normal"/>
        <w:rPr/>
      </w:pPr>
      <w:r>
        <w:rPr/>
        <w:t xml:space="preserve">269. Предощущение удачи лишь знание сложенных качеств. Созревание кармы происходит не сразу. Иногда нужно ждать не одну жизнь. </w:t>
      </w:r>
    </w:p>
    <w:p>
      <w:pPr>
        <w:pStyle w:val="Normal"/>
        <w:rPr/>
      </w:pPr>
      <w:r>
        <w:rPr/>
        <w:t xml:space="preserve">Мечется дух, заточенный в ограничения, — мечется, зная, что в этом теле не все может быть воспринято и открыто. Для новых людей нужны новые вместилища мудрости, а это зависит от накоплений Чаши. </w:t>
      </w:r>
    </w:p>
    <w:p>
      <w:pPr>
        <w:pStyle w:val="Normal"/>
        <w:rPr/>
      </w:pPr>
      <w:r>
        <w:rPr/>
        <w:t xml:space="preserve">Фактор расширения сознания напрямую связан с наполнением Чаши. Она редко бывает переполнена высокими достижениями. За всю эволюцию лишь у отдельных единиц рода человеческого наблюдалось подобное явление. Великие Аватары и подвижники имели такую способность вмещения, потому что представляли собой неисчерпаемый океан знаний. Их задачей было не только просвещать народ, но и подавать пример достойной жизни. </w:t>
      </w:r>
    </w:p>
    <w:p>
      <w:pPr>
        <w:pStyle w:val="Normal"/>
        <w:rPr/>
      </w:pPr>
      <w:r>
        <w:rPr/>
        <w:t>Знание применяться должно лишь в благих целях. Всякое злоупотребление мудростью плохо заканчивается. Всегда необходимо связывать нарастание познания с накоплением добродетели. И если этого не случается, то трагедия лукавого ума настигает человека. Он сходит тогда с пути, становясь в ряды криминалитета или заражаясь жаждой обогащения.</w:t>
      </w:r>
    </w:p>
    <w:p>
      <w:pPr>
        <w:pStyle w:val="Normal"/>
        <w:rPr/>
      </w:pPr>
      <w:r>
        <w:rPr/>
      </w:r>
    </w:p>
    <w:p>
      <w:pPr>
        <w:pStyle w:val="Normal"/>
        <w:rPr/>
      </w:pPr>
      <w:r>
        <w:rPr/>
        <w:t xml:space="preserve">270. Определенно, что нашими мыслями питаются существа, направляющие наше мышление через чувства. Без этого невозможно представить себе ни одно моление, ни одно мгновение вдохновенного творчества, которое тоже является одной из форм молитвы, черпая силу осуществления из вселенской мыслеосновы. </w:t>
      </w:r>
    </w:p>
    <w:p>
      <w:pPr>
        <w:pStyle w:val="Normal"/>
        <w:rPr/>
      </w:pPr>
      <w:r>
        <w:rPr/>
        <w:t xml:space="preserve">Творчество любого вида есть способ проявить через себя высший разум, когда он берет себе в помощники человеческое существо. Такие проводники тонких существ, несомненно, имеют разные качества. И их деятельность напрямую зависит от свойств накопленного опыта. Чем человек богаче духовно, тем более возвышенными являются все производимые им деяния. </w:t>
      </w:r>
    </w:p>
    <w:p>
      <w:pPr>
        <w:pStyle w:val="Normal"/>
        <w:rPr/>
      </w:pPr>
      <w:r>
        <w:rPr/>
        <w:t xml:space="preserve">Пророчество о том, что в России появится множество медиаторов, сбывается. И качество их произведений растет необычайно, учитывая поток энергий Урана, управителя Водолея, который хлынул в пространство России. Ожидается создание многих вещей, связанных с увеличением продолжительности жизни и общим оздоровлением людей, в том числе и духовным. </w:t>
      </w:r>
    </w:p>
    <w:p>
      <w:pPr>
        <w:pStyle w:val="Normal"/>
        <w:rPr/>
      </w:pPr>
      <w:r>
        <w:rPr/>
        <w:t xml:space="preserve">Деградация религиозных институтов приведет к реформированию духовного мировоззрения. И большинство людей предпочтут неформальный способ обращения к Высшим Силам, что до сих пор практикуется в индийской традиции. Там любой желающий может осуществить аскезу, обращаясь к любому из Божеств. И для этой формы тапаса не нужно благословения браминов или священнослужителей, которые во многих случаях утратили статус духовных учителей, предавшись стяжательству. </w:t>
      </w:r>
    </w:p>
    <w:p>
      <w:pPr>
        <w:pStyle w:val="Normal"/>
        <w:rPr/>
      </w:pPr>
      <w:r>
        <w:rPr/>
        <w:t xml:space="preserve">Из того, что приносят верующие прихожане, складывается казна церкви. И некоторые батюшки в России не желают ходить пешком, но перемещаются на внедорожниках бизнес-класса. </w:t>
      </w:r>
    </w:p>
    <w:p>
      <w:pPr>
        <w:pStyle w:val="Normal"/>
        <w:rPr/>
      </w:pPr>
      <w:r>
        <w:rPr/>
        <w:t xml:space="preserve">Паства кормит всю РПЦ. И ее коммерческие аппетиты возрастают. Но как же это не вяжется с жизнью самих основателей религии! Трудно себе представить, чтобы Христос жил в таких условиях. А про нищенствующий Орден, основанный Франциском Ассизским, который стал сейчас самым богатым в Европе, и говорить не стоит. И на этом фоне удивительно, что на протяжении многих тысяч лет не были тронуты сокровища в одном из древнейших индийских храмов, посвященных Богу Вишну. </w:t>
      </w:r>
    </w:p>
    <w:p>
      <w:pPr>
        <w:pStyle w:val="Normal"/>
        <w:rPr/>
      </w:pPr>
      <w:r>
        <w:rPr/>
        <w:t>Учитель нас не желает видеть нищими. Но, обретая популярность, нужно, наравне с нею, учиться правильному обращению с денежными средствами, избыточное количество которых многих сводит с ума.</w:t>
      </w:r>
    </w:p>
    <w:p>
      <w:pPr>
        <w:pStyle w:val="Normal"/>
        <w:rPr/>
      </w:pPr>
      <w:r>
        <w:rPr/>
      </w:r>
    </w:p>
    <w:p>
      <w:pPr>
        <w:pStyle w:val="Normal"/>
        <w:rPr/>
      </w:pPr>
      <w:r>
        <w:rPr/>
        <w:t xml:space="preserve">271. Рассказ пришедшего в себя очевидца события ошеломил и ужаснул всех, его слушавших. Прошедшей ночью из-под земли внезапно появилось гигантское существо в виде громадного червя или змея, которое стало пожирать людей. И делало оно это до тех пор, пока не насытилось. А отогнать его удалось, лишь разведя громадный костер, которого чудовище испугалось. </w:t>
      </w:r>
    </w:p>
    <w:p>
      <w:pPr>
        <w:pStyle w:val="Normal"/>
        <w:rPr/>
      </w:pPr>
      <w:r>
        <w:rPr/>
        <w:t xml:space="preserve">Обследовав деревню, стражи царицы не нашли отверстий в земле или тоннелей, куда бы чудовище могло уползти. И это означало, что оно передвигалось в глубине песка, как любое пустынное создание. </w:t>
      </w:r>
    </w:p>
    <w:p>
      <w:pPr>
        <w:pStyle w:val="Normal"/>
        <w:rPr/>
      </w:pPr>
      <w:r>
        <w:rPr/>
        <w:t xml:space="preserve">Оставшиеся в живых жители были настолько испуганы, что не желали возвращаться к своим хижинам. Собрав свои скудные пожитки, они попросились пойти вместе с караваном. Что их ожидало, они не знали, но оставаться на месте кровавой трагедии совсем не хотели, сколько бы их ни уговаривали воины. </w:t>
      </w:r>
    </w:p>
    <w:p>
      <w:pPr>
        <w:pStyle w:val="Normal"/>
        <w:rPr/>
      </w:pPr>
      <w:r>
        <w:rPr/>
        <w:t>Но присоединиться к свите царицы было не так просто. Требовалось высочайшее дозволение. Но, выслушав историю о нападении змееподобного существа, царица согласилась принять под свое крыло бедных людей, но с условием, что они дойдут только до границ столицы Египетского царства и останутся там, не следуя дальше, до дворца фараона.</w:t>
      </w:r>
    </w:p>
    <w:p>
      <w:pPr>
        <w:pStyle w:val="Normal"/>
        <w:rPr/>
      </w:pPr>
      <w:r>
        <w:rPr/>
      </w:r>
    </w:p>
    <w:p>
      <w:pPr>
        <w:pStyle w:val="Normal"/>
        <w:rPr/>
      </w:pPr>
      <w:r>
        <w:rPr/>
        <w:t xml:space="preserve">272. Не страшитесь призыва под знамена труда. Не будьте духовными симулянтами, ссылаясь на то, что вы не достойны рождения на планете. Многие таким образом стараются избежать ответственности и не исполнять обязанностей воплощенного существа. </w:t>
      </w:r>
    </w:p>
    <w:p>
      <w:pPr>
        <w:pStyle w:val="Normal"/>
        <w:rPr/>
      </w:pPr>
      <w:r>
        <w:rPr/>
        <w:t xml:space="preserve">Не напрасно рождается человек. Не напрасно проходим мы дорогами воплощений, набирая тяжкий опыт страданий и радостей. И только через переживание противоположностей мы ощущаем ценность прожитых лет. </w:t>
      </w:r>
    </w:p>
    <w:p>
      <w:pPr>
        <w:pStyle w:val="Normal"/>
        <w:rPr/>
      </w:pPr>
      <w:r>
        <w:rPr/>
        <w:t>Весы впечатлений, как и вихри мыслей, никогда не бывают спокойными. Они постоянно колеблются. Но в этом движении заключен величайший смысл понимания истины. Если бы покой был недвижим, а пустота — аморфна, то не могла бы из них произойти ни одна искра психической энергии. Но покой и пустота таковы только на наш взгляд. Внутри них происходят сложнейшие процессы образования составных веществ из самых простейших, точно так же как невидимые зерна силы зарождаются в глубинах микро- и макромира. Загадка сгущения времени, как и существования Акаши, и есть тайна основы мироздания. Всеначальная энергия рождается из сокровенных Мыслей Бога, как и время. И только Его Воле подвластно остановить этот поток или повернуть его вспять.</w:t>
      </w:r>
    </w:p>
    <w:p>
      <w:pPr>
        <w:pStyle w:val="Normal"/>
        <w:rPr/>
      </w:pPr>
      <w:r>
        <w:rPr/>
      </w:r>
    </w:p>
    <w:p>
      <w:pPr>
        <w:pStyle w:val="Normal"/>
        <w:rPr/>
      </w:pPr>
      <w:r>
        <w:rPr/>
        <w:t>27</w:t>
      </w:r>
      <w:r>
        <w:rPr>
          <w:lang w:val="en-US"/>
        </w:rPr>
        <w:t>3</w:t>
      </w:r>
      <w:r>
        <w:rPr/>
        <w:t xml:space="preserve">. Пусть проклинают и клевещут. Пусть в зависти истекают желчью. Проклятие и порча лишь тогда могут нанести вред, когда мы принимаем их близко к сердцу. Можно это сделать сознательно. Можно устрашиться и через страх пропустить вглубь яд гнева или ненависти. Но сознательная мысль защиты, мысль о собственной неуязвимости и неспособности причинить нам вред возводит крепость могучую, через которую ни одна стрела не пролетит. </w:t>
      </w:r>
    </w:p>
    <w:p>
      <w:pPr>
        <w:pStyle w:val="Normal"/>
        <w:rPr/>
      </w:pPr>
      <w:r>
        <w:rPr/>
        <w:t xml:space="preserve">Создавая купол защиты Ашрама и усиленно наслаивая представления о твердыне, образовываем в Мире Тонком очаг света. Мы не страшимся нападок, но нужно принимать меры, для того чтобы были сведены на нет любые попытки нанести вред нашим делам. </w:t>
      </w:r>
    </w:p>
    <w:p>
      <w:pPr>
        <w:pStyle w:val="Normal"/>
        <w:rPr/>
      </w:pPr>
      <w:r>
        <w:rPr/>
        <w:t xml:space="preserve">Дом Жизни только внешне является художественным музеем. На деле, это храм присутствия Высших Сил, храм вечного движения и очищения земной скверны. Все проклятия и негатив перегорают в котле этого плазменного тороида. </w:t>
      </w:r>
    </w:p>
    <w:p>
      <w:pPr>
        <w:pStyle w:val="Normal"/>
        <w:rPr/>
      </w:pPr>
      <w:r>
        <w:rPr/>
        <w:t>Дом Жизни способен освободить от любого наложенного проклятия, снять порчу и излечить болезнь, стоит только усвоить разумность такого действия и поверить в него.</w:t>
      </w:r>
    </w:p>
    <w:p>
      <w:pPr>
        <w:pStyle w:val="Normal"/>
        <w:rPr/>
      </w:pPr>
      <w:r>
        <w:rPr/>
      </w:r>
    </w:p>
    <w:p>
      <w:pPr>
        <w:pStyle w:val="Normal"/>
        <w:rPr/>
      </w:pPr>
      <w:r>
        <w:rPr/>
        <w:t xml:space="preserve">274. Алтан, великий Камень Власти, вернулся туда, откуда был некогда украден. Храм Силы, где он теперь находится, навсегда избавит его от осквернения и взгляда алчных ювелиров, у которых поднялась рука, чтобы попытаться убить его, расчленив на побрякушки. Такие люди разменяли сокровище своей души на мелочь сиюминутного богатства, не думая о значении таких артефактов. </w:t>
      </w:r>
    </w:p>
    <w:p>
      <w:pPr>
        <w:pStyle w:val="Normal"/>
        <w:rPr/>
      </w:pPr>
      <w:r>
        <w:rPr/>
        <w:t>Тьма охотится за явлением каждой искры благодати, пытаясь запечатать и присвоить себе излучение священных предметов. Но, по закону судьбы, такие вещи защищаются крепким заклятием. И если человек нарушает принцип чистоты своих помыслов и решает нажиться на артефактах, нарушая правила невреждения, то он непременно погибает.</w:t>
      </w:r>
    </w:p>
    <w:p>
      <w:pPr>
        <w:pStyle w:val="Normal"/>
        <w:rPr/>
      </w:pPr>
      <w:r>
        <w:rPr/>
        <w:t xml:space="preserve">Алтан занял свое место в древнейшем и чистом Толуно — там, где стоял Храм Неба и Земли, которым поклонялись гунны. Князья Модэ </w:t>
      </w:r>
      <w:r>
        <w:rPr>
          <w:lang w:val="en-US"/>
        </w:rPr>
        <w:t>I</w:t>
      </w:r>
      <w:r>
        <w:rPr/>
        <w:t xml:space="preserve"> и Модэ </w:t>
      </w:r>
      <w:r>
        <w:rPr>
          <w:lang w:val="en-US"/>
        </w:rPr>
        <w:t>II</w:t>
      </w:r>
      <w:r>
        <w:rPr/>
        <w:t xml:space="preserve"> были приведены к присяге у этого Алтаря. Здесь получали свой ярлык на княжение все русские правители. И даже В.В.П. приказал построить свою резиденцию в двухстах километрах от этого места — а если по прямой, то вполовину ближе. </w:t>
      </w:r>
    </w:p>
    <w:p>
      <w:pPr>
        <w:pStyle w:val="Normal"/>
        <w:rPr/>
      </w:pPr>
      <w:r>
        <w:rPr/>
        <w:t>Больше Алтан не попадет в нечистые руки, которые его покалечили и бросили в пренебрежении. А с его воцарением на исконном месте появился новый Князь Алтая, под руководством которого этот край ждет только процветание. Святыня источает благо для всех людей.</w:t>
      </w:r>
    </w:p>
    <w:p>
      <w:pPr>
        <w:pStyle w:val="Normal"/>
        <w:rPr/>
      </w:pPr>
      <w:r>
        <w:rPr/>
      </w:r>
    </w:p>
    <w:p>
      <w:pPr>
        <w:pStyle w:val="Normal"/>
        <w:rPr/>
      </w:pPr>
      <w:r>
        <w:rPr/>
        <w:t>28 июля 2019 г.</w:t>
      </w:r>
    </w:p>
    <w:p>
      <w:pPr>
        <w:pStyle w:val="Normal"/>
        <w:rPr/>
      </w:pPr>
      <w:r>
        <w:rPr/>
        <w:t xml:space="preserve">275. «Часто по невежеству или по лености люди отказываются от лучших решений», не желая напрягать психические силы и предпочитая пускать ситуацию на самотек. Но как можно решить проблему, не принимая участия в ее исправлении? Карма не может измениться, если человек не предпринимает никаких усилий со своей стороны. Как камень в реке постепенно погружается на дно, если течение не слишком бурное, так и душа человеческая возвращается в состояние атавизма, если не устремлять ее путями поиска. </w:t>
      </w:r>
    </w:p>
    <w:p>
      <w:pPr>
        <w:pStyle w:val="Normal"/>
        <w:rPr/>
      </w:pPr>
      <w:r>
        <w:rPr/>
        <w:t xml:space="preserve">Каждому предоставляется возможность познания. Каждый вправе определять для себя приоритеты в исследовании прошлого и современного, в себе самом и вокруг себя. </w:t>
      </w:r>
    </w:p>
    <w:p>
      <w:pPr>
        <w:pStyle w:val="Normal"/>
        <w:rPr/>
      </w:pPr>
      <w:r>
        <w:rPr/>
        <w:t>Продвижение новых идей — это процесс длительный и подобен тому, как кедровое семечко попадает между скал, в глубокую трещину, и борется за свое выживание. Даже если там нет почвы и света, оно все равно прорастает, выпуская вначале корни и лишь потом росток. Питание духу дает связь с Иерархией. И только в этом случае он может расти. А без питания засыхает как дух, так и дерево. Аналогии дают понять механизмы высших воздействий. И приемы, отработанные вверху, можно повторить в мирах, где царствует материя.</w:t>
      </w:r>
    </w:p>
    <w:p>
      <w:pPr>
        <w:pStyle w:val="Normal"/>
        <w:rPr/>
      </w:pPr>
      <w:r>
        <w:rPr/>
      </w:r>
    </w:p>
    <w:p>
      <w:pPr>
        <w:pStyle w:val="Normal"/>
        <w:rPr/>
      </w:pPr>
      <w:r>
        <w:rPr/>
        <w:t xml:space="preserve">276. Саможаление и самооправдание лишь выедают наше мужество и нашу волю. Нам нужно двигаться вперед, а не впадать в атмосферу обиды. В адрес каждого совершается множество несправедливых упреков и действий. Но это лишь помогает нам выработать иммунитет против нападок и комариных укусов. </w:t>
      </w:r>
    </w:p>
    <w:p>
      <w:pPr>
        <w:pStyle w:val="Normal"/>
        <w:rPr/>
      </w:pPr>
      <w:r>
        <w:rPr/>
        <w:t xml:space="preserve">Чем выше дух, тем сильнее окружение старается прильнуть к его энергии — способами кармаэнергетического вампиризма или общим уравновешиванием аур. Но для души неразвитой это чревато переизбыточным насыщением энергией, которая затем неразумно тратится или разворовывается голодными духами, если нет канала и объекта для передачи в доверительное управление. </w:t>
      </w:r>
    </w:p>
    <w:p>
      <w:pPr>
        <w:pStyle w:val="Normal"/>
        <w:rPr/>
      </w:pPr>
      <w:r>
        <w:rPr/>
        <w:t xml:space="preserve">Наш духовный капитал, вложенный в дело жизни, способен приносить прибыль в виде обретения качеств и праведности. Но его можно расплескать, разбрасывая на все четыре стороны, без всякого разбора. Но беседы Дома Жизни мы не считаем напрасной тратой сил. Люди уходят просветленные, и слова истины разносятся далеко в пространство, уже очищенные от личных предпочтений и заинтересованностей. Может быть, в этом и состоит предназначение нашей работы и к реализации этого проекта мы шли множество воплощений. </w:t>
      </w:r>
    </w:p>
    <w:p>
      <w:pPr>
        <w:pStyle w:val="Normal"/>
        <w:rPr/>
      </w:pPr>
      <w:r>
        <w:rPr/>
        <w:t>А сама идея строительства пирамиды — это лишь напоминание о временах Древнего Египта, когда наиболее значимые воплощения давали вклад неоценимый. И сказание о Шаме может быть записями о личных судьбах персонажей, несмотря на всю фантастичность сюжета. Это повествование не придумывается. Оно само заставляет автора воспроизводить летопись событий древнейших веков. А право читателя — принимать это как достоверные события или как произведение писателя-фантаста.</w:t>
      </w:r>
    </w:p>
    <w:p>
      <w:pPr>
        <w:pStyle w:val="Normal"/>
        <w:rPr/>
      </w:pPr>
      <w:r>
        <w:rPr/>
      </w:r>
    </w:p>
    <w:p>
      <w:pPr>
        <w:pStyle w:val="Normal"/>
        <w:rPr/>
      </w:pPr>
      <w:r>
        <w:rPr/>
        <w:t xml:space="preserve">277. По символам люди узнают друг друга. Если бы все обладали тонким видением, то каждый мог бы различить знак сущности в области лба. Знание о наличии такого знака позднее привело к тому, что приверженцы разных религий стали наносить на лоб отметки, символизирующие принадлежность к определенной группе верующих. </w:t>
      </w:r>
    </w:p>
    <w:p>
      <w:pPr>
        <w:pStyle w:val="Normal"/>
        <w:rPr/>
      </w:pPr>
      <w:r>
        <w:rPr/>
        <w:t xml:space="preserve">Знак сущности — это небесная печать, наложенная при рождении души. Легко различить клеймо, нанесенное каленым железом, что совершалось во многих странах, но увидеть тайный знак редко кто сумеет. И, как правило, видящие не распространяются о своих знаниях и не открывают их живущим. </w:t>
      </w:r>
    </w:p>
    <w:p>
      <w:pPr>
        <w:pStyle w:val="Normal"/>
        <w:rPr/>
      </w:pPr>
      <w:r>
        <w:rPr/>
        <w:t xml:space="preserve">Обучение ясновидению может происходить только при непосредственном контакте с аурой Учителя и при наличии задатков такого дара. Но это не всегда безопасно. Развивая это качество, нужно быть готовыми видеть не только райские кущи, но и жителей миров подземных. И если наравне с обретением тонкого, или умного, зрения не научиться отключать видения Третьего Глаза, то можно сойти с ума от некоторых из них, как это было с героем повести «Заколдованная жизнь» Е.П. Блаватской. Это повествование весьма поучительно, так как усмиряет жар любопытствующих научиться читать ауры и видеть свою собственную астральную свиту. </w:t>
      </w:r>
    </w:p>
    <w:p>
      <w:pPr>
        <w:pStyle w:val="Normal"/>
        <w:rPr/>
      </w:pPr>
      <w:r>
        <w:rPr/>
        <w:t xml:space="preserve">Научиться можно всему. Но есть ли целесообразность в таких способностях, пока не закален дух? Ведь неподготовленный неофит может просто умереть от страха или стать пустой оболочкой. </w:t>
      </w:r>
    </w:p>
    <w:p>
      <w:pPr>
        <w:pStyle w:val="Normal"/>
        <w:rPr/>
      </w:pPr>
      <w:r>
        <w:rPr/>
      </w:r>
    </w:p>
    <w:p>
      <w:pPr>
        <w:pStyle w:val="Normal"/>
        <w:rPr/>
      </w:pPr>
      <w:r>
        <w:rPr/>
        <w:t xml:space="preserve">278. Подземные черви и змеи посылались в пустыню для устрашения людей царствующим самозванцем, захватившим власть в Египте. Сея страх, он укреплял свое темное могущество, выпивая энергию страданий и смерти. </w:t>
      </w:r>
    </w:p>
    <w:p>
      <w:pPr>
        <w:pStyle w:val="Normal"/>
        <w:rPr/>
      </w:pPr>
      <w:r>
        <w:rPr/>
        <w:t xml:space="preserve">Приближение каравана вынуждало фараона отдать распоряжение принять царицу Иудеи достойным образом, потому что это был визит доброй воли и, по всем дипломатическим канонам, его нельзя было проигнорировать. </w:t>
      </w:r>
    </w:p>
    <w:p>
      <w:pPr>
        <w:pStyle w:val="Normal"/>
        <w:rPr/>
      </w:pPr>
      <w:r>
        <w:rPr/>
        <w:t xml:space="preserve">Ничто не смущало темного властелина. И только иногда в окружении царицы ему мешал яркий синий луч, который ослеплял его и не давал четко увидеть подробности личных встреч и услышать разговор. Обычно за всем можно было следить на расстоянии. </w:t>
      </w:r>
    </w:p>
    <w:p>
      <w:pPr>
        <w:pStyle w:val="Normal"/>
        <w:rPr/>
      </w:pPr>
      <w:r>
        <w:rPr/>
        <w:t xml:space="preserve">Фараон послал своего тайного слугу, духа низшего царства, все разузнать на месте. Но тот, по совету Шада, ничего ценного не принес. Из общих сведений было доложено о многочисленном окружении: воинах, советниках, лекарях, музыкантах и фиглярах. </w:t>
      </w:r>
    </w:p>
    <w:p>
      <w:pPr>
        <w:pStyle w:val="Normal"/>
        <w:rPr/>
      </w:pPr>
      <w:r>
        <w:rPr/>
        <w:t>Но что же могло быть причиной такой мощной и чистой энергии? Ведь только сердце и ум святого человека способны источать такой светоч, уходящий далеко в пределы Неба. Или, быть может, это реликвия или древний артефакт, собравший и хранящий в себе небывалую мощь святости. И этот свет не астральное блистание пульсации вселенной, а разумная исцеляющая субстанция, которой сознательный хаос чрезвычайно опасается. Стало быть, причина может быть как в человеке, так и в предмете. Но что если эти два понятия слиты воедино? И что может означать появление на землях Египта таких феноменов? Так думал самозванец. Но Братья усиленно психологировали присутствие аскета в караване, поэтому больше подобных обнаружений не происходило.</w:t>
      </w:r>
    </w:p>
    <w:p>
      <w:pPr>
        <w:pStyle w:val="Normal"/>
        <w:rPr/>
      </w:pPr>
      <w:r>
        <w:rPr/>
      </w:r>
    </w:p>
    <w:p>
      <w:pPr>
        <w:pStyle w:val="Normal"/>
        <w:rPr/>
      </w:pPr>
      <w:r>
        <w:rPr/>
        <w:t>29 июля 2019 г.</w:t>
      </w:r>
    </w:p>
    <w:p>
      <w:pPr>
        <w:pStyle w:val="Normal"/>
        <w:rPr/>
      </w:pPr>
      <w:r>
        <w:rPr/>
        <w:t xml:space="preserve">279. Необходимо создать такие условия, чтобы психическая сила восполнялась. Для этого надо научиться использовать ее равномерно. Конечно, сверхусилие расширяет осознание собственных возможностей, но недопустима импульсивность таких проявлений. Приучая сознание к установленному ритму, мы создаем условия для внутреннего роста, для почти незаметного расширения понятий и охвата нового пространства познания. </w:t>
      </w:r>
    </w:p>
    <w:p>
      <w:pPr>
        <w:pStyle w:val="Normal"/>
        <w:rPr/>
      </w:pPr>
      <w:r>
        <w:rPr/>
        <w:t xml:space="preserve">Но без усвоения этических основ не может быть продвижения. И особенно внимательно нужно отнестись к вопросу накопления земного богатства. Не призываем безумно тратить врученное нам, но полагаем, что не нужно отказывать в помощи нуждающимся, если только это не лукавая уловка тех, кто считает, что его обман не может раскрыться. </w:t>
      </w:r>
    </w:p>
    <w:p>
      <w:pPr>
        <w:pStyle w:val="Normal"/>
        <w:rPr/>
      </w:pPr>
      <w:r>
        <w:rPr/>
        <w:t xml:space="preserve">Люди применяют разные способы для сохранения здоровья. Кто-то занимается спортом или посещает тренажерные залы, полагая, что это для него полезно. Кто-то совершает пешие прогулки или занимается бегом трусцой, не придавая значения молитве и не выделяя для нее время. Но может оказаться, что как раз молитва гораздо полезнее всех физических способов нагнетения силы. Спорт заставляет тело насыщаться насильственно. А медитация делает это естественно и мягко, особенно если избран слог ОМ или Мани-мантра. Христианские и мусульманские молитвы имеют равную силу со всеми другими молитвенными призывами. И если они применяются не единожды, то поток чистой всеначальной энергии прокладывает себе русло гораздо легче. </w:t>
      </w:r>
    </w:p>
    <w:p>
      <w:pPr>
        <w:pStyle w:val="Normal"/>
        <w:rPr/>
      </w:pPr>
      <w:r>
        <w:rPr/>
        <w:t xml:space="preserve">Есть люди, которым нужно совсем немного времени, чтобы напитаться огнем святости. А другим бывает необходим более значительный период для этого. Как темпераменты людей разноплановы и по количеству разнообразных структур неисчислимы, так и форм накопления энергий множество. Ведь каждое новое поколение приносит с собой свой взгляд на мир и свои особенности его постижения. </w:t>
      </w:r>
    </w:p>
    <w:p>
      <w:pPr>
        <w:pStyle w:val="Normal"/>
        <w:rPr/>
      </w:pPr>
      <w:r>
        <w:rPr/>
        <w:t xml:space="preserve">И сейчас для помощи Земле в продвижении новых идей требуется рождение душ с необычными накоплениями, собранными в других мирах и на других планетах. Когда мир обременен отложениями невежества, которого сами люди не замечают, нужна спасательная команда, знающая, с чем ей придется столкнуться. Ведь не имеющие должного опыта даже не могут понять критичность ситуации. </w:t>
      </w:r>
    </w:p>
    <w:p>
      <w:pPr>
        <w:pStyle w:val="Normal"/>
        <w:rPr/>
      </w:pPr>
      <w:r>
        <w:rPr/>
        <w:t>Вмещение любого рода связано с освобождением от нежелательных накоплений. Даже для того, чтобы налить свежей воды, сосуд тщательно вымывают, устраняя отложения прошлого. То же самое нужно сделать для изгнания невежества или дурной привычки, его вмещающей. И, наравне с этим, нужно знать, для чего мы приготавливаем сосуд. В старые меха не наливают вино новое, а потому достоинство пользы должно преобладать.</w:t>
      </w:r>
    </w:p>
    <w:p>
      <w:pPr>
        <w:pStyle w:val="Normal"/>
        <w:rPr/>
      </w:pPr>
      <w:r>
        <w:rPr/>
      </w:r>
    </w:p>
    <w:p>
      <w:pPr>
        <w:pStyle w:val="Normal"/>
        <w:rPr/>
      </w:pPr>
      <w:r>
        <w:rPr/>
        <w:t>2</w:t>
      </w:r>
      <w:r>
        <w:rPr>
          <w:lang w:val="en-US"/>
        </w:rPr>
        <w:t>80</w:t>
      </w:r>
      <w:r>
        <w:rPr/>
        <w:t xml:space="preserve">. Упущенных возможностей не вернуть. Но бережное отношение к времени не имеет ничего общего со спешкой. Наоборот, размеренный ритм, пропитанный энергией гармонии, всегда продуктивнее бессмысленного метания. </w:t>
      </w:r>
    </w:p>
    <w:p>
      <w:pPr>
        <w:pStyle w:val="Normal"/>
        <w:rPr/>
      </w:pPr>
      <w:r>
        <w:rPr/>
        <w:t xml:space="preserve">Спешка отнимает множество сил. И ее вихрь нужно вовремя остановить, для того чтобы трезво взглянуть в завтрашний день. Но мы живем только в настоящем, в этой искре времени, которая продлевает нам жизнь. Как сказано в одной песне: «Есть только миг между прошлым и будущим. Именно он называется жизнь». </w:t>
      </w:r>
    </w:p>
    <w:p>
      <w:pPr>
        <w:pStyle w:val="Normal"/>
        <w:rPr/>
      </w:pPr>
      <w:r>
        <w:rPr/>
        <w:t xml:space="preserve">Ценность времени определяется сделанной работой, какого бы качества она ни была. Не все способны выдавать шедевры, но к совершенству стремятся все, даже те, кто хочет жить чуть состоятельнее. </w:t>
      </w:r>
    </w:p>
    <w:p>
      <w:pPr>
        <w:pStyle w:val="Normal"/>
        <w:rPr/>
      </w:pPr>
      <w:r>
        <w:rPr/>
        <w:t>И в заполнении периода нашей жизни существует точно такая же проблема. Не для того дается сокровище существования, чтобы тратить срок воплощения попусту. Рождение и развитие любой идеи способно дать жизни иное направление, лишь бы человек вложил свою душу и лучшие силы в ее осуществление. Одержимость идеей — лучшая трата времени, даже если реализация наталкивается на массу препятствий.</w:t>
      </w:r>
    </w:p>
    <w:p>
      <w:pPr>
        <w:pStyle w:val="Normal"/>
        <w:rPr/>
      </w:pPr>
      <w:r>
        <w:rPr/>
      </w:r>
    </w:p>
    <w:p>
      <w:pPr>
        <w:pStyle w:val="Normal"/>
        <w:rPr/>
      </w:pPr>
      <w:r>
        <w:rPr/>
        <w:t xml:space="preserve">281. — Ты стоишь у порога исполнения своей задачи, ради которой пришел на землю. Моя задача по приведению тебя к нынешнему положению закончена, — сказал Шаму в одном из сонных видений Горный Старец. — Я с тобой не прощаюсь, но с этого момента непосредственно наставлять тебя будет Амон, один из близких учеников Великого Иерофанта Белого Братства. </w:t>
      </w:r>
    </w:p>
    <w:p>
      <w:pPr>
        <w:pStyle w:val="Normal"/>
        <w:rPr/>
      </w:pPr>
      <w:r>
        <w:rPr/>
        <w:t xml:space="preserve">А Шам мирно спал в одном из шатров для слуг. И это его нисколько не смущало. То сословие, в котором он сейчас пребывал, считало себя существами, добившимися высокого положения собственными усилиями. Но, на самом деле, эти люди завидовали друг другу, пытаясь добиться расположения царицы. И потому для них было удивительно, что она приняла бродячего дервиша в их круг с такой легкостью. </w:t>
      </w:r>
    </w:p>
    <w:p>
      <w:pPr>
        <w:pStyle w:val="Normal"/>
        <w:rPr/>
      </w:pPr>
      <w:r>
        <w:rPr/>
        <w:t xml:space="preserve">Но свое неприятие к дервишу слуги опасались выражать открыто, искренне полагая, что он обладает качествами колдуна и способен навести на них порчу или наслать болезнь и полосу неудач. Потому они терпели его, кормили и, скрепя сердце, оказывали знаки внимания, которые полагаются в отношении святого человека. </w:t>
      </w:r>
    </w:p>
    <w:p>
      <w:pPr>
        <w:pStyle w:val="Normal"/>
        <w:rPr/>
      </w:pPr>
      <w:r>
        <w:rPr/>
        <w:t>Несмотря ни на что, в этих людях вера была еще достаточно сильна. И никто не мог разуверить их в том, что Высшие Силы управляют миром природы и миром людей. И то, что без велений судьбы никто шагу не может ступить, им не нужно было объяснять. Но в невежественном сознании вера и суеверие занимали равное место, а молитвы светлой Богине или Богу Гору не отменяли просьб о нанесении вреда ближнему, который уж очень сильно досадил. Шам все это видел, но не пытался кого-либо поучать или делать замечания. Он просто следовал амплуа своей роли.</w:t>
      </w:r>
    </w:p>
    <w:p>
      <w:pPr>
        <w:pStyle w:val="Normal"/>
        <w:rPr/>
      </w:pPr>
      <w:r>
        <w:rPr/>
      </w:r>
    </w:p>
    <w:p>
      <w:pPr>
        <w:pStyle w:val="Normal"/>
        <w:rPr/>
      </w:pPr>
      <w:r>
        <w:rPr/>
        <w:t>30 июля 2019 г.</w:t>
      </w:r>
    </w:p>
    <w:p>
      <w:pPr>
        <w:pStyle w:val="Normal"/>
        <w:rPr/>
      </w:pPr>
      <w:r>
        <w:rPr/>
        <w:t xml:space="preserve">282. Настройка на духовный слух гораздо тоньше способности ощущать гармонию в музыке. Человека, обладающего такой возможностью, надо не столько ценить, сколько прислушиваться к его словам. </w:t>
      </w:r>
    </w:p>
    <w:p>
      <w:pPr>
        <w:pStyle w:val="Normal"/>
        <w:rPr/>
      </w:pPr>
      <w:r>
        <w:rPr/>
        <w:t xml:space="preserve">Каждая душа живет в своих вибрациях и в своей тональности. Но и у нее есть высокие и низкие регистры и камертон, на который она настраивается. И если музыка души неискренна и фальшива, то кто же поймет, что хотела она выразить? Откровенность — это сила звучания, которая соответствует тому, во что человек верит, определяя себе место в мире. </w:t>
      </w:r>
    </w:p>
    <w:p>
      <w:pPr>
        <w:pStyle w:val="Normal"/>
        <w:rPr/>
      </w:pPr>
      <w:r>
        <w:rPr/>
        <w:t xml:space="preserve">Достигнув степени слышания внутреннего голоса, нужно уяснить очень важный момент. Уверены ли вы, что это сердце говорит с вами, а не духи-пересмешники забавляются с вашими, доверившимися им, ощущениями? Часто оккультный круг вводят в заблуждение игры астральных оболочек, наполненных остатками чувственной природы. Духи-одержатели способны на феномены, особенно для тех, кто их жаждет. </w:t>
      </w:r>
    </w:p>
    <w:p>
      <w:pPr>
        <w:pStyle w:val="Normal"/>
        <w:rPr/>
      </w:pPr>
      <w:r>
        <w:rPr/>
        <w:t xml:space="preserve">Пространственная лесть в виде непрестанных восхвалений так дезориентирует душу, что она подпадает под внушение сладкого голоса иллюзии. Приятное всегда хочется слушать. Этот закон применяют в педагогике, когда уговаривают огорченных и плачущих по любому поводу детей. </w:t>
      </w:r>
    </w:p>
    <w:p>
      <w:pPr>
        <w:pStyle w:val="Normal"/>
        <w:rPr/>
      </w:pPr>
      <w:r>
        <w:rPr/>
        <w:t>Хрупкая психическая природа, не выработавшая защиту своей обнаженной души, босыми ногами ступающей по острым камням дорог этого мира, может воспринимать убаюкивающий голос иллюзии за ласковое умиротворение материнского сердца. И в эту ловушку попадают те, кто желает что-то слышать и видеть, подогретый самомнением и обольщением своей недалекой природы. Ведь даже великие духи падали с Олимпа величия в бездну лжи.</w:t>
      </w:r>
    </w:p>
    <w:p>
      <w:pPr>
        <w:pStyle w:val="Normal"/>
        <w:rPr/>
      </w:pPr>
      <w:r>
        <w:rPr/>
      </w:r>
    </w:p>
    <w:p>
      <w:pPr>
        <w:pStyle w:val="Normal"/>
        <w:rPr/>
      </w:pPr>
      <w:r>
        <w:rPr/>
        <w:t>28</w:t>
      </w:r>
      <w:r>
        <w:rPr>
          <w:lang w:val="en-US"/>
        </w:rPr>
        <w:t>3</w:t>
      </w:r>
      <w:r>
        <w:rPr/>
        <w:t xml:space="preserve">. Материя не ложь. В ней много иллюзорного, но все же ее реальность обладает правом быть, поскольку в своей священной локе она исполняет великий замысел энергий всеначальных — повсюду проявлять неповторимость форм. </w:t>
      </w:r>
    </w:p>
    <w:p>
      <w:pPr>
        <w:pStyle w:val="Normal"/>
        <w:rPr/>
      </w:pPr>
      <w:r>
        <w:rPr/>
        <w:t xml:space="preserve">Как человечество при общем единообразии форм собой являет исключительность и внешнюю, и внутреннюю, в своих познаниях и предпочтеньях, так же точно Мать Мира, Ади Шакти, будет множить опыт новых порождений, исследуя глубины мирозданья. И эта неисчерпаемость возможностей передается человечеству. </w:t>
      </w:r>
    </w:p>
    <w:p>
      <w:pPr>
        <w:pStyle w:val="Normal"/>
        <w:rPr/>
      </w:pPr>
      <w:r>
        <w:rPr/>
        <w:t xml:space="preserve">Талант любого воплощенного лишь отражение потенций Божества. Через людей все Боги проявляют свои способности, кому-то выделяя лишь малую или мизерную часть. А некоторым, кого считают приблизившимися к Истине, они являют полной мерой свой талант, так часто превращая человека в носителя и распространителя особенности огненных энергий. </w:t>
      </w:r>
    </w:p>
    <w:p>
      <w:pPr>
        <w:pStyle w:val="Normal"/>
        <w:rPr/>
      </w:pPr>
      <w:r>
        <w:rPr/>
        <w:t xml:space="preserve">Но может так случиться, что наставник, сам не обладая талантом, знает, как сделать из другого человека писателя иль музыканта, а может быть, живого мудреца, чье слово станет вдруг весомее всех интернет- и теленаставлений, которые лишены высоких чувств познанья, давая лишь механический разряд чьему-то интеллекту, без всей духовной полноты и мощи. И иногда молчанье мудреца насыщенней и значимей бывает всего многоголосья лишних слов. </w:t>
      </w:r>
    </w:p>
    <w:p>
      <w:pPr>
        <w:pStyle w:val="Normal"/>
        <w:rPr/>
      </w:pPr>
      <w:r>
        <w:rPr/>
        <w:t>Материя возможностей полна. Она полна чудес и красоты во всех явлениях природы. И притягательность ее сродни любви великой материнской и ее заботе. «Материя» и «Мать» имеют единый корень происхожденья.</w:t>
      </w:r>
    </w:p>
    <w:p>
      <w:pPr>
        <w:pStyle w:val="Normal"/>
        <w:rPr/>
      </w:pPr>
      <w:r>
        <w:rPr/>
      </w:r>
    </w:p>
    <w:p>
      <w:pPr>
        <w:pStyle w:val="Normal"/>
        <w:rPr/>
      </w:pPr>
      <w:r>
        <w:rPr/>
        <w:t xml:space="preserve">284. Шам делал вид, что впадает в божественное безумие. И многие из свиты царицы принимали всерьез его выкрики, обвинения и слова, обращенные в будущее. Сам Шам знал, что освобожденная душа человека, изображающего из себя дурака, часто оказывается правой, даже произнося что-то шуточное. Во всех странах блаженные, кликуши и юродивые считались пророками, через которых, в припадке их безумия, говорит Сам Господь. Как правило, непривязанность к мирским ценностям давала этим людям необъятную свободу и отсекала ту мысленно-чувственную часть, через которую действовали искушения, страсти и пороки. </w:t>
      </w:r>
    </w:p>
    <w:p>
      <w:pPr>
        <w:pStyle w:val="Normal"/>
        <w:rPr/>
      </w:pPr>
      <w:r>
        <w:rPr/>
        <w:t xml:space="preserve">Порой игра Шама доходила до того, что он падал на землю, закатывая глаза, и бился в конвульсиях, а из его рта шла пена. Однажды увидев это, начальник стражи царицы твердо убедился в том, что этот безумец вовсе не Шабал бен Суффрем. Он больше не тратил время на свои подозрения и не вспоминал о дервише, поверив в его искренность бесповоротно. Но для Шама такая игра была вершиной его актерского мастерства. Ведь редко кому было под силу без вспомогательных средств, используя только мощь воображения, вызывать поток слез или пену, исторгающуюся изо рта. За ним закрепилась слава святого безумца. И теперь, даже если у кого-то ранее и возникали сомнения в его подноготной, все подозрения развеялись. </w:t>
      </w:r>
    </w:p>
    <w:p>
      <w:pPr>
        <w:pStyle w:val="Normal"/>
        <w:rPr/>
      </w:pPr>
      <w:r>
        <w:rPr/>
        <w:t xml:space="preserve">Слава об удивительном странствующем пророке почти мгновенно разлетелась по окраинам Египта и дошла до самых Фив. Все желали увидеть дервиша, которого караван подобрал в пустыне. Молва приукрасила детали событий, передавая, что сама царица, выйдя в пустыню, обнаружила едва живого человека. И люди, сами того не зная, повторяли историю, которая произошла с Шамом лет за пятнадцать — двадцать до этого времени. И все эти обстоятельства были весьма полезными для Братьев Света. </w:t>
      </w:r>
    </w:p>
    <w:p>
      <w:pPr>
        <w:pStyle w:val="Normal"/>
        <w:rPr/>
      </w:pPr>
      <w:r>
        <w:rPr/>
        <w:t xml:space="preserve">Сам того не ведая, Шам отвел от себя все подозрения. И даже самозванец, которому доложили о дервише, подумывал, не пригласить ли его на аудиенцию. Ведь интересно, что ему скажет этот сумасшедший, не обремененный лестью придворных астрологов, гадателей и магов, страшащихся испугать правителя. И, может быть, от него можно будет получить точные ответы на те вопросы, разрешение которых осталось за пределами возможностей красной магии и духов недр, общавшихся с фараоном. </w:t>
      </w:r>
    </w:p>
    <w:p>
      <w:pPr>
        <w:pStyle w:val="Normal"/>
        <w:rPr/>
      </w:pPr>
      <w:r>
        <w:rPr/>
        <w:t xml:space="preserve">И, действительно, с некоторых пор духи недр стали более осторожными в своих ответах, зная, какими силами способен управлять нищий дервиш. Ведь некогда сам Шад поклялся служить великому Камню Власти, почуяв присутствие и мощь божественной силы. Духи знали, что в Египет пришел будущий владыка земель Сфинкса. И даже подземные твари затаились глубоко в своих норах, не пытаясь нанести ему вред, так как знали, что могут погибнуть от того ослепительного синего луча, который его сопровождает. </w:t>
      </w:r>
    </w:p>
    <w:p>
      <w:pPr>
        <w:pStyle w:val="Normal"/>
        <w:rPr/>
      </w:pPr>
      <w:r>
        <w:rPr/>
        <w:t>Мир застыл в ожидании, как это бывает перед великими потрясениями, когда кажется, что все хорошо и никаких перемен не будет, а благоденствие настолько стабильно и устойчиво, что не может изменить себе и людям, доверившим ему свои жизни. Но затишье перед бурей, которое большинству кажется благостным и ничего не предвещающим, видится зловещим тому мизерному числу знающих, которые с тревогой ожидают перемен, будучи не в силах остановить или каким-то образом предотвратить нарастающий ком событий. Так, набирая обороты, катится с высокой горы снежная лавина, сметая с пути все, что мешает ей.</w:t>
      </w:r>
    </w:p>
    <w:p>
      <w:pPr>
        <w:pStyle w:val="Normal"/>
        <w:rPr/>
      </w:pPr>
      <w:r>
        <w:rPr/>
      </w:r>
    </w:p>
    <w:p>
      <w:pPr>
        <w:pStyle w:val="Normal"/>
        <w:rPr/>
      </w:pPr>
      <w:r>
        <w:rPr/>
        <w:t>31 июля 2019 г.</w:t>
      </w:r>
    </w:p>
    <w:p>
      <w:pPr>
        <w:pStyle w:val="Normal"/>
        <w:rPr/>
      </w:pPr>
      <w:r>
        <w:rPr/>
        <w:t xml:space="preserve">285. Ненавидящий закрывает двери ума от постижения знания. Ненавидящий раскаляет чувства до состояния невыносимости, доказывая себе, что в нем есть сила. И такой негатив выжигает изнутри все отложения божественного огня, которые скапливались годами. Десять минут гнева лишают человека месячной нормы жизненной силы. </w:t>
      </w:r>
    </w:p>
    <w:p>
      <w:pPr>
        <w:pStyle w:val="Normal"/>
        <w:rPr/>
      </w:pPr>
      <w:r>
        <w:rPr/>
        <w:t xml:space="preserve">Любая ненависть ничем не оправдана. Введение в заблуждение людей борьбой за справедливость или восстановление истины не оправдано. Есть праведная ярость, которая помогает защищать свой дом и отечество. Но постоянное культивирование мелкой мести — это гибельный путь. Сказано: «Прости и отпусти!» Зная, какие неблаговидные поступки совершил человек в отношении нас, все же не следует по этому поводу позволять кипеть котлу гнева, постоянно подбрасывая дрова в огонь. </w:t>
      </w:r>
    </w:p>
    <w:p>
      <w:pPr>
        <w:pStyle w:val="Normal"/>
        <w:rPr/>
      </w:pPr>
      <w:r>
        <w:rPr/>
        <w:t xml:space="preserve">Такая сила, как ненависть, равна по мощи только силе великой любви и преданности. И при переходе в положительную фазу она становится такой же огненной, только осененной уже мощью благодати. Древний труизм, звучащий как: «От любви до ненависти — шаг», — указывает на родственную природу этих полярных состояний. Потому можно смело заявить, что и от ненависти к любви переход короткий. Главное — уметь осознать заблуждение тому, кто постоянно поддерживает огонь в костре ненависти. </w:t>
      </w:r>
    </w:p>
    <w:p>
      <w:pPr>
        <w:pStyle w:val="Normal"/>
        <w:rPr/>
      </w:pPr>
      <w:r>
        <w:rPr/>
        <w:t xml:space="preserve">Единая энергия действует как на созидание, так и на разрушение. И весьма печально, если дух упускает возможность проявления живущей в нем благости, оживляющей аморфные структуры. </w:t>
      </w:r>
    </w:p>
    <w:p>
      <w:pPr>
        <w:pStyle w:val="Normal"/>
        <w:rPr/>
      </w:pPr>
      <w:r>
        <w:rPr/>
        <w:t>Вспоминая чувство любви, мы благодарны ей за то, что она посетила нас. А припадки ненависти и вспоминать не хочется. Нам за них совестно, потому что мы позволили себе дойти до состояния такой низости чувств.</w:t>
      </w:r>
    </w:p>
    <w:p>
      <w:pPr>
        <w:pStyle w:val="Normal"/>
        <w:rPr/>
      </w:pPr>
      <w:r>
        <w:rPr/>
      </w:r>
    </w:p>
    <w:p>
      <w:pPr>
        <w:pStyle w:val="Normal"/>
        <w:rPr/>
      </w:pPr>
      <w:r>
        <w:rPr/>
        <w:t xml:space="preserve">286. Простейший и доступный способ дезинфекции выражен в огне. Не будем перечислять все формы его проявлений, но лишь напомним о том, что живой огонь — самое лучшее лекарство от всех человеческих болезней. </w:t>
      </w:r>
    </w:p>
    <w:p>
      <w:pPr>
        <w:pStyle w:val="Normal"/>
        <w:rPr/>
      </w:pPr>
      <w:r>
        <w:rPr/>
        <w:t xml:space="preserve">В разумности огня сомневается разве что невежественный человек. Но для того, кто когда-нибудь в одиночку преодолевал глухие и дикие места, огонь — и друг, и защитник, а также собеседник и целитель. А в лютые морозы что может избавить нас от холода, если не огонь как накопленный в дровах солнечный свет? </w:t>
      </w:r>
    </w:p>
    <w:p>
      <w:pPr>
        <w:pStyle w:val="Normal"/>
        <w:rPr/>
      </w:pPr>
      <w:r>
        <w:rPr/>
        <w:t xml:space="preserve">И все ипостаси огня, начиная от пламени земного до высочайшего духовного, составляющего мыслеоснову космоса, служат тому, чтобы наполнить мир той энергией, в которой растворяется знание высоких форм разума. Это знание пока нам не доступно. И мы можем воспринимать его лишь в виде предчувствий и неосознанного озарения — в том объеме, который способно вместить наше сознание, страшащееся чрезмерного напряжения. </w:t>
      </w:r>
    </w:p>
    <w:p>
      <w:pPr>
        <w:pStyle w:val="Normal"/>
        <w:rPr/>
      </w:pPr>
      <w:r>
        <w:rPr/>
        <w:t>Удел мыльного пузыря никого не привлекает. Но оболочка сознания куда прочнее, чем радужные переливы мыльных шаров. И как же иначе испытать себя, если не расширением пределов своих представлений и напряжением сил?</w:t>
      </w:r>
    </w:p>
    <w:p>
      <w:pPr>
        <w:pStyle w:val="Normal"/>
        <w:rPr/>
      </w:pPr>
      <w:r>
        <w:rPr/>
      </w:r>
    </w:p>
    <w:p>
      <w:pPr>
        <w:pStyle w:val="Normal"/>
        <w:rPr/>
      </w:pPr>
      <w:r>
        <w:rPr/>
        <w:t xml:space="preserve">287. Не с каждым будем говорить на те или иные темы. Не каждый вопрос отзывается в нас созвучием. Но иногда, слушая вопрошание, удивляемся развитой потребительской привычке принимать разжеванную интеллектуальную пищу. </w:t>
      </w:r>
    </w:p>
    <w:p>
      <w:pPr>
        <w:pStyle w:val="Normal"/>
        <w:rPr/>
      </w:pPr>
      <w:r>
        <w:rPr/>
        <w:t xml:space="preserve">Порой читателям лень даже заглянуть в словари или энциклопедии. Они предпочитают обращаться к академику с вопросом, сколько будет дважды два, и искренне удивляются, когда видят в лучшем случае недоумение, а в худшем — отказ. </w:t>
      </w:r>
    </w:p>
    <w:p>
      <w:pPr>
        <w:pStyle w:val="Normal"/>
        <w:rPr/>
      </w:pPr>
      <w:r>
        <w:rPr/>
        <w:t>Никто не хочет напрягать мозги, и тем более сердце, пытаясь вызнать что-то такое для себя, что избавит от заблуждений и приблизит к готовому, пусть даже чужому, решению. Но готовых рецептов, пригодных для всех, не бывает, и тем более легких и удобоваримых. Все, что происходит удачно, подготовлено многими жизнями усилий, страданий и препятствий, порой невыносимых и болезненных, когда до безысходности доходит душа, но обнаруживает в себе источник надежды и уверенности в благоприятном исходе своих замыслов.</w:t>
      </w:r>
    </w:p>
    <w:p>
      <w:pPr>
        <w:pStyle w:val="Normal"/>
        <w:rPr/>
      </w:pPr>
      <w:r>
        <w:rPr/>
      </w:r>
    </w:p>
    <w:p>
      <w:pPr>
        <w:pStyle w:val="Normal"/>
        <w:rPr/>
      </w:pPr>
      <w:r>
        <w:rPr/>
        <w:t xml:space="preserve">288. Иялуру, прослышав о делах дервиша, изумилась способностям своего брата, которые он совершенствовал даже в таком трудном походе. Ей было проще. Она была окружена комфортом, и малейшее желание ее исполнялось. Но каково же было Шаму переносить тяготы пути в кругу простых и невежественных людей? Но таковы были правила игры. И с этим ничего нельзя было поделать. Но Аскер и Раха заботились о Шаме, стараясь всячески облегчить бытовые мелочи и неудобства походной жизни. </w:t>
      </w:r>
    </w:p>
    <w:p>
      <w:pPr>
        <w:pStyle w:val="Normal"/>
        <w:rPr/>
      </w:pPr>
      <w:r>
        <w:rPr/>
        <w:t>Казалось, что сама судьба ведет дервиша во дворец фараона, который возжелал увидеть этого чудесного человека, способного в приступе безумия изрекать веления Богов. И степень интереса правителя в какой-то момент стала настолько велика, что он приказал при первой возможности выкрасть дервиша и привести его в свои покои. Но сделать это, пока караван не прибыл в место назначения, было бы весьма неосмотрительно. Фараон опасался охраны царицы, состоящей из сильных воинов. Нужно было подождать. Когда свита царицы прибудет во дворец и почувствует себя расслабленной, можно будет под видом приглашения на аудиенцию взять бродячего пророка в плен. Его можно арестовать как шпиона царя Иудеи или какого-то другого государства. Кто будет искать и проверять, жив он или нет?</w:t>
      </w:r>
    </w:p>
    <w:p>
      <w:pPr>
        <w:pStyle w:val="Normal"/>
        <w:rPr/>
      </w:pPr>
      <w:r>
        <w:rPr/>
        <w:t>Правителя, конечно, интересовала собственная судьба, поскольку положение властителя Египта было очень уж сладким. И об этом он хотел расспросить пророка. А поскольку дервишу не привыкать к скромным условиям жизни, камера в подземелье дворца будет для него вполне приемлемым местом существования.</w:t>
      </w:r>
    </w:p>
    <w:p>
      <w:pPr>
        <w:pStyle w:val="Normal"/>
        <w:rPr/>
      </w:pPr>
      <w:r>
        <w:rPr/>
        <w:t xml:space="preserve">Братья знали о замысле темного владыки. И на этом был основан план внедрения Шама в царское окружение, что должно было стать началом важных перемен в землях Кеми. Но ни одна из сторон пока не решалась сделать ход в этой игре. Конечно, силы, стоящие на стороне Шама, предпринимали упреждающие шаги, среди которых и магическое искусство было не последним средством. </w:t>
      </w:r>
    </w:p>
    <w:p>
      <w:pPr>
        <w:pStyle w:val="Normal"/>
        <w:rPr/>
      </w:pPr>
      <w:r>
        <w:rPr/>
        <w:t>Магия была чудом лишь для простых людей. Но для тех, кто ступил на путь знания, это была обычная научная работа, в действенности методов которой никто не сомневался. Магией было как получение света без помощи свеч и дров, так и выращивание искусственных кристаллов, а также использование знания о фазах луны и сроках солнечных и лунных затмений. Все то, что не вмещал невежественный разум, было магией.</w:t>
      </w:r>
    </w:p>
    <w:p>
      <w:pPr>
        <w:pStyle w:val="Normal"/>
        <w:rPr/>
      </w:pPr>
      <w:r>
        <w:rPr/>
      </w:r>
    </w:p>
    <w:p>
      <w:pPr>
        <w:pStyle w:val="Normal"/>
        <w:rPr/>
      </w:pPr>
      <w:r>
        <w:rPr/>
        <w:t>1 августа 2019 г.</w:t>
      </w:r>
    </w:p>
    <w:p>
      <w:pPr>
        <w:pStyle w:val="Normal"/>
        <w:rPr/>
      </w:pPr>
      <w:r>
        <w:rPr/>
        <w:t xml:space="preserve">289. Много энергии уходит на сдерживание разбушевавшихся стихий. И в этой работе принимает участие каждое чистое сердце, сострадающее положению этого мира. Такое неравнодушие всегда оценивается как высшее приношение Земле. </w:t>
      </w:r>
    </w:p>
    <w:p>
      <w:pPr>
        <w:pStyle w:val="Normal"/>
        <w:rPr/>
      </w:pPr>
      <w:r>
        <w:rPr/>
        <w:t xml:space="preserve">Не всегда недомогания людей связаны с болезнью физических органов. Иногда болезни пространства, перепады давления и резкие изменения климата наносят значительный ущерб здоровому состоянию. Скачки давления крови, сердечные приступы связаны чаще всего с событиями в мире. </w:t>
      </w:r>
    </w:p>
    <w:p>
      <w:pPr>
        <w:pStyle w:val="Normal"/>
        <w:rPr/>
      </w:pPr>
      <w:r>
        <w:rPr/>
        <w:t xml:space="preserve">Автор помнит, как перед началом войны в Донбассе наблюдалась редкая исчерпанность сил, потому что вся энергия была направлена на предотвращение братоубийственной бойни. Сердце пережигает как чужой гнев, так и ненависть и месть. </w:t>
      </w:r>
    </w:p>
    <w:p>
      <w:pPr>
        <w:pStyle w:val="Normal"/>
        <w:rPr/>
      </w:pPr>
      <w:r>
        <w:rPr/>
        <w:t xml:space="preserve">У чистых сердец одна защита — не разрывать связь с Лучом Иерархическим. Как у мобильной связи существует множество станций, усиливающих импульсы передачи, так и ученики Братства в миру, иногда даже не подозревающие об этом, выполняют работу такого рода. А иначе все будет забито эфирным мусором, распространяемым радио-электрическими сигналами. </w:t>
      </w:r>
    </w:p>
    <w:p>
      <w:pPr>
        <w:pStyle w:val="Normal"/>
        <w:rPr/>
      </w:pPr>
      <w:r>
        <w:rPr/>
        <w:t>Каждый дух, который понимает значение равновесия на планете, уже труженик. Конечно, если только он не лукавит, ставя себя на первое место среди преданных Учителя, а на деле, просто зарабатывая деньги на интересе к основателям Учения.</w:t>
      </w:r>
    </w:p>
    <w:p>
      <w:pPr>
        <w:pStyle w:val="Normal"/>
        <w:rPr/>
      </w:pPr>
      <w:r>
        <w:rPr/>
      </w:r>
    </w:p>
    <w:p>
      <w:pPr>
        <w:pStyle w:val="Normal"/>
        <w:rPr/>
      </w:pPr>
      <w:r>
        <w:rPr/>
        <w:t xml:space="preserve">290. Из многочисленных посетителей нужно выделять тех людей, которые отягощены одержателями и пытаются сбросить их с себя любыми способами. Они ищут, как избавиться от такого тягостного состояния, забывая, что сами же допустили явление подобного рода. Например, они посещали лекции, которые служат рассадником одержания, считая, что цель таких посещений благородна — знать как можно больше. Но на что будет направлено такое знание, им не важно. Они не применяют его. Они поглощают в неограниченном количестве любую информацию. И такая всеядность не всегда полезна, потому что, не придерживаясь здорового интеллектуального питания, можно только себе навредить. </w:t>
      </w:r>
    </w:p>
    <w:p>
      <w:pPr>
        <w:pStyle w:val="Normal"/>
        <w:rPr/>
      </w:pPr>
      <w:r>
        <w:rPr/>
        <w:t xml:space="preserve">Во многих современных школах оккультизма люди просто кодируются на нескольких уровнях. И тогда они, отвлеченные феноменами легких постижений самадхи или практикой становления учителем за короткое время, упускают из внимания подселение развоплощенного существа, которое не смогло покинуть пределы проживания человеческого общества. Но таких несчастных искателей мудрости, а на деле, собирающих заблуждения из многих источников, способен спасти лишь очистительный удар мощной силы. </w:t>
      </w:r>
    </w:p>
    <w:p>
      <w:pPr>
        <w:pStyle w:val="Normal"/>
        <w:rPr/>
      </w:pPr>
      <w:r>
        <w:rPr/>
        <w:t>Сбрасывать свои ошибки на чьи-то плечи так же некорректно, как и пользоваться запрещенными способами проникновения в святые места. Сколько бы человек ни ловчил, в какой-то момент он предстанет перед проблемой честного подхода к истине. Окольными путями не станешь ближе, чем простой посетитель музея, даже если получил номер мобильного телефона обманным путем и без разрешения и согласия хозяина,</w:t>
      </w:r>
    </w:p>
    <w:p>
      <w:pPr>
        <w:pStyle w:val="Normal"/>
        <w:rPr/>
      </w:pPr>
      <w:r>
        <w:rPr/>
      </w:r>
    </w:p>
    <w:p>
      <w:pPr>
        <w:pStyle w:val="Normal"/>
        <w:rPr/>
      </w:pPr>
      <w:r>
        <w:rPr/>
        <w:t>2 августа 2019 г.</w:t>
      </w:r>
    </w:p>
    <w:p>
      <w:pPr>
        <w:pStyle w:val="Normal"/>
        <w:rPr/>
      </w:pPr>
      <w:r>
        <w:rPr/>
        <w:t xml:space="preserve">291. Применяемая тактика давала свои результаты. Ведь иногда то, что на первый взгляд кажется неприемлемым и невыносимым, в конечном счете приводит к благим последствиям. Теперь люди, встречая караван, приходили смотреть не только на царицу и ее раззолоченную свиту, хотя и это было весьма любопытно, но и на нищего дервиша, которого трудно было угадать в громадной толпе слуг и общего сопровождения. </w:t>
      </w:r>
    </w:p>
    <w:p>
      <w:pPr>
        <w:pStyle w:val="Normal"/>
        <w:rPr/>
      </w:pPr>
      <w:r>
        <w:rPr/>
        <w:t xml:space="preserve">А Великий Иерофант лишь улыбался, зная причину событий, которые вихрем собирались вокруг визита дочери бывшего фараона. Все это было лишь прикрытием для приближающихся значительных перемен в мире Ближнего Востока. </w:t>
      </w:r>
    </w:p>
    <w:p>
      <w:pPr>
        <w:pStyle w:val="Normal"/>
        <w:rPr/>
      </w:pPr>
      <w:r>
        <w:rPr/>
        <w:t xml:space="preserve">И царица Ия после очередной встречи с Шамом сказала ему, что все события приняли такой оборот, о котором она сама и не мечтала. </w:t>
      </w:r>
    </w:p>
    <w:p>
      <w:pPr>
        <w:pStyle w:val="Normal"/>
        <w:rPr/>
      </w:pPr>
      <w:r>
        <w:rPr/>
        <w:t xml:space="preserve">Сам Шам играл, но не переигрывал. И улыбка, которую он прятал в бороде, была не насмешкой над людьми, а грустной усмешкой человека, внезапно оказавшегося в гуще событий и неожиданно для себя ставшего их средоточием. </w:t>
      </w:r>
    </w:p>
    <w:p>
      <w:pPr>
        <w:pStyle w:val="Normal"/>
        <w:rPr/>
      </w:pPr>
      <w:r>
        <w:rPr/>
        <w:t xml:space="preserve">До Фив оставался один переход. Будучи предупрежденным об опасности насильственного заключения и следуя совету своих Наставников, Шам решил уйти вперед. Накинув на плечи легкую суму, он вышел в  темноту, чтобы опередить караван и приютиться где-нибудь в скрытом месте. Одному легче затеряться в пространстве южной ночи. </w:t>
      </w:r>
    </w:p>
    <w:p>
      <w:pPr>
        <w:pStyle w:val="Normal"/>
        <w:rPr/>
      </w:pPr>
      <w:r>
        <w:rPr/>
      </w:r>
    </w:p>
    <w:p>
      <w:pPr>
        <w:pStyle w:val="Normal"/>
        <w:rPr/>
      </w:pPr>
      <w:r>
        <w:rPr/>
        <w:t xml:space="preserve">292. Метания некоторых людей от одного божественного куратора к другому и поиск своего единственного наставника наталкиваются на многие опасности, продиктованные жаждущим духом, который пытается прорвать оболочку заблуждений. В этом смысле опасны посещения сомнительного рода лекций о легких методиках достижения успеха. Для тех, кто начинает следовать правилам заезжих учителей, подобные упражнения заканчиваются плачевно. Многие сходят с ума, а некоторые даже расстаются с жизнью. </w:t>
      </w:r>
    </w:p>
    <w:p>
      <w:pPr>
        <w:pStyle w:val="Normal"/>
        <w:rPr/>
      </w:pPr>
      <w:r>
        <w:rPr/>
        <w:t xml:space="preserve">Погоня за оккультными практиками приводит к потере духовного ориентира. Но преданность одному Божеству или одному Учителю не истощает силы души, а, вопреки всему, укрепляет духовный иммунитет сознания. </w:t>
      </w:r>
    </w:p>
    <w:p>
      <w:pPr>
        <w:pStyle w:val="Normal"/>
        <w:rPr/>
      </w:pPr>
      <w:r>
        <w:rPr/>
        <w:t xml:space="preserve">Одним кажется, что их Бог долго не отзывается на их призывы. Другие считают, что обращение к Богу неэффективно. Но знали бы те и другие, сколько времени нужно предаваться аскезе, прежде чем кипение чувств превратится в плоды преданности. </w:t>
      </w:r>
    </w:p>
    <w:p>
      <w:pPr>
        <w:pStyle w:val="Normal"/>
        <w:rPr/>
      </w:pPr>
      <w:r>
        <w:rPr/>
        <w:t>Замена одного Божества другим Идеалом — это лишь трата времени еще и потому, что Триада Высших Богов, или Триглав, по сути дела, едина и неразделима. И обращение к одному из Трех есть приношение всем остальным. Если душа созрела в своей преданности, то можно молиться хоть придорожному пню или камню, зная, что они есть часть природы и происходят от всеначальной психической силы, Ади Шакти. Любой метод, очищающий сердце и сознание, приемлем.</w:t>
      </w:r>
    </w:p>
    <w:p>
      <w:pPr>
        <w:pStyle w:val="Normal"/>
        <w:rPr/>
      </w:pPr>
      <w:r>
        <w:rPr/>
      </w:r>
    </w:p>
    <w:p>
      <w:pPr>
        <w:pStyle w:val="Normal"/>
        <w:rPr/>
      </w:pPr>
      <w:r>
        <w:rPr/>
        <w:t xml:space="preserve">293. Воздушные ямы можно считать вакуумными мешками пространства, куда летящий самолет проваливается, как камень — на дно водоема. Структура атмосферы не однородна и не может быть таковой, точно так же как и сам вакуум имеет множество вкраплений в своем составе. Мы не говорим о стихиях, находящихся в своем первородном виде, но о структурах энергетических, изучаемых лишь представителями высшего человечества. </w:t>
      </w:r>
    </w:p>
    <w:p>
      <w:pPr>
        <w:pStyle w:val="Normal"/>
        <w:rPr/>
      </w:pPr>
      <w:r>
        <w:rPr/>
        <w:t>Воздушные ямы могут быть как обиталищами сущностей особого рода, так и местами зарождения новых планет, в которых мыслеформа только что образована. Невесомость есть один из признаков таких пузырей. И, на самом деле, человек чувствует себя в этом состоянии гораздо комфортнее, чем на земле. Опыт таких переживаний накоплен каждым, кто проходил период пралайи, особенно великой, когда планета распадалась и вновь формировалась. В это время души висели в пространстве в виде капель, ожидая часа своего воплощения.</w:t>
      </w:r>
    </w:p>
    <w:p>
      <w:pPr>
        <w:pStyle w:val="Normal"/>
        <w:rPr/>
      </w:pPr>
      <w:r>
        <w:rPr/>
      </w:r>
    </w:p>
    <w:p>
      <w:pPr>
        <w:pStyle w:val="Normal"/>
        <w:rPr/>
      </w:pPr>
      <w:r>
        <w:rPr/>
        <w:t>3 августа 2019 г.</w:t>
      </w:r>
    </w:p>
    <w:p>
      <w:pPr>
        <w:pStyle w:val="Normal"/>
        <w:rPr/>
      </w:pPr>
      <w:r>
        <w:rPr/>
        <w:t xml:space="preserve">294. Построение моста к храму явлено как изменение направления устремлений человечества. Многострадальные души, запутавшиеся в клубке земных пристрастий, наконец, обозначат себя как семя космических существ. </w:t>
      </w:r>
    </w:p>
    <w:p>
      <w:pPr>
        <w:pStyle w:val="Normal"/>
        <w:rPr/>
      </w:pPr>
      <w:r>
        <w:rPr/>
        <w:t xml:space="preserve">Догматизм, заковавший многих последователей Агни Йоги, лишил их духовного развития. Они считают себя на служении лишь потому, что открывают каждый день Живую Этику. Но, на деле, мало кто из них применяет хоть одну истину, изложенную в этом Завете идущей эпохи. Их ошибка заключается в том, что они считают Живую Этику отделенной от самой жизни. Но такое фарисейство уже принесло свои плоды и разложило не одно общество последователей Рерихов. </w:t>
      </w:r>
    </w:p>
    <w:p>
      <w:pPr>
        <w:pStyle w:val="Normal"/>
        <w:rPr/>
      </w:pPr>
      <w:r>
        <w:rPr/>
        <w:t xml:space="preserve">А на Алтае понятие «рериховцы» настолько девальвировано, что стало чуть ли не насмешливо-ругательным. И виновато в этом невежество самих пропагандистов, которые звонят во все колокола, призывая народ вступать в общину или организовывать школы радости, но, на деле, лишь обманывая граждан и наживаясь на их доверчивости. Вот уж, воистину, лукавое племя, которое спешит к желаемому уровню благополучия, не прикладывая рук ни к чему. </w:t>
      </w:r>
    </w:p>
    <w:p>
      <w:pPr>
        <w:pStyle w:val="Normal"/>
        <w:rPr/>
      </w:pPr>
      <w:r>
        <w:rPr/>
        <w:t xml:space="preserve">И такие последователи хуже врагов. Они непрестанно предают Учение, уступая своим низким привычкам и слабостям. Они сплетают себе судьбу существ низших миров, воплотившись в которых, забудут, что когда-то преступили границы и были наказаны асурической жизнью. </w:t>
      </w:r>
    </w:p>
    <w:p>
      <w:pPr>
        <w:pStyle w:val="Normal"/>
        <w:rPr/>
      </w:pPr>
      <w:r>
        <w:rPr/>
        <w:t xml:space="preserve">Но служить Высшему Началу можно где угодно. Даже Господь Шива для уравновешивания стихийных начал планеты спускался в сердце Земли и предавал Себя там аскезе. То же сделал и Владыка Христос, который Жертвой Своей заслужил право очистить недра планеты и низшие слои Астрала, освободив из плена томящиеся в оковах тьмы души. </w:t>
      </w:r>
    </w:p>
    <w:p>
      <w:pPr>
        <w:pStyle w:val="Normal"/>
        <w:rPr/>
      </w:pPr>
      <w:r>
        <w:rPr/>
        <w:t>Мост к храму Сатья-Юги скрепляется молниями величайшей силы, любовью и уважением к труду Братства, а также желанием помочь ему на своем, пусть небольшом, участке работы. И из таких малых проявлений преданности и складывается общий монолит истины, как бетон создается из обожженного камня, перемолотого до состояния муки. Каждая пылинка имеет при этом одинаковое значение для общего дела. Главное — чтобы раствор устремления был крепок и, застыв, не распался на мелкие фрагменты.</w:t>
      </w:r>
    </w:p>
    <w:p>
      <w:pPr>
        <w:pStyle w:val="Normal"/>
        <w:rPr/>
      </w:pPr>
      <w:r>
        <w:rPr/>
      </w:r>
    </w:p>
    <w:p>
      <w:pPr>
        <w:pStyle w:val="Normal"/>
        <w:rPr/>
      </w:pPr>
      <w:r>
        <w:rPr/>
        <w:t xml:space="preserve">295. «Мысль особенно легко оплодотворяет сходные сознания». Созвучие понимания бывает так поразительно, если люди одного цвета ауры встречаются. Они чувствуют разговор почти на уровне телепатическом, улавливая тему с полуслова, а то и с полувзгляда. Их общение не заканчивается на уровне сказанных слов, но продолжается в плане мысли, независимо от расстояния. </w:t>
      </w:r>
    </w:p>
    <w:p>
      <w:pPr>
        <w:pStyle w:val="Normal"/>
        <w:rPr/>
      </w:pPr>
      <w:r>
        <w:rPr/>
        <w:t xml:space="preserve">Каждое человеческое открытие или озарение становится невозможным скрыть еще и потому, что Астрал очищается и выжигаются отложения человеческой ненависти. Тем самым высвобождается место для любви космической. Ведь изгнание любых бесов должно быть сопряжено с очищением пространства и заселением туда Ангелов. А иначе нет смысла для мистерии очищения. </w:t>
      </w:r>
    </w:p>
    <w:p>
      <w:pPr>
        <w:pStyle w:val="Normal"/>
        <w:rPr/>
      </w:pPr>
      <w:r>
        <w:rPr/>
        <w:t>Мысленное поле распространяется на всю вселенную. И потому любая сильная и высокая мысль мгновенно становится достоянием Хроники Акаши, или Мировой Огненной Библиотеки, в которой хранятся знания миллиардов поколений людей разного статуса и духовного уровня. Самые яркие и оригинальные открытия, посланные Иерархией человечеству, становятся достоянием всего мира.</w:t>
      </w:r>
    </w:p>
    <w:p>
      <w:pPr>
        <w:pStyle w:val="Normal"/>
        <w:rPr>
          <w:lang w:val="en-US"/>
        </w:rPr>
      </w:pPr>
      <w:r>
        <w:rPr>
          <w:lang w:val="en-US"/>
        </w:rPr>
      </w:r>
    </w:p>
    <w:p>
      <w:pPr>
        <w:pStyle w:val="Normal"/>
        <w:rPr/>
      </w:pPr>
      <w:r>
        <w:rPr/>
        <w:t xml:space="preserve">296. Царствующий фараон был дальним родственником Иялуры. И во дворце для нее готовилась пышная встреча, невиданная по всем меркам. Строилась арка с цветочными гирляндами и разного рода украшения и скульптуры Богов устанавливались при въезде в город Фивы. Ставились палатки для раздачи бесплатного угощения народу. Возводился помост для фараона и царицы Иудеи. Приветствующая толпа должна была стоять на солнце и размахивать цветами на протяжении всего проезда царицы до покоев, ей отведенных. </w:t>
      </w:r>
    </w:p>
    <w:p>
      <w:pPr>
        <w:pStyle w:val="Normal"/>
        <w:rPr/>
      </w:pPr>
      <w:r>
        <w:rPr/>
        <w:t xml:space="preserve">Государственный визит обставлялся с необычайной пышностью отчасти для того, чтобы показать, что Египет переживает расцвет своего могущества. Но, на самом деле, все было не так. Народ угнетал жестокий и самолюбивый правитель, собравший в своем окружении подобных себе негодяев, которые, собирая налоги, не забывали и о собственном обогащении. И кто мог проверить честность людей, поставленных служить государству? Никто даже не думал о нуждах бедноты, прозябающей в глубокой нищете. А если кто-то из простых людей пытался вырастить для себя овец или верблюдов, то все это сразу же отбиралось под предлогом налоговых недоимок. </w:t>
      </w:r>
    </w:p>
    <w:p>
      <w:pPr>
        <w:pStyle w:val="Normal"/>
        <w:rPr/>
      </w:pPr>
      <w:r>
        <w:rPr/>
        <w:t>Фараон купался в немыслимой роскоши. Чиновники высшего и мелкого плана подражали правителю, не задумываясь ни о просвещении детей, ни о том, что ждет их в будущем. Бремя несчастий опустилось на страну покровом печали. И казалось, что выхода из этого не будет никогда.</w:t>
      </w:r>
    </w:p>
    <w:p>
      <w:pPr>
        <w:pStyle w:val="Normal"/>
        <w:rPr/>
      </w:pPr>
      <w:r>
        <w:rPr/>
        <w:t xml:space="preserve">Подобное разрушение сверху пережила не одна нация. И исправление ситуации в народе всегда увязывалось с появлением достойного, добросердечного и умного пастыря. Вера в доброго царя жила в душах простых людей вместе с надеждой, что он, наконец, выправит все искажения великого закона справедливости и даст то, что необходимо каждому. Но даже если и случалась благоприятная смена власти, то оставшиеся царедворцы бывшего правителя саботировали прогрессивные указы и искажали их до неузнаваемости. И новому правителю, не опытному в делах управления, всегда было трудно разгребать завалы закоренелой бюрократии. </w:t>
      </w:r>
    </w:p>
    <w:p>
      <w:pPr>
        <w:pStyle w:val="Normal"/>
        <w:rPr/>
      </w:pPr>
      <w:r>
        <w:rPr/>
        <w:t>Но всего этого Шам пока не знал. Он шел вперед под видом одинокого дервиша, обогнавшего свой караван. И царица, конечно же, беспокоилась за брата.</w:t>
      </w:r>
    </w:p>
    <w:p>
      <w:pPr>
        <w:pStyle w:val="Normal"/>
        <w:rPr/>
      </w:pPr>
      <w:r>
        <w:rPr/>
      </w:r>
    </w:p>
    <w:p>
      <w:pPr>
        <w:pStyle w:val="Normal"/>
        <w:rPr/>
      </w:pPr>
      <w:r>
        <w:rPr/>
        <w:t>4 августа 2019 г.</w:t>
      </w:r>
    </w:p>
    <w:p>
      <w:pPr>
        <w:pStyle w:val="Normal"/>
        <w:rPr/>
      </w:pPr>
      <w:r>
        <w:rPr/>
        <w:t>29</w:t>
      </w:r>
      <w:r>
        <w:rPr>
          <w:lang w:val="en-US"/>
        </w:rPr>
        <w:t>7</w:t>
      </w:r>
      <w:r>
        <w:rPr/>
        <w:t xml:space="preserve">. Мохнатых так много. И они вредят по всякому поводу даже в самых обыденных делах. Но мы найдем силы переступить через сопротивление невежества и недовольства. Напряженная воля должна находиться в тонусе. И для этого препятствия подходят более всего, позволяя отыскать средства для разрешения любой ситуации. Ведь если есть проблема, то из нее есть и выход. Так сложены вихри энергий, следуя закону полярности. </w:t>
      </w:r>
    </w:p>
    <w:p>
      <w:pPr>
        <w:pStyle w:val="Normal"/>
        <w:rPr/>
      </w:pPr>
      <w:r>
        <w:rPr/>
        <w:t xml:space="preserve">Но иногда на смену противодействию приходит процесс взаимопроникновения. Ненависть в поиске мести за какие-то дела настолько приближается к человеку, пытаясь выведать все его привычки и подробности жизни, что наступает момент насыщения противоположными энергиями, причем настолько, что происходит переключение состояний. Как от любви до ненависти всего лишь шаг, так и наоборот. И, несомненно, такой же цикл наблюдается в отторжении от веры, когда мировые эпохи атеизма заканчиваются этапами вдохновенной преданности. </w:t>
      </w:r>
    </w:p>
    <w:p>
      <w:pPr>
        <w:pStyle w:val="Normal"/>
        <w:rPr/>
      </w:pPr>
      <w:r>
        <w:rPr/>
        <w:t>Этот закон, вошедший в великий Кибалион, действует во все времена, обозначая единство противоположностей, созданных парами сил и состояний, но берущих начало из одного источника. Реки и чистые родники, моря и океаны, а также бескрайние просторы болот и озер, порождены стихией воды. Но формы, удерживающие эту стихию, создаются из земли. А воздух, как и гравитация, не дают им покинуть пределы планеты.</w:t>
      </w:r>
    </w:p>
    <w:p>
      <w:pPr>
        <w:pStyle w:val="Normal"/>
        <w:rPr/>
      </w:pPr>
      <w:r>
        <w:rPr/>
      </w:r>
    </w:p>
    <w:p>
      <w:pPr>
        <w:pStyle w:val="Normal"/>
        <w:rPr/>
      </w:pPr>
      <w:r>
        <w:rPr/>
        <w:t xml:space="preserve">298. Черные паруса пусть не пугают тебя. Куда ночь, туда и сон. Предупреждения нельзя игнорировать, но не следует тревожно и взволнованно ждать каких-то событий, омрачающих существование. Целый вихрь людей вращается вокруг Дома Жизни. И он поднимает пыль и грязь с поверхности земли, чтобы потом перенести их в другое место. </w:t>
      </w:r>
    </w:p>
    <w:p>
      <w:pPr>
        <w:pStyle w:val="Normal"/>
        <w:rPr/>
      </w:pPr>
      <w:r>
        <w:rPr/>
        <w:t>Не спешите омрачаться. Может быть, все это касается совсем не вас, а корабли тревоги проходят где-то рядом, задев только ваше зрение. Не сомневайтесь и не утопайте в предрассудках. Не для вас сложены знаки. А вам как трудящимся духа не за что себя винить. Ваш труд исчерпал грехи ваши, если они вообще и были таковыми.</w:t>
      </w:r>
    </w:p>
    <w:p>
      <w:pPr>
        <w:pStyle w:val="Normal"/>
        <w:rPr/>
      </w:pPr>
      <w:r>
        <w:rPr/>
      </w:r>
    </w:p>
    <w:p>
      <w:pPr>
        <w:pStyle w:val="Normal"/>
        <w:rPr/>
      </w:pPr>
      <w:r>
        <w:rPr/>
        <w:t xml:space="preserve">299. Знаете, как излучения глубоко и далеко проникают и как их накопления влияют на психику, побуждая человека осуществлять замысел этой силы. </w:t>
      </w:r>
    </w:p>
    <w:p>
      <w:pPr>
        <w:pStyle w:val="Normal"/>
        <w:rPr/>
      </w:pPr>
      <w:r>
        <w:rPr/>
        <w:t xml:space="preserve">Напротив Дома Жизни, на другом берегу Катуни, стоит полуразрушенный домик, подходя к которому, остро ощущаешь, что в нем жили глубоко верующие люди. Их самих нет, и дом почти развалился, а энергетика, намоленная многими десятками лет, так и продолжает источаться в пространство. Таков закон благодати. </w:t>
      </w:r>
    </w:p>
    <w:p>
      <w:pPr>
        <w:pStyle w:val="Normal"/>
        <w:rPr/>
      </w:pPr>
      <w:r>
        <w:rPr/>
        <w:t xml:space="preserve">Есть естественные очаги блага, а есть созданные человеком Ашрамы, где собирается сила сердец. Но сила любви планеты так мощно проявляется, направляя потоки жизнеспособности во все уголки. Нет ни одного места, которое было бы обделено силой праны. Даже на камнях вырастают цветы. И скалы наполнены жизнью, даже если на них нет ничего, кроме мхов и лишайников. Само минеральное царство самостоятельно функционирует, хотя и в более медленных вибрациях, чем другие стихии мира. Но именно оно составляет костяк планеты, на котором удерживается весь органический мир. И называть Землю космическим кораблем вполне закономерно. </w:t>
      </w:r>
    </w:p>
    <w:p>
      <w:pPr>
        <w:pStyle w:val="Normal"/>
        <w:rPr/>
      </w:pPr>
      <w:r>
        <w:rPr/>
      </w:r>
    </w:p>
    <w:p>
      <w:pPr>
        <w:pStyle w:val="Normal"/>
        <w:rPr/>
      </w:pPr>
      <w:r>
        <w:rPr/>
        <w:t>5 августа 2019 г.</w:t>
      </w:r>
    </w:p>
    <w:p>
      <w:pPr>
        <w:pStyle w:val="Normal"/>
        <w:rPr/>
      </w:pPr>
      <w:r>
        <w:rPr/>
        <w:t xml:space="preserve">300. Невозможно вместить неповторимость жизни во всех проявлениях ее течения. Каждое мгновение оплодотворено скрытой в нем идеей. Мгновения — это песок времени, который наметается в каких-то сферах, создавая если не пустыню, то драгоценные залежи. И это, прежде всего, хранящая огненные кристаллы мудрости Хроника Акаши. Именно она отделяет зерна от плевел и собирает закрома знаний. </w:t>
      </w:r>
    </w:p>
    <w:p>
      <w:pPr>
        <w:pStyle w:val="Normal"/>
        <w:rPr/>
      </w:pPr>
      <w:r>
        <w:rPr/>
        <w:t xml:space="preserve">Для обывателя один день похож на другой. И заставить простого человека вспомнить, что значительного произошло вчера, — это значит поставить его в тупик. Для него почти ничего не меняется с течением лет, так как лишь внешняя атрибутика является знаком перемен. И такая ленивая ненаблюдательность — это признак утраты смысла жизни. </w:t>
      </w:r>
    </w:p>
    <w:p>
      <w:pPr>
        <w:pStyle w:val="Normal"/>
        <w:rPr/>
      </w:pPr>
      <w:r>
        <w:rPr/>
        <w:t xml:space="preserve">Расхожее мнение о детях, внуках и родственниках, конечно, преобладает при определении цели существования у большинства человечества. Но от этого потенциал возможностей духа не оскудевает, а постепенно высвобождается из тайников сознания. И сколько дух человеческий способен проявить форм вмещения психической силы, даже трудно себе представить. </w:t>
      </w:r>
    </w:p>
    <w:p>
      <w:pPr>
        <w:pStyle w:val="Normal"/>
        <w:rPr/>
      </w:pPr>
      <w:r>
        <w:rPr/>
        <w:t xml:space="preserve">Два миллиарда мгновений, данных людям для жизни средней продолжительности, должны быть наполнены трудом сердца, искренним и предельно честным. Механическое проживание не дает развития и расширения сознания. В практике самопознания время, потраченное на аскезу с глубокой медитацией, не считается потерянным напрасно. Наоборот, все, что отдано духу для кристаллизации и вызревания идеи выбранной цели, есть лучшее приложение времени. </w:t>
      </w:r>
    </w:p>
    <w:p>
      <w:pPr>
        <w:pStyle w:val="Normal"/>
        <w:rPr/>
      </w:pPr>
      <w:r>
        <w:rPr/>
        <w:t>Все заявления, часто лозунговые и громкие, по поводу умения сотрудничать со временем могут иметь под собой основание. Но всякое серьезное исследование требует тишины и относительной анонимности. В каждой серьезной лаборатории должна присутствовать культура тайны. И то, что не оповещается, не должно до времени беспокоить умы.</w:t>
      </w:r>
    </w:p>
    <w:p>
      <w:pPr>
        <w:pStyle w:val="Normal"/>
        <w:rPr/>
      </w:pPr>
      <w:r>
        <w:rPr/>
      </w:r>
    </w:p>
    <w:p>
      <w:pPr>
        <w:pStyle w:val="Normal"/>
        <w:rPr/>
      </w:pPr>
      <w:r>
        <w:rPr/>
        <w:t xml:space="preserve">301. Майя властвует в этом мире. Она способна искажать и преломлять направление цели всех эволюционных устремлений. Так, умножение богатства считается символом состоятельности и смыслом жизни. Но тот, кто обрел богатство, сталкивается с куда более серьезными проблемами, чем пребывающие в нищете. Когда власть денег овладевает духом — это худшее из порабощений сознания. </w:t>
      </w:r>
    </w:p>
    <w:p>
      <w:pPr>
        <w:pStyle w:val="Normal"/>
        <w:rPr/>
      </w:pPr>
      <w:r>
        <w:rPr/>
        <w:t xml:space="preserve">Умение справляться с потоком искушений — лучшее испытание для человеческой судьбы. Это касается как популярности, так и состоятельности, множество показателей которой пытается отвлечь дух от пути истинного. </w:t>
      </w:r>
    </w:p>
    <w:p>
      <w:pPr>
        <w:pStyle w:val="Normal"/>
        <w:rPr/>
      </w:pPr>
      <w:r>
        <w:rPr/>
        <w:t xml:space="preserve">Делимость духа в настоящем ее виде относится к достижениям внутреннего человека. А майя может лишь умножать лживые облики, представляя многочисленность своих миражей. При делимости духа происходит полное выделение частей сознания, со всеми атрибутами. Но майя клонирует пустые облики, привлекая скорлупы и давая им свое обличье. Это мыльный пузырь с осколками чувств и ума. Потому так колдуны и боятся острых предметов, что даже игла способна проколоть оболочку скорлупы блуждающего духа и лишить его существования. Полная аналогия с воздушным шариком или мыльным пузырем. </w:t>
      </w:r>
    </w:p>
    <w:p>
      <w:pPr>
        <w:pStyle w:val="Normal"/>
        <w:rPr/>
      </w:pPr>
      <w:r>
        <w:rPr/>
        <w:t>Но такие образования не имеют ничего общего с нашей астральной свитой, или духами-помощниками. И не нужно путать их присутствие рядом с нами с одержанием. Если даже внутри нас живут бесчисленные мириады существ, то почему тогда не допустить насыщения тонкими существами нашей ауры? Эти живые кристаллы стихий создают здоровье тела и приносят знания, необходимые для использования в каждое мгновение. Человек недаром назван микрокосмом. Это справедливо во всех отношениях.</w:t>
      </w:r>
    </w:p>
    <w:p>
      <w:pPr>
        <w:pStyle w:val="Normal"/>
        <w:rPr/>
      </w:pPr>
      <w:r>
        <w:rPr/>
      </w:r>
    </w:p>
    <w:p>
      <w:pPr>
        <w:pStyle w:val="Normal"/>
        <w:rPr/>
      </w:pPr>
      <w:r>
        <w:rPr/>
        <w:t xml:space="preserve">302. Нагнетение огня способно избавить от самых ужасных болезней. Если уж воля справляется с дурными привычками, то ведь и болезни вполне можно считать таковыми. Психическая энергия гармонизирует все стихии в теле и позволяет ненужным образованиям просто исчезнуть. Залогом всего является уверенность в собственной победе над болезнью. Ведь совсем не просто запустить механизм самоисцеления, так как самым опасным врагом является сомнение, которое допускает неудачу. </w:t>
      </w:r>
    </w:p>
    <w:p>
      <w:pPr>
        <w:pStyle w:val="Normal"/>
        <w:rPr/>
      </w:pPr>
      <w:r>
        <w:rPr/>
        <w:t>Психическая энергия не случайно названа всеначальной и первичной. Сама Ади Йога основана на привлечении тех сил, которые создавали вселенную.</w:t>
      </w:r>
    </w:p>
    <w:p>
      <w:pPr>
        <w:pStyle w:val="Normal"/>
        <w:rPr/>
      </w:pPr>
      <w:r>
        <w:rPr/>
        <w:t>Методов нагнетения огня существует бесконечное множество. При этом можно как использовать мантры и визуальные ряды, так и обходиться без них, применяя лишь эффект насыщения больного органа жизненной силой. А носителем этой силы можно избрать белый или синий свет. И вслед за периодическим наполнением им должно следовать опорожнение, когда темной струйкой изгоняется болезнь. Любая хворь связана с одержанием разной степени. И если было допущено чрезмерное использование энергий какого-то центра, особенно сексуального, где находится основной резерв энергий пятой расы, то нужно использовать этот ресурс для восстановления здоровья.</w:t>
      </w:r>
    </w:p>
    <w:p>
      <w:pPr>
        <w:pStyle w:val="Normal"/>
        <w:rPr/>
      </w:pPr>
      <w:r>
        <w:rPr/>
      </w:r>
    </w:p>
    <w:p>
      <w:pPr>
        <w:pStyle w:val="Normal"/>
        <w:rPr/>
      </w:pPr>
      <w:r>
        <w:rPr/>
        <w:t>303. Негатив, как пыль, брошенная в глаза, искажает понимание истины. Конечно, истину нельзя понять до конца, но нам доверена та часть ее, которая может вместиться в нас. Сверх объема Чаши невозможно что-то принять: иначе все полученное выльется через край. Но полное принятие доступно только Тому, Кто создал наш мир. Лишь Всевышний знает, какая истина, или ее часть, должна быть вручена той или иной душе. И тогда даже негатив превращается в деятельность, при наличии в нем рационального зерна.</w:t>
      </w:r>
    </w:p>
    <w:p>
      <w:pPr>
        <w:pStyle w:val="Normal"/>
        <w:rPr/>
      </w:pPr>
      <w:r>
        <w:rPr/>
        <w:t>Яд ненависти создан теми существами, которые ненавидят творение Единого, в том числе и человека, считая, что он несовершенен и напрасно пущен в мир. В противоположность человеку тьмой были созданы разумные существа с телом рептилий. Это были драконы, ставшие наставниками темного человечества. Они были бессердечны, но умны, и чувство стыда и совести им было не доступно. Потому многие западные страны и считают себя сыновьями драконов.</w:t>
      </w:r>
    </w:p>
    <w:p>
      <w:pPr>
        <w:pStyle w:val="Normal"/>
        <w:rPr/>
      </w:pPr>
      <w:r>
        <w:rPr/>
      </w:r>
    </w:p>
    <w:p>
      <w:pPr>
        <w:pStyle w:val="Normal"/>
        <w:rPr/>
      </w:pPr>
      <w:r>
        <w:rPr/>
        <w:t>6 августа 2019 г.</w:t>
      </w:r>
    </w:p>
    <w:p>
      <w:pPr>
        <w:pStyle w:val="Normal"/>
        <w:rPr/>
      </w:pPr>
      <w:r>
        <w:rPr/>
        <w:t xml:space="preserve">304. Лишь чистота мысли позволяет наиболее полно принимать энергию космического творчества, которое применимо на планете в любых явлениях и построениях. Никакое дело не способно совершиться без участия сил созидания. Многообразие энергий воплощается в разные виды живых и неживых существ. И даже отдельные драгоценные камни, помимо своего химического состава, имеют каждый свою энергооснову. </w:t>
      </w:r>
    </w:p>
    <w:p>
      <w:pPr>
        <w:pStyle w:val="Normal"/>
        <w:rPr/>
      </w:pPr>
      <w:r>
        <w:rPr/>
        <w:t xml:space="preserve">Когда дух полон решимости творить, он привлекает целую палитру сил, связанных с процессом такого рода. И для того чтобы ток шел интенсивно, нужны каналы, охраненные от внешних влияний и воздействий. </w:t>
      </w:r>
    </w:p>
    <w:p>
      <w:pPr>
        <w:pStyle w:val="Normal"/>
        <w:rPr/>
      </w:pPr>
      <w:r>
        <w:rPr/>
        <w:t xml:space="preserve">Многие горят желанием прильнуть к источнику вдохновения, не понимая, что это не их предназначение. Такое высокомерие и самовольное вторжение в чужую карму опасно в большей степени для любопытствующих, поскольку, срывая макушки понятий, они оставляют основные составляющие невостребованными. </w:t>
      </w:r>
    </w:p>
    <w:p>
      <w:pPr>
        <w:pStyle w:val="Normal"/>
        <w:rPr/>
      </w:pPr>
      <w:r>
        <w:rPr/>
        <w:t>Часто те деятели, которые считают, что они достойны стать сотрудниками, становятся помехой для творчества, как бы это их ни обижало. Принося свои волевые импульсы и методы познания мира, они всячески стараются, пусть даже подсознательно, насадить их повсеместно, будто бы они знают, как лучше организовать процесс и сделать его продуктивнее. Такие ярые поклонники больше вредят, чем помогают. Их опекунство больше похоже на порабощение. И это мы проходили не единожды. И если под предлогом распространения книг устанавливаются связи, не только не помогающие сотрудничеству, но подавляющие творчество, то здесь нужно усматривать то же волевое управление, с которым мы уже сталкивались как вблизи, так и вдали.</w:t>
      </w:r>
    </w:p>
    <w:p>
      <w:pPr>
        <w:pStyle w:val="Normal"/>
        <w:rPr/>
      </w:pPr>
      <w:r>
        <w:rPr/>
      </w:r>
    </w:p>
    <w:p>
      <w:pPr>
        <w:pStyle w:val="Normal"/>
        <w:rPr/>
      </w:pPr>
      <w:r>
        <w:rPr/>
        <w:t xml:space="preserve">305. «Правильно знать и самое темное одержание, и высшее вдохновение». Тема воздействий требует пристального внимания. Они могут вызываться запахами или звуками, а также токами, направленными на дальние расстояния. </w:t>
      </w:r>
    </w:p>
    <w:p>
      <w:pPr>
        <w:pStyle w:val="Normal"/>
        <w:rPr/>
      </w:pPr>
      <w:r>
        <w:rPr/>
        <w:t xml:space="preserve">Внушение не ограничивается узкими географическими рамками. Оно скорее космического масштаба, чем планетного. Но нужно научиться ограждать себя от такого чрезмерного навязывания дружбы, которая легко распадается в случае несовпадения представлений и наступления разочарований по этому поводу. </w:t>
      </w:r>
    </w:p>
    <w:p>
      <w:pPr>
        <w:pStyle w:val="Normal"/>
        <w:rPr/>
      </w:pPr>
      <w:r>
        <w:rPr/>
        <w:t xml:space="preserve">Ярая и бескорыстная преданность — редчайший пример в истории поклонения Богам. Но искусственное возведение человека на пьедестал и создание культа личности лишь вредят общему делу, отвращая людей от истины. И часто сам герой этих событий даже не подозревает о таком к нему отношении. </w:t>
      </w:r>
    </w:p>
    <w:p>
      <w:pPr>
        <w:pStyle w:val="Normal"/>
        <w:rPr/>
      </w:pPr>
      <w:r>
        <w:rPr/>
        <w:t xml:space="preserve">Мы против подобной практики насаждения поклонения. Мы сами прекрасно знаем, чего стоим, и сумеем взвешенно отличить, что нам нужно, а что нет. </w:t>
      </w:r>
    </w:p>
    <w:p>
      <w:pPr>
        <w:pStyle w:val="Normal"/>
        <w:rPr/>
      </w:pPr>
      <w:r>
        <w:rPr/>
        <w:t xml:space="preserve">И что это за мудрец, который рад слышать лестные слова о себе и забывает о самодисциплине? Мы помним о символе черной точки на белой стене. И звон орденов и пение дифирамбов не для нас. Уважение нужно заслужить. А обманывать себя и людей не в наших правилах. Даже Америка, живущая в потоке фейковых новостей, знает реализм делового мира. </w:t>
      </w:r>
    </w:p>
    <w:p>
      <w:pPr>
        <w:pStyle w:val="Normal"/>
        <w:rPr/>
      </w:pPr>
      <w:r>
        <w:rPr/>
        <w:t xml:space="preserve">Навязывание интересов, нам не свойственных, не может закончиться успехом. Дух, создавший стержень силы в этой жизни, несломим. Любая битва, столкновение или дискуссия выявляют победителя на основе внутренней состоятельности, а не по слухам и чужим представлениям. </w:t>
      </w:r>
    </w:p>
    <w:p>
      <w:pPr>
        <w:pStyle w:val="Normal"/>
        <w:rPr/>
      </w:pPr>
      <w:r>
        <w:rPr/>
        <w:t>Мы не кричим по любому поводу: «Община! Община!» — но создаем единение людей на основе культуры. Дом Жизни работает в режиме неугасающем.</w:t>
      </w:r>
    </w:p>
    <w:p>
      <w:pPr>
        <w:pStyle w:val="Normal"/>
        <w:rPr/>
      </w:pPr>
      <w:r>
        <w:rPr/>
      </w:r>
    </w:p>
    <w:p>
      <w:pPr>
        <w:pStyle w:val="Normal"/>
        <w:rPr/>
      </w:pPr>
      <w:r>
        <w:rPr/>
        <w:t xml:space="preserve">306. Участь истинного правителя состоит в том, что он приносит в жертву народу свою жизнь, забывая о развитии собственных предпочтений и талантов и отдаваясь иному виду деятельности. Но Шам меньше всего думал об этом, пока еще был одет в рубище дервиша. Он просто слушал, о чем поет вода, хотя берег был не так безопасен. Множество крокодилов водилось в Ниле, и люди гибли, приходя за водой для полива. Жрецы запрещали убивать этих животных, обожествив их. Но и эту проблему с расплодившимися чудовищами нужно было решать. </w:t>
      </w:r>
    </w:p>
    <w:p>
      <w:pPr>
        <w:pStyle w:val="Normal"/>
        <w:rPr/>
      </w:pPr>
      <w:r>
        <w:rPr/>
        <w:t>Правящему фараону массовая гибель была на руку, потому что его демоны питались страхом людей и эмоциями страданий. Для него люди были теми же животными. И зачем делать трагедию из естественной пищевой цепочки? Так полагал самозванец, забывая, что труд простых людей кормит царский двор, армию и чиновников, а также его самого.</w:t>
      </w:r>
    </w:p>
    <w:p>
      <w:pPr>
        <w:pStyle w:val="Normal"/>
        <w:rPr/>
      </w:pPr>
      <w:r>
        <w:rPr/>
        <w:t>Процессия приближалась к столице. Но дервиш куда-то пропал. Он словно растворился в море народа. И нигде его не могли найти, несмотря на настоятельный приказ царицы привести его к ней. Иялуру понимала, что все это странно и опасно, но необходимо было смириться с таким положением вещей.</w:t>
      </w:r>
    </w:p>
    <w:p>
      <w:pPr>
        <w:pStyle w:val="Normal"/>
        <w:rPr/>
      </w:pPr>
      <w:r>
        <w:rPr/>
      </w:r>
    </w:p>
    <w:p>
      <w:pPr>
        <w:pStyle w:val="Normal"/>
        <w:rPr/>
      </w:pPr>
      <w:r>
        <w:rPr/>
        <w:t>7 августа 2019 г.</w:t>
      </w:r>
    </w:p>
    <w:p>
      <w:pPr>
        <w:pStyle w:val="Normal"/>
        <w:rPr/>
      </w:pPr>
      <w:r>
        <w:rPr/>
        <w:t xml:space="preserve">307. Внешнее отождествление с отчаянием имеет противоположное свойство. Оно уже связало безысходность с надеждой на возрождение, основываясь на реальном способе выйти из положения. Иногда такой способ мучителен и связан с массой испытаний и страданий, а иногда — легок и послан Матерью Удачей. И велико бывает недоумение человека по поводу того, что раньше он не мог додуматься до нужного решения. </w:t>
      </w:r>
    </w:p>
    <w:p>
      <w:pPr>
        <w:pStyle w:val="Normal"/>
        <w:rPr/>
      </w:pPr>
      <w:r>
        <w:rPr/>
        <w:t xml:space="preserve">Многие проходили через нищету и безденежье, ища любую работу и смиряя свое высокомерие и гордыню. Видимо, для этой цели и нужны бывают потрясения, без которых даже земная поверхность не меняет свой ландшафт. </w:t>
      </w:r>
    </w:p>
    <w:p>
      <w:pPr>
        <w:pStyle w:val="Normal"/>
        <w:rPr/>
      </w:pPr>
      <w:r>
        <w:rPr/>
        <w:t xml:space="preserve">Страдание выжигает спесь. Страдание дает понять нужды простых людей, составляющих основу человечества. Когда человек становится одним из большинства, он лучше понимает настроение толпы. Конечно, речь идет не о специально обученных организаторами и интернет-тренерами толпах статистов, подкупленных ЦРУ и подготовленных к беспорядкам. Истинное человечество — это те трудящиеся, которые готовы работать сутками во время страды, даже не думая, что кормят всю страну. </w:t>
      </w:r>
    </w:p>
    <w:p>
      <w:pPr>
        <w:pStyle w:val="Normal"/>
        <w:rPr/>
      </w:pPr>
      <w:r>
        <w:rPr/>
        <w:t xml:space="preserve">Но то, что сейчас происходит в сельском хозяйстве, являет собой капитализацию земель в одних руках. Сданные в аренду на девяносто лет участки, или так называемые паи, вряд ли уже будут возвращены хозяевам или их наследникам. Но на то и крестьянская смекалка, чтобы надеяться только на себя. Она сродни солдатскому нестандартному мышлению. И даже в девяностые годы жизнь не остановилась, а Россию выручили дачи и приусадебные участки. </w:t>
      </w:r>
    </w:p>
    <w:p>
      <w:pPr>
        <w:pStyle w:val="Normal"/>
        <w:rPr/>
      </w:pPr>
      <w:r>
        <w:rPr/>
        <w:t>Спросят — какая связь этой темы с Учением Жизни? Ответим — самая прямая. Попавший в безвыходную ситуацию прежде всех молений и просьб к Высшим Силам должен напрячь свою самостоятельность. А иначе для чего нам самим дается сокровище психической энергии? Самодеятельность духа не нужно путать с самозванством и самоуверенностью, когда завышение своих способностей очевидно.</w:t>
      </w:r>
    </w:p>
    <w:p>
      <w:pPr>
        <w:pStyle w:val="Normal"/>
        <w:rPr/>
      </w:pPr>
      <w:r>
        <w:rPr/>
      </w:r>
    </w:p>
    <w:p>
      <w:pPr>
        <w:pStyle w:val="Normal"/>
        <w:rPr/>
      </w:pPr>
      <w:r>
        <w:rPr/>
        <w:t xml:space="preserve">308. «Именно обособление Бога от Проявленной Природы и порождает все ошибки, все страшные противоречия», потому что уровень человеческого разумения невозможно сравнить с божественным. Мы принимаем условности всех религий, которые называют представителей высших форм человечества Богами, понимая разницу в степени постижения мудрости между земными людьми и ими. Но и на Земле Белые Братья являют собой оплот Существ, опередивших землян по своему духовному и умственному развитию на многие тысячи лет, а может быть, и гораздо больше. </w:t>
      </w:r>
    </w:p>
    <w:p>
      <w:pPr>
        <w:pStyle w:val="Normal"/>
        <w:rPr/>
      </w:pPr>
      <w:r>
        <w:rPr/>
        <w:t xml:space="preserve">Отрыв от Луча Иерархии грозит общим безумием, как это было в периоды безбожия, посетившие разные верования и страны. И что это принесло, мы знаем на примере нашей страны. Но помогло ли это людям и сделало ли их счастливее? Сомнительно. Но одно верно — атеизм проявил в людях чувство произвола, утвердив истину о том, что там, где нет Бога, там все дозволено. </w:t>
      </w:r>
    </w:p>
    <w:p>
      <w:pPr>
        <w:pStyle w:val="Normal"/>
        <w:rPr/>
      </w:pPr>
      <w:r>
        <w:rPr/>
        <w:t xml:space="preserve">Но в целом падение в неверие способствовало и познанию собственных сил. А церковники, думающие прежде всего о своей мошне, а не о спасении чьей-то души, и сейчас являются главными безбожниками, так как относятся к святому делу и его ритуалам как к каждодневному труду, порой солидно надоевшему. Потому и строят они себе не избушки, как это было у Преподобных Сергия и Серафима, а многоэтажные каменные хоромы. И вместо того, чтобы перемещаться пешим ходом, разъезжают они на роскошных автомобилях. </w:t>
      </w:r>
    </w:p>
    <w:p>
      <w:pPr>
        <w:pStyle w:val="Normal"/>
        <w:rPr/>
      </w:pPr>
      <w:r>
        <w:rPr/>
        <w:t>Но каков поп, таков и приход. Разве может народ не подражать своим духовным пастырям? И атеизм возникает не на голом месте, а как возмущение против таковых, порочащих чистое Имя Христа и творящих дело врагов Его. Фарисействующие захватили и приватизировали веру, утверждая себя очами и руками Господними. Но за это будет с них спрошено с превеликим пристрастием.</w:t>
      </w:r>
    </w:p>
    <w:p>
      <w:pPr>
        <w:pStyle w:val="Normal"/>
        <w:rPr/>
      </w:pPr>
      <w:r>
        <w:rPr/>
      </w:r>
    </w:p>
    <w:p>
      <w:pPr>
        <w:pStyle w:val="Normal"/>
        <w:rPr/>
      </w:pPr>
      <w:r>
        <w:rPr/>
        <w:t xml:space="preserve">309. Всадники проскакали почти в темноте, когда сумерки уже сгустились и время близилось к ночи. Они не заметили Шама, который сидел между пальмами, невдалеке от дороги. Всадники спешили передать начальнику стражи царицы и церемониальным вельможам, как будет организована встреча. А заодно им было поручено увидеть святого безумца, пророка-дервиша, чтобы знать его приметы и при случае арестовать на улицах Фив. Ведь трудно обнаружить неизвестного человека среди толп бедного и нищего народа, хлынувшего в столицу со всей страны. </w:t>
      </w:r>
    </w:p>
    <w:p>
      <w:pPr>
        <w:pStyle w:val="Normal"/>
        <w:rPr/>
      </w:pPr>
      <w:r>
        <w:rPr/>
        <w:t xml:space="preserve">Когда посланцы прибыли в лагерь, их приняли высшие чиновники из свиты царицы. Были обсуждены все детали протокола. Но на вопрос о дервише им ответили, что тот исчез. Посланцы были весьма опечалены этим известием, так как был вариант не только увидеть его, но и выкрасть и привезти к фараону. Но делать было нечего. Пришлось возвращаться ни с чем, предположив, что нищий пророк все равно появится в столице вместе со свитой царицы. </w:t>
      </w:r>
    </w:p>
    <w:p>
      <w:pPr>
        <w:pStyle w:val="Normal"/>
        <w:rPr/>
      </w:pPr>
      <w:r>
        <w:rPr/>
        <w:t xml:space="preserve">Но один из шпионов предложил поймать на дороге первого встречного и выдать его за дервиша. Это было лучше, чем возвращаться с пустыми руками, вызвав недовольство фараона. А там, пока расследуют что да как и что это совсем не тот человек, пройдет время. </w:t>
      </w:r>
    </w:p>
    <w:p>
      <w:pPr>
        <w:pStyle w:val="Normal"/>
        <w:rPr/>
      </w:pPr>
      <w:r>
        <w:rPr/>
        <w:t>На обратном пути к столице всадники накинули на голову мешок проходившему мимо человеку, предварительно засунув ему кляп в рот, и, взвалив связанного на коня, поскакали в Фивы. Они понимали, что, узнав все, начальство будет недовольно, но ответ у них был готов: ошибок никто не может избежать. Судьба пойманного человека никого не интересовала: ведь сам фараон кормит монстров преисподней живыми людьми, не щадя ни малого, ни старого. А этого бедолагу в лучшем случае выпустят, если только он под пытками не признается, что он и есть пророк: ведь его крайняя изможденность и нищенская одежда очень подходят для предполагаемого персонажа.</w:t>
      </w:r>
    </w:p>
    <w:p>
      <w:pPr>
        <w:pStyle w:val="Normal"/>
        <w:rPr/>
      </w:pPr>
      <w:r>
        <w:rPr/>
      </w:r>
    </w:p>
    <w:p>
      <w:pPr>
        <w:pStyle w:val="Normal"/>
        <w:rPr/>
      </w:pPr>
      <w:r>
        <w:rPr/>
        <w:t>310. Шам, конечно же, обо всем этом не знал и мирно предавался своим размышлениям. Но в его умных видениях промелькнула вся эта сцена, и он  предположил, что она как-то касается его и с ним могут поступить подобным образом. Но Шам знал об оберегающей силе Перстня Власти и помнил, что помощь ему оказывается с двух сторон: Белыми Братьями и Шадом Великолепным, который постепенно менял аспидно-дымный окрас своего вихря-тела на более светлый.</w:t>
      </w:r>
    </w:p>
    <w:p>
      <w:pPr>
        <w:pStyle w:val="Normal"/>
        <w:rPr/>
      </w:pPr>
      <w:r>
        <w:rPr/>
        <w:t xml:space="preserve">Шад искренне считал себя преданным Брату Царя. Во время молений Шама он наблюдал за тем, как тело его наполняется чистым и ярким сиянием, а из сердца, через голову, уходит вверх, к Престолу Господина Миров, ослепительный синий луч. </w:t>
      </w:r>
    </w:p>
    <w:p>
      <w:pPr>
        <w:pStyle w:val="Normal"/>
        <w:rPr/>
      </w:pPr>
      <w:r>
        <w:rPr/>
        <w:t xml:space="preserve">Шад учился молиться. Шад учился говорить сердцем с Тем Высочайшим Существом, которое являло собой источник всех сил на планете, всех созданий и тварей. И когда у демона это получалось, он радовался безмерно. </w:t>
      </w:r>
    </w:p>
    <w:p>
      <w:pPr>
        <w:pStyle w:val="Normal"/>
        <w:rPr/>
      </w:pPr>
      <w:r>
        <w:rPr/>
        <w:t xml:space="preserve">Размышляя о Шаме, слабом, на первый взгляд, человеке, каковыми Шад считал всех людей, он все же оценил его духовную мощь, растущую безмерно. Шаду было странно, что, владея Перстнем Власти и Силы, Шам не пользуется своими преимуществами, а обрекает себя на испытания, лишения и страдания. Ведь он мог бы попросить его, Шада, и он в мгновение ока перенес бы его в любое царство Земли и обратно, пусть это был бы даже подземный мир. И это было бы для Горного Духа не труднее, чем укладывать громадные каменные блоки в основание и стены Храма Господа в Иерусалиме. </w:t>
      </w:r>
    </w:p>
    <w:p>
      <w:pPr>
        <w:pStyle w:val="Normal"/>
        <w:rPr/>
      </w:pPr>
      <w:r>
        <w:rPr/>
        <w:t xml:space="preserve">Мощь Перстня Силы подчиняла себе Шада. Но он не чувствовал угнетения и оскорбления своего достоинства со стороны этого человека. Но не так бывало в давние эпохи. Тогда один из черных магов просто унижал Шада, заставляя его повторять, что он раб и греховный дух, которого этот маг может заточить в свинцовый сосуд и запечатать своей печатью. Подобный вид заточения применял и Владыка Иудеи, но только к тем злобным духам, которые приносили немало бед человечеству и отказывались подчиниться благой воле. </w:t>
      </w:r>
    </w:p>
    <w:p>
      <w:pPr>
        <w:pStyle w:val="Normal"/>
        <w:rPr/>
      </w:pPr>
      <w:r>
        <w:rPr/>
        <w:t>Находясь в ауре Шама, Шад заражался святостью и чувствовал необходимость в таком вдохновении. Ведь сила двух Перстней на руке Шама переплеталась с мощью древнего артефакта, священного скарабея, который он носил на своей груди. Три луча свивались воедино. И Шад дышал этой силой благодати, источаемой во время молитв. И Горный Дух решил идти с этим чистым человеком неотступно, оберегая его от смерти и, если будет угодно судьбе, то и за ее чертой.</w:t>
      </w:r>
    </w:p>
    <w:p>
      <w:pPr>
        <w:pStyle w:val="Normal"/>
        <w:rPr/>
      </w:pPr>
      <w:r>
        <w:rPr/>
      </w:r>
    </w:p>
    <w:p>
      <w:pPr>
        <w:pStyle w:val="Normal"/>
        <w:rPr/>
      </w:pPr>
      <w:r>
        <w:rPr/>
        <w:t xml:space="preserve">311. Так действует объединяющий фактор силы: когда идет набор двух тетрадей, то поток энергии удесятеряется. Это и есть тот плод сотрудничества, который должен достигаться в настоящей групповой работе. Усиливая поток объединяющего канала, который пропускает энергию слов через сердце, человек, который занимается компьютерным набором, все равно входит в тот же Луч, от которого идет повествование или философское рассуждение. </w:t>
      </w:r>
    </w:p>
    <w:p>
      <w:pPr>
        <w:pStyle w:val="Normal"/>
        <w:rPr/>
      </w:pPr>
      <w:r>
        <w:rPr/>
        <w:t xml:space="preserve">Не все можно уловить и тем более отразить в записях. Но, считая их опорными сигналами для пробуждения духа, следует знать, что энергия может легко испариться в данный момент и возврат ее произойдет не скоро. </w:t>
      </w:r>
    </w:p>
    <w:p>
      <w:pPr>
        <w:pStyle w:val="Normal"/>
        <w:rPr/>
      </w:pPr>
      <w:r>
        <w:rPr/>
        <w:t>Идея вечного возвращения заключается не только в том, чтобы по инерции возвращаться назад, в то же самое время и место, а также в ту же семью. Когда человек рождается в новом теле, происходит возвращение к прежним ситуациям, не получившим разрядки. Спираль циклов жизни, великих и малых, делает свои обороты, возвращаясь к проблемам прошлого. Это отражено и в синдроме: «Дежа вю», и в буддийском: «Так уже было».</w:t>
      </w:r>
    </w:p>
    <w:p>
      <w:pPr>
        <w:pStyle w:val="Normal"/>
        <w:rPr/>
      </w:pPr>
      <w:r>
        <w:rPr/>
      </w:r>
    </w:p>
    <w:p>
      <w:pPr>
        <w:pStyle w:val="Normal"/>
        <w:rPr/>
      </w:pPr>
      <w:r>
        <w:rPr/>
        <w:t>8 августа 2019 г.</w:t>
      </w:r>
    </w:p>
    <w:p>
      <w:pPr>
        <w:pStyle w:val="Normal"/>
        <w:rPr/>
      </w:pPr>
      <w:r>
        <w:rPr/>
        <w:t xml:space="preserve">312. Можно ли понять, что наши духовные кристаллы растут, и по каким признакам определяется такое состояние? Конечно же, нам даются испытания каждые три года. И насколько правильной будет наша реакция и отношение к людям, настолько и будет ощущаться наше продвижение. Это может быть совсем незаметная новизна в понимании, но она будет указывать узкий вход в новую реальность. Неприметная тропиночка ведет в заросли густого кустарника, но, пройдя по ней, мы открываем поляну невиданной красоты, на которой живет вечное лето. В горах Алтая бытует легенда о такой долине с горячими источниками и теплым климатом. Когда за ее пределами зимний мороз под минус пятьдесят градусов, в ней зеленеет трава и цветут цветы. А ее тепло благодатно и мягко круглый год. </w:t>
      </w:r>
    </w:p>
    <w:p>
      <w:pPr>
        <w:pStyle w:val="Normal"/>
        <w:rPr/>
      </w:pPr>
      <w:r>
        <w:rPr/>
        <w:t xml:space="preserve">Кристаллы духа выражают себя, прежде всего, в накоплении Ануры, в которой сострадание и любовь к людям не пустой звук, но реальная сила воздействия на окружающих, в том числе и на самых ярых и грубых. </w:t>
      </w:r>
    </w:p>
    <w:p>
      <w:pPr>
        <w:pStyle w:val="Normal"/>
        <w:rPr/>
      </w:pPr>
      <w:r>
        <w:rPr/>
        <w:t xml:space="preserve">Обозначение Ануры как обаяния предельно просто. Эти сердечные жар и свет, идущие из глубины нашего средоточия жизни, обнаруживаются лишь тогда, когда зерно духа являет свое присутствие. И тогда чувствуется нестерпимый жар в космосе сердца, а вместе с ним — и неизмеримость внутреннего пространства, о котором писали святые отцы, практикующие умное делание. </w:t>
      </w:r>
    </w:p>
    <w:p>
      <w:pPr>
        <w:pStyle w:val="Normal"/>
        <w:rPr/>
      </w:pPr>
      <w:r>
        <w:rPr/>
        <w:t xml:space="preserve">Но нужно понимать, что никакая волевая молитва, никакое принуждение над сердцем не дадут результатов, а лишь усугубят состояние духа, который признает только мягкую силу. И это не понимается как отсутствие средоточия жизни и самой цели. </w:t>
      </w:r>
    </w:p>
    <w:p>
      <w:pPr>
        <w:pStyle w:val="Normal"/>
        <w:rPr/>
      </w:pPr>
      <w:r>
        <w:rPr/>
        <w:t>Нужно уметь пройти незаметно определенные периоды жизни. Популярность вредит многим показателям жизнеутверждения. Она вредна тем, кто перешел предел испытания себя искушениями мира.</w:t>
      </w:r>
    </w:p>
    <w:p>
      <w:pPr>
        <w:pStyle w:val="Normal"/>
        <w:rPr/>
      </w:pPr>
      <w:r>
        <w:rPr/>
      </w:r>
    </w:p>
    <w:p>
      <w:pPr>
        <w:pStyle w:val="Normal"/>
        <w:rPr/>
      </w:pPr>
      <w:r>
        <w:rPr/>
        <w:t xml:space="preserve">313.Озлобленным людям опасно заниматься какими-то практиками, так как они не переключили свою негативную силу на позитивный лад и будут добывать лишь империл, которым питаются и который удерживает их в состоянии одержания, разрушая изнутри и выжигая все отложения блага. Одержателям не нужны никакие достоинства, но только пустые оболочки, которые приближают живых мертвецов к скорлупам астральным. </w:t>
      </w:r>
    </w:p>
    <w:p>
      <w:pPr>
        <w:pStyle w:val="Normal"/>
        <w:rPr/>
      </w:pPr>
      <w:r>
        <w:rPr/>
        <w:t xml:space="preserve">Мня себя работниками духа, такие люди не могут при жизни избавиться от высокомерия, поскольку высоких чувств у них не остается. Считая себя утонченными, они принадлежат к низшему Астралу, потому что иных качеств, кроме функций физического тела, у них нет. Сердце их наполнено ненавистью ко всему живому, а человек для них — лишь вместилище нечистот. И такого рода двуногие наполняют улицы многих городов. </w:t>
      </w:r>
    </w:p>
    <w:p>
      <w:pPr>
        <w:pStyle w:val="Normal"/>
        <w:rPr/>
      </w:pPr>
      <w:r>
        <w:rPr/>
        <w:t xml:space="preserve">Асуры внедряются во все сферы жизни. И даже духовная элита конфессий не является исключением. </w:t>
      </w:r>
    </w:p>
    <w:p>
      <w:pPr>
        <w:pStyle w:val="Normal"/>
        <w:rPr/>
      </w:pPr>
      <w:r>
        <w:rPr/>
        <w:t xml:space="preserve">Но весь этот бедлам должен дойти до логического конца, когда наступит либо раскаяние, либо разрушение. Пока энергия не достигнет фазы высшего напряжения, она не сможет переменить знак своей сущности на противоположный. </w:t>
      </w:r>
    </w:p>
    <w:p>
      <w:pPr>
        <w:pStyle w:val="Normal"/>
        <w:rPr/>
      </w:pPr>
      <w:r>
        <w:rPr/>
        <w:t>Вращение светлого и темного создает основу движения. Разрушение миров приводит к созданию новых образований. Отжившее становится пищей для новых растений. В космосе и на планете не пропадает ничего. Все преобразуется и трансформируется. В реторте Беспредельности все энергии сохраняются. И никуда не может исчезнуть хотя бы малая искра энергии и времени.</w:t>
      </w:r>
    </w:p>
    <w:p>
      <w:pPr>
        <w:pStyle w:val="Normal"/>
        <w:rPr/>
      </w:pPr>
      <w:r>
        <w:rPr/>
      </w:r>
    </w:p>
    <w:p>
      <w:pPr>
        <w:pStyle w:val="Normal"/>
        <w:rPr/>
      </w:pPr>
      <w:r>
        <w:rPr/>
        <w:t>9 августа 2019 г.</w:t>
      </w:r>
    </w:p>
    <w:p>
      <w:pPr>
        <w:pStyle w:val="Normal"/>
        <w:rPr/>
      </w:pPr>
      <w:r>
        <w:rPr/>
        <w:t xml:space="preserve">314. Отторжение от нежелательных энергий является защитой и охранением от негатива. Это необходимо, так как котел мировых страстей не выкипит никогда. </w:t>
      </w:r>
    </w:p>
    <w:p>
      <w:pPr>
        <w:pStyle w:val="Normal"/>
        <w:rPr/>
      </w:pPr>
      <w:r>
        <w:rPr/>
        <w:t xml:space="preserve">Есть надежда, что человечество изменится, омывшись в потоке эволюционного движения. Но форма закостенения сознания так крепка, что разрушить скорлупу извращенных представлений удается с большим трудом. А для тех, кто приблизился к солидному возрасту, это вообще становится невозможным, так как нужно иметь молодой ум и пластичное мышление, для того чтобы исправить и усовершенствовать собственную природу. </w:t>
      </w:r>
    </w:p>
    <w:p>
      <w:pPr>
        <w:pStyle w:val="Normal"/>
        <w:rPr/>
      </w:pPr>
      <w:r>
        <w:rPr/>
        <w:t xml:space="preserve">Рождение себя нового неминуемо связано с гибелью некоторых сторон себя старого. «Пока зерно не умрет, оно не даст всходов». </w:t>
      </w:r>
    </w:p>
    <w:p>
      <w:pPr>
        <w:pStyle w:val="Normal"/>
        <w:rPr/>
      </w:pPr>
      <w:r>
        <w:rPr/>
        <w:t>Духовная работа, направленная на выявление в себе непроявленных качеств, будет продолжаться вечно. И все равно все потенции, которые в нас присутствуют, не смогут обозначиться полностью. Как в космосе невозможно обнаружить все энергии, поскольку каждое мгновение появляются их новые и новые формы, так и человеческое существо обретает умения и способности, о которых раньше даже не представляло.</w:t>
      </w:r>
    </w:p>
    <w:p>
      <w:pPr>
        <w:pStyle w:val="Normal"/>
        <w:rPr/>
      </w:pPr>
      <w:r>
        <w:rPr/>
      </w:r>
    </w:p>
    <w:p>
      <w:pPr>
        <w:pStyle w:val="Normal"/>
        <w:rPr/>
      </w:pPr>
      <w:r>
        <w:rPr/>
        <w:t xml:space="preserve">315. Мы всегда ждем вестей сверху. И это для нас важно необычайно. Если мир полон слухов и сплетен, то вести Высшего Мира — это укрепление нашего самосознания и пополнение копилки знаний. </w:t>
      </w:r>
    </w:p>
    <w:p>
      <w:pPr>
        <w:pStyle w:val="Normal"/>
        <w:rPr/>
      </w:pPr>
      <w:r>
        <w:rPr/>
        <w:t xml:space="preserve">Но в чем же заключается этот феномен, если не в том, что молния духа, ударяя в нашу Чашу, открывает тайники нашей собственной сокровищницы, в которой основа мудрости заложена изначально? А знания — это бесконечные вариации, подобные музыке сфер, которые будут постоянно приходить к нам в разных видах. И одна и та же тема будет повторяться много раз, преподанная современным языком и терминами, доступными для понимания: ведь иначе мало кто поймет, о чем идет речь. </w:t>
      </w:r>
    </w:p>
    <w:p>
      <w:pPr>
        <w:pStyle w:val="Normal"/>
        <w:rPr/>
      </w:pPr>
      <w:r>
        <w:rPr/>
        <w:t>Для усиления связи между людьми и развития их коммуникабельности была создана мировая сеть. Но произошло так, что мировое зло захватило и эту святыню, заразив ее самостью и распущенностью и сделав средством для выражения невежественных понятий. Но от этого интернет не стал менее значимым и необходимым: ведь письма электронные долетают до любого уголка Земли в мгновение ока. И польза от обмена знаниями в различных специальных областях чрезвычайно велика. А потоки благодати и невежества присутствуют во всем в равной мере.</w:t>
      </w:r>
    </w:p>
    <w:p>
      <w:pPr>
        <w:pStyle w:val="Normal"/>
        <w:rPr/>
      </w:pPr>
      <w:r>
        <w:rPr/>
        <w:t xml:space="preserve">Работы в области овладения свободной энергией подходят к тому уровню, когда все разработки Н. Теслы будут наконец-то воплощены. Но пока грабительские тарифы на электричество разоряют пенсионеров, а нарушение недр и вырубка лесов тормозят сохранение благоприятной экологии, создавая нестабильность стихий на планете. </w:t>
      </w:r>
    </w:p>
    <w:p>
      <w:pPr>
        <w:pStyle w:val="Normal"/>
        <w:rPr/>
      </w:pPr>
      <w:r>
        <w:rPr/>
        <w:t>Ждем вестей сверху, но слушаем мир, приложив ухо к земле. Во всем гармоничное соединение стихий должно присутствовать, когда они не мешают и не подавляют друг друга. Взаимное уважение — залог развития духа. А звериное рычание не для тех, кто идет верхним путем.</w:t>
      </w:r>
    </w:p>
    <w:p>
      <w:pPr>
        <w:pStyle w:val="Normal"/>
        <w:rPr/>
      </w:pPr>
      <w:r>
        <w:rPr/>
      </w:r>
    </w:p>
    <w:p>
      <w:pPr>
        <w:pStyle w:val="Normal"/>
        <w:rPr/>
      </w:pPr>
      <w:r>
        <w:rPr/>
        <w:t xml:space="preserve">316. Об охранительном барьере, как и о многом другом, Шам даже не догадывался. Но каким-то непонятным, глубинным чувством он сознавал, что его берегут для какой-то высокой цели. </w:t>
      </w:r>
    </w:p>
    <w:p>
      <w:pPr>
        <w:pStyle w:val="Normal"/>
        <w:rPr/>
      </w:pPr>
      <w:r>
        <w:rPr/>
        <w:t xml:space="preserve">Никто не знает, каким образом происходит избрание человека. И у обывателей естественно возникает недоумение по поводу того, что некто, вчера занимавшийся самой тяжелой и черной работой, сегодня вдруг становится светочем народа или влиятельнейшим во многих восточных землях вельможей. Но, конечно, набирающий силу магнит духа нельзя не принимать во внимание. И как бы просто ни выглядел человек внешне, великое очищение ауры приводит к тому, что у нее появляется светоносное окружение, которое курирует весь внутренний спектр изменения сознания. Это те Ангелы Господни, которые держат над чистыми людьми охраняющий покров. </w:t>
      </w:r>
    </w:p>
    <w:p>
      <w:pPr>
        <w:pStyle w:val="Normal"/>
        <w:rPr/>
      </w:pPr>
      <w:r>
        <w:rPr/>
        <w:t xml:space="preserve">Но теперь в отношении Шама происходил обратный процесс. Ни у кого не могло уместиться в голове, что блестящий поэт и дипломат, друг царя и брат царицы может надеть на себя рубище и начать кривляться. Но только простолюдин может посчитать фиглярство падением, так как не знает о том, сколько разных чувств и состояний сознания переживает носитель актерского таланта. Древняя актерская среда в ее высших проявлениях дарила людям искусство мистерий. Она разыгрывала сцены из жизни Богов и многообразие тех ситуаций, с которыми Высшие Существа сталкивались во все эпохи, применяя необъятные возможности энергии для создания необходимых эволюционных напряжений. </w:t>
      </w:r>
    </w:p>
    <w:p>
      <w:pPr>
        <w:pStyle w:val="Normal"/>
        <w:rPr/>
      </w:pPr>
      <w:r>
        <w:rPr/>
        <w:t xml:space="preserve">Шам все это не просто понимал. Он знал, что священное безумие ни для кого не оскорбительно. В отдельные моменты экстаза его не покидало чувство, что кто-то высший входит в него или же он сам поднимается вверх на огненной колеснице. И, пребывая в таком измененном состоянии сознания, Шам познал, что рядом с ним присутствуют и Братья Вечного Огня, и сам Горный Старец, и жрица вавилонская Ариси, и жрец Амон, и Владыка Сол-Амон. Но это было еще не все. Он познал также, что огромный сонм существ в форме разных кристаллов составляет его сияющую оборону и огненную крепость духа и что эти существа и есть те самые бессмертные сущности, которые уносят его душу в мир сновидений. </w:t>
      </w:r>
    </w:p>
    <w:p>
      <w:pPr>
        <w:pStyle w:val="Normal"/>
        <w:rPr/>
      </w:pPr>
      <w:r>
        <w:rPr/>
        <w:t xml:space="preserve">Шам стал часто ощущать, что его видят, но не замечают. И эту незаметность можно было объяснить лишь тем, что покров защиты приводится в действие. Его тело словно растворялось среди множества других. И только опытный духовидец мог бы найти его по сигналам, излучаемым энергетическими структурами. </w:t>
      </w:r>
    </w:p>
    <w:p>
      <w:pPr>
        <w:pStyle w:val="Normal"/>
        <w:rPr/>
      </w:pPr>
      <w:r>
        <w:rPr/>
        <w:t>Шама могли теперь не только не замечать, но и не узнавать. И это невероятно облегчало ему подробности данного отрезка земного пути, на котором ему без сожалений и мучений предстояло уяснить до конца принцип: «Ногой человеческой и рукой человеческой».</w:t>
      </w:r>
    </w:p>
    <w:p>
      <w:pPr>
        <w:pStyle w:val="Normal"/>
        <w:rPr/>
      </w:pPr>
      <w:r>
        <w:rPr/>
      </w:r>
    </w:p>
    <w:p>
      <w:pPr>
        <w:pStyle w:val="Normal"/>
        <w:rPr/>
      </w:pPr>
      <w:r>
        <w:rPr/>
        <w:t>10 августа 2019 г.</w:t>
      </w:r>
    </w:p>
    <w:p>
      <w:pPr>
        <w:pStyle w:val="Normal"/>
        <w:rPr/>
      </w:pPr>
      <w:r>
        <w:rPr/>
        <w:t xml:space="preserve">317. «Напряжение психической энергии увеличивает жизнеспособность». И не секрет, что в периоды психического напряжения люди живут дольше, вопреки утверждению, что постоянное усилие чувств, ума и в целом души изнашивает сознание. Это величайшая ошибка. Ведь даже физическое тело развивается через тренировки и упражнения. </w:t>
      </w:r>
    </w:p>
    <w:p>
      <w:pPr>
        <w:pStyle w:val="Normal"/>
        <w:rPr/>
      </w:pPr>
      <w:r>
        <w:rPr/>
        <w:t xml:space="preserve">Чем острее ум, чем чище и возвышеннее чувства, тем интенсивнее происходит расширение сознания, тем обзор становится дальше и глубже. Но не будем путать напряжение психосил с нервозностью и суперчувствительной реакцией на каждое негативное явление. Хотя очевидно, что избыточное нагнетение сил не всегда легко переваривается сознанием человека. </w:t>
      </w:r>
    </w:p>
    <w:p>
      <w:pPr>
        <w:pStyle w:val="Normal"/>
        <w:rPr/>
      </w:pPr>
      <w:r>
        <w:rPr/>
        <w:t xml:space="preserve">Рождение каждой новой идеи происходит на пике напряжения, когда все вихри успокоились, энергии устоялись и образовалось основание для нового подъема. Кажущийся возврат к прошлому определен накоплениями негативной энергии, которая заявляет свои права. И это похоже на то, как погожие весенние дни внезапно сменяются налетевшим ледяным ветром и снежной пургой. Не так легко и каждой отдельной личности отказаться от своих недостатков, которые время от времени напоминают о себе, часто даже если человек не желает того. </w:t>
      </w:r>
    </w:p>
    <w:p>
      <w:pPr>
        <w:pStyle w:val="Normal"/>
        <w:rPr/>
      </w:pPr>
      <w:r>
        <w:rPr/>
        <w:t>Исправление себя зависит от установления гармонии в себе. А умение привлечь психическую энергию связано с интересом к работе, с энтузиазмом и, если позволите, с азартом. Когда душа поет, то и дело спорится и лучи благодати, пронизывая каждую клеточку, оздоравливают тело, пытаясь уравновесить материальную и духовную природу, как это происходит в юности.</w:t>
      </w:r>
    </w:p>
    <w:p>
      <w:pPr>
        <w:pStyle w:val="Normal"/>
        <w:rPr/>
      </w:pPr>
      <w:r>
        <w:rPr/>
      </w:r>
    </w:p>
    <w:p>
      <w:pPr>
        <w:pStyle w:val="Normal"/>
        <w:rPr/>
      </w:pPr>
      <w:r>
        <w:rPr/>
        <w:t xml:space="preserve">318. Иногда и встряска необходима, будучи проверкой реакции души и всех ее качеств. Потрясения заставляют увидеть как свои собственные недостатки, так и нарастающие качества других людей. </w:t>
      </w:r>
    </w:p>
    <w:p>
      <w:pPr>
        <w:pStyle w:val="Normal"/>
        <w:rPr/>
      </w:pPr>
      <w:r>
        <w:rPr/>
        <w:t xml:space="preserve">Нет людей неисправимых. Но одним для устранения душевной болячки достаточно единого слова, а другие только под гнетом непомерных страданий способны признать причину, их породившую. </w:t>
      </w:r>
    </w:p>
    <w:p>
      <w:pPr>
        <w:pStyle w:val="Normal"/>
        <w:rPr/>
      </w:pPr>
      <w:r>
        <w:rPr/>
        <w:t xml:space="preserve">Век, в который происходит завершение кармы и подсчет старых счетов, еще долго будет тянуться. Накопление зла в мире так велико, что оно никак не может выгореть из атмосферы, порождая и вдохновляя неблаговидные поступки. </w:t>
      </w:r>
    </w:p>
    <w:p>
      <w:pPr>
        <w:pStyle w:val="Normal"/>
        <w:rPr/>
      </w:pPr>
      <w:r>
        <w:rPr/>
        <w:t xml:space="preserve">А сейчас мир столкнулся с еще одной угрозой. Это банды подростков, не достигших совершеннолетия. Они агрессивны и беспринципны и не имеют уважения к старым людям. А о совести даже и говорить не приходится. Страшно то, что им не привиты элементарные нормы морали и воспитанием их, по всей видимости, не занимался никто. А ведь это наследники наши. Судя по всему, это криминалитет, в отместку за ужесточение борьбы с организованной преступностью, решил ответить подобным образом. И организующим и объединяющим фактором как для цветных революций, так и для осуществления беспорядков по всему миру служат соцсети. </w:t>
      </w:r>
    </w:p>
    <w:p>
      <w:pPr>
        <w:pStyle w:val="Normal"/>
        <w:rPr/>
      </w:pPr>
      <w:r>
        <w:rPr/>
        <w:t xml:space="preserve">Империл бурлит, заражая все вокруг, и не может никуда исчезнуть, пока не создаст ситуацию мировой катастрофы. Заражение стихий так велико, что и они не могут избавиться от последствий периода войн, столкновений и общего насилия над слабыми и обездоленными. Оскал Кали-Юги ужасен. И древний труизм, что тьма гуще перед рассветом, становится реальностью нашего времени. </w:t>
      </w:r>
    </w:p>
    <w:p>
      <w:pPr>
        <w:pStyle w:val="Normal"/>
        <w:rPr/>
      </w:pPr>
      <w:r>
        <w:rPr/>
        <w:t>Усмирить бушующие стихии может только благодать чистой любви. Мудрость сурова, но и она воспринимается лишь в состоянии любви к тому, что готово услышать сердце.</w:t>
      </w:r>
    </w:p>
    <w:p>
      <w:pPr>
        <w:pStyle w:val="Normal"/>
        <w:rPr/>
      </w:pPr>
      <w:r>
        <w:rPr/>
      </w:r>
    </w:p>
    <w:p>
      <w:pPr>
        <w:pStyle w:val="Normal"/>
        <w:rPr/>
      </w:pPr>
      <w:r>
        <w:rPr/>
        <w:t xml:space="preserve">319. Без отказа от животных побуждений невозможно развить в себе качества божественности. В человеке не может быть двух доминирующих течений. Преобладание одного или другого создает направление энергий. Вошедший в поток Сантаны омывает в его стремительных водах свои грехи, которые являются издержками излишней привязанности к материальному миру. </w:t>
      </w:r>
    </w:p>
    <w:p>
      <w:pPr>
        <w:pStyle w:val="Normal"/>
        <w:rPr/>
      </w:pPr>
      <w:r>
        <w:rPr/>
        <w:t xml:space="preserve">Замена животных качеств божественными происходит постепенно. И в этой замене и состоит суть трансмутации. Ее значение в том, что она являет собой эволюционный процесс в одной личности. Но для места, освободившегося от низких качеств, нужно приготовить достойное наполнение. А иначе неминуемо возвращение того, что, казалось бы, изжито. </w:t>
      </w:r>
    </w:p>
    <w:p>
      <w:pPr>
        <w:pStyle w:val="Normal"/>
        <w:rPr/>
      </w:pPr>
      <w:r>
        <w:rPr/>
        <w:t>Когда дух полон устремлений, множество препон возникает перед ним. И они нарастают по мере усиления энергий. Материя не желает так легко расставаться с тем, что она сама породила. Она навязывает сознанию свою идеологию и совсем не понимает того факта, что грубая форма не должна мешать пяти тонким телам проявлять себя.</w:t>
      </w:r>
    </w:p>
    <w:p>
      <w:pPr>
        <w:pStyle w:val="Normal"/>
        <w:rPr/>
      </w:pPr>
      <w:r>
        <w:rPr/>
      </w:r>
    </w:p>
    <w:p>
      <w:pPr>
        <w:pStyle w:val="Normal"/>
        <w:rPr/>
      </w:pPr>
      <w:r>
        <w:rPr/>
        <w:t xml:space="preserve">320. Невозможно убедить невежду в том, что он еще очень мало знает, чтобы отвечать на вопросы мировоззренческого характера. Такому существу просто лестно, что к нему обращаются с подобными вопросами и что он купается в лучах внимания пусть даже не совсем умных и качественных людей. И ответы соответствуют этому уровню. </w:t>
      </w:r>
    </w:p>
    <w:p>
      <w:pPr>
        <w:pStyle w:val="Normal"/>
        <w:rPr/>
      </w:pPr>
      <w:r>
        <w:rPr/>
        <w:t xml:space="preserve">Использование Дома Жизни не по назначению — знак нехороший еще и потому, что многие туроператоры ищут площадку для массовых медитаций, а здесь все готово. И еще более опасная тенденция — брать деньги за такие медитации. Легко превратить святое место в торговую лавку. Но нужно знать меру. Конечно, труд гида-экскурсовода должен обязательно вознаграждаться, точно так же как и литература должна расходиться по доступным ценам, но это должно быть не целью, а приложением к предназначению Дома Жизни. А иначе дракон жадности незаметно поглотит такого деятеля. </w:t>
      </w:r>
    </w:p>
    <w:p>
      <w:pPr>
        <w:pStyle w:val="Normal"/>
        <w:rPr/>
      </w:pPr>
      <w:r>
        <w:rPr/>
        <w:t xml:space="preserve">Граница тонкая и скользкая. Очень легко скатиться в сторону высокомерия и наживы. Но нужно доверять и чувствознанию. </w:t>
      </w:r>
    </w:p>
    <w:p>
      <w:pPr>
        <w:pStyle w:val="Normal"/>
        <w:rPr/>
      </w:pPr>
      <w:r>
        <w:rPr/>
        <w:t>Множество людей приходит с недобрыми намерениями и завистью. Дом Жизни, конечно же, справится с этой напастью, но нужно понимать тактику врага, которому совсем не нужен еще один очаг огненной культуры.</w:t>
      </w:r>
    </w:p>
    <w:p>
      <w:pPr>
        <w:pStyle w:val="Normal"/>
        <w:rPr/>
      </w:pPr>
      <w:r>
        <w:rPr/>
      </w:r>
    </w:p>
    <w:p>
      <w:pPr>
        <w:pStyle w:val="Normal"/>
        <w:rPr/>
      </w:pPr>
      <w:r>
        <w:rPr/>
        <w:t>32</w:t>
      </w:r>
      <w:r>
        <w:rPr>
          <w:lang w:val="en-US"/>
        </w:rPr>
        <w:t>1</w:t>
      </w:r>
      <w:r>
        <w:rPr/>
        <w:t xml:space="preserve">. Узок проход между чудовищами. И нужно идти незаметно и тихо — не из страха, а ради бережливости, научившись моменту замирания мысли, что равнозначно достижениям космическим. </w:t>
      </w:r>
    </w:p>
    <w:p>
      <w:pPr>
        <w:pStyle w:val="Normal"/>
        <w:rPr/>
      </w:pPr>
      <w:r>
        <w:rPr/>
        <w:t xml:space="preserve">Не вводите в заблуждение идущих за вами, но откройте правду. Пусть убоявшиеся даже не ступают на стезю постижений, а иначе спазмы ужаса парализуют сознание. </w:t>
      </w:r>
    </w:p>
    <w:p>
      <w:pPr>
        <w:pStyle w:val="Normal"/>
        <w:rPr/>
      </w:pPr>
      <w:r>
        <w:rPr/>
        <w:t xml:space="preserve">Но если пройдем сквозь проход самого узкого ущелья, то нам откроется великолепная долина, укрытая горами, где нас давно ждут, направляя через бушующие волны мирской жизни много-много лет — от самого рождения, и даже от предыдущих существований. </w:t>
      </w:r>
    </w:p>
    <w:p>
      <w:pPr>
        <w:pStyle w:val="Normal"/>
        <w:rPr/>
      </w:pPr>
      <w:r>
        <w:rPr/>
        <w:t>Поступь духа подобна шагу малого дитя, которое учится ходить. Груз материальных воззрений так велик, что подавляет рост сияющего жар-цвета. Но если он наберет силу, чтобы расцвести, то мощь света его огня не сможет удержать ни одна стена, в том числе и само физическое тело. Лучи будут проникать сквозь поры кожи и создавать доспех огненный.</w:t>
      </w:r>
    </w:p>
    <w:p>
      <w:pPr>
        <w:pStyle w:val="Normal"/>
        <w:rPr/>
      </w:pPr>
      <w:r>
        <w:rPr/>
      </w:r>
    </w:p>
    <w:p>
      <w:pPr>
        <w:pStyle w:val="Normal"/>
        <w:rPr/>
      </w:pPr>
      <w:r>
        <w:rPr/>
        <w:t>11 августа 2019 г.</w:t>
      </w:r>
    </w:p>
    <w:p>
      <w:pPr>
        <w:pStyle w:val="Normal"/>
        <w:rPr/>
      </w:pPr>
      <w:r>
        <w:rPr/>
        <w:t>32</w:t>
      </w:r>
      <w:r>
        <w:rPr>
          <w:lang w:val="en-US"/>
        </w:rPr>
        <w:t>2</w:t>
      </w:r>
      <w:r>
        <w:rPr/>
        <w:t xml:space="preserve">. Летнее время невообразимо стремительно. Кажется, что сам мир, купаясь в лучах солнца, спешит надышаться этим теплом на весь период зимней стужи, которая затягивается почти на полгода. Но и зимой поцелуи солнца бывают так горячи, что забываешь, что это совсем не лето. </w:t>
      </w:r>
    </w:p>
    <w:p>
      <w:pPr>
        <w:pStyle w:val="Normal"/>
        <w:rPr/>
      </w:pPr>
      <w:r>
        <w:rPr/>
        <w:t xml:space="preserve">На Алтай принесло московскую погоду. Но думается, что это ненадолго. Августовская жара еще может о себе заявить, несмотря на то, что в это время уже падают холодные росы. </w:t>
      </w:r>
    </w:p>
    <w:p>
      <w:pPr>
        <w:pStyle w:val="Normal"/>
        <w:rPr/>
      </w:pPr>
      <w:r>
        <w:rPr/>
        <w:t xml:space="preserve">И человек как часть природы подвержен колебаниям душевного климата. Облака грусти и грозы разочарований сменяются радостью встреч и общих бесед или застолий, а также совместных проектов, которые воплощаются незаметно. </w:t>
      </w:r>
    </w:p>
    <w:p>
      <w:pPr>
        <w:pStyle w:val="Normal"/>
        <w:rPr/>
      </w:pPr>
      <w:r>
        <w:rPr/>
        <w:t xml:space="preserve">Дух человеческий находит применение своим силам, которые почти неисчерпаемы. Пловец не может взять под свой контроль океан, но тот позволяет ему двигаться, используя корабль и паруса. Человеку подвластны любые стихии — с тем условием, что он не станет злоупотреблять их доверием, а употребит их мощь для благих целей. </w:t>
      </w:r>
    </w:p>
    <w:p>
      <w:pPr>
        <w:pStyle w:val="Normal"/>
        <w:rPr/>
      </w:pPr>
      <w:r>
        <w:rPr/>
        <w:t>Создание многих проектов современности — это ничто в сравнении с тем, чем потенциально обладает человек. Вооружения, механизмы и различного рода приспособления — это проявление лишь незначительной части возможностей энергий, находящихся в управлении людей.</w:t>
      </w:r>
    </w:p>
    <w:p>
      <w:pPr>
        <w:pStyle w:val="Normal"/>
        <w:rPr/>
      </w:pPr>
      <w:r>
        <w:rPr/>
      </w:r>
    </w:p>
    <w:p>
      <w:pPr>
        <w:pStyle w:val="Normal"/>
        <w:rPr/>
      </w:pPr>
      <w:r>
        <w:rPr/>
        <w:t xml:space="preserve">323. Усталость после нескольких часов записывания происходит как от умственных усилий, так и от нагнетения психической энергии, когда ее давление превышает уровень, свойственный обычному существованию. Такая мощь напряжения постепенно приучает к более высокому проявлению жизненной силы, поднимая шкалу осуществления замыслов и расширяя орбиту постижений. </w:t>
      </w:r>
    </w:p>
    <w:p>
      <w:pPr>
        <w:pStyle w:val="Normal"/>
        <w:rPr/>
      </w:pPr>
      <w:r>
        <w:rPr/>
        <w:t xml:space="preserve">Озарение — это момент такого расширения, когда, как бы вдруг, все обычное окружение предстает в ином свете и открываются грани непознанного. И сколько таких открытий в мире, окружающем нас, будет происходить, никто из самых искушенных мудрецов не может предсказать. </w:t>
      </w:r>
    </w:p>
    <w:p>
      <w:pPr>
        <w:pStyle w:val="Normal"/>
        <w:rPr/>
      </w:pPr>
      <w:r>
        <w:rPr/>
        <w:t xml:space="preserve">Состояния озарения нескончаемы. Их можно не замечать, но они продвигают сознание вперед, пытаясь использовать ресурс мгновений, неповторимый и невозобновляемый. Та вода, которая протекает мимо, не будет такой же, как та, которая подойдет через минуту. Потому в одну и ту же воду нельзя войти дважды, как нельзя заново прожить тот же самый день, если только такое возвращение не будет необходимо для каких-то целей. </w:t>
      </w:r>
    </w:p>
    <w:p>
      <w:pPr>
        <w:pStyle w:val="Normal"/>
        <w:rPr/>
      </w:pPr>
      <w:r>
        <w:rPr/>
        <w:t xml:space="preserve">Кристаллизация любого явления, будь то мысль, слово или архетип, требует привлечения значительных сил космоса. Такая бесконечная кристаллизация создает купол, охраняющий атмосферу постижений, качество которых соответствует исполнению предназначения. </w:t>
      </w:r>
    </w:p>
    <w:p>
      <w:pPr>
        <w:pStyle w:val="Normal"/>
        <w:rPr/>
      </w:pPr>
      <w:r>
        <w:rPr/>
        <w:t xml:space="preserve">Можно создать атмосферу Ашрама в любом месте. А можно даже святое место обезобразить, превратив его в помойку, что и происходит на необъятных просторах России. Если соединить все площади земли, которые уходят под свалки и кладбища, то можно образовать громадное государство. </w:t>
      </w:r>
    </w:p>
    <w:p>
      <w:pPr>
        <w:pStyle w:val="Normal"/>
        <w:rPr/>
      </w:pPr>
      <w:r>
        <w:rPr/>
        <w:t xml:space="preserve">Каждый человек создает для себя мир, в котором силы его воплощаются и трансмутируются. И именно этот процесс составляет фактор развития каждой отдельной личности, со всем ее своеобразием. Растение прорастает в черной земле и оттуда же берет свое питание. Но цветы распускаются только навстречу солнцу. </w:t>
      </w:r>
    </w:p>
    <w:p>
      <w:pPr>
        <w:pStyle w:val="Normal"/>
        <w:rPr/>
      </w:pPr>
      <w:r>
        <w:rPr/>
        <w:t xml:space="preserve">Задача духа — преобразовывать материю. И если материя не поддается изменениям, то для преодоления этого пускаются в ход все стихии. Какой бы крепкой ни была скала, солнце, вода и ветры разрушат ее до основания, если даже для этого понадобится много миллиардов лет. </w:t>
      </w:r>
    </w:p>
    <w:p>
      <w:pPr>
        <w:pStyle w:val="Normal"/>
        <w:rPr/>
      </w:pPr>
      <w:r>
        <w:rPr/>
        <w:t>Время задает поступательность направления. Время определяет условия устремлений и ту энергию, которую в исполнение своих задач вкладывает дух. Часто негативные причины приводят к благим результатам. Но бывает, что и добрыми намерениями выстилается дорога в ад. Надежда остается пустоцветом, если не подпитывается реальными деяниями. Можно размахивать флагами и скандировать лозунги, но для достижения реальных целей этого мало. Нужен переход от слов к делу. А иначе цветок надежды завянет, так и не распустившись и не дав семени.</w:t>
      </w:r>
    </w:p>
    <w:p>
      <w:pPr>
        <w:pStyle w:val="Normal"/>
        <w:rPr/>
      </w:pPr>
      <w:r>
        <w:rPr/>
      </w:r>
    </w:p>
    <w:p>
      <w:pPr>
        <w:pStyle w:val="Normal"/>
        <w:rPr/>
      </w:pPr>
      <w:r>
        <w:rPr/>
        <w:t>12 августа 2019 г.</w:t>
      </w:r>
    </w:p>
    <w:p>
      <w:pPr>
        <w:pStyle w:val="Normal"/>
        <w:rPr/>
      </w:pPr>
      <w:r>
        <w:rPr/>
        <w:t xml:space="preserve">324. Сознание — единственная форма жизни, из которой образуются все материальные проявления. Об этом говорит то многообразие уровней человеческих, с которым мы сталкиваемся. Каждое проявление благородства и невежества определяет свою энергетическую нишу, в которой замкнута наша энергия и которой дарована милость жизни и судьбы, какой бы она легкой или обременительной ни была. </w:t>
      </w:r>
    </w:p>
    <w:p>
      <w:pPr>
        <w:pStyle w:val="Normal"/>
        <w:rPr/>
      </w:pPr>
      <w:r>
        <w:rPr/>
        <w:t xml:space="preserve">Все проистекает из сознания. Оно является символом бессмертия и всех возобновляемых формаций. Сам ОМ, конечно, гораздо более обширное понятие, вмещающее прошлое, настоящее и будущее во всех аспектах проявлений. Но сознание как разумное начало мира соответствует потенциям всех произрождений. Остальной мир формируется благодаря замыслу, возникшему в уме и сопровожденному чувствами. </w:t>
      </w:r>
    </w:p>
    <w:p>
      <w:pPr>
        <w:pStyle w:val="Normal"/>
        <w:rPr/>
      </w:pPr>
      <w:r>
        <w:rPr/>
        <w:t>Сознание вмещает в себе все духовные и буддхические моменты вечного существования. От них исходит начало всего, причина возобновления жизненных циклов, которые постепенно нисходят до физического уплотнения, замыкающего в себе ту же энергию духа, но в оболочке более грубой.</w:t>
      </w:r>
    </w:p>
    <w:p>
      <w:pPr>
        <w:pStyle w:val="Normal"/>
        <w:rPr/>
      </w:pPr>
      <w:r>
        <w:rPr/>
      </w:r>
    </w:p>
    <w:p>
      <w:pPr>
        <w:pStyle w:val="Normal"/>
        <w:rPr/>
      </w:pPr>
      <w:r>
        <w:rPr/>
        <w:t xml:space="preserve">325. Чувства, или индрии, очень склонны к искушениям. Сам Бог Индра, в честь которого они названы, всегда слыл неслыханным интриганом, чьи действия приводили к значительным осложнениям в жизни мира и Великих Богов. Но как же иначе ускорить или исправить положение мира, если не событиями непредсказуемыми? Лишь Триада Высших Богов способна знать, чем закончится то или иное течение событий. </w:t>
      </w:r>
    </w:p>
    <w:p>
      <w:pPr>
        <w:pStyle w:val="Normal"/>
        <w:rPr/>
      </w:pPr>
      <w:r>
        <w:rPr/>
        <w:t xml:space="preserve">По цветению дерева можно определить урожай, если жара или холод не приведут к пустоцвету. Причина уже закладывает следствие, зависящее от решения самой воли человека, с которой никто не может поспорить. Когда явление зрелой кармы наступает, все развязывается само собой, потому что созданы все предпосылки для этого и все элементы судьбоносности приведены к завершению. </w:t>
      </w:r>
    </w:p>
    <w:p>
      <w:pPr>
        <w:pStyle w:val="Normal"/>
        <w:rPr/>
      </w:pPr>
      <w:r>
        <w:rPr/>
        <w:t xml:space="preserve">Вспышки любви и ненависти способны изменить жизнь любого человека. Моменты непоправимости лишь на первый взгляд кажутся таковыми. А на  деле, покаяние и искупление всегда считались действенным способом исправления кармы. И на пустом месте ничего не происходит. Любые мировые события имеют предысторию в далеком прошлом, развиваясь поступательно во времени. </w:t>
      </w:r>
    </w:p>
    <w:p>
      <w:pPr>
        <w:pStyle w:val="Normal"/>
        <w:rPr/>
      </w:pPr>
      <w:r>
        <w:rPr/>
        <w:t xml:space="preserve">Зная цель, можно достигать ее разными средствами. И многовариантность связана с разными условиями, как климатическими, так и кармическими. </w:t>
      </w:r>
    </w:p>
    <w:p>
      <w:pPr>
        <w:pStyle w:val="Normal"/>
        <w:rPr/>
      </w:pPr>
      <w:r>
        <w:rPr/>
        <w:t>Не отступая от хранимого в сердце идеала, мы погружаемся в периоды омрачения и взлета, испытывая печаль или эйфорию необъяснимой радости, хотя знаем, что только ровное горение покоя определяет долгую способность к творчеству.</w:t>
      </w:r>
    </w:p>
    <w:p>
      <w:pPr>
        <w:pStyle w:val="Normal"/>
        <w:rPr/>
      </w:pPr>
      <w:r>
        <w:rPr/>
      </w:r>
    </w:p>
    <w:p>
      <w:pPr>
        <w:pStyle w:val="Normal"/>
        <w:rPr/>
      </w:pPr>
      <w:r>
        <w:rPr/>
        <w:t xml:space="preserve">326. Процессию посольства царицы Иудеи встречали невероятно пышно. Гремели трубы, и лилась торжественная музыка. Люди размахивали пальмовыми ветвями и бросали их к ногам проезжающих, что было принято на Востоке как знак мира и благожелательности. Восторженные крики звучали необычайно правдоподобно. </w:t>
      </w:r>
    </w:p>
    <w:p>
      <w:pPr>
        <w:pStyle w:val="Normal"/>
        <w:rPr/>
      </w:pPr>
      <w:r>
        <w:rPr/>
        <w:t xml:space="preserve">В конце процессии, затерявшись в толпе слуг, шли Аскер и Раха, к которым в великой суете и разноголосице присоединился Шам, появившийся неизвестно откуда. Он стоял в толпе и при удобном случае смешался со свитой, когда внимание солдат отвлеклось на возгласы ревущей толпы. Гирлянды и приветственные транспаранты, приготовленные с великим тщанием, были настолько красочны, что можно было легко увлечься их созерцанием и потерять бдительность. </w:t>
      </w:r>
    </w:p>
    <w:p>
      <w:pPr>
        <w:pStyle w:val="Normal"/>
        <w:rPr/>
      </w:pPr>
      <w:r>
        <w:rPr/>
        <w:t xml:space="preserve">Процессия направилась к дворцу для гостей, где все уже было приготовлено к встрече знатоками церемоний. Туда пускали только личную охрану царицы, часть из которой уже была на месте и приняла все меры безопасности для своей владычицы. </w:t>
      </w:r>
    </w:p>
    <w:p>
      <w:pPr>
        <w:pStyle w:val="Normal"/>
        <w:rPr/>
      </w:pPr>
      <w:r>
        <w:rPr/>
        <w:t>Как только официальная встреча была завершена и отгремели кимвалы и трубы, утомленная Ия поспешила уединиться, поручив найти дервиша и привести его к себе. Поскольку Шама уже видели в свите, эту задачу было выполнить несложно.</w:t>
      </w:r>
    </w:p>
    <w:p>
      <w:pPr>
        <w:pStyle w:val="Normal"/>
        <w:rPr/>
      </w:pPr>
      <w:r>
        <w:rPr/>
      </w:r>
    </w:p>
    <w:p>
      <w:pPr>
        <w:pStyle w:val="Normal"/>
        <w:rPr/>
      </w:pPr>
      <w:r>
        <w:rPr/>
        <w:t xml:space="preserve">327. Океан поглощается каплей, когда сознание личности достигает осознания Беспредельности, не теряя своей индивидуальности, но становясь всем, соединяясь воедино с той светоносной силой, которая его породила. Подключаясь к знанию Мировой Акаши, искра нашего духа становится всезнающей и всеобъемлющей, расширяя свое сознание до того потенциала, который заложен в каждом зерне духа. </w:t>
      </w:r>
    </w:p>
    <w:p>
      <w:pPr>
        <w:pStyle w:val="Normal"/>
        <w:rPr/>
      </w:pPr>
      <w:r>
        <w:rPr/>
        <w:t>Мы представляем собой микрокосм, или беспредельность внутреннего мира. Потому-то лемниската в виде космической восьмерки, в которой энергии перетекают по замкнутой цепи изнутри вовне, являет паритет. Океан насыщается последней каплей, как и капля — целым океаном: смотря с какой стороны взглянуть на эту величественную тему.</w:t>
      </w:r>
    </w:p>
    <w:p>
      <w:pPr>
        <w:pStyle w:val="Normal"/>
        <w:rPr/>
      </w:pPr>
      <w:r>
        <w:rPr/>
      </w:r>
    </w:p>
    <w:p>
      <w:pPr>
        <w:pStyle w:val="Normal"/>
        <w:rPr/>
      </w:pPr>
      <w:r>
        <w:rPr/>
        <w:t>13 августа 2019 г.</w:t>
      </w:r>
    </w:p>
    <w:p>
      <w:pPr>
        <w:pStyle w:val="Normal"/>
        <w:rPr/>
      </w:pPr>
      <w:r>
        <w:rPr/>
        <w:t>32</w:t>
      </w:r>
      <w:r>
        <w:rPr>
          <w:lang w:val="en-US"/>
        </w:rPr>
        <w:t>8</w:t>
      </w:r>
      <w:r>
        <w:rPr/>
        <w:t xml:space="preserve">. Огонь одиночества очищает человека. Наедине с собой человек ощущает себя иначе, чем в окружении громадного числа людей. Но если люди согласованы между собой и единодушны, то происходит эффект умножения энергий. А в ином случае наблюдается лишь их отток. </w:t>
      </w:r>
    </w:p>
    <w:p>
      <w:pPr>
        <w:pStyle w:val="Normal"/>
        <w:rPr/>
      </w:pPr>
      <w:r>
        <w:rPr/>
        <w:t xml:space="preserve">Если дух разучился чувствовать одиночество, то это означает лишь то, что он ощутил разумное окружение всех царств мира и признал этот факт неоспоримым. Страх за свою жизнь и свое положение возникает лишь тогда, когда человек ищет внешние подпорки для своей безопасности. Неосознание того, что жизнь не прекращается, а меняются лишь ее фазы, создает постоянное желание спрятаться за кого-то или что-то — крепостная это стена или бронежилет. И, несомненно, остерегаться нужно, но это не должно превышать разумные границы. </w:t>
      </w:r>
    </w:p>
    <w:p>
      <w:pPr>
        <w:pStyle w:val="Normal"/>
        <w:rPr/>
      </w:pPr>
      <w:r>
        <w:rPr/>
        <w:t xml:space="preserve">Не впадая в панику и не проявляя истерики, человек должен осознать, что он не бессмертен, и не создавать себе по этому поводу психических проблем и страхов, зависимость от которых доводит сознание до необратимого смещения. Чем изо дня в день страшиться, лучше верить, что число мгновений нашей жизни определено судьбой и никакие движения чувств и ума не способны изменить его. Лишь духовные Владыки способны продлевать время нашей жизни, если совершаемая нами деятельность полезна всему миру и имеет высокое эволюционное значение. </w:t>
      </w:r>
    </w:p>
    <w:p>
      <w:pPr>
        <w:pStyle w:val="Normal"/>
        <w:rPr/>
      </w:pPr>
      <w:r>
        <w:rPr/>
        <w:t xml:space="preserve">Нужно бояться провести день без благих помыслов, которые сами по себе являют момент очищения пространства. </w:t>
      </w:r>
    </w:p>
    <w:p>
      <w:pPr>
        <w:pStyle w:val="Normal"/>
        <w:rPr/>
      </w:pPr>
      <w:r>
        <w:rPr/>
        <w:t>Рой мысленной мошкары затмевает великие светочи разума. Но любой путник знает, что дорога всегда предполагает пыль. И не нужно удивляться такой разительной непохожести в качестве мышления людей.</w:t>
      </w:r>
    </w:p>
    <w:p>
      <w:pPr>
        <w:pStyle w:val="Normal"/>
        <w:rPr/>
      </w:pPr>
      <w:r>
        <w:rPr/>
      </w:r>
    </w:p>
    <w:p>
      <w:pPr>
        <w:pStyle w:val="Normal"/>
        <w:rPr/>
      </w:pPr>
      <w:r>
        <w:rPr/>
        <w:t xml:space="preserve">329. Отравленная чаша мелкой травли и оскорблений преследует в России каждого гения, будь он велик или мал. В других странах талант обречен на признание и даже странствующие мудрецы пользуются почетом и уважением. Но Россия, а особенно Сибирь, воспитала такую духовную среду, в которой правит только зависть, что является наследием времен ярого безбожия и уничижения религиозной общины. </w:t>
      </w:r>
    </w:p>
    <w:p>
      <w:pPr>
        <w:pStyle w:val="Normal"/>
        <w:rPr/>
      </w:pPr>
      <w:r>
        <w:rPr/>
        <w:t xml:space="preserve">При большом количестве пишущих людей, что особенно отличает Уймонскую долину, происходит девальвация писательского труда. Все считают, что если они мало-мальски научились рифмовать слова и складывать их в стихи, то стали уже мастерами поэзии. Конечно, на фоне корявого площадного говора и первые попытки мелодичности слов — это уже шаг в сторону развития речи. Но вершины поэзии так высоки, что не каждому дано достичь их, даже если он знает все тропы в горах. </w:t>
      </w:r>
    </w:p>
    <w:p>
      <w:pPr>
        <w:pStyle w:val="Normal"/>
        <w:rPr/>
      </w:pPr>
      <w:r>
        <w:rPr/>
        <w:t xml:space="preserve">Музыка слов предвосхищает музыку сфер. И планы, приближенные к подножию Небес, очень ценят гимны, сочиненные в стихотворной форме и исполняемые на определенную мелодию. Считается, что песнопения — лучший способ донести свои молитвы. </w:t>
      </w:r>
    </w:p>
    <w:p>
      <w:pPr>
        <w:pStyle w:val="Normal"/>
        <w:rPr/>
      </w:pPr>
      <w:r>
        <w:rPr/>
        <w:t>Но, независимо от того, славят его или хулят, поэт не может существовать без проявления своей развитой способности. М. Горький говорил о С. Есенине, что это «орган, созданный природой исключительно для поэзии». И нам кажется, что такое определение относится ко всем творческим людям этого плана. Поэзия соединяет чувства и мыслеформы в слова, создавая краски, получившие способность летать. Каждое стихотворение имеет свою скрытую мелодию, доступную для слышания только самому поэту.</w:t>
      </w:r>
    </w:p>
    <w:p>
      <w:pPr>
        <w:pStyle w:val="Normal"/>
        <w:rPr/>
      </w:pPr>
      <w:r>
        <w:rPr/>
      </w:r>
    </w:p>
    <w:p>
      <w:pPr>
        <w:pStyle w:val="Normal"/>
        <w:rPr/>
      </w:pPr>
      <w:r>
        <w:rPr/>
        <w:t>330. Царица Иялуру успокоилась, как только увидела Шама. Отправив служанок, она крепко обняла его и прослезилась.</w:t>
      </w:r>
    </w:p>
    <w:p>
      <w:pPr>
        <w:pStyle w:val="Normal"/>
        <w:rPr/>
      </w:pPr>
      <w:r>
        <w:rPr/>
        <w:t xml:space="preserve">— </w:t>
      </w:r>
      <w:r>
        <w:rPr/>
        <w:t xml:space="preserve">Я так по тебе скучала и желала бы, чтобы ты был рядом всегда, — прошептала она. </w:t>
      </w:r>
    </w:p>
    <w:p>
      <w:pPr>
        <w:pStyle w:val="Normal"/>
        <w:rPr/>
      </w:pPr>
      <w:r>
        <w:rPr/>
        <w:t>Шам нежно погладил ее волосы и поцеловал руку.</w:t>
      </w:r>
    </w:p>
    <w:p>
      <w:pPr>
        <w:pStyle w:val="Normal"/>
        <w:rPr/>
      </w:pPr>
      <w:r>
        <w:rPr/>
        <w:t xml:space="preserve">— </w:t>
      </w:r>
      <w:r>
        <w:rPr/>
        <w:t>Это было бы прекрасно. Но ведь и в будущем мы будем разделены, если замысел Братьев исполнится, — ответил он после некоторой паузы.</w:t>
      </w:r>
    </w:p>
    <w:p>
      <w:pPr>
        <w:pStyle w:val="Normal"/>
        <w:rPr/>
      </w:pPr>
      <w:r>
        <w:rPr/>
        <w:t xml:space="preserve">— </w:t>
      </w:r>
      <w:r>
        <w:rPr/>
        <w:t>Мне кажется, что за время пути ты вырос, — осмотрела Шама Ия.</w:t>
      </w:r>
    </w:p>
    <w:p>
      <w:pPr>
        <w:pStyle w:val="Normal"/>
        <w:rPr/>
      </w:pPr>
      <w:r>
        <w:rPr/>
        <w:t xml:space="preserve">— </w:t>
      </w:r>
      <w:r>
        <w:rPr/>
        <w:t>Нет, сестра, я просто похудел. Но не исключено, что воздух Египта подействовал на меня благотворно. Сейчас предстоит большая битва умов. Внешне ее вряд ли кто распознает, но напряжение духовное будет таково, что это может повлечь смену государственного строя.</w:t>
      </w:r>
    </w:p>
    <w:p>
      <w:pPr>
        <w:pStyle w:val="Normal"/>
        <w:rPr/>
      </w:pPr>
      <w:r>
        <w:rPr/>
        <w:t>Брат с сестрой говорили на арамейском языке и так тихо, чтобы ни стража, ни слуги, а тем более подслушивающие устройства во дворце, не могли уловить что-то опасное для правителя. Со стороны их можно было принять за любовников — по манере поведения и жестикуляции. Но это играло свою положительную роль, потому что было понятно большинству людей. Пусть уж лучше думают о подобном, чем узнают принца Египта в нищем дервише.</w:t>
      </w:r>
    </w:p>
    <w:p>
      <w:pPr>
        <w:pStyle w:val="Normal"/>
        <w:rPr/>
      </w:pPr>
      <w:r>
        <w:rPr/>
      </w:r>
    </w:p>
    <w:p>
      <w:pPr>
        <w:pStyle w:val="Normal"/>
        <w:rPr/>
      </w:pPr>
      <w:r>
        <w:rPr/>
        <w:t>14 августа 2019 г.</w:t>
      </w:r>
    </w:p>
    <w:p>
      <w:pPr>
        <w:pStyle w:val="Normal"/>
        <w:rPr/>
      </w:pPr>
      <w:r>
        <w:rPr/>
        <w:t xml:space="preserve">331. Если гнев овладевает человеком, то он не может достичь победы, так как сам уже побежден. Неспокойный ум не способен оценить что-либо трезво. Он полон тумана ложных представлений, в котором трудно отличить истину от заблуждений. </w:t>
      </w:r>
    </w:p>
    <w:p>
      <w:pPr>
        <w:pStyle w:val="Normal"/>
        <w:rPr/>
      </w:pPr>
      <w:r>
        <w:rPr/>
        <w:t xml:space="preserve">Не принимайте колебаний сомнения за вибрации просветления. Не ищите причин ваших неудач в ком-то. Но, критикуя собственные недостатки, не втаптывайте себя в грязь, помня о том, что даже преступник и нищий не должны быть унижены. Человеческое достоинство не должно страдать. </w:t>
      </w:r>
    </w:p>
    <w:p>
      <w:pPr>
        <w:pStyle w:val="Normal"/>
        <w:rPr/>
      </w:pPr>
      <w:r>
        <w:rPr/>
        <w:t xml:space="preserve">Проблема стражей и узников — это две стороны человеческой природы. И что люди извлекут из права своего положения — очень важно. Можно легко превратиться в морального урода, имея власть над людьми. Человек просто сам себя не узнает, если его власть не ограничена ничем. Игры американских психологов довели до того, что исполняющие роль охранников в тюрьме долго не могли выйти из-под влияния этого эгрегора. Им даже потребовалась помощь психоаналитиков, для того чтобы снова адаптироваться в здоровом обществе. </w:t>
      </w:r>
    </w:p>
    <w:p>
      <w:pPr>
        <w:pStyle w:val="Normal"/>
        <w:rPr/>
      </w:pPr>
      <w:r>
        <w:rPr/>
        <w:t>При неограниченной власти гнев возникает по любому поводу. И если он не усмиряется и не регулируется, то человек легко превращается в существо, целиком от него зависящее. Отнимая лучшие силы, гнев лишает ум благоразумия, извращая очевидное и превращая его в картину, угодную тем сущностям, которые питаются этими эманациями. Но самое опасное — это то, что империл, порожденный раздражением, уничтожает отложения благодатного огня в нервных структурах, которые являются резервом психических сил. За несколько минут гнева сжигается месячный запас психосил.</w:t>
      </w:r>
    </w:p>
    <w:p>
      <w:pPr>
        <w:pStyle w:val="Normal"/>
        <w:rPr/>
      </w:pPr>
      <w:r>
        <w:rPr/>
      </w:r>
    </w:p>
    <w:p>
      <w:pPr>
        <w:pStyle w:val="Normal"/>
        <w:rPr/>
      </w:pPr>
      <w:r>
        <w:rPr/>
        <w:t xml:space="preserve">332. Ключ-Камень или Алатырь некоторые связывают с Уральскими горами, считая их тем таинственным Беловодьем, которое являет собой Царство Справедливости. Но, по представлениям ведических ученых, славянский Ирий, в котором и находится Бел-Горюч Камень Алатырь, — это Горный Алтай. </w:t>
      </w:r>
    </w:p>
    <w:p>
      <w:pPr>
        <w:pStyle w:val="Normal"/>
        <w:rPr/>
      </w:pPr>
      <w:r>
        <w:rPr/>
        <w:t xml:space="preserve">Камни, из которых сложен Стоунхендж, по преданию, были перенесены на территорию Англии из Ирландии, но не с современного острова, который в древности именовался иначе. «Ирландия» — это транскрибированное название страны Ирийской, или Царства Алатырского. Иртыш вытекает из озера Зайсан и громадной петлей замыкает территорию этого царства. </w:t>
      </w:r>
    </w:p>
    <w:p>
      <w:pPr>
        <w:pStyle w:val="Normal"/>
        <w:rPr/>
      </w:pPr>
      <w:r>
        <w:rPr/>
        <w:t xml:space="preserve">По своему составу камни Стоунхенджа близки термообразованиям, что находятся в окрестностях Белой Горы. И, по всей видимости, легенда о Мерлине, который и перенес гигантские глыбы из Ир-ландии в Англию, скрывает в себе историю более сокровенную и мистическую. </w:t>
      </w:r>
    </w:p>
    <w:p>
      <w:pPr>
        <w:pStyle w:val="Normal"/>
        <w:rPr/>
      </w:pPr>
      <w:r>
        <w:rPr/>
        <w:t>А Алатырь-Камень до сих пор находится в сердце Белой Горы, источая из себя энергии мудрости и просветления и пробуждая накопления наших Чаш.</w:t>
      </w:r>
    </w:p>
    <w:p>
      <w:pPr>
        <w:pStyle w:val="Normal"/>
        <w:rPr/>
      </w:pPr>
      <w:r>
        <w:rPr/>
      </w:r>
    </w:p>
    <w:p>
      <w:pPr>
        <w:pStyle w:val="Normal"/>
        <w:rPr/>
      </w:pPr>
      <w:r>
        <w:rPr/>
        <w:t xml:space="preserve">333. Сущность сужденного есть та действительность, которая необходима для совершенствования. Знание предназначений есть та сила судьбоносности, которой подчинена сама искра времени и все течение мировых и личных событий. </w:t>
      </w:r>
    </w:p>
    <w:p>
      <w:pPr>
        <w:pStyle w:val="Normal"/>
        <w:rPr/>
      </w:pPr>
      <w:r>
        <w:rPr/>
        <w:t xml:space="preserve">Есть замирание сил перед наиболее важными явлениями, даже перед падениями великих империй. Перед развалом СССР ощущалась такая успокоенность, что даже легкомоторный самолет Руста, гражданина ФРГ, спокойно приземлился на Красной площади. По таким мелким просчетам можно легко усмотреть общее настроение в стране и отношение к происходящему самого руководства государства, упивающегося эйфорией личной популярности на Западе. Но мир и дружба с США обернулись грабежом России, который не прекращается до сих пор. </w:t>
      </w:r>
    </w:p>
    <w:p>
      <w:pPr>
        <w:pStyle w:val="Normal"/>
        <w:rPr/>
      </w:pPr>
      <w:r>
        <w:rPr/>
        <w:t xml:space="preserve">А дух личных постижений, конечно, зависит от общего настроения. Общее неверие приводит к попытке заполнить вакуум собственной жизни материальным благополучием. Но даже если такое наполнение происходит, люди ощущают, что внутри осталась мучительная жажда достичь чего-то такого, что пока еще не доступно. </w:t>
      </w:r>
    </w:p>
    <w:p>
      <w:pPr>
        <w:pStyle w:val="Normal"/>
        <w:rPr/>
      </w:pPr>
      <w:r>
        <w:rPr/>
        <w:t xml:space="preserve">Большинство людей замкнуты в заколдованный круг обреченности. И разорвать его — значит найти основу смысла жизни. И, только достигнув слияния с этой основой, душа начинает жить полной жизнью. </w:t>
      </w:r>
    </w:p>
    <w:p>
      <w:pPr>
        <w:pStyle w:val="Normal"/>
        <w:rPr/>
      </w:pPr>
      <w:r>
        <w:rPr/>
        <w:t xml:space="preserve">Но даже божественные сущности, воплощаясь в материальном мире, забывают о том, кто они есть на самом деле. И для пробуждения памяти им требуются как внешние, так и внутренние побуждающие факторы. </w:t>
      </w:r>
    </w:p>
    <w:p>
      <w:pPr>
        <w:pStyle w:val="Normal"/>
        <w:rPr/>
      </w:pPr>
      <w:r>
        <w:rPr/>
        <w:t>Достичь высот небесной души в круге законов материальности нелегко. Множество испытаний должно произойти, чтобы человек вспомнил себя как единицу космочеловечества, которая имеет свое задание на каждое воплощение.</w:t>
      </w:r>
    </w:p>
    <w:p>
      <w:pPr>
        <w:pStyle w:val="Normal"/>
        <w:rPr/>
      </w:pPr>
      <w:r>
        <w:rPr/>
      </w:r>
    </w:p>
    <w:p>
      <w:pPr>
        <w:pStyle w:val="Normal"/>
        <w:rPr/>
      </w:pPr>
      <w:r>
        <w:rPr/>
        <w:t xml:space="preserve">334. — Сам самозванец хоть и силен как черный маг, но недостаточно искусен в делах иллюзии и колдовства, — говорила Ия. — Самый опасный в его окружении — это Нагмануш, старый жрец Бога Тьмы, которого никто не видел и не знает, но к советам которого правитель прислушивается как к ничьим другим. Похоже, именно по его приказу подземные черви выходят наружу и пожирают людей. </w:t>
      </w:r>
    </w:p>
    <w:p>
      <w:pPr>
        <w:pStyle w:val="Normal"/>
        <w:rPr/>
      </w:pPr>
      <w:r>
        <w:rPr/>
        <w:t xml:space="preserve">В Египте ходят слухи, что этот жрец — человек лишь наполовину и происходит из нагов, первых людей, чье тело внизу змеиное, а выше пояса человеческое. Кто-то считает его одним из Падших Ангелов, ставшим бессмертным во зле. А кто-то полагает, что он есть воплощение в физическом теле Бога Сетха, противника самого Тота Трижды Великого, и, кроме плотного, имеет также тело иное — огненно-дымное. </w:t>
      </w:r>
    </w:p>
    <w:p>
      <w:pPr>
        <w:pStyle w:val="Normal"/>
        <w:rPr/>
      </w:pPr>
      <w:r>
        <w:rPr/>
        <w:t>Ия замолчала, но тут же продолжила:</w:t>
      </w:r>
    </w:p>
    <w:p>
      <w:pPr>
        <w:pStyle w:val="Normal"/>
        <w:rPr/>
      </w:pPr>
      <w:r>
        <w:rPr/>
        <w:t xml:space="preserve">— </w:t>
      </w:r>
      <w:r>
        <w:rPr/>
        <w:t xml:space="preserve">Я все это слышала от жреца Храма Изиды в Иерусалиме. Он говорил об этом существе с много большим упоением и восторгом, чем о Богине Изиде и Матери Нейт. А ведь Мать Нейт есть воплощение Великой Беспредельности, дающей защиту как грандиозным образованиям космоса, галактикам, звездам и планетам, так и народам мира и отдельным людям, которые признают Ее власть. </w:t>
      </w:r>
    </w:p>
    <w:p>
      <w:pPr>
        <w:pStyle w:val="Normal"/>
        <w:rPr/>
      </w:pPr>
      <w:r>
        <w:rPr/>
        <w:t>Тебе нужно быть осмотрительным. Наверняка, Нагмануш знает о твоем присутствии здесь и будет стараться навредить. Ведь для него даже малая щель в стене, полу или потолке — это возможность проникнуть туда, где ты будешь находиться. Я очень хотела бы, чтобы ты был рядом. Но дворец — это не только крепость, но и тюрьма, откуда не так просто выйти.</w:t>
      </w:r>
    </w:p>
    <w:p>
      <w:pPr>
        <w:pStyle w:val="Normal"/>
        <w:rPr/>
      </w:pPr>
      <w:r>
        <w:rPr/>
        <w:t>Ия с волнением посмотрела на брата.</w:t>
      </w:r>
    </w:p>
    <w:p>
      <w:pPr>
        <w:pStyle w:val="Normal"/>
        <w:rPr/>
      </w:pPr>
      <w:r>
        <w:rPr/>
        <w:t xml:space="preserve">— </w:t>
      </w:r>
      <w:r>
        <w:rPr/>
        <w:t>Не тревожься об этом, сестра. — успокоил ее Шам. — Я не один в этом путешествии. И тот, кто помогает мне, знает тайну лабиринтов любого дворца в Египте. Даже отсюда, из твоих покоев, мы могли бы уйти незамеченными, если бы у тебя был двойник. И мой Учитель знает, как сделать путь к достижению цели наиболее успешным.</w:t>
      </w:r>
    </w:p>
    <w:p>
      <w:pPr>
        <w:pStyle w:val="Normal"/>
        <w:rPr/>
      </w:pPr>
      <w:r>
        <w:rPr/>
      </w:r>
    </w:p>
    <w:p>
      <w:pPr>
        <w:pStyle w:val="Normal"/>
        <w:rPr/>
      </w:pPr>
      <w:r>
        <w:rPr/>
        <w:t>15 августа 2019 г.</w:t>
      </w:r>
    </w:p>
    <w:p>
      <w:pPr>
        <w:pStyle w:val="Normal"/>
        <w:rPr/>
      </w:pPr>
      <w:r>
        <w:rPr/>
        <w:t xml:space="preserve">335. Весь мир воспринимается с точки зрения личности, которая наблюдает изнутри, из области своей души, за всем окружающим. И как бы там ни было, но каждый верит своей правде, которая является лишь частью истины как незыблемой основы, или закона, мироздания. Вся трагедия как раз и заключается в несовпадении положений устойчивости внутреннего и внешнего мира. Измененное состояние сознания медитирующего — это попытка соединить два мира. Но ведь планеты, и даже сам человек, не могут существовать без двух энергополярностей, а иначе энергетический поток не будет двигаться. </w:t>
      </w:r>
    </w:p>
    <w:p>
      <w:pPr>
        <w:pStyle w:val="Normal"/>
        <w:rPr/>
      </w:pPr>
      <w:r>
        <w:rPr/>
        <w:t xml:space="preserve">Возникновение сострадания и любви к человечеству зависит от понимания того, что все включены в это общее взаимопроникновение сил. Нам лишь кажется, что все сотворено только для нас. Но, на самом деле, мы делим одну землю и одно небо на всех. И если приходит понимание, что и другим нужно дать место в этом мире и помочь им принять эту жизнь, то появляется и желание разделить с кем-то свой опыт как умение приспособиться к условиям существования. И это порождает момент объяснения тем, кто пожелает прислушаться к советам бывалого человека. </w:t>
      </w:r>
    </w:p>
    <w:p>
      <w:pPr>
        <w:pStyle w:val="Normal"/>
        <w:rPr/>
      </w:pPr>
      <w:r>
        <w:rPr/>
        <w:t xml:space="preserve">Душа сострадает каждому. Душа ищет способа поделиться лучшим. Но велико противление свободной воли, которая имеет свое понимание и ориентиры жизнеустроения. Нельзя никого заставить любить насильно. Но наступает момент, когда дух перерастает личные предпочтения и объединяется с другими в общем желании помочь человечеству. </w:t>
      </w:r>
    </w:p>
    <w:p>
      <w:pPr>
        <w:pStyle w:val="Normal"/>
        <w:rPr/>
      </w:pPr>
      <w:r>
        <w:rPr/>
        <w:t>Боль мира не испить. Лишь Махадев способен избавить пространство земное от яда. Но изо дня в день люди все сильнее отравляют атмосферу и саму планету. И очистить такой поток чрезвычайно трудно. Это под силу лишь огню, который вызывает ядерный взрыв. Благодаря ему выгорает весь пласт астральной ненависти. И такого рода очищения происходили много раз за историю планеты.</w:t>
      </w:r>
    </w:p>
    <w:p>
      <w:pPr>
        <w:pStyle w:val="Normal"/>
        <w:rPr/>
      </w:pPr>
      <w:r>
        <w:rPr/>
      </w:r>
    </w:p>
    <w:p>
      <w:pPr>
        <w:pStyle w:val="Normal"/>
        <w:rPr/>
      </w:pPr>
      <w:r>
        <w:rPr/>
        <w:t xml:space="preserve">336. Цвет, звук и аромат в сочетании общем приносят невиданное очищение обихода. Эти три компонента могут даже восстановить здоровье — как при временном его расстройстве, так и при хроническом. Главное — правильно сбалансировать сочетание. Но нужно учитывать, что для каждого эти показатели индивидуальны и зависят от стихии и астрологии рождения. </w:t>
      </w:r>
    </w:p>
    <w:p>
      <w:pPr>
        <w:pStyle w:val="Normal"/>
        <w:rPr/>
      </w:pPr>
      <w:r>
        <w:rPr/>
        <w:t xml:space="preserve">Конечно, на Западе сама наука о звездах стала применяться для обогащения — собственно, как и в Индии. Но все равно истинная джйотиш-астрология остается в пределах общих предсказаний и прогнозирования будущего. И знание, выверенное сотнями тысяч, а то и миллионами, лет своего существования, в течение которых исправлялись даже самые незначительные помехи, возникающие в толковании звездных знаков, вызывает доверие. </w:t>
      </w:r>
    </w:p>
    <w:p>
      <w:pPr>
        <w:pStyle w:val="Normal"/>
        <w:rPr/>
      </w:pPr>
      <w:r>
        <w:rPr/>
        <w:t xml:space="preserve">А что касается цвето-аромо-звукотерапии, то ее можно связать с определенным астрологическим знаком или с отдельным человеком, но нужны безошибочные рекомендации. А иначе, при неумелом и непомерном использовании, можно нанести немалый урон здоровью, как духовному, так и психическому. </w:t>
      </w:r>
    </w:p>
    <w:p>
      <w:pPr>
        <w:pStyle w:val="Normal"/>
        <w:rPr/>
      </w:pPr>
      <w:r>
        <w:rPr/>
        <w:t xml:space="preserve">Иногда гомеопатические дозы действуют эффективнее обычных. И умение зарядить сахарный шарик мыслеформой оздоровления уже относится к области психического лечения. И это не грубые формы внушения, которые калечат сознание людей. Сами кодировки на неуязвимость перед болезнями не могут действовать постоянно, но все же помогают в случаях безысходных. </w:t>
      </w:r>
    </w:p>
    <w:p>
      <w:pPr>
        <w:pStyle w:val="Normal"/>
        <w:rPr/>
      </w:pPr>
      <w:r>
        <w:rPr/>
        <w:t>Пристрастие к каким-то сочетаниям звуков, ароматов и цветов зависит от цвета ауры человека, а также от того, в каком растении он когда-то воплощался и какая музыка ближе всего ему по своей структуре.</w:t>
      </w:r>
    </w:p>
    <w:p>
      <w:pPr>
        <w:pStyle w:val="Normal"/>
        <w:rPr/>
      </w:pPr>
      <w:r>
        <w:rPr/>
      </w:r>
    </w:p>
    <w:p>
      <w:pPr>
        <w:pStyle w:val="Normal"/>
        <w:rPr/>
      </w:pPr>
      <w:r>
        <w:rPr/>
        <w:t>16 августа 2019 г.</w:t>
      </w:r>
    </w:p>
    <w:p>
      <w:pPr>
        <w:pStyle w:val="Normal"/>
        <w:rPr/>
      </w:pPr>
      <w:r>
        <w:rPr/>
        <w:t xml:space="preserve">337. Борьба с невежеством должна иметь мировое значение. И масштабы ее должны быть соответствующие. Пути сообщений не знают преград, тем более при развитии современных способов связи и коммуникаций. Одна только мировая сеть настолько соединила людей, как ничто другое. Но, к сожалению, качество контактов оставляет желать лучшего. </w:t>
      </w:r>
    </w:p>
    <w:p>
      <w:pPr>
        <w:pStyle w:val="Normal"/>
        <w:rPr/>
      </w:pPr>
      <w:r>
        <w:rPr/>
        <w:t xml:space="preserve">Забивая молодые умы мусором самолюбования, не умножают ли интернет-купцы заблуждения в мире? Ведь вместо духовных поисков все пространство заполнено запечатленными моментами самости в виде селфи-фотографий. </w:t>
      </w:r>
    </w:p>
    <w:p>
      <w:pPr>
        <w:pStyle w:val="Normal"/>
        <w:rPr/>
      </w:pPr>
      <w:r>
        <w:rPr/>
        <w:t xml:space="preserve">Интерес к такой форме самолюбования весьма велик. И очень мощна сопровождающая волна мысленно-чувственного характера. Реки самоупоения текут по мировому эфиру. И напряжение этого течения сносит с ног любого здравомыслящего человека. </w:t>
      </w:r>
    </w:p>
    <w:p>
      <w:pPr>
        <w:pStyle w:val="Normal"/>
        <w:rPr/>
      </w:pPr>
      <w:r>
        <w:rPr/>
        <w:t xml:space="preserve">Невежество обретает все новые и новые формы. Люди сталкиваются с ухищрениями разного рода, которые удерживают души в поле ложных воззрений. И развеять мрак закореневшего негатива — означает просветить атмосферу ума. Этим занимаются многие и многие существа, которым не безразлична судьба нового поколения. Ведь придумано столько уловок для затемнения сознания. </w:t>
      </w:r>
    </w:p>
    <w:p>
      <w:pPr>
        <w:pStyle w:val="Normal"/>
        <w:rPr/>
      </w:pPr>
      <w:r>
        <w:rPr/>
        <w:t>Зрелый дух рано или поздно высвободит свою суть, проявив свои накопления. Но до того процесс созревания будет чрезвычайно мучительным. Острие ростка духа должно прорвать оболочку заблуждений, чтобы сознание обрело новый простор. И таких пробуждений будет бесчисленное количество, учитывая, что наше просветление и обучение продолжаются не одну жизнь, и даже не одну эпоху.</w:t>
      </w:r>
    </w:p>
    <w:p>
      <w:pPr>
        <w:pStyle w:val="Normal"/>
        <w:rPr/>
      </w:pPr>
      <w:r>
        <w:rPr/>
      </w:r>
    </w:p>
    <w:p>
      <w:pPr>
        <w:pStyle w:val="Normal"/>
        <w:rPr/>
      </w:pPr>
      <w:r>
        <w:rPr/>
        <w:t xml:space="preserve">338. Легенды Уймонской долины хранят пласт информации, которую люди считают небылицами. Но, на самом деле, такие невероятные истории имели место. Даже если некоторые из них происходили с одним человеком, то все равно такие факты должны отображаться в анналах человеческой памяти. </w:t>
      </w:r>
    </w:p>
    <w:p>
      <w:pPr>
        <w:pStyle w:val="Normal"/>
        <w:rPr/>
      </w:pPr>
      <w:r>
        <w:rPr/>
        <w:t xml:space="preserve">Нельзя отнять у человека способность к фантазии. Но и она возможна лишь в рамках накоплений прошлого, присутствующих на Земле, если только послание иного мира случайно не залетит в чье-то сознание — для чего необходимо открытое сердце, а также чистое и незамутненное представление о космическом человечестве. </w:t>
      </w:r>
    </w:p>
    <w:p>
      <w:pPr>
        <w:pStyle w:val="Normal"/>
        <w:rPr/>
      </w:pPr>
      <w:r>
        <w:rPr/>
        <w:t xml:space="preserve">Помним труды Фламмариона о жителях других планет, дающие понятие о физических телах иной, чем наша, формы. И разве высокая нравственность обязательно соответствует человекоподобию земному? Много примеров обратного порядка. И люди-птицы, люди-олени или кентавры могут быть в этом отношении совсем не хуже двуногих. </w:t>
      </w:r>
    </w:p>
    <w:p>
      <w:pPr>
        <w:pStyle w:val="Normal"/>
        <w:rPr/>
      </w:pPr>
      <w:r>
        <w:rPr/>
      </w:r>
    </w:p>
    <w:p>
      <w:pPr>
        <w:pStyle w:val="Normal"/>
        <w:rPr/>
      </w:pPr>
      <w:r>
        <w:rPr/>
        <w:t xml:space="preserve">339. Шама не задержали во дворце. Стража выпустила его за пределы каменных стен, охраняющих временную резиденцию царицы. Правда, это не были стены в обычном понимании. Это был энергетический круг, который без разрешения нельзя было переступить. </w:t>
      </w:r>
    </w:p>
    <w:p>
      <w:pPr>
        <w:pStyle w:val="Normal"/>
        <w:rPr/>
      </w:pPr>
      <w:r>
        <w:rPr/>
        <w:t xml:space="preserve">Фивы выглядели просторным городом, в котором людям можно перемещаться свободно и безбоязненно. Но спокойствие этого места было обманчивым. В скрытых помещениях располагались сотни людей, наблюдающих как за одинокими путниками, так и за процессиями. В целях предотвращения восстаний и грабежей невидимая стража несла свою службу постоянно. И только по великим праздникам, когда площади переполнялись бесчисленными толпами народа, уследить за всем было трудно. </w:t>
      </w:r>
    </w:p>
    <w:p>
      <w:pPr>
        <w:pStyle w:val="Normal"/>
        <w:rPr/>
      </w:pPr>
      <w:r>
        <w:rPr/>
        <w:t>Шаму не нужен был постоялый двор. За время пути он так привык к походной жизни, что ночевать где-то, кроме как на земле, он уже не хотел. Место, защищенное от опасностей, всегда можно было найти. А поскольку Аскер и Раха оставались в свите, он мог знать, что происходит вокруг царицы в его отсутствие. И это было чрезвычайно важно.</w:t>
      </w:r>
    </w:p>
    <w:p>
      <w:pPr>
        <w:pStyle w:val="Normal"/>
        <w:rPr/>
      </w:pPr>
      <w:r>
        <w:rPr/>
      </w:r>
    </w:p>
    <w:p>
      <w:pPr>
        <w:pStyle w:val="Normal"/>
        <w:rPr/>
      </w:pPr>
      <w:r>
        <w:rPr/>
        <w:t>17 августа 2019 г.</w:t>
      </w:r>
    </w:p>
    <w:p>
      <w:pPr>
        <w:pStyle w:val="Normal"/>
        <w:rPr/>
      </w:pPr>
      <w:r>
        <w:rPr/>
        <w:t xml:space="preserve">340. Невозможно никого и никакими средствами избавить от священных болей. Человек, который их не испытывает, оказывается настолько груб, что любая вибрация или ток, легкий или тяжелый, пронизывающий его тело и сознание, не воспринимаются и не оставляют следов в душе. Но разве благостна такая принудительная анестезия, когда нет ни переживаний, ни страданий? Ведь материя развивается через потрясения счастья и горя. </w:t>
      </w:r>
    </w:p>
    <w:p>
      <w:pPr>
        <w:pStyle w:val="Normal"/>
        <w:rPr/>
      </w:pPr>
      <w:r>
        <w:rPr/>
        <w:t xml:space="preserve">На весах переживаний рождаются утончение и поиски истины. И, лишив человека работы психического аппарата, можно сделать его безвольным манкуртом или зомби, подчиняющимся голосу хозяина. </w:t>
      </w:r>
    </w:p>
    <w:p>
      <w:pPr>
        <w:pStyle w:val="Normal"/>
        <w:rPr/>
      </w:pPr>
      <w:r>
        <w:rPr/>
        <w:t xml:space="preserve">Редкий человек достигает такой степени бесчувственности, когда его не волнует чужая беда или несчастье. И лечить человека — это значит давать ему радость и надежду, а не создавать существо, оболваненное приемами воздействия чужой воли. И что можно ждать, если все струны души замолкнут после такого лечения, а сердце успокоится в омуте самозабвения? </w:t>
      </w:r>
    </w:p>
    <w:p>
      <w:pPr>
        <w:pStyle w:val="Normal"/>
        <w:rPr/>
      </w:pPr>
      <w:r>
        <w:rPr/>
        <w:t>Уж лучше остро переживать искру времени, через нас летящую, чем оставаться живой статуей, которую лишили тонких чувствований и способностей переживать то, к чему должны прийти все, независимо от убеждений и верований. Учителя и пророки лишь опережают свое время, чтобы заблаговременно дать знать другим, что ждет их на трудном пути самопознания.</w:t>
      </w:r>
    </w:p>
    <w:p>
      <w:pPr>
        <w:pStyle w:val="Normal"/>
        <w:rPr/>
      </w:pPr>
      <w:r>
        <w:rPr/>
      </w:r>
    </w:p>
    <w:p>
      <w:pPr>
        <w:pStyle w:val="Normal"/>
        <w:rPr/>
      </w:pPr>
      <w:r>
        <w:rPr/>
        <w:t xml:space="preserve">341. Каждый мечтающий о бессмертии получит его рано или поздно. Но зачем оно тем, кто пребывает в невежестве? Другое дело, если великому мудрецу необходимо не прерывать свой труд одухотворения себя и окружения. Но такой человек никогда не будет настаивать на бесконечном продлении жизни. Ему известно, что это в ведении Великих Владык Кармы, которые знают, как поведет себя в будущем каждый получивший дар бессмертия и как остановить того, кто отклонился от праведного пути. </w:t>
      </w:r>
    </w:p>
    <w:p>
      <w:pPr>
        <w:pStyle w:val="Normal"/>
        <w:rPr/>
      </w:pPr>
      <w:r>
        <w:rPr/>
        <w:t xml:space="preserve">Кодекс поведения бессмертных мудрецов всегда безупречен. Можно верить или не верить, но до сих пор живы на Земле ведические мудрецы Васиштха и Вишвамитра, Маркандея и Парашурама, не говоря уже о Семи Риши, произошедших от самого Брахмы. Тибет и Гималаи хранят такие удивительные тайны, которые не вмещаются в современное сознание и не могут быть им восприняты, если только дух не впитал атмосферу чистой природы, помогающей принять концепцию уравновешенного бытия. </w:t>
      </w:r>
    </w:p>
    <w:p>
      <w:pPr>
        <w:pStyle w:val="Normal"/>
        <w:rPr/>
      </w:pPr>
      <w:r>
        <w:rPr/>
        <w:t xml:space="preserve">Природа учит многому. Природа создает в нас ареал здоровья через равновесие всех пяти элементов в нашем теле, создавая условия для познания истин, которые мы способны вместить на своем уровне. </w:t>
      </w:r>
    </w:p>
    <w:p>
      <w:pPr>
        <w:pStyle w:val="Normal"/>
        <w:rPr/>
      </w:pPr>
      <w:r>
        <w:rPr/>
        <w:t>Истинное бессмертие достигается тогда, когда наш труд продолжает жить и учить других даже после покидания нами воплощения. Переход из жизни в жизнь должен быть таким же естественным, как и засыпание. Бессмертия желают в большинстве своем только те, кто ужасается при одной мысли о смерти. Но мы готовы в любой момент покинуть земное вместилище духа, точно так же как и остаться в нем навечно, если этого потребуют от нас наши Великие Учителя. Преданность и заключается в таком доверии. И никаких механических приемов нам не нужно, для того чтобы любить избранных Владык.</w:t>
      </w:r>
    </w:p>
    <w:p>
      <w:pPr>
        <w:pStyle w:val="Normal"/>
        <w:rPr/>
      </w:pPr>
      <w:r>
        <w:rPr/>
      </w:r>
    </w:p>
    <w:p>
      <w:pPr>
        <w:pStyle w:val="Normal"/>
        <w:rPr/>
      </w:pPr>
      <w:r>
        <w:rPr/>
        <w:t xml:space="preserve">342. Но все же астральная стража Нагмануша, прислуживающая самому правителю, внезапно забеспокоилась, потому что в тонкий климат Луксора, который существовал в режиме устойчивых и давно знакомых энергий, вторглось нечто иное, пронзительно-чистое и прожигающее своим присутствием самые глубокие недра подземелий. Такое случалось и ранее — когда Великие Иерофанты Света появлялись в этих краях. </w:t>
      </w:r>
    </w:p>
    <w:p>
      <w:pPr>
        <w:pStyle w:val="Normal"/>
        <w:rPr/>
      </w:pPr>
      <w:r>
        <w:rPr/>
        <w:t xml:space="preserve">Опасения терзали древнего мага не напрасно: ведь выдерживать энергию Камня Силы мог далеко не каждый. Незримый поток огня жег его сердце, слепил глаза и вынуждал забраться еще глубже в недра земли, где воздействие святости не ощущалось. Но для него и его червей необходимо было найти источник этой радиации. </w:t>
      </w:r>
    </w:p>
    <w:p>
      <w:pPr>
        <w:pStyle w:val="Normal"/>
        <w:rPr/>
      </w:pPr>
      <w:r>
        <w:rPr/>
        <w:t xml:space="preserve">Имея в запасе арсенал магических животных, в которых он мог переселяться, маг решил не доверять это дело никому другому, а разведать все самому, так как ничто не заменит своих ушей и глаз. Форма степного шакала вполне подходила для этой цели. Шакалы шныряли повсюду в поисках пищи и не привлекали особого внимания, часто располагаясь совсем рядом с поселениями людей. Они сопровождали быт скотоводов и землепашцев, и удивить кого-то их появлением было бы трудно. </w:t>
      </w:r>
    </w:p>
    <w:p>
      <w:pPr>
        <w:pStyle w:val="Normal"/>
        <w:rPr/>
      </w:pPr>
      <w:r>
        <w:rPr/>
        <w:t xml:space="preserve">В одну из ночей дух мага переместился в тело пустынной собаки и начал поиск источника незримого света, который не давал ему покоя. Ноги животного были легки и быстры. За ночь оно могло обежать вокруг такой большой город, как Фивы, вместе с его храмами и подворьями, и мало кто заподозрил бы в таком существе разведчика. </w:t>
      </w:r>
    </w:p>
    <w:p>
      <w:pPr>
        <w:pStyle w:val="Normal"/>
        <w:rPr/>
      </w:pPr>
      <w:r>
        <w:rPr/>
        <w:t xml:space="preserve">Перебегая от дома к дому, от храма к храму, ничего достойного внимания маг не заметил. Но чувствовать себя в новом обличье было необычайно интересно. Какой-то новый опыт пребывания себя на земле переживал Нагмануш. Сидя в темноте подземелий, он даже не предполагал, что жизнь наверху так интересна. Она увлекла его настолько, что на некоторое время он даже забыл, для чего принял форму животного, оставив сознание не подверженным влиянию тела. Но все же что-то от шакала он перенял. Его глаза видели острее, и чутье и слух соответственно усилились. </w:t>
      </w:r>
    </w:p>
    <w:p>
      <w:pPr>
        <w:pStyle w:val="Normal"/>
        <w:rPr/>
      </w:pPr>
      <w:r>
        <w:rPr/>
        <w:t xml:space="preserve">На краю города маг увидел человека, спящего между двух камней. Ничего необычного в этом не было. Но тонкое зрение мага увидело густой светлый кокон, накинутый на ауру спящего, и сияние, идущее через эту сетку, которое он не мог выдерживать. Подобные явления маг наблюдал при встрече со святыми людьми и отшельниками. Поэтому о том, кто этот человек, нетрудно было догадаться. Скорее всего, это и есть тот самый дервиш, о котором несется молва. </w:t>
      </w:r>
    </w:p>
    <w:p>
      <w:pPr>
        <w:pStyle w:val="Normal"/>
        <w:rPr/>
      </w:pPr>
      <w:r>
        <w:rPr/>
        <w:t>Но внезапно свет погас и больше не повторился. И маг решил, что это было мгновенное заблуждение. Однако сомнения остались в нем даже тогда, когда он вернулся в глубину своего обиталища. Нужно было все обдумать и посоветоваться со своим наставником, живущим в окружении огня Пекла.</w:t>
      </w:r>
    </w:p>
    <w:p>
      <w:pPr>
        <w:pStyle w:val="Normal"/>
        <w:rPr/>
      </w:pPr>
      <w:r>
        <w:rPr/>
      </w:r>
    </w:p>
    <w:p>
      <w:pPr>
        <w:pStyle w:val="Normal"/>
        <w:rPr/>
      </w:pPr>
      <w:r>
        <w:rPr/>
        <w:t>18 августа 2019 г.</w:t>
      </w:r>
    </w:p>
    <w:p>
      <w:pPr>
        <w:pStyle w:val="Normal"/>
        <w:rPr/>
      </w:pPr>
      <w:r>
        <w:rPr/>
        <w:t xml:space="preserve">343. «Люди могут думать, что их энергия спокойно спит, но, в сущности, она не может оставаться в бездействии». Как тонкий огонь, она постоянно движется и вибрирует, находя применение своим способностям и подчиняясь велениям Вселенского Разума. Каждому живому существу отдается во владение та ее часть, которую способна вместить Чаша. Сверх этого не может быть что-то воспринято. </w:t>
      </w:r>
    </w:p>
    <w:p>
      <w:pPr>
        <w:pStyle w:val="Normal"/>
        <w:rPr/>
      </w:pPr>
      <w:r>
        <w:rPr/>
        <w:t xml:space="preserve">Создание любого земного предмета или продукта интеллектуального приложения, научного труда, литературного или музыкального произведения требует затрат психических сил. Так же требуется и время, для того чтобы их привлечь и установить в определенном порядке. А иначе лишь хаотичный вихрь сил будет толпиться у порога сознания. Совершенствование мира и есть упорядочивание энергий в плане как планетном, так и личном. </w:t>
      </w:r>
    </w:p>
    <w:p>
      <w:pPr>
        <w:pStyle w:val="Normal"/>
        <w:rPr/>
      </w:pPr>
      <w:r>
        <w:rPr/>
        <w:t>Современное состояние климата указывает на полнейший дисбаланс стихийных сил и нарушение их равновесия. И это говорит о том, что Кали-Юга никак не может завершиться, потому что слишком много проблем накоплено человечеством. И чтобы избавиться от этого балласта, нужен очистительный взрыв, огонь которого освободит нас от астральных границ, установленных Падшими и затворившими вход в небесное пространство.</w:t>
      </w:r>
    </w:p>
    <w:p>
      <w:pPr>
        <w:pStyle w:val="Normal"/>
        <w:rPr/>
      </w:pPr>
      <w:r>
        <w:rPr/>
      </w:r>
    </w:p>
    <w:p>
      <w:pPr>
        <w:pStyle w:val="Normal"/>
        <w:rPr/>
      </w:pPr>
      <w:r>
        <w:rPr/>
        <w:t xml:space="preserve">344. Символика не может существовать сама по себе. Она либо вмещает идею, либо помогает ей развернуться, исполняя роль катализатора распространения, а также служа усиливающим элементом для этого. Символизм берет начало от небесных начертаний. Отсюда произошла и руница как основа начертаний речи, которую позднее усложнили сообразно своим представлениям и задачам. Начало алфавита и каждой отдельной буквы было связано с определенным созвездием как прообразом этого знака. </w:t>
      </w:r>
    </w:p>
    <w:p>
      <w:pPr>
        <w:pStyle w:val="Normal"/>
        <w:rPr/>
      </w:pPr>
      <w:r>
        <w:rPr/>
        <w:t xml:space="preserve">Древние мудрецы знали, как символ воздействует на человека и с чем больше соотносится та или иная буква. Связывая все это со знаком сущности человека, можно и таким способом воздействовать на него в оздоровительных процедурах. Сами мантры и янтры хранят в себе секрет космического происхождения. И при совместном применении они дают эффект необычайный. </w:t>
      </w:r>
    </w:p>
    <w:p>
      <w:pPr>
        <w:pStyle w:val="Normal"/>
        <w:rPr/>
      </w:pPr>
      <w:r>
        <w:rPr/>
        <w:t xml:space="preserve">Астрологи знают, что звезды и созвездия влияют на судьбу человека. Поэтому нетрудно догадаться, что и каждое письменное начертание и словесное сопровождение имеет способность вызывать космические вибрации. По сути дела, человеческая речь имеет в себе мантрическую структуру, преследующую определенную цель — и лучше бы, если бы она была благой. </w:t>
      </w:r>
    </w:p>
    <w:p>
      <w:pPr>
        <w:pStyle w:val="Normal"/>
        <w:rPr/>
      </w:pPr>
      <w:r>
        <w:rPr/>
        <w:t xml:space="preserve">Когда-нибудь утраченное знание будет возвращено нашему миру. И отношение к слову будет иным. А пока избыточное использование только девальвировало его, превратив в мусорную свалку, где духовная составляющая ничтожно мала. И пустые речения настолько забили эфир, что эта говорильня покрыла сознание густым слоем пыли. </w:t>
      </w:r>
    </w:p>
    <w:p>
      <w:pPr>
        <w:pStyle w:val="Normal"/>
        <w:rPr/>
      </w:pPr>
      <w:r>
        <w:rPr/>
        <w:t>Теория о ценности слов не изучается в научном мире, а скорее относится к разряду необсуждаемых курьезов. Но от этого первоначальный смысл слов не теряется, а лишь глубже скрывает свою сущностную природу.</w:t>
      </w:r>
    </w:p>
    <w:p>
      <w:pPr>
        <w:pStyle w:val="Normal"/>
        <w:rPr/>
      </w:pPr>
      <w:r>
        <w:rPr/>
      </w:r>
    </w:p>
    <w:p>
      <w:pPr>
        <w:pStyle w:val="Normal"/>
        <w:rPr/>
      </w:pPr>
      <w:r>
        <w:rPr/>
        <w:t>19 августа 2019 г.</w:t>
      </w:r>
    </w:p>
    <w:p>
      <w:pPr>
        <w:pStyle w:val="Normal"/>
        <w:rPr/>
      </w:pPr>
      <w:r>
        <w:rPr/>
        <w:t>34</w:t>
      </w:r>
      <w:r>
        <w:rPr>
          <w:lang w:val="en-US"/>
        </w:rPr>
        <w:t>5</w:t>
      </w:r>
      <w:r>
        <w:rPr/>
        <w:t xml:space="preserve">. Явление друзей замечательно. И вместе с ними словно разлетаются части нас по разным сторонам света. Друзья — наши учителя и посланники. Друзья, уносящие с собой впечатления об Алтае, всегда оставляют здесь часть себя, часть своей энергии — на вещах, предметах и в самом пространстве. </w:t>
      </w:r>
    </w:p>
    <w:p>
      <w:pPr>
        <w:pStyle w:val="Normal"/>
        <w:rPr/>
      </w:pPr>
      <w:r>
        <w:rPr/>
        <w:t xml:space="preserve">Фантомы ушедших мгновений возвращаются к нам, когда мы вспоминаем о них. Потому не всегда полезно вязнуть в прошлом. Важно то, что мы извлекли из летящей через нас искры времени в виде духовного или умного опыта, который непременно связан с чувственной стороной, потому что индрии — это проводники души в мире материи. </w:t>
      </w:r>
    </w:p>
    <w:p>
      <w:pPr>
        <w:pStyle w:val="Normal"/>
        <w:rPr/>
      </w:pPr>
      <w:r>
        <w:rPr/>
        <w:t xml:space="preserve">Грустно расставаться с людьми душевными и с хорошим настроением. Но каникулы когда-нибудь заканчиваются. И после некоторой расслабленности нужно заново впрягаться в работу, в ритм постоянного напряжения, которое и дает энергию для открытий, рождающихся в процессе творчества. </w:t>
      </w:r>
    </w:p>
    <w:p>
      <w:pPr>
        <w:pStyle w:val="Normal"/>
        <w:rPr/>
      </w:pPr>
      <w:r>
        <w:rPr/>
        <w:t xml:space="preserve">При слишком мощном потоке вибраций тело страдает невыносимо. И от интенсивной пространственной работы стремительно выгорает порох времени. Но такого рода творчество не может совершаться вполсилы. Ему нужна такая мощь нагнетения пространственного огня, которая способна создать реакцию сотворения. </w:t>
      </w:r>
    </w:p>
    <w:p>
      <w:pPr>
        <w:pStyle w:val="Normal"/>
        <w:rPr/>
      </w:pPr>
      <w:r>
        <w:rPr/>
        <w:t>Сила таланта должна расти в огненных токах вдохновения. Без роста нет смысла в занятии искусством или наукой. Плоды творчества должны быть востребованы кем-то или чем-то. И они должны быть насущны, отвечая нуждам времени. Конечно, речь не идет о новомодных безобразиях типа сидения от унитаза в художественной рамке, которые отражают образ жизни западного обывателя.</w:t>
      </w:r>
    </w:p>
    <w:p>
      <w:pPr>
        <w:pStyle w:val="Normal"/>
        <w:rPr/>
      </w:pPr>
      <w:r>
        <w:rPr/>
      </w:r>
    </w:p>
    <w:p>
      <w:pPr>
        <w:pStyle w:val="Normal"/>
        <w:rPr/>
      </w:pPr>
      <w:r>
        <w:rPr/>
        <w:t xml:space="preserve">346. Учеными наконец-то признан факт сдвига земной оси и продолжения этого перемещения. Уже замечено, что солнце заходит не там, где обычно в это время. И даже простые наблюдатели удивлены, что зимой оно садится почти на юге. </w:t>
      </w:r>
    </w:p>
    <w:p>
      <w:pPr>
        <w:pStyle w:val="Normal"/>
        <w:rPr/>
      </w:pPr>
      <w:r>
        <w:rPr/>
        <w:t xml:space="preserve">С такими планетными пертурбациями связаны как климатические катастрофы, так и самочувствие людей. Наши тела в изменившемся пространстве подвергаются влиянию неизвестных излучений. Множество энергий в составе космической радиации впервые долетели до нашей планеты. И под их воздействием человек мутирует, а его сознание получает импульс новых идей, которые в будущем изменят само жизнеустройство и миропонимание человечества. </w:t>
      </w:r>
    </w:p>
    <w:p>
      <w:pPr>
        <w:pStyle w:val="Normal"/>
        <w:rPr/>
      </w:pPr>
      <w:r>
        <w:rPr/>
        <w:t>Настроенные на магнитные линии определенной направленности, человеческие тела при происходящих изменениях теряют свои ориентиры в пространстве. Приступы головокружения и сердечных болей соответствуют этому явлению. Птицы падают замертво на землю, а киты и дельфины выбрасываются на берег. Нарушена навигационная настройка магнитных локаторов. И если человек еще каким-то образом может приспособиться к новым условиям, то для животных, у которых сбита программа ориентации в пространстве, это проблематично.</w:t>
      </w:r>
    </w:p>
    <w:p>
      <w:pPr>
        <w:pStyle w:val="Normal"/>
        <w:rPr/>
      </w:pPr>
      <w:r>
        <w:rPr/>
      </w:r>
    </w:p>
    <w:p>
      <w:pPr>
        <w:pStyle w:val="Normal"/>
        <w:rPr/>
      </w:pPr>
      <w:r>
        <w:rPr/>
        <w:t xml:space="preserve">347. Говоря о накоплениях родовой памяти, надо иметь в виду как духовный, так и физический аспект. Каждому светоносному существу, которое приготовилось к вхождению в земное тело, вручается своя задача или указ. И в каждом воплощении душа следует соответствующей методике накопления сознания. Накопления рода проходят как через кровь и тело, так и через духовные формации. </w:t>
      </w:r>
    </w:p>
    <w:p>
      <w:pPr>
        <w:pStyle w:val="Normal"/>
        <w:rPr/>
      </w:pPr>
      <w:r>
        <w:rPr/>
        <w:t xml:space="preserve">Сказано: «Семья — гнездо кармы». После окончания жизни душа может идти на воплощение в той же семье, если нет такой миссии, для которой подбирается тело в семье с особыми накоплениями, что необходимо для обретения накопленных поколениями способностей и талантов, помогающих решить задачу данного воплощения. </w:t>
      </w:r>
    </w:p>
    <w:p>
      <w:pPr>
        <w:pStyle w:val="Normal"/>
        <w:rPr/>
      </w:pPr>
      <w:r>
        <w:rPr/>
        <w:t xml:space="preserve">Нет противоречий между родовой памятью и памятью духа. Просто память духа гораздо обширнее узкофизической. </w:t>
      </w:r>
    </w:p>
    <w:p>
      <w:pPr>
        <w:pStyle w:val="Normal"/>
        <w:rPr/>
      </w:pPr>
      <w:r>
        <w:rPr/>
        <w:t>Любая память — это Хроника Акаши, персональная она или общечеловеческая. Существуют связи между кристаллами знаний личными и космическими. Любое накопление остается в пределах общего доступа и, в конце концов, пополняет Чашу Мудрости Вселенной.</w:t>
      </w:r>
    </w:p>
    <w:p>
      <w:pPr>
        <w:pStyle w:val="Normal"/>
        <w:rPr/>
      </w:pPr>
      <w:r>
        <w:rPr/>
      </w:r>
    </w:p>
    <w:p>
      <w:pPr>
        <w:pStyle w:val="Normal"/>
        <w:rPr/>
      </w:pPr>
      <w:r>
        <w:rPr/>
        <w:t xml:space="preserve">348. Шама как будто кто-то окликнул. Он даже почувствовал ощутимый толчок в бок. Голос Старца произнес: </w:t>
      </w:r>
    </w:p>
    <w:p>
      <w:pPr>
        <w:pStyle w:val="Normal"/>
        <w:rPr/>
      </w:pPr>
      <w:r>
        <w:rPr/>
        <w:t xml:space="preserve">— </w:t>
      </w:r>
      <w:r>
        <w:rPr/>
        <w:t xml:space="preserve">Проснись и сойди с этого места. </w:t>
      </w:r>
    </w:p>
    <w:p>
      <w:pPr>
        <w:pStyle w:val="Normal"/>
        <w:rPr/>
      </w:pPr>
      <w:r>
        <w:rPr/>
        <w:t xml:space="preserve">Очнувшись, Шам в темноте южной ночи заметил странное движение какого-то существа. По виду это была собака или шакал, но за ним змеился аспидно-черный след, который по своей темноте превосходил ночной мрак. </w:t>
      </w:r>
    </w:p>
    <w:p>
      <w:pPr>
        <w:pStyle w:val="Normal"/>
        <w:rPr/>
      </w:pPr>
      <w:r>
        <w:rPr/>
        <w:t xml:space="preserve">— </w:t>
      </w:r>
      <w:r>
        <w:rPr/>
        <w:t>Они заметили огненную сеть, которой Братство тебя укрывает, — продолжал голос Старца. — Нужно найти другое прибежище, а иначе слуги Пекла явятся сюда незамедлительно. Страшиться нечего, но время вступать в сражение еще не пришло. Ты еще не узнал всех тайн дворцовых лабиринтов и подземных дорог. Да и не всегда полезно уничтожать врага, не выяснив его намерений.</w:t>
      </w:r>
    </w:p>
    <w:p>
      <w:pPr>
        <w:pStyle w:val="Normal"/>
        <w:rPr/>
      </w:pPr>
      <w:r>
        <w:rPr/>
        <w:t xml:space="preserve">Шам легко и почти незаметно переместился за скалы, наблюдая за темным существом, которое замешкалось, решив, что произошла какая-то ошибка. На глазах у Шама, который в темноте видел очень хорошо, шакал принял форму странного создания, получеловека-полузмея, и скрылся в какой-то земляной щели. </w:t>
      </w:r>
    </w:p>
    <w:p>
      <w:pPr>
        <w:pStyle w:val="Normal"/>
        <w:rPr/>
      </w:pPr>
      <w:r>
        <w:rPr/>
        <w:t xml:space="preserve">Что это за неведомый монстр, блуждающий по ночам? И что ему нужно в этом месте и в это время? Не сам ли он является причиной такого события? Нужно обязательно узнать об этом у Учителя или Владыки. Так думал Шам, ища нового укрытия. </w:t>
      </w:r>
    </w:p>
    <w:p>
      <w:pPr>
        <w:pStyle w:val="Normal"/>
        <w:rPr/>
      </w:pPr>
      <w:r>
        <w:rPr/>
        <w:t xml:space="preserve">Поиски привели его к большой лодке, стоящей на причале. Он ловко забрался в трюм, где лежали какие-то вещи, и крепко заснул. </w:t>
      </w:r>
    </w:p>
    <w:p>
      <w:pPr>
        <w:pStyle w:val="Normal"/>
        <w:rPr/>
      </w:pPr>
      <w:r>
        <w:rPr/>
      </w:r>
    </w:p>
    <w:p>
      <w:pPr>
        <w:pStyle w:val="Normal"/>
        <w:rPr/>
      </w:pPr>
      <w:r>
        <w:rPr/>
        <w:t>20 августа 2019 г.</w:t>
      </w:r>
    </w:p>
    <w:p>
      <w:pPr>
        <w:pStyle w:val="Normal"/>
        <w:rPr/>
      </w:pPr>
      <w:r>
        <w:rPr/>
        <w:t xml:space="preserve">349. Проснулся Шам оттого, что наверху кто-то громко говорил, а лодка, покачиваясь на волнах, плыла в неизвестном направлении. Через некоторое время, вслушиваясь в разговор, Шам понял, что баркас идет к какому-то острову с множеством храмов, где будет проходить большой праздник. </w:t>
      </w:r>
    </w:p>
    <w:p>
      <w:pPr>
        <w:pStyle w:val="Normal"/>
        <w:rPr/>
      </w:pPr>
      <w:r>
        <w:rPr/>
        <w:t xml:space="preserve">Шам не стал прятаться и поднялся на палубу, вызвав немалое удивление. Но его вид и сами объяснения удовлетворили моряков. А поскольку в народе ходили слухи о святом дервише, творящем чудеса, то все присутствующие предположили, что это именно он и есть. Пригласив Шама к скудной трапезе, люди попросили его не отказать разделить ее с ними. Для них было очень важно поделиться хлебом со святым человеком. </w:t>
      </w:r>
    </w:p>
    <w:p>
      <w:pPr>
        <w:pStyle w:val="Normal"/>
        <w:rPr/>
      </w:pPr>
      <w:r>
        <w:rPr/>
        <w:t xml:space="preserve">Празднество на острове намечалось грандиозное. Это была Мистерия Изиды и Озириса, которая всегда заканчивалась явлением народу Великих Богов Египта. Она проходила вопреки воле властей, которые запрещали поклоняться старым Богам, а придумали новых, олицетворявших не духовное, а материальное богатство, таких как Бык Апис, символ земного благополучия, и некоторые другие. Новый пантеон исключал Высших Богов — Мать Нейт, Бога Ра, Гора и Озириса, а также Мать Изиду. </w:t>
      </w:r>
    </w:p>
    <w:p>
      <w:pPr>
        <w:pStyle w:val="Normal"/>
        <w:rPr/>
      </w:pPr>
      <w:r>
        <w:rPr/>
        <w:t>Древние храмы не разрушались, но было запрещено служить в них. Но все же люди собирались на великие моления, надеясь, что Высшие Боги помогут им сбросить ненавистный гнет темной веры, следовать которой не хотел никто, а лишь делали вид, что поклоняются ее проявлениям. Да и сами власти боялись проклятия Небес, поэтому остров как территорию древней веры никто не трогал. Но нынешний правитель не появлялся здесь никогда.</w:t>
      </w:r>
    </w:p>
    <w:p>
      <w:pPr>
        <w:pStyle w:val="Normal"/>
        <w:rPr/>
      </w:pPr>
      <w:r>
        <w:rPr/>
        <w:t>В благодарность за гостеприимство Шам исполнил для людей, присутствующих на лодке древний гимн Богине Изиде, который выучил еще в Иерусалиме. Он подумал, что, возможно, ему придется исполнить его еще раз, при большом скоплении народа. Поэтому выступление на лодке можно было считать репетицией и улучшением каких-то моментов исполнения.</w:t>
      </w:r>
    </w:p>
    <w:p>
      <w:pPr>
        <w:pStyle w:val="Normal"/>
        <w:rPr/>
      </w:pPr>
      <w:r>
        <w:rPr/>
      </w:r>
    </w:p>
    <w:p>
      <w:pPr>
        <w:pStyle w:val="Normal"/>
        <w:rPr/>
      </w:pPr>
      <w:r>
        <w:rPr/>
        <w:t xml:space="preserve">350. Внушенное самому себе превосходство над другими именуется высокомерием или гордыней. И это чувство самообольщения настолько вредоносно, что человек, подпавший под его власть, теряет свою сущностную природу, меняясь кардинально в сторону негативную. </w:t>
      </w:r>
    </w:p>
    <w:p>
      <w:pPr>
        <w:pStyle w:val="Normal"/>
        <w:rPr/>
      </w:pPr>
      <w:r>
        <w:rPr/>
        <w:t xml:space="preserve">Влияние астральных духов, утративших земную власть и статус великих и малых правителей, велико. Они ищут земных проводников для выражения своей природы. Потому, глядя на никчемных и часто даже внешне некрасивых людей, диву даешься, насколько они самоуверенны и самовлюбленны, считая себя верхом совершенства во всех отношениях. Они даже не пытаются видеть свои недостатки, и тем более исправлять их. Пытаясь самих себя возвысить, они попадают в смешные и глупые ситуации, которые лишь вредят мнению о них. Но тем не менее астральная свита постоянно убеждает их в непогрешимости и исключительном положении. </w:t>
      </w:r>
    </w:p>
    <w:p>
      <w:pPr>
        <w:pStyle w:val="Normal"/>
        <w:rPr/>
      </w:pPr>
      <w:r>
        <w:rPr/>
        <w:t xml:space="preserve">На этом поле Майя собирает очень богатый урожай. И когда человек осознает свою ошибку, это для него служит хорошим уроком, и даже целой школой, в которой дух познает, как не нужно себя вести. Но несчастны те, кто остается твердым в своих заблуждениях и кого переубедить невозможно. </w:t>
      </w:r>
    </w:p>
    <w:p>
      <w:pPr>
        <w:pStyle w:val="Normal"/>
        <w:rPr/>
      </w:pPr>
      <w:r>
        <w:rPr/>
        <w:t xml:space="preserve">Властолюбие не означает, что люди автоматически будут подчиняться мнению объявившего себя главным. А ответственность лидера настолько велика, что малейший его проступок увеличивает разочарование последователей в тысячи раз. И здесь никакой снобизм и волевой окрик не помогут. Убеждать людей можно и сердцем, но не пытаясь управлять ими какими-то странными способами. </w:t>
      </w:r>
    </w:p>
    <w:p>
      <w:pPr>
        <w:pStyle w:val="Normal"/>
        <w:rPr/>
      </w:pPr>
      <w:r>
        <w:rPr/>
        <w:t>Никто не назначает себе учеников. Никто не назначает себе Учителей. Если сознание готово, то явится и Учитель. Его не нужно призывать. Если наш дух растет, то он всегда рядом с нами. Умерив самомнение, мы лишь выигрываем битву за чистоту сознания.</w:t>
      </w:r>
    </w:p>
    <w:p>
      <w:pPr>
        <w:pStyle w:val="Normal"/>
        <w:rPr/>
      </w:pPr>
      <w:r>
        <w:rPr/>
      </w:r>
    </w:p>
    <w:p>
      <w:pPr>
        <w:pStyle w:val="Normal"/>
        <w:rPr/>
      </w:pPr>
      <w:r>
        <w:rPr/>
        <w:t xml:space="preserve">351. Лодка вошла в небольшую бухту, где уже стояло множество больших и малых судов. А на берегу толпились люди, наблюдая за тем, кто прибывает. Предчувствие праздника ощущалось в воздухе. Общее приподнятое и вдохновенное настроение электризовало само пространство. </w:t>
      </w:r>
    </w:p>
    <w:p>
      <w:pPr>
        <w:pStyle w:val="Normal"/>
        <w:rPr/>
      </w:pPr>
      <w:r>
        <w:rPr/>
        <w:t xml:space="preserve">Шам вместе со всеми, кто был на баркасе, сошел на берег. Будучи приглашенным, он последовал за этими людьми, так как было очевидно, что они знают, зачем и куда идут. </w:t>
      </w:r>
    </w:p>
    <w:p>
      <w:pPr>
        <w:pStyle w:val="Normal"/>
        <w:rPr/>
      </w:pPr>
      <w:r>
        <w:rPr/>
        <w:t xml:space="preserve">Громадный храм, казалось, был построен великанами — настолько ничтожным выглядел человек под его кровлей. Капитан баркаса, оставив остальных, повел Шама в глубь храмовых помещений, будто заранее знал, что это нужно сделать. </w:t>
      </w:r>
    </w:p>
    <w:p>
      <w:pPr>
        <w:pStyle w:val="Normal"/>
        <w:rPr/>
      </w:pPr>
      <w:r>
        <w:rPr/>
        <w:t xml:space="preserve">В полумраке храмовых коридоров, где горели светильники, Шам увидел людей в белых одеждах и почувствовал на себе чей-то пронзительно-знакомый взгляд. Даже еще не увидев лица, он уже почувствовал, кто это. Наставник царя и его учитель, жрец Амон, шел по направлению к нему в числе встречающих. </w:t>
      </w:r>
    </w:p>
    <w:p>
      <w:pPr>
        <w:pStyle w:val="Normal"/>
        <w:rPr/>
      </w:pPr>
      <w:r>
        <w:rPr/>
        <w:t xml:space="preserve">— </w:t>
      </w:r>
      <w:r>
        <w:rPr/>
        <w:t>Сын мой, — сказал Амон радостно бросившемуся к нему Шаму, — судьба опять привела нас друг к другу. И это не случайно. Праздник Изиды и Озириса — это то время, когда наши Небесные Владыки открывают нам свое присутствие среди нас. И это может стать поводом испросить повеления восстановить законную власть в Египте. Готовься принять это.</w:t>
      </w:r>
    </w:p>
    <w:p>
      <w:pPr>
        <w:pStyle w:val="Normal"/>
        <w:rPr/>
      </w:pPr>
      <w:r>
        <w:rPr/>
      </w:r>
    </w:p>
    <w:p>
      <w:pPr>
        <w:pStyle w:val="Normal"/>
        <w:rPr/>
      </w:pPr>
      <w:r>
        <w:rPr/>
        <w:t xml:space="preserve">352. Альбиносы считаются потомками первых разумных людей, созданных лунными предками. В отличие от харийцев и дарийцев, их начало относится ко времени, когда Луна выращивала около себя свою дочь, планету Земля, являя с ней образование в виде восьмерки. Такие слепленные планеты наблюдаются сейчас учеными в поясе Койпера, в оболочке Солнечной системы, состоящей из ледяных и каменных глыб, которые являются хранителями космического вещества для создания новых планет. </w:t>
      </w:r>
    </w:p>
    <w:p>
      <w:pPr>
        <w:pStyle w:val="Normal"/>
        <w:rPr/>
      </w:pPr>
      <w:r>
        <w:rPr/>
        <w:t xml:space="preserve">Альбиносы всегда жили в лесах. И сказочные персонажи, им соответствующие, — это эльфы и видьядхары, которые имели воздушные города, прикрытые облаками. При нахождении на ярком солнце даже в течение нескольких минут тела альбиносов не просто обгорают, но покрываются ожоговыми пузырями. И это лишний раз доказывает тот факт, что в местах их обитания было пасмурно. </w:t>
      </w:r>
    </w:p>
    <w:p>
      <w:pPr>
        <w:pStyle w:val="Normal"/>
        <w:rPr/>
      </w:pPr>
      <w:r>
        <w:rPr/>
        <w:t xml:space="preserve">Тела альбиносов по цвету отличаются от тел обычных представителей белой расы. Кожа последних имеет оттенок розовый или золотой, а альбиносы белы, как молоко, и не имеют никаких защитных пигментов. Все это наводит на мысль о том, что их предки были рождены под Солнцем не такой яркой интенсивности. </w:t>
      </w:r>
    </w:p>
    <w:p>
      <w:pPr>
        <w:pStyle w:val="Normal"/>
        <w:rPr/>
      </w:pPr>
      <w:r>
        <w:rPr/>
      </w:r>
    </w:p>
    <w:p>
      <w:pPr>
        <w:pStyle w:val="Normal"/>
        <w:rPr/>
      </w:pPr>
      <w:r>
        <w:rPr/>
        <w:t xml:space="preserve">353. Каждый протон состоит из трех кварков. И Троица всегда почиталась особо как вверху, так и внизу. </w:t>
      </w:r>
    </w:p>
    <w:p>
      <w:pPr>
        <w:pStyle w:val="Normal"/>
        <w:rPr/>
      </w:pPr>
      <w:r>
        <w:rPr/>
        <w:t xml:space="preserve">Пытаясь отделить кварк от остальных, чтобы исследовать его более подробно, ученые заметили, что такой опыт приводит к выделению энергии. Она берется как бы из ничего, но, на деле, — из тонких измерений пространства. Простейшее служит основой всеначальной энергии, как атом водорода приходится отцом всем остальным химическим элементам. Но реально не водород, а эфир являет собой первоэлемент, отвергнутый материалистической наукой. И именно из эфира проистекают волны всеначальной психической энергии, питающей весь космос. </w:t>
      </w:r>
    </w:p>
    <w:p>
      <w:pPr>
        <w:pStyle w:val="Normal"/>
        <w:rPr/>
      </w:pPr>
      <w:r>
        <w:rPr/>
        <w:t>Никола Тесла не просто использовал эфир, но умел договариваться с его разумом о содействии и сотрудничестве в проведении его экспериментов. Психодинамическую силу невозможно привлечь просто так, механическим способом. Нужен определенный настрой, и даже некое обращение. Именно мантрами пользовались маги Индии и Египта, чтобы привлечь силы или вызвать появление божественного оружия.</w:t>
      </w:r>
    </w:p>
    <w:p>
      <w:pPr>
        <w:pStyle w:val="Normal"/>
        <w:rPr/>
      </w:pPr>
      <w:r>
        <w:rPr/>
      </w:r>
    </w:p>
    <w:p>
      <w:pPr>
        <w:pStyle w:val="Normal"/>
        <w:rPr/>
      </w:pPr>
      <w:r>
        <w:rPr/>
        <w:t>21 августа 2019 г.</w:t>
      </w:r>
    </w:p>
    <w:p>
      <w:pPr>
        <w:pStyle w:val="Normal"/>
        <w:rPr/>
      </w:pPr>
      <w:r>
        <w:rPr/>
        <w:t>354. Перстень Силы и Власти позволял Шаму угадывать наперед многие события. Но во встрече с Амоном для него был элемент неожиданности, хотя сам жрец говорил о такой возможности, и даже помощи, если это будет необходимо. Но Шам не думал, что все произойдет так скоро и он станет лицом к лицу с необходимостью взять на себя величайшую ответственность за Египет.</w:t>
      </w:r>
    </w:p>
    <w:p>
      <w:pPr>
        <w:pStyle w:val="Normal"/>
        <w:rPr/>
      </w:pPr>
      <w:r>
        <w:rPr/>
        <w:t xml:space="preserve">Амон повел Шама по длинному коридору, с множеством поворотов и ответвлений, в которых легко было заблудиться. Похоже, это был один из лабиринтов древнейшего храмового комплекса. </w:t>
      </w:r>
    </w:p>
    <w:p>
      <w:pPr>
        <w:pStyle w:val="Normal"/>
        <w:rPr/>
      </w:pPr>
      <w:r>
        <w:rPr/>
        <w:t xml:space="preserve">Они вошли в помещение, где не было факелов, но все освещалось бело-голубым светом такой интенсивной яркости, что после полумрака коридора было больно смотреть. Шам даже вначале прикрыл глаза рукой. </w:t>
      </w:r>
    </w:p>
    <w:p>
      <w:pPr>
        <w:pStyle w:val="Normal"/>
        <w:rPr/>
      </w:pPr>
      <w:r>
        <w:rPr/>
        <w:t xml:space="preserve">— </w:t>
      </w:r>
      <w:r>
        <w:rPr/>
        <w:t>Это одна из великих библиотек Египта, хранилище мудрости, которое не может быть ни разграблено, ни захвачено никем. Ее помещение построено задолго до пирамид и создано так, чтобы книги мудрости, будь то драгоценные или пергаментные, хранились вечно. Даже если наверху произойдет катастрофа, что случалось уже не раз, библиотека уцелеет.</w:t>
      </w:r>
    </w:p>
    <w:p>
      <w:pPr>
        <w:pStyle w:val="Normal"/>
        <w:rPr/>
      </w:pPr>
      <w:r>
        <w:rPr/>
        <w:t xml:space="preserve">Амон подробно объяснил Шаму устройство отделений этого огромного зала. Он указал на громадные свитки, которые писали мудрецы-великаны, и поведал о том, что такое хранилище — это самое драгоценное, что есть у цивилизации, потому что в этих книгах можно найти сведения обо всем. Здесь есть информация о том, как строить дома и сооружать колодцы, и вообще, как обеспечивать все повседневные нужды для нормального жизнеустроения. Но, помимо этого, в хранилище собраны труды по астрологии, музыке и стихосложению. И, конечно же, книги по магии и алхимии, а также по созданию механизмов и приборов, тоже имеются здесь. </w:t>
      </w:r>
    </w:p>
    <w:p>
      <w:pPr>
        <w:pStyle w:val="Normal"/>
        <w:rPr/>
      </w:pPr>
      <w:r>
        <w:rPr/>
        <w:t xml:space="preserve">У Шама загорелись глаза. Но он не мог себе представить, как можно усвоить всю эту мудрость, которая собиралась миллионами лет. </w:t>
      </w:r>
    </w:p>
    <w:p>
      <w:pPr>
        <w:pStyle w:val="Normal"/>
        <w:rPr/>
      </w:pPr>
      <w:r>
        <w:rPr/>
        <w:t>Амон успокоил его:</w:t>
      </w:r>
    </w:p>
    <w:p>
      <w:pPr>
        <w:pStyle w:val="Normal"/>
        <w:rPr/>
      </w:pPr>
      <w:r>
        <w:rPr/>
        <w:t xml:space="preserve">— </w:t>
      </w:r>
      <w:r>
        <w:rPr/>
        <w:t>При необходимости требуемая книга будет тебе предоставлена. Знать все невозможно. Но нужную информацию можно вызвать из Хроники Матери Нейт. Кстати, тот египетский гимн, который ты так красиво исполнял, был посвящен именно Ей, Великой Матери Миров. Она есть Сущность Пространства Вселенной, Душа Космоса.</w:t>
      </w:r>
    </w:p>
    <w:p>
      <w:pPr>
        <w:pStyle w:val="Normal"/>
        <w:rPr/>
      </w:pPr>
      <w:r>
        <w:rPr/>
        <w:t>Разговор был долгим и предметным. А затем Амон отвел Шама в комнату для отдыха, где он мог привести себя в порядок и постепенно выйти из состояния бродячего дервиша. Настало время вернуться в цивилизованный мир.</w:t>
      </w:r>
    </w:p>
    <w:p>
      <w:pPr>
        <w:pStyle w:val="Normal"/>
        <w:rPr/>
      </w:pPr>
      <w:r>
        <w:rPr/>
      </w:r>
    </w:p>
    <w:p>
      <w:pPr>
        <w:pStyle w:val="Normal"/>
        <w:rPr/>
      </w:pPr>
      <w:r>
        <w:rPr/>
        <w:t xml:space="preserve">355. Ошибки, совершенные по невежеству или недоразумению, не могут служить причиной для разжигания ненависти. Но не надо и продлевать нелицеприятные отношения. Нужно простить и отпустить, зная, что кабала заблуждений мучает самого человека больше, чем кого-либо. </w:t>
      </w:r>
    </w:p>
    <w:p>
      <w:pPr>
        <w:pStyle w:val="Normal"/>
        <w:rPr/>
      </w:pPr>
      <w:r>
        <w:rPr/>
        <w:t xml:space="preserve">В любом преступлении в отношении личности тягостнее всего тот дискомфорт, который она испытывает. Ущерб материального характера вторичен. Моральный вред гораздо более ощутим и болезнен. </w:t>
      </w:r>
    </w:p>
    <w:p>
      <w:pPr>
        <w:pStyle w:val="Normal"/>
        <w:rPr/>
      </w:pPr>
      <w:r>
        <w:rPr/>
        <w:t xml:space="preserve">Говоря о состоянии аффекта как смягчающем для него обстоятельстве, человек признается, что действовал под одержанием, или волей неведомой, которая проявляется через омраченного наркотиками или алкоголем. Но страшнее всего сознательное злодейство и планомерная подготовка преступлений. «Белая стрела» наказывала тех преступников и воров в законе, до которых не могло дотянуться правосудие. По-человечески это было правильно, но по закону неправомерно, хотя в современности правосудие, полиция и криминалитет срослись очень тесно. </w:t>
      </w:r>
    </w:p>
    <w:p>
      <w:pPr>
        <w:pStyle w:val="Normal"/>
        <w:rPr/>
      </w:pPr>
      <w:r>
        <w:rPr/>
        <w:t xml:space="preserve">Сознательное зло устраняется судьбой. Но кто же захочет быть той праведной рукой, прекращающей злодеяния? Ведь для этого необходимы смелость и мужество, а также ответственность за свои деяния. </w:t>
      </w:r>
    </w:p>
    <w:p>
      <w:pPr>
        <w:pStyle w:val="Normal"/>
        <w:rPr/>
      </w:pPr>
      <w:r>
        <w:rPr/>
        <w:t xml:space="preserve">В мире Майи трудно разобрать реальные вещи. Но одно мы понимаем определенно — если можно спасти кого-то, хотя бы одну душу, то любым способом это нужно сделать. Выдергивая детей младшего возраста из условий неблагополучных семей, хотя бы на время их занятий в нашем Доме творчества, наверное, и мы, или с помощью нас, спасаем нежные детские души, мечтающие о другом отношении к себе. Грубость и невежество калечат детскую психику и загоняют ее в условия создания такой же агрессивной обороны. И эта цепь причин и следствий множит бесконечное подобие. </w:t>
      </w:r>
    </w:p>
    <w:p>
      <w:pPr>
        <w:pStyle w:val="Normal"/>
        <w:rPr/>
      </w:pPr>
      <w:r>
        <w:rPr/>
      </w:r>
    </w:p>
    <w:p>
      <w:pPr>
        <w:pStyle w:val="Normal"/>
        <w:rPr/>
      </w:pPr>
      <w:r>
        <w:rPr/>
        <w:t xml:space="preserve">356. Не за горами то время, когда будут исследовать воздействие духовной радиации на живые и неживые объекты природы. Огонь святости, зажигающий сердца, — это такая же объективная, пусть и невидимая, сила, способная структурировать пространство и кристаллизовать в нем частицы мудрости. Потому в некоторых местах усвоение знаний происходит успешно и интенсивно, а в других точках географии невозможно упомнить самое простое. </w:t>
      </w:r>
    </w:p>
    <w:p>
      <w:pPr>
        <w:pStyle w:val="Normal"/>
        <w:rPr/>
      </w:pPr>
      <w:r>
        <w:rPr/>
        <w:t xml:space="preserve">Такой же феномен наблюдается при близком контакте с людьми разного рода. Иногда разговор вести легко — до такой степени взаимного понимания, что просто угадываешь слова и мысли собеседника, что называется «снимаешь с языка». А в другом случае любая, даже самая интересная, тема не располагает к общению. </w:t>
      </w:r>
    </w:p>
    <w:p>
      <w:pPr>
        <w:pStyle w:val="Normal"/>
        <w:rPr/>
      </w:pPr>
      <w:r>
        <w:rPr/>
        <w:t>Все дело в понимании и созвучии энергий, которые первостепенны в таком деле. Если нет настроя на одну волну, то собеседование идет вяло и почти неохотно. Разве что сама атмосфера Дома Жизни может способствовать прорыву в принятии и передаче информации. Рассасываются препоны между сердцами, когда говоришь в присутствии той силы, которая одухотворяет человека или, по крайней мере, позволяет ему почувствовать себя легче.</w:t>
      </w:r>
    </w:p>
    <w:p>
      <w:pPr>
        <w:pStyle w:val="Normal"/>
        <w:rPr/>
      </w:pPr>
      <w:r>
        <w:rPr/>
      </w:r>
    </w:p>
    <w:p>
      <w:pPr>
        <w:pStyle w:val="Normal"/>
        <w:rPr/>
      </w:pPr>
      <w:r>
        <w:rPr/>
        <w:t>22 августа 2019 г.</w:t>
      </w:r>
    </w:p>
    <w:p>
      <w:pPr>
        <w:pStyle w:val="Normal"/>
        <w:rPr/>
      </w:pPr>
      <w:r>
        <w:rPr/>
        <w:t xml:space="preserve">357. Умножение психической энергии при духовном устремлении создает эффект трансмутации других свободных энергий для нужд одухотворяющих. Духовное устремление не знает недостижимости целей. Стоит только направить поток огненный по лучу мысли, как перед сознанием открывается то, о чем оно и мечтать не могло. Это касается как посещения планет в тонком теле, так и общей тенденции к космическим путешествиям. Мировой Астрал предоставляет массу возможностей, из которых можно вынести много полезного. </w:t>
      </w:r>
    </w:p>
    <w:p>
      <w:pPr>
        <w:pStyle w:val="Normal"/>
        <w:rPr/>
      </w:pPr>
      <w:r>
        <w:rPr/>
        <w:t xml:space="preserve">«У отца моего домов много», — говорил Христос. А это означает, что уровней человечества невообразимое количество и условия обитания, а также химизм тел, у всех не одинаковы. Образ жизни и устройство общественных отношений, а также форма правления, могут на других планетах значительно отличаться от земных. И потому чрезвычайно интересно ознакомиться с такого рода разнообразием, не говоря уже о других методах познания мира, об особенностях научной и культурной работы, и даже подробностях самой повседневности. </w:t>
      </w:r>
    </w:p>
    <w:p>
      <w:pPr>
        <w:pStyle w:val="Normal"/>
        <w:rPr/>
      </w:pPr>
      <w:r>
        <w:rPr/>
        <w:t xml:space="preserve">Накопление энергий позволяет отслеживать все фазы погружения в мир сновидений и все ступени возвращения назад, в физическое тело. И это дает особо примечательные наблюдения тех сфер, которые мы минуем, прежде чем вернемся в свой рабочий скафандр. </w:t>
      </w:r>
    </w:p>
    <w:p>
      <w:pPr>
        <w:pStyle w:val="Normal"/>
        <w:rPr/>
      </w:pPr>
      <w:r>
        <w:rPr/>
        <w:t>Самая большая загадка вселенной — это человек. И речь идет не только об открытии новых органов в физическом теле, но о тех феноменальных способностях, которыми обладают некоторые люди. И если такие способности доступны одному, то и другие могут достичь их, поскольку у каждого есть соответствующие предрасположения. Иногда вообще наблюдается поветрие пробуждения психических сил, как это было не единожды в средневековой Европе. А сейчас такое может происходить в глухих деревнях, где контакт между людьми достаточно тесен.</w:t>
      </w:r>
    </w:p>
    <w:p>
      <w:pPr>
        <w:pStyle w:val="Normal"/>
        <w:rPr/>
      </w:pPr>
      <w:r>
        <w:rPr/>
        <w:t>Само обучение людей происходит под воздействием психических сил. И если окружение обладает хорошим их запасом и мобильностью, то и процесс образования бывает более успешным. И дело даже не в талантливости детей, хотя и это немаловажно. Все дело в интересе, который дети или взрослые проявляют в самопознании. От него зависит любая затея. И это желание научиться чему-то нельзя заменить ничем. И чем оно горячее, тем успешнее будет процесс постижения. Чаша нашего сердца всегда готова принять энергию мудрости и найти для нее место в уголке своей внутренней вселенной.</w:t>
      </w:r>
    </w:p>
    <w:p>
      <w:pPr>
        <w:pStyle w:val="Normal"/>
        <w:rPr/>
      </w:pPr>
      <w:r>
        <w:rPr/>
      </w:r>
    </w:p>
    <w:p>
      <w:pPr>
        <w:pStyle w:val="Normal"/>
        <w:rPr/>
      </w:pPr>
      <w:r>
        <w:rPr/>
        <w:t xml:space="preserve">358. Современных медиумов, утверждающих, что они способны соединиться с любой личностью в любой момент, нельзя принимать всерьез. Ясновидцы по приказу не могут видеть. Редчайшие случаи выхода в информационное поле по своему желанию отмечались только у отдельных людей за всю историю мира. Лишь те, кто обладает несокрушимой святостью, способны узнавать космические и земные новости почти мгновенно. И традиция обретения святости утрачена не всеми. В Гималаях и Тибете до сих пор предаются аскезе йоги, вокруг которых вырастают деревья, оплетая их, а также образуются глиняные и каменные купола, наметаемые ветром. </w:t>
      </w:r>
    </w:p>
    <w:p>
      <w:pPr>
        <w:pStyle w:val="Normal"/>
        <w:rPr/>
      </w:pPr>
      <w:r>
        <w:rPr/>
        <w:t>Любое интуитивное прозрение связано с огненной энергией. А это Хроника Акаши, которая хранит информацию в кристаллах фохата. И это, пожалуй, самое неисчерпаемое хранилище мудрости, накопленное эонами человеческого и божественного опыта.</w:t>
      </w:r>
    </w:p>
    <w:p>
      <w:pPr>
        <w:pStyle w:val="Normal"/>
        <w:rPr/>
      </w:pPr>
      <w:r>
        <w:rPr/>
        <w:t>Провидение, угадывание и прогностика связаны с умением заглядывать в эти Небеса Знания. Но стоит ли тревожить их по какому-то незначительному поводу, даже если это кажется насущным? Ведь есть более простые способы узнать будущее. Нужно просто дожить до этого срока, исполняя свой долг труда и просветительства.</w:t>
      </w:r>
    </w:p>
    <w:p>
      <w:pPr>
        <w:pStyle w:val="Normal"/>
        <w:rPr/>
      </w:pPr>
      <w:r>
        <w:rPr/>
      </w:r>
    </w:p>
    <w:p>
      <w:pPr>
        <w:pStyle w:val="Normal"/>
        <w:rPr/>
      </w:pPr>
      <w:r>
        <w:rPr/>
        <w:t>359. Царица Ия потеряла след своего брата, чем была очень обеспокоена, так как его могли выкрасть и заключить в горную тюрьму, откуда никто никогда не возвращался. Но начальник ее стражи через верных людей и знакомых в окружении фараона выяснил, что шпионы правителя схватили какого-то бродягу, который не был похож на дервиша, хотя под пытками признал себя им. Последний раз дервиша видели выходящим за пределы города в сторону пристани, где стояла и царская лодка.</w:t>
      </w:r>
    </w:p>
    <w:p>
      <w:pPr>
        <w:pStyle w:val="Normal"/>
        <w:rPr/>
      </w:pPr>
      <w:r>
        <w:rPr/>
        <w:t xml:space="preserve">Исполнив все дипломатические ритуалы и тонкости с вручением и получением подарков, царица не стала долго мешкать, оставаясь в покоях, ей отведенных, и решила возвращаться в Иудею. Но, прослышав от советников, что на священном острове, чуть ниже Фив, готовится великое празднество Изиды и Озириса, она приказала направиться туда. </w:t>
      </w:r>
    </w:p>
    <w:p>
      <w:pPr>
        <w:pStyle w:val="Normal"/>
        <w:rPr/>
      </w:pPr>
      <w:r>
        <w:rPr/>
        <w:t>Лодка царицы спешно снялась с якоря. Часть слуг и охраны пошла по берегу, едва поспевая за ней. Но основная группа охраны и разведчики были обеспечены конями и передвигались легко, порой даже опережая лодку.</w:t>
      </w:r>
    </w:p>
    <w:p>
      <w:pPr>
        <w:pStyle w:val="Normal"/>
        <w:rPr/>
      </w:pPr>
      <w:r>
        <w:rPr/>
        <w:t xml:space="preserve">Царица торопила команду, так как чувствовала, что этот праздник принесет что-то важное. Нужно было успеть хотя бы к третьему дню Мистерии, когда наступает кульминация для всех молящихся и происходит явление Божеств, дающих Провозвестие народу. </w:t>
      </w:r>
    </w:p>
    <w:p>
      <w:pPr>
        <w:pStyle w:val="Normal"/>
        <w:rPr/>
      </w:pPr>
      <w:r>
        <w:rPr/>
        <w:t>Это событие невозможно было подделать даже хитроумным египетским жрецам, хотя к тому времени они уже пользовались волшебными фонарями и владели световыми технологиями, зная даже электричество. Иногда они плутовали, создавая статуи, пророчествующие о будущем, но сотворить голограмму им было не под силу. А народ знал и верил, что Боги не оставят его.</w:t>
      </w:r>
    </w:p>
    <w:p>
      <w:pPr>
        <w:pStyle w:val="Normal"/>
        <w:rPr/>
      </w:pPr>
      <w:r>
        <w:rPr/>
      </w:r>
    </w:p>
    <w:p>
      <w:pPr>
        <w:pStyle w:val="Normal"/>
        <w:rPr/>
      </w:pPr>
      <w:r>
        <w:rPr/>
        <w:t>23 августа 2019 г.</w:t>
      </w:r>
    </w:p>
    <w:p>
      <w:pPr>
        <w:pStyle w:val="Normal"/>
        <w:rPr/>
      </w:pPr>
      <w:r>
        <w:rPr/>
        <w:t xml:space="preserve">360. Заросли метафизики не имеют ничего общего с живой мыслью. Не нужно утопать в словах, если нет действий. </w:t>
      </w:r>
    </w:p>
    <w:p>
      <w:pPr>
        <w:pStyle w:val="Normal"/>
        <w:rPr/>
      </w:pPr>
      <w:r>
        <w:rPr/>
        <w:t xml:space="preserve">Живая Этика — это наша дорожная карта и путеводитель к дальним мирам. И, казалось бы, так просто достичь задуманного — лишь исполняй завет Великих Учителей. Но люди умудряются изо всего создать вражду и ненависть, хотя нужно просто прислушаться к сердцу и посмотреть в глаза человека, чтобы увидеть ответ на вопрос — правильно ли ты поступил. </w:t>
      </w:r>
    </w:p>
    <w:p>
      <w:pPr>
        <w:pStyle w:val="Normal"/>
        <w:rPr/>
      </w:pPr>
      <w:r>
        <w:rPr/>
        <w:t xml:space="preserve">Рано или поздно, но после всех битв, которые довели человечество до изнеможения, обязательно наступит эра добра и справедливости. Она превозможет все усилия тьмы и позволит благим силам человечества проявиться в полной мере. И это повлечет за собой отказ от механизации быта, когда техника будет минимально присутствовать в нашем окружении. Будет решена проблема перемещения человека в пространстве на любое расстояние. Решится проблема питания и создания необходимых для жизни вещей. </w:t>
      </w:r>
    </w:p>
    <w:p>
      <w:pPr>
        <w:pStyle w:val="Normal"/>
        <w:rPr/>
      </w:pPr>
      <w:r>
        <w:rPr/>
        <w:t xml:space="preserve">Живая Этика способна привести дух к тому, что считается логикой обывателя недостижимым. Ведь при помощи всеначальной энергии и мысленных импульсов будет создаваться все задуманное. В пространстве существуют для этого все возможности. И тогда отпадет необходимость в финансах, а золото будет исполнять роль лекарственного препарата и эликсира, поддерживающего саму нашу жизнь. </w:t>
      </w:r>
    </w:p>
    <w:p>
      <w:pPr>
        <w:pStyle w:val="Normal"/>
        <w:rPr/>
      </w:pPr>
      <w:r>
        <w:rPr/>
        <w:t>Огненная структура, или сеть фохата, на которой покоится Беспредельность, хотя и незрима для физического глаза, но имеет свойство мгновенно переносить мысль в любую точку вселенной, а также создавать из истечения своей энергии что угодно, не истощая своего потенциала. Пахтанье океана мысли продолжается и приносит все новые и новые дары. И они соответствуют степени усовершенствования нашего сознания.</w:t>
      </w:r>
    </w:p>
    <w:p>
      <w:pPr>
        <w:pStyle w:val="Normal"/>
        <w:rPr/>
      </w:pPr>
      <w:r>
        <w:rPr/>
      </w:r>
    </w:p>
    <w:p>
      <w:pPr>
        <w:pStyle w:val="Normal"/>
        <w:rPr/>
      </w:pPr>
      <w:r>
        <w:rPr/>
        <w:t xml:space="preserve">361. Наблюдая особенности каждого человека, отмечаем его ни с чем не сравнимое качество энергии, манеру говорить и жестикулировать. Накопления генетические создают предрасположение к определенному виду деятельности и интересам, если общая устремленность не залита безумием алкоголизма и наркомании или еще более худших извращений. </w:t>
      </w:r>
    </w:p>
    <w:p>
      <w:pPr>
        <w:pStyle w:val="Normal"/>
        <w:rPr/>
      </w:pPr>
      <w:r>
        <w:rPr/>
        <w:t xml:space="preserve">С грустью наблюдает Ангел-Хранитель, наш высший принцип, за бестолковой суетностью земной жизни, часто не находя даже замочной скважины в закрытых дверях, чтобы впустить малый луч понимания предназначения человека. Крепка броня заблуждений. И только храм, в котором сердце открывается Высшему Миру, способен хотя бы на мгновение изменить человеческую психику. Как нельзя вымогать подаяние, так нельзя и человека заставить верить во что-то высокое, если плен притяжения вещей настолько силен, что не дает поднять голову от земли и увидеть небесное великолепие, куда можно устремляться в своем мысленном полете. </w:t>
      </w:r>
    </w:p>
    <w:p>
      <w:pPr>
        <w:pStyle w:val="Normal"/>
        <w:rPr/>
      </w:pPr>
      <w:r>
        <w:rPr/>
      </w:r>
    </w:p>
    <w:p>
      <w:pPr>
        <w:pStyle w:val="Normal"/>
        <w:rPr/>
      </w:pPr>
      <w:r>
        <w:rPr/>
        <w:t xml:space="preserve">362. После омовения Шам принял приличествующий облик дворцового вельможи, зная прекрасно, что здесь он находится под защитой Братьев и что церемония поклонения Великим Богам будет проходить под их присмотром. Силы тьмы просто не смогут присутствовать в такой атмосфере высочайшего напряжения веры и концентрации света, огненной торжественности и восхищения, хотя соглядатаев, конечно, не избежать. </w:t>
      </w:r>
    </w:p>
    <w:p>
      <w:pPr>
        <w:pStyle w:val="Normal"/>
        <w:rPr/>
      </w:pPr>
      <w:r>
        <w:rPr/>
        <w:t xml:space="preserve">В предощущении праздника Шам заметил, что вибрации медальона у него на груди необычайно усилились. Скарабей ожил и пульсировал, проникая своими излучениями в тело. Даже родинка под мышкой начала дрожать с определенной периодичностью. Но Перстень своей силой словно управлял этими возросшими чувствованиями. И его сияние уже невозможно было скрыть от посторонних глаз, как это было в одежде дервиша. </w:t>
      </w:r>
    </w:p>
    <w:p>
      <w:pPr>
        <w:pStyle w:val="Normal"/>
        <w:rPr/>
      </w:pPr>
      <w:r>
        <w:rPr/>
        <w:t xml:space="preserve">Начало Мистерии приближалось. Все ждали какого-то знака. И когда луч Солнца прошел сквозь отверстие на восточной стене и осветил стоящую в центре главного храма скульптуру Изиды, держащей на руках младенца Гора, глаза Богини засверкали изумрудными зрачками и послышался порыв ветра, словно статуя ожила и начала дышать. Вслед за этим тонкими серебряными бубенцами зазвучало само пространство. </w:t>
      </w:r>
    </w:p>
    <w:p>
      <w:pPr>
        <w:pStyle w:val="Normal"/>
        <w:rPr/>
      </w:pPr>
      <w:r>
        <w:rPr/>
        <w:t xml:space="preserve">Вибрации восторженного трепета распространились на многотысячную толпу. А уходящий луч из отверстия в стене, соединившись со светом, исходящим из глаз Богини, указал на Шама, которого перед этим подвели Братья. Луч очертил круг на его груди с центром в талисмане и остановился на сердце, после чего медленно, будто нехотя, погас. Это было указанием на избранника Небес и истинного фараона. </w:t>
      </w:r>
    </w:p>
    <w:p>
      <w:pPr>
        <w:pStyle w:val="Normal"/>
        <w:rPr/>
      </w:pPr>
      <w:r>
        <w:rPr/>
        <w:t>Многие были изумлены этим явлением. А подоспевшая к тому времени царица Ия испытала такую невыносимую радость, что от избытка счастья потеряла сознание. Но служанки вовремя поддержали ее, и обморок прошел почти мгновенно.</w:t>
      </w:r>
    </w:p>
    <w:p>
      <w:pPr>
        <w:pStyle w:val="Normal"/>
        <w:rPr/>
      </w:pPr>
      <w:r>
        <w:rPr/>
      </w:r>
    </w:p>
    <w:p>
      <w:pPr>
        <w:pStyle w:val="Normal"/>
        <w:rPr/>
      </w:pPr>
      <w:r>
        <w:rPr/>
        <w:t>24 августа 2019 г.</w:t>
      </w:r>
    </w:p>
    <w:p>
      <w:pPr>
        <w:pStyle w:val="Normal"/>
        <w:rPr/>
      </w:pPr>
      <w:r>
        <w:rPr/>
        <w:t>363. Даже за чужих, почти незнакомых, людей сердце болит. И оправданы ли такие беспокойства и переживания? Ведь у каждого своя карма. И даже если случилась неприятность, то на это есть своя причина. Но как бы себе ни объяснял, все равно присутствует какая-то необъяснимая тревога и смятение чувств.</w:t>
      </w:r>
    </w:p>
    <w:p>
      <w:pPr>
        <w:pStyle w:val="Normal"/>
        <w:rPr/>
      </w:pPr>
      <w:r>
        <w:rPr/>
        <w:t xml:space="preserve">Нужно усмирить вихри чувств и не бросаться в поток переживаний, до конца не осознав истинного их мотива. Иногда Майя намеренно истощает силы нелепым волнением, чтобы для труда не осталось полноты чувств и гармоничного состояния. </w:t>
      </w:r>
    </w:p>
    <w:p>
      <w:pPr>
        <w:pStyle w:val="Normal"/>
        <w:rPr/>
      </w:pPr>
      <w:r>
        <w:rPr/>
        <w:t xml:space="preserve">И все же, независимо от этого понимания, сердце продолжает волноваться. Что оно чует, не передавая всего уму? Помнится, как перед кончиной брата оно просто плакало, не находя себе места. </w:t>
      </w:r>
    </w:p>
    <w:p>
      <w:pPr>
        <w:pStyle w:val="Normal"/>
        <w:rPr/>
      </w:pPr>
      <w:r>
        <w:rPr/>
        <w:t>Природа чувствований такова, что способна легко изменить любые представления и вызвать беспокойство. Мы часто сталкивались и с ложными ощущениями. Но все-таки, развивая чувствознание, следует прислушиваться к любому импульсу тревоги. И пусть он не пугает, но обозначает привхождение какой-то силы, присутствие которой нужно себе объяснить. В любой науке даже отрицательный результат имеет значение. А наша жизнь, по сути дела, — это та же лаборатория, только записи в ней делает само сердце.</w:t>
      </w:r>
    </w:p>
    <w:p>
      <w:pPr>
        <w:pStyle w:val="Normal"/>
        <w:rPr/>
      </w:pPr>
      <w:r>
        <w:rPr/>
      </w:r>
    </w:p>
    <w:p>
      <w:pPr>
        <w:pStyle w:val="Normal"/>
        <w:rPr/>
      </w:pPr>
      <w:r>
        <w:rPr/>
        <w:t>36</w:t>
      </w:r>
      <w:r>
        <w:rPr>
          <w:lang w:val="en-US"/>
        </w:rPr>
        <w:t>4</w:t>
      </w:r>
      <w:r>
        <w:rPr/>
        <w:t xml:space="preserve">. Космос полон тревоги. И события мировые и локальные так напрягают пространство, что нельзя не чувствовать этот вихрь энергий. Ведь мир скатывается к новой фазе противостояния сил, которое никогда не прекращалось. </w:t>
      </w:r>
    </w:p>
    <w:p>
      <w:pPr>
        <w:pStyle w:val="Normal"/>
        <w:rPr/>
      </w:pPr>
      <w:r>
        <w:rPr/>
        <w:t xml:space="preserve">Конечно, были времена, когда асуры правили Индией и всеми арийскими землями. Но Россия никогда не сдавала своих позиций и никогда не будет существовать под вражеской пятой. </w:t>
      </w:r>
    </w:p>
    <w:p>
      <w:pPr>
        <w:pStyle w:val="Normal"/>
        <w:rPr/>
      </w:pPr>
      <w:r>
        <w:rPr/>
        <w:t xml:space="preserve">Весь мир обращается к России за защитой и помощью. И, помимо вооружений, страны получают хлеб и продовольствие. То, чего не хватает в многочисленных голодных странах, они получают от нас. И невиданные урожаи зерновых позволяют нам это делать без ущерба для самих себя, </w:t>
      </w:r>
    </w:p>
    <w:p>
      <w:pPr>
        <w:pStyle w:val="Normal"/>
        <w:rPr/>
      </w:pPr>
      <w:r>
        <w:rPr/>
        <w:t xml:space="preserve">И как можно враждовать со страной-кормилицей, которая ничем не выказывает своей агрессии, а, наоборот, пытается жить мирно? Если США оставляют после себя голод, нищету и разрушенные дома, то мы кормим даже тех, кто был нашим врагом. </w:t>
      </w:r>
    </w:p>
    <w:p>
      <w:pPr>
        <w:pStyle w:val="Normal"/>
        <w:rPr/>
      </w:pPr>
      <w:r>
        <w:rPr/>
        <w:t>Миролюбие России не хотят признавать, в течение долгого времени культивируя образ агрессора, посягающего на чужие земли. Но Крым, как и Прибалтика с Новороссией, — это земли, обустроенные Россией. А иначе они оставались бы в диком состоянии. И какие бы заводы и электростанции построила сама Малороссия, если ей не хватает средств, чтобы содержать стариков? И не народ виноват в этом, а правители. Выбрав президента-комика, народу Украины что-то не очень хочется смеяться.</w:t>
      </w:r>
    </w:p>
    <w:p>
      <w:pPr>
        <w:pStyle w:val="Normal"/>
        <w:rPr/>
      </w:pPr>
      <w:r>
        <w:rPr/>
      </w:r>
    </w:p>
    <w:p>
      <w:pPr>
        <w:pStyle w:val="Normal"/>
        <w:rPr/>
      </w:pPr>
      <w:r>
        <w:rPr/>
        <w:t>25 августа 2019 г.</w:t>
      </w:r>
    </w:p>
    <w:p>
      <w:pPr>
        <w:pStyle w:val="Normal"/>
        <w:rPr/>
      </w:pPr>
      <w:r>
        <w:rPr/>
        <w:t>365. Вслед за произошедшим зазвучал голос, идущий как бы ниоткуда и наполняющий все пространство. Вначале толпе было трудно понять, о чем он вещает. Но потом, когда волнение и перешептывания утихли, четко стали слышны слова:</w:t>
      </w:r>
    </w:p>
    <w:p>
      <w:pPr>
        <w:pStyle w:val="Normal"/>
        <w:rPr/>
      </w:pPr>
      <w:r>
        <w:rPr/>
        <w:t xml:space="preserve">— </w:t>
      </w:r>
      <w:r>
        <w:rPr/>
        <w:t xml:space="preserve">Сын Озириса пришел, чтобы занять трон, ему принадлежащий. </w:t>
      </w:r>
    </w:p>
    <w:p>
      <w:pPr>
        <w:pStyle w:val="Normal"/>
        <w:rPr/>
      </w:pPr>
      <w:r>
        <w:rPr/>
        <w:t xml:space="preserve">Голос был женский и настолько пронзительный, что проникал в каждое сердце, в каждую клеточку тела. И люди, услышавшие его, были потрясены произошедшим чудом. </w:t>
      </w:r>
    </w:p>
    <w:p>
      <w:pPr>
        <w:pStyle w:val="Normal"/>
        <w:rPr/>
      </w:pPr>
      <w:r>
        <w:rPr/>
        <w:t xml:space="preserve">Над островом собрались тучи. И дождь, с грозой и молнией, не виданный доселе в этих местах, послужил знаком благословения и избрания нового Владыки Кеми. Шам становился Секхемом. И это уже нельзя было скрывать. </w:t>
      </w:r>
    </w:p>
    <w:p>
      <w:pPr>
        <w:pStyle w:val="Normal"/>
        <w:rPr/>
      </w:pPr>
      <w:r>
        <w:rPr/>
        <w:t xml:space="preserve">Стоявший до того в окружении жрецов, рядом с Великим Иерофантом Египта, царевич, одетый в белые одежды, склонился перед скульптурой Изиды. Ливень промочил его насквозь, и струйки воды непрерывно текли по его лицу. Он протянул к алтарю Богини подношение в виде лотосов, лежащих на блюде. И окружающие увидели, как подношение исчезло с глаз. Это считалось знаком принятия жертвы. </w:t>
      </w:r>
    </w:p>
    <w:p>
      <w:pPr>
        <w:pStyle w:val="Normal"/>
        <w:rPr/>
      </w:pPr>
      <w:r>
        <w:rPr/>
        <w:t xml:space="preserve">Подняв руки к небу, Шам запел гимн, посвященный Великой Богине. И мелодия его, звучавшая под аккомпанемент дождя, зачаровывала людей, словно каждый из них сам возносил хвалу Небесам. Из просвета на небе, который был похож на глаз со зрачком в виде солнца, на верующих хлынул яркий свет. А царевич оказался в круге сияющего луча. </w:t>
      </w:r>
    </w:p>
    <w:p>
      <w:pPr>
        <w:pStyle w:val="Normal"/>
        <w:rPr/>
      </w:pPr>
      <w:r>
        <w:rPr/>
        <w:t xml:space="preserve">Царица Ия, прикрытая от дождя зонтом, волновалась больше брата, понимая, что именно она послужила толчком к этим событиям и несет ответственность за все, что здесь происходит. </w:t>
      </w:r>
    </w:p>
    <w:p>
      <w:pPr>
        <w:pStyle w:val="Normal"/>
        <w:rPr/>
      </w:pPr>
      <w:r>
        <w:rPr/>
        <w:t xml:space="preserve">Гимн Матери Изиде отдавался эхом в стенах храма и усиливался. Его чудесные звуки разносились далеко за пределы острова. </w:t>
      </w:r>
    </w:p>
    <w:p>
      <w:pPr>
        <w:pStyle w:val="Normal"/>
        <w:rPr/>
      </w:pPr>
      <w:r>
        <w:rPr/>
        <w:t xml:space="preserve">Радость вселилась в сердца. Ее волна окружила всех до такой степени, что многие, не зная, как иначе выразить свои чувства, стали кружиться и приплясывать. Начинался настоящий праздник, которого люди не испытывали долгие годы. </w:t>
      </w:r>
    </w:p>
    <w:p>
      <w:pPr>
        <w:pStyle w:val="Normal"/>
        <w:rPr/>
      </w:pPr>
      <w:r>
        <w:rPr/>
        <w:t xml:space="preserve">Когда день подошел к концу, по берегу зажглись многочисленные костры. Но люди никак не могли успокоиться и продолжали обсуждать увиденное и услышанное. </w:t>
      </w:r>
    </w:p>
    <w:p>
      <w:pPr>
        <w:pStyle w:val="Normal"/>
        <w:rPr/>
      </w:pPr>
      <w:r>
        <w:rPr/>
      </w:r>
    </w:p>
    <w:p>
      <w:pPr>
        <w:pStyle w:val="Normal"/>
        <w:rPr/>
      </w:pPr>
      <w:r>
        <w:rPr/>
        <w:t xml:space="preserve">366. Снег, напитанный метеорной пылью, обладает целебными свойствами. На Алтае повсеместно наблюдается большая концентрация ее — не только по вершинам, но и в долинах. Потому считается, что воды Катуни исключительно успешно излечивают как от грибковых заболеваний, так и от внутренних и внешних язв. Омовение в этой реке, особенно в самых ее верховьях, где она обладает совсем иными химическими свойствами, оказывает такое же действие, как и купание в Ганге. Показательно, что </w:t>
      </w:r>
      <w:r>
        <w:rPr>
          <w:lang w:val="en-US"/>
        </w:rPr>
        <w:t>pH</w:t>
      </w:r>
      <w:r>
        <w:rPr/>
        <w:t xml:space="preserve"> воды обеих рек и процентное содержание в них ионов серебра почти одинаковы, словно эти реки являются из одного истока. </w:t>
      </w:r>
    </w:p>
    <w:p>
      <w:pPr>
        <w:pStyle w:val="Normal"/>
        <w:rPr/>
      </w:pPr>
      <w:r>
        <w:rPr/>
        <w:t>Метеорная пыль меняет свойства не только воды, но и почвы. Травы в Уймонской долине вырастали до огромных размеров не только за счет гумуса, но и по причине проникновения в почву космических пылинок. Известно, что на лунном грунте все растет значительно мощнее. И метеорная пыль тоже стимулирует рост растений. Но это в том случае, если в почву не вносятся бездумно химические удобрения, которые и сожгли землю в Долине.</w:t>
      </w:r>
    </w:p>
    <w:p>
      <w:pPr>
        <w:pStyle w:val="Normal"/>
        <w:rPr/>
      </w:pPr>
      <w:r>
        <w:rPr/>
      </w:r>
    </w:p>
    <w:p>
      <w:pPr>
        <w:pStyle w:val="Normal"/>
        <w:rPr/>
      </w:pPr>
      <w:r>
        <w:rPr/>
        <w:t>26 августа 2019 г.</w:t>
      </w:r>
    </w:p>
    <w:p>
      <w:pPr>
        <w:pStyle w:val="Normal"/>
        <w:rPr/>
      </w:pPr>
      <w:r>
        <w:rPr/>
        <w:t xml:space="preserve">367. Познавательность не связана с образованием или рассудком. Ее можно назвать реакцией сердца на окружающие обстоятельства, на все подробности бытия, которые не просто попадают в поле зрения, но вызывают интерес, — как травинка или насекомое, птица или животное, подошедшее близко к дому, где живет человек. И иногда качество познавания дает больше, чем утомительные лекции или рассуждения по любому поводу. </w:t>
      </w:r>
    </w:p>
    <w:p>
      <w:pPr>
        <w:pStyle w:val="Normal"/>
        <w:rPr/>
      </w:pPr>
      <w:r>
        <w:rPr/>
        <w:t>Староверы, пришедшие в эти места, изучали местную флору и фауну, а также погоду, не в научных целях, а в прикладных. Они определяли сроки посева и сбора урожая, а также многие житейские моменты, необходимые для повседневности. То же касалось и духовных практик, направленных на выздоровление заболевших. А если человек долго мучился болезнью и не мог умереть, ему помогали, читая молитву об освобождении души всей общиной. Опыт, накопленный монахами-неформалами, применялся и староверами, живущими в семьях. В атмосфере Алтайских гор дух возрастал стремительно, если сердце открывалось токам, вызванным постами и долгими молитвами. И это приносило плод самопознания.</w:t>
      </w:r>
    </w:p>
    <w:p>
      <w:pPr>
        <w:pStyle w:val="Normal"/>
        <w:rPr/>
      </w:pPr>
      <w:r>
        <w:rPr/>
        <w:t>Любопытство всегда поощрялось среди людей, но в здоровой форме, без искажений и сплетен, а также болезненных фантазий. Ведь мудрость разлита повсюду. И иногда малый пример наводит на великую мысль. Аналогии всегда служили инструментом познания. И отрицать роль сравнений в познавательном процессе не стоит.</w:t>
      </w:r>
    </w:p>
    <w:p>
      <w:pPr>
        <w:pStyle w:val="Normal"/>
        <w:rPr/>
      </w:pPr>
      <w:r>
        <w:rPr/>
      </w:r>
    </w:p>
    <w:p>
      <w:pPr>
        <w:pStyle w:val="Normal"/>
        <w:rPr/>
      </w:pPr>
      <w:r>
        <w:rPr/>
        <w:t>36</w:t>
      </w:r>
      <w:r>
        <w:rPr>
          <w:lang w:val="en-US"/>
        </w:rPr>
        <w:t>8</w:t>
      </w:r>
      <w:r>
        <w:rPr/>
        <w:t xml:space="preserve">. «Бессердечию не доступен Аум!» Мертвое сердце не может воспринять творчество токов, неповторимых во времени и по качеству. </w:t>
      </w:r>
    </w:p>
    <w:p>
      <w:pPr>
        <w:pStyle w:val="Normal"/>
        <w:rPr/>
      </w:pPr>
      <w:r>
        <w:rPr/>
        <w:t xml:space="preserve">Однообразия вообще нет в мире. Даже похожие вещи, сделанные одной рукой и на одном месте, не могут быть одинаковыми, так как наслоения времени, мыслей и чувств будут совершенно различны. </w:t>
      </w:r>
    </w:p>
    <w:p>
      <w:pPr>
        <w:pStyle w:val="Normal"/>
        <w:rPr/>
      </w:pPr>
      <w:r>
        <w:rPr/>
        <w:t xml:space="preserve">Но Аум как сила, соединяющая Беспредельность с нашей планетой, на своем пути нисхождения к призвавшему его духу производит массу манифестаций. Они выражаются в появлении новых идей, чувствований и форм — как минерализованных, так и органических. </w:t>
      </w:r>
    </w:p>
    <w:p>
      <w:pPr>
        <w:pStyle w:val="Normal"/>
        <w:rPr/>
      </w:pPr>
      <w:r>
        <w:rPr/>
        <w:t>Рождение вселенной происходит непрестанно. Одни звезды взрываются, а другие формируются вокруг невидимых магнитных центров, исполняя поручения, данные им Матерью Мира. Даже пылинка имеет свое предназначение, храня в себе микроскопическую долю разума, точно так же как микробы и бактерии, для которых она служит целой планетой для проживания.</w:t>
      </w:r>
    </w:p>
    <w:p>
      <w:pPr>
        <w:pStyle w:val="Normal"/>
        <w:rPr/>
      </w:pPr>
      <w:r>
        <w:rPr/>
      </w:r>
    </w:p>
    <w:p>
      <w:pPr>
        <w:pStyle w:val="Normal"/>
        <w:rPr/>
      </w:pPr>
      <w:r>
        <w:rPr/>
        <w:t xml:space="preserve">369. Проходим множество незримых пропастей, иногда проваливаясь глубоко и вновь выбираясь наружу. Без этого не может быть продвижения. Но ямы духовного вакуума гораздо опаснее воздушных разреженных пустот. </w:t>
      </w:r>
    </w:p>
    <w:p>
      <w:pPr>
        <w:pStyle w:val="Normal"/>
        <w:rPr/>
      </w:pPr>
      <w:r>
        <w:rPr/>
        <w:t xml:space="preserve">Ныряния духа выводят нас на уровень ровного горения. Но не каждому по силам выдержать такой ветер благодати. Ведь нужны паруса для корабля души и цель, которая ждет своего достижения. </w:t>
      </w:r>
    </w:p>
    <w:p>
      <w:pPr>
        <w:pStyle w:val="Normal"/>
        <w:rPr/>
      </w:pPr>
      <w:r>
        <w:rPr/>
        <w:t xml:space="preserve">Тоска — это лишь открытие врат навстречу миру земному. Нам никуда не деться от скорбей миллиардов людей, которым не хватает хлеба и воды. Им не до кулинарных изысков — лишь бы выжить в общей неразберихе времен. </w:t>
      </w:r>
    </w:p>
    <w:p>
      <w:pPr>
        <w:pStyle w:val="Normal"/>
        <w:rPr/>
      </w:pPr>
      <w:r>
        <w:rPr/>
        <w:t>Печаль преследует людей. Она есть признак несовершенства этого мира. Сама Мать Земля скорбит по поводу недостойного и неоправданного отношения к ней. И тоска может быть горечью от того, что человечество никак не желает понять очевидное.</w:t>
      </w:r>
    </w:p>
    <w:p>
      <w:pPr>
        <w:pStyle w:val="Normal"/>
        <w:rPr/>
      </w:pPr>
      <w:r>
        <w:rPr/>
      </w:r>
    </w:p>
    <w:p>
      <w:pPr>
        <w:pStyle w:val="Normal"/>
        <w:rPr/>
      </w:pPr>
      <w:r>
        <w:rPr/>
        <w:t xml:space="preserve">370. Многие видели, как вокруг царевича образовался светящийся кокон. Но Великий Иерофант приказал Братьям увести Секхема в храмовые покои, чтобы не вызывать излишних толков среди простого народа. Кроме того, благословение Богов такой мощи было опасно для обычных людей, потому что могло причинить вред физическому телу. </w:t>
      </w:r>
    </w:p>
    <w:p>
      <w:pPr>
        <w:pStyle w:val="Normal"/>
        <w:rPr/>
      </w:pPr>
      <w:r>
        <w:rPr/>
        <w:t xml:space="preserve">Сам Секхем изнывал от этого божественного огня, который спустился на него. Но Амон сказал ему, что это явление продержится не больше трех дней. Оно необходимо, для того чтобы опыт предыдущих фараонов вошел в его сознание и напитал ауру мощью власти. А синий луч над головой означает благословение Космической Иерархии при помощи Перстня Сол-Амона. </w:t>
      </w:r>
    </w:p>
    <w:p>
      <w:pPr>
        <w:pStyle w:val="Normal"/>
        <w:rPr/>
      </w:pPr>
      <w:r>
        <w:rPr/>
        <w:t>В умном пространстве Шам видел Владыку и Великого Старца. Владыка сказал, что после воцарения необходимо будет незамедлительно вернуть Перстень Силы. О том, как это сделать, он пока не сообщил, но вариантов было немного.</w:t>
      </w:r>
    </w:p>
    <w:p>
      <w:pPr>
        <w:pStyle w:val="Normal"/>
        <w:rPr/>
      </w:pPr>
      <w:r>
        <w:rPr/>
        <w:t xml:space="preserve">Отдых в храмовых покоях не дал должного успокоения. Тело Шама горело, словно подогревалось тайным огнем. Напряжение было таково, что ему трудно было даже задремать. Впрочем, этого и не хотелось. Испытание нужно было выдержать. От этого зависела его безопасность. </w:t>
      </w:r>
    </w:p>
    <w:p>
      <w:pPr>
        <w:pStyle w:val="Normal"/>
        <w:rPr/>
      </w:pPr>
      <w:r>
        <w:rPr/>
        <w:t xml:space="preserve">Царица Ия, пожелала встретиться с братом, но ей не позволили сделать это, опасаясь за ее здоровье. Будущий правитель Египта представлял собой живой духовный реактор, способный сжечь кого угодно мощью силы своей. </w:t>
      </w:r>
    </w:p>
    <w:p>
      <w:pPr>
        <w:pStyle w:val="Normal"/>
        <w:rPr/>
      </w:pPr>
      <w:r>
        <w:rPr/>
        <w:t xml:space="preserve">На второй день праздника был вынесен коронационный трон, на который Братья приказали воссесть царевичу. Великий Иерофант водрузил корону на голову Секхема ровно в полдень, когда Бог Солнца Ра занимает свою высшую точку на небе. Вслед за этим последовал ритуал принесения клятвы и подношений от представителей племен и народов, населяющих великое царство Кеми. И не обязательным было, чтобы это были вожди. Достаточно было делегаций простых людей, посланных на праздник и даже не подозревавших, что они будут присутствовать при таком значимом событии. </w:t>
      </w:r>
    </w:p>
    <w:p>
      <w:pPr>
        <w:pStyle w:val="Normal"/>
        <w:rPr/>
      </w:pPr>
      <w:r>
        <w:rPr/>
        <w:t xml:space="preserve">Тяжесть венца правителя давала о себе знать. Помимо того, что корона имела приличный вес, по ней пробегал какой-то тонкий ток, входящий в затылочную часть головы. Носить постоянно такое устройство было невозможно. Оно применялось только для церемоний. </w:t>
      </w:r>
    </w:p>
    <w:p>
      <w:pPr>
        <w:pStyle w:val="Normal"/>
        <w:rPr/>
      </w:pPr>
      <w:r>
        <w:rPr/>
        <w:t>В момент коронации темный Нагмануш почувствовал удар такой силы, что ему ничего не оставалось, как приказать своим монстрам скрыться в глубочайшие норы под землей, ниже городов асуров и людей, живущих там. Магия его не могла противиться силе Солнечного Огня и объединенной энергии Сонма Богов.</w:t>
      </w:r>
    </w:p>
    <w:p>
      <w:pPr>
        <w:pStyle w:val="Normal"/>
        <w:rPr/>
      </w:pPr>
      <w:r>
        <w:rPr/>
        <w:t>Второй день праздника оказался напряженным до предела и закончился раздачей угощений из храмовых хранилищ. А на третий день, который объявили первым днем царствования фараона Секхема, были проведены назначения государственных министров. Аскеру поручили ведать наукой, а Рахе — сферой образования, которое в Кеми было отброшено далеко назад.</w:t>
      </w:r>
    </w:p>
    <w:p>
      <w:pPr>
        <w:pStyle w:val="Normal"/>
        <w:rPr/>
      </w:pPr>
      <w:r>
        <w:rPr/>
        <w:t xml:space="preserve">Жар огненного кокона постепенно начал спадать. И Великий Иерофант сказал новому правителю: </w:t>
      </w:r>
    </w:p>
    <w:p>
      <w:pPr>
        <w:pStyle w:val="Normal"/>
        <w:rPr/>
      </w:pPr>
      <w:r>
        <w:rPr/>
        <w:t xml:space="preserve">— </w:t>
      </w:r>
      <w:r>
        <w:rPr/>
        <w:t>Отныне ты можешь вызывать этот божественный доспех в любое время. Он тебя защитит даже от физических нападений. Правь справедливо!</w:t>
      </w:r>
    </w:p>
    <w:p>
      <w:pPr>
        <w:pStyle w:val="Normal"/>
        <w:rPr/>
      </w:pPr>
      <w:r>
        <w:rPr/>
      </w:r>
    </w:p>
    <w:p>
      <w:pPr>
        <w:pStyle w:val="Normal"/>
        <w:rPr/>
      </w:pPr>
      <w:r>
        <w:rPr/>
        <w:t>27 августа 2019 г.</w:t>
      </w:r>
    </w:p>
    <w:p>
      <w:pPr>
        <w:pStyle w:val="Normal"/>
        <w:rPr/>
      </w:pPr>
      <w:r>
        <w:rPr/>
        <w:t>371. Волнение возникло среди праздничной толпы внезапно. Люди расступались по какой-то неведомой причине. Но она стала очевидной, когда к Великому Иерофанту и Братьям подошел сам Владыка Иудеи, великолепный царь Сол-Амон, взявшийся неизвестно откуда. Поклонившись Иерофанту и Братьям, он стремительно направился к Секхему, обнял его и тихо произнес:</w:t>
      </w:r>
    </w:p>
    <w:p>
      <w:pPr>
        <w:pStyle w:val="Normal"/>
        <w:rPr/>
      </w:pPr>
      <w:r>
        <w:rPr/>
        <w:t xml:space="preserve">— </w:t>
      </w:r>
      <w:r>
        <w:rPr/>
        <w:t>Радуйся, Брат, и печалься! Тяжела участь царей, и не всякая голова способна удержать венец. Но я верю, что ты станешь достойным правителем. Долго я не смогу находиться здесь, но до ночи разделю твою трапезу.</w:t>
      </w:r>
    </w:p>
    <w:p>
      <w:pPr>
        <w:pStyle w:val="Normal"/>
        <w:rPr/>
      </w:pPr>
      <w:r>
        <w:rPr/>
        <w:t>Все произошло очень быстро. И многие недоумевали: что это за человек появился? И лишь единицы знали, кто это на самом деле.</w:t>
      </w:r>
    </w:p>
    <w:p>
      <w:pPr>
        <w:pStyle w:val="Normal"/>
        <w:rPr/>
      </w:pPr>
      <w:r>
        <w:rPr/>
        <w:t>В зале для трапез Владыка сидел рядом с Секхемом и своим наставником Амоном. В разговорах время прошло быстро. И Сол-Амон встал, чтобы попрощаться. Секхем поднялся вслед за ним и, сняв с пальца Перстень, подал ему со словами:</w:t>
      </w:r>
    </w:p>
    <w:p>
      <w:pPr>
        <w:pStyle w:val="Normal"/>
        <w:rPr/>
      </w:pPr>
      <w:r>
        <w:rPr/>
        <w:t xml:space="preserve">— </w:t>
      </w:r>
      <w:r>
        <w:rPr/>
        <w:t xml:space="preserve">Благодарю тебя, Брат мой! Перстень помог мне ощутить безопасность странствия на родину, а его синий луч распугал гигантских червей, пожирающих людей. Я сердечно признателен тебе за все, что ты сделал для меня, и за то, что спас саму мою жизнь. </w:t>
      </w:r>
    </w:p>
    <w:p>
      <w:pPr>
        <w:pStyle w:val="Normal"/>
        <w:rPr/>
      </w:pPr>
      <w:r>
        <w:rPr/>
        <w:t>Секхем говорил, и в его речи стали проявляться ноты твердости и осознания ценности каждого сказанного слова.</w:t>
      </w:r>
    </w:p>
    <w:p>
      <w:pPr>
        <w:pStyle w:val="Normal"/>
        <w:rPr/>
      </w:pPr>
      <w:r>
        <w:rPr/>
        <w:t xml:space="preserve">— </w:t>
      </w:r>
      <w:r>
        <w:rPr/>
        <w:t xml:space="preserve">Я знал, что ты чистый человек, — ответил Сол-Амон, — и потому не спрашивал о Перстне Власти. Каждый должен помнить о своих долгах. Судьба подарила мне встречу с таким удивительным человеком, как ты. Пустыня была местом нашей встречи. Пустыня стала твоей вотчиной. А сейчас мне надо спешить. </w:t>
      </w:r>
    </w:p>
    <w:p>
      <w:pPr>
        <w:pStyle w:val="Normal"/>
        <w:rPr/>
      </w:pPr>
      <w:r>
        <w:rPr/>
        <w:t xml:space="preserve">— </w:t>
      </w:r>
      <w:r>
        <w:rPr/>
        <w:t xml:space="preserve">Но, может быть, спросить сестру, не желает ли она совершить с тобой полет? </w:t>
      </w:r>
    </w:p>
    <w:p>
      <w:pPr>
        <w:pStyle w:val="Normal"/>
        <w:rPr/>
      </w:pPr>
      <w:r>
        <w:rPr/>
        <w:t xml:space="preserve">— </w:t>
      </w:r>
      <w:r>
        <w:rPr/>
        <w:t xml:space="preserve">Вряд ли твоя сестра готова к такому сюрпризу. Пусть возвращается обычным способом. Заодно она пообщается с тобой. Ведь она так тебя любит. Прощай, Брат! Царствуй справедливо! </w:t>
      </w:r>
    </w:p>
    <w:p>
      <w:pPr>
        <w:pStyle w:val="Normal"/>
        <w:rPr/>
      </w:pPr>
      <w:r>
        <w:rPr/>
        <w:t xml:space="preserve">Сол-Амон обнял Секхема, и тот проводил его до выхода. На фоне вечереющего неба к горам уходила высокая одинокая фигура. И вокруг нее Секхем заметил тонкое голубоватое сияние. </w:t>
      </w:r>
    </w:p>
    <w:p>
      <w:pPr>
        <w:pStyle w:val="Normal"/>
        <w:rPr/>
      </w:pPr>
      <w:r>
        <w:rPr/>
        <w:t>Заканчивалась история придворного поэта и Брата царя Иудеи Шабала бен Суффрема. Начиналось правление фараона Секхема. Еще было много удивительных событий и явлений в его жизни. Но всему приходит конец. И этой повести тоже. Мы только краем глаза заглянули в отдельные эпизоды чьей-то древней жизни. И не все возможно было описать. И не обо всем можно было рассказать.</w:t>
      </w:r>
    </w:p>
    <w:p>
      <w:pPr>
        <w:pStyle w:val="Normal"/>
        <w:rPr/>
      </w:pPr>
      <w:r>
        <w:rPr/>
      </w:r>
    </w:p>
    <w:p>
      <w:pPr>
        <w:pStyle w:val="Normal"/>
        <w:rPr/>
      </w:pPr>
      <w:r>
        <w:rPr/>
        <w:t>372. Чему же удивляться, глядя на обычных людей, если среди образованного народа, считающего себя наставниками нации, идет постоянная вражда и грызня? В течение долгих лет участники группы, которой было отказано в редактировании текстов К.У., продолжают с неистребимой настойчивостью свою мелкую травлю, утверждая себя апологетами Учения и чистой кровью. Но зачем же заниматься тем, что не приносит никакого результата? Ведь эта деятельность служит лишь рекламой для тех, кто еще не оповещен о том, кто же такой К.У. и почему нужно бороться с ним и теми, кто его читает.</w:t>
      </w:r>
    </w:p>
    <w:p>
      <w:pPr>
        <w:pStyle w:val="Normal"/>
        <w:rPr/>
      </w:pPr>
      <w:r>
        <w:rPr/>
        <w:t>Никто не избавлен от ошибок. Сам мир материи — царство иллюзии. Но и он живет по законам добра, а не клеветы. Но некоторые деятели подзабыли основы Живой Этики и не то что не исполняют — даже не знают ее кодекса. А на первом месте там стоит пункт: «Не осуди». На втором: «Не навреди». Но нынешние критики считают борьбой за чистоту Учения травлю и клевету и даже не понимают, что нарушают заповеди Учения Жизни. И оттого еще печальнее смотреть на эти безобразия.</w:t>
      </w:r>
    </w:p>
    <w:p>
      <w:pPr>
        <w:pStyle w:val="Normal"/>
        <w:rPr/>
      </w:pPr>
      <w:r>
        <w:rPr/>
      </w:r>
    </w:p>
    <w:p>
      <w:pPr>
        <w:pStyle w:val="Normal"/>
        <w:rPr/>
      </w:pPr>
      <w:r>
        <w:rPr/>
        <w:t>28 августа 2019 г.</w:t>
      </w:r>
    </w:p>
    <w:p>
      <w:pPr>
        <w:pStyle w:val="Normal"/>
        <w:rPr/>
      </w:pPr>
      <w:r>
        <w:rPr/>
        <w:t>37</w:t>
      </w:r>
      <w:r>
        <w:rPr>
          <w:lang w:val="en-US"/>
        </w:rPr>
        <w:t>3</w:t>
      </w:r>
      <w:r>
        <w:rPr/>
        <w:t xml:space="preserve">. Итогов лет не отменить. Они впечатаны в наше сердце как несмываемый след нашего опыта, в чем бы он ни выражался. А ведь приобретение даже самого примитивного человеческого навыка требует миллионов лет эволюции. </w:t>
      </w:r>
    </w:p>
    <w:p>
      <w:pPr>
        <w:pStyle w:val="Normal"/>
        <w:rPr/>
      </w:pPr>
      <w:r>
        <w:rPr/>
        <w:t xml:space="preserve">Считать, что человекообразие обезьяны выражается в том, что она взяла в руки палку, чтобы сбить висящий плод, — аргумент несостоятельный. Палками пользуются как птицы, чтобы строить гнезда, так и другие животные. И методы добывания пищи, наверное, сделали животных более разумными, но не приблизили к духовности. </w:t>
      </w:r>
    </w:p>
    <w:p>
      <w:pPr>
        <w:pStyle w:val="Normal"/>
        <w:rPr/>
      </w:pPr>
      <w:r>
        <w:rPr/>
        <w:t xml:space="preserve">Не всегда внешнее действие приводит к эволюционному продвижению. Импульс мысли, освященной бескорыстием, гораздо весомее в этом плане. Преданность собаки и других высших животных всегда предпочтительнее агрессивности человека, который, подобно обезьяне, взял в руки палку для нападения. </w:t>
      </w:r>
    </w:p>
    <w:p>
      <w:pPr>
        <w:pStyle w:val="Normal"/>
        <w:rPr/>
      </w:pPr>
      <w:r>
        <w:rPr/>
        <w:t>В любом случае,  что бы ни случилось, мера жизни человеческой — благие дела, которым нет иной замены в мире людей. Они определяют мощь самопознания, признавая жертвенность выражением высшей духовной деятельности. И если от совершения благого действия вы почувствовали невыразимую легкость, словно сняли с души какую-то тяжесть, неизвестно откуда взявшуюся, то это означает, что вследствие вашего поступка произошла гармонизация центров, которой вам не хватало.</w:t>
      </w:r>
    </w:p>
    <w:p>
      <w:pPr>
        <w:pStyle w:val="Normal"/>
        <w:rPr/>
      </w:pPr>
      <w:r>
        <w:rPr/>
      </w:r>
    </w:p>
    <w:p>
      <w:pPr>
        <w:pStyle w:val="Normal"/>
        <w:rPr/>
      </w:pPr>
      <w:r>
        <w:rPr/>
        <w:t xml:space="preserve">374. Одна тайна не умаляет другую, как и ее раскрытие не прекращает нашего интереса к дальнейшему познанию. Для существа разумного естественно стремиться узнать что-то новое, пусть это даже будет какой-то необычный факт. Интерес и любопытство продвигают сознание к новым ассоциациям и умозаключениям. </w:t>
      </w:r>
    </w:p>
    <w:p>
      <w:pPr>
        <w:pStyle w:val="Normal"/>
        <w:rPr/>
      </w:pPr>
      <w:r>
        <w:rPr/>
        <w:t xml:space="preserve">Только сочетание с высшими энергиями открывает сознанию доступ к космическим просторам мудрости. А до того жизнь ума сводится лишь к вращению в поле интернета и вылавливанию удивительных фактов как проявления чудес в человеческой среде. Но такой подход делает сознание односторонним. Это все равно что питаться лишь сладким, игнорируя все остальное. Чем это кончается, мы знаем. </w:t>
      </w:r>
    </w:p>
    <w:p>
      <w:pPr>
        <w:pStyle w:val="Normal"/>
        <w:rPr/>
      </w:pPr>
      <w:r>
        <w:rPr/>
        <w:t xml:space="preserve">Чудо — это вершина наших усилий. Не может человек ежедневно создавать шедевры. Ему нужно накопление энергий. И как оно будет производиться — не столь важно. Это могут быть размышления или рабочие записи, психические опыты или упражнения. Каждый дух имеет в своем арсенале свой метод привлечения мировой силы. </w:t>
      </w:r>
    </w:p>
    <w:p>
      <w:pPr>
        <w:pStyle w:val="Normal"/>
        <w:rPr/>
      </w:pPr>
      <w:r>
        <w:rPr/>
        <w:t>Иногда нужно сдержать себя от напрасных словоизвержений, для того чтобы качество и проба были выше. Множество не всегда показатель состоятельности таланта. Но бывает и наоборот, когда множество насущно для читателей, так как они видят свой путь только через этот вид освещения жизни.</w:t>
      </w:r>
    </w:p>
    <w:p>
      <w:pPr>
        <w:pStyle w:val="Normal"/>
        <w:rPr/>
      </w:pPr>
      <w:r>
        <w:rPr/>
      </w:r>
    </w:p>
    <w:p>
      <w:pPr>
        <w:pStyle w:val="Normal"/>
        <w:rPr/>
      </w:pPr>
      <w:r>
        <w:rPr/>
        <w:t>37</w:t>
      </w:r>
      <w:r>
        <w:rPr>
          <w:lang w:val="en-US"/>
        </w:rPr>
        <w:t>5</w:t>
      </w:r>
      <w:r>
        <w:rPr/>
        <w:t xml:space="preserve">. Избежать ошибок невозможно. Но, каким бы это парадоксальным ни казалось, необходимо, чтобы и они отражали рост нашего сознания. Применяя формы трансмутации различных энергий, нужно понимать, что помехи в работе могут быть использованы для усовершенствования всего процесса изменений. Как старую машину, прослужившую людям множество лет, тщательно изучают, чтобы понять ее слабые места, так и исследование нашей психики и энергии, ею источаемой, дает богатый материал для постижения возможностей человека. </w:t>
      </w:r>
    </w:p>
    <w:p>
      <w:pPr>
        <w:pStyle w:val="Normal"/>
        <w:rPr/>
      </w:pPr>
      <w:r>
        <w:rPr/>
        <w:t>Люди, которые могли предаваться аскезе в течение тысяч лет, делали это для того, чтобы получить определенный дар или чтобы любимое Высшее Существо просто появилось перед ними, благословив их. Но и преданность может принимать уродливые формы, и даже заражаться ревностью к другим последователям. Ведизм знает примеры тех людей, которые пытались заставить Богов жить во дворцах, построенных ими для этой цели. Расширение сознания до понимания истины давало в этих случаях сбои, а вместо него преобладало мелкое собственничество и желание присвоить то, что принадлежит всему земному шару и бесчисленным поколениям человечества. Бог существует для всех, как и все — для Него.</w:t>
      </w:r>
    </w:p>
    <w:p>
      <w:pPr>
        <w:pStyle w:val="Normal"/>
        <w:rPr/>
      </w:pPr>
      <w:r>
        <w:rPr/>
      </w:r>
    </w:p>
    <w:p>
      <w:pPr>
        <w:pStyle w:val="Normal"/>
        <w:rPr/>
      </w:pPr>
      <w:r>
        <w:rPr/>
        <w:t>29 августа 2019 г.</w:t>
      </w:r>
    </w:p>
    <w:p>
      <w:pPr>
        <w:pStyle w:val="Normal"/>
        <w:rPr/>
      </w:pPr>
      <w:r>
        <w:rPr/>
        <w:t xml:space="preserve">376. Созвучие сердец создает феномен сотрудничества. Не нужно никаких вызываний и принуждений, для того чтобы создать электрическую дугу радости, в которой, несмотря на все несовершенства нашего мира, легче жить. Пессимизм не улучшает положения вещей, зато оптимизм помогает справиться с любой неприятностью. </w:t>
      </w:r>
    </w:p>
    <w:p>
      <w:pPr>
        <w:pStyle w:val="Normal"/>
        <w:rPr/>
      </w:pPr>
      <w:r>
        <w:rPr/>
        <w:t xml:space="preserve">Дуга радости становится мостом в будущее, в котором энергия устремления реализуется сполна, используя ресурс доброжелательности. Мощь огня сердца создает фактор успеха, потому что оно только отдает, ничего не оставляя для самого себя. И это высшая степень самопожертвования, когда, следуя примеру Богов, человек совершает подобное. </w:t>
      </w:r>
    </w:p>
    <w:p>
      <w:pPr>
        <w:pStyle w:val="Normal"/>
        <w:rPr/>
      </w:pPr>
      <w:r>
        <w:rPr/>
        <w:t xml:space="preserve">Хор судьбы создается самими действиями духа. И он не возможен без созвучия. Нельзя скрыть объединение блага, если оно создает излучения доброжелательности. Но даже солнце исполняет свой долг, нагревая землю в той мере, чтобы не уничтожить саму планету. </w:t>
      </w:r>
    </w:p>
    <w:p>
      <w:pPr>
        <w:pStyle w:val="Normal"/>
        <w:rPr/>
      </w:pPr>
      <w:r>
        <w:rPr/>
        <w:t>Обласканные любовью судьбы всегда ли способны поделиться ею с другими? Но ведь и они получили дар доброжелательного к ним отношения совсем не просто. Когда-то их доброе отношение к людям превзошло все мыслимые пределы. И Великие Учителя трудятся, являя миру пример сострадания.</w:t>
      </w:r>
    </w:p>
    <w:p>
      <w:pPr>
        <w:pStyle w:val="Normal"/>
        <w:rPr/>
      </w:pPr>
      <w:r>
        <w:rPr/>
      </w:r>
    </w:p>
    <w:p>
      <w:pPr>
        <w:pStyle w:val="Normal"/>
        <w:rPr/>
      </w:pPr>
      <w:r>
        <w:rPr/>
        <w:t xml:space="preserve">377. Каждая мысль должна отвечать действительности. А лгунам и клеветникам от их усилий достается самый большой вред, потому что в несовпадениях создается вакуум, в котором поселяется элементал, приказывающий слабой человеческой воле. </w:t>
      </w:r>
    </w:p>
    <w:p>
      <w:pPr>
        <w:pStyle w:val="Normal"/>
        <w:rPr/>
      </w:pPr>
      <w:r>
        <w:rPr/>
        <w:t xml:space="preserve">Клеветники и лжецы причиняют неудобства только себе, создавая вихри из выдуманных небылиц, не имеющих ничего общего с реальностью. И жить в таком выдуманном мире совсем не комфортно, словно в тумане, где все предметы приближаются и увеличиваются, меняя свои истинные формы. </w:t>
      </w:r>
    </w:p>
    <w:p>
      <w:pPr>
        <w:pStyle w:val="Normal"/>
        <w:rPr/>
      </w:pPr>
      <w:r>
        <w:rPr/>
        <w:t xml:space="preserve">Не осуждаем никого, но очень обидно бывает за тех людей, которых принял под свое крыло, предоставив им кров, а вместо благодарности и признательности получил в ответ клевету. </w:t>
      </w:r>
    </w:p>
    <w:p>
      <w:pPr>
        <w:pStyle w:val="Normal"/>
        <w:rPr/>
      </w:pPr>
      <w:r>
        <w:rPr/>
        <w:t xml:space="preserve">Несомненно, чувство справедливости у духовно устремленных людей чрезвычайно обострено. И оттого клевета так болезненно переживается. А все потому, что душа помнит достаточно четко о законах того мира, откуда она пришла в мир земной. Там не допустимы такие искажения, поскольку сразу становятся очевидными. В Мире Тонком не спрятать своих помыслов и побуждений. </w:t>
      </w:r>
    </w:p>
    <w:p>
      <w:pPr>
        <w:pStyle w:val="Normal"/>
        <w:rPr/>
      </w:pPr>
      <w:r>
        <w:rPr/>
        <w:t>Сказано, что живем, как в стеклянном доме. Потому мы и выбрали место, открытое миру, стихиям и небесам на все четыре стороны.</w:t>
      </w:r>
    </w:p>
    <w:p>
      <w:pPr>
        <w:pStyle w:val="Normal"/>
        <w:rPr/>
      </w:pPr>
      <w:r>
        <w:rPr/>
      </w:r>
    </w:p>
    <w:p>
      <w:pPr>
        <w:pStyle w:val="Normal"/>
        <w:rPr/>
      </w:pPr>
      <w:r>
        <w:rPr/>
        <w:t>30 августа 2019 г.</w:t>
      </w:r>
    </w:p>
    <w:p>
      <w:pPr>
        <w:pStyle w:val="Normal"/>
        <w:rPr/>
      </w:pPr>
      <w:r>
        <w:rPr/>
        <w:t xml:space="preserve">378. Кто же создавал род человеческий, если так недостойны дела его? Но ведь и о детях, которые рождаются и вырастают, не известно, какими людьми они станут —  воспримут ли все достоинства семьи, или ее пороки, если она неблагополучная, или переступят через семейные традиции. </w:t>
      </w:r>
    </w:p>
    <w:p>
      <w:pPr>
        <w:pStyle w:val="Normal"/>
        <w:rPr/>
      </w:pPr>
      <w:r>
        <w:rPr/>
        <w:t xml:space="preserve">Если дух чувствует зов предназначения, то его любознательность показывает потенциал накоплений. И если нет условий для получения официального образования, то дух усиленно занимается самообучением. И в этом нет ничего предосудительного. Иногда такой способ познания мира куда действеннее посещения скучных лекций на темы, не связанные с предметом устремлений. «Учиться» — означает «учить себя». А каким образом это происходит, не важно. </w:t>
      </w:r>
    </w:p>
    <w:p>
      <w:pPr>
        <w:pStyle w:val="Normal"/>
        <w:rPr/>
      </w:pPr>
      <w:r>
        <w:rPr/>
        <w:t xml:space="preserve">Мы не прекращаем познавать себя и мир изо дня в день. И иногда можно только удивляться тому, какой механизм заложен в процесс познания, потому что можно из одной, ничего не значащей, строки развить целую теорию, фантазируя на тему заданную. Как бы там ни было, но люди — это очень любопытные существа. И их потенциал неисчерпаем — лишь бы не было застоя в развитии способностей. </w:t>
      </w:r>
    </w:p>
    <w:p>
      <w:pPr>
        <w:pStyle w:val="Normal"/>
        <w:rPr/>
      </w:pPr>
      <w:r>
        <w:rPr/>
        <w:t>Мудрость разлита во всех областях жизни. Родников ее множество. И, по желанию, можно черпать из какого угодно источника, зная, что все они сообщены между собой.</w:t>
      </w:r>
    </w:p>
    <w:p>
      <w:pPr>
        <w:pStyle w:val="Normal"/>
        <w:rPr/>
      </w:pPr>
      <w:r>
        <w:rPr/>
      </w:r>
    </w:p>
    <w:p>
      <w:pPr>
        <w:pStyle w:val="Normal"/>
        <w:rPr/>
      </w:pPr>
      <w:r>
        <w:rPr/>
        <w:t>31 августа 2019 г.</w:t>
      </w:r>
    </w:p>
    <w:p>
      <w:pPr>
        <w:pStyle w:val="Normal"/>
        <w:rPr/>
      </w:pPr>
      <w:r>
        <w:rPr/>
        <w:t xml:space="preserve">379. Начертания психической энергии имеют свои особенности. Не говорим о гармоничных фигурах, что само по себе может обозначать разные степени равновесия стихий, но напоминаем о необычном их проявлении. Можно вспомнить как о знаке сущности, который постоянно находится над нами, так и о знаках вдохновения или мистической экзальтации. Само восхищение духа создает притяжение токов, рисующих образы. И в этих начертаниях можно легко угадать направление наших устремлений и желаний, которые настоятельно требовали воплощения, но со временем трансформировались в определенные виды творчества или достоинства. Они указывают на качество тех сил, которые нами управляют и доминирование которых и создает вектор напряжения жизненной силы. При этом атмосфера оптимизма во многом отражает принадлежность человека к положительной Иерархии. </w:t>
      </w:r>
    </w:p>
    <w:p>
      <w:pPr>
        <w:pStyle w:val="Normal"/>
        <w:rPr/>
      </w:pPr>
      <w:r>
        <w:rPr/>
        <w:t>Люди постоянно ставят себя в тупик, пытаясь ответить на вопрос: «Зачем мы живем?» — не имея на то ни понимания, ни мудрости. И это используется определенными силами, чтобы поработить душу человека. И лучше, если дух добровольно примет власть света, а не тьмы. Согласие на добровольное участие в делах благих — это путь развития сознания в сторону построения достойной жизни в плане одухотворения материи.</w:t>
      </w:r>
    </w:p>
    <w:p>
      <w:pPr>
        <w:pStyle w:val="Normal"/>
        <w:rPr/>
      </w:pPr>
      <w:r>
        <w:rPr/>
      </w:r>
    </w:p>
    <w:p>
      <w:pPr>
        <w:pStyle w:val="Normal"/>
        <w:rPr/>
      </w:pPr>
      <w:r>
        <w:rPr/>
        <w:t xml:space="preserve">380. Тот факт, что русский народ имеет значительную связь с азиатской кровью, говорит о том, что большая часть эволюции России происходила на просторах Азии. И если принять этот факт, то нужно признать существование России древнейшей и доледниковой на территории Сибири. Ученые пока еще очень робко относятся к идее существования протославянской цивилизации в Сибири, Приморье и Китае, хотя факты — вещь упрямая и имеющая статус неоспоримости. </w:t>
      </w:r>
    </w:p>
    <w:p>
      <w:pPr>
        <w:pStyle w:val="Normal"/>
        <w:rPr/>
      </w:pPr>
      <w:r>
        <w:rPr/>
        <w:t xml:space="preserve">Эпоха оледенения стерла значительную часть материального наследия древнейшей Рассанты, или Рускоюнии. Но возвращение ариев на прежние земли своего обитания создало феномен страны городов, которых за Уралом некогда было больше, чем в Европе. </w:t>
      </w:r>
    </w:p>
    <w:p>
      <w:pPr>
        <w:pStyle w:val="Normal"/>
        <w:rPr/>
      </w:pPr>
      <w:r>
        <w:rPr/>
        <w:t xml:space="preserve">Оледенение поглотило как Гиперборею, так и Охотию, со всеми их инфраструктурными новшествами. Но позднее появились Греция и Этрурия, Великая Маврусия, царство Хеттское и Филистимское, Египет и арийская Индия. А в Америке организованы были государства белых индейцев, следы которых омывают волны Мексиканского залива. Но никакая волна не способна стереть с гранитных плит изображения бородатых богов и рунические тексты, которые служат безмолвным подтверждением присутствия арийцев в этом месте. </w:t>
      </w:r>
    </w:p>
    <w:p>
      <w:pPr>
        <w:pStyle w:val="Normal"/>
        <w:rPr/>
      </w:pPr>
      <w:r>
        <w:rPr/>
        <w:t>Но не в крови русских присутствует азиатская, а, наоборот, в крови азийцев — кровь славян, харийцев и дарийцев, хотя некоторые народы не желают это признавать. Но генетика лишь начала открывать свои тайны. И только маленький уголок занавеса приподнят. И громкое заявление о расшифровке учеными Израиля генетического кода человечества — это скорее сенсация, чем то, на что надеются генетики. Глубины микромира неизмеримы, точно так же как и макромира, — и это только на физическом плане.</w:t>
      </w:r>
    </w:p>
    <w:p>
      <w:pPr>
        <w:pStyle w:val="Normal"/>
        <w:rPr/>
      </w:pPr>
      <w:r>
        <w:rPr/>
      </w:r>
    </w:p>
    <w:p>
      <w:pPr>
        <w:pStyle w:val="Normal"/>
        <w:rPr/>
      </w:pPr>
      <w:r>
        <w:rPr/>
        <w:t>1 сентября 2019 г.</w:t>
      </w:r>
    </w:p>
    <w:p>
      <w:pPr>
        <w:pStyle w:val="Normal"/>
        <w:rPr/>
      </w:pPr>
      <w:r>
        <w:rPr/>
        <w:t xml:space="preserve">381. «К чему начинать все сначала, если можно восходить беспредельно?» Не может быть, чтобы в течение жизни люди хоть в чем-то не накопили положительных качеств. Пусть даже они остались с налетом предубеждения, но все равно стержень их энергий хранит сущность великого единства начал. Так же точно и недостатки — это лишь оборотная сторона достоинств, о которых мы даже и не подозреваем. </w:t>
      </w:r>
    </w:p>
    <w:p>
      <w:pPr>
        <w:pStyle w:val="Normal"/>
        <w:rPr/>
      </w:pPr>
      <w:r>
        <w:rPr/>
        <w:t xml:space="preserve">Великие призывали: «Познай себя!» И, может быть, нами накоплено многое из того, что уже стало достоинством, а мы пока не можем различить это. Золотоносная руда — просто серый песок. И чтобы распознать в нем драгоценность, нужно долго и упорно отмывать пустую породу. Так и на труд поиска истинного уходит основное время. </w:t>
      </w:r>
    </w:p>
    <w:p>
      <w:pPr>
        <w:pStyle w:val="Normal"/>
        <w:rPr/>
      </w:pPr>
      <w:r>
        <w:rPr/>
        <w:t xml:space="preserve">Нельзя отбросить весь житейский опыт и начать все заново. В прошлом каждым духом постигнуто много такого, что ему помогло и пригодилось в нужный момент. Именно этим фактором и обозначается удача — быть в нужном месте в нужное время. Но это не всегда является автоматическим переключателем на более высокий уровень сознания. И, может быть, новое понимание и есть наше самое высокое завоевание. </w:t>
      </w:r>
    </w:p>
    <w:p>
      <w:pPr>
        <w:pStyle w:val="Normal"/>
        <w:rPr/>
      </w:pPr>
      <w:r>
        <w:rPr/>
        <w:t xml:space="preserve">Другой мир и новый диапазон энергий создают возможности неисчерпаемые и ранее неведомые. И в этой палитре энергий настоящий художник сотрудничества начал находит вдохновение для нового витка спирали. А любой тупик в творчестве или в обычной жизни происходит от исчерпания запаса того мировоззрения, которое управляет уровнем сознания. </w:t>
      </w:r>
    </w:p>
    <w:p>
      <w:pPr>
        <w:pStyle w:val="Normal"/>
        <w:rPr/>
      </w:pPr>
      <w:r>
        <w:rPr/>
        <w:t xml:space="preserve">Переступая границу неведомого, мы включаем не накопления опыта, а некую природную определяющую субстанцию, которая присутствует в каждом сознании. Это привратник Духовного Мира, Буддхи. Некоторые называют его душой. Но важны не термины, а понимание сущностной принадлежности. </w:t>
      </w:r>
    </w:p>
    <w:p>
      <w:pPr>
        <w:pStyle w:val="Normal"/>
        <w:rPr/>
      </w:pPr>
      <w:r>
        <w:rPr/>
        <w:t xml:space="preserve">Интеллектуалы сбивают с толку своих учеников тем, что постоянно поправляют их в словах и не дают им спокойно развиваться. Они навязывают им режим собственного ничтожества и синдром мелкого существа. Но все понимается в сравнении и относительно чего-то. И каждый здравомыслящий человек знает, что любое обучение происходит от простого к сложному. И стоит пропустить один, очень малый, этап понимания, как нарушается вся структура мировоззрения. Из нее выпадает некоторый мостик. Точно так же выпадение тонкой связи из хромосом вызывает болезнь и передается потомкам как родовое проклятие. Но реально никакого проклятия нет, а есть накопление негативных моментов семьи, в которой человек родился. </w:t>
      </w:r>
    </w:p>
    <w:p>
      <w:pPr>
        <w:pStyle w:val="Normal"/>
        <w:rPr/>
      </w:pPr>
      <w:r>
        <w:rPr/>
        <w:t>Допускается генетическая коррекция разными способами, в том числе и восстановление воздействием духовных энергий. Непрестанная молитва способна избавить человека от родовых болезней, если он искренне этого хочет. Но многие лелеют свои болезни, как детей.</w:t>
      </w:r>
    </w:p>
    <w:p>
      <w:pPr>
        <w:pStyle w:val="Normal"/>
        <w:rPr/>
      </w:pPr>
      <w:r>
        <w:rPr/>
      </w:r>
    </w:p>
    <w:p>
      <w:pPr>
        <w:pStyle w:val="Normal"/>
        <w:rPr/>
      </w:pPr>
      <w:r>
        <w:rPr/>
        <w:t>3</w:t>
      </w:r>
      <w:r>
        <w:rPr>
          <w:lang w:val="en-US"/>
        </w:rPr>
        <w:t>82</w:t>
      </w:r>
      <w:r>
        <w:rPr/>
        <w:t xml:space="preserve">. Мы читаем слова. И они открывают сокровищницу заключенных в них энергий, которые по умолчанию переносятся в Чашу, где значение их сортируется по уровням. Самое драгоценное остается в ней, а остальное уходит в области личной или мировой Акаши. </w:t>
      </w:r>
    </w:p>
    <w:p>
      <w:pPr>
        <w:pStyle w:val="Normal"/>
        <w:rPr/>
      </w:pPr>
      <w:r>
        <w:rPr/>
        <w:t xml:space="preserve">Все есть энергия. И мудрость тоже. Ее можно впитывать, минуя рассудочность и буквальность, что и происходит во время медитации на Шунья Шуньяту. И это прямой и самый трудный путь, потому что нужно научиться быть выше мысли и останавливать поток мыслеформ. </w:t>
      </w:r>
    </w:p>
    <w:p>
      <w:pPr>
        <w:pStyle w:val="Normal"/>
        <w:rPr/>
      </w:pPr>
      <w:r>
        <w:rPr/>
        <w:t xml:space="preserve">Если нет мысли, то нет и затворов для прохождения силы. И, значит, всеначальная энергия льется напрямую и заполняет сосуды познания, емкость которых у каждого человека своя. И после наполнения сердца мудростью является обратный процесс, когда ее воздух, дыхание или аромат — можно назвать это как угодно — начинает подниматься в мир ассоциаций и аналогий, чтобы образумить сознание или дать интеллекту пищу для работы. </w:t>
      </w:r>
    </w:p>
    <w:p>
      <w:pPr>
        <w:pStyle w:val="Normal"/>
        <w:rPr/>
      </w:pPr>
      <w:r>
        <w:rPr/>
        <w:t>Но есть и непрямой путь познания, когда нужно подниматься по ступеням знания снизу вверх, передавая изученное уму и памяти. В этом случае многое легко забывается, но в необходимый момент вызывается из общего хранилища знаний.</w:t>
      </w:r>
    </w:p>
    <w:p>
      <w:pPr>
        <w:pStyle w:val="Normal"/>
        <w:rPr/>
      </w:pPr>
      <w:r>
        <w:rPr/>
      </w:r>
    </w:p>
    <w:p>
      <w:pPr>
        <w:pStyle w:val="Normal"/>
        <w:rPr/>
      </w:pPr>
      <w:r>
        <w:rPr/>
        <w:t>2 сентября 2019 г.</w:t>
      </w:r>
    </w:p>
    <w:p>
      <w:pPr>
        <w:pStyle w:val="Normal"/>
        <w:rPr/>
      </w:pPr>
      <w:r>
        <w:rPr/>
        <w:t xml:space="preserve">383. Любое изменение жизни, в том числе и поездка, меняет привычную среду отношений. Для одних это хорошо, для других — утомительно. Но все равно что-то новое входит в нас, в том числе встречи и исчерпание кармических долгов. Это очень похоже на то, как ты пишешь книгу во сне на ту же тему и сюжет, что и наяву. Но разница очевидна, поскольку, просыпаясь, ты ловишь лишь осколки того повествования, которое уже создал в другом мире. Хорошо это или плохо — понять трудно, но существует разная плоскость вибраций, в которых происходит создание. </w:t>
      </w:r>
    </w:p>
    <w:p>
      <w:pPr>
        <w:pStyle w:val="Normal"/>
        <w:rPr/>
      </w:pPr>
      <w:r>
        <w:rPr/>
        <w:t>Непредвиденность всегда пугает, но она же и радует. Вдруг случится что-нибудь такое, что изменит жизнь. Обретение друзей происходит чаще всего случайно, но и в этом факте, скорее, есть не преднамеренность, но кармическая последовательность. И этот путь от причины до следствия невозможно отменить, но можно изменить, очищая его от налета заблуждений и запуская процесс исправления.</w:t>
      </w:r>
    </w:p>
    <w:p>
      <w:pPr>
        <w:pStyle w:val="Normal"/>
        <w:rPr/>
      </w:pPr>
      <w:r>
        <w:rPr/>
      </w:r>
    </w:p>
    <w:p>
      <w:pPr>
        <w:pStyle w:val="Normal"/>
        <w:rPr/>
      </w:pPr>
      <w:r>
        <w:rPr/>
        <w:t xml:space="preserve">3 сентября 2019 г. </w:t>
      </w:r>
    </w:p>
    <w:p>
      <w:pPr>
        <w:pStyle w:val="Normal"/>
        <w:rPr/>
      </w:pPr>
      <w:r>
        <w:rPr/>
        <w:t>384. Вчера выехал из Нижнего Уймона с Сашей К. до Усть-Коксы, где ждали сын с невесткой и кошкой, которую они обозвали Мышкой. Каждый раз они возят ее с собой, и этот раз не был исключением. Приехали на три дня навестить родителей. Побывали и в нашей обители. Пирамида их интересует мало, но все же, несмотря на некоторый негативизм, в целом им понравилось.</w:t>
      </w:r>
    </w:p>
    <w:p>
      <w:pPr>
        <w:pStyle w:val="Normal"/>
        <w:rPr/>
      </w:pPr>
      <w:r>
        <w:rPr/>
        <w:t>Выехали из Усть-Коксы в 7:35 и доехали до аэропорта Горно-Алтайска за восемь часов, учитывая остановки и обед в придорожном кафе, около которого из горного ручейка соорудили искусственный водопад. Ребята с аппетитом покушали, а я довольствовался чаем, потому что в дороге хочется только пить: ведь напрягается психическая энергия — как наша собственная, так и пространственная. Ехали легко и ненапряжно, в разговорах и рассуждениях. В окружении близких людей путешествие всегда легче, чем с посторонними. Была та удивительно ясная погода, которая отличает раннюю осень. Листва почти не тронута желтизной. И даже не было еще холодных рос и инея.</w:t>
      </w:r>
    </w:p>
    <w:p>
      <w:pPr>
        <w:pStyle w:val="Normal"/>
        <w:rPr/>
      </w:pPr>
      <w:r>
        <w:rPr/>
        <w:t xml:space="preserve">После регистрации в аэропорту ждал часа полтора, пока не объявили посадку на самолет до Новосибирска. Самолет совсем маленький. Кроме команды, в нем помещается семнадцать человек. Долетели за час. А на машине это расстояние нужно было бы пилить часов семь, хотя некоторые таксисты умудряются доезжать и за пять. Чуйский тракт — это все-таки федеральная автотрасса. И за ней мало-мальски следят. </w:t>
      </w:r>
    </w:p>
    <w:p>
      <w:pPr>
        <w:pStyle w:val="Normal"/>
        <w:rPr/>
      </w:pPr>
      <w:r>
        <w:rPr/>
        <w:t xml:space="preserve">Самолет то нырял в облака, то выныривал снова. Сверху можно было наблюдать неубранные и еще вспаханные поля, большие и маленькие деревеньки и поселки, причудливые узоры дорог, лесополосы, речушки и озера. Катунь сливалась с Бией, становясь Обью, а Обь превращалась в море при подлете к Новосибирску. </w:t>
      </w:r>
    </w:p>
    <w:p>
      <w:pPr>
        <w:pStyle w:val="Normal"/>
        <w:rPr/>
      </w:pPr>
      <w:r>
        <w:rPr/>
        <w:t>Встретил Валера, привез домой. И общая беседа продолжалась уже за столом. Проблемы здоровья и души, общий поток известного и неизвестного наполняли беседу непринужденностью. Много тем было затронуто, но еще больше осталось за кулисами.</w:t>
      </w:r>
    </w:p>
    <w:p>
      <w:pPr>
        <w:pStyle w:val="Normal"/>
        <w:rPr/>
      </w:pPr>
      <w:r>
        <w:rPr/>
      </w:r>
    </w:p>
    <w:p>
      <w:pPr>
        <w:pStyle w:val="Normal"/>
        <w:rPr/>
      </w:pPr>
      <w:r>
        <w:rPr/>
        <w:t>4 сентября 2019 г.</w:t>
      </w:r>
    </w:p>
    <w:p>
      <w:pPr>
        <w:pStyle w:val="Normal"/>
        <w:rPr/>
      </w:pPr>
      <w:r>
        <w:rPr/>
        <w:t xml:space="preserve">385. Находясь на своем уровне развития, каждый старается внедрить свое видение мира другим, упрямо транслируя его в пространство толп. И мало кто не пытается поучать других. И это болезнь века. </w:t>
      </w:r>
    </w:p>
    <w:p>
      <w:pPr>
        <w:pStyle w:val="Normal"/>
        <w:rPr/>
      </w:pPr>
      <w:r>
        <w:rPr/>
        <w:t>Всякого рода тренеры и навигаторы заполонили эфир. Кто-то искренне и совершенно безвозмездно пытается помочь людям. А кто-то делает деньги на сомнительных заявлениях о достижении финансового, физического и, конечно же, духовного благополучия. У таких мелких гуру все наполнено желанием извлечь деньги из каждого вздоха и взгляда. Они жаждут власти хотя бы на мгновение и не смущаются заимствованием чьих-то идей. И как это происходит, мы наблюдаем каждый день достаточно пристально.</w:t>
      </w:r>
    </w:p>
    <w:p>
      <w:pPr>
        <w:pStyle w:val="Normal"/>
        <w:rPr/>
      </w:pPr>
      <w:r>
        <w:rPr/>
        <w:t xml:space="preserve">Конечно, в пределах реторты земного шара невозможно что-то придумать или утаить. Скорость распространения в Хронике Акаши гораздо выше, чем у спутникового интернета. И потому не успеешь даже сделать авторскую заявку на патент, как уже кто-то воспринял мысль или идею. И это, наверное, явление скорее положительное, поскольку аппарат восприятия пространственных мыслей у человека совершенствуется от года к году. </w:t>
      </w:r>
    </w:p>
    <w:p>
      <w:pPr>
        <w:pStyle w:val="Normal"/>
        <w:rPr/>
      </w:pPr>
      <w:r>
        <w:rPr/>
        <w:t xml:space="preserve">Человеческая восприимчивость тренируется всеми видами электронных устройств: мобильными телефонами, компьютерами, телевидением. Все постоянно находятся в режиме ожидания или поиска чего-то нового и сенсационного. Само по себе ожидание чуда заставляет следить за реакцией пространства на появление того, что способны воспринять многие чуткие перципиенты. </w:t>
      </w:r>
    </w:p>
    <w:p>
      <w:pPr>
        <w:pStyle w:val="Normal"/>
        <w:rPr/>
      </w:pPr>
      <w:r>
        <w:rPr/>
        <w:t>Рождение нового осеняет не одного человека. Всегда есть несколько вариантов передачи знаний человечеству. И если недопонял один, то появится следующая возможность, чтобы понял другой. Так было со многими изобретениями и написанием книг, в которых сюжеты или идеи могут быть схожими. Волна нового делает оборот вокруг планеты, порой даже опережая наше озарение.</w:t>
      </w:r>
    </w:p>
    <w:p>
      <w:pPr>
        <w:pStyle w:val="Normal"/>
        <w:rPr/>
      </w:pPr>
      <w:r>
        <w:rPr/>
        <w:t xml:space="preserve">Удача не прилетает с неба. Только мифологи определяют ее символом синей птицы. На деле, удача любит трудящихся и встающих очень рано людей, потому что продуктивность творческого труда в утренние часы весьма велика. Повторение наших усилий с возрастанием повышает степень удачи, поскольку труд наш становится совершеннее день ото дня. И сами темы, помимо оригинальности, отличаются насущностью и животрепещущим восприятием действительности. </w:t>
      </w:r>
    </w:p>
    <w:p>
      <w:pPr>
        <w:pStyle w:val="Normal"/>
        <w:rPr/>
      </w:pPr>
      <w:r>
        <w:rPr/>
        <w:t xml:space="preserve">Темны солнце проспавшие. Но это не распространяется на больных. Культура арийского жизнеустройства предполагала подъем вместе с восходом солнца и окончание работ с его закатом. Трудящийся человек успевает наработаться в этом промежутке. И удача не оставит идущего к цели своей. Как бы пафосно это ни звучало, но это именно так. </w:t>
      </w:r>
    </w:p>
    <w:p>
      <w:pPr>
        <w:pStyle w:val="Normal"/>
        <w:rPr/>
      </w:pPr>
      <w:r>
        <w:rPr/>
        <w:t>Птица клюет по зернышку. От слова к слову пишется книга. И потому не обнаруживается избыточности, с которой отметается много полезного. Удача дружит с целесообразностью.</w:t>
      </w:r>
    </w:p>
    <w:p>
      <w:pPr>
        <w:pStyle w:val="Normal"/>
        <w:rPr/>
      </w:pPr>
      <w:r>
        <w:rPr/>
      </w:r>
    </w:p>
    <w:p>
      <w:pPr>
        <w:pStyle w:val="Normal"/>
        <w:rPr/>
      </w:pPr>
      <w:r>
        <w:rPr/>
        <w:t>5 сентября 2019 г.</w:t>
      </w:r>
    </w:p>
    <w:p>
      <w:pPr>
        <w:pStyle w:val="Normal"/>
        <w:rPr/>
      </w:pPr>
      <w:r>
        <w:rPr/>
        <w:t xml:space="preserve">386. Метания больничные не позволяют испытать минуты вдохновения. Усталость нападает на все ростки творчества. Невозможно с утомленным сердцем услышать голос Небес. Обязательно нужна батарея, подзаряжающая тело. </w:t>
      </w:r>
    </w:p>
    <w:p>
      <w:pPr>
        <w:pStyle w:val="Normal"/>
        <w:rPr/>
      </w:pPr>
      <w:r>
        <w:rPr/>
        <w:t xml:space="preserve">Понятно, что нас окружает океан психосил. Но каким образом присоединить сознание к нему? Наверное, более всего нужно в этом случае ощущение Луча Иерархического, от вхождения в который и образуется приток сил. А сердце стучит, повторяя биоритм, присущий только нам самим. И звук этой струны не теряется в многоголосии космического органа, торжественные аккорды которого не прекращаются ни на минуту, как и биения сердца. </w:t>
      </w:r>
    </w:p>
    <w:p>
      <w:pPr>
        <w:pStyle w:val="Normal"/>
        <w:rPr/>
      </w:pPr>
      <w:r>
        <w:rPr/>
        <w:t xml:space="preserve">Сила света тайно живет во всем. Сила света позволяет превратить бессмысленную жизнь в самосознающую и самореализуемую кармическую структуру. </w:t>
      </w:r>
    </w:p>
    <w:p>
      <w:pPr>
        <w:pStyle w:val="Normal"/>
        <w:rPr/>
      </w:pPr>
      <w:r>
        <w:rPr/>
        <w:t xml:space="preserve">Причина лежит в основе всего, даже если она заложена в очень и очень давнее время, а вернее, в период отделения зерна духа от Вселенной Света. И этот гигантский подсолнух, взрастивший наше самосознание и оставивший за нами ячейку нашей индивидуальности в масштабах всего космоса, рано или поздно вырастит из нашего духовного семечка целую вселенную. И эта вселенная не будет походить ни на какую другую, а будет исполнять задачу своей причины, своего великого космического замысла, который должен привнести нечто особенное в эволюционную спираль мира. </w:t>
      </w:r>
    </w:p>
    <w:p>
      <w:pPr>
        <w:pStyle w:val="Normal"/>
        <w:rPr/>
      </w:pPr>
      <w:r>
        <w:rPr/>
        <w:t xml:space="preserve">Каждая спираль — это нить, совершенно не похожая на другие нити. Из нее сплетается ковер-самолет наших устремлений. И она служит миру для чего-то, так же как чувства и мысли каждого человеческого существа, на каком бы уровне сознания он ни находился. И каждая ее подробность — это травинка или цветок на огромном альпийском лугу, покрывающем горы наших восхождений и спусков. </w:t>
      </w:r>
    </w:p>
    <w:p>
      <w:pPr>
        <w:pStyle w:val="Normal"/>
        <w:rPr/>
      </w:pPr>
      <w:r>
        <w:rPr/>
        <w:t>Ровный ритм не всегда возможен для спирали подъема. Ровный ритм — это гармоничный оборот спирали, который в плоскости выглядит как подъем и спуск, ныряние духа. Амплитуда изменений распространяется на весь комплекс человеческого бытия, со всею его непредсказуемостью.</w:t>
      </w:r>
    </w:p>
    <w:p>
      <w:pPr>
        <w:pStyle w:val="Normal"/>
        <w:rPr/>
      </w:pPr>
      <w:r>
        <w:rPr/>
      </w:r>
    </w:p>
    <w:p>
      <w:pPr>
        <w:pStyle w:val="Normal"/>
        <w:rPr/>
      </w:pPr>
      <w:r>
        <w:rPr/>
        <w:t xml:space="preserve">387. Сибирские вечера как чья-то живая игра. Голос ветра и сосен, голос дрожащих трав, прогулки среди леса настраивают на лад задумчивый. </w:t>
      </w:r>
    </w:p>
    <w:p>
      <w:pPr>
        <w:pStyle w:val="Normal"/>
        <w:rPr/>
      </w:pPr>
      <w:r>
        <w:rPr/>
        <w:t xml:space="preserve">Дыхание первозданного сознания ощущается в лесу со всех сторон. В нем чувствуешь себя под защитой громадного существа, принимающего на себя все чувства и мысли животных и людей. </w:t>
      </w:r>
    </w:p>
    <w:p>
      <w:pPr>
        <w:pStyle w:val="Normal"/>
        <w:rPr/>
      </w:pPr>
      <w:r>
        <w:rPr/>
        <w:t>Лес никогда не пугает. Но есть в нем животные, очень опасные, которые воплощают определенные качества защиты леса от хищнического истребления.</w:t>
      </w:r>
    </w:p>
    <w:p>
      <w:pPr>
        <w:pStyle w:val="Normal"/>
        <w:rPr/>
      </w:pPr>
      <w:r>
        <w:rPr/>
      </w:r>
    </w:p>
    <w:p>
      <w:pPr>
        <w:pStyle w:val="Normal"/>
        <w:rPr/>
      </w:pPr>
      <w:r>
        <w:rPr/>
        <w:t>6 сентября 2019 г.</w:t>
      </w:r>
    </w:p>
    <w:p>
      <w:pPr>
        <w:pStyle w:val="Normal"/>
        <w:rPr/>
      </w:pPr>
      <w:r>
        <w:rPr/>
        <w:t xml:space="preserve">388. Лечиться всегда неприятно, но не нужно себя доводить до такого критического состояния. На примере болезней легко проследить отношение к своему телу и злоупотребление его функциями. Пренебрегать своим здоровьем — это такое же преступление, как нещадная эксплуатация чужого труда. И самоубийство равнозначно преднамеренному убийству. </w:t>
      </w:r>
    </w:p>
    <w:p>
      <w:pPr>
        <w:pStyle w:val="Normal"/>
        <w:rPr/>
      </w:pPr>
      <w:r>
        <w:rPr/>
        <w:t xml:space="preserve">Молодость обманывает дух. И вверенные человеку силы кажутся безмерными и неисчерпаемыми. Но, на самом деле, здоровье, как и честь, нужно беречь смолоду. А иначе очень незаметно будет подтачиваться сама основа, создавшая жизнь. </w:t>
      </w:r>
    </w:p>
    <w:p>
      <w:pPr>
        <w:pStyle w:val="Normal"/>
        <w:rPr/>
      </w:pPr>
      <w:r>
        <w:rPr/>
        <w:t xml:space="preserve">Дух неуязвим в физическом мире. Но тело страдает. А душа мечется, не зная, как ему помочь. Она направляет свою чувственно-сострадательную природу на установление гармоничной связи между разными структурами жизненного пространства и открывает створы психической всеначальной силе, сокрытой в духовности. </w:t>
      </w:r>
    </w:p>
    <w:p>
      <w:pPr>
        <w:pStyle w:val="Normal"/>
        <w:rPr/>
      </w:pPr>
      <w:r>
        <w:rPr/>
        <w:t xml:space="preserve">Но посещение врачей — это тоже школа. Если человек не прислушивается к волхвам и священнослужителям, то ему рано или поздно придется выслушать советы целителей. Судьба говорит вначале голосом друзей и доброжелателей. Но если люди не прислушиваются к нему, то слова становятся жестче и тверже и исходят уже из уст врагов. </w:t>
      </w:r>
    </w:p>
    <w:p>
      <w:pPr>
        <w:pStyle w:val="Normal"/>
        <w:rPr/>
      </w:pPr>
      <w:r>
        <w:rPr/>
        <w:t xml:space="preserve">Но врач не враг, а исправитель допущенных болезней. И то, насколько успешными будут усилия в борьбе с ними, зависит от доверия пациента. Как сказано в псалмах: «В руки твои вручаю себя, Господи!» И вера в такой форме способна помочь. </w:t>
      </w:r>
    </w:p>
    <w:p>
      <w:pPr>
        <w:pStyle w:val="Normal"/>
        <w:rPr/>
      </w:pPr>
      <w:r>
        <w:rPr/>
        <w:t xml:space="preserve">Все на земле есть карма. И каждый из людей — исполнитель ее мирового замысла. Ткань судьбы — это не метафора, а реальное энергетическое образование, схожее с нейронной сетью космического разума. Построения великого и малого почти идентичны, потому что все начиналось с самого простого и, умножаясь, повторялось на разных уровнях. </w:t>
      </w:r>
    </w:p>
    <w:p>
      <w:pPr>
        <w:pStyle w:val="Normal"/>
        <w:rPr/>
      </w:pPr>
      <w:r>
        <w:rPr/>
      </w:r>
    </w:p>
    <w:p>
      <w:pPr>
        <w:pStyle w:val="Normal"/>
        <w:rPr/>
      </w:pPr>
      <w:r>
        <w:rPr>
          <w:lang w:val="en-US"/>
        </w:rPr>
        <w:t>389</w:t>
      </w:r>
      <w:r>
        <w:rPr/>
        <w:t xml:space="preserve">. «Когда прошу: помогите строить Мою Страну, — не к скелетам обращаюсь, но к живым творческим духам». Этот призыв не может быть отменен никогда. Даже если эволюция человечества закончит свой седьмой круг, на этом не прекратится развитие. Ведь совершенствование беспредельно и всякое, даже самое великое, достижение — это лишь начало нового витка эволюционного перерождения. И так было и будет всегда, во все времена, какими бы сроками они ни измерялись. </w:t>
      </w:r>
    </w:p>
    <w:p>
      <w:pPr>
        <w:pStyle w:val="Normal"/>
        <w:rPr/>
      </w:pPr>
      <w:r>
        <w:rPr/>
        <w:t xml:space="preserve">Прекрасно думать о таком вечном восхождении. И страна наша, Небесная Русь, будет всегда стоять на страже людей доброй воли. </w:t>
      </w:r>
    </w:p>
    <w:p>
      <w:pPr>
        <w:pStyle w:val="Normal"/>
        <w:rPr/>
      </w:pPr>
      <w:r>
        <w:rPr/>
        <w:t>Никогда не переведутся на планете Боги и асуры. И, наверное, в этом есть мудрость удержания равновесия мира, ибо изначально принцип полярности обозначен в веществе. Но если на Солнце этих полюсов тысячи, то какие свойства или качества отражает каждый из них? Это загадка не только для физиков, но и, конечно же, для философов, которые отличаются любовью к поискам мудрости.</w:t>
      </w:r>
    </w:p>
    <w:p>
      <w:pPr>
        <w:pStyle w:val="Normal"/>
        <w:rPr/>
      </w:pPr>
      <w:r>
        <w:rPr/>
      </w:r>
    </w:p>
    <w:p>
      <w:pPr>
        <w:pStyle w:val="Normal"/>
        <w:rPr/>
      </w:pPr>
      <w:r>
        <w:rPr/>
        <w:t xml:space="preserve">390. Кто может принять мысль о послушании Учителю? Для всех она чужда и никчемна. Какое может быть послушание, если не признаются никакие авторитеты? Но, тем не менее, любые анархисты и исламисты кем-то очень умело направляются в русло намеченной цели. И порядок в темной иерархии держится на страхе. </w:t>
      </w:r>
    </w:p>
    <w:p>
      <w:pPr>
        <w:pStyle w:val="Normal"/>
        <w:rPr/>
      </w:pPr>
      <w:r>
        <w:rPr/>
        <w:t>Понятие духовной дисциплины считается неким пережитком в современности. Но ведь и другие стороны жизни не могут обойтись без следования ее постулатам. Точность исполнения указаний и являет собой послушание. А иначе не достигнуть ни одной из обозначенных целей. Даже обычное обучение не происходит без следования указаниям учителя. Что же тогда говорить о духовной практике? Когда дух обозначает ориентиры, он понимает важность скрупулезного исполнения указаний того, кто накопил соответствующий опыт.</w:t>
      </w:r>
    </w:p>
    <w:p>
      <w:pPr>
        <w:pStyle w:val="Normal"/>
        <w:rPr/>
      </w:pPr>
      <w:r>
        <w:rPr/>
      </w:r>
    </w:p>
    <w:p>
      <w:pPr>
        <w:pStyle w:val="Normal"/>
        <w:rPr/>
      </w:pPr>
      <w:r>
        <w:rPr/>
        <w:t>7 сентября 2019 г.</w:t>
      </w:r>
    </w:p>
    <w:p>
      <w:pPr>
        <w:pStyle w:val="Normal"/>
        <w:rPr/>
      </w:pPr>
      <w:r>
        <w:rPr/>
        <w:t xml:space="preserve">391. Вопрос о смысле жизни — один из тех, на котором спотыкаются все учения. Но мы ответим, что смысл жизни — в несении радости человечеству. И эта радость — радость откровений мудрости. </w:t>
      </w:r>
    </w:p>
    <w:p>
      <w:pPr>
        <w:pStyle w:val="Normal"/>
        <w:rPr/>
      </w:pPr>
      <w:r>
        <w:rPr/>
        <w:t xml:space="preserve">Вас будут сбивать с толку, вводя в размышления о том: зачем все это надо? Но Ади Шакти сама знает, для чего создается зерно монады и с какой целью допускается ее воплощение на всех уровнях — от огненных до физических форм. </w:t>
      </w:r>
    </w:p>
    <w:p>
      <w:pPr>
        <w:pStyle w:val="Normal"/>
        <w:rPr/>
      </w:pPr>
      <w:r>
        <w:rPr/>
        <w:t xml:space="preserve">Высоких духов толкают к воплощению само сострадание и беззаветная любовь к существам человеческим как потенциальной поросли божественного разума, из которой развиваются новые учителя и наставники звезд, планет и звездных систем малого и великого уровня. Ведь без управления разумного не возможно существование ни одной из областей Беспредельности. </w:t>
      </w:r>
    </w:p>
    <w:p>
      <w:pPr>
        <w:pStyle w:val="Normal"/>
        <w:rPr/>
      </w:pPr>
      <w:r>
        <w:rPr/>
        <w:t>Смысл жизни определяется как периодами жизни, так и той кармической задачей, которая вручена была в начале времен каждой душе, отправляющейся в великое странствие. Человек, как и космос, рождается и умирает, давая поразительные аналогии и повторения великого в малом. И предназначение есть та задача, тот маршрутный лист, по которому определяется путь духа.</w:t>
      </w:r>
    </w:p>
    <w:p>
      <w:pPr>
        <w:pStyle w:val="Normal"/>
        <w:rPr/>
      </w:pPr>
      <w:r>
        <w:rPr/>
      </w:r>
    </w:p>
    <w:p>
      <w:pPr>
        <w:pStyle w:val="Normal"/>
        <w:rPr/>
      </w:pPr>
      <w:r>
        <w:rPr/>
        <w:t xml:space="preserve">392. В простом человеке можно не узнать посланца. Он может стоять у ворот как незнакомый прохожий, ничем не выдавая себя, или как нищий и безмолвный проситель. Но не жалок и убог будет вид его, а скромен и прост. Его легко можно будет принять за бродягу. Но этот мир, открытый для всех, делает странником каждого. И кто понял это и не цепляется за привязанности и собственность — тот обрел свободу. </w:t>
      </w:r>
    </w:p>
    <w:p>
      <w:pPr>
        <w:pStyle w:val="Normal"/>
        <w:rPr/>
      </w:pPr>
      <w:r>
        <w:rPr/>
        <w:t xml:space="preserve">Условности материального мира заставляют нас считать какой-то предмет или объект своим. Но даже тело нам не принадлежит. И если бы это было иначе, то мы давно управляли бы им и достигли бессмертия. </w:t>
      </w:r>
    </w:p>
    <w:p>
      <w:pPr>
        <w:pStyle w:val="Normal"/>
        <w:rPr/>
      </w:pPr>
      <w:r>
        <w:rPr/>
        <w:t>Но и бессмертие не должно быть самоцелью, особенно для существ, которые руководствуются жаждой завоеваний и замыслами власти над миром. Бессмертие дается для осознания глубины своего духа, неизмеримости его сил и способностей. Но его физическая форма вручается только при особых условиях и для особой цели. Это событие, выходящее за пределы земных законов, происходит с позволения Сил Высшего Плана.</w:t>
      </w:r>
    </w:p>
    <w:p>
      <w:pPr>
        <w:pStyle w:val="Normal"/>
        <w:rPr/>
      </w:pPr>
      <w:r>
        <w:rPr/>
      </w:r>
    </w:p>
    <w:p>
      <w:pPr>
        <w:pStyle w:val="Normal"/>
        <w:rPr/>
      </w:pPr>
      <w:r>
        <w:rPr/>
        <w:t xml:space="preserve">393. К приходящим устремите лучшие пожелания. Не живите прошлыми обидами, не лелейте их и не культивируйте. «На что вам Учение и мудрость веков, когда ваши мысли вне расширения скорчились в обиде?» Лучше не прикасаться к Учению, пока не осознаете тщетность своих обид. Они ничего не приносят вам, но лишь отбирают лучшие силы воображения, направляя их в русло личного неудобства. Но каково представление человека, такова и жизнь вокруг него. </w:t>
      </w:r>
    </w:p>
    <w:p>
      <w:pPr>
        <w:pStyle w:val="Normal"/>
        <w:rPr/>
      </w:pPr>
      <w:r>
        <w:rPr/>
        <w:t xml:space="preserve">Не упрощая и не усложняя, идем, а выбрав ту стезю, которая нам указана. И тот, кто ее указал, знает лучше нас самих, что нам нужно и какая случайность или жизненная мелочь станут для нас указателем пути и поворотным камнем. </w:t>
      </w:r>
    </w:p>
    <w:p>
      <w:pPr>
        <w:pStyle w:val="Normal"/>
        <w:rPr/>
      </w:pPr>
      <w:r>
        <w:rPr/>
        <w:t>Куда нас приведет путь, мы знаем заранее. Но каковы будут подробности его одоления, нам не известно. К пункту назначения можно лететь на самолете, ехать на авто или поезде, а можно идти пешим. В каждом способе передвижения есть своя прелесть и обретение своего собственного опыта. А выбирать приходится только нам самим. Наше решение неотменяемо. Оно может быть внушенным или навеянным чьим-то советом, но последнюю точку в предложении ставим мы сами.</w:t>
      </w:r>
    </w:p>
    <w:p>
      <w:pPr>
        <w:pStyle w:val="Normal"/>
        <w:rPr/>
      </w:pPr>
      <w:r>
        <w:rPr/>
      </w:r>
    </w:p>
    <w:p>
      <w:pPr>
        <w:pStyle w:val="Normal"/>
        <w:rPr/>
      </w:pPr>
      <w:r>
        <w:rPr/>
        <w:t xml:space="preserve">394. Впечатления, основанные на слухах и домыслах, никогда не будут отличаться достоверностью. И потому искра вражды может раздуваться на пустом месте. И ведь кому-то это выгодно — ссорить людей, особенно если образовалось созвучие. </w:t>
      </w:r>
    </w:p>
    <w:p>
      <w:pPr>
        <w:pStyle w:val="Normal"/>
        <w:rPr/>
      </w:pPr>
      <w:r>
        <w:rPr/>
        <w:t xml:space="preserve">Клин вбивается легко. И трещина становится все шире. А ниточка дружбы натянута так туго, что вот-вот может порваться. И все это происходит по заявлению двух не вполне вменяемых людей, которым верят больше, чем тому, кого называют чуть ли не своим учителем. И где же здесь логика и послушание? Сплошная игра в мистический антураж. </w:t>
      </w:r>
    </w:p>
    <w:p>
      <w:pPr>
        <w:pStyle w:val="Normal"/>
        <w:rPr/>
      </w:pPr>
      <w:r>
        <w:rPr/>
      </w:r>
    </w:p>
    <w:p>
      <w:pPr>
        <w:pStyle w:val="Normal"/>
        <w:rPr/>
      </w:pPr>
      <w:r>
        <w:rPr/>
        <w:t>39</w:t>
      </w:r>
      <w:r>
        <w:rPr>
          <w:lang w:val="en-US"/>
        </w:rPr>
        <w:t>5</w:t>
      </w:r>
      <w:r>
        <w:rPr/>
        <w:t xml:space="preserve">. Примем все как есть. Вошедшему в поток стоит ли чего-то бояться, учитывая определенную степень предопределения, одной из составляющих которого является свободная воля? Будем считать, что неизбежность — это подготовленная нами необходимость. </w:t>
      </w:r>
    </w:p>
    <w:p>
      <w:pPr>
        <w:pStyle w:val="Normal"/>
        <w:rPr/>
      </w:pPr>
      <w:r>
        <w:rPr/>
        <w:t>Никуда не уйдешь от болезней тела, тем более допущенных своим поведением в прошлом. Это только молодым кажется, что ничего не происходит и не меняется. На самом деле, соблюдение норм нравственности должно быть заповедью жизни всех и каждого. И пока люди не поймут это, они будут болеть постоянно. Да и отравление атмосферы зависит от этого.</w:t>
      </w:r>
    </w:p>
    <w:p>
      <w:pPr>
        <w:pStyle w:val="Normal"/>
        <w:rPr/>
      </w:pPr>
      <w:r>
        <w:rPr/>
      </w:r>
    </w:p>
    <w:p>
      <w:pPr>
        <w:pStyle w:val="Normal"/>
        <w:rPr/>
      </w:pPr>
      <w:r>
        <w:rPr/>
        <w:t>10 сентября 2019 г.</w:t>
      </w:r>
    </w:p>
    <w:p>
      <w:pPr>
        <w:pStyle w:val="Normal"/>
        <w:rPr/>
      </w:pPr>
      <w:r>
        <w:rPr/>
        <w:t xml:space="preserve">396. Определенно то, что мысль всегда правит всеми остальными индриями. Но люди сомневаются в этом, поскольку их мир состоит из пониманий, совершенно далеких от установленных философских догм. Каждый сам желает снова изобрести велосипед, не обращая внимания на то, что это давно уже сделано. Каждый сам открывает мир для себя, считая, что другие не догадались это сделать. </w:t>
      </w:r>
    </w:p>
    <w:p>
      <w:pPr>
        <w:pStyle w:val="Normal"/>
        <w:rPr/>
      </w:pPr>
      <w:r>
        <w:rPr/>
        <w:t>Но отрадно то, что даже самые неуклюжие попытки познания имеют полезные свойства. Собственно, так происходит и в творчестве. От первых, почти беспомощных и неумелых опытов идет постепенное перерастание в умудренность и мастерство. И как бы это странно ни звучало, но и количество написанных страниц играет роль позитивную. И дело не в отработке красивого почерка, но в улавливании тенденций пространственной мысли.</w:t>
      </w:r>
    </w:p>
    <w:p>
      <w:pPr>
        <w:pStyle w:val="Normal"/>
        <w:rPr/>
      </w:pPr>
      <w:r>
        <w:rPr/>
      </w:r>
    </w:p>
    <w:p>
      <w:pPr>
        <w:pStyle w:val="Normal"/>
        <w:rPr/>
      </w:pPr>
      <w:r>
        <w:rPr/>
        <w:t>11 сентября 2019 г.</w:t>
      </w:r>
    </w:p>
    <w:p>
      <w:pPr>
        <w:pStyle w:val="Normal"/>
        <w:rPr/>
      </w:pPr>
      <w:r>
        <w:rPr/>
        <w:t xml:space="preserve">397. Пророческий буквализм, а тем более транслируемый на широкую публику, не имеет ничего общего со знанием сроков. Могут быть очевидные признаки надвигающихся событий и предрасположения к ним. Но это совсем не означает полной гарантии того, что события обязательно произойдут. </w:t>
      </w:r>
    </w:p>
    <w:p>
      <w:pPr>
        <w:pStyle w:val="Normal"/>
        <w:rPr/>
      </w:pPr>
      <w:r>
        <w:rPr/>
        <w:t xml:space="preserve">Материя судеб настолько пластична, что ее энергия способна принимать любые формы. Все зависит лишь от духовного порыва или общей состоятельности причин и следствий, а также от общего изменения своих амбиций. </w:t>
      </w:r>
    </w:p>
    <w:p>
      <w:pPr>
        <w:pStyle w:val="Normal"/>
        <w:rPr/>
      </w:pPr>
      <w:r>
        <w:rPr/>
        <w:t xml:space="preserve">Рождение нового — это всегда отказ от старого и осознание своей неправоты. Иногда на самом пике напряжения своей негативной энергии дух способен изменить ее качество, направив ее в другую сторону. И такого рода мгновенная трансмутация часто спасает от рокового конца и дает возможность изменить само предназначение. </w:t>
      </w:r>
    </w:p>
    <w:p>
      <w:pPr>
        <w:pStyle w:val="Normal"/>
        <w:rPr/>
      </w:pPr>
      <w:r>
        <w:rPr/>
        <w:t xml:space="preserve">Пророчества не могут быть громкими и становиться объектом пересудов и сплетен. Их святость должна быть неоспоримой. А иначе такое пророчество — это всего лишь спекуляция, используемая для каких-то сугубо личных целей. </w:t>
      </w:r>
    </w:p>
    <w:p>
      <w:pPr>
        <w:pStyle w:val="Normal"/>
        <w:rPr/>
      </w:pPr>
      <w:r>
        <w:rPr/>
        <w:t xml:space="preserve">И не нужно превращать веру в то, что нечто сбудется, в дамоклов меч, парализуя свое сознание ожиданием неминуемого. Мало кто знает свою судьбу. И от этого, наверное, всем только легче. </w:t>
      </w:r>
    </w:p>
    <w:p>
      <w:pPr>
        <w:pStyle w:val="Normal"/>
        <w:rPr/>
      </w:pPr>
      <w:r>
        <w:rPr/>
        <w:t xml:space="preserve">Работа с энергией кармы требует множества средств и самомобилизации. Не поддаваясь панике, нужно знать великую истину сострадания и следовать ей. </w:t>
      </w:r>
    </w:p>
    <w:p>
      <w:pPr>
        <w:pStyle w:val="Normal"/>
        <w:rPr/>
      </w:pPr>
      <w:r>
        <w:rPr/>
        <w:t>Слепота приводит к падению. Но освобождение от нее открывает путь, который находился рядом, но о котором не подозревал прозревший. В последний момент, перед лицом гибели, многие омраченные души осознавали свою неправоту и тем спасали себя, обретая новое направление своей жизни. И что толку знать, когда и в какое время с нами произойдут те или иные события, если мы не развиты и нет в нас готовности изменить себя?</w:t>
      </w:r>
    </w:p>
    <w:p>
      <w:pPr>
        <w:pStyle w:val="Normal"/>
        <w:rPr/>
      </w:pPr>
      <w:r>
        <w:rPr/>
      </w:r>
    </w:p>
    <w:p>
      <w:pPr>
        <w:pStyle w:val="Normal"/>
        <w:rPr/>
      </w:pPr>
      <w:r>
        <w:rPr/>
        <w:t xml:space="preserve">398. Очистители кармы рода приходят в каждую семью, если она не обременена глубиной такого падения, которое уже необратимо. Но обычно в семью приходит та душа, которая не единожды воплощалась в этом клане. Она может принять воплощение обычного мирянина или святого человека. Но чаще всего самые обычные и скромные воплощения, не обращающие на себя ничьего внимание, являются лучшим прикрытием для такой деятельности. И сам чистильщик кармы рода может даже и не знать о своей миссии — впрочем, как и многие другие из воплощенных. </w:t>
      </w:r>
    </w:p>
    <w:p>
      <w:pPr>
        <w:pStyle w:val="Normal"/>
        <w:rPr/>
      </w:pPr>
      <w:r>
        <w:rPr/>
        <w:t>Девальвация духовных ценностей настолько сильна, что разговор о такой проблеме, как очищение кармы рода, у многих возникает только в связи с шуточной тематикой. И это общее неверие толкнуло людей в бездну. Им там кажется комфортно, как Богу Индре — в теле свиньи, в котором он оказался в наказание за совращение жены мудреца. Эта жизнь в окружении жены-свиньи и детей-поросят показалась Богу очень уютной.</w:t>
      </w:r>
    </w:p>
    <w:p>
      <w:pPr>
        <w:pStyle w:val="Normal"/>
        <w:rPr/>
      </w:pPr>
      <w:r>
        <w:rPr/>
        <w:t>Чистильщик рода может быть женщиной или мужчиной. Независимо от этого, работа такой специфики будет незаметно исполняться. Самовосстановление первородных энергий будет происходить неприметно и тонко.</w:t>
      </w:r>
    </w:p>
    <w:p>
      <w:pPr>
        <w:pStyle w:val="Normal"/>
        <w:rPr/>
      </w:pPr>
      <w:r>
        <w:rPr/>
      </w:r>
    </w:p>
    <w:p>
      <w:pPr>
        <w:pStyle w:val="Normal"/>
        <w:rPr/>
      </w:pPr>
      <w:r>
        <w:rPr/>
        <w:t>12 сентября 2019 г.</w:t>
      </w:r>
    </w:p>
    <w:p>
      <w:pPr>
        <w:pStyle w:val="Normal"/>
        <w:rPr/>
      </w:pPr>
      <w:r>
        <w:rPr/>
        <w:t xml:space="preserve">399. Огонь сияет в улыбке глаз. Огонь греет сердца путников. Огонь примиряет приходящих. Потому он и божественен, что уравнивает людей разного социального статуса и положения. </w:t>
      </w:r>
    </w:p>
    <w:p>
      <w:pPr>
        <w:pStyle w:val="Normal"/>
        <w:rPr/>
      </w:pPr>
      <w:r>
        <w:rPr/>
        <w:t xml:space="preserve">Дух не различает земных представлений о добре и зле. Он видит своего собрата в любой оболочке, кем бы он ни был, откуда бы ни пришел и куда бы ни направлялся. </w:t>
      </w:r>
    </w:p>
    <w:p>
      <w:pPr>
        <w:pStyle w:val="Normal"/>
        <w:rPr/>
      </w:pPr>
      <w:r>
        <w:rPr/>
        <w:t xml:space="preserve">По большому счету, для Высших Существ нет добра и зла, а есть лишь следствия, к которым они приводят. И не откроем истину, если скажем, что иногда добрыми намерениями вымощена дорога в ад, а неблаговидные, на первый взгляд, действия могут привести к благому результату. </w:t>
      </w:r>
    </w:p>
    <w:p>
      <w:pPr>
        <w:pStyle w:val="Normal"/>
        <w:rPr/>
      </w:pPr>
      <w:r>
        <w:rPr/>
        <w:t>Тайна судьбы глубже любых океанов, земных и инопланетных. Иногда одна тончайшая золотая нить в ткани существований позволяет соединить зерно духа с его началом и осветить весь путь в цепи перерождений. Как вечный светильник мира, нить счастья озаряет лабиринт перерождений.</w:t>
      </w:r>
    </w:p>
    <w:p>
      <w:pPr>
        <w:pStyle w:val="Normal"/>
        <w:rPr/>
      </w:pPr>
      <w:r>
        <w:rPr/>
      </w:r>
    </w:p>
    <w:p>
      <w:pPr>
        <w:pStyle w:val="Normal"/>
        <w:rPr/>
      </w:pPr>
      <w:r>
        <w:rPr/>
        <w:t>16 сентября 2019 г.</w:t>
      </w:r>
    </w:p>
    <w:p>
      <w:pPr>
        <w:pStyle w:val="Normal"/>
        <w:rPr/>
      </w:pPr>
      <w:r>
        <w:rPr/>
        <w:t xml:space="preserve">400. В борьбе с самим собой трудно одержать победу. Но именно это дает продвижение к совершенству. Отвоевывая у невежества уголки своего сознания и одухотворяя материю, мы создаем оазис величайшей твердыни, вечной и непоколебимой. В ней сосредоточено самосознание. Она есть верх достижений мудрости и цель, к которой направлен путь. </w:t>
      </w:r>
    </w:p>
    <w:p>
      <w:pPr>
        <w:pStyle w:val="Normal"/>
        <w:rPr/>
      </w:pPr>
      <w:r>
        <w:rPr/>
        <w:t xml:space="preserve">Можно утонуть в будущем и раствориться в космических видениях. Но меч куется в настоящем. И хлеб готовится тоже в нем. </w:t>
      </w:r>
    </w:p>
    <w:p>
      <w:pPr>
        <w:pStyle w:val="Normal"/>
        <w:rPr/>
      </w:pPr>
      <w:r>
        <w:rPr/>
        <w:t>Мечта как символ обозримой цели хороша, но мир материи вносит свою коррекцию в кармический механизм ее исполнения. Нельзя точь-в-точь достичь задуманного. Но если это все же происходит, то это говорит не только о зрелой благой карме, но и о предназначении жизни, о котором человек может даже не догадываться. Но постепенно и последовательно, неведомо какими путями, отстраняя негодное и приближая благое, мы приближаемся к воплощению некогда созданного образа своего существования.</w:t>
      </w:r>
    </w:p>
    <w:p>
      <w:pPr>
        <w:pStyle w:val="Normal"/>
        <w:rPr/>
      </w:pPr>
      <w:r>
        <w:rPr/>
      </w:r>
    </w:p>
    <w:p>
      <w:pPr>
        <w:pStyle w:val="Normal"/>
        <w:rPr/>
      </w:pPr>
      <w:r>
        <w:rPr/>
        <w:t xml:space="preserve">401. Заклинание — это поток энергии внушения. Заклинание — это кодированный импульс для направления психической силы туда, где она должна превратиться в действие, обстоятельство или материю. </w:t>
      </w:r>
    </w:p>
    <w:p>
      <w:pPr>
        <w:pStyle w:val="Normal"/>
        <w:rPr/>
      </w:pPr>
      <w:r>
        <w:rPr/>
        <w:t xml:space="preserve">Все, что окружает нас в мире материальном, являет собой уплотненный вид энергии. Сама планета формировалась из сгустков космической пыли, которая являет собой рассеянную в пространстве стихию земли, точно так же как и частицы льда, невидимые и малые. </w:t>
      </w:r>
    </w:p>
    <w:p>
      <w:pPr>
        <w:pStyle w:val="Normal"/>
        <w:rPr/>
      </w:pPr>
      <w:r>
        <w:rPr/>
        <w:t xml:space="preserve">Любое слово, мысль или чувство действуют для собирания и направления потока психосил. И сами они являют собой кристаллы или их скопления, мощь которых при особом открытии имеет свойство выделяться. </w:t>
      </w:r>
    </w:p>
    <w:p>
      <w:pPr>
        <w:pStyle w:val="Normal"/>
        <w:rPr/>
      </w:pPr>
      <w:r>
        <w:rPr/>
        <w:t xml:space="preserve">Из опыта великих мудрецов мы знаем, что из пространства могут появляться необходимые для человека объекты. И для мага это действие мгновенно. А простому человеку нужно ждать значительное время, прилагая усилия в мире грубой материи, для реализации желаний. Но все равно течение энергии неотвратимо ведет к своей материализации. </w:t>
      </w:r>
    </w:p>
    <w:p>
      <w:pPr>
        <w:pStyle w:val="Normal"/>
        <w:rPr/>
      </w:pPr>
      <w:r>
        <w:rPr/>
        <w:t xml:space="preserve">Из пространства извлекается все возможное для воплощения. Все ресурсы планеты, ее стихийное и энергетическое окружение, притянули силы гравитации и упорядочили своим магнитным центром. Человеку вручена точно такая же сила, но в гораздо меньшем объеме. Мы порождаем из себя все образы событий и вещей по аналогии с тем, как женское начало создает род человеческий. </w:t>
      </w:r>
    </w:p>
    <w:p>
      <w:pPr>
        <w:pStyle w:val="Normal"/>
        <w:rPr/>
      </w:pPr>
      <w:r>
        <w:rPr/>
        <w:t xml:space="preserve">Наши замыслы творят нашу жизнь. И если они соединены с силой Иерархии, то более успешным и стремительным становится процесс их исполнения. </w:t>
      </w:r>
    </w:p>
    <w:p>
      <w:pPr>
        <w:pStyle w:val="Normal"/>
        <w:rPr/>
      </w:pPr>
      <w:r>
        <w:rPr/>
        <w:t xml:space="preserve">Организация материи при помощи высших энергий дает моменты красоты. А красота вызывает восхищение, которое выражает высшую степень чувства обожания. Выше стоит только любовь творящая. Но в потоке ипостасей Ануры множество ступеней, и одна великолепнее другой. </w:t>
      </w:r>
    </w:p>
    <w:p>
      <w:pPr>
        <w:pStyle w:val="Normal"/>
        <w:rPr/>
      </w:pPr>
      <w:r>
        <w:rPr/>
        <w:t>Под покровом своим Матерь Лакшми, воплощение Мировой Любви, держит всю вселенную, защищая ее. Она являет собой аспект Матери Мира, чья сила есть всеначальная энергия, Ади Шакти, из которой все выходит, куда все возвращается и в которой все растворено.</w:t>
      </w:r>
    </w:p>
    <w:p>
      <w:pPr>
        <w:pStyle w:val="Normal"/>
        <w:rPr/>
      </w:pPr>
      <w:r>
        <w:rPr/>
      </w:r>
    </w:p>
    <w:p>
      <w:pPr>
        <w:pStyle w:val="Normal"/>
        <w:rPr/>
      </w:pPr>
      <w:r>
        <w:rPr/>
        <w:t>18 сентября 2019 г.</w:t>
      </w:r>
    </w:p>
    <w:p>
      <w:pPr>
        <w:pStyle w:val="Normal"/>
        <w:rPr/>
      </w:pPr>
      <w:r>
        <w:rPr/>
        <w:t xml:space="preserve">402. Кого можно назвать Спасителем Мира, если не Владыку Богов, из тела которого произошел весь мир и сам сонм Небесного Воинства? Выделив из Себя, из Своей Игры Света, все проявления этой вселенной и породив Женскую Природу, ставшую аспектом всеначальной энергии Творения, Вечный Спаситель Вселенной имеет Свое представительство на всех небесных телах. И поклонение высшему принципу в виде Шива-Лингама — это признание первородной причины рождения вселенной. </w:t>
      </w:r>
    </w:p>
    <w:p>
      <w:pPr>
        <w:pStyle w:val="Normal"/>
        <w:rPr/>
      </w:pPr>
      <w:r>
        <w:rPr/>
        <w:t>Мы все — искры от сияния Махадева. Мы все — Его атомы, обладающие потенциями Предвечного, как семя, почти незаметное, способно вырастать до гигантских деревьев, хотя такую способность в нем представить очень трудно. Без силы божественной, внедренной в нас, вряд ли кто-то мог бы расти и развиваться по той программе, которая заключена в его зерне духа. А иначе внешность людей и их предпочтения были бы лишь клонами, до одурения похожими друг на друга, и не было бы речи о творческом многообразии.</w:t>
      </w:r>
    </w:p>
    <w:p>
      <w:pPr>
        <w:pStyle w:val="Normal"/>
        <w:rPr/>
      </w:pPr>
      <w:r>
        <w:rPr/>
      </w:r>
    </w:p>
    <w:p>
      <w:pPr>
        <w:pStyle w:val="Normal"/>
        <w:rPr/>
      </w:pPr>
      <w:r>
        <w:rPr/>
        <w:t xml:space="preserve">403. Горести жизни, так же как и радости, позволяют познать красоту бытия. Даже райские планеты не лишены огорчений. Ведь без ныряний духа не познать глубин и высот простора Беспредельности. И, принимая все миры как отражение Высшего Архетипа, мы определяем признаки присутствия Бога на земле, в каждом из людей, в их поведении и делах, в их мыслях, словах и чувствах. </w:t>
      </w:r>
    </w:p>
    <w:p>
      <w:pPr>
        <w:pStyle w:val="Normal"/>
        <w:rPr/>
      </w:pPr>
      <w:r>
        <w:rPr/>
        <w:t>Искра Времени не угасает бесследно, но оставляет в сердце каждого божественный пепел знаний. И эти отложения наших переживаний создают руду мудрости.</w:t>
      </w:r>
    </w:p>
    <w:p>
      <w:pPr>
        <w:pStyle w:val="Normal"/>
        <w:rPr/>
      </w:pPr>
      <w:r>
        <w:rPr/>
        <w:t>Искра Времени горит непрестанно. Она и есть наша Жизнь, Вечный Миг, продлеваемый и возобновляемый.</w:t>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pPr>
      <w:r>
        <w:rPr/>
        <w:t>56. «Зерна духоразумения». Февраль 2015 — июнь 2015.</w:t>
      </w:r>
    </w:p>
    <w:p>
      <w:pPr>
        <w:pStyle w:val="Normal"/>
        <w:rPr/>
      </w:pPr>
      <w:r>
        <w:rPr/>
        <w:t>57. «Вечная Тайна Пути». Июнь 2015 — октябрь 2015.</w:t>
      </w:r>
    </w:p>
    <w:p>
      <w:pPr>
        <w:pStyle w:val="Normal"/>
        <w:rPr/>
      </w:pPr>
      <w:r>
        <w:rPr/>
        <w:t>58. «Дар Мудрости». Октябрь 2015 — январь 2016.</w:t>
      </w:r>
    </w:p>
    <w:p>
      <w:pPr>
        <w:pStyle w:val="Normal"/>
        <w:rPr/>
      </w:pPr>
      <w:r>
        <w:rPr/>
        <w:t>59. «Искусство сострадания». Январь 2016 — июнь 2016.</w:t>
      </w:r>
    </w:p>
    <w:p>
      <w:pPr>
        <w:pStyle w:val="Normal"/>
        <w:rPr/>
      </w:pPr>
      <w:r>
        <w:rPr/>
        <w:t>60. «Свита Спасения». Июнь 2016 — сентябрь 2016.</w:t>
      </w:r>
    </w:p>
    <w:p>
      <w:pPr>
        <w:pStyle w:val="Normal"/>
        <w:rPr/>
      </w:pPr>
      <w:r>
        <w:rPr/>
        <w:t>61. «Сокровище одиночества». Сентябрь 2016 — январь 2017.</w:t>
      </w:r>
    </w:p>
    <w:p>
      <w:pPr>
        <w:pStyle w:val="Normal"/>
        <w:rPr/>
      </w:pPr>
      <w:r>
        <w:rPr/>
        <w:t>62. «Мудрость Судьбы». Январь 2017 — май 2017.</w:t>
      </w:r>
    </w:p>
    <w:p>
      <w:pPr>
        <w:pStyle w:val="Normal"/>
        <w:rPr/>
      </w:pPr>
      <w:r>
        <w:rPr/>
        <w:t>63. «Иерархия возможностей». Май 2017 — октябрь 2017.</w:t>
      </w:r>
    </w:p>
    <w:p>
      <w:pPr>
        <w:pStyle w:val="Normal"/>
        <w:rPr/>
      </w:pPr>
      <w:r>
        <w:rPr/>
        <w:t>64. «Цветы на поле Любви». Октябрь 2017 — февраль 2018.</w:t>
      </w:r>
    </w:p>
    <w:p>
      <w:pPr>
        <w:pStyle w:val="Normal"/>
        <w:rPr/>
      </w:pPr>
      <w:r>
        <w:rPr/>
        <w:t>65. «Слово Господа Шивы». Февраль 2018 — июль 2018.</w:t>
      </w:r>
    </w:p>
    <w:p>
      <w:pPr>
        <w:pStyle w:val="Normal"/>
        <w:rPr/>
      </w:pPr>
      <w:r>
        <w:rPr/>
        <w:t>66. «Стрела Духа». Июль 2018 — декабрь 2018.</w:t>
      </w:r>
    </w:p>
    <w:p>
      <w:pPr>
        <w:pStyle w:val="Normal"/>
        <w:rPr/>
      </w:pPr>
      <w:r>
        <w:rPr/>
        <w:t>67. «Книга Небес». Декабрь 2018 — май 2019.</w:t>
      </w:r>
    </w:p>
    <w:p>
      <w:pPr>
        <w:pStyle w:val="Normal"/>
        <w:rPr>
          <w:lang w:val="en-US"/>
        </w:rPr>
      </w:pPr>
      <w:r>
        <w:rPr/>
        <w:t>6</w:t>
      </w:r>
      <w:r>
        <w:rPr>
          <w:lang w:val="en-US"/>
        </w:rPr>
        <w:t>8</w:t>
      </w:r>
      <w:r>
        <w:rPr/>
        <w:t>. «Искра Времени». Май 2019 — сентябрь 2019.</w:t>
      </w:r>
    </w:p>
    <w:p>
      <w:pPr>
        <w:pStyle w:val="Normal"/>
        <w:rPr>
          <w:lang w:val="en-US"/>
        </w:rPr>
      </w:pPr>
      <w:r>
        <w:rPr>
          <w:lang w:val="en-US"/>
        </w:rPr>
      </w:r>
    </w:p>
    <w:sectPr>
      <w:headerReference w:type="default" r:id="rId3"/>
      <w:type w:val="nextPage"/>
      <w:pgSz w:w="11906" w:h="16838"/>
      <w:pgMar w:left="1701" w:right="850" w:gutter="0" w:header="708" w:top="76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1">
    <w:name w:val="Нижний колонтитул Знак"/>
    <w:basedOn w:val="Style10"/>
    <w:qFormat/>
    <w:rPr>
      <w:sz w:val="24"/>
      <w:szCs w:val="24"/>
    </w:rPr>
  </w:style>
  <w:style w:type="character" w:styleId="PageNumber">
    <w:name w:val="Page Number"/>
    <w:basedOn w:val="Style10"/>
    <w:rPr/>
  </w:style>
  <w:style w:type="character" w:styleId="Style12">
    <w:name w:val="Верхний колонтитул Знак"/>
    <w:basedOn w:val="Style10"/>
    <w:qFormat/>
    <w:rPr>
      <w:sz w:val="24"/>
      <w:szCs w:val="24"/>
    </w:rPr>
  </w:style>
  <w:style w:type="character" w:styleId="Style13">
    <w:name w:val="Текст выноски Знак"/>
    <w:qFormat/>
    <w:rPr>
      <w:rFonts w:ascii="Tahoma" w:hAnsi="Tahoma" w:cs="Tahoma"/>
      <w:sz w:val="16"/>
      <w:szCs w:val="16"/>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Style14">
    <w:name w:val="Схема документа Знак"/>
    <w:basedOn w:val="Style10"/>
    <w:qFormat/>
    <w:rPr>
      <w:rFonts w:ascii="Tahoma" w:hAnsi="Tahoma" w:eastAsia="MS Mincho;ＭＳ 明朝" w:cs="Tahoma"/>
      <w:sz w:val="24"/>
      <w:szCs w:val="24"/>
      <w:shd w:fill="000080" w:val="clear"/>
      <w:lang w:eastAsia="ja-JP"/>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1">
    <w:name w:val=" Знак Знак1"/>
    <w:basedOn w:val="Style10"/>
    <w:qFormat/>
    <w:rPr>
      <w:sz w:val="24"/>
      <w:szCs w:val="24"/>
      <w:lang w:val="ru-RU" w:bidi="ar-SA"/>
    </w:rPr>
  </w:style>
  <w:style w:type="character" w:styleId="Style15">
    <w:name w:val=" Знак Знак"/>
    <w:basedOn w:val="Style10"/>
    <w:qFormat/>
    <w:rPr>
      <w:sz w:val="24"/>
      <w:szCs w:val="24"/>
      <w:lang w:val="ru-RU" w:bidi="ar-SA"/>
    </w:rPr>
  </w:style>
  <w:style w:type="character" w:styleId="Emphasis">
    <w:name w:val="Emphasis"/>
    <w:basedOn w:val="Style10"/>
    <w:qFormat/>
    <w:rPr>
      <w:i/>
      <w:iCs/>
    </w:rPr>
  </w:style>
  <w:style w:type="character" w:styleId="Style16">
    <w:name w:val="Текст сноски Знак"/>
    <w:basedOn w:val="Style10"/>
    <w:qFormat/>
    <w:rPr>
      <w:rFonts w:ascii="Calibri" w:hAnsi="Calibri" w:eastAsia="Calibri" w:cs="Calibri"/>
    </w:rPr>
  </w:style>
  <w:style w:type="character" w:styleId="12">
    <w:name w:val="Текст сноски Знак1"/>
    <w:basedOn w:val="Style10"/>
    <w:qFormat/>
    <w:rPr/>
  </w:style>
  <w:style w:type="character" w:styleId="Style17">
    <w:name w:val="Основной текст с отступом Знак"/>
    <w:basedOn w:val="Style10"/>
    <w:qFormat/>
    <w:rPr>
      <w:rFonts w:ascii="Arial" w:hAnsi="Arial" w:cs="Arial"/>
      <w:sz w:val="24"/>
      <w:szCs w:val="24"/>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8"/>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1">
    <w:name w:val="Основной текст с отступом 2"/>
    <w:basedOn w:val="Normal"/>
    <w:qFormat/>
    <w:pPr>
      <w:suppressAutoHyphens w:val="true"/>
      <w:ind w:left="3686" w:firstLine="709"/>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19">
    <w:name w:val="Текст выноски"/>
    <w:basedOn w:val="Normal"/>
    <w:qFormat/>
    <w:pPr>
      <w:ind w:hanging="0"/>
      <w:jc w:val="left"/>
    </w:pPr>
    <w:rPr>
      <w:rFonts w:ascii="Tahoma" w:hAnsi="Tahoma" w:cs="Tahoma"/>
      <w:sz w:val="16"/>
      <w:szCs w:val="16"/>
      <w:lang w:val="en-US"/>
    </w:rPr>
  </w:style>
  <w:style w:type="paragraph" w:styleId="22">
    <w:name w:val="Список 2"/>
    <w:basedOn w:val="Normal"/>
    <w:qFormat/>
    <w:pPr>
      <w:ind w:left="566" w:hanging="283"/>
      <w:jc w:val="left"/>
    </w:pPr>
    <w:rPr/>
  </w:style>
  <w:style w:type="paragraph" w:styleId="23">
    <w:name w:val="Продолжение списка 2"/>
    <w:basedOn w:val="Normal"/>
    <w:qFormat/>
    <w:pPr>
      <w:spacing w:before="0" w:after="120"/>
      <w:ind w:left="566" w:hanging="0"/>
      <w:jc w:val="left"/>
    </w:pPr>
    <w:rPr/>
  </w:style>
  <w:style w:type="paragraph" w:styleId="31">
    <w:name w:val="Основной текст с отступом 3"/>
    <w:basedOn w:val="Normal"/>
    <w:qFormat/>
    <w:pPr>
      <w:ind w:left="3402" w:firstLine="709"/>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22">
    <w:name w:val="Цитата"/>
    <w:basedOn w:val="Normal"/>
    <w:qFormat/>
    <w:pPr>
      <w:ind w:left="4678" w:right="23" w:firstLine="709"/>
    </w:pPr>
    <w:rPr/>
  </w:style>
  <w:style w:type="paragraph" w:styleId="Style23">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3">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4">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4">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5">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6">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Footnote">
    <w:name w:val="Footnote Text"/>
    <w:basedOn w:val="Normal"/>
    <w:pPr>
      <w:ind w:hanging="0"/>
      <w:jc w:val="left"/>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20-04-18T13:11:00Z</dcterms:modified>
  <cp:revision>23144</cp:revision>
  <dc:subject/>
  <dc:title>Терафим Мысли</dc:title>
</cp:coreProperties>
</file>