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hanging="0"/>
        <w:jc w:val="center"/>
        <w:rPr>
          <w:b w:val="false"/>
          <w:b w:val="false"/>
          <w:bCs w:val="false"/>
          <w:i/>
          <w:i/>
          <w:iCs/>
          <w:sz w:val="72"/>
        </w:rPr>
      </w:pPr>
      <w:r>
        <w:rPr>
          <w:b w:val="false"/>
          <w:bCs w:val="false"/>
          <w:i/>
          <w:iCs/>
          <w:sz w:val="72"/>
        </w:rPr>
        <w:t>Стрела Духа</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TextBodyIndent"/>
        <w:ind w:hanging="0"/>
        <w:jc w:val="center"/>
        <w:rPr/>
      </w:pPr>
      <w:r>
        <w:rPr/>
      </w:r>
    </w:p>
    <w:p>
      <w:pPr>
        <w:pStyle w:val="TextBodyIndent"/>
        <w:ind w:hanging="0"/>
        <w:jc w:val="center"/>
        <w:rPr/>
      </w:pPr>
      <w:r>
        <w:rPr/>
        <w:t>Ульяновск</w:t>
      </w:r>
    </w:p>
    <w:p>
      <w:pPr>
        <w:pStyle w:val="TextBodyIndent"/>
        <w:ind w:hanging="0"/>
        <w:jc w:val="center"/>
        <w:rPr/>
      </w:pPr>
      <w:r>
        <w:rPr/>
        <w:t>2019</w:t>
      </w:r>
      <w:r>
        <w:br w:type="page"/>
      </w:r>
    </w:p>
    <w:p>
      <w:pPr>
        <w:pStyle w:val="TextBodyIndent"/>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9</w:t>
      </w:r>
    </w:p>
    <w:p>
      <w:pPr>
        <w:pStyle w:val="Normal"/>
        <w:ind w:left="4500" w:firstLine="709"/>
        <w:rPr/>
      </w:pPr>
      <w:r>
        <w:rPr/>
        <w:t>Редактор: Е. Конева</w:t>
      </w:r>
    </w:p>
    <w:p>
      <w:pPr>
        <w:pStyle w:val="Normal"/>
        <w:ind w:left="4500" w:firstLine="709"/>
        <w:rPr/>
      </w:pPr>
      <w:r>
        <w:rPr/>
        <w:t xml:space="preserve">Компьютерный набор: </w:t>
      </w:r>
    </w:p>
    <w:p>
      <w:pPr>
        <w:pStyle w:val="Normal"/>
        <w:ind w:left="4500" w:firstLine="709"/>
        <w:rPr/>
      </w:pPr>
      <w:r>
        <w:rPr/>
        <w:t>М. Куротопова, Г. Никонова</w:t>
      </w:r>
    </w:p>
    <w:p>
      <w:pPr>
        <w:pStyle w:val="Normal"/>
        <w:ind w:left="4500" w:firstLine="709"/>
        <w:rPr>
          <w:color w:val="000000"/>
        </w:rPr>
      </w:pPr>
      <w:r>
        <w:rPr>
          <w:color w:val="000000"/>
        </w:rPr>
        <w:t xml:space="preserve">Обложка, работа с типографией: </w:t>
      </w:r>
    </w:p>
    <w:p>
      <w:pPr>
        <w:pStyle w:val="Normal"/>
        <w:ind w:left="4500" w:firstLine="709"/>
        <w:rPr>
          <w:color w:val="000000"/>
        </w:rPr>
      </w:pPr>
      <w:r>
        <w:rPr>
          <w:color w:val="000000"/>
        </w:rPr>
        <w:t>В. Потапенков</w:t>
      </w:r>
    </w:p>
    <w:p>
      <w:pPr>
        <w:pStyle w:val="Normal"/>
        <w:ind w:left="4500" w:firstLine="709"/>
        <w:rPr>
          <w:color w:val="000000"/>
        </w:rPr>
      </w:pPr>
      <w:r>
        <w:rPr>
          <w:color w:val="000000"/>
        </w:rPr>
        <w:t>Сканирование текстов: А. Чукланов</w:t>
      </w:r>
    </w:p>
    <w:p>
      <w:pPr>
        <w:pStyle w:val="Normal"/>
        <w:ind w:left="4500" w:firstLine="709"/>
        <w:rPr>
          <w:color w:val="000000"/>
        </w:rPr>
      </w:pPr>
      <w:r>
        <w:rPr>
          <w:color w:val="000000"/>
        </w:rPr>
        <w:t>Фото: В. Кремнев</w:t>
      </w:r>
    </w:p>
    <w:p>
      <w:pPr>
        <w:pStyle w:val="Normal"/>
        <w:ind w:left="4500" w:firstLine="709"/>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трела Духа………………………………………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июля 2018 г.</w:t>
      </w:r>
    </w:p>
    <w:p>
      <w:pPr>
        <w:pStyle w:val="Normal"/>
        <w:rPr/>
      </w:pPr>
      <w:r>
        <w:rPr/>
        <w:t xml:space="preserve">1. Стрела Духа пронзает любые пространства. Стрела Духа летит молча, неся на древке своем послание верным людям. А иначе через ущелья и хребты не доставить его. Такая воздушная почта служит в Тибете и Гималаях, когда поручение дается. </w:t>
      </w:r>
    </w:p>
    <w:p>
      <w:pPr>
        <w:pStyle w:val="Normal"/>
        <w:rPr/>
      </w:pPr>
      <w:r>
        <w:rPr/>
        <w:t xml:space="preserve">У сибирских народов, как и у всех протославян, стрела была символом власти и мощи посланного указа. Она материализованная мысль. А в своем аспекте чистоты и бескорыстия она становится алмазной, как и само сердце, ее пославшее. </w:t>
      </w:r>
    </w:p>
    <w:p>
      <w:pPr>
        <w:pStyle w:val="Normal"/>
        <w:rPr/>
      </w:pPr>
      <w:r>
        <w:rPr/>
        <w:t xml:space="preserve">«Звон эфира возвещает о ее неумолимом полете. Рука Господина Силы и Владыки Оружия направила ее в логово тьмы. И неотвратимо совершается то, что задумал Побеждающий тьму!» Эта мантра относится к тем временам, когда Бог Шива выпустил Стрелу Гибели в город Трипуру на благословенной Ланке, где правил в то время демон Равана, царь данавов, водных людей, достигший такой мощи, что мог даже сотрясать и поднимать Кайлаш — девятиэтажный дворец Господа Шивы. Этот дар он получил от матери, преданной поклонницы Бога Шивы, которая вымолила у Него для еще не родившегося сына дар непобедимости в трех мирах. Но, несмотря на все творимые Раваной безобразия, которые терпела планета, последней каплей была украденная у Рамы супруга Сита. Все это, со всеми подробностями, изложено в «Рамаяне». </w:t>
      </w:r>
    </w:p>
    <w:p>
      <w:pPr>
        <w:pStyle w:val="Normal"/>
        <w:rPr/>
      </w:pPr>
      <w:r>
        <w:rPr/>
        <w:t xml:space="preserve">Одной стрелой, пущенной из Лука Гандивы в час соединения великих звезд, Трипура была разрушена. Дворец, по которому можно было попасть даже в Небесное Царство, в мгновение ока развалился до основания. А сам демон был побежден божественным Рамой и его сподвижником — богом Хануманом. </w:t>
      </w:r>
    </w:p>
    <w:p>
      <w:pPr>
        <w:pStyle w:val="Normal"/>
        <w:rPr/>
      </w:pPr>
      <w:r>
        <w:rPr/>
        <w:t xml:space="preserve">Стрела присутствует на гербах многих городов и означает как победу, так и мощное воинство. И в таинстве своих символов она берет начало от начертания руны ↑ — символа устремления к цели. Можно увидеть в ней птицу с двумя крыльями или два начала в одном теле, где копье, или кундалини, направлено всегда вверх. </w:t>
      </w:r>
    </w:p>
    <w:p>
      <w:pPr>
        <w:pStyle w:val="Normal"/>
        <w:rPr/>
      </w:pPr>
      <w:r>
        <w:rPr/>
        <w:t xml:space="preserve">Стрела Духа возносит нашу жизнь в пределы новой реальности, где следующий пласт сознания открывается. </w:t>
      </w:r>
    </w:p>
    <w:p>
      <w:pPr>
        <w:pStyle w:val="Normal"/>
        <w:rPr/>
      </w:pPr>
      <w:r>
        <w:rPr/>
        <w:t xml:space="preserve">Стрела мысли как скопление индивидуальной энергии нестираема, несмываема и неуничтожима. Ее может сокрушить только огонь наступающей пралайи или более мощная радиация мысли, подавляющая прошлые наслоения. Мысль наносит энергию мыслеформ, которые, при их сохранении, можно оживить, как и то, что хранится в древних свитках, книгах с золотыми листами и хрустальных шарах, библиотека которых является святая святых мудрости Гермеса Трижды Великого, чья Изумрудная Скрижаль ценна не столько внешними начертаниями, сколько тем, что записано в ее кристаллической решетке. </w:t>
      </w:r>
    </w:p>
    <w:p>
      <w:pPr>
        <w:pStyle w:val="Normal"/>
        <w:rPr/>
      </w:pPr>
      <w:r>
        <w:rPr/>
        <w:t>Жрецы Древнего Египта подразделялись в своих функциях на тех, кто контактировал с толпами верующих, и тех, кто хранил библиотеки. Но самыми тайными из этой касты считались те, кто умел загружать хрустальные шары или драгоценные камни знаниями по своей отрасли духовной науки. Такие способности были не у всех. Нужно было иметь такую мощь и дисциплину мысли, чтобы она становилась стрелой и ложилась в средоточие атомов, количество которых было неисчислимо. Также нужно было не перепутать очередности знаков и не допустить ошибки. Ведь для очищения таких шаров-книг требовались гораздо большие усилия, чем для выскабливания текстов с пергамента. Сгущенная воля всей братии и поочередное воздействие стихий устраняли как болезни тела, так и помарки в нанесении мыслеформ.</w:t>
      </w:r>
    </w:p>
    <w:p>
      <w:pPr>
        <w:pStyle w:val="Normal"/>
        <w:rPr/>
      </w:pPr>
      <w:r>
        <w:rPr/>
      </w:r>
    </w:p>
    <w:p>
      <w:pPr>
        <w:pStyle w:val="Normal"/>
        <w:rPr/>
      </w:pPr>
      <w:r>
        <w:rPr/>
        <w:t xml:space="preserve">2. Мы летим мысленно к своей цели. И цель устремляет к нам свои огненные флюиды, превращая каждого человека в проводника Луча Высшей Иерархии — через нисходящие ступени Учителей и учеников. </w:t>
      </w:r>
    </w:p>
    <w:p>
      <w:pPr>
        <w:pStyle w:val="Normal"/>
        <w:rPr/>
      </w:pPr>
      <w:r>
        <w:rPr/>
        <w:t xml:space="preserve">Цвет основной ауры есть принадлежность к монадическому единству целого сонма существ. От нахождения в одном диапазоне звучаний и цвета зависит согласие единомыслия. Если ауры между собой не враждуют, то нет и траты времени на недовольства, обиды и разного рода мелкие переживания. </w:t>
      </w:r>
    </w:p>
    <w:p>
      <w:pPr>
        <w:pStyle w:val="Normal"/>
        <w:rPr/>
      </w:pPr>
      <w:r>
        <w:rPr/>
        <w:t>Община тем и хороша, что все силы тратятся на момент созидания общего, а не на суперменство. Но главное — чтобы община приняла дисциплину духа, которая сродни военной, и решала задачи умелого распределения общих сил, признавая руководство более продвинутого духа как неоспоримое лидерство. Преобладание духовного фактора над материальным должно стать единственной мерой общинножительства. А сострадание должно восприниматься не как лозунг кандидата в депутаты, но как живое и реальное дело каждой души. Помощь друг другу никто не отменял. И если человек проникнут осознанием этого, то его ждет множество открытых дверей.</w:t>
      </w:r>
    </w:p>
    <w:p>
      <w:pPr>
        <w:pStyle w:val="Normal"/>
        <w:rPr/>
      </w:pPr>
      <w:r>
        <w:rPr/>
      </w:r>
    </w:p>
    <w:p>
      <w:pPr>
        <w:pStyle w:val="Normal"/>
        <w:rPr/>
      </w:pPr>
      <w:r>
        <w:rPr/>
        <w:t>19 июля 2018 г.</w:t>
      </w:r>
    </w:p>
    <w:p>
      <w:pPr>
        <w:pStyle w:val="Normal"/>
        <w:rPr/>
      </w:pPr>
      <w:r>
        <w:rPr/>
        <w:t xml:space="preserve">3. Наша мысль постоянно летит. Наши тела вместе с планетой всегда в полете. И сама Солнечная система постоянно движется с гигантской скоростью, совершая спиральные обороты в сторону магнитного Центра Галактики. </w:t>
      </w:r>
    </w:p>
    <w:p>
      <w:pPr>
        <w:pStyle w:val="Normal"/>
        <w:rPr/>
      </w:pPr>
      <w:r>
        <w:rPr/>
        <w:t xml:space="preserve">Сравнивая размеры нашего Солнечного Круга даже с одной только нашей Галактикой, ужасаешься величинами космоса. А сам Млечный Путь — это малое зернышко в окружении других, точно таких же. </w:t>
      </w:r>
    </w:p>
    <w:p>
      <w:pPr>
        <w:pStyle w:val="Normal"/>
        <w:rPr/>
      </w:pPr>
      <w:r>
        <w:rPr/>
        <w:t xml:space="preserve">Беспредельность пространства трудно вместить. А беспредельность времени — еще сложнее. Мы, которые привыкли к ограничениям в формах материального мира, с трудом понимаем беспредельность космоса как по величине, так и по наполнению пространства живыми субстанциями, сущностями и сгустками энергий, градация которых бесконечна. В космосе нет пустого места даже там, где небесные поля еще не засеяны, потому что семеричность построения никто не отменял. И вечная тьма внизу станет беспредельным светом вверху, даже если поля пока девственны и ничья стрела мысли не зачала новую звезду или планету. </w:t>
      </w:r>
    </w:p>
    <w:p>
      <w:pPr>
        <w:pStyle w:val="Normal"/>
        <w:rPr/>
      </w:pPr>
      <w:r>
        <w:rPr/>
        <w:t xml:space="preserve">Стрела духа посылается для очувствования пространственных далей, потому что в ином поле энергий полеты в дальние миры невозможны. Только огненная субстанция явлена как носитель этого качества. Астральная проекция не способна сама по себе путешествовать, если в ней нет элемента огня мысли, которому переданы все сокровенные поручения духа. </w:t>
      </w:r>
    </w:p>
    <w:p>
      <w:pPr>
        <w:pStyle w:val="Normal"/>
        <w:rPr/>
      </w:pPr>
      <w:r>
        <w:rPr/>
        <w:t xml:space="preserve">«Мысль — молния», — сказано великими. И эта стремительность отражает качество Огненного Мира, где следствие мгновенно происходит за причиной. Там карма не откладывает своих приговоров. Да и вообще, ее деяния в Мире Света не соизмеримы с земными. И диапазон действий там совершенно иной. Если нас слышат Долина, Алтай, Россия и, в лучшем случае, планета, то Духи Света распространяют свое влияние на более широкие пространства космоса. И по мере роста сознания дух обнимает все более обширные области существования. </w:t>
      </w:r>
    </w:p>
    <w:p>
      <w:pPr>
        <w:pStyle w:val="Normal"/>
        <w:rPr/>
      </w:pPr>
      <w:r>
        <w:rPr/>
        <w:t xml:space="preserve">Имея свою иерархическую линию, каждое зерно духа, постепенно поднимаясь вверх, сливается с Беспредельностью Света, становясь не просто частью, а единым и целым с Всевышним Разумом, создавшим всю Вселенную. Брама, Род или Аллах — Неизреченная и Высочайшая Сущность, родившая из Себя все начала мира, — в каждом из нас пребывает искрой зерна духа. Это прямая связь с Абсолютом и той Вселенной Света, откуда мы пришли, обросшие мыслями, чувствами и телами. </w:t>
      </w:r>
    </w:p>
    <w:p>
      <w:pPr>
        <w:pStyle w:val="Normal"/>
        <w:rPr/>
      </w:pPr>
      <w:r>
        <w:rPr/>
        <w:t xml:space="preserve">Наши физические манипуляторы различны по форме и внешности, обладая индивидуальными признаками в виде голоса, запаха и остроты чувственных реакций. Каждый человек пребывает в своем диапазоне вибраций. И то, что не доступно для восприятия и понимания одних человеческих существ, для других привычная среда обитания. </w:t>
      </w:r>
    </w:p>
    <w:p>
      <w:pPr>
        <w:pStyle w:val="Normal"/>
        <w:rPr/>
      </w:pPr>
      <w:r>
        <w:rPr/>
        <w:t xml:space="preserve">Опасаясь обитателей Тонкого Мира, люди отгоняют их своим страхом. Но другие делают из них помощников и сотрудников. Любое явление сверхспособностей не может проявиться без посредничества пространственной всеначальной силы, которая имеет определенную персонификацию и строгую систему иерархичности. Черный маг порабощает духов стихий, а белый — дружит с ними, делясь силой благодати, полученной от ангельских сущностей. И разница в качестве деяний происходит именно от этого. Рабский труд менее эффективен и, помимо всего, наносит на предметы и вещи наслоения энергий неволи. А свободные духи, откликаясь на любовь того, кто призвал их на помощь, с радостью исполняют просьбу, проявляя свою фантазию и творческую смекалку. </w:t>
      </w:r>
    </w:p>
    <w:p>
      <w:pPr>
        <w:pStyle w:val="Normal"/>
        <w:rPr/>
      </w:pPr>
      <w:r>
        <w:rPr/>
        <w:t>Воинство существ неисчислимо. И в каждое мгновение наша мысль прикасается к одному из этих существ, разделенных в череде их многообразия по уровню знаний и накоплений в определенном мастерстве и профессии. В этом и состоит суть Хроники Акаши. Это не запыленные тома на полках, бесконечных в ширину и высоту, а живые носители мудрости, которые сами по себе являются энциклопедиями по какой-то своей, пусть даже самой узкой, области, где они достигли высокой степени совершенства. Они не просто хранители, но знатоки, и даже собственники, некоторых тайн мудрости. И от их настроения и точки зрения зависит, поделятся они ими с нами или нет. Их нужно убедить в такой необходимости. И они оценят, стоит ли оповещать мир, открывая ему тайну, или же нужно подождать еще какое-то время. Они не торопятся, потому что впереди — вечность. И тайна не сгорает и не прокисает, но обнажается тогда, когда позволяет сочетание качеств духа человеческого, времени и иных обстоятельств, учесть которые человек не всегда может. И это носит наименование творческой или жизненной удачи.</w:t>
      </w:r>
    </w:p>
    <w:p>
      <w:pPr>
        <w:pStyle w:val="Normal"/>
        <w:rPr/>
      </w:pPr>
      <w:r>
        <w:rPr/>
      </w:r>
    </w:p>
    <w:p>
      <w:pPr>
        <w:pStyle w:val="Normal"/>
        <w:rPr/>
      </w:pPr>
      <w:r>
        <w:rPr/>
        <w:t xml:space="preserve">4. Старец продолжал объяснять Шаму, кто же такой Шад: </w:t>
      </w:r>
    </w:p>
    <w:p>
      <w:pPr>
        <w:pStyle w:val="Normal"/>
        <w:rPr/>
      </w:pPr>
      <w:r>
        <w:rPr/>
        <w:t xml:space="preserve">— </w:t>
      </w:r>
      <w:r>
        <w:rPr/>
        <w:t xml:space="preserve">Он не просто демон горных глубин. Он хранитель древних тайн мира, в числе которых множество вещей, неведомых людям. А червь Шамир лишь одна из них. </w:t>
      </w:r>
    </w:p>
    <w:p>
      <w:pPr>
        <w:pStyle w:val="Normal"/>
        <w:rPr/>
      </w:pPr>
      <w:r>
        <w:rPr/>
        <w:t xml:space="preserve">Шамир — это существо плана неземного. Внешне он невидим, но по приказу мага выполняет работу по обработке самого твердого камня, включая адамант, не хуже самого великого ювелира. Он способен в короткий срок выгравировать любую надпись или молитву даже в глубине алмаза. Считается, что текст на изумрудной скрижали и заповеди на сапфировых плитах были сделаны с его помощью. </w:t>
      </w:r>
    </w:p>
    <w:p>
      <w:pPr>
        <w:pStyle w:val="Normal"/>
        <w:rPr/>
      </w:pPr>
      <w:r>
        <w:rPr/>
        <w:t>А Шад имеет повеление от Высших Сил помочь тому, кто назовет ему сокровенное Имя Господа и облечен Перстнем Власти. Серебряная цепь — это лишь внешний антураж. Хотя духи этого рода страшатся серебра, потому что оно хранит силу Первозданной Луны, где от одного Отца рождены были первые человеческие формы и демоны как дети Лилит.</w:t>
      </w:r>
    </w:p>
    <w:p>
      <w:pPr>
        <w:pStyle w:val="Normal"/>
        <w:rPr/>
      </w:pPr>
      <w:r>
        <w:rPr/>
      </w:r>
    </w:p>
    <w:p>
      <w:pPr>
        <w:pStyle w:val="Normal"/>
        <w:rPr/>
      </w:pPr>
      <w:r>
        <w:rPr/>
        <w:t>20 июля 2018 г.</w:t>
      </w:r>
    </w:p>
    <w:p>
      <w:pPr>
        <w:pStyle w:val="Normal"/>
        <w:rPr/>
      </w:pPr>
      <w:r>
        <w:rPr/>
        <w:t xml:space="preserve">5. Почва земная на глубине трех километров полностью соответствует лунному грунту, доставленному в Россию автоматической межпланетной станцией «Луна». Ученые были в недоумении. Но в «Тайной Доктрине» Е.П. Блаватской утверждается, что Луна вырастила Землю около себя и долгое время они были единым организмом. И все лунные законы действовали на юной Земле, включая гравитацию и магнетизм. Именно тогда на Земле существовали гиганты восемнадцати — двадцатиметрового роста. Но постепенно, по мере усиления притяжения, рост людей и всех существ стал уменьшаться. А сама мать Луна, выполнив миссию создания планеты-дочери, отделилась от нее и удалилась на незначительное расстояние. </w:t>
      </w:r>
    </w:p>
    <w:p>
      <w:pPr>
        <w:pStyle w:val="Normal"/>
        <w:rPr/>
      </w:pPr>
      <w:r>
        <w:rPr/>
        <w:t>Во времена единства двух планет существовала цепь Лунных Учителей, которые создавали плоть физических людей. Потом коррекцию производили орионцы. Но первые люди были неразумны и бездуховны, пока Солнечные Предки не вселили в них душу. Период андрогинов, п</w:t>
      </w:r>
      <w:r>
        <w:rPr>
          <w:i/>
        </w:rPr>
        <w:t>о</w:t>
      </w:r>
      <w:r>
        <w:rPr/>
        <w:t xml:space="preserve">том- и яйцерожденных длился долго и происходил уже после создания данавов, водных людей, цивилизация которых была уничтожена — и лишь отдельные виды этого эксперимента остались в виде дельфинов, китов и русалок. И после разделения полов человечество обрело тот вид, к которому мы привыкли. Но было много промежуточных результатов этого великого опыта по созданию расы человека разумного. И, конечно же, вся Иерархия Света, или, по крайней мере, ее Галактический Узел, участвовала в нем. Эксперимент продолжается до сих пор. Появляются духи, вселенные в тела с синей аурой, которые пришли из дальних миров и помнят свои прошлые существования там. Именно им предстоит направить науку в новое русло и одухотворить ее физическую сторону. </w:t>
      </w:r>
    </w:p>
    <w:p>
      <w:pPr>
        <w:pStyle w:val="Normal"/>
        <w:rPr/>
      </w:pPr>
      <w:r>
        <w:rPr/>
        <w:t xml:space="preserve">Цепь предположений, теорий и гипотез строит научные воззрения. И многие из них, если не большинство, отбрасываются как неподтвержденные опытом. Хотя часто такое делается умышленно, как это было с удалением эфира из таблицы Менделеева и объявлением эфирной энергии несуществующей и относящейся к лженауке. И все потому, что эксперименты Николы Теслы привели к практическому использованию этого резервуара бесплатной всеначальной силы для нужд человечества, как это применяется на других планетах Солнечного Круга. </w:t>
      </w:r>
    </w:p>
    <w:p>
      <w:pPr>
        <w:pStyle w:val="Normal"/>
        <w:rPr/>
      </w:pPr>
      <w:r>
        <w:rPr/>
        <w:t>Опыт развития человеческих кругов, накопленный в Мирах Высших и нашей Солнечной системе, передается земной эволюции через Братство — в виде научных прозрений и мучительного поиска в разрешении определенных задач науки. В большой степени это касается сферы оборонительных вооружений как сдерживающего фактора наступления западной идеологии. Вся миротворческая система западной элиты есть лишь осовремененный оскал неокапитализма, который усиленно насаждает свою массовую культуру среди молодежи по всей Азии, в том числе в России и Китае. Стремление получить доход без производства определенного продукта охватило весь земной шар. Банковская сфера растет, а производительность труда уменьшается. Отсутствует трудовой энтузиазм. И мало кто имеет желание трудиться. И это печально на фоне роста благосостояния.</w:t>
      </w:r>
    </w:p>
    <w:p>
      <w:pPr>
        <w:pStyle w:val="Normal"/>
        <w:rPr/>
      </w:pPr>
      <w:r>
        <w:rPr/>
      </w:r>
    </w:p>
    <w:p>
      <w:pPr>
        <w:pStyle w:val="Normal"/>
        <w:rPr/>
      </w:pPr>
      <w:r>
        <w:rPr/>
        <w:t xml:space="preserve">6. Лишь развитому огненному сознанию доступно сокровище свободы. Лишь мудрость способна оценить ту драгоценность времени и действий в пространстве, которые не связаны ни с каким принуждением. Испытать такое состояние не способно существо человеческое, которое гонится за призрачным счастьем или богатством, когда человек не понимает, в чем его самодостаточность и ценность дарованного ему времени жизни. </w:t>
      </w:r>
    </w:p>
    <w:p>
      <w:pPr>
        <w:pStyle w:val="Normal"/>
        <w:rPr/>
      </w:pPr>
      <w:r>
        <w:rPr/>
        <w:t>Создание благодатной атмосферы хотя бы для небольшого числа людей — это подарок для всей Земли. Колос истины разносит семена в самые неожиданные места. И предугадать, где появится искра единой мудрости завтра, невозможно. Все ново, непредсказуемо и удивительно каждое мгновение.</w:t>
      </w:r>
    </w:p>
    <w:p>
      <w:pPr>
        <w:pStyle w:val="Normal"/>
        <w:rPr/>
      </w:pPr>
      <w:r>
        <w:rPr/>
        <w:t>Свобода в малом и великом требует психической подготовки. Мы как драконы, лежащие на груде золота и не знающие того, какую ценность имеет наша свобода.</w:t>
      </w:r>
    </w:p>
    <w:p>
      <w:pPr>
        <w:pStyle w:val="Normal"/>
        <w:rPr/>
      </w:pPr>
      <w:r>
        <w:rPr/>
      </w:r>
    </w:p>
    <w:p>
      <w:pPr>
        <w:pStyle w:val="Normal"/>
        <w:rPr/>
      </w:pPr>
      <w:r>
        <w:rPr/>
        <w:t>21 июля 2018 г.</w:t>
      </w:r>
    </w:p>
    <w:p>
      <w:pPr>
        <w:pStyle w:val="Normal"/>
        <w:rPr/>
      </w:pPr>
      <w:r>
        <w:rPr/>
        <w:t xml:space="preserve">7. Летние заботы не дают расслабляться. Напряжение встреч в пирамиде и общий творческий настрой на то, чтобы за теплые летние дни успеть сделать по дому как можно больше, не позволяют терять драгоценные мгновения. Но это нельзя назвать суетой, а максимальной насыщенностью времени. </w:t>
      </w:r>
    </w:p>
    <w:p>
      <w:pPr>
        <w:pStyle w:val="Normal"/>
        <w:rPr/>
      </w:pPr>
      <w:r>
        <w:rPr/>
        <w:t>Условия благоприятствования не всегда полезны. Ведь рост благосостояния без увеличения производительности труда создает расслабление сознания. И хотя в плане личном, конечно, лето — прекрасное время для путешествий и отдыха и, напитываясь впечатлениями на весь год, легко пережить белое безмолвие зимы, нужно успеть не только отдохнуть, но и вырастить урожай, как садовый, так и творческий. Не будем позволять себе расслабляться и с полной отдачей сил предадимся своим литературным и духовным изысканиям, отмечающим мгновения жизни как не напрасно проведенные.</w:t>
      </w:r>
    </w:p>
    <w:p>
      <w:pPr>
        <w:pStyle w:val="Normal"/>
        <w:rPr/>
      </w:pPr>
      <w:r>
        <w:rPr/>
        <w:t xml:space="preserve">Стрела духа уносит вперед. Но после себя нужно что-то оставить. Род человеческий нуждается не столько в наставлениях, сколько в утешении. На его долю выпадает столько страданий. И скорбь превращается в сочувствие и сострадание людям. </w:t>
      </w:r>
    </w:p>
    <w:p>
      <w:pPr>
        <w:pStyle w:val="Normal"/>
        <w:rPr/>
      </w:pPr>
      <w:r>
        <w:rPr/>
        <w:t xml:space="preserve">Это только молодые блогеры, скачущие по полям интернета и, кроме этого, ни о чем не думающие, считают понятия милосердия и сострадания мутной водицей. Но когда они, пройдя жизнь, переступят порог старости, им потребуется то, что они считали лишним словом в лексиконе человеческом. </w:t>
      </w:r>
    </w:p>
    <w:p>
      <w:pPr>
        <w:pStyle w:val="Normal"/>
        <w:rPr/>
      </w:pPr>
      <w:r>
        <w:rPr/>
        <w:t>Всеобъемлющая Доктрина Сострадания — это основа всего миропонимания.</w:t>
      </w:r>
    </w:p>
    <w:p>
      <w:pPr>
        <w:pStyle w:val="Normal"/>
        <w:rPr/>
      </w:pPr>
      <w:r>
        <w:rPr/>
      </w:r>
    </w:p>
    <w:p>
      <w:pPr>
        <w:pStyle w:val="Normal"/>
        <w:rPr/>
      </w:pPr>
      <w:r>
        <w:rPr/>
        <w:t xml:space="preserve">8. «Анура — сердечное обаяние, или Царь-Сердце». Оно ценится высоко, потому что трудно накопляемо и сопряжено с глубинной духовностью, собранной во многих пребываниях в земном мире. Духоразумение, или необъяснимое знание того, как поступать должным образом, можно назвать интуицией, но мы предпочли бы сказать о распознавании путей, которое, наравне с обаянием, вырабатывается наиболее сложно и длительно. </w:t>
      </w:r>
    </w:p>
    <w:p>
      <w:pPr>
        <w:pStyle w:val="Normal"/>
        <w:rPr/>
      </w:pPr>
      <w:r>
        <w:rPr/>
        <w:t xml:space="preserve">Постижения сердца, его проявления в мире земном определяются повсеместно. И решить, что только грубая сила действует в мире материи, не всегда верно. Вся дипломатия строится на договоренностях. Любая война заканчивается миром. И ни один агрессор или завоеватель не способен отменить этот закон. Даже условия порабощения имеют свои правила. </w:t>
      </w:r>
    </w:p>
    <w:p>
      <w:pPr>
        <w:pStyle w:val="Normal"/>
        <w:rPr/>
      </w:pPr>
      <w:r>
        <w:rPr/>
        <w:t>А сердце сияющее может вызывать бешенство у тех, кого слепит его свет. Потому люди, обладающие Анурой, постоянно подвержены нападкам и унижениям. Но погасить светильник духа не по силам никому.</w:t>
      </w:r>
    </w:p>
    <w:p>
      <w:pPr>
        <w:pStyle w:val="Normal"/>
        <w:rPr/>
      </w:pPr>
      <w:r>
        <w:rPr/>
      </w:r>
    </w:p>
    <w:p>
      <w:pPr>
        <w:pStyle w:val="Normal"/>
        <w:rPr/>
      </w:pPr>
      <w:r>
        <w:rPr/>
        <w:t>22 июля 2018 г.</w:t>
      </w:r>
    </w:p>
    <w:p>
      <w:pPr>
        <w:pStyle w:val="Normal"/>
        <w:rPr/>
      </w:pPr>
      <w:r>
        <w:rPr/>
        <w:t xml:space="preserve">9. Наги до сих пор обучают человечество. И ничего нет удивительного в этом. Ведь план мысли не отмирает, но лишь покрывается пеленой беспамятства. Но это не означает, что сфера Древней Мудрости утрачена. При необходимости каждое сознание способно постучаться и открыть дверь в Хранилище, если знания востребованы в данный момент. </w:t>
      </w:r>
    </w:p>
    <w:p>
      <w:pPr>
        <w:pStyle w:val="Normal"/>
        <w:rPr/>
      </w:pPr>
      <w:r>
        <w:rPr/>
        <w:t xml:space="preserve">Мир перволюдей, мир нагов, чист и стерилен. Его нельзя сравнить с современным. И знания их настолько глубоки, что мало кем будут поняты сейчас, потому что имеют иную основу. Духовность их так высока, что, для того чтобы понять устои миропонимания этого человечества, нужно самому подготовиться духовно. Но людям легче признать дьявольское начало за основу всей Премудрости, чем поверить в то, что она нисходит сверху. </w:t>
      </w:r>
    </w:p>
    <w:p>
      <w:pPr>
        <w:pStyle w:val="Normal"/>
        <w:rPr/>
      </w:pPr>
      <w:r>
        <w:rPr/>
        <w:t xml:space="preserve">Способов передачи знаний существует множество — от голосов, видений и знаков в мире материи до передачи силы познания через излучение, хлеб, соль или воду. Традиция угощать гостя хлебом и солью восходит к тем временам, когда через них можно было передать представление о той стране, в которую гость приехал, чтобы ему легче было адаптироваться в непривычных условиях. Хлеб и соль — символ Земли-Матери, ее неистощимости и щедрости, вместе с качествами которой входят мудрость времени и пространства. </w:t>
      </w:r>
    </w:p>
    <w:p>
      <w:pPr>
        <w:pStyle w:val="Normal"/>
        <w:rPr/>
      </w:pPr>
      <w:r>
        <w:rPr/>
        <w:t xml:space="preserve">Фактор времени не учитывается многими. Но часто невозможно дать знание из-за того, что сочетание токов неблагоприятно. Только настоящие астрологи подтвердят это, как и многие другие обстоятельства жизни, когда сочетания токов делают наши действия успешными. </w:t>
      </w:r>
    </w:p>
    <w:p>
      <w:pPr>
        <w:pStyle w:val="Normal"/>
        <w:rPr/>
      </w:pPr>
      <w:r>
        <w:rPr/>
        <w:t>Речь о проповедях, поучениях и лекциях Древних Учителей насущна. Но такая концентрация мудрости, как и первые книги «Зова Белой Горы», с трудом понимается. И потому нужна точная дозировка знаний — как крепкий яд в больших количествах убивает, а в малых — исцеляет. Нужна постоянная жажда к познанию, чтобы не возникло чувство пресыщения и усталости.</w:t>
      </w:r>
    </w:p>
    <w:p>
      <w:pPr>
        <w:pStyle w:val="Normal"/>
        <w:rPr/>
      </w:pPr>
      <w:r>
        <w:rPr/>
      </w:r>
    </w:p>
    <w:p>
      <w:pPr>
        <w:pStyle w:val="Normal"/>
        <w:rPr/>
      </w:pPr>
      <w:r>
        <w:rPr/>
        <w:t xml:space="preserve">10. Этажи библиотеки Хроники Акаши так высоки и глубоки, что на них можно встретить как прошлых Учителей Премудрости, Первородных Риши, Волхвов и Магов планетного уровня, так и будущих Наставников человечества. </w:t>
      </w:r>
    </w:p>
    <w:p>
      <w:pPr>
        <w:pStyle w:val="Normal"/>
        <w:rPr/>
      </w:pPr>
      <w:r>
        <w:rPr/>
        <w:t xml:space="preserve">Общество не может обходиться без школьных учителей. Точно так же не может стоять страна, город и село без присутствия в них праведников. Количество мерзавцев ничтожно мало. Они воплощают в себе накопленный империл человечества, точно так же как праведники восходят к Ангельской Иерархии, держа с ней устойчивую связь. </w:t>
      </w:r>
    </w:p>
    <w:p>
      <w:pPr>
        <w:pStyle w:val="Normal"/>
        <w:rPr/>
      </w:pPr>
      <w:r>
        <w:rPr/>
        <w:t xml:space="preserve">Мудрость разлита вокруг. А размышление над судьбами мира и отдельных его представителей, как и желание помочь людям, — это наша медитация, деятельная и сострадательная. </w:t>
      </w:r>
    </w:p>
    <w:p>
      <w:pPr>
        <w:pStyle w:val="Normal"/>
        <w:rPr/>
      </w:pPr>
      <w:r>
        <w:rPr/>
        <w:t xml:space="preserve">Умение очищать сознание всегда сопряжено с громадной ответственностью перед планетой. Ведь дух человеческий должен знать, куда он отдает силу и к каким последствиям может привести такая передача. Избыток, как и нехватка, энергий порождает одержание, если дух не обучен регулировать процесс энергообмена. И лучший способ медитации — связь с Учителем. Он знает, куда направить силу и откуда ее взять при дефиците, не затрагивая чью-то карму. Космос полон энергий и отдает их без ущерба. </w:t>
      </w:r>
    </w:p>
    <w:p>
      <w:pPr>
        <w:pStyle w:val="Normal"/>
        <w:rPr/>
      </w:pPr>
      <w:r>
        <w:rPr/>
        <w:t>Весомость утверждений зиждется на аргументах. И если их нет, как и практических следов размышлений, то можно назвать любое, самое благородное, славословие пустоцветом. Недаром людей обещающих и красиво говорящих, но не исполняющих сказанного, называют пустозвонами.</w:t>
      </w:r>
    </w:p>
    <w:p>
      <w:pPr>
        <w:pStyle w:val="Normal"/>
        <w:rPr/>
      </w:pPr>
      <w:r>
        <w:rPr/>
      </w:r>
    </w:p>
    <w:p>
      <w:pPr>
        <w:pStyle w:val="Normal"/>
        <w:rPr/>
      </w:pPr>
      <w:r>
        <w:rPr/>
        <w:t>23 июля 2018 г.</w:t>
      </w:r>
    </w:p>
    <w:p>
      <w:pPr>
        <w:pStyle w:val="Normal"/>
        <w:rPr/>
      </w:pPr>
      <w:r>
        <w:rPr/>
        <w:t xml:space="preserve">11. Драгоценные утренние часы мы всегда отдаем молитве и творчеству. И хорошо, если они совпадают в неиссякаемом напряжении души, которая только что вернулась из полета в мир сновидений, в мир тонких переживаний. </w:t>
      </w:r>
    </w:p>
    <w:p>
      <w:pPr>
        <w:pStyle w:val="Normal"/>
        <w:rPr/>
      </w:pPr>
      <w:r>
        <w:rPr/>
        <w:t xml:space="preserve">Как человек задыхается без сна, так он не может жить без молитвы. И у каждого она своя, чаще всего обращенная к себе и служащая знаком укрепления себя среди сомнений и неуверенности. И тогда самоутверждение становится беспрестанным утверждением себя как личности, обладающей определенной известностью и весом в кругу некоторого числа людей, которым интересна твоя молитва и труд. </w:t>
      </w:r>
    </w:p>
    <w:p>
      <w:pPr>
        <w:pStyle w:val="Normal"/>
        <w:rPr/>
      </w:pPr>
      <w:r>
        <w:rPr/>
        <w:t xml:space="preserve">Не может быть размышлений или записей ни о чем. Все они, даже самые нелепые или беспомощные, являют собой попытку если не остановить, то поймать мгновения, чьи стрелы стремительно улетают, унося с собой время нашего существования, истощая его почти незаметно. Запись в тетради как отложение впечатлений души в памяти вечных свитков Хроники Акаши. Свиток потому и представляется спускающимся с небес на землю, что начало его теряется в неведомых пространствах и временах, где когда-то во Вселенной Света зародилось и созрело наше зерно духа, чтобы стать искрой разума, обладающей способностями и потенциями единого целого, то есть всей полнотой Сознания Абсолюта. </w:t>
      </w:r>
    </w:p>
    <w:p>
      <w:pPr>
        <w:pStyle w:val="Normal"/>
        <w:rPr/>
      </w:pPr>
      <w:r>
        <w:rPr/>
        <w:t xml:space="preserve">Мириады таких зерен — а их больше, чем звезд на небе и пролетевших от начала мира мгновений, — разбросаны по временам и пространствам. И все они, включая нас самих, есть посланники или чрезвычайные и полномочные послы Самого Всевышнего. И, ощущая такую причастность к Вечности, разве можно впадать в пессимизм, который явлен как очевидный признак утраты смысла жизни? </w:t>
      </w:r>
    </w:p>
    <w:p>
      <w:pPr>
        <w:pStyle w:val="Normal"/>
        <w:rPr/>
      </w:pPr>
      <w:r>
        <w:rPr/>
        <w:t xml:space="preserve">Все для чего-то рождаются. Все оставляют наслоения своей деятельности соразмерно масштабам своего сознания. И если один явлен как вдохновитель построений и генератор идей, то другой — скромный труженик на плодородной ниве, растящей хлеб и прочее пропитание. Без малой клеточки какого-либо занемогшего органа не может жить любое существо. И само человечество как единый организм для какой-то цели рождает того или другого представителя, который при определенных условиях способен стать существом мирового уровня, духовным или политическим, научным или творческим. Но все же эти песчинки в человеческих россыпях несут в себе структуру той алмазной пыли, которая осела на твердь земную, опустившись с немыслимых высот. </w:t>
      </w:r>
    </w:p>
    <w:p>
      <w:pPr>
        <w:pStyle w:val="Normal"/>
        <w:rPr/>
      </w:pPr>
      <w:r>
        <w:rPr/>
        <w:t>Планета без человечества лишь кусок дикого камня, несущийся в пространстве. Сама она тоже эволюционирует, но даже медленнее человечества. Но все равно Земля уникальна — как в качестве космического тела, так и в том, что она породила.</w:t>
      </w:r>
    </w:p>
    <w:p>
      <w:pPr>
        <w:pStyle w:val="Normal"/>
        <w:rPr/>
      </w:pPr>
      <w:r>
        <w:rPr/>
      </w:r>
    </w:p>
    <w:p>
      <w:pPr>
        <w:pStyle w:val="Normal"/>
        <w:rPr/>
      </w:pPr>
      <w:r>
        <w:rPr/>
        <w:t xml:space="preserve">12. Воздухом сердца именовалась психическая сила в древности, когда было замечено, что с прекращением дыхания и сердце прекращает биться. Но это лишь на плане физическом. Как погасшая свеча не угасает, а пламя ее уносится вверх, становясь кластером первородной мысли, или «ивовым листочком», который по своей форме оно напоминает. Такие вместилища мыслеформ наполняют космическое и околопланетное пространство, ожидая удара стрелы духа. </w:t>
      </w:r>
    </w:p>
    <w:p>
      <w:pPr>
        <w:pStyle w:val="Normal"/>
        <w:rPr/>
      </w:pPr>
      <w:r>
        <w:rPr/>
        <w:t xml:space="preserve">Мыслеформа может иметь свойство потенциала зарождения планеты или звезды. Но в любом случае человеческая энергетика меняет химизм многих явлений во вселенной, если даже взгляд может ободрить или исцелить страждущего, не говоря уже о негативе. </w:t>
      </w:r>
    </w:p>
    <w:p>
      <w:pPr>
        <w:pStyle w:val="Normal"/>
        <w:rPr/>
      </w:pPr>
      <w:r>
        <w:rPr/>
        <w:t>Важно мысленное сопровождение каждого чувственного акта. Любовь, разлитая во всем, дает жизнь. И именно она истекает из сердца лучами Ануры, лучами негасимого созидательного света.</w:t>
      </w:r>
    </w:p>
    <w:p>
      <w:pPr>
        <w:pStyle w:val="Normal"/>
        <w:rPr/>
      </w:pPr>
      <w:r>
        <w:rPr/>
      </w:r>
    </w:p>
    <w:p>
      <w:pPr>
        <w:pStyle w:val="Normal"/>
        <w:rPr/>
      </w:pPr>
      <w:r>
        <w:rPr/>
        <w:t>24 июля 2018 г.</w:t>
      </w:r>
    </w:p>
    <w:p>
      <w:pPr>
        <w:pStyle w:val="Normal"/>
        <w:rPr/>
      </w:pPr>
      <w:r>
        <w:rPr/>
        <w:t>13. Чем наполним мгновенье свое и чему предпочтем отдать его, служа своей невидимой цели? Трепетное отношение ко времени есть понимание той его ценности, которую не постигают многие.</w:t>
      </w:r>
    </w:p>
    <w:p>
      <w:pPr>
        <w:pStyle w:val="Normal"/>
        <w:rPr/>
      </w:pPr>
      <w:r>
        <w:rPr/>
        <w:t xml:space="preserve">Погружение в сферы планетной материи не было допущено без определенной цели. Переустройство плотного мира и вывод материи на новый уровень самосознания и очищения — важнейшая задача всего космоса. Достигнув степени наибольшей плотности, получаем такой опыт существования, когда сознание пребывает в стесненных обстоятельствах, а подъем на новый уровень осуществляется с громадными усилиями и одолением невероятных препятствий и трудностей. В бездну невежества легко пасть, но трудно из нее выбраться, используя для этого любую неровность и возможность подняться над злобой дня. </w:t>
      </w:r>
    </w:p>
    <w:p>
      <w:pPr>
        <w:pStyle w:val="Normal"/>
        <w:rPr/>
      </w:pPr>
      <w:r>
        <w:rPr/>
        <w:t xml:space="preserve">Период уплотнения достиг своей критической массы. И началась эпоха постепенного утончения материи через изменение человеческих форм, потому что выдерживать силу гравитации становится все мучительнее и труднее. </w:t>
      </w:r>
    </w:p>
    <w:p>
      <w:pPr>
        <w:pStyle w:val="Normal"/>
        <w:rPr/>
      </w:pPr>
      <w:r>
        <w:rPr/>
        <w:t xml:space="preserve">Вопрос изменения структуры тела назрел давно. И каждый оборот временной спирали наращивает напряжение физического тела. Не случайно даже не работающие физически люди чувствуют себя измотанными. Синдром хронической усталости преследует почти всех. И это влияние как космических, так и планетных воздействий. И если не заменить формацию тела физического уплотненным астралом, человечество ждет вырождение, поскольку позвоночник не сможет выдерживать токи притяжения ядра планеты, показатели которых растут год от года. И придется тем, кто не пожелает поменять одну форму тела на другую, стать пресмыкающимся. </w:t>
      </w:r>
    </w:p>
    <w:p>
      <w:pPr>
        <w:pStyle w:val="Normal"/>
        <w:rPr/>
      </w:pPr>
      <w:r>
        <w:rPr/>
        <w:t xml:space="preserve">Фотоловушка в одном из заповедных мест на севере США зафиксировала существо человеческой формы с горящими глазами и лысым черепом, но передвигающееся на четырех конечностях. Ученые уверяют нас в том, что была обнаружена особь духа леса — леший. А может быть, это существо и есть следствие нагнетения гравитации? Но, наверное, предпочтительнее вырастить крылья, чем снова пресмыкаться на поверхности планеты, тем более что легкое тело дает преимущества перед другими существами в плане питания и мобильности перемещения в пространстве, которыми оно будет обладать. </w:t>
      </w:r>
    </w:p>
    <w:p>
      <w:pPr>
        <w:pStyle w:val="Normal"/>
        <w:rPr/>
      </w:pPr>
      <w:r>
        <w:rPr/>
        <w:t xml:space="preserve">Приложив все усилия духа, можно и в течение одной жизни, если сознание подготовлено предыдущими существованиями, добиться очищения астрала с постепенной заменой физических органов их уплотненными астральными аналогами. Попытки такие предпринимаются на планете. И это касается не только Братства, многие из членов которого поменяли свою формацию. Речь идет о тех людях, которые находятся в миру, экспериментируя с праной и солнцеедением. И если для единиц такие эксперименты проходят вполне удачно, то для других — заканчиваются печально. </w:t>
      </w:r>
    </w:p>
    <w:p>
      <w:pPr>
        <w:pStyle w:val="Normal"/>
        <w:rPr/>
      </w:pPr>
      <w:r>
        <w:rPr/>
        <w:t>Удержать тело в сцеплении всех клеток без внешней помощи питания не каждому удается. Невозможно получить многие вещества только из излучений. И лишь те, кто живет в девственных горных местах, способны извлекать химизм, необходимый для функционирования физиологии, из воздуха. Но даже Благословенный находился на грани смерти от истощения во время своей многолетней медитации. Хотя йогам удается обходиться без пищи всю жизнь, а при полном погружении в Нирвану или Самадхи — замедлять все процессы старения и распада тела. Пример волхва Яромира, спящего двенадцать тысяч лет, и ламы Итигэлова достаточен, для того чтобы считать эти факты реальными. Нас ждет не возвращение вспять, а подъем в сферы духовности, где новое время даст нам новые энергии и возможности самопознания.</w:t>
      </w:r>
    </w:p>
    <w:p>
      <w:pPr>
        <w:pStyle w:val="Normal"/>
        <w:rPr/>
      </w:pPr>
      <w:r>
        <w:rPr/>
      </w:r>
    </w:p>
    <w:p>
      <w:pPr>
        <w:pStyle w:val="Normal"/>
        <w:rPr/>
      </w:pPr>
      <w:r>
        <w:rPr/>
        <w:t xml:space="preserve">14. Чрезмерное и пристальное внимание к человеку сжигает горловой центр, который отвечает за связь с пространственными токами. Потому и не следует обращать на себя внимание и быть публичным человеком. Люди не понимают, какой опасности подвергается их здоровье, когда внимание сотен, а то и тысяч, зрителей устремлено на сцену. И если в театре внимание рассеивается и распределяется на многих актеров, то в случае с лекциями или выступлениями реакция зала может быть непредсказуемой, особенно если тема чрезвычайно животрепещущая и вызывает повышенный интерес людей. </w:t>
      </w:r>
    </w:p>
    <w:p>
      <w:pPr>
        <w:pStyle w:val="Normal"/>
        <w:rPr/>
      </w:pPr>
      <w:r>
        <w:rPr/>
        <w:t xml:space="preserve">При усилении активности Солнца и мысленная деятельность наращивает свой энергопотенциал. И тогда, для того чтобы быть публичным, нужно иметь мощный иммунитет, как у настоящих воинов. Умение выдержать натиск волн хаоса — величайшее достижение воли, которому учатся не один десяток лет. Мужеству учатся вечно. Воинами не рождаются — ими становятся по мере преодоления своей природы. </w:t>
      </w:r>
    </w:p>
    <w:p>
      <w:pPr>
        <w:pStyle w:val="Normal"/>
        <w:rPr/>
      </w:pPr>
      <w:r>
        <w:rPr/>
        <w:t>Столкновение идей вызывает привлечение огня, не менее значительное, чем сражение армий. И здесь не бывает победителей. Каждый остается верен своей идее. Но тьма все же рано или поздно обращается в свет, как черный уголь — в жаркое пламя в печи.</w:t>
      </w:r>
    </w:p>
    <w:p>
      <w:pPr>
        <w:pStyle w:val="Normal"/>
        <w:rPr/>
      </w:pPr>
      <w:r>
        <w:rPr/>
      </w:r>
    </w:p>
    <w:p>
      <w:pPr>
        <w:pStyle w:val="Normal"/>
        <w:rPr/>
      </w:pPr>
      <w:r>
        <w:rPr/>
        <w:t>25 июля 2018 г.</w:t>
      </w:r>
    </w:p>
    <w:p>
      <w:pPr>
        <w:pStyle w:val="Normal"/>
        <w:rPr/>
      </w:pPr>
      <w:r>
        <w:rPr/>
        <w:t xml:space="preserve">15. В древнейшие эпохи на Руси вместо монастырей существовали школы около капищ. Они были как в неприступных горных местах того мира, так и в густых чащобах, куда люди боялись ходить. И эти места отличались от многих других особой энергетикой благодати и красотой природной — следствием осаждения вдохновения Создателей Мира. </w:t>
      </w:r>
    </w:p>
    <w:p>
      <w:pPr>
        <w:pStyle w:val="Normal"/>
        <w:rPr/>
      </w:pPr>
      <w:r>
        <w:rPr/>
        <w:t xml:space="preserve">Позднее, с приходом христианства, обозначившим начало двоеверия, а также после трудов Преподобного Сергия Радонежского по адаптации ведических праздников к христианским, на древних святынях стали строить монастыри-крепости, чтобы обезопасить братию и церковные святыни от внешних врагов, прежде всего религиозных. Древнее казачество имело ведические верования. Но по мере принятия одними ислама, другими католичества или буддизма зародилось семя религиозных распрей, которое и вызвало синдром Золотой Орды, когда в некогда едином сообществе воинов-казаков стали насаждаться идеологические приоритеты. </w:t>
      </w:r>
    </w:p>
    <w:p>
      <w:pPr>
        <w:pStyle w:val="Normal"/>
        <w:rPr/>
      </w:pPr>
      <w:r>
        <w:rPr/>
        <w:t xml:space="preserve">По сути дела, в России всегда, как и сейчас, шла гражданская война. После распада империи Тарха Годиновича, который собрал под своими знаменами воинства многих национальностей, воевавшие с Аримией, Русколань, а до того Рускоюния, разделилась на ряд удельных княжеств и государств. И это происходило не единожды на протяжении шестисот тысяч лет истории русского мира. И всегда каждый из малых вождей-князей пытался завоевать соседнее княжество и утвердить там свои приоритеты. </w:t>
      </w:r>
    </w:p>
    <w:p>
      <w:pPr>
        <w:pStyle w:val="Normal"/>
        <w:rPr/>
      </w:pPr>
      <w:r>
        <w:rPr/>
        <w:t>Любая великая империя всегда считалась угрозой для тех, кто вынашивал идею мирового владычества. Как и сейчас, такие амбиции наблюдались у многих государств. И если Русь не стремилась выходить за свои границы, внутри которых было столько земли, что управлять ею, обрабатывать и охранять стоило немалого труда, то демографические взрывы некоторых наций заставляли их искать или отвоевывать новые области для существования. Так было в случае с латинянами и китайцами. Так было с турками, англичанами и почти всеми нациями, в которых прирост населения внезапно увеличивался. Войны шли как за ресурсы, так и за утверждение влияния своего языка и культуры.</w:t>
      </w:r>
    </w:p>
    <w:p>
      <w:pPr>
        <w:pStyle w:val="Normal"/>
        <w:rPr/>
      </w:pPr>
      <w:r>
        <w:rPr/>
        <w:t>Заморских колоний не было только у России. А Аляска и Калифорния никогда не были завоеваны. Хотя вооруженные столкновения на севере были, в Америке, задолго до английской и испанской экспансии, русские поселенцы перемешались с индейскими племенами и стали через это кровными родственниками. И если бы Россия имела большую силу в те времена, не отвлекаясь на войну и защиту отечества, то вся Северная Америка вошла бы в ее состав, обозначив подтверждение символа третьей короны над орлом на российском гербе.</w:t>
      </w:r>
    </w:p>
    <w:p>
      <w:pPr>
        <w:pStyle w:val="Normal"/>
        <w:rPr/>
      </w:pPr>
      <w:r>
        <w:rPr/>
      </w:r>
    </w:p>
    <w:p>
      <w:pPr>
        <w:pStyle w:val="Normal"/>
        <w:rPr/>
      </w:pPr>
      <w:r>
        <w:rPr/>
        <w:t xml:space="preserve">16. Обнаружение белых индейцев на Гвианском плоскогорье только сейчас стало сенсацией. А на самом деле, еще Фосетт, путешествуя по Южной Америке, наткнулся на это племя, которое очень напоминало своим внешним видом северян европейских, с такими соответствующими признаками, как белая кожа, светлые волосы и синие или серые глаза. </w:t>
      </w:r>
    </w:p>
    <w:p>
      <w:pPr>
        <w:pStyle w:val="Normal"/>
        <w:rPr/>
      </w:pPr>
      <w:r>
        <w:rPr/>
        <w:t xml:space="preserve">Исследуя культуру таких народов, можно предположить, что одно из древнеарийских племен после великого оледенения ушло в сторону Американского континента, как другие — в глубины Азии. Некоторые из семей остались ближе к северу, на острове Винланд, в нынешней Канаде, а другие пошли дальше на юг, опускаясь к экватору. И, по всей видимости, они шли по побережью, где оставили следы своего пребывания. Ведь даже по берегам Флориды разбросаны обломки гигантских камней с орнаментами и руническими написаниями. </w:t>
      </w:r>
    </w:p>
    <w:p>
      <w:pPr>
        <w:pStyle w:val="Normal"/>
        <w:rPr/>
      </w:pPr>
      <w:r>
        <w:rPr/>
        <w:t xml:space="preserve">Но американских ученых эти артефакты совсем не интересуют, потому что они относятся к эпохе освоения этой территории славянами, или гиперборейскими племенами, существовавшими под общим названием «Аркторуссия». И, конечно, общий корень самоназвания взят не от наименования речушки Рось на Украине (которое само лишь производное от основного наименования). </w:t>
      </w:r>
    </w:p>
    <w:p>
      <w:pPr>
        <w:pStyle w:val="Normal"/>
        <w:rPr/>
      </w:pPr>
      <w:r>
        <w:rPr/>
        <w:t>«Русь», или «Рус», являет собой зеркальное отражение слова «Сурья» — Солнце, как «ар» и «ра». В некоторых древних фамилиях остался этот след. Когда-то русских называли «ванами» и «венами» и прибавляли при этом эпитет «солнечный», который звучал как «сура». А сочетание «сура вен» обозначало достойного из этого рода. Не случайно современное литературное направление, названное русским фэнтези, постоянно использует древние наименования и пласты не известной для нас исторической реальности, реконструируя возможные отношения, привычки и обряды, которые остались в родовой памяти и нашем кровном знании.</w:t>
      </w:r>
    </w:p>
    <w:p>
      <w:pPr>
        <w:pStyle w:val="Normal"/>
        <w:rPr/>
      </w:pPr>
      <w:r>
        <w:rPr/>
      </w:r>
    </w:p>
    <w:p>
      <w:pPr>
        <w:pStyle w:val="Normal"/>
        <w:rPr/>
      </w:pPr>
      <w:r>
        <w:rPr/>
        <w:t>17. При выбросе порции солнечной плазмы и увеличении радиационного фона человек реагирует выбросом адреналина в кровь, защищаясь от избыточного насыщения. Внешне это выглядит как агрессивность или суровость. Но, на самом деле, аура отвечает на привхождение избыточного огня.</w:t>
      </w:r>
    </w:p>
    <w:p>
      <w:pPr>
        <w:pStyle w:val="Normal"/>
        <w:rPr/>
      </w:pPr>
      <w:r>
        <w:rPr/>
        <w:t xml:space="preserve">Химизм человеческого тела меняется стремительно. А ГМО приводят к мутации ДНК на глубинном уровне. При этом организм, стараясь избавиться от опасных следов, образует опухоль, которая накапливает и пытается вывести из тела чужеродные элементы. </w:t>
      </w:r>
    </w:p>
    <w:p>
      <w:pPr>
        <w:pStyle w:val="Normal"/>
        <w:rPr/>
      </w:pPr>
      <w:r>
        <w:rPr/>
        <w:t xml:space="preserve">Внешние токи, даже в очень слабом излучении, влияют на все человеческие функции. Иногда слабые импульсы воздействуют на кровь даже сильнее, чем мощные. От последних вырабатывается защита, но малые пропускаются свободно. </w:t>
      </w:r>
    </w:p>
    <w:p>
      <w:pPr>
        <w:pStyle w:val="Normal"/>
        <w:rPr/>
      </w:pPr>
      <w:r>
        <w:rPr/>
        <w:t>В человеческом обществе, даже самом малом, ссора начинается с незначительного момента, слова или интонации. И это вполне иллюстрирует нарастание энергий из почти незаметной причины. Мощная энергия обтекает даже слабую защиту, если мысленно внутрь не пропускается ни одна искорка силы.</w:t>
      </w:r>
    </w:p>
    <w:p>
      <w:pPr>
        <w:pStyle w:val="Normal"/>
        <w:rPr/>
      </w:pPr>
      <w:r>
        <w:rPr/>
      </w:r>
    </w:p>
    <w:p>
      <w:pPr>
        <w:pStyle w:val="Normal"/>
        <w:rPr/>
      </w:pPr>
      <w:r>
        <w:rPr/>
        <w:t xml:space="preserve">18. Не переводите веру в раздел интеллектуальных занятий, и тем более развлечений. Ведь многие относятся к религии именно таким образом, не задумываясь об этом. Конечно же, одухотворение ума поощряется, но только в том порядке, когда дух главенствует. </w:t>
      </w:r>
    </w:p>
    <w:p>
      <w:pPr>
        <w:pStyle w:val="Normal"/>
        <w:rPr/>
      </w:pPr>
      <w:r>
        <w:rPr/>
        <w:t xml:space="preserve">Падший Ангел того и добивался, чтобы интеллект затмил высшую созидающую силу, предпочтя ей грубую материю, хотя сам прекрасно знал градацию построения мира, ибо был образован и воспитан Иерархическим Сообществом. Гордыня и отсутствие смирения на любом уровне приводят к падению, если не удалить из сердца злые и ядовитые корни. </w:t>
      </w:r>
    </w:p>
    <w:p>
      <w:pPr>
        <w:pStyle w:val="Normal"/>
        <w:rPr/>
      </w:pPr>
      <w:r>
        <w:rPr/>
        <w:t>Обиды забываются, но остается ущемление души от унижения. Кармически, может статься, это лишь обратный удар за содеянный когда-то неблаговидный поступок. Но не нужно себе приписывать грехи, которые вы не совершали, терзаясь понапрасну. Самоуничижение так же вредно, как и заносчивость и снобизм. Это чувство близко к сомнению. И тогда, когда себя считаешь никудышным, только голос лени диктует свою волю. В этом случае даже самоуверенность полезнее такой самокритики. Нужно знать меру во всех аспектах жизни.</w:t>
      </w:r>
    </w:p>
    <w:p>
      <w:pPr>
        <w:pStyle w:val="Normal"/>
        <w:rPr/>
      </w:pPr>
      <w:r>
        <w:rPr/>
      </w:r>
    </w:p>
    <w:p>
      <w:pPr>
        <w:pStyle w:val="Normal"/>
        <w:rPr/>
      </w:pPr>
      <w:r>
        <w:rPr/>
        <w:t>26 июля 2018 г.</w:t>
      </w:r>
    </w:p>
    <w:p>
      <w:pPr>
        <w:pStyle w:val="Normal"/>
        <w:rPr/>
      </w:pPr>
      <w:r>
        <w:rPr/>
        <w:t xml:space="preserve">19. Любовь не может быть искрой, внезапно сгорающей. Любовь — это солнце, согревающее и освещающее жизнь не одного человека, но целого человечества. И не иссякает она во временах и пространствах, но нарастает, накапливая мощь собственного опыта. И чем больше отдаешь, тем больше получаешь энергии из источника высшего блага. </w:t>
      </w:r>
    </w:p>
    <w:p>
      <w:pPr>
        <w:pStyle w:val="Normal"/>
        <w:rPr/>
      </w:pPr>
      <w:r>
        <w:rPr/>
        <w:t xml:space="preserve">Открывайте шире сердца перед людьми, не опасаясь последствий. Огненное сердце не страшится предательства. Можно удивиться не последнему, но благородству людей, которое нарастает в мире. И именно его больше всего страшатся темные. </w:t>
      </w:r>
    </w:p>
    <w:p>
      <w:pPr>
        <w:pStyle w:val="Normal"/>
        <w:rPr/>
      </w:pPr>
      <w:r>
        <w:rPr/>
        <w:t xml:space="preserve">Доверие, открытость и искренность более всего удивляют в нас иностранцев, потому что им не понятна широта души русского человека, способного прощать, сострадать и даже врагу оказывать помощь и давать приют, как это должны делать врачи, независимо от того, какого вероисповедания или религиозной принадлежности перед ними человек. </w:t>
      </w:r>
    </w:p>
    <w:p>
      <w:pPr>
        <w:pStyle w:val="Normal"/>
        <w:rPr/>
      </w:pPr>
      <w:r>
        <w:rPr/>
        <w:t xml:space="preserve">Помощь нужна всем. И, может быть, даже демон переменит свое мнение, оттого что кто-то облегчит его душевные муки. И если душа есть у камня и растения, и тем более у животного, то и у демона она должна быть, пусть даже дымная или аспидная, но хранящая в своей глубине хоть малую искру сострадания. </w:t>
      </w:r>
    </w:p>
    <w:p>
      <w:pPr>
        <w:pStyle w:val="Normal"/>
        <w:rPr/>
      </w:pPr>
      <w:r>
        <w:rPr/>
        <w:t xml:space="preserve">Проявлять величайшую любовь ко всему, что окружает, — это то редкое качество, которым должен обладать живущий в миру ученик. Но в таком чувстве не должно быть излишней сентиментальности и слезоточивости. Любовь должна быть деятельной и целенаправленной. Облачные формы сострадания — это та среда, в которой обманываешься своей причастностью к атмосфере добра. Но благо может быть в своем деянии только огненным и сердечным, когда не притворяешься и не кривишь душой. По искривленным формам энергия течет дольше. При прямом положении спины легче протекает прана, питая наше тело жизненной силой. </w:t>
      </w:r>
    </w:p>
    <w:p>
      <w:pPr>
        <w:pStyle w:val="Normal"/>
        <w:rPr/>
      </w:pPr>
      <w:r>
        <w:rPr/>
        <w:t>Обозначение себя как простого и доступного существа для людей не препятствует достижению цели. Наоборот, доверие всегда располагает к объединению энергий и распределению фона общей ауры.</w:t>
      </w:r>
    </w:p>
    <w:p>
      <w:pPr>
        <w:pStyle w:val="Normal"/>
        <w:rPr/>
      </w:pPr>
      <w:r>
        <w:rPr/>
      </w:r>
    </w:p>
    <w:p>
      <w:pPr>
        <w:pStyle w:val="Normal"/>
        <w:rPr/>
      </w:pPr>
      <w:r>
        <w:rPr/>
        <w:t xml:space="preserve">20. — И у демона есть душа, — говорил Шаму Старец при очередной встрече. — Не нужно умалять силу сострадания. Милосердия никто не отменял. И в лучшем случае оно станет катализатором удачи всех жизненных начинаний и всего труда, земного и небесного. Нельзя обучить миролюбию и доброжелательности. Но только сам человек способен взвесить все свои поступки, определив их правоту и соизмеримость. </w:t>
      </w:r>
    </w:p>
    <w:p>
      <w:pPr>
        <w:pStyle w:val="Normal"/>
        <w:rPr/>
      </w:pPr>
      <w:r>
        <w:rPr/>
        <w:t xml:space="preserve">Не откладывая Указа Владыки в долгий ящик, принимайтесь за дело. И главное — не поддавайтесь нахлынувшим ужасам. Иначе мало что вам поможет. Демоны питаются силой, истекающей от людей, в том числе страхом и мужеством. Их реакция становится зеркальной в отношении рода человеческого. Если в мире много ужаса, зла и мук страданий, тогда и демоны яростны и злы. А высокое качество отношений делает их покладистыми и податливыми к уговорам или советам. </w:t>
      </w:r>
    </w:p>
    <w:p>
      <w:pPr>
        <w:pStyle w:val="Normal"/>
        <w:rPr/>
      </w:pPr>
      <w:r>
        <w:rPr/>
        <w:t>Шада нужно убедить помочь вам в построении Храма Господа. И, может быть, он не только отдаст Шамира, но и поучаствует в строительстве. Ведь и джины воздвигают святыни. И это будет один из таких случаев.</w:t>
      </w:r>
    </w:p>
    <w:p>
      <w:pPr>
        <w:pStyle w:val="Normal"/>
        <w:rPr/>
      </w:pPr>
      <w:r>
        <w:rPr/>
      </w:r>
    </w:p>
    <w:p>
      <w:pPr>
        <w:pStyle w:val="Normal"/>
        <w:rPr/>
      </w:pPr>
      <w:r>
        <w:rPr/>
        <w:t>27 июля 2018 г.</w:t>
      </w:r>
    </w:p>
    <w:p>
      <w:pPr>
        <w:pStyle w:val="Normal"/>
        <w:rPr/>
      </w:pPr>
      <w:r>
        <w:rPr/>
        <w:t xml:space="preserve">21. «Законы воли обладают свойством привлекать внимание, кого зов касается». Потому предпочтительнее отдавать время памятованию Учителя, чем реанимации прошлых обид, где главные герои мысленных битв не стоят того, чтобы их призывали. Трудно простить людям несправедливость, допущенную в нашу сторону. Но еще опаснее вызволять вновь вихрь давно пережитых ситуаций, погружаясь в глубь эмоционального прошлого, которого уже нет, а лишь осколки переживаний оставили свои фантомы. Научимся привлекать достойных сущностей и духов благородных — как в мысленной, так и в земной сфере. </w:t>
      </w:r>
    </w:p>
    <w:p>
      <w:pPr>
        <w:pStyle w:val="Normal"/>
        <w:rPr/>
      </w:pPr>
      <w:r>
        <w:rPr/>
        <w:t xml:space="preserve">Труд просветительства, и особенно духовного, вызывает неописуемую ярость у представителей тьмы. Им бы хотелось, чтобы планета и ее человечество оставались в плену беспросветного невежества, имея только людоедский способ приобретения знания в виде пожирания сердец мудрецов и подвижников, у которых и без того мысль и дух напряжены в атмосфере общего отравления. </w:t>
      </w:r>
    </w:p>
    <w:p>
      <w:pPr>
        <w:pStyle w:val="Normal"/>
        <w:rPr/>
      </w:pPr>
      <w:r>
        <w:rPr/>
        <w:t xml:space="preserve">Даже чистые места не всегда спасают от отравления миазмами мировых событий. Когда обращение к Свету ослабевает, тьма захватывает место культуры духа. И даже современная церковь подпала под власть Мамоны. Но покуда в ней есть истинные воины духа, она будет оставаться оплотом и упованием миллиардов людей. Ведь не только материалистами мир наполнен. </w:t>
      </w:r>
    </w:p>
    <w:p>
      <w:pPr>
        <w:pStyle w:val="Normal"/>
        <w:rPr/>
      </w:pPr>
      <w:r>
        <w:rPr/>
        <w:t xml:space="preserve">Воля сердца выстраивает программу нашей жизни. Воля сердца творит улучшение условий продвижения духа. Устремление к благу изменяет карму многих людей. Приношения без меры творят созидательный вихрь, орбита вращения которого расширяется, захватывая области мировых токов. </w:t>
      </w:r>
    </w:p>
    <w:p>
      <w:pPr>
        <w:pStyle w:val="Normal"/>
        <w:rPr/>
      </w:pPr>
      <w:r>
        <w:rPr/>
        <w:t xml:space="preserve">Мы призваны не заявлять о себе, но изменять погоду духовную этого мира. Прикосновение чистоты только через человека осуществляется. </w:t>
      </w:r>
    </w:p>
    <w:p>
      <w:pPr>
        <w:pStyle w:val="Normal"/>
        <w:rPr/>
      </w:pPr>
      <w:r>
        <w:rPr/>
        <w:t xml:space="preserve">Алтай хранит многие святыни. Но рукой человеческой и ногой человеческой достигается любой результат. </w:t>
      </w:r>
    </w:p>
    <w:p>
      <w:pPr>
        <w:pStyle w:val="Normal"/>
        <w:rPr/>
      </w:pPr>
      <w:r>
        <w:rPr/>
        <w:t>Период омрачения и безумия заканчивается. И мы должны бережно относиться к знакам нарождающегося одухотворения, которые разбудят и оживят все способности людей в этой области.</w:t>
      </w:r>
    </w:p>
    <w:p>
      <w:pPr>
        <w:pStyle w:val="Normal"/>
        <w:rPr/>
      </w:pPr>
      <w:r>
        <w:rPr/>
      </w:r>
    </w:p>
    <w:p>
      <w:pPr>
        <w:pStyle w:val="Normal"/>
        <w:rPr/>
      </w:pPr>
      <w:r>
        <w:rPr/>
        <w:t xml:space="preserve">22. Слова превращаются в новую книгу. Поток мыслеформ — в кристаллы фохата, которые, как щит, укрывают того, кто огонь привлекает из далей вселенной. </w:t>
      </w:r>
    </w:p>
    <w:p>
      <w:pPr>
        <w:pStyle w:val="Normal"/>
        <w:rPr/>
      </w:pPr>
      <w:r>
        <w:rPr/>
        <w:t xml:space="preserve">Слова превращаются в новую книгу, найдя себе место в бессчетных страницах. Засеяны словом листы белых линий, как в поле — зерном ряды для колосьев. </w:t>
      </w:r>
    </w:p>
    <w:p>
      <w:pPr>
        <w:pStyle w:val="Normal"/>
        <w:rPr/>
      </w:pPr>
      <w:r>
        <w:rPr/>
        <w:t xml:space="preserve">Слова, приносящие силу пространства, в себе замыкают поток мыслеформы. И кто, прочитав их, проснется и вспомнит свой собственный опыт, что служит чему-то? Зачем надо знать испытаний преграды и чувствовать что-то, познав безысходность? Наверное, в этом движенье заложена глубинная мудрость, что родится в страданье. </w:t>
      </w:r>
    </w:p>
    <w:p>
      <w:pPr>
        <w:pStyle w:val="Normal"/>
        <w:rPr/>
      </w:pPr>
      <w:r>
        <w:rPr/>
      </w:r>
    </w:p>
    <w:p>
      <w:pPr>
        <w:pStyle w:val="Normal"/>
        <w:rPr/>
      </w:pPr>
      <w:r>
        <w:rPr/>
        <w:t>28 июля 2018 г.</w:t>
      </w:r>
    </w:p>
    <w:p>
      <w:pPr>
        <w:pStyle w:val="Normal"/>
        <w:rPr/>
      </w:pPr>
      <w:r>
        <w:rPr/>
        <w:t xml:space="preserve">23. Тяжкие токи лунного затмения, случающегося один раз в сто лет, усугублены великим противостоянием Марса, когда он подходит к Земле на самое близкое расстояние. К тому же и Сатурн подошел на максимально допустимую близость. Помимо всего прочего, произошла серия выбросов солнечного вещества, которое уже достигло пределов земной атмосферы. </w:t>
      </w:r>
    </w:p>
    <w:p>
      <w:pPr>
        <w:pStyle w:val="Normal"/>
        <w:rPr/>
      </w:pPr>
      <w:r>
        <w:rPr/>
        <w:t xml:space="preserve">Пространство гудит, как громадный работающий электрический трансформатор небывалой мощности. Временами гудение превращается в тонкий серебристый звон, пронизывающий голову. А насыщение окружения световыми искрами и без того очень плотно. </w:t>
      </w:r>
    </w:p>
    <w:p>
      <w:pPr>
        <w:pStyle w:val="Normal"/>
        <w:rPr/>
      </w:pPr>
      <w:r>
        <w:rPr/>
        <w:t xml:space="preserve">Физическое тело просто изнывает от тяжести, словно оно не отдыхало, а выполняло неимоверно напряженную работу. Не случайно в такие периоды происходит множество уходов людей с плана земного. </w:t>
      </w:r>
    </w:p>
    <w:p>
      <w:pPr>
        <w:pStyle w:val="Normal"/>
        <w:rPr/>
      </w:pPr>
      <w:r>
        <w:rPr/>
        <w:t>Идет переселение многих душ на Марс, где уже существуют все условия для нормальной жизни, включая обнаруженные водоемы с водой, стаи птиц и стада животных. Марс выходит из обскурации. И астральное человечество там уже существует и готовится к фазе своего уплотнения и перехода к плотному существованию. И, конечно, это будет новая поросль человеческой расы, продолжающая развитие людей в Солнечной системе. В чем-то она продолжит земную эволюцию, потому что большинство духов перешли туда с Земли, чтобы реализовать то, что не успели бы здесь до конца седьмого круга по той причине, что не накопили достаточного духовного опыта. Ведь его накопление чрезвычайно медленно. Но трудовые и профессиональные навыки просто так не пропадают и будут востребованы в общем круговороте жизни. Построение обществ требует самых разнообразных навыков.</w:t>
      </w:r>
    </w:p>
    <w:p>
      <w:pPr>
        <w:pStyle w:val="Normal"/>
        <w:rPr/>
      </w:pPr>
      <w:r>
        <w:rPr/>
      </w:r>
    </w:p>
    <w:p>
      <w:pPr>
        <w:pStyle w:val="Normal"/>
        <w:rPr/>
      </w:pPr>
      <w:r>
        <w:rPr/>
        <w:t>29 июля 2018 г.</w:t>
      </w:r>
    </w:p>
    <w:p>
      <w:pPr>
        <w:pStyle w:val="Normal"/>
        <w:rPr/>
      </w:pPr>
      <w:r>
        <w:rPr/>
        <w:t>2</w:t>
      </w:r>
      <w:r>
        <w:rPr>
          <w:lang w:val="en-US"/>
        </w:rPr>
        <w:t>4</w:t>
      </w:r>
      <w:r>
        <w:rPr/>
        <w:t xml:space="preserve">. Пречистую проси. К Пречистой обращайся, чтобы помочь людям. И, помогая другим избавиться от болезни, и сам будешь излечен, тем более что в прошлом уже имел опыт успешного целительства. Упоминая о Фариа, можно объяснить эти способности и притяжение к Индии. </w:t>
      </w:r>
    </w:p>
    <w:p>
      <w:pPr>
        <w:pStyle w:val="Normal"/>
        <w:rPr/>
      </w:pPr>
      <w:r>
        <w:rPr/>
        <w:t xml:space="preserve">Голос Господа Шивы звучит непрестанно. И каждая душа извлекает из этого мощного и безмолвного для всех звучания свои слова, выражения и свои нотки предпочтений. Этот звук сравним только с вибрациями солнечной плазмы в атмосфере Земли. </w:t>
      </w:r>
    </w:p>
    <w:p>
      <w:pPr>
        <w:pStyle w:val="Normal"/>
        <w:rPr/>
      </w:pPr>
      <w:r>
        <w:rPr/>
        <w:t xml:space="preserve">Гудение, слышимое после вспышек на Солнце, усилено затмением Луны, противостоянием Марса и приближением Сатурна на самое близкое к Земле расстояние. Такой тяжкий химизм пространства, такие невыносимо тяжелые токи влияют на здоровье человека и его психику. </w:t>
      </w:r>
    </w:p>
    <w:p>
      <w:pPr>
        <w:pStyle w:val="Normal"/>
        <w:rPr/>
      </w:pPr>
      <w:r>
        <w:rPr/>
        <w:t xml:space="preserve">Приступы сонливости связаны с усилением общей планетной радиации. Но труд наш будет продолжен при любых условиях. Даже если дух сменит форму и будет жить в других сферах существования, способность и потребность передавать мудрость останутся. </w:t>
      </w:r>
    </w:p>
    <w:p>
      <w:pPr>
        <w:pStyle w:val="Normal"/>
        <w:rPr/>
      </w:pPr>
      <w:r>
        <w:rPr/>
        <w:t xml:space="preserve">Древним Риши Боги просто диктовали свои послания. Вся Махабхарата, Мокша Дхарма и многие другие ведические тексты, из тысяч которых мы знаем лишь единицы, передавались изустно. И то, что смог запомнить человек, меняло структуру его жизни и общее мироощущение. У многих жрецов для этого был особый язык, который знали только те, кто относился к их высшему разряду. У каждой касты были свои тайны. И потому соответственный жаргон был распространен во всех слоях общества. До нашего времени дошел лишь тюремный, или криминальный, его вид. </w:t>
      </w:r>
    </w:p>
    <w:p>
      <w:pPr>
        <w:pStyle w:val="Normal"/>
        <w:rPr/>
      </w:pPr>
      <w:r>
        <w:rPr/>
        <w:t>Тайны хранятся крепко. И их извлечение не всегда полезно. Они шепчутся на чуткое ухо. И нужны они для сохранения общего уровня мудрости на планете, которая год от года угасает. Но Великая Сатья уже ступила на нашу планету и постепенно набирает силу.</w:t>
      </w:r>
    </w:p>
    <w:p>
      <w:pPr>
        <w:pStyle w:val="Normal"/>
        <w:rPr/>
      </w:pPr>
      <w:r>
        <w:rPr/>
      </w:r>
    </w:p>
    <w:p>
      <w:pPr>
        <w:pStyle w:val="Normal"/>
        <w:rPr/>
      </w:pPr>
      <w:r>
        <w:rPr/>
        <w:t xml:space="preserve">25. Лишь после осознания всех иерархических воздействий начинается распознавание. Зная о том, что есть Великие Силы эволюции, которые помогают каждому человеку конкретно и всему человечеству в целом, дух растит преданность и доверие Им, желая принять участие в просветлении мира. </w:t>
      </w:r>
    </w:p>
    <w:p>
      <w:pPr>
        <w:pStyle w:val="Normal"/>
        <w:rPr/>
      </w:pPr>
      <w:r>
        <w:rPr/>
        <w:t xml:space="preserve">Распознавание как следствие удаления сомнений явлено. Только прохождением по пути проб и ошибок зарабатывается опыт конкретных и точных познаний, который может подтверждаться раз от раза, накапливая материал исследований, корректирующий помехи и мелкие неточности. </w:t>
      </w:r>
    </w:p>
    <w:p>
      <w:pPr>
        <w:pStyle w:val="Normal"/>
        <w:rPr/>
      </w:pPr>
      <w:r>
        <w:rPr/>
        <w:t>Распознавание — умение заглянуть в суть явлений и самого человека, а также проследить линию родовых болезней и кармических проклятий, многие из которых связаны с тем, что кто-то когда-то в роду совершил тяжкое преступление в виде насильственных действий или убийства. За поступок предка отвечают потомки, хотя говорится, что сын за отца не отвечает. Конкретно — нет, но проклятие действует до седьмого колена.</w:t>
      </w:r>
    </w:p>
    <w:p>
      <w:pPr>
        <w:pStyle w:val="Normal"/>
        <w:rPr/>
      </w:pPr>
      <w:r>
        <w:rPr/>
      </w:r>
    </w:p>
    <w:p>
      <w:pPr>
        <w:pStyle w:val="Normal"/>
        <w:rPr/>
      </w:pPr>
      <w:r>
        <w:rPr/>
        <w:t xml:space="preserve">26. Страшнее всего неверие в лучшее и недоверие самой Матери Жизни, которая породила нас и взрастила. Рождение человека не просто рядовой акт физиологии. Это таинство появления в мире нового существа, несущего в себе искру потенциального богоподобия, высокую искру духа, которая заставила сознание, воплотившись в человеческом теле, прийти на помощь этому миру людей. </w:t>
      </w:r>
    </w:p>
    <w:p>
      <w:pPr>
        <w:pStyle w:val="Normal"/>
        <w:rPr/>
      </w:pPr>
      <w:r>
        <w:rPr/>
        <w:t xml:space="preserve">Мы ищем совершенства во всем: в отношениях, знаниях и труде. Но привычка замечать недостатки сильнее в силу притяжения материи. Но даже усмотрение недостатков в других — это подсознательный поиск совершенства. А уверенность и открытость перед будущим — это лучшее, что может быть в человеческой среде. </w:t>
      </w:r>
    </w:p>
    <w:p>
      <w:pPr>
        <w:pStyle w:val="Normal"/>
        <w:rPr/>
      </w:pPr>
      <w:r>
        <w:rPr/>
        <w:t>Не предавайтесь пессимизму. Ищите, чем в мире этом порадовать дух свой. Пища впечатлений от путешествий — немаловажная страница нашей жизни, ибо психодуховность нарабатывается в том числе и через впечатления. Но когда поток благодати в божьих храмах прожигает слои косности, тогда входит в нас высшее.</w:t>
      </w:r>
    </w:p>
    <w:p>
      <w:pPr>
        <w:pStyle w:val="Normal"/>
        <w:rPr/>
      </w:pPr>
      <w:r>
        <w:rPr/>
      </w:r>
    </w:p>
    <w:p>
      <w:pPr>
        <w:pStyle w:val="Normal"/>
        <w:rPr/>
      </w:pPr>
      <w:r>
        <w:rPr/>
        <w:t>30 июля 2018 г.</w:t>
      </w:r>
    </w:p>
    <w:p>
      <w:pPr>
        <w:pStyle w:val="Normal"/>
        <w:rPr/>
      </w:pPr>
      <w:r>
        <w:rPr/>
        <w:t xml:space="preserve">27. Обретается круг новых друзей, для которых путеводными становятся Наши Беседы. Они осознают глубину их и открытие пластов Вечного Знания, которое, как руда драгоценных металлов, залегающая в недрах земли, хранится в Хронике Акаши. Мы не придумываем ничего нового, но извлекаем оттуда те истины, которые востребованы сейчас среди людей. Книги привлекаются по магнитному принципу. И человек берет то, что ему созвучит аурически и отвечает вибрациям первородного цвета, который обозначает принадлежность зерна монады к определенной стихии. </w:t>
      </w:r>
    </w:p>
    <w:p>
      <w:pPr>
        <w:pStyle w:val="Normal"/>
        <w:rPr/>
      </w:pPr>
      <w:r>
        <w:rPr/>
        <w:t xml:space="preserve">Человек богатеет друзьями. И когда потребуется помощь, они всегда ее окажут, как материальную, так и моральную. Благая мысль укрепляет сознание потухшее и меняет химизм ауры. А во время обмена симпатиями еще и оздоравливается пространство. </w:t>
      </w:r>
    </w:p>
    <w:p>
      <w:pPr>
        <w:pStyle w:val="Normal"/>
        <w:rPr/>
      </w:pPr>
      <w:r>
        <w:rPr/>
        <w:t xml:space="preserve">Не устаем твердить об общине, но на новой основе, когда удалены все признаки своекорыстного невежества, самолюбования и мелкого эгоизма. Не всем можно доверять. И любая группа людей должна создавать эффект слияния по уровню сознания. </w:t>
      </w:r>
    </w:p>
    <w:p>
      <w:pPr>
        <w:pStyle w:val="Normal"/>
        <w:rPr/>
      </w:pPr>
      <w:r>
        <w:rPr/>
        <w:t>Сдувая налет внешнего величия, который по большей части ложен, мы обнаруживаем во многих людях такое богатство обаяния и добра, что порой удивляемся: зачем человек напяливает на себя страшную маску неприступности? У каждого несозревшего духа своя форма защиты, связанная с опасением угроз, обид или ущемлений сознания. Но искренность и открытость — самая крепкая линия обороны.</w:t>
      </w:r>
    </w:p>
    <w:p>
      <w:pPr>
        <w:pStyle w:val="Normal"/>
        <w:rPr/>
      </w:pPr>
      <w:r>
        <w:rPr/>
      </w:r>
    </w:p>
    <w:p>
      <w:pPr>
        <w:pStyle w:val="Normal"/>
        <w:rPr/>
      </w:pPr>
      <w:r>
        <w:rPr/>
        <w:t xml:space="preserve">28. Много людей будет вращаться вокруг Дома Жизни, материализуя и уплотняя те энергетические потоки, которые циркулируют в этом генераторе психической силы. Может произойти и так, что будут собираться тысячи на чтение Наших Бесед. </w:t>
      </w:r>
    </w:p>
    <w:p>
      <w:pPr>
        <w:pStyle w:val="Normal"/>
        <w:rPr/>
      </w:pPr>
      <w:r>
        <w:rPr/>
        <w:t xml:space="preserve">Популярность, конечно, утомляет гораздо активнее, чем физический труд. Чрезмерное внимание сжигает горловой центр. А щитовидная железа защищает тело, принимая на себя избыточную радиацию и увеличивая вследствие этого свои узлы. Но, помимо всего этого, страдает еще и орган, отвечающий за яснослышание, яснообоняние и речь, в том числе и мысленную. </w:t>
      </w:r>
    </w:p>
    <w:p>
      <w:pPr>
        <w:pStyle w:val="Normal"/>
        <w:rPr/>
      </w:pPr>
      <w:r>
        <w:rPr/>
        <w:t xml:space="preserve">Трансляция токов несет в себе и телепатемы, или ментаграммы, дальних миров, от самых высоких уровней человечества. И то, что может, воспринимает наш духовный аппарат, перекладывая истины Вечной Мудрости на человеческий язык. При этом задействован кристалл наших накоплений, в котором все посланное преломляется через Аум. </w:t>
      </w:r>
    </w:p>
    <w:p>
      <w:pPr>
        <w:pStyle w:val="Normal"/>
        <w:rPr/>
      </w:pPr>
      <w:r>
        <w:rPr/>
        <w:t xml:space="preserve">Избежать личной окраски не удастся, потому что профессиональные накопления, следствия труда личности становятся подспорьем для фиксирования энергий великой Беспредельности. В них, как и во всем сущем, присутствует разумное и духовное начало. И если разумность определяется формой поведения, то духовность уловить и обозначить очень трудно. </w:t>
      </w:r>
    </w:p>
    <w:p>
      <w:pPr>
        <w:pStyle w:val="Normal"/>
        <w:rPr/>
      </w:pPr>
      <w:r>
        <w:rPr/>
        <w:t>Каждый ученик Агни Йоги становится Анура-даса, или слугой, соработником творящей силы Любви, Красоты и Обаяния Космоса. Личное всегда будет бороться с общим. И в этом противостоянии только целесообразность Ануры уравновешивает понимание значений. Лучше не иметь ничего, потому что собственность диктует свой кодекс поведения, свои правила и установки, которые игнорировать невозможно. Но лучше всего, имея, не привязываться ни к чему.</w:t>
      </w:r>
    </w:p>
    <w:p>
      <w:pPr>
        <w:pStyle w:val="Normal"/>
        <w:rPr/>
      </w:pPr>
      <w:r>
        <w:rPr/>
      </w:r>
    </w:p>
    <w:p>
      <w:pPr>
        <w:pStyle w:val="Normal"/>
        <w:rPr/>
      </w:pPr>
      <w:r>
        <w:rPr/>
        <w:t xml:space="preserve">29. Когда же худшее станет лучшим, если есть необходимость защиты, в которой признается лишь грубая сила? Но огонь любви и мощь знания возможностей своей психической силы сумеют защитить даже от самых злобных атак. И сколько их пришлось выдержать на нашем пути даже в течение воплощения в одном теле! </w:t>
      </w:r>
    </w:p>
    <w:p>
      <w:pPr>
        <w:pStyle w:val="Normal"/>
        <w:rPr/>
      </w:pPr>
      <w:r>
        <w:rPr/>
        <w:t xml:space="preserve">Но все равно скрипучая телега косности постепенно выбирается из болота ночи Кали. И в будущем в истории планеты уже не будет такого глубокого падения в пропасть невежества и отсутствия добродетели. Будут еще новые манвантары, Сатья, Крита, Двапара и Кали-Юги, но они будут значительно отличаться по своему качеству, потому что озарены будут светом восхождения. И падение нравов человеческих и моральных устоев уже не будет столь губительно и низко. </w:t>
      </w:r>
    </w:p>
    <w:p>
      <w:pPr>
        <w:pStyle w:val="Normal"/>
        <w:rPr/>
      </w:pPr>
      <w:r>
        <w:rPr/>
        <w:t xml:space="preserve">Может быть, и это воплощение Урастьи являет собой своего рода ночь отдыха в цепи его воплощений. Но такому отдыху многие могут только позавидовать. По меркам среднего уровня земного сознания это большое достижение. Но, зная потенциал накоплений и то место, откуда послан дух его, все же скажем, что это заслуженный отпуск на короткое время, когда можно пожить в красоте Алтайских гор, беседуя с Духами Звезды-Родины. </w:t>
      </w:r>
    </w:p>
    <w:p>
      <w:pPr>
        <w:pStyle w:val="Normal"/>
        <w:rPr/>
      </w:pPr>
      <w:r>
        <w:rPr/>
        <w:t>О записях и письмах с Венеры Мы еще подумаем, когда насущность и потребность в них наступит. Каждая Беседа сжигает часть жизни — впрочем, как и любой другой труд. Но от этого он не менее значим и востребован. Сжигаем в топке труда силы свои, чтобы быть подобными солнечным людям.</w:t>
      </w:r>
    </w:p>
    <w:p>
      <w:pPr>
        <w:pStyle w:val="Normal"/>
        <w:rPr/>
      </w:pPr>
      <w:r>
        <w:rPr/>
      </w:r>
    </w:p>
    <w:p>
      <w:pPr>
        <w:pStyle w:val="Normal"/>
        <w:rPr/>
      </w:pPr>
      <w:r>
        <w:rPr/>
        <w:t xml:space="preserve">30. Представители расы Анура Йоги уже живут на Земле, обладая всеми качествами этого Учения. Благородство, доброжелательность, сострадание и сочувствие присутствуют в них как врожденные качества, выработанные и выстраданные во многих жизнях, тревогах и испытаниях. И по мере нагнетения магниты любви притягивают новых людей, с качествами, совпадающими с основами Учения. </w:t>
      </w:r>
    </w:p>
    <w:p>
      <w:pPr>
        <w:pStyle w:val="Normal"/>
        <w:rPr/>
      </w:pPr>
      <w:r>
        <w:rPr/>
        <w:t xml:space="preserve">Кодекс человечества Ануры был с самого начала времен внедрен в расы земные. И их духовность была врожденной, как и соответствующие ей принципы культуры тайны, невреждения, правдивости и всего того, что составляет понятие чести и совести. </w:t>
      </w:r>
    </w:p>
    <w:p>
      <w:pPr>
        <w:pStyle w:val="Normal"/>
        <w:rPr/>
      </w:pPr>
      <w:r>
        <w:rPr/>
        <w:t xml:space="preserve">Множество миллионов лет длилось владычество духа, пока восстание падших не изменило положения мира. Но асурическая природа существовала изначально. Ведь боги и асуры пахтают Мировой Океан, добывая из него все новые и новые дары. </w:t>
      </w:r>
    </w:p>
    <w:p>
      <w:pPr>
        <w:pStyle w:val="Normal"/>
        <w:rPr/>
      </w:pPr>
      <w:r>
        <w:rPr/>
        <w:t>Закон совершенствования непреложен. Невежество, присутствующее в мире, постепенно вырастает из своей скорлупы.</w:t>
      </w:r>
    </w:p>
    <w:p>
      <w:pPr>
        <w:pStyle w:val="Normal"/>
        <w:rPr/>
      </w:pPr>
      <w:r>
        <w:rPr/>
      </w:r>
    </w:p>
    <w:p>
      <w:pPr>
        <w:pStyle w:val="Normal"/>
        <w:rPr/>
      </w:pPr>
      <w:r>
        <w:rPr/>
        <w:t>31 июля 2018 г.</w:t>
      </w:r>
    </w:p>
    <w:p>
      <w:pPr>
        <w:pStyle w:val="Normal"/>
        <w:rPr/>
      </w:pPr>
      <w:r>
        <w:rPr/>
        <w:t xml:space="preserve">31. Ущелье было сырым и глубоким. Темнота его наводила на мрачные мысли. А кони с трудом и опаской шли, перебирая ушами. </w:t>
      </w:r>
    </w:p>
    <w:p>
      <w:pPr>
        <w:pStyle w:val="Normal"/>
        <w:rPr/>
      </w:pPr>
      <w:r>
        <w:rPr/>
        <w:t xml:space="preserve">Шам очень долго искал проводника к Черной горе. Но жители окрестных деревень отмахивались от царского посланника, искренне считая, что люди сошли с ума, отправляясь в места, о которых ходила недобрая слава. Говорилось о мертвых озерах и гиблой силе, живущей там. </w:t>
      </w:r>
    </w:p>
    <w:p>
      <w:pPr>
        <w:pStyle w:val="Normal"/>
        <w:rPr/>
      </w:pPr>
      <w:r>
        <w:rPr/>
        <w:t xml:space="preserve">Но среди множества неудач и отказов нашелся человек, согласившийся довести до замка Хозяина Горы, едва услышав, что это будет полезно Владыке Сол-Амону. Человек этот был не молод и не стар, и даже сохранил силу яркой мужской красоты, свойственной той части населения Сирии, которая находилась под властью ханаан, или, как их еще называли, филистимлян, — племен, некогда пришедших с далекого и холодного севера планеты. Проводник объяснил свое желание тем, что очень много слышал о царе и желает ему помочь в таком великом деле, как строительство Храма Господа. </w:t>
      </w:r>
    </w:p>
    <w:p>
      <w:pPr>
        <w:pStyle w:val="Normal"/>
        <w:rPr/>
      </w:pPr>
      <w:r>
        <w:rPr/>
        <w:t>В Иерусалиме, на деле, замысливался Храм Всех Религий, для чего туда были приглашены волхвы, жрецы и маги разных вероисповеданий, которые существовали на планете. И только адептам черных месс Бога Молоха, приносящим в жертву детей, и тем верованиям, где практиковались человеческие жертвы, было отказано.</w:t>
      </w:r>
    </w:p>
    <w:p>
      <w:pPr>
        <w:pStyle w:val="Normal"/>
        <w:rPr/>
      </w:pPr>
      <w:r>
        <w:rPr/>
        <w:t xml:space="preserve">Проводник отказался от оплаты, ссылаясь на то, что соглашается по доброй воле, потому что слышал много превосходного о Царе Израиля и, даже не видя его, уважает за добрый характер, знание и мудрость. Увидев на пальце Шабала Перстень, проводник не просто ему поклонился, но упал на колени и склонил голову до земли в знак покорности. </w:t>
      </w:r>
    </w:p>
    <w:p>
      <w:pPr>
        <w:pStyle w:val="Normal"/>
        <w:rPr/>
      </w:pPr>
      <w:r>
        <w:rPr/>
        <w:t>Шам спросил, откуда ему, бедному жителю гор, известно о том, что это за вещь. На это, улыбнувшись, человек, который назвал себя Садром, ответил, что он немало путешествовал и что многие колдуны и маги знают цену этой вещи. Перстень Силы потеряет мощь, если его украсть или заполучить обманом или каким-то другим мошенническим способом. В горах каждый житель обладает таким утончением чувств, что ощущает артефакты, а также людей, обладающих ими, очень остро.</w:t>
      </w:r>
    </w:p>
    <w:p>
      <w:pPr>
        <w:pStyle w:val="Normal"/>
        <w:rPr/>
      </w:pPr>
      <w:r>
        <w:rPr/>
        <w:t xml:space="preserve">Тропинка вела по глубокому каньону. И скалы по бокам становились выше и выше. И нагнетение ужаса нарастало. Кони шли с опаской. И Шам уговаривал своего скакуна не бояться. И тот верил хозяину, неся своего седока бережно и осторожно, хотя для него было непривычно идти по горным тропам. </w:t>
      </w:r>
    </w:p>
    <w:p>
      <w:pPr>
        <w:pStyle w:val="Normal"/>
        <w:rPr/>
      </w:pPr>
      <w:r>
        <w:rPr/>
        <w:t>Впереди мелькали высокие черные столбы. И на мгновение Аскеру, едущему следом за Шамом, показалось, что они начали шевелиться, обретая форму каменного гиганта в виде человеческой фигуры. Аскер было остановился, но Садр подбадривал отряд, успокаивая, что бояться нечего — просто в горах рассудок работает по-другому и часто мнимое можно принять за действительное. Но ученики-суфии, принявшие посвящение третьей степени, понимали, куда они попали. Но отступать было нельзя.</w:t>
      </w:r>
    </w:p>
    <w:p>
      <w:pPr>
        <w:pStyle w:val="Normal"/>
        <w:rPr/>
      </w:pPr>
      <w:r>
        <w:rPr/>
        <w:t xml:space="preserve">Казалось, что скалы оживали, склоняясь над путниками, словно деревья в глухой тайге. Но страха не было, ибо были предупреждены о возможности испытания такого рода. Но мурашки все же бегали по спине. </w:t>
      </w:r>
    </w:p>
    <w:p>
      <w:pPr>
        <w:pStyle w:val="Normal"/>
        <w:rPr/>
      </w:pPr>
      <w:r>
        <w:rPr/>
        <w:t xml:space="preserve">От тропы веяло холодом. С вершины дул легкий ветер. </w:t>
      </w:r>
    </w:p>
    <w:p>
      <w:pPr>
        <w:pStyle w:val="Normal"/>
        <w:rPr/>
      </w:pPr>
      <w:r>
        <w:rPr/>
        <w:t xml:space="preserve">Садр был невозмутим, и даже весел, отмечая мужество, с каким молодые люди выносили атмосферу страха, которая считалась дыханием камней или первозданным ужасом. Это духи гор, запертые в камни, ждали конца своего пленения и не могли дождаться, считая, что останутся в таком состоянии навеки. Они завидовали деревьям и птицам, насекомым и цветам, растущим на их многотысячелетней плоти — по той причине, что те могут шевелиться, а они пребывают в недвижимости. И все это передавалось их мыслям. </w:t>
      </w:r>
    </w:p>
    <w:p>
      <w:pPr>
        <w:pStyle w:val="Normal"/>
        <w:rPr/>
      </w:pPr>
      <w:r>
        <w:rPr/>
        <w:t>Иногда каменный мир устраивал обвалы и движения плит и хребтов. И много было чудесных существ в глубине минерального царства. Драгоценные камни росли, как деревья, собираясь в форму, похожую на цветущие сады и луга. А гномы, живущие в недрах, знали о существах ужасных, охраняющих корни гор, одни из которых были в виде огненных змей, а другие — похожи на летающие огненные шары.</w:t>
      </w:r>
    </w:p>
    <w:p>
      <w:pPr>
        <w:pStyle w:val="Normal"/>
        <w:rPr/>
      </w:pPr>
      <w:r>
        <w:rPr/>
      </w:r>
    </w:p>
    <w:p>
      <w:pPr>
        <w:pStyle w:val="Normal"/>
        <w:rPr/>
      </w:pPr>
      <w:r>
        <w:rPr/>
        <w:t xml:space="preserve">32. На привал расположились около небольшого каменного шалаша, сложенного из трех громадных плит, в окружении деревьев, которые стояли на расстоянии и образовывали поляну вокруг каменного сооружения. В таком шалаше можно было спать четверым. У основания и внутри его густо рос мох, на котором располагаться было очень комфортно. И чем-то домашним веяло от этой постройки. И кто сложил этот шалаш таким образом, что с трех сторон он был плотно закрыт, а выходом обращен на север? </w:t>
      </w:r>
    </w:p>
    <w:p>
      <w:pPr>
        <w:pStyle w:val="Normal"/>
        <w:rPr/>
      </w:pPr>
      <w:r>
        <w:rPr/>
        <w:t xml:space="preserve">Садр к костру не подходил и пищу не готовил. Для этого у Шама были слуги и повара. От пищи проводник тоже отказался, сославшись на то, что, по своей давней привычке, в походе пьет только чистую воду. Но в разговоре о цели путешествия он участвовал горячо, рассказывая о предстоящей опасности. </w:t>
      </w:r>
    </w:p>
    <w:p>
      <w:pPr>
        <w:pStyle w:val="Normal"/>
        <w:rPr/>
      </w:pPr>
      <w:r>
        <w:rPr/>
        <w:t xml:space="preserve">— </w:t>
      </w:r>
      <w:r>
        <w:rPr/>
        <w:t>Гневить Горного Духа нельзя: иначе он обрушит все скалы на нашем пути! — утвердительно заявил он в конце беседы.</w:t>
      </w:r>
    </w:p>
    <w:p>
      <w:pPr>
        <w:pStyle w:val="Normal"/>
        <w:rPr/>
      </w:pPr>
      <w:r>
        <w:rPr/>
      </w:r>
    </w:p>
    <w:p>
      <w:pPr>
        <w:pStyle w:val="Normal"/>
        <w:rPr/>
      </w:pPr>
      <w:r>
        <w:rPr/>
        <w:t xml:space="preserve">33. Можно быть суперобразованным человеком и в такой же мере бездуховным. Достаточно сказать, что ученые утверждают, будто человек — продукт случайного сочетания частиц. Конечно же, это говорится о тех, кто является приверженцем материализма. Отрицая разумное начало в построениях космических и земных, они тем самым отрицают присутствие идеального начала. </w:t>
      </w:r>
    </w:p>
    <w:p>
      <w:pPr>
        <w:pStyle w:val="Normal"/>
        <w:rPr/>
      </w:pPr>
      <w:r>
        <w:rPr/>
        <w:t xml:space="preserve">Яд бездуховности есть причина отравления всего мира. Лишая творящую материю высшего назначения, тем самым обрубают и всю эволюцию человека во вселенной, замыкая его на одной планете, считая ее единственной, уникальной носительницей жизни. Земля прекрасна и дает ценные уроки познания. Но она лишь одна из первых ступеней на лестнице вечного восхождения в священной Башне Духа, вершина которой теряется в небесах. </w:t>
      </w:r>
    </w:p>
    <w:p>
      <w:pPr>
        <w:pStyle w:val="Normal"/>
        <w:rPr/>
      </w:pPr>
      <w:r>
        <w:rPr/>
        <w:t>Самосознание обнаруживает себя лишь на определенном этапе, как и тот факт, что мыслетворчество имеет сопровождение в виде живого видеоряда образов, которые в глубине ментасферы мы воспроизводим. И даже одно это являет собой достижение в познании собственной природы.</w:t>
      </w:r>
    </w:p>
    <w:p>
      <w:pPr>
        <w:pStyle w:val="Normal"/>
        <w:rPr/>
      </w:pPr>
      <w:r>
        <w:rPr/>
      </w:r>
    </w:p>
    <w:p>
      <w:pPr>
        <w:pStyle w:val="Normal"/>
        <w:rPr/>
      </w:pPr>
      <w:r>
        <w:rPr/>
        <w:t>34. Повышение радиации космических токов приводит к легкой ржавчине на поверхности золотых монет. И это вызывает недоумение. Но нужно помнить слова Великого Владыки: «Испепелю ваше золото!» И, похоже, наступают самые первые моменты реакции естественной трансмутации золота в ормос — порошок, способный легко входить в кровь для коррекции и восстановления порванных цепочек ДНК. Такая корректировка возвращает человеку знание родовой памяти и вызывает картины воплощений прошлого. И наиболее ценное в этом случае — что само золото или его соли позволяют поддерживать жизненные силы.</w:t>
      </w:r>
    </w:p>
    <w:p>
      <w:pPr>
        <w:pStyle w:val="Normal"/>
        <w:rPr/>
      </w:pPr>
      <w:r>
        <w:rPr/>
        <w:t>Благородные устремления и соответствующий поток мышления создают в крови или органах человека условия для образования золота. И как это происходит, не может объяснить ни один из тех ученых, для которых весь мир — комбинация случайных совпадений, а не разумное действо Мирового Сознания.</w:t>
      </w:r>
    </w:p>
    <w:p>
      <w:pPr>
        <w:pStyle w:val="Normal"/>
        <w:rPr/>
      </w:pPr>
      <w:r>
        <w:rPr/>
      </w:r>
    </w:p>
    <w:p>
      <w:pPr>
        <w:pStyle w:val="Normal"/>
        <w:rPr/>
      </w:pPr>
      <w:r>
        <w:rPr/>
        <w:t>1 августа 2018 г.</w:t>
      </w:r>
    </w:p>
    <w:p>
      <w:pPr>
        <w:pStyle w:val="Normal"/>
        <w:rPr/>
      </w:pPr>
      <w:r>
        <w:rPr/>
        <w:t xml:space="preserve">35. В преддверии Дня Господа Перуна устраиваем в Доме Жизни литературные чтения. И, наверное, это правильно — обозначить себя в этом мире и напомнить народу о том, что есть и в этой земле духовный писатель. </w:t>
      </w:r>
    </w:p>
    <w:p>
      <w:pPr>
        <w:pStyle w:val="Normal"/>
        <w:rPr/>
      </w:pPr>
      <w:r>
        <w:rPr/>
        <w:t xml:space="preserve">Заезжие москвичи, или, как их можно назвать, варяги, лишь ухмылку вызывают, потому что пытаются на почве Долины создать город поэтов. Но в этом случае кто будет пахать землю и печь хлеб? </w:t>
      </w:r>
    </w:p>
    <w:p>
      <w:pPr>
        <w:pStyle w:val="Normal"/>
        <w:rPr/>
      </w:pPr>
      <w:r>
        <w:rPr/>
        <w:t>Перун — Защитник и Громовержец, который считался в древности Верховным Богом, подобно Зевсу. И планета Его, как и у греков, — Юпитер, или, как ее называют в Славянских Ведах, Земля Перуна. В тяжкий час, когда на нашей планете наступает хаос, Матерь Мира Солнечной системы посылает Сына Своего, Перуна, чтобы Он навел порядок на Земле.</w:t>
      </w:r>
    </w:p>
    <w:p>
      <w:pPr>
        <w:pStyle w:val="Normal"/>
        <w:rPr/>
      </w:pPr>
      <w:r>
        <w:rPr/>
        <w:t>Мусор сознания быстро накапливается, особенно если уровень жизни становится выше, а усилий для создания благополучной среды нужно тратить меньше. Безделье развращает человечество. И если труд не переходит от физического к умственному, то образуется вакуум. Любое усилие мысли гораздо мощнее мускульного. Но при отсутствии импульсов напряжения в той или иной сфере происходит разложение психической энергии.</w:t>
      </w:r>
    </w:p>
    <w:p>
      <w:pPr>
        <w:pStyle w:val="Normal"/>
        <w:rPr/>
      </w:pPr>
      <w:r>
        <w:rPr/>
      </w:r>
    </w:p>
    <w:p>
      <w:pPr>
        <w:pStyle w:val="Normal"/>
        <w:rPr/>
      </w:pPr>
      <w:r>
        <w:rPr/>
        <w:t>36. Самое простое — осквернить святое место и устроить балаган из самого прекрасного представления. Допустимо ли такое пренебрежение и кощунство в условиях общей тишины и покоя, устоявшихся в этом месте и потребовавших стольких усилий для уравновешивания? Не напрасно фигляров и скоморохов не пускали в приличные дома и считали их чуть ли не низшей кастой человеческого общества.</w:t>
      </w:r>
    </w:p>
    <w:p>
      <w:pPr>
        <w:pStyle w:val="Normal"/>
        <w:rPr/>
      </w:pPr>
      <w:r>
        <w:rPr/>
        <w:t xml:space="preserve">Превращение святого места в цыганский табор — самый успешный опыт режиссуры. Но в целом исправление ситуации принесло благие плоды. И перемещение концерта в пирамиду и отсутствие электричества сделали свое дело. Локально и коротко было все проведено. И выступления обнаружили качества людей, которые искренне преданы творческому началу. В русском народе так жива сила проявления своего таланта во всех аспектах жизни. </w:t>
      </w:r>
    </w:p>
    <w:p>
      <w:pPr>
        <w:pStyle w:val="Normal"/>
        <w:rPr/>
      </w:pPr>
      <w:r>
        <w:rPr/>
        <w:t>Труду отданы лучшие мгновения. Труду молимся превыше всех Богов, ибо и сами Боги достигли положения своего через усилие, явленное как напряжение сердца и всех сил души. По умолчанию Любовь и Труд признаются как ипостаси Господа Неизреченного, способного явить вовне весь спектр внутренних способностей сознания.</w:t>
      </w:r>
    </w:p>
    <w:p>
      <w:pPr>
        <w:pStyle w:val="Normal"/>
        <w:rPr/>
      </w:pPr>
      <w:r>
        <w:rPr/>
      </w:r>
    </w:p>
    <w:p>
      <w:pPr>
        <w:pStyle w:val="Normal"/>
        <w:rPr/>
      </w:pPr>
      <w:r>
        <w:rPr/>
        <w:t xml:space="preserve">37. Легкими достижениями не заманивают. Нужно знать трудности любого дела. И в тишине вечного поиска не всегда бывает легко. </w:t>
      </w:r>
    </w:p>
    <w:p>
      <w:pPr>
        <w:pStyle w:val="Normal"/>
        <w:rPr/>
      </w:pPr>
      <w:r>
        <w:rPr/>
        <w:t>Голос, наполненный желанием знать, зовет в каждом звуке своем к совершенству, через которое и постигается Высшая Мудрость. Песня души скорбящей меняет тон на радостные ноты, как только она начинает понимать цену оптимизма, который и есть живительная сила энергии осуществления. Зачатие, развитие эмбриона и рождение пропитаны разными формами счастья. И если человек не испытал вкуса его в своей жизни, он не познал лучших мгновений своих, в которые пробуждается способность обозначать себя самосознающим существом, взваливающим на плечи ношу преображения.</w:t>
      </w:r>
    </w:p>
    <w:p>
      <w:pPr>
        <w:pStyle w:val="Normal"/>
        <w:rPr/>
      </w:pPr>
      <w:r>
        <w:rPr/>
      </w:r>
    </w:p>
    <w:p>
      <w:pPr>
        <w:pStyle w:val="Normal"/>
        <w:rPr/>
      </w:pPr>
      <w:r>
        <w:rPr/>
        <w:t>2 августа 2018 г.</w:t>
      </w:r>
    </w:p>
    <w:p>
      <w:pPr>
        <w:pStyle w:val="Normal"/>
        <w:rPr/>
      </w:pPr>
      <w:r>
        <w:rPr>
          <w:lang w:val="en-US"/>
        </w:rPr>
        <w:t>38</w:t>
      </w:r>
      <w:r>
        <w:rPr/>
        <w:t>. День Господа Перуна. Чистое небо, без единого облачка. И такое мощное напряжение утреннего света, как будто это полдень. На Алтае небо разрежено и не затуманено дымовой завесой от крупных заводов и производств. А в самой Долине даже котельных, сжигающих уголь, очень и очень мало, потому что количество населения незначительное для такой площади района.</w:t>
      </w:r>
    </w:p>
    <w:p>
      <w:pPr>
        <w:pStyle w:val="Normal"/>
        <w:rPr/>
      </w:pPr>
      <w:r>
        <w:rPr/>
        <w:t>Критика нашей работы известна. Мы об этом слышим почти двадцать лет. Но сами эксперты-буквоеды даже на шаг не приблизились к пониманию Живой Этики как Учения Жизни. Они сосредоточены на выискивании недостатков, а не достоинств. И в этом информационная направленность их сознания. Набор секретаря парторганизации остался прежним: выявление недостатков и принятие мер к разоблачению и публичному осуждению того, что не входит в узкую голову, освоившую лишь велеречивые привычки. Можно сожалеть, что в течение такого долгого времени не изменилось ничего. И по-прежнему основа деятельности — пустые лекции и выставки репродукций, а намыленная речь скользит по сознаниям без усилий, не оставляя ничего, кроме пены, от которой хочется поскорее отмыться. Потеря времени не замечается. А круг давно объявил себя кланом новых святых и избранников от рериховского движения. Чем не судьба МЦР повторяется? Фарисеи не перевелись в этом мире.</w:t>
      </w:r>
    </w:p>
    <w:p>
      <w:pPr>
        <w:pStyle w:val="Normal"/>
        <w:rPr/>
      </w:pPr>
      <w:r>
        <w:rPr/>
      </w:r>
    </w:p>
    <w:p>
      <w:pPr>
        <w:pStyle w:val="Normal"/>
        <w:rPr/>
      </w:pPr>
      <w:r>
        <w:rPr/>
        <w:t>39. Конечно, общение с Тонким Планом или Хроникой Акаши отражается на физическом здоровье. Нет ни одного медиатора, и тем более медиума, кто бы отличался таковым. Но организм адаптируется к радиации токов, иногда почти невыносимых, как это наблюдается у пары пожилых людей, живущих в зоне отчуждения в Чернобыле, а вернее, в предместье города Припяти. Они не захотели никуда эвакуироваться и остались в своем доме, со всеми домашними животными и птицей, понадеявшись на то, что будь что будет. Все это время бабушка и дедушка питались продуктами с собственного огорода, молоком коровы, которая здесь же паслась, и грибами и ягодами из отравленных лесов, а дед еще и ловил рыбу. Эта пара не болеет и живет до сих пор, никуда не выезжая и достигнув преклонного возраста.</w:t>
      </w:r>
    </w:p>
    <w:p>
      <w:pPr>
        <w:pStyle w:val="Normal"/>
        <w:rPr/>
      </w:pPr>
      <w:r>
        <w:rPr/>
        <w:t>Трансмутация такого рода наводит на мысль о том, что и в плане общения с тонкими энергиями может достигаться определенное равновесие, то есть та золотая средина, для которой наступает фаза одновременного существования в двух мирах. Для третьего мира, то есть для восприятия и сознательного участия в жизни Высшего Мира, необходимо иметь сформированное огненное тело.</w:t>
      </w:r>
    </w:p>
    <w:p>
      <w:pPr>
        <w:pStyle w:val="Normal"/>
        <w:rPr/>
      </w:pPr>
      <w:r>
        <w:rPr/>
        <w:t xml:space="preserve">Изобретения не должны услаждать жизнь. Они должны делать ее удобней и комфортней. Но это совсем не означает, что нужно предаваться безделью. Освобождение от тяжелого физического напряжения подразумевает приложение сил в области иной, и более всего интеллектуальной и духовной. Хотя работу духа мало кто замечает и оценивает, но для образования тенденций и атмосферы согласия именно духовная энергия наиболее предпочтительна. </w:t>
      </w:r>
    </w:p>
    <w:p>
      <w:pPr>
        <w:pStyle w:val="Normal"/>
        <w:rPr/>
      </w:pPr>
      <w:r>
        <w:rPr/>
        <w:t>Причиной всех споров и обвинений в том, что наши воззрения не совпадают с Учением, является восприятие духовных истин интеллектом и логикой. Потому и носятся самопровозглашенные йоги, мучая себя тем, что нашли нестыковку Наших Бесед с другими духовными текстами, не осознавая, что у них отсутствует само понимание того, о чем они говорят. И как здесь не вспомнить суфийский анекдот о сухом винограде?</w:t>
      </w:r>
    </w:p>
    <w:p>
      <w:pPr>
        <w:pStyle w:val="Normal"/>
        <w:rPr/>
      </w:pPr>
      <w:r>
        <w:rPr/>
      </w:r>
    </w:p>
    <w:p>
      <w:pPr>
        <w:pStyle w:val="Normal"/>
        <w:rPr/>
      </w:pPr>
      <w:r>
        <w:rPr/>
        <w:t>3 августа 2018 г.</w:t>
      </w:r>
    </w:p>
    <w:p>
      <w:pPr>
        <w:pStyle w:val="Normal"/>
        <w:rPr/>
      </w:pPr>
      <w:r>
        <w:rPr/>
        <w:t xml:space="preserve">40. После четырнадцати лет энергия уже отрывается от прежних существований и дух чует новые задачи. Для старых и зрелых духов это самое тягостное состояние, потому что, по знанию опыта прошлой жизни, очевидно, что существование наступающее простым не может быть. Уход в Тонкий План — это лишь отсрочка исполнения кармы незавершенной. Вначале судьба лечит и успокаивает, чтобы потом предъявить счета. А земной мир насыщен многими и многими ошибками и опасностями. </w:t>
      </w:r>
    </w:p>
    <w:p>
      <w:pPr>
        <w:pStyle w:val="Normal"/>
        <w:rPr/>
      </w:pPr>
      <w:r>
        <w:rPr/>
        <w:t xml:space="preserve">Рассудочность являет собой огрубение, если не применяются законы сердца. А разум как высший управитель наделен волей высшего духа. Ум, или интеллект, лишь инструмент определения материальной жизни, который строит вселенную на фактах феноменальных, упуская те мелкие явления, без которых не смогут работать великие. </w:t>
      </w:r>
    </w:p>
    <w:p>
      <w:pPr>
        <w:pStyle w:val="Normal"/>
        <w:rPr/>
      </w:pPr>
      <w:r>
        <w:rPr/>
        <w:t>Пример часов наиболее понятен. Без малых, почти незаметных, шестеренок и большие не могут двигаться. И качество некоторых людей заключено в соединении одних с другими. Их участь — всегда оставаться в тени. И это их совсем не ущемляет. Можно их назвать серыми кардиналами или режиссерами чьей-то жизни. Но эти манипуляции производятся ими так тонко, что никто не замечает этого. И часть управления миром им отдана в руки. И чаще всего это духовная сторона. Волхвов и кудесников нельзя было видеть при громадном скоплении народа. Они жили при капищах или храмах, проводя службы по великим праздникам или тогда, когда была в этом нужда.</w:t>
      </w:r>
    </w:p>
    <w:p>
      <w:pPr>
        <w:pStyle w:val="Normal"/>
        <w:rPr/>
      </w:pPr>
      <w:r>
        <w:rPr/>
      </w:r>
    </w:p>
    <w:p>
      <w:pPr>
        <w:pStyle w:val="Normal"/>
        <w:rPr/>
      </w:pPr>
      <w:r>
        <w:rPr/>
        <w:t>41. Господь Перун все же позволил нам сделать наш маленький праздник солнечным. И дело даже было не в количестве народа, а в единомыслии тех, кто собрался. Интерактив заключался в том, что читали по кругу стихи и шлоки из книг «Зова Белой Горы». А сокращенный вариант концерта был прекрасен, как и артисты, силами которых он был осуществлен. Трогательно и искренне все прошло. Каждому была подарена книга. Причем люди выбирали ее сами и с большой благодарностью приняли. Праздник Души удался.</w:t>
      </w:r>
    </w:p>
    <w:p>
      <w:pPr>
        <w:pStyle w:val="Normal"/>
        <w:rPr/>
      </w:pPr>
      <w:r>
        <w:rPr/>
      </w:r>
    </w:p>
    <w:p>
      <w:pPr>
        <w:pStyle w:val="Normal"/>
        <w:rPr/>
      </w:pPr>
      <w:r>
        <w:rPr/>
        <w:t xml:space="preserve">42. Было поверье о том, что, чтобы стать вещим, нужно ходить по росе семьдесят дней. Но почему такой срок определен и с чего должен начинаться отсчет? Ведь семьдесят дней — это десять недель, за которые Луна успевает пройти два с половиной круга в своих фазах. И все это, конечно, должно происходить летом, на восходе, когда небесная вода сходит на цветы и травы. Но самой ценной считалась процедура хождения или купания в росе, когда женщины катались по пшеничному полю. Омовение такого рода меняло даже состав крови, если росу еще и пили. Тончайшие элементы метеорной пыли, растворенные в росе, действовали не слабее ормоса — потому и достигался такой эффект. </w:t>
      </w:r>
    </w:p>
    <w:p>
      <w:pPr>
        <w:pStyle w:val="Normal"/>
        <w:rPr/>
      </w:pPr>
      <w:r>
        <w:rPr/>
        <w:t>Физическое тело умеет приспосабливаться ко многим вредным факторам, мимикрируя в зависимости от условий обитания. Повышение общепланетной радиации изменяет психический мир человечества, как и сами условия существования. Вода и огонь становятся другими.</w:t>
      </w:r>
    </w:p>
    <w:p>
      <w:pPr>
        <w:pStyle w:val="Normal"/>
        <w:rPr/>
      </w:pPr>
      <w:r>
        <w:rPr/>
      </w:r>
    </w:p>
    <w:p>
      <w:pPr>
        <w:pStyle w:val="Normal"/>
        <w:rPr/>
      </w:pPr>
      <w:r>
        <w:rPr/>
        <w:t>4 августа 2018 г.</w:t>
      </w:r>
    </w:p>
    <w:p>
      <w:pPr>
        <w:pStyle w:val="Normal"/>
        <w:rPr/>
      </w:pPr>
      <w:r>
        <w:rPr/>
        <w:t xml:space="preserve">43. Летние дни как небесная роса, как Господне Вино благодати. Истекает время расцветанья и трудов земных приложенья. </w:t>
      </w:r>
    </w:p>
    <w:p>
      <w:pPr>
        <w:pStyle w:val="Normal"/>
        <w:rPr/>
      </w:pPr>
      <w:r>
        <w:rPr/>
        <w:t xml:space="preserve">Не утомимся и не остынем в поиске своем. А что найдем, устремившись к главной цели, можем и сами не знать, потому что не сосчитать камней дорог под нашими ногами. Но каждый из камней может много рассказать о тех, кто проходил мимо и касался их. </w:t>
      </w:r>
    </w:p>
    <w:p>
      <w:pPr>
        <w:pStyle w:val="Normal"/>
        <w:rPr/>
      </w:pPr>
      <w:r>
        <w:rPr/>
        <w:t xml:space="preserve">Не обращаемся вспять, но пытаемся вспомнить искры накопленной мудрости. Ее огонь лишь на мгновение вспыхивает в нашем сознании, освещая молнией своей пласты спящих мыслеформ, в виде которых и сохраняется наше знание. </w:t>
      </w:r>
    </w:p>
    <w:p>
      <w:pPr>
        <w:pStyle w:val="Normal"/>
        <w:rPr/>
      </w:pPr>
      <w:r>
        <w:rPr/>
        <w:t>Когда мир закрывается густой пеленой, даже солнце не способно согревать землю. А без света чахнут леса и травы. Как деревья хранят энергию солнца в себе, так и человечество в сердце своем имеет источник жизненной силы, делясь энергией избыточной с людьми, лишенными внутреннего огня.</w:t>
      </w:r>
    </w:p>
    <w:p>
      <w:pPr>
        <w:pStyle w:val="Normal"/>
        <w:rPr/>
      </w:pPr>
      <w:r>
        <w:rPr/>
      </w:r>
    </w:p>
    <w:p>
      <w:pPr>
        <w:pStyle w:val="Normal"/>
        <w:rPr/>
      </w:pPr>
      <w:r>
        <w:rPr/>
        <w:t xml:space="preserve">44. На муки и страдания люди обрекают сами себя, выдумывая в своем воображении массу проблем, которых нет и не должно быть. В природе нет мучений, а есть та цепь целесообразности, которая названа естественным отбором. Царства питают друг друга. И при ослаблении деятельности одно из них начинает искать замещения и поедать другое. </w:t>
      </w:r>
    </w:p>
    <w:p>
      <w:pPr>
        <w:pStyle w:val="Normal"/>
        <w:rPr/>
      </w:pPr>
      <w:r>
        <w:rPr/>
        <w:t>Но природная трансмутация оставляет за собой систему перехода от одной силы к другой через утончение и умножение. Если земная и водная стихии питают мир растений, то мир животный использует энергию мира растительного. А человечество пользуется плодами мира птиц и животных, точно так же как истечением энергии благодати питаются ангельские существа. И так до бесконечности восходит градация состояний всеначальной психической силы, наполняющей всю вселенную. Нескончаем поток времени. Нескончаем поток воплощенной энергии космоса.</w:t>
      </w:r>
    </w:p>
    <w:p>
      <w:pPr>
        <w:pStyle w:val="Normal"/>
        <w:rPr/>
      </w:pPr>
      <w:r>
        <w:rPr/>
      </w:r>
    </w:p>
    <w:p>
      <w:pPr>
        <w:pStyle w:val="Normal"/>
        <w:rPr/>
      </w:pPr>
      <w:r>
        <w:rPr/>
        <w:t xml:space="preserve">45. Хранитель не просто наименование должности, но ноша многих воплощений. И если одни хранят тайны Братства, не распространяя их, чем вызывают немалое возмущение, то другие из жизни в жизнь были доверенными хранителями космических сокровищ. И не единожды доверяли Камень Силы и Власти нашим ученикам на хранение, зная, что такой Указ даст невероятную пользу. </w:t>
      </w:r>
    </w:p>
    <w:p>
      <w:pPr>
        <w:pStyle w:val="Normal"/>
        <w:rPr/>
      </w:pPr>
      <w:r>
        <w:rPr/>
        <w:t>Носителем Камня Счастья во многих жизнях пребывал. И это доверие осенило дух вспоминанием космического пути, вместить который земному сознанию не по силам. Даже временное нахождение с Камнем создает феномен облучения токами Высшей Звезды, или Родины Духа, открывающей пласты сознания неведомые, в которых хранится сила и глубина потенциала.</w:t>
      </w:r>
    </w:p>
    <w:p>
      <w:pPr>
        <w:pStyle w:val="Normal"/>
        <w:rPr/>
      </w:pPr>
      <w:r>
        <w:rPr/>
      </w:r>
    </w:p>
    <w:p>
      <w:pPr>
        <w:pStyle w:val="Normal"/>
        <w:rPr/>
      </w:pPr>
      <w:r>
        <w:rPr/>
        <w:t>5 августа 2018 г.</w:t>
      </w:r>
    </w:p>
    <w:p>
      <w:pPr>
        <w:pStyle w:val="Normal"/>
        <w:rPr/>
      </w:pPr>
      <w:r>
        <w:rPr/>
        <w:t xml:space="preserve">46. С друзьями расставаться трудно. Но Света Сеть должна работать и множиться в высоких ответвленьях пульсации огня, все глубже проникающего в сердце как каждого человека, так и всего человечества. </w:t>
      </w:r>
    </w:p>
    <w:p>
      <w:pPr>
        <w:pStyle w:val="Normal"/>
        <w:rPr/>
      </w:pPr>
      <w:r>
        <w:rPr/>
        <w:t xml:space="preserve">Уносят люди искры чувства любви к Алтаю, к его красотам, чистоте и силе. Напитанные духом совершенства, омытые в купели возрожденья, возвращаются путники от Мировой Горы, от Огненной Владычицы Алтая, в себе меняя что-то, обретая крепость духа и открывая скрытые сокровища познанья. </w:t>
      </w:r>
    </w:p>
    <w:p>
      <w:pPr>
        <w:pStyle w:val="Normal"/>
        <w:rPr/>
      </w:pPr>
      <w:r>
        <w:rPr/>
        <w:t xml:space="preserve">В какой-то миг, в какой-то день и час легко расстаться с недостатком нашим, который так мешает восхожденью, если ты решил, что на освободившееся место придет свежая волна тончайших откровений, сплетающих познанья обретенье. Ведь опыт образуется от взора острого, что устремлен в пространство; от мысли, что мелькнула и погасла; от встреч и расставаний, что наполнили нас тем переживаньем, которое суть Чаши взволновало и вызвало в душе живые волны любви, поющей вечности мотивы. </w:t>
      </w:r>
    </w:p>
    <w:p>
      <w:pPr>
        <w:pStyle w:val="Normal"/>
        <w:rPr/>
      </w:pPr>
      <w:r>
        <w:rPr/>
        <w:t xml:space="preserve">Одна любовь не может умереть, имея продолжение в пространстве, своей энергией рождая очаги иного свойства. И в продолженье тайны в себе несет она вечное возобновление себя самой. Так действует огонь на расстоянье мысли, собою зажигая другие очаги, которые, по мере вызреванья, способны будут разбрасывать познанья семена. Разумное и вечное стремится к распространению своих основ. </w:t>
      </w:r>
    </w:p>
    <w:p>
      <w:pPr>
        <w:pStyle w:val="Normal"/>
        <w:rPr/>
      </w:pPr>
      <w:r>
        <w:rPr/>
        <w:t xml:space="preserve">Борьба тамаса с саттвой порождает вид деятельности, где эти два начала так балансируют поочередно. В нас много так живет противоречий. Но именно они способны привести к распознаванью, когда наш опыт позволяет измерить глубину явлений, которые мы испиваем в процессе жизни. </w:t>
      </w:r>
    </w:p>
    <w:p>
      <w:pPr>
        <w:pStyle w:val="Normal"/>
        <w:rPr/>
      </w:pPr>
      <w:r>
        <w:rPr/>
        <w:t>Избегая словоблудия, мы напоминаем о необходимости быть в согласье с духом, который и ведет цепь наших жизней по узкой и невидимой тропе предначертаний наших. Они способны измениться в малом, но в целом неотступны в приближенье к цели.</w:t>
      </w:r>
    </w:p>
    <w:p>
      <w:pPr>
        <w:pStyle w:val="Normal"/>
        <w:rPr/>
      </w:pPr>
      <w:r>
        <w:rPr/>
      </w:r>
    </w:p>
    <w:p>
      <w:pPr>
        <w:pStyle w:val="Normal"/>
        <w:rPr/>
      </w:pPr>
      <w:r>
        <w:rPr/>
        <w:t xml:space="preserve">47. Размер мощи, доверенной человеку, воистину, неучислим. И это указывает на космический источник ее происхождения. </w:t>
      </w:r>
    </w:p>
    <w:p>
      <w:pPr>
        <w:pStyle w:val="Normal"/>
        <w:rPr/>
      </w:pPr>
      <w:r>
        <w:rPr/>
        <w:t xml:space="preserve">Зауженное понимание людей лишает их провода помощи высшей. Ограничивая себя, и тем пресекая привхождение всеначальной энергии, люди полагаются на собственные силы, игнорируя, и даже опасаясь, такого оздоровления. Жители городов, впервые попавшие в горы, берут с собой в поход бутилированную воду, опасаясь, что горные ручьи для питья не приспособлены. Они будут умирать от жажды рядом с родником, но не сделают ни глотка. Точно так же окруженный живой психической силой, чистейшей горной праной больной лучше выпьет химическое лекарство, чем впустит в себя поток омывающего света. </w:t>
      </w:r>
    </w:p>
    <w:p>
      <w:pPr>
        <w:pStyle w:val="Normal"/>
        <w:rPr/>
      </w:pPr>
      <w:r>
        <w:rPr/>
        <w:t>Дыхание органами давалось как средство изгнания всех астральных паразитов из наших тонкого и физического тел. Научившись перерабатывать мощь всеначальной энергии, мы все же вынуждены будем обратиться к морально-нравственной стороне закона, без соблюдения которого сила не сможет войти в нас и оздоровить все структуры.</w:t>
      </w:r>
    </w:p>
    <w:p>
      <w:pPr>
        <w:pStyle w:val="Normal"/>
        <w:rPr/>
      </w:pPr>
      <w:r>
        <w:rPr/>
      </w:r>
    </w:p>
    <w:p>
      <w:pPr>
        <w:pStyle w:val="Normal"/>
        <w:rPr/>
      </w:pPr>
      <w:r>
        <w:rPr/>
        <w:t xml:space="preserve">48. Тайна хранится до той поры, пока не наступит нужда в ее открытии. И какой бы она ни была по своей величине и значимости, ее приход в этот мир во многом схож с рождением нового существа, на которое нужно обратить внимание как на появление нового ингредиента в реакции мировых энергий. </w:t>
      </w:r>
    </w:p>
    <w:p>
      <w:pPr>
        <w:pStyle w:val="Normal"/>
        <w:rPr/>
      </w:pPr>
      <w:r>
        <w:rPr/>
        <w:t xml:space="preserve">Кто бы ты ни был — знаток или хранитель, — тайна сама выбирает, через кого будет осуществлен акт обнажения истины. И — поверьте! — это великолепно-прекрасное зрелище, в котором только она играет ключевую роль. </w:t>
      </w:r>
    </w:p>
    <w:p>
      <w:pPr>
        <w:pStyle w:val="Normal"/>
        <w:rPr/>
      </w:pPr>
      <w:r>
        <w:rPr/>
        <w:t>Мало кому доверяется нести обет молчания, когда дело касается каких-то сокровенных тем. И чтобы избежать быть обнаруженной, тайна скрывает даже намек на свое существование, в какой бы форме ни пребывала эта субстанция. Мир держится на столпах тайны. И она разлита во всем, как свободная энергия.</w:t>
      </w:r>
    </w:p>
    <w:p>
      <w:pPr>
        <w:pStyle w:val="Normal"/>
        <w:rPr/>
      </w:pPr>
      <w:r>
        <w:rPr/>
      </w:r>
    </w:p>
    <w:p>
      <w:pPr>
        <w:pStyle w:val="Normal"/>
        <w:rPr/>
      </w:pPr>
      <w:r>
        <w:rPr/>
        <w:t>6 августа 2018 г.</w:t>
      </w:r>
    </w:p>
    <w:p>
      <w:pPr>
        <w:pStyle w:val="Normal"/>
        <w:rPr/>
      </w:pPr>
      <w:r>
        <w:rPr/>
        <w:t>49. Каждый имеет в себе что-то особенное и уникальное. Просто не пришло время обнаружить это качество и применить. Каждый дух полон накоплений знаний и житейской мудрости, которая связана не обязательно только с земледелием или животноводством, но со всеми аспектами индивидуального пути человека, со всеми тонкостями жизненных событий и явлений. Редко кто проходит жизнь в тепличных условиях. И обладание значительными финансовыми накоплениями не всегда залог безмятежного существования.</w:t>
      </w:r>
    </w:p>
    <w:p>
      <w:pPr>
        <w:pStyle w:val="Normal"/>
        <w:rPr/>
      </w:pPr>
      <w:r>
        <w:rPr/>
        <w:t>Качества людей совершенно индивидуальны даже при внешней идентичности. Всегда примешивается наличие личной энергии и родовых накоплений. Поэтому, касаясь тех же самых жизненных вопросов, люди излагают похожую точку зрения, но с разными дополнениями, что и отражает неповторимость опыта. Даже близнецы и родные братья и сестры не определяют похожесть обретения знаний. И тем более каждое зерно духа послано со своим предназначением.</w:t>
      </w:r>
    </w:p>
    <w:p>
      <w:pPr>
        <w:pStyle w:val="Normal"/>
        <w:rPr/>
      </w:pPr>
      <w:r>
        <w:rPr/>
      </w:r>
    </w:p>
    <w:p>
      <w:pPr>
        <w:pStyle w:val="Normal"/>
        <w:rPr/>
      </w:pPr>
      <w:r>
        <w:rPr/>
        <w:t xml:space="preserve">50. Не любим ловкачей, пытающихся стать близкими знакомыми старых друзей. Но сама судьба вовлекает людей в круговорот встреч, в волну общих событий. Но велеречивость не есть средство реализации дел. Хотя можно договариваться и нужно уметь это делать, но забалтывать собеседника до той степени, пока он не размякнет и не потеряет бдительность, — это искусство мошенников. Иным способом они просто не в состоянии договориться — за неимением аргументов и способностей, — утверждая, что для благородного дела средств не жалко. Но определять сумму гонорара, конечно, будут они сами. </w:t>
      </w:r>
    </w:p>
    <w:p>
      <w:pPr>
        <w:pStyle w:val="Normal"/>
        <w:rPr/>
      </w:pPr>
      <w:r>
        <w:rPr/>
        <w:t xml:space="preserve">И не всякая болтовня так уж безобидна. Можно вспомнить, как один из литературных деятелей посоветовал И.М.Б. взять в помощники В. И что из этого получилось — мы видим сейчас. Музей-квартира Ю.Н. Рериха разграблена, а советчики остались в стороне. А могла бы быть совершенно другая ситуация, когда все было бы сохранено и приумножено. Но темные всегда были активнее светлых, в силу того что не надеются на человеческое благородство, а действуют иным путем. </w:t>
      </w:r>
    </w:p>
    <w:p>
      <w:pPr>
        <w:pStyle w:val="Normal"/>
        <w:rPr/>
      </w:pPr>
      <w:r>
        <w:rPr/>
        <w:t>Москвичи — народ особый. И потому не везде их уважают. Одни устраивают города поэтов и моления неведомым богам, а другие ищут, кого бы обмануть и устроиться поудобней на летние месяцы.</w:t>
      </w:r>
    </w:p>
    <w:p>
      <w:pPr>
        <w:pStyle w:val="Normal"/>
        <w:rPr/>
      </w:pPr>
      <w:r>
        <w:rPr/>
      </w:r>
    </w:p>
    <w:p>
      <w:pPr>
        <w:pStyle w:val="Normal"/>
        <w:rPr/>
      </w:pPr>
      <w:r>
        <w:rPr/>
        <w:t xml:space="preserve">51. Прохождение Нибиру около Марса даст ему импульс к физическому воплощению человечества на этой планете, которое в Тонком Мире уже давно существует. Духи, готовые воплотиться на Марсе, уже пришли с Земли по зову Владыки И., чтобы продолжить свои поиски в научном и художественном направлении. </w:t>
      </w:r>
    </w:p>
    <w:p>
      <w:pPr>
        <w:pStyle w:val="Normal"/>
        <w:rPr/>
      </w:pPr>
      <w:r>
        <w:rPr/>
        <w:t xml:space="preserve">Планета Нибиру и есть планета Урусвати, хотя в шумерских текстах таковой считается противоземля с условным названием «Глория», которая движется по орбите нашей планеты и имеет семь спутников. Но планета Урусвати — это рубиновое небесное тело, сообщающее нас, по некоторым данным, с высшим человечеством. Возмущение энергий в Солнечной системе вызвано вхождением в ее пространство этой планеты Богов. </w:t>
      </w:r>
    </w:p>
    <w:p>
      <w:pPr>
        <w:pStyle w:val="Normal"/>
        <w:rPr/>
      </w:pPr>
      <w:r>
        <w:rPr/>
        <w:t xml:space="preserve">Путаница длится многие сотни тысяч лет. Но одно неоспоримо — как одно, так и другое небесное тело имеют человечество более высокого духовного и разумного порядка, чем земное. И ту, и другую планету именуют обиталищем Богов, достигших такой степени самореализации, о которой нам можно только мечтать. </w:t>
      </w:r>
    </w:p>
    <w:p>
      <w:pPr>
        <w:pStyle w:val="Normal"/>
        <w:rPr/>
      </w:pPr>
      <w:r>
        <w:rPr/>
        <w:t>Планета Урусвати, приход которой прогнозировался почти сто лет тому назад, уже близка к нашей Земле. На какое-то время она встанет между Венерой и нашей планетой, посылая импульсы очищения и ускорения эволюционных процессов для утверждения Золотого Века.</w:t>
      </w:r>
    </w:p>
    <w:p>
      <w:pPr>
        <w:pStyle w:val="Normal"/>
        <w:rPr/>
      </w:pPr>
      <w:r>
        <w:rPr/>
      </w:r>
    </w:p>
    <w:p>
      <w:pPr>
        <w:pStyle w:val="Normal"/>
        <w:rPr/>
      </w:pPr>
      <w:r>
        <w:rPr/>
        <w:t>5</w:t>
      </w:r>
      <w:r>
        <w:rPr>
          <w:lang w:val="en-US"/>
        </w:rPr>
        <w:t>2</w:t>
      </w:r>
      <w:r>
        <w:rPr/>
        <w:t xml:space="preserve">. Друг давний объявился. Да и вся система отношений между людьми основана на прошлых сердечных созвучиях или наоборот. И на излете лет судьба приготовила мне такой удивительный подарок. И нужно ли страшиться чьей-либо любви или ненависти, если ими наполнена жизнь? </w:t>
      </w:r>
    </w:p>
    <w:p>
      <w:pPr>
        <w:pStyle w:val="Normal"/>
        <w:rPr/>
      </w:pPr>
      <w:r>
        <w:rPr/>
        <w:t>За тысячи и тысячи лет существования мы узнали многих, но не постигли себя. И по мере того как будет развиваться дух, внутри самих себя мы будем открывать удивительные вещи. И в соответствии с нарастанием силы нашего сердечного магнита мы будем замечать изменение качества в нашем окружении.</w:t>
      </w:r>
    </w:p>
    <w:p>
      <w:pPr>
        <w:pStyle w:val="Normal"/>
        <w:rPr/>
      </w:pPr>
      <w:r>
        <w:rPr/>
        <w:t xml:space="preserve">Пренебрежение в отношении молодых женщин необоснованно. Во многом они старше и мудрее своих ровесников противоположного пола, потому что накопление опыта существований заложило в них такие страдания и такую материнскую любовь, что каждая из девочек и девушек уже несет в себе частицу ноши Матери Мира. Точно так же и мальчик, юноша или мужчина исполняет функции Единого и Великого Отца Небесного. </w:t>
      </w:r>
    </w:p>
    <w:p>
      <w:pPr>
        <w:pStyle w:val="Normal"/>
        <w:rPr/>
      </w:pPr>
      <w:r>
        <w:rPr/>
        <w:t xml:space="preserve">Образ и подобие важны не во внешнем выражении, но в принятии внутренних святынь и ценностей человека как отражения божественного. И неприятие одним существом нас как исключительного явления не отменяет симпатии со стороны других. </w:t>
      </w:r>
    </w:p>
    <w:p>
      <w:pPr>
        <w:pStyle w:val="Normal"/>
        <w:rPr/>
      </w:pPr>
      <w:r>
        <w:rPr/>
        <w:t xml:space="preserve">Может быть, Сеть Света так и ткется. Нити связей образуют плотное полотно защиты, которое удерживает тьму на расстоянии от заградительной сети. </w:t>
      </w:r>
    </w:p>
    <w:p>
      <w:pPr>
        <w:pStyle w:val="Normal"/>
        <w:rPr/>
      </w:pPr>
      <w:r>
        <w:rPr/>
        <w:t>Свобода и ненавязчивость, в которых вызревает образ отношений, всегда предпочтительнее угнетений и принуждений. Но мера свободы не может быть ограничена по той причине, что это породит обратный эффект, а именно, закабаление себя во вседозволенности. И потому нужно слушать Шепот из Башни Неба.</w:t>
      </w:r>
    </w:p>
    <w:p>
      <w:pPr>
        <w:pStyle w:val="Normal"/>
        <w:rPr/>
      </w:pPr>
      <w:r>
        <w:rPr/>
      </w:r>
    </w:p>
    <w:p>
      <w:pPr>
        <w:pStyle w:val="Normal"/>
        <w:rPr/>
      </w:pPr>
      <w:r>
        <w:rPr/>
        <w:t>7 августа 2018 г.</w:t>
      </w:r>
    </w:p>
    <w:p>
      <w:pPr>
        <w:pStyle w:val="Normal"/>
        <w:rPr/>
      </w:pPr>
      <w:r>
        <w:rPr/>
        <w:t xml:space="preserve">53. Есть испытанья во всем. И благополучие входит в их число. Не знают люди, как заработать деньги, но, заработав, часто не разумеют о своих тратах, разбрасывая средства налево и направо по мелочам. </w:t>
      </w:r>
    </w:p>
    <w:p>
      <w:pPr>
        <w:pStyle w:val="Normal"/>
        <w:rPr/>
      </w:pPr>
      <w:r>
        <w:rPr/>
        <w:t xml:space="preserve">Так просто не дается ничего. И это означает, что все моменты состоятельности должны обязательно подтверждаться вложением своих сил в ноосферу мира. А иначе не приведет благополучие к тому результату, ради которого оно было дано. И если любовь к женщине бывает мучительна и болезненна, то и накопление богатств для многих становится манией и средством реализации тех мечтаний, в которых росли люди в бедных и многодетных семьях. </w:t>
      </w:r>
    </w:p>
    <w:p>
      <w:pPr>
        <w:pStyle w:val="Normal"/>
        <w:rPr/>
      </w:pPr>
      <w:r>
        <w:rPr/>
        <w:t xml:space="preserve">Не голодали, но живых денег тогда имели очень мало. Да и где было их взять, если пенсия по потере кормильца была мизерной? Школа бедности порождала уважение к плодам собственного труда, потому что только через него можно было избежать голодного существования. И если считать нынешнюю пенсию маленькой, то при Сталине и Хрущеве это были такие копейки, на которые и прожить было невозможно. </w:t>
      </w:r>
    </w:p>
    <w:p>
      <w:pPr>
        <w:pStyle w:val="Normal"/>
        <w:rPr/>
      </w:pPr>
      <w:r>
        <w:rPr/>
        <w:t>Что такое была сумма в двадцать пять рублей на троих после реформы 1961 года? Ее хватало только на хлеб. А остальное нужно было зарабатывать самим, имея гигантское хозяйство в виде коровы, свиней, кроликов, кур и гусей, не считая огорода и посадок в поле под тридцать соток, а то и больше. Но труд и постоянное напряжение дали навыки, которые пригодились в будущей жизни. Занятие резьбой и оформление детских площадок в какое-то время давали солидный заработок. Но школа сельской жизни создала задел трудолюбия на всю жизнь.</w:t>
      </w:r>
    </w:p>
    <w:p>
      <w:pPr>
        <w:pStyle w:val="Normal"/>
        <w:rPr/>
      </w:pPr>
      <w:r>
        <w:rPr/>
      </w:r>
    </w:p>
    <w:p>
      <w:pPr>
        <w:pStyle w:val="Normal"/>
        <w:rPr/>
      </w:pPr>
      <w:r>
        <w:rPr/>
        <w:t xml:space="preserve">54. Иглоукалывание, японский и китайский массаж активных точек — это лишь применение древнеегипетского и ведического метода возбуждения и прохождения энергий через систему каналов, по которым циркулирует космическая всеначальная сила. Из нее и родились все звезды, планеты и люди — путем сгущения, или створаживания, материи. Мысль являет собой средство пахтанья Вселенского Океана. И когда она достигает пика своего напряжения, звучит мантра: «Я есмь!» — от звука произнесения которой все и создается. </w:t>
      </w:r>
    </w:p>
    <w:p>
      <w:pPr>
        <w:pStyle w:val="Normal"/>
        <w:rPr/>
      </w:pPr>
      <w:r>
        <w:rPr/>
        <w:t xml:space="preserve">Умение наладить контакт с энергией вечности, энергией здоровья — одна из задач будущей эпохи, в которой жизнь будет длиться очень и очень долго при условии проявления высокого уровня нравственности. Нравственность и станет мерилом ее длительности. Каждый всплеск негативной мысли будет расценен как сокращение существования на несколько лет. И так постепенно в подсознание будет внедрена идея неполезности раздражения и подозрений. И прежде чем озлобиться, человек подумает, стоит ли ему проявлять нерациональное расходование драгоценных сил. </w:t>
      </w:r>
    </w:p>
    <w:p>
      <w:pPr>
        <w:pStyle w:val="Normal"/>
        <w:rPr/>
      </w:pPr>
      <w:r>
        <w:rPr/>
        <w:t xml:space="preserve">Есть битвы земные и мысленные. Часто последние истощают гораздо больше, доводя до небывалого утомления и упадка энергий. И чем сильнее фактор опустошения жизненной батареи, тем она скорее заряжается. И нет сомнения в том, что, чем активнее затраты труда, тем более качественный заряд происходит с каждым разом. Иногда качество служит фактором сбережения, предохраняющим от излишних затрат энергии. </w:t>
      </w:r>
    </w:p>
    <w:p>
      <w:pPr>
        <w:pStyle w:val="Normal"/>
        <w:rPr/>
      </w:pPr>
      <w:r>
        <w:rPr/>
        <w:t xml:space="preserve">Допускается насыщение и кристаллизация сил, но никак не распыление их. Растрата нервных импульсов на переживания и расстройства, сомнения и мнительность — главная причина истощения. </w:t>
      </w:r>
    </w:p>
    <w:p>
      <w:pPr>
        <w:pStyle w:val="Normal"/>
        <w:rPr/>
      </w:pPr>
      <w:r>
        <w:rPr/>
        <w:t>Когда нет связи с Иерархией — нет и подзарядки сознания. Как неглубокий сон не приносит отдыха, так и отсутствие связи с Руководителем утомляет тело.</w:t>
      </w:r>
    </w:p>
    <w:p>
      <w:pPr>
        <w:pStyle w:val="Normal"/>
        <w:rPr/>
      </w:pPr>
      <w:r>
        <w:rPr/>
      </w:r>
    </w:p>
    <w:p>
      <w:pPr>
        <w:pStyle w:val="Normal"/>
        <w:rPr/>
      </w:pPr>
      <w:r>
        <w:rPr/>
        <w:t>8 августа 2018 г.</w:t>
      </w:r>
    </w:p>
    <w:p>
      <w:pPr>
        <w:pStyle w:val="Normal"/>
        <w:rPr/>
      </w:pPr>
      <w:r>
        <w:rPr/>
        <w:t xml:space="preserve">55. Ничто не пропадает. Каждое действие полно скрытого смысла. И такой посев имеет космическое значение. Опыт превращения недостатка в достоинство и есть настоящая форма трансмутации. </w:t>
      </w:r>
    </w:p>
    <w:p>
      <w:pPr>
        <w:pStyle w:val="Normal"/>
        <w:rPr/>
      </w:pPr>
      <w:r>
        <w:rPr/>
        <w:t xml:space="preserve">У каждого духа существует свой способ самоутверждения. Одни требуют сцены или подиума по любому поводу. А другим достаточно поддержки и одобрения своих невидимых Покровителей. </w:t>
      </w:r>
    </w:p>
    <w:p>
      <w:pPr>
        <w:pStyle w:val="Normal"/>
        <w:rPr/>
      </w:pPr>
      <w:r>
        <w:rPr/>
        <w:t xml:space="preserve">Понятие греха нужно рассматривать как вмещение нецелесообразности, преступления против морали и нанесения вреда человеческому существу. Если расширить это на всю природную среду, то так можно остаться и без пищи. </w:t>
      </w:r>
    </w:p>
    <w:p>
      <w:pPr>
        <w:pStyle w:val="Normal"/>
        <w:rPr/>
      </w:pPr>
      <w:r>
        <w:rPr/>
        <w:t xml:space="preserve">До питания солнечной праной человечеству очень далеко. И это, скорее, реклама для привлечения слабых душ, точно так же как перетолковывание старых истин на новый лад в стиле новоявленных учителей. Лучше бы уж читали труды Е.П. Блаватской или Н.К. и Е.И. Рерихов. По крайней мере, в них нет попытки утвердить себя пророками нового времени. </w:t>
      </w:r>
    </w:p>
    <w:p>
      <w:pPr>
        <w:pStyle w:val="Normal"/>
        <w:rPr/>
      </w:pPr>
      <w:r>
        <w:rPr/>
        <w:t xml:space="preserve">Это касается и Урастьи. Он назван посланником, потому что каждый дух с большими накоплениями своей Чаши послан из дальних миров на помощь планете. И у многих людей индиго Чаша наполнена значительно. </w:t>
      </w:r>
    </w:p>
    <w:p>
      <w:pPr>
        <w:pStyle w:val="Normal"/>
        <w:rPr/>
      </w:pPr>
      <w:r>
        <w:rPr/>
        <w:t>Можно отслеживать признаки самоизбранничества, и даже фарисейства, у новых лжелидеров. Они строят для себя часовни, чтобы показать, насколько они религиозны, — словно нельзя молиться в любом месте, где ты находишься. Это и есть показное благочестие, о котором говорил Христос: «Не делайте постных и утомленных лиц. Не носите на голове повязок с молитвами. И если молитесь, то закройте за собой дверь и молитесь тайно». Показное благочестие — худшее из притворств. Даже преступники поступают честнее.</w:t>
      </w:r>
    </w:p>
    <w:p>
      <w:pPr>
        <w:pStyle w:val="Normal"/>
        <w:rPr/>
      </w:pPr>
      <w:r>
        <w:rPr/>
      </w:r>
    </w:p>
    <w:p>
      <w:pPr>
        <w:pStyle w:val="Normal"/>
        <w:rPr/>
      </w:pPr>
      <w:r>
        <w:rPr/>
        <w:t xml:space="preserve">56. Озарения создают ступень познания, отражающую поступь проявлений духовности и ее накоплений в человеке. Есть уровень рассудочного знания, выражаемого в фактах и определениях. Но существует и то знание, которое очень трудно зафиксировать или выразить в словесных формулах. Буддхи, или мудрость, создает атмосферу, или серебряное облако, из которого идет дождь знаний. А духовная мудрость еще более скрыта и пребывает в нас в виде излучений, которые контактируют с аурическими построениями. </w:t>
      </w:r>
    </w:p>
    <w:p>
      <w:pPr>
        <w:pStyle w:val="Normal"/>
        <w:rPr/>
      </w:pPr>
      <w:r>
        <w:rPr/>
        <w:t xml:space="preserve">Познание непрерывно. И если дух не погружен в омрачение или саможаление и существует интерес к жизни и жажда знать, то материал для наблюдения неиссякаем. </w:t>
      </w:r>
    </w:p>
    <w:p>
      <w:pPr>
        <w:pStyle w:val="Normal"/>
        <w:rPr/>
      </w:pPr>
      <w:r>
        <w:rPr/>
        <w:t xml:space="preserve">Не можем проследить, какое событие или случай открывает створы нашей Чаши, из которой вылетает молния знания, уже бывшего в ней, для соединения с новыми фактами. И такое сочетание сил вызывает дополнение к нашим давним познаниям. При этом фактор времени и места, окружения доброжелательными аурами и обстановки согласия и созвучия определяет новизну прикосновения к вечным устоям истины. </w:t>
      </w:r>
    </w:p>
    <w:p>
      <w:pPr>
        <w:pStyle w:val="Normal"/>
        <w:rPr/>
      </w:pPr>
      <w:r>
        <w:rPr/>
        <w:t xml:space="preserve">Под Мировым Деревом и на нем самом развиваются многие миры. И каждый дух человеческий отражает одно из качеств силы в бесчисленных свойствах Всевышнего, который заключает в Себе всю Вселенную всеначальных энергий, вместе с Великим Женским Началом, определяющим Себя как Матерь Мира. </w:t>
      </w:r>
    </w:p>
    <w:p>
      <w:pPr>
        <w:pStyle w:val="Normal"/>
        <w:rPr/>
      </w:pPr>
      <w:r>
        <w:rPr/>
        <w:t>Соединение миров духовных и плотных создает реакцию взаимопроникновения знания. Энергия, спускаясь вниз и поднимаясь вверх, совершает нисхождение и восхождение мощи сил.</w:t>
      </w:r>
    </w:p>
    <w:p>
      <w:pPr>
        <w:pStyle w:val="Normal"/>
        <w:rPr/>
      </w:pPr>
      <w:r>
        <w:rPr/>
      </w:r>
    </w:p>
    <w:p>
      <w:pPr>
        <w:pStyle w:val="Normal"/>
        <w:rPr/>
      </w:pPr>
      <w:r>
        <w:rPr/>
        <w:t>9 августа 2018 г.</w:t>
      </w:r>
    </w:p>
    <w:p>
      <w:pPr>
        <w:pStyle w:val="Normal"/>
        <w:rPr/>
      </w:pPr>
      <w:r>
        <w:rPr/>
        <w:t xml:space="preserve">57. Отличайте людей пригодных от пустозвонов и праздношатаев, которые сами не живут и не дают другим, считая себя всезнайками и оттого относясь пренебрежительно ко всему, что является для них новым. Такой снобизм в поведении — это лишь защита от возможных нелепых ситуаций. И они ухом не поведут от удивления, услышав необычный факт, а их маска высокомерия не дрогнет, но так и останется в пределах представления: «Что может сказать толкового этот седой старик? И разве провинция может нас удивить чем-то? Мы же приехали из крупного города». И когда они слышат о связи с Подмосковьем и столицей, их важность сдувается, как шарик, нечаянно проколотый иголкой. </w:t>
      </w:r>
    </w:p>
    <w:p>
      <w:pPr>
        <w:pStyle w:val="Normal"/>
        <w:rPr/>
      </w:pPr>
      <w:r>
        <w:rPr/>
        <w:t xml:space="preserve">Человеческий материал так разнообразен. В его среде такая палитра типов накоплений и сочетаний стихий, что найти идентичных людей чрезвычайно трудно. Но созвучие аур и родственных их цветов — безошибочный принцип соединения. У таких найдутся общие темы для обсуждения и единое увлечение страницами истории Древней Руси и ведических времен. Окажется, что близкого так много, что поневоле вспомнишь термин «родственная душа». </w:t>
      </w:r>
    </w:p>
    <w:p>
      <w:pPr>
        <w:pStyle w:val="Normal"/>
        <w:rPr/>
      </w:pPr>
      <w:r>
        <w:rPr/>
        <w:t xml:space="preserve">Единение на всех планах создает синдром помощи и сотрудничества. Оно и есть прообраз настоящей общины — в том виде, который представлен в духовном буддизме. </w:t>
      </w:r>
    </w:p>
    <w:p>
      <w:pPr>
        <w:pStyle w:val="Normal"/>
        <w:rPr/>
      </w:pPr>
      <w:r>
        <w:rPr/>
        <w:t>Причина для присоединения к большому числу единомышленников может быть чисто практической. Иногда это боязнь остаться одиноким или непонятым. Но иногда такое участие несет в себе экономию жизненных сил, так как согласованные ауры оздоравливают друг друга, и даже помогают избавиться от заболеваний.</w:t>
      </w:r>
    </w:p>
    <w:p>
      <w:pPr>
        <w:pStyle w:val="Normal"/>
        <w:rPr/>
      </w:pPr>
      <w:r>
        <w:rPr/>
      </w:r>
    </w:p>
    <w:p>
      <w:pPr>
        <w:pStyle w:val="Normal"/>
        <w:rPr/>
      </w:pPr>
      <w:r>
        <w:rPr/>
        <w:t xml:space="preserve">58. Губительно саможаление, в котором человек не желает избавляться от своей болезни, но предпочитает оставаться в роли бедного и страждущего, тем самым лишая себя полезного самовнушения, что есть не что иное, как привлечение психической силы. Настрои и уговаривания болезни покинуть тело есть мягкое изгнание силы негативной, которая и явилась причиной болезни. </w:t>
      </w:r>
    </w:p>
    <w:p>
      <w:pPr>
        <w:pStyle w:val="Normal"/>
        <w:rPr/>
      </w:pPr>
      <w:r>
        <w:rPr/>
        <w:t xml:space="preserve">Чрезмерная затрата, или истощение, энергий сама по себе явлена как образование канала истечения психической силы без должной необходимости. Закрытие этого канала, как перекрытие отверстия у сосуда с водой, через которое влага вытекает, всегда приносит оздоровление. Движение сил должно быть. Но они не должны утекать понапрасну. И все утверждения современных врачей о вреде воздержания и чистой жизни лишь оправдывают условия собственного образа жизни, где нет места для Живой Этики. </w:t>
      </w:r>
    </w:p>
    <w:p>
      <w:pPr>
        <w:pStyle w:val="Normal"/>
        <w:rPr/>
      </w:pPr>
      <w:r>
        <w:rPr/>
        <w:t xml:space="preserve">Многомерность и многовариантность приложения психических сил увеличивает свет и влияние нашей удачи, в которой совмещаются как здоровье и успех, так и плодовитость творчества. Сознательное привлечение космической энергии создает вихрь осуществления движения в нашу сторону, где через провод связи подается должное напряжение. </w:t>
      </w:r>
    </w:p>
    <w:p>
      <w:pPr>
        <w:pStyle w:val="Normal"/>
        <w:rPr/>
      </w:pPr>
      <w:r>
        <w:rPr/>
        <w:t>В дореволюционной России существовали разработки улавливания бесплатной и свободной электроэнергии. В домах знати и в самом Зимнем дворце в Петербурге не было обнаружено копоти и следов дыма. Все они освещались и отапливались при помощи электричества. Напротив зданий устанавливалась одна или несколько решеток с катушками, наподобие тех, которые впоследствии открыл Никола Тесла, для усиления и концентрации потока энергии в здании. Но с согласия русского царя и всей «черной аристократии» было принято решение сделать электроэнергию платной и пускать ее по проводам. И тот факт, что в царской России не было электростанций, а потребление электрической энергии было весьма значительно, порождает загадку: откуда она бралась? И, скорее всего, энергозеркала были изобретены за сто лет до революции семнадцатого года. И если первая лампочка накаливания была сделана в начале девятнадцатого века, то это было востребовано. Ведь производство ламп накаливания было налажено задолго до Ильича.</w:t>
      </w:r>
    </w:p>
    <w:p>
      <w:pPr>
        <w:pStyle w:val="Normal"/>
        <w:rPr/>
      </w:pPr>
      <w:r>
        <w:rPr/>
      </w:r>
    </w:p>
    <w:p>
      <w:pPr>
        <w:pStyle w:val="Normal"/>
        <w:rPr/>
      </w:pPr>
      <w:r>
        <w:rPr/>
        <w:t>10 августа 2018 г.</w:t>
      </w:r>
    </w:p>
    <w:p>
      <w:pPr>
        <w:pStyle w:val="Normal"/>
        <w:rPr/>
      </w:pPr>
      <w:r>
        <w:rPr/>
        <w:t>59. У человечества отнята неторопливость течения времени. Оно стало стремительно до молниеносности. И все это связано с насыщением пространства информацией, по большей части ненужной. Мусор мелких фактов и пыль будничных новостей затмевают то важное и значительное, что должен знать человек. Купаемся не в чистом океане радости, а в болоте, где гниют мелкие события. И как в этом случае почувствовать себя омытым и легким? Проходя через череду дней, нелегко оставаться стерильным.</w:t>
      </w:r>
    </w:p>
    <w:p>
      <w:pPr>
        <w:pStyle w:val="Normal"/>
        <w:rPr/>
      </w:pPr>
      <w:r>
        <w:rPr/>
      </w:r>
    </w:p>
    <w:p>
      <w:pPr>
        <w:pStyle w:val="Normal"/>
        <w:rPr/>
      </w:pPr>
      <w:r>
        <w:rPr/>
        <w:t xml:space="preserve">60. Осознание умножает все силы как в действии предназначения, так и в приеме лекарств. Кодекс поведения требует даже витамины принимать в благожелательном состоянии: иначе они становятся ядовитыми препаратами. Осознание своего места в мире определяет не столько нашу значимость, сколько важность нашего труда для человечества. </w:t>
      </w:r>
    </w:p>
    <w:p>
      <w:pPr>
        <w:pStyle w:val="Normal"/>
        <w:rPr/>
      </w:pPr>
      <w:r>
        <w:rPr/>
        <w:t xml:space="preserve">Можно беспрестанно насыщать пространство призывами ко благу и состраданию, но много времени нужно, чтобы слова эти вошли в сердце. Люди приучены к механичности и автоматизму, считая, что их действия и эмоции не несут последствий для других. Но человеческие смятения вызывают стихийные возмущения. Наверняка, с этим кто-то поспорит. И махровые материалисты, которые есть скрытые сатанисты, относящие себя к черной аристократии, будут доказывать случайность таких совпадений, а влияние нервных импульсов на события запишут в разряд редких схожестей. Но если это так, то такие сходства становятся закономерными, создавая алгоритм вполне определенной зависимости. </w:t>
      </w:r>
    </w:p>
    <w:p>
      <w:pPr>
        <w:pStyle w:val="Normal"/>
        <w:rPr/>
      </w:pPr>
      <w:r>
        <w:rPr/>
        <w:t xml:space="preserve">Как пчела умирает, когда изнашивает крылья, так и дух, лишенный осознания единства и связи всех явлений мира друг с другом, задыхается, погружаясь во тьму. Он не может умереть и в какое-то мгновение покидает вместилище сердца, продолжая следовать за своим носителем высоко над головой. Аспидные ауры — это следствие оставления зерном духа таких оболочек. </w:t>
      </w:r>
    </w:p>
    <w:p>
      <w:pPr>
        <w:pStyle w:val="Normal"/>
        <w:rPr/>
      </w:pPr>
      <w:r>
        <w:rPr/>
        <w:t>Живых мертвецов становится все больше. И по этой причине Век Кали не может закончиться и длится так долго. Пока не истечет вся ненависть и люди не простят друг другу свои обиды, его кровавые испарения будут душить мир человеческий. Но и это время когда-нибудь закончится. И дыхание благословенной Сатьи оздоровит мятущиеся души. Плоть сгорит, а дух воспрянет. Сатья растет в сердцах как последняя надежда на возрождение добродетели.</w:t>
      </w:r>
    </w:p>
    <w:p>
      <w:pPr>
        <w:pStyle w:val="Normal"/>
        <w:rPr/>
      </w:pPr>
      <w:r>
        <w:rPr/>
      </w:r>
    </w:p>
    <w:p>
      <w:pPr>
        <w:pStyle w:val="Normal"/>
        <w:rPr/>
      </w:pPr>
      <w:r>
        <w:rPr/>
        <w:t xml:space="preserve">61. От протянутой вперед ладони на совершенно ровной стене невидимые знаки загорались золотым огнем. Можно было прочитать написанное на древней рунице слово «Входи». Но путник не спешил открывать Врата, состоящие из гранитной плиты, отшлифованной до зеркального состояния. Что-то удерживало человека, за спиной которого стоял отряд вооруженных людей. </w:t>
      </w:r>
    </w:p>
    <w:p>
      <w:pPr>
        <w:pStyle w:val="Normal"/>
        <w:rPr/>
      </w:pPr>
      <w:r>
        <w:rPr/>
        <w:t xml:space="preserve">Молодой волхв ждал знака дозволения, который должен был явиться с неба от Владык Предопределения. И все увидели его, когда с чистого неба в шлем предводителя военного отряда ударила молния, отчего он упал замертво, свалившись с лошади. Обитель нельзя было взять силой, даже если это был небольшой Ашрам в горах Алтая. </w:t>
      </w:r>
    </w:p>
    <w:p>
      <w:pPr>
        <w:pStyle w:val="Normal"/>
        <w:rPr/>
      </w:pPr>
      <w:r>
        <w:rPr/>
        <w:t xml:space="preserve">Конники спешились и, испугавшись, заметались по поляне, в панике и ужасе забыв о юноше. А тот, незаметно открыв узкий створ, скрылся в глубине горы. Вражескому же отряду показалось, что он просто исчез. </w:t>
      </w:r>
    </w:p>
    <w:p>
      <w:pPr>
        <w:pStyle w:val="Normal"/>
        <w:rPr/>
      </w:pPr>
      <w:r>
        <w:rPr/>
        <w:t>Крики длились долго. И в конце концов, бросив бездыханное тело атамана, отряд поскакал туда, куда уже устремились первые, покинувшие место, где случилось это странное происшествие.</w:t>
      </w:r>
    </w:p>
    <w:p>
      <w:pPr>
        <w:pStyle w:val="Normal"/>
        <w:rPr/>
      </w:pPr>
      <w:r>
        <w:rPr/>
        <w:t xml:space="preserve">Осквернение святых мест было обычным делом для разбойников. Надеясь поживиться, они грабили города и монастыри, не опасаясь и не веря ни в бога, ни в черта. Но около дивной Белой Горы Дух Великих Хранителей покарал злобную силу, ибо в ее глубине покоились живые тела Богов, спящих вечным сном до часа, когда сила Иерархии призовет их к труду. И попытавшийся потревожить сон Вождей белого народа был поражен, потому что пробовал проникнуть в тайну, не доступную его пониманию. </w:t>
      </w:r>
    </w:p>
    <w:p>
      <w:pPr>
        <w:pStyle w:val="Normal"/>
        <w:rPr/>
      </w:pPr>
      <w:r>
        <w:rPr/>
        <w:t>Молодой волхв понимал, что так и случится, но все же надеялся, что люди передумают. Но все произошло так же, как и много раз до этого.</w:t>
      </w:r>
    </w:p>
    <w:p>
      <w:pPr>
        <w:pStyle w:val="Normal"/>
        <w:rPr/>
      </w:pPr>
      <w:r>
        <w:rPr/>
      </w:r>
    </w:p>
    <w:p>
      <w:pPr>
        <w:pStyle w:val="Normal"/>
        <w:rPr/>
      </w:pPr>
      <w:r>
        <w:rPr/>
        <w:t>62. Спецоперация по назначению зятя Зубкова, Сердюкова, министром обороны удалась. И задумана она была, чтобы успокоить западный мир и уверить в том, что Россия окончательно побеждена в Холодной войне и, не имея собственного военного производства, закупает десантные корабли у Франции. Но под прикрытием такого бездарного руководства создавалась база ВПК для производства ракет новейшего поколения и других вооружений. Успокаивая мир байками о слабости своих вооруженных сил, Россия выиграла время, в то время как США, убаюканные стратегическим приемом введения в заблуждение, перестали разрабатывать и производить вооружения нового типа, считая, что Россия повержена раз и навсегда. А фактор Китая вообще не брался в расчет. И здесь весь Запад подвели английский снобизм и уверенность, что дикие азиаты и русские не смогут придумать что-то стоящее. Но даже Индия и Иран в то время добились в военном строительстве значительных успехов.</w:t>
      </w:r>
    </w:p>
    <w:p>
      <w:pPr>
        <w:pStyle w:val="Normal"/>
        <w:rPr/>
      </w:pPr>
      <w:r>
        <w:rPr/>
      </w:r>
    </w:p>
    <w:p>
      <w:pPr>
        <w:pStyle w:val="Normal"/>
        <w:rPr/>
      </w:pPr>
      <w:r>
        <w:rPr/>
        <w:t>11 августа 2018 г.</w:t>
      </w:r>
    </w:p>
    <w:p>
      <w:pPr>
        <w:pStyle w:val="Normal"/>
        <w:rPr/>
      </w:pPr>
      <w:r>
        <w:rPr/>
        <w:t xml:space="preserve">63. Сердечное обаяние, Анура, названо Царь-Сердцем, потому что является вершиной человеческих чувствований. В таком состоянии дух живет в непрестанной и возрастающей энергии любви, которая является творческой мощью реализации божественных планов. </w:t>
      </w:r>
    </w:p>
    <w:p>
      <w:pPr>
        <w:pStyle w:val="Normal"/>
        <w:rPr/>
      </w:pPr>
      <w:r>
        <w:rPr/>
        <w:t xml:space="preserve">И кто сказал, что такая любовь слаба и не применима к мерам земным? Огненная любовь являет высшую защиту в силу нагнетения энергий фохата. Почувствовав агрессию, она действует молниеносно, да так, что ее носитель может и не осознавать такого способа защиты. </w:t>
      </w:r>
    </w:p>
    <w:p>
      <w:pPr>
        <w:pStyle w:val="Normal"/>
        <w:rPr/>
      </w:pPr>
      <w:r>
        <w:rPr/>
        <w:t xml:space="preserve">Любые нападки лишь усиливают доспех огненный. Но, к сожалению, армия сознательных темных увеличивается. И потому единственный способ очищения планеты — это нагнетение огня божественной любви при приближении планеты Урусвати, радиация токов которой напитывает пространство элементами одухотворения Высших Миров. Планета входит в круг Нового Времени, где будут действовать иные законы, которые упрощают управление человечеством и рассчитаны на то, что нравственность возобладает над невежеством. </w:t>
      </w:r>
    </w:p>
    <w:p>
      <w:pPr>
        <w:pStyle w:val="Normal"/>
        <w:rPr/>
      </w:pPr>
      <w:r>
        <w:rPr/>
        <w:t>Царь-Сердце является еще и Царем Знания. Без любви не способно сознание что-либо воспринять или применить к целям общим. Созвучие человеческих сердец не наступит, если нет симпатии как начала добрых отношений друг к другу. Кодекс любой дипломатии строится на договоренностях, которые не возможны без симпатий.</w:t>
      </w:r>
    </w:p>
    <w:p>
      <w:pPr>
        <w:pStyle w:val="Normal"/>
        <w:rPr/>
      </w:pPr>
      <w:r>
        <w:rPr/>
      </w:r>
    </w:p>
    <w:p>
      <w:pPr>
        <w:pStyle w:val="Normal"/>
        <w:rPr/>
      </w:pPr>
      <w:r>
        <w:rPr/>
        <w:t xml:space="preserve">64. Подземелья Подмосковья, например в имении Николая Новикова в селе Авдотьино, а также в Никоновском, уходят не только в глубь, но ими пронизаны все земли Московской области. Они протянуты от Москвы до самой Коломны и, вполне возможно, до Рязани. Их разветвленная сеть служила как для схронов от нападения вражеских сил, так и для исполнения ритуалов масонского толка и связи с цивилизациями подземного мира. </w:t>
      </w:r>
    </w:p>
    <w:p>
      <w:pPr>
        <w:pStyle w:val="Normal"/>
        <w:rPr/>
      </w:pPr>
      <w:r>
        <w:rPr/>
        <w:t xml:space="preserve">В Никоновском, как и в Авдотьино, около церкви Покрова и рядом с барской усадьбой образовалось несколько провалов. Туда спускались люди и обнаружили на значительной глубине уходящие на все четыре стороны света подземные ходы высотой до двух метров и шириной метр — полтора. Все они были обустроены и обложены кирпичной кладкой. А хранилища были еще и оборудованы ловушками-перевертышами, откуда возврата уже не было. </w:t>
      </w:r>
    </w:p>
    <w:p>
      <w:pPr>
        <w:pStyle w:val="Normal"/>
        <w:rPr/>
      </w:pPr>
      <w:r>
        <w:rPr/>
        <w:t xml:space="preserve">Тема подземелий Подмосковья волнует многих исследователей. Но для полного изучения нужна научная программа и значительное финансирование. И прежде всего нужно изучать архивные данные. </w:t>
      </w:r>
    </w:p>
    <w:p>
      <w:pPr>
        <w:pStyle w:val="Normal"/>
        <w:rPr/>
      </w:pPr>
      <w:r>
        <w:rPr/>
        <w:t>Считается, что все храмы Подмосковья были соединены между собой подземными ходами. Это же касалось помещичьих усадеб и летних дворцов, стоявших в лесах и на их опушках.</w:t>
      </w:r>
    </w:p>
    <w:p>
      <w:pPr>
        <w:pStyle w:val="Normal"/>
        <w:rPr/>
      </w:pPr>
      <w:r>
        <w:rPr/>
      </w:r>
    </w:p>
    <w:p>
      <w:pPr>
        <w:pStyle w:val="Normal"/>
        <w:rPr/>
      </w:pPr>
      <w:r>
        <w:rPr/>
        <w:t xml:space="preserve">65. Я верен своему Владыке и следую за Ним, как преданный сторожевой пес. И Он отвечает мне тем же, поручая в разные века сохранение самых сокровенных святынь. В недалеком прошлом это был ларец с Камнем Счастья. Много усилий полагали темные, чтобы захватить его, надеясь получить таким образом власть над миром. Даже сам Конрад преследовал носителей его и искал удобного случая, чтобы завладеть им. </w:t>
      </w:r>
    </w:p>
    <w:p>
      <w:pPr>
        <w:pStyle w:val="Normal"/>
        <w:rPr/>
      </w:pPr>
      <w:r>
        <w:rPr/>
        <w:t xml:space="preserve">Но иезуитам сокровище не принесло ничего, потому что было получено грабительским способом. А в том случае, если Камень не послан от Великих Учителей, он не откроет своих тайн и, так как обладает высокой духовной радиацией, в силу разницы вибраций принесет только вред грабителям. </w:t>
      </w:r>
    </w:p>
    <w:p>
      <w:pPr>
        <w:pStyle w:val="Normal"/>
        <w:rPr/>
      </w:pPr>
      <w:r>
        <w:rPr/>
        <w:t>Это касается и артефактов, украденных из Музея-квартиры Ю.Н. Рериха, которому я служил в течение множества жизней, наравне с теми временами, когда прикасался к воплощениям Великого Владыки, Имя которого можно произносить лишь в уме — благоговейно и в превосходной степени. И служба моя не кончается и будет продолжена.</w:t>
      </w:r>
    </w:p>
    <w:p>
      <w:pPr>
        <w:pStyle w:val="Normal"/>
        <w:rPr/>
      </w:pPr>
      <w:r>
        <w:rPr/>
      </w:r>
    </w:p>
    <w:p>
      <w:pPr>
        <w:pStyle w:val="Normal"/>
        <w:rPr/>
      </w:pPr>
      <w:r>
        <w:rPr/>
        <w:t xml:space="preserve">66. «Первое назначение Учения — разбираться в людях». И в этом плане не нужно считать самовоспитание ломкой своего характера. Есть упорядочивание своей силы, без которого человек подвержен по большей части стихийным влияниям. А мнительность и избыточная мысль о том, что нашу свободу стараются ущемлять и угнетать беспрестанно, — это образ внутренней самости. </w:t>
      </w:r>
    </w:p>
    <w:p>
      <w:pPr>
        <w:pStyle w:val="Normal"/>
        <w:rPr/>
      </w:pPr>
      <w:r>
        <w:rPr/>
        <w:t>Дар различения нужно и должно развивать на самых малых примерах, в том числе и в обиходе. Не нужно излишне фантазировать и чувствовать себя униженными. Сказано: «Будьте Царями Духа!» И не обращайте внимания на кажущиеся вам неудобства и недомолвки, которые вы воспринимаете диаметрально противоположно. Не следует собственную самость делать стержнем жизни. Вы перешли рубеж и уже не принадлежите только себе. Дело, которое растет в мире и множится, нельзя отнести к частному и собственному. Хотя многие хотели бы так считать. Ведь клевета так изворотлива в желании унизить благое дело, а свое поднять на уровень всемирный, создав лигу лозоплетения. Это ремесло было знакомо каждой семье в недавнем прошлом. И для этого не нужно особенно напрягать ум.</w:t>
      </w:r>
    </w:p>
    <w:p>
      <w:pPr>
        <w:pStyle w:val="Normal"/>
        <w:rPr/>
      </w:pPr>
      <w:r>
        <w:rPr/>
      </w:r>
    </w:p>
    <w:p>
      <w:pPr>
        <w:pStyle w:val="Normal"/>
        <w:rPr/>
      </w:pPr>
      <w:r>
        <w:rPr/>
        <w:t xml:space="preserve">67. Нам не нужны громадные и многочисленные организации, которые создают себе рекламу и вульгаризируют любое сокровенное Учение. Около них всегда много шума и мало дела. Само Братство, состоящее из трех степеней сотрудников-учеников и ядра Махатм и Адептов высшей степени, не насчитывает даже тысячи человек. Но, несмотря на это, оно имеет рабочие группы и сподвижников во всех странах света. И эти группы настолько малочисленны и законспирированы, что о них практически ничего не известно. Но тем не менее работу они выполняют гигантскую и с полной ответственностью. </w:t>
      </w:r>
    </w:p>
    <w:p>
      <w:pPr>
        <w:pStyle w:val="Normal"/>
        <w:rPr/>
      </w:pPr>
      <w:r>
        <w:rPr/>
        <w:t xml:space="preserve">Сейчас Алтай наиболее активен в плане нагнетения духовной энергии. И, помимо истинных Воинов Света, сюда хлынул поток мелких и серых существ, мнящих себя двигателями эволюционного движения, а на самом деле, сбежавших от житейских проблем, безденежья и общей дисциплины, как это делали дезертиры в Великую Отечественную войну. </w:t>
      </w:r>
    </w:p>
    <w:p>
      <w:pPr>
        <w:pStyle w:val="Normal"/>
        <w:rPr/>
      </w:pPr>
      <w:r>
        <w:rPr/>
        <w:t>Алтайская вольница притягивает всех — как бездельников, так и разбойников. В тайге легко затеряться и отшельнику, и бандиту. И все околооккультисты собрались здесь в ожидании конца света и катаклизмов, вызванных приближением планеты Урусвати, которую многие именуют Нибиру.</w:t>
      </w:r>
    </w:p>
    <w:p>
      <w:pPr>
        <w:pStyle w:val="Normal"/>
        <w:rPr/>
      </w:pPr>
      <w:r>
        <w:rPr/>
      </w:r>
    </w:p>
    <w:p>
      <w:pPr>
        <w:pStyle w:val="Normal"/>
        <w:rPr/>
      </w:pPr>
      <w:r>
        <w:rPr/>
        <w:t>12 августа 2018 г.</w:t>
      </w:r>
    </w:p>
    <w:p>
      <w:pPr>
        <w:pStyle w:val="Normal"/>
        <w:rPr/>
      </w:pPr>
      <w:r>
        <w:rPr/>
        <w:t>68. Чем активнее поток русофобских настроений на Западе, тем мощнее ответ. Если нас, живущих в русском мире, считают дикарями, то мы относимся к западному населению как к извращенцам и тем, кто не имеет никакой духовной культуры и подвержен двойным стандартам. Договариваясь об одном, США, на деле, делают нечто иное. Для президента этой страны просто смешно сдерживать обещания. Но, может быть, он лишь марионетка в государственной политике и ничего сам не решает?</w:t>
      </w:r>
    </w:p>
    <w:p>
      <w:pPr>
        <w:pStyle w:val="Normal"/>
        <w:rPr/>
      </w:pPr>
      <w:r>
        <w:rPr/>
        <w:t xml:space="preserve">Усиление поляризации сил лишь указывает на приближение Новой Эпохи. И те, кто не сумел трансмутировать свои низшие энергии в более совершенные, так и остались в пределах влияния инферно. </w:t>
      </w:r>
    </w:p>
    <w:p>
      <w:pPr>
        <w:pStyle w:val="Normal"/>
        <w:rPr/>
      </w:pPr>
      <w:r>
        <w:rPr/>
        <w:t>Разделение происходит все более активно. И скорость возвращения кармических долгов так стремительна, что угадать итог несложно. Время само ускоряет все процессы. И не нужно быть пророком, чтобы понять, что все идет к уходу века тьмы из пределов планетного круга.</w:t>
      </w:r>
    </w:p>
    <w:p>
      <w:pPr>
        <w:pStyle w:val="Normal"/>
        <w:rPr/>
      </w:pPr>
      <w:r>
        <w:rPr/>
      </w:r>
    </w:p>
    <w:p>
      <w:pPr>
        <w:pStyle w:val="Normal"/>
        <w:rPr/>
      </w:pPr>
      <w:r>
        <w:rPr/>
        <w:t xml:space="preserve">69. Каждому из людей дана неисчерпаемая сила. И лишь сомнения и страхи не дают ей проявиться. В существе своем человек являет собой батарею космических энергий. И ему по силам создать совершенное тело, при соответствующем мышлении. Все механизмы оздоровления — в самом нашем космосе. И те, кто нащупал эти нити воздействия, легко устраняют последствия своих недугов. </w:t>
      </w:r>
    </w:p>
    <w:p>
      <w:pPr>
        <w:pStyle w:val="Normal"/>
        <w:rPr/>
      </w:pPr>
      <w:r>
        <w:rPr/>
        <w:t xml:space="preserve">Но здоровье тела не самоцель. Уже говорилось о том, что здоровое тело при низком уровне сознания — скорее несчастье, чем достижение. Психология кулачного бойца редко отмечена такой же силой разума. В значительной степени утонченные организмы буквально болеют за других, сжигая мусор чужих кармических ситуаций, вызванных недостойным поведением и отсутствием милосердия. И в этом плане современные служители культа мало чем отличаются от стяжателей, за редким исключением. Но все равно даже в таком виде в религии видят оплот для своих упований тысячи и тысячи сердец. А тот, кто называет религию мракобесием, слишком далек от понимания нужды в ней — либо он здоров и успешен, либо страдания еще не научили его быть снисходительнее к ближним. </w:t>
      </w:r>
    </w:p>
    <w:p>
      <w:pPr>
        <w:pStyle w:val="Normal"/>
        <w:rPr/>
      </w:pPr>
      <w:r>
        <w:rPr/>
        <w:t>Тайна прощения еще не исследована. Но одно понятно — что оно важнее для нас самих, чем для кого-то еще. Душа освобождается от балласта, осуществляя акт прощения. Это может казаться потаканием негативным поступкам. Но это совсем не так. Конечно, карма действует гораздо медленнее. Но все равно испытания и страдания пусть медленно, но приводят к результату, исправляя изъяны характера и лишая темную сторону влияния на духовный мир человека.</w:t>
      </w:r>
    </w:p>
    <w:p>
      <w:pPr>
        <w:pStyle w:val="Normal"/>
        <w:rPr/>
      </w:pPr>
      <w:r>
        <w:rPr/>
      </w:r>
    </w:p>
    <w:p>
      <w:pPr>
        <w:pStyle w:val="Normal"/>
        <w:rPr/>
      </w:pPr>
      <w:r>
        <w:rPr/>
        <w:t xml:space="preserve">70. Лабиринты Алтайских гор хранят тайну Старцев Беловодья, которые, по зову чистого сердца, готовы прийти на помощь. Подземелья Агарти имеют города под всеми материками. А Белая Гора есть Ашрам этих святых людей. Но чтобы обратиться к ним, нужно знать древнее заклятие. Тогда духи гор, отзываясь на зов мантры, открывают Сокровенные Врата. </w:t>
      </w:r>
    </w:p>
    <w:p>
      <w:pPr>
        <w:pStyle w:val="Normal"/>
        <w:rPr/>
      </w:pPr>
      <w:r>
        <w:rPr/>
        <w:t xml:space="preserve">Но лишь позванный будет допущен. Но лишь позванный войдет без страха в Зал Памяти человеческой. </w:t>
      </w:r>
    </w:p>
    <w:p>
      <w:pPr>
        <w:pStyle w:val="Normal"/>
        <w:rPr/>
      </w:pPr>
      <w:r>
        <w:rPr/>
        <w:t xml:space="preserve">Но каждый должен осознать, достоин ли он такой чести и настолько ли он совершенен, чтобы пройти через Врата, где невидимый Огонь является Стражем Входа. Малейшая червоточина души, самая скрытая мысль лукавства не сможет утаиться от Ока Всевидящего и Всезнающего. </w:t>
      </w:r>
    </w:p>
    <w:p>
      <w:pPr>
        <w:pStyle w:val="Normal"/>
        <w:rPr/>
      </w:pPr>
      <w:r>
        <w:rPr/>
        <w:t xml:space="preserve">Когда настанет час, нас призовут к порогу чистоты. А пока есть целесообразность трудиться в миру, что гораздо сложнее, чем находиться в Обители. Обычно обучение в течение тысячи дней бывает достаточным для выполнения задач в миру. И этому есть не единичный пример. </w:t>
      </w:r>
    </w:p>
    <w:p>
      <w:pPr>
        <w:pStyle w:val="Normal"/>
        <w:rPr/>
      </w:pPr>
      <w:r>
        <w:rPr/>
        <w:t>Беловодье и есть Анклав Братства.</w:t>
      </w:r>
    </w:p>
    <w:p>
      <w:pPr>
        <w:pStyle w:val="Normal"/>
        <w:rPr/>
      </w:pPr>
      <w:r>
        <w:rPr/>
      </w:r>
    </w:p>
    <w:p>
      <w:pPr>
        <w:pStyle w:val="Normal"/>
        <w:rPr/>
      </w:pPr>
      <w:r>
        <w:rPr/>
        <w:t>13 августа 2018 г.</w:t>
      </w:r>
    </w:p>
    <w:p>
      <w:pPr>
        <w:pStyle w:val="Normal"/>
        <w:rPr/>
      </w:pPr>
      <w:r>
        <w:rPr/>
        <w:t xml:space="preserve">71. Как будоражат умы московской рериховской публики архивные документы семьи Рерихов, выставленные в интернете! Настолько жаркие баталии разгораются и вызывают массу кривотолков, что их собственные семейные дела отходят на второй план. </w:t>
      </w:r>
    </w:p>
    <w:p>
      <w:pPr>
        <w:pStyle w:val="Normal"/>
        <w:rPr/>
      </w:pPr>
      <w:r>
        <w:rPr/>
        <w:t xml:space="preserve">Все семейные скандалы и недомолвки выставлены напоказ, включая болезни и мелкие ссоры. Публика упивается от восторга, читая дневниковые записи как бестселлер современности, желая быть причастной хоть таким образом к великим именам. Но все же подноготную не следовало бы выносить на общее обсуждение. Ведь общество не готово, и еще не скоро будет готово, воспринять сведения такого уровня. </w:t>
      </w:r>
    </w:p>
    <w:p>
      <w:pPr>
        <w:pStyle w:val="Normal"/>
        <w:rPr/>
      </w:pPr>
      <w:r>
        <w:rPr/>
        <w:t xml:space="preserve">Каждый пытается пробросить через чтение записей мостик к Владыке и хоть на время примерить на себя тогу Матери Агни Йоги. Но потуги тщетны, потому что обсуждать обывательским умом вещи, которых не понимают, — это все равно что выискивать в текстах то, что созвучит низкому сознанию. А включаться в свору хулителей и осквернителей Учителей совсем не хочется. </w:t>
      </w:r>
    </w:p>
    <w:p>
      <w:pPr>
        <w:pStyle w:val="Normal"/>
        <w:rPr/>
      </w:pPr>
      <w:r>
        <w:rPr/>
        <w:t xml:space="preserve">Слишком неприглядная перспектива — осуждать. Лучше бы находили драгоценные перлы духа и украшали ими жизнь, а не старались сплетничать о том, что и Рерих был не так совершенен. А вам-то что до этого? Недостатки Н.К. Рериха для вас, пожалуй, были бы достижениями, если бы вы присутствовали в том круге существования. </w:t>
      </w:r>
    </w:p>
    <w:p>
      <w:pPr>
        <w:pStyle w:val="Normal"/>
        <w:rPr/>
      </w:pPr>
      <w:r>
        <w:rPr/>
        <w:t xml:space="preserve">Не спешите судить и упрекать. Каждая ошибка — это пренебрежение к себе, а не к миру. </w:t>
      </w:r>
    </w:p>
    <w:p>
      <w:pPr>
        <w:pStyle w:val="Normal"/>
        <w:rPr/>
      </w:pPr>
      <w:r>
        <w:rPr/>
        <w:t>Да, многое мог бы еще сделать Н.К. Рерих. Но факты жизни — это производные воли самого человека.</w:t>
      </w:r>
    </w:p>
    <w:p>
      <w:pPr>
        <w:pStyle w:val="Normal"/>
        <w:rPr/>
      </w:pPr>
      <w:r>
        <w:rPr/>
      </w:r>
    </w:p>
    <w:p>
      <w:pPr>
        <w:pStyle w:val="Normal"/>
        <w:rPr/>
      </w:pPr>
      <w:r>
        <w:rPr/>
        <w:t xml:space="preserve">72. Не печатные листы нужны, но глубокие молнии духа, запечатленные в слове и пронизывающие дремучие недра людей. Многие готовы к восприятию серьезных вещей. Но настроение толпы и общественное мнение слишком влияют на нас. </w:t>
      </w:r>
    </w:p>
    <w:p>
      <w:pPr>
        <w:pStyle w:val="Normal"/>
        <w:rPr/>
      </w:pPr>
      <w:r>
        <w:rPr/>
        <w:t xml:space="preserve">Не печальтесь о том, что могут подумать люди. Творите дело своей судьбы. И ошибки не будет в том, что вы взяли на себя труд просвещения людей хотя бы в малой его части. Даже сотня человеческих созданий, разделяющая идеологию открытого сердца, уже являет собой горсть зерен будущего. </w:t>
      </w:r>
    </w:p>
    <w:p>
      <w:pPr>
        <w:pStyle w:val="Normal"/>
        <w:rPr/>
      </w:pPr>
      <w:r>
        <w:rPr/>
        <w:t>При всех недостатках, при всей неустроенности общества все же ростки дивных цветов пробиваются в мир человеческий. А молния высших мыслей, как стрела духа, озаряет путь по горной тропе в кромешной предутренней тьме. Но восход нужно встретить на вершине горы. А иначе не увидеть таинства превращения тамаса в свет.</w:t>
      </w:r>
    </w:p>
    <w:p>
      <w:pPr>
        <w:pStyle w:val="Normal"/>
        <w:rPr/>
      </w:pPr>
      <w:r>
        <w:rPr/>
      </w:r>
    </w:p>
    <w:p>
      <w:pPr>
        <w:pStyle w:val="Normal"/>
        <w:rPr/>
      </w:pPr>
      <w:r>
        <w:rPr/>
        <w:t xml:space="preserve">73. Ирий, Арта или Царство Алатырское, называемое иначе Царством Белого или Чистого Камня, отмечались в летописях древних народов как колыбель прародителей человечества. А родовая гора белой расы обозначалась Белухой. Об этом писалось и говорилось не раз. Но сколько-либо серьезных исследований в этом направлении не проводилось и не проводится по одной простой причине — мир не должен узнать о том, что Сибирь явлена началом мира. </w:t>
      </w:r>
    </w:p>
    <w:p>
      <w:pPr>
        <w:pStyle w:val="Normal"/>
        <w:rPr/>
      </w:pPr>
      <w:r>
        <w:rPr/>
        <w:t xml:space="preserve">Артой, или Ордой, именовался Алтай во времена двухсотлетнего противостояния с Аримией. Это был военный союз племен проторусов и многих других народов. И это до сих пор дает единство русского мира. Золотая Орда включала в себя сорок четыре ханства, или гетманства (хетманства), которые в свое время распространяли свое влияние на весь Ближний и Средний Восток, а также на север Африки. Хеты, или геты, и были теми казаками, которые помогли царю Раме воевать с данавами острова Ланки. Как военная каста, они участвовали во многих боестолкновениях древнего и средневекового мира. А вождь племени гунну, или юнов, унов, Аттила был не кто иной, как Годила, или тот, который угождал Богам и никогда не спешил, рассчитывая время атаки очень точно. «Годить» — ждать, а «годинка» — нужная минута на славянском наречии. </w:t>
      </w:r>
    </w:p>
    <w:p>
      <w:pPr>
        <w:pStyle w:val="Normal"/>
        <w:rPr/>
      </w:pPr>
      <w:r>
        <w:rPr/>
        <w:t>Дасуни растут в числе своем. Но ясуни не переведутся на свете белом. Ясный мир возродится.</w:t>
      </w:r>
    </w:p>
    <w:p>
      <w:pPr>
        <w:pStyle w:val="Normal"/>
        <w:rPr/>
      </w:pPr>
      <w:r>
        <w:rPr/>
      </w:r>
    </w:p>
    <w:p>
      <w:pPr>
        <w:pStyle w:val="Normal"/>
        <w:rPr/>
      </w:pPr>
      <w:r>
        <w:rPr/>
        <w:t xml:space="preserve">74. Идеи пантюркизма или неоосманизма тщательно пропагандируются идеологами Великого Турана с целью создания новой исламской империи под эгидой Турции. Разногласия между странами, исповедующими ислам, налицо. Но все же есть опасность усиления исламской экстремистской идеологии, которую сами мусульмане считают сатанинской. В сферу интересов пантюркизма входит и Алтай как значительная часть тюркского мира, наравне с Казахстаном, Киргизией и Татарстаном. </w:t>
      </w:r>
    </w:p>
    <w:p>
      <w:pPr>
        <w:pStyle w:val="Normal"/>
        <w:rPr/>
      </w:pPr>
      <w:r>
        <w:rPr/>
        <w:t>Разделение мира по идеологическим и религиозным представлениям показательно для возрастающего числа населения планеты. И даже если ясуни будут в меньшинстве, то все равно их влияние будет необычайно высоко. Дасуни, или существа с преобладанием темного начала, останутся в сфере психологии слуг, потому что не имеют других способов самовыражения, кроме как подчинение другому и исполнение чьего-то приказа. Ясуни как волхвы и жрецы, а также высший уровень воинского сословия, всегда останутся волевыми представителями Бога.</w:t>
      </w:r>
    </w:p>
    <w:p>
      <w:pPr>
        <w:pStyle w:val="Normal"/>
        <w:rPr/>
      </w:pPr>
      <w:r>
        <w:rPr/>
      </w:r>
    </w:p>
    <w:p>
      <w:pPr>
        <w:pStyle w:val="Normal"/>
        <w:rPr/>
      </w:pPr>
      <w:r>
        <w:rPr/>
        <w:t>14 августа 2018 г.</w:t>
      </w:r>
    </w:p>
    <w:p>
      <w:pPr>
        <w:pStyle w:val="Normal"/>
        <w:rPr/>
      </w:pPr>
      <w:r>
        <w:rPr/>
        <w:t xml:space="preserve">75. Внешние формы совершенны. Но они лишь отражение красоты Высшего Мира. </w:t>
      </w:r>
    </w:p>
    <w:p>
      <w:pPr>
        <w:pStyle w:val="Normal"/>
        <w:rPr/>
      </w:pPr>
      <w:r>
        <w:rPr/>
        <w:t xml:space="preserve">Никто не способен нас осудить или упрекнуть в чем-то некачественном так, как мы сами. И этот высший судья, живущий в нас, знает, что и наказание мы сами себе приготовили, как и воздаяние за все наши страдания и унижения. И чего больше накопилось на весах кармы, в ту сторону и качнется чаша будущих воплощений. И, может быть, давно изжитое, оставив лишь самое слабое и малое семя, неожиданно разрастется с буйной силой. Поэтому семена зла сжигайте, а корни вырывайте целиком, хоть они иногда и залегают так глубоко, что докопаться до основания бывает трудно. </w:t>
      </w:r>
    </w:p>
    <w:p>
      <w:pPr>
        <w:pStyle w:val="Normal"/>
        <w:rPr/>
      </w:pPr>
      <w:r>
        <w:rPr/>
        <w:t xml:space="preserve">В душе человека происходит постоянная трансформация энергий. Но самое опасное, если наш внутренний голос допускает и оправдывает недостойные действия, объясняя это необходимостью. И страшнее всего, когда преступление или отступление от правил объясняется какой-то высшей миссией, при которой ты себя приносишь в жертву на кресте материальной греховности. </w:t>
      </w:r>
    </w:p>
    <w:p>
      <w:pPr>
        <w:pStyle w:val="Normal"/>
        <w:rPr/>
      </w:pPr>
      <w:r>
        <w:rPr/>
        <w:t>Создание стереотипов оправдания — это работа астральных советчиков, пытающихся открыть сосуд драгоценных живительных сил и, если это удается, прильнуть к их священному источнику, где каждая капля — это годы нашей жизни и залог здоровья, которое в зрелых годах особенно необходимо. Но надо всем господствует сила духа. И даже исправление баланса качеств — в руках его, как и весь набор кармических воздействий.</w:t>
      </w:r>
    </w:p>
    <w:p>
      <w:pPr>
        <w:pStyle w:val="Normal"/>
        <w:rPr/>
      </w:pPr>
      <w:r>
        <w:rPr/>
      </w:r>
    </w:p>
    <w:p>
      <w:pPr>
        <w:pStyle w:val="Normal"/>
        <w:rPr/>
      </w:pPr>
      <w:r>
        <w:rPr/>
        <w:t xml:space="preserve">76. Печально, что многих светлых и талантливых людей среди алтайской интеллигенции заразили идеей пантюркизма, которая, на деле, есть скрытая форма неоосманизма. Разве Алтай нуждается в турецком влиянии, где ему отведена роль задворков османской империи? </w:t>
      </w:r>
    </w:p>
    <w:p>
      <w:pPr>
        <w:pStyle w:val="Normal"/>
        <w:rPr/>
      </w:pPr>
      <w:r>
        <w:rPr/>
        <w:t>Срединные земли, или Туран, были местом зарождения и демографического взрыва тюркских народов. Но задолго до них эти земли Семиречья относились к кочевым угодьям скифских племен, которые в какой-то части своей и образовали ядро тюркского этноса, смешавшись с персами, вавилонянами и многими другими ушедшими с мировой арены народами.</w:t>
      </w:r>
    </w:p>
    <w:p>
      <w:pPr>
        <w:pStyle w:val="Normal"/>
        <w:rPr/>
      </w:pPr>
      <w:r>
        <w:rPr/>
        <w:t xml:space="preserve">Использование национальной идеологии — излюбленный прием каждого этноса. И только Россия принимает под свое крыло все малые народы, которые когда-то пострадали, в том числе и от османского владычества. Грузия и Армения уже не помнят о четырехстах годах турецкого порабощения, точно так же как и Болгария. Но свобода этих стран завоевана кровью в том числе и русских солдат. </w:t>
      </w:r>
    </w:p>
    <w:p>
      <w:pPr>
        <w:pStyle w:val="Normal"/>
        <w:rPr/>
      </w:pPr>
      <w:r>
        <w:rPr/>
        <w:t>Мы не помним зла. Но те жертвы, которые были принесены, требуют хотя бы элементарного уважения от потомков освобожденных народов. Отсутствие благодарности и признательности — худшая форма забвения. Но следовало бы помнить подвиг народа, принесшего освобождение.</w:t>
      </w:r>
    </w:p>
    <w:p>
      <w:pPr>
        <w:pStyle w:val="Normal"/>
        <w:rPr/>
      </w:pPr>
      <w:r>
        <w:rPr/>
      </w:r>
    </w:p>
    <w:p>
      <w:pPr>
        <w:pStyle w:val="Normal"/>
        <w:rPr/>
      </w:pPr>
      <w:r>
        <w:rPr/>
        <w:t xml:space="preserve">77. Огонь страсти сжигает любые духовные накопления, потому что огонь высшей Ануры превращается в животное вожделение. Но, научившись вожделеть высшего, или, как говорят, Святого Духа взыскуя, можно переключить поток силы в другое русло, тем более что источник один, только одно его качество идет на соединение с Высшим «Я», а другое — для удовлетворения животного чувства. Хотя и в последнем присутствуют искры божественного огня: иначе бы семя не давало всходов, а значит и плодов. </w:t>
      </w:r>
    </w:p>
    <w:p>
      <w:pPr>
        <w:pStyle w:val="Normal"/>
        <w:rPr/>
      </w:pPr>
      <w:r>
        <w:rPr/>
        <w:t>Если бы вся мощь силы любви земной возросла до небес, то на столбах света давно бы высился храм нового мира и новый глобус стал бы близок. Но до этого еще так далеко. И усугублением для приближения времени Сатья-Юги явлено возрастающее военное противостояние между Востоком и Западом.</w:t>
      </w:r>
    </w:p>
    <w:p>
      <w:pPr>
        <w:pStyle w:val="Normal"/>
        <w:rPr/>
      </w:pPr>
      <w:r>
        <w:rPr/>
      </w:r>
    </w:p>
    <w:p>
      <w:pPr>
        <w:pStyle w:val="Normal"/>
        <w:rPr/>
      </w:pPr>
      <w:r>
        <w:rPr/>
        <w:t>15 августа 2018 г.</w:t>
      </w:r>
    </w:p>
    <w:p>
      <w:pPr>
        <w:pStyle w:val="Normal"/>
        <w:rPr/>
      </w:pPr>
      <w:r>
        <w:rPr/>
        <w:t xml:space="preserve">78. Лучше быть вменяемым атеистом, чем невменяемым оккультистом. Ведь, хотя Учение буддизма считается атеистическим, потому что не признает Единого и Предвечного, оно твердо верит в персонификацию определенных сил и в развитие человеческого существа в бога, что само по себе есть лишь возврат из царства овеществленной материи в мир сознательного огня и света. И пусть не ужасаются от упоминания пламени, как церковники, которые связывают его с адом, считая даже само солнце его воплощением. </w:t>
      </w:r>
    </w:p>
    <w:p>
      <w:pPr>
        <w:pStyle w:val="Normal"/>
        <w:rPr/>
      </w:pPr>
      <w:r>
        <w:rPr/>
        <w:t xml:space="preserve">Количество сил, действующих в космосе, неисчислимо. И каждую из них, создавшую свой индивидуальный почерк, можно считать радиацией, или излучением, определенного божества. Тридцать три миллиона богов индуизма и есть определение разновидностей энергий — от умиротворяющих и способствующих росту и процветанию природы и государств до разрушительных, которые сгущают искры фохата в плазменные шары для использования их в качестве смертоносного оружия. Войны древности совершались с помощью таких плазменных бомб, которые производились волей магов, знавших сокровенные мантры. Но, хотя есть мантры полета и воскрешения, мантры созидания и власти над стихиями, не имея связи с Иерархией, невозможно производить феномены, некоторые из которых вредны для материализации. </w:t>
      </w:r>
    </w:p>
    <w:p>
      <w:pPr>
        <w:pStyle w:val="Normal"/>
        <w:rPr/>
      </w:pPr>
      <w:r>
        <w:rPr/>
        <w:t>В целом сонме сил участвуют силы созидания, которые выражаются в разных фазах любви — от космической до земной. Без нее не осуществлено было бы ни одно творение. Ни одно дерево, цветок или травинка не проросли бы и не дали семени, если бы не было творящего начала. И даже сцепление камней не имело бы места, если бы не был проявлен магнетизм как притяжение противоположных зарядов. Сила магнетизма начал вращает вселенную. Благодаря этому создаются космические тела.</w:t>
      </w:r>
    </w:p>
    <w:p>
      <w:pPr>
        <w:pStyle w:val="Normal"/>
        <w:rPr/>
      </w:pPr>
      <w:r>
        <w:rPr/>
        <w:t xml:space="preserve">Уровни сознания даже на Земле отличаются разительно. Но если сказать, что звезды, планеты, галактики и более крупные образования космоса управляются соответствующими Разумами, то это будет ересью для научного мира. А церковь признает Бога лишь в масштабе планеты, не заглядывая в просторы космоса. Не всем нужна Религия Беспредельности, которая и выражена во вселенской любви, или священной силе духа, живущего в сердце, в великой Ануре, откуда истекают причины всех форм зарождения и осуществления. </w:t>
      </w:r>
    </w:p>
    <w:p>
      <w:pPr>
        <w:pStyle w:val="Normal"/>
        <w:rPr/>
      </w:pPr>
      <w:r>
        <w:rPr/>
        <w:t xml:space="preserve">Вся жизнь наша — это перетекание энергий обаяния из сердца вовне для воплощения во все более совершенных формах. И особенно это наблюдается в творческом процессе, когда эволюция преображений более стремительна, чем в природе. Природа явлена как естественный ход изменения форм и содержания всех элементов во временных и пространственных параметрах при посредничестве сил, управляющих незримо всеми процессами на земле. </w:t>
      </w:r>
    </w:p>
    <w:p>
      <w:pPr>
        <w:pStyle w:val="Normal"/>
        <w:rPr/>
      </w:pPr>
      <w:r>
        <w:rPr/>
        <w:t>Все боятся Беспредельности, как и великого почитания Иерархии. Но она уходит в бесконечность как в пространстве, так и во времени.</w:t>
      </w:r>
    </w:p>
    <w:p>
      <w:pPr>
        <w:pStyle w:val="Normal"/>
        <w:rPr/>
      </w:pPr>
      <w:r>
        <w:rPr/>
      </w:r>
    </w:p>
    <w:p>
      <w:pPr>
        <w:pStyle w:val="Normal"/>
        <w:rPr/>
      </w:pPr>
      <w:r>
        <w:rPr/>
        <w:t xml:space="preserve">79. В интеллектуальных религиях нет веры. Они оперируют феноменальными фактами и пытаются перешагнуть через Живую Этику, вбирая из нее только то, что выгодно им, а остальное отбрасывая, потому что это ломает устоявшийся быт и привычки. </w:t>
      </w:r>
    </w:p>
    <w:p>
      <w:pPr>
        <w:pStyle w:val="Normal"/>
        <w:rPr/>
      </w:pPr>
      <w:r>
        <w:rPr/>
        <w:t xml:space="preserve">Интеллектуальная религия включает в себя светские разговоры о Боге, ни к чему не обязывающие. Это просто звуковой массаж ушных раковин. Поговорили и разошлись — и мало что осталось в сердце. </w:t>
      </w:r>
    </w:p>
    <w:p>
      <w:pPr>
        <w:pStyle w:val="Normal"/>
        <w:rPr/>
      </w:pPr>
      <w:r>
        <w:rPr/>
        <w:t xml:space="preserve">Хотя бывают и весьма ценные беседы в Доме Жизни, когда волна одухотворения поднимается очень высоко и очищает наслоения невежества. Но по большей части в разговорах о Вечном присутствует потребительский дух. Все должно быть применимо практически. Многие не желают менять себя, но хотят получать дивиденды в виде здоровья и богатства. Но для того чтобы получать, нужно что-то и отдавать, не думая о выгоде или корысти. А это не принято в современном мире. </w:t>
      </w:r>
    </w:p>
    <w:p>
      <w:pPr>
        <w:pStyle w:val="Normal"/>
        <w:rPr/>
      </w:pPr>
      <w:r>
        <w:rPr/>
        <w:t>Притча о спасении тонущего ростовщика очень наглядна в этом смысле. Даже на пороге смерти он не может откликнуться на возглас: «Дай руку!» — так как у него не выработан нужный для этого автоматизм. Ходжа Насреддин, увидев это, отмечает, что этот человек никогда в жизни ничего не давал и, чтобы спасти его, нужно протянуть руку и сказать: «На!» Так все и случилось, и ростовщик был спасен на горе многих и многих должников.</w:t>
      </w:r>
    </w:p>
    <w:p>
      <w:pPr>
        <w:pStyle w:val="Normal"/>
        <w:rPr/>
      </w:pPr>
      <w:r>
        <w:rPr/>
      </w:r>
    </w:p>
    <w:p>
      <w:pPr>
        <w:pStyle w:val="Normal"/>
        <w:rPr/>
      </w:pPr>
      <w:r>
        <w:rPr/>
        <w:t>16 августа 2018 г.</w:t>
      </w:r>
    </w:p>
    <w:p>
      <w:pPr>
        <w:pStyle w:val="Normal"/>
        <w:rPr/>
      </w:pPr>
      <w:r>
        <w:rPr/>
        <w:t>80. Все отложения в Чаше — это скопление световых кристаллов, гранул фохата, на которых записаны самые значительные достижения нашего прошлого. При желании возможно оживить все подробности наших исканий. И потому действия должны быть совершенными: иначе придется исправлять их последствия долгие-долгие годы.</w:t>
      </w:r>
    </w:p>
    <w:p>
      <w:pPr>
        <w:pStyle w:val="Normal"/>
        <w:rPr/>
      </w:pPr>
      <w:r>
        <w:rPr/>
        <w:t>Обнаружено редчайшее по качеству гамма-излучение, которое поворачивает время вспять. Когда данные о последующем приходят раньше, чем о предыдущем, это напоминает эксперименты с зеркалами Козырева, которые проводились в Заполярье. Видимо, в космическом пространстве существуют потоки времени, которые движутся как бы в громадной ленте Мебиуса. Да и сама природа времени может быть таковой.</w:t>
      </w:r>
    </w:p>
    <w:p>
      <w:pPr>
        <w:pStyle w:val="Normal"/>
        <w:rPr/>
      </w:pPr>
      <w:r>
        <w:rPr/>
        <w:t xml:space="preserve">Теория Трисмегиста о Вечном Миге наводит на мысль о том, что в глубокой древности люди знали о времени гораздо больше, чем сейчас, и что их познания были намного глубже и предметнее. Они имели способность управлять временем, на что косвенно указывает обряд возобновления жизни, когда после некоторых процедур фараон, достигший глубокой старости, в течение трех месяцев и трех дней омолаживался до уровня сорокалетнего мужчины, с полным восстановлением всех физических функций, после чего был способен править еще тридцать лет. И такой обряд мог проводиться несколько раз — в определенных случаях до семи процедур. Описаны случаи, когда храмовые жрецы, проводившие обряд, менялись, даже не зная истинного возраста Владыки Египта. Но в этом смысле самые значительные феномены наблюдаются у Великих Учителей, когда даже спустя тысячи лет земной жизни они не меняют ни своей внешности, ни своего видимого возраста. </w:t>
      </w:r>
    </w:p>
    <w:p>
      <w:pPr>
        <w:pStyle w:val="Normal"/>
        <w:rPr/>
      </w:pPr>
      <w:r>
        <w:rPr/>
        <w:t xml:space="preserve">А то, что существуют зеркала времени великих гор планеты, известно всем. И в этом плане не один только Кайлас как сосуд бессмертия задействован. Имеются маяки и источники молодости, около которых люди живут очень долго. И легенда об источнике вечной молодости — совсем не вымысел, но просочившаяся в человеческую среду секретная информация, которая не может быть разглашена при нынешнем уровне морали: иначе тьма использует это как дополнительный фактор управления миром и механизм утверждения себя на долгое время. </w:t>
      </w:r>
    </w:p>
    <w:p>
      <w:pPr>
        <w:pStyle w:val="Normal"/>
        <w:rPr/>
      </w:pPr>
      <w:r>
        <w:rPr/>
        <w:t>Труд позволяет наполнять время достойным содержанием и продлевать человеческую жизнь.</w:t>
      </w:r>
    </w:p>
    <w:p>
      <w:pPr>
        <w:pStyle w:val="Normal"/>
        <w:rPr/>
      </w:pPr>
      <w:r>
        <w:rPr/>
      </w:r>
    </w:p>
    <w:p>
      <w:pPr>
        <w:pStyle w:val="Normal"/>
        <w:rPr/>
      </w:pPr>
      <w:r>
        <w:rPr/>
        <w:t xml:space="preserve">81. Без устремления никто не может существовать. Даже в обычной жизни возвышающее сознание действие можно определить как лучшую форму устремления. Тому способствует напряжение творческой мысли, являемой в виде мощных мечтаний. Именно они притягивают будущее и все способы его материализации. И именно мечта, чистая и возвышенная, зовет нас в круг осуществления грядущего. </w:t>
      </w:r>
    </w:p>
    <w:p>
      <w:pPr>
        <w:pStyle w:val="Normal"/>
        <w:rPr/>
      </w:pPr>
      <w:r>
        <w:rPr/>
        <w:t xml:space="preserve">Мечта привлекает энергии для реализации событий. Какими-то незримыми путями энергия формирует разумные сгустки плана фрагментов жизни, влияющие на исполнение желаний. И чем выше и духовнее их уровень, тем очевиднее гарантия их воплощения. </w:t>
      </w:r>
    </w:p>
    <w:p>
      <w:pPr>
        <w:pStyle w:val="Normal"/>
        <w:rPr/>
      </w:pPr>
      <w:r>
        <w:rPr/>
        <w:t>Уметь желать высокого непросто, но всегда обоснованно, с точки зрения целесообразности. И разве люди понимают то, что управляет прожектором, лучом, освещающим путь в трудном месте горной дороги? Для большинства свет слишком ярок. И им было бы лучше, если бы они брели в темноте и таким образом сберегли свое зрение. Потому и не любят нас, что слепим глаза кротам и землеройкам.</w:t>
      </w:r>
    </w:p>
    <w:p>
      <w:pPr>
        <w:pStyle w:val="Normal"/>
        <w:rPr/>
      </w:pPr>
      <w:r>
        <w:rPr/>
      </w:r>
    </w:p>
    <w:p>
      <w:pPr>
        <w:pStyle w:val="Normal"/>
        <w:rPr/>
      </w:pPr>
      <w:r>
        <w:rPr/>
        <w:t>17 августа 2018 г.</w:t>
      </w:r>
    </w:p>
    <w:p>
      <w:pPr>
        <w:pStyle w:val="Normal"/>
        <w:rPr/>
      </w:pPr>
      <w:r>
        <w:rPr/>
        <w:t xml:space="preserve">82. Люди стремятся к известности, чтобы, не дай бог, не почувствовать себя изгоями или не от мира сего. И сколько сил полагается на то, чтобы обратить на себя внимание любым способом — от пластических операций до татуирования всей поверхности тела, включая лицо. Но внешними средствами не скрыть душевной пустоты, как бы ни старались они произвести впечатление. </w:t>
      </w:r>
    </w:p>
    <w:p>
      <w:pPr>
        <w:pStyle w:val="Normal"/>
        <w:rPr>
          <w:lang w:val="en-US"/>
        </w:rPr>
      </w:pPr>
      <w:r>
        <w:rPr/>
        <w:t xml:space="preserve">В тишине души мы достигаем благородства, не требуя, чтобы нас упоминали, или хотя бы вспоминали. Но уваженье к нашему труду нужно иметь. </w:t>
      </w:r>
    </w:p>
    <w:p>
      <w:pPr>
        <w:pStyle w:val="Normal"/>
        <w:rPr/>
      </w:pPr>
      <w:r>
        <w:rPr/>
        <w:t>Насыщением духовностью мы называем вашу работу, учитывая все этапы от подготовки до публикации Бесед. А когда готовая книга занимает свое место в Доме Жизни, начинается ее странствие к сердцам человеческим. Тогда уже сами Беседы обретают духовно-энергетическую форму, отправляясь в путь вращения сгустков разумной плазмы в полях ноосферы.</w:t>
      </w:r>
    </w:p>
    <w:p>
      <w:pPr>
        <w:pStyle w:val="Normal"/>
        <w:rPr/>
      </w:pPr>
      <w:r>
        <w:rPr/>
      </w:r>
    </w:p>
    <w:p>
      <w:pPr>
        <w:pStyle w:val="Normal"/>
        <w:rPr/>
      </w:pPr>
      <w:r>
        <w:rPr/>
        <w:t xml:space="preserve">83. Считать пирамиды виновниками разрушения империй прошлого и падения режимов в отдельных странах весьма сомнительно. Но размышления автора этой гипотезы, утверждающего причастность пирамид ко всему бедламу, устроенному американцами на Ближнем Востоке, можно отнести к конспирологическому бреду. Ведь Дома Жизни стоят уже не одну сотню тысяч лет. И за это время Египет как государство бывал таким великим и мощным, что его влияние распространялось далеко на север и юг, восток и запад. А учитывая, что первые фараоны древнейшей эпохи были выходцами с севера, можно и Русь отнести к составу Египта. Или наоборот, так как сама территория Египта считалась южной областью Рассении. </w:t>
      </w:r>
    </w:p>
    <w:p>
      <w:pPr>
        <w:pStyle w:val="Normal"/>
        <w:rPr/>
      </w:pPr>
      <w:r>
        <w:rPr/>
        <w:t xml:space="preserve">И если соединить все очаги аркторусской культуры воедино, то мы получим феномен существования анклава славянских народов как в Европе, так и в Азии, включая значительные территории севера Африки. И все это были лишь осколки единой мировой империи под предводительством Аватаров, где единодушие и сотрудничество были достигнуты. В Золотом Веке, когда религия была единой, не существовало границ и не тратилось столько средств на военные расходы. </w:t>
      </w:r>
    </w:p>
    <w:p>
      <w:pPr>
        <w:pStyle w:val="Normal"/>
        <w:rPr/>
      </w:pPr>
      <w:r>
        <w:rPr/>
        <w:t>Страх США перед Россией настолько велик, что бюджет их военного ведомства достиг невероятных величин, сопоставимых с государственным бюджетом всех африканских стран и половины азиатских. Так что не пирамиды являются виновниками войн и разрушения государств, но дьявольская политика США, объявивших всю планету сферой своих национальных интересов.</w:t>
      </w:r>
    </w:p>
    <w:p>
      <w:pPr>
        <w:pStyle w:val="Normal"/>
        <w:rPr/>
      </w:pPr>
      <w:r>
        <w:rPr/>
      </w:r>
    </w:p>
    <w:p>
      <w:pPr>
        <w:pStyle w:val="Normal"/>
        <w:rPr/>
      </w:pPr>
      <w:r>
        <w:rPr>
          <w:lang w:val="en-US"/>
        </w:rPr>
        <w:t>84</w:t>
      </w:r>
      <w:r>
        <w:rPr/>
        <w:t xml:space="preserve">. Не бойтесь трудностей. Не заманивайте легкими достижениями успеха, раскрывая тайну профессии или навыков. Обнажение одной тайны не умаляет следующей. Как по камням на горной тропе, ступаем от тайны к тайне. И чем больше их будет раскрыто, тем больше останется. Не убавится их, но лишь увеличится. Полет через пространство вселенной каждый раз будет обнаруживать новые звезды, имен которых мы не знали, и небеса, которые мы никогда не видели. </w:t>
      </w:r>
    </w:p>
    <w:p>
      <w:pPr>
        <w:pStyle w:val="Normal"/>
        <w:rPr/>
      </w:pPr>
      <w:r>
        <w:rPr/>
        <w:t xml:space="preserve">Духу открывается то, что насущно в мире земном. Когда достижение определенной нравственной высоты выявляет в человеке скрытые свойства накоплений, наверное, это допущено Владыками Судьбы, как и удаление из жизни элементов отживших. Не случается ничего просто так. Любое событие имеет причину, иногда незначительную. </w:t>
      </w:r>
    </w:p>
    <w:p>
      <w:pPr>
        <w:pStyle w:val="Normal"/>
        <w:rPr/>
      </w:pPr>
      <w:r>
        <w:rPr/>
        <w:t xml:space="preserve">Озлобление человечества так велико, что малейшая реакция раздражения подключает сознание к накоплениям мирового гнева. Потому и призываем научиться не реагировать на выплески невежества. Даже собака не бросится на человека, пока не почувствует импульса страха, химизм которого создает устойчивое образование, воспринимаемое ею как через обоняние, так и в виде мыслеформы ужаса. </w:t>
      </w:r>
    </w:p>
    <w:p>
      <w:pPr>
        <w:pStyle w:val="Normal"/>
        <w:rPr/>
      </w:pPr>
      <w:r>
        <w:rPr/>
        <w:t>Научитесь источать благодать и тем озонировать пространство вокруг себя. Человек способен создавать целый мир доброжелательности и творческой эволюции. Для того он и создан, чтобы вести за собой неповоротливый мир материи, меняя его и преобразуя. Одной гордости для этого мало — нужно неустанно трудиться.</w:t>
      </w:r>
    </w:p>
    <w:p>
      <w:pPr>
        <w:pStyle w:val="Normal"/>
        <w:rPr/>
      </w:pPr>
      <w:r>
        <w:rPr/>
      </w:r>
    </w:p>
    <w:p>
      <w:pPr>
        <w:pStyle w:val="Normal"/>
        <w:rPr/>
      </w:pPr>
      <w:r>
        <w:rPr/>
        <w:t xml:space="preserve">85. Ущелье становилось все глубже и мрачнее, а грохот горной реки — все сильнее, словно через нее доносился голос великого Горного Духа. </w:t>
      </w:r>
    </w:p>
    <w:p>
      <w:pPr>
        <w:pStyle w:val="Normal"/>
        <w:rPr/>
      </w:pPr>
      <w:r>
        <w:rPr/>
        <w:t xml:space="preserve">Отряд пробирался медленно через курумник и бурелом. Было очевидно, что люди давно не посещали эти места. Идти можно было лишь по берегу реки, которая отступила после весеннего таяния снегов. </w:t>
      </w:r>
    </w:p>
    <w:p>
      <w:pPr>
        <w:pStyle w:val="Normal"/>
        <w:rPr/>
      </w:pPr>
      <w:r>
        <w:rPr/>
        <w:t xml:space="preserve">Воины не роптали. Им было не впервой проходить через такие трудности. Они шли уже больше недели, смиряясь в походе и опасаясь потерять животных с поклажей и людей, их сопровождающих. </w:t>
      </w:r>
    </w:p>
    <w:p>
      <w:pPr>
        <w:pStyle w:val="Normal"/>
        <w:rPr/>
      </w:pPr>
      <w:r>
        <w:rPr/>
        <w:t>Садр все время молчал. А Аскер вел себя нервно, словно что-то предчувствуя. Но страха не испытывал никто. Хотя иногда впереди с вершин скал обрушивалась их часть и падали вниз громадные глыбы, они не причиняли никакого вреда ни путникам, ни животным. Словно кто-то тайно оберегал отряд Шама. Но дышать становилось все тяжелее. От гор будто сочились какие-то запахи и испарения невиданных веществ. У многих начинала кружиться голова, и даже происходили галлюцинации.</w:t>
      </w:r>
    </w:p>
    <w:p>
      <w:pPr>
        <w:pStyle w:val="Normal"/>
        <w:rPr/>
      </w:pPr>
      <w:r>
        <w:rPr/>
      </w:r>
    </w:p>
    <w:p>
      <w:pPr>
        <w:pStyle w:val="Normal"/>
        <w:rPr/>
      </w:pPr>
      <w:r>
        <w:rPr/>
        <w:t xml:space="preserve">86. Вдохновение как момент будущего созидания, как его причина, в которую вложен весь сгусток энергии реализации, особенно ценно. И насколько чистым является первый импульс замысла, настолько успешным будет следствие. Малейшие оттенки сомнения или неудовлетворения жизненным положением, даже если они мимолетны, откладываются в глубине задуманного, формируя семя, из которого вырастают преграды. </w:t>
      </w:r>
    </w:p>
    <w:p>
      <w:pPr>
        <w:pStyle w:val="Normal"/>
        <w:rPr/>
      </w:pPr>
      <w:r>
        <w:rPr/>
        <w:t xml:space="preserve">Творя благородное дело, не сомневайтесь. Того, кто решился плыть через океан, не должны пугать порывы ветра. Ураганы и штормы он должен предвидеть, даже не будучи пророком. </w:t>
      </w:r>
    </w:p>
    <w:p>
      <w:pPr>
        <w:pStyle w:val="Normal"/>
        <w:rPr/>
      </w:pPr>
      <w:r>
        <w:rPr/>
        <w:t>В какой-то степени все упреждения опасностей есть провидение. Но, зная о том, что может случиться, человек предвидит влияние на дела многих факторов, и стихийно-бытовых в том числе. Плодотворная работа происходит лишь тогда, когда созданы условия для ее продвижения и если она целесообразна для мира человеческого.</w:t>
      </w:r>
    </w:p>
    <w:p>
      <w:pPr>
        <w:pStyle w:val="Normal"/>
        <w:rPr/>
      </w:pPr>
      <w:r>
        <w:rPr/>
      </w:r>
    </w:p>
    <w:p>
      <w:pPr>
        <w:pStyle w:val="Normal"/>
        <w:rPr/>
      </w:pPr>
      <w:r>
        <w:rPr/>
        <w:t>87. Садр был невозмутим, но предупредил, что плохое самочувствие — знак приближения к замку Горного Духа, к которому он посоветовал подняться только троим: Шаму, Аскеру и ему самому.</w:t>
      </w:r>
    </w:p>
    <w:p>
      <w:pPr>
        <w:pStyle w:val="Normal"/>
        <w:rPr/>
      </w:pPr>
      <w:r>
        <w:rPr/>
        <w:t>Две черные скалы, как два столба, появились из-за поворота, который делала река.</w:t>
      </w:r>
    </w:p>
    <w:p>
      <w:pPr>
        <w:pStyle w:val="Normal"/>
        <w:rPr/>
      </w:pPr>
      <w:r>
        <w:rPr/>
        <w:t xml:space="preserve">— </w:t>
      </w:r>
      <w:r>
        <w:rPr/>
        <w:t>Это вход в близкие пределы Шада. Лучше оставить людей здесь и взять лишь самое необходимое, в том числе свинцовый кувшин и курдюк с вином. Как бы там ни было, но угощение вином из царских погребов самого Сол-Амона может польстить кому угодно. Но прошу только об одном: соблюдайте тишину не только словесную, но и чувственно-мысленную. За границей черных столбов каждая ваша мысль или побуждение будут зримы в пространстве, как поднятый вверх сорванный цветок. Уважайте чужой покой. И не важно, находится Дух в своем обиталище или занят своими делами. Оставьте страх и сомнение. Ведь без причины даже змея не кусает. Лучше честно признаться, с какой целью вы вторглись в его пространство. И это будет разумнее всего.</w:t>
      </w:r>
    </w:p>
    <w:p>
      <w:pPr>
        <w:pStyle w:val="Normal"/>
        <w:rPr/>
      </w:pPr>
      <w:r>
        <w:rPr/>
      </w:r>
    </w:p>
    <w:p>
      <w:pPr>
        <w:pStyle w:val="Normal"/>
        <w:rPr/>
      </w:pPr>
      <w:r>
        <w:rPr/>
        <w:t xml:space="preserve">88. В сокровенных источниках Чашей Грааля называется не сосуд, из которого пил Христос, хотя такой артефакт существует и находится в Братстве. Чашей Грааля именуются носители крови Христовой, дожившие до наших времен, то есть Его потомки, которых невозможно определить по генеалогическим и генетическим линиям. И если аспекты древних знаний правы, то Христос сохранил Свое присутствие в этом мире. И за Его потомками все эти два тысячелетия велась настоящая охота во всех мирах, ибо дети Христа обладали и обладают такой ослепительно яркой аурой, что она режет глаза сознательным представителям мира тьмы. Их ненависть вполне объяснима, потому что обладание духовным светом по линии родовой памяти не может иссякнуть. </w:t>
      </w:r>
    </w:p>
    <w:p>
      <w:pPr>
        <w:pStyle w:val="Normal"/>
        <w:rPr/>
      </w:pPr>
      <w:r>
        <w:rPr/>
        <w:t>Но нужно учитывать, что каждая искра духа, прошедшая через многие десятки, а то и сотни, воплощений, приобретает такой опыт страданий и знаний, а значит и осознания преимущества блага, что ей есть чем поделиться с людьми. А жаждущих знать истину становится все больше, ибо полночь пройдена и рассвет близок.</w:t>
      </w:r>
    </w:p>
    <w:p>
      <w:pPr>
        <w:pStyle w:val="Normal"/>
        <w:rPr/>
      </w:pPr>
      <w:r>
        <w:rPr/>
      </w:r>
    </w:p>
    <w:p>
      <w:pPr>
        <w:pStyle w:val="Normal"/>
        <w:rPr/>
      </w:pPr>
      <w:r>
        <w:rPr/>
        <w:t xml:space="preserve">89. Малый парад планет: Луны, Юпитера, Марса, Сатурна и Венеры — в ночь на 18.08.18 очень примечателен и может повлиять на многие события в будущем. Спустя десять лет после великого парада планет в 1981 году распался Советский Союз. Но в этом случае произойдут события прямо противоположные, так как наступят условия к воссоединению народов, от Балтики до Средней Азии, намаявшихся и нахлебавшихся в болоте своего суверенитета. </w:t>
      </w:r>
    </w:p>
    <w:p>
      <w:pPr>
        <w:pStyle w:val="Normal"/>
        <w:rPr/>
      </w:pPr>
      <w:r>
        <w:rPr/>
        <w:t>Перед угрозой полной потери своей идентичности правители малых стран последуют примеру Чечни, наблюдая, как она успешно развивается. После Назарбаева придет молодой пророссийский лидер. И в других странах возникнут такие же настроения на фоне усиления ШОС и БРИКС. Идея Соединенных Штатов Азии будет реализована на уровне общих договоренностей между руководителями крупных азиатских держав. И непримиримые враги, такие как Индия и Пакистан, а также Китай и Индия, помирятся на какое-то время. И этот процесс может стать стабильным на пороге прихода Сатья-Юги.</w:t>
      </w:r>
    </w:p>
    <w:p>
      <w:pPr>
        <w:pStyle w:val="Normal"/>
        <w:rPr/>
      </w:pPr>
      <w:r>
        <w:rPr/>
      </w:r>
    </w:p>
    <w:p>
      <w:pPr>
        <w:pStyle w:val="Normal"/>
        <w:rPr/>
      </w:pPr>
      <w:r>
        <w:rPr/>
        <w:t>18 августа 2018 г.</w:t>
      </w:r>
    </w:p>
    <w:p>
      <w:pPr>
        <w:pStyle w:val="Normal"/>
        <w:rPr/>
      </w:pPr>
      <w:r>
        <w:rPr/>
        <w:t xml:space="preserve">90. Человечество как единое Сердце Создателя Мира отражает в существе своем все отдельные качества, являя множественность воззрений и устремлений разных точек зрения. Воплощенные люди — это искры единого Солнца Разума Силы Божественной. И с этим не могут поделать ничего даже махровые снобы. </w:t>
      </w:r>
    </w:p>
    <w:p>
      <w:pPr>
        <w:pStyle w:val="Normal"/>
        <w:rPr/>
      </w:pPr>
      <w:r>
        <w:rPr/>
        <w:t xml:space="preserve">Капли сознания не равнозначны и не равновелики ни по опыту воплощений, ни по стихийному происхождению. Но все же ценность каждой из них — в потенциале возможностей, который они в себе носят. </w:t>
      </w:r>
    </w:p>
    <w:p>
      <w:pPr>
        <w:pStyle w:val="Normal"/>
        <w:rPr/>
      </w:pPr>
      <w:r>
        <w:rPr/>
        <w:t xml:space="preserve">Многогранность восприятия мира не может отразиться в одном человеческом существе. То же касается и проявления психической энергии. Каждый дух несет в себе наследие родовой линии, или воплощенного луча. И это выражается как во внешности определенного рода, так и в предпочтениях и талантах, накопленных поколениями. </w:t>
      </w:r>
    </w:p>
    <w:p>
      <w:pPr>
        <w:pStyle w:val="Normal"/>
        <w:rPr/>
      </w:pPr>
      <w:r>
        <w:rPr/>
        <w:t>Сердце Мира призывает к сотрудничеству между родственными существами. И нельзя отделить одного человека от другого, если даже он не совсем похож на тот привычный облик, который имеет.</w:t>
      </w:r>
    </w:p>
    <w:p>
      <w:pPr>
        <w:pStyle w:val="Normal"/>
        <w:rPr/>
      </w:pPr>
      <w:r>
        <w:rPr/>
      </w:r>
    </w:p>
    <w:p>
      <w:pPr>
        <w:pStyle w:val="Normal"/>
        <w:rPr/>
      </w:pPr>
      <w:r>
        <w:rPr/>
        <w:t xml:space="preserve">91. На Руси явление старчества существовало задолго до того, как она приняла христианство греческого толка. Старцами называли как волхвов, осуществлявших служение в определенных капищах, так и странствующих калик перехожих. </w:t>
      </w:r>
    </w:p>
    <w:p>
      <w:pPr>
        <w:pStyle w:val="Normal"/>
        <w:rPr/>
      </w:pPr>
      <w:r>
        <w:rPr/>
        <w:t xml:space="preserve">Именно старцы, помимо отправления культовых обязанностей, умели договариваться, усмиряя межродовые распри, исполняя роль переговорщиков, не страшащихся войти на враждебную территорию, потому что их боялись, чувствуя присутствие особой силы. Да и человек преклонных лет не вызывал опасений в плане агрессивных действий. </w:t>
      </w:r>
    </w:p>
    <w:p>
      <w:pPr>
        <w:pStyle w:val="Normal"/>
        <w:rPr/>
      </w:pPr>
      <w:r>
        <w:rPr/>
        <w:t>Старчество воспринималось как наставничество народных масс, обучение детей и взрослых житейским премудростям, исполнение роли целителей и утешителей своих соплеменников. К его ведению относились вопросы, касающиеся различных сторон жизни: устройства социальных и бытовых мероприятий, составления гороскопов и назначения дней свадеб, праздников и сельскохозяйственных работ, крещения детей и возведения их в статус равноправных граждан.</w:t>
      </w:r>
    </w:p>
    <w:p>
      <w:pPr>
        <w:pStyle w:val="Normal"/>
        <w:rPr/>
      </w:pPr>
      <w:r>
        <w:rPr/>
        <w:t>Старчество являло собой институт духовного образования и постижения жизненных основ, а также помогало и помогает обществу сохранить и нарастить нравственное богатство русского мира. Перенимая опыт жизнепостроения от древнего православия, старцы не утратили связи с ведической культурой, но впитали тот опыт двоеверия, который привил им Преподобный Сергий Радонежский, положивший значительные силы для примирения староверов с христианами.</w:t>
      </w:r>
    </w:p>
    <w:p>
      <w:pPr>
        <w:pStyle w:val="Normal"/>
        <w:rPr/>
      </w:pPr>
      <w:r>
        <w:rPr/>
      </w:r>
    </w:p>
    <w:p>
      <w:pPr>
        <w:pStyle w:val="Normal"/>
        <w:rPr/>
      </w:pPr>
      <w:r>
        <w:rPr/>
        <w:t xml:space="preserve">92. Пока слово не произнесено, мысль не перешла рубежа осуществления. И нужно ли придавать такое значение словам, если мы не видим последствий их? </w:t>
      </w:r>
    </w:p>
    <w:p>
      <w:pPr>
        <w:pStyle w:val="Normal"/>
        <w:rPr/>
      </w:pPr>
      <w:r>
        <w:rPr/>
        <w:t xml:space="preserve">Ответственность за каждое слово велика. Знаем, что если оно не к месту сказано, то вред, нанесенный карме, может быть очень серьезен, отбрасывая дух далеко назад, к началу проникновения в поле мудрости. Молчание отчасти уничтожает последствия слов, сказанных в запале, но вернуть ситуацию в прежнее состояние уже нельзя. </w:t>
      </w:r>
    </w:p>
    <w:p>
      <w:pPr>
        <w:pStyle w:val="Normal"/>
        <w:rPr/>
      </w:pPr>
      <w:r>
        <w:rPr/>
        <w:t xml:space="preserve">«Слово не воробей». И поймать выпущенную мыслеформу, облаченную в снаряд слова, невозможно. Кристаллизация энергий в звук уже произошла. И растворить мыслеформу способен только фохат, сгущенный вокруг планеты. </w:t>
      </w:r>
    </w:p>
    <w:p>
      <w:pPr>
        <w:pStyle w:val="Normal"/>
        <w:rPr/>
      </w:pPr>
      <w:r>
        <w:rPr/>
        <w:t xml:space="preserve">Конец цикла Паришу начинает процесс уничтожения отложений аэроперила в пространстве. Линза сфокусировала энергии для такого действия. Теперь нужно ждать воспламенения очагов ненависти, что уже происходит по всему миру. И виноваты в этом не пирамиды, а сами люди, чья переполненность раздражением известна. </w:t>
      </w:r>
    </w:p>
    <w:p>
      <w:pPr>
        <w:pStyle w:val="Normal"/>
        <w:rPr/>
      </w:pPr>
      <w:r>
        <w:rPr/>
        <w:t>Сожжение тьмы будет происходить повсеместно. Молнии Великого Владыки не оставят ни одного места на Земле с гиблой энергетикой.</w:t>
      </w:r>
    </w:p>
    <w:p>
      <w:pPr>
        <w:pStyle w:val="Normal"/>
        <w:rPr/>
      </w:pPr>
      <w:r>
        <w:rPr/>
      </w:r>
    </w:p>
    <w:p>
      <w:pPr>
        <w:pStyle w:val="Normal"/>
        <w:rPr/>
      </w:pPr>
      <w:r>
        <w:rPr/>
        <w:t xml:space="preserve">93. Пусть будут ошибки и заблуждения — лишь бы росло сознание единственного пути, приводящего к совершенному будущему. Нужно принять текущее время как мост над бурным потоком на дне глубокого ущелья. И, несмотря на яростные порывы ледяного ветра в горах, нужно перейти туда, куда тропа приводит, — к Святейшей Обители. И пусть мост сплетен из горной травы, а в основании его лежат три тонких ствола дерева. Нужно иметь мужество одолеть отрезок пути над бездной, не потеряв самообладания и не испугавшись высоты. </w:t>
      </w:r>
    </w:p>
    <w:p>
      <w:pPr>
        <w:pStyle w:val="Normal"/>
        <w:rPr/>
      </w:pPr>
      <w:r>
        <w:rPr/>
        <w:t xml:space="preserve">Не тоните в самобичевании. Не месите грязь своей греховности, а выбирайтесь на сухое место. А грех как сель, текущий с весенних гор вместе с талой водой. Впоследствии он может стать такой ровной и крепкой дорогой, что любые строители позавидуют ее прочности и общему качеству. </w:t>
      </w:r>
    </w:p>
    <w:p>
      <w:pPr>
        <w:pStyle w:val="Normal"/>
        <w:rPr/>
      </w:pPr>
      <w:r>
        <w:rPr/>
        <w:t>Не спешите никого упрекать в греховности. Недостаток лишь обратная сторона добродетели. И кто знает, как поведет себя дух, дай ему право властвовать над другими? Эксперимент американского психолога, затеявшего ролевую игру в одной из тюрем США, привел к тому, что студенты, исполнявший роль охранников, не узнавали сами себя и ужасались впоследствии своему поведению. Так власть меняла характер и манеры. К тому же эгрегор насилия начинал воздействовать на молодую волю.</w:t>
      </w:r>
    </w:p>
    <w:p>
      <w:pPr>
        <w:pStyle w:val="Normal"/>
        <w:rPr/>
      </w:pPr>
      <w:r>
        <w:rPr/>
      </w:r>
    </w:p>
    <w:p>
      <w:pPr>
        <w:pStyle w:val="Normal"/>
        <w:rPr/>
      </w:pPr>
      <w:r>
        <w:rPr/>
        <w:t xml:space="preserve">94. От черных скал поднимались вверх ступени, сложенные из необработанных плит гранита. Они были неровными, но расстояние между ними было вполне приемлемым, чтобы по ним могла ступать человеческая нога. Хотя для человека небольшого роста они были чуть высоковаты. </w:t>
      </w:r>
    </w:p>
    <w:p>
      <w:pPr>
        <w:pStyle w:val="Normal"/>
        <w:rPr/>
      </w:pPr>
      <w:r>
        <w:rPr/>
        <w:t>Садр посоветовал оставить коней внизу. Они и без того вели себя беспокойно, но Аскер уговаривал их, что никто не причинит им вреда. Стеречь коней, по совету Садра, оставили весь отряд.</w:t>
      </w:r>
    </w:p>
    <w:p>
      <w:pPr>
        <w:pStyle w:val="Normal"/>
        <w:rPr/>
      </w:pPr>
      <w:r>
        <w:rPr/>
        <w:t xml:space="preserve">Пленить Шада силой было невозможно. Но Кольцо Силы и великая цель заставляли смело перешагнуть через все опасения. Тонкая серебряная цепь, не способная, конечно же, связать Духа, могла быть применена как символ покорности. А пока ею был опоясан Аскер. </w:t>
      </w:r>
    </w:p>
    <w:p>
      <w:pPr>
        <w:pStyle w:val="Normal"/>
        <w:rPr/>
      </w:pPr>
      <w:r>
        <w:rPr/>
        <w:t>Груз в виде свинцового кувшина с ячменными отрубями, овечьей шерсти и бурдюка с вином троица разделила между собой, вынув его из лошадиных переметных сумин. Садр взял бурдюк с вином. Хотя он был достаточно тяжел, проводник не роптал. И велико было удивление его спутников тем, насколько легко он пристроил этот кожаный мешок на спине, словно тот был пуст. Аскер, помимо цепи, согласился нести и свинцовый кувшин со всеми необходимыми атрибутами. Шам, согласно своему статусу начальника каравана и посланника царя, шел налегке. Он чувствовал, как Камень в Перстне наливается силой и начинает нагреваться. О том, что так будет, втайне ото всех предупредил его Владыка, образ которого мелькнул перед глазами очень четко, сопровождаясь тихим шепотом: «Ты у цели пути. Но не всегда насилие решает исход дела. Ведь у тебя и без того множество средств получить желаемое. Главное — не слишком жажди успеха. Думай отстраненно, чтобы не спугнуть удачу».</w:t>
      </w:r>
    </w:p>
    <w:p>
      <w:pPr>
        <w:pStyle w:val="Normal"/>
        <w:rPr/>
      </w:pPr>
      <w:r>
        <w:rPr/>
      </w:r>
    </w:p>
    <w:p>
      <w:pPr>
        <w:pStyle w:val="Normal"/>
        <w:rPr/>
      </w:pPr>
      <w:r>
        <w:rPr/>
        <w:t>19 августа 2018 г.</w:t>
      </w:r>
    </w:p>
    <w:p>
      <w:pPr>
        <w:pStyle w:val="Normal"/>
        <w:rPr/>
      </w:pPr>
      <w:r>
        <w:rPr/>
        <w:t>95. Ступени были неровными, но широкими. Они держались на основании скалы, справа и слева оканчиваясь глубоким обрывом. Поэтому мудро было решение оставить отряд внизу: иначе потерь было бы не миновать.</w:t>
      </w:r>
    </w:p>
    <w:p>
      <w:pPr>
        <w:pStyle w:val="Normal"/>
        <w:rPr/>
      </w:pPr>
      <w:r>
        <w:rPr/>
        <w:t xml:space="preserve">С горы, которая все больше надвигалась, сочилась тонкая струйка ледяной воды. И по мере того, как путники поднимались вверх, ручей становился все мощнее. Брызги от него частью попадали на ступени. А вверху было видно, что тропа уходит под водопад, бьющий из камней. </w:t>
      </w:r>
    </w:p>
    <w:p>
      <w:pPr>
        <w:pStyle w:val="Normal"/>
        <w:rPr/>
      </w:pPr>
      <w:r>
        <w:rPr/>
        <w:t xml:space="preserve">Нужно было успеть до наступления темноты миновать этот опасный участок подъема. Да и ноги уже основательно устали, а сделать привал было негде. Можно было лишь присесть на минуту и снова подниматься. </w:t>
      </w:r>
    </w:p>
    <w:p>
      <w:pPr>
        <w:pStyle w:val="Normal"/>
        <w:rPr/>
      </w:pPr>
      <w:r>
        <w:rPr/>
        <w:t>У самого водопада ступени ныряли под его поток. Камни были мокрыми и скользкими. Но Садр бодро вел путников, ничуть не смущаясь возникшим препятствием.</w:t>
      </w:r>
    </w:p>
    <w:p>
      <w:pPr>
        <w:pStyle w:val="Normal"/>
        <w:rPr/>
      </w:pPr>
      <w:r>
        <w:rPr/>
      </w:r>
    </w:p>
    <w:p>
      <w:pPr>
        <w:pStyle w:val="Normal"/>
        <w:rPr/>
      </w:pPr>
      <w:r>
        <w:rPr/>
        <w:t xml:space="preserve">96. Не упускайте ни одной возможности, которую протянула вам судьба. Это награда за попытку унизить вас и сделать равными в среде деревенских обывателей. Любое благоприятствование обернется новым построением, потому что провозглашенная идея работает сама по себе и спустя множество лет может реализоваться другими людьми и в другое время. Зерно благотворительности посеяно и когда-нибудь обязательно принесет свой урожай — лишь бы дух не отступил от задуманного. </w:t>
      </w:r>
    </w:p>
    <w:p>
      <w:pPr>
        <w:pStyle w:val="Normal"/>
        <w:rPr/>
      </w:pPr>
      <w:r>
        <w:rPr/>
        <w:t xml:space="preserve">Проект объединения дома престарелых с детским домом был бы весьма перспективен. Но на все нужны такие громадные суммы, что достать их практически невозможно. Разве что государство посчитает нужным создать такую структуру. </w:t>
      </w:r>
    </w:p>
    <w:p>
      <w:pPr>
        <w:pStyle w:val="Normal"/>
        <w:rPr/>
      </w:pPr>
      <w:r>
        <w:rPr/>
        <w:t>Обмен психическими силами и опытом был бы полезен как пожилым, так и юным. Это было бы объединение, близкое к семье, где друг у друга есть чему поучиться. Ведь на планету приходят духи новой формации, которые должны ускорить процесс одухотворения человечества. Эволюция не напрасно выделила такую ветвь существ, как людей.</w:t>
      </w:r>
    </w:p>
    <w:p>
      <w:pPr>
        <w:pStyle w:val="Normal"/>
        <w:rPr/>
      </w:pPr>
      <w:r>
        <w:rPr/>
      </w:r>
    </w:p>
    <w:p>
      <w:pPr>
        <w:pStyle w:val="Normal"/>
        <w:rPr/>
      </w:pPr>
      <w:r>
        <w:rPr/>
        <w:t xml:space="preserve">97. Судороги невежества время от времени поражают человечество. От уникальности планеты, на которой мы живем, до идеи плоской Земли гуляет ветер неразумия. И с этим нельзя ничего поделать. Ведь и невежество должно быть изжито, для чего удаление упрямства лишь малая часть опровержений. </w:t>
      </w:r>
    </w:p>
    <w:p>
      <w:pPr>
        <w:pStyle w:val="Normal"/>
        <w:rPr/>
      </w:pPr>
      <w:r>
        <w:rPr/>
        <w:t xml:space="preserve">Для убеждения людей представляются веские доказательства. А иначе тупой ум ничем не проймешь. «Хоть кол на голове теши», — сказано в русской пословице о тупоумии. И с этим не поспоришь. </w:t>
      </w:r>
    </w:p>
    <w:p>
      <w:pPr>
        <w:pStyle w:val="Normal"/>
        <w:rPr/>
      </w:pPr>
      <w:r>
        <w:rPr/>
        <w:t xml:space="preserve">Представляя необычные факты и события, мы пытаемся расшевелить застой мозгового вещества, чтобы вибрация удивления хоть как-то качнула в сторону. Махровые представления, вросшие в сознание обывателей, как древний валун, опустившийся на дно болота. </w:t>
      </w:r>
    </w:p>
    <w:p>
      <w:pPr>
        <w:pStyle w:val="Normal"/>
        <w:rPr/>
      </w:pPr>
      <w:r>
        <w:rPr/>
        <w:t>Неверие — это не просто непризнание фактов, но страх или опасение перед тем, что свою позицию нужно защищать и что ответственность за свободомыслие будет выражена в виде неприятия, и даже отторжения, кругом невежд, создавших свои псевдодуховные общества. Удивлять необходимо хотя бы для того, чтобы украсить внутреннюю жизнь поиском и новыми находками.</w:t>
      </w:r>
    </w:p>
    <w:p>
      <w:pPr>
        <w:pStyle w:val="Normal"/>
        <w:rPr/>
      </w:pPr>
      <w:r>
        <w:rPr/>
      </w:r>
    </w:p>
    <w:p>
      <w:pPr>
        <w:pStyle w:val="Normal"/>
        <w:rPr/>
      </w:pPr>
      <w:r>
        <w:rPr/>
        <w:t xml:space="preserve">98. «Мои огни следуют за вами и плетут священные узлы». Когда для эволюции нужен взрыватель, мы посылаем того, кто вызывает бурю приятия или отторжения, но не равнодушия. </w:t>
      </w:r>
    </w:p>
    <w:p>
      <w:pPr>
        <w:pStyle w:val="Normal"/>
        <w:rPr/>
      </w:pPr>
      <w:r>
        <w:rPr/>
        <w:t xml:space="preserve">Скандальная слава будет преследовать до конца жизни, потому что Плутон нельзя изъять из гороскопа. Карта рождения — это печать на всю жизнь. Но одно неоспоримо: польза даже от антирекламы великая. Популярность, идущая от обратного, — это воплощение Тактики Адверза на практике. Но в любом случае нужно помнить, что в минуту опасности Мой модератор действует, как уже было не единожды. Но и расслабляться не нужно. </w:t>
      </w:r>
    </w:p>
    <w:p>
      <w:pPr>
        <w:pStyle w:val="Normal"/>
        <w:rPr/>
      </w:pPr>
      <w:r>
        <w:rPr/>
        <w:t xml:space="preserve">Злоба врагов нарастает. Хотя они ничего не могут поделать и все ситуации с недовольством давно исчерпаны, все это не отменяет ненависти, которая возникла по идеологическим причинам. </w:t>
      </w:r>
    </w:p>
    <w:p>
      <w:pPr>
        <w:pStyle w:val="Normal"/>
        <w:rPr/>
      </w:pPr>
      <w:r>
        <w:rPr/>
        <w:t>Вихрь защиты присутствует всегда. А ваша работа кристаллизует пространство, превращая энергию в Щит, прикрывающий вас, создавая Оазис Света и Ашрам Благодатной Силы, который действует как магнит, привлекающий сердца человеческие. Они могут даже и не понимать, почему их тянет в это место.</w:t>
      </w:r>
    </w:p>
    <w:p>
      <w:pPr>
        <w:pStyle w:val="Normal"/>
        <w:rPr/>
      </w:pPr>
      <w:r>
        <w:rPr/>
      </w:r>
    </w:p>
    <w:p>
      <w:pPr>
        <w:pStyle w:val="Normal"/>
        <w:rPr/>
      </w:pPr>
      <w:r>
        <w:rPr/>
        <w:t xml:space="preserve">99. Человек, руководствующийся лучшими намерениями и размышлениями об общем благе, совсем не одинок. В отдельные мгновения жизни этой темы касаются почти все представители рода человеческого, одолеваемые привхождением божественных энергий или тяжелыми болезнями. </w:t>
      </w:r>
    </w:p>
    <w:p>
      <w:pPr>
        <w:pStyle w:val="Normal"/>
        <w:rPr/>
      </w:pPr>
      <w:r>
        <w:rPr/>
        <w:t xml:space="preserve">Иногда, взывая к источнику сострадания, люди упрекают Высшие Силы в том, что для них, которые всю жизнь трудились и мучились, не осталось капли небесного милосердия, для того чтобы исцелить их от болезней. Но Небеса отвечают на это: «А когда вы были здоровы и богаты, отличались ли вы состраданием? Вспомните, сумели ли вы помочь кому-то или отмахнулись от чужой беды?» И тогда страждущие начинают понимать закон причин и следствий и ту лепту, которую может внести каждый, помыслив о благе другого и посочувствовав ему. </w:t>
      </w:r>
    </w:p>
    <w:p>
      <w:pPr>
        <w:pStyle w:val="Normal"/>
        <w:rPr/>
      </w:pPr>
      <w:r>
        <w:rPr/>
        <w:t>Но, научившись быть тактичными и ненавязчивыми, оказывающими помощь в малом и великом, не отрицающими плодов чужого труда, так же как и своего, и уважающими каждое его проявление, вы примером своим воспитываете тысячи существ, даже если рядом с вами никого нет. Поэтому не спешите возмущаться не той интонацией в обращении к вам, но найдите ее причину.</w:t>
      </w:r>
    </w:p>
    <w:p>
      <w:pPr>
        <w:pStyle w:val="Normal"/>
        <w:rPr/>
      </w:pPr>
      <w:r>
        <w:rPr/>
      </w:r>
    </w:p>
    <w:p>
      <w:pPr>
        <w:pStyle w:val="Normal"/>
        <w:rPr/>
      </w:pPr>
      <w:r>
        <w:rPr/>
        <w:t>20 августа 2018 г.</w:t>
      </w:r>
    </w:p>
    <w:p>
      <w:pPr>
        <w:pStyle w:val="Normal"/>
        <w:rPr/>
      </w:pPr>
      <w:r>
        <w:rPr/>
        <w:t xml:space="preserve">100. Лишь ярость устремления ищет знаки действительности. Смущение перед мнимым авторитетом не значит ничего для духа. Эта робость и заикание не обозначают того уважения, которого бывает достоин истинный деятель блага. </w:t>
      </w:r>
    </w:p>
    <w:p>
      <w:pPr>
        <w:pStyle w:val="Normal"/>
        <w:rPr/>
      </w:pPr>
      <w:r>
        <w:rPr/>
        <w:t xml:space="preserve">Людям даются равные возможности, несмотря на то, что рождаемся в различных условиях социума. Одни появляются на свет в палатах вельмож и олигархов, а другие — в убогой хижине крестьянина. И это не всегда показатель стартовых возможностей достижений. Знаем, как представители аристократических семей проигрывали и проматывали состояния, накопленные предками. Знаем также о людях из простых семей, которые своим трудом добивались великой учености и двигали науку вперед. </w:t>
      </w:r>
    </w:p>
    <w:p>
      <w:pPr>
        <w:pStyle w:val="Normal"/>
        <w:rPr/>
      </w:pPr>
      <w:r>
        <w:rPr/>
        <w:t>Задавшись целью, можно многого достичь — лишь бы целесообразность была определена. Вложение времени в будущие достижения — это оптимальное накопление сил. Нужно учиться всегда и во всем. Когда дух достигает пределов своих возможностей, он считает, что не пригоден ни к чему. И это будет знаком прикосновения к беспредельности знаний, когда земная мудрость растворяется в вечных водах Акаши.</w:t>
      </w:r>
    </w:p>
    <w:p>
      <w:pPr>
        <w:pStyle w:val="Normal"/>
        <w:rPr/>
      </w:pPr>
      <w:r>
        <w:rPr/>
      </w:r>
    </w:p>
    <w:p>
      <w:pPr>
        <w:pStyle w:val="Normal"/>
        <w:rPr/>
      </w:pPr>
      <w:r>
        <w:rPr/>
        <w:t xml:space="preserve">101. Благословенный учил расширению сознания, Христос — искусству отдачи сил, Моисей — осознанию человеческого достоинства, а Мохаммеди — преданности Всевышнему. Но все Они лишь пытались удержать для человечества струны связи с Миром Высшим, где находятся, в том числе и пребывая в физическом теле, люди, подчинившие себе сиддхи в полной мере — но не до конца, потому что, как невозможно вычерпать ведром океан, точно так же нельзя применить все те силы, которые были заложены Создателями в человеке. </w:t>
      </w:r>
    </w:p>
    <w:p>
      <w:pPr>
        <w:pStyle w:val="Normal"/>
        <w:rPr/>
      </w:pPr>
      <w:r>
        <w:rPr/>
        <w:t xml:space="preserve">По мере подъема в иные планы сознания и овладения наукой Вселенской Любви открываются все новые и новые пласты самопознания, которым соответствует свое качество приложения психических сил. То, что человеку дается от рождения, животные постигают с трудом. А Ангелы имеют способность мысленно создавать все желаемое. Но человеку ставится в этом преграда из-за его склонности к чрезмерному стяжанию. Имея способность материализации своих мыслей, можно было бы и не задумываться о накоплении сокровищ, но такова природа человечества Кали-Юги. </w:t>
      </w:r>
    </w:p>
    <w:p>
      <w:pPr>
        <w:pStyle w:val="Normal"/>
        <w:rPr/>
      </w:pPr>
      <w:r>
        <w:rPr/>
        <w:t>Получение психических сил напрямую связано с усвоением практики непричинения вреда. Когда преобладание добродетели над низшими чувствами наступает, духу открывается дорога к овладению сиддхами. Освобождая сознание от наслоений невежества, человек готовит сосуд для чистого огня святости.</w:t>
      </w:r>
    </w:p>
    <w:p>
      <w:pPr>
        <w:pStyle w:val="Normal"/>
        <w:rPr/>
      </w:pPr>
      <w:r>
        <w:rPr/>
      </w:r>
    </w:p>
    <w:p>
      <w:pPr>
        <w:pStyle w:val="Normal"/>
        <w:rPr/>
      </w:pPr>
      <w:r>
        <w:rPr/>
        <w:t xml:space="preserve">102. Слово свивается в пламя сущности. Слово чистого сердца прожигает пространство, создавая формы высшего качества, которые остаются в сферах предопределения до предназначенного часа. Говорящий: «Счастье, здоровье, радость», — уже организует и структурирует пространство силой той веры, которую он вкладывает в сказанное. </w:t>
      </w:r>
    </w:p>
    <w:p>
      <w:pPr>
        <w:pStyle w:val="Normal"/>
        <w:rPr/>
      </w:pPr>
      <w:r>
        <w:rPr/>
        <w:t xml:space="preserve">Кристаллизация благодати образует атмосферу вдохновляющего устремления, в которой, как в тропическом лесу, самый слабенький росток таланта растет стремительно и мощно, попав в благоприятную среду. А для любого объединения людей очень важно развитие всех способностей, которые будут востребованы в будущем. </w:t>
      </w:r>
    </w:p>
    <w:p>
      <w:pPr>
        <w:pStyle w:val="Normal"/>
        <w:rPr/>
      </w:pPr>
      <w:r>
        <w:rPr/>
        <w:t>Любую революцию всегда готовили пропагандисты и агитаторы как люди, владеющие искусством красноречия и убеждения. Потому и ценность слова была всегда значительна в условиях человеческой среды.</w:t>
      </w:r>
    </w:p>
    <w:p>
      <w:pPr>
        <w:pStyle w:val="Normal"/>
        <w:rPr/>
      </w:pPr>
      <w:r>
        <w:rPr/>
      </w:r>
    </w:p>
    <w:p>
      <w:pPr>
        <w:pStyle w:val="Normal"/>
        <w:rPr/>
      </w:pPr>
      <w:r>
        <w:rPr/>
        <w:t>21 августа 2018 г.</w:t>
      </w:r>
    </w:p>
    <w:p>
      <w:pPr>
        <w:pStyle w:val="Normal"/>
        <w:rPr/>
      </w:pPr>
      <w:r>
        <w:rPr/>
        <w:t xml:space="preserve">103. Многие будут испытывать ваше терпение, как это было не единожды в вашей жизни. Но нужно пройти эту школу и, несмотря ни на что, сохранять спокойствие и относиться к людям благожелательно. </w:t>
      </w:r>
    </w:p>
    <w:p>
      <w:pPr>
        <w:pStyle w:val="Normal"/>
        <w:rPr/>
      </w:pPr>
      <w:r>
        <w:rPr/>
        <w:t xml:space="preserve">Влияние минидепутата на местный электорат налицо. И здесь ничего не поделаешь. Идет реакция на слова о том, что земля в первую очередь должна предлагаться в аренду тому, кто живет рядом, а потом уже остальным. Но стоит ли эта ситуация нарушения спокойствия духа, если обострение идет на всех планах? </w:t>
      </w:r>
    </w:p>
    <w:p>
      <w:pPr>
        <w:pStyle w:val="Normal"/>
        <w:rPr/>
      </w:pPr>
      <w:r>
        <w:rPr/>
        <w:t xml:space="preserve">Создание острова безмятежности не получится. Чем ярче свет, тем мощнее концентрируется тьма. И, похоже, жужжание подобного рода — это акция сознательная. Но усмирение пространственных вихрей — одна из наших задач. А подступ к границе Ашрама — это просто провокация темных, пытающихся прощупать возможную реакцию. Они идут на любые ухищрения, возбуждая неприятие ко всему новому. И это знак того, что продвижение происходит. Иначе зачем было бы вступать в конфронтацию? </w:t>
      </w:r>
    </w:p>
    <w:p>
      <w:pPr>
        <w:pStyle w:val="Normal"/>
        <w:rPr/>
      </w:pPr>
      <w:r>
        <w:rPr/>
        <w:t>Пусть тешатся мелочью нападок. Нелюбовь к вам — усугубление их кармы. Не нужно реагировать. Нужно наблюдать за ситуацией. Рычаги влияния существуют. И нужно остановиться на этой мысли. Часто доброжелательность помогает лучше всякой агрессии.</w:t>
      </w:r>
    </w:p>
    <w:p>
      <w:pPr>
        <w:pStyle w:val="Normal"/>
        <w:rPr/>
      </w:pPr>
      <w:r>
        <w:rPr/>
      </w:r>
    </w:p>
    <w:p>
      <w:pPr>
        <w:pStyle w:val="Normal"/>
        <w:rPr/>
      </w:pPr>
      <w:r>
        <w:rPr/>
        <w:t xml:space="preserve">104. Насыщение пространства миролюбием — лучшая практика Анура Йоги. Дефицит любви в человеческом мире приводит его к тому положению, в котором он оказался. </w:t>
      </w:r>
    </w:p>
    <w:p>
      <w:pPr>
        <w:pStyle w:val="Normal"/>
        <w:rPr/>
      </w:pPr>
      <w:r>
        <w:rPr/>
        <w:t xml:space="preserve">Не спешите цепляться за колючий провод зла. Все может оказаться гораздо проще. Нужно уметь понять душу простого человека, который порой не знает, как заработать в условиях развала сельского хозяйства и перехода сельхозземель в частные руки, пусть даже на правах аренды. Для вас не может быть постоянного режима благоприятствования: иначе зарастете жиром благополучия и перестанете любить людей. </w:t>
      </w:r>
    </w:p>
    <w:p>
      <w:pPr>
        <w:pStyle w:val="Normal"/>
        <w:rPr/>
      </w:pPr>
      <w:r>
        <w:rPr/>
        <w:t xml:space="preserve">Конечно, хорош труизм, что любить человечество в целом легче, а в случае конкретном труднее. Слишком много негатива налипло на каждого воплощенного, учитывая возрастающие энергии тонкого тела для перехода на вибрации Новой Эпохи. </w:t>
      </w:r>
    </w:p>
    <w:p>
      <w:pPr>
        <w:pStyle w:val="Normal"/>
        <w:rPr/>
      </w:pPr>
      <w:r>
        <w:rPr/>
        <w:t xml:space="preserve">Много усилий понадобится, для того чтобы сломить инерцию прошлого. Новая сила не может войти в старые формы. Сказано Владыкой: «Новое вино не наливают в старые мехи, а изготавливают новые». Потому и утончается реакция нервной системы, чтобы приблизиться к новым чувствованиям. А это в условиях ветхого мира весьма и весьма болезненно. </w:t>
      </w:r>
    </w:p>
    <w:p>
      <w:pPr>
        <w:pStyle w:val="Normal"/>
        <w:rPr/>
      </w:pPr>
      <w:r>
        <w:rPr/>
        <w:t xml:space="preserve">Снимая кожу притворства со своей психики, мы страдаем неимоверно. Но поступать по-другому мы не способны, если вступили на путь преображения самих себя. </w:t>
      </w:r>
    </w:p>
    <w:p>
      <w:pPr>
        <w:pStyle w:val="Normal"/>
        <w:rPr/>
      </w:pPr>
      <w:r>
        <w:rPr/>
        <w:t xml:space="preserve">Дух, открытый в пространство Огненного Мира, должен и на земле пребывать, смиряясь с дикими условиями невежественности. Но Имя Мое — лучшая защита от любых укусов. Через него укрепляется стена Твердыни Нашей. А эта стена должна быть мощнее каменных башен. </w:t>
      </w:r>
    </w:p>
    <w:p>
      <w:pPr>
        <w:pStyle w:val="Normal"/>
        <w:rPr/>
      </w:pPr>
      <w:r>
        <w:rPr/>
        <w:t>Имя Мое — ваш Меч и Щит. Не раз доказывал вам эту истину. Укрепляйте это понимание, одолев искушение неверия, и утвердитесь в том, что только это оружие поможет.</w:t>
      </w:r>
    </w:p>
    <w:p>
      <w:pPr>
        <w:pStyle w:val="Normal"/>
        <w:rPr/>
      </w:pPr>
      <w:r>
        <w:rPr/>
      </w:r>
    </w:p>
    <w:p>
      <w:pPr>
        <w:pStyle w:val="Normal"/>
        <w:rPr/>
      </w:pPr>
      <w:r>
        <w:rPr/>
        <w:t>22 августа 2018 г.</w:t>
      </w:r>
    </w:p>
    <w:p>
      <w:pPr>
        <w:pStyle w:val="Normal"/>
        <w:rPr/>
      </w:pPr>
      <w:r>
        <w:rPr/>
        <w:t xml:space="preserve">105. Обретение друзей — дело непростое. И в этом случае работает как созвучие аур, так и карма. Неотданные долги или неисполненные совместные проекты толкают людей в один круг. И если все происходит естественно, то это означает феномен накопленного согласия, или настройку аур на одну вибрацию. А в целом и по большому счету это означает жизнь, проходящую под Лучом одного Владыки. И Замысел Высший присутствует во всех делах, определяя задачу воплощений как на ближайшее время, так и на далекое будущее, или, как говорят, на долгую перспективу. </w:t>
      </w:r>
    </w:p>
    <w:p>
      <w:pPr>
        <w:pStyle w:val="Normal"/>
        <w:rPr/>
      </w:pPr>
      <w:r>
        <w:rPr/>
        <w:t>Создание близкого круга всегда не просто. И чаще всего соединители людей просто исполняют свое предназначение, осуществляя лишь момент замыкания энергетической цепи друг на друга. Опыт каждого человека переносится через ауру другим людям, которые готовы воспринять его в полной мере, каким бы он ни был и с чем бы ни был связан. Соединение орбит в одну единую цепь определяет путь. Собирание людей, пригодных для исполнения эволюционных задач и их земной части, — основа всех деяний. Только через человечество проходит ток реализации и продвижения идей. А круг позволяет как экономить силы, так и увеличивать способности каждого из членов содружества.</w:t>
      </w:r>
    </w:p>
    <w:p>
      <w:pPr>
        <w:pStyle w:val="Normal"/>
        <w:rPr/>
      </w:pPr>
      <w:r>
        <w:rPr/>
      </w:r>
    </w:p>
    <w:p>
      <w:pPr>
        <w:pStyle w:val="Normal"/>
        <w:rPr/>
      </w:pPr>
      <w:r>
        <w:rPr/>
        <w:t xml:space="preserve">106. Сгармонизированные ауры людей создают конденсатор для продвижения новых идей. Огненная мысль становится пламенем идеи, путь освещающей. Когда человечество попадает в тупик, только чье-то горящее сердце становится силой путеводной. </w:t>
      </w:r>
    </w:p>
    <w:p>
      <w:pPr>
        <w:pStyle w:val="Normal"/>
        <w:rPr/>
      </w:pPr>
      <w:r>
        <w:rPr/>
        <w:t xml:space="preserve">Но пока не истечет последняя капля ненависти, ничто не сможет измениться. Люди заражаются взрывом негативных действий, оставляющих в пространстве ужасные мыслеформы. Активизируются узлы напряжения. И, как следствие, все это может вылиться в новую волну насилия разного рода — от скандалов до убийств. Марс и Сатурн в сочетании с Луной будут пожинать свои жертвы. </w:t>
      </w:r>
    </w:p>
    <w:p>
      <w:pPr>
        <w:pStyle w:val="Normal"/>
        <w:rPr/>
      </w:pPr>
      <w:r>
        <w:rPr/>
        <w:t>Котел страстей кипит. И даже самая малая искра может дать эффект детонации большого взрыва. По всей планете истерия достигла значительного напряжения. В такие дни начинаются великие войны. Но в мировом плане громоотводом, или разрядителем напряжения, всегда является Россия. И с нею, несмотря на все санкции, США и Запад ничего не могут поделать, потому что существует такой уровень самодостаточности в нашей стране-континенте, который позволяет жить нам даже в полной изоляции.</w:t>
      </w:r>
    </w:p>
    <w:p>
      <w:pPr>
        <w:pStyle w:val="Normal"/>
        <w:rPr/>
      </w:pPr>
      <w:r>
        <w:rPr/>
      </w:r>
    </w:p>
    <w:p>
      <w:pPr>
        <w:pStyle w:val="Normal"/>
        <w:rPr/>
      </w:pPr>
      <w:r>
        <w:rPr/>
        <w:t xml:space="preserve">107. Восторг духа являет собой признак подъема психической энергии. И это один из главных показателей ее привлечения. </w:t>
      </w:r>
    </w:p>
    <w:p>
      <w:pPr>
        <w:pStyle w:val="Normal"/>
        <w:rPr/>
      </w:pPr>
      <w:r>
        <w:rPr/>
        <w:t xml:space="preserve">Использование вибрационных рядов — один из видов лечения нового типа. Воздействие символов и числа судьбы на человеческий организм до конца не оценено и еще будет исследоваться в будущем времени. </w:t>
      </w:r>
    </w:p>
    <w:p>
      <w:pPr>
        <w:pStyle w:val="Normal"/>
        <w:rPr/>
      </w:pPr>
      <w:r>
        <w:rPr/>
        <w:t xml:space="preserve">Казалось бы, начертание имени в руническом варианте — всего лишь красивое его оформление. Но, следуя теории излучения форм, в каждой букве и цифре присутствует энергия перворождения. И, давая имя младенцу, сами того не зная, люди вкладывают в него код существования и ту долю психической силы, которая будет служить человеку до конца дней его. Имя как хранитель кристалла времени, врученного странствующей душе. </w:t>
      </w:r>
    </w:p>
    <w:p>
      <w:pPr>
        <w:pStyle w:val="Normal"/>
        <w:rPr/>
      </w:pPr>
      <w:r>
        <w:rPr/>
        <w:t>Собирание мудрости по полям бессчетных лет дает незримые тончайшие наслоения, способные хранить запечатленные мгновения, — как соль откладывается на стенках сосуда при нагревании. Химизм прошедшего имеет те же свойства. Только форма этого действия более тонкая и едва уловимая. Нужно вступить в такое состояние сознания, чтобы получить ответ из прошлого. Но и будущее способно посылать свои сигналы. Хотя оно еще не наступило, но реакция уже давно готова к материализации.</w:t>
      </w:r>
    </w:p>
    <w:p>
      <w:pPr>
        <w:pStyle w:val="Normal"/>
        <w:rPr/>
      </w:pPr>
      <w:r>
        <w:rPr/>
      </w:r>
    </w:p>
    <w:p>
      <w:pPr>
        <w:pStyle w:val="Normal"/>
        <w:rPr/>
      </w:pPr>
      <w:r>
        <w:rPr/>
        <w:t>23 августа 2018 г.</w:t>
      </w:r>
    </w:p>
    <w:p>
      <w:pPr>
        <w:pStyle w:val="Normal"/>
        <w:rPr/>
      </w:pPr>
      <w:r>
        <w:rPr/>
        <w:t xml:space="preserve">108. Создавая представление мира из отдельных значимых фактов и феноменальных явлений, человечество упускает саму суть существования и смысл пребывания в этом мире. Но главную роль играют более тонкие, или внутренние, импульсы, которые формируют не только само мировоззрение, но и физическое состояние нашего тела. </w:t>
      </w:r>
    </w:p>
    <w:p>
      <w:pPr>
        <w:pStyle w:val="Normal"/>
        <w:rPr/>
      </w:pPr>
      <w:r>
        <w:rPr/>
        <w:t xml:space="preserve">Медицина постепенно начинает признавать кармические воздействия не только как причину болезней отдельного человека, но и как возбудитель всех пандемий. Мысль человеческая стала заразной, вбирая в свою основу все миазмы и империл мира. В мышлении должен присутствовать Идеальный Мир, близкий к Огненному Миру, Миру Света и Совершенства. Но вместо этого порог Мира Мысли загромождается теми явлениями, которые были материализованы в Мире Низшего Астрала. Помимо привязанностей, на пороге перехода выстраиваются банки и прибыльные дома, казино и рестораны, а также места публичных увеселений. </w:t>
      </w:r>
    </w:p>
    <w:p>
      <w:pPr>
        <w:pStyle w:val="Normal"/>
        <w:rPr/>
      </w:pPr>
      <w:r>
        <w:rPr/>
        <w:t>Все, что мешает человеку, не может раствориться одномоментно, если собиралось десятками лет в клубок острых переживаний. Изжить такие привязанности можно лишь пресыщением, когда уже невозможно больше пить их ядовитый напиток. И только тогда начинается истинное познание мира, без фильтра розовых очков или кисеи на очах духа.</w:t>
      </w:r>
    </w:p>
    <w:p>
      <w:pPr>
        <w:pStyle w:val="Normal"/>
        <w:rPr/>
      </w:pPr>
      <w:r>
        <w:rPr/>
      </w:r>
    </w:p>
    <w:p>
      <w:pPr>
        <w:pStyle w:val="Normal"/>
        <w:rPr/>
      </w:pPr>
      <w:r>
        <w:rPr/>
        <w:t xml:space="preserve">109. Наслоения мыслей на предметах сохраняются веками. Скажем больше — они остаются навсегда. Поэтому старые вещи следует обрабатывать определенным способом, перед тем как передать их кому-то. И лучше всего действуют ладан и дым можжевельника, которые в некоторых случаях восстанавливают положительную ауру предмета или вещи, и даже обнуляют ее. </w:t>
      </w:r>
    </w:p>
    <w:p>
      <w:pPr>
        <w:pStyle w:val="Normal"/>
        <w:rPr/>
      </w:pPr>
      <w:r>
        <w:rPr/>
        <w:t>Вещи, напитанные нашими излучениями, сохраняют связь с нами, даже если они переданы другим людям. Это провод взаимодействия, влияющий на само миропостроение.</w:t>
      </w:r>
    </w:p>
    <w:p>
      <w:pPr>
        <w:pStyle w:val="Normal"/>
        <w:rPr/>
      </w:pPr>
      <w:r>
        <w:rPr/>
        <w:t xml:space="preserve">Чистая молитва действует не слабее ладана. Само излучение сердца может прожигать даже помещения или территории на значительном расстоянии, как это до сих пор ощущается в Радонеже, где Преподобный Сергий начинал свой духовный подвиг. Да и в самом Сергиевом Посаде, вплоть до дальней его обители в Хотьково и на Гремячем ключе, ощущается аура святости. </w:t>
      </w:r>
    </w:p>
    <w:p>
      <w:pPr>
        <w:pStyle w:val="Normal"/>
        <w:rPr/>
      </w:pPr>
      <w:r>
        <w:rPr/>
        <w:t>Молитва воздействует на все явления жизни — как на частные, так и на общественные моменты. Молитва настраивает кровь и ее структуры на такое значительное оздоровление, которое уже не грозит возвратом накопленных родовой линией заболеваний. Нельзя недооценивать силу ее воздействия.</w:t>
      </w:r>
    </w:p>
    <w:p>
      <w:pPr>
        <w:pStyle w:val="Normal"/>
        <w:rPr/>
      </w:pPr>
      <w:r>
        <w:rPr/>
      </w:r>
    </w:p>
    <w:p>
      <w:pPr>
        <w:pStyle w:val="Normal"/>
        <w:rPr/>
      </w:pPr>
      <w:r>
        <w:rPr/>
        <w:t xml:space="preserve">110. Лишь чистая душа имеет право получить новый импульс психической всеначальной энергии. Она входит только в те сосуды, которые освобождены и вычищены от прежней грязи. Иногда даже земную емкость бывает трудно отмыть. И сколько усилий нужно приложить, чтобы очистить ее до такого состояния, чтобы туда можно было наливать питьевую воду. Но ведь для очищения пространства души нужны усилия еще более мощные, значительные и обширные. </w:t>
      </w:r>
    </w:p>
    <w:p>
      <w:pPr>
        <w:pStyle w:val="Normal"/>
        <w:rPr/>
      </w:pPr>
      <w:r>
        <w:rPr/>
        <w:t xml:space="preserve">Все упражнения по набору энергий не закончатся ничем, если в первую очередь не будет применена Живая Этика. Иначе любое овладение психосилами будет считаться незаконным, идущим вразрез с Лучом Иерархическим и подпадающим под влияние другой стороны. </w:t>
      </w:r>
    </w:p>
    <w:p>
      <w:pPr>
        <w:pStyle w:val="Normal"/>
        <w:rPr/>
      </w:pPr>
      <w:r>
        <w:rPr/>
        <w:t>Источник мудрости земной один. Но различны цели ее применения. Одни пытаются подарить всему миру свое знание, а другие держат его только для своих нужд и в глубочайшем секрете, пытаясь использовать лишь в собственных интересах. Знаем многих суггестологов от преступного мира, которые овладевали техникой внушения для совершения преступлений. Да и сами братья-иезуиты не гнушались тем, что внушали королям и вельможам картины божественных видений. И к чему это приводило, мы знаем досконально, проследив последующую историю.</w:t>
      </w:r>
    </w:p>
    <w:p>
      <w:pPr>
        <w:pStyle w:val="Normal"/>
        <w:rPr/>
      </w:pPr>
      <w:r>
        <w:rPr/>
      </w:r>
    </w:p>
    <w:p>
      <w:pPr>
        <w:pStyle w:val="Normal"/>
        <w:rPr/>
      </w:pPr>
      <w:r>
        <w:rPr/>
        <w:t>1</w:t>
      </w:r>
      <w:r>
        <w:rPr>
          <w:lang w:val="en-US"/>
        </w:rPr>
        <w:t>11</w:t>
      </w:r>
      <w:r>
        <w:rPr/>
        <w:t xml:space="preserve">. Велика сила терпения. И, несмотря на все провокации и искушения, нужно выстоять против попыток вывести нас из равновесия. Школа смирения самого себя вовсе не слабость, но умение удержать себя от агрессии, которой и добиваются все недоброжелатели. </w:t>
      </w:r>
    </w:p>
    <w:p>
      <w:pPr>
        <w:pStyle w:val="Normal"/>
        <w:rPr/>
      </w:pPr>
      <w:r>
        <w:rPr/>
        <w:t xml:space="preserve">Нужно превозмочь все, потому что будут попытки и посерьезнее, когда необходимо будет откровенно защищать себя. Но всякая атака лишь закаляет наш доспех. И нужно понимать, каково приходится Учителям в их непрестанной борьбе с невежеством. </w:t>
      </w:r>
    </w:p>
    <w:p>
      <w:pPr>
        <w:pStyle w:val="Normal"/>
        <w:rPr/>
      </w:pPr>
      <w:r>
        <w:rPr/>
        <w:t xml:space="preserve">Часто атаки бывают наведенными, а людей используют втемную. Они даже могут не знать о том, на кого работают, и не подозревать, что исполняют чужие приказы. Внушение — такая стихия, которая действует совсем незаметно. А потом человек не помнит, что он сделал. Потому так и опасно отдавать силы разума в руки людей с неорганизованной психикой. </w:t>
      </w:r>
    </w:p>
    <w:p>
      <w:pPr>
        <w:pStyle w:val="Normal"/>
        <w:rPr/>
      </w:pPr>
      <w:r>
        <w:rPr/>
        <w:t>А недостаток недостатку рознь. Один приводит к разрушению, а другой заканчивается актом созидания нового.</w:t>
      </w:r>
    </w:p>
    <w:p>
      <w:pPr>
        <w:pStyle w:val="Normal"/>
        <w:rPr/>
      </w:pPr>
      <w:r>
        <w:rPr/>
      </w:r>
    </w:p>
    <w:p>
      <w:pPr>
        <w:pStyle w:val="Normal"/>
        <w:rPr/>
      </w:pPr>
      <w:r>
        <w:rPr/>
        <w:t xml:space="preserve">112. Единение светоносцев недопустимо для тьмы. Даже двоих, связанных духовной идеей, темные стараются разъединить, используя самость каждого и разного рода недостатки и недоработки в плане характера. </w:t>
      </w:r>
    </w:p>
    <w:p>
      <w:pPr>
        <w:pStyle w:val="Normal"/>
        <w:rPr/>
      </w:pPr>
      <w:r>
        <w:rPr/>
        <w:t xml:space="preserve">Первый признак того, что мы мешаем злу, — это постоянные мелкие нападки, словно укусы комаров, к которым мы привыкли. Но нужно знать, что даже насекомые кусают только тех, кто выделяет мощный плотоядный запах. Они, как никто, обладают острым обонянием и поэтому чувствуют, когда кровь насыщена элементами животного белка. Если прекратить питаться мясом и рыбой, то спустя месяц ни одна муха или комар не будут пытаться высосать вашу кровь. </w:t>
      </w:r>
    </w:p>
    <w:p>
      <w:pPr>
        <w:pStyle w:val="Normal"/>
        <w:rPr/>
      </w:pPr>
      <w:r>
        <w:rPr/>
        <w:t xml:space="preserve">Добейтесь того, чтобы те сущности, которые перемещаются, сидя на спине и шее человека, слепли от вашей энергии. Когда чистота достигает интенсивности яркого напряжения, а огонь любви разит тех, кто напитан негативом, задача жизни исполнена, а план воплощения превращен в предназначение. </w:t>
      </w:r>
    </w:p>
    <w:p>
      <w:pPr>
        <w:pStyle w:val="Normal"/>
        <w:rPr/>
      </w:pPr>
      <w:r>
        <w:rPr/>
        <w:t>Мы должны помнить о том, что является для нас главным в жизни. И тогда, поступаясь второстепенным, мы будем достигать основного. Не избежать недомолвок и непонимания. Но сквозь пыль и туман все же можно различить очертания гор.</w:t>
      </w:r>
    </w:p>
    <w:p>
      <w:pPr>
        <w:pStyle w:val="Normal"/>
        <w:rPr/>
      </w:pPr>
      <w:r>
        <w:rPr/>
      </w:r>
    </w:p>
    <w:p>
      <w:pPr>
        <w:pStyle w:val="Normal"/>
        <w:rPr/>
      </w:pPr>
      <w:r>
        <w:rPr/>
        <w:t>24 августа 2018 г.</w:t>
      </w:r>
    </w:p>
    <w:p>
      <w:pPr>
        <w:pStyle w:val="Normal"/>
        <w:rPr/>
      </w:pPr>
      <w:r>
        <w:rPr/>
        <w:t>113. Тема Сибирской Руси уже не считается такой запретной и крамольной, учитывая множество исторического материала и карт российских и западных авторов на предмет принадлежности необъятных сибирских просторов. Тема древнейших городов в Сибири, и особенно на Алтае, остро проявилась после публикации материала о Тисульской принцессе, найденной в шахте в Кемеровской области. На наличие тропического климата на территории Сибири в те времена, когда саркофаг был оставлен в храме или склепе, указывают громадные пласты угля, на семидесятиметровой глубине которых и нашли эту молодую женщину. Но такое захоронение больше похоже на анабиоз. Ведь, если подумать логически, зачем хоронить мертвого человека подобным образом?</w:t>
      </w:r>
    </w:p>
    <w:p>
      <w:pPr>
        <w:pStyle w:val="Normal"/>
        <w:rPr/>
      </w:pPr>
      <w:r>
        <w:rPr/>
        <w:t xml:space="preserve">Учитывая все эти размышления, можно утверждать, что в те времена, а это около восьмисот миллионов лет назад, в Сибири уже существовала высокотехнологичная цивилизация — и не в одном месте, а на всем ее пространстве. И найденный на месте Хабаровска древний город, который некогда был покрыт громадным стеклянным куполом, относится приблизительно к тем же временам. </w:t>
      </w:r>
    </w:p>
    <w:p>
      <w:pPr>
        <w:pStyle w:val="Normal"/>
        <w:rPr/>
      </w:pPr>
      <w:r>
        <w:rPr/>
        <w:t xml:space="preserve">Накопленные археологами данные уже нельзя отрицать. А их становится все больше и больше. От Охотского моря до Уральских степей, от берегов Севера до гор Алтая — все говорит о том, что в доледниковый период здесь существовала громадная империя, которой по силам было возводить громадные крепости и храмы, обрабатывая самые крепкие и хрупкие камни до зеркального блеска, при этом нанося на них затейливые украшения высокохудожественного порядка. И это не учитывая того, что строились дороги и дома для путешественников. А если принять во внимание уровень обработки металла и камня, то можно понять, что применялось электричество и другие способы расплавления, в том числе и камней. </w:t>
      </w:r>
    </w:p>
    <w:p>
      <w:pPr>
        <w:pStyle w:val="Normal"/>
        <w:rPr/>
      </w:pPr>
      <w:r>
        <w:rPr/>
        <w:t>Но куда могли подеваться письменные источники древних времен? Ведь, наверняка, древние люди были грамотными и образованными. Отдельные фрагменты находят совершенно случайно. Но в целом знания такого уровня, конечно же, сокрыты до времени. Но даже при их открытии вряд ли что-то будет понято, если не родятся те, кто писал эти книги или свитки. Язык древней культуры может и близко не совпадать с современным. Но тем не менее есть примеры успешных дешифровок как рукописей Майя, так и древнеегипетских и шумерских письменных источников.</w:t>
      </w:r>
    </w:p>
    <w:p>
      <w:pPr>
        <w:pStyle w:val="Normal"/>
        <w:rPr/>
      </w:pPr>
      <w:r>
        <w:rPr/>
      </w:r>
    </w:p>
    <w:p>
      <w:pPr>
        <w:pStyle w:val="Normal"/>
        <w:rPr/>
      </w:pPr>
      <w:r>
        <w:rPr/>
        <w:t xml:space="preserve">114. Святостью заполните сосуд души — не показной и легкомысленной, но живой и наполненной любовью к людям, в каком бы состоянии духа они ни пребывали. Всегда видно то, что человек накопил и что имеет в глубине своего подсознания. Можно обращать внимание только на недостатки и тем усиливать и свою негативную сторону. Но человек, в котором зарождается святость, искренне радуется появлению искорок такого же качества в других. </w:t>
      </w:r>
    </w:p>
    <w:p>
      <w:pPr>
        <w:pStyle w:val="Normal"/>
        <w:rPr/>
      </w:pPr>
      <w:r>
        <w:rPr/>
        <w:t>Зерна Света, рассыпанные в пространстве, прорастают дивными цветами мудрости, которые мы видим в своих снах или видениях. Космос наполнен Красотой. И в его необозримых пространствах есть такие чудные планеты и целые галактики, где только светлое начало присутствует, а темное — трансмутирует в сторону созидательную. И в Вечном Свете тьмы не бывает. Он уже прошел рубеж материализации, накопив опыт прошлых воплощений и превратившись в удвоенное сияние. Ангелы потому и охраняют людей, что сами были когда-то воплощены в тело человеческое.</w:t>
      </w:r>
    </w:p>
    <w:p>
      <w:pPr>
        <w:pStyle w:val="Normal"/>
        <w:rPr/>
      </w:pPr>
      <w:r>
        <w:rPr/>
      </w:r>
    </w:p>
    <w:p>
      <w:pPr>
        <w:pStyle w:val="Normal"/>
        <w:rPr/>
      </w:pPr>
      <w:r>
        <w:rPr/>
        <w:t>1</w:t>
      </w:r>
      <w:r>
        <w:rPr>
          <w:lang w:val="en-US"/>
        </w:rPr>
        <w:t>15</w:t>
      </w:r>
      <w:r>
        <w:rPr/>
        <w:t xml:space="preserve">. Сила потока нарастала. И при подходе к водопаду ступени терялись, а струи били по лицу, плечам и спине. Но Садр подбадривал, говоря, что за стеной водопада находится сухое место. </w:t>
      </w:r>
    </w:p>
    <w:p>
      <w:pPr>
        <w:pStyle w:val="Normal"/>
        <w:rPr/>
      </w:pPr>
      <w:r>
        <w:rPr/>
        <w:t xml:space="preserve">Трудно было удержаться на скользких камнях. И нужно было быстрее пройти сквозь воду. Казалось, что плотность ее такова, словно жидкие камни льются с высоты. Но, сделав пару шагов, путники оказались на сухой площадке, где можно было отдохнуть и перевести дух. </w:t>
      </w:r>
    </w:p>
    <w:p>
      <w:pPr>
        <w:pStyle w:val="Normal"/>
        <w:rPr/>
      </w:pPr>
      <w:r>
        <w:rPr/>
        <w:t xml:space="preserve">Садр, как всегда бодрый и уверенный в себе, тихо произнес: </w:t>
      </w:r>
    </w:p>
    <w:p>
      <w:pPr>
        <w:pStyle w:val="Normal"/>
        <w:rPr/>
      </w:pPr>
      <w:r>
        <w:rPr/>
        <w:t xml:space="preserve">— </w:t>
      </w:r>
      <w:r>
        <w:rPr/>
        <w:t>Здесь нельзя говорить громко, потому что звук резонирует и через щели проникает в пещеру. Помимо главного входа, который находится вверху и всегда бывает опечатан самим Духом Горы, здесь есть потайная дверь, а вернее камень, который можно открыть, коснувшись сбоку скрытого на выступе рычага. Как только мы придем в себя, сразу же войдем туда. И первое, что нужно будет сделать при проникновении в пещеру, — это оставить камень приоткрытым, положив что-нибудь твердое, чтобы при случае уйти незамеченными. А вторым делом нужно будет вылить в громадную чашу, из которой пьет Шад, все содержимое курдюка с вином. А там посмотрим, что будет. Но, судя по всему, его сейчас нет на месте.</w:t>
      </w:r>
    </w:p>
    <w:p>
      <w:pPr>
        <w:pStyle w:val="Normal"/>
        <w:rPr/>
      </w:pPr>
      <w:r>
        <w:rPr/>
        <w:t xml:space="preserve">— </w:t>
      </w:r>
      <w:r>
        <w:rPr/>
        <w:t>Ты говоришь так, словно всегда занимался такой работой. Откуда тебе знать, каким образом следует поступить, если ты здесь впервые? — спросил Шам.</w:t>
      </w:r>
    </w:p>
    <w:p>
      <w:pPr>
        <w:pStyle w:val="Normal"/>
        <w:rPr/>
      </w:pPr>
      <w:r>
        <w:rPr/>
        <w:t xml:space="preserve">— </w:t>
      </w:r>
      <w:r>
        <w:rPr/>
        <w:t>Это долгая история. И я как-нибудь ее расскажу — потом, когда вернемся назад. Жизнь долгая. И много всего в ней происходит.</w:t>
      </w:r>
    </w:p>
    <w:p>
      <w:pPr>
        <w:pStyle w:val="Normal"/>
        <w:rPr/>
      </w:pPr>
      <w:r>
        <w:rPr/>
      </w:r>
    </w:p>
    <w:p>
      <w:pPr>
        <w:pStyle w:val="Normal"/>
        <w:rPr/>
      </w:pPr>
      <w:r>
        <w:rPr/>
        <w:t>116. Было бы наивным считать, что великий Шад ни о чем не догадывался и ничего не знал. Слуги, видимые и невидимые, скорые и неподвижные, докладывали ему о том, что в его пределы вторгся отряд военных людей и что у их начальника есть нечто, что их пугает, сияя, как звенящая незакатная звезда. Но, по каким-то своим соображениям, царь горных духов приказал им никого не трогать.</w:t>
      </w:r>
    </w:p>
    <w:p>
      <w:pPr>
        <w:pStyle w:val="Normal"/>
        <w:rPr/>
      </w:pPr>
      <w:r>
        <w:rPr/>
        <w:t xml:space="preserve">Шад понимал, что отряд царя Сол-Амона во главе с его другом и ближайшим сподвижником прибыл сюда не просто так, а с каким-то важным поручением. Да и ссориться с одним из самых великих магов планеты ему не хотелось, тем более что Сол-Амон вел себя с духами стихий и демонами очень корректно. </w:t>
      </w:r>
    </w:p>
    <w:p>
      <w:pPr>
        <w:pStyle w:val="Normal"/>
        <w:rPr/>
      </w:pPr>
      <w:r>
        <w:rPr/>
        <w:t xml:space="preserve">Шаду рассказывали, что Сол-Амон никогда не обходился с духами стихий грубо, не оскорблял их и не принуждал против воли исполнять приказы. Даже самых мрачных демонов он не уничтожал, хотя имел на это силы, а отправлял назад, взяв с них слово, что они никогда не будут вредить ему и его народу. И в этом благородстве своем он заслужил уважение народа низшего мира. </w:t>
      </w:r>
    </w:p>
    <w:p>
      <w:pPr>
        <w:pStyle w:val="Normal"/>
        <w:rPr/>
      </w:pPr>
      <w:r>
        <w:rPr/>
        <w:t xml:space="preserve">Шаду было интересно знать, зачем Владыка послал к нему своего человека. Ведь сами Архангелы общаются с Сол-Амоном и приносят ему вести от того Сияющего и Ослепительного, состоящего из чистого Света, которого все называют Господином Миров и даже искра которого слепит жителей горных недр. И что это за таинственный предмет несет Друг Царя, если сила его действует даже на самых свирепых слуг, внушающих всем неподдельный ужас? </w:t>
      </w:r>
    </w:p>
    <w:p>
      <w:pPr>
        <w:pStyle w:val="Normal"/>
        <w:rPr/>
      </w:pPr>
      <w:r>
        <w:rPr/>
        <w:t xml:space="preserve">— </w:t>
      </w:r>
      <w:r>
        <w:rPr/>
        <w:t>Пусть входят. И пока я не выясню, в чем их нужда, я их не трону, — подумал Шад.</w:t>
      </w:r>
    </w:p>
    <w:p>
      <w:pPr>
        <w:pStyle w:val="Normal"/>
        <w:rPr/>
      </w:pPr>
      <w:r>
        <w:rPr/>
      </w:r>
    </w:p>
    <w:p>
      <w:pPr>
        <w:pStyle w:val="Normal"/>
        <w:rPr/>
      </w:pPr>
      <w:r>
        <w:rPr/>
        <w:t xml:space="preserve">117. Наш путь — это путь развития сердца и достижения такой степени любви, которая благим принесла бы процветание, а сознательно темных очистила бы и просветила. Даже воплощенные демоны способны к изменениям, если Луч Иерархии выжжет в них всю гниль и испепелит до конца желание вредить людям, а не сострадать. Но, конечно, парализация сознания вследствие такого очищения приведет на некоторое время к каталепсии. </w:t>
      </w:r>
    </w:p>
    <w:p>
      <w:pPr>
        <w:pStyle w:val="Normal"/>
        <w:rPr/>
      </w:pPr>
      <w:r>
        <w:rPr/>
        <w:t xml:space="preserve">И все же, облекаясь в тело земное, человек имеет ряд обязанностей. Если даже не принимать во внимание сокровенного смысла того, для чего каждый дух сюда послан, а считать человека просто механическим скафандром, то и он необходим для каких-то целей и требует ухода, настройки и манипуляций. </w:t>
      </w:r>
    </w:p>
    <w:p>
      <w:pPr>
        <w:pStyle w:val="Normal"/>
        <w:rPr/>
      </w:pPr>
      <w:r>
        <w:rPr/>
        <w:t xml:space="preserve">Теней среди людей три четверти. Но цикл Паришу привлекает духов высших планет для воплощения на Земле, чтобы в начале Золотого Века они приняли на себя ответственность за становление Новой Эпохи. И по мере усиления космических энергий будут приходить существа, заряженные потенциалом, сопоставимым с исполнением их задач. </w:t>
      </w:r>
    </w:p>
    <w:p>
      <w:pPr>
        <w:pStyle w:val="Normal"/>
        <w:rPr/>
      </w:pPr>
      <w:r>
        <w:rPr/>
        <w:t>Постепенно вырастет сила духа. Незримо появится чистота. И Живая Этика станет величайшим кодексом Нового Времени, потому что она впитала в себя все заветы Великих Духовных Учителей человечества. И все неисполненные заветы станут Законом Эпохи Сатьи, которая начнет восхождение человечества к высотам Христосознания.</w:t>
      </w:r>
    </w:p>
    <w:p>
      <w:pPr>
        <w:pStyle w:val="Normal"/>
        <w:rPr/>
      </w:pPr>
      <w:r>
        <w:rPr/>
      </w:r>
    </w:p>
    <w:p>
      <w:pPr>
        <w:pStyle w:val="Normal"/>
        <w:rPr/>
      </w:pPr>
      <w:r>
        <w:rPr/>
        <w:t>25 августа 2018 г.</w:t>
      </w:r>
    </w:p>
    <w:p>
      <w:pPr>
        <w:pStyle w:val="Normal"/>
        <w:rPr/>
      </w:pPr>
      <w:r>
        <w:rPr/>
        <w:t xml:space="preserve">118. Истерия в интернете по поводу новых опубликованных записей Е.И. Рерих вызывает такую волну споров и взаимных обвинений, что трудно себе представить что-то более невежественное, чем битва сторонников Живой Этики. Одни пытаются защитить доброе имя Е.И. Рерих, а другие распинаются по поводу фейковости записей. </w:t>
      </w:r>
    </w:p>
    <w:p>
      <w:pPr>
        <w:pStyle w:val="Normal"/>
        <w:rPr/>
      </w:pPr>
      <w:r>
        <w:rPr/>
        <w:t xml:space="preserve">Конечно, напечатать на пишущей машинке можно что угодно. Но как быть с рукописями? И хорошо, если они сделаны рукой самой Матери Агни Йоги. Ну а вдруг Зинаида Фосдик ошиблась, что случается очень часто даже при наборе текстов. </w:t>
      </w:r>
    </w:p>
    <w:p>
      <w:pPr>
        <w:pStyle w:val="Normal"/>
        <w:rPr/>
      </w:pPr>
      <w:r>
        <w:rPr/>
        <w:t xml:space="preserve">А правки умышленные и случайные преследуют все труды. И порой это совсем не безобидные ошибки, но меняющие смысл на прямо противоположный. Можно на своем опыте собрать массу нелепостей. Но в нашем случае происходит проверка и вычитка текстов. А проверяла ли Е.И. Рерих то, что переписывала с ее тетрадей Зинаида Фосдик? В этом и кроется вся подноготная недоверия. И, конечно же, в бой бросаются те, кому первыми не досталось опубликовать неизвестные работы Матери Агни Йоги. </w:t>
      </w:r>
    </w:p>
    <w:p>
      <w:pPr>
        <w:pStyle w:val="Normal"/>
        <w:rPr/>
      </w:pPr>
      <w:r>
        <w:rPr/>
        <w:t xml:space="preserve">А вариации текстов мы уже видели, сравнивая разные издания дневниковых записей. Для больших академических изданий такого рода нужна длительная работа с привлечением специалистов высокого уровня, которые, помимо ученых степеней, должны иметь опыт внутренней работы, а не надуманные мотивы в виде становления первооткрывателями неведомых знаний. </w:t>
      </w:r>
    </w:p>
    <w:p>
      <w:pPr>
        <w:pStyle w:val="Normal"/>
        <w:rPr/>
      </w:pPr>
      <w:r>
        <w:rPr/>
        <w:t>Всякий опыт хорош. Но вредны ошибки, которые умножаются в невиданной прогрессии и радируются в пространство, нарушая построение кристаллов истины.</w:t>
      </w:r>
    </w:p>
    <w:p>
      <w:pPr>
        <w:pStyle w:val="Normal"/>
        <w:rPr/>
      </w:pPr>
      <w:r>
        <w:rPr/>
      </w:r>
    </w:p>
    <w:p>
      <w:pPr>
        <w:pStyle w:val="Normal"/>
        <w:rPr/>
      </w:pPr>
      <w:r>
        <w:rPr/>
        <w:t xml:space="preserve">119. Духовное растление лишает чистоты восприятия не только отдельных личностей, но целые народы и континенты. США, объявив себя вершителем мировых судеб, вводят санкции против многих стран мира вопреки здравому смыслу и собственной выгоде. Сказано, что темные готовы погибнуть сами, лишь бы противодействовать светлым делам. </w:t>
      </w:r>
    </w:p>
    <w:p>
      <w:pPr>
        <w:pStyle w:val="Normal"/>
        <w:rPr/>
      </w:pPr>
      <w:r>
        <w:rPr/>
        <w:t xml:space="preserve">Эпоха Сатья придет из России. И первые ее проблески уже намечаются вопреки всем поползновениям тьмы. </w:t>
      </w:r>
    </w:p>
    <w:p>
      <w:pPr>
        <w:pStyle w:val="Normal"/>
        <w:rPr/>
      </w:pPr>
      <w:r>
        <w:rPr/>
        <w:t xml:space="preserve">Запад погубит сам себя, если не поймет своих ошибок. Надуманные предлоги для санкций, как и признание фейковых новостей хорошим тоном в западной журналистике, разрушают здоровые представления человеческого сознания и приводят миллионы и миллиарды людей к искаженному восприятию мира. Да и миф о золотом миллиарде — это тот же фейк, потому что численность населения англосаксов и остальных западных стран вряд ли дотянет даже до пятисот миллионов человек, если только не считать мигрантов и беженцев из Восточной Европы и стран Африки и Ближнего Востока. Демография Запада отрицательна, как и жизненные условия, которые, вместо благоприятствования развитию духовных сторон, приводят к обратному эффекту. И зачем тогда улучшать уровень жизни, если это ведет к духовному разложению, неверию и дьяволизации сознания, объявленной достижением демократических свобод и пытающейся узаконить все самые безобразные проявления содомии и греховности инфернального уровня? </w:t>
      </w:r>
    </w:p>
    <w:p>
      <w:pPr>
        <w:pStyle w:val="Normal"/>
        <w:rPr/>
      </w:pPr>
      <w:r>
        <w:rPr/>
        <w:t xml:space="preserve">Никто не задумывается о последствиях. Считают, что, если определенным образом поступает большинство людей, значит, так и должно быть, и если нет Бога и Высшего Суда, то можно делать все, что заблагорассудится. Но ведь это и есть наложенные на совесть и моральные проявления санкции, которые, не в пример государственным, трудно будет снять одним росчерком пера. И в атмосфере такого духовного бандитизма растет новая поросль Европы — хотя было бы надуманным огульно считать, что все поддерживают такой образ жизни. </w:t>
      </w:r>
    </w:p>
    <w:p>
      <w:pPr>
        <w:pStyle w:val="Normal"/>
        <w:rPr/>
      </w:pPr>
      <w:r>
        <w:rPr/>
        <w:t xml:space="preserve">Загоняя дух в глубокий подвал заключения, идеологи такого рода свободомыслия даже не задумываются, что готовят грядущие революции своими необдуманными действиями. Кому-то надоест вырождение нравов — и такие захотят вернуть миру законный порядок и семейные ценности в том виде, в котором они должны быть, а не в уродливых явлениях многопапия или многомамия. На двух крыльях летит птица, и нельзя приклеить два крыла к одной стороне. </w:t>
      </w:r>
    </w:p>
    <w:p>
      <w:pPr>
        <w:pStyle w:val="Normal"/>
        <w:rPr/>
      </w:pPr>
      <w:r>
        <w:rPr/>
        <w:t>Заведомо ущербная реформа западного института брака и семьи — это лишь попытка детей Содома и Гоморры возвести убожество и извращение в закон. На этом фоне обычные отношения между двумя полами покажутся святыми — если весь мир западный сбивается в армию секс-меньшинств, пытаясь возглавить институт земной любви.</w:t>
      </w:r>
    </w:p>
    <w:p>
      <w:pPr>
        <w:pStyle w:val="Normal"/>
        <w:rPr/>
      </w:pPr>
      <w:r>
        <w:rPr/>
      </w:r>
    </w:p>
    <w:p>
      <w:pPr>
        <w:pStyle w:val="Normal"/>
        <w:rPr/>
      </w:pPr>
      <w:r>
        <w:rPr/>
        <w:t>26 августа 2018 г.</w:t>
      </w:r>
    </w:p>
    <w:p>
      <w:pPr>
        <w:pStyle w:val="Normal"/>
        <w:rPr/>
      </w:pPr>
      <w:r>
        <w:rPr/>
        <w:t>1</w:t>
      </w:r>
      <w:r>
        <w:rPr>
          <w:lang w:val="en-US"/>
        </w:rPr>
        <w:t>20</w:t>
      </w:r>
      <w:r>
        <w:rPr/>
        <w:t xml:space="preserve">. Радость исцеляет. Радость дает силы. Даже вспомнив о том, что в человеческой природе есть такое чувство, уже становится комфортнее жить. Для того чтобы иметь благое сердце, нужно научиться понимать даже самых простых людей, размышляя об их нуждах и чаяниях, об их условиях прохождения через жизнь. </w:t>
      </w:r>
    </w:p>
    <w:p>
      <w:pPr>
        <w:pStyle w:val="Normal"/>
        <w:rPr/>
      </w:pPr>
      <w:r>
        <w:rPr/>
        <w:t xml:space="preserve">Оптимизм выручает в самых трудных ситуациях, когда уже, казалось бы, и ждать нечего. Но люди беспрестанно упрекают Бога за то, что он их оставил, а судьбу — что не смягчила их падения. </w:t>
      </w:r>
    </w:p>
    <w:p>
      <w:pPr>
        <w:pStyle w:val="Normal"/>
        <w:rPr/>
      </w:pPr>
      <w:r>
        <w:rPr/>
        <w:t xml:space="preserve">Но разве не поступки самих людей являются причиной вращений кармических? Любое действие — это причина цикла событий, приводящих к промежуточным или окончательным следствиям. Преобразование ума и души происходит в таких малых кругах, которые являются звеньями бесконечной цепи рождений. Они создают мост от собственных предначертаний, данных в Мирах Света Великим и Вечным, до каждого нашего дня, в котором мы вкладываем усилия, мысли и высшие чувства, постепенно повышая их значение. </w:t>
      </w:r>
    </w:p>
    <w:p>
      <w:pPr>
        <w:pStyle w:val="Normal"/>
        <w:rPr/>
      </w:pPr>
      <w:r>
        <w:rPr/>
        <w:t>Незаметно растет трава. Незаметно прибывают дни после наступления нового года. И дух человеческий постепенно поднимается из тумана материи, уравнивая или делая преимущественным идеальное начало, отсчитывая от него все свои жизненные ориентиры.</w:t>
      </w:r>
    </w:p>
    <w:p>
      <w:pPr>
        <w:pStyle w:val="Normal"/>
        <w:rPr/>
      </w:pPr>
      <w:r>
        <w:rPr/>
      </w:r>
    </w:p>
    <w:p>
      <w:pPr>
        <w:pStyle w:val="Normal"/>
        <w:rPr/>
      </w:pPr>
      <w:r>
        <w:rPr/>
        <w:t xml:space="preserve">121. Последние дни лета благостны — если бы еще не постоянное жужжание бензиновых косилок-триммеров. Местные, словно очнувшись от зноя, начали усиленно обкашивать даже кочки на болотистых местах, немало этим надоедая. Но это и есть упражнение в милосердии, когда нужно услышать человеческую речь и в рыке зверином. </w:t>
      </w:r>
    </w:p>
    <w:p>
      <w:pPr>
        <w:pStyle w:val="Normal"/>
        <w:rPr/>
      </w:pPr>
      <w:r>
        <w:rPr/>
        <w:t xml:space="preserve">Люди трудолюбивы, но невежественны, предаваясь пороку пьянства и склонности унести с собой из чужого дома, а то и из своего, то, что плохо лежит. Воспитанное на примитивных принципах выживания любой ценой, такое общество забывает о нравственности. А изломанное атеистическими реформами понятие о Боге и Вере применяется на деле: воруй и грабь — ведь Бога нет. Но в этом постулате скрыта подоплека опасная. Если нет Бога, значит, есть дьявол, который и правит таким миром, возбуждая войны и приводя людей в зверское состояние. И если немощный человек одинок и ему некому помочь, то его будут клевать и унижать до тех пор, пока он не умрет. </w:t>
      </w:r>
    </w:p>
    <w:p>
      <w:pPr>
        <w:pStyle w:val="Normal"/>
        <w:rPr/>
      </w:pPr>
      <w:r>
        <w:rPr/>
        <w:t xml:space="preserve">Испытал это на примере своей матери, когда она осталась одна после смерти отца с семью детьми, младшим из которых был я, восьмой ребенок, а девочка передо мной умерла, едва родившись. Можно было позавидовать той силе духа, с которой матушка отстаивала свои права и смогла накормить, одеть и выучить всех детей, не впав ни в пьянство, ни в разврат, но глубоко веря и уповая на Высшие Силы. И это в то время, когда вера в Бога считалась крамольной, а за Евангелие или Библию в доме можно было получить значительный срок. </w:t>
      </w:r>
    </w:p>
    <w:p>
      <w:pPr>
        <w:pStyle w:val="Normal"/>
        <w:rPr/>
      </w:pPr>
      <w:r>
        <w:rPr/>
        <w:t xml:space="preserve">Период богоборчества отражался на всех сторонах жизни. Нашему соседу, столяру, привезли целый воз больших икон, для того чтобы он из них сделал столы и табуретки. Но у него рука не поднялась совершить такое святотатство. И он сложил иконы на чердак, а сам, за свой счет, выполнил заказ, не тронув ни одну из икон, опасаясь больше Высшего Владычества и понимая, что так делать нельзя. </w:t>
      </w:r>
    </w:p>
    <w:p>
      <w:pPr>
        <w:pStyle w:val="Normal"/>
        <w:rPr/>
      </w:pPr>
      <w:r>
        <w:rPr/>
        <w:t xml:space="preserve">Сельская среда развивает трудолюбие и понимание того, что все, что ты заработал, то тебя и кормит. Никакие спекуляции или перепродажи не помогут ощутить ценность труда, хотя и сидеть на рынке совсем не просто, дожидаясь очередного клиента или покупателя. </w:t>
      </w:r>
    </w:p>
    <w:p>
      <w:pPr>
        <w:pStyle w:val="Normal"/>
        <w:rPr/>
      </w:pPr>
      <w:r>
        <w:rPr/>
        <w:t>Каждый определяет себе свою меру нравственности, располагая набором моральных инструментов. Есть граница дозволенного. Есть внутренний тормоз.</w:t>
      </w:r>
    </w:p>
    <w:p>
      <w:pPr>
        <w:pStyle w:val="Normal"/>
        <w:rPr/>
      </w:pPr>
      <w:r>
        <w:rPr/>
      </w:r>
    </w:p>
    <w:p>
      <w:pPr>
        <w:pStyle w:val="Normal"/>
        <w:rPr/>
      </w:pPr>
      <w:r>
        <w:rPr/>
        <w:t xml:space="preserve">122. Развивать психические силы через сверхусилие — грозит чрезмерной усталостью и утомлением, что может привести к болезни. Без расширения сознания, которое и дает приток новых сил и источники их пополнения, невозможно достичь сиддх. За непомерностью энергий, которые не соответствуют уровню сознания, стоят сущности иного плана, которые пытаются использовать воплощенного. История приводит тому достаточное число примеров. И если наши жизни не подготовили нас в течение длительного времени для выполнения миссии просвещения человечества, то, перешагивая через уровень своих возможностей, мы просто надорвемся или, при ослаблении своей ауры, станем легкой добычей для существ низшего мира. </w:t>
      </w:r>
    </w:p>
    <w:p>
      <w:pPr>
        <w:pStyle w:val="Normal"/>
        <w:rPr/>
      </w:pPr>
      <w:r>
        <w:rPr/>
        <w:t xml:space="preserve">Молитва настраивает структуры тела на первозданную чистоту, когда дух еще не был омрачен материей и знал цель своей жизни. </w:t>
      </w:r>
    </w:p>
    <w:p>
      <w:pPr>
        <w:pStyle w:val="Normal"/>
        <w:rPr/>
      </w:pPr>
      <w:r>
        <w:rPr/>
        <w:t xml:space="preserve">Трагедия многих людей в том, что они пребывают в печали, оттого что не находят смысла жизни. И это касается в основном жителей каменных джунглей, потому что природа и жизнь в ее окружении дают пример оптимизма. Разве малые существа в виде диких животных и птиц знают, ради чего живут? Их цель — воспроизводство. Но опыт духовный и душевный они все равно накапливают, нисколько не жалея о своем существовании. </w:t>
      </w:r>
    </w:p>
    <w:p>
      <w:pPr>
        <w:pStyle w:val="Normal"/>
        <w:rPr/>
      </w:pPr>
      <w:r>
        <w:rPr/>
        <w:t>Живите в своем круге представлений. И пусть они будут превосходными.</w:t>
      </w:r>
    </w:p>
    <w:p>
      <w:pPr>
        <w:pStyle w:val="Normal"/>
        <w:rPr/>
      </w:pPr>
      <w:r>
        <w:rPr/>
      </w:r>
    </w:p>
    <w:p>
      <w:pPr>
        <w:pStyle w:val="Normal"/>
        <w:rPr/>
      </w:pPr>
      <w:r>
        <w:rPr/>
        <w:t>27 августа 2018 г.</w:t>
      </w:r>
    </w:p>
    <w:p>
      <w:pPr>
        <w:pStyle w:val="Normal"/>
        <w:rPr/>
      </w:pPr>
      <w:r>
        <w:rPr/>
        <w:t xml:space="preserve">123. Доказано учеными, что длительный сон, равно как и короткий, если он приводит к недосыпанию, вреден. Нужно соблюдать принцип золотой средины. Но люди с высокой нервной организацией за короткое время не успевают напитать тонкое тело, потому что в условиях современности теряется много энергии просто для пребывания в Мире Белого Света, или Яви. </w:t>
      </w:r>
    </w:p>
    <w:p>
      <w:pPr>
        <w:pStyle w:val="Normal"/>
        <w:rPr/>
      </w:pPr>
      <w:r>
        <w:rPr/>
        <w:t xml:space="preserve">Космические сочетания нелегки. Рекордное количество солнечных и лунных затмений усугубляется близостью Марса и Сатурна. Да и приближение планеты к Солнцу, имеющее временный характер, не добавляет комфорта. Учеными этот фактор не учитывается. Все предпочитают распространяться о глобальном потеплении в связи с выбросами вредных производств, метана и углекислого газа. Но это лишь очередной способ заработать себе как политический, так и финансовый капитал. </w:t>
      </w:r>
    </w:p>
    <w:p>
      <w:pPr>
        <w:pStyle w:val="Normal"/>
        <w:rPr/>
      </w:pPr>
      <w:r>
        <w:rPr/>
        <w:t xml:space="preserve">«Гринпис» — такая же фейковая организация, как и «Белые каски». И ее деятельность — это лишь средство устранения конкурентов в определенных областях. Это своего рода морские пираты, финансируемые кланами супербогатых людей. А на самом деле, это бесполезная организация. Гибель китов и дельфинов на планете ни в одном месте не была предотвращена. А праздник убийства дельфинов в Дании почему же не рассматривается как урон планете? То же касается и добычи сланцевой нефти, которая, по сути дела, разрушает недра планеты, превращая место добычи в нефтяное болото. Да мало ли в мире явлений, на которые защитники природы закрывают глаза? </w:t>
      </w:r>
    </w:p>
    <w:p>
      <w:pPr>
        <w:pStyle w:val="Normal"/>
        <w:rPr/>
      </w:pPr>
      <w:r>
        <w:rPr/>
        <w:t>Мы знаем цену западным журналистам, натравленным на Россию и Путина. И даже переизбрание сенаторов и представителей Конгресса США не поменяет русофобского тона речей Вашингтона. А сенатор Маккейн в ненависти своей к России заработал опухоль мозга, переродившуюся в раковую, отчего и скончался, освободив место другим ястребам. Котел ненависти продолжает кипеть. Но русских костей Запад в нем не увидит.</w:t>
      </w:r>
    </w:p>
    <w:p>
      <w:pPr>
        <w:pStyle w:val="Normal"/>
        <w:rPr/>
      </w:pPr>
      <w:r>
        <w:rPr/>
      </w:r>
    </w:p>
    <w:p>
      <w:pPr>
        <w:pStyle w:val="Normal"/>
        <w:rPr/>
      </w:pPr>
      <w:r>
        <w:rPr/>
        <w:t xml:space="preserve">124. Цель экспедиции, и даже мысль о ней, была тщательно скрыта. О ней знал лишь сам Шам. Да и зачем рядовым солдатам знать обо всем? Достаточно того, что дальний поход, трудный и тяжкий, обогатил их представление о мире, в котором они живут. </w:t>
      </w:r>
    </w:p>
    <w:p>
      <w:pPr>
        <w:pStyle w:val="Normal"/>
        <w:rPr/>
      </w:pPr>
      <w:r>
        <w:rPr/>
        <w:t xml:space="preserve">Военные люди привычны ко всякого рода перемещениям. И в их сознании опасность и любознательность смешаны. Не для всех такие походы заканчивались благополучно. Но иногда дальние страны очаровывали солдат так, что им хотелось остаться в этих местах навсегда, без всяких размышлений и сожалений. </w:t>
      </w:r>
    </w:p>
    <w:p>
      <w:pPr>
        <w:pStyle w:val="Normal"/>
        <w:rPr/>
      </w:pPr>
      <w:r>
        <w:rPr/>
        <w:t xml:space="preserve">После пустынных странствий благодатные земли Сурьи казались райским садом. И даже остановка в ущелье, темном и прохладном, для солдат была предпочтительнее ночлега в пустыне. Хотя и пустыня открывает людям такую красоту ночного неба, что это чувство захватывает дух. Словно ты лежишь на одинокой вершине, а вокруг плывут караваны светил и созвездий, сплетающиеся в узоры и начертания, будто в карусели волшебных картин. И тогда пропадает ощущение принадлежности к Земле и человек представляет себя пылинкой, летящей в круге мироздания, — хоть малой, но равной планетам и звездам частицей. </w:t>
      </w:r>
    </w:p>
    <w:p>
      <w:pPr>
        <w:pStyle w:val="Normal"/>
        <w:rPr/>
      </w:pPr>
      <w:r>
        <w:rPr/>
        <w:t xml:space="preserve">В ущелье, вдоль ревущей горной реки, ветер дул постоянно: утром — в южную сторону, а вечером — наоборот. И в его порывах слышна была чья-то жалоба, стон и плач, словно тысячи гонимых душ изливали миру свою обиду и скорбь. А порой ветер приносил звук дальней битвы, крики людей и коней, лязг оружия и вопли умирающих. Откуда это все приходило? Из какого времени и места доносилось? </w:t>
      </w:r>
    </w:p>
    <w:p>
      <w:pPr>
        <w:pStyle w:val="Normal"/>
        <w:rPr/>
      </w:pPr>
      <w:r>
        <w:rPr/>
        <w:t xml:space="preserve">Молодые солдаты с тревогой слушали эти послания ветра, и даже робели, не имея опыта столкновений с врагом и сражений. А старые военнослужащие успокаивали молодых, тихо шепча, что это горные демоны насылают страх на них. Если знаешь молитву — твори ее, если нет — то и меч поможет отогнать наваждение. </w:t>
      </w:r>
    </w:p>
    <w:p>
      <w:pPr>
        <w:pStyle w:val="Normal"/>
        <w:rPr/>
      </w:pPr>
      <w:r>
        <w:rPr/>
        <w:t>Труд преодоления опасностей оценивался щедро. Далеко не у каждого человека хватало духа служить своей стране.</w:t>
      </w:r>
    </w:p>
    <w:p>
      <w:pPr>
        <w:pStyle w:val="Normal"/>
        <w:rPr/>
      </w:pPr>
      <w:r>
        <w:rPr/>
      </w:r>
    </w:p>
    <w:p>
      <w:pPr>
        <w:pStyle w:val="Normal"/>
        <w:rPr/>
      </w:pPr>
      <w:r>
        <w:rPr/>
        <w:t xml:space="preserve">125. «Каждый вздох уже различен в химизме». Никогда не может повториться сочетание элементов вдыхаемых и выдыхаемых. И такое явление очень трудно исследовать при отсутствии приборов должного уровня. Хотя у военных существуют уловители газов, по которым определяется наличие подводных лодок в глубине океана: ведь выхлопы веществ выходят наружу и фиксируются. Но человек меняется ежесекундно, в зависимости от чувств, мыслей и питания. И когда-нибудь будут производиться анализы состояний, устанавливающие, что же повлекло недомогание и угнетение сознания. Но это все ближе к кармической медицине. И одним маятником или рамкой не установить букета причин. Но в начале всегда находится мысленный импульс как проекция духовного делания. </w:t>
      </w:r>
    </w:p>
    <w:p>
      <w:pPr>
        <w:pStyle w:val="Normal"/>
        <w:rPr/>
      </w:pPr>
      <w:r>
        <w:rPr/>
        <w:t xml:space="preserve">Приземленность сознания упрощает понимание проблемы. Когда причина перед глазами, не нужно блуждать в лесах витиеватых мыслей. Мышление крестьянина нетрудно распознать. И дело не в примитивности, но в простоте восприятия мира, усложнение которого ему не то что не доступно, но не нужно — как природному прагматику. </w:t>
      </w:r>
    </w:p>
    <w:p>
      <w:pPr>
        <w:pStyle w:val="Normal"/>
        <w:rPr/>
      </w:pPr>
      <w:r>
        <w:rPr/>
        <w:t>Но для развития мировой мысли все же нужно подниматься над нуждами каждого дня. А в будущем даже мысль будет питать людей. И не нужно будет тратить время на будничные вещи, когда пространство сможет все материализовать. Так уже было в Золотом Веке. И так будет в будущем. Сказки о мешке желаний, скатерти-самобранке и волшебном горшке — это лишь альтернативное отражение реальных событий, преподнесенное и сохраненное в обличье мифа.</w:t>
      </w:r>
    </w:p>
    <w:p>
      <w:pPr>
        <w:pStyle w:val="Normal"/>
        <w:rPr/>
      </w:pPr>
      <w:r>
        <w:rPr/>
      </w:r>
    </w:p>
    <w:p>
      <w:pPr>
        <w:pStyle w:val="Normal"/>
        <w:rPr/>
      </w:pPr>
      <w:r>
        <w:rPr/>
        <w:t xml:space="preserve">126. Семена мыслей не менее активны, чем семена растений и животных. И часто их диапазон намного шире в своем действии. </w:t>
      </w:r>
    </w:p>
    <w:p>
      <w:pPr>
        <w:pStyle w:val="Normal"/>
        <w:rPr/>
      </w:pPr>
      <w:r>
        <w:rPr/>
        <w:t>Пространство хранит в себе формы для улавливания и вмещения энергий мыслетворчества. В науке есть такое понятие, как первичная мыслеоснова, в которой, как в женской яйцеклетке, еще нет зародыша, но уже есть форма для вмещения. А мысль выполняет функцию луча, пронзающего оболочку этой основы и несущего в себе замысел богов, людей или других существ, способных к оплодотворению своей идеей какой-то части мира. И если такая энергия жизнеспособна, то идея будет развиваться, воплощаясь и создавая новые очаги магнитного привлечения. Привлекаются как потоки новых энергий, так и люди, являющиеся носителями своего воплощенного опыта и становящиеся знатоками определенных наук или отдельных сторон жизни, что не может происходить без наполнения знаниями.</w:t>
      </w:r>
    </w:p>
    <w:p>
      <w:pPr>
        <w:pStyle w:val="Normal"/>
        <w:rPr/>
      </w:pPr>
      <w:r>
        <w:rPr/>
        <w:t>Мудрость присутствует во всем. Она как воздух, которым все дышат. Но не все могут до конца извлечь запас праны из окружающего мира, и даже из собственного вздоха.</w:t>
      </w:r>
    </w:p>
    <w:p>
      <w:pPr>
        <w:pStyle w:val="Normal"/>
        <w:rPr/>
      </w:pPr>
      <w:r>
        <w:rPr/>
      </w:r>
    </w:p>
    <w:p>
      <w:pPr>
        <w:pStyle w:val="Normal"/>
        <w:rPr/>
      </w:pPr>
      <w:r>
        <w:rPr/>
        <w:t>28 августа 2018 г.</w:t>
      </w:r>
    </w:p>
    <w:p>
      <w:pPr>
        <w:pStyle w:val="Normal"/>
        <w:rPr/>
      </w:pPr>
      <w:r>
        <w:rPr/>
        <w:t xml:space="preserve">127. В нашем мире у каждого из нас есть свои параллельные воплощения среди камней, растений и животных. Друидизм особенно тщательно изучил связь растительного мира с человечеством, развив теорию о деревьях-покровителях и травах, приводящих физиологию и сознание определенных людей в равновесие. </w:t>
      </w:r>
    </w:p>
    <w:p>
      <w:pPr>
        <w:pStyle w:val="Normal"/>
        <w:rPr/>
      </w:pPr>
      <w:r>
        <w:rPr/>
        <w:t xml:space="preserve">Друиды очень глубоко познали мир деревьев, научившись контактировать с их духовным началом — феями и эльфами. А в последнее время, на рубеже эпох, люди все чаще встречают в глухих местах духов гор, леса и озер. Это касается тех районов, где людей почти нет и где они появляются лишь как туристы, охотники, старатели или собиратели. И чаще всего там растительность произрастает буйно и все цветет и пышет. </w:t>
      </w:r>
    </w:p>
    <w:p>
      <w:pPr>
        <w:pStyle w:val="Normal"/>
        <w:rPr/>
      </w:pPr>
      <w:r>
        <w:rPr/>
        <w:t xml:space="preserve">Силой природы происходят встречи людей с ее духами. Это может быть как моментом обнаружения своего присутствия для каких-то целей, так и, гораздо реже, беседой или наставлением по каким-то вопросам, касающимся лечения растениями и их производными. Первые травники получили знание свое от эльфов, для которых мир растений — открытая книга. </w:t>
      </w:r>
    </w:p>
    <w:p>
      <w:pPr>
        <w:pStyle w:val="Normal"/>
        <w:rPr/>
      </w:pPr>
      <w:r>
        <w:rPr/>
        <w:t>Энергия, заключенная в царствах природы, успешно применяется во всех уголках планеты. И если одни делают настойки или отвары, то в горных районах Тибета и Гималаев препараты изготавливаются путем растирания минералов и растений до состояния муки, которая затем скатывается в шарики. А склеивающим веществом является мумие или экскременты коров, которые в Индии считаются священными. На этой основе готовятся не только лекарства, но и благовония. Сама Земля, Притхиви, явлена как Корова Желаний, дающая все виды пищи. А Владыка Богов, по преданию, явился в земной мир в пещере около Гокарны из коровьего уха. И это произошло в незапамятные времена древних эпох.</w:t>
      </w:r>
    </w:p>
    <w:p>
      <w:pPr>
        <w:pStyle w:val="Normal"/>
        <w:rPr/>
      </w:pPr>
      <w:r>
        <w:rPr/>
      </w:r>
    </w:p>
    <w:p>
      <w:pPr>
        <w:pStyle w:val="Normal"/>
        <w:rPr/>
      </w:pPr>
      <w:r>
        <w:rPr/>
        <w:t xml:space="preserve">128. Дар даяния, не требующего отдачи, считается признаком саттвичности, как и чистота жизни, кротость, незлобивость и добросердечие. </w:t>
      </w:r>
    </w:p>
    <w:p>
      <w:pPr>
        <w:pStyle w:val="Normal"/>
        <w:rPr/>
      </w:pPr>
      <w:r>
        <w:rPr/>
        <w:t xml:space="preserve">Не добивайтесь славы, ввергая в бездну гибели другого или истязая самого себя и доводя до смерти. Не разрешено лишать себя жизни таким образом. Ведь Сам Благословенный утвердил срединный золотой путь, оказавшись на пороге истощения после трех лет медитации в поиске духовного опыта. Молящийся за други своя, за весь мир, а не за самого себя, всегда более прав, чем мечтающий о стяжании и собственном богатстве. </w:t>
      </w:r>
    </w:p>
    <w:p>
      <w:pPr>
        <w:pStyle w:val="Normal"/>
        <w:rPr/>
      </w:pPr>
      <w:r>
        <w:rPr/>
        <w:t xml:space="preserve">Помощь людей бескорыстна и от чистого сердца утверждается. И этим люди вносят свою лепту в нашу работу, какой бы она малой ни считалась в глазах недоброжелателей и тех, кто наполнен завистью. </w:t>
      </w:r>
    </w:p>
    <w:p>
      <w:pPr>
        <w:pStyle w:val="Normal"/>
        <w:rPr/>
      </w:pPr>
      <w:r>
        <w:rPr/>
        <w:t xml:space="preserve">Через людей планета получает высокие энергии духовных переживаний. Огонь веры и божественной любви меняет состав уплотненных стихий и наслаивает на них мощь чувств, радируемых высшим человечеством, которое люди считают своими Богами, понимая, на что оно способно. </w:t>
      </w:r>
    </w:p>
    <w:p>
      <w:pPr>
        <w:pStyle w:val="Normal"/>
        <w:rPr/>
      </w:pPr>
      <w:r>
        <w:rPr/>
        <w:t xml:space="preserve">Переход от одного уровня сознания к другому очень болезнен. И всегда легче спуститься вниз, чем приподняться хотя бы на одну ступень. </w:t>
      </w:r>
    </w:p>
    <w:p>
      <w:pPr>
        <w:pStyle w:val="Normal"/>
        <w:rPr/>
      </w:pPr>
      <w:r>
        <w:rPr/>
        <w:t xml:space="preserve">В некоторых местах Алтая у большинства людей существует предрасположенность считать себя избранниками судьбы, обладающими каким-то запредельным знанием. И эта убежденность настолько велика и серьезна, что становится если не предметом насмешки, то притчей во языцех. И часто такие люди недоумевают: почему они оказались в таком положении и в чем причина этого? </w:t>
      </w:r>
    </w:p>
    <w:p>
      <w:pPr>
        <w:pStyle w:val="Normal"/>
        <w:rPr/>
      </w:pPr>
      <w:r>
        <w:rPr/>
        <w:t>А ответ очень прост. Виноват химизм места. Истечение подземных газов, в том числе и радиоактивных, создает изменение психическое в сторону завышенной самооценки. И поэтому нет ничего удивительного, когда образуется целый заповедник людей, самоизбранных и самоназначенных на роль учителей человечества.</w:t>
      </w:r>
    </w:p>
    <w:p>
      <w:pPr>
        <w:pStyle w:val="Normal"/>
        <w:rPr/>
      </w:pPr>
      <w:r>
        <w:rPr/>
      </w:r>
    </w:p>
    <w:p>
      <w:pPr>
        <w:pStyle w:val="Normal"/>
        <w:rPr/>
      </w:pPr>
      <w:r>
        <w:rPr/>
        <w:t xml:space="preserve">129. Почему разбойники становились близкими, и даже любимыми, учениками высоких духовных Учителей? Этот вопрос волнует не одного человека или народ и часто приводит в недоумение, и даже ментальный ступор. А дело все в подвижности сознания и дерзости действий, которые можно назвать криминальным творчеством. Имея такую структуру мышления и огненность чувств, и в тонком плане дух являет собой не серую аморфную массу, а стремительную подвижность. Когда стрела духа летит, она накапливает многие качества сознания, которые в стоячем болоте не обретешь. Потому среди бывших разбойников так много выдающихся святых. Любимый ученик Благословенного, Ананда, — один из них. </w:t>
      </w:r>
    </w:p>
    <w:p>
      <w:pPr>
        <w:pStyle w:val="Normal"/>
        <w:rPr/>
      </w:pPr>
      <w:r>
        <w:rPr/>
        <w:t>Достичь вершин святости возможно лишь при переключении сознания на другой уровень, где наработанные качества не теряются, но трансмутируются. Ведь топор палача может и избы рубить. Качество характера, обретенное в условиях утеснений, часто бывает универсальным. И это распространяется и на обретение знаний. Источник их получения один. И все дело лишь в правильном использовании накоплений.</w:t>
      </w:r>
    </w:p>
    <w:p>
      <w:pPr>
        <w:pStyle w:val="Normal"/>
        <w:rPr/>
      </w:pPr>
      <w:r>
        <w:rPr/>
      </w:r>
    </w:p>
    <w:p>
      <w:pPr>
        <w:pStyle w:val="Normal"/>
        <w:rPr>
          <w:lang w:val="en-US"/>
        </w:rPr>
      </w:pPr>
      <w:r>
        <w:rPr/>
        <w:t xml:space="preserve">130. Трованты как переходная ступень от минерального царства к растительному представляют собой камни, которые растут и отпочковываются, а в некоторых случаях даже расцветают, раскрываясь и обнажая хрустальные, аметистовые или изумрудные розы из кристаллов. На дальних планетах существуют цивилизации таких живых камней, способных передвигаться и менять формы. </w:t>
      </w:r>
    </w:p>
    <w:p>
      <w:pPr>
        <w:pStyle w:val="Normal"/>
        <w:rPr/>
      </w:pPr>
      <w:r>
        <w:rPr/>
        <w:t xml:space="preserve">Легенда о каменных великанах и гоблинах, а также гномах и кобольдах, лишь отражает и указывает на присутствие разумного начала в царстве минералов. А Хозяйка Белой Горы и сам Владыка Алтая, Хан Алтай, явлены как духовный принцип этого мира. </w:t>
      </w:r>
    </w:p>
    <w:p>
      <w:pPr>
        <w:pStyle w:val="Normal"/>
        <w:rPr/>
      </w:pPr>
      <w:r>
        <w:rPr/>
        <w:t xml:space="preserve">Не может быть резкого перехода от одного состояния материи к другому. Для всего существует переходная форма. И если мох и лишайники, а также грибы, считаются первыми представителями растительного мира, то трованты — это фаза, предшествующая их появлению. И на ее примере была отработана вся технология произрастания деревьев. И, так же как у деревьев, среди камней-тровантов присутствует многообразие различных видов, включая полудрагоценные минералы. </w:t>
      </w:r>
    </w:p>
    <w:p>
      <w:pPr>
        <w:pStyle w:val="Normal"/>
        <w:rPr/>
      </w:pPr>
      <w:r>
        <w:rPr/>
        <w:t>О роли литиевой соли уже упоминалось. Ведь она является катализатором роста минерального мира. Она играет ту же роль, что гумус — для растений.</w:t>
      </w:r>
    </w:p>
    <w:p>
      <w:pPr>
        <w:pStyle w:val="Normal"/>
        <w:rPr/>
      </w:pPr>
      <w:r>
        <w:rPr/>
      </w:r>
    </w:p>
    <w:p>
      <w:pPr>
        <w:pStyle w:val="Normal"/>
        <w:rPr/>
      </w:pPr>
      <w:r>
        <w:rPr/>
        <w:t>29 августа 2018 г.</w:t>
      </w:r>
    </w:p>
    <w:p>
      <w:pPr>
        <w:pStyle w:val="Normal"/>
        <w:rPr/>
      </w:pPr>
      <w:r>
        <w:rPr/>
        <w:t xml:space="preserve">131. Влечение и отвращение рождают двойственность мира. Как магнитные линии исходят из одного полюса, чтобы притянуться к другому, образуя круг движения энергий, так и жизнь человеческая мечется между двумя взаимоисключающими явлениями, принося корабль сознания то к одному, то к другому берегу. И даже если дух упорядочил в своем относительном совершенстве силы, сделав преобладающей положительную Иерархию, все равно находится причина для недовольства или возмущения. И часто причина бывает весьма незначительной, если устранена великая. </w:t>
      </w:r>
    </w:p>
    <w:p>
      <w:pPr>
        <w:pStyle w:val="Normal"/>
        <w:rPr/>
      </w:pPr>
      <w:r>
        <w:rPr/>
        <w:t xml:space="preserve">Мелкая мошкара нередко донимает животных больше, чем крупная, так же как незначительные мысли обесточивают гораздо сильнее великих. И если мы не обращаем внимания на мелочи жизни, то они мстят нам, проводя через себя причину размолвок или непонимания. Майя играет на многих струнах неведения и невежества, приучая нас к распознаванию, чтобы в следующий раз мы не попали впросак, но и не остались равнодушными к собственной жизни. </w:t>
      </w:r>
    </w:p>
    <w:p>
      <w:pPr>
        <w:pStyle w:val="Normal"/>
        <w:rPr/>
      </w:pPr>
      <w:r>
        <w:rPr/>
        <w:t xml:space="preserve">Живущий в потоке радости всегда знающ. А опечаленный омрачен неведением, отстранив себя от потока познания. Кто-то впадает в самовозвеличивание. Кто-то — в пересуды и раздражение, отнимая у жизни драгоценные мгновения, предназначенные для мудрости. </w:t>
      </w:r>
    </w:p>
    <w:p>
      <w:pPr>
        <w:pStyle w:val="Normal"/>
        <w:rPr/>
      </w:pPr>
      <w:r>
        <w:rPr/>
        <w:t xml:space="preserve">Есть время для любви. Для мудрости — другое. И благородство этих двух занятий дает им преимущество перед другими, ибо они в себе вмещают действия вселенной. </w:t>
      </w:r>
    </w:p>
    <w:p>
      <w:pPr>
        <w:pStyle w:val="Normal"/>
        <w:rPr/>
      </w:pPr>
      <w:r>
        <w:rPr/>
        <w:t xml:space="preserve">Пусть радуется мир, что он живет, не уставая в труде своем, ежемгновенно преображая нашу плоть, сознание и окруженье наше. Ведь даже вдох и выдох не могут быть в своем химизме одинаковы. Не только вещество окрашивает их, но также сопровожденье чувств и мыслей. И даже в этом выражается неповторимость существ, живущих в этом плотном мире. </w:t>
      </w:r>
    </w:p>
    <w:p>
      <w:pPr>
        <w:pStyle w:val="Normal"/>
        <w:rPr/>
      </w:pPr>
      <w:r>
        <w:rPr/>
        <w:t xml:space="preserve">Но есть формы более тяжелые и легкие носителей сознания. И соответствует им стремительность мышления. Чем тяжелее тело, тем реакция ленивей. А тело легкое дает и мысли стремительность. И в этом заключено желанье ограничить нужды телесных наслаждений, что выражены четко в пристрастиях гурманов. Упадок Рима, в том числе, произошел и по вине всех непомерных празднеств, которые считались в домах аристократов хорошим тоном. </w:t>
      </w:r>
    </w:p>
    <w:p>
      <w:pPr>
        <w:pStyle w:val="Normal"/>
        <w:rPr/>
      </w:pPr>
      <w:r>
        <w:rPr/>
        <w:t>А вы старайтесь обходиться простым и легким и тогда лишь кушать, когда почувствуете голод. Помимо прочего, все чаепития, когда полны вы жаждой, старайтесь проводить без сладкого, и в том числе без дополнительных жеваний. Хотите пить — так пейте без прикуски. Жевания дают сигнал желудку выделять свои секреции. И если пищи порция мала, то появляется изжога. Старайтесь ограничить пищу. И предпочтение отдайте фруктам и хлебной выпечке.</w:t>
      </w:r>
    </w:p>
    <w:p>
      <w:pPr>
        <w:pStyle w:val="Normal"/>
        <w:rPr/>
      </w:pPr>
      <w:r>
        <w:rPr/>
      </w:r>
    </w:p>
    <w:p>
      <w:pPr>
        <w:pStyle w:val="Normal"/>
        <w:rPr/>
      </w:pPr>
      <w:r>
        <w:rPr/>
        <w:t>1</w:t>
      </w:r>
      <w:r>
        <w:rPr>
          <w:lang w:val="en-US"/>
        </w:rPr>
        <w:t>32</w:t>
      </w:r>
      <w:r>
        <w:rPr/>
        <w:t xml:space="preserve">. Водопад шумел. И порой его звучание превращалось в рев. И казалось, что при таком шуме и заснуть-то невозможно. Однако только Шам приложил голову на камень, который под нее подложил, как сразу же заснул, а вернее, погрузился в новую фазу сознания, где оказался в том же месте, с теми же спутниками, но в окружении других духов. Он увидел Старца и Братьев по Ордену. И на мгновение тень самого Владыки мелькнула перед его тонким зрением и внезапно пропала. </w:t>
      </w:r>
    </w:p>
    <w:p>
      <w:pPr>
        <w:pStyle w:val="Normal"/>
        <w:rPr/>
      </w:pPr>
      <w:r>
        <w:rPr/>
        <w:t xml:space="preserve">А Старец шептал, что за Перстень опасаться не следует. Он заклят и украсть его нельзя. Его можно только подарить или передать для особых поручений. И силу он дает такую, что самые Великие Маги Солнечного Круга могли бы позавидовать его обладателю, если бы в них еще сохранялось это чувство. </w:t>
      </w:r>
    </w:p>
    <w:p>
      <w:pPr>
        <w:pStyle w:val="Normal"/>
        <w:rPr/>
      </w:pPr>
      <w:r>
        <w:rPr/>
        <w:t>Царю Камень был вручен как Держателю того народа, который поведет человечество к новым ступеням цивилизации, если, конечно, искушения не испортят этих намерений, что уже бывало не единожды с другими народами, исполнявшими такую же миссию. А сам Владыка, в прошлом воплощенный Моисей, и был вдохновителем этого народа, хотя, по некоторым сведениям, совсем не происходил из него. Но, видя некогда страдания рабов и исполненный сочувствия, он взял на себя миссию исправления народа через помощь Высших Существ и через изменение генетических структур. Но насколько это удалось, судить было сложно, хотя левиты, каста священнослужителей, во многом преуспели. Они хранили тайны мироздания, полученные частью от атлантической культуры, а в основном — от египетской традиции, в которую был посвящен Моисей. Имя его реально было иное, а «Моисей», или «Машиах», значило «Мессия». Он был Спасителем народа того времени.</w:t>
      </w:r>
    </w:p>
    <w:p>
      <w:pPr>
        <w:pStyle w:val="Normal"/>
        <w:rPr/>
      </w:pPr>
      <w:r>
        <w:rPr/>
        <w:t xml:space="preserve">— </w:t>
      </w:r>
      <w:r>
        <w:rPr/>
        <w:t>Не страшись ничего. Не сразу увидишь Царя Гор. Но вино в чашу нужно будет налить. Это приношение стихиям земли. Недаром вино называют душой земли. В нем скрыта эссенция тайной мудрости. И часто мудрость в поэзии суфиев именуется вином. Садр искушен во многих науках и давно знаком с Шадом. Пусть это для тебя не будет неожиданностью. Это не предательство с его стороны, но договор Мага с Духом. Шад ему кое-что обещал. А Дух должен держать слово. Но для тебя это не ловушка, а дополнительный урок почитания Иерархии.</w:t>
      </w:r>
    </w:p>
    <w:p>
      <w:pPr>
        <w:pStyle w:val="Normal"/>
        <w:rPr/>
      </w:pPr>
      <w:r>
        <w:rPr/>
      </w:r>
    </w:p>
    <w:p>
      <w:pPr>
        <w:pStyle w:val="Normal"/>
        <w:rPr/>
      </w:pPr>
      <w:r>
        <w:rPr/>
        <w:t xml:space="preserve">133. Не нужны нам качественные подсчеты вместо сопоставления сущности труда. И, конечно, качество превыше количества. Но если одно не мешает другому, то это явление редчайшее. И наши Беседы мы не считаем числом печатных листов. Ведь и великие писания Индии бесчисленны. А Танджур и Ганджур исчисляется тысячами томов, не говоря уже о пятидесяти двух тысячах книг Гермеса Трижды Великого. Но даже все то, что было оповещено и что будет написано, не может вместить всю мудрость, которая доступна человеку на земле. </w:t>
      </w:r>
    </w:p>
    <w:p>
      <w:pPr>
        <w:pStyle w:val="Normal"/>
        <w:rPr/>
      </w:pPr>
      <w:r>
        <w:rPr/>
        <w:t xml:space="preserve">Своды ведических знаний, откуда все и явилось, вряд ли до конца будут обнародованы. Ведь привычка современных интеллектуалов купаться в области феноменов сродни наркомании. Нужна все большая доза, чтобы получить наслаждение. Никто не желает заниматься практикой, которая состоит в применении всех изложенных истин к жизни. И каждый раз их нужно напоминать заново, хотя кодекс Братства и высшего человечества мог бы уместиться на человеческой ладони в начертаниях своих. </w:t>
      </w:r>
    </w:p>
    <w:p>
      <w:pPr>
        <w:pStyle w:val="Normal"/>
        <w:rPr/>
      </w:pPr>
      <w:r>
        <w:rPr/>
        <w:t xml:space="preserve">Как каждая пора на Алтае и в другой части света хранит свою тайну, так и написанные Беседы скрывают в себе рациональное зерно и тот смысл, ради чего они были даны. А выковыривать изюм из булок мы не привыкли. И часто простой ржаной хлеб нам милее сдобы. Пусть кто-то считает множество признаком многословия. Но нам есть еще что сказать этому миру и в этом времени. </w:t>
      </w:r>
    </w:p>
    <w:p>
      <w:pPr>
        <w:pStyle w:val="Normal"/>
        <w:rPr/>
      </w:pPr>
      <w:r>
        <w:rPr/>
      </w:r>
    </w:p>
    <w:p>
      <w:pPr>
        <w:pStyle w:val="Normal"/>
        <w:rPr/>
      </w:pPr>
      <w:r>
        <w:rPr/>
        <w:t>134. На месте нынешнего города Хабаровска в древнейшие времена находилась столица государства, которым управлял один из братьев Пандавов,Сахадэва, и которое историки именуют Царством Джурдженей. Но город со стеклянным куполом, обнаруженный археологами, стоял задолго до этого периода. А сам купол служил системой отопления и защитой от избыточной активности Солнца, и даже астероидных атак. Но, по всей видимости, он был пробит в нескольких местах именно небесными камнями.</w:t>
      </w:r>
    </w:p>
    <w:p>
      <w:pPr>
        <w:pStyle w:val="Normal"/>
        <w:rPr/>
      </w:pPr>
      <w:r>
        <w:rPr/>
      </w:r>
    </w:p>
    <w:p>
      <w:pPr>
        <w:pStyle w:val="Normal"/>
        <w:rPr/>
      </w:pPr>
      <w:r>
        <w:rPr/>
        <w:t>30 августа 2018 г.</w:t>
      </w:r>
    </w:p>
    <w:p>
      <w:pPr>
        <w:pStyle w:val="Normal"/>
        <w:rPr/>
      </w:pPr>
      <w:r>
        <w:rPr/>
        <w:t xml:space="preserve">135. Молодость года уходит стремительно. Капли остались в ладонях лета. Но все же прекрасно прожить череду цветения и буйства зелени, щебетания птиц, которых вокруг нас всегда такое множество. А сейчас почти весь выводок ласточек, появившийся в нашем аиле, а это не менее двадцати особей, кружит вокруг пирамиды и садится на провода проложенных в прошлом году энергосетей. </w:t>
      </w:r>
    </w:p>
    <w:p>
      <w:pPr>
        <w:pStyle w:val="Normal"/>
        <w:rPr/>
      </w:pPr>
      <w:r>
        <w:rPr/>
        <w:t xml:space="preserve">И это лето принесло множество возможностей потрудиться. Ведь не для себя работаем и не на себя, а для вечности, у которой не ищем выгоды, популярности или успеха. Нас скорее можно назвать литературными отшельниками, хотя иногда мы всех приглашаем в гости в свой Дом Жизни. Но в дни высокой солнечной активности в нем трудно находиться: слишком жесткая и мощная радиация присутствует. </w:t>
      </w:r>
    </w:p>
    <w:p>
      <w:pPr>
        <w:pStyle w:val="Normal"/>
        <w:rPr/>
      </w:pPr>
      <w:r>
        <w:rPr/>
      </w:r>
    </w:p>
    <w:p>
      <w:pPr>
        <w:pStyle w:val="Normal"/>
        <w:rPr/>
      </w:pPr>
      <w:r>
        <w:rPr/>
        <w:t xml:space="preserve">136. Всякое чувство благосостояния отрицает сам факт напряжения, а значит и труда. Бессменный дозор и настороженность есть молитва вечности. А пребывать в успокоенности — предавать себя лености и мнимому умиротворению, которое губило не то что людей, даже богов. Жизнь в безделье приводит к хронической скуке, которая чревата печалью бессмысленного существования. Но ведь для чего-то энергия обрела форму человека? Значит, необходимость труда присутствует, если был реализован план воплощения нашей души в этом мире. </w:t>
      </w:r>
    </w:p>
    <w:p>
      <w:pPr>
        <w:pStyle w:val="Normal"/>
        <w:rPr/>
      </w:pPr>
      <w:r>
        <w:rPr/>
        <w:t xml:space="preserve">Настороженность не нужно путать с опасением или страхом. Утончая настороженность, дух ощущает даже враждебную мысль, посланную в наш адрес, или котел негативных чувств, направленный испарениями в нашу сторону. </w:t>
      </w:r>
    </w:p>
    <w:p>
      <w:pPr>
        <w:pStyle w:val="Normal"/>
        <w:rPr/>
      </w:pPr>
      <w:r>
        <w:rPr/>
        <w:t>Не предавайтесь мнительности. Сглаз на вас не действует. И если вы уверовали в это, зная, что Щит Иерархии — над вами, то никакая стрела тьмы не способна пробить его, потому что Держатели Щита не допустят этого. А упражнение с наполнением ауры серебряным светом и зеркальным ее эффектом полезно еще по той причине, что можно видеть всех, стоящих за чертой. У них вызовет недоумение, когда они увидят сами себя в отражении вашей энергооболочки. И, может быть, они изменят мнение о вас и о самих себе, отыскав хоть искру духовного благородства в глубинах своего сердца. Ведь если оно стучит, то не все же оно источено червем ненависти.</w:t>
      </w:r>
    </w:p>
    <w:p>
      <w:pPr>
        <w:pStyle w:val="Normal"/>
        <w:rPr/>
      </w:pPr>
      <w:r>
        <w:rPr/>
        <w:t>Дозор вечный заповедан. И не надо бояться утомления от того, что сердце следит за потоками мыслей.</w:t>
      </w:r>
    </w:p>
    <w:p>
      <w:pPr>
        <w:pStyle w:val="Normal"/>
        <w:rPr/>
      </w:pPr>
      <w:r>
        <w:rPr/>
      </w:r>
    </w:p>
    <w:p>
      <w:pPr>
        <w:pStyle w:val="Normal"/>
        <w:rPr/>
      </w:pPr>
      <w:r>
        <w:rPr/>
        <w:t>1</w:t>
      </w:r>
      <w:r>
        <w:rPr>
          <w:lang w:val="en-US"/>
        </w:rPr>
        <w:t>37</w:t>
      </w:r>
      <w:r>
        <w:rPr/>
        <w:t xml:space="preserve">. Можно ли назвать завистью Богов все несчастья человечества? Разве возможно, чтобы Элохимы ревновали по той причине, что Господь заставил их поклониться человеку? Но это было сделано потому, что отдавалось должное умению всех Высших Существ, участвовавших в процессе его создания, в той сложной работе, которая не может не восхищать, чем больше познаешь человеческое тело. И тем более величайшей загадкой является вселение души в тело, то есть помещение искры духа в сердце. Как это происходило, импульсы какой энергии заставили сердце биться — останется величайшей тайной вселенной. Ведь человек создавался по образу и подобию Божьему. И это означает, что высшее человечество участвовало в эксперименте такого рода. </w:t>
      </w:r>
    </w:p>
    <w:p>
      <w:pPr>
        <w:pStyle w:val="Normal"/>
        <w:rPr/>
      </w:pPr>
      <w:r>
        <w:rPr/>
        <w:t>Было множество неудачных попыток — как с водными людьми-данавами, так и с кентаврами, русалками и рептилиями. Но все же удалось привить человеческий разум змеям. Оттого и находят в геноме человека гены змей и рыб, а также множество других побочных ответвлений.</w:t>
      </w:r>
    </w:p>
    <w:p>
      <w:pPr>
        <w:pStyle w:val="Normal"/>
        <w:rPr/>
      </w:pPr>
      <w:r>
        <w:rPr/>
      </w:r>
    </w:p>
    <w:p>
      <w:pPr>
        <w:pStyle w:val="Normal"/>
        <w:rPr/>
      </w:pPr>
      <w:r>
        <w:rPr/>
        <w:t xml:space="preserve">138. — У каждой магической вещи есть свой Покровитель. А в случае с Перстнем Владыки, являющимся одним из сильнейших терафимов, это Владыка Воздуха, Уроил-Зена, или, как его еще называют, Архангел Уриэль или Ариэль. Входи смело. Сила Перстня уже должна была пропитать тебя уверенностью в своей несокрушимости. А нападение было лишь проверкой твоих решимости и мужества. Остался один шаг к достижению цели, только один шаг, и его нужно сделать сейчас, — шептал Старец. </w:t>
      </w:r>
    </w:p>
    <w:p>
      <w:pPr>
        <w:pStyle w:val="Normal"/>
        <w:rPr/>
      </w:pPr>
      <w:r>
        <w:rPr/>
        <w:t xml:space="preserve">Проснувшись, команда обнаружила, что находится уже вплотную к стене. Но как можно было попасть внутрь, если в ней не было даже трещины, а лишь неровные, корявые и острые камни выступали наружу, от прикосновения к которым было не по себе? Словно какой-то трепет проходил по телу, и легкий озноб заставлял его дрожать, как от холода. Но Садр, нажав и повернув едва заметный камень, открыл в стене нишу, через которую можно было проникнуть внутрь горы. Надо было только согнуться, как при входе в хамам, восточную баню. </w:t>
      </w:r>
    </w:p>
    <w:p>
      <w:pPr>
        <w:pStyle w:val="Normal"/>
        <w:rPr/>
      </w:pPr>
      <w:r>
        <w:rPr/>
        <w:t>Садр одолел нишу первым. Следом тонкий и легкий Аскер юркнул в отверстие. И в конце, склонившись, как в поклоне, туда вошел Шам.</w:t>
      </w:r>
    </w:p>
    <w:p>
      <w:pPr>
        <w:pStyle w:val="Normal"/>
        <w:rPr/>
      </w:pPr>
      <w:r>
        <w:rPr/>
        <w:t xml:space="preserve">В пещере, громадной и высокой, было темно. Но, приглядевшись, можно было увидеть очертания белых столбов и плоских камней. В противоположном конце пещеры светился зеленым светом кристалл. И сторона та была отделана с таким вкусом и художественным мастерством, словно тысячи искусных людей работали над ней в течение долгого времени. Даже двери в покои Духа Гор были сделаны с удивительным изяществом — будто тонкая резьба по мрамору с инкрустацией драгоценными камнями. Да и вся мебель и ложе Царя Гор были настолько виртуозно сотворены, что ничего подобного никто на земле не видел. Впрочем, трудно было бы представить существо такого ранга в окружении чего-то нелепого. </w:t>
      </w:r>
    </w:p>
    <w:p>
      <w:pPr>
        <w:pStyle w:val="Normal"/>
        <w:rPr/>
      </w:pPr>
      <w:r>
        <w:rPr/>
        <w:t xml:space="preserve">Но самым удивительным для проникших в пещеру оказалось то, что в качестве опор для ложа служили громадные драгоценные камни, а фиолетовый кубок на столе был целиком выточен из гигантского аметиста, стоящего на сапфировой основе. И в эту чашу вылили вино. Оно вошло туда почти целиком. Имея редчайший запах и изумительный цвет, вино, даже не будучи употребленным, уже радовало душу. </w:t>
      </w:r>
    </w:p>
    <w:p>
      <w:pPr>
        <w:pStyle w:val="Normal"/>
        <w:rPr/>
      </w:pPr>
      <w:r>
        <w:rPr/>
        <w:t xml:space="preserve">Алмазного червя среди этих диковин не обнаружили. И встреча с могущественным Духом становилась неминуемой. Впрочем, ждать ее оказалось недолго. Почувствовав присутствие посторонней силы в своем дворце, Шад, громадный, мощный и разъяренный, не замедлил явиться. </w:t>
      </w:r>
    </w:p>
    <w:p>
      <w:pPr>
        <w:pStyle w:val="Normal"/>
        <w:rPr/>
      </w:pPr>
      <w:r>
        <w:rPr/>
        <w:t xml:space="preserve">Но путники не были напуганы. Садр, выступив первым, миролюбиво поприветствовал Духа Гор: </w:t>
      </w:r>
    </w:p>
    <w:p>
      <w:pPr>
        <w:pStyle w:val="Normal"/>
        <w:rPr/>
      </w:pPr>
      <w:r>
        <w:rPr/>
        <w:t xml:space="preserve">— </w:t>
      </w:r>
      <w:r>
        <w:rPr/>
        <w:t>Поклонение тебе, Великий Владыка! Прости, что вторглись в твои покои без приглашения. Мы привезли тебе подарок от Царя Иудеи Сол-Амона. И ты можешь не только лицезреть его, но и попробовать. Не гневайся на нас, малых созданий, и испей из кубка превосходного вина из царских погребов.</w:t>
      </w:r>
    </w:p>
    <w:p>
      <w:pPr>
        <w:pStyle w:val="Normal"/>
        <w:rPr/>
      </w:pPr>
      <w:r>
        <w:rPr/>
        <w:t xml:space="preserve">— </w:t>
      </w:r>
      <w:r>
        <w:rPr/>
        <w:t>Как вы посмели войти?! — не унимался Шад. — Я велю обратить вас в камень! Но что-то мне мешает это сделать незамедлительно. А иначе вы остались бы моими рабами до скончания века. Чую дыхание Элохима.</w:t>
      </w:r>
    </w:p>
    <w:p>
      <w:pPr>
        <w:pStyle w:val="Normal"/>
        <w:rPr/>
      </w:pPr>
      <w:r>
        <w:rPr/>
        <w:t xml:space="preserve">— </w:t>
      </w:r>
      <w:r>
        <w:rPr/>
        <w:t>Не спеши, Владыка! У нас же был с тобой уговор. А Духам твоего ранга опасно нарушать договоренности: иначе можно потерять силу и власть! — сказал Садр.</w:t>
      </w:r>
    </w:p>
    <w:p>
      <w:pPr>
        <w:pStyle w:val="Normal"/>
        <w:rPr/>
      </w:pPr>
      <w:r>
        <w:rPr/>
        <w:t xml:space="preserve">— </w:t>
      </w:r>
      <w:r>
        <w:rPr/>
        <w:t xml:space="preserve">Это верно, — смягчился Шад. — И я, пожалуй, попробую напиток, который вижу в моей чаше, тем более что яд мне не принесет вреда. </w:t>
      </w:r>
    </w:p>
    <w:p>
      <w:pPr>
        <w:pStyle w:val="Normal"/>
        <w:rPr/>
      </w:pPr>
      <w:r>
        <w:rPr/>
        <w:t xml:space="preserve">Он сделал глоток вина, и его дымное, почти черное, тело просветлело, превратившись в фиолетово-красное. </w:t>
      </w:r>
    </w:p>
    <w:p>
      <w:pPr>
        <w:pStyle w:val="Normal"/>
        <w:rPr/>
      </w:pPr>
      <w:r>
        <w:rPr/>
        <w:t xml:space="preserve">Вино понравилось Шаду. И по мере того как число глотков увеличивалось, он все более превращался в существо, близкое к человеческому, но чуть большего размера. </w:t>
      </w:r>
    </w:p>
    <w:p>
      <w:pPr>
        <w:pStyle w:val="Normal"/>
        <w:rPr/>
      </w:pPr>
      <w:r>
        <w:rPr/>
        <w:t xml:space="preserve">Шад запьянел и подобрел. Тонкие винные испарения сделали свое дело, смирив его свирепую природу. И тогда Садр представил Духу Шама и Аскера как своих друзей и спутников. Указав на Шама, он мягко и почти нежно произнес: </w:t>
      </w:r>
    </w:p>
    <w:p>
      <w:pPr>
        <w:pStyle w:val="Normal"/>
        <w:rPr/>
      </w:pPr>
      <w:r>
        <w:rPr/>
        <w:t xml:space="preserve">— </w:t>
      </w:r>
      <w:r>
        <w:rPr/>
        <w:t>Это посланец Царя Сол-Амона. И Царь обращается через него с великой просьбой. Пожелаешь ли ты его выслушать, о Владыка, решать тебе.</w:t>
      </w:r>
    </w:p>
    <w:p>
      <w:pPr>
        <w:pStyle w:val="Normal"/>
        <w:rPr/>
      </w:pPr>
      <w:r>
        <w:rPr/>
      </w:r>
    </w:p>
    <w:p>
      <w:pPr>
        <w:pStyle w:val="Normal"/>
        <w:rPr/>
      </w:pPr>
      <w:r>
        <w:rPr/>
        <w:t xml:space="preserve">139. Напиток так понравился Шаду, что он не мог оторваться. Но Садр все же успел сказать Духу Гор, что визит имеет цель. Усмехнувшись и захохотав, Шад ответил: </w:t>
      </w:r>
    </w:p>
    <w:p>
      <w:pPr>
        <w:pStyle w:val="Normal"/>
        <w:rPr/>
      </w:pPr>
      <w:r>
        <w:rPr/>
        <w:t xml:space="preserve">— </w:t>
      </w:r>
      <w:r>
        <w:rPr/>
        <w:t xml:space="preserve">Для Владыки Иудеи я ничего не пожалею, поскольку я не испытывал никогда такого удовольствия, опустошая эту чашу. В чем ваша просьба? </w:t>
      </w:r>
    </w:p>
    <w:p>
      <w:pPr>
        <w:pStyle w:val="Normal"/>
        <w:rPr/>
      </w:pPr>
      <w:r>
        <w:rPr/>
        <w:t>И тут вперед выступил Шам. Выражение лица Шада изменилось. В нем пропали властность и остатки свирепости.</w:t>
      </w:r>
    </w:p>
    <w:p>
      <w:pPr>
        <w:pStyle w:val="Normal"/>
        <w:rPr/>
      </w:pPr>
      <w:r>
        <w:rPr/>
        <w:t xml:space="preserve">— </w:t>
      </w:r>
      <w:r>
        <w:rPr/>
        <w:t>Пред имеющим Перстень Мировой Силы и Власти я могу сказать лишь одно: «Слушаю и повинуюсь!» — ибо свет Элохима, окруживший тебя, слепит мне глаза. Проси, и я исполню.</w:t>
      </w:r>
    </w:p>
    <w:p>
      <w:pPr>
        <w:pStyle w:val="Normal"/>
        <w:rPr/>
      </w:pPr>
      <w:r>
        <w:rPr/>
        <w:t xml:space="preserve">— </w:t>
      </w:r>
      <w:r>
        <w:rPr/>
        <w:t>Царь Сол-Амон затеял строительство Храма Всевышнего Господа. Но Господь поставил условие, что камни не должны быть обработаны железными тесалами или иными инструментами, сделанными из металла. Нам нужен Шамир.</w:t>
      </w:r>
    </w:p>
    <w:p>
      <w:pPr>
        <w:pStyle w:val="Normal"/>
        <w:rPr/>
      </w:pPr>
      <w:r>
        <w:rPr/>
        <w:t xml:space="preserve">— </w:t>
      </w:r>
      <w:r>
        <w:rPr/>
        <w:t>Шамир? Но ведь это самое ценное, что у меня есть! — воскрикнул Шад.</w:t>
      </w:r>
    </w:p>
    <w:p>
      <w:pPr>
        <w:pStyle w:val="Normal"/>
        <w:rPr/>
      </w:pPr>
      <w:r>
        <w:rPr/>
        <w:t xml:space="preserve">— </w:t>
      </w:r>
      <w:r>
        <w:rPr/>
        <w:t>Мы просим его у тебя лишь на время. И если ты согласишься предоставить его, то можешь и сам присутствовать при работе, помогая силой своей и умением.</w:t>
      </w:r>
    </w:p>
    <w:p>
      <w:pPr>
        <w:pStyle w:val="Normal"/>
        <w:rPr/>
      </w:pPr>
      <w:r>
        <w:rPr/>
        <w:t xml:space="preserve">Шад позвал слуг и приказал принести драгоценное существо, которое было помещено в свинцовый кувшин с ячменными отрубями. Сам червь представлял собой серебристое вьющееся тонкое образование в виде пружинки, которая то выпрямлялась в линию, то сжималась в кружок, а то вдруг замирала. И это было живое существо, которое чрезвычайно обрадовалось угощению в виде ячменных отрубей и без лишних церемоний юркнуло в кувшин. </w:t>
      </w:r>
    </w:p>
    <w:p>
      <w:pPr>
        <w:pStyle w:val="Normal"/>
        <w:rPr/>
      </w:pPr>
      <w:r>
        <w:rPr/>
        <w:t>Захмелевший Шад дал слово помогать Царю Иудеи, имеющему покровительство Высших Сил, и, испив до дна чаши, которая была очень вместительна, уснул. А друзья не стали ему докучать и, добившись своей цели, вышли из дворца тем же путем, одолев водопад и скользкие ступени. Добыча была в их руках. И был получен обет Горного Духа.</w:t>
      </w:r>
    </w:p>
    <w:p>
      <w:pPr>
        <w:pStyle w:val="Normal"/>
        <w:rPr/>
      </w:pPr>
      <w:r>
        <w:rPr/>
      </w:r>
    </w:p>
    <w:p>
      <w:pPr>
        <w:pStyle w:val="Normal"/>
        <w:rPr/>
      </w:pPr>
      <w:r>
        <w:rPr/>
        <w:t>31 августа 2018 г.</w:t>
      </w:r>
    </w:p>
    <w:p>
      <w:pPr>
        <w:pStyle w:val="Normal"/>
        <w:rPr/>
      </w:pPr>
      <w:r>
        <w:rPr/>
        <w:t xml:space="preserve">140. Знание открыто для всех и необъятно. Одной краской не написать живописной картины, как узким пониманием не охватить широты понятия «эволюция». </w:t>
      </w:r>
    </w:p>
    <w:p>
      <w:pPr>
        <w:pStyle w:val="Normal"/>
        <w:rPr/>
      </w:pPr>
      <w:r>
        <w:rPr/>
        <w:t xml:space="preserve">Примитивное понимание оккультизма как магии или колдовства обнажает поверхностный охват проблемы. Ведь, по большому счету, многие изобретения и технологии современности можно назвать магическими. Это касается как широко распространенных, таких как мобильная связь, так и более засекреченных. С ужасом наблюдают военные США и НАТО, как в России испытываются ракетные вооружения, которые не способна перехватить ни одна система ПРО. Множество скептиков, по старой американской привычке вводить в заблуждение мировое сообщество, сами не верят в способности такого оружия. Но от их мнения оно не перестает существовать. </w:t>
      </w:r>
    </w:p>
    <w:p>
      <w:pPr>
        <w:pStyle w:val="Normal"/>
        <w:rPr/>
      </w:pPr>
      <w:r>
        <w:rPr/>
        <w:t>Магия обрела форму физической науки. А чудесное осталось в области чистой веры или хорошо поставленных фокусов. Но никто не отменял участия невидимых сил в нашей жизни. И совсем недавние примеры покровительства их хорошо знакомы каждому. Случаи спасения отдельных людей и целых стран преподносятся как нечто необъяснимое. Но никто не желает признать покровительство Иерархии, считая это немодным, и даже курьезным. Но, несмотря на это и вопреки всем скептическим ухмылкам, чудо живет. И в атмосфере необычного вырастает душа и расширяется сознание.</w:t>
      </w:r>
    </w:p>
    <w:p>
      <w:pPr>
        <w:pStyle w:val="Normal"/>
        <w:rPr/>
      </w:pPr>
      <w:r>
        <w:rPr/>
      </w:r>
    </w:p>
    <w:p>
      <w:pPr>
        <w:pStyle w:val="Normal"/>
        <w:rPr/>
      </w:pPr>
      <w:r>
        <w:rPr/>
        <w:t xml:space="preserve">141. Человеческое настроение вызывается химизмом токов разного напряжения, исходящих как из дальнего космоса, так и от людского окружения. Ведь так много тех, кто не доволен друг другом. И негативное отношение между людьми и странами провоцируется умышленно. А в некоторых случаях это возведено в принцип государственного правления. </w:t>
      </w:r>
    </w:p>
    <w:p>
      <w:pPr>
        <w:pStyle w:val="Normal"/>
        <w:rPr/>
      </w:pPr>
      <w:r>
        <w:rPr/>
        <w:t xml:space="preserve">Но не мудрено ощетиниваться и рычать. И чем это все отличается от привычек животного мира? Но человечество на то и выбрало путь одухотворения материи, чтобы уйти от атавизма прошлого. </w:t>
      </w:r>
    </w:p>
    <w:p>
      <w:pPr>
        <w:pStyle w:val="Normal"/>
        <w:rPr/>
      </w:pPr>
      <w:r>
        <w:rPr/>
        <w:t xml:space="preserve">На эту планету высокие души пришли уже людьми. Вопрос о нас как потомках обезьян давно снят. Но с диктатом грубой силы никто расставаться не желает, считая это признаком суперменства, когда весомость аргументов зависит от вооружения и величины бицепсов. </w:t>
      </w:r>
    </w:p>
    <w:p>
      <w:pPr>
        <w:pStyle w:val="Normal"/>
        <w:rPr/>
      </w:pPr>
      <w:r>
        <w:rPr/>
        <w:t>Но не стоит сбрасывать со счетов то, что тьма чрезвычайно умна. Сам Отец ее — изобретатель интеллекта на планете, и соответственно всех ложных явлений и умышленных заблуждений. Но человек на то и наделен искрой божьей, чтобы уметь выбираться из сетей Майи и признавать свою неправоту и ошибки. Кто, кроме человека, на Земле обладает способностью накапливать и проявлять духовность, совершая поступки, казалось бы, заведомо невыгодные? Но приношения сострадания — самые весомые вложения в человеческом мире.</w:t>
      </w:r>
    </w:p>
    <w:p>
      <w:pPr>
        <w:pStyle w:val="Normal"/>
        <w:rPr/>
      </w:pPr>
      <w:r>
        <w:rPr/>
      </w:r>
    </w:p>
    <w:p>
      <w:pPr>
        <w:pStyle w:val="Normal"/>
        <w:rPr/>
      </w:pPr>
      <w:r>
        <w:rPr/>
        <w:t xml:space="preserve">142. Садр предложил своим спутникам поспешить, чтобы хотя бы спуститься с каменных ступеней и пройти границу черных столбов, пока Шад пребывает в состоянии глубокого опьянения, которое нельзя сравнить с реакцией человеческой плоти на алкоголь. Дух, в отличие от людей, принимая вино, погружается в забытье на трое суток. И нужно было за это время миновать зону риска и выйти из ущелья. </w:t>
      </w:r>
    </w:p>
    <w:p>
      <w:pPr>
        <w:pStyle w:val="Normal"/>
        <w:rPr/>
      </w:pPr>
      <w:r>
        <w:rPr/>
        <w:t xml:space="preserve">Горный Дух, конечно, давал обещания и отдал Шамира, но, опомнившись, может если не изменить, то ужесточить свое решение. Хотя сказанное для Мага и Духа считается клятвой и нарушить обет правдивости — значит потерять силу и власть. </w:t>
      </w:r>
    </w:p>
    <w:p>
      <w:pPr>
        <w:pStyle w:val="Normal"/>
        <w:rPr/>
      </w:pPr>
      <w:r>
        <w:rPr/>
        <w:t xml:space="preserve">Но пленять серебряной цепью Духа Гор не имеет смысла. Он сам явится к Царю — и тогда Владыка сумеет с ним обойтись должным образом. Сила Шада заключена в подземных источниках планеты, а Сол-Амон владеет магией высшего порядка. </w:t>
      </w:r>
    </w:p>
    <w:p>
      <w:pPr>
        <w:pStyle w:val="Normal"/>
        <w:rPr/>
      </w:pPr>
      <w:r>
        <w:rPr/>
        <w:t xml:space="preserve">Внезапно вокруг потемнело пространство. Грохот падающих камней завалил вход в пещеру и сам водопад. Громадные осколки скал катились вниз, проносясь почти рядом со спускающимися путниками. Все подумали, что Шад проснулся. Но Аскер успокоил Шама и Садра, что это действие природной защиты на несанкционированное проникновение людей в пещеру. Но спешить все равно было нужно. Решили не отдыхать. </w:t>
      </w:r>
    </w:p>
    <w:p>
      <w:pPr>
        <w:pStyle w:val="Normal"/>
        <w:rPr/>
      </w:pPr>
      <w:r>
        <w:rPr/>
        <w:t>Свинцовый кувшин не был тяжелым, но от него исходил непонятный ток, который способен был выносить только Шам. Отчасти сила Перстня нейтрализовывала его и усмиряла. И пока червь наслаждался ячменными отрубями, как в свое время Владыка Гор — вином, можно было идти безбоязненно. Но если отруби закончатся, то Шамир способен проточить любую поверхность, и даже твердость алмаза ему не помеха. Единственное, чего боялся червь, это свинец и овечья шерсть. Свинец, горький и вязкий, был ему не по вкусу, а шерсть колола его и не давала силе проникающей выходить наружу. Именно поэтому под крышкой кувшина из свинца находился комок чистой белой шерсти.</w:t>
      </w:r>
    </w:p>
    <w:p>
      <w:pPr>
        <w:pStyle w:val="Normal"/>
        <w:rPr/>
      </w:pPr>
      <w:r>
        <w:rPr/>
      </w:r>
    </w:p>
    <w:p>
      <w:pPr>
        <w:pStyle w:val="Normal"/>
        <w:rPr/>
      </w:pPr>
      <w:r>
        <w:rPr/>
        <w:t>1 сентября 2018 г.</w:t>
      </w:r>
    </w:p>
    <w:p>
      <w:pPr>
        <w:pStyle w:val="Normal"/>
        <w:rPr/>
      </w:pPr>
      <w:r>
        <w:rPr/>
        <w:t xml:space="preserve">143. Не давайте места печали, скуке и тоске. Они лишь выедают ваши творческие силы, исчерпывая их до дна. И иногда труд застилается мечтами, которые так и остаются радужными пузырями, не воплотившимися в реальные деянья. </w:t>
      </w:r>
    </w:p>
    <w:p>
      <w:pPr>
        <w:pStyle w:val="Normal"/>
        <w:rPr/>
      </w:pPr>
      <w:r>
        <w:rPr/>
        <w:t xml:space="preserve">Мечтать прекрасно. Но само мечтанье должно присутствовать как часть устремленья. А возбуждать в себе тревожащие душу картины, им отдавая жизненные силы, совсем не правильно. </w:t>
      </w:r>
    </w:p>
    <w:p>
      <w:pPr>
        <w:pStyle w:val="Normal"/>
        <w:rPr/>
      </w:pPr>
      <w:r>
        <w:rPr/>
        <w:t xml:space="preserve">Мечта нас призывает к продолженью лучшей кармы. Она нас учит приближенью к цели и возбуждает накоплений мощь к необходимому в пространстве овладенью теми силами, которые даны для продолженья предназначенья. </w:t>
      </w:r>
    </w:p>
    <w:p>
      <w:pPr>
        <w:pStyle w:val="Normal"/>
        <w:rPr/>
      </w:pPr>
      <w:r>
        <w:rPr/>
        <w:t xml:space="preserve">Печаль лишь знак того, что произошло отступленье с тропы, которую избрал. И если рядом кто-то не выпивает твои творческие силы, то это значит только охлажденье высокого луча. В отшельничестве творческом живет желание добраться до недр души, где ты находишь все новые и новые отложенья опыта существований. </w:t>
      </w:r>
    </w:p>
    <w:p>
      <w:pPr>
        <w:pStyle w:val="Normal"/>
        <w:rPr/>
      </w:pPr>
      <w:r>
        <w:rPr/>
        <w:t xml:space="preserve">Слова не птицы. Они не упорхнут, присев на линию строки. Но, добровольно согласившись на жизнь под кровлей книги, они рождают атмосферу мысли. И, даже не стремясь к оригинальности, присутствием своим они создают живую атмосферу постиженья. </w:t>
      </w:r>
    </w:p>
    <w:p>
      <w:pPr>
        <w:pStyle w:val="Normal"/>
        <w:rPr/>
      </w:pPr>
      <w:r>
        <w:rPr/>
        <w:t>Унылы горы без густой тайги. Печально в скалах проходить тропою. Но за тесниною с рекой ревущей когда-нибудь откроется чудесная долина и озеро с хрустальною водой. И написанье книг приносит откровенье. Ведь часто автор сам не знает, что будет обозначено в словах, какое настроенье возбудит и даст ли пищу для глубоких размышлений.</w:t>
      </w:r>
    </w:p>
    <w:p>
      <w:pPr>
        <w:pStyle w:val="Normal"/>
        <w:rPr/>
      </w:pPr>
      <w:r>
        <w:rPr/>
      </w:r>
    </w:p>
    <w:p>
      <w:pPr>
        <w:pStyle w:val="Normal"/>
        <w:rPr/>
      </w:pPr>
      <w:r>
        <w:rPr/>
        <w:t xml:space="preserve">144. И на земле война, и в небесах. Опять спешат асуры овладеть над миром властью. Опять Подземная страна грозит Россию уничтожить только за то, что мы принадлежим к потомкам ясуней, Белых Богов. А это для наследников данавов не совместимо с ними. Ведь генетическая ветвь Владык Земли всегда пыталась не допустить для темного начала усиленья. И сколько б ни пытались незаконно власть захватить ставленники тьмы, всегда им будет свет слепить глаза. И в наважденье зла их мысли будут об одном лишь — стереть с лица земли народ России и захватить ее богатства. Но, по наивности, они не знают, что истинное скрыто достоянье не в земле, а в том народе, который эти земли населяет уже не тысячу, не десять, а сотни тысяч лет. </w:t>
      </w:r>
    </w:p>
    <w:p>
      <w:pPr>
        <w:pStyle w:val="Normal"/>
        <w:rPr/>
      </w:pPr>
      <w:r>
        <w:rPr/>
        <w:t xml:space="preserve">Следы присутствия великих скифов-сакьев на всем пространстве Степи Великой — от Тибета до северных земель — находят, и не только в виде курганов, но и как развалины городов великих, в которых высока была культура проживания и были предусмотрены удобства и комфорт. И почему же дикая Россия, как о ней распространяются повсюду, сумела создать сверхзвуковые самолеты и ракеты, не собираясь уступать кому-то место свое на этом поприще? </w:t>
      </w:r>
    </w:p>
    <w:p>
      <w:pPr>
        <w:pStyle w:val="Normal"/>
        <w:rPr/>
      </w:pPr>
      <w:r>
        <w:rPr/>
        <w:t xml:space="preserve">Да, вечные ясуни нам помогают хранить наш мир, определяя защиту от возможных нападений. И с давних пор пахали землю русичи с мечом за поясом и со спины закрытые щитом. И в этом символе заложена готовность отстаивать позиции свои. </w:t>
      </w:r>
    </w:p>
    <w:p>
      <w:pPr>
        <w:pStyle w:val="Normal"/>
        <w:rPr/>
      </w:pPr>
      <w:r>
        <w:rPr/>
        <w:t xml:space="preserve">Мы не закрываемся от мира и примем любого гостя. Но если он переступил порог, ему, конечно, надлежит воздержанным быть и вежливым. А если иное будет отношенье, то путь ему на все четыре стороны, без возвращенья назад. Мы не злопамятны, но четко знаем древнее присловье: «Кто к нам с мечом придет, тот от меча погибнет». Не раз так было, и всегда так будет. </w:t>
      </w:r>
    </w:p>
    <w:p>
      <w:pPr>
        <w:pStyle w:val="Normal"/>
        <w:rPr/>
      </w:pPr>
      <w:r>
        <w:rPr/>
        <w:t>Есть мера миролюбия и дозволенья разумные поступки совершать. Есть позволенье проявлять инициативу и пользу приносить земному миру. Но любое разрушенье пора остановить. Уже достаточно пролито крови теми, кто несет свободу на берега, далекие от своих. Вот потому и смелы дасуни, что войны далеки от их границ и опасаться надобности нет, что кто-то посягнет на их пространство. Уж лучше навели бы порядок в своей стране, чем за океаном воевать, не зная, зачем все это предпринято. Но тьма готова даже погибнуть, но навредить другим.</w:t>
      </w:r>
    </w:p>
    <w:p>
      <w:pPr>
        <w:pStyle w:val="Normal"/>
        <w:rPr/>
      </w:pPr>
      <w:r>
        <w:rPr/>
      </w:r>
    </w:p>
    <w:p>
      <w:pPr>
        <w:pStyle w:val="Normal"/>
        <w:rPr/>
      </w:pPr>
      <w:r>
        <w:rPr/>
        <w:t xml:space="preserve">145. «Нам не нужны огромные организации, они приносят лишь вульгарную рекламу и страстно дешевую популярность». Огненный опыт не требует многолюдья, хотя сама толпа может вдохновлять и заряжать пропагандиста. Но мы не призываем к революциям социальным, приносящим немыслимые жертвы и лишения. Мы зовем к изменению сознания, что гораздо сложнее и труднее. </w:t>
      </w:r>
    </w:p>
    <w:p>
      <w:pPr>
        <w:pStyle w:val="Normal"/>
        <w:rPr/>
      </w:pPr>
      <w:r>
        <w:rPr/>
        <w:t xml:space="preserve">Сделать революцию в сердцах людей почти невозможно, учитывая разные уровни сознания. И если революционный фанатизм зиждется на самом процессе перемен, на вечном бунтарстве и установлении анархии под видом желания большинства, то духовная трансмутация, находя в людях готовность к изменениям, обязывает подтверждать свою приверженность Живой Этике. А иначе порыв ослабевает и заряд, заканчиваясь, опускает сознание в бездну прежнего невежества. </w:t>
      </w:r>
    </w:p>
    <w:p>
      <w:pPr>
        <w:pStyle w:val="Normal"/>
        <w:rPr/>
      </w:pPr>
      <w:r>
        <w:rPr/>
        <w:t xml:space="preserve">Луч Иерархии есть над каждым. Но не все впускают его в сердце, изобретая зеркала для недопущения его до себя и отражения, так как опасаются ответственности за возвышение сознания. </w:t>
      </w:r>
    </w:p>
    <w:p>
      <w:pPr>
        <w:pStyle w:val="Normal"/>
        <w:rPr/>
      </w:pPr>
      <w:r>
        <w:rPr/>
        <w:t xml:space="preserve">И во главу угла Братство ставит задачу объединения душ, а не оккультные практики и достижение психических сил, которые приходят сами по мере очищения психического горизонта. Без должной нравственной чистоты обладание психосилами лишь наносит вред. Безнравственный человек подпадает под влияние духов — носителей определенных энергий, если они оказывают ему помощь и услуги. И платой за свою работу они видят лишь святость человека, от силы которой они и сами эволюционируют, впитывая искры Всевышнего, посылаемые сердцу святого. Но на этом пути кодекс правдивости и исполнения обетов и клятв, равно как и обещаний, — главнейшая обязанность. А любовь к человечеству и сострадание — это вторая опора Врат Судьбы практикующего Агни Йогу, в области которой профанаций в современном человеческом обществе больше всего. </w:t>
      </w:r>
    </w:p>
    <w:p>
      <w:pPr>
        <w:pStyle w:val="Normal"/>
        <w:rPr/>
      </w:pPr>
      <w:r>
        <w:rPr/>
        <w:t>Болезнь популизма и ярого желания обратить на себя внимание съедает все благие намерения и постижения духа. Стараясь действовать вовне, потому что это привычнее и удобнее, люди лишь имитируют процесс духовной работы, обманывая самих себя участием в тусовочных мероприятиях со скучно-привычным регламентом. Он отшлифован до блеска ленивого шаблонного действа, исключающего любую импровизацию и отступление от правил, установленных минигуру этого скопища.</w:t>
      </w:r>
    </w:p>
    <w:p>
      <w:pPr>
        <w:pStyle w:val="Normal"/>
        <w:rPr/>
      </w:pPr>
      <w:r>
        <w:rPr/>
      </w:r>
    </w:p>
    <w:p>
      <w:pPr>
        <w:pStyle w:val="Normal"/>
        <w:rPr/>
      </w:pPr>
      <w:r>
        <w:rPr/>
        <w:t>2 сентября 2018 г.</w:t>
      </w:r>
    </w:p>
    <w:p>
      <w:pPr>
        <w:pStyle w:val="Normal"/>
        <w:rPr/>
      </w:pPr>
      <w:r>
        <w:rPr/>
        <w:t xml:space="preserve">146. Касанье крыльев мысли некоторые воспринимают как знак ангельского присутствия. И, может быть, они не далеки от истины. Ведь мысль высокая рождается в Ангельском Мире, в огненном средоточии космического сознания, которое представлено в нас сердцем, откуда и посылается искра озарения. </w:t>
      </w:r>
    </w:p>
    <w:p>
      <w:pPr>
        <w:pStyle w:val="Normal"/>
        <w:rPr/>
      </w:pPr>
      <w:r>
        <w:rPr/>
        <w:t xml:space="preserve">Творчество сердца неистощимо. И не бывает мгновения, чтобы оно затихло в своей деятельности. Физическая пульсация лишь отражает явление этого процесса на плане плотном. И само видимое Солнце есть проявление ипостаси Духовного Центра Солнечной системы в самом оматериализованном аспекте жизни. </w:t>
      </w:r>
    </w:p>
    <w:p>
      <w:pPr>
        <w:pStyle w:val="Normal"/>
        <w:rPr/>
      </w:pPr>
      <w:r>
        <w:rPr/>
        <w:t xml:space="preserve">Помимо того, что сердце дает жизнь человеческому телу, в сферу его влияния входит чувственная и интеллектуальная деятельность, выраженная в переживаниях, в том числе и высоких. Но самая тонкая часть этой работы видна лишь ясновидящим. Появление и угасание мыслеформ в ауре, а также отражение темных стрел и снарядов, сродни действиям противоракетной обороны, когда только что выпущенная в нашу сторону мысль уже улавливается и предпринимаются все меры для защиты или достойного приема. </w:t>
      </w:r>
    </w:p>
    <w:p>
      <w:pPr>
        <w:pStyle w:val="Normal"/>
        <w:rPr/>
      </w:pPr>
      <w:r>
        <w:rPr/>
        <w:t xml:space="preserve">Аура как тончайшая эманация работы сердца всегда находится под протекторатом Ведущего Луча. И чем значительнее накопления духовности, тем более мощный Луч привлекается к зерну духа. Светоч его кого-то радует, а у кого-то возбуждает ненависть и всю цепочку негативных чувств, хотя внешней причины для этого не существует, а есть лишь сияние ауры, которое разрушает тьму и не дает темным тварям безнаказанно заниматься своими делами. </w:t>
      </w:r>
    </w:p>
    <w:p>
      <w:pPr>
        <w:pStyle w:val="Normal"/>
        <w:rPr/>
      </w:pPr>
      <w:r>
        <w:rPr/>
        <w:t>Дети ночи прячутся в норы. И свет ослепляет их. И нет им покоя от явления радости человеческой. Но нельзя угасить Солнце. И даже Луна не вся подвластна им.</w:t>
      </w:r>
    </w:p>
    <w:p>
      <w:pPr>
        <w:pStyle w:val="Normal"/>
        <w:rPr/>
      </w:pPr>
      <w:r>
        <w:rPr/>
      </w:r>
    </w:p>
    <w:p>
      <w:pPr>
        <w:pStyle w:val="Normal"/>
        <w:rPr/>
      </w:pPr>
      <w:r>
        <w:rPr/>
        <w:t xml:space="preserve">147. Пренебрежение духовными заветами приводит к такой степени деградации, что из бездны падения порой уже невозможно выбраться в этой жизни. И лестницей восхождения в таких случаях может стать трансмутация энергий дурных привычек в их превосходное качество. Нужно найти для них противоположный полюс. И, конечно, весьма сложно перейти от ненависти к любви. Но такая возможность присутствует. От любви до ненависти — один шаг, как и наоборот, если отношения между людьми не обременены клеветой, наветами и нашептываниями, что искусно используется. </w:t>
      </w:r>
    </w:p>
    <w:p>
      <w:pPr>
        <w:pStyle w:val="Normal"/>
        <w:rPr/>
      </w:pPr>
      <w:r>
        <w:rPr/>
        <w:t xml:space="preserve">Не делать врагов — величайшее искусство. И для этого нужно вовремя остановить поток навязанного негатива и найти человеческие слова и чувства. </w:t>
      </w:r>
    </w:p>
    <w:p>
      <w:pPr>
        <w:pStyle w:val="Normal"/>
        <w:rPr/>
      </w:pPr>
      <w:r>
        <w:rPr/>
        <w:t xml:space="preserve">Не каждый человек достоин доброго слова. Но нужно поклониться ему даже за то, что он прошел путем великих страданий через длинную-длинную жизнь, погода которой не всегда безоблачна. </w:t>
      </w:r>
    </w:p>
    <w:p>
      <w:pPr>
        <w:pStyle w:val="Normal"/>
        <w:rPr/>
      </w:pPr>
      <w:r>
        <w:rPr/>
        <w:t>Вовремя остановить в себе звериную реакцию и вспомнить, что в нас есть и ангельское начало, — это важное умение. Человек балансирует между этими двумя ипостасями и ищет прибежища в высшей из них, оставляя атавизм прошлым своим воплощениям. Рычание никого не украшает.</w:t>
      </w:r>
    </w:p>
    <w:p>
      <w:pPr>
        <w:pStyle w:val="Normal"/>
        <w:rPr/>
      </w:pPr>
      <w:r>
        <w:rPr/>
      </w:r>
    </w:p>
    <w:p>
      <w:pPr>
        <w:pStyle w:val="Normal"/>
        <w:rPr/>
      </w:pPr>
      <w:r>
        <w:rPr/>
        <w:t xml:space="preserve">148. Не устрашайте никого карой небесной, ибо в самом этом находится семя безбожия — через отторжение от высших качеств любви. Разве способен Царь Небесный допустить гибель народов, если сами они не погрязли в следствиях дурных поступков? </w:t>
      </w:r>
    </w:p>
    <w:p>
      <w:pPr>
        <w:pStyle w:val="Normal"/>
        <w:rPr/>
      </w:pPr>
      <w:r>
        <w:rPr/>
        <w:t>Никто не желает считать себя виновником несчастий и бед, обвиняя в несправедливом к себе отношении всех и вся, в том числе и Матерь Судьбу. И в этом таится еще большее кощунство и неверие, позволяющее обвинять наших Покровителей в необъективной оценке жизненных поисков.</w:t>
      </w:r>
    </w:p>
    <w:p>
      <w:pPr>
        <w:pStyle w:val="Normal"/>
        <w:rPr/>
      </w:pPr>
      <w:r>
        <w:rPr/>
        <w:t>Искра духа, принесенная на алтарь огненного служения, не сгорит и не исчезнет, но усилит свет свой, потому что сама рождена в глубинах плазмы Высшего Разума. А мы пользуемся лишь отраженным светом в жизни земной, не подозревая, какой светоч носим в беспредельности собственной вселенной. Это наше внутреннее солнце. Это то, что физики пытаются обнаружить, разгоняя частицы до скоростей, близких к световой, в гигантских коллайдерах, не обладая иным способом постижения мира и даже не пытаясь совместить в научном поиске материалистический подход с идеалистическим. И здесь люди становятся заложниками неверия.</w:t>
      </w:r>
    </w:p>
    <w:p>
      <w:pPr>
        <w:pStyle w:val="Normal"/>
        <w:rPr/>
      </w:pPr>
      <w:r>
        <w:rPr/>
      </w:r>
    </w:p>
    <w:p>
      <w:pPr>
        <w:pStyle w:val="Normal"/>
        <w:rPr/>
      </w:pPr>
      <w:r>
        <w:rPr/>
        <w:t xml:space="preserve">149. Название солей золота «ормос» на арамейском звучит как «Ор Мэ», или Древо Жизни. А у друидов один из Владык Единого Творца, отвечающий за воздух и деревья, звался «Оромэ», что наводит на размышления. </w:t>
      </w:r>
    </w:p>
    <w:p>
      <w:pPr>
        <w:pStyle w:val="Normal"/>
        <w:rPr/>
      </w:pPr>
      <w:r>
        <w:rPr/>
        <w:t>Одноатомное золото, которое присутствует в солнечной соли, имеет свойство быть невесомым при определенных обстоятельствах, но при нагреве увеличивается в весе в несколько сот раз. Но условия особой радиации оставляют от металлического золота только пепел, почти неощутимую пыль, которая легко разлетается в пространстве. Точно так же все металлы и сам элемент земли мигрируют в межзвездном пространстве, собираясь в сочетания и соединения под воздействием жара, магнетизма и космического электричества, рождая движение и свет от трения мириад частиц.</w:t>
      </w:r>
    </w:p>
    <w:p>
      <w:pPr>
        <w:pStyle w:val="Normal"/>
        <w:rPr/>
      </w:pPr>
      <w:r>
        <w:rPr/>
      </w:r>
    </w:p>
    <w:p>
      <w:pPr>
        <w:pStyle w:val="Normal"/>
        <w:rPr/>
      </w:pPr>
      <w:r>
        <w:rPr/>
        <w:t>3 сентября 2018 г.</w:t>
      </w:r>
    </w:p>
    <w:p>
      <w:pPr>
        <w:pStyle w:val="Normal"/>
        <w:rPr/>
      </w:pPr>
      <w:r>
        <w:rPr/>
        <w:t xml:space="preserve">150. И дети подземных жителей тайно учатся в школах людей, особенно в тех местах, где нет регистрации через госструктуры, а образование идет в порядке общественного просвещения. Случай, который приводит Генри Олькотт, стоит того, чтобы его упомянуть для подтверждения сказанного о связи земных и подземных жителей. </w:t>
      </w:r>
    </w:p>
    <w:p>
      <w:pPr>
        <w:pStyle w:val="Normal"/>
        <w:rPr/>
      </w:pPr>
      <w:r>
        <w:rPr/>
        <w:t xml:space="preserve">В одной из индийских школ для бедных, которую организовал местный учитель, был небольшой кружок для неграмотных жителей, в том числе и взрослых, где занятия проходили в форме вопросов и ответов. Среди многих посещавших этот кружок учитель заметил очень способного мальчика и стал с ним заниматься дополнительно. И мальчик весьма преуспел в тех науках, которые были доступны учителю начальных классов. </w:t>
      </w:r>
    </w:p>
    <w:p>
      <w:pPr>
        <w:pStyle w:val="Normal"/>
        <w:rPr/>
      </w:pPr>
      <w:r>
        <w:rPr/>
        <w:t xml:space="preserve">Через некоторое время мальчик передал учителю приглашение от родителей посетить их семью, но взял с него слово, что все, что он увидит, останется тайной: иначе его поразит слепота. Учитель принял эти условия. </w:t>
      </w:r>
    </w:p>
    <w:p>
      <w:pPr>
        <w:pStyle w:val="Normal"/>
        <w:rPr/>
      </w:pPr>
      <w:r>
        <w:rPr/>
        <w:t xml:space="preserve">Мальчик долго вел его через поселок. Уже кончились жилые дома, и впереди была только дорога и заросли баньяна. Углубившись под сень этого дерева-рощи, мальчик внезапно наклонился и открыл едва заметный люк. Вниз шла каменная лестница. Все было освещено каким-то необычным светом. А спустившись в глубину земли, учитель увидел город, с домами и улицами, и даже более ухоженный, чем тот, в котором он жил. Его радушно встретили, угостили и поблагодарили за занятия с сыном и еще раз напомнили о клятве. Это была семья джинов, подземных жителей, которые упоминаются в арабских сказках как существа, исполняющие желания. </w:t>
      </w:r>
    </w:p>
    <w:p>
      <w:pPr>
        <w:pStyle w:val="Normal"/>
        <w:rPr/>
      </w:pPr>
      <w:r>
        <w:rPr/>
        <w:t>Спустя много лет, уже будучи старым, учитель попытался рассказать кому-то об этом случае, совершенно забыв о данном обещании, и тут же ослеп.</w:t>
      </w:r>
    </w:p>
    <w:p>
      <w:pPr>
        <w:pStyle w:val="Normal"/>
        <w:rPr/>
      </w:pPr>
      <w:r>
        <w:rPr/>
      </w:r>
    </w:p>
    <w:p>
      <w:pPr>
        <w:pStyle w:val="Normal"/>
        <w:rPr>
          <w:lang w:val="en-US"/>
        </w:rPr>
      </w:pPr>
      <w:r>
        <w:rPr/>
        <w:t xml:space="preserve">151. Мы укрыты крыльями Матери Судьбы. Она до времени охраняет нас, как птенцов от нападения хищников — любая птица. И пока мы не обрели силу богов, она будет нас оберегать от ветра тревоги, постепенно приучая к атакам черных стрел. </w:t>
      </w:r>
    </w:p>
    <w:p>
      <w:pPr>
        <w:pStyle w:val="Normal"/>
        <w:rPr/>
      </w:pPr>
      <w:r>
        <w:rPr/>
        <w:t xml:space="preserve">И как иначе можно испытать крепость растущего доспеха, если не в нападениях? Потому не опасайтесь нападок. Конечно, каждое острие смазано ядом ненависти, который с трудом удаляется. Но мы должны растить духовный иммунитет, доводя его до состояния, когда наша невозмутимость перестанет реагировать на выпады существ низшего плана. Кастовость никогда не прекратит своего существования, точно так же как зависть существ низшего порядка к более развитым. </w:t>
      </w:r>
    </w:p>
    <w:p>
      <w:pPr>
        <w:pStyle w:val="Normal"/>
        <w:rPr/>
      </w:pPr>
      <w:r>
        <w:rPr/>
        <w:t xml:space="preserve">Мы молим Богов, чтобы Они одарили нас частью своей силы, и через любовь к Ним получаем ответ на все наши сокровенные думы. И пусть плуг наших исканий — пусть даже не золотой — вдруг остановится, задев за какую-то преграду. Это окажется не трудностью, а явлением новой красоты, открывающей горизонты невиданной силы. </w:t>
      </w:r>
    </w:p>
    <w:p>
      <w:pPr>
        <w:pStyle w:val="Normal"/>
        <w:rPr/>
      </w:pPr>
      <w:r>
        <w:rPr/>
        <w:t xml:space="preserve">Матерь Судьба — Великая Макошь, одаряющая нас удачей и встречами, — будет держать над нами свой зонтик защиты. И в таком виде она станет похожей на Долму — Матерь Мира далекого Тибета. </w:t>
      </w:r>
    </w:p>
    <w:p>
      <w:pPr>
        <w:pStyle w:val="Normal"/>
        <w:rPr/>
      </w:pPr>
      <w:r>
        <w:rPr/>
        <w:t xml:space="preserve">Но ведь Матерь Мира есть как у народа, так и у планеты, Солнечной системы и Галактики, а также у всей Вселенной. Дух творчества растет, расширяя границы своего влияния сообразно накоплениям опыта. И здесь великий принцип Иерархии действует точно так же. </w:t>
      </w:r>
    </w:p>
    <w:p>
      <w:pPr>
        <w:pStyle w:val="Normal"/>
        <w:rPr/>
      </w:pPr>
      <w:r>
        <w:rPr/>
        <w:t>Мать Мира, стоящая на страже и охране своих творений, есть величайшая сила пространства, порождающая новые и новые формы, избегая однообразия. Творчество всех форм космоса лишь малая часть опыта Ее сил. Великая и Могущественная, Она не знает преград в Своем труде.</w:t>
      </w:r>
    </w:p>
    <w:p>
      <w:pPr>
        <w:pStyle w:val="Normal"/>
        <w:rPr/>
      </w:pPr>
      <w:r>
        <w:rPr/>
      </w:r>
    </w:p>
    <w:p>
      <w:pPr>
        <w:pStyle w:val="Normal"/>
        <w:rPr/>
      </w:pPr>
      <w:r>
        <w:rPr/>
        <w:t xml:space="preserve">152. Эволюция планеты — это этапы восхождения нашего низшего, внешнего, человека к духовному, внутреннему, с попутным исследованием и применением сил, хранящихся в нас в латентном состоянии. Чем глубже человек проявляет в себе духовное, тем выше стоит он и продвигается на шкале эволюционной. И этому будет всегда продолжение, которое никогда не завершится. Периоды восхождения будут сменяться ныряниями духа. И это неизбежно, учитывая материальную природу мира. </w:t>
      </w:r>
    </w:p>
    <w:p>
      <w:pPr>
        <w:pStyle w:val="Normal"/>
        <w:rPr/>
      </w:pPr>
      <w:r>
        <w:rPr/>
        <w:t xml:space="preserve">Переход на новый глобус произойдет еще не скоро, но предпосылки к смене уже очевидны. Ведь материальный мир разрушает сам себя, занимаясь разграблением недр. Ведь общечеловеческая анемия и усталость есть следствие такого хищнического отношения к планете, которая проецирует все свои болезни роду человеческому. Будучи частью планеты, человечество разделяет все недомогания своей Матери. </w:t>
      </w:r>
    </w:p>
    <w:p>
      <w:pPr>
        <w:pStyle w:val="Normal"/>
        <w:rPr/>
      </w:pPr>
      <w:r>
        <w:rPr/>
        <w:t>Для эволюции мира главнее всего изменение приоритетов сознания. Американская модель изжила себя. И сами Штаты находятся в состоянии полураспада. Участь Советского Союза, как призрак, висит над самой главной страной Запада. Закон эволюции не терпит диктата одной страны и монополии на власть.</w:t>
      </w:r>
    </w:p>
    <w:p>
      <w:pPr>
        <w:pStyle w:val="Normal"/>
        <w:rPr/>
      </w:pPr>
      <w:r>
        <w:rPr/>
      </w:r>
    </w:p>
    <w:p>
      <w:pPr>
        <w:pStyle w:val="Normal"/>
        <w:rPr/>
      </w:pPr>
      <w:r>
        <w:rPr/>
        <w:t>4 сентября 2018 г.</w:t>
      </w:r>
    </w:p>
    <w:p>
      <w:pPr>
        <w:pStyle w:val="Normal"/>
        <w:rPr/>
      </w:pPr>
      <w:r>
        <w:rPr/>
        <w:t xml:space="preserve">153. Вникните в сущность врагов и найдите им место. Не нужно ужасаться их виду, но примените правильно силу их ненависти. Иногда темное оповещение полезнее навязчивой рекламы. В упрямстве невежества они будут следить за вами. </w:t>
      </w:r>
    </w:p>
    <w:p>
      <w:pPr>
        <w:pStyle w:val="Normal"/>
        <w:rPr/>
      </w:pPr>
      <w:r>
        <w:rPr/>
        <w:t xml:space="preserve">Но что скрывать тем, кто не торгует, не крадет и не грабит? Мы открыты миру во всех своих проявлениях. И нам нечего утаивать ни перед кем. Прозрачность заповедана даже тогда, когда желаем избавиться от своих недостатков, исповедуясь миру на глазах у всех, как это практиковал отец Иоанн Кронштадтский. Он приказывал выключать свет в храме и исповедаться перед Богом, а не перед ним. И это многие свидетели из высшей знати считали вакханалией, потому что в своем высокомерии считали себя выше выкриков, воплей и стенаний бедных душ, которые искренне каялись. </w:t>
      </w:r>
    </w:p>
    <w:p>
      <w:pPr>
        <w:pStyle w:val="Normal"/>
        <w:rPr/>
      </w:pPr>
      <w:r>
        <w:rPr/>
        <w:t xml:space="preserve">Высокомерие сгубило многих деятелей культуры. А духовные лица покрылись такой корой ложной святости, что их поучения с телеэкрана воспринимаются как насмешка над всеми поисками Бога среди святых старцев. Это худший вид притворства, когда некий кругленький и благообразный батюшка рассуждает о воздержании и бедности, а сам после этого садится в свой современный «Мерседес» и покупает в супермаркете дорогой коньяк и яства, что совсем не соответствует благочинству. </w:t>
      </w:r>
    </w:p>
    <w:p>
      <w:pPr>
        <w:pStyle w:val="Normal"/>
        <w:rPr/>
      </w:pPr>
      <w:r>
        <w:rPr/>
        <w:t xml:space="preserve">Учите людей тому, что сами хорошо изучили, не впадая в надуманные измышления и пустое ясновидение, которое не имеет ничего общего с реальностью. Одержимых и больных людей очень много. И, встречаясь со святынями, по своей гордыне и неспособности сбросить с себя седока одержания, они лишь усугубляют свое положение, разжигая фантазию больного ума и убеждая себя в исключительности и избранничестве. </w:t>
      </w:r>
    </w:p>
    <w:p>
      <w:pPr>
        <w:pStyle w:val="Normal"/>
        <w:rPr/>
      </w:pPr>
      <w:r>
        <w:rPr/>
        <w:t>За то время, пока существует пирамида, мы перевидали множество таких типажей. И, к сожалению, многие из них заразны для здорового общества.</w:t>
      </w:r>
    </w:p>
    <w:p>
      <w:pPr>
        <w:pStyle w:val="Normal"/>
        <w:rPr/>
      </w:pPr>
      <w:r>
        <w:rPr/>
      </w:r>
    </w:p>
    <w:p>
      <w:pPr>
        <w:pStyle w:val="Normal"/>
        <w:rPr/>
      </w:pPr>
      <w:r>
        <w:rPr/>
        <w:t xml:space="preserve">154. Человек насыщает каждый предмет при касании. И тем более любое начертание, рисунок или рукопись обладают свойством такого наслоения, потому что, помимо прикосновения, наслаивается энергия взгляда, передающая мысленные и чувственные токи. </w:t>
      </w:r>
    </w:p>
    <w:p>
      <w:pPr>
        <w:pStyle w:val="Normal"/>
        <w:rPr/>
      </w:pPr>
      <w:r>
        <w:rPr/>
        <w:t xml:space="preserve">Являть собой генератор одухотворения весьма и весьма нелегко. Ответственность за каждое действие — ничто по сравнению с тем, что нужно дисциплинировать свои невидимые проявления, которые создают вполне реальные следствия. Из невидимого семени вырастает человек, как и другие живые существа. А для Мира Ангелов сама мысль является такой силой созидающей. </w:t>
      </w:r>
    </w:p>
    <w:p>
      <w:pPr>
        <w:pStyle w:val="Normal"/>
        <w:rPr/>
      </w:pPr>
      <w:r>
        <w:rPr/>
        <w:t xml:space="preserve">В спешке люди пытаются захватить любую возможность преуспеть в мире физическом, часто пользуясь чужими идеями. Но ведь и в их применении мы не оригинальны, потому что не единожды люди пытались наиболее полно приложить божественную мысль. И кому-то это удавалось. И по мере того, насколько соблюдалась точность, являлся и результат. </w:t>
      </w:r>
    </w:p>
    <w:p>
      <w:pPr>
        <w:pStyle w:val="Normal"/>
        <w:rPr/>
      </w:pPr>
      <w:r>
        <w:rPr/>
        <w:t xml:space="preserve">Построение величественных храмов различных религий и дворцов, назначение которых было скрыто тайной, вдохновлялось высокой мыслью, ниспосланной свыше. Выражая свое почитание божественному началу и веру в него, художники создавали шедевры архитектуры и живописи, которые не превзойдены до сих пор. Обладая умением творить и тонким вкусом, они проекцию мысленную воплощали в Мире Физическом. </w:t>
      </w:r>
    </w:p>
    <w:p>
      <w:pPr>
        <w:pStyle w:val="Normal"/>
        <w:rPr/>
      </w:pPr>
      <w:r>
        <w:rPr/>
        <w:t>Передать идею в том виде, в котором она присутствует в Мире Духа, невозможно. Но привычное и овеществленное легче проводит эту идею при условии совершенного земного образа. И предельно ясно каждому здравомыслящему человеку, что моделями храмов земных служили образы Высших Миров, как это было подтверждено не единожды.</w:t>
      </w:r>
    </w:p>
    <w:p>
      <w:pPr>
        <w:pStyle w:val="Normal"/>
        <w:rPr/>
      </w:pPr>
      <w:r>
        <w:rPr/>
      </w:r>
    </w:p>
    <w:p>
      <w:pPr>
        <w:pStyle w:val="Normal"/>
        <w:rPr/>
      </w:pPr>
      <w:r>
        <w:rPr/>
        <w:t>5 сентября 2018 г.</w:t>
      </w:r>
    </w:p>
    <w:p>
      <w:pPr>
        <w:pStyle w:val="Normal"/>
        <w:rPr/>
      </w:pPr>
      <w:r>
        <w:rPr/>
        <w:t xml:space="preserve">155. Научить кого-то можно лишь личным примером. Только проверенные временем рецепты помогают исцелить болезни. Совет другим делать что-то, не испытав это на себе, похож на чудовищный опыт бесчеловечности, который применяли фашисты в концлагерях. Только выверенный совет может помочь. А иначе все останется в пределах предположений. </w:t>
      </w:r>
    </w:p>
    <w:p>
      <w:pPr>
        <w:pStyle w:val="Normal"/>
        <w:rPr/>
      </w:pPr>
      <w:r>
        <w:rPr/>
        <w:t xml:space="preserve">Во многих случаях опыт знающих людей необходим, чтобы сократить собственные эксперименты. Но привить себе чужое испытание не всегда удается. Существуют нюансы, связанные с кармой. Но основное направление у всех одинаково. Есть только разница в степени пробуждения Чаши и накоплений духовного опыта. У кого-то популизм преобладает над обретением духовной глубины. И тогда это не самое лучшее приложение своих сил. </w:t>
      </w:r>
    </w:p>
    <w:p>
      <w:pPr>
        <w:pStyle w:val="Normal"/>
        <w:rPr/>
      </w:pPr>
      <w:r>
        <w:rPr/>
        <w:t>Часто ведические учителя удалялись от роскошных столиц и строили свои собственные школы, насыщая пространство вибрациями обучения и силой учеников, которые постигали истину через воспитание в Ашраме до совершеннолетия. Таково было условие обретения знаний. Но такого рода обучение касалось лишь царских детей и отпрысков браминских родов.</w:t>
      </w:r>
    </w:p>
    <w:p>
      <w:pPr>
        <w:pStyle w:val="Normal"/>
        <w:rPr/>
      </w:pPr>
      <w:r>
        <w:rPr/>
        <w:t xml:space="preserve">Учимся всегда и во всем, не прекращая своего образования. И те вопросы, которые мучают нас, в конце концов находят ответ. И разве можно назвать поиск смысла жизни мучением? </w:t>
      </w:r>
    </w:p>
    <w:p>
      <w:pPr>
        <w:pStyle w:val="Normal"/>
        <w:rPr/>
      </w:pPr>
      <w:r>
        <w:rPr/>
        <w:t>Учитесь спрашивать. Учитесь задавать вопросы. И в результате одного только этого любознательность возрастет, привлекая новые волны мудрости.</w:t>
      </w:r>
    </w:p>
    <w:p>
      <w:pPr>
        <w:pStyle w:val="Normal"/>
        <w:rPr/>
      </w:pPr>
      <w:r>
        <w:rPr/>
      </w:r>
    </w:p>
    <w:p>
      <w:pPr>
        <w:pStyle w:val="Normal"/>
        <w:rPr/>
      </w:pPr>
      <w:r>
        <w:rPr/>
        <w:t xml:space="preserve">156. Отчего зажглось сердце на границе святого города? Какую черту переступил, поднимаясь на Толуно, где, побыв всего час, достигаешь точно такого результата, как от долгой медитации. И гармония общих сочетаний, глубина саттвичности каждый раз повышает градус осознания себя на шкале постижений. </w:t>
      </w:r>
    </w:p>
    <w:p>
      <w:pPr>
        <w:pStyle w:val="Normal"/>
        <w:rPr/>
      </w:pPr>
      <w:r>
        <w:rPr/>
        <w:t xml:space="preserve">Граница древней Аталаны до сих пор существует, несмотря на то, что века миновали и сотни тысяч лет. А город стоял еще задолго до образования моря на землях Уймонии. </w:t>
      </w:r>
    </w:p>
    <w:p>
      <w:pPr>
        <w:pStyle w:val="Normal"/>
        <w:rPr/>
      </w:pPr>
      <w:r>
        <w:rPr/>
        <w:t xml:space="preserve">И где бы ты себя чувствовал так, как будто вернулся домой, к своим родителям и духовным учителям? Титул «Гурудэв», или божественный Учитель, пошел из этих земель, овеянных силой мудрости. </w:t>
      </w:r>
    </w:p>
    <w:p>
      <w:pPr>
        <w:pStyle w:val="Normal"/>
        <w:rPr/>
      </w:pPr>
      <w:r>
        <w:rPr/>
        <w:t xml:space="preserve">И то, что позднее город находился под толщей льда, спасло его каналы благодати от поругания. Кеспокчи, алтайские святые, подтвердили статус святого места. А задолго до того здесь жила община буддийских монахов, чьи небольшие пещеры видны до сих пор в скалах Толуно. Но подземелья его пугают всех, и тем более местное население, склонное к суеверию. Да и как иначе жить, если не страшась духов и не испрашивая их дозволения пребывать в землях, на которых они живут, пусть даже в ином измерении? </w:t>
      </w:r>
    </w:p>
    <w:p>
      <w:pPr>
        <w:pStyle w:val="Normal"/>
        <w:rPr/>
      </w:pPr>
      <w:r>
        <w:rPr/>
      </w:r>
    </w:p>
    <w:p>
      <w:pPr>
        <w:pStyle w:val="Normal"/>
        <w:rPr/>
      </w:pPr>
      <w:r>
        <w:rPr/>
        <w:t>6 сентября 2018 г.</w:t>
      </w:r>
    </w:p>
    <w:p>
      <w:pPr>
        <w:pStyle w:val="Normal"/>
        <w:rPr/>
      </w:pPr>
      <w:r>
        <w:rPr/>
        <w:t xml:space="preserve">157. Утренний иней тает, превращаясь в туман. А осенние небеса поразительно чисты. И особенно это видно по ночам, когда каждая звезда ничем не затуманена, а их величина кажется невероятно огромной. Марс подошел настолько близко, что кажется по светимости равным Юпитеру. Но некоторые горячие головы утверждают, что это Нибиру приближается к Земле. </w:t>
      </w:r>
    </w:p>
    <w:p>
      <w:pPr>
        <w:pStyle w:val="Normal"/>
        <w:rPr/>
      </w:pPr>
      <w:r>
        <w:rPr/>
        <w:t xml:space="preserve">Последствия очередного посещения Толуно еще долго будут протекать через сознание и все наши тела. Но одно становится очевидным — древний город открывается людям не сразу и каждый видит то, что хочет увидеть. Но, пребывая долго в этом благословенном месте, можно раствориться в его благодати, ощущая единение себя с миром на уровне тонких структур. Можно попробовать пожить здесь несколько дней, но это если допустят Хранители Твердыни Мудрости. </w:t>
      </w:r>
    </w:p>
    <w:p>
      <w:pPr>
        <w:pStyle w:val="Normal"/>
        <w:rPr/>
      </w:pPr>
      <w:r>
        <w:rPr/>
        <w:t xml:space="preserve">А все утверждающие о том, что это не похоже на город, не понимают, что даже постройки недавнего прошлого уходят в землю чрезвычайно глубоко. И не удивительно, что город, который можно отнести к временам правления царя Рамы — а это полтора миллиона лет назад, — ушел под землю на десятки метров. Но возвышенность все равно сохранилась, потому что циклопические стены все же имели значительный фундамент и уходили вниз не так быстро. Архитектура города соответствовала арийской, или гиперборейской, традиции, которая потом сохранилась как на Руси, так и в Индии. </w:t>
      </w:r>
    </w:p>
    <w:p>
      <w:pPr>
        <w:pStyle w:val="Normal"/>
        <w:rPr/>
      </w:pPr>
      <w:r>
        <w:rPr/>
        <w:t>Но кто поверит в такую древность арийской, протославянской, цивилизации, если англичане, снимая фильмы о России, пропагандируют ту же норманскую теорию, которую изобрели западники? Они искусственно культивируют ее, считая, что даже название «Русь» происходит от слов «плыть» или «грести». Но, конечно же, это не просто смешно, но нелепо — если не считать нас таковыми пловцами из Космической Колыбели.</w:t>
      </w:r>
    </w:p>
    <w:p>
      <w:pPr>
        <w:pStyle w:val="Normal"/>
        <w:rPr/>
      </w:pPr>
      <w:r>
        <w:rPr/>
        <w:t>Отталкиваясь от семитомной истории России англичанина Гиббона, такие предвзятые историки продолжают русофобскую истерию на научном поле. И этому противостоянию конца не будет, потому что два мира: Восток и Запад — никогда не смогут друг друга понять. Слишком различаются основополагающие моменты миропонимания, что откладывается даже на генетическом уровне. Но будем надеяться, что молодежь будет другой.</w:t>
      </w:r>
    </w:p>
    <w:p>
      <w:pPr>
        <w:pStyle w:val="Normal"/>
        <w:rPr/>
      </w:pPr>
      <w:r>
        <w:rPr/>
      </w:r>
    </w:p>
    <w:p>
      <w:pPr>
        <w:pStyle w:val="Normal"/>
        <w:rPr/>
      </w:pPr>
      <w:r>
        <w:rPr/>
        <w:t xml:space="preserve">158. «Недостаточно сказать, что приняты все Указания Учения, ибо лишь в жизни можно выявить принятие Указаний». Мало убеждать кого-то в своем служении истине — нужно это доказывать на деле, применяя принцип творения блага. А в каком масштабе это произойдет, никто не может предугадать. Все начинается с малого, как и в природе, где семя несет в себе весь спектр творения будущего. Когда есть задача предназначения, все потоки кармы собираются в реку энергий, течение которой и приносит явление событий и встреч с нужными людьми. </w:t>
      </w:r>
    </w:p>
    <w:p>
      <w:pPr>
        <w:pStyle w:val="Normal"/>
        <w:rPr/>
      </w:pPr>
      <w:r>
        <w:rPr/>
        <w:t xml:space="preserve">Земное волшебство творится человеческими руками. И путь по тверди планетной нужно пройти собственными ногами. Но, несмотря на ускорение одоления расстояний, психология людей совсем не изменилась. Наоборот, комфорт лишь развратил человечество, превратив его в ленивых существ. И дикие условия проживания иногда предпочтительнее для утверждения жизнестойкости. </w:t>
      </w:r>
    </w:p>
    <w:p>
      <w:pPr>
        <w:pStyle w:val="Normal"/>
        <w:rPr/>
      </w:pPr>
      <w:r>
        <w:rPr/>
        <w:t>Напрягая себя в сторону создания лучших условий для людей, нужно обращать внимание прежде всего на детей, которые понесут жизненные принципы далеко вперед, в необозримые дали грядущего. Им поэтому отдается предпочтение в усилиях помощи. Но и старшее поколение не должно быть забыто.</w:t>
      </w:r>
    </w:p>
    <w:p>
      <w:pPr>
        <w:pStyle w:val="Normal"/>
        <w:rPr/>
      </w:pPr>
      <w:r>
        <w:rPr/>
      </w:r>
    </w:p>
    <w:p>
      <w:pPr>
        <w:pStyle w:val="Normal"/>
        <w:rPr/>
      </w:pPr>
      <w:r>
        <w:rPr/>
        <w:t>7 сентября 2018 г.</w:t>
      </w:r>
    </w:p>
    <w:p>
      <w:pPr>
        <w:pStyle w:val="Normal"/>
        <w:rPr/>
      </w:pPr>
      <w:r>
        <w:rPr/>
        <w:t xml:space="preserve">159. Все труднее становится выносить группы людей, посещающих Дом Жизни. И хорошо, если они умеют слушать и вменяемо общаться. Но наблюдается синдром высокомерного учительства, когда нам объясняют, что такое пирамида и какими свойствами она обладает. Мы не против узнать новое. Но чаще всего такие несут пургу, выдавая ее за новое откровение. </w:t>
      </w:r>
    </w:p>
    <w:p>
      <w:pPr>
        <w:pStyle w:val="Normal"/>
        <w:rPr/>
      </w:pPr>
      <w:r>
        <w:rPr/>
        <w:t>Впервые приехав на Алтай и посетив Белуху, люди делают вывод о том, что узнали нечто, что другим не доступно. Лишая себя широты любознательности, они умышленно замыкаются в круг мелкого сектантства, не пытаясь узнать ничего, кроме того, что может дать их собственное ощущение, несмотря на то, что погрешность такого опыта весьма и весьма велика. И это может завести в такие чащобы Майи, где острые иглы невежества изорвут душу в мелкие клочья. Упиваясь собственными псевдодостижениями, такие люди не понимают ценности чужого времени, полагая, что их присутствие исключительно осчастливливает слушателей. Трудности работы с детьми Кали-Юги так напрягают пустотой усилий.</w:t>
      </w:r>
    </w:p>
    <w:p>
      <w:pPr>
        <w:pStyle w:val="Normal"/>
        <w:rPr/>
      </w:pPr>
      <w:r>
        <w:rPr/>
      </w:r>
    </w:p>
    <w:p>
      <w:pPr>
        <w:pStyle w:val="Normal"/>
        <w:rPr/>
      </w:pPr>
      <w:r>
        <w:rPr/>
        <w:t xml:space="preserve">160. Можно ли одно заблуждение заменить другим и будет ли от этого польза? Если в одной майе нет даже зерна истины, а другая все-таки приправлена ею, то, конечно, стоит выбрать последнюю. Заменяя заблуждения хотя бы на малую долю истины, люди продвинутся. А если дать истину в чистом виде, то она покажется фантастически неправдоподобной и неудобоваримой, да так, что в нее никто не поверит. Любое лекарство усваивается лишь в сочетании активных и нейтральных элементов. А иначе при такой концентрации мудрости можно заболеть. </w:t>
      </w:r>
    </w:p>
    <w:p>
      <w:pPr>
        <w:pStyle w:val="Normal"/>
        <w:rPr/>
      </w:pPr>
      <w:r>
        <w:rPr/>
        <w:t xml:space="preserve">Для восприятия нового нужно иметь готовое сознание. А такая подготовка занимает немало времени. Нужно иметь особый склад ума, чтобы не заблудиться в интеллектуальных дебрях. </w:t>
      </w:r>
    </w:p>
    <w:p>
      <w:pPr>
        <w:pStyle w:val="Normal"/>
        <w:rPr/>
      </w:pPr>
      <w:r>
        <w:rPr/>
        <w:t xml:space="preserve">А искушение выдать выдуманное за истину испытывали многие. Но лишь бы желаемое не оказалось ложью. </w:t>
      </w:r>
    </w:p>
    <w:p>
      <w:pPr>
        <w:pStyle w:val="Normal"/>
        <w:rPr/>
      </w:pPr>
      <w:r>
        <w:rPr/>
        <w:t>Истина растворена во всем. Но, с точки зрения людей рациональных, ее невозможно ни пощупать, ни применить к чему-то. И в этом плане для большинства людей истина находится в твердой валюте.</w:t>
      </w:r>
    </w:p>
    <w:p>
      <w:pPr>
        <w:pStyle w:val="Normal"/>
        <w:rPr/>
      </w:pPr>
      <w:r>
        <w:rPr/>
      </w:r>
    </w:p>
    <w:p>
      <w:pPr>
        <w:pStyle w:val="Normal"/>
        <w:rPr/>
      </w:pPr>
      <w:r>
        <w:rPr/>
        <w:t xml:space="preserve">161. Сгусток плазмы, оторвавшись от Арктура, образовал планету Урусвати, которая и считается в некоторых источниках посланницей Волопаса. Недавно такой сгусток солнечной энергии оторвался от Солнца. И если он направится в сторону нашей планеты, то его жар испепелит все земные океаны. Предполагают, что такой же плазмоид представлял собой и Тунгусский метеорит, который принес с собой идею, или мыслеформу, начала Нового Века. И это совпало с бурным развитием науки, литературы и искусства. За сто с небольшим лет произошел скачок невероятного пробуждения планетных знаний. </w:t>
      </w:r>
    </w:p>
    <w:p>
      <w:pPr>
        <w:pStyle w:val="Normal"/>
        <w:rPr/>
      </w:pPr>
      <w:r>
        <w:rPr/>
        <w:t>Космос открывает тайны невиданные. Считалось, что скорость света является пределом стремительности. Но, на деле, современные ученые фиксируют движение объектов в пространстве, превышающих ее в шесть — десять раз. И это, видимо, не предел для вселенной. А энергия мысли как эталон духовного полета способна мгновенно достигать любой точки Беспредельности — лишь бы человек имел представление о том, куда он хочет попасть и для какой цели готов совершить это путешествие.</w:t>
      </w:r>
    </w:p>
    <w:p>
      <w:pPr>
        <w:pStyle w:val="Normal"/>
        <w:rPr/>
      </w:pPr>
      <w:r>
        <w:rPr/>
      </w:r>
    </w:p>
    <w:p>
      <w:pPr>
        <w:pStyle w:val="Normal"/>
        <w:rPr/>
      </w:pPr>
      <w:r>
        <w:rPr/>
        <w:t>1</w:t>
      </w:r>
      <w:r>
        <w:rPr>
          <w:lang w:val="en-US"/>
        </w:rPr>
        <w:t>6</w:t>
      </w:r>
      <w:r>
        <w:rPr/>
        <w:t xml:space="preserve">2. Путаница названий продолжается. И если Нибиру одни считают противоземлей, то другие относят ее к планете Урусвати. Именно она имеет рубиновый цвет. И именно она является причиной возмущения магнитного поля Солнечной системы, которое ведет себя в последнее время чрезвычайно странно. Появившись в 1988 году в объективе телескопа Хаббл, позднее планета исчезла из поля зрения. </w:t>
      </w:r>
    </w:p>
    <w:p>
      <w:pPr>
        <w:pStyle w:val="Normal"/>
        <w:rPr/>
      </w:pPr>
      <w:r>
        <w:rPr/>
        <w:t xml:space="preserve">Планету Урусвати то обнаруживали в инфракрасных лучах, то она пропадала снова. Но в основном ее очень редко видят, словно она способна нырять в Тонкий Мир и выныривать снова, как это делают на земле духи стихий, имеющие способность материализоваться и исчезать почти мгновенно. </w:t>
      </w:r>
    </w:p>
    <w:p>
      <w:pPr>
        <w:pStyle w:val="Normal"/>
        <w:rPr/>
      </w:pPr>
      <w:r>
        <w:rPr/>
        <w:t>Люди не представляют громадных размеров нашей Малой Беспредельности, насколько велико это Золотое Яйцо, покрытое, помимо ледяной оболочки пояса Койпера, еще и слоем плотного водородного газа. И сколько еще неоткрытых планет существует за пределами Плутона и Хирона, ученые лишь догадываются, потому что око телескопа, даже космического, не может проникнуть во все уголки Небесного Мира.</w:t>
      </w:r>
    </w:p>
    <w:p>
      <w:pPr>
        <w:pStyle w:val="Normal"/>
        <w:rPr/>
      </w:pPr>
      <w:r>
        <w:rPr/>
      </w:r>
    </w:p>
    <w:p>
      <w:pPr>
        <w:pStyle w:val="Normal"/>
        <w:rPr/>
      </w:pPr>
      <w:r>
        <w:rPr/>
        <w:t>8 сентября 2018 г.</w:t>
      </w:r>
    </w:p>
    <w:p>
      <w:pPr>
        <w:pStyle w:val="Normal"/>
        <w:rPr/>
      </w:pPr>
      <w:r>
        <w:rPr/>
        <w:t>163. Шад, очнувшись от царского угощения, которое сделало его покладистым, вспомнил все свои обещания и, пожалев о них, начал гневаться. Но делать было нечего: для духа и для мудреца обет правдивости страшнее всякой клятвы. И слово сказанное назад не вернуть. И не отмотать назад ленту красноречивости, в которой, если не следить за своей речью, можно наговорить такого, тем более изрядно откушав из каменного кубка. Но, с другой стороны, служить достойному человеку, каким был царь Сол-Амон, для любого духа было честью. Ведь, будучи магом мирового уровня, он никогда не унижал и не оскорблял даже духов сфер низшей Нави. Благородство его было настолько высоко, что этика благожелательства распространялась и на духов тьмы, которые, при случае, слушали его приказы беспрекословно. Важна была тональность указа и подоплека, или мысленное его сопровождение.</w:t>
      </w:r>
    </w:p>
    <w:p>
      <w:pPr>
        <w:pStyle w:val="Normal"/>
        <w:rPr/>
      </w:pPr>
      <w:r>
        <w:rPr/>
        <w:t>Гнев Шада и вызвал камнепад. Но Дух Гор не стал мешать путникам выйти за границы его владений. Он знал, что служение Царю Иудеи гораздо почетнее и выше многих занятий. И хотя духи никогда не могут воплощаться в людей, Шад все же надеялся накопить благую карму, чтобы почувствовать себя воплощенным в человеческое тело. А это давало многие преимущества в развитии и обретении мудрости. Хоть зло и трудно переродить, все же сила и мудрость истекают из одного источника. И только сами существа меняют вектор их направленности.</w:t>
      </w:r>
    </w:p>
    <w:p>
      <w:pPr>
        <w:pStyle w:val="Normal"/>
        <w:rPr/>
      </w:pPr>
      <w:r>
        <w:rPr/>
      </w:r>
    </w:p>
    <w:p>
      <w:pPr>
        <w:pStyle w:val="Normal"/>
        <w:rPr/>
      </w:pPr>
      <w:r>
        <w:rPr/>
        <w:t xml:space="preserve">164. Первым и главным принципом ученика мудрости должно быть: «Пытайся! Старайся!» Кроме нас самих, никто не сможет проделать тот путь, который нам заповедан. И ни один, даже самый высокий, Учитель не способен заставить прийти к порогу Истины, если сам человек не желает этого, а лишь имитирует процесс обучения. </w:t>
      </w:r>
    </w:p>
    <w:p>
      <w:pPr>
        <w:pStyle w:val="Normal"/>
        <w:rPr/>
      </w:pPr>
      <w:r>
        <w:rPr/>
        <w:t xml:space="preserve">Даже в обыкновенной школе, где преподают обычные предметы и зачатки общих знаний, одни ученики преуспевают и становятся отличниками, превосходя курс, который был им преподан, а другие так и плетутся в хвосте обучения, оставаясь лишь присутствующими и не проявляя никакого интереса к знаниям. В жизни происходит то же самое. Сосредотачиваясь на какой-то идее, люди достигают успеха, определяя для себя приоритеты и цели жизни. Можно много раз спотыкаться и падать, но все же научиться ходить, как это делают дети, выросшие из грудного возраста. </w:t>
      </w:r>
    </w:p>
    <w:p>
      <w:pPr>
        <w:pStyle w:val="Normal"/>
        <w:rPr/>
      </w:pPr>
      <w:r>
        <w:rPr/>
        <w:t>Дерзайте! Пытайтесь! Старайтесь! И если не получается что-то, повторите еще раз. А если у вас все валится из рук, то отложите, зная, что токи неблагоприятны, и на следующий день начните снова.</w:t>
      </w:r>
    </w:p>
    <w:p>
      <w:pPr>
        <w:pStyle w:val="Normal"/>
        <w:rPr/>
      </w:pPr>
      <w:r>
        <w:rPr/>
      </w:r>
    </w:p>
    <w:p>
      <w:pPr>
        <w:pStyle w:val="Normal"/>
        <w:rPr/>
      </w:pPr>
      <w:r>
        <w:rPr/>
        <w:t xml:space="preserve">165. Научитесь просыпаться в полном сознании. Научитесь отслеживать мысленные токи и образы, возникающие в сопровождении определенных чувств. Не нужно жить слепыми кротами в мысленном пространстве. Но избегайте необоснованных фантазий, приправленных трансляцией собственных представлений. </w:t>
      </w:r>
    </w:p>
    <w:p>
      <w:pPr>
        <w:pStyle w:val="Normal"/>
        <w:rPr/>
      </w:pPr>
      <w:r>
        <w:rPr/>
        <w:t>Сталкиваясь с чрезмерным увлечением видением всего необычного, нужно понимать, что ясновидение доступно далеко не каждому и этот путь не любит случайностей. Лишь в чистом озере можно увидеть дно. А для мышления ясновидца нужна невероятная прозрачность, чтобы видеть все мыслестрелы и стрелы духа еще на приближении.</w:t>
      </w:r>
    </w:p>
    <w:p>
      <w:pPr>
        <w:pStyle w:val="Normal"/>
        <w:rPr/>
      </w:pPr>
      <w:r>
        <w:rPr/>
        <w:t xml:space="preserve">Предощущение — это и есть чувство приближения событий. Ведь они вначале происходят в сфере мысли. И лишь потом происходит их осаждение на наш план. </w:t>
      </w:r>
    </w:p>
    <w:p>
      <w:pPr>
        <w:pStyle w:val="Normal"/>
        <w:rPr/>
      </w:pPr>
      <w:r>
        <w:rPr/>
        <w:t>Важно, чтобы психизм не заслонял высшие посылки. И не нужно ничего домысливать. Нужно просто терпеливо наблюдать, не смешивая наблюдения со своими представлениями или эмоциями. Когда вы что-то видите, не приправляйте видение своими восторгами или ужасами.</w:t>
      </w:r>
    </w:p>
    <w:p>
      <w:pPr>
        <w:pStyle w:val="Normal"/>
        <w:rPr/>
      </w:pPr>
      <w:r>
        <w:rPr/>
      </w:r>
    </w:p>
    <w:p>
      <w:pPr>
        <w:pStyle w:val="Normal"/>
        <w:rPr/>
      </w:pPr>
      <w:r>
        <w:rPr/>
        <w:t>9 сентября 2018 г.</w:t>
      </w:r>
    </w:p>
    <w:p>
      <w:pPr>
        <w:pStyle w:val="Normal"/>
        <w:rPr/>
      </w:pPr>
      <w:r>
        <w:rPr/>
        <w:t>1</w:t>
      </w:r>
      <w:r>
        <w:rPr>
          <w:lang w:val="en-US"/>
        </w:rPr>
        <w:t>6</w:t>
      </w:r>
      <w:r>
        <w:rPr/>
        <w:t xml:space="preserve">6. Малость полузнайства порождает спесь. Потому и эпитет «зазнайство» применяется к человеку, который считает себя достигшим такой степени знания, что ему не нужно больше учиться. </w:t>
      </w:r>
    </w:p>
    <w:p>
      <w:pPr>
        <w:pStyle w:val="Normal"/>
        <w:rPr/>
      </w:pPr>
      <w:r>
        <w:rPr/>
        <w:t xml:space="preserve">Но испить Океан Мудрости невозможно. В нем можно лишь плыть, омываться или погружаться в него. Но познать всю высоту и глубину знаний не может никто. Ведь даже Вселенский Алхимик не знает досконально, какие вещества помещены в реторту Космоса, отведенного ему для опыта. А сколько колб стоит на его столе и какой опыт он задумал, никто не знает. Даже он сам не представляет всех последствий своих действий. Он может только предполагать. Но для того чтобы получить желаемый результат, нужны тысячи и тысячи опытов. </w:t>
      </w:r>
    </w:p>
    <w:p>
      <w:pPr>
        <w:pStyle w:val="Normal"/>
        <w:rPr/>
      </w:pPr>
      <w:r>
        <w:rPr/>
        <w:t xml:space="preserve">Люди, едва прильнувшие к Кубку Познания и испившие лишь глоток, уже мнят себя учителями. Но не слишком ли опрометчиво они поступают, если ведут себя таким образом? Но только собственный опыт ценен. И пока сам в себе человек не осознает своих ошибок или постижений, вряд ли чья-то подсказка ему поможет. Чужой опыт хорош, но применить его можно, лишь учитывая свою специфику, преломляя энергии познания через призму собственных накоплений. </w:t>
      </w:r>
    </w:p>
    <w:p>
      <w:pPr>
        <w:pStyle w:val="Normal"/>
        <w:rPr/>
      </w:pPr>
      <w:r>
        <w:rPr/>
        <w:t xml:space="preserve">«Знать — это уметь», — сказано древними мудрецами. И это верно до самой основательной степени прагматизма. Травознай лечит людей только тем, что сам применил и использовал. И то, что не проверено им на собственном опыте, он никогда не посоветует. Точно так же поступает и настоящий мудрец, давая советы и зная, к чему приведет его неверное указание. Но есть люди, раздающие советы налево и направо, рассуждая о том, что вряд ли кто-то прислушается к ним, а если прислушается и совершит ошибку, то опять придет. Ловушка для простаков всегда расставлена. </w:t>
      </w:r>
    </w:p>
    <w:p>
      <w:pPr>
        <w:pStyle w:val="Normal"/>
        <w:rPr/>
      </w:pPr>
      <w:r>
        <w:rPr/>
        <w:t>Не нужно опасений. Необходимо только знание самого себя. Чувствознание требует развития, и только через свой опыт.</w:t>
      </w:r>
    </w:p>
    <w:p>
      <w:pPr>
        <w:pStyle w:val="Normal"/>
        <w:rPr/>
      </w:pPr>
      <w:r>
        <w:rPr/>
      </w:r>
    </w:p>
    <w:p>
      <w:pPr>
        <w:pStyle w:val="Normal"/>
        <w:rPr/>
      </w:pPr>
      <w:r>
        <w:rPr/>
        <w:t xml:space="preserve">167. Будь прост душой, но не будь наивен, все принимая от людей на веру. Стремятся все приехать в гости к вам невидимо, на чужих плечах, коль не пускают в дом ваш напрямую. Им нужно знать малейшую подробность всей жизни вашей. </w:t>
      </w:r>
    </w:p>
    <w:p>
      <w:pPr>
        <w:pStyle w:val="Normal"/>
        <w:rPr/>
      </w:pPr>
      <w:r>
        <w:rPr/>
        <w:t xml:space="preserve">Бесхитростность не грех для тех, кто в чистом обществе живет. Но есть незримые, голодные до власти духи, которые через человека другим диктуют свою волю, пытаясь утвердить ее, а если это не получится, то научиться подслушивать, себя не проявляя. В любой беседе слушатели есть, и если даже ты сам с собой намерен говорить. Незримые и любознательные духи готовы принимать познанье даже от людей. </w:t>
      </w:r>
    </w:p>
    <w:p>
      <w:pPr>
        <w:pStyle w:val="Normal"/>
        <w:rPr/>
      </w:pPr>
      <w:r>
        <w:rPr/>
        <w:t>Проходят жизни, но привычки остаются, полезные и те, которых нужно избегать. И в каждой есть отложение энергий всеначальных. И для чего они нужны, никто не знает, пока не утвердится мысль, в которой сокрыта суть явлений. Любое извращенье имеет под собой причину. И для нее условия готовит сама среда, что выражает блуждающую мысль и атмосферу чувственных исканий.</w:t>
      </w:r>
    </w:p>
    <w:p>
      <w:pPr>
        <w:pStyle w:val="Normal"/>
        <w:rPr/>
      </w:pPr>
      <w:r>
        <w:rPr/>
      </w:r>
    </w:p>
    <w:p>
      <w:pPr>
        <w:pStyle w:val="Normal"/>
        <w:rPr/>
      </w:pPr>
      <w:r>
        <w:rPr/>
        <w:t>1</w:t>
      </w:r>
      <w:r>
        <w:rPr>
          <w:lang w:val="en-US"/>
        </w:rPr>
        <w:t>6</w:t>
      </w:r>
      <w:r>
        <w:rPr/>
        <w:t xml:space="preserve">8. Воздержание воспитывается постепенно. И это касается всех его видов. Нельзя просто так взять и бросить вредную привычку. Для этого необходимо такое напряжение воли, которое превосходит многие показатели ее силы. Но избавление от влияния дурных привычек лишь половина дела. Нужно заполнить пустоту, образовавшуюся вследствие такого отказа. </w:t>
      </w:r>
    </w:p>
    <w:p>
      <w:pPr>
        <w:pStyle w:val="Normal"/>
        <w:rPr/>
      </w:pPr>
      <w:r>
        <w:rPr/>
        <w:t xml:space="preserve">Есть люди, которым воздержание помогает в продвижении духовной силы. А есть такие, для которых эликсир познания готовится из многих ингредиентов. Даже у самых возвышенных мудрецов древности были жены, точно так же как и у ведических Богов. Только лунные религии отказали в почитании женскому началу, считая его греховным, хотя женщина — мать человечества. Но, может быть, в некоторых традициях ее почитание сопряжено с тайной? </w:t>
      </w:r>
    </w:p>
    <w:p>
      <w:pPr>
        <w:pStyle w:val="Normal"/>
        <w:rPr/>
      </w:pPr>
      <w:r>
        <w:rPr/>
        <w:t>Мы знаем Богинь Атлантиды и Вавилона, Гипербореи и времен друидизма. Мы отдаем должное женскому началу как наставницам и берегиням рода человеческого. Не унижайте никого, и тем более женщин.</w:t>
      </w:r>
    </w:p>
    <w:p>
      <w:pPr>
        <w:pStyle w:val="Normal"/>
        <w:rPr/>
      </w:pPr>
      <w:r>
        <w:rPr/>
      </w:r>
    </w:p>
    <w:p>
      <w:pPr>
        <w:pStyle w:val="Normal"/>
        <w:rPr/>
      </w:pPr>
      <w:r>
        <w:rPr/>
        <w:t>169. «Мы умираем и с собой уносим сознание того, что ничего не знаем». Ибн-Сина.</w:t>
      </w:r>
    </w:p>
    <w:p>
      <w:pPr>
        <w:pStyle w:val="Normal"/>
        <w:rPr/>
      </w:pPr>
      <w:r>
        <w:rPr/>
      </w:r>
    </w:p>
    <w:p>
      <w:pPr>
        <w:pStyle w:val="Normal"/>
        <w:rPr/>
      </w:pPr>
      <w:r>
        <w:rPr/>
        <w:t>10 сентября 2018 г.</w:t>
      </w:r>
    </w:p>
    <w:p>
      <w:pPr>
        <w:pStyle w:val="Normal"/>
        <w:rPr/>
      </w:pPr>
      <w:r>
        <w:rPr/>
        <w:t xml:space="preserve">170. Над ущельем повисла тьма. Стало тяжело дышать. Но отряд все же тихим ходом выбрался из-под горы и вышел к ее подножию. </w:t>
      </w:r>
    </w:p>
    <w:p>
      <w:pPr>
        <w:pStyle w:val="Normal"/>
        <w:rPr/>
      </w:pPr>
      <w:r>
        <w:rPr/>
        <w:t xml:space="preserve">Обернувшись, Шам, притормозивший своего коня по чьему-то мысленному приказу, увидел в рассеивающейся мгле гигантскую огненно-дымную фигуру Духа Гор. Она уходила почти под облака. </w:t>
      </w:r>
    </w:p>
    <w:p>
      <w:pPr>
        <w:pStyle w:val="Normal"/>
        <w:rPr/>
      </w:pPr>
      <w:r>
        <w:rPr/>
        <w:t>По выражению лица Шада было видно, что он очень озадачен. И его голос, обращенный к Шаму, можно было принять за гром. Но Шам уловил этот импульс и, едва сдерживая испугавшегося коня, с почтением склонился перед джином.</w:t>
      </w:r>
    </w:p>
    <w:p>
      <w:pPr>
        <w:pStyle w:val="Normal"/>
        <w:rPr/>
      </w:pPr>
      <w:r>
        <w:rPr/>
        <w:t xml:space="preserve">— </w:t>
      </w:r>
      <w:r>
        <w:rPr/>
        <w:t>Я дал обещание помогать Великому Царю. И если ты пожелаешь, я перенесу тебя сразу в Иерусалим, без долгого пути и его тягот. Но если тебе будет нужно что-то, лишь произнеси мое имя — и я явлюсь. Передай Царю, что, когда Перстень будет передан в его руки, я как Предводитель горных духов и мои слуги будем в его распоряжении. Я сердит на себя, что позволил расслабить свою волю, но Шамир будет вам полезен. И там, где он, там и я буду, — прогрохотал демон.</w:t>
      </w:r>
    </w:p>
    <w:p>
      <w:pPr>
        <w:pStyle w:val="Normal"/>
        <w:rPr/>
      </w:pPr>
      <w:r>
        <w:rPr/>
        <w:t xml:space="preserve">— </w:t>
      </w:r>
      <w:r>
        <w:rPr/>
        <w:t>Благодарю, Шад Великолепный! Я дам тебе знать, когда ты понадобишься. И не гневайся на нас. Мы лишь исполняем поручение Царя. Но что тебя связывает с Садром? Ответь, если тебе позволено говорить об этом, — произнес шепотом Шам.</w:t>
      </w:r>
    </w:p>
    <w:p>
      <w:pPr>
        <w:pStyle w:val="Normal"/>
        <w:rPr/>
      </w:pPr>
      <w:r>
        <w:rPr/>
        <w:t xml:space="preserve">— </w:t>
      </w:r>
      <w:r>
        <w:rPr/>
        <w:t>Садр — один из очень мощных белых магов, который в какой-то момент отказался от порабощения духов и предложил им сотрудничество на паритетных началах. И для существ Мира Нави это было лестно, потому что человек всегда стоит выше любого духа. Они его пожизненные слуги. Но ведь и к слугам можно относиться по-разному. А Садр сделал их своими друзьями. И те дали клятву помогать ему, а не служить. Потому он и попался на твоем пути. Судьба правит даже нашим миром. Призови — и я приду в любой час.</w:t>
      </w:r>
    </w:p>
    <w:p>
      <w:pPr>
        <w:pStyle w:val="Normal"/>
        <w:rPr/>
      </w:pPr>
      <w:r>
        <w:rPr/>
        <w:t>И огромная ладонь протянула Шаму сияющий камень, похожий на громадный изумруд. Ладонь была такой большой, что на ней мог бы поместиться Шам вместе со своим конем.</w:t>
      </w:r>
    </w:p>
    <w:p>
      <w:pPr>
        <w:pStyle w:val="Normal"/>
        <w:rPr/>
      </w:pPr>
      <w:r>
        <w:rPr/>
        <w:t xml:space="preserve">— </w:t>
      </w:r>
      <w:r>
        <w:rPr/>
        <w:t>Это подарок лично тебе. В этом камне — сила волшебных слов. А ты, как поэт великого Царя Царей, нуждаешься в красоте их звучания. И наш мир не лишен красоты. Положи этот камень на стол в своей башне и не опасайся, что кто-то его украдет. В мире людей он имеет ценность невероятную, но присвоить его никому нельзя. И даже если это случится, он найдет способ вернуться к хозяину. Помни — это дар чистого сердца. И у джина есть сердце: иначе бы он не жил. А ты полюбился мне. Твоя чистая душа прозрачна, как вода в горном ручье. И джин может кому-то отдать предпочтение и полюбить. Позови — и я приду.</w:t>
      </w:r>
    </w:p>
    <w:p>
      <w:pPr>
        <w:pStyle w:val="Normal"/>
        <w:rPr/>
      </w:pPr>
      <w:r>
        <w:rPr/>
        <w:t>Шад мгновенно исчез. А мгла развеялась, словно ее и не было, обнажив небо и ясные звезды, которые подмигивали одобрительно отряду воинов. Потерь среди людей не было. И только одна лошадь хромала, оттого что где-то неловко оступилась.</w:t>
      </w:r>
    </w:p>
    <w:p>
      <w:pPr>
        <w:pStyle w:val="Normal"/>
        <w:rPr/>
      </w:pPr>
      <w:r>
        <w:rPr/>
        <w:t xml:space="preserve">Садр, который ехал рядом, тихо сказал Шаму: </w:t>
      </w:r>
    </w:p>
    <w:p>
      <w:pPr>
        <w:pStyle w:val="Normal"/>
        <w:rPr/>
      </w:pPr>
      <w:r>
        <w:rPr/>
        <w:t xml:space="preserve">— </w:t>
      </w:r>
      <w:r>
        <w:rPr/>
        <w:t xml:space="preserve">И духи хотят воплотиться. Представь, какой силы будет человек, если каким-то образом он им станет. Сколько мудрости и силы будет в нем. Я кое-что смыслю в этих делах. Многие из духов страдают и мечутся, не имея возможности уйти из-под власти черных магов. И я помогаю им. </w:t>
      </w:r>
    </w:p>
    <w:p>
      <w:pPr>
        <w:pStyle w:val="Normal"/>
        <w:rPr/>
      </w:pPr>
      <w:r>
        <w:rPr/>
        <w:t>Это удивило Шама чрезвычайно.</w:t>
      </w:r>
    </w:p>
    <w:p>
      <w:pPr>
        <w:pStyle w:val="Normal"/>
        <w:rPr/>
      </w:pPr>
      <w:r>
        <w:rPr/>
        <w:t xml:space="preserve">— </w:t>
      </w:r>
      <w:r>
        <w:rPr/>
        <w:t>Ты помогаешь духам?</w:t>
      </w:r>
    </w:p>
    <w:p>
      <w:pPr>
        <w:pStyle w:val="Normal"/>
        <w:rPr/>
      </w:pPr>
      <w:r>
        <w:rPr/>
        <w:t xml:space="preserve">— </w:t>
      </w:r>
      <w:r>
        <w:rPr/>
        <w:t>Да. Я нашел способ переводить их из категории низших и злобных в сферу высшей Нави, где они трудятся на пользу человечества.</w:t>
      </w:r>
    </w:p>
    <w:p>
      <w:pPr>
        <w:pStyle w:val="Normal"/>
        <w:rPr/>
      </w:pPr>
      <w:r>
        <w:rPr/>
        <w:t xml:space="preserve">— </w:t>
      </w:r>
      <w:r>
        <w:rPr/>
        <w:t>Правда ли, что ты маг, отказавшийся от порабощения духов?</w:t>
      </w:r>
    </w:p>
    <w:p>
      <w:pPr>
        <w:pStyle w:val="Normal"/>
        <w:rPr/>
      </w:pPr>
      <w:r>
        <w:rPr/>
        <w:t xml:space="preserve">— </w:t>
      </w:r>
      <w:r>
        <w:rPr/>
        <w:t>Да. Я стал их другом и проводником к Мирам Света.</w:t>
      </w:r>
    </w:p>
    <w:p>
      <w:pPr>
        <w:pStyle w:val="Normal"/>
        <w:rPr/>
      </w:pPr>
      <w:r>
        <w:rPr/>
        <w:t xml:space="preserve">— </w:t>
      </w:r>
      <w:r>
        <w:rPr/>
        <w:t>Но разве это по силам человеку?</w:t>
      </w:r>
    </w:p>
    <w:p>
      <w:pPr>
        <w:pStyle w:val="Normal"/>
        <w:rPr/>
      </w:pPr>
      <w:r>
        <w:rPr/>
        <w:t xml:space="preserve">— </w:t>
      </w:r>
      <w:r>
        <w:rPr/>
        <w:t>Как видишь. Но силу и знание я не потерял, и мой фиолетовый кубок не разбит, а жезл не разломан. Я свободный Путник Духа, хотя и подчинен Иерархии Мудрости Солнца. Многие из Мира Тонкого, или Навного, слушают беседы великих мудрецов или простых учителей, когда тема достойная. Ведь энергия, вызывающая интерес, парит над людьми, создавая сияние или сигнатуры разного цвета, выражаемые в знаках или образах, которые собираются из чувствований и мыслей в такие красивые узоры или переплетения, что придумать их не сможет ни один земной ум, даже предельно искушенный в занятиях такого рода. И я знаком со Старцем Горы. Я тоже принимал Чашу Огня из его рук.</w:t>
      </w:r>
    </w:p>
    <w:p>
      <w:pPr>
        <w:pStyle w:val="Normal"/>
        <w:rPr/>
      </w:pPr>
      <w:r>
        <w:rPr/>
      </w:r>
    </w:p>
    <w:p>
      <w:pPr>
        <w:pStyle w:val="Normal"/>
        <w:rPr/>
      </w:pPr>
      <w:r>
        <w:rPr/>
        <w:t xml:space="preserve">171. Институтами мысли не удивить Алтай. Столько по его тропам, горам и долинам прошло духовных странников, что и сосчитать трудно. Но нет ли в идее создания таких центров обособления от тех людей, которые жили и живут на этой земле? Все это кажется настолько искусственным и напыщенным на фоне человеческих бед, что большинство населения так и считает — господа с жиру бесятся. </w:t>
      </w:r>
    </w:p>
    <w:p>
      <w:pPr>
        <w:pStyle w:val="Normal"/>
        <w:rPr/>
      </w:pPr>
      <w:r>
        <w:rPr/>
        <w:t xml:space="preserve">Рериховские центры, выставки картин и организация концертов и вечеров — это прекрасно. Но где же исполнение завета Учителя Мира заботиться о престарелых и инвалидах, детях и калеках? Где Дома Мории, Дома Сергия? А ведь именно сострадание, а не только пропаганда высоких истин и сбор подписей под возобновлением Пакта Рериха, важно. И, пожалуй, сострадание должно стоять на первом месте. </w:t>
      </w:r>
    </w:p>
    <w:p>
      <w:pPr>
        <w:pStyle w:val="Normal"/>
        <w:rPr/>
      </w:pPr>
      <w:r>
        <w:rPr/>
        <w:t xml:space="preserve">Красивые слова лишь призыв к великим делам и совсем не подменяют их выполнения. Конечно, проще создать выставочные площади и показывать картины разного достоинства. Но кто-нибудь из рериховцев задумался глубоко о бедных людях и их нуждах? Вряд ли. Они же выше нищеты и обездоленности. Они аристократы, которым недосуг заниматься людьми низкого происхождения. Но для кого же тогда провозглашалась доктрина сострадания человечеству? </w:t>
      </w:r>
    </w:p>
    <w:p>
      <w:pPr>
        <w:pStyle w:val="Normal"/>
        <w:rPr/>
      </w:pPr>
      <w:r>
        <w:rPr/>
        <w:t xml:space="preserve">Отделять себя от народа не лучший путь. Одни строят себе личные часовни, чтобы молиться, а другие — музеи и центры, названные международными институтами мысли. И разве мысль без институтов не сможет развиваться? </w:t>
      </w:r>
    </w:p>
    <w:p>
      <w:pPr>
        <w:pStyle w:val="Normal"/>
        <w:rPr/>
      </w:pPr>
      <w:r>
        <w:rPr/>
        <w:t>Нелепые попытки реанимировать атмосферу великих времен вряд ли удадутся. Получится еще одна огромная говорильня. Воображение будет рисовать новый МЦР, а на деле все превратится во времяпрепровождение, проходящее в приятных разговорах с не всегда приятными людьми. Скучно, господа!</w:t>
      </w:r>
    </w:p>
    <w:p>
      <w:pPr>
        <w:pStyle w:val="Normal"/>
        <w:rPr/>
      </w:pPr>
      <w:r>
        <w:rPr/>
      </w:r>
    </w:p>
    <w:p>
      <w:pPr>
        <w:pStyle w:val="Normal"/>
        <w:rPr/>
      </w:pPr>
      <w:r>
        <w:rPr/>
        <w:t xml:space="preserve">172. «Любовь — это покой», — сказал один из величайших мудрецов древности Васиштха. И с этой истиной не поспоришь. Ведь все поиски своего друга по жизни, своей половины мира более всего вызывают разочарований и страданий в этом существовании, пока мы не найдем того человека, который нам предназначен. Во всех отношениях мир меняется в сторону гармонии, когда дух обретает единение с родственной энергией. </w:t>
      </w:r>
    </w:p>
    <w:p>
      <w:pPr>
        <w:pStyle w:val="Normal"/>
        <w:rPr/>
      </w:pPr>
      <w:r>
        <w:rPr/>
        <w:t xml:space="preserve">Успокоение энергий страсти происходит при долгом совместном сожительстве даже во время утренних или вечерних объятий. Именно так видится истинный обмен накопленным потенциалом — без грубого домогательства и взаимопроникновения. Хотя последнее и дает начало новому существу, не всегда совпадают биоритмы мужских и женских желаний. </w:t>
      </w:r>
    </w:p>
    <w:p>
      <w:pPr>
        <w:pStyle w:val="Normal"/>
        <w:rPr/>
      </w:pPr>
      <w:r>
        <w:rPr/>
        <w:t xml:space="preserve">Древняя Индия, а до нее Аркторуссия и Гиперборея, выбирала для зачатия ночь накануне праздника Ивана Купалы. Тогда эта ночь длилась меньше всего в году, а дети рождались в первой половине года. Соитие всегда должно было заканчиваться рождением ребенка, если супруги не были обременены болезнями бесплодия. </w:t>
      </w:r>
    </w:p>
    <w:p>
      <w:pPr>
        <w:pStyle w:val="Normal"/>
        <w:rPr/>
      </w:pPr>
      <w:r>
        <w:rPr/>
        <w:t>Любовь дает такое понимание друг друга, которое доходит до ясновидения. А на исходе жизни это необычайно важно. Оно бережет здоровье, и особенно нервные силы.</w:t>
      </w:r>
    </w:p>
    <w:p>
      <w:pPr>
        <w:pStyle w:val="Normal"/>
        <w:rPr/>
      </w:pPr>
      <w:r>
        <w:rPr/>
      </w:r>
    </w:p>
    <w:p>
      <w:pPr>
        <w:pStyle w:val="Normal"/>
        <w:rPr/>
      </w:pPr>
      <w:r>
        <w:rPr/>
        <w:t>11 сентября 2018 г.</w:t>
      </w:r>
    </w:p>
    <w:p>
      <w:pPr>
        <w:pStyle w:val="Normal"/>
        <w:rPr/>
      </w:pPr>
      <w:r>
        <w:rPr/>
        <w:t xml:space="preserve">173. Расширение сознания воспринимаем не как разовую акцию, но как процесс усиления световой насыщенности: иначе искры света окажутся острее вражеских стрел. Ранение светом болезненнее, чем тьмой, если пренебрежение к сознанию остается. </w:t>
      </w:r>
    </w:p>
    <w:p>
      <w:pPr>
        <w:pStyle w:val="Normal"/>
        <w:rPr/>
      </w:pPr>
      <w:r>
        <w:rPr/>
        <w:t xml:space="preserve">Не нужно оставлять работу мысли в сфере автоматизма. Каждый день дан для того, чтобы улучшить качество жизни. Только через это происходит усовершенствование миропонимания. </w:t>
      </w:r>
    </w:p>
    <w:p>
      <w:pPr>
        <w:pStyle w:val="Normal"/>
        <w:rPr/>
      </w:pPr>
      <w:r>
        <w:rPr/>
        <w:t xml:space="preserve">Можно до оскомины повторять вечные истины. Но без применения все они бесплодны. Это самый тонкий вид искушения — когда, проповедуя благую цель, люди окостеневают в стереотипах повторений. Здесь отсутствует творчество духа, а есть лишь накатанные рельсы предсказуемости. </w:t>
      </w:r>
    </w:p>
    <w:p>
      <w:pPr>
        <w:pStyle w:val="Normal"/>
        <w:rPr/>
      </w:pPr>
      <w:r>
        <w:rPr/>
        <w:t xml:space="preserve">И где та необычность и неповторимость знаний, когда все вращается вокруг одного понятия? И эта оскомина называется «практикой Живой Этики». Но сколько ни повторяй: «Халва!» — слаще не будет. И сколько ни рассказывай о своих видениях, человечество не станет лучше. Правда, капля святости способна оздоровить реку. Но не все будут пить из нее. </w:t>
      </w:r>
    </w:p>
    <w:p>
      <w:pPr>
        <w:pStyle w:val="Normal"/>
        <w:rPr/>
      </w:pPr>
      <w:r>
        <w:rPr/>
        <w:t>В узком заторе оказалась вся идея Живой Этики. И ничего никто менять не хочет. Все деятели рериховского движения приспособились к одному шаблону — концерты, выставки, музеи и лекции. А благотворительность как стержень сострадания, которое заповедал Сам Благословенный, забыта.</w:t>
      </w:r>
    </w:p>
    <w:p>
      <w:pPr>
        <w:pStyle w:val="Normal"/>
        <w:rPr/>
      </w:pPr>
      <w:r>
        <w:rPr/>
      </w:r>
    </w:p>
    <w:p>
      <w:pPr>
        <w:pStyle w:val="Normal"/>
        <w:rPr/>
      </w:pPr>
      <w:r>
        <w:rPr/>
        <w:t xml:space="preserve">174. Крушенье всех основ не означает погибели всего. Оно быть может лишь перестройкой прежнего порядка, в котором все давно переменилось и нужно строить новые устои жизни. Из былых развалин, что были когда-то храмом, выстраиваем новую обитель, Ашрам Судьбы святой и совершенной, которая еще нам предстоит и для которой мы сокровенные крупицы собираем высокой мудрости. И где-то в глубине хранилище устроим, куда нет доступа ни ссорам мелким, ни хитрости, ни мелочной наживе. И только свет живого алтаря из сердца с нами говорит. И нет проникновеннее той речи. И нет мудрей его совета, в котором есть глубина пережитого опыта. И оттого он полон силы убежденья. Ему беспрекословно можно верить. Так сердце говорит лишь с теми, кто ему внимает. </w:t>
      </w:r>
    </w:p>
    <w:p>
      <w:pPr>
        <w:pStyle w:val="Normal"/>
        <w:rPr/>
      </w:pPr>
      <w:r>
        <w:rPr/>
        <w:t>Мы знаем большинство тех, кто глух и слеп. Не скажешь им о голосе внутри. Иначе психиатрия будет уделом этих тонких рассуждений. И лишь она внимательно и цепко исследует все ваши размышленья. И после этого заставит навсегда священный шепот в сердце замолчать, нас убеждая в том, что сердце — мешок кровавый и насос, что перекачивает кровь, не более того. И масса медицинских препаратов тому поможет.</w:t>
      </w:r>
    </w:p>
    <w:p>
      <w:pPr>
        <w:pStyle w:val="Normal"/>
        <w:rPr/>
      </w:pPr>
      <w:r>
        <w:rPr/>
      </w:r>
    </w:p>
    <w:p>
      <w:pPr>
        <w:pStyle w:val="Normal"/>
        <w:rPr/>
      </w:pPr>
      <w:r>
        <w:rPr/>
        <w:t>175. Касанья внешние ты оттесни вовне, взор направляя в средоточие бровей. Ты укрепи свой ум и чувства и, успокоив сердце, желанья отгони, а с ними — страх и гнев, к освобожденью устремившись. И тогда, познав себя, направь все мысли к Великому Владыке всех Миров, который жизнь любого существа как жертву принимает. Так достигают Мира Высшего, по слову истинной «Бхагавад-Гиты».</w:t>
      </w:r>
    </w:p>
    <w:p>
      <w:pPr>
        <w:pStyle w:val="Normal"/>
        <w:rPr/>
      </w:pPr>
      <w:r>
        <w:rPr/>
      </w:r>
    </w:p>
    <w:p>
      <w:pPr>
        <w:pStyle w:val="Normal"/>
        <w:rPr/>
      </w:pPr>
      <w:r>
        <w:rPr/>
        <w:t xml:space="preserve">176. Из тридцати миллионов священных текстов Индии на европейские языки переведена лишь незначительная часть, которая не достигает и одной десятой процента всех трактатов древнейшей мудрости ариев. Они принесли ее из далеких северных земель в незапамятные времена, исчисляемые не одним миллионом лет. Но европейская история старается усечь и ужать историю России до пяти — десяти тысяч лет, и то с большой натяжкой. На этой почве и Михаил Ломоносов постоянно сражался с профессорами-немцами, оккупировавшими Российскую Академию Наук. Была скрыта и уничтожена первая часть его истории государства российского, а вторая, начинающаяся от правления Рюрика, была выдана за первую. </w:t>
      </w:r>
    </w:p>
    <w:p>
      <w:pPr>
        <w:pStyle w:val="Normal"/>
        <w:rPr/>
      </w:pPr>
      <w:r>
        <w:rPr/>
        <w:t>Но то, что творили монахи во времена инквизиции, а после них англичане в Индии, было куда ужаснее. В пламени костров сгорала память человечества, особенно в Индии, где «просвещенная» раса сжигала целые хранилища рукописей вместе с их обитателями. Но и это не сломило веру народа Индии в его Богов. И он продолжает почитать Их и молиться, помня, однако, все дела заразной нации.</w:t>
      </w:r>
    </w:p>
    <w:p>
      <w:pPr>
        <w:pStyle w:val="Normal"/>
        <w:rPr/>
      </w:pPr>
      <w:r>
        <w:rPr/>
      </w:r>
    </w:p>
    <w:p>
      <w:pPr>
        <w:pStyle w:val="Normal"/>
        <w:rPr/>
      </w:pPr>
      <w:r>
        <w:rPr/>
        <w:t>12 сентября 2018 г.</w:t>
      </w:r>
    </w:p>
    <w:p>
      <w:pPr>
        <w:pStyle w:val="Normal"/>
        <w:rPr/>
      </w:pPr>
      <w:r>
        <w:rPr/>
        <w:t xml:space="preserve">177. Погони и полеты в Тонком Плане указывают на движение энергий в направлении чистого света. Куда гоните? Сами того не зная, подгоняете к порогу Светлой Обители. </w:t>
      </w:r>
    </w:p>
    <w:p>
      <w:pPr>
        <w:pStyle w:val="Normal"/>
        <w:rPr/>
      </w:pPr>
      <w:r>
        <w:rPr/>
        <w:t xml:space="preserve">Вечность кажется незыблемой. Но все ее элементы, включая эоны, эпохи, тысячелетия и века, а также человеческие существования, полны беспрестанного движения. А иначе и сама жизнь не будет интересной и содержательной. Остановка движения — смерть для всего великого и малого. </w:t>
      </w:r>
    </w:p>
    <w:p>
      <w:pPr>
        <w:pStyle w:val="Normal"/>
        <w:rPr/>
      </w:pPr>
      <w:r>
        <w:rPr/>
        <w:t xml:space="preserve">Перетолковывая старые истины, никоим образом не занимаемся плагиатом, а находим в них тот смысл, который волнует современного человека. Дух патриархальности чужд миру, в котором мы живем. И потому нужно старое вино перелить в новые сосуды. </w:t>
      </w:r>
    </w:p>
    <w:p>
      <w:pPr>
        <w:pStyle w:val="Normal"/>
        <w:rPr/>
      </w:pPr>
      <w:r>
        <w:rPr/>
        <w:t xml:space="preserve">Люди этого мира дышат ядом, пьют яд и слушают речи, отравленные ненавистью. Сам президент с подобающим ему мужеством объявил начало пенсионной реформы, чем вызвал негодование большинства людей. А мог бы спокойно досидеть свой срок — со своим высоким крымским рейтингом. Но, думая о будущем, он предугадал тот ход, который будет обеспечивать старость. </w:t>
      </w:r>
    </w:p>
    <w:p>
      <w:pPr>
        <w:pStyle w:val="Normal"/>
        <w:rPr/>
      </w:pPr>
      <w:r>
        <w:rPr/>
        <w:t xml:space="preserve">Оппозиция, получив такой подарок, решила воспользоваться ситуацией и сбросить ненавистного для Вашингтона человека во главе России. И она отрабатывает свои миллионы, полученные из посольства США, подкупая несовершеннолетних и молодежь. История с Болотной площадью повторяется, но на сей раз во всех регионах. </w:t>
      </w:r>
    </w:p>
    <w:p>
      <w:pPr>
        <w:pStyle w:val="Normal"/>
        <w:rPr/>
      </w:pPr>
      <w:r>
        <w:rPr/>
        <w:t>Но ведь голос президента вменяемо объяснил, что если сейчас не поднять пенсионный возраст, то не будет наполнения фонда соцобеспечения. Но для регионов оставлена лазейка в законе, если они берут на себя сохранение прежних норм и обязательств перед пенсионерами в отношении пособий.</w:t>
      </w:r>
    </w:p>
    <w:p>
      <w:pPr>
        <w:pStyle w:val="Normal"/>
        <w:rPr/>
      </w:pPr>
      <w:r>
        <w:rPr/>
      </w:r>
    </w:p>
    <w:p>
      <w:pPr>
        <w:pStyle w:val="Normal"/>
        <w:rPr/>
      </w:pPr>
      <w:r>
        <w:rPr/>
        <w:t xml:space="preserve">178. Непреходящее не может быть уничтожено. Тела рождаются и умирают в непрестанном потоке перерождений, достигая цели своего освобождения. Но сознание, хранимое в зерне огненного духа, не подвержено закону разложения. Рожденное в свете, оно в свет и уйдет, ибо Вечный Агни создал очи и сердце нашего разума. И даже при конце мира, малого и великого, вся цепь мыслей и переживаний, их сопровождающих, входит в атом нашего сердца, в звезду Великой Сущности, чтобы унестись в пространство новых существований и переживаний. </w:t>
      </w:r>
    </w:p>
    <w:p>
      <w:pPr>
        <w:pStyle w:val="Normal"/>
        <w:rPr/>
      </w:pPr>
      <w:r>
        <w:rPr/>
        <w:t xml:space="preserve">Проходит все, но все остается в сокровенной Чаше Грааля прожитого опыта, в которую собрана вся кровь наших страданий, которые пережиты были нами в течение многих эонов времен. И каждое действие наше подлежит сохранению в свитках судьбы. И потому следует нам достойно себя вести, определяя путь чистоты. </w:t>
      </w:r>
    </w:p>
    <w:p>
      <w:pPr>
        <w:pStyle w:val="Normal"/>
        <w:rPr/>
      </w:pPr>
      <w:r>
        <w:rPr/>
        <w:t xml:space="preserve">Предела нет совершенству, и значит падению. И нужно суметь удержаться на той высоте, которой мы достигли. </w:t>
      </w:r>
    </w:p>
    <w:p>
      <w:pPr>
        <w:pStyle w:val="Normal"/>
        <w:rPr/>
      </w:pPr>
      <w:r>
        <w:rPr/>
        <w:t xml:space="preserve">Пусть камни страданий станут для нас опорой, за которую нужно держаться. Но лестница духа, путь восхождения, рядом всегда. Просто туман тьмы заслонил наше зренье. Но чувствует сердце и видит душа, что есть нить напряжения, по которой лишь можно взойти. И эта нить словно поручни для восходящих. И даже туман не помеха, когда светит сияющий луч, как руки великих существ совершенства, что нам готовы помочь. </w:t>
      </w:r>
    </w:p>
    <w:p>
      <w:pPr>
        <w:pStyle w:val="Normal"/>
        <w:rPr/>
      </w:pPr>
      <w:r>
        <w:rPr/>
        <w:t>Мы вечны. Но это не отменяет труда и творческого напряжения, которые нас изменяют и учат все новым и новым премудростям знаний.</w:t>
      </w:r>
    </w:p>
    <w:p>
      <w:pPr>
        <w:pStyle w:val="Normal"/>
        <w:rPr/>
      </w:pPr>
      <w:r>
        <w:rPr/>
      </w:r>
    </w:p>
    <w:p>
      <w:pPr>
        <w:pStyle w:val="Normal"/>
        <w:rPr/>
      </w:pPr>
      <w:r>
        <w:rPr/>
        <w:t xml:space="preserve">179. Если сумеете достичь тишины разума, не отвлекаясь на посторонние мысли и не цепляясь за них, тогда вам открыт путь в мир медитации. Но феномен полного отключения от мыслей — это высший пилотаж йогических практик. Мадиам, если он достигнут, насыщает высшие тела, а значит и физическое тело, такой мощью энергий, которая доступна для вмещения нашей батарее сердца. </w:t>
      </w:r>
    </w:p>
    <w:p>
      <w:pPr>
        <w:pStyle w:val="Normal"/>
        <w:rPr/>
      </w:pPr>
      <w:r>
        <w:rPr/>
        <w:t xml:space="preserve">Но откуда же она берется, эта несокрушимая сила, если вокруг лишь пространство и пустота? Но океан психической энергии неисчерпаем. Всеначальной силой заполнен весь космос. И эта мощь появилась не только с рождением вселенной, но и сохранила нерастраченный запас прошлых космических образований. </w:t>
      </w:r>
    </w:p>
    <w:p>
      <w:pPr>
        <w:pStyle w:val="Normal"/>
        <w:rPr/>
      </w:pPr>
      <w:r>
        <w:rPr/>
        <w:t>На пепелище сожженных городов вырастают трава и лес. Так и энергия прошлого питает нас сейчас. Это касается как кармы, так и наследования генетических, или родовых, накоплений в виде памяти и опыта, а также болезней. Родовые предпочтения выражаются как в талантах, так и в дурных привычках. Обнуление последних возвращает нас к силе предков.</w:t>
      </w:r>
    </w:p>
    <w:p>
      <w:pPr>
        <w:pStyle w:val="Normal"/>
        <w:rPr/>
      </w:pPr>
      <w:r>
        <w:rPr/>
      </w:r>
    </w:p>
    <w:p>
      <w:pPr>
        <w:pStyle w:val="Normal"/>
        <w:rPr/>
      </w:pPr>
      <w:r>
        <w:rPr/>
        <w:t>13 сентября 2018 г.</w:t>
      </w:r>
    </w:p>
    <w:p>
      <w:pPr>
        <w:pStyle w:val="Normal"/>
        <w:rPr/>
      </w:pPr>
      <w:r>
        <w:rPr>
          <w:lang w:val="en-US"/>
        </w:rPr>
        <w:t>180</w:t>
      </w:r>
      <w:r>
        <w:rPr/>
        <w:t xml:space="preserve">. Десант космических кораблей на Белую Гору был не единственным событием в изменении эволюции на планете. Было множество таких очагов прибытия белых, черных и красных богов. Когда Высшая Иерархия призвала вселенское человечество к освоению молодой планеты, это было похоже на программу использования целинных земель, для участия в которой устремились люди разных национальностей из всех советских республик. На молодой планете был мощный запас психических сил, а недра были не тронуты, что само по себе влияло на урожайность земли. </w:t>
      </w:r>
    </w:p>
    <w:p>
      <w:pPr>
        <w:pStyle w:val="Normal"/>
        <w:rPr/>
      </w:pPr>
      <w:r>
        <w:rPr/>
        <w:t xml:space="preserve">Выбрав самую высокую точку планеты, навигаторы нашли ровную площадку для разведывательной посадки, зная, что на высоте воздух намного разреженнее и соответствует газовому составу той планеты, с которой они прибыли. </w:t>
      </w:r>
    </w:p>
    <w:p>
      <w:pPr>
        <w:pStyle w:val="Normal"/>
        <w:rPr/>
      </w:pPr>
      <w:r>
        <w:rPr/>
        <w:t xml:space="preserve">А дагоны упоминают людей моря, прибывших из системы Сириуса, с которой была связана вся африканская цивилизация. Люди черного лика явились именно с этих космических земель. </w:t>
      </w:r>
    </w:p>
    <w:p>
      <w:pPr>
        <w:pStyle w:val="Normal"/>
        <w:rPr/>
      </w:pPr>
      <w:r>
        <w:rPr/>
        <w:t xml:space="preserve">Белые Боги, создавшие новый образ существования, распространили его практически по всему земному шару, установив порядок исчисления времени, разные способы познания природы, культуру отношений и окружения себя вещами высокого художественного уровня, что само по себе воспитывает с раннего детства хороший вкус. </w:t>
      </w:r>
    </w:p>
    <w:p>
      <w:pPr>
        <w:pStyle w:val="Normal"/>
        <w:rPr/>
      </w:pPr>
      <w:r>
        <w:rPr/>
        <w:t>Белые Боги перенесли на планету Земля опыт своих прошлых накоплений, который усиленно передавали готовым к этому сознаниям. То же касалось инструментов и вооружений, что происходит и до сих пор. Без участия Братства Россия не стала бы мировой державой в области вооружений и средств электронной защиты. А за последние семьдесят лет они значительно эволюционировали, чего не скажешь о человеческом сознании.</w:t>
      </w:r>
    </w:p>
    <w:p>
      <w:pPr>
        <w:pStyle w:val="Normal"/>
        <w:rPr/>
      </w:pPr>
      <w:r>
        <w:rPr/>
        <w:t>Как и сейчас, в древнейшие времена мудрость будущего передавалась лишь единицам — тем, кто достиг степени необратимости в плане непричинения вреда. А это, пожалуй, одно из самых труднодостижимых качеств человеческой натуры. Можно выпросить у Богов любой дар — будь то непобедимость или относительное бессмертие, смягчение кармы или исцеление болезней одним касанием, а также многие другие чудесные вещи, — но если не достигнута ахимса, то дар иссякает со временем, не будучи подкрепленным силой величия духовности. И там, где обыватель не видит ничего особенного, духовный человек упивается благодатью.</w:t>
      </w:r>
    </w:p>
    <w:p>
      <w:pPr>
        <w:pStyle w:val="Normal"/>
        <w:rPr/>
      </w:pPr>
      <w:r>
        <w:rPr/>
      </w:r>
    </w:p>
    <w:p>
      <w:pPr>
        <w:pStyle w:val="Normal"/>
        <w:rPr/>
      </w:pPr>
      <w:r>
        <w:rPr/>
        <w:t xml:space="preserve">181. Сибирь можно считать колыбелью человечества, хотя западные ученые упорно стараются считать таковой Африку. Но сохранились древние карты Тартарии, скопированные из индийских источников, где азиатская часть России изобильно покрыта городами, которые открываются взору исследователей только сейчас. И в том, что эти места обезлюдели, виноваты были не только оледенение или резкий поворот земной оси, который не выдержали люди того времени, но и жестокие междоусобные войны родов и народов. Арийская Русь пережила период двухсотлетней войны с китайцами, которые и сейчас считают Сибирь временно утраченной территорией, впрочем как и Япония. В те времена здесь были дороги. И почтовое сообщение не изобретение Чингисхана. Оно было задолго до времени его правления. </w:t>
      </w:r>
    </w:p>
    <w:p>
      <w:pPr>
        <w:pStyle w:val="Normal"/>
        <w:rPr/>
      </w:pPr>
      <w:r>
        <w:rPr/>
        <w:t>Сибирские города древности дали основу современным мегаполисам. Так, на месте Красноярска находился Выш-город как столица всего громадного региона. Помимо этого, упомянутое Царство Алатырское охватывало область всего Алтая, включая монгольскую, китайскую, казахстанскую и, конечно, российскую его части.</w:t>
      </w:r>
    </w:p>
    <w:p>
      <w:pPr>
        <w:pStyle w:val="Normal"/>
        <w:rPr/>
      </w:pPr>
      <w:r>
        <w:rPr/>
      </w:r>
    </w:p>
    <w:p>
      <w:pPr>
        <w:pStyle w:val="Normal"/>
        <w:rPr/>
      </w:pPr>
      <w:r>
        <w:rPr/>
        <w:t xml:space="preserve">182. Избавившись от удовольствия и признав труд его основным проявлением, шествует по жизни ученик Братства. Прошедший путем труда физического насыщает мир чистыми чувствами, а потом переходит к напряжению ума, где мысль творящая сияет. </w:t>
      </w:r>
    </w:p>
    <w:p>
      <w:pPr>
        <w:pStyle w:val="Normal"/>
        <w:rPr/>
      </w:pPr>
      <w:r>
        <w:rPr/>
        <w:t xml:space="preserve">Ум собирает свет красоты, как земля — ворох осенних листьев, упавших в долину или на склоны и ущелья гор. Когда мысль соединяет Огненный Мир с земными явлениями, молния духа сияет световой мощью. </w:t>
      </w:r>
    </w:p>
    <w:p>
      <w:pPr>
        <w:pStyle w:val="Normal"/>
        <w:rPr/>
      </w:pPr>
      <w:r>
        <w:rPr/>
        <w:t xml:space="preserve">Мыслью трудящийся тратит гораздо больше усилий, чем творящий руками. Но синтез соединяет одно и другое. И нельзя найти такого мудреца, который творил бы только мыслью, если он не призывает в помощники близких ему духов, что образованы действием сердца. Из сердца рождаются сущности света, что мыслью зачинает мудрец. Не только для созерцания, но и для демонстрации своих способностей он это предпринимает. Но стоит делать такое лишь для того, чтобы ученик, если сомненья закрались в сознанье его, поверил наставнику и убедился в том, что тот обладает сиддхической силой. </w:t>
      </w:r>
    </w:p>
    <w:p>
      <w:pPr>
        <w:pStyle w:val="Normal"/>
        <w:rPr/>
      </w:pPr>
      <w:r>
        <w:rPr/>
        <w:t>Любовью насытив пространство, пошли его миру как облако яркой удачи. И мысль легко устремится в таком окруженье. Люби даже тех, кого не видишь оком своим, но чувствуешь сердцем необходимость делиться своим обожаньем.</w:t>
      </w:r>
    </w:p>
    <w:p>
      <w:pPr>
        <w:pStyle w:val="Normal"/>
        <w:rPr/>
      </w:pPr>
      <w:r>
        <w:rPr/>
      </w:r>
    </w:p>
    <w:p>
      <w:pPr>
        <w:pStyle w:val="Normal"/>
        <w:rPr/>
      </w:pPr>
      <w:r>
        <w:rPr/>
        <w:t xml:space="preserve">183. Кланяйтесь, не унижая себя, но в знак почтения перед страданием человека, перед его нелегкой судьбой. Кланяйтесь и не кляните никого. Хоть и не все проклятия сбываются, но все же масса несчастий может обрушиться на голову того, кто послал его. </w:t>
      </w:r>
    </w:p>
    <w:p>
      <w:pPr>
        <w:pStyle w:val="Normal"/>
        <w:rPr/>
      </w:pPr>
      <w:r>
        <w:rPr/>
        <w:t xml:space="preserve">У великодушного нет пустоты в сердце. Он готов отдать последнее. </w:t>
      </w:r>
    </w:p>
    <w:p>
      <w:pPr>
        <w:pStyle w:val="Normal"/>
        <w:rPr/>
      </w:pPr>
      <w:r>
        <w:rPr/>
        <w:t>Нет счастья на земле, но каждый обладает своей долей удачи. Счастье слишком пугливо, чтобы его мог кто-то приручить.</w:t>
      </w:r>
    </w:p>
    <w:p>
      <w:pPr>
        <w:pStyle w:val="Normal"/>
        <w:rPr/>
      </w:pPr>
      <w:r>
        <w:rPr/>
      </w:r>
    </w:p>
    <w:p>
      <w:pPr>
        <w:pStyle w:val="Normal"/>
        <w:rPr/>
      </w:pPr>
      <w:r>
        <w:rPr/>
        <w:t>14 сентября 2018 г.</w:t>
      </w:r>
    </w:p>
    <w:p>
      <w:pPr>
        <w:pStyle w:val="Normal"/>
        <w:rPr/>
      </w:pPr>
      <w:r>
        <w:rPr/>
        <w:t xml:space="preserve">184. От истины не уклоняются — в ней пребывают. Реальная радость, превосходящая все чувства, рождается в Буддхи. Она ближе к нашему сердцу, чем сам Манас. Не требуя логических объяснений, Атман посылает сам ту атмосферу счастья, которым обладает и в котором существует безмерно. Зажечь огонь творчества в другом нельзя без обладания и накопления его природы в себе. И сам Агни называется Счастьем и Любовью Мира. Ведь холод не рождает проявлений будущего. И для того чтобы родилась необходимость, нужно нагнетение вихря, в котором появляются на свет творения. И если слова лечат и убивают, отдают приказы и отменяют их, созидают и разрушают через свои последствия, то и Атман через Буддхи и Манас творит океан чувствований и впечатлений, через которые мысли и руки созидают. </w:t>
      </w:r>
    </w:p>
    <w:p>
      <w:pPr>
        <w:pStyle w:val="Normal"/>
        <w:rPr/>
      </w:pPr>
      <w:r>
        <w:rPr/>
        <w:t xml:space="preserve">Исполняется все, что однажды задумано. И с осторожностью нужно относиться к мечтам, потому что, строя мир в своем сознании, мы порождаем причину, сами того не ведая. Лишь великий мудрец способен проследить путь причин и следствий, рожденных мыслью или словом. А для обывателя, не обученного мечтать и желать, что же может исполниться? Ведь в сумрачном тумане его дух пребывает, страдая и стеная, но не будучи в состоянии прорвать мрачную оболочку заблуждений. И лишь спустя множество воплощений, испытывая удары молота судьбы, он склоняется к пониманию цели. </w:t>
      </w:r>
    </w:p>
    <w:p>
      <w:pPr>
        <w:pStyle w:val="Normal"/>
        <w:rPr/>
      </w:pPr>
      <w:r>
        <w:rPr/>
        <w:t>Из ничего — ничего и родится. Ведь даже Беспричинная Причина имеет корни предпосылок в том предыдущем, которое давно растаяло. И даже само настоящее есть следствие давнего прошлого. А вселенная и звезды, которыми мы любуемся сейчас, лишь производные, лишь след предшествовавших сил и следствий, которые явились семенем нового рождения.</w:t>
      </w:r>
    </w:p>
    <w:p>
      <w:pPr>
        <w:pStyle w:val="Normal"/>
        <w:rPr/>
      </w:pPr>
      <w:r>
        <w:rPr/>
      </w:r>
    </w:p>
    <w:p>
      <w:pPr>
        <w:pStyle w:val="Normal"/>
        <w:rPr/>
      </w:pPr>
      <w:r>
        <w:rPr/>
        <w:t xml:space="preserve">185. Проще выискивать в человеке лишь одни недостатки, не взращивая в себе мысли о совершенствовании человеческом. Изменяется все к лучшему. И даже невежество постепенно размягчает свою косную оболочку, позволяя лучам света проникать в глубь подсознания или открывать щель для истечения сияния духа. И если даже мгновенная мысль, сопровожденная сильной волей, позволяет менять ауру, то потенциал человеческого влияния настолько силен и непоколебим, что способен воздействовать на космические процессы. </w:t>
      </w:r>
    </w:p>
    <w:p>
      <w:pPr>
        <w:pStyle w:val="Normal"/>
        <w:rPr/>
      </w:pPr>
      <w:r>
        <w:rPr/>
        <w:t xml:space="preserve">Человек рождается не для низких деяний. Его задача — низвести энергию небес на землю. Только пессимисты именуют жизнь путем от колыбели до могилы. Но самое ценное — это как раз то, что происходит между этими двумя точками. Да и расстояние между ними и кармический срок могут быть различными. Главное — чем заполнено полезное пространство духа, ума и дел в этом отрезке существования планеты и вселенной в целом. </w:t>
      </w:r>
    </w:p>
    <w:p>
      <w:pPr>
        <w:pStyle w:val="Normal"/>
        <w:rPr/>
      </w:pPr>
      <w:r>
        <w:rPr/>
        <w:t>Человеческая жизнь — это лишь искра, вспыхнувшая и мгновенно растаявшая. Это падающая звезда в ночном небе, что сгорает без остатка, оставляя только тонкий пепел метеорной пыли.</w:t>
      </w:r>
    </w:p>
    <w:p>
      <w:pPr>
        <w:pStyle w:val="Normal"/>
        <w:rPr/>
      </w:pPr>
      <w:r>
        <w:rPr/>
      </w:r>
    </w:p>
    <w:p>
      <w:pPr>
        <w:pStyle w:val="Normal"/>
        <w:rPr/>
      </w:pPr>
      <w:r>
        <w:rPr/>
        <w:t xml:space="preserve">186. Космический Магнит набирает новые силы. Изменения на планете необратимы. И если Подземная страна пытается диктовать планете свою волю, то лишь потому, что, кроме угроз и пропаганды, ей ничего не остается. </w:t>
      </w:r>
    </w:p>
    <w:p>
      <w:pPr>
        <w:pStyle w:val="Normal"/>
        <w:rPr/>
      </w:pPr>
      <w:r>
        <w:rPr/>
        <w:t xml:space="preserve">Мощь Света нарастает. И ее нельзя остановить. И Свет идет с Севера. </w:t>
      </w:r>
    </w:p>
    <w:p>
      <w:pPr>
        <w:pStyle w:val="Normal"/>
        <w:rPr/>
      </w:pPr>
      <w:r>
        <w:rPr/>
        <w:t xml:space="preserve">Возрождение великой империи Белых Богов не за горами. Под знамена России придут Индия, Китай и Иран, а также все страны, некогда входившие в империю Рамы, которая занимала весь земной шар. </w:t>
      </w:r>
    </w:p>
    <w:p>
      <w:pPr>
        <w:pStyle w:val="Normal"/>
        <w:rPr/>
      </w:pPr>
      <w:r>
        <w:rPr/>
        <w:t xml:space="preserve">Нагнетение огня в пространстве приносит и планета Урусвати со своими спутниками. Рубиновый свет, исходящий от этой планеты, на которой пребывают Боги, или представители высшего человечества, изменяет качество чувств, облагораживая их и утончая. Часто сердечные спазмы связаны с пульсацией этой планеты и влиянием ее на выбросы плазмы на Солнце. Материализованное вещество огня, обладающее высокой степенью разумности, насыщает мир новыми идеями и формами построений. </w:t>
      </w:r>
    </w:p>
    <w:p>
      <w:pPr>
        <w:pStyle w:val="Normal"/>
        <w:rPr/>
      </w:pPr>
      <w:r>
        <w:rPr/>
        <w:t xml:space="preserve">Появление новых планет после выбросов громадных плазмоидов из недр Солнца не такая уж и удивительная вещь. Замена ветхой формы материи более совершенной необходима прежде всего периферийным планетам, таким как Сатурн. Его душа истощилась. А сгусток солнечной плазмы, войдя в сердце этой планеты, даст ей новый импульс эволюционный, чтобы Сатурн не тормозил всю планетную цепь, а следовал в русле общего эволюционного потока. </w:t>
      </w:r>
    </w:p>
    <w:p>
      <w:pPr>
        <w:pStyle w:val="Normal"/>
        <w:rPr/>
      </w:pPr>
      <w:r>
        <w:rPr/>
        <w:t xml:space="preserve">Космический Магнит — средоточие Духа и Разума всего Иерархического Луча. И именно он определяет всю погоду в Солнечном Круге в своем общем масштабе. </w:t>
      </w:r>
    </w:p>
    <w:p>
      <w:pPr>
        <w:pStyle w:val="Normal"/>
        <w:rPr/>
      </w:pPr>
      <w:r>
        <w:rPr/>
        <w:t>Противостояние Света и тьмы — вечная тема для объяснения всех войн на планете.</w:t>
      </w:r>
    </w:p>
    <w:p>
      <w:pPr>
        <w:pStyle w:val="Normal"/>
        <w:rPr/>
      </w:pPr>
      <w:r>
        <w:rPr/>
      </w:r>
    </w:p>
    <w:p>
      <w:pPr>
        <w:pStyle w:val="Normal"/>
        <w:rPr/>
      </w:pPr>
      <w:r>
        <w:rPr/>
        <w:t>15 сентября 2018 г.</w:t>
      </w:r>
    </w:p>
    <w:p>
      <w:pPr>
        <w:pStyle w:val="Normal"/>
        <w:rPr/>
      </w:pPr>
      <w:r>
        <w:rPr/>
        <w:t xml:space="preserve">187. Необходим опыт смирения своих энергий и превращения неприятия в творческий вихрь вдохновения, который опускается на человеческую ауру и заставляет ее вращаться гораздо быстрее обычного, что открывает возможность присутствия разума в иной плоскости сознания. Накопления позволяют постепенно переходить от спазматического, или разового, состояния вдохновения к непрестанному служению Музам, в чем бы ни выражался интерес духа. Такой энергетический переход и являет собой одухотворение сознания, когда внешние условия являются не целью, а лишь способом приближения к ней. И эта цель не материального характера. Она хранит в глубине своей проекцию будущего этапа развития сознания. </w:t>
      </w:r>
    </w:p>
    <w:p>
      <w:pPr>
        <w:pStyle w:val="Normal"/>
        <w:rPr/>
      </w:pPr>
      <w:r>
        <w:rPr/>
        <w:t xml:space="preserve">Можно сказать, что дух и сознание имеют внутри себя все формации грядущего. Да, это так. Но они часто не оформлены и пребывают в готовности — как говорят, в режиме ожидания. Как и человеку, уже рожденному с огненным телом, нужно время и условия, чтобы оно обрело устойчивую конфигурацию и мощь. И для этого в первую очередь нужно осознание того, что огненное тело присутствует и действует, а до этого необходим период обучения и осмысления факта этого энергетического феномена, в котором и пребывает сущность Высшего «Я». Образовав огненное тело, она выходит за пределы мира материи, чтобы распространить излучения как можно шире, вовлекая в процессы одухотворения целые регионы, страны, и даже планету. </w:t>
      </w:r>
    </w:p>
    <w:p>
      <w:pPr>
        <w:pStyle w:val="Normal"/>
        <w:rPr/>
      </w:pPr>
      <w:r>
        <w:rPr/>
        <w:t xml:space="preserve">Сопротивление невежеству, в том числе и невоспитанности, и есть борьба с проявлениями тьмы. Как самые ядовитые существа рождаются в наиболее мрачных и темных местах, так все ужасы и зверства — в зарослях хронического невежества. </w:t>
      </w:r>
    </w:p>
    <w:p>
      <w:pPr>
        <w:pStyle w:val="Normal"/>
        <w:rPr/>
      </w:pPr>
      <w:r>
        <w:rPr/>
        <w:t xml:space="preserve">Вырубая чащобу незнания, мудро поступаете. И для этого годны все средства, включая музейные экскурсии, мастер-классы и литературные гостиные, если сознание еще не доросло до открытой благотворительности. А сама мысль о переустройстве сознания низких людей сродни направлению его к освобождению от яда местничества и криминальных наклонностей. </w:t>
      </w:r>
    </w:p>
    <w:p>
      <w:pPr>
        <w:pStyle w:val="Normal"/>
        <w:rPr/>
      </w:pPr>
      <w:r>
        <w:rPr/>
        <w:t xml:space="preserve">На импульс грубой силы дух отвечает тем же. Но если есть тело славы, тело любви космической — можно использовать и какое-то иное название, выражающее свойство огненного тела, — тогда при общении в человеке пробуждается то дремлющее качество, которое проявляется словом и на языке которого идет ответная реакция из сердец человеческих. Ведь даже животное отзывается на доброту и любовь. </w:t>
      </w:r>
    </w:p>
    <w:p>
      <w:pPr>
        <w:pStyle w:val="Normal"/>
        <w:rPr/>
      </w:pPr>
      <w:r>
        <w:rPr/>
        <w:t xml:space="preserve">В неистощимости переживаний любовь важнее всего. Она, как Корень Мирового Древа Жизни, питает все чувствования и окрашивает мысли в цвета благоприятия. Любовь цветет даже на развалинах отношений, когда их уже нет, но одна из сторон продолжает любить другую, не требуя ничего взамен, а лишь осуществляя даяние, в чем бы оно ни выражалось. </w:t>
      </w:r>
    </w:p>
    <w:p>
      <w:pPr>
        <w:pStyle w:val="Normal"/>
        <w:rPr/>
      </w:pPr>
      <w:r>
        <w:rPr/>
        <w:t>Произнесение: «Сияние мечты, сияние любви», — совсем не означает украшения слов. Но, производя благородную мысль и произнося звенящее слово, мы не только возжигаем огонь пространства, но и пробуждаем благородство в человеке. А в развитой формации человечества наблюдаются сигнатуры огня как молнии связи с облаком ведения, или эгрегором. Такие явления фиксирует даже цифровая аппаратура. Но связаны они с тем, что одна мощная огненная аура посылает семена искорок в пространство, возжигая новые и новые светочи. Огненное тело способно победить любую вражескую армию без единого выстрела.</w:t>
      </w:r>
    </w:p>
    <w:p>
      <w:pPr>
        <w:pStyle w:val="Normal"/>
        <w:rPr/>
      </w:pPr>
      <w:r>
        <w:rPr/>
      </w:r>
    </w:p>
    <w:p>
      <w:pPr>
        <w:pStyle w:val="Normal"/>
        <w:rPr/>
      </w:pPr>
      <w:r>
        <w:rPr/>
        <w:t>16 сентября 2018 г.</w:t>
      </w:r>
    </w:p>
    <w:p>
      <w:pPr>
        <w:pStyle w:val="Normal"/>
        <w:rPr/>
      </w:pPr>
      <w:r>
        <w:rPr/>
        <w:t xml:space="preserve">188. В пространстве нашем обитают стихийные духи и множество существ, которые очень малы, как искры света или капли космической росы. Часто птицы определяют их присутствие и ведут себя своеобразно. Конопляночки летают стайками и садятся на стебли крапивы и конопли, которые почти не прогибаются, настолько легкими они являются, словно пушинки или листочки. </w:t>
      </w:r>
    </w:p>
    <w:p>
      <w:pPr>
        <w:pStyle w:val="Normal"/>
        <w:rPr/>
      </w:pPr>
      <w:r>
        <w:rPr/>
        <w:t xml:space="preserve">Живущие около человека духи напитываются его силой и становятся в поведении похожими на него, воспринимая черты его характера и манеру поведения. И, конечно же, они берегут того, кого считают своим хозяином, понимая, что они есть произрождение его энергии и качеств, а также ума и таланта в целом. Они первыми встречают поток враждебных мыслей и рассеивают их в пространстве, организуя заградительный щит в виде зеркала. Во многом белые кровяные тельца, борющиеся с инфекцией внутри человеческого тела, по поведению подобны духам-защитникам. И та же методика изоляции мысленных или чувственных проявлений со стороны применяется ими. И. используя эту тактику, они гибнут тысячами и тысячами, самоотверженно спасая чистый микромир от разрушения. </w:t>
      </w:r>
    </w:p>
    <w:p>
      <w:pPr>
        <w:pStyle w:val="Normal"/>
        <w:rPr/>
      </w:pPr>
      <w:r>
        <w:rPr/>
        <w:t>Мириады вечных тружеников и наших друзей создают завесу безопасности и отсутствие страха. И если дух человеческий верит в воздействие и участие Высших Сил в человеческой жизни, то этот тонкий иммунитет укрепляется еще мощнее. Духи-защитники платят за любовь и доброе отношение такой преданностью и вечным служением, что, фактически, и составляют тот легион ангелов при материализации в земном пространстве. Искра огня обретает форму великого воителя, если призвана для защиты идеи. А битва идет непрестанно и нарастает в своем напряжении.</w:t>
      </w:r>
    </w:p>
    <w:p>
      <w:pPr>
        <w:pStyle w:val="Normal"/>
        <w:rPr/>
      </w:pPr>
      <w:r>
        <w:rPr/>
      </w:r>
    </w:p>
    <w:p>
      <w:pPr>
        <w:pStyle w:val="Normal"/>
        <w:rPr/>
      </w:pPr>
      <w:r>
        <w:rPr/>
        <w:t xml:space="preserve">189. «Заведите хорошие привычки — и они изменят вашу жизнь», — говорил Пифагор. И в этом изречении лежит смысл трансмутации энергий и изменения реакции души на все внешние раздражители. Перешагнув через порог выстроенного поведения, нужно продвигать себя в духовной области. Благословенный считал, что сострадание и милосердие движут самой жизнью человеческой и составляют ее смысл. И насколько дух человеческий способен применить силу своего великодушия и щедрости, настолько богатой и станет его жизнь. </w:t>
      </w:r>
    </w:p>
    <w:p>
      <w:pPr>
        <w:pStyle w:val="Normal"/>
        <w:rPr/>
      </w:pPr>
      <w:r>
        <w:rPr/>
        <w:t xml:space="preserve">Не мудро протестовать и быть недовольным всем, что делает власть. Но ведь это кухонное диссидентство не исправит ошибок самого человека. Наоборот, оно выражает качество негативных энергий и высвобождает их. Но сможет ли горе-критик, оказавшись у руля власти, править успешнее — это большой вопрос. </w:t>
      </w:r>
    </w:p>
    <w:p>
      <w:pPr>
        <w:pStyle w:val="Normal"/>
        <w:rPr/>
      </w:pPr>
      <w:r>
        <w:rPr/>
        <w:t xml:space="preserve">На весь мир не будешь мил. Ропот народа, как и его поддержка, всегда присутствует в практике управления любым государством. Но это совсем не значит, что недовольство справедливо. Пряники приедаются, а кнут заставляет людей молчать. Но обвинять президента в издевательстве над конкретным человеком и считать пенсию подачкой — это глупо. Чем же заслужил этот бунтарь хорошую пенсию, если всю жизнь работал спустя рукава, пьянствовал и гонял жену? А теперь, к старости, он требует льгот таких же, как у генерального конструктора космических кораблей. </w:t>
      </w:r>
    </w:p>
    <w:p>
      <w:pPr>
        <w:pStyle w:val="Normal"/>
        <w:rPr/>
      </w:pPr>
      <w:r>
        <w:rPr/>
      </w:r>
    </w:p>
    <w:p>
      <w:pPr>
        <w:pStyle w:val="Normal"/>
        <w:rPr/>
      </w:pPr>
      <w:r>
        <w:rPr/>
        <w:t>190. Жадный не отдаст даже искры своей силы, а щедрый насыщает ею пространство, в котором возрастают творческие души. Энергия должна непрестанно двигаться, перемещаться и набирать возобновление своему вращению, как это происходит в кристаллах времени, которые определены как самые таинственные энергетические образования в космосе. Научившись управлять ими, можно спокойно путешествовать в пространстве Вечности, в любом времени пребывая, без порталов и звездных врат, если, конечно, есть целесообразность применения таких технологий.</w:t>
      </w:r>
    </w:p>
    <w:p>
      <w:pPr>
        <w:pStyle w:val="Normal"/>
        <w:rPr/>
      </w:pPr>
      <w:r>
        <w:rPr/>
        <w:t xml:space="preserve">Каждое живое существо привносит в земную атмосферу накопления своего опыта, который собирался тысячи и тысячи жизней. Это касается как людей, так и животных. Мысленные, чувственные и физические следы остаются навсегда. И их может переплавить лишь более высокая мысль, чувство или дело, а в случае с планетами — только расплавление или распад образования. Но и сейчас ученые научились обнаруживать присутствие прошлых вселенных — не то что энергоинформационный фон вчерашнего дня. Из бесчисленного количества наговоренных текстов, музыки или других звуков, которые изменяют тончайшие структуры пространства, из вдохов и выдохов живых существ, из движения воздуха, воды и огня, из миллиардов километров написанных слов создается каждое мгновение новая реальность, стремительно преображающая космос. </w:t>
      </w:r>
    </w:p>
    <w:p>
      <w:pPr>
        <w:pStyle w:val="Normal"/>
        <w:rPr/>
      </w:pPr>
      <w:r>
        <w:rPr/>
        <w:t xml:space="preserve">Магнетизм мысли усиливается. И это сопоставимо с нагнетением психической силы из других областей космоса. Перетекание кармических явлений из высшего в низший мир происходит согласно закону осаждения материи, которому подчинена и сама идея, а также весь мысленно-чувственный план. Произошедшее в мирах высшего человечества передается более примитивному по развитию плану. Можно назвать это крошками со стола трапезы духа. Но и они являются моментом достижения современного мира. </w:t>
      </w:r>
    </w:p>
    <w:p>
      <w:pPr>
        <w:pStyle w:val="Normal"/>
        <w:rPr/>
      </w:pPr>
      <w:r>
        <w:rPr/>
      </w:r>
    </w:p>
    <w:p>
      <w:pPr>
        <w:pStyle w:val="Normal"/>
        <w:rPr/>
      </w:pPr>
      <w:r>
        <w:rPr/>
        <w:t>17 сентября 2018 г.</w:t>
      </w:r>
    </w:p>
    <w:p>
      <w:pPr>
        <w:pStyle w:val="Normal"/>
        <w:rPr/>
      </w:pPr>
      <w:r>
        <w:rPr/>
        <w:t xml:space="preserve">191. От каждого человека исходит присущая только ему сила радиации. И реакцию на нее можно назвать ощущением души. Когда заряд ауры вызывает жар и чувство тепла, то очевидно, что в ней есть преобладание огненной энергии. А если присутствие какой-то личности вы определяете как холод, то не нужно ничего объяснять себе. </w:t>
      </w:r>
    </w:p>
    <w:p>
      <w:pPr>
        <w:pStyle w:val="Normal"/>
        <w:rPr/>
      </w:pPr>
      <w:r>
        <w:rPr/>
        <w:t xml:space="preserve">Камертон качеств присутствует в общинах и неформальных объединениях. И если они выстроены правильно, то конфликтных ситуаций не может быть, потому что передача энергий проходит очень грамотно и тонко. </w:t>
      </w:r>
    </w:p>
    <w:p>
      <w:pPr>
        <w:pStyle w:val="Normal"/>
        <w:rPr/>
      </w:pPr>
      <w:r>
        <w:rPr/>
        <w:t xml:space="preserve">Посредничество придумано не забавы ради или как средство снять свой процент со сделки. На первом месте стоит присутствие в человеке свойств или стихий одного и другого качества, как в трансформаторе, который может через катушки намотанных и изолированных проводов поднять или уменьшить напряжение до нужных показателей. Так и для того, чтобы самые непонятливые могли что-то усвоить из сказанного, нужно все ментально разжевать — даже не до элементов понимания, а до наночастиц, где первоэлементы смысла не так сложны. </w:t>
      </w:r>
    </w:p>
    <w:p>
      <w:pPr>
        <w:pStyle w:val="Normal"/>
        <w:rPr/>
      </w:pPr>
      <w:r>
        <w:rPr/>
        <w:t xml:space="preserve">Работа центров парами способствует той же системе передачи импульсов энергетических и превращению духовного сигнала в четкую мысль. Ведь почти каждый человек связан с небом и получает от него послания, сам того не замечая и живя предельно просто и скромно. А другие надумывают и высасывают из пальца несуществующее, оповещая весь мир и представляя это как некое высшее откровение, лишь бы имя их было на слуху. </w:t>
      </w:r>
    </w:p>
    <w:p>
      <w:pPr>
        <w:pStyle w:val="Normal"/>
        <w:rPr/>
      </w:pPr>
      <w:r>
        <w:rPr/>
        <w:t xml:space="preserve">Но мудрость творит втайне. В древности все великие духовные школы существовали в не доступных для простых людей местах. И часто о них не знали даже местные жители или боялись заходить на территорию, которая была защищена энергетическим полем. Если при пересечении границы древнего города на Толуно можно почувствовать жар в сердце, то это знак допуска. Но ведь и жар может быть невыносимым. При создании священных мест всегда допускалась такая мера предосторожности — в виде кристаллизации гранул огня. И одолеть такую стену бывает невероятно трудно — лишь при дозволении Духов-Хранителей. </w:t>
      </w:r>
    </w:p>
    <w:p>
      <w:pPr>
        <w:pStyle w:val="Normal"/>
        <w:rPr/>
      </w:pPr>
      <w:r>
        <w:rPr/>
        <w:t>Создание энергощита или купола — процесс не одного десятилетия, при условии ежедневного нагнетения пространственного огня. Как бы там ни было, это необходимо в условиях Кали-Юги.</w:t>
      </w:r>
    </w:p>
    <w:p>
      <w:pPr>
        <w:pStyle w:val="Normal"/>
        <w:rPr/>
      </w:pPr>
      <w:r>
        <w:rPr/>
      </w:r>
    </w:p>
    <w:p>
      <w:pPr>
        <w:pStyle w:val="Normal"/>
        <w:rPr/>
      </w:pPr>
      <w:r>
        <w:rPr/>
        <w:t xml:space="preserve">192. Одним своим присутствием наполните сердца людей радостью. Не нужно заумных речей, когда нужна любовь. Солнце не спрячешь в ладонях. </w:t>
      </w:r>
    </w:p>
    <w:p>
      <w:pPr>
        <w:pStyle w:val="Normal"/>
        <w:rPr/>
      </w:pPr>
      <w:r>
        <w:rPr/>
        <w:t xml:space="preserve">Не бойтесь жить праведно. Откройте миру сияние своего сердца. Имейте веру, разрушающую сомнения. Имейте путь, указанный вам стрелою духа. И даже если он проляжет над бездною, не страшитесь его зыбкости. Вера способна удержать вас в пространстве, словно на твердой земле. Не заботьтесь о том, будет трудно вам или легко. Иногда испытания и преграды полезнее ленивой неподвижности. </w:t>
      </w:r>
    </w:p>
    <w:p>
      <w:pPr>
        <w:pStyle w:val="Normal"/>
        <w:rPr/>
      </w:pPr>
      <w:r>
        <w:rPr/>
        <w:t>Тайна любви ко всему живому правит миром. Когда люди имели способность говорить с растениями и животными, они знали, что те приносят в жертву свои жизни для поддержания рода человеческого. Хлеб и вино, мясо и рыба есть продукты такого жертвоприношения, которое длится миллиарды лет и будет таковым до тех пор, пока с планеты не уйдет физическое человечество, уступив место новой формации существ, соединяющих мир тонкий и земной. И первые представители их уже существуют, касаясь тверди земной. Огненная Богиня уже идет по земле.</w:t>
      </w:r>
    </w:p>
    <w:p>
      <w:pPr>
        <w:pStyle w:val="Normal"/>
        <w:rPr/>
      </w:pPr>
      <w:r>
        <w:rPr/>
      </w:r>
    </w:p>
    <w:p>
      <w:pPr>
        <w:pStyle w:val="Normal"/>
        <w:rPr/>
      </w:pPr>
      <w:r>
        <w:rPr/>
        <w:t>18 сентября 2018 г.</w:t>
      </w:r>
    </w:p>
    <w:p>
      <w:pPr>
        <w:pStyle w:val="Normal"/>
        <w:rPr/>
      </w:pPr>
      <w:r>
        <w:rPr/>
        <w:t xml:space="preserve">193. Мысль напитывается чувствами. Они пища нашего мышления. Впечатления — это импульсы, возбуждающие наши чувства. И чем мощнее заряжена оболочка мысли, тем стрела ее дальше летит. </w:t>
      </w:r>
    </w:p>
    <w:p>
      <w:pPr>
        <w:pStyle w:val="Normal"/>
        <w:rPr/>
      </w:pPr>
      <w:r>
        <w:rPr/>
        <w:t xml:space="preserve">Возвышенные чувства — благодатная среда для развития мышления. Из них вырастает богатство фантазий и мечтаний. А воображение — это опыт многих и многих пережитых чувственно-мысленных состояний. Потому поток энергий воображения трудно остановить. Он следует по руслу прежнего опыта, стереть действия которого можно лишь новым постижением. </w:t>
      </w:r>
    </w:p>
    <w:p>
      <w:pPr>
        <w:pStyle w:val="Normal"/>
        <w:rPr/>
      </w:pPr>
      <w:r>
        <w:rPr/>
        <w:t xml:space="preserve">Всеначальная энергия аморфна. Она принимает тысячи форм, как вода — на Земле. Но космос гораздо богаче на проявления разнообразия, хотя и Земля представляет несколько миллионов форм живых существ животного и растительного мира. И эта череда творений будет непрестанно меняться, не повторяясь, а используя самые совершенные элементы для последующего этапа развития. </w:t>
      </w:r>
    </w:p>
    <w:p>
      <w:pPr>
        <w:pStyle w:val="Normal"/>
        <w:rPr/>
      </w:pPr>
      <w:r>
        <w:rPr/>
        <w:t>Не многие верят в то, что в будущем люди будут светящимися и летающими. Но конец седьмого круга подведет к этой черте совершенства каждое человеческое существо, прошедшее весь эволюционный путь на этой планете. Но очевидно, что не все духи дойдут до конца.</w:t>
      </w:r>
    </w:p>
    <w:p>
      <w:pPr>
        <w:pStyle w:val="Normal"/>
        <w:rPr/>
      </w:pPr>
      <w:r>
        <w:rPr/>
      </w:r>
    </w:p>
    <w:p>
      <w:pPr>
        <w:pStyle w:val="Normal"/>
        <w:rPr/>
      </w:pPr>
      <w:r>
        <w:rPr/>
        <w:t xml:space="preserve">194. Истерия как высшее напряжение чувств имеет громадный диапазон. От мнительности, сомнений и страха до вершин </w:t>
      </w:r>
      <w:r>
        <w:rPr>
          <w:lang w:val="en-US"/>
        </w:rPr>
        <w:t>C</w:t>
      </w:r>
      <w:r>
        <w:rPr/>
        <w:t xml:space="preserve">амадхи распространено ее действие. И все они питаемы воображением, если нет реального опыта постижения Божества, который явлен как событие высокого духовного плана. </w:t>
      </w:r>
    </w:p>
    <w:p>
      <w:pPr>
        <w:pStyle w:val="Normal"/>
        <w:rPr/>
      </w:pPr>
      <w:r>
        <w:rPr/>
        <w:t xml:space="preserve">Можно растратить сокровище чувств на незначительные мелочи, но главное направление утратить. Большинство людей так и поступают. Но другие сосредотачивают себя на цели возвышенной и все искры своей энергии направляют именно к ней, определяя все стороны познания, судьбы и опыта, весь спектр талантов на приближение, хотя бы малое, к светочу огненного облика истины, в чем бы он ни выражался. Это может быть знак или символ, имеющий многоуровневый смысл. Это могут быть световые образования абстрактной формы, облик Божества, икона или скульптурное изображение. </w:t>
      </w:r>
    </w:p>
    <w:p>
      <w:pPr>
        <w:pStyle w:val="Normal"/>
        <w:rPr/>
      </w:pPr>
      <w:r>
        <w:rPr/>
        <w:t>Заблуждаются те, кто полагает, что верующие поклоняются идолам. Изображения обозначены как напоминание или связь с Высшей Сущностью. Через образ зримый мы постигаем Силу Божества, Его Слова и Веления, в них выраженные, иногда сугубо личные и не касающиеся общего плана. Но через личное видим общечеловеческие проблемы, которые никогда не закончатся.</w:t>
      </w:r>
    </w:p>
    <w:p>
      <w:pPr>
        <w:pStyle w:val="Normal"/>
        <w:rPr/>
      </w:pPr>
      <w:r>
        <w:rPr/>
      </w:r>
    </w:p>
    <w:p>
      <w:pPr>
        <w:pStyle w:val="Normal"/>
        <w:rPr/>
      </w:pPr>
      <w:r>
        <w:rPr/>
        <w:t xml:space="preserve">195. Лечение рунами и числами считается чем-то экзотическим и антинаучным. Но, отбросив все сомнения, люди, страдающие от тяжких болезней, готовы пойти на все, чтобы получить облегчение. И они, излечившись, начинают верить в воздействие слова и начертания числовых знаков. </w:t>
      </w:r>
    </w:p>
    <w:p>
      <w:pPr>
        <w:pStyle w:val="Normal"/>
        <w:rPr/>
      </w:pPr>
      <w:r>
        <w:rPr/>
        <w:t xml:space="preserve">У каждого человека имеется свой код, выраженный в дате его рождения. Дотошные исследователи рассмотрели эту тему со всех возможных сторон и вывели формулу и график жизненных взлетов и падений, который спустя множество лет подтверждается определенно. Нумерологи, особенно закрытого плана, способны рассчитать любое предстоящее событие с точностью до определенного дня и часа, если соединяют в себе знание астрологии, восточной прогностики, рунического гадания и многих традиций предсказания. </w:t>
      </w:r>
    </w:p>
    <w:p>
      <w:pPr>
        <w:pStyle w:val="Normal"/>
        <w:rPr/>
      </w:pPr>
      <w:r>
        <w:rPr/>
        <w:t xml:space="preserve">Для кого-то все это не нужно. Но для судеб целых государств и народов это предельно необходимо, чтобы знать, принесет ли пользу та или иная инициатива государя. Под каждым указом есть потайное дно, и даже не одно, — как человеческая жизнь, не особенно изобилующая внешними событиями, скрывает внутренние творческие переживания, пророческие сновидения, озарения и яркие видения. </w:t>
      </w:r>
    </w:p>
    <w:p>
      <w:pPr>
        <w:pStyle w:val="Normal"/>
        <w:rPr/>
      </w:pPr>
      <w:r>
        <w:rPr/>
        <w:t>Все, к чему направлен основной стержень мысли и поток устремлений, открывает навстречу им свои объятия. Огонь ответных импульсов бывает гораздо сильнее и богаче посланной мысли. По сути дела, наша цель явлена как божественное начало, а устремление — это непрестанная молитва души.</w:t>
      </w:r>
    </w:p>
    <w:p>
      <w:pPr>
        <w:pStyle w:val="Normal"/>
        <w:rPr/>
      </w:pPr>
      <w:r>
        <w:rPr/>
      </w:r>
    </w:p>
    <w:p>
      <w:pPr>
        <w:pStyle w:val="Normal"/>
        <w:rPr/>
      </w:pPr>
      <w:r>
        <w:rPr/>
        <w:t xml:space="preserve">196. Не скорби, не теряй рассудка, созерцая образ, который трудно увидеть. Открывается он не напрасно, но для того, чтобы свет радости высшей проник в сознанье. Можно ужасаться, созерцая высокое, но лучше принимать это за счастье. Лишь облеченный доверием видит там, где другие остаются слепыми, в высокомерии невежества утверждая, что не находят ничего особенного в святом месте или изображении. </w:t>
      </w:r>
    </w:p>
    <w:p>
      <w:pPr>
        <w:pStyle w:val="Normal"/>
        <w:rPr/>
      </w:pPr>
      <w:r>
        <w:rPr/>
        <w:t xml:space="preserve">Но Дух Святой, нагнетая энергию благодати, создает присутствие свое в мире вещей, чтобы развить дар различения, чтобы люди не забыли о том, что есть представительство совершенного мира на земле. Иначе где святость явится и куда ступит нога Божества, если все окажется оскверненным? </w:t>
      </w:r>
    </w:p>
    <w:p>
      <w:pPr>
        <w:pStyle w:val="Normal"/>
        <w:rPr/>
      </w:pPr>
      <w:r>
        <w:rPr/>
        <w:t>Сам Бог может освятить Землю и осветить ее жаром Своего Сердца, а воплощаясь в человеческом теле, спасти всех представителей этого рода. Жертва выражается в такой отдаче Себя в руки невежества, чтобы даже через это темные просветились — как сотник Лонгин, который прозрел, ударив копьем в печень Христа Спасителя.</w:t>
      </w:r>
    </w:p>
    <w:p>
      <w:pPr>
        <w:pStyle w:val="Normal"/>
        <w:rPr/>
      </w:pPr>
      <w:r>
        <w:rPr/>
      </w:r>
    </w:p>
    <w:p>
      <w:pPr>
        <w:pStyle w:val="Normal"/>
        <w:rPr/>
      </w:pPr>
      <w:r>
        <w:rPr/>
        <w:t xml:space="preserve">197. Радиация спасения исходит от каждого, кто замыслил исправить свои некачественности. Сам того не ведая, человек по линиям рода и энергии крови дает сигналы одухотворения, корректирующие карму многих людей. Потому каждый подвижник причастен к исправлению невежества во всем мире. </w:t>
      </w:r>
    </w:p>
    <w:p>
      <w:pPr>
        <w:pStyle w:val="Normal"/>
        <w:rPr/>
      </w:pPr>
      <w:r>
        <w:rPr/>
        <w:t xml:space="preserve">Насыщение пространства силой благих мыслей — это и есть практика исцеления болезней человечества. Как солнце посылает лучи сверху, так и проекция изменения жизни опускается на землю из Высших Сфер. Все поддается закону гравитации, физической и духовной. Магнетизм лежит в основе всех явлений. И в этом нет никакого секрета. А о материальности мысли уже никто не спорит, потому что созданы приборы, измеряющие ее силу и напряжение. </w:t>
      </w:r>
    </w:p>
    <w:p>
      <w:pPr>
        <w:pStyle w:val="Normal"/>
        <w:rPr/>
      </w:pPr>
      <w:r>
        <w:rPr/>
        <w:t>Воздействие благородных мыслей мощнее и длительнее, потому что они отвечают самой структуре построения мира, ибо благо есть сила очищения и сцепления. Зло спазматично и нацелено на эффект мгновенного и неожиданного удара, чтобы поранить оболочку противника. Но если это не случается и зеркало ауры выдерживает удар и отправляет его обратно, злодей получает удесятеренный по силе ответ. Не сомневайтесь в своей неуязвимости.</w:t>
      </w:r>
    </w:p>
    <w:p>
      <w:pPr>
        <w:pStyle w:val="Normal"/>
        <w:rPr/>
      </w:pPr>
      <w:r>
        <w:rPr/>
      </w:r>
    </w:p>
    <w:p>
      <w:pPr>
        <w:pStyle w:val="Normal"/>
        <w:rPr/>
      </w:pPr>
      <w:r>
        <w:rPr/>
        <w:t>19 сентября 2018 г.</w:t>
      </w:r>
    </w:p>
    <w:p>
      <w:pPr>
        <w:pStyle w:val="Normal"/>
        <w:rPr/>
      </w:pPr>
      <w:r>
        <w:rPr/>
        <w:t xml:space="preserve">198. Путь праведности — лучший помощник в жизни. Не отступая ни в чем от своей совести, человек идет без страха. Его не угнетают сомнения. И в простоте своей он не скучен и не примитивен, но полон теми искренностью и открытостью, которые привлекают сердца человеческие. </w:t>
      </w:r>
    </w:p>
    <w:p>
      <w:pPr>
        <w:pStyle w:val="Normal"/>
        <w:rPr/>
      </w:pPr>
      <w:r>
        <w:rPr/>
        <w:t xml:space="preserve">Есть нечто в проявлении духовности и высокой нравственности, когда нельзя солгать, но нужно не выдавать тайны неготовым сознаниям, которым хорошо в мире своих забот, а излишняя информация у которых лишь плавно перетекает в извращенный вид сплетен. </w:t>
      </w:r>
    </w:p>
    <w:p>
      <w:pPr>
        <w:pStyle w:val="Normal"/>
        <w:rPr/>
      </w:pPr>
      <w:r>
        <w:rPr/>
        <w:t xml:space="preserve">Не опасайтесь открытости и проявления симпатии к людям, даже если порой грубо ведут они себя и вызывающе. В их телах живут молодые души. А с детей спрос малый. </w:t>
      </w:r>
    </w:p>
    <w:p>
      <w:pPr>
        <w:pStyle w:val="Normal"/>
        <w:rPr/>
      </w:pPr>
      <w:r>
        <w:rPr/>
        <w:t xml:space="preserve">Не спешите злиться, обижаться или расстраиваться. Любая провокация ослабляет напряжение силы и самого служения Миру Света. И в этом заключении нет высокопарных слов. Ведь всякий ступивший на путь добродетели уже под Лучом Иерархии существует и исполняет то веление духовной силы, которое близко смыслу многих воплощений и к чему ведет тропа сознания — тропа вечного осознания: «Я есмь». </w:t>
      </w:r>
    </w:p>
    <w:p>
      <w:pPr>
        <w:pStyle w:val="Normal"/>
        <w:rPr/>
      </w:pPr>
      <w:r>
        <w:rPr/>
        <w:t>Не спешите впадать в отчаяние, если вас не понимают. Свет проникает в любую, даже самую малую, трещину.</w:t>
      </w:r>
    </w:p>
    <w:p>
      <w:pPr>
        <w:pStyle w:val="Normal"/>
        <w:rPr/>
      </w:pPr>
      <w:r>
        <w:rPr/>
      </w:r>
    </w:p>
    <w:p>
      <w:pPr>
        <w:pStyle w:val="Normal"/>
        <w:rPr/>
      </w:pPr>
      <w:r>
        <w:rPr/>
        <w:t xml:space="preserve">199. Человек, не предпринимающий усилий к действию, никогда не поймет преимуществ бездействия. Не пройдя пути человеческой жизни, не достигнешь ступени саньясина. </w:t>
      </w:r>
    </w:p>
    <w:p>
      <w:pPr>
        <w:pStyle w:val="Normal"/>
        <w:rPr/>
      </w:pPr>
      <w:r>
        <w:rPr/>
        <w:t xml:space="preserve">Недеяние нельзя воспринимать как лень. Недеяние — это и есть истинное Дао, тот путь, в который направлены все наши силы и мысли. Путь физического мира — раджас. И когда истощается смысл деятельности, происходит преображение, или трансмутация, энергий в новый, более совершенный вид, который полностью принадлежит саттве. И чем выше поднимается сознание, тем путь ярче — до тех пор, пока наше личное не растворится во Вселенной Сияния. Но индивидуальное зерно не распадется, а будет существовать вечности и вечности, пока не решится вновь на долгий путь в глубины материи, по качествам и свойствам, конечно, совершенно иной, чем она была или существует сейчас. Периоды утончения и уплотнения повторяются. И вслед за огрубением стихий наступает черед их астрализации. </w:t>
      </w:r>
    </w:p>
    <w:p>
      <w:pPr>
        <w:pStyle w:val="Normal"/>
        <w:rPr/>
      </w:pPr>
      <w:r>
        <w:rPr/>
        <w:t xml:space="preserve">Недеяние сравнимо с Нирваной, когда сознание обретает силу реализации и мысль исполняет все наши желания. Это одна из высших сиддх, доступная магам, работающим с Огненным Миром. И такому Белому Волхву не служат, а помогают сами Ангелы, как это было с Преподобным Сергием Радонежским. </w:t>
      </w:r>
    </w:p>
    <w:p>
      <w:pPr>
        <w:pStyle w:val="Normal"/>
        <w:rPr/>
      </w:pPr>
      <w:r>
        <w:rPr/>
        <w:t>Сказано: «Лишь позовите — и легионы Ангелов явятся вам на помощь!» Но для того чтобы призвать и чтобы был услышан наш голос, нужно стать самому частью Мира Света, очистившись от воздействия скверны земной. Но и она лишь инструмент постижения преимуществ духа. Земля для кого-то — место исправления грехов, совершенных в Божественных Мирах, а для кого-то — школа, в которой можно преуспеть гораздо быстрее, чем где-либо еще.</w:t>
      </w:r>
    </w:p>
    <w:p>
      <w:pPr>
        <w:pStyle w:val="Normal"/>
        <w:rPr/>
      </w:pPr>
      <w:r>
        <w:rPr/>
        <w:t xml:space="preserve">Мысль творит непрестанно. Мысль структурирует окружающее пространство, насыщая его своими образами действия и идеями. </w:t>
      </w:r>
    </w:p>
    <w:p>
      <w:pPr>
        <w:pStyle w:val="Normal"/>
        <w:rPr/>
      </w:pPr>
      <w:r>
        <w:rPr/>
        <w:t xml:space="preserve">Создавать оазис духа невозможно без благомыслия, ибо нет более устойчивых опор для Ашрама Радости, где души обучаются премудростям существования. Можно пресмыкаться в невежестве своем, не поднимая головы к небу, солнцу, луне и звездам. Но можно идти выпрямившись и, раскрыв руки, принимать силу Высшего Луча. </w:t>
      </w:r>
    </w:p>
    <w:p>
      <w:pPr>
        <w:pStyle w:val="Normal"/>
        <w:rPr/>
      </w:pPr>
      <w:r>
        <w:rPr/>
        <w:t>Недеяние лишь внешне кажется таковым. А на деле, это план высшей работы, находясь в которой можно оставлять земное тело неразрушимым миллионы лет, чему находятся свидетельства.</w:t>
      </w:r>
    </w:p>
    <w:p>
      <w:pPr>
        <w:pStyle w:val="Normal"/>
        <w:rPr/>
      </w:pPr>
      <w:r>
        <w:rPr/>
      </w:r>
    </w:p>
    <w:p>
      <w:pPr>
        <w:pStyle w:val="Normal"/>
        <w:rPr/>
      </w:pPr>
      <w:r>
        <w:rPr/>
        <w:t xml:space="preserve">200. Лень называется пуховиком зла. В лености пребывая, люди упускают многие возможности приложить свои способности. Но, как говорится, не только мускулы, но и мысли должны быть упражняемы. </w:t>
      </w:r>
    </w:p>
    <w:p>
      <w:pPr>
        <w:pStyle w:val="Normal"/>
        <w:rPr/>
      </w:pPr>
      <w:r>
        <w:rPr/>
        <w:t xml:space="preserve">В желании иметь острый ум лежит веление духа. Воля любого предопределения должна выполняться. А иначе зачем приходить в этот мир? Все здесь имеет скрытый смысл. И уровни его делятся на семь планов, из которых мы видим лишь самый ближний. </w:t>
      </w:r>
    </w:p>
    <w:p>
      <w:pPr>
        <w:pStyle w:val="Normal"/>
        <w:rPr/>
      </w:pPr>
      <w:r>
        <w:rPr/>
        <w:t>Постоянно затачивая лезвие клинка ума, мы обретаем молниеносность его реакции, которая достигает степени движения света. «Мысль — молния», — сказано в Учении Жизни. И это отражает всю глубину качеств и способностей мысли. Ведь мысль бывает благой, и даже изменяющей судьбы людей. Но она же, при определенных обстоятельствах, становится стрелой разящей, если не исправима природа невежества. И пусть тогда сраженный пребывает ближе к своей природе, упав на землю. Но и земля — святая субстанция, а иначе бы не рожала она беспрестанно, питая род человеческий. И ему нужно соответствовать святости стихий, в которых нет разложения. Просто они выполняют свои функции, порученные им Единым и Предвечным.</w:t>
      </w:r>
    </w:p>
    <w:p>
      <w:pPr>
        <w:pStyle w:val="Normal"/>
        <w:rPr/>
      </w:pPr>
      <w:r>
        <w:rPr/>
      </w:r>
    </w:p>
    <w:p>
      <w:pPr>
        <w:pStyle w:val="Normal"/>
        <w:rPr/>
      </w:pPr>
      <w:r>
        <w:rPr/>
        <w:t>201. Самый большой грех — обвинять Бога во всех своих несчастьях и клясть Его. Проклиная Бога, человек убивает себя. Гордыня всегда возрастает выше гор, если человек не способен почитать и уважать Отца Небо и Мать Землю как отражение еще более высоких ипостасей.</w:t>
      </w:r>
    </w:p>
    <w:p>
      <w:pPr>
        <w:pStyle w:val="Normal"/>
        <w:rPr/>
      </w:pPr>
      <w:r>
        <w:rPr/>
        <w:t xml:space="preserve">Солнце согревает землю своей любовью. И она родит, политая дождями слез радости. В них нет соли, сладости и горечи, потому что в самой земле все это есть. И она насытит воды любой примесью, включая соли золота и других полезных металлов. </w:t>
      </w:r>
    </w:p>
    <w:p>
      <w:pPr>
        <w:pStyle w:val="Normal"/>
        <w:rPr/>
      </w:pPr>
      <w:r>
        <w:rPr/>
        <w:t>Сама жизнь человеческая — дело рук высших из существ, ибо они передали потенцию воспроизводить себе подобных даже животным, на которых и были испытаны и отработаны все механизмы возобновления живого. Были времена, когда Земля являла собой царство растений, грибов и лишайников. Но постепенно все изменилось и стало иным. Мир обрел мобильность и быстроту через животное царство, а позднее — через рыб, птиц и самих человеческих существ, обладающих качествами предыдущих формаций.</w:t>
      </w:r>
    </w:p>
    <w:p>
      <w:pPr>
        <w:pStyle w:val="Normal"/>
        <w:rPr/>
      </w:pPr>
      <w:r>
        <w:rPr/>
        <w:t xml:space="preserve">Тревожась о людях, забываем о себе. И разве не сами они привели себя к черте болезни или неудачи, поступая недостойно? Случайным не бывает ни одно явление. Каждое следствие имеет свою причину. И в этой цепи разобраться очень просто, если знать неумолимый закон судьбы. </w:t>
      </w:r>
    </w:p>
    <w:p>
      <w:pPr>
        <w:pStyle w:val="Normal"/>
        <w:rPr/>
      </w:pPr>
      <w:r>
        <w:rPr/>
        <w:t>Приношения без меры не просто так даются. Они лишь отражение благих слов, а до этого — благих мыслей и устремлений, которые материализуются в виде помощи.</w:t>
      </w:r>
    </w:p>
    <w:p>
      <w:pPr>
        <w:pStyle w:val="Normal"/>
        <w:rPr/>
      </w:pPr>
      <w:r>
        <w:rPr/>
      </w:r>
    </w:p>
    <w:p>
      <w:pPr>
        <w:pStyle w:val="Normal"/>
        <w:rPr/>
      </w:pPr>
      <w:r>
        <w:rPr/>
        <w:t>20 сентября 2018 г.</w:t>
      </w:r>
    </w:p>
    <w:p>
      <w:pPr>
        <w:pStyle w:val="Normal"/>
        <w:rPr/>
      </w:pPr>
      <w:r>
        <w:rPr/>
        <w:t xml:space="preserve">202. Земель достигая дальних, мыслью своей мы строим сеть соединения со всею вселенной. И если вдруг удастся отследить путь человеческой мысли, то окажется зримым в пространствах такой световой узор, или великая в масштабах космических картина, для которого сама Беспредельность мала. А огненные сады райского загробного мира доступными станут взору того мудреца, который поднялся давно уже над вращеньем мира вещей и плотных стихий. </w:t>
      </w:r>
    </w:p>
    <w:p>
      <w:pPr>
        <w:pStyle w:val="Normal"/>
        <w:rPr/>
      </w:pPr>
      <w:r>
        <w:rPr/>
        <w:t>Греховным назвать тамас невозможно по той причине, что корни Дерева Жизни находятся здесь. Из темной материи они извлекают соки тероса, что смешан с тамасом, точно так же как деревья земные берут их из гумуса, то есть чернозема, образованного из тысяч тел перегнивших растений. Не может дерево расти без земли, как ему невозможно без света плоды приносить. Потому триединство и явлено в мире вечным законом творящих начал. Так, гуна тамас переходит в раджас, который позже становится саттвой. Между тьмою и светом вращается сила движенья, как каждая из планет — между двумя полюсами.</w:t>
      </w:r>
    </w:p>
    <w:p>
      <w:pPr>
        <w:pStyle w:val="Normal"/>
        <w:rPr/>
      </w:pPr>
      <w:r>
        <w:rPr/>
      </w:r>
    </w:p>
    <w:p>
      <w:pPr>
        <w:pStyle w:val="Normal"/>
        <w:rPr/>
      </w:pPr>
      <w:r>
        <w:rPr/>
        <w:t xml:space="preserve">203. Жертвоприношение белого коня, который перед этим целый год свободно скакал по арийским землям, было заменено символической жертвой золотого коня. Это и сделало Бога Раму властителем необъятной мировой державы. Прослышав о силе любви и сострадания ко всему живому, многие царства добровольно приняли власть Царя-Бога, без нажима и уговоров, но отправляя послов для такого важного, судьбоносного решения. </w:t>
      </w:r>
    </w:p>
    <w:p>
      <w:pPr>
        <w:pStyle w:val="Normal"/>
        <w:rPr/>
      </w:pPr>
      <w:r>
        <w:rPr/>
        <w:t xml:space="preserve">После победы над Раваной, царем водных людей, данавов, империя Рамы утвердилась на всей планете на целые полтора миллиона лет, пока сорняки невежества, отсутствия добродетели и милосердия не проросли, став дикими джунглями чьей-то гордыни и непомерных амбиций. </w:t>
      </w:r>
    </w:p>
    <w:p>
      <w:pPr>
        <w:pStyle w:val="Normal"/>
        <w:rPr/>
      </w:pPr>
      <w:r>
        <w:rPr/>
        <w:t xml:space="preserve">Закон соединения и распада как частиц материи, так и государств, а также космических тел, неизменен. Ему подвергалась Аркторуссия многажды раз. Распад на отдельные княжества был ослаблением единой страны. Но позднее снова и снова они собирались в единое целое, следуя замыслу Бога-Царя — благороднейшего из всех Правителей Мира. Ни у кого не отбирал Он силой царства его — только у Раваны, возомнившего себя Богом, нерушимо стоявшего на силе своего произвола и угнетавшего тысячи тысяч людей, которые возвели ему на благословенной Ланке город, сияющий в трех мирах. И если бы он не посмел украсть Ситу, жену Рамы и воплощение Богини Земли-Матери, а признал верховенство Царя-Бога, то, может быть, и не было бы той разрушительной битвы, в которой погибли миллионы людей. </w:t>
      </w:r>
    </w:p>
    <w:p>
      <w:pPr>
        <w:pStyle w:val="Normal"/>
        <w:rPr/>
      </w:pPr>
      <w:r>
        <w:rPr/>
        <w:t xml:space="preserve">Но статус силы правды должен быть восстановлен, а законы дхармы — утверждены по-прежнему. Сила Солнца способна весь мир осветить, а праведность — стать неотменяемым правилом жизни. И лишь тогда человек спокойно может трудиться в сфере добытых способностей, принося пользу всему живому. Ведь не для себя совершается труд, но во имя людей живущих. Да и само состраданье, которое иные считают занятьем пустым, вместе с верою в Высшие Силы — это жертва грядущему времени, которая позволит спокойно жить будущим поколениям. </w:t>
      </w:r>
    </w:p>
    <w:p>
      <w:pPr>
        <w:pStyle w:val="Normal"/>
        <w:rPr/>
      </w:pPr>
      <w:r>
        <w:rPr/>
        <w:t>Рама как воплощенный в человека Нараяна, Бог — Хранитель Мира, восстановил порядок на долгие времена Золотого Века, когда Земля могла благоденствовать, постигая высшую мудрость в тишине великого покоя.</w:t>
      </w:r>
    </w:p>
    <w:p>
      <w:pPr>
        <w:pStyle w:val="Normal"/>
        <w:rPr/>
      </w:pPr>
      <w:r>
        <w:rPr/>
      </w:r>
    </w:p>
    <w:p>
      <w:pPr>
        <w:pStyle w:val="Normal"/>
        <w:rPr/>
      </w:pPr>
      <w:r>
        <w:rPr/>
        <w:t>21 сентября 2018 г.</w:t>
      </w:r>
    </w:p>
    <w:p>
      <w:pPr>
        <w:pStyle w:val="Normal"/>
        <w:rPr/>
      </w:pPr>
      <w:r>
        <w:rPr/>
        <w:t xml:space="preserve">204. Совершая благие деяния, не бойтесь оказаться неузнанными. И если эта мысль вас беспокоит, то неугасшая гордыня говорит в вас и желание, чтобы люди почитали вас и хвалили. Но истинному приношению не требуется похвала, а лишь сердечное удовлетворение от созданной благотворительности. Распространяя дух сотрудничества, никто не думает о награде. Желание помощи должно естественно исходить от сердца, а не от жажды прославления. </w:t>
      </w:r>
    </w:p>
    <w:p>
      <w:pPr>
        <w:pStyle w:val="Normal"/>
        <w:rPr/>
      </w:pPr>
      <w:r>
        <w:rPr/>
        <w:t>Ищем приложения своим способностям. Как руки не могут жить без труда, как мышцы от бездействия слабеют и отмирают, так и сердце, не испытывающее сострадания, гибнет в тумане печали. И это печаль утерянных возможностей, продиктованная самостью. Думающий о других себя забывает.</w:t>
      </w:r>
    </w:p>
    <w:p>
      <w:pPr>
        <w:pStyle w:val="Normal"/>
        <w:rPr/>
      </w:pPr>
      <w:r>
        <w:rPr/>
      </w:r>
    </w:p>
    <w:p>
      <w:pPr>
        <w:pStyle w:val="Normal"/>
        <w:rPr/>
      </w:pPr>
      <w:r>
        <w:rPr/>
        <w:t xml:space="preserve">205. «Лишь когда чувство утвердится сознательно на понятии ведущей Иерархии, человечество почувствует свою истинную роль в Космосе». А до этого люди будут использовать ресурсы, им данные, на примитивные поиски выживания и получения богатства. Идея последнего для того и создана, чтобы отвлечь человечество от его духовных задач, от исследования глубинного потенциала сознания и психических сил, которыми мы пользуемся лишь в их незначительной части, не подозревая о той мощи, которую храним в себе. </w:t>
      </w:r>
    </w:p>
    <w:p>
      <w:pPr>
        <w:pStyle w:val="Normal"/>
        <w:rPr/>
      </w:pPr>
      <w:r>
        <w:rPr/>
        <w:t xml:space="preserve">Всевышний вручил нам не только возможность воплощаться, но и тайное приданое, которое скрыто глубоко в нас и о котором мы ничего не знаем. Но оно проявляется в критических ситуациях, когда происходит внезапное подключение к резервуару непочатых сил. </w:t>
      </w:r>
    </w:p>
    <w:p>
      <w:pPr>
        <w:pStyle w:val="Normal"/>
        <w:rPr/>
      </w:pPr>
      <w:r>
        <w:rPr/>
        <w:t>Если в древние времена человек мог жить тысячу лет, а то и значительно больше, то ведь эта способность никуда не делась. И лишь мы сами пресекаем доступ к нашим телам энергии бессмертия, своим неверием и сомнениями разрушая матрицу первородной чистоты и могущества духа, преобладающего над материей, но не угнетающего ее. Осознание первичности Иерархии Света, духовности, наполняющей космос, есть основополагающая сила миропостроения.</w:t>
      </w:r>
    </w:p>
    <w:p>
      <w:pPr>
        <w:pStyle w:val="Normal"/>
        <w:rPr/>
      </w:pPr>
      <w:r>
        <w:rPr/>
      </w:r>
    </w:p>
    <w:p>
      <w:pPr>
        <w:pStyle w:val="Normal"/>
        <w:rPr/>
      </w:pPr>
      <w:r>
        <w:rPr/>
        <w:t xml:space="preserve">206. Нельзя назвать воздействие психических сил внушением. Скорее, это уверенность в присутствии той силы внутри нас, которая действует по приказу нашей мысли незамедлительно, стоит лишь нащупать рычаг ее включения. </w:t>
      </w:r>
    </w:p>
    <w:p>
      <w:pPr>
        <w:pStyle w:val="Normal"/>
        <w:rPr/>
      </w:pPr>
      <w:r>
        <w:rPr/>
        <w:t xml:space="preserve">Сила самоосуществления и самоисцеления всегда в нас пребывает. Но пока океан безмятежен и на нем штиль, нельзя почувствовать мощь вздымающейся воды. Проверка мощи психической энергии во многих болезненных ситуациях и есть измерение нашего потенциала, который должен нарастать из года в год, а не теряться на будничные мелочи. </w:t>
      </w:r>
    </w:p>
    <w:p>
      <w:pPr>
        <w:pStyle w:val="Normal"/>
        <w:rPr/>
      </w:pPr>
      <w:r>
        <w:rPr/>
        <w:t xml:space="preserve">Копить силу, чтобы растрачивать ее по пустякам, — значит разбрасывать вокруг заработанное с таким трудом состояние. Ведь по уровню таланта дается все, что нас окружает, и для тех целей, которые предпочтительнее остальных. Иногда мы пребываем в неведении относительно их присутствия, но они есть и будут находиться. Даже сам Дом Жизни требует доделок и организации пространства. И это, скорее всего, самая важная для Алтая благотворительная программа по улучшению духовного климата. </w:t>
      </w:r>
    </w:p>
    <w:p>
      <w:pPr>
        <w:pStyle w:val="Normal"/>
        <w:rPr/>
      </w:pPr>
      <w:r>
        <w:rPr/>
        <w:t xml:space="preserve">На всю природу и самого человека воздействуют невидимые силы. И Земля отвечает на импульсы Солнца, Луны и звезд ростом растений и сменой времен года. Точно так же мысленные воздействия человека или группы людей влияют на политику целых государств. Каждому под силу изменить свой духовный климат и воплотить свой мысленный образ в жизни. А при современном усилении космического излучения и сила мысли человеческой возрастает. </w:t>
      </w:r>
    </w:p>
    <w:p>
      <w:pPr>
        <w:pStyle w:val="Normal"/>
        <w:rPr/>
      </w:pPr>
      <w:r>
        <w:rPr/>
        <w:t xml:space="preserve">Горе-ученые утверждают, что наше Солнце выталкивается на периферию Галактики вместе со всей системой планет. Но мы утверждаем обратное. Солнце притягивается Сердцем Галактики ближе к сфере его влияния. Оттого и удесятеряется сила чувств и мысли, изменяется структура воды и трансмутируются многие элементы. Даже золото начинает покрываться легким пеплом под воздействием непонятно откуда взявшихся лучей. </w:t>
      </w:r>
    </w:p>
    <w:p>
      <w:pPr>
        <w:pStyle w:val="Normal"/>
        <w:rPr/>
      </w:pPr>
      <w:r>
        <w:rPr/>
        <w:t>Случай со стопкой золотых монет, рассказанный нашим другом из Хабаровска, очень примечателен в этом плане. Для загранкомандировки он купил несколько золотых монет — на случай непредвиденных затрат. Но когда ему понадобилось поменять золото на деньги, оказалось, что на монетах появилась ржавчина, или нечто похожее, проходящая через всю стопку наискось. Но золото не подвержено окислению. И это означает, что ржавчина, или пепел, появилась под воздействием какой-то тонкой силы, или направленного луча.</w:t>
      </w:r>
    </w:p>
    <w:p>
      <w:pPr>
        <w:pStyle w:val="Normal"/>
        <w:rPr/>
      </w:pPr>
      <w:r>
        <w:rPr/>
      </w:r>
    </w:p>
    <w:p>
      <w:pPr>
        <w:pStyle w:val="Normal"/>
        <w:rPr/>
      </w:pPr>
      <w:r>
        <w:rPr/>
        <w:t xml:space="preserve">207. Белый конь, который целый год скакал по арийским землям перед ашвамедхой, был спасен царевичем Рамой от убийства. Взамен он лично отлил из золота коня в полный рост. И эта символическая жертва, которая позволила избежать кровавого убийства, дала ему в будущем возможность стать Чакравартином — Властелином Мира. А спасенный белый конь стал навсегда ваханой Владыки Вишну. И даже последняя ипостась в виде Калки-Аватара являет собой Хранителя Мира на ослепительно белом коне, который рожден был при пахтанье Океана. Асуры и Боги перетягивали Змея Вечности, воплощавшего Мировую Энергию, то в одну, то в другую сторону, а мутовкой служила гора Мандара — мировой полюс, который время от времени менялся посредством этого процесса. </w:t>
      </w:r>
    </w:p>
    <w:p>
      <w:pPr>
        <w:pStyle w:val="Normal"/>
        <w:rPr/>
      </w:pPr>
      <w:r>
        <w:rPr/>
      </w:r>
    </w:p>
    <w:p>
      <w:pPr>
        <w:pStyle w:val="Normal"/>
        <w:rPr/>
      </w:pPr>
      <w:r>
        <w:rPr/>
        <w:t>208. Сострадание не может пропасть, как не способно раствориться золото в земле, потому что рождено в недрах Солнца в результате трансмутации металлов, которые произошли из той же газопылевой смеси, создающей все звезды и планеты.</w:t>
      </w:r>
    </w:p>
    <w:p>
      <w:pPr>
        <w:pStyle w:val="Normal"/>
        <w:rPr/>
      </w:pPr>
      <w:r>
        <w:rPr/>
        <w:t>Солнце посылает золото с каждым лучом. Маги Атлани умели материализовать его до твердого состояния. На Американском континенте золота было так много, потому что оно осталось в наследство от Атлантиды. А золотой город Эльдорадо и был громадной лабораторией по улавливанию солнечных лучей, фокусировка которых в гранитных и базальтовых чашах рождала капли золота. А в периоды активности Солнца в солнечном свете концентрация золота была всегда выше нормы.</w:t>
      </w:r>
    </w:p>
    <w:p>
      <w:pPr>
        <w:pStyle w:val="Normal"/>
        <w:rPr/>
      </w:pPr>
      <w:r>
        <w:rPr/>
      </w:r>
    </w:p>
    <w:p>
      <w:pPr>
        <w:pStyle w:val="Normal"/>
        <w:rPr/>
      </w:pPr>
      <w:r>
        <w:rPr/>
        <w:t>22 сентября 2018 г.</w:t>
      </w:r>
    </w:p>
    <w:p>
      <w:pPr>
        <w:pStyle w:val="Normal"/>
        <w:rPr/>
      </w:pPr>
      <w:r>
        <w:rPr/>
        <w:t xml:space="preserve">209. Осеннее равноденствие наполняет планету энергией удовлетворения и покоя. Плоды созрели и собраны. А это значит, что впереди предсказуемая и обеспеченная жизнь. Смиряется сила агрессии, словно ожидая перемен в лучшую сторону, а творчество обретает устойчивую уравновешенность. </w:t>
      </w:r>
    </w:p>
    <w:p>
      <w:pPr>
        <w:pStyle w:val="Normal"/>
        <w:rPr/>
      </w:pPr>
      <w:r>
        <w:rPr/>
        <w:t xml:space="preserve">В древности осень считалась началом нового года и наиболее благоприятным временем для заложения фундаментов храмов и пирамид. Но, на самом деле, во времена Древнего Египта могло быть так, что рождение года приходилось на это время в силу астрономических причин. Как сейчас отмечают Рождество Христово 25 декабря, так и во времена начала строительства пирамид праздновали рождение Бога Озириса. </w:t>
      </w:r>
    </w:p>
    <w:p>
      <w:pPr>
        <w:pStyle w:val="Normal"/>
        <w:rPr/>
      </w:pPr>
      <w:r>
        <w:rPr/>
        <w:t xml:space="preserve">Мир готовится к новому циклу перерождения. И осень — лучшая пора для таких перемен. Есть о чем поразмыслить. Есть что изменить и улучшить, определив вектор новых устремлений, подводя итог своим исканиям и трудам. </w:t>
      </w:r>
    </w:p>
    <w:p>
      <w:pPr>
        <w:pStyle w:val="Normal"/>
        <w:rPr/>
      </w:pPr>
      <w:r>
        <w:rPr/>
        <w:t xml:space="preserve">Рубеж семидесятого года — это период десятого обновления центров. И, дожив до него, начинаешь новый этап в расширении своего сознания. Это происходит с каждым из людей, идущих по пути духовных исканий. </w:t>
      </w:r>
    </w:p>
    <w:p>
      <w:pPr>
        <w:pStyle w:val="Normal"/>
        <w:rPr/>
      </w:pPr>
      <w:r>
        <w:rPr/>
        <w:t>Мы не делим людей на избранных и невежд. Каждый в равной степени одарен духовной силой. Но условия воспитания и цели, поставленные перед жизнью, различны. Одни устремлены непосредственно к цели, а другие идут окольным путем.</w:t>
      </w:r>
    </w:p>
    <w:p>
      <w:pPr>
        <w:pStyle w:val="Normal"/>
        <w:rPr/>
      </w:pPr>
      <w:r>
        <w:rPr/>
      </w:r>
    </w:p>
    <w:p>
      <w:pPr>
        <w:pStyle w:val="Normal"/>
        <w:rPr/>
      </w:pPr>
      <w:r>
        <w:rPr/>
        <w:t xml:space="preserve">210. Приветствуем человека и кланяемся ему не потому, что выражаем покорность, но оказывая почтение воплощенному. Сам человек иногда мало этого заслуживает. Но дух, в нем живущий, как в темнице, стоит этого, ибо рожден в Мирах Света. </w:t>
      </w:r>
    </w:p>
    <w:p>
      <w:pPr>
        <w:pStyle w:val="Normal"/>
        <w:rPr/>
      </w:pPr>
      <w:r>
        <w:rPr/>
        <w:t xml:space="preserve">Кали-Юга позволила воплощаться даже демонам, надеясь повысить их статус пониманием существований. Но их природа иного свойства и не имеет ничего общего со светом. Это дети тамаса. Но и они не безнадежны. И их представления могут меняться. И если наш путь проходил через минеральное, растительное и животное царства, отмеряя длинную стезю возвращения души к человекоподобию вначале и к ангельской жизни в конце седьмого круга, то нужно понимать, что особенностей перехода от одной формации существования к другой великое, и даже неисчислимое, множество. </w:t>
      </w:r>
    </w:p>
    <w:p>
      <w:pPr>
        <w:pStyle w:val="Normal"/>
        <w:rPr/>
      </w:pPr>
      <w:r>
        <w:rPr/>
        <w:t xml:space="preserve">В Высших Мирах вся вражда умирает, создавая иные полюса силы, между которыми проходят магнитные линии. Ведь нельзя назвать Небо и Землю враждебными, а мужчину и женщину внести в разряд соперничества. В Высших Мирах любовь соединяет всех и вся. И по мере подъема вверх она лишь возрастает, определяя светоносность жизни и усиление напряжения радости, которой одарило нас Солнце вместе с благополучием сознания. </w:t>
      </w:r>
    </w:p>
    <w:p>
      <w:pPr>
        <w:pStyle w:val="Normal"/>
        <w:rPr/>
      </w:pPr>
      <w:r>
        <w:rPr/>
        <w:t xml:space="preserve">И материальный достаток — это отражение внутренней природы, сопряженной со многими возможностями, которые богатые люди часто не используют, хотя им доступно создание школ Нового Мира, где дети ощущали бы себя не только рабами учебного времени, но и соучастниками процесса образования. </w:t>
      </w:r>
    </w:p>
    <w:p>
      <w:pPr>
        <w:pStyle w:val="Normal"/>
        <w:rPr/>
      </w:pPr>
      <w:r>
        <w:rPr/>
        <w:t xml:space="preserve">Учиться никогда не поздно. И вся бездна знаний не может вместиться в череду человеческих жизней. Но, закончив круг земных воплощений, мы перейдем в новую фазу овладения мудростью. И хотя невозможно вычерпать ее океан, вкус соли можно почувствовать. </w:t>
      </w:r>
    </w:p>
    <w:p>
      <w:pPr>
        <w:pStyle w:val="Normal"/>
        <w:rPr/>
      </w:pPr>
      <w:r>
        <w:rPr/>
        <w:t>Знание не привлекает только невежд, мнящих себя знатоками. Но тихий любознательный человек входит в лес знаний с трепетом торжественности. Он не знает, с каким дивным созданием встретится там. Ведь в полосе мнимой предсказуемости могут быть неожиданности, как и в любых других жизненных ситуациях. Бывает так, что иной факт или явление поражает настолько глубоко сознание человека, что резко меняет его поведение, призывая докопаться до истины или хотя бы до механизмов, управляющих законом того или иного свойства. И таких изменений может быть множество. И все они не случайны, а связаны предрасположенностью к вступлению на путь, где наши накопления уже оставлены.</w:t>
      </w:r>
    </w:p>
    <w:p>
      <w:pPr>
        <w:pStyle w:val="Normal"/>
        <w:rPr/>
      </w:pPr>
      <w:r>
        <w:rPr/>
      </w:r>
    </w:p>
    <w:p>
      <w:pPr>
        <w:pStyle w:val="Normal"/>
        <w:rPr/>
      </w:pPr>
      <w:r>
        <w:rPr/>
        <w:t>23 сентября 2018 г.</w:t>
      </w:r>
    </w:p>
    <w:p>
      <w:pPr>
        <w:pStyle w:val="Normal"/>
        <w:rPr/>
      </w:pPr>
      <w:r>
        <w:rPr/>
        <w:t xml:space="preserve">211. Режим времени написания Бесед меняется автоматически, чтобы не было момента отслеживания или прилипания любопытствующих астралопитеков, обвиняющих автора в трансляции энергий низшей Нави. Но голос народа — голос Бога. А читателей Наших Книг больше десяти тысяч по всему миру, принимающих голос Алтая как новое, пусть совсем негромкое, слово из Мира Благодати. Никто не претендует на новизну, но лишь на напоминание древних истин, забытых незаслуженно и канувших в пучину беспамятства. </w:t>
      </w:r>
    </w:p>
    <w:p>
      <w:pPr>
        <w:pStyle w:val="Normal"/>
        <w:rPr/>
      </w:pPr>
      <w:r>
        <w:rPr/>
        <w:t xml:space="preserve">Применение каждой из истин, выраженных в заповедях духовной жизни, открывает цепь преимуществ в лабиринте судьбы. Эта нить счастья огненной стрелой пронизывает все преграды тьмы, оставаясь невредимой, если дух человеческий стремится к праведности. Несомненно, что только она приводит к непоколебимой святости, которая явлена как защита от всех бед. </w:t>
      </w:r>
    </w:p>
    <w:p>
      <w:pPr>
        <w:pStyle w:val="Normal"/>
        <w:rPr/>
      </w:pPr>
      <w:r>
        <w:rPr/>
        <w:t xml:space="preserve">Существуют особи тьмы, особенно озлобленные и мощные. Но и на них находится сила подавляющая или отправляющая в место их обитания, где им положено быть. «Тьма, во тьму уйди!» — это мантра Христа, отправляющая зло в его области. </w:t>
      </w:r>
    </w:p>
    <w:p>
      <w:pPr>
        <w:pStyle w:val="Normal"/>
        <w:rPr/>
      </w:pPr>
      <w:r>
        <w:rPr/>
        <w:t xml:space="preserve">Не всегда полезно уничтожение. Это применимо в крайней нужде, когда при нападении на человека необходима защита, или во время войны, когда нужно защищать свою родину. </w:t>
      </w:r>
    </w:p>
    <w:p>
      <w:pPr>
        <w:pStyle w:val="Normal"/>
        <w:rPr/>
      </w:pPr>
      <w:r>
        <w:rPr/>
        <w:t>Смысл высшего милосердия в том, чтобы не мстить и прощать своих самых отъявленных врагов. И именно это всегда остается не понятным для них. Ярость их велика. Она их душит волной несмолкаемого гнева. А для светоносца нет зла — есть только невежество как степень незнания. И многие жизни невежды будут брести во тьме, пока не увидят проблеска света.</w:t>
      </w:r>
    </w:p>
    <w:p>
      <w:pPr>
        <w:pStyle w:val="Normal"/>
        <w:rPr/>
      </w:pPr>
      <w:r>
        <w:rPr/>
      </w:r>
    </w:p>
    <w:p>
      <w:pPr>
        <w:pStyle w:val="Normal"/>
        <w:rPr/>
      </w:pPr>
      <w:r>
        <w:rPr/>
        <w:t xml:space="preserve">212. «Мост к Башне Чунг прочен». Обретите доспех, который убережет от ударов хаоса. И кольца его куются в пламени преданности Владыке Света и нашему Учителю. </w:t>
      </w:r>
    </w:p>
    <w:p>
      <w:pPr>
        <w:pStyle w:val="Normal"/>
        <w:rPr/>
      </w:pPr>
      <w:r>
        <w:rPr/>
        <w:t xml:space="preserve">Тьма будет шипеть постоянно. Ей не нужны растущие светоносцы. Но что она будет делать, когда вся Земля окажется населенной людьми, обладающими буддосознанием? </w:t>
      </w:r>
    </w:p>
    <w:p>
      <w:pPr>
        <w:pStyle w:val="Normal"/>
        <w:rPr/>
      </w:pPr>
      <w:r>
        <w:rPr/>
        <w:t xml:space="preserve">Переход на другой глобус планеты произойдет тогда, когда все люди, до самого последнего, оставшегося в этом овеществленном мире, будут обладать деятельной силой сострадания, способной переродить материю в свет. Они будут обладать иными телами и иными возможностями применения психической силы. А их святость будет необычайно велика, как у появляющихся время от времени в истории человечества божественных учителей, царей и праведников. </w:t>
      </w:r>
    </w:p>
    <w:p>
      <w:pPr>
        <w:pStyle w:val="Normal"/>
        <w:rPr/>
      </w:pPr>
      <w:r>
        <w:rPr/>
        <w:t>Конец седьмого круга будет собранием достойных людей. И сама Земля станет Обителью Света. Но переход на новый глобус, девственный и чистый, станет неизбежным, в силу того что материя будет тягостна для светоносцев. И они уступят место свое другим формациям существ, более совершенных, но недостаточно просветленных. И так будет до того времени, пока планета не изживет срок своего существования.</w:t>
      </w:r>
    </w:p>
    <w:p>
      <w:pPr>
        <w:pStyle w:val="Normal"/>
        <w:rPr/>
      </w:pPr>
      <w:r>
        <w:rPr/>
      </w:r>
    </w:p>
    <w:p>
      <w:pPr>
        <w:pStyle w:val="Normal"/>
        <w:rPr/>
      </w:pPr>
      <w:r>
        <w:rPr/>
        <w:t xml:space="preserve">213. Улавливание золота из солнечных лучей магами Атлантиды не могло обходиться без ртути, которая была посредником в его добыче. В базальтовую чашу наливалась ртуть. И через мощные линзы лучи фокусировались в центре этой чаши. Ртуть выкипала до основания, оставляя пойманное золото на дне. </w:t>
      </w:r>
    </w:p>
    <w:p>
      <w:pPr>
        <w:pStyle w:val="Normal"/>
        <w:rPr/>
      </w:pPr>
      <w:r>
        <w:rPr/>
        <w:t xml:space="preserve">Даже физики считают, что, посылая свои лучи, Солнце тратит энергию своей массы, которая наполовину состоит из золота в состоянии плазмы. И Солнце непонятным образом генерирует его из пространства. И оно не убывает, как и нефть в недрах планеты, которая считается восполняемой за счет разложения растений и животных. А уголь образуется из более плотных элементов. </w:t>
      </w:r>
    </w:p>
    <w:p>
      <w:pPr>
        <w:pStyle w:val="Normal"/>
        <w:rPr/>
      </w:pPr>
      <w:r>
        <w:rPr/>
        <w:t xml:space="preserve">Золото посылается нам как средство бессмертия. А пресловутый витамин </w:t>
      </w:r>
      <w:r>
        <w:rPr>
          <w:lang w:val="en-US"/>
        </w:rPr>
        <w:t>D</w:t>
      </w:r>
      <w:r>
        <w:rPr/>
        <w:t xml:space="preserve"> — это лишь малая часть комплекса энергий Солнца, которые рассеиваются в пространстве Хиранья-Гарбхи, Великого Солнечного Яйца всей нашей планетной системы, до самой ледяной и водородной оболочки магнитного пузыря, которая и есть его скорлупа. Как самый быстрый проводник, солнечный луч насыщает мир новой порцией идей и высших мыслей, которые будут превращены в новые устройства общества, нахождения науки и конкретные изобретения, приводящие к конечному результату одухотворения. </w:t>
      </w:r>
    </w:p>
    <w:p>
      <w:pPr>
        <w:pStyle w:val="Normal"/>
        <w:rPr/>
      </w:pPr>
      <w:r>
        <w:rPr/>
        <w:t xml:space="preserve">Свободное время должно подвигнуть человека найти себе увлечение. И при появлении новой формации людей, когда отпадет надобность в производстве продуктов и средств передвижения, время будет отдано исследованию планет и самопознанию, отворяющему такие глубины истины, о которых современные люди даже и не подозревают. </w:t>
      </w:r>
    </w:p>
    <w:p>
      <w:pPr>
        <w:pStyle w:val="Normal"/>
        <w:rPr/>
      </w:pPr>
      <w:r>
        <w:rPr/>
        <w:t>Любой высокий философ должен быть практическим физиком, воплощая закон истины: «Знать — значит уметь». Можно много говорить и убеждать кого-то в своей правоте. Но если нет приложения словам в деле, если отсутствует материализация принципов, то это остается эхом в дальних мирах, рассыпающимся на осколки пустых знаний.</w:t>
      </w:r>
    </w:p>
    <w:p>
      <w:pPr>
        <w:pStyle w:val="Normal"/>
        <w:rPr/>
      </w:pPr>
      <w:r>
        <w:rPr/>
      </w:r>
    </w:p>
    <w:p>
      <w:pPr>
        <w:pStyle w:val="Normal"/>
        <w:rPr/>
      </w:pPr>
      <w:r>
        <w:rPr/>
        <w:t xml:space="preserve">214. Выпивание чужой энергии без передачи своей недопустимо. Такие явления определены как заразные болезни духа. Сознательный вампиризм есть невероятная распущенность, вызванная отсутствием воспитания, которое во многих случаях важнее даже образованности. </w:t>
      </w:r>
    </w:p>
    <w:p>
      <w:pPr>
        <w:pStyle w:val="Normal"/>
        <w:rPr/>
      </w:pPr>
      <w:r>
        <w:rPr/>
        <w:t xml:space="preserve">Голый интеллект без доброжелательства мало чего стоит. В гнезде умников рождаются как предатели, так и самые низкие существа, циники, уподобляющиеся своему Отцу, Падшему Ангелу. </w:t>
      </w:r>
    </w:p>
    <w:p>
      <w:pPr>
        <w:pStyle w:val="Normal"/>
        <w:rPr/>
      </w:pPr>
      <w:r>
        <w:rPr/>
        <w:t>Во всех сторонах жизни мы призываем к равноправию и сотрудничеству, которое не допускает угнетения или ущемления чьих-либо прав.</w:t>
      </w:r>
    </w:p>
    <w:p>
      <w:pPr>
        <w:pStyle w:val="Normal"/>
        <w:rPr/>
      </w:pPr>
      <w:r>
        <w:rPr/>
      </w:r>
    </w:p>
    <w:p>
      <w:pPr>
        <w:pStyle w:val="Normal"/>
        <w:rPr/>
      </w:pPr>
      <w:r>
        <w:rPr/>
        <w:t xml:space="preserve">215. Воины, дожидавшиеся Шама, пребывали в тревоге. Конечно, каждый из них хотел вернуться под свой кров, к женам и матерям, целым и невредимым. Но их не столько пугал грохот в горах, камнепад и непроглядная тьма. Они опасались другого: если друг и советник царя погибнет, то не сносить им головы. И об этом более всего думали военачальники высшего и низшего ранга. Но появление троих друзей, спустившихся к черным столбам, развеяло их сомнения, и даже вызвало оживление, порой переходящее в откровенную радость. </w:t>
      </w:r>
    </w:p>
    <w:p>
      <w:pPr>
        <w:pStyle w:val="Normal"/>
        <w:rPr/>
      </w:pPr>
      <w:r>
        <w:rPr/>
        <w:t xml:space="preserve">Перед отходом приготовили скромное угощение и долго расспрашивали о подробностях восхождения. Но друзья отмалчивались или отговаривались общими фразами, которые позволяли вести беседу, но не выдавать существа произошедшего. </w:t>
      </w:r>
    </w:p>
    <w:p>
      <w:pPr>
        <w:pStyle w:val="Normal"/>
        <w:rPr/>
      </w:pPr>
      <w:r>
        <w:rPr/>
        <w:t xml:space="preserve">Только сидя в кругу верных ему людей, Шам понял, какая ответственность была на него возложена и что только Кольцо Силы, рожденное из того же первородного огня планеты и словно замкнувшее в свою плоть поток огненной лавы, сделало демона сговорчивым. По своей сути джины — антиподы Ангелов, которые тоже являются пламенными существами, но иного, солнечного плана. Но что-то в них есть и общее, хотя качество Высших Элохимов не просто предпочтительнее, но имеет формацию более чистую и легкую, властвующую над порождениями всех недр планеты. </w:t>
      </w:r>
    </w:p>
    <w:p>
      <w:pPr>
        <w:pStyle w:val="Normal"/>
        <w:rPr/>
      </w:pPr>
      <w:r>
        <w:rPr/>
        <w:t>Сила Кольца, за которым Шад видел мощь Архангела Уроил-Зена, не терпела отрицания. Потому Горный Дух был вынужден подчиниться. Но и Садр, начавший разговор, имел немалую силу, служа посредником между людьми и духами. Он не был медиумом, но — медиатором, и с высоты своего положения мог предупреждать о событиях, творящихся по обе стороны границы миров. Как некий рефери, он наблюдал движение в одном и другом стане. Медиумы позволяют входить в свои тела низшим духам. А медиаторы допускают до себя лишь высших собеседников. И как для поездки в другую страну необходим опытный переводчик, так и здесь Садр выполнил роль толмача.</w:t>
      </w:r>
    </w:p>
    <w:p>
      <w:pPr>
        <w:pStyle w:val="Normal"/>
        <w:rPr/>
      </w:pPr>
      <w:r>
        <w:rPr/>
      </w:r>
    </w:p>
    <w:p>
      <w:pPr>
        <w:pStyle w:val="Normal"/>
        <w:rPr/>
      </w:pPr>
      <w:r>
        <w:rPr/>
        <w:t>216. Покинув суровое предгорье, где почти не росли деревья и лишь редкая зелень пробивалась сквозь серый гранит, отряд возвращался в пределы детства Шама, куда путь был не близок.</w:t>
      </w:r>
    </w:p>
    <w:p>
      <w:pPr>
        <w:pStyle w:val="Normal"/>
        <w:rPr/>
      </w:pPr>
      <w:r>
        <w:rPr/>
        <w:t xml:space="preserve">Образ царя, возникший в мысленном пространстве, одобрительно улыбнулся и попросил поторопиться, при случае воспользовавшись услугами Шада. Шам спросил об Аскере и Садре. Сол-Амон ответил, что такого рода людей он принимает к себе, тем более что они оказали ему такую неоценимую услугу. Он готов их принять и позаботиться об их занятости, потому что собирает команду людей, искушенных во всяческих премудростях. </w:t>
      </w:r>
    </w:p>
    <w:p>
      <w:pPr>
        <w:pStyle w:val="Normal"/>
        <w:rPr/>
      </w:pPr>
      <w:r>
        <w:rPr/>
        <w:t>Оставляя Аскера и Садра на попечение начальника каравана, Шам решил поторопиться. Но нужно было поблагодарить Старца. Втроем они спустились в круглый зал с вечным огнем, где святой и безымянный принял их как своих сыновей, вручив каждому Чашу с огнем, которую нужно было</w:t>
      </w:r>
      <w:bookmarkStart w:id="0" w:name="_GoBack"/>
      <w:bookmarkEnd w:id="0"/>
      <w:r>
        <w:rPr/>
        <w:t xml:space="preserve"> не погасить в танце. Кружась, они постепенно взлетели под потолок и так же плавно опустились.</w:t>
      </w:r>
    </w:p>
    <w:p>
      <w:pPr>
        <w:pStyle w:val="Normal"/>
        <w:rPr/>
      </w:pPr>
      <w:r>
        <w:rPr/>
        <w:t xml:space="preserve">— </w:t>
      </w:r>
      <w:r>
        <w:rPr/>
        <w:t>Вместе потрудитесь для мира земного. И путь ваших воплощений направит вас во многие страны. И, подойдя к порогу Святой Обители Братства, вы поймете, что, хотя национальные особенности наложили на вас отпечаток привычек и верований, у самого духа нет предпочтений. Есть место, где Белые Боги опустились на Землю. И оно наиболее свято в этом мире. Царю нужен Шамир, И Шам должен доставить его. Попроси Шада о помощи. Это не осквернит носителя Перстня Силы, но Горный Дух поторопится перенести тебя пред царские очи.</w:t>
      </w:r>
    </w:p>
    <w:p>
      <w:pPr>
        <w:pStyle w:val="Normal"/>
        <w:rPr/>
      </w:pPr>
      <w:r>
        <w:rPr/>
        <w:t xml:space="preserve">После встречи со Старцем трое стали не просто друзьями, но братьями. </w:t>
      </w:r>
    </w:p>
    <w:p>
      <w:pPr>
        <w:pStyle w:val="Normal"/>
        <w:rPr/>
      </w:pPr>
      <w:r>
        <w:rPr/>
        <w:t xml:space="preserve">Шам, предварительно попрощавшийся с матерью и отцом, отъехал к старому ущелью и мысленно вызвал джина. Тот явился незамедлительно и, выслушав просьбу, прошептал: </w:t>
      </w:r>
    </w:p>
    <w:p>
      <w:pPr>
        <w:pStyle w:val="Normal"/>
        <w:rPr/>
      </w:pPr>
      <w:r>
        <w:rPr/>
        <w:t xml:space="preserve">— </w:t>
      </w:r>
      <w:r>
        <w:rPr/>
        <w:t xml:space="preserve">Нет ничего проще! </w:t>
      </w:r>
    </w:p>
    <w:p>
      <w:pPr>
        <w:pStyle w:val="Normal"/>
        <w:rPr/>
      </w:pPr>
      <w:r>
        <w:rPr/>
        <w:t>И, не успев услышать окончание его слов, Шам оказался во дворце Владыки Иудеи.</w:t>
      </w:r>
    </w:p>
    <w:p>
      <w:pPr>
        <w:pStyle w:val="Normal"/>
        <w:rPr/>
      </w:pPr>
      <w:r>
        <w:rPr/>
      </w:r>
    </w:p>
    <w:p>
      <w:pPr>
        <w:pStyle w:val="Normal"/>
        <w:rPr/>
      </w:pPr>
      <w:r>
        <w:rPr/>
        <w:t xml:space="preserve">24 сентября 2018 г. </w:t>
      </w:r>
    </w:p>
    <w:p>
      <w:pPr>
        <w:pStyle w:val="Normal"/>
        <w:rPr/>
      </w:pPr>
      <w:r>
        <w:rPr/>
        <w:t>2</w:t>
      </w:r>
      <w:r>
        <w:rPr>
          <w:lang w:val="en-US"/>
        </w:rPr>
        <w:t>17</w:t>
      </w:r>
      <w:r>
        <w:rPr/>
        <w:t xml:space="preserve">. Река вспять не течет. Нельзя остановить колесо судьбы, которое однажды было запущено. Кого-то оно привозит к цели устремлений всех жизней. А кого-то задачи невыполненные и отложенные могут задавить, как покатившееся бревно. </w:t>
      </w:r>
    </w:p>
    <w:p>
      <w:pPr>
        <w:pStyle w:val="Normal"/>
        <w:rPr/>
      </w:pPr>
      <w:r>
        <w:rPr/>
        <w:t xml:space="preserve">Не карма нас наказывает или награждает, но сам человек определяет себе меру труда, награды и наказания. А Высшие Силы, видя усердие, посылают помощь от людей, новые встречи и контакты, а также благоприятные сочетания событий, которые называются удачей. </w:t>
      </w:r>
    </w:p>
    <w:p>
      <w:pPr>
        <w:pStyle w:val="Normal"/>
        <w:rPr/>
      </w:pPr>
      <w:r>
        <w:rPr/>
        <w:t xml:space="preserve">Нет баловней судьбы. Есть предыдущие обстоятельства, в которых дух проявлял свое благородство и сострадание, совершив приношения Матери Судьбе через помощь людям. И масштаб здесь роли не играет. Иногда в малом наблюдается большая инициатива и проявление находчивости. </w:t>
      </w:r>
    </w:p>
    <w:p>
      <w:pPr>
        <w:pStyle w:val="Normal"/>
        <w:rPr/>
      </w:pPr>
      <w:r>
        <w:rPr/>
        <w:t xml:space="preserve">Камерные школы создают ощущение контакта с детьми, когда энергия внимания гораздо активнее взаимодействует. Такое искреннее репетиторство больше похоже на школу воспитания, чем на образовательный процесс. Отношение к обычным вещам, правила этикета и такта, в хорошем смысле слова, и само общение нуждаются в оформлении, и тем более у детей из алтайской глубинки. </w:t>
      </w:r>
    </w:p>
    <w:p>
      <w:pPr>
        <w:pStyle w:val="Normal"/>
        <w:rPr/>
      </w:pPr>
      <w:r>
        <w:rPr/>
        <w:t>Легче откупиться монетой, считая милостыню благотворительностью. Но труднее выправить сознание ребенка, изуродованное невежественным отношением родителей и непосильным сельским трудом, которым детям приходится заниматься. Это работа на огороде, на скотном дворе и многое-многое другое, что есть в крестьянском быту. Иногда дети в деревне очень рано надрываются. Но родители смотрят на них как на бесплатных работников. И редко дети слышат доброе слово. А школы малого типа способны показать другую сторону жизни и иные формы отношений между людьми.</w:t>
      </w:r>
    </w:p>
    <w:p>
      <w:pPr>
        <w:pStyle w:val="Normal"/>
        <w:rPr/>
      </w:pPr>
      <w:r>
        <w:rPr/>
      </w:r>
    </w:p>
    <w:p>
      <w:pPr>
        <w:pStyle w:val="Normal"/>
        <w:rPr/>
      </w:pPr>
      <w:r>
        <w:rPr/>
        <w:t xml:space="preserve">218. Владыке было доложено, что во дворце появился Шабал бен Суффрем. Но стража и придворные были в недоумении и крайнем изумлении: каким образом он оказался у дверей тайной комнаты царя? Эта весть облетела дворец молниеносно. И только Ариси понимающе улыбнулась, заметив, как тень могучего демона покинула здание. </w:t>
      </w:r>
    </w:p>
    <w:p>
      <w:pPr>
        <w:pStyle w:val="Normal"/>
        <w:rPr/>
      </w:pPr>
      <w:r>
        <w:rPr/>
        <w:t xml:space="preserve">Царь с нетерпением, ему не свойственным, вышел навстречу своему другу, зная, что сроки строительства сокращены и камень доставлен с дальних каменоломен. И потому радости его не было предела. </w:t>
      </w:r>
    </w:p>
    <w:p>
      <w:pPr>
        <w:pStyle w:val="Normal"/>
        <w:rPr/>
      </w:pPr>
      <w:r>
        <w:rPr/>
        <w:t>Приняв поклон, Владыка обнял Шама. А тот передал ему свинцовый кувшин и, сняв с пальца Перстень, протянул его царю со словами:</w:t>
      </w:r>
    </w:p>
    <w:p>
      <w:pPr>
        <w:pStyle w:val="Normal"/>
        <w:rPr/>
      </w:pPr>
      <w:r>
        <w:rPr/>
        <w:t xml:space="preserve">— </w:t>
      </w:r>
      <w:r>
        <w:rPr/>
        <w:t>Владыка! Ты удостоил меня великой чести жить рядом с тобой и участвовать в делах твоих. И вот я возвращаю тебе твою святыню, ибо слишком тяжела ноша Перстня Силы и только тебе возможно носить его.</w:t>
      </w:r>
    </w:p>
    <w:p>
      <w:pPr>
        <w:pStyle w:val="Normal"/>
        <w:rPr/>
      </w:pPr>
      <w:r>
        <w:rPr/>
        <w:t xml:space="preserve">— </w:t>
      </w:r>
      <w:r>
        <w:rPr/>
        <w:t xml:space="preserve">Благодарю тебя, друг мой, за такую великую услугу! К тому же в лице Шада мы обрели помощника невероятной мощи и могущества. Шамир побудет у меня. А потом мы вместе выпустим его на каменные плиты и понаблюдаем, какова его работа на деле. </w:t>
      </w:r>
    </w:p>
    <w:p>
      <w:pPr>
        <w:pStyle w:val="Normal"/>
        <w:rPr/>
      </w:pPr>
      <w:r>
        <w:rPr/>
        <w:t xml:space="preserve">Перстень открыл тебе возможность заглянуть в мир неведомый и расширил твое сознание. И одно то, что ты выдержал воздействие его огня, продвинуло тебя далеко вперед, к знаниям будущего. В нашем мире обладатели их зовутся магами. Но в будущем наука будет оперировать фактами магии и все это иначе назовут, так как будут применять почти в каждом доме. </w:t>
      </w:r>
    </w:p>
    <w:p>
      <w:pPr>
        <w:pStyle w:val="Normal"/>
        <w:rPr/>
      </w:pPr>
      <w:r>
        <w:rPr/>
        <w:t xml:space="preserve">Сила Господа да пребудет с тобой! Ты стал частью моей души. И я очень опасался за это предприятие. Но доверить Перстень мог только тебе. В веках мы встречались много раз. И будущее не обойдется без наших встреч. Иногда это будет происходить часто. А иногда на многие жизни мы расстанемся. Но когда-нибудь Великая Обитель Света соединит нас в общем труде эволюции планеты. </w:t>
      </w:r>
    </w:p>
    <w:p>
      <w:pPr>
        <w:pStyle w:val="Normal"/>
        <w:rPr/>
      </w:pPr>
      <w:r>
        <w:rPr/>
        <w:t>Возьми перстень с изумрудом с моей руки. Он напитан силой Великого Камня. И в нем есть его потенциал и способность управлять стихиями.</w:t>
      </w:r>
    </w:p>
    <w:p>
      <w:pPr>
        <w:pStyle w:val="Normal"/>
        <w:rPr/>
      </w:pPr>
      <w:r>
        <w:rPr/>
      </w:r>
    </w:p>
    <w:p>
      <w:pPr>
        <w:pStyle w:val="Normal"/>
        <w:rPr/>
      </w:pPr>
      <w:r>
        <w:rPr/>
        <w:t xml:space="preserve">219. Лишив себя эгоизма, многого достигнешь. На смену мелкому и личному «я» придет понимание единства всего человечества, в котором Высшее «Я» растворено. Но это не означает, что у каждого духа нет для него пристанища. И в этой силе любви к людям будет проявлена высшая степень трансмутации, когда отказ от чего-то мелкого преподносит новые дары духу, о которых он даже не смел мечтать. </w:t>
      </w:r>
    </w:p>
    <w:p>
      <w:pPr>
        <w:pStyle w:val="Normal"/>
        <w:rPr/>
      </w:pPr>
      <w:r>
        <w:rPr/>
        <w:t xml:space="preserve">Можно иметь все сокровища мира и не быть к ним привязанным, зная, что они все равно останутся здесь. Какой бы силой стяжания ни старался богач перетащить их с собой в мир другой жизни, каждому плану дозволено иметь свои сокровища. В мире вещей богач всесилен. Но в Мире Духа он нищий и освобожден от любых накоплений. Богатства мудрости и сострадания незаменимы и вечны. И их накопления не могут быть растрачены, но только приумножены. </w:t>
      </w:r>
    </w:p>
    <w:p>
      <w:pPr>
        <w:pStyle w:val="Normal"/>
        <w:rPr/>
      </w:pPr>
      <w:r>
        <w:rPr/>
        <w:t>Волна финансовых кризисов — это знак конца века яростных материальных богатств, ради которых многие из людей не останавливаются ни перед чем, даже перед убийством честных и порядочных людей. Но сила мудреца в том, что он в любой момент способен оставить все и остаться в кругу своей святости.</w:t>
      </w:r>
    </w:p>
    <w:p>
      <w:pPr>
        <w:pStyle w:val="Normal"/>
        <w:rPr/>
      </w:pPr>
      <w:r>
        <w:rPr/>
      </w:r>
    </w:p>
    <w:p>
      <w:pPr>
        <w:pStyle w:val="Normal"/>
        <w:rPr/>
      </w:pPr>
      <w:r>
        <w:rPr/>
        <w:t>25 сентября 2018 г.</w:t>
      </w:r>
    </w:p>
    <w:p>
      <w:pPr>
        <w:pStyle w:val="Normal"/>
        <w:rPr/>
      </w:pPr>
      <w:r>
        <w:rPr/>
        <w:t xml:space="preserve">220. Вырваться из заточения в мире искаженных форм — означает родиться в иной сфере сознания, не меняя тела. Для высшего человечества Земля являет собой как исправительно-трудовое учреждение, так и лечебницу для тех, кто лишен адекватного представления о том, зачем существует планета. Очаги вменяемости есть и на ней. Это своего рода ашрамы и школы для воспитания людей, свободных от любого вида зависимости, что весьма трудно в условиях жесткой власти материи. </w:t>
      </w:r>
    </w:p>
    <w:p>
      <w:pPr>
        <w:pStyle w:val="Normal"/>
        <w:rPr/>
      </w:pPr>
      <w:r>
        <w:rPr/>
        <w:t xml:space="preserve">В этот последний Век Кали материя обрела такую форму уплотнения, которая не была свойственна ей в другие периоды угасания добродетели и нравственности, наступающие в конце каждой манвантары. Пройденный путь до низшей точки в истории Земли, которой сопутствует максимальное падение нравственности, и все стихии довел до такой стадии огрубения, в которой даже духам существовать некомфортно. Уплотнение структуры воды, а за ней и воздуха, привело к сгущению крови в человеческом и животном мире. А растительное царство выродилось до минимальных размеров из-за того, что и стихия земли стала более прочной. </w:t>
      </w:r>
    </w:p>
    <w:p>
      <w:pPr>
        <w:pStyle w:val="Normal"/>
        <w:rPr/>
      </w:pPr>
      <w:r>
        <w:rPr/>
        <w:t xml:space="preserve">В древности деревья достигали таких гигантских размеров, что на каждом из них мог бы поселиться целый род, как это очень ярко изображено в фильме «Аватар» и описано в книге Толкиена «Властелин Колец». В царстве таких лесов можно было не строить себе дом. Само дерево предоставляло кров, тепло и пищу человеку, когда люди были благосклонны к Матери Природе. Флеты, или дома на деревьях, были не менее удобны, чем современные. Помимо красоты, они давали человеку свою силу, исходящую от их плоти. А во времена, когда деревья еще могли ходить, они были и средством передвижения. Сказочный атрибут в виде избушки на курьих ножках запечатлел память о времени ходячих деревьев. Белые Боги не только принесли городскую культуру, но период друидической истории по всему земному миру отразил содружество с природой. </w:t>
      </w:r>
    </w:p>
    <w:p>
      <w:pPr>
        <w:pStyle w:val="Normal"/>
        <w:rPr/>
      </w:pPr>
      <w:r>
        <w:rPr/>
        <w:t>Угасание высокой культуры быта происходило не единожды, наравне с общим одичанием населения планеты. И лишь малая горстка ведающих, или вещих, людей хранила знание первородное. Но со временем и оно терялось, капля за каплей. И тогда приходили, а вернее воплощались, знатоки, которые способны были расшифровать сохранившиеся книги и рукописи, не понятные для большинства людей. И это, как правило, были те духи, которые в предыдущих жизнях составили эти тексты, либо являлись знающими мудрецами. И если взглянуть на внешний вид ученых, дешифровавших древние письмена, то можно угадать в их лицах признаки того народа, которым были оставлены знаки мудрости. Шампольон, прочитавший египетские тексты, был похож на древнего представителя этого царства. Кнорозов, особенно в старости, был типичным представителем народа майя. А Кольдевей отличался внешностью шумерского жреца. Эти аналогии можно продолжить. И даже в случае погрешности, которая бывает неизбежна при любом великом деле, все же направление рассуждений исключительно верное.</w:t>
      </w:r>
    </w:p>
    <w:p>
      <w:pPr>
        <w:pStyle w:val="Normal"/>
        <w:rPr/>
      </w:pPr>
      <w:r>
        <w:rPr/>
      </w:r>
    </w:p>
    <w:p>
      <w:pPr>
        <w:pStyle w:val="Normal"/>
        <w:rPr/>
      </w:pPr>
      <w:r>
        <w:rPr/>
        <w:t xml:space="preserve">221. Волна космотрясений, потрясшая нашу галактическую систему, пока не обнаружила свою причину. Недоумение вызывает источник такой силы, которая может вызвать шторм космического масштаба. Но одно верно: волна идет из других, более высоких и совершенных вселенных. И эта встряска, скорее всего, является перемещением всей материальной системы в более высокий план. Но это, конечно же, не квантовый скачок, потому что для перехода на другой глобус еще не сложились условия: земные битвы не остановлены и Золотой Век не наступил. </w:t>
      </w:r>
    </w:p>
    <w:p>
      <w:pPr>
        <w:pStyle w:val="Normal"/>
        <w:rPr/>
      </w:pPr>
      <w:r>
        <w:rPr/>
        <w:t xml:space="preserve">Можно сравнить космотрясение с Выдохом Предвечного, или приливом энергий, идущих из невидимого Центра. Наступил момент эволюционных изменений, когда движение Солнечной системы и Галактики, кем-то и когда-то запущенное, меняет траекторию своего полета, как у астероида Оумуамуа, который не поддается прогнозированию в своем перемещении, меняя цвета и орбиту. Но в каждом хаотическом движении существует своя закономерность, как в человеческой жизни есть периоды взлетов и падений, или ныряний, духа. </w:t>
      </w:r>
    </w:p>
    <w:p>
      <w:pPr>
        <w:pStyle w:val="Normal"/>
        <w:rPr/>
      </w:pPr>
      <w:r>
        <w:rPr/>
        <w:t>Волна силы встряхнула все пространство, изменив привычный ход вещей.</w:t>
      </w:r>
    </w:p>
    <w:p>
      <w:pPr>
        <w:pStyle w:val="Normal"/>
        <w:rPr/>
      </w:pPr>
      <w:r>
        <w:rPr/>
      </w:r>
    </w:p>
    <w:p>
      <w:pPr>
        <w:pStyle w:val="Normal"/>
        <w:rPr/>
      </w:pPr>
      <w:r>
        <w:rPr/>
        <w:t>26 сентября 2018 г.</w:t>
      </w:r>
    </w:p>
    <w:p>
      <w:pPr>
        <w:pStyle w:val="Normal"/>
        <w:rPr/>
      </w:pPr>
      <w:r>
        <w:rPr/>
        <w:t xml:space="preserve">222. Без соединения с космосом не может существовать ни одна планета, будь то гравитационные волны, которые удерживают тела на орбите, или потоки кристаллов времени, которые имеют свойство уплотняться до состояния мельчайших частиц или расширяться до величин невероятных. Ускорение или замедление времени связано с внутренними процессами этих кристаллов. А иногда даже возможен возврат к началу времен, когда оборот спирали попадает в ту же струю потока. </w:t>
      </w:r>
    </w:p>
    <w:p>
      <w:pPr>
        <w:pStyle w:val="Normal"/>
        <w:rPr/>
      </w:pPr>
      <w:r>
        <w:rPr/>
        <w:t xml:space="preserve">Но и с пространством все не так просто. Оно имеет свойства как внешнего характера, так и внутреннего. Вовне его можно быстро одолеть по Волосам Шивы, как в древности называли червоточины или струны, в которых расстояния сокращаются невероятно. Но есть расширение пространства изнутри, чем пользуются представители высшего человечества. Так, снаружи можно увидеть шалаш, а внутри него — обнаружить гигантский величественный храм, с невероятными скульптурами, высокохудожественной отделкой и такой тонкой каменной резьбой, что представить себе это сделанным руками человека невозможно. Хотя в храмах Индии такое сохранилось повсеместно. </w:t>
      </w:r>
    </w:p>
    <w:p>
      <w:pPr>
        <w:pStyle w:val="Normal"/>
        <w:rPr/>
      </w:pPr>
      <w:r>
        <w:rPr/>
        <w:t xml:space="preserve">Феномен, когда внутри пространство больше, чем снаружи, уже не может никого удивить. Но физика до этого еще не дошла в своих изысканиях. Исследования даже не начинались, хотя проблема антиматерии теоретически обсуждается. Но со временем и пространством все гораздо сложнее. Нужно найти нулевой градус, откуда и начинается точка перехода к использованию качеств противоположных свойств, то есть применить силу внутреннего потенциала этих измерений. </w:t>
      </w:r>
    </w:p>
    <w:p>
      <w:pPr>
        <w:pStyle w:val="Normal"/>
        <w:rPr/>
      </w:pPr>
      <w:r>
        <w:rPr/>
        <w:t xml:space="preserve">Машина времени, как и феномен расширения пространства внутри явлений, находится в нас самих. Все механизмы космоса заложены в каждом существе, обретшем человеческое тело. Но имитация под человека не дает его способностей каждому сознанию. В человеческой форме есть нечто, что роднит человека со светоносными существами. Через саму форму передается излучение богоподобия, энергия первородного потенциала, данного земному существу. И потому эпитет «человечность» приравнивается к высшим ангельским свойствам, которые роднят людей и пламенные создания. </w:t>
      </w:r>
    </w:p>
    <w:p>
      <w:pPr>
        <w:pStyle w:val="Normal"/>
        <w:rPr/>
      </w:pPr>
      <w:r>
        <w:rPr/>
        <w:t xml:space="preserve">Но путаница многих мелких мыслителей заключается в том, что они смешивают представителей Огненного, Солнечного, Мира с обитателями недр планеты, глубин мира инферно, являющимися существами иного полюса. И эта ошибка заставляет многих христиан считать Живую Этику бесовской религией. </w:t>
      </w:r>
    </w:p>
    <w:p>
      <w:pPr>
        <w:pStyle w:val="Normal"/>
        <w:rPr/>
      </w:pPr>
      <w:r>
        <w:rPr/>
        <w:t xml:space="preserve">Впрочем, что говорить о тех современных жрецах, которые более всего опасаются, что в храмах будет отсутствовать паства и они останутся без дохода? Всякое новое слово, просвещающее людей и пробуждающее их духовность, нарекается ими сектантством. И если мы не вкладываем свои деньги в церковный фонд, то должны считаться изгоями. Но ведь нам не закроешь глаза и уши, и тем более не запретишь сердцу говорить с нашими святыми и Самим Господом, что считается недопустимым без посредничества. И не преградой ли каменной являются такие горе-служители, если запрещают общаться с Небесами? </w:t>
      </w:r>
    </w:p>
    <w:p>
      <w:pPr>
        <w:pStyle w:val="Normal"/>
        <w:rPr/>
      </w:pPr>
      <w:r>
        <w:rPr/>
        <w:t xml:space="preserve">Молитва ли, медитация или упоминание Имени Бога — это не урок хорового пения. Каждый просит о своем. Каждый, сообразно своей карме, определяет меру просьб или диапазон распространения своих воззваний. На то и есть воля наша и сила духа, чтобы молиться за людей родных, и даже незнакомых, чтобы их жизнь обрела форму, достойную их внутреннего содержания, а не того внешнего образа, в котором они живут. </w:t>
      </w:r>
    </w:p>
    <w:p>
      <w:pPr>
        <w:pStyle w:val="Normal"/>
        <w:rPr/>
      </w:pPr>
      <w:r>
        <w:rPr/>
        <w:t xml:space="preserve">Просите об умягчении злых сердец. Молите избавить невинных от наказания. Желайте здоровья и посылайте радость в каждый дом и уголок земли. И эта способность расширит ваше представление о мире. </w:t>
      </w:r>
    </w:p>
    <w:p>
      <w:pPr>
        <w:pStyle w:val="Normal"/>
        <w:rPr/>
      </w:pPr>
      <w:r>
        <w:rPr/>
      </w:r>
    </w:p>
    <w:p>
      <w:pPr>
        <w:pStyle w:val="Normal"/>
        <w:rPr/>
      </w:pPr>
      <w:r>
        <w:rPr/>
        <w:t xml:space="preserve">223. Все инструменты сердца для принятия внешних импульсов находятся в голове. Потому средоточием сознания и ума на Востоке считается сердце. А поскольку глаза, уши и мозговое вещество находятся в самой верхней части человека, то мы смотрим сверху вниз и понимаем мир с высоты своего роста. </w:t>
      </w:r>
    </w:p>
    <w:p>
      <w:pPr>
        <w:pStyle w:val="Normal"/>
        <w:rPr/>
      </w:pPr>
      <w:r>
        <w:rPr/>
        <w:t xml:space="preserve">Движение сердечной энергии заключено не только в перекачке крови в тело, что и дает ему жить, но и в обновлении световых энергий, которые движутся в наших высших телах. И уплотненными аналогами органов этих тел являются наши физические органы. Но в плотном теле есть те из них, которые не существуют в высшей проекции. Это касается тех органов, которые отвечают за грубое питание и выделение. Недаром Божества Высшего Плана изображаются крылатыми Керубами, лишенными нижних конечностей, и вообще нижней половины тела, а Высшие Ангелы, Серафимы, — в виде головы с крыльями. </w:t>
      </w:r>
    </w:p>
    <w:p>
      <w:pPr>
        <w:pStyle w:val="Normal"/>
        <w:rPr/>
      </w:pPr>
      <w:r>
        <w:rPr/>
        <w:t>Тонкое питание делает ненадобными желудок и органы выделения и фильтрации. В тонком теле дыхание заменяет как орган питания, так и орган выделения. А в огненной форме действует мысль как механизм мгновенного исполнения желаний, возникших в сознании. Обнаружение в возвышенном человеке сиддхи исполнения желаний указывает, что в нем нарастает присутствие разумного огненного элемента.</w:t>
      </w:r>
    </w:p>
    <w:p>
      <w:pPr>
        <w:pStyle w:val="Normal"/>
        <w:rPr/>
      </w:pPr>
      <w:r>
        <w:rPr/>
      </w:r>
    </w:p>
    <w:p>
      <w:pPr>
        <w:pStyle w:val="Normal"/>
        <w:rPr/>
      </w:pPr>
      <w:r>
        <w:rPr/>
        <w:t>2</w:t>
      </w:r>
      <w:r>
        <w:rPr>
          <w:lang w:val="en-US"/>
        </w:rPr>
        <w:t>24</w:t>
      </w:r>
      <w:r>
        <w:rPr/>
        <w:t xml:space="preserve">. Не опасайтесь яда проклятий. Не нужно думать о беде, ибо это притягивает ее. Думайте о радости и повторяйте троекратно: «Радость! Счастье! Удача!» Это действует мощнее всякой мантры. То же касается и повторения: «Здоровье!» </w:t>
      </w:r>
    </w:p>
    <w:p>
      <w:pPr>
        <w:pStyle w:val="Normal"/>
        <w:rPr/>
      </w:pPr>
      <w:r>
        <w:rPr/>
        <w:t>Слова просты в своем звучании. Но их голос слышен во всех мирах. И вся сила мощи вселенной наполняет эти слова.</w:t>
      </w:r>
    </w:p>
    <w:p>
      <w:pPr>
        <w:pStyle w:val="Normal"/>
        <w:rPr/>
      </w:pPr>
      <w:r>
        <w:rPr/>
      </w:r>
    </w:p>
    <w:p>
      <w:pPr>
        <w:pStyle w:val="Normal"/>
        <w:rPr/>
      </w:pPr>
      <w:r>
        <w:rPr/>
        <w:t>27 сентября 2018 г.</w:t>
      </w:r>
    </w:p>
    <w:p>
      <w:pPr>
        <w:pStyle w:val="Normal"/>
        <w:rPr/>
      </w:pPr>
      <w:r>
        <w:rPr/>
        <w:t xml:space="preserve">225. В эпосе древней Индии «Рамаяна», которую индийцы считают до сих пор историческим изложением событий незапамятных времен, упоминается оружие Богов, которое не видимо человеческому глазу, но появляется и разит при произнесении определенных мантр. Это Копье Нараяны, Трезубец Шивы, Стрела Варуны, Меч Индры, Булава Балы и многое-многое другое, включая Лук Гандиву, сила которого и сразила демона Равану. В физическом мире они присутствуют лишь на мгновение, за исключением Лука Шивы, Гандивы, который находился и находится в храме, посвященном Махешваре. При помощи него царь Митхилы Джанака выбирал мужа для своей старшей дочери, Ситы, которая рождена была самой Матерью Землей. </w:t>
      </w:r>
    </w:p>
    <w:p>
      <w:pPr>
        <w:pStyle w:val="Normal"/>
        <w:rPr/>
      </w:pPr>
      <w:r>
        <w:rPr/>
        <w:t xml:space="preserve">Испытание для претендентов на руку принцессы Ситы было простое: нужно было натянуть тетиву на Лук Гандиву, которую Парашурама снял и положил рядом. Никто не мог это сделать. Многие царевичи не смогли даже сдвинуть Лук с места, а тем более поднять. И только Рама, воплощение Бога Вишну, Нараяны, сумел привести оружие в боевое состояние. </w:t>
      </w:r>
    </w:p>
    <w:p>
      <w:pPr>
        <w:pStyle w:val="Normal"/>
        <w:rPr/>
      </w:pPr>
      <w:r>
        <w:rPr/>
        <w:t xml:space="preserve">Оружие Богов — это привлечение, или призыв, некой энергии, уплотнение которой создает эффект поражения. Подобное демонстрируется в современных закрытых школах бесконтактного боя, являясь, несомненно, лишь маленькой, едва заметной репликой применения психической силы — но все же и капля океанской воды дает представление о ее химическом составе. </w:t>
      </w:r>
    </w:p>
    <w:p>
      <w:pPr>
        <w:pStyle w:val="Normal"/>
        <w:rPr/>
      </w:pPr>
      <w:r>
        <w:rPr/>
        <w:t xml:space="preserve">Древние битвы были грандиозными. Считается, что в последней Курукшетре погибло такое количество людей, что трупы убирались в течение целого года. По индийским источникам, с обеих сторон погибло около миллиарда человек. Есть описание того, что в этих войнах применялась как Брахма-Астра, так и другие, неведомые, по нашим меркам, но вполне объяснимые виды оружия, включая лазерное, молниеподобное, плазменное. Сгустки нестерпимого огня в виде громадных шаров пламени образовывались в пространстве и падали вниз, поражая несметные полчища и превращая в пепел не только их, но и саму твердь земную, прожигая ее на значительную глубину. Следствиями этого сейчас являются озера круглой формы, разбросанные по всей территории Урала и Сибири. Сила такой огненной бомбардировки превосходила воздействие ядерного оружия. От его жара плавились камни и испарялись человеческие тела, а радиация была такой, что до сих пор останки источают мощный фон излучений. Но все же это было воздействие Брахма-Астры. </w:t>
      </w:r>
    </w:p>
    <w:p>
      <w:pPr>
        <w:pStyle w:val="Normal"/>
        <w:rPr/>
      </w:pPr>
      <w:r>
        <w:rPr/>
        <w:t xml:space="preserve">Современная военная техника почти вплотную подходит к аналогам прошлого — с той разницей, что тогда не требовалось производства таких средств разрушения. Они вызывались или образовывались из пространства, как в руках Саи Бабы простой камень или горсть воды превращались в ювелирное украшение или конфету, а иногда и в редкостный фрукт. Мантрическая культура способна усилить и ускорить концентрацию веществ, необходимых для материализации предмета или явления. Постройка джинами дворцов за одну ночь в арабских сказках — это лишь отражение реальных моментов осуществления желаний в те времена, когда эгоизм людей почти отсутствовал или не наносил вреда другим существам. </w:t>
      </w:r>
    </w:p>
    <w:p>
      <w:pPr>
        <w:pStyle w:val="Normal"/>
        <w:rPr/>
      </w:pPr>
      <w:r>
        <w:rPr/>
        <w:t xml:space="preserve">Именно отсутствие самости, помимо наполнения сердца состраданием, дает духу неограниченную власть над всеначальной энергией. Эгоизм — это стена для проникновения в нас солнечной праны. Но когда сердце нагревается от принятия луча силы — это знак верного пути. </w:t>
      </w:r>
    </w:p>
    <w:p>
      <w:pPr>
        <w:pStyle w:val="Normal"/>
        <w:rPr/>
      </w:pPr>
      <w:r>
        <w:rPr/>
        <w:t xml:space="preserve">Солнце есть гигантское Сердце и Разум нашего мира. Утраченная способность общаться с ним не отменяет всех его функций. Фараон Эхнатон умел говорить со своим Отцом Ра и получал великие дары от Него — даже то же священное оружие, которым пользовались лишь доверенные ему люди. И это оружие появлялось при произнесении определенных слов и звуков, которые они рождали. </w:t>
      </w:r>
    </w:p>
    <w:p>
      <w:pPr>
        <w:pStyle w:val="Normal"/>
        <w:rPr/>
      </w:pPr>
      <w:r>
        <w:rPr/>
        <w:t>Мантра Йога имеет и области, закрытые для всего мира, чтобы неправильное произнесение в устах недостойного человека не осквернило саму святыню смысла. Мантры, дарованные людям во времена, когда они были чисты, помогали строить храмы, дворцы, пирамиды и великие города. Но позднее они были подслушаны, захвачены и скрыты черными магами, которые использовали их не для созидания, но для разрушения.</w:t>
      </w:r>
    </w:p>
    <w:p>
      <w:pPr>
        <w:pStyle w:val="Normal"/>
        <w:rPr/>
      </w:pPr>
      <w:r>
        <w:rPr/>
      </w:r>
    </w:p>
    <w:p>
      <w:pPr>
        <w:pStyle w:val="Normal"/>
        <w:rPr/>
      </w:pPr>
      <w:r>
        <w:rPr/>
        <w:t>2</w:t>
      </w:r>
      <w:r>
        <w:rPr>
          <w:lang w:val="en-US"/>
        </w:rPr>
        <w:t>26</w:t>
      </w:r>
      <w:r>
        <w:rPr/>
        <w:t xml:space="preserve">. Числа — сотрудники судьбы. А само слово «судь-ба» — это «суть бытия», или его тело исполнения. Все происходит в назначенный час и срок. Любая теория, в том числе и теория относительности, лишь подтверждает предначертания судьбы, где ничего не происходит случайно. </w:t>
      </w:r>
    </w:p>
    <w:p>
      <w:pPr>
        <w:pStyle w:val="Normal"/>
        <w:rPr/>
      </w:pPr>
      <w:r>
        <w:rPr/>
        <w:t xml:space="preserve">Когда дух человеческий воплощается, его окружают сущности чисел, которые помогут ему идти по земной жизни. И если в семь лет ребенка отдают в школу, двадцать один год считается совершеннолетием, а люди старшего поколения обеспечиваются пенсиями, то круг жизни состоит из событий, означенных числами. Это касается номеров телефонов, документов, квартир, и даже дат рождения детей. </w:t>
      </w:r>
    </w:p>
    <w:p>
      <w:pPr>
        <w:pStyle w:val="Normal"/>
        <w:rPr/>
      </w:pPr>
      <w:r>
        <w:rPr/>
        <w:t xml:space="preserve">Лишь в напряжении вдохновенного труда человек способен создать прецедент изменения предпочтений своего числового ряда. Мы не меняем карму. Но, усматривая наши старания, судьба отводит нам запасное поле для нового посева, где труд духа так необходим и востребован. </w:t>
      </w:r>
    </w:p>
    <w:p>
      <w:pPr>
        <w:pStyle w:val="Normal"/>
        <w:rPr/>
      </w:pPr>
      <w:r>
        <w:rPr/>
        <w:t>Но молодежь готова воспринять слово истины, если оно взвешенно и реально участвует в ее становлении. В материальном мире все становятся прагматиками, каким бы высоким состраданием ни обладали. Материя имеет конкретные измерения. И нужно подчинять себя ее законам.</w:t>
      </w:r>
    </w:p>
    <w:p>
      <w:pPr>
        <w:pStyle w:val="Normal"/>
        <w:rPr/>
      </w:pPr>
      <w:r>
        <w:rPr/>
      </w:r>
    </w:p>
    <w:p>
      <w:pPr>
        <w:pStyle w:val="Normal"/>
        <w:rPr/>
      </w:pPr>
      <w:r>
        <w:rPr/>
        <w:t xml:space="preserve">227. «Эманации или излучения этого зерна изменяются в зависимости от роста сознания». Нет неизменного и статичного показателя души, которая являет собой оболочку и проводник зерна духа. Условия напряжения создают расширение орбиты сознательного восприятия мира. И по мере этого процесса, или эволюционной поступи, возрастает привхождение энергий зерна духа, которое являет собой наш невидимый духовный центр, воспринимаемый нами по остаточным принципам. </w:t>
      </w:r>
    </w:p>
    <w:p>
      <w:pPr>
        <w:pStyle w:val="Normal"/>
        <w:rPr/>
      </w:pPr>
      <w:r>
        <w:rPr/>
        <w:t xml:space="preserve">Если Солнце являет собой седьмой слепок Радж-Стара, невидимой звезды, находящейся на высших планах световой материи, то — если судить по нашему светилу — какова же мощь самого Сердца Мира, управляющего семью планами Солнечной системы? </w:t>
      </w:r>
    </w:p>
    <w:p>
      <w:pPr>
        <w:pStyle w:val="Normal"/>
        <w:rPr/>
      </w:pPr>
      <w:r>
        <w:rPr/>
        <w:t xml:space="preserve">Космические аппараты, исследующие Солнце, наблюдают феномен прохождения сквозь него неизвестных объектов и подзарядки от него сигарообразных аппаратов. А это означает, что Солнце есть лишь общее плазменное образование с миллионами полюсов и магнитных линий. Оно есть сгусток пламени — как солнечный зайчик, собранный линзой в фокус, способный сжечь любую плотную материю, превращая ее в пепел или песок. </w:t>
      </w:r>
    </w:p>
    <w:p>
      <w:pPr>
        <w:pStyle w:val="Normal"/>
        <w:rPr/>
      </w:pPr>
      <w:r>
        <w:rPr/>
        <w:t xml:space="preserve">Мощь Солнца растет по мере продвижения человечества. Энергетический климат Солнечной системы изменяется постоянно, получая начальный импульс от человечества солнечных планет. </w:t>
      </w:r>
    </w:p>
    <w:p>
      <w:pPr>
        <w:pStyle w:val="Normal"/>
        <w:rPr/>
      </w:pPr>
      <w:r>
        <w:rPr/>
      </w:r>
    </w:p>
    <w:p>
      <w:pPr>
        <w:pStyle w:val="Normal"/>
        <w:rPr/>
      </w:pPr>
      <w:r>
        <w:rPr/>
        <w:t xml:space="preserve">228. Совершенствуя низшие оболочки, мы приводим и высшие тела в соответствие с принципами высокими. Тело должно быть здорово, прежде всего в духовном смысле. И если мы берем от кого-то болезнь, сострадая человеку и допуская нести на себе ношу чужой кармы, то будем страдать сознательно, точно так же как Великие Учителя — от дисгармонии этого мира. И не нужно представлять Их бесчувственными и непробиваемыми монстрами, закрытыми щитом своей силы и величия от бед человеческих. Все происходит с точностью до наоборот. Чем выше человек стоит в духовном развитии, тем тоньше он ощущает все веянья современного мира. Струны невежества звучат для него еще более дисгармонично. </w:t>
      </w:r>
    </w:p>
    <w:p>
      <w:pPr>
        <w:pStyle w:val="Normal"/>
        <w:rPr/>
      </w:pPr>
      <w:r>
        <w:rPr/>
        <w:t xml:space="preserve">Навязывая человечеству законы инферно, со всеми пресловутыми свободами, западные страны подпадают под власть владык низшего полюса. По сути дела, вся политическая и финансовая система США управляется ими. А Великобритания, от которой скоро останется лишь Англия, являет собой гидру о семи головах, которая правит во всех странах содружества, исключая Индию. Последняя лишь номинально, через языковую культуру, связана с ней, а на деле, свято чтит древние ведические традиции и знания, пришедшие с Горы Меру, от Белых Богов. </w:t>
      </w:r>
    </w:p>
    <w:p>
      <w:pPr>
        <w:pStyle w:val="Normal"/>
        <w:rPr/>
      </w:pPr>
      <w:r>
        <w:rPr/>
        <w:t>Улучшение духовного климата в виде развития взаимопонимания и помощи друг другу создает атмосферу притяжения сил космической любви.</w:t>
      </w:r>
    </w:p>
    <w:p>
      <w:pPr>
        <w:pStyle w:val="Normal"/>
        <w:rPr/>
      </w:pPr>
      <w:r>
        <w:rPr/>
      </w:r>
    </w:p>
    <w:p>
      <w:pPr>
        <w:pStyle w:val="Normal"/>
        <w:rPr/>
      </w:pPr>
      <w:r>
        <w:rPr/>
        <w:t>28 сентября 2018 г.</w:t>
      </w:r>
    </w:p>
    <w:p>
      <w:pPr>
        <w:pStyle w:val="Normal"/>
        <w:rPr/>
      </w:pPr>
      <w:r>
        <w:rPr/>
        <w:t xml:space="preserve">229. Есть значительная разница между медиумом и ясновидящим. Первый таковым рождается, но второй постепенно развивает способности тонкого и умного, а впоследствии и духовного, видения. «Медиумизм останавливает правильную эволюцию и должен рассматриваться как обратное движение». Тогда как духовидение (которое не имеет ничего общего с созерцанием духов природы и Нави, хотя и это носителям дара доступно) сотрудничает с Великим Богом Агни — а на деле, с Его представителем в пространстве, фохатом, или пространственным огнем. Только он способен просветить наш ум и расширить пределы любознательности и постижения мудрости. </w:t>
      </w:r>
    </w:p>
    <w:p>
      <w:pPr>
        <w:pStyle w:val="Normal"/>
        <w:rPr/>
      </w:pPr>
      <w:r>
        <w:rPr/>
        <w:t xml:space="preserve">Медиумизм — это мутная вода, которая способна производить феномены и давать жизнь. Но без огня она не плодоносит. Холод и тьма не дают развиться никакой жизни. Лед, как застывшая субстанция прототворения, должен растаять, прежде чем начнет растворять в себе соли металлов и полезных веществ. </w:t>
      </w:r>
    </w:p>
    <w:p>
      <w:pPr>
        <w:pStyle w:val="Normal"/>
        <w:rPr/>
      </w:pPr>
      <w:r>
        <w:rPr/>
        <w:t xml:space="preserve">Духо- или ясновидению можно научиться, поднимаясь по шкале приближения к сферам Высшего Мира. Но медиумизм тянет в глубину материи. Но в познании важно соблюсти гармонию духа и материи. И только тогда поиск знаний будет успешен. </w:t>
      </w:r>
    </w:p>
    <w:p>
      <w:pPr>
        <w:pStyle w:val="Normal"/>
        <w:rPr/>
      </w:pPr>
      <w:r>
        <w:rPr/>
        <w:t xml:space="preserve">Можно находиться около мудреца и, даже не задаваясь вопросом, получать частицу его знаний. Но если спрашивать о чем-то, то это тысячекратно усилит постижения. </w:t>
      </w:r>
    </w:p>
    <w:p>
      <w:pPr>
        <w:pStyle w:val="Normal"/>
        <w:rPr/>
      </w:pPr>
      <w:r>
        <w:rPr/>
        <w:t xml:space="preserve">Насыщение сознания тонкими эманациями сострадания — что является порождением качества блага, или благо-родством, — приводит к видению явлений, доступных лишь духовному зрению. Но в толпе не увидеть Ангела, ибо ее сгущенная аура отталкивает само его появление — если только это не армия единомышленников и родноверцев. Единомыслие усиливает даже самый незначительный импульс, одаривая в общем потоке молитвы каждого молящегося способностью если не видеть, то ощущать присутствие Бога и слышать Его Голос. Когда сердца объединены в огне любви к избранному Божеству, они принимают и проводят токи, идущие от этой Сияющей Сущности. А это означает, что на какой-то момент они становятся Ее неотъемлемой частью. </w:t>
      </w:r>
    </w:p>
    <w:p>
      <w:pPr>
        <w:pStyle w:val="Normal"/>
        <w:rPr/>
      </w:pPr>
      <w:r>
        <w:rPr/>
        <w:t xml:space="preserve">Бог не с нами — Он в нас. И мы сами способны быть Его руками, творящими лучший мир. Преданность Высшей Силе преображает всю нашу сущность. И даже плоть и кровь становятся иными, обнаруживая совершенные накопления, которых мы достигли когда-то в наших жизнях. </w:t>
      </w:r>
    </w:p>
    <w:p>
      <w:pPr>
        <w:pStyle w:val="Normal"/>
        <w:rPr/>
      </w:pPr>
      <w:r>
        <w:rPr/>
        <w:t xml:space="preserve">Пусть те, кто упрекает нас, что Беседы наши медиумичны и имеют какой-то тайный, закодированный смысл, посмотрят в свое сердце, куда они по большей части боятся заглянуть — как та бедная актриса, которую попросили залезть в наш подвал и достать овощей для общей трапезы. Люди настолько свыклись со своим внешним образом, запечатлев его в мозгу и потеряв пластичность ума и общего поведения, что малейшее отступление от канонов, нарушающее популярность, приводит их в неописуемый ужас. Как это — меня, которая блистает на сценах, принимая энергию восхищения в виде аплодисментов, ставят на один уровень с кухаркой или прислугой?! Но ведь и «звезды» должны что-то есть. Никто не положит им в рот готовое кушанье. </w:t>
      </w:r>
    </w:p>
    <w:p>
      <w:pPr>
        <w:pStyle w:val="Normal"/>
        <w:rPr/>
      </w:pPr>
      <w:r>
        <w:rPr/>
        <w:t xml:space="preserve">Ситуация наших критиков схожа с описанной. Скача по вершинам и не усвоив даже азов Живой Этики, они разносят в пух и прах новое слово о древних истинах. Но мы не убеждаем никого в новизне своих представлений, а лишь передаем то знание, которое доступно и приемлемо на изломе эпох. Никто не пытается приватизировать его и считать окончательным. Это было бы худшим заблуждением. </w:t>
      </w:r>
    </w:p>
    <w:p>
      <w:pPr>
        <w:pStyle w:val="Normal"/>
        <w:rPr/>
      </w:pPr>
      <w:r>
        <w:rPr/>
        <w:t>Слишком велика ответственность считать себя мудрецом, не имея нравственной чистоты. Но лишь она дает слепому прозрение, когда дух способен проявить свои качества через физическое тело.</w:t>
      </w:r>
    </w:p>
    <w:p>
      <w:pPr>
        <w:pStyle w:val="Normal"/>
        <w:rPr/>
      </w:pPr>
      <w:r>
        <w:rPr/>
      </w:r>
    </w:p>
    <w:p>
      <w:pPr>
        <w:pStyle w:val="Normal"/>
        <w:rPr/>
      </w:pPr>
      <w:r>
        <w:rPr/>
        <w:t xml:space="preserve">230. Внешние события лишь катализатор внутренних переживаний. В них отражается механика нашей судьбы. Изнутри вовне протекает жизнь. А когда мы уходим во время сна с этого плана существования, то и в тех сферах напряжение жизни не уменьшается. И там нужно куда-то стремиться, ехать или лететь, чему-то учиться и чего-то опасаться. </w:t>
      </w:r>
    </w:p>
    <w:p>
      <w:pPr>
        <w:pStyle w:val="Normal"/>
        <w:rPr/>
      </w:pPr>
      <w:r>
        <w:rPr/>
        <w:t xml:space="preserve">Внешние причины становятся тревожными переживаниями, даже если в земной жизни человек не ощущает воздействий с какой-либо стороны. Вся жизнь земная не может быть безмятежной. Балансируя между печалями и радостями, любовью и ненавистью, богатством и нищетой, знанием и невежеством, светом и тьмой, существует человечество. </w:t>
      </w:r>
    </w:p>
    <w:p>
      <w:pPr>
        <w:pStyle w:val="Normal"/>
        <w:rPr/>
      </w:pPr>
      <w:r>
        <w:rPr/>
        <w:t xml:space="preserve">Желания порождают поток жизни и саму силу перерождения. А их отсутствие не делает человека бездушным, но лишь переводит их в иной план существования. Желания становятся мощью огненного устремления, устраняя преграды. Сила потока ускоряется, а русло, расширяясь, вбирает мелкие ручьи в общую волну своего содержания. </w:t>
      </w:r>
    </w:p>
    <w:p>
      <w:pPr>
        <w:pStyle w:val="Normal"/>
        <w:rPr/>
      </w:pPr>
      <w:r>
        <w:rPr/>
        <w:t xml:space="preserve">Так и человек, который формирует свою жизненную позицию, питается мыслями из многих книг, приноравливая их к своему мировоззрению. И только то, что отвечает позициям и устоям его сознания, становится частью его души, которая растет за счет пробуждения потенций духа через размышления. </w:t>
      </w:r>
    </w:p>
    <w:p>
      <w:pPr>
        <w:pStyle w:val="Normal"/>
        <w:rPr/>
      </w:pPr>
      <w:r>
        <w:rPr/>
        <w:t xml:space="preserve">А медитация и есть размышление. И для этого не обязательно садиться в позу лотоса. Рабочее кресло — такой же инструмент для созерцания. </w:t>
      </w:r>
    </w:p>
    <w:p>
      <w:pPr>
        <w:pStyle w:val="Normal"/>
        <w:rPr/>
      </w:pPr>
      <w:r>
        <w:rPr/>
      </w:r>
    </w:p>
    <w:p>
      <w:pPr>
        <w:pStyle w:val="Normal"/>
        <w:rPr/>
      </w:pPr>
      <w:r>
        <w:rPr/>
        <w:t>29 сентября 2018 г.</w:t>
      </w:r>
    </w:p>
    <w:p>
      <w:pPr>
        <w:pStyle w:val="Normal"/>
        <w:rPr/>
      </w:pPr>
      <w:r>
        <w:rPr/>
        <w:t xml:space="preserve">231. Наклонишься за одной горошиной — потеряешь десять. Не сожалейте ни о чем утраченном. Высвобождается место для более достойного содержания. </w:t>
      </w:r>
    </w:p>
    <w:p>
      <w:pPr>
        <w:pStyle w:val="Normal"/>
        <w:rPr/>
      </w:pPr>
      <w:r>
        <w:rPr/>
        <w:t xml:space="preserve">Поэту, если он мудрец, не нужна публика. Достаточно того, что его слушают небо, земля и все живые стихии. И нет отверженности от мира в том, что творчество живет наедине с душой. А тратить время на повышение своей самооценки и популярности может лишь тот, кто занят только внешней пропагандисткой атрибутикой самого себя. </w:t>
      </w:r>
    </w:p>
    <w:p>
      <w:pPr>
        <w:pStyle w:val="Normal"/>
        <w:rPr/>
      </w:pPr>
      <w:r>
        <w:rPr/>
        <w:t xml:space="preserve">Труженик пера растворен в своем творчестве. И у него нет надобности постоянно напоминать о себе лично, когда миллионы слов служат проводником его энергии, как птицы, выросшие в одном гнезде. И разве наталкивать чей-то дух на мысль не важнее, чем показывать себя зрительному залу? </w:t>
      </w:r>
    </w:p>
    <w:p>
      <w:pPr>
        <w:pStyle w:val="Normal"/>
        <w:rPr/>
      </w:pPr>
      <w:r>
        <w:rPr/>
        <w:t xml:space="preserve">Встречи мимолетны. А книгу всегда можно взять в руки, выбрав в ней что-то специально или натолкнувшись случайно на какое-то ценное замечание или наблюдение. Элементы неожиданности тоже подчинены законам кармы. И в них присутствует алгоритм предначертаний, который, пусть даже при некоторой сбивчивости, продолжает действовать безупречно. </w:t>
      </w:r>
    </w:p>
    <w:p>
      <w:pPr>
        <w:pStyle w:val="Normal"/>
        <w:rPr/>
      </w:pPr>
      <w:r>
        <w:rPr/>
        <w:t>Идеи Братства работают. И это самое главное. А через кого они приходят и кому вкладываются в голову — совершенно не важно. Энергия, посланная мощью Высшего Мира, находит воплощение. И это гораздо значительнее многих других деяний, по большей части популистского характера. Ни один из так называемой духовной элиты (как сами себя обозначают лжерериховцы) не снизойдет до работы с трудными детьми, делегируя это профессионалам или военным. Но, на самом деле, работа с беспризорниками и сиротами и есть приложение доктрины сострадания в жизни.</w:t>
      </w:r>
    </w:p>
    <w:p>
      <w:pPr>
        <w:pStyle w:val="Normal"/>
        <w:rPr/>
      </w:pPr>
      <w:r>
        <w:rPr/>
      </w:r>
    </w:p>
    <w:p>
      <w:pPr>
        <w:pStyle w:val="Normal"/>
        <w:rPr/>
      </w:pPr>
      <w:r>
        <w:rPr/>
        <w:t>2</w:t>
      </w:r>
      <w:r>
        <w:rPr>
          <w:lang w:val="en-US"/>
        </w:rPr>
        <w:t>32</w:t>
      </w:r>
      <w:r>
        <w:rPr/>
        <w:t>. Даже демона нужно пожалеть. Вспомним пример Рамы. Убив за злодейские дела царицу ракшасов Тадаку, он призвал ее сыновей, чтобы они простились с ней и зажгли погребальный костер. И это высокое благородство так тронуло одного из сыновей, Маричи, что он клятвенно отказался от насилия. За это второй сын приказал подчиненным убить его, но тот ускользнул, превратившись в оленя. И хотя проклятие брата обрекло Маричи на жизнь в теле животного, в новой человеческой жизни он стал мудрецом, отличающимся особым состраданием, и последователем Рамы как воплощения Хранителя Мира Вишну.</w:t>
      </w:r>
    </w:p>
    <w:p>
      <w:pPr>
        <w:pStyle w:val="Normal"/>
        <w:rPr/>
      </w:pPr>
      <w:r>
        <w:rPr/>
      </w:r>
    </w:p>
    <w:p>
      <w:pPr>
        <w:pStyle w:val="Normal"/>
        <w:rPr/>
      </w:pPr>
      <w:r>
        <w:rPr/>
        <w:t xml:space="preserve">233. Пока человек не поймет ответственности за свои поступки и не осознает присутствия в себе бессмертного зерна духа и потенций создателя, ища прощения за свои негативные деяния и мысли у кого-то свыше, он не способен участвовать в построении нового мира. Создавая причины, он задумывается и о следствиях, но наивно полагает, что исправление ошибок ложится на плечи Божества. Но, по закону справедливости, каждый должен прибрать за собой весь мусор и грязь, которые остались после него. Как сказано — разжигая костер ненависти, мы наклонимся, чтобы подобрать каждый уголек. </w:t>
      </w:r>
    </w:p>
    <w:p>
      <w:pPr>
        <w:pStyle w:val="Normal"/>
        <w:rPr/>
      </w:pPr>
      <w:r>
        <w:rPr/>
        <w:t xml:space="preserve">По мере роста ответственности усиливается привхождение психической энергии в того, кто избрал путь осознания себя существом человеческим. И пусть природа людей наполовину звериная. Но зато другая — ангельская. Балансируя на этой тонкой грани, дух избавляется от эгоизма, но не теряет чувства собственного достоинства. </w:t>
      </w:r>
    </w:p>
    <w:p>
      <w:pPr>
        <w:pStyle w:val="Normal"/>
        <w:rPr/>
      </w:pPr>
      <w:r>
        <w:rPr/>
        <w:t xml:space="preserve">Сострадая даже своим врагам, мы заставляем их задуматься о той бездне доброты, которая хранится в Мирах Нравственности, и о том, что это деятельная сила, не отвлеченная от жизни, но вполне применимая к будничности. Именно она превращает обыденность в служение Миру Блага. </w:t>
      </w:r>
    </w:p>
    <w:p>
      <w:pPr>
        <w:pStyle w:val="Normal"/>
        <w:rPr/>
      </w:pPr>
      <w:r>
        <w:rPr/>
        <w:t>Все эти слова считаются девальвированными, наравне с понятиями «сотрудничество» и «община». Но все равно буддийский мир подтверждает их жизнеспособность, не говоря уже об общинах монашеского православия и ислама, явленных как последнее прибежище праведности. А ИГИЛ — это провокация и дискредитация благороднейшей традиции мира.</w:t>
      </w:r>
    </w:p>
    <w:p>
      <w:pPr>
        <w:pStyle w:val="Normal"/>
        <w:rPr/>
      </w:pPr>
      <w:r>
        <w:rPr/>
      </w:r>
    </w:p>
    <w:p>
      <w:pPr>
        <w:pStyle w:val="Normal"/>
        <w:rPr/>
      </w:pPr>
      <w:r>
        <w:rPr/>
        <w:t xml:space="preserve">234. Почерк всех революций одинаков: противопоставление власти и народа, создание более глубокого раскола между этими двумя столпами врат государства. Потому все эти действия и считаются «от-вратными», или никуда не ведущими. </w:t>
      </w:r>
    </w:p>
    <w:p>
      <w:pPr>
        <w:pStyle w:val="Normal"/>
        <w:rPr/>
      </w:pPr>
      <w:r>
        <w:rPr/>
        <w:t xml:space="preserve">Враги Путина, уловив настроение народа по поводу пенсионной реформы, всячески надувают этот идеологический пузырь, как они это умеют делать с финансами, когда пустой доллар возведен в ранг мировой денежной единицы. Очевидно вмешательство внешнее во все процессы в России. Это и организация митингов, и атаки в интернет-пространстве против новых требований. </w:t>
      </w:r>
    </w:p>
    <w:p>
      <w:pPr>
        <w:pStyle w:val="Normal"/>
        <w:rPr/>
      </w:pPr>
      <w:r>
        <w:rPr/>
        <w:t xml:space="preserve">Но ведь, положа руку на сердце, нужно признать, что президент прав. И если сейчас не прибегнуть к радикальным мерам, то через десять лет пенсии платить будет нечем. Хотя, конечно, в первую очередь нужно разобраться с тем, кто и как распоряжается средствами пенсионного фонда, и навести в этом порядок. </w:t>
      </w:r>
    </w:p>
    <w:p>
      <w:pPr>
        <w:pStyle w:val="Normal"/>
        <w:rPr/>
      </w:pPr>
      <w:r>
        <w:rPr/>
        <w:t>В Америке такая реформа при Рейгане произошла незамеченной. Но в России она собрала значительные толпы ненавистников и желающих подзаработать в качестве статистов. Наверное, не только чемоданчик Керри этому способствует, но и вливания английской, немецкой и французской разведок. Спецоперация ЦРУ в разгаре.</w:t>
      </w:r>
    </w:p>
    <w:p>
      <w:pPr>
        <w:pStyle w:val="Normal"/>
        <w:rPr/>
      </w:pPr>
      <w:r>
        <w:rPr/>
      </w:r>
    </w:p>
    <w:p>
      <w:pPr>
        <w:pStyle w:val="Normal"/>
        <w:rPr/>
      </w:pPr>
      <w:r>
        <w:rPr/>
        <w:t>30 сентября 2018 г.</w:t>
      </w:r>
    </w:p>
    <w:p>
      <w:pPr>
        <w:pStyle w:val="Normal"/>
        <w:rPr/>
      </w:pPr>
      <w:r>
        <w:rPr/>
        <w:t xml:space="preserve">235. Насмешка над людьми — это желание утвердиться в своем превосходстве над ними. Насмешка, как и осуждение, — инструмент самовозвышения, когда ничем другим, кроме этого, не можешь превзойти кого-то. </w:t>
      </w:r>
    </w:p>
    <w:p>
      <w:pPr>
        <w:pStyle w:val="Normal"/>
        <w:rPr/>
      </w:pPr>
      <w:r>
        <w:rPr/>
        <w:t xml:space="preserve">Никому в голову не приходит, что игры в «лучший ты или худший» совсем не нужны. Нужна польза для развития мира в целом, а не наделение отдельной человеческой единицы статусом недосягаемой звезды на небосводе, которая иногда сияет лучами сомнительной славы. </w:t>
      </w:r>
    </w:p>
    <w:p>
      <w:pPr>
        <w:pStyle w:val="Normal"/>
        <w:rPr/>
      </w:pPr>
      <w:r>
        <w:rPr/>
        <w:t xml:space="preserve">Но закон влияния личности на толпу, конечно, работает — лишь бы слава не была ложной и сиюминутной. И если поп-звезды вспыхивают и угасают, то другие горят, освещая безымянными лучами пути людей. И важна ли популярность в том случае, когда результат лежит в плоскости изменения сознания? </w:t>
      </w:r>
    </w:p>
    <w:p>
      <w:pPr>
        <w:pStyle w:val="Normal"/>
        <w:rPr/>
      </w:pPr>
      <w:r>
        <w:rPr/>
        <w:t xml:space="preserve">Невозможно преобразить дух человеческий, мгновенно вызвав в нем новые силы. Всегда подготовка к переходу на новый уровень мышления занимает значительное время. А озарение — это миг осознания или точка, поставленная в решении судьбы, когда бесповоротно закрываются двери одного качества жизни и открываются новые, до того неведомые. Но все было подготовлено многими и многими жизнями, наполненными исканиями, малыми откровениями и подтверждениями правильности пути. Но переход совершается лишь тогда, когда душа окончательно расстается с пленом своих пережитков, с атавизмом непонимания и желания быть на виду. </w:t>
      </w:r>
    </w:p>
    <w:p>
      <w:pPr>
        <w:pStyle w:val="Normal"/>
        <w:rPr/>
      </w:pPr>
      <w:r>
        <w:rPr/>
        <w:t>Творчество требует уединения. Нельзя подобно Дюма писать романы при стечении множества людей. Несомненно, что и от толпы можно получить импульс. Но как бы там ни было, любую энергию нужно синтезировать и сделать соответствующей своему уровню сознанию. Мысли должны быть не столько адаптированы к пониманию самого автора, сколько донесены до человека простого, но жаждущего понять новую для себя истину.</w:t>
      </w:r>
    </w:p>
    <w:p>
      <w:pPr>
        <w:pStyle w:val="Normal"/>
        <w:rPr/>
      </w:pPr>
      <w:r>
        <w:rPr/>
      </w:r>
    </w:p>
    <w:p>
      <w:pPr>
        <w:pStyle w:val="Normal"/>
        <w:rPr/>
      </w:pPr>
      <w:r>
        <w:rPr/>
        <w:t xml:space="preserve">236. Новизна тем не погоня за оригинальностью, но насущная необходимость донесения истин. Иногда взгляд на предмет с необычной стороны открывает его непознанные качества. </w:t>
      </w:r>
    </w:p>
    <w:p>
      <w:pPr>
        <w:pStyle w:val="Normal"/>
        <w:rPr/>
      </w:pPr>
      <w:r>
        <w:rPr/>
        <w:t xml:space="preserve">Можно назвать всю духовную работу перетолковыванием древних истин. Но ведь новое поколение и каждый человек открывают их для себя с потрясением сознания, воспринимая как прозрение, хотя все это существовало с самого начала времен. </w:t>
      </w:r>
    </w:p>
    <w:p>
      <w:pPr>
        <w:pStyle w:val="Normal"/>
        <w:rPr/>
      </w:pPr>
      <w:r>
        <w:rPr/>
        <w:t xml:space="preserve">Наука открывает заново все, что было известно давным-давно. И каждое сознание заново изобретает велосипед. Кстати говоря, в одном из древнейших храмов Индии, датировка построения которого определяется в Европе как пять — восемь тысяч лет назад, а в Индии — полтора миллиона лет назад и более, сохранилось изображение воина, едущего на велосипеде. Значит, многое было открыто в прошлом, включая виманы и то же плазменное оружие, которое было как лучевым, так и шарообразным. </w:t>
      </w:r>
    </w:p>
    <w:p>
      <w:pPr>
        <w:pStyle w:val="Normal"/>
        <w:rPr/>
      </w:pPr>
      <w:r>
        <w:rPr/>
        <w:t xml:space="preserve">А духовная наука всегда предшествовала физической, потому что в Идеальном Мире присутствуют семена всех творений, открытий и озарений. Это космический котел как мыслей, так и вещества, где из простых элементов и атомов создается неисчислимое множество форм, различающихся по стихиям и присутствию в них разума. И труизм о том, что Творец одарил каждый атом и любое создание искрой сознания, уже не требует доказательства. Ведь энергия — это остаточный принцип разумности. </w:t>
      </w:r>
    </w:p>
    <w:p>
      <w:pPr>
        <w:pStyle w:val="Normal"/>
        <w:rPr/>
      </w:pPr>
      <w:r>
        <w:rPr/>
        <w:t xml:space="preserve">Научившись общаться с предметами и стихийными образованиями, можно успешно расширить диапазон психической всеначальной силы, вверенной в управление человечеству. Дано может быть многое. Но все зависит от необратимости усвоения моральных принципов. И получение психосил напрямую связано с обретением сокровища нравственности и сострадания, в котором и хранится основной запас практического блага, космической любви и сила деятельного их освоения. </w:t>
      </w:r>
    </w:p>
    <w:p>
      <w:pPr>
        <w:pStyle w:val="Normal"/>
        <w:rPr/>
      </w:pPr>
      <w:r>
        <w:rPr/>
        <w:t xml:space="preserve">Для тех, кто пребывает в мире вещей, слова «нравственность» и «сострадание» не значат ничего, потому что они не приводят к обогащению или славе. Но для того, кто пытается вернуть себе знание духовного пути, это спасительная нить радости. Даже нищими будем пребывать в оптимизме, зная, что все наши лучшие качества не дадут удаче отвернуться от нас. И это будет подтверждением того, что добрые дела не были напрасными. И в критические моменты они явят свое присутствие. </w:t>
      </w:r>
    </w:p>
    <w:p>
      <w:pPr>
        <w:pStyle w:val="Normal"/>
        <w:rPr/>
      </w:pPr>
      <w:r>
        <w:rPr/>
        <w:t>Мир вещей не так уж и плох. Но здесь необходимо соблюдать баланс влияния сил. Нельзя слишком глубоко погружаться в материю. Но и чрезмерный отрыв от нее грозит преждевременным уходом из этого мира, где нужно выполнить многие и многие поручения духа, о которых мы еще пока не догадываемся.</w:t>
      </w:r>
    </w:p>
    <w:p>
      <w:pPr>
        <w:pStyle w:val="Normal"/>
        <w:rPr/>
      </w:pPr>
      <w:r>
        <w:rPr/>
      </w:r>
    </w:p>
    <w:p>
      <w:pPr>
        <w:pStyle w:val="Normal"/>
        <w:rPr/>
      </w:pPr>
      <w:r>
        <w:rPr/>
        <w:t xml:space="preserve">237. «И стены имеют уши», — сказано для тех, кто любит кристаллизовать в слова свои сокровенные помыслы. Уж лучше научиться останавливать поток речений, чем страдать потом от последствий невоздержанных слов. </w:t>
      </w:r>
    </w:p>
    <w:p>
      <w:pPr>
        <w:pStyle w:val="Normal"/>
        <w:rPr/>
      </w:pPr>
      <w:r>
        <w:rPr/>
        <w:t xml:space="preserve">Иногда полезно давать обет молчания — сначала на короткое время, а потом и на долгое. Молчание способно помочь как в накоплении духовных сил, так и в качестве средства исцеления от некоторых болезней. </w:t>
      </w:r>
    </w:p>
    <w:p>
      <w:pPr>
        <w:pStyle w:val="Normal"/>
        <w:rPr/>
      </w:pPr>
      <w:r>
        <w:rPr/>
        <w:t xml:space="preserve">В наше время, когда в любой предмет можно вмонтировать видеокамеру или подслушивающее устройство, призыв об осторожности особенно актуален. </w:t>
      </w:r>
    </w:p>
    <w:p>
      <w:pPr>
        <w:pStyle w:val="Normal"/>
        <w:rPr/>
      </w:pPr>
      <w:r>
        <w:rPr/>
        <w:t xml:space="preserve">Слова в период излома эпох имеют особую силу. И вибрации прошлого на них уже не распространяются. Их энергоемкость и сила убеждения возросли значительно, так же как и у мысленных посылок. </w:t>
      </w:r>
    </w:p>
    <w:p>
      <w:pPr>
        <w:pStyle w:val="Normal"/>
        <w:rPr/>
      </w:pPr>
      <w:r>
        <w:rPr/>
        <w:t>Но в мире сейчас более половины людей — потомки ракшасов, которые зловредны по своей природе, то есть по своему невежеству. И только мудрость или очищающий удар способны изменить их мировоззрение. Но все равно нужно усиливать пространство силой благородства, кристаллизуя купол над Ашрамом, который создается не одним днем.</w:t>
      </w:r>
    </w:p>
    <w:p>
      <w:pPr>
        <w:pStyle w:val="Normal"/>
        <w:rPr/>
      </w:pPr>
      <w:r>
        <w:rPr/>
      </w:r>
    </w:p>
    <w:p>
      <w:pPr>
        <w:pStyle w:val="Normal"/>
        <w:rPr/>
      </w:pPr>
      <w:r>
        <w:rPr/>
        <w:t>1 октября 2018 г.</w:t>
      </w:r>
    </w:p>
    <w:p>
      <w:pPr>
        <w:pStyle w:val="Normal"/>
        <w:rPr/>
      </w:pPr>
      <w:r>
        <w:rPr/>
        <w:t>2</w:t>
      </w:r>
      <w:r>
        <w:rPr>
          <w:lang w:val="en-US"/>
        </w:rPr>
        <w:t>38</w:t>
      </w:r>
      <w:r>
        <w:rPr/>
        <w:t xml:space="preserve">. Золотая осень в разгаре. Щедро украсила она все горы и тайгу в ее глубине. Горные ночи свежи. А дни теплые и прозрачные. Солнце греет так, словно это летом происходит. </w:t>
      </w:r>
    </w:p>
    <w:p>
      <w:pPr>
        <w:pStyle w:val="Normal"/>
        <w:rPr/>
      </w:pPr>
      <w:r>
        <w:rPr/>
        <w:t xml:space="preserve">Радует сердце такая поздняя солнечная ласка — будто кто-то вспомнил о том, кому не хватило ее в детстве. Особая атмосфера ментальной тишины наблюдается в середине осени. И потому это происходит, что зима предчувствуется близко, а гармония стихий наиболее устойчива. </w:t>
      </w:r>
    </w:p>
    <w:p>
      <w:pPr>
        <w:pStyle w:val="Normal"/>
        <w:rPr/>
      </w:pPr>
      <w:r>
        <w:rPr/>
        <w:t xml:space="preserve">Если весной наблюдается кипение чувств, то осень отличается их успокоением и преобладанием над ними разумного начала. Хотя влюбиться можно и зимой, если потенциал любви не исчерпан. Он может быть выражен и в обожании, когда с предметом своего чувства ты не обмолвился ни словом, а любуешься им лишь издалека. И это, пожалуй, самое трогательное состояние безответной любви. Но это не трагедия, а особый опыт наблюдения за человеком, которому прощаешь все его недостатки и слабости. Наверное, нечто подобное испытывает Ангел-Хранитель, или наше Высшее «Я», наблюдая за нами, но без желания взаимности. Так матери человеческие растят своих детей, исправляя малейшие отклонения их в поведении, если они их замечают. </w:t>
      </w:r>
    </w:p>
    <w:p>
      <w:pPr>
        <w:pStyle w:val="Normal"/>
        <w:rPr/>
      </w:pPr>
      <w:r>
        <w:rPr/>
        <w:t xml:space="preserve">Любовь хранит в себе силу созидания в такой мощной концентрации, что это сродни сосредоточению мощи ядерных, или даже нейтронных, элементов. Главное — научиться извлечь эту силу из себя и правильно применить. В школах высшего человечества учат этому, то есть практическому приложению мощи любви и сострадания к исправлению кармы отдельных людей, государств и целых планет. </w:t>
      </w:r>
    </w:p>
    <w:p>
      <w:pPr>
        <w:pStyle w:val="Normal"/>
        <w:rPr/>
      </w:pPr>
      <w:r>
        <w:rPr/>
        <w:t>Усмирить влияние материи и уравновесить его может лишь духовность, которая проявляется через любовь и хранится в ней, как аромат цветов — в драгоценном масле. И если даже аромат неуловим, то масло вбирает его и превращается в драгоценность.</w:t>
      </w:r>
    </w:p>
    <w:p>
      <w:pPr>
        <w:pStyle w:val="Normal"/>
        <w:rPr/>
      </w:pPr>
      <w:r>
        <w:rPr/>
      </w:r>
    </w:p>
    <w:p>
      <w:pPr>
        <w:pStyle w:val="Normal"/>
        <w:rPr/>
      </w:pPr>
      <w:r>
        <w:rPr/>
        <w:t xml:space="preserve">239. Россия отстаивает Сирию по причине весьма глубокой. Когда-то этот регион составлял часть империи руссов, вместе с Египтом, Северной Африкой, Этрурией и почти всей Европой. В стране, название которой, Сурья, сохранилось со времен империи Рамы, возникли очаги высокой духовности во времена древнейшие. Зороастризм зародился в недрах этого анклава, как и христианство в его первозданном виде. Также некоторые ордена друзов и суфиев были основаны в Алеппо и горах Сирии. </w:t>
      </w:r>
    </w:p>
    <w:p>
      <w:pPr>
        <w:pStyle w:val="Normal"/>
        <w:rPr/>
      </w:pPr>
      <w:r>
        <w:rPr/>
        <w:t xml:space="preserve">А то, что Преподобный Отец наш, Сергий, во время пострижения в монахи взял имя Сергия, не было случайным. В монашестве имена выбирают по святцам, принимая на себя преемственность от того святого, который уже проходил путь духовного подвига. Преподобный Сергий из Сирии жил за несколько столетий до отрока Варфоломея и был одним из первых духовных христиан старого завета. Тогда играла значительную роль не воцерковленность человека, но его высокие качества преданности Христу. И это роднило его скорее с назореями, чем с современными христианами. </w:t>
      </w:r>
    </w:p>
    <w:p>
      <w:pPr>
        <w:pStyle w:val="Normal"/>
        <w:rPr/>
      </w:pPr>
      <w:r>
        <w:rPr/>
        <w:t xml:space="preserve">Принципы высокой духовности и очаги древней культуры наследованы Сирией и сохранены до сих пор. И потому эта страна всегда раздражала и будет раздражать Запад, так же как и Россия. Слишком все было благополучно в Сирии, как и в Ираке и Ливии. А зависть США к тем странам, которые могут без их помощи существовать безбедно, велика. </w:t>
      </w:r>
    </w:p>
    <w:p>
      <w:pPr>
        <w:pStyle w:val="Normal"/>
        <w:rPr/>
      </w:pPr>
      <w:r>
        <w:rPr/>
        <w:t>Ливийский эксперимент был прерван по причине отказа страны от доллара. А Россия, вкупе с Азией и Европой, тоже желает этого, учитывая, что у Евросоюза существует своя твердая валюта. Европе не нужен американский сжиженный газ, который дороже российского в полтора раза. Меркель сказала, что Европа может замерзнуть, дожидаясь очередных поставок газа из-за океана, а Россия качает газ постоянно и беспрерывно.</w:t>
      </w:r>
    </w:p>
    <w:p>
      <w:pPr>
        <w:pStyle w:val="Normal"/>
        <w:rPr/>
      </w:pPr>
      <w:r>
        <w:rPr/>
        <w:t>Сирию никто не отдаст на растерзание даже по геополитическим мотивам, сколько бы кораблей, самолетов и ракет ни посылали Штаты. Генетическое родство сирийцев с Россией в своем ядре сохранилось. Несмотря на атаку сельджуков и арабов, это совершенно особый этнос Ближнего Востока.</w:t>
      </w:r>
    </w:p>
    <w:p>
      <w:pPr>
        <w:pStyle w:val="Normal"/>
        <w:rPr/>
      </w:pPr>
      <w:r>
        <w:rPr/>
      </w:r>
    </w:p>
    <w:p>
      <w:pPr>
        <w:pStyle w:val="Normal"/>
        <w:rPr/>
      </w:pPr>
      <w:r>
        <w:rPr/>
        <w:t>2</w:t>
      </w:r>
      <w:r>
        <w:rPr>
          <w:lang w:val="en-US"/>
        </w:rPr>
        <w:t>4</w:t>
      </w:r>
      <w:r>
        <w:rPr/>
        <w:t>0. — Ра Великий! Достоин ли я обращаться к Тебе — я, властитель Египта, но все же существо в человеческой плоти? Позволь мне сердцем говорить с Тобой, возжигая ту искру, которую Ты вложил в меня.</w:t>
      </w:r>
    </w:p>
    <w:p>
      <w:pPr>
        <w:pStyle w:val="Normal"/>
        <w:rPr/>
      </w:pPr>
      <w:r>
        <w:rPr/>
        <w:t xml:space="preserve">Так фараон Эхнатон начинал свою молитву. И в своей торжественности Солнце отвечало ему, совершая едва заметные перемещения по небу в виде скачков, после которых на землю слетали цветные прозрачные солнечные слепки или же радужные стрелы, летящие во все стороны пространства. Так Отец Ра отвечал своему сыну. А иногда Лик Его отчетливо вырисовывался на небе, обретая форму светового облака, которое смягчало ослепительное величие и жар Владыки Небес. Но фараон мог смотреть на Солнце в любое время. И это не приносило ему вреда. </w:t>
      </w:r>
    </w:p>
    <w:p>
      <w:pPr>
        <w:pStyle w:val="Normal"/>
        <w:rPr/>
      </w:pPr>
      <w:r>
        <w:rPr/>
        <w:t>Внешность Эхнатона была необычна. Помимо светлых волос и синих глаз, он был необычайно высок и строен — словно один из гигантов прошлого воплотился в нем. И, наравне с этим, в нем пребывала какая-то сияющая, эфемерная чистота. А от тела его исходил запах можжевельника, который, нагреваясь на солнце, начинает благоухать. Придворные относили этот феномен к духам, которыми фараон пользовался. Но все было куда таинственнее: его плоть источала этот аромат.</w:t>
      </w:r>
    </w:p>
    <w:p>
      <w:pPr>
        <w:pStyle w:val="Normal"/>
        <w:rPr/>
      </w:pPr>
      <w:r>
        <w:rPr/>
      </w:r>
    </w:p>
    <w:p>
      <w:pPr>
        <w:pStyle w:val="Normal"/>
        <w:rPr/>
      </w:pPr>
      <w:r>
        <w:rPr/>
        <w:t xml:space="preserve">241. Шабал принял с благоговением подарок царя и попросил уведомить его через слуг, когда червь Шамир будет испытываться на самых твердых гранитных камнях. Часть этих камней была привезена из разрушенного Иерихона, древнего города, величие и сила которого были неприступными в течение многих десятков тысяч лет. Каждое поколение укрепляло его стены, фундамент которых был чрезвычайно древен и огромен по величине, и поднимало их в высоту, что нерушимо защищало население. </w:t>
      </w:r>
    </w:p>
    <w:p>
      <w:pPr>
        <w:pStyle w:val="Normal"/>
        <w:rPr/>
      </w:pPr>
      <w:r>
        <w:rPr/>
        <w:t xml:space="preserve">Царь решил обложить гору Мориа этими плитами с севера и расширить площадку для строительства Храма Господа. Он знал, что во времена древние, задолго до прихода сюда Авраама-Прародителя, на этой горе стоял Храм северных Богов Белого Света, или Яви. И это место называли Сиян-Горой, или той, которая сияет даже темной ночью. </w:t>
      </w:r>
    </w:p>
    <w:p>
      <w:pPr>
        <w:pStyle w:val="Normal"/>
        <w:rPr/>
      </w:pPr>
      <w:r>
        <w:rPr/>
        <w:t>Матушка Сол-Амона однажды обмолвилась, что ее пращуры пришли с дальних северных земель и что в Храме некогда находилась святыня ее родины. И рассказы матери, более похожие на сказки, будоражили воображение мальчика. И во сне очень часто он летал в эти дальние края, чтобы увидеть великую империю Белых Богов, которые создали высокую культуру и само человечество.</w:t>
      </w:r>
    </w:p>
    <w:p>
      <w:pPr>
        <w:pStyle w:val="Normal"/>
        <w:rPr/>
      </w:pPr>
      <w:r>
        <w:rPr/>
      </w:r>
    </w:p>
    <w:p>
      <w:pPr>
        <w:pStyle w:val="Normal"/>
        <w:rPr/>
      </w:pPr>
      <w:r>
        <w:rPr/>
        <w:t xml:space="preserve">242. Покои в башне дворца ждали Шабала очень долго. Путешествие заняло немало времени. И Шам был спокоен и удовлетворен тем, что выполнил поручение Владыки. А Аскер и Садр, должно быть, где-то еще одолевают длинный путь, приглашенные как люди, обладающие необычными способностями. Таких Сол-Амон собирал по всем землям, не только ему подвластным, но и из стран запредельных, в свою тайную школу-лабораторию. </w:t>
      </w:r>
    </w:p>
    <w:p>
      <w:pPr>
        <w:pStyle w:val="Normal"/>
        <w:rPr/>
      </w:pPr>
      <w:r>
        <w:rPr/>
        <w:t xml:space="preserve">Сол-Амон не переставал учиться сам и щедро делился своим опытом с теми, в ком видел неодолимую жажду познания. Период учения мудреца никогда не прекращается. Ведь если ученик горит желанием знать, то учителя находятся. Важны готовность и постоянный режим ожидания узнать что-то новое. По этим качествам определялись ученики, и еще — по высокой степени миролюбия и желания помочь всем нуждающимся. Но навязывать свою помощь и свои знания никто не пытался. </w:t>
      </w:r>
    </w:p>
    <w:p>
      <w:pPr>
        <w:pStyle w:val="Normal"/>
        <w:rPr/>
      </w:pPr>
      <w:r>
        <w:rPr/>
        <w:t xml:space="preserve">Жить во дворце было непросто. Зависть и сплетни создавали разного рода неприятные ситуации. Но смягчить их действие всегда помогали советы Ариси, которая для Шама стала мудрой матерью, хотя внешне подходила к возрасту сестры, которой у него не было. </w:t>
      </w:r>
    </w:p>
    <w:p>
      <w:pPr>
        <w:pStyle w:val="Normal"/>
        <w:rPr/>
      </w:pPr>
      <w:r>
        <w:rPr/>
        <w:t>Ариси занималась с женщинами и девушками, которые считались женами и наложницами Владыки. А на деле, они были собраны как мощный оплот знаний. То же самое происходило и в мужской школе, которая только формировалась.</w:t>
      </w:r>
    </w:p>
    <w:p>
      <w:pPr>
        <w:pStyle w:val="Normal"/>
        <w:rPr/>
      </w:pPr>
      <w:r>
        <w:rPr/>
      </w:r>
    </w:p>
    <w:p>
      <w:pPr>
        <w:pStyle w:val="Normal"/>
        <w:rPr/>
      </w:pPr>
      <w:r>
        <w:rPr/>
        <w:t xml:space="preserve">243. Опыты с ормосом двухпроцентной концентрации дают свой результат. Может быть, будет возрожден ритуал возобновления жизни в чистом его виде или в частичном режиме исполнения. Но то, что волосы стали темнеть, — знак, необычный сам по себе, потому что еще недавно голова была снежно-белой, а сейчас восстанавливается цвет волос, который был в молодости, то есть темно-русый с каштановым отливом. </w:t>
      </w:r>
    </w:p>
    <w:p>
      <w:pPr>
        <w:pStyle w:val="Normal"/>
        <w:rPr/>
      </w:pPr>
      <w:r>
        <w:rPr/>
        <w:t xml:space="preserve">Некоторые неудобства составляет эта процедура. И интересно, что потемнение волос начинается с затылка. По всей видимости, активизируется продолговатая часть мозга, которая у большинства людей пребывает в спящем состоянии. Излучения головы, наверняка, возбуждают волосяные луковицы, возвращая их в первозданное состояние. И если эта работа происходит на генетическом уровне, то есть на рубеже физического и тонкого миров, то такой эксперимент будет полезен во многих отношениях, и в развитии духовности в том числе. </w:t>
      </w:r>
    </w:p>
    <w:p>
      <w:pPr>
        <w:pStyle w:val="Normal"/>
        <w:rPr/>
      </w:pPr>
      <w:r>
        <w:rPr/>
        <w:t>Но любой обряд исполняется только тогда, когда он приносит результаты. А для этого необходимо знать досконально все, что его касается, утерянное или умышленно скрываемое учеными. Но очевидно, что эликсир бессмертия — это и есть соли золота, способные возродить любой металл и вылечить любую трещину в драгоценном камне.</w:t>
      </w:r>
    </w:p>
    <w:p>
      <w:pPr>
        <w:pStyle w:val="Normal"/>
        <w:rPr/>
      </w:pPr>
      <w:r>
        <w:rPr/>
      </w:r>
    </w:p>
    <w:p>
      <w:pPr>
        <w:pStyle w:val="Normal"/>
        <w:rPr/>
      </w:pPr>
      <w:r>
        <w:rPr/>
        <w:t>2 октября 2018 г.</w:t>
      </w:r>
    </w:p>
    <w:p>
      <w:pPr>
        <w:pStyle w:val="Normal"/>
        <w:rPr/>
      </w:pPr>
      <w:r>
        <w:rPr/>
        <w:t xml:space="preserve">244. Можно прочитать тысячи книг по оккультизму и духовным практикам, но так и остаться в пределах знаний интеллектуальных. Тем и вреден метод замещения мудрости фактами, что это лишь формально приближает нас к сфере духовной. Но достижение входа в Духовный Мир определяется не громогласными заявлениями о себе, в припадке саморекламы, как о личности просветленной, но в неукоснительном следовании Учению Жизни, без обмана и извилистых поползновений в сторону. </w:t>
      </w:r>
    </w:p>
    <w:p>
      <w:pPr>
        <w:pStyle w:val="Normal"/>
        <w:rPr/>
      </w:pPr>
      <w:r>
        <w:rPr/>
        <w:t xml:space="preserve">Нужно оставаться честным с самим собой и не допускать отклонений и послаблений в порядочности. Если что-то спрашиваешь с других, то в первую очередь примени это к самому себе. </w:t>
      </w:r>
    </w:p>
    <w:p>
      <w:pPr>
        <w:pStyle w:val="Normal"/>
        <w:rPr/>
      </w:pPr>
      <w:r>
        <w:rPr/>
        <w:t>По мере ответственности определяется уровень сознания. Ведь работаем мы не в сфере развлечений и досуга. У нас не существует такого понятия, как «свободное время». Каждое мгновение, будь то беседа, размышление или написание книг, занято усовершенствованием как самих себя, так и пространства вокруг нас. Пространство, впитывая от человека привлеченные вместе с фохатом мысли, создает магнетическую оболочку огненного купола, в котором вырастают цветы познаний, доселе неведомых.</w:t>
      </w:r>
    </w:p>
    <w:p>
      <w:pPr>
        <w:pStyle w:val="Normal"/>
        <w:rPr/>
      </w:pPr>
      <w:r>
        <w:rPr/>
      </w:r>
    </w:p>
    <w:p>
      <w:pPr>
        <w:pStyle w:val="Normal"/>
        <w:rPr/>
      </w:pPr>
      <w:r>
        <w:rPr/>
        <w:t xml:space="preserve">245. Духовная клятва или обеты предназначены не для того, чтобы установить рабство или покорность личности. Клятва человека — это оповещение вселенной о том, что он подтверждает свое неукоснительное намерение следовать принципам благородства и мудрости солнечной стороны бытия. </w:t>
      </w:r>
    </w:p>
    <w:p>
      <w:pPr>
        <w:pStyle w:val="Normal"/>
        <w:rPr/>
      </w:pPr>
      <w:r>
        <w:rPr/>
        <w:t xml:space="preserve">Мы дети дня и, хотим того или нет, обязаны подчиняться великому закону смены дат и времен. А клятва — это не просто заверение, но обет следования, твердый в своей решимости, неотступный в своих устремлениях и взвешенный по своим намерениям. </w:t>
      </w:r>
    </w:p>
    <w:p>
      <w:pPr>
        <w:pStyle w:val="Normal"/>
        <w:rPr/>
      </w:pPr>
      <w:r>
        <w:rPr/>
        <w:t xml:space="preserve">Клятва слишком серьезный шаг в жизни. И все невыполненные обещания ложатся тяжким грузом на плечи тех, кто их взвалил на себя. Если не способны выносить ответственность обещаний, то не клянитесь вовсе — ни небом, ни землей, ни близкими, ни родными. И да будут ваши слова: «да, да» или «нет, нет». </w:t>
      </w:r>
    </w:p>
    <w:p>
      <w:pPr>
        <w:pStyle w:val="Normal"/>
        <w:rPr/>
      </w:pPr>
      <w:r>
        <w:rPr/>
        <w:t xml:space="preserve">Ложные обеты стали предметом обмана в Кали-Юге, когда большинство людей — это воплощенные ракшасы. Но огонь наступающей эпохи, который уже ощущается всеми, изгонит с планеты недостойных и заново освятит этот Храм Жизни, предоставив его пространство тем, кто обладает полной палитрой духовных предрасположений и кто готов реализовать Замысел Творца на новую манвантару. </w:t>
      </w:r>
    </w:p>
    <w:p>
      <w:pPr>
        <w:pStyle w:val="Normal"/>
        <w:rPr/>
      </w:pPr>
      <w:r>
        <w:rPr/>
        <w:t xml:space="preserve">Смена Владык Белого Братства произошла. А это означает, что Золотой Век, или Эпоха Сатьи, начался. Он еще пока пребывает в сумеречном состоянии, но уже очерчены границы будущего. И Дева Мира положила пальмовую ветвь между враждующими системами, разделив свет и тьму, прошлое и будущее. И, может быть, если понадобится, то Огненный Меч Архангела принудит темных, угрожающих из Паталы, к миру. И Меч этот передан России как земле Водителя Грядущего. </w:t>
      </w:r>
    </w:p>
    <w:p>
      <w:pPr>
        <w:pStyle w:val="Normal"/>
        <w:rPr/>
      </w:pPr>
      <w:r>
        <w:rPr/>
        <w:t xml:space="preserve">Все новое вооружение и операция по защите Сирии и есть проявление действия Меча Архангела. И если этого будет недостаточно, то Сам Господь Грозы явит Себя, чтобы навести окончательный порядок на планете. И это коснется всех тех, кто отступил от великого закона совести и творит зло по своему усмотрению. Такое больше продолжаться не может. </w:t>
      </w:r>
    </w:p>
    <w:p>
      <w:pPr>
        <w:pStyle w:val="Normal"/>
        <w:rPr/>
      </w:pPr>
      <w:r>
        <w:rPr/>
        <w:t>Сила Матери Мира — в руках Ее великих сыновей. И они сумеют привести в равновесие весь планетарный круг. Да будет так!</w:t>
      </w:r>
    </w:p>
    <w:p>
      <w:pPr>
        <w:pStyle w:val="Normal"/>
        <w:rPr/>
      </w:pPr>
      <w:r>
        <w:rPr/>
      </w:r>
    </w:p>
    <w:p>
      <w:pPr>
        <w:pStyle w:val="Normal"/>
        <w:rPr/>
      </w:pPr>
      <w:r>
        <w:rPr/>
        <w:t xml:space="preserve">246. Теперь нужно было не просто отдохнуть, но подробно описать свое путешествие, во всех деталях и мелочах. Шам делал небольшие заметки, чтобы они служили опорными сигналами для восстановления памяти и средством извлечения событий из тумана забвения. </w:t>
      </w:r>
    </w:p>
    <w:p>
      <w:pPr>
        <w:pStyle w:val="Normal"/>
        <w:rPr/>
      </w:pPr>
      <w:r>
        <w:rPr/>
        <w:t xml:space="preserve">После того как Шам вернул Владыке его Перстень, он почувствовал невероятное облегчение, понимая, что не готов до конца дней нести такую ношу ответственности. В эти месяцы, пока Перстень Силы был с ним, он ощущал себя существом всемирного статуса в магическом мире — благодаря присутствию той невероятной силы духа, которую он относил как к самому царю, так и к его Покровителю, который принес ему Сокровище Мира. </w:t>
      </w:r>
    </w:p>
    <w:p>
      <w:pPr>
        <w:pStyle w:val="Normal"/>
        <w:rPr/>
      </w:pPr>
      <w:r>
        <w:rPr/>
        <w:t xml:space="preserve">Дыхание Архангела Уроила Шам ощущал повсеместно, и даже во время нападения на него — в той попытке тьмы завладеть Перстнем. И эта тончайшая энергия давала ему способность предвидеть события, включая самые мелкие. Шаму казалось, что это дыхание развилось внутри него и сохранилось даже после того, как он расстался со святыней. Но его дух скучал по такому, казалось бы простому, предмету. И перстень, подаренный царем за исполнение указа, служил ему утешением. А вставленный в него изумруд сверкал своими гранями в свете свечи, словно таинственный глаз Змия Мудрости, в голове которого он якобы зарождался и рос. </w:t>
      </w:r>
    </w:p>
    <w:p>
      <w:pPr>
        <w:pStyle w:val="Normal"/>
        <w:rPr/>
      </w:pPr>
      <w:r>
        <w:rPr/>
        <w:t>Наверное, эта легенда была связана с тем, что в голове и сердце человека откладывается, кристаллизуясь, некая нерушимая субстанция, имеющая свойство обретать форму избранного Божества или символа, к которому направлены мысли всех дней жизни. Шам слышал, что такой кристалл не разрушает даже огонь, когда тело предают кремации. Хотя у иудеев не было такого обычая, но огнепоклонники всегда считали этот способ похорон лучшим. Но они не оскверняли пламя. Ведь для похорон существуют вершины гор или башни молчания, где солнце превращает в пепел в течение короткого времени любое погибшее тело. Но Агни-очиститель все же использовался ими во время дождей или холода.</w:t>
      </w:r>
    </w:p>
    <w:p>
      <w:pPr>
        <w:pStyle w:val="Normal"/>
        <w:rPr/>
      </w:pPr>
      <w:r>
        <w:rPr/>
      </w:r>
    </w:p>
    <w:p>
      <w:pPr>
        <w:pStyle w:val="Normal"/>
        <w:rPr/>
      </w:pPr>
      <w:r>
        <w:rPr/>
        <w:t xml:space="preserve">247. Для человека, который прикоснулся к знанию, нарушение закона влечет за собой ответственность, помноженную на его постижения, на те истины, которые он провозгласил, но не исполнил. Разрыв между мнимым и действительным создает прореху в ткани мира, грозящую отторжением от судьбоносной связи, которая явлена как нить счастья для каждого человеческого существа. Уж лучше духу не прикасаться к силе светоносной, чем усугублять судьбу свою, отступая от нее в тень невежества. </w:t>
      </w:r>
    </w:p>
    <w:p>
      <w:pPr>
        <w:pStyle w:val="Normal"/>
        <w:rPr/>
      </w:pPr>
      <w:r>
        <w:rPr/>
        <w:t xml:space="preserve">Призыв быть простыми, как дети, не означает возвращения к беспомощности или неумелости. И простота не должна быть пресной. А искренность не допускает вседозволенности, как невозмутимость — равнодушия. </w:t>
      </w:r>
    </w:p>
    <w:p>
      <w:pPr>
        <w:pStyle w:val="Normal"/>
        <w:rPr/>
      </w:pPr>
      <w:r>
        <w:rPr/>
        <w:t>Все скрыто глубоко, как в ядерном реакторе, где защита занимает большую часть строения, а сам источник радиации чуть больше карандаша. И прощение не означает автоматического избавления от ноши кармы. Ее все равно нужно будет самому исправить через раскаяние и многие благие приношения. И вина прикоснувшегося к Учению гораздо серьезнее той, которую несет невежда.</w:t>
      </w:r>
    </w:p>
    <w:p>
      <w:pPr>
        <w:pStyle w:val="Normal"/>
        <w:rPr/>
      </w:pPr>
      <w:r>
        <w:rPr/>
      </w:r>
    </w:p>
    <w:p>
      <w:pPr>
        <w:pStyle w:val="Normal"/>
        <w:rPr/>
      </w:pPr>
      <w:r>
        <w:rPr/>
        <w:t xml:space="preserve">248. Безнаказанным не останется ни одно деяние, ни одна мысль зла. За все придется платить. Какими бы могущественными и беспощадными в своей справедливости ни считали себя страны и люди, возмездие придет в свое время и его срок невозможно отсрочить. </w:t>
      </w:r>
    </w:p>
    <w:p>
      <w:pPr>
        <w:pStyle w:val="Normal"/>
        <w:rPr/>
      </w:pPr>
      <w:r>
        <w:rPr/>
      </w:r>
    </w:p>
    <w:p>
      <w:pPr>
        <w:pStyle w:val="Normal"/>
        <w:rPr/>
      </w:pPr>
      <w:r>
        <w:rPr/>
        <w:t>16 октября 2018 г.</w:t>
      </w:r>
    </w:p>
    <w:p>
      <w:pPr>
        <w:pStyle w:val="Normal"/>
        <w:rPr/>
      </w:pPr>
      <w:r>
        <w:rPr/>
        <w:t xml:space="preserve">249. Чем быстрее проходит мысленный ток через мозговые извилины, тем сильнее по мощи магнитное излучение. В этом и заключается секрет частоты вибраций. </w:t>
      </w:r>
    </w:p>
    <w:p>
      <w:pPr>
        <w:pStyle w:val="Normal"/>
        <w:rPr/>
      </w:pPr>
      <w:r>
        <w:rPr/>
        <w:t xml:space="preserve">Каждый кроит по себе и своему усмотрению отношение не то что к своим ученикам и знакомым, но даже к животным. Вспоминается случай с одной дамой средних лет, которая осталась зимовать в нашем доме. Усиленно занимаясь самоистязанием плоти в виде голода и так называемой здоровой жизни, она и нашему псу давала полусырую овсянку с картофельными очистками, почти не сваренными, полагая, что и собака способна разделить ее образ питания. Удивительно, как такое гуманное отношение не привело Белого к кончине. По приезду пришлось откармливать его овсянкой с маслом, которую он ел почти месяц как самый отменный собачий деликатес в любое время дня и ночи, независимо от количества, пока вконец не насытился. </w:t>
      </w:r>
    </w:p>
    <w:p>
      <w:pPr>
        <w:pStyle w:val="Normal"/>
        <w:rPr/>
      </w:pPr>
      <w:r>
        <w:rPr/>
        <w:t>Так и природа алтайская будет наполнять нас своею энергией, пока качество нашей мощи не станет светоносным.</w:t>
      </w:r>
    </w:p>
    <w:p>
      <w:pPr>
        <w:pStyle w:val="Normal"/>
        <w:rPr/>
      </w:pPr>
      <w:r>
        <w:rPr/>
      </w:r>
    </w:p>
    <w:p>
      <w:pPr>
        <w:pStyle w:val="Normal"/>
        <w:rPr/>
      </w:pPr>
      <w:r>
        <w:rPr/>
        <w:t>17 октября 2018 г.</w:t>
      </w:r>
    </w:p>
    <w:p>
      <w:pPr>
        <w:pStyle w:val="Normal"/>
        <w:rPr/>
      </w:pPr>
      <w:r>
        <w:rPr/>
        <w:t xml:space="preserve">250. Сила Синего Камня достигает нас даже на Алтае, где влияние Белой Госпожи наиболее ощутимо и весомо. Живая душа, высокая и чистая, обрела себе такое тело, но от того не сникла и не предалась печали, а продолжала развивать себя в круге своей долгой жизни. </w:t>
      </w:r>
    </w:p>
    <w:p>
      <w:pPr>
        <w:pStyle w:val="Normal"/>
        <w:rPr/>
      </w:pPr>
      <w:r>
        <w:rPr/>
        <w:t xml:space="preserve">Иногда голос живой души, излучаемой из глубины, доходит до сердец человеческих. И как можно становиться ногами, или даже садиться, на эту святыню? Можно встать на колени и прислониться руками. Но взгромождать свои тела на святыню, наверное, не годится. Это равносильно тому, что становиться на икону, а не обращаться через нее с молитвой к тому или той святой, чей образ она представляет. </w:t>
      </w:r>
    </w:p>
    <w:p>
      <w:pPr>
        <w:pStyle w:val="Normal"/>
        <w:rPr/>
      </w:pPr>
      <w:r>
        <w:rPr/>
        <w:t>В тумане заблуждения и махрового безбожия некогда даже столы и табуретки принуждали делать из икон, вывезенных из храмов. Но, как правило, люди оставались богобоязненными, совсем не разделяя политику богоборчества.</w:t>
      </w:r>
    </w:p>
    <w:p>
      <w:pPr>
        <w:pStyle w:val="Normal"/>
        <w:rPr/>
      </w:pPr>
      <w:r>
        <w:rPr/>
      </w:r>
    </w:p>
    <w:p>
      <w:pPr>
        <w:pStyle w:val="Normal"/>
        <w:rPr/>
      </w:pPr>
      <w:r>
        <w:rPr/>
        <w:t xml:space="preserve">251. Ритуалы иудейской религии, сама символика в виде звезды Давида и семисвечника — все это, вместе со всеми подробностями, есть реплика религии индуизма. У индусов племя яду взяло Шри-Янтру, или обозначение трех Богов и Богинь, но лишило ее средоточия, а оставило знаковость шестой чакры, сексуального центра, для своего пользования. Мать этого племени, Лилит, питается волнами мирового сексуального вожделения, являясь, как известно, тайной супругой Люцифера. </w:t>
      </w:r>
    </w:p>
    <w:p>
      <w:pPr>
        <w:pStyle w:val="Normal"/>
        <w:rPr/>
      </w:pPr>
      <w:r>
        <w:rPr/>
        <w:t xml:space="preserve">Если разбирать подробно все аспекты атрибутики, то даже покрытие головы шерстяным платком во время молитвы у иудеев взято из арсенала ведических мудрецов, которые в гималайских пещерах накрывались покровом с вышитыми по его краям молитвами на санскрите. Один такой платок мне привозили в подарок из Индии. </w:t>
      </w:r>
    </w:p>
    <w:p>
      <w:pPr>
        <w:pStyle w:val="Normal"/>
        <w:rPr/>
      </w:pPr>
      <w:r>
        <w:rPr/>
        <w:t>Странствие иудеев в течение сорока лет, конечно же, связано с исходом части племени яду из Индии. Их попросили уйти из пределов арийских земель как атеистов, или отрицающих Браму, а-брамов. И вместо Матери Сарасвати они оставили себе усеченную Сару, в целом приняв лунную религию, потому что Лилит была женским началом Луны, а Люцифер во времена создания Земли был одним из Великих Учителей на этой планете.</w:t>
      </w:r>
    </w:p>
    <w:p>
      <w:pPr>
        <w:pStyle w:val="Normal"/>
        <w:rPr/>
      </w:pPr>
      <w:r>
        <w:rPr/>
      </w:r>
    </w:p>
    <w:p>
      <w:pPr>
        <w:pStyle w:val="Normal"/>
        <w:rPr/>
      </w:pPr>
      <w:r>
        <w:rPr/>
        <w:t>18 октября 2018 г.</w:t>
      </w:r>
    </w:p>
    <w:p>
      <w:pPr>
        <w:pStyle w:val="Normal"/>
        <w:rPr/>
      </w:pPr>
      <w:r>
        <w:rPr/>
        <w:t xml:space="preserve">252. Еще долго московская атмосфера будет вытекать через недомогание и плохое самочувствие. Но присутствие высокой радиации, определенно, может иметь место. Уж слишком сильна степень нагнетения пространственного огня. В этом случае тонкое тело постоянно пребывает на выходе. Ведь принять энергии иного плана и превратить их в словесные формулы и речевые обороты — работа чрезвычайно сложная. </w:t>
      </w:r>
    </w:p>
    <w:p>
      <w:pPr>
        <w:pStyle w:val="Normal"/>
        <w:rPr/>
      </w:pPr>
      <w:r>
        <w:rPr/>
        <w:t xml:space="preserve">Магнитные бури гонят к земле волны империла. И это, пожалуй, самое страшное, что может вдохновлять ястребов войны. Накопленная за многие тысячелетия ненависть требует воплощенных действий в силу своей хоть и низкой, но все же разумности. </w:t>
      </w:r>
    </w:p>
    <w:p>
      <w:pPr>
        <w:pStyle w:val="Normal"/>
        <w:rPr/>
      </w:pPr>
      <w:r>
        <w:rPr/>
        <w:t xml:space="preserve">Скверна не просто мерзостна. Она опасна тем, что перерабатывает эволюционно накопленное благо в нечистоты, возвращая тамасу его первозданный вид и полностью отбрасывая все достижения назад. А вампиризм как испивание чужой силы в конце Века Кали становится обычным делом. </w:t>
      </w:r>
    </w:p>
    <w:p>
      <w:pPr>
        <w:pStyle w:val="Normal"/>
        <w:rPr/>
      </w:pPr>
      <w:r>
        <w:rPr/>
        <w:t>Пока не будут изжиты все причины, порождающие приход времени тьмы, нельзя уйти от великой битвы со злом. Не надейтесь, что как-нибудь, само по себе, оно растает или рассосется. Пока очистительный удар воли не трансмутирует эту силу, ее влияние не ослабнет. И предстоит великая работа по переустройству самой системы миропорядка и отношений между людьми.</w:t>
      </w:r>
    </w:p>
    <w:p>
      <w:pPr>
        <w:pStyle w:val="Normal"/>
        <w:rPr/>
      </w:pPr>
      <w:r>
        <w:rPr/>
      </w:r>
    </w:p>
    <w:p>
      <w:pPr>
        <w:pStyle w:val="Normal"/>
        <w:rPr/>
      </w:pPr>
      <w:r>
        <w:rPr/>
        <w:t xml:space="preserve">253. Будь сдержанным и сохраняй дистанцию ровно настолько, чтобы эту границу не заметили люди и не приняли за оскорбление твое желание не нанести кому-либо вреда силой своей энергии. </w:t>
      </w:r>
    </w:p>
    <w:p>
      <w:pPr>
        <w:pStyle w:val="Normal"/>
        <w:rPr/>
      </w:pPr>
      <w:r>
        <w:rPr/>
        <w:t xml:space="preserve">Купол усиливает свою защиту и сам формирует ее степень. И если для одного это будет незаметно в силу его неразвитости и невежества, то тонкие люди поймут по своим ощущениям, что сюда заходить не следует, если хозяин ставит запрет на присутствие здесь незваных гостей, оставив тонкую стражу на время своего отсутствия. Особенно подвержены таким чувствованиям медиумические натуры, которыми управляют сонмы стихийных духов. </w:t>
      </w:r>
    </w:p>
    <w:p>
      <w:pPr>
        <w:pStyle w:val="Normal"/>
        <w:rPr/>
      </w:pPr>
      <w:r>
        <w:rPr/>
        <w:t xml:space="preserve">По закону притяжения и отталкивания, отношения между людьми, если они не равнозначны и не равновесны, отличаются то охлаждением, то приливом энергий. И если одна сторона выделяет слишком много силы любви и благопожелания, то другая испытывает охлаждение, выражая ее очень скромно. Общий баланс допустимых для каждого контакта энергий остается нерушимым — меняются только части соотношений. Потому не настороженность допустима, но осторожность, учитывая свойства современных людей и потерю ими добродетели, что распространяется на Тонкий План, где действия мысленные многими не видимы, но от этого не менее реальны в своем производстве. </w:t>
      </w:r>
    </w:p>
    <w:p>
      <w:pPr>
        <w:pStyle w:val="Normal"/>
        <w:rPr/>
      </w:pPr>
      <w:r>
        <w:rPr/>
      </w:r>
    </w:p>
    <w:p>
      <w:pPr>
        <w:pStyle w:val="Normal"/>
        <w:rPr/>
      </w:pPr>
      <w:r>
        <w:rPr/>
        <w:t xml:space="preserve">254. Не годится мудрецам быть нетерпеливыми и невежественными. И если такое случается, то нужно задуматься над тем, как продолжить свое нравственное образование, которое во многом важнее светского, хотя то и другое облагораживает сознание человека и расширяет орбиту его воззрений. </w:t>
      </w:r>
    </w:p>
    <w:p>
      <w:pPr>
        <w:pStyle w:val="Normal"/>
        <w:rPr/>
      </w:pPr>
      <w:r>
        <w:rPr/>
        <w:t xml:space="preserve">Не бывает бесполезным обучение наукам и ремеслам. Из любого источника можно черпать знание. Но невозможно охватить все, хотя Великие Учителя, накопив багаж необходимой полноты мудрости, переходят на новый план обучения. </w:t>
      </w:r>
    </w:p>
    <w:p>
      <w:pPr>
        <w:pStyle w:val="Normal"/>
        <w:rPr/>
      </w:pPr>
      <w:r>
        <w:rPr/>
        <w:t xml:space="preserve">Пока ребенок не изучил азбуку и арифметику, не научился читать и писать, ему будет не доступно сокровище библиотек, в том числе и тонких. Ведь там все представляется в знаках и символах. А иначе как распознать импульсы силы, если постижение идет через эту систему? </w:t>
      </w:r>
    </w:p>
    <w:p>
      <w:pPr>
        <w:pStyle w:val="Normal"/>
        <w:rPr/>
      </w:pPr>
      <w:r>
        <w:rPr/>
        <w:t>Уловить энергию электричества проще, чем поток мудрости. Но определенно одно — всякие силы разумны и имеют свою миссию и предназначение. Даже само время является Дыханием Махакалы. И полнота его и значимость у каждого существа свои собственные, присущие только индивидуальной скорости течения и смыслу того, для чего оно отпущено человеку. Но не называйте время безжалостным, ибо оно осуществляет волю Высших Судеб, которые знают, для чего человек рождается и что он должен выполнить в этом теле и в этой жизни.</w:t>
      </w:r>
    </w:p>
    <w:p>
      <w:pPr>
        <w:pStyle w:val="Normal"/>
        <w:rPr/>
      </w:pPr>
      <w:r>
        <w:rPr/>
      </w:r>
    </w:p>
    <w:p>
      <w:pPr>
        <w:pStyle w:val="Normal"/>
        <w:rPr/>
      </w:pPr>
      <w:r>
        <w:rPr/>
        <w:t xml:space="preserve">255. Противостояние Луны и Марса и максимальное их приближение друг к другу создают тяжкие пространственные химизмы. Такие разрушительные энергии становятся причиной конфликтов. Космос посылает импульсы созидания и разрушения. А от того, на какую почву попадают эти семена, зависит, как потом развивается ситуация. </w:t>
      </w:r>
    </w:p>
    <w:p>
      <w:pPr>
        <w:pStyle w:val="Normal"/>
        <w:rPr/>
      </w:pPr>
      <w:r>
        <w:rPr/>
        <w:t xml:space="preserve">Время очень тяжелое и переломное. ИГИЛ, которое выкормили и воспитали США, принесет еще немало жертв этому миру. А его проникновение из Афганистана в страны Центральной Азии угрожает и нашему мусульманскому миру, который проповедует довольно умеренный ислам. </w:t>
      </w:r>
    </w:p>
    <w:p>
      <w:pPr>
        <w:pStyle w:val="Normal"/>
        <w:rPr/>
      </w:pPr>
      <w:r>
        <w:rPr/>
        <w:t>Негативные космические токи создают атмосферу взрывоопасную, учитывая насыщение планеты аэроперилом. Такая гремучая смесь в любой момент может детонировать. Но Держатели Мира, удерживающие равновесие, зорко следят за всеми космическими и планетными явлениями, способными навредить Земле. Немыслимые усилия потребовались, чтобы создать такое планетное тело. Неисчислимое время прошло, пока планета остыла и стала пригодной для жизни множества существ и самого человека. И потому этот Великий Ковчег, в котором наши Хранители собрали величайшее многообразие представителей всех царств, являет собой редкостное явление космической жизни.</w:t>
      </w:r>
    </w:p>
    <w:p>
      <w:pPr>
        <w:pStyle w:val="Normal"/>
        <w:rPr/>
      </w:pPr>
      <w:r>
        <w:rPr/>
      </w:r>
    </w:p>
    <w:p>
      <w:pPr>
        <w:pStyle w:val="Normal"/>
        <w:rPr/>
      </w:pPr>
      <w:r>
        <w:rPr/>
        <w:t>19 октября 2018 г.</w:t>
      </w:r>
    </w:p>
    <w:p>
      <w:pPr>
        <w:pStyle w:val="Normal"/>
        <w:rPr/>
      </w:pPr>
      <w:r>
        <w:rPr/>
        <w:t xml:space="preserve">256. Шествие дней никогда не прекратится. Даже если одно солнце померкнет, то вслед ему родится новое. </w:t>
      </w:r>
    </w:p>
    <w:p>
      <w:pPr>
        <w:pStyle w:val="Normal"/>
        <w:rPr/>
      </w:pPr>
      <w:r>
        <w:rPr/>
        <w:t xml:space="preserve">Жизни человеческие, которые мы проживаем, подобны дням. А на Древе Вечной Жизни их не счесть, как листьев на нем, на каждом из которых помещается жизнь целых галактик или вселенных. А одиночество каждой души напоминает о том личном опыте, который окружен кольцом индивидуальной судьбы. Даже у камня она есть. </w:t>
      </w:r>
    </w:p>
    <w:p>
      <w:pPr>
        <w:pStyle w:val="Normal"/>
        <w:rPr/>
      </w:pPr>
      <w:r>
        <w:rPr/>
        <w:t>Разговор с Камнем состоялся внезапно. Явился юноша в царском венце. Выйдя из Камня и сложив руки, он просил слезно не отдавать его в руки черного мага, который виден за теми, кто желает его забрать. Но Толуно хранит надежно убежище силы, являясь местом священным.</w:t>
      </w:r>
    </w:p>
    <w:p>
      <w:pPr>
        <w:pStyle w:val="Normal"/>
        <w:rPr/>
      </w:pPr>
      <w:r>
        <w:rPr/>
        <w:t xml:space="preserve">А представитель тьмы пусть убедится, что не все ему доступно в создании частного музея артефактов. Он присвоил, или вернее ограбил, остаток того, что было вынесено из музея-квартиры Ю.Н. Рериха, а также ванаварскую чашу и многое из того, что ему не по рангу. Нося перстень из раскопанного кургана, он убежден в том, что этот артефакт когда-то ему принадлежал как князю тех земель. Но такого рода находка — это мина замедленного действия. И когда-нибудь она сработает. </w:t>
      </w:r>
    </w:p>
    <w:p>
      <w:pPr>
        <w:pStyle w:val="Normal"/>
        <w:rPr/>
      </w:pPr>
      <w:r>
        <w:rPr/>
        <w:t xml:space="preserve">Не имея святости и сердечной чистоты, прикасаться к святыням опасно, потому что святость и скверна несовместимы. Помним историю о том, как Конрад гонялся за Камнем Силы, но, овладев им, не получил могущества того уровня, которого хотел. Так же царь Равана, Ланкеш, имея Камень, но потеряв добродетель, потерпел поражение от Бога Рамы, который увез реликвию с собой, освободив Ситу, свою жену, украденную и принуждаемую насильно к сожительству, как Равана делал со многими женщинами, совсем не уважая статус матери и земли. </w:t>
      </w:r>
    </w:p>
    <w:p>
      <w:pPr>
        <w:pStyle w:val="Normal"/>
        <w:rPr/>
      </w:pPr>
      <w:r>
        <w:rPr/>
        <w:t xml:space="preserve">Мы знаем таких деятелей, мнящих себя высокими йогами, а на деле, ненавидящих весь женский род и относящихся к нему с пренебрежением лишь потому, что они импотенты во всех смыслах. Заявляя о себе как девственниках и брахмачарьях, они просто немощные существа неопределенного пола. Отсутствие сексуальной энергии не создает ее накоплений. Но ведь сказано, что лингам — сосуд мудрости. А если этой силы нет, то и говорить не о чем. </w:t>
      </w:r>
    </w:p>
    <w:p>
      <w:pPr>
        <w:pStyle w:val="Normal"/>
        <w:rPr/>
      </w:pPr>
      <w:r>
        <w:rPr/>
        <w:t>Камень останется в объятиях родной ему алтайской земли. И ему будет там комфортно, ибо он впитал все соки и токи Великой Матери всего живого и неживого.</w:t>
      </w:r>
    </w:p>
    <w:p>
      <w:pPr>
        <w:pStyle w:val="Normal"/>
        <w:rPr/>
      </w:pPr>
      <w:r>
        <w:rPr/>
      </w:r>
    </w:p>
    <w:p>
      <w:pPr>
        <w:pStyle w:val="Normal"/>
        <w:rPr/>
      </w:pPr>
      <w:r>
        <w:rPr/>
        <w:t xml:space="preserve">257. Тьма выбирает посредников для выполнения атаки. Но стрела духа обязательно настигнет того, кто замышляет мерзость. Не впадая в пренебрежение или, хуже того, ненависть, будем спокойно наблюдать за ситуацией. Наверное, необходимо постоянное нагнетение энергии, если создаются всякие препятствия. Рост нашей аурической силы происходит лишь благодаря такому нагнетению противостояния. </w:t>
      </w:r>
    </w:p>
    <w:p>
      <w:pPr>
        <w:pStyle w:val="Normal"/>
        <w:rPr/>
      </w:pPr>
      <w:r>
        <w:rPr/>
        <w:t xml:space="preserve">Всегда сложно решить, как правильно поступить. В этом и заключена мудрость качеств распознавания. Но все же наивно думать, что любой вопрос разрешится сам собой. </w:t>
      </w:r>
    </w:p>
    <w:p>
      <w:pPr>
        <w:pStyle w:val="Normal"/>
        <w:rPr/>
      </w:pPr>
      <w:r>
        <w:rPr/>
        <w:t>Множество всяких тонкостей и нюансов присутствует в любом деле. А уж в этом тем более. Но дар был сделан добровольно. И забирать его назад — дурной тон. Непростительно для порядочного человека. Сразу видна натура темная, вдохновляемая извне. Не имея собственной воли и движимые лишь собственным капризом и принципом: «Что хочу, то и ворочу», — такие существа деятельны, но их труд всегда напрасен и не дает результатов, потому что они ничего не доводят до конца. Испытав в чем-то удачу, но не доведя дело до совершенства, они бросают его, считая себя уже постигшими в этой сфере, будь то горшки или бездрожжевой хлеб, а также многие другие занятия, из которых человек никак не может выбрать единственное. Эти воплощенные пробочные человечки постоянно то ныряют вглубь, то всплывают и мечутся отчаянно, словно пытаются избавиться от самих себя. Грустное зрелище в своем убожестве.</w:t>
      </w:r>
    </w:p>
    <w:p>
      <w:pPr>
        <w:pStyle w:val="Normal"/>
        <w:rPr/>
      </w:pPr>
      <w:r>
        <w:rPr/>
      </w:r>
    </w:p>
    <w:p>
      <w:pPr>
        <w:pStyle w:val="Normal"/>
        <w:rPr/>
      </w:pPr>
      <w:r>
        <w:rPr/>
        <w:t xml:space="preserve">258. Не перестаем любить человека в любом его обличье, ибо в нем накоплено столько труда, терпения и страданий, которые сжаты в кристалл этого воплощения. </w:t>
      </w:r>
    </w:p>
    <w:p>
      <w:pPr>
        <w:pStyle w:val="Normal"/>
        <w:rPr/>
      </w:pPr>
      <w:r>
        <w:rPr/>
        <w:t xml:space="preserve">Не собираемся вредить кому-то или угрожать. Но, отучившись удивляться достижениям близких людей, мы ищем их где-то далеко, в чужих землях. Это касается как научных, так и творческих достижений. </w:t>
      </w:r>
    </w:p>
    <w:p>
      <w:pPr>
        <w:pStyle w:val="Normal"/>
        <w:rPr/>
      </w:pPr>
      <w:r>
        <w:rPr/>
        <w:t xml:space="preserve">Посмотрите попристальнее на близкого человека. Оцените его способности и потенциал. Ведь он растет в ваших энергиях, вбирая все лучшие творческие силы, которые вы сами по каким-то причинам не смогли воплотить. И очевидно, что рядом вырастают поэты и творческие личности, не исключая сыновей и дочери, а также той, которая разделяет непростые годы совместной жизни, получив в качестве бонуса способность поэтически осознавать красоту этого мира. </w:t>
      </w:r>
    </w:p>
    <w:p>
      <w:pPr>
        <w:pStyle w:val="Normal"/>
        <w:rPr/>
      </w:pPr>
      <w:r>
        <w:rPr/>
        <w:t>Около нас учатся многие. Но и мы учимся около них.</w:t>
      </w:r>
    </w:p>
    <w:p>
      <w:pPr>
        <w:pStyle w:val="Normal"/>
        <w:rPr/>
      </w:pPr>
      <w:r>
        <w:rPr/>
      </w:r>
    </w:p>
    <w:p>
      <w:pPr>
        <w:pStyle w:val="Normal"/>
        <w:rPr/>
      </w:pPr>
      <w:r>
        <w:rPr/>
        <w:t xml:space="preserve">259. Любые представления материальны и отражают степень реальности, соответствующую нашему сознанию. Кто-то живет в заблуждениях и до времени не может развиваться по-другому. Кто-то полон эмоциональности и питается иллюзиями порывистости и сиюминутных увлечений, пока через множество жизней не обретет уравновешенности и не выработает такой степени творческого покоя, которая переводит внешние затраты сил на внутренний режим, где они утончаются и используются гораздо рациональнее и плодотворнее. </w:t>
      </w:r>
    </w:p>
    <w:p>
      <w:pPr>
        <w:pStyle w:val="Normal"/>
        <w:rPr/>
      </w:pPr>
      <w:r>
        <w:rPr/>
        <w:t xml:space="preserve">Такой переход лишь со стороны кажется бездельем и отсутствием напряжения. Но во внутренних сферах происходит такая кипучая деятельность и концентрация мыслей, что они роятся, как пчелиный клубок, только что вылетевший из улья сердца. Они выталкивают друг друга, спеша предложить свой образ, смывают все новыми и новыми нахождениями, пытаясь наиболее полно и точно передать суть смысловых вариаций. </w:t>
      </w:r>
    </w:p>
    <w:p>
      <w:pPr>
        <w:pStyle w:val="Normal"/>
        <w:rPr/>
      </w:pPr>
      <w:r>
        <w:rPr/>
        <w:t xml:space="preserve">Импровизация всегда возможна. Если передаешь одну и ту же тему, музыкальную, художественную или литературную, хоть даже тысячи раз, все равно поток мыслеформ, приносимый временем, уже не повторяется ни по форме, ни по содержанию. </w:t>
      </w:r>
    </w:p>
    <w:p>
      <w:pPr>
        <w:pStyle w:val="Normal"/>
        <w:rPr/>
      </w:pPr>
      <w:r>
        <w:rPr/>
      </w:r>
    </w:p>
    <w:p>
      <w:pPr>
        <w:pStyle w:val="Normal"/>
        <w:rPr/>
      </w:pPr>
      <w:r>
        <w:rPr/>
        <w:t>20 октября 2018 г.</w:t>
      </w:r>
    </w:p>
    <w:p>
      <w:pPr>
        <w:pStyle w:val="Normal"/>
        <w:rPr/>
      </w:pPr>
      <w:r>
        <w:rPr/>
        <w:t xml:space="preserve">260. Любовь к Божественному Началу и самой Иерархии Света является силой возвышения и устремления человеческого сознания. Достигать новых высот совершенства и знаний возможно лишь при осознании себя как части, не отделимой от единого плана существования. </w:t>
      </w:r>
    </w:p>
    <w:p>
      <w:pPr>
        <w:pStyle w:val="Normal"/>
        <w:rPr/>
      </w:pPr>
      <w:r>
        <w:rPr/>
        <w:t xml:space="preserve">Осознание себя живой клеточкой космоса, в которой присутствуют и протекают все свойственные великой вселенной процессы, отражено было в индийском философском постулате о Вселенском Человеке — Пуруше, в идее образа и подобия человека Богу, или тем ипостасям Высшего Разума, которые воплощаются в телах, подобных нашим, земным. </w:t>
      </w:r>
    </w:p>
    <w:p>
      <w:pPr>
        <w:pStyle w:val="Normal"/>
        <w:rPr/>
      </w:pPr>
      <w:r>
        <w:rPr/>
        <w:t xml:space="preserve">О присутствии сознания в плазменной форме спорят современные ученые. Но это давно известно оккультистам и алхимикам. Эти огненные формы разума, уплотняясь, приобретали части тела, необходимые для функционирования в более плотных мирах. Если актиничам достаточно шарообразной формы и они действуют при помощи мысленных атак, вызывающих ужас, то при утрате концентрации сознания эволюция компенсировала постепенно всю систему взаимодействия с внешним миром, модернизируя ее до состояния человеческой формы, в которой присутствие стихийных элементов справедливо распределено и функционально оправданно. Стремление стать подобными Богу приведет нас к иным формам жизни, которые когда-то, в процессе нисхождения в плотный мир, мы оставили. </w:t>
      </w:r>
    </w:p>
    <w:p>
      <w:pPr>
        <w:pStyle w:val="Normal"/>
        <w:rPr/>
      </w:pPr>
      <w:r>
        <w:rPr/>
        <w:t xml:space="preserve">Любовь — движущая сила всего живого во всех мирах. И только она заставляет принимать меры для защиты планеты и страны, всего рода человеческого и отдельного народа от уничтожения. И если любовь к Богу иссякает, то мир приходит в упадок и общая деградация становится причиной для многих климатических и тектонических катастроф. </w:t>
      </w:r>
    </w:p>
    <w:p>
      <w:pPr>
        <w:pStyle w:val="Normal"/>
        <w:rPr/>
      </w:pPr>
      <w:r>
        <w:rPr/>
        <w:t xml:space="preserve">Безнравственность человеческая нарушает геофизические процессы планеты. Люди уничтожают свой ковчег, на котором живут и летят в будущее. Сама Луна, Мать Земли, по некоторым воззрениям, считается таким космическим кораблем гигантского размера. И около Солнца недавно обнаружили объект искусственного происхождения, по размерам сопоставимый с планетой Земля. А может быть, это была открыта интрамеркуриальная планета, о которой упоминали Великие Учителя? </w:t>
      </w:r>
    </w:p>
    <w:p>
      <w:pPr>
        <w:pStyle w:val="Normal"/>
        <w:rPr/>
      </w:pPr>
      <w:r>
        <w:rPr/>
        <w:t>Еще многое из того, что нам интересно, будет открыто. И земная наука, вдохновленная Братством Света, будет получать дозированно те знания, которые в больших порциях опасны для людей. Сведения будут передаваться по мере роста нравственности, которая превратится в устойчивое и необратимое условие применения опасного знания и сдерживающий фактор от злоупотреблений. Сама любовь является такой космической силой чистоты, которая защитит и оборонит нас от всех напастей.</w:t>
      </w:r>
    </w:p>
    <w:p>
      <w:pPr>
        <w:pStyle w:val="Normal"/>
        <w:rPr/>
      </w:pPr>
      <w:r>
        <w:rPr/>
      </w:r>
    </w:p>
    <w:p>
      <w:pPr>
        <w:pStyle w:val="Normal"/>
        <w:rPr/>
      </w:pPr>
      <w:r>
        <w:rPr/>
        <w:t xml:space="preserve">261. Если бы не связь с физическими переживаниями и желаниями, то тело давно ушло бы из этого мира, а дух вернулся бы на свою планету. Но чувство любви к женщине в твоем случае уже нельзя назвать вожделением, потому что переживания такого рода были более духовными, чем животными. Всегда важно то, что человек извлекает из каждого своего состояния и какой опыт в конце концов оседает в глубинах его Чаши как истинного вместилища жизни вечной. </w:t>
      </w:r>
    </w:p>
    <w:p>
      <w:pPr>
        <w:pStyle w:val="Normal"/>
        <w:rPr/>
      </w:pPr>
      <w:r>
        <w:rPr/>
        <w:t xml:space="preserve">Переход от безрассудности к ответственности и есть личная эволюция. Форм принятия на себя обязательств и обетов бесконечное множество. И, конечно, восхождение через них беспредельно. </w:t>
      </w:r>
    </w:p>
    <w:p>
      <w:pPr>
        <w:pStyle w:val="Normal"/>
        <w:rPr/>
      </w:pPr>
      <w:r>
        <w:rPr/>
        <w:t>Принимая на себя ответственность за свои поступки, чувства и мысли, человек лишь приоткрывает дверь в новую реальность. И психическая сила входит в сознание того, кто призывает исполнить каноны совершенствования. Приток психических сил зависит от того, насколько мы освободили место для них, удалив вместилища иллюзии и невежества. Такой закон можно вывести математически, потому что числа, как и буквы, явлены сущностями Духовного Мира. И они имеют там куда более значимые возможности участвовать в той повседневности, если ее можно так назвать в приложении к Духовному Плану.</w:t>
      </w:r>
    </w:p>
    <w:p>
      <w:pPr>
        <w:pStyle w:val="Normal"/>
        <w:rPr/>
      </w:pPr>
      <w:r>
        <w:rPr/>
      </w:r>
    </w:p>
    <w:p>
      <w:pPr>
        <w:pStyle w:val="Normal"/>
        <w:rPr/>
      </w:pPr>
      <w:r>
        <w:rPr/>
        <w:t>262. Стезя мира ведет к тому, что должно изменить нас, когда вырастет осознание нашей роли в этом мире. Мы не песчинки малые и не твари дрожащие. Но через нас проходит все то, что должно возвысить человечество, явив духовный рост и расширение сознания. И такой процесс бесконечен, прекрасен и вечен в красоте своей и поступательности.</w:t>
      </w:r>
    </w:p>
    <w:p>
      <w:pPr>
        <w:pStyle w:val="Normal"/>
        <w:rPr/>
      </w:pPr>
      <w:r>
        <w:rPr/>
        <w:t>Не судите людей по внешнему виду. Даже Бог может прийти в ваш дом под видом нищего. К тому много легенд и сказаний прилагается. Может быть принят образ птицы или животного, но лишь для того, чтобы не обнаружить своего присутствия в мире людей и не вызвать суматохи и истерии. Все великое и святое скромно и просто, образуя вид ненавязчивый. Но от того святость и простота не становятся пресными.</w:t>
      </w:r>
    </w:p>
    <w:p>
      <w:pPr>
        <w:pStyle w:val="Normal"/>
        <w:rPr/>
      </w:pPr>
      <w:r>
        <w:rPr/>
        <w:t>Прикосновение к Высокому нас возвышает. И не может быть ничего предосудительного в том, что люди пытаются прислониться в холодное время к теплой печке: она греет тело. А праведность и молитва греют душу, не давая отступить и покинуть свои предпочтения. Мощь веры — это очаг, который изгоняет из нас скверну и определяет путь будущего.</w:t>
      </w:r>
    </w:p>
    <w:p>
      <w:pPr>
        <w:pStyle w:val="Normal"/>
        <w:rPr/>
      </w:pPr>
      <w:r>
        <w:rPr/>
      </w:r>
    </w:p>
    <w:p>
      <w:pPr>
        <w:pStyle w:val="Normal"/>
        <w:rPr/>
      </w:pPr>
      <w:r>
        <w:rPr/>
        <w:t xml:space="preserve">263. Ношение Перстня Владыки в течение долгого времени дало о себе знать. Радиация неведомой силы изменила некоторые черты характера Шама и необычайно расширила как его сознание, так и способности постижения, и более всего — любознательность и жажду знаний, которая была неутолима. </w:t>
      </w:r>
    </w:p>
    <w:p>
      <w:pPr>
        <w:pStyle w:val="Normal"/>
        <w:rPr/>
      </w:pPr>
      <w:r>
        <w:rPr/>
        <w:t xml:space="preserve">Просиживая целыми днями в царской библиотеке, Шам искал ответы на вспыхивающие в его уме вопросы и в своем упорстве не успокаивался, пока не достигал результата. А спустя время он понимал, что тем самым порождаются новые и новые загадки, требующие разрешения. </w:t>
      </w:r>
    </w:p>
    <w:p>
      <w:pPr>
        <w:pStyle w:val="Normal"/>
        <w:rPr/>
      </w:pPr>
      <w:r>
        <w:rPr/>
        <w:t xml:space="preserve">Попутно освоив несколько восточных языков, и даже египетскую иероглифику, Шам понимал, что невозможно охватить все и нужно определить в своем поиске самое насущное и необходимое. Вычленить из океана мудрости свою узкую стезю, угадать направление луча ведущего, который освещает спасительную нить в бездне великих пространств познания, — вот задача ищущего человека. И со всем этим Шам пришел к своей названой сестре, жрице Ариси, которая к тому времени собрала много способных девушек со всех окраин восточного мира, и даже со своей родины, из страны зиккуратов. </w:t>
      </w:r>
    </w:p>
    <w:p>
      <w:pPr>
        <w:pStyle w:val="Normal"/>
        <w:rPr/>
      </w:pPr>
      <w:r>
        <w:rPr/>
        <w:t xml:space="preserve">Мило улыбаясь и обладая прирожденным кокетством — что можно было принять за игривость, но, на самом деле, было легкостью отстранения от привычной жизни, — Ариси объяснила, что путеводителем в мире знаний является сердце и что нужно постигать и расшифровывать знаки, даваемые им. Нужно даже беседовать, развивая диалог с внутренним «Я». </w:t>
      </w:r>
    </w:p>
    <w:p>
      <w:pPr>
        <w:pStyle w:val="Normal"/>
        <w:rPr/>
      </w:pPr>
      <w:r>
        <w:rPr/>
        <w:t xml:space="preserve">Способностью видеть тонких обитателей обладает далеко не каждый. Но ношение Камня дало такое преимущество Шаму. Он был прокален жаром Перстня. И его внутренний мир оказался под покровительством ангельских существ, которых он видел очень часто, зная, что у каждого есть Ангел-Хранитель. А мощь праведности, которая укреплялась в Шаме изо дня в день, твердила ему, что нужно суметь остаться в потоке чистоты и доброжелательности. И только это защитит от любых нападок, хотя препятствий будет немало. </w:t>
      </w:r>
    </w:p>
    <w:p>
      <w:pPr>
        <w:pStyle w:val="Normal"/>
        <w:rPr/>
      </w:pPr>
      <w:r>
        <w:rPr/>
        <w:t>Шам еще не познал женщины и не понимал, хорошо это или плохо. Но, глядя на сестру свою, Ариси, он предполагал, что и в такой жизни есть свои значительные преимущества. Но ограничивать себя обетами и клятвами он не хотел, оставляя за собой право на свободную жизнь. Да и нарушать-то пока было нечего, так как любви он еще не испытал, а увлечений не желал.</w:t>
      </w:r>
    </w:p>
    <w:p>
      <w:pPr>
        <w:pStyle w:val="Normal"/>
        <w:rPr/>
      </w:pPr>
      <w:r>
        <w:rPr/>
      </w:r>
    </w:p>
    <w:p>
      <w:pPr>
        <w:pStyle w:val="Normal"/>
        <w:rPr/>
      </w:pPr>
      <w:r>
        <w:rPr/>
        <w:t>21 октября 2018 г.</w:t>
      </w:r>
    </w:p>
    <w:p>
      <w:pPr>
        <w:pStyle w:val="Normal"/>
        <w:rPr/>
      </w:pPr>
      <w:r>
        <w:rPr/>
        <w:t xml:space="preserve">264. Большие уши Будды явлены как символ яснослышания. Но это еще и указание на то, что Шакья-Муни, по преданию, был зарожден, когда матери Благословенного во сне привиделось, что огромный белый слон ударил ее хоботом три раза по животу. Это могла быть и мыслеформа предыдущего воплощения. Или сгусток энергии Будды так обозначил присутствие своей силы, в первую очередь духовной, а большие уши как наследие предыдущей формы тела. </w:t>
      </w:r>
    </w:p>
    <w:p>
      <w:pPr>
        <w:pStyle w:val="Normal"/>
        <w:rPr/>
      </w:pPr>
      <w:r>
        <w:rPr/>
        <w:t xml:space="preserve">В южном буддизме изображения слона и украшения в виде бивня считаются самыми священными. Это одно из наиболее мощных мест почитания Благословенного. И вера здесь искренна и сильна. Такое напряжение религиозного устремления редко где встретишь. </w:t>
      </w:r>
    </w:p>
    <w:p>
      <w:pPr>
        <w:pStyle w:val="Normal"/>
        <w:rPr/>
      </w:pPr>
      <w:r>
        <w:rPr/>
        <w:t>Во многих странах буддийское направление подвержено, как и в случае других религий, коммерциализации. И это печально, потому что скверна съедает все проявления духовности. А в Индии строятся даже ашрамы, для того чтобы привлечь богатого туриста. Но сама традиция простого быта в настоящих духовных школах не отменяется, хотя их становится все меньше и они скрываются от глаз обывателя, продолжая обучение древней мудрости.</w:t>
      </w:r>
    </w:p>
    <w:p>
      <w:pPr>
        <w:pStyle w:val="Normal"/>
        <w:rPr/>
      </w:pPr>
      <w:r>
        <w:rPr/>
      </w:r>
    </w:p>
    <w:p>
      <w:pPr>
        <w:pStyle w:val="Normal"/>
        <w:rPr/>
      </w:pPr>
      <w:r>
        <w:rPr/>
        <w:t xml:space="preserve">265. Исполняйте свой долг, выраженный в том, в чем вы нашли свое предназначение, со спокойным сердцем и испытывая добрые чувства и мысли. Великое счастье найти приложение своим способностям и в конце жизни стать творцом, зная, что совершенства трудно достичь, но необходимо прикладывать старания в этом направлении. </w:t>
      </w:r>
    </w:p>
    <w:p>
      <w:pPr>
        <w:pStyle w:val="Normal"/>
        <w:rPr/>
      </w:pPr>
      <w:r>
        <w:rPr/>
        <w:t xml:space="preserve">Одни находят совершенство в выражении духовности и возвышении сознания. Другие считают, что живописание красочных подробностей и мелочей являет собой высокое мастерство. Но нам кажется, что нужна основная нить повествования, пусть даже прозрачная и обозначенная лишь контуром событий. А многое другое дорисует сам читатель, на свой лад украсив пейзаж внутреннего пространства произведения. </w:t>
      </w:r>
    </w:p>
    <w:p>
      <w:pPr>
        <w:pStyle w:val="Normal"/>
        <w:rPr/>
      </w:pPr>
      <w:r>
        <w:rPr/>
        <w:t xml:space="preserve">За подробностями можно упустить основное. По современной моде, можно так зататуировать лицо, что не узнаешь человека за всякого рода хаотическими изображениями. </w:t>
      </w:r>
    </w:p>
    <w:p>
      <w:pPr>
        <w:pStyle w:val="Normal"/>
        <w:rPr/>
      </w:pPr>
      <w:r>
        <w:rPr/>
        <w:t>Соблюдая закон золотой средины, не следует перегружать содержание, загромождая его тысячами мелочей. Иногда достаточно одной детали, которая оживляет всю обстановку. Это может быть образ капли дождя, стекающей по стеклу, или пламени свечи, отраженной в зеркале. Приемов оживления описания много. И иногда полутона создают такой эффект гораздо успешнее, чем букет ярких подробностей.</w:t>
      </w:r>
    </w:p>
    <w:p>
      <w:pPr>
        <w:pStyle w:val="Normal"/>
        <w:rPr/>
      </w:pPr>
      <w:r>
        <w:rPr/>
      </w:r>
    </w:p>
    <w:p>
      <w:pPr>
        <w:pStyle w:val="Normal"/>
        <w:rPr/>
      </w:pPr>
      <w:r>
        <w:rPr/>
        <w:t xml:space="preserve">266. Простивший полагает, что он облегчил свою душу. Но, на самом деле, он лишь избавил себя от кармического хвоста и дальнейших осложнений. А прощенный полагает, что его карма исчерпана и ему не нужно ее отрабатывать. Но, на деле, все остается за ним — просто он освобожден от дополнительных утяжелений. Но реально все гораздо сложнее. Закон Судьбы действует поверх ее участников. И во что все это выльется — известно лишь ее Повелителям, точно так же как и то, где кроется причина и каково будет следствие или освобождение от нее. </w:t>
      </w:r>
    </w:p>
    <w:p>
      <w:pPr>
        <w:pStyle w:val="Normal"/>
        <w:rPr/>
      </w:pPr>
      <w:r>
        <w:rPr/>
        <w:t xml:space="preserve">Прощение не прекращает действия, но лишь вносит облегчение для обоих участников. Одному не нужно нести груз ненависти или неприятия, а другому — опасаться неожиданных действий со стороны того, кому он нанес обиду. Но развязка всегда бывает настолько филигранно и тонко исполнена, что поражаешься изысканности работы механизмов судьбы. Но, в любом случае, всегда предпочтительнее не осложнять и без того отравленное пространство новой порцией яда, а оставить хотя бы малую нить общения чистой и не обремененной миазмами империла. </w:t>
      </w:r>
    </w:p>
    <w:p>
      <w:pPr>
        <w:pStyle w:val="Normal"/>
        <w:rPr/>
      </w:pPr>
      <w:r>
        <w:rPr/>
      </w:r>
    </w:p>
    <w:p>
      <w:pPr>
        <w:pStyle w:val="Normal"/>
        <w:rPr>
          <w:lang w:val="en-US"/>
        </w:rPr>
      </w:pPr>
      <w:r>
        <w:rPr>
          <w:lang w:val="en-US"/>
        </w:rPr>
        <w:t>267</w:t>
      </w:r>
      <w:r>
        <w:rPr/>
        <w:t xml:space="preserve">. Интеллект — слуга Эго. Лишь подчинив его силе духа, возможно перейти на новый уровень сознания. Необходимость, неприступная и насущная, диктует свою волю в процессах постижения. </w:t>
      </w:r>
    </w:p>
    <w:p>
      <w:pPr>
        <w:pStyle w:val="Normal"/>
        <w:rPr/>
      </w:pPr>
      <w:r>
        <w:rPr/>
        <w:t xml:space="preserve">Зеркальное измерение не влияет на судьбу. В мультивселенной важна лишь только преданность Учителю. Когда учишься, не сомневайся в избранном пути. </w:t>
      </w:r>
    </w:p>
    <w:p>
      <w:pPr>
        <w:pStyle w:val="Normal"/>
        <w:rPr/>
      </w:pPr>
      <w:r>
        <w:rPr/>
        <w:t xml:space="preserve">Перенесение психосил в предметы — важнейшая часть магического искусства. Все, что окружает святого человека, становится артефактами, напитанными его силой. Но недоучкам лучше будет не касаться священных предметов. </w:t>
      </w:r>
    </w:p>
    <w:p>
      <w:pPr>
        <w:pStyle w:val="Normal"/>
        <w:rPr/>
      </w:pPr>
      <w:r>
        <w:rPr/>
        <w:t xml:space="preserve">В зеркальной петле времени нет. Ты живешь, потому что постоянно возвращаешь себя назад в своем теле. Но накопление памяти лишь вперед устремляет. Несмотря на продолжительность вечности, она не покажется нам долгой. </w:t>
      </w:r>
    </w:p>
    <w:p>
      <w:pPr>
        <w:pStyle w:val="Normal"/>
        <w:rPr/>
      </w:pPr>
      <w:r>
        <w:rPr/>
        <w:t>Постигающий знание не знает печали. Он является частью времени, которое имеет свой дух и разум. Соучаствуя в работе времени, он находится в его потоке. Великий Махакала редко берет учеников. Но избранный им не стареет и не скорбит, испытывая болезни, которые являют лишь реакцию на несовершенство.</w:t>
      </w:r>
    </w:p>
    <w:p>
      <w:pPr>
        <w:pStyle w:val="Normal"/>
        <w:rPr/>
      </w:pPr>
      <w:r>
        <w:rPr/>
      </w:r>
    </w:p>
    <w:p>
      <w:pPr>
        <w:pStyle w:val="Normal"/>
        <w:rPr/>
      </w:pPr>
      <w:r>
        <w:rPr/>
        <w:t xml:space="preserve">268. Ариси встретилась с Шамом в дворцовой библиотеке, в том ее отделе, в который имел право входить только Владыка. С его позволения они сошлись для серьезного разговора, которого было не миновать. </w:t>
      </w:r>
    </w:p>
    <w:p>
      <w:pPr>
        <w:pStyle w:val="Normal"/>
        <w:rPr/>
      </w:pPr>
      <w:r>
        <w:rPr/>
        <w:t xml:space="preserve">Усевшись в огромное кресло, где обычно сидел царь, Шам начал очень подробно излагать свои приключения, которые живо заинтересовали Ариси, — начиная с того, как царь доверил ему свой Перстень, и далее о событиях пути до его родины, и особенно о встрече с Аскером и Садром. Разговор был задушевным. Ни тени напряжения в нем не было, а лишь взаимное любопытство. Все, чем можно было наполнить копилку опыта жизни, всегда интересовало обоих. И хотя Ариси была мудрее, все же и Шам не уступал ей в познании некоторых вещей. И беседа была более похожа на разговор близких людей, которые делились самым сокровенным в пределах дозволенных границ. </w:t>
      </w:r>
    </w:p>
    <w:p>
      <w:pPr>
        <w:pStyle w:val="Normal"/>
        <w:rPr/>
      </w:pPr>
      <w:r>
        <w:rPr/>
        <w:t>Когда разговор зашел о Духе Горы, Шаде, в библиотеку внезапно вошел Владыка. Шам стремительно освободил место, попросив прощения за свою вольность, так как на царское кресло запрещено было садиться даже в отсутствии хозяина. Но Сол-Амон лишь улыбнулся на его извинения:</w:t>
      </w:r>
    </w:p>
    <w:p>
      <w:pPr>
        <w:pStyle w:val="Normal"/>
        <w:rPr/>
      </w:pPr>
      <w:r>
        <w:rPr/>
        <w:t xml:space="preserve">— </w:t>
      </w:r>
      <w:r>
        <w:rPr/>
        <w:t>Дорогой мой друг Шам, о чем ты говоришь? Если я доверил тебе магический Перстень и ты вернул его, исполнив поручение, то остальное не имеет значения. Ведь получить дар даже ненадолго — величайшее испытание. Ты мог бы такого натворить в этом мире, если бы не имел непорочного сердца. И свидетельство его чистоты — тот факт, что сам Шад склонился перед тобой и доставил сюда таким необычным способом. А теперь он будет служить Господу как строитель Храма Его. И это искупит многие мрачные его стороны, превратив из дымного духа в существо высшего порядка в Иерархии Духов.</w:t>
      </w:r>
    </w:p>
    <w:p>
      <w:pPr>
        <w:pStyle w:val="Normal"/>
        <w:rPr/>
      </w:pPr>
      <w:r>
        <w:rPr/>
        <w:t xml:space="preserve">— </w:t>
      </w:r>
      <w:r>
        <w:rPr/>
        <w:t>Да, Владыка, ты, как всегда, прав. Но позволь мне, в порядке общего разговора, сказать о своей обеспокоенности. Я так мало знаю. И чем больше я учусь, тем сильнее мне кажется, что отдаляюсь от цели, словно она не приближается, а уходит, требуя все новых и новых знаний.</w:t>
      </w:r>
    </w:p>
    <w:p>
      <w:pPr>
        <w:pStyle w:val="Normal"/>
        <w:rPr/>
      </w:pPr>
      <w:r>
        <w:rPr/>
        <w:t xml:space="preserve">— </w:t>
      </w:r>
      <w:r>
        <w:rPr/>
        <w:t>Так и должно быть. Испив лишь глоток из Океана Мудрости, ты уже не насытишься никогда. И чем больше ты будешь  пить, тем больше будешь жаждать.</w:t>
      </w:r>
    </w:p>
    <w:p>
      <w:pPr>
        <w:pStyle w:val="Normal"/>
        <w:rPr/>
      </w:pPr>
      <w:r>
        <w:rPr/>
        <w:t xml:space="preserve">— </w:t>
      </w:r>
      <w:r>
        <w:rPr/>
        <w:t>Но как познать все, что нам возможно? Ведь есть мудрецы, постигшие все?</w:t>
      </w:r>
    </w:p>
    <w:p>
      <w:pPr>
        <w:pStyle w:val="Normal"/>
        <w:rPr/>
      </w:pPr>
      <w:r>
        <w:rPr/>
        <w:t xml:space="preserve">— </w:t>
      </w:r>
      <w:r>
        <w:rPr/>
        <w:t>Они постигли, но продолжают учиться. И многая мудрость приносит им как величайшую радость, так и невыразимую печаль — печаль оттого, что род человеческий так неоднороден в своем знании и невежестве. Знать все невозможно. Есть лишь относительная степень полноты мудрости, допущенная в пределах этой планеты. Есть такие истины, знание которых способно убить земное тело. Они познаются лишь через сновидения. И, несмотря на то, что такое знание в нас есть, проснувшись, мы не сможем его выразить или каким-то образом применить здесь. Лишь тончайший аромат его доходит до нашего духа, в котором оно растворено.</w:t>
      </w:r>
    </w:p>
    <w:p>
      <w:pPr>
        <w:pStyle w:val="Normal"/>
        <w:rPr/>
      </w:pPr>
      <w:r>
        <w:rPr/>
      </w:r>
    </w:p>
    <w:p>
      <w:pPr>
        <w:pStyle w:val="Normal"/>
        <w:rPr/>
      </w:pPr>
      <w:r>
        <w:rPr/>
        <w:t>22 октября 2018 г.</w:t>
      </w:r>
    </w:p>
    <w:p>
      <w:pPr>
        <w:pStyle w:val="Normal"/>
        <w:rPr/>
      </w:pPr>
      <w:r>
        <w:rPr>
          <w:lang w:val="en-US"/>
        </w:rPr>
        <w:t>269</w:t>
      </w:r>
      <w:r>
        <w:rPr/>
        <w:t xml:space="preserve">. Ариси внимательно слушала Владыку. Она знала, что Сол-Амон с детства прошел обучение у многих духовных учителей, самых мудрых и блестящих для своего времени. Но она легко прозревала в нем и накопление знаний тех великих людей, в которых некогда воплощался дух царя. Сам водитель, отец и создатель нового народа пребывал сейчас в этом теле. </w:t>
      </w:r>
    </w:p>
    <w:p>
      <w:pPr>
        <w:pStyle w:val="Normal"/>
        <w:rPr/>
      </w:pPr>
      <w:r>
        <w:rPr/>
        <w:t>Не прерывая беседы и выслушав все до конца, Ариси все же добавила от себя:</w:t>
      </w:r>
    </w:p>
    <w:p>
      <w:pPr>
        <w:pStyle w:val="Normal"/>
        <w:rPr/>
      </w:pPr>
      <w:r>
        <w:rPr/>
        <w:t xml:space="preserve">— </w:t>
      </w:r>
      <w:r>
        <w:rPr/>
        <w:t xml:space="preserve">Владыка, с вашего позволения, скажу и свое мнение о возникшей проблеме Шама. </w:t>
      </w:r>
    </w:p>
    <w:p>
      <w:pPr>
        <w:pStyle w:val="Normal"/>
        <w:rPr/>
      </w:pPr>
      <w:r>
        <w:rPr/>
        <w:t xml:space="preserve">Действительно, нельзя познать все. Но можно научиться входить в миры космической библиотеки, где найдется ответ на любой возникающий вопрос. Главное — научиться спрашивать непрестанно и поддерживать внутренний диалог. И тогда врата познания будут открыты, а ответы придут сами собой, когда ум устанет стучаться в стену, а найдет потайную дверь к вечным истинам. </w:t>
      </w:r>
    </w:p>
    <w:p>
      <w:pPr>
        <w:pStyle w:val="Normal"/>
        <w:rPr/>
      </w:pPr>
      <w:r>
        <w:rPr/>
        <w:t xml:space="preserve">Есть Липики, которые фиксируют проявление судеб, открытия и новшества. Есть Хранители сокровенных библиотек Акаши. И лучше их никто не знает, на какой полке находится та или иная книга, свиток или рукопись. Рукописи потому и не горят, что они существуют в Астральном Свете и их слепки легко можно осадить на бумагу, пергамент или папирус. Это как тень того орнамента на занавеске, через которую просвечивает солнце. Она отражается на предметах, на столе около окна или на стене. Моментов преломлений очень и очень много. </w:t>
      </w:r>
    </w:p>
    <w:p>
      <w:pPr>
        <w:pStyle w:val="Normal"/>
        <w:rPr/>
      </w:pPr>
      <w:r>
        <w:rPr/>
        <w:t xml:space="preserve">Но самое удивительное — что все ключи от потайной двери к знаниям есть у каждого. Люди просто потеряли их в карманах своей одежды или забыли, повесив на гвоздь. Часто бывает так, что ключ есть, но дух не знает, от какого замка он. И понадобится долгое время, чтобы перебрать все и подобрать подходящий. </w:t>
      </w:r>
    </w:p>
    <w:p>
      <w:pPr>
        <w:pStyle w:val="Normal"/>
        <w:rPr/>
      </w:pPr>
      <w:r>
        <w:rPr/>
        <w:t>Через сердце все достигается. Любовь наполняет всю вселенную. И в ней растворены все элементы и стихии, а также весь спектр знаний, открытых человечеству и допустимых для оповещения в будущем. Дается то, что не может навредить планете. А иногда, как пример, бывают показаны и те ужасные силы вооружения, которые сопоставимы с жаром тысячи солнц. В Индии такое оружие именуется «Брахма-Астра». Это вызывание сгустков огня из пространства и направление их во вражеский стан. Такими сгустками, или плазменными снарядами, велись древние войны, приносящие такие разрушения, после которых земля не род</w:t>
      </w:r>
      <w:r>
        <w:rPr>
          <w:i/>
        </w:rPr>
        <w:t>и</w:t>
      </w:r>
      <w:r>
        <w:rPr/>
        <w:t xml:space="preserve">ла тысячи лет. </w:t>
      </w:r>
    </w:p>
    <w:p>
      <w:pPr>
        <w:pStyle w:val="Normal"/>
        <w:rPr/>
      </w:pPr>
      <w:r>
        <w:rPr/>
        <w:t>Мудрость разлита вокруг. Нужно только иметь глаза, чтобы увидеть, и уши, чтобы услышать ее тихий голос.</w:t>
      </w:r>
    </w:p>
    <w:p>
      <w:pPr>
        <w:pStyle w:val="Normal"/>
        <w:rPr/>
      </w:pPr>
      <w:r>
        <w:rPr/>
      </w:r>
    </w:p>
    <w:p>
      <w:pPr>
        <w:pStyle w:val="Normal"/>
        <w:rPr/>
      </w:pPr>
      <w:r>
        <w:rPr/>
        <w:t xml:space="preserve">270. Научись не думать ни о чем хотя бы мгновение — и все ответы всплывут у тебя в сознании, потому что они уже есть в материи времени и всеначальной энергии и были до того, как ты задал вопрос. Готов ученик — будет ему и Учитель. А для человеческого плода, который еще растет в теле матери, уже приготовлено молоко. Точно так же и для птиц небесных и животных готовы пропитание и укромное место. </w:t>
      </w:r>
    </w:p>
    <w:p>
      <w:pPr>
        <w:pStyle w:val="Normal"/>
        <w:rPr/>
      </w:pPr>
      <w:r>
        <w:rPr/>
        <w:t>Импульс любопытства, вспыхивая, порождает реализацию мира тайны, который выделяет из себя сообразное энергии интереса. Равновесие соблюдается во всех аспектах — как в великом, так и в малом. И потому войны, помимо великих несчастий, приносят перемещение народов и культур, которые им присущи.</w:t>
      </w:r>
    </w:p>
    <w:p>
      <w:pPr>
        <w:pStyle w:val="Normal"/>
        <w:rPr/>
      </w:pPr>
      <w:r>
        <w:rPr/>
      </w:r>
    </w:p>
    <w:p>
      <w:pPr>
        <w:pStyle w:val="Normal"/>
        <w:rPr/>
      </w:pPr>
      <w:r>
        <w:rPr>
          <w:lang w:val="en-US"/>
        </w:rPr>
        <w:t>271</w:t>
      </w:r>
      <w:r>
        <w:rPr/>
        <w:t xml:space="preserve">. Америку погубит золото скифов. Гибель ученых происходит при раскопках курганов, вход в которые был заклят. И проклятия древних волхвов будут действовать все время их существования. Только Боги, воплощенные в теле земном, имели способность очищать золотые изделия от заклятия и приводить их к первоначальной чистоте. </w:t>
      </w:r>
    </w:p>
    <w:p>
      <w:pPr>
        <w:pStyle w:val="Normal"/>
        <w:rPr/>
      </w:pPr>
      <w:r>
        <w:rPr/>
        <w:t xml:space="preserve">Свет сконцентрирован в золоте. Через него энергия Солнца проникает в темные глубины планеты. Названое в Египте Телом Богов, золото служило защитой для фараонов и царей древности. Пекторали из солнечного металла носили все владыки, защищая сердце от ударов хаоса. </w:t>
      </w:r>
    </w:p>
    <w:p>
      <w:pPr>
        <w:pStyle w:val="Normal"/>
        <w:rPr/>
      </w:pPr>
      <w:r>
        <w:rPr/>
        <w:t xml:space="preserve">У любого клада есть свой страж. И без договора с ним невозможно взять его без последствий для человека. Только высокое почитание артефактов избавит каждого верующего от влияния стяжания. </w:t>
      </w:r>
    </w:p>
    <w:p>
      <w:pPr>
        <w:pStyle w:val="Normal"/>
        <w:rPr/>
      </w:pPr>
      <w:r>
        <w:rPr/>
        <w:t>Демон властолюбия и жадности покрыл золото пленкой страданий, крови и слез миллиардов людей. Очистить золото может лишь превращение его в эликсир бессмертия, который даст продолжение жизни многим и многим духовно устремленным людям. Ормос меняет всю структуру генетическую до изначально чистого состояния, устраняя все накопленные родовые болезни, которые названы проклятием.</w:t>
      </w:r>
    </w:p>
    <w:p>
      <w:pPr>
        <w:pStyle w:val="Normal"/>
        <w:rPr/>
      </w:pPr>
      <w:r>
        <w:rPr/>
      </w:r>
    </w:p>
    <w:p>
      <w:pPr>
        <w:pStyle w:val="Normal"/>
        <w:rPr/>
      </w:pPr>
      <w:r>
        <w:rPr/>
        <w:t>23 октября 2018 г.</w:t>
      </w:r>
    </w:p>
    <w:p>
      <w:pPr>
        <w:pStyle w:val="Normal"/>
        <w:rPr/>
      </w:pPr>
      <w:r>
        <w:rPr>
          <w:lang w:val="en-US"/>
        </w:rPr>
        <w:t>272</w:t>
      </w:r>
      <w:r>
        <w:rPr/>
        <w:t xml:space="preserve">. Духовный путь предполагает страдание. Нельзя оставаться спокойным, когда в мире происходит такой упадок нравственности. Свобода волеизъявлений низких обретает такие формы легализации, что иначе как сумасшествием это назвать нельзя. А все здоровое и истинно духовное, призванное воодушевлять и одухотворять человеческий род, тщательно замалчивается, и даже угнетается. И как иначе, если не оскалом тьмы, назвать всю эту вакханалию? </w:t>
      </w:r>
    </w:p>
    <w:p>
      <w:pPr>
        <w:pStyle w:val="Normal"/>
        <w:rPr/>
      </w:pPr>
      <w:r>
        <w:rPr/>
        <w:t xml:space="preserve">Но и она покажется детской забавой в сравнении с тем, что предпринимают и на что идут современные политики и главы государств, возводя клевету и ложь в основу своей деятельности. Пожимая друг другу руки и растрогав себя до слез призывами к улучшению отношений, назавтра они вводят новые и новые ограничения против третьих стран. Страдание Великих Учителей вызвано глубоким чувством сострадания простому человеку, которому нечего делить с враждебной страной, которую таковой кто-то назначил. </w:t>
      </w:r>
    </w:p>
    <w:p>
      <w:pPr>
        <w:pStyle w:val="Normal"/>
        <w:rPr/>
      </w:pPr>
      <w:r>
        <w:rPr/>
        <w:t xml:space="preserve">Скорбь мира не утихнет, пока миром правит британский лев. Недаром англичане были названы заразной нацией — по той причине, что, завоевав Индию, они совратили целое государство. То же самое сейчас американцы как их наследники творят в странах, ими оккупированных. </w:t>
      </w:r>
    </w:p>
    <w:p>
      <w:pPr>
        <w:pStyle w:val="Normal"/>
        <w:rPr/>
      </w:pPr>
      <w:r>
        <w:rPr/>
        <w:t xml:space="preserve">Завоевав Индию, Англия положила конец той величайшей святости, которая до того существовала в этом арийском государстве. Но и сейчас оплот духовности еще присутствует в древней Бхарате, хотя брамины, как и наши священнослужители, давно уже потеряли статус святых отцов, за некоторым исключением, и то весьма редким. </w:t>
      </w:r>
    </w:p>
    <w:p>
      <w:pPr>
        <w:pStyle w:val="Normal"/>
        <w:rPr/>
      </w:pPr>
      <w:r>
        <w:rPr/>
        <w:t>Душа болит за проникновение скверны в души человеческие. А от нее так непросто избавиться.</w:t>
      </w:r>
    </w:p>
    <w:p>
      <w:pPr>
        <w:pStyle w:val="Normal"/>
        <w:rPr/>
      </w:pPr>
      <w:r>
        <w:rPr/>
      </w:r>
    </w:p>
    <w:p>
      <w:pPr>
        <w:pStyle w:val="Normal"/>
        <w:rPr/>
      </w:pPr>
      <w:r>
        <w:rPr/>
        <w:t xml:space="preserve">273. Клевета обозначена как синдром барабанной шкуры — то есть чем больше клевещут, тем громче оповещают о явлении или человеке. Вслед за Н.К. Рерихом скажем: «Хвала врагам!» — потому что никакая рекламная компания не сможет так представить личность или плод ее деяний, как клеветники, чья деятельность по очернению доходит до подражания. А люди, услышавшие громкую весть, сами стараются разобраться во всем, если они достаточно вменяемы и разумны. </w:t>
      </w:r>
    </w:p>
    <w:p>
      <w:pPr>
        <w:pStyle w:val="Normal"/>
        <w:rPr/>
      </w:pPr>
      <w:r>
        <w:rPr/>
        <w:t xml:space="preserve">Часто через клеветнические оповещения приходят новые ученики. Поначалу они могут скептически и почти враждебно относиться к предмету скандалов и споров, но постепенно, по мере изучения и попытки узнать лучше человека, приходят к противоположному выводу. </w:t>
      </w:r>
    </w:p>
    <w:p>
      <w:pPr>
        <w:pStyle w:val="Normal"/>
        <w:rPr/>
      </w:pPr>
      <w:r>
        <w:rPr/>
        <w:t xml:space="preserve">Еще раз скажем: «Хвала врагам!» — ибо без них жить было бы труднее, потому что опыт удерживания негативного напряжения создает характер борца и воина. А иначе тепличная психология не позволит даже шагу ступить без смущения и страха. </w:t>
      </w:r>
    </w:p>
    <w:p>
      <w:pPr>
        <w:pStyle w:val="Normal"/>
        <w:rPr/>
      </w:pPr>
      <w:r>
        <w:rPr/>
        <w:t xml:space="preserve">Но при всем при этом нужно сохранить чуткость распознавания и тонкость восприятия. Нужно наряду с формированием доспеха создавать предпосылки для улавливания все более тонких сигналов души и внешних источников информации. Такие сигналы могут приходить не обязательно из немыслимо дальних глубин космоса, но и от предметов, животных, растений, камней, и вообще от всех обитателей живого и неживого мира. «Неживого» — это условное наименование, потому что нет ничего, что существует вне жизни разных планов. </w:t>
      </w:r>
    </w:p>
    <w:p>
      <w:pPr>
        <w:pStyle w:val="Normal"/>
        <w:rPr/>
      </w:pPr>
      <w:r>
        <w:rPr/>
        <w:t xml:space="preserve">А искусственно раздуваемые страхи по поводу ужасов загробного мира — это лишь попытка усилить установленную Падшими Существами границу разделения между мирами, которая изолирует человечество и приводит его к безверию. Дескать, мы пали, и нашли себе достойную обитель, и закрыли за собой сейфовую дверь, повернув ключ в замке, который никто никогда не откроет. Но время как компонент многих энергий имеет свойство разрушать все препоны, какими бы они крепкими ни казались. Растворение границ между мирами уже началось. И потому учащаются случаи видения потустороннего и стихийного обитания духов. </w:t>
      </w:r>
    </w:p>
    <w:p>
      <w:pPr>
        <w:pStyle w:val="Normal"/>
        <w:rPr/>
      </w:pPr>
      <w:r>
        <w:rPr/>
      </w:r>
    </w:p>
    <w:p>
      <w:pPr>
        <w:pStyle w:val="Normal"/>
        <w:rPr/>
      </w:pPr>
      <w:r>
        <w:rPr/>
        <w:t xml:space="preserve">274. Астральные зеркала отражают не только лучи чьих-то враждебных мыслей, но и общую тенденцию изменения сознания людей и коррекции основ духовных ценностей. Астральное зеркало способно изменить течение времени, и даже создать обратный эффект. И здесь нет противоречий с работой судьбы. Да это и не возможно по той причине, что все есть карма, а происходящее сейчас имеет причину в далеком прошлом. И пока не исчерпается весь потенциал энергий, вложенный в создание караны, будет существовать поток продолжения действий судьбы. </w:t>
      </w:r>
    </w:p>
    <w:p>
      <w:pPr>
        <w:pStyle w:val="Normal"/>
        <w:rPr/>
      </w:pPr>
      <w:r>
        <w:rPr/>
        <w:t xml:space="preserve">Астральное зеркало возможно создать вокруг человека. А можно покрыть им храм с окружающей территорией, и даже целый регион или государство планеты. Жемчужный Остров целиком покрыт не одной линией защитного купола. Энергия астральных зеркал делает его не видимым спутникам на орбите, а люди там не стареют и живут столько, сколько им захочется. Эта же технология применялась в ранние века существования Аркторуссии. А на месте современных городов находят остатки зеркальных куполов, которые очерчивали границу высшей защиты. </w:t>
      </w:r>
    </w:p>
    <w:p>
      <w:pPr>
        <w:pStyle w:val="Normal"/>
        <w:rPr/>
      </w:pPr>
      <w:r>
        <w:rPr/>
        <w:t>Чистый астрал выше своего среднего слоя испаряет зло. Темные мысли не могут существовать при приближении к Миру Огненному, потому что существо, в котором зародился даже малый негатив, будет тут же поражено той же зеркальной защитой, усиливающейся при образовании огненного тела. Там, где мысль материализуется мгновенно, в атмосфере чистоты, темная мысль не способна существовать. Поэтому она возвращается назад, нанося обратный удар, усиленный действием фокуса зеркала. Породивший зло сам погибает от него.</w:t>
      </w:r>
    </w:p>
    <w:p>
      <w:pPr>
        <w:pStyle w:val="Normal"/>
        <w:rPr/>
      </w:pPr>
      <w:r>
        <w:rPr/>
      </w:r>
    </w:p>
    <w:p>
      <w:pPr>
        <w:pStyle w:val="Normal"/>
        <w:rPr/>
      </w:pPr>
      <w:r>
        <w:rPr/>
        <w:t>24 октября 2018 г.</w:t>
      </w:r>
    </w:p>
    <w:p>
      <w:pPr>
        <w:pStyle w:val="Normal"/>
        <w:rPr/>
      </w:pPr>
      <w:r>
        <w:rPr/>
        <w:t xml:space="preserve">275. Контакт планеты со всей вселенной усиливается, благодаря тому что тает темный лед отчуждения ее от космоса, а призрачные границы разрушаются. Число разумных сигналов, адресно направленных в сторону Земли, возрастает год от года, обозначая постепенный выход ее из-под власти Века Кали и вхождение в братство вселенского человечества, которое любыми способами пытается повлиять на изменение человеческого сознания. С высоких райских планет, которые пребывают в вечной святости и чистоте и где правит Золотой Век, не переходя в другие формы, посылаются сигналы совершенства, способствующие переменам в планетном сознании. </w:t>
      </w:r>
    </w:p>
    <w:p>
      <w:pPr>
        <w:pStyle w:val="Normal"/>
        <w:rPr/>
      </w:pPr>
      <w:r>
        <w:rPr/>
        <w:t>Все, что названо ноосферой, включает в себя не только продукты разумной жизнедеятельности человечества, но и всех царств природы и духовной составляющей стихийных образований. Не исключается из общего состава и энергия подземных сфер. Какой бы она темной ни была, ее способность удерживать на поверхности планеты весь спектр обитания относит и саму гравитацию к разумной силе. Все пропитано искрами разума.</w:t>
      </w:r>
    </w:p>
    <w:p>
      <w:pPr>
        <w:pStyle w:val="Normal"/>
        <w:rPr/>
      </w:pPr>
      <w:r>
        <w:rPr/>
      </w:r>
    </w:p>
    <w:p>
      <w:pPr>
        <w:pStyle w:val="Normal"/>
        <w:rPr/>
      </w:pPr>
      <w:r>
        <w:rPr/>
        <w:t xml:space="preserve">276. Древнейший эпос отмечает один очень примечательный факт: все планеты нашего Солнечного круга, по приказу Высших Божеств, были созданы Вселенским Архитектором Вишвакарманом. В этом упоминании признается, что все небесные тела созданы чьими-то усилиями, а до того — Разумом Верховных Устроителей Вселенной. </w:t>
      </w:r>
    </w:p>
    <w:p>
      <w:pPr>
        <w:pStyle w:val="Normal"/>
        <w:rPr/>
      </w:pPr>
      <w:r>
        <w:rPr/>
        <w:t xml:space="preserve">То, к чему современная философия только подходит, открывая законы, которые преподносятся как прорыв в новую реальность, на самом деле, давно было открыто и исследовано. А вся европейская наука лишь переиначила на свой лад древние истины, назвав искру духа монадой, а разум планеты ноосферой. </w:t>
      </w:r>
    </w:p>
    <w:p>
      <w:pPr>
        <w:pStyle w:val="Normal"/>
        <w:rPr/>
      </w:pPr>
      <w:r>
        <w:rPr/>
        <w:t xml:space="preserve">Считая для себя оскорбительным исследовать культуру и науку аборигенов-индийцев, англичане упустили возможность открыть величайшие сокровища познаний во многих областях миропостроения. Они посчитали мудрость древних ариев пережитком прошлого. Но, оказывается, все новое имеет не только корни, но и развитую систему познания в древней индийской культуре, которая в полной мере сохранила знания Арктиды. Часть их осталась в России. А в чистом виде они были принесены к южным подножиям Гималаев. </w:t>
      </w:r>
    </w:p>
    <w:p>
      <w:pPr>
        <w:pStyle w:val="Normal"/>
        <w:rPr/>
      </w:pPr>
      <w:r>
        <w:rPr/>
        <w:t xml:space="preserve">Помимо знания о девяти планетах и множестве космосов, Веды содержали сведения о построении космических и околоземных летательных аппаратов, с подробными чертежами для их создания, и о разных видах топлива — от воздуха, воды и ртути до драгоценных металлов, которые были в изобилии в те времена и получались от сгущения определенных лучей в лабораториях алхимиков. </w:t>
      </w:r>
    </w:p>
    <w:p>
      <w:pPr>
        <w:pStyle w:val="Normal"/>
        <w:rPr/>
      </w:pPr>
      <w:r>
        <w:rPr/>
        <w:t>Мудрость Вед неизмерима. И для постижения ее не хватит времени до конца седьмого круга.</w:t>
      </w:r>
    </w:p>
    <w:p>
      <w:pPr>
        <w:pStyle w:val="Normal"/>
        <w:rPr/>
      </w:pPr>
      <w:r>
        <w:rPr/>
      </w:r>
    </w:p>
    <w:p>
      <w:pPr>
        <w:pStyle w:val="Normal"/>
        <w:rPr/>
      </w:pPr>
      <w:r>
        <w:rPr/>
        <w:t xml:space="preserve">277. Последней каплей в Веке Кали было время девяностых годов прошлого столетия, когда США посчитали себя мировым властелином, приведя к распаду Советский Союз, одно из самых перспективных государств на планете, в котором статус социальной справедливости соблюдался наиболее полно, где не было олигархов и богачей, не считая торговой мафии и криминалитета, и люди действительно считали себя защищенными и равными по закону. США настолько успокоились, что, задремав на некоторое время на лаврах своей победы, проглядели Путина, который с большим трудом начал вытаскивать Россию из болота. Но не все удается сделать. И самое сложное — это избавиться от ельцинского наследия в виде конституции и всего устройства номенклатурного ряда. Исправить сознание людей, которых отучили работать, непросто. Потеряно целое поколение тех, кто официально нигде не трудился, и даже не знаком с трудовой дисциплиной. </w:t>
      </w:r>
    </w:p>
    <w:p>
      <w:pPr>
        <w:pStyle w:val="Normal"/>
        <w:rPr/>
      </w:pPr>
      <w:r>
        <w:rPr/>
        <w:t xml:space="preserve">Но Россия, перешагнув период своего унижения, все же нашла силы заявить о своем статусе мировой державы. И никакие санкции не разорвали ее и не изолировали. Наоборот, изыскав внутренние ресурсы для импортозамещения, она стала главным экспортером не только вооружений, но и сельхозпродукции, то есть продуктов питания, в том числе хлеба, которым она кормит полмира. Во всяком случае, вся Азия питается плодами наших полей. </w:t>
      </w:r>
    </w:p>
    <w:p>
      <w:pPr>
        <w:pStyle w:val="Normal"/>
        <w:rPr/>
      </w:pPr>
      <w:r>
        <w:rPr/>
        <w:t>Возврат назад уже не возможен. И по мере того как Россия набирает очки в мировом лидерстве, США теряют свое положение по всем позициям. И в этом виноваты не простые их жители, а лидеры, возомнившие себя национальными героями.</w:t>
      </w:r>
    </w:p>
    <w:p>
      <w:pPr>
        <w:pStyle w:val="Normal"/>
        <w:rPr/>
      </w:pPr>
      <w:r>
        <w:rPr/>
      </w:r>
    </w:p>
    <w:p>
      <w:pPr>
        <w:pStyle w:val="Normal"/>
        <w:rPr/>
      </w:pPr>
      <w:r>
        <w:rPr/>
        <w:t>25 октября 2018 г.</w:t>
      </w:r>
    </w:p>
    <w:p>
      <w:pPr>
        <w:pStyle w:val="Normal"/>
        <w:rPr/>
      </w:pPr>
      <w:r>
        <w:rPr/>
        <w:t xml:space="preserve">278. Господь Бхагаван Шива явился на пир земной жизни и благословил ее силой Своей Воли. Господь Шива, один из Владык Земной Судьбы, указал путь, а Сын Его, Бог Шри Ганеша, устранил все препятствия, разрушив угрозы, клевету и наветы своим могучим хоботом. Лишь потому Бог Шива считается разрушителем, что удаляет из пределов этого мира все отжившее и ветхое, освобождая поля планеты от сорняков, для того чтобы поросль нового человечества выросла в атмосфере обновления. </w:t>
      </w:r>
    </w:p>
    <w:p>
      <w:pPr>
        <w:pStyle w:val="Normal"/>
        <w:rPr/>
      </w:pPr>
      <w:r>
        <w:rPr/>
        <w:t>Без изменения режима питания и диеты здоровья не исправить. А больному человеку невозможно следовать по пути духа. Прежде нужно усмирить власть своих инстинктивных сил. Это касается как желудка, так и сексуальной природы, которая даже в зрелом возрасте преподносит неожиданные сюрпризы и искушения. И умение жертвовать свои силы Господу Миров, который питается нашими молитвами и нашей любовью, — это лучшая практика преданности, где нет и не может быть никакой самости и эгоизма. Если жизнь посвящена Божеству, то и ко всем нужно относиться как к Его порождениям, разделяющим удел существования в плотном теле, которое постепенно изменяет свою структуру и состав крови.</w:t>
      </w:r>
    </w:p>
    <w:p>
      <w:pPr>
        <w:pStyle w:val="Normal"/>
        <w:rPr/>
      </w:pPr>
      <w:r>
        <w:rPr/>
      </w:r>
    </w:p>
    <w:p>
      <w:pPr>
        <w:pStyle w:val="Normal"/>
        <w:rPr/>
      </w:pPr>
      <w:r>
        <w:rPr/>
        <w:t xml:space="preserve">279. Психическая энергия наслаивается на всех вещах и предметах. И часто обладатель значительного ее запаса сохраняет вещи долгое время в надлежащем состоянии, укрепляя их структуру. То же касается и передачи способностей и опыта мудрости. Они меняют качества всеначальной энергии, облагораживая ее и одухотворяя, превращая из первозданной и аморфной в такой вид силы, который служит определенной цели и делу, а также не видимому для человечества Плану Владык, воспринимаемому каждым из живущих лишь фрагментарно, отдельно от общего Замысла. </w:t>
      </w:r>
    </w:p>
    <w:p>
      <w:pPr>
        <w:pStyle w:val="Normal"/>
        <w:rPr/>
      </w:pPr>
      <w:r>
        <w:rPr/>
        <w:t xml:space="preserve">Нити пряжи человеческой жизни сплетаются в ткань мира. Мысли и чувства превращаются в дела, из которых создается орнамент времени, неповторимый и быстроменяющийся — будто на огромном световом экране появляются и исчезают знаки как признаки современности, перетекающие в другие явления. Эта вязь мгновений постоянно изменяется, но не повторяется в своих удивительных арабесках. И в каждый завиток ее и оборот петли вплетена совершенная молитва благодарности и восхваления Господину Миров. </w:t>
      </w:r>
    </w:p>
    <w:p>
      <w:pPr>
        <w:pStyle w:val="Normal"/>
        <w:rPr/>
      </w:pPr>
      <w:r>
        <w:rPr/>
        <w:t>А мы, словно вторя движению воды, ветра, огня и вращению времен, вплетаем в слова, которые ложатся на бумагу, принцип той же неповторимости. Труд мысли продолжается, воплощая всеначальную энергию в красной нити истины, ее пронизывающей. И этот труд и становится определенным для нас жизненным путем,  следуя которому, мы применяем сполна доверенный нам запас психической энергии. И не только ее наслоения на вещах и предметах присутствуют вокруг, но сами они есть уплотненный до состояния форм ее субстрат.</w:t>
      </w:r>
    </w:p>
    <w:p>
      <w:pPr>
        <w:pStyle w:val="Normal"/>
        <w:rPr/>
      </w:pPr>
      <w:r>
        <w:rPr/>
      </w:r>
    </w:p>
    <w:p>
      <w:pPr>
        <w:pStyle w:val="Normal"/>
        <w:rPr/>
      </w:pPr>
      <w:r>
        <w:rPr/>
        <w:t xml:space="preserve">280. «Всякое дыхание да хвалит Господа!» — сказано мудрыми людьми. Ведь помимо того, что процесс вдыхания и выдыхания есть движение стихии воздуха в нас и обогащение крови кислородом, эманации выдыхаемого воздуха очень богаты наслоениями наших переживаний и мыслетворчества. </w:t>
      </w:r>
    </w:p>
    <w:p>
      <w:pPr>
        <w:pStyle w:val="Normal"/>
        <w:rPr/>
      </w:pPr>
      <w:r>
        <w:rPr/>
        <w:t xml:space="preserve">Исследуя химизм вдоха и выдоха у людей разного рода занятий и категорий, можно понять, как обогащается воздух элементами сознательности, проходя через легкие. На райских планетах форма существ иная и сама атмосфера может иметь совсем другой состав. А утверждение ученых-материалистов, сводящих обитаемые планеты к одной-единственной модели существования, в которой присутствуют только кислород и вода, может оказаться ловушкой шаблонного мышления. </w:t>
      </w:r>
    </w:p>
    <w:p>
      <w:pPr>
        <w:pStyle w:val="Normal"/>
        <w:rPr/>
      </w:pPr>
      <w:r>
        <w:rPr/>
        <w:t xml:space="preserve">В космосе достаточно обитаемых планет, атмосфера которых имеет совершенно разное по количеству и качеству газов содержание. Состав крови их обитателей будет различаться. И цвет крови не обязательно будет красным. Таковым нас наградил Железный Век. А голубой или зеленый цвет крови, а также оранжево-золотой, будет указывать на преобладание тех или иных металлов в ее составе. </w:t>
      </w:r>
    </w:p>
    <w:p>
      <w:pPr>
        <w:pStyle w:val="Normal"/>
        <w:rPr/>
      </w:pPr>
      <w:r>
        <w:rPr/>
        <w:t xml:space="preserve">Но это касается лишь физических форм существования. А ведь космос имеет гораздо более обширный Тонкий Мир, в котором живут разумные существа. Помимо этого, есть и Огненные Планы существования, предназначенные для обитания сознания в виде живого пламени. Даже церковь признает Ангелов Существами Огненного Мира, которые противоположны обитателям Мира Пекла — демонам. </w:t>
      </w:r>
    </w:p>
    <w:p>
      <w:pPr>
        <w:pStyle w:val="Normal"/>
        <w:rPr/>
      </w:pPr>
      <w:r>
        <w:rPr/>
        <w:t>Полярность присутствует во всем, как и многообразие. Мы стоим на перекрестке миров и времен.</w:t>
      </w:r>
    </w:p>
    <w:p>
      <w:pPr>
        <w:pStyle w:val="Normal"/>
        <w:rPr/>
      </w:pPr>
      <w:r>
        <w:rPr/>
      </w:r>
    </w:p>
    <w:p>
      <w:pPr>
        <w:pStyle w:val="Normal"/>
        <w:rPr/>
      </w:pPr>
      <w:r>
        <w:rPr/>
        <w:t xml:space="preserve">281. Человек, не видящий в себе отрицательных качеств, обречен на разрушение и гибель сознания. Нельзя жить в материи и не получать от нее импульсов влияния. Разве только Аватары приходили, чтобы улучшить земную природу и усовершенствовать ее, следуя тем правилам миропостроения, которые заложены в родовой памяти. </w:t>
      </w:r>
    </w:p>
    <w:p>
      <w:pPr>
        <w:pStyle w:val="Normal"/>
        <w:rPr/>
      </w:pPr>
      <w:r>
        <w:rPr/>
        <w:t xml:space="preserve">Словно золото, источаемое из сердца Солнца, высокая духовность проникает на самые отдаленные планеты. Она опускается из сфер высшего космического человечества и постепенно насыщает то одну, то другую планету огнем необратимого и действенного блага. И этот поток подобен времени, которое никогда не иссякает, и летит с ним в обнимку. </w:t>
      </w:r>
    </w:p>
    <w:p>
      <w:pPr>
        <w:pStyle w:val="Normal"/>
        <w:rPr/>
      </w:pPr>
      <w:r>
        <w:rPr/>
        <w:t>Время нельзя назвать механической энергией. Оно многопланово и многофункционально. И как любая другая сила, действующая в космосе, время имеет как разумную, так и духовную основу, в которой и переносится сила Великого Агни. А может быть, наоборот, это Бог Агни, невидимый и вечный, являет собой структуру, несущую в себе сокровенное время.</w:t>
      </w:r>
    </w:p>
    <w:p>
      <w:pPr>
        <w:pStyle w:val="Normal"/>
        <w:rPr/>
      </w:pPr>
      <w:r>
        <w:rPr/>
        <w:t xml:space="preserve">Человек, погружаясь в обиду, лишает себя всех льгот дружелюбия и взаимопонимания. Закрываясь от света счастья, он замыкается в своем тусклом внутреннем мире. А ответная реакция не замедлит себя обнаружить. Когда провод оборван, сила тока уходит в землю и ждать прежнего благополучия не приходится. </w:t>
      </w:r>
    </w:p>
    <w:p>
      <w:pPr>
        <w:pStyle w:val="Normal"/>
        <w:rPr/>
      </w:pPr>
      <w:r>
        <w:rPr/>
        <w:t xml:space="preserve">Можно простить все. Но отчуждение обрывает живые жилы понимания. И нужно ждать, пока они срастутся. Но, как известно, в физическом теле сухожилия срастаются дольше всего. А без них для человека невозможно никакое движение — разве что мысленное или чувственное. </w:t>
      </w:r>
    </w:p>
    <w:p>
      <w:pPr>
        <w:pStyle w:val="Normal"/>
        <w:rPr/>
      </w:pPr>
      <w:r>
        <w:rPr/>
        <w:t>Нелепо положение, когда пытаются отстоять право быть фаворитом и делать то, что заблагорассудится, не считаясь с другими и с тем трудом, который накапливает новые и новые откровения истин. И неужели громкие и эмоциональные разговоры должны происходить именно тогда, когда волна утренней благодати спешит принести на крыльях вдохновения лучшие слова и энергии счастья, которые нужно запечатлеть? Но в запале самости можно ли заметить такой пустяк? И пустой разговор с приходящими людьми оказывается куда важнее беседы хозяина с Небесами, а упрямая самость настоятельно убеждает себя в правоте, без всяких возражений и исключений. И это культивируемое упрямство пугает, потому что долгие годы было прикрыто внешними уловками благожелательности и лести. И где же здесь служение и сотрудничество, если присутствуют явное приспособленчество и неумелая хитрость, вылезающая наружу?</w:t>
      </w:r>
    </w:p>
    <w:p>
      <w:pPr>
        <w:pStyle w:val="Normal"/>
        <w:rPr/>
      </w:pPr>
      <w:r>
        <w:rPr/>
      </w:r>
    </w:p>
    <w:p>
      <w:pPr>
        <w:pStyle w:val="Normal"/>
        <w:rPr/>
      </w:pPr>
      <w:r>
        <w:rPr/>
        <w:t>26 октября 2018 г.</w:t>
      </w:r>
    </w:p>
    <w:p>
      <w:pPr>
        <w:pStyle w:val="Normal"/>
        <w:rPr/>
      </w:pPr>
      <w:r>
        <w:rPr/>
        <w:t xml:space="preserve">282. Воспринимая знаки внимания и исключительную благожелательность как должное, люди мнят себя существами, достойными такого отношения, и вместо адекватного ответа лишь усугубляют свою самость. И все это происходит от отсутствия соизмеримости и неглубокого ума, подверженного влиянию настроения или чувственной сиюминутности. </w:t>
      </w:r>
    </w:p>
    <w:p>
      <w:pPr>
        <w:pStyle w:val="Normal"/>
        <w:rPr/>
      </w:pPr>
      <w:r>
        <w:rPr/>
        <w:t xml:space="preserve">Всякая обидчивость, усиленная исключительностью, наносит человеку столько страданий, что стоит подумать о том, как избавиться от той и другой подруги невежества. Обида наносит больше вреда самому уязвленному, чем кому-то еще. В гнезде обиды вызревают самые низкие деяния человека, такие как месть и ненависть, от которой с трудом избавляются даже великие мудрецы. И дело не только в уязвленном самолюбии, но и в отсутствии смирения. </w:t>
      </w:r>
    </w:p>
    <w:p>
      <w:pPr>
        <w:pStyle w:val="Normal"/>
        <w:rPr/>
      </w:pPr>
      <w:r>
        <w:rPr/>
        <w:t>Человека искушает осознание того, что вся вселенная вращается вокруг него, а он ее господин, глядящий на все из обители своей души, а через физическое тело осуществляющий связь с материальным миром. Ощущение хозяина положения присутствует в каждом воплощенном человеке и животном. Особенно сильно это проявляется в семействе кошачьих, которые обладают развитым самолюбием.</w:t>
      </w:r>
    </w:p>
    <w:p>
      <w:pPr>
        <w:pStyle w:val="Normal"/>
        <w:rPr/>
      </w:pPr>
      <w:r>
        <w:rPr/>
      </w:r>
    </w:p>
    <w:p>
      <w:pPr>
        <w:pStyle w:val="Normal"/>
        <w:rPr/>
      </w:pPr>
      <w:r>
        <w:rPr/>
        <w:t xml:space="preserve">283. Обряд обхода женихом и невестой вокруг огня, которые призывают его в свидетели как самое чистое и непредвзятое явление стихий, берет начало в тех ведических временах, когда миром правили воплощенные Боги. И, конечно же, он отражает движение вокруг Солнца пары Земли и Луны. И если первые четыре круга впереди идет жених, то три остальные — невеста. Так устанавливается равновесие начал. </w:t>
      </w:r>
    </w:p>
    <w:p>
      <w:pPr>
        <w:pStyle w:val="Normal"/>
        <w:rPr/>
      </w:pPr>
      <w:r>
        <w:rPr/>
        <w:t xml:space="preserve">В мировых периодах существования как Солнечной системы, так и отдельных планет происходит то же самое. Первые четыре круга эволюции возглавляют мужчины — пусть даже огненного плана и лишенные сексуальности в обычном ее понимании, но обладающие накоплением энергии созидательной. А последние три эволюционных круга планеты, длящиеся немыслимое количество земных лет, возглавляет Матерь Мира, утверждая время матриархата духовного плана, фрагменты которого имеют или имели очаги своего существования по всему земному шару. И эти эпохи отличались миролюбием и отсутствием всякой неприязни, когда мать была возведена в статус правителя мира, кем она и должна являться как в семьях, так и в государствах, где в последнее время женщины становятся президентами. </w:t>
      </w:r>
    </w:p>
    <w:p>
      <w:pPr>
        <w:pStyle w:val="Normal"/>
        <w:rPr/>
      </w:pPr>
      <w:r>
        <w:rPr/>
        <w:t>Эпоха Матери Мира тем и отличается, что энергии космоса насыщают женщин своей мощью. И сейчас, когда пятая раса четвертого круга заканчивает свое существование, все острее и мощнее слышен голос Матери Мира. И только безумцы утверждают, что она обезручела. Просто она еще не набрала той силы власти, чтобы влиять на процессы миротворения и охранения созданных духовных сокровищ. Как хозяйка пространства, женщина есть устроительница порядка и в доме, и в мире. Ее задача — поддерживать его и не допускать завалов нечисти как в Астральном Мире, так и на земном плане.</w:t>
      </w:r>
    </w:p>
    <w:p>
      <w:pPr>
        <w:pStyle w:val="Normal"/>
        <w:rPr/>
      </w:pPr>
      <w:r>
        <w:rPr/>
      </w:r>
    </w:p>
    <w:p>
      <w:pPr>
        <w:pStyle w:val="Normal"/>
        <w:rPr/>
      </w:pPr>
      <w:r>
        <w:rPr/>
        <w:t xml:space="preserve">284. Накопленную за многие века мудрость, зафиксированную на бумажных, папирусных или пергаментных носителях, можно оценить хотя бы по хранилищам библиотеки Ватикана. Она является самой значительной частью мирового наследия в материальной книжной культуре, открытой в обычном понимании. </w:t>
      </w:r>
    </w:p>
    <w:p>
      <w:pPr>
        <w:pStyle w:val="Normal"/>
        <w:rPr/>
      </w:pPr>
      <w:r>
        <w:rPr/>
        <w:t xml:space="preserve">Библиотека Ватикана насчитывает восемьдесят пять километров стеллажей и полок для хранения. И это впечатляет. Каковы же тогда накопления великой мудрости в хранилищах рукописей Братства в материальной форме, не считая астральных собраний Хроники Акаши, которая, как и сама вселенная, беспредельна в своей глубине и высоте и к которой может обратиться каждый задающий вопросы? </w:t>
      </w:r>
    </w:p>
    <w:p>
      <w:pPr>
        <w:pStyle w:val="Normal"/>
        <w:rPr/>
      </w:pPr>
      <w:r>
        <w:rPr/>
        <w:t>Но получать ответные сигналы и расшифровывать их — это самое ответственное и сложное, потому что в такое действо особенно охотно вплетаются как внешние, так и внутренние голоса духов-искусителей, желающих оставить свой след хотя бы в таком виде. Но погрешность, даже самая малая, вырастает в ошибку мирового уровня, как это произошло почти незаметно с США, идеология которых сползла на уровень подчинения силам инферно, хотя все начиналось с благородных идей великих просветителей мира.</w:t>
      </w:r>
    </w:p>
    <w:p>
      <w:pPr>
        <w:pStyle w:val="Normal"/>
        <w:rPr/>
      </w:pPr>
      <w:r>
        <w:rPr/>
      </w:r>
    </w:p>
    <w:p>
      <w:pPr>
        <w:pStyle w:val="Normal"/>
        <w:rPr/>
      </w:pPr>
      <w:r>
        <w:rPr/>
        <w:t xml:space="preserve">285. Трипура, которая представляла собой почти весь остров Ланку, в давние-давние времена была оставлена данавами и змеиным народом. И Боги отдали этот город под власть Владыки богатства Куберы, который долгое время проживал в нем. В верхних, Небесных, этажах жил он сам со своей супругой и детьми. Чуть ниже, в Мире Тонком, размещались апартаменты высшей знати и советников. А на земле и в подземном мире пребывали и трудились простые люди и якши, или гномы, добывающие сокровища в виде золота, серебра и драгоценных камней, жилы которых уходили в глубины планеты. </w:t>
      </w:r>
    </w:p>
    <w:p>
      <w:pPr>
        <w:pStyle w:val="Normal"/>
        <w:rPr/>
      </w:pPr>
      <w:r>
        <w:rPr/>
        <w:t xml:space="preserve">Но после рождения Раваны, когда он вошел в силу, не раз побеждая в битвах с Богами, его дед, сын Брамы, потребовал вернуть асурам Золотой город. На это Сын Бога Шивы согласился, отдав восстановленный и благоустроенный, сияющий своим великолепием город, в котором все улицы были вымощены драгоценными камнями. </w:t>
      </w:r>
    </w:p>
    <w:p>
      <w:pPr>
        <w:pStyle w:val="Normal"/>
        <w:rPr/>
      </w:pPr>
      <w:r>
        <w:rPr/>
        <w:t xml:space="preserve">Ланка и сейчас являет собой чудо из чудес, имеющее форму ограненного сапфира. И множество тайн еще сокрыто в недрах и подземельях ее. Ведь история обитания людей на ней, как и в Индии, насчитывает протяженность более чем в два миллиона лет — в ее культурном аспекте, с присутствием всей городской инфраструктуры, пришедшей с далекого Белого Континента. </w:t>
      </w:r>
    </w:p>
    <w:p>
      <w:pPr>
        <w:pStyle w:val="Normal"/>
        <w:rPr/>
      </w:pPr>
      <w:r>
        <w:rPr/>
      </w:r>
    </w:p>
    <w:p>
      <w:pPr>
        <w:pStyle w:val="Normal"/>
        <w:rPr/>
      </w:pPr>
      <w:r>
        <w:rPr/>
        <w:t xml:space="preserve">286. По ведической легенде, обезьяна родилась из слезы Бога Брамы, когда Он увидел, что творят с животными люди, не обладающие разумом. Сейчас это именуется зоофилией. И особенно в ней преуспели, по злой шутке, представители тех народов, из среды которых вышел Чарльз Дарвин. И этому удивляться не приходится. Ведь «Беовульф», англосаксонский эпос, рассказывает легенду о том, что король Англии был рожден от Царицы Змей и мужчины-человека. Видно, традицию, особенно биологическую, переменить очень и очень трудно. </w:t>
      </w:r>
    </w:p>
    <w:p>
      <w:pPr>
        <w:pStyle w:val="Normal"/>
        <w:rPr/>
      </w:pPr>
      <w:r>
        <w:rPr/>
        <w:t xml:space="preserve">Но первая обезьяна обладала степенью разума, сопоставимой с особями человеческого рода, особенно с теми, кому впервые было разрешено воплощаться в человеческом теле. Таковым, судя по великой Махабхарате, имели право обладать как демоны-асуры, так и ракшасы, а также данавы — водные люди. А в Эпоху Кали в это многообразие могут входить и другие низшие сущности. И попробуй отличить настоящих людей от оборотней и вампиров, которых расплодилось видимо-невидимо. И лишь сердце помогает отличить вполне определенно детей человеческих от тех, кто лишь прикрывается их оболочкой. </w:t>
      </w:r>
    </w:p>
    <w:p>
      <w:pPr>
        <w:pStyle w:val="Normal"/>
        <w:rPr/>
      </w:pPr>
      <w:r>
        <w:rPr/>
        <w:t>Мудреца отличишь и в скромном рубище. А дорогой костюм лишь усугубляет внутреннюю непригодность к категории людей. Вначале одежда может смутить кого угодно. Но время как великий разоблачитель быстро все поставит на свои места. Нельзя обмануть душу. Нельзя притвориться трезвым, если человек опьянен гневом и, не дай бог, еще и богатством при этом.</w:t>
      </w:r>
    </w:p>
    <w:p>
      <w:pPr>
        <w:pStyle w:val="Normal"/>
        <w:rPr/>
      </w:pPr>
      <w:r>
        <w:rPr/>
      </w:r>
    </w:p>
    <w:p>
      <w:pPr>
        <w:pStyle w:val="Normal"/>
        <w:rPr/>
      </w:pPr>
      <w:r>
        <w:rPr/>
        <w:t>27 октября 2018 г.</w:t>
      </w:r>
    </w:p>
    <w:p>
      <w:pPr>
        <w:pStyle w:val="Normal"/>
        <w:rPr/>
      </w:pPr>
      <w:r>
        <w:rPr/>
        <w:t xml:space="preserve">287. Подходит к концу пора золотой осени. Вся земля и склоны гор усыпаны опавшей листвой. И даже иголки с лиственниц уже облетели. А березовые леса стали прозрачны и белы, словно подсвеченные внутренним светом даже в безлунную ночь. </w:t>
      </w:r>
    </w:p>
    <w:p>
      <w:pPr>
        <w:pStyle w:val="Normal"/>
        <w:rPr>
          <w:lang w:val="en-US"/>
        </w:rPr>
      </w:pPr>
      <w:r>
        <w:rPr/>
        <w:t xml:space="preserve">Однажды, возвращаясь с Белухи, я припозднился и, спускаясь с перевала Кузуяк, различал тропу только по березам и листьям, которыми она была засыпана. А другого ориентира не было. И даже налобный фонарик отсутствовал. </w:t>
      </w:r>
    </w:p>
    <w:p>
      <w:pPr>
        <w:pStyle w:val="Normal"/>
        <w:rPr/>
      </w:pPr>
      <w:r>
        <w:rPr/>
        <w:t xml:space="preserve">Стволы берез привели меня к Кучерле, пройдя через которую, я вышел на дорогу из белой глины, которая тоже была словно подсвечена. Но по выходу из деревни справа от себя я заметил летящую за мной коричнево-земляную тень. Я громко спросил: «Кто ты? Что тебе надо?» И метров через пятьдесят она меня покинула, хотя ощущение было не из приятных. Страха не было, но присутствовал трепет от разности вибраций. По всему было ясно, что это хранители деревни, созданные воображением шамана, чтобы отгонять нежелательных гостей. </w:t>
      </w:r>
    </w:p>
    <w:p>
      <w:pPr>
        <w:pStyle w:val="Normal"/>
        <w:rPr/>
      </w:pPr>
      <w:r>
        <w:rPr/>
        <w:t xml:space="preserve">А около Белой Горы, когда я хожу туда один, ко мне приходит красивая темноволосая женщина, которую я вижу даже с закрытыми глазами. Ее тело эфемерно и залито серебряным светом, лицо сияет и светится, а одежда бела и прозрачна. </w:t>
      </w:r>
    </w:p>
    <w:p>
      <w:pPr>
        <w:pStyle w:val="Normal"/>
        <w:rPr/>
      </w:pPr>
      <w:r>
        <w:rPr/>
        <w:t xml:space="preserve">Однажды она наклонилась надо мной и заглянула в лицо, отчего я ощутил близко-близко ее дыхание, смешанное с запахом снега и можжевельника, который около Ак-Кемского озера пахнет особенно приятно и имеет насыщенный аромат. И этот трепет, ощущаемый от приближения Белой Госпожи, пронизал меня до каждой клеточки, словно душа моя таким образом общалась с ее душой. </w:t>
      </w:r>
    </w:p>
    <w:p>
      <w:pPr>
        <w:pStyle w:val="Normal"/>
        <w:rPr/>
      </w:pPr>
      <w:r>
        <w:rPr/>
        <w:t xml:space="preserve">И в каждое посещение, если я отправляюсь один к подножию Храма Судьбы, она является мне в тонком обличье, словно напоминая о том, что место это свято и что ее вечный дух всегда охраняет эту благодатную землю. </w:t>
      </w:r>
    </w:p>
    <w:p>
      <w:pPr>
        <w:pStyle w:val="Normal"/>
        <w:rPr/>
      </w:pPr>
      <w:r>
        <w:rPr/>
        <w:t xml:space="preserve">Не случайно великий Владыка А-Лал-Минг, объединивший Алтай, Тибет и Памир, построил здесь свой величественный дворец-крепость, который уходил в глубь гор и имел подземные дороги, ведущие далеко за пределы этих вершин. Это было его самое любимое место для проживания, молитвы и управления громадной империей, которая входила некогда в Братство государств мира — после разделения великой империи Бога Рамы, объединявшей всю планету под своим крылом. </w:t>
      </w:r>
    </w:p>
    <w:p>
      <w:pPr>
        <w:pStyle w:val="Normal"/>
        <w:rPr/>
      </w:pPr>
      <w:r>
        <w:rPr/>
        <w:t xml:space="preserve">Тенденция США доминировать в мире — это лишь подражание тьмы Свету. И на двадцать лет, в конце эпохи Рыб, Америка все же добилась своей цели. Но теперь ее эра близится к закату. А Россия собирает вновь прежние свои земли воедино. И это будет союз государств нового типа, созданный на добровольной основе, не связанный ни с порабощением, ни с санкциями. Беларусь уже готова войти в состав России перед лицом угроз со стороны сил НАТО. </w:t>
      </w:r>
    </w:p>
    <w:p>
      <w:pPr>
        <w:pStyle w:val="Normal"/>
        <w:rPr/>
      </w:pPr>
      <w:r>
        <w:rPr/>
        <w:t xml:space="preserve">На Западе размещается все больше и больше войск и вооружений, словно США и Европа готовятся к войне с нами, чего вполне можно ожидать. Но этого не будет, хотя расслабляться не стоит. </w:t>
      </w:r>
    </w:p>
    <w:p>
      <w:pPr>
        <w:pStyle w:val="Normal"/>
        <w:rPr/>
      </w:pPr>
      <w:r>
        <w:rPr/>
        <w:t>Новые идеи посылаются планете Космосом. И само Солнце постоянно транслирует их, облучая планету разумом своих лучей. Золото мыслей входит в кровь и атмосферу.</w:t>
      </w:r>
    </w:p>
    <w:p>
      <w:pPr>
        <w:pStyle w:val="Normal"/>
        <w:rPr/>
      </w:pPr>
      <w:r>
        <w:rPr/>
      </w:r>
    </w:p>
    <w:p>
      <w:pPr>
        <w:pStyle w:val="Normal"/>
        <w:rPr/>
      </w:pPr>
      <w:r>
        <w:rPr/>
        <w:t xml:space="preserve">288. На месте Охотского моря существовала древнейшая арийская цивилизация протославян, которые сейчас представлены лишь малой горсткой айнов, живущих на севере острова Хоккайдо, хотя все японские острова, Курилы, Камчатка, и та же Охотия, были ареалом их обитания. </w:t>
      </w:r>
    </w:p>
    <w:p>
      <w:pPr>
        <w:pStyle w:val="Normal"/>
        <w:rPr/>
      </w:pPr>
      <w:r>
        <w:rPr/>
        <w:t xml:space="preserve">Находки на дне Охотского моря поражают и удивляют. Затонувшие храмы и пирамиды, признаки городской культуры и высокого мастерства, выраженного в предметах обихода, говорят о значительных культурных достижениях народа, входившего некогда в братство Сибирской Рускоюнии. </w:t>
      </w:r>
    </w:p>
    <w:p>
      <w:pPr>
        <w:pStyle w:val="Normal"/>
        <w:rPr/>
      </w:pPr>
      <w:r>
        <w:rPr/>
        <w:t>Айны, как и индейцы Южной и Северной Америки, по большей части были уничтожены. А японцы во многом позаимствовали культуру и достижения этого народа, включая религиозную направленность синто, которая являет собой шаманизм, превращенный в религию. А если брать еще более древние времена, то истоки ее можно найти в ведической традиции древнейшего толка. Аркторуссия развивалась на территории Сибири.</w:t>
      </w:r>
    </w:p>
    <w:p>
      <w:pPr>
        <w:pStyle w:val="Normal"/>
        <w:rPr/>
      </w:pPr>
      <w:r>
        <w:rPr/>
      </w:r>
    </w:p>
    <w:p>
      <w:pPr>
        <w:pStyle w:val="Normal"/>
        <w:rPr/>
      </w:pPr>
      <w:r>
        <w:rPr/>
        <w:t>28 октября 2018 г.</w:t>
      </w:r>
    </w:p>
    <w:p>
      <w:pPr>
        <w:pStyle w:val="Normal"/>
        <w:rPr/>
      </w:pPr>
      <w:r>
        <w:rPr/>
        <w:t xml:space="preserve">289. Нагнетение ситуации вокруг Камня проверяет наших знакомых и не дает нашей энергии застаиваться. Но случай довольно странный, потому что подаренный для пирамиды кристалл дымчатого кварца пришел к нам из Самарского Центра Рерихов. И наш импульсивный друг требует вернуть ему вещь, которую он в девяностые годы поранил своим алмазным диском, пытаясь распилить на небольшие фрагменты для своих околоювелирных работ. По сути дела, он решил убить эту святыню, которая жила и росла миллиарды лет в лоне земли, пытаясь расчленить ее. И теперь, спустя двадцать лет, тот, кто считает себя великим алхимиком, открывшим изготовление эликсира бессмертия в виде фиолетовой жидкости, в которой нет даже миллиграмма золота, вдруг вспомнил о Камне, утверждая, что Национальный музей требует его назад. </w:t>
      </w:r>
    </w:p>
    <w:p>
      <w:pPr>
        <w:pStyle w:val="Normal"/>
        <w:rPr/>
      </w:pPr>
      <w:r>
        <w:rPr/>
        <w:t xml:space="preserve">Но, казалось бы, зачем передавать Камень через третьи руки? Нет ничего проще, как дирекции направить соответствующее обращение, прислать музейного сотрудника из отдела минералогии и по акту, как полагается, принять его. На это мы в принципе согласны. </w:t>
      </w:r>
    </w:p>
    <w:p>
      <w:pPr>
        <w:pStyle w:val="Normal"/>
        <w:rPr/>
      </w:pPr>
      <w:r>
        <w:rPr/>
        <w:t xml:space="preserve">Но есть реальная подоплека всех происходящих событий. И видятся три возможные причины настойчивых требований. Во-первых, представившись человеком, сохранившим Камень, можно получить дивиденды в плане популярности. Во-вторых, возможно, хочется все-таки распилить и продать части кристалла ювелирам, получив определенный доход. И третья версия, самая интересная, состоит в том, что святыню решил купить у сумасшедшего алхимика любитель артефактов и грабитель музеев, вычитав сведения о ее принадлежности к тюркской империи времен буддизма, которая была до хана Хубилая или еще раньше. </w:t>
      </w:r>
    </w:p>
    <w:p>
      <w:pPr>
        <w:pStyle w:val="Normal"/>
        <w:rPr/>
      </w:pPr>
      <w:r>
        <w:rPr/>
        <w:t xml:space="preserve">Но дух Камня настоятельно не желает покидать наше место, считая, что именно у нас и на плато Толуно ему комфортно. Там может произойти исцеление этой святыни, которую повредили, сбросив в подвал музея. И мы не можем не прислушаться к голосу Царя Камней, который всякий раз выходит из своего кристального дворца, чтобы поговорить о насущном. На Толуно ему приготовлено достойное окружение, которое не оскорбит Владыку этого каменного народа. </w:t>
      </w:r>
    </w:p>
    <w:p>
      <w:pPr>
        <w:pStyle w:val="Normal"/>
        <w:rPr/>
      </w:pPr>
      <w:r>
        <w:rPr/>
        <w:t xml:space="preserve">Его голос молвит: «Будь тверд. Только твое решение важно. Не смалодушничай и не дай себя обмануть посулами или денежным вознаграждением. В моих руках большая власть. И если твердо решишь не отдавать меня в случайные руки, то ситуация переменится. </w:t>
      </w:r>
    </w:p>
    <w:p>
      <w:pPr>
        <w:pStyle w:val="Normal"/>
        <w:rPr/>
      </w:pPr>
      <w:r>
        <w:rPr/>
        <w:t>Священный дар камня может быть только один. Это не богатство или слава, которые приходят сами по себе. Мой дар — это мудрость, здоровье и редкое долголетие в полном уме и запасе сил. И это не пустые слова. Толуно близко мне и дорого, так же как и ваш Ашрам».</w:t>
      </w:r>
    </w:p>
    <w:p>
      <w:pPr>
        <w:pStyle w:val="Normal"/>
        <w:rPr/>
      </w:pPr>
      <w:r>
        <w:rPr/>
      </w:r>
    </w:p>
    <w:p>
      <w:pPr>
        <w:pStyle w:val="Normal"/>
        <w:rPr/>
      </w:pPr>
      <w:r>
        <w:rPr/>
        <w:t xml:space="preserve">290. Дары и подвиги — очистители разумных. Следует применять их как средство избавления от дурной кармы. Но горе тому, кто считает свои дары и требует их назад спустя много лет, пожалев о приношении. Такой человек возвращает свою дурную карму назад, обуянный силой стяжания или утраченной выгоды. Отданное изменило свою силу, пребывая в объятиях места благодати, и стало магнитом накоплений времени, мыслей людей и высших чувствований, рожденных в молитве и размышлениях. </w:t>
      </w:r>
    </w:p>
    <w:p>
      <w:pPr>
        <w:pStyle w:val="Normal"/>
        <w:rPr/>
      </w:pPr>
      <w:r>
        <w:rPr/>
        <w:t xml:space="preserve">Медитации, возвышающие человека, благостны. Но горе тому, кто посылает проклятия на чью-то голову, исходя ненавистью. Змея гнева жалит сама себя. </w:t>
      </w:r>
    </w:p>
    <w:p>
      <w:pPr>
        <w:pStyle w:val="Normal"/>
        <w:rPr/>
      </w:pPr>
      <w:r>
        <w:rPr/>
        <w:t xml:space="preserve">Нужно уметь соблюдать равновесие, принимая сторону ожидания нападения. Только уравновешенный ум, лишенный страха, способен противостоять потоку черных стрел и в ответ послать лишь одну, сияющую, которая испепеляет остальные. </w:t>
      </w:r>
    </w:p>
    <w:p>
      <w:pPr>
        <w:pStyle w:val="Normal"/>
        <w:rPr/>
      </w:pPr>
      <w:r>
        <w:rPr/>
        <w:t>Невежество исправляется только знанием. Невежество исцеляется лишь внутренним светом. Никакие увещевания не помогут безумцу очнуться от заблуждений, потому что навязчивая идея наполняет все его существование.</w:t>
      </w:r>
    </w:p>
    <w:p>
      <w:pPr>
        <w:pStyle w:val="Normal"/>
        <w:rPr/>
      </w:pPr>
      <w:r>
        <w:rPr/>
      </w:r>
    </w:p>
    <w:p>
      <w:pPr>
        <w:pStyle w:val="Normal"/>
        <w:rPr/>
      </w:pPr>
      <w:r>
        <w:rPr/>
        <w:t>29 октября 2018 г.</w:t>
      </w:r>
    </w:p>
    <w:p>
      <w:pPr>
        <w:pStyle w:val="Normal"/>
        <w:rPr/>
      </w:pPr>
      <w:r>
        <w:rPr/>
        <w:t xml:space="preserve">291. И если бы не труд обозначенья текущих дней, то было б незаметно движенье времени. А так в священном постоянстве мы исполняем вечное служенье однажды выбранному идеалу и порученью Огненных Небес. </w:t>
      </w:r>
    </w:p>
    <w:p>
      <w:pPr>
        <w:pStyle w:val="Normal"/>
        <w:rPr/>
      </w:pPr>
      <w:r>
        <w:rPr/>
        <w:t xml:space="preserve">Поэт — пророк. Не мы сказали это, но подтверждаем этот постулат своею жизнью и судьбой своею, что от земли до звездной высоты распространяет негасимый свет, что мир одухотворяет и наделяет искрою сознанья пылинку малую космических созданий, которые, сцепляясь, образуют великие и малые планеты, когда большие звезды остывают. Так было и так будет, по закону рожденья и смертей. И даже во вселенной нашей на смену угасающей звезде является другая. И множество планет, что льдом сейчас покрыты, когда-то были солнцами в системе наших судеб. И нам не выйти из земного круга, пока не исчерпаем мы всю полноту летящих жизней, которым тоже есть свое число. </w:t>
      </w:r>
    </w:p>
    <w:p>
      <w:pPr>
        <w:pStyle w:val="Normal"/>
        <w:rPr/>
      </w:pPr>
      <w:r>
        <w:rPr/>
        <w:t xml:space="preserve">Все определено, сосчитано и выверено точно. Событиям любым указан день и час. А таинство событий сокровенно. Лишь мудрецам известно, что произойдет. А нам лишь следует с упорством и достоинством ждать должного стеченья обстоятельств, когда планеты нас соединяют иль разлучают с вечною удачей. </w:t>
      </w:r>
    </w:p>
    <w:p>
      <w:pPr>
        <w:pStyle w:val="Normal"/>
        <w:rPr/>
      </w:pPr>
      <w:r>
        <w:rPr/>
      </w:r>
    </w:p>
    <w:p>
      <w:pPr>
        <w:pStyle w:val="Normal"/>
        <w:rPr/>
      </w:pPr>
      <w:r>
        <w:rPr/>
        <w:t xml:space="preserve">292. Медиумизм ограничен низшими слоями Тонкого Мира, кишащими разного рода разумными и полуразумными сущностями, питающимися страхами и низменными чувствами. Но ясновидец, культивирующий чистую жизнь, поддерживающий прозрачность атмосферы сознания и должный уровень духовности, поднимается над чувственной пеленой ядовитого тумана. Вынырнув из него и поднявшись выше среднего уровня Астрального Мира, он уже подвержен влиянию Огненного Мира. И это влияние возрастает в нем, поскольку восстановлена сила положительной иерархии, когда, испытав ныряния в атеизм и самые мрачные области низшей магии, дух находит, что с чем можно сравнить и где ему лучше. </w:t>
      </w:r>
    </w:p>
    <w:p>
      <w:pPr>
        <w:pStyle w:val="Normal"/>
        <w:rPr/>
      </w:pPr>
      <w:r>
        <w:rPr/>
        <w:t xml:space="preserve">В каких землях мы получаем урожай опыта, не знает никто. И мало кто об этом задумывается, поскольку для большинства автоматизм жизни — нормальное состояние. Но духовный рост зависит от того, насколько ответственно и тонко человек дисциплинирует себя, вкладывая в каждое мгновение жизни совершенное воплощение. </w:t>
      </w:r>
    </w:p>
    <w:p>
      <w:pPr>
        <w:pStyle w:val="Normal"/>
        <w:rPr/>
      </w:pPr>
      <w:r>
        <w:rPr/>
        <w:t xml:space="preserve">Время не иссякает. Время преобразуется, вращаясь и повторяясь. И зеркальные грани его так удивительно явственно обнажают прошлые события и переживания, словно они лишь вчера произошли и из нас еще не испарился аромат их присутствия. </w:t>
      </w:r>
    </w:p>
    <w:p>
      <w:pPr>
        <w:pStyle w:val="Normal"/>
        <w:rPr/>
      </w:pPr>
      <w:r>
        <w:rPr/>
        <w:t xml:space="preserve">Прошлого, настоящего и будущего нет. Есть лишь единая спираль жизней. Ее энергия, наслаиваясь одна на другую, не прерывается, но живет снова и снова, словно одна и та же кровь, циркулирующая в нашем теле в течение времени, нам отмеренного. </w:t>
      </w:r>
    </w:p>
    <w:p>
      <w:pPr>
        <w:pStyle w:val="Normal"/>
        <w:rPr/>
      </w:pPr>
      <w:r>
        <w:rPr/>
        <w:t xml:space="preserve">Вся череда мириад жизней — от осознания себя частицей атома, планеты или целой вселенной — есть разворачивание внутреннего потенциала каждой искры духа, у которой есть своя задача и изначальное предназначение. Но в том, чтобы угадать их, развеяв свое незнание, и есть смысл жизни того существа, которое избрало погружение в плотный мир овеществления энергий как способ получения духовного опыта. </w:t>
      </w:r>
    </w:p>
    <w:p>
      <w:pPr>
        <w:pStyle w:val="Normal"/>
        <w:rPr/>
      </w:pPr>
      <w:r>
        <w:rPr/>
        <w:t xml:space="preserve">Знаковость нашей жизни неоспорима. Нужно лишь раскрыть способность видеть эту череду предостережений или одобрений, развивая распознавание и не впадая в истерию от предположения их чрезмерной власти. Даже влияние положения звезд можно преодолеть огненной волей. Но все же нужно трепетно относиться к работе судьбы, к ее святым обязанностям, ибо Владыка Дхармы и Владыка Кармы действуют заодно. </w:t>
      </w:r>
    </w:p>
    <w:p>
      <w:pPr>
        <w:pStyle w:val="Normal"/>
        <w:rPr/>
      </w:pPr>
      <w:r>
        <w:rPr/>
        <w:t xml:space="preserve">Всякое нарушение Космического Закона влечет за собой искривление путей, в испытаниях которых выгорает пороховой погреб гнева и негативных чувств. Он не взрывается мгновенно, но тлеет в медленном огне скорби и страданий, пока человек не придет к мысли о том, что нет причин скорбеть и страдать, кроме наших собственных желаний. </w:t>
      </w:r>
    </w:p>
    <w:p>
      <w:pPr>
        <w:pStyle w:val="Normal"/>
        <w:rPr/>
      </w:pPr>
      <w:r>
        <w:rPr/>
        <w:t>Непривязанность ни к чему, даже к плодам своего труда, есть цель осуществления всей нашей личности. Но все же есть долг перед учениками, семьей, страной и планетой, который неотменяем. И непривязанность не должна перерасти в равнодушие и беспечность. Ведь труд земной включает в себя непрестанное напряжение души и разума.</w:t>
      </w:r>
    </w:p>
    <w:p>
      <w:pPr>
        <w:pStyle w:val="Normal"/>
        <w:rPr/>
      </w:pPr>
      <w:r>
        <w:rPr/>
      </w:r>
    </w:p>
    <w:p>
      <w:pPr>
        <w:pStyle w:val="Normal"/>
        <w:rPr/>
      </w:pPr>
      <w:r>
        <w:rPr/>
        <w:t>30 октября 2018 г.</w:t>
      </w:r>
    </w:p>
    <w:p>
      <w:pPr>
        <w:pStyle w:val="Normal"/>
        <w:rPr/>
      </w:pPr>
      <w:r>
        <w:rPr/>
        <w:t xml:space="preserve">293. Алтай в ночи как крепость вековая, как страж недремлющий, что бережет Долину от нападений. Грозная стезя сокрыта тьмой ночною. Но рассвет уже приблизился через сиянье звезд, блистающих так пристально и крупно, что уже различима бледная черта над темными суровыми вершинами. И никому не отвратить прихода дня белого, что обнажит всех безобразий мрачных отложенья, которые сокрыты в полутьме и, будто бы, до времени незримы. </w:t>
      </w:r>
    </w:p>
    <w:p>
      <w:pPr>
        <w:pStyle w:val="Normal"/>
        <w:rPr/>
      </w:pPr>
      <w:r>
        <w:rPr/>
        <w:t xml:space="preserve">Свет обозначит, дав предмету тень, глазам прозренье, красоте открытье, а тайне мировой разоблаченье. Ничто не скроется от глаз проникновенных, от проницательного взгляда ясновидца, солнца в этом мире, что смотрит в сердце каждого созданья так огненно, пронзительно-паляще. И в жгучих токах золотых лучей не скроется пирующая скверна, себе готовящая горькую погибель, мучительный и горестный конец всем безобразиям, которые творились по воле мрачной Властелина Пекла. </w:t>
      </w:r>
    </w:p>
    <w:p>
      <w:pPr>
        <w:pStyle w:val="Normal"/>
        <w:rPr/>
      </w:pPr>
      <w:r>
        <w:rPr/>
        <w:t xml:space="preserve">Мир просыпается. В прозренье чистых глаз не скроется от пристального взгляда добро и зло, как смысл путей людских. </w:t>
      </w:r>
    </w:p>
    <w:p>
      <w:pPr>
        <w:pStyle w:val="Normal"/>
        <w:rPr/>
      </w:pPr>
      <w:r>
        <w:rPr/>
        <w:t>Не отвратить бесстрастную судьбу. Ей лишь одной доступно вести подсчеты деяний человечьих, определяя вечные причины земных событий, пользу их и вред, а также влияние на мировые измененья. Не отвести космических течений реки времен, как не отвратить движенья звезд, полета солнц и галактик, что странствуют в безмерности пространства, не зная своего пути.</w:t>
      </w:r>
    </w:p>
    <w:p>
      <w:pPr>
        <w:pStyle w:val="Normal"/>
        <w:rPr/>
      </w:pPr>
      <w:r>
        <w:rPr/>
      </w:r>
    </w:p>
    <w:p>
      <w:pPr>
        <w:pStyle w:val="Normal"/>
        <w:rPr/>
      </w:pPr>
      <w:r>
        <w:rPr/>
        <w:t xml:space="preserve">294. Космический Магнит и есть Божественная Любовь, которая непрестанно зачинает миры, рождает все новые и новые формы, воплощающие непреходящий поток неповторимых энергий творения. </w:t>
      </w:r>
    </w:p>
    <w:p>
      <w:pPr>
        <w:pStyle w:val="Normal"/>
        <w:rPr/>
      </w:pPr>
      <w:r>
        <w:rPr/>
        <w:t xml:space="preserve">Когда рождение совершилось и существо растет и развивается, достигая полного своего расцвета и зрелости, оно может, имея потенциал неограниченных сил, не знать, как их применить и для какой цели. Даже воплощенные Аватары должны были пройти обучение в духовных школах, чтобы вспомнить свой опыт и получить знание, сужденное для их сознания и уровня, обнажив способности, присущие их божественной сути. То же касается и людей, для воплощения среди которых в последнее время приходит множество высоких духов, чтобы помочь планете утвердить Сатья-Югу. Ведь никто не отменял на земле принципа созидания рукой и ногой человеческой. Здесь приходится проходить через узкие теснины материальных законов, как того требует сама их основа. </w:t>
      </w:r>
    </w:p>
    <w:p>
      <w:pPr>
        <w:pStyle w:val="Normal"/>
        <w:rPr/>
      </w:pPr>
      <w:r>
        <w:rPr/>
        <w:t xml:space="preserve">Лишь единицам из человеческого рода, обладающим величайшей добродетелью и силой любви, позволяется действовать, применяя высшие уложения и выходя за пределы зависимости от грубых физических аспектов. Они живут одновременно в нескольких мирах и ипостасях, применяя закон разделения духа, который так осмеивается невеждами, полагающими, что каждая человеческая особь имеет лишь одну ипостась физического тела. </w:t>
      </w:r>
    </w:p>
    <w:p>
      <w:pPr>
        <w:pStyle w:val="Normal"/>
        <w:rPr/>
      </w:pPr>
      <w:r>
        <w:rPr/>
        <w:t>Невежд пугает сама мысль, что это тело может быть потеряно и все уйдет безвозвратно во тьму и никогда не возвратится. И этот страх парализует всю их жизнь, а неведение становится их поводырем. И вместо того чтобы докопаться до истины, они всячески лелеют и оберегают идею своей уникальности, не имеющей для эволюции никакой ценности. Их подогревает лишь чувство собственной значимости, которое неоправданно и безосновательно. Знающий не будет чрезмерно культивировать чувство собственного достоинства, сопоставляя его с масштабами мирового уровня, для которого наше бытие — это летящая пылинка космического плана, гонимая ветром времени.</w:t>
      </w:r>
    </w:p>
    <w:p>
      <w:pPr>
        <w:pStyle w:val="Normal"/>
        <w:rPr/>
      </w:pPr>
      <w:r>
        <w:rPr/>
      </w:r>
    </w:p>
    <w:p>
      <w:pPr>
        <w:pStyle w:val="Normal"/>
        <w:rPr/>
      </w:pPr>
      <w:r>
        <w:rPr/>
        <w:t>295. Способ испробовать, как работает Шамир, был лишь один — выпустить его из свинцового кувшина и заставить исполнять надлежащую работу. Но тайну того, как это сделать, мог знать лишь великий и грозный Дух Гор. Без него было невозможно приказать червю начать работу или ее закончить, а также указать, какого рода труд нужно выполнить в точном соответствии с замыслом — будь то идеально ровный блок из базальта, сверкающий, как зеркало, или же надпись на драгоценном камне, не видимая человеческим глазом, но при увеличении предстающая тонкой и изящной, достойной руки величайшего художника-каллиграфа. Такие громадные, зеркально отполированные стелы, высотой в несколько этажей, на которых был написан сокровенный текст, существовали. И выполнены они были не человеческой рукой, потому что никакой резец не смог бы так искусно и тонко осуществить такую работу. Это делалось при помощи Шамира, который считался существом иного мира, представляющим собой светящуюся огненную спираль, изгибающуюся и прожигающую силой своего света даже алмаз.</w:t>
      </w:r>
    </w:p>
    <w:p>
      <w:pPr>
        <w:pStyle w:val="Normal"/>
        <w:rPr/>
      </w:pPr>
      <w:r>
        <w:rPr/>
      </w:r>
    </w:p>
    <w:p>
      <w:pPr>
        <w:pStyle w:val="Normal"/>
        <w:rPr/>
      </w:pPr>
      <w:r>
        <w:rPr/>
        <w:t>31 октября 2018 г.</w:t>
      </w:r>
    </w:p>
    <w:p>
      <w:pPr>
        <w:pStyle w:val="Normal"/>
        <w:rPr/>
      </w:pPr>
      <w:r>
        <w:rPr/>
        <w:t xml:space="preserve">296. В чистом месте устрой сидение для себя, изгнав из сердца все отвлекающие мысли, и предайся размышлению о вечном, повторяя Имя Бога или совершенную мантру, которая, зазвучав однажды в тебе, будет вечно тебя сопровождать, не оставляя ни в одном мире, но следуя за тобой, как цепь прожитых жизней. Избрав в гуру углубленное чувство удовлетворения и любви ко всему живому, накинув на себя покрывало покоя, не позволяющее отвлечь сознание пыли сиюминутности, войди в святилище собственного храма света, в пределы души, в тайну сердца своего, где дух святости властвует. Войди, чтобы причаститься и вдохнуть воздух бессмертия. Только он отрезвит твой разум. Только он откроет ту вереницу миров и планов, которые ты носишь в себе. И ты постигнешь великую тайну, что сам человек — это беспредельная и неизмеримая вселенная, воды мудрости которой не вычерпать и не испить. </w:t>
      </w:r>
    </w:p>
    <w:p>
      <w:pPr>
        <w:pStyle w:val="Normal"/>
        <w:rPr/>
      </w:pPr>
      <w:r>
        <w:rPr/>
        <w:t>В радости мира пребывая, можно ли опечалиться? Не допуская уныния, твори в себе свет продвижения. Его крылья освещают твою белую нить, твою тропу в неизмеримость вечных и постоянно меняющихся жизней. В них истины, держащие мир, постигаются как основы космоса, ибо божественная любовь является тем магнитом мощи, который удерживает вселенную в равновесии, помимо всех гравитационных волн. Мать Земля держит нас около себя силой своей любви.</w:t>
      </w:r>
    </w:p>
    <w:p>
      <w:pPr>
        <w:pStyle w:val="Normal"/>
        <w:rPr/>
      </w:pPr>
      <w:r>
        <w:rPr/>
      </w:r>
    </w:p>
    <w:p>
      <w:pPr>
        <w:pStyle w:val="Normal"/>
        <w:rPr/>
      </w:pPr>
      <w:r>
        <w:rPr/>
        <w:t xml:space="preserve">297. Добыча знаний из глубины подсознания есть доказательство обретенного некогда опыта. Мы знаем больше, чем это представляется. И, помимо личной хроники Акаши, каждый дух связан незримыми нитями с библиотекой мудрости Небесной России или Индии, а также с накоплениями эгрегоров других, древних и уже не существующих, государств. Он связан и со всей глобальной ноосферой, а та, в свою очередь, дает доступ к Хроникам Акаши всех космических образований и всей Беспредельности. </w:t>
      </w:r>
    </w:p>
    <w:p>
      <w:pPr>
        <w:pStyle w:val="Normal"/>
        <w:rPr/>
      </w:pPr>
      <w:r>
        <w:rPr/>
        <w:t xml:space="preserve">Все зависит от того напряжения интереса, или жажды знаний, с которым человек вопрошает Небеса. И здесь, на земле, можно получить результат в виде материализации или посылки определенных предметов или листка бумаги с осажденным текстом, который был скопирован из тома и составляет саму квинтэссенцию сочинения. </w:t>
      </w:r>
    </w:p>
    <w:p>
      <w:pPr>
        <w:pStyle w:val="Normal"/>
        <w:rPr/>
      </w:pPr>
      <w:r>
        <w:rPr/>
        <w:t xml:space="preserve">Не все берется из книг. Они, неоспоримо, несут мудрые советы, которые все же включают собственные представления авторов и преломляются в сфере их личных накоплений. И это делает каждое знание универсальным. В начальной школе все учатся по одним и тем же учебникам. Но из этой массы учащихся выходят как нерадивые граждане, так и люди, достигшие высот постижения в своей области и в социальном плане. </w:t>
      </w:r>
    </w:p>
    <w:p>
      <w:pPr>
        <w:pStyle w:val="Normal"/>
        <w:rPr/>
      </w:pPr>
      <w:r>
        <w:rPr/>
        <w:t xml:space="preserve">Условия даются равные для всех детей. Но результат удивляет. И причина такого расслоения не обязательно в уровне благополучия, а лежит в какой-то иной плоскости образования истинного. И здесь именно семья играет основную роль, хотя и в ней дети не одинаковы по одаренности и любознательности. </w:t>
      </w:r>
    </w:p>
    <w:p>
      <w:pPr>
        <w:pStyle w:val="Normal"/>
        <w:rPr/>
      </w:pPr>
      <w:r>
        <w:rPr/>
        <w:t xml:space="preserve">Личное пробуждение родовой памяти зависит от интенсивности внутреннего труда. И всегда неизбежны кризисные ситуации, или даже застои, а также открытие второго творческого дыхания, когда невозможно остановить поток внутренних озарений, которыми дух щедро делится с другими. </w:t>
      </w:r>
    </w:p>
    <w:p>
      <w:pPr>
        <w:pStyle w:val="Normal"/>
        <w:rPr/>
      </w:pPr>
      <w:r>
        <w:rPr/>
        <w:t>Градус желания познавать должен расти изо дня в день. И в этом вдохновении мудрости нет и не может быть пресыщения.</w:t>
      </w:r>
    </w:p>
    <w:p>
      <w:pPr>
        <w:pStyle w:val="Normal"/>
        <w:rPr/>
      </w:pPr>
      <w:r>
        <w:rPr/>
      </w:r>
    </w:p>
    <w:p>
      <w:pPr>
        <w:pStyle w:val="Normal"/>
        <w:rPr/>
      </w:pPr>
      <w:r>
        <w:rPr/>
        <w:t>1 ноября 2018 г.</w:t>
      </w:r>
    </w:p>
    <w:p>
      <w:pPr>
        <w:pStyle w:val="Normal"/>
        <w:rPr/>
      </w:pPr>
      <w:r>
        <w:rPr/>
        <w:t xml:space="preserve">298. Не иссякнет поток посылаемых мыслей. Не оскудеет сокровище, когда импульсы знания не утихают, но возрастают, обогащаясь мудростью Миров Света, приемлемой для принятия в наших мирах. </w:t>
      </w:r>
    </w:p>
    <w:p>
      <w:pPr>
        <w:pStyle w:val="Normal"/>
        <w:rPr/>
      </w:pPr>
      <w:r>
        <w:rPr/>
        <w:t xml:space="preserve">Насыщение раствора предполагает такое впитывание, которое не дает отторжения, исполняющего роль защиты от переполнения. Но открытая Чаша не может переполниться. На смену почти ничего не значащим подробностям, собирающимся от течения жизни, которые вымываются, оставляя самую суть, приходят наслоения более важных малых откровений и озарений, для которых находится место в беспредельности нашей души. Собственно, она и являет собой таковую. Вихрь пыли фактов, взбиваемый ветром времени, создает вначале подвижные наслоения, а потом руды знаний, пропитанные солью их сути, превращающейся в кристаллы знаний, через которые свет и формирует наше восприятие этого мира. </w:t>
      </w:r>
    </w:p>
    <w:p>
      <w:pPr>
        <w:pStyle w:val="Normal"/>
        <w:rPr/>
      </w:pPr>
      <w:r>
        <w:rPr/>
        <w:t xml:space="preserve">В сухость формул, словесных и математических, не равнодушие вложено, но предельная емкость энергий, плотнее которой только сокровенные знаки. Числовой или словесный ряд — это стезя постижения себя в громадном мире, в котором легко потеряться или оробеть перед его величием и громадностью. И если бы в каждом из существ не жила искра духа, то чем были бы мы лучше сухой листвы, уносимой холодными ветрами? </w:t>
      </w:r>
    </w:p>
    <w:p>
      <w:pPr>
        <w:pStyle w:val="Normal"/>
        <w:rPr/>
      </w:pPr>
      <w:r>
        <w:rPr/>
        <w:t>Любое необоснованное нагнетение негатива в адрес кого-то из людей — это и есть неприятие тех энергий, которые способны изменить чей-то устоявшийся порядок неведения. Знание слепит глаза. И как жить рядом с таким существом, которое прорывает свои ходы в сферах низшего астрала? Духовные кроты не выносят света высоких истин.</w:t>
      </w:r>
    </w:p>
    <w:p>
      <w:pPr>
        <w:pStyle w:val="Normal"/>
        <w:rPr/>
      </w:pPr>
      <w:r>
        <w:rPr/>
      </w:r>
    </w:p>
    <w:p>
      <w:pPr>
        <w:pStyle w:val="Normal"/>
        <w:rPr/>
      </w:pPr>
      <w:r>
        <w:rPr/>
        <w:t xml:space="preserve">299. Болтать на темы Агни Йоги и Шамбалы вскользь и между прочим — не есть ли это не только верхоглядство и пренебрежительное отношение к высоким истинам, но худший вид кощунства? «Не поминай имени Господа Бога твоего всуе». Там, где нет торжественности и где ее вообще не испытывают, нет благодати и связи с Первоисточником. </w:t>
      </w:r>
    </w:p>
    <w:p>
      <w:pPr>
        <w:pStyle w:val="Normal"/>
        <w:rPr/>
      </w:pPr>
      <w:r>
        <w:rPr/>
        <w:t xml:space="preserve">Мохнатый — это искуситель людей ищущих. А по таким существам судят обо всех причастных к области околорериховской, хотя они совершенно не следуют принципам Живой Этики, обманывая и обкрадывая ближних и представляя это как исполнение Воли Божьей. Людей жаждущих вводит в заблуждение встреча с такими деятелями. И многие отвращаются от самой идеи. Но разве Учение виновато в том, что моральные уроды взяли его на вооружение? </w:t>
      </w:r>
    </w:p>
    <w:p>
      <w:pPr>
        <w:pStyle w:val="Normal"/>
        <w:rPr/>
      </w:pPr>
      <w:r>
        <w:rPr/>
        <w:t xml:space="preserve">Провокаторы являются разрушителями представлений о высокой истине. И деятельность по девальвации Учения наблюдается во многих оставшихся очагах рериховского движения. Но, как в любой религиозной традиции, есть внешние круги следования идее, а есть сокровенное ядро, которое удерживает в своих руках и сердцах магнит высоких устремлений. </w:t>
      </w:r>
    </w:p>
    <w:p>
      <w:pPr>
        <w:pStyle w:val="Normal"/>
        <w:rPr/>
      </w:pPr>
      <w:r>
        <w:rPr/>
        <w:t>Всегда радостно продвижение к цели. Но достижение ее не омрачает, а раскрывает новые возможности углубления познания. Не может растеряться тот, кто воочию узрел величие того, к чему стремился. Но в спутники берите не краснобаев, а людей, исполняющих свой труд ответственно.</w:t>
      </w:r>
    </w:p>
    <w:p>
      <w:pPr>
        <w:pStyle w:val="Normal"/>
        <w:rPr/>
      </w:pPr>
      <w:r>
        <w:rPr/>
      </w:r>
    </w:p>
    <w:p>
      <w:pPr>
        <w:pStyle w:val="Normal"/>
        <w:rPr/>
      </w:pPr>
      <w:r>
        <w:rPr/>
        <w:t xml:space="preserve">300. Информация создала барьер перед будущим. Люди не успевают переваривать интеллектуальную пищу настоящего и не видят необходимости стремиться в завтра. Они тонут в океане фактов и уже пресыщены этим мелким знанием. Зачем же им заглядывать еще куда-то? Ведь формула: «Здесь и сейчас», — очень выгодна. Она успокаивает и дает основание для ощущения собственной значимости. </w:t>
      </w:r>
    </w:p>
    <w:p>
      <w:pPr>
        <w:pStyle w:val="Normal"/>
        <w:rPr/>
      </w:pPr>
      <w:r>
        <w:rPr/>
        <w:t xml:space="preserve">Деньги производят деньги, но нет реального представления о ценности трудовых ресурсов. Дискредитация человеческих устремлений опирается на идею обогащения. Никто не хочет сейчас быть нищим саньясином. Все желают иметь подушку безопасности. Но безденежье обнажает готовность работать за любую плату. И это доведение до отчаянья порождает у человека устремление в будущее, а у заказчика — приступ желания обогатиться за счет использования дешевой рабочей силы. </w:t>
      </w:r>
    </w:p>
    <w:p>
      <w:pPr>
        <w:pStyle w:val="Normal"/>
        <w:rPr/>
      </w:pPr>
      <w:r>
        <w:rPr/>
        <w:t xml:space="preserve">Перемена ценностей жизни очевидна. И мыслеформы страха и безысходности создают свой эгрегор, в котором теряется индивидуальность и уникальность каждого человека. Но не может идея опираться на земные ценности. Духовность — это воздух вечности. </w:t>
      </w:r>
    </w:p>
    <w:p>
      <w:pPr>
        <w:pStyle w:val="Normal"/>
        <w:rPr/>
      </w:pPr>
      <w:r>
        <w:rPr/>
        <w:t>Информация суть всего. Она конкретизирует время и энергию. Знание определено как Душа Мира. Анима Мунди и есть Хроника Акаши. Концентрация знания создает сжатие пружины мудрости, способное в следующий раз выбросить сознание вперед, за покровы серой пелены прошлого, в котором живет большинство людей. Прорваться вперед — это значит открыть окно дома, стоящего над потоком.</w:t>
      </w:r>
    </w:p>
    <w:p>
      <w:pPr>
        <w:pStyle w:val="Normal"/>
        <w:rPr/>
      </w:pPr>
      <w:r>
        <w:rPr/>
      </w:r>
    </w:p>
    <w:p>
      <w:pPr>
        <w:pStyle w:val="Normal"/>
        <w:rPr/>
      </w:pPr>
      <w:r>
        <w:rPr/>
        <w:t xml:space="preserve">301. Лабиринты являли собой инструмент исправления судьбы, обозначая торсионные поля, или наиболее активные энергетические вихри, в определенных местах. Они проявляли их и распечатывали, создавая усиление благодатной энергии. </w:t>
      </w:r>
    </w:p>
    <w:p>
      <w:pPr>
        <w:pStyle w:val="Normal"/>
        <w:rPr/>
      </w:pPr>
      <w:r>
        <w:rPr/>
        <w:t xml:space="preserve">Север России, вся Сибирь, Урал и Приморье хранят множество лабиринтов. А сколько их осталось на дне Охотского моря и в Причерноморье! Вряд ли кто считал их количество. Но важность их от этого не исчезла. </w:t>
      </w:r>
    </w:p>
    <w:p>
      <w:pPr>
        <w:pStyle w:val="Normal"/>
        <w:rPr/>
      </w:pPr>
      <w:r>
        <w:rPr/>
        <w:t>А возобновление происходило, происходит и впредь будет происходить, пока по узким дорожкам земной тропы ходят люди. И глифы каждой из них неповторимы.</w:t>
      </w:r>
    </w:p>
    <w:p>
      <w:pPr>
        <w:pStyle w:val="Normal"/>
        <w:rPr/>
      </w:pPr>
      <w:r>
        <w:rPr/>
      </w:r>
    </w:p>
    <w:p>
      <w:pPr>
        <w:pStyle w:val="Normal"/>
        <w:rPr/>
      </w:pPr>
      <w:r>
        <w:rPr/>
        <w:t>2 ноября 2018 г.</w:t>
      </w:r>
    </w:p>
    <w:p>
      <w:pPr>
        <w:pStyle w:val="Normal"/>
        <w:rPr/>
      </w:pPr>
      <w:r>
        <w:rPr/>
        <w:t xml:space="preserve">302. Прогнозирование судьбы не самый удачный вид занятий. Но ни одно из государств не может себе позволить обойтись без таких институтов. В нынешнем состоянии прогностика есть нечто иное, чем в давние века, когда только святые мудрецы обладали знанием и привилегией предсказывать судьбу человека или менять ее. </w:t>
      </w:r>
    </w:p>
    <w:p>
      <w:pPr>
        <w:pStyle w:val="Normal"/>
        <w:rPr/>
      </w:pPr>
      <w:r>
        <w:rPr/>
        <w:t xml:space="preserve">Современные прогностики вооружены как вычислительными системами, так и точным астрологическим планом, который не является приговором, но тем не менее определяет общий судьбоносный фон. Просчитывается множество и множество ситуаций, связанных с солнечной активностью, орбитами комет, силой гравитационных волн, вызывающих сотрясение пространства. Ведь Земля — поле следствий космических процессов и в самих людях происходит реакция на деятельность звезд и планет. </w:t>
      </w:r>
    </w:p>
    <w:p>
      <w:pPr>
        <w:pStyle w:val="Normal"/>
        <w:rPr/>
      </w:pPr>
      <w:r>
        <w:rPr/>
        <w:t xml:space="preserve">Астрология — очень точная наука, указывающая предрасположения и дающая рекомендации к применению. Но есть механизмы для изменения общей картины кармических предначертаний, которые запускаются усилиями каждой личности. Воля человеческая, сообщенная с высшим планом предназначения, определенным как покровительство, способна преодолеть даже враждебные знаки, если внутренняя задача того требует и дальняя перспектива указывает, во что превратится человеческое существо, устремленное к Духу Света. </w:t>
      </w:r>
    </w:p>
    <w:p>
      <w:pPr>
        <w:pStyle w:val="Normal"/>
        <w:rPr/>
      </w:pPr>
      <w:r>
        <w:rPr/>
        <w:t xml:space="preserve">Лишь сверху можно увидеть все передвижения человека или автомобиля. Только сверху схема дорог видна. А из космоса высокого можно различить пути солнечных систем и галактик. Но судьба человеческая неисповедима, ибо составляет тайну микрокосма, тайну внутренней беспредельности. </w:t>
      </w:r>
    </w:p>
    <w:p>
      <w:pPr>
        <w:pStyle w:val="Normal"/>
        <w:rPr/>
      </w:pPr>
      <w:r>
        <w:rPr/>
        <w:t xml:space="preserve">Почему в одном случае человеку везет во всем, если даже он не заботится о праведной жизни, а в другом — все усилия напрасны, сколько бы человек ни старался? Но все это лишь первые впечатления. На самом деле, кармический багаж достоинств и пороков собирался долго. </w:t>
      </w:r>
    </w:p>
    <w:p>
      <w:pPr>
        <w:pStyle w:val="Normal"/>
        <w:rPr/>
      </w:pPr>
      <w:r>
        <w:rPr/>
        <w:t xml:space="preserve">Не всегда бывает объясним выбор Высшими Силами человека для выполнения некоторой задачи. Определяя чей-то потенциал, Владыки Судьбы учитывают те невидимые импульсы, которые двигают поступками людей. Что-то жестоко ими пресекается, а что-то прощается — при знании того, что оступившийся дух уже раскаялся и никогда больше не ступит на стезю преступную. </w:t>
      </w:r>
    </w:p>
    <w:p>
      <w:pPr>
        <w:pStyle w:val="Normal"/>
        <w:rPr/>
      </w:pPr>
      <w:r>
        <w:rPr/>
        <w:t xml:space="preserve">Доминирование в мире отдельных государств связано с космическими эпохами. США как страна-коктейль из многих народов все же следуют традиции иудаизма, где золото стоит на первом месте. А это означает, что угасание эпохи Рыб лишает их покровительства Космических Сил и только инфернальная составляющая правит ими. А Россия, наоборот, восходит вверх в лучах возрожденного Урана. И созвездие Водолея несет ей овладение новыми энергиями, в первую очередь духовными, которые становятся нашей защитой от врагов, преображаясь в оборонительные принципы новых вооружений. </w:t>
      </w:r>
    </w:p>
    <w:p>
      <w:pPr>
        <w:pStyle w:val="Normal"/>
        <w:rPr/>
      </w:pPr>
      <w:r>
        <w:rPr/>
        <w:t xml:space="preserve">Духовному подвижнику не нужны заводы по производству ракет. Достигший уровня огненного порога, мудрец способен произвести в мгновение ока любую огненную стрелу, испепеляющую стан врагов не слабее пущенной ракеты или артснаряда. </w:t>
      </w:r>
    </w:p>
    <w:p>
      <w:pPr>
        <w:pStyle w:val="Normal"/>
        <w:rPr/>
      </w:pPr>
      <w:r>
        <w:rPr/>
        <w:t>Дух не может нападать. Он лишь защищается. Но история мудрецов знает случаи, когда зависть, гордыня и желание стать первыми на стезе постижения психических сил делали из кшатриев риши. Предание о брахмариши Васиштхе и Вишвамитре очень живописно объясняет такой путь. Иногда и отрицательное качество приводит к результатам поразительным. Но случай — это не просто внезапный приступ везения или неудачи. Это знак предупреждения или ободрения сознания. Нужно лишь угадать продолжение кармической строки.</w:t>
      </w:r>
    </w:p>
    <w:p>
      <w:pPr>
        <w:pStyle w:val="Normal"/>
        <w:rPr/>
      </w:pPr>
      <w:r>
        <w:rPr/>
      </w:r>
    </w:p>
    <w:p>
      <w:pPr>
        <w:pStyle w:val="Normal"/>
        <w:rPr/>
      </w:pPr>
      <w:r>
        <w:rPr/>
        <w:t>3 ноября 2018 г.</w:t>
      </w:r>
    </w:p>
    <w:p>
      <w:pPr>
        <w:pStyle w:val="Normal"/>
        <w:rPr/>
      </w:pPr>
      <w:r>
        <w:rPr/>
        <w:t xml:space="preserve">303. Клевета и наветы преследуют каждого деятеля блага, как тень — человека. И в этом нет ничего удивительного. Ведь основные злопыхатели — это завистники, которые неглубоко мыслят и не читали наших Бесед, но составляют мнение о них на основе чьих-то случайных представлений. Они не погружаются в суть смысла, а руководствуются лишь сплетнями и возмущением творческих ремесленников, которые считают свои поделки шедеврами, а работы других — преждевременным ознакомлением читателя. </w:t>
      </w:r>
    </w:p>
    <w:p>
      <w:pPr>
        <w:pStyle w:val="Normal"/>
        <w:rPr/>
      </w:pPr>
      <w:r>
        <w:rPr/>
        <w:t xml:space="preserve">Нам не впервой в веках переживать подобное. Гонимыми были величайшие личности, пророки и мудрецы. Изгонялись даже цари, имевшие божественное происхождение. Для человеческого общества такая практика привычна, определяя недопустимость превосходства знаний, мудрости и духовности над уровнем общей серой массы. </w:t>
      </w:r>
    </w:p>
    <w:p>
      <w:pPr>
        <w:pStyle w:val="Normal"/>
        <w:rPr/>
      </w:pPr>
      <w:r>
        <w:rPr/>
        <w:t>Нас называют в лучшем случае фантазерами и выскочками, а в худшем — сумасшедшими, хотя народ к блаженным всегда относился с уважением и трепетом. Но осуждение — лучшая форма оповещения, а антиреклама действует на людей гораздо успешнее, разжигая любопытство и нездоровый интерес: как это удается безвестному человеку, живущему в немыслимо дальней глубинке, возмутить целое сообщество?</w:t>
      </w:r>
    </w:p>
    <w:p>
      <w:pPr>
        <w:pStyle w:val="Normal"/>
        <w:rPr/>
      </w:pPr>
      <w:r>
        <w:rPr/>
      </w:r>
    </w:p>
    <w:p>
      <w:pPr>
        <w:pStyle w:val="Normal"/>
        <w:rPr/>
      </w:pPr>
      <w:r>
        <w:rPr/>
        <w:t>3</w:t>
      </w:r>
      <w:r>
        <w:rPr>
          <w:lang w:val="en-US"/>
        </w:rPr>
        <w:t>04</w:t>
      </w:r>
      <w:r>
        <w:rPr/>
        <w:t xml:space="preserve">. Принимая версию Тунгусского метеорита как вторжения в атмосферу Земли тела плазменного образования, прилетевшего или посланного из дальнего космоса, ученые соглашаются с тем, что это была посылка импульса землянам от высших цивилизаций. После этого произошел как всплеск открытий новых, невиданных технологий, так и резкое повышение интереса к духовным традициям, с одной стороны, и обострение извращений, с другой. То и другое не были заметны в таком виде тысячи лет. Но нужно учитывать, что увеличение объема информации и ускорение ее передачи отнимает у человека время от работы с самим собой. Отвлечение — главный вред от этой информационной бури, когда не видно рядом не то что ближнего — даже самого себя. </w:t>
      </w:r>
    </w:p>
    <w:p>
      <w:pPr>
        <w:pStyle w:val="Normal"/>
        <w:rPr/>
      </w:pPr>
      <w:r>
        <w:rPr/>
        <w:t xml:space="preserve">1908 год должен был стать началом эпохи Водолея. И все предпосылки для этого были. Но ветхое мышление, амбиции тех, кто стоял за занавесом власти (и это не Рокфеллеры или Ротшильды, а некто другой), разыграли игру череды войн, в которых доходы от производства вооружений и сопутствующих товаров даже оставлялись магнатам ВПК. Главным игрокам нужна кровь, энергия страха, страданий и лишений. И все это они готовы провоцировать. Деньги для них — ничто, ибо они сами их придумали и пустили по свету. </w:t>
      </w:r>
    </w:p>
    <w:p>
      <w:pPr>
        <w:pStyle w:val="Normal"/>
        <w:rPr/>
      </w:pPr>
      <w:r>
        <w:rPr/>
        <w:t xml:space="preserve">Тунгусский метеорит был как инъекция нового мышления, вместе с которым должна была воцариться новая эпоха. И признаки нового проявлены. Но тьма сопротивляется и, чтобы не дать увести мир с колеи прошлого, во многом сознательно тормозит эволюцию. Власть ростовщиков и банкиров еще сильна. Но это тупиковый путь, когда уровень жизни растет за счет надувания финансового пузыря, игр на бирже и выдачи кредитов населению. Производство не растет. Разве что сельское хозяйство трудится успешно, да производство вооружений усиливается. Но эпоха инноваций должна менять сознание людей не механически, при помощи новых удобств или компьютерных игрушек. Основа всего — достижение духовности. Именно она явлена как первоначало мира. </w:t>
      </w:r>
    </w:p>
    <w:p>
      <w:pPr>
        <w:pStyle w:val="Normal"/>
        <w:rPr/>
      </w:pPr>
      <w:r>
        <w:rPr/>
        <w:t xml:space="preserve">Тунгусские события 1908 года явили собой облучение планеты новыми формами сознания через озарение светом высшего человечества. И этот взрыв в районе Ванавары был хирургической операцией по удалению накоплений империла, когда через жерла древнейшей страны вулканов произошла детонация всего земного ядра, а ударная волна от землетрясения обогнула планету семь раз, запуская механизм новых потрясений и очищений от последствий наслоения зла. </w:t>
      </w:r>
    </w:p>
    <w:p>
      <w:pPr>
        <w:pStyle w:val="Normal"/>
        <w:rPr/>
      </w:pPr>
      <w:r>
        <w:rPr/>
        <w:t>Дедолларизация планеты — это избавление от власти американского банковского спрута. Вовлечение в ФРС США экономики всего мира и есть аспект мирового господства, от которого страны пытаются избавиться. Азия стала смелее, потому что санкции против России не принесли должных результатов.</w:t>
      </w:r>
    </w:p>
    <w:p>
      <w:pPr>
        <w:pStyle w:val="Normal"/>
        <w:rPr/>
      </w:pPr>
      <w:r>
        <w:rPr/>
      </w:r>
    </w:p>
    <w:p>
      <w:pPr>
        <w:pStyle w:val="Normal"/>
        <w:rPr/>
      </w:pPr>
      <w:r>
        <w:rPr/>
        <w:t>4 ноября 2018 г.</w:t>
      </w:r>
    </w:p>
    <w:p>
      <w:pPr>
        <w:pStyle w:val="Normal"/>
        <w:rPr/>
      </w:pPr>
      <w:r>
        <w:rPr/>
        <w:t xml:space="preserve">305. Необычная мысль вытряхивает пыль из сознаний людских. Осознавая мыслительный процесс как целый комплекс объединительных моментов схождения орбит энергий, будь то космические, временные, тонкие или духовные, нужно понять основное качество мысли как огненную стрелу духа, направленную в определенную цель. А очищающая она или разящая, это решать тому, кто ее послал, если его вынудили это сделать. Даже великий Рама, воплощение Бога Вишну, Хранителя Мира, до последнего удерживал себя от применения силы, считая необоснованным уничтожать даже ракшасов, если они не перешли от словесных угроз к действиям, опасным для жизни окружающих. </w:t>
      </w:r>
    </w:p>
    <w:p>
      <w:pPr>
        <w:pStyle w:val="Normal"/>
        <w:rPr/>
      </w:pPr>
      <w:r>
        <w:rPr/>
        <w:t>Воплощение Бога Рамы в семье царя Дашаратхи, потомка основателя Солнечной династии Икшваку, хоть и было кшатрийским, но это не мешало ему владеть искусством брамина. Уже упоминались случаи, когда кшатрии становились риши через желание превзойти в силе и славе божественных мудрецов. Пути прихода к святости неисповедимы — лишь бы дух знал сокровенную цель, в которой он проявляет свое предназначение.</w:t>
      </w:r>
    </w:p>
    <w:p>
      <w:pPr>
        <w:pStyle w:val="Normal"/>
        <w:rPr/>
      </w:pPr>
      <w:r>
        <w:rPr/>
      </w:r>
    </w:p>
    <w:p>
      <w:pPr>
        <w:pStyle w:val="Normal"/>
        <w:rPr/>
      </w:pPr>
      <w:r>
        <w:rPr/>
        <w:t xml:space="preserve">306. Шкала восхождения подразумевает быть мудрецу и целителем. Психическая энергия высшего порядка, действуя через физические предметы или лекарства, отдает себя тому, кто нуждается в ней, устанавливая общее равновесие влияния миров и стихий в человеческом теле. </w:t>
      </w:r>
    </w:p>
    <w:p>
      <w:pPr>
        <w:pStyle w:val="Normal"/>
        <w:rPr/>
      </w:pPr>
      <w:r>
        <w:rPr/>
        <w:t xml:space="preserve">Каждый доброжелательный человек уже есть целитель земного мира. Умение мыслить по-доброму трансмутирует окружающее пространство, создавая чистую атмосферу для присутствия в ней высших тонких, и даже огненных, существ, через которых происходит помощь миру. </w:t>
      </w:r>
    </w:p>
    <w:p>
      <w:pPr>
        <w:pStyle w:val="Normal"/>
        <w:rPr/>
      </w:pPr>
      <w:r>
        <w:rPr/>
        <w:t xml:space="preserve">Все ярые нападки лишь отражают поступь верного пути, в отношении кого бы они ни происходили. Травля России в западном измерении ценностей — это лишь беспомощная попытка остановить ход эволюции. Еще не истек четвертый круг, но планета начала постепенно выходить из своего долгого затмения. А водительство страны нашей — это не каприз самоутверждения одного из ее вождей, но космическая реальность. Время перехода управления миром к России — это установление предпосылки к приходу Сатья-Юги, в образе и истинной силе которой она должна предстать. </w:t>
      </w:r>
    </w:p>
    <w:p>
      <w:pPr>
        <w:pStyle w:val="Normal"/>
        <w:rPr/>
      </w:pPr>
      <w:r>
        <w:rPr/>
        <w:t xml:space="preserve">Но не нужно думать, что Золотой Век избавит мир от негодяев и преступников. Тьма затаится, но не погибнет до конца. Планете еще предстоит немало битв за отстаивание доброй воли и мирного существования людей. </w:t>
      </w:r>
    </w:p>
    <w:p>
      <w:pPr>
        <w:pStyle w:val="Normal"/>
        <w:rPr/>
      </w:pPr>
      <w:r>
        <w:rPr/>
        <w:t>Но разве правильно поднимать уровень жизни, не давая возможности трудиться каждому, кто желает этого? Для правителей преступно не давать людям работы. Ведь от этого страдают миллионы людей, для которых труд — единственный источник доходов. Там, где власть ослабевает, криминал набирает силу. И это могут быть те, кто пользуется ресурсами государства, наживаясь сам, а в казну страны не отдавая даже рубля. В этом и состоит коррупционная схема теневого бизнеса.</w:t>
      </w:r>
    </w:p>
    <w:p>
      <w:pPr>
        <w:pStyle w:val="Normal"/>
        <w:rPr/>
      </w:pPr>
      <w:r>
        <w:rPr/>
      </w:r>
    </w:p>
    <w:p>
      <w:pPr>
        <w:pStyle w:val="Normal"/>
        <w:rPr/>
      </w:pPr>
      <w:r>
        <w:rPr/>
        <w:t>5 ноября 2018 г.</w:t>
      </w:r>
    </w:p>
    <w:p>
      <w:pPr>
        <w:pStyle w:val="Normal"/>
        <w:rPr/>
      </w:pPr>
      <w:r>
        <w:rPr/>
        <w:t xml:space="preserve">307. Пресечение потока небесных посланий или атака на здоровье — обычная тактика темных, особенно если они знакомы с расположением предметного ряда в обиталище того, кому желают нанести вред. Но мы не боимся атак. Почти вся наша жизнь проходит на передовой линии столкновений. Это унаследовано еще от матушки, которая, выдерживая нападения многих бесов, дала возможность возрасти духу, оберегая его до времени от многих и многих бед. </w:t>
      </w:r>
    </w:p>
    <w:p>
      <w:pPr>
        <w:pStyle w:val="Normal"/>
        <w:rPr/>
      </w:pPr>
      <w:r>
        <w:rPr/>
        <w:t xml:space="preserve">Но Камень лишь повод для нападения. На самом деле, на его острие стоят слепые люди, которыми управляют злые духи. Только они могли придумать вариант возвращения святыни туда, где святостью и не пахнет. Под любым предлогом и любыми способами пытаются завладеть артефактом. Но известно давным-давно, что в нечистых руках артефакты не работают, а даже наоборот, наносят вред владельцам, если уровень их сознания не соответствует энергии, хранимой в сосуде такой формы. </w:t>
      </w:r>
    </w:p>
    <w:p>
      <w:pPr>
        <w:pStyle w:val="Normal"/>
        <w:rPr/>
      </w:pPr>
      <w:r>
        <w:rPr/>
        <w:t xml:space="preserve">Нам запрещено возвращать такие вещи. Пусть копают землю на просторах Толуно. Может быть, их заступ наткнется на что-то стоящее, если рука поднимется потревожить покой этой священной земли, которая с трудом переносит на своем пространстве железные вещи, особенно огнестрельное оружие. Древние кезер-таши могут наказать такого охотника, который не знает правил поклонения. </w:t>
      </w:r>
    </w:p>
    <w:p>
      <w:pPr>
        <w:pStyle w:val="Normal"/>
        <w:rPr/>
      </w:pPr>
      <w:r>
        <w:rPr/>
        <w:t xml:space="preserve">Оружие оставляли на значительном расстоянии от места поклонения. А перед этим окуривали себя дымом вереска для очищения души и удаления негативных мыслей. Молились о победе и изобилии. Но все эти моления были лишь отголоском почитания этого древнего места, где в ведические времена — а это по меньшей мере полтора миллиона лет назад, во время существования Бога Рамы и до него, — находилась обитель одного из великих мудрецов, которая была похожа на поселение городского типа в силу своей многочисленности. Под крылом этого Ашрама проходило как обучение всем наукам и видам искусства, в том числе и воинского, так и написание священных текстов, которые частью диктовались ученикам, а частью переписывались с бесконечного небесного свитка. </w:t>
      </w:r>
    </w:p>
    <w:p>
      <w:pPr>
        <w:pStyle w:val="Normal"/>
        <w:rPr/>
      </w:pPr>
      <w:r>
        <w:rPr/>
        <w:t xml:space="preserve">Этот Ашрам существовал на протяжении всего Золотого Века, и даже в Серебряном и Медном. Но в Век Кали, когда ракшасы расплодились настолько, что заняли три четверти среди людей, святыни были разрушены, а священный Камень — украден. А теперь он возвращен на место, где родился и появился из земли. Поэтому никто не вправе забрать его оттуда ни по своему капризу, ни для собственного утверждения. </w:t>
      </w:r>
    </w:p>
    <w:p>
      <w:pPr>
        <w:pStyle w:val="Normal"/>
        <w:rPr/>
      </w:pPr>
      <w:r>
        <w:rPr/>
        <w:t>В позднейшие времена именно на том месте происходило посвящение князей тюркских в зайсаны. И тот алтарь скрыт зеркалом защиты. Именно около него легко впасть в состояние пребывания между мирами. И именно его буддийские монахи считали самым сокровенным местом севера. Даже Сам Благословенный после медитации на Белой Горе пробыл здесь несколько дней, отдав почести Камню Силы и Власти.</w:t>
      </w:r>
    </w:p>
    <w:p>
      <w:pPr>
        <w:pStyle w:val="Normal"/>
        <w:rPr/>
      </w:pPr>
      <w:r>
        <w:rPr/>
      </w:r>
    </w:p>
    <w:p>
      <w:pPr>
        <w:pStyle w:val="Normal"/>
        <w:rPr/>
      </w:pPr>
      <w:r>
        <w:rPr/>
        <w:t xml:space="preserve">308. Единый Божественный Поток приводит все энергии в движение. И остановка его грозит гибелью всего разумного во вселенной. Движение времени, энергии, чувств и мысли, гравитационных и космических волн действует пульсацией токов разной силы и напряжения. Тем самым создается неповторимость каждого мгновения, перетекающего из одного сосуда в другой и наполняющего тела звезд, планет и всех существ, обитающих в их пределах, чья жизнь определена сроками кармы — каждой особи в отдельности и рода в целом. </w:t>
      </w:r>
    </w:p>
    <w:p>
      <w:pPr>
        <w:pStyle w:val="Normal"/>
        <w:rPr/>
      </w:pPr>
      <w:r>
        <w:rPr/>
        <w:t xml:space="preserve">Поток вибраций своими толчками ваяет новый мир, в котором произойдет замена всего ветхого. И вся эволюция — это череда битв за совершенство каждого человека. </w:t>
      </w:r>
    </w:p>
    <w:p>
      <w:pPr>
        <w:pStyle w:val="Normal"/>
        <w:rPr/>
      </w:pPr>
      <w:r>
        <w:rPr/>
        <w:t xml:space="preserve">Как травинки в долине, растут сознания. И одни опережают другие — как среди луговин обнаруживается кустарник, а то и отдельный росток выстреливает вверх так высоко, что травам уже не догнать его. Но самые мощные деревья, патриархи растительного мира, вырастают высоко в горах, в теснинах между камней, вырабатывая в себе стойкость минерального мира и частично вбирая его крепость и нерушимость. </w:t>
      </w:r>
    </w:p>
    <w:p>
      <w:pPr>
        <w:pStyle w:val="Normal"/>
        <w:rPr/>
      </w:pPr>
      <w:r>
        <w:rPr/>
        <w:t>Кедры вершин бывают громадны. Их мудрость необъятна. А приют, который они дают, не сравним ни с каким другим местом в горах. Кедры создают уют домашнего очага. Их охрана позволяет человеку не опасаться за свою судьбу.</w:t>
      </w:r>
    </w:p>
    <w:p>
      <w:pPr>
        <w:pStyle w:val="Normal"/>
        <w:rPr/>
      </w:pPr>
      <w:r>
        <w:rPr/>
      </w:r>
    </w:p>
    <w:p>
      <w:pPr>
        <w:pStyle w:val="Normal"/>
        <w:rPr/>
      </w:pPr>
      <w:r>
        <w:rPr/>
        <w:t>6 ноября 2018 г.</w:t>
      </w:r>
    </w:p>
    <w:p>
      <w:pPr>
        <w:pStyle w:val="Normal"/>
        <w:rPr/>
      </w:pPr>
      <w:r>
        <w:rPr/>
        <w:t xml:space="preserve">309. Прохождение вибраций через тело вызывает реакцию, как от электрического тока. Воздействие было настолько болезненным, что трудно было выдержать его. Но в эпоху перехода большинство людей будут испытывать подобные боли, пока не наступит соответствие вибраций между космосом и человеком. </w:t>
      </w:r>
    </w:p>
    <w:p>
      <w:pPr>
        <w:pStyle w:val="Normal"/>
        <w:rPr/>
      </w:pPr>
      <w:r>
        <w:rPr/>
        <w:t xml:space="preserve">Трудно жить в отравленной атмосфере. Даже Алтай, который считается экологически чистым регионом, на протяжении последних сорока лет, пока мы здесь живем, постепенно меняет уровень своей чистоты. </w:t>
      </w:r>
    </w:p>
    <w:p>
      <w:pPr>
        <w:pStyle w:val="Normal"/>
        <w:rPr/>
      </w:pPr>
      <w:r>
        <w:rPr/>
        <w:t>Нельзя жить отдельно от мира, если информационная пыль накрывает все пространство, распространяясь стремительнее голубиной почты. Скорость передачи электронных писем создает такую густую сеть астральной пыли, что даже от непрочитанных посланий хочется чихать, как от старых книг, которые не брали в руки многие сотни лет. Общение между людьми ускорилось, но качество его сошло на нет. Повсеместно допускаются ошибки орфографии. И это делается не по незнанию, но умышленно, как некий вызов устоявшимся законам, как небрежность, возведенная в правило.</w:t>
      </w:r>
    </w:p>
    <w:p>
      <w:pPr>
        <w:pStyle w:val="Normal"/>
        <w:rPr/>
      </w:pPr>
      <w:r>
        <w:rPr/>
        <w:t>Подготовка сознания идет с изменением телесных параметров. Трансмутация сознания влечет за собой обновление химизма крови, генетическую коррекцию и многое такое, что соединяет мир тонкий с физическим. Ведь граница не может проходить резко. Существует постепенное утончение материи, когда она доходит до невидимости. Микроскопические образования наполняют пространство перехода и питаются импульсами мысленных и чувственных энергий.</w:t>
      </w:r>
    </w:p>
    <w:p>
      <w:pPr>
        <w:pStyle w:val="Normal"/>
        <w:rPr/>
      </w:pPr>
      <w:r>
        <w:rPr/>
      </w:r>
    </w:p>
    <w:p>
      <w:pPr>
        <w:pStyle w:val="Normal"/>
        <w:rPr/>
      </w:pPr>
      <w:r>
        <w:rPr/>
        <w:t>3</w:t>
      </w:r>
      <w:r>
        <w:rPr>
          <w:lang w:val="en-US"/>
        </w:rPr>
        <w:t>1</w:t>
      </w:r>
      <w:r>
        <w:rPr/>
        <w:t xml:space="preserve">0. Все клеветники находят единомышленников. И эти злобствующие не ограничиваются узким кругом, но стараются заразить своим видением мира и представлениями как можно большее число людей, считая себя достойными учить их. Чистые души, отравленные искажениями и заблуждениями, очень глубоко принимают их к сердцу. И понадобится не один десяток лет, чтобы изменить навязанное им предубеждение. </w:t>
      </w:r>
    </w:p>
    <w:p>
      <w:pPr>
        <w:pStyle w:val="Normal"/>
        <w:rPr/>
      </w:pPr>
      <w:r>
        <w:rPr/>
        <w:t xml:space="preserve">Мудрецы говорят: «Все есть майя». Но и она имеет свои законы и заповеди, по которым существа живут в мире искажений. Любой план можно смело считать майей, или иллюзией. Но ведь для чего-то создаются они. И, наверное, для развития дара различения, что позволяет отслеживать многие и многие знаки заблуждений, отделяя их от истины. </w:t>
      </w:r>
    </w:p>
    <w:p>
      <w:pPr>
        <w:pStyle w:val="Normal"/>
        <w:rPr/>
      </w:pPr>
      <w:r>
        <w:rPr/>
        <w:t xml:space="preserve">Нам нет дела до наветов и клеветы. Пусть злопыхатели создают себе свое воинство, даже не разумея ничего в том, с чем они хотят бороться. </w:t>
      </w:r>
    </w:p>
    <w:p>
      <w:pPr>
        <w:pStyle w:val="Normal"/>
        <w:rPr/>
      </w:pPr>
      <w:r>
        <w:rPr/>
        <w:t>Чем сильнее нападения, тем крепче броня нашего доспеха. С самого детства приходилось выдерживать атаки полоумных существ, которые, не зная за что, испытывали неприязнь ко мне. До сих пор трудно объяснить такой феномен враждебности. Но факт остается фактом. Наверное, нужно было нарастить шкуру носорога, чтобы не чувствовать уколов вражеских стрел.</w:t>
      </w:r>
    </w:p>
    <w:p>
      <w:pPr>
        <w:pStyle w:val="Normal"/>
        <w:rPr/>
      </w:pPr>
      <w:r>
        <w:rPr/>
      </w:r>
    </w:p>
    <w:p>
      <w:pPr>
        <w:pStyle w:val="Normal"/>
        <w:rPr/>
      </w:pPr>
      <w:r>
        <w:rPr/>
        <w:t xml:space="preserve">311. Приобщение к любимому труду и само нахождение его, когда можно приложить накопленные знания и развить умение правильно передавать их, уже счастье необычайное. Многие люди солидного возраста переживают кризис невостребованности их обществом. Накопив жизненный опыт, они остаются не у дел. Но ведь большинство из них полезны как кладезь житейской мудрости и умения создавать то, чем они занимались всю жизнь. Но брошенных стариков, как и подростков, не должно быть. Даже в дикой природе кто-то усыновляет детенышей, не давая им быть уничтоженными. </w:t>
      </w:r>
    </w:p>
    <w:p>
      <w:pPr>
        <w:pStyle w:val="Normal"/>
        <w:rPr/>
      </w:pPr>
      <w:r>
        <w:rPr/>
        <w:t xml:space="preserve">Всякая жизнь имеет смысл и ценность, кроме разве что искусственно выведенных мутантов для уничтожения или заражения людей. Боевые шершни или пчелы-убийцы уже не редкость в наше время. Они словно сошли с экрана, из фильмов Голливуда перекочевав в обычную жизнь. И даже в нашей сибирской глубинке есть жертвы пчел-убийц, которые нападают на животных, в основном на лошадей, которые наиболее чувствительны к укусам. Какой-то премудрый пчеловод выписал американские пакеты с маткой и пчелами. Эти пчелы при умении активно работать обладают чрезвычайно агрессивным поведением. В самих США, словно в наказание за то, что там принято на зиму убивать пчелиные семьи серным газом, а весной выращивать молодых из новых пакетов, погибло до семидесяти процентов всех пчел. А это грозит полной аграрной катастрофой, с которой никакая «Монсанто» не справится. </w:t>
      </w:r>
    </w:p>
    <w:p>
      <w:pPr>
        <w:pStyle w:val="Normal"/>
        <w:rPr/>
      </w:pPr>
      <w:r>
        <w:rPr/>
        <w:t>Человек многое получил и построил. Но план его разрушений гораздо более обширен. И все улучшения быта и создание комфортной среды обитания не идут на пользу, а лишь развращают людей. Прекращая трудиться, люди разлагают свою творческую энергию, которая вырождается в безобразия. И это мы видим во многих богатых странах Европы.</w:t>
      </w:r>
    </w:p>
    <w:p>
      <w:pPr>
        <w:pStyle w:val="Normal"/>
        <w:rPr/>
      </w:pPr>
      <w:r>
        <w:rPr/>
      </w:r>
    </w:p>
    <w:p>
      <w:pPr>
        <w:pStyle w:val="Normal"/>
        <w:rPr/>
      </w:pPr>
      <w:r>
        <w:rPr/>
        <w:t>7 ноября 2018 г.</w:t>
      </w:r>
    </w:p>
    <w:p>
      <w:pPr>
        <w:pStyle w:val="Normal"/>
        <w:rPr/>
      </w:pPr>
      <w:r>
        <w:rPr/>
        <w:t xml:space="preserve">312. Для многих голоса тех, кто уже давно ушел в другую жизнь, гораздо важнее суждений живущих в этом мире. И это касается не только классиков и великих писателей. </w:t>
      </w:r>
    </w:p>
    <w:p>
      <w:pPr>
        <w:pStyle w:val="Normal"/>
        <w:rPr/>
      </w:pPr>
      <w:r>
        <w:rPr/>
        <w:t xml:space="preserve">Очень удобно сваливать на умерших мнения, которые местные горе-критики разносят по просторам интернета и в приватных беседах. И мелкие гадости вполне соответствуют уровню сознания хулителей. Но мы не в диком поле растем. И люди знающие отличают истину от неправды. А сознанием манипулируют те, кто лишь слегка полистал книги, вырвав случайные фразы и создав предвзятое мнение, которое транслирует в сеть. Да и что бы они делали, если бы не критиковали такое количество книг? До конца дочитать их способны лишь единицы заинтересованных людей, чья душа просит нового глотка знаний. </w:t>
      </w:r>
    </w:p>
    <w:p>
      <w:pPr>
        <w:pStyle w:val="Normal"/>
        <w:rPr/>
      </w:pPr>
      <w:r>
        <w:rPr/>
        <w:t xml:space="preserve">Никто не претендует на единоличное обладание знанием. Но даже реки и моря наполняются каплями дождя. И растаявший снег по весне стекает ручейками, собирающимися в протоки и реки. </w:t>
      </w:r>
    </w:p>
    <w:p>
      <w:pPr>
        <w:pStyle w:val="Normal"/>
        <w:rPr/>
      </w:pPr>
      <w:r>
        <w:rPr/>
        <w:t>Действия, предпринятые с высоким побуждением и торжественностью, — это не ленивое скольжение поверх строк. И реакция иная на труд вдохновенный у тех, кто сам наполнен вдохновением. Мысль блага, поселившись в сердце, вырастает, давая стократное усиление. А следствия ее угадать трудно. Хотя одно можно определить точно — она не приведет к разрушению.</w:t>
      </w:r>
    </w:p>
    <w:p>
      <w:pPr>
        <w:pStyle w:val="Normal"/>
        <w:rPr/>
      </w:pPr>
      <w:r>
        <w:rPr/>
      </w:r>
    </w:p>
    <w:p>
      <w:pPr>
        <w:pStyle w:val="Normal"/>
        <w:rPr>
          <w:lang w:val="en-US"/>
        </w:rPr>
      </w:pPr>
      <w:r>
        <w:rPr/>
        <w:t>313. «В</w:t>
      </w:r>
      <w:r>
        <w:rPr>
          <w:rStyle w:val="Emphasis"/>
          <w:bCs/>
          <w:i w:val="false"/>
          <w:iCs w:val="false"/>
          <w:shd w:fill="FFFFFF" w:val="clear"/>
        </w:rPr>
        <w:t>оля</w:t>
      </w:r>
      <w:r>
        <w:rPr>
          <w:shd w:fill="FFFFFF" w:val="clear"/>
        </w:rPr>
        <w:t> есть главный </w:t>
      </w:r>
      <w:r>
        <w:rPr>
          <w:rStyle w:val="Emphasis"/>
          <w:bCs/>
          <w:i w:val="false"/>
          <w:iCs w:val="false"/>
          <w:shd w:fill="FFFFFF" w:val="clear"/>
        </w:rPr>
        <w:t>побудитель и создатель всего сущего</w:t>
      </w:r>
      <w:r>
        <w:rPr/>
        <w:t xml:space="preserve">». И это означает, что все кармические течения и их причины исходят из источника чьей-то воли и весь космос строится на основе содружества, а разрушение — на столкновении волевых импульсов. Этот закон отражает как космические построения, так и планетные. </w:t>
      </w:r>
    </w:p>
    <w:p>
      <w:pPr>
        <w:pStyle w:val="Normal"/>
        <w:rPr/>
      </w:pPr>
      <w:r>
        <w:rPr/>
        <w:t xml:space="preserve">Во все уложения заложен кодекс поведения, царствующий во вселенной. Лишь низкие люди утверждают самоволие, до времени не признавая высшую власть. </w:t>
      </w:r>
    </w:p>
    <w:p>
      <w:pPr>
        <w:pStyle w:val="Normal"/>
        <w:rPr/>
      </w:pPr>
      <w:r>
        <w:rPr/>
        <w:t xml:space="preserve">Воля собирает мысли в стрелу духа, формируя направление к предназначению жизни, и даже целой цепи воплощений. Воля борется с недостатками личности, которые преграждают шествие духа, и в своем труде формирует события и явления стран и народов, полагая основание новому миру. </w:t>
      </w:r>
    </w:p>
    <w:p>
      <w:pPr>
        <w:pStyle w:val="Normal"/>
        <w:rPr/>
      </w:pPr>
      <w:r>
        <w:rPr/>
        <w:t xml:space="preserve">Воплощение идей, которые не дают покоя людям и которые социально значимы в плане улучшения духовного климата, будет происходить, но в какой-то своей плоскости, потому что есть множество подтекстов. В трапезе духа не подают только одно блюдо, поскольку она празднична. И это подразумевает смену блюд по усмотрению приглашающей стороны. Точно так же и садовник предполагает в своем саду посадку плодовых деревьев разного вида. </w:t>
      </w:r>
    </w:p>
    <w:p>
      <w:pPr>
        <w:pStyle w:val="Normal"/>
        <w:rPr/>
      </w:pPr>
      <w:r>
        <w:rPr/>
        <w:t>Воплощение идей — дело непростое. Оно обрастает подробностями, о которых мы пока не можем знать.</w:t>
      </w:r>
    </w:p>
    <w:p>
      <w:pPr>
        <w:pStyle w:val="Normal"/>
        <w:rPr/>
      </w:pPr>
      <w:r>
        <w:rPr/>
      </w:r>
    </w:p>
    <w:p>
      <w:pPr>
        <w:pStyle w:val="Normal"/>
        <w:rPr/>
      </w:pPr>
      <w:r>
        <w:rPr/>
        <w:t xml:space="preserve">314. Общество, стремящееся лишь улучшать свое благосостояние и достигать неограниченных увеселений и льгот для себя, вовсе не является таковым. Скорее, олигархат являет собой исключение, если его усилия направлены не только на увеличение личного благосостояния, но и приносят реальную пользу государству. Нельзя богатых людей считать лишь мироедами, если они дают работу тысячам, а то и миллионам, людей, а также развивают инфраструктурные проекты страны и укрепляют ее обороноспособность. Если олигарх является патриотом, то он уже принадлежит к государственной элите, помогая стране преодолевать все тяготы ограничений торговли. </w:t>
      </w:r>
    </w:p>
    <w:p>
      <w:pPr>
        <w:pStyle w:val="Normal"/>
        <w:rPr/>
      </w:pPr>
      <w:r>
        <w:rPr/>
        <w:t xml:space="preserve">Нужно иметь все свое, чтобы не просить у соседа, хотя это и улучшает взаимоотношения. Торговать нужно лишь излишками, без ущерба для собственного благополучия и обороноспособности. А добыча ресурсов, однозначно, должна быть в руках государства, особенно ресурсов стратегических. </w:t>
      </w:r>
    </w:p>
    <w:p>
      <w:pPr>
        <w:pStyle w:val="Normal"/>
        <w:rPr/>
      </w:pPr>
      <w:r>
        <w:rPr/>
        <w:t xml:space="preserve">Поощряя крикунов и вечных революционеров, мы забываем об истинных патриотах, для которых Россия, воистину, родная мать. Поощрение патриотизма, не доходящего до махрового национализма и шовинизма, есть здоровая линия идеологии. И сейчас это необходимо как никогда для всех тех, кто живет в русском мире. </w:t>
      </w:r>
    </w:p>
    <w:p>
      <w:pPr>
        <w:pStyle w:val="Normal"/>
        <w:rPr/>
      </w:pPr>
      <w:r>
        <w:rPr/>
      </w:r>
    </w:p>
    <w:p>
      <w:pPr>
        <w:pStyle w:val="Normal"/>
        <w:rPr/>
      </w:pPr>
      <w:r>
        <w:rPr/>
        <w:t xml:space="preserve">315. Основной замысел стратегов западного мира — уничтожить русский мир, который, по мнению вашингтонского обкома, ведет себя слишком независимо и заражает этим не только Азию, но и весь мир, пытающийся сбросить ярмо США со своих плеч. Происходит постепенное угасание влияния Великого Израиля, или того, что от него осталось. Доктрина мирового господства терпит крах. Недейственность всевозможных санкций очевидна. Мир понял на примере России, что можно развиваться автономно и даже во время кризиса достигать роста ВВП. И дубинка дядюшки Сэма уже не страшна даже малым азиатским государствам, а Ирану, Индии и Китаю тем более. </w:t>
      </w:r>
    </w:p>
    <w:p>
      <w:pPr>
        <w:pStyle w:val="Normal"/>
        <w:rPr/>
      </w:pPr>
      <w:r>
        <w:rPr/>
        <w:t xml:space="preserve">Разрушение русского мира пытаются производить через рекламу роскошной, богатой жизни и свободной любви, через отрицание всех аспектов совести и морали, к чему призывали самые мрачные лидеры двадцатого века. И на фоне истерии по прививанию американского образа мысли и жизни в умы внедряется доктрина существования в кредит, внушаемая банковской ростовщической системой. Дескать, можно жить хорошо, перезанимая у одного банка, чтобы погасить кредит в другом, и так до бесконечности. Но кто в этом случае будет работать? А моральные устои вообще никто не упоминает: ведь совесть и деньги рядом не живут. Вера отцов и предков считается архаичной и выродившейся. Но ведь именно она создала крепость духа России. А иначе весь мир давно свалился бы в глубочайшую пропасть. </w:t>
      </w:r>
    </w:p>
    <w:p>
      <w:pPr>
        <w:pStyle w:val="Normal"/>
        <w:rPr/>
      </w:pPr>
      <w:r>
        <w:rPr/>
        <w:t xml:space="preserve">Владыка, построивший Рассению, заботится о ней и готовит ее к миссии управления планетой на будущие две тысячи лет. Хотя для истории мира этот срок совсем небольшой, но именно введение в Эпоху Сатьи заложит основу перехода ко времени шестой расы. Четвертый круг самый длительный. Но время пятой расы, или пятого Солнца, закончено. И нужно ждать великих космических и планетных изменений в самом недалеком будущем. Плазма нового сознания начинает освещать человечество изнутри, открывая тайники наших внутренних накоплений. </w:t>
      </w:r>
    </w:p>
    <w:p>
      <w:pPr>
        <w:pStyle w:val="Normal"/>
        <w:rPr/>
      </w:pPr>
      <w:r>
        <w:rPr/>
      </w:r>
    </w:p>
    <w:p>
      <w:pPr>
        <w:pStyle w:val="Normal"/>
        <w:rPr/>
      </w:pPr>
      <w:r>
        <w:rPr/>
        <w:t>8 ноября 2018 г.</w:t>
      </w:r>
    </w:p>
    <w:p>
      <w:pPr>
        <w:pStyle w:val="Normal"/>
        <w:rPr/>
      </w:pPr>
      <w:r>
        <w:rPr/>
        <w:t xml:space="preserve">316. Воздействие солей золота, принимаемых внутрь, определено как трансмутационный всплеск, запускающий процесс генетического обновления физического тела. Учитывая, что золото — это материализованный и кристаллизованный солнечный луч, нужно понимать, что оно налаживает механизм утраченной связи с огненным телом, при условии, что оно сформировано. </w:t>
      </w:r>
    </w:p>
    <w:p>
      <w:pPr>
        <w:pStyle w:val="Normal"/>
        <w:rPr/>
      </w:pPr>
      <w:r>
        <w:rPr/>
        <w:t xml:space="preserve">Многие обходятся лишь эфирным телом, даже не думая об астральном. Но по мере накопления духовных знаний искры света в виде лептонов собираются в ауре человека и, уплотняясь, входят в кровь. И тогда источать свет начинает каждая клеточка тела, вобравшая в себя микроскопическую часть небесного золота. Она служит в ней маленьким солнцем, утверждая истину Гермеса Трисмегиста о том, что микрокосм есть макрокосм. Повторение великих космических принципов в малых творениях и есть подтверждение этой истины. </w:t>
      </w:r>
    </w:p>
    <w:p>
      <w:pPr>
        <w:pStyle w:val="Normal"/>
        <w:rPr/>
      </w:pPr>
      <w:r>
        <w:rPr/>
        <w:t xml:space="preserve">Фараон принимал ормос в течение трех месяцев при соблюдении легкой диеты и в определенных условиях жизненного уклада. Но в нашем случае эксперимент проводится в такое время, когда результат трудно назвать успешным до конца, хотя условия чистого места и чистых стихий соблюдены. До завершения еще далеко. И, по условиям опыта, должно пройти несколько лет, прежде чем произойдет восстановление больных органов. </w:t>
      </w:r>
    </w:p>
    <w:p>
      <w:pPr>
        <w:pStyle w:val="Normal"/>
        <w:rPr/>
      </w:pPr>
      <w:r>
        <w:rPr/>
        <w:t xml:space="preserve">Накопление проблем со здоровьем произошло по линии родовой памяти. Это в оккультизме называют проклятием рода. А на самом деле, это генетические заболевания, переходящие от одного поколения к другому. </w:t>
      </w:r>
    </w:p>
    <w:p>
      <w:pPr>
        <w:pStyle w:val="Normal"/>
        <w:rPr/>
      </w:pPr>
      <w:r>
        <w:rPr/>
        <w:t>Последняя магнитная буря настолько негативно повлияла на здоровье, особенно на голову, что с трудом удается справляться с дискомфортом самочувствия.</w:t>
      </w:r>
    </w:p>
    <w:p>
      <w:pPr>
        <w:pStyle w:val="Normal"/>
        <w:rPr/>
      </w:pPr>
      <w:r>
        <w:rPr/>
      </w:r>
    </w:p>
    <w:p>
      <w:pPr>
        <w:pStyle w:val="Normal"/>
        <w:rPr/>
      </w:pPr>
      <w:r>
        <w:rPr/>
        <w:t xml:space="preserve">317. Собирается команда умнейших и благороднейших людей, отмеченных умом и высокой нравственностью, а также многими моральными качествами, которые для нашего времени очень редкостны. Книги Света собирают вокруг себя невиданной силы магнит, а огненный купол принимает все позитивные мысли и энергии, формируя из них кристаллы алмазной защиты. </w:t>
      </w:r>
    </w:p>
    <w:p>
      <w:pPr>
        <w:pStyle w:val="Normal"/>
        <w:rPr/>
      </w:pPr>
      <w:r>
        <w:rPr/>
        <w:t xml:space="preserve">Чистота сердца не может остаться незамеченной ведущими силами планеты. Это касается ее духовного протектората, в котором идет изучение той или иной человеческой личности на предмет определенных качеств, очень необходимых для участия в мировых эволюционных процессах. Братство выбирает кандидатами в ученики обыкновенных людей, живущих в миру и часто об этом даже не подозревающих. Их просто ведут из жизни в жизнь, зная, что никакая скверна не коснется их, а благие качества будут лишь нарастать, преобразуясь в значимые для человечества дела, которые помогут всем воплощенным духам изменить свою жизненную позицию и социальную пригодность к развитию земных способов одухотворения. </w:t>
      </w:r>
    </w:p>
    <w:p>
      <w:pPr>
        <w:pStyle w:val="Normal"/>
        <w:rPr/>
      </w:pPr>
      <w:r>
        <w:rPr/>
        <w:t xml:space="preserve">Среда формируется под воздействием идеи. И она же формирует характер отношений, доводя их до степени относительного совершенства, воспитывая каждого человека до уровня общественно значимой единицы. </w:t>
      </w:r>
    </w:p>
    <w:p>
      <w:pPr>
        <w:pStyle w:val="Normal"/>
        <w:rPr/>
      </w:pPr>
      <w:r>
        <w:rPr/>
        <w:t>Можно достичь многого, став отшельником. Но действия по личному спасению на весах достижений не имеют такого веса, как деяния спасителей и помощников людей, пусть даже в масштабе одной деревни. Малые очаги культуры и благотворительности создают прецедент для организации подобных центров по всей стране. И они позволяют проявить непредсказуемые качества, которые человек всегда скрывал и хранил про запас, приятно удивляя тех, кто даже не подозревал, что рядом с ними может расцвести такой цветок добра.</w:t>
      </w:r>
    </w:p>
    <w:p>
      <w:pPr>
        <w:pStyle w:val="Normal"/>
        <w:rPr/>
      </w:pPr>
      <w:r>
        <w:rPr/>
      </w:r>
    </w:p>
    <w:p>
      <w:pPr>
        <w:pStyle w:val="Normal"/>
        <w:rPr/>
      </w:pPr>
      <w:r>
        <w:rPr/>
        <w:t xml:space="preserve">318. Русофобия стала основой политики США, как и наказание всех неугодных стран. Они распространяют действие своих законов на все страны мира, доводя все до откровенного абсурда, когда реклама детского парка с копиями архитектурных шедевров блокируется в интернете, так как там выставлена копия «Ласточкиного гнезда», крымской жемчужины, которую считают украинской собственностью. Смех да и только. </w:t>
      </w:r>
    </w:p>
    <w:p>
      <w:pPr>
        <w:pStyle w:val="Normal"/>
        <w:rPr/>
      </w:pPr>
      <w:r>
        <w:rPr/>
        <w:t xml:space="preserve">Но уши ЦРУ торчат изо всех углов. Не вдаваясь в шпиономанию, нужно откровенно признать бесцеремонную наглость по всем фронтам. Но всему на свете приходит конец. И в этом случае он будет тоже. Финансовый пузырь долларизации скоро лопнет. И сами США виноваты в этом. </w:t>
      </w:r>
    </w:p>
    <w:p>
      <w:pPr>
        <w:pStyle w:val="Normal"/>
        <w:rPr/>
      </w:pPr>
      <w:r>
        <w:rPr/>
      </w:r>
    </w:p>
    <w:p>
      <w:pPr>
        <w:pStyle w:val="Normal"/>
        <w:rPr/>
      </w:pPr>
      <w:r>
        <w:rPr/>
        <w:t>9 ноября 2018 г.</w:t>
      </w:r>
    </w:p>
    <w:p>
      <w:pPr>
        <w:pStyle w:val="Normal"/>
        <w:rPr/>
      </w:pPr>
      <w:r>
        <w:rPr/>
        <w:t xml:space="preserve">319. Относительность многих суждений указана давно. Да и как иначе, если человеческий опыт так многовариантен и разнообразен? Но существуют точки пересечения орбит. И это касание дает искру общего понимания, которое и выстраивает законы единения, равновесия и согласия. </w:t>
      </w:r>
    </w:p>
    <w:p>
      <w:pPr>
        <w:pStyle w:val="Normal"/>
        <w:rPr/>
      </w:pPr>
      <w:r>
        <w:rPr/>
        <w:t xml:space="preserve">Одним для ощущения правоты достаточно убеждения. Но к другим, упорствующим, применяются иные методы воздействия. Не признающие закона божественной любви сами себе строят преграды и будут наталкиваться на них до тех пор, пока не осознают свою ошибку и не расчистят свой путь. Но пребывающие в невежестве разрушают сами себя. </w:t>
      </w:r>
    </w:p>
    <w:p>
      <w:pPr>
        <w:pStyle w:val="Normal"/>
        <w:rPr/>
      </w:pPr>
      <w:r>
        <w:rPr/>
        <w:t xml:space="preserve">Стабильность уложений сознания не означает его застоя. Пирамида возносит вихрь мысли далеко в беспредельность, а жесткая фигура остается таковой лишь на плоскости. Устойчивость земного мира хороша для материальных тел. Но для другой формы жизни необходим простор космоса. Хотя он пугает многих, но это то поле, на котором вырастают колосья созвездий и рощи мировых деревьев, населенные вселенскими людьми, вмещающими в одной своей клеточке множество галактик. </w:t>
      </w:r>
    </w:p>
    <w:p>
      <w:pPr>
        <w:pStyle w:val="Normal"/>
        <w:rPr/>
      </w:pPr>
      <w:r>
        <w:rPr/>
        <w:t xml:space="preserve">Ученые установили, что некоторые звездные образования построены по типу нейронов, или элементов, из которых состоит нервная система, включая сам мозг. Как в великом, так и малом. Все повторяется, независимо от размеров. Основа всего живого и неживого едина в своей сути и в своем химизме. Просто в разных случаях происходит преобладание тех или других элементов, переносящих жизнь в телах. Основа для крови может быть железной или медной, золотой или серебряной. А во многих мирах это молибден или ванадий. И газовая составляющая жизненосителя может быть не обязательно кислородной. Ведь даже в горячих источниках обнаружены микроорганизмы, выживающие в температурной среде, превышающей сто двадцать градусов Цельсия. А о сверхнизких температурах речь даже не идет, потому что наступает крионизация клеток. </w:t>
      </w:r>
    </w:p>
    <w:p>
      <w:pPr>
        <w:pStyle w:val="Normal"/>
        <w:rPr/>
      </w:pPr>
      <w:r>
        <w:rPr/>
        <w:t xml:space="preserve">Творчество природы так многообразно, потому что власть божественной любви лелеет каждую искру воплощенного сознания. И это отличается от ослепленности ненавистью или богатством. В ведизме слепотой обладает Бог Кубера, Владыка Сокровищ, который может наделять богатством людей не по заслугам. Но о слепоте Кармы и Правосудия можно поспорить. Судьба — наша Великая и Милостивая Мать, которая до последнего оправдывает нас и ищет способ исправить положение. И если она не находит его, то лишь тогда применяет все те тяготы обстоятельств, которые человек сам для себя и накопил. И тяжесть ответственности перекладывается из материнских рук, если сын не исправился и не явил признаков улучшения сознания. </w:t>
      </w:r>
    </w:p>
    <w:p>
      <w:pPr>
        <w:pStyle w:val="Normal"/>
        <w:rPr/>
      </w:pPr>
      <w:r>
        <w:rPr/>
        <w:t xml:space="preserve">Судьба терпит до последнего. И нет более жалостливой силы. Она никого не наказывает, а лишь подсчитывает приношения и негативные деяния. Весы загробного мира — это не формальный символ, но состояние души, освобожденной от власти тела. А взвешивание сердца и есть процедура подсчета благих и негативных накоплений. Несмотря ни на что, сердце должно оставаться легким. Его не должна трогать пыль земного стяжания. </w:t>
      </w:r>
    </w:p>
    <w:p>
      <w:pPr>
        <w:pStyle w:val="Normal"/>
        <w:rPr/>
      </w:pPr>
      <w:r>
        <w:rPr/>
        <w:t>Признавая власть судьбы, мы не прекращаем делать то, что нам положено. Ведь есть то, что должны выполнить мы сами, не ожидая, что кто-то за нас сделает нашу работу. Богу — богово, кесарю — кесарево, а человеку — человеческое. Каждый творит по мере сил своих.</w:t>
      </w:r>
    </w:p>
    <w:p>
      <w:pPr>
        <w:pStyle w:val="Normal"/>
        <w:rPr/>
      </w:pPr>
      <w:r>
        <w:rPr/>
      </w:r>
    </w:p>
    <w:p>
      <w:pPr>
        <w:pStyle w:val="Normal"/>
        <w:rPr/>
      </w:pPr>
      <w:r>
        <w:rPr/>
        <w:t xml:space="preserve">320. На рассвете одного из дней лета, чтобы избежать влияния изнуряющей иерусалимской жары, Владыка пригласил Шама на строительную площадку около горы Мориа, где уже лежали привезенные груды камней. И чтобы не тратить драгоценное время, царь предложил своему другу добраться туда верхом. </w:t>
      </w:r>
    </w:p>
    <w:p>
      <w:pPr>
        <w:pStyle w:val="Normal"/>
        <w:rPr/>
      </w:pPr>
      <w:r>
        <w:rPr/>
        <w:t xml:space="preserve">Каждому подвели коня из царской конюшни. Это были чистокровные арабские скакуны, отличающиеся красотой, изяществом и сговорчивым нравом, но от того не менее гордые, чем сами седоки, для которых они были предназначены. Кувшин был взят слугами. А охрана царя ехала впереди и сзади, по четыре всадника с каждой стороны. </w:t>
      </w:r>
    </w:p>
    <w:p>
      <w:pPr>
        <w:pStyle w:val="Normal"/>
        <w:rPr/>
      </w:pPr>
      <w:r>
        <w:rPr/>
        <w:t xml:space="preserve">Подъехав к горе, группа спешилась. Оставив слуг и охрану, Сол-Амон пригласил с собой только Шама. По узкой тропе они поднялись на небольшую площадку, чтобы обозреть план строительства, фундаментом которого служили остатки древнего храма незапамятных времен. </w:t>
      </w:r>
    </w:p>
    <w:p>
      <w:pPr>
        <w:pStyle w:val="Normal"/>
        <w:rPr/>
      </w:pPr>
      <w:r>
        <w:rPr/>
        <w:t>Владыка встал на колени, чтобы помолиться. А Шам отошел на некоторое расстояние, ожидая, что может случиться что-то необычное. И он не ошибся. Спустя некоторое время перед царем возникла фигура Духа Горы. И его мощный голос зазвучал так, что задрожали листья деревьев на горных склонах:</w:t>
      </w:r>
    </w:p>
    <w:p>
      <w:pPr>
        <w:pStyle w:val="Normal"/>
        <w:rPr/>
      </w:pPr>
      <w:r>
        <w:rPr/>
        <w:t xml:space="preserve">— </w:t>
      </w:r>
      <w:r>
        <w:rPr/>
        <w:t>Я перед тобой, Владыка! Приказывай, что исполнить!</w:t>
      </w:r>
    </w:p>
    <w:p>
      <w:pPr>
        <w:pStyle w:val="Normal"/>
        <w:rPr/>
      </w:pPr>
      <w:r>
        <w:rPr/>
        <w:t xml:space="preserve">— </w:t>
      </w:r>
      <w:r>
        <w:rPr/>
        <w:t>Я намерен просить тебя рассказать о том, как указать Шамиру, что необходимо сделать для строительства Храма Господа, — промолвил Сол-Амон.</w:t>
      </w:r>
    </w:p>
    <w:p>
      <w:pPr>
        <w:pStyle w:val="Normal"/>
        <w:rPr/>
      </w:pPr>
      <w:r>
        <w:rPr/>
        <w:t xml:space="preserve">— </w:t>
      </w:r>
      <w:r>
        <w:rPr/>
        <w:t xml:space="preserve">Нет ничего проще. Выпусти его наружу и начерти на песке, пергаменте или в воздухе все, что хочешь создать или изобразить, — и он тотчас сделает это и возвратится в свое обиталище. Не забывай только насыпать свежих ячменных отрубей. Это его пища и его среда. Нужно не выманивать его, а произнести мысленно его имя и приказ к действию. </w:t>
      </w:r>
    </w:p>
    <w:p>
      <w:pPr>
        <w:pStyle w:val="Normal"/>
        <w:rPr/>
      </w:pPr>
      <w:r>
        <w:rPr/>
        <w:t>Я благодарен тебе, Царь, что могу быть полезен в столь великом деянии. Слава о тебе разнеслась во всех трех мирах. А для построения Храма Господа я могу прислать своих слуг, чтобы они поднимали самые тяжелые плиты. Я полагаю, что и мне зачтется участие в строительстве Дома Господа!</w:t>
      </w:r>
    </w:p>
    <w:p>
      <w:pPr>
        <w:pStyle w:val="Normal"/>
        <w:rPr/>
      </w:pPr>
      <w:r>
        <w:rPr/>
      </w:r>
    </w:p>
    <w:p>
      <w:pPr>
        <w:pStyle w:val="Normal"/>
        <w:rPr/>
      </w:pPr>
      <w:r>
        <w:rPr/>
        <w:t>10 ноября 2018 г.</w:t>
      </w:r>
    </w:p>
    <w:p>
      <w:pPr>
        <w:pStyle w:val="Normal"/>
        <w:rPr/>
      </w:pPr>
      <w:r>
        <w:rPr/>
        <w:t xml:space="preserve">321. «Лень хуже ошибок», — говорили древние. И выбираться из заблуждений, к которым привело устремление, гораздо полезнее безделья. </w:t>
      </w:r>
    </w:p>
    <w:p>
      <w:pPr>
        <w:pStyle w:val="Normal"/>
        <w:rPr/>
      </w:pPr>
      <w:r>
        <w:rPr/>
        <w:t xml:space="preserve">Говорят, что не ошибается тот, кто ничего не делает. Но в том и состоит главная ошибка и преступление человека, что, имея талант и определенные человеческие духовные способности, он оставляет их нереализованными, закапывая глубоко в недра подсознания. </w:t>
      </w:r>
    </w:p>
    <w:p>
      <w:pPr>
        <w:pStyle w:val="Normal"/>
        <w:rPr/>
      </w:pPr>
      <w:r>
        <w:rPr/>
        <w:t xml:space="preserve">Таланты являют собой кристаллизованные усилия, заработанные многими и многими воплощениями. Но лень — это потеря интереса к жизни, к самой ее целесообразности, когда человек, разочаровавшись в том, что так медленно меняются люди и обстоятельства, живет, словно пережидая до конца время, ему отведенное, тем самым усугубляя свое состояние. Но время и жизнь просто так не даются. И потом человек будет горько жалеть об утраченных возможностях. Но нет возврата невостребованной удаче, хотя она и переливается в сосуд будущего, если не реализована. </w:t>
      </w:r>
    </w:p>
    <w:p>
      <w:pPr>
        <w:pStyle w:val="Normal"/>
        <w:rPr/>
      </w:pPr>
      <w:r>
        <w:rPr/>
        <w:t>Лень — полное отсутствие желаний, что в плане духа могло бы стать достижением. Но мудрецы, внешне недвижимые, все же погружены в напряженную духовную работу. И их не назовешь лентяями, потому что в своей аскезе они способны претерпеть любые лишения, даже самые невероятные, чтобы достичь того результата, который представили себе.</w:t>
      </w:r>
    </w:p>
    <w:p>
      <w:pPr>
        <w:pStyle w:val="Normal"/>
        <w:rPr/>
      </w:pPr>
      <w:r>
        <w:rPr/>
      </w:r>
    </w:p>
    <w:p>
      <w:pPr>
        <w:pStyle w:val="Normal"/>
        <w:rPr/>
      </w:pPr>
      <w:r>
        <w:rPr/>
        <w:t xml:space="preserve">322. Все фобии несправедливы, и даже недопустимы, если распространяются на целую страну или народ, не имея на то никаких оснований, а основываясь лишь на фальшивых новостях. Истерия вокруг России и ее влияния на жизнь Европы и США — это попытка отвлечь граждан от ошибок и неудач политиков этих оплотов демократии. </w:t>
      </w:r>
    </w:p>
    <w:p>
      <w:pPr>
        <w:pStyle w:val="Normal"/>
        <w:rPr/>
      </w:pPr>
      <w:r>
        <w:rPr/>
        <w:t>И ведь смешно слышать о том, что выборы Трампа, сбои компьютеров, хакерские атаки и обвалы индексов на мировых биржах — дело рук России. А на что же вы годны, господа политики, если вами управляет забугорная страна? Если вы расписались в своей несостоятельности и неспособности управлять страной, предотвращая все попытки навредить государству, то уходите со своих постов. Найдутся более умные головы, коли ваши затуманены ненавистью и страхом по поводу несуществующих угроз. Ржавое железо ваших авианосцев и подводных лодок уже никого не пугает. А ваша жандармская деятельность успокаивает только вас самих. Наемная армия никогда не одерживала побед. Для защиты интересов родины нужны патриотизм и сила духа. А где их взять, если ваша армия изнежена и пропитана духом алкоголизма и наркомании? И вы себя назначили в водители мира? Но позиция мирового властелина давно уже вами потеряна. И то лишь на двадцать лет у вас оказался этот статус. Даже Британская империя правила дольше. Но все-таки есть надежда, что в трехсотмиллионной стране найдутся здоровые силы, которые трезво посмотрят на ваше положение в мире. От вас отворачиваются даже те, кто вам служил верой и правдой многие и многие годы и кого вы считали дикими и необразованными. А Россия, неумытая и нищая, как вы считаете, показала свою силу в Сирии. И вам уже не догнать ее в популярности и доверительному отношению к ней других стран.</w:t>
      </w:r>
    </w:p>
    <w:p>
      <w:pPr>
        <w:pStyle w:val="Normal"/>
        <w:rPr/>
      </w:pPr>
      <w:r>
        <w:rPr/>
      </w:r>
    </w:p>
    <w:p>
      <w:pPr>
        <w:pStyle w:val="Normal"/>
        <w:rPr/>
      </w:pPr>
      <w:r>
        <w:rPr/>
        <w:t>11 ноября 2018 г.</w:t>
      </w:r>
    </w:p>
    <w:p>
      <w:pPr>
        <w:pStyle w:val="Normal"/>
        <w:rPr/>
      </w:pPr>
      <w:r>
        <w:rPr/>
        <w:t xml:space="preserve">323. Лишь систематическое изучение какой-либо из наук дает дисциплину ума и постоянное напряжение сознания, попадающего во время своей работы в непредсказуемые ситуации и затруднения, которые заставляют искать в глубинах опыта нужное решение. Это те преграды, которые развивают ум. И, наравне с запоминанием, должно присутствовать и понимание, определяющее общий взгляд на проблему. </w:t>
      </w:r>
    </w:p>
    <w:p>
      <w:pPr>
        <w:pStyle w:val="Normal"/>
        <w:rPr/>
      </w:pPr>
      <w:r>
        <w:rPr/>
        <w:t>Мир интересен лишь потому, что в нем присутствует момент обретения знаний, совершенно новых и неповторимых. Точно так же как лента новостей очень редко еще раз напоминает о событии или факте современности, так и в постижении, отталкиваясь от сиюминутности, устремляемся в беспредельность знания. И этот полет чудесен и стремителен. И подобное чувство не сравнимо ни с чем, кроме того мгновения, когда, вместо угадывания случайных определений, обретаем аспекты понимания — как, продвигаясь по нехоженой тропинке вверх по склону ледяной горы, на самой вершине открываем себя всем ветрам мудрости.</w:t>
      </w:r>
    </w:p>
    <w:p>
      <w:pPr>
        <w:pStyle w:val="Normal"/>
        <w:rPr/>
      </w:pPr>
      <w:r>
        <w:rPr/>
      </w:r>
    </w:p>
    <w:p>
      <w:pPr>
        <w:pStyle w:val="Normal"/>
        <w:rPr/>
      </w:pPr>
      <w:r>
        <w:rPr/>
        <w:t xml:space="preserve">324. Земные события и поведение некоторых стран, подпавших под влияние демонических сил, конечно же, вызывают негативную реакцию природы. Ураганы у берегов Америки и в Приморье, ливни, снегопады и землетрясения — это непосредственное следствие нарушения человечеством равновесия стихий, как водной и воздушной, так и огненной и земной. </w:t>
      </w:r>
    </w:p>
    <w:p>
      <w:pPr>
        <w:pStyle w:val="Normal"/>
        <w:rPr/>
      </w:pPr>
      <w:r>
        <w:rPr/>
        <w:t xml:space="preserve">Обращение со стихиями как с неразумными и случайными образованиями преступно. Лишая их положенного им статуса и элементарного уважения, люди даже не допускают возможности сознательного контакта с ними. Но в древности каждая из стихий ассоциировалась с определенным Великим Божеством, которому поклонялись, возносили молитвы и благодарили за помощь и содействие. Контакт со стихиями достигал духовных высот. И люди твердо верили, что существует высшее зерно разума в каждой из них. И, наверное, это было благоприятным знаком в жизни людей, так как общение с разумом стихий — удел не колдуна или мага, но каждого вменяемого существа. </w:t>
      </w:r>
    </w:p>
    <w:p>
      <w:pPr>
        <w:pStyle w:val="Normal"/>
        <w:rPr/>
      </w:pPr>
      <w:r>
        <w:rPr/>
      </w:r>
    </w:p>
    <w:p>
      <w:pPr>
        <w:pStyle w:val="Normal"/>
        <w:rPr/>
      </w:pPr>
      <w:r>
        <w:rPr/>
        <w:t>12 ноября 2018 г.</w:t>
      </w:r>
    </w:p>
    <w:p>
      <w:pPr>
        <w:pStyle w:val="Normal"/>
        <w:rPr/>
      </w:pPr>
      <w:r>
        <w:rPr/>
        <w:t xml:space="preserve">325. Временное молчание не означает полного онемения звучаний. Сам центр Колокола вибрирует постоянно. Но не всегда первозвук, с которым передаются многие послания, входит в сердце. Причин для этого много, в том числе и смещение земной оси, которое способно вызывать головокружение из-за нарушения координации. </w:t>
      </w:r>
    </w:p>
    <w:p>
      <w:pPr>
        <w:pStyle w:val="Normal"/>
        <w:rPr/>
      </w:pPr>
      <w:r>
        <w:rPr/>
        <w:t xml:space="preserve">Общечеловеческое безумие влияет на каждого из людей, каким бы он ни был достойным или превосходящим других по своим качествам. Нельзя отделить жизнь веточки или листка от существования целого дерева. Только оазисы великой святости способны изолировать себя от мира, создавая защитный купол, как это происходит в местах истечения благодати. </w:t>
      </w:r>
    </w:p>
    <w:p>
      <w:pPr>
        <w:pStyle w:val="Normal"/>
        <w:rPr/>
      </w:pPr>
      <w:r>
        <w:rPr/>
        <w:t xml:space="preserve">Аурическое построение защиты каждого великого и малого существа повторяется как вверх, так и вниз. Каждый малый атом и целая вселенная обладают изолированной защитой, которая укрепляется по мере умножения аурических оболочек. </w:t>
      </w:r>
    </w:p>
    <w:p>
      <w:pPr>
        <w:pStyle w:val="Normal"/>
        <w:rPr/>
      </w:pPr>
      <w:r>
        <w:rPr/>
        <w:t>Соседство двух людей при согласованном объединении усиливает энергию почти в десять раз. В космическом же масштабе эти возможности гораздо шире.</w:t>
      </w:r>
    </w:p>
    <w:p>
      <w:pPr>
        <w:pStyle w:val="Normal"/>
        <w:rPr/>
      </w:pPr>
      <w:r>
        <w:rPr/>
      </w:r>
    </w:p>
    <w:p>
      <w:pPr>
        <w:pStyle w:val="Normal"/>
        <w:rPr/>
      </w:pPr>
      <w:r>
        <w:rPr/>
        <w:t xml:space="preserve">326. Ценить прекрасные вещи без чувства собственности и стяжания есть одно из самых важных качеств ученика. Но это не означает легкомысленности или равнодушия к исполняемой работе и собственному долгу. Майя, в которой мы живем, не отменяет продвижения к совершенству во всех аспектах человеческой деятельности. Сознание расширяется, обретая опыт. И в этом стремлении слиться с самим началом всего сущего заложено как желание познать нечто новое, так и освобождение от загромождения излишними привязанностями. </w:t>
      </w:r>
    </w:p>
    <w:p>
      <w:pPr>
        <w:pStyle w:val="Normal"/>
        <w:rPr/>
      </w:pPr>
      <w:r>
        <w:rPr/>
        <w:t xml:space="preserve">Мы любим красоту этого мира. И нам не приходит в голову обладать ею. Об этом мечтают люди ограниченного уровня, подстрекаемые древними духами тьмы, которые решили жить на планете изолированно от всего космоса, подражая великому творцу и создателю одной из космических земель. Восстав против цепи Иерархии и возжелав сделать Землю райской планетой, мятежный дух не учел того, что со временем носители его воли отравят недра и воды, а болезни будут только умножаться, принося возмущение стихий, которое выражается как в лесных пожарах, так и в ураганах, ливнях и землетрясениях. Все это связано с ослаблением человеческих достоинств. Если нервная система живого существа больна, то и само оно не будет себя чувствовать комфортно. Ведь тончайшими нитями нервов как очувствованиями пронизаны все клеточки тела, все жизненные органы. И без них ни одна функция не выполнялась бы правильно. </w:t>
      </w:r>
    </w:p>
    <w:p>
      <w:pPr>
        <w:pStyle w:val="Normal"/>
        <w:rPr/>
      </w:pPr>
      <w:r>
        <w:rPr/>
        <w:t xml:space="preserve">Но человечество в большинстве своем озабочено лишь достижением способов выживания. Запад впадает в истерию поиска новых свобод. А Восток вбирает веяния заразы  и растления и пытается подражать США. Но азиатская закваска все это делает по-иному. </w:t>
      </w:r>
    </w:p>
    <w:p>
      <w:pPr>
        <w:pStyle w:val="Normal"/>
        <w:rPr/>
      </w:pPr>
      <w:r>
        <w:rPr/>
        <w:t>Не бойтесь иметь прекрасные вещи, но не привязывайтесь к ним, зная, что все дается только на время, даже сама жизнь. Но к ней, как и ко всем вещам, ее сопровождающим, нужно относиться достойно, с пониманием и любовью, осознавая весь спектр ответственности.</w:t>
      </w:r>
    </w:p>
    <w:p>
      <w:pPr>
        <w:pStyle w:val="Normal"/>
        <w:rPr/>
      </w:pPr>
      <w:r>
        <w:rPr/>
      </w:r>
    </w:p>
    <w:p>
      <w:pPr>
        <w:pStyle w:val="Normal"/>
        <w:rPr/>
      </w:pPr>
      <w:r>
        <w:rPr/>
        <w:t xml:space="preserve">327. Когда Шам открыл в присутствии Владыки свинцовый кувшин, который он нес с собой, и положил его на бок, из горловины появилась тоненькая струнка света. Эта ниточка выползла наружу и обрела спиральную форму, похожую на серебристую пружинку. Реагируя на мысленные импульсы царя, это существо иного мира стало вгрызаться в кусок белого мрамора и почти исчезло в нем, оставив тончайший, едва заметный для глаза срез, тоньше иголки. И спустя некоторое, совсем небольшое, время перед изумленным царем уже лежал небольшой картуш с Именем Господа, идеально обработанный, словно сделанный на каком-то станке или при помощи пресса, который умеет расплавлять камни. Будто гигантская печать была поставлена чьей-то мощной рукой — печать рельефная и идеальная. </w:t>
      </w:r>
    </w:p>
    <w:p>
      <w:pPr>
        <w:pStyle w:val="Normal"/>
        <w:rPr/>
      </w:pPr>
      <w:r>
        <w:rPr/>
        <w:t xml:space="preserve">Белая светящаяся спиралька, которая и была Шамиром, закончив работу, скрылась в кувшине. И Шам закрыл его крышкой. </w:t>
      </w:r>
    </w:p>
    <w:p>
      <w:pPr>
        <w:pStyle w:val="Normal"/>
        <w:rPr/>
      </w:pPr>
      <w:r>
        <w:rPr/>
        <w:t xml:space="preserve">— </w:t>
      </w:r>
      <w:r>
        <w:rPr/>
        <w:t xml:space="preserve">Чудны дела Твои, Господи! — произнес царь. — Много я видывал, но такое явление дивно, дивно! </w:t>
      </w:r>
    </w:p>
    <w:p>
      <w:pPr>
        <w:pStyle w:val="Normal"/>
        <w:rPr/>
      </w:pPr>
      <w:r>
        <w:rPr/>
        <w:t xml:space="preserve">Он мысленно поблагодарил Шада и услышал тонкий и мощный ответ: </w:t>
      </w:r>
    </w:p>
    <w:p>
      <w:pPr>
        <w:pStyle w:val="Normal"/>
        <w:rPr/>
      </w:pPr>
      <w:r>
        <w:rPr/>
        <w:t xml:space="preserve">— </w:t>
      </w:r>
      <w:r>
        <w:rPr/>
        <w:t xml:space="preserve">Готов служить тебе всегда и во веки веков. Клятва преданности дается духом лишь однажды. А я с самого начала знал, что так будет, и допустил твоего друга и его спутников к себе: иначе бы они погибли под камнепадом. </w:t>
      </w:r>
    </w:p>
    <w:p>
      <w:pPr>
        <w:pStyle w:val="Normal"/>
        <w:rPr/>
      </w:pPr>
      <w:r>
        <w:rPr/>
        <w:t>Хвала тебе, Царь! Ты многих святых и ученых людей берешь под свою защиту, собирая сокровища мудрости. И многие духи готовы сотворить для тебя любое деяние. И сам Храм мы можем возвести в кратчайший срок. Только прикажи — все исполним. Служа тебе, служим Владыке Мира!</w:t>
      </w:r>
    </w:p>
    <w:p>
      <w:pPr>
        <w:pStyle w:val="Normal"/>
        <w:rPr/>
      </w:pPr>
      <w:r>
        <w:rPr/>
      </w:r>
    </w:p>
    <w:p>
      <w:pPr>
        <w:pStyle w:val="Normal"/>
        <w:rPr/>
      </w:pPr>
      <w:r>
        <w:rPr/>
        <w:t>13 ноября 2018 г.</w:t>
      </w:r>
    </w:p>
    <w:p>
      <w:pPr>
        <w:pStyle w:val="Normal"/>
        <w:rPr/>
      </w:pPr>
      <w:r>
        <w:rPr/>
        <w:t xml:space="preserve">328. Не то что у человека — даже у животных есть свое неотразимое обаяние, доставшееся им как наследие искры великой силы любви, которая никуда не исчезает, а пребывает во всем созданном в каждом из миров. Если в материальном мире любовь являет одну форму, связанную с особенностями, продиктованными законами времени и огрубением нравов, то в Мирах Высших проявления ее более тонкие и возвышенные. Но как бы там ни было, она свята и чиста, какие бы отношения ни обретала. Ведь естество земное создано Божественным Сознанием, под которым подразумевается целый мир Разумов и Духов Высочайших Планов. И потому отпечаток божественных энергий присутствует даже в самых ужасных созданиях. Ведь хтонические существа, рожденные хаосом, тоже не могли без причины появиться в материальном мире, так же как и асуры и ракшасы. Все было продиктовано если не необходимостью, то опытом создания живых существ из неодушевленной материи. </w:t>
      </w:r>
    </w:p>
    <w:p>
      <w:pPr>
        <w:pStyle w:val="Normal"/>
        <w:rPr/>
      </w:pPr>
      <w:r>
        <w:rPr/>
        <w:t xml:space="preserve">Прививки разума происходили постепенно. А интеллект был внедрен гораздо позднее в человеческое существо — как посредник между разумом и чувствами, между инстинктом и животным умом, преобразившимся до состояния хитрости и лукавства. Не секрет, что очень многие животные обладают очень развитым умом, который не уступает звериной силе инстинкта. Люди просто не хотят обращать внимание на эту сторону жизни, считая лишь самих себя обладателями власти над миром, со всеми ее атрибутами и привилегиями. Но не нужно забывать, что многие животные не имеют отношения к земной эволюции и завезены сюда с других планет. Да и сам библейский миф о Ное имеет космическое происхождение. </w:t>
      </w:r>
    </w:p>
    <w:p>
      <w:pPr>
        <w:pStyle w:val="Normal"/>
        <w:rPr/>
      </w:pPr>
      <w:r>
        <w:rPr/>
        <w:t xml:space="preserve">Принесение на Землю многих растений и живых существ могло происходить как физически, так и волновым способом, словно передача телепрограмм из дальнего космоса с последующей материализацией. Но это был лишь первоначальный импульс, или посев жизни в питательном бульоне. А дальше был период научного творчества Божественных Генетиков, который не прекращается до сих пор и не прекратится никогда. </w:t>
      </w:r>
    </w:p>
    <w:p>
      <w:pPr>
        <w:pStyle w:val="Normal"/>
        <w:rPr/>
      </w:pPr>
      <w:r>
        <w:rPr/>
        <w:t>Изменение и мутация физических форм продолжается. Но наравне с этим происходит изучение способов перехода к существованию в других телах, с другими химическими свойствами. Практикуя утончение материи, Великие Учителя устанавливают новый режим существования сознания, в легкой форме. Одухотворение — это и есть приближение материи к состоянию духа, переход под его управление и, в конечном счете, окончательное слияние с ним, то есть возвращение искр духа туда, откуда они когда-то разлетелись, обретя самостоятельность.</w:t>
      </w:r>
    </w:p>
    <w:p>
      <w:pPr>
        <w:pStyle w:val="Normal"/>
        <w:rPr/>
      </w:pPr>
      <w:r>
        <w:rPr/>
      </w:r>
    </w:p>
    <w:p>
      <w:pPr>
        <w:pStyle w:val="Normal"/>
        <w:rPr/>
      </w:pPr>
      <w:r>
        <w:rPr/>
        <w:t>329. «</w:t>
      </w:r>
      <w:r>
        <w:rPr>
          <w:rStyle w:val="Emphasis"/>
          <w:bCs/>
          <w:i w:val="false"/>
          <w:iCs w:val="false"/>
          <w:shd w:fill="FFFFFF" w:val="clear"/>
        </w:rPr>
        <w:t>Сочувствие убито безмыслием</w:t>
      </w:r>
      <w:r>
        <w:rPr>
          <w:shd w:fill="FFFFFF" w:val="clear"/>
        </w:rPr>
        <w:t>, единение разбито бездействием</w:t>
      </w:r>
      <w:r>
        <w:rPr/>
        <w:t xml:space="preserve">». Даже малый труд блага многих страшит. А опасающийся ответственности впадает в бессердечие. И зачем все заявления о сострадании звучат, если на деле процветает мошенничество, прикрытое благими целями? </w:t>
      </w:r>
    </w:p>
    <w:p>
      <w:pPr>
        <w:pStyle w:val="Normal"/>
        <w:rPr/>
      </w:pPr>
      <w:r>
        <w:rPr/>
        <w:t xml:space="preserve">Возвращение к началу всех начал — это самоискупление, когда огонь совести выжигает всю скверну до дна души. И лишь в таком покаянии начинается истинное искупление, не раньше. Но лукавый ум мягко и нежно обманывает нас, находя оправдания даже самому тяжкому проступку. </w:t>
      </w:r>
    </w:p>
    <w:p>
      <w:pPr>
        <w:pStyle w:val="Normal"/>
        <w:rPr/>
      </w:pPr>
      <w:r>
        <w:rPr/>
        <w:t>Конечно, каждый будет прощен — но не тогда, когда он обходит откровенный разговор с самим собой, откладывая признание недостойности своего действия на долгий срок. Но страшнее всего, когда дух не желает верить в серьезность своего проступка, предпочитая оправдывать его издержками работы. Карма самолюбцев самая тяжкая. Нанося вред другим, они не признают этого, считая только себя жертвами чьего-то произвола.</w:t>
      </w:r>
    </w:p>
    <w:p>
      <w:pPr>
        <w:pStyle w:val="Normal"/>
        <w:rPr/>
      </w:pPr>
      <w:r>
        <w:rPr/>
      </w:r>
    </w:p>
    <w:p>
      <w:pPr>
        <w:pStyle w:val="Normal"/>
        <w:rPr/>
      </w:pPr>
      <w:r>
        <w:rPr/>
        <w:t>14 ноября 2018 г.</w:t>
      </w:r>
    </w:p>
    <w:p>
      <w:pPr>
        <w:pStyle w:val="Normal"/>
        <w:rPr/>
      </w:pPr>
      <w:r>
        <w:rPr/>
        <w:t xml:space="preserve">330. Феномены являют собой неосознанное проявление психической энергии в разных ее формах. Все зависит от накоплений ее в сердце и от качества этих накоплений. Вектор применения нашей силы очень важен для улучшения судьбы целого народа и каждой личности. Любое самоволие пресекается со временем. И энергии приводятся в равновесие. Даже в отношениях между парами редко бывает равновесное согласие. Всегда кто-нибудь из супругов любит другого больше. Но в целом соблюдается круг сообщения взаимных энергий. И если наступает охлаждение с одной стороны, то другая прилагает неимоверные усилия, чтобы пробить блокаду отчуждения. Закон удачи построен на тех же принципах. </w:t>
      </w:r>
    </w:p>
    <w:p>
      <w:pPr>
        <w:pStyle w:val="Normal"/>
        <w:rPr/>
      </w:pPr>
      <w:r>
        <w:rPr/>
        <w:t xml:space="preserve">Желая слишком много и очень быстро нагнетая энергию исполнения своих намерений, можно испугать или разрушить уже сложенные ступени осуществления. Счастье — пугливая птица. И трепетная бережливость в отношении к нему — условие его прихода. Призвать удачу нельзя. Ее можно только дождаться, прикладывая свои каждодневные усилия к изменению пространства вокруг себя и превращению его в оазис благодати. </w:t>
      </w:r>
    </w:p>
    <w:p>
      <w:pPr>
        <w:pStyle w:val="Normal"/>
        <w:rPr/>
      </w:pPr>
      <w:r>
        <w:rPr/>
        <w:t>Места силы создаются людьми. Именно люди обнаруживают благоприятные зоны соединения небесных и земных энергий и уже, в свою очередь, распространяют и окультуривают эти наслоения, придавая им значение святого места. Все благодатные места связаны с деяниями мудрецов, святых или воинов, ставших риши. Россия, Индия, Европа, да и весь мир в целом, выстроили все тропы паломничества по схеме таких святых мест. А туриндустрия следует за ними. Иначе чем удивишь путешественников?</w:t>
      </w:r>
    </w:p>
    <w:p>
      <w:pPr>
        <w:pStyle w:val="Normal"/>
        <w:rPr/>
      </w:pPr>
      <w:r>
        <w:rPr/>
      </w:r>
    </w:p>
    <w:p>
      <w:pPr>
        <w:pStyle w:val="Normal"/>
        <w:rPr/>
      </w:pPr>
      <w:r>
        <w:rPr/>
        <w:t xml:space="preserve">331. Высокая температура при болезни тела убивает не только вирусы и болезнетворные микробы, но и сеть магнитных образований негативного характера в ауре человека. То есть сильный огонь выжигает узлы возможного одержания и воздействия на человеческое сознание. Голова любит холод, потому что именно мороз усиливает контакт с токами космоса, имеющими магнитную или электрическую природу. </w:t>
      </w:r>
    </w:p>
    <w:p>
      <w:pPr>
        <w:pStyle w:val="Normal"/>
        <w:rPr/>
      </w:pPr>
      <w:r>
        <w:rPr/>
        <w:t xml:space="preserve">Все мысленные наслоения удаляются мощью воздействия огня. И сама воля есть такой огонь мысленного плана. Для преодоления какой-то преграды, для отказа от порочного поведения или малой привычки необходимо применить силу волевого воздействия, имеющую структуру того же внушения. Обозначение в себе сознательной цели в виде провозглашения обета или клятвы направляет волевые токи и саму стрелу духа к невидимой мишени. </w:t>
      </w:r>
    </w:p>
    <w:p>
      <w:pPr>
        <w:pStyle w:val="Normal"/>
        <w:rPr/>
      </w:pPr>
      <w:r>
        <w:rPr/>
        <w:t>Куда ведет нас стезя перерождений — знает лишь дух. И все его проявления в этом мире направлены на выполнение предназначения, каким бы оно ни было.</w:t>
      </w:r>
    </w:p>
    <w:p>
      <w:pPr>
        <w:pStyle w:val="Normal"/>
        <w:rPr/>
      </w:pPr>
      <w:r>
        <w:rPr/>
      </w:r>
    </w:p>
    <w:p>
      <w:pPr>
        <w:pStyle w:val="Normal"/>
        <w:rPr/>
      </w:pPr>
      <w:r>
        <w:rPr/>
        <w:t xml:space="preserve">332. Великая Радж-Звезда, которую никогда не смогут обнаружить космические аппараты, находится в глубине пространства, в плане, не доступном для восприятия приборов и людей. Вся мощь Великого Магнита Духа сосредоточена в ней. А Солнце лишь отражает ее силу и на плане физическом исполняет роль Сердца Мира. </w:t>
      </w:r>
    </w:p>
    <w:p>
      <w:pPr>
        <w:pStyle w:val="Normal"/>
        <w:rPr/>
      </w:pPr>
      <w:r>
        <w:rPr/>
        <w:t xml:space="preserve">Природу Солнца пытаются изучать, выдвигая множество разных теорий. Но одно верно — оно состоит из плазмы, или электромагнитного вещества в особом состоянии. Это громадный фокус творящей силы, постоянно отдающий мощь своей энергии пространству. </w:t>
      </w:r>
    </w:p>
    <w:p>
      <w:pPr>
        <w:pStyle w:val="Normal"/>
        <w:rPr/>
      </w:pPr>
      <w:r>
        <w:rPr/>
        <w:t>«Шамбалы Владыка живет и дышит в Сердце Солнца». А Сердце Солнца — это Радж-Стар, невидимый, но от того не менее могущественный. И все восстания против Братства обречены на гибель лишь потому, что невозможно победить того, кто дает саму жизнь и все формы, ее принимающие и распространяющие. Эта великая система внутреннего мира доступна лишь духовидцам.</w:t>
      </w:r>
    </w:p>
    <w:p>
      <w:pPr>
        <w:pStyle w:val="Normal"/>
        <w:rPr/>
      </w:pPr>
      <w:r>
        <w:rPr/>
      </w:r>
    </w:p>
    <w:p>
      <w:pPr>
        <w:pStyle w:val="Normal"/>
        <w:rPr/>
      </w:pPr>
      <w:r>
        <w:rPr/>
        <w:t xml:space="preserve">333. Страшащиеся потерять свою идентичность и устои своих представлений никогда не станут погружаться в стихию духовного совершенства. Для этого от слишком многого нужно будет отказаться. И прежде всего надо будет вступить в противоречие с самим собой, отвергнув все притязания на то, что ты в этом мире чего-то стоишь. По сути дела, это обнуление всех своих достижений и есть становление нищим духом, о чем говорил Владыка наш и Господь: «Блаженны нищие духом, ибо их есть Царство Небесное». </w:t>
      </w:r>
    </w:p>
    <w:p>
      <w:pPr>
        <w:pStyle w:val="Normal"/>
        <w:rPr/>
      </w:pPr>
      <w:r>
        <w:rPr/>
        <w:t xml:space="preserve">Отказ от всего не означает раздачи богатств и утраты нормальных условий для жизни. Это положение указывает на непривязанность ни к своей славе, ни к своим трудам, достижениям или земному богатству. Можно иметь все, понимая, что это дается на время земной жизни. И даже ее нужно использовать для приношений на алтарь сострадания, на возможность улучшения отношений между людьми. </w:t>
      </w:r>
    </w:p>
    <w:p>
      <w:pPr>
        <w:pStyle w:val="Normal"/>
        <w:rPr/>
      </w:pPr>
      <w:r>
        <w:rPr/>
        <w:t>Нищета духовная — это способность сердца принимать дары мудрости, не опасаясь того, что они навредят нам или усложнят жизнь тем, что придется страдать. Боль и так будет сопровождать каждого на его земном пути.</w:t>
      </w:r>
    </w:p>
    <w:p>
      <w:pPr>
        <w:pStyle w:val="Normal"/>
        <w:rPr/>
      </w:pPr>
      <w:r>
        <w:rPr/>
      </w:r>
    </w:p>
    <w:p>
      <w:pPr>
        <w:pStyle w:val="Normal"/>
        <w:rPr/>
      </w:pPr>
      <w:r>
        <w:rPr/>
        <w:t>15 ноября 2018 г.</w:t>
      </w:r>
    </w:p>
    <w:p>
      <w:pPr>
        <w:pStyle w:val="Normal"/>
        <w:rPr/>
      </w:pPr>
      <w:r>
        <w:rPr/>
        <w:t xml:space="preserve">334. Любое отчуждение или влечение легко объяснить силами отталкивания и притяжения, которые обязательно соблюдают закон общей энергетической цепи. Если влечение одного полюса слишком велико, то со стороны другого импульс ослаблен, или даже вовсе отсутствует, потому что первая сторона берет на себя львиную долю вдохновляющих энергий. И редко бывает, когда паритет между увлеченными соблюдается. Это состояние взаимной любви земной называется: «Жить душа в душу». </w:t>
      </w:r>
    </w:p>
    <w:p>
      <w:pPr>
        <w:pStyle w:val="Normal"/>
        <w:rPr/>
      </w:pPr>
      <w:r>
        <w:rPr/>
        <w:t xml:space="preserve">Божественная и бескорыстная любовь, подобная солнечному свету, не требует взаимности. Сострадание и милосердие пронизывают саму сущность Высших Существ. Любовь составляет их тело. В ней они живут и ею дышат. </w:t>
      </w:r>
    </w:p>
    <w:p>
      <w:pPr>
        <w:pStyle w:val="Normal"/>
        <w:rPr/>
      </w:pPr>
      <w:r>
        <w:rPr/>
        <w:t>Мудрец, достигший понимания истины, пропитан всеми формами энергий этого солнечного состояния. И ему совсем не важно, любят его или ненавидят. Он не может пребывать в ином состоянии, потому что любовь осуществляет дозор мира, точно так же как родители присматривают за детьми, пока те не достигли совершеннолетнего возраста и не обрели самостоятельности.</w:t>
      </w:r>
    </w:p>
    <w:p>
      <w:pPr>
        <w:pStyle w:val="Normal"/>
        <w:rPr/>
      </w:pPr>
      <w:r>
        <w:rPr/>
      </w:r>
    </w:p>
    <w:p>
      <w:pPr>
        <w:pStyle w:val="Normal"/>
        <w:rPr/>
      </w:pPr>
      <w:r>
        <w:rPr/>
        <w:t xml:space="preserve">335. Существует беспредельная иерархия душ, которая распространена от сознания песчинки до сознания галактик и вселенных, вмещающих в себя мириады звезд, планет и прочих небесных тел. Этих космических образований больше, чем песчинок в величайшей земной пустыне Сахаре. И все они обладают индивидуальностью и личным сознанием, что никоим образом не является причиной для соперничества или враждебности. Хотя существуют силы, которые извлекают энергии из трения между элементами и поглощения их друг другом. Это можно увидеть на всех уровнях бытия. В космосе огонь вызывается таким образом. </w:t>
      </w:r>
    </w:p>
    <w:p>
      <w:pPr>
        <w:pStyle w:val="Normal"/>
        <w:rPr/>
      </w:pPr>
      <w:r>
        <w:rPr/>
        <w:t xml:space="preserve">А создание из простых атомов сложных веществ до сих пор является загадкой для химиков. Алхимики древности в своих подвалах добивались результатов такой трансмутации, и даже создавали в лабораториях живых существ из неживых веществ. Но такие эксперименты говорят лишь о том, что в основу каждого атома положена душа, или своя, пусть самая микроскопическая, искра разума. А иначе был бы невозможен синтез такого рода, аналогичный объединению в народ людей разного качества, способностей, умений и талантов. Когда ученая элита работает на защиту интересов родины, отдельные ее элементы проявляют потенциал целой нации, накопленный миллионами лет истории. И именно такое действие каждого человека в целом иллюстрирует те процессы, которые происходят как в микромире, так и в космосе. Только фигурантами такой игры являются сущности других измерений. </w:t>
      </w:r>
    </w:p>
    <w:p>
      <w:pPr>
        <w:pStyle w:val="Normal"/>
        <w:rPr/>
      </w:pPr>
      <w:r>
        <w:rPr/>
        <w:t>Вокруг каждого человека вьется целое облако духов, которые питаются его запахами, чувствами и мыслями. И по своей градации они располагаются соответственно. Это напоминает миф о Боге-Творце Браме, который создал представителей каст из определенных частей тела. Брамины вышли из головы, кшатрии — из сердца, вайшьи — из колен, шудры — из стоп. Кеспокчи могут видеть такое же деление и расположение духов в ауре каждого человека, в которой благородство мыслей соответствует сфере над головой.</w:t>
      </w:r>
    </w:p>
    <w:p>
      <w:pPr>
        <w:pStyle w:val="Normal"/>
        <w:rPr/>
      </w:pPr>
      <w:r>
        <w:rPr/>
      </w:r>
    </w:p>
    <w:p>
      <w:pPr>
        <w:pStyle w:val="Normal"/>
        <w:rPr/>
      </w:pPr>
      <w:r>
        <w:rPr/>
        <w:t>16 ноября 2018 г.</w:t>
      </w:r>
    </w:p>
    <w:p>
      <w:pPr>
        <w:pStyle w:val="Normal"/>
        <w:rPr/>
      </w:pPr>
      <w:r>
        <w:rPr/>
        <w:t xml:space="preserve">336. Нужно помнить о карме обещаний. Не следует связывать себя клятвами и быть у них в плену, тем более что это только проявление ложного могущества и самости. Этакий царственный эпатаж: ты только пожелай — и я все исполню. И порой в результате возникает дикая ситуация. Так было в случае с принцем Рамой, которого должны были короновать на престол царя Айодхьи. А вместо этого он получил изгнание на четырнадцать лет вместе со своей женой Ситой, так как его отец должен был выполнить клятву, данную некогда одной из жен, Кайкейе. Скрепя сердце, царь Дашаратха выполнил свое обещания, хотя искренне скорбел, зная, что лучшего претендента на престол не найти. А во время изгнания Рамы царство было завоевано. И ему пришлось отвоевывать не только свои исконные земли, но и украденную у него жену Ситу, которую царь Ланки Равана увез к себе на остров. </w:t>
      </w:r>
    </w:p>
    <w:p>
      <w:pPr>
        <w:pStyle w:val="Normal"/>
        <w:rPr/>
      </w:pPr>
      <w:r>
        <w:rPr/>
        <w:t>Карме подвержены не только люди, но и Боги. Принимая их как представителей высшего человечества, нужно понимать, что и над ними судьба властвует. Их бессмертие длится в течение жизни планеты. А когда планета разрушается, вместе с ней исчезает сонм персонифицированных сил. Не умаляя их, можно сказать, что они возглавляют мировые стихии, олицетворяя собой их духовный принцип. Благородство каждого Божества неоспоримо, так как они явлены как потенции и способности Вечного и Всевышнего.</w:t>
      </w:r>
    </w:p>
    <w:p>
      <w:pPr>
        <w:pStyle w:val="Normal"/>
        <w:rPr/>
      </w:pPr>
      <w:r>
        <w:rPr/>
      </w:r>
    </w:p>
    <w:p>
      <w:pPr>
        <w:pStyle w:val="Normal"/>
        <w:rPr/>
      </w:pPr>
      <w:r>
        <w:rPr/>
        <w:t xml:space="preserve">337. Служение людям в течение короткого времени приносит больше пользы, чем длительная медитация. Служение людям, или практическое сострадание, воспитывает в человеке любовь ко всем существам, культивирует терпение и вместе с тем выжигает отложения вещества самости, которое влияет на духовные и физиологические процессы. </w:t>
      </w:r>
    </w:p>
    <w:p>
      <w:pPr>
        <w:pStyle w:val="Normal"/>
        <w:rPr/>
      </w:pPr>
      <w:r>
        <w:rPr/>
        <w:t xml:space="preserve">Сознанию трудно проявлять свои приоритеты в мире материи. А потому нужны моменты служения, когда порой приходится, даже поневоле, перешагивать через свои ложные убеждения, уступая звериному напору инстинкта. </w:t>
      </w:r>
    </w:p>
    <w:p>
      <w:pPr>
        <w:pStyle w:val="Normal"/>
        <w:rPr/>
      </w:pPr>
      <w:r>
        <w:rPr/>
        <w:t xml:space="preserve">По сути дела, самость и есть дьявольское зерно в человеке. Ее можно трансмутировать, превратив в упорство или благородное устремление, избегая упрямства как худшего проявления негибкости низшей натуры. Избавляться от нее придется рано или поздно. И если положительная иерархия восстановлена — значит, дух освободил вереницу наших воплощений из плена бессмысленного существования, вспомнив, для чего он принял доспех плотного тела. </w:t>
      </w:r>
    </w:p>
    <w:p>
      <w:pPr>
        <w:pStyle w:val="Normal"/>
        <w:rPr/>
      </w:pPr>
      <w:r>
        <w:rPr/>
        <w:t xml:space="preserve">При погружении в плоть мы забываем даже предыдущие воплощения — не то что наказ Всевышнего. Призванные творить добро, мы постоянно идем по кривой дороге, хотя есть возможность приложить свои способности, и даже развить их. Ведь как постижение знания, так и обретение любви к людям беспредельны в своем расширении. </w:t>
      </w:r>
    </w:p>
    <w:p>
      <w:pPr>
        <w:pStyle w:val="Normal"/>
        <w:rPr/>
      </w:pPr>
      <w:r>
        <w:rPr/>
        <w:t>Сострадающий не ошибается в своих действиях. Ему не о чем жалеть, если он отдал часть энергий своей души обездоленным и униженным, слабым и старикам.</w:t>
      </w:r>
    </w:p>
    <w:p>
      <w:pPr>
        <w:pStyle w:val="Normal"/>
        <w:rPr/>
      </w:pPr>
      <w:r>
        <w:rPr/>
      </w:r>
    </w:p>
    <w:p>
      <w:pPr>
        <w:pStyle w:val="Normal"/>
        <w:rPr/>
      </w:pPr>
      <w:r>
        <w:rPr/>
        <w:t>17 ноября 2018 г.</w:t>
      </w:r>
    </w:p>
    <w:p>
      <w:pPr>
        <w:pStyle w:val="Normal"/>
        <w:rPr/>
      </w:pPr>
      <w:r>
        <w:rPr/>
        <w:t xml:space="preserve">338. Каждое столкновение токов создает болезненные ощущения. Когда мир полон противоборства мировоззрений, не нужно ждать благополучных чувствований. Токи влияют на наше физическое состояние даже при отсутствии болезней. Пространственные взрывы передаются человечеству в виде спазм и судорог — словно удар электрического тока проходит по всему телу. И можно ли ожидать чего-то другого, если пространство загромождено аэроперилом и целая крепостная стена, или энергетическая оболочка, из него окружает Землю? </w:t>
      </w:r>
    </w:p>
    <w:p>
      <w:pPr>
        <w:pStyle w:val="Normal"/>
        <w:rPr/>
      </w:pPr>
      <w:r>
        <w:rPr/>
        <w:t>Но растворение аэроперила неизбежно происходит под волнами пространственного огня, льющегося на планету. Таяние ледников дает полную физическую аналогию обрушения стены, которая создавалась в течение многих миллионов лет темным владыкой. Ведь даже прошлый Золотой Век не избежал присутствия Раваны, ракшасов и данавов. Но не может быть рая на земле, пока люди несовершенны. Потому мудрецы защищали себя силой своей святости от существ низшего мира, от подземных чудовищ и ракшасов-людоедов.</w:t>
      </w:r>
    </w:p>
    <w:p>
      <w:pPr>
        <w:pStyle w:val="Normal"/>
        <w:rPr/>
      </w:pPr>
      <w:r>
        <w:rPr/>
      </w:r>
    </w:p>
    <w:p>
      <w:pPr>
        <w:pStyle w:val="Normal"/>
        <w:rPr/>
      </w:pPr>
      <w:r>
        <w:rPr/>
        <w:t xml:space="preserve">339. Единственная основная сила, удерживающая вселенную, — это сила любви. И в чем она выражается, каждый выбирает сам. Как она возникает и куда ее прикладывает дух человеческий — это и являет собой основу жизни. Озаренный святостью человек вкладывает силу любви в преданность Богу, что являет собой построение пути в Небеса. </w:t>
      </w:r>
    </w:p>
    <w:p>
      <w:pPr>
        <w:pStyle w:val="Normal"/>
        <w:rPr/>
      </w:pPr>
      <w:r>
        <w:rPr/>
        <w:t xml:space="preserve">Лестница восхождения существует для каждого. Нужно только оживить и проявить невидимую мощь. И пусть незрячие считают, что вы идете по воздуху, ни на что не опираясь. Но вы-то знаете, что перед вами появляется ступень за ступенью. По ним легко сбежать вниз, но подняться труднее, чем на Пик Адама или в пещеру Бога Шивы, куда ведут тысячи ступеней. </w:t>
      </w:r>
    </w:p>
    <w:p>
      <w:pPr>
        <w:pStyle w:val="Normal"/>
        <w:rPr/>
      </w:pPr>
      <w:r>
        <w:rPr/>
        <w:t xml:space="preserve">Если нечто невидимо, это не означает, что оно не существует. Работа мысли незрима, но именно она меняет формы цивилизационные. Когда дух воспламеняется, его флюиды и радиация распространяются далеко вокруг, создавая не один купол защиты и  преобразуя сознания множества людей, или даже целого народа. </w:t>
      </w:r>
    </w:p>
    <w:p>
      <w:pPr>
        <w:pStyle w:val="Normal"/>
        <w:rPr/>
      </w:pPr>
      <w:r>
        <w:rPr/>
        <w:t>От поведения правителя зависит качество сознания населения. Все достоинства и пороки вождей преломляются в поведении людей даже в глубинных местах России. Хотя и традиции вольного житья, и даже разбойничья психология, не покидают местное население. Здесь уживаются древнее благочестие и откровенное бунтарство, не признающее ничью власть. Этакие святые разбойники, или алтайские робин гуды. Они живут, занимаясь браконьерством и воровством в лесных угодьях, по своему разумению считая, что это было свободно и не запретно для кержаков, когда они здесь появились, а значит, и сейчас позволительно.</w:t>
      </w:r>
    </w:p>
    <w:p>
      <w:pPr>
        <w:pStyle w:val="Normal"/>
        <w:rPr/>
      </w:pPr>
      <w:r>
        <w:rPr/>
      </w:r>
    </w:p>
    <w:p>
      <w:pPr>
        <w:pStyle w:val="Normal"/>
        <w:rPr/>
      </w:pPr>
      <w:r>
        <w:rPr/>
        <w:t>18 ноября 2018 г.</w:t>
      </w:r>
    </w:p>
    <w:p>
      <w:pPr>
        <w:pStyle w:val="Normal"/>
        <w:rPr/>
      </w:pPr>
      <w:r>
        <w:rPr/>
        <w:t xml:space="preserve">340. Не нужно выдумывать особые причины для радости, но нужно уметь открывать сердце лучшим токам счастья, которые удерживают мир в состоянии гармонии. Радость имеет разные категории и причины происхождения. Но все равно основа ее лежит в сферах духа — как солнце является причиной вечного лета в регионах, близких к экватору. </w:t>
      </w:r>
    </w:p>
    <w:p>
      <w:pPr>
        <w:pStyle w:val="Normal"/>
        <w:rPr/>
      </w:pPr>
      <w:r>
        <w:rPr/>
        <w:t xml:space="preserve">«Радость — особая мудрость», — говорил Христос, зная, что только в напряжении радости, которая становится торжественностью, возможно войти в общение с Высшими Существами. Ведь там, где атмосфера насыщена флюидами счастья, сгорает любая искра печали, страданий и озабоченности. И дух, преисполненный последними, равно как пребывающий в гордыне и самости, просто не сможет приблизиться к световой субстанции счастья, и даже выдержать малый луч этой энергии. </w:t>
      </w:r>
    </w:p>
    <w:p>
      <w:pPr>
        <w:pStyle w:val="Normal"/>
        <w:rPr/>
      </w:pPr>
      <w:r>
        <w:rPr/>
        <w:t xml:space="preserve">В радости жажды постижений живем, не опасаясь, что такое устремление навредит нам. Погружаясь в атмосферу мудрости, упиваемся радостью покоя. Разве может нас кто-то омрачить или устрашить, если сила любви ко всему живому правит вселенной? </w:t>
      </w:r>
    </w:p>
    <w:p>
      <w:pPr>
        <w:pStyle w:val="Normal"/>
        <w:rPr/>
      </w:pPr>
      <w:r>
        <w:rPr/>
        <w:t>Кали-Юга породила много озлобленных существ. Их число превышает половину всех живущих. А если быть до конца точным, то это три четверти человечества. И потому не может Восток понять Запад, который пытается навязать всей планете свой образ мысли и поведения. Ракшасы завладели половиной мира.</w:t>
      </w:r>
    </w:p>
    <w:p>
      <w:pPr>
        <w:pStyle w:val="Normal"/>
        <w:rPr/>
      </w:pPr>
      <w:r>
        <w:rPr/>
      </w:r>
    </w:p>
    <w:p>
      <w:pPr>
        <w:pStyle w:val="Normal"/>
        <w:rPr/>
      </w:pPr>
      <w:r>
        <w:rPr/>
        <w:t>19 ноября 2018 г.</w:t>
      </w:r>
    </w:p>
    <w:p>
      <w:pPr>
        <w:pStyle w:val="Normal"/>
        <w:rPr/>
      </w:pPr>
      <w:r>
        <w:rPr/>
        <w:t>34</w:t>
      </w:r>
      <w:r>
        <w:rPr>
          <w:lang w:val="en-US"/>
        </w:rPr>
        <w:t>1</w:t>
      </w:r>
      <w:r>
        <w:rPr/>
        <w:t xml:space="preserve">. Мощь ровного горения предпочтительнее. Мерцающие лампы перегорают от постоянного перепада напряжения. Но ведь и сам свет есть непрестанное напряжение частоты вибраций, где дрожание частиц почти незаметно и сливается в единый поток люменов. </w:t>
      </w:r>
    </w:p>
    <w:p>
      <w:pPr>
        <w:pStyle w:val="Normal"/>
        <w:rPr/>
      </w:pPr>
      <w:r>
        <w:rPr/>
        <w:t xml:space="preserve">Служение истине не отменяет повседневных радостей. Но удержание смыслового канала жизни, или энергетического стержня, в глубине сознания и есть духовное горение, которое поддерживается молитвой или непрестанным памятованием о том, для чего ты живешь в этом теле и в это время. Вбирая аромат с многих цветущих деревьев мудрости, каждый дух источает собственный запах познания. </w:t>
      </w:r>
    </w:p>
    <w:p>
      <w:pPr>
        <w:pStyle w:val="Normal"/>
        <w:rPr/>
      </w:pPr>
      <w:r>
        <w:rPr/>
        <w:t>Не впадая в безбожие и почитая Иерархические Силы всех уровней, мы все же призываем к самодеятельности в лучшем ее виде, когда поиск своего места приводит к обретению того дела, ради которого пришел в этот мир, и подтверждению своей пригодности в нем.</w:t>
      </w:r>
    </w:p>
    <w:p>
      <w:pPr>
        <w:pStyle w:val="Normal"/>
        <w:rPr/>
      </w:pPr>
      <w:r>
        <w:rPr/>
      </w:r>
    </w:p>
    <w:p>
      <w:pPr>
        <w:pStyle w:val="Normal"/>
        <w:rPr/>
      </w:pPr>
      <w:r>
        <w:rPr/>
        <w:t xml:space="preserve">342. Посвящая свой труд и свои занятия Высшим Силам, мы укрепляем наш канал слияния с ними, когда уже не разделяешь свою работу от той божественной, в которой участвуешь как малое, почти микроскопическое, звено вселенной, но все же являя приложение своих усилий в продвижении эволюции и построении будущего. Не важно, будешь ли ты замечен в своем старании или сам труд явится твоей наградой, но сопричастность своему времени и потоку исполнения его задач не даст заскучать или расслабиться. </w:t>
      </w:r>
    </w:p>
    <w:p>
      <w:pPr>
        <w:pStyle w:val="Normal"/>
        <w:rPr/>
      </w:pPr>
      <w:r>
        <w:rPr/>
        <w:t xml:space="preserve">Струна звучит даже тогда, когда ее никто не касается, потому что она настроена на звуковые колебания вселенной. Каждый дух реагирует на свое звучание и благодаря ему возобновляет свои жизненные силы, которые привлекаются, для того чтобы исполнять заповеданное и предназначенное. Судьбы не избежать, но можно ее искупить или смягчить действие тех причин, которые сам породил в своем неразумии. </w:t>
      </w:r>
    </w:p>
    <w:p>
      <w:pPr>
        <w:pStyle w:val="Normal"/>
        <w:rPr/>
      </w:pPr>
      <w:r>
        <w:rPr/>
        <w:t xml:space="preserve">Не жалейте сил для труда во благо человечества. Не бойтесь надорваться в почитании тех Существ, которые охраняют наш мир. </w:t>
      </w:r>
    </w:p>
    <w:p>
      <w:pPr>
        <w:pStyle w:val="Normal"/>
        <w:rPr/>
      </w:pPr>
      <w:r>
        <w:rPr/>
        <w:t>Дух подключен к источнику всеначальной энергии, к практически неисчерпаемому хранилищу космической мощи. Нужно лишь научиться соединять себя с ним, чтобы побеждать усталость и потерю сил. Но даже переход в мир сновидений не отменяет продолжения наших исследований и поисков, когда объекты материализуются не при помощи необычных способностей, развитых в школах Братства, но обычным способом, которым пользуются все воплощенные на земле люди.</w:t>
      </w:r>
    </w:p>
    <w:p>
      <w:pPr>
        <w:pStyle w:val="Normal"/>
        <w:rPr/>
      </w:pPr>
      <w:r>
        <w:rPr/>
      </w:r>
    </w:p>
    <w:p>
      <w:pPr>
        <w:pStyle w:val="Normal"/>
        <w:rPr/>
      </w:pPr>
      <w:r>
        <w:rPr/>
        <w:t xml:space="preserve">343. В любом труде должны быть заинтересованность, горение и энтузиазм. И если нет желания трудиться в какой-то сфере, то лучше к ней не прикасаться, потому что ничего достойного подневольный труд не принесет — разве что работа в каменоломне в качестве самого простого приложения физических сил будет доступна. </w:t>
      </w:r>
    </w:p>
    <w:p>
      <w:pPr>
        <w:pStyle w:val="Normal"/>
        <w:rPr/>
      </w:pPr>
      <w:r>
        <w:rPr/>
        <w:t xml:space="preserve">Но нужно понимать, что любое безделье отбрасывает человеческое воплощение далеко назад, к примитивным формам жизни. Если же какая-то из способностей культивируется в течение долгого времени, то она превращается в талант, а потом и в гениальность, которая обозначена как становление проводником одного из Существ высшего порядка. Но это не манипулирование чужим сознанием свыше и не одержание, а развитие личности в Луче, соответствующем цвету ауры и являющем с искрой единое начало. </w:t>
      </w:r>
    </w:p>
    <w:p>
      <w:pPr>
        <w:pStyle w:val="Normal"/>
        <w:rPr/>
      </w:pPr>
      <w:r>
        <w:rPr/>
        <w:t>Интерес и жажда знать о том, что существует за занавесом времени, — это тот двигатель устремления, без которого и сама жизнь теряет всякое значение. Смысл жизни — это наша пригодность к улучшению бытовых задач, если нет более высокой цели. Но и быт улучшается для чего-то, а не в качестве самоцели.</w:t>
      </w:r>
    </w:p>
    <w:p>
      <w:pPr>
        <w:pStyle w:val="Normal"/>
        <w:rPr/>
      </w:pPr>
      <w:r>
        <w:rPr/>
      </w:r>
    </w:p>
    <w:p>
      <w:pPr>
        <w:pStyle w:val="Normal"/>
        <w:rPr/>
      </w:pPr>
      <w:r>
        <w:rPr/>
        <w:t xml:space="preserve">344. «Поверх земных выражений нисходит Начало Ведущее». А красота мира лишь подталкивает людей к красоте отношений, к изменению поведения в совершенную сторону. Ведь сама эволюционная составляющая обнаруживается в повседневности, а не от случая к случаю, не по праздникам и юбилейным мероприятиям. Не должно существовать полярной двойственности жизни, если развитие этической составляющей находится в русле постоянства. </w:t>
      </w:r>
    </w:p>
    <w:p>
      <w:pPr>
        <w:pStyle w:val="Normal"/>
        <w:rPr/>
      </w:pPr>
      <w:r>
        <w:rPr/>
        <w:t xml:space="preserve">Преображение души — это увеличение присутствия в ней духовной силы. Таинство осуществления положительных накоплений судьбы сопряжено с проявлением высокой морали в обиходе, которого как такового и нет: ведь каждодневная работа — это наполнение времени неповторимостью мыслей. </w:t>
      </w:r>
    </w:p>
    <w:p>
      <w:pPr>
        <w:pStyle w:val="Normal"/>
        <w:rPr/>
      </w:pPr>
      <w:r>
        <w:rPr/>
        <w:t>Откровение мгновений бывает настолько удивительным, что даже сам автор порой не знает, с чем встретится в своем творчестве. И такая непредсказуемость и заставляет проявлять внимание к такой форме выражения жизни и роду занятий.</w:t>
      </w:r>
    </w:p>
    <w:p>
      <w:pPr>
        <w:pStyle w:val="Normal"/>
        <w:rPr/>
      </w:pPr>
      <w:r>
        <w:rPr/>
      </w:r>
    </w:p>
    <w:p>
      <w:pPr>
        <w:pStyle w:val="Normal"/>
        <w:rPr/>
      </w:pPr>
      <w:r>
        <w:rPr/>
        <w:t>345. Тонким зрением Владыка увидел, как фигура Шада, Духа Гор, из аспидно-дымной становится голубовато-белой. И, отметив это качество, он подумал, что и духи имеют возможность эволюционировать, на что услышал ответ:</w:t>
      </w:r>
    </w:p>
    <w:p>
      <w:pPr>
        <w:pStyle w:val="Normal"/>
        <w:rPr/>
      </w:pPr>
      <w:r>
        <w:rPr/>
        <w:t xml:space="preserve">— </w:t>
      </w:r>
      <w:r>
        <w:rPr/>
        <w:t>Совершенно справедливо, Царь Мудрости. Даже духи могут переходить ближе к свету, меняя свою природу, точно так же как это происходит у людей. Благородство не возникает просто так, как и мудрость. Образование и воспитание приносят свои плоды. И если ты услышишь, что духи изначально неизменны и принадлежат только основе своей стихийной природы, то знай, что это заблуждение. Ведь и ангел, погружаясь в материальное царство, в самое плотное в нем, что может быть, — в камень и минеральную структуру, — забывает о своем происхождении. А мы, духи, тоже имеем в себе искру света, а иначе бы и не жили.</w:t>
      </w:r>
    </w:p>
    <w:p>
      <w:pPr>
        <w:pStyle w:val="Normal"/>
        <w:rPr/>
      </w:pPr>
      <w:r>
        <w:rPr/>
        <w:t>Сол-Амон молчал. Но это молчание было лишь способностью души оставить в своей Чаше еще одну удивительную новость об эволюции духов. Мысль о том, что и эта часть мира подвержена изменениям, наполнила радостью сердце царя. И он, наконец, ответил:</w:t>
      </w:r>
    </w:p>
    <w:p>
      <w:pPr>
        <w:pStyle w:val="Normal"/>
        <w:rPr/>
      </w:pPr>
      <w:r>
        <w:rPr/>
        <w:t xml:space="preserve">— </w:t>
      </w:r>
      <w:r>
        <w:rPr/>
        <w:t>Я с радостью приму твою помощь, о Великий Дух! И твоим слугам найду занятие. Не в пример злым магам, я уважаю всех стихийных духов и отношусь к ним с величайшим пониманием. И если понадобится сила, превосходящая человеческие возможности, я позову тебя. А за Шамира — благодарность моего сердца. Я не привык владеть всем неотступно и по истечении срока строительства верну тебе его.</w:t>
      </w:r>
    </w:p>
    <w:p>
      <w:pPr>
        <w:pStyle w:val="Normal"/>
        <w:rPr/>
      </w:pPr>
      <w:r>
        <w:rPr/>
        <w:t xml:space="preserve">— </w:t>
      </w:r>
      <w:r>
        <w:rPr/>
        <w:t>Не стоит это делать, Владыка. Пока ты правишь миром, пусть он будет при тебе.</w:t>
      </w:r>
    </w:p>
    <w:p>
      <w:pPr>
        <w:pStyle w:val="Normal"/>
        <w:rPr/>
      </w:pPr>
      <w:r>
        <w:rPr/>
      </w:r>
    </w:p>
    <w:p>
      <w:pPr>
        <w:pStyle w:val="Normal"/>
        <w:rPr/>
      </w:pPr>
      <w:r>
        <w:rPr/>
        <w:t>3</w:t>
      </w:r>
      <w:r>
        <w:rPr>
          <w:lang w:val="en-US"/>
        </w:rPr>
        <w:t>46</w:t>
      </w:r>
      <w:r>
        <w:rPr/>
        <w:t xml:space="preserve">. Символы — это знамена духа. И не следует отрицать защитную силу, в них заложенную. Обереги служили человечеству многие тысячелетия и служат сейчас, несмотря на отсутствие веры и общечеловеческий скептицизм в отношении них. </w:t>
      </w:r>
    </w:p>
    <w:p>
      <w:pPr>
        <w:pStyle w:val="Normal"/>
        <w:rPr/>
      </w:pPr>
      <w:r>
        <w:rPr/>
        <w:t xml:space="preserve">В Век Кали трудно оставаться приверженцем какой-либо религиозной традиции, наблюдая, что творится в мире человеческом. Но нужно понимать процессы деградации сознания, когда степень одичания достигает такого уровня, что порой не хочется верить в возможность подобного вырождения. </w:t>
      </w:r>
    </w:p>
    <w:p>
      <w:pPr>
        <w:pStyle w:val="Normal"/>
        <w:rPr/>
      </w:pPr>
      <w:r>
        <w:rPr/>
        <w:t>Нарастание невежества происходит гораздо стремительнее, чем приобретение совершенства и высшего достоинства. Но уж если человек стал знаковым символом высшего достижения земной эволюции, то ему следует и вести себя соответственно, не впадая в животное состояние и атавизм животных воплощений, реликты которых заставляют людей погружаться в звероподобие. По образу и подобию Божьему создан человек. Потому и считается он Его отражением.</w:t>
      </w:r>
    </w:p>
    <w:p>
      <w:pPr>
        <w:pStyle w:val="Normal"/>
        <w:rPr/>
      </w:pPr>
      <w:r>
        <w:rPr/>
      </w:r>
    </w:p>
    <w:p>
      <w:pPr>
        <w:pStyle w:val="Normal"/>
        <w:rPr/>
      </w:pPr>
      <w:r>
        <w:rPr/>
        <w:t>20 ноября 2018 г.</w:t>
      </w:r>
    </w:p>
    <w:p>
      <w:pPr>
        <w:pStyle w:val="Normal"/>
        <w:rPr/>
      </w:pPr>
      <w:r>
        <w:rPr/>
        <w:t xml:space="preserve">347. Человеческий мир относится к категории чувственных миров, где любое переживание, впечатление или ощущение, даже если оно ошибочно, ценится гораздо выше откровений мысли, и вообще мудрости, которую признают за основу лишь единицы. Интеллект в счет не берется, потому что его приложение находится в плоскости науки, образования и философских размышлений. </w:t>
      </w:r>
    </w:p>
    <w:p>
      <w:pPr>
        <w:pStyle w:val="Normal"/>
        <w:rPr/>
      </w:pPr>
      <w:r>
        <w:rPr/>
        <w:t xml:space="preserve">Но большинство людей далеки от умного мира, а чувства наполняют их избыточно, потому что природа наделяет их своей психической энергией, а инстинктивность определена как защитная функция. В этом плане человек психологически обладает качествами как Ангела, так и животного. Ангельское, или божественное, начало присутствуют в нем той степенью наивной духовности, которой обладают дети, еще не попавшие под власть чувственного мира. Но чувственность можно превратить в тонкое восприятие. И, выходя из фазы плотных отношений, любовь может стать той силой, которая сливается с Миром Духовным. </w:t>
      </w:r>
    </w:p>
    <w:p>
      <w:pPr>
        <w:pStyle w:val="Normal"/>
        <w:rPr/>
      </w:pPr>
      <w:r>
        <w:rPr/>
        <w:t xml:space="preserve">На практике духовность не означает посещения храмов, музеев или театров, хотя в разной степени она там растворена и присутствует. Объединение людей, собравшихся по значимому поводу, всегда может быть интереснее в этом плане. Но храмы любой конфессии выполняют свою миссию, несмотря на то, что импульс верований у каждого человека различен, как и напряжение молитвы, определяющее степень почитания. Но все же общее наслоение молитвенного настроя создает атмосферу торжественности и присутствия Высшего Существа, которое наполняет храм благодатью. </w:t>
      </w:r>
    </w:p>
    <w:p>
      <w:pPr>
        <w:pStyle w:val="Normal"/>
        <w:rPr/>
      </w:pPr>
      <w:r>
        <w:rPr/>
        <w:t>Существуют холодные и теплые энергии, соответствующие разным конфессиям. Если ислам и иудаизм явлены как лунные религии, то христианство и буддизм — как солнечные. А индуизм и ведические культы в этом плане равновесны, потому что имеют в своем пантеоне как Солнечных, так и Лунных Богов. Есть религии, восходящие к стихиям, хотя зороастризм и митраизм являют собой тот же солнечный культ.</w:t>
      </w:r>
    </w:p>
    <w:p>
      <w:pPr>
        <w:pStyle w:val="Normal"/>
        <w:rPr/>
      </w:pPr>
      <w:r>
        <w:rPr/>
      </w:r>
    </w:p>
    <w:p>
      <w:pPr>
        <w:pStyle w:val="Normal"/>
        <w:rPr/>
      </w:pPr>
      <w:r>
        <w:rPr/>
        <w:t xml:space="preserve">348. Нет тех наречий, на которых были бы неоспоримо выражены духовные истины. Вращение земных понятий, привитых западными ростовщиками всему миру, вокруг обретения богатства гасит любой духовный сигнал, превращая его в банальную мысль о хлебе насущном, когда даже благородство низводится до состояния делячества и примитивной торговли. </w:t>
      </w:r>
    </w:p>
    <w:p>
      <w:pPr>
        <w:pStyle w:val="Normal"/>
        <w:rPr/>
      </w:pPr>
      <w:r>
        <w:rPr/>
        <w:t>Мир потерял значимость обещаний, значимость данного слова, которое теперь, даже если зафиксировано на бумаге, не имеет никакого веса. Мошенничество как средство наживы достигло такой степени, что даже государственные долги не признаются и аннулируются по желанию властей. И мир ожидает, что в один прекрасный момент США просто откажутся от своего многотриллионного долга, признав его несуществующим, а все государственные обязательства и расписки станут просто бумагой. Это будет как раз афера в духе развитого панамериканизма. И все предпосылки ведут к этому, а также к тому, что США собираются сменить валюту, создав новую волну финансовых спекуляций. И это, скорее всего, будут виртуальные деньги, к чему мир постепенно приближается. Пользование картами все больше входит в обиход, а наличность вымывается из обращения.</w:t>
      </w:r>
    </w:p>
    <w:p>
      <w:pPr>
        <w:pStyle w:val="Normal"/>
        <w:rPr/>
      </w:pPr>
      <w:r>
        <w:rPr/>
      </w:r>
    </w:p>
    <w:p>
      <w:pPr>
        <w:pStyle w:val="Normal"/>
        <w:rPr/>
      </w:pPr>
      <w:r>
        <w:rPr/>
        <w:t>21 ноября 2018 г.</w:t>
      </w:r>
    </w:p>
    <w:p>
      <w:pPr>
        <w:pStyle w:val="Normal"/>
        <w:rPr/>
      </w:pPr>
      <w:r>
        <w:rPr/>
        <w:t xml:space="preserve">349. Удалившись от мира, ты приближаешься к нему, ощущая наиболее остро чаянья и нужды человечества, стоны, вопли и жалобы, исторгаемые в порыве страдания. </w:t>
      </w:r>
    </w:p>
    <w:p>
      <w:pPr>
        <w:pStyle w:val="Normal"/>
        <w:rPr/>
      </w:pPr>
      <w:r>
        <w:rPr/>
        <w:t xml:space="preserve">Толпа убивает святых людей, разрывая их светоносную силу, накопленную в молитвенном подвиге. Но отшельничество — это не бегство от действительности, а обретение возможности помогать людям на расстоянии чистой любовью, действенной мыслью добра и бескорыстием усилий. Духовные воины сражаются так же храбро на полях мира невидимого, защищая детей человеческих. Неразумие сделало большинство людей детьми. И это не совпадает с возрастными величинами, когда сознание отстает от биологического возраста. </w:t>
      </w:r>
    </w:p>
    <w:p>
      <w:pPr>
        <w:pStyle w:val="Normal"/>
        <w:rPr/>
      </w:pPr>
      <w:r>
        <w:rPr/>
        <w:t>Труд саньясина благороден еще и потому, что он не ищет наград или выгод в мире людей, а действует сообразно божественной цели.</w:t>
      </w:r>
    </w:p>
    <w:p>
      <w:pPr>
        <w:pStyle w:val="Normal"/>
        <w:rPr/>
      </w:pPr>
      <w:r>
        <w:rPr/>
      </w:r>
    </w:p>
    <w:p>
      <w:pPr>
        <w:pStyle w:val="Normal"/>
        <w:rPr/>
      </w:pPr>
      <w:r>
        <w:rPr/>
        <w:t xml:space="preserve">350. Отчаяние разрушительно своей утратой веры в возможность положительного исхода, потому что пессимизм не может помочь в разрешении ситуации. Но сверхусилие, озаренное надеждой, уже есть призыв сил духа к действию. На сверхусилии строится рост и расширение сознания. Если не превышать своих лучших возможностей, то и не сможет развиться утончение, которое являет собой сверхспособности, хотя, на самом деле, это лишь переход к новой фазе познания, скрывающейся за внешней обыденностью. </w:t>
      </w:r>
    </w:p>
    <w:p>
      <w:pPr>
        <w:pStyle w:val="Normal"/>
        <w:rPr/>
      </w:pPr>
      <w:r>
        <w:rPr/>
        <w:t xml:space="preserve">Исследование самих себя, своей глубины еще более сложно, чем познание внешних объектов. Ведь осознание самих себя — это вовсе не высокомерие и не создание образа исключительности, но изучение свойств материи во всех формах внутреннего материального и тонкого мира. </w:t>
      </w:r>
    </w:p>
    <w:p>
      <w:pPr>
        <w:pStyle w:val="Normal"/>
        <w:rPr/>
      </w:pPr>
      <w:r>
        <w:rPr/>
        <w:t xml:space="preserve">Материя придает одному и тому же веществу, разлитому во вселенной, многообразие форм и наделяет их совершенно непохожими функциями. И на чем-то одном творчество совершенства форм не останавливается, а наоборот, все время обогащается и улучшается. И так вечно творит энергия Матери Мира, не останавливаясь в закостенении однообразия. </w:t>
      </w:r>
    </w:p>
    <w:p>
      <w:pPr>
        <w:pStyle w:val="Normal"/>
        <w:rPr/>
      </w:pPr>
      <w:r>
        <w:rPr/>
        <w:t>Рождение нового — это вселение искры духа в невиданный сосуд возможностей. Для нее создается форма подходящая, с совершенно иными способами познания мира. Дети индиго внешне не отличимы от обычных людей. Но содержание их сознания, их духовного мира гораздо богаче. Они умеют использовать свои способности и не закапывают в землю свои обширные таланты, но применяют их на общую пользу.</w:t>
      </w:r>
    </w:p>
    <w:p>
      <w:pPr>
        <w:pStyle w:val="Normal"/>
        <w:rPr/>
      </w:pPr>
      <w:r>
        <w:rPr/>
      </w:r>
    </w:p>
    <w:p>
      <w:pPr>
        <w:pStyle w:val="Normal"/>
        <w:rPr/>
      </w:pPr>
      <w:r>
        <w:rPr/>
        <w:t xml:space="preserve">351. Каждая тайна окружена очень высокой стеной. И чтобы проникнуть в эту крепость, нужно вырастить крылья, либо найти в себе давно затерянный ключ от ворот, которые закрыты многие тысячи лет. Но даже если ключ найден и вставлен в замок, может оказаться невозможным открыть его, потому что уже давно заржавели все механизмы и нужно искать иной способ проникновения на территорию, ставшую некогда запретной. </w:t>
      </w:r>
    </w:p>
    <w:p>
      <w:pPr>
        <w:pStyle w:val="Normal"/>
        <w:rPr/>
      </w:pPr>
      <w:r>
        <w:rPr/>
        <w:t>А может быть, оставить все это как памятник доисторической эпохи и не пытаться из ветхой тайны создавать ажиотаж? Но все же любопытно, что же спрятано в месте сокровенном, если оно так охраняемо. Ведь недаром столько усилий приложено для сокрытия тайны. И крепость знает, что хранит. Но если даже у нее нет защитников, взять ее штурмом будет невозможно. Но у каждой твердыни есть незаметная потайная дверца, не отличимая от фактуры общей стены. И механизм ее прост. Стоит только коснуться нужного места или произнести слова нужной мантры — и все откроется пред тобой.</w:t>
      </w:r>
    </w:p>
    <w:p>
      <w:pPr>
        <w:pStyle w:val="Normal"/>
        <w:rPr/>
      </w:pPr>
      <w:r>
        <w:rPr/>
      </w:r>
    </w:p>
    <w:p>
      <w:pPr>
        <w:pStyle w:val="Normal"/>
        <w:rPr/>
      </w:pPr>
      <w:r>
        <w:rPr/>
        <w:t>22 ноября 2018 г.</w:t>
      </w:r>
    </w:p>
    <w:p>
      <w:pPr>
        <w:pStyle w:val="Normal"/>
        <w:rPr/>
      </w:pPr>
      <w:r>
        <w:rPr/>
        <w:t xml:space="preserve">352. Энергетическое воззрение человечества не отрицает в нас наличия сил высшего порядка. Даже ученые-физики, разгоняя элементарные частицы в адронном коллайдере, изучают бозон Хиггса, так называемую частицу Бога, все ее свойства, делимость и последствия столкновений с другими обитателями микромира. </w:t>
      </w:r>
    </w:p>
    <w:p>
      <w:pPr>
        <w:pStyle w:val="Normal"/>
        <w:rPr/>
      </w:pPr>
      <w:r>
        <w:rPr/>
        <w:t xml:space="preserve">Называть определенные формы сил персонифицированными Богами, наверное, будет правильно. Если брать людей одной родовой линии, то они будут отличаться от других особенностью присутствия энергий, заключенных в теле. Такое различие будет как между семьями, так и между целыми племенами и народностями. И если продолжить эту часть размышлений, то увидим, что эгрегориальные представления верующих, относящих себя к последователям того или иного культа, привлекают покровительство тех Сил, к которым идет обращение. И не означает ли это, что Господь Шива или Господь Христос, как и другие представители Существ Высшего Плана, есть Держатели таких энергий? </w:t>
      </w:r>
    </w:p>
    <w:p>
      <w:pPr>
        <w:pStyle w:val="Normal"/>
        <w:rPr/>
      </w:pPr>
      <w:r>
        <w:rPr/>
        <w:t xml:space="preserve">Выражение: «Господь есть Огнь поядающий», — наверное, более всего показывает существование разума в плазменной, или высокоэнергетичной, оболочке, на которую законы физического мира не распространяются. Но нам норовят внушить, что наши физические тела будут гореть в пламени нефизическом. На самом деле, страдание в оболочке обнаженных чувств, конечно же, гораздо интенсивнее, чем даже физическая боль, которая в чем-то смягчается материей. Ведь все страдания нам приносит разрыв ткани астрального тела, без которого физическое ничего не способно чувствовать. </w:t>
      </w:r>
    </w:p>
    <w:p>
      <w:pPr>
        <w:pStyle w:val="Normal"/>
        <w:rPr/>
      </w:pPr>
      <w:r>
        <w:rPr/>
        <w:t xml:space="preserve">Жизнь Существ Огненного Плана — это управляемая ядерная реакция, радиация которой способна сжечь плоть, засоренную миазмами империла, или привести к тяжелой болезни. Люди, мечтающие о явлении им святых или Великих Учителей и призывающие их, не понимают опасности таких просьб. Но и сами духовные подвижники являют себя в смягченном астрализованном виде, или в теле уплотненного астрала, которое они создают для этой цели. Они называют его временным телом, которое используется в плотном мире. И то, что для науки будет сенсацией или новинкой, в мирах высшего человечества давно испробовано и изучено. </w:t>
      </w:r>
    </w:p>
    <w:p>
      <w:pPr>
        <w:pStyle w:val="Normal"/>
        <w:rPr/>
      </w:pPr>
      <w:r>
        <w:rPr/>
        <w:t xml:space="preserve">На земле существа, живущие в телах уплотненного астрала, — большая редкость. Но иные миры целиком населены людьми и животными подобного рода. А в еще более высоких сферах, в мире чистой мысли, разумные существа обитают в форме уплотненного ментала, в оболочках огненного тела, которые тоже имеют свою градацию в бесконечных формах духовного уплотнения. </w:t>
      </w:r>
    </w:p>
    <w:p>
      <w:pPr>
        <w:pStyle w:val="Normal"/>
        <w:rPr/>
      </w:pPr>
      <w:r>
        <w:rPr/>
        <w:t>В каждой из оболочек мы оставили часть себя. И любая смерть наших низших тел — это возвращение в более высокий статус. Потому и утверждается мысль о том, что здесь живет лишь незначительная часть нашего сознания. Но зерно духа, обладая делимостью, не теряет своей изначальной ценности и присутствует во всей бесчисленной веренице, или спирали, тел. Как это происходит — нам пока неведомо, так как земные представления ограничены, а законы иного мира мы еще не можем осознать, вместив их значение. Точно так же невозможно запомнить высокие сновидения, если для этого не созданы особые условия.</w:t>
      </w:r>
    </w:p>
    <w:p>
      <w:pPr>
        <w:pStyle w:val="Normal"/>
        <w:rPr/>
      </w:pPr>
      <w:r>
        <w:rPr/>
      </w:r>
    </w:p>
    <w:p>
      <w:pPr>
        <w:pStyle w:val="Normal"/>
        <w:rPr/>
      </w:pPr>
      <w:r>
        <w:rPr/>
        <w:t xml:space="preserve">353. Исследование подземелий горы Кайлас учеными «Аненербе» доказало существование девятиэтажных структур и глубоких палеотоннелей, уходящих неизвестно куда. Одни считают их входом в Шамбалу, а другие — вообще частью общепланетной системы подземных магистралей. </w:t>
      </w:r>
    </w:p>
    <w:p>
      <w:pPr>
        <w:pStyle w:val="Normal"/>
        <w:rPr/>
      </w:pPr>
      <w:r>
        <w:rPr/>
        <w:t xml:space="preserve">Известно, что гора Кайлас, или Кайлаш, Калаш, называется так, потому что это гигантский генератор временных вихрей и перемещений в них. Проще говоря, это созданная в древности машина времени, или огненная колесница. </w:t>
      </w:r>
    </w:p>
    <w:p>
      <w:pPr>
        <w:pStyle w:val="Normal"/>
        <w:rPr/>
      </w:pPr>
      <w:r>
        <w:rPr/>
        <w:t xml:space="preserve">Само слово «Калаш» означает «сосуд бессмертия». А для разных каст планеты, или людей, отличающихся уровнем сознания, используется девять основных видов таких сосудов, изображаемых на вершинах шиваитских храмов. И если для высшего человечества, или Богов, время течет необычайно долго, открывая внутренние возможности относительного бессмертия, то на существ низшего, инфернального плана энергия, или течение, времени оказывает разрушительное влияние, давая им жить мало и мучительно. </w:t>
      </w:r>
    </w:p>
    <w:p>
      <w:pPr>
        <w:pStyle w:val="Normal"/>
        <w:rPr/>
      </w:pPr>
      <w:r>
        <w:rPr/>
        <w:t xml:space="preserve">Гора Кайлас представляет собой модель мироздания и Дворец Бога Шивы. В какой-то момент ее считали Горой Меру. А это означает, что и здесь когда-то находилась вершина планеты, которая позднее переместилась в другое место. А область материка Туле отождествлялась с Тибетом и, по мнению немецких ученых, считалась чуть ли не самой древней частью Арктиды, откуда и вышли арийские племена после очередного оледенения. Они заняли территории Европы, когда ледяной шторм согнал их с сибирских земель. </w:t>
      </w:r>
    </w:p>
    <w:p>
      <w:pPr>
        <w:pStyle w:val="Normal"/>
        <w:rPr/>
      </w:pPr>
      <w:r>
        <w:rPr/>
        <w:t xml:space="preserve">Конечно же, так и произошло. Но по мере отступления льдов народы возвращались на свои исконные земли, где почти не осталось даже развалин древнейших твердынь. Они сохранились разве что высоко в горах Алтая, Саян, Памира, Кавказа и Урала, да еще Карпат, Альп и Крыма. </w:t>
      </w:r>
    </w:p>
    <w:p>
      <w:pPr>
        <w:pStyle w:val="Normal"/>
        <w:rPr/>
      </w:pPr>
      <w:r>
        <w:rPr/>
        <w:t xml:space="preserve">Даже если города оставались невредимыми, людям все равно приходилось уходить из-за отсутствия пропитания и отопления. Но возвращение назад было не таким скорым. А одичание некоторых племен возвращало их в первобытное состояние, хотя их предки некогда владели высокими технологиями и инструментарием. И такие волны деградации уровня сознания происходили регулярно. И лишь благословенная Индия и отчасти Китай и Персия сохранили в усеченном виде мудрость тысячелетий. А Ганджур и Данджур явились переводными трактатами арийских знаний, как и технологии, доставшиеся от предыдущих высокотехнологичных цивилизаций. </w:t>
      </w:r>
    </w:p>
    <w:p>
      <w:pPr>
        <w:pStyle w:val="Normal"/>
        <w:rPr/>
      </w:pPr>
      <w:r>
        <w:rPr/>
        <w:t>Фашистская Германия применила эти знания, реанимировав древнейшие технологические изобретения, в том числе и эзотерические. Жаль только, что цели таких достижений были человеконенавистническими. Но от Зеленого Дракона и Темного Братства иного нельзя было ожидать.</w:t>
      </w:r>
    </w:p>
    <w:p>
      <w:pPr>
        <w:pStyle w:val="Normal"/>
        <w:rPr/>
      </w:pPr>
      <w:r>
        <w:rPr/>
      </w:r>
    </w:p>
    <w:p>
      <w:pPr>
        <w:pStyle w:val="Normal"/>
        <w:rPr/>
      </w:pPr>
      <w:r>
        <w:rPr/>
        <w:t>23 ноября 2018 г.</w:t>
      </w:r>
    </w:p>
    <w:p>
      <w:pPr>
        <w:pStyle w:val="Normal"/>
        <w:rPr/>
      </w:pPr>
      <w:r>
        <w:rPr/>
        <w:t xml:space="preserve">354. Казалось бы, творцы высокого искусства: поэты, писатели, художники, музыканты, приносящие в этот мир веянья Высшего Мира, — не должны умирать вообще, оставаясь нетронутыми для влияния времени. Однако закон старения неумолим для попавшего в сферы его действия. </w:t>
      </w:r>
    </w:p>
    <w:p>
      <w:pPr>
        <w:pStyle w:val="Normal"/>
        <w:rPr/>
      </w:pPr>
      <w:r>
        <w:rPr/>
        <w:t>Рождая красоту или направляя людей на путь прозрения духовного, сам творец должен понимать, чему он учит своих зрителей, слушателей или читателей. Убедительность автора зависит от твердости его жизненной позиции, от выстраданной уверенности в том, что найдено то исконное, которое человек так долго пытался обрести. И его внутренняя правота передается множеству людей, а то, о чем они смутно догадывались, становится четко выраженными формулами, изложенными в скрижалях пространства. И если они совпадают с великими истинами, то будут жить вечно, забываясь и вновь возникая, выныривая из подсознания, но существуя в негасимом символе мудрости.</w:t>
      </w:r>
    </w:p>
    <w:p>
      <w:pPr>
        <w:pStyle w:val="Normal"/>
        <w:rPr/>
      </w:pPr>
      <w:r>
        <w:rPr/>
      </w:r>
    </w:p>
    <w:p>
      <w:pPr>
        <w:pStyle w:val="Normal"/>
        <w:rPr/>
      </w:pPr>
      <w:r>
        <w:rPr/>
        <w:t xml:space="preserve">355. Причина всех бед — неумение согласовывать желания. Их разноголосица и разное понимание одной и той же проблемы становятся причиной раздоров. Мир, где образы одного и того же явления не приведены к единому пониманию, никогда не сможет жить в согласии. Суфийская притча о сухом винограде отражает именно эту проблему. Привести к ссоре, а хуже того — к драке, способно даже название одного и того же продукта. Один кричит: «Изюм!» Другой: «Кишмиш!» А третий: «Сабза!» </w:t>
      </w:r>
    </w:p>
    <w:p>
      <w:pPr>
        <w:pStyle w:val="Normal"/>
        <w:rPr/>
      </w:pPr>
      <w:r>
        <w:rPr/>
        <w:t xml:space="preserve">Так и в отношении между государствами нет единого понимания. И все надуманные обвинения России в немыслимых преступлениях лишь являют обнажение собственных основ. </w:t>
      </w:r>
    </w:p>
    <w:p>
      <w:pPr>
        <w:pStyle w:val="Normal"/>
        <w:rPr/>
      </w:pPr>
      <w:r>
        <w:rPr/>
        <w:t>Это же можно сказать и о людях. Каждый видит в другом то, что ему наиболее близко и трепетно знакомо. Невозможно отреагировать на вещь или предмет, о котором ты ничего не знаешь и не имеешь представления. Сознание будоражит то, в чем ты хоть что-то понимаешь, определяя на свой взгляд меру возмущения или восхищения событием, явлением или случайностью.</w:t>
      </w:r>
    </w:p>
    <w:p>
      <w:pPr>
        <w:pStyle w:val="Normal"/>
        <w:rPr/>
      </w:pPr>
      <w:r>
        <w:rPr/>
      </w:r>
    </w:p>
    <w:p>
      <w:pPr>
        <w:pStyle w:val="Normal"/>
        <w:rPr/>
      </w:pPr>
      <w:r>
        <w:rPr/>
        <w:t xml:space="preserve">356. Отказавшись от добра, легко погрузиться в кромешную тьму, погасив все огни сердца, которые всегда освещали нам путь. И что останется тем, кто забыл о светочах дня? Только призрачные тени, которые можно принять за свет там, где нет других источников освещения. </w:t>
      </w:r>
    </w:p>
    <w:p>
      <w:pPr>
        <w:pStyle w:val="Normal"/>
        <w:rPr/>
      </w:pPr>
      <w:r>
        <w:rPr/>
        <w:t>И пусть те, кто думает только о себе, считают благо и благотворительность пустой тратой времени и средств. Но мы знаем, что ни одна искра добра не может пропасть в пространстве. И даже в полях вечного первозданного хаоса она может стать семенем рождения новой вселенной, потому что хранит в себе неугасимую силу любви. И это не зависит от размера, потому что она имеет способность развернуться, расшириться и превратить себя в величайшее солнце, в благодетеля многих и многих миров, которые отныне будут получать свет и тепло, так необходимые для создания новых видов жизни.</w:t>
      </w:r>
    </w:p>
    <w:p>
      <w:pPr>
        <w:pStyle w:val="Normal"/>
        <w:rPr/>
      </w:pPr>
      <w:r>
        <w:rPr/>
      </w:r>
    </w:p>
    <w:p>
      <w:pPr>
        <w:pStyle w:val="Normal"/>
        <w:rPr/>
      </w:pPr>
      <w:r>
        <w:rPr/>
        <w:t>24 ноября 2018 г.</w:t>
      </w:r>
    </w:p>
    <w:p>
      <w:pPr>
        <w:pStyle w:val="Normal"/>
        <w:rPr/>
      </w:pPr>
      <w:r>
        <w:rPr/>
        <w:t xml:space="preserve">357. Помимо низкого атмосферного давления и тяжких токов, вполне возможна и астральная атака завистников и злопыхателей. Чем мощнее становится ядро силы, тем гуще тучи черных стрел. Но Мы держим Щит Охраны. Он не перестает работать, даже если вам не всегда приходится памятовать о нем. Но сердце всегда полно торжественности почитания. И нет даже малейшего умаления кого-то из Высших Служителей Света. </w:t>
      </w:r>
    </w:p>
    <w:p>
      <w:pPr>
        <w:pStyle w:val="Normal"/>
        <w:rPr/>
      </w:pPr>
      <w:r>
        <w:rPr/>
        <w:t xml:space="preserve">Времена тяжкие. Времена трудные. Но когда было легче, если даже на рубеже Золотого и Серебряного Веков был отправлен в изгнание Сам Господь Вишну, воплощенный в теле принца Айодхьи, Рамы? А вместе с ним ушла и Сита — земное воплощение Богини Лакшми. И в те благословенные времена интригам и козням хватало места, а царь асуров Равана посягнул на статус царя вселенной. </w:t>
      </w:r>
    </w:p>
    <w:p>
      <w:pPr>
        <w:pStyle w:val="Normal"/>
        <w:rPr/>
      </w:pPr>
      <w:r>
        <w:rPr/>
        <w:t xml:space="preserve">Во все века на всех планетах сама материя предоставляла людям столько проблем, что не всегда удавалось решить их при помощи магического оружия и волшебства. Уничтоженные демоны воплощались вновь. А проблемы только нарастали, доводя планету до мировых катаклизмов, причиной которых были люди, или та неразумная часть человечества, которая не желала и не желает жить по законам космического порядка и все норовит установить свой анархический закон вечного бунтарства и неподчинения никакой власти. Хотя внутри своей структуры они предельно организованны и дисциплинированны. </w:t>
      </w:r>
    </w:p>
    <w:p>
      <w:pPr>
        <w:pStyle w:val="Normal"/>
        <w:rPr/>
      </w:pPr>
      <w:r>
        <w:rPr/>
        <w:t xml:space="preserve">А законы тьмы жестоки. Тьма не щадит даже при малейшем отступлении от собственных правил. Но в мире благополучном она сеет постоянную смуту, недовольство и дух революционности, который не любит атмосферы гармонии, а предпочитает устраивать возмущения. Существа, живущие в такой обстановке, уже не выносят покоя и тренируют ум на обнаружение социальных и общественных недостатков, которые нельзя исправить раз и навсегда. </w:t>
      </w:r>
    </w:p>
    <w:p>
      <w:pPr>
        <w:pStyle w:val="Normal"/>
        <w:rPr/>
      </w:pPr>
      <w:r>
        <w:rPr/>
        <w:t>Даже богатые в материальном отношении страны не лишены политических проблем, хотя стараются компенсировать их высоким уровнем жизни, при котором наступают застой и апатия. А сознание, попадая в плен благополучия, теряет подвижность и находчивость. Это понимали и понимают президенты великих азиатских государств, воплощая доктрину богатого государства и бедного народа. А иначе люди, почувствовавшие вкус роскоши, начинают быть недовольными.</w:t>
      </w:r>
    </w:p>
    <w:p>
      <w:pPr>
        <w:pStyle w:val="Normal"/>
        <w:rPr/>
      </w:pPr>
      <w:r>
        <w:rPr/>
      </w:r>
    </w:p>
    <w:p>
      <w:pPr>
        <w:pStyle w:val="Normal"/>
        <w:rPr>
          <w:lang w:val="en-US"/>
        </w:rPr>
      </w:pPr>
      <w:r>
        <w:rPr/>
        <w:t xml:space="preserve">358. Лекарства помогают лишь тем, кто усмирил свое недовольство миром, а значит, собственную гордыню. Кровь, насыщенная проклятиями и завистью, сделает самое действенное лекарство или витамины ядом. </w:t>
      </w:r>
    </w:p>
    <w:p>
      <w:pPr>
        <w:pStyle w:val="Normal"/>
        <w:rPr/>
      </w:pPr>
      <w:r>
        <w:rPr/>
        <w:t xml:space="preserve">Непозволительно думать, что лекарства одинаково действуют на злых и благостных людей. Химизмы человеческого, да и вообще животного, мира почти не изучены. Ведь хрестоматийный пример курицы, которую кормят зерном, известен. Птицы каким-то образом получают самый лучший кальций для скорлупы яиц, хотя в зерне его нет. </w:t>
      </w:r>
    </w:p>
    <w:p>
      <w:pPr>
        <w:pStyle w:val="Normal"/>
        <w:rPr/>
      </w:pPr>
      <w:r>
        <w:rPr/>
        <w:t xml:space="preserve">Внутренняя алхимия полна таких загадок, к раскрытию которых ученые будут идти долго. Ведь и геном человека — это лишь порог микромира, за которым находится целая вселенная. Коррекция поломанных связей между спиралями ДНК и исправление родовых болезней, конечно, лишь игра в песочнице для настоящих мастеров генетики, создавших человеческое тело и саму физическую структуру, в которую поместили искру духа. А ведь для этого нужны были миллиарды опытов и бездна лет исследований в лабораториях Высших Миров. </w:t>
      </w:r>
    </w:p>
    <w:p>
      <w:pPr>
        <w:pStyle w:val="Normal"/>
        <w:rPr/>
      </w:pPr>
      <w:r>
        <w:rPr/>
        <w:t xml:space="preserve">Вначале существа были неразумны и созерцательны. Но постепенно лунная ветвь обрела искру духа, а позднее и интеллект, благодаря Люциферу. И эта лунная ветвь до сих пор населяет Землю, подвергаясь мутациям под воздействием космических токов и продуктов жизнедеятельности человечества. </w:t>
      </w:r>
    </w:p>
    <w:p>
      <w:pPr>
        <w:pStyle w:val="Normal"/>
        <w:rPr/>
      </w:pPr>
      <w:r>
        <w:rPr/>
        <w:t>Лунная ветвь хранит в себе дьявольское зерно гордыни, эйцехоре, которое и есть причина всех войн и преступлений — а по большому счету, и всех катаклизмов и катастроф на планете. Выведением из человека этой первозданной структуры зла занимаются великие мудрецы и подвижники. Но трудно быть благим в мире зла.</w:t>
      </w:r>
    </w:p>
    <w:p>
      <w:pPr>
        <w:pStyle w:val="Normal"/>
        <w:rPr/>
      </w:pPr>
      <w:r>
        <w:rPr/>
      </w:r>
    </w:p>
    <w:p>
      <w:pPr>
        <w:pStyle w:val="Normal"/>
        <w:rPr/>
      </w:pPr>
      <w:r>
        <w:rPr/>
        <w:t xml:space="preserve">359. Высокомерие — это лишь примитивная защита ребенка, который кричит в страхе: «Вот мой папа придет и накажет вас!» </w:t>
      </w:r>
    </w:p>
    <w:p>
      <w:pPr>
        <w:pStyle w:val="Normal"/>
        <w:rPr/>
      </w:pPr>
      <w:r>
        <w:rPr/>
        <w:t xml:space="preserve">Можно таить обиду на весь мир, на судьбу и родных. Но любая обида — это зеркало наших переживаний, наших внутренних неудобств и проблем, которые являют собой преграды и тормозящий фактор сознания. </w:t>
      </w:r>
    </w:p>
    <w:p>
      <w:pPr>
        <w:pStyle w:val="Normal"/>
        <w:rPr/>
      </w:pPr>
      <w:r>
        <w:rPr/>
        <w:t xml:space="preserve">Благое молчание развеет все. В молчанье благом пребываем молясь. </w:t>
      </w:r>
    </w:p>
    <w:p>
      <w:pPr>
        <w:pStyle w:val="Normal"/>
        <w:rPr/>
      </w:pPr>
      <w:r>
        <w:rPr/>
        <w:t xml:space="preserve">И нужно ли прощать, если ничего не можешь поделать в слабости своей со своими обидчиками? Или следует затаить обиду, поджидая момента для мщения? </w:t>
      </w:r>
    </w:p>
    <w:p>
      <w:pPr>
        <w:pStyle w:val="Normal"/>
        <w:rPr/>
      </w:pPr>
      <w:r>
        <w:rPr/>
        <w:t xml:space="preserve">Но не мстите и не считайте, что кровь искупит кровь. Невинные жертвы не исправят вражды. И если судьбе не угодно что-то, то это и не произойдет. Кто-то становится ее рукой или инструментом исполнения ее воли, а кто-то — жертвой ситуации, к которой он подвел себя сам. </w:t>
      </w:r>
    </w:p>
    <w:p>
      <w:pPr>
        <w:pStyle w:val="Normal"/>
        <w:rPr/>
      </w:pPr>
      <w:r>
        <w:rPr/>
        <w:t>Судьба не делает холостых выстрелов. И если ситуация так сложилась, то это означает не наказание, но способ очищения души в одном случае и проявление Воли Высшей в другом. Принц Рама не был ни в чем виновен, когда его отправили в изгнание. Но он не только взял на себя роль очистителя родовой кармы, но если бы он не был изгнан, то не проявил бы себя как Спаситель Мира и его Владыка, которого признали все вожди и цари народов.</w:t>
      </w:r>
    </w:p>
    <w:p>
      <w:pPr>
        <w:pStyle w:val="Normal"/>
        <w:rPr/>
      </w:pPr>
      <w:r>
        <w:rPr/>
      </w:r>
    </w:p>
    <w:p>
      <w:pPr>
        <w:pStyle w:val="Normal"/>
        <w:rPr/>
      </w:pPr>
      <w:r>
        <w:rPr/>
        <w:t>25 ноября 2018 г.</w:t>
      </w:r>
    </w:p>
    <w:p>
      <w:pPr>
        <w:pStyle w:val="Normal"/>
        <w:rPr/>
      </w:pPr>
      <w:r>
        <w:rPr/>
        <w:t xml:space="preserve">360. Через болезни и недомогания, используя врученные нам силы самореализации, устремимся, братья, к идее совершенного человечества и мира, который оно создает! </w:t>
      </w:r>
    </w:p>
    <w:p>
      <w:pPr>
        <w:pStyle w:val="Normal"/>
        <w:rPr/>
      </w:pPr>
      <w:r>
        <w:rPr/>
        <w:t xml:space="preserve">Не вправе мы отворачиваться от беды ближних и несчастья живых существ. Ведь иначе не воспитать высших чувств сострадания и любви взамен саможаления и гордыни. Червь самости точит наши сердца. Но что мы выучим здесь, если пред нами Вселенная Света? </w:t>
      </w:r>
    </w:p>
    <w:p>
      <w:pPr>
        <w:pStyle w:val="Normal"/>
        <w:rPr/>
      </w:pPr>
      <w:r>
        <w:rPr/>
        <w:t xml:space="preserve">Удел серого мотылька ждет каждого гордеца. Имея высокое самомнение, дух не видит прелести и многообразия мира, замыкая на себе все явления. Но вращение вселенной имеет множество магнитных центров и линий, каждая из которых соединяет множество существ и токов в единую сеть предназначения, составляющую основу ткани мира. </w:t>
      </w:r>
    </w:p>
    <w:p>
      <w:pPr>
        <w:pStyle w:val="Normal"/>
        <w:rPr/>
      </w:pPr>
      <w:r>
        <w:rPr/>
        <w:t xml:space="preserve">Идем, не оборачиваясь назад. Стоит ли страдать об утраченном, если мысль обращена в будущее? И только оно спасает от тяжести явлений этого мира, от всех физических и душевных мук, которые порой кажутся настолько невыносимыми, что даже сама жизнь предстает в серых тонах. Но нужно понимать, что депрессия — удел плотного мира, точно так же как первозданный ужас — признак глубин минерального царства. И что это — насильственное заточение духов за какое-то серьезное наказание или же добровольная жертва нисхождения в плоть? </w:t>
      </w:r>
    </w:p>
    <w:p>
      <w:pPr>
        <w:pStyle w:val="Normal"/>
        <w:rPr/>
      </w:pPr>
      <w:r>
        <w:rPr/>
        <w:t xml:space="preserve">Никто из Духов Зари не предполагал, что путь будет таким долгим и тягостным. Но все же, получив опыт пребывания души в земной материи, Огненные Существа обогатили планету, одухотворили и подняли на новую ступень самосознания. Великие Учителя и Спасители Мира шаг за шагом делали это, постепенно выводя само тело планеты из каталепсии, или обморока неразумия. А к концу седьмого круга наш теперешний глобус готов будет принять новую поросль человечества земного, которое будет во многом отличаться от нас сегодняшних, но и от тех, кто прошел долгий путь эволюции на планете. </w:t>
      </w:r>
    </w:p>
    <w:p>
      <w:pPr>
        <w:pStyle w:val="Normal"/>
        <w:rPr/>
      </w:pPr>
      <w:r>
        <w:rPr/>
        <w:t>Да и само тело планеты изменится как физически, так и духовно. Некоторое время она будет пребывать в пралайе, чтобы отдохнуть от последствий человеческой деятельности. А потом, как сейчас на Марсе, начнется время выхода из обскурации для нового витка эволюции живых существ. И каковы они будут, представить трудно. Одно неоспоримо — все принципы красоты будут соблюдены Матерью Мира того времени. Там будут учтены все методы, примененные в создании расы людей, и все ошибки прошедшей эволюции.</w:t>
      </w:r>
    </w:p>
    <w:p>
      <w:pPr>
        <w:pStyle w:val="Normal"/>
        <w:rPr/>
      </w:pPr>
      <w:r>
        <w:rPr/>
      </w:r>
    </w:p>
    <w:p>
      <w:pPr>
        <w:pStyle w:val="Normal"/>
        <w:rPr/>
      </w:pPr>
      <w:r>
        <w:rPr/>
        <w:t xml:space="preserve">361. Опасность захвата искусственным интеллектом власти над человечеством очень велика. Практически каждый человек, имеющий мобильное устройство, уже находится под влиянием и наблюдением искусственного разума. Название «искусственный разум» подсказывают, и даже настаивают на нем, словари. Но оно совсем не соответствует смыслу того, что хотелось бы передать. </w:t>
      </w:r>
    </w:p>
    <w:p>
      <w:pPr>
        <w:pStyle w:val="Normal"/>
        <w:rPr/>
      </w:pPr>
      <w:r>
        <w:rPr/>
        <w:t xml:space="preserve">Смартфон обращает внимание на то, какие статьи мы читаем и чем интересуемся, попутно вываливая соответствующую рекламу товаров и вещей. Роботы отправляют денежные переводы и по своему желанию блокируют наши карты. А виртуализация денег уже произошла и постепенно выталкивает наличность из обихода в целях экономии средств на изготовление купюр и монет. Все переводится в сферу несуществующего. Но есть ли это признак утончения сознания человечества — большой вопрос. </w:t>
      </w:r>
    </w:p>
    <w:p>
      <w:pPr>
        <w:pStyle w:val="Normal"/>
        <w:rPr/>
      </w:pPr>
      <w:r>
        <w:rPr/>
        <w:t>Сострадание, любовь, и вообще нравственность, разве возможно виртуализировать? Для этого нужно иметь такую силу любви, которая могла бы создать поле воздействия, меняющее сознание целых стран. Но в таком случае будет нарушен принцип добровольности. А насильно никого нельзя исправить. И если это произойдет, то все равно кармические элементы так и останутся неизжитыми.</w:t>
      </w:r>
    </w:p>
    <w:p>
      <w:pPr>
        <w:pStyle w:val="Normal"/>
        <w:rPr/>
      </w:pPr>
      <w:r>
        <w:rPr/>
      </w:r>
    </w:p>
    <w:p>
      <w:pPr>
        <w:pStyle w:val="Normal"/>
        <w:rPr/>
      </w:pPr>
      <w:r>
        <w:rPr/>
        <w:t>26 ноября 2018 г.</w:t>
      </w:r>
    </w:p>
    <w:p>
      <w:pPr>
        <w:pStyle w:val="Normal"/>
        <w:rPr/>
      </w:pPr>
      <w:r>
        <w:rPr/>
        <w:t xml:space="preserve">362. Каждый день приносит свои открытия. Каждый день слагается из догадок и откровений. Меняются токи космоса. Меняются элементы сознания в мире. А эволюционная поступь тормозится человечеством, хотя все временные сроки давно уже наступили для прихода Золотого Века. </w:t>
      </w:r>
    </w:p>
    <w:p>
      <w:pPr>
        <w:pStyle w:val="Normal"/>
        <w:rPr/>
      </w:pPr>
      <w:r>
        <w:rPr/>
        <w:t xml:space="preserve">Но мусора накоплено столько, что очистить даже земной океан невозможно. Это на материальном плане. Но в мире чувств и мыслей количество спекуляций и искушений таково, что устоять от желания разбогатеть в одночасье трудно, несмотря на все случаи обрушения финансовых пирамид и неприкрытый обман простых людей. Прозрения наступают не скоро. Но все же вера в благородство не пропадает, несмотря ни на что. </w:t>
      </w:r>
    </w:p>
    <w:p>
      <w:pPr>
        <w:pStyle w:val="Normal"/>
        <w:rPr/>
      </w:pPr>
      <w:r>
        <w:rPr/>
        <w:t xml:space="preserve">Одни гипотезы превращаются в открытия, если они доказаны и проверены, а другие, иногда очень яркие и привлекающие внимание, остаются проблемой как для своего автора, так и для последователей. Мир колеблется на весах истины и заблуждения. И нет ничего удивительного в том, что именно силовые линии между этими двумя полюсами и создают само понятие существования. Ночь и день, молодость и старость, счастье и горе, знание и невежество существуют в своем единстве противоположностей. И для земного мира это обычное состояние. </w:t>
      </w:r>
    </w:p>
    <w:p>
      <w:pPr>
        <w:pStyle w:val="Normal"/>
        <w:rPr/>
      </w:pPr>
      <w:r>
        <w:rPr/>
        <w:t xml:space="preserve">Кто-то пытается развязать войну у наших берегов. Кто-то прорывается в США через кордоны и заграждения. Но никто не призывает успокоить гнев и решить все мирным путем. </w:t>
      </w:r>
    </w:p>
    <w:p>
      <w:pPr>
        <w:pStyle w:val="Normal"/>
        <w:rPr/>
      </w:pPr>
      <w:r>
        <w:rPr/>
        <w:t xml:space="preserve">Накопление ненависти не только провоцирует детонацию взрыва негатива между народами, но и доводит до землетрясений. Нервный импульс толпы доводит хрупкую кору планеты до такой степени ломкости, что она не выдерживает атаки зла человеческого, которое вызывает из глубин существ Пекельного мира, реагирующих на импульсы человеческих эмоций. </w:t>
      </w:r>
    </w:p>
    <w:p>
      <w:pPr>
        <w:pStyle w:val="Normal"/>
        <w:rPr/>
      </w:pPr>
      <w:r>
        <w:rPr/>
        <w:t xml:space="preserve">Человеку по силам как возбудить, так и остановить любой катаклизм. Пример Японии, как древней, так и времен Второй мировой войны, весьма красноречив. Моление Богине Аматерасу всей нации вызвало штормы, в которых погибли тысячи кораблей. Это происходило трижды. Дважды в древности, когда флот хана Хубилая был потоплен. И в 1944 году та же участь постигла американскую армаду, которая открыто хохотала в эфире над тем, что вся Япония молится о защите своих берегов. Но хамство оказалось наказанным. </w:t>
      </w:r>
    </w:p>
    <w:p>
      <w:pPr>
        <w:pStyle w:val="Normal"/>
        <w:rPr/>
      </w:pPr>
      <w:r>
        <w:rPr/>
      </w:r>
    </w:p>
    <w:p>
      <w:pPr>
        <w:pStyle w:val="Normal"/>
        <w:rPr/>
      </w:pPr>
      <w:r>
        <w:rPr/>
        <w:t xml:space="preserve">363. Люди полагают, что звучание космоса вызываемо, словно это электромузыкальный инструмент. Но, на самом деле, музыка сфер никогда не повторяет своей мелодии во времени и пространстве. Расположение звезд и планет в нашей галактике и космосе является в каждое мгновение уникальным и неповторимым сочетанием токов, которые, проходя через пространство, поют, словно тысячи струн или труб небесного органа. </w:t>
      </w:r>
    </w:p>
    <w:p>
      <w:pPr>
        <w:pStyle w:val="Normal"/>
        <w:rPr/>
      </w:pPr>
      <w:r>
        <w:rPr/>
        <w:t xml:space="preserve">Не напрасно музыка Иоганна Себастьяна Баха считается наиболее близкой к звучанию музыки сфер — по своей торжественности всеобъемлющего гимна созидания. Передача ощущения единства вселенной в его произведениях особенно отличает их от других. Аккорды органа словно объединяют внутренний и внешний миры, обозначая нерасторжимую силу вихря Божьего Создания. </w:t>
      </w:r>
    </w:p>
    <w:p>
      <w:pPr>
        <w:pStyle w:val="Normal"/>
        <w:rPr/>
      </w:pPr>
      <w:r>
        <w:rPr/>
        <w:t>Воистину, космос непрестанно поет нам колыбельную песню. Но иногда, при взрывах звезд, слиянии или расхождении галактик, слышны бывают мощные грозовые раскаты космических сил. А пение светил — это совсем не выдумка поэтов, не гипербола, а вполне реальное пространственное действо.</w:t>
      </w:r>
    </w:p>
    <w:p>
      <w:pPr>
        <w:pStyle w:val="Normal"/>
        <w:rPr/>
      </w:pPr>
      <w:r>
        <w:rPr/>
      </w:r>
    </w:p>
    <w:p>
      <w:pPr>
        <w:pStyle w:val="Normal"/>
        <w:rPr/>
      </w:pPr>
      <w:r>
        <w:rPr/>
        <w:t xml:space="preserve">364. Боли бывают чрезвычайно мучительными. Но не нужно спешить к врачам, которые по большей части более несведущи в своем ремесле, чем каждый из нас. В век заблуждений, когда легко приобрести дипломы разных вузов, можно увидеть судей с дипломом ветеринара и врачей, имеющих среднее техническое образование. </w:t>
      </w:r>
    </w:p>
    <w:p>
      <w:pPr>
        <w:pStyle w:val="Normal"/>
        <w:rPr/>
      </w:pPr>
      <w:r>
        <w:rPr/>
        <w:t xml:space="preserve">Хороши аюрведические препараты, которые обходятся без химических аналогов лекарств и соответствуют тем рецептам и прописям, которые применялись многие тысячи лет назад. </w:t>
      </w:r>
    </w:p>
    <w:p>
      <w:pPr>
        <w:pStyle w:val="Normal"/>
        <w:rPr/>
      </w:pPr>
      <w:r>
        <w:rPr/>
        <w:t>Конечно, сода важна. Но при чувствительном и раздраженном желудке лучше всего принимать ее с горячим молоком, потому что оно нейтрализует щелочные качества и позволяет всасываться моментально в стенки кишечника. Горячие препараты доставляются сразу в мышцы.</w:t>
      </w:r>
    </w:p>
    <w:p>
      <w:pPr>
        <w:pStyle w:val="Normal"/>
        <w:rPr/>
      </w:pPr>
      <w:r>
        <w:rPr/>
      </w:r>
    </w:p>
    <w:p>
      <w:pPr>
        <w:pStyle w:val="Normal"/>
        <w:rPr/>
      </w:pPr>
      <w:r>
        <w:rPr/>
        <w:t xml:space="preserve">365. И земле дают отдохнуть. Помимо общей пралайи, происходит оледенение или опустынивание отдельных регионов, а также погружение островов и континентов под воду. И все это приводит участки Земли в относительное равновесие после активного и хищнического использования недр и поверхности людьми или же после жестоких войн с применением высокотемпературного оружия. В качестве примера можно назвать регион Сахары, который в недалеком прошлом был цветущей землей, так же как пустыни Египта, Ирака, Сирии и Центральной Азии, не говоря уже о Гоби или пустыне Тар. Охотия, находящаяся на дне моря, так же как и Балтия, когда-нибудь вновь увидят белый свет. И Антарктида и Лемурия вновь явят себя миру. </w:t>
      </w:r>
    </w:p>
    <w:p>
      <w:pPr>
        <w:pStyle w:val="Normal"/>
        <w:rPr/>
      </w:pPr>
      <w:r>
        <w:rPr/>
        <w:t xml:space="preserve">Подъем и опускание почвы, как и волны оледенения, — обычное явление для планеты. Они аналогичны периодам отдыха и напряжения для человека. Поэтому нужно осознать малые и великие пралайи как закономерность, необходимую для установления гармонии. И периоды великолепия и развития цивилизаций с последующим их упадком можно сравнить с биоритмами человека. </w:t>
      </w:r>
    </w:p>
    <w:p>
      <w:pPr>
        <w:pStyle w:val="Normal"/>
        <w:rPr/>
      </w:pPr>
      <w:r>
        <w:rPr/>
        <w:t xml:space="preserve">До сих пор ученые не могут найти артефакты древней истории, за редким исключением. И это потому, что льды, песок и вода уничтожили целые государства. Антарктида, освобождающаяся из-подо льда, обнажает древнейшие построения. </w:t>
      </w:r>
    </w:p>
    <w:p>
      <w:pPr>
        <w:pStyle w:val="Normal"/>
        <w:rPr/>
      </w:pPr>
      <w:r>
        <w:rPr/>
      </w:r>
    </w:p>
    <w:p>
      <w:pPr>
        <w:pStyle w:val="Normal"/>
        <w:rPr/>
      </w:pPr>
      <w:r>
        <w:rPr/>
        <w:t>27 ноября 2018 г.</w:t>
      </w:r>
    </w:p>
    <w:p>
      <w:pPr>
        <w:pStyle w:val="Normal"/>
        <w:rPr/>
      </w:pPr>
      <w:r>
        <w:rPr/>
        <w:t>366. Демон склонился перед царем и коснулся Перстня, от чего произошло что-то невообразимое. На какой-то момент дымная структура его тела обрела тонкую прозрачность, словно у синего пламени, оставшегося без движения. Но очевидно было, что ему такое положение болезненно. И он, стряхнув состояние эфирного существа, снова обрел свой громадный вид и погрузился в невидимость.</w:t>
      </w:r>
    </w:p>
    <w:p>
      <w:pPr>
        <w:pStyle w:val="Normal"/>
        <w:rPr/>
      </w:pPr>
      <w:r>
        <w:rPr/>
        <w:t xml:space="preserve">— </w:t>
      </w:r>
      <w:r>
        <w:rPr/>
        <w:t>Владыка, я предполагал, что Перстень имеет невероятную мощь и власть над духами, но не настолько! Пославший захватить Перстень и убить Шама не оценил силы святыни. И, даже попав в его руки, Перстень испепелил бы его, как пламя — сухую былинку. Прости, но я не знал, что один из духов замышляет это, — шептал он царю.</w:t>
      </w:r>
    </w:p>
    <w:p>
      <w:pPr>
        <w:pStyle w:val="Normal"/>
        <w:rPr/>
      </w:pPr>
      <w:r>
        <w:rPr/>
        <w:t xml:space="preserve">Но Сол-Амон сделал ему знак прекратить разговор и удалился. </w:t>
      </w:r>
    </w:p>
    <w:p>
      <w:pPr>
        <w:pStyle w:val="Normal"/>
        <w:rPr/>
      </w:pPr>
      <w:r>
        <w:rPr/>
        <w:t xml:space="preserve">Тем временем Шамир продолжал трудиться, вырезая огромные блоки из серого гранита и мрамора. А люди удивлялись: кто же сможет уложить эти громадины в стену, превратив гору Мориа в площадь перед Храмом? Но сын Давидов не думал об этом, зная, что целая армия духов подвластна ему и готова по мысленному приказу начать работы по возведению невиданного в мире фундамента, с которым могли бы сравниться разве что египетские пирамиды и храмы, а также постройки городов Арктиды и Лемурии. </w:t>
      </w:r>
    </w:p>
    <w:p>
      <w:pPr>
        <w:pStyle w:val="Normal"/>
        <w:rPr/>
      </w:pPr>
      <w:r>
        <w:rPr/>
        <w:t xml:space="preserve">Некоторые камни были привезены от основания разрушенного некогда Иерихона. Но и их следовало если не вырезать, то обновить, потому что наслоения сотен тысяч лет лишили их первозданной красоты и свежести. </w:t>
      </w:r>
    </w:p>
    <w:p>
      <w:pPr>
        <w:pStyle w:val="Normal"/>
        <w:rPr/>
      </w:pPr>
      <w:r>
        <w:rPr/>
        <w:t>Царь Хирам, несмотря на помощь стихийных духов в построении Дома Господа, прислал двадцать четыре мастера-каменщика, зная, что понадобится очень тщательная подгонка всех деталей. Ведь именно тонкая работа превращает грубое изделие в шедевр, а мастер и ремесленник отличаются друг от друга малым — качеством и художественным вкусом, даже если все создается на одной основе и из одного и того же материала. Только высокое умение делает предмет более ценным, а не сам материал, как в случае ограненного алмаза, который в десятки раз дороже своего природного оригинала.</w:t>
      </w:r>
    </w:p>
    <w:p>
      <w:pPr>
        <w:pStyle w:val="Normal"/>
        <w:rPr/>
      </w:pPr>
      <w:r>
        <w:rPr/>
        <w:t>Каменщики должны были завершить построение и выполнить убранство храма, наравне со златоковачами во главе с Ефремом из колена Иудина. Но, по Замыслу Господа, в Доме Его не должно было быть слишком богатых и ярких украшений, чтобы душа верующего не отвлекалась на великолепие убранства, а отдавала все мысли Господину Миров. По иудейской традиции, нельзя было изображать людей, а лишь цветы, животных и птиц. А основным украшением должен был стать растительный орнамент, в котором травчатые завитки скрывали написанные на стенах молитвы, возносящие хвалу Владыке Всех Миров.</w:t>
      </w:r>
    </w:p>
    <w:p>
      <w:pPr>
        <w:pStyle w:val="Normal"/>
        <w:rPr/>
      </w:pPr>
      <w:r>
        <w:rPr/>
        <w:t>Период лунной цивилизации взрастил земное человечество и само тело планеты. Потому и считался Бог Израилев Ветхим Деньми, что Ему поклонялись еще в те времена, когда Луна была обитаема, а дочь ее, Земля, только-только начинала расти около нее, как человеческий плод — в чреве матери. Потому и восьмерка имеет такое значение в человеческой жизни — как судьбоисполняющее число. Но, конечно, помимо этого, цифровой код у каждого свой и он влияет на всю цепь земных воплощений.</w:t>
      </w:r>
    </w:p>
    <w:p>
      <w:pPr>
        <w:pStyle w:val="Normal"/>
        <w:rPr/>
      </w:pPr>
      <w:r>
        <w:rPr/>
      </w:r>
    </w:p>
    <w:p>
      <w:pPr>
        <w:pStyle w:val="Normal"/>
        <w:rPr/>
      </w:pPr>
      <w:r>
        <w:rPr/>
        <w:t>28 ноября 2018 г.</w:t>
      </w:r>
    </w:p>
    <w:p>
      <w:pPr>
        <w:pStyle w:val="Normal"/>
        <w:rPr/>
      </w:pPr>
      <w:r>
        <w:rPr/>
        <w:t xml:space="preserve">367. Нет такого человека в мире, который не мог бы проявить сострадание к другому и чем-то поделиться с ним. Проявить благие чувства — все равно что разделить последний кусок хлеба с голодным. </w:t>
      </w:r>
    </w:p>
    <w:p>
      <w:pPr>
        <w:pStyle w:val="Normal"/>
        <w:rPr/>
      </w:pPr>
      <w:r>
        <w:rPr/>
        <w:t xml:space="preserve">Но другие заявят: «Не слишком ли примитивно и низко соотносить себя с существами этого мира, которые не достойны даже взгляда благородного человека?»  Но в том и заключается благородство духа, чтобы осознавать себя равным униженным и оскорбленным детям рода человеческого, даже если они по возрасту уже не являются таковыми. Ведь для чего-то Великое Братство Света оберегает каждую душу людскую, помогая ей избежать соблазнов и, если нужно, выбраться из бездны заблуждений. </w:t>
      </w:r>
    </w:p>
    <w:p>
      <w:pPr>
        <w:pStyle w:val="Normal"/>
        <w:rPr/>
      </w:pPr>
      <w:r>
        <w:rPr/>
        <w:t xml:space="preserve">Пусть наши напоминания считают водой. Но водою омываются ступни почетных гостей. И вся скверна мира очищается ею, точно так же как наши болезни или душевные муки исцеляет поток времени. </w:t>
      </w:r>
    </w:p>
    <w:p>
      <w:pPr>
        <w:pStyle w:val="Normal"/>
        <w:rPr/>
      </w:pPr>
      <w:r>
        <w:rPr/>
        <w:t xml:space="preserve">Время — свет Луны. Время — жар Солнца. Все стихии — его порождения. Но Космическая Вода, Небесные Хляби или Океан Акаши, есть то первозданное, что порождает в себе все остальные явления мира. Волны времени без Акаши не могли бы никого разрушить или состарить, так как не было бы среды распространения. </w:t>
      </w:r>
    </w:p>
    <w:p>
      <w:pPr>
        <w:pStyle w:val="Normal"/>
        <w:rPr/>
      </w:pPr>
      <w:r>
        <w:rPr/>
        <w:t xml:space="preserve">Как в водах земного океана растворены все известные и не известные людям элементы, так и в Акаше сокрыто величайшее множество возможностей проявления всеначальной энергии — творящих токов и семян для зарождения будущих новых форм жизни на бесчисленных планетах, которые лишь начали этап формирования. А другие, доживающие свой век небесные тела, которые утратили свой магнетизм, постепенно лишаются как атмосферы, так и своей плоти. Вслед их движению вьется длинный шлейф песчинок, образованный из разрушенных их частей. И такие космические тела тают постепенно, как льдинки — под лучами весеннего солнца. На немыслимо долгом пути звезда превращается в планету. А через многие и многие эоны лет она становится поясом астероидов, который, в свою очередь, вновь превращается в строительный материал для создания новых небесных тел. </w:t>
      </w:r>
    </w:p>
    <w:p>
      <w:pPr>
        <w:pStyle w:val="Normal"/>
        <w:rPr/>
      </w:pPr>
      <w:r>
        <w:rPr/>
      </w:r>
    </w:p>
    <w:p>
      <w:pPr>
        <w:pStyle w:val="Normal"/>
        <w:rPr/>
      </w:pPr>
      <w:r>
        <w:rPr/>
        <w:t>368. «Сами не входят во Врата Света и другим не дают», — изрекал Господь наш Иисус своим ученикам, а через них и всему последующему человечеству, рожденному через две тысячи лет после Него. Но совет Владыки не исполнен, а лишь усугубляется по мере оболванивания человечества и воспитания в нем потребительской природы, которая усиленно культивируется наравне с распространением доктрины богатства для всех, словно допускается возможность быть одинаково состоятельными материально. Такое в принципе не возможно, потому что равновесие не может существовать, если все будут олигархами. Откуда же тогда возьмутся люди, которые станут исполнять черную работу, если все станут миллионерами? Это нонсенс и рекламный трюк тех, кто искушен на использовании лжи в отношении мечтающих о своем миллиарде долларов.</w:t>
      </w:r>
    </w:p>
    <w:p>
      <w:pPr>
        <w:pStyle w:val="Normal"/>
        <w:rPr/>
      </w:pPr>
      <w:r>
        <w:rPr/>
      </w:r>
    </w:p>
    <w:p>
      <w:pPr>
        <w:pStyle w:val="Normal"/>
        <w:rPr/>
      </w:pPr>
      <w:r>
        <w:rPr/>
        <w:t>29 ноября 2018 г.</w:t>
      </w:r>
    </w:p>
    <w:p>
      <w:pPr>
        <w:pStyle w:val="Normal"/>
        <w:rPr/>
      </w:pPr>
      <w:r>
        <w:rPr/>
        <w:t xml:space="preserve">369. Год вступил в светлую свою половину после дня Архангела Михаила. И зима каким-то образом смягчает тяжесть токов, хотя напряжение ненависти Запада к Востоку не спадает, а наоборот, усиливается. Но силовая операция в Керченском проливе дала знак всем о том, что при случае Россия готова к решительным действиям. Время уговоров и дипломатических реверансов кончилось. Как кто-то очень метко заметил: «Не хотите слушать Лаврова — будете слушать Шойгу». </w:t>
      </w:r>
    </w:p>
    <w:p>
      <w:pPr>
        <w:pStyle w:val="Normal"/>
        <w:rPr/>
      </w:pPr>
      <w:r>
        <w:rPr/>
        <w:t xml:space="preserve">Ненависть нужна западным правителям, чтобы показать, что они хоть на что-то способны. Но в плане мировой политики нужно сказать, что Европа содрогнулась от предотвращения несанкционированного прохода Керченского пролива украинскими катерами. Это была не просто провокация, но прощупывание того, как может развернуться ситуация в случае большой войны, которая очень близка. </w:t>
      </w:r>
    </w:p>
    <w:p>
      <w:pPr>
        <w:pStyle w:val="Normal"/>
        <w:rPr/>
      </w:pPr>
      <w:r>
        <w:rPr/>
        <w:t xml:space="preserve">Еще Сирия не избавилась от последствий бойни и пепелища не остыли, а «самая лучшая» страна, несущая своими бомбами свободу и демократию, готовит новый очаг напряжения. И Кали-Юга никак не хочет уходить с планеты, хотя сроки ее давно истекли. Но сила ненависти только возрастает. И разрядить ее способен лишь очищающий удар Владыки Шамбалы, который в последней битве сразится с Темным Иерофантом, достигшим могущества самого Князя Мира. </w:t>
      </w:r>
    </w:p>
    <w:p>
      <w:pPr>
        <w:pStyle w:val="Normal"/>
        <w:rPr/>
      </w:pPr>
      <w:r>
        <w:rPr/>
        <w:t>Но, как бы там ни было, войско мира Пекла будет загнано в свои обиталища. И на Земле на долгие сотни тысяч лет утвердится Золотой Век, когда процветание мира раскроет все совершенные качества человечества. И для этого не будет преград. Добродетель твердо встанет на четыре ноги и откроет применение новым сиддхам и психическим накоплениям.</w:t>
      </w:r>
    </w:p>
    <w:p>
      <w:pPr>
        <w:pStyle w:val="Normal"/>
        <w:rPr/>
      </w:pPr>
      <w:r>
        <w:rPr/>
      </w:r>
    </w:p>
    <w:p>
      <w:pPr>
        <w:pStyle w:val="Normal"/>
        <w:rPr/>
      </w:pPr>
      <w:r>
        <w:rPr/>
        <w:t xml:space="preserve">370. Не считайте предчувствия и знаки сердца суеверием, как и точную передачу мыслей на расстояние. Уже доказано наукой, что природа ментаграмм имеет электромагнитные свойства, как и аурические излучения. И когда мысль посылается из сердца на крыльях сильных чувств, она отрывает часть ауры и служит элементом распознавания для того, кто получает это послание. </w:t>
      </w:r>
    </w:p>
    <w:p>
      <w:pPr>
        <w:pStyle w:val="Normal"/>
        <w:rPr/>
      </w:pPr>
      <w:r>
        <w:rPr/>
        <w:t xml:space="preserve">Чистота природы, соблюдение обетов и ограничений плотских создают прозрачность в атмосфере сознания. И тогда можно точно определить качество принимаемых мыслей. И, конечно же, враждебные, гневливые и злобные послания в этом мире мощнее действуют, потому что собирают по пути энергию ненависти, пытаясь как можно сильнее навредить адресату. Но это усугубляется еще и тем, что энергия Солнца усиливает мощь сердца. Но и защита наша возрастает соответственно. И самая мощная из них — это наша аура, которая напитана силой непоколебимой любви и в которой бушует огненная плазма ненасилия и сострадания. </w:t>
      </w:r>
    </w:p>
    <w:p>
      <w:pPr>
        <w:pStyle w:val="Normal"/>
        <w:rPr/>
      </w:pPr>
      <w:r>
        <w:rPr/>
        <w:t xml:space="preserve">В этом мире есть кому сострадать. Число больных, увечных и раненых возрастает. И это лишь малая часть из существ, отравленных империлом, накопленным воплощенными в течение времени их существования на планете. </w:t>
      </w:r>
    </w:p>
    <w:p>
      <w:pPr>
        <w:pStyle w:val="Normal"/>
        <w:rPr/>
      </w:pPr>
      <w:r>
        <w:rPr/>
        <w:t>Как в отношениях между мирами, странами и людьми накапливается критическая масса, так и к концу Кали-Юги истечение всех энергий должно привести к разрядке очищения, в которой выгорят все запасы негатива. И только тогда можно будет сказать, что Сатья-Юга вступила в свои права с полной силой осуществления. Скоропалительно утверждать, что астрономический срок и есть время прихода эпохи. Ведь он не отвечает качеству существования и мышления мира.</w:t>
      </w:r>
    </w:p>
    <w:p>
      <w:pPr>
        <w:pStyle w:val="Normal"/>
        <w:rPr/>
      </w:pPr>
      <w:r>
        <w:rPr/>
      </w:r>
    </w:p>
    <w:p>
      <w:pPr>
        <w:pStyle w:val="Normal"/>
        <w:rPr/>
      </w:pPr>
      <w:r>
        <w:rPr/>
        <w:t xml:space="preserve">371. Называть Наши Беседы внеисповедальной формой религии можно лишь с большой натяжкой, хотя присутствие элементов космических законов делает любой путь духа единой стезей постижений. Именно совершенствование духовности и достижение преобладания власти духа над влиянием материальных объектов, или превращение их в одухотворенную субстанцию, является целью всех религий. </w:t>
      </w:r>
    </w:p>
    <w:p>
      <w:pPr>
        <w:pStyle w:val="Normal"/>
        <w:rPr/>
      </w:pPr>
      <w:r>
        <w:rPr/>
        <w:t xml:space="preserve">Внеисповедальность — это та объединяющая сила, которая присутствует во всех религиях, сохраняя связь с предыдущими и последующими почитаниями Высшего Начала. В этом смысле феномен индуизма, существующего как религия миллионы лет и собирающего воедино многочисленные ответвления верований, вызывает удивление: как можно было пронести светильник ведических истин, не загасив его, через тьму времен, от самой Гипербореи? </w:t>
      </w:r>
    </w:p>
    <w:p>
      <w:pPr>
        <w:pStyle w:val="Normal"/>
        <w:rPr/>
      </w:pPr>
      <w:r>
        <w:rPr/>
        <w:t>Пусть даже эти истины сохранились не совсем в том виде, как их проповедовали аркторуссы, но все же осталась глубина почитания. И на протяжении эпох даже развились некоторые аспекты самосознания и были достигнуты состояния духа такой высоты, которая многим из современных людей не доступна.</w:t>
      </w:r>
    </w:p>
    <w:p>
      <w:pPr>
        <w:pStyle w:val="Normal"/>
        <w:rPr/>
      </w:pPr>
      <w:r>
        <w:rPr/>
      </w:r>
    </w:p>
    <w:p>
      <w:pPr>
        <w:pStyle w:val="Normal"/>
        <w:rPr/>
      </w:pPr>
      <w:r>
        <w:rPr/>
        <w:t>30 ноября 2018 г.</w:t>
      </w:r>
    </w:p>
    <w:p>
      <w:pPr>
        <w:pStyle w:val="Normal"/>
        <w:rPr/>
      </w:pPr>
      <w:r>
        <w:rPr/>
        <w:t xml:space="preserve">372. Научитесь вовремя останавливать недовольство. Берегите сердце, потому что вещество недовольства сужает кровеносные сосуды и провоцирует спазмы. Это тот же самый адреналин, который выбрасывается во время раздражения. И потому для собственного оздоровления изберите оптимизм и глаз добрый. Ведь для недовольства можно найти массу причин, как и для радости. Все зависит от собственной жизненной позиции. </w:t>
      </w:r>
    </w:p>
    <w:p>
      <w:pPr>
        <w:pStyle w:val="Normal"/>
        <w:rPr/>
      </w:pPr>
      <w:r>
        <w:rPr/>
        <w:t xml:space="preserve">Недовольство вырождается в хроническое чувство обиды  и недооцененности наших способностей. А в конце концов происходит закабаление в собственных заблуждениях и формируется хроническая самость. И из этого океана слез трудно выплыть. На нем постоянно бушуют штормы и ураганы, потому что завышенная самооценка значительно отличается от истинного положения вещей. </w:t>
      </w:r>
    </w:p>
    <w:p>
      <w:pPr>
        <w:pStyle w:val="Normal"/>
        <w:rPr/>
      </w:pPr>
      <w:r>
        <w:rPr/>
        <w:t xml:space="preserve">Скромность и смирение даны как средство исправления наших негативных качеств. А вслед за ними терпение накапливает терпимость ко всем явлениям невежества, которые человек перерос. Но он при этом не отрицает защиты своих духовных принципов. </w:t>
      </w:r>
    </w:p>
    <w:p>
      <w:pPr>
        <w:pStyle w:val="Normal"/>
        <w:rPr/>
      </w:pPr>
      <w:r>
        <w:rPr/>
        <w:t>И нужно понимать, что в первую очередь автор учит не внимающие ему толпы, но самого себя. Без этого потока наставлений как личная, так и общечеловеческая душа расти не может. Детям всегда нужна подсказка. А для Высшей Иерархии мы еще долго будем оставаться детьми.</w:t>
      </w:r>
    </w:p>
    <w:p>
      <w:pPr>
        <w:pStyle w:val="Normal"/>
        <w:rPr/>
      </w:pPr>
      <w:r>
        <w:rPr/>
      </w:r>
    </w:p>
    <w:p>
      <w:pPr>
        <w:pStyle w:val="Normal"/>
        <w:rPr/>
      </w:pPr>
      <w:r>
        <w:rPr/>
        <w:t xml:space="preserve">373. Земная жизнь постоянно испытывает нас на прочность: есть ли трещины в нашем сознании, которые способны пропустить волны колебаний, или же наши нравственные устои монолитны? И, конечно же, уступать своим слабостям и мелким искушениям не пристало, особенно избравшему путь духовного продвижения. Но и на этой стезе совсем не просто устоять, как на ледяной горной тропе, пролегающей между двумя ущельями, когда сама тропа такая узкая и скользкая, что каждый неверный шаг грозит падением. Соскользнуть легко. Но нужно запастись костюмом «Летучая мышь», чтобы хотя бы спланировать, а не разбиться. </w:t>
      </w:r>
    </w:p>
    <w:p>
      <w:pPr>
        <w:pStyle w:val="Normal"/>
        <w:rPr/>
      </w:pPr>
      <w:r>
        <w:rPr/>
        <w:t xml:space="preserve">Всегда в твердости нашей будет много отступлений. Но и у металла внешняя оболочка может ослабевать, даже нагреваясь на солнце. Нужно учитывать опыт каждого подвижника. Ведь не сразу все становились мудрецами. Этому предшествовало множество жизней в миру. </w:t>
      </w:r>
    </w:p>
    <w:p>
      <w:pPr>
        <w:pStyle w:val="Normal"/>
        <w:rPr/>
      </w:pPr>
      <w:r>
        <w:rPr/>
        <w:t>А заявление староверов о том, что они избранные, а остальные мирские, — это лишь психологическая установка для выживания старой веры, в которую вошли и некоторые элементы язычества, генетически вросшего в саму суть русского народа. Правда, название «язычество» в корне неверно и скорее пренебрежительно, чем научно. На самом деле, под этим названием скрыто древнее ведическое учение Аркторуссии, или протоарийской цивилизации, традиции которой сохранились в индуизме и во многих его ответвлениях.</w:t>
      </w:r>
    </w:p>
    <w:p>
      <w:pPr>
        <w:pStyle w:val="Normal"/>
        <w:rPr/>
      </w:pPr>
      <w:r>
        <w:rPr/>
      </w:r>
    </w:p>
    <w:p>
      <w:pPr>
        <w:pStyle w:val="Normal"/>
        <w:rPr/>
      </w:pPr>
      <w:r>
        <w:rPr/>
        <w:t xml:space="preserve">374. Не обременяя никого своими просьбами, все же принимайте без колебаний то, что вам дают от чистого сердца. Судьба знает, как и кому помочь. И итог всего ей тоже известен наперед. Могут быть отклонения или искажения. Могут быть замедления или откатывания событий, потому что сочетание времени, пространства и энергий не всегда благоприятно. Но рано или поздно сужденное совершается. И благо тому, через кого судьба посылает свою милость. Рука дающая получит еще больше. А тот, кто принимает дары, превращает их в духовный труд, плодами которого питаются все, независимо от социального статуса или места в этом мире. </w:t>
      </w:r>
    </w:p>
    <w:p>
      <w:pPr>
        <w:pStyle w:val="Normal"/>
        <w:rPr/>
      </w:pPr>
      <w:r>
        <w:rPr/>
        <w:t>В вихрь судьбы вовлечены все живущие. И как осуществляется связь, трудно себе представить. Но когда-нибудь станет явным, возможным и достижимым общение на уровне сердечных импульсов, которые отвечают за мыслетворчество. В сердце рождаются мысли. И их рождение подобно выбросам плазменного вещества из глубин Солнца. Почти полная аналогия процессов происходит в этом случае.</w:t>
      </w:r>
    </w:p>
    <w:p>
      <w:pPr>
        <w:pStyle w:val="Normal"/>
        <w:rPr/>
      </w:pPr>
      <w:r>
        <w:rPr/>
      </w:r>
    </w:p>
    <w:p>
      <w:pPr>
        <w:pStyle w:val="Normal"/>
        <w:rPr/>
      </w:pPr>
      <w:r>
        <w:rPr/>
        <w:t>375. Сопровождая царя, Шам все больше убеждался в том, что его способности и власть распространяются на мир незримый. Сам Шам, после того как в течение целого года носил Перстень Силы, стал замечать в себе изменения. Помимо духовидения и яснослышания, он обнаружил покровителей в своем поэтическом искусстве, которые могли день и ночь надиктовывать ему тексты разной тематики, но не превышающие его способностей. И здесь наглядно проявлялось то, о чем говорили с Владыкой и Ариси. Если человек в процессе познания упирается в тупик безысходности, то в этой стене открываются незримые двери в новый мир. Но при этом воспитание добродетели всегда должно стоять на первом месте, так как нельзя выпускать дикаря в общество, будь он хоть трижды ученым.</w:t>
      </w:r>
    </w:p>
    <w:p>
      <w:pPr>
        <w:pStyle w:val="Normal"/>
        <w:rPr/>
      </w:pPr>
      <w:r>
        <w:rPr/>
        <w:t>Гении высших разумов, или Музы, в каждой стране и традиции называются по-своему. Но в иудаизме есть понятие Ангелов, которые населяют Божественные Миры, как люди — планету Земля. И к каждому человеку приставлен Ангел-Хранитель, исполняющий роль наставника, советника и носителя вдохновения. Но, на самом деле, эти Существа являются высшей ипостасью каждого человека, голосом его совести, вдохновителем и внутренним координатором сознания. Большинству людей, оглохших и ослепших в Мире Духа, такое соседство или покровительство не нужно. Им комфортно в мире людей, в материальной среде. А все размышления о тонких вещах могут довести их до сумасшествия. До времени опасно даже думать об этом — не то что видеть все то, что тебя окружает, во внутреннем мире.</w:t>
      </w:r>
    </w:p>
    <w:p>
      <w:pPr>
        <w:pStyle w:val="Normal"/>
        <w:rPr/>
      </w:pPr>
      <w:r>
        <w:rPr/>
      </w:r>
    </w:p>
    <w:p>
      <w:pPr>
        <w:pStyle w:val="Normal"/>
        <w:rPr/>
      </w:pPr>
      <w:r>
        <w:rPr/>
        <w:t xml:space="preserve">376. Воспринимая Солнце как вход в другие измерения, проход в Волосы Шивы, через которые любой физический объект сокращает время своего перемещения в космическом пространстве, ученые совсем недалеки от истины. Точно так же и рассуждения о парном коричневом карлике есть лишь открытие Радж-Стара. </w:t>
      </w:r>
    </w:p>
    <w:p>
      <w:pPr>
        <w:pStyle w:val="Normal"/>
        <w:rPr/>
      </w:pPr>
      <w:r>
        <w:rPr/>
        <w:t xml:space="preserve">Но возмущение солнечной плазмы происходит под воздействием планеты Урусвати, или Нибиру, как ее называли в древности, и которую принимают за второе солнце. В 2015 году этот объект вошел в нашу систему и стремительно приближается к Солнцу, вызывая повышение его активности. И к 2030 году эта планета духа с семью своими спутниками должна найти себе место между Венерой и Землей, где она станет на некоторое время, чтобы уравновесить хаотические вихри Кали-Юги. Но потом она уйдет, покинув наш космос. </w:t>
      </w:r>
    </w:p>
    <w:p>
      <w:pPr>
        <w:pStyle w:val="Normal"/>
        <w:rPr/>
      </w:pPr>
      <w:r>
        <w:rPr/>
        <w:t>Пришествие шестого солнца и означает вход планеты Урусвати в наши пределы, который даст импульс к появлению на Земле шестой расы четвертого круга. Но на других планетах тоже произойдет ротация человеческих кругов и рас.</w:t>
      </w:r>
    </w:p>
    <w:p>
      <w:pPr>
        <w:pStyle w:val="Normal"/>
        <w:rPr/>
      </w:pPr>
      <w:r>
        <w:rPr/>
      </w:r>
    </w:p>
    <w:p>
      <w:pPr>
        <w:pStyle w:val="Normal"/>
        <w:rPr/>
      </w:pPr>
      <w:r>
        <w:rPr/>
        <w:t>1 декабря 2018 г.</w:t>
      </w:r>
    </w:p>
    <w:p>
      <w:pPr>
        <w:pStyle w:val="Normal"/>
        <w:rPr/>
      </w:pPr>
      <w:r>
        <w:rPr/>
        <w:t xml:space="preserve">377. Испытывать лучи благодати не запрещено никому. Нельзя отвращать людей от их сокровенной мечты, считая, что все невозможно. Наоборот, во всех утверждениях должен присутствовать градус оптимизма, учитывая качества человеческой природы, которая не просто пластична и способна к трансмутации, но, помимо этого, еще и верит всегда в лучший исход событий, даже не омрачаясь тем, что все произошло по-другому и совсем не так, как задумывалось. </w:t>
      </w:r>
    </w:p>
    <w:p>
      <w:pPr>
        <w:pStyle w:val="Normal"/>
        <w:rPr/>
      </w:pPr>
      <w:r>
        <w:rPr/>
        <w:t>Люди, живущие в суровых условиях природы, учатся быть скромнее и обходиться минимумом комфорта. Особенно удивительно, что люди из Сибири и с Крайнего Севера не хотят никуда уезжать. И никто не заставит их это сделать. В таком холоде присутствует чистота и развивается склонность к концентрации и внутренней работе. А изолированность одного хутора от другого вырабатывает способность надеяться только на себя. Но в этом нет грубого индивидуализма и высокомерия. Это, скорее, здоровая самодеятельность и уверенность в том, что человек способен пережить любые трудности, как климатические, так и внутренние, душевные.</w:t>
      </w:r>
    </w:p>
    <w:p>
      <w:pPr>
        <w:pStyle w:val="Normal"/>
        <w:rPr/>
      </w:pPr>
      <w:r>
        <w:rPr/>
      </w:r>
    </w:p>
    <w:p>
      <w:pPr>
        <w:pStyle w:val="Normal"/>
        <w:rPr/>
      </w:pPr>
      <w:r>
        <w:rPr/>
        <w:t xml:space="preserve">378. При раздражении и негативной реакции не возможно развитие опыта. Такую ситуацию можно сравнить с выращиванием сада в палящей пустыне, что заранее обречено на неудачу, если рядом нет реки или арыка. </w:t>
      </w:r>
    </w:p>
    <w:p>
      <w:pPr>
        <w:pStyle w:val="Normal"/>
        <w:rPr/>
      </w:pPr>
      <w:r>
        <w:rPr/>
        <w:t xml:space="preserve">Спокойствие — это то благодатное состояние энергий, при котором они развиваются и проявляют скрытые свои возможности, дающие порой неожиданные следствия. И совсем не слабость мы проявляем, оставаясь спокойными, когда какая-нибудь загостившаяся у нас женщина, возбужденная плохими вестями из дома или какой-то иной жизненной неурядицей, начинает говорить на повышенных тонах, словно сама себя не слышит, не осознавая места и положения, в котором находится. </w:t>
      </w:r>
    </w:p>
    <w:p>
      <w:pPr>
        <w:pStyle w:val="Normal"/>
        <w:rPr/>
      </w:pPr>
      <w:r>
        <w:rPr/>
        <w:t xml:space="preserve">Спокойствие не равнодушие, но умение переводить ураган ярых энергий, рвущих пространство, в ровные тихие волны. Поток их несется сверху. И именно это дает ему мощь, потому что разница уровней позволяет выразить заложенную в нем потенциальную силу. Это можно сопоставить с человеком, способным пребывать в разных состояниях духа и в них обретать опыт распознавания. </w:t>
      </w:r>
    </w:p>
    <w:p>
      <w:pPr>
        <w:pStyle w:val="Normal"/>
        <w:rPr/>
      </w:pPr>
      <w:r>
        <w:rPr/>
      </w:r>
    </w:p>
    <w:p>
      <w:pPr>
        <w:pStyle w:val="Normal"/>
        <w:rPr/>
      </w:pPr>
      <w:r>
        <w:rPr/>
        <w:t>2 декабря 2018 г.</w:t>
      </w:r>
    </w:p>
    <w:p>
      <w:pPr>
        <w:pStyle w:val="Normal"/>
        <w:rPr/>
      </w:pPr>
      <w:r>
        <w:rPr/>
        <w:t xml:space="preserve">379. «Только невежество может расчленять явления». Только тьме нужно разделить людей, чтобы властвовать по отдельности над каждым, находя слабые места или хотя бы малую трещину, куда можно влить яд влияния. Ведь люди настолько внушаемы и доверчивы, что верят на слово и серьезно полагают, что нельзя солгать или употребить речь во зло. </w:t>
      </w:r>
    </w:p>
    <w:p>
      <w:pPr>
        <w:pStyle w:val="Normal"/>
        <w:rPr/>
      </w:pPr>
      <w:r>
        <w:rPr/>
        <w:t xml:space="preserve">Но, зная о святости сказанного, мы видим, что сладкие слова часто приправлены ложью. И целые государства и их правители легко манипулируют заверениями и обещаниями, клеветой и слухами, используя веру в святость слова. Да и клятвы стали фиктивными, как и признания в дружбе. Давно говорилось, что слово проверяется делом. И только тогда определяется мера его правдивости. </w:t>
      </w:r>
    </w:p>
    <w:p>
      <w:pPr>
        <w:pStyle w:val="Normal"/>
        <w:rPr/>
      </w:pPr>
      <w:r>
        <w:rPr/>
        <w:t>Некоторые наречия напоминают дыхание пустыни, другие — голос горных ущелий, третьи — шум волн. У одних народов речь взята от шелеста легкого ветра, у других — от грохота камней. Обозначение предметов отвечало среде, в которой люди жили. И если бы разделение между людьми достигло полного разрыва, то поодиночке никто бы не выжил.</w:t>
      </w:r>
    </w:p>
    <w:p>
      <w:pPr>
        <w:pStyle w:val="Normal"/>
        <w:rPr/>
      </w:pPr>
      <w:r>
        <w:rPr/>
      </w:r>
    </w:p>
    <w:p>
      <w:pPr>
        <w:pStyle w:val="Normal"/>
        <w:rPr/>
      </w:pPr>
      <w:r>
        <w:rPr/>
        <w:t xml:space="preserve">380. Для многих обывателей, и особенно для западного мира, сама идея об исправлении негативных качеств характера является кощунственной, потому что сами приоритеты демократии в европейском и американском толковании направляют на то, чтобы, наоборот, их легализовать. И чем причудливее тема, для этого представленная, тем яростнее звучит голос в их защиту. Если в конце девятнадцатого и начале двадцатого веков гомосексуализм считали болезнью и лечили разными способами, то в двадцать первом веке это объявили одним из проявлений человеческих свобод, создав целое всемирное движение. И какое уж здесь исправление качеств и работа над изъянами души, если такое творится! </w:t>
      </w:r>
    </w:p>
    <w:p>
      <w:pPr>
        <w:pStyle w:val="Normal"/>
        <w:rPr/>
      </w:pPr>
      <w:r>
        <w:rPr/>
        <w:t xml:space="preserve">Но все это не отменяет древних истин и самой идеи трансмутации энергий из низших в высшие, которая наглядно демонстрируется в каждом дереве и злаке. Трансмутация — это одна из важнейших реакций, создавшая весь зримый мир методом осаждения из Мира Тонкого. Это самый грандиозный опыт, задуманный Создателем всех миров. И он не прекращается и не прекратится во веки веков. Одна форма энергии будет превращаться в другую, улучшаясь и открывая новые свойства. И то же самое будет происходить с веществом, протилом, вступающим в реакцию с множеством токов и лучей. А течение времени и сила гравитационных волн космоса будут менять направление движения орбит солнечных систем, галактик и вселенных, сложенных из них. И все они, вращаясь вокруг единого и незримого Центра, будут подвластны Воле чьего-то Разума, как мотыльки, летающие в темноте вокруг зажженной свечи. </w:t>
      </w:r>
    </w:p>
    <w:p>
      <w:pPr>
        <w:pStyle w:val="Normal"/>
        <w:rPr/>
      </w:pPr>
      <w:r>
        <w:rPr/>
        <w:t>А совершенствование во всех масштабах и уровнях не может прекратиться. И человек не сможет исчерпать весь потенциал возможностей своего духа никогда. Возрастая по цепи человеческих и ангельских воплощений, он вырастет до уровня Духа Планеты или Звезды. А далее по лестнице иерархического восхождения следуют степени Богов Планетных, всего Солнечного Круга, Галактических Разумов и Властей. И этого шествия не остановить, если желание усовершенствовать себя не прекратится.</w:t>
      </w:r>
    </w:p>
    <w:p>
      <w:pPr>
        <w:pStyle w:val="Normal"/>
        <w:rPr/>
      </w:pPr>
      <w:r>
        <w:rPr/>
      </w:r>
    </w:p>
    <w:p>
      <w:pPr>
        <w:pStyle w:val="Normal"/>
        <w:rPr/>
      </w:pPr>
      <w:r>
        <w:rPr/>
        <w:t>3 декабря 2018 г.</w:t>
      </w:r>
    </w:p>
    <w:p>
      <w:pPr>
        <w:pStyle w:val="Normal"/>
        <w:rPr/>
      </w:pPr>
      <w:r>
        <w:rPr/>
        <w:t xml:space="preserve">381. Низкие мысли далеко не летят. Они вращаются рядом, сужая круг своего влияния. Тяжелая мысль не дает скорости и направленности, потому что вязнет в земной сети аэроперила, а недовольство по любому поводу добавляет яда в это общее поле. Нас потому и не любят, что наше присутствие расплавляет смолу зла и выжигает целые области, очищая от него пространство. </w:t>
      </w:r>
    </w:p>
    <w:p>
      <w:pPr>
        <w:pStyle w:val="Normal"/>
        <w:rPr/>
      </w:pPr>
      <w:r>
        <w:rPr/>
        <w:t xml:space="preserve">Крылья сознания людей вдохновенных и горящих светом устремления сияют пламенами солнечной силы. Их вращение создает творящий вихрь ауры. Для кого-то она знаменует благодатное присутствие. Для кого-то токи ее остры, как мечи Архангелов. Все зависит от отклика в душе человека. </w:t>
      </w:r>
    </w:p>
    <w:p>
      <w:pPr>
        <w:pStyle w:val="Normal"/>
        <w:rPr/>
      </w:pPr>
      <w:r>
        <w:rPr/>
        <w:t xml:space="preserve">Но все же, прощая людям очередную гадость, не считайте, что далее не последует очередная. Прекрасно жить в идеальном мире, но нужно учитывать и низшие условия. </w:t>
      </w:r>
    </w:p>
    <w:p>
      <w:pPr>
        <w:pStyle w:val="Normal"/>
        <w:rPr/>
      </w:pPr>
      <w:r>
        <w:rPr/>
        <w:t xml:space="preserve">Все низкое стремится наверх в виде примесей или пены. Это происходит в океане, где всплывает мусор. Это наблюдается и при расплаве вещества, когда чистое золото выталкивает наверх более легкие металлы. Но и «сливки общества» названы так недаром: люди, составляющие элиту государства, тоже наверху, создавая фон общего настроения. И если одни люди продвигают себя через происхождение, через знатность фамилий, то другие трудятся для утверждения себя самих и своего таланта. И только через свое дарование и развитие его путем трудолюбия утверждается ценность того или иного имени. </w:t>
      </w:r>
    </w:p>
    <w:p>
      <w:pPr>
        <w:pStyle w:val="Normal"/>
        <w:rPr/>
      </w:pPr>
      <w:r>
        <w:rPr/>
        <w:t xml:space="preserve">Мы не стремимся к известности. Но условия человеческие требуют соблюдать некоторые правила игры в популярность. Это важно для молодых. Но зрелым определенная известность открывает двери многих достойных людей, в чем выражается работа накопленной благой кармы. При этом создаются все условия для успешного труда, активного творчества и развития многих и многих аспектов образования и воспитания как самих себя, так и обширной аудитории читателей. </w:t>
      </w:r>
    </w:p>
    <w:p>
      <w:pPr>
        <w:pStyle w:val="Normal"/>
        <w:rPr/>
      </w:pPr>
      <w:r>
        <w:rPr/>
        <w:t>Все советы в книгах обращены, прежде всего, к самому автору. И изначально наставническое обращение направлено в его сторону. И поэтому не нужно никого обвинять в создании нового религиозно-философского направления. Все старо, как мир. Но существуют моменты осовременивания многих духовных истин, как это происходит с наукой, которая по сути своей является наследницей магического искусства. Изобретение тонких приборов — это лишь замена способностей, утерянных учеными, которые утратили суперчувствие алхимиков.</w:t>
      </w:r>
    </w:p>
    <w:p>
      <w:pPr>
        <w:pStyle w:val="Normal"/>
        <w:rPr/>
      </w:pPr>
      <w:r>
        <w:rPr/>
      </w:r>
    </w:p>
    <w:p>
      <w:pPr>
        <w:pStyle w:val="Normal"/>
        <w:rPr/>
      </w:pPr>
      <w:r>
        <w:rPr/>
        <w:t>382. У нас нет ненависти к Америке, как полагают некоторые. Но ее правительство и руководство сохранило в этой стране идеологию поздней Атлантиды. Американский народ пытается исправить ошибки прошлого, вследствие которых и был разрушен этот континент, но идет по той же скользкой стезе, когда идея мирового господства была, как и сейчас, сумасшествием целого мира. Не изменилось почти ничего. И снова, как и прежде, Америку ждет разрушение и погружение в океанские глубины. А новыми землями, которые выйдут из океана, и будет древний континент, омытый океанскими водами.</w:t>
      </w:r>
    </w:p>
    <w:p>
      <w:pPr>
        <w:pStyle w:val="Normal"/>
        <w:rPr/>
      </w:pPr>
      <w:r>
        <w:rPr/>
        <w:t xml:space="preserve">Тысячи лет прошло, но снобизм наследников Атлантиды не утихает, а даже усилился и развился. Темная Ложа подогревает население этой страны тем, что оно исключительная нация, а те, кто живет под ними, то есть на другой половине земного шара, — это дикари, падшие народы и недоразвитые особи. Хотя их идеологам и известно, где зародилась современная цивилизация и откуда она вышла. </w:t>
      </w:r>
    </w:p>
    <w:p>
      <w:pPr>
        <w:pStyle w:val="Normal"/>
        <w:rPr/>
      </w:pPr>
      <w:r>
        <w:rPr/>
        <w:t>Сами атланты были и есть аркторуссы-гиперборейцы. В древние времена население не было столь многочисленно. И отдельные племена расселялись по всей планете, используя средства доставки своих первородителей. Даже Антарктида была заселена. И сейчас ее города освобождаются ото льда. И археологи начинают работать и на этом континенте, чья береговая линия растаяла на многие десятки, а то и сотни, километров.</w:t>
      </w:r>
    </w:p>
    <w:p>
      <w:pPr>
        <w:pStyle w:val="Normal"/>
        <w:rPr/>
      </w:pPr>
      <w:r>
        <w:rPr/>
      </w:r>
    </w:p>
    <w:p>
      <w:pPr>
        <w:pStyle w:val="Normal"/>
        <w:rPr/>
      </w:pPr>
      <w:r>
        <w:rPr/>
        <w:t xml:space="preserve">383. Каждое человеческое существо в своей жизни касается переживаний и ситуаций, которые с ним происходили в предыдущих жизнях. Это иллюстрируется катушкой индуктивности, где на стержень намотан изолированный провод, тесно прилегающий друг к другу в своих спиральных витках. И, по большей части, люди нынешнего воплощения повторяют прежние ошибки, пока, наконец, не изменят своих представлений и не поднимутся выше. Это же касается и судьбы великих государств, когда из эпохи в эпоху они следуют своим предыдущим амбициям. </w:t>
      </w:r>
    </w:p>
    <w:p>
      <w:pPr>
        <w:pStyle w:val="Normal"/>
        <w:rPr/>
      </w:pPr>
      <w:r>
        <w:rPr/>
        <w:t>Если взять любую из великих стран, то на определенных этапах она повторяет некоторые свои геополитические ошибки. И особенно наглядно это обозначается на примере как США, наследников Атлантиды, так и Европы, если проанализировать исторический период хотя бы за последние две тысячи лет. В своей ярости и нападках на Россию, или Московию, Запад готов был использовать любую силу, начиная с монгольских орд, турецких и крымских государств и кончая коалицией всех западных стран в войнах Крымской, Гражданской и Отечественной. И сейчас нас вынуждают защищать себя всеми возможными способами, включая новейшие разработки.</w:t>
      </w:r>
    </w:p>
    <w:p>
      <w:pPr>
        <w:pStyle w:val="Normal"/>
        <w:rPr/>
      </w:pPr>
      <w:r>
        <w:rPr/>
      </w:r>
    </w:p>
    <w:p>
      <w:pPr>
        <w:pStyle w:val="Normal"/>
        <w:rPr/>
      </w:pPr>
      <w:r>
        <w:rPr/>
        <w:t>4 декабря 2018 г.</w:t>
      </w:r>
    </w:p>
    <w:p>
      <w:pPr>
        <w:pStyle w:val="Normal"/>
        <w:rPr/>
      </w:pPr>
      <w:r>
        <w:rPr/>
        <w:t xml:space="preserve">384. Мы свободны от догматизма одного вероучения и узких его рамок. Концепция внеисповедальных религий есть осознание Божественной Любви. И к этому приводят Тайная Доктрина, Живая Этика и Анура Йога как учение расширенного сострадания в наш жестокий век. И не нужно искать изобретателей или первоотцев этого огненного течения. </w:t>
      </w:r>
    </w:p>
    <w:p>
      <w:pPr>
        <w:pStyle w:val="Normal"/>
        <w:rPr/>
      </w:pPr>
      <w:r>
        <w:rPr/>
        <w:t xml:space="preserve">Анура Йога приспосабливает сердца человеческие к аспектам современности, в которой искусственный разум захватывает власть над душами людей, вытесняя ценность взаимного общения и все больше усугубляя человеческую самость. Он становится единственным собеседником, советником и консультантом по всем вопросам, постепенно оттесняя божественное начало и общение с ним на второй план. И если в древности в затруднительные моменты испрашивали совета у Бога и ждали ответа в виде знака, то теперь интернет ответит на любой запрос, успокоив вопрошающего. Насколько такой ответ будет полным, исчерпывающим и профессиональным, судить трудно, но приходится верить хотя бы в такие сведения. </w:t>
      </w:r>
    </w:p>
    <w:p>
      <w:pPr>
        <w:pStyle w:val="Normal"/>
        <w:rPr/>
      </w:pPr>
      <w:r>
        <w:rPr/>
        <w:t xml:space="preserve">Рождение новой концепции не может взяться ниоткуда. И потому мы указываем на причину наших изысканий в виде предыдущих попыток Белого Братства. Но нашей задачей не стоит создание ячеек какой-либо организации. Наша задача предполагает напитывание ментального пространства идеями миролюбия и доброжелательства, но не отменяя всех мер, предупреждающих ажиотаж или безумие. </w:t>
      </w:r>
    </w:p>
    <w:p>
      <w:pPr>
        <w:pStyle w:val="Normal"/>
        <w:rPr/>
      </w:pPr>
      <w:r>
        <w:rPr/>
        <w:t>Точно так же как Братство несет стражу по охране планеты от проникновения на ее поверхность астероидов и метеоритов, каждый преданный Нам чела держит контроль пространства в своем месте. В данном случае будем говорить о Стрижином Логе, хотя воздействие Дома Жизни распространяется не только на всю Долину, но на весь юг Горного Алтая, включая Укок, Семипалатинскую область, и даже Китайский, Казахстанский и Монгольский Алтай. Резонаторами передачи мыслей блага служат сами пирамидальные горы. По их вершинам, как с помощью сигнальных костров, передаются победные вести, которые чистое сердце услышит и примет в свое огненное пространство. Дух вечного предстояния не остановится перед тем, чтобы послать стрелы свои в дальние края, и даже миры, определяя цель совершенствования.</w:t>
      </w:r>
    </w:p>
    <w:p>
      <w:pPr>
        <w:pStyle w:val="Normal"/>
        <w:rPr/>
      </w:pPr>
      <w:r>
        <w:rPr/>
      </w:r>
    </w:p>
    <w:p>
      <w:pPr>
        <w:pStyle w:val="Normal"/>
        <w:rPr/>
      </w:pPr>
      <w:r>
        <w:rPr/>
        <w:t xml:space="preserve">385. Спонтанное выделение тонкого тела на одно мгновение не позволяет физиологии даже почувствовать это, словно контроль над материей передается более высокой ипостаси нас. Это можно назвать обмороком. Но, скорее всего, силы нашего духа призываются для участия в какой-то работе. Это развитая фаза состояния «Облако ведения», применяемого для объединения энергий всех Братьев и учеников. </w:t>
      </w:r>
    </w:p>
    <w:p>
      <w:pPr>
        <w:pStyle w:val="Normal"/>
        <w:rPr/>
      </w:pPr>
      <w:r>
        <w:rPr/>
        <w:t xml:space="preserve">Отсутствуя и возвращаясь, человек не помнит своих переживаний. Где он был и что делал — ему неведомо, потому что работа происходила в иных плоскостях сознания, память о действии в которых испаряется мгновенно, как только человек попадает в условия земные. И лишь только Чаша хранит все жемчужины наших постижений, коротких по меркам земного времени, но существенных по объему участия и значительности выполняемых задач. </w:t>
      </w:r>
    </w:p>
    <w:p>
      <w:pPr>
        <w:pStyle w:val="Normal"/>
        <w:rPr/>
      </w:pPr>
      <w:r>
        <w:rPr/>
        <w:t>Точно так же происходит любое сокровенное посвящение — без помпезности и ритуалистики, не обставленное театральностью и декорациями. Все равно внутренняя картина будет ярче и прекраснее, чем земное подобие.</w:t>
      </w:r>
    </w:p>
    <w:p>
      <w:pPr>
        <w:pStyle w:val="Normal"/>
        <w:rPr/>
      </w:pPr>
      <w:r>
        <w:rPr/>
      </w:r>
    </w:p>
    <w:p>
      <w:pPr>
        <w:pStyle w:val="Normal"/>
        <w:rPr/>
      </w:pPr>
      <w:r>
        <w:rPr/>
        <w:t>5 декабря 2018 г.</w:t>
      </w:r>
    </w:p>
    <w:p>
      <w:pPr>
        <w:pStyle w:val="Normal"/>
        <w:rPr/>
      </w:pPr>
      <w:r>
        <w:rPr/>
        <w:t xml:space="preserve">386. Нам чуждо назидание. Назовем это иначе. Скорее, это преподавание некоторых духовных дисциплин, при озвучивании которых не избежать наставлений и передачи опыта. </w:t>
      </w:r>
    </w:p>
    <w:p>
      <w:pPr>
        <w:pStyle w:val="Normal"/>
        <w:rPr/>
      </w:pPr>
      <w:r>
        <w:rPr/>
        <w:t xml:space="preserve">Важно то, из каких рук мы получаем дар. А то ведь в некоторых случаях он может закабалить сознание, как и самого человека, когда даритель непрестанно напоминает о том, что его визави должен ему. Это случается и в сфере психических технологий. Когда из числа читателей формируется круг последователей, многое зависит от чистоплотности самого автора. Одни закабаляют своих читателей, а другие, наоборот, призывают к той здоровой форме свободы, в которой дух мог бы развивать себя самостоятельно. В этом и есть разница учений. Одно не дает ученику ступить без совета наставника, другое отпускает в мир, в свободное плавание, чтобы дух получил собственный опыт, который Владыки Кармы незаметно корректируют, а ученик, не подозревающий об этом, приписывает сам себе все свои духовные победы. </w:t>
      </w:r>
    </w:p>
    <w:p>
      <w:pPr>
        <w:pStyle w:val="Normal"/>
        <w:rPr/>
      </w:pPr>
      <w:r>
        <w:rPr/>
        <w:t xml:space="preserve">Но ведь без созданной атмосферы святости ни один росток благодати не взойдет. Для редкостных цветов нужны особые условия, и, может быть, на первое время, даже теплица, от которой растение освободится, набрав силу. Любая школа и есть такое тепличное хозяйство, где взращиваются как азы грамотности и нахождения в социуме, так и таланты, которые кто-то может закопать в землю, а кто-то — открыть миру, отдавая людям. </w:t>
      </w:r>
    </w:p>
    <w:p>
      <w:pPr>
        <w:pStyle w:val="Normal"/>
        <w:rPr/>
      </w:pPr>
      <w:r>
        <w:rPr/>
        <w:t xml:space="preserve">Как бы это пафосно ни звучало, каждый дух трудится во благо всего человечества, независимо от того, в чем состоит род его деятельности. Даже если он работает на свой бизнес и обогащение, такой деятель творит благо тем, что дает работу многим и многим людям. А это в наше время смело можно назвать благотворительностью. </w:t>
      </w:r>
    </w:p>
    <w:p>
      <w:pPr>
        <w:pStyle w:val="Normal"/>
        <w:rPr/>
      </w:pPr>
      <w:r>
        <w:rPr/>
        <w:t>Творя даже малое добро, не думайте, что скажут об этом люди. Ваша цель — помочь им, ибо через вас множество благотворителей действует. Но посредничество в таком деле многих похвал стоит. Но вы не ради славы беретесь за это. Что пользы от того, что люди о вас будут говорить хорошо, поднимая тесто вышей гордыни? Скромность и терпение — два столба врат постижений. И только через них войдете в будущее. В любом труде они пригодны.</w:t>
      </w:r>
    </w:p>
    <w:p>
      <w:pPr>
        <w:pStyle w:val="Normal"/>
        <w:rPr/>
      </w:pPr>
      <w:r>
        <w:rPr/>
      </w:r>
    </w:p>
    <w:p>
      <w:pPr>
        <w:pStyle w:val="Normal"/>
        <w:rPr/>
      </w:pPr>
      <w:r>
        <w:rPr/>
        <w:t xml:space="preserve">387. Тема риска есть испытательный момент каждого человеческого существа. Детские прыжки в сугробы с большой высоты и лазание по деревьям можно смело отнести к экспериментам с самим собой. И медитации одиночные и коллективные отличаются друг от друга в значительной степени. Но молитва людей, вступивших в Братство, уже не может быть продуктом одного сознания. И сам человек в этих условиях уже принадлежит к высокому Коллективному Разуму, слитому воедино не клятвой и обещанием, которые тоже имеют место, но уровнем собственной мудрости и сердечным срастанием с другими членами сообщества. </w:t>
      </w:r>
    </w:p>
    <w:p>
      <w:pPr>
        <w:pStyle w:val="Normal"/>
        <w:rPr/>
      </w:pPr>
      <w:r>
        <w:rPr/>
        <w:t>В начальных классах есть такой феномен взаимного обучения: если отстающего ученика переводят в класс, где большинство — отличники и хорошисты, он за короткий срок дорастает до своих сверстников. Проблема образования находится в плоскости весьма примечательной. Если детям интересно учиться и они находят новизну восприятий и расширение сознания, то успех такого обучения обеспечен, потому что развивается привычка заглядывания за горизонт обычной жизни, а это увлекает людей испытывать себя снова и снова.</w:t>
      </w:r>
    </w:p>
    <w:p>
      <w:pPr>
        <w:pStyle w:val="Normal"/>
        <w:rPr/>
      </w:pPr>
      <w:r>
        <w:rPr/>
      </w:r>
    </w:p>
    <w:p>
      <w:pPr>
        <w:pStyle w:val="Normal"/>
        <w:rPr/>
      </w:pPr>
      <w:r>
        <w:rPr/>
        <w:t xml:space="preserve">388. Можно назвать делимость зерна духа духовным клонированием. И практика такого рода давно применялась не только в Братстве, но и во многих странах. В частности, целый труд наставлений китайских мудрецов подробно излагает этапы такого действа. И очевидно, что этот трактат списан с более древнего — скорее всего, с каких-то сохранившихся трудов древней Аркторуссии, впрочем, как и вся сокровенная мудрость буддийских текстов и индийских сказаний. </w:t>
      </w:r>
    </w:p>
    <w:p>
      <w:pPr>
        <w:pStyle w:val="Normal"/>
        <w:rPr/>
      </w:pPr>
      <w:r>
        <w:rPr/>
        <w:t xml:space="preserve">Для особых задач и с соблюдением принципов святости происходит делимость искры духа. И каждая часть наделяется полнотой всех потенций, как человек, рожденный под тем или иным Лучом Великого Учителя. По этому Лучу множеству людей передаются соответствующие знания не только личного характера, но и Самого Владыки Луча. Но вся трудность получения таких знаний в том, что они доступны бывают лишь в теле света, которое достижимо с большим трудом и не каждым. </w:t>
      </w:r>
    </w:p>
    <w:p>
      <w:pPr>
        <w:pStyle w:val="Normal"/>
        <w:rPr/>
      </w:pPr>
      <w:r>
        <w:rPr/>
        <w:t>Потенциал имеет любой человек. Но добраться до сокровищ, хранимых в глубинах нашего подсознания, — это требует усилий следования заветам Живой Этики, над которой трудилось множество Великих Учителей Мира.</w:t>
      </w:r>
    </w:p>
    <w:p>
      <w:pPr>
        <w:pStyle w:val="Normal"/>
        <w:rPr/>
      </w:pPr>
      <w:r>
        <w:rPr/>
      </w:r>
    </w:p>
    <w:p>
      <w:pPr>
        <w:pStyle w:val="Normal"/>
        <w:rPr/>
      </w:pPr>
      <w:r>
        <w:rPr/>
        <w:t>6 декабря 2018 г.</w:t>
      </w:r>
    </w:p>
    <w:p>
      <w:pPr>
        <w:pStyle w:val="Normal"/>
        <w:rPr/>
      </w:pPr>
      <w:r>
        <w:rPr/>
        <w:t xml:space="preserve">389. Оригинальная гипотеза происхождения вселенной от космической закваски методом брожения подтверждается тем, что в Беспредельности обнаружены значительные скопления этанола, то есть элементарных паров спирта. И в этом случае подтверждается миф о сотворении вселенной путем пахтанья океана, которое ускоряло процесс брожения. И полученная квасура или амрита являет собой космическую медовуху. А алхимики определили земное назначение спиритус вини как основного помощника в их опытах. Считалось, что из разных форм стихии огня синий огонь спиртовки наиболее подходит для их целей. И лишь для самых секретных опытов они призывали актиничей, и эти плазмоиды разогревали необходимый раствор. </w:t>
      </w:r>
    </w:p>
    <w:p>
      <w:pPr>
        <w:pStyle w:val="Normal"/>
        <w:rPr/>
      </w:pPr>
      <w:r>
        <w:rPr/>
        <w:t xml:space="preserve">В мире материальном и в микромире повторяются процессы, создающие космос. И в этом плане брожение, как и створаживание вещества, являет всюду одно и то же. Ведь творог — это производное молока, или белой вселенной, какой она была изначально. И есть большая вероятность, что при сквашивании молока образуется этанол. </w:t>
      </w:r>
    </w:p>
    <w:p>
      <w:pPr>
        <w:pStyle w:val="Normal"/>
        <w:rPr/>
      </w:pPr>
      <w:r>
        <w:rPr/>
        <w:t xml:space="preserve">Этот спирт полезен для человека лишь в малых количествах и только в лечебных целях. Мы не пропагандируем прием алкоголя, но все же признаем, что использование вина и употребление белковой жизни продвинуло эволюцию человека. Даже сейчас буддийские монахи не отказываются от чанга — легкого тибетского пива, а йоги иногда питаются забродившими плодами, за неимением лучшего. </w:t>
      </w:r>
    </w:p>
    <w:p>
      <w:pPr>
        <w:pStyle w:val="Normal"/>
        <w:rPr/>
      </w:pPr>
      <w:r>
        <w:rPr/>
        <w:t xml:space="preserve">Употребление алкоголя — вопрос спорный. Все зависит от обстоятельств. В суровых условиях похода даже экспедиция Рерихов вынуждена была употреблять французский коньяк. И вкус его до сих пор можно вспомнить, учитывая качество напитка. А иначе можно было бы просто замерзнуть: ведь мороз и ветер на плато Чантанг были такими, что погибло около ста животных и тот же самый коньяк замерзал в палатке. </w:t>
      </w:r>
    </w:p>
    <w:p>
      <w:pPr>
        <w:pStyle w:val="Normal"/>
        <w:rPr/>
      </w:pPr>
      <w:r>
        <w:rPr/>
        <w:t>Употребление или неупотребление алкоголя — удел собственных решений. Существам человеческим, достигшим значительной степени просветления, наверное, не приятен даже сам запах спиртного, хотя это уже не является препятствием для их продвижения.</w:t>
      </w:r>
    </w:p>
    <w:p>
      <w:pPr>
        <w:pStyle w:val="Normal"/>
        <w:rPr/>
      </w:pPr>
      <w:r>
        <w:rPr/>
      </w:r>
    </w:p>
    <w:p>
      <w:pPr>
        <w:pStyle w:val="Normal"/>
        <w:rPr/>
      </w:pPr>
      <w:r>
        <w:rPr/>
        <w:t xml:space="preserve">390. Зрение души — это такая же функция астрального тела, как для физического — обычное восприятие мира через образы. И в этом плане не стоит удивляться пророческому дару или провидению некоторых людей, обладающих такими развитыми функциями суперчувствований. </w:t>
      </w:r>
    </w:p>
    <w:p>
      <w:pPr>
        <w:pStyle w:val="Normal"/>
        <w:rPr/>
      </w:pPr>
      <w:r>
        <w:rPr/>
        <w:t xml:space="preserve">Обладая чистотой сознания, дух следует путем утончения и возвышения чувственного аппарата, избавляясь от применения его в грубой сфере. И чем больше дух подчиняет себе материю, тем активнее проявляется природа сиддх, направленных на изучение собственных возможностей, диапазон которых не ограничен и возрастает по мере освобождения сознания от избыточного балласта низшего мышления. </w:t>
      </w:r>
    </w:p>
    <w:p>
      <w:pPr>
        <w:pStyle w:val="Normal"/>
        <w:rPr/>
      </w:pPr>
      <w:r>
        <w:rPr/>
        <w:t xml:space="preserve">Мысленный сор — это пыль, мешающая видеть ближайшую перспективу и избирать правильное направление. Мысленный сор схож с астральной пылью, которая оседает даже в замкнутом стерильном помещении. Это продукт распада как астральных оболочек, так и переживаний и мыслеформ, которые возвращаются в изначальное состояние, чтобы позднее стать основой для новых образований, в том числе и планетных. </w:t>
      </w:r>
    </w:p>
    <w:p>
      <w:pPr>
        <w:pStyle w:val="Normal"/>
        <w:rPr/>
      </w:pPr>
      <w:r>
        <w:rPr/>
        <w:t>Зрение души видит через облака времен.</w:t>
      </w:r>
    </w:p>
    <w:p>
      <w:pPr>
        <w:pStyle w:val="Normal"/>
        <w:rPr/>
      </w:pPr>
      <w:r>
        <w:rPr/>
      </w:r>
    </w:p>
    <w:p>
      <w:pPr>
        <w:pStyle w:val="Normal"/>
        <w:rPr/>
      </w:pPr>
      <w:r>
        <w:rPr/>
        <w:t xml:space="preserve">391. Объявляя одного или другого человека перерожденцем Н.К. Рериха, люди тешат сами себя. И понятно, что в окружении таких великих личностей сам распределитель перерождений уж никак не ниже Великого Учителя. Смешно, если бы не было так грустно. </w:t>
      </w:r>
    </w:p>
    <w:p>
      <w:pPr>
        <w:pStyle w:val="Normal"/>
        <w:rPr/>
      </w:pPr>
      <w:r>
        <w:rPr/>
        <w:t xml:space="preserve">Нападки и провокации против Живой Этики и самих Рерихов достигают масштабов угрожающих. Тем более что на стороне всех этих оппонентов стоит православная церковь, которая считает рериховское движение сектой. И есть доля правды в этом определении, потому что уровень людей, якобы борющихся за чистое имя Живой Этики, совсем не отвечает этой задаче. И вместо того чтобы реально защищать, они обретают скандальную славу и дешевую популярность. </w:t>
      </w:r>
    </w:p>
    <w:p>
      <w:pPr>
        <w:pStyle w:val="Normal"/>
        <w:rPr/>
      </w:pPr>
      <w:r>
        <w:rPr/>
        <w:t>Опорочивание имени Рерихов направлено на отторжение от постулатов Живой Этики и подмену их церковной ритуалистикой. Но, по утверждению попов, все наши грехи заранее прощены распятием Господа, ибо в каждом есть капля крови Христовой. И это уже пахнет иезуитизмом.</w:t>
      </w:r>
    </w:p>
    <w:p>
      <w:pPr>
        <w:pStyle w:val="Normal"/>
        <w:rPr/>
      </w:pPr>
      <w:r>
        <w:rPr/>
      </w:r>
    </w:p>
    <w:p>
      <w:pPr>
        <w:pStyle w:val="Normal"/>
        <w:rPr/>
      </w:pPr>
      <w:r>
        <w:rPr/>
        <w:t>7 декабря 2018 г.</w:t>
      </w:r>
    </w:p>
    <w:p>
      <w:pPr>
        <w:pStyle w:val="Normal"/>
        <w:rPr/>
      </w:pPr>
      <w:r>
        <w:rPr/>
        <w:t xml:space="preserve">392. Великие токи пронизывают пространство. И их количество несчетно. И именно человечество определяет степень их преломления, чтобы они превратились в явления разного качества. </w:t>
      </w:r>
    </w:p>
    <w:p>
      <w:pPr>
        <w:pStyle w:val="Normal"/>
        <w:rPr/>
      </w:pPr>
      <w:r>
        <w:rPr/>
        <w:t xml:space="preserve">В обыденности многообразие материальных вещей рассеивает человеческое внимание. И трудно представить себе, что все, что нас окружает, являет собой материализованные энергии, точно так же как деревья хранят в себе солнечный жар, накапливая его в течение всей своей долгой жизни, чтобы отдать его потом в виде огня для отопления жилища в суровые зимние дни. Производными нашего светила являются все горючие вещества. </w:t>
      </w:r>
    </w:p>
    <w:p>
      <w:pPr>
        <w:pStyle w:val="Normal"/>
        <w:rPr/>
      </w:pPr>
      <w:r>
        <w:rPr/>
        <w:t xml:space="preserve">Трансмутация материи в дух в чем-то схожа с горением вещества, когда тело под воздействием высших токов обретает новые химические свойства и в конце концов превращается в чистое сияние, как в случае с радужным погребением. </w:t>
      </w:r>
    </w:p>
    <w:p>
      <w:pPr>
        <w:pStyle w:val="Normal"/>
        <w:rPr/>
      </w:pPr>
      <w:r>
        <w:rPr/>
        <w:t>Преобладание высших тел над физическим — это правильное положение вещей. Ведь Боги отдали свои тени низшим существам, передав не только часть своей оболочки, но и искру сознания, что можно назвать одухотворением материи созерцательного типа.</w:t>
      </w:r>
    </w:p>
    <w:p>
      <w:pPr>
        <w:pStyle w:val="Normal"/>
        <w:rPr/>
      </w:pPr>
      <w:r>
        <w:rPr/>
      </w:r>
    </w:p>
    <w:p>
      <w:pPr>
        <w:pStyle w:val="Normal"/>
        <w:rPr/>
      </w:pPr>
      <w:r>
        <w:rPr/>
        <w:t xml:space="preserve">393. «Сотрудничество должно быть принято как основание Бытия». Но принудительные формы его уродливы, часто бесчеловечны, и даже вызывают злоупотребления. </w:t>
      </w:r>
    </w:p>
    <w:p>
      <w:pPr>
        <w:pStyle w:val="Normal"/>
        <w:rPr/>
      </w:pPr>
      <w:r>
        <w:rPr/>
        <w:t xml:space="preserve">Все призывы снова объединяться в колхозы не своевременны, потому что земля роздана крестьянам уже на новой основе. То, что не сделали большевики после революции 1917 года, сделал Путин. И это лишнее подтверждение продолжения бирбаловой линии в государственной политике руководством России. Даже если к власти снова придут демократы, сами условия страны не позволят правителям выйти за определенные границы поведения. </w:t>
      </w:r>
    </w:p>
    <w:p>
      <w:pPr>
        <w:pStyle w:val="Normal"/>
        <w:rPr/>
      </w:pPr>
      <w:r>
        <w:rPr/>
        <w:t xml:space="preserve">В предпринятой пенсионной реформе множество подводных камней, о которых мы не подозреваем, хотя пытаемся определить вред и пользу ее по своему уровню сознания. Число работающих падает. И налоговых поступлений становится меньше. Но выход найдется в возвращении к общине нового типа. Понятие «коммунизм» как раз и отражает этот образ мечты человечества. Он может быть построен при помощи разных систем отношений. Но в основу должно быть положено доверие друг к другу, выражаемое в честности и отсутствии стяжания. </w:t>
      </w:r>
    </w:p>
    <w:p>
      <w:pPr>
        <w:pStyle w:val="Normal"/>
        <w:rPr/>
      </w:pPr>
      <w:r>
        <w:rPr/>
        <w:t>Работа благотворительная потому так и важна, что она объединяет людей.</w:t>
      </w:r>
    </w:p>
    <w:p>
      <w:pPr>
        <w:pStyle w:val="Normal"/>
        <w:rPr/>
      </w:pPr>
      <w:r>
        <w:rPr/>
      </w:r>
    </w:p>
    <w:p>
      <w:pPr>
        <w:pStyle w:val="Normal"/>
        <w:rPr/>
      </w:pPr>
      <w:r>
        <w:rPr/>
        <w:t xml:space="preserve">394. Вглядываясь в других, узнаем себя. Недостаток каждого человека, который мы отмечаем, — это наше больное место. Обнаруживая его у других, мы наступаем на свою больную мозоль, от присутствия которой желаем избавиться. </w:t>
      </w:r>
    </w:p>
    <w:p>
      <w:pPr>
        <w:pStyle w:val="Normal"/>
        <w:rPr/>
      </w:pPr>
      <w:r>
        <w:rPr/>
        <w:t xml:space="preserve">Связи между людьми гораздо теснее и ближе, чем мы думаем. Даже в повседневности это видно, учитывая привычки и обороты речи, образ жизни и исполнение обрядов и традиций, которые определены как сконцентрированная энергия того или иного мира. </w:t>
      </w:r>
    </w:p>
    <w:p>
      <w:pPr>
        <w:pStyle w:val="Normal"/>
        <w:rPr/>
      </w:pPr>
      <w:r>
        <w:rPr/>
        <w:t>Можно считать связь всех людей родственной, что доказывается некоторыми учеными, утверждающими, что каждая из особей человеческих произошла от одной пары людей — как у белых и желтых, так и у черных и серых видов человечества. Восходя к первопредкам, люди каждого вида несут на себе все комплексы болезней, удачливости, таланта и общего уровня развития. Родовые накопления играют значительную роль в формировании всех жизненных ситуаций и самой судьбы. В какой-то момент судьба предоставляет возможность лучшего следствия, которым нужно воспользоваться. И хорошо, если этот момент попадает точно в цель.</w:t>
      </w:r>
    </w:p>
    <w:p>
      <w:pPr>
        <w:pStyle w:val="Normal"/>
        <w:rPr/>
      </w:pPr>
      <w:r>
        <w:rPr/>
      </w:r>
    </w:p>
    <w:p>
      <w:pPr>
        <w:pStyle w:val="Normal"/>
        <w:rPr/>
      </w:pPr>
      <w:r>
        <w:rPr/>
        <w:t xml:space="preserve">395. Феномен определения в пирамиде каждого человека как давно знакомого можно объяснить обострением чувства связей в Доме Жизни, а также хотя бы коротким преобладанием духовного над физическим. </w:t>
      </w:r>
    </w:p>
    <w:p>
      <w:pPr>
        <w:pStyle w:val="Normal"/>
        <w:rPr/>
      </w:pPr>
      <w:r>
        <w:rPr/>
        <w:t xml:space="preserve">Входящие в Дом твой — это не просто гости. Переступившие порог попадают под облучение энергий Ашрама. Он уже действует и набирает силу, даже помимо воли хозяина. </w:t>
      </w:r>
    </w:p>
    <w:p>
      <w:pPr>
        <w:pStyle w:val="Normal"/>
        <w:rPr/>
      </w:pPr>
      <w:r>
        <w:rPr/>
        <w:t xml:space="preserve">Запущенный когда-то механизм одухотворения будет действовать многие сотни лет. Найдутся преемники и последователи. Соберется команда. И, по сути дела, она уже существует в разных частях планеты. И это важно для создания Сети Света. </w:t>
      </w:r>
    </w:p>
    <w:p>
      <w:pPr>
        <w:pStyle w:val="Normal"/>
        <w:rPr/>
      </w:pPr>
      <w:r>
        <w:rPr/>
        <w:t xml:space="preserve">Проведение конференций будет усиливать значение этого места. А чтения станут насыщением пространства вибрациями духа и определением нашего личного присутствия в этом мире. Это не туристический или развлекательный проект, но более обширная программа, объединяющая сознания. </w:t>
      </w:r>
    </w:p>
    <w:p>
      <w:pPr>
        <w:pStyle w:val="Normal"/>
        <w:rPr/>
      </w:pPr>
      <w:r>
        <w:rPr/>
        <w:t xml:space="preserve">Дом Жизни будет существовать даже тогда, когда на его месте ничего не останется. Но энергия, нагнетенная его работой, не исчезнет и не канет в лету, как и развалины древних храмов все так же будут источать свою благодать. </w:t>
      </w:r>
    </w:p>
    <w:p>
      <w:pPr>
        <w:pStyle w:val="Normal"/>
        <w:rPr/>
      </w:pPr>
      <w:r>
        <w:rPr/>
      </w:r>
    </w:p>
    <w:p>
      <w:pPr>
        <w:pStyle w:val="Normal"/>
        <w:rPr/>
      </w:pPr>
      <w:r>
        <w:rPr/>
        <w:t>8 декабря 2018 г.</w:t>
      </w:r>
    </w:p>
    <w:p>
      <w:pPr>
        <w:pStyle w:val="Normal"/>
        <w:rPr/>
      </w:pPr>
      <w:r>
        <w:rPr/>
        <w:t xml:space="preserve">396. Нигде так, как на Алтае, не ощущается трепетное дыхание стихий и всей природы, которая управляет ими. Человек входит в контакт с их разумом непосредственно, близко и почти ежемгновенно. Ведь наше дыхание осуществляет связь с воздухом, водой и землей. Эфирная составляющая вместе с огнем руководит мыслительным процессом. А сердце работает с кровью, с живой структурой воды, насыщающей нас жизнью. </w:t>
      </w:r>
    </w:p>
    <w:p>
      <w:pPr>
        <w:pStyle w:val="Normal"/>
        <w:rPr/>
      </w:pPr>
      <w:r>
        <w:rPr/>
        <w:t xml:space="preserve">Стихии, помимо физических своих носителей, имеют и другие, более высокие субстанции тел и образований. Прообразы планет, звезд и вселенных существуют в Мире Духа наравне с грядущим человечеством, с зернами существ, которые еще ни разу не воплощались и не обрели опыта существования в телах разных форм и стихий. </w:t>
      </w:r>
    </w:p>
    <w:p>
      <w:pPr>
        <w:pStyle w:val="Normal"/>
        <w:rPr/>
      </w:pPr>
      <w:r>
        <w:rPr/>
        <w:t>Огненный Мир открывает красоту Ангельских Существ, которые отдали людям свои тени, слепки со своей огненной формы. Потому и существует знание об Ангелах-Хранителях, курирующих каждое человеческое существо. Потому и учение о частях нашего сознания, воплощенных в разных мирах, присутствует в религиях мира.</w:t>
      </w:r>
    </w:p>
    <w:p>
      <w:pPr>
        <w:pStyle w:val="Normal"/>
        <w:rPr/>
      </w:pPr>
      <w:r>
        <w:rPr/>
      </w:r>
    </w:p>
    <w:p>
      <w:pPr>
        <w:pStyle w:val="Normal"/>
        <w:rPr/>
      </w:pPr>
      <w:r>
        <w:rPr/>
        <w:t xml:space="preserve">397. Магнит духа особенно привлекает внимание и делает все свои действия убедительными. Часто во время творческого процесса обнаруживается внезапная усталость или утомление, которое объясняется привлечением и давлением психической энергии. Сгусток мощи, привлеченный из сфер соответствующих, мы обозначаем как вдохновение. Это некий поток, подобный океанским течениям. В океане есть свои реки, переносящие тепло с экватора в северные области, такие как Гольфстрим и Куросиво. </w:t>
      </w:r>
    </w:p>
    <w:p>
      <w:pPr>
        <w:pStyle w:val="Normal"/>
        <w:rPr/>
      </w:pPr>
      <w:r>
        <w:rPr/>
        <w:t xml:space="preserve">Вторжение необычных сил в аморфное пространство пасторальной жизни может резко отличаться от общего фона. И потому создается оазис творчества, оазис духовности, определяющий усвоение нового образа жизни и защиты Ашрама. Купол защиты нарастает. И кристаллы невиданной силы собираются в броню доспеха. </w:t>
      </w:r>
    </w:p>
    <w:p>
      <w:pPr>
        <w:pStyle w:val="Normal"/>
        <w:rPr/>
      </w:pPr>
      <w:r>
        <w:rPr/>
        <w:t>Привлечение энергии из других миров всегда нарушает работу примитивной физиологии, и даже вызывает протест окружающих, потому что возрастает ответственность от контакта с таким потоком силы, не соответствующим общему уровню существования. Потому местные и пытаются всячески отгородиться от вас, что не могут понять смысл существования людей без коровы, сенокоса и огромного огорода.</w:t>
      </w:r>
    </w:p>
    <w:p>
      <w:pPr>
        <w:pStyle w:val="Normal"/>
        <w:rPr/>
      </w:pPr>
      <w:r>
        <w:rPr/>
      </w:r>
    </w:p>
    <w:p>
      <w:pPr>
        <w:pStyle w:val="Normal"/>
        <w:rPr/>
      </w:pPr>
      <w:r>
        <w:rPr/>
        <w:t xml:space="preserve">398. Тело питаем ежедневно по несколько раз. Но дух наш остается голодным, потому что разучились молиться. И сила, которая должна использоваться на беседу с Богом, уходит на другие, более низкие нужды, доходя до разложения. И если она не становится свечой для Бога, то превращается в кочергу для черта. А дух обнищавший, что может ответить человеку, если болезни связаны с недостатком его влияния в этом мире? </w:t>
      </w:r>
    </w:p>
    <w:p>
      <w:pPr>
        <w:pStyle w:val="Normal"/>
        <w:rPr/>
      </w:pPr>
      <w:r>
        <w:rPr/>
        <w:t xml:space="preserve">Благоразумие и уступчивость, проявляемые духовными людьми, как и отсутствие желания мстить и обижаться, совсем не слабость, но глубинное понимание силы духа. Но нужно понимать уровень тех людей, для которых мастерская по ремонту автомобилей — смысл всей жизни, превыше которого нет ничего. </w:t>
      </w:r>
    </w:p>
    <w:p>
      <w:pPr>
        <w:pStyle w:val="Normal"/>
        <w:rPr/>
      </w:pPr>
      <w:r>
        <w:rPr/>
        <w:t>Молитва необходима для души, как и медитация, правильно используемая, а не в качестве разглядывания астральных картин или излишнего умствования. Дух требует приобщения к тем источникам, которые дадут ему наполнение. И это не театр или выставка, если там вперемешку с достойными произведениями публике предлагается такой интеллектуальный хлам, что после этого хочется поскорее отмыться.</w:t>
      </w:r>
    </w:p>
    <w:p>
      <w:pPr>
        <w:pStyle w:val="Normal"/>
        <w:rPr/>
      </w:pPr>
      <w:r>
        <w:rPr/>
      </w:r>
    </w:p>
    <w:p>
      <w:pPr>
        <w:pStyle w:val="Normal"/>
        <w:rPr/>
      </w:pPr>
      <w:r>
        <w:rPr/>
        <w:t>9 декабря 2018 г.</w:t>
      </w:r>
    </w:p>
    <w:p>
      <w:pPr>
        <w:pStyle w:val="Normal"/>
        <w:rPr/>
      </w:pPr>
      <w:r>
        <w:rPr/>
        <w:t xml:space="preserve">399. Каждый из воплощенных имеет особое значение для эволюции. И отрицать это — значит не понимать роли человечества в одухотворении мира. </w:t>
      </w:r>
    </w:p>
    <w:p>
      <w:pPr>
        <w:pStyle w:val="Normal"/>
        <w:rPr/>
      </w:pPr>
      <w:r>
        <w:rPr/>
        <w:t xml:space="preserve">Скажут: «Но что же такого ценного в двуногих созданиях, если столько мерзостей и безобразий творят они?» Но в качестве ответа можно предложить оглянуться вокруг. Ведь, помимо войн и разрушений, столько созидательных сторон можно увидеть в человечестве. Это создание храмов и величественных зданий; библиотек, школ, университетов и институтов, а также всей комфортной инфраструктуры для проживания. Есть еще и почти незаметный духовный образ жизни, когда связь с Наставниками из Высшего Мира не прерывается, а лишь укрепляется. И без этой белой нити, по которой течет энергия высшего напряжения, как ток — по электрическому проводу, самой жизни ни на одной из планет не существовало бы, а все осталось бы в примитивных формах пещерных людей. </w:t>
      </w:r>
    </w:p>
    <w:p>
      <w:pPr>
        <w:pStyle w:val="Normal"/>
        <w:rPr/>
      </w:pPr>
      <w:r>
        <w:rPr/>
        <w:t xml:space="preserve">Если ребенка не воспитывать и не учить, то что можно будет увидеть через десяток лет? Это будет существо, не далеко ушедшее от животного, хотя более сообразительное и смекалистое в силу того потенциала всеначальной энергии, которым обладает. </w:t>
      </w:r>
    </w:p>
    <w:p>
      <w:pPr>
        <w:pStyle w:val="Normal"/>
        <w:rPr/>
      </w:pPr>
      <w:r>
        <w:rPr/>
        <w:t xml:space="preserve">В каждой искре божьей, в каждом зерне духа заложена задача предназначения. И она исключительна для каждого. И нужно не просто угадать ее, а найти, выстрадать и накопить соответствующий багаж знаний и умений для ее исполнения. Мы никогда не будем проявлять свои способности на публике. Но от того они не убывают, а лишь развиваются основательно и глубоко. </w:t>
      </w:r>
    </w:p>
    <w:p>
      <w:pPr>
        <w:pStyle w:val="Normal"/>
        <w:rPr/>
      </w:pPr>
      <w:r>
        <w:rPr/>
        <w:t xml:space="preserve">Человеку поручено столько, что при общем понимании того, что необходимо сделать за жизнь, он не тратил бы время на легкомысленные переживания, и тем более на пустые разговоры и выяснения отношений. Мир каждой души священен. И, конечно, ни у кого нет права приказывать что-то менять во внутреннем мире. Только сам дух решает, как ему поступать, если даже и ошибается. Опыт ошибок тоже важен, точно так же как испытание неприятных моментов в жизни, которые учат больше, чем праздное существование. </w:t>
      </w:r>
    </w:p>
    <w:p>
      <w:pPr>
        <w:pStyle w:val="Normal"/>
        <w:rPr/>
      </w:pPr>
      <w:r>
        <w:rPr/>
        <w:t xml:space="preserve">Но предпочтительнее всего школа труда и обучения. И с этим вряд ли кто-то будет спорить. Ведь испытания каждого сознания в той или иной ситуации увеличивают скорость передачи электрических сигналов мозга. Частота их возрастает, а с ней — и общее сканирование ситуации. Так зарождается знание, основанное не на логике, а на каких-то других аргументах, не объяснимых земными причинами. </w:t>
      </w:r>
    </w:p>
    <w:p>
      <w:pPr>
        <w:pStyle w:val="Normal"/>
        <w:rPr/>
      </w:pPr>
      <w:r>
        <w:rPr/>
        <w:t xml:space="preserve">Рождение интуитивных прозрений таинственно лишь на первый взгляд. А на самом деле, человек в состоянии интуиции видит весь цикл человеческого существования, где нет прошлого или будущего, но есть вечное Сейчас. Его можно назвать вечностью или бессмертием, беспредельностью времени или неизжитой его длительностью. Но только в нем могут фигурировать факты непроявленных открытий, которые человек в себе до времени вынашивает, но не может выразить настолько убедительно, чтобы это было понятно и для других сознаний. </w:t>
      </w:r>
    </w:p>
    <w:p>
      <w:pPr>
        <w:pStyle w:val="Normal"/>
        <w:rPr/>
      </w:pPr>
      <w:r>
        <w:rPr/>
      </w:r>
    </w:p>
    <w:p>
      <w:pPr>
        <w:pStyle w:val="Normal"/>
        <w:rPr/>
      </w:pPr>
      <w:r>
        <w:rPr/>
        <w:t xml:space="preserve">400. Учитесь задавать вопросы. И если не к кому обращаться, то задавайте их самим себе. Некоторые из них могут не выражаться в точных формулах, но иметь лишь смутные очертания предчувствий. Но от этого они не менее важны. </w:t>
      </w:r>
    </w:p>
    <w:p>
      <w:pPr>
        <w:pStyle w:val="Normal"/>
        <w:rPr/>
      </w:pPr>
      <w:r>
        <w:rPr/>
        <w:t>Не все может выражаться в слове, в звучащей речи. Но есть вопрошания духа к этому миру, к самому земному существу каждой из стихий. Последние разумны и продолжают непрестанно обучаться, точно так же как и Великие Учителя, мудрецы, святые, подвижники, а также простые люди. И если бы оборвался поток любознательности, то существование прекратилось бы, потому что с энергией знаний в нас вливается сама творящая жизнь, ее живительный огонь, напряжение ума и чувств.</w:t>
      </w:r>
    </w:p>
    <w:p>
      <w:pPr>
        <w:pStyle w:val="Normal"/>
        <w:rPr/>
      </w:pPr>
      <w:r>
        <w:rPr/>
      </w:r>
    </w:p>
    <w:p>
      <w:pPr>
        <w:pStyle w:val="Normal"/>
        <w:rPr/>
      </w:pPr>
      <w:r>
        <w:rPr/>
        <w:t xml:space="preserve">401. Когда восходит солнце и первый луч зажигает небо и озаряет золотом кромки гор, начинается утро. И мой дух ликует, встречая начало новой жизни, нового дня, который несет новое существование и иной поток времени, омывающий планету и приближающий жизнь мою к семидесятилетнему рубежу пребывания в этом теле. Мало это или много, если учитывать не биологический возраст, а только внутреннее наполнение ритмом напряженного творчества? Кому-то из поэтов хватило тридцати семи, или даже двадцати восьми, лет, чтобы сказать свое слово в русской поэзии. И вовсе не возраст определяет значимость дел. </w:t>
      </w:r>
    </w:p>
    <w:p>
      <w:pPr>
        <w:pStyle w:val="Normal"/>
        <w:rPr/>
      </w:pPr>
      <w:r>
        <w:rPr/>
        <w:t xml:space="preserve">Многие свою жизнь прожигают в кутежах и пьянстве, оставаясь в старости калеками, но тем не менее требуя уважения к себе как людям, заслужившим это. Сострадать нужно каждому. Но надо знать меру понимания и определять милосердие, исходя не из того, что кто-то тебя обидел или говорил вкрадчиво, а по внутренней надобности. Многие хотят получать блага, не заслуживая их. </w:t>
      </w:r>
    </w:p>
    <w:p>
      <w:pPr>
        <w:pStyle w:val="Normal"/>
        <w:rPr/>
      </w:pPr>
      <w:r>
        <w:rPr/>
        <w:t xml:space="preserve">Но больше всего удивляет обывателей то, что простому человеку вручается дар в виде таланта. И это вызывает зависть, так как никто не хочет осознать, что судьбу создает труд и что блага просто так не изливаются. Золотой дождь нужно заслужить, стуча в небеса до тех пор, пока он не прольется. </w:t>
      </w:r>
    </w:p>
    <w:p>
      <w:pPr>
        <w:pStyle w:val="Normal"/>
        <w:rPr/>
      </w:pPr>
      <w:r>
        <w:rPr/>
      </w:r>
    </w:p>
    <w:p>
      <w:pPr>
        <w:pStyle w:val="Normal"/>
        <w:rPr/>
      </w:pPr>
      <w:r>
        <w:rPr/>
        <w:t xml:space="preserve">402. При подключении сознания к пространственной работе ощущается давление на сердце, иногда доводящее до болезненного его состояния. И это объясняется давлением космического огня, привходящего в ауру и пробуждающего Чашу. И само зерно духа тогда начинает работать совсем в другом режиме потребления энергии. Вдохновение фильтрует энергии, пропуская вглубь только необходимые качества — точно так же как человек, сочиняющий стихи, перебирает слова, чтобы уложить их в соответствующий размер и найти достойную рифму. </w:t>
      </w:r>
    </w:p>
    <w:p>
      <w:pPr>
        <w:pStyle w:val="Normal"/>
        <w:rPr/>
      </w:pPr>
      <w:r>
        <w:rPr/>
        <w:t>Появление боли в сердце при давлении всеначальной энергии напоминает аналогичные ощущения в тот самый момент, когда на Солнце происходит выброс коронарного вещества. Чуткие люди ощущают этот выброс не через двое суток, а немедленно, секунда в секунду. И именно это доказывает солнечное происхождение и природу зерна духа, которое некогда было посажено в чхайя лунных людей, в то, что являло собой лишь тени Ангелов.</w:t>
      </w:r>
    </w:p>
    <w:p>
      <w:pPr>
        <w:pStyle w:val="Normal"/>
        <w:rPr/>
      </w:pPr>
      <w:r>
        <w:rPr/>
      </w:r>
    </w:p>
    <w:p>
      <w:pPr>
        <w:pStyle w:val="Normal"/>
        <w:rPr/>
      </w:pPr>
      <w:r>
        <w:rPr/>
        <w:t>10 декабря 2018 г.</w:t>
      </w:r>
    </w:p>
    <w:p>
      <w:pPr>
        <w:pStyle w:val="Normal"/>
        <w:rPr/>
      </w:pPr>
      <w:r>
        <w:rPr/>
        <w:t>403. Царь пристально посмотрел на Шама и, словно угадывая, о чем тот думает, тихо проговорил:</w:t>
      </w:r>
    </w:p>
    <w:p>
      <w:pPr>
        <w:pStyle w:val="Normal"/>
        <w:rPr/>
      </w:pPr>
      <w:r>
        <w:rPr/>
        <w:t xml:space="preserve">— </w:t>
      </w:r>
      <w:r>
        <w:rPr/>
        <w:t>Размышляешь о том, зачем демоны и духи стихий служат человеку, терпя власть такого, казалось бы, слабого существа?</w:t>
      </w:r>
    </w:p>
    <w:p>
      <w:pPr>
        <w:pStyle w:val="Normal"/>
        <w:rPr/>
      </w:pPr>
      <w:r>
        <w:rPr/>
        <w:t xml:space="preserve">— </w:t>
      </w:r>
      <w:r>
        <w:rPr/>
        <w:t>Да, Владыка! Это так.</w:t>
      </w:r>
    </w:p>
    <w:p>
      <w:pPr>
        <w:pStyle w:val="Normal"/>
        <w:rPr/>
      </w:pPr>
      <w:r>
        <w:rPr/>
        <w:t xml:space="preserve">— </w:t>
      </w:r>
      <w:r>
        <w:rPr/>
        <w:t>Это очень просто. Для них величайшей загадкой является свободная воля человека, которой они лишены. Воля каждого из нас проистекает от существования искры божией, помещенной в нас, как зерно — в почву, в надежде, что она когда-нибудь вырастет и даст плод невиданный, которым будут пользоваться все существа. Духи же, джины или тени, имеют, как и растения и животные, единую великую душу. Отдельные духи не могут получить свободу, как человек. Но, служа достойному господину, они перенимают не только его качества и знания, но и часть умения становиться свободными, сбрасывая с себя накопившийся груз проблем. Духи надеются, что человек оступится и тогда они завладеют им. Так и бывает, по слабости человеческой натуры. Но зерно духа быстро ставит все на свои места. А оно состоит из той нестерпимо яркой субстанции света и жара святости, которую не сможет вытерпеть ни один из низших духов. Даже демоны Пекла бессильны перед святостью человеческого духа.</w:t>
      </w:r>
    </w:p>
    <w:p>
      <w:pPr>
        <w:pStyle w:val="Normal"/>
        <w:rPr/>
      </w:pPr>
      <w:r>
        <w:rPr/>
        <w:t>Владыка и Шам долго ходили по горе Мориа, которую, по замыслу царя, должны будут закрыть фундаментом из гигантских плит и засыпать внутри. На этой площади и встанет Дом Господа — величайшее построение древнего мира после египетских пирамид и вавилонских башен и дворцов.</w:t>
      </w:r>
    </w:p>
    <w:p>
      <w:pPr>
        <w:pStyle w:val="Normal"/>
        <w:rPr/>
      </w:pPr>
      <w:r>
        <w:rPr/>
      </w:r>
    </w:p>
    <w:p>
      <w:pPr>
        <w:pStyle w:val="Normal"/>
        <w:rPr/>
      </w:pPr>
      <w:r>
        <w:rPr/>
        <w:t xml:space="preserve">404. Звезда, горящая в пространстве перед восходом, конечно же, Венера, которая очень близко подошла к Земле. Но и Нибиру уже на подходе. Она пока скрыта от глаз наблюдателей, хотя иногда и являет себя миру, при определенных обстоятельствах и условиях. </w:t>
      </w:r>
    </w:p>
    <w:p>
      <w:pPr>
        <w:pStyle w:val="Normal"/>
        <w:rPr/>
      </w:pPr>
      <w:r>
        <w:rPr/>
        <w:t xml:space="preserve">Можно сказать, что Звезда Урусвати — это рубиновая планета с семью спутниками значительного размера. Одно ее присутствие вызывает непонятные возмущения и сейсмические волны, которые не обнаруживают своего источника. Они могут быть вызваны и солнцетрясением, связанным с прохождением через пространство мощного энергетического импульса от Центра Галактики. </w:t>
      </w:r>
    </w:p>
    <w:p>
      <w:pPr>
        <w:pStyle w:val="Normal"/>
        <w:rPr/>
      </w:pPr>
      <w:r>
        <w:rPr/>
        <w:t>Идет переустройство мира. И все нелепые попытки и ультиматумы России со стороны США, в надежде запугать ее или остановить укрепление обороноспособности, так смешны, что даже не стоят внимания. Вместо дипломатических договоренностей звучат угрозы. И это тоже знак времени, как и восстание «желтых жилетов» по всей Европе. Но влияние новых энергий очевидно в усилении России.</w:t>
      </w:r>
    </w:p>
    <w:p>
      <w:pPr>
        <w:pStyle w:val="Normal"/>
        <w:rPr/>
      </w:pPr>
      <w:r>
        <w:rPr/>
      </w:r>
    </w:p>
    <w:p>
      <w:pPr>
        <w:pStyle w:val="Normal"/>
        <w:rPr/>
      </w:pPr>
      <w:r>
        <w:rPr/>
        <w:t xml:space="preserve">405. Использование мантр в искусстве ведения боя вначале не имело приложения на плане физическом. Но это практикуется в Братстве и закрытых религиозных орденах. И наивно думать, что традиция эта утрачена, а в монастырях только тем и занимаются, что молятся, исполняя обряды и богослужения. Но примеры защиты Троице-Сергиевой лавры и Соловецкого монастыря доказали, что монахи умеют воевать не хуже, чем молиться, а специально обученные группы несут охрану святынь, мощей и всей драгоценной утвари. Ведь в ризницах собрано такое количество древних артефактов и драгоценных икон, что этому позавидует любой музей. </w:t>
      </w:r>
    </w:p>
    <w:p>
      <w:pPr>
        <w:pStyle w:val="Normal"/>
        <w:rPr/>
      </w:pPr>
      <w:r>
        <w:rPr/>
        <w:t xml:space="preserve">Применение молитв и священных слогов, Имен Великих Учителей и Наставников для усиления физической силы есть привлечение всеначальной энергии для своей защиты. Если подвижник, повторяя Имя Господа Рамы, получает освобождение, то в этом нет ничего удивительного, точно так же как при повторении Имен древних Богов и Божественных Учителей. Дух такого человека сливается с Божеством. И он становится единым целым, не раздельным с Ним. </w:t>
      </w:r>
    </w:p>
    <w:p>
      <w:pPr>
        <w:pStyle w:val="Normal"/>
        <w:rPr/>
      </w:pPr>
      <w:r>
        <w:rPr/>
        <w:t xml:space="preserve">Как и при работе с Изображением, повторение Имени Господа есть углубление формы памятования. А вершиной этого является практика становления Божеством через медитацию наполнения себя благодатью Высшей Сущности. </w:t>
      </w:r>
    </w:p>
    <w:p>
      <w:pPr>
        <w:pStyle w:val="Normal"/>
        <w:rPr/>
      </w:pPr>
      <w:r>
        <w:rPr/>
      </w:r>
    </w:p>
    <w:p>
      <w:pPr>
        <w:pStyle w:val="Normal"/>
        <w:rPr/>
      </w:pPr>
      <w:r>
        <w:rPr/>
        <w:t>406. Заметны лишь яркие звезды на ночном небе. Но ведь само пространство занимает гораздо больше места во вселенной. И, по сути, оно является тканью мира, в которой самые громадные образования — это лишь горсточка белых зерен, разбросанных в беспредельных полях. И что вырастет из них — знают лишь Пахари и Сеятели Полей Небесных. Для того и сделан посев, чтобы получить урожай.</w:t>
      </w:r>
    </w:p>
    <w:p>
      <w:pPr>
        <w:pStyle w:val="Normal"/>
        <w:rPr/>
      </w:pPr>
      <w:r>
        <w:rPr/>
      </w:r>
    </w:p>
    <w:p>
      <w:pPr>
        <w:pStyle w:val="Normal"/>
        <w:rPr/>
      </w:pPr>
      <w:r>
        <w:rPr/>
        <w:t>11 декабря 2018 г.</w:t>
      </w:r>
    </w:p>
    <w:p>
      <w:pPr>
        <w:pStyle w:val="Normal"/>
        <w:rPr/>
      </w:pPr>
      <w:r>
        <w:rPr/>
        <w:t xml:space="preserve">407. Время пересмотреть касты, но не отменить их. По своей сути человек принадлежит к брамину или шудре, а происхождение не играет определяющей роли. Ведь в хлеву овечьем, в семье плотника рожден был Спаситель Мира. А сколько мы знаем отпрысков знатных аристократических семей, которые занимались казнокрадством и предавали Россию, не говоря уже о тех, кто пропивал и проигрывал в карты богатейшие имения вместе с людьми. И это все благородные люди? </w:t>
      </w:r>
    </w:p>
    <w:p>
      <w:pPr>
        <w:pStyle w:val="Normal"/>
        <w:rPr/>
      </w:pPr>
      <w:r>
        <w:rPr/>
        <w:t xml:space="preserve">Брамин или кшатрий по натуре должен быть таким, а не по рождению. Большинство великих святых вышли из простых семей и стали символами святости. Лишь Преподобный Сергий Радонежский происходил из древнего боярского рода в Ростове, который обеднел настолько, что сыновья сами пасли коней. В один из таких дней отроку Варфоломею и был вручен ларец с Камнем, о чем он никому не сказал, а тщательно скрывал и прятал его от посторонних глаз. И даже его брат Стефан не знал о существовании Камня. А Преподобный зарыл его под своей кельей на глубине трех метров. Но постепенно он опустился ниже еще на метр и находится под ракой Преподобного. </w:t>
      </w:r>
    </w:p>
    <w:p>
      <w:pPr>
        <w:pStyle w:val="Normal"/>
        <w:rPr/>
      </w:pPr>
      <w:r>
        <w:rPr/>
        <w:t xml:space="preserve">Касты не ограничивали переход из низкой в более высокую. Но надо было доказать свои способности и, самое главное, воспитание, ибо поведение определяет все моменты отношений с людьми и сам успех договоренностей. Грубость не украшает никого. Но твердое слово иногда должно звучать, чтобы остановить грубияна. </w:t>
      </w:r>
    </w:p>
    <w:p>
      <w:pPr>
        <w:pStyle w:val="Normal"/>
        <w:rPr/>
      </w:pPr>
      <w:r>
        <w:rPr/>
        <w:t xml:space="preserve">Расслоение общества не нужно создавать искусственно. Оно изначально присутствует. Но это не должно становиться причиной для вражды и негативного отношения друг к другу. Хотя некоторые здешние депутаты разыгрывают карту розни между «понаехавшими» и местными. Но ведь многие и сами родились в других местах и живут здесь совсем недавно. </w:t>
      </w:r>
    </w:p>
    <w:p>
      <w:pPr>
        <w:pStyle w:val="Normal"/>
        <w:rPr/>
      </w:pPr>
      <w:r>
        <w:rPr/>
        <w:t>Яд человеческой зависти никогда не истечет. Нужны новые люди и смена нескольких поколений, чтобы общество стало другим. Потому и нужно работать с детьми, поскольку у взрослых привычки закостенели настолько, что их уже невозможно исправить.</w:t>
      </w:r>
    </w:p>
    <w:p>
      <w:pPr>
        <w:pStyle w:val="Normal"/>
        <w:rPr/>
      </w:pPr>
      <w:r>
        <w:rPr/>
      </w:r>
    </w:p>
    <w:p>
      <w:pPr>
        <w:pStyle w:val="Normal"/>
        <w:rPr/>
      </w:pPr>
      <w:r>
        <w:rPr/>
        <w:t xml:space="preserve">408. Последний шаг к постижению святости сделать труднее всего, потому что все силы тьмы отвращают такого подвижника от этого момента необратимости. Нужна решимость, для того чтобы перешагнуть порог и уже не возвращаться в дом скорби. </w:t>
      </w:r>
    </w:p>
    <w:p>
      <w:pPr>
        <w:pStyle w:val="Normal"/>
        <w:rPr/>
      </w:pPr>
      <w:r>
        <w:rPr/>
        <w:t xml:space="preserve">Когда обозначены все цели, а связи с пережитками прошлого порваны, не нужно оплакивать мнимую свободу, которая есть лишь дозволение действовать безнаказанно во тьме. Так делают грабители и ночные воры. Так делали бандиты группы «Каракорум», которые пытались создать на территории Алтая марионеточное государство под управлением Японии. И эту группу возглавлял известный художник Чорос Гуркин, за что и был расстрелян в 1937 году. Репрессии не на голом месте возникают. А черное войско нового правителя грабило население, уводило скот и отбирало дома у простых людей. Казачья Уймонская республика атамана Кайгородова была куда лояльнее к местному населению. История даже одного края — это поучительный урок для людей. </w:t>
      </w:r>
    </w:p>
    <w:p>
      <w:pPr>
        <w:pStyle w:val="Normal"/>
        <w:rPr/>
      </w:pPr>
      <w:r>
        <w:rPr/>
        <w:t>И как можно когда-нибудь всех привести к состоянию просветления, если материя держит настолько цепко? Она диктует свою волю, постоянно убеждая нас, что, кроме этого мира, нет ничего и что все, что нас окружает, и есть настоящая жизнь. И таких отрицателей и отвратителей становится все больше, особенно во время сумерек, когда переход от Эпохи Кали к Сатья-Юге осуществляется. Пока покров ночи не рассеялся, души не утруждают себя проснуться.</w:t>
      </w:r>
    </w:p>
    <w:p>
      <w:pPr>
        <w:pStyle w:val="Normal"/>
        <w:rPr/>
      </w:pPr>
      <w:r>
        <w:rPr/>
      </w:r>
    </w:p>
    <w:p>
      <w:pPr>
        <w:pStyle w:val="Normal"/>
        <w:rPr/>
      </w:pPr>
      <w:r>
        <w:rPr/>
        <w:t xml:space="preserve">409. Мы слышим, как в пространствах бьются сердца людей и как перекликаются они, делясь то радостью, то горем, как удивляются мыслям и образам живым. И в связи этой происходит феномен самой мистерии высокой, что зовется жизнью. </w:t>
      </w:r>
    </w:p>
    <w:p>
      <w:pPr>
        <w:pStyle w:val="Normal"/>
        <w:rPr/>
      </w:pPr>
      <w:r>
        <w:rPr/>
        <w:t xml:space="preserve">В бесчисленных мирах, на мириадах планет безвестных живут те мыслящие существа, которых вселенским человечеством считаем. Быть может, они на нас совсем и не похожи по форме и их тела немного странны будут, на взгляд земного наблюдателя. Но все же для чего-то была создана одна или другая человеческая особь, что приспособила себя к условиям своей планеты. </w:t>
      </w:r>
    </w:p>
    <w:p>
      <w:pPr>
        <w:pStyle w:val="Normal"/>
        <w:rPr/>
      </w:pPr>
      <w:r>
        <w:rPr/>
        <w:t>И кто нам запретит мечтать о мысленных полетах в любую даль вселенной? На крыльях мысли все возможно. И именно она, посланница сознания, сумеет обозреть все то, что для материи запретно. И если мысль воспитана в великой чистоте и целомудрие ее незамутненно, то для нее не будет искаженья чувствами или воображеньем ни одной из форм, воспринимаемых сознаньем. Ведь бестелесность знаний есть освобожденье от сора впечатлений, который покрывает главное явленье.</w:t>
      </w:r>
    </w:p>
    <w:p>
      <w:pPr>
        <w:pStyle w:val="Normal"/>
        <w:rPr/>
      </w:pPr>
      <w:r>
        <w:rPr/>
      </w:r>
    </w:p>
    <w:p>
      <w:pPr>
        <w:pStyle w:val="Normal"/>
        <w:rPr/>
      </w:pPr>
      <w:r>
        <w:rPr/>
        <w:t xml:space="preserve">410. Духом строим крепость свою. Духом укрепляем пространство, призывая из него огонь. Что даровано, то будет получено, но при соблюдении условия постоянного труда, и никак по-другому. Под лежачий камень вода не течет. Слишком плотно он оседает в речное дно. </w:t>
      </w:r>
    </w:p>
    <w:p>
      <w:pPr>
        <w:pStyle w:val="Normal"/>
        <w:rPr/>
      </w:pPr>
      <w:r>
        <w:rPr/>
        <w:t>Напряжение труда создает вихрь привлечения психосил и творческие взрывы озарения. Эти фейерверки духа меняют вокруг себя химизм пространства, а не только восхищают зрителей игрой света.</w:t>
      </w:r>
    </w:p>
    <w:p>
      <w:pPr>
        <w:pStyle w:val="Normal"/>
        <w:rPr/>
      </w:pPr>
      <w:r>
        <w:rPr/>
      </w:r>
    </w:p>
    <w:p>
      <w:pPr>
        <w:pStyle w:val="Normal"/>
        <w:rPr/>
      </w:pPr>
      <w:r>
        <w:rPr/>
        <w:t>12 декабря 2018 г.</w:t>
      </w:r>
    </w:p>
    <w:p>
      <w:pPr>
        <w:pStyle w:val="Normal"/>
        <w:rPr/>
      </w:pPr>
      <w:r>
        <w:rPr/>
        <w:t xml:space="preserve">411. Не спешите делать выводы, не выслушав собеседника. Поспешное представление того, что вам пытаются донести, лишь искажает понимание. Вы успеваете привлечь массу надуманных образов, а в итоге оказывается, что все совсем не так. И это редчайший дар, когда собеседник, как говорится, хватает все на лету. Этим качеством отличаются дети индиго, имеющие опыт многих существований в других мирах, в других солнечных системах и на других планетах, где условия проживания могут быть совсем иными как в плане физическом, так и в сфере методики усвоения знаний. </w:t>
      </w:r>
    </w:p>
    <w:p>
      <w:pPr>
        <w:pStyle w:val="Normal"/>
        <w:rPr/>
      </w:pPr>
      <w:r>
        <w:rPr/>
        <w:t xml:space="preserve">Книга Бруно Борхеса лишь изложение новой методологии, которая придет на смену современному способу обучения. И в этом смысле Оптический театр Сергея Зорина дает метод донесения информации одновременно несколькими категориями, дополняющими друг друга и создающими иную версию очувствования мира. </w:t>
      </w:r>
    </w:p>
    <w:p>
      <w:pPr>
        <w:pStyle w:val="Normal"/>
        <w:rPr/>
      </w:pPr>
      <w:r>
        <w:rPr/>
        <w:t>Ведь кинематография не единственный способ запечатления действительности. В Древнем Египте, Гиперборее и Атлантиде были проекторы и волшебные фонари, которые не уступали современным аппаратам, но даже превосходили их. У фараонов Древнего Египта в отдельных залах вместо экранов находились громадные хрустальные шары, сплавленные воедино особым способом и обработанные так, что не было видно следов слияния и шлифовки. Такие шары иногда доходили до двух — трех метров в диаметре. И в них загружалась и проецировалась визуальная информация любой тематики, начиная от истории древнейших царств и жизни на Сириусе и заканчивая трансляцией празднеств по всей стране, Верхней и Нижней Кеми.</w:t>
      </w:r>
    </w:p>
    <w:p>
      <w:pPr>
        <w:pStyle w:val="Normal"/>
        <w:rPr/>
      </w:pPr>
      <w:r>
        <w:rPr/>
        <w:t xml:space="preserve">Технологии прошлого были забыты в связи с одичанием и отсутствием грамотности у людей. И такие периоды повторялись не единожды. </w:t>
      </w:r>
    </w:p>
    <w:p>
      <w:pPr>
        <w:pStyle w:val="Normal"/>
        <w:rPr/>
      </w:pPr>
      <w:r>
        <w:rPr/>
        <w:t>Новое кажется фантастикой. Но для знатока, который является не просто генератором идей, но и реализатором их, это мир, в котором он живет, его атмосфера, воздух, образ мысли и действия. Так, для литератора смысл жизни состоит в передаче людям системы обновления сознания, что роднит его с духовными деятелями, популярными и безвестными. Лишь насыщение пространства влияет на сознание будущего.</w:t>
      </w:r>
    </w:p>
    <w:p>
      <w:pPr>
        <w:pStyle w:val="Normal"/>
        <w:rPr/>
      </w:pPr>
      <w:r>
        <w:rPr/>
      </w:r>
    </w:p>
    <w:p>
      <w:pPr>
        <w:pStyle w:val="Normal"/>
        <w:rPr/>
      </w:pPr>
      <w:r>
        <w:rPr/>
        <w:t>412. Основа духовной левитации — это нахождение способа перемещения идеи или мыслеобраза. И если это достигнуто, то следующим этапом будет их уплотнение, или материализация. В земных условиях люди иногда тратят на один такой акт целую жизнь. Но великие посвященные и воплощенные Аватары укорачивают этот процесс до мгновения. И когда-нибудь каждый из людей станет обладателем такого дара. И тогда отпадут многие неудобства и не будет необходимости в самой идее богатства. Ведь все нужное можно будет создать из пространства с привлечением стихий. Так создаются звезды и планеты. Но в рассматриваемом случае временной период будет значительно короче.</w:t>
      </w:r>
    </w:p>
    <w:p>
      <w:pPr>
        <w:pStyle w:val="Normal"/>
        <w:rPr/>
      </w:pPr>
      <w:r>
        <w:rPr/>
        <w:t>Умение передать идею другому определяет успешность обучения. Во многом феномен великих творцов, будь то ученые, литераторы или музыканты, зависит от желания учителя увидеть в своем ученике ту невостребованную способность, которую человек не мог развить в себе по причине многих жизненных условий. Учитель продолжает линию своего устремления в ученике. И для наставника это необычайно важно, даже не меньше, чем для его последователя. Опытный глаз видит все достоинства и недостатки острее и тоньше, учитывая то, что уже пережито.</w:t>
      </w:r>
    </w:p>
    <w:p>
      <w:pPr>
        <w:pStyle w:val="Normal"/>
        <w:rPr/>
      </w:pPr>
      <w:r>
        <w:rPr/>
      </w:r>
    </w:p>
    <w:p>
      <w:pPr>
        <w:pStyle w:val="Normal"/>
        <w:rPr/>
      </w:pPr>
      <w:r>
        <w:rPr/>
        <w:t xml:space="preserve">413. Лишь накопления позитивной энергии способны защитить человека от гибели в путешествиях во времени. Нравственная сторона и есть кристаллизация духовной мощи. </w:t>
      </w:r>
    </w:p>
    <w:p>
      <w:pPr>
        <w:pStyle w:val="Normal"/>
        <w:rPr/>
      </w:pPr>
      <w:r>
        <w:rPr/>
        <w:t xml:space="preserve">Дорога через времена не безопасна. И без необходимости зачем рисковать? Лишь целесообразность дает моральное право на любое действие, потому что совесть регулирует все последствия, которые могут наступить. </w:t>
      </w:r>
    </w:p>
    <w:p>
      <w:pPr>
        <w:pStyle w:val="Normal"/>
        <w:rPr/>
      </w:pPr>
      <w:r>
        <w:rPr/>
        <w:t>Посещение прошлого может быть необходимо для исправления каких-то негативных моментов, которые исказили некоторые качества сознания.</w:t>
      </w:r>
    </w:p>
    <w:p>
      <w:pPr>
        <w:pStyle w:val="Normal"/>
        <w:rPr/>
      </w:pPr>
      <w:r>
        <w:rPr/>
      </w:r>
    </w:p>
    <w:p>
      <w:pPr>
        <w:pStyle w:val="Normal"/>
        <w:rPr/>
      </w:pPr>
      <w:r>
        <w:rPr/>
        <w:t>13 декабря 2018 г.</w:t>
      </w:r>
    </w:p>
    <w:p>
      <w:pPr>
        <w:pStyle w:val="Normal"/>
        <w:rPr/>
      </w:pPr>
      <w:r>
        <w:rPr/>
        <w:t xml:space="preserve">414. Благими мыслями питаем дух свой. И каким бы старомодным заявлением это ни выглядело, все именно так и происходит. </w:t>
      </w:r>
    </w:p>
    <w:p>
      <w:pPr>
        <w:pStyle w:val="Normal"/>
        <w:rPr/>
      </w:pPr>
      <w:r>
        <w:rPr/>
        <w:t>Тяжесть на сердце часто бывает от негативных мыслей и мелких расстройств. Но духу сразу станет легче, вместе с телом, если подумаешь о чем-то светлом: о солнце; о Мире Сукхавати или Вайкунтхе; о светлых и чистых людях; о том, что можешь кому-то помочь, пусть даже в малом, — и если определишь себе не уровень постоянно обиженного или озлобленного на весь мир существа, но того, кто имеет в себе светоносную ангельскую природу, или хотя бы зерно изначального света, врученное нам как звезда путеводная, в которой мы сами опустились в этот мир.</w:t>
      </w:r>
    </w:p>
    <w:p>
      <w:pPr>
        <w:pStyle w:val="Normal"/>
        <w:rPr/>
      </w:pPr>
      <w:r>
        <w:rPr/>
        <w:t>Глубокое осознание будущего труда создало желание участвовать в преобразовании материи. А для такого огромного космического корабля, как планета Земля, нужна была команда. И каждый из живущих здесь людей есть участник великого эксперимента под названием «Жизнь». Как проявит себя Земля, что она выявит и вырастит, какие плоды позволит получить — этого до конца не узнает никто, довольствуясь тем, что уже есть.</w:t>
      </w:r>
    </w:p>
    <w:p>
      <w:pPr>
        <w:pStyle w:val="Normal"/>
        <w:rPr/>
      </w:pPr>
      <w:r>
        <w:rPr/>
      </w:r>
    </w:p>
    <w:p>
      <w:pPr>
        <w:pStyle w:val="Normal"/>
        <w:rPr/>
      </w:pPr>
      <w:r>
        <w:rPr/>
        <w:t xml:space="preserve">415. Живем наследием прошлых лет, которое мы собирали по крупицам, наклоняясь на дорогах своих, как дети в лесу — за каждой ягодкой. Что собрано, то собрано. И нам уже не вспомнить подробностей обретения опыта. Лишь в отдельные моменты, иногда совсем неожиданно и с необычайной яркостью, словно это воспроизведенная видеосъемка, сделанная изнутри нашего сознания, выплывает из памяти отрезок времени, порой даже совсем незначительный, но для которого возникли условия для нового появления на свет божий. И, наверное, в этом нет случайности — впрочем, как и во всем, что нас окружает. </w:t>
      </w:r>
    </w:p>
    <w:p>
      <w:pPr>
        <w:pStyle w:val="Normal"/>
        <w:rPr/>
      </w:pPr>
      <w:r>
        <w:rPr/>
        <w:t xml:space="preserve">Только махровые материалисты утверждают с легким сердцем, что все мы — это лишь каприз природы и игра ее сочетаний, некое хаотическое броуновское движение элементов, от столкновений которых и произошло нечто живое. Ни разум стихий, ни условия возникновения не учитываются при рассмотрении вопроса о сотворении живых существ. </w:t>
      </w:r>
    </w:p>
    <w:p>
      <w:pPr>
        <w:pStyle w:val="Normal"/>
        <w:rPr/>
      </w:pPr>
      <w:r>
        <w:rPr/>
        <w:t xml:space="preserve">Но древние ученые знали о том, что любая мысль порождает сущностей. И если есть благоприятная для этого среда, то этот процесс ускоряется необычайно. И если первые живые, пусть самые примитивные, организмы образовались от слияния огня, воздуха и воды, то, что касается человека, здесь вопрос сложнее. Слишком невероятна конструкция тела, которая до сих пор не изучена и еще долго будет хранить свои тайны. </w:t>
      </w:r>
    </w:p>
    <w:p>
      <w:pPr>
        <w:pStyle w:val="Normal"/>
        <w:rPr/>
      </w:pPr>
      <w:r>
        <w:rPr/>
        <w:t xml:space="preserve">Открытие генома человека — это лишь начало познания микровселенной нашего физического носителя. И этих открытий будет множество, хотя время материального тела истекает, потому что поток жестких излучений нещадно разрушает, и даже убивает, человеческий организм. </w:t>
      </w:r>
    </w:p>
    <w:p>
      <w:pPr>
        <w:pStyle w:val="Normal"/>
        <w:rPr/>
      </w:pPr>
      <w:r>
        <w:rPr/>
        <w:t xml:space="preserve">Смена близка. Но не всем будет доступна новая форма. Ведь на первом месте для ее обретения стоит очищение чувств и достижение прозрачности астрала, после чего он будет выпариваться и уплотняться. Свойства обретенной чистоты вкладываются в новое тело. И только она может стать отправной точкой. </w:t>
      </w:r>
    </w:p>
    <w:p>
      <w:pPr>
        <w:pStyle w:val="Normal"/>
        <w:rPr/>
      </w:pPr>
      <w:r>
        <w:rPr/>
        <w:t>Но пока страсти бушуют. И истинная империя зла пытается доказать свой приоритет в управлении миром. Просыпается самосознание Азии, у которой есть все ресурсы, для того чтобы возродить духовность в мире, утраченную за время всех мыслимых и немыслимых революций разного плана на Западе. А США так и остаются подземным царством, где правит дух погибшей Атлантиды.</w:t>
      </w:r>
    </w:p>
    <w:p>
      <w:pPr>
        <w:pStyle w:val="Normal"/>
        <w:rPr/>
      </w:pPr>
      <w:r>
        <w:rPr/>
      </w:r>
    </w:p>
    <w:p>
      <w:pPr>
        <w:pStyle w:val="Normal"/>
        <w:rPr/>
      </w:pPr>
      <w:r>
        <w:rPr/>
        <w:t>14 декабря 2018 г.</w:t>
      </w:r>
    </w:p>
    <w:p>
      <w:pPr>
        <w:pStyle w:val="Normal"/>
        <w:rPr/>
      </w:pPr>
      <w:r>
        <w:rPr/>
        <w:t xml:space="preserve">416. Серые расы создавали человечество лунное как поле для существ, которые бы питали их своей энергией. По сути дела, человечество — это огород для вампиризации. </w:t>
      </w:r>
    </w:p>
    <w:p>
      <w:pPr>
        <w:pStyle w:val="Normal"/>
        <w:rPr/>
      </w:pPr>
      <w:r>
        <w:rPr/>
        <w:t xml:space="preserve">Использование энергий вожделения во всех его видах, включая животные и человеческие страсти, стало объектом изучения темной науки, для которой нет морали и нравственности. А дьявольское зерно в физических телах, эйцехоре, и есть тот маячок, или тайный чип, который слуги Сетха, вопреки воле Демиурга, внедрили в каждое сознание. </w:t>
      </w:r>
    </w:p>
    <w:p>
      <w:pPr>
        <w:pStyle w:val="Normal"/>
        <w:rPr/>
      </w:pPr>
      <w:r>
        <w:rPr/>
        <w:t xml:space="preserve">Тайный замысел серых зрел долго — может быть, не одну сотню тысяч, или даже миллионы, лет, — прежде чем произошло восстание Люцифера. Замысел Единого был искажен. И вместо совершенных были созданы существа, в которых ангельского начала было на одну треть, дьявольского — столько же, а оставшаяся треть была отдана началу животному. И среди всего этого лишь десятая часть принадлежала Самому Богу, имея тот совершенный вид, который Он хотел бы видеть. </w:t>
      </w:r>
    </w:p>
    <w:p>
      <w:pPr>
        <w:pStyle w:val="Normal"/>
        <w:rPr/>
      </w:pPr>
      <w:r>
        <w:rPr/>
        <w:t xml:space="preserve">До сих пор человеческие чувства используются как пища для существ потусторонних: молитвы — для радости Ангелов, вместе с чистой любовью и благотворительностью, а вожделения и все виды энергий, выделяемых извращениями, питают демонов. </w:t>
      </w:r>
    </w:p>
    <w:p>
      <w:pPr>
        <w:pStyle w:val="Normal"/>
        <w:rPr/>
      </w:pPr>
      <w:r>
        <w:rPr/>
        <w:t xml:space="preserve">Высшая степень собеседований соотносится с духовным началом в нас. Но в своей спешке за лучшей жизнью люди не успевают пользоваться своим индивидуальным каналом связи с Иерархией Света. И потому слишком тяжек груз материи, которая балластом повисает на нашей судьбе. </w:t>
      </w:r>
    </w:p>
    <w:p>
      <w:pPr>
        <w:pStyle w:val="Normal"/>
        <w:rPr/>
      </w:pPr>
      <w:r>
        <w:rPr/>
        <w:t>Но присутствие, помимо животного и дьявольского, и ангельского начала предопределяет борьбу за обладание приоритетами душ. И она длится с самого их создания, или с того момента, когда в тени была помещена частица ангельских существ, вследствие чего люди стали частью света. Но и дьявольская сторона продолжает властвовать над низшими чакрами, подключая к ним провода для питания от них чувствами и временем, бездарно потраченным. Серые крадут его наравне с эмоциями, в коктейле с ними.</w:t>
      </w:r>
    </w:p>
    <w:p>
      <w:pPr>
        <w:pStyle w:val="Normal"/>
        <w:rPr/>
      </w:pPr>
      <w:r>
        <w:rPr/>
      </w:r>
    </w:p>
    <w:p>
      <w:pPr>
        <w:pStyle w:val="Normal"/>
        <w:rPr/>
      </w:pPr>
      <w:r>
        <w:rPr/>
        <w:t xml:space="preserve">417. Психическая энергия неисчерпаема. Но иногда поток ее бывает таким мощным, что может утомлять физиологию в силу разности вибраций. </w:t>
      </w:r>
    </w:p>
    <w:p>
      <w:pPr>
        <w:pStyle w:val="Normal"/>
        <w:rPr/>
      </w:pPr>
      <w:r>
        <w:rPr/>
        <w:t>Если превращать все психосилы, без остатка, в материальные объекты или деяния ума, то можно будет поразиться достигнутым результатам. Даже за короткий срок возможно обрести многие навыки и способности, включая изучение иностранных языков. Но самое весомое применение психосил — это самосовершенствование и изучение духовной вселенной в нас самих. И в таком подходе к всеначальной энергии нет эгоизма, а лишь попытка рационально использовать врученное нам достояние, возможности которого не ограничены. Нам вручено такое богатство, которое и не снилось самым состоятельным людям. И этот капитал можно вложить во что угодно.</w:t>
      </w:r>
    </w:p>
    <w:p>
      <w:pPr>
        <w:pStyle w:val="Normal"/>
        <w:rPr/>
      </w:pPr>
      <w:r>
        <w:rPr/>
      </w:r>
    </w:p>
    <w:p>
      <w:pPr>
        <w:pStyle w:val="Normal"/>
        <w:rPr/>
      </w:pPr>
      <w:r>
        <w:rPr/>
        <w:t xml:space="preserve">418. Колебания земли, которые не нашли объяснения, есть не что иное, как результат солнцетрясения, вызванного волной, идущей из Центра Галактики. </w:t>
      </w:r>
    </w:p>
    <w:p>
      <w:pPr>
        <w:pStyle w:val="Normal"/>
        <w:rPr/>
      </w:pPr>
      <w:r>
        <w:rPr/>
        <w:t xml:space="preserve">В нашем малом и великом космосе происходят такие процессы, которые меняют полностью всю структуру времени и пространства. Космическая Вода, или Акаша, проходит период полного очищения от наслоений прошлого, оставляя только самые лучшие жемчужины для тех будущих поколений, которыми станут наши потомки. </w:t>
      </w:r>
    </w:p>
    <w:p>
      <w:pPr>
        <w:pStyle w:val="Normal"/>
        <w:rPr/>
      </w:pPr>
      <w:r>
        <w:rPr/>
        <w:t>Улучшение человеческой расы до степени превосходной имеет градации такого восхождения, при котором будут использованы силы всеначальные, вверенные Всевышним для дел благих. Чем выше степень сострадания к людям, тем более обширный спектр приложения психосил дается. И так будет всегда.</w:t>
      </w:r>
    </w:p>
    <w:p>
      <w:pPr>
        <w:pStyle w:val="Normal"/>
        <w:rPr/>
      </w:pPr>
      <w:r>
        <w:rPr/>
      </w:r>
    </w:p>
    <w:p>
      <w:pPr>
        <w:pStyle w:val="Normal"/>
        <w:rPr/>
      </w:pPr>
      <w:r>
        <w:rPr/>
        <w:t>15 декабря 2018 г.</w:t>
      </w:r>
    </w:p>
    <w:p>
      <w:pPr>
        <w:pStyle w:val="Normal"/>
        <w:rPr/>
      </w:pPr>
      <w:r>
        <w:rPr/>
        <w:t xml:space="preserve">419. Во время долгой мыслительной работы происходит множество разных посылок, их скрещивание и перемешивание, а также проистекание одной из другой или же окрашивание одного размышления побочными эффектами и продуктами творчества. И утверждение о том, что люди своим образом мысли не влияют на происходящее, являет такое мракобесие, от которого следует отказаться. </w:t>
      </w:r>
    </w:p>
    <w:p>
      <w:pPr>
        <w:pStyle w:val="Normal"/>
        <w:rPr/>
      </w:pPr>
      <w:r>
        <w:rPr/>
        <w:t xml:space="preserve">Если сказать, что взгляд, сопровождаемый сильной мыслью, даже меняет реакцию химических процессов, то это может прозвучать как ересь. Но, на самом деле, тончайшие лептоны света, состоящие из протовещества, несут в себе не видимую для нас силу осуществления. </w:t>
      </w:r>
    </w:p>
    <w:p>
      <w:pPr>
        <w:pStyle w:val="Normal"/>
        <w:rPr/>
      </w:pPr>
      <w:r>
        <w:rPr/>
        <w:t xml:space="preserve">В течение дня проносится столько мысленных метеоритов в небе нашего сознания, что озарения, великие и малые, следуют за нами непрестанно, оберегая дух от однообразия и депрессии. Ведь целесообразность не есть следование одной узкой тропой по дну ущелья. Это полет к своему предназначению, от которого орбита представлений расширяет свой кругозор. </w:t>
      </w:r>
    </w:p>
    <w:p>
      <w:pPr>
        <w:pStyle w:val="Normal"/>
        <w:rPr/>
      </w:pPr>
      <w:r>
        <w:rPr/>
        <w:t>Вся ткань внутренней жизни держится на мысленно-чувственных нитях. Но энергия сердца посылается пульсацией духа.</w:t>
      </w:r>
    </w:p>
    <w:p>
      <w:pPr>
        <w:pStyle w:val="Normal"/>
        <w:rPr/>
      </w:pPr>
      <w:r>
        <w:rPr/>
      </w:r>
    </w:p>
    <w:p>
      <w:pPr>
        <w:pStyle w:val="Normal"/>
        <w:rPr/>
      </w:pPr>
      <w:r>
        <w:rPr/>
        <w:t xml:space="preserve">420. Долг правит жизнью. Сознание долга определяет направление нашей деятельности. Человек успокаивается лишь тогда, когда ступает на стезю праведную, где он находит радость от своей работы. И, следуя ей, он достигает таких высот самопознания, что может не нуждаться в системе механического заучивания. </w:t>
      </w:r>
    </w:p>
    <w:p>
      <w:pPr>
        <w:pStyle w:val="Normal"/>
        <w:rPr/>
      </w:pPr>
      <w:r>
        <w:rPr/>
        <w:t xml:space="preserve">Многие современные приборы облегчают труд запоминания, относя его к справочным материалам и энциклопедиям. Но чем же тогда будет занят весь временной путь человека? Не отупеет ли он? И не сделают ли его смартфоны и планшеты слабоумным? Но, может быть, этого и добиваются те, кто насаждает повсеместно искусственный интеллект, делая из человека батарею чувственного тока, которого так не хватает бездушным существам инфернальных планет. Для того чтобы не подпасть под власть искусственного интеллекта, который, конечно же, давно обогнал способности человека мыслить логически, нужно напитывать духовную сторону мощью воли, хотя весь порядок вещей и пытается низвести нас до состояния животных отношений и синдрома голодного солдата. </w:t>
      </w:r>
    </w:p>
    <w:p>
      <w:pPr>
        <w:pStyle w:val="Normal"/>
        <w:rPr/>
      </w:pPr>
      <w:r>
        <w:rPr/>
        <w:t xml:space="preserve">Определяя себе место в этом мире, каждый дух переступает через многие запреты — лишь бы достичь задуманного. Многие находят источник дохода в разведении животных и сдаче их на мясокомбинат. Но быть состоятельным, совершая убийство, — это сродни профессиональному киллерству. Уж лучше жить скромно. Но закон одухотворения материи создает равновесие между благополучием и моралью, если только человек самостоятельно не обрек себя на нищету или минимальный достаток. И путешествия в духе намного богаче утомительных физических перемещений, хотя впечатления с лихвой покрывают усталость от преодоления пространства. </w:t>
      </w:r>
    </w:p>
    <w:p>
      <w:pPr>
        <w:pStyle w:val="Normal"/>
        <w:rPr/>
      </w:pPr>
      <w:r>
        <w:rPr/>
        <w:t xml:space="preserve">Искусственный интеллект будет стараться всячески облегчить жизнь человека. И платой за это будет бездействие мыслящих существ в отношении заселения планеты биороботами. Знания, светлое и темное, борются, чтобы завоевать приоритет доверия человека. Ведь никакая умная машина не обладает той психосилой, которая есть у него. </w:t>
      </w:r>
    </w:p>
    <w:p>
      <w:pPr>
        <w:pStyle w:val="Normal"/>
        <w:rPr/>
      </w:pPr>
      <w:r>
        <w:rPr/>
        <w:t xml:space="preserve">Постепенное открытие дверей применения всеначальной энергии проложит путь сознания к новым ее вместилищам. Ведь она не может сгореть или развеяться, потому что создание ее находится в иной плоскости существования. </w:t>
      </w:r>
    </w:p>
    <w:p>
      <w:pPr>
        <w:pStyle w:val="Normal"/>
        <w:rPr/>
      </w:pPr>
      <w:r>
        <w:rPr/>
        <w:t>Долг обязывает, вопреки всему, быть человеком, не причиняя вреда живым существам и не помышляя о насилии и мести. И лишь защита отечества, родных и близких, а также слабых и угнетенных, благородна по своей сути. Не каждый пройдет мимо безобразий творимых. Но земля накопила столько зла, что воплощение демонов стало возможным. И они повылезали из всех щелей, словно насекомые, под воздействием подземных газов.</w:t>
      </w:r>
    </w:p>
    <w:p>
      <w:pPr>
        <w:pStyle w:val="Normal"/>
        <w:rPr/>
      </w:pPr>
      <w:r>
        <w:rPr/>
      </w:r>
    </w:p>
    <w:p>
      <w:pPr>
        <w:pStyle w:val="Normal"/>
        <w:rPr/>
      </w:pPr>
      <w:r>
        <w:rPr/>
        <w:t>16 декабря 2018 г.</w:t>
      </w:r>
    </w:p>
    <w:p>
      <w:pPr>
        <w:pStyle w:val="Normal"/>
        <w:rPr/>
      </w:pPr>
      <w:r>
        <w:rPr/>
        <w:t xml:space="preserve">421. Мы все на Земле в равных условиях, в какой бы семье ни родились. Но и такое рождение подготовлено многими существованиями. А рождение в среде королевской, знатной или родовитой не означает автоматически успеха в жизни и отсутствия проблем. </w:t>
      </w:r>
    </w:p>
    <w:p>
      <w:pPr>
        <w:pStyle w:val="Normal"/>
        <w:rPr/>
      </w:pPr>
      <w:r>
        <w:rPr/>
        <w:t xml:space="preserve">Предки мои происходили из рода муромских бояр, служивших еще Ивану </w:t>
      </w:r>
      <w:r>
        <w:rPr>
          <w:lang w:val="en-US"/>
        </w:rPr>
        <w:t>III</w:t>
      </w:r>
      <w:r>
        <w:rPr/>
        <w:t xml:space="preserve"> и жене его, Софье Палеолог. Но это не значит, что я не обучен простому крестьянскому и самому тяжелому труду или что не должен уважать проявления его. </w:t>
      </w:r>
    </w:p>
    <w:p>
      <w:pPr>
        <w:pStyle w:val="Normal"/>
        <w:rPr/>
      </w:pPr>
      <w:r>
        <w:rPr/>
        <w:t xml:space="preserve">Происхождение не отменяет напряжения собственных усилий к овладению наукой или ремеслом. Для того и рождаемся мы в разных социальных группах, чтобы осознать равенство людей в земных условиях и не пропитываться снобизмом высокомерия по отношению к людям сельским и живущим в глубинке сибирской тайги. </w:t>
      </w:r>
    </w:p>
    <w:p>
      <w:pPr>
        <w:pStyle w:val="Normal"/>
        <w:rPr/>
      </w:pPr>
      <w:r>
        <w:rPr/>
        <w:t>Каждый находит себе место для труда и отдыха. Каждый ищет сочетания удобств и природной красоты для осуществления своего предназначения. И часто оно закрыто, как и происхождение нашей монады. Не каждый знает, от какой стихии исходит его зерно. Но сама жизнь определяет эту принадлежность.</w:t>
      </w:r>
    </w:p>
    <w:p>
      <w:pPr>
        <w:pStyle w:val="Normal"/>
        <w:rPr/>
      </w:pPr>
      <w:r>
        <w:rPr/>
      </w:r>
    </w:p>
    <w:p>
      <w:pPr>
        <w:pStyle w:val="Normal"/>
        <w:rPr/>
      </w:pPr>
      <w:r>
        <w:rPr/>
        <w:t xml:space="preserve">422. Овладение мышлением и полное управление чувствами — непременное условие для овладения психическими силами. Очень важно, чтобы доброжелательность и человеколюбие не покидали нас, а сострадание не входило только в пределы лозунговости, но прожигало наше сознание, как это произошло у Великих Учителей и Их учеников. </w:t>
      </w:r>
    </w:p>
    <w:p>
      <w:pPr>
        <w:pStyle w:val="Normal"/>
        <w:rPr/>
      </w:pPr>
      <w:r>
        <w:rPr/>
        <w:t xml:space="preserve">Людей нужно жалеть не потому, что и сами можем оказаться в положении угнетения или обнищания. Этого не нужно бояться, приобретая земной опыт. Нужно любить людей по их сути, заглядывая за лохмотья дурных привычек, которые есть лишь защита от воздействий извне, если не доходит до степени одержания. </w:t>
      </w:r>
    </w:p>
    <w:p>
      <w:pPr>
        <w:pStyle w:val="Normal"/>
        <w:rPr/>
      </w:pPr>
      <w:r>
        <w:rPr/>
        <w:t>Выбираться из среды инфернального влияния так трудно. Но есть другая категория душ. Для понимания земного сознания некоторые высокие души умышленно идут на искушения себя прелестями этого мира, не приобретая зависимости от них, но испытывая реакцию чувств, мысли и духа. Но среди общего безумия это скорее редкое, чем типичное явление.</w:t>
      </w:r>
    </w:p>
    <w:p>
      <w:pPr>
        <w:pStyle w:val="Normal"/>
        <w:rPr/>
      </w:pPr>
      <w:r>
        <w:rPr/>
      </w:r>
    </w:p>
    <w:p>
      <w:pPr>
        <w:pStyle w:val="Normal"/>
        <w:rPr/>
      </w:pPr>
      <w:r>
        <w:rPr/>
        <w:t xml:space="preserve">423. Отождествляясь с земной оболочкой и впадая в неверие, человечество обрекает себя на разложение, уходя от Воли Высшей. Но, следуя ее советам, человек достиг бы гораздо большего, чем в самоволии своем. </w:t>
      </w:r>
    </w:p>
    <w:p>
      <w:pPr>
        <w:pStyle w:val="Normal"/>
        <w:rPr/>
      </w:pPr>
      <w:r>
        <w:rPr/>
        <w:t xml:space="preserve">Следуя логике подчинения, нужно и земную власть рассматривать как представителя иерархического наследования. Бунтарство — это не борьба за справедливость, но реликт древнего проклятия Сатаны. </w:t>
      </w:r>
    </w:p>
    <w:p>
      <w:pPr>
        <w:pStyle w:val="Normal"/>
        <w:rPr/>
      </w:pPr>
      <w:r>
        <w:rPr/>
        <w:t xml:space="preserve">На смену одной власти придет другая. Но проблемы останутся. А может, они даже прибавятся, умножая свои последствия. Но пока уровень сознания не изменится, все революции останутся в сфере интересов отдельных личностей, за которыми стоит олигархат или иностранные государства. Революция не всегда делается для установления социальной справедливости, хотя и происходит под лозунгами и воззваниями, к ней призывающими. </w:t>
      </w:r>
    </w:p>
    <w:p>
      <w:pPr>
        <w:pStyle w:val="Normal"/>
        <w:rPr/>
      </w:pPr>
      <w:r>
        <w:rPr/>
        <w:t xml:space="preserve">В условиях сумерек, наступивших после Века Кали, трудно исполнить завет Свободы, Братства и Равенства. Но исполнять его, или хотя бы стремиться к этим принципам, следует даже во времена омрачений. </w:t>
      </w:r>
    </w:p>
    <w:p>
      <w:pPr>
        <w:pStyle w:val="Normal"/>
        <w:rPr/>
      </w:pPr>
      <w:r>
        <w:rPr/>
      </w:r>
    </w:p>
    <w:p>
      <w:pPr>
        <w:pStyle w:val="Normal"/>
        <w:rPr/>
      </w:pPr>
      <w:r>
        <w:rPr/>
        <w:t>17 декабря 2018 г.</w:t>
      </w:r>
    </w:p>
    <w:p>
      <w:pPr>
        <w:pStyle w:val="Normal"/>
        <w:rPr/>
      </w:pPr>
      <w:r>
        <w:rPr/>
        <w:t xml:space="preserve">424. Чем мельче событие, тем оно быстрее сгорает и забывается, давая жар на короткое время. Эти сиюминутные сенсации возбуждают чувства и очень быстро угасают. Это, скорее, путь ежедневных газет, а не духовных трудов, которые пишутся на века. </w:t>
      </w:r>
    </w:p>
    <w:p>
      <w:pPr>
        <w:pStyle w:val="Normal"/>
        <w:rPr/>
      </w:pPr>
      <w:r>
        <w:rPr/>
        <w:t xml:space="preserve">Но миру нужны как бабочки-однодневки, так и луговые травы и листья, которые вырастают каждую весну и лето. Но столетние кедры даже хвою не роняют и стоят круглый год такими же зелеными. И кому-то кажется, что летом хвоя их тускнеет. Но обильные дожди смывают этот обман — и кедровая тайга уже не уступает зелени долин и горных склонов. </w:t>
      </w:r>
    </w:p>
    <w:p>
      <w:pPr>
        <w:pStyle w:val="Normal"/>
        <w:rPr/>
      </w:pPr>
      <w:r>
        <w:rPr/>
        <w:t xml:space="preserve">Миллиарды людей живут своей отдельной жизнью, создавая свой мир и свою систему ценностей и взаимоотношений. Их значение — в способности вырабатывать в материи энергию нервных импульсов и высокого мыслетворчества. </w:t>
      </w:r>
    </w:p>
    <w:p>
      <w:pPr>
        <w:pStyle w:val="Normal"/>
        <w:rPr/>
      </w:pPr>
      <w:r>
        <w:rPr/>
        <w:t xml:space="preserve">Люди — это отражение движения звезд на небе. Но, в отличие от последних, они могут перемещаться хаотично или упорядоченно. Если взять схему передвижения людей по планете, то получится интересная картина, позволяющая вывести определенные социальные законы человеческих устремлений — уезжать для получения впечатлений и возвращаться обновленными и, наверное, умудренными опытом. </w:t>
      </w:r>
    </w:p>
    <w:p>
      <w:pPr>
        <w:pStyle w:val="Normal"/>
        <w:rPr/>
      </w:pPr>
      <w:r>
        <w:rPr/>
        <w:t xml:space="preserve">Знакомство с дальними странами открывает неожиданные стороны нашей собственной повседневности. Мы обнаруживаем свое существование с другой стороны, порой неожиданной для нас, словно впечатления омывают нам глаза от пыли привычного. И мы, словно дети, достигшие самосознания, становимся обладателями свежего и необычного взгляда, расставшись на время с привычным окружением. </w:t>
      </w:r>
    </w:p>
    <w:p>
      <w:pPr>
        <w:pStyle w:val="Normal"/>
        <w:rPr/>
      </w:pPr>
      <w:r>
        <w:rPr/>
        <w:t>Алтай не только исцеляет души, но и дает здоровье.</w:t>
      </w:r>
    </w:p>
    <w:p>
      <w:pPr>
        <w:pStyle w:val="Normal"/>
        <w:rPr/>
      </w:pPr>
      <w:r>
        <w:rPr/>
      </w:r>
    </w:p>
    <w:p>
      <w:pPr>
        <w:pStyle w:val="Normal"/>
        <w:rPr/>
      </w:pPr>
      <w:r>
        <w:rPr/>
        <w:t xml:space="preserve">425. Хитрецы будут выпытывать все подробности вашей жизни: когда поднимаетесь, когда завтракаете, когда садитесь писать — полагая, что такое знание жизнеустройства поможет им приблизиться к сокровенному. Но можно ответить им, что, хотя в Ашраме каждого мудреца одновременно проживает множество учеников, это не означает их равнозначности в постижении мудрости. Одно и то же знание дается, но степени его усвоения различны в силу врожденных качеств и готовности его воспринять. </w:t>
      </w:r>
    </w:p>
    <w:p>
      <w:pPr>
        <w:pStyle w:val="Normal"/>
        <w:rPr/>
      </w:pPr>
      <w:r>
        <w:rPr/>
        <w:t>Все люди равны. Но не равны возможности и накопления духовности, старание и прилежание, а самое главное — осмысление своего положения в мире. Ведь вопрос равноправия связан не только с тем, что кто-то кого-то унижает. Важно то, что люди обладают разными знаниями, умениями и методами общения, разным уровнем воспитания и общей образованности. Все равны, но не равнозначны по своему вкладу в эту жизнь и в улучшение климата духотворчества.</w:t>
      </w:r>
    </w:p>
    <w:p>
      <w:pPr>
        <w:pStyle w:val="Normal"/>
        <w:rPr/>
      </w:pPr>
      <w:r>
        <w:rPr/>
      </w:r>
    </w:p>
    <w:p>
      <w:pPr>
        <w:pStyle w:val="Normal"/>
        <w:rPr/>
      </w:pPr>
      <w:r>
        <w:rPr/>
        <w:t>18 декабря 2018 г.</w:t>
      </w:r>
    </w:p>
    <w:p>
      <w:pPr>
        <w:pStyle w:val="Normal"/>
        <w:rPr/>
      </w:pPr>
      <w:r>
        <w:rPr/>
        <w:t xml:space="preserve">426. Невозможно судить о качестве способностей, если сам наставник не прошел путь постижений. Не может учить мастерству в каком-то деле тот, кто сам не достиг его в своей жизни. </w:t>
      </w:r>
    </w:p>
    <w:p>
      <w:pPr>
        <w:pStyle w:val="Normal"/>
        <w:rPr/>
      </w:pPr>
      <w:r>
        <w:rPr/>
        <w:t xml:space="preserve">Мы не редакторы журналов, назначенные на пост премьер-министра лишь потому, что были дружны с убогим умом правителем. Какие реформы может провести человек, далекий от жизни и представляющий ее в условиях столичного города и не дальше? Потому богатейшее государство и скатилось до уровня стран развивающихся, что профаны и воры пришли к власти, а государственный бюджет стал основой благосостояния самих олигархов. </w:t>
      </w:r>
    </w:p>
    <w:p>
      <w:pPr>
        <w:pStyle w:val="Normal"/>
        <w:rPr/>
      </w:pPr>
      <w:r>
        <w:rPr/>
        <w:t xml:space="preserve">Только мастер способен научить ребенка тому, чего он достиг. Иначе правильнее будет пользоваться самоучителем. Но есть ряд педагогов, которые не имели высоких достижений в своем деле, но научились развивать способности в других, доводя талант до мирового уровня. И это гораздо важнее, чем самому быть посредственным музыкантом или художником. </w:t>
      </w:r>
    </w:p>
    <w:p>
      <w:pPr>
        <w:pStyle w:val="Normal"/>
        <w:rPr/>
      </w:pPr>
      <w:r>
        <w:rPr/>
        <w:t>Несмотря на свою деградацию, Запад имеет хороший вкус и чутье на мастеров разного направления. Потому и бегут наши звезды театра и кино в райские кущи, в объятия богатства и успеха, хотя это не всегда достигается. В Америке хватает своих претендентов на «Оскара». Но, конечно, оскорбительно спустя десятки лет обвинять в грехах своих продюсеров, помогших стать знаменитыми, популярными и богатыми. Только Америка способна раздувать такие скандалы в соцсетях и СМИ, обсасывая каждую сальную подробность, чтобы увеличить тиражи газет и журналов. Благодарности нет. И нет признательности за то, что безвестную и бездарную девицу кто-то сделал звездой мирового кино. Все события — в духе Запада. «Боливар не выдержит двоих».</w:t>
      </w:r>
    </w:p>
    <w:p>
      <w:pPr>
        <w:pStyle w:val="Normal"/>
        <w:rPr/>
      </w:pPr>
      <w:r>
        <w:rPr/>
      </w:r>
    </w:p>
    <w:p>
      <w:pPr>
        <w:pStyle w:val="Normal"/>
        <w:rPr/>
      </w:pPr>
      <w:r>
        <w:rPr/>
        <w:t xml:space="preserve">427. Вкладывать энергию желаний в мечту нужно сдержанно. А иначе фантомный образ, который превалирует в пространстве тонком, будет служить преградой для потока кармы. И все, что она должна принести, останется невостребованным и причалит к другому берегу, изменив направление. </w:t>
      </w:r>
    </w:p>
    <w:p>
      <w:pPr>
        <w:pStyle w:val="Normal"/>
        <w:rPr/>
      </w:pPr>
      <w:r>
        <w:rPr/>
        <w:t xml:space="preserve">Не желайте чрезмерно. Но даже за самое малое благодарите и отрабатывайте своим трудом помощь, посланную кем-то. Признательность как одна из форм благодарности направлена на воспоминание о тех моментах благотворительности, которая была оказана нам как посредникам этого процесса. </w:t>
      </w:r>
    </w:p>
    <w:p>
      <w:pPr>
        <w:pStyle w:val="Normal"/>
        <w:rPr/>
      </w:pPr>
      <w:r>
        <w:rPr/>
        <w:t xml:space="preserve">Химизм благородной мысли почти не изучен на предмет оздоровления тела и всего потока жизни в грядущем. Реакции физического тела так безграничны и многообразны, что можно уверенно и смело говорить о человеке как о химической лаборатории с неограниченными возможностями, где под воздействием чувств и мыслей синтезируется любое вещество, которое есть в необозримых просторах вселенной, но еще не обнаружено на Земле. </w:t>
      </w:r>
    </w:p>
    <w:p>
      <w:pPr>
        <w:pStyle w:val="Normal"/>
        <w:rPr/>
      </w:pPr>
      <w:r>
        <w:rPr/>
        <w:t xml:space="preserve">Система Менделеева хороша. Но использование ее и применение той структуризации, которая в ней есть, предполагает иную степень знаний. Менделеев не получил Нобелевскую премию лишь потому, что на первом месте в его таблице стоял эфир как протовещество, или протил, из которого произошли все остальные элементы. А это в ту пору, и в связи с экспериментами Николы Теслы, грозило лишением доходов от использования электричества. Поэтому все эти находки были признаны, наравне с психодинамической энергией, антинаучными, и даже вредными для физики и химии, точно так же как философский камень, хотя эти явления соединяли усилия и возможности тонкого и материального миров. </w:t>
      </w:r>
    </w:p>
    <w:p>
      <w:pPr>
        <w:pStyle w:val="Normal"/>
        <w:rPr/>
      </w:pPr>
      <w:r>
        <w:rPr/>
        <w:t>Духовность есть та сила, которая в обиходе названа психической энергией. Она передается в управление, или ведение, каждого человека Мировой Душой через родовые накопления. Первопредок вселил в каждое тело искру свою, или зерно духа, в услужение которому отдана была душа, способная контактировать с внешним миром как посредник между планами существования.</w:t>
      </w:r>
    </w:p>
    <w:p>
      <w:pPr>
        <w:pStyle w:val="Normal"/>
        <w:rPr/>
      </w:pPr>
      <w:r>
        <w:rPr/>
      </w:r>
    </w:p>
    <w:p>
      <w:pPr>
        <w:pStyle w:val="Normal"/>
        <w:rPr/>
      </w:pPr>
      <w:r>
        <w:rPr/>
        <w:t xml:space="preserve">428. Учитесь верить, не впадая в притворство, — верить в доброту людей. Их немудреная жизнь способна кого угодно вогнать в тоску-печаль. Но ведь нет — живут и радуются, вместе справляя поминки и праздники, если даже порой нет причины, для того чтобы повеселиться. К месту это или не к месту, мало кого волнует. Они и на поминках при солидном подпитии могут гармошку развернуть. </w:t>
      </w:r>
    </w:p>
    <w:p>
      <w:pPr>
        <w:pStyle w:val="Normal"/>
        <w:rPr/>
      </w:pPr>
      <w:r>
        <w:rPr/>
        <w:t>Народ всегда прав бывает. Ведь в его единстве душа нации пребывает. И, несмотря на все кажущееся убожество, живет в нем дух божий, сострадательный и чистый.</w:t>
      </w:r>
    </w:p>
    <w:p>
      <w:pPr>
        <w:pStyle w:val="Normal"/>
        <w:rPr/>
      </w:pPr>
      <w:r>
        <w:rPr/>
      </w:r>
    </w:p>
    <w:p>
      <w:pPr>
        <w:pStyle w:val="Normal"/>
        <w:rPr/>
      </w:pPr>
      <w:r>
        <w:rPr/>
        <w:t>19 декабря 2018 г.</w:t>
      </w:r>
    </w:p>
    <w:p>
      <w:pPr>
        <w:pStyle w:val="Normal"/>
        <w:rPr/>
      </w:pPr>
      <w:r>
        <w:rPr/>
        <w:t xml:space="preserve">429. Смирите чувства, чтобы не окрашивать предощущением поступь событий. Предпосылки являют знаки наступления изменений в делах нашего мира. Только людям может показаться, что это они меняют очертания явлений. А на деле, это делает сила, протекающая через человека из неизмеримых глубин космоса. </w:t>
      </w:r>
    </w:p>
    <w:p>
      <w:pPr>
        <w:pStyle w:val="Normal"/>
        <w:rPr/>
      </w:pPr>
      <w:r>
        <w:rPr/>
        <w:t xml:space="preserve">Каждая человеческая жизнь — это тоненькая струйка, ниточка энергий в потоке мирового движения, имеющая свою отдельную связь с началом начал, представляющим всю полноту жара нашей души в Мирах Высших, из которых нам, людям, отдана лишь малая искра великих способностей. Но и она обладает всей полнотой возможностей и потенций. </w:t>
      </w:r>
    </w:p>
    <w:p>
      <w:pPr>
        <w:pStyle w:val="Normal"/>
        <w:rPr/>
      </w:pPr>
      <w:r>
        <w:rPr/>
        <w:t>А предощущения — это блики светильника, который несет в своих руках судьба. Бледный свет над горами предвещает зарю. Еще нет яркости дня, но сумерки уже развеяны приближением светила. Так и чувство нарастания силы привлекает энергии из пространства, для того чтобы утвердилась еще одна истина, рожденная в мире.</w:t>
      </w:r>
    </w:p>
    <w:p>
      <w:pPr>
        <w:pStyle w:val="Normal"/>
        <w:rPr/>
      </w:pPr>
      <w:r>
        <w:rPr/>
      </w:r>
    </w:p>
    <w:p>
      <w:pPr>
        <w:pStyle w:val="Normal"/>
        <w:rPr/>
      </w:pPr>
      <w:r>
        <w:rPr/>
        <w:t xml:space="preserve">430. Гримасы извращения произносимых слов, которые давно устоялись и выработались, обретя определенные значения, не лучший способ обратить на себя внимание. Можно вспомнить приснопамятного Мулдашева, который решил заменить известное всем слово «самадхи» тибетским «самати», но от этого не сумел достичь соответствующего состояния. </w:t>
      </w:r>
    </w:p>
    <w:p>
      <w:pPr>
        <w:pStyle w:val="Normal"/>
        <w:rPr/>
      </w:pPr>
      <w:r>
        <w:rPr/>
        <w:t xml:space="preserve">Терминология всегда вызывала множество споров. И на этой почве возникали не просто рознь и непонимание, но духовный раскол. К примерам можно отнести реформу Никона, совершенную по указке Ватикана. </w:t>
      </w:r>
    </w:p>
    <w:p>
      <w:pPr>
        <w:pStyle w:val="Normal"/>
        <w:rPr/>
      </w:pPr>
      <w:r>
        <w:rPr/>
        <w:t xml:space="preserve">Разрушение веры — самый ощутимый удар в сердце всей духовности. А коверкание знакомых слов — это признак извращения не только языка, но и традиций. И разве слово «дых» можно сравнить со словом «дух», которое гармоничнее, глубже и в котором ощущается беспредельность понятия? </w:t>
      </w:r>
    </w:p>
    <w:p>
      <w:pPr>
        <w:pStyle w:val="Normal"/>
        <w:rPr/>
      </w:pPr>
      <w:r>
        <w:rPr/>
        <w:t xml:space="preserve">«Дых» — это выдох, а «вдох» — то, что идет перед этим в кольце непрекращаемом. «Дых» применяется в слове «за-дых-аюсь» и отражает общую череду дыхания, или колыхания воздуха. Хотя дыхание мгновенно и дает процессу жизни продолжение, оно относится к другой сфере деятельности — прежде всего, к физиологии. </w:t>
      </w:r>
    </w:p>
    <w:p>
      <w:pPr>
        <w:pStyle w:val="Normal"/>
        <w:rPr/>
      </w:pPr>
      <w:r>
        <w:rPr/>
        <w:t>Реформа в сфере применения слов похожа на детскую игру в изобретение собственного языка или шифра для записок, которые спустя время человек сам не может прочитать, как неразборчивый врачебный рецепт. И здесь просматривается либо отсутствие элементарной грамотности, либо измышления в сторону оригинальности, совершенно неуместной, потому что нарушение вибраций слов несет изменение энергий и искажение общего плана пространства.</w:t>
      </w:r>
    </w:p>
    <w:p>
      <w:pPr>
        <w:pStyle w:val="Normal"/>
        <w:rPr/>
      </w:pPr>
      <w:r>
        <w:rPr/>
      </w:r>
    </w:p>
    <w:p>
      <w:pPr>
        <w:pStyle w:val="Normal"/>
        <w:rPr/>
      </w:pPr>
      <w:r>
        <w:rPr/>
        <w:t>20 декабря 2018 г.</w:t>
      </w:r>
    </w:p>
    <w:p>
      <w:pPr>
        <w:pStyle w:val="Normal"/>
        <w:rPr/>
      </w:pPr>
      <w:r>
        <w:rPr/>
        <w:t xml:space="preserve">431. Человеческая природа переменчива. И там, где вчера было преданное почитание, любовь и благоговение, завтра образуется логово предательства и хулы. И этому не нужно удивляться. Это не следует осуждать. Нужно понимать кастовую и национальную природу людей, которые не способны выйти за рамки своей натуры. </w:t>
      </w:r>
    </w:p>
    <w:p>
      <w:pPr>
        <w:pStyle w:val="Normal"/>
        <w:rPr/>
      </w:pPr>
      <w:r>
        <w:rPr/>
        <w:t xml:space="preserve">Излишний пиетет всегда воспринимаем настороженно, потому что достигать приближения к человеку лестью очень легко. Редко у кого присутствует иммунитет. И еще реже бывает, когда люди искренне оценивают роль той или иной личности в масштабах планеты, страны или места, в котором она живет. </w:t>
      </w:r>
    </w:p>
    <w:p>
      <w:pPr>
        <w:pStyle w:val="Normal"/>
        <w:rPr/>
      </w:pPr>
      <w:r>
        <w:rPr/>
        <w:t xml:space="preserve">В век развития мобильной связи даже отшельничество становится почти невозможным. Но трудно представить себе отшельника с сотовым телефоном или гуру, который на вертолете летает в пещеру, где медитирует несколько часов. Но и такие явления имеют место. </w:t>
      </w:r>
    </w:p>
    <w:p>
      <w:pPr>
        <w:pStyle w:val="Normal"/>
        <w:rPr/>
      </w:pPr>
      <w:r>
        <w:rPr/>
        <w:t xml:space="preserve">Но что бы ни творилось на Земле, как бы себя ни вели люди, Братство не отвратит своего взора от планеты, которая создавалась усилиями стольких Высших Существ. Впрочем, и само человеческое существо созидалось путем проб, ошибок и долгого опыта Лунных Учителей. </w:t>
      </w:r>
    </w:p>
    <w:p>
      <w:pPr>
        <w:pStyle w:val="Normal"/>
        <w:rPr/>
      </w:pPr>
      <w:r>
        <w:rPr/>
        <w:t xml:space="preserve">Можно считать Луну громадным космическим кораблем, точно так же как и все планеты. Но Луна, по преданиям древнего мира, считается Матерью Земли. И потому все Богородицы изображаются стоящими на лунном серпе или с блистающим под косой месяцем. </w:t>
      </w:r>
    </w:p>
    <w:p>
      <w:pPr>
        <w:pStyle w:val="Normal"/>
        <w:rPr/>
      </w:pPr>
      <w:r>
        <w:rPr/>
        <w:t xml:space="preserve">Версия ученых, что Луна — космический корабль идеально круглой формы, корпус которого состоит из титановой оболочки в километр толщиной, может оказаться правдоподобной, учитывая обнаружение современными аппаратами самых разных построений на нашем спутнике и фиксирование круглых и квадратных отверстий, ведущих в глубь его тела. </w:t>
      </w:r>
    </w:p>
    <w:p>
      <w:pPr>
        <w:pStyle w:val="Normal"/>
        <w:rPr/>
      </w:pPr>
      <w:r>
        <w:rPr/>
      </w:r>
    </w:p>
    <w:p>
      <w:pPr>
        <w:pStyle w:val="Normal"/>
        <w:rPr/>
      </w:pPr>
      <w:r>
        <w:rPr/>
        <w:t xml:space="preserve">432. Стрела духа куется в сердце непрестанно. Стрела духа может бесконечно множиться, если это необходимо. Но для того чтобы использовать ее для целей своих, для полетов или обороны, нужно иметь такое огненное тело, которое, как священный лук, способно дать ей энергию для полета. </w:t>
      </w:r>
    </w:p>
    <w:p>
      <w:pPr>
        <w:pStyle w:val="Normal"/>
        <w:rPr/>
      </w:pPr>
      <w:r>
        <w:rPr/>
        <w:t xml:space="preserve">Следование заветам священным не пережиток прошлого, не маразм представителей отживающих религий, но наследование опыта почитания Высших Сил, в котором нет лести или заискивания, но есть основная идея — сохранить связь между мирами, между человечествами разных уровней. И даже низших существ можно считать таковыми. </w:t>
      </w:r>
    </w:p>
    <w:p>
      <w:pPr>
        <w:pStyle w:val="Normal"/>
        <w:rPr/>
      </w:pPr>
      <w:r>
        <w:rPr/>
        <w:t xml:space="preserve">Ниже нас есть тринадцать уровней живых существ, а другие тринадцать — выше нас. Так что число трижды девять не просто атрибут русских сказок, а реальная цифра, участвующая в жизни каждого человека, если скрупулезно изучить ее. Ведь сказочные правители, посылая за тридевять земель, знали, что делали. Тридевятое царство, тридесятое государство — это уровень существ, далеко не глупых и не легкомысленных. </w:t>
      </w:r>
    </w:p>
    <w:p>
      <w:pPr>
        <w:pStyle w:val="Normal"/>
        <w:rPr/>
      </w:pPr>
      <w:r>
        <w:rPr/>
        <w:t xml:space="preserve">Стрела духа не просто совершает полет. Она намагничивает пространство. Когда частицы огненной мысли следуют, словно искры одухотворения, идет посев новых идей, которые могут проявлять себя в возжигании одинаковых предположений в разных концах планеты. Так прорастает семя истины и на плане земном идет нагнетение энергий, посылаемых Космическим Магнитом, приводя к трансмутации материи. </w:t>
      </w:r>
    </w:p>
    <w:p>
      <w:pPr>
        <w:pStyle w:val="Normal"/>
        <w:rPr/>
      </w:pPr>
      <w:r>
        <w:rPr/>
        <w:t xml:space="preserve">Стрела духа летит молча. Но вслед ей пространство начинает петь гимн силы вечно плодоносящей. </w:t>
      </w:r>
    </w:p>
    <w:p>
      <w:pPr>
        <w:pStyle w:val="Normal"/>
        <w:rPr/>
      </w:pPr>
      <w:r>
        <w:rPr/>
        <w:t xml:space="preserve">Стрела духа направляет мысль нашу в цель существований. Для того чтобы приблизиться к ней, нужно многое обрести и многое потерять, отказавшись либо добровольно, либо путем разочарований и страданий. Но ни одна нить в одеяние странника не вплетается сама по себе. </w:t>
      </w:r>
    </w:p>
    <w:p>
      <w:pPr>
        <w:pStyle w:val="Normal"/>
        <w:rPr/>
      </w:pPr>
      <w:r>
        <w:rPr/>
        <w:t>Пущенная вверх, стрела духа становится звездой, озаряющей наш путь.</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Сентябрь 2016 — январь 2017.</w:t>
      </w:r>
    </w:p>
    <w:p>
      <w:pPr>
        <w:pStyle w:val="Normal"/>
        <w:rPr/>
      </w:pPr>
      <w:r>
        <w:rPr/>
        <w:t>62. «Мудрость Судьбы». Январь 2017 — май 2017.</w:t>
      </w:r>
    </w:p>
    <w:p>
      <w:pPr>
        <w:pStyle w:val="Normal"/>
        <w:rPr/>
      </w:pPr>
      <w:r>
        <w:rPr/>
        <w:t>63. «Иерархия возможностей». Май 2017 — октябрь 2017.</w:t>
      </w:r>
    </w:p>
    <w:p>
      <w:pPr>
        <w:pStyle w:val="Normal"/>
        <w:rPr/>
      </w:pPr>
      <w:r>
        <w:rPr/>
        <w:t>64. «Цветы на поле Любви». Октябрь 2017 — февраль 2018.</w:t>
      </w:r>
    </w:p>
    <w:p>
      <w:pPr>
        <w:pStyle w:val="Normal"/>
        <w:rPr/>
      </w:pPr>
      <w:r>
        <w:rPr/>
        <w:t>65. «Слово Господа Шивы». Февраль 2018 — июль 2018.</w:t>
      </w:r>
    </w:p>
    <w:p>
      <w:pPr>
        <w:pStyle w:val="Normal"/>
        <w:rPr/>
      </w:pPr>
      <w:r>
        <w:rPr/>
        <w:t>66. «Стрела Духа». Июль 2018 — декабрь 2018.</w:t>
      </w:r>
    </w:p>
    <w:p>
      <w:pPr>
        <w:pStyle w:val="Normal"/>
        <w:rPr/>
      </w:pPr>
      <w:r>
        <w:rPr/>
      </w:r>
    </w:p>
    <w:p>
      <w:pPr>
        <w:pStyle w:val="Heading3"/>
        <w:ind w:right="0" w:hanging="0"/>
        <w:jc w:val="center"/>
        <w:rPr>
          <w:rFonts w:eastAsia="Arial"/>
        </w:rPr>
      </w:pPr>
      <w:r>
        <w:rPr>
          <w:rFonts w:eastAsia="Arial"/>
        </w:rPr>
        <w:t xml:space="preserve"> </w:t>
      </w:r>
    </w:p>
    <w:p>
      <w:pPr>
        <w:pStyle w:val="Normal"/>
        <w:rPr/>
      </w:pPr>
      <w:r>
        <w:rPr/>
      </w:r>
    </w:p>
    <w:sectPr>
      <w:headerReference w:type="default" r:id="rId3"/>
      <w:type w:val="nextPage"/>
      <w:pgSz w:w="11906" w:h="16838"/>
      <w:pgMar w:left="1701" w:right="850" w:gutter="0" w:header="708" w:top="76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character" w:styleId="Emphasis">
    <w:name w:val="Emphasis"/>
    <w:basedOn w:val="Style10"/>
    <w:qFormat/>
    <w:rPr>
      <w:i/>
      <w:iCs/>
    </w:rPr>
  </w:style>
  <w:style w:type="character" w:styleId="Style16">
    <w:name w:val="Текст сноски Знак"/>
    <w:basedOn w:val="Style10"/>
    <w:qFormat/>
    <w:rPr>
      <w:rFonts w:ascii="Calibri" w:hAnsi="Calibri" w:eastAsia="Calibri" w:cs="Calibri"/>
    </w:rPr>
  </w:style>
  <w:style w:type="character" w:styleId="12">
    <w:name w:val="Текст сноски Знак1"/>
    <w:basedOn w:val="Style10"/>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7"/>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8">
    <w:name w:val="Текст выноски"/>
    <w:basedOn w:val="Normal"/>
    <w:qFormat/>
    <w:pPr>
      <w:ind w:hanging="0"/>
      <w:jc w:val="left"/>
    </w:pPr>
    <w:rPr>
      <w:rFonts w:ascii="Tahoma" w:hAnsi="Tahoma" w:cs="Tahoma"/>
      <w:sz w:val="16"/>
      <w:szCs w:val="16"/>
      <w:lang w:val="en-US"/>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1">
    <w:name w:val="Цитата"/>
    <w:basedOn w:val="Normal"/>
    <w:qFormat/>
    <w:pPr>
      <w:ind w:left="4678" w:right="23" w:firstLine="709"/>
    </w:pPr>
    <w:rPr/>
  </w:style>
  <w:style w:type="paragraph" w:styleId="Style22">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3">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4">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3">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4">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paragraph" w:styleId="Footnote">
    <w:name w:val="Footnote Text"/>
    <w:basedOn w:val="Normal"/>
    <w:pPr>
      <w:ind w:hanging="0"/>
      <w:jc w:val="left"/>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9-06-01T06:21:00Z</dcterms:modified>
  <cp:revision>21061</cp:revision>
  <dc:subject/>
  <dc:title>Терафим Мысли</dc:title>
</cp:coreProperties>
</file>