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rPr>
      </w:pPr>
      <w:r>
        <w:rPr>
          <w:b/>
          <w:bCs/>
        </w:rPr>
        <w:t>З о в    Б е л о й    Г о р ы</w:t>
      </w:r>
    </w:p>
    <w:p>
      <w:pPr>
        <w:pStyle w:val="Heading2"/>
        <w:ind w:right="0" w:firstLine="709"/>
        <w:rPr>
          <w:b w:val="false"/>
          <w:b w:val="false"/>
          <w:bCs w:val="false"/>
          <w:sz w:val="24"/>
        </w:rPr>
      </w:pPr>
      <w:r>
        <w:rPr>
          <w:b w:val="false"/>
          <w:bCs w:val="false"/>
          <w:sz w:val="24"/>
        </w:rPr>
      </w:r>
    </w:p>
    <w:p>
      <w:pPr>
        <w:pStyle w:val="Heading2"/>
        <w:ind w:right="0" w:firstLine="709"/>
        <w:rPr>
          <w:sz w:val="24"/>
        </w:rPr>
      </w:pPr>
      <w:r>
        <w:rPr>
          <w:sz w:val="24"/>
        </w:rPr>
      </w:r>
    </w:p>
    <w:p>
      <w:pPr>
        <w:pStyle w:val="Normal"/>
        <w:rPr>
          <w:sz w:val="24"/>
        </w:rPr>
      </w:pPr>
      <w:r>
        <w:rPr>
          <w:sz w:val="24"/>
        </w:rPr>
      </w:r>
    </w:p>
    <w:p>
      <w:pPr>
        <w:pStyle w:val="Heading2"/>
        <w:ind w:right="0" w:hanging="0"/>
        <w:jc w:val="center"/>
        <w:rPr>
          <w:b w:val="false"/>
          <w:b w:val="false"/>
          <w:iCs w:val="false"/>
          <w:sz w:val="48"/>
          <w:szCs w:val="48"/>
        </w:rPr>
      </w:pPr>
      <w:r>
        <w:rPr>
          <w:b w:val="false"/>
          <w:iCs w:val="false"/>
          <w:sz w:val="48"/>
          <w:szCs w:val="48"/>
        </w:rPr>
        <w:t>Константин Устинов</w:t>
      </w:r>
    </w:p>
    <w:p>
      <w:pPr>
        <w:pStyle w:val="Heading1"/>
        <w:ind w:hanging="0"/>
        <w:jc w:val="center"/>
        <w:rPr>
          <w:b w:val="false"/>
          <w:b w:val="false"/>
          <w:bCs w:val="false"/>
          <w:i/>
          <w:i/>
          <w:iCs/>
          <w:sz w:val="72"/>
          <w:szCs w:val="48"/>
        </w:rPr>
      </w:pPr>
      <w:r>
        <w:rPr>
          <w:b w:val="false"/>
          <w:bCs w:val="false"/>
          <w:i/>
          <w:iCs/>
          <w:sz w:val="72"/>
          <w:szCs w:val="48"/>
        </w:rPr>
      </w:r>
    </w:p>
    <w:p>
      <w:pPr>
        <w:pStyle w:val="Normal"/>
        <w:rPr>
          <w:b/>
          <w:b/>
          <w:bCs/>
          <w:i/>
          <w:i/>
          <w:iCs/>
          <w:sz w:val="72"/>
        </w:rPr>
      </w:pPr>
      <w:r>
        <w:rPr>
          <w:b/>
          <w:bCs/>
          <w:i/>
          <w:iCs/>
          <w:sz w:val="72"/>
        </w:rPr>
      </w:r>
    </w:p>
    <w:p>
      <w:pPr>
        <w:pStyle w:val="Normal"/>
        <w:rPr/>
      </w:pPr>
      <w:r>
        <w:rPr/>
      </w:r>
    </w:p>
    <w:p>
      <w:pPr>
        <w:pStyle w:val="Normal"/>
        <w:rPr/>
      </w:pPr>
      <w:r>
        <w:rPr/>
      </w:r>
    </w:p>
    <w:p>
      <w:pPr>
        <w:pStyle w:val="Heading1"/>
        <w:ind w:hanging="0"/>
        <w:jc w:val="center"/>
        <w:rPr>
          <w:b w:val="false"/>
          <w:b w:val="false"/>
          <w:bCs w:val="false"/>
          <w:i/>
          <w:i/>
          <w:iCs/>
          <w:sz w:val="72"/>
        </w:rPr>
      </w:pPr>
      <w:r>
        <w:rPr>
          <w:b w:val="false"/>
          <w:bCs w:val="false"/>
          <w:i/>
          <w:iCs/>
          <w:sz w:val="72"/>
        </w:rPr>
        <w:t>Слово Господа Шивы</w:t>
      </w:r>
    </w:p>
    <w:p>
      <w:pPr>
        <w:pStyle w:val="Normal"/>
        <w:rPr>
          <w:b/>
          <w:b/>
          <w:bCs/>
          <w:i/>
          <w:i/>
          <w:iCs/>
          <w:sz w:val="72"/>
        </w:rPr>
      </w:pPr>
      <w:r>
        <w:rPr>
          <w:b/>
          <w:bCs/>
          <w:i/>
          <w:iCs/>
          <w:sz w:val="72"/>
        </w:rPr>
      </w:r>
    </w:p>
    <w:p>
      <w:pPr>
        <w:pStyle w:val="Normal"/>
        <w:rPr/>
      </w:pPr>
      <w:r>
        <w:rPr/>
      </w:r>
    </w:p>
    <w:p>
      <w:pPr>
        <w:pStyle w:val="Heading2"/>
        <w:ind w:right="0" w:firstLine="709"/>
        <w:rPr>
          <w:sz w:val="40"/>
        </w:rPr>
      </w:pPr>
      <w:r>
        <w:rPr>
          <w:sz w:val="40"/>
        </w:rPr>
      </w:r>
    </w:p>
    <w:p>
      <w:pPr>
        <w:pStyle w:val="Heading2"/>
        <w:ind w:right="0" w:hanging="0"/>
        <w:jc w:val="center"/>
        <w:rPr>
          <w:b w:val="false"/>
          <w:b w:val="false"/>
          <w:bCs w:val="false"/>
          <w:i w:val="false"/>
          <w:i w:val="false"/>
          <w:sz w:val="40"/>
        </w:rPr>
      </w:pPr>
      <w:r>
        <w:rPr>
          <w:sz w:val="40"/>
        </w:rPr>
        <w:t>2018 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0" w:hanging="0"/>
        <w:jc w:val="center"/>
        <w:rPr>
          <w:sz w:val="24"/>
        </w:rPr>
      </w:pPr>
      <w:r>
        <w:rPr>
          <w:sz w:val="24"/>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TextBodyIndent"/>
        <w:ind w:hanging="0"/>
        <w:jc w:val="center"/>
        <w:rPr/>
      </w:pPr>
      <w:r>
        <w:rPr/>
      </w:r>
    </w:p>
    <w:p>
      <w:pPr>
        <w:pStyle w:val="TextBodyIndent"/>
        <w:ind w:hanging="0"/>
        <w:jc w:val="center"/>
        <w:rPr/>
      </w:pPr>
      <w:r>
        <w:rPr/>
        <w:t>Ульяновск</w:t>
      </w:r>
    </w:p>
    <w:p>
      <w:pPr>
        <w:pStyle w:val="TextBodyIndent"/>
        <w:ind w:hanging="0"/>
        <w:jc w:val="center"/>
        <w:rPr/>
      </w:pPr>
      <w:r>
        <w:rPr/>
        <w:t>2019</w:t>
      </w:r>
      <w:r>
        <w:br w:type="page"/>
      </w:r>
    </w:p>
    <w:p>
      <w:pPr>
        <w:pStyle w:val="TextBodyIndent"/>
        <w:ind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szCs w:val="28"/>
        </w:rPr>
      </w:pPr>
      <w:r>
        <w:rPr>
          <w:szCs w:val="28"/>
        </w:rPr>
        <w:t xml:space="preserve">Книга, которую вы держите в руках, относится к особому жанру интуитивных духовно-философских размышлений о самых насущных вопросах бытия — совершенствовании человека, стремительном наступлении Новой Эпохи, очищении, расширении и преображении сознания, формировании космического мировоззрения и мышления, а также о роли Алтая в сакральном пространстве России и мира. </w:t>
      </w:r>
    </w:p>
    <w:p>
      <w:pPr>
        <w:pStyle w:val="Normal"/>
        <w:rPr/>
      </w:pPr>
      <w:r>
        <w:rPr/>
        <w:t xml:space="preserve">Для тех, кто ожидает Весть. </w:t>
      </w:r>
    </w:p>
    <w:p>
      <w:pPr>
        <w:pStyle w:val="Normal"/>
        <w:rPr/>
      </w:pPr>
      <w:r>
        <w:rPr/>
        <w:t>Сайт http://znakisveta.ru</w:t>
      </w:r>
    </w:p>
    <w:p>
      <w:pPr>
        <w:pStyle w:val="Normal"/>
        <w:rPr/>
      </w:pPr>
      <w:r>
        <w:rPr/>
        <w:t xml:space="preserve">Электронный адрес Владимира Алексеевича Павлюшина </w:t>
      </w:r>
    </w:p>
    <w:p>
      <w:pPr>
        <w:pStyle w:val="Normal"/>
        <w:rPr/>
      </w:pPr>
      <w:r>
        <w:rPr/>
        <w:t>pvl24@yandex.ru</w:t>
      </w:r>
    </w:p>
    <w:p>
      <w:pPr>
        <w:pStyle w:val="Normal"/>
        <w:rPr/>
      </w:pPr>
      <w:r>
        <w:rPr/>
      </w:r>
    </w:p>
    <w:p>
      <w:pPr>
        <w:pStyle w:val="Normal"/>
        <w:ind w:left="4500" w:firstLine="709"/>
        <w:rPr/>
      </w:pPr>
      <w:r>
        <w:rPr/>
        <w:t>© В. Павлюшин, текст, 2019</w:t>
      </w:r>
    </w:p>
    <w:p>
      <w:pPr>
        <w:pStyle w:val="Normal"/>
        <w:ind w:left="4500" w:firstLine="709"/>
        <w:rPr/>
      </w:pPr>
      <w:r>
        <w:rPr/>
        <w:t>Редактор: Е. Конева</w:t>
      </w:r>
    </w:p>
    <w:p>
      <w:pPr>
        <w:pStyle w:val="Normal"/>
        <w:ind w:left="4500" w:firstLine="709"/>
        <w:rPr/>
      </w:pPr>
      <w:r>
        <w:rPr/>
        <w:t xml:space="preserve">Компьютерный набор: </w:t>
      </w:r>
    </w:p>
    <w:p>
      <w:pPr>
        <w:pStyle w:val="Normal"/>
        <w:ind w:left="4500" w:firstLine="709"/>
        <w:rPr/>
      </w:pPr>
      <w:r>
        <w:rPr/>
        <w:t>М. Куротопова, Г. Никонова</w:t>
      </w:r>
    </w:p>
    <w:p>
      <w:pPr>
        <w:pStyle w:val="Normal"/>
        <w:rPr/>
      </w:pPr>
      <w:r>
        <w:rPr/>
      </w:r>
    </w:p>
    <w:p>
      <w:pPr>
        <w:pStyle w:val="Normal"/>
        <w:ind w:left="4500"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t>Содержание</w:t>
      </w:r>
    </w:p>
    <w:p>
      <w:pPr>
        <w:pStyle w:val="Normal"/>
        <w:rPr>
          <w:sz w:val="32"/>
        </w:rPr>
      </w:pPr>
      <w:r>
        <w:rPr>
          <w:sz w:val="32"/>
        </w:rPr>
      </w:r>
    </w:p>
    <w:p>
      <w:pPr>
        <w:pStyle w:val="Heading2"/>
        <w:ind w:right="0" w:hanging="0"/>
        <w:jc w:val="center"/>
        <w:rPr/>
      </w:pPr>
      <w:r>
        <w:rPr>
          <w:rFonts w:cs="Times New Roman" w:ascii="Times New Roman" w:hAnsi="Times New Roman"/>
          <w:b w:val="false"/>
          <w:bCs w:val="false"/>
          <w:i w:val="false"/>
          <w:iCs w:val="false"/>
          <w:sz w:val="24"/>
        </w:rPr>
        <w:t>Слово Господа Шивы………………………………………5</w:t>
      </w:r>
      <w:r>
        <w:br w:type="page"/>
      </w:r>
    </w:p>
    <w:p>
      <w:pPr>
        <w:pStyle w:val="Heading2"/>
        <w:ind w:right="0"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 </w:t>
      </w:r>
      <w:r>
        <w:br w:type="page"/>
      </w:r>
    </w:p>
    <w:p>
      <w:pPr>
        <w:pStyle w:val="Heading2"/>
        <w:ind w:right="0"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Heading2"/>
        <w:ind w:right="0"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Heading4"/>
        <w:ind w:right="0" w:firstLine="709"/>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Монолитная скала возвышалась над окрестным пространством. И с площадки вокруг нее можно было видеть в легкой дымке воды океана. </w:t>
      </w:r>
    </w:p>
    <w:p>
      <w:pPr>
        <w:pStyle w:val="Normal"/>
        <w:rPr/>
      </w:pPr>
      <w:r>
        <w:rPr/>
        <w:t xml:space="preserve">Сила мысли работала у отшельника так, словно он парил над всем миром. А где-то внизу, у подножья горы, сновали люди, уменьшенные на удалении, словно муравьи. Они пахали землю при помощи крошечных черных быков. А в море волны качали утлые суденышки рыбаков, словно щепки — в весеннем водовороте. И взоры всех этих людей, которые были заняты добычей пропитания, устремлялись к этой высокой горе, где, как они думали, святой общался с Богами и испрашивал благословение для этой земли, процветавшей и плодоносившей из года в год по причине неиссякаемой веры. </w:t>
      </w:r>
    </w:p>
    <w:p>
      <w:pPr>
        <w:pStyle w:val="Normal"/>
        <w:rPr/>
      </w:pPr>
      <w:r>
        <w:rPr/>
        <w:t xml:space="preserve">К вершине горы доступа не было. И никто не знал, каким образом отшельник существует. Ведь ни воды, ни пищи ему никто не приносил по той причине, что нельзя было взобраться вверх по отвесной стене. Даже горные козлы не рисковали забираться по такой круче. И мало кто мог подумать, что отшельник не нуждался ни в воде, ни в пище. И если это было необходимо, то они появлялись перед ним в том количестве, которое ему было нужно для поддержания тела. </w:t>
      </w:r>
    </w:p>
    <w:p>
      <w:pPr>
        <w:pStyle w:val="Normal"/>
        <w:rPr/>
      </w:pPr>
      <w:r>
        <w:rPr/>
        <w:t>Пещера как остаток храма древних Богов была обложена исполинскими камнями. И на одном из них были вдавлены отпечаток пятерни правой руки и след гигантской ступни.</w:t>
      </w:r>
    </w:p>
    <w:p>
      <w:pPr>
        <w:pStyle w:val="Normal"/>
        <w:rPr/>
      </w:pPr>
      <w:r>
        <w:rPr/>
        <w:t xml:space="preserve">Голос Бога Шивы наполнял пространство без остатка, словно драгоценная Амрита, налитая в Калаш, сосуд бессмертия, которым служила не только сама гора, дворец из девяти этажей, но и весь окружающий планету воздушный мир. Но и космос еще более тонко вбирал вибрации звукового Дыхания Бога, потому что Небесная Ганга, состоящая из капель молока, звезд, и называемая Млечным Путем или Млечной Дорогой, однажды возжелав спуститься на Землю, могла это сделать, лишь запутавшись в волосах Владыки Богов, чтобы не повредить планету. И с тех пор она стекает с неба по Его голове, которая в силу этого всегда изображается влажной. </w:t>
      </w:r>
    </w:p>
    <w:p>
      <w:pPr>
        <w:pStyle w:val="Normal"/>
        <w:rPr/>
      </w:pPr>
      <w:r>
        <w:rPr/>
        <w:t>Пещера была прохладной. И лишь теплый воздух, залетая в ее глубину, нагревал камни. Но отшельнику было не важно, тепло ему или холодно, сыт он или голоден. Уже более двадцати лет он не вставал со своего плоского камня, на котором сидел в позе лотоса. Духовным взором он видел подвижников далеко на севере, между ног которых выросли деревья, окутав стволами их неподвижные, но живые тела. Но самадхи давало еще более значительные возможности, когда гиганты из Лемурии и Атлантиды, впавшие в состояние вечного покоя, все еще хранили свои физические тела и не отрывались от них, пребывая в Мире Вечного Блаженства, где продолжали учиться, испивая из источника неисчерпаемой мудрости. И чем больше они пили, тем сильнее была жажда познания.</w:t>
      </w:r>
    </w:p>
    <w:p>
      <w:pPr>
        <w:pStyle w:val="Normal"/>
        <w:rPr/>
      </w:pPr>
      <w:r>
        <w:rPr/>
      </w:r>
    </w:p>
    <w:p>
      <w:pPr>
        <w:pStyle w:val="Normal"/>
        <w:rPr/>
      </w:pPr>
      <w:r>
        <w:rPr/>
        <w:t xml:space="preserve">2. Не отнимайте у людей будущего. Не отнимайте у них поиска своего пути. Каждый сам должен увидеть свет — даже слепой от рождения. Надежда — это не просто вера в чудо, но знание того, что для нас приготовлена возможность испытать блаженство высшего труда, которым лечатся все земные болезни. </w:t>
      </w:r>
    </w:p>
    <w:p>
      <w:pPr>
        <w:pStyle w:val="Normal"/>
        <w:rPr/>
      </w:pPr>
      <w:r>
        <w:rPr/>
        <w:t xml:space="preserve">Сбросьте камень с души и отбросьте ваши хвори. Это мир пытается навесить на ваши крылья груз своего греха, чтобы вы не улетели в Мир Света. </w:t>
      </w:r>
    </w:p>
    <w:p>
      <w:pPr>
        <w:pStyle w:val="Normal"/>
        <w:rPr/>
      </w:pPr>
      <w:r>
        <w:rPr/>
        <w:t xml:space="preserve">Зависть человеческая так распространена в этом мире, что стала причиной многих болезней. Люди завидуют другому по любому поводу. И если, не дай бог, у человека есть вкус в подборе одежды или выборе приоритетов, то и это может послужить причиной чьей-то зависти, не говоря уже о заработке или таланте. Зависть — та кислота, которая разъедает печень и заставляет душу ревновать к чужим постижениям, забывая о развитии своих собственных. </w:t>
      </w:r>
    </w:p>
    <w:p>
      <w:pPr>
        <w:pStyle w:val="Normal"/>
        <w:rPr/>
      </w:pPr>
      <w:r>
        <w:rPr/>
        <w:t>Наше будущее — это поле новых откровений. И они не обязательно должны быть грандиозными. Постижения растут капля за каплей. Постижения намываются из серого песка каждодневности, золотинка за золотинкой. И не всегда день может принести достижение, но готовность к нему будет осуществлена. Иногда подготовка занимает больше времени, чем само строительство.</w:t>
      </w:r>
    </w:p>
    <w:p>
      <w:pPr>
        <w:pStyle w:val="Normal"/>
        <w:rPr/>
      </w:pPr>
      <w:r>
        <w:rPr/>
      </w:r>
    </w:p>
    <w:p>
      <w:pPr>
        <w:pStyle w:val="Normal"/>
        <w:rPr/>
      </w:pPr>
      <w:r>
        <w:rPr/>
        <w:t xml:space="preserve">3. Указанная в русских сказках идея о колдовстве или превращении за какой-то проступок в животное или птицу есть отголосок владения аркторуссами способностью оборотничества. Но есть другая сторона вопроса, когда, теряя высшие вибрации, человек постепенно опускается до уровня животного воплощения и в некоторых случаях снова воплощается в родовое животное. Буддисты признают такой парадокс наравне с индуистами, считающими воплощения Бога Вишну этапами становления человечества. </w:t>
      </w:r>
    </w:p>
    <w:p>
      <w:pPr>
        <w:pStyle w:val="Normal"/>
        <w:rPr/>
      </w:pPr>
      <w:r>
        <w:rPr/>
        <w:t xml:space="preserve">Но, по большому счету, дух, обожествленный огнем жизни в человеческом теле, уже не сможет возвратиться назад, если только он не имеет запасных тел, как у великих шаманов, в каждом из миров. Но зачем они нужны, если развитое духоразумение видит все события, случившиеся с каждым из людей, без чьей-либо помощи, без посредничества аппаратов или живых существ? </w:t>
      </w:r>
    </w:p>
    <w:p>
      <w:pPr>
        <w:pStyle w:val="Normal"/>
        <w:rPr/>
      </w:pPr>
      <w:r>
        <w:rPr/>
        <w:t>В Нади-Астре все человеческие души пересчитаны. И их не может быть больше или меньше. Даже обитатели инфернальных сфер посчитаны. А про ангельских сущностей тоже сказано как о совершенно точном количестве, как и о том, что переход в световое, или лучистое, тело ждет всех в конце времен.</w:t>
      </w:r>
    </w:p>
    <w:p>
      <w:pPr>
        <w:pStyle w:val="Normal"/>
        <w:rPr/>
      </w:pPr>
      <w:r>
        <w:rPr/>
      </w:r>
    </w:p>
    <w:p>
      <w:pPr>
        <w:pStyle w:val="Normal"/>
        <w:rPr/>
      </w:pPr>
      <w:r>
        <w:rPr/>
        <w:t xml:space="preserve">4. На узких улочках Гокарны, где бродят маленькие священные коровы, можно встретить людей самого разного образа. Здесь и блаженные брамины, пытающиеся поставить тилак каждому туристу. Здесь полуголые бродяги из Евросоюза и девушки, почти целиком закутанные в черные сари. </w:t>
      </w:r>
    </w:p>
    <w:p>
      <w:pPr>
        <w:pStyle w:val="Normal"/>
        <w:rPr/>
      </w:pPr>
      <w:r>
        <w:rPr/>
        <w:t xml:space="preserve">Храм Атма Лингама, или духовной мужской силы, сейчас не доступен для посещения, потому что некая голландка решила целиком обнажиться на том месте, где полтора миллиона лет назад лингам коснулся земли и ушел глубоко в нее. </w:t>
      </w:r>
    </w:p>
    <w:p>
      <w:pPr>
        <w:pStyle w:val="Normal"/>
        <w:rPr/>
      </w:pPr>
      <w:r>
        <w:rPr/>
        <w:t xml:space="preserve">Огромный белый бык за решеткой, потомок ваханы Господа Шивы, морщит свой нос, недовольный тем, что белые люди его трогают. Но перед этим он целый месяц не подходил к посетителям, лежа в тени или гуляя вокруг внутренней стены своего храмового вольера. И это тоже знак, что перед нашим приездом он подошел к решетке для современных зебу, которые очень маленькие, иногда чуть больше козы. Храмовый бык просто исполин. Кажется, что по высоте в холке он достигает двух метров, а в длину — даже чуть больше. Снисходительно принимая пучки травы или кусочки хлеба, он иногда просто нюхает, а иногда берет с охотой и жует протянутые гостинцы. </w:t>
      </w:r>
    </w:p>
    <w:p>
      <w:pPr>
        <w:pStyle w:val="Normal"/>
        <w:rPr/>
      </w:pPr>
      <w:r>
        <w:rPr/>
        <w:t xml:space="preserve">А дальше по этой улице стоит гигантская колесница Богов, которую выкатывают и толкают несколько тысяч человек, почитая это за величайшую честь. Иногда на празднование Дня Рождения Бога Шивы собираются миллионы человек. И кто-то гибнет, задавленный толпами верующих. И, по преданию, такой задавленный толпой или колесницей отправляется прямиком в рай Шивы. Колеса этой колесницы, на первый взгляд, около четырех-пяти метров в диаметре. В обычные дни она стоит под навесом, защищенная от палящего солнца. </w:t>
      </w:r>
    </w:p>
    <w:p>
      <w:pPr>
        <w:pStyle w:val="Normal"/>
        <w:rPr/>
      </w:pPr>
      <w:r>
        <w:rPr/>
        <w:t xml:space="preserve">Священное озеро Котитиртха очень глубокое. Но и на нем цветут лилии и лотосы. А перед Рождеством Господа Шивы его вычищают от мусора. К озеру ведет множество ступеней. Там совершают омовение. Туда опускают прах умерших после кремации. И оттуда же берут воду для приготовления пищи. И не было случая, чтобы она послужила источником болезней и эпидемий. </w:t>
      </w:r>
    </w:p>
    <w:p>
      <w:pPr>
        <w:pStyle w:val="Normal"/>
        <w:rPr/>
      </w:pPr>
      <w:r>
        <w:rPr/>
        <w:t xml:space="preserve">Около каждого дома стоит посуда для кормления коров, куда складывают остатки пищи, нарезанные или целые фрукты. Мы наблюдали, как корова катала по улицам Гокарны арбуз и не могла его раскусить, пока он не упал вниз, на каменную ступень лестницы, сходящей к воде священного озера, и не разбился. </w:t>
      </w:r>
    </w:p>
    <w:p>
      <w:pPr>
        <w:pStyle w:val="Normal"/>
        <w:rPr/>
      </w:pPr>
      <w:r>
        <w:rPr/>
        <w:t xml:space="preserve">Гокарна полна дыхания такой древности, что это ощущается в самой ее атмосфере. Когда смотришь на барельефы, изъеденные временем, понимаешь, что здесь его течение не пощадило даже крепкие базальтовые и гранитные скульптуры. Иногда они размыты и выщерблены так, словно их обработали пескоструйной машиной. И чем крупнее изображение, тем больше потерь. Огромно количество барельефов, в которых угадываются змеи и наги, — с одной и множеством голов, в разных позах, в состоянии покоя и боевой стойки. </w:t>
      </w:r>
    </w:p>
    <w:p>
      <w:pPr>
        <w:pStyle w:val="Normal"/>
        <w:rPr/>
      </w:pPr>
      <w:r>
        <w:rPr/>
        <w:t>Земля Гокарны овеяна легендами. Они донесли через века ту истину, те великие события, которые некогда произошли. Рождение Господа Шивы из уха священной коровы, которую воплощала сама Земля, — это лишь символ пути самого человечества. А холм Кандука, где сейчас воздвигнута тридцатисемиметровая скульптура сидящего Бога, хранит место достижения высшего просветления Владыкой Богов. Он был тогда отшельником и предавался величайшей в истории мира аскезе, от пламени которой нагрелись небеса, прожженные нагнетением пространственного огня, энергией высокой духовной мысли. Когда канал силы установлен, все пространство структурируется и становится проницаемым для воздействия вселенского света, в котором растворена космическая мудрость.</w:t>
      </w:r>
    </w:p>
    <w:p>
      <w:pPr>
        <w:pStyle w:val="Normal"/>
        <w:rPr/>
      </w:pPr>
      <w:r>
        <w:rPr/>
        <w:t xml:space="preserve">На Кандуке Дыхание Господа Шивы ощущается повсюду, несмотря на толпы туристов. Два молодых брамина обняли меня на выходе из круговой панорамы, чтобы сделать селфи. Ведь древность и современность уживаются тесно и вполне соседствуют, не мешая друг другу. А огромный восемнадцатиэтажный гопурам — храм, устремленный высоко в небеса, — построенный совсем недавно, сохранил архитектуру и скульптурное убранство древних святилищ Индии, главное из которых — Лингам Шивы, исполняющий желания верующих. Но поостерегитесь пожелать чего-то недостойного, ибо даже скрытое и подспудное проявится совершенно неожиданно. Умейте желать четко и конкретно. И тогда путь судьбы определит исполнение желаемого. </w:t>
      </w:r>
    </w:p>
    <w:p>
      <w:pPr>
        <w:pStyle w:val="Normal"/>
        <w:rPr/>
      </w:pPr>
      <w:r>
        <w:rPr/>
        <w:t xml:space="preserve">Хронология событий Индии насчитывает два миллиона лет, когда здесь, на полуострове Индостан, уже существовало единое государство, впоследствии распавшееся на отдельные княжества — впрочем, как это происходило и происходит по всему миру. Процесс кристаллизации уступает место процессу дробления, как это и должно быть, начиная от величин космических и заканчивая микроскопическими. Вещество, как и энергия, перетекает из одной формы в другую. </w:t>
      </w:r>
    </w:p>
    <w:p>
      <w:pPr>
        <w:pStyle w:val="Normal"/>
        <w:rPr/>
      </w:pPr>
      <w:r>
        <w:rPr/>
        <w:t xml:space="preserve">Поклонение Гокарне закончилось ссадиной на правом колене и разорванными штанами. Но, видимо, с меня спрос был больше, чем с любопытствующих туристов. Так или иначе, но я совершил земной поклон святой земле. </w:t>
      </w:r>
    </w:p>
    <w:p>
      <w:pPr>
        <w:pStyle w:val="Normal"/>
        <w:rPr/>
      </w:pPr>
      <w:r>
        <w:rPr/>
        <w:t>А сам холм Кандука, некогда бывший одинокой горой с пещерой наверху, стал свидетелем многих событий духовной истории Индии. И все легендарные сюжеты настолько историчны, что в них не сомневаются ни ученые, ни тем более простые верующие люди, для которых Сила Господа Шивы так же реальна, как солнце, восходящее над этим чудесным местом, с которого Аравийское море обозреваемо далеко.</w:t>
      </w:r>
    </w:p>
    <w:p>
      <w:pPr>
        <w:pStyle w:val="Normal"/>
        <w:rPr/>
      </w:pPr>
      <w:r>
        <w:rPr/>
      </w:r>
    </w:p>
    <w:p>
      <w:pPr>
        <w:pStyle w:val="Normal"/>
        <w:rPr/>
      </w:pPr>
      <w:r>
        <w:rPr/>
        <w:t xml:space="preserve">5. Эпидемия человеческой зависти порождает все беды планеты. Помимо личной, или узкой, зависти, существует и межгосударственная, когда, заглядывая в чужой огород, люди видят лишь то, что тешит их воображение. Умалением достоинств и талантов людей заняты целые сайты в соцсетях. А в государственном плане есть целое идеологическое направление, отслеживающее с нескрываемой ревностью все успехи соседей. </w:t>
      </w:r>
    </w:p>
    <w:p>
      <w:pPr>
        <w:pStyle w:val="Normal"/>
        <w:rPr/>
      </w:pPr>
      <w:r>
        <w:rPr/>
        <w:t xml:space="preserve">Сквозь частокол и колючие заросли зависти трудно пробраться. Но для нас это лучший способ увидеть оценку нашего труда. Иначе не узнать реакции общества на наши усилия. Добрая зависть вызывает подражание и удивление: почему рядом живущий человек достигает творческих высот, а такие же точно люди толкутся в луже собственных предрассудков и тщеславия, утешающего их бездарность? </w:t>
      </w:r>
    </w:p>
    <w:p>
      <w:pPr>
        <w:pStyle w:val="Normal"/>
        <w:rPr/>
      </w:pPr>
      <w:r>
        <w:rPr/>
        <w:t>Нужно искать. Нужно трудиться душой. Нужно найти жемчужное зерно, из которого вырастет дерево нашего достоинства. Не для славы или богатства трудимся, но для самосовершенствования, которое собирает вокруг себя искры духовного огня, воспламеняя пространство вдохновением. И каждый вошедший в круг сам примет на себя эту одухотворяющую силу, которая откроет новый пласт сознания.</w:t>
      </w:r>
    </w:p>
    <w:p>
      <w:pPr>
        <w:pStyle w:val="Normal"/>
        <w:rPr/>
      </w:pPr>
      <w:r>
        <w:rPr/>
      </w:r>
    </w:p>
    <w:p>
      <w:pPr>
        <w:pStyle w:val="Normal"/>
        <w:rPr/>
      </w:pPr>
      <w:r>
        <w:rPr/>
        <w:t xml:space="preserve">6. Кагью, или учение шепотом, являет собой способ передачи знаний через устную речь при помощи запоминания. «На чуткое ухо шепчу вам», — говорит Учитель. И дважды не повторяется неуслышанное или непонятое. Умение ловить слово или мысль на лету определяет степень духовной жажды ученика, ожидающего знака в виде слова или изображения. </w:t>
      </w:r>
    </w:p>
    <w:p>
      <w:pPr>
        <w:pStyle w:val="Normal"/>
        <w:rPr/>
      </w:pPr>
      <w:r>
        <w:rPr/>
        <w:t xml:space="preserve">Высшая степень мудрости никогда не фиксируется словом. А если это происходит, то внутренний шифр, или код, настолько сложен, что для понимания его требуется не один труд, подобный «Тайной Доктрине», которая сама нуждается в дешифровке, несмотря на то, что является облегченным вариантом Станц Дзиан. А написана «Тайная Доктрина» на английском языке была потому, что Махатмами возлагалась великая надежда на то, что Америка станет страной, реализующей идею Братства. Но вышло все совершенно наоборот, судя по тому, как насаждается демократия в Африке, Азии и Европе, густо поливаясь человеческой кровью. </w:t>
      </w:r>
    </w:p>
    <w:p>
      <w:pPr>
        <w:pStyle w:val="Normal"/>
        <w:rPr/>
      </w:pPr>
      <w:r>
        <w:rPr/>
        <w:t>Черная ложа давно избрала США для воплощения своей идеологии и не желает отступать от своих позиций, занятых еще в Атлантиде, распространяя тьму по всему миру, а с ней и безверие. Безбожие пропагандируется, а дьявольские культы процветают.</w:t>
      </w:r>
    </w:p>
    <w:p>
      <w:pPr>
        <w:pStyle w:val="Normal"/>
        <w:rPr/>
      </w:pPr>
      <w:r>
        <w:rPr/>
      </w:r>
    </w:p>
    <w:p>
      <w:pPr>
        <w:pStyle w:val="Normal"/>
        <w:rPr/>
      </w:pPr>
      <w:r>
        <w:rPr/>
        <w:t xml:space="preserve">7. Название пляжа Кудли, который находится в полукилометре от Гокарны, очень напоминает по своему звучанию слово «кудри». И где-то совсем рядом находятся две пещеры, посвященные Господу Шиве, одна из которых носит название «Волосы Шивы», то есть те же самые «кудри», а другая — непосредственно «Гокарна», что переводится как «коровье ухо». Эти объекты почитания относительно ухожены. А пещера «Волосы Шивы» имеет массу ответвлений и лабиринтов, которые вьются, за что она и получила название. </w:t>
      </w:r>
    </w:p>
    <w:p>
      <w:pPr>
        <w:pStyle w:val="Normal"/>
        <w:rPr/>
      </w:pPr>
      <w:r>
        <w:rPr/>
        <w:t xml:space="preserve">Само побережье в этом месте удивительно живописно, а море относительно мелководно. Здесь даже есть гостиница в шаговой доступности от моря. Но отдыхать можно на всей протяженности от Мумбая до южной оконечности Индии с обеих сторон. Но духовное паломничество — это нечто иное. Чтобы прикоснуться к святыне и почувствовать воздух, насыщенный огнем высоких призывов, открыв сердце наслоениям духовного подвига Богов и святых, нужен чуткий нервный аппарат, когда без фантазий и надуманных вспышек иллюзий ты погружаешься в атмосферу здорового распознавания. </w:t>
      </w:r>
    </w:p>
    <w:p>
      <w:pPr>
        <w:pStyle w:val="Normal"/>
        <w:rPr/>
      </w:pPr>
      <w:r>
        <w:rPr/>
        <w:t xml:space="preserve">Гокарна вошла в сердце мое и стала частью души. И, может быть, когда-нибудь я окажусь здесь еще раз, если Господь Шива позволит и выстроит кармическую линию паломничества, а Его Сын, Бог Ганеша, как устроитель путей и устранитель препятствий поспособствует этому пути почитания. </w:t>
      </w:r>
    </w:p>
    <w:p>
      <w:pPr>
        <w:pStyle w:val="Normal"/>
        <w:rPr/>
      </w:pPr>
      <w:r>
        <w:rPr/>
        <w:t xml:space="preserve">События, происходившие более полутора миллионов лет назад в этих местах, стали легендами. Но в их реальности могут сомневаться лишь ученые мужи. А простые люди знают, что там, где стоят храмы, которые стали предметом почитания тех или иных Богов, происходили действительные события. И то, что ведизм до сих пор жив и его традициям следуют сотни миллионов верующих, говорит не о заблуждении, но об истинности источника поклонения. </w:t>
      </w:r>
    </w:p>
    <w:p>
      <w:pPr>
        <w:pStyle w:val="Normal"/>
        <w:rPr/>
      </w:pPr>
      <w:r>
        <w:rPr/>
        <w:t xml:space="preserve">Когда-нибудь судьба приведет меня снова сюда, как это уже было когда-то в моих индийских циклах воплощений. Ведь каждый из индусов готов родиться в этих краях кем угодно, хоть маленькой коровкой, блуждающей по узким улочкам Гокарны и собирающей угощение браминского и простого сословия. </w:t>
      </w:r>
    </w:p>
    <w:p>
      <w:pPr>
        <w:pStyle w:val="Normal"/>
        <w:rPr/>
      </w:pPr>
      <w:r>
        <w:rPr/>
        <w:t xml:space="preserve">Святость обняла город Шивы, состоящий всего из трех улиц, словно это ида, пингала и сушумна. А священное озеро Котитиртха снова зацвело лотосами. А брамин, не умеющий плавать, все же, рискуя жизнью, поплыл по-собачьи к средине водоема, чтобы прикоснуться к алтарю, выступающему из воды, и с большим трудом возвратился назад, довольный и вдохновленный. </w:t>
      </w:r>
    </w:p>
    <w:p>
      <w:pPr>
        <w:pStyle w:val="Normal"/>
        <w:rPr/>
      </w:pPr>
      <w:r>
        <w:rPr/>
        <w:t>Часть души моей забрал Господь Шива и поместил в ней этот райский уголок земли.</w:t>
      </w:r>
    </w:p>
    <w:p>
      <w:pPr>
        <w:pStyle w:val="Normal"/>
        <w:rPr/>
      </w:pPr>
      <w:r>
        <w:rPr/>
      </w:r>
    </w:p>
    <w:p>
      <w:pPr>
        <w:pStyle w:val="Normal"/>
        <w:rPr/>
      </w:pPr>
      <w:r>
        <w:rPr>
          <w:lang w:val="en-US"/>
        </w:rPr>
        <w:t>8</w:t>
      </w:r>
      <w:r>
        <w:rPr/>
        <w:t xml:space="preserve">. Труд есть богослужение. И если мы непрестанны в его напряжении, то результат приходит сам собой, как плод на дереве, когда-то выросшем из почти невидимого семечка. Из незримости в видимое происходит материализация идей. А насыщение места энергиями блага создает оазис высочайшего просветления для путников, ищущих пищи для духа. </w:t>
      </w:r>
    </w:p>
    <w:p>
      <w:pPr>
        <w:pStyle w:val="Normal"/>
        <w:rPr/>
      </w:pPr>
      <w:r>
        <w:rPr/>
        <w:t>Моление трудом ничуть не хуже, чем словами. Ведь плоды труда, освященные молитвами и любовью к людям, даже если это материальные вещи, продлевают свою жизнь за счет насыщения их силой благодати. Помимо этого, энергия доброго сердца создает магнетизм любви, источаемый вовне и распространяющийся в пространстве со скоростью мысли. Даже физики нашли в космосе такие скорости распространения света.</w:t>
      </w:r>
    </w:p>
    <w:p>
      <w:pPr>
        <w:pStyle w:val="Normal"/>
        <w:rPr/>
      </w:pPr>
      <w:r>
        <w:rPr/>
      </w:r>
    </w:p>
    <w:p>
      <w:pPr>
        <w:pStyle w:val="Normal"/>
        <w:rPr/>
      </w:pPr>
      <w:r>
        <w:rPr/>
        <w:t xml:space="preserve">9. «Чудовищной памяти не существует, есть только способность вызывать факты и образы». Потому важным и необходимым в развитии земного сознания является воображение, не подвластное научениям Майи. </w:t>
      </w:r>
    </w:p>
    <w:p>
      <w:pPr>
        <w:pStyle w:val="Normal"/>
        <w:rPr/>
      </w:pPr>
      <w:r>
        <w:rPr/>
        <w:t xml:space="preserve">Самая большая опасность богатого воображения — отсутствие логики, дающей правильное направление силе мысли. Необходима целесообразность, а не распыление концентрации воображения. Ведь одно неверное понимание рассеивает направление мысли и опыт не удается. </w:t>
      </w:r>
    </w:p>
    <w:p>
      <w:pPr>
        <w:pStyle w:val="Normal"/>
        <w:rPr/>
      </w:pPr>
      <w:r>
        <w:rPr/>
        <w:t xml:space="preserve">Не секрет для нас, что поток воображения имеет свойства не только психические, но и феноменальные, когда из пространства формируется любая вещь или предмет, включая те, которые имеют духовную или материальную ценность. К ним относятся, например, книги из бездонного хранилища Акаши, которые способны при помощи развитого воображения реализоваться и при желании остаться навсегда на полке в виде осажденного слепка с оригинала, до мелочей повторяющего подлинник. </w:t>
      </w:r>
    </w:p>
    <w:p>
      <w:pPr>
        <w:pStyle w:val="Normal"/>
        <w:rPr/>
      </w:pPr>
      <w:r>
        <w:rPr/>
        <w:t xml:space="preserve">Воображение недооценивается как сила, участвующая в повседневной жизни человечества. Его принято отдавать в управление музыкантам, художникам и литераторам. Но отнести его к одному из видов физических энергий, подобно электричеству, магнетизму или радиоактивности металлов, никто не хочет, считая это ложным измышлением. И если сказать, что при помощи воображения происходит сгущение материи в необходимое качество и форму, то, конечно же, это воспримется как ересь научным миром — впрочем, как и все феномены, производимые учениками Братства. </w:t>
      </w:r>
    </w:p>
    <w:p>
      <w:pPr>
        <w:pStyle w:val="Normal"/>
        <w:rPr/>
      </w:pPr>
      <w:r>
        <w:rPr/>
        <w:t>Воображенное — значит приближенное и ожившее в нашем сердце. Воображаемое — это проект грядущего существования нашей действительности. Поэтому так полезно мечтать, тренируя себя на благородном поприще высокой мысли. Мечтайте и желайте исполнения лучшего для людей, оставляя себе то небольшое, что может вас удовлетворить в вашей жизни.</w:t>
      </w:r>
    </w:p>
    <w:p>
      <w:pPr>
        <w:pStyle w:val="Normal"/>
        <w:rPr/>
      </w:pPr>
      <w:r>
        <w:rPr/>
      </w:r>
    </w:p>
    <w:p>
      <w:pPr>
        <w:pStyle w:val="Normal"/>
        <w:rPr/>
      </w:pPr>
      <w:r>
        <w:rPr/>
        <w:t xml:space="preserve">10. Через мысль и желания входят в нас энергии осуществления задач, которые не просто выдуманы, но посланы нам в виде смысла жизни и дела всех воплощений. У каждого своя стезя. И какой бы она ни была, ее надо пройти своими ногами. Нишу нашего предназначения никто не займет, как и то место, где должен расти именно этот цветок, а не другой. </w:t>
      </w:r>
    </w:p>
    <w:p>
      <w:pPr>
        <w:pStyle w:val="Normal"/>
        <w:rPr/>
      </w:pPr>
      <w:r>
        <w:rPr/>
        <w:t xml:space="preserve">Память возвращает снова на юг Индии, где, помимо великих событий рождения Богов в незапамятные времена, были и вполне рядовые, и даже обыденные, встречи, которые сейчас мифологизированы и дошли до нас лишь через устные предания. </w:t>
      </w:r>
    </w:p>
    <w:p>
      <w:pPr>
        <w:pStyle w:val="Normal"/>
        <w:rPr/>
      </w:pPr>
      <w:r>
        <w:rPr/>
        <w:t xml:space="preserve">Красные горы Кудли хранят в себе не одну тайну, как и пещера Шивы, лабиринты которой уходят с одной стороны к морю, а с другой — в глубь земли. И им нет конца и предела. И очевидна их связь с подземными дорогами. </w:t>
      </w:r>
    </w:p>
    <w:p>
      <w:pPr>
        <w:pStyle w:val="Normal"/>
        <w:rPr/>
      </w:pPr>
      <w:r>
        <w:rPr/>
        <w:t xml:space="preserve">Нагнетение силы в этих местах необычайно велико, чем пользуются люди, желающие просветления. Ведь для достижения его не нужно, как в других местах, прорывать плотный слой информационного мусора. Пространство здесь подготовлено самими Богами. </w:t>
      </w:r>
    </w:p>
    <w:p>
      <w:pPr>
        <w:pStyle w:val="Normal"/>
        <w:rPr/>
      </w:pPr>
      <w:r>
        <w:rPr/>
        <w:t>Храм на пути от пляжа Кудли к Гокарне очень древний. И, по преданию, на этом месте останавливался Бог Рама перед походом на Шри-Ланку, куда отправился, чтобы освободить свою жену Ситу и наказать демона Равану за беззаконие. Индусы свято чтут все места подобного рода, ибо их история намного древнее существования многих государств мира, хотя это и не признается светской наукой. Но от этого не страдает человеческая память, поддержанная многими и многими храмами и памятниками, напоминающими о духовных событиях древнейшего мира. Ведь арии правили миром, когда так называемые цивилизованные народы еще пребывали в состоянии неисправимой дикости.</w:t>
      </w:r>
    </w:p>
    <w:p>
      <w:pPr>
        <w:pStyle w:val="Normal"/>
        <w:rPr/>
      </w:pPr>
      <w:r>
        <w:rPr/>
        <w:t xml:space="preserve">Но рай на земле и там, где мы трудимся, переливая огонь энергий в форму размышлений. Слова — это не просто узоры, начертанные на бумаге или ином носителе. Слова — это кристаллы мощи, хранящие крупицы сердечного огня, соединенного с космической энергией всеначалия. </w:t>
      </w:r>
    </w:p>
    <w:p>
      <w:pPr>
        <w:pStyle w:val="Normal"/>
        <w:rPr/>
      </w:pPr>
      <w:r>
        <w:rPr/>
        <w:t>Труд — это то, без чего бессмысленно наше существование. Во что же тогда вкладывать наши годы и силы, если не в плоды нашего труда? И пусть кто-то считает ненужным и пустым счет наших книг. От этого значение их не пропадает. Они открывают людям врата в мир познания.</w:t>
      </w:r>
    </w:p>
    <w:p>
      <w:pPr>
        <w:pStyle w:val="Normal"/>
        <w:rPr/>
      </w:pPr>
      <w:r>
        <w:rPr/>
      </w:r>
    </w:p>
    <w:p>
      <w:pPr>
        <w:pStyle w:val="Normal"/>
        <w:rPr/>
      </w:pPr>
      <w:r>
        <w:rPr/>
        <w:t xml:space="preserve">11. Зерно великих достоинств хранится до времени в сером образовании слабости. Может быть, иначе и не могло бы оно остаться жизнеспособным. Когда великие маги древности превратили арканы Таро и домино, а также шахматы, в азартные игры, они знали, что лишь таким путем знания дойдут до потомков, потому что учитывался фактор Кали-Юги, в которой наверх всплывает вся пена человеческих пороков. </w:t>
      </w:r>
    </w:p>
    <w:p>
      <w:pPr>
        <w:pStyle w:val="Normal"/>
        <w:rPr/>
      </w:pPr>
      <w:r>
        <w:rPr/>
        <w:t xml:space="preserve">Но ведь людям все равно нужно жить и со своими недостатками, преобразуя их в лучшие качества, следуя духовной алхимии. С такой трансмутацией мы сталкиваемся каждый день. И редко кто понимает эти мгновения как явления эволюции. </w:t>
      </w:r>
    </w:p>
    <w:p>
      <w:pPr>
        <w:pStyle w:val="Normal"/>
        <w:rPr/>
      </w:pPr>
      <w:r>
        <w:rPr/>
        <w:t xml:space="preserve">Одолевая море физических воплощений, благословен тот, кто не заразился страстями земными и не впал в очарование материи. Но, не испытав ее обольщений, невозможно понять природу иллюзорности. Внешне все очевидно и реально. Внешне все определено как мир, единственный в своем роде. Мало кого заботят размышления о планах тонких, в которых есть своя иерархия и структура миров, не ощутимых физическими чувствами. И лишь только легкие касания счастья доходят до нас, когда мы вступаем в контакт с ними. </w:t>
      </w:r>
    </w:p>
    <w:p>
      <w:pPr>
        <w:pStyle w:val="Normal"/>
        <w:rPr/>
      </w:pPr>
      <w:r>
        <w:rPr/>
        <w:t>Все люди от природы добры. И лишь инерция сознания животного мира делает нас жестокими, считающими, что в волчьей стае нужно вести себя по-волчьи, а иначе, если вести себя по-другому, можно просто погибнуть, не выполнив даже десятой части предназначения. Но зачатый любовью и выросший в ее окружении и сам источает любовь, потому что в нем пребывает избыток этой силы. А ненависть, ревность и недовольства разного рода — это лишь испорченные стороны любви. Любовь — основное чувство, удерживающее мир в состоянии гармонии. Вся вселенная — это эманация любви высшей.</w:t>
      </w:r>
    </w:p>
    <w:p>
      <w:pPr>
        <w:pStyle w:val="Normal"/>
        <w:rPr/>
      </w:pPr>
      <w:r>
        <w:rPr/>
      </w:r>
    </w:p>
    <w:p>
      <w:pPr>
        <w:pStyle w:val="Normal"/>
        <w:rPr/>
      </w:pPr>
      <w:r>
        <w:rPr/>
        <w:t xml:space="preserve">12. Цель человеческого рождения, весь смысл нашей жизни состоит в достижении состояния Бога, когда дух и разум поднялись до уровня такого совершенства, что сознание перешло на новый уровень ощущений. Но те, кто этот мир принял как место реализации своих способностей, правы, потому что для достижения высшей цели необходимо преобразить материю, одухотворив ее и заставив служить высшему. </w:t>
      </w:r>
    </w:p>
    <w:p>
      <w:pPr>
        <w:pStyle w:val="Normal"/>
        <w:rPr/>
      </w:pPr>
      <w:r>
        <w:rPr/>
        <w:t xml:space="preserve">При работе со стихиями важна воля — но не порабощающая духов, или элементалов, а призывающая их к сотрудничеству, в котором они смогут проявить свои способности и улучшить свою карму. Ведь не является секретом то, что судьбе подчинены существа во всех мирах. И лишь Воля Единого и Предвечного, производящая первопричину, и есть карма — импульс зарождения вселенной и творчества Матери Мира. </w:t>
      </w:r>
    </w:p>
    <w:p>
      <w:pPr>
        <w:pStyle w:val="Normal"/>
        <w:rPr/>
      </w:pPr>
      <w:r>
        <w:rPr/>
        <w:t xml:space="preserve">Сама Беспредельность осуществляет создание многообразия существ. В этом и заключается задача воплощения энергий в новой форме. Обозначение вида силы и есть часть трансмутационного процесса во вселенной, когда от самых первых, примитивных, живых существ материя доходит до создания человека, проводя его душу по цепи воплощений, через все царства, до порога перехода к ангелоподобию, откуда дух начал свой путь. Только огненный дух устремления может расплавить нагромождения преград и перейти к новому способу освоения всеначальной энергии. Но обретение сиддх нельзя воспринимать иначе, как качество совершенства, ибо рост духа дает особые проявления в этом мире, которые необходимы для его скрытых целей. </w:t>
      </w:r>
    </w:p>
    <w:p>
      <w:pPr>
        <w:pStyle w:val="Normal"/>
        <w:rPr/>
      </w:pPr>
      <w:r>
        <w:rPr/>
        <w:t xml:space="preserve">Нельзя достичь полного совершенства. Но в каждом случае закон аналогий есть главное мерило этого процесса. И если духовно развитой и чистый человек способен производить феноменальные явления, то это лишь подтверждает истину о том, что людям вручена в управление вся сила вселенной. Нужно лишь соблюсти условия вхождения в эту сокровищницу, главное из которых — любовь к людям и нестяжание. Пример Е.П. Блаватской, когда ей поручено было доставить чемодан какому-то достойному человеку в Америке, показывает, как, голодная и зарабатывающая гроши случайным способом, она выполнила указ Братства, но при этом даже не пыталась применить феноменальные способности, для того чтобы как-то смягчить свои лишения. </w:t>
      </w:r>
    </w:p>
    <w:p>
      <w:pPr>
        <w:pStyle w:val="Normal"/>
        <w:rPr/>
      </w:pPr>
      <w:r>
        <w:rPr/>
        <w:t>Преданность Махатмам и самой Святой Обители никогда не останется незамеченной. Приношения духа вознаграждаются сполна, и даже более того.</w:t>
      </w:r>
    </w:p>
    <w:p>
      <w:pPr>
        <w:pStyle w:val="Normal"/>
        <w:rPr/>
      </w:pPr>
      <w:r>
        <w:rPr/>
      </w:r>
    </w:p>
    <w:p>
      <w:pPr>
        <w:pStyle w:val="Normal"/>
        <w:rPr/>
      </w:pPr>
      <w:r>
        <w:rPr/>
        <w:t xml:space="preserve">13. Менять коней на переправе — всегда странно выглядит. А переизбирать лидером страны кого-то другого, малопонятного, — выглядело бы еще более нелепым. Человек, достигший вершины своего политического опыта и заявивший о себе и России как возродившейся великой державе, разве может быть отстранен от власти? </w:t>
      </w:r>
    </w:p>
    <w:p>
      <w:pPr>
        <w:pStyle w:val="Normal"/>
        <w:rPr/>
      </w:pPr>
      <w:r>
        <w:rPr/>
        <w:t xml:space="preserve">Мудрость народа ошибиться не может. Это не США, где президента выбирает коллегия выборщиков и где возможны все прелести обмана в виде подкупа, угроз и обещаний. Весь народ не подкупишь и не напугаешь. А обещания всегда должны исполняться, прозвучали ли они из уст кандидата в депутаты или претендента на пост главы государства. Но пока в народе бытует мнение, что тот, кто желает стать депутатом, — обманщик, потому что ни на грош не выполняет своих обещаний, за очень редким исключением. </w:t>
      </w:r>
    </w:p>
    <w:p>
      <w:pPr>
        <w:pStyle w:val="Normal"/>
        <w:rPr/>
      </w:pPr>
      <w:r>
        <w:rPr/>
        <w:t xml:space="preserve">Будущие шесть лет, на которые продлены полномочия Путина, должны стать временем утверждения авторитета России в мире, несмотря на все смехотворные нападки и ограничения. Все санкционные условия, особенно в сфере сельского хозяйства, стране пошли на пользу. И, мало того, в условиях такого прессинга Россия строит самую мощную в мире оборону. А иначе, если не будем иметь силу, то у нас не будет аргументов для переговоров. Язык убеждения пока не действует. </w:t>
      </w:r>
    </w:p>
    <w:p>
      <w:pPr>
        <w:pStyle w:val="Normal"/>
        <w:rPr/>
      </w:pPr>
      <w:r>
        <w:rPr/>
        <w:t>Но США, накопившие такое количество оружия, все же утратили свой боевой дух. Лишь образы с экранов могут вдохновлять их. А на самом деле, основная болезнь американцев — депрессия. И все это потому, что утрачена вера в Бога и завтрашний день. Империя постепенно рушится. И с этим уже ничего нельзя поделать.</w:t>
      </w:r>
    </w:p>
    <w:p>
      <w:pPr>
        <w:pStyle w:val="Normal"/>
        <w:rPr/>
      </w:pPr>
      <w:r>
        <w:rPr/>
      </w:r>
    </w:p>
    <w:p>
      <w:pPr>
        <w:pStyle w:val="Normal"/>
        <w:rPr/>
      </w:pPr>
      <w:r>
        <w:rPr/>
        <w:t xml:space="preserve">14. Магнит начал утверждает сроки будущего. Сотворчество стихий устремлено не только к разрушению, но и к созиданию нового, являя качества невиданные. В мощи всеначальной энергии, воплощенной в каждой из стихий, действует свой, определенный для нее закон. Но свет не считается стихией, а относится к высшей степени огня космоса, форм которого чрезвычайно много. И даже самые закоренелые материалисты приходят к утверждению о существовании цивилизации лучистого человечества, или сознания, пребывающего в форме плазмы, которое на земле явлено в виде плазмоидов и шаровых молний. Алхимики древности знали об этом определенно, и даже использовали духов огня, актиничей, в своей работе с веществами. При этом опыт получали как люди, так и духи стихий. Обучение происходит постоянно. Но без человеческих рук невозможно изучить материю и моменты ее трансформации. </w:t>
      </w:r>
    </w:p>
    <w:p>
      <w:pPr>
        <w:pStyle w:val="Normal"/>
        <w:rPr/>
      </w:pPr>
      <w:r>
        <w:rPr/>
        <w:t xml:space="preserve">Отложения психической силы наблюдаются во всем. Нет существа или предмета, в котором не присутствовала бы энергия всеначальная. Она сцепляет все живое и неживое, создавая кристалл негасимого существования и осуществления цели каждой частицы мира, которая имеет свое предназначение. Величина и размер не играют роли при этом. Одно зерно вещества высшей планеты может быть более ценным в плане космическом, чем целый гигантский астероид, потому что несет в себе кристалл новой мысли, являясь катализатором идей. </w:t>
      </w:r>
    </w:p>
    <w:p>
      <w:pPr>
        <w:pStyle w:val="Normal"/>
        <w:rPr/>
      </w:pPr>
      <w:r>
        <w:rPr/>
        <w:t xml:space="preserve">Творчество не прекращается ни на мгновение — творчество времени, пространства и стихийных образований. В череде силы совершенства шкала качеств не прекращается. Она, словно материализованный световой луч, уходит выше и выше. И на фоне всего этого земная наука лишь едва-едва прикоснулась к скорлупе вечных истин. Теория черных дыр или струн лишь нащупала механизм явлений космоса. Но сама космология пребывает в зачаточном состоянии и ограничивается поиском планет, пригодных для жизни, даже не задумываясь о том, что нет ни одного космического тела, где жизни не было бы хотя бы в состоянии микроскопическом. А о том, что многие астероиды являются управляемыми объектами, и вообще речи нет. Но факты говорят о другом. </w:t>
      </w:r>
    </w:p>
    <w:p>
      <w:pPr>
        <w:pStyle w:val="Normal"/>
        <w:rPr/>
      </w:pPr>
      <w:r>
        <w:rPr/>
        <w:t>Ментальная защита существует у многих планет. Но для одних падения осколков космического мусора не опасны, а для других — губительны. И Высшие Иерархи Солнечной системы, Разумы, устроившие ее, знают, как лучше отвести опасность или избавить планеты от потрясений, учитывая, что само человечество, особенно земное, вполне может вызвать шквал гигантских землетрясений при возрастании силы мысли Солнца, всего космоса, а значит, и человека. Планеты берегут для грядущих поколений, когда на смену разрушителям придут творцы.</w:t>
      </w:r>
    </w:p>
    <w:p>
      <w:pPr>
        <w:pStyle w:val="Normal"/>
        <w:rPr/>
      </w:pPr>
      <w:r>
        <w:rPr/>
      </w:r>
    </w:p>
    <w:p>
      <w:pPr>
        <w:pStyle w:val="Normal"/>
        <w:rPr/>
      </w:pPr>
      <w:r>
        <w:rPr/>
        <w:t xml:space="preserve">15. Разрыв солнечного тела и образование гигантской трещины в плазменном одеянии светила грозит истечением такой мощи радиации, идущей из ядра, что последствия могут быть непредсказуемыми и отразятся, прежде всего, на здоровье человечества. Е.И. Рерих говорила о новых болезнях будущего, которые вызваны будут космическим огнем. </w:t>
      </w:r>
    </w:p>
    <w:p>
      <w:pPr>
        <w:pStyle w:val="Normal"/>
        <w:rPr/>
      </w:pPr>
      <w:r>
        <w:rPr/>
        <w:t xml:space="preserve">Эпоха активного Солнца отражается как на сердце, так и на центрах печени и желудка, создавая в них дискомфортные ощущения. Но основная опасность для физиологии — это насильственное вращение чакрамов, находящихся в тонком теле и влияющих на самочувствие. Ведь вызываются духовные энергии, а человек к этому не готов; создается новая энергетика человеческой среды, а людям непривычно ощущать себя в роли существ, трансмутирующих свои энергии. Но ждать от людей изменения сознания дальше невозможно, потому что космическое течение все активнее действует, принося веяния нового времени, которое воплощается в России. </w:t>
      </w:r>
    </w:p>
    <w:p>
      <w:pPr>
        <w:pStyle w:val="Normal"/>
        <w:rPr/>
      </w:pPr>
      <w:r>
        <w:rPr/>
        <w:t>Эпоха Путина будет изучаться самым подробным образом, потому что в ней проглядывают ростки будущих достижений планеты. Уйдут злодеи и пираты мирового уровня, и останутся лишь духовные герои.</w:t>
      </w:r>
    </w:p>
    <w:p>
      <w:pPr>
        <w:pStyle w:val="Normal"/>
        <w:rPr/>
      </w:pPr>
      <w:r>
        <w:rPr/>
      </w:r>
    </w:p>
    <w:p>
      <w:pPr>
        <w:pStyle w:val="Normal"/>
        <w:rPr/>
      </w:pPr>
      <w:r>
        <w:rPr/>
        <w:t xml:space="preserve">16. Чем мы можем быть интересны для высшего человечества, если жизнь на Земле состоит из сплошных войн и разрушений, а все передовые технологии используются для создания новых вооружений и милитаризация идет шагами невиданными? И даже искусственный интеллект напрямую задействован в программах Пентагона. А Россия вынуждена отвечать на вызовы заокеанских ястребов, чтобы не отстать от общего уровня в создании оборонных технологий. </w:t>
      </w:r>
    </w:p>
    <w:p>
      <w:pPr>
        <w:pStyle w:val="Normal"/>
        <w:rPr/>
      </w:pPr>
      <w:r>
        <w:rPr/>
        <w:t xml:space="preserve">На этом фоне только Братство способно удерживать равновесие планеты всеми доступными для него средствами. И благодаря его помощи сама Россия и Азия в целом становятся оплотом спокойствия, хотя США всячески пытаются раскачать лодку, когда, ополчившись на КНДР, пригоняют несколько флотов к берегам Японии и Китая, с немыслимым количеством боевых кораблей. </w:t>
      </w:r>
    </w:p>
    <w:p>
      <w:pPr>
        <w:pStyle w:val="Normal"/>
        <w:rPr/>
      </w:pPr>
      <w:r>
        <w:rPr/>
        <w:t xml:space="preserve">Разве с наследниками пиратов можно договориться, если психология их не вяжется с положениями высокой нравственности? И какие импульсы могут быть полезны Высшим Силам, если планета находится в состоянии войны России и Великобритании со времен Ивана Грозного, или даже с тех, когда бармы Константина и шапка Мономаха утвердили Москву Третьим Римом? В то время и наши предки были одарены милостью получить знатную фамилию, отличающую особую привилегию боярского рода из Мурома как достояние государства. </w:t>
      </w:r>
    </w:p>
    <w:p>
      <w:pPr>
        <w:pStyle w:val="Normal"/>
        <w:rPr/>
      </w:pPr>
      <w:r>
        <w:rPr/>
        <w:t>Идеология стран и общий уклад жизни формируют национальные интересы. Но Россия всегда жила на своей земле. А США собрали на своей территории рабов, преступников и асоциальные элементы, породившие фашизм.</w:t>
      </w:r>
    </w:p>
    <w:p>
      <w:pPr>
        <w:pStyle w:val="Normal"/>
        <w:rPr/>
      </w:pPr>
      <w:r>
        <w:rPr/>
      </w:r>
    </w:p>
    <w:p>
      <w:pPr>
        <w:pStyle w:val="Normal"/>
        <w:rPr/>
      </w:pPr>
      <w:r>
        <w:rPr/>
        <w:t xml:space="preserve">17. «Когда дух может вознестись при течении лучших токов, тогда достигаются сферы высшие». Но сохранять состояние возвышенного предстояния необычайно трудно, учитывая разного рода ухищрения по выведению сознания из космической гармонии. </w:t>
      </w:r>
    </w:p>
    <w:p>
      <w:pPr>
        <w:pStyle w:val="Normal"/>
        <w:rPr/>
      </w:pPr>
      <w:r>
        <w:rPr/>
        <w:t xml:space="preserve">Работа духа не отменяет и нашего повседневного труда селянина, учитывая, что мы не держим ни слуг, ни наемных работников. Потому и все земные дела исполняются нашими руками. Следуя примеру Преподобного Сергия, мы не ропщем, но все делаем сами, понимая, что это входит в общую жизненную позицию. При нормальном самочувствии это не обременительно, тем более что без физического труда гармонизации трудно достичь. Тело нужно нагружать: иначе может наступить атрофия. Но чрезмерное физическое усилие привлекает мощь астральных сил. И не всегда полезно упражнять физиологию в случае, когда дух поднимается достаточно высоко. </w:t>
      </w:r>
    </w:p>
    <w:p>
      <w:pPr>
        <w:pStyle w:val="Normal"/>
        <w:rPr/>
      </w:pPr>
      <w:r>
        <w:rPr/>
        <w:t xml:space="preserve">В мире человеческом очень мало тех, кто обладает глубиной духовных качеств. Но тем не менее грядет замена человечества духами иного порядка. Отживающие привычки, как личные, так и государственные, заберет с собой уходящий век. А высокое слово скажет одухотворенный коммунизм, основой которого станут буддизм, христианство и Живая Этика. А Анура Йога как сокровенное Учение сердечной мощи проявится в повседневности и станет кодексом Нового Мира. </w:t>
      </w:r>
    </w:p>
    <w:p>
      <w:pPr>
        <w:pStyle w:val="Normal"/>
        <w:rPr/>
      </w:pPr>
      <w:r>
        <w:rPr/>
        <w:t>Мы не изобретаем нового, а напоминаем о том, на каких незыблемых основах держится вся вселенная. Любое Учение Жизни — это лишь напоминание об устоях существования и о том, что без исполнения законов не войти в новую реальность, которую крепче всех запоров закрывают человеческое невежество и неразумие.</w:t>
      </w:r>
    </w:p>
    <w:p>
      <w:pPr>
        <w:pStyle w:val="Normal"/>
        <w:rPr/>
      </w:pPr>
      <w:r>
        <w:rPr/>
      </w:r>
    </w:p>
    <w:p>
      <w:pPr>
        <w:pStyle w:val="Normal"/>
        <w:rPr/>
      </w:pPr>
      <w:r>
        <w:rPr/>
        <w:t>1</w:t>
      </w:r>
      <w:r>
        <w:rPr>
          <w:lang w:val="en-US"/>
        </w:rPr>
        <w:t>8</w:t>
      </w:r>
      <w:r>
        <w:rPr/>
        <w:t>. Дайте исполниться сроку. Могут быть такие усложнения, почти незаметные, но очень крепкие, из которых выбраться возможно, лишь применив всю силу воли. Время наступило. И оттягивать уже больше нельзя, учитывая нарастание ухищрений. Соцсети просто так не отпускают никого.</w:t>
      </w:r>
    </w:p>
    <w:p>
      <w:pPr>
        <w:pStyle w:val="Normal"/>
        <w:rPr/>
      </w:pPr>
      <w:r>
        <w:rPr/>
        <w:t>Вопрос о том, была ли заселена Антарктида, должен быть открыт. Два миллиона лет назад на ее территории находилось одно из великих государств, чьи жители при похолодании, о котором знали предварительно, построили себе подземные убежища в виде городов со всей инфраструктурой, где живут и сейчас. Масштабы этой страны невероятны. Она имеет связи со всеми частями мира и обладает как воздушным, так и подземным флотом, который прокладывает дороги во все направления, имея все технические приспособления для этого. То, что по ошибке именуют Новой Швабией, на самом деле, одна из гаваней этого государства на Южном полюсе. Оно имеет связь с Агарти, так как входит в содружество подземных государств планеты, контактирует с подводными цивилизациями и имеет возможность одолевать космические пространства и достигать дальних миров. Уровень развития подземных городов гораздо выше, чем земных, как в техническом, так и в психическом отношении. И когда Антарктида освободится ото льда, большинство из ее жителей вернется в свои надземные жилища и продолжит эволюционные изыскания.</w:t>
      </w:r>
    </w:p>
    <w:p>
      <w:pPr>
        <w:pStyle w:val="Normal"/>
        <w:rPr/>
      </w:pPr>
      <w:r>
        <w:rPr/>
      </w:r>
    </w:p>
    <w:p>
      <w:pPr>
        <w:pStyle w:val="Normal"/>
        <w:rPr/>
      </w:pPr>
      <w:r>
        <w:rPr/>
        <w:t xml:space="preserve">19. Выбор каждым сделан — по доброй воле и нажима со стороны. И пусть злыдни с Запада шипят и бесятся от ярости, но народ выбрал достойнейшего, ибо на обозримом горизонте нет другого деятеля такого же уровня, обладающего опытом управленца. </w:t>
      </w:r>
    </w:p>
    <w:p>
      <w:pPr>
        <w:pStyle w:val="Normal"/>
        <w:rPr/>
      </w:pPr>
      <w:r>
        <w:rPr/>
        <w:t xml:space="preserve">Россия — громадная страна. Это почти целый континент. Весь север Евразии занимает наше государство. А административные единицы, даже самые малые, имеют площадь государств Европы. </w:t>
      </w:r>
    </w:p>
    <w:p>
      <w:pPr>
        <w:pStyle w:val="Normal"/>
        <w:rPr/>
      </w:pPr>
      <w:r>
        <w:rPr/>
        <w:t>Путь правителя не из легких. Но любовь народа поможет нашему ведущему справиться со всеми трудностями. Время сложное, учитывая, что США до того не рады новому президенту, что Трамп даже не соизволил поздравить Путина с избранием, проигнорировав нормы международного этикета, что само по себе не украшает поведение главы США.</w:t>
      </w:r>
    </w:p>
    <w:p>
      <w:pPr>
        <w:pStyle w:val="Normal"/>
        <w:rPr/>
      </w:pPr>
      <w:r>
        <w:rPr/>
      </w:r>
    </w:p>
    <w:p>
      <w:pPr>
        <w:pStyle w:val="Normal"/>
        <w:rPr/>
      </w:pPr>
      <w:r>
        <w:rPr/>
        <w:t xml:space="preserve">20. Учеными обнаружен примечательный факт: наше Солнце отвечает на сигналы, посылаемые с некой белой звезды, почти незамедлительно. И в этом разговоре гигантских вспышек есть нечто грандиозное, по меркам космическим. И не значит ли это, что у каждого небесного тела есть свой разум и система чувствований, о чем мы упоминаем постоянно и что подтверждает все это? </w:t>
      </w:r>
    </w:p>
    <w:p>
      <w:pPr>
        <w:pStyle w:val="Normal"/>
        <w:rPr/>
      </w:pPr>
      <w:r>
        <w:rPr/>
        <w:t xml:space="preserve">Масштабы космических разумов неизмеримы. И этот факт определяет саму возможность контакта на языке энергий. Световые они или гравитационные, электрические или магнитные, роли не играет. Все равно основа связи лежит в духовных импульсах, которые преобразуются в мыслительные и чувственные. </w:t>
      </w:r>
    </w:p>
    <w:p>
      <w:pPr>
        <w:pStyle w:val="Normal"/>
        <w:rPr/>
      </w:pPr>
      <w:r>
        <w:rPr/>
        <w:t>Но каков же должен быть заряд мысли или чувства, если целые звезды передают и посылают их в пространство? И не может ли это быть Указом Высших Иерархий начать новый этап эволюции, что само по себе является логичной задачей для пути любого космического или планетного образования? Ведь Земля разделена на государства. И на ней пока нет единства мнений и верований.</w:t>
      </w:r>
    </w:p>
    <w:p>
      <w:pPr>
        <w:pStyle w:val="Normal"/>
        <w:rPr/>
      </w:pPr>
      <w:r>
        <w:rPr/>
      </w:r>
    </w:p>
    <w:p>
      <w:pPr>
        <w:pStyle w:val="Normal"/>
        <w:rPr/>
      </w:pPr>
      <w:r>
        <w:rPr/>
        <w:t xml:space="preserve">21. Каждая галактика только легкий и маленький пузырь на волне Океана Беспредельности. И множество их неисчислимо, как число песчинок — на берегу океана. И в таком случае зачем же живет человек, если существование его почти незаметно и растворено в неизмеримых пространственно-временных глубинах? Но, видимо, Замысел Высших Разумов знает что-то такое, что нам трудно представить, а роль рода человеческого состоит в чем-то особом, что отличает его от существ иных формаций. </w:t>
      </w:r>
    </w:p>
    <w:p>
      <w:pPr>
        <w:pStyle w:val="Normal"/>
        <w:rPr/>
      </w:pPr>
      <w:r>
        <w:rPr/>
        <w:t xml:space="preserve">Одарив человечество искрой духа и самосознанием, Высшая Мудрость вручила ему миссию и возможность развивать себя неограниченно, до состояния существ, входящих в сонм Огненных Миров. Это можно назвать возвращением в родной дом после длительных странствий. А можно считать цепь бесконечных воплощений путешествием во времени, когда дух соприкасается с особенностями каждой эпохи и оставляет память обо всех них в виде полученного знания глубоко в себе, в тайниках отложений собственной Хроники Акаши, в своей собственной Чаше Грааля, наполненной жемчугом высоких откровений и постижений. </w:t>
      </w:r>
    </w:p>
    <w:p>
      <w:pPr>
        <w:pStyle w:val="Normal"/>
        <w:rPr/>
      </w:pPr>
      <w:r>
        <w:rPr/>
        <w:t xml:space="preserve">Человек нужен Богам, как и Они — ему. В связи существ люди — одно из главных звеньев соединения миров. Без человечества поток магнетизма между светом и грубой материей был бы невозможен, как и само развитие планет. Без человеческих переживаний материя так и осталась бы аморфной, а пространство и воздух, не пахтаемые дыханием сознания и легких, — малоподвижными. </w:t>
      </w:r>
    </w:p>
    <w:p>
      <w:pPr>
        <w:pStyle w:val="Normal"/>
        <w:rPr/>
      </w:pPr>
      <w:r>
        <w:rPr/>
        <w:t>Пахтанье Мирового Океана происходит как на вселенском уровне, так и внутри нас, когда Боги и демоны, а на деле, наши позитивные и негативные чувства, постоянно перемещают первозданную энергию кундалини то в одну, то в другую сторону, порождая эффекты малых озарений, что можно считать дарами космоса. И мысль человеческая участвует каждое мгновение в этих бесчисленных актах творения.</w:t>
      </w:r>
    </w:p>
    <w:p>
      <w:pPr>
        <w:pStyle w:val="Normal"/>
        <w:rPr/>
      </w:pPr>
      <w:r>
        <w:rPr/>
      </w:r>
    </w:p>
    <w:p>
      <w:pPr>
        <w:pStyle w:val="Normal"/>
        <w:rPr/>
      </w:pPr>
      <w:r>
        <w:rPr/>
        <w:t xml:space="preserve">22. Призывая помощь высшую, человек знает, что она обязательно будет ему оказана по линии посылки или нагнетения всеначальной энергии, которая окружает каждого из живущих, как атмосфера планеты. Важно только научиться правильно распоряжаться нашим оздоровлением, используя его для эволюционных достижений как личного плана, так и общечеловеческого масштаба. </w:t>
      </w:r>
    </w:p>
    <w:p>
      <w:pPr>
        <w:pStyle w:val="Normal"/>
        <w:rPr/>
      </w:pPr>
      <w:r>
        <w:rPr/>
        <w:t xml:space="preserve">Не претендуя на роль Великих Учителей — это было бы слишком заносчиво и самонадеянно, — но понимая себя как воспитателей младшей группы детского сада, мы сами усиленно учимся, осваивая неведомые для нас дисциплины различных наук. И пусть для многих это выглядит как обретение случайных знаний или несистематическое образование. Но все же не бывает в приближении к познанию моментов неожиданных. Все подчинено строгому кармическому правилу допущения к получению невероятных фактов обычным путем. </w:t>
      </w:r>
    </w:p>
    <w:p>
      <w:pPr>
        <w:pStyle w:val="Normal"/>
        <w:rPr/>
      </w:pPr>
      <w:r>
        <w:rPr/>
        <w:t xml:space="preserve">Многих новость астрономическая не удивит и не наведет на размышления, потому что в привычке потребителя глубоко не вникать в суть. Но вместе с этим можно легко пропустить сами знаки эпохальных изменений как в космосе, так и на планете. И после повторного избрания Путина придется считаться с Россией как великой державой. И это хорошо понимают политики разного толка. </w:t>
      </w:r>
    </w:p>
    <w:p>
      <w:pPr>
        <w:pStyle w:val="Normal"/>
        <w:rPr/>
      </w:pPr>
      <w:r>
        <w:rPr/>
        <w:t>Конечно, американцам нельзя верить, но все же нужно сохранять хотя бы добрососедские отношения. Напряженность не выгодна никому, даже такой стране, как США, тем более что у России есть технологии, которых нет у Америки. Вся космическая техника этого государства запускается с помощью российских двигателей. У США нет подобных собственных изобретений.</w:t>
      </w:r>
    </w:p>
    <w:p>
      <w:pPr>
        <w:pStyle w:val="Normal"/>
        <w:rPr/>
      </w:pPr>
      <w:r>
        <w:rPr/>
      </w:r>
    </w:p>
    <w:p>
      <w:pPr>
        <w:pStyle w:val="Normal"/>
        <w:rPr/>
      </w:pPr>
      <w:r>
        <w:rPr/>
        <w:t xml:space="preserve">23. И далекая Гокарна стала родной, потому что под защитой Господа Шивы живут там люди, сами того не замечая, как дети — под присмотром любящих отца и матери. Удастся ли когда-нибудь туда вернуться, ощутив мощный и неиссякаемый поток божественных энергий, или дух будет каждый раз переносить нас туда, когда внутренняя необходимость потребует этого? В который уже раз прикасаемся к святыне веры и омываемся в чистых водах ее мудрости, даже не сомневаясь нисколько в насущности происходящего. Ведь каким-то образом судьба привела нас к порогу храма рождения Величайшего из Богов, которые в ту пору жили вместе с простыми людьми, совершая Свой подвижнический труд. </w:t>
      </w:r>
    </w:p>
    <w:p>
      <w:pPr>
        <w:pStyle w:val="Normal"/>
        <w:rPr/>
      </w:pPr>
      <w:r>
        <w:rPr/>
        <w:t>Гокарна звучит в моем сердце вечным Дыханием Шивы и колоколом, в который ударяет каждый входящий, чтобы Бог услышал его звучание как приветствие души, к Нему пришедшей на поклонение. Здесь Лингам — это символ космической плодоносящей силы, Луча Творения, а Йони — Врата Жизни, через которые проходит каждый воплощающийся. В случае с кесаревым сечением обязательно происходят кармические корреляции.</w:t>
      </w:r>
    </w:p>
    <w:p>
      <w:pPr>
        <w:pStyle w:val="Normal"/>
        <w:rPr/>
      </w:pPr>
      <w:r>
        <w:rPr/>
      </w:r>
    </w:p>
    <w:p>
      <w:pPr>
        <w:pStyle w:val="Normal"/>
        <w:rPr/>
      </w:pPr>
      <w:r>
        <w:rPr/>
        <w:t>24. Награждение великими правителями высокими прозваниями людей, особо отличившихся в преданности государю и стране, — такая же процедура в древности, как и присвоение рыцарского или дворянского титула. И весьма сомнительно выводить фамилию из имени уменьшительного, которое лишь потом было придумано и адаптировано к современности, а тем более отсылать к латинским или греческим корням, что больше в традиции церковного обихода. Но ведь до принятия христианства был иной расклад рождения или продолжения фамилий. И если правители до Ивана Грозного определяли титулы своих верных слуг не по прозвищам, а по качеству участия, то можно предположить совершенно отличную трактовку их значения от современной. Многое, конечно, утрачено, а списки боярских родов частью сожжены умышленно, а частью сокрыты. Но все же мы полагаем, что происхождение фамилии автора нужно считать с обертонами многозначительными.</w:t>
      </w:r>
    </w:p>
    <w:p>
      <w:pPr>
        <w:pStyle w:val="Normal"/>
        <w:rPr/>
      </w:pPr>
      <w:r>
        <w:rPr/>
      </w:r>
    </w:p>
    <w:p>
      <w:pPr>
        <w:pStyle w:val="Normal"/>
        <w:rPr/>
      </w:pPr>
      <w:r>
        <w:rPr/>
        <w:t xml:space="preserve">25. Красные холмы Гокарны, где родился Господь Шива, дали цвет самой земле и городу, который стоит совсем недалеко. Но пещера, где произошло рождение, когда Земля приняла образ коровы, а младенец вылез из ее уха, хранит немало тайн, имея связь с лабиринтами и подземными палеотоннелями всей планеты, словно один из важнейших органов человека — со всеми другими и со всей кровеносной системой. </w:t>
      </w:r>
    </w:p>
    <w:p>
      <w:pPr>
        <w:pStyle w:val="Normal"/>
        <w:rPr/>
      </w:pPr>
      <w:r>
        <w:rPr/>
        <w:t xml:space="preserve">Мне это место кажется таким родным, что никуда бы отсюда не уходил и не уезжал, а просто, сидя на берегу моря, предавался бы размышлениям о величии и силе ведических Богов, которые продолжают быть почитаемыми в течение невероятного количества времени. А события, произошедшие с Ними, отражают не просто седую древность, а смело говорят о миллионах прошедших с тех дней лет. </w:t>
      </w:r>
    </w:p>
    <w:p>
      <w:pPr>
        <w:pStyle w:val="Normal"/>
        <w:rPr/>
      </w:pPr>
      <w:r>
        <w:rPr/>
        <w:t xml:space="preserve">Благословенная Индия хранит многое из того, от чего на Западе приходят в замешательство, и даже истерику. Ведь привычка господ планеты не может оставить ни Англию, ни Америку — господ, считающих, что только они принесли просвещение диким племенам индийцев. А на самом деле, до того как образовались современные европейские государства, планета была единой территорией веры и находилась под управлением одной силы Золотого Века, дыхание которого каким-то образом еще присутствует в некоторых местах, куда никогда не кончается движение потока человеческого почитания. </w:t>
      </w:r>
    </w:p>
    <w:p>
      <w:pPr>
        <w:pStyle w:val="Normal"/>
        <w:rPr/>
      </w:pPr>
      <w:r>
        <w:rPr/>
        <w:t xml:space="preserve">А священные коровы, величиной чуть больше теленка, так и будут бродить по улицам Гокарны, где красные и оранжевые стены домов так плотно прижимаются друг к другу, что легковой автомобиль с большим трудом проезжает по ним, опасаясь, как бы не сломать зеркало. Кажется, что время здесь застряло в своем течении. А священный белый бык — как считают, потомок самого Нанди, ваханы Бога Шивы, — так громаден, даже по меркам европейским, что поневоле веришь в его божественное происхождение. А молоко храмовых коров так драгоценно, что даже малая капля его стоит баснословных денег. </w:t>
      </w:r>
    </w:p>
    <w:p>
      <w:pPr>
        <w:pStyle w:val="Normal"/>
        <w:rPr/>
      </w:pPr>
      <w:r>
        <w:rPr/>
        <w:t xml:space="preserve">На том месте, где Махалингам Господа Шивы был опущен на землю, вследствие чего Равана, так и не изменивший свою демоническую природу, утратил свое могущество, полученное от духовных подвигов во славу Шивы, стоит храм. Он был доступен для всеобщего посещения, пока одна из туристок из Голландии не осквернила это место, сняв с себя одежду и совершенно голой усевшись медитировать вблизи Лингама. Брамины посчитали это оскорблением и запретили европейцам, и вообще всем белым людям, посещать этот храм. </w:t>
      </w:r>
    </w:p>
    <w:p>
      <w:pPr>
        <w:pStyle w:val="Normal"/>
        <w:rPr/>
      </w:pPr>
      <w:r>
        <w:rPr/>
        <w:t xml:space="preserve">Ни один день не обходится без воспоминаний о Гокарне. А небольшая бронзовая статуэтка Бога Шивы постоянно напоминает своей приветственно поднятой правой рукой о том, что ее гигантский, тридцатисемиметровый, собрат высится над морем почти у самого экватора, продолжая утверждение своей веры и своего могущества. </w:t>
      </w:r>
    </w:p>
    <w:p>
      <w:pPr>
        <w:pStyle w:val="Normal"/>
        <w:rPr/>
      </w:pPr>
      <w:r>
        <w:rPr/>
        <w:t>А Золотой Век снова готов ступить на Землю, подчиняясь Космическому Указу. И тогда энергия саттвы откроет свои створы и прольется в земные обители, чтобы омыть души людей и сделать их святыми и праведными, поднимая до уровня совершенного человечества космоса.</w:t>
      </w:r>
    </w:p>
    <w:p>
      <w:pPr>
        <w:pStyle w:val="Normal"/>
        <w:rPr/>
      </w:pPr>
      <w:r>
        <w:rPr/>
      </w:r>
    </w:p>
    <w:p>
      <w:pPr>
        <w:pStyle w:val="Normal"/>
        <w:rPr/>
      </w:pPr>
      <w:r>
        <w:rPr/>
        <w:t xml:space="preserve">26. Все болезни имеют психическую основу. Напрасные переживания и ненужные трения — это бесцельная трата сил, ничем не оправданная. Мнимые страхи и напрасные ожидания, опасения и пустые разочарования крадут из общего хранилища энергию, которая могла бы пригодиться в созидательной работе. </w:t>
      </w:r>
    </w:p>
    <w:p>
      <w:pPr>
        <w:pStyle w:val="Normal"/>
        <w:rPr/>
      </w:pPr>
      <w:r>
        <w:rPr/>
        <w:t xml:space="preserve">Прежде чем тратить свои ресурсы, нужно ответственно понять необходимость такой расточительности: оправданны ли затраты и насколько они будут восполнены. И нужно помнить, что Братство заботится о здоровье своих учеников и последователей. И если режим связи между ними неразрывен, то исцеления будут происходить и в Тонком Мире, что было уже не единожды, когда нужный человек заболевал серьезно и не было возможности ему помочь на физическом плане. </w:t>
      </w:r>
    </w:p>
    <w:p>
      <w:pPr>
        <w:pStyle w:val="Normal"/>
        <w:rPr/>
      </w:pPr>
      <w:r>
        <w:rPr/>
        <w:t xml:space="preserve">В таких действиях нет ничего феноменального, потому что и в Тонком Мире достаточно искусных целителей, которые устраняют причину физической болезни в астрале. Как сотворение человеческого существа, так и болезни идут сверху вниз, постепенно уплотняясь до состояния материализации. Потому каждый врач должен видеть и уметь устранять тонкую причину, прежде чем будут применены средства радикальные, в числе которых хирургическое вмешательство самое нежелательное, хотя и необходимое в крайних случаях. </w:t>
      </w:r>
    </w:p>
    <w:p>
      <w:pPr>
        <w:pStyle w:val="Normal"/>
        <w:rPr/>
      </w:pPr>
      <w:r>
        <w:rPr/>
        <w:t>Удерживая себя от избыточной растраты сил, человек разумно поступает. Но не превращайте это в энергетическую скупость и нежелание помогать кому бы то ни было. Сострадание восполняется сполна.</w:t>
      </w:r>
    </w:p>
    <w:p>
      <w:pPr>
        <w:pStyle w:val="Normal"/>
        <w:rPr/>
      </w:pPr>
      <w:r>
        <w:rPr/>
      </w:r>
    </w:p>
    <w:p>
      <w:pPr>
        <w:pStyle w:val="Normal"/>
        <w:rPr/>
      </w:pPr>
      <w:r>
        <w:rPr/>
        <w:t xml:space="preserve">27. Считать, что трудятся только те, кому не на что жить, означает, что человек полагает работу признаком низшего сословия, а себя — достойным сплошного праздника и развлечений, подаренных жизнью. Но как в этом случае быть с идеей самосовершенствования и духовного развития? Ведь это труд, и немалый. Умение напрягать волю и контролировать чувства, дисциплинируя процесс энергетический, разве может быть вредным и бесполезным? Но, может быть, последователи антитрудизма продолжают традицию хиппизма, который и пропагандировал жизнь в удовольствие и без всяких обязательств перед обществом? </w:t>
      </w:r>
    </w:p>
    <w:p>
      <w:pPr>
        <w:pStyle w:val="Normal"/>
        <w:rPr/>
      </w:pPr>
      <w:r>
        <w:rPr/>
        <w:t xml:space="preserve">Сама по себе мысль об отсутствии необходимости труда кощунственна и глубоко невежественна. Ведь само тело находится в беспрестанном напряжении энергий, без работы которых человек давно бы умер — если бы легкие не совершали дыхания, а сердце перестало биться. И если наблюдать примеры из животного мира или проследить за насекомыми, то вся их жизнь — это непрестанная борьба за существование, протекающая с большим напряжением и риском. Избегая хищников, травоядные виды животных продолжают жить и плодиться. Но и хищников не назовешь благоденствующими в мире природы. </w:t>
      </w:r>
    </w:p>
    <w:p>
      <w:pPr>
        <w:pStyle w:val="Normal"/>
        <w:rPr/>
      </w:pPr>
      <w:r>
        <w:rPr/>
        <w:t xml:space="preserve">Идея антитрудизма, скорее всего, очередная выдумка состоятельных людей. Другое дело, что тем, кто накопил хроническую усталость, нужен длительный отдых, для того чтобы прийти в себя и сберечь относительное здоровье. С годами человеку нужно все меньше и меньше энергии и пищи для поддержания жизни, а необходимость экономии диктует и соответствующее поведение. Если сил нет, то ведь и гневаться не хочется, зная, что после этого будешь плохо себя чувствовать. </w:t>
      </w:r>
    </w:p>
    <w:p>
      <w:pPr>
        <w:pStyle w:val="Normal"/>
        <w:rPr/>
      </w:pPr>
      <w:r>
        <w:rPr/>
        <w:t>Труда души никто не отменял. И в этом бесконечном поиске жизни по божественным законам возрастает потребность в постоянной молитве, и вообще в беседе с Высшими Силами.</w:t>
      </w:r>
    </w:p>
    <w:p>
      <w:pPr>
        <w:pStyle w:val="Normal"/>
        <w:rPr/>
      </w:pPr>
      <w:r>
        <w:rPr/>
      </w:r>
    </w:p>
    <w:p>
      <w:pPr>
        <w:pStyle w:val="Normal"/>
        <w:rPr/>
      </w:pPr>
      <w:r>
        <w:rPr/>
        <w:t xml:space="preserve">28. Трудолюбием достигается пробуждение наших внутренних качеств. Накопления мудрости под напором огня напряжения выявляются, как запах ладана или кедровой смолы — при соприкосновении с горячими углями. </w:t>
      </w:r>
    </w:p>
    <w:p>
      <w:pPr>
        <w:pStyle w:val="Normal"/>
        <w:rPr/>
      </w:pPr>
      <w:r>
        <w:rPr/>
        <w:t xml:space="preserve">Люди, отрицающие роль труда, не понимают, на что себя обрекают. Трудолюбие открывает целую череду вхождения в вибрации Нового Мира. Это касается как развития воображения и усвоения знаний, так и создания общей атмосферы любви к мудрости. И тогда освоение нового входит в привычку, а впитывание энергий знаний становится почти неосознанным, что называется схватыванием на лету, когда малейшие признаки и намеки создают картину общего постижения. Такая практика явлена как проницательность, или начало интуитивного познания, когда, используя малозаметные, почти невидимые сигналы, определяется окончательное утверждение о явлении или человеке. И здесь нужен труд внимательности и проникновения за завесу привычности, когда исчерпана мера грубого наблюдения и тонкие моменты становятся более весомыми для сознания, чем признаки физические. </w:t>
      </w:r>
    </w:p>
    <w:p>
      <w:pPr>
        <w:pStyle w:val="Normal"/>
        <w:rPr/>
      </w:pPr>
      <w:r>
        <w:rPr/>
        <w:t xml:space="preserve">Распознавание требует преданности долгого служения. Любое дело нуждается в любви к нему. И те, кто предпринимает меры, чтобы загасить огонь любви или энтузиазма, конечно же, являются преступниками законов высших. Колдовство может сбить волну искреннего чувства, даже если использует для этого православные молитвы. Но для мага важна цель, а не средство. </w:t>
      </w:r>
    </w:p>
    <w:p>
      <w:pPr>
        <w:pStyle w:val="Normal"/>
        <w:rPr/>
      </w:pPr>
      <w:r>
        <w:rPr/>
        <w:t xml:space="preserve">А воображение может создать даже образ того, чей протекторат распространяется на нас. Сказано, что йоги питаются плодами своего воображения. Все медитации сводятся к умственной встрече с предметом своего избрания, Учителем или Богом, чьей эманацией напитывается окружающее пространство. И тогда явления Божества могут происходить очень часто. Ведь почитание удерживает в сознании людей само Его присутствие, как это ощущается в самых святых местах мира, будь то Иерусалим, Варанаси или Гокарна. </w:t>
      </w:r>
    </w:p>
    <w:p>
      <w:pPr>
        <w:pStyle w:val="Normal"/>
        <w:rPr/>
      </w:pPr>
      <w:r>
        <w:rPr/>
        <w:t xml:space="preserve">Есть множество священных мест, которые сохранили свою благодать. Но человеческое беспамятство или приход нового народа привели обители к разрушительному итогу. Но: «Храм разрушенный — все храм». Как в случае с Толуно — сила благодати никуда не ушла, а лишь осталась безымянной. Но Хроника Акаши не утаит ни одной буквы из свитка благородных дел этого места. А воображение играет роль воскресителя прошлого, в видениях которого можно утонуть. Но если наблюдать со стороны, то можно увидеть и понять значение той земли, на которую ступила нога пришельца. Благоговение не помешает увидеть совершенные стороны жизни, к которой изо дня в день только так и нужно относиться. </w:t>
      </w:r>
    </w:p>
    <w:p>
      <w:pPr>
        <w:pStyle w:val="Normal"/>
        <w:rPr/>
      </w:pPr>
      <w:r>
        <w:rPr/>
        <w:t>Лучше разочароваться в любви, чем пылать черным огнем ненависти. Лучшее проявляется даже через ошибки простодушия. Не всегда же обман будет властвовать над нами. Когда-нибудь и правда восторжествует.</w:t>
      </w:r>
    </w:p>
    <w:p>
      <w:pPr>
        <w:pStyle w:val="Normal"/>
        <w:rPr/>
      </w:pPr>
      <w:r>
        <w:rPr/>
      </w:r>
    </w:p>
    <w:p>
      <w:pPr>
        <w:pStyle w:val="Normal"/>
        <w:rPr/>
      </w:pPr>
      <w:r>
        <w:rPr/>
        <w:t xml:space="preserve">29. Знание духа считается высшим проявлением человеческого сознания. И для него важны не упражнения, которые, скорее, поддерживают физиологию человека, но состояние сосудов, и особенно нервов, которые не должны быть покрыты жиром, что мешает движению живого огненного электричества, переносящего сигналы одухотворения материи. Весь позитивный настрой влияет на состояние чистоты фосфора, пульсирующего в нервных волокнах, как кровь — в кровеносных сосудах. И если лимфа относится к соматической, или лунной, системе обеспечения энергий, то нервы и нервные узлы, плексусы, связаны с солнечной деятельностью в каждом живом теле. А восхищение, восторг, любовь и пища впечатлений создают питание духовных структур. </w:t>
      </w:r>
    </w:p>
    <w:p>
      <w:pPr>
        <w:pStyle w:val="Normal"/>
        <w:rPr/>
      </w:pPr>
      <w:r>
        <w:rPr/>
        <w:t xml:space="preserve">Как же можно молиться без восхищения духа, без ощущения того, что ты разговариваешь с существом райского плана, испрашивая у него совета об оздоровлении тела и духа и о путях мудрости несказанной? А знание высшее как входит в нас, если не через определяющую способность, которая уплотняет энергии познания и передает их уму, определяя свет истины как проникновение луча познания в наши чувства? Иначе и не постичь накоплений Акаши, если она не сможет материализоваться и дойти до мира буквального. Можно вечно дышать туманом мудрости, но сознание должно принять ее в виде факта или события, вызывающего смятение духа или его вдохновение. </w:t>
      </w:r>
    </w:p>
    <w:p>
      <w:pPr>
        <w:pStyle w:val="Normal"/>
        <w:rPr/>
      </w:pPr>
      <w:r>
        <w:rPr/>
        <w:t>Определяя материальные параметры познания, мы воспринимаем его энергию как ток, истекающий из написаний. Молитва запечатленная уже есть вера, окристаллизованная в форму. И потому слова древних обращений к Богу имеют такую силу реализации действий, что испрашиваемое исполняется. А все новшества современных интеллектуальных традиций, исправляющие древние песнопения, — это лишь попытка нелепого реформаторства, приводящего к усугублению положения религий в этом мире.</w:t>
      </w:r>
    </w:p>
    <w:p>
      <w:pPr>
        <w:pStyle w:val="Normal"/>
        <w:rPr/>
      </w:pPr>
      <w:r>
        <w:rPr/>
      </w:r>
    </w:p>
    <w:p>
      <w:pPr>
        <w:pStyle w:val="Normal"/>
        <w:rPr/>
      </w:pPr>
      <w:r>
        <w:rPr/>
        <w:t xml:space="preserve">30. Меры невежества не исправить в людях, у которых приоритеты существования заложены в выгоде. Даже дружественные отношения омрачаются намеками на оплату. Так мало чистых людей, которые не думают о том, что кто-то пытается за чужой счет прокатиться. Но природа гномическая неисправима. И зачастую бок о бок с нею живут драгоценные цветы духовности, которые на темном фоне еще прекраснее. </w:t>
      </w:r>
    </w:p>
    <w:p>
      <w:pPr>
        <w:pStyle w:val="Normal"/>
        <w:rPr/>
      </w:pPr>
      <w:r>
        <w:rPr/>
        <w:t xml:space="preserve">Но не бедность часто являет причину жадности. Ведь в большинстве своем народ всегда жил скромно. Но от того не убывали в нем милосердие и сострадание. </w:t>
      </w:r>
    </w:p>
    <w:p>
      <w:pPr>
        <w:pStyle w:val="Normal"/>
        <w:rPr/>
      </w:pPr>
      <w:r>
        <w:rPr/>
        <w:t xml:space="preserve">Слова о милосердии современным блогерам слышатся как пустой звук падающей воды. И это все потому, что самооценка людей, несмотря на пустоту внутреннюю, так велика, что они даже не сомневаются в своей правоте. Самомнение заменило многие и многие достоинства, которые накапливаются и зарабатываются с большим трудом и усилиями невероятными. </w:t>
      </w:r>
    </w:p>
    <w:p>
      <w:pPr>
        <w:pStyle w:val="Normal"/>
        <w:rPr/>
      </w:pPr>
      <w:r>
        <w:rPr/>
        <w:t xml:space="preserve">Но людей не исправить по приказу. Можно ввести военный порядок, который будет дисциплинировать их. Но это не решит их внутренних проблем. Конечно, исполнение всего по чужому приказу избавляет от многих социальных безобразий. Но духовная дисциплина — это гораздо более серьезное понятие. И если следовать установкам, идущим из сердца, то вся жизнь будет согласована с обозначениями сознания. </w:t>
      </w:r>
    </w:p>
    <w:p>
      <w:pPr>
        <w:pStyle w:val="Normal"/>
        <w:rPr/>
      </w:pPr>
      <w:r>
        <w:rPr/>
        <w:t xml:space="preserve">Современные блогеры-пересмешники, имея влияние на определенный круг своих последователей, пытаются навязать им свои воззрения в виде советов, что читать, а что внести в черный список. И, конечно же, здесь нет глубокого анализа трудов, а решения являются следствием беглого перелистывания текста или мнения случайных читателей, а не своего собственного. </w:t>
      </w:r>
    </w:p>
    <w:p>
      <w:pPr>
        <w:pStyle w:val="Normal"/>
        <w:rPr/>
      </w:pPr>
      <w:r>
        <w:rPr/>
        <w:t>Век профанов не дает развить вкус. Нет ни уважения к людям, ни желания учиться. Лишь сплошное смовозвеличивание и заявка о себе по любому поводу: «Посмотрите — вот я какой». И в этом плане селфимания стала закономерным отражением тенденции самоутверждения.</w:t>
      </w:r>
    </w:p>
    <w:p>
      <w:pPr>
        <w:pStyle w:val="Normal"/>
        <w:rPr/>
      </w:pPr>
      <w:r>
        <w:rPr/>
      </w:r>
    </w:p>
    <w:p>
      <w:pPr>
        <w:pStyle w:val="Normal"/>
        <w:rPr/>
      </w:pPr>
      <w:r>
        <w:rPr/>
        <w:t xml:space="preserve">31. Иногда болезнь становится источником возвышенного сознания. Когда тело теряет власть над чувствами и немощь овладевает человеком, на очевидное место выделяется то, что всегда было сокрыто в глубокой тени, собираясь в тонкую светоносную структуру огненного тела, которая у многих людей пребывает в зачаточном состоянии или вовсе отсутствует. Для образования огненного тела нужно собрать облака фохата, находящиеся в невидимом диапазоне ауры, и превратить их в организованное строение под воздействием единства сознания, когда дух подчинен единому замыслу и единой программе существования — программе осмысленной и четкой. </w:t>
      </w:r>
    </w:p>
    <w:p>
      <w:pPr>
        <w:pStyle w:val="Normal"/>
        <w:rPr/>
      </w:pPr>
      <w:r>
        <w:rPr/>
        <w:t xml:space="preserve">Мы ищем богатство во внешнем мире, а оно давно уже надежно сокрыто в нас самих — и так, что никто не сможет украсть или отобрать накопления. Все фантастические измышления на тему считывания чужих мыслей касаются лишь поверхностных механизмов ума. Но духовные накопления, откуда идут команды нашему интеллекту, никогда не будут обнаружены и поставлены под контроль, если только сам носитель мудрости и его Учитель не согласятся на перенос их в другое тело. Но и тогда оболочка накоплений останется непроницаемой, если только сам ученик не позволит наставнику прочитать все рекорды его бесконечной цепи жизней. </w:t>
      </w:r>
    </w:p>
    <w:p>
      <w:pPr>
        <w:pStyle w:val="Normal"/>
        <w:rPr/>
      </w:pPr>
      <w:r>
        <w:rPr/>
        <w:t xml:space="preserve">Всякое несанкционированное просматривание чакр можно сравнить с грубым волевым внушением, которое калечит человеческое сознание. Иногда это происходит умышленно, для того чтобы инициировать массовый психоз, чем занимаются сейчас все западные СМИ, раздувая травлю России в мировых периодических и интернет-изданиях. Но агония старого мира в конце концов прояснит разум. И представление о России, как и обо всей Азии, станет иным, хотя они не изменятся по сути. </w:t>
      </w:r>
    </w:p>
    <w:p>
      <w:pPr>
        <w:pStyle w:val="Normal"/>
        <w:rPr/>
      </w:pPr>
      <w:r>
        <w:rPr/>
        <w:t xml:space="preserve">Великие державы удерживают мир в Азии. И вряд ли США удастся изменить расстановку сил. И даже Индия вряд ли пойдет на тесные отношения с Америкой, зная, что Россия всегда подставит свое плечо и окажет помощь даже в случае китайской экспансии, которая распространяется по всем направлениям. </w:t>
      </w:r>
    </w:p>
    <w:p>
      <w:pPr>
        <w:pStyle w:val="Normal"/>
        <w:rPr/>
      </w:pPr>
      <w:r>
        <w:rPr/>
        <w:t>Но не все так успешно и в этих странах. Так, космическая орбитальная станция, только что построенная, вышла из-под контроля ученых КНР. Что-то пошло не так. Или просто жителей Поднебесной не хотят пускать в космос.</w:t>
      </w:r>
    </w:p>
    <w:p>
      <w:pPr>
        <w:pStyle w:val="Normal"/>
        <w:rPr/>
      </w:pPr>
      <w:r>
        <w:rPr/>
      </w:r>
    </w:p>
    <w:p>
      <w:pPr>
        <w:pStyle w:val="Normal"/>
        <w:rPr/>
      </w:pPr>
      <w:r>
        <w:rPr/>
        <w:t xml:space="preserve">32. Нервы питаются эманациями белых кровяных телец, которые состоят из фосфора. Но если их становится слишком много, то они подавляют красные тельца, переносящие железо и кислород. Гармония и равновесие должны соблюдаться постоянно для нормального поддержания жизни. Любой перекос грозит болезнями тела, исправить которые чрезвычайно трудно. Легче заняться профилактикой, чем потом лечить с большим трудом, тратя на это массу времени и сил. </w:t>
      </w:r>
    </w:p>
    <w:p>
      <w:pPr>
        <w:pStyle w:val="Normal"/>
        <w:rPr/>
      </w:pPr>
      <w:r>
        <w:rPr/>
        <w:t xml:space="preserve">Физический носитель как средство нашего существования должен быть в нормальном состоянии. Если даже поломку автомобиля стараются сразу устранить, то тем более так надо поступать с телесными недугами. </w:t>
      </w:r>
    </w:p>
    <w:p>
      <w:pPr>
        <w:pStyle w:val="Normal"/>
        <w:rPr/>
      </w:pPr>
      <w:r>
        <w:rPr/>
        <w:t xml:space="preserve">Не считайте, что все недомогания вызваны физиологическими причинами. Многие из них связаны с изменениями на планете и в дальнем космосе. Переустройство вселенной происходит постоянно. А человеческое существо — наиболее восприимчивое и чуткое создание во вселенной. И уровней человеческих сознаний и форм бесчисленное множество. На нашей планете есть тело известного вида. А на других обителях, или землях, могут быть камни и деревья, обладающие человеческим разумом. Где-то живут птицелюди; люди-насекомые; люди-змеи, которые начинали эволюционную спираль развития на Земле; люди-рыбы, подобные китам и дельфинам; люди-львы и люди-волки, а также вся та когорта существ, которых мы не можем себе представить. И хотя материя привыкла демонизировать многие прекрасные образования, все равно искры высшей красоты доходят даже до планет низшего плана, среди которых Земля имеет не самый отрицательный показатель. </w:t>
      </w:r>
    </w:p>
    <w:p>
      <w:pPr>
        <w:pStyle w:val="Normal"/>
        <w:rPr/>
      </w:pPr>
      <w:r>
        <w:rPr/>
        <w:t xml:space="preserve">Дух веет везде. Дух божий пронизал даже недра планет, где металлы находятся в вечном движении, потому что текучи, как водные реки. И мир внутри планет так же чудесен и прекрасен, как и наземный. Большие пустоты внутри планет создают рефракцию солнечных лучей, усиленную кристаллами и отражением подземных морей и озер. Там нет тьмы и холода. </w:t>
      </w:r>
    </w:p>
    <w:p>
      <w:pPr>
        <w:pStyle w:val="Normal"/>
        <w:rPr/>
      </w:pPr>
      <w:r>
        <w:rPr/>
        <w:t>Многие жители спаслись от оледенения, исследуя пустоты и недра планеты, без чего не обходилась ни одна из высоких цивилизаций. И Аркторуссия добывала металлы и строила подземные города и дороги, зная о цикличности холода и жара. Это был запасной вариант на случай, предусмотренный мудрецами Белых Богов. И «Махабхарата» записана со слов великих Риши, сохранивших в памяти своей знание райских планет, которые они покинули. А те, кто изобрел санскрит и дал начало письменной речи, стали фиксировать все на разных носителях. Ведь мудрость не должна исчезнуть. А мифологическая канва лишь помогает сохраниться историческим фактам, превращенным в легенды.</w:t>
      </w:r>
    </w:p>
    <w:p>
      <w:pPr>
        <w:pStyle w:val="Normal"/>
        <w:rPr/>
      </w:pPr>
      <w:r>
        <w:rPr/>
      </w:r>
    </w:p>
    <w:p>
      <w:pPr>
        <w:pStyle w:val="Normal"/>
        <w:rPr/>
      </w:pPr>
      <w:r>
        <w:rPr/>
        <w:t xml:space="preserve">33. Обретение мира и счастья возможно лишь в одном случае — если мы служим не себе, но всем нуждающимся в нашей помощи, больным и неимущим. Так заповедал Шри Сатья Саи Баба — великая душа и перевоплощение Махешвары Шивы, которыми удостаивается благословенная Индия. И сейчас на смену этому светочу духовной силы уже рожден новый Аватар, не связанный ни с кем на Земле кармически, но свободно принимающий на себя весь яд мира, каликуту, в виде болезней, бед и мировых неурядиц и испивающий его по мере своих сил. </w:t>
      </w:r>
    </w:p>
    <w:p>
      <w:pPr>
        <w:pStyle w:val="Normal"/>
        <w:rPr/>
      </w:pPr>
      <w:r>
        <w:rPr/>
        <w:t>Но планета так больна, а люди настолько развращены, что и этой силы в конце Кали-Юги недостаточно для исчерпания всех эманаций безобразия. Лишь потрясение мирового уровня в виде катастрофы или разрушительной мировой ядерной войны может образумить людей. Удар вызывает чувство боли, а без этого, сколько ни говори, слова не доходят до сознания. И хотя человечеству унизительно это признавать, но это именно так, а не иначе. И верить в Высшие Силы люди начинают тогда, когда их постигает несчастье или болезнь. Иногда именно болезнь утончает сознание и становится причиной вхождения в Луч Света. И что бы ни говорили, он един и лишь распадается на множество традиций, верований и религий. У Бога много имен.</w:t>
      </w:r>
    </w:p>
    <w:p>
      <w:pPr>
        <w:pStyle w:val="Normal"/>
        <w:rPr/>
      </w:pPr>
      <w:r>
        <w:rPr/>
      </w:r>
    </w:p>
    <w:p>
      <w:pPr>
        <w:pStyle w:val="Normal"/>
        <w:rPr/>
      </w:pPr>
      <w:r>
        <w:rPr/>
        <w:t xml:space="preserve">34. Почитание без уважения и любви не может быть действенным. Именно любовь создает огонь, соединяющий с избранным Владыкой. И, встретив Его в Тонком Мире, ты не способен ошибиться, чувствуя благодать, льющуюся из Его сердца на каждого человека. И этот поток силы нельзя сфальсифицировать или подделать. </w:t>
      </w:r>
    </w:p>
    <w:p>
      <w:pPr>
        <w:pStyle w:val="Normal"/>
        <w:rPr/>
      </w:pPr>
      <w:r>
        <w:rPr/>
        <w:t xml:space="preserve">Манеры великосветские утратили свое соответствие искренности и возвышенному настроению сознания. Все проявления высокой духовности и плоды вдохновения не могут происходить без привхождения Духа Святого, что нельзя считать техническим церковным термином, припорошенным пылью времени, но — живой субстанцией творчества. Людей вводит в заблуждение название, используемое слишком часто и не сходящее с уст. Но одно дело, когда об этом говорят князья церкви, и совсем другое, если святые люди напоминают нам об этих силах светоносных. И для творчества тоже необходимо великое дыхание высот Огненного Мира, которое защищает землю от еще худшего состояния. </w:t>
      </w:r>
    </w:p>
    <w:p>
      <w:pPr>
        <w:pStyle w:val="Normal"/>
        <w:rPr/>
      </w:pPr>
      <w:r>
        <w:rPr/>
        <w:t xml:space="preserve">Скажут — куда уже хуже, если безобразия на планете достигли форм неизмеримых? Но если бы не было защиты наших предстоятелей и существ, достигших степени Богов и Архангелов, а на земле — уровня Архатов и Великих Учителей, то планета давно бы была разрушена и стала новым поясом астероидов и материалом для создания новых планетных тел. И никто не смог бы отводить падение крупных небесных камней. </w:t>
      </w:r>
    </w:p>
    <w:p>
      <w:pPr>
        <w:pStyle w:val="Normal"/>
        <w:rPr/>
      </w:pPr>
      <w:r>
        <w:rPr/>
        <w:t>Землю берегут. Землю охраняют, зная, что ее задача еще не выполнена, а жизнь нашего мира дошла лишь до середины своего существования, за которой, по истечении самой тяжкой Кали-Юги, должно наступить, наконец, новое время, способное преобразить материю и одухотворить ее.</w:t>
      </w:r>
    </w:p>
    <w:p>
      <w:pPr>
        <w:pStyle w:val="Normal"/>
        <w:rPr/>
      </w:pPr>
      <w:r>
        <w:rPr/>
      </w:r>
    </w:p>
    <w:p>
      <w:pPr>
        <w:pStyle w:val="Normal"/>
        <w:rPr/>
      </w:pPr>
      <w:r>
        <w:rPr/>
        <w:t xml:space="preserve">35. Вода в виде студня обладает особыми целительными свойствами, которые представлены в линейке новых фармакологических средств. В цивилизациях высшего человечества уже давно поняли, что четвертое состояние воды влияет очень необычно на всю физиологию и меняет ее в зависимости от разных ощущений. </w:t>
      </w:r>
    </w:p>
    <w:p>
      <w:pPr>
        <w:pStyle w:val="Normal"/>
        <w:rPr/>
      </w:pPr>
      <w:r>
        <w:rPr/>
        <w:t xml:space="preserve">Плохое самочувствие не обязательно может быть признаком болезни. Это может быть реакцией на привхождение тяжких космических токов, плазмы солнечных вспышек или урагана энергий, идущих из недр галактики или самой вселенной. Пространство хранит столько неоткрытых механизмов воздействия, что для ученых-физиков хватит работы на всю беспредельность времени — впрочем, как и для лириков, которые часто интуитивно предчувствуют и обозначают свои мысли в литературных прозрениях. </w:t>
      </w:r>
    </w:p>
    <w:p>
      <w:pPr>
        <w:pStyle w:val="Normal"/>
        <w:rPr/>
      </w:pPr>
      <w:r>
        <w:rPr/>
        <w:t xml:space="preserve">Вода в виде густого киселя называлась у алхимиков ведьминым студнем и считалась одним из средств от самых страшных заболеваний. Особенностью этого вещества было то, что оно снова не превращалось в воду, а оставалось таковым, как есть, усиливая воздействие растительных препаратов в сотни раз, как пирамида — действие жезлов Гора. </w:t>
      </w:r>
    </w:p>
    <w:p>
      <w:pPr>
        <w:pStyle w:val="Normal"/>
        <w:rPr/>
      </w:pPr>
      <w:r>
        <w:rPr/>
        <w:t xml:space="preserve">Ученые, занимающиеся проблемой воды, заметили ее способность менять структуру под воздействием сильной мысли и воли. Но даже случайно вызванные радость или, наоборот, неудовольствие меняют очертание молекулярных соединений. Вода настолько пластична и подвижна, что может вобрать в себя всю негативную информацию от человека, которая и является причиной болезненных состояний. И на какое-то время в человеческом теле гармонизируется первородная вода. И если сознание будет соответствовать такому внутреннему импульсу, это поможет оздоровлению человечества. Ведь секреты Золотого Века, когда люди жили по несколько тысяч, а то и десятков и сотен тысяч, лет, где-то хранятся и станут востребованными, когда изменятся сами люди и когда создастся потребность в исполнении назначения, ради которого стоить жить так долго. </w:t>
      </w:r>
    </w:p>
    <w:p>
      <w:pPr>
        <w:pStyle w:val="Normal"/>
        <w:rPr/>
      </w:pPr>
      <w:r>
        <w:rPr/>
        <w:t>Для длинной жизни нужны и великие задачи. Трава никогда не станет в одночасье деревом, а будет меняться в потоке своих растительных перерождений. Так же и человек. И пока он не поймет задачи своего предназначения и не перестанет жить в сером тумане обыденности, пока не начнет ценить каждое мгновение в цепи неповторимых возможностей проявить свою способность милосердия, в чем бы оно ни выражалась, он так и останется существом, ушедшим недалеко от животных. Способности духа накапливаются незаметно и очень медленно. Но все же возможно их достижение.</w:t>
      </w:r>
    </w:p>
    <w:p>
      <w:pPr>
        <w:pStyle w:val="Normal"/>
        <w:rPr/>
      </w:pPr>
      <w:r>
        <w:rPr/>
      </w:r>
    </w:p>
    <w:p>
      <w:pPr>
        <w:pStyle w:val="Normal"/>
        <w:rPr/>
      </w:pPr>
      <w:r>
        <w:rPr/>
        <w:t xml:space="preserve">36. «Мысль и устремление решения дают направление всему потоку человеческого действия». Решимость не возникает одномоментно, но накапливается в течение множества лет, переходя из плоскости неосознанного в раздел исполнения и материализации. Помимо этого, энергия желания сделать что-то совершенное и неповторимое создает вихрь осуществления задуманного. </w:t>
      </w:r>
    </w:p>
    <w:p>
      <w:pPr>
        <w:pStyle w:val="Normal"/>
        <w:rPr/>
      </w:pPr>
      <w:r>
        <w:rPr/>
        <w:t xml:space="preserve">Самоучки — в большой степени мастера привлекать огонь пространства, который является материей, создающей земные события. Сама мысль являет собой огненную форму, питающую нервы и структурирующую пространство и саму физиологию человека. Высшее вдохновение посещает нас тогда, когда мы целиком отдаемся вихрю божественной силы и пребываем в нем как можно чаще и дольше. </w:t>
      </w:r>
    </w:p>
    <w:p>
      <w:pPr>
        <w:pStyle w:val="Normal"/>
        <w:rPr/>
      </w:pPr>
      <w:r>
        <w:rPr/>
        <w:t xml:space="preserve">Самый короткий путь к духовности — молитва за други своя и за весь род человеческий. Когда сострадание создает пространственное насыщение, а мысли достигают предела высшего, сам человек поднимается к совершенству на крыльях сверхусилия. И, каждый раз напрягаясь в любви к людям, он поднимается на одну, пусть самую малую, ступень к сиянию миров, где властвуют свет и творческий огонь. </w:t>
      </w:r>
    </w:p>
    <w:p>
      <w:pPr>
        <w:pStyle w:val="Normal"/>
        <w:rPr/>
      </w:pPr>
      <w:r>
        <w:rPr/>
      </w:r>
    </w:p>
    <w:p>
      <w:pPr>
        <w:pStyle w:val="Normal"/>
        <w:rPr/>
      </w:pPr>
      <w:r>
        <w:rPr/>
        <w:t xml:space="preserve">37. Состояние вдохновения, восхищения или напряжения сердечных энергий можно считать условием выполнения предназначенного поручения, которое мы на себя взяли, согласившись нести его на себе многие жизни, развивая свои основные способности и обретая побочные. Нервная система отзывается на все космические воздействия, чтобы их трансмутация с земными событиями была наиболее приемлемой. Комбинации сил в разной степени соединяют стихийные начала. И части их создают многовариантность событий. </w:t>
      </w:r>
    </w:p>
    <w:p>
      <w:pPr>
        <w:pStyle w:val="Normal"/>
        <w:rPr/>
      </w:pPr>
      <w:r>
        <w:rPr/>
        <w:t xml:space="preserve">Когда люди научатся управлять своей участью, став помощниками Матери Судьбы, они получат дар предугадывать жизненные ситуации других людей и предсказывать судьбы целых стран и народов, с точностью до дня и часа указывая на истечение или нарождение явлений. Наука прогностическая существовала и существует. И выводы она делает по многим признакам, в том числе астрологическим, а также на основе арканов Таро и всего комплекса тайных наук, из которых мы знаем лишь ничтожную часть. И только Братство способно преподать урок их использования. </w:t>
      </w:r>
    </w:p>
    <w:p>
      <w:pPr>
        <w:pStyle w:val="Normal"/>
        <w:rPr/>
      </w:pPr>
      <w:r>
        <w:rPr/>
        <w:t>Достичь ясновидения можно лишь через культивирование распознавания, когда в малом явлении достигается точность и отрабатываются моменты провидения. Стоит только нащупать нить истины, которая тоньше паутины, как у человека начинается накопление тончайшего опыта интуитивного взгляда на жизнь, с правотой которого уже нельзя будет поспорить.</w:t>
      </w:r>
    </w:p>
    <w:p>
      <w:pPr>
        <w:pStyle w:val="Normal"/>
        <w:rPr/>
      </w:pPr>
      <w:r>
        <w:rPr/>
      </w:r>
    </w:p>
    <w:p>
      <w:pPr>
        <w:pStyle w:val="Normal"/>
        <w:rPr/>
      </w:pPr>
      <w:r>
        <w:rPr>
          <w:lang w:val="en-US"/>
        </w:rPr>
        <w:t>38</w:t>
      </w:r>
      <w:r>
        <w:rPr/>
        <w:t xml:space="preserve">. Предателям прощения не бывает. Это самая тяжкая карма, которая потребует множества существований для исчерпания, и особенно, если совершилось предательство целой страны в угоду личным амбициям. Подкуп в виде престижных премий и звания почетного гражданина определенного государства разве стоит тех бед, которые настигли разрушенную страну и ее народ? </w:t>
      </w:r>
    </w:p>
    <w:p>
      <w:pPr>
        <w:pStyle w:val="Normal"/>
        <w:rPr/>
      </w:pPr>
      <w:r>
        <w:rPr/>
        <w:t>Герои, признанные таковыми Западом, — для нас самые лютые враги. Страна, которая собиралась многими тысячелетиями истории и непомерными усилиями многих народов и их добровольным согласием, внезапно распалась на малые лоскуты, которые сами по себе так и не могут существовать, а манипулирование ими со стороны заморских господ продолжается.</w:t>
      </w:r>
    </w:p>
    <w:p>
      <w:pPr>
        <w:pStyle w:val="Normal"/>
        <w:rPr/>
      </w:pPr>
      <w:r>
        <w:rPr/>
      </w:r>
    </w:p>
    <w:p>
      <w:pPr>
        <w:pStyle w:val="Normal"/>
        <w:rPr/>
      </w:pPr>
      <w:r>
        <w:rPr/>
        <w:t xml:space="preserve">39. Алтайские дольмены, конечно же, такие же древние и соотносимы по времени со всеми прочими подобного рода. Культура строительства дольменов была распространена по всему земному шару. Их находят на севере и юге, в Европе и Америке, Азии и Австралии. Пожалуй, они были даже более распространены, чем пирамиды. </w:t>
      </w:r>
    </w:p>
    <w:p>
      <w:pPr>
        <w:pStyle w:val="Normal"/>
        <w:rPr/>
      </w:pPr>
      <w:r>
        <w:rPr/>
        <w:t xml:space="preserve">Как капсулы времени, дольмены хранят свои тайны. Но главной их задачей было смягчение землетрясений, когда избыточная энергия недр конденсируется в их полости и выходит, создавая феномены гармонизации. А люди, ощущая сильную энергию, воспринимают ее неоднозначно, но с большим трепетом и уважением, образуя налет легендарности и суеверий. </w:t>
      </w:r>
    </w:p>
    <w:p>
      <w:pPr>
        <w:pStyle w:val="Normal"/>
        <w:rPr/>
      </w:pPr>
      <w:r>
        <w:rPr/>
        <w:t>Считать дольмены ловушками для чьих-то душ будет совершенно неправильно. Ведь проницаемость тонких энергий не зависит от формы или материала. Но если совершается ритуал привязывания души к какому-то месту, то возможность такого рода существует. Но волхование вокруг дольменов — это лишь слабая попытка войти в резонанс с разумной частью этих построений, то есть с их астральными хранителями. И некоторые видения утонченных людей это подтверждают, хотя и не без доли фантазий.</w:t>
      </w:r>
    </w:p>
    <w:p>
      <w:pPr>
        <w:pStyle w:val="Normal"/>
        <w:rPr/>
      </w:pPr>
      <w:r>
        <w:rPr/>
      </w:r>
    </w:p>
    <w:p>
      <w:pPr>
        <w:pStyle w:val="Normal"/>
        <w:rPr/>
      </w:pPr>
      <w:r>
        <w:rPr/>
        <w:t>4</w:t>
      </w:r>
      <w:r>
        <w:rPr>
          <w:lang w:val="en-US"/>
        </w:rPr>
        <w:t>0</w:t>
      </w:r>
      <w:r>
        <w:rPr/>
        <w:t xml:space="preserve">. Волна психических эпидемий возрастает. И можно смело сказать, что главы многих государств одержимы в полном смысле этого слова и не скрывают этого. Помимо алкоголизма и развязного публичного поведения, они несут с трибуны такие бредовые заявления, что однозначно можно признать их невменяемыми. А может быть, все так и есть и должно быть, для того чтобы низвести некогда богатые страны до первобытного состояния. </w:t>
      </w:r>
    </w:p>
    <w:p>
      <w:pPr>
        <w:pStyle w:val="Normal"/>
        <w:rPr/>
      </w:pPr>
      <w:r>
        <w:rPr/>
        <w:t>Привлечение мигрантов для черной работы не сделало Европу лучше. Наоборот, ее города теперь представляют собой мусорные свалки, так как мигранты лишены элементарной культуры общественного быта и не приучены к тому, чтобы складывать отходы в мусорные баки. Все выбрасывается либо из окон квартир, где они проживают, либо по ходу их движения, в парках и общественных местах. И, конечно, урны не признаются и не берутся во внимание. И такое поведение не улучшает психического здоровья тех стран, куда прибывают мигранты. Но в Россию и Украину выходцы из Африки и Азии не стремятся, потому что знают, что там не будет бесплатных пособий, а климат гораздо суровее, чем в Европе.</w:t>
      </w:r>
    </w:p>
    <w:p>
      <w:pPr>
        <w:pStyle w:val="Normal"/>
        <w:rPr/>
      </w:pPr>
      <w:r>
        <w:rPr/>
      </w:r>
    </w:p>
    <w:p>
      <w:pPr>
        <w:pStyle w:val="Normal"/>
        <w:rPr/>
      </w:pPr>
      <w:r>
        <w:rPr/>
        <w:t xml:space="preserve">41. Движение мысли создает стремительность полетов воображения, которое явлено как основа творческих энергий. Размышления создают накопления и широту восприятия, когда человек увеличивает орбиту духовных и психических представлений и выходит из узких рамок обыденного существования, несмотря на то, что может жить в диких условиях, в горной пещере, в недоступных скалах и далеко от человеческого жилья. Может быть, такие условия и подвигали людей к освоению психических сил, дремлющих в каждом из нас. </w:t>
      </w:r>
    </w:p>
    <w:p>
      <w:pPr>
        <w:pStyle w:val="Normal"/>
        <w:rPr/>
      </w:pPr>
      <w:r>
        <w:rPr/>
        <w:t xml:space="preserve">Но сиддхи можно определить как качества святости, ибо без очищения тела и духа они не приходят к нам, а лишь сообразно преданности Высшим Силам. При установлении сердечной связи сердечная энергия Высших Наставников перетекает к нам по мере вмещения нашей Чаши. И она редко бывает переполненной, потому что изначально пространство ее было отлито в Мирах Света, где каждая капля создавалась как зерно вселенной, как микромир малой беспредельности, которая так же неизмерима и бесконечна, как великое мировое пространство космоса, учитывая, что таких беспредельностей, помимо физической, бесчисленное множество. </w:t>
      </w:r>
    </w:p>
    <w:p>
      <w:pPr>
        <w:pStyle w:val="Normal"/>
        <w:rPr/>
      </w:pPr>
      <w:r>
        <w:rPr/>
        <w:t xml:space="preserve">Для каждого увлечения, для каждой формы труда и творчества есть своя сфера в каждой из вселенных. Но и в эту юдоль страданий нужно доносить искры высших идей или, по крайней мере, озвучивать их, извлекая из сокровищницы пространства. </w:t>
      </w:r>
    </w:p>
    <w:p>
      <w:pPr>
        <w:pStyle w:val="Normal"/>
        <w:rPr/>
      </w:pPr>
      <w:r>
        <w:rPr/>
        <w:t xml:space="preserve">Мысль никогда не может быть недвижимой. Создать атмосферу полного отсутствия мыслетворчества не удавалось никому. Даже самадхи не останавливает мысль, но переводит в категорию более высокую. А то, что она имеет скорость, не сопоставимую с движением материальных частиц, доказано давно. </w:t>
      </w:r>
    </w:p>
    <w:p>
      <w:pPr>
        <w:pStyle w:val="Normal"/>
        <w:rPr/>
      </w:pPr>
      <w:r>
        <w:rPr/>
        <w:t xml:space="preserve">Телепатия — лучший во вселенной интернет. Ему и была создана механическая замена. Но мысль, в отличие от сигналов физических, исходящих от земных электромагнитных приборов, мгновенно достигает адресата в своих посланиях, что и являет преимущество перед любой технической системой. И само освоение ментальных путешествий станет достойной заменой полетам в дальние миры на космических кораблях. </w:t>
      </w:r>
    </w:p>
    <w:p>
      <w:pPr>
        <w:pStyle w:val="Normal"/>
        <w:rPr/>
      </w:pPr>
      <w:r>
        <w:rPr/>
        <w:t>Пока не изучено психическое пространство вселенной, нам не доступны будут полеты даже в пределах Солнечной системы, а для научной деятельности лишь автоматические аппараты будут альтернативой, что и происходит в наше время. Но телепортацию как мгновенное перемещение тел и предметов никто не отменял. Но пока она находится лишь в руках Высоких Посвященных. И только они могут пользоваться ею без вреда для людей. При таком низком уровне развития нравственности нельзя людям вручать сиддхи. Они сразу же будут использованы для уничтожения друг друга.</w:t>
      </w:r>
    </w:p>
    <w:p>
      <w:pPr>
        <w:pStyle w:val="Normal"/>
        <w:rPr/>
      </w:pPr>
      <w:r>
        <w:rPr/>
      </w:r>
    </w:p>
    <w:p>
      <w:pPr>
        <w:pStyle w:val="Normal"/>
        <w:rPr/>
      </w:pPr>
      <w:r>
        <w:rPr/>
        <w:t xml:space="preserve">42. Мысленные наслоения и мыслеформы долго не покидают нас, оставаясь в пределах нашего влияния в течение нашей жизни, и даже переходя в иное воплощение. И именно они формируют наше будущее и грядущую судьбу и могут быть уничтожены только более мощным огнем мысли. </w:t>
      </w:r>
    </w:p>
    <w:p>
      <w:pPr>
        <w:pStyle w:val="Normal"/>
        <w:rPr/>
      </w:pPr>
      <w:r>
        <w:rPr/>
        <w:t>Легенда о том, что над Американским континентом до сих пор висит облако мыслеформ поздней атлантической магии, весьма правдоподобна, судя по тому, какие непростые отношения складываются между нашей страной и США. И это не вчера началось. И периоды потепления были очень кратковременными. А в основном противостояние началось в те времена, когда Сатана был воплощен царем Атлани. И война между Белыми Богами и черными магами началась на почве разных идеологических приоритетов силы. Север был оплотом белой магии, а Атлантида — черной. В ранние времена земной истории население этих мест было родственными народами, как русские и украинцы. Но по воле темных вождей атланты стали считать себя особой расой и постепенно заменили язык северян жаргоном изгоев, разбойников и пиратов, которые грабили корабли и жгли города. История насчитывает многие сотни тысяч лет от начала этого противостояния. Когда еще не истек Медный Век, ненависть к северным обителям была невероятной. А война магов довела до одичания планету на долгие тысячелетия.</w:t>
      </w:r>
    </w:p>
    <w:p>
      <w:pPr>
        <w:pStyle w:val="Normal"/>
        <w:rPr/>
      </w:pPr>
      <w:r>
        <w:rPr/>
      </w:r>
    </w:p>
    <w:p>
      <w:pPr>
        <w:pStyle w:val="Normal"/>
        <w:rPr/>
      </w:pPr>
      <w:r>
        <w:rPr/>
        <w:t xml:space="preserve">43. Шама и Ариси привезли во дворец царей иудейских перед самой коронацией нового правителя. Через девять дней после того, как в родовом склепе, выдолбленном в пещере одной из гор Израиля, был похоронен великий царь Давид, бывший пастух и воин, ставший пастырем своего народа, была назначена процедура возведения на престол юного Сол-Амона. И он пожелал видеть на этом торжестве тех, кто некогда разделил и скрасил его вынужденное изгнание. </w:t>
      </w:r>
    </w:p>
    <w:p>
      <w:pPr>
        <w:pStyle w:val="Normal"/>
        <w:rPr/>
      </w:pPr>
      <w:r>
        <w:rPr/>
        <w:t xml:space="preserve">Воля умирающего Давида была свята, потому что иудеи с большим трепетом и ужасом относились к последним словам человека, оставляющего этот мир. И потому вопрос о престолонаследии отпал сам собой, хотя многие из детей старших жен Давида были весьма недовольны таким решением. Сол-Амон, самый младший и любимый, был выбран как достойнейший и мудрейший, в то время как другие царевичи предавались разгульной жизни и пьянству. Но богатое наследство и многие из привилегий на некоторое время успокоили желчь сыновей царских. </w:t>
      </w:r>
    </w:p>
    <w:p>
      <w:pPr>
        <w:pStyle w:val="Normal"/>
        <w:rPr/>
      </w:pPr>
      <w:r>
        <w:rPr/>
        <w:t xml:space="preserve">Сол-Амон учился у многих ученых мужей Ассирии, Вавилона и Египта. А мудрецы царства Ханаанского были так не похожи на жителей Иудеи. Да и отца своего Сол-Амон помнил как рыжеволосого и светлоглазого, а сам он по виду больше напоминал северянина, чем коренного жителя Израиля. Сол-Амон знал, что мать его — хеттеянка. И то, что она ему рассказывала, было похоже на сказку. Так, наверное, оно и было. Ребенком он засыпал под ее колыбельную. И мать никому не поручала воспитание своего единственного сына, опасаясь, что его могут отравить или убить. </w:t>
      </w:r>
    </w:p>
    <w:p>
      <w:pPr>
        <w:pStyle w:val="Normal"/>
        <w:rPr/>
      </w:pPr>
      <w:r>
        <w:rPr/>
        <w:t xml:space="preserve">Во многом мать вложила в сердце мальчика ту величайшую добродетель, которой отличался Сол-Амон. Но сама она звала его другим именем, которое выбрала и которым тайком нарекла, предугадав судьбу его. А может быть, она поняла, когда его вынашивала, что это будет великий человек и что весть о славе его достигнет дальних пределов мира. </w:t>
      </w:r>
    </w:p>
    <w:p>
      <w:pPr>
        <w:pStyle w:val="Normal"/>
        <w:rPr/>
      </w:pPr>
      <w:r>
        <w:rPr/>
        <w:t xml:space="preserve">Шаму отвели покои в башне, где ему чрезвычайно нравилось, потому что они напоминали его комнату в горах на севере Сирии, на его родине. Окон было много. Но на время холодов были изготовлены щиты наподобие ставен, которые плотно закрывали открытые створы. Но зато в жару здесь всегда было прохладно, и вся долина Кедрона видна была с высоты. А где-то за дальней дымкой, на севере, угадывались горы, где осталась его родина и его престарелая мать. А отец Шама, по велению царя, стал одним из великих государственных купцов, торгующим с севером и югом, востоком и западом — от Иберии до Иверии и от Египта до Индии. </w:t>
      </w:r>
    </w:p>
    <w:p>
      <w:pPr>
        <w:pStyle w:val="Normal"/>
        <w:rPr/>
      </w:pPr>
      <w:r>
        <w:rPr/>
        <w:t>Случай не бывает капризом судьбы. И во всех событиях всегда наблюдается тонкая закономерность причин и следствий.</w:t>
      </w:r>
    </w:p>
    <w:p>
      <w:pPr>
        <w:pStyle w:val="Normal"/>
        <w:rPr/>
      </w:pPr>
      <w:r>
        <w:rPr/>
      </w:r>
    </w:p>
    <w:p>
      <w:pPr>
        <w:pStyle w:val="Normal"/>
        <w:rPr/>
      </w:pPr>
      <w:r>
        <w:rPr/>
        <w:t xml:space="preserve">44. Ариси как знатоку древней мистической культуры Вавилона, ведущей свое начало от Отцов и Матерей человечества, было определено место в гареме царя, где она стала хранительницей древних рукописей, манускриптов и пальмовых папирусов. Она легко читала их и понимала, о чем идет речь, если даже все было скрыто таким слоем умолчания, что порою тексты казались чепухой и случайным набором слов. Нельзя было во дворце держать женщину без определенного ей статуса. А статус жены царя вполне соответствовал всем тем привилегиям, которые были необходимы в ее дворцовой жизни. </w:t>
      </w:r>
    </w:p>
    <w:p>
      <w:pPr>
        <w:pStyle w:val="Normal"/>
        <w:rPr/>
      </w:pPr>
      <w:r>
        <w:rPr/>
        <w:t xml:space="preserve">Ариси были отданы в услужение несколько девушек-служанок, в том числе и для боевого охранения. Но светская жизнь в виде купания в общих бассейнах, умащения маслами и прочей внешней косметикой соблюдалась ею, но не занимала много времени, потому что ей было жалко его. Она постоянно что-то читала, училась, занималась духо- и мыслетворчеством, чему Сол-Амон, вступивший в статус Владыки Мира, был чрезвычайно рад. </w:t>
      </w:r>
    </w:p>
    <w:p>
      <w:pPr>
        <w:pStyle w:val="Normal"/>
        <w:rPr/>
      </w:pPr>
      <w:r>
        <w:rPr/>
        <w:t xml:space="preserve">С Шамом Ариси встречалась редко, хотя ему разрешалось посещать занятия, которые она вела среди женщин гарема. Впоследствии здесь образовалась тайная восточная школа, ставшая оплотом учености также и в западном мире, а опыт Ариси поднял роль Иерусалима до уровня оккультного ордена Матери Мира. Но и мужчины допускались ко многим ритуалам, кроме откровенно скрытых мистерий Врат Жизни. </w:t>
      </w:r>
    </w:p>
    <w:p>
      <w:pPr>
        <w:pStyle w:val="Normal"/>
        <w:rPr/>
      </w:pPr>
      <w:r>
        <w:rPr/>
        <w:t xml:space="preserve">Не все красавицы разделяли образ жизни этого ордена, и даже открыто насмехались над такими занятиями, считая их бесполезными. Но втайне они пользовались услугами египетской колдуньи — последней из принцесс выродившегося рода фараонов. Красавицы считали, что незачем забивать себе голову учеными бреднями, когда искусство плотской любви важнее всех прочих занятий. Но сами они никого не любили, хотя понимали, что статус царской жены дает им неограниченные возможности в плане как материальном, так и властном. Роскошь, окружавшая их, не давала им успокоения. А интриги как следствие зависти стали постоянным атрибутом гарема. </w:t>
      </w:r>
    </w:p>
    <w:p>
      <w:pPr>
        <w:pStyle w:val="Normal"/>
        <w:rPr/>
      </w:pPr>
      <w:r>
        <w:rPr/>
        <w:t xml:space="preserve">Но Сол-Амон жестко, и иногда очень жестоко, наказывал за нарушение гармонии в его владениях. И, как человек, имеющий значительный опыт в судействе, он очень искусно проводил дознание, не прибегая к мерам крайним. А бывшие жены, уличенные в клевете и покушениях на жизнь, отсылались в служанки к тем, кого они оклеветали. И если они исправлялись и верно служили, то им возвращался титул наложниц, что бывало очень и очень редко. Ведь обуздать человеческую природу было не так просто, несмотря на то, что сама судьба приводила девушек в сочетание таких редчайших условий. </w:t>
      </w:r>
    </w:p>
    <w:p>
      <w:pPr>
        <w:pStyle w:val="Normal"/>
        <w:rPr/>
      </w:pPr>
      <w:r>
        <w:rPr/>
        <w:t xml:space="preserve">Но Ариси не было дела до таких интриг, хотя именно ей завидовали больше всего, потому что часто беседы с царем о Вечном, в присутствии Шама и старого жреца, а иногда и без них, затягивались за полночь, а это время воспринималось как то, когда правитель отдает силу своей любви одной из жен. Но, на деле, это была любовь иного рода. И не было в мире другого такого человека, кто так предавался бы любви к мудрости, как Сол-Амон. Оттого и был он прозван Мудрейшим. </w:t>
      </w:r>
    </w:p>
    <w:p>
      <w:pPr>
        <w:pStyle w:val="Normal"/>
        <w:rPr/>
      </w:pPr>
      <w:r>
        <w:rPr/>
        <w:t xml:space="preserve">И успехи Шама радовали Сол-Амона. Он был доволен иметь рядом с собой не только верного, но достойного, воспитанного и образованного человека, обладающего, помимо способности к письменной и устной речи, еще и талантом знания многих наречий и языков. Это делало Шама незаменимым в деле дипломатии и точного перевода речей иноземцев. А двор великого царя Иудеи посещали послы многих ближних и дальних стран. И встреча их и, если необходимо, благоустройство посольских поселений входили в обязанности Шама. В переговорах и красное словцо пригодно. </w:t>
      </w:r>
    </w:p>
    <w:p>
      <w:pPr>
        <w:pStyle w:val="Normal"/>
        <w:rPr/>
      </w:pPr>
      <w:r>
        <w:rPr/>
        <w:t>Старый жрец Амон так и оставался при царе, пользуясь неограниченным доверием и помогая соединять силу четырех сердец, собранных судьбой в то мощное основание великолепия силы, мудрости и красоты, когда друг без друга они не мыслили свою жизнь.</w:t>
      </w:r>
    </w:p>
    <w:p>
      <w:pPr>
        <w:pStyle w:val="Normal"/>
        <w:rPr/>
      </w:pPr>
      <w:r>
        <w:rPr/>
      </w:r>
    </w:p>
    <w:p>
      <w:pPr>
        <w:pStyle w:val="Normal"/>
        <w:rPr/>
      </w:pPr>
      <w:r>
        <w:rPr/>
        <w:t xml:space="preserve">45. Нам не оправдаться предопределенностью нашей кармы, если для преуспеяния необходимо действие. Подвижность сознания создает реализацию устремления, которое выливается в форму встреч и событий. </w:t>
      </w:r>
    </w:p>
    <w:p>
      <w:pPr>
        <w:pStyle w:val="Normal"/>
        <w:rPr>
          <w:lang w:val="en-US"/>
        </w:rPr>
      </w:pPr>
      <w:r>
        <w:rPr/>
        <w:t xml:space="preserve">Пахтанье энергий великого океана жизни производят наши позитивные и негативные стороны. И это перетягивание и смена качеств создает вихревые движения. </w:t>
      </w:r>
    </w:p>
    <w:p>
      <w:pPr>
        <w:pStyle w:val="Normal"/>
        <w:rPr/>
      </w:pPr>
      <w:r>
        <w:rPr/>
        <w:t>Мир меняет полюс силы. Мир готовится к великой войне, потому что накопление арсеналов достигло такого предела, что разум оружия начинает внушать человечеству свои разрушительные идеи. И в плане экономики понятно, что старое вооружение стараются кому-то продать, чтобы заполнить склады новым. И не удивительны нападки Запада на Россию. Холодная война — это клондайк для производителей вооружения.</w:t>
      </w:r>
    </w:p>
    <w:p>
      <w:pPr>
        <w:pStyle w:val="Normal"/>
        <w:rPr/>
      </w:pPr>
      <w:r>
        <w:rPr/>
        <w:t xml:space="preserve">Для США и Великобритании, ставшей злой собачкой у американской своры, нужно, чтобы Россию травили по любому поводу — присоединение Крыма; события в Донбассе и Луганске; прием спортивного допинга; война в Сирии и на Кавказе; строительство заполярной военной базы; разработка нефтяных и газовых пластов в высоких широтах; поддержка Кореи; неотдача Японии Курил; якобы, угнетение малых народов всеми возможными способами. Что бы ни случилось в мире негативного — виновата Россия. Даже если сумасшедший американец или норвежец положил из автомата Калашникова десятки людей — это Россия изобрела и произвела автомат. </w:t>
      </w:r>
    </w:p>
    <w:p>
      <w:pPr>
        <w:pStyle w:val="Normal"/>
        <w:rPr/>
      </w:pPr>
      <w:r>
        <w:rPr/>
        <w:t xml:space="preserve">Но время утеснений не проходит даром. И страна с самой огромной территорией на планете продолжает жить, развиваясь по древним законам Прави, которые заложены в генетической, родовой, памяти каждого русского по духу человека. </w:t>
      </w:r>
    </w:p>
    <w:p>
      <w:pPr>
        <w:pStyle w:val="Normal"/>
        <w:rPr/>
      </w:pPr>
      <w:r>
        <w:rPr/>
        <w:t xml:space="preserve">Говорят, что, живя в русском мире, даже евреи и немцы становятся другими, впитывая энергию невероятной духовности. И именно этого исхода страшатся потомки драконов в лице англосаксов, пришедших из глубин Азии и вытеснивших протославянские племена из Венеи, как тогда именовалась Европа. </w:t>
      </w:r>
    </w:p>
    <w:p>
      <w:pPr>
        <w:pStyle w:val="Normal"/>
        <w:rPr/>
      </w:pPr>
      <w:r>
        <w:rPr/>
        <w:t>Нарастающее влияние северного народа Аркторуссии страшит весь мир, потому что среди него еще сохранились иные отношения между людьми и общинный уклад еще существует, пусть даже в искаженной форме. Все высшее, попадая в человеческий обиход, склонно к вырождению. Даже древние храмы и сами камни уходят в землю. А уж сознание, попавшее в плен материи, очень подвержено инволюции.</w:t>
      </w:r>
    </w:p>
    <w:p>
      <w:pPr>
        <w:pStyle w:val="Normal"/>
        <w:rPr/>
      </w:pPr>
      <w:r>
        <w:rPr/>
      </w:r>
    </w:p>
    <w:p>
      <w:pPr>
        <w:pStyle w:val="Normal"/>
        <w:rPr/>
      </w:pPr>
      <w:r>
        <w:rPr/>
        <w:t xml:space="preserve">46. На земле обретаем знание и образ поведения. В мире плотном учимся реакции на события и мере участия и вмещения чужих скорбей не в ущерб себе. Обучение порядочности и благородству происходит тоже здесь, в гуще людей разного уровня. И научиться ладить с такой человеческой массой, когда опыт каждой души нужно учитывать при приеме решений, — дело совсем не простое. </w:t>
      </w:r>
    </w:p>
    <w:p>
      <w:pPr>
        <w:pStyle w:val="Normal"/>
        <w:rPr/>
      </w:pPr>
      <w:r>
        <w:rPr/>
        <w:t xml:space="preserve">Накопления духа достигли такой точки, когда уже нужна отдача. И если этого не делать, то происходит застой сознания, а значит, всех других функций человечества. </w:t>
      </w:r>
    </w:p>
    <w:p>
      <w:pPr>
        <w:pStyle w:val="Normal"/>
        <w:rPr/>
      </w:pPr>
      <w:r>
        <w:rPr/>
        <w:t>Покой — это не безделье, а сгармонизированная тонкая работа мысли, обретшей свободу от зависимости материальной, что весьма редкое явление. Но любое насильственное закабаление вызывает протест, который происходит сообразно давлению на нас. Покой уравновешивает энергии.</w:t>
      </w:r>
    </w:p>
    <w:p>
      <w:pPr>
        <w:pStyle w:val="Normal"/>
        <w:rPr/>
      </w:pPr>
      <w:r>
        <w:rPr/>
      </w:r>
    </w:p>
    <w:p>
      <w:pPr>
        <w:pStyle w:val="Normal"/>
        <w:rPr/>
      </w:pPr>
      <w:r>
        <w:rPr>
          <w:lang w:val="en-US"/>
        </w:rPr>
        <w:t>47</w:t>
      </w:r>
      <w:r>
        <w:rPr/>
        <w:t xml:space="preserve">. Казалось бы, повествование закончено. Но расставаться с теми героями, с которыми когда-то делил давно ушедшую за занавес времен жизнь, совсем не хочется. Хотя и погружение в прежние эпохи несет в себе опасность. Но вращение вихрей времени, переживаний и острых моментов не должно помешать нашей текущей жизни. И, может быть, спираль времени дает снова прикоснуться к току прежней мудрости не случайно, а назрела необходимость развязать какие-то кармические узлы и открыть причину многих и многих привычек этой жизни. </w:t>
      </w:r>
    </w:p>
    <w:p>
      <w:pPr>
        <w:pStyle w:val="Normal"/>
        <w:rPr/>
      </w:pPr>
      <w:r>
        <w:rPr/>
        <w:t xml:space="preserve">В труде души нет муки творчества. Кто назвал так свои поиски, совсем не понимал самого воздействия вдохновения на воображение и, не имея достаточного образования, мучился по этой причине. Но мы считаем, что нельзя ничему научиться, если нет предрасположения к определенному виду занятий. И если не возникнет острого желания творить и одолеть рубеж фактора: «А вдруг не получится», — то и начинать не стоит. </w:t>
      </w:r>
    </w:p>
    <w:p>
      <w:pPr>
        <w:pStyle w:val="Normal"/>
        <w:rPr/>
      </w:pPr>
      <w:r>
        <w:rPr/>
        <w:t>Даже самые робкие опыты в любом виде деятельности уже есть продвижение вперед. Неудачи — это лишь препятствия для духа, проверка, сможет ли человек перебраться через нагромождения проблем, чтобы войти в русло нормальной работоспособности. Опыт неудач подчас важнее даже, чем накопление побед, успехов и постижений, после которых человек, как правило, расслабляется, вследствие чего происходит спад творческого напряжения. Если проанализировать всю структуру писательской деятельности, то мы обнаружим как пиковые величины, так и ныряния вниз. Но по этому принципу устроены и горы.</w:t>
      </w:r>
    </w:p>
    <w:p>
      <w:pPr>
        <w:pStyle w:val="Normal"/>
        <w:rPr/>
      </w:pPr>
      <w:r>
        <w:rPr/>
      </w:r>
    </w:p>
    <w:p>
      <w:pPr>
        <w:pStyle w:val="Normal"/>
        <w:rPr/>
      </w:pPr>
      <w:r>
        <w:rPr/>
        <w:t xml:space="preserve">48. Можно считать смыслом жизни достижение моральной ответственности, которая наступает лишь после цепи перерождений на каждой из планет Солнечного Круга в течение количества жизней, предназначенного для этого. Нельзя пропустить ни один из этапов: иначе будет упущена возможность какого-то малого, почти незначительного совершенствования, которое сцепляет звенья единой задачи, порученной душе. </w:t>
      </w:r>
    </w:p>
    <w:p>
      <w:pPr>
        <w:pStyle w:val="Normal"/>
        <w:rPr/>
      </w:pPr>
      <w:r>
        <w:rPr/>
        <w:t xml:space="preserve">Обретение мудрости не всегда происходит в тишине и покое. Иногда для этого нужна самая гуща человеческой массы, которая отдает импульс ведущей личности, как это происходит при избрании руководителя страны, когда люди, сами того не ведая, делегируют избраннику часть собственной энергии. Избрание — это не просто доверие народа, но разрешение пользоваться ресурсом силы народных масс. </w:t>
      </w:r>
    </w:p>
    <w:p>
      <w:pPr>
        <w:pStyle w:val="Normal"/>
        <w:rPr/>
      </w:pPr>
      <w:r>
        <w:rPr/>
        <w:t>Перерождаясь, дух поднимается все выше до тех пор, пока не будет искоренена жажда животных страстей и пока наряду с обетом правдивости и непричинения вреда в память нашего сердца не будет включен завет, гласящий, что мы ответственны за все, что с нами происходит.</w:t>
      </w:r>
    </w:p>
    <w:p>
      <w:pPr>
        <w:pStyle w:val="Normal"/>
        <w:rPr/>
      </w:pPr>
      <w:r>
        <w:rPr/>
      </w:r>
    </w:p>
    <w:p>
      <w:pPr>
        <w:pStyle w:val="Normal"/>
        <w:rPr/>
      </w:pPr>
      <w:r>
        <w:rPr/>
        <w:t xml:space="preserve">49. Почерк как корни деревьев, вывороченные бурей вдохновения из астрального поля, где, казалось бы, царит небытие. Но мысль приказывает руке делать начертания. И по рисунку рукописи определяется мощь творческого темперамента. И разве в печатных буквах определишь такую динамику? Хотя и компьютерный набор сохраняет индивидуальный энергетический почерк и его особенности. Но лишь очень тонкое различие определяет вариации состояния того, кто переводил рукопись в электронный вариант. Ведь даже настроение и присутствие или отсутствие интереса к работе накладываются на такое поле. </w:t>
      </w:r>
    </w:p>
    <w:p>
      <w:pPr>
        <w:pStyle w:val="Normal"/>
        <w:rPr/>
      </w:pPr>
      <w:r>
        <w:rPr/>
        <w:t>Трудно обмануть кого-либо, если нет пристрастия и любви к своему делу. Но здесь целый пласт познания открывается. Ведь механически, при помощи электронных сигналов, происходит осаждение, которое должно совершаться через пространство, без постороннего вмешательства, кроме силы разума. А интернет-сигналы создают такой феномен посредством пульсаций и определенных приборов. Но человеческую руку пока не может заменить мысленное усилие, хотя уже есть технологии перевода мысли в тексты.</w:t>
      </w:r>
    </w:p>
    <w:p>
      <w:pPr>
        <w:pStyle w:val="Normal"/>
        <w:rPr/>
      </w:pPr>
      <w:r>
        <w:rPr/>
      </w:r>
    </w:p>
    <w:p>
      <w:pPr>
        <w:pStyle w:val="Normal"/>
        <w:rPr/>
      </w:pPr>
      <w:r>
        <w:rPr/>
        <w:t xml:space="preserve">50. Напряжение солнечных энергий продолжается почти целый месяц. И все пространство гудит от их привхождения. Звук такой, словно работает мощная трансформаторная станция. И в связи с этим сердце ведет себя непредсказуемо, погружаясь во внезапные боли или усиленное биение. </w:t>
      </w:r>
    </w:p>
    <w:p>
      <w:pPr>
        <w:pStyle w:val="Normal"/>
        <w:rPr/>
      </w:pPr>
      <w:r>
        <w:rPr/>
        <w:t xml:space="preserve">Нибиру, известная как планета Урусвати, уже почти в полную силу меняет энергоинформационное поле Солнечной системы. И никаким американским ракетам не под силу остановить эволюционные силы космоса, тем более что наступает решающий момент в эволюции планеты. И если тысяча рук тянет нас на дно, то тысяча других поднимает над бездной. </w:t>
      </w:r>
    </w:p>
    <w:p>
      <w:pPr>
        <w:pStyle w:val="Normal"/>
        <w:rPr/>
      </w:pPr>
      <w:r>
        <w:rPr/>
        <w:t xml:space="preserve">Когда царь молится о благе народа и его спокойствии и мудрости, то, наверняка, услышаны будут молитвы его. Ведь он не за себя молится, а за всю Русь православную. </w:t>
      </w:r>
    </w:p>
    <w:p>
      <w:pPr>
        <w:pStyle w:val="Normal"/>
        <w:rPr/>
      </w:pPr>
      <w:r>
        <w:rPr/>
        <w:t xml:space="preserve">Когда при захвате заложников на Дубровке пустили усыпляющий газ и он не сработал, Путин удалился в маленький храм в самом здании президентского корпуса и молился наедине со всем сонмом святых — покровителей и хранителей России. И молитва была так горяча, чиста и бескорыстна, что, когда он вышел из храма, ему сообщили, что все сработало и штурм занял меньше минуты. Когда Верховная Душа, избранная народом, просит, все дается. </w:t>
      </w:r>
    </w:p>
    <w:p>
      <w:pPr>
        <w:pStyle w:val="Normal"/>
        <w:rPr/>
      </w:pPr>
      <w:r>
        <w:rPr/>
      </w:r>
    </w:p>
    <w:p>
      <w:pPr>
        <w:pStyle w:val="Normal"/>
        <w:rPr/>
      </w:pPr>
      <w:r>
        <w:rPr/>
        <w:t xml:space="preserve">51. Нужно центру легких давать отдых. Творческое вдохновение постоянно возжигает этот центр. И сердце устает от непрерывного потока мыслей. И то, что глубина смысла соответствует легкому слогу, говорит о том, что одно другому не мешает, а наоборот, легкость соответствует молниеносности усвоения сказанного. </w:t>
      </w:r>
    </w:p>
    <w:p>
      <w:pPr>
        <w:pStyle w:val="Normal"/>
        <w:rPr/>
      </w:pPr>
      <w:r>
        <w:rPr/>
        <w:t xml:space="preserve">Но сердце отвечает на все космические токи, принимая их воздействие и распространяя по миру. Через сердце проходит река земных знаний, информационный поток Акаши современности, который правильнее будет назвать Голосом Шивы, по аналогии с Его Волосами, по которым воды Небесной Ганги, или Космической Мудрости, спускаются на Землю. </w:t>
      </w:r>
    </w:p>
    <w:p>
      <w:pPr>
        <w:pStyle w:val="Normal"/>
        <w:rPr/>
      </w:pPr>
      <w:r>
        <w:rPr/>
        <w:t>Люди, облеченные доверием других людей, имеют способности удесятеренные. А если человечество верит в силу Великих Богов и предстоятелей пред Ними, то тем самым оно отдает часть своей сердечной силы избранному Владыке или Учителю. И вся эта собранная сила, трансформируясь и преображаясь, возвращается назад в удесятеренном виде, сообразно той искренности, на волне которой была послана молитва. И действеннее всего бывает моление не о себе, где молящийся просит: «Дай мне», — а то, которое направлено на благополучие людей, даже тех, которых не знаешь.</w:t>
      </w:r>
    </w:p>
    <w:p>
      <w:pPr>
        <w:pStyle w:val="Normal"/>
        <w:rPr/>
      </w:pPr>
      <w:r>
        <w:rPr/>
      </w:r>
    </w:p>
    <w:p>
      <w:pPr>
        <w:pStyle w:val="Normal"/>
        <w:rPr/>
      </w:pPr>
      <w:r>
        <w:rPr/>
        <w:t xml:space="preserve">52. Останцы древнего дворца относятся к той эпохе, которую называют Временем Богов. Хотя империя вмещала Алтай, Тибет и Памир, все же сила власти была твердой. А упоминание о ней, как и сведения о том, что Алтай некогда был един, включая российскую, китайскую, монгольскую и казахстанскую части, уже давно стерто из памяти людской. Сам первый правитель единого Китая приказал сжечь все книги и летописи, которые упоминали о пяти императорах, ему предшествовавших. </w:t>
      </w:r>
    </w:p>
    <w:p>
      <w:pPr>
        <w:pStyle w:val="Normal"/>
        <w:rPr/>
      </w:pPr>
      <w:r>
        <w:rPr/>
        <w:t xml:space="preserve">Обнуление истории применялось не единожды во многих государствах и временах. И наш период не исключение. Заслуги прежних вождей не берутся в счет. Но ведь благодаря им жива Россия. </w:t>
      </w:r>
    </w:p>
    <w:p>
      <w:pPr>
        <w:pStyle w:val="Normal"/>
        <w:rPr/>
      </w:pPr>
      <w:r>
        <w:rPr/>
        <w:t xml:space="preserve">Подмены правителей бывали часто. Особенно это было заметно, когда Ельцину проводили шунтирование американские хирурги и Ренат Акчурин вместе с ними. Ельцин умер, а ему на смену нашли двойника. И, как говорили: «А царь-то ненастоящий!» И это было видно невооруженным глазом. Потому так легко и дано было согласие на передачу власти Владимиру Путину, что было спасением для полупарализованной России. </w:t>
      </w:r>
    </w:p>
    <w:p>
      <w:pPr>
        <w:pStyle w:val="Normal"/>
        <w:rPr/>
      </w:pPr>
      <w:r>
        <w:rPr/>
        <w:t>Ветер поет в древних развалинах горной крепости. Но песня великой России в веках не иссякнет. Ее помнят и будут помнить всегда, потому что пространство хранит все тайны мира.</w:t>
      </w:r>
    </w:p>
    <w:p>
      <w:pPr>
        <w:pStyle w:val="Normal"/>
        <w:rPr/>
      </w:pPr>
      <w:r>
        <w:rPr/>
      </w:r>
    </w:p>
    <w:p>
      <w:pPr>
        <w:pStyle w:val="Normal"/>
        <w:rPr/>
      </w:pPr>
      <w:r>
        <w:rPr/>
        <w:t xml:space="preserve">53. Ни один из уважающих себя людей не назовет наш труд фигней. А если вдаваться в смысл этого слова, пусть даже пренебрежительного и почти нецензурного, то можно обнаружить интересные вещи. Ведь фигня — это семя человеческое или то, из чего при определенных условиях зарождается разумный мир. </w:t>
      </w:r>
    </w:p>
    <w:p>
      <w:pPr>
        <w:pStyle w:val="Normal"/>
        <w:rPr/>
      </w:pPr>
      <w:r>
        <w:rPr/>
        <w:t xml:space="preserve">А книжники-буквоеды, напирая на психизм и медиумизм, сами не знают, что это такое. Они умеют только клеить ярлыки. Им бы работать на ликероводочном заводе и отвечать за качество наклеивания этикеток. Ссылаясь на работы Е.И. Рерих и «Письма Махатм», они лишь поверх взглянули на них, используя электронный поисковик. А по сути, ни один из критиков не удосужился поработать в луче Рерихов хотя бы года три, а если и это для них утомительно, то хотя бы месяц исполнять все то, что рекомендует Е.И. Рерих. </w:t>
      </w:r>
    </w:p>
    <w:p>
      <w:pPr>
        <w:pStyle w:val="Normal"/>
        <w:rPr/>
      </w:pPr>
      <w:r>
        <w:rPr/>
        <w:t xml:space="preserve">Откуда у людей столько яда и зависти? Да, правительства многих стран предупреждались Братством. Но кто хотел слушать, если такие ярлычники записывают всех не просто в контактеры, а в дугпа? И откуда им знать, что это такое, если сами они не являются теми, кто на ниве человеческого легковерия за глаза убеждает всех, что духовные писатели сплошь агенты тьмы и что у каждого из них нет даже своего одержателя, а он один на всех? </w:t>
      </w:r>
    </w:p>
    <w:p>
      <w:pPr>
        <w:pStyle w:val="Normal"/>
        <w:rPr/>
      </w:pPr>
      <w:r>
        <w:rPr/>
        <w:t xml:space="preserve">Что ж, почерк очевиден. Иезуитизм от Живой Этики образовал свой орден. Еще немного — и запылают костры инквизиции. И если на них несовременно сжигать авторов, то око таких правдорубов усладит костер из сжигаемых книг. Но, может быть, он очистит их замутненный взор и приостановит полуграмотные нападки на тех, кто хотя бы в такой, самой простой, форме доносит до людей истины вечные. </w:t>
      </w:r>
    </w:p>
    <w:p>
      <w:pPr>
        <w:pStyle w:val="Normal"/>
        <w:rPr/>
      </w:pPr>
      <w:r>
        <w:rPr/>
        <w:t xml:space="preserve">И все эти осквернители пространства не усвоили первой заповеди Братства: «Не осуди», — хотя выступают защитниками чистоты веры. Но сейчас в моде сбрасывать канализационные отходы в чистое море. Оно, конечно, стерпит это и растворит в себе все нечистоты, но, зная, что такое происходит, как-то неприятно становится купаться. </w:t>
      </w:r>
    </w:p>
    <w:p>
      <w:pPr>
        <w:pStyle w:val="Normal"/>
        <w:rPr/>
      </w:pPr>
      <w:r>
        <w:rPr/>
        <w:t>Таких покупных крикунов великое множество. И задача их — смущать род человеческий, а не защищать чистоту нравов. Лучше бы перекинулись на критику сообществ сексменьшинств. Вот там таким есть где разгуляться. А нам, старым волкам, не страшен щенячий визг. При случае можем укусить, и очень больно. И где будет ваша прыть, когда лавина огня Дома Жизни хлынет на вас?</w:t>
      </w:r>
    </w:p>
    <w:p>
      <w:pPr>
        <w:pStyle w:val="Normal"/>
        <w:rPr/>
      </w:pPr>
      <w:r>
        <w:rPr/>
      </w:r>
    </w:p>
    <w:p>
      <w:pPr>
        <w:pStyle w:val="Normal"/>
        <w:rPr/>
      </w:pPr>
      <w:r>
        <w:rPr/>
        <w:t xml:space="preserve">54. Многие из наших критиков, конечно же, считают себя избранными и наставниками, думая, что люди не понимают и читают всякую, по их словам, фигню. Но где же уважение к закону свободной воли? Где корректность и такт, к которым обязывает наставничество? Их действия подразумевают, что все глупцы и малограмотное быдло и только они, единицы, знают, что народу нужно. Чем не макаревичи, заявившие о злобных недоумках, узнав, что Путина снова переизбрали? </w:t>
      </w:r>
    </w:p>
    <w:p>
      <w:pPr>
        <w:pStyle w:val="Normal"/>
        <w:rPr/>
      </w:pPr>
      <w:r>
        <w:rPr/>
        <w:t xml:space="preserve">Поворачивается же язык говорить, что мы не должны жить в такой стране, где их, умных, красивых и талантливых, не ценят. Так за что же ценить тех, кто не любит людей, а видит в них лишь поле для своих опытов, порою совсем нечистоплотных? Дескать, только они знают путь, рассыпая фразы из оккультно-популярных книг. Но сами они, по всей видимости, не усвоили ни единого правила из йоговского кодекса поведения и застряли на первой ступени, которую не могут переступить, ибо она гласит: «Не навреди!» </w:t>
      </w:r>
    </w:p>
    <w:p>
      <w:pPr>
        <w:pStyle w:val="Normal"/>
        <w:rPr/>
      </w:pPr>
      <w:r>
        <w:rPr/>
        <w:t xml:space="preserve">Ахимса важнее многих последующих моментов обучения. И потому Живая Этика была выделена в целое Учение Жизни, что часто воспитание благородства и человеческих качеств важнее образования. Второе должно следовать за первым: иначе разрушение человеческих основ неизбежно. </w:t>
      </w:r>
    </w:p>
    <w:p>
      <w:pPr>
        <w:pStyle w:val="Normal"/>
        <w:rPr/>
      </w:pPr>
      <w:r>
        <w:rPr/>
        <w:t xml:space="preserve">Люди, создавая вихрь негатива, находят для себя таких покровителей в сфере инферно, что им, как американской государственной политике, нужен постоянный образ врага. И они переключаются с Платоновой на Душкову, с Душковой на Аметисту, а потом и на К.У. Им нужен постоянный градус ненависти к кому-то: иначе им и жить невозможно. А извлечь из себя какое-то положительное отношение к явлению сотрудничества у них не получается, потому что они изгои и завистники. И причиной критики может стать даже событие в виде встречи в Музее народов Востока, получившее широкий резонанс. Ведь их, бедных, но талантливых, никто не хочет замечать. </w:t>
      </w:r>
    </w:p>
    <w:p>
      <w:pPr>
        <w:pStyle w:val="Normal"/>
        <w:rPr/>
      </w:pPr>
      <w:r>
        <w:rPr/>
        <w:t xml:space="preserve">Как говорил Великий Махатма: «Людей портит небольшой недостаток — зависть». И люди не могут справиться с этим червем необъяснимой ненависти к тем, кто успешнее их в каком-то деле и кто прилагает все усилия, чтобы поделиться любовью своей с другими. Критикам это не понятно, потому что, по их мнению, в первую очередь все должны любить себя, а не тех, кого не знаешь и никогда не видел. Такие умники полагают, что лишь они компетентны в вопросах распознавания. А на деле, получается казус, не украшающий их действий, и обвинения выявляют откровенную неприязнь к современному развитию духовности. </w:t>
      </w:r>
    </w:p>
    <w:p>
      <w:pPr>
        <w:pStyle w:val="Normal"/>
        <w:rPr/>
      </w:pPr>
      <w:r>
        <w:rPr/>
        <w:t xml:space="preserve">Но никто никого не принуждает к чтению наших трудов и не учит жизни. Нам самим нужно исправлять в себе очень многое. Но если опыт наших исканий может пригодиться другим, то в чем здесь непотребное? </w:t>
      </w:r>
    </w:p>
    <w:p>
      <w:pPr>
        <w:pStyle w:val="Normal"/>
        <w:rPr/>
      </w:pPr>
      <w:r>
        <w:rPr/>
        <w:t>Но интернет-деятели, представляющие себя анонимными корректорами душ, конечно же, считают опасным то, что в современности есть явления духовного порядка. Ведь они стараются, чтобы люди воспринимали все их глазами, внушая только свою правоту. И чем это не диктат одной воли — вместе с ее ошибками и невежеством?</w:t>
      </w:r>
    </w:p>
    <w:p>
      <w:pPr>
        <w:pStyle w:val="Normal"/>
        <w:rPr/>
      </w:pPr>
      <w:r>
        <w:rPr/>
      </w:r>
    </w:p>
    <w:p>
      <w:pPr>
        <w:pStyle w:val="Normal"/>
        <w:rPr/>
      </w:pPr>
      <w:r>
        <w:rPr/>
        <w:t xml:space="preserve">55. Любые законы должны исполняться жизненно. Нужно брать суть закона. И если не применять все установки улучшения жизни, то все останется лишь на бумаге, в пределах законодательных курьезов. </w:t>
      </w:r>
    </w:p>
    <w:p>
      <w:pPr>
        <w:pStyle w:val="Normal"/>
        <w:rPr/>
      </w:pPr>
      <w:r>
        <w:rPr/>
        <w:t>Формы бытия повторяются в той части, которая развивается, переходя в иную степень совершенства. И лишь по линии самой стремительной трансмутации идет преобразование материи, в которой, как и в духе, неисчерпаем потенциал изменений и постижения знаний. Когда дух следует тропой приложения сил к усовершенствованию и исчерпанию своих возможностей, он получает гораздо больше энергии, чем отдает.</w:t>
      </w:r>
    </w:p>
    <w:p>
      <w:pPr>
        <w:pStyle w:val="Normal"/>
        <w:rPr/>
      </w:pPr>
      <w:r>
        <w:rPr/>
      </w:r>
    </w:p>
    <w:p>
      <w:pPr>
        <w:pStyle w:val="Normal"/>
        <w:rPr/>
      </w:pPr>
      <w:r>
        <w:rPr/>
        <w:t xml:space="preserve">56. Сродство душ — явление, не всегда объяснимое. И по тишине внешней и спокойствию поведения не всегда можно сделать вывод о том, какая буря бушует во внутреннем космосе человека и как он привлекает энергии взаимопонимания и постоянного обмена тонкими мысленными потоками сознания, протекающими помимо нашего разумения. Но наличие так называемых мысленных атак, благими они являются или негативными, неоспоримо, как и присутствие в людях определенного металла, преобладающего не только в крови, но и в костно-мышечной системе. И многие симпатии и антипатии объясняются притяжением или отталкиванием их атомов, свободно плавающих в аурических структурах в виде ионов. Серебро притягивается золотом, цинк — медью, железо — магнетитом, свинец — алюминием. И таких пар притяжений множество, как и характеров человеческих. </w:t>
      </w:r>
    </w:p>
    <w:p>
      <w:pPr>
        <w:pStyle w:val="Normal"/>
        <w:rPr/>
      </w:pPr>
      <w:r>
        <w:rPr/>
        <w:t xml:space="preserve">В людях бушуют непрестанные алхимические реакции. И не обязательно это происходит на уровне физическом, но и в психических и духовных сферах. Ведь каждый человек — проводник высших энергий, ему порученных. Каждому зерну духа вручен кошель времени и та доля энергии, которая отличается родовой идентичностью, не похожей на другие признаки осуществления. </w:t>
      </w:r>
    </w:p>
    <w:p>
      <w:pPr>
        <w:pStyle w:val="Normal"/>
        <w:rPr/>
      </w:pPr>
      <w:r>
        <w:rPr/>
        <w:t>Металлы в огненно-тонком состоянии формируют прототипы наших тел, которые вбирают и уплотняют химическую составляющую признаков принадлежности. Как запах и знак сущности, родственный металл формирует структуру тонкого скелета существования, доминируя в самом предназначении цепи воплощений.</w:t>
      </w:r>
    </w:p>
    <w:p>
      <w:pPr>
        <w:pStyle w:val="Normal"/>
        <w:rPr/>
      </w:pPr>
      <w:r>
        <w:rPr/>
      </w:r>
    </w:p>
    <w:p>
      <w:pPr>
        <w:pStyle w:val="Normal"/>
        <w:rPr/>
      </w:pPr>
      <w:r>
        <w:rPr>
          <w:lang w:val="en-US"/>
        </w:rPr>
        <w:t>57</w:t>
      </w:r>
      <w:r>
        <w:rPr/>
        <w:t xml:space="preserve">. Научитесь обращаться в пространство. Освойте технику доверительной беседы со стихиями, без всякой магии и мистического налета. </w:t>
      </w:r>
    </w:p>
    <w:p>
      <w:pPr>
        <w:pStyle w:val="Normal"/>
        <w:rPr/>
      </w:pPr>
      <w:r>
        <w:rPr/>
        <w:t xml:space="preserve">Вырастая над вершиной горы, кедровая тайга подвергается куда более жестокому натиску урагана, чем сами склоны. Но под кровом ее находят прибежище и пищу многие звери и птицы. Даже человек при определенных условиях может жить, как в родном доме, в окружении горного леса. </w:t>
      </w:r>
    </w:p>
    <w:p>
      <w:pPr>
        <w:pStyle w:val="Normal"/>
        <w:rPr/>
      </w:pPr>
      <w:r>
        <w:rPr/>
        <w:t>Человечество, переросшее уровень добывания хлеба насущного и приобретения богатства и наполненное лишь желанием улучшить человеческую природу, становится сотрудником начал. Оно находит контакт с Водителями Стихий, которыми являются Боги. И тогда легче совершить акт договоренности, потому что не нужно обращаться к посредникам, а можно просить у распорядителей должного результата.</w:t>
      </w:r>
    </w:p>
    <w:p>
      <w:pPr>
        <w:pStyle w:val="Normal"/>
        <w:rPr/>
      </w:pPr>
      <w:r>
        <w:rPr/>
        <w:t xml:space="preserve">Сибирь редко попадает в зону ураганов. Но иногда избыточное количество осадков приводит к наводнениям, а ураганы, проходя узкой полосой, ломают вековые деревья. И зачем природе такие разрушения и ярость? Или это обоснованная реакция на действия человека? </w:t>
      </w:r>
    </w:p>
    <w:p>
      <w:pPr>
        <w:pStyle w:val="Normal"/>
        <w:rPr/>
      </w:pPr>
      <w:r>
        <w:rPr/>
        <w:t xml:space="preserve">Жалко невинных жертв среди людей. Но и массовая гибель животных вызывает скорбь. А хищническое разграбление лесного фонда отзывается болью. Громадные деревья, которым по двести — триста лет, идут на дрова. А ведь сколько им пришлось испытать, чтобы дорасти до такого возраста. И в таких размышлениях совсем нет сентиментальности, а только разумное отчаяние присутствует. Ведь проект Теслы по передаче людям эфирной энергии был запрещен и продолжилась нефтегазовая эра, а электричество стало платным. Но если бы проект Братства был успешен, то в распоряжении каждого человека оказались бы неисчерпаемые резервуары бесплатного электричества. </w:t>
      </w:r>
    </w:p>
    <w:p>
      <w:pPr>
        <w:pStyle w:val="Normal"/>
        <w:rPr/>
      </w:pPr>
      <w:r>
        <w:rPr/>
        <w:t xml:space="preserve">Стяжательство уже определено тормозом эволюции. Но и что с этим делать — никто не знает. Ведь количество долларовых миллиардеров в этой сфере с каждым годом растет, а простые люди только страдают от такого прогресса. </w:t>
      </w:r>
    </w:p>
    <w:p>
      <w:pPr>
        <w:pStyle w:val="Normal"/>
        <w:rPr/>
      </w:pPr>
      <w:r>
        <w:rPr/>
        <w:t xml:space="preserve">С духом огненным сотрудничает вся космическая мощь начал, которая вбирается творчеством всех стихий. Ведь в каждую из них вложен диапазон всеначальной энергии. И если человек станет чище во всех отношениях, то и качества святости будут материализованы в его ауре и станут неизменными его помощниками. </w:t>
      </w:r>
    </w:p>
    <w:p>
      <w:pPr>
        <w:pStyle w:val="Normal"/>
        <w:rPr/>
      </w:pPr>
      <w:r>
        <w:rPr/>
        <w:t>Разве не хочется каждому из нас иметь проворных исполнителей нашей воли, бескорыстных и честных? Но для этого и самому нужно иметь такой уровень духовной чистоты и мощи, которому духи могли бы подчиняться, служа светочу мира в лице человека. У Е.П. Блаватской был такой астральный слуга, называвший себя Джоном Кингом. По сведениям самой Блаватской, это был дух самого злобного в прошлом пирата, который стал элементарием вследствие своей аморальной природы. И для исправления этой ситуации он должен был в течение долгого времени прослужить в качестве астрального слуги одному или нескольким адептам правой руки, чтобы ему, в конце концов, была дана возможность через воплощение карликом, а потом и другое воплощение, заслужить рождение в новом человеческом теле.</w:t>
      </w:r>
    </w:p>
    <w:p>
      <w:pPr>
        <w:pStyle w:val="Normal"/>
        <w:rPr/>
      </w:pPr>
      <w:r>
        <w:rPr/>
        <w:t xml:space="preserve">У каждого святого, особенно в даосских традициях, и особо в японском ордене ямабуси, существовали такие астральные помощники. Но для этого нужно иметь уровень существа, которое эволюционно необходимо планете и является глашатаем Братства в мире. </w:t>
      </w:r>
    </w:p>
    <w:p>
      <w:pPr>
        <w:pStyle w:val="Normal"/>
        <w:rPr/>
      </w:pPr>
      <w:r>
        <w:rPr/>
        <w:t>И не нужно обращать внимание на крикунов и игнорамусов, которые сами не читают и отвращают других от чтения духовной литературы, считая это пустым занятием. Им важнее наставлять кого-то в интернете, собирая мутный круг отрицателей всего высоконравственного, а значит, и духовного, в силу их грубого, материально-атеистического склада сознания. Да и критика им нужна, чтобы на них обратили внимание. Популярность зарабатывается на ниве охаивания того, что на устах людей. Многие критики — это бывшие секретари парткомов или комсомольских организаций, выработавшие в себе психологию наставничества. Дескать, если что, то мы поправим. А знают ли они сами предмет, это не важно. Главное — делать вид, что ты компетентен в этой области.</w:t>
      </w:r>
    </w:p>
    <w:p>
      <w:pPr>
        <w:pStyle w:val="Normal"/>
        <w:rPr/>
      </w:pPr>
      <w:r>
        <w:rPr/>
      </w:r>
    </w:p>
    <w:p>
      <w:pPr>
        <w:pStyle w:val="Normal"/>
        <w:rPr/>
      </w:pPr>
      <w:r>
        <w:rPr/>
        <w:t xml:space="preserve">58. Не создавайте эгрегор неприятия какой-либо работы или вида деятельности. Это вас свяжет еще сильнее. Чем больше вы что-то отталкиваете, тем мощнее эта сила вас настигает. Чего усиленно не желаешь, то обязательно заставит вас испытать себя и принять как необходимость. </w:t>
      </w:r>
    </w:p>
    <w:p>
      <w:pPr>
        <w:pStyle w:val="Normal"/>
        <w:rPr/>
      </w:pPr>
      <w:r>
        <w:rPr/>
        <w:t>Иногда вам приходится делать то, что вам не нравится. Но нужно понимать, что отвергаемое вами, особенно в быту, будет постоянно напоминать о себе. И если для вас является трагедией кухня, то осознайте, что допущение к приготовлению пищи посторонних людей — это ошибка, которая грозит многими неприятностями, с которыми уже приходилось сталкиваться. Через пищу отравления направляются адресно, к конкретному человеку. Достаточно соответствующего мысленного сопровождения, чтобы кому-то стало нехорошо, хотя для другого не будет никакого вреда в этом случае. И это только один аспект неприятия действий или неделания должного. Есть множество вещей, которые нам неприятны, но их приходится делать. К этому следует относиться с пониманием не только обстоятельств, но и физиологических потребностей, без которых существовать невозможно. Примите это как условие жизни.</w:t>
      </w:r>
    </w:p>
    <w:p>
      <w:pPr>
        <w:pStyle w:val="Normal"/>
        <w:rPr/>
      </w:pPr>
      <w:r>
        <w:rPr/>
      </w:r>
    </w:p>
    <w:p>
      <w:pPr>
        <w:pStyle w:val="Normal"/>
        <w:rPr/>
      </w:pPr>
      <w:r>
        <w:rPr/>
        <w:t xml:space="preserve">59. Чтобы усовершенствовать себя, усвойте закон неповторимости, когда время, проносящееся рекой энергий, приносит сочетание обстоятельств. Когда плод созревает, он сам падает к ногам. Не нужно ждать или чего-то просить, не нужно бить палкой по кокосовой пальме — если время не пришло, плод не упадет. То же касается и обыденности, как ее понимают люди, считая, что один день похож на другой. Но по насыщению мысленному и чувственному ни один отрезок времени не повторяется, как воспроизведение гимна или песни, в которое обязательно вторгается нечто, что называется элементом импровизации, где присутствует энергетика мгновения. </w:t>
      </w:r>
    </w:p>
    <w:p>
      <w:pPr>
        <w:pStyle w:val="Normal"/>
        <w:rPr/>
      </w:pPr>
      <w:r>
        <w:rPr/>
        <w:t xml:space="preserve">Осознание неповторимости помогает понять мгновение как искру утраченных возможностей. Вечное «Сейчас» действует, возобновляя и воспроизводя себя в новом качестве, вечно порождая свойство обновления. </w:t>
      </w:r>
    </w:p>
    <w:p>
      <w:pPr>
        <w:pStyle w:val="Normal"/>
        <w:rPr/>
      </w:pPr>
      <w:r>
        <w:rPr/>
        <w:t xml:space="preserve">Не отсылайте себя к пресловутому «Завтра», где вы успеете сделать то, что забыли сейчас. Отговорки не уместны, ибо насыщение завтрашнего дня будет соответствовать нуждам того времени. А Владыка Мгновений знает, что послать нам для развития духа и утверждения фактора неповторимости. </w:t>
      </w:r>
    </w:p>
    <w:p>
      <w:pPr>
        <w:pStyle w:val="Normal"/>
        <w:rPr/>
      </w:pPr>
      <w:r>
        <w:rPr/>
      </w:r>
    </w:p>
    <w:p>
      <w:pPr>
        <w:pStyle w:val="Normal"/>
        <w:rPr/>
      </w:pPr>
      <w:r>
        <w:rPr/>
        <w:t>6</w:t>
      </w:r>
      <w:r>
        <w:rPr>
          <w:lang w:val="en-US"/>
        </w:rPr>
        <w:t>0</w:t>
      </w:r>
      <w:r>
        <w:rPr/>
        <w:t xml:space="preserve">. Творчество Луча насыщает пространство. И комбинация энергий в сочетании с воздействием Космического Магнита создает стечение обстоятельств, выгодных эволюции. </w:t>
      </w:r>
    </w:p>
    <w:p>
      <w:pPr>
        <w:pStyle w:val="Normal"/>
        <w:rPr/>
      </w:pPr>
      <w:r>
        <w:rPr/>
        <w:t xml:space="preserve">Любые действия, даже враждебные, могут оказаться полезными как для отдельной личности, так и для страны в целом. Все нападки на нашу страну и утеснения создают в нас качества характера, которых никогда не будет у мягкотелых европейцев. Вся их пресловутая культурность, приправленная высокомерием, — это лишь скрытая снобизмом слабость перед Россией. Сколько бы они ни пытались овладеть нашими территориями, все это заканчивалось крахом. </w:t>
      </w:r>
    </w:p>
    <w:p>
      <w:pPr>
        <w:pStyle w:val="Normal"/>
        <w:rPr/>
      </w:pPr>
      <w:r>
        <w:rPr/>
        <w:t xml:space="preserve">Луч Братства утвердил протекторат над страной нашей. И, несмотря на все предательства и попытки расчленения, русский мир продолжает существовать. А все старания привить нам так называемые европейские ценности — это не что иное, как попытка дьяволизации сознания. Свобода не может быть неограниченной: иначе она превращается в волю неорганизованной толпы, в духовное и физическое линчевание неугодных элементов. </w:t>
      </w:r>
    </w:p>
    <w:p>
      <w:pPr>
        <w:pStyle w:val="Normal"/>
        <w:rPr/>
      </w:pPr>
      <w:r>
        <w:rPr/>
        <w:t xml:space="preserve">Космических течений не изменить, а значит, не избежать столкновений, в том числе и военных, если учесть, какие упорные и необоснованные обвинения звучат в нашу сторону. И здесь важно, на чьей стороне выступит Китай. Ведь он давно заглядывается на север Азии, и даже в арктическую зону. И его аппетиты растут. Осваивая Африку, он и США не забывает, где китайская диаспора очень велика, составляя, по некоторым данным, чуть ли не сорок миллионов человек. </w:t>
      </w:r>
    </w:p>
    <w:p>
      <w:pPr>
        <w:pStyle w:val="Normal"/>
        <w:rPr/>
      </w:pPr>
      <w:r>
        <w:rPr/>
        <w:t xml:space="preserve">Битва двадцать пятого Царя Шамбалы, самое последнее из всех столкновений, уже началась. Все информационные войны идут в преддверии боевых действий. Народ нужно идеологически настроить на битву. И разжигание ненависти к другой стране — лучшее средство подготовки, что сейчас и происходит повсеместно на Западе, который искренне удивляется зеркальному ответу на высылку наших дипломатов. </w:t>
      </w:r>
    </w:p>
    <w:p>
      <w:pPr>
        <w:pStyle w:val="Normal"/>
        <w:rPr/>
      </w:pPr>
      <w:r>
        <w:rPr/>
      </w:r>
    </w:p>
    <w:p>
      <w:pPr>
        <w:pStyle w:val="Normal"/>
        <w:rPr/>
      </w:pPr>
      <w:r>
        <w:rPr/>
        <w:t xml:space="preserve">61. Есть категория людей, которые сами себе устраивают проблемы и неприятности и без этого жить не могут. Им доставляет удовольствие выбираться из них, затрачивая массу своей и чужой нервной энергии. И, конечно, это оставалось бы их личным делом, если бы они не портили ближним столько крови. </w:t>
      </w:r>
    </w:p>
    <w:p>
      <w:pPr>
        <w:pStyle w:val="Normal"/>
        <w:rPr/>
      </w:pPr>
      <w:r>
        <w:rPr/>
        <w:t xml:space="preserve">Дойти до такой степени неадекватности, что настаивать на том, что только он прав, а остальные всегда виноваты, может только не вполне осознающий себя человек. И это уже начинает утомлять во всех аспектах существования. Нужно что-то решать, потому что потеря сил на пустые объяснения и противостояния невероятна. </w:t>
      </w:r>
    </w:p>
    <w:p>
      <w:pPr>
        <w:pStyle w:val="Normal"/>
        <w:rPr/>
      </w:pPr>
      <w:r>
        <w:rPr/>
        <w:t>Есть фактор постоянной обиды, когда людям комфортно себя чувствовать только в роли угнетенных и оскорбленных. И если этого нет, то им неуютно в этом мире. Ведь обида их возвышает и поднимает над всеми, изолируя и самоуглубляя, точно так же как и осуждение, к которому они склонны. Такие существа не желают менять свои установки, несмотря ни на какие убеждения, уговоры и неоспоримые факты, но, войдя в раж своего каприза, отступать уже не хотят.</w:t>
      </w:r>
    </w:p>
    <w:p>
      <w:pPr>
        <w:pStyle w:val="Normal"/>
        <w:rPr/>
      </w:pPr>
      <w:r>
        <w:rPr/>
      </w:r>
    </w:p>
    <w:p>
      <w:pPr>
        <w:pStyle w:val="Normal"/>
        <w:rPr/>
      </w:pPr>
      <w:r>
        <w:rPr/>
        <w:t>62. Люди — дети в своих увлечениях и переживаниях, капризах и мелких обидах, суете и непостоянстве. Но даже в негативных проявлениях есть одно качество, которое их извиняет, — это искренность, с которой они отдаются каждому чувству. Горе и радость у них достигают такой глубины, такого дна, как только у домашних животных, особенно у собак.</w:t>
      </w:r>
    </w:p>
    <w:p>
      <w:pPr>
        <w:pStyle w:val="Normal"/>
        <w:rPr/>
      </w:pPr>
      <w:r>
        <w:rPr/>
        <w:t xml:space="preserve">Есть шутка по поводу семейства кошачьих и собачьих. Собака думает: «Хозяин меня кормит. Наверное, он Бог». А кошка мыслит: «Человек меня кормит. Наверное, я Бог». И типы людей подразделяются подобным образом. Одни благодарят по любому поводу судьбу и Высшие Силы, а другие высокомерно выговаривают им, что даваемого мало и что они достойны большего. Именно последним качеством отличается англосаксонская часть человечества, его гибридное ответвление. </w:t>
      </w:r>
    </w:p>
    <w:p>
      <w:pPr>
        <w:pStyle w:val="Normal"/>
        <w:rPr/>
      </w:pPr>
      <w:r>
        <w:rPr/>
        <w:t>Если нас считают медведями, по нашему тотемному животному, от которого мы получили силу, то у других племен есть свои прародители в мире зверей. Тюрки себя ассоциируют с волками, другие — с черепахами или лягушками. И это заложено в их генотипе и характере. А о людях моря никто не упоминает как о таковых, хотя они давно переросли все человеческие недостатки и создали в глубинах водного космоса свою цивилизацию. И это не фантазия или бред. Мы как наземные существа с трудом принимаем известия о подземных государствах или воздушных островах, которые кружат вокруг планеты в состоянии незримости. Но еще более загадочным и невероятным считается миф о возрожденной под водой Атлантиде, для которой наступил момент исправления своих ошибок, когда дважды была уничтожена цивилизация водных людей.</w:t>
      </w:r>
    </w:p>
    <w:p>
      <w:pPr>
        <w:pStyle w:val="Normal"/>
        <w:rPr/>
      </w:pPr>
      <w:r>
        <w:rPr/>
      </w:r>
    </w:p>
    <w:p>
      <w:pPr>
        <w:pStyle w:val="Normal"/>
        <w:rPr/>
      </w:pPr>
      <w:r>
        <w:rPr/>
        <w:t xml:space="preserve">63. Усиление общей космической радиации запускает процессы трансмутации всего живого и неживого, хотя в мире нет вещей, лишенных души. Даже песчинка и сухой листочек имеют свое отражение в Тонком Мире. А это значит, что они одушевлены. </w:t>
      </w:r>
    </w:p>
    <w:p>
      <w:pPr>
        <w:pStyle w:val="Normal"/>
        <w:rPr/>
      </w:pPr>
      <w:r>
        <w:rPr/>
        <w:t xml:space="preserve">Радиация как нагнетение пространственного огня создает условия для перехода на новый уровень существования. Когда вода как проводник астральных воздействий сгущается, приобретая совершенно иную структуру, тогда и кристаллизация ее приносит другие свойства. Она становится не питьем, а полноценной пищей, как при участии связующих веществ желатина или крахмала. Но водяной студень — это нечто иное, чем обычное блюдо. В нем надолго остается программа на исцеление, которой вода насыщается от настроев, наговоров, молитв или повторения мантр. </w:t>
      </w:r>
    </w:p>
    <w:p>
      <w:pPr>
        <w:pStyle w:val="Normal"/>
        <w:rPr/>
      </w:pPr>
      <w:r>
        <w:rPr/>
        <w:t>Появление нового вещества на основе самого доступного для каждого человека, без чего он не может прожить даже дня, избавляет человечество от голодной смерти, потому что воду можно превратить в продукт питания, зарядив ее определенной мыслеформой. Но, наравне с этими достоинствами, все же физическое человечество не может пока обойтись без жидкости как проводника и растворителя всех веществ, доставляемых к органам системой кровообращения, даже если на смену крови придут ее заменители.</w:t>
      </w:r>
    </w:p>
    <w:p>
      <w:pPr>
        <w:pStyle w:val="Normal"/>
        <w:rPr/>
      </w:pPr>
      <w:r>
        <w:rPr/>
      </w:r>
    </w:p>
    <w:p>
      <w:pPr>
        <w:pStyle w:val="Normal"/>
        <w:rPr/>
      </w:pPr>
      <w:r>
        <w:rPr/>
        <w:t xml:space="preserve">64. Начало Страстной недели солнечно и морозно. Но это время отмечено столь сильным космическим напряжением, что порой наваливается тяжесть, словно водрузил на себя крест, который Господь наш нес на Голгофу. </w:t>
      </w:r>
    </w:p>
    <w:p>
      <w:pPr>
        <w:pStyle w:val="Normal"/>
        <w:rPr/>
      </w:pPr>
      <w:r>
        <w:rPr/>
        <w:t xml:space="preserve">Напряжение космоса очень необычно. А провалы на Солнце, каких ученые не замечали за все время наблюдения за нашим светилом, вызывают поток таких излучений, что физиология с трудом это выдерживает. </w:t>
      </w:r>
    </w:p>
    <w:p>
      <w:pPr>
        <w:pStyle w:val="Normal"/>
        <w:rPr/>
      </w:pPr>
      <w:r>
        <w:rPr/>
        <w:t xml:space="preserve">Голоса дальних миров физическим слухом не воспринимаются. Но сознание различает их среди тысяч шумов и токов вселенной. Это отголоски посланий высшего человечества, не дошедших до людей по той причине, что они должны быть прочитаны в духовном диапазоне. </w:t>
      </w:r>
    </w:p>
    <w:p>
      <w:pPr>
        <w:pStyle w:val="Normal"/>
        <w:rPr/>
      </w:pPr>
      <w:r>
        <w:rPr/>
        <w:t xml:space="preserve">Наше время отличается тем, что все большее признание получают тонкие и тончайшие энергии и явления, связанные с ними. И на этом фоне растет число псевдоинструкторов по овладению психосилами, которые в лучшем случае овладели терминологией оккультизма и пытаются манипулировать не своим собственным опытом, но поиском в интернете, А в худшем случае это сознательные темные, уводящие детей духовных от истинных ценностей будущего. </w:t>
      </w:r>
    </w:p>
    <w:p>
      <w:pPr>
        <w:pStyle w:val="Normal"/>
        <w:rPr/>
      </w:pPr>
      <w:r>
        <w:rPr/>
        <w:t xml:space="preserve">Борьба за души человеческие достигла такой степени напряжения, что идет за каждого человека. Возрастает энерговмещение каждого сердца. Но если не освободить подвалы подсознания от прошлых животных накоплений, то не наполнить себя светом. Нравственность и воспитание тем и ценны, что избавляют нас от мусора ментального и чувственного. </w:t>
      </w:r>
    </w:p>
    <w:p>
      <w:pPr>
        <w:pStyle w:val="Normal"/>
        <w:rPr/>
      </w:pPr>
      <w:r>
        <w:rPr/>
        <w:t xml:space="preserve">Людей, устоявшихся в своих принципах, уже трудно переделать. Зато молодые души жаждут изменений, потому и бросаются от одиночества в объятия «Клуба самоубийц» и «Синих китов». Уж лучше прививать им христианские ценности, чем доводить до смертоубийства. В этом плане воскресные школы и христианские приюты играют свою положительную роль, не в пример новым течениям, которые остаются в области словоблудия. В лучшем случае работа последних заключается в устроении праздничных мероприятий, концертов и выставок, что, конечно, полезно. Но деревенским детям больше подходят студийные занятия по прикладным видам искусства, по навыкам театрального действия и по той практической стороне, которая может пригодиться в быту. </w:t>
      </w:r>
    </w:p>
    <w:p>
      <w:pPr>
        <w:pStyle w:val="Normal"/>
        <w:rPr/>
      </w:pPr>
      <w:r>
        <w:rPr/>
        <w:t>Ловцы душ подцепляют людей на крючок наслаждений. И соскочить с него бывает настолько сложно, что</w:t>
      </w:r>
      <w:r>
        <w:rPr>
          <w:i/>
        </w:rPr>
        <w:t xml:space="preserve"> </w:t>
      </w:r>
      <w:r>
        <w:rPr/>
        <w:t xml:space="preserve">нужно приложить все усилия воли для перемены своих жизненных координат. Освобождение сфер сознания от невежества должно совпадать с обретением новых сфер влияния, для которых немыслимы какие-либо безобразия или неорганизованные выходки. </w:t>
      </w:r>
    </w:p>
    <w:p>
      <w:pPr>
        <w:pStyle w:val="Normal"/>
        <w:rPr/>
      </w:pPr>
      <w:r>
        <w:rPr/>
        <w:t xml:space="preserve">Неорганизованность как признак влияния медиумических сил неправомерно названа стихийной, потому что духи стихий редко входят в тела человеческие, которые оставлены на время по причине приступа безумия или опьянения. Им запрещено это делать. Они могут лишь участвовать совместно в деятельности человеческого тела. Но, по сути дела, в чистом виде одержание стихийным духом невозможно. Другое дело — бродячие, неуспокоенные души, совершившие самоубийство или лишенные права воплотиться из-за тяжести своих многочисленных преступлений. Для них служить святому человеку есть акт исправления. А иначе происходит полный распад личности, если они на это не соглашаются. </w:t>
      </w:r>
    </w:p>
    <w:p>
      <w:pPr>
        <w:pStyle w:val="Normal"/>
        <w:rPr/>
      </w:pPr>
      <w:r>
        <w:rPr/>
        <w:t xml:space="preserve">Самый низший из всех адов — это расплав монады в той среде, которую человек избрал для затраты своих жизненных сил. И если в процессе этой затраты не произошло одухотворения привычки, то наступает лишь усугубление качеств, вместо их относительного совершенствования. </w:t>
      </w:r>
    </w:p>
    <w:p>
      <w:pPr>
        <w:pStyle w:val="Normal"/>
        <w:rPr/>
      </w:pPr>
      <w:r>
        <w:rPr/>
        <w:t xml:space="preserve">Негативные привычки часто отвлекают внимание темных сил от качеств, которые в них вызревают. Сказано, что от ненависти до любви — один шаг. Точно так же в плане использования любой пары противоположностей. Лучшее выкристаллизовывается из серой массы привычности. </w:t>
      </w:r>
    </w:p>
    <w:p>
      <w:pPr>
        <w:pStyle w:val="Normal"/>
        <w:rPr/>
      </w:pPr>
      <w:r>
        <w:rPr/>
      </w:r>
    </w:p>
    <w:p>
      <w:pPr>
        <w:pStyle w:val="Normal"/>
        <w:rPr/>
      </w:pPr>
      <w:r>
        <w:rPr/>
        <w:t>65. Думается — зачем тревожить времена, давно минувшие? Они затеряны в такой далекой и непроходимой пустыне веков, что, может, и не надо касаться праха земного? Но дело в том, что вихри Хроники Акаши беспрестанно затрагивают нас, напоминая о чем-то незавершенном или о том, что в будущем должно иметь свое продолжение.</w:t>
      </w:r>
    </w:p>
    <w:p>
      <w:pPr>
        <w:pStyle w:val="Normal"/>
        <w:rPr/>
      </w:pPr>
      <w:r>
        <w:rPr/>
        <w:t xml:space="preserve">Шабал долго выбирал для себя помещение и по привычке горца все же решил поселиться в уютной башне, откуда открывался вид на всю прекрасную долину и на великий город, в котором было место и для его друзей и родных. Ветер доносил запахи и дальние голоса в раскрытые настежь окна. А зимой они закрывались плотными щитами-ставнями. </w:t>
      </w:r>
    </w:p>
    <w:p>
      <w:pPr>
        <w:pStyle w:val="Normal"/>
        <w:rPr/>
      </w:pPr>
      <w:r>
        <w:rPr/>
        <w:t xml:space="preserve">На церемонии, посвященной инаугурации нового царя Иудеи, одного из могущественных государств тех времен, все было великолепно и роскошно. Золотыми зеркалами сияли драгоценные сосуды и светильники, а также митры первосвященников. Псалмопевцы исполняли молитвы царя Давида. А пальмовыми ветвями был устлан пол храмового зала. И когда первосвященник водрузил корону на угольно-смоляную голову царевича, тот почувствовал тяжесть власти, а хор начал сокровенный речитатив посвящения. </w:t>
      </w:r>
    </w:p>
    <w:p>
      <w:pPr>
        <w:pStyle w:val="Normal"/>
        <w:rPr/>
      </w:pPr>
      <w:r>
        <w:rPr/>
        <w:t>Светильники горели ровно и ярко. В масло для них были добавлены смолы, которые давали невыразимый аромат, наполняющий зал древнего храма. Звучали хвалебные песнопения. И важные вельможи, воины и братья Сол-Амона, каждый из которых мечтал оказаться на его месте, подходили, чтобы высказать свои поздравления, потому что явился новый царь Иудеи. Ходили слухи, что он одарен неподражаемыми внешностью и разумом и что молодые годы не помеха пребыванию в нем энергии власти в полной мере.</w:t>
      </w:r>
    </w:p>
    <w:p>
      <w:pPr>
        <w:pStyle w:val="Normal"/>
        <w:rPr/>
      </w:pPr>
      <w:r>
        <w:rPr/>
        <w:t>Шам стоял в стороне вместе с Амоном. Но когда настала очередь подойти, он упал на колени и поцеловал золотую обувь Владыки. Так было принято, и так делали все в знак принятия власти избранного царя. Но многие с недоумением смотрели на безродного юношу.</w:t>
      </w:r>
    </w:p>
    <w:p>
      <w:pPr>
        <w:pStyle w:val="Normal"/>
        <w:rPr/>
      </w:pPr>
      <w:r>
        <w:rPr/>
        <w:t>Несмотря на государственные дела, царь находил время, чтобы повидаться со своими друзьями. А старого волхва, несмотря на недовольство первосвященников-иудеев, он оставил при себе, как и жрицу верхнего предела Храма Иштар, возведя ее в ранг царской наложницы. Наложницы имели права, сходные с женами, а их дети считались такими же законными наследниками трона по своей линии.</w:t>
      </w:r>
    </w:p>
    <w:p>
      <w:pPr>
        <w:pStyle w:val="Normal"/>
        <w:rPr/>
      </w:pPr>
      <w:r>
        <w:rPr/>
        <w:t xml:space="preserve"> </w:t>
      </w:r>
      <w:r>
        <w:rPr/>
        <w:t xml:space="preserve">Ариси углубилась в изучение царской библиотеки. И, обладая знанием многих современных и древних наречий, она нашла там с помощью Амона-жреца такие ценные свитки и золотые книги, которые были куда дороже всей государственной казны. И часто встречи с царем назначались в книгохранилище, где Амон или Ариси рассказывали о своих находках. А Шам слушал, затаив дыхание, и запоминал, понимая, что вряд ли когда-нибудь еще появится такая возможность прильнуть к источнику древней мудрости, которую собирали люди от начала времен. </w:t>
      </w:r>
    </w:p>
    <w:p>
      <w:pPr>
        <w:pStyle w:val="Normal"/>
        <w:rPr/>
      </w:pPr>
      <w:r>
        <w:rPr/>
        <w:t xml:space="preserve">Ариси Шам любил как сестру. И она никому не давала повода для иного отношения к ней. Все четверо знали об обете ее быть вечной девственницей. </w:t>
      </w:r>
    </w:p>
    <w:p>
      <w:pPr>
        <w:pStyle w:val="Normal"/>
        <w:rPr/>
      </w:pPr>
      <w:r>
        <w:rPr/>
        <w:t xml:space="preserve">Сила таланта Ариси и ее нестареющая молодость вызывали крайнее недоумение у двора. Но для всех она находила доброе слово, участие, а если необходимо, то и успокоение, и даже пыталась решить проблемы, в самом крайнем случае, при встрече с царем. Но такие просьбы бывали редки. </w:t>
      </w:r>
    </w:p>
    <w:p>
      <w:pPr>
        <w:pStyle w:val="Normal"/>
        <w:rPr/>
      </w:pPr>
      <w:r>
        <w:rPr/>
        <w:t xml:space="preserve">Втроем они часто выходили в город, чтобы послушать, о чем говорит народ и как оценивает первые шаги нового царя. И на основе этого часто Сол-Амон менял свои решения, направляя их в русло, полезное для людей. </w:t>
      </w:r>
    </w:p>
    <w:p>
      <w:pPr>
        <w:pStyle w:val="Normal"/>
        <w:rPr/>
      </w:pPr>
      <w:r>
        <w:rPr/>
        <w:t>Для Израиля наступили дни благоденствия. Развивалась торговля и производство вещей, необходимых для народа. Учреждались школы и академии мудрости. Ремесла развивались невероятно. Появилось множество свободных рабочих мест. Можно было отдаться накоплению мудрости.</w:t>
      </w:r>
    </w:p>
    <w:p>
      <w:pPr>
        <w:pStyle w:val="Normal"/>
        <w:rPr/>
      </w:pPr>
      <w:r>
        <w:rPr/>
      </w:r>
    </w:p>
    <w:p>
      <w:pPr>
        <w:pStyle w:val="Normal"/>
        <w:rPr/>
      </w:pPr>
      <w:r>
        <w:rPr/>
        <w:t xml:space="preserve">66. За Русь молятся старцы незримые и все люди доброй воли, а также весь сонм святых Небесной России. И, конечно же, без помощи Братства мы шагу бы не ступили, учитывая такую агрессию и озлобленность, доходящую до ненависти, в сторону нашей родины. </w:t>
      </w:r>
    </w:p>
    <w:p>
      <w:pPr>
        <w:pStyle w:val="Normal"/>
        <w:rPr/>
      </w:pPr>
      <w:r>
        <w:rPr/>
        <w:t xml:space="preserve">Ставки сделаны. И мир грабежа, насилия и пиратства уходит в прошлое. А набирающая мощь Азия бесит Европу и заокеанских манипуляторов общественным мнением. </w:t>
      </w:r>
    </w:p>
    <w:p>
      <w:pPr>
        <w:pStyle w:val="Normal"/>
        <w:rPr/>
      </w:pPr>
      <w:r>
        <w:rPr/>
        <w:t xml:space="preserve">Все рождается в муках. И новый мир вместе с новыми отношениями не исключение. И если желание простых людей жить в мире и дружбе сердечно и благородно, то шкала агрессии повышается сообразно тому, какое место человек занимает в ряду западных элит. </w:t>
      </w:r>
    </w:p>
    <w:p>
      <w:pPr>
        <w:pStyle w:val="Normal"/>
        <w:rPr/>
      </w:pPr>
      <w:r>
        <w:rPr/>
        <w:t xml:space="preserve">Провозглашенная совсем недавно амнистия капитала в России была неслучайно объявлена. Понятно это стало только теперь, когда Британия и США начали арест активов частных лиц, происхождение которых не может быть объяснено. И вслед за этим, как вершина всех санкций, грядет замораживание наших счетов на Западе. </w:t>
      </w:r>
    </w:p>
    <w:p>
      <w:pPr>
        <w:pStyle w:val="Normal"/>
        <w:rPr/>
      </w:pPr>
      <w:r>
        <w:rPr/>
        <w:t>Война переходит в сферу финансов. Но дух народов русского мира несломим. Для них бедность не самое страшное. Страна, испытавшая не одну войну и революционную неразбериху, не погибнет.</w:t>
      </w:r>
    </w:p>
    <w:p>
      <w:pPr>
        <w:pStyle w:val="Normal"/>
        <w:rPr/>
      </w:pPr>
      <w:r>
        <w:rPr/>
      </w:r>
    </w:p>
    <w:p>
      <w:pPr>
        <w:pStyle w:val="Normal"/>
        <w:rPr/>
      </w:pPr>
      <w:r>
        <w:rPr/>
        <w:t>67. Подтверждение нашим настоятельным упоминаниям получено. Теперь даже скептики из мира науки признали, что Нибиру имеет свойство исчезать из поля зрения космических телескопов, а потом внезапно появляться в неожиданном для астрономов месте. Звезда Урусвати, как она названа в трудах Е.И. Рерих, считается двенадцатой планетой Солнечной системы, с очень вытянутой орбитой, и являет собой обиталище существ высокодуховных, хотя и находящихся в человеческом теле. Многие индийские источники ассоциируют ее с Вайкунтхой, или райской планетой, на которой живут Земные Боги, конечно же, и Кришна и Радха, Рама и Сита, а также и те, кому поклоняются как Высшим Существам.</w:t>
      </w:r>
    </w:p>
    <w:p>
      <w:pPr>
        <w:pStyle w:val="Normal"/>
        <w:rPr/>
      </w:pPr>
      <w:r>
        <w:rPr/>
        <w:t xml:space="preserve">Повышение общей космической радиации нашей Малой Вселенной связывают с тем, что планета Урусвати приближается к Солнцу, отчего оно реагирует неожиданным образом — в виде появления на его теле гигантских разломов и громадных воронок, уходящих вглубь, откуда истекает волна энергий, которые были прикрыты верхней оболочкой. </w:t>
      </w:r>
    </w:p>
    <w:p>
      <w:pPr>
        <w:pStyle w:val="Normal"/>
        <w:rPr/>
      </w:pPr>
      <w:r>
        <w:rPr/>
        <w:t xml:space="preserve">Планета Урусвати, помимо усиления энергетики пространственных полей, привносит открытие и реализацию новых идей, в числе которых соцсети и интернет вместе с мобильной связью — это лишь то, чем пользуются все. Это сиддхи, материализованные в технику, наравне с авто, телевидением, самолетами и ракетами. А ядерный синтез, и все это направление физики, являет собой идею извлечения залежей фохата. Они есть в природе и в нас самих, что говорит о защите человека от нежелательных влияний, когда из пор человеческого тела истекают лучи живого духовного огня. И эту защиту время от времени Мы даем испытать нашему Урастье. В самые ответственные моменты она включается. </w:t>
      </w:r>
    </w:p>
    <w:p>
      <w:pPr>
        <w:pStyle w:val="Normal"/>
        <w:rPr/>
      </w:pPr>
      <w:r>
        <w:rPr/>
        <w:t xml:space="preserve">Планета Урусвати приносит явления новые на Землю, когда Господь Перун утверждает свой порядок на многие сотни тысяч лет. </w:t>
      </w:r>
    </w:p>
    <w:p>
      <w:pPr>
        <w:pStyle w:val="Normal"/>
        <w:rPr/>
      </w:pPr>
      <w:r>
        <w:rPr/>
        <w:t xml:space="preserve">А власть России никого не станет подавлять, завоевывать и угнетать. Можно посмотреть на пример СССР, в котором малые народы и республики жили лучше, чем сама титульная нация в лице русских. На развитие республик Средней Азии шли огромные дотации. А те из молодых людей, которые хотели учиться в московских вузах, помимо стипендии, получали по сто двадцать рублей на съем жилплощади и питание. Студентам из русских областей это и не снилось. Они подрабатывали дворниками или грузчиками на железной дороге. Но западная пропаганда обвиняет нас сейчас во всех смертных грехах, включая угнетение малых народов. </w:t>
      </w:r>
    </w:p>
    <w:p>
      <w:pPr>
        <w:pStyle w:val="Normal"/>
        <w:rPr/>
      </w:pPr>
      <w:r>
        <w:rPr/>
      </w:r>
    </w:p>
    <w:p>
      <w:pPr>
        <w:pStyle w:val="Normal"/>
        <w:rPr/>
      </w:pPr>
      <w:r>
        <w:rPr/>
        <w:t xml:space="preserve">68. Лишение сознательного жизненного импульса делает невозможным само существование. Воспринимая мир и природу как сотрудничество сознаний, в котором участвует и наша мыслительная энергия, мы привлекаем импульсы всеначальной энергии для осуществления творчества. </w:t>
      </w:r>
    </w:p>
    <w:p>
      <w:pPr>
        <w:pStyle w:val="Normal"/>
        <w:rPr/>
      </w:pPr>
      <w:r>
        <w:rPr/>
        <w:t xml:space="preserve">Движение, вращение, сжатие и разрежение, уплотнение и рассеивание создают феномены материального мира, в основе которых лежит все скрытое в глубине явлений. Точно так же ловец слов, звуков или красок извлекает из своей души сочетание качеств, которые никогда не сможет исчерпать, существуя даже миллионы жизней. Чем совершеннее сознание, чем выше качества святости, тем более обширную орбиту захватывает дух, а энергии тем более многообразны, всеобъемлюще участвуя в творчестве мгновений, создавая перемешивание слоев мудрости, когда древнее знание, приложенное к современности, обретает новое звучание. </w:t>
      </w:r>
    </w:p>
    <w:p>
      <w:pPr>
        <w:pStyle w:val="Normal"/>
        <w:rPr/>
      </w:pPr>
      <w:r>
        <w:rPr/>
        <w:t xml:space="preserve">Наука приходит на смену магии, создавая приборы, качества и способности которых отвечают высоким сиддхам, врученным для повседневного пользования. Никого уже не удивить телевидением или скайпом. А соцсети распространяют новости со скоростью электронного сигнала. </w:t>
      </w:r>
    </w:p>
    <w:p>
      <w:pPr>
        <w:pStyle w:val="Normal"/>
        <w:rPr/>
      </w:pPr>
      <w:r>
        <w:rPr/>
        <w:t>Но если некоторые псевдорериховцы ждут от нас готовых рецептов для прорыва в новые области сознания, то мы скажем им: «Станьте терпимее и добрее». Взбитые волны любопытства с мыслями о том, что вас кто-то научит стать совершеннее, — это утопия. Без внутренней готовности и очищения качеств ничего не произойдет. Ливень, упавший на каменистую пустыню, не сделает ее цветущей. Нужен момент вмещения, для чего структура души должна стать податливой. А возделыванием ее занимается лишь нравственность. Именно она готовит к посеву поля разума.</w:t>
      </w:r>
    </w:p>
    <w:p>
      <w:pPr>
        <w:pStyle w:val="Normal"/>
        <w:rPr/>
      </w:pPr>
      <w:r>
        <w:rPr/>
      </w:r>
    </w:p>
    <w:p>
      <w:pPr>
        <w:pStyle w:val="Normal"/>
        <w:rPr/>
      </w:pPr>
      <w:r>
        <w:rPr/>
        <w:t xml:space="preserve">69. Любовь совсем не закабаляет нас. Она высвобождает силы блага. И творчество растет и расширяет возможности всех радостных сердец. И совершенный человек становится ведущим для масс толпы, которая сегодня очень склонна к восстаниям из-за резерва сил, что не использованы в жизни. </w:t>
      </w:r>
    </w:p>
    <w:p>
      <w:pPr>
        <w:pStyle w:val="Normal"/>
        <w:rPr/>
      </w:pPr>
      <w:r>
        <w:rPr/>
        <w:t>То, что не вложено в труд созидающий, становится извечным недовольством. Каким бы ни был строй и наш владыка-царь, проблем не избежать. И потому нужны рабочие места, чтоб каждый занят был каким-то делом, не допуская направленья силы до загнивания или недовольства, которое родит все безобразия.</w:t>
      </w:r>
    </w:p>
    <w:p>
      <w:pPr>
        <w:pStyle w:val="Normal"/>
        <w:rPr/>
      </w:pPr>
      <w:r>
        <w:rPr/>
      </w:r>
    </w:p>
    <w:p>
      <w:pPr>
        <w:pStyle w:val="Normal"/>
        <w:rPr/>
      </w:pPr>
      <w:r>
        <w:rPr/>
        <w:t xml:space="preserve">70. Капсула невидимости окружает накопления нашего духа и напряжение его творчества, для того чтобы однажды качество через внутреннее давление оявилось, превратившись в событие нового порядка. </w:t>
      </w:r>
    </w:p>
    <w:p>
      <w:pPr>
        <w:pStyle w:val="Normal"/>
        <w:rPr/>
      </w:pPr>
      <w:r>
        <w:rPr/>
        <w:t xml:space="preserve">Незримо нарастают дни. И реки полнятся незаметно. А легкие порывы ветра, собираясь вместе, создают ураган очищающий. Как искра, упавшая в сухую траву, поджигает всю степь и склоны гор, так и мысль человеческая собирает воедино блуждающие кристаллы пространственного огня, чтобы зачать новое явление, изменяющее пути мира. </w:t>
      </w:r>
    </w:p>
    <w:p>
      <w:pPr>
        <w:pStyle w:val="Normal"/>
        <w:rPr/>
      </w:pPr>
      <w:r>
        <w:rPr/>
        <w:t xml:space="preserve">Космический Магнит творит через материю и через созданных ею существ, которые дают угасающему импульсу всеначальной энергии новое применение. И если вам кажется, что силы ваши иссякли, то знайте, что самое время перейти на другой уровень осуществления сознания, переключение на который дает исчерпание сил в мире материи. Иногда сонливость призывает к работе в Плане Тонком. И если позволяют условия, то не нужно бороться с таким состоянием расслабления, которое очень близко к глубокой концентрации, или дхиане. </w:t>
      </w:r>
    </w:p>
    <w:p>
      <w:pPr>
        <w:pStyle w:val="Normal"/>
        <w:rPr/>
      </w:pPr>
      <w:r>
        <w:rPr/>
        <w:t xml:space="preserve">Не спешите себя насиловать пребыванием в земных условиях. Если позволяет режим жизни, отвечайте на запрос тонкий. Иногда это избавляет и от атак мысленных. Мухи ненависти не проникнут к вам, если окна крепко заперты. И если вас потеряли и не слышат, то это хороший знак. </w:t>
      </w:r>
    </w:p>
    <w:p>
      <w:pPr>
        <w:pStyle w:val="Normal"/>
        <w:rPr/>
      </w:pPr>
      <w:r>
        <w:rPr/>
        <w:t>Живите скромнее и тише, особенно в плане мысленном. Не привлекайте внимания своей способностью громко и ярко мыслить. Тьму раздражает светоч такой деятельности. Но она с этим ничего не может поделать. И лишь только одна участь ей остается — биться о стенки хрустального купола, которым окружен Дом Жизни. Он и сам в силах защитить себя, источая вечную ауру очищения пространства. Именно его защита дает проявляться вашему творчеству в полной мере.</w:t>
      </w:r>
    </w:p>
    <w:p>
      <w:pPr>
        <w:pStyle w:val="Normal"/>
        <w:rPr/>
      </w:pPr>
      <w:r>
        <w:rPr/>
      </w:r>
    </w:p>
    <w:p>
      <w:pPr>
        <w:pStyle w:val="Normal"/>
        <w:rPr/>
      </w:pPr>
      <w:r>
        <w:rPr/>
        <w:t xml:space="preserve">71. В этом мире не бывает случайностей. Все сложено из цепи причин и следствий. И потому даже малые или мелкие явления каждодневности не возникают сами собой. Если в доме холодно, значит, нужно топить печь, а для этого нужны дрова, которые приготовлены заранее. На простых примерах, практически на пальцах, можно объяснить закон кармических воздействий, зарождение и угасание импульса созидающего. И если мысль породила желание, а желание вызвало интерес и вопрос: «Смогу ли я повторить то, что кем-то уже сделано, а еще лучше — создать что-то более совершенное?» — то налицо продвижение сознания в сторону созидательную. </w:t>
      </w:r>
    </w:p>
    <w:p>
      <w:pPr>
        <w:pStyle w:val="Normal"/>
        <w:rPr/>
      </w:pPr>
      <w:r>
        <w:rPr/>
        <w:t xml:space="preserve">В мире потребления трудно быть творческой натурой. Но ведь и пища кем-то добывается. И это не вызывает удивления. За каждым куском хлеба стоит труд людей. </w:t>
      </w:r>
    </w:p>
    <w:p>
      <w:pPr>
        <w:pStyle w:val="Normal"/>
        <w:rPr/>
      </w:pPr>
      <w:r>
        <w:rPr/>
        <w:t>Кармическая цепочка сотрудничества не прекращается и не исчерпывается. Энергия, утончаясь, передается другим. Но она не угасает, а, совершая огромный круг, возвращается к своему источнику. И так продолжается бесконечно, создавая круги больших и малых кармических спиралей Вихря Жизни. И эти Волосы Господа Шивы, как и Голос Его, наполняют все незримое пространство, структурируя его до состояния, комфортного для каждого существа. Так создается мир неповторимый и индивидуальный в круге многих и многих окружающих нас.</w:t>
      </w:r>
    </w:p>
    <w:p>
      <w:pPr>
        <w:pStyle w:val="Normal"/>
        <w:rPr/>
      </w:pPr>
      <w:r>
        <w:rPr/>
      </w:r>
    </w:p>
    <w:p>
      <w:pPr>
        <w:pStyle w:val="Normal"/>
        <w:rPr/>
      </w:pPr>
      <w:r>
        <w:rPr/>
        <w:t xml:space="preserve">72. В человеческой природе нет понятия окончательности, как его, наверное, нет и у божественных существ, управляющих звездами и планетами, галактиками и вселенными. Конец развития мира означал бы смерть этого времени и пространства, как это происходит во время вселенской пралайи. Но, к счастью, этапы обновления миров постепенны и неодномоментны. И если Земля проходит пятьдесят второй год жизни Брамы-Создателя, то Марс выходит из периода обскурации и там уже замечены стада животных и особи других живых существ. А Титан, спутник Сатурна, являет собой планету-океан, что когда-то было и на Земле. </w:t>
      </w:r>
    </w:p>
    <w:p>
      <w:pPr>
        <w:pStyle w:val="Normal"/>
        <w:rPr/>
      </w:pPr>
      <w:r>
        <w:rPr/>
        <w:t xml:space="preserve">Изменения в космосе и на нашей планете никогда не прекратятся, точно так же как проявления творчества — в научной, художественной, литературной или музыкальной сфере. </w:t>
      </w:r>
    </w:p>
    <w:p>
      <w:pPr>
        <w:pStyle w:val="Normal"/>
        <w:rPr/>
      </w:pPr>
      <w:r>
        <w:rPr/>
        <w:t xml:space="preserve">Выражение, или отображение, энергий современности необходимо на всех уровнях разума и духа. Как в природе существуют мир травы и цветов; кустарники и мелколесье; черневая тайга; рощи кедров и дубов; заросли других гигантских деревьев, таких как секвойя, особи которой достигают в высоту пятидесяти — восьмидесяти метров, а обхват ствола не могут сделать и пятнадцать — двадцать человек, так и во всех мирах есть существа, отражающие уровень энергетики, носимой в глубине их духа. И если потенциал таланта и мудрости в них настолько велик, что многие не вмещают такую мощь, из страха к силе такой ответственности, то одни становятся по отношению к ним игнорамусами, а другие — ярыми хулителями. </w:t>
      </w:r>
    </w:p>
    <w:p>
      <w:pPr>
        <w:pStyle w:val="Normal"/>
        <w:rPr/>
      </w:pPr>
      <w:r>
        <w:rPr/>
        <w:t xml:space="preserve">Что говорить о нас, когда Е.П. Блаватскую до сих пор считают шарлатанкой, фокусницей и мошенницей, а Е.И. Рерих обвиняют в том, что без доски для спиритических сеансов она не могла написать даже слова? Невежество не извиняет людей, но является обстоятельством отягчающим. Ведь при современном развитии электронных технологий можно учиться и получать ответы на любой, самый сложный, вопрос, хотя и не вполне исчерпывающе. </w:t>
      </w:r>
    </w:p>
    <w:p>
      <w:pPr>
        <w:pStyle w:val="Normal"/>
        <w:rPr/>
      </w:pPr>
      <w:r>
        <w:rPr/>
        <w:t>Осознание Иерархии во всех явлениях вселенской жизни помогло бы в мысли о том, что нужно устремлять свои способности к развитию, а силы — к тончайшим проявлениям. И если гипноз представляют верхом применения психических сил, то нужно сказать, что Князь Тьмы ввел целую планету в состояние каталепсии, от которого человечество не может освободиться до сих пор, пребывая в такой глубине заблуждений, из которой его может вывести лишь сила Космического Белого Братства.</w:t>
      </w:r>
    </w:p>
    <w:p>
      <w:pPr>
        <w:pStyle w:val="Normal"/>
        <w:rPr/>
      </w:pPr>
      <w:r>
        <w:rPr/>
      </w:r>
    </w:p>
    <w:p>
      <w:pPr>
        <w:pStyle w:val="Normal"/>
        <w:rPr/>
      </w:pPr>
      <w:r>
        <w:rPr/>
        <w:t xml:space="preserve">73. Неиспользование трудовых ресурсов страны — это утраченное благополучие будущего. И если понаблюдать за тем, сколько здоровых и сильных людей лишено работы, то становится обидно, что государство не способно их обеспечить занятостью. Политика государства должна противостоять криминалу и терроризму, которые вербуют людей, свободных от обязанностей социальных. Таким людям нечего делать дома, и ради заработка они готовы ехать куда угодно, нанимаясь хоть в банды, хоть в ИГИЛ. </w:t>
      </w:r>
    </w:p>
    <w:p>
      <w:pPr>
        <w:pStyle w:val="Normal"/>
        <w:rPr/>
      </w:pPr>
      <w:r>
        <w:rPr/>
        <w:t>Жизнь в глухих сибирских деревнях держится лишь на личном хозяйстве. И можно считать преступлением местных властей, что молодежь предается пьянству, вместо того чтобы приносить пользу государству. Но, конечно, образование рабочих мест — вопрос сложный. Но именно в нем кроется потенциал будущего страны и возможность реализации всех программ.</w:t>
      </w:r>
    </w:p>
    <w:p>
      <w:pPr>
        <w:pStyle w:val="Normal"/>
        <w:rPr/>
      </w:pPr>
      <w:r>
        <w:rPr/>
      </w:r>
    </w:p>
    <w:p>
      <w:pPr>
        <w:pStyle w:val="Normal"/>
        <w:rPr/>
      </w:pPr>
      <w:r>
        <w:rPr/>
        <w:t xml:space="preserve">74. Все последние нападки на Россию — это борьба католицизма с православием. В православии, как известно, до сих пор сохранилось двоеверие, или древневедический культ под видом христианства. Произошел естественный симбиоз религий. И для этого очень много сделали Преподобный Сергий Радонежский и другие деятели древлеправославной церкви. </w:t>
      </w:r>
    </w:p>
    <w:p>
      <w:pPr>
        <w:pStyle w:val="Normal"/>
        <w:rPr/>
      </w:pPr>
      <w:r>
        <w:rPr/>
        <w:t xml:space="preserve">По сути дела, приняв крещение от апостола Андрея в Карельских горах, верховные волхвы древней ведической веры северной традиции признали ее преемственность в чистом виде от христианского учения, или от того, чему Господь был научен у назореев. А католицизм не просто извратил веру Христову — он превратил ее в инструмент устрашения и подавления духовных проявлений, что во всех своих бесчеловечных формах стало поклонением Сатане, идущим от культа древнеегипетского бога разрушения Сетха, который курируют космические наставники в виде грейс, или серых. </w:t>
      </w:r>
    </w:p>
    <w:p>
      <w:pPr>
        <w:pStyle w:val="Normal"/>
        <w:rPr/>
      </w:pPr>
      <w:r>
        <w:rPr/>
        <w:t>Земля стала объектом борьбы высших и инфернальных цивилизаций за право обладать ресурсами человеческого сознания и чувственных реакций, что давно уже утрачено во многих мирах. А духовность землян, особенно в Азии, еще достаточно высока.</w:t>
      </w:r>
    </w:p>
    <w:p>
      <w:pPr>
        <w:pStyle w:val="Normal"/>
        <w:rPr/>
      </w:pPr>
      <w:r>
        <w:rPr/>
      </w:r>
    </w:p>
    <w:p>
      <w:pPr>
        <w:pStyle w:val="Normal"/>
        <w:rPr/>
      </w:pPr>
      <w:r>
        <w:rPr/>
        <w:t xml:space="preserve">75. «Старость не защищает от любви, но любовь защищает от старости». Люди, ненавидящие друг друга, сжигают себя огнем зла, а любящие кого-то любят всех, и окружающим достается от щедрости их сердца. </w:t>
      </w:r>
    </w:p>
    <w:p>
      <w:pPr>
        <w:pStyle w:val="Normal"/>
        <w:rPr/>
      </w:pPr>
      <w:r>
        <w:rPr/>
        <w:t xml:space="preserve">Для людей с преобладанием рационального ума все размышления о любви, сострадании и милосердии являются глупостью, потому что они никогда никого, кроме себя, не любили и им не доступно это высшее чувство. Потому им и кажется нелепым относиться к кому-то доброжелательно. Но это несчастливые люди, лишенные ощущения высшей благодати, потому что любовь присутствует во всех сверхчувственных способностях. </w:t>
      </w:r>
    </w:p>
    <w:p>
      <w:pPr>
        <w:pStyle w:val="Normal"/>
        <w:rPr/>
      </w:pPr>
      <w:r>
        <w:rPr/>
        <w:t xml:space="preserve">Но как научиться жить духом, если не развито это ощущение? Ведь и благодать не ощущается, если человек не испытал ее проникновения в сердце. Но от этого она не иссякает. Ведь сказано: «Посылаю ливень знаков, а вы не чувствуете их». </w:t>
      </w:r>
    </w:p>
    <w:p>
      <w:pPr>
        <w:pStyle w:val="Normal"/>
        <w:rPr/>
      </w:pPr>
      <w:r>
        <w:rPr/>
        <w:t>В каждом, даже самом малом, деле человек бывает предупрежден. Будет ли дело успешным или неудачным, указывается знаком определяющим. И, отстранив или не заметив предупреждения, человек обрекает себя на блуждание во тьме невежества. И само слово «заблуждение» означает «блуждание за пределами разумного».</w:t>
      </w:r>
    </w:p>
    <w:p>
      <w:pPr>
        <w:pStyle w:val="Normal"/>
        <w:rPr/>
      </w:pPr>
      <w:r>
        <w:rPr/>
      </w:r>
    </w:p>
    <w:p>
      <w:pPr>
        <w:pStyle w:val="Normal"/>
        <w:rPr/>
      </w:pPr>
      <w:r>
        <w:rPr/>
        <w:t xml:space="preserve">76. Примите свет и не отриньте, не потеряв даже искры, для вас посланной. Дух Божий просветляет вашу жизнь разными способами. И чаще всего испытания и потрясения исцеляют ложь жизни. Прежде всех ненавистей испытайте терпение свое, напрягая смирение. Лишь звери рычащие не имеют ожидания. Избегайте зла и не замышляйте сотворить его людям, даже если на это есть причина и основание. Солнце не просто открывает вам очи — оно лечит вас и учит, определяя дни жизни вашей, удлиняя ее, если опыт ее полезен для всего мира. </w:t>
      </w:r>
    </w:p>
    <w:p>
      <w:pPr>
        <w:pStyle w:val="Normal"/>
        <w:rPr/>
      </w:pPr>
      <w:r>
        <w:rPr/>
        <w:t xml:space="preserve">Долголетие не предел желаний. Долголетие должно быть без немощи. И в тайне продления нашего существования сама судьба заинтересована. Много зверств и жертв, и мало добросердечности. Когда мир будет прирастать милосердием, тогда и года жизней земных удлинятся. </w:t>
      </w:r>
    </w:p>
    <w:p>
      <w:pPr>
        <w:pStyle w:val="Normal"/>
        <w:rPr/>
      </w:pPr>
      <w:r>
        <w:rPr/>
        <w:t xml:space="preserve">В привлечении благодати и любви состоит задача дел человеческих. Век разрушения минул. А разрушить всегда легче и быстрее. Это можно сделать, применив к тому массу средств, не требующих усилия. Трудна сама мысль о построении, потому что, начиная с проектов, много усилий нужно приложить для исполнения задуманного. И если силы тела не позволяют, то стройте мыслью. </w:t>
      </w:r>
    </w:p>
    <w:p>
      <w:pPr>
        <w:pStyle w:val="Normal"/>
        <w:rPr/>
      </w:pPr>
      <w:r>
        <w:rPr/>
      </w:r>
    </w:p>
    <w:p>
      <w:pPr>
        <w:pStyle w:val="Normal"/>
        <w:rPr/>
      </w:pPr>
      <w:r>
        <w:rPr/>
        <w:t xml:space="preserve">77. Будем не забывать подниматься день за днем на маленькую ступенечку к возвышению духа, не страшась того, что можем оторваться от земли в своем восхищении. Мир озарен светом Высшего Разума, который омывает нас и лишь в малой части своей входит в души людей. А должно быть наоборот, чтобы свет шел изнутри, освещая путь земной. </w:t>
      </w:r>
    </w:p>
    <w:p>
      <w:pPr>
        <w:pStyle w:val="Normal"/>
        <w:rPr/>
      </w:pPr>
      <w:r>
        <w:rPr/>
        <w:t xml:space="preserve">Доказано, что ритм сердечного пульса и вибрации Галактического Центра идентичны по своей структуре и что математический ряд этих величин аналогичен. И, мало того, возбуждение сердечных ударов и их возобновление очень тесно связаны с Центром Вселенной. И именно импульс высший запускает сердце зародыша уже спустя двадцать один день после зачатия. Сердце начинает работать тогда, когда зародыш проходит ступень минерального или растительного существования. И только позднее этапы его развития соответствуют водным воплощениям — от рыб до дельфинов, когда у него появляются плавники, рыбий хвост и перепонки на руках. А еще позже все это отмирает, и зародыш становится маленьким человеческим существом. В восхождении к духу нужно помнить, что все живое родственно нам и что в каждой травинке есть часть родственного нам генетического материала, вечного и нерушимого. </w:t>
      </w:r>
    </w:p>
    <w:p>
      <w:pPr>
        <w:pStyle w:val="Normal"/>
        <w:rPr/>
      </w:pPr>
      <w:r>
        <w:rPr/>
      </w:r>
    </w:p>
    <w:p>
      <w:pPr>
        <w:pStyle w:val="Normal"/>
        <w:rPr/>
      </w:pPr>
      <w:r>
        <w:rPr/>
        <w:t xml:space="preserve">78. Сопереживание Страстям Господним генетически присутствует в сердце каждого человека. И самочувствие соответствует этому времени. Нельзя исправить такое положение ни лекарствами, ни другим видом лечения. Ведь скорбь мира по распятому и умершему Спасителю так велика, что у многих даже вода и пища не лезут в рот. И, даже зная, что Христос воскреснет, все же мы ощущаем эту несправедливость, когда на поругание презренных людей, мнящих себя властителями мира и опорой веры, был отдан святейший из сынов человеческих. Своим воскресением Он показал путь преображения грядущего человечества и перехода из одной формы существования тела в другую. И в этом явлении нет магии или мистики, а есть утверждение единого закона эволюции — перехода от грубоматериального к телу уплотненного астрала, как это когда-то происходило наоборот. </w:t>
      </w:r>
    </w:p>
    <w:p>
      <w:pPr>
        <w:pStyle w:val="Normal"/>
        <w:rPr/>
      </w:pPr>
      <w:r>
        <w:rPr/>
        <w:t xml:space="preserve">И в каждом существе человеческом присутствует капля Его крови. И в сердце каждого человека происходит мистерия Страстной недели как худшей формы надругательства материи над силой просветленного духа. </w:t>
      </w:r>
    </w:p>
    <w:p>
      <w:pPr>
        <w:pStyle w:val="Normal"/>
        <w:rPr/>
      </w:pPr>
      <w:r>
        <w:rPr/>
        <w:t xml:space="preserve">И сейчас много тех, кто хотел бы распять не только друг друга, но целую страну, нашу великую Россию-Рассанту, которая воплотила в себе Христа во множестве. И потому не стоит удивляться тяжести дней, особенно на фоне приближения планеты Урусвати и необычайных явлений на Солнце, которое реагирует на все изменения в нашем ближайшем космосе. </w:t>
      </w:r>
    </w:p>
    <w:p>
      <w:pPr>
        <w:pStyle w:val="Normal"/>
        <w:rPr/>
      </w:pPr>
      <w:r>
        <w:rPr/>
        <w:t xml:space="preserve">Распятие и Воскресение Христово — явления, происходящие по всей Солнечной системе, точно так же как это было когда-то с мистериями Воскрешения Бога Озириса, четырнадцать частей которого Мать Изида каждый раз собирает и, поливая своими слезами, оживляет, не найдя только орган воспроизводства. Само по себе последнее говорит о том, что прежние верования уже не принесут плода, а все самое совершенное из египетского почитания Сил Света перейдет к другому циклу религий. И если считать буддизм и христианство верой сердца, то современный мир все больше переходит к интеллектуальным формам религий. Это касается как Теософии, так и Агни Йоги. Но дефицит любви в мире настоятельно утверждает Анура Йогу как аспект Учения Живой Этики в его самом сокровенном виде. Ведь бессердечие не способно сопереживать миру. И кто без сердца растопит лед равнодушия и пренебрежения друг к другу? </w:t>
      </w:r>
    </w:p>
    <w:p>
      <w:pPr>
        <w:pStyle w:val="Normal"/>
        <w:rPr/>
      </w:pPr>
      <w:r>
        <w:rPr/>
      </w:r>
    </w:p>
    <w:p>
      <w:pPr>
        <w:pStyle w:val="Normal"/>
        <w:rPr/>
      </w:pPr>
      <w:r>
        <w:rPr/>
        <w:t xml:space="preserve">79. Продвижение сознания духовного так медленно. И если в прошлом вера в Высшие Силы являла собой основу общежития, то теперь появилось множество искушений, костылей и подпорок, убеждающих нас в том, что мы и сами выживем, без Бога и Ангелов. И в этой развитой демонизации общества, в плену ложных свобод, человек приучается к сфере увеселений и незаслуженных благ, по примеру стран, где развлечения стали основой государственной идеологии, будь то города-казино или война во имя утверждения западной демократии. </w:t>
      </w:r>
    </w:p>
    <w:p>
      <w:pPr>
        <w:pStyle w:val="Normal"/>
        <w:rPr/>
      </w:pPr>
      <w:r>
        <w:rPr/>
        <w:t>Дух суперменства противопоставляет себя вере в присутствие в нашем мире судьбы и сил божественных, что играет злую шутку со всей Северной Америкой, которую лихорадит в цепи цунами, ураганов, снегопадов и наводнений. И все это является производным от враждебной политики США, любым способом пытающихся удержать себя в роли мирового жандарма. Но мир меняется. И Азия выходит на лидирующие позиции.</w:t>
      </w:r>
    </w:p>
    <w:p>
      <w:pPr>
        <w:pStyle w:val="Normal"/>
        <w:rPr/>
      </w:pPr>
      <w:r>
        <w:rPr/>
      </w:r>
    </w:p>
    <w:p>
      <w:pPr>
        <w:pStyle w:val="Normal"/>
        <w:rPr/>
      </w:pPr>
      <w:r>
        <w:rPr/>
        <w:t xml:space="preserve">80. Шаму снился Маалюль — его камни и сады, красноречивые порывы ветра и голос старца, звучащий на его родном языке, арамейском, на котором изъяснялись его отец и мать. И, к удивлению Шама, сам царь хорошо понимал этот язык и изъяснялся на нем, объясняя это тем, что мать его имела отношение к этой ветви народностей. </w:t>
      </w:r>
    </w:p>
    <w:p>
      <w:pPr>
        <w:pStyle w:val="Normal"/>
        <w:rPr/>
      </w:pPr>
      <w:r>
        <w:rPr/>
        <w:t xml:space="preserve">В Маалюле находилась одна из святынь арамеев. Это был древний монастырь, вырезанный в скале и посвященный неведомым Богам древности, которых заменили новые. Но пещера Огня-Творца считалась сокровеннейшей тайной всех времен. </w:t>
      </w:r>
    </w:p>
    <w:p>
      <w:pPr>
        <w:pStyle w:val="Normal"/>
        <w:rPr/>
      </w:pPr>
      <w:r>
        <w:rPr/>
        <w:t xml:space="preserve">Старец указывал Шаму на те моменты, в которых тот затруднялся, как поступить. И, следуя древнейшему завету подчинения, Шам знал, что ошибок в его поступках быть не должно, так как, по сути дела, через него гебры представлялись в Иерусалиме — одном из самых известных центров духовной культуры Востока того времени. </w:t>
      </w:r>
    </w:p>
    <w:p>
      <w:pPr>
        <w:pStyle w:val="Normal"/>
        <w:rPr/>
      </w:pPr>
      <w:r>
        <w:rPr/>
        <w:t xml:space="preserve">А сам великолепнейший из царей, мудрейший и благороднейший, решил сделать свою столицу открытой для всех религиозных конфессий. Это послужило косвенно и тому, что купцы самых разных стран хлынули в Иерусалим, зная, что они найдут здесь соплеменников, которые содержат постоялые дворы и караван-сараи. </w:t>
      </w:r>
    </w:p>
    <w:p>
      <w:pPr>
        <w:pStyle w:val="Normal"/>
        <w:rPr/>
      </w:pPr>
      <w:r>
        <w:rPr/>
        <w:t>Солью мира называли арамеи мудрейших из людей, потому что соль противостоит всем видам разложения и сохраняет продукты, особенно на Востоке, в состоянии, доступном для принятия их в пищу. А в отношении мудрости роль святых людей заключается в сохранении духовных основ, на чем и держатся все законы человеческого общества. А самоволие как пиратская психология считалось нарушением норм права, в том числе и международного. В древние времена уложения против бунтарства были еще более строгими, чем сейчас, когда под видом демократии действует скрытое узаконивание самых гнусных безобразий.</w:t>
      </w:r>
    </w:p>
    <w:p>
      <w:pPr>
        <w:pStyle w:val="Normal"/>
        <w:rPr/>
      </w:pPr>
      <w:r>
        <w:rPr/>
      </w:r>
    </w:p>
    <w:p>
      <w:pPr>
        <w:pStyle w:val="Normal"/>
        <w:rPr/>
      </w:pPr>
      <w:r>
        <w:rPr/>
        <w:t xml:space="preserve">81. Найденный в Антарктиде жезл фараона с навершием, изображающим крылатую Матерь Нейт, лишь подтверждает факт связей этого континента с Древним Египтом и наличие у владык этой страны летательных аппаратов, превышающих возможности современных самолетов. Сейчас из Южной Африки до Крайстчерча нужно лететь восемнадцать часов, а от него, с берегов Новой Зеландии, до Антарктики еще четыре — пять часов. Планета Земля велика для тех, кто перемещается со скоростью девятьсот километров в час. </w:t>
      </w:r>
    </w:p>
    <w:p>
      <w:pPr>
        <w:pStyle w:val="Normal"/>
        <w:rPr/>
      </w:pPr>
      <w:r>
        <w:rPr/>
        <w:t xml:space="preserve">Жезл Гора, или его копия, найден во льдах около места, где была обнаружена долина пирамид в Антарктиде, вершины которых многие исследователи принимают за естественные утесы, но с удивительно ровными гранями. Это же касается и соседних гор, усеченных или ограненных таким же способом. </w:t>
      </w:r>
    </w:p>
    <w:p>
      <w:pPr>
        <w:pStyle w:val="Normal"/>
        <w:rPr/>
      </w:pPr>
      <w:r>
        <w:rPr/>
        <w:t>Многие открытия скрываются намеренно, как в археологии, так и в изучении космического пространства. И лишь самые малозначительные из них становятся доступными широкому кругу читателей. И здесь принцип избранности действует.</w:t>
      </w:r>
    </w:p>
    <w:p>
      <w:pPr>
        <w:pStyle w:val="Normal"/>
        <w:rPr/>
      </w:pPr>
      <w:r>
        <w:rPr/>
      </w:r>
    </w:p>
    <w:p>
      <w:pPr>
        <w:pStyle w:val="Normal"/>
        <w:rPr/>
      </w:pPr>
      <w:r>
        <w:rPr/>
        <w:t>8</w:t>
      </w:r>
      <w:r>
        <w:rPr>
          <w:lang w:val="en-US"/>
        </w:rPr>
        <w:t>2</w:t>
      </w:r>
      <w:r>
        <w:rPr/>
        <w:t xml:space="preserve">. Цыганские гадания считают мошенничеством. Но в то же время не отрицается факт владения цыганами гипнозом на уровне врожденном. Но среди многочисленного племени, на которое наклеен ярлык побирушек, воришек и мошенников, нужно выделить ту здоровую часть, которая обладает древним знанием предвидения. Это очень редкая и маленькая группа так называемых серпиянок, или сербиянок, которые владеют своим ремеслом и его секретами испокон века. Название их может ассоциироваться с Сербией, где есть небольшая их диаспора, но в большей степени можно предположить, что патриархи этого мистического направления связаны были с Сераписом, Богом Древнего Египта, отвечающим за аспекты мудрости. Его имя относится к древнейшему культу змиев, или первородных нагов, — первых физических созданий в теле змеи и с человеческим разумом. </w:t>
      </w:r>
    </w:p>
    <w:p>
      <w:pPr>
        <w:pStyle w:val="Normal"/>
        <w:rPr/>
      </w:pPr>
      <w:r>
        <w:rPr/>
        <w:t>Автор помнит историю, произошедшую с его дедом, как достойный пример того, что серпияне умеют заглядывать в будущее. Когда дед возвращался с войны, одна из цыганок предсказала ему все события его жизни, вплоть до года и дня смерти, что впоследствии в точности и произошло.</w:t>
      </w:r>
    </w:p>
    <w:p>
      <w:pPr>
        <w:pStyle w:val="Normal"/>
        <w:rPr/>
      </w:pPr>
      <w:r>
        <w:rPr/>
      </w:r>
    </w:p>
    <w:p>
      <w:pPr>
        <w:pStyle w:val="Normal"/>
        <w:rPr/>
      </w:pPr>
      <w:r>
        <w:rPr/>
        <w:t xml:space="preserve">83. Воскресение Христово принесло энергии благодати, когда с неба льется поток света, одухотворяющий всю нашу жизнь и меняющий весь уклад сознания. Постепенный переход на новую ступень осуществления совершается из года в год. И если бы люди сознательно проходили путь, указанный духовными традициями разных народов, то не было бы ни распрей, ни агрессии, ни ненависти. Но свойство материи — все тянуть на себя и притягивать всю пыль, оседающую на землю. Ведь даже вода обладает таким свойством. Потому в деревнях никогда не оставляют открытым ведро с водой, считая, что нечистая сила оскверняет ее. </w:t>
      </w:r>
    </w:p>
    <w:p>
      <w:pPr>
        <w:pStyle w:val="Normal"/>
        <w:rPr/>
      </w:pPr>
      <w:r>
        <w:rPr/>
        <w:t xml:space="preserve">Восхищение, теплота и уют великого дня Воскресения умиротворяют самые нелепые притязания на обиду или неприятие. И вдвойне грешно в этот день выяснять отношения или портить настроение другим людям. Не может тьма обойтись без того, чтобы не отравить такое благостное ощущение. </w:t>
      </w:r>
    </w:p>
    <w:p>
      <w:pPr>
        <w:pStyle w:val="Normal"/>
        <w:rPr/>
      </w:pPr>
      <w:r>
        <w:rPr/>
        <w:t xml:space="preserve">Отдохнуть от негатива и барахтанья в болоте вечных неудовольствий можно лишь во время творческого труда, когда вдохновением наполняется сердце. И это можно сравнить лишь с молитвой, привлекающей энергии высших планов. Не напрасно сказано, что творчество — это молитва души. </w:t>
      </w:r>
    </w:p>
    <w:p>
      <w:pPr>
        <w:pStyle w:val="Normal"/>
        <w:rPr/>
      </w:pPr>
      <w:r>
        <w:rPr/>
      </w:r>
    </w:p>
    <w:p>
      <w:pPr>
        <w:pStyle w:val="Normal"/>
        <w:rPr/>
      </w:pPr>
      <w:r>
        <w:rPr/>
        <w:t xml:space="preserve">84. Дела Господа живут среди людей. Мы не отделяем род человеческий от божественного. Ведь люди — это как бывшие ангелы, так и будущие боги, прошедшие путь земных страданий и, может быть, только благодаря этому ставшие на ступень более высокую. </w:t>
      </w:r>
    </w:p>
    <w:p>
      <w:pPr>
        <w:pStyle w:val="Normal"/>
        <w:rPr/>
      </w:pPr>
      <w:r>
        <w:rPr/>
        <w:t xml:space="preserve">Эмпатия, или сочувствие и сопереживание другим существам, может достигать такой степени утончения, что становится возможным общаться с камнями и растениями, что, конечно же, является благодатной почвой для исследования психиатров-материалистов. Но нам известно, что развитое чувствознание способно ощущать и видеть тонкие тела, в которых нас посещают наши родные — те, кто ждет своего перерождения, или те, чье астральное тело напитано негативной энергией, направленной в нашу сторону, или же, наоборот, заряжено любовью к нам. Вокруг нашего Дома Жизни мечется целый рой духов, составляющих охранительный круг нашей обители и его творческий актив. </w:t>
      </w:r>
    </w:p>
    <w:p>
      <w:pPr>
        <w:pStyle w:val="Normal"/>
        <w:rPr/>
      </w:pPr>
      <w:r>
        <w:rPr/>
      </w:r>
    </w:p>
    <w:p>
      <w:pPr>
        <w:pStyle w:val="Normal"/>
        <w:rPr/>
      </w:pPr>
      <w:r>
        <w:rPr>
          <w:lang w:val="en-US"/>
        </w:rPr>
        <w:t>85</w:t>
      </w:r>
      <w:r>
        <w:rPr/>
        <w:t xml:space="preserve">. Битва не прекратится никогда. А напряжение противоборствующих сторон лишь отражает ее накал. Можно считать дни затишья лишь кратковременной передышкой. И план этой битвы разрастается. И теперь уже известно, что некоторые цивилизации, создавшие биороботов для облегчения собственного труда, были ими уничтожены. А планетами, где поселились биороботы и которые больше похожи на лунные пейзажи, управляют серые, которые пользуются всем наследием технических средств. Именно с ними главы США подписывают соглашение о сотрудничестве, где указано, что взамен разрешения похищать людей с целью экспериментов серые делятся с учеными этой страны секретными разработками и техническими новинками. </w:t>
      </w:r>
    </w:p>
    <w:p>
      <w:pPr>
        <w:pStyle w:val="Normal"/>
        <w:rPr/>
      </w:pPr>
      <w:r>
        <w:rPr/>
        <w:t xml:space="preserve">Многие из числа населения США подвергались и подвергаются генетическим изменениям. И это видно невооруженным глазом, судя по тому, какой процент тучных людей за последнее время там наблюдается. ГМО целиком меняют облик и химическое содержание тканей человечества. И это только одна из атак на людей. Самая же страшная из них — это пропаганда того, что Россия спит и видит, как завоевать Америку, присвоив ее ресурсы и разрушив все демократические институты, которых там нет и не было. </w:t>
      </w:r>
    </w:p>
    <w:p>
      <w:pPr>
        <w:pStyle w:val="Normal"/>
        <w:rPr/>
      </w:pPr>
      <w:r>
        <w:rPr/>
        <w:t xml:space="preserve">Битва идет за сознания молодых людей, за будущее нашей планеты. Вскормленный Западом ИГИЛ — одна из программ дьяволизации Земли. Любым способом пытаясь остаться в ее пределах, темные измышляют все новые и новые ухищрения, чтобы опорочить великую силу духовности, которая еще сохранилась в Азии в целом и в России в частности. </w:t>
      </w:r>
    </w:p>
    <w:p>
      <w:pPr>
        <w:pStyle w:val="Normal"/>
        <w:rPr/>
      </w:pPr>
      <w:r>
        <w:rPr/>
        <w:t>Бешенство тьмы очевидно и понятно. Никто из ее представителей не хочет оставлять планету, обустроенную по тому образцу, когда порядки диктует только одна страна. Но Россия воспряла. И План Водителей Мира не отменяется.</w:t>
      </w:r>
    </w:p>
    <w:p>
      <w:pPr>
        <w:pStyle w:val="Normal"/>
        <w:rPr/>
      </w:pPr>
      <w:r>
        <w:rPr/>
      </w:r>
    </w:p>
    <w:p>
      <w:pPr>
        <w:pStyle w:val="Normal"/>
        <w:rPr/>
      </w:pPr>
      <w:r>
        <w:rPr/>
        <w:t xml:space="preserve">86. Путь Радомира из земель великого Ария можно описать отдельной книгой, вместе с устройством общества планеты Рады, на которой воспитывались жертвенные души, становящиеся Спасителями солнечных систем. Агнами, или Агнцами Божьими, назывались они во всех религиях, независимо от используемых в них Имен Бога. </w:t>
      </w:r>
    </w:p>
    <w:p>
      <w:pPr>
        <w:pStyle w:val="Normal"/>
        <w:rPr/>
      </w:pPr>
      <w:r>
        <w:rPr/>
        <w:t xml:space="preserve">Но на алтарях Матери Мира никогда не приносились кровавые жертвы. И лишь Черная Лилит требует их изо дня в день. И они происходят поныне в виде гибели людей в столкновениях военных, в катастрофах разного рода, включая воздушные, наземные и морские. И этого не избежать по причине неравенства карм и разной степени их зрелости. </w:t>
      </w:r>
    </w:p>
    <w:p>
      <w:pPr>
        <w:pStyle w:val="Normal"/>
        <w:rPr/>
      </w:pPr>
      <w:r>
        <w:rPr/>
        <w:t xml:space="preserve">Дух, дошедший до черты боговдохновения, уже не принадлежит себе, даже если сам так считает. Его воля неразрывна с божественной и становится частью эволюционного плана планеты и всей вселенной. </w:t>
      </w:r>
    </w:p>
    <w:p>
      <w:pPr>
        <w:pStyle w:val="Normal"/>
        <w:rPr/>
      </w:pPr>
      <w:r>
        <w:rPr/>
        <w:t xml:space="preserve">Приближение планеты Нибиру создает небывалое возмущение в пространстве Солнечного Круга. Ученый мир говорит о неизвестных причинах повышения общего пространственного радиационного фона. Рубиново-огненная планета, появление которой было предсказано около ста лет назад Е.И. Рерих, явилась миру. И скрыть этот факт невозможно, хотя сама она часто закрывает себя покровом невидимости. </w:t>
      </w:r>
    </w:p>
    <w:p>
      <w:pPr>
        <w:pStyle w:val="Normal"/>
        <w:rPr/>
      </w:pPr>
      <w:r>
        <w:rPr/>
        <w:t xml:space="preserve">Планета, население которой составляют божественные души, окропляет мир энергиями ускорения эволюционных процессов. Приход Белых Богов на нашу юную Землю был сопряжен с ее появлением, когда в мировое пространство было направлено сообщение Владык Белого Луча начать освоение новой планеты. И многие из числа цивилизаций высшего человечества приняли этот клич как приказ к действию. Но, дойдя до средины своей истории, Земля столкнулась с таким духовным падением и с такой низкой инволюционной ямой, из которой до сих пор не может выбраться, несмотря на все усилия. </w:t>
      </w:r>
    </w:p>
    <w:p>
      <w:pPr>
        <w:pStyle w:val="Normal"/>
        <w:rPr/>
      </w:pPr>
      <w:r>
        <w:rPr/>
        <w:t>Планета стала объектом битвы космических созидателей и разрушителей, отчасти мутировавших и воплощенных в тела человеческие. Белые и черные драконы, битва которых описана в древних сказаниях, бьются на всех планах. И если белые питаются огнем Ануры, силой Солнца, то темные привлекают силу Пекельного мира, мощь подземного огня. Америка представляет собой воплощение подземного мира, как она и называлась в летописях и преданиях Индии, которая сохранила для нас многое из наследия мудрости Белых Богов.</w:t>
      </w:r>
    </w:p>
    <w:p>
      <w:pPr>
        <w:pStyle w:val="Normal"/>
        <w:rPr/>
      </w:pPr>
      <w:r>
        <w:rPr/>
      </w:r>
    </w:p>
    <w:p>
      <w:pPr>
        <w:pStyle w:val="Normal"/>
        <w:rPr/>
      </w:pPr>
      <w:r>
        <w:rPr/>
        <w:t xml:space="preserve">87. Из всех Апостолов Христовых только самый младший, Иоанн Богослов, умер естественной смертью, дожив до глубокой старости и закончив жизнь свою в трудах по описанию своего жизненного пути. Он рассказал о встрече и сослужении с Великим Путником — от малых лет своих, когда оазис в пустыне стал ему начальной школой, и через путешествие к Великим Горам и обратно. </w:t>
      </w:r>
    </w:p>
    <w:p>
      <w:pPr>
        <w:pStyle w:val="Normal"/>
        <w:rPr/>
      </w:pPr>
      <w:r>
        <w:rPr/>
        <w:t xml:space="preserve">Самые первые чувства к Иешуа заменили Иоанну любовь к родителям. И, соответственно, Христос любил своего молодого последователя больше, чем остальных. И хотя Новый Завет называет рыбака Андрея и его брата Петра первозванными из Апостолов, Иоанн был еще ребенком знаком с Величайшим из людей. </w:t>
      </w:r>
    </w:p>
    <w:p>
      <w:pPr>
        <w:pStyle w:val="Normal"/>
        <w:rPr/>
      </w:pPr>
      <w:r>
        <w:rPr/>
        <w:t xml:space="preserve">До времени сила Христова спала в том, кто занимался плотницким ремеслом, столярным и строительным делом, где основным было изготовление кровли как символа защиты от того, что посылало небо, от холода и внезапного дождя или снега. И символизм этого занятия стал потом Его духовным кредо, когда нужно было укрывать и спасать род человеческий от нападок тьмы, которая растекалась по лицу земли. </w:t>
      </w:r>
    </w:p>
    <w:p>
      <w:pPr>
        <w:pStyle w:val="Normal"/>
        <w:rPr/>
      </w:pPr>
      <w:r>
        <w:rPr/>
        <w:t xml:space="preserve">Иоанн следовал за Христом еще тогда, когда никому не известен был этот золотоголовый и синеглазый юноша, который проходил учение у тайных мудрецов, живших в пещерах гор около Назарета. В то время древняя святыня арамеев, город Иерихон, с его храмами, разрушенными иудеями, еще дышала силой неизъяснимой благодати. Иерихон был одной их самых защищенных крепостей древнего мира, наравне с Троей. Он стоял многие тысячи лет непокоренным. И каждое поколение жителей поднимало стены все выше и делало их все более значительными. Толщина стен в некоторых местах доходила до пяти метров. </w:t>
      </w:r>
    </w:p>
    <w:p>
      <w:pPr>
        <w:pStyle w:val="Normal"/>
        <w:rPr/>
      </w:pPr>
      <w:r>
        <w:rPr/>
        <w:t xml:space="preserve">Иисус знал, что в развалинах Иерихона еще живут мудрецы, исполняющие заветы древней веры. И Он был призван к обучению у них, хотя они редко принимали кого-либо в свою среду. Это был один из самых закрытых орденов древности. И именно оттуда Иисус был послан сначала в Боголесье и к Белой Горе, а потом и в Обитель Братства. Но это произошло уже с помощью Великого Льва Пустыни, Россула Мориа, чье имя носила гора в Израиле, потому что издавна была известна родословная этого Вождя Мира, который воплощался много раз, для того чтобы исправить природу этого народа и заставить любить мудрость больше, чем золотого тельца. </w:t>
      </w:r>
    </w:p>
    <w:p>
      <w:pPr>
        <w:pStyle w:val="Normal"/>
        <w:rPr/>
      </w:pPr>
      <w:r>
        <w:rPr/>
        <w:t>Но сапфировые скрижали не достались иудеям. И когда Моисей спускался с горы Синай, на которой Он получил скрижали, они, по мере приближения к народу израилеву, стали серыми и сделанными их гранита. За время Его отсутствия, всего за сорок дней, в среду этого племени вернулось поклонение золотому тельцу — религия, от которой Моисей уводил их из Египта. След Сетха остался в глубине крови их. Хотя манна небесная и изменила их генокод, но не смогла вытравить до конца любовь к сокровищам этого мира. Египтяне считали золото Телом Богов и предупреждали, что в руках простолюдинов оно станет для них бедствием. Будучи приверженцами Лунной религии, верований ночи, люди этого племени тянулись к металлу Солнца, потому что кровь их была холодна и им не хватало полуденного жара этого светила. Но самой великой загадкой этого металла было то, что он символизировал бессмертие. Даже если небесный огонь превращал его в белый пепел, эта соль могла при определенных условиях вновь обрести форму солнечного металла. А врачи рекомендовали принимать внутрь этот белый порошок.</w:t>
      </w:r>
    </w:p>
    <w:p>
      <w:pPr>
        <w:pStyle w:val="Normal"/>
        <w:rPr/>
      </w:pPr>
      <w:r>
        <w:rPr/>
      </w:r>
    </w:p>
    <w:p>
      <w:pPr>
        <w:pStyle w:val="Normal"/>
        <w:rPr/>
      </w:pPr>
      <w:r>
        <w:rPr/>
        <w:t xml:space="preserve">88. В древности каждый ремесленник или человек, принадлежавший к определенному сословию, носил в ухе символ своей профессии, чтобы к нему можно было обратиться с просьбой или заказом. У плотников в правом ухе была сережка в виде деревянного топорика, у ювелиров — серебряного колечка, у ростовщиков и менял — монеты, у воинов — меча. И, соответственно, каждый должен был носить сословный знак, как это указывалось на вывесках в мастерских в средние века и гораздо позднее. </w:t>
      </w:r>
    </w:p>
    <w:p>
      <w:pPr>
        <w:pStyle w:val="Normal"/>
        <w:rPr/>
      </w:pPr>
      <w:r>
        <w:rPr/>
        <w:t xml:space="preserve">Происхождение серег, особенно мужских, берет начало именно в цеховой принадлежности. Женские серьги имели, скорее, ритуальное значение и определяли жриц Луны или Солнца, но и принадлежность к определенной профессии или занятию. </w:t>
      </w:r>
    </w:p>
    <w:p>
      <w:pPr>
        <w:pStyle w:val="Normal"/>
        <w:rPr/>
      </w:pPr>
      <w:r>
        <w:rPr/>
        <w:t xml:space="preserve">Для состоятельных людей серьги делались из благородного металла, а для бедных — из меди, так же как ручные и ножные браслеты, которые, конечно же, носили в качестве украшения и для профилактики определенных болезней, как это было принято в Древнем Египте среди фараонов и высшей знати. </w:t>
      </w:r>
    </w:p>
    <w:p>
      <w:pPr>
        <w:pStyle w:val="Normal"/>
        <w:rPr/>
      </w:pPr>
      <w:r>
        <w:rPr/>
        <w:t>Можно провести целое исследование на подобную тему. И, наверное, признак времени будет кому-то интересен, как и то, для чего вообще были нужны украшения. И в первую очередь нужно сказать, что это была защита от астральных и мысленных атак.</w:t>
      </w:r>
    </w:p>
    <w:p>
      <w:pPr>
        <w:pStyle w:val="Normal"/>
        <w:rPr/>
      </w:pPr>
      <w:r>
        <w:rPr/>
      </w:r>
    </w:p>
    <w:p>
      <w:pPr>
        <w:pStyle w:val="Normal"/>
        <w:rPr/>
      </w:pPr>
      <w:r>
        <w:rPr/>
        <w:t xml:space="preserve">89. Кана Галилейская, первая в круге проявлений чудесной силы Спасителя, стоит особняком. После проявления этого чуда уже невозможно было скрыть свою божественную силу. Чудо превращения воды в вино обнажило для темного мира событие планетарного уровня. Появился Пророк, обладающий высокими качествами святости, то есть психическими силами, а Кана Галилейская явила первый пример трансформации вещества простого в более совершенное. </w:t>
      </w:r>
    </w:p>
    <w:p>
      <w:pPr>
        <w:pStyle w:val="Normal"/>
        <w:rPr/>
      </w:pPr>
      <w:r>
        <w:rPr/>
        <w:t>Бедны были люди, на свадьбу к которым были приглашены Иисус, мать его Мариам и отец Иосиф, и потому вино быстро закончилось. И Мариам, видя это, шепнула тихонько сыну: «У них вино закончилось». Тогда Иешуа позвал виночерпия и сказал: «Почерпни воды из колодца и разноси гостям». Виночерпий удивился, но не стал спорить, а сделал все так, как сказал Иисус. Наполнив кубки, виночерпий увидел, что вода стала вином. А выпившие его переговаривались между собой: «Они лучшее вино оставили на потом», — чему немало удивлялись. И веселье продолжалось до поздней ночи. И даже сам Иисус пригубил кубок и оценил отменность качества вина, хотя никогда до этого в рот не брал даже капли спиртного. Но ему было интересно следствие великого опыта превращения. Он подумал, что и простых людей возможно сделать апостолами.</w:t>
      </w:r>
    </w:p>
    <w:p>
      <w:pPr>
        <w:pStyle w:val="Normal"/>
        <w:rPr/>
      </w:pPr>
      <w:r>
        <w:rPr/>
      </w:r>
    </w:p>
    <w:p>
      <w:pPr>
        <w:pStyle w:val="Normal"/>
        <w:rPr/>
      </w:pPr>
      <w:r>
        <w:rPr/>
        <w:t xml:space="preserve">90. Храм был величественен и громаден. По своему великолепию он не уступал римским и вавилонским святилищам. А светильники в нем горели, источая запах драгоценных благовоний, которые добавлялись в оливковое масло. </w:t>
      </w:r>
    </w:p>
    <w:p>
      <w:pPr>
        <w:pStyle w:val="Normal"/>
        <w:rPr/>
      </w:pPr>
      <w:r>
        <w:rPr/>
        <w:t xml:space="preserve">Младенца принесли, чтобы он получил крещение по обряду древнему. Когда Мария и Иосиф поднялись на верхнюю площадку, мать вспомнила, как ее, маленькую девочку, приняли здесь первосвященники и ввели во храм, и даже в пределы алтаря, куда женщинам входить запрещалось. Но, несмотря на ропот рядовых левитов, старший из них, Симеон, сам взял девочку за руку и ввел в пределы святая святых, где стояла скиния и символ Ковчега Завета. Он, человек уже пожилой, обладал даром слышания Небес. И как только маленькие ножки девочки ступили на порог алтаря, Симеон увидел умным взором, что это за ребенок и какая судьба ждет его. Громовой голос, сотрясающий сознание и одновременно почти неслышимый, произнес: «Се Дева, Святая Богородица, вошла в пределы, тебе подвластные. И ты будешь жить в земле израилевой и служить Господу, покуда она не вырастет и не родит младенца. И когда ты примешь Его, Сына Божьего, на руки, отпустит тебя Господь из мира земного». </w:t>
      </w:r>
    </w:p>
    <w:p>
      <w:pPr>
        <w:pStyle w:val="Normal"/>
        <w:rPr/>
      </w:pPr>
      <w:r>
        <w:rPr/>
        <w:t xml:space="preserve">Потрясенный услышанным, Симеон запомнил твердо эти слова и вместе с этим тайным пророчеством услышал последний аккорд предсказаний: «И наречешься отныне Симеоном Богоприимцем». В те года ему было уже немало лет. А для земли, в которой он жил, его возраст был весьма почтенным. Но, возрадовавшись, он не поверил тому, что услышал, так как в глубине души своей посчитал себя недостойным такого Указа. </w:t>
      </w:r>
    </w:p>
    <w:p>
      <w:pPr>
        <w:pStyle w:val="Normal"/>
        <w:rPr/>
      </w:pPr>
      <w:r>
        <w:rPr/>
        <w:t xml:space="preserve">А девочка, сияющая святостью своей, шагала маленькими ножками по запретному для мирян пределу, и даже трогала руками предметы, предназначенные для богослужения. И старец позволял ей все, ибо услышанное прожгло его дух и плоть до самого основания, до огненной сути. </w:t>
      </w:r>
    </w:p>
    <w:p>
      <w:pPr>
        <w:pStyle w:val="Normal"/>
        <w:rPr/>
      </w:pPr>
      <w:r>
        <w:rPr/>
        <w:t xml:space="preserve">Девочка, которую в храм привели родители, Иоаким и Анна, происходила из дома Давидова, к тому времени утратившего свою власть, влияние и знатность. Названная Мариам, или, как ее звали коротко, Мария, она росла в доме своих родителей, даже не ведая о том, что с нею случится и для чего она родилась, к чему предназначена. К пятнадцати годам ее выдали замуж за Иосифа-плотника, которому в то время было уже шестьдесят лет. </w:t>
      </w:r>
    </w:p>
    <w:p>
      <w:pPr>
        <w:pStyle w:val="Normal"/>
        <w:rPr/>
      </w:pPr>
      <w:r>
        <w:rPr/>
        <w:t xml:space="preserve">Но Иосиф не спешил исполнять супружеские обязанности, ибо испытал однажды видение светящегося существа, которое ему сказало: «Иосиф, жена твоя дана тебе на сохранение! И она должна остаться девственной, ибо от нее вскоре родится Сын Человеческий и Спаситель этого Мира». Плотник недоумевал, как может родиться дитя, если никто не войдет к жене, но принял это, как набожный человек, за приказ свыше, продолжая трудиться ради пропитания семьи. </w:t>
      </w:r>
    </w:p>
    <w:p>
      <w:pPr>
        <w:pStyle w:val="Normal"/>
        <w:rPr/>
      </w:pPr>
      <w:r>
        <w:rPr/>
        <w:t xml:space="preserve">Однажды девушка, сидя около старой оливы, молилась, преисполнившись необычайного восхищения духа и, закрыв глаза, просила Господа о чем-то своем, о благе для людей и мира и о том, чтобы не было в мире несправедливости, грубости и зла. И, словно отвечая ей, кто-то тихо сказал: «Богородице Дево, радуйся! Благодатная Мария! Господь с тобою! Яко Спаса ты родишь душ наших!» </w:t>
      </w:r>
    </w:p>
    <w:p>
      <w:pPr>
        <w:pStyle w:val="Normal"/>
        <w:rPr/>
      </w:pPr>
      <w:r>
        <w:rPr/>
        <w:t xml:space="preserve">Приоткрыв глаза, Мариам увидела, что перед ней на коленях стоит ангельское существо, сияющее невыносимым светом, и протягивает ей белый лотос, точно такой, какой она однажды видела цветущим в пруду у богатого человека. Вздрогнув от неожиданности, она вовсе не испугалась, но трепет чистого духа пронизал ее плоть. И, склонив голову, она прошептала: «Достойна ли я внимания Господнего?» </w:t>
      </w:r>
    </w:p>
    <w:p>
      <w:pPr>
        <w:pStyle w:val="Normal"/>
        <w:rPr/>
      </w:pPr>
      <w:r>
        <w:rPr/>
        <w:t>И Архангел Гавриил ответил: «Выбор Неизреченного исполняется, а не обсуждается. Ему виднее, ибо Он видит и слышит каждое дыхание человеческое, каждую мысль и чувство. Не скорби, но возрадуйся, ибо Сын Человеческий придет, чтобы избавить мир от наслоений тьмы. Просветись пониманием и промыслом Господним и не скорби, ибо нелегка участь Спасителя Мира. Царь Духа воплотится в чреве твоем чудесным образом, ибо родишь Его, оставаясь в девстве своем, в чистоте, не понятной для всех людей. И в час беды и час печали буду укреплять тебя и утешать. И ангельское воинство охранит путь Твой и Его до часа Великой Жертвы».</w:t>
      </w:r>
    </w:p>
    <w:p>
      <w:pPr>
        <w:pStyle w:val="Normal"/>
        <w:rPr/>
      </w:pPr>
      <w:r>
        <w:rPr/>
      </w:r>
    </w:p>
    <w:p>
      <w:pPr>
        <w:pStyle w:val="Normal"/>
        <w:rPr/>
      </w:pPr>
      <w:r>
        <w:rPr/>
        <w:t xml:space="preserve">91. У Богов и Великих Существ не может быть споров о приоритетах и первенстве. Каждый из них исполняет свои обязанности. Если принять их число, как это полагают в Индии, за тридцать три миллиона существ, то, наверное, это будет правильно, учитывая Верхний и Явный Миры, не считая Нави, хотя Навь — это Мир Астральный и не лишенный Промысла Божьего. </w:t>
      </w:r>
    </w:p>
    <w:p>
      <w:pPr>
        <w:pStyle w:val="Normal"/>
        <w:rPr/>
      </w:pPr>
      <w:r>
        <w:rPr/>
        <w:t>Не будем говорить о ссорах между Высшими, но укажем на согласие для утверждения порядка в этом необъятном космическом пространстве. Сверху донизу и снизу вверх вся структура вселенной подчинена Разумам и Властям разного уровня. И без этой иерархической струны, по которой токи высшего духовного света проникают вниз, в сферы тумана и непроглядной тьмы, даже камень и растение, даже самое маленькое существо не были бы одарены своею уникальной жизнью. Это для человека день — всего лишь искра в череде многих отрезков существования. А для бабочки-однодневки — это целый период переживаний, умственных представлений и явлений, со всей полнотой чувств и духовных поисков. Малое существо одарено всеми формами восприятия мира.</w:t>
      </w:r>
    </w:p>
    <w:p>
      <w:pPr>
        <w:pStyle w:val="Normal"/>
        <w:rPr/>
      </w:pPr>
      <w:r>
        <w:rPr/>
      </w:r>
    </w:p>
    <w:p>
      <w:pPr>
        <w:pStyle w:val="Normal"/>
        <w:rPr/>
      </w:pPr>
      <w:r>
        <w:rPr/>
        <w:t xml:space="preserve">92. Основа психодинамики — это космическое Дыхание Жизни. И если дух входит в его пульс, то он получает весь спектр, всю палитру приложения всеначальной энергии и управление ею, если соблюдены законы нравственных устоев. Без соблюдения Учения Живой Этики не войти в область сиддх, потому что именно оно определяет качество святости и обмануть каким-либо образом или обойти его правила невозможно. </w:t>
      </w:r>
    </w:p>
    <w:p>
      <w:pPr>
        <w:pStyle w:val="Normal"/>
        <w:rPr/>
      </w:pPr>
      <w:r>
        <w:rPr/>
        <w:t xml:space="preserve">Как и в творчестве, во всех явлениях космоса — который, как и другие стихии, является живой и разумной субстанцией — созвучие играет роль основную. И если один человек своим неверием отторгает невидимых помощников в виде персонифицированных потоков сил, то другой, входя в состояние молитвенного восхищения духа, привлекает к себе друзей из других миров и пространств, великих и малых, ибо последние есть исполнители воли первых. </w:t>
      </w:r>
    </w:p>
    <w:p>
      <w:pPr>
        <w:pStyle w:val="Normal"/>
        <w:rPr/>
      </w:pPr>
      <w:r>
        <w:rPr/>
        <w:t>Весы кармы исследуют состояние нужды и по необходимости, по мере вмещения посылают помощь, но так, чтобы гордость не помешала принять ее. От сотрудничества со стихиями мы получаем только пользу. Но мы должны отплачивать им своей сердечной благодарностью, потому что она для них очень важна, как и для обитателей Огненного Мира, к которым мы обращаемся в молитве. Всем нужна любовь человеческая.</w:t>
      </w:r>
    </w:p>
    <w:p>
      <w:pPr>
        <w:pStyle w:val="Normal"/>
        <w:rPr/>
      </w:pPr>
      <w:r>
        <w:rPr/>
      </w:r>
    </w:p>
    <w:p>
      <w:pPr>
        <w:pStyle w:val="Normal"/>
        <w:rPr/>
      </w:pPr>
      <w:r>
        <w:rPr/>
        <w:t xml:space="preserve">93. Дух не может миновать Девачан, но Владыки Кармы способны укоротить срок очищения перед новым воплощением, если сознание вошло в русло Луча высшего человечества. И сейчас важнее не уходить с земного плана, добиваясь личного освобождения, но трудиться, перерабатывая материю. Владыка М. много потрудился на Земле и, конечно, заслужил жить в теле славы. Но Он, как и другие Учителя, оставил множество Своих трудов и обрел еще большую мобильность в помощи планете, которая переживает не самые простые времена. </w:t>
      </w:r>
    </w:p>
    <w:p>
      <w:pPr>
        <w:pStyle w:val="Normal"/>
        <w:rPr/>
      </w:pPr>
      <w:r>
        <w:rPr/>
        <w:t xml:space="preserve">И если брать размышление о Мировом Правительстве как основе современного мира, то нужно знать, что так именовалось и именуется Белое Братство. И никакие бильдербергские клубы и балтиморские ложи не имеют права так называться. Темные подражают Светлым Силам даже в этом, присваивая священные символы и утверждая избранных в кругу богатейших людей планеты. Но эти триллионеры лишь манипуляторы в руках Темного Иерофанта. И посему на уровне материальном они решают, начать войну с Россией или обойтись Северной Кореей и Ираном. </w:t>
      </w:r>
    </w:p>
    <w:p>
      <w:pPr>
        <w:pStyle w:val="Normal"/>
        <w:rPr/>
      </w:pPr>
      <w:r>
        <w:rPr/>
        <w:t xml:space="preserve">В противостоянии России и США столкнулись две идеологии, два начала планеты, две системы восприятия жизни на Земле. И битвы не избежать. Но для США это будет печальный конец, когда они станут сателлитом Китая. Россия вернет себе Аляску и Калифорнию, а остальное решит Азиатская коалиция. </w:t>
      </w:r>
    </w:p>
    <w:p>
      <w:pPr>
        <w:pStyle w:val="Normal"/>
        <w:rPr/>
      </w:pPr>
      <w:r>
        <w:rPr/>
        <w:t xml:space="preserve">Когда высочайшие сановники США захлебываются в бешенстве и выглядят умалишенными, можно ждать любых провокационных действий от сателлитов этой страны. Так, израильские самолеты нанесли удар по Сирии, где погибли иранские военные. </w:t>
      </w:r>
    </w:p>
    <w:p>
      <w:pPr>
        <w:pStyle w:val="Normal"/>
        <w:rPr/>
      </w:pPr>
      <w:r>
        <w:rPr/>
        <w:t>Ниточка мира на Земле тонка, а накопленное вооружение диктует свою волю. Если оружие произведено, то оно когда-нибудь обязательно выстрелит. И это не открытие, а, скорее, труизм, известный издревле.</w:t>
      </w:r>
    </w:p>
    <w:p>
      <w:pPr>
        <w:pStyle w:val="Normal"/>
        <w:rPr/>
      </w:pPr>
      <w:r>
        <w:rPr/>
      </w:r>
    </w:p>
    <w:p>
      <w:pPr>
        <w:pStyle w:val="Normal"/>
        <w:rPr/>
      </w:pPr>
      <w:r>
        <w:rPr/>
        <w:t xml:space="preserve">94. Если у физического человечества имеется лишь пять врожденных способностей осознавать себя в этом мире, то высшие формы человечества, конечно же, обладают суперчувствами, зачатки которых существуют и у обычных людей. Так, состояние восторга или восхищения, которое может продлиться очень долго, в зависимости от качества средств, его вызывающих, перерождается в ликование, когда любовь к Богу достигает такой степени напряжения, что человек видит вокруг лишь явления Мира Идеального. И это станет для всех обычным когда-нибудь в будущем. Если жизнь освещена любовью и состраданием, то в каждом встречном мы видим лишь проявление тех качеств, которые свойственны нашему состоянию духа. </w:t>
      </w:r>
    </w:p>
    <w:p>
      <w:pPr>
        <w:pStyle w:val="Normal"/>
        <w:rPr/>
      </w:pPr>
      <w:r>
        <w:rPr/>
        <w:t>Пусть ученые спорят о том, как будет выглядеть в будущем физический человек, — разве что не рисуя его неким монстром или чудовищем, что может быть свойственно тем, кто вынашивает в себе лишь негативные мысли. Но, по закону развития сознания, вхождение в дух дает его отпечатки и на внешнем виде, как это мы видим у Великих Учителей, отличающихся необычайной красотой от других представителей человечества — хотя Их и нельзя назвать таковыми, потому что Они сверхлюди, и даже Боги, что дает наглядный пример того, кем станет человек.</w:t>
      </w:r>
    </w:p>
    <w:p>
      <w:pPr>
        <w:pStyle w:val="Normal"/>
        <w:rPr/>
      </w:pPr>
      <w:r>
        <w:rPr/>
        <w:t xml:space="preserve">Эксперименты Братства с уплотнением астрала уже создали ряд высших существ, похожих на людей внешне, но обладающих совсем иными свойствами для взаимодействия с материей. Для человека, живущего в теле уплотненного астрала, нет проблем с питанием и одеждой, потому что из природы для него важны лишь ароматы, а астральное тело не чувствует холода и жара и способно трансмигрировать на любые расстояния. </w:t>
      </w:r>
    </w:p>
    <w:p>
      <w:pPr>
        <w:pStyle w:val="Normal"/>
        <w:rPr/>
      </w:pPr>
      <w:r>
        <w:rPr/>
        <w:t>При работе Е.П. Блаватской над ее трудами Великие Учителя не всегда были рядом. Они перемещались из Обители к тому месту, где их ждало тело Е.П.Б. При этом качество почерка и внешний вид ее совершенно менялись, хотя общий облик этой великой женщины сохранялся. Менялся цвет волос и радужки глаз, и даже окрас кожи становился другим. Когда однажды во время работы над книгой полковник Олькотт срезал прядь волос с головы Е.П.Б. и потом начал ее разглядывать, то обнаружил, что она не соответствовала ни по плотности, ни по цвету ее собственным волосам, которые были мягкие и каштановые. А это был пучок из черных толстых волос, которые могли соответствовать только одному из Великих Братьев.</w:t>
      </w:r>
    </w:p>
    <w:p>
      <w:pPr>
        <w:pStyle w:val="Normal"/>
        <w:rPr/>
      </w:pPr>
      <w:r>
        <w:rPr/>
      </w:r>
    </w:p>
    <w:p>
      <w:pPr>
        <w:pStyle w:val="Normal"/>
        <w:rPr/>
      </w:pPr>
      <w:r>
        <w:rPr/>
        <w:t xml:space="preserve">95. Высшая сила космоса вложена в сознательность мысли, возможности которой не ограничены ни в развитии, ни в применении. Мысль сгущает материю до состояния той формы или явления, которое необходимо для материализации. И каждый план имеет свою скорость воплощения. </w:t>
      </w:r>
    </w:p>
    <w:p>
      <w:pPr>
        <w:pStyle w:val="Normal"/>
        <w:rPr/>
      </w:pPr>
      <w:r>
        <w:rPr/>
        <w:t xml:space="preserve">Чем ярче, мощнее и тоньше воображение, тем успешнее происходит опыт материализации мысли, собирая компоненты, соответствующие содержанию, а не только внешнему виду. А иначе все это станет похоже на исполнение желания стариком Хоттабычем, джином из детской сказки. Чтобы угодить своему спасителю, освободившему его из плена заточения в кувшине, Хоттабыч, увидев очередь к телефону-автомату, сделал для него отдельную кабину с аппаратом. Но тот лишь внешне походил на оригинал и не мог работать, потому что джин не был искушен в радиотехнике и не знал устройства телефона. Поэтому, прежде чем вы подумаете о чем-то, что хотели бы исполнить, нужно взвесить все «за» и «против» — не потянется ли за внешней канвой исполнения след неизжитых пороков. </w:t>
      </w:r>
    </w:p>
    <w:p>
      <w:pPr>
        <w:pStyle w:val="Normal"/>
        <w:rPr/>
      </w:pPr>
      <w:r>
        <w:rPr/>
        <w:t>Не желайте многого. Желайте высокого и благородного. Нигде так не дисциплинируются качества жизни, как в желаниях. Поймите, какую цель вы преследуете, желая того или иного, и не приведет ли это к непредсказуемому результату, который вам совсем не нужен. Вначале научитесь любить мир и уважать его проявления, оценивая работу стихий и существ, прежде чем обнаружится нечто, для вас нежелательное. Устремляясь к совершенству, принимайте все качества и достоинства Высшего Мира. И не сомневайтесь, думая, по земной привычке, что вас ждут уловки и камни преткновения. Доверьтесь свету, который рождается в вас от разговора с Богом. И тогда все станет на свои места.</w:t>
      </w:r>
    </w:p>
    <w:p>
      <w:pPr>
        <w:pStyle w:val="Normal"/>
        <w:rPr/>
      </w:pPr>
      <w:r>
        <w:rPr/>
      </w:r>
    </w:p>
    <w:p>
      <w:pPr>
        <w:pStyle w:val="Normal"/>
        <w:rPr/>
      </w:pPr>
      <w:r>
        <w:rPr/>
        <w:t xml:space="preserve">96. Размышляя о будущем, вы разогреваете атмосферу своими мыслеформами. И не нужно утомительных и порой надрывных медитаций, которые крутятся около одной личности и в круге собственных забот, воплощаясь в причудливые мыслеобразования. </w:t>
      </w:r>
    </w:p>
    <w:p>
      <w:pPr>
        <w:pStyle w:val="Normal"/>
        <w:rPr/>
      </w:pPr>
      <w:r>
        <w:rPr/>
        <w:t xml:space="preserve">Сила мысли растет сообразно силе Солнца и потому обретает в последнее время необычайную мощь. Но и ответственность становится выше за некорректность мышления, потому что истечение яда, империла, усиливается соответственно. </w:t>
      </w:r>
    </w:p>
    <w:p>
      <w:pPr>
        <w:pStyle w:val="Normal"/>
        <w:rPr/>
      </w:pPr>
      <w:r>
        <w:rPr/>
        <w:t xml:space="preserve">Любовь обретает величайшие формы воздействия. И можно посоветовать всем, если уж им так хочется приобщиться к практике медитации — которая, конечно же, может быть достигнута в полной мере лишь после многих пройденных ступеней очищения, — взять темой космическую любовь, усмиряющую все негативные проявления. </w:t>
      </w:r>
    </w:p>
    <w:p>
      <w:pPr>
        <w:pStyle w:val="Normal"/>
        <w:rPr/>
      </w:pPr>
      <w:r>
        <w:rPr/>
        <w:t>Не устаю напоминать о вреде медитаций людей невоздержанных и недисциплинированных. Страсти не успокоить методом размышлений. Есть иные способы для этого. Такие медитации не просто вредны, но опасны. И лишь молитва смирения в течение многих десятков лет выжигает отложения империла, в гуще которого гнездится у каждого его персональный ад. И никакое высокомерие и внушение себе мысли о собственной исключительности не помогают избавиться от наследия своих недостойных взрывов чувств.</w:t>
      </w:r>
    </w:p>
    <w:p>
      <w:pPr>
        <w:pStyle w:val="Normal"/>
        <w:rPr/>
      </w:pPr>
      <w:r>
        <w:rPr/>
      </w:r>
    </w:p>
    <w:p>
      <w:pPr>
        <w:pStyle w:val="Normal"/>
        <w:rPr/>
      </w:pPr>
      <w:r>
        <w:rPr/>
        <w:t>97. «Явление мысли пусть направляет человека к Беспредельности», где можно не завидовать соседу, но вложить все силы своего сердца в освоение космоса. Для этого там столько возможностей, что каждый может стать творцом собственного мира. Ведь высокая мысль далеко летит и становится мыслеосновой новых небесных образований. По силе мысли и создается такой объект, со всеми неуловимыми подробностями и нюансами.</w:t>
      </w:r>
    </w:p>
    <w:p>
      <w:pPr>
        <w:pStyle w:val="Normal"/>
        <w:rPr/>
      </w:pPr>
      <w:r>
        <w:rPr/>
        <w:t xml:space="preserve">Скорость протекания мысли превышает в тысячи и тысячи раз скорость света. И в этих высоких вибрациях существуют и отдельные искры, запечатлевшие в себе всю палитру мышления. Их можно назвать мазками на картине наших умственных представлений. </w:t>
      </w:r>
    </w:p>
    <w:p>
      <w:pPr>
        <w:pStyle w:val="Normal"/>
        <w:rPr/>
      </w:pPr>
      <w:r>
        <w:rPr/>
        <w:t xml:space="preserve">Лишь низкая душа мыслит о тьме. Но большинство вызывает в себе высшее совершенство и благородство помыслов. </w:t>
      </w:r>
    </w:p>
    <w:p>
      <w:pPr>
        <w:pStyle w:val="Normal"/>
        <w:rPr/>
      </w:pPr>
      <w:r>
        <w:rPr/>
        <w:t>Мечтать нужно учиться, не позволяя низкому воображению влиять на вас. Хотя бы в этом наедине с собой будьте честны. Любая среда диктует свои законы. И для того чтобы все было так, как вы этого хотите, следует создавать свой оазис духа, что и предпринято в вашем случае. Обитель делают не стены и здания, но люди, насыщающие место своим присутствием. Человек преобразует его всеми возможными способами, в том числе и мысленными. Задуманное хорошо обязательно создается.</w:t>
      </w:r>
    </w:p>
    <w:p>
      <w:pPr>
        <w:pStyle w:val="Normal"/>
        <w:rPr/>
      </w:pPr>
      <w:r>
        <w:rPr/>
      </w:r>
    </w:p>
    <w:p>
      <w:pPr>
        <w:pStyle w:val="Normal"/>
        <w:rPr/>
      </w:pPr>
      <w:r>
        <w:rPr/>
        <w:t xml:space="preserve">98. И, впадеши в грех, ты не впадай в отчаянье, что безвозвратно ты в кромешной бездне. Усиленно ищи себе врача. Но на него лишь только не надейся, а сам борись с болезнями души, не прекращая к Богу воззывать. Не тщись гордыней, что едва ты выбрался из уз греха, как просветился. Стать святым непросто. В энергии высокого огня ты прокались и, изнуряя плоть свою постом, очисти дух от власти прегрешений. А те, кто мнит себя сынами бога, а не его работниками в этом мире, предстанут в незавидном качестве раба. Но ведь и раб становится святым, трудом своим нисколько не гнушаясь, — через терпения свои, через страданья, смиряя дух и умиротворяясь, приходит к ангелоподобию даже тогда, когда не знает религиозных догм. </w:t>
      </w:r>
    </w:p>
    <w:p>
      <w:pPr>
        <w:pStyle w:val="Normal"/>
        <w:rPr/>
      </w:pPr>
      <w:r>
        <w:rPr/>
        <w:t xml:space="preserve">Мы остаемся только лишь людьми, пока Господь нас не освятит вниманием Своим. И точно так же для людей икона остается лишь доской с изображением, пока она не освящена, пока не призван дух в нее вселиться и стать частицей благодатной силы, пришедшей из Мира Божия с благословеньем огненной молитвы. </w:t>
      </w:r>
    </w:p>
    <w:p>
      <w:pPr>
        <w:pStyle w:val="Normal"/>
        <w:rPr/>
      </w:pPr>
      <w:r>
        <w:rPr/>
        <w:t>Потерян тот, кто мнит себя безгрешным и кто остановил себя на этой мысли.</w:t>
      </w:r>
    </w:p>
    <w:p>
      <w:pPr>
        <w:pStyle w:val="Normal"/>
        <w:rPr/>
      </w:pPr>
      <w:r>
        <w:rPr/>
      </w:r>
    </w:p>
    <w:p>
      <w:pPr>
        <w:pStyle w:val="Normal"/>
        <w:rPr/>
      </w:pPr>
      <w:r>
        <w:rPr/>
        <w:t xml:space="preserve">99. Кристаллы времени, собирающие особый вид энергии, проникающей сквозь любые преграды и заставляющей человека мутировать, стареть или видоизменяться, теоретически открыты учеными-астрофизиками, но практически еще не обнаружены. Хотя указывается на явления ослабления или активизации энергий старения или омоложения даже в местах, находящихся на самой планете. Способность локализовать или рассеивать энергию Махакалы имеют лишь сами Хранители Врат Хроноса. </w:t>
      </w:r>
    </w:p>
    <w:p>
      <w:pPr>
        <w:pStyle w:val="Normal"/>
        <w:rPr/>
      </w:pPr>
      <w:r>
        <w:rPr/>
        <w:t xml:space="preserve">Кому-то открывается тайна вечной жизни и, через это, способность постоянно учиться и познавать. А для других участью и итогом жизненных усилий остается лишь скотоводство и знание природы на том примитивном уровне, который явлен как переходный этап от животного к человеку. Как человек, окончивший духовное учебное заведение, сразу не сможет стать пастырем прихода, освоив лишь ритуальную часть религии, так и человек, впервые воплотившись в этом теле, еще далек от представителя высшего человечества. </w:t>
      </w:r>
    </w:p>
    <w:p>
      <w:pPr>
        <w:pStyle w:val="Normal"/>
        <w:rPr/>
      </w:pPr>
      <w:r>
        <w:rPr/>
        <w:t xml:space="preserve">Время рождает новое и сжигает отжившее. И нет силы противиться ему или замедлять его, если это не допущено свыше. Периоды Золотого Века определяли длительность жизни человека в сто тысяч лет. </w:t>
      </w:r>
    </w:p>
    <w:p>
      <w:pPr>
        <w:pStyle w:val="Normal"/>
        <w:rPr/>
      </w:pPr>
      <w:r>
        <w:rPr/>
      </w:r>
    </w:p>
    <w:p>
      <w:pPr>
        <w:pStyle w:val="Normal"/>
        <w:rPr/>
      </w:pPr>
      <w:r>
        <w:rPr/>
        <w:t xml:space="preserve">100. Сознание освобождается от мелких воспоминаний, чтобы заполниться новыми впечатлениями от текущей жизни. Но подсознание помнит все до мелочей. И при желании можно вызвать и воспроизвести все моменты прошлого, до отдельных слов, действий и общих переживаний, если это необходимо для изжития своего невежества и отдельных заблуждений. </w:t>
      </w:r>
    </w:p>
    <w:p>
      <w:pPr>
        <w:pStyle w:val="Normal"/>
        <w:rPr/>
      </w:pPr>
      <w:r>
        <w:rPr/>
        <w:t xml:space="preserve">Когда душа истекает кровью стыда, она кается за все прегрешения, по неразумию совершенные или содеянные под воздействием чужой воли, в том числе и под одержанием. Это не извиняет допустившего человека, но в какой-то мере смягчает наказание. Но для того чтобы принять покаяние в полной мере, нужно до конца признать преступление или проступок. </w:t>
      </w:r>
    </w:p>
    <w:p>
      <w:pPr>
        <w:pStyle w:val="Normal"/>
        <w:rPr/>
      </w:pPr>
      <w:r>
        <w:rPr/>
        <w:t xml:space="preserve">Человек учится на своих страданиях. И эти мучения превращают его в воина духа. Те, кто опасается заглянуть в глубину своего космоса и навести в нем порядок, дрожа от самой мысли о дискомфорте и неудобствах, никогда не станут в ряды Воинства Пути. Не нужно бояться признаваться в своих ошибках. Это облегчает душу и очищает поле для постижений будущего. Нельзя заниматься самобичеванием, но и высокомерие не допускается. Учимся на каждой мелочи отношений. И любое наставление, указанное кому-то, прежде всего, обращено к нам самим. </w:t>
      </w:r>
    </w:p>
    <w:p>
      <w:pPr>
        <w:pStyle w:val="Normal"/>
        <w:rPr/>
      </w:pPr>
      <w:r>
        <w:rPr/>
        <w:t xml:space="preserve">Материальная природа коварна и непредсказуема в плане как страстей, так и откровений. Как и на планете, в человеке происходят процессы выброса энергий в виде разных стихийных проявлений. А потрясение души как землетрясение, сдвигающие плиты нашего осознания реальности. </w:t>
      </w:r>
    </w:p>
    <w:p>
      <w:pPr>
        <w:pStyle w:val="Normal"/>
        <w:rPr/>
      </w:pPr>
      <w:r>
        <w:rPr/>
        <w:t xml:space="preserve">Взрывами творится все во вселенной. И в нашей ауре происходят постоянные творческие взрывы. И вихревая деятельность мыслей меняет цвет ауры каждое мгновение, причудливо перемешивая аурические краски, тонкая палитра которых превосходит по яркости и разнообразию тонов все земные цвета. </w:t>
      </w:r>
    </w:p>
    <w:p>
      <w:pPr>
        <w:pStyle w:val="Normal"/>
        <w:rPr/>
      </w:pPr>
      <w:r>
        <w:rPr/>
        <w:t xml:space="preserve">Сознание не умирает никогда, но приспосабливается к тем формам мысленного творчества и духовной атмосфере, в которую оно попадает. Опыт такого пребывания обогащает дух. И потому труд писателя, который представляет себя то в одной ситуации, то в другой, богаче многих других моментов жизни. Воображение помещает автора то в оболочку великого царя или пророка, то в поток переживаний придворного поэта или мудрого старца-мага. Но для того чтобы ему поверили, нужно иметь богатейший опыт воображения. И если его нет, то не развита способность привлекать из Хроники Акаши набор ситуаций, произошедших с бесчисленным числом душ. Но чаще всего все же личный опыт проживания многих жизней помогает вспомнить то, что уже пережито и должно возвратиться в виде литературного опыта или переживаний прошлого в приложении к современности. Ведь спираль воплощений так тесно друг к другу примыкает в своих оборотах. И хотя они изолированы друг от друга, но искры прошлых ощущений накладывают свой отпечаток на текущие дела. </w:t>
      </w:r>
    </w:p>
    <w:p>
      <w:pPr>
        <w:pStyle w:val="Normal"/>
        <w:rPr/>
      </w:pPr>
      <w:r>
        <w:rPr/>
        <w:t>Как говорил Благословенный: «Он и в прошлой жизни поступал точно так же». И избавиться от инерции шаблонного мышления и стереотипов действий чрезвычайно трудно. Потому и ценится непредсказуемость как дар вдохновения высшего. И часто творческие люди, садясь за рабочий стол или разливая краски по листу бумаги, даже не знают, что у них получится. Но тем не менее они трудятся, становясь проводниками идей Высшего Мира и исполнителями светлой воли на земле.</w:t>
      </w:r>
    </w:p>
    <w:p>
      <w:pPr>
        <w:pStyle w:val="Normal"/>
        <w:rPr/>
      </w:pPr>
      <w:r>
        <w:rPr/>
      </w:r>
    </w:p>
    <w:p>
      <w:pPr>
        <w:pStyle w:val="Normal"/>
        <w:rPr/>
      </w:pPr>
      <w:r>
        <w:rPr/>
        <w:t>10</w:t>
      </w:r>
      <w:r>
        <w:rPr>
          <w:lang w:val="en-US"/>
        </w:rPr>
        <w:t>1</w:t>
      </w:r>
      <w:r>
        <w:rPr/>
        <w:t xml:space="preserve">. Болят сердца человеческие. И не только солнце тому виной. Напряжение ненависти к России — это знак отношения мира Пекла к Братству Света. </w:t>
      </w:r>
    </w:p>
    <w:p>
      <w:pPr>
        <w:pStyle w:val="Normal"/>
        <w:rPr/>
      </w:pPr>
      <w:r>
        <w:rPr/>
        <w:t xml:space="preserve">Очевидно, что весь вчерашний день росло напряжение агрессии на Западе, что вылилось в пуск ракет по Дамаску и другим городам Сирии под надуманным предлогом наказания Сирии за фейковую химическую атаку. Планета постепенно втягивается в мировую войну. И пока Америка не получит достойного ответа в виде гибели нескольких авианосцев, она так и будет страной с пиратскими замашками. </w:t>
      </w:r>
    </w:p>
    <w:p>
      <w:pPr>
        <w:pStyle w:val="Normal"/>
        <w:rPr/>
      </w:pPr>
      <w:r>
        <w:rPr/>
        <w:t xml:space="preserve">По сути дела, банды изгоев древности переродились в коалицию стран НАТО во главе с США. И на планете они установили режим воровских понятий о совести и стыде. Разрушать и без того разрушенную страну и усугублять положение многомиллионного народа, по словам Трампа, и есть «подарок демократии» и избавление страны от режима «чудовища Асада». </w:t>
      </w:r>
    </w:p>
    <w:p>
      <w:pPr>
        <w:pStyle w:val="Normal"/>
        <w:rPr/>
      </w:pPr>
      <w:r>
        <w:rPr/>
        <w:t xml:space="preserve">Бедная Сурья, земля Богов и раннего христианства, некогда благодатная и богатая! Когда же ты снова расцветешь? </w:t>
      </w:r>
    </w:p>
    <w:p>
      <w:pPr>
        <w:pStyle w:val="Normal"/>
        <w:rPr/>
      </w:pPr>
      <w:r>
        <w:rPr/>
        <w:t>А плоды американской демократии мы видим в Ираке, Ливии и по всему Востоку. После присутствия США остается только пепелище. Но возмездие неминуемо.</w:t>
      </w:r>
    </w:p>
    <w:p>
      <w:pPr>
        <w:pStyle w:val="Normal"/>
        <w:rPr/>
      </w:pPr>
      <w:r>
        <w:rPr/>
      </w:r>
    </w:p>
    <w:p>
      <w:pPr>
        <w:pStyle w:val="Normal"/>
        <w:rPr/>
      </w:pPr>
      <w:r>
        <w:rPr/>
        <w:t>10</w:t>
      </w:r>
      <w:r>
        <w:rPr>
          <w:lang w:val="en-US"/>
        </w:rPr>
        <w:t>2</w:t>
      </w:r>
      <w:r>
        <w:rPr/>
        <w:t xml:space="preserve">. Нельзя оперировать только пророчествами и предсказаниями. Мы знаем о массе предвестий неисполненных. Но от того они не теряют актуальности. Они могут быть отложены. Или ситуация может быть стремительно изменена. Но от этого нельзя от них отказываться. Их нужно лишь уточнять и проверять иными способами. </w:t>
      </w:r>
    </w:p>
    <w:p>
      <w:pPr>
        <w:pStyle w:val="Normal"/>
        <w:rPr/>
      </w:pPr>
      <w:r>
        <w:rPr/>
        <w:t xml:space="preserve">Методов прогностики достаточно много. И один дублирует другой. Но они не просто повторяют друг друга, а дополняют, учитывая какие-то нюансы. </w:t>
      </w:r>
    </w:p>
    <w:p>
      <w:pPr>
        <w:pStyle w:val="Normal"/>
        <w:rPr/>
      </w:pPr>
      <w:r>
        <w:rPr/>
        <w:t xml:space="preserve">Определять целое по какой-то малой остаточной части, как вид химической реакции — по выпавшей в осадок соли, — задача реконструкции любого события. А в случае с пророчествами нужно узнавать признаки новых перемен по самым мелким изменениям. </w:t>
      </w:r>
    </w:p>
    <w:p>
      <w:pPr>
        <w:pStyle w:val="Normal"/>
        <w:rPr/>
      </w:pPr>
      <w:r>
        <w:rPr/>
        <w:t>И если Америка говорит одно, а делает другое, то из этого следует логический вывод, что нельзя верить ни единому слову политического бомонда США и что договориться с ними невозможно. Они признают только диктат силы, в чем бы она ни выражалась. И момент часа Х очень близок. Вся система, построенная на оккупации земного шара США, рухнет в одночасье, если это будет необходимо. И это не пророчество, а знание эволюционных перспектив.</w:t>
      </w:r>
    </w:p>
    <w:p>
      <w:pPr>
        <w:pStyle w:val="Normal"/>
        <w:rPr/>
      </w:pPr>
      <w:r>
        <w:rPr/>
      </w:r>
    </w:p>
    <w:p>
      <w:pPr>
        <w:pStyle w:val="Normal"/>
        <w:rPr/>
      </w:pPr>
      <w:r>
        <w:rPr/>
        <w:t xml:space="preserve">103. Масса зверей бросается на бедный народ, на страну, разрушенную войной, вместо помощи и гуманитарных грузов угощая бомбами. Создается водоворот предсказуемых событий. И США, не знавшие ужасов войны на своей территории 150 лет, жаждут жертв. Но будет ужасен этот час, перед которым Перл-Харбор покажется шуткой фаер-фокусника. </w:t>
      </w:r>
    </w:p>
    <w:p>
      <w:pPr>
        <w:pStyle w:val="Normal"/>
        <w:rPr/>
      </w:pPr>
      <w:r>
        <w:rPr/>
        <w:t xml:space="preserve">Аппетиты Китая распространяются на новые земли. И как некогда беженцы из Европы устремлялись в Америку, так и сейчас мир ждет новый передел. И все искатели лучшей доли будут разыскивать ее в разрушенных городах США. Участь Детройта и других городов-призраков ожидает Штаты, расползающиеся по швам. </w:t>
      </w:r>
    </w:p>
    <w:p>
      <w:pPr>
        <w:pStyle w:val="Normal"/>
        <w:rPr/>
      </w:pPr>
      <w:r>
        <w:rPr/>
      </w:r>
    </w:p>
    <w:p>
      <w:pPr>
        <w:pStyle w:val="Normal"/>
        <w:rPr/>
      </w:pPr>
      <w:r>
        <w:rPr/>
        <w:t xml:space="preserve">104. Они вышли из селения на заре. И едва вступили в Вифлеем, как Мариам почувствовала, что наступает время, когда младенец должен появиться на свет. И, будучи на окраине селения, не могли они найти место или комнату, где бы мать родила, до тех пор, пока пастухи не пригласили их в свою пещеру. Там вместе с пространством для них было и стойбище для скота, чтобы можно было всем спрятаться от непогоды. Но нашелся отдельный чистый угол, застеленный соломой и травой. </w:t>
      </w:r>
    </w:p>
    <w:p>
      <w:pPr>
        <w:pStyle w:val="Normal"/>
        <w:rPr/>
      </w:pPr>
      <w:r>
        <w:rPr/>
        <w:t xml:space="preserve">Над горой с этой пещерой засияла звезда, которая еще раньше загорелась на небосклоне. Именно она указала путь тем, кто из дальних сторон необъятного планетного мира пришел, чтобы поклониться Великому Младенцу. </w:t>
      </w:r>
    </w:p>
    <w:p>
      <w:pPr>
        <w:pStyle w:val="Normal"/>
        <w:rPr/>
      </w:pPr>
      <w:r>
        <w:rPr/>
        <w:t xml:space="preserve">Но первыми после рождения Христа в вертеп вошли пастухи, которые дали семейству кров. И, увидев Иисуса, сияющего в лучах звезды, которые проникали сквозь толщу камней, они изумились. Поклонившись, они увидели, как младенец тянет к ним руки, на правой ладони которых явственно обнаружилась равносторонняя красная пятиконечная звезда — символ полного раскрытия человеческого духа. А прислушавшись к тонкому звучанию, пастухи услышали дивное пение небес. Им непонятно было, пел ли это ветер в горах или хор невидимых Ангелов исполнял песнь радости от рождения Сына Человеческого. Младенец почти не плакал и излучал такое обаяние, что в его присутствии хотелось любить всех и радоваться. </w:t>
      </w:r>
    </w:p>
    <w:p>
      <w:pPr>
        <w:pStyle w:val="Normal"/>
        <w:rPr/>
      </w:pPr>
      <w:r>
        <w:rPr/>
        <w:t>Спустя неделю, после поклонения великих волхвов Севера и Востока, от них же мать Мариам прослышала, что Ирод готовит великое избиение младенцев. Поздно ночью, оседлав ослика, которого подарили им пастухи, они ушли в Египет, чтобы переждать, пока не успокоится волна ужасного побоища. А волхвы вернулись домой, даже не оповестив Ирода, к которому обращались ранее.</w:t>
      </w:r>
    </w:p>
    <w:p>
      <w:pPr>
        <w:pStyle w:val="Normal"/>
        <w:rPr/>
      </w:pPr>
      <w:r>
        <w:rPr/>
      </w:r>
    </w:p>
    <w:p>
      <w:pPr>
        <w:pStyle w:val="Normal"/>
        <w:rPr/>
      </w:pPr>
      <w:r>
        <w:rPr/>
        <w:t xml:space="preserve">105. Лишь психической энергией обостряется мысль. Для мысленного воздействия всеначальная сила расчищает поля, чтобы острее воспринималась сама идея проникновения огня в пределы круга осуществления, где она не погибнет от пренебрежения и равнодушия, но окажет значительное влияние на процесс трансмутации, преобразования низших элементов в высшие, находящиеся в сфере тонкой и огненной, катализатором чего и является мыслительная энергия. </w:t>
      </w:r>
    </w:p>
    <w:p>
      <w:pPr>
        <w:pStyle w:val="Normal"/>
        <w:rPr/>
      </w:pPr>
      <w:r>
        <w:rPr/>
        <w:t xml:space="preserve">Наставление о том, что надо поднимать сознание к более высоким идеям для их привлечения в этот мир, есть момент создания средоточия новых мысленных построений. И если создан магнит представлений, то к нему обязательно устремятся силы и мысли, считающие себя живущими в одиночестве. </w:t>
      </w:r>
    </w:p>
    <w:p>
      <w:pPr>
        <w:pStyle w:val="Normal"/>
        <w:rPr/>
      </w:pPr>
      <w:r>
        <w:rPr/>
        <w:t>Создание способности превосходного мышления — это шаг к одухотворению материи. Пусть многие из живущих на земле считают духовность пустой тратой времени. Но мы знаем, где живет будущее, которое можно приблизить, создавая хотя бы локально олицетворение совершенства. Но работа с материей требует огромного терпения, которое является, наравне с любовью, дефицитом в нынешнем обществе, потому что научить ему нельзя и лишь собственный опыт располагает к тому.</w:t>
      </w:r>
    </w:p>
    <w:p>
      <w:pPr>
        <w:pStyle w:val="Normal"/>
        <w:rPr/>
      </w:pPr>
      <w:r>
        <w:rPr/>
      </w:r>
    </w:p>
    <w:p>
      <w:pPr>
        <w:pStyle w:val="Normal"/>
        <w:rPr/>
      </w:pPr>
      <w:r>
        <w:rPr/>
        <w:t xml:space="preserve">106. Не ищите повода для недовольства. Это обнажает негативные стороны характера. Обращайте внимание на лучшие качества человека, пусть даже они мизерны. Ведь в них заложено зерно совершенного человечества. </w:t>
      </w:r>
    </w:p>
    <w:p>
      <w:pPr>
        <w:pStyle w:val="Normal"/>
        <w:rPr/>
      </w:pPr>
      <w:r>
        <w:rPr/>
        <w:t xml:space="preserve">Трудно научиться доброжелательству и миролюбию, когда мир лихорадит в обмене ненавистью друг к другу. Но нужно понимать, что это противостояние началось не вчера. Маги Аркторуссии, злоупотребившие использованием сил низших сфер, подпали под их власть и, посчитав себя свободными, стали рабами Пекла. </w:t>
      </w:r>
    </w:p>
    <w:p>
      <w:pPr>
        <w:pStyle w:val="Normal"/>
        <w:rPr/>
      </w:pPr>
      <w:r>
        <w:rPr/>
        <w:t xml:space="preserve">Американская идея демократии — это идеология того же сатанизма. Все самые благородные качества, которые человечество должно развить, угашаются, точно так же как и сердечный огонь, а вместе с этим процветают ложь, обман и все прелести миров инфернальных, которые Америка пытается привить физическому человечеству. </w:t>
      </w:r>
    </w:p>
    <w:p>
      <w:pPr>
        <w:pStyle w:val="Normal"/>
        <w:rPr/>
      </w:pPr>
      <w:r>
        <w:rPr/>
        <w:t xml:space="preserve">Но зерно духа, как бы оно ни задыхалось в среде человеческой, требует питания в виде любви, восхищения и сострадания. И тот, кто понимает что-нибудь в делах совершенствования человечества, не считает эти понятия пустым звуком, а знает, что за ними стоят мощные энергетические образования сил, своего рода космические кластеры и духовные эгрегоры. И это совсем не вода, но чистый огонь, сознательный и готовый протянуть руку помощи каждой душе, которая в отчаянии ищет ее на стороне, надеясь не только на утешение, но и на реальное изменение жизни. </w:t>
      </w:r>
    </w:p>
    <w:p>
      <w:pPr>
        <w:pStyle w:val="Normal"/>
        <w:rPr/>
      </w:pPr>
      <w:r>
        <w:rPr/>
        <w:t>Уроки ненависти оставим тьме. И свет всегда сумеет ослепить безумцев, которые спешат разрушить мир. Для разрушения не нужно много времени. Сложнее строить, проявляя созидательность терпения, в котором хранится весь будущего потенциал.</w:t>
      </w:r>
    </w:p>
    <w:p>
      <w:pPr>
        <w:pStyle w:val="Normal"/>
        <w:rPr/>
      </w:pPr>
      <w:r>
        <w:rPr/>
      </w:r>
    </w:p>
    <w:p>
      <w:pPr>
        <w:pStyle w:val="Normal"/>
        <w:rPr/>
      </w:pPr>
      <w:r>
        <w:rPr/>
        <w:t xml:space="preserve">107. «Копье духа многим жжет руки». И его легко применить во имя справедливости. Но весы мира так зыбки. Начать войну просто, но остановить невозможно, пока вся мощь вооружений, этой материализованной ненависти, не будет использована. Но кто же будет победителем, если вся планета будет отравлена воздействием радиации? Поражающее излучение не пощадит ничего живого. </w:t>
      </w:r>
    </w:p>
    <w:p>
      <w:pPr>
        <w:pStyle w:val="Normal"/>
        <w:rPr/>
      </w:pPr>
      <w:r>
        <w:rPr/>
        <w:t xml:space="preserve">Нужно быть психически здоровым и взвешенным человеком, для того чтобы управлять государством. А в США давно не было такого президента, из числа последних. Каждый из них обязательно развязывал войну. И это говорит не о случайности, а о тенденции государственной политики. </w:t>
      </w:r>
    </w:p>
    <w:p>
      <w:pPr>
        <w:pStyle w:val="Normal"/>
        <w:rPr/>
      </w:pPr>
      <w:r>
        <w:rPr/>
        <w:t xml:space="preserve">Терпению нашего президента можно позавидовать. Но обнуления побед России в Сирии не произойдет, потому что достигнута главная цель для страны Солнца, Сурьи, как они сами себя называют, — приходит мирная жизнь в ее города и села. Шестилетняя война в Сирии разрушила почти до основания всю экономику, сельское хозяйство, жилищный фонд, науку и культурные памятники. И потому сирийцам, как никому в мире, хочется спокойной жизни. И Россия не отступит. Наш Орел до конца будет прикрывать Сирию своими крыльями. </w:t>
      </w:r>
    </w:p>
    <w:p>
      <w:pPr>
        <w:pStyle w:val="Normal"/>
        <w:rPr/>
      </w:pPr>
      <w:r>
        <w:rPr/>
        <w:t xml:space="preserve">2018 год — год переломный. И он укрепит позиции России, несмотря на ожидающие нас провокации, в основном в Сирии. Но война начнется в Китайском море, в узле Китая, Кореи и Японии. </w:t>
      </w:r>
    </w:p>
    <w:p>
      <w:pPr>
        <w:pStyle w:val="Normal"/>
        <w:rPr/>
      </w:pPr>
      <w:r>
        <w:rPr/>
        <w:t>У США чешутся руки, по кому бы ударить. Но пара потопленных авианосцев отрезвит их пыл. И не в злорадстве говорим это. Дубинка, занесенная над головой соседа, может легко ударить по самому злодею. Но в любом случае основные жертвы всегда — это мирное население, самые слабые его члены — старики, женщины и дети.</w:t>
      </w:r>
    </w:p>
    <w:p>
      <w:pPr>
        <w:pStyle w:val="Normal"/>
        <w:rPr/>
      </w:pPr>
      <w:r>
        <w:rPr/>
      </w:r>
    </w:p>
    <w:p>
      <w:pPr>
        <w:pStyle w:val="Normal"/>
        <w:rPr/>
      </w:pPr>
      <w:r>
        <w:rPr/>
        <w:t xml:space="preserve">108. Есть на планете места, где можно разговаривать с Богом. И обычно на них ставятся храмы. И они обозначаются как великие святыни. </w:t>
      </w:r>
    </w:p>
    <w:p>
      <w:pPr>
        <w:pStyle w:val="Normal"/>
        <w:rPr/>
      </w:pPr>
      <w:r>
        <w:rPr/>
        <w:t xml:space="preserve">Есть места соединения между эпохами, где кристаллы времени отражают любую из них, не опасаясь того, что это повредит человеческим существам, состарит их или возвратит к прежним кармическим проблемам, которые уже изжиты, — а именно этого нужно опасаться путешественникам во времени. Зараза прошлого лечится лишь силой собственного сердца, силой его возжженной мощи, от которой бегут даже болезни физического тела. </w:t>
      </w:r>
    </w:p>
    <w:p>
      <w:pPr>
        <w:pStyle w:val="Normal"/>
        <w:rPr/>
      </w:pPr>
      <w:r>
        <w:rPr/>
        <w:t>Разговор с Богом — это голос Высшего Разума, транслируемый из верхней чакры через Колокол, который представляет собой железу в верхней части головы величиной с булавочную головку. И именно через этот орган-резонатор космические вибрации преобразуются в звучание, создавая эффект всеобъемлющего голоса, идущего сверху и отовсюду. Но душе, научившейся молиться, не нужно ждать Гласа с Небес, если она постоянно разговаривает с Высшими Силами. С Ангелами, Богами или сгустками разумной плазмы, не важно — слово сердца находит своего адресата.</w:t>
      </w:r>
    </w:p>
    <w:p>
      <w:pPr>
        <w:pStyle w:val="Normal"/>
        <w:rPr/>
      </w:pPr>
      <w:r>
        <w:rPr/>
      </w:r>
    </w:p>
    <w:p>
      <w:pPr>
        <w:pStyle w:val="Normal"/>
        <w:rPr/>
      </w:pPr>
      <w:r>
        <w:rPr/>
        <w:t xml:space="preserve">109. Коронарные дыры и провалы на Солнце провоцируют изменения на всех планетах Солнечной системы, в том числе и на Земле, где гигантские воронки и расхождение тектонических плит наблюдаются воочию, приводя к изменениям лица мира. Трещина на Африканском континенте расходится с каждым днем. И ширина ее и глубина увеличиваются. Идет образование нового острова, который займет площадь в четвертую часть Африки. </w:t>
      </w:r>
    </w:p>
    <w:p>
      <w:pPr>
        <w:pStyle w:val="Normal"/>
        <w:rPr/>
      </w:pPr>
      <w:r>
        <w:rPr/>
        <w:t xml:space="preserve">Пришли в движение все подземные воды. А вечные льды, удерживающие плотность Земли, тают, высвобождая газы. Да и сама несанкционированная добыча нефти и газа образует пустоты невероятного объема, которые должны чем-то заполняться. </w:t>
      </w:r>
    </w:p>
    <w:p>
      <w:pPr>
        <w:pStyle w:val="Normal"/>
        <w:rPr/>
      </w:pPr>
      <w:r>
        <w:rPr/>
        <w:t>Провалы почвы и гигантские воронки в океане, а в иных местах они достигают четырехсот километров в диаметре, уносят воду в глубь планеты, где она скапливается в образованных кавернах. И это весьма неприятно.</w:t>
      </w:r>
    </w:p>
    <w:p>
      <w:pPr>
        <w:pStyle w:val="Normal"/>
        <w:rPr/>
      </w:pPr>
      <w:r>
        <w:rPr/>
      </w:r>
    </w:p>
    <w:p>
      <w:pPr>
        <w:pStyle w:val="Normal"/>
        <w:rPr/>
      </w:pPr>
      <w:r>
        <w:rPr/>
        <w:t xml:space="preserve">110. Заверяющие мир, что они борются со злом, сами увеличивают его до невероятных размеров. Оплотом демократии считаются США. А на деле, эта страна, подпавшая под власть иерофанта тьмы еще со времен незапамятных, использует ложь, разбой, оговоры, клевету и сжимает в своей агонии горло мира, не давая ему свободно дышать. Вся планета оккупирована войсками США. А деньги ФРС — фейковая валюта. Долларовая игла — тот наркотик, на который подсажен весь мир. </w:t>
      </w:r>
    </w:p>
    <w:p>
      <w:pPr>
        <w:pStyle w:val="Normal"/>
        <w:rPr/>
      </w:pPr>
      <w:r>
        <w:rPr/>
        <w:t xml:space="preserve">Спазмы тьмы перед уходом с планеты болезненны. Эпоха Сатьи не сможет сразу избавиться от накоплений ненависти, собираемой тысячелетиями. </w:t>
      </w:r>
    </w:p>
    <w:p>
      <w:pPr>
        <w:pStyle w:val="Normal"/>
        <w:rPr/>
      </w:pPr>
      <w:r>
        <w:rPr/>
        <w:t xml:space="preserve">США, нагнетая русофобию в мире, пытаются сконцентрировать энергию для прорыва в создании нового оружия разрушения. Тьма не успокоится никакими переговорами, потому что ее ненависть к России — на уровне генетики. </w:t>
      </w:r>
    </w:p>
    <w:p>
      <w:pPr>
        <w:pStyle w:val="Normal"/>
        <w:rPr/>
      </w:pPr>
      <w:r>
        <w:rPr/>
        <w:t xml:space="preserve">В человеческом организме есть ген змеи. Но борьба Белого с Темным началась не только на уровне первых нагов, а еще раньше, когда была создана цивилизация водных людей, данавов. Ярким ее представителем был Равана, побежденный Богом Рамой. </w:t>
      </w:r>
    </w:p>
    <w:p>
      <w:pPr>
        <w:pStyle w:val="Normal"/>
        <w:rPr/>
      </w:pPr>
      <w:r>
        <w:rPr/>
        <w:t xml:space="preserve">А в крови современных правителей западного мира (и это не президенты евроамериканских стран, а их тайные руководители) присутствует вредоносность по отношению к земному миру и ненависть к человечеству. Лилит создавала людей, для того чтобы изо дня в день ей приносились кровавые жертвы. Ее не заботило состояние, в котором они пребывают, потому что она воплощала самые мрачные культы Луны. Она считается матерью теневого человечества, демонов, которые, воплотившись в облике человеческом, сеют зло и разрушение сознательно. Им страшно подумать, что большинство мира живет в атмосфере любви и в желании достичь благополучия и покоя, в котором бы развивалась свободная мысль, никем и ничем не тревожимая. </w:t>
      </w:r>
    </w:p>
    <w:p>
      <w:pPr>
        <w:pStyle w:val="Normal"/>
        <w:rPr/>
      </w:pPr>
      <w:r>
        <w:rPr/>
        <w:t xml:space="preserve">Конечно, трудно достичь истинного коммунизма, основанного на духовности и буддо-христианских ценностях. Но рано или поздно эволюционные процессы приведут планету к той исторической, или ведической, точке, когда царство справедливости наконец-то установится, а люди станут совершенными. </w:t>
      </w:r>
    </w:p>
    <w:p>
      <w:pPr>
        <w:pStyle w:val="Normal"/>
        <w:rPr/>
      </w:pPr>
      <w:r>
        <w:rPr/>
        <w:t>Тяжкое время проходим. И даже энергетическая обстановка атмосферы нестабильна и напряжена чрезвычайно.</w:t>
      </w:r>
    </w:p>
    <w:p>
      <w:pPr>
        <w:pStyle w:val="Normal"/>
        <w:rPr/>
      </w:pPr>
      <w:r>
        <w:rPr/>
      </w:r>
    </w:p>
    <w:p>
      <w:pPr>
        <w:pStyle w:val="Normal"/>
        <w:rPr/>
      </w:pPr>
      <w:r>
        <w:rPr/>
        <w:t xml:space="preserve">111. Пирамиды получают энергию от вращения планеты. И чем величина пирамиды больше, тем мощнее энергия. А способность ее применять принадлежала другим древнеегипетским инструментам, таким как джед, жезл Гора и Дуга Завета. С их помощью производилось использование низкочастотных волн в отдельных случаях, управление воздушными и надводными судами, а также освещение подземных храмов, где происходили основные мистерии посвящения и возобновления жизни, дающие фараону долгую жизнь, а Египту как государству многие миллионы лет существования. </w:t>
      </w:r>
    </w:p>
    <w:p>
      <w:pPr>
        <w:pStyle w:val="Normal"/>
        <w:rPr/>
      </w:pPr>
      <w:r>
        <w:rPr/>
        <w:t>Маленькая фигурка из золота, которая являлась гербом египетской державы, в точности, до деталей, повторяет герб современной России, что говорит о неком единстве, преемственности и продолжении лучших традиций управления народом. Герб изображает двуглавого орла с коронами над головами. Но вверху есть продолжение в виде скипетра, уходящего вверх, к кругу, в который вписан равносторонний крест, означающий как равновесие стихий, так и, по всей видимости, Космический Магнит. Силу последнего олицетворяет Орион как Сердце нашего Мира. И слугам Сетха не под силу справиться с мощью его.</w:t>
      </w:r>
    </w:p>
    <w:p>
      <w:pPr>
        <w:pStyle w:val="Normal"/>
        <w:rPr/>
      </w:pPr>
      <w:r>
        <w:rPr/>
      </w:r>
    </w:p>
    <w:p>
      <w:pPr>
        <w:pStyle w:val="Normal"/>
        <w:rPr/>
      </w:pPr>
      <w:r>
        <w:rPr/>
        <w:t>1</w:t>
      </w:r>
      <w:r>
        <w:rPr>
          <w:lang w:val="en-US"/>
        </w:rPr>
        <w:t>12</w:t>
      </w:r>
      <w:r>
        <w:rPr/>
        <w:t xml:space="preserve">. Политику Путина по укреплению России можно смело обозначить как продолжение бирбаловой линии Ленина, что бы ни говорили о нем. И эта крепостная духовная стена, защищающая Азию от европейских ценностей, постепенно укрепляется, создавая мощный форпост по отторжению от демократии западного толка и всех западных свобод, которые похожи на отправление инфернального культа. </w:t>
      </w:r>
    </w:p>
    <w:p>
      <w:pPr>
        <w:pStyle w:val="Normal"/>
        <w:rPr/>
      </w:pPr>
      <w:r>
        <w:rPr/>
        <w:t>Бирбалова линия строится как образование ментально-астрального плана, когда, по закону космоса, нужно укрепить дух. А потом уже высшая плоскость Небесной России должна опуститься на землю, как град Звенигород или Китеж, а в древней духовной традиции город Ерусалим, обитель богатырей, Еруслана и всех тех, кто защищал Русь от нападок в течение миллионов лет. И вы не ослышались. Есть подтверждение тому, что города на Руси стояли уже два миллиона лет назад и что это было единое Венейское царство между четырех океанов.</w:t>
      </w:r>
    </w:p>
    <w:p>
      <w:pPr>
        <w:pStyle w:val="Normal"/>
        <w:rPr/>
      </w:pPr>
      <w:r>
        <w:rPr/>
      </w:r>
    </w:p>
    <w:p>
      <w:pPr>
        <w:pStyle w:val="Normal"/>
        <w:rPr/>
      </w:pPr>
      <w:r>
        <w:rPr/>
        <w:t xml:space="preserve">113. Наше терпение и предупреждение будет отвергнуто и распято теми, кто не понимает языка здравого смысла. Сколько бы ни убеждали людей не творить зло, они в этом видят лишь непонимание в установлении справедливости. Бомбить нищую, разрушенную страну, а не банды головорезов — это их справедливость. Ведь не Башара Асада наказывают — а его и не за что, потому что он чист и был совсем недавно другом США и Англии, — а простой народ, и без того уставший от войны. И этот народ надеется, что весь ужас халифата тьмы ушел в прошлое; что, наконец, начнется новое существование — без взрывов, выстрелов и страха за жизнь своих детей и свою собственную; что благословенная Сурья, жемчужина Востока, засияет прежним светом, источая радужный свет благополучия. </w:t>
      </w:r>
    </w:p>
    <w:p>
      <w:pPr>
        <w:pStyle w:val="Normal"/>
        <w:rPr/>
      </w:pPr>
      <w:r>
        <w:rPr/>
        <w:t>Мир ждет окончания еще одной кровавой войны, которая должна, наконец, прекратиться благодаря комитетам по примирению, которые придумала и учредила Россия совместно с сирийским правительством. Пусть благословенны будут люди, оглохшие от бомбежек, но умеющие услышать помощь сердца великой северной страны.</w:t>
      </w:r>
    </w:p>
    <w:p>
      <w:pPr>
        <w:pStyle w:val="Normal"/>
        <w:rPr/>
      </w:pPr>
      <w:r>
        <w:rPr/>
      </w:r>
    </w:p>
    <w:p>
      <w:pPr>
        <w:pStyle w:val="Normal"/>
        <w:rPr/>
      </w:pPr>
      <w:r>
        <w:rPr/>
        <w:t xml:space="preserve">114. «Ничто не задержит моего устремления к Учителю!» — пусть станет девизом продвижения и подвижности нашего сознания. Учась у всех и во всем и не оставляя мгновения без этого действия разума, станем хоть чем-то полезными эволюции этого мира. Как в русских сказках, животные, на которых направлена стрела охотника, обретают дар человеческий речи и просят: «Не убивай меня! Я еще пригожусь!» И, наверное, воплощение каждого человека на земле, даже невменяемого, имеет какое-то значение для баланса сил и равновесия добра и зла. </w:t>
      </w:r>
    </w:p>
    <w:p>
      <w:pPr>
        <w:pStyle w:val="Normal"/>
        <w:rPr/>
      </w:pPr>
      <w:r>
        <w:rPr/>
        <w:t xml:space="preserve">Как рабочие пчелы приносят в улей лишь по капле цветочного нектара, так и сознание каждого человека, желая благополучия другому воплощенному, вызывает энергию сострадания в этом мире — энергию, которая кристаллизуется как в сердце, так и в пространстве, накапливая постепенно защитную мощь любви на планете. И когда-нибудь эта сила света захватит все области наземные, потому что Мир Надземный очень приблизится к планете, чтобы сам воздух и остальные стихии подвигали род человеческий к одухотворению. </w:t>
      </w:r>
    </w:p>
    <w:p>
      <w:pPr>
        <w:pStyle w:val="Normal"/>
        <w:rPr/>
      </w:pPr>
      <w:r>
        <w:rPr/>
        <w:t>Самая затянувшаяся эпоха Кали не желает оставлять Землю, ибо породила в среде своей монстров ненависти. Но та же Мать Кали их и уничтожит одномоментно.</w:t>
      </w:r>
    </w:p>
    <w:p>
      <w:pPr>
        <w:pStyle w:val="Normal"/>
        <w:rPr/>
      </w:pPr>
      <w:r>
        <w:rPr/>
      </w:r>
    </w:p>
    <w:p>
      <w:pPr>
        <w:pStyle w:val="Normal"/>
        <w:rPr/>
      </w:pPr>
      <w:r>
        <w:rPr/>
        <w:t xml:space="preserve">115. Можно провести жизнь в созерцании и отказавшись от помощи человечеству. Но велика ли будет польза от такого существования, которое ограничивается кругом личных отношений? Но как сон — это не всегда впечатления прошлого, так и любая медитация или молитва должна иметь причину в виде помощи этому времени и этому человечеству. И пусть это будет лишь поток благожелательных мыслей, но и он поможет насыщению атмосферы построениями будущего в виде мыслеобразов и благородных мечтаний. Иногда это может быть лишь накоплением возможностей. Но бывает, что нужна последняя, завершающая капля благодати. </w:t>
      </w:r>
    </w:p>
    <w:p>
      <w:pPr>
        <w:pStyle w:val="Normal"/>
        <w:rPr/>
      </w:pPr>
      <w:r>
        <w:rPr/>
        <w:t>Учитесь мыслить по-доброму, потому что реакция агрессии — это провод, подключенный к вам, для того чтобы испить часть ваших сил. Вампиризм приобрел масштабы международные. Когда одни хотят мира, другие стремятся к войне, чтобы оставить развалины и пепелища в разграбленной стране. И только те, кто сам пережил ужас разрухи, могут понять, как можно восстать стране из руин и помочь подняться соседу. Ни один из жестов помощи не пропадет в пространстве. А личная хроника событий сохранит любую мысль и действие.</w:t>
      </w:r>
    </w:p>
    <w:p>
      <w:pPr>
        <w:pStyle w:val="Normal"/>
        <w:rPr/>
      </w:pPr>
      <w:r>
        <w:rPr/>
      </w:r>
    </w:p>
    <w:p>
      <w:pPr>
        <w:pStyle w:val="Normal"/>
        <w:rPr/>
      </w:pPr>
      <w:r>
        <w:rPr/>
        <w:t xml:space="preserve">116. «Скажите “прощай” всем страхам и волнениям». Любую боль и неприятность, любую жизненную проблему Я беру на себя. Лишь верьте Мне, ибо Я знаю лучше вас самих о том, что нужно вам и какая нужда сейчас важнее всего. Но исполнение воли Моей зависит от вашего желания служить Мне, а значит, всему миру. И не важно, как Меня именуют. Будь Я Шивой-Махешварой, Шри Сатья Саи Бабой или Владыкой Жемчужной Обители, Я все равно восседаю на холме, где всегда предавался великому молению и где Меня находили те, кому Я был необходим. </w:t>
      </w:r>
    </w:p>
    <w:p>
      <w:pPr>
        <w:pStyle w:val="Normal"/>
        <w:rPr/>
      </w:pPr>
      <w:r>
        <w:rPr/>
        <w:t>Красные Холмы — место, где Я явился в пещере, названной Ухом Коровы. Но это лишь место моей физической материализации. И оно и все вокруг освящено силой Моего присутствия, ибо Я — Господь Мира Земного и все существа подчинены Мне. В любой час необходимости стоит лишь позвать Меня — и Я откликнусь незамедлительно, ибо нет более скорой помощи, чем Я Сам. Через людей, через существ, которые служат Мне, будет явлена сила, дух укрепляющая. Но и сам просящий должен быть достоин знака внимания Моего в чистоте жизни своей.</w:t>
      </w:r>
    </w:p>
    <w:p>
      <w:pPr>
        <w:pStyle w:val="Normal"/>
        <w:rPr/>
      </w:pPr>
      <w:r>
        <w:rPr/>
      </w:r>
    </w:p>
    <w:p>
      <w:pPr>
        <w:pStyle w:val="Normal"/>
        <w:rPr/>
      </w:pPr>
      <w:r>
        <w:rPr/>
        <w:t xml:space="preserve">117. Проблема жизни любого живого и неживого существа — как поглощение, так и выдача энергии, то есть ее круговое движение в цепи мировой системы. И если существует сила продвижения и благих вложений, то есть и теневое применение. Одни, делая селфи, позиционируют свою личность, чтобы напомнить миру о том, что они есть и живут в этой современности. А другие, оставаясь анонимной, но действенной формой участия в вихре существований, приносят гораздо больше пользы своей деятельностью. </w:t>
      </w:r>
    </w:p>
    <w:p>
      <w:pPr>
        <w:pStyle w:val="Normal"/>
        <w:rPr/>
      </w:pPr>
      <w:r>
        <w:rPr/>
        <w:t>Время есть сосуд для вмещения сил. Ценность времени равна приложению нашего внимания к проблеме облагораживания мира. И самым незаметным и неоцененным становится духовный труд. В век неверия и махрового безбожия монашеские обители не признаются за дело, полезное для человечества.</w:t>
      </w:r>
    </w:p>
    <w:p>
      <w:pPr>
        <w:pStyle w:val="Normal"/>
        <w:rPr/>
      </w:pPr>
      <w:r>
        <w:rPr/>
        <w:t xml:space="preserve">Европа на данный момент проходит период обезбоживания сознания. И это состояние наступает при повышении материального уровня жизни и при отсутствии каких-либо моральных ориентиров. Такое происходило в России в предреволюционные годы, когда безбожие зародилось и продолжалось долгое время. </w:t>
      </w:r>
    </w:p>
    <w:p>
      <w:pPr>
        <w:pStyle w:val="Normal"/>
        <w:rPr/>
      </w:pPr>
      <w:r>
        <w:rPr/>
        <w:t>Европу ждут те же потрясения, а может быть и худшие, если посмотреть на волны мигрантов, которые превышают все мыслимые размеры. Найти лучшую долю на чужой стороне не так-то просто, если только это не задание всемирного халифата завоевать Европу через экспансию мусульманства. Перетекание народов и сил, может быть, и приносит эволюционные достижения, но культура Востока насыщает улицы городов своими принципами, наравне с молитвой в течение пяти раз в день. И внешняя сторона жизни далека от чистоплотности. Горы мусора заполонили улицы европейских городов.</w:t>
      </w:r>
    </w:p>
    <w:p>
      <w:pPr>
        <w:pStyle w:val="Normal"/>
        <w:rPr/>
      </w:pPr>
      <w:r>
        <w:rPr/>
      </w:r>
    </w:p>
    <w:p>
      <w:pPr>
        <w:pStyle w:val="Normal"/>
        <w:rPr/>
      </w:pPr>
      <w:r>
        <w:rPr/>
        <w:t xml:space="preserve">118. На посланца Братства «рычит сама сущность города». Но от того мы не хуже исполняем доверенные нам поручения. Многие считают, что Обитель вооружила нас всеми магическими средствами для достижения цели, но, на самом деле, нам запрещено применять даже внушение. Обладание психическими силами не означает, что нам позволено использовать их по своему усмотрению. Лишь в самых исключительных случаях это делается. Но такой запрет не действует, если это касается жизни людей и природных катастроф, спасения мира от землетрясений и извержения вулканов, а также предупреждений опасностей. </w:t>
      </w:r>
    </w:p>
    <w:p>
      <w:pPr>
        <w:pStyle w:val="Normal"/>
        <w:rPr/>
      </w:pPr>
      <w:r>
        <w:rPr/>
        <w:t xml:space="preserve">Для такой страны, как Россия, нужны поселения, которые использовались в девятнадцатом веке, когда стояли отдельные дома с садом и участком вокруг них. Это самое оптимальное расселение людей, когда ауры не смешиваются и не уничтожают друг друга. </w:t>
      </w:r>
    </w:p>
    <w:p>
      <w:pPr>
        <w:pStyle w:val="Normal"/>
        <w:rPr/>
      </w:pPr>
      <w:r>
        <w:rPr/>
        <w:t xml:space="preserve">В древности дома строились там, где нравилось человеку, и не было препятствий в плане земельной собственности или вырубки леса, потому что люди не брали лишнего, а лишь самое необходимое добывали. Сам устав Рода, сама Рита, не позволял хищнически относиться к земле, к ее недрам и ресурсам лесным и водным. </w:t>
      </w:r>
    </w:p>
    <w:p>
      <w:pPr>
        <w:pStyle w:val="Normal"/>
        <w:rPr/>
      </w:pPr>
      <w:r>
        <w:rPr/>
        <w:t xml:space="preserve">Город изменил людей. Город сделал их зависимыми от супермаркетов и сферы услуг. Дома-ульи допустимы для тех, кто трудится в одной сфере деятельности. И это чем-то напоминает цеховые поселения, где вся энергия устремлена на получение более совершенного результата своего труда и открытие новых технологий. И если сейчас почти все операции создания деталей, и даже целых машин, высокотехнологичны и автоматизированы, то для этого нужно было не один раз, по разным причинам, возвращаться к началу первобытного процесса — в силу катастроф, которые настигали планету, когда бывали утрачены прежние знания о жизнеустроении мира. </w:t>
      </w:r>
    </w:p>
    <w:p>
      <w:pPr>
        <w:pStyle w:val="Normal"/>
        <w:rPr/>
      </w:pPr>
      <w:r>
        <w:rPr/>
        <w:t xml:space="preserve">Точно так же цивилизации расцветали и угасали. В том числе и великая Рассанта, существовавшая в границах Евразии, и даже африканского континента, распадалась на отдельные государства и вновь собиралась воедино. И так было не менее пяти раз в истории последнего времени. И если сейчас вынашивается в определенных кругах план о возрождении Великого Турана, для чего дана установка к повышению рождаемости в тюркоговорящих странах, то волна мигрантов, хлынувшая в Европу, лишь на руку исполнению этого замысла, потому что Турция спит и видит стать во главе мусульманского мира и возродить Османскую империю. Но и народы русского мира с большой теплотой вспоминают времена СССР, где каждый из людей был гражданином великой страны, с которой считались и к словам которой прислушивались. </w:t>
      </w:r>
    </w:p>
    <w:p>
      <w:pPr>
        <w:pStyle w:val="Normal"/>
        <w:rPr/>
      </w:pPr>
      <w:r>
        <w:rPr/>
        <w:t xml:space="preserve">Политика современных руководителей США толкает народы к возвращению формата единого союзного государства, но в новом качестве. И последним словом в ответ на американские санкции должна стать денонсация Беловежских соглашений, мотивируя это тем, что их подписывали невменяемые люди, желающие только личного обогащения. </w:t>
      </w:r>
    </w:p>
    <w:p>
      <w:pPr>
        <w:pStyle w:val="Normal"/>
        <w:rPr/>
      </w:pPr>
      <w:r>
        <w:rPr/>
        <w:t xml:space="preserve">Возврат к временам Союза в новом качестве, с присоединением стран прежнего Варшавского договора, поставит все на свои места. И это будет не реставрация прежних порядков партийной номенклатуры, но новая формация объединения. </w:t>
      </w:r>
    </w:p>
    <w:p>
      <w:pPr>
        <w:pStyle w:val="Normal"/>
        <w:rPr/>
      </w:pPr>
      <w:r>
        <w:rPr/>
        <w:t>К сожалению, все сейчас зависит от финансов, в том числе и политика многих стран. Замораживание счетов Казахстана и самого Назарбаева вызвало то, что при голосовании в СБ ООН по поводу агрессии США против Сирии представитель Казахстана воздержался от осуждения. Финансовая петля долларизации утомила весь свет.</w:t>
      </w:r>
    </w:p>
    <w:p>
      <w:pPr>
        <w:pStyle w:val="Normal"/>
        <w:rPr/>
      </w:pPr>
      <w:r>
        <w:rPr/>
      </w:r>
    </w:p>
    <w:p>
      <w:pPr>
        <w:pStyle w:val="Normal"/>
        <w:rPr/>
      </w:pPr>
      <w:r>
        <w:rPr/>
        <w:t xml:space="preserve">119. Осуждаем безумную трату энергии, и особенно на ненавистные действия. Стрела силы нуждается в полете, который отвратить невозможно. Всегда будет совершаться то, что задумал победивший тьму. </w:t>
      </w:r>
    </w:p>
    <w:p>
      <w:pPr>
        <w:pStyle w:val="Normal"/>
        <w:rPr/>
      </w:pPr>
      <w:r>
        <w:rPr/>
        <w:t xml:space="preserve">Приближенные к Нам ученики живут по иным правилам и отношению к ним судьбы, ибо приношения их превысили всякую меру. И здесь работает не дозволение, но благосклонность Высших Сил, которые знают, что ученики не смогут злоупотребить возможностями новых преимуществ и не применят их для личного обогащения или достижения своих приоритетов. Неведение не дает такого. Но разумный отказ от сиюминутных благ открывает путь к получению мудрости, обретение которой неоценимо и неподкупно. </w:t>
      </w:r>
    </w:p>
    <w:p>
      <w:pPr>
        <w:pStyle w:val="Normal"/>
        <w:rPr/>
      </w:pPr>
      <w:r>
        <w:rPr/>
        <w:t>Рожденная пламенем духа искра никогда не погаснет. А существа различаются по этому качеству. Исшедшие от Сердца Мира туда и уйдут. Рожденные в сердце планеты с ней и пребудут. А одаренные искрами стихий останутся в ведении их власти. Искра разума исходит из разных источников. И тайна обретения существами зерна самосознания — великая сила продвижений знания.</w:t>
      </w:r>
    </w:p>
    <w:p>
      <w:pPr>
        <w:pStyle w:val="Normal"/>
        <w:rPr/>
      </w:pPr>
      <w:r>
        <w:rPr/>
      </w:r>
    </w:p>
    <w:p>
      <w:pPr>
        <w:pStyle w:val="Normal"/>
        <w:rPr/>
      </w:pPr>
      <w:r>
        <w:rPr/>
        <w:t xml:space="preserve">120. Двигаясь путем праведности, можно не опасаться ничего. Когда душа открыта, когда тебе нечего скрывать от людей, чем же может быть вызван страх? Ведь клеветой, ложью и напраслиной трудно кого-либо удивить. Но тьма освоила все способы очернения самых достойных сынов человечества. </w:t>
      </w:r>
    </w:p>
    <w:p>
      <w:pPr>
        <w:pStyle w:val="Normal"/>
        <w:rPr/>
      </w:pPr>
      <w:r>
        <w:rPr/>
        <w:t xml:space="preserve">Россию всегда обвиняли и обвиняют в том, что она не делала, искренне веря и убеждая весь мир, что она страна-агрессор, где весь народ живет в резервациях и концлагерях. Для этого даже выделили День солидарности с порабощенными народами, к которым относят все население бывших республик Советского Союза и саму Россию. Видимо, США очень беспокоят традиционный семейный уклад и нормальные отношения между полами. </w:t>
      </w:r>
    </w:p>
    <w:p>
      <w:pPr>
        <w:pStyle w:val="Normal"/>
        <w:rPr/>
      </w:pPr>
      <w:r>
        <w:rPr/>
        <w:t>Сатанизм так глубоко въелся в культуру Запада, что иных форм жизни, кроме сексуальных свобод, он не видит, крича на весь мир, что Россия — страна-изгой и что ее нужно стереть с лица земли, чтобы использовать все ее богатства. Но все сводится к банальному пиратству, грабежу и насилию. И те, кто призывает стать под знамена звездно-полосатые, забыли о том, как живут индейцы в самой Америке. Эта участь ожидает и нас, если мы перестанем верить в Россию.</w:t>
      </w:r>
    </w:p>
    <w:p>
      <w:pPr>
        <w:pStyle w:val="Normal"/>
        <w:rPr/>
      </w:pPr>
      <w:r>
        <w:rPr/>
      </w:r>
    </w:p>
    <w:p>
      <w:pPr>
        <w:pStyle w:val="Normal"/>
        <w:rPr/>
      </w:pPr>
      <w:r>
        <w:rPr/>
        <w:t xml:space="preserve">121. Явление перемещения народов имеет множество причин. И бедствия и война лишь их небольшая часть. Но ведь не только любовь к перемене мест и склонность к странствиям толкают людей в долгий путь, но и кармические импульсы сужденного, которое нельзя ни сдержать, ни остановить. </w:t>
      </w:r>
    </w:p>
    <w:p>
      <w:pPr>
        <w:pStyle w:val="Normal"/>
        <w:rPr/>
      </w:pPr>
      <w:r>
        <w:rPr/>
        <w:t xml:space="preserve">Исламизация Европы наступает там, где мы видим полное отсутствие веры. И она будет продолжаться до тех пор, пока не произойдет насыщения атеистического вакуума. </w:t>
      </w:r>
    </w:p>
    <w:p>
      <w:pPr>
        <w:pStyle w:val="Normal"/>
        <w:rPr/>
      </w:pPr>
      <w:r>
        <w:rPr/>
        <w:t xml:space="preserve">Можно считать вопиющим поклонение кому бы то ни было, зная, что космосом правят невидимые разумные силы, а сама вселенная создается и управляется всеначальной энергией. Но ведь понимание этого не отменяет персонификации этих отдельных, как и единых, Богов и Самого Вечного и Неизреченного. Но полное отрицание участия Иерархии в создании и повседневной жизни человечества создает оторванность от Единоначалия Мира, которая ужаснее всего выражается на плане духовном. Лишая себя устремлений к Высшему, люди не просто ограничивают свой кругозор, но меняют вектор получения силы. </w:t>
      </w:r>
    </w:p>
    <w:p>
      <w:pPr>
        <w:pStyle w:val="Normal"/>
        <w:rPr/>
      </w:pPr>
      <w:r>
        <w:rPr/>
        <w:t xml:space="preserve">Демонизация всех явлений подспудно явлена. И она заражает все и вся вокруг своим пустым делячеством и смыслом жизни, заключенным лишь в обретении богатств, что стало идеей-фикс в заокеанской стране со времен пиратства и освоения дикого Запада. Методы использования рабского труда при добыче золота дали начало концлагерям. Там людей унижали так, как это не снилось даже Спилбергу. Рабство и уничтожение других людей дали начало государственному строю США. А декларацию о правах человека подписывали сами работорговцы и рабовладельцы, основавшие постулаты будущей политики. </w:t>
      </w:r>
    </w:p>
    <w:p>
      <w:pPr>
        <w:pStyle w:val="Normal"/>
        <w:rPr/>
      </w:pPr>
      <w:r>
        <w:rPr/>
        <w:t xml:space="preserve">И, конечно, Братство надеялось, что со временем все это перейдет к более совершенной форме. Но, на деле, происходит лишь усугубление и подминание под ФРС и супербогачей всех властных структур. И это тоже своего рода утверждение беззакония, приправленное открытым попранием библейских и евангельских ценностей, на которых держался мир до того. </w:t>
      </w:r>
    </w:p>
    <w:p>
      <w:pPr>
        <w:pStyle w:val="Normal"/>
        <w:rPr/>
      </w:pPr>
      <w:r>
        <w:rPr/>
        <w:t xml:space="preserve">Кали-Юга источает свои самые последние и самые ядовитые капли, опасаясь рассвета Новой Эпохи, первые лучи которой превратят рабов Пекла в камень, а золото в белый прах, из которого оно и произошло. </w:t>
      </w:r>
    </w:p>
    <w:p>
      <w:pPr>
        <w:pStyle w:val="Normal"/>
        <w:rPr/>
      </w:pPr>
      <w:r>
        <w:rPr/>
        <w:t xml:space="preserve">Агония умирающего мира так же судорожна, как заявления американского президента о миролюбии накануне ракетных обстрелов Сирии. Но Сирия не падет. Это было бы танцем на гробах умершей справедливости. </w:t>
      </w:r>
    </w:p>
    <w:p>
      <w:pPr>
        <w:pStyle w:val="Normal"/>
        <w:rPr/>
      </w:pPr>
      <w:r>
        <w:rPr/>
        <w:t>Нельзя задержать или отсрочить сужденное. Но в вечной борьбе света и тьмы все же побеждает святость, а тьма уходит в области творений мира. Но человеческий хаос куда ужаснее космического, потому что в сознательном искажении и уничтожении божественного закона присутствует оскал того, кто возомнил себя выше Создателя и решил устроить рай на земле, не учитывая фактора воздействия материи на человечество. И его новоявленные слуги, прикрываясь исламом, а на деле, ничего общего не имея с этим благородным Учением, снова грозят завоевать мир. ИГИЛ — это дьявол во множестве.</w:t>
      </w:r>
    </w:p>
    <w:p>
      <w:pPr>
        <w:pStyle w:val="Normal"/>
        <w:rPr/>
      </w:pPr>
      <w:r>
        <w:rPr/>
      </w:r>
    </w:p>
    <w:p>
      <w:pPr>
        <w:pStyle w:val="Normal"/>
        <w:rPr/>
      </w:pPr>
      <w:r>
        <w:rPr/>
        <w:t>1</w:t>
      </w:r>
      <w:r>
        <w:rPr>
          <w:lang w:val="en-US"/>
        </w:rPr>
        <w:t>2</w:t>
      </w:r>
      <w:r>
        <w:rPr/>
        <w:t xml:space="preserve">2. Храм был погружен в утреннюю прохладу. И только кое-где по камням стекала обильная роса. Там никого не было. Мария и Иосиф уже собирались спуститься вниз с паперти, затворив врата, которые были открыты, как вдруг услышали из глубины храма, из благоуханной таинственной темноты, легкие шаги человека. Из ворот вышел высокий седой старик, которого Мария узнала. Это именно он проводил ее в святая святых, в алтарь, куда женщинам было запрещено входить. Это именно он отнесся к ней, девочке, которая едва научилась ходить, предельно внимательно и с редкой любовью. </w:t>
      </w:r>
    </w:p>
    <w:p>
      <w:pPr>
        <w:pStyle w:val="Normal"/>
        <w:rPr/>
      </w:pPr>
      <w:r>
        <w:rPr/>
        <w:t xml:space="preserve">Старец подошел к ним, глядя на них своим пронизывающим взглядом, и остановил его на младенце. </w:t>
      </w:r>
    </w:p>
    <w:p>
      <w:pPr>
        <w:pStyle w:val="Normal"/>
        <w:rPr/>
      </w:pPr>
      <w:r>
        <w:rPr/>
        <w:t xml:space="preserve">— </w:t>
      </w:r>
      <w:r>
        <w:rPr/>
        <w:t xml:space="preserve">Отче, благословите нашего сына, ибо мы торопимся, потому в ранний час пришли сюда. </w:t>
      </w:r>
    </w:p>
    <w:p>
      <w:pPr>
        <w:pStyle w:val="Normal"/>
        <w:rPr/>
      </w:pPr>
      <w:r>
        <w:rPr/>
        <w:t>Старец умиленно взглянул на младенца и, опустив голову, уронил слезу, тихо прошептав:</w:t>
      </w:r>
    </w:p>
    <w:p>
      <w:pPr>
        <w:pStyle w:val="Normal"/>
        <w:rPr/>
      </w:pPr>
      <w:r>
        <w:rPr/>
        <w:t xml:space="preserve">— </w:t>
      </w:r>
      <w:r>
        <w:rPr/>
        <w:t xml:space="preserve">Я жду этого уже много лет. Мне было предсказано, что я не умру, пока не приму Сына Божьего в руки свои. Ныне отпущаеши раба Твоего, Владыко, по глаголу Твоему, с миром. </w:t>
      </w:r>
    </w:p>
    <w:p>
      <w:pPr>
        <w:pStyle w:val="Normal"/>
        <w:rPr/>
      </w:pPr>
      <w:r>
        <w:rPr/>
        <w:t xml:space="preserve">— </w:t>
      </w:r>
      <w:r>
        <w:rPr/>
        <w:t xml:space="preserve">Да будь благословен Тот, кого держу я в объятиях своих! — проговорил он вослед. — Радуйся, Израиль, ибо спасение твое пришло! И горе не признавшему в Тебе Царя этого Мира. По глаголу Твоему пусть все совершится. </w:t>
      </w:r>
    </w:p>
    <w:p>
      <w:pPr>
        <w:pStyle w:val="Normal"/>
        <w:rPr/>
      </w:pPr>
      <w:r>
        <w:rPr/>
        <w:t>Поцеловав младенца и возложив на него помазание, старец удалился. И в тот же день его тело нашли бездыханным, ибо назван он был Симеоном Богоприимцем и предупрежден был, что, лишь приняв на руки мальчика и благословив Его, он сможет умереть. А было ему уже более ста лет, что считалось в те времена годами невероятно преклонными. И, умирая, он благодарил Господа, что увидел Славу Мира и прикоснулся к ней.</w:t>
      </w:r>
    </w:p>
    <w:p>
      <w:pPr>
        <w:pStyle w:val="Normal"/>
        <w:rPr/>
      </w:pPr>
      <w:r>
        <w:rPr/>
      </w:r>
    </w:p>
    <w:p>
      <w:pPr>
        <w:pStyle w:val="Normal"/>
        <w:rPr/>
      </w:pPr>
      <w:r>
        <w:rPr/>
        <w:t>1</w:t>
      </w:r>
      <w:r>
        <w:rPr>
          <w:lang w:val="en-US"/>
        </w:rPr>
        <w:t>2</w:t>
      </w:r>
      <w:r>
        <w:rPr/>
        <w:t xml:space="preserve">3. «Признательность есть оправа справедливости». Человечество должно знать сущность признательности. Именно тогда подчеркивается значение целесообразности. </w:t>
      </w:r>
    </w:p>
    <w:p>
      <w:pPr>
        <w:pStyle w:val="Normal"/>
        <w:rPr/>
      </w:pPr>
      <w:r>
        <w:rPr/>
        <w:t xml:space="preserve">Благотворителям популярность не требуется. Но благодарность, помимо того что замыкает круг кармический, являет пример поведения для многих и многих людей, сомневающихся в том, стоит ли помогать тем, кто сам даже не пытается сотрудничать со школами и общественными институтами разного уровня. </w:t>
      </w:r>
    </w:p>
    <w:p>
      <w:pPr>
        <w:pStyle w:val="Normal"/>
        <w:rPr/>
      </w:pPr>
      <w:r>
        <w:rPr/>
        <w:t xml:space="preserve">Расхожее мнение о том, что господа с жиру бесятся и не знают, куда применить свои богатства, — такая несусветная глупость, которая навеяна стереотипом о богатых людях. Ведь, прежде чем стать таковыми, им нужно было пройти нелегкий путь и испытать разные формы труда, приобретя профессиональные навыки не в одной области. Деньги не манна небесная. Они эквивалент тех усилий, которые человек потратил на эмоции и поиск той ниши деятельности, где он нашел приложение силам и свой кусок хлеба. Только неумные люди считают бизнесменов халявщиками и бездельниками. Несомненно, что прибавочная стоимость — основа всех состояний. Но для того чтобы сотни или тысячи людей на тебя работали, а ты — на них, нужно организовать рабочие места и поток производства товаров, которые в мире востребованы. </w:t>
      </w:r>
    </w:p>
    <w:p>
      <w:pPr>
        <w:pStyle w:val="Normal"/>
        <w:rPr/>
      </w:pPr>
      <w:r>
        <w:rPr/>
        <w:t xml:space="preserve">Война в Сирии оказалась доказательством превосходства нашего оружия. И это стало самой лучшей для него рекламой. Россия обходит США по продаже вооружений. А хорошо это или плохо — это дело отдельных обстоятельств. Ведь каждое государство имеет право на защиту и крепкую оборону. Времена высоких крепостей прошли. И скорость атак сократилась до минут. А самая разрушительная война закончится в течение двух — трех часов. Но последствия ее будут ощутимы многие десятки лет. </w:t>
      </w:r>
    </w:p>
    <w:p>
      <w:pPr>
        <w:pStyle w:val="Normal"/>
        <w:rPr/>
      </w:pPr>
      <w:r>
        <w:rPr/>
        <w:t>Легко размахивать ядерной дубинкой. Но как бы она не попала по самому грозящему. Остерегаем всех от нападений на Россию. Пример Германии, которая уяснила, что такое Россия, предельно очевиден. История знает, кто всегда выходил победителем. Справедливость требует напоминаний.</w:t>
      </w:r>
    </w:p>
    <w:p>
      <w:pPr>
        <w:pStyle w:val="Normal"/>
        <w:rPr/>
      </w:pPr>
      <w:r>
        <w:rPr/>
      </w:r>
    </w:p>
    <w:p>
      <w:pPr>
        <w:pStyle w:val="Normal"/>
        <w:rPr/>
      </w:pPr>
      <w:r>
        <w:rPr/>
        <w:t xml:space="preserve">124. Зов Космического Магнита устремляет человека к невидимой цели вечного совершенствования. Можно не знать конкретных деталей, но общая напряженность продвижения создает поле и волну духоразумения, которые идут впереди устремленного. </w:t>
      </w:r>
    </w:p>
    <w:p>
      <w:pPr>
        <w:pStyle w:val="Normal"/>
        <w:rPr/>
      </w:pPr>
      <w:r>
        <w:rPr/>
        <w:t xml:space="preserve">Мы не знаем, куда ляжет наш путь. Но целью его будет возвращение из далекого и трудного похода в Отчую Обитель. И если даже родная наша планета Рада ушла с материального плана, то ее светоносный аналог, живоначальный план, откуда зерна нашего духа пришли на Землю, будет нерушим и негасим в бессмертии своем. И когда-нибудь, исполнив до конца миссию наших странствий, мы возвратимся в тот сияющий край, где только Истина, Правда и Мудрость правят и где мы дали когда-то обет нелживости и искренности, который мешает нам в среде земных толп, населенных разношерстными сущностями, достигшими такой степени лукавства, какая и не снилась словоблудам. </w:t>
      </w:r>
    </w:p>
    <w:p>
      <w:pPr>
        <w:pStyle w:val="Normal"/>
        <w:rPr/>
      </w:pPr>
      <w:r>
        <w:rPr/>
        <w:t>В грязном омуте не вымыться. Но согласившийся окунуться в него добровольно не должен жалеть об этом. Добрая воля принимает свою ответственность вместе с бременем материи.</w:t>
      </w:r>
    </w:p>
    <w:p>
      <w:pPr>
        <w:pStyle w:val="Normal"/>
        <w:rPr/>
      </w:pPr>
      <w:r>
        <w:rPr/>
      </w:r>
    </w:p>
    <w:p>
      <w:pPr>
        <w:pStyle w:val="Normal"/>
        <w:rPr/>
      </w:pPr>
      <w:r>
        <w:rPr/>
        <w:t xml:space="preserve">125. Не упрощайте посланий, но делайте упреждение на временные дистанции. Из всех пророчеств нельзя сложить мост. Не всему дано сбыться, ибо многое было нарушено. Темные всегда активнее и жизнеспособнее в мире материи: ведь это их сфера. Но узловые соединения исторических процессов остаются незыблемыми. Если сказано, что за Россией будущее, то так оно и будет. Но число потрясений и жертв никто точно не способен определить. Подробности любых событий опускаются. И если цель ставится во главу достижений, то и средства невозможно просчитать. Иногда даже из враждебного стана приходит помощь. </w:t>
      </w:r>
    </w:p>
    <w:p>
      <w:pPr>
        <w:pStyle w:val="Normal"/>
        <w:rPr/>
      </w:pPr>
      <w:r>
        <w:rPr/>
        <w:t xml:space="preserve">Развал США никого не может обрадовать. Ведь более трехсот миллионов человек живут на их просторах. Но изменения грядут — изменения социального порядка, когда идеология уникальности в одночасье развеется, как это было в свое время с Германией, которую натравили на Советский Союз, пообещав всяческую поддержку и помощь. </w:t>
      </w:r>
    </w:p>
    <w:p>
      <w:pPr>
        <w:pStyle w:val="Normal"/>
        <w:rPr/>
      </w:pPr>
      <w:r>
        <w:rPr/>
        <w:t>Триллионеры в силах финансировать любую войну. Это для них забава. И если Ротшильды готовы выкупить у России семенной фонд, собранный Вавиловым, за триллионы долларов, то, наверное, это для них не последние деньги. Они их могут напечатать сколько угодно, потому что печатный станок в их руках, как и сама резервная система США.</w:t>
      </w:r>
    </w:p>
    <w:p>
      <w:pPr>
        <w:pStyle w:val="Normal"/>
        <w:rPr/>
      </w:pPr>
      <w:r>
        <w:rPr/>
      </w:r>
    </w:p>
    <w:p>
      <w:pPr>
        <w:pStyle w:val="Normal"/>
        <w:rPr/>
      </w:pPr>
      <w:r>
        <w:rPr/>
        <w:t xml:space="preserve">126. Позднейшие наслоения Учений почти всегда вредят общим указам. Взять хотя бы так называемые «Грани Агни Йоги». Они были названы так последователями Абрамова, хотя, на деле, не привносят ничего нового в копилку духовности, а лишь пафосные выражения о собственном избранничестве. </w:t>
      </w:r>
    </w:p>
    <w:p>
      <w:pPr>
        <w:pStyle w:val="Normal"/>
        <w:rPr/>
      </w:pPr>
      <w:r>
        <w:rPr/>
        <w:t xml:space="preserve">Запущенное с легкой руки Данилова и Шапошниковой, издание дневников Абрамова явилось лишь следствием делового соглашения между ними. Шапошникова готовила к изданию архив Зубчинского (Уранова), а Данилов, прознав об этом, мягко пригрозил ей компроматом на Зубчинского. Дескать, во время заключения тот сотрудничал с лагерными властями, и даже являлся их осведомителем. Это было весьма сомнительным, но тем не менее стало причиной отстранения от публикации материалов Уранова. И «Грани Агни Йоги» стали еще одним коммерческим проектом для ловких издателей. </w:t>
      </w:r>
    </w:p>
    <w:p>
      <w:pPr>
        <w:pStyle w:val="Normal"/>
        <w:rPr/>
      </w:pPr>
      <w:r>
        <w:rPr/>
        <w:t xml:space="preserve">То же случится и с новыми работами Е.И. Рерих. Все будет служить чьему-то обогащению, а не продвижению духовности. Человечество не готово принять такие сокровища сердцем. Интеллектуальным наркоманам нужны новые и новые порции сенсационных фактов, а не средства, духовно оживляющие толпы. </w:t>
      </w:r>
    </w:p>
    <w:p>
      <w:pPr>
        <w:pStyle w:val="Normal"/>
        <w:rPr/>
      </w:pPr>
      <w:r>
        <w:rPr/>
        <w:t xml:space="preserve">Не окормление народа наблюдается, а сбор сплетен на тему оккультизма. Но таких тем можно касаться, лишь имея чистые помыслы. Без совершенного устремления знания высшего порядка вредны. Получаются кривотолки по своему усмотрению и по уровню накопленного духовного опыта, которого большинство вообще не имеет. Можно наблюдать лишь интеллектуальное восприятие Учения. И то для многих это китайская грамота. А увлечение диктует современная мода на все неведомое. </w:t>
      </w:r>
    </w:p>
    <w:p>
      <w:pPr>
        <w:pStyle w:val="Normal"/>
        <w:rPr/>
      </w:pPr>
      <w:r>
        <w:rPr/>
        <w:t>Что могут сказать с телеэкрана ясновидящие и маги разного толка?</w:t>
      </w:r>
      <w:r>
        <w:rPr>
          <w:b/>
        </w:rPr>
        <w:t xml:space="preserve"> </w:t>
      </w:r>
      <w:r>
        <w:rPr/>
        <w:t xml:space="preserve">Эти павсекакии договорились до того, что в нашем мире существует только черная магия, а остальное — ее производное во всех сферах жизни. И мы слышим не практические советы для улучшения и организации внутреннего космоса, а саморекламу людей, вещающих о вещах, для других неведомых. Сенсации правят общественным сознанием. И даже новости дня преподносятся в таком же ключе. </w:t>
      </w:r>
    </w:p>
    <w:p>
      <w:pPr>
        <w:pStyle w:val="Normal"/>
        <w:rPr/>
      </w:pPr>
      <w:r>
        <w:rPr/>
        <w:t xml:space="preserve">Противостояние Иерархий достигло такой степени напряжения, что война не за горами, хотя сами США воевать не будут. Они будут стоять за спиной Израиля, Украины или НАТО, подзуживая их и постреливая время от времени устаревшими типами ракет. Ведь куда-то надо девать боезапас прошлого, например, продавать восточному крылу НАТО. </w:t>
      </w:r>
    </w:p>
    <w:p>
      <w:pPr>
        <w:pStyle w:val="Normal"/>
        <w:rPr/>
      </w:pPr>
      <w:r>
        <w:rPr/>
        <w:t xml:space="preserve">Военное противостояние лишь отражает напряжение духовной борьбы. Битва идей еще мощнее воздействует на человеческие сознания, чем физическая угроза. Ведь победить человека можно, лишь устрашив его, доведя до патологического ужаса, когда он отдает свои тонкие силы обидчику или напавшему. </w:t>
      </w:r>
    </w:p>
    <w:p>
      <w:pPr>
        <w:pStyle w:val="Normal"/>
        <w:rPr/>
      </w:pPr>
      <w:r>
        <w:rPr/>
        <w:t>Но крепость наша будет стоять даже тогда, когда память о США как стране будет стерта с лица земли. На их месте будет образовано семь государств. А России будут возвращены Аляска и Калифорния вместе с фортом Росс. Перипетии истории преподнесут повторение распада СССР в варианте американском, когда бывшие республики нашего Союза станут снова единым государством. Но до той поры майдауны будут сотрясать столицы Армении, Азербайджана и Белоруссии, пытаясь сменить власть по украинскому сценарию. Но это сыграет с ними злую шутку, когда власть доллара исчезнет в одночасье.</w:t>
      </w:r>
    </w:p>
    <w:p>
      <w:pPr>
        <w:pStyle w:val="Normal"/>
        <w:rPr/>
      </w:pPr>
      <w:r>
        <w:rPr/>
      </w:r>
    </w:p>
    <w:p>
      <w:pPr>
        <w:pStyle w:val="Normal"/>
        <w:rPr/>
      </w:pPr>
      <w:r>
        <w:rPr/>
        <w:t xml:space="preserve">127. Называйтесь слугами Будды, понимая, что религия должна стать частью вашего жизнеустроения или вообще взять на себя функцию водителя существования. Потому так и важна Живая Этика, что она предлагает жить по законам космоса. </w:t>
      </w:r>
    </w:p>
    <w:p>
      <w:pPr>
        <w:pStyle w:val="Normal"/>
        <w:rPr/>
      </w:pPr>
      <w:r>
        <w:rPr/>
        <w:t xml:space="preserve">Многих отпугивают религиозные каноны, которые вводят нас в состояние моральной дисциплины. Они считают, что любая вера ограничивает свободное волеизъявление чувств человека. Но мы знаем, что может случиться с людьми, лишенными рамок приличия или нравственных тормозов. Духовность делает из человека высшее существо, а анархия — бесчеловечного монстра. </w:t>
      </w:r>
    </w:p>
    <w:p>
      <w:pPr>
        <w:pStyle w:val="Normal"/>
        <w:rPr/>
      </w:pPr>
      <w:r>
        <w:rPr/>
        <w:t xml:space="preserve">Очеловечивание низшей материи — это настолько длительный процесс, что он занимает собой долгий эволюционный путь постоянного совершенствования. И в нем сокрыты миллиарды мгновений озарения ума и восхищения духа, без которых не продвинуться. </w:t>
      </w:r>
    </w:p>
    <w:p>
      <w:pPr>
        <w:pStyle w:val="Normal"/>
        <w:rPr/>
      </w:pPr>
      <w:r>
        <w:rPr/>
        <w:t xml:space="preserve">Движение создает преобразующий ток. И даже если оно замкнуто в цепь, как в кровеносной системе, оно все равно дает возможность осознавать себя в новизне времен и в смене меняющихся мгновений, когда вместе с энергией времени человек получает нечто необъяснимое, которое потом становится смыслом для непрестанного труда, стимулом для постоянных волн преображения. </w:t>
      </w:r>
    </w:p>
    <w:p>
      <w:pPr>
        <w:pStyle w:val="Normal"/>
        <w:rPr/>
      </w:pPr>
      <w:r>
        <w:rPr/>
        <w:t xml:space="preserve">Религия удерживает человечество в курсе нужных направлений: иначе движение сознания без руля и ветрил приведет к крушению надежд и утрате самой необходимости рождения в этом мире. Ведь для чего-то мы родились здесь. И была веская причина, для того чтобы проявить зерно духа в мире вещей, а через рождение воздействовать на свое развитие и повлиять на мир в целом. </w:t>
      </w:r>
    </w:p>
    <w:p>
      <w:pPr>
        <w:pStyle w:val="Normal"/>
        <w:rPr/>
      </w:pPr>
      <w:r>
        <w:rPr/>
        <w:t xml:space="preserve">Каждый род воплощает дарованную ему энергию, замыкая и используя ее в себе и своих потомках. Эта особенность указывает на присутствие скрытой задачи в родовой линии. Провод, протянутый из незапамятных времен, от самой Вселенной Света, проводит ток того предназначения, которое делает каждого человека уникальным — и не потому, что он избранник, а потому, что не могут быть похожи судьбы и накопления жизней. Потому каждого пишущего можно считать вестником, который хранит в себе то, что другие не пережили и не испытали. </w:t>
      </w:r>
    </w:p>
    <w:p>
      <w:pPr>
        <w:pStyle w:val="Normal"/>
        <w:rPr/>
      </w:pPr>
      <w:r>
        <w:rPr/>
        <w:t xml:space="preserve">Каждое существо человеческое самобытно и индивидуально, как папиллярные узоры на пальцах или цвет радужки глаз. И многочисленность не отменяет неповторимости. </w:t>
      </w:r>
    </w:p>
    <w:p>
      <w:pPr>
        <w:pStyle w:val="Normal"/>
        <w:rPr/>
      </w:pPr>
      <w:r>
        <w:rPr/>
        <w:t xml:space="preserve">Воля духа приводит к предназначению. Энергия высших устремлений никуда не пропадает. Но и устремления следует очищать, чтобы за волной основного направления не тянулся дымный хвост привычек, которые нужно оставить безвозвратно, так как их влияние просто тормозит движение вперед. </w:t>
      </w:r>
    </w:p>
    <w:p>
      <w:pPr>
        <w:pStyle w:val="Normal"/>
        <w:rPr/>
      </w:pPr>
      <w:r>
        <w:rPr/>
        <w:t xml:space="preserve">Обретение нового — это преобразование накопленного качества в радиацию нашей мудрости, излучение которой действует по принципу лампы для загара. Но в случае с накопленным знанием сам человек становится носителем таких излучений. </w:t>
      </w:r>
    </w:p>
    <w:p>
      <w:pPr>
        <w:pStyle w:val="Normal"/>
        <w:rPr/>
      </w:pPr>
      <w:r>
        <w:rPr/>
        <w:t>Е.П. Блаватская, находясь в непосредственном контакте с Махатмами, приобрела от них некоторые их качества или признаки, что и демонстрировала. Но при вселении одного или другого Великого Учителя у нее менялся цвет кожи, глаз и волос, а также тембр голоса. Да и само ее обучение в Обители в течение трех лет оказало влияние на ее способности и позволило вспомнить прошлые накопления. Это целая занимательная история, как англичане не пускали ее в Тибет и что из этого вышло. Но как бы там ни было, все же Школа Белого Мастерства была ею освоена и вся ее жизнь стала подвижнической, вследствие чего она вошла в круг Великих Братьев Света.</w:t>
      </w:r>
    </w:p>
    <w:p>
      <w:pPr>
        <w:pStyle w:val="Normal"/>
        <w:rPr/>
      </w:pPr>
      <w:r>
        <w:rPr/>
      </w:r>
    </w:p>
    <w:p>
      <w:pPr>
        <w:pStyle w:val="Normal"/>
        <w:rPr/>
      </w:pPr>
      <w:r>
        <w:rPr/>
        <w:t xml:space="preserve">128. Цель человека — освящение своей жизни и, значит, всей тьмы вокруг себя. В продвижении одного существа создается вихрь одухотворения, в который вовлекаются массы людей безынициативных, но обладающих значительным запасом психической силы. Хуже, если процесс выходит из-под контроля и обладатели ее берут на себя роль водителей или властителей умов, не только не справляясь с этим, но наполняя свое лжеучительство сомнительными практиками, которым следуют их последователи. Воистину, слепцы ведут слепых, оповещая о своей избранности весь мир. Но не они спасают мир. Они лишь дымовая завеса для тех, кто выполняет настоящую секретную миссию. И, наверное, в этом их польза, как отвлекающего маневра. </w:t>
      </w:r>
    </w:p>
    <w:p>
      <w:pPr>
        <w:pStyle w:val="Normal"/>
        <w:rPr/>
      </w:pPr>
      <w:r>
        <w:rPr/>
        <w:t>Если кто-то много кричит, это не означает, что давление мудрости заставляет его так делать. Но от избытка сердца глаголют уста. Но качество сердца различно, как и знание, идущее от ума.</w:t>
      </w:r>
    </w:p>
    <w:p>
      <w:pPr>
        <w:pStyle w:val="Normal"/>
        <w:rPr/>
      </w:pPr>
      <w:r>
        <w:rPr/>
      </w:r>
    </w:p>
    <w:p>
      <w:pPr>
        <w:pStyle w:val="Normal"/>
        <w:rPr/>
      </w:pPr>
      <w:r>
        <w:rPr/>
        <w:t xml:space="preserve">129. Блаженства нельзя достичь чтением книг или практикой подневольного погружения себя в темноту, где наблюдаются ненужные мысли. Тот, кто не научился просто наблюдать за их потоком, будет унесен самой бурной волной. Но блаженство постигается трудом вдохновения, когда повторение одного и того же процесса творчества вызывает удовлетворение от содеянного. И пусть не всегда создаются шедевры. И пусть банальности часто засоряют изложение чувств нашей души. Но есть смысл для наполнения сосуда времени, для которого очень важен путь самопознания. </w:t>
      </w:r>
    </w:p>
    <w:p>
      <w:pPr>
        <w:pStyle w:val="Normal"/>
        <w:rPr/>
      </w:pPr>
      <w:r>
        <w:rPr/>
        <w:t xml:space="preserve">Самоизучение наполнено массой открытий. Психический и мысленный мир еще более сложен для познавания, чем материальный, в котором еще долго не все будет изучено, хотя ученые спешат создать себе подобных клонов, даже не взвесив пользу и вред таких экспериментов. Но и в этом они ищут свое блаженство и приложение своим древним исканиям и накоплениям. Дух творчества именно в них и сокрыт. </w:t>
      </w:r>
    </w:p>
    <w:p>
      <w:pPr>
        <w:pStyle w:val="Normal"/>
        <w:rPr/>
      </w:pPr>
      <w:r>
        <w:rPr/>
        <w:t xml:space="preserve">Не мучаясь вопросами оригинальности или повторений, мы просто идем по тропе предначертанной. И в этом не нужно усматривать мистику. Каждая душа выбирает свой способ употребления сил времени и психических энергий на тот вид деятельности, который предпочтительнее остальных. И это происходит из жизни в жизнь, из века в век, со своими особенностями и приметами. </w:t>
      </w:r>
    </w:p>
    <w:p>
      <w:pPr>
        <w:pStyle w:val="Normal"/>
        <w:rPr/>
      </w:pPr>
      <w:r>
        <w:rPr/>
        <w:t xml:space="preserve">И если средние века можно назвать временами развитого фашизма в виде захвата колоний, грабежей и пиратства, то и сейчас мир недалеко ушел от этого. И Россия стоит на страже человечности, вопреки окрикам и воплям из-за океана. И в достижении справедливости для мира — ее задача. </w:t>
      </w:r>
    </w:p>
    <w:p>
      <w:pPr>
        <w:pStyle w:val="Normal"/>
        <w:rPr/>
      </w:pPr>
      <w:r>
        <w:rPr/>
        <w:t>Битва двадцать пятого Царя Шамбалы уже идет. Это пока мелкие фланговые столкновения. Но генеральное сражение приведет к потере США всех приоритетов в мире. Не поможет выстроенная веками система спекуляций.</w:t>
      </w:r>
    </w:p>
    <w:p>
      <w:pPr>
        <w:pStyle w:val="Normal"/>
        <w:rPr/>
      </w:pPr>
      <w:r>
        <w:rPr/>
      </w:r>
    </w:p>
    <w:p>
      <w:pPr>
        <w:pStyle w:val="Normal"/>
        <w:rPr/>
      </w:pPr>
      <w:r>
        <w:rPr/>
        <w:t xml:space="preserve">130. Самая опасная публика среди посетителей Дома Жизни — это цивилизованные невежды, обремененные научными степенями и должностями и насквозь пропитанные духом атеизма и самых грубых форм материализма. Они не признают ни в каком виде явлений Тонкого Мира, а сновидения считают производными нашего пищеварения. Они обладают умением горячо говорить ни о чем и убеждать всех в необходимости восстановления Советского Союза, но не понимают вещей самых простых, которые даже дети знают. Их стремление к идее христианского коммунизма в его самой совершенной степени похвально. Идея, конечно, преждевременна, но они искренне в нее верят — правда, ради ее реализации готовы всех казнить, посадив руководителей на кол. </w:t>
      </w:r>
    </w:p>
    <w:p>
      <w:pPr>
        <w:pStyle w:val="Normal"/>
        <w:rPr/>
      </w:pPr>
      <w:r>
        <w:rPr/>
        <w:t xml:space="preserve">Беда госслужащих в том, что у них отсутствует преданность высшему руководству, а желание властвовать затмевает способность к обучению. Первоначальные воззрения в них почти не меняются, но растет снобизм вечной критики действий президента и правительства — а если что-то еще попадет под горячую руку, то и этого явления. Они игнорируют отсутствие своего развития, потому что у них нет времени, чтобы заглянуть в себя. А лучшие годы они ассоциируют с прошлым, что нетрудно понять, учитывая возможности молодых сил. Но и в таких людях есть одно хорошее качество — преданность своей идее и энтузиазм заблуждений, как бы это странно ни звучало, которые они отстаивают с невероятной яростью бойца. К тому же их любознательность не иссякла. И она, несмотря на респектабельный внешний вид, полна детского удивления. </w:t>
      </w:r>
    </w:p>
    <w:p>
      <w:pPr>
        <w:pStyle w:val="Normal"/>
        <w:rPr/>
      </w:pPr>
      <w:r>
        <w:rPr/>
        <w:t xml:space="preserve">Сложен мир человеческий. Все колеблется на весах противоречий. </w:t>
      </w:r>
    </w:p>
    <w:p>
      <w:pPr>
        <w:pStyle w:val="Normal"/>
        <w:rPr/>
      </w:pPr>
      <w:r>
        <w:rPr/>
      </w:r>
    </w:p>
    <w:p>
      <w:pPr>
        <w:pStyle w:val="Normal"/>
        <w:rPr/>
      </w:pPr>
      <w:r>
        <w:rPr/>
        <w:t xml:space="preserve">131. Может быть, и верна версия о планете как необитаемом острове посредине космического океана, где оставляли самых неисправимых преступников. Но ведь и их кто-то должен был перевоспитывать, вкладывая в сознание другие ценности мира. Но в большинстве своем люди на этом острове хоть и не святые, но доброжелательные. А иначе планета не выдержала бы ноши присутствия злодеев. </w:t>
      </w:r>
    </w:p>
    <w:p>
      <w:pPr>
        <w:pStyle w:val="Normal"/>
        <w:rPr/>
      </w:pPr>
      <w:r>
        <w:rPr/>
        <w:t xml:space="preserve">Последние времена выражаются в действии такого количества природных катастроф и аномалий, что поневоле можно подумать о рождении Спасителя и Антихриста в человеческом обличье. А политику отдельных государств иначе не назовешь, как агонией или припадком человеконенавистничества. Заявляя о мире, они пускают ракеты. Утверждая о необходимости дружбы с Россией, они вводят против нас санкции. Сплошной кровавый цирк и глупости в речах и поведении. </w:t>
      </w:r>
    </w:p>
    <w:p>
      <w:pPr>
        <w:pStyle w:val="Normal"/>
        <w:rPr/>
      </w:pPr>
      <w:r>
        <w:rPr/>
      </w:r>
    </w:p>
    <w:p>
      <w:pPr>
        <w:pStyle w:val="Normal"/>
        <w:rPr/>
      </w:pPr>
      <w:r>
        <w:rPr/>
        <w:t xml:space="preserve">132. Цепь созиданий и разрушений двигает эволюцию как в космическом плане, так и в планетарном. Изменение идеологий и верований — это лишь попытка продолжить поиск пути истинного. И даже если Земля является исправительно-трудовым учреждением для высших духов, преступивших космические законы, то все равно в гуще таких существ есть порядок и программа исправления и перевоспитания сознаний — в надежде, что их оторванность от высшего принципа когда-нибудь перестанет существовать и душа, очистившись от скверны своих заблуждений, вспомнит о ценностях духа. </w:t>
      </w:r>
    </w:p>
    <w:p>
      <w:pPr>
        <w:pStyle w:val="Normal"/>
        <w:rPr/>
      </w:pPr>
      <w:r>
        <w:rPr/>
        <w:t>Земля как поле для создания материальных способов познания совершенствования выявляет потенциал человека. И как иначе узнать, на что он способен, если не через напряжение энергий, ему врученных? Ведь Царство Небесное усилием берется. И чем мощнее это усилие, тем стремительнее рост врученной силы. Молитва, вознесенная Богу, возвращается к нам светом и благословением этого Божества, а значит, и часть высшей силы входит в нас с Его ответом. И каждый на своем собственном примере знает, как трудно исправлять недостатки собственной природы и каких усилий стоит превращение себя в мудрого человека.</w:t>
      </w:r>
    </w:p>
    <w:p>
      <w:pPr>
        <w:pStyle w:val="Normal"/>
        <w:rPr/>
      </w:pPr>
      <w:r>
        <w:rPr/>
      </w:r>
    </w:p>
    <w:p>
      <w:pPr>
        <w:pStyle w:val="Normal"/>
        <w:rPr/>
      </w:pPr>
      <w:r>
        <w:rPr/>
        <w:t xml:space="preserve">133. Бушует сильнейший плазменный шторм на солнечной поверхности. И он отражается на всех живых существах нашего Солнечного Круга, маленькой капельки жизни в масштабах вселенной, которую разглядывает в микроскоп мудрец из числа бесчисленных Мировых Пуруш. Беспредельность микромира так же неизмерима, как и необъятность космоса. Кого-то мысль об этом страшит. А для кого-то это поле познания, поле духовных поисков, открытий и свободы. </w:t>
      </w:r>
    </w:p>
    <w:p>
      <w:pPr>
        <w:pStyle w:val="Normal"/>
        <w:rPr/>
      </w:pPr>
      <w:r>
        <w:rPr/>
        <w:t xml:space="preserve">Даже в пределах одного дня земной жизни невозможно уследить за новостями. И, лишь разгребая пыль мелких фактов, мы находим наиболее важные. А иначе можно если не погрязнуть в них, то постоянно уходить от главной линии, от стержня высоких планетных напряжений. </w:t>
      </w:r>
    </w:p>
    <w:p>
      <w:pPr>
        <w:pStyle w:val="Normal"/>
        <w:rPr/>
      </w:pPr>
      <w:r>
        <w:rPr/>
        <w:t xml:space="preserve">И если противная сторона всячески разжигает ненависть к России, то нужно их просто пожалеть: ведь не ведают, что творят. Сравниваем не экономические показатели, но нарастание духовных проявлений. И, несмотря на охаивание нашего отечества, простые люди всех стран понимают, что россияне не так уж и плохи. </w:t>
      </w:r>
    </w:p>
    <w:p>
      <w:pPr>
        <w:pStyle w:val="Normal"/>
        <w:rPr/>
      </w:pPr>
      <w:r>
        <w:rPr/>
        <w:t xml:space="preserve">Суметь соединить в культуре русского мира разноустремленные и разнополярные во всех отношениях народы не так просто было. И здесь играла роль не только военная сила, но и память пространства. Ведь в древности скифо-сарматы и гунны-юны кочевали по Великой степи и строили укрепленные города и отдельные сторожевые форпосты, которые сейчас находят и будут находить на Алтае, российском и китайском. </w:t>
      </w:r>
    </w:p>
    <w:p>
      <w:pPr>
        <w:pStyle w:val="Normal"/>
        <w:rPr/>
      </w:pPr>
      <w:r>
        <w:rPr/>
        <w:t xml:space="preserve">Во времена единения народов на азийских просторах процветала не одна империя. Тексты «Махабхараты», если относиться к этому источнику как к исторической летописи, указывают на события, происходившие в незапамятные эпохи. И там нет даже намека на Аримию или Афганистан. Все это были области единого государства, или княжества братьев Пандавов. </w:t>
      </w:r>
    </w:p>
    <w:p>
      <w:pPr>
        <w:pStyle w:val="Normal"/>
        <w:rPr/>
      </w:pPr>
      <w:r>
        <w:rPr/>
        <w:t xml:space="preserve">Историческая наука опасается ступать в глухие дебри веков и толчется на опушке, боясь заглянуть дальше, чем на десять — двенадцать тысяч лет. Но факты и археологические находки — вещь упрямая. И, невзирая на уже развенчанный дарвинизм, открывается такой горизонт открытий, который говорит о том, что двести миллионов лет назад уже существовали организованные человеческие сообщества, а в отдельных местах даже еще раньше. </w:t>
      </w:r>
    </w:p>
    <w:p>
      <w:pPr>
        <w:pStyle w:val="Normal"/>
        <w:rPr/>
      </w:pPr>
      <w:r>
        <w:rPr/>
        <w:t>Полный переворот во всех сферах научных ожидает планету. И не нужно этому удивляться. Нельзя замалчивать эволюционные достижения и считать, что мы сейчас на передовом фронте освоения мира. Скорее всего, наша цивилизация лишь жалкая попытка восстановить былую мощь достижений. Это, скорее, угасание духовной идеи, чему не стоит удивляться по той причине, что выбираться из нижней мертвой точки эволюции, в которой все явления мысли и саморазвития были заморожены на многие тысячелетия, приходится с большим трудом.</w:t>
      </w:r>
    </w:p>
    <w:p>
      <w:pPr>
        <w:pStyle w:val="Normal"/>
        <w:rPr/>
      </w:pPr>
      <w:r>
        <w:rPr/>
      </w:r>
    </w:p>
    <w:p>
      <w:pPr>
        <w:pStyle w:val="Normal"/>
        <w:rPr/>
      </w:pPr>
      <w:r>
        <w:rPr/>
        <w:t>134. Нужно усвоить самое главное — что мысль имеет б</w:t>
      </w:r>
      <w:r>
        <w:rPr>
          <w:i/>
        </w:rPr>
        <w:t>о</w:t>
      </w:r>
      <w:r>
        <w:rPr/>
        <w:t xml:space="preserve">льшую силу и возможность, чем поступок. И на фоне современных физических и геомагнитных исследований учеными признается усиление мыслительного процесса в десятки раз. Этой причиной можно объяснить увеличение количества природных катаклизмов, извержений вулканов и землетрясений. Сила возмущенной мысли работает как мощь, изменяющая планету. </w:t>
      </w:r>
    </w:p>
    <w:p>
      <w:pPr>
        <w:pStyle w:val="Normal"/>
        <w:rPr/>
      </w:pPr>
      <w:r>
        <w:rPr/>
        <w:t xml:space="preserve">Используя энергию толп, темные затеяли передел мира и кроят его на свой лад. И только голос России, взявшей под крыло страну, которая когда-то была частью великой Рассанты, прозвучал за восстановление справедливости. Сирия так и оставила имя Солнца в своем самоназвании, Сурья. А Маалюль как оплот истинного христианства, а до него — многих чистых верований, включая закрытые школы суфиев и друзов, останется одной из духовных цитаделей мира. </w:t>
      </w:r>
    </w:p>
    <w:p>
      <w:pPr>
        <w:pStyle w:val="Normal"/>
        <w:rPr/>
      </w:pPr>
      <w:r>
        <w:rPr/>
        <w:t>Мысль даже одного человека о благе окружающих будет действенной, если постоянно удерживает вектор устремления.</w:t>
      </w:r>
    </w:p>
    <w:p>
      <w:pPr>
        <w:pStyle w:val="Normal"/>
        <w:rPr/>
      </w:pPr>
      <w:r>
        <w:rPr/>
      </w:r>
    </w:p>
    <w:p>
      <w:pPr>
        <w:pStyle w:val="Normal"/>
        <w:rPr/>
      </w:pPr>
      <w:r>
        <w:rPr/>
        <w:t xml:space="preserve">135. Нечистые мысли, сплетенные в пыльные фантомы, запускаются в пространство. И трудно изгнать их из гнездилищ своих. Потому так и важна дисциплина сознания. И она является причиной всех человеческих постижений и неудач. </w:t>
      </w:r>
    </w:p>
    <w:p>
      <w:pPr>
        <w:pStyle w:val="Normal"/>
        <w:rPr/>
      </w:pPr>
      <w:r>
        <w:rPr/>
        <w:t xml:space="preserve">Как летняя роса опускается сверху, так и мыслительные процессы планеты идут из Огненного Мира, который охранительной стеной защищает планету. Даже физики определили этот пояс повышенной радиации, неизвестно откуда появившийся. А космонавты не раз фиксировали появление сияющих существ как около, так и внутри корабля. Их умение проникать сквозь любые преграды озадачивает многих, точно так же как подобное качество у Великих Учителей и святых людей, живущих в плотных телах. </w:t>
      </w:r>
    </w:p>
    <w:p>
      <w:pPr>
        <w:pStyle w:val="Normal"/>
        <w:rPr/>
      </w:pPr>
      <w:r>
        <w:rPr/>
        <w:t>Для совершенствования не достаточны практики, которые преждевременны и опасны без усвоения идеи непричинения вреда, и в первую очередь мысленного. И те, кто не берет все это в расчет, лишь усугубляют поле истинно духовных постижений. На то она и материя, чтобы было много пыли на дорогах. Взбитые частицы материи мысли и чувств создают заслон для чистых сознаний.</w:t>
      </w:r>
    </w:p>
    <w:p>
      <w:pPr>
        <w:pStyle w:val="Normal"/>
        <w:rPr/>
      </w:pPr>
      <w:r>
        <w:rPr/>
      </w:r>
    </w:p>
    <w:p>
      <w:pPr>
        <w:pStyle w:val="Normal"/>
        <w:rPr/>
      </w:pPr>
      <w:r>
        <w:rPr/>
        <w:t xml:space="preserve">136. Ресурс молодости растрачивается большинством людей бездумно, хотя это время для освоения энергий невостребованных. И хорошо достичь, подобно Учителю Хирониусу, вечного пребывания в теле молодого человека. Это необходимо для многих феноменов, в которых психические силы молодости первостепенны. И сожаление по поводу бездумного прожигания жизни в молодые годы, наверное, было поиском своего пути, своего места в мировых воплощениях. </w:t>
      </w:r>
    </w:p>
    <w:p>
      <w:pPr>
        <w:pStyle w:val="Normal"/>
        <w:rPr/>
      </w:pPr>
      <w:r>
        <w:rPr/>
        <w:t xml:space="preserve">А по поводу «Листов старого дневника» Генри Олькотта можно сказать, что, конечно же, многие вещи там возмутительны, но все равно это очень ценный документальный материал о жизни Е.П. Блаватской. Доля скептицизма, и даже скрытой зависти к Е.П.Б., безусловно, присутствует. Зачем, например, критиковать записки Е.П. Блаватской «Из пещер и дебрей Индостана»? Ведь это не документальный репортаж, а полноценное художественное произведение, где автор имеет право тасовать факты так, как ему заблагорассудится и насколько позволяет его фантазия, а также вкладывать тот потаенный смысл, который желает. Но сама обстановка, в которой происходили некоторые удивительные события, описанные в дневнике, — это наиболее ценная составляющая. И хотя постепенно Олькотт отходит от симпатий к Блаватской, освещая лишь какие-то курьезные и негативные моменты, но, как и в книге Всеволода Соловьева «Современная жрица Изиды», документальность изложения некоторых феноменов и фактов  дает право на существование подобных дневников в череде бесчисленных томов литературы подобного рода. Критика тоже может быть честной. А подшучивание над таким духовным колоссом, как Е.П. Блаватская, — это лишь желание считать себя равным ей. </w:t>
      </w:r>
    </w:p>
    <w:p>
      <w:pPr>
        <w:pStyle w:val="Normal"/>
        <w:rPr/>
      </w:pPr>
      <w:r>
        <w:rPr/>
        <w:t xml:space="preserve">Полковник Олькотт многое сделал для Теософии. Но, к великому сожалению, после основателей уже не было личностей такого уровня и таланта. И постепенно это течение измельчало до состояния обрядности, и даже капитализации отношений. </w:t>
      </w:r>
    </w:p>
    <w:p>
      <w:pPr>
        <w:pStyle w:val="Normal"/>
        <w:rPr/>
      </w:pPr>
      <w:r>
        <w:rPr/>
        <w:t>Ауровиль стал просто брендовым местом для отдыха, то есть курортной зоной, хотя начинался как община в самом лучшем смысле этого слова. И очень много людей из числа энтузиастов приезжали из многих стран мира, чтобы внести свою лепту в это благородное дело.</w:t>
      </w:r>
    </w:p>
    <w:p>
      <w:pPr>
        <w:pStyle w:val="Normal"/>
        <w:rPr/>
      </w:pPr>
      <w:r>
        <w:rPr/>
      </w:r>
    </w:p>
    <w:p>
      <w:pPr>
        <w:pStyle w:val="Normal"/>
        <w:rPr/>
      </w:pPr>
      <w:r>
        <w:rPr/>
        <w:t xml:space="preserve">137. Только любовь должна стать целью существования. Иначе зачем жить? Любовь к самому существованию, любовь к матери, отцу, жене и детям, потомкам и предкам, любовь к самопознанию и наукам, любовь к мудрости и состраданию — да мало ли в мире есть форм излияния высших чувств, о которых мы не догадываемся? Но там, где милосердие и сострадание становятся единым, это можно назвать любовью к человечеству, со всеми его недостатками и пороками. </w:t>
      </w:r>
    </w:p>
    <w:p>
      <w:pPr>
        <w:pStyle w:val="Normal"/>
        <w:rPr/>
      </w:pPr>
      <w:r>
        <w:rPr/>
        <w:t>И само образование мира вызвано желанием Великой Иерархии Света создать живых существ и дорастить их до своего уровня сознания, до пределов той мудрости, которой Они достигли когда-то, в других временах и вселенных, под водительством иных наставников. Ведь не только звезды и планеты, но и каждая вселенная когда-то умирала, собираясь в одну энергетическую каплю, в которой ей нужно было отдохнуть и набраться сил, оставляя все меры Беспредельности опустошенными или во власти сил непознанных. Лишь Вселенная Духа — это то незыблемое и неистощимое зерно, из которого мир опять прорастает и являет вселенные и галактики, звезды и планеты, времена и пространства. Импульс любви к жизни, к тому, что будет в новом исчислении времен, и являет собой первопричину всего сущего.</w:t>
      </w:r>
    </w:p>
    <w:p>
      <w:pPr>
        <w:pStyle w:val="Normal"/>
        <w:rPr/>
      </w:pPr>
      <w:r>
        <w:rPr/>
      </w:r>
    </w:p>
    <w:p>
      <w:pPr>
        <w:pStyle w:val="Normal"/>
        <w:rPr/>
      </w:pPr>
      <w:r>
        <w:rPr/>
        <w:t xml:space="preserve">138. В современном человечестве легко разочароваться, глядя на разгул демократических свобод. Но все же в нашем сознании хранится что-то такое, что дает надежду на развитие и продвижение всей эволюционной спирали. Без людей планета оставалась бы лишь каменной глыбой с металлическим сердечником, который смещается, активируя вращение Земли по принципу ваньки-встаньки: ядро перекатывается, увлекая за собой центр тяжести. </w:t>
      </w:r>
    </w:p>
    <w:p>
      <w:pPr>
        <w:pStyle w:val="Normal"/>
        <w:rPr/>
      </w:pPr>
      <w:r>
        <w:rPr/>
        <w:t xml:space="preserve">Само человечество является возбудителем всех катастроф и всех лучших проявлений планеты, которая реагирует на волны мыслеформ и качество их энергии. Можно молитвой целой страны потопить вражеский флот, как это было в истории Японии трижды. В первые два раза обращение к Богине Солнца Аматерасу поспособствовало гибели многочисленных флотов хана Хубилая, который вознамерился захватить Японские острова. А третий раз связан с бомбежкой Перл-Харбора. Американцы решили устроить удар возмездия, для чего снарядили несколько авианосцев и отряд сопровождения. Командующему американской группировкой доложили, что японцы молятся. На что он, расхохотавшись, произнес: «Это им не поможет». Но спустя время поднялась гигантская волна, потопившая все авианосцы вместе с самолетами. И лишь малому числу моряков удалось спастись. </w:t>
      </w:r>
    </w:p>
    <w:p>
      <w:pPr>
        <w:pStyle w:val="Normal"/>
        <w:rPr/>
      </w:pPr>
      <w:r>
        <w:rPr/>
        <w:t xml:space="preserve">Точно так же можно привести пример выступлений в Армении за выход из СССР, вследствие чего было вызвано Спитакское землетрясение. Нервная сила человека способна действовать как детонатор накопленной вокруг планеты ненависти, способной на такие невиданные разрушения, что никакое оружие не может с ней справиться. </w:t>
      </w:r>
    </w:p>
    <w:p>
      <w:pPr>
        <w:pStyle w:val="Normal"/>
        <w:rPr/>
      </w:pPr>
      <w:r>
        <w:rPr/>
        <w:t xml:space="preserve">Когда под Смоленском фашисты разрушили древневедическое капище, обратный удар не замедлил. Около сотни танков были смяты какой-то силой в один металлический комок, словно кусок газеты — в руках человека. И до сих пор люди не догадываются и не могут объяснить, каким образом все это произошло. У Сергея Алексеева этот случай описан в его романе «Волчья хватка». Сталиным была создана спецкомиссия, чтобы расследовать этот инцидент, но ничего внятного следователи не собрали, хотя сам вождь понимал, что случилось. </w:t>
      </w:r>
    </w:p>
    <w:p>
      <w:pPr>
        <w:pStyle w:val="Normal"/>
        <w:rPr/>
      </w:pPr>
      <w:r>
        <w:rPr/>
        <w:t xml:space="preserve">Воздействие психической силы спасало Русь не единожды. Даже Тимур повернул свои войска, устрашившись видения во сне в виде Богородицы, окруженной ангельским войском. А ведь Хромец был не робкого десятка и имел в наставниках Старца Горы, который обладал величайшей мудростью. </w:t>
      </w:r>
    </w:p>
    <w:p>
      <w:pPr>
        <w:pStyle w:val="Normal"/>
        <w:rPr/>
      </w:pPr>
      <w:r>
        <w:rPr/>
        <w:t xml:space="preserve">И та же великая сила веры помогла и Ференцу </w:t>
      </w:r>
      <w:r>
        <w:rPr>
          <w:lang w:val="en-US"/>
        </w:rPr>
        <w:t>II</w:t>
      </w:r>
      <w:r>
        <w:rPr/>
        <w:t xml:space="preserve"> Ракоци выдержать осаду австрийских войск в крепости Мукачево, и даже победить, отстояв свою независимость. Позднее именно Ференц Ракоци станет одним из великих Братьев Света, известным в Европе под именем Сен-Жермен.</w:t>
      </w:r>
    </w:p>
    <w:p>
      <w:pPr>
        <w:pStyle w:val="Normal"/>
        <w:rPr/>
      </w:pPr>
      <w:r>
        <w:rPr/>
      </w:r>
    </w:p>
    <w:p>
      <w:pPr>
        <w:pStyle w:val="Normal"/>
        <w:rPr/>
      </w:pPr>
      <w:r>
        <w:rPr/>
        <w:t xml:space="preserve">139. Все дышит среди молний озарения. Все волнуется и вибрирует. И сейчас Земля подошла к черте перемены эпох. В своей неуспокоенности она погрузилась глубоко в болото материальности, откуда ее смогут извлечь лишь мощные клыки Нараварахи — воплощения Господа Вишну в образе Мирового Кабана. </w:t>
      </w:r>
    </w:p>
    <w:p>
      <w:pPr>
        <w:pStyle w:val="Normal"/>
        <w:rPr/>
      </w:pPr>
      <w:r>
        <w:rPr/>
        <w:t xml:space="preserve">Не единожды Он творил этот подвиг. Не единожды извлекал Он мир со дна Ночи Кали. Но нынешняя ситуация очень далека от событий прошлого, потому что кора безбожия наросла на тело человечества и оно не желает расставаться с этим положением. </w:t>
      </w:r>
    </w:p>
    <w:p>
      <w:pPr>
        <w:pStyle w:val="Normal"/>
        <w:rPr/>
      </w:pPr>
      <w:r>
        <w:rPr/>
        <w:t xml:space="preserve">Заполнение пустых пространств мечетями отчасти избавляет мир от духовного вакуума. Но высокомерие мусульман так велико, что всех людей иной веры они считают безбожниками. Отсюда и культивируемая ненависть ко всему роду человеческому, хотя в самой их среде происходит множество безобразий. А закабаленные женщины рожают рабов. И это признак будущего разложения народа. </w:t>
      </w:r>
    </w:p>
    <w:p>
      <w:pPr>
        <w:pStyle w:val="Normal"/>
        <w:rPr/>
      </w:pPr>
      <w:r>
        <w:rPr/>
        <w:t xml:space="preserve">Исшедшие из Солнца с ним и пребудут. А дети Сетха, пытающиеся затмить свет его, лишь на короткое время смогут сделать это. Угрожать детям Ра неосмотрительно, как и пытаться изолировать страну величиной почти в половину Азиатского континента. Народы, обнищавшие и униженные, снова вернутся под крыло Птицы Сва. Долог будет путь, но это случится однажды. </w:t>
      </w:r>
    </w:p>
    <w:p>
      <w:pPr>
        <w:pStyle w:val="Normal"/>
        <w:rPr/>
      </w:pPr>
      <w:r>
        <w:rPr/>
      </w:r>
    </w:p>
    <w:p>
      <w:pPr>
        <w:pStyle w:val="Normal"/>
        <w:rPr/>
      </w:pPr>
      <w:r>
        <w:rPr/>
        <w:t xml:space="preserve">140. Алтайские дольмены строились несколько иначе, чем те, которые есть в Европе, Азии и Южной Америке. Алтайские дольмены представляли собой вид скошенного стола, или парты, столешница которого стояла на двух вертикальных камнях. А сама камера под ними закрывалась большими камнями, почти не оставляя отверстия, потому что сами щели между камней позволяли накопленной энергии истекать свободно. </w:t>
      </w:r>
    </w:p>
    <w:p>
      <w:pPr>
        <w:pStyle w:val="Normal"/>
        <w:rPr/>
      </w:pPr>
      <w:r>
        <w:rPr/>
        <w:t>Рядом с Башталинским озером, которое находится на дне кратера остывшего вулкана, почти на берегу этой гигантской кальдеры, существует один из таких дольменов со знаком триединства. Но попытка показать его знакомым не увенчалась успехом. Посторонних дольмен не подпускает и действует избирательно. Однажды, организуя поход к дольмену, нежелательный гость сломал ногу незадолго до подъема на вершину. Случайностей в таких делах не бывает. И в том, что разумность атмосферы Алтая чрезвычайно высока, а действия его избирательны, убеждались не единожды.</w:t>
      </w:r>
    </w:p>
    <w:p>
      <w:pPr>
        <w:pStyle w:val="Normal"/>
        <w:rPr/>
      </w:pPr>
      <w:r>
        <w:rPr/>
      </w:r>
    </w:p>
    <w:p>
      <w:pPr>
        <w:pStyle w:val="Normal"/>
        <w:rPr/>
      </w:pPr>
      <w:r>
        <w:rPr/>
        <w:t xml:space="preserve">141. Конечно, заявление Олькотта о том, что по его плану писалась «Тайная доктрина», весьма и весьма самонадеянно, как и критика Е.П. Блаватской в том плане, что она была неразборчива в людях и приближала к себе недостойных. Мы знаем, что это было совсем не так. Просто многие пользовались ее отзывчивостью и сострадательным характером. И, по своей привычке человека, искренне любящего людей, она была очень снисходительна, а в силу благородства ей и в голову не приходило, что кто-то ее может предать или использовать. Она измеряла жизнь и значение людей по собственной широте сознания и сердечности. </w:t>
      </w:r>
    </w:p>
    <w:p>
      <w:pPr>
        <w:pStyle w:val="Normal"/>
        <w:rPr/>
      </w:pPr>
      <w:r>
        <w:rPr/>
        <w:t xml:space="preserve">А Куломбы хотели прославиться, выступив разоблачителями феноменов Е.П.Б. Их мелкая и корыстная душа, которая получила от нее столько благ, в том числе и материальных, не могла смириться с тем, что кто-то обладает способностью привлекать из пространства предметы. К тому же английская разведка подкупила чету Куломбов, заплатив им восемьдесят тысяч рупий за лжесвидетельство. </w:t>
      </w:r>
    </w:p>
    <w:p>
      <w:pPr>
        <w:pStyle w:val="Normal"/>
        <w:rPr/>
      </w:pPr>
      <w:r>
        <w:rPr/>
        <w:t xml:space="preserve">Мы знаем, что у каждого Учителя есть свой Иуда. Это было и до, и после Е.П. Блаватской. Так, Хорши лишили чету Рерихов их доли акций в музее, а картины Н.К.Р. выставили на аукцион. Но участь предателей известна. </w:t>
      </w:r>
    </w:p>
    <w:p>
      <w:pPr>
        <w:pStyle w:val="Normal"/>
        <w:rPr/>
      </w:pPr>
      <w:r>
        <w:rPr/>
        <w:t xml:space="preserve">Да и сам Г. Олькотт к концу жизни все чаще заявлял о собственной значимости. Но, как бы то ни было, свою миссию он исполнил, хотя его язвительные замечания с лихвой перекрыли описания его в комичных ситуациях в книге Елены Петровны «Из пещер и дебрей Индостана». </w:t>
      </w:r>
    </w:p>
    <w:p>
      <w:pPr>
        <w:pStyle w:val="Normal"/>
        <w:rPr/>
      </w:pPr>
      <w:r>
        <w:rPr/>
      </w:r>
    </w:p>
    <w:p>
      <w:pPr>
        <w:pStyle w:val="Normal"/>
        <w:rPr/>
      </w:pPr>
      <w:r>
        <w:rPr/>
        <w:t xml:space="preserve">142. Дан знак ночного похода — не из страха, но для того чтобы быть незримыми для врагов, полагающих, что ночью для всех время отдыха. Но дозор не отменяется. И не нужно недооценивать вражескую осмотрительность. Лукавства им не занимать. А вызывать образы будущего — это лишь необходимость диктует. До времени не нужно это делать и превращать в новую игру очень важное занятие. Все диктуется целесообразностью. Пока сознание не достигло уровня должного, не следует подглядывать в замочную скважину. Если это необходимо, то будут даны зеркала правды. Но не всегда сужденное исполняется. Оно может откладываться на неопределенный срок, как и поход под стены неприятеля. </w:t>
      </w:r>
    </w:p>
    <w:p>
      <w:pPr>
        <w:pStyle w:val="Normal"/>
        <w:rPr/>
      </w:pPr>
      <w:r>
        <w:rPr/>
        <w:t xml:space="preserve">Трудно исследовать свою судьбу, не имея способности к духовному видению. Многие наименования высших способов познания и дисциплин высшего плана настолько замылены людьми, что на них уже не реагирует род человеческий. Они деградированы использованием в повседневной речи так, что потеряли всякое значение. </w:t>
      </w:r>
    </w:p>
    <w:p>
      <w:pPr>
        <w:pStyle w:val="Normal"/>
        <w:rPr/>
      </w:pPr>
      <w:r>
        <w:rPr/>
        <w:t xml:space="preserve">Это происходит со всеми святынями, потому что девиз конца Кали-Юги: «Если нет Бога, то и стыда нет», — означает, что нечего бояться и можно творить все, что заблагорассудится, употребляя термин «управляемый хаос». И, конечно же, он управляем не американским правительством, но теми, кто породил этот хаос на духовном плане в древнейшие времена мира и только и ждал рождения тех существ, которые должны исполнять программу разрушения планеты под видом благонамеренных целей. </w:t>
      </w:r>
    </w:p>
    <w:p>
      <w:pPr>
        <w:pStyle w:val="Normal"/>
        <w:rPr/>
      </w:pPr>
      <w:r>
        <w:rPr/>
        <w:t xml:space="preserve">Но создаст ли это рай на земле? Вряд ли. Мы видим лишь разрушение основ мироустройства. И что это, если не участие сознательного зла в деле каждого дня? </w:t>
      </w:r>
    </w:p>
    <w:p>
      <w:pPr>
        <w:pStyle w:val="Normal"/>
        <w:rPr/>
      </w:pPr>
      <w:r>
        <w:rPr/>
        <w:t xml:space="preserve">Не стесняясь того, что вредит сама себе, тьма и здесь проявляет свое высокомерие, считая любые недостатки признаком свободы. «Мы имеем право быть глупыми», — успокаивал мировое сообщество американский госсекретарь Керри. Но, на деле, изворотливость, лукавство и отсутствие совести определяют меру и способность поведения враждебной стороны. </w:t>
      </w:r>
    </w:p>
    <w:p>
      <w:pPr>
        <w:pStyle w:val="Normal"/>
        <w:rPr/>
      </w:pPr>
      <w:r>
        <w:rPr/>
        <w:t>Но не нужно испытывать наше терпение. Даже крыса, загнанная в угол, может броситься в лицо человеку. Оказывая давление на Россию, готовите себе обратный удар. И если слишком сильно растянуть резинку, то синяк у кого-то будет во все лицо.</w:t>
      </w:r>
    </w:p>
    <w:p>
      <w:pPr>
        <w:pStyle w:val="Normal"/>
        <w:rPr/>
      </w:pPr>
      <w:r>
        <w:rPr/>
      </w:r>
    </w:p>
    <w:p>
      <w:pPr>
        <w:pStyle w:val="Normal"/>
        <w:rPr/>
      </w:pPr>
      <w:r>
        <w:rPr/>
        <w:t xml:space="preserve">143. Венета, или Северная Александрия, существовала на месте современного Петербурга за многие тысячи лет до даты его официального строительства. После того как вода отступила и осушила так называемое Маркизово болото, древнейшие храмы, дома и русла рек с каналами были приспособлены для нового города. А до того, до эпохи затопления, во времена атлантов и еще раньше, это был один из красивейших городов, слава о котором разносилась по всему свету. Построенный по типу модного морского стиля Посейдониса, город имел три кольца каналов с воротами с четырех сторон, как морскими, так и сухопутными, а центром служил Васильевский, или Царский, остров. </w:t>
      </w:r>
    </w:p>
    <w:p>
      <w:pPr>
        <w:pStyle w:val="Normal"/>
        <w:rPr/>
      </w:pPr>
      <w:r>
        <w:rPr/>
        <w:t>Древние храмы были очищены и реставрированы, но получили совсем иное значение. Так, храм Посейдона, Бога Морей, стал Биржей, а позднее Военно-Морским музеем, а многие из затопленных домов древней знати превратились в таковые для современных Петру царедворцев. Целые кварталы, части города и проспекты были воссозданы в новом стиле, который не нарушал традиций древнего строительства. Потому Санкт-Петербург так и  отличается от других городов своей античной изысканностью, что перед архитекторами были живые примеры величественных построек, почти не разрушенных волной атлантического затопления. Исаакиевский собор, как и Казанский, стал репликой древнейшей архитектуры города Венеты, сохраненной со времен расцвета Атлантиды и Гипербореи.</w:t>
      </w:r>
    </w:p>
    <w:p>
      <w:pPr>
        <w:pStyle w:val="Normal"/>
        <w:rPr/>
      </w:pPr>
      <w:r>
        <w:rPr/>
      </w:r>
    </w:p>
    <w:p>
      <w:pPr>
        <w:pStyle w:val="Normal"/>
        <w:rPr/>
      </w:pPr>
      <w:r>
        <w:rPr/>
        <w:t xml:space="preserve">144. На Алтае начинается настоящая весна. И, наверное, очень скоро появятся ласточки, чей прилет уже окончательно утверждает наступление тепла. И если они осенью улетают раньше обычного, это предсказывает суровую зиму, а если позже, то, наоборот, теплую, как это было в позапрошлом году, когда они покинули нас в начале октября. </w:t>
      </w:r>
    </w:p>
    <w:p>
      <w:pPr>
        <w:pStyle w:val="Normal"/>
        <w:rPr/>
      </w:pPr>
      <w:r>
        <w:rPr/>
        <w:t xml:space="preserve">Интересно наблюдать за появлением новых птиц около нас, там, где когда-то было старое русло Катуни, огибающее нашу усадьбу. Весной старица наполняется водой, и масса диких уток и гусей пытается устроиться здесь на жительство, чтобы вырастить новое потомство. Но вода уходит, и вместо гнезд вылезает густая купальница, расцветающая ослепительно желтым цветом. </w:t>
      </w:r>
    </w:p>
    <w:p>
      <w:pPr>
        <w:pStyle w:val="Normal"/>
        <w:rPr/>
      </w:pPr>
      <w:r>
        <w:rPr/>
        <w:t xml:space="preserve">Из года в год на воде около нашей баньки замечаем то гусей, то нырков. А в этом году появились какие-то невиданные красногрудые утки, очень крупные, громкоголосые и красивые. Покричав два-три дня, они пропали — по мере того как уходила вода из протоки. </w:t>
      </w:r>
    </w:p>
    <w:p>
      <w:pPr>
        <w:pStyle w:val="Normal"/>
        <w:rPr/>
      </w:pPr>
      <w:r>
        <w:rPr/>
        <w:t xml:space="preserve">Хуторская жизнь позволяет обращать внимание на такие жизненные природные мелочи, которые в другом случае мог бы и не заметить. Утончение ощущения себя среди живого разума стихий здесь особенно остро. Даже гудение пространства после солнечных штормов ощущается как порыв тонкого, не слышимого физически ветра или урагана. Вот и сегодня с утра странным образом слышен этот пространственный пульсирующий гул. И по какой-то непонятной причине у меня и у Яры ночью разрядились телефоны, хотя вчера были заряжены почти полностью. То ли солнце влияет, то ли посетители вчерашние. Определенно и утвердительно, а тем более однозначно и скоропалительно, сказать нельзя. Но факт остается фактом, как и то, что второй этаж пирамиды, наоборот, заряжает все электронные слаботочные приборы. </w:t>
      </w:r>
    </w:p>
    <w:p>
      <w:pPr>
        <w:pStyle w:val="Normal"/>
        <w:rPr/>
      </w:pPr>
      <w:r>
        <w:rPr/>
        <w:t xml:space="preserve">А сведения о том, что до революции собственники домов в России пользовались особыми устройствами на крышах, через которые получали пространственное электричество, освещая, и даже отапливая, дома, — факт совсем не фантастический. Некая сфера, купол или медная полоса на крыше собирали плюсовую энергию, а минус брался от самой земли. И это было известно со времен Древнего Египта, который существовал не один десяток тысячелетий, — от времен Белых Богов до последних Птолемеев. Катакомбы и подземный город, находившийся под пирамидами, освещался не факелами или лампадами, но лампами в виде извивающихся змей, внутри которых, как в запаянных колбах, от контакта с током светился газ или ртуть, как сейчас это происходит в ртутных лампах. </w:t>
      </w:r>
    </w:p>
    <w:p>
      <w:pPr>
        <w:pStyle w:val="Normal"/>
        <w:rPr/>
      </w:pPr>
      <w:r>
        <w:rPr/>
        <w:t>Никола Тесла открыл то, чем владели древние цивилизации. Секреты депортации, облегчения или утяжеления веса предметов, приборы размягчения гранитных блоков и их шлифовки до зеркального блеска были известны давным-давно. А наша просвещенная современность лишь подбирает крохи со стола древних знаний, не понимая, что все это уже не единожды приходило в упадок и снова возрождалось.</w:t>
      </w:r>
    </w:p>
    <w:p>
      <w:pPr>
        <w:pStyle w:val="Normal"/>
        <w:rPr/>
      </w:pPr>
      <w:r>
        <w:rPr/>
      </w:r>
    </w:p>
    <w:p>
      <w:pPr>
        <w:pStyle w:val="Normal"/>
        <w:rPr/>
      </w:pPr>
      <w:r>
        <w:rPr/>
        <w:t xml:space="preserve">145. Не изгоняйте себя из сада мудрости. Спящий пусть спит. Но если вы выбрали путь дозора, то не отрекайтесь от него. Урожай готов к жатве. Колосья давно налились силой и могут осыпаться. Жнец скоро явится. И великая жатва близка. Но спорынья спешит занять место хлеба, отравляя души благие. Мука со спорыньей обладает наркотическим эффектом, от которого все видятся врагами и злодеями, а злыдни слывут добродеятелями. Не ешьте хлеб лжи и зависти. Лучше обойтись чистой водой, чем впадать в безумие, которым заражена половина мира. </w:t>
      </w:r>
    </w:p>
    <w:p>
      <w:pPr>
        <w:pStyle w:val="Normal"/>
        <w:rPr/>
      </w:pPr>
      <w:r>
        <w:rPr/>
        <w:t xml:space="preserve">Запад умирает. И ему не помогают золотые одежды, защищающие от солнца правды. А золото должно служить Богам, а не демонам. И незаконное обладание им не поможет стать лучше. </w:t>
      </w:r>
    </w:p>
    <w:p>
      <w:pPr>
        <w:pStyle w:val="Normal"/>
        <w:rPr/>
      </w:pPr>
      <w:r>
        <w:rPr/>
        <w:t xml:space="preserve">«Богатство» — это пребывание или нахождение Бога в нас, а не стяжание сокровищ. Пора понятия святого языка вернуть людям. Пракрит, язык Прави, должен снова стать молвью общечеловеческой, которая была извращена вождями зла. Учите русский язык, а не английский, который скоро потеряет свое значение даже как язык торговли. </w:t>
      </w:r>
    </w:p>
    <w:p>
      <w:pPr>
        <w:pStyle w:val="Normal"/>
        <w:rPr/>
      </w:pPr>
      <w:r>
        <w:rPr/>
        <w:t>Время кипит. Похлебка будущего варится. Но не каждому она будет по вкусу.</w:t>
      </w:r>
    </w:p>
    <w:p>
      <w:pPr>
        <w:pStyle w:val="Normal"/>
        <w:rPr/>
      </w:pPr>
      <w:r>
        <w:rPr/>
      </w:r>
    </w:p>
    <w:p>
      <w:pPr>
        <w:pStyle w:val="Normal"/>
        <w:rPr/>
      </w:pPr>
      <w:r>
        <w:rPr/>
        <w:t>146. Знатоков подземного Алтая уже почти не осталось. Но то, что старцы Беловодья продолжают жить и трудиться на этой благословенной земле, не подлежит сомнению. Знаем об их участии в делах простых людей. Знаем, что, наравне со святыми, в недрах сокровенного Алтая живут и цивилизации колдунов и черных магов, находящиеся в контакте с силами мира Пекла. Намек на это дал в серии своих книг Коробейников, позиционирующий себя обладателем секретов древнего шаманизма, северной его ветви, а на деле, все того же бонпо. Хотя, наряду с черным или зеленым, существует и белый бон, представители которого приняли буддизм, но не отказались от колдовства.</w:t>
      </w:r>
    </w:p>
    <w:p>
      <w:pPr>
        <w:pStyle w:val="Normal"/>
        <w:rPr/>
      </w:pPr>
      <w:r>
        <w:rPr/>
        <w:t xml:space="preserve">Лабиринты и тоннели подземных дорог Алтая, да и всей Азии и земного шара в целом, построены в незапамятные времена по единому проекту и имеют связь со всеми материками, со всеми частями планеты. Но и заблудиться в них не составит труда. И то, что это магистрали Великой Агарти — подземной империи святого присутствия Учителей со столицей в Жемчужном Острове, — уже не кажется фантастикой. </w:t>
      </w:r>
    </w:p>
    <w:p>
      <w:pPr>
        <w:pStyle w:val="Normal"/>
        <w:rPr/>
      </w:pPr>
      <w:r>
        <w:rPr/>
        <w:t xml:space="preserve">Охраняя род человеческий от вторжения темных летательных аппаратов и астероидов, Братство содержит флот как космический, так и подводный. А по некоторым сведениям, в его распоряжении имеются корабли и подземного назначения, а также сеть разветвленных дорог для поездов метро, по которым можно попасть на любой континент гораздо быстрее, чем на самолете. Эти магистрали проложены на значительной глубине. И по этой причине преодоление расстояний между частями планеты значительно упрощается. Есть даже выходы в подводные города-лаборатории, которые считаются базами инопланетян, выживших водных людей, или даже атлантов. Конспирологи упражняются на любой лад, предлагая разные немыслимые теории, в числе которых могут быть и вполне правдоподобные. Ведь истину вряд ли кто обнажит в чистом виде. Она обязательно должна быть спрятана в покровах немыслимого. </w:t>
      </w:r>
    </w:p>
    <w:p>
      <w:pPr>
        <w:pStyle w:val="Normal"/>
        <w:rPr/>
      </w:pPr>
      <w:r>
        <w:rPr/>
        <w:t xml:space="preserve">Встречи со старцами Беловодья происходят, но не так часто, как хотелось бы. Они не могут читать курс лекций любопытствующей публике. Но работа по сохранению и насыщению определенных мест энергиями иного плана производится. Даже Дом Жизни привносит свою лепту в подобную деятельность. Пребывая там, словно просыпаешься ото сна, выходя из состояния туманного забвения и попадая в мир свежести ощущений и остроты сознания. Посещая подобные природные места, оазисы благодати, люди открывают сами себя и уносят с собой такие импульсы состояния души, которые они никогда не испытывали до того времени. Это пробуждает их спящие энергии, возбуждает генетическую память. И многие не узнают самих себя после посещения таких мест. </w:t>
      </w:r>
    </w:p>
    <w:p>
      <w:pPr>
        <w:pStyle w:val="Normal"/>
        <w:rPr/>
      </w:pPr>
      <w:r>
        <w:rPr/>
        <w:t>О Белухе ходят подобные легенды. Сердца людей, наверняка, что-то уносят от этой великой горы, которая, по представлениям местных племен, является родовой горой, или горой, где зародилось белое человечество. А по мнению мистиков и оккультистов, она являет собой один из Великих Ашрамов Белого Братства. Находясь рядом, по ночам можно услышать, как работают невидимые машины в глубине горы или под землей; можно видеть свечения и звездочки над вершиной, которые внезапно появляются и исчезают. Но внешне лишь вагончики МЧС и погранслужбы стоят на берегу белого Ак-Кема да вдалеке, у подножия курумника перед северной стеной, стоит часовня в память обо всех погибших в этих местах альпинистах и туристах, иногда нелепым образом. Святыня требует тишины, как внешней, так и внутренней.</w:t>
      </w:r>
    </w:p>
    <w:p>
      <w:pPr>
        <w:pStyle w:val="Normal"/>
        <w:rPr/>
      </w:pPr>
      <w:r>
        <w:rPr/>
      </w:r>
    </w:p>
    <w:p>
      <w:pPr>
        <w:pStyle w:val="Normal"/>
        <w:rPr/>
      </w:pPr>
      <w:r>
        <w:rPr/>
        <w:t xml:space="preserve">147. Подземелья Петербурга гораздо обширнее и глубже, чем кажется. Наслоения десятков тысяч лет создали целый город внизу, о котором ходит немало легенд. Если даже опуститься ниже уровня моря, то можно обнаружить целые дворцы с ведущими к ним ходами — дворцы, относящиеся к эпохе Древнего Египта и временам Атлантиды. Предполагают, что и сфинксов с набережной Невы никто не покупал и не вывозил из Египта. Они стояли там всегда, с незапамятных времен. А после того как воды Мирового океана отступили, их просто отчистили вместе с набережными камнями и каналами. Но все же дома погрузились глубоко, а храмы, которые покоились на мощных каменных подушках, остались на своем уровне. В Петербурге их несколько. Во времена Атлантиды, когда главным Богом считался Посейдон, по всей земле для него ставились самые роскошные святилища. </w:t>
      </w:r>
    </w:p>
    <w:p>
      <w:pPr>
        <w:pStyle w:val="Normal"/>
        <w:rPr/>
      </w:pPr>
      <w:r>
        <w:rPr/>
        <w:t xml:space="preserve">Северная Венеция, Александрия Гиперборейская или Венета, как в древних летописях именовался город Петра, была самой роскошной из всех северных твердынь. Элементы городской культуры уже тогда присутствовали в быту жителей. А Петр Великий лишь восстановил статус-кво и сами развалины этой архитектурной жемчужины. И архитекторы, приглашенные царем, были просто изумлены оставшимися от потопа храмами и вдохновлены их античной красотой, строгостью форм и изысканностью декора. </w:t>
      </w:r>
    </w:p>
    <w:p>
      <w:pPr>
        <w:pStyle w:val="Normal"/>
        <w:rPr/>
      </w:pPr>
      <w:r>
        <w:rPr/>
        <w:t>Даже крепость Петра и Павла стоит на развалинах более древнего сооружения, уходящего глубоко в землю. В некоторых местах глубина каменной и кирпичной кладки уходит вниз до двадцати метров. При установке колонн фундамента под «Лахта-центр» скважины бурили до скального грунта, до тридцати метров. И на всей глубине бурения керны обнаруживали присутствие культурного слоя. Помимо этого, велись тщательные раскопки при заложении фундамента, которые обнаружили много интересного. Но, как и во всем, в науке существует определенный режим секретности, который может быть снят лишь спустя установленное время. Но находки интересны тем, что указывают на присутствие египетской культуры. И это может подтверждать лишь одно — в те времена Россия и Египет были единым государством.</w:t>
      </w:r>
    </w:p>
    <w:p>
      <w:pPr>
        <w:pStyle w:val="Normal"/>
        <w:rPr/>
      </w:pPr>
      <w:r>
        <w:rPr/>
      </w:r>
    </w:p>
    <w:p>
      <w:pPr>
        <w:pStyle w:val="Normal"/>
        <w:rPr/>
      </w:pPr>
      <w:r>
        <w:rPr/>
        <w:t xml:space="preserve">148. Древние храмы раннего христианства строились с двойными стенами, так же как и монастыри, что делалось для того, чтобы можно было скрываться от неприятеля. По своему статусу, монахи не имели права брать оружие, хотя отряд специального назначения существовал и участвовал в битвах, значимых для Руси. А в остальных случаях были схроны в виде келий, скрытых в стенах и подвалах, и подземные пути к источникам воды, ручьям, рекам и колодцам. </w:t>
      </w:r>
    </w:p>
    <w:p>
      <w:pPr>
        <w:pStyle w:val="Normal"/>
        <w:rPr/>
      </w:pPr>
      <w:r>
        <w:rPr/>
        <w:t xml:space="preserve">Один из наших знакомых, будучи реставратором государственного уровня, обнаружил, по распоряжению архитектора Москвы, пустоты в Успенском соборе Московского Кремля, с галереями, жилищами монахов — кельями, не больше четырех квадратных метров размером, — и лестницей, ведущей в подземелье. Открыв двери и проникнув в зал, увидели древние иконы, спрятанные еще при захвате Москвы поляками или, до того, татарами. Но при прикосновении к ним они рассыпались в труху. И это было весьма печально, так как не было возможности сфотографировать эти древние образа. </w:t>
      </w:r>
    </w:p>
    <w:p>
      <w:pPr>
        <w:pStyle w:val="Normal"/>
        <w:rPr/>
      </w:pPr>
      <w:r>
        <w:rPr/>
        <w:t>Такая практика строительства распространялась на все монастыри древней Руси. Поэтому легенды об исчезновении целых поселений в храмах и монастырях объяснялись как раз этим. Люди уходили через потайные двери в стенах или полу церкви в подземелья. Этот способ был взят от ведических времен и применялся еще раскольниками, когда сжигались целые села при патриархе Никоне и царе Алексее Михайловиче.</w:t>
      </w:r>
    </w:p>
    <w:p>
      <w:pPr>
        <w:pStyle w:val="Normal"/>
        <w:rPr/>
      </w:pPr>
      <w:r>
        <w:rPr/>
      </w:r>
    </w:p>
    <w:p>
      <w:pPr>
        <w:pStyle w:val="Normal"/>
        <w:rPr/>
      </w:pPr>
      <w:r>
        <w:rPr/>
        <w:t>149. Пока ты не видишь, ты не веришь, но, когда увидишь, будешь ослеплен. Высокое можно видеть лишь очами духа. И слепота физическая только обостряет провидение.</w:t>
      </w:r>
    </w:p>
    <w:p>
      <w:pPr>
        <w:pStyle w:val="Normal"/>
        <w:rPr/>
      </w:pPr>
      <w:r>
        <w:rPr/>
        <w:t xml:space="preserve">В вечернем сумраке при свете горящего очага, в который были положены благовонные сандаловые дрова, сидели вместе четверо: Сол-Амон, ставший царем Иудеи и всего Израиля; его ближайший друг и наставник с ранних лет Амон; Шам, придворный поэт, и жрица вавилонская Ариси, вечно-юная и девственно-чистая. Дальнее звучание мелодии ветра или музыки пастухов, на которую собиралось стадо, разбредшееся по горам, настраивало на молитвенный лад. Душа каждого устремлялась вознести хвалу Всевышнему. И не важно, какого имени был Бог и в каком обличье Он представал перед духовными очами молящихся. Связь шла от сердца к сердцу. И в каком виде она существовала, в физическом или огненно-плазменном, не имело значения. Искры духа общались между собой. </w:t>
      </w:r>
    </w:p>
    <w:p>
      <w:pPr>
        <w:pStyle w:val="Normal"/>
        <w:rPr/>
      </w:pPr>
      <w:r>
        <w:rPr/>
        <w:t xml:space="preserve">Благоговейное молчание не прерывалось, но углублялось. А перед умственным взором каждого представали самые прекрасные Лики, какие только можно было помыслить. И кто это были — Боги, Ангелы или плоды собственного воображения, — сказать было трудно. Но чудеса внутреннего мира возжигали сердца в необъяснимом ликовании служения и восхищения от соединения с Высшими Силами. </w:t>
      </w:r>
    </w:p>
    <w:p>
      <w:pPr>
        <w:pStyle w:val="Normal"/>
        <w:rPr/>
      </w:pPr>
      <w:r>
        <w:rPr/>
        <w:t xml:space="preserve">Каждый видел свое. Но аура молитвенного вдохновения окружала их всех и выводила в то состояние необычности ощущений, в котором пробуждается и возрастает ангельская природа, победившая греховность материального мира. И тот, кто потом удерживал это чувство озарения, сопричастности Миру Света и насыщения им души, становился свят, чист и высок. </w:t>
      </w:r>
    </w:p>
    <w:p>
      <w:pPr>
        <w:pStyle w:val="Normal"/>
        <w:rPr/>
      </w:pPr>
      <w:r>
        <w:rPr/>
        <w:t>По какому-то внутреннему, известному лишь каждому приказу все молящиеся разошлись. И лишь молодой царь остался сидеть около затухающего очага, не в силах выйти из молитвенного оцепенения. Угли угасали, а сердце разгоралось до жара невероятного. Казалось, что огонь очага переселился в него, а любовь к Господу одухотворила этот жар, достигая почти солнечного напряжения. Казалось, что он целиком окружил и поглотил все тело, которому было невыносимо горячо в круге энергий, нагнетенных в общем молении, которое предшествовало огню такой силы.</w:t>
      </w:r>
    </w:p>
    <w:p>
      <w:pPr>
        <w:pStyle w:val="Normal"/>
        <w:rPr/>
      </w:pPr>
      <w:r>
        <w:rPr/>
        <w:t xml:space="preserve">В дальнем углу, в темноте зала, забегали в пространстве лепестки пламени, словно оторванные от единого жар-цвета. Эти огоньки стали собираться воедино, сливаясь в вихре причудливых построений, в которых угадывался силуэт пылающего огненно-белого Существа, от чьего сияния можно было ослепнуть. Но поскольку Сол-Амон пребывал в беспамятстве и видел это очами сердца, трубный голос, наполняющий пространство, призвал: </w:t>
      </w:r>
    </w:p>
    <w:p>
      <w:pPr>
        <w:pStyle w:val="Normal"/>
        <w:rPr/>
      </w:pPr>
      <w:r>
        <w:rPr/>
        <w:t xml:space="preserve"> — </w:t>
      </w:r>
      <w:r>
        <w:rPr/>
        <w:t>Очнись, Сол-Амон! Восстань от молитвы своей, ибо Господь прислал дар за труды и святость твою! Отныне ты будешь способен при помощи этого дара повелевать духами всех стихий, и даже самыми сильными джинами пустыни.</w:t>
      </w:r>
    </w:p>
    <w:p>
      <w:pPr>
        <w:pStyle w:val="Normal"/>
        <w:rPr/>
      </w:pPr>
      <w:r>
        <w:rPr/>
        <w:t xml:space="preserve">Сол-Амон приоткрыл глаза. Перед ним в сияющем, ослепительном великолепии от пола до потолка возвышался Уроил-Зена — Повелитель Воздуха и Архангел Великого Господа Миров. Красота его была неописуема. Одежда — белее снега. А синева глаз посылала сапфирные лучи в самое сердце. Аура горела как нестерпимый серебряный блеск тысячи солнц. А протянутые руки Уроила, как и все тело, состоящие из пламен света, держали черный Камень. </w:t>
      </w:r>
    </w:p>
    <w:p>
      <w:pPr>
        <w:pStyle w:val="Normal"/>
        <w:rPr/>
      </w:pPr>
      <w:r>
        <w:rPr/>
        <w:t xml:space="preserve">— </w:t>
      </w:r>
      <w:r>
        <w:rPr/>
        <w:t>Это подарок Сердца Мира Земле. В сокровищницах многих великих правителей был Он, с тех пор как появился на земле род человеческий. Прими его по повелению Господа и храни! Покуда он будет с тобой, мир и счастье воцарятся на земле, тебе подвластной. Это Алатырь Света Извечного. Это Протовещество, от которого произошли все планеты и звезды. Его пылинки — это семена миров. Он зачинает новые вселенные и оберегает их от разрушения. Да будет счастье с тобой! По твоему зову явлюсь в любой час дня и ночи!</w:t>
      </w:r>
    </w:p>
    <w:p>
      <w:pPr>
        <w:pStyle w:val="Normal"/>
        <w:rPr/>
      </w:pPr>
      <w:r>
        <w:rPr/>
        <w:t xml:space="preserve">Видение ушло. А перед царем в серебряной чаше лежал четырехгранный Камень, величиной с большой палец. Он был пепельно-сер, почти черен, и источал искры такой неописуемой благодати, словно сама любовь, сотворившая мир, воплотилась в нем. </w:t>
      </w:r>
    </w:p>
    <w:p>
      <w:pPr>
        <w:pStyle w:val="Normal"/>
        <w:rPr/>
      </w:pPr>
      <w:r>
        <w:rPr/>
      </w:r>
    </w:p>
    <w:p>
      <w:pPr>
        <w:pStyle w:val="Normal"/>
        <w:rPr/>
      </w:pPr>
      <w:r>
        <w:rPr/>
        <w:t xml:space="preserve">150. США воплотили сполна поведение падших ангелов и того, кто зовется Князем Мира сего. Те же речи о собственной исключительности. То же поведение определителя судеб народов. И если для американцев Россия — насекомое и люди третьего сорта, то каковы же, на их взгляд, первостатейные существа? Наверное, это воротилы бизнеса с ослепительной голливудской улыбкой, с кубинской сигарой во рту, в цилиндре и во фраке, со слепяще белой манишкой и галстуком-бабочкой цвета звездно-полосатого флага. </w:t>
      </w:r>
    </w:p>
    <w:p>
      <w:pPr>
        <w:pStyle w:val="Normal"/>
        <w:rPr/>
      </w:pPr>
      <w:r>
        <w:rPr/>
        <w:t>Америка подобрала все крохи со стола поздней Атлантиды. И в ее поведении прослеживается повторение судьбы древнейшей державы, колонизировавшей почти весь мир. Как и тогда, сейчас США оккупировали всю планету. Их военные базы находятся даже в дружественных им странах. И это для того, чтобы собирать дань со всего мира под предлогом безопасности и защиты от российской и китайской угрозы, которая для США — находка, как с точки зрения производства вооружений, так и с точки зрения продажи. Но время тьмы истекает.</w:t>
      </w:r>
    </w:p>
    <w:p>
      <w:pPr>
        <w:pStyle w:val="Normal"/>
        <w:rPr/>
      </w:pPr>
      <w:r>
        <w:rPr/>
      </w:r>
    </w:p>
    <w:p>
      <w:pPr>
        <w:pStyle w:val="Normal"/>
        <w:rPr/>
      </w:pPr>
      <w:r>
        <w:rPr/>
        <w:t xml:space="preserve">151. Битва за Ближний Восток только начинается. Удары по Сирии со стороны Израиля лишь обостряют ситуацию. А на фоне мягкого переворота в Армении пояс «Петли анаконды» вокруг России обретает новые очертания, так же как и в связи с предоставлением Казахстаном транзита для грузов США в Афганистан. Предательство со стороны Средней Азии — это тоже знак потакания позиции Запада. </w:t>
      </w:r>
    </w:p>
    <w:p>
      <w:pPr>
        <w:pStyle w:val="Normal"/>
        <w:rPr/>
      </w:pPr>
      <w:r>
        <w:rPr/>
        <w:t xml:space="preserve">Не на шутку обострилось противостояние. Но мировые державы пока лишь прощупывают возможности друг друга. Но схватка за мировое господство уже началась между Китаем и США. Китай, как и США, не желает сам быть на острие удара. Ему важнее стоять за чьей-то спиной, как пристроившемуся сзади спортсмену, бегущему дистанцию, который на последних секундах может обогнать ведущего. </w:t>
      </w:r>
    </w:p>
    <w:p>
      <w:pPr>
        <w:pStyle w:val="Normal"/>
        <w:rPr/>
      </w:pPr>
      <w:r>
        <w:rPr/>
        <w:t xml:space="preserve">Напряжение настолько велико, что способно спровоцировать землетрясение в той же Калифорнии и пробуждение Йеллоустонской кальдеры, извержение которой на три дня погрузит всю планету во тьму и грозит полной гибелью всей Северной Америке, потому что ядовитое облако будет висеть над этим местом значительное время, и даже вызовет похолодание и гибель всего живого — как прототип ядерной зимы. И все это вызовут сами люди, возбуждая лаву к извержению своей ненавистью и безобразным поведением. </w:t>
      </w:r>
    </w:p>
    <w:p>
      <w:pPr>
        <w:pStyle w:val="Normal"/>
        <w:rPr/>
      </w:pPr>
      <w:r>
        <w:rPr/>
      </w:r>
    </w:p>
    <w:p>
      <w:pPr>
        <w:pStyle w:val="Normal"/>
        <w:rPr/>
      </w:pPr>
      <w:r>
        <w:rPr/>
        <w:t xml:space="preserve">152. Сол-Амон долго еще сидел, потрясенный увиденным. И все это можно было бы отнести к области сна, если бы не этот чудесный Камень, имеющий удивительное свойство: если берешь его в руки, то видишь духов, окружающих человека, и даже их властителей, которые немедленно приходят на зов, если мысленно позовешь их. Свет Архангела словно поселился в сердце Сол-Амона. И впоследствии придворные заметили необычное сияние вокруг царя, особенно над головой и сбоку от висков. Почти невидимые лучи исходили изо лба и со стороны затылка. Особенно сильно это наблюдалось, когда наступали сумерки и еще не были зажжены светильники. </w:t>
      </w:r>
    </w:p>
    <w:p>
      <w:pPr>
        <w:pStyle w:val="Normal"/>
        <w:rPr/>
      </w:pPr>
      <w:r>
        <w:rPr/>
        <w:t xml:space="preserve">Шам часто видел это тонкое свечение и говорил об этом царю. Но тот только улыбался. А его наставник, мудрый и седой Амон, понимал, что Сол-Амон пережил, и ни о чем не расспрашивал. А Ариси, юная дева, знала обо всем, словно сама все видела в подробностях, потому что некогда царица Вавилона Семирамида проходила через мистерию Камня. </w:t>
      </w:r>
    </w:p>
    <w:p>
      <w:pPr>
        <w:pStyle w:val="Normal"/>
        <w:rPr/>
      </w:pPr>
      <w:r>
        <w:rPr/>
        <w:t xml:space="preserve">Погружение в будничные дела не мешало царю чувствовать чье-то светоносное присутствие рядом с собой. И красота его становилась по-настоящему ослепительной, до такой степени, что слухи о ней летели за дальние моря и пустыни. И она считалась равной его мудрости. </w:t>
      </w:r>
    </w:p>
    <w:p>
      <w:pPr>
        <w:pStyle w:val="Normal"/>
        <w:rPr/>
      </w:pPr>
      <w:r>
        <w:rPr/>
        <w:t xml:space="preserve">Однажды жрец пообещал царю предоставить нечто необычное, хотя после вступления в обладание Камнем диапазон сознания Сол-Амона расширился, а чувства стали трудиться в сферах недоступных. Для Камня повелел он изготовить ларец-дарохранительницу, заказав его лучшему из ювелиров, Ефрему, сыну Иудину. И тот взялся за дело. </w:t>
      </w:r>
    </w:p>
    <w:p>
      <w:pPr>
        <w:pStyle w:val="Normal"/>
        <w:rPr/>
      </w:pPr>
      <w:r>
        <w:rPr/>
        <w:t xml:space="preserve">По обещанию волхва, царь стал ждать еще одного подарка. И вот из сокровищницы вынесли на площадку перед дворцом огромный ковер и расстелили его, развернув и тщательно разгладив. Амон пригласил царя сесть в центр орнамента, вытканного на нем. Но прежде этого он попросил взять с собой Камень, о котором царь ему рассказал как доверенному лицу и духовнику. Амон посоветовал царю на ухо прошептать мысленно заклинание и предупредил, чтобы он ничему не удивлялся и не волновался. Были обговорены все моменты тех событий, которые должны произойти. Сол-Амон уселся, скрестив ноги, и пригласил жреца находиться рядом. Не успел он прошептать мантру, как края ковра стали подниматься, а потом и весь он постепенно начал отрываться от земли. Но после посещения Уроила царя уже трудно было удивить. Ковер взмыл над дворцом и, сделав круг над башней, вернулся на прежнее место. </w:t>
      </w:r>
    </w:p>
    <w:p>
      <w:pPr>
        <w:pStyle w:val="Normal"/>
        <w:rPr/>
      </w:pPr>
      <w:r>
        <w:rPr/>
        <w:t>Жрец пояснил царю:</w:t>
      </w:r>
    </w:p>
    <w:p>
      <w:pPr>
        <w:pStyle w:val="Normal"/>
        <w:rPr/>
      </w:pPr>
      <w:r>
        <w:rPr/>
        <w:t xml:space="preserve">— </w:t>
      </w:r>
      <w:r>
        <w:rPr/>
        <w:t>Только обладатель Камня Силы вернул ковру способность полета. На нем можно совершать воздушные прогулки и дальние путешествия без опаски и до тех пор, пока на теле или в руках находится величайшая из драгоценностей земных. Носи, о царь, Камень на груди своей и, если сила его станет вдруг для тебя невыносимой, снимай и укладывай в ларец, в потайное место. В нем сила твоего могущества и благоденствие всего мира. Только ближайший круг может быть посвящен в эту тайну. Мне тебя больше нечему учить. Ты перерос в мудрости своей Учителя, который с малых лет был с тобой. Отпусти меня в древнюю обитель. А около тебя останутся Дева Света Ариси и преданный тебе Шабал бен Суффрем. Им ты можешь доверять как себе самому.</w:t>
      </w:r>
    </w:p>
    <w:p>
      <w:pPr>
        <w:pStyle w:val="Normal"/>
        <w:rPr/>
      </w:pPr>
      <w:r>
        <w:rPr/>
        <w:t>Амон поклонился и, благословив и обняв царя, вышел так стремительно, что опешивший Сол-Амон не успел произнести ни слова. И впоследствии он даже не смог больше найти его, словно тот растворился во времени и в бесчисленных коридорах пространства. Жрец просто исчез. И для царя, которому он был отцом, нянькой и советником, этот факт явился потрясением.</w:t>
      </w:r>
    </w:p>
    <w:p>
      <w:pPr>
        <w:pStyle w:val="Normal"/>
        <w:rPr/>
      </w:pPr>
      <w:r>
        <w:rPr/>
      </w:r>
    </w:p>
    <w:p>
      <w:pPr>
        <w:pStyle w:val="Normal"/>
        <w:rPr/>
      </w:pPr>
      <w:r>
        <w:rPr/>
        <w:t xml:space="preserve">153. Ступени хождений долгих запечатлевают присутствие нас в этом мире. Понятие разогревания пространства и охранительного круга применялось давно. Но только качество учеников меняется. И наравне с тем, что им многое дано, им многое и позволяется. </w:t>
      </w:r>
    </w:p>
    <w:p>
      <w:pPr>
        <w:pStyle w:val="Normal"/>
        <w:rPr/>
      </w:pPr>
      <w:r>
        <w:rPr/>
        <w:t xml:space="preserve">В древние времена было немыслимо женатым или замужним людям достичь такой духовной степени сознания, которая сейчас вручается каждому. Но люди даже не подозревают о том, чем владеют. Ведь придумано столько уловок, отвлекающих от нужд внутреннего мира, что душа даже не заглядывает в свои потаенные кладовые. </w:t>
      </w:r>
    </w:p>
    <w:p>
      <w:pPr>
        <w:pStyle w:val="Normal"/>
        <w:rPr/>
      </w:pPr>
      <w:r>
        <w:rPr/>
        <w:t xml:space="preserve">Из года в год рождается столько увлекательных занятий и игрушек, что не остается времени для общения с самим собой и энергиями космического разума. Блокировка нас от космоса — это изоляция от высших знаний, которые приходят не по линии интернета, а через токи пространства. </w:t>
      </w:r>
    </w:p>
    <w:p>
      <w:pPr>
        <w:pStyle w:val="Normal"/>
        <w:rPr/>
      </w:pPr>
      <w:r>
        <w:rPr/>
        <w:t>Расшифровка излучений — задача науки будущего. Ведь каждая вибрация может вызвать мутацию ДНК, меняя человека в лучшую сторону и насыщая его знанием, помимо книжной или аудио и видео информации.</w:t>
      </w:r>
    </w:p>
    <w:p>
      <w:pPr>
        <w:pStyle w:val="Normal"/>
        <w:rPr/>
      </w:pPr>
      <w:r>
        <w:rPr/>
      </w:r>
    </w:p>
    <w:p>
      <w:pPr>
        <w:pStyle w:val="Normal"/>
        <w:rPr/>
      </w:pPr>
      <w:r>
        <w:rPr/>
        <w:t xml:space="preserve">154. Велика трата магнетизма на ненужные сопротивления. Но комбинации кармы слагаются нелегко. </w:t>
      </w:r>
    </w:p>
    <w:p>
      <w:pPr>
        <w:pStyle w:val="Normal"/>
        <w:rPr/>
      </w:pPr>
      <w:r>
        <w:rPr/>
        <w:t xml:space="preserve">Великая империя на своих руинах строит новые страны, разбивает сады и растит хлеб, который кормит полмира. Но разве страна-агрессор делала бы это? Велика мощь духовных постижений России. Но она обязывает установить порядок благих отношений. </w:t>
      </w:r>
    </w:p>
    <w:p>
      <w:pPr>
        <w:pStyle w:val="Normal"/>
        <w:rPr/>
      </w:pPr>
      <w:r>
        <w:rPr/>
        <w:t xml:space="preserve">Войны не избежать. И не правда, что она не касается тех, кто в ней не участвует. Сердце каждого болит за гибель людей и всего живого на земле. Конечно, и в пустыне кипит жизнь. Но зачем испытывать себя на палящем солнце, когда есть райские сады? </w:t>
      </w:r>
    </w:p>
    <w:p>
      <w:pPr>
        <w:pStyle w:val="Normal"/>
        <w:rPr/>
      </w:pPr>
      <w:r>
        <w:rPr/>
        <w:t xml:space="preserve">Новая Эпоха рождается в муках. Легко заявить об окончании ночи Кали. Но, на деле, самое опасное и трудное время накануне рассвета, когда все усыплены мыслью, что свет уже близок. </w:t>
      </w:r>
    </w:p>
    <w:p>
      <w:pPr>
        <w:pStyle w:val="Normal"/>
        <w:rPr/>
      </w:pPr>
      <w:r>
        <w:rPr/>
        <w:t xml:space="preserve">Яд старого мира выкипает и отравляет дыхание всей планеты. Все гибнет, когда залежи человеческого империла испаряются. Но даже нагретый камень взрывается, превращаясь в мелкие кусочки, когда напряжение разных частей его по-разному реагирует на внешнее воздействие. Клей, цемент или глина — сами по себе вещества нестойкие. Но они скрепляют мощнейшие стены, которые трудно пробить. Сцепление частей требует такой соединительной реакции. </w:t>
      </w:r>
    </w:p>
    <w:p>
      <w:pPr>
        <w:pStyle w:val="Normal"/>
        <w:rPr/>
      </w:pPr>
      <w:r>
        <w:rPr/>
        <w:t xml:space="preserve">Незримая духовная братия соединяет род человеческий. А тьма, под предлогом наведения и установления порядка, разрывает отношения между людьми, создавая хаос и новую войну в измученной бедами стране. И России поручено изменить порядок в мире в сторону его одухотворения. Но силы Пекла настолько мощны, что в один прекрасный момент могут превратить всю обитель слуг своих в огромную серую пустыню, очень похожую на лунный пейзаж. </w:t>
      </w:r>
    </w:p>
    <w:p>
      <w:pPr>
        <w:pStyle w:val="Normal"/>
        <w:rPr/>
      </w:pPr>
      <w:r>
        <w:rPr/>
        <w:t xml:space="preserve">Нужны чрезвычайные меры уравновешенности и такта, чтобы удержать мир от катастрофы. И этого не понимают в Америке. Вечные угрозы и обвинения, клевета и подлоги не улучшают состояния мира. И все это вместе можно назвать не попыткой уничтожения отдельных государств, но геноцидом всего человечества — словно по указке недоброжелателей кто-то задался целью стереть с лица земли весь род людской. </w:t>
      </w:r>
    </w:p>
    <w:p>
      <w:pPr>
        <w:pStyle w:val="Normal"/>
        <w:rPr/>
      </w:pPr>
      <w:r>
        <w:rPr/>
        <w:t>Зачистка планеты темными силами продолжается. Есть космические мизантропы из числа искусственно созданных существ, которые не терпят дыхания живого человека. Как говорится в сказках: «Фу, фу! Чую, русским духом пахнет!» И это для врагов самое страшное, потому что славяне генетически являют собой носителей духовной силы и даже в состоянии неприглядности поступают достойно.</w:t>
      </w:r>
    </w:p>
    <w:p>
      <w:pPr>
        <w:pStyle w:val="Normal"/>
        <w:rPr/>
      </w:pPr>
      <w:r>
        <w:rPr/>
      </w:r>
    </w:p>
    <w:p>
      <w:pPr>
        <w:pStyle w:val="Normal"/>
        <w:rPr/>
      </w:pPr>
      <w:r>
        <w:rPr/>
        <w:t xml:space="preserve">155. Сами находя устремление, не закрывайте двери для других. Большинство людей озабочены смыслом своей жизни. Они мечутся в клетке своих предрассудков. И заколдованный круг общих представлений очень мучителен для тех, чей дух созрел для действий иного порядка. И одна тоска остается их уделом — тоска неприложения собственных сил к чему-то значимому, к продвижению мира в лучшее будущее. </w:t>
      </w:r>
    </w:p>
    <w:p>
      <w:pPr>
        <w:pStyle w:val="Normal"/>
        <w:rPr/>
      </w:pPr>
      <w:r>
        <w:rPr/>
        <w:t>Тема заколдованного круга — такая тонкая и удивительная вещь, которую может понять лишь тот, кто пережил эти страдания души, плененной в круге обстоятельств. Это трудно представить обывателю и мещанину. Но глубина таких переживаний, несмотря на внешнюю невозмутимость и спокойствие, потрясает наше существо до основания. И для выхода из этого круга нужна такая духовная бомба, которая разнесла бы при взрыве скорлупу общего заблуждения. Но депрессия как самая распространенная болезнь века есть стук духа в двери материи. И счастлив тот, кто услышал и открыл их.</w:t>
      </w:r>
    </w:p>
    <w:p>
      <w:pPr>
        <w:pStyle w:val="Normal"/>
        <w:rPr/>
      </w:pPr>
      <w:r>
        <w:rPr/>
      </w:r>
    </w:p>
    <w:p>
      <w:pPr>
        <w:pStyle w:val="Normal"/>
        <w:rPr/>
      </w:pPr>
      <w:r>
        <w:rPr/>
        <w:t xml:space="preserve">156. Брать на себя ответственность за решительные действия не каждому по плечу. История борьбы за мирную жизнь и за то, чтобы в России не существовало банд террористов, прикрывающихся исламом или иной национальной идеей, сводится всегда к личности, которая способна это делать. И то же самое замечается в плане духа, когда внутренняя битва достигает степени напряжения невероятного и когда пред ликом небес невозможно не то что совершить какое-то недостойное действие, но даже и подумать греховно. </w:t>
      </w:r>
    </w:p>
    <w:p>
      <w:pPr>
        <w:pStyle w:val="Normal"/>
        <w:rPr/>
      </w:pPr>
      <w:r>
        <w:rPr/>
        <w:t>Отрицающие Бога отрицают и стыд. А это значит для них, что можно творить все, что заблагорассудится. Но еще страшнее фанатичный экстремизм, когда преступления творятся от имени Господа. Убивать невинных людей и выкрикивать святую молитву: «Аллах велик!» — не худшее ли это кощунство? Ни один из высоких духов не благословлял на убийство — разве что ради защиты своей родины, когда ты и сам подвергаешься опасности быть поверженным. Вся наша жизнь заключается в том, чтобы повышать градус своей ответственности перед Господом и людьми.</w:t>
      </w:r>
    </w:p>
    <w:p>
      <w:pPr>
        <w:pStyle w:val="Normal"/>
        <w:rPr/>
      </w:pPr>
      <w:r>
        <w:rPr/>
      </w:r>
    </w:p>
    <w:p>
      <w:pPr>
        <w:pStyle w:val="Normal"/>
        <w:rPr/>
      </w:pPr>
      <w:r>
        <w:rPr/>
        <w:t xml:space="preserve">157. «Всюду проникающий дух подымает завесу непонимания». Лишь желание знать и устремление преодолеть неведение создают должное напряжение энергий, которое прожигает оболочку косности и привычных шаблонных понятий. К знанию ведет нетривиальность и непредсказуемость реакции сознания, когда используются подходы, которые не наблюдались другими существами. </w:t>
      </w:r>
    </w:p>
    <w:p>
      <w:pPr>
        <w:pStyle w:val="Normal"/>
        <w:rPr/>
      </w:pPr>
      <w:r>
        <w:rPr/>
        <w:t xml:space="preserve">Жажда знаний связана с муками творчества, когда, касаясь каких-то сокровенных тем тайных или явных наук, понимаешь, что ощущается нехватка способа выразить то, что уже есть в тебе. Язык не находит слов. И здесь четко можно различить как сферу мысленной передачи знаний, так и сферу энергетической передачи, которая наиболее полно транслирует невыразимость мудрости. </w:t>
      </w:r>
    </w:p>
    <w:p>
      <w:pPr>
        <w:pStyle w:val="Normal"/>
        <w:rPr/>
      </w:pPr>
      <w:r>
        <w:rPr/>
        <w:t xml:space="preserve">Желание знать больше — это попытка вывести во внешний мир то, что в нас давно пребывает и циркулирует по каналам нашей связи со всеми областями вселенной. Если даже металлы и все элементы могут существовать в состоянии газообразном, или в виде молекул, свободно перемещающихся в пространстве, то идеи и энергии тем более обладают этой способностью. Свободные ядра с электронами в процессе столкновения превращаются в вещества разного рода, а идеи, соответственно, могут изменяться, но оставляя зерно первозданного предназначения незыблемым. И если энергии суммарно не пропадают, по закону сохранения, то даже осколки мировых мыслей возвращаются к нам в виде более совершенном. </w:t>
      </w:r>
    </w:p>
    <w:p>
      <w:pPr>
        <w:pStyle w:val="Normal"/>
        <w:rPr/>
      </w:pPr>
      <w:r>
        <w:rPr/>
        <w:t>Космическая пыль несет в себе множество полезных частиц. И ее нельзя назвать однородной даже по химическому составу. А то, что она разумна в своих действиях, как и все прочие образования космоса, сомнению не подлежит. Можно договориться с астероидом, чтобы он изменил траекторию полета и не наносил вреда планете. И нам думается, что поле разума, окружающее Землю, так и поступает, потому что многие божественные потенции переданы более низким звеньям — как частью власти монарха наделяется местное управление разного уровня. Структура космоса иерархична. И она повторяется в человеческом обществе.</w:t>
      </w:r>
    </w:p>
    <w:p>
      <w:pPr>
        <w:pStyle w:val="Normal"/>
        <w:rPr/>
      </w:pPr>
      <w:r>
        <w:rPr/>
      </w:r>
    </w:p>
    <w:p>
      <w:pPr>
        <w:pStyle w:val="Normal"/>
        <w:rPr/>
      </w:pPr>
      <w:r>
        <w:rPr/>
        <w:t xml:space="preserve">158. Проект «Иерихонские трубы» направлен на подавление всех электронных систем, включая беспилотные аппараты и управление самолетами. Вибрации невозможности управлять ракетами и всеми компьютерными системами — это война без выстрелов. Боеприпасы и аппараты просто выходят из строя и падают на землю, теряя связь с оператором. </w:t>
      </w:r>
    </w:p>
    <w:p>
      <w:pPr>
        <w:pStyle w:val="Normal"/>
        <w:rPr/>
      </w:pPr>
      <w:r>
        <w:rPr/>
        <w:t xml:space="preserve">Атаки на базы в Сирии израильскими ВВС имеют характер скорее рекламный, чем оружия возмездия. И, по аналогии с библейским сказанием о трубах, от звучания которых обрушились стены великого города, можно сказать, что это скорее мифологема, чем факт. Ими Библия изобилует очень пестро. Но само понятие «Иерихонские трубы» вошло в словарь народов, имея смысл победы над неприятелем необычным способом. </w:t>
      </w:r>
    </w:p>
    <w:p>
      <w:pPr>
        <w:pStyle w:val="Normal"/>
        <w:rPr/>
      </w:pPr>
      <w:r>
        <w:rPr/>
        <w:t>РЛС в Армении не дает покоя США. Потому и затеяна дашнакская революция. И это вариант армянского майдана с целью разогреть новый пожар русофобии на Кавказе, чтобы контролировать границы России.</w:t>
      </w:r>
    </w:p>
    <w:p>
      <w:pPr>
        <w:pStyle w:val="Normal"/>
        <w:rPr/>
      </w:pPr>
      <w:r>
        <w:rPr/>
      </w:r>
    </w:p>
    <w:p>
      <w:pPr>
        <w:pStyle w:val="Normal"/>
        <w:rPr/>
      </w:pPr>
      <w:r>
        <w:rPr/>
        <w:t>1</w:t>
      </w:r>
      <w:r>
        <w:rPr>
          <w:lang w:val="en-US"/>
        </w:rPr>
        <w:t>59</w:t>
      </w:r>
      <w:r>
        <w:rPr/>
        <w:t xml:space="preserve">. «Перестаньте искать себя. Научитесь притворяться». Эту древнекитайскую мудрость можно было бы отнести к разряду шуток, если бы в ней не был заключен один тонкий совет, позволяющий бороться не только с депрессией, но и с предполагаемой нами бездарностью нашего сознания. На самом деле, воображение — великая вещь. А в упряжке с успокоением оно успешно вдвойне. Обладая воображением, можно научить себя играть роль конструктора и изобретателя. В конце концов, обучение жизни у детей начинается с игровых моментов. Постепенно входя во вкус, вы начинаете выдумывать какие-то нелепые вещи, которые в чем-то вам пригодятся. И дальше — больше. </w:t>
      </w:r>
    </w:p>
    <w:p>
      <w:pPr>
        <w:pStyle w:val="Normal"/>
        <w:rPr/>
      </w:pPr>
      <w:r>
        <w:rPr/>
        <w:t xml:space="preserve">Игра вовлекает вас и притягивает возможности удачи, что, конечно же, не случайно. Начинается обретение опыта самопознания, идущего изнутри. И если вы не изобретатель, а любитель природы, то, оцарапав или глубоко порезав руку, вы, ища, чем остановить кровь, срываете с дерева листок, прикладываете его и добиваетесь цели. И если вам подсказали, какую траву нужно взять, и вы, последовав совету, сами залечили рану, то путь целителя начат. Но труднее дело обстоит с ранами душевными, пережив которые вы уже обладаете опытом помощи людям. </w:t>
      </w:r>
    </w:p>
    <w:p>
      <w:pPr>
        <w:pStyle w:val="Normal"/>
        <w:rPr/>
      </w:pPr>
      <w:r>
        <w:rPr/>
        <w:t>Ваше представление о том, кто вы, становится частью вас. Ваши мечты, или, проще говоря, притворство в роли видения себя значительной личностью в мире людей, делают линию приложения ваших энергий реальностью через ваше воображение. И, к тому же, если польза от вашего притворства приносит людям помощь, то трудно придраться к вам, ставя вопрос о том, честно ли вы поступаете с собой.</w:t>
      </w:r>
    </w:p>
    <w:p>
      <w:pPr>
        <w:pStyle w:val="Normal"/>
        <w:rPr/>
      </w:pPr>
      <w:r>
        <w:rPr/>
      </w:r>
    </w:p>
    <w:p>
      <w:pPr>
        <w:pStyle w:val="Normal"/>
        <w:rPr/>
      </w:pPr>
      <w:r>
        <w:rPr/>
        <w:t>1</w:t>
      </w:r>
      <w:r>
        <w:rPr>
          <w:lang w:val="en-US"/>
        </w:rPr>
        <w:t>60</w:t>
      </w:r>
      <w:r>
        <w:rPr/>
        <w:t xml:space="preserve">. «Осуждающий, обратись на себя». Проклинающий, обреки себя. </w:t>
      </w:r>
    </w:p>
    <w:p>
      <w:pPr>
        <w:pStyle w:val="Normal"/>
        <w:rPr/>
      </w:pPr>
      <w:r>
        <w:rPr/>
        <w:t>Невместимость сознания, или малая мера чаши милосердия, не поможет жизни. Метания духа — признак человека, не обретшего устойчивости. И если это касается лишь круга личного, то это одно. Но если президент великой страны, зазывая в гости, на следующий день бомбит позиции приглашенного, то это совершенно другое. По такому поведению легко определяется психическое отклонение или же отсутствие опыта неограниченной власти, когда человек, получив ее, не знает, как распорядиться ею. Это похоже на то, как бедняк, живший постоянно в нищете, внезапно получает в наследство миллиард: он не знает, как распорядиться им, так как и деньги требуют для траты воображения. Или на то, как золотоискатели, долгим трудом добывавшие драгоценный металл, приходят в харчевню и угощают весь сибирский поселок, который упивается до беспамятства, и в течение двух — трех дней все богатство спускается, переходя в руки ловких купцов и трактирщиков. Для власти, как и для богатства, нужна психическая подготовка, которая позволяет правильно использовать ресурс.</w:t>
      </w:r>
    </w:p>
    <w:p>
      <w:pPr>
        <w:pStyle w:val="Normal"/>
        <w:rPr/>
      </w:pPr>
      <w:r>
        <w:rPr/>
      </w:r>
    </w:p>
    <w:p>
      <w:pPr>
        <w:pStyle w:val="Normal"/>
        <w:rPr/>
      </w:pPr>
      <w:r>
        <w:rPr/>
        <w:t>1</w:t>
      </w:r>
      <w:r>
        <w:rPr>
          <w:lang w:val="en-US"/>
        </w:rPr>
        <w:t>61</w:t>
      </w:r>
      <w:r>
        <w:rPr/>
        <w:t xml:space="preserve">. Сол-Амон был обескуражен. От царской службы редко кто сам отказывался. Но его наставник был стар. И, на прощанье показав чудо и открыв тайну Камня Силы, он исчез, словно только до этого времени и должен был служить, чтобы исполнить миссию приведения царя к моменту высшего Посвящения. Ходило много слухов, что жреца видели в нескольких днях пути от Иерусалима. И царь, глубоко сожалея, все никак не мог смириться с мыслью о том, что Амона уже нет около него. Но рядом были Шам и Ариси. И это смягчало его печаль. </w:t>
      </w:r>
    </w:p>
    <w:p>
      <w:pPr>
        <w:pStyle w:val="Normal"/>
        <w:rPr/>
      </w:pPr>
      <w:r>
        <w:rPr/>
        <w:t xml:space="preserve">Однажды, во время беседы, Сол-Амон спросил у юноши, почему все его зовут Шамом. И тот подробно ответил, что полное его имя по названому отцу Шабал бен Суффрем и что он уроженец Маалюля в Сирии, земле Солнца, которая в далеком прошлом именовалась Шам Боло. Откуда взялось это название, никто не знал. Но индийские купцы говорили ему, что так называется Обитель Света, существующая в далеких горах на Востоке, в пограничье Индии и Китая. И в этом удивительном сплетении топонимов можно было угадать путь народов и их святынь. </w:t>
      </w:r>
    </w:p>
    <w:p>
      <w:pPr>
        <w:pStyle w:val="Normal"/>
        <w:rPr/>
      </w:pPr>
      <w:r>
        <w:rPr/>
        <w:t xml:space="preserve">«Шам» было скорее прозвищем, чем родовым именем. Оно было близко с начальным слогом его имени и несло в себе мантру сердца. Индусы, когда узнавали, как его зовут, рекомендовали произносить этот короткий слог, когда было тяжело и трудно, а стеснение сердца невыносимо. Произнесенное «Шам» считалось мощнейшей мантрой гармонизации духа и тела, умиротворяющей мощь вихря энергий, призванных из хранилищ космоса, приносило здоровье и давало жизненные силы. Но до того как Шам все это узнал, его наставник, старец-огнепоклонник, всегда одобрительно отзывался о его имени. </w:t>
      </w:r>
    </w:p>
    <w:p>
      <w:pPr>
        <w:pStyle w:val="Normal"/>
        <w:rPr/>
      </w:pPr>
      <w:r>
        <w:rPr/>
        <w:t xml:space="preserve">Старец продолжал являться ему каждую ночь. И обучение прекращалось лишь на день. Но Шам ловил себя на мысли, что и днем, в размышлении о чем-то трудном и не доступном его пониманию, он получал ответ очень простой. И это вызывало у Шама недоумение: как же он не мог догадаться раньше и все ходил вокруг да около стержня вихря размышлений? </w:t>
      </w:r>
    </w:p>
    <w:p>
      <w:pPr>
        <w:pStyle w:val="Normal"/>
        <w:rPr/>
      </w:pPr>
      <w:r>
        <w:rPr/>
        <w:t>Ариси собирала красивых и природно одаренных девушек вокруг себя, чтобы не было до времени известно, что царь в своем гареме создает тайную школу мудрости. Помимо этого, личная охрана царя была доверена Ариси, хотя официально во дворце были начальник стражи и воевода. Постепенно из девственниц создавался орден чистоты, обладающий не только умением противостоять врагам земным, чему служила подготовка в школе единоборств, — и перед силой девушек вряд ли устоял бы даже самый опытный воин. Весталки умели провидеть моменты негативного напряжения, которые угрожали царской особе, и уже на уровне астральном нейтрализовали саму причину и очаг возникающей агрессии. Потому и не было восстаний и войн. И, наравне с сильной и преданной армией и полной золота казной, благословение Высших Сил снизошло на Царство Иудейское.</w:t>
      </w:r>
    </w:p>
    <w:p>
      <w:pPr>
        <w:pStyle w:val="Normal"/>
        <w:rPr/>
      </w:pPr>
      <w:r>
        <w:rPr/>
      </w:r>
    </w:p>
    <w:p>
      <w:pPr>
        <w:pStyle w:val="Normal"/>
        <w:rPr/>
      </w:pPr>
      <w:r>
        <w:rPr/>
        <w:t xml:space="preserve">162. Подношения нельзя не принимать, если они идут от чистого сердца. Карма знает, как помочь нуждающемуся в его желании сотворить чудо для этого мира. Даже глухое село в Сибири должно быть освящено благодатью божьей. </w:t>
      </w:r>
    </w:p>
    <w:p>
      <w:pPr>
        <w:pStyle w:val="Normal"/>
        <w:rPr/>
      </w:pPr>
      <w:r>
        <w:rPr/>
        <w:t xml:space="preserve">Желание дарителя, чтобы средства тратились по усмотрению, — величайшая степень доверия духу. На что он потратит и как использует — это ответственность его сознания. Умение обращаться правильно с финансами — великое искусство. И в нем не должно быть легкомыслия. Даже из проектов благотворительных следует выбирать не случайные. </w:t>
      </w:r>
    </w:p>
    <w:p>
      <w:pPr>
        <w:pStyle w:val="Normal"/>
        <w:rPr/>
      </w:pPr>
      <w:r>
        <w:rPr/>
        <w:t>Конечно, не может быть ошибкой строительство домов престарелых. Но для этого нужна сумма гораздо более весомая, чем есть в наличии. Но и галерея не будет случайным объектом, потому что додекаэдрон концентрирует мощь творческой энергии. Не нужно бояться, что его унесет буря. Удержим от стихийных воздействий. И, несмотря на парусность, фигура очень устойчивая, даже если будет высотой четыре с половиной метра. Само по себе помещение станет окультуренным сочетанием пяти элементов.</w:t>
      </w:r>
    </w:p>
    <w:p>
      <w:pPr>
        <w:pStyle w:val="Normal"/>
        <w:rPr/>
      </w:pPr>
      <w:r>
        <w:rPr/>
      </w:r>
    </w:p>
    <w:p>
      <w:pPr>
        <w:pStyle w:val="Normal"/>
        <w:rPr/>
      </w:pPr>
      <w:r>
        <w:rPr/>
        <w:t xml:space="preserve">163. Лев Пустыни несет в себе все человеческие вопли. Лев Пустыни сострадает каждому живому существу, насекомому и цветку, сорванному шутки ради. Струны Земного и Тонкого Мира, вибрируя, отзываются в его сердце. </w:t>
      </w:r>
    </w:p>
    <w:p>
      <w:pPr>
        <w:pStyle w:val="Normal"/>
        <w:rPr/>
      </w:pPr>
      <w:r>
        <w:rPr/>
        <w:t xml:space="preserve">Никакой целесообразностью нельзя оправдать страдания людей и всей цепочки связей, по которой проходит ток боли. Болезни одного человека отражаются на самочувствии всего человеческого мира. И если планета заражена неприятием чужой беды, то не нужно ждать продвижения в духовности. </w:t>
      </w:r>
    </w:p>
    <w:p>
      <w:pPr>
        <w:pStyle w:val="Normal"/>
        <w:rPr/>
      </w:pPr>
      <w:r>
        <w:rPr/>
        <w:t xml:space="preserve"> </w:t>
      </w:r>
      <w:r>
        <w:rPr/>
        <w:t xml:space="preserve">Признание веры и религиозности в целом психическим заболеванием, наравне с любовью, — это обозначение границ темного мира, за которые человек Запада не должен ступать. А Рассения и вся азийская культура живут по иным законам, в которых вера в Высшие Силы и семейные ценности стоит на первом месте. И лишь на этой почве вырастает цветок сострадания и любви, аромат которого возбуждает человечность и ангельское начало в мире людей. </w:t>
      </w:r>
    </w:p>
    <w:p>
      <w:pPr>
        <w:pStyle w:val="Normal"/>
        <w:rPr/>
      </w:pPr>
      <w:r>
        <w:rPr/>
        <w:t>Есть предел верхний и предел нижний в существовании мира. И потому так сжато наше понимание Беспредельности.</w:t>
      </w:r>
    </w:p>
    <w:p>
      <w:pPr>
        <w:pStyle w:val="Normal"/>
        <w:rPr/>
      </w:pPr>
      <w:r>
        <w:rPr/>
      </w:r>
    </w:p>
    <w:p>
      <w:pPr>
        <w:pStyle w:val="Normal"/>
        <w:rPr/>
      </w:pPr>
      <w:r>
        <w:rPr/>
        <w:t xml:space="preserve">164. Сеющий характер пожинает судьбу. Неуступчивость всегда оборачивается трагедиями. Любой поступок — отражение нашего душевного мира. И если нам стыдно за содеянное, то очищение, а затем и раскаяние, уже рядом. </w:t>
      </w:r>
    </w:p>
    <w:p>
      <w:pPr>
        <w:pStyle w:val="Normal"/>
        <w:rPr/>
      </w:pPr>
      <w:r>
        <w:rPr/>
        <w:t>Не спешите себя ни в чем обвинять и не пытайтесь решать чужие проблемы. Лучше свою карму исполняйте совершенно. Ситуации, в которые попадает человек, — это итог его здравомыслия или же, наоборот, пренебрежения к миру человеческому. Но игнорирование материи бывает либо духовным, когда человек отстраняет себя от общественной жизни для достижения освобождения, либо же это чувство продиктовано человеконенавистничеством, когда для обладателя таких эмоций люди — это только пыль на поверхности планеты. В первом случае пренебрежение ведет к разумному, светлому итогу, к праведности и одухотворению, пусть даже в единственном числе, а в другом — сознательное зло навевает мысль об уничтожении и линия жизни выстраивается на желании властвовать и наставлять кого-то. Но, наверное, если собственный пример хорош, то такому образу действий можно подражать безошибочно. Нужно слушать свое сердце.</w:t>
      </w:r>
    </w:p>
    <w:p>
      <w:pPr>
        <w:pStyle w:val="Normal"/>
        <w:rPr/>
      </w:pPr>
      <w:r>
        <w:rPr/>
      </w:r>
    </w:p>
    <w:p>
      <w:pPr>
        <w:pStyle w:val="Normal"/>
        <w:rPr/>
      </w:pPr>
      <w:r>
        <w:rPr/>
        <w:t xml:space="preserve">165. Кто несет мысль о будущем, тот без боязни несет сокровище жизни. Возвышение и углубление осознания непрекращаемости существования — один из приоритетов сознания. Форма тела, физическая она или тонкая, всегда будет носителем осознания себя. И даже если человек покидает одно тело, собирая частицы своего опыта в одну точку, то одного духовного атома достаточно, чтобы вместить целую вселенную. </w:t>
      </w:r>
    </w:p>
    <w:p>
      <w:pPr>
        <w:pStyle w:val="Normal"/>
        <w:rPr/>
      </w:pPr>
      <w:r>
        <w:rPr/>
        <w:t xml:space="preserve">Искра бессмертия, или нетленное зерно вечности, всегда будет хранить смысл вечной жизни, который указан древним предназначением. Мы не можем вспомнить навеянный указ. Он скрыт за гранью дозволенного. Но влияние его на наш путь первостепенно. А судьба постоянно корректирует наши уклонения с пути, чтобы мы не сошли с него и не потеряли зов нашего ведения. </w:t>
      </w:r>
    </w:p>
    <w:p>
      <w:pPr>
        <w:pStyle w:val="Normal"/>
        <w:rPr/>
      </w:pPr>
      <w:r>
        <w:rPr/>
        <w:t>Безысходность одолевает тех, кто погрузился в область вечного омрачения и потерял связь с серебряной нитью, со своим личным каналом соединения духа со Вселенной Негасимого Света, где родилось и набрало силу зерно духа. Его огненная суть может быть уловлена лишь высокими сознаниями, воплощенными в физических телах, но достигшими степени богов. Для них окончен путь физических форм и переход к плотному астралу определен.</w:t>
      </w:r>
    </w:p>
    <w:p>
      <w:pPr>
        <w:pStyle w:val="Normal"/>
        <w:rPr/>
      </w:pPr>
      <w:r>
        <w:rPr/>
      </w:r>
    </w:p>
    <w:p>
      <w:pPr>
        <w:pStyle w:val="Normal"/>
        <w:rPr/>
      </w:pPr>
      <w:r>
        <w:rPr/>
        <w:t xml:space="preserve">166. Мучительнее всего состояние лишения сна. Словно кто-то умышленно не дает погрузиться в Мир Тонкий по причине опасности для духа, когда атмосфера располагает к огненным видениям, а астрал не готов. А в другом случае слишком велико нагнетение аэроперила — и сознание выталкивается из болота, кишащего сущностями иферно, для которых предчувствие войны — самое приятное переживание. Нагнетение страха, страдания и боли для них чрезвычайно питательно, как для святых людей — схождение Благодатного Огня, Небесного Иерусалима или Звенигорода. </w:t>
      </w:r>
    </w:p>
    <w:p>
      <w:pPr>
        <w:pStyle w:val="Normal"/>
        <w:rPr/>
      </w:pPr>
      <w:r>
        <w:rPr/>
        <w:t xml:space="preserve">Нельзя себя отделить от жизни своего народа, подобно Лыковым. Можно уйти в тайгу и жить в избушке, построенной в пещере, но если есть предопределенный смысл для этого. Верно утверждение о том, что, спасая себя, спасаешь мир. Но ведь толпа без влияния, хотя бы энергетического, не способна получить импульс продвижения. </w:t>
      </w:r>
    </w:p>
    <w:p>
      <w:pPr>
        <w:pStyle w:val="Normal"/>
        <w:rPr/>
      </w:pPr>
      <w:r>
        <w:rPr/>
        <w:t>Все необычное движет человечеством. Оно более всего увлекает сознание в будущее. Понимание необходимости перемен явлено как самое ценное в устремлении людском. Если нет осознанного интереса и любопытства, то и мечтать человек не научится, плавая в луже мелких желаний.</w:t>
      </w:r>
    </w:p>
    <w:p>
      <w:pPr>
        <w:pStyle w:val="Normal"/>
        <w:rPr/>
      </w:pPr>
      <w:r>
        <w:rPr/>
      </w:r>
    </w:p>
    <w:p>
      <w:pPr>
        <w:pStyle w:val="Normal"/>
        <w:rPr/>
      </w:pPr>
      <w:r>
        <w:rPr/>
        <w:t xml:space="preserve">167. «Идущая новая раса даст космический огонь в самых высших проявлениях». Беспредельность готовит каждому существу полное раскрытие его возможностей, о которых люди даже и не догадываются. </w:t>
      </w:r>
    </w:p>
    <w:p>
      <w:pPr>
        <w:pStyle w:val="Normal"/>
        <w:rPr/>
      </w:pPr>
      <w:r>
        <w:rPr/>
        <w:t xml:space="preserve">Замещение технических новшеств развитием психических сил, вернее высвобождением их из нашей внутренней вселенной, даст расширение возможностей сознания, чей потенциал неисчерпаем во многих и многих эпохах совершенствования зерна человеческого духа. Несмотря ни на какие препоны, эволюционные движения сознания будут продолжаться. Через множество эонов, через напряжение труда ангельская природа получит свое воплощение в неизмеримых пространствах и временах неиссякаемого будущего. </w:t>
      </w:r>
    </w:p>
    <w:p>
      <w:pPr>
        <w:pStyle w:val="Normal"/>
        <w:rPr/>
      </w:pPr>
      <w:r>
        <w:rPr/>
        <w:t xml:space="preserve">Если бы люди знали, что их ждет и какие возможности выявления скрытых талантов они имеют, то, наверняка, увеличилось бы преобладание морально-нравственных законов над насаждаемыми в конце Кали-Юги западными ценностями, демократия и свобода которых заражены червоточиной суперменства. </w:t>
      </w:r>
    </w:p>
    <w:p>
      <w:pPr>
        <w:pStyle w:val="Normal"/>
        <w:rPr/>
      </w:pPr>
      <w:r>
        <w:rPr/>
      </w:r>
    </w:p>
    <w:p>
      <w:pPr>
        <w:pStyle w:val="Normal"/>
        <w:rPr/>
      </w:pPr>
      <w:r>
        <w:rPr/>
        <w:t xml:space="preserve">168. Из любой болезни и неприятности нужно извлекать опыт. Учимся всему и понемногу, особенно на том, что для нас неприятно. Страдание — лучший учитель. И пусть московские мальчики боятся даже одного упоминания о неудобных моментах повседневности. Тем хуже для них, потому что избегать нужно многих вещей, но не нужно страшиться встречи с ними. </w:t>
      </w:r>
    </w:p>
    <w:p>
      <w:pPr>
        <w:pStyle w:val="Normal"/>
        <w:rPr/>
      </w:pPr>
      <w:r>
        <w:rPr/>
        <w:t xml:space="preserve">Не каждый из людей сужден. Но, вглядываясь во встречных и окружающих, не можешь уйти от мысли о том, что где-то встречал этих людей и чем-то с ними связан. Орбиты всех живущих в этом времени когда-нибудь да пересекаются в одной плоскости существования. Но бывает и так, что, даже проживая жизнь параллельно, люди друг друга не видят. Но все эволюционно двигаются. И уши слышат шаги эволюции. </w:t>
      </w:r>
    </w:p>
    <w:p>
      <w:pPr>
        <w:pStyle w:val="Normal"/>
        <w:rPr/>
      </w:pPr>
      <w:r>
        <w:rPr/>
        <w:t>Но целесообразность всех мер отличается от бездумного использования сил. Можно наполнить мир миллионами роботов. Но стоит ли это делать, если трудовые ресурсы земного шара не исчерпаны и наполовину? Отнимать работу у людей в угоду новомодным игрушкам не всегда правильно. И эволюция здесь ни при чем. Нужно достичь той степени невозврата, когда человечество даже не подумает о нанесении вреда себе подобным. Когда такая степень сознания будет достигнута, явятся новые возможности приложения сил, а также определится помощь в дозволенной мере.</w:t>
      </w:r>
    </w:p>
    <w:p>
      <w:pPr>
        <w:pStyle w:val="Normal"/>
        <w:rPr/>
      </w:pPr>
      <w:r>
        <w:rPr/>
      </w:r>
    </w:p>
    <w:p>
      <w:pPr>
        <w:pStyle w:val="Normal"/>
        <w:rPr/>
      </w:pPr>
      <w:r>
        <w:rPr/>
        <w:t xml:space="preserve">169. «Когда дух может сотрудничать с высшими энергиями, Мы говорим — принята жизнь Космического Магнита». В ослеплении своего проявления в жизни земной люди впадают в беспамятство. И только Харон, перевозя через Стикс душу умершего на другой берег, возвращает ей то значение, которое было затемнено воплощением в земное тело. </w:t>
      </w:r>
    </w:p>
    <w:p>
      <w:pPr>
        <w:pStyle w:val="Normal"/>
        <w:rPr/>
      </w:pPr>
      <w:r>
        <w:rPr/>
        <w:t>Когда-нибудь мы освободимся от этого забвения, открыв ключи своих космических знаний. И в этом смысле сама Иерархия Света явлена мощью Космического Магнита, воплощающего средоточие вечной судьбы и предназначения, по стезе которого человек идет не задумываясь. И уклонение с пути или изменение направления очень больно бьет по накопленной в прошлых жизнях удаче. Она не обязательно выражается царскими воплощениями или жизнями среди земного богатства. Наоборот, во все века это считалось обременением, а не облегчением жизненных моментов. А совершенным выражением удачи считалась жизнь, посвященная духовному просветлению как самого себя, так и народа.</w:t>
      </w:r>
    </w:p>
    <w:p>
      <w:pPr>
        <w:pStyle w:val="Normal"/>
        <w:rPr/>
      </w:pPr>
      <w:r>
        <w:rPr/>
      </w:r>
    </w:p>
    <w:p>
      <w:pPr>
        <w:pStyle w:val="Normal"/>
        <w:rPr/>
      </w:pPr>
      <w:r>
        <w:rPr/>
        <w:t xml:space="preserve">170. «Только полнота сознания, ясная в дневном бодрствовании, искренняя во сне, может утвердить облик истинного желания». Дневное бодрствование и искренность во всех явлениях, когда притворство пылью своей не заслоняет связи нашей с небом и с сердцами людей, открывают возможности такого успешного сотрудничества, что только в таком соединении энергий оно и возможно. </w:t>
      </w:r>
    </w:p>
    <w:p>
      <w:pPr>
        <w:pStyle w:val="Normal"/>
        <w:rPr/>
      </w:pPr>
      <w:r>
        <w:rPr/>
        <w:t xml:space="preserve">Для разума человеческого нет ничего невозможного, если он осознает себя зерном духа Абсолюта. А, как известно, делимость не лишает зерно потенций Предвечного, но и не позволяет считать человека наместником Бога на земле. Более того, род человеческий воюет между собой, проявляя свои амбиции, которые есть не что иное, как прикрытие своего ничтожества внешней атрибутикой. </w:t>
      </w:r>
    </w:p>
    <w:p>
      <w:pPr>
        <w:pStyle w:val="Normal"/>
        <w:rPr/>
      </w:pPr>
      <w:r>
        <w:rPr/>
        <w:t>Чтобы воплотить в себе Бога и привлечь силу пространственного огня, нужно не один десяток жизней провести в духовном поиске, а не от случая к случаю погружаться в тематику одухотворения или мечты об освобождении от уз жизни земной. Но все же и земная жизнь чему-то нас учит и что-то исправляет в характере вечной непримиримости перед Силами Великих Начал, удерживающих космическое равновесие звезд, планет и людей на этих планетах.</w:t>
      </w:r>
    </w:p>
    <w:p>
      <w:pPr>
        <w:pStyle w:val="Normal"/>
        <w:rPr/>
      </w:pPr>
      <w:r>
        <w:rPr/>
      </w:r>
    </w:p>
    <w:p>
      <w:pPr>
        <w:pStyle w:val="Normal"/>
        <w:rPr/>
      </w:pPr>
      <w:r>
        <w:rPr/>
        <w:t xml:space="preserve">171. Радостью наполнено раннее утро, словно детство каждого существа этого мира. Духовность, полнота и смысл жизни становятся особенно понятными, когда ты встречаешь солнце. Оптимизм рождается от восторга, что оно снова к нам приходит, принося белый свет и желание что-то создать для этого мира. </w:t>
      </w:r>
    </w:p>
    <w:p>
      <w:pPr>
        <w:pStyle w:val="Normal"/>
        <w:rPr/>
      </w:pPr>
      <w:r>
        <w:rPr/>
        <w:t xml:space="preserve">Наполнение пространства красотой всегда анонимно. Оно очевидно для обитателей Тонкого и Огненного Плана. Но для человечества необходимо конкретизировать откровения: иначе оно посчитает их ложными. Люди пользуются анонимной информацией, но очень часто возмущаются, когда какое-то их малое открытие не упоминается в плане авторства. </w:t>
      </w:r>
    </w:p>
    <w:p>
      <w:pPr>
        <w:pStyle w:val="Normal"/>
        <w:rPr/>
      </w:pPr>
      <w:r>
        <w:rPr/>
        <w:t>Человеческая природа избирательна в сторону присвоения и получения благ для себя самого — и чем больше, тем лучше, без ограничений и чувства стыда. И хорошо, если люди думают при этом о себе подобных. Но подаренный рубль — это все равно что милостыня, которую лучше всего не деньгами давать, а тем, в чем человек нуждается. Продукты питания и одежда всегда предпочтительнее копеечки, потому что на ней много способов злоупотребить средствами и пустить их на цели иные, чем благотворительность.</w:t>
      </w:r>
    </w:p>
    <w:p>
      <w:pPr>
        <w:pStyle w:val="Normal"/>
        <w:rPr/>
      </w:pPr>
      <w:r>
        <w:rPr/>
      </w:r>
    </w:p>
    <w:p>
      <w:pPr>
        <w:pStyle w:val="Normal"/>
        <w:rPr/>
      </w:pPr>
      <w:r>
        <w:rPr/>
        <w:t>172. Воплощение в материальном теле — это школа опыта страданий, которую должен пройти каждый дух. Это наше индивидуальное распятие, за которым последует воскрешение. Отказавшийся от страстей и мирских благ, униженный и осмеянный, идет Сын Человеческий к Свету Истины.</w:t>
      </w:r>
    </w:p>
    <w:p>
      <w:pPr>
        <w:pStyle w:val="Normal"/>
        <w:rPr/>
      </w:pPr>
      <w:r>
        <w:rPr/>
        <w:t xml:space="preserve"> </w:t>
      </w:r>
      <w:r>
        <w:rPr/>
        <w:t xml:space="preserve">Страдание всегда предшествует освобождению. И эти страсти Господние и человеческие призваны и позволяют не только исследовать глубину нашей боли, но и понять смысл высокой жертвенности нашей земной жизни, начиная с освобождения от одолевающих нас и мучающих совесть чувств и заканчивая полным отречением от них и уходом из-под их власти. </w:t>
      </w:r>
    </w:p>
    <w:p>
      <w:pPr>
        <w:pStyle w:val="Normal"/>
        <w:rPr/>
      </w:pPr>
      <w:r>
        <w:rPr/>
        <w:t>Говорят: «Зачем воздерживаться от плотских утех? Ведь это так приятно!» Слуги Лилит следят за чувствами и вдыхают пар вожделений. В момент плотской любви люди особенно беспомощны, а демоны резвятся. Но ведь без этого может прерваться род человеческий. И потому признается правомерным осознанный контакт, направленный на привлечение нового духа в сферу земного круга.</w:t>
      </w:r>
    </w:p>
    <w:p>
      <w:pPr>
        <w:pStyle w:val="Normal"/>
        <w:rPr/>
      </w:pPr>
      <w:r>
        <w:rPr/>
      </w:r>
    </w:p>
    <w:p>
      <w:pPr>
        <w:pStyle w:val="Normal"/>
        <w:rPr/>
      </w:pPr>
      <w:r>
        <w:rPr/>
        <w:t xml:space="preserve">173. Лишь необходимая суровость перенесет через все преграды. Помните участок вашего похода по самому опасному пути от Ак-Кема? Только суровые условия позволили всем дисциплинировать сознание, чтобы никто не пострадал. И после удачного завершения этого участка, когда выбрались наверх по лестнице из живых камней, наступила разрядка и все рассмеялись, развалившись на ковре изо мха и почувствовав в ладонях раскинутых в стороны рук спелую бруснику. </w:t>
      </w:r>
    </w:p>
    <w:p>
      <w:pPr>
        <w:pStyle w:val="Normal"/>
        <w:rPr/>
      </w:pPr>
      <w:r>
        <w:rPr/>
        <w:t xml:space="preserve">Поход учит многому. И все обнажается до тонкостей. Каждая червоточина и заноза души, которые в условиях города таились и скрывались, в походе не могут быть завуалированы. </w:t>
      </w:r>
    </w:p>
    <w:p>
      <w:pPr>
        <w:pStyle w:val="Normal"/>
        <w:rPr/>
      </w:pPr>
      <w:r>
        <w:rPr/>
        <w:t xml:space="preserve">Суровость, но не жестокость, воспитывает людей. И одно только присутствие огненной воли дисциплинирует толпу. </w:t>
      </w:r>
    </w:p>
    <w:p>
      <w:pPr>
        <w:pStyle w:val="Normal"/>
        <w:rPr/>
      </w:pPr>
      <w:r>
        <w:rPr/>
        <w:t xml:space="preserve">Не нужно ничего преувеличивать, но и отрицать не следует. Что было, то должно занять место свое в кристаллах памяти. От этого никогда не освободишься. А все недостойное всегда напомнит о себе ненавязчиво, указывая на проблемы невежества или недопонимания. </w:t>
      </w:r>
    </w:p>
    <w:p>
      <w:pPr>
        <w:pStyle w:val="Normal"/>
        <w:rPr/>
      </w:pPr>
      <w:r>
        <w:rPr/>
        <w:t>Грехи только тогда страшны, когда они совершаются осознанно. Не ведающий о преступлении по недомыслию не может отвечать за него, потому что действует под внушением злой воли.</w:t>
      </w:r>
    </w:p>
    <w:p>
      <w:pPr>
        <w:pStyle w:val="Normal"/>
        <w:rPr/>
      </w:pPr>
      <w:r>
        <w:rPr/>
      </w:r>
    </w:p>
    <w:p>
      <w:pPr>
        <w:pStyle w:val="Normal"/>
        <w:rPr/>
      </w:pPr>
      <w:r>
        <w:rPr/>
        <w:t xml:space="preserve">174. Победа наших сердец над тьмой и невежеством проявляет внешние качества стойкости и устойчивости против любых вражеских проявлений. Сломить народ, который перенес столько страданий и закалился в них, выработав непробиваемый иммунитет против любых нападок, невозможно. Испытавший горечь потерь и боль переживаний вряд ли будет чем-то испуган, в отличие от тех, кто занят сам собой и изнежен настолько, что один только запах пороха бросает его в дрожь. </w:t>
      </w:r>
    </w:p>
    <w:p>
      <w:pPr>
        <w:pStyle w:val="Normal"/>
        <w:rPr/>
      </w:pPr>
      <w:r>
        <w:rPr/>
        <w:t xml:space="preserve">Мало кто испытал столько гонений и потрясений, как русские. Их ненавидит весь мир на генетическом уровне за то, что они обладают такими духовными преимуществами, которые пока не доступны тем же потомкам рептилоидов. Но и наги — первые люди-змеи и Учителя Мира — делились на белые и черные ответвления. И поэтому изначальная причина всех войн на планете — это борьба между магами правой и левой руки. Одни ведут в эволюционном движении вверх, а другие инволюционируют и падают в бездну. </w:t>
      </w:r>
    </w:p>
    <w:p>
      <w:pPr>
        <w:pStyle w:val="Normal"/>
        <w:rPr/>
      </w:pPr>
      <w:r>
        <w:rPr/>
        <w:t xml:space="preserve">Послан не для вражды с кем-то, а для овладения новыми энергиями мира. И не печалься, что кругом обман и невозможно с этим что-либо поделать. Таковы законы современного мира. Но вместе с этим нарастает свет нового мышления. И так называемые «вежливые люди» как отражение качеств самого президента — это и есть ростки будущего. Выдержка и воля перед откровенными оскорблениями и неприкрытым хамством должны быть железными. В старые времена из-за одного неосторожного слова развязывалась война. Но приоритет сдержанного поведения только нагнетает мощь страны. </w:t>
      </w:r>
    </w:p>
    <w:p>
      <w:pPr>
        <w:pStyle w:val="Normal"/>
        <w:rPr/>
      </w:pPr>
      <w:r>
        <w:rPr/>
        <w:t xml:space="preserve">Мы занимаемся не милитаризацией страны, а ее обороной. Среди волчьей стаи нужно жечь костры и иметь оружие заряженным. И если необходимо, то надо применить его в мере потребной. </w:t>
      </w:r>
    </w:p>
    <w:p>
      <w:pPr>
        <w:pStyle w:val="Normal"/>
        <w:rPr/>
      </w:pPr>
      <w:r>
        <w:rPr/>
        <w:t xml:space="preserve">Победа нужна всем, как ощущение преобладания справедливого начала над самодурством современных политиков. Все надежды на благоразумие нового президента США рухнули. Он оказался психически неуравновешенным и внушаемым человеком, которому нельзя верить на слово и доверять. И, помимо этого, невозможно ждать от него чего-то позитивного, потому что в силу своего непостоянства он буквально через минуту, час или день может поменять свое мнение. Но зато если таких капризных лидеров удается убедить, то это многого стоит. Но убеждать приходится кнутом и ракетами: иначе им не понятна будет горечь поражения. А только оно может изменить характер отношений. </w:t>
      </w:r>
    </w:p>
    <w:p>
      <w:pPr>
        <w:pStyle w:val="Normal"/>
        <w:rPr/>
      </w:pPr>
      <w:r>
        <w:rPr/>
        <w:t>Нашу победу над тьмой фашизма США приписывают себе, потому что это отвечает качеству суперменства. Но нужно не иметь совести, чтобы навязывать американцам такой общегосударственный фейк. Хотя, с точки зрения возвышения национальных интересов, унаследовавших весь снобизм Британской империи, это не удивительно. Вырождение человеческих качеств — одно из свойств государственной политики англосаксов, которые в свое время не гнушались, да и сейчас не гнушаются, работорговлей, и не только африканцами, но и белыми людьми, своими соплеменниками-ирландцами, к которым в США с таким пренебрежением относятся. И для последнего есть одна причина: ирландцы — потомки исконных хозяев острова Британии, наравне с шотландцами. По сути дела, они англизированные славяне, не утратившие своей самобытности, языка и генетической памяти.</w:t>
      </w:r>
    </w:p>
    <w:p>
      <w:pPr>
        <w:pStyle w:val="Normal"/>
        <w:rPr/>
      </w:pPr>
      <w:r>
        <w:rPr/>
      </w:r>
    </w:p>
    <w:p>
      <w:pPr>
        <w:pStyle w:val="Normal"/>
        <w:rPr/>
      </w:pPr>
      <w:r>
        <w:rPr/>
        <w:t xml:space="preserve">175. «Творческая искра заключена в явлении события, но не в следствии». Импульс мыслеформы, озарившей сознание, лишь на первый взгляд кажется спонтанной догадкой. А на самом деле, накопление энергии мысли, порой совершенно незаметное, достигнув степени высочайшего напряжения, в котором сформированы все внутренние предпосылки, создает взрывную энергию. В результате вовне выбрасывается квинтэссенция озарения, которая, доходя до внешнего, или животного, ума, образует в нем конгломерат живого существа. Человек стучит себя по голове, приговаривая: «Почему же я раньше до этого не догадался?» Но ведь даже самый простой замысел требует эволюции, порой очень и очень непростой. </w:t>
      </w:r>
    </w:p>
    <w:p>
      <w:pPr>
        <w:pStyle w:val="Normal"/>
        <w:rPr/>
      </w:pPr>
      <w:r>
        <w:rPr/>
        <w:t xml:space="preserve">Плутание желания в дебрях неисполнимых фантазий, которые призваны лишь отвлечь нас от пути истинного, отнимает столько необходимых сил, что эта вечная борьба реального с нереальным может закончиться победой Майи. Но ведь и она учит нас какому-то опыту, который бывает пригоден и в иных жизненных ситуациях, и даже в других измерениях. Махамайя как мать Будды — это как раз символ такого обучения и достойного поведения даже в условиях нечеловеческих. </w:t>
      </w:r>
    </w:p>
    <w:p>
      <w:pPr>
        <w:pStyle w:val="Normal"/>
        <w:rPr/>
      </w:pPr>
      <w:r>
        <w:rPr/>
        <w:t>Творчество способствует любому труду, если дух загорается жаждой осуществления задуманного. Это помогает ему привлечь силу Космического Магнита. Пространственный Огонь Вселенной — это вечное хранилище знаний, реализованных и еще не востребованных идей, где на любой вопрос есть ответ. Хранилище знаний земного интернета гораздо скуднее, чем Хроники Акаши. Лишь там можно найти исчерпывающие сведения по любой тематике, не опасаясь, что они будут ошибочными или ложными.</w:t>
      </w:r>
    </w:p>
    <w:p>
      <w:pPr>
        <w:pStyle w:val="Normal"/>
        <w:rPr/>
      </w:pPr>
      <w:r>
        <w:rPr/>
      </w:r>
    </w:p>
    <w:p>
      <w:pPr>
        <w:pStyle w:val="Normal"/>
        <w:rPr/>
      </w:pPr>
      <w:r>
        <w:rPr/>
        <w:t xml:space="preserve">176. В благоденствии и мире пребывало царство. Золото текло рекой. Казна была полна до краев. И в своем размышлении о судьбах всего необъятного мира царь однажды решил построить новый Храм Господу, на руинах древнейшего, который покоился на основании храма языческого Бога Яви. Все считали, что святилища новых верований строились как средство угнетения и подавления невежественной религии. Но, на самом деле, это была преемственность изначальных мест силы, избранных знающими людьми с самого начала времен. По всему свету можно было обнаружить такие замещения святилищ одной веры храмами другой. </w:t>
      </w:r>
    </w:p>
    <w:p>
      <w:pPr>
        <w:pStyle w:val="Normal"/>
        <w:rPr/>
      </w:pPr>
      <w:r>
        <w:rPr/>
        <w:t xml:space="preserve">Как-то Сол-Амон пригласил с собой Шама на прогулку, как он часто делал это, без предупреждения и оповещения о том, куда будут направлены их стопы. Он встретил Шама в своей рабочей комнате, протянув ему обе руки и обняв, как старого друга. Тронный зал служил только как место приема гостей, а суды Сол-Амона вообще проходили на площадях городов, которые он посещал. Но сейчас он поманил Шама за собой в комнату, где через раскрытую дверь виден был черный провал. Видимо, это был вход в подземелье. </w:t>
      </w:r>
    </w:p>
    <w:p>
      <w:pPr>
        <w:pStyle w:val="Normal"/>
        <w:rPr/>
      </w:pPr>
      <w:r>
        <w:rPr/>
        <w:t xml:space="preserve">Запалив смоляной факел, царь передал его Шаму, и они стали спускаться вниз, ступень за ступенью. Вначале ступени были обычными, но затем перешли в более широкие и высокие. Своды становились обширнее, а плиты, на которых покоился дворец, увеличились в размерах. На некоторых из них можно было обнаружить слова, написанные на неизвестном языке. Такие Шам видел у матери на браслете, который она носила на руке. Мать говорила, что это знак обручения с его отцом. </w:t>
      </w:r>
    </w:p>
    <w:p>
      <w:pPr>
        <w:pStyle w:val="Normal"/>
        <w:rPr/>
      </w:pPr>
      <w:r>
        <w:rPr/>
        <w:t xml:space="preserve">Обернувшись к Шаму, царь сказал: </w:t>
      </w:r>
    </w:p>
    <w:p>
      <w:pPr>
        <w:pStyle w:val="Normal"/>
        <w:rPr/>
      </w:pPr>
      <w:r>
        <w:rPr/>
        <w:t xml:space="preserve">— </w:t>
      </w:r>
      <w:r>
        <w:rPr/>
        <w:t xml:space="preserve">Мы стоим под тем местом, где был расположен Храм Господа. Глубже мы пройти не можем, хотя подземелья уходят очень далеко. В древнейшие времена это были земли Белых Богов, которые пришли сюда с севера и создали организованное общество. Тебе это должно быть известно, по твоей привычке большую часть времени проводить в книгохранилище. И я решил отстроить новый Храм на месте старого, в котором будет место для каждого из Богов человечества. Нужно подниматься вверх. Факел гаснет и становится трудно дышать: ведь воздуху трудно проникать сюда. Нужно сделать специальные шахты для выхода подземных газов, но это если кому-то понадобится это подземелье в качестве полигона для исследований. Тюрьму не хотелось бы делать в таком месте. Даже преступник должен видеть солнце. Может быть, оно его чему-нибудь научит. И только самые неисправимые из них должны работать в каменоломнях, в самых глубинах земли, не видя света и не вдыхая свежего воздуха. Казнить человека просто, но исправить трудно. </w:t>
      </w:r>
    </w:p>
    <w:p>
      <w:pPr>
        <w:pStyle w:val="Normal"/>
        <w:rPr/>
      </w:pPr>
      <w:r>
        <w:rPr/>
        <w:t xml:space="preserve">Они вернулись назад. И, поднявшись наверх, царь твердо решил начать строительство нового храма. Нужны были знающие люди и мастера, способные все это создать. По всей стране был брошен клич о том, что все каменщики, плотники, златоковачи и многие другие люди, обладающие способностью строить, должны явиться во дворец, где им будет предоставлена работа. </w:t>
      </w:r>
    </w:p>
    <w:p>
      <w:pPr>
        <w:pStyle w:val="Normal"/>
        <w:rPr/>
      </w:pPr>
      <w:r>
        <w:rPr/>
        <w:t xml:space="preserve"> </w:t>
      </w:r>
      <w:r>
        <w:rPr/>
        <w:t>С Камнем Силы царю не хотелось расставаться ни на миг. Вначале он носил его на шее, но потом решил поручить мастеру извлечь часть Камня и сделать Перстень, который не будет сниматься с руки ни при каких обстоятельствах. И это он поручил златоковачу Ефрему из колена Иудина, который с жаром и трепетом взялся за дело. И через короткое время Перстень был готов. Но как только Сол-Амон надел его на палец, пред ним в ослепительно ярком свете предстал Владыка Воздуха Уроил-Зена, или Уриэль.</w:t>
      </w:r>
    </w:p>
    <w:p>
      <w:pPr>
        <w:pStyle w:val="Normal"/>
        <w:rPr/>
      </w:pPr>
      <w:r>
        <w:rPr/>
        <w:t xml:space="preserve">— </w:t>
      </w:r>
      <w:r>
        <w:rPr/>
        <w:t>Не гоже ты поступил, царь, нарушив единство первородное Камня. Но чему быть — того не миновать. Ведь этот твой поступок станет причиной страдания твоего народа. Но в этом есть и черта ободрения. Перстень имеет силу повелевать духами не только воздушного царства, но и других стихий. И это поможет тебе при случае, если нужна будет помощь стихийных начал. Но помни одно — ни при каком ходе событий не снимай с пальца этот Перстень: иначе вся сила, подчиненная ему, будет стараться его уничтожить. Он обладает способностью изменять сознание человека и делать его верховным правителем магов всей планеты. И хотя ты еще не готов быть им, но в силу обстоятельств ты сам себя произвел в этот ранг. Лишь на несколько жизней, в наказание за непослушание, ты будешь воплощен бедуином, но все будут знать тебя как Царя Пустыни. Ты будешь ждать светловолосого юношу, которого обучишь и направишь к Обители Света, вместе с ним отработав долг своего самовольного поступка. Но это будет не скоро. А пока пользуйся силой Перстня. И тебе должно быть ведомо, что на севере с твоим царством граничит страна Ливан, где правит царь Хирам. Это очень хороший человек, обладающий выдающимися способностями. Он поможет тебе, поставив кедр для храма. И знай, что все прощается тебе за то, что твое сердце так любит Всевышнего и людей как носителей искры Его. Твоя справедливость — залог избавления от многих бед, не только личных, но и всемирных. Войну всегда развязать легко, но усмирить трудно. Цени мирную жизнь и благополучие.</w:t>
      </w:r>
    </w:p>
    <w:p>
      <w:pPr>
        <w:pStyle w:val="Normal"/>
        <w:rPr/>
      </w:pPr>
      <w:r>
        <w:rPr/>
      </w:r>
    </w:p>
    <w:p>
      <w:pPr>
        <w:pStyle w:val="Normal"/>
        <w:rPr/>
      </w:pPr>
      <w:r>
        <w:rPr/>
        <w:t>1</w:t>
      </w:r>
      <w:r>
        <w:rPr>
          <w:lang w:val="en-US"/>
        </w:rPr>
        <w:t>77</w:t>
      </w:r>
      <w:r>
        <w:rPr/>
        <w:t xml:space="preserve">. Разогревайте пространство новыми устремлениями. Ищите, куда приложить благородство мысли. От усмирения войн до создания совершенного общества действует мощь мысли. Но это лишь часть обозримого диапазона ее применения. При расширении сознания даются новые формы самореализации. И если в земной жизни высшие аспекты пребывают в виде смутных предощущений, то на своем уровне они вполне осознанны и реальны. </w:t>
      </w:r>
    </w:p>
    <w:p>
      <w:pPr>
        <w:pStyle w:val="Normal"/>
        <w:rPr/>
      </w:pPr>
      <w:r>
        <w:rPr/>
        <w:t xml:space="preserve">Спросят — зачем же опускаться Высшим Духам в гущу человеческих страстей: ведь их путь предуказан в высокие сферы? Но их обязывают сострадание и любовь к существам, в создании и воспитании которых они принимают участие. Как тело может какое-то время жить без удаленного органа, так и наша вселенная продолжит вращаться по своей орбите, если одна из планет погибнет. Так было уже не раз. Но оставлять Землю и ее человечество в самый тяжелый период, когда инволюция переходит в робкие шаги эволюции, Иерархия не может. Она до конца будет защищать людей доброй воли, давая вменяемым людям изобретение новых видов обороны. </w:t>
      </w:r>
    </w:p>
    <w:p>
      <w:pPr>
        <w:pStyle w:val="Normal"/>
        <w:rPr/>
      </w:pPr>
      <w:r>
        <w:rPr/>
        <w:t xml:space="preserve">Идет война между Иерархиями Света и Тьмы. Она до предела сознательна с обеих сторон. Если для Мира Света это сохранение и утверждение миролюбия и сострадания, то для зла это разрушение через воспитание ненависти и насаждение грубых форм властвования, через унижение воли и ее подавление, а также через проявление самых низменных извращений человеческой природы, через их культивирование и легализацию. </w:t>
      </w:r>
    </w:p>
    <w:p>
      <w:pPr>
        <w:pStyle w:val="Normal"/>
        <w:rPr/>
      </w:pPr>
      <w:r>
        <w:rPr/>
        <w:t>Высокая, чистая и прекрасная мысль не пропадает в пространстве.</w:t>
      </w:r>
    </w:p>
    <w:p>
      <w:pPr>
        <w:pStyle w:val="Normal"/>
        <w:rPr/>
      </w:pPr>
      <w:r>
        <w:rPr/>
      </w:r>
    </w:p>
    <w:p>
      <w:pPr>
        <w:pStyle w:val="Normal"/>
        <w:rPr/>
      </w:pPr>
      <w:r>
        <w:rPr/>
        <w:t xml:space="preserve">178. Всякое ограничение свободы тягостно, будь то в передвижении или как преграда для творческих проявлений. Потому и ценится мысленное творчество, способное изменить само понимание этого мира. </w:t>
      </w:r>
    </w:p>
    <w:p>
      <w:pPr>
        <w:pStyle w:val="Normal"/>
        <w:rPr/>
      </w:pPr>
      <w:r>
        <w:rPr/>
        <w:t>Не секрет, что идеи правят всеми изменениями. И если это так, то любая мыслительная работа призвана совершенствовать само человечество, как в целом, так и в деталях. И, помимо технических устройств, и наряду с ними, должна создаваться среда для использования освобожденного через их употребление времени: иначе можно просто создать заповедник бездельников. Духовность должна возрастать бок о бок. И вместо труда физического труд тонкий обязан присутствовать. И дело вовсе не в хитроумии, ибо ум, используемый сам по себе, может увести в любую сторону. И лишь мораль способна обуздать его метания. Если собака после угощения готова бежать за тем, кто его предложил, следуя импульсу животного ума, то человек имеет понятие о чести и свободе своих воззрений в рамках собственной порядочности.</w:t>
      </w:r>
    </w:p>
    <w:p>
      <w:pPr>
        <w:pStyle w:val="Normal"/>
        <w:rPr/>
      </w:pPr>
      <w:r>
        <w:rPr/>
      </w:r>
    </w:p>
    <w:p>
      <w:pPr>
        <w:pStyle w:val="Normal"/>
        <w:rPr/>
      </w:pPr>
      <w:r>
        <w:rPr/>
        <w:t xml:space="preserve">179. Каждая весна дается все труднее. В атмосфере ожидания мировой войны вряд ли что-то может процветать в этом мире. Но космические законы отменить невозможно. И на развалинах и пепелищах расцветают цветы. Спасенные от смерти люди, пережившие ужас лишения своего дома и гибель близких, особенно склонны к оптимизму, потому что понимают, что жизнь дает шанс остаться в этом мире при любых условиях и что человек и его мироощущение — главная ценность мира. </w:t>
      </w:r>
    </w:p>
    <w:p>
      <w:pPr>
        <w:pStyle w:val="Normal"/>
        <w:rPr/>
      </w:pPr>
      <w:r>
        <w:rPr/>
        <w:t xml:space="preserve">Великая война оставила много разрушенных городов в странах Европы. А русских солдат положили столько, что такое никому не могло привидеться и в страшном сне. И на этом фоне все заявления США о том, что это они победили фашизм, являются еще одним фейком, который и стал главной идеологией этой страны. Ложь, клевета, оскорбление и унижение других стран стали для Америки нормой. Отменяется сам принцип общей дипломатии, когда попираются все основы международного права. Отменяются договоренности, которые удерживали мир в течение долгого времени. </w:t>
      </w:r>
    </w:p>
    <w:p>
      <w:pPr>
        <w:pStyle w:val="Normal"/>
        <w:rPr/>
      </w:pPr>
      <w:r>
        <w:rPr/>
        <w:t xml:space="preserve">Русофобия русофобией, но, в конце концов, нужно и о своем народе подумать. Ведь в отличие от русских, или россиян, как сейчас принято говорить, обобщая все национальности государства, американцы пребывают в постоянном страхе перед ядерными ударами, которые могут случиться. А угроза Трампа сбылась: американские ракеты прилетели в Россию — в качестве трофеев, то есть были доставлены в неповрежденном виде для изучения в военных институтах. </w:t>
      </w:r>
    </w:p>
    <w:p>
      <w:pPr>
        <w:pStyle w:val="Normal"/>
        <w:rPr/>
      </w:pPr>
      <w:r>
        <w:rPr/>
        <w:t>Безумие современного мира не утихает, а лишь нарастает, подогреваемое военно-промышленным лобби планеты, и в частности США. Обострение ситуации в Сирии и травля Ирана есть заговор тьмы перед кончиной Кали-Юги. И она не успокоится, пока не расстреляет весь свой боезапас. А его в Америке со старых времен великое множество. На железнодорожных станциях десятками лет стоят составы с вооружением. Таким способом оно хранится, потому что его некуда деть. И если бы все финансы, потраченные на вооружение, были направлены на нужды бедных и угнетенных людей, то всю планету ждало бы процветание и благоденствие.</w:t>
      </w:r>
    </w:p>
    <w:p>
      <w:pPr>
        <w:pStyle w:val="Normal"/>
        <w:rPr/>
      </w:pPr>
      <w:r>
        <w:rPr/>
      </w:r>
    </w:p>
    <w:p>
      <w:pPr>
        <w:pStyle w:val="Normal"/>
        <w:rPr/>
      </w:pPr>
      <w:r>
        <w:rPr/>
        <w:t>1</w:t>
      </w:r>
      <w:r>
        <w:rPr>
          <w:lang w:val="en-US"/>
        </w:rPr>
        <w:t>80</w:t>
      </w:r>
      <w:r>
        <w:rPr/>
        <w:t xml:space="preserve">. Исследуйте образования света. Любая искра или вспышка есть манифестация фохата. И эта сторона человеческой деятельности не только недооценена, но и слабо изучена, хотя заслуживает внимания серьезных ученых. </w:t>
      </w:r>
    </w:p>
    <w:p>
      <w:pPr>
        <w:pStyle w:val="Normal"/>
        <w:rPr/>
      </w:pPr>
      <w:r>
        <w:rPr/>
        <w:t xml:space="preserve">Сила взгляда не напрасно считалась магической, с позитивным или негативным посылом. Через глаза истекает энергия сердца. И по праву древними они названы зеркалом души. Источая силу, взгляд способен менять качество ауры. Посылки удачи и любви способны помочь человеку в самых стесненных обстоятельствах и дать ему ободрение, утраченное в часто напрасных переживаниях и надуманных сомнениях, которыми питаются слуги Майи. </w:t>
      </w:r>
    </w:p>
    <w:p>
      <w:pPr>
        <w:pStyle w:val="Normal"/>
        <w:rPr/>
      </w:pPr>
      <w:r>
        <w:rPr/>
        <w:t>Самоуверенность, даже необоснованная, всегда предпочтительнее сомнения. Лучше ошибаться, чем сомневаться. Но это не отменяет осторожности и не дает повода впадать в состояние грубости и крайней степени заносчивости. Нужно определять самоуверенность как знание собственных качеств и не путать ее с внушенными действиями, которым подвержены многие люди. Советники и советчики — это люди, которые могут заставить нас изменить наше мнение через оджас, или силу убеждения.</w:t>
      </w:r>
    </w:p>
    <w:p>
      <w:pPr>
        <w:pStyle w:val="Normal"/>
        <w:rPr/>
      </w:pPr>
      <w:r>
        <w:rPr/>
      </w:r>
    </w:p>
    <w:p>
      <w:pPr>
        <w:pStyle w:val="Normal"/>
        <w:rPr/>
      </w:pPr>
      <w:r>
        <w:rPr/>
        <w:t xml:space="preserve">181. Ни одно из негативных проявлений, будь то незнание или нежелание знать, упрямство или зависть, не должно стать препятствием к созданию общины. Чем жирнее земля в грядке, тем лучше для цветов. Негативные проявления удобряют общее поле произрождения лучшего. </w:t>
      </w:r>
    </w:p>
    <w:p>
      <w:pPr>
        <w:pStyle w:val="Normal"/>
        <w:rPr/>
      </w:pPr>
      <w:r>
        <w:rPr/>
        <w:t xml:space="preserve">Человек, осознавший путь положительной иерархии, при виде не лучших проявлений отметит для себя, что так поступать не следует. Идя от обратного, дух отвращается от мерзости инфернального кипения, потому что достаточно много средств существует, чтобы поставить человека на место без крика, скандала и общей грубости, энергия которой оставляет отвратительное ощущение, отравляющее существование. </w:t>
      </w:r>
    </w:p>
    <w:p>
      <w:pPr>
        <w:pStyle w:val="Normal"/>
        <w:rPr/>
      </w:pPr>
      <w:r>
        <w:rPr/>
        <w:t xml:space="preserve">Не спешите доказывать себе, насколько навык кулачного бойца в вас присутствует. Уступка грубости не всегда поражение, но накопление сил. Все великие войны продемонстрировали это. Тяжело уступать и отступать. Но это позволяет все поставить на свои места и взвесить все слабые стороны характера страны или отдельного гражданина. </w:t>
      </w:r>
    </w:p>
    <w:p>
      <w:pPr>
        <w:pStyle w:val="Normal"/>
        <w:rPr/>
      </w:pPr>
      <w:r>
        <w:rPr/>
        <w:t>Через муки, боль, кровь и страдание идет к нам сияющее дитя мира. Оно уже с нами. Оно уже делает первые шаги по планете.</w:t>
      </w:r>
    </w:p>
    <w:p>
      <w:pPr>
        <w:pStyle w:val="Normal"/>
        <w:rPr/>
      </w:pPr>
      <w:r>
        <w:rPr/>
      </w:r>
    </w:p>
    <w:p>
      <w:pPr>
        <w:pStyle w:val="Normal"/>
        <w:rPr/>
      </w:pPr>
      <w:r>
        <w:rPr/>
        <w:t xml:space="preserve">182. Увеличение количества наблюдаемых НЛО говорит о том, что люди стали более внимательны к атмосферным проявлениям. И если раньше все это относили к сфере суеверий, то научный подход и общая образованность меняют положение вещей. </w:t>
      </w:r>
    </w:p>
    <w:p>
      <w:pPr>
        <w:pStyle w:val="Normal"/>
        <w:rPr/>
      </w:pPr>
      <w:r>
        <w:rPr/>
        <w:t xml:space="preserve">Изучение небесных явлений и неведомых аппаратов стало профессиональным занятием многих ученых. И один тот факт, что был обнаружен и признан вторым естественным спутником Земли «Черный принц», о многом говорит. </w:t>
      </w:r>
    </w:p>
    <w:p>
      <w:pPr>
        <w:pStyle w:val="Normal"/>
        <w:rPr/>
      </w:pPr>
      <w:r>
        <w:rPr/>
        <w:t xml:space="preserve">Орбитальная станция Братства по наблюдению за планетой и окружающим космосом появилась в древнейшие времена. Есть предположение, что это один из кораблей орионцев, вернее их материковая платформа, с которой имеют связь только обитатели Сердца Мира. </w:t>
      </w:r>
    </w:p>
    <w:p>
      <w:pPr>
        <w:pStyle w:val="Normal"/>
        <w:rPr/>
      </w:pPr>
      <w:r>
        <w:rPr/>
        <w:t>Ранние цари Египта знали о «Черном принце» и посещали  его. Они имели летательные аппараты такого типа, к которому сейчас подходит технический прогресс. Но летающие блюдца мобильнее и стремительнее того, что есть. Но человечество подходит вплотную к тайне НЛО.</w:t>
      </w:r>
    </w:p>
    <w:p>
      <w:pPr>
        <w:pStyle w:val="Normal"/>
        <w:rPr/>
      </w:pPr>
      <w:r>
        <w:rPr/>
      </w:r>
    </w:p>
    <w:p>
      <w:pPr>
        <w:pStyle w:val="Normal"/>
        <w:rPr/>
      </w:pPr>
      <w:r>
        <w:rPr/>
        <w:t xml:space="preserve">183. Творческое терпение как вино затворенное, как молодой мед, запечатанный для созревания. Загадка величайшая творческий процесс человека. Как добывается знание? Что дает импульс желанию постигать и изучать досконально какой-то предмет или тему научную? </w:t>
      </w:r>
    </w:p>
    <w:p>
      <w:pPr>
        <w:pStyle w:val="Normal"/>
        <w:rPr/>
      </w:pPr>
      <w:r>
        <w:rPr/>
        <w:t xml:space="preserve">Творчество художников, писателей и ученых присуще только роду человеческому. Животные живут в ином диапазоне мироощущения. И потому им неведомо вдохновение. Хотя зачатки его присутствуют в их быте как нарождение высших чувств. </w:t>
      </w:r>
    </w:p>
    <w:p>
      <w:pPr>
        <w:pStyle w:val="Normal"/>
        <w:rPr/>
      </w:pPr>
      <w:r>
        <w:rPr/>
        <w:t xml:space="preserve">Парадокс творческого терпения выражается в феномене ограничения времени. Когда человек куда-то спешит, образуется прилив творческих сил и уплотнение их потока, словно формируется кристалл самовыражения; ускоряется реакция и стремительность исполнения задачи. Это не спешка, но попытка зафиксировать как само время, так и то знание, которое оно несет. </w:t>
      </w:r>
    </w:p>
    <w:p>
      <w:pPr>
        <w:pStyle w:val="Normal"/>
        <w:rPr/>
      </w:pPr>
      <w:r>
        <w:rPr/>
        <w:t>Лента новостей познания постоянно меняется. И успеть за волной нарастающего многообразия чрезвычайно трудно, если это не накопление знаний и опыта по какой-то теме. Терпение мудрости не портит ее, но делает тоньше.</w:t>
      </w:r>
    </w:p>
    <w:p>
      <w:pPr>
        <w:pStyle w:val="Normal"/>
        <w:rPr/>
      </w:pPr>
      <w:r>
        <w:rPr/>
      </w:r>
    </w:p>
    <w:p>
      <w:pPr>
        <w:pStyle w:val="Normal"/>
        <w:rPr/>
      </w:pPr>
      <w:r>
        <w:rPr/>
        <w:t xml:space="preserve">184. Печалиться, порицать и ждать — не для нас. Считать число последователей не нам свойственно. Усложнять и запутывать исполняемое не наша привычка. Приводим к самым простым решениям без утраты сил и качества. </w:t>
      </w:r>
    </w:p>
    <w:p>
      <w:pPr>
        <w:pStyle w:val="Normal"/>
        <w:rPr/>
      </w:pPr>
      <w:r>
        <w:rPr/>
        <w:t xml:space="preserve">Укрепляя силу сотрудничества, развивайте степень доверия, но не нагружайте им неподъемно. Знайте меру откровенности. Пусть каждый дроздок знает свой шесток, а насекомое — свою дорожку. Открывая сердце, понимайте, что собеседник ваш может вовсе не считать переданное состояние вдохновения таковым в силу своей ограниченности. И, кланяясь святыне, он произнесет: «Ничего особенного я не почувствовал». </w:t>
      </w:r>
    </w:p>
    <w:p>
      <w:pPr>
        <w:pStyle w:val="Normal"/>
        <w:rPr/>
      </w:pPr>
      <w:r>
        <w:rPr/>
        <w:t xml:space="preserve">Обыватели, которые считают свой дом достижением уюта и покоя и ревностно охраняют каждую клеточку пола от попадания мусора, ничего другого не могут увидеть, мысленно оставаясь привязанными к своему гнезду и все время повторяя: «Как дома хорошо!» Чудеса света им не нужны. И избавление от дурных качеств — это не про них. Они тайно вознесли себя над собственными неурядицами, считая, что болезни не связаны с характером и качествами их сознания. </w:t>
      </w:r>
    </w:p>
    <w:p>
      <w:pPr>
        <w:pStyle w:val="Normal"/>
        <w:rPr/>
      </w:pPr>
      <w:r>
        <w:rPr/>
        <w:t>Добрее, чище и проще живите. Время вылечит, исправит и укажет, чья правота была основательнее. Доверяйте жизни и не отталкивайте от себя людей. Иногда среди магнитной пыли могут блеснуть искры благородного металла.</w:t>
      </w:r>
    </w:p>
    <w:p>
      <w:pPr>
        <w:pStyle w:val="Normal"/>
        <w:rPr/>
      </w:pPr>
      <w:r>
        <w:rPr/>
      </w:r>
    </w:p>
    <w:p>
      <w:pPr>
        <w:pStyle w:val="Normal"/>
        <w:rPr/>
      </w:pPr>
      <w:r>
        <w:rPr/>
        <w:t xml:space="preserve">185. Всякая нечистота заразна, будь то негармоничная мысль или умышленный обман и беда, постигшая несчастных. Это атмосфера для тех, кто собрался разводить питомник насекомых. Где болото со следами гниения, там и комары. Потому прежде всех оккультных действий, тревожащих мир духов и тонких существ, нужно осознать важность дисциплины мышления и воспитания его благородства, в котором не должно быть червоточины. Святые сжигали свои самостные недостатки сознания в огне непрестанной молитвы, наполняя вселенную своей души любовью к Богу и ни на шаг не отступая от принципа непричинения вреда. Но современные адепты в серой массе своей легко манипулируют модой на мистику, даже не задумываясь о такой мелочи, как ахимса, но пытаясь внешне подражать великим, которые рождаются один раз в столетие. </w:t>
      </w:r>
    </w:p>
    <w:p>
      <w:pPr>
        <w:pStyle w:val="Normal"/>
        <w:rPr/>
      </w:pPr>
      <w:r>
        <w:rPr/>
        <w:t xml:space="preserve">Рядиться в тогу Учителя просто: достаточно иметь опыт фиглярства и соответствующий антураж. Но кто поверит, когда всего этого нет и ты остаешься наедине со своим высшим наставником, когда только одно сердце отвечает другому и больше нет ничего? </w:t>
      </w:r>
    </w:p>
    <w:p>
      <w:pPr>
        <w:pStyle w:val="Normal"/>
        <w:rPr/>
      </w:pPr>
      <w:r>
        <w:rPr/>
        <w:t>Из жизни в жизнь учимся доброжелательности, не опасаясь прослыть мягкотелыми.</w:t>
      </w:r>
    </w:p>
    <w:p>
      <w:pPr>
        <w:pStyle w:val="Normal"/>
        <w:rPr/>
      </w:pPr>
      <w:r>
        <w:rPr/>
      </w:r>
    </w:p>
    <w:p>
      <w:pPr>
        <w:pStyle w:val="Normal"/>
        <w:rPr/>
      </w:pPr>
      <w:r>
        <w:rPr/>
        <w:t xml:space="preserve">186. Памятование Имени Учителя или Божества — мощнейшее средство от всех козней лукавого. Но трудно поймать себя на мысли, начинающей негативную реакцию, когда в нее включается воля. Легче поймать маленького чертика за хвост, чем потом ловить выросшего монстра по всей вселенной. </w:t>
      </w:r>
    </w:p>
    <w:p>
      <w:pPr>
        <w:pStyle w:val="Normal"/>
        <w:rPr/>
      </w:pPr>
      <w:r>
        <w:rPr/>
        <w:t xml:space="preserve">Имя Учителя — меч непобедимый. Все стрелы примет в себя Его крепость, не допустив повреждения даже мало-мальского. </w:t>
      </w:r>
    </w:p>
    <w:p>
      <w:pPr>
        <w:pStyle w:val="Normal"/>
        <w:rPr/>
      </w:pPr>
      <w:r>
        <w:rPr/>
        <w:t xml:space="preserve">Войны, помимо непосредственных жертв, несут в пространство волны ненависти, отравляющей атмосферу. Потому и увеличивается число болезней, что нагнетение аэроперила так велико. Повторяя Имя Учителя, создаем столб благодати, который разрастается в оазис чистой силы. И даже если нет крепостных стен, то незримая преграда создается с каждым призывом благословения. И, конечно, в таком совете нового ничего нет. Он лишь напоминает о совершенствовании сознания. Если пыль не стирать со стола изо дня в день, то какой слой может нарасти за короткое время? Сознание еще более нуждается в чистоте, чем обиход. Если оставить хоть малую бациллу недостатка, он стремительно разовьется в объеме. </w:t>
      </w:r>
    </w:p>
    <w:p>
      <w:pPr>
        <w:pStyle w:val="Normal"/>
        <w:rPr/>
      </w:pPr>
      <w:r>
        <w:rPr/>
        <w:t xml:space="preserve">Представители интеллектуальных религий будут против совета молиться. Им важно усложнение всяких практик, вплоть до невероятно обставленных спецэффектами спектаклей, где без них действительно трудно разобраться в немыслимых тонкостях подготовки к очищению. А мы говорим — станьте пред Господом вашим и говорите с Ним, ничего не утаивая. И это будет вашей исповедью, причастием и поклонением кресту жизни, на котором, подобно Спасителю, мы распяты. </w:t>
      </w:r>
    </w:p>
    <w:p>
      <w:pPr>
        <w:pStyle w:val="Normal"/>
        <w:rPr/>
      </w:pPr>
      <w:r>
        <w:rPr/>
        <w:t>Без ощущения боли переживаний и без опыта их преодоления нельзя понять людей и развить зачатки всеобъемлющего сознания Бога. Даже семья закладывает в нас моменты умения не только управлять, но и заботиться о других, вникая во все подробности их жизни. И это уже категория деятеля государственного уровня. Потому и говорится, что каждая кухарка, а вернее хозяйка, может управлять государством, если она родила, вырастила и воспитала большую семью, не унижая и не оскорбляя никого, и тем более уважаемого нами вождя современной России. Мы очерчиваем потенции и способности каждой человеческой души. А нервам нашего президента можно только позавидовать. Будь у власти кто-нибудь другой, война уже вовсю полыхала бы.</w:t>
      </w:r>
    </w:p>
    <w:p>
      <w:pPr>
        <w:pStyle w:val="Normal"/>
        <w:rPr/>
      </w:pPr>
      <w:r>
        <w:rPr/>
      </w:r>
    </w:p>
    <w:p>
      <w:pPr>
        <w:pStyle w:val="Normal"/>
        <w:rPr/>
      </w:pPr>
      <w:r>
        <w:rPr>
          <w:lang w:val="en-US"/>
        </w:rPr>
        <w:t>187</w:t>
      </w:r>
      <w:r>
        <w:rPr/>
        <w:t xml:space="preserve">. Стрела силы молча летит. И никто не знает, куда нацелен полет ее. И на всякую вражескую мощь существует другая, более совершенная. На любую силу есть та, против которой ничего не сделать. </w:t>
      </w:r>
    </w:p>
    <w:p>
      <w:pPr>
        <w:pStyle w:val="Normal"/>
        <w:rPr/>
      </w:pPr>
      <w:r>
        <w:rPr/>
        <w:t xml:space="preserve">Войну легко развязать. Но усмирить народы куда труднее. Ближневосточный узел, казалось бы, был развязан. Но обиженные США хотят доказать, что и они принимают участие в разгроме террористов. Но бьют они по сирийской народной армии и ее инфраструктуре. Но это урок и для самих солдат Сирии. Несмотря на то, что Россия помогает, нужно и самим учиться воевать, не отвлекаясь ни на что. Для воина защита родины — лучшая молитва. А иначе враги, пользуясь временем намаза, в одночасье разнесут всю страну. </w:t>
      </w:r>
    </w:p>
    <w:p>
      <w:pPr>
        <w:pStyle w:val="Normal"/>
        <w:rPr/>
      </w:pPr>
      <w:r>
        <w:rPr/>
        <w:t xml:space="preserve">Будем учиться усмирению враждебных токов объединенной молитвой. Но нужно помнить, что даже сам Бог Рама, воплощение Владыки Мира, вынужден был совершить поход на Ланку, чтобы освободить свою супругу Ситу. А тридцатитрехкилометровый мост, построенный им, до сих пор сохранился как мелководье, глубиной до колена ноги. И по нему можно пройти от оконечности Индии до северного мыса Шри-Ланки. </w:t>
      </w:r>
    </w:p>
    <w:p>
      <w:pPr>
        <w:pStyle w:val="Normal"/>
        <w:rPr/>
      </w:pPr>
      <w:r>
        <w:rPr/>
        <w:t xml:space="preserve">Усмирить врага может лишь превосходящая сила. И поскольку огрубение мира достигло невероятной степени, а безверие и распущенность — полного неприятия вибраций высших планов, то и средства воздействия избираются физические. Где не действуют методы убеждения и воспитания, там прикладывается грубое подавление для наведения общего порядка. Не признающие законов мира и страны принуждаются к их исполнению. </w:t>
      </w:r>
    </w:p>
    <w:p>
      <w:pPr>
        <w:pStyle w:val="Normal"/>
        <w:rPr/>
      </w:pPr>
      <w:r>
        <w:rPr/>
        <w:t>Подземные толчки в Калифорнии и обильное извержение вулканов на Гавайях, а также усиление гейзерных выбросов Йеллоустона, не воспринимаются США как предупреждение. Но разбуженные недра могут поглотить весь гнойник мировых притязаний, как это уже было во времена Атлантиды. Никто не желает вспомнить историю, даже совсем недавнюю, оспаривая победу над фашизмом у Советского Союза. Но любое хулиганство, и тем более убийство, наказуемо по Закону Божьему.</w:t>
      </w:r>
    </w:p>
    <w:p>
      <w:pPr>
        <w:pStyle w:val="Normal"/>
        <w:rPr/>
      </w:pPr>
      <w:r>
        <w:rPr/>
      </w:r>
    </w:p>
    <w:p>
      <w:pPr>
        <w:pStyle w:val="Normal"/>
        <w:rPr/>
      </w:pPr>
      <w:r>
        <w:rPr/>
        <w:t xml:space="preserve">188. Уходят расы, исчерпавшие свой ресурс, наравне с появлением тех, чья сила только нарождается, предоставляя своим обладателям невиданные возможности самореализации, уровней которых множество великое. Сколько будет существовать вселенная, столько будет происходить развитие вселенского человечества, основанное на потенциале духа. И даже в конце времен не будут исчерпаны способности, необходимые для всех планов Беспредельности. Новая вселенная после пралайи обозначит новую ступень постижения самосознания. И так будет всегда, покуда существуют мир, небо, пространство, время и человек. </w:t>
      </w:r>
    </w:p>
    <w:p>
      <w:pPr>
        <w:pStyle w:val="Normal"/>
        <w:rPr/>
      </w:pPr>
      <w:r>
        <w:rPr/>
        <w:t>Боги нисходят в мир людей, чтобы постичь опыт их нелегкой жизни. А люди стремятся в Мир Богов, в Мир Света и Знаний. Так происходит беспрестанный обмен энергиями и всеми формами опыта, или круговорот идей и мыслей. Иногда зарожденная внизу мысль, попадая в Высшие Миры, окружается великолепием и, эволюционируя, обретает божественную форму. Это похоже на то, как семя, проросшее в черной земле и поднявшееся над земной юдолью, превращается в Древо Мировое, укрывающее под своими ветвями многие и многие цивилизации от жестких космических излучений, как летняя крона придорожной березы укрывает путников от жары. Аналогии напрашиваются во всем. И порой понимание дает сравнение явлений и предметов Высшего Мира с земными реалиями. Как творческие люди учатся у природы, воплощая ее идеи, так, имея широкий ментальный и духовный кругозор, можно представить себе в малом явлении механизмы вселенского плана. Чем шире познание и обстоятельнее его законы, тем совершеннее становится мир.</w:t>
      </w:r>
    </w:p>
    <w:p>
      <w:pPr>
        <w:pStyle w:val="Normal"/>
        <w:rPr/>
      </w:pPr>
      <w:r>
        <w:rPr/>
      </w:r>
    </w:p>
    <w:p>
      <w:pPr>
        <w:pStyle w:val="Normal"/>
        <w:rPr/>
      </w:pPr>
      <w:r>
        <w:rPr/>
        <w:t xml:space="preserve">189. Создавая свой мирок и игнорируя связь с Иерархией, вы обрываете течение Космического Магнита в вашу сторону, а проще говоря, лишаете себя благословения Наставников. Но при согласованности сердец и ошибки могут быть общими, потому что ток мысли мгновенно пробегает по общему кругу. И если ошибся старший, то и до младших членов, независимо от вербальных сигналов, доходит то же искажение. Точно так же и озарение может внезапно вспыхнуть. Один говорит другому: «Я догадался». Другой отвечает: «И я о том же подумал». </w:t>
      </w:r>
    </w:p>
    <w:p>
      <w:pPr>
        <w:pStyle w:val="Normal"/>
        <w:rPr/>
      </w:pPr>
      <w:r>
        <w:rPr/>
        <w:t>Превращение мысленной энергии в формы у людей, связанных узами дружбы, проявляется как единомыслие. Тем община и хороша, что достижения духа объединяют общую традицию накопления благодати. Потому и должны быть как стихийные, так и иные сочетания соответствия, без которого общая наработанная энергия будет утекать через трещину в ауре слабого звена. Помните, что велика ответственность соединения энергий даже двоих, потому что, по сути дела, двое становятся одним кристаллом силы.</w:t>
      </w:r>
    </w:p>
    <w:p>
      <w:pPr>
        <w:pStyle w:val="Normal"/>
        <w:rPr/>
      </w:pPr>
      <w:r>
        <w:rPr/>
      </w:r>
    </w:p>
    <w:p>
      <w:pPr>
        <w:pStyle w:val="Normal"/>
        <w:rPr/>
      </w:pPr>
      <w:r>
        <w:rPr/>
        <w:t xml:space="preserve">190. Притяжение к центру и отталкивание от него несет в себе функцию сознательного выявления. Когда есть механизм сравнения удаления и приближения, тогда осознание мощи ядра действует как никогда. Попадающий в поле осуществления сил ближайшего круга понимает, насколько он был обездолен и обделен благодатью только из-за каприза собственной воли, пытающейся решить все вопросы без участия Высшей Иерархии. Мало того, хватает лжеадептов, утверждающих, что на Земле имеет власть только иерархия мира Пекла и что обращение к ней дает усиление. Предлагается матерщина как мантра обращения к ней. Но молитвы, обращенные к Черной Матери, есть лишь способ жесточайшего закабаления духа, из которого выбраться невозможно без расплавления худших качеств. </w:t>
      </w:r>
    </w:p>
    <w:p>
      <w:pPr>
        <w:pStyle w:val="Normal"/>
        <w:rPr/>
      </w:pPr>
      <w:r>
        <w:rPr/>
        <w:t xml:space="preserve">Лучшее почти всегда терпит препятствия на пути восхождения, потому что стремится трансмутировать природу низшую, обрывая ядовитые корни больших и малых влияний, которыми человек обрастает в течение жизней. Но для того и рождаемся в мире материи, чтобы обучиться качествам духа, одолевающего трудности во всех формах сопротивления. И, обретая качества бойца, мы учимся доходить до своей цели, не опасаясь, что свернем с пути. Мужеству и суровости учит путь земной. А лишения и страдания — это поле для одоления самого себя и собственной аморфной природы, которая тянет вниз. </w:t>
      </w:r>
    </w:p>
    <w:p>
      <w:pPr>
        <w:pStyle w:val="Normal"/>
        <w:rPr/>
      </w:pPr>
      <w:r>
        <w:rPr/>
        <w:t>Изначальна борьба Иерархий за душу человеческую, потому что у нее есть свойство вечной жизни, свойство дыхания бессмертия. Человек посылается в земной мир, чтобы испытать всю глубину своих исканий, которые он надеялся найти в мире осуществленных стихий. Материя исправляет многое, если не поддаваться искушающему зову ее влияния.</w:t>
      </w:r>
    </w:p>
    <w:p>
      <w:pPr>
        <w:pStyle w:val="Normal"/>
        <w:rPr/>
      </w:pPr>
      <w:r>
        <w:rPr/>
      </w:r>
    </w:p>
    <w:p>
      <w:pPr>
        <w:pStyle w:val="Normal"/>
        <w:rPr/>
      </w:pPr>
      <w:r>
        <w:rPr/>
        <w:t xml:space="preserve">191. Знаки лишь отражение надвигающихся событий, когда напряжение ноосферы достигает степени материализации. Проявление облачных образов в виде реальных форм и есть первый признак наступления событий. Как обращение к Высшим Силам выражается в видениях или незамедлительных действиях, так и Книга Небес открыта, но понятна только тем, кто ее может читать. </w:t>
      </w:r>
    </w:p>
    <w:p>
      <w:pPr>
        <w:pStyle w:val="Normal"/>
        <w:rPr/>
      </w:pPr>
      <w:r>
        <w:rPr/>
        <w:t xml:space="preserve">Хрестоматийные истории известны всем. Но мало кто задумывается, откуда происходят они, а указывают на ложность природы видений и устроение их в виде фокусов или лазерных шоу. Нужно отдать должное и технике. Но рефракция или проекция живых картин в пространстве — это не то, что дает нагнетение мыслительной энергии, обнаженной до степени очевидности. </w:t>
      </w:r>
    </w:p>
    <w:p>
      <w:pPr>
        <w:pStyle w:val="Normal"/>
        <w:rPr/>
      </w:pPr>
      <w:r>
        <w:rPr/>
        <w:t>При общей религиозности во время молитвы во спасение родины и для наказания супостата обязательно достигается должный результат, как это было в декабре 1941 года под Москвой, когда фашисты были остановлены в том числе и при помощи молитвы. Мороз в минус сорок семь градусов решил многое в этой битве.</w:t>
      </w:r>
    </w:p>
    <w:p>
      <w:pPr>
        <w:pStyle w:val="Normal"/>
        <w:rPr/>
      </w:pPr>
      <w:r>
        <w:rPr/>
      </w:r>
    </w:p>
    <w:p>
      <w:pPr>
        <w:pStyle w:val="Normal"/>
        <w:rPr/>
      </w:pPr>
      <w:r>
        <w:rPr/>
        <w:t xml:space="preserve">192. Каждое совершенствование содержит в себе фактор общего блага. Утверждая лучшие достижения, служите делу одухотворения мира. Красотой просветляются души, умиляясь и восторгаясь. И в великой суровости жизни и молитве достигается состояние любви к людям — через божественную любовь. </w:t>
      </w:r>
    </w:p>
    <w:p>
      <w:pPr>
        <w:pStyle w:val="Normal"/>
        <w:rPr/>
      </w:pPr>
      <w:r>
        <w:rPr/>
        <w:t xml:space="preserve">Стоя у черты последней, не озлобляйтесь и не страшитесь, но благодарите Хранителей за время, врученное вам для служения и отведенное для возможности проявить свои лучшие качества, развивая их и взращивая. </w:t>
      </w:r>
    </w:p>
    <w:p>
      <w:pPr>
        <w:pStyle w:val="Normal"/>
        <w:rPr/>
      </w:pPr>
      <w:r>
        <w:rPr/>
        <w:t xml:space="preserve">Не для себя расширяем сознание и облагораживаем дух. Мы совершаем приношение Музам нашего вдохновения, которые направляют фокус божественной силы в наше сердце. Именно им возжигается материя плотная, преобразуясь в эфемерность творчества. Оно не ощутимо, как аромат цветущих гор, но вызывает бурю неведомых чувств. </w:t>
      </w:r>
    </w:p>
    <w:p>
      <w:pPr>
        <w:pStyle w:val="Normal"/>
        <w:rPr/>
      </w:pPr>
      <w:r>
        <w:rPr/>
        <w:t>Химизм воздействия тонких энергий все более занимает внимание ученых. И целые отрасли физики перерастают в новые науки. Научный мир утончает свои изыскания наравне с приходом новых энергий.</w:t>
      </w:r>
    </w:p>
    <w:p>
      <w:pPr>
        <w:pStyle w:val="Normal"/>
        <w:rPr/>
      </w:pPr>
      <w:r>
        <w:rPr/>
      </w:r>
    </w:p>
    <w:p>
      <w:pPr>
        <w:pStyle w:val="Normal"/>
        <w:rPr/>
      </w:pPr>
      <w:r>
        <w:rPr/>
        <w:t xml:space="preserve">193. Многие из обывателей потешались над замечаниями старых людей, что ракеты продырявливают небо. Но последние данные о запуске тяжелых ракет буквально подтверждают эту истину, над которой посмеивались как над сугубо невежественной. Запуск сверхтяжелой ракеты Илона Маска образовал в атмосфере над Америкой дыру в сотни километров диаметром, волны от которой расходились на площади до двух миллионов квадратных километров. Жесткие излучения космоса пока не исследованы на предмет вреда, который они наносят живым существам и природе в целом. Но совершенно очевидно, что урона от таких экспериментов гораздо больше, чем пользы. </w:t>
      </w:r>
    </w:p>
    <w:p>
      <w:pPr>
        <w:pStyle w:val="Normal"/>
        <w:rPr/>
      </w:pPr>
      <w:r>
        <w:rPr/>
        <w:t xml:space="preserve">В последнее время мы замечаем такое убогое понимание действительности псевдоучеными, и особенно чиновниками, что диву даешься, как такие люди оказались в высших эшелонах власти. Не понимая почти ничего и пользуясь только одной лозунговой терминологией, они умудряются получать ученые степени, издавать труды и поучать жизни тех, кто знает куда больше таких советчиков. Удивляешься, как можно не знать элементарных вещей, прожив жизнь. Но мы знаем, насколько одно человеческое существо отличается от другого. И здесь поневоле вспомнишь варническую систему разделения человечества по сути, а не по происхождению или финансовому положению. </w:t>
      </w:r>
    </w:p>
    <w:p>
      <w:pPr>
        <w:pStyle w:val="Normal"/>
        <w:rPr/>
      </w:pPr>
      <w:r>
        <w:rPr/>
      </w:r>
    </w:p>
    <w:p>
      <w:pPr>
        <w:pStyle w:val="Normal"/>
        <w:rPr/>
      </w:pPr>
      <w:r>
        <w:rPr/>
        <w:t>1</w:t>
      </w:r>
      <w:r>
        <w:rPr>
          <w:lang w:val="en-US"/>
        </w:rPr>
        <w:t>94</w:t>
      </w:r>
      <w:r>
        <w:rPr/>
        <w:t xml:space="preserve">. «Познание себя дает просветление». Познание мира формирует сострадание. Соединение внутреннего и внешнего познания создает ситуации, благоприятные для высвобождения духовности, для осуществления тех накоплений, которые свойственны нисхождению и удержанию ангельских качеств в человеческом мире. Каждое мгновение, с каждым взглядом и вдохом, человек обретает искры опыта. А моменты восхищения и неподдельного восторга образуют постоянную стезю духовности, которая приводит нас к Учителю, к Жемчужной Обители, где создан Оазис Святости, Истины и Бессмертия. </w:t>
      </w:r>
    </w:p>
    <w:p>
      <w:pPr>
        <w:pStyle w:val="Normal"/>
        <w:rPr/>
      </w:pPr>
      <w:r>
        <w:rPr/>
        <w:t xml:space="preserve">Верующие люди идут путем преданности и любви к Божеству. Другие, утверждая Карма Йогу, идут путем непрестанного труда. Познающие утверждают Джнана Йогу. А обретающие чистоту мысли и совершенство чувств преданы Раджа Йоге. Но есть множество других ответвлений. Но Агни Йога соединят все Йоги и выделяет Анура Йогу как развитие сердечного космоса вместе с формированием, или пробуждением, Орлиного Глаза. Эта пара центров в соединении с Кундалини станет ведущей в Новой Эпохе становления человека нового типа. Можно при жизни физического тела изменить материальную структуру носителя духа, что уже сделано в Братстве, где большинство Братьев и Сестер пребывают в теле уплотненного астрала, которое обладает рядом неоспоримых преимуществ в сравнении с плотным физическим. </w:t>
      </w:r>
    </w:p>
    <w:p>
      <w:pPr>
        <w:pStyle w:val="Normal"/>
        <w:rPr/>
      </w:pPr>
      <w:r>
        <w:rPr/>
      </w:r>
    </w:p>
    <w:p>
      <w:pPr>
        <w:pStyle w:val="Normal"/>
        <w:rPr/>
      </w:pPr>
      <w:r>
        <w:rPr/>
        <w:t xml:space="preserve">195. «Творчество космическое собирает те величины, которые могут утвердиться как сила высшей сущности». Сущность силы выражается в каждом движении восходящей спирали, в каждой комбинации соединения энергий. Космический Магнит, действуя с одной стихией, призывает к сотрудничеству и трансмутирует все стихии, ведущие к образованию жизни. Но мерило красоты явлено как созвучие процессу эволюционному. Если вы не наблюдаете гармонии, радости и утверждения созидания, то нужно понимать это как противодействие Космическому Магниту. А это означает неподчинение Великой Иерархии Беспредельности. </w:t>
      </w:r>
    </w:p>
    <w:p>
      <w:pPr>
        <w:pStyle w:val="Normal"/>
        <w:rPr/>
      </w:pPr>
      <w:r>
        <w:rPr/>
        <w:t xml:space="preserve">Непонимание задач человеческих в этом мире выражено в безответственности принимаемых решений. Но роду человеческому так много прощается за то, что он неразумен и наивен. Именно наивность и искренность есть зачаток духовности. Но огрубевшая материя диктует свои законы, которые возвращают тело к элементам с плотной материализацией. </w:t>
      </w:r>
    </w:p>
    <w:p>
      <w:pPr>
        <w:pStyle w:val="Normal"/>
        <w:rPr/>
      </w:pPr>
      <w:r>
        <w:rPr/>
        <w:t xml:space="preserve">Время приносит новые энергии. Время приносит новые формы, которые соответствуют сознанию нарастающему. Без сопротивления невозможно даже уловить ток электрический. И дух, вложивший в изучение наук значительные усилия, ценит свои потери, понимая, что только через знание сила кристаллизуется в мудрость. Освоение вершин знания связано если не с прорубанием ступеней, то с прокладкой троп в непроходимой чаще познания. </w:t>
      </w:r>
    </w:p>
    <w:p>
      <w:pPr>
        <w:pStyle w:val="Normal"/>
        <w:rPr/>
      </w:pPr>
      <w:r>
        <w:rPr/>
        <w:t>Дух творит ежечасно. Дух не требует отдыха. И ресурс тела зависит от него.</w:t>
      </w:r>
    </w:p>
    <w:p>
      <w:pPr>
        <w:pStyle w:val="Normal"/>
        <w:rPr/>
      </w:pPr>
      <w:r>
        <w:rPr/>
      </w:r>
    </w:p>
    <w:p>
      <w:pPr>
        <w:pStyle w:val="Normal"/>
        <w:rPr/>
      </w:pPr>
      <w:r>
        <w:rPr/>
        <w:t xml:space="preserve">196. Животная природа обладает повышенной жизнеспособностью и живучестью, отражая качества характера того Божества, проводником или носителем высших качеств которого она определяется. Если у Бога Шивы вахана — бык Нанди, то это определяет Его предназначение управлять земным миром. Бог Шива ближе всего стоит к земным проблемам. Но, в отличие от древнего культа принесения в жертву черного быка, что сейчас сохранилось в испанской корриде, у Бога Шивы бык белого цвета. И это означает одухотворенность животной природы и напряженность усилий в этом направлении. </w:t>
      </w:r>
    </w:p>
    <w:p>
      <w:pPr>
        <w:pStyle w:val="Normal"/>
        <w:rPr/>
      </w:pPr>
      <w:r>
        <w:rPr/>
        <w:t xml:space="preserve">Даже нанесение изображений животных в виде татуировок меняет поток кармического течения. Изначально тату обозначали людей определенного сословия и рода занятий, что в какой-то степени сохранилось в традициях преступного мира при обозначении воров в законе и чистильщиков. </w:t>
      </w:r>
    </w:p>
    <w:p>
      <w:pPr>
        <w:pStyle w:val="Normal"/>
        <w:rPr/>
      </w:pPr>
      <w:r>
        <w:rPr/>
        <w:t>Использование животных в сновидениях соответствует накоплению определенных энергий и выражается в действии определенного вида. Есть предупреждения об угрозе. Есть знаки приближения друзей и помощников. Но одно верно — что символика сновидений не бывает случайной.</w:t>
      </w:r>
    </w:p>
    <w:p>
      <w:pPr>
        <w:pStyle w:val="Normal"/>
        <w:rPr/>
      </w:pPr>
      <w:r>
        <w:rPr/>
      </w:r>
    </w:p>
    <w:p>
      <w:pPr>
        <w:pStyle w:val="Normal"/>
        <w:rPr/>
      </w:pPr>
      <w:r>
        <w:rPr/>
        <w:t xml:space="preserve">197. Одержание верховной властью заставляет многих политиков делать невероятные глупости, если облеченный ею думает не о стране, а о собственном престиже. Искусство правителя в том и заключено, чтобы его милосердие в виде программ социальной помощи доходило до рядовых граждан, а не кормило олигархат, который, попав под санкции США, в своем бесстыдстве выпрашивает для своих предприятий огромные суммы, имея на оффшорных счетах многомиллиардные долларовые сбережения. Но нам думается, что руководство страны взвесит все за и против и примет верное решение. </w:t>
      </w:r>
    </w:p>
    <w:p>
      <w:pPr>
        <w:pStyle w:val="Normal"/>
        <w:rPr/>
      </w:pPr>
      <w:r>
        <w:rPr/>
        <w:t>Управлять страной, особенно такой огромной, как Россия, где районы в Сибири равны по площади некоторым европейским государствам, чрезвычайно трудно. На местах руководство ведет политику местничества, или нелегального суверенитета, не забывая брать у государства дотации. Злоупотреблений и нарушений столько, что можно смело каждого из высших чиновников разного ранга для исправления заключать под стражу, хотя бы для профилактики. Воровать государственные деньги, заработанные каждым тружеником по отдельности, есть низость невероятная.</w:t>
      </w:r>
    </w:p>
    <w:p>
      <w:pPr>
        <w:pStyle w:val="Normal"/>
        <w:rPr/>
      </w:pPr>
      <w:r>
        <w:rPr/>
      </w:r>
    </w:p>
    <w:p>
      <w:pPr>
        <w:pStyle w:val="Normal"/>
        <w:rPr/>
      </w:pPr>
      <w:r>
        <w:rPr/>
        <w:t xml:space="preserve">198. Изменение наклона магнитной оси планеты влечет за собой перемену в напряжении пространственного огня, что вызывает пробуждение и открытие новых уровней сознания. Человечество страдает от прикосновения новых видов космических энергий, которые и являют собой проявление разных форм Фохата. Фохат сам порожден в космосе и является породителем всех форм пространственного огня, включая все образования Беспредельности, которые издалека представляются рассыпанными во вселенной миллиардами зерен галактик. И чем совершеннее становятся радиотелескопы, тем дальше в космос заглядывает их око, проникая на немыслимые, по меркам земным, расстояния. </w:t>
      </w:r>
    </w:p>
    <w:p>
      <w:pPr>
        <w:pStyle w:val="Normal"/>
        <w:rPr/>
      </w:pPr>
      <w:r>
        <w:rPr/>
        <w:t xml:space="preserve">Изменение направления и напряжения магнитных линий создает волны непонятных и неизведанных болезней, которые усугубляются искусственно созданными в лабораториях западных стран новыми возбудителями генетической направленности. Это касается как лихорадок Эбола и Зика, так и ВИЧ-инфекции. Геноцид человеческой расы продолжается. И получение образцов ДНК славян грозит тем, что будет изобретена против нас новая болезнь, как это происходит с распространением клещевого энцефалита особого вида в столице и европейских городах. </w:t>
      </w:r>
    </w:p>
    <w:p>
      <w:pPr>
        <w:pStyle w:val="Normal"/>
        <w:rPr/>
      </w:pPr>
      <w:r>
        <w:rPr/>
        <w:t>Перемены в напряженности магнитного поля создают мутации клеток. И человеческое тело отзывается неожиданным образом на все внешние воздействия, включая повышение солнечной и земной радиации, а также появление неизученных форм излучений, которыми полны стихии в условиях нового мира.</w:t>
      </w:r>
    </w:p>
    <w:p>
      <w:pPr>
        <w:pStyle w:val="Normal"/>
        <w:rPr/>
      </w:pPr>
      <w:r>
        <w:rPr/>
      </w:r>
    </w:p>
    <w:p>
      <w:pPr>
        <w:pStyle w:val="Normal"/>
        <w:rPr/>
      </w:pPr>
      <w:r>
        <w:rPr/>
        <w:t xml:space="preserve">199. Одержание можно назвать временным отемнением сознания, когда над ним властвуют привычки прошлого, от которых человек как будто бы избавился. Но они время от времени напоминают о себе, пытаясь возвратить себя в поле жизненных сил. Ведь сложно избавиться от привязанностей, и особенно обусловленных естеством. </w:t>
      </w:r>
    </w:p>
    <w:p>
      <w:pPr>
        <w:pStyle w:val="Normal"/>
        <w:rPr/>
      </w:pPr>
      <w:r>
        <w:rPr/>
        <w:t xml:space="preserve">Лучшее средство от одержания — направление сил на беспрестанный труд: умственный или физический — все равно. Но для общего развития важны проблески высшего разума, размышления и анализ собственных действий. </w:t>
      </w:r>
    </w:p>
    <w:p>
      <w:pPr>
        <w:pStyle w:val="Normal"/>
        <w:rPr/>
      </w:pPr>
      <w:r>
        <w:rPr/>
        <w:t xml:space="preserve">Мечта хороша, когда она к чему-то направляет, возжигая энергию высших желаний, которые и формируют луч устремления. Каждый из нас живет в этом луче. И без него невозможно было бы какое-либо продвижение. Он оберегает нас и позволяет двигаться с невероятной скоростью постижений, подобно современной гиперзвуковой ракете, которая развивает скорости невероятные благодаря облаку плазмы. </w:t>
      </w:r>
    </w:p>
    <w:p>
      <w:pPr>
        <w:pStyle w:val="Normal"/>
        <w:rPr/>
      </w:pPr>
      <w:r>
        <w:rPr/>
        <w:t xml:space="preserve">Человеческая душа без огненного кокона ауры не способна продвинуться даже на шаг вперед. Удел отцветшего одуванчика грозит каждому, кто пустился, как ему кажется, в свободное плавание. За каждой восходящей звездой души наблюдает Иерархия и при надобности посылает невидимую помощь, выражаемую в цепи малых, почти незаметных событий, приводящих к необходимым встречам и результатам. Иногда незримая рука направляет, а в час безысходности спасает, ободряя временно потухшее сознание. </w:t>
      </w:r>
    </w:p>
    <w:p>
      <w:pPr>
        <w:pStyle w:val="Normal"/>
        <w:rPr/>
      </w:pPr>
      <w:r>
        <w:rPr/>
        <w:t>Избавление от темных нашептываний есть создание новых условий жизни для продвижения к красоте. Только через нее возможно совершенствование. И сама Анура исходит от красоты познания поведения и общих отношений. Перед красотой расступается даже тайга, обнажая стезю потаенную. Перед красотой являет свой Лик Дева Мудрость, приносящая плод осуществления.</w:t>
      </w:r>
    </w:p>
    <w:p>
      <w:pPr>
        <w:pStyle w:val="Normal"/>
        <w:rPr/>
      </w:pPr>
      <w:r>
        <w:rPr/>
      </w:r>
    </w:p>
    <w:p>
      <w:pPr>
        <w:pStyle w:val="Normal"/>
        <w:rPr/>
      </w:pPr>
      <w:r>
        <w:rPr/>
        <w:t xml:space="preserve">200. Мир безумствует, изощряясь в извращениях и невежестве. Но кто же ловит искры благодати, если даже священнослужители перестали верить в Бога? </w:t>
      </w:r>
    </w:p>
    <w:p>
      <w:pPr>
        <w:pStyle w:val="Normal"/>
        <w:rPr/>
      </w:pPr>
      <w:r>
        <w:rPr/>
        <w:t xml:space="preserve">Тихая душа говорит с Небесами. Тихая душа, чья мысль слышит рост травы и голос цветов и камней, которую считают блаженной, и даже сошедшей с ума, определяется Ангелами Божьими как носитель благодати. Такими могут быть дети или монахи. Но и среди мирян, самых простых крестьян, множество тех, кто удерживает Землю на золотых нитях связи с Миром Света. </w:t>
      </w:r>
    </w:p>
    <w:p>
      <w:pPr>
        <w:pStyle w:val="Normal"/>
        <w:rPr/>
      </w:pPr>
      <w:r>
        <w:rPr/>
        <w:t xml:space="preserve">Сибирское заточение — это благоприятные условия для духотворчества. Когда люди насытились шумным городом и немыслимым комфортом, тогда городская квартира превращается в камеру заключения, из которой невозможно, как в деревне, выйти на землю без надобности — просто так, чтобы размять тело или полюбоваться цветами. </w:t>
      </w:r>
    </w:p>
    <w:p>
      <w:pPr>
        <w:pStyle w:val="Normal"/>
        <w:rPr/>
      </w:pPr>
      <w:r>
        <w:rPr/>
        <w:t xml:space="preserve">Ощущать связь с землей — одно из условий нормальной жизни. И напрасно люди опасаются слова «существование». Ведь оно вмещает понятие осознания себя как отдельной единицы мира, или существа, осознающего себя изнутри и обладающего зрением сердца, отслеживающим мир как вращение вокруг центральной оси. </w:t>
      </w:r>
    </w:p>
    <w:p>
      <w:pPr>
        <w:pStyle w:val="Normal"/>
        <w:rPr/>
      </w:pPr>
      <w:r>
        <w:rPr/>
        <w:t xml:space="preserve">Колебания нашего восприятия связаны с разными уровнями сознания, на которых оно действуют попеременно. Мы ныряем в океан энергий и стараемся удержаться на плаву. Мы выныриваем наверх и вновь погружаемся вниз, обладая запасом доброжелательности, подобно тому как дельфины или киты, набирая воздух, могут долго плавать в глубине. И когда в нас иссякает ресурс благодати, мы автоматически обращаемся к Высшим Силам, в какой бы форме они ни пребывали, отражаясь в нашем представлении. </w:t>
      </w:r>
    </w:p>
    <w:p>
      <w:pPr>
        <w:pStyle w:val="Normal"/>
        <w:rPr/>
      </w:pPr>
      <w:r>
        <w:rPr/>
        <w:t>Молитва может быть длинной и долгой. Но у других наполнение сердца может происходить мгновенно. И потому дух не задыхается в телесной оболочке и действует так же бодро.</w:t>
      </w:r>
    </w:p>
    <w:p>
      <w:pPr>
        <w:pStyle w:val="Normal"/>
        <w:rPr/>
      </w:pPr>
      <w:r>
        <w:rPr/>
      </w:r>
    </w:p>
    <w:p>
      <w:pPr>
        <w:pStyle w:val="Normal"/>
        <w:rPr/>
      </w:pPr>
      <w:r>
        <w:rPr/>
        <w:t>2</w:t>
      </w:r>
      <w:r>
        <w:rPr>
          <w:lang w:val="en-US"/>
        </w:rPr>
        <w:t>0</w:t>
      </w:r>
      <w:r>
        <w:rPr/>
        <w:t xml:space="preserve">1. Еще не время уходить. Пусть уплывают корабли, уносящие родные души. Достигнешь предела возраста сестры. А потом может произойти нечто необычное, что изменит всю форму существования материи на планете, и тело человека в частности. </w:t>
      </w:r>
    </w:p>
    <w:p>
      <w:pPr>
        <w:pStyle w:val="Normal"/>
        <w:rPr/>
      </w:pPr>
      <w:r>
        <w:rPr/>
        <w:t xml:space="preserve">Изменения уже происходят, почти незаметно, заполняя поле страданий физиологии. Само присутствие боли в теле есть знак материального мира. Новое тело лишит душу таких острых телесных ощущений, хотя не отменит поранения. </w:t>
      </w:r>
    </w:p>
    <w:p>
      <w:pPr>
        <w:pStyle w:val="Normal"/>
        <w:rPr/>
      </w:pPr>
      <w:r>
        <w:rPr/>
        <w:t>Подсказки Братства продвигают науку. И если бы не было у России таких Хранителей, то защита наша вряд ли была бы такой, как сейчас. И то, что в США и на Западе подвергается критике и огульному осмеянию, как это было в свое время с генетикой и кибернетикой, и есть самая перспективная модель продвижения науки. Это уже доказано временем и всей системой фейковых новостей Запада. Там, где есть достижение, там и ярый шквал критики в наш адрес. А потом все это перехватывается на лету и доводится до уровня Нобелевских премий. Такая кража идей для них привычна.</w:t>
      </w:r>
    </w:p>
    <w:p>
      <w:pPr>
        <w:pStyle w:val="Normal"/>
        <w:rPr/>
      </w:pPr>
      <w:r>
        <w:rPr/>
      </w:r>
    </w:p>
    <w:p>
      <w:pPr>
        <w:pStyle w:val="Normal"/>
        <w:rPr/>
      </w:pPr>
      <w:r>
        <w:rPr/>
        <w:t xml:space="preserve">202. Нужно приучить себя к мысли, что не всегда двери могут быть открыты и что ожидания могут быть напрасными. Суета, словно пыль повседневности, застилает нам глаза и не позволяет видеть самые важные события. Они так плотно облеплены налетом привычного, что даже не удивляют нас, приучая чувства к тому же. Но, не замечая важного, мы погружаемся в равнодушие и творческую анемию. Но ведь сердце стучит, напоминая о себе и о вечном труде каждого воплощенного. Когда дух устремляется к пониманию упущенных возможностей, его влияние корректирует ауру, определяя меры исправления. </w:t>
      </w:r>
    </w:p>
    <w:p>
      <w:pPr>
        <w:pStyle w:val="Normal"/>
        <w:rPr/>
      </w:pPr>
      <w:r>
        <w:rPr/>
        <w:t xml:space="preserve">Жизнь не может протекать в однозначности. Каждый день дает новые открытия, избавление от заблуждений и обострение внутренней зоркости. Печален тот миг, который не смог зажечь в нас искру красоты и восхищения как импульс к достижению совершенства. Значит, драгоценная часть жизни утрачена навсегда. Можно жить скромно и без претензии на чье-то внимание. Но перед самими собой мы ведем счет таким напрасным потерям. Но время дает нам возможность поразмыслить над многими преградами для духа. </w:t>
      </w:r>
    </w:p>
    <w:p>
      <w:pPr>
        <w:pStyle w:val="Normal"/>
        <w:rPr/>
      </w:pPr>
      <w:r>
        <w:rPr/>
        <w:t xml:space="preserve">Нельзя отчаиваться до самоуничижения. И нельзя возвышать дарованные способности. Все измеряется в сравнении. Все имеет свой уровень постижений. </w:t>
      </w:r>
    </w:p>
    <w:p>
      <w:pPr>
        <w:pStyle w:val="Normal"/>
        <w:rPr/>
      </w:pPr>
      <w:r>
        <w:rPr/>
        <w:t xml:space="preserve">Сознание способно переключаться на новые планы самосознания, где оно уже пребывало, погружаясь в мир плотного существования. Современность можно сравнить с началом развоплощения самых плотных и низших устоев мира. Так стремительно все трансмутируется во всех аспектах мировых воззрений. </w:t>
      </w:r>
    </w:p>
    <w:p>
      <w:pPr>
        <w:pStyle w:val="Normal"/>
        <w:rPr/>
      </w:pPr>
      <w:r>
        <w:rPr/>
        <w:t xml:space="preserve">И сколько бы ни пыталась англосаксонская корона удержать власть над миром, влияние ее ослабевает по всем странам и континентам. Насаждение диких правил под соусом достижения изысканного благородства не действует, как и постоянные назидания странам всего мира, как нерадивым ученикам. </w:t>
      </w:r>
    </w:p>
    <w:p>
      <w:pPr>
        <w:pStyle w:val="Normal"/>
        <w:rPr/>
      </w:pPr>
      <w:r>
        <w:rPr/>
        <w:t xml:space="preserve">Мир меняется стремительно. Мир выявляет новые качества своих возможностей. И каждый народ накопил столько мудрости для достижения благополучия и социального равенства, что сама хваленая Америка может позавидовать. Ведь людям нужно не совращение, но обращение к хранимой где-то глубоко святости, сопряженной с состраданием и повседневными нуждами людей. </w:t>
      </w:r>
    </w:p>
    <w:p>
      <w:pPr>
        <w:pStyle w:val="Normal"/>
        <w:rPr/>
      </w:pPr>
      <w:r>
        <w:rPr/>
        <w:t>Мысленно направляем всех к лучшему. Участие Братства происходит по всему миру. И замеченный над извергающимися вулканами на Гавайских островах НЛО есть летающая лаборатория Братства, которая занимается усмирением подземного огня. Она выявляет наиболее активный кратер, для того чтобы, опустившись в глубину расплавленной магмы, заложить заряд мощных гелиевых бомб и потушить извержение. Так же было в Исландии и Италии, Мексике и Чили. Система помощи при чрезвычайных ситуациях отработана. Но поджигателям неймется. Им нужен хаос.</w:t>
      </w:r>
    </w:p>
    <w:p>
      <w:pPr>
        <w:pStyle w:val="Normal"/>
        <w:rPr/>
      </w:pPr>
      <w:r>
        <w:rPr/>
      </w:r>
    </w:p>
    <w:p>
      <w:pPr>
        <w:pStyle w:val="Normal"/>
        <w:rPr/>
      </w:pPr>
      <w:r>
        <w:rPr/>
        <w:t xml:space="preserve">203. Перенося внимание с одной мысли на случайные вещи, человек теряет нить связи со своей основной линией размышления. Есть методика умышленного отвлечения. А есть элементарная степень непонимания того, что необходимо сделать, когда, нащупывая задачу воплощения, каждый может перепробовать огромное число занятий, пока не приблизится к сужденному. </w:t>
      </w:r>
    </w:p>
    <w:p>
      <w:pPr>
        <w:pStyle w:val="Normal"/>
        <w:rPr/>
      </w:pPr>
      <w:r>
        <w:rPr/>
        <w:t>Человеческий организм — мощнейшее во вселенной психическое орудие, источающее такие энергии, которые сопоставимы с истечением светил. Потому многие темные генетически ненавидят людей, как англосаксы — славян, осознавая их истинное положение в мире и ту роль, которую они будут играть в будущем. И если подземному царству нужна беспрестанная война, то для Небесной России только умиротворение или принуждение к миру — основной смысл существования. Справедливость и защита слабых определены для нашего отечества. Потому и даются такие силы для новых оборонных открытий. И нагнетение мощи духа определяет нарастающую необходимость в одухотворении планеты.</w:t>
      </w:r>
    </w:p>
    <w:p>
      <w:pPr>
        <w:pStyle w:val="Normal"/>
        <w:rPr/>
      </w:pPr>
      <w:r>
        <w:rPr/>
      </w:r>
    </w:p>
    <w:p>
      <w:pPr>
        <w:pStyle w:val="Normal"/>
        <w:rPr/>
      </w:pPr>
      <w:r>
        <w:rPr/>
        <w:t xml:space="preserve">204. Что Господь Шива произнес, то слышат небеса и земли, планеты и все живые существа, олицетворяющие стихии, силы и все формы сущностей пространств, светов и огней. Господь Шива как воплощение Мирового Учителя и Управителя Планеты наделен властью неимоверной, которая не снилась всем царям Земли. Но милость Его не беспредельна. И наказывать подземную страну Он будет немилосердно, не жалея и не милуя. Для глухих были тысячи предупреждений. Для слепых — миллионы знаков. Не внявших им горе ожидает. Мятеж против Иерархии и попытка заменить ее на планете есть преступление, за которое ответит весь народ. </w:t>
      </w:r>
    </w:p>
    <w:p>
      <w:pPr>
        <w:pStyle w:val="Normal"/>
        <w:rPr/>
      </w:pPr>
      <w:r>
        <w:rPr/>
        <w:t>Дух Света невыносим для тьмы. А роль гасителей неприглядна. В упорстве самоволия не устоять звездным полосам. Они погаснут одна за одной, как райские острова Гавайев.</w:t>
      </w:r>
    </w:p>
    <w:p>
      <w:pPr>
        <w:pStyle w:val="Normal"/>
        <w:rPr/>
      </w:pPr>
      <w:r>
        <w:rPr/>
      </w:r>
    </w:p>
    <w:p>
      <w:pPr>
        <w:pStyle w:val="Normal"/>
        <w:rPr/>
      </w:pPr>
      <w:r>
        <w:rPr/>
        <w:t xml:space="preserve">205. Не радуемся беде чужой страны, но предупреждаем США от войны с Россией. Глупо заблуждение, что до Америки русские ракеты не долетят, а воевать американцы будут вдали от родных берегов. Заложники американской самонадеянности толкают Трампа не просто потягаться силами, но наказать Россию за непослушание. </w:t>
      </w:r>
    </w:p>
    <w:p>
      <w:pPr>
        <w:pStyle w:val="Normal"/>
        <w:rPr/>
      </w:pPr>
      <w:r>
        <w:rPr/>
        <w:t xml:space="preserve">Но история военных столкновений слабо изучена высшим комсоставом армии и флота США. Нужно бы знать твердо заокеанским господам, что ни одна страна не могла поработить Россию. А байки про Золотую Орду — это удел псевдоисториков. Разве мог бы Александр Невский собрать ополчение и выиграть битву со шведами, а потом и с немецкими рыцарями, если бы страна в это время была порабощена татаро-монголами? </w:t>
      </w:r>
    </w:p>
    <w:p>
      <w:pPr>
        <w:pStyle w:val="Normal"/>
        <w:rPr/>
      </w:pPr>
      <w:r>
        <w:rPr/>
        <w:t>Устройство Тартарии подразумевало наличие войска, состоящего из людей разных национальностей. После того как Рассения распалась на сибирские, приморские, уральские и европейские княжества, связь между ними не прекращалась. А ярлык на княжение вручался не ханом Золотой Орды, а старцами Беловодья. Выш-Город, то есть нынешний Красноярск, оставался столицей Тартарии до времен Пугачева. Туда его и звали те, кто обнаружил в нем потомка древних правителей Руси.</w:t>
      </w:r>
    </w:p>
    <w:p>
      <w:pPr>
        <w:pStyle w:val="Normal"/>
        <w:rPr/>
      </w:pPr>
      <w:r>
        <w:rPr/>
        <w:t>Война не наш удел, но воевать умеем. Мы бережем свой дом от многих осквернений. А вороги придут — дадим отпор достойный, чтоб неповадно было нападать. Война ужасна. Но ее страшиться — не в наших правилах. Пусть мужество послужит нам не один раз в жизни. Урок борьбы усваиваем долго. Как и духовность, мужество накапливаем молча.</w:t>
      </w:r>
    </w:p>
    <w:p>
      <w:pPr>
        <w:pStyle w:val="Normal"/>
        <w:rPr/>
      </w:pPr>
      <w:r>
        <w:rPr/>
      </w:r>
    </w:p>
    <w:p>
      <w:pPr>
        <w:pStyle w:val="Normal"/>
        <w:rPr/>
      </w:pPr>
      <w:r>
        <w:rPr/>
        <w:t xml:space="preserve">206. Произнося: «Аум Тат Сат», — не помышляем о плодах труда нашего, о приношениях сил наших, о затратах времени в одолении путей, ведущих к состраданию. Мир полон мысленного участия и помощи: иначе бы не состоялся ни один день его, солнце не смогло бы загореться, а люди — проснуться. Вселенская Мысль Блага удерживает зерна галактик, рассыпанные, как горстки чечевицы, на столе Великого Зодчего Вселенной. И если что хочет Он построить в полях Беспредельности, то, вероятнее всего, возьмет в десницу свою горсть семян и разбросает в поля дальние, чтобы жизнью наполнились они через рост и развитие мысленных начал. </w:t>
      </w:r>
    </w:p>
    <w:p>
      <w:pPr>
        <w:pStyle w:val="Normal"/>
        <w:rPr/>
      </w:pPr>
      <w:r>
        <w:rPr/>
        <w:t xml:space="preserve">Человек уподоблен Творцу в проявлениях своих. Как существо, заряженное психическими силами необычайно мощно, он имеет множество средств для проявления любого творчества. Ведь и сама жизнь есть постоянная мощь обновлений, представить которую не способен даже провидец в доскональности своих исследований. </w:t>
      </w:r>
    </w:p>
    <w:p>
      <w:pPr>
        <w:pStyle w:val="Normal"/>
        <w:rPr/>
      </w:pPr>
      <w:r>
        <w:rPr/>
        <w:t>Духовный путь определяет предназначение сути, направление поисков, приложение сил своих к делам Господа. Господь Шива меняет Хранителей этого мира, но остается Единым Владыкой тверди планетной. И если Брама и Вишну заняты Своими делами, то Махешвара трудится в гуще рода человеческого, исправляя козни зла и преображая темное в благоприятное. И лишь Ему подчинены толпы нагов, бхутов, пишачей и ветал, а также духи богатства и недр земных. Но и мудрость земная посылается по Его велению, как и одарение существ психическою мощью.</w:t>
      </w:r>
    </w:p>
    <w:p>
      <w:pPr>
        <w:pStyle w:val="Normal"/>
        <w:rPr/>
      </w:pPr>
      <w:r>
        <w:rPr/>
      </w:r>
    </w:p>
    <w:p>
      <w:pPr>
        <w:pStyle w:val="Normal"/>
        <w:rPr/>
      </w:pPr>
      <w:r>
        <w:rPr/>
        <w:t xml:space="preserve">207. «Скорбь, палящая чувства, никогда не будет утолена. Болезнь сострадания до глубин меня поразила». Но нужно ли это для духа, который судьбу познает? Но разве Всевышний, из Себя рождая сонмы существ, не движим жаждой познанья, подробности которого лишь малые живые существа постигают? И порожденное нами самими разве не вызывает глубины сострадания, если болезни и горести его настигают? </w:t>
      </w:r>
    </w:p>
    <w:p>
      <w:pPr>
        <w:pStyle w:val="Normal"/>
        <w:rPr/>
      </w:pPr>
      <w:r>
        <w:rPr/>
        <w:t xml:space="preserve">Как собственные свои мы переживаем боль человечества, войны, разруху и неустроенность, отчего жизнь людей упрощается, а простота ее обихода считается признаком не бедности, но начала хрупкого мира. А Запад, утонувший в благополучиях материальности, разве может понять разрушенные щедрой рукой американской демократии народы, которые жили до этого куда лучше, чем после насаждения свободного образа жизни, после которого остаются лишь мерзость запустения и развалины с запахом разлагающихся под ними трупов? </w:t>
      </w:r>
    </w:p>
    <w:p>
      <w:pPr>
        <w:pStyle w:val="Normal"/>
        <w:rPr/>
      </w:pPr>
      <w:r>
        <w:rPr/>
        <w:t xml:space="preserve">Как не скорбеть, прожигая до самого дна сердце свое, если несправедливость творится? И как исчерпать эту чашу горя и установить порядок и мир, если новый день угрожает падением стен самого существования людей, когда миллиарды существ сожжены будут в пламени ядерных взрывов? </w:t>
      </w:r>
    </w:p>
    <w:p>
      <w:pPr>
        <w:pStyle w:val="Normal"/>
        <w:rPr/>
      </w:pPr>
      <w:r>
        <w:rPr/>
        <w:t>Великая война грядет. Подземное царство не успокоится, пока не получит удар очищения и пока китайский красный стяг с пятью золотыми звездами не взовьется над Белым домом. И всякое безудержное хулиганство будет остановлено, потому что правители, которые не берегут свой народ и забросили его на произвол судьбы, сметены будут. И вместо царства капитала на земле Америки воцарится коммунистическая идея, с которой они долго боролись.</w:t>
      </w:r>
    </w:p>
    <w:p>
      <w:pPr>
        <w:pStyle w:val="Normal"/>
        <w:rPr/>
      </w:pPr>
      <w:r>
        <w:rPr/>
      </w:r>
    </w:p>
    <w:p>
      <w:pPr>
        <w:pStyle w:val="Normal"/>
        <w:rPr/>
      </w:pPr>
      <w:r>
        <w:rPr/>
        <w:t xml:space="preserve">208. Усилье не гибнет, где нет извращения и таинство дел согласуется с кармой. Определяет желаний прозрачность та искренность наших поступков, которая совестью чистой ведома. Коль мы не обмануты сладким лукавством ума и поползновением тихих астрала нашептываний, огнем озаряем цель наших деяний. </w:t>
      </w:r>
    </w:p>
    <w:p>
      <w:pPr>
        <w:pStyle w:val="Normal"/>
        <w:rPr/>
      </w:pPr>
      <w:r>
        <w:rPr/>
        <w:t xml:space="preserve">Без руководства судьбы нельзя научиться делам совершенным. В сложении правильных сочетаний рождается труд наш успешный, венчающий поиск, мученья которого определяют путь истины в нас. Но неуспокоенность остается признаком совершенствования. Исправить себя — значит подвергнуть изменениям поле вокруг себя, оазисом благополучия жизнь утвердив, но не прекращая познания мигов живых просветления. </w:t>
      </w:r>
    </w:p>
    <w:p>
      <w:pPr>
        <w:pStyle w:val="Normal"/>
        <w:rPr/>
      </w:pPr>
      <w:r>
        <w:rPr/>
        <w:t xml:space="preserve">Мы учимся непрестанно. И, как говорится в пословице нашей, умрем дураками — не потому, что глупы и невежественны, но по причине весомой, что знаний прибавится в мире и новые формы его позволят меру ума обогнать. </w:t>
      </w:r>
    </w:p>
    <w:p>
      <w:pPr>
        <w:pStyle w:val="Normal"/>
        <w:rPr/>
      </w:pPr>
      <w:r>
        <w:rPr/>
        <w:t>Нельзя водопад поместить в непомерный сосуд. Ведь вечный поток не поместится в чашу вмещения. Так мудрость творит, собирая по малым крупицам духовность. И именно этим ученый отличен от мудреца. Ведь первый во всем о себе заявляет, второй же, в невидимости пребывая, творит свое дело.</w:t>
      </w:r>
    </w:p>
    <w:p>
      <w:pPr>
        <w:pStyle w:val="Normal"/>
        <w:rPr/>
      </w:pPr>
      <w:r>
        <w:rPr/>
      </w:r>
    </w:p>
    <w:p>
      <w:pPr>
        <w:pStyle w:val="Normal"/>
        <w:rPr/>
      </w:pPr>
      <w:r>
        <w:rPr/>
        <w:t xml:space="preserve">209. Что подлежит исправлению, а что остается незыблемо — знать не дано человеку. И в слепоте своей он все же выбирает путь совершенства, определяя верное направление. </w:t>
      </w:r>
    </w:p>
    <w:p>
      <w:pPr>
        <w:pStyle w:val="Normal"/>
        <w:rPr/>
      </w:pPr>
      <w:r>
        <w:rPr/>
        <w:t>Кому-то кажется напрасной сама мысль о духовности. Для этой категории людей слово «духовность» является чуть ли не ругательством. Но если бы она не была столь насущна и востребована, то о ней давно бы забыли и пренебрегли ею. Но, несмотря на все инфернальные веянья западных ветров, духовность продолжает жить и волновать миллиарды людей — пусть даже выражена она в разных, порой не понятных для всех, формах религиозности или внутренних поисков.</w:t>
      </w:r>
    </w:p>
    <w:p>
      <w:pPr>
        <w:pStyle w:val="Normal"/>
        <w:rPr/>
      </w:pPr>
      <w:r>
        <w:rPr/>
        <w:t>Усиление влияния Белой Горы — это знак того, что на Россию направлен поток благодати небесной и всех эволюционных устремлений планеты. Сочетание редчайшее, когда правитель сдержан, умен и вежлив в окружении озверевших псов Америки. Но, похоже, ситуация переломилась. И все в одночасье может качнуть весы в другую сторону, когда тьма уже не сможет одолеть массу возрастающих позитивных событий. Они нарастают. Их уже не остановить никакими средствами подавления высших аспектов воли. Мир движется к возрождению.</w:t>
      </w:r>
    </w:p>
    <w:p>
      <w:pPr>
        <w:pStyle w:val="Normal"/>
        <w:rPr/>
      </w:pPr>
      <w:r>
        <w:rPr/>
      </w:r>
    </w:p>
    <w:p>
      <w:pPr>
        <w:pStyle w:val="Normal"/>
        <w:rPr/>
      </w:pPr>
      <w:r>
        <w:rPr/>
        <w:t xml:space="preserve">210. «Ни действия, ни бездействия не знают асурические люди. У них нет ни чистоты, ни правильного поведения, ни правды». У них нет понимания причин и следствий иных, чем влечение. В скудоумии губящие себя, они вредоносны и гневливы и в упрямстве своем не изменяют собственным взглядам, считая себя опорой мира и приговаривая: «Такова жизнь». </w:t>
      </w:r>
    </w:p>
    <w:p>
      <w:pPr>
        <w:pStyle w:val="Normal"/>
        <w:rPr/>
      </w:pPr>
      <w:r>
        <w:rPr/>
        <w:t xml:space="preserve">Но путь мудреца лежит в бесстрашии и чистоте, душевной стойкости и познании, щедрости и самообладании, жертвенности приношений прямоте и прилежании. Мудрец подвержен невреждению, правдивости, отрешенности, умиротворенности, бесхитростности, безгневливости, состраданию ко всему сущему, неалчности, мягкости, скромности, терпеливости, бодрости, стойкости, незлобивости и отсутствию самомнения. </w:t>
      </w:r>
    </w:p>
    <w:p>
      <w:pPr>
        <w:pStyle w:val="Normal"/>
        <w:rPr/>
      </w:pPr>
      <w:r>
        <w:rPr/>
        <w:t xml:space="preserve">Божественная участь ведет к свободе, а участь природы асурической — к закабалению в узах кармы, которой невозможно избежать никому. Ни обманом, ни гордостью, ни самомнением не одолеть ее. И грубость, невежество и ненависть ко всему живому не помогут одолеть крепость невидимую. </w:t>
      </w:r>
    </w:p>
    <w:p>
      <w:pPr>
        <w:pStyle w:val="Normal"/>
        <w:rPr/>
      </w:pPr>
      <w:r>
        <w:rPr/>
        <w:t>Так говорил Шри Бхагаван в священной книге «Бхагавад-Гита», беседуя с Арджуной, обуянным сомнениями.</w:t>
      </w:r>
    </w:p>
    <w:p>
      <w:pPr>
        <w:pStyle w:val="Normal"/>
        <w:rPr/>
      </w:pPr>
      <w:r>
        <w:rPr/>
      </w:r>
    </w:p>
    <w:p>
      <w:pPr>
        <w:pStyle w:val="Normal"/>
        <w:rPr/>
      </w:pPr>
      <w:r>
        <w:rPr/>
        <w:t xml:space="preserve">211. Каждая энергия должна быть разумно расходована. Отложения психической энергии на предметах являют собой конденсатор невостребованных сил, которые способны не распыляться, но оседать, кристаллизуясь и, при надобности, оказывая позитивное воздействие на человека. В космическом масштабе это эгрегоры, накапливающие энергию миллиардов людей в облаках верований, религиозных традиций, суеверий и разного рода занятий. А в малом плане это терафимы в виде картин или скульптур почитаемых Божеств, и, конечно же, намоленных икон. Многие из представителей иноверия считают такие иконы идолами, как и капища древних Богов, хотя люди молятся не на иконы, а через них обращаются к избранным живым Божественным Силам, управляющим вселенной. </w:t>
      </w:r>
    </w:p>
    <w:p>
      <w:pPr>
        <w:pStyle w:val="Normal"/>
        <w:rPr/>
      </w:pPr>
      <w:r>
        <w:rPr/>
        <w:t xml:space="preserve">Икона, особенно нагрудная, может помочь или отвести беду. Множество случаев было на войне, когда пули рикошетили от нательного креста или иконки с благословением. Металл особенно восприимчив на благодатные посылки и пожелания удачи и охранения жизни. </w:t>
      </w:r>
    </w:p>
    <w:p>
      <w:pPr>
        <w:pStyle w:val="Normal"/>
        <w:rPr/>
      </w:pPr>
      <w:r>
        <w:rPr/>
        <w:t xml:space="preserve">«Спаси и сохрани!» — самая короткая и действенная молитва, не утомляющая верующего в его тихой вере и надежде на то, что и на его голос сердца Великий Свет способен отозваться. Самый слабый и едва уловимый сигнал любви будет услышан. И ответ будет послан удесятеренной силы, чтобы пробить тот материальный кокон, который заслоняет прохождение божественного жара подобно густым облакам, преграждающим луч солнца. </w:t>
      </w:r>
    </w:p>
    <w:p>
      <w:pPr>
        <w:pStyle w:val="Normal"/>
        <w:rPr/>
      </w:pPr>
      <w:r>
        <w:rPr/>
        <w:t>Почитание святынь и создание молелен в доме, или красных углов, — это не мода, а необходимость каждой души. Красный угол всегда служил защитой от лиходеев, особенно завистливых и мысленных.</w:t>
      </w:r>
    </w:p>
    <w:p>
      <w:pPr>
        <w:pStyle w:val="Normal"/>
        <w:rPr/>
      </w:pPr>
      <w:r>
        <w:rPr/>
      </w:r>
    </w:p>
    <w:p>
      <w:pPr>
        <w:pStyle w:val="Normal"/>
        <w:rPr/>
      </w:pPr>
      <w:r>
        <w:rPr/>
        <w:t xml:space="preserve">212. Труд — отец совершенства, терпение — его мать. В атмосфере устремлений, где любовь к Иерархии пребывает, сострадание растет. Через сострадание минуются все преграды. Жалея род человеческий, всячески разделяя его скорбь, восходит мудрец к вершинам самопознания, где дух открывает в сердце тысячи дверей, используя ключ любви к человечеству. Милостью высшей одаривается сострадающий. И грехи его прощают Владыки Кармы, потому что и их совершал он когда-то, сострадая живущим. </w:t>
      </w:r>
    </w:p>
    <w:p>
      <w:pPr>
        <w:pStyle w:val="Normal"/>
        <w:rPr/>
      </w:pPr>
      <w:r>
        <w:rPr/>
        <w:t xml:space="preserve">В круговороте божественных дней приходит пора нисхождения Богов в тела человеческие. Рождаются Наставники будущего мира, взращивающие божественную природу людей, а асурическую растворяющие или трансмутирующие. </w:t>
      </w:r>
    </w:p>
    <w:p>
      <w:pPr>
        <w:pStyle w:val="Normal"/>
        <w:rPr/>
      </w:pPr>
      <w:r>
        <w:rPr/>
        <w:t xml:space="preserve">Было время дано и для демонов, просящих воплощения у Предвечного. И, смилостивившись, Он дал им такую возможность, надеясь, что, обретя материальные тела, исправят они нрав свой и лишатся части адских качеств, а ангельских прибавят. Но есть непреодолимая черта, которую демонические души миновать не могут. И их первородное зло перевешивает свет. И нужно будет предать негативную силу на расплавление, чтобы она обрела предпосылки к духовности в новом рождении. </w:t>
      </w:r>
    </w:p>
    <w:p>
      <w:pPr>
        <w:pStyle w:val="Normal"/>
        <w:rPr/>
      </w:pPr>
      <w:r>
        <w:rPr/>
        <w:t xml:space="preserve">Сложение качеств благих нелегко собирается. Как ищет старатель золотые зерна, промывая тонны песка, так вечный мудрец постигает в обыденных днях возвышенность тайных наук, колдовства избегая и радуясь, если нашел в человеке хоть искорку благородства, которая отличает растущего муни от злого асура. </w:t>
      </w:r>
    </w:p>
    <w:p>
      <w:pPr>
        <w:pStyle w:val="Normal"/>
        <w:rPr/>
      </w:pPr>
      <w:r>
        <w:rPr/>
        <w:t>Природа зла исправима лишь знанием. Всегда познающий находит черты возвышения будней в текущем мгновении. Не скучно ему проходить через поле судьбы. Он сам — ученик, хотя и других наставляет.</w:t>
      </w:r>
    </w:p>
    <w:p>
      <w:pPr>
        <w:pStyle w:val="Normal"/>
        <w:rPr/>
      </w:pPr>
      <w:r>
        <w:rPr/>
      </w:r>
    </w:p>
    <w:p>
      <w:pPr>
        <w:pStyle w:val="Normal"/>
        <w:rPr/>
      </w:pPr>
      <w:r>
        <w:rPr/>
        <w:t xml:space="preserve">213. Старые преграды падают. И всему этому способствует сама Америка, избранная для нахождения там черной ложи. Грифельная аура этой страны лишь кое-где сверкает огоньками духовности. Потому и ушли оттуда Махатмы, что отдано было предпочтение динарию, который назван «дитя проклятий». </w:t>
      </w:r>
    </w:p>
    <w:p>
      <w:pPr>
        <w:pStyle w:val="Normal"/>
        <w:rPr/>
      </w:pPr>
      <w:r>
        <w:rPr/>
        <w:t xml:space="preserve">Взрывы в космосе как рождение нового времени определяются. Река Судьбы приносит новые волны самоосуществления. И очень трудно камню устоять, если сила потока так неукротима. Даже на земле в большое половодье мы наблюдали, как горный поток катил громадный валун такой величины, что после этого его невозможно было не то что поднять, но просто свернуть при помощи техники. </w:t>
      </w:r>
    </w:p>
    <w:p>
      <w:pPr>
        <w:pStyle w:val="Normal"/>
        <w:rPr/>
      </w:pPr>
      <w:r>
        <w:rPr/>
        <w:t xml:space="preserve">Накопление невежества в мире так велико, что мы облеплены им и с трудом пытаемся выбраться из его вязкой массы. И оно усугубляется мелкими событиями и фактами, которые заполоняют эфирное поле и почти весь интернет, просто кишащий сенсациями и точками зрения разных сторон. И большинство пространства занимают комментарии полуграмотных пользователей, которые не довольны всем и вся и потому выплескивают свой яд в соцсети, обременяя и утяжеляя и без того критическое положение мира. </w:t>
      </w:r>
    </w:p>
    <w:p>
      <w:pPr>
        <w:pStyle w:val="Normal"/>
        <w:rPr/>
      </w:pPr>
      <w:r>
        <w:rPr/>
        <w:t>Глупая дипломатия и бездарное руководство западных стран легко могут развязать войну. Ведь им самим лично не воевать. А народ им не жалко. У правителей большинства стран существует презрение к тем, кто кормит их, выращивая хлеб и занимая самое тяжелое положение в категории социальной.</w:t>
      </w:r>
    </w:p>
    <w:p>
      <w:pPr>
        <w:pStyle w:val="Normal"/>
        <w:rPr/>
      </w:pPr>
      <w:r>
        <w:rPr/>
      </w:r>
    </w:p>
    <w:p>
      <w:pPr>
        <w:pStyle w:val="Normal"/>
        <w:rPr/>
      </w:pPr>
      <w:r>
        <w:rPr/>
        <w:t xml:space="preserve">214. Опасности катастрофические создаются самим человеком, который вызывает стихийные вихри, возмущая их своими недостойными действиями. Иногда даже сквернословие вызывает реакцию пространства, действуя как древнее заклинание черных магов. </w:t>
      </w:r>
    </w:p>
    <w:p>
      <w:pPr>
        <w:pStyle w:val="Normal"/>
        <w:rPr/>
      </w:pPr>
      <w:r>
        <w:rPr/>
        <w:t>Сами США никогда не признают связь между уничтожением Гавайев и поведением своего президента. Это было бы слишком фантастично, по их мнению. Но человеческая мысль сильна сейчас как никогда. И солнечная активность дополняет копилку ее напряжения. А энергия не всегда созидательна, ибо дается не обязательно по сознанию, а в общей массе переустройства мира. Ливень огненный солнечного жара не разбирает того, кому он посылается. Оттого войны и постоянные столкновения народов. И бурлящий котел неиспользованных энергий выплескивает негатив в пространство. Созидательная сила разлагается. А могла бы послужить людям.</w:t>
      </w:r>
    </w:p>
    <w:p>
      <w:pPr>
        <w:pStyle w:val="Normal"/>
        <w:rPr/>
      </w:pPr>
      <w:r>
        <w:rPr/>
      </w:r>
    </w:p>
    <w:p>
      <w:pPr>
        <w:pStyle w:val="Normal"/>
        <w:rPr/>
      </w:pPr>
      <w:r>
        <w:rPr/>
        <w:t xml:space="preserve">215. Часто психическая энергия может находиться в таком напряжении, что кажется исчерпанной. Нужно самым тщательным образом обращать внимание на такое состояние, ибо пространственная работа значительна. Про усталость говорилось множество раз, что она побеждается сменой деятельности. Но видимая усталость может означать и постоянное участие в пространственных битвах, которые сейчас особенно ожесточенны. Ведь темные не желают покидать планету и цепляются за любую возможность остаться в круге плотной материи. Нельзя такую борьбу назвать напрасной: ведь взрывы есть обновление мира. А ожесточение сторон мы видим по событиям на планете, которые явлены как материализация столкновений Мысленного Мира. </w:t>
      </w:r>
    </w:p>
    <w:p>
      <w:pPr>
        <w:pStyle w:val="Normal"/>
        <w:rPr/>
      </w:pPr>
      <w:r>
        <w:rPr/>
        <w:t xml:space="preserve">Для понимания причин современных событий нужно заглянуть далеко назад, во времена Бога Рамы, когда данава Равана, которому Бог Шива даровал рай за его духовные подвиги, возгордился и начал творить безобразия, следуя своей асурической природе, смиренной лишь на короткое время и обнаружившей себя тогда, когда он получил власть над всем миром. По ведическому преданию, все водные люди, данавы, были уничтожены Великими Хранителями Мира за их злобный характер. Но позднее мятежный дух воплотился в подземной части мира в виде царя поздней эпохи Атлани и тоже был повержен стрелой Господа Шивы, разрушившей на Ланке трехэтажный град, стоявший в трех мирах и по ступеням которого можно было подняться к порогу Алтаря Света, к началу Огненного Мира. Трипура рухнула, как это ожидает и территорию США, которая в будущем станет Арктикой. А полюс будет находиться там, где сейчас высится Статуя Свободы. </w:t>
      </w:r>
    </w:p>
    <w:p>
      <w:pPr>
        <w:pStyle w:val="Normal"/>
        <w:rPr/>
      </w:pPr>
      <w:r>
        <w:rPr/>
        <w:t>Мир еще не видел таких битв, которые происходят в трех мирах, не прекращаясь даже для времени затишья. Исчерпанность сил лишь указывает на нее. Но нужно понимать, что опустевшая Чаша имеет свойство незамедлительно наполняться новой энергией. И чем взвешеннее наши действия, тем стремительнее вращение энергий. Убедительность наших дел продиктована насущностью их и востребованностью.</w:t>
      </w:r>
    </w:p>
    <w:p>
      <w:pPr>
        <w:pStyle w:val="Normal"/>
        <w:rPr/>
      </w:pPr>
      <w:r>
        <w:rPr/>
      </w:r>
    </w:p>
    <w:p>
      <w:pPr>
        <w:pStyle w:val="Normal"/>
        <w:rPr/>
      </w:pPr>
      <w:r>
        <w:rPr/>
        <w:t xml:space="preserve">216. Идите твердо Стезею Учителя. Считайте, что вы счастливее многих. И чем больше трудностей и переживаний вами одолено, тем вы счастливее. Были унижены и оскорблены —  и не ожесточились сердцем. Были напрасно обвинены — но не озлобились на людей, и даже стали их больше любить и сожалеть об их невежестве. </w:t>
      </w:r>
    </w:p>
    <w:p>
      <w:pPr>
        <w:pStyle w:val="Normal"/>
        <w:rPr/>
      </w:pPr>
      <w:r>
        <w:rPr/>
        <w:t>Существ, убивающих за деньги, или вовсе ради удовольствия, нельзя назвать не то что людьми — даже животными, потому что последние, в отличие от людей, знают меру потребную и не так извращены. Испытывая влияние демонического начала, люди создают вокруг себя пространство и окружение, подобное себе, со всеми подробностями быта и всеми насекомыми слабостей. Ведь мысль движет как самыми высокими полетами, так и низменными проявлениями.</w:t>
      </w:r>
    </w:p>
    <w:p>
      <w:pPr>
        <w:pStyle w:val="Normal"/>
        <w:rPr/>
      </w:pPr>
      <w:r>
        <w:rPr/>
        <w:t>Растить крылья духа нелегко. Но у каждого их зародыши трепещут за плечами. Это явление воспринимаемо как боли тела. Но это пульсация огненных токов входит в правый и левый центры оплечий.</w:t>
      </w:r>
    </w:p>
    <w:p>
      <w:pPr>
        <w:pStyle w:val="Normal"/>
        <w:rPr/>
      </w:pPr>
      <w:r>
        <w:rPr/>
      </w:r>
    </w:p>
    <w:p>
      <w:pPr>
        <w:pStyle w:val="Normal"/>
        <w:rPr/>
      </w:pPr>
      <w:r>
        <w:rPr/>
        <w:t xml:space="preserve">217. «Но какое же прекрасномыслие возможно при вражде начал?» Равноправие полов — непременное условие для сотрудничества. Угнетение женщин стало причиной падения многих империй. Если женщина порабощена, то унижены энергии земного мира, которые ей подчинены. </w:t>
      </w:r>
    </w:p>
    <w:p>
      <w:pPr>
        <w:pStyle w:val="Normal"/>
        <w:rPr/>
      </w:pPr>
      <w:r>
        <w:rPr/>
        <w:t xml:space="preserve">Первородный огонь, невидимый и изначальный, явлен как олицетворение мужского начала. Он дает импульс к зарождению и развитию всего живого. И, следуя закону справедливости, женское начало как наиболее активное создает условия для приложения сил мужчины, берущего на себя тяжесть устроителя жизни. </w:t>
      </w:r>
    </w:p>
    <w:p>
      <w:pPr>
        <w:pStyle w:val="Normal"/>
        <w:rPr/>
      </w:pPr>
      <w:r>
        <w:rPr/>
        <w:t xml:space="preserve">Кто важнее и кто сильнее в участии в мировом процессе — вопрос бессмысленный. Лишь совместные усилия позволяют птице радости лететь. Два крыла у нее. И только так она может одолеть высоту и дальность полета. На одном крыле не может лететь ни одно существо даже в плане энергетическом. </w:t>
      </w:r>
    </w:p>
    <w:p>
      <w:pPr>
        <w:pStyle w:val="Normal"/>
        <w:rPr/>
      </w:pPr>
      <w:r>
        <w:rPr/>
        <w:t xml:space="preserve">Присутствие женских энергий в мужчине и мужских — в женщине изначально, со времен божественных андрогинов. Но преобладание пола всегда очевидно, несмотря на все шествия, которые идут под радужными флагами. И здесь символ синтеза, символ божественной радуги осквернен толпами извращенцев. </w:t>
      </w:r>
    </w:p>
    <w:p>
      <w:pPr>
        <w:pStyle w:val="Normal"/>
        <w:rPr/>
      </w:pPr>
      <w:r>
        <w:rPr/>
        <w:t>Полноправие благословенно. Но помнить нужно, что худшая война гнездится в недрах дома. Внимание к ближнему и близкому определено как наиболее важное. Пламя ссоры вспыхивает там, где скапливается много горючей пыли. Стоит только допустить недовольство, как оно усиливается тысячами сущностей низшего плана. Малая искра разгорается в катастрофу вселенского масштаба — и рушится многолетняя творческая связь. И вначале наступает облегчение. Но позднее приходит понимание, что нет обмена энергиями.</w:t>
      </w:r>
    </w:p>
    <w:p>
      <w:pPr>
        <w:pStyle w:val="Normal"/>
        <w:rPr/>
      </w:pPr>
      <w:r>
        <w:rPr/>
      </w:r>
    </w:p>
    <w:p>
      <w:pPr>
        <w:pStyle w:val="Normal"/>
        <w:rPr/>
      </w:pPr>
      <w:r>
        <w:rPr/>
        <w:t xml:space="preserve">218. Лишь дары Муз способны преодолеть непонимание людей. Искусство подвигает к поиску новых отношений. Но в современном виде искусство часто убого, потому что следует духу коммерциализации. А она губит все лучшие начинания на корню, потому что способности развития пресекаются желанием заработать побольше на своем поприще творческом. </w:t>
      </w:r>
    </w:p>
    <w:p>
      <w:pPr>
        <w:pStyle w:val="Normal"/>
        <w:rPr/>
      </w:pPr>
      <w:r>
        <w:rPr/>
        <w:t xml:space="preserve">Есть веянья моды, которые меняются чуть ли не ежедневно, отражая символику внешнего украшательства. Сюда относится и татуирование тел как исправление недостатков природы. Хотя случайного в создании человека не бывает. Внешность, рост, цвет глаз и волос, форма черепа, длина ушей и носа и тысячи других параметров передаются кармически через ДНК родовых спиралей, точно так же как стремление к определенным видам искусства и навыки к ремеслам. Ребенок рождается, уже имея зачатки определенных способностей. И практически всему можно научить человеческое существо. Все зависит от условий, в которые он попал, и статуса семьи. </w:t>
      </w:r>
    </w:p>
    <w:p>
      <w:pPr>
        <w:pStyle w:val="Normal"/>
        <w:rPr/>
      </w:pPr>
      <w:r>
        <w:rPr/>
        <w:t>Систему каст никто не отменял. Но на Западе она присвоена и приспособлена на службу себе настоящими преступниками, чей источник баснословных богатств берет начало в грабеже слабых стран и пиратских походах. Вся Европа разбогатела на крестовых походах и колонизации дальних стран, где золото было символом Солнца, а значит, успеха и здоровья. Запад заразил золото бациллой стяжания. И все началось с поклонявшихся золотому тельцу в отсутствие Моисея. После этого принесенные с вершины Синая сапфировые скрижали превратились в гранитные, потому что не достоин был народ, презревший Единого Бога, сияния скрижалей, взятых с трона Самого Господа.</w:t>
      </w:r>
    </w:p>
    <w:p>
      <w:pPr>
        <w:pStyle w:val="Normal"/>
        <w:rPr/>
      </w:pPr>
      <w:r>
        <w:rPr/>
      </w:r>
    </w:p>
    <w:p>
      <w:pPr>
        <w:pStyle w:val="Normal"/>
        <w:rPr/>
      </w:pPr>
      <w:r>
        <w:rPr/>
        <w:t>2</w:t>
      </w:r>
      <w:r>
        <w:rPr>
          <w:lang w:val="en-US"/>
        </w:rPr>
        <w:t>19</w:t>
      </w:r>
      <w:r>
        <w:rPr/>
        <w:t>. Скажу мысленно. Шепну на ухо. Что услышал — то твое. Не повторяется Слово Предвечного. Шепот не усиливает вибраций своих. Услышь и пойми. Услышь и запиши. Не осознанное сейчас через десятки лет откроется, как сон, почти забытый.</w:t>
      </w:r>
    </w:p>
    <w:p>
      <w:pPr>
        <w:pStyle w:val="Normal"/>
        <w:rPr/>
      </w:pPr>
      <w:r>
        <w:rPr/>
        <w:t>Борьба с самим собой гораздо ожесточеннее порой внешней битвы. Ведь не только благими были накопления человеческие. Но есть и долгий путь прохождения через все стихийные царства природы, осадок которых остался в наших наслоениях. И для чего-то они были нужны, эти выработанные качества. Суровость условий существования в мире материи вырабатывала стойкость к преградам и страданиям. Научившийся одолевать их и другим подскажет, как сделать это.</w:t>
      </w:r>
    </w:p>
    <w:p>
      <w:pPr>
        <w:pStyle w:val="Normal"/>
        <w:rPr/>
      </w:pPr>
      <w:r>
        <w:rPr/>
      </w:r>
    </w:p>
    <w:p>
      <w:pPr>
        <w:pStyle w:val="Normal"/>
        <w:rPr/>
      </w:pPr>
      <w:r>
        <w:rPr/>
        <w:t xml:space="preserve">220. С пробуждением сердец и их развитием все звезды неба стали бы осязаемы и можно было бы общаться на уровне, доступном сознанию других небесных тел. А пока даже увиденные воочию существа вызывают реакцию если не страха, то опасения, потому что так силен заряд пространственной ненависти друг к другу. </w:t>
      </w:r>
    </w:p>
    <w:p>
      <w:pPr>
        <w:pStyle w:val="Normal"/>
        <w:rPr/>
      </w:pPr>
      <w:r>
        <w:rPr/>
        <w:t xml:space="preserve">Зависть правит цивилизацией людей Кали-Юги. И всякое сердечное отношение к кому-либо воспринимается как слабость, как будто бы кто-то заискивает перед другим, ища выгоды. Но лесть уходит вместе с истечением времени ночи, как и лукавство, обман и все поползновения крупного и мелкого мошенничества. </w:t>
      </w:r>
    </w:p>
    <w:p>
      <w:pPr>
        <w:pStyle w:val="Normal"/>
        <w:rPr/>
      </w:pPr>
      <w:r>
        <w:rPr/>
        <w:t xml:space="preserve">Сердце не может чадить. Его огонь чист. Его огонь свят. И предназначение ванов будет продолжено в новых эпохах. Когда-то они были волхвами, которые говорили с Богами и Наставниками человечества. Но асы — воины и правители — перестали слушать наставления Слова Божьего, что и стало началом падения нравственности на Земле. </w:t>
      </w:r>
    </w:p>
    <w:p>
      <w:pPr>
        <w:pStyle w:val="Normal"/>
        <w:rPr/>
      </w:pPr>
      <w:r>
        <w:rPr/>
        <w:t>Лишь Дмитрий, князь Московский, понимал роль Преподобного Сергия и знал, что без Его благословения и духовного участия битву не выиграть. И это было надлежащим отношением к волхву высшего порядка со стороны правителя. Сейчас все подменено иными категориями отношений, хотя институт духовничества существует. Даже у нашего президента есть свой духовник, которого недавно возвели в ранг митрополита.</w:t>
      </w:r>
    </w:p>
    <w:p>
      <w:pPr>
        <w:pStyle w:val="Normal"/>
        <w:rPr/>
      </w:pPr>
      <w:r>
        <w:rPr/>
      </w:r>
    </w:p>
    <w:p>
      <w:pPr>
        <w:pStyle w:val="Normal"/>
        <w:rPr/>
      </w:pPr>
      <w:r>
        <w:rPr/>
        <w:t xml:space="preserve">221. Все заблуждения идут от двойственности восприятия, колебаний и сомнений. Не ветер колеблет нас, но наше «я» под воздействием возникших случайно чувств или вспыхнувшего внезапно гнева меняет позицию восприятия, хотя истинное положение сознания лишь в одном утверждается, а остальное — это лишь крылья вихря, вращаемого вокруг единого луча силы. Двойственность побеждается усмирением желаний и гневливости, когда умилостивление звериного переходит в человеческие качества. </w:t>
      </w:r>
    </w:p>
    <w:p>
      <w:pPr>
        <w:pStyle w:val="Normal"/>
        <w:rPr/>
      </w:pPr>
      <w:r>
        <w:rPr/>
        <w:t>Дух ведает больше, чем человек способен применить во всех своих жизнях, точно так же как невозможно пробудить спящие в нас психические силы в одночасье: ведь для их реализации необходимо тело соответствующего порядка вибраций. Если энергии, некогда примененные нами в жизни небожителя, опустить в плоть обитателя Кали-Юги, то тело просто будет испепелено, как от присутствия Великого Учителя, если Он не смирит их внутри себя, защитив модератором, который действует и как доспех оборонительный, и как сосуд, смиряющий в себе реакцию огненного синтеза, сравнимую с процессом высвобождения энергии из ядер элементов. Модераторы в современном понимании — это распорядители или распределители в соцсетях, которые следят за поведением участников. Но в плане тайной науки модератор — это огненный доспех, обретаемый только теми, кто искренне практикует Живую Этику и живет в ее позициях, или хотя бы стремится к этому. Призыв Учителя: «Одень модератор!» — годен для всех.</w:t>
      </w:r>
    </w:p>
    <w:p>
      <w:pPr>
        <w:pStyle w:val="Normal"/>
        <w:rPr/>
      </w:pPr>
      <w:r>
        <w:rPr/>
      </w:r>
    </w:p>
    <w:p>
      <w:pPr>
        <w:pStyle w:val="Normal"/>
        <w:rPr/>
      </w:pPr>
      <w:r>
        <w:rPr/>
        <w:t xml:space="preserve">222. Но кто же был старцем, наставлявшим в течение многих лет Шама? Старого Амона спросить об этом было нельзя, так как он бесследно исчез. И только вечно-юная Ариси могла знать все тайны магических наук мира. Поэтому однажды, когда царь призвал их к себе для духовной беседы, состоящей из вопросов и ответов, в которой каждый мог говорить, не выходя из общей канвы темы, то, что знал и что ему на тот момент приходило в голову, Шам, не стесняясь царя и не скрывая от него своей озабоченности, спросил у Ариси имя старика-наставника. И та с очаровательной улыбкой вечно-юного существа ответила: </w:t>
      </w:r>
    </w:p>
    <w:p>
      <w:pPr>
        <w:pStyle w:val="Normal"/>
        <w:rPr/>
      </w:pPr>
      <w:r>
        <w:rPr/>
        <w:t xml:space="preserve">— </w:t>
      </w:r>
      <w:r>
        <w:rPr/>
        <w:t xml:space="preserve">Зачем тебе это знать? Разве это что-то изменит в твоем почитании Учителя? Может быть, печать тайны необходима для ваших отношений. И, конечно же, я могу назвать его имя. Но пообещай мне, что будешь произносить его лишь про себя, при умном шепоте, чтобы не мешать наставнику. Ведь он не обязательно может находиться в плотном теле и жить в нем. Лишь для вызова его силы и помощи я произнесу имя, но только на ухо. Прости меня, царь, но не все должно превращаться в звук, который является кристаллом острым и губительным в определенных случаях. </w:t>
      </w:r>
    </w:p>
    <w:p>
      <w:pPr>
        <w:pStyle w:val="Normal"/>
        <w:rPr/>
      </w:pPr>
      <w:r>
        <w:rPr/>
        <w:t>И Ариси, наклонившись к Шаму и прислонившись к его уху так, что он почувствовал аромат, исходящий от ее тела и дыхания, тихо произнесла имя. И, вдобавок ко всему, она заметила, что в каждой из стран у старца может быть имя иное, но для Шама оно звучало как «Аль-Ашар». Наставник был сирийцем и земляком Шама. Но позднее, в Венее, его стали звать Ямвлихом — в греческих колониях и Византии. Но этого было достаточно, для того чтобы имя служило ключом для вызова облика мудреца.</w:t>
      </w:r>
    </w:p>
    <w:p>
      <w:pPr>
        <w:pStyle w:val="Normal"/>
        <w:rPr/>
      </w:pPr>
      <w:r>
        <w:rPr/>
      </w:r>
    </w:p>
    <w:p>
      <w:pPr>
        <w:pStyle w:val="Normal"/>
        <w:rPr/>
      </w:pPr>
      <w:r>
        <w:rPr/>
        <w:t xml:space="preserve">223. Многие образованные и вполне просвещенные люди не вмещают многообразия миров, хотя, глядя на все царства природы и наполнение воды, земли и пространства, легко продлить список существования живых существ даже на самые жесткие условия. Недавно были обнаружены бактерии, живущие рядом с черными курильщиками, или жерлами подводных вулканов, температура около которых превышает сто шестьдесят градусов. А рекорды заморозки до абсолютного нуля говорят о том, что жизнь может существовать как на ледяных, так и на жарких планетах. </w:t>
      </w:r>
    </w:p>
    <w:p>
      <w:pPr>
        <w:pStyle w:val="Normal"/>
        <w:rPr/>
      </w:pPr>
      <w:r>
        <w:rPr/>
        <w:t>Фото, сделанные нашими автоматическими станциями, которые облетали Венеру и Луну, и обработанные современными технологиями, отчетливо показывают существование целых городов и отдельных поселений на этих планетах. То же касается и марсианской миссии «Кьюриосити» и еще трех марсоходов, о которых почти никто не знает. Это секретный проект США, лелеющих надежду колонизировать красную планету. Но нужно помнить, что каждая из планет имеет своего Демиурга и Духовного Учителя. И без позволения этой власти вряд ли кто-то утвердится на какой-либо из планет нашего Солнечного Круга.</w:t>
      </w:r>
    </w:p>
    <w:p>
      <w:pPr>
        <w:pStyle w:val="Normal"/>
        <w:rPr/>
      </w:pPr>
      <w:r>
        <w:rPr/>
      </w:r>
    </w:p>
    <w:p>
      <w:pPr>
        <w:pStyle w:val="Normal"/>
        <w:rPr/>
      </w:pPr>
      <w:r>
        <w:rPr/>
        <w:t>224. Главным сокровищем Хена, библиотеки древнеегипетских фараонов и, в первую очередь, жрецов, которые имели допуск в хранилища мудрости, были хрустальные книги. Вернее, это были точеные шары разного размера, заглядывая в которые, можно было увидеть название труда, а при мысленном приказе виртуальные страницы перелистывались. Шары такого рода были как огромными, где содержалась целая библиотека книг по определенным направлениям науки или магического мастерства, так и крохотными, которые можно было уместить в небольшом кармане, — такими были путеводители с картами и описанием придорожных домов для ночлега. Но они предназначались лишь для тех людей, которые умели читать. А число таких было незначительно. Хотя в Древнем царстве школы существовали для всех без ограничения, в силу социального расслоения и разных способностей продолжали учебу не все, а лишь дети из семей состоятельных людей или те из беднейших, кто стремился к мудрости, обуянный жаждой знания. И жрецы особо отмечали таких детей и брали их под свое покровительство, потому что даже в начальных школах преподавали только священнослужители разного ранга. В результате в школах разных степеней — от начальной до высшей, и даже тайной, — обучались лишь единицы из числа народа.</w:t>
      </w:r>
    </w:p>
    <w:p>
      <w:pPr>
        <w:pStyle w:val="Normal"/>
        <w:rPr/>
      </w:pPr>
      <w:r>
        <w:rPr/>
        <w:t>Время Белых Богов продолжалось, пока живы были потомки Сыновей Солнца. Кровь древняя не должна была перемешиваться с чужой. Но связь между номинальными супругами, которые были братьями и сестрами, не была инцестом. Физических отношений не было, но брался материал для воспроизводства, то есть осуществлялось искусственное оплодотворение. И часто такой процесс был мысленным. Такой возможностью фараоны обладали. И даже жрецы не подозревали об этом, считая, что чета в полной мере явлена как муж и жена.</w:t>
      </w:r>
    </w:p>
    <w:p>
      <w:pPr>
        <w:pStyle w:val="Normal"/>
        <w:rPr/>
      </w:pPr>
      <w:r>
        <w:rPr/>
        <w:t>Библиотека хрустальных шаров позднее была сокрыта в подземном городе. Из ее содержимого современным ученым достались лишь крохи. А сведения об обнаружении Изумрудной Скрижали больше похожи на анекдот. Скорее всего, весь свод знаний был перемещен в библиотеку Братства, где по сей день и находится. И тем более это касается Изумрудной Скрижали Бога Тота, где на многих уровнях записаны знания, которые будут понятны лишь будущим поколениям.</w:t>
      </w:r>
    </w:p>
    <w:p>
      <w:pPr>
        <w:pStyle w:val="Normal"/>
        <w:rPr/>
      </w:pPr>
      <w:r>
        <w:rPr/>
      </w:r>
    </w:p>
    <w:p>
      <w:pPr>
        <w:pStyle w:val="Normal"/>
        <w:rPr/>
      </w:pPr>
      <w:r>
        <w:rPr/>
        <w:t xml:space="preserve">225. «Он говорил человеку о необходимости освободиться от богатства, когда видел, что сокровища являлись тяжким жерновом на шее слабого духом». Неподготовленная психика подпадает под влияние разума богатства, если изначально душа не воспитана в благородстве простых и чистых идей, в вере в высшую справедливость и в постоянное совершенствование и изменение через напряжение труда. </w:t>
      </w:r>
    </w:p>
    <w:p>
      <w:pPr>
        <w:pStyle w:val="Normal"/>
        <w:rPr/>
      </w:pPr>
      <w:r>
        <w:rPr/>
        <w:t xml:space="preserve">Цена заработанного честно рубля неизмеримо выше тех благ, которые приходят сами собой. Но ведь и они не случайны, а привлечены трудом прошлых жизней. </w:t>
      </w:r>
    </w:p>
    <w:p>
      <w:pPr>
        <w:pStyle w:val="Normal"/>
        <w:rPr/>
      </w:pPr>
      <w:r>
        <w:rPr/>
        <w:t>Нельзя назвать удачливых людей баловнями судьбы. Они красивы, умны и успешны. И кажется, что все для них сыплется из рога изобилия. Но это означает лишь одно — за прожитое время приношения с их стороны были значительны. Они не оглядывались на траты собственных сил и средств. У них не возникало сомнений, что труд напрасен. Они не отчуждались от всего человечества, но имели сострадание и желание улучшить чью-то природу и судьбу в общем ее понимании. То есть когда-то такие духи потрудились с полной отдачей энергии и сверхусилием расширили пределы своих возможностей, поднявшись чуточку выше шкалы общего уровня любви к человечеству. И карма воздает им сполна. Это же касается и наставников человечества, затворивших себя в келье творчества и отдавших жизнь на духовное просвещение людей.</w:t>
      </w:r>
    </w:p>
    <w:p>
      <w:pPr>
        <w:pStyle w:val="Normal"/>
        <w:rPr/>
      </w:pPr>
      <w:r>
        <w:rPr/>
      </w:r>
    </w:p>
    <w:p>
      <w:pPr>
        <w:pStyle w:val="Normal"/>
        <w:rPr/>
      </w:pPr>
      <w:r>
        <w:rPr/>
        <w:t xml:space="preserve">226. Сол-Амон однажды, заглянув в башню Шама и будучи с ним наедине, сказал ему: </w:t>
      </w:r>
    </w:p>
    <w:p>
      <w:pPr>
        <w:pStyle w:val="Normal"/>
        <w:rPr/>
      </w:pPr>
      <w:r>
        <w:rPr/>
        <w:t xml:space="preserve">— </w:t>
      </w:r>
      <w:r>
        <w:rPr/>
        <w:t>Чудесна долина Хеврона. Благоухает ветер, напитанный вечным цветением жасмина и магнолий. И все в этом мире прекрасно. Но Господу нашему, Властелину этого Мира, пора отдать должное и построить Храм, которого не было с начала мира. Я призвал лучших архитекторов и строителей. И замысел мой, который вынашивал долгие годы, доверяю тебе. Чтобы отстроить Храм в великолепии и мощи, нужны кедр и мрамор, которых у нас нет в таком изобилии. Я посылаю тебя к царю тирскому, Хираму, чтобы ты договорился о моих потребностях. Впрочем, все изложено будет в письме, которое ты ему повезешь.</w:t>
      </w:r>
    </w:p>
    <w:p>
      <w:pPr>
        <w:pStyle w:val="Normal"/>
        <w:rPr/>
      </w:pPr>
      <w:r>
        <w:rPr/>
        <w:t xml:space="preserve">Взглянув на Шама проницательным взглядом, которым царь отличался, он полушутя заметил: </w:t>
      </w:r>
    </w:p>
    <w:p>
      <w:pPr>
        <w:pStyle w:val="Normal"/>
        <w:rPr/>
      </w:pPr>
      <w:r>
        <w:rPr/>
        <w:t xml:space="preserve">— </w:t>
      </w:r>
      <w:r>
        <w:rPr/>
        <w:t xml:space="preserve">Летающий ковер дать не могу, потому что он подвластен только Камню и Перстню, но караван прикажу снарядить как послу моей власти и одному из лучших друзей. Толмач тебе не нужен: ведь ты знаешь множество наречий и изъясняешься на них вполне свободно. Начало поставок леса необходимо уже к осени. Бери любых знатоков деревянного искусства, любые суммы денег и поезжай. Я дам тебе лучшую охрану и лучших коней. Привезешь с собой того, кто станет главным зодчим и начальником строительства. Как известил меня мой друг, царь тирский, у него есть мастер Хирам Абифф. И символика совпадения имен наводит меня на мысль о том, что и меня воспитал, по сути дела, духовный отец Амон, носящий половину моего имени. </w:t>
      </w:r>
    </w:p>
    <w:p>
      <w:pPr>
        <w:pStyle w:val="Normal"/>
        <w:rPr/>
      </w:pPr>
      <w:r>
        <w:rPr/>
        <w:t xml:space="preserve">— </w:t>
      </w:r>
      <w:r>
        <w:rPr/>
        <w:t>И где он сейчас? — с легкой печалью вопросил Сол-Амон. — Мне так его не хватает. Даже об отце я так часто не вспоминаю, потому что с ранних лет был отлучен от дворца. Он оберегал меня до срока от старших братьев моих.</w:t>
      </w:r>
    </w:p>
    <w:p>
      <w:pPr>
        <w:pStyle w:val="Normal"/>
        <w:rPr/>
      </w:pPr>
      <w:r>
        <w:rPr/>
        <w:t xml:space="preserve">— </w:t>
      </w:r>
      <w:r>
        <w:rPr/>
        <w:t>А где они теперь? — полюбопытствовал Шам.</w:t>
      </w:r>
    </w:p>
    <w:p>
      <w:pPr>
        <w:pStyle w:val="Normal"/>
        <w:rPr/>
      </w:pPr>
      <w:r>
        <w:rPr/>
        <w:t xml:space="preserve">— </w:t>
      </w:r>
      <w:r>
        <w:rPr/>
        <w:t xml:space="preserve">Кто где. Один — в Вавилоне, другой — где-то в дальней Индии, третий пропал в Египте, а остальные проживают наследство, оставленное им отцом, в областях, им отведенных. Слышал, что пируют и веселятся, а в государственных делах участия не принимают. </w:t>
      </w:r>
    </w:p>
    <w:p>
      <w:pPr>
        <w:pStyle w:val="Normal"/>
        <w:rPr/>
      </w:pPr>
      <w:r>
        <w:rPr/>
        <w:t>Царь вдруг замолчал и покачал головой. Ему было неловко вспоминать о тех, кто мог бы стать ему опорой. Но в своем пренебрежении братья избегали Сол-Амона, обидевшись смертельно на отца за то, что трон достался самому младшему из них. Все они считали его полукровкой, а не чистым израильтянином, потому что мать Сол-Амона была родом из северных земель.</w:t>
      </w:r>
    </w:p>
    <w:p>
      <w:pPr>
        <w:pStyle w:val="Normal"/>
        <w:rPr/>
      </w:pPr>
      <w:r>
        <w:rPr/>
      </w:r>
    </w:p>
    <w:p>
      <w:pPr>
        <w:pStyle w:val="Normal"/>
        <w:rPr/>
      </w:pPr>
      <w:r>
        <w:rPr/>
        <w:t xml:space="preserve">227. Тот факт, что на месте современного Петербурга существовал древний город, который был восстановлен, а не построен Петром Великим, относят к сфере вымыслов и конспирологии. Но есть множество и множество свидетельств времен предшествующих. </w:t>
      </w:r>
    </w:p>
    <w:p>
      <w:pPr>
        <w:pStyle w:val="Normal"/>
        <w:rPr/>
      </w:pPr>
      <w:r>
        <w:rPr/>
        <w:t xml:space="preserve">Как только ни называли этот город. В Европе — Северной Венецией и Северной Александрией. А новгородцы величали его Венетой. На эту тему даже есть произведение писателя восемнадцатого века Чулкова. И есть план восстановления этого города, с точным расположением улиц и кварталов, построенных по круговой, или солярной, системе, как и все славянские города. </w:t>
      </w:r>
    </w:p>
    <w:p>
      <w:pPr>
        <w:pStyle w:val="Normal"/>
        <w:rPr/>
      </w:pPr>
      <w:r>
        <w:rPr/>
        <w:t>А Исаакиевский собор и Александрийский столп тоже оказались наследием древних цивилизаций, потому что колонны из цельного куска гранита невозможно сделать даже сейчас. И ручным способом отшлифовать их до зеркального блеска — неисполнимая задача. Для этого понадобилась бы не одна сотня лет, точно так же как для обустройства Невы, одетой в гранит такого качества обработки. И сам Монферран указывал, что он не строит собор, а восстанавливает, приспосабливая под христианский храм. Хотя и так очевидно, что это постройка не уровня того времени, потому что слишком резко выпадает из тех архитектурных традиций. Многие здания и дворцы были просто очищены, реконструированы и заново украшены.</w:t>
      </w:r>
    </w:p>
    <w:p>
      <w:pPr>
        <w:pStyle w:val="Normal"/>
        <w:rPr/>
      </w:pPr>
      <w:r>
        <w:rPr/>
      </w:r>
    </w:p>
    <w:p>
      <w:pPr>
        <w:pStyle w:val="Normal"/>
        <w:rPr/>
      </w:pPr>
      <w:r>
        <w:rPr/>
        <w:t xml:space="preserve">228. За тридцать — сорок, и даже пятьдесят, лет невозможно было построить такой город, как Петербург, который стал украшением всей Европы. Но восстановить дома, дворцы, храмы и крепости за такой срок было по силам. </w:t>
      </w:r>
    </w:p>
    <w:p>
      <w:pPr>
        <w:pStyle w:val="Normal"/>
        <w:rPr/>
      </w:pPr>
      <w:r>
        <w:rPr/>
        <w:t xml:space="preserve">Северная Венеция, или Венета, строилась не одно тысячелетие, точно так же как и Москва, которая в определенное время была заброшена как город, превращена в отдельные поселения и лишь потом вновь отстроена. Ведь Боровицкий холм хранит немало тайн. И ступенчатая пирамида над Мавзолеем Ленина лишний раз указывает на Россию как наследницу древнеегипетской цивилизации. И археологические открытия во многом умалчиваются. Но под Москвой, как и под Петербургом, существует подземный город, уходящий вниз на семь — девять этажей, и даже глубже. Просто для проникновения в нижние этажи требуется специальное оборудование для дыхания. Такой подземный дайвинг опасен и непредсказуем. Никто не может себе представить, что живет в глубинах и с чем можно встретиться. </w:t>
      </w:r>
    </w:p>
    <w:p>
      <w:pPr>
        <w:pStyle w:val="Normal"/>
        <w:rPr/>
      </w:pPr>
      <w:r>
        <w:rPr/>
        <w:t xml:space="preserve">Конечно, ФСО, ФСБ и Минобороны предпринимают все меры для защиты подземных коммуникаций от несанкционированного проникновения. Но подземные галереи и дороги уходят как в ближнее Подмосковье, так и еще дальше, в Азию и Европу, на север и юг, и вообще во все концы планеты. </w:t>
      </w:r>
    </w:p>
    <w:p>
      <w:pPr>
        <w:pStyle w:val="Normal"/>
        <w:rPr/>
      </w:pPr>
      <w:r>
        <w:rPr/>
        <w:t xml:space="preserve">Не раз уже говорилось о разветвленной и обустроенной сети подземных дорог по всему земному шару, в том числе под морями и океанами. В древние времена пользование ею  сокращало расстояния между континентами весьма значительно. Эти тоннели будут снова востребованы через две тысячи лет, когда Земля войдет в эпоху Козерога и взоры людей обратятся к недрам планеты и способам обживать их и обустраивать. И тогда произойдет контакт с жителями подземных стран, которые сосуществуют с нами в одном времени, на одной Земле, в физических телах, но на разных плоскостях существования. </w:t>
      </w:r>
    </w:p>
    <w:p>
      <w:pPr>
        <w:pStyle w:val="Normal"/>
        <w:rPr/>
      </w:pPr>
      <w:r>
        <w:rPr/>
        <w:t>Уже не секрет, что великая империя Агарти существует под Евразийским и другими континентами, что есть государства под Африкой и Антарктидой, с развитыми технологиями, обогнавшими наши наземные. И Американский континент связан с подземными цивилизациями погибшей атлантической культуры, которые во многом диктуют враждебность политики США в отношении Азии. Темная ложа — это лишь номинальное представительство цивилизаций Пекельного мира, для которых с древних ведических времен Белые Боги — вечные враги и противники. Именно Пекло — инициатор всех войн.</w:t>
      </w:r>
    </w:p>
    <w:p>
      <w:pPr>
        <w:pStyle w:val="Normal"/>
        <w:rPr/>
      </w:pPr>
      <w:r>
        <w:rPr/>
      </w:r>
    </w:p>
    <w:p>
      <w:pPr>
        <w:pStyle w:val="Normal"/>
        <w:rPr/>
      </w:pPr>
      <w:r>
        <w:rPr/>
        <w:t xml:space="preserve">229. Пренебрежительное отношение к языку, его калечение и замусоривание есть преступление против народа и культуры. В разговорной речи стало модно применять замены определенных понятий английским сленгом. Люди делают вид, что они настолько образованны, что могут бегло вставлять англосаксонские словечки. Так уже было не единожды. Некогда в моде у высшего света был французский язык. Люди знали его настолько, что предпочитали вести беседы на этом наречии. То же самое было, когда Петр </w:t>
      </w:r>
      <w:r>
        <w:rPr>
          <w:lang w:val="en-US"/>
        </w:rPr>
        <w:t>I</w:t>
      </w:r>
      <w:r>
        <w:rPr/>
        <w:t xml:space="preserve"> после проживания в Европе для обучения корабельному делу ввел моду на немецкий язык. Но, вопреки всем веяниям и увлечениям, а также многим словарным потерям и извращениям понятий, русский язык продолжает жить и развиваться. А общение на нем и его изучение происходят преимущественно в Азии, особенно в Китае и в меньшей степени в Индии, хотя поток туристов в эту страну заставляет местное население говорить и понимать русскую речь хотя бы на бытовом уровне.</w:t>
      </w:r>
    </w:p>
    <w:p>
      <w:pPr>
        <w:pStyle w:val="Normal"/>
        <w:rPr/>
      </w:pPr>
      <w:r>
        <w:rPr/>
        <w:t>В древности, когда почти вся Азия использовала древнейшую форму санскрита, пракрит, который соответствовал древнерусской и аркторусской молви, он считался священным. И в том виде он остался лишь в Братстве в виде сензара. Считается, что мантры и молитвы наиболее действенны и мощны, если произнесены на сензаре или, в крайнем случае, на санскрите или пали. Но ведь и современный русский язык сохранил свойства речи, на которой можно говорить с Небесами. Боги знают язык мысли. И Им не важно наречие. Но все же полнота чувств, блеск ума и огонь духа доносятся стремительнее и насыщеннее на языках древней веры. Пракрит хранится в нашем языке.</w:t>
      </w:r>
    </w:p>
    <w:p>
      <w:pPr>
        <w:pStyle w:val="Normal"/>
        <w:rPr/>
      </w:pPr>
      <w:r>
        <w:rPr/>
      </w:r>
    </w:p>
    <w:p>
      <w:pPr>
        <w:pStyle w:val="Normal"/>
        <w:rPr/>
      </w:pPr>
      <w:r>
        <w:rPr/>
        <w:t>2</w:t>
      </w:r>
      <w:r>
        <w:rPr>
          <w:lang w:val="en-US"/>
        </w:rPr>
        <w:t>30</w:t>
      </w:r>
      <w:r>
        <w:rPr/>
        <w:t xml:space="preserve">. «Поиски мысли привели к объединению с пространственным огнем». Поиски мысли приводят к пониманию рекордов прошлого. </w:t>
      </w:r>
    </w:p>
    <w:p>
      <w:pPr>
        <w:pStyle w:val="Normal"/>
        <w:rPr/>
      </w:pPr>
      <w:r>
        <w:rPr/>
        <w:t xml:space="preserve">Когда сотрудничество духа входит в обиход каждого дня, трансмутацию не остановить. Но не нужно считать болезни тела, вызванные непомерной его эксплуатацией, священными болями. Можно не жалеть свой физический носитель, но отдавать ему должное необходимо: иначе чрезмерная работа станет похожа на самоубийство. Нужно беречь все свои проявления, но не впадать в леность, объясняя ее обстоятельством экономии энергии и бережливости. </w:t>
      </w:r>
    </w:p>
    <w:p>
      <w:pPr>
        <w:pStyle w:val="Normal"/>
        <w:rPr/>
      </w:pPr>
      <w:r>
        <w:rPr/>
        <w:t xml:space="preserve">Каждая искра силы рождает напряжение. И как узнать, где предел ее и каков потенциал, если не использовать сполна? Не нужно бояться сверхусилий. Но использовать их можно лишь тогда, когда мысленный поток целиком предан цели и нет даже малых сомнений в правильности пути выбранного. </w:t>
      </w:r>
    </w:p>
    <w:p>
      <w:pPr>
        <w:pStyle w:val="Normal"/>
        <w:rPr/>
      </w:pPr>
      <w:r>
        <w:rPr/>
        <w:t xml:space="preserve">Огонь разогревает плоть и, входя в нее, создает реакцию обновления. Сознание одухотворяет материю через мысленные призывы. Сам дух очень далек от материи, чтобы общаться с ней непосредственно. Но для этого и создано посредничество разума, определяющих способностей, чувств и ощущений. </w:t>
      </w:r>
    </w:p>
    <w:p>
      <w:pPr>
        <w:pStyle w:val="Normal"/>
        <w:rPr/>
      </w:pPr>
      <w:r>
        <w:rPr/>
        <w:t xml:space="preserve">Как электрический ток питает множество устройств и инструментов, так и огонь духа возжигает вращение центров, определяя фазы сотрудничества, когда работа от одной пары чакр переходит к какой-либо другой, чем побеждаются усталость и старение, а также исчерпанность сил и немощь физическая. Но при всем этом необходима ясность сознания. И это должно быть соблюдено неукоснительно. Спутанность сознания и старческий маразм случаются оттого, что человек считает свою жизнь законченной, а творчество угасающим. </w:t>
      </w:r>
    </w:p>
    <w:p>
      <w:pPr>
        <w:pStyle w:val="Normal"/>
        <w:rPr/>
      </w:pPr>
      <w:r>
        <w:rPr/>
        <w:t>Но понятие Беспредельности распространяется и на наши существования, и на продолжение тех тем, которых мы касаемся в своих изысканиях. Не всегда они могут быть важны, на первый взгляд. Но любая ткань сплетена из такого огромного числа невидимых нитей, что в общем различается лишь самый яркий узор, а фон остается незамеченным, как небо, на котором светят бесчисленные звезды.</w:t>
      </w:r>
    </w:p>
    <w:p>
      <w:pPr>
        <w:pStyle w:val="Normal"/>
        <w:rPr/>
      </w:pPr>
      <w:r>
        <w:rPr/>
      </w:r>
    </w:p>
    <w:p>
      <w:pPr>
        <w:pStyle w:val="Normal"/>
        <w:rPr/>
      </w:pPr>
      <w:r>
        <w:rPr/>
        <w:t xml:space="preserve">231. Возвращение в прошлое не самое лучшее средство ухода от ответственности, которую на себя накладывает человек изо дня в день. Казалось бы, зачем оборачиваться назад и думать, что вчера было куда комфортнее и веселее? На самом деле, синдром ушедшей молодости и отменного здоровья, а также непонимания многих истин, бывает привлекателен для того, кто прошел значительный отрезок поля жизни. Хочется почувствовать себя полным сил, которые расходовались бездумно, и подчас даже уродливо. </w:t>
      </w:r>
    </w:p>
    <w:p>
      <w:pPr>
        <w:pStyle w:val="Normal"/>
        <w:rPr/>
      </w:pPr>
      <w:r>
        <w:rPr/>
        <w:t xml:space="preserve">Но режим потребления энергий в зрелом возрасте учит оптимальному приложению и использованию своих способностей. Опыт жизненный и духовный создает предрасположение к самому рациональному образу жизни, на который только способен человеческий разум. Нужно, чтобы ни одна искра мощи не пропала даром, не была потеряна или растрачена, и тем более украдена злой силой. </w:t>
      </w:r>
    </w:p>
    <w:p>
      <w:pPr>
        <w:pStyle w:val="Normal"/>
        <w:rPr/>
      </w:pPr>
      <w:r>
        <w:rPr/>
        <w:t xml:space="preserve">Энергия нужна для созидания. Энергия необходима, чтобы преобразовать обыденность в неповторимость, для создания новых форм общежития. </w:t>
      </w:r>
    </w:p>
    <w:p>
      <w:pPr>
        <w:pStyle w:val="Normal"/>
        <w:rPr/>
      </w:pPr>
      <w:r>
        <w:rPr/>
        <w:t>Тенденции современного искусства, если его можно так назвать, отражают упадническое и безысходное настроение сознания на основе неверия и отрицания участия Высших Сил в нашей жизни. Но культура потому и является таковой, что создается из почитания высших достижений духовности в человеческом мире. Это касается как науки, так и искусства.</w:t>
      </w:r>
    </w:p>
    <w:p>
      <w:pPr>
        <w:pStyle w:val="Normal"/>
        <w:rPr/>
      </w:pPr>
      <w:r>
        <w:rPr/>
        <w:t>Ритм новой жизни не всеми выдерживается. Ритм нового труда тяжек для тех, кто лишь эпизодически старается отдать себя делу, а остальное время посвящает самоутверждению и самовосхвалению. Знаем о тех бездарных людях, которые вывешивают баннеры со своим гигантским изображением или приклеивают их на стены дома. Чем не атлантическая традиция поклонения собственному изображению, которую приняла целая страна, наследница этой империи, где суперменство присутствует в виде государственной религии?</w:t>
      </w:r>
    </w:p>
    <w:p>
      <w:pPr>
        <w:pStyle w:val="Normal"/>
        <w:rPr/>
      </w:pPr>
      <w:r>
        <w:rPr/>
        <w:t xml:space="preserve">Лишь устремляясь в будущее, мы растем духом, используя все недостатки как урок того, чему нельзя предаваться. И когда преимущества устремления в будущее будут осознаны, тогда не нужно будет идти с головой, вечно повернутой назад. Луч Орлиного Глаза прожигает облака туманных очертаний грядущего. И мы сами создаем уже сегодня все предпосылки к тому. И часть будущего уже созрела, но еще не упала к нашим ногам под натиском урагана неизбежности. </w:t>
      </w:r>
    </w:p>
    <w:p>
      <w:pPr>
        <w:pStyle w:val="Normal"/>
        <w:rPr/>
      </w:pPr>
      <w:r>
        <w:rPr/>
        <w:t>Не теряя свежести и вдохновения жить, идите вперед. Именно от этого зависит ваше долголетие. Унылый житель умирает рано, потому что ему все равно. Ему незачем жить на этой планете, распространяя вокруг себя тоску и разложение.</w:t>
      </w:r>
    </w:p>
    <w:p>
      <w:pPr>
        <w:pStyle w:val="Normal"/>
        <w:rPr/>
      </w:pPr>
      <w:r>
        <w:rPr/>
      </w:r>
    </w:p>
    <w:p>
      <w:pPr>
        <w:pStyle w:val="Normal"/>
        <w:rPr/>
      </w:pPr>
      <w:r>
        <w:rPr/>
        <w:t>232. Не нужно нам пропущенных страниц. Мы трудимся, чтоб до предела трудом заполнить время жизни, чтобы минуты даже не растратить, веленья духа в буднях не услышав. Мы трудимся. И пусть другие, что после нас придут, позволят дать оценку жизни нашей — была ль она успешной иль бездумной, сложилась ли она иль в утесненье росла, как кедр огромный — на скале крутой, глядящей в небо.</w:t>
      </w:r>
    </w:p>
    <w:p>
      <w:pPr>
        <w:pStyle w:val="Normal"/>
        <w:rPr/>
      </w:pPr>
      <w:r>
        <w:rPr/>
        <w:t xml:space="preserve">Во всякой форме возвышенья опасность есть — предстать перед людьми во всей красе своей, во всем житейском виде, как человек, который помещен в стеклянный куб на общее для мира обозренье. Стеклянный дом тем уготован, кто решил, что нечего ему скрывать от мира и все, что будет показано, являет собой достойное для человека зрелище, способное любого вдохновить на благородство дел. </w:t>
      </w:r>
    </w:p>
    <w:p>
      <w:pPr>
        <w:pStyle w:val="Normal"/>
        <w:rPr/>
      </w:pPr>
      <w:r>
        <w:rPr/>
        <w:t>У труженика духа сам воздух, окружающий его, становится иным. Вдохнув его, другие стремятся к труду, посильному для них. И вдохновенье это собой являет непрерывность передаваемого тока, который включает новые сердца в объединенье сотруднических дел.</w:t>
      </w:r>
    </w:p>
    <w:p>
      <w:pPr>
        <w:pStyle w:val="Normal"/>
        <w:rPr/>
      </w:pPr>
      <w:r>
        <w:rPr/>
      </w:r>
    </w:p>
    <w:p>
      <w:pPr>
        <w:pStyle w:val="Normal"/>
        <w:rPr/>
      </w:pPr>
      <w:r>
        <w:rPr/>
        <w:t xml:space="preserve">233. Затуманенные отрицанием люди лишь задерживают ход эволюции, которая уже давно должна переступить порог Новой Эпохи. Пренебрежение духовной жизнью приводит к разложению уже накопленной благодати и добросердечия. Особо это заметно у тех, кто хоть немного поднялся над другими в плане материальной самостоятельности. Их психология меняется так, словно богатство отменяет правила приличия и дает право вести себя некорректно. </w:t>
      </w:r>
    </w:p>
    <w:p>
      <w:pPr>
        <w:pStyle w:val="Normal"/>
        <w:rPr/>
      </w:pPr>
      <w:r>
        <w:rPr/>
        <w:t>Особенно это наблюдается в сибирской глубинке, где до Бога высоко, а до царя далеко. Любой местный богач может не уплатить работнику за его труд и, мало того, нахамить или пригрозить проблемами для семьи. Традиция русских купцов, покупавших шкурки соболя за бутылку огненной воды, до сих пор бытует. Люди строят дома за спиртосодержащие жидкости сомнительного качества, из-за чего многие умерли раньше времени. И что спросить с алкоголиков? Умерли и умерли. Но и им кто-то помог. Сибирь полна красотами и девственно чистыми местами. И, наравне с этим, здесь творятся многие безобразия еще со времен древних.</w:t>
      </w:r>
    </w:p>
    <w:p>
      <w:pPr>
        <w:pStyle w:val="Normal"/>
        <w:rPr/>
      </w:pPr>
      <w:r>
        <w:rPr/>
      </w:r>
    </w:p>
    <w:p>
      <w:pPr>
        <w:pStyle w:val="Normal"/>
        <w:rPr/>
      </w:pPr>
      <w:r>
        <w:rPr/>
        <w:t xml:space="preserve">234. Оплакиваем судьбу многих людей, подошедших к порогу святости, но не сумевших переступить его по одной маленькой причине: отсутствие понимания в вопросе целесообразности использования собственных энергий. И не судьба виновата в наших болезнях и неудачах, но наше пренебрежение к Указам Высшим. </w:t>
      </w:r>
    </w:p>
    <w:p>
      <w:pPr>
        <w:pStyle w:val="Normal"/>
        <w:rPr/>
      </w:pPr>
      <w:r>
        <w:rPr/>
        <w:t xml:space="preserve">Карма — это не всегда воздаяние или расплата. Карма есть труд во имя чего-то. И именно одухотворенное действие закладывает ниву грядущих постижений. И если человек пренебрегает указаниями Наставников и Хранителей, самостно поступая, то зачем ему выбирать путь духовного преображения? </w:t>
      </w:r>
    </w:p>
    <w:p>
      <w:pPr>
        <w:pStyle w:val="Normal"/>
        <w:rPr/>
      </w:pPr>
      <w:r>
        <w:rPr/>
        <w:t xml:space="preserve">Прельщение майей — обычное для материального плана действие. И в этом нет ничего удивительного. Ведь здесь ее концентрация сгущена необычно. В ее тумане родится иллюзия безнаказанности на основе неверия. Дескать, нет Бога — нет и суда над поступками человеческими или нечеловеческими. </w:t>
      </w:r>
    </w:p>
    <w:p>
      <w:pPr>
        <w:pStyle w:val="Normal"/>
        <w:rPr/>
      </w:pPr>
      <w:r>
        <w:rPr/>
        <w:t>Многие души, мнящие себя постигшими, на деле, своим убеждением и самоназначением закрыли себе путь продвижения. Но полумеры и двойственность не помогают совершенству. Танец невежества есть топтание на одном месте. Как говорил один из Махатм: «Шаг вперед, два шага назад». Разве далеко уйдешь в таком кружении вокруг да около? Не убедительны такого рода действия и доводы.</w:t>
      </w:r>
    </w:p>
    <w:p>
      <w:pPr>
        <w:pStyle w:val="Normal"/>
        <w:rPr/>
      </w:pPr>
      <w:r>
        <w:rPr/>
      </w:r>
    </w:p>
    <w:p>
      <w:pPr>
        <w:pStyle w:val="Normal"/>
        <w:rPr/>
      </w:pPr>
      <w:r>
        <w:rPr/>
        <w:t xml:space="preserve">235. С прочтеньем книг блаженство не придет. Оно не обретается словами. Они лишь возжигающий фитиль для вечного труда. И только труд во благо мира создает предрасположение к блаженству. </w:t>
      </w:r>
    </w:p>
    <w:p>
      <w:pPr>
        <w:pStyle w:val="Normal"/>
        <w:rPr/>
      </w:pPr>
      <w:r>
        <w:rPr/>
        <w:t xml:space="preserve">Блаженство не гримаса, не ухмылка по поводу того, что кем-то создано. Блаженство — рай в душе. А ты, носящий радость, нисколько не смущаешься тому, что Бог в тебе живет и что ты ощущаешь Его движение в себе посылками высоких мыслей, состраданьем и скорбью по разрушенным домам и странам, которые могли бы жить и процветать, приумножая свою духовную природу. </w:t>
      </w:r>
    </w:p>
    <w:p>
      <w:pPr>
        <w:pStyle w:val="Normal"/>
        <w:rPr/>
      </w:pPr>
      <w:r>
        <w:rPr/>
        <w:t>Блаженство как любовь к явленьям человечности отстаивает право человека быть счастливым. Духовность нас приводит к обозначенью истины, утверждение которой зовется счастьем. Мы ищем проявления его во всем и часто не находим, но знаем, что существует где-то его очаг.</w:t>
      </w:r>
    </w:p>
    <w:p>
      <w:pPr>
        <w:pStyle w:val="Normal"/>
        <w:rPr/>
      </w:pPr>
      <w:r>
        <w:rPr/>
      </w:r>
    </w:p>
    <w:p>
      <w:pPr>
        <w:pStyle w:val="Normal"/>
        <w:rPr/>
      </w:pPr>
      <w:r>
        <w:rPr/>
        <w:t>236. Сердца человеческие бьются в унисон с пульсом Космического Магнита. Единая во всей вселенной вибрация возобновляет энергию Живы. И если представить, какое количество сердец пульсирует в Беспредельности, отзываясь на зов друг друга, то сеть взаимосвязи определится в немыслимых величинах. Каждая клеточка пространства, каждая молекула, атом и все, что составляет беспредельность микрокосма, соединены биением великих и малых сердец. Потому во всех верованиях и признается присутствие души даже в неодушевленных предметах. Ведь кто-то вложил часть силы в их создание, а в случае симпатии к вещам определенного вида насытил их своей любовью и искрой разумности.</w:t>
      </w:r>
    </w:p>
    <w:p>
      <w:pPr>
        <w:pStyle w:val="Normal"/>
        <w:rPr/>
      </w:pPr>
      <w:r>
        <w:rPr/>
        <w:t>Вся планета — одухотворенное существо. Она отзывается на все творимые на ее поверхности безобразия спазмами извержений вулканов, землетрясениями, ураганами и штормами невиданной силы, а также явлением непомерного жара и холода. Землю лихорадит.</w:t>
      </w:r>
    </w:p>
    <w:p>
      <w:pPr>
        <w:pStyle w:val="Normal"/>
        <w:rPr/>
      </w:pPr>
      <w:r>
        <w:rPr/>
      </w:r>
    </w:p>
    <w:p>
      <w:pPr>
        <w:pStyle w:val="Normal"/>
        <w:rPr/>
      </w:pPr>
      <w:r>
        <w:rPr/>
        <w:t>237. Физические последствия взрыва звезды Бетельгейзе еще не скоро дойдут до нас, учитывая расстояние в шестьсот сорок световых лет. Но радиация духовного и мысленного тока уже достигла планеты, потому что скорости Вселенной Духа гораздо стремительнее световых. Передача космических знаний уже началась. И она сопоставима с уровнем такого масштаба, качества которого еще не посылались и не открывались. Но для прочтения знаков нужен и соответствующий приемник, который формируется в новом человечестве. И сбудется то, что было сказано в писаниях древних: «Благословенно будет то знание, которое Господь утаил от старцев и открыл младенцам!»</w:t>
      </w:r>
    </w:p>
    <w:p>
      <w:pPr>
        <w:pStyle w:val="Normal"/>
        <w:rPr/>
      </w:pPr>
      <w:r>
        <w:rPr/>
        <w:t xml:space="preserve">Статус богоприимства символичен. Благословение и крещение — это фактическая передача ребенку знаний, накопленных национальной традицией. И сколько бы ни говорили о том, что крещение должно происходить в сознательном возрасте, по нашему мнению, такие критики не правы, потому что аура ребенка, чистая и почти ангельская, не замутнена воззрениями и отрицаниями. На маленьком ростке легко прививается любая почка, которая позднее дает удивительные плоды. </w:t>
      </w:r>
    </w:p>
    <w:p>
      <w:pPr>
        <w:pStyle w:val="Normal"/>
        <w:rPr/>
      </w:pPr>
      <w:r>
        <w:rPr/>
        <w:t xml:space="preserve">Спросят — откуда у некоторых народов врожденное умение строить комфортные жилища: ведь они этому не учились? Но врожденность — это качество, позволяющее утятам, которых высидела курица, свободно плавать, а дельфинам выныривать на поверхность, чтобы, набрав порцию воздуха в легкие, вновь погрузиться в глубь океана. Есть и врожденная духовность. И все это следствие многих и многих жизней, которые собирали золотые пылинки мудрости по дорогам земных воплощений. </w:t>
      </w:r>
    </w:p>
    <w:p>
      <w:pPr>
        <w:pStyle w:val="Normal"/>
        <w:rPr/>
      </w:pPr>
      <w:r>
        <w:rPr/>
        <w:t xml:space="preserve">И кто же их может посчитать? Кто обладает способностью безошибочно определить число наших существований на Земле и в других обителях? Лишь Наставники высшего уровня, Великие Учителя человечества земного и всего солнечного круга способны на это. </w:t>
      </w:r>
    </w:p>
    <w:p>
      <w:pPr>
        <w:pStyle w:val="Normal"/>
        <w:rPr/>
      </w:pPr>
      <w:r>
        <w:rPr/>
        <w:t>Волны звезды Бетельгейзе — руки Ориона. Это сила Сердца Мира, передающего нам ту часть космической мудрости, которую мы сумеем усвоить, а до этого хотя бы воспринять, оставив в себе как нечто ценное и убедительное для нашего сознания.</w:t>
      </w:r>
    </w:p>
    <w:p>
      <w:pPr>
        <w:pStyle w:val="Normal"/>
        <w:rPr/>
      </w:pPr>
      <w:r>
        <w:rPr/>
      </w:r>
    </w:p>
    <w:p>
      <w:pPr>
        <w:pStyle w:val="Normal"/>
        <w:rPr/>
      </w:pPr>
      <w:r>
        <w:rPr/>
        <w:t xml:space="preserve">238. Синдром кукушки постоянно присутствует у многих приезжих при посещении пирамиды. Одни посетители советуют создать школу медитации в нашем помещении. Другие — клуб по интересам. Есть даже такие, которые предлагают сделать ресторан или кафе, забывая, что здесь работает галерея и книжная полка, которую раздраженная количеством книг публика старается назвать лавкой, чтобы хоть как-то оскорбить или уколоть хозяина. Но в названии «Книжная лавка» нет ничего предосудительного и оскорбительного. В Москве существует ряд таких магазинов, где в разные годы сами авторы продавали свои произведения, подписывая читателям автографы и пожелания. </w:t>
      </w:r>
    </w:p>
    <w:p>
      <w:pPr>
        <w:pStyle w:val="Normal"/>
        <w:rPr/>
      </w:pPr>
      <w:r>
        <w:rPr/>
        <w:t xml:space="preserve">На готовое все рады собраться. Но когда мы начинали строить пирамиду, было немного желающих поучаствовать. Но все равно нашлись люди, нашлись деньги. И Дом Жизни стоит и радует глаз своими идеальными формами, которые не противоречат, но созвучат окружающим горам. Интересно, что угол осыпания разрушающихся гор близок к очертанию пирамиды. И вокруг нас, на расстоянии очевидности, их множество — гор и горушек. </w:t>
      </w:r>
    </w:p>
    <w:p>
      <w:pPr>
        <w:pStyle w:val="Normal"/>
        <w:rPr/>
      </w:pPr>
      <w:r>
        <w:rPr/>
        <w:t>Было много попыток захватить и приспособить под свои нужды Дом Жизни со стороны разных мелких лидеров околооккультных и экстрасенсорных групп. Но цели и задачи у пирамиды свои. И есть даже те, о которых мы не задумываемся и не подозреваем. Как генератор очищения мысленного и чувственного пространства, Дом Жизни работает постоянно. И мало кто улавливает это воздействие. Но тем не менее поток пульсирует и наполняет новыми вибрациями современность.</w:t>
      </w:r>
    </w:p>
    <w:p>
      <w:pPr>
        <w:pStyle w:val="Normal"/>
        <w:rPr/>
      </w:pPr>
      <w:r>
        <w:rPr/>
      </w:r>
    </w:p>
    <w:p>
      <w:pPr>
        <w:pStyle w:val="Normal"/>
        <w:rPr/>
      </w:pPr>
      <w:r>
        <w:rPr/>
        <w:t xml:space="preserve">239. Связь с высшим эшелоном власти земной — это некое признание заслуг духовных. Быть советником нелегко, но нужно успокоить человека и настроить на общий позитивный лад. И весомость заключений зависит от случайной мысли, брошенной мимолетом, или от намека, определившего всю цепь выводов. </w:t>
      </w:r>
    </w:p>
    <w:p>
      <w:pPr>
        <w:pStyle w:val="Normal"/>
        <w:rPr/>
      </w:pPr>
      <w:r>
        <w:rPr/>
        <w:t xml:space="preserve">Все неслучайно. Все подготовлено многими годами честного труда, качество которого выражается в таких встречах и отношениях. </w:t>
      </w:r>
    </w:p>
    <w:p>
      <w:pPr>
        <w:pStyle w:val="Normal"/>
        <w:rPr/>
      </w:pPr>
      <w:r>
        <w:rPr/>
        <w:t>Глубинка не лишает человека осведомленности и трезвости мышления. Наоборот, природа придает творчеству те уравновешенность и красоту, в которых соблюдены допустимые меры и нельзя ничего прибавить или убавить. Соизмеримость — важнейший показатель всех явлений жизни. Нельзя игнорировать меру потребную: иначе не получится ничего доброго и умного.</w:t>
      </w:r>
    </w:p>
    <w:p>
      <w:pPr>
        <w:pStyle w:val="Normal"/>
        <w:rPr/>
      </w:pPr>
      <w:r>
        <w:rPr/>
        <w:t>Ключ огня бьет как струя беспредельная. И олицетворение красоты не происходит без его участия. Он как основной элемент мироустроения присутствует во всем. Даже земля и вода без огня не могут произрождать живых существ.</w:t>
      </w:r>
    </w:p>
    <w:p>
      <w:pPr>
        <w:pStyle w:val="Normal"/>
        <w:rPr/>
      </w:pPr>
      <w:r>
        <w:rPr/>
      </w:r>
    </w:p>
    <w:p>
      <w:pPr>
        <w:pStyle w:val="Normal"/>
        <w:rPr/>
      </w:pPr>
      <w:r>
        <w:rPr/>
        <w:t>240. «Несправедливость, совершенная в отношении одного человека, может отразиться на целой стране». И, вероятнее всего, все беды, постигшие Россию в последние годы, явились следствием массовых и неоправданных репрессий сталинских времен. И в этом виновен не столько сам Сосо Джугашвили, сколько Лаврентий Берия, создавший министерство, где садистам и человеконенавистникам было вольготно жить и быть безнаказанными за все творимые ужасы. И, конечно же, важно, кто изобрел такие методы отношения к людям. Это были американцы и англичане, создавшие резервации индейцев и индусов. И сами просвещенные европейцы планомерно уничтожали все остатки коренного славянского населения на территории захваченных стран, следствием чего стала Вторая мировая война, в которой русский народ показал миру вновь, и не в первый раз, всю свою мощь. А русским народом именуют всех жителей Советского Союза, живущих в русле русской культуры, независимо от национальностей и территорий.</w:t>
      </w:r>
    </w:p>
    <w:p>
      <w:pPr>
        <w:pStyle w:val="Normal"/>
        <w:rPr/>
      </w:pPr>
      <w:r>
        <w:rPr/>
        <w:t xml:space="preserve">Несправедливость — самое жесткое выражение невежества, когда право сильного подавляет слабейшего. И в этом плане Россия создает кодекс отношений со странами-партнерами на равноправной основе, закладывая фундамент новых связей, при которых уважение друг друга будет играть не последнюю роль. </w:t>
      </w:r>
    </w:p>
    <w:p>
      <w:pPr>
        <w:pStyle w:val="Normal"/>
        <w:rPr/>
      </w:pPr>
      <w:r>
        <w:rPr/>
        <w:t>Миропорядок западного масонства иссякает. Восточная ложа и ее правила вступают в свои права, обозначая поступь Эпохи Сатьи, Эпохи Справедливости, Правды и Истины. Золотой Век восстановит привилегии сердца.</w:t>
      </w:r>
    </w:p>
    <w:p>
      <w:pPr>
        <w:pStyle w:val="Normal"/>
        <w:rPr/>
      </w:pPr>
      <w:r>
        <w:rPr/>
      </w:r>
    </w:p>
    <w:p>
      <w:pPr>
        <w:pStyle w:val="Normal"/>
        <w:rPr/>
      </w:pPr>
      <w:r>
        <w:rPr/>
        <w:t xml:space="preserve">241. Армагеддон может уничтожить саму планету. И стоит ли задумываться о непомерных богатствах, недвижимости, и вообще ценностях, которыми мы пользуемся, если возможность самой войны испепеляющей так очевидна? </w:t>
      </w:r>
    </w:p>
    <w:p>
      <w:pPr>
        <w:pStyle w:val="Normal"/>
        <w:rPr/>
      </w:pPr>
      <w:r>
        <w:rPr/>
        <w:t xml:space="preserve">Мир и без того трескается, как орех. Африка разрывается на два континента. В Новой Зеландии и Австралии обнаруживаются трещины, которые углубляются и расширяются. Провалы грунта, в которые уходят целые города и поселки, появляются с такой периодичностью, что в скором времени карта мира, похоже, будет основательно откорректирована. </w:t>
      </w:r>
    </w:p>
    <w:p>
      <w:pPr>
        <w:pStyle w:val="Normal"/>
        <w:rPr/>
      </w:pPr>
      <w:r>
        <w:rPr/>
        <w:t xml:space="preserve">Напряжение русофобии настолько сильно, что лишь сила нашего оружия охлаждает пыл противников. И если бы мы не защитили Сирию и не продемонстрировали свою способность воевать в современных условиях, то нападки были бы еще сильнее. </w:t>
      </w:r>
    </w:p>
    <w:p>
      <w:pPr>
        <w:pStyle w:val="Normal"/>
        <w:rPr/>
      </w:pPr>
      <w:r>
        <w:rPr/>
        <w:t>Мировой жандарм опасается как России, так и Китая. Пока они дружат, войны не будет. Но когда США ослабнут, неминуемо нужно будет ждать новой войны с аримами.</w:t>
      </w:r>
    </w:p>
    <w:p>
      <w:pPr>
        <w:pStyle w:val="Normal"/>
        <w:rPr/>
      </w:pPr>
      <w:r>
        <w:rPr/>
      </w:r>
    </w:p>
    <w:p>
      <w:pPr>
        <w:pStyle w:val="Normal"/>
        <w:rPr/>
      </w:pPr>
      <w:r>
        <w:rPr/>
        <w:t>2</w:t>
      </w:r>
      <w:r>
        <w:rPr>
          <w:lang w:val="en-US"/>
        </w:rPr>
        <w:t>42</w:t>
      </w:r>
      <w:r>
        <w:rPr/>
        <w:t xml:space="preserve">. Не пропустите радиацию счастья. Утренние часы полны его эманациями, как новорожденный ребенок, исполненный радости. Наступающий день несет на себе все признаки новизны, предощущение неисполненных дел и трепет предчувствия того, что ты должен познать что-то новое. Заря сопряжена с чистотой духа. Душа, омытая в волнах Тонкого Мира, восстает обновленная, а пыль усталости уходит, заменяясь жизненными силами для следующего дня. </w:t>
      </w:r>
    </w:p>
    <w:p>
      <w:pPr>
        <w:pStyle w:val="Normal"/>
        <w:rPr/>
      </w:pPr>
      <w:r>
        <w:rPr/>
        <w:t>Задача воплощения в человеческом теле в том и состоит, чтобы наиболее рационально использовать отмеренный нам уровень жизненной психической энергии, соответственно нашей природе и накоплениям знаний. Мощь полной мерой проявляется лишь тогда, когда достигнут пик напряжения, в чем бы это ни выражалось — касается ли это физического труда или умственного, а также той духовной силы, которая накоплена в каждом сердце.</w:t>
      </w:r>
    </w:p>
    <w:p>
      <w:pPr>
        <w:pStyle w:val="Normal"/>
        <w:rPr/>
      </w:pPr>
      <w:r>
        <w:rPr/>
      </w:r>
    </w:p>
    <w:p>
      <w:pPr>
        <w:pStyle w:val="Normal"/>
        <w:rPr/>
      </w:pPr>
      <w:r>
        <w:rPr/>
        <w:t xml:space="preserve">243. Лучше оставаться в малом числе, чем разглашать неразумно. Нам не нужны толпы в привлечении к нашим делам. И избираются сотрудники не нами, но долгими тропами судьбы. </w:t>
      </w:r>
    </w:p>
    <w:p>
      <w:pPr>
        <w:pStyle w:val="Normal"/>
        <w:rPr/>
      </w:pPr>
      <w:r>
        <w:rPr/>
        <w:t xml:space="preserve">Приближение к нам — это не просто посещение Дома Жизни. Это лишь небольшой экскурс в наше творчество. А в остальном нужно трудиться в одной упряжке со всеми нами, понимая, что Братство не может обходиться без посредников в мире человеческом. И пусть не смущает людей внешняя похожесть Братьев и их учеников на всех остальных жителей планеты. Форма создается для того, чтобы до времени не привлекать к нам внимания. И у существ, которые еще не развили свое тонкое зрение, остается лишь узкое представление о предназначении человека. </w:t>
      </w:r>
    </w:p>
    <w:p>
      <w:pPr>
        <w:pStyle w:val="Normal"/>
        <w:rPr/>
      </w:pPr>
      <w:r>
        <w:rPr/>
        <w:t xml:space="preserve">Убеждать людей в том, что многие их действия напрасны, преждевременны и порою вредны, — никогда не быть услышанным. Сумбурные деятели хотят всех объединить и свалить в кучу массу экзальтированных и сентиментальных особ, чтобы получить некий мутный коктейль общины, назвав его колыбелью новой расы. Но кто будет стоять у колыбели? Наверное, такие деятели мнят себя в качестве наставников. </w:t>
      </w:r>
    </w:p>
    <w:p>
      <w:pPr>
        <w:pStyle w:val="Normal"/>
        <w:rPr/>
      </w:pPr>
      <w:r>
        <w:rPr/>
        <w:t>Долина постоянно испытывает натиск таких объединителей и исправителей. Но раз за разом энтузиазм иссякает на первом же этапе осуществления самых малых задач. И разночтения в понимании общины явлены как диссонирующий элемент. Но беда всех общинников в том, что каждый желает управлять людьми — если не прямо, то хотя бы в виде серого кардинала или тайного советника, стоящего за спиной официального руководителя. Ведь часто советники меняют мнение глав государств и направление мировой политики.</w:t>
      </w:r>
    </w:p>
    <w:p>
      <w:pPr>
        <w:pStyle w:val="Normal"/>
        <w:rPr/>
      </w:pPr>
      <w:r>
        <w:rPr/>
      </w:r>
    </w:p>
    <w:p>
      <w:pPr>
        <w:pStyle w:val="Normal"/>
        <w:rPr/>
      </w:pPr>
      <w:r>
        <w:rPr/>
        <w:t xml:space="preserve">244. Для несобранного нет творческой мысли. А если в жизни отсутствует творчество, то нет мира в душе. И если нет мира, то в сердце не загорается счастье. Без счастья смысл жизни угасает и не знает человек, к чему приложить руки и куда пойти. И тогда рождаются печаль и безысходность, исправление которых чрезвычайно сложно. </w:t>
      </w:r>
    </w:p>
    <w:p>
      <w:pPr>
        <w:pStyle w:val="Normal"/>
        <w:rPr/>
      </w:pPr>
      <w:r>
        <w:rPr/>
        <w:t xml:space="preserve">У духа нет предпочтений. Он равно видит в людях проявления счастья и несчастья. Разум тоже холоден по отношению к миру. Но живая душа, вместилище чувств и переживаний, растет состраданием, видя в каждом возможность стать существом Высшего Плана, даже не выходя из сферы физического существования. </w:t>
      </w:r>
    </w:p>
    <w:p>
      <w:pPr>
        <w:pStyle w:val="Normal"/>
        <w:rPr/>
      </w:pPr>
      <w:r>
        <w:rPr/>
        <w:t>Сострадая и исполняя Заветы Всевышнего, продвигается человек к своей цели, которая приводит его к стезе сужденной, к пути истинному, который указан каждому духу изначально. Беды, боль и болезни образованы уклонениями с Пути Света. И исправление их — смысл жизни каждого человека.</w:t>
      </w:r>
    </w:p>
    <w:p>
      <w:pPr>
        <w:pStyle w:val="Normal"/>
        <w:rPr/>
      </w:pPr>
      <w:r>
        <w:rPr/>
      </w:r>
    </w:p>
    <w:p>
      <w:pPr>
        <w:pStyle w:val="Normal"/>
        <w:rPr/>
      </w:pPr>
      <w:r>
        <w:rPr/>
        <w:t xml:space="preserve">245. Любая стена исполняет свою службу как защита дома или храма от назойливых соглядатаев. Забор определяет границы участка земли, данного нам в собственность. Это наше пространство, которое мы насыщаем нашими энергиями. А дом — защита от холода и жара более основательная. А само человеческое тело — еще один уровень обороны нашего сознания. Дальше идут чувства, душа и разум. </w:t>
      </w:r>
    </w:p>
    <w:p>
      <w:pPr>
        <w:pStyle w:val="Normal"/>
        <w:rPr/>
      </w:pPr>
      <w:r>
        <w:rPr/>
        <w:t>Нам некого страшиться. Но запас любой предосторожности должен быть десятикратным. Нельзя дразнить тигра и провоцировать невежество. Нельзя людей оскорблять пренебрежением, считая их качества ненужными. Каждая мысль имеет свойство материализовать себя в мире вещей. Потому не желайте никому зла и не вините никого в своих неудачах и болезнях.</w:t>
      </w:r>
    </w:p>
    <w:p>
      <w:pPr>
        <w:pStyle w:val="Normal"/>
        <w:rPr/>
      </w:pPr>
      <w:r>
        <w:rPr/>
      </w:r>
    </w:p>
    <w:p>
      <w:pPr>
        <w:pStyle w:val="Normal"/>
        <w:rPr/>
      </w:pPr>
      <w:r>
        <w:rPr/>
        <w:t xml:space="preserve">246. Стержни выпали из коробочки, напоминая о будущей работе. Они как земное воплощение лучей творчества, из которых источаемая энергия чернил перетекает в слова. А хороши они или плохи — оценят люди. </w:t>
      </w:r>
    </w:p>
    <w:p>
      <w:pPr>
        <w:pStyle w:val="Normal"/>
        <w:rPr/>
      </w:pPr>
      <w:r>
        <w:rPr/>
        <w:t xml:space="preserve">Вокруг дома и пирамиды вьются ласточки и воробьи, которые гнездятся под крышей либо в утеплителе между стеной и обшивкой. Даже сороки стали персонажами нашей жизненной идиллии, потому что крадут у нашей собачки по кличке Белый недоеденный ею хлеб. Стоит только ей отвернуться, как они, выхватывая кусок, уносят его на крышу и склевывают. </w:t>
      </w:r>
    </w:p>
    <w:p>
      <w:pPr>
        <w:pStyle w:val="Normal"/>
        <w:rPr/>
      </w:pPr>
      <w:r>
        <w:rPr/>
        <w:t xml:space="preserve">Недавно у входа в дом, внизу, у самой двери, обнаружил полуживую птичку-пустельгу, очень похожую на ласточку. Она открывала рот и жалобно озиралась, прося помощи. Я взял ее в руки, напоил водичкой. Она встрепенулась и задрожала от испуга. Вынес ее на улицу и подбросил. И, оказавшись в родной стихии, птичка взмыла высоко-высоко. Видимо, залетев на веранду, она долго не могла выбраться и, обессиленная, упала на пол. </w:t>
      </w:r>
    </w:p>
    <w:p>
      <w:pPr>
        <w:pStyle w:val="Normal"/>
        <w:rPr/>
      </w:pPr>
      <w:r>
        <w:rPr/>
        <w:t xml:space="preserve">Можно наблюдать, как за забором пасутся журавлики. А красногрудые утки пытаются гнездиться в старице, которая вместе с Катунью наполнилась водой. </w:t>
      </w:r>
    </w:p>
    <w:p>
      <w:pPr>
        <w:pStyle w:val="Normal"/>
        <w:rPr/>
      </w:pPr>
      <w:r>
        <w:rPr/>
        <w:t xml:space="preserve">Жизнь окружает нас. Молоденькая черемушка зацвела. А маленький росточек деодара, голубого кедра, приветливо машет тоненькими иголочками. В весенней траве распускаются ландыши. А сирень вот-вот выбросит в пространство свои ароматные кисти. Затянувшаяся горная весна еще изумрудного цвета. И черемуховое убранство Катуни белеет вдоль берега, как подвенечная фата невесты. </w:t>
      </w:r>
    </w:p>
    <w:p>
      <w:pPr>
        <w:pStyle w:val="Normal"/>
        <w:rPr/>
      </w:pPr>
      <w:r>
        <w:rPr/>
      </w:r>
    </w:p>
    <w:p>
      <w:pPr>
        <w:pStyle w:val="Normal"/>
        <w:rPr/>
      </w:pPr>
      <w:r>
        <w:rPr/>
        <w:t xml:space="preserve">247. «Когда сердце требует создания высших форм, тогда Космический Магнит притягивает все возможности». Космический Магнит отвечает на мысленные импульсы, которые благодаря солнечному дыханию и космической активности усилились в десятки раз. </w:t>
      </w:r>
    </w:p>
    <w:p>
      <w:pPr>
        <w:pStyle w:val="Normal"/>
        <w:rPr/>
      </w:pPr>
      <w:r>
        <w:rPr/>
        <w:t xml:space="preserve">Взрыв звезды Бетельгейзе не погубит все живое, как это предполагают ученые, и не высушит Мировой океан. Вся вселенная творит взрывами. И само вдохновение можно считать взрывными явлениями в ауре от проникновения вибраций Высшего Плана. </w:t>
      </w:r>
    </w:p>
    <w:p>
      <w:pPr>
        <w:pStyle w:val="Normal"/>
        <w:rPr/>
      </w:pPr>
      <w:r>
        <w:rPr/>
        <w:t xml:space="preserve">К тому времени, как энергия взорвавшейся звезды дойдет до нас, произойдет трансмутация всех вредоносных излучений и изменится сам химизм как пространства, так и тел человеческих. С каждым днем в человеческом теле происходят необратимые изменения, которые корректируют спираль ДНК в сторону приспособления к вредным излучениям. </w:t>
      </w:r>
    </w:p>
    <w:p>
      <w:pPr>
        <w:pStyle w:val="Normal"/>
        <w:rPr/>
      </w:pPr>
      <w:r>
        <w:rPr/>
        <w:t xml:space="preserve">Человечество существует в разных условиях и в разных формах почти на всех планетах, пригодных для этого. Система кровообращения может быть той же, в виде восьмерки, но сам состав может быть иным, сообразно присутствию основного химического элемента на планете. И если существуют светоносные существа, состоящие из чистого огня и света, то это означает, что градация форм сознания бесконечна. Она может быть беспредельна как вверх, так и вниз, осуществляя задачу одухотворения материи и преображения ее под нужды существования. </w:t>
      </w:r>
    </w:p>
    <w:p>
      <w:pPr>
        <w:pStyle w:val="Normal"/>
        <w:rPr/>
      </w:pPr>
      <w:r>
        <w:rPr/>
        <w:t xml:space="preserve">Сложение качеств происходит неслучайно. Оно отражает высшую задачу и замысел Творца планеты, на каждой из которых существует своя шкала постижений и постепенного развития и приближения обычного человека к уровню Демиурга. Когда это достигнуто, задача считается выполненной. Такой же принцип воспитания учеников наблюдается в земных школах, как духовных, так и светских. Доведение студентов до уровня академиков, когда молодые ученые могут реализовывать программы прорывных достижений, — это и есть принцип образования. А воспитание отвечает за нравственное применение достигнутого, за его использование во благо. </w:t>
      </w:r>
    </w:p>
    <w:p>
      <w:pPr>
        <w:pStyle w:val="Normal"/>
        <w:rPr/>
      </w:pPr>
      <w:r>
        <w:rPr/>
        <w:t>Путь сознания бесконечен. Оно не умирает и не рождается, а лишь меняет одеяния. Если оно решится покинуть одну планету, его примут на другой. Но следует ожидать некого омрачения при попадании туда, если не было опыта проживания там ни в единой жизни. Опыт может пригодиться во всех сферах бытия — особенно опыт высоких переживаний и путь духовного преображения.</w:t>
      </w:r>
    </w:p>
    <w:p>
      <w:pPr>
        <w:pStyle w:val="Normal"/>
        <w:rPr/>
      </w:pPr>
      <w:r>
        <w:rPr/>
      </w:r>
    </w:p>
    <w:p>
      <w:pPr>
        <w:pStyle w:val="Normal"/>
        <w:rPr/>
      </w:pPr>
      <w:r>
        <w:rPr/>
        <w:t xml:space="preserve">248. Неразрушенная спираль космических событий, произошедших в Мирах Высших, постепенно опускается вначале в тонкую, а потом и в земную сферу. Причины всех болезней возникают на уровне мысли. И, следовательно, исцелить их можно, лишь изменив свое самосознание. </w:t>
      </w:r>
    </w:p>
    <w:p>
      <w:pPr>
        <w:pStyle w:val="Normal"/>
        <w:rPr/>
      </w:pPr>
      <w:r>
        <w:rPr/>
        <w:t xml:space="preserve">Любой негатив — это образование черной дыры на микроуровне ауры, куда утекают жизненные силы. И мало кто задумывается о том, кто стоит по ту сторону черного вихря и питается им. </w:t>
      </w:r>
    </w:p>
    <w:p>
      <w:pPr>
        <w:pStyle w:val="Normal"/>
        <w:rPr/>
      </w:pPr>
      <w:r>
        <w:rPr/>
        <w:t>Ответственность за мышление и культивирование дисциплины сознания отвечают становлению устойчивых ангельских принципов в человеке. Именно они являют живое преображение всех психических сил. Даже если они не применены в жизни, происходит их утончение и облагораживание для выполнения дел более совершенных. И нужно не бояться использования высокой лексики. Ведь это не лозунги, а слова, вмещающие в себя величайшую силу духовности.</w:t>
      </w:r>
    </w:p>
    <w:p>
      <w:pPr>
        <w:pStyle w:val="Normal"/>
        <w:rPr/>
      </w:pPr>
      <w:r>
        <w:rPr/>
      </w:r>
    </w:p>
    <w:p>
      <w:pPr>
        <w:pStyle w:val="Normal"/>
        <w:rPr/>
      </w:pPr>
      <w:r>
        <w:rPr/>
        <w:t xml:space="preserve">249. В дни великих потрясений, как никогда, требуется единение, которое позволит пережить тяжкие времена. Если бы люди в едином порыве блага действовали и не тратили время на самоутверждение в уродливых формах соцсетей, если бы они направили силу на добрые дела, то и болезням не было бы места на этой планете. Даже сейчас, когда атмосфера отравлена, молитва об исцелении или общем оздоровлении могла бы облегчить участь страждущих. </w:t>
      </w:r>
    </w:p>
    <w:p>
      <w:pPr>
        <w:pStyle w:val="Normal"/>
        <w:rPr/>
      </w:pPr>
      <w:r>
        <w:rPr/>
        <w:t>Современность преподносит подобные примеры в локальном и частном виде, когда какая-нибудь религиозная группа практикует такого рода процедуры — и больной выздоравливает непременно. И если бы молитва всех верующих была искренней и направленной к цели оздоровления и облагораживания общества, то, несомненно, была бы польза от этого. Если царь молится о благоденствии своего народа, то и сила его молитвы в миллионы раз мощнее просьбы о себе молящего. Верующие люди имеют совесть и способность усовещивать или увещевать других. И лишь вера тормозит невежество и может стать препоной вакханалии безумия.</w:t>
      </w:r>
    </w:p>
    <w:p>
      <w:pPr>
        <w:pStyle w:val="Normal"/>
        <w:rPr/>
      </w:pPr>
      <w:r>
        <w:rPr/>
      </w:r>
    </w:p>
    <w:p>
      <w:pPr>
        <w:pStyle w:val="Normal"/>
        <w:rPr/>
      </w:pPr>
      <w:r>
        <w:rPr/>
        <w:t>250. Каждое объединение, связанное идеей совершенствования, пусть даже это два — три человека, в напряжении своей цели, если они искренне следуют ей, создает энергетическое поле определенного качества. Это тот своеобразный поток излучений, тот магнитный пузырь, который способен перенести наше сознание далеко в будущее. Для этого служили и служат пирамиды, Дома Жизни, создающие вокруг себя тороид великой силы.</w:t>
      </w:r>
    </w:p>
    <w:p>
      <w:pPr>
        <w:pStyle w:val="Normal"/>
        <w:rPr/>
      </w:pPr>
      <w:r>
        <w:rPr/>
        <w:t>Если брать эксперименты, связанные с перемещением предметов в магнитном поле, или так называемой левитацией, то особенно примечательным из них был опыт с эсминцем «Элдридж», у истоков которого стояли Н. Тесла и А. Эйнштейн. Эксперимент оказался очень вредным для живых организмов, хотя такого рода исследования, весьма опасные для ученых, проводились и в фашистской Германии, и, конечно же, в СССР. Все это сокрыто покровом секретности, но понятно одно — энергия, выделяемая электромагнитами, перенесла огромный корабль на расстояние в десятки миль, повредила рассудок многих моряков, часть их них парализовала, а двоих перебросила в будущее на сорок пять лет. Заниматься вслепую опытами такого рода опасно. И это было практически доказано. Тесла отговаривал Эйнштейна от участия в эксперименте живых людей, но тот не внял его предупреждениям. В результате многие получили повреждения и умерли от радиации, а некоторые остались полуневидимыми или с лишенными физической видимости частями тела.</w:t>
      </w:r>
    </w:p>
    <w:p>
      <w:pPr>
        <w:pStyle w:val="Normal"/>
        <w:rPr/>
      </w:pPr>
      <w:r>
        <w:rPr/>
      </w:r>
    </w:p>
    <w:p>
      <w:pPr>
        <w:pStyle w:val="Normal"/>
        <w:rPr/>
      </w:pPr>
      <w:r>
        <w:rPr/>
        <w:t>251. Для гор утренний мороз в начале лета не такая уж и редкость, учитывая суровую зиму и то, что земля оттаяла всего на двадцать — двадцать пять сантиметров. Это смирило разбушевавшуюся Катунь. И весеннее половодье постепенно начало терять силу.</w:t>
      </w:r>
    </w:p>
    <w:p>
      <w:pPr>
        <w:pStyle w:val="Normal"/>
        <w:rPr/>
      </w:pPr>
      <w:r>
        <w:rPr/>
        <w:t xml:space="preserve">Мощное воздействие солнечных вспышек заставляет пространство гудеть непрестанно. И даже ощущается легкое головокружение и утрата координации движения. Невиданным по числу вспышек на Солнце отмечен последний год. И ситуация усугубляется общемировой истерией, когда все ждут начала войны, и катастрофами, извержениями вулканов и ураганами. </w:t>
      </w:r>
    </w:p>
    <w:p>
      <w:pPr>
        <w:pStyle w:val="Normal"/>
        <w:rPr/>
      </w:pPr>
      <w:r>
        <w:rPr/>
        <w:t xml:space="preserve">Вулкан Килауэа почти целиком сжег один из Гавайских островов. И огненная кровь Земли, лава, ползет в океан, уничтожая все живое и то, что было отстроено и обустроено в этом некогда рае земном. А теперь рай превращен в ад. И пробуждение огненной цепи вулканов грозит такими невиданными потрясениями, что это страшнее ядерного оружия. </w:t>
      </w:r>
    </w:p>
    <w:p>
      <w:pPr>
        <w:pStyle w:val="Normal"/>
        <w:rPr/>
      </w:pPr>
      <w:r>
        <w:rPr/>
        <w:t xml:space="preserve">Предупреждение для человечества каждое такое извержение. Его гасят всеми возможными для этого способами. Но империл, выплескиваемый людьми, не может никуда деться. Он возбуждает стихии, отравляя воздух и въедаясь в землю, превращаясь в пространственный яд, аэроперил, который, в свою очередь, воздействует на людей, будоража их темную сторону. </w:t>
      </w:r>
    </w:p>
    <w:p>
      <w:pPr>
        <w:pStyle w:val="Normal"/>
        <w:rPr/>
      </w:pPr>
      <w:r>
        <w:rPr/>
        <w:t xml:space="preserve">Усилия Братства по удержанию гармонии немыслимы, как и средства, данные ему для усмирения стихий. Множество аппаратов и так называемых НЛО нужно отнести как к флоту Белого Острова, так и к подземной стране Агарти, которая опоясала весь земной шар и имеет свои города под всеми земными материками и на дне Мирового океана. Без этой защиты планета не смогла бы выдержать и дня, а США уже давно превратили бы планету в руины. Не находись Россия и Китай под протекторатом Белого Острова, все было бы иначе. </w:t>
      </w:r>
    </w:p>
    <w:p>
      <w:pPr>
        <w:pStyle w:val="Normal"/>
        <w:rPr/>
      </w:pPr>
      <w:r>
        <w:rPr/>
        <w:t>Разворот на Восток — это стратегия Иерархии Света. Пока Тарт-Ария дружит с аримами, с которыми когда-то велись столетние войны, мир в относительной стабильности. Но тьма провоцирует как Россию, так и Китай на ответные действия. А накопление войск на границе с Белоруссией и Калининградской областью очень напоминает подготовку к войне и вторжению, хотя все это обставляется как военные маневры НАТО. Нужно иметь стальную волю, чтобы не поддаться на наглость западных вояк как в Балтике, так и в Черноморье.</w:t>
      </w:r>
    </w:p>
    <w:p>
      <w:pPr>
        <w:pStyle w:val="Normal"/>
        <w:rPr/>
      </w:pPr>
      <w:r>
        <w:rPr/>
      </w:r>
    </w:p>
    <w:p>
      <w:pPr>
        <w:pStyle w:val="Normal"/>
        <w:rPr/>
      </w:pPr>
      <w:r>
        <w:rPr/>
        <w:t xml:space="preserve">252. «Указано на творчество Магнита как на источник человеческих действий». И в этом смысле Дом Жизни являет собой заложение такого магнита со значимым содержанием. </w:t>
      </w:r>
    </w:p>
    <w:p>
      <w:pPr>
        <w:pStyle w:val="Normal"/>
        <w:rPr/>
      </w:pPr>
      <w:r>
        <w:rPr/>
        <w:t xml:space="preserve">Некоторые злопыхатели и игнорамусы считают пирамиду частной постройкой. Но это очевидно, что она явление мирового порядка, входящее в резонанс с другими построениями подобного типа и с горными объектами, обработанными под пирамидион. А таковых от Аляски до Антарктиды, от Южной Америки до Африки и Индии великое множество. Вернее, есть точное их число на планете. Их 1008 объектов, как существующих, так и еще не открытых, которые ждут удара заступа исследователей. </w:t>
      </w:r>
    </w:p>
    <w:p>
      <w:pPr>
        <w:pStyle w:val="Normal"/>
        <w:rPr/>
      </w:pPr>
      <w:r>
        <w:rPr/>
        <w:t>Именно цепь пирамид удерживает относительную сохранность и равновесие, спасая планету от распада. И пирамиды имеют все необходимые признаки, чтобы называться Космическими Магнитами. А их содержимое явлено как тайна из тайн. Только Орлиный Глаз, который не омрачен завистью и пылью земных страстей, способен увидеть поток мыслеобразов, постоянно меняющихся, которые протекают непрестанно снизу вверх и наоборот. Такой тороидальный принцип создает магнитный пузырь, способный при определенных условиях даже поднять саму пирамиду, сделав из нее летательный аппарат.</w:t>
      </w:r>
    </w:p>
    <w:p>
      <w:pPr>
        <w:pStyle w:val="Normal"/>
        <w:rPr/>
      </w:pPr>
      <w:r>
        <w:rPr/>
      </w:r>
    </w:p>
    <w:p>
      <w:pPr>
        <w:pStyle w:val="Normal"/>
        <w:rPr/>
      </w:pPr>
      <w:r>
        <w:rPr/>
        <w:t xml:space="preserve">253. Под воздействием солнечной плазмы, выброшенной во время последней бури на Солнце, происходит спонтанное выталкивание тонкого тела из физической оболочки. С этим явлением и связаны внезапные приступы головокружения и потери сознания на короткое время с одновременным звуковым сопровождением, гудением или звоном. Объявленная неделя магнитных бурь оправдывает себя сполна, изменяя самочувствие в сторону непредсказуемую. Мгновенное повышение температуры, которая наутро спадает, образование опухолей и их быстрое исчезновение могут быть связаны как с волнами пространственного огня, который провоцирует набухание центров, так и с общим изменением энергетики Солнечной системы. </w:t>
      </w:r>
    </w:p>
    <w:p>
      <w:pPr>
        <w:pStyle w:val="Normal"/>
        <w:rPr/>
      </w:pPr>
      <w:r>
        <w:rPr/>
        <w:t>Наши знания о мире всем кажутся знакомыми и привычными. И это указывает на то, что информация доходит до сокровенных глубин души, у которой вряд ли что-то может вызвать удивление. И если оно все-таки случилось, то это знак потрясения основ жизни. И хочется знать причину и механизмы тех явлений, которые нас так удивили. А это возбуждает вихрь интереса и любопытства как самых проникновенных и непонятных из чувств.</w:t>
      </w:r>
    </w:p>
    <w:p>
      <w:pPr>
        <w:pStyle w:val="Normal"/>
        <w:rPr/>
      </w:pPr>
      <w:r>
        <w:rPr/>
      </w:r>
    </w:p>
    <w:p>
      <w:pPr>
        <w:pStyle w:val="Normal"/>
        <w:rPr/>
      </w:pPr>
      <w:r>
        <w:rPr/>
        <w:t xml:space="preserve">254. Алтайское лето напоминает апрель в Подмосковье в семидесятых годах прошлого века. А сейчас погода и так бьет все рекорды, разбуженная вмешательством излучателей высоких энергий типа ХААРП. И по стечению обстоятельств, или ответу кармы, самый большой ущерб достается США и странам Запада как зачинателям санкций против России. </w:t>
      </w:r>
    </w:p>
    <w:p>
      <w:pPr>
        <w:pStyle w:val="Normal"/>
        <w:rPr/>
      </w:pPr>
      <w:r>
        <w:rPr/>
        <w:t xml:space="preserve">Весь мир убедился, что утеснение для нас — это плюс. За время санкций было восстановлено около двухсот крупных заводов, в основном военно-промышленного или двойного назначения. А западные страны потеряли за эти годы миллиарды долларов дохода. Но, самое главное, никто, кроме США, не распространяет санкции на нефтегазовую сферу, а банковская система единодушно выступает за сохранение контактов с Россией. </w:t>
      </w:r>
    </w:p>
    <w:p>
      <w:pPr>
        <w:pStyle w:val="Normal"/>
        <w:rPr/>
      </w:pPr>
      <w:r>
        <w:rPr/>
        <w:t>Битва вступила в заключительную фазу. И если прямое столкновение вряд ли будет, то может быть развязана новая большая война, скорее всего, между Ираном и Израилем. А это, фактически, столкновение России и США за свои интересы. Казалось бы, у Америки столько своих внутренних проблем. Но ей нравится роль мирового наставника и полицейского, хотя экономика ее на ладан дышит и иначе как страной-банкротом ее не назовешь.</w:t>
      </w:r>
    </w:p>
    <w:p>
      <w:pPr>
        <w:pStyle w:val="Normal"/>
        <w:rPr/>
      </w:pPr>
      <w:r>
        <w:rPr/>
      </w:r>
    </w:p>
    <w:p>
      <w:pPr>
        <w:pStyle w:val="Normal"/>
        <w:rPr/>
      </w:pPr>
      <w:r>
        <w:rPr/>
        <w:t xml:space="preserve">255. «Точно так же нужны устремляющие жизнь энергии, их Мы называем двигателями сущности. Особенно нужно проследить, как действует энергия психодуховности». Эта невещественная энергия, обретшая разумность и форму светоносную, способна возжечь нашу душу и поднять ее на уровень, которого она заслуживает по своим накоплениям. Но пробуждение самого зерна духа и его способности считывать Хронику Акаши Вселенной дает ему возможность быть осведомленным обо всех значимых событиях, происходящих во всей вселенной, в миллиардах галактик. Такое пробуждение дает обладание как космическим слышанием, так и космическим видением, не исключая сверхспособностей других чувств, в том числе самой необъятной психометрии. Но к этому всему нужно быть готовым и обладать твердой волей и устойчивой психикой. </w:t>
      </w:r>
    </w:p>
    <w:p>
      <w:pPr>
        <w:pStyle w:val="Normal"/>
        <w:rPr/>
      </w:pPr>
      <w:r>
        <w:rPr/>
        <w:t xml:space="preserve">Каждый знаток космочувств и самой психодуховности должен понимать, что стоит на границе миров, наравне с существами стихийного плана высшего порядка. Именно они представляют начало всей светоносности, начиная от Отца Стихий, Агни Великого, который порожден Космическим Ветром и Самой Волей Предвечного. Агни Великий существует в различных формах светоносности, более тонких и более плотных, ибо градация огня так же велика, как и самого эфира, перерождающегося по мере уплотнения и овеществления энергий. </w:t>
      </w:r>
    </w:p>
    <w:p>
      <w:pPr>
        <w:pStyle w:val="Normal"/>
        <w:rPr/>
      </w:pPr>
      <w:r>
        <w:rPr/>
        <w:t xml:space="preserve">Если физическое пространство — это вторая формация эфира, то вода — это третья, сгущенная. Потому вода и имеет свойство записывать человеческие побуждения и мысли, оставляя их активными на определенное время и обладая способностью самоочищаться после замерзания. Талая вода считается полностью структурированной и избавленной от налета прошлой информационной пыли и грязи. </w:t>
      </w:r>
    </w:p>
    <w:p>
      <w:pPr>
        <w:pStyle w:val="Normal"/>
        <w:rPr/>
      </w:pPr>
      <w:r>
        <w:rPr/>
        <w:t>Все стихии обладают такой способностью. А огонь как главный очиститель особенно успешен в такой деятельности. Лечение огнем и звуком, водой и землей издревле применялось. И не нужно считать невежественными такие способы исцеления. Ведь они давно уже утвердили себя как действенная помощь человечеству.</w:t>
      </w:r>
    </w:p>
    <w:p>
      <w:pPr>
        <w:pStyle w:val="Normal"/>
        <w:rPr/>
      </w:pPr>
      <w:r>
        <w:rPr/>
      </w:r>
    </w:p>
    <w:p>
      <w:pPr>
        <w:pStyle w:val="Normal"/>
        <w:rPr/>
      </w:pPr>
      <w:r>
        <w:rPr/>
        <w:t xml:space="preserve">256. Легко стать добычей чудовищ инфернальных, тем более что нижние чакры особенно тесно связаны с материей. Но помощь всегда приходит ниоткуда. А символика сна может означать древнюю память людей-дагонов, которые сбросили в один момент рыбью оболочку и стали дышащими существами. Многие привычки могут оставаться от водных цивилизаций. </w:t>
      </w:r>
    </w:p>
    <w:p>
      <w:pPr>
        <w:pStyle w:val="Normal"/>
        <w:rPr/>
      </w:pPr>
      <w:r>
        <w:rPr/>
        <w:t>Живорождение присутствует у дельфинов, китов, акул и вообще у всех представителей высшего класса жителей океана. Но у рыбьего народа все происходит раздельно. Самка мечет икру, а самцы поливают ее молокой. И не сохранилась ли у людей эта рыбья привычка в плане самоудовлетворения? Ведь многие люди в мире подвержены такому опыту. Чистота с трудом достигается, особенно телесная. И нужно очень следить за детьми в этом плане, чтобы не было злоупотребления собственной сексуальностью. Но от нее никуда не денешься, потому что любая неудовлетворенность становится источником невероятной агрессии и гнева.</w:t>
      </w:r>
    </w:p>
    <w:p>
      <w:pPr>
        <w:pStyle w:val="Normal"/>
        <w:rPr/>
      </w:pPr>
      <w:r>
        <w:rPr/>
      </w:r>
    </w:p>
    <w:p>
      <w:pPr>
        <w:pStyle w:val="Normal"/>
        <w:rPr/>
      </w:pPr>
      <w:r>
        <w:rPr/>
        <w:t xml:space="preserve">257. Йог трансмутирует силы вокруг себя. И оазис новых энергий — это не мифологема и не фантазия, но реальный опыт работы со стихиями как внутри нас, так и вокруг. Аура каждого духовдохновленного человека становится генератором преобразования энергий и, значит, трансмутации вещества. Привести можно пример обычной курицы, которую кормят зерном, содержащим калий, но в теле которой каким-то образом вырабатывается кальций, идущий на построение яичной скорлупы. Можно привести множество и других примеров превращения одних элементов в другие. А это лишь осадочная часть трансмутации энергий. </w:t>
      </w:r>
    </w:p>
    <w:p>
      <w:pPr>
        <w:pStyle w:val="Normal"/>
        <w:rPr/>
      </w:pPr>
      <w:r>
        <w:rPr/>
        <w:t xml:space="preserve">Человеческое тело способно вырабатывать любые вещества, которые корректируют ослабление внутренних органов, приводящее к болезни, и исцеляют их. Но для этого нужен режим здорового питания. Диета необходима для коррекции правильных связей и удаления шлаков, а питание — это поддержание тела в надлежащем состоянии. </w:t>
      </w:r>
    </w:p>
    <w:p>
      <w:pPr>
        <w:pStyle w:val="Normal"/>
        <w:rPr/>
      </w:pPr>
      <w:r>
        <w:rPr/>
        <w:t>К старости люди начинают усиленно заботиться о своем здоровье. А это и есть коррекция энергий, в первую очередь мысленная, потому что источник всех болезней — наше негативное поведение, и особенно негармоничное мышление. Все заявления о вреде воздержания любого вида — это лишь уловки людей, наживающихся на продаже продуктов и лекарств, а также контрацепции.</w:t>
      </w:r>
    </w:p>
    <w:p>
      <w:pPr>
        <w:pStyle w:val="Normal"/>
        <w:rPr/>
      </w:pPr>
      <w:r>
        <w:rPr/>
      </w:r>
    </w:p>
    <w:p>
      <w:pPr>
        <w:pStyle w:val="Normal"/>
        <w:rPr/>
      </w:pPr>
      <w:r>
        <w:rPr/>
        <w:t xml:space="preserve">258. Посылающий всегда получает ответную реакцию, создавая вихрь обмена энергий между небом и землей. В этом круговороте заключено творчество миров, без которого вряд ли было бы возможно само существование планетарного круга. </w:t>
      </w:r>
    </w:p>
    <w:p>
      <w:pPr>
        <w:pStyle w:val="Normal"/>
        <w:rPr/>
      </w:pPr>
      <w:r>
        <w:rPr/>
        <w:t xml:space="preserve">«Движение и дыхание Космоса нельзя лишить его духа». Иначе сущее подлежит уничтожению. Как птица пользуется восходящими и нисходящими потоками, так и дух использует благоприятные возможности, чтобы вынырнуть в Мир Света и наполнить свою сущность силой его, для того чтобы снова опуститься в глубины мира материи. Аналогично делают дельфины, киты и другие млекопитающие существа, живущие в море, которым запаса воздуха в легких иногда хватает на много часов подводного странствия. </w:t>
      </w:r>
    </w:p>
    <w:p>
      <w:pPr>
        <w:pStyle w:val="Normal"/>
        <w:rPr/>
      </w:pPr>
      <w:r>
        <w:rPr/>
        <w:t xml:space="preserve">Для многих воздух земли тяжек. Но кто-то направлен в этот мир для исправления, а кто-то — для продолжения своей наставнической деятельности учительства. Погружение во вредную среду требует умения надевать модератор, если он образован сознательно и есть способность удерживать его постоянно в боевом состоянии. </w:t>
      </w:r>
    </w:p>
    <w:p>
      <w:pPr>
        <w:pStyle w:val="Normal"/>
        <w:rPr/>
      </w:pPr>
      <w:r>
        <w:rPr/>
        <w:t xml:space="preserve">Усталость приходит не столько от истощения сил физических, сколько от отражения психических и мысленных атак. Изматывание постоянной битвой, когда нападают как близкие, так и дальние люди и поток черных стрел летит непрерывно, приводит к ослаблению энергии. </w:t>
      </w:r>
    </w:p>
    <w:p>
      <w:pPr>
        <w:pStyle w:val="Normal"/>
        <w:rPr/>
      </w:pPr>
      <w:r>
        <w:rPr/>
        <w:t xml:space="preserve">Не забывайте ставить зеркало как отражающий фактор. Это значительно сокращает и низводит на нет все враждебные усилия. Мантра силы дается всем. Иисусова молитва открыта для каждого. Но страждущие, болящие и ослабленные разве пользуются ими? Для них время, проведенное в сплетнях или у телевизора, гораздо важнее и интереснее погружения в мир сердца. </w:t>
      </w:r>
    </w:p>
    <w:p>
      <w:pPr>
        <w:pStyle w:val="Normal"/>
        <w:rPr/>
      </w:pPr>
      <w:r>
        <w:rPr/>
        <w:t>Среди всего населения страны верующих чрезвычайно мало. Но это не означает, что Россия впала в безверие. Даже в годы махрового атеизма очаги духовности были сохранены, и прежде всего в самих сердцах человеческих, в генофонде наций русского мира. И это лучше всех интеллектуальных религий или неосектантских устремлений в виде запредельных и заумных попыток овладения силами галактического круга, когда обиход не налажен должным образом, а отношения с другими оставляют желать лучшего. Но разговор с Богом не запрещен ни для кого.</w:t>
      </w:r>
    </w:p>
    <w:p>
      <w:pPr>
        <w:pStyle w:val="Normal"/>
        <w:rPr/>
      </w:pPr>
      <w:r>
        <w:rPr/>
      </w:r>
    </w:p>
    <w:p>
      <w:pPr>
        <w:pStyle w:val="Normal"/>
        <w:rPr/>
      </w:pPr>
      <w:r>
        <w:rPr/>
        <w:t xml:space="preserve">259. Используйте отмеренное вам время для выполнения тех обязанностей, которые осветили и освятили ваше существование, доступное лишь вам персонально. Вручение человеку дара воли означает, что нет на земле того, что не было бы ему доступно. Но лишь высокие чувства, мораль и нравственность дают доступ к всесилию. </w:t>
      </w:r>
    </w:p>
    <w:p>
      <w:pPr>
        <w:pStyle w:val="Normal"/>
        <w:rPr/>
      </w:pPr>
      <w:r>
        <w:rPr/>
        <w:t>Любовь к Иерархии Космической есть поручень для вашего восхождения. Не используйте силы Пекла. За малую помощь они потребуют цену десятикратную. И лишь Иерархия Света помогает вам безвозмездно, при условии что вы принимаете ее Устав и следуете правилам жизни, ею установленным.</w:t>
      </w:r>
    </w:p>
    <w:p>
      <w:pPr>
        <w:pStyle w:val="Normal"/>
        <w:rPr/>
      </w:pPr>
      <w:r>
        <w:rPr/>
        <w:t>Человек стоит на перекрестии путей. Его разрывают на части вихри неуспокоенных сил, пока он не обретет свой ориентир, свой вектор и саму цель жизни, со всеми смысловыми ее утверждениями. Человек играет одновременно роль средоточия высшей воли и мотылька, летящего на свечу счастья, горящую в просторах Беспредельности и называемую Сердцем Мира. И по мере приближения свет возрастает, а цель удаляется. Наш полет бесконечен. Но нет в нем тяжести, а лишь легкость и свобода.</w:t>
      </w:r>
    </w:p>
    <w:p>
      <w:pPr>
        <w:pStyle w:val="Normal"/>
        <w:rPr/>
      </w:pPr>
      <w:r>
        <w:rPr/>
      </w:r>
    </w:p>
    <w:p>
      <w:pPr>
        <w:pStyle w:val="Normal"/>
        <w:rPr/>
      </w:pPr>
      <w:r>
        <w:rPr/>
        <w:t xml:space="preserve">260. От трудов, изнуряющих тело, возвращаемся к летописанью нашей жизни, в которой, наверное, мелочь каждая интересна для тех, кто идет с нами рядом, отдавая нам чистое сердце и любовь вместе с ним, не ища ни наживы, ни выгоды, а лишь потому, что душа лежит к человеку. Однозначно, это явленье говорит о созвучии сердец. И без слов они могут общаться. И до времени нам не понять, о чем же идет разговор. Мы лишь можем улавливать токи блуждающих излучений и флюиды симпатий или интереса, для которого повод один только — сердце поет, наполняясь радостью необъяснимой. И, наверно, смирение тела необходимо, чтоб оно не забыло, ресурсом каким обладает сплетение организованной материи, присутствуя в разной ипостаси. </w:t>
      </w:r>
    </w:p>
    <w:p>
      <w:pPr>
        <w:pStyle w:val="Normal"/>
        <w:rPr/>
      </w:pPr>
      <w:r>
        <w:rPr/>
        <w:t xml:space="preserve">Градация всех веществ в человеке соотносится с их предназначением — как в мифологеме о сотворенье люди разных каст происходят из соответствующих частей тела Создателя. В этом сокрыта тайна всех предпочтений или отторжений. И если даже человек недостойный мнит себя князем или брамином, мы все равно угадаем по поведению, что это за существо. Такого орла выдают совиные перышки. </w:t>
      </w:r>
    </w:p>
    <w:p>
      <w:pPr>
        <w:pStyle w:val="Normal"/>
        <w:rPr/>
      </w:pPr>
      <w:r>
        <w:rPr/>
        <w:t>Пусть тело мое не боится труда. Тяжел или легок бывает он — мы все должны испытать. И нужно познать пределы возможностей нашего тела. Для многих нужд оно предназначено — не только для удобства гурманов или изнеженных ленью людей, живущих за счет тех, кто трудится, им создавая возможности копить свой капитал.</w:t>
      </w:r>
    </w:p>
    <w:p>
      <w:pPr>
        <w:pStyle w:val="Normal"/>
        <w:rPr/>
      </w:pPr>
      <w:r>
        <w:rPr/>
      </w:r>
    </w:p>
    <w:p>
      <w:pPr>
        <w:pStyle w:val="Normal"/>
        <w:rPr/>
      </w:pPr>
      <w:r>
        <w:rPr/>
        <w:t xml:space="preserve">261. Труд не оскорбляет и не унижает, но смиряет власть тела над духом. Планета как место осуществления возможностей материи создает полигон для исследования всех тонкостей физического труда и изучения свойств овеществления в виде наук разной направленности, которые часто смыкаются с Миром Тонким. Это касается как психологии, так и физики с химией, не говоря уже о тех науках, которые образованы на стыке изучения тонких свойств материи. </w:t>
      </w:r>
    </w:p>
    <w:p>
      <w:pPr>
        <w:pStyle w:val="Normal"/>
        <w:rPr/>
      </w:pPr>
      <w:r>
        <w:rPr/>
        <w:t xml:space="preserve">Величайшим прорывом, или восстановлением утраченных древних технологий, явилась запись информации на фуллерене — молекулярном соединении из атомов углерода. Но древние египтяне имели такие же технологии в работе с хрустальными шарами и с водой, свойство которой принимать и записывать информацию доказали наши и японские ученые. </w:t>
      </w:r>
    </w:p>
    <w:p>
      <w:pPr>
        <w:pStyle w:val="Normal"/>
        <w:rPr/>
      </w:pPr>
      <w:r>
        <w:rPr/>
        <w:t xml:space="preserve">Квантовые генераторы связи на основе свойств воды уже создаются. Но в то, что вода — это уплотненный эфир, мало кто верит. И если истинно то, что эфир — это средоточие знаний и Хроника Акаши существует вокруг каждого человека, животного, растения и камня, то и планеты, а следовательно и более значительные космические образования, такие как галактики и их бесчисленные сотовые соединения, имеют свои накопления информации — и информации не сухой и бездушной, но живой и мобильной. </w:t>
      </w:r>
    </w:p>
    <w:p>
      <w:pPr>
        <w:pStyle w:val="Normal"/>
        <w:rPr/>
      </w:pPr>
      <w:r>
        <w:rPr/>
        <w:t xml:space="preserve">Ведь реки космической кармы и их течение не красивый вымысел поэтов, но реальная сила космоса, в числе многих, из которых люди нащупали и извлекли лишь магнетизм, жар и тепло, а также электричество и расщепление ядер. Но во всей вселенной присутствуют миллионы, если не миллиарды, энергий и их взаимосвязей, формирующих ткань Беспредельности. И каждая звезда в своем развитии отвечает лишь общим алгоритмам физики. Но химические процессы всегда неповторимы. Потому и спектральный анализ был признан как один из важнейших способов удаленного распознавания присутствия тех или иных элементов в звездных образованиях. </w:t>
      </w:r>
    </w:p>
    <w:p>
      <w:pPr>
        <w:pStyle w:val="Normal"/>
        <w:rPr/>
      </w:pPr>
      <w:r>
        <w:rPr/>
        <w:t xml:space="preserve">Наш тридцать третий рукав, или завиток, Млечного Пути, в котором на самом краю находится наша Солнечная система, знаменит тем, что в нем присутствует Духовное Сердце Галактики, Созвездие Орион, или Пастырь Небес, охраняющий Врата в темные бездны Небесных Полей. Там ничего нет, кроме сгустков хаоса в состоянии предосуществления, в которых материя пребывает в таком разреженном состоянии, что стихии не соединены между собой, а звездная пыль, состоящая из частиц вечного льда и блуждающей твердой материи, гонимой вечным потоком космических ветров, управляется лишь тонким дыханием Бога Агни. Его, Вездесущего и Бестелесного, в древние времена почитали за Самого Всевышнего, потому что в теле Его можно видеть как солнце и звезды, так и земные пламена огня. </w:t>
      </w:r>
    </w:p>
    <w:p>
      <w:pPr>
        <w:pStyle w:val="Normal"/>
        <w:rPr/>
      </w:pPr>
      <w:r>
        <w:rPr/>
        <w:t>В Индии и Персии до сих пор огонь считается священным. Люди полагают, что вместе с ним приходят тепло и исцеление от всех болезней. Доказано многими светилами медицинской и оккультной науки, что, как только люди в городах лишились очагов и перестали разжигать огонь, на них обрушилось громадное число болезней, от которых спасали камины и печи, излучая полезную радиацию. Но в современных городских условиях даже свеча способна помочь в исцелении недомоганий, особенно если она используется с поющей чашей поочередно. Вибрации огня и высокого чистого звучания дают удивительный эффект. И такими помощниками пренебрегать не следует.</w:t>
      </w:r>
    </w:p>
    <w:p>
      <w:pPr>
        <w:pStyle w:val="Normal"/>
        <w:rPr/>
      </w:pPr>
      <w:r>
        <w:rPr/>
      </w:r>
    </w:p>
    <w:p>
      <w:pPr>
        <w:pStyle w:val="Normal"/>
        <w:rPr/>
      </w:pPr>
      <w:r>
        <w:rPr/>
        <w:t xml:space="preserve">262. Задерживание процессов сокрушения старого мира не приведет к улучшению ситуации. Импульсы Космического Магнита рано или поздно отменят все уложения законов прошлого, подведя человечество к черте общинножительства, а не суперменства. </w:t>
      </w:r>
    </w:p>
    <w:p>
      <w:pPr>
        <w:pStyle w:val="Normal"/>
        <w:rPr/>
      </w:pPr>
      <w:r>
        <w:rPr/>
        <w:t xml:space="preserve">Мифы о мощи Америки лишь рекламный ход. Некогда так делалось с охаиванием в западной печати вначале генетики, а потом и кибернетики, вместе с изобретениями Вавилова и Глушкова, что в конце концов заставило наше правительство признать их лженаукой и свернуть все работы, в то время как заокеанская империя успешно внедрила и применила все наработки, далеко обогнав Россию. То же самое происходило и с Николой Теслой, когда, открыв психодинамическую энергию и мечтая дать планете бесплатное электричество, он оказался записанным в лжеученые, а его эфир — в лженаучные истины, лишь потому, что лишал богатеев их дохода. </w:t>
      </w:r>
    </w:p>
    <w:p>
      <w:pPr>
        <w:pStyle w:val="Normal"/>
        <w:rPr/>
      </w:pPr>
      <w:r>
        <w:rPr/>
        <w:t xml:space="preserve">Уже давно понятно в социальном плане, что необходима реформа человеческих отношений. Не может длиться эпоха оккупации планеты одной страной. Это влияет на общественное мнение и саму подачу новостей и информации, когда искажение языка правды наносит огромный вред. Можно назвать патриотизм идеологией и пропагандой. Можно кричать о национальном пробуждении малых народов. Но если великая Россия говорит о себе как гармонизаторе порядка, то это преподносится как шовинизм. Но мы никогда не станем космополитами, зная о своих духовных корнях. </w:t>
      </w:r>
    </w:p>
    <w:p>
      <w:pPr>
        <w:pStyle w:val="Normal"/>
        <w:rPr/>
      </w:pPr>
      <w:r>
        <w:rPr/>
        <w:t>Нельзя построить империю на получении выгод и дивидендов. И оплот капитализма трещит по швам, принося счастье лишь единицам в такой огромной стране.</w:t>
      </w:r>
    </w:p>
    <w:p>
      <w:pPr>
        <w:pStyle w:val="Normal"/>
        <w:rPr/>
      </w:pPr>
      <w:r>
        <w:rPr/>
      </w:r>
    </w:p>
    <w:p>
      <w:pPr>
        <w:pStyle w:val="Normal"/>
        <w:rPr/>
      </w:pPr>
      <w:r>
        <w:rPr/>
        <w:t xml:space="preserve">263. Существование не заканчивается одной планетной жизнью. Слишком медленна эволюция материи. Земное семя прорастает постепенно, робко и осторожно. Но семя духа имеет более долгий срок развития. </w:t>
      </w:r>
    </w:p>
    <w:p>
      <w:pPr>
        <w:pStyle w:val="Normal"/>
        <w:rPr/>
      </w:pPr>
      <w:r>
        <w:rPr/>
        <w:t xml:space="preserve">Торможение эволюции производится теми силами, которые избрали моделью мира личное благосостояние. Идея суперменства, тиражируемая на все лады, как раз и есть утверждение себя на позиции низшего «я», самой закоренелой и невежественной самости, погруженной в достижение богатства для себя. А Высшее «Я» не замыкается на одной точке и видит мир сверху, управляя процессами становления всей эволюции. И для духовной жизни очень важно, чтобы люди развивались в ключе общей доброжелательности и были в равной степени благополучны, расширяя кругозор своих возможностей. </w:t>
      </w:r>
    </w:p>
    <w:p>
      <w:pPr>
        <w:pStyle w:val="Normal"/>
        <w:rPr/>
      </w:pPr>
      <w:r>
        <w:rPr/>
        <w:t>Радиация духа вызывает сердечные боли, потому что сердце исторгает силу благодати, которая с трудом пробивается наружу. Но, наверное, и зерну больно вырываться из оболочки, чтобы стать другим существом, повторяя цикл своих предшественников. И в этом плане вызывает интерес строение семечка лотоса, хранящего в себе прообраз свернутого взрослого растения — словно структура ребенка, растущего в теле матери. Это иллюстрация предсуществования, уже заложенного в нас. И по нашей этой жизни можно понять, кем мы родимся и станем. Прогностика строится на таких моментах.</w:t>
      </w:r>
    </w:p>
    <w:p>
      <w:pPr>
        <w:pStyle w:val="Normal"/>
        <w:rPr/>
      </w:pPr>
      <w:r>
        <w:rPr/>
      </w:r>
    </w:p>
    <w:p>
      <w:pPr>
        <w:pStyle w:val="Normal"/>
        <w:rPr/>
      </w:pPr>
      <w:r>
        <w:rPr/>
        <w:t xml:space="preserve">264. Верьте в себя, верьте в волну, верьте в силу океана. Токи Света управляют нашей судьбой. Но корабль желаний не может пристать к берегу, если не построена пристань. </w:t>
      </w:r>
    </w:p>
    <w:p>
      <w:pPr>
        <w:pStyle w:val="Normal"/>
        <w:rPr/>
      </w:pPr>
      <w:r>
        <w:rPr/>
        <w:t xml:space="preserve">Мечты — это взгляд в нашу будущую жизнь. И самое поразительное — что они сбываются, воплощаясь до подробностей самых мельчайших. </w:t>
      </w:r>
    </w:p>
    <w:p>
      <w:pPr>
        <w:pStyle w:val="Normal"/>
        <w:rPr/>
      </w:pPr>
      <w:r>
        <w:rPr/>
        <w:t xml:space="preserve">Мечта — волна из океана предназначения. И в этом нет ничего мистического, кроме того, что предназначение — это продолжение того труда, которым мы занимались всю жизнь, а может быть и несколько десятков жизней, повторяя себя и совершенствуя, преобразуя вихрь слов во вменяемые понятия, доступные каждой душе если не на уровне осознания, то в ощущениях блуждающих токов. И даже если удача пришла, не отведите ее жестом пренебрежения, но прислушайтесь к тому, о чем поет волна. </w:t>
      </w:r>
    </w:p>
    <w:p>
      <w:pPr>
        <w:pStyle w:val="Normal"/>
        <w:rPr/>
      </w:pPr>
      <w:r>
        <w:rPr/>
        <w:t>Сила нашей мысли стала удесятеренной. И потому дисциплина мышления, как никогда, насущна. Токи сил наших неоднородны. Но люди, определенно, становятся мыслеслышащими.</w:t>
      </w:r>
    </w:p>
    <w:p>
      <w:pPr>
        <w:pStyle w:val="Normal"/>
        <w:rPr/>
      </w:pPr>
      <w:r>
        <w:rPr/>
      </w:r>
    </w:p>
    <w:p>
      <w:pPr>
        <w:pStyle w:val="Normal"/>
        <w:rPr/>
      </w:pPr>
      <w:r>
        <w:rPr/>
        <w:t>265. Древняя крепость Рушалим была отвоевана у ханаан царем Давидом за тысячу лет до рождения Христа. И туда, на Гору Мориа, был перенесен Ковчег Завета. Его положили на алтарь языческого Храма Бога Яви, или Белого Дня, которому поклонялись ханаане в числе многих других Богов. Но ханаанами считались протославяне. А еврейское название «хан-аан» можно было расшифровать как «странствующие ваны» или «иваны, потерявшие статус ханов, правителей».</w:t>
      </w:r>
    </w:p>
    <w:p>
      <w:pPr>
        <w:pStyle w:val="Normal"/>
        <w:rPr/>
      </w:pPr>
      <w:r>
        <w:rPr/>
        <w:t>Царь Сол-Амон хорошо знал историю древнего Храма. Он знал также, что израильтяне старались, как и во всех религиях, на месте поклонения древним Богам утвердить свое святилище. На деле же, они пользовались местом благодати, которое служило людям тысячи лет человеческой жизни, являясь святым и наполненным высоким наслоением духовной силы.</w:t>
      </w:r>
    </w:p>
    <w:p>
      <w:pPr>
        <w:pStyle w:val="Normal"/>
        <w:rPr/>
      </w:pPr>
      <w:r>
        <w:rPr/>
        <w:t xml:space="preserve">Для постройки Храма, которую задумал царь, площади на горе Мориа было недостаточно. И, следуя совету мастеров-каменщиков, которые были собраны со всей страны, а также из числа тех, которых прислал ему Хирам, царь тирский, было решено расширить территорию за счет построения вокруг горы опорной стены, или гигантского фундамента, заключающего в себе все горные склоны и спрямляющего все уступы. </w:t>
      </w:r>
    </w:p>
    <w:p>
      <w:pPr>
        <w:pStyle w:val="Normal"/>
        <w:rPr/>
      </w:pPr>
      <w:r>
        <w:rPr/>
        <w:t>Возводилось громадное основание нового Храма Завета Божьего, святилища Бога Яхве. Но сам Сол-Амон смотрел на эту постройку куда шире, понимая, что каждая из религий всех земель и народов отражает лишь одно из качеств Единого Предвечного Бога. Невозможно отразить все Его качества в каком-то одном почитании. Закладывалась традиция богомудрия, или признания в каждом веровании рационального зерна. Не признавались за благие только те религии, в которых совершались человеческие жертвоприношения, и особенно придание смерти детей во славу Молоха — Бога богатства и войны.</w:t>
      </w:r>
    </w:p>
    <w:p>
      <w:pPr>
        <w:pStyle w:val="Normal"/>
        <w:rPr/>
      </w:pPr>
      <w:r>
        <w:rPr/>
      </w:r>
    </w:p>
    <w:p>
      <w:pPr>
        <w:pStyle w:val="Normal"/>
        <w:rPr/>
      </w:pPr>
      <w:r>
        <w:rPr/>
        <w:t>2</w:t>
      </w:r>
      <w:r>
        <w:rPr>
          <w:lang w:val="en-US"/>
        </w:rPr>
        <w:t>6</w:t>
      </w:r>
      <w:r>
        <w:rPr/>
        <w:t xml:space="preserve">6. Благие приносят жертвы Богам. Страстные — якшам-ракшасам. Темные верой — миру низшей Нави. В ясности духа, чистоте жизни, кротости и молчаливости видим мы жертву сердцу. Именно этим подвигается природа самосовершенства, которая ведет к вершинам саттвы. </w:t>
      </w:r>
    </w:p>
    <w:p>
      <w:pPr>
        <w:pStyle w:val="Normal"/>
        <w:rPr/>
      </w:pPr>
      <w:r>
        <w:rPr/>
        <w:t xml:space="preserve">Прошедший через пути страсти и усмиривший ее вступает в Царство Света, в котором пребывают истинные брамины. Не по рождению определяется дух, но по наклонности. Ведь не секрет, что нынешнее браминство впало в занятие низшей касты, торгуя всем, чем можно, включая плоды своего труда. Берущий деньги за ритуал — это уже вайшья. И лишь добровольное приношение допускается как дар Божеству или той идее, которой брамин служит. </w:t>
      </w:r>
    </w:p>
    <w:p>
      <w:pPr>
        <w:pStyle w:val="Normal"/>
        <w:rPr/>
      </w:pPr>
      <w:r>
        <w:rPr/>
        <w:t xml:space="preserve">Ошибочно люди считают духовную жизнь никчемной — лишь потому, что не видят плодов на земле. Но все равно они стремятся войти в Мир Радости, где Боги живут, чтобы сделать хотя бы глоток небесной святости. </w:t>
      </w:r>
    </w:p>
    <w:p>
      <w:pPr>
        <w:pStyle w:val="Normal"/>
        <w:rPr/>
      </w:pPr>
      <w:r>
        <w:rPr/>
        <w:t xml:space="preserve">Стремящихся много познать этот Мир Совершенный и сердцем постичь изначальную суть, откуда жизнь духа исходит. От жажды духовной иной изнывает сильнее, чем от томлений любовных. И чем неприступнее крепость, тем жарче она разгорается. </w:t>
      </w:r>
    </w:p>
    <w:p>
      <w:pPr>
        <w:pStyle w:val="Normal"/>
        <w:rPr/>
      </w:pPr>
      <w:r>
        <w:rPr/>
        <w:t>Но силой не взять постижения духа. Лишь вырастив крылья любви к Божеству, добудешь возможность перелететь препятствия грубой материи. Ведь из нее мы строим себе ступени для восхождения и учимся двигаться правильно в наших телах неуклюжих. И опыт таких противлений так важен для жизни в мирах, где мы оставляем на время или навсегда земную одежду. Умение оставлять ее правильно, иногда сжигая или превращая лишь в след в пространстве, так важно для тех, кто не желает траурных слов и слезливых речей. Ведь смерть — акт еще более интимный, чем наше рождение.</w:t>
      </w:r>
    </w:p>
    <w:p>
      <w:pPr>
        <w:pStyle w:val="Normal"/>
        <w:rPr/>
      </w:pPr>
      <w:r>
        <w:rPr/>
      </w:r>
    </w:p>
    <w:p>
      <w:pPr>
        <w:pStyle w:val="Normal"/>
        <w:rPr/>
      </w:pPr>
      <w:r>
        <w:rPr/>
        <w:t>267. Раннее утро наполнено воздухом счастья, который опускается из запредельных высших миров в планетную сферу. Расхожее мнение о том, что «кто рано встает, тот дольше живет», может быть доказано наукой.</w:t>
      </w:r>
    </w:p>
    <w:p>
      <w:pPr>
        <w:pStyle w:val="Normal"/>
        <w:rPr/>
      </w:pPr>
      <w:r>
        <w:rPr/>
        <w:t>Относясь к древним присказкам и поговоркам как к мракобесию и суеверию, многие из маститых ученых оригинальничают в своих заблуждениях, которые преподносят как очередные гипотезы. Но все сводится в конце концов к тому, что оказываются правыми неграмотные старушки, утверждающие, что ракеты при запуске продырявливают небо и оттого на земле портится погода. Ведь уже известно, что при недавнем запуске гигантской ракеты образовалась дыра в небе диаметром девятьсот километров, в которую хлынула космическая радиация, а круг ее воздействия выключил мобильную связь и все электронные приборы в зоне двух миллионов квадратных километров.</w:t>
      </w:r>
    </w:p>
    <w:p>
      <w:pPr>
        <w:pStyle w:val="Normal"/>
        <w:rPr/>
      </w:pPr>
      <w:r>
        <w:rPr/>
      </w:r>
    </w:p>
    <w:p>
      <w:pPr>
        <w:pStyle w:val="Normal"/>
        <w:rPr/>
      </w:pPr>
      <w:r>
        <w:rPr/>
        <w:t>268. Дух — это свет светов, озаряющий весь мир и освещающий его, всегда сияющий, но не теряющий силы своего сияния. Не выгорающий в вечном великолепии светимости, он постоянен в своем излучении света, в своей чистоте и напряженности озарения. Теряя искры, он возрастает в напряжении. Он прирастает, оттого что рассеивает зерна своей световой силы, которая может быть столь ослепительна в яркости своей, что не видима глазами земными. Ведь они защищены грубостью самой материи от такого великолепия светов, которые переливаются многоцветьем радужных линий, вихрей, кругов, сфер и шаров, находящихся в постоянном перетекании взрывов, течений и нитей взаимного проникновения. Дух в человеке создает образы и целые картины, выплывающие из мысленного мира. Но часто в страсти своей их ваяют чувства, когда волна воображения диктует свои законы.</w:t>
      </w:r>
    </w:p>
    <w:p>
      <w:pPr>
        <w:pStyle w:val="Normal"/>
        <w:rPr/>
      </w:pPr>
      <w:r>
        <w:rPr/>
      </w:r>
    </w:p>
    <w:p>
      <w:pPr>
        <w:pStyle w:val="Normal"/>
        <w:rPr/>
      </w:pPr>
      <w:r>
        <w:rPr/>
        <w:t xml:space="preserve">269. Лишь слияние создает энергию новых трансмутаций, открывающих в каждом дотоле неведомые стороны сознания. Нельзя делить сознание и подсознание. Как цикл суток лишь условно разделен на день и ночь, так и сознание едино, даже если происходит затемнение его или ныряние в сферы прошлого, где все уже изжито, но существование чего не прекратилось. </w:t>
      </w:r>
    </w:p>
    <w:p>
      <w:pPr>
        <w:pStyle w:val="Normal"/>
        <w:rPr/>
      </w:pPr>
      <w:r>
        <w:rPr/>
        <w:t xml:space="preserve">Но мир, созданный сердцем, творит космическим притяжением. И любое действие земное не способно существовать, если лишено импульса свыше. Исключением может быть лишь измена Иерархии и притяжение к иному полюсу — полюсу сознательного зла. Но и оно не вечно: ведь бездна падения не бездонна. Когда-нибудь Господь как принцип Высшего «Я», Предвечного и Единого, позовет к себе всех тех, кто, оторвавшись от Света Светов, изменил Ему, пытаясь познать измерения иной самости, ища свободу во зле и его проявлениях, но, на самом деле, все крепче заковывая себя в кандалы материальной зависимости, из которой выбраться все труднее и труднее. Тысячи нитей сплетают вервие этой связи. Тысячами корней материалист прорастает в тамас. И трудно оборвать все корни, ибо боль и мука как признак овеществленной души будут пугать его. Но мало-помалу, образуя связи высшие, откуда будет идти энергия слияния с миром огня тонкого, человек поменяет вектор самореализации. </w:t>
      </w:r>
    </w:p>
    <w:p>
      <w:pPr>
        <w:pStyle w:val="Normal"/>
        <w:rPr/>
      </w:pPr>
      <w:r>
        <w:rPr/>
        <w:t xml:space="preserve">Церковники пугают обывателей самим названием «Мир Огненный». И им вторят ученые, определившие ад на Солнце. Но все это лишь попытки отвлечь сердца от значения Космического Начала Жизни. И как Солнце-жизнедатель может быть адом? Наверное, это насущно для тех, кто связан с Пеклом каждой из планет, в котором живут низшие формации огня. Навевая ужас, многие лжеученые лишь прислуживают идеологии тьмы, как американская пресса — фейковой культуре подачи информации. </w:t>
      </w:r>
    </w:p>
    <w:p>
      <w:pPr>
        <w:pStyle w:val="Normal"/>
        <w:rPr/>
      </w:pPr>
      <w:r>
        <w:rPr/>
        <w:t>Никогда сердце не устанет тянуться к совершенству, как цветок — к солнцу. Все живое расцветает в гимне славословия неиссякаемой Жизни, Вечной Живе, Матери Проявленного и Непроявленного во всех мирах и пространствах.</w:t>
      </w:r>
    </w:p>
    <w:p>
      <w:pPr>
        <w:pStyle w:val="Normal"/>
        <w:rPr/>
      </w:pPr>
      <w:r>
        <w:rPr/>
      </w:r>
    </w:p>
    <w:p>
      <w:pPr>
        <w:pStyle w:val="Normal"/>
        <w:rPr/>
      </w:pPr>
      <w:r>
        <w:rPr/>
        <w:t xml:space="preserve">270. Человеческое неразумие часто отторгает истину по своему невежеству и нежеланию повышать уровень вибраций, что отражается на осознании своего места в мире и, значит, своей ответственности. Неосознание своих действий ухудшает кармическую предрасположенность, когда потоки удачи отводятся в сторону или просто преграждаются, хотя человек заработал право получить дар свыше. Но механизм получения лучших возможностей очень и очень прост. Он состоит либо в труде рукотворном, либо в труде духовном. Остальное находится на стыке этих понятий или имеет переходную фазу, в которой эмоциональность смешана с разумностью, а духовность — с мысленной силой. Но в любом случае огненность вдохновения формирует силу молитвы или земного труда. </w:t>
      </w:r>
    </w:p>
    <w:p>
      <w:pPr>
        <w:pStyle w:val="Normal"/>
        <w:rPr/>
      </w:pPr>
      <w:r>
        <w:rPr/>
        <w:t xml:space="preserve">Учеными уже доказано основательно, что тестостерон отвечает не только за мужскую энергию, но и за качество веры в человеке. И это лишний раз подтверждает, что сексуальная энергия может быть преобразована в творческую или духовную, если не использована по прямому назначению. Ведь способов для зачатия нового существа было за всю историю мира очень много. И все они зависели от уровня нравственности. Если мысленный способ, или зачатие посредством взгляда, считается фантастикой, хотя это применялось в Золотом и Серебряном Веках, то касание губами более привычно, не говоря уже о доступном современному человеку способе. Но это означает, что энергия одухотворения идет сверху вниз и присутствует в семи своих качествах, то есть может быть использована как в высшем регистре, так и в низшем. Творчество молитвы есть высший план применения сил человека, если он не кричит, прося у Господа: «Дай мне!» — а молит о помощи другим, попавшим в ситуацию унижения или омрачения. Молитва за други своя — высшая степень самоотдачи. </w:t>
      </w:r>
    </w:p>
    <w:p>
      <w:pPr>
        <w:pStyle w:val="Normal"/>
        <w:rPr/>
      </w:pPr>
      <w:r>
        <w:rPr/>
        <w:t xml:space="preserve">Удача следует за мудрецом, как преданное животное — за хозяином, тем более если сам он породил ее. Важно не то, что ты заработал для себя, а что принес людям, сумевшим изменить свое представление о мире и отношениях друг с другом. Лишь взаимная доброжелательность меняет климат государств, в которых люди становятся довольны своим положением, несмотря на постоянный труд и бедность. Признание кармы и подчинение ей — установление одного из аспектов Законов Космоса, если не самого главного из них. </w:t>
      </w:r>
    </w:p>
    <w:p>
      <w:pPr>
        <w:pStyle w:val="Normal"/>
        <w:rPr/>
      </w:pPr>
      <w:r>
        <w:rPr/>
        <w:t xml:space="preserve">Невидимость или неусмотрение некоторых явлений не означает их отсутствия. Покров тайны, наброшенный на умный мир, — один из аспектов забвения, в которое погрузилось человечество, следуя путем инволюционного падения до уровня Ночи Кали. И если Золотой Век существует в чистоте и прозрачности, где обитатели всех планов и миров могут легко общаться между собой, не нанося вреда друг другу, то в Век Кали опущен тяжелый занавес неприятия других форм существования, кроме земного и грубоматериального. </w:t>
      </w:r>
    </w:p>
    <w:p>
      <w:pPr>
        <w:pStyle w:val="Normal"/>
        <w:rPr/>
      </w:pPr>
      <w:r>
        <w:rPr/>
        <w:t>Древние арии называли землями все планеты, а звезды — солнцами или светочами. По учению Северных Вед, за Плутоном существует еще несколько холодных планет, на которые Солнце оказывает воздействие. А пояс Койпера, Орос, или ледяная стена вокруг Солнечной системы, состоящая из глыб льда, тесно прижатых друг к другу, и вращающаяся по своей, только ей известной орбите, — это как защита, так и материал для строительства небесных тел в нашем жизненном кольце. Вихри необходимости, вихри вечной силы и великого ветра энергий порождают огонь в своих блужданиях и вращениях, следуя тонким кармическим руслам, рекам великой Мировой Судьбы.</w:t>
      </w:r>
    </w:p>
    <w:p>
      <w:pPr>
        <w:pStyle w:val="Normal"/>
        <w:rPr/>
      </w:pPr>
      <w:r>
        <w:rPr/>
      </w:r>
    </w:p>
    <w:p>
      <w:pPr>
        <w:pStyle w:val="Normal"/>
        <w:rPr/>
      </w:pPr>
      <w:r>
        <w:rPr/>
        <w:t xml:space="preserve">271. Переход ребенка от Тонкого Мира к Физическому требует много времени для сна. Пока человек растет, он большую часть своей юной жизни проводит не здесь. Постепенное угасание существования заканчивается тем же самым. Старые люди все чаще ложатся отдыхать и впадают в сон, следуя закону экономии сил, когда режим выживания требует этого. </w:t>
      </w:r>
    </w:p>
    <w:p>
      <w:pPr>
        <w:pStyle w:val="Normal"/>
        <w:rPr/>
      </w:pPr>
      <w:r>
        <w:rPr/>
        <w:t>Восстановление человека во время болезни происходит во сне, потому что причины всех заболеваний и обострения их находятся в Тонком Мире. Когда-нибудь врачи освоят лечение аур закрытием трещин и отверстий в них. И это станет прорывом в медицине наравне с насыщением воды энергиями целительными. Вода, изменив свое натяжение и изменив формулу, становится более густой и энергоемкой, играя исцеляющую роль в жизни человечества.</w:t>
      </w:r>
    </w:p>
    <w:p>
      <w:pPr>
        <w:pStyle w:val="Normal"/>
        <w:rPr/>
      </w:pPr>
      <w:r>
        <w:rPr/>
      </w:r>
    </w:p>
    <w:p>
      <w:pPr>
        <w:pStyle w:val="Normal"/>
        <w:rPr/>
      </w:pPr>
      <w:r>
        <w:rPr/>
        <w:t xml:space="preserve">272. Смирив сердце, устремись ко Мне, обо Мне лишь помышляя и избавившись от суетных мыслей, которые отнимают силу и отвлекают внимание. Размышляя о земном, не достигнешь успокоения. Но, оставив мысль о распрях, болезнях и бедах, посмотри сверху на планету, на удивительное обиталище живых существ, которые нуждаются в любви и сострадании. Помышляя, но не привязываясь к конкретному образу, пропуская его, как плывущий мимо тебя цветок, который уносит весеннее половодье в горах, прими Свет из Сердца Господа и наполни им круг своего воображения и место размышлений своих. И тогда каждое дерево, цветок, травинка и камень напитаются благодатью и возвысятся в разумности своей, как это происходит с животными домашними и людьми, находящимися рядом с гением, живущим в человеческом теле. </w:t>
      </w:r>
    </w:p>
    <w:p>
      <w:pPr>
        <w:pStyle w:val="Normal"/>
        <w:rPr/>
      </w:pPr>
      <w:r>
        <w:rPr/>
        <w:t xml:space="preserve">Есть меры усложнения изложения для тех, кто склонен к разгадыванию ребусов и научных загадок. Но есть мера простоты, которой достигает просветленный, ухватывая суть явлений. </w:t>
      </w:r>
    </w:p>
    <w:p>
      <w:pPr>
        <w:pStyle w:val="Normal"/>
        <w:rPr/>
      </w:pPr>
      <w:r>
        <w:rPr/>
        <w:t xml:space="preserve">Во что бы ни рядился цветок и как бы его ни украшали, нельзя скрыть его аромат. У дурмана цветы прекрасны, но пчелы не садятся на него и не берут с него нектар. Источая ядовитый запах, уничтожающий любое насекомое, даже он приносит пользу, вытягивая из земли яд и выводя его наружу. Он приносит себя в жертву подобно Владыке Богов Шиве, который в конце каждой Кали-Юги испивает яд мира, отчего и называется Нилакантха — Синешеий. </w:t>
      </w:r>
    </w:p>
    <w:p>
      <w:pPr>
        <w:pStyle w:val="Normal"/>
        <w:rPr/>
      </w:pPr>
      <w:r>
        <w:rPr/>
        <w:t xml:space="preserve">Смотрящий на мир с высоты своего духа уподобляется стражу на высокой башне, следящему за передвижением людей и животных. И никакой стреле не достать до него. И никакому орлу не залететь в такую высь. Но воздействие на мир сохраняется, потому что Сила Бога облагораживает мир, лишь проходя через сердца человеческие. Стоящий близко к людям дух принимает волны скорби и растворяет ее в волнах посланной благодати. И всякий считающий пустым делом любовь к людям реально сам пуст, стараясь привлечь к себе внимание разными способами и уловками. На деле, он явлен как пустой бамбук, высохший от пожара собственных чувств. </w:t>
      </w:r>
    </w:p>
    <w:p>
      <w:pPr>
        <w:pStyle w:val="Normal"/>
        <w:rPr/>
      </w:pPr>
      <w:r>
        <w:rPr/>
        <w:t>Бесплоден тот, кто истощил запасы своей фантазии. Творчество нуждается в любви. И предмет ее определяет сердце.</w:t>
      </w:r>
    </w:p>
    <w:p>
      <w:pPr>
        <w:pStyle w:val="Normal"/>
        <w:rPr/>
      </w:pPr>
      <w:r>
        <w:rPr/>
      </w:r>
    </w:p>
    <w:p>
      <w:pPr>
        <w:pStyle w:val="Normal"/>
        <w:rPr/>
      </w:pPr>
      <w:r>
        <w:rPr/>
        <w:t xml:space="preserve">273. У земной власти сила земная. Но дух одаривает человека иной мерой управления. И в мощи своей дух превосходит всю земную, овеществленную, волю стихий, ибо все они из него вышли. Из Разума Единого родилось сознание каждой пылинки космоса, планет и звезд, ледяных ветров и вечного и невидимого пламени мира, который стал основой других стихий. Повторение высших форм энергий в низших и есть уплотнение неуловимых частиц. </w:t>
      </w:r>
    </w:p>
    <w:p>
      <w:pPr>
        <w:pStyle w:val="Normal"/>
        <w:rPr/>
      </w:pPr>
      <w:r>
        <w:rPr/>
        <w:t xml:space="preserve">Открыв бозон Хиггса, ученые посчитали, что нашли первооснову всего материального. Мы не склонны разделять заблуждения. Пройдет еще немного времени — и эйфория открытия частицы Бога отодвинется глубоко в микрокосм. И как можно найти начало Беспредельности, если дух не признается как форма самого существования, а коллайдеры современности оставляют желать лучшего в плане техническом? </w:t>
      </w:r>
    </w:p>
    <w:p>
      <w:pPr>
        <w:pStyle w:val="Normal"/>
        <w:rPr/>
      </w:pPr>
      <w:r>
        <w:rPr/>
        <w:t xml:space="preserve">Не имея приборов для определения тончайших видов энергии и остановившись на установленном когда-то наборе их, исследователи отворачиваются от других разновидностей космических сил, которые не менее действенны, пусть даже менее уловимы. Сначала утверждалось, что атом есть мало-малейшая частица вещества. Но потом была обнародована ядерная теория. А за ней в научные рассмотрения были введены протоны, нейтроны, нейтрино и более глубокие образования материи. И бозон Хиггса не предел. Микрокосм так же глубок, как высоки и неизмеримы тайны Беспредельности. </w:t>
      </w:r>
    </w:p>
    <w:p>
      <w:pPr>
        <w:pStyle w:val="Normal"/>
        <w:rPr/>
      </w:pPr>
      <w:r>
        <w:rPr/>
        <w:t>Дух воздействует на все явления. И даже злые действия не случайны. Крестовые походы против ближневосточных стран как акт разрушения миропорядка построены на каких-то давних причинах, которые скрываются от людей, как и истинное положение мира в космосе.</w:t>
      </w:r>
    </w:p>
    <w:p>
      <w:pPr>
        <w:pStyle w:val="Normal"/>
        <w:rPr/>
      </w:pPr>
      <w:r>
        <w:rPr/>
      </w:r>
    </w:p>
    <w:p>
      <w:pPr>
        <w:pStyle w:val="Normal"/>
        <w:rPr/>
      </w:pPr>
      <w:r>
        <w:rPr/>
        <w:t xml:space="preserve">274. Уходим в глубь себя, чтобы познать свой космос, который превышает внешние размеры Беспредельности. Вечный поместил в нас искру духа, которая сама создала в своем мире вселенную. </w:t>
      </w:r>
    </w:p>
    <w:p>
      <w:pPr>
        <w:pStyle w:val="Normal"/>
        <w:rPr/>
      </w:pPr>
      <w:r>
        <w:rPr/>
        <w:t xml:space="preserve">А жизнь не есть ли игра нашего воображения, оматериализованная мысль? Но существование будет продолжаться до тех пор, пока нами правит интерес и не иссякает желание познавать. В этом плане призыв Ленина: «Учиться, учиться и учиться!» — превращается не в лозунг, а в совет к действию. Причем это указ самого Братства. </w:t>
      </w:r>
    </w:p>
    <w:p>
      <w:pPr>
        <w:pStyle w:val="Normal"/>
        <w:rPr/>
      </w:pPr>
      <w:r>
        <w:rPr/>
        <w:t xml:space="preserve">Воспитывая и обучая учеников, сами Махатмы не забывают учиться. И это стремление в каждом человеке, когда он распаляем жаждой познания, создает феномены притяжения необходимых книг и озарений, являющихся плодом размышлений, иногда длящихся десятками лет — до тех пор, пока проблема не будет исчерпана. </w:t>
      </w:r>
    </w:p>
    <w:p>
      <w:pPr>
        <w:pStyle w:val="Normal"/>
        <w:rPr/>
      </w:pPr>
      <w:r>
        <w:rPr/>
        <w:t xml:space="preserve">Нагнетая поток энергии мудрости, дух даже из пространства получает такого рода сведения, которые для материалистов представляются фантазиями. Но что есть придуманное или воображаемое, если не прикосновение к хранилищу образов и знаний Хроники Акаши планеты, а может быть и всего космоса? </w:t>
      </w:r>
    </w:p>
    <w:p>
      <w:pPr>
        <w:pStyle w:val="Normal"/>
        <w:rPr/>
      </w:pPr>
      <w:r>
        <w:rPr/>
        <w:t xml:space="preserve">Вся разумная жизнь оставляет следы своих размышлений и умственной деятельности. И, конечно же, последствия взрывов озарения, то есть опыта самого существования и того, насколько он ценен для общей ноосферы, нам трудно понять. </w:t>
      </w:r>
    </w:p>
    <w:p>
      <w:pPr>
        <w:pStyle w:val="Normal"/>
        <w:rPr/>
      </w:pPr>
      <w:r>
        <w:rPr/>
        <w:t xml:space="preserve">У одних существует опыт масштабного взгляда на материю и на все овеществленные явления. И это взгляд сверху, с необозримой высоты совершенствования. Но, наравне с этим, важен и опыт внутренний, со всеми нюансами, подробностями и тонкостями переживаний, которые протекают сокровенно и глубоко во внутренних областях микрокосма. И вся эта работа ума и чувств необходима для понимания смысловой задачи человека, когда трудится он не ради себя, но во имя просветления мира и отдельных людей, способных вместить даваемое, пусть даже это будет хотя бы малая искорка. Ведь не размер важен. Ведь из невидимого семени происходит образование новых существ. </w:t>
      </w:r>
    </w:p>
    <w:p>
      <w:pPr>
        <w:pStyle w:val="Normal"/>
        <w:rPr/>
      </w:pPr>
      <w:r>
        <w:rPr/>
        <w:t xml:space="preserve">Опыт внутренний и опыт внешний как два полярных заряда, между которыми движется ток вечного преобразования. Осознание всех идей происходит на стыке их слияния, когда образуется новая форма силы, трансмутированная и вмещающая признаки двух начал. </w:t>
      </w:r>
    </w:p>
    <w:p>
      <w:pPr>
        <w:pStyle w:val="Normal"/>
        <w:rPr/>
      </w:pPr>
      <w:r>
        <w:rPr/>
        <w:t xml:space="preserve">Но любая мудрость может быть передана лишь через общение с более высокой сущностью, пусть даже пребывающей в человеческом теле, о возможностях которого мы не все знаем, как и о сокрытых его резервах. Хотя и назрела необходимость перехода к другой формации человечества, физические оболочки еще не все исчерпали в этом мире. Но все же переход уже готовится, хотя нужно значительное время, для того чтобы полностью изменить генофонд материального человечества. Его носители уже присутствуют в мире людей. И внешне они практически не отличимы от остальных. Но даже самая смелая фантастика не способна представить, как изменится человек, когда эпоха Сатьи вступит в полной мере в свои права, избавившись от реликтов и атавизма Кали-Юги. </w:t>
      </w:r>
    </w:p>
    <w:p>
      <w:pPr>
        <w:pStyle w:val="Normal"/>
        <w:rPr/>
      </w:pPr>
      <w:r>
        <w:rPr/>
        <w:t>Нарастание энергий космоса вызывает недоумение у астрофизиков, потому что они не учитывают фактор Нового Времени. И все измышления будут тупиковыми, пока научный мир не признает привхождения новых энергий космоса в связи с наступлением особой временн</w:t>
      </w:r>
      <w:r>
        <w:rPr>
          <w:i/>
        </w:rPr>
        <w:t>о</w:t>
      </w:r>
      <w:r>
        <w:rPr/>
        <w:t>й, и очень длительной, фазы в истории человечества. Ведь Золотой Век наступает. И осознается он не планетой, но человеческим духом и разумом.</w:t>
      </w:r>
    </w:p>
    <w:p>
      <w:pPr>
        <w:pStyle w:val="Normal"/>
        <w:rPr/>
      </w:pPr>
      <w:r>
        <w:rPr/>
      </w:r>
    </w:p>
    <w:p>
      <w:pPr>
        <w:pStyle w:val="Normal"/>
        <w:rPr/>
      </w:pPr>
      <w:r>
        <w:rPr/>
        <w:t xml:space="preserve">275. Рассвет медленно загорался над Белой Горой с ее вечными снегами. Нежное сияние напоминало по цвету лепестки розового сада. И само время восхода наполняло мир дыханием счастья от рождения нового дня, когда предощущение будущего необычайно остро входит в жизнь души. Именно в эти часы невозможно назвать наступающий день будничным, или обыденным, или похожим на другие в череде бесконечных дней. </w:t>
      </w:r>
    </w:p>
    <w:p>
      <w:pPr>
        <w:pStyle w:val="Normal"/>
        <w:rPr/>
      </w:pPr>
      <w:r>
        <w:rPr/>
        <w:t xml:space="preserve">Раннее утро всегда напоминает о неповторимости нового дня, о целой малой жизни, которую мы проживаем в его пространстве. Для кого-то день — это вся жизнь. А для нас, которые видят в будущем еще множество таких дней, они теряют свою ценность. </w:t>
      </w:r>
    </w:p>
    <w:p>
      <w:pPr>
        <w:pStyle w:val="Normal"/>
        <w:rPr/>
      </w:pPr>
      <w:r>
        <w:rPr/>
        <w:t xml:space="preserve">Но нужно каждый день жить насыщенно, с ощущением святости любого протекающего через нас мгновения, которое готовит для сознания озарения и открытия, прикосновение невиданных идей и понимание благородства духа. В нем хранятся сокровища, которые мы сами и накопили когда-то. И плодами собственных трудов мы пользуемся и сейчас, пожиная то, что некогда посеяли. </w:t>
      </w:r>
    </w:p>
    <w:p>
      <w:pPr>
        <w:pStyle w:val="Normal"/>
        <w:rPr/>
      </w:pPr>
      <w:r>
        <w:rPr/>
        <w:t xml:space="preserve">Карма не оставляет без внимания ни одно зернышко, посеянное в неисследимой древности времен, в других мирах и пространствах. Все возвращается к своему породителю в разном обличье и виде. Даже сама наша жизнь — это следствие как накоплений наших, так и деяний. </w:t>
      </w:r>
    </w:p>
    <w:p>
      <w:pPr>
        <w:pStyle w:val="Normal"/>
        <w:rPr/>
      </w:pPr>
      <w:r>
        <w:rPr/>
        <w:t>Все приходит к той точке, откуда было дано начало всех начал, — как во вселенной, так и в жизни человеческой. Кажется, что, родившись, ты проснулся, умывшись свежей росой земной жизни, и, прожив лишь день, уснул снова.</w:t>
      </w:r>
    </w:p>
    <w:p>
      <w:pPr>
        <w:pStyle w:val="Normal"/>
        <w:rPr/>
      </w:pPr>
      <w:r>
        <w:rPr/>
      </w:r>
    </w:p>
    <w:p>
      <w:pPr>
        <w:pStyle w:val="Normal"/>
        <w:rPr/>
      </w:pPr>
      <w:r>
        <w:rPr/>
        <w:t xml:space="preserve">276. Двадцать четыре способности Атмы проявлены лишь в малой мере и функционально касаются лишь некоторых сторон эмоциональных и, конечно же, сознательных в первую очередь. И все они направлены во внешний мир. И, будучи освоенными и использованными, они вписываются во все законы физики, которые еще не открыты современной наукой, но о которых знали древние мудрецы. </w:t>
      </w:r>
    </w:p>
    <w:p>
      <w:pPr>
        <w:pStyle w:val="Normal"/>
        <w:rPr/>
      </w:pPr>
      <w:r>
        <w:rPr/>
        <w:t xml:space="preserve">Угасание и возрождение цивилизаций происходило медленно. Но изначально людям были даны не только инструменты и орудия Богов, но и их знание в полном объеме, переданное из круга высшего человечества, а в нашем случае — с Венеры и Юпитера. </w:t>
      </w:r>
    </w:p>
    <w:p>
      <w:pPr>
        <w:pStyle w:val="Normal"/>
        <w:rPr/>
      </w:pPr>
      <w:r>
        <w:rPr/>
        <w:t xml:space="preserve">Катаклизмы приводили расы в состояние одичания несколько раз. И возникали они как вследствие резкой смены полюсов, что происходило не один десяток раз, и очень стремительно, так и в результате разрушительных войн, с применением невиданных доселе видов оружия. К примеру, в последней битве на Курукшетре Арджуна пользовался луком Гандивой, подаренным ему Богом Шивой. У этого лука стрелы никогда не кончались, а их испепеляющая сила сжигала даже камни. И чем это не устройство лазерное, которое стреляет сгустками плазмы? Из прошлого сохранились и описания летательных аппаратов, с детальной схемой их построения. Это и сейчас востребовано и собрано в солидный труд под названием «Виманика-Шастра». </w:t>
      </w:r>
    </w:p>
    <w:p>
      <w:pPr>
        <w:pStyle w:val="Normal"/>
        <w:rPr/>
      </w:pPr>
      <w:r>
        <w:rPr/>
        <w:t>Качества души, если они вызваны к жизни внешней, создают психическую предрасположенность к совершению феноменов. Но прежде чем использовать психосилы, необходима школа дисциплины сознания и полное подчинение чувств собственной разумности. Феномены не терпят легкомыслия. И их невозможно использовать для обогащения или достижения собственного самовозвеличивания. Творческие импульсы призваны обогащать пространство. В их вибрациях переплетаются нити миров и происходит соединение прошлого и будущего, неизжитого и задуманного, несбывшегося и воплощенного. Качества человеческой души отражают силы и свойства космоса, его возможности и потенции в каждом человеческом существе.</w:t>
      </w:r>
    </w:p>
    <w:p>
      <w:pPr>
        <w:pStyle w:val="Normal"/>
        <w:rPr/>
      </w:pPr>
      <w:r>
        <w:rPr/>
      </w:r>
    </w:p>
    <w:p>
      <w:pPr>
        <w:pStyle w:val="Normal"/>
        <w:rPr/>
      </w:pPr>
      <w:r>
        <w:rPr/>
        <w:t xml:space="preserve">277. Останки древних цитаделей можно найти по всему земному шару. И если Южная Америка преподносит археологические сюрпризы в виде брошенных и заросших сельвой городов, то Россию и Индию в этом плане ждет невероятный бум открытий, которые только в начале своего пути. Горы и джунгли хранят под своим покровом столько наслоений всех эпох, что еще очень долго ученые будут трудиться и открывать строения невиданной древности, храмы, городища и поселения, поросшие вековой тайгой, засыпанные камнями и ушедшие глубоко под землю. И тогда многие легенды станут единственными свидетельствами древних событий. </w:t>
      </w:r>
    </w:p>
    <w:p>
      <w:pPr>
        <w:pStyle w:val="Normal"/>
        <w:rPr/>
      </w:pPr>
      <w:r>
        <w:rPr/>
        <w:t xml:space="preserve">Истории, передающиеся из уст в уста, порой гораздо более жизнеспособны, чем письменные источники. И пусть, иногда причудливые, виньетки вымысла скрывают истину. Но сквозь эти арабески, как через диковинную решетку, все же можно различить то, что происходило на самом деле. </w:t>
      </w:r>
    </w:p>
    <w:p>
      <w:pPr>
        <w:pStyle w:val="Normal"/>
        <w:rPr/>
      </w:pPr>
      <w:r>
        <w:rPr/>
        <w:t>Охотники и собиратели, а также путешественники, наталкиваются на такие артефакты, которые официальная наука отрицает. Но она не признает и многие чудеса святости, феномены вечной молодости, возможность отсутствия сна, а также множество великих и малых проявлений психических сил.</w:t>
      </w:r>
    </w:p>
    <w:p>
      <w:pPr>
        <w:pStyle w:val="Normal"/>
        <w:rPr/>
      </w:pPr>
      <w:r>
        <w:rPr/>
      </w:r>
    </w:p>
    <w:p>
      <w:pPr>
        <w:pStyle w:val="Normal"/>
        <w:rPr/>
      </w:pPr>
      <w:r>
        <w:rPr/>
        <w:t xml:space="preserve">278. Творчество напрягается всеми энергиями космоса, перерабатывая токи светил, исходящие от Космического Магнита. Зерно духа отзывается на импульс Космического Магнита к проявлению определенных сил в мире материи с целью их овеществления. </w:t>
      </w:r>
    </w:p>
    <w:p>
      <w:pPr>
        <w:pStyle w:val="Normal"/>
        <w:rPr/>
      </w:pPr>
      <w:r>
        <w:rPr/>
        <w:t xml:space="preserve">Ловушка для энергий, если так грубо можно назвать форму вмещения творчества, — это кристалл мощи, из которого эту энергию можно вызвать в любой момент, произнеся слово, пропев ноту или пристально вглядевшись в образ на картине, янтре или мандале. А иногда для оживления применяются совокупно мантра, мелодия и символ. </w:t>
      </w:r>
    </w:p>
    <w:p>
      <w:pPr>
        <w:pStyle w:val="Normal"/>
        <w:rPr/>
      </w:pPr>
      <w:r>
        <w:rPr/>
        <w:t>И пусть обвиняют нас в анимизме, но мы утверждаем определенно, что ни одна пылинка или камень, ни один цветок, дерево или горная цепь, мировой океан или река не могли бы существовать, если бы не имели тонкой части в виде души, качества которой и составляют разнообразие мира. И чем выше организация существа, будь то человек или животное, тем содержательнее зерно духа. А это значит, что и душа имеет большую концентрацию и величину, когда существо живет в более высоких энергиях, богаче и разнообразнее в своем воображении, чувствованиях и мироощущении. От этой полноты и зависит расширение сознания и диапазон использования психических сил, освоить которые человечеству предстоит в полной мере до конца седьмого круга.</w:t>
      </w:r>
    </w:p>
    <w:p>
      <w:pPr>
        <w:pStyle w:val="Normal"/>
        <w:rPr/>
      </w:pPr>
      <w:r>
        <w:rPr/>
      </w:r>
    </w:p>
    <w:p>
      <w:pPr>
        <w:pStyle w:val="Normal"/>
        <w:rPr/>
      </w:pPr>
      <w:r>
        <w:rPr/>
        <w:t xml:space="preserve">279. Прильнуть к чужому источнику силы хотят многие, используя ресурс готовых накоплений. Такое одержание, если оно допущено, чем не синдром кукушки? </w:t>
      </w:r>
    </w:p>
    <w:p>
      <w:pPr>
        <w:pStyle w:val="Normal"/>
        <w:rPr/>
      </w:pPr>
      <w:r>
        <w:rPr/>
        <w:t xml:space="preserve">Понятно, что труизм: «Готов ученик — готов и учитель», — повторяется непрестанно. Но зачем придумывать новые фразы для понятий, которые постоянны в своей насущности? </w:t>
      </w:r>
    </w:p>
    <w:p>
      <w:pPr>
        <w:pStyle w:val="Normal"/>
        <w:rPr/>
      </w:pPr>
      <w:r>
        <w:rPr/>
        <w:t>Мы знаем, что знания накапливаются, для того чтобы передавать их другим. Человек — существо общественное и должен делиться с себе подобными. Для того он и живет. И важно то, что существуют отношения, для укрепления которых происходит взаимный обмен дарами. А по большому счету, это энергетическая круговерть. И нет на свете такого существа, которое бы не нашло что отдать другому, пусть даже это доброе слово или мысль.</w:t>
      </w:r>
    </w:p>
    <w:p>
      <w:pPr>
        <w:pStyle w:val="Normal"/>
        <w:rPr/>
      </w:pPr>
      <w:r>
        <w:rPr/>
      </w:r>
    </w:p>
    <w:p>
      <w:pPr>
        <w:pStyle w:val="Normal"/>
        <w:rPr/>
      </w:pPr>
      <w:r>
        <w:rPr/>
        <w:t xml:space="preserve">280. Бритьем головы карму не изменишь. Все внешние ритуалы и сама атрибутика обрядная никогда не могут что-то изменить, если внутри человека не затронуты качества исправления и нет желания сделать иной саму жизнь. Мечта о совершенстве и святости совсем не бесплодна. В ее средоточии созревают великие дела и великие личности. Судьба исправляется приношениями как Высшим Силам, так и человечеству. </w:t>
      </w:r>
    </w:p>
    <w:p>
      <w:pPr>
        <w:pStyle w:val="Normal"/>
        <w:rPr/>
      </w:pPr>
      <w:r>
        <w:rPr/>
      </w:r>
    </w:p>
    <w:p>
      <w:pPr>
        <w:pStyle w:val="Normal"/>
        <w:rPr/>
      </w:pPr>
      <w:r>
        <w:rPr/>
        <w:t>281. «Свободные энергии притягиваются пространственным огнем». Напряжение в мире — это лишь малая часть, отражающая общее переустройство Солнечной системы. Вливание новых сил в наш Солнечный Круг вызывает такие вихри огня, которые возбуждают весь спектр накоплений планет и людей. Огненный пояс Земли едва удерживается в равновесии, а подземный огонь стремится наружу. На Гавайях лава увеличила береговую линию на полтора километра, то есть вдоль всего острова отвоевана территория у воды.</w:t>
      </w:r>
    </w:p>
    <w:p>
      <w:pPr>
        <w:pStyle w:val="Normal"/>
        <w:rPr/>
      </w:pPr>
      <w:r>
        <w:rPr/>
        <w:t xml:space="preserve">Творчество сердца собирает многие силы. И внешне это определено как принцип насоса, когда энергии блуждающие притягиваются действием сознания. Без всяких злоупотреблений и насилия магнит созидательный собирает свет в спираль вихря, орбита которого расширяется, концентрируя все качества, тождественные силы в кристалл невидимого огня, осемененный мыслеформой, устремленной к одной цели — созидать неповторимое. </w:t>
      </w:r>
    </w:p>
    <w:p>
      <w:pPr>
        <w:pStyle w:val="Normal"/>
        <w:rPr/>
      </w:pPr>
      <w:r>
        <w:rPr/>
        <w:t>В любой неизбежности существует начало. Но отступить от того, что, казалось бы, невозможно изменить, можно всегда. Любое изменение определяет новый порядок вещей, подразумевая переустройство из старых камней, упавших с разрушенной скалы, новой дороги. Многое в жизни можно изменить, распределив по-другому энергии. Они могли применяться только в одном ключе. Но ведь ключей семь — от самого простого и обычного до невидимо-огненного.</w:t>
      </w:r>
    </w:p>
    <w:p>
      <w:pPr>
        <w:pStyle w:val="Normal"/>
        <w:rPr/>
      </w:pPr>
      <w:r>
        <w:rPr/>
      </w:r>
    </w:p>
    <w:p>
      <w:pPr>
        <w:pStyle w:val="Normal"/>
        <w:rPr/>
      </w:pPr>
      <w:r>
        <w:rPr/>
        <w:t xml:space="preserve">282. Размышления о Галактической Федерации хороши только в том плане, что они указывают на цепь иерархическую, которая действует у каждого верующего человека. Нельзя отгонять своего Ангела, чтобы принять Архангела, хотя они между собой не поспорят. И в Иерархии должна соблюдаться субординация. Если на планете действует Белое Братство, то нельзя игнорировать его веления и недооценивать те усилия, которые оно предпринимает для удержания планеты в равновесии. </w:t>
      </w:r>
    </w:p>
    <w:p>
      <w:pPr>
        <w:pStyle w:val="Normal"/>
        <w:rPr/>
      </w:pPr>
      <w:r>
        <w:rPr/>
        <w:t xml:space="preserve">Для нашего мира Иерархия Центра Галактики начинается с Владыки Шамбалы, живущего в Сердце Солнца, жар которого мы едва выносим. И прежде чем думать о приглашении Вождей Высшего Мира, надо понять, что даже одна мысль такого Существа просто испепелит или испарит наш оазис жизни. Все должно быть соизмеримо нашим нуждам и возможностям. Нельзя превышать меры безопасности. </w:t>
      </w:r>
    </w:p>
    <w:p>
      <w:pPr>
        <w:pStyle w:val="Normal"/>
        <w:rPr/>
      </w:pPr>
      <w:r>
        <w:rPr/>
        <w:t xml:space="preserve">Огонь можно призвать в такой мощи напряжения, что мало кому удастся выжить. Но какова целесообразность такого опыта? Если это лишь демонстрация собственных возможностей, не приводящая к чему-то реально полезному, то это излишне. Все должно увязываться с пользой и мерой. Даже чрезмерное благо развращает. И это лекарство, как и прочие, необходимо использовать дозированно. Избыток радости и благополучия не полезен тем, кто не находит приложения высвободившимся силам. Но если есть во что их превратить, то можно и увеличить поток благодати. </w:t>
      </w:r>
    </w:p>
    <w:p>
      <w:pPr>
        <w:pStyle w:val="Normal"/>
        <w:rPr/>
      </w:pPr>
      <w:r>
        <w:rPr/>
        <w:t>Простое перечисление всего, чего мы хотим, — это лишь шорох ветра, если не подтверждено намерениями изменить качество сознания, вместе с которым и наша удача изменится. А в чем она будет выражаться — решит каждый для себя. Кому-то для лучшей жизни нужны знание и достижение мудрости. Кому-то — деньги и материальное осуществление себя. Для других же это постижение красоты через разные формы искусств. Но в конечном счете все это лишь различные формы воплощенной энергии и способы ее концентрации и кристаллизации.</w:t>
      </w:r>
    </w:p>
    <w:p>
      <w:pPr>
        <w:pStyle w:val="Normal"/>
        <w:rPr/>
      </w:pPr>
      <w:r>
        <w:rPr/>
      </w:r>
    </w:p>
    <w:p>
      <w:pPr>
        <w:pStyle w:val="Normal"/>
        <w:rPr/>
      </w:pPr>
      <w:r>
        <w:rPr/>
        <w:t xml:space="preserve">283. Нескончаемость проявлений состоит из смены существований. Нет в мире истребления, но есть разрушение старого и замена одних формаций другими. </w:t>
      </w:r>
    </w:p>
    <w:p>
      <w:pPr>
        <w:pStyle w:val="Normal"/>
        <w:rPr/>
      </w:pPr>
      <w:r>
        <w:rPr/>
        <w:t xml:space="preserve">Достичь чего-то в этом мире без накоплений опыта невозможно, точно так же как освоить всю беспредельность дарованного нам духовного опыта. Зерно духа долго спит, дожидаясь благоприятного момента, и очень медленно прорастает, когда слезы страданий орошают его и вызывают к жизни. Духовная жизнь во многом вступает в противоречие с законами грубой материи. И если бы люди применили законы Высшего Мира к земному жизненному укладу, то образовалось бы созвучие космическое, в котором многие явления высшие проникали бы и применялись человечеством. </w:t>
      </w:r>
    </w:p>
    <w:p>
      <w:pPr>
        <w:pStyle w:val="Normal"/>
        <w:rPr/>
      </w:pPr>
      <w:r>
        <w:rPr/>
        <w:t>Есть основание и слабая надежда считать, что все это в значительной степени будет присутствовать в наступающем Веке Правды. Эпоха Водолея — это тот самый сложный период эволюции, когда планета и человечество будут введены в храм Нового Времени. А дальше, после установления гармонии и мира на Земле, начнется перерождение невежества в деятельность. А потом трансмутация от внешних объектов перейдет к освоению неисчерпаемых ресурсов всеначальной энергии пространства и собственных психических сил, что без достижения Ануры невозможно. Лишь вычистив авгиевы конюшни прошлого, можно войти в мир прекрасный. Но и лучшие накопления возьмем с собой.</w:t>
      </w:r>
    </w:p>
    <w:p>
      <w:pPr>
        <w:pStyle w:val="Normal"/>
        <w:rPr/>
      </w:pPr>
      <w:r>
        <w:rPr/>
      </w:r>
    </w:p>
    <w:p>
      <w:pPr>
        <w:pStyle w:val="Normal"/>
        <w:rPr/>
      </w:pPr>
      <w:r>
        <w:rPr/>
        <w:t xml:space="preserve">284. Знакомство с московской четой 12 июня может принести неожиданности, учитывая, что они последователи западной традиции, и конкретно ченнелинга, а труды Е.П. Блаватской и Рерихов для них — непаханое поле. Залетая в сферы галактического уровня, как они считают, можно нарваться на астральных шептунов и духов-пересмешников, для которых шутить, внушая исключительность, привычно. </w:t>
      </w:r>
    </w:p>
    <w:p>
      <w:pPr>
        <w:pStyle w:val="Normal"/>
        <w:rPr/>
      </w:pPr>
      <w:r>
        <w:rPr/>
        <w:t>Но нужно спуститься с неба на землю и превращать место своего обитания в духовный оазис. Этому служит сама пирамида. И наслоение положительных мыслей в любом случае должно стать правилом. Нельзя доходить до звериного рыка и уподобляться животным. Культивирование человеческой природы начинается с доброжелательства.</w:t>
      </w:r>
    </w:p>
    <w:p>
      <w:pPr>
        <w:pStyle w:val="Normal"/>
        <w:rPr/>
      </w:pPr>
      <w:r>
        <w:rPr/>
      </w:r>
    </w:p>
    <w:p>
      <w:pPr>
        <w:pStyle w:val="Normal"/>
        <w:rPr/>
      </w:pPr>
      <w:r>
        <w:rPr/>
        <w:t xml:space="preserve">285. Печень способна пережигать яды пространства и чужой империл. Очищать чужие одежды также возможно, даже не задумываясь об этом. </w:t>
      </w:r>
    </w:p>
    <w:p>
      <w:pPr>
        <w:pStyle w:val="Normal"/>
        <w:rPr/>
      </w:pPr>
      <w:r>
        <w:rPr/>
        <w:t xml:space="preserve">Сновидения часто указывают на тонкую причину болезней, на которую накручивается и житейская сторона. Но, занимаясь одухотворением себя, нельзя не коснуться пространства, через которое проходят молнии мысленной связи. А любой контакт, конечно же, открывает всю спираль увлечений и знакомств, записанных в личной Хронике Акаши. И вся эта информация считывается разными центрами и передается общему плану сознаний. А за каждым знакомством, если оно искреннее, тянется след кармических отношений. Поэтому отстирывание чужих аур может напрягать сердце и печень. </w:t>
      </w:r>
    </w:p>
    <w:p>
      <w:pPr>
        <w:pStyle w:val="Normal"/>
        <w:rPr/>
      </w:pPr>
      <w:r>
        <w:rPr/>
        <w:t>Сжигание чужого мусора — неблагодарное занятие. Но удел тех, кто выбрал путь просветительства, и особенно духовного, всегда нелегок. Иначе и не стоит ступать на эту трудную стезю. И, помимо конкретных деяний, сама структура человека, переступившего черту обычной земной жизни, включает механизм всех тех, кто попадает в поле внимания или просто приходит, чтобы посмотреть пирамиду. Само построение действует на людей по-разному. А некоторые и вовсе не способны даже переступить порог Дома Жизни, потому что он повышает вибрации ауры. И если они слишком низки, то всякое изменение их может вызвать дискомфорт.</w:t>
      </w:r>
    </w:p>
    <w:p>
      <w:pPr>
        <w:pStyle w:val="Normal"/>
        <w:rPr/>
      </w:pPr>
      <w:r>
        <w:rPr/>
      </w:r>
    </w:p>
    <w:p>
      <w:pPr>
        <w:pStyle w:val="Normal"/>
        <w:rPr/>
      </w:pPr>
      <w:r>
        <w:rPr>
          <w:lang w:val="en-US"/>
        </w:rPr>
        <w:t>28</w:t>
      </w:r>
      <w:r>
        <w:rPr/>
        <w:t xml:space="preserve">6. Небо наполнено электрическим гудением. Небо не утихает ни на мгновение, даже если Солнце спокойно и не наблюдается выбросов плазмы и натиска штормов солнечного ветра. Нужно привыкать к тому, что энергетика всей Солнечной системы меняется. И физическое тело, которое создано миллиарды лет назад как совершенный носитель души и духа, уже устаревает, приспосабливаясь к новым космическим силам. И не исключено, что многие из людей для более комфортного состояния будут согласны на генетические изменения, что уже происходит в связи с открытием и использованием стволовых клеток. Но это не решит вопроса полной трансмутации. И многих людей ждет волна необъяснимых заболеваний. </w:t>
      </w:r>
    </w:p>
    <w:p>
      <w:pPr>
        <w:pStyle w:val="Normal"/>
        <w:rPr/>
      </w:pPr>
      <w:r>
        <w:rPr/>
        <w:t xml:space="preserve">Эпидемия вынужденных священных болей неминуема, потому что безболезненно вместить волны невиданных доселе энергий может лишь тот, кто совершенно лишен чувствований. Грубая структура некоторых людей не допускает до себя тонких вибраций. И они обтекают такие сознания, как океанская волна — корабль. </w:t>
      </w:r>
    </w:p>
    <w:p>
      <w:pPr>
        <w:pStyle w:val="Normal"/>
        <w:rPr/>
      </w:pPr>
      <w:r>
        <w:rPr/>
        <w:t xml:space="preserve">Насущность изменений сознания призывает нас к очищению мышления, которое и является причиной всех наших жизненных преуспеяний. Желание стать выше духом и чище, с применением в подробностях всех способов приспособления совершенствования к этому миру, очень важно для улучшения качества самой жизни. Это может служить и примером тем, кто не представлял свой быт в ином свете. Творчество духа может даже не проявляться внешне, но его влияние станет незримым поводырем изменений, воздействуя в других диапазонах нашего существования. </w:t>
      </w:r>
    </w:p>
    <w:p>
      <w:pPr>
        <w:pStyle w:val="Normal"/>
        <w:rPr/>
      </w:pPr>
      <w:r>
        <w:rPr/>
        <w:t xml:space="preserve">Облучение планеты токами невиданной интенсивности приводит человечество в состояние недоумения. Ведь рушатся все устои миропостроения ветхого и нужно создавать новые отношения, в том числе и на дипломатическом уровне. Ведь диктат одной страны не может учитывать национальные интересы каждого из государств. </w:t>
      </w:r>
    </w:p>
    <w:p>
      <w:pPr>
        <w:pStyle w:val="Normal"/>
        <w:rPr/>
      </w:pPr>
      <w:r>
        <w:rPr/>
        <w:t xml:space="preserve">Все войны заканчиваются договоренностями, а любая сила подчиняется более мощной энергии. И пока в физическом мире действует власть лучших вооружений, без которых страны считаются недееспособными. Само оружие, как и финансы, — это лишь оматериализованная энергия защиты или агрессии. Все зависит от того, в чьих руках окажется этот заряд воздействия. </w:t>
      </w:r>
    </w:p>
    <w:p>
      <w:pPr>
        <w:pStyle w:val="Normal"/>
        <w:rPr/>
      </w:pPr>
      <w:r>
        <w:rPr/>
        <w:t>Намечающий духовную сторону посылаемых токов использует лишь тот аспект, который доступен в его диапазоне восприятия. В малую торбу не положишь сверх того, что в нее поместится. И груз тяжелый станет убийственным для слабосильного. Не нагружайте доверием тех, кто равнодушен к сказанному. Найдется тот, кто оценит в должной мере слова мудрости.</w:t>
      </w:r>
    </w:p>
    <w:p>
      <w:pPr>
        <w:pStyle w:val="Normal"/>
        <w:rPr/>
      </w:pPr>
      <w:r>
        <w:rPr/>
      </w:r>
    </w:p>
    <w:p>
      <w:pPr>
        <w:pStyle w:val="Normal"/>
        <w:rPr/>
      </w:pPr>
      <w:r>
        <w:rPr/>
        <w:t xml:space="preserve">287. Меняется напряжение творческого вдохновения, в котором дух ловит небесные послания. И каждый из пишущей братии скажет, что словно кто-то нашептывает ему слова или целые фразы. Но так работает Высшее «Я» в нас самих, совершая свою невидимую деятельность и передавая уму готовые формулировки. Лаборатория творческой мысли вырабатывает тот продукт, который необходим прежде всего самому приемнику. А вопрос интереса к нему других людей — это уже фактор общего увлечения или желания узнать что-то, помимо собственных накоплений. </w:t>
      </w:r>
    </w:p>
    <w:p>
      <w:pPr>
        <w:pStyle w:val="Normal"/>
        <w:rPr/>
      </w:pPr>
      <w:r>
        <w:rPr/>
        <w:t xml:space="preserve">Множество людей стараются найти зерна знаний во внешнем общении, порой забывая о том, что и разговорам со своей душой нужно уделять внимание. С одной стороны, медитация на космические понятия избавляет от набухания земных стихий. Но, с другой стороны, происходит отрыв от земной жизни, для переустройства которой мы сюда призваны. Легко оторваться и лететь, избегая всех форм ответственности, но сложно приспособить сознание к переустройствам мира. И это самое сложное — изменить мир вокруг себя сообразно доктрине сострадания. Трансмутируя мятущиеся энергии и успокаивая бури страстей, дух созвучит гармонии Высших Миров. </w:t>
      </w:r>
    </w:p>
    <w:p>
      <w:pPr>
        <w:pStyle w:val="Normal"/>
        <w:rPr/>
      </w:pPr>
      <w:r>
        <w:rPr/>
        <w:t xml:space="preserve">Можно думать только о превосходном и забывать о земном. Но ведь даже Ангелы для чего-то воплощались в телах человеческих. Присутствие Высоких Духов среди людей — такая же необходимость, как и обязанность наших Создателей перед человечеством. </w:t>
      </w:r>
    </w:p>
    <w:p>
      <w:pPr>
        <w:pStyle w:val="Normal"/>
        <w:rPr/>
      </w:pPr>
      <w:r>
        <w:rPr/>
        <w:t xml:space="preserve">Воспитание и обучение, развитие красоты, такта и применение их в общественных отношениях, не омраченных получением выгоды или иных преференций, создают атмосферу доверительности. Конечно, в последнее время для многих ловцов душ стало важнее охотиться за энергией, и особенно если она облечена в форму оригинальных знаний. Но не нужно переступать ступени Иерархии и просить защиты у Архангела, забывая о своем Ангеле-Хранителе. Или для некоторых ниже своего достоинства обращаться к самому себе? </w:t>
      </w:r>
    </w:p>
    <w:p>
      <w:pPr>
        <w:pStyle w:val="Normal"/>
        <w:rPr/>
      </w:pPr>
      <w:r>
        <w:rPr/>
        <w:t xml:space="preserve">Это очень серьезная ошибка — перешагивать через голову и набираться смелости тревожить Иерархов Высших, не используя возможностей тех, кто находится с вами всегда. И почему люди думают, что в нынешнем состоянии сознания они будут интересны для Галактической Федерации или Архангела Михаила? </w:t>
      </w:r>
    </w:p>
    <w:p>
      <w:pPr>
        <w:pStyle w:val="Normal"/>
        <w:rPr/>
      </w:pPr>
      <w:r>
        <w:rPr/>
        <w:t xml:space="preserve">Единицы из людей удостаиваются внимания за особые заслуги чистого сердца или вследствие избрания для особых миссий. Но высокомерие людей понятно. Никто не желает быть мелким насекомым в складках планеты. Но один только статус двуного не дает права на внимание. Ведь и птицы ходят на двух ногах. И это означает, что лишь бесконечные приношения сердца приводят нас к моменту встречи с нашим Учителем. И если человек готов, то готов ему и Учитель. </w:t>
      </w:r>
    </w:p>
    <w:p>
      <w:pPr>
        <w:pStyle w:val="Normal"/>
        <w:rPr/>
      </w:pPr>
      <w:r>
        <w:rPr/>
        <w:t xml:space="preserve">Таинство превращения мирянина в духовное существо происходит ежедневно. Какая-то частица невежества уходит, заменяясь искрой света. И сколько еще этих искорок зажжется в душе — зависит только от нас. </w:t>
      </w:r>
    </w:p>
    <w:p>
      <w:pPr>
        <w:pStyle w:val="Normal"/>
        <w:rPr/>
      </w:pPr>
      <w:r>
        <w:rPr/>
        <w:t>Мы не пишем манифестов. Мы призываем к труду преображения. И то, что произошло с Христом в один момент, для человечества растянуто на множество кругов, для того чтобы вся формация современного человечества постепенно обрела новое сознание и желание приобщиться к космочеловечеству.</w:t>
      </w:r>
    </w:p>
    <w:p>
      <w:pPr>
        <w:pStyle w:val="Normal"/>
        <w:rPr/>
      </w:pPr>
      <w:r>
        <w:rPr/>
      </w:r>
    </w:p>
    <w:p>
      <w:pPr>
        <w:pStyle w:val="Normal"/>
        <w:rPr/>
      </w:pPr>
      <w:r>
        <w:rPr/>
        <w:t xml:space="preserve">288. Гены рептилоидов и дельфинов присутствуют в каждом человеке. Ведь эволюция создания человеческого тела шла долгое время и для носителей духа подбирались подобающие тела, а эксперименты Братства шли по многим каналам. После неудачного опыта с водными людьми, которые оказались чрезвычайно агрессивными и злобными, воплощая энергию тамаса, Лунные Боги перешли к рептилоидам, привив им человеческий разум, следствием чего были разумные драконы и наги — люди с головой человека и телом змеи. Первые цивилизации подобного рода существовали в Южной Америке, где культ Кукулькана и Кецалькоатля продолжался даже тогда, когда люди обрели тело современного человека. Последнему немало поспособствовали аратаи — десант орионцев, основавший Гиперборею и ускоривший процесс создания человека на основе тела белого медведя. </w:t>
      </w:r>
    </w:p>
    <w:p>
      <w:pPr>
        <w:pStyle w:val="Normal"/>
        <w:rPr/>
      </w:pPr>
      <w:r>
        <w:rPr/>
        <w:t xml:space="preserve">Были и другие опыты. Так, дагоны, прилетевшие с Сириуса, имели свое направление ДНК-исследований. И люди черного лика были созданы с применением тела существ обезьяноподобных. Опыты прививок человеческого разума шли и в среде птичьего царства, где Гаруда — царь птиц и носитель Бога Вишну — имел как разум развитого человека, так и способность говорить. </w:t>
      </w:r>
    </w:p>
    <w:p>
      <w:pPr>
        <w:pStyle w:val="Normal"/>
        <w:rPr/>
      </w:pPr>
      <w:r>
        <w:rPr/>
        <w:t>Вся эволюция перерождения Богов — это становление современных форм жизни. Это отражено как в египетской, так и в шумерской мифологии, а также в греческой, славянской и индийской системах древних преданий.</w:t>
      </w:r>
    </w:p>
    <w:p>
      <w:pPr>
        <w:pStyle w:val="Normal"/>
        <w:rPr/>
      </w:pPr>
      <w:r>
        <w:rPr/>
      </w:r>
    </w:p>
    <w:p>
      <w:pPr>
        <w:pStyle w:val="Normal"/>
        <w:rPr/>
      </w:pPr>
      <w:r>
        <w:rPr/>
        <w:t xml:space="preserve">289. Закрыты лучи бессмертия для нас, землян. Созданный некогда круг изоляции от космоса просто не дает им проникать. Адам и Ева были не изгнаны, а посланы в мир овеществления для заселения последнего из глобусов материальности. И им в физическом мире была обещана Господом Миров вечная жизнь. Но восстание Падшего отделило нас от ее источника. И люди стали умирать, страдая от болезней, хотя причин для этого не должно было быть, особенно в Золотом Веке. Каждый из воплощенных мог жить столько, сколько захочет, пока его жизненная задача не исчерпана. </w:t>
      </w:r>
    </w:p>
    <w:p>
      <w:pPr>
        <w:pStyle w:val="Normal"/>
        <w:rPr/>
      </w:pPr>
      <w:r>
        <w:rPr/>
        <w:t xml:space="preserve">С потерей веры был утрачен и сам смысл жизни. Человек оказался в духовном вакууме неверия. </w:t>
      </w:r>
    </w:p>
    <w:p>
      <w:pPr>
        <w:pStyle w:val="Normal"/>
        <w:rPr/>
      </w:pPr>
      <w:r>
        <w:rPr/>
        <w:t xml:space="preserve">Современная психологическая наука, собравшая огромное количество практического материала, указывает на то, что люди, имеющие духовные ориентиры и верующие в Высшие Силы, независимо от религиозных традиций и конфессиональных уложений, живут гораздо дольше атеистов. Но ведь и атеизм бывает разного рода. Буддийский атеизм наделяет божественными функциями силы разного рода, которые персонифицированы и, на первый взгляд, аналогичны обычным Божествам. Но, в отличие от других традиций, эти воплощенные силы более активны в помощи человечеству, потому что призваны самим чувством сострадания. Но Великие Учителя, прошедшие школу Раджа Йоги, не видят никакого отличия в поклонении тому или иному Божеству, объясняя это привлечением все тех же сил космоса, которые доступны для применения земному человечеству. </w:t>
      </w:r>
    </w:p>
    <w:p>
      <w:pPr>
        <w:pStyle w:val="Normal"/>
        <w:rPr/>
      </w:pPr>
      <w:r>
        <w:rPr/>
        <w:t xml:space="preserve">Пока не открыт новый план нашего сознания, мы не можем контактировать с живыми энергиями этого плана. Стихии помогают нам, но мы должны с ними сотрудничать, не угнетая их и не подчиняясь им. В отличие от магов тени, наша задача — дружить с силами творящими, гармонизируя их присутствием всю систему энергетического обмена. Но нужно помнить, что, каковы качества наших накоплений, таково и наше стихийное окружение, которое создает комфорт нашего обихода и условия для творческих проявлений. Содружество человека и стихий даст в будущем такие необычные следствия, которые будут выражаться не только в освоении недр планеты и ее скрытых до сих пор ресурсов, но и в овладении неисчерпаемым источником психических сил в нас самих, в каждом носителе зерна духа. </w:t>
      </w:r>
    </w:p>
    <w:p>
      <w:pPr>
        <w:pStyle w:val="Normal"/>
        <w:rPr/>
      </w:pPr>
      <w:r>
        <w:rPr/>
        <w:t>Звезда Небес, Печать Иерарха, зажжена не над каждым воплощенным. Для этого нужно долго идти по стезе приношений этому миру.</w:t>
      </w:r>
    </w:p>
    <w:p>
      <w:pPr>
        <w:pStyle w:val="Normal"/>
        <w:rPr/>
      </w:pPr>
      <w:r>
        <w:rPr/>
      </w:r>
    </w:p>
    <w:p>
      <w:pPr>
        <w:pStyle w:val="Normal"/>
        <w:rPr/>
      </w:pPr>
      <w:r>
        <w:rPr/>
        <w:t xml:space="preserve">290. Предательская природа многих людей построена на гордыне. Самовозвышение таким людям требуется ежеминутно и в больших дозах, словно лекарство от своей психической неуверенности. </w:t>
      </w:r>
    </w:p>
    <w:p>
      <w:pPr>
        <w:pStyle w:val="Normal"/>
        <w:rPr/>
      </w:pPr>
      <w:r>
        <w:rPr/>
        <w:t xml:space="preserve">Понимая капканы человеческой природы, необходимо посмотреть на себя и свою жизнь с высоты духовной, почти недосягаемой, и рассмотреть оттуда весь путь постижений. Что-то сложится в узор невиданный. И, конечно же, лейтмотивом или красной нитью станет собственная стезя сужденная, для которой все ответвления, уклонения и побочные действия являются завитками в общей арабеске, куда вплетена молитва нашей жизни. </w:t>
      </w:r>
    </w:p>
    <w:p>
      <w:pPr>
        <w:pStyle w:val="Normal"/>
        <w:rPr/>
      </w:pPr>
      <w:r>
        <w:rPr/>
        <w:t>Нужно доверять людям, но не спешить назначать их сотрудниками или близкими друзьями. Слишком велика ответственность за соединение аур и образование слияния сознаний, живущих как один организм. Ведь тогда на каждой личности будет отражаться болезненно чужое горе, уныние, сомнение или пессимизм. И тогда нужно будет отслеживать свои чувственно-мысленные реакции еще более строго, чем когда ты отвечаешь только за себя.</w:t>
      </w:r>
    </w:p>
    <w:p>
      <w:pPr>
        <w:pStyle w:val="Normal"/>
        <w:rPr/>
      </w:pPr>
      <w:r>
        <w:rPr/>
      </w:r>
    </w:p>
    <w:p>
      <w:pPr>
        <w:pStyle w:val="Normal"/>
        <w:rPr/>
      </w:pPr>
      <w:r>
        <w:rPr/>
        <w:t xml:space="preserve">291. Подобно тому как одна жизнь состоит из множества дней, почти похожих друг на друга внешним видом и качеством, в соответствии с идеей вечного возвращения существует повторное проживание одной и той же жизни, часто в одной и той же семье, до того времени, когда духу будет дано новое рождение. Синдром дежа вю можно объяснить только этим. </w:t>
      </w:r>
    </w:p>
    <w:p>
      <w:pPr>
        <w:pStyle w:val="Normal"/>
        <w:rPr/>
      </w:pPr>
      <w:r>
        <w:rPr/>
        <w:t xml:space="preserve">Отъявленных преступников ссылают в прошлое, повторяя для них до одурения одни и те же ситуации, пока они не поймут своих ошибок и не исправятся. И такой заклятый круг и называется адом, когда дух бессилен что-либо предпринять и занят глубинным самоанализом, обучаясь отыскивать свои промахи. И в этом смысле именно нахождение и признание собственной вины играет роль более значимую, чем если бы кто-то на нее указал. </w:t>
      </w:r>
    </w:p>
    <w:p>
      <w:pPr>
        <w:pStyle w:val="Normal"/>
        <w:rPr/>
      </w:pPr>
      <w:r>
        <w:rPr/>
        <w:t>Иногда возникает вопрос о помощи более сильной воли, которая может придать импульс для выхода из-под влияния обстоятельств и очищения от следов собственных неблаговидных действий. Для того чтобы стать буддой для человечества, нужно стать буддой для себя, или пратьека-буддой, достигшим уровня самознания и овладения всеми психическими силами этого мира, которых только возможно добиться человеку.</w:t>
      </w:r>
    </w:p>
    <w:p>
      <w:pPr>
        <w:pStyle w:val="Normal"/>
        <w:rPr/>
      </w:pPr>
      <w:r>
        <w:rPr/>
      </w:r>
    </w:p>
    <w:p>
      <w:pPr>
        <w:pStyle w:val="Normal"/>
        <w:rPr/>
      </w:pPr>
      <w:r>
        <w:rPr/>
        <w:t>292. Палориане как жители единого круга солнца из созвездия Орион имеют способность знать друг о друге все и вся, потому что слияние сознаний этого круга жизни сделало из двенадцати планет единый организм. Помимо языка мысленной связи, им доступен образный интернет духовного плана. Чистота их сознания превышает степень недостойности, а дисциплина мысли пребывает на такой значительной высоте, что скрывать друг от друга им ничего не нужно. Наравне с овладением психическими силами, сама их нравственность приносит плоды, соединяя их с более высокими формациями духовного человечества и с самими Космическими Братьями, связанными с Галактикой Духа — Белым Островом в Океане Беспредельности. Достигнув такой степени доверия друг к другу, что считают всех частью своей семьи или, более того, частью себя самих, они явлены как помощники человечеств низшего порядка, то есть нас, землян.</w:t>
      </w:r>
    </w:p>
    <w:p>
      <w:pPr>
        <w:pStyle w:val="Normal"/>
        <w:rPr/>
      </w:pPr>
      <w:r>
        <w:rPr/>
      </w:r>
    </w:p>
    <w:p>
      <w:pPr>
        <w:pStyle w:val="Normal"/>
        <w:rPr/>
      </w:pPr>
      <w:r>
        <w:rPr/>
        <w:t xml:space="preserve">293. Как владеть собой и врученными нам при рождении энергиями, если сами мы не можем остановить старение и избавиться от болезней? Сами учителя здорового образа жизни не живут вечно и уходят, очень редко доживая до столетнего возраста. И лишь Великие Владыки создали на Жемчужном Острове атмосферу вечной жизни, которая превращается в обыкновенную человеческую, стоит только его покинуть. </w:t>
      </w:r>
    </w:p>
    <w:p>
      <w:pPr>
        <w:pStyle w:val="Normal"/>
        <w:rPr/>
      </w:pPr>
      <w:r>
        <w:rPr/>
        <w:t xml:space="preserve">Доверяя поискам многих духовных подвижников, мы все же привержены восточной традиции миропонимания, выросшей из индийской философии, корни которой происходят с северной земли Меру, где Мировая Гора — это не только какая-то конкретная вершина, но вся макушка планеты вокруг Северного полюса. </w:t>
      </w:r>
    </w:p>
    <w:p>
      <w:pPr>
        <w:pStyle w:val="Normal"/>
        <w:rPr/>
      </w:pPr>
      <w:r>
        <w:rPr/>
        <w:t xml:space="preserve">Смещение географической точки Северного полюса происходило не менее сотни раз. Но самая древняя из них считается на Белухе, когда небо вращалось вокруг центральной звезды Пояса Ориона и когда она служила началом прямого контакта между орионской цивилизацией и молодой планетой. </w:t>
      </w:r>
    </w:p>
    <w:p>
      <w:pPr>
        <w:pStyle w:val="Normal"/>
        <w:rPr/>
      </w:pPr>
      <w:r>
        <w:rPr/>
        <w:t>Под розовыми лучами счастья родилась наша Земля. А палориане и есть орионцы как одна из самых продвинутых ветвей человечества в тридцать третьем рукаве Млечного Пути. Можно сказать, что это ведущее человечество в нашем Круге Небес.</w:t>
      </w:r>
    </w:p>
    <w:p>
      <w:pPr>
        <w:pStyle w:val="Normal"/>
        <w:rPr/>
      </w:pPr>
      <w:r>
        <w:rPr/>
      </w:r>
    </w:p>
    <w:p>
      <w:pPr>
        <w:pStyle w:val="Normal"/>
        <w:rPr/>
      </w:pPr>
      <w:r>
        <w:rPr/>
        <w:t xml:space="preserve">294. Торжество пророчеств должно быть освящено огнями психической энергии. Любое провозвестие должно быть вменяемо и милосердно. Даже астрологи стараются не омрачать человека знанием даты его ухода с этого плана существований. </w:t>
      </w:r>
    </w:p>
    <w:p>
      <w:pPr>
        <w:pStyle w:val="Normal"/>
        <w:rPr/>
      </w:pPr>
      <w:r>
        <w:rPr/>
        <w:t xml:space="preserve">Предсказания хороши для людей, готовых их принять. А для легкомысленной братии это лишь пыль сенсаций, которой они дышат. И, может быть, более блаженно неведение, чем знание сроков, пока человек не смирился с властью времени. </w:t>
      </w:r>
    </w:p>
    <w:p>
      <w:pPr>
        <w:pStyle w:val="Normal"/>
        <w:rPr/>
      </w:pPr>
      <w:r>
        <w:rPr/>
        <w:t xml:space="preserve">В традиции нашего рода особенно насущна была работа с временем. И тот факт, что дед мой знал время своей смерти, нисколько его не омрачал и не ужасал. Он выработал оптимизм и жизнелюбие такого качества, что любой мог бы позавидовать. </w:t>
      </w:r>
    </w:p>
    <w:p>
      <w:pPr>
        <w:pStyle w:val="Normal"/>
        <w:rPr/>
      </w:pPr>
      <w:r>
        <w:rPr/>
        <w:t>Кому-то мысль о смерти покажется прекрасной. Кого-то она страшит. Но в нагромождении понятий мы продираемся сквозь заросли невежества, исполняя гимн славословия вечному творчеству труда, не разделяя мнения о старомодности таких представлений. «Рука Мудрости указывает туда, где нет конца» приложения нашим усилиям.</w:t>
      </w:r>
    </w:p>
    <w:p>
      <w:pPr>
        <w:pStyle w:val="Normal"/>
        <w:rPr/>
      </w:pPr>
      <w:r>
        <w:rPr/>
      </w:r>
    </w:p>
    <w:p>
      <w:pPr>
        <w:pStyle w:val="Normal"/>
        <w:rPr/>
      </w:pPr>
      <w:r>
        <w:rPr/>
        <w:t xml:space="preserve">295. Современные люди становятся магами, научившись направлять свои магнетические силы к определенной цели, даже не задумываясь о способе сосредоточения. Да и сама наука сейчас — это та же магия, которая в древности считалась колдовством, а сейчас явлена как научно-технические достижения. </w:t>
      </w:r>
    </w:p>
    <w:p>
      <w:pPr>
        <w:pStyle w:val="Normal"/>
        <w:rPr/>
      </w:pPr>
      <w:r>
        <w:rPr/>
        <w:t xml:space="preserve">Обычная кухонная утварь и бытовая техника, созданные для удобства человека, могут считаться магическими, потому что используют силу стихий и энергии, извлеченные из их движения. Самого современного человека можно назвать существом, управляющим стихиями посредством инструментов. И не является ли волшебная палочка или волшебный клубок пультом привлечения стихий или навигатором? </w:t>
      </w:r>
    </w:p>
    <w:p>
      <w:pPr>
        <w:pStyle w:val="Normal"/>
        <w:rPr/>
      </w:pPr>
      <w:r>
        <w:rPr/>
        <w:t xml:space="preserve">Переступив через суеверия, человек достиг многого. Если роботы и автомобили в средние века посчитались бы исчадием ада, то сейчас они привычны как средство, облегчающее домашнее хозяйство. </w:t>
      </w:r>
    </w:p>
    <w:p>
      <w:pPr>
        <w:pStyle w:val="Normal"/>
        <w:rPr/>
      </w:pPr>
      <w:r>
        <w:rPr/>
        <w:t>Человеческая мысль нерушима и несгораема. И если сейчас где-то происходят разрушения и гибель, то мы знаем, что на смену этому придет новая волна построений. Так, Сирия, избавившись от заразы исламского фашизма, станет вновь цветущим садом Ближнего Востока. И это будет началом возрождения всей Азии. Новые времена вернут этой стране статус Эдемского сада человечества.</w:t>
      </w:r>
    </w:p>
    <w:p>
      <w:pPr>
        <w:pStyle w:val="Normal"/>
        <w:rPr/>
      </w:pPr>
      <w:r>
        <w:rPr/>
      </w:r>
    </w:p>
    <w:p>
      <w:pPr>
        <w:pStyle w:val="Normal"/>
        <w:rPr/>
      </w:pPr>
      <w:r>
        <w:rPr/>
        <w:t xml:space="preserve">296. И сказал Господь Сол-Амону: </w:t>
      </w:r>
    </w:p>
    <w:p>
      <w:pPr>
        <w:pStyle w:val="Normal"/>
        <w:rPr/>
      </w:pPr>
      <w:r>
        <w:rPr/>
        <w:t xml:space="preserve">— </w:t>
      </w:r>
      <w:r>
        <w:rPr/>
        <w:t>Замысел твой хорош. Но, по Велению Моему, ты не должен использовать для строительства Дома Моего острые инструменты, топоры, тесала и зубила. Лишь избежав этого, ты можешь возвести чистый Храм на этом месте.</w:t>
      </w:r>
    </w:p>
    <w:p>
      <w:pPr>
        <w:pStyle w:val="Normal"/>
        <w:rPr/>
      </w:pPr>
      <w:r>
        <w:rPr/>
        <w:t xml:space="preserve">— </w:t>
      </w:r>
      <w:r>
        <w:rPr/>
        <w:t>Но каким же образом будет построен Храм без железных приспособлений и инструментов?</w:t>
      </w:r>
    </w:p>
    <w:p>
      <w:pPr>
        <w:pStyle w:val="Normal"/>
        <w:rPr/>
      </w:pPr>
      <w:r>
        <w:rPr/>
        <w:t xml:space="preserve">— </w:t>
      </w:r>
      <w:r>
        <w:rPr/>
        <w:t xml:space="preserve">Я открою тебе тайну червя Шамира, величиною с ячменное зерно, который точит металл и камень любой твердости, включая алмаз. Но достать его непросто. И если сам ты не возьмешься за это, то поручи верному человеку. Владеют червем Шамиром демон Шад и его жена Шадайна. На высокую вершину в тайном месте прилетают они к роднику силы, чтобы утолить жажду и восстановить свою мощь. И каждый раз после этого они закрывают источник бессмертия огромным камнем и накладывают свою печать, а в следующий раз, прежде чем открыть его, проверяют, цела ли печать и не осквернены ли воды источника чьим-либо прикосновением. Лишь пленив демона, ты сможешь добыть червя Шамира и заставить Шада служить тебе в качестве того, кто будет строить стены Храма. Доверь Перстень свой Шаму и пошли его с отрядом воинов на то место, которое Я тебе укажу. Но не забудь мех вина, овечью шерсть, ячменные отруби и свинцовый кувшин, в который поместишь Шамира, дабы он не нанес вреда тебе и людям твоим. Не забудь и цепь, какими удерживают львов и леопардов, чтобы пленить Шада. А Перстень и Имя Мое Сокровенное заставят его подчиниться воле твоей. </w:t>
      </w:r>
    </w:p>
    <w:p>
      <w:pPr>
        <w:pStyle w:val="Normal"/>
        <w:rPr/>
      </w:pPr>
      <w:r>
        <w:rPr/>
        <w:t xml:space="preserve">Голос незримого существа умолк. А царь сидел в задумчивости, размышляя о том, где найти эту гору и каким образом провести такого рода операцию. Ведь Шад и Шадайна — это не люди, а демоны, джины гор, которые обладают чутьем невероятным в плане слышания не то что человеческого присутствия, но и мыслей, угрожающих их жизни и свободе. Как жаль, что исчез внезапно наставник его и учитель Амон. Но ведь есть Ариси. Да и Шам совсем не так прост, как это может показаться на первый взгляд. </w:t>
      </w:r>
    </w:p>
    <w:p>
      <w:pPr>
        <w:pStyle w:val="Normal"/>
        <w:rPr/>
      </w:pPr>
      <w:r>
        <w:rPr/>
        <w:t>Сол-Амон спешно послал за ними. И вскоре они явились к царю. Но разговор решили продолжить, учитывая его важность и предельную секретность, в библиотеке царского дворца, где у царя была своя потайная комната, о которой не знали даже слуги.</w:t>
      </w:r>
    </w:p>
    <w:p>
      <w:pPr>
        <w:pStyle w:val="Normal"/>
        <w:rPr/>
      </w:pPr>
      <w:r>
        <w:rPr/>
        <w:t>Громадное хранилище книг и свитков поражало воображение. Здесь присутствовали даже древние книги египтян и атлантов на золотых листах, которые невозможно было прочесть. А на страницах некоторых книг не было ничего. Но при их открытии человек впадал в состояние, похожее на гипнотическое, когда он начинал видеть непонятные образы и слышать речь, которая сопровождала их и объясняла увиденное.</w:t>
      </w:r>
    </w:p>
    <w:p>
      <w:pPr>
        <w:pStyle w:val="Normal"/>
        <w:rPr/>
      </w:pPr>
      <w:r>
        <w:rPr/>
        <w:t xml:space="preserve">— </w:t>
      </w:r>
      <w:r>
        <w:rPr/>
        <w:t>Сказано мне было, что нельзя использовать при постройке Храма камни, тесанные и пиленные острыми железными приспособлениями, что будет признан такой труд нечестивым и что нужно использовать тайный инструмент в виде червя Шамира, — начал Владыка Израиля. — Слышали ли вы о чем-то подобном?</w:t>
      </w:r>
    </w:p>
    <w:p>
      <w:pPr>
        <w:pStyle w:val="Normal"/>
        <w:rPr/>
      </w:pPr>
      <w:r>
        <w:rPr/>
        <w:t>Ариси выслушала царскую речь и, немного помедлив, произнесла:</w:t>
      </w:r>
    </w:p>
    <w:p>
      <w:pPr>
        <w:pStyle w:val="Normal"/>
        <w:rPr/>
      </w:pPr>
      <w:r>
        <w:rPr/>
        <w:t xml:space="preserve">— </w:t>
      </w:r>
      <w:r>
        <w:rPr/>
        <w:t>Вместе с посохом Великий Учитель вашего народа взял из Египта свинцовый сосуд, в котором хранилось живое зерно. Считается, что начертания на Изумрудной Скрижали Тота Трижды Великого сделаны стараниями этого зерна. Сам Моисей получил сапфировые скрижали от Всевышнего. Но, увидев поклонение сынов израилевых золотому тельцу, Он скрыл их, заменив досками из серого гранита, на которые было скопировано начертание при помощи Шамира. Для этого живого зерна нет ничего твердого в этом мире. Сталь, алмаз, базальт, гранит, обсидиан для него не крепче, чем масло для ножа. При исходе из Египта был вынесен и Ковчег Завета, та неведомая святыня, которая хранится в покоях Скинии Заветной. Шамир удивителен еще и потому, что им владеет один из величайших духов горных стихий. Он назван Шадом одними из мудрецов и Асмодеем другими. Но, на самом деле, он не зол и не добр. Попеременно у него вырастает то петушиная, то львиная, то драконья голова. На севере его кличут Василиском, а в пустыне — Джином Бури. Он может принимать плотные образы. Но чаще всего его тело — это облачное образование. И питается он лишь водой из источника вечной жизни.</w:t>
      </w:r>
    </w:p>
    <w:p>
      <w:pPr>
        <w:pStyle w:val="Normal"/>
        <w:rPr/>
      </w:pPr>
      <w:r>
        <w:rPr/>
        <w:t xml:space="preserve">— </w:t>
      </w:r>
      <w:r>
        <w:rPr/>
        <w:t>Но где же этот родник, о котором ты говоришь? — спросил Владыка.</w:t>
      </w:r>
    </w:p>
    <w:p>
      <w:pPr>
        <w:pStyle w:val="Normal"/>
        <w:rPr/>
      </w:pPr>
      <w:r>
        <w:rPr/>
        <w:t xml:space="preserve">Ариси продолжила: </w:t>
      </w:r>
    </w:p>
    <w:p>
      <w:pPr>
        <w:pStyle w:val="Normal"/>
        <w:rPr/>
      </w:pPr>
      <w:r>
        <w:rPr/>
        <w:t xml:space="preserve">— </w:t>
      </w:r>
      <w:r>
        <w:rPr/>
        <w:t>Есть одно тайное место — одинокая гора на севере Сирии, поросшая кедром. Из-под корней самого громадного из них и вытекает этот источник. Вода держится в громадной каменной чаше, прежде чем уйти в землю или испариться. Небольшая пещера, где находится чаша, запечатана валуном, откатить который может лишь несколько десятков человек. Но есть и иной вход, малозаметный для огромного духа, но доступный для человека. Собирая караван, вручи несколько мехов вина для такого дела. И тот способ, каким будет все исполнено, передай шепотом лишь на ухо доверенному, чтобы волны ветра донесли весть до ушей горной стражи только в последний момент. Гора эта находится недалеко от Маалюля.</w:t>
      </w:r>
    </w:p>
    <w:p>
      <w:pPr>
        <w:pStyle w:val="Normal"/>
        <w:rPr/>
      </w:pPr>
      <w:r>
        <w:rPr/>
        <w:t xml:space="preserve">Шам вскрикнул: </w:t>
      </w:r>
    </w:p>
    <w:p>
      <w:pPr>
        <w:pStyle w:val="Normal"/>
        <w:rPr/>
      </w:pPr>
      <w:r>
        <w:rPr/>
        <w:t xml:space="preserve">— </w:t>
      </w:r>
      <w:r>
        <w:rPr/>
        <w:t xml:space="preserve">Я ведь родом оттуда! — и с горячностью продолжил. — Я знаю эту гору и никогда не думал, что все годы моего детства и юности прошли рядом! </w:t>
      </w:r>
    </w:p>
    <w:p>
      <w:pPr>
        <w:pStyle w:val="Normal"/>
        <w:rPr/>
      </w:pPr>
      <w:r>
        <w:rPr/>
        <w:t xml:space="preserve">На него нахлынула волна воспоминаний, светлых, как запах цветов жасмина и всей долины у подножия дома, в котором он жил. </w:t>
      </w:r>
    </w:p>
    <w:p>
      <w:pPr>
        <w:pStyle w:val="Normal"/>
        <w:rPr/>
      </w:pPr>
      <w:r>
        <w:rPr/>
        <w:t xml:space="preserve">Сол-Амон, внимательно вслушиваясь в слова юной вавилонской жрицы, думал о чем-то своем. И, как бы отвечая на все вопросы, учитывая закрытый характер совещания, тихо произнес: </w:t>
      </w:r>
    </w:p>
    <w:p>
      <w:pPr>
        <w:pStyle w:val="Normal"/>
        <w:rPr/>
      </w:pPr>
      <w:r>
        <w:rPr/>
        <w:t xml:space="preserve">— </w:t>
      </w:r>
      <w:r>
        <w:rPr/>
        <w:t>Ну вот и хорошо. Тебе, друг мой Шабал, придется побывать там еще раз и навестить свою мать. Можно взять с собой и твоего отца. Пусть возвратится на родину, чтобы достойно встретить старость. Казной я его обеспечу до конца жизни. Пусть живется ему долго, без болезней и в благоденствии. Я прикажу собрать караван и подробно расскажу тебе об очень трудной задаче. Ты должен привести в Иерусалим самого Шада с Шадайной.</w:t>
      </w:r>
    </w:p>
    <w:p>
      <w:pPr>
        <w:pStyle w:val="Normal"/>
        <w:rPr/>
      </w:pPr>
      <w:r>
        <w:rPr/>
        <w:t xml:space="preserve">Шам вздрогнул от неожиданности и удивления. </w:t>
      </w:r>
    </w:p>
    <w:p>
      <w:pPr>
        <w:pStyle w:val="Normal"/>
        <w:rPr/>
      </w:pPr>
      <w:r>
        <w:rPr/>
        <w:t xml:space="preserve">— </w:t>
      </w:r>
      <w:r>
        <w:rPr/>
        <w:t xml:space="preserve">Разве это под силу обычному человеку?! — почти вскричал он. </w:t>
      </w:r>
    </w:p>
    <w:p>
      <w:pPr>
        <w:pStyle w:val="Normal"/>
        <w:rPr/>
      </w:pPr>
      <w:r>
        <w:rPr/>
        <w:t xml:space="preserve">Царь улыбнулся и сказал: </w:t>
      </w:r>
    </w:p>
    <w:p>
      <w:pPr>
        <w:pStyle w:val="Normal"/>
        <w:rPr/>
      </w:pPr>
      <w:r>
        <w:rPr/>
        <w:t xml:space="preserve">— </w:t>
      </w:r>
      <w:r>
        <w:rPr/>
        <w:t>Под силу. И если бы не дела государства, то я сам принял бы участие в этом предприятии. Нужно собираться. И ничего не страшись. Если хочешь, спроси у своего Старца, возможно ли это. А потом расскажи, что он ответит.</w:t>
      </w:r>
    </w:p>
    <w:p>
      <w:pPr>
        <w:pStyle w:val="Normal"/>
        <w:rPr/>
      </w:pPr>
      <w:r>
        <w:rPr/>
      </w:r>
    </w:p>
    <w:p>
      <w:pPr>
        <w:pStyle w:val="Normal"/>
        <w:rPr/>
      </w:pPr>
      <w:r>
        <w:rPr/>
        <w:t>297. Беседа длилась еще очень долго, касаясь различных магических аспектов, приемов и методов, а также того сокровенного и неуловимо-тонкого, что правит миром людей. Ведь власть земная, если она не поддержана Силами Небесными, должна опираться лишь на грубое подавление всякого инакомыслия, на неограниченное насилие над человеческой волей, разумом и чувствами. Роль власти в богопочитании крайне важна как пример силы, направляющей к Истине. А безбожие не дает глубины расширения сознания, но отсекает мир плотный от мира духовного, который облагораживает даже материю.</w:t>
      </w:r>
    </w:p>
    <w:p>
      <w:pPr>
        <w:pStyle w:val="Normal"/>
        <w:rPr/>
      </w:pPr>
      <w:r>
        <w:rPr/>
        <w:t>Вдохновение царя было очень понятно. Ему не хотелось отходить от указаний Высшего Разума и действовать по своему усмотрению. И потому он не жалел средств, чтобы выполнить все в точности.</w:t>
      </w:r>
    </w:p>
    <w:p>
      <w:pPr>
        <w:pStyle w:val="Normal"/>
        <w:rPr/>
      </w:pPr>
      <w:r>
        <w:rPr/>
        <w:t>Караван был организован стремительно. Воины и строители, знатоки горных пещер и рудознатцы были включены в эту специальную экспедицию. Все было предусмотрено для устройства жизни, учитывая, что путь был совсем не близкий и нужно было пересечь Сирийскую пустыню, а это могло обернуться любой неожиданностью.</w:t>
      </w:r>
    </w:p>
    <w:p>
      <w:pPr>
        <w:pStyle w:val="Normal"/>
        <w:rPr/>
      </w:pPr>
      <w:r>
        <w:rPr/>
        <w:t xml:space="preserve">Совет Старца Шаму был таков: это значительный опыт участия в мистической жизни, а не простое авантюрное приключение. Еще он прибавил, что цепь из серебра можно взять, но она не сможет смирить великого духа, если не будет других средств удержания. Старец добавил, что воду из источника лучше не пить: иначе могут наступить непредсказуемые последствия. </w:t>
      </w:r>
    </w:p>
    <w:p>
      <w:pPr>
        <w:pStyle w:val="Normal"/>
        <w:rPr/>
      </w:pPr>
      <w:r>
        <w:rPr/>
        <w:t>Отец Шама с радостью согласился вернуться домой: ведь годы брали свое и заниматься прежним делом ему было уже не под силу. Он был бесконечно благодарен подарку царя и радовался, что доживет свои годы безмятежно.</w:t>
      </w:r>
    </w:p>
    <w:p>
      <w:pPr>
        <w:pStyle w:val="Normal"/>
        <w:rPr/>
      </w:pPr>
      <w:r>
        <w:rPr/>
      </w:r>
    </w:p>
    <w:p>
      <w:pPr>
        <w:pStyle w:val="Normal"/>
        <w:rPr/>
      </w:pPr>
      <w:r>
        <w:rPr>
          <w:lang w:val="en-US"/>
        </w:rPr>
        <w:t>29</w:t>
      </w:r>
      <w:r>
        <w:rPr/>
        <w:t xml:space="preserve">8. Караван отправлялся рано утром. Верблюды были навьючены, а кони заседланы. И, несмотря на ранний час, сам царь приехал попрощаться с Шамом и дать ему наставление. Позвав его в закрытое помещение караван-сарая, где их никто не мог подслушать и подсмотреть, первым делом он снял с указательного пальца правой руки Перстень с кусочком Камня и надел его на палец Шама. </w:t>
      </w:r>
    </w:p>
    <w:p>
      <w:pPr>
        <w:pStyle w:val="Normal"/>
        <w:rPr/>
      </w:pPr>
      <w:r>
        <w:rPr/>
        <w:t xml:space="preserve">— </w:t>
      </w:r>
      <w:r>
        <w:rPr/>
        <w:t>Я доверяю тебе святыню, которой нет равной в мире. Именно ее обладатель защищен на земле от любой силы. Только он имеет право повелевать духами, даже самыми непокорными и ужасными. Твое дело требует полного бесстрашия. Собери все свое мужество и следуй, не опасаясь ничего. Охрана подчинена тебе, как и весь караван. Ты давно уже созрел для такого похода. Все может случиться в пути. Но самое лучшее из всего — если ты возвратишься живым и здоровым, исполнив Волю Господа.</w:t>
      </w:r>
    </w:p>
    <w:p>
      <w:pPr>
        <w:pStyle w:val="Normal"/>
        <w:rPr/>
      </w:pPr>
      <w:r>
        <w:rPr/>
        <w:t xml:space="preserve">Сол-Амон обнял Шама и вышел из комнаты. </w:t>
      </w:r>
    </w:p>
    <w:p>
      <w:pPr>
        <w:pStyle w:val="Normal"/>
        <w:rPr/>
      </w:pPr>
      <w:r>
        <w:rPr/>
        <w:t xml:space="preserve">Перстень Силы, врученный Шаму, наполнил его сознание какой-то новой энергией, которую он не ощущал ранее. Какое-то мощное воздействие передалось ему, словно он сам стал владыкой этой земли и знатоком многих премудростей. </w:t>
      </w:r>
    </w:p>
    <w:p>
      <w:pPr>
        <w:pStyle w:val="Normal"/>
        <w:rPr/>
      </w:pPr>
      <w:r>
        <w:rPr/>
        <w:t>На дворе томились люди. Караван включал больше сотни верблюдов. А охрана и Шам должны были одолеть пустыню на арабских скакунах, которые не боятся жара и очень выносливы в таких условиях пути.</w:t>
      </w:r>
    </w:p>
    <w:p>
      <w:pPr>
        <w:pStyle w:val="Normal"/>
        <w:rPr/>
      </w:pPr>
      <w:r>
        <w:rPr/>
      </w:r>
    </w:p>
    <w:p>
      <w:pPr>
        <w:pStyle w:val="Normal"/>
        <w:rPr/>
      </w:pPr>
      <w:r>
        <w:rPr/>
        <w:t xml:space="preserve">299. «Высшая видимость может быть доступна только знающему духовный мир». Струю жизни не остановить, как и развитие человеческого духа. Для самого высокого состояния необходимы условия, его вмещающие. Вначале мгновенные озарения посещают сознание как предвестники проникновения на новый уровень. А потом происходит постепенное перетекание энергий и их переход в новую фазу существования. </w:t>
      </w:r>
    </w:p>
    <w:p>
      <w:pPr>
        <w:pStyle w:val="Normal"/>
        <w:rPr/>
      </w:pPr>
      <w:r>
        <w:rPr/>
        <w:t xml:space="preserve">Бесконечная трансмутация энергий составляет наше движение во времени. Оно наш двигатель и питание, а также устремление к бесконечной и невидимой цели, которая скрыта очень глубоко в нас как поручение от Высшего Сознания, пославшего нас в эту юдоль земную для исправления или обучения, а может быть для назидания, чтобы мы поняли, как люди зарабатывают свой хлеб насущный, при этом оставаясь жизнерадостными и благодарными Богу. </w:t>
      </w:r>
    </w:p>
    <w:p>
      <w:pPr>
        <w:pStyle w:val="Normal"/>
        <w:rPr/>
      </w:pPr>
      <w:r>
        <w:rPr/>
        <w:t xml:space="preserve">Даже самый простой уклад может стать местом для продвижения. Бедная хата не приговор. Иногда дух отправляется на воплощение в простые рабочие или крестьянские семьи, с большим количеством детей, чтобы осознать значение труда и познать зачаток общинных отношений, которые могут быть не всегда безмятежными в земных условиях и поддерживаются строгой иерархической лестницей в виде государственного или монастырского управления. Для строптивых животных всегда предусматриваются меры жесткие, пока они не осознают необходимости определенных действий. </w:t>
      </w:r>
    </w:p>
    <w:p>
      <w:pPr>
        <w:pStyle w:val="Normal"/>
        <w:rPr/>
      </w:pPr>
      <w:r>
        <w:rPr/>
        <w:t xml:space="preserve">Сказано Владыкой, что община должна быть похожа на военный стан, то есть на армейскую структуру со всеми ее атрибутами. И только это может смирить анархистов и любителей толковать высшие истины на свой лад. Потому и не приживается человек в условиях благополучия и полной свободы, когда много денег, которые не знают на что еще потратить, и само время невозможно вместить во что-то толковое. Прожигатели жизни, выросшие на дрожжах страданий народа, ядовиты, как эманации раковой опухоли, и отравляют людей своим примером. </w:t>
      </w:r>
    </w:p>
    <w:p>
      <w:pPr>
        <w:pStyle w:val="Normal"/>
        <w:rPr/>
      </w:pPr>
      <w:r>
        <w:rPr/>
        <w:t>Без кастовых уложений и понимания родовой и индивидуальной кармы невозможно обустроить ни одно общество. Психические силы, не развиваясь, уходят вниз, разлагаясь до состояния невежества. Они окультуриваются только воспитанием, воли в том числе. Неспособность что-то постичь или отказаться от искушений делает человека игрушкой в руках стихий. А участь флюгера мало кому интересна. Разве что плывущий по течению согласен на подобный образ жизни.</w:t>
      </w:r>
    </w:p>
    <w:p>
      <w:pPr>
        <w:pStyle w:val="Normal"/>
        <w:rPr/>
      </w:pPr>
      <w:r>
        <w:rPr/>
      </w:r>
    </w:p>
    <w:p>
      <w:pPr>
        <w:pStyle w:val="Normal"/>
        <w:rPr/>
      </w:pPr>
      <w:r>
        <w:rPr/>
        <w:t xml:space="preserve">300. Выехав из ворот за крепостные стены, Шам оглянулся и увидел, что издалека ему машет чья-то едва видимая рука. Фигура женщины почти расплывалась в легкой дымке. И первая мысль, которая ударила в сердце, была: «Ариси!» </w:t>
      </w:r>
    </w:p>
    <w:p>
      <w:pPr>
        <w:pStyle w:val="Normal"/>
        <w:rPr/>
      </w:pPr>
      <w:r>
        <w:rPr/>
        <w:t xml:space="preserve">Она не забыла, что Шам с караваном уходит утром. Она просила, чтобы Владыка позволил и ей участвовать в походе, но тот отказал, сославшись на то, что у нее множество других дел в столице. Школа уже начинала работать. И нужно было организовать процесс так умело, чтобы обучение не было превращено в рутину, а диапазон даваемых знаний был настолько велик, чтобы времени для отдыха почти не оставалось. Все научные дисциплины того времени — от математики до музыки и философии — нужно было усвоить хотя бы на среднем уровне. А те девушки, которые достигали успеха в обучении, сами должны были становиться преподавателями в той области наук, где наиболее преуспели. </w:t>
      </w:r>
    </w:p>
    <w:p>
      <w:pPr>
        <w:pStyle w:val="Normal"/>
        <w:rPr/>
      </w:pPr>
      <w:r>
        <w:rPr/>
        <w:t xml:space="preserve">Внешняя оболочка царского гарема позволяла девушкам быть неприкосновенными. Но происходили многие события и внутри него, когда охранники влюблялись в наложниц и пытались овладеть ими, за что полагалось наказание для юношей и изгнание из гарема для девушек. Но средоточием всех интриг была египетская принцесса, в которую влюбился начальник дворцовой стражи. Она держалась особняком и не участвовала в занятиях и богослужениях. У нее был свой двор и собственная жизнь. С момента появления Ариси она возненавидела ее за влияние на царя и неограниченные возможности в передвижении. Некоторые поговаривали, что Ариси была колдуньей и возглавляла самую секретную службу безопасности царя Иудеи, что было совершенной правдой. </w:t>
      </w:r>
    </w:p>
    <w:p>
      <w:pPr>
        <w:pStyle w:val="Normal"/>
        <w:rPr/>
      </w:pPr>
      <w:r>
        <w:rPr/>
        <w:t xml:space="preserve">Только Ариси знала, что за человек был Сол-Амон — и человек ли он вообще, если умеет общаться с Господином Миров и Его Архангелами, и даже получает дары свыше. Ариси знала, что в теле Владыки воплощен тот высокий дух, который некогда был Моисеем-освободителем. И потому, хотя и была вавилонянкой, она очень трепетно относилась к царской особе, считая Сол-Амона величайшим из людей, и готова была пожертвовать жизнью за него. Она рисковала, но тайно подобрала невидимую стражу, о которой не знал даже начальник охраны дворца. В отряд личной охраны царя под видом служанок и горничных были отобраны не только самые красивые и умелые из девушек, но те, кого сама Ариси обучила приемам отражения психических атак, и даже некоторым видам боевых искусств. Они были почти незаметны среди прочей челяди, но при необходимости могли спасти Владыку от удара кинжала или меча, и даже от дурного сглаза, хотя и сам царь был провидцем и мог предвидеть любой заговор. На этот случай у него существовал ряд двойников, которые служили для парадного выхода в город, когда он сам следовал рядом, переодевшись в вельможу или охранника. </w:t>
      </w:r>
    </w:p>
    <w:p>
      <w:pPr>
        <w:pStyle w:val="Normal"/>
        <w:rPr/>
      </w:pPr>
      <w:r>
        <w:rPr/>
        <w:t>Мудр и предусмотрителен был царь Иудеи и многими достоинствами и качествами обладал. И даже если бы он не был помазан отцом своим на царство, то не потерялся бы в мире того времени. Но при нем процветало государство Иудейское и не было бедных и нищих, а мир утвердился, потому что сила его была велика, как и войско, которое являлось самым обученным, многочисленным и превосходившим другие в те времена.</w:t>
      </w:r>
    </w:p>
    <w:p>
      <w:pPr>
        <w:pStyle w:val="Normal"/>
        <w:rPr/>
      </w:pPr>
      <w:r>
        <w:rPr/>
      </w:r>
    </w:p>
    <w:p>
      <w:pPr>
        <w:pStyle w:val="Normal"/>
        <w:rPr/>
      </w:pPr>
      <w:r>
        <w:rPr/>
        <w:t xml:space="preserve">301. Поймать демона и пленить его — требовало невероятного бесстрашия. Но Шам понимал, что вооружен настолько же, насколько подготовлен психически. Вся его жизнь приобретала такой сокровенный смысл, что становилось отчетливо видно, для какой цели он проходил обучение у Амона и Ариси, которую любил очень сильно, хотя не подавал вида, зная, что ей невозможно стать чьей-то женой, потому что иначе она утратит силу мудрости и дар пророчества. </w:t>
      </w:r>
    </w:p>
    <w:p>
      <w:pPr>
        <w:pStyle w:val="Normal"/>
        <w:rPr/>
      </w:pPr>
      <w:r>
        <w:rPr/>
        <w:t xml:space="preserve">На нижних этажах-ступенях великого зиккурата, святилища Богини Иштар, находились жрицы низшего порядка, которые никогда не могли подняться на верхний этаж ни по своим качествам, ни по достоинству ума. Вырождение культа, вследствие чего он и был забыт, произошло из-за вульгаризации, когда тысячи низших жриц отдавали мужчинам, пришедшим на празднество, свою любовь. Считалось, что такая оргия есть жертвенное приношение Богине Любви, Матери Вавилона. Дети, родившиеся после такого зачатия, считались благословенными и посланными Богом. Но извращение религии было настолько велико, что слова «разврат вавилонский» вошли в поговорку, а термин «вавилонская блудница» стал нарицательным. </w:t>
      </w:r>
    </w:p>
    <w:p>
      <w:pPr>
        <w:pStyle w:val="Normal"/>
        <w:rPr/>
      </w:pPr>
      <w:r>
        <w:rPr/>
        <w:t>Но высшее жречество все же придерживалось Высших Указов и Посланий Богов. Сохранены были сокровенные мантры и гимны, открывающие портал между мирами, через который шла связь Мира Богов с человечеством. Сам Ану, Бог Неба, Неизреченный и Вечный, представлял недосягаемую Мудрость и Святость. Ему молились даже Высшие Миры, которые разделяли человечество на старшие и младшие цивилизации. И разница в развитии между ними была так же велика, как между людьми, состоящими в Братстве Света, и детьми младшего возраста, только что начинающими жизненный путь.</w:t>
      </w:r>
    </w:p>
    <w:p>
      <w:pPr>
        <w:pStyle w:val="Normal"/>
        <w:rPr/>
      </w:pPr>
      <w:r>
        <w:rPr/>
        <w:t xml:space="preserve">Ариси знали даже Великие Учителя, которые послали Камень Власти и Силы царю Сол-Амону. Как дева вечно-юная, она проживала в мире людей последнюю жизнь, перед тем как вступить в Братство Белой Горы, потому что множество жизней ее проходило в познании таких высот Духовного Мира, которые не доступны будут многим еще очень и очень долго. </w:t>
      </w:r>
    </w:p>
    <w:p>
      <w:pPr>
        <w:pStyle w:val="Normal"/>
        <w:rPr/>
      </w:pPr>
      <w:r>
        <w:rPr/>
        <w:t xml:space="preserve">Шам был знаком Ариси не один раз. В прошлых воплощениях они встречались в разных ипостасях житейского мироустройства — как сестра и брат, как мать и сын, как муж и жена, любящие друг друга всю жизнь. И она любила Шама, но не позволяла проявить свою любовь в физиологическом смысле. На самом деле, девственная жизнь во многих воплощениях сделала ее асексуальной. А по мнению посвященных, у сестер такого уровня даже отсутствовали родовые пути при внешней женской форме. </w:t>
      </w:r>
    </w:p>
    <w:p>
      <w:pPr>
        <w:pStyle w:val="Normal"/>
        <w:rPr/>
      </w:pPr>
      <w:r>
        <w:rPr/>
        <w:t>Помахав рукой с крепостной стены дворца, с самой ее высокой точки, Ариси послала Шаму свое благословение и пообещала себе, что будет мысленно помогать ему в его трудном задании.</w:t>
      </w:r>
    </w:p>
    <w:p>
      <w:pPr>
        <w:pStyle w:val="Normal"/>
        <w:rPr/>
      </w:pPr>
      <w:r>
        <w:rPr/>
        <w:t xml:space="preserve">Но сады цвели, травы шумели, журчали ручьи, а караван уходил на север от земли обетованной, минуя ущелья и развалины древних городов и святилищ, оливковые рощи и апельсиновые сады, не зная, какая участь ждет каждого из спутников, которые вместе отправились в такое дальнее путешествие. </w:t>
      </w:r>
    </w:p>
    <w:p>
      <w:pPr>
        <w:pStyle w:val="Normal"/>
        <w:rPr/>
      </w:pPr>
      <w:r>
        <w:rPr/>
        <w:t>Шам передвигался на скакуне гнедой масти и иногда давал распоряжения, что ему было непривычно на первых порах. Но прозвище «Друг царя» делало его обязанности более легкими. И одет он был скорее как военачальник высокого ранга, чем как купец. Часто, опережая караван, он готовил для него прибежище. Разведчики докладывали о том, есть ли опасность для каравана впереди или позади: ведь горы и пустыня кишели разбойниками и этим ремеслом занимались целые племена. Но караван царя Иудеи они трогать боялись, зная силу его и возможность ответных мер.</w:t>
      </w:r>
    </w:p>
    <w:p>
      <w:pPr>
        <w:pStyle w:val="Normal"/>
        <w:rPr/>
      </w:pPr>
      <w:r>
        <w:rPr/>
      </w:r>
    </w:p>
    <w:p>
      <w:pPr>
        <w:pStyle w:val="Normal"/>
        <w:rPr/>
      </w:pPr>
      <w:r>
        <w:rPr/>
        <w:t xml:space="preserve">302. А тем временем на горе Мориа возводился фундамент из камней древнего Храма Ханаана, который стоял на этом месте многие тысячи лет. Одна религия сменяла другую, но гигантские плиты и блоки были нерушимы. И пока Шам добывал Шамира, со всех окрестностей Иерусалима свозили гранитные камни, чтобы обложить гору Мориа и расширить площадь ее вершины. Начиная с древнего Западного Камня, который лежал у склона горы с неведомых пор, каменщики укладывали привезенные блоки один за одним, подготавливая основание для главного сооружения. </w:t>
      </w:r>
    </w:p>
    <w:p>
      <w:pPr>
        <w:pStyle w:val="Normal"/>
        <w:rPr/>
      </w:pPr>
      <w:r>
        <w:rPr/>
        <w:t>Хирам, строитель и архитектор, был знатоком египетской архитектуры и во многом перенял традицию того времени. Храм Сол-Амона должен был напоминать Храм Хатшепсут, что стоит на западной стороне Нила, у Фиванской горы в Луксоре.</w:t>
      </w:r>
    </w:p>
    <w:p>
      <w:pPr>
        <w:pStyle w:val="Normal"/>
        <w:rPr/>
      </w:pPr>
      <w:r>
        <w:rPr/>
      </w:r>
    </w:p>
    <w:p>
      <w:pPr>
        <w:pStyle w:val="Normal"/>
        <w:rPr/>
      </w:pPr>
      <w:r>
        <w:rPr/>
        <w:t xml:space="preserve">303. Предвзятое мнение не лучшая прелюдия для встреч и бесед. Скучающую публику ничем нельзя удивить, если она считает себя всезнающей и почти столичной, к тому же пытаясь убедить собеседника в собственной осведомленности в сокровенных науках. </w:t>
      </w:r>
    </w:p>
    <w:p>
      <w:pPr>
        <w:pStyle w:val="Normal"/>
        <w:rPr/>
      </w:pPr>
      <w:r>
        <w:rPr/>
        <w:t xml:space="preserve">Летний сезон работы в Доме Жизни начался, и очень активно. Вслед за посетителями с восторженной и позитивной реакцией, оставляющей наслоения радости и энтузиазма, является толпа скептиков-пессимистов — наверное, для того, чтобы попытаться нейтрализовать ту волну возвышенных и благородных эмоций людей, которая была послана в пространство. </w:t>
      </w:r>
    </w:p>
    <w:p>
      <w:pPr>
        <w:pStyle w:val="Normal"/>
        <w:rPr/>
      </w:pPr>
      <w:r>
        <w:rPr/>
        <w:t xml:space="preserve">Унылое зрелище представляют собой интеллектуальные снобы, не интересующиеся ничем новым и считающие нас провинциалами, не способными постичь их мудрость. Этакие аристократы книжного мира. Может быть, это рисовка, а может быть, любопытство врагов, пытающихся все высокое унизить и опорочить. </w:t>
      </w:r>
    </w:p>
    <w:p>
      <w:pPr>
        <w:pStyle w:val="Normal"/>
        <w:rPr/>
      </w:pPr>
      <w:r>
        <w:rPr/>
        <w:t xml:space="preserve">Зато сельским детям было удивительно и необычно присутствовать в чистом, светлом и высоком доме и беседовать на темы, которые волнуют их юные души. Возможно, эти посещения Дома Жизни, наконец, развеют прежние опасения. Ведь родители препятствовали детям приходить сюда и пугали их страшными «ежиками», которые, того гляди, заколют своими иглами бедных малышей. </w:t>
      </w:r>
    </w:p>
    <w:p>
      <w:pPr>
        <w:pStyle w:val="Normal"/>
        <w:rPr/>
      </w:pPr>
      <w:r>
        <w:rPr/>
        <w:t>Склонность к небылицам и выдумкам у простого народа присутствует, наверное, оттого, что слишком непритязательна и убога его жизнь, в которой, кроме телевизионного ящика, нет ничего, что увлекало бы. Но деревня никогда не признает нас за своих. Собственные пьяницы и балагуры, сочиняющие околесицы, всегда роднее заезжих, пусть даже очень хороших, людей, которые знают о строении Солнечной системы и о том, что, кроме земного человечества, есть еще и обитатели других планет.</w:t>
      </w:r>
    </w:p>
    <w:p>
      <w:pPr>
        <w:pStyle w:val="Normal"/>
        <w:rPr/>
      </w:pPr>
      <w:r>
        <w:rPr/>
        <w:t xml:space="preserve">Спор — это не всегда лавирование словами. Он бывает попыткой доказать собственное превосходство как себе, так и окружающим. Но и скептики выполняют работу оповещения. Хотя нам совсем не нужна реклама. </w:t>
      </w:r>
    </w:p>
    <w:p>
      <w:pPr>
        <w:pStyle w:val="Normal"/>
        <w:rPr/>
      </w:pPr>
      <w:r>
        <w:rPr/>
        <w:t>Дом Жизни продолжает пульсировать. И его слышно далеко-далеко от наших мест. Мы даже сами не предполагали такой популярности этого построения. Но, видимо, каким-то силам нужно было обязательно через нас создать этот кристалл позитивной силы. Не всем это нравится, но, как говорится, на весь мир мил не будешь. Дело Света расцветает цветком познания.</w:t>
      </w:r>
    </w:p>
    <w:p>
      <w:pPr>
        <w:pStyle w:val="Normal"/>
        <w:rPr/>
      </w:pPr>
      <w:r>
        <w:rPr/>
      </w:r>
    </w:p>
    <w:p>
      <w:pPr>
        <w:pStyle w:val="Normal"/>
        <w:rPr/>
      </w:pPr>
      <w:r>
        <w:rPr/>
        <w:t xml:space="preserve">304. Познаем людей, познаем новое в себе, познают нас. Очень важна неотступность в таком окружении любознательности, без которой и новый день кажется никчемным. Интерес и любовь к жизни и ее непредсказуемости — самая увлекательная вещь для познающего. </w:t>
      </w:r>
    </w:p>
    <w:p>
      <w:pPr>
        <w:pStyle w:val="Normal"/>
        <w:rPr/>
      </w:pPr>
      <w:r>
        <w:rPr/>
        <w:t xml:space="preserve">Как хранитель и наследник мудрости энергий рода, человек должен совершенствоваться, в мудрости возрастая. Одни только фырканья и недоумения по поводу новых знаний, услышанных от людей, могут быть и справедливы, если нет желания выходить на иной круг сознания, где даже самые сложные вопросы понятны и разрешимы. </w:t>
      </w:r>
    </w:p>
    <w:p>
      <w:pPr>
        <w:pStyle w:val="Normal"/>
        <w:rPr/>
      </w:pPr>
      <w:r>
        <w:rPr/>
        <w:t xml:space="preserve">Творчество познания развивается по тем же законам, что и другие формы проявления души. Законы управления миром действуют по всей вселенной. А наш Млечный Путь, состоящий из целого облака галактик, являет собой одну из сияющих пылинок Беспредельности. </w:t>
      </w:r>
    </w:p>
    <w:p>
      <w:pPr>
        <w:pStyle w:val="Normal"/>
        <w:rPr/>
      </w:pPr>
      <w:r>
        <w:rPr/>
        <w:t>Обнаружение новых и новых космических образований внутри уже известных никого не удивляет, а лишь дополняет полученные знания. Но земной мир, его подземные и подводные ресурсы изучены гораздо слабее, чем небесная глубь. И потому в будущем вектор познания будет направлен на подробное изучение того планетного тела, на поверхности которого мы живем.</w:t>
      </w:r>
    </w:p>
    <w:p>
      <w:pPr>
        <w:pStyle w:val="Normal"/>
        <w:rPr/>
      </w:pPr>
      <w:r>
        <w:rPr/>
      </w:r>
    </w:p>
    <w:p>
      <w:pPr>
        <w:pStyle w:val="Normal"/>
        <w:rPr/>
      </w:pPr>
      <w:r>
        <w:rPr/>
        <w:t xml:space="preserve">305. Первоисточник есть Породитель космических импульсов. Космический Магнит порождает разнообразие энергий, которые превращаются в идеи и мысли, чувства и дела. Струи огня льются на планету, возжигая психодуховные рычаги человечества, которые выражаются в построении новых форм человеческих отношений. </w:t>
      </w:r>
    </w:p>
    <w:p>
      <w:pPr>
        <w:pStyle w:val="Normal"/>
        <w:rPr/>
      </w:pPr>
      <w:r>
        <w:rPr/>
        <w:t>Любая община пытается создать модель Нового Мира, если у нее присутствует искреннее желание сделать это и если нет подавляющего диктата наставника. Иногда все недостатки лидера преломляются и множатся среди последователей. Но верящих в истинное просветление становится все больше, потому что многие разуверились в житейских отношениях и семейном счастье, открыв для себя любовь к Богу, который явлен как объединяющий термин для возвышения психодуховности. И это все, конечно же, не отменяет отношений брачных, но они должны быть связаны с рождением людей иной формации.</w:t>
      </w:r>
    </w:p>
    <w:p>
      <w:pPr>
        <w:pStyle w:val="Normal"/>
        <w:rPr/>
      </w:pPr>
      <w:r>
        <w:rPr/>
        <w:t xml:space="preserve">Мы постоянно корректируем свою жизнь и творчество в соответствии с Первоисточником, добровольно удерживая себя в Луче его воздействия. Одни назовут это зависимостью, а другие — благословенной связью с Началом Мудрости. </w:t>
      </w:r>
    </w:p>
    <w:p>
      <w:pPr>
        <w:pStyle w:val="Normal"/>
        <w:rPr/>
      </w:pPr>
      <w:r>
        <w:rPr/>
        <w:t>Магнетизм космоса многообразен и имеет разные степени притяжения. Но для ученика, признающего неразрывность Космической Иерархии и палорианское начало, то есть начало, явленное как источник всех слияний сознания, нет проблемы в том, у какого очага согреться в холодную ночь. И если кто-то зажег костры вдоль дороги, то каждый может подойти и обогреться. Тепло и жар — это эманации того же Великого Бога Агни, Незримого, но Вездесущего.</w:t>
      </w:r>
    </w:p>
    <w:p>
      <w:pPr>
        <w:pStyle w:val="Normal"/>
        <w:rPr/>
      </w:pPr>
      <w:r>
        <w:rPr/>
        <w:t xml:space="preserve">Гранулы фохата хранят сокровища Хроники Акаши. И, помимо тепла и света, мы получаем и скрытое знание через облучение огнем. Иерархический принцип действует точно так же. Он везде и во всем. И нет такого места, где нельзя было бы подключить сердце к нити духовной, если она не оборвана нашими недостойными действиями. Даже гиблые места не лишены потока божественной плазмы. </w:t>
      </w:r>
    </w:p>
    <w:p>
      <w:pPr>
        <w:pStyle w:val="Normal"/>
        <w:rPr/>
      </w:pPr>
      <w:r>
        <w:rPr/>
        <w:t xml:space="preserve">Свет есть везде и во всем. Даже самая темная ночь наполнена искрами его. </w:t>
      </w:r>
    </w:p>
    <w:p>
      <w:pPr>
        <w:pStyle w:val="Normal"/>
        <w:rPr/>
      </w:pPr>
      <w:r>
        <w:rPr/>
        <w:t>Следуя примеру неба, раскинувшегося над нами, нужно каждый оазис духа укрывать Щитом Моим. Стучащемуся открою. Просящему воздам.</w:t>
      </w:r>
    </w:p>
    <w:p>
      <w:pPr>
        <w:pStyle w:val="Normal"/>
        <w:rPr/>
      </w:pPr>
      <w:r>
        <w:rPr/>
      </w:r>
    </w:p>
    <w:p>
      <w:pPr>
        <w:pStyle w:val="Normal"/>
        <w:rPr/>
      </w:pPr>
      <w:r>
        <w:rPr/>
        <w:t xml:space="preserve">306. Проходя мимо развалин древнего города, Шам полюбопытствовал у своего помощника, начальника сторожевого отряда, что было на этом месте. И тот рассказал ему историю о завоевании этих земель Иисусом Навином и о взятии неприступной крепости при помощи Ковчега Завета и гигантских труб, которые издавали ужасные звуки, отчего громадные стены пали в мгновение. Иначе как чудом это назвать было нельзя, потому что Иерихон как самый укрепленный город ханаанцев никто не мог захватить многие тысячи лет, которые он простоял вплоть до своего падения. </w:t>
      </w:r>
    </w:p>
    <w:p>
      <w:pPr>
        <w:pStyle w:val="Normal"/>
        <w:rPr/>
      </w:pPr>
      <w:r>
        <w:rPr/>
        <w:t xml:space="preserve">Глядя на исполинские руины, Шам подумал: «Кто же строил эту крепость, если и двадцать человек не могли бы поднять один камень?» Похоже, что сказки о нефилимах оказались реальностью. Ведь невозможно простому и слабому человеку выстроить такие башни, уходящие в небо. </w:t>
      </w:r>
    </w:p>
    <w:p>
      <w:pPr>
        <w:pStyle w:val="Normal"/>
        <w:rPr/>
      </w:pPr>
      <w:r>
        <w:rPr/>
        <w:t xml:space="preserve">Около этого города караван остановился на первый ночлег. И когда подходила к концу вечерняя трапеза, к расположившемуся отряду подошел бедный высокий человек, испрашивая позволения погреться около костра. </w:t>
      </w:r>
    </w:p>
    <w:p>
      <w:pPr>
        <w:pStyle w:val="Normal"/>
        <w:rPr/>
      </w:pPr>
      <w:r>
        <w:rPr/>
        <w:t>Шаму доложили о страннике. И стража привела его. Глядя на путника, Шам уловил очень острый и цепкий взгляд.</w:t>
      </w:r>
    </w:p>
    <w:p>
      <w:pPr>
        <w:pStyle w:val="Normal"/>
        <w:rPr/>
      </w:pPr>
      <w:r>
        <w:rPr/>
        <w:t xml:space="preserve">— </w:t>
      </w:r>
      <w:r>
        <w:rPr/>
        <w:t>Кто ты? — спросил он.</w:t>
      </w:r>
    </w:p>
    <w:p>
      <w:pPr>
        <w:pStyle w:val="Normal"/>
        <w:rPr/>
      </w:pPr>
      <w:r>
        <w:rPr/>
        <w:t xml:space="preserve">Странник ответил смиренно, но в его словах звучала тайная сила убеждения: </w:t>
      </w:r>
    </w:p>
    <w:p>
      <w:pPr>
        <w:pStyle w:val="Normal"/>
        <w:rPr/>
      </w:pPr>
      <w:r>
        <w:rPr/>
        <w:t xml:space="preserve">— </w:t>
      </w:r>
      <w:r>
        <w:rPr/>
        <w:t>Я бедный дервиш и, прослышав о том, что караван ваш идет в Сурью, хотел просить позволения проделать путь вместе с вами. Одному трудно одолеть пустыню. Беспокойства я вам не доставлю. И пища моя при мне. Только пиалу чая или воды могу попросить.</w:t>
      </w:r>
    </w:p>
    <w:p>
      <w:pPr>
        <w:pStyle w:val="Normal"/>
        <w:rPr/>
      </w:pPr>
      <w:r>
        <w:rPr/>
        <w:t xml:space="preserve">— </w:t>
      </w:r>
      <w:r>
        <w:rPr/>
        <w:t>Хорошо. Присаживайся и раздели с нами трапезу, — ответил Шам.</w:t>
      </w:r>
    </w:p>
    <w:p>
      <w:pPr>
        <w:pStyle w:val="Normal"/>
        <w:rPr/>
      </w:pPr>
      <w:r>
        <w:rPr/>
        <w:t>Присев рядом и приняв лепешку и пиалу похлебки, странник медленно ел, иногда поглядывая на Шама.</w:t>
      </w:r>
    </w:p>
    <w:p>
      <w:pPr>
        <w:pStyle w:val="Normal"/>
        <w:rPr/>
      </w:pPr>
      <w:r>
        <w:rPr/>
        <w:t xml:space="preserve">— </w:t>
      </w:r>
      <w:r>
        <w:rPr/>
        <w:t xml:space="preserve">Пусть будет так. Я пригожусь тебе, и не раз, — произнес он. </w:t>
      </w:r>
    </w:p>
    <w:p>
      <w:pPr>
        <w:pStyle w:val="Normal"/>
        <w:rPr/>
      </w:pPr>
      <w:r>
        <w:rPr/>
        <w:t>И Шам почувствовал внутреннюю дрожь от этих слов и от сопровождавшего их странного взгляда.</w:t>
      </w:r>
    </w:p>
    <w:p>
      <w:pPr>
        <w:pStyle w:val="Normal"/>
        <w:rPr/>
      </w:pPr>
      <w:r>
        <w:rPr/>
      </w:r>
    </w:p>
    <w:p>
      <w:pPr>
        <w:pStyle w:val="Normal"/>
        <w:rPr/>
      </w:pPr>
      <w:r>
        <w:rPr/>
        <w:t xml:space="preserve">307. Духовная ориентация, в аналогии с ориентацией птиц и морских млекопитающих, которые накапливают в теле микрочастицы магнетизма, определяется концентрацией частиц метеорной пыли, выпадающей на землю и которую мы принимаем внутрь с водой и продуктами, выращенными на ней. Определенные частицы, особенно пылинки, летящие из Сердца Мира, не выбрасываются с отходами переработки, но кристаллизуются в голове, в долях продолговатого мозга, в сердце и печени, а также в других органах тела. И эти кристаллы нельзя назвать обычными камнями, которые за долгую жизнь собираются из вредных для человека солей. Это, скорее, магниты психодуховности, отвечающие за предвидение и пророческие видения. Такие кристаллы, состоящие из того же Мория, вызывают в человеке постоянную жажду устремления, сохраняя тончайшие линии связи с высшим человечеством. </w:t>
      </w:r>
    </w:p>
    <w:p>
      <w:pPr>
        <w:pStyle w:val="Normal"/>
        <w:rPr/>
      </w:pPr>
      <w:r>
        <w:rPr/>
        <w:t>Пульсация токов Огненных Сфер и вызывает священные боли, которые часто превосходят по силе даже самые острые физические. Быть совершенным в мире плотном очень больно. Но страдание — это та жертва, которую приносим за все блага жизни земной.</w:t>
      </w:r>
    </w:p>
    <w:p>
      <w:pPr>
        <w:pStyle w:val="Normal"/>
        <w:rPr/>
      </w:pPr>
      <w:r>
        <w:rPr/>
      </w:r>
    </w:p>
    <w:p>
      <w:pPr>
        <w:pStyle w:val="Normal"/>
        <w:rPr/>
      </w:pPr>
      <w:r>
        <w:rPr/>
        <w:t>308. Перстень, который царь Сол-Амон вручил на время выполнения миссии, оказывал на Шама странное воздействие. Ему казалось, что он открывает перед ним такие пространства и способности, что это было для него невероятно. Он не только видел наперед весь путь своего каравана и возможные препятствия, но слышал ангельские голоса, и существа земли, воздуха, и даже огня, шептали ему что-то сокровенное. И самым неожиданным оказалось то, что он может разговаривать с Владыкой, и даже видеть его, несмотря на все расстояния.</w:t>
      </w:r>
    </w:p>
    <w:p>
      <w:pPr>
        <w:pStyle w:val="Normal"/>
        <w:rPr/>
      </w:pPr>
      <w:r>
        <w:rPr/>
        <w:t xml:space="preserve">Путника, прибившегося к каравану, звали Аскером. И вечное странствие стало ему уделом жизни по той причине, что он искал сокровенных знаний, но не мог отыскать их в храмах и святилищах, где жрецы были высокомерны и самовлюбленны. От одного встречного он прослышал о Сармунском Братстве, древнем ордене странствующих монахов, владеющих тайнами мироздания, и решил любым способом попасть в горы северной Сурьи, где оно, якобы, и находилось, или там была одна из его многочисленных обителей. </w:t>
      </w:r>
    </w:p>
    <w:p>
      <w:pPr>
        <w:pStyle w:val="Normal"/>
        <w:rPr/>
      </w:pPr>
      <w:r>
        <w:rPr/>
        <w:t xml:space="preserve">Аскер обладал с детства удивительной способностью разговаривать с духами ветра и уговаривать их не наносить вреда людям и животным. И это у него получалось, начиная с тех времен, когда он, будучи мальчиком лет семи, уговорил ураган остановиться и не разрушать дома соседей в его родном селении. Мальчику никто не поверил. Даже родители упрекали его в чрезмерной фантазии и считали выдумщиком. И с тех пор он замкнулся в себе и уже никому ничего не рассказывал, твердо решив найти знающего человека и постичь священную мудрость мира. </w:t>
      </w:r>
    </w:p>
    <w:p>
      <w:pPr>
        <w:pStyle w:val="Normal"/>
        <w:rPr/>
      </w:pPr>
      <w:r>
        <w:rPr/>
        <w:t>Аскера</w:t>
      </w:r>
      <w:r>
        <w:rPr>
          <w:lang w:val="en-US"/>
        </w:rPr>
        <w:t xml:space="preserve"> </w:t>
      </w:r>
      <w:r>
        <w:rPr/>
        <w:t>не</w:t>
      </w:r>
      <w:r>
        <w:rPr>
          <w:lang w:val="en-US"/>
        </w:rPr>
        <w:t xml:space="preserve"> </w:t>
      </w:r>
      <w:r>
        <w:rPr/>
        <w:t xml:space="preserve">интересовало богатство. И даже девушки не оказывали на него никакого воздействия. Услышав, что около Иерихона остановился караван, он с надеждой устремился к его становищу. Шам очень впечатлил его — не потому, что был величественен, но тем, что отличался от других признаком внутренней власти. Душа Аскера чувствовала какое-то очень значимое событие, свидетелем, непосредственным участником, и прежде всего инициатором, должен был стать этот господин. </w:t>
      </w:r>
    </w:p>
    <w:p>
      <w:pPr>
        <w:pStyle w:val="Normal"/>
        <w:rPr/>
      </w:pPr>
      <w:r>
        <w:rPr/>
        <w:t xml:space="preserve">Аскер иногда разговаривал с духами ветра. И они ему передавали интересные известия. Верить в них Аскер не спешил, сомневаясь в том, что они подлинны и правдоподобны, но продолжал эту не утомительную для него практику. </w:t>
      </w:r>
    </w:p>
    <w:p>
      <w:pPr>
        <w:pStyle w:val="Normal"/>
        <w:rPr/>
      </w:pPr>
      <w:r>
        <w:rPr/>
        <w:t xml:space="preserve">Духи ветра были веселы и свободны, как птицы, которые купались в их потоках. Среди них были древние и молодые сущности. Было удивительно, что и воздух полон существами разнообразными и необычными. Они имели свойство превращаться во все, что им заблагорассудится, и тут же исчезать, словно облака — в небе. </w:t>
      </w:r>
    </w:p>
    <w:p>
      <w:pPr>
        <w:pStyle w:val="Normal"/>
        <w:rPr/>
      </w:pPr>
      <w:r>
        <w:rPr/>
        <w:t xml:space="preserve">Аскер узнал, что есть Владыки Воздуха. И один из них — могущественный Архангел Господа Уроил-Зена, или, как его звали сокращенно, Уриэль или Ариэль. </w:t>
      </w:r>
    </w:p>
    <w:p>
      <w:pPr>
        <w:pStyle w:val="Normal"/>
        <w:rPr/>
      </w:pPr>
      <w:r>
        <w:rPr/>
        <w:t xml:space="preserve">Следуя совету своих тайных друзей, Аскер и подошел к становищу, не уверенный, что его возьмут с собой и примут в свою многочисленную команду, которая, по сути дела, была единодушной и сплоченной, потому что подбиралась самим Владыкой. Помимо того, что воины, которые несли охрану каравана, были сильны и умелы, они обладали даром добросердечия, что было не свойственно людям этой суровой профессии. </w:t>
      </w:r>
    </w:p>
    <w:p>
      <w:pPr>
        <w:pStyle w:val="Normal"/>
        <w:rPr/>
      </w:pPr>
      <w:r>
        <w:rPr/>
        <w:t xml:space="preserve">Узнав, что глава каравана принял Аскера в общий круг, каждый стремился помочь бедному человеку, кто — добрым словом, кто — горячей лепешкой или глотком воды. Со временем Аскер влился в общую ауру этого круга людей, многие из которых даже не были посвящены в то, что им предстоит пережить. Они шли в дальние края, исполняя царский приказ. И решимость выполнить его превосходно продвигала их вперед. Кому-то мечталось о награде и повышении по службе. А многим молодым воинам интересно было увидеть дальние страны и жизнь людей, которая отличалась от их собственной как верованиями, так и своим образом. Земля Ханаанская влекла их, несмотря на то, что в основе своей состояла из пустыни. Но и пустыня была прекрасна. </w:t>
      </w:r>
    </w:p>
    <w:p>
      <w:pPr>
        <w:pStyle w:val="Normal"/>
        <w:rPr/>
      </w:pPr>
      <w:r>
        <w:rPr/>
        <w:t xml:space="preserve">Караван вышел в самое новолуние в надежде, что самую трудную часть пути можно будет пройти ночью. Верблюды шли медленно. А скакунов трудно было удержать. И Шам решил опередить основную группу и остановиться на самой границе Иудеи, где начинались земли Хирама Тирского. К тому же нужно было передать письмо Сол-Амона царю этой страны. </w:t>
      </w:r>
    </w:p>
    <w:p>
      <w:pPr>
        <w:pStyle w:val="Normal"/>
        <w:rPr/>
      </w:pPr>
      <w:r>
        <w:rPr/>
        <w:t xml:space="preserve">Город, расположенный в долине реки, был зелен и красив. И как только Шам со своим отрядом въехал в крепостные ворота, его уже встречали начальник крепости и знатные горожане. Они были предупреждены о прибытии друга Царя Иудейского и посла по особым поручениям. Молва о Сол-Амоне разнеслась через тысячи уст и ушей далеко за пределы всех границ. Поэтому все считали большой честью встретить гостя такого ранга. Посланцы Хирама Тирского уже некоторое время ждали прибытия каравана. Доверенное лицо должно было передать послание. </w:t>
      </w:r>
    </w:p>
    <w:p>
      <w:pPr>
        <w:pStyle w:val="Normal"/>
        <w:rPr/>
      </w:pPr>
      <w:r>
        <w:rPr/>
        <w:t>Шама принимали в самых лучших покоях города. Дворец был великолепен. Цветочный аромат и прохлада струились через открытые окна. И здесь можно было ненадолго забыть о походной жизни. Хирам позаботился о том, чтобы каравану в пределах его страны оказывалось всяческое содействие и помощь. И дополнительно было поручено войскам сопроводить его до границы, чтобы воины стражи Сол-Амона могли отдохнуть перед переходом через огнедышащий котел пустыни.</w:t>
      </w:r>
    </w:p>
    <w:p>
      <w:pPr>
        <w:pStyle w:val="Normal"/>
        <w:rPr/>
      </w:pPr>
      <w:r>
        <w:rPr/>
      </w:r>
    </w:p>
    <w:p>
      <w:pPr>
        <w:pStyle w:val="Normal"/>
        <w:rPr/>
      </w:pPr>
      <w:r>
        <w:rPr/>
        <w:t>309. Оставшись один в своих покоях, Шам повернул Перстень на пальце Камнем вверх. Во время похода и на людях он старался скрывать, что это не обычное золотое кольцо, а священная реликвия царского дома и знак его доверия.</w:t>
      </w:r>
    </w:p>
    <w:p>
      <w:pPr>
        <w:pStyle w:val="Normal"/>
        <w:rPr/>
      </w:pPr>
      <w:r>
        <w:rPr/>
        <w:t xml:space="preserve">Почти сразу же в туманной дымке, вначале неясно, а потом очень четко, в пространстве появилось лицо царя Иудеи. И Шам услышал его голос: </w:t>
      </w:r>
    </w:p>
    <w:p>
      <w:pPr>
        <w:pStyle w:val="Normal"/>
        <w:rPr/>
      </w:pPr>
      <w:r>
        <w:rPr/>
        <w:t xml:space="preserve">— </w:t>
      </w:r>
      <w:r>
        <w:rPr/>
        <w:t>Приветствую тебя, дорогой мой Шам! Трудности пути еще впереди. Не страшись ничего, даже самых жестоких нападений. Многие из демонов захотят убить тебя, чтобы завладеть кольцом. И демоны эти будут в обличье людей. Это нужно знать. Я передал Хираму свои опасения в письме. Помни, что от твоей воли зависит успех построения Храма Господа.</w:t>
      </w:r>
    </w:p>
    <w:p>
      <w:pPr>
        <w:pStyle w:val="Normal"/>
        <w:rPr/>
      </w:pPr>
      <w:r>
        <w:rPr/>
      </w:r>
    </w:p>
    <w:p>
      <w:pPr>
        <w:pStyle w:val="Normal"/>
        <w:rPr/>
      </w:pPr>
      <w:r>
        <w:rPr/>
        <w:t xml:space="preserve">310. Пребывая в этом времени, нужно ориентироваться и в пространстве, для чего полезно изучать географические науки, определяя свое положение в громадном земном мире, для которого мы лишь микроскопические организмы в складках его платья. </w:t>
      </w:r>
    </w:p>
    <w:p>
      <w:pPr>
        <w:pStyle w:val="Normal"/>
        <w:rPr/>
      </w:pPr>
      <w:r>
        <w:rPr/>
        <w:t xml:space="preserve">Время и пространство как крест, возложенный на нас. Само тело устроено как восьмиконечный крест, где нижняя перекладина — это крестец и тазовые кости, средняя — плечи, а малая — голова. В такой структуре угадывается и Мировое Древо, где позвоночник — это ствол, ноги — корни, а руки — ветви. Но самое интересное, когда построение человека связывают с космосом. </w:t>
      </w:r>
    </w:p>
    <w:p>
      <w:pPr>
        <w:pStyle w:val="Normal"/>
        <w:rPr/>
      </w:pPr>
      <w:r>
        <w:rPr/>
        <w:t xml:space="preserve">В атлантической культуре, в силу ее особенностей, считалось, что Древо Мудрости растет корнями вверх. Но такая трактовка связана с тем, что само западное полушарие считалось подземным миром. В соответствии с ведической, а следовательно и индуистской, трактовкой все расположено так, как есть, со всеми принципами и качествами. </w:t>
      </w:r>
    </w:p>
    <w:p>
      <w:pPr>
        <w:pStyle w:val="Normal"/>
        <w:rPr/>
      </w:pPr>
      <w:r>
        <w:rPr/>
        <w:t>Возжигание духовного атома у египетских Богов показано как солнце над головой, покоящееся на полумесяце. Это величайший символ равновесия миров. И, вопреки воззрениям некоторых доморощенных философов, мы говорим о возможности слияния осознания трех миров в один поток устремления, для которого преграды устранены.</w:t>
      </w:r>
    </w:p>
    <w:p>
      <w:pPr>
        <w:pStyle w:val="Normal"/>
        <w:rPr/>
      </w:pPr>
      <w:r>
        <w:rPr/>
      </w:r>
    </w:p>
    <w:p>
      <w:pPr>
        <w:pStyle w:val="Normal"/>
        <w:rPr/>
      </w:pPr>
      <w:r>
        <w:rPr/>
        <w:t>3</w:t>
      </w:r>
      <w:r>
        <w:rPr>
          <w:lang w:val="en-US"/>
        </w:rPr>
        <w:t>1</w:t>
      </w:r>
      <w:r>
        <w:rPr/>
        <w:t xml:space="preserve">1. Предупреждение царя озадачило Шама. Но пугаться он не привык, и тем более избегать трудностей. Все могло случиться в таком долгом странствии. И, конечно, главное было сохранить волю. </w:t>
      </w:r>
    </w:p>
    <w:p>
      <w:pPr>
        <w:pStyle w:val="Normal"/>
        <w:rPr/>
      </w:pPr>
      <w:r>
        <w:rPr/>
        <w:t xml:space="preserve">Дыхание пустыни уже ощущалось. Но караван еще не подошел. И можно было пока насладиться гостеприимством горожан и, наконец, сделать личные заметки в маленькой кожаной тетради. Волна впечатлений рождала мысли. А удержать их было чрезвычайно трудно, и тем более успеть записать, облекая в достойную форму. Всегда было важно поймать первозданную, свежую энергию мысли и зафиксировать ее, посадив в клетку слова. Потому Шам и не любил переделывать свои стихи и записи, что на основную энергию одного времени наслаивалась иная, можно сказать чуждая, сила. Но научиться писать набело, чтобы потом ничего не исправлять, было не так просто. </w:t>
      </w:r>
    </w:p>
    <w:p>
      <w:pPr>
        <w:pStyle w:val="Normal"/>
        <w:rPr/>
      </w:pPr>
      <w:r>
        <w:rPr/>
        <w:t xml:space="preserve">Искусство передачи словами мысленного процесса всегда проигрывает в силу бедности человеческого языка. В лучшем случае можно лишь отразить присутствие и наличие силы, для которой слова явлены хранителями всего ее космического потенциала. В каждом слове заключается бездна понятий. А синонимы отчасти пытаются иллюстрировать такое глубинное смысловое многообразие, неисчерпаемое, невыразимое и неизбывное. </w:t>
      </w:r>
    </w:p>
    <w:p>
      <w:pPr>
        <w:pStyle w:val="Normal"/>
        <w:rPr/>
      </w:pPr>
      <w:r>
        <w:rPr/>
        <w:t>Творчество расширяет границы внешнего мира и все больше притягивает к познанию метанаук, след которых остается в низшей, земной ипостаси. В этом вопросе Шам многому научился у Ариси. Но посещать школу сол-амоновых наложниц можно было только женщинам. И ради знаний, чтобы слушать наставления вавилонской жрицы, Шаму приходилось переодеваться в женское платье. Ариси знала об этом и старалась поместить его в дальний угол, чтобы он был незаметен. Знал об этом и царь и совсем не был против. Но правила нужно было соблюдать, потому что шпионов и соглядатаев во дворце было множество и не все они работали во славу государя. Своя тайная служба была почти у каждого из министров. Но все же царь держал все в своих руках. И добытые сведения о частной жизни и обо всем, происходившем не только во дворце, но и во всех уголках государства, были ему ведомы.</w:t>
      </w:r>
    </w:p>
    <w:p>
      <w:pPr>
        <w:pStyle w:val="Normal"/>
        <w:rPr/>
      </w:pPr>
      <w:r>
        <w:rPr/>
        <w:t>Дух размышлений почти всегда соседствовал у Шама с разговором со Старцем Горы. И постепенно он обретал свойство понимать людей без слов, слыша или угадывая их мысли по выражению лица, движению глаз, губ и общей жестикуляции. Ему не изменяла привычка учиться даже во сне, где он получал такую инъекцию знаний, что этого хватало надолго. Надо было что-то переварить и усвоить, а что-то забыть. Невозможно было вместить все, что давалось. Но это совсем не смущало Шама, потому что иногда непонятное возвращалось назад и додумывалось до полного понимания.</w:t>
      </w:r>
    </w:p>
    <w:p>
      <w:pPr>
        <w:pStyle w:val="Normal"/>
        <w:rPr/>
      </w:pPr>
      <w:r>
        <w:rPr/>
      </w:r>
    </w:p>
    <w:p>
      <w:pPr>
        <w:pStyle w:val="Normal"/>
        <w:rPr/>
      </w:pPr>
      <w:r>
        <w:rPr/>
        <w:t xml:space="preserve">312. Резянская долина на севере Италии населена народом, говорящим на языке, из которого человек, знающий русскую речь, может понять одну треть. И это доказывает, что протославянские племена, скорее всего этруски, проживали здесь в незапамятные времена. </w:t>
      </w:r>
    </w:p>
    <w:p>
      <w:pPr>
        <w:pStyle w:val="Normal"/>
        <w:rPr/>
      </w:pPr>
      <w:r>
        <w:rPr/>
        <w:t xml:space="preserve">Сама Венеция, Вена и другие города, хранящие древние названия, были построены славянской цивилизацией в те незапамятные эпохи, когда Европа называлась Венедой и, помимо Славенбурга как столицы союза европейских славян, существовали большие города на севере и юге. На месте современных Киева, Петербурга, Новгорода, Омска, Томска, Тобольска, Новокузнецка, Красноярска, Новосибирска, а также многих других современных городов, находились города федерации славян. И сама Сибирь, как и Приморье, Якутия и северные земли, входили в зону обитания праславянской цивилизации, состоявшей из множества национальных образований, как это присутствует сейчас в современной России. Позднее это древнее устройство перешло к казачьим весям. И ни для кого не удивительно сейчас, что казаки были бурятские или якутские. </w:t>
      </w:r>
    </w:p>
    <w:p>
      <w:pPr>
        <w:pStyle w:val="Normal"/>
        <w:rPr/>
      </w:pPr>
      <w:r>
        <w:rPr/>
        <w:t>Именно факт наличия казачьих дружин считался основополагающим признаком государственности. Во главе государства такого типа стоял Хан. От этого корня пошло название государства Ханаан — страна казачьего Хана. Отсюда же корень имени одного из сподвижников Бога Рамы, который был обожествлен в Индии после похода на Ланку. Хан Уман — это личное имя одного из предводителей казачьего войска. Ханумана до сих пор изображают в Индии с бородой и палицей. Но война с Раваной была такой ожесточенной, что Рама призвал на помощь братьев с севера, которых местные жители посчитали за могучих и сильных обезьян, потому что они имели бороды, длинные волосы и меховые шапки. Атрибутика осталась в памяти народа преломленной его фантазией. Так, у современных деревенских жителей, называющих для упрощения йогов ежиками, присутствует твердая вера, что они питаются исключительно одуванчиками. Хотя одуванчик как огородный продукт выращивается в странах Азии и Европы, и из него делают салаты даже во Франции и Англии.</w:t>
      </w:r>
    </w:p>
    <w:p>
      <w:pPr>
        <w:pStyle w:val="Normal"/>
        <w:rPr/>
      </w:pPr>
      <w:r>
        <w:rPr/>
        <w:t xml:space="preserve">Ханаанское царство, как и царство хеттов, было основано северными народами. Когда израильтяне пришли в землю обетованную, на ее территории уже находилось множество городов, которые были отвоеваны у пелештимов, филистимлян и ханаанцев. Помимо Иерихона, разрушенного Иисусом Навином при помощи резонансного оружия, царем Давидом был захвачен Русалим, который он и сделал своей столицей. Все считают его еврейским городом. Но за многие десятки, а может быть и сотни, тысяч лет до захвата это были территории праславянских племен. </w:t>
      </w:r>
    </w:p>
    <w:p>
      <w:pPr>
        <w:pStyle w:val="Normal"/>
        <w:rPr/>
      </w:pPr>
      <w:r>
        <w:rPr/>
        <w:t xml:space="preserve">А еврейский народ пришел из Индии наравне с цыганами, отчего он и не может найти себе место. К тому же проклятие Моисея до сих пор действует, потому что, признав единобожие, народ Израиля, который Пророк с таким трудом вывел из Египта, в то время, когда Он проходил обучение в течение сорока дней на горе Синай и получал Скрижали Завета, предался поклонению золотому тельцу, а проще говоря, почитанию золота и наживы. Изменив психологию рабов, Моисей не смог искоренить психологию нищих, которые, даже имея огромные суммы в запасе, боятся остаться ни с чем и оказаться бедными. Этим и объясняется ажиотаж по накоплению суперкапиталов. Ведь не секрет, что богатейшие люди планеты корнями своими связаны с землей обетованной. </w:t>
      </w:r>
    </w:p>
    <w:p>
      <w:pPr>
        <w:pStyle w:val="Normal"/>
        <w:rPr/>
      </w:pPr>
      <w:r>
        <w:rPr/>
        <w:t xml:space="preserve">Храм Яви стал Храмом Яхве. А Западный Камень как свидетель, или визитка, присутствия протославянского этноса в Иерусалиме так и остался в основании Храма Соломона. Да и сама гора Мориа была покрыта камнями и обложена стенами с четырех сторон, чтобы расширить площадь Храма и скрыть присутствие более древних построений. В глубине основания огромные плиты так и покоятся. </w:t>
      </w:r>
    </w:p>
    <w:p>
      <w:pPr>
        <w:pStyle w:val="Normal"/>
        <w:rPr/>
      </w:pPr>
      <w:r>
        <w:rPr/>
        <w:t>Как на культуре славян держится вся мировая цивилизация, так на основании ведических святилищ стоят храмы новых религий. И с этим нельзя ничего поделать. Но грядет новая религия, которая не требует никаких внешних признаков и самой атрибутики, потому что она духовна и чиста. Хотя многие, по старой привычке, воздвигают здания под видом музеев, в большинстве своем они явлены как тайная попытка воздвигнуть Храм Новой Веры.</w:t>
      </w:r>
    </w:p>
    <w:p>
      <w:pPr>
        <w:pStyle w:val="Normal"/>
        <w:rPr/>
      </w:pPr>
      <w:r>
        <w:rPr/>
      </w:r>
    </w:p>
    <w:p>
      <w:pPr>
        <w:pStyle w:val="Normal"/>
        <w:rPr/>
      </w:pPr>
      <w:r>
        <w:rPr/>
        <w:t xml:space="preserve">313. Часто люди, не зная, как поступить, и испрашивая совета, избегают ответственности, перекладывая решение на другого человека. Но воля должна иметь собственное развитие. </w:t>
      </w:r>
    </w:p>
    <w:p>
      <w:pPr>
        <w:pStyle w:val="Normal"/>
        <w:rPr/>
      </w:pPr>
      <w:r>
        <w:rPr/>
        <w:t xml:space="preserve">Мы не вправе давать кому-либо советы, хотя не уклоняемся от людей и ответственности. Система иерархичности распространена на все явления жизни. Но, давая совет, мы, может быть, лишаем человека саморазвития и той глубокой работы мысли, которая приводит к озарению. Нужно выстрадать свой путь и оберечь себя от последствий негативных, когда при помощи медитаций и психологических практик можно довести себя до сумасшествия. Правильная медитация не вредит людям. Но мало грамотных медитаторов. Изнурительные ретриты только вредят здоровью, и прежде всего психическому. </w:t>
      </w:r>
    </w:p>
    <w:p>
      <w:pPr>
        <w:pStyle w:val="Normal"/>
        <w:rPr/>
      </w:pPr>
      <w:r>
        <w:rPr/>
        <w:t xml:space="preserve">Духовные импульсы дают неуспокоенность сознанию. Поэтому так много ищущих среди молодежи, странствующей в надежде получить благословение свыше. Не в роскоши пребывают странствующие. И часто голод и холод — их вечный спутник. Но ручьи с чистой водой есть везде. Иногда и они спасители путников. </w:t>
      </w:r>
    </w:p>
    <w:p>
      <w:pPr>
        <w:pStyle w:val="Normal"/>
        <w:rPr/>
      </w:pPr>
      <w:r>
        <w:rPr/>
        <w:t>Мы все — в пути. Мы все — на тропе. И если не ногами, то мыслями.</w:t>
      </w:r>
    </w:p>
    <w:p>
      <w:pPr>
        <w:pStyle w:val="Normal"/>
        <w:rPr/>
      </w:pPr>
      <w:r>
        <w:rPr/>
      </w:r>
    </w:p>
    <w:p>
      <w:pPr>
        <w:pStyle w:val="Normal"/>
        <w:rPr/>
      </w:pPr>
      <w:r>
        <w:rPr/>
        <w:t xml:space="preserve">314. Прием в честь посла царя Сол-Амона был столь изыскан, что сами горожане не видывали такого за всю свою жизнь. Можно было подумать, что встречают самого царя Иудеи. Хвалебные и заздравные речи следовали одна за другой. Яства и вина сменялись сладостями и фруктами. Но, помня наказ Владыки, Шам почти ни к чему не притронулся, разве что выпил глоток розовой воды, и по окончании долгой и утомительной церемонии, притворившись захмелевшим, удалился, поддерживаемый своей стражей. Он решил спровоцировать тех, кто попытался бы завладеть Перстнем, и предупредил своих доверенных воинов, чтобы они не стояли около двери, а спрятались за занавесками, число которых было бесконечно. На каждом шагу их было так много, что нельзя было шагу ступить, не задев их. Это спасало от изнуряющей жары и от чрезмерно яркого света. </w:t>
      </w:r>
    </w:p>
    <w:p>
      <w:pPr>
        <w:pStyle w:val="Normal"/>
        <w:rPr/>
      </w:pPr>
      <w:r>
        <w:rPr/>
        <w:t>Постель, а вернее шикарная опочивальня, находилась в самом углу помещения, около окна. Но Шам решил не ложиться в нее, а устроился внизу, под кроватью, сложив одеяло так, будто он спит в кровати, укрытый почти с головой.</w:t>
      </w:r>
    </w:p>
    <w:p>
      <w:pPr>
        <w:pStyle w:val="Normal"/>
        <w:rPr/>
      </w:pPr>
      <w:r>
        <w:rPr/>
      </w:r>
    </w:p>
    <w:p>
      <w:pPr>
        <w:pStyle w:val="Normal"/>
        <w:rPr/>
      </w:pPr>
      <w:r>
        <w:rPr/>
        <w:t xml:space="preserve">315. Ночь окутала город такой непроглядной тьмой, что только факелы около дворца освещали его окрестности. После полуночи, ближе к двум часам ночи, Шам, уже почти уснувший под своей кроватью, услышал осторожный шум. Кто-то открыл решетчатое окно и, после того как залез в спальню, подошел к кровати. Шам видел ноги человека и слышал, как он несколько раз нанес удары большим ножом так, что острие прошло через толщину всей постели. После этого раздался шум борьбы и крики. Нападавшего задержали. И Шам увидел искаженное злобой лицо, а слова человека запомнил надолго. </w:t>
      </w:r>
    </w:p>
    <w:p>
      <w:pPr>
        <w:pStyle w:val="Normal"/>
        <w:rPr/>
      </w:pPr>
      <w:r>
        <w:rPr/>
        <w:t xml:space="preserve">— </w:t>
      </w:r>
      <w:r>
        <w:rPr/>
        <w:t>Тебе никогда не достичь своей цели! А Перстень Власти все равно будет моим! Все демоны предупреждены о твоей миссии. Не думай, что такие вести могут остаться в пространстве безмолвными. Колдуны не подпустят тебя к горе, которой они поклоняются. Ты еще узнаешь, что такое проклятие демонов пустыни, — говорил он, и голос его походил на шипение разгневанной змеи.</w:t>
      </w:r>
    </w:p>
    <w:p>
      <w:pPr>
        <w:pStyle w:val="Normal"/>
        <w:rPr/>
      </w:pPr>
      <w:r>
        <w:rPr/>
        <w:t xml:space="preserve">Стража увела его вниз. Прибежали слуги и комендант дворца, зная, что такое нападение для них даром не пройдет. Но тут внезапно вбежавший начальник караула закричал: </w:t>
      </w:r>
    </w:p>
    <w:p>
      <w:pPr>
        <w:pStyle w:val="Normal"/>
        <w:rPr/>
      </w:pPr>
      <w:r>
        <w:rPr/>
        <w:t xml:space="preserve">— </w:t>
      </w:r>
      <w:r>
        <w:rPr/>
        <w:t>Злодей растворился прямо у нас в руках! Мы не могли ничего предпринять!</w:t>
      </w:r>
    </w:p>
    <w:p>
      <w:pPr>
        <w:pStyle w:val="Normal"/>
        <w:rPr/>
      </w:pPr>
      <w:r>
        <w:rPr/>
        <w:t xml:space="preserve">— </w:t>
      </w:r>
      <w:r>
        <w:rPr/>
        <w:t>А что-нибудь вы заметили в груде одежды, что осталась на полу? — спросил Шам.</w:t>
      </w:r>
    </w:p>
    <w:p>
      <w:pPr>
        <w:pStyle w:val="Normal"/>
        <w:rPr/>
      </w:pPr>
      <w:r>
        <w:rPr/>
        <w:t xml:space="preserve">— </w:t>
      </w:r>
      <w:r>
        <w:rPr/>
        <w:t>Там был только небольшой скорпион, который ускользнул в щель в стене.</w:t>
      </w:r>
    </w:p>
    <w:p>
      <w:pPr>
        <w:pStyle w:val="Normal"/>
        <w:rPr/>
      </w:pPr>
      <w:r>
        <w:rPr/>
        <w:t>Было понятно, что Шам столкнулся с оборотнем, умеющим вмещать свое сознание в змей и скорпионов, пустынных волков и разного рода животных. И хорошо, что так все закончилось. Также стало предельно понятно, что спокойно дойти до цели ему не дадут и что караван никого не интересует — разбойники охотятся за Перстнем Сол-Амона.</w:t>
      </w:r>
    </w:p>
    <w:p>
      <w:pPr>
        <w:pStyle w:val="Normal"/>
        <w:rPr/>
      </w:pPr>
      <w:r>
        <w:rPr/>
      </w:r>
    </w:p>
    <w:p>
      <w:pPr>
        <w:pStyle w:val="Normal"/>
        <w:rPr/>
      </w:pPr>
      <w:r>
        <w:rPr/>
        <w:t>316. «Пребывая в одиночестве и умерщвляя плоть, мысли, чувства и речь, живи, предавшись дхиана-йоге», ведущей к постижению Бога в себе.</w:t>
      </w:r>
    </w:p>
    <w:p>
      <w:pPr>
        <w:pStyle w:val="Normal"/>
        <w:rPr/>
      </w:pPr>
      <w:r>
        <w:rPr/>
        <w:t xml:space="preserve">Благородный Шри Рамана Махарши прислал гостя в дом твой. И, несмотря на его внешнюю слабость, он силен идеей войти в контакт со своей светоносной сущностью. Но, пытаясь растворить ощущения себя во плоти, нужно не повредить своему носителю духа и держать его в здоровом состоянии, чтобы болезнь тела не вредила продвижению. И чаще всего все наоборот и происходит, когда болезнь обостряет тонкость ощущений и дает заглянуть за пределы возможностей. </w:t>
      </w:r>
    </w:p>
    <w:p>
      <w:pPr>
        <w:pStyle w:val="Normal"/>
        <w:rPr/>
      </w:pPr>
      <w:r>
        <w:rPr/>
        <w:t xml:space="preserve">Тело очищается от ненужных наслоений, как ум — от излишней информации. А иначе сквозь заросли ненужных знаний не подняться по тропе, ведущей к Высшей Мудрости. </w:t>
      </w:r>
    </w:p>
    <w:p>
      <w:pPr>
        <w:pStyle w:val="Normal"/>
        <w:rPr/>
      </w:pPr>
      <w:r>
        <w:rPr/>
        <w:t xml:space="preserve">Алгоритм узнавания создает клише привычек. Одни схватывают на лету знание и не вдаются в подробности, но другие досконально изучают все, что связано с предметом интереса. Но синтез требует отделять мякину от зерен и ценным считает только суть познания. </w:t>
      </w:r>
    </w:p>
    <w:p>
      <w:pPr>
        <w:pStyle w:val="Normal"/>
        <w:rPr/>
      </w:pPr>
      <w:r>
        <w:rPr/>
        <w:t xml:space="preserve">Не нагружая себя усложнениями, просто живите и познавайте: иначе хранилище разума будет забито ненужными вещами, которые вряд ли когда-нибудь понадобятся. Старайтесь избегать нагромождений мысленных, чувственных и словесных и не стремитесь овладеть красноречием, которое не имеет под собой ничего существенного. </w:t>
      </w:r>
    </w:p>
    <w:p>
      <w:pPr>
        <w:pStyle w:val="Normal"/>
        <w:rPr/>
      </w:pPr>
      <w:r>
        <w:rPr/>
        <w:t xml:space="preserve">Любителей провокаций так много, что не счесть их в сонме толп человеческих. Но благо не должно убывать в мире: иначе обрушится сам свод основания и смысл нашего пребывания на планете. </w:t>
      </w:r>
    </w:p>
    <w:p>
      <w:pPr>
        <w:pStyle w:val="Normal"/>
        <w:rPr/>
      </w:pPr>
      <w:r>
        <w:rPr/>
        <w:t>Не спешите произносить назидание и прислушайтесь к сердцу пришедших. Если спрашивают они, то отвечайте, но если спешат покрасоваться и показать себя, то дайте им эту возможность и не спешите переубеждать или оспаривать глупцов. Они довольны и горды собой. Они наполнены собой до краев и не желают что-то менять в установке своего сознания. Поэтому приходящие для того, чтобы себя показать, не нуждаются в пояснениях. Они спешат во всем утвердить себя, не слушая тихой речи мудрости.</w:t>
      </w:r>
    </w:p>
    <w:p>
      <w:pPr>
        <w:pStyle w:val="Normal"/>
        <w:rPr/>
      </w:pPr>
      <w:r>
        <w:rPr/>
      </w:r>
    </w:p>
    <w:p>
      <w:pPr>
        <w:pStyle w:val="Normal"/>
        <w:rPr/>
      </w:pPr>
      <w:r>
        <w:rPr/>
        <w:t>317. Опасность была куда серьезнее, чем казалось вначале. Но все же никакие колдовские чары не способны были увести с пути Шама.</w:t>
      </w:r>
    </w:p>
    <w:p>
      <w:pPr>
        <w:pStyle w:val="Normal"/>
        <w:rPr/>
      </w:pPr>
      <w:r>
        <w:rPr/>
        <w:t xml:space="preserve">Известие о нападении всполошило весь город, который всегда считался безмятежным и благополучным. Градоначальник удвоил охрану. Но Шам решил не задерживаться здесь долго и не быть на виду. Вместе со своими спутниками он выехал в предместье, чтобы встретить караван, который, по его предположению, должен был уже подойти. И действительно, спустя несколько часов после их приезда в караванный дом цепочка верблюдов и мулов подошла к защищенной от ветров и хищников площади, где находились колодец, навес для отдыха животных и постоялый двор для ночлега людей. </w:t>
      </w:r>
    </w:p>
    <w:p>
      <w:pPr>
        <w:pStyle w:val="Normal"/>
        <w:rPr/>
      </w:pPr>
      <w:r>
        <w:rPr/>
        <w:t xml:space="preserve">Караван-баши радостно поприветствовал Шама вместе со всеми его помощниками. А Шам, увидев Аскера, попросил его прийти к нему для беседы, после того как он отдаст распоряжения и переговорит со всеми погонщиками. Караван-баши рассказал о том, что никаких нападений и происшествий не было. Все три дня прошли спокойно. На этом и прекратился их разговор. </w:t>
      </w:r>
    </w:p>
    <w:p>
      <w:pPr>
        <w:pStyle w:val="Normal"/>
        <w:rPr/>
      </w:pPr>
      <w:r>
        <w:rPr/>
        <w:t>В небольшой комнате, отведенной для Шама, его уже ждал Аскер. Усадив его за стол, Шам испытующе взглянул ему в глаза и спросил, знает ли он что-нибудь о колдунах, состоящих на службе у демонов пустыни. И Аскер простодушно ответил, что знает, но никогда не видел и не встречался с ними, хотя слышал, что главный их демон живет где-то на высокой горе, где у него логово и место покоя.</w:t>
      </w:r>
    </w:p>
    <w:p>
      <w:pPr>
        <w:pStyle w:val="Normal"/>
        <w:rPr/>
      </w:pPr>
      <w:r>
        <w:rPr/>
      </w:r>
    </w:p>
    <w:p>
      <w:pPr>
        <w:pStyle w:val="Normal"/>
        <w:rPr/>
      </w:pPr>
      <w:r>
        <w:rPr/>
        <w:t xml:space="preserve">318. Сколько лишних затрат, не совместимых с эволюцией, сколько ненужных наслоений и выбросов психической энергии придумано человечеством. Любое удобство и улучшение быта, призванные освободить человечество от тяжелой работы, подразумевали занятие времени пользой и одухотворением сущего, А на деле происходит разложение временных энергий, когда вместо устремления в будущее и поднятия духа образуется вакуум безделья, в котором свободное время становится мучительной пыткой неприкаянности существования и выталкивания души из круга необходимости. </w:t>
      </w:r>
    </w:p>
    <w:p>
      <w:pPr>
        <w:pStyle w:val="Normal"/>
        <w:rPr/>
      </w:pPr>
      <w:r>
        <w:rPr/>
        <w:t xml:space="preserve">Сколько таких душ страдает от безысходности! Сколько сгорает полезных сил в чадящем костре печали, когда души заперты в клетку семейного быта, в котором они надеялись найти свое счастье, но, разочаровавшись, задыхаются от нехватки свежего воздуха. Но упования никто не отменял — упования активного, когда силы сердца прилагаются к насущному существованию, превращая мрак печали в радость служения Высшим Силам. </w:t>
      </w:r>
    </w:p>
    <w:p>
      <w:pPr>
        <w:pStyle w:val="Normal"/>
        <w:rPr/>
      </w:pPr>
      <w:r>
        <w:rPr/>
        <w:t xml:space="preserve">Что найдем в зарослях наших лет? Заблудимся или отыщем узкую тропу в таежной чаще? Вечная борьба мысли нашей о духовной состоятельности с сомнениями и заблуждениями будет всегда приводить нас к поискам смысла существования на земле. Ведь, казалось бы, и без нас мир не рухнул бы в пучину. </w:t>
      </w:r>
    </w:p>
    <w:p>
      <w:pPr>
        <w:pStyle w:val="Normal"/>
        <w:rPr/>
      </w:pPr>
      <w:r>
        <w:rPr/>
        <w:t>Да, все это так. Но каждый человек и каждое существо на планете в круге судеб имеют свое место, не уступая его никому. Как число звезд посчитано и ни одна из них не занимает случайно позицию свою, так и каждая сущность видимого и невидимого мира в построении вселенной имеет место, ей предназначенное. Задолго до рождения место приготовлено и определено как человеку, так и животному, а также цветку и камню, дереву и травинке. Великая целесообразность правит всем мирозданием.</w:t>
      </w:r>
    </w:p>
    <w:p>
      <w:pPr>
        <w:pStyle w:val="Normal"/>
        <w:rPr/>
      </w:pPr>
      <w:r>
        <w:rPr/>
      </w:r>
    </w:p>
    <w:p>
      <w:pPr>
        <w:pStyle w:val="Normal"/>
        <w:rPr/>
      </w:pPr>
      <w:r>
        <w:rPr/>
        <w:t>319. Но надо было иметь очень сильное покровительство тьмы, чтобы решиться напасть на посланника самого царя Сол-Амона, умевшего говорить с Архангелами и Самим Господином Миров. И об этом Аскер говорил Шаму, хотя тот и сам был неплохо осведомлен и образован в вопросах такого рода. Поучения Амона и Ариси оставили свой след в сознании друга царя. Но подобного рода колдовство приобреталось под контролем сил такого глубинного мрака, что и думать об этом не хотелось. Но ведь нужно было исполнить поручение Владыки. А для этого, помимо хитроумия и живости ума, нужно было и везение. Силы Судьбы — это, пожалуй, самая могущественная и невидимая энергия деяния, определяющая, открывающая или пресекающая наше достижение.</w:t>
      </w:r>
    </w:p>
    <w:p>
      <w:pPr>
        <w:pStyle w:val="Normal"/>
        <w:rPr/>
      </w:pPr>
      <w:r>
        <w:rPr/>
        <w:t xml:space="preserve">Старец Горы, появившись в сознании Шама, предупредил заранее о возможности нападения. И лишь благодаря ему эта атака тьмы не оказалась внезапной и неожиданной. Шам был так признателен Провидению за этот подарок, что не знал, как и благодарить. И поневоле из глубины сердца это чувство превращалось в Гимн Благодарения Судьбе. </w:t>
      </w:r>
    </w:p>
    <w:p>
      <w:pPr>
        <w:pStyle w:val="Normal"/>
        <w:rPr/>
      </w:pPr>
      <w:r>
        <w:rPr/>
        <w:t>Шаму не раз говорили, что без причины не возникает ничего и что сам человек способен как улучшить, так и усугубить свою судьбу, впадая в мнимую способность кроить свою жизнь по собственным лекалам. Не всегда сама воля исполняет все задуманное. Нужно что-то еще, помимо нее. Точно так же и для накопления духа не всегда важны образованность и грамотность. Для Высших Сил важнее нравственность и сострадание, потому что с обретением психических сил приходит и то, что накапливается в течение утомительного обучения. Но карма и здесь первостепенна. В любом случае важно выработать дисциплину познания, работоспособность и усидчивость. И многие из воплощенных продвигаются самообразовываясь, накапливая опыт постижения современности, собирая факты в квинтэссенцию представлений, соответствующих среде и времени проживания.</w:t>
      </w:r>
    </w:p>
    <w:p>
      <w:pPr>
        <w:pStyle w:val="Normal"/>
        <w:rPr/>
      </w:pPr>
      <w:r>
        <w:rPr/>
        <w:t>Вспоминая Маалюль, Шам, конечно же, волновался. Ведь столько лет он там не был, как и его отец, хотя тот пересылал матери через купцов средства для проживания. И будущая встреча поднимала в Шаме волну непонятных чувств.</w:t>
      </w:r>
    </w:p>
    <w:p>
      <w:pPr>
        <w:pStyle w:val="Normal"/>
        <w:rPr/>
      </w:pPr>
      <w:r>
        <w:rPr/>
      </w:r>
    </w:p>
    <w:p>
      <w:pPr>
        <w:pStyle w:val="Normal"/>
        <w:rPr/>
      </w:pPr>
      <w:r>
        <w:rPr/>
        <w:t xml:space="preserve">320. Невыносимая подавленность людского мира, духота и теснота скоплений человеческих, конечно же, не ощутимы на вашем хуторе. И даже появление групп экскурсантов в пирамиде не меняет ощущения необъятного простора этого благодатного места, намагничивание которого стоило немалых усилий и значительного времени. Но все затраты энергии возвращаются с избытком, потому что сама пирамида активизирует свое воздействие усиленно и в режиме нарастания. </w:t>
      </w:r>
    </w:p>
    <w:p>
      <w:pPr>
        <w:pStyle w:val="Normal"/>
        <w:rPr/>
      </w:pPr>
      <w:r>
        <w:rPr/>
        <w:t xml:space="preserve">Много еще людей придет к порогу Дома Жизни. И всех их примет он, каждому определяя свою меру постижений. Каждый возьмет столько, сколько сможет унести. </w:t>
      </w:r>
    </w:p>
    <w:p>
      <w:pPr>
        <w:pStyle w:val="Normal"/>
        <w:rPr/>
      </w:pPr>
      <w:r>
        <w:rPr/>
        <w:t>В пещере дракона всегда лежало громадное количество золота и драгоценностей. Но взять с собой можно было лишь столько, насколько хватало человеческих сил. Иначе от жадности можно было и надорваться. И кому тогда понадобится сокровище, если не будет хозяина? То же касается и энергий, которые набирает неопытный оккультист. Невостребованные силы, проявляясь в мире земном, угрожают одержанием. Лучше скромнее использовать свои накопления.</w:t>
      </w:r>
    </w:p>
    <w:p>
      <w:pPr>
        <w:pStyle w:val="Normal"/>
        <w:rPr/>
      </w:pPr>
      <w:r>
        <w:rPr/>
      </w:r>
    </w:p>
    <w:p>
      <w:pPr>
        <w:pStyle w:val="Normal"/>
        <w:rPr/>
      </w:pPr>
      <w:r>
        <w:rPr/>
        <w:t xml:space="preserve">321. Синтез заключен в осознании связи между мирами, когда чувствуется работа каждого из тел по отдельности, но в общем потоке сотрудничества их между собой. Связи энергий гораздо тоньше и гораздо обширнее того, что может представить человеческий ум, являющийся небольшой частью врученного нам разума. </w:t>
      </w:r>
    </w:p>
    <w:p>
      <w:pPr>
        <w:pStyle w:val="Normal"/>
        <w:rPr/>
      </w:pPr>
      <w:r>
        <w:rPr/>
        <w:t>Обозревая очевидность, мы, ничтоже сумняшеся, считаем только ее своею реальностью. Но в суете мелких представлений, которые донимают нас не меньше комаров, мы чувствуем лишь неудовольствие, не замечая за ним тех важных жизненных событий, которые происходят внутри каждой души. Ведь именно она создает все предпосылки для творчества. И именно она наполняет форму слов или образов тем неповторимым содержанием, в котором останутся как признаки времени, так и присущие ему энергии, не повторяющиеся по причине мгновенных сочетаний токов разного рода. Неповторимость никогда не изживется как вечное существование времени и пространства и будет определять беспредельность вселенной.</w:t>
      </w:r>
    </w:p>
    <w:p>
      <w:pPr>
        <w:pStyle w:val="Normal"/>
        <w:rPr/>
      </w:pPr>
      <w:r>
        <w:rPr/>
      </w:r>
    </w:p>
    <w:p>
      <w:pPr>
        <w:pStyle w:val="Normal"/>
        <w:rPr/>
      </w:pPr>
      <w:r>
        <w:rPr/>
        <w:t xml:space="preserve">322. «Разум слагает сущность, приемлемую для каждой сферы». А принцип Космического Магнита несет в себе Великий Владыка Агни — как тот, кто удерживает ткань мира и все его накопления в виде мыслеобразов разных эпох и форм тел, в которые вмещалось когда-либо человеческое сознание. И если человекообразие признано как подобие Богу, то следует это понимать так, что все Существа Огненного Плана предстают в таком виде для упрощения восприятия, чтобы избежать смущения ума и чувств, привыкших к определенным образам. Но, на самом деле, форм для вмещения сознания даже на планете великое множество, если считать, помимо птиц, животных, рыб и насекомых, одухотворенными растения и камни. </w:t>
      </w:r>
    </w:p>
    <w:p>
      <w:pPr>
        <w:pStyle w:val="Normal"/>
        <w:rPr/>
      </w:pPr>
      <w:r>
        <w:rPr/>
        <w:t>Анимизм должен быть распространен на все предметы, которыми пользуется человек, потому что в сознание даже самых простых вещей вложена часть души создателя. Ведь даже прикосновение заряжает предмет жизненной силой и более высокой степенью разумности, которая присутствует даже в песчинке или пылинке, летящей над дорогой.</w:t>
      </w:r>
    </w:p>
    <w:p>
      <w:pPr>
        <w:pStyle w:val="Normal"/>
        <w:rPr/>
      </w:pPr>
      <w:r>
        <w:rPr/>
      </w:r>
    </w:p>
    <w:p>
      <w:pPr>
        <w:pStyle w:val="Normal"/>
        <w:rPr/>
      </w:pPr>
      <w:r>
        <w:rPr/>
        <w:t xml:space="preserve">323. В течение одного сказанного слова тысячи мыслей рождаются. И если не творить мыслью, то остаются пустые слова. </w:t>
      </w:r>
    </w:p>
    <w:p>
      <w:pPr>
        <w:pStyle w:val="Normal"/>
        <w:rPr/>
      </w:pPr>
      <w:r>
        <w:rPr/>
        <w:t xml:space="preserve">Будьте людьми творящими, а не осуждающими. У творящих нет времени для осуждения. Но по делам воздавайте людям. Не потакайте тем, кто только просит, ничего взамен не предлагая. В самости своей такие люди видят для себя место избранных, а не должников. Но вся канва деяний украшена не подарками только, но и ответом на помощь людей трудом своим. </w:t>
      </w:r>
    </w:p>
    <w:p>
      <w:pPr>
        <w:pStyle w:val="Normal"/>
        <w:rPr/>
      </w:pPr>
      <w:r>
        <w:rPr/>
        <w:t>Не для того пишем, чтобы обогатить собственную мошну, но даем нечто такое, чего не купить в лавке старьевщика. Вдохновение не продается. Но книгу можно купить всегда, не гоняясь за большими тиражами. Время интернета заставляет многих людей просто копировать книги с электронных подлинников.</w:t>
      </w:r>
    </w:p>
    <w:p>
      <w:pPr>
        <w:pStyle w:val="Normal"/>
        <w:rPr/>
      </w:pPr>
      <w:r>
        <w:rPr/>
        <w:t>Напряжение дней усугублено космической ситуацией, связанной с приближением Марса к нашей планете. Но и Нибиру играет свою роль. Ее энергетика возмущает Солнце и токи пространственные, которые порой придавливают людей к земле своей тяжестью и угнетающим напряжением.</w:t>
      </w:r>
    </w:p>
    <w:p>
      <w:pPr>
        <w:pStyle w:val="Normal"/>
        <w:rPr/>
      </w:pPr>
      <w:r>
        <w:rPr/>
      </w:r>
    </w:p>
    <w:p>
      <w:pPr>
        <w:pStyle w:val="Normal"/>
        <w:rPr/>
      </w:pPr>
      <w:r>
        <w:rPr/>
        <w:t xml:space="preserve">324. Угнетение сердечной энергии начинается со страха. И об этом Шам очень хорошо знал. И, несмотря на угрозы, он не опасался больше ничего. </w:t>
      </w:r>
    </w:p>
    <w:p>
      <w:pPr>
        <w:pStyle w:val="Normal"/>
        <w:rPr/>
      </w:pPr>
      <w:r>
        <w:rPr/>
        <w:t xml:space="preserve">Беседуя с Аскером, Шам понял, что этот юноша одарен необычайным чутьем на поток негативных мыслей в чью-либо сторону. Такие магические способности всегда считались накоплением многих существований, а умение общаться с духами ветра связывало его с их Усмирителем и Повелителем — Архангелом Уриэлем. По соображениям Шама, это роднило Аскера с самим Владыкой Сол-Амоном. Но если царь Иудеи был на вершине связи с Владыкой Воздуха, то Аскер находился в начале пути, хотя очевидно было, что он умел взаимодействовать с духами ветра и в прошлом рождении. </w:t>
      </w:r>
    </w:p>
    <w:p>
      <w:pPr>
        <w:pStyle w:val="Normal"/>
        <w:rPr/>
      </w:pPr>
      <w:r>
        <w:rPr/>
        <w:t xml:space="preserve">Иудеи верили, что душа рождается много раз, переходя из одного тела в другое сообразно своим деяниям и накоплениям блага, приношения которого считались наиболее важными в формировании судьбы. В основе условий перерождения всегда стояли доктрина сострадания и фактор последней мысли умирающего человека. И если он пребывал в бесстрашии и шептал с улыбкой: «Восхожу, Господи! Помоги мне легко перейти в новую жизнь!» — то такая молитва облегчала выход души, если тонкое тело было еще недостаточно мобильно и не имело опыта сознательного присутствия в Тонком Мире. Облегчению перехода чаще всего способствовала кремация. А великие святые проходили через радужную смерть, когда от человека ничего не оставалось, даже мокрого места, а лишь радужный знак, являющийся в небе и присущий только этой душе, по которому ее можно было распознать. При жизни такой знак могли видеть лишь монахи, одаренные тонким зрением, а другие пользовались для распознавания человека побочными признаками в виде родинок и узоров на руках и ногах. </w:t>
      </w:r>
    </w:p>
    <w:p>
      <w:pPr>
        <w:pStyle w:val="Normal"/>
        <w:rPr/>
      </w:pPr>
      <w:r>
        <w:rPr/>
        <w:t>Шам беседовал с Аскером подолгу. Иногда за полночь заканчивался их разговор. И они находили его полезным для себя практически всегда.</w:t>
      </w:r>
    </w:p>
    <w:p>
      <w:pPr>
        <w:pStyle w:val="Normal"/>
        <w:rPr/>
      </w:pPr>
      <w:r>
        <w:rPr/>
      </w:r>
    </w:p>
    <w:p>
      <w:pPr>
        <w:pStyle w:val="Normal"/>
        <w:rPr/>
      </w:pPr>
      <w:r>
        <w:rPr/>
        <w:t>325. Солнце взобралось на свою вершину и, посидев на троне великолепия высшей точки неба, постепенно начнет спускаться к подножию, чтобы заново начать путь своего восхождения. И человеческая жизнь схожа с таким образом существования. Взбираясь на вершину своих сил, обретая знание, опыт семьянина и умение трудиться в разных сферах жизни, мы постепенно спускаемся вниз по тропе лет. Но для некоторых людей восхождение вверх продолжается до самого того мгновения, когда тело ослабевает и теряет последнюю искру психической энергии. Но если дух убеждает себя в том, что он бодр и не подвластен болезням и влиянию негативных воздействий, твердо веря в свою защиту от любых нападок, то сила самовнушения, а вернее психического равновесия, действует внутри тела как оздоровитель. И это созвучит с желанием сердца как можно дольше сохранить это тело, чтобы не тратить время на период нового воплощения, внутриутробного развития и детства, когда теряются память прошлых навыков и конкретные знания, которые нужно вспоминать, обучаясь им заново.</w:t>
      </w:r>
    </w:p>
    <w:p>
      <w:pPr>
        <w:pStyle w:val="Normal"/>
        <w:rPr/>
      </w:pPr>
      <w:r>
        <w:rPr/>
      </w:r>
    </w:p>
    <w:p>
      <w:pPr>
        <w:pStyle w:val="Normal"/>
        <w:rPr/>
      </w:pPr>
      <w:r>
        <w:rPr/>
        <w:t xml:space="preserve">326. «Цепь сплетается только магнитом сознания». Переплетение дает усиление мощи энергий и знаний, когда обмен имеет свойство взаимного обучения. Проникновение знаний утверждается родственными излучениями, которые обогащаются в общении и приобретают свойства опыта сотрудничества. Химизм общения так многообразен, что свести реакцию каждого разговора, мысленного, чувственного или словесного, к одному алгоритму невозможно. Уникальность каждого человека накладывается на непохожесть другого. И все это происходит в остром течении неповторимости мгновений, которое способен ощущать лишь тот, кто знает ценность времени и его стремительность, сравниваемую то с молнией, то с полетом птиц. Окружение создается сознанием сообразно сущности разума. А наслоения играют роль катализатора, способного ускорить извлечение накоплений из Чаши в момент необходимости. </w:t>
      </w:r>
    </w:p>
    <w:p>
      <w:pPr>
        <w:pStyle w:val="Normal"/>
        <w:rPr/>
      </w:pPr>
      <w:r>
        <w:rPr/>
        <w:t xml:space="preserve">Многие удивляются: откуда берется та или иная тема, порой не интересная и не вместимая для большинства людей? Но она насущна для тех, кто обращен в будущее и чьи стрелы духа уже освоили его пространство. </w:t>
      </w:r>
    </w:p>
    <w:p>
      <w:pPr>
        <w:pStyle w:val="Normal"/>
        <w:rPr/>
      </w:pPr>
      <w:r>
        <w:rPr/>
        <w:t xml:space="preserve">В единении сотрудничества кроется усиление энергий. Их переплетение есть сцепление лучей как астрологических, так и кармических. Создание вервия пути нуждается во множестве согласованных сознаний. Одна тонкая нить не выдержит груза громадной ответственности существования в человеческом теле, которое многие недооценивают, считая привычным и обычным. Но сколько жизней нужно было пройти в телах других существ, прежде чем мы заслужили, или заработали, человеческое тело. </w:t>
      </w:r>
    </w:p>
    <w:p>
      <w:pPr>
        <w:pStyle w:val="Normal"/>
        <w:rPr/>
      </w:pPr>
      <w:r>
        <w:rPr/>
        <w:t xml:space="preserve">Потенциалы полярностей притягивают вибрации к одному и тому же атому. Но ведь и вибрация, как и ток, материальна, имея такое неуловимо-тонкое построение, которое кажется бестелесным. Но, на самом деле, форма существует везде, где есть огонь. А он первороден и единосущен. </w:t>
      </w:r>
    </w:p>
    <w:p>
      <w:pPr>
        <w:pStyle w:val="Normal"/>
        <w:rPr/>
      </w:pPr>
      <w:r>
        <w:rPr/>
        <w:t>Мыслеформа как основа мира лишь уплотняет абстракцию Идеального Мира, где образов еще нет, а есть блуждающие сгустки разного цвета, сливающиеся и расходящиеся в образовании радуги высших форм стихий. Еще выше, во Вселенной Света, присутствует лишь молочно-белая Беспредельность, где души узнают друг друга по высшим ощущениям. Там нет еще форм, а есть духоразумение, которое не ошибается. А вместо формы есть отдельные сочетания, или незримые внешне точки психодуховности, которые не распознаются чувствами, потому что их нет — вернее, не образованы органы их различения, а звук, как и свет, воспринимается внутренним чутьем, глубинным распознаванием, идущим из зерна духа. Там область чистого сознания, не осознающего себя телом, а лишь неким атомом немеркнущего разума, который явлен как первозданный микрокосм, сопровождающий дух от начала творения. Его можно назвать индивидуальной частью Мировой Души, или личным пространством существования, в котором мы одновременно и Бог, и часть единого целого. Это взгляд изнутри на весь мир. Это ось, вокруг которой вращается космос. Это игла средоточия, сияющая пламенем тысячи солнц, свет которых мы не видим в себе, потому что искра духа слишком чиста и энергетична, чтобы ее можно было лицезреть в неприкрытом виде. Для защиты от ее опаляющего воздействия в нас и существует аура, его смягчающая. Иначе тело не смогло бы выдержать процессы, происходящие в реакторе невиданной силы, превосходящей все ядерные и протонные взрывы в сердце звезд.</w:t>
      </w:r>
    </w:p>
    <w:p>
      <w:pPr>
        <w:pStyle w:val="Normal"/>
        <w:rPr/>
      </w:pPr>
      <w:r>
        <w:rPr/>
      </w:r>
    </w:p>
    <w:p>
      <w:pPr>
        <w:pStyle w:val="Normal"/>
        <w:rPr/>
      </w:pPr>
      <w:r>
        <w:rPr/>
        <w:t xml:space="preserve">327. Караван вышел рано утром, позвякивая колокольчиками и сопровождаемый понуканием погонщиков. Но верблюды не реагировали на их голос, а шли своею неспешной поступью. До следующего колодца был день пути. Но удержать скакунов в режиме верблюжьего хода было трудно, поэтому часть стражи оставалась для охраны каравана, а самому Шаму и его свите приходилось идти с опережением. На сей раз Шам решил взять с собой Аскера, пересадив его на коня одного из охранников и оставив того вместе с частью воинского сопровождения. </w:t>
      </w:r>
    </w:p>
    <w:p>
      <w:pPr>
        <w:pStyle w:val="Normal"/>
        <w:rPr/>
      </w:pPr>
      <w:r>
        <w:rPr/>
        <w:t>Покидая предел зеленых лугов, звонких речных просторов, лесов и садов, отряд входил во власть пустыни, где господствовала невыносимая жара днем и мороз ночью. Песок в пустыне был так утрамбован, словно его специально прикатывали чем-то тяжелым. Это песчаная буря-самум поднимала вверх каждую песчинку и затем вбивала ее, вкладывая такое напряжение сил ветра, перед которым даже человек не способен был устоять.</w:t>
      </w:r>
    </w:p>
    <w:p>
      <w:pPr>
        <w:pStyle w:val="Normal"/>
        <w:rPr/>
      </w:pPr>
      <w:r>
        <w:rPr/>
        <w:t xml:space="preserve">Хотелось в одночасье оторваться от каравана и одолеть пустыню за два-три дня. Но Шам все же опасался уходить далеко от остальной группы, потому что вода и съестные запасы оставались в верблюжьей поклаже. На скакуна нельзя было навьючивать слишком много. Можно было взять лишь небольшую поклажу в переметную суму. В любом случае, идти с караваном или устремиться вперед, должен был решать не он. И Шам позволил себе побеспокоить Владыку. </w:t>
      </w:r>
    </w:p>
    <w:p>
      <w:pPr>
        <w:pStyle w:val="Normal"/>
        <w:rPr/>
      </w:pPr>
      <w:r>
        <w:rPr/>
        <w:t xml:space="preserve">Уединившись от остальных и положив руку с Перстнем на сердце, Шам настроился на Иерусалим, который покинул почти неделю назад. И, не мешая потоку мыслей, он стал ждать ответа от Сол-Амона. И ответ не замедлил. В мысленном поле Владыка явил свой тонкий облик и, обращаясь к Шаму, произнес: </w:t>
      </w:r>
    </w:p>
    <w:p>
      <w:pPr>
        <w:pStyle w:val="Normal"/>
        <w:rPr/>
      </w:pPr>
      <w:r>
        <w:rPr/>
        <w:t xml:space="preserve">— </w:t>
      </w:r>
      <w:r>
        <w:rPr/>
        <w:t>Торопись! Не нужно заботиться о судьбе каравана. В Маалюле тебе нужна будет подготовка. Тебе потребуется укрепить силы, прежде чем ты встретишься с главной персоной и целью похода. В караване много верных мне людей и опытных путешественников. Бери трехдневный запас и, опережая караван, спеши на свою родину. Можешь взять отца и того юношу, который попросился в поход. Стражу возьми с собой. Караван дойдет и без тебя. Вперед, друг мой!</w:t>
      </w:r>
    </w:p>
    <w:p>
      <w:pPr>
        <w:pStyle w:val="Normal"/>
        <w:rPr/>
      </w:pPr>
      <w:r>
        <w:rPr/>
        <w:t>Беседа закончилась. И Шам дал распоряжение собираться. А караван-баши нисколько не отчаялся, узнав о таком исходе дела. Ему было не впервой миновать пустыню. И то, что он остается за начальника каравана, его удовлетворяло.</w:t>
      </w:r>
    </w:p>
    <w:p>
      <w:pPr>
        <w:pStyle w:val="Normal"/>
        <w:rPr/>
      </w:pPr>
      <w:r>
        <w:rPr/>
      </w:r>
    </w:p>
    <w:p>
      <w:pPr>
        <w:pStyle w:val="Normal"/>
        <w:rPr/>
      </w:pPr>
      <w:r>
        <w:rPr/>
        <w:t xml:space="preserve">328. Фундамент Храма возводился из блоков древнего святилища, которое стояло здесь задолго до прихода народа израилева. Великая империя Ханаан существовала в землях этих многие сотни тысяч, а может быть и миллионы, лет. </w:t>
      </w:r>
    </w:p>
    <w:p>
      <w:pPr>
        <w:pStyle w:val="Normal"/>
        <w:rPr/>
      </w:pPr>
      <w:r>
        <w:rPr/>
        <w:t xml:space="preserve">Царь Иудеи решил обложить гору Мориа стеной с четырех сторон, подготавливая площадку для основного строительства, для которого нельзя было применять камни, тесанные железными инструментами. Но основание должно было остаться прежним, учитывая, что сам Западный Камень и блоки подобного рода нельзя было даже сдвинуть с места в силу их громадных размеров. </w:t>
      </w:r>
    </w:p>
    <w:p>
      <w:pPr>
        <w:pStyle w:val="Normal"/>
        <w:rPr/>
      </w:pPr>
      <w:r>
        <w:rPr/>
        <w:t>Для фундамента свозились камни со всех концов страны, даже с развалин Иерихона. И пока Шам выполнял поручение царя, работы не прекращались ни на день. Двадцать четыре каменщика, посланные Хирамом, царем Тира, и собранные по всей Иудее, трудились исправно.</w:t>
      </w:r>
    </w:p>
    <w:p>
      <w:pPr>
        <w:pStyle w:val="Normal"/>
        <w:rPr/>
      </w:pPr>
      <w:r>
        <w:rPr/>
        <w:t>Гора Мориа была тем местом, где, по преданию народа Иудеи, Авраам собирался принести в жертву сына своего во славу Господа, испытывавшего его верность. Но до того здесь было древнейшее капище славянского Бога Яви — Владыки Белого Дня.</w:t>
      </w:r>
    </w:p>
    <w:p>
      <w:pPr>
        <w:pStyle w:val="Normal"/>
        <w:rPr/>
      </w:pPr>
      <w:r>
        <w:rPr/>
      </w:r>
    </w:p>
    <w:p>
      <w:pPr>
        <w:pStyle w:val="Normal"/>
        <w:rPr/>
      </w:pPr>
      <w:r>
        <w:rPr/>
        <w:t xml:space="preserve">329. Мощный поток гамма-лучей заставляет человечество учиться их перерабатывать, чтобы они не стали причиной болезней и социальных конфликтов и войн. Входя в состав всеначальной энергии космоса, эти силы никогда еще не были так напряжены. Их интенсивность связана как с изменением пространственных координат Солнечной системы, которая летит ближе к Центру Галактики, так и с изменением химизма самого энергозаряда внутри Солнечного Кольца. </w:t>
      </w:r>
    </w:p>
    <w:p>
      <w:pPr>
        <w:pStyle w:val="Normal"/>
        <w:rPr/>
      </w:pPr>
      <w:r>
        <w:rPr/>
        <w:t>Приближение к Земле Новой Планеты как зачатие Нового Мира меняет спокойную умиротворенность невежества Кали-Юги. Для переработки невиданных космических излучений требуется одухотворение быта. Нельзя в одном случае вести себя как существо, приобщенное к таинствам познания, а в другом — уподобляться разъяренному льву. Если ты лев, то поступай благородно во всем. Повседневность — это поле испытаний для ученика школы высоких истин. Только в быту проверяется, насколько усвоено Учение Жизни.</w:t>
      </w:r>
    </w:p>
    <w:p>
      <w:pPr>
        <w:pStyle w:val="Normal"/>
        <w:rPr/>
      </w:pPr>
      <w:r>
        <w:rPr/>
      </w:r>
    </w:p>
    <w:p>
      <w:pPr>
        <w:pStyle w:val="Normal"/>
        <w:rPr/>
      </w:pPr>
      <w:r>
        <w:rPr/>
        <w:t xml:space="preserve">330. Причина потухания сознания — в ослаблении действия Космического Магнита и отсутствии устремления из-за разочарования духовными ориентирами. Но нельзя потушить огонь вечного духа, когда он негасимо горит внутри сердца. Зерно духа уподобляем стержню ядерного реактора, мощь которого не иссякает, если даже человек уходит с одного плана жизни на другой. Каждый дух сам определяет напряжение качества огня. Но нужно знать, что работа сердца не останавливается никогда, даже если нет внешних признаков сердцебиения. </w:t>
      </w:r>
    </w:p>
    <w:p>
      <w:pPr>
        <w:pStyle w:val="Normal"/>
        <w:rPr/>
      </w:pPr>
      <w:r>
        <w:rPr/>
        <w:t xml:space="preserve">Воля человеческая ограничивает сама себя как в нагнетении ауры флюидами мудрости и вдохновения, так и в присутствии способности возжигать мыслями ауры тех людей, кому они посланы. А в случае с Нашими Беседами это огромное число читателей, которые обозначать себя не желают, но чья судьба изменилась в положительном направлении, зажженная прочитанной строкой. Но нужно помнить, что, по закону физического мира, редко кто достигает степени ровного горения как на стезе духовной, так и в творчестве. И потому ныряния духа неизбежны. </w:t>
      </w:r>
    </w:p>
    <w:p>
      <w:pPr>
        <w:pStyle w:val="Normal"/>
        <w:rPr/>
      </w:pPr>
      <w:r>
        <w:rPr/>
        <w:t xml:space="preserve">Но проявите волю сердца для таинства космического слияния с изначальным источником познания, который не обманет и не слукавит, но определит каждому уровень знания по мере его сомнения. Струи напряженного сердца создают активность духа. И они удесятеряют свои силы, если мы помним о Светоносных Братьях и Великих Учителях человечества. </w:t>
      </w:r>
    </w:p>
    <w:p>
      <w:pPr>
        <w:pStyle w:val="Normal"/>
        <w:rPr/>
      </w:pPr>
      <w:r>
        <w:rPr/>
        <w:t xml:space="preserve">Темные использовали Наш термин «Мировое Правительство», чтобы создать полярную иерархию, основанную на власти золота. Но сила, управляющая планетой, только одна. А остальные — это отпрыски великого падения, которые не могут смириться с победой Света и всячески способствуют торможению процесса эволюции, заражая людей манией стяжательства и ложной исключительности. </w:t>
      </w:r>
    </w:p>
    <w:p>
      <w:pPr>
        <w:pStyle w:val="Normal"/>
        <w:rPr/>
      </w:pPr>
      <w:r>
        <w:rPr/>
        <w:t xml:space="preserve">Каждый ученик расплавляет жаром своего устремления преграды на пути и завалы невежества. Каждый ученик становится самосветящимся, источая вокруг себя искры духовного творчества, которые, воспламеняя желание, призывают к земным переустройствам. </w:t>
      </w:r>
    </w:p>
    <w:p>
      <w:pPr>
        <w:pStyle w:val="Normal"/>
        <w:rPr/>
      </w:pPr>
      <w:r>
        <w:rPr/>
        <w:t>Огонь, собирая утверждение своих форм, уже давно выстроил архитектуру будущего в сферах мысли. И остался момент уплотнения в виде наделения чувств новыми качествами для материализации идей на планете. Каждая мысль высшая не может воплотиться сама по себе. Ей необходимо пройти через сердце человека, вокруг которого создается круг творцов. Мощь построений зависит от напряжения воли и от устойчивости желания реализовать высокую мысль. И, на первый взгляд, нечто может показаться чудачеством или желанием прослыть оригинальным, но, на самом деле, это высший импульс создает вихрь творения вокруг того, кто это задумал. Подобные процессы происходят и в космосе, когда мыслеоснова как магнитное средоточие собирает вокруг себя элементы невидимой космической пыли, состоящей из металлов, находящихся в газообразном состоянии. И именно они становятся ядром будущей звезды или планеты, вокруг которого происходит наслоение формы будущего космического тела. Сердце любого существа состоит из огня.</w:t>
      </w:r>
    </w:p>
    <w:p>
      <w:pPr>
        <w:pStyle w:val="Normal"/>
        <w:rPr/>
      </w:pPr>
      <w:r>
        <w:rPr/>
      </w:r>
    </w:p>
    <w:p>
      <w:pPr>
        <w:pStyle w:val="Normal"/>
        <w:rPr/>
      </w:pPr>
      <w:r>
        <w:rPr/>
        <w:t xml:space="preserve">331. Отряд Шама решил скакать ночью, надеясь за короткое время пройти самые опасные участки пустыни. Можно было повернуть к морю, по берегу которого дорога была хоть и длиннее, зато комфортнее. Но Шам решил передвигаться от колодца до колодца, где иногда попадались оазисы и кое-где были построены постоялые дворы. </w:t>
      </w:r>
    </w:p>
    <w:p>
      <w:pPr>
        <w:pStyle w:val="Normal"/>
        <w:rPr/>
      </w:pPr>
      <w:r>
        <w:rPr/>
        <w:t xml:space="preserve">Царь все рассчитал правильно. Пока придет караван, нужно будет провести тщательную разведку местности, а до того — найти логово могущественного существа. </w:t>
      </w:r>
    </w:p>
    <w:p>
      <w:pPr>
        <w:pStyle w:val="Normal"/>
        <w:rPr/>
      </w:pPr>
      <w:r>
        <w:rPr/>
        <w:t>Аскер как-то намекнул о признаках присутствия демонической силы и о том, что демоны не всегда бывают злобными. Иногда они помогают людям, в час крайней нужды. Одни джины имеют способность только разрушать, но другие любят строить. Духи пустыни без нужды никого не трогают, если нет причин в виде ссор или столкновений в самих караванах. Черные искры злобы взрывают пространство и привлекают духов смерти, которые способны засыпать не только караваны, но и колодцы, и даже оазисы и целые поселения, которые еще есть в пустыне.</w:t>
      </w:r>
    </w:p>
    <w:p>
      <w:pPr>
        <w:pStyle w:val="Normal"/>
        <w:rPr/>
      </w:pPr>
      <w:r>
        <w:rPr/>
        <w:t xml:space="preserve">Луна светила ярко. Барханы и скачущие всадники отбрасывали тени. Верблюжью тропу было видно почти как днем. К тому же звезды не давали заблудиться — особенно та, которая была видна в северной стороне и к которой был привязан весь небесный свод. </w:t>
      </w:r>
    </w:p>
    <w:p>
      <w:pPr>
        <w:pStyle w:val="Normal"/>
        <w:rPr/>
      </w:pPr>
      <w:r>
        <w:rPr/>
        <w:t xml:space="preserve">Передвигались всю ночь и к утру, когда уже посветлело и солнце начало выходить из-за песчаных холмов, вдали увидели оазис. Но, может, это была игра воздуха? Но отец Шама, Суффрем, все же настаивал на том, что это островок среди пустыни, в котором он не раз останавливался во время своей купеческой жизни. </w:t>
      </w:r>
    </w:p>
    <w:p>
      <w:pPr>
        <w:pStyle w:val="Normal"/>
        <w:rPr/>
      </w:pPr>
      <w:r>
        <w:rPr/>
        <w:t xml:space="preserve">Небольшое озеро в окружении пальмовой рощи казалось чудом. Несколько шатров бедуинов размещалось под их тенью. Громадные сторожевые собаки встретили отряд лаем. </w:t>
      </w:r>
    </w:p>
    <w:p>
      <w:pPr>
        <w:pStyle w:val="Normal"/>
        <w:rPr/>
      </w:pPr>
      <w:r>
        <w:rPr/>
        <w:t xml:space="preserve">Всадники спешились. А на голос собак навстречу им вышел высокий сильный мужчина и, поприветствовав, пригласил к себе в шатер Шама и начальника стражи. Остальным он указал, где можно развести костер и приготовить пищу. </w:t>
      </w:r>
    </w:p>
    <w:p>
      <w:pPr>
        <w:pStyle w:val="Normal"/>
        <w:rPr/>
      </w:pPr>
      <w:r>
        <w:rPr/>
        <w:t xml:space="preserve">Шабал приказал воинам отдыхать после трапезы, так как во второй половине дня, когда солнце скатится ближе к закату, они должны тронуться в путь. </w:t>
      </w:r>
    </w:p>
    <w:p>
      <w:pPr>
        <w:pStyle w:val="Normal"/>
        <w:rPr/>
      </w:pPr>
      <w:r>
        <w:rPr/>
        <w:t xml:space="preserve">Зная наречие жителей пустыни, Шам легко понимал бедуина. И разговор принял непринужденную форму. А когда начальник стражи вышел после выпитой пиалы душистого чая, бедуин спросил: </w:t>
      </w:r>
    </w:p>
    <w:p>
      <w:pPr>
        <w:pStyle w:val="Normal"/>
        <w:rPr/>
      </w:pPr>
      <w:r>
        <w:rPr/>
        <w:t xml:space="preserve">— </w:t>
      </w:r>
      <w:r>
        <w:rPr/>
        <w:t xml:space="preserve">А знаешь ли ты Суффрема из Маалюля? </w:t>
      </w:r>
    </w:p>
    <w:p>
      <w:pPr>
        <w:pStyle w:val="Normal"/>
        <w:rPr/>
      </w:pPr>
      <w:r>
        <w:rPr/>
        <w:t>Шам ответил, что это его отец и что он с ним.</w:t>
      </w:r>
    </w:p>
    <w:p>
      <w:pPr>
        <w:pStyle w:val="Normal"/>
        <w:rPr/>
      </w:pPr>
      <w:r>
        <w:rPr/>
        <w:t xml:space="preserve">— </w:t>
      </w:r>
      <w:r>
        <w:rPr/>
        <w:t>Пригласи же его скорей. Ведь он когда-то оказал мне немалую услугу и благодаря ему я и живу здесь.</w:t>
      </w:r>
    </w:p>
    <w:p>
      <w:pPr>
        <w:pStyle w:val="Normal"/>
        <w:rPr/>
      </w:pPr>
      <w:r>
        <w:rPr/>
        <w:t>Шам вышел и вернулся вместе с отцом, перед которым бедуин упал на колени, а поднявшись, стал обнимать. Оказалось, что когда-то отец Шама спас почти нищего и умирающего человека таким же образом, как Сол-Амон — Шама. Он привез его в этот оазис и оставил хозяину деньги на содержание. Выздоровев, тот женился на хозяйской дочери, которая выхаживала его в течение долгого времени, и, когда хозяин оазиса умер, встал на его место, ни разу не пожалев об этом.</w:t>
      </w:r>
    </w:p>
    <w:p>
      <w:pPr>
        <w:pStyle w:val="Normal"/>
        <w:rPr/>
      </w:pPr>
      <w:r>
        <w:rPr/>
      </w:r>
    </w:p>
    <w:p>
      <w:pPr>
        <w:pStyle w:val="Normal"/>
        <w:rPr/>
      </w:pPr>
      <w:r>
        <w:rPr/>
        <w:t xml:space="preserve">332. Взрыв звезды в дальнем космосе моментально отражается на самочувствии, так же как и выброс солнечного вещества. Градаций космического огня такое бесчисленное множество, что трудно представить себе все многообразие — начиная с пламени костра и дальше вверх, по степеням утончения, среди которых радиации разного уровня и назначения и излучения творящих и губительных для человека токов лишь небольшая часть палитры энергий. </w:t>
      </w:r>
    </w:p>
    <w:p>
      <w:pPr>
        <w:pStyle w:val="Normal"/>
        <w:rPr/>
      </w:pPr>
      <w:r>
        <w:rPr/>
        <w:t xml:space="preserve">Существуют токи мудрости и бессмертия, которыми высшие разумные цивилизации облучают избранных. И те, сбрасывая скорлупу невежества, становятся сведущими в любой отрасли знания, как если бы они вернулись к началу своего творения в виде существа высшего порядка, для которого это знание является само собой разумеющимся, как воздух самого существования. </w:t>
      </w:r>
    </w:p>
    <w:p>
      <w:pPr>
        <w:pStyle w:val="Normal"/>
        <w:rPr/>
      </w:pPr>
      <w:r>
        <w:rPr/>
        <w:t xml:space="preserve">Белые маги, прикоснувшиеся к сути Огненного Мира, способны управлять и силами низшими. Но в их окружении больше Ангелов, чем демонов. Но благородство великой души и демонов смиряет — не порабощением их воли, но силой Ануры. Ведь и у них есть сердце, которое чувствует свет духа. </w:t>
      </w:r>
    </w:p>
    <w:p>
      <w:pPr>
        <w:pStyle w:val="Normal"/>
        <w:rPr/>
      </w:pPr>
      <w:r>
        <w:rPr/>
      </w:r>
    </w:p>
    <w:p>
      <w:pPr>
        <w:pStyle w:val="Normal"/>
        <w:rPr/>
      </w:pPr>
      <w:r>
        <w:rPr/>
        <w:t xml:space="preserve">333. Затмение Луны и противостояние Марса на очень близком расстоянии к Земле создают свой тяжкий химизм в пространстве на фоне взрыва сверхновой звезды. И, в отличие от ученых, мы знаем о высвобожденных энергиях, которые мгновенно достигают каждого живого существа, перемещаясь со скоростью мысли и преображая первозданную материю в новые вихревые образования. </w:t>
      </w:r>
    </w:p>
    <w:p>
      <w:pPr>
        <w:pStyle w:val="Normal"/>
        <w:rPr/>
      </w:pPr>
      <w:r>
        <w:rPr/>
        <w:t xml:space="preserve">Пахтанье Космического Океана продолжается. И мировая всеначальная сила в виде Змея Шеши, с одной стороны, и грубая мощь физического мира в форме горы Мандары, с другой, вращая и взбивая пласты вселенной, создают разные химические и физические проявления, в которых новизна времен открывается. </w:t>
      </w:r>
    </w:p>
    <w:p>
      <w:pPr>
        <w:pStyle w:val="Normal"/>
        <w:rPr/>
      </w:pPr>
      <w:r>
        <w:rPr/>
        <w:t>Фактор временн</w:t>
      </w:r>
      <w:r>
        <w:rPr>
          <w:i/>
        </w:rPr>
        <w:t>ы</w:t>
      </w:r>
      <w:r>
        <w:rPr/>
        <w:t xml:space="preserve">х энергий нельзя отрицать. Ведь иногда говорят, что звезды должны сойтись или что нужно подождать стечения обстоятельств. Накопленная мощь не способна мгновенно создать явление, необходимое для нас. Процесс установления закономерностей занимает определенный временной период. Плод должен вызреть и напитаться соками целительными: иначе он будет несъедобен, и даже ядовит. </w:t>
      </w:r>
    </w:p>
    <w:p>
      <w:pPr>
        <w:pStyle w:val="Normal"/>
        <w:rPr/>
      </w:pPr>
      <w:r>
        <w:rPr/>
        <w:t>Каждое явление требует своего срока вызревания. И ни раньше, ни позже нельзя его достичь. Упущенное не вернешь. А неслучившееся еще преждевременно. То и другое недопустимо. Попадая в нужное место и в нужное время, человек демонстрирует зрелость своих намерений и своей судьбы. И, помимо сочетаний личных и стихийных энергий, здесь должно присутствовать и везение, без которого не может быть построено явление или событие как часть, его составляющая.</w:t>
      </w:r>
    </w:p>
    <w:p>
      <w:pPr>
        <w:pStyle w:val="Normal"/>
        <w:rPr/>
      </w:pPr>
      <w:r>
        <w:rPr/>
      </w:r>
    </w:p>
    <w:p>
      <w:pPr>
        <w:pStyle w:val="Normal"/>
        <w:rPr/>
      </w:pPr>
      <w:r>
        <w:rPr/>
        <w:t xml:space="preserve">334. Уявляется борьба духа и материи, произошедших из одного источника. Но, поднимаясь из плена, мы становимся мощнее и благороднее, потому что смываем пыль нашего омрачения и очарование материей, которая, воистину, прекрасна, как и сама Мать Природа. Но ее эволюция проходит гораздо медленнее, чем у существ человеческих, которые постигают в круге испытаний жизнью смысл самосознания и вспоминания своего бытия в ангельских сферах, где каждая искра духа имела светоносную форму, сияющую, как солнце на небе. </w:t>
      </w:r>
    </w:p>
    <w:p>
      <w:pPr>
        <w:pStyle w:val="Normal"/>
        <w:rPr/>
      </w:pPr>
      <w:r>
        <w:rPr/>
        <w:t>Но желание знать существование в других планах и жизнях направляло нас, точно так же как жажда путешествий на земле. И в великом круге вращений обретения опыта и очищения сознания мы снова поднимаемся в сферу того великолепия, откуда вышли когда-то. И этот круг, этот виток величайшей спирали самоисследования грандиозен и беспределен, хотя и укладывается в точное число прожитых жизней, где почти все предопределено и отрегулировано как судьбой, так и нами самими.</w:t>
      </w:r>
    </w:p>
    <w:p>
      <w:pPr>
        <w:pStyle w:val="Normal"/>
        <w:rPr/>
      </w:pPr>
      <w:r>
        <w:rPr/>
        <w:t>Странствие духа так прекрасно. Странствие духа так необычно, что любая фантазия меркнет перед тем, что оно предлагает нам. А земные жители мечутся, испивая печаль и бедность и не задумываясь, что главное их сокровище — это сама жизнь, без избыточных желаний и страстей.</w:t>
      </w:r>
    </w:p>
    <w:p>
      <w:pPr>
        <w:pStyle w:val="Normal"/>
        <w:rPr/>
      </w:pPr>
      <w:r>
        <w:rPr/>
      </w:r>
    </w:p>
    <w:p>
      <w:pPr>
        <w:pStyle w:val="Normal"/>
        <w:rPr/>
      </w:pPr>
      <w:r>
        <w:rPr/>
        <w:t xml:space="preserve">335. Научитесь вспоминать свои ангельские воплощения. Соедините оборванный провод беспамятства и забвения. И тогда вся сила Вселенной Света хлынет вам в помощь, каким бы благородным делом вы ни занимались. </w:t>
      </w:r>
    </w:p>
    <w:p>
      <w:pPr>
        <w:pStyle w:val="Normal"/>
        <w:rPr/>
      </w:pPr>
      <w:r>
        <w:rPr/>
        <w:t xml:space="preserve">Мы земные — это лишь жалкие искры от костра Вселенского Света. Но и в золе нашей жизни еще тлеют угли Божественного Огня, который в любое мгновение способен возжечь пламя святости и вдохновения в светильнике сердца. </w:t>
      </w:r>
    </w:p>
    <w:p>
      <w:pPr>
        <w:pStyle w:val="Normal"/>
        <w:rPr/>
      </w:pPr>
      <w:r>
        <w:rPr/>
        <w:t xml:space="preserve">Нельзя забыть ту беспредельную вечность светоносных жизней, когда мы тоже творили сострадание к живым существам, наблюдая за ними и помогая избежать многих и многих искушений и падений, говоря им о том, что нет такого греха, который невозможно было бы искупить, и нет такого преступления, которое нельзя было бы простить. Главное — каково было побуждение и чем оно было вызвано. Но и Сатана когда-нибудь вернется в сонм Учителей Мира, осознав свои проступки. </w:t>
      </w:r>
    </w:p>
    <w:p>
      <w:pPr>
        <w:pStyle w:val="Normal"/>
        <w:rPr/>
      </w:pPr>
      <w:r>
        <w:rPr/>
        <w:t>В масштабе вселенной целая планета — это лишь малая песчинка, а весь поток несчастий и жертв — это лишь ураган, сдувающий одну из планет. В космосе каждое мгновение рождается и умирает звезда, галактика или солнечная система. И, конечно, скорбь велика по таким трагедиям. Но Вечная Жизнь не прекращается и не прекратится никогда.</w:t>
      </w:r>
    </w:p>
    <w:p>
      <w:pPr>
        <w:pStyle w:val="Normal"/>
        <w:rPr/>
      </w:pPr>
      <w:r>
        <w:rPr/>
      </w:r>
    </w:p>
    <w:p>
      <w:pPr>
        <w:pStyle w:val="Normal"/>
        <w:rPr/>
      </w:pPr>
      <w:r>
        <w:rPr/>
        <w:t xml:space="preserve">336. Устремление разных токов собирает сеть событий. Из сплетений нитей человечества создается новая раса, меняющая мировоззрение целых народов. Высшие энергии доступны тем, кто трансмутировал силы темной стороны и очистил глубинные подвалы от залежей невежества воплощений — темных воплощений. </w:t>
      </w:r>
    </w:p>
    <w:p>
      <w:pPr>
        <w:pStyle w:val="Normal"/>
        <w:rPr/>
      </w:pPr>
      <w:r>
        <w:rPr/>
        <w:t xml:space="preserve">Дух экспериментировал в своем долгом пути со многими силами, прибегая то к дружбе, то к порабощению стихий, и выявил для себя одну только истину — что целесообразность и красота должны стать основой меры вмещения во всех видах физического и духовного построения. </w:t>
      </w:r>
    </w:p>
    <w:p>
      <w:pPr>
        <w:pStyle w:val="Normal"/>
        <w:rPr/>
      </w:pPr>
      <w:r>
        <w:rPr/>
        <w:t>Архитектура зданий — это лишь отражение гармонии, достижимой на планете. Индийские храмы и дворцы не выглядят вычурными и избыточно загруженными украшениями, потому что на стенах разворачиваются целые сказания о жизни Богов и людей, где каждая деталь или орнамент имеет свое значение. Располагаясь сверху донизу, идет повествование о жизни в разных сферах, проводится параллель событий небесных и земных как отражений друг друга.</w:t>
      </w:r>
    </w:p>
    <w:p>
      <w:pPr>
        <w:pStyle w:val="Normal"/>
        <w:rPr/>
      </w:pPr>
      <w:r>
        <w:rPr/>
      </w:r>
    </w:p>
    <w:p>
      <w:pPr>
        <w:pStyle w:val="Normal"/>
        <w:rPr/>
      </w:pPr>
      <w:r>
        <w:rPr/>
        <w:t xml:space="preserve">337. Нельзя относить к явлениям мистики или паранормальной активности видения, вызванные выходом подземных газов и химическим отравлением. Нужно учитывать специфику местности: иначе и на свалке можно будет видеть галлюцинации. </w:t>
      </w:r>
    </w:p>
    <w:p>
      <w:pPr>
        <w:pStyle w:val="Normal"/>
        <w:rPr/>
      </w:pPr>
      <w:r>
        <w:rPr/>
        <w:t xml:space="preserve">Отравление Земли так велико, что немудрено оказаться в роли видящего разные образы. Знаем, как усталость и нервное истощение влияют на восприятие мира, и тем более у людей с тонкой нервной психикой. Любой аромат и запах могут навеять появление образа. Многие озера, которые объявлены местами силы и где люди получают какие-то откровения, отравлены радиацией или химическими сбросами. Поэтому мы предупреждаем чрезмерно экзальтированных псевдооккультистов от непомерного насаждения знаний о местах силы. Гиблых мест на Земле гораздо больше, потому что люди отравили в течение короткого времени многие чистые географические точки, после того как начали добычу нефти и газа и стали синтезировать из них материалы, которых нет в природе и которые при разложении выделяют психические яды и отравляющие вещества. </w:t>
      </w:r>
    </w:p>
    <w:p>
      <w:pPr>
        <w:pStyle w:val="Normal"/>
        <w:rPr/>
      </w:pPr>
      <w:r>
        <w:rPr/>
        <w:t xml:space="preserve">При утончении сознания и усилении химизма пространства человеческий геном мутирует необычайно стремительно, убавляя одни и выращивая другие цепочки спирали хромосом. Появляется поросль человечества, у которой их число постоянно растет. И это указывает на неземное происхождение души, которая регулирует физические процессы. </w:t>
      </w:r>
    </w:p>
    <w:p>
      <w:pPr>
        <w:pStyle w:val="Normal"/>
        <w:rPr/>
      </w:pPr>
      <w:r>
        <w:rPr/>
        <w:t xml:space="preserve">Дети индиго — это лишь общее название представителей нового человечества, многие из которых приходят на смену изжившей себя формации людей. Диапазон новых духов необычайно широк. И просто диву даешься: откуда получены знания и сама мировоззренческая позиция многих из них? Способность собирать и усваивать нужную информацию у них настолько поразительна, что кажется, что даже из повседневной прессы они способны извлекать поток мудрости. </w:t>
      </w:r>
    </w:p>
    <w:p>
      <w:pPr>
        <w:pStyle w:val="Normal"/>
        <w:rPr/>
      </w:pPr>
      <w:r>
        <w:rPr/>
        <w:t>Руны дней внешне, вроде бы, однообразны. Но в них кроется та неповторимость, у которой не может быть возвращения. Неотождествление себя с будничностью и обыденностью — главное условие творчества, и вообще всей трудоспособности духа.</w:t>
      </w:r>
    </w:p>
    <w:p>
      <w:pPr>
        <w:pStyle w:val="Normal"/>
        <w:rPr/>
      </w:pPr>
      <w:r>
        <w:rPr/>
      </w:r>
    </w:p>
    <w:p>
      <w:pPr>
        <w:pStyle w:val="Normal"/>
        <w:rPr/>
      </w:pPr>
      <w:r>
        <w:rPr/>
        <w:t>338. «Только сущность разума может обнять простоту закона», потому что он уже вложен в саму огненную структуру осуществления жизни.</w:t>
      </w:r>
    </w:p>
    <w:p>
      <w:pPr>
        <w:pStyle w:val="Normal"/>
        <w:rPr/>
      </w:pPr>
      <w:r>
        <w:rPr/>
        <w:t xml:space="preserve">«Психические зерна разбросаны по всему космическому горизонту», а человеческая воля способна собирать эти блуждающие искры в поток высочайшего устремления, которое прободает любые препятствия и распыляет все накопления невежества. Собирание энергий производится всеми формами сознания. И это лишнее доказательство того, что любой предмет во вселенной разумен и обладает своим градусом сознательности. </w:t>
      </w:r>
    </w:p>
    <w:p>
      <w:pPr>
        <w:pStyle w:val="Normal"/>
        <w:rPr/>
      </w:pPr>
      <w:r>
        <w:rPr/>
        <w:t xml:space="preserve">Все, вроде бы, просто. Но понимание такой простоты сопряжено с освобождением от информационной грязи. И только осознавший глубину основополагающих истин может быть по-настоящему устремлен к своей цели. Когда луч устремления намагничивается несокрушимостью мысли о достижении цели, тогда все нити встреч сплетаются в предназначение событий, приводящих к желаемому результату. </w:t>
      </w:r>
    </w:p>
    <w:p>
      <w:pPr>
        <w:pStyle w:val="Normal"/>
        <w:rPr/>
      </w:pPr>
      <w:r>
        <w:rPr/>
        <w:t xml:space="preserve">Любая конфронтация заканчивается договором о дружественных отношениях. Любая слабость проходит, переходя через фазу накопления энергий в обретение жизненного заряда силы. Болезнь как осмысление в свете добра и зла всех поступков, нами совершенных, позволяет увидеть механизмы причин и следствий. Муки совести выжигают ткань неправоты, растворяя узлы невежественного или невнимательного отношения к людям. И если не было умысла нанести вред человеку, то и карма низводит проступок до менее важного. </w:t>
      </w:r>
    </w:p>
    <w:p>
      <w:pPr>
        <w:pStyle w:val="Normal"/>
        <w:rPr/>
      </w:pPr>
      <w:r>
        <w:rPr/>
        <w:t>Мысль окрашивает все наши мгновения. Но нельзя проклинать человека за неубранную со стола посуду или за то, что он не купил рубашку у расхожего торговца. Соизмеримость правит всеми явлениями. Конечно, для некоторых людей и неполученный малый доход уже трагедия. Но ведь и здесь сама карма регулирует всю палитру отношений между людьми. И нельзя назвать случайностью ни одно из событий, с нами происходящих.</w:t>
      </w:r>
    </w:p>
    <w:p>
      <w:pPr>
        <w:pStyle w:val="Normal"/>
        <w:rPr/>
      </w:pPr>
      <w:r>
        <w:rPr/>
      </w:r>
    </w:p>
    <w:p>
      <w:pPr>
        <w:pStyle w:val="Normal"/>
        <w:rPr/>
      </w:pPr>
      <w:r>
        <w:rPr/>
        <w:t xml:space="preserve">339. Энергия пирамиды сбегает по ее граням. Излучение формы и способ накопления уже изучаются серьезными учеными. И очень близок тот отсроченный час, когда люди получат во владение психодинамическую энергию, или свободный ток пространства, о чем мечтал великий Тесла и для чего приготовил все предпосылки, которые перекрыла жадность американских магнатов, не желавших упустить значительную выгоду в продаже электроэнергии. </w:t>
      </w:r>
    </w:p>
    <w:p>
      <w:pPr>
        <w:pStyle w:val="Normal"/>
        <w:rPr/>
      </w:pPr>
      <w:r>
        <w:rPr/>
        <w:t>Но на Руси были и свои установки по улавливанию свободного электричества. Электростанций не было, а дома были залиты светом лампочек задолго до Америки и Европы. Лампочки заменили фонари еще в средине девятнадцатого века. И до сих пор является загадкой источник освещения богатых домов, к примеру, дома Пашкова в Москве. Свидетельств достаточно, что все это было именно так.</w:t>
      </w:r>
    </w:p>
    <w:p>
      <w:pPr>
        <w:pStyle w:val="Normal"/>
        <w:rPr/>
      </w:pPr>
      <w:r>
        <w:rPr/>
      </w:r>
    </w:p>
    <w:p>
      <w:pPr>
        <w:pStyle w:val="Normal"/>
        <w:rPr/>
      </w:pPr>
      <w:r>
        <w:rPr/>
        <w:t xml:space="preserve">340. Возможности творчества неограниченны и непредсказуемы. Предопределенность не является приговором. Да и приговор не является предопределенностью. В какие условия попадет человек, зависит от него самого, от его прежних усилий и накоплений. </w:t>
      </w:r>
    </w:p>
    <w:p>
      <w:pPr>
        <w:pStyle w:val="Normal"/>
        <w:rPr/>
      </w:pPr>
      <w:r>
        <w:rPr/>
        <w:t xml:space="preserve">При созревшей карме цель достигается, вроде бы, сама собой. Но сколько попыток, часто неумелых и неудачных, сколько энергии было направлено на достижение ее или хотя бы приближение. Но и сама карма творит. В одном случае она как бы не замечает некоторых моментов, опуская их при принятии решения, если видит в причине случайность или не зависящие от человека обстоятельства. Но в другом случае она наказывает даже за малейшую провинность, чтобы человек понял неотвратимость возмездия перед лицом судьбы и, что немаловажно, не вверг себя в более тяжкую ситуацию. </w:t>
      </w:r>
    </w:p>
    <w:p>
      <w:pPr>
        <w:pStyle w:val="Normal"/>
        <w:rPr/>
      </w:pPr>
      <w:r>
        <w:rPr/>
        <w:t>Судьба — это еще и наставница, воспитательница и избавительница от многих наших бед. Но отношение ее к каждому духу совершенно неоднозначное. Когда почитание ее и признание ее мощи осознано, когда даже неблаговидные, на первый взгляд, поступки приводят к благому результату, тогда она не просто прощает человека, но награждает мудростью, интуицией и даром предвидения, который, как и воображение, образуется опытным путем. Не делая из кармы идола, мы все же признаем ее великую силу и благородство решений.</w:t>
      </w:r>
    </w:p>
    <w:p>
      <w:pPr>
        <w:pStyle w:val="Normal"/>
        <w:rPr/>
      </w:pPr>
      <w:r>
        <w:rPr/>
      </w:r>
    </w:p>
    <w:p>
      <w:pPr>
        <w:pStyle w:val="Normal"/>
        <w:rPr/>
      </w:pPr>
      <w:r>
        <w:rPr/>
        <w:t xml:space="preserve">341. Истекает время первого летнего месяца. И земля, наконец, прогрелась, напитав своей силой роскошные травы и цветы. Словно жаркая страна пришла к нам ненадолго в гости. И иногда утомительно такое излишнее тепло. Тело впитывает токи солнечных излучений и реагирует на их избыточность. </w:t>
      </w:r>
    </w:p>
    <w:p>
      <w:pPr>
        <w:pStyle w:val="Normal"/>
        <w:rPr/>
      </w:pPr>
      <w:r>
        <w:rPr/>
        <w:t>Радиация солнечного света усилилась необычайно и превысила все показатели прошлого. В детстве можно было целыми днями бегать без верхней одежды и не испытывать при этом дискомфорта. А сейчас, находясь на открытом солнце, можно получить ожоги спустя полчаса. А при регулярном нахождении без мер предосторожности не миновать меланомы. И хоть ученые наклеили на наше светило очередной ярлык, назвав его убийцей жизни, мы в корне не согласны с этим, потому что энергетика любой звезды не может быть всегда ровной как в явных, так и в скрытых, или невидимых, излучениях.</w:t>
      </w:r>
    </w:p>
    <w:p>
      <w:pPr>
        <w:pStyle w:val="Normal"/>
        <w:rPr/>
      </w:pPr>
      <w:r>
        <w:rPr/>
      </w:r>
    </w:p>
    <w:p>
      <w:pPr>
        <w:pStyle w:val="Normal"/>
        <w:rPr/>
      </w:pPr>
      <w:r>
        <w:rPr/>
        <w:t xml:space="preserve">342. Сидя у костра, Аскер рассказывал солдатам историю о Чертовой горе, пересыпая ее ужасными и сказочными подробностями. И в полутьме казалось, что образы оживают, собираясь из дыма в ужасные обличья. </w:t>
      </w:r>
    </w:p>
    <w:p>
      <w:pPr>
        <w:pStyle w:val="Normal"/>
        <w:rPr/>
      </w:pPr>
      <w:r>
        <w:rPr/>
        <w:t xml:space="preserve">— </w:t>
      </w:r>
      <w:r>
        <w:rPr/>
        <w:t xml:space="preserve">Тысячи демонов окружают гору невидимой стеной; и ужас сковывает того, кто решится ступить на ее склоны; а логово хозяина этой горы так велико и просторно, что туда можно загнать сотню коней; а посредине этой пещеры есть маленькая каменная чаша, из которой главный демон пьет после долгого полета через пустыню. </w:t>
      </w:r>
    </w:p>
    <w:p>
      <w:pPr>
        <w:pStyle w:val="Normal"/>
        <w:rPr/>
      </w:pPr>
      <w:r>
        <w:rPr/>
        <w:t>Аскер еще долго упражнялся в способностях сказочника, пересыпая факты выдуманными историями. И Шам, выйдя из шатра и посмеявшись над уловленным обрывком рассказа, приказал седлать коней. Луна уже всходила, и надо было спешить одолеть как можно более значительное расстояние, пока отряду помогал ее яркий свет. Поблагодарив хозяина оазиса и пообещав заглянуть к нему на обратном пути, Шам вместе с отрядом тронулся в путь.</w:t>
      </w:r>
    </w:p>
    <w:p>
      <w:pPr>
        <w:pStyle w:val="Normal"/>
        <w:rPr/>
      </w:pPr>
      <w:r>
        <w:rPr/>
        <w:t>Пески местами блестели, как снежинки — в лучах солнца. И было какое-то умиротворяющее очарование покоя в этой звенящей тишине, в которой не ощущалось даже дуновения ветра. Но прохлада, вначале приятная, переходила в легкий мороз. И бедуинские шерстяные накидки были как раз кстати.</w:t>
      </w:r>
    </w:p>
    <w:p>
      <w:pPr>
        <w:pStyle w:val="Normal"/>
        <w:rPr/>
      </w:pPr>
      <w:r>
        <w:rPr/>
        <w:t xml:space="preserve">За ночь на коне можно было одолеть немалое расстояние, но все же не такое, какое хотелось бы. Но и у животных есть предел возможностей: иначе их можно просто загнать. Но, как бы там ни было, цель путешествия приближалась. Горы уже обнажили свои очертания. И оставался один переход до подножия Маалюля, встречи с которым Шам и его отец ждали с нетерпением и нескрываемым волнением. Ведь столько времени утекло. И никто из них не знал, жива ли мать и хозяйка их имения, хотя отец Шама с исключительной регулярностью через верных друзей-купцов высылал ей средства для безбедного проживания. </w:t>
      </w:r>
    </w:p>
    <w:p>
      <w:pPr>
        <w:pStyle w:val="Normal"/>
        <w:rPr/>
      </w:pPr>
      <w:r>
        <w:rPr/>
        <w:t>Последняя стоянка была сооружена караванщиками среди больших камней. Около колодца кое-где зеленела скудная травка, а колючка и карагач росли совсем жидко. Но все равно камни давали тень, и солнце почти не заглядывало за небольшие скалы, под которыми расположился лагерь.</w:t>
      </w:r>
    </w:p>
    <w:p>
      <w:pPr>
        <w:pStyle w:val="Normal"/>
        <w:rPr/>
      </w:pPr>
      <w:r>
        <w:rPr/>
      </w:r>
    </w:p>
    <w:p>
      <w:pPr>
        <w:pStyle w:val="Normal"/>
        <w:rPr/>
      </w:pPr>
      <w:r>
        <w:rPr/>
        <w:t xml:space="preserve">343. Западные школы оккультизма как наследники атлантической традиции позднего периода склонны к волевым и порой бессердечным практикам, открыто заявляя, что никого не нужно жалеть и что ведь это карма все решает. Но как же быть с тем, что выражено в изречении Христа: «Рукой человеческой и ногой человеческой»? Сами новые маги, прошедшие школу западных традиций, ведь не ждут, когда деньги им кто-то принесет, но прилагают усилия к тому, чтобы клиентура была больше по числу своему, а гонорары — выше. </w:t>
      </w:r>
    </w:p>
    <w:p>
      <w:pPr>
        <w:pStyle w:val="Normal"/>
        <w:rPr/>
      </w:pPr>
      <w:r>
        <w:rPr/>
        <w:t xml:space="preserve">Отрыжка американского образа жизни выражена во всем, включая взгляд на благотворительность и сострадание. Утверждая, что никого не нужно жалеть и никому не нужно помогать, такие адепты идейного американизма отсекают себя от благих приношений и лишаются самого понятия создания положительного баланса кармы и ее накоплений. </w:t>
      </w:r>
    </w:p>
    <w:p>
      <w:pPr>
        <w:pStyle w:val="Normal"/>
        <w:rPr/>
      </w:pPr>
      <w:r>
        <w:rPr/>
        <w:t xml:space="preserve">Очень много странного народа бродит по Долине. Одни ищут богатых больных. Другие пытаются заняться замерами по принципу эффекта Кирлиана излучений пальцев до и после посещения пирамиды и прослушивания лекций на тему славянской и алтайской мифологии. И все пытаются последовать синдрому кукушки и снести свое яичко в чужое гнездо. </w:t>
      </w:r>
    </w:p>
    <w:p>
      <w:pPr>
        <w:pStyle w:val="Normal"/>
        <w:rPr/>
      </w:pPr>
      <w:r>
        <w:rPr/>
        <w:t xml:space="preserve">Но не для того строился Дом Жизни, чтобы через него пространство Алтая засорялось разного рода новшествами непонятного толка. Нужно оберегать канал — как данный изначально, так и созданный. Ведь людей, обладающих духовной корректностью и тактом, чрезвычайно мало. Все норовят оставить свое грязное белье в чистом месте, нисколько не заботясь о том, что они кому-то в тягость. Но умение уходить, когда еще не успели надоесть, — очень ценная черта. </w:t>
      </w:r>
    </w:p>
    <w:p>
      <w:pPr>
        <w:pStyle w:val="Normal"/>
        <w:rPr/>
      </w:pPr>
      <w:r>
        <w:rPr/>
        <w:t>Живите, не навязывая миру ни себя, ни своих трудов. Кому надо, тот достанет их на перепутье. И способ найдется, если есть интерес и если наша работа имеет хоть какой-то смысл и пользу для мира. Будь мы философами или жизнеописателями — любое занятие имеет значение в великом опыте человеческих деяний. И время нашей жизни нужно обращать во что-то достойное и стоящее, не говоря уже об обучающем факторе.</w:t>
      </w:r>
    </w:p>
    <w:p>
      <w:pPr>
        <w:pStyle w:val="Normal"/>
        <w:rPr/>
      </w:pPr>
      <w:r>
        <w:rPr/>
      </w:r>
    </w:p>
    <w:p>
      <w:pPr>
        <w:pStyle w:val="Normal"/>
        <w:rPr/>
      </w:pPr>
      <w:r>
        <w:rPr/>
        <w:t xml:space="preserve">344. Люди, которые пытаются с вами подружиться, отравлены махровой американской идеологией. Они считают Америку раем. И зачем же они тогда сбежали из этого благодатного места? </w:t>
      </w:r>
    </w:p>
    <w:p>
      <w:pPr>
        <w:pStyle w:val="Normal"/>
        <w:rPr/>
      </w:pPr>
      <w:r>
        <w:rPr/>
        <w:t xml:space="preserve">Вся подоплека их позиции так и сквозит идеей суперменства, спасающей весь мир в общем, но не обращающей внимания на конкретных людей. Но, как известно, Бог ярче всего выражается в деталях. И если для людей сострадание — пустой звук, то их не переубедишь, потому что пыль лжеизбранников так въелась в их ауру, что никакое омовение или пострижение им не поможет. И если, с их точки зрения, всем правит карма, то зачем что-то пытаться изменить ритуалом пострижения? Малоубедительна манипуляция с полным удалением волос с тела, когда нет готовности изменить сознание. </w:t>
      </w:r>
    </w:p>
    <w:p>
      <w:pPr>
        <w:pStyle w:val="Normal"/>
        <w:rPr/>
      </w:pPr>
      <w:r>
        <w:rPr/>
        <w:t xml:space="preserve">И, судя по общим воззрениям, нет впечатления, что эти люди стали назореями, учитывая те гонорары, которые они назначают за свое «ангельское лечение». «Нельзя служить Богу и Мамоне», — говорил Христос. И если их цель не оздоровление народа, а укрепление своего финансового положения, то эти люди — от тьмы. Может быть, видение темных во сне связано с ними: за спиной женщины — черный, как и она сама, гроб, который она постоянно носит на себе. </w:t>
      </w:r>
    </w:p>
    <w:p>
      <w:pPr>
        <w:pStyle w:val="Normal"/>
        <w:rPr/>
      </w:pPr>
      <w:r>
        <w:rPr/>
        <w:t xml:space="preserve">Нужно ограничить контакты, которые вам совсем не полезны. Многим нужна пирамида для своих целей, в которых для вас места не будет. Это уже четвертая попытка использовать Дом Жизни, не считаясь с его истинной целью. Начиналось с казаков, а теперь явились новоявленные измерители излучений и разного рода сомнительные медитаторы. </w:t>
      </w:r>
    </w:p>
    <w:p>
      <w:pPr>
        <w:pStyle w:val="Normal"/>
        <w:rPr/>
      </w:pPr>
      <w:r>
        <w:rPr/>
        <w:t xml:space="preserve">Но пока достаточно той роли, в которой пирамида уже работает. А в будущем это будет еще один культурный центр соединения людей с предметами искусства и книгами на темы будущего. </w:t>
      </w:r>
    </w:p>
    <w:p>
      <w:pPr>
        <w:pStyle w:val="Normal"/>
        <w:rPr/>
      </w:pPr>
      <w:r>
        <w:rPr/>
        <w:t>Вы поставлены для труда оздоровления человечества. И приходящие не случайны.</w:t>
      </w:r>
    </w:p>
    <w:p>
      <w:pPr>
        <w:pStyle w:val="Normal"/>
        <w:rPr/>
      </w:pPr>
      <w:r>
        <w:rPr/>
      </w:r>
    </w:p>
    <w:p>
      <w:pPr>
        <w:pStyle w:val="Normal"/>
        <w:rPr/>
      </w:pPr>
      <w:r>
        <w:rPr/>
        <w:t xml:space="preserve">345. Значение состояния «Алмаз сознания» многим еще предстоит осознать, но прежде испытать. Ведь мало кто замечает промежуточное состояние между явью и сном, которое можно назвать соединителем миров. Утончение сознания подразумевает различение таких неуловимых состояний. И нужно посоветовать тем, кто пишет руководство по пребыванию в трех мирах, испытать хотя бы переход от земной жизни к тонкой. </w:t>
      </w:r>
    </w:p>
    <w:p>
      <w:pPr>
        <w:pStyle w:val="Normal"/>
        <w:rPr/>
      </w:pPr>
      <w:r>
        <w:rPr/>
        <w:t xml:space="preserve">Очень много провокаторов и профанаторов, которые искушают людей скорым наступлением эпохи уплотненного астрала. Но сами они даже не прилагают усилий к изменению своей жизни, считая, что в Новом Мире все будет по-новому, а след привычек и образа прошлой жизни просто сам собой испарится, как речной туман — под лучами жаркого солнца. На первых порах так оно, конечно, может и быть, как при уходе с этого плана, когда капсула последней высокой мысли уносит душу в сферы совершенные. Но потом ей определяют надлежащее место. Можно по знакомству поступить в МГУ, но после первого же семестра будет ясно, сумеешь ли ты дальше продолжать учебу или будешь отчислен за неуспеваемость. </w:t>
      </w:r>
    </w:p>
    <w:p>
      <w:pPr>
        <w:pStyle w:val="Normal"/>
        <w:rPr/>
      </w:pPr>
      <w:r>
        <w:rPr/>
        <w:t xml:space="preserve">Любая жизнь — это самоисследование. И много интересного можно узнать о себе, погружаясь в глубины микрокосма. Размышляя о себе, просто следите за тем, что приносит вам река сознания. Наблюдайте за потоком жизни с высокой башни. А лучше, если вы открываетесь Космическому Магниту и хранилищу всеначальной энергии. Не реагируйте на астральные картины, какими бы они привлекательными ни были. Они для того вам и показываются, чтобы найти ключ к истечению вашей энергии. </w:t>
      </w:r>
    </w:p>
    <w:p>
      <w:pPr>
        <w:pStyle w:val="Normal"/>
        <w:rPr/>
      </w:pPr>
      <w:r>
        <w:rPr/>
        <w:t>Наше воображение представляет собой такое хранилище образов, в мелькании которых различить реальное видение очень трудно. Любое явление Великого Образа — это отражение и преломление его во многих призмах нашего воображения. Вызвать любое видение человек способен сам у себя, если страстно этого желает. Его сознание моделирует и режиссирует целый ряд подходящих картин в автоматическом режиме. И потому работа с Изображением Учителя так важна для очищения сознания и избавления его от излишнего образного и мысленного сора, как это делается свечой, на которую устремлен наш взгляд.</w:t>
      </w:r>
    </w:p>
    <w:p>
      <w:pPr>
        <w:pStyle w:val="Normal"/>
        <w:rPr/>
      </w:pPr>
      <w:r>
        <w:rPr/>
      </w:r>
    </w:p>
    <w:p>
      <w:pPr>
        <w:pStyle w:val="Normal"/>
        <w:rPr/>
      </w:pPr>
      <w:r>
        <w:rPr/>
        <w:t xml:space="preserve">346. Выспрашивая подробности вашей жизни и высматривая расположение мебели и вещей в вашем жилище, некоторые оккультисты западного толка пытаются настроиться на волну тех, кто на Алтае уже давно живет и трудится. Но кто же тот голос, который ими управляет и представляется как Архистратиг святого ангельского воинства? Нет ли в этом лукавства, если человек лечит энергией ангелов, а сам не оставляет привычки хорошо питаться, включая мясо в рацион, и любит спиртные напитки? Как это может увязываться с тем, что ангельская энергия проводится через такого человека, к тому же лишенного жалости и сострадания к людям? И, может быть, это какой-то иной астральный персонификатор выдает себя за Небесного Воеводу, убеждая своего визави в избранности, доступной только ему одному? </w:t>
      </w:r>
    </w:p>
    <w:p>
      <w:pPr>
        <w:pStyle w:val="Normal"/>
        <w:rPr/>
      </w:pPr>
      <w:r>
        <w:rPr/>
        <w:t xml:space="preserve">В мире очень много одержимых людей. Но есть случаи, когда воля самого человека создает феномен сущности Тонкого Плана, которая в назначенное время напоминает создателю о необходимости выполнения определенных действий. А человек даже не понимает, что это его произрождение и принимает его слова за откровения высшего существа. Люди так легковерны и склонны полагаться на все то, что они себе намечтали. </w:t>
      </w:r>
    </w:p>
    <w:p>
      <w:pPr>
        <w:pStyle w:val="Normal"/>
        <w:rPr/>
      </w:pPr>
      <w:r>
        <w:rPr/>
        <w:t>Но вызывает сомнение божественность таких голосов, так как за свои услуги их проводники просят гонорары, которые не каждый адвокат или врач осмелится назначить. И это подчеркивает в человеке его завышенную самооценку и потрясающую самоуверенность, исключающую даже намек на возможность ошибки или сомнение. Законы мудрости позволяют такое положение сознания только у очень высоких святых, имеющих опыт разговора с Царем Небесным.</w:t>
      </w:r>
    </w:p>
    <w:p>
      <w:pPr>
        <w:pStyle w:val="Normal"/>
        <w:rPr/>
      </w:pPr>
      <w:r>
        <w:rPr/>
      </w:r>
    </w:p>
    <w:p>
      <w:pPr>
        <w:pStyle w:val="Normal"/>
        <w:rPr/>
      </w:pPr>
      <w:r>
        <w:rPr/>
        <w:t xml:space="preserve">347. Оставался один дневной переход или ночное странствие. И Шам уже предвкушал встречу со своей юностью, со своей комнатой в горе и, конечно же, с матушкой, сердце у которой всегда болело за сына и мужа. </w:t>
      </w:r>
    </w:p>
    <w:p>
      <w:pPr>
        <w:pStyle w:val="Normal"/>
        <w:rPr/>
      </w:pPr>
      <w:r>
        <w:rPr/>
        <w:t xml:space="preserve">Последний переход был длиннее обычных. И отряд, который рассвет застал уже почти у подножия гор, решил идти до полудня. Но внезапно налетел ветер. И в открытом пространстве можно было спастись, лишь положив коней и укрыв их. Но кони не верблюды. Песок бил им в глаза. И всадники, как могли, успокаивали животных, прикрывая их шорами. </w:t>
      </w:r>
    </w:p>
    <w:p>
      <w:pPr>
        <w:pStyle w:val="Normal"/>
        <w:rPr/>
      </w:pPr>
      <w:r>
        <w:rPr/>
        <w:t xml:space="preserve">Буря свирепела. И тогда Аскер, встав лицом к ветру и подняв глаза к небу, развел руки крестом и крикнул: </w:t>
      </w:r>
    </w:p>
    <w:p>
      <w:pPr>
        <w:pStyle w:val="Normal"/>
        <w:rPr/>
      </w:pPr>
      <w:r>
        <w:rPr/>
        <w:t xml:space="preserve">— </w:t>
      </w:r>
      <w:r>
        <w:rPr/>
        <w:t xml:space="preserve">Братья мои, ветра! Я приветствую вас и обнимаю! Я, прибывший с другого края земли, пришел к вам с миром! Примите и вы меня как близкого себе человека! </w:t>
      </w:r>
    </w:p>
    <w:p>
      <w:pPr>
        <w:pStyle w:val="Normal"/>
        <w:rPr/>
      </w:pPr>
      <w:r>
        <w:rPr/>
        <w:t xml:space="preserve">В порывах ветра не было слышно, что он говорил еще. И эта маленькая фигурка в темной одежде стояла в окружении взбитого к небу песка. </w:t>
      </w:r>
    </w:p>
    <w:p>
      <w:pPr>
        <w:pStyle w:val="Normal"/>
        <w:rPr/>
      </w:pPr>
      <w:r>
        <w:rPr/>
        <w:t xml:space="preserve">А спешившийся отряд тем временем все же поставил лошадей на колени и укрылся одеждой и спешно извлеченными из поклажи палатками, края которых удерживались солдатами. Но песок продолжал бить по их поверхности, как мелкая дробь. </w:t>
      </w:r>
    </w:p>
    <w:p>
      <w:pPr>
        <w:pStyle w:val="Normal"/>
        <w:rPr/>
      </w:pPr>
      <w:r>
        <w:rPr/>
        <w:t>И внезапно все прекратилось. Выглянув из-под полога, Шам увидел Аскера, почти наполовину засыпанного, но радостно улыбающегося и стряхивающего с себя горсти рыжего песка.</w:t>
      </w:r>
    </w:p>
    <w:p>
      <w:pPr>
        <w:pStyle w:val="Normal"/>
        <w:rPr/>
      </w:pPr>
      <w:r>
        <w:rPr/>
        <w:t xml:space="preserve">— </w:t>
      </w:r>
      <w:r>
        <w:rPr/>
        <w:t>Они меня послушали! — закричал он. И, смирив тон, произнес уже тише: — А так бы буря бушевала сутки, а то и больше.</w:t>
      </w:r>
    </w:p>
    <w:p>
      <w:pPr>
        <w:pStyle w:val="Normal"/>
        <w:rPr/>
      </w:pPr>
      <w:r>
        <w:rPr/>
        <w:t>Кони были перепуганы. Солдаты уговаривали их. И в конце концов все успокоились. А Шам отвел Аскера в сторону и спросил:</w:t>
      </w:r>
    </w:p>
    <w:p>
      <w:pPr>
        <w:pStyle w:val="Normal"/>
        <w:rPr/>
      </w:pPr>
      <w:r>
        <w:rPr/>
        <w:t xml:space="preserve">— </w:t>
      </w:r>
      <w:r>
        <w:rPr/>
        <w:t>Как ты смог сделать это и что увидел в мятущемся море песка, если в двух шагах ничего не было видно и порывы сбивали с ног?</w:t>
      </w:r>
    </w:p>
    <w:p>
      <w:pPr>
        <w:pStyle w:val="Normal"/>
        <w:rPr/>
      </w:pPr>
      <w:r>
        <w:rPr/>
        <w:t xml:space="preserve">— </w:t>
      </w:r>
      <w:r>
        <w:rPr/>
        <w:t>Я почувствовал душу Урагана. А потом увидел сияющий силуэт Старца, идущего по воздуху к нам навстречу. Но я его раньше не видел. Он сказал, что он твой Наставник.</w:t>
      </w:r>
    </w:p>
    <w:p>
      <w:pPr>
        <w:pStyle w:val="Normal"/>
        <w:rPr/>
      </w:pPr>
      <w:r>
        <w:rPr/>
        <w:t xml:space="preserve">— </w:t>
      </w:r>
      <w:r>
        <w:rPr/>
        <w:t>Старец Горы?! — удивленно воскликнул Шам с вопрошанием. — Ну, конечно же! Но ведь дух бури послушался. Но как?</w:t>
      </w:r>
    </w:p>
    <w:p>
      <w:pPr>
        <w:pStyle w:val="Normal"/>
        <w:rPr/>
      </w:pPr>
      <w:r>
        <w:rPr/>
        <w:t xml:space="preserve">— </w:t>
      </w:r>
      <w:r>
        <w:rPr/>
        <w:t>Я не знаю, — ответил Аскер. — Сердце говорило с ветром.</w:t>
      </w:r>
    </w:p>
    <w:p>
      <w:pPr>
        <w:pStyle w:val="Normal"/>
        <w:rPr/>
      </w:pPr>
      <w:r>
        <w:rPr/>
      </w:r>
    </w:p>
    <w:p>
      <w:pPr>
        <w:pStyle w:val="Normal"/>
        <w:rPr/>
      </w:pPr>
      <w:r>
        <w:rPr/>
        <w:t xml:space="preserve">348. Аватар Бабаджи — Сияющий Свет и Существо, устанавливающее Золотой Век и утверждающее Санатана-дхарму, закон освобождения от заблуждений мира, — способен появиться в любом месте планеты. Но чаще всего Он избирает Индию, потому что религиозность и детская вера в Высших Существ там сохраняются многие миллионы земных лет. </w:t>
      </w:r>
    </w:p>
    <w:p>
      <w:pPr>
        <w:pStyle w:val="Normal"/>
        <w:rPr/>
      </w:pPr>
      <w:r>
        <w:rPr/>
        <w:t xml:space="preserve">Явление Бабаджи в облике прекрасного юноши, представляющего различных Божеств, — для него обычное дело. И это лишь напоминает о том, что любое религиозное поклонение — это лепестки одного и того же Лотоса Духа. Некоторые видят Его в виде Бога Шивы. Другим Он является как Бог Кришна или Рама. А многим — в виде Ханумана или иного почитаемого Божества. Надежда простых людей реализуется, когда они видят воплощение Санат-Кумара на земле. </w:t>
      </w:r>
    </w:p>
    <w:p>
      <w:pPr>
        <w:pStyle w:val="Normal"/>
        <w:rPr/>
      </w:pPr>
      <w:r>
        <w:rPr/>
        <w:t>В одной из тибетских рукописей, совсем недавно найденных в горной пещере Непала, было написано, что учеником Бабаджи в течение девяти лет был юноша из Назарета, которого Он считал одним из лучших своих учеников. Там сказано, что Исса при жизни достиг освобождения и больше не воплотится в человеческом теле, хотя попытки осенить некоторых людей Его Лучом будут. А Сам Бабаджи, побыв у людей в течение десяти лет, исчез в 1970 году на глазах у миллионов поклонников. Пройдя по воде на средину озера и сев в позу лотоса, Он превратился в столб света.</w:t>
      </w:r>
    </w:p>
    <w:p>
      <w:pPr>
        <w:pStyle w:val="Normal"/>
        <w:rPr/>
      </w:pPr>
      <w:r>
        <w:rPr/>
        <w:t xml:space="preserve">Повествование длится веками. В разные времена, в странах, которых теперь нет, на языках, которые сейчас не прочесть, пишется оно сердцем и никогда не закончится. Кому нужен на Земле орионский язык, если только единицы могут общаться на нем и писать? Но в далеком космосе на нем изъясняется громадная звездная область, если не вся тридцать третья спираль Млечного Пути. Так же и наши письмена когда-нибудь устареют и будут не пригодны для чтения. Но ведь это не может быть препятствием для вдохновения. </w:t>
      </w:r>
    </w:p>
    <w:p>
      <w:pPr>
        <w:pStyle w:val="Normal"/>
        <w:rPr/>
      </w:pPr>
      <w:r>
        <w:rPr/>
        <w:t xml:space="preserve">Птице нужен полет, а человеку — творчество, в чем бы оно ни выражалось. Без него нет самой жизни, самого изъявления ее энергий. И если нет потока превращения силы в форму, то как же можно понять течение ее? </w:t>
      </w:r>
    </w:p>
    <w:p>
      <w:pPr>
        <w:pStyle w:val="Normal"/>
        <w:rPr/>
      </w:pPr>
      <w:r>
        <w:rPr/>
        <w:t>Минуя года, душа летит через время. И кажется, будто ничего не происходит. Но остается след на наших лицах и в наших телах. Пыль времени вызывает усталость, накапливаясь в костях и тканях. И, наверное, существует средство очистить себя от ее присутствия и омолодиться, если есть смысл продолжать повествование духа, представляющее интерес для людей ищущих.</w:t>
      </w:r>
    </w:p>
    <w:p>
      <w:pPr>
        <w:pStyle w:val="Normal"/>
        <w:rPr/>
      </w:pPr>
      <w:r>
        <w:rPr/>
        <w:t>Любопытство легко рождается и так же стремительно исчезает, если не превратится в интерес, который затрагивает глубинные слои Чаши. Молния мысли озаряет подвалы памяти. И вопросы, не нашедшие ответа, всплывают наружу, продолжая будоражить сознание и разворачивая углубленную картину проникновения в тему. Так загорается поиск. Так продолжается накопление мудрости, в которой мы познаем планету, на которой существуем; изучаем страну, к этносу которой принадлежим; и, конечно же, задаем себе главный вопрос: «Кто мы? Зачем мы здесь?»</w:t>
      </w:r>
    </w:p>
    <w:p>
      <w:pPr>
        <w:pStyle w:val="Normal"/>
        <w:rPr/>
      </w:pPr>
      <w:r>
        <w:rPr/>
      </w:r>
    </w:p>
    <w:p>
      <w:pPr>
        <w:pStyle w:val="Normal"/>
        <w:rPr/>
      </w:pPr>
      <w:r>
        <w:rPr/>
        <w:t>349. В пространстве ума Шам увидел своего Наставника, о существовании которого почти забыл в связи с заботами и мыслями о том, как выполнить поручение Владыки, и услышал его голос:</w:t>
      </w:r>
    </w:p>
    <w:p>
      <w:pPr>
        <w:pStyle w:val="Normal"/>
        <w:rPr/>
      </w:pPr>
      <w:r>
        <w:rPr/>
        <w:t xml:space="preserve">— </w:t>
      </w:r>
      <w:r>
        <w:rPr/>
        <w:t>Ты вошел в мои пределы. И я не осуждаю тебя за то, что в последние дни ты пропал из моего луча. Заботу тяжкую на тебя возложил царь. Но она выполнима при соблюдении некоторых условий, и прежде всего предосторожностей. Перстень царя — такая могущественная реликвия, что может подчинить себе всех духов планеты. Но до времени не нужно думать о твоем поручении, чтобы образ его развеялся и стал невидимым. Думай о нем как о подношении духу горы. В саму пещеру тебя не пустят, потому что она закрыта громадным камнем с печатью Асма. И множество стражей охраняет ее в его отсутствие. Не нужно оскорблять духа, пусть он даже не так чист. Можно предложить ему дружбу. Духи любят благородство, хотя и не понимают, из чего оно состоит. Но ведь градаций материи великое множество. И даже тамас необходим вселенной для произрастания Древа Жизни. Духи не любят обмана. Он может их только разгневать. Подумай обо всем этом и, когда вернешься домой, спустись ко мне.</w:t>
      </w:r>
    </w:p>
    <w:p>
      <w:pPr>
        <w:pStyle w:val="Normal"/>
        <w:rPr/>
      </w:pPr>
      <w:r>
        <w:rPr/>
        <w:t>Шам онемел. Кони едва находили караванную тропу, а сознание было занято совсем другим. Но, к счастью, пустыня кончалась. Уже начинали встречаться деревья и поляны с цветами и зеленой травой. И аромат цветущих склонов улавливало обоняние Шама. Этот запах был так ему знаком.</w:t>
      </w:r>
    </w:p>
    <w:p>
      <w:pPr>
        <w:pStyle w:val="Normal"/>
        <w:rPr/>
      </w:pPr>
      <w:r>
        <w:rPr/>
        <w:t xml:space="preserve">— </w:t>
      </w:r>
      <w:r>
        <w:rPr/>
        <w:t>Может быть, и правда, что понапрасну везем вино. Ведь его здесь и без того можно найти. Но Владыка сказал, что оно приготовлено особым способом и заговорено молитвой, — думал Шабал. — И Старец прав. Лучше постараться все решить миром. В конце концов, есть средство и посильнее вина. Перстень с Именем Господа и Камнем, который явлен частью Его трона, сделает свое дело. Но все же пока надо думать о мирском и забыть на время о поручении.</w:t>
      </w:r>
    </w:p>
    <w:p>
      <w:pPr>
        <w:pStyle w:val="Normal"/>
        <w:rPr/>
      </w:pPr>
      <w:r>
        <w:rPr/>
        <w:t>Тем временем подножие Храма строилось усиленно. И для фундамента разрешалось использовать старые плиты и камни. Царь объявил награду за то, что будут привозиться такие строительные материалы. И со всей страны к Горе Мориа потянулись обозы. Даже из древнего Иерихона везли камень, который был обработан давным-давно, и, похоже, не камнетесами, потому что был он гладким и ровным и отшлифованным до зеркального блеска. И такие блоки ценились очень дорого.</w:t>
      </w:r>
    </w:p>
    <w:p>
      <w:pPr>
        <w:pStyle w:val="Normal"/>
        <w:rPr/>
      </w:pPr>
      <w:r>
        <w:rPr/>
      </w:r>
    </w:p>
    <w:p>
      <w:pPr>
        <w:pStyle w:val="Normal"/>
        <w:rPr/>
      </w:pPr>
      <w:r>
        <w:rPr/>
        <w:t xml:space="preserve">350. Родной дом встретил Шама и его отца необычайно радостно. Старенькая матушка долго обнимала Шама и все приговаривала: </w:t>
      </w:r>
    </w:p>
    <w:p>
      <w:pPr>
        <w:pStyle w:val="Normal"/>
        <w:rPr/>
      </w:pPr>
      <w:r>
        <w:rPr/>
        <w:t xml:space="preserve">— </w:t>
      </w:r>
      <w:r>
        <w:rPr/>
        <w:t>Как ты возмужал, сынок, как вырос и стал настоящим вельможей!</w:t>
      </w:r>
    </w:p>
    <w:p>
      <w:pPr>
        <w:pStyle w:val="Normal"/>
        <w:rPr/>
      </w:pPr>
      <w:r>
        <w:rPr/>
        <w:t xml:space="preserve">По случаю возвращения мужчин был устроен пир. И можно было ненадолго перевести дух и отдохнуть от жары и долгого пути. А караван придет еще не скоро. Но в предстоящее время нужно будет обследовать не одну гору, хотя намек на местонахождение нужной был известен. </w:t>
      </w:r>
    </w:p>
    <w:p>
      <w:pPr>
        <w:pStyle w:val="Normal"/>
        <w:rPr/>
      </w:pPr>
      <w:r>
        <w:rPr/>
        <w:t>Комната Шама была в той же сохранности, что и всегда, будто ждала его, ушедшего отсюда с отцом много лет тому назад. На полке лежали книги. В окно заглядывала виноградная лоза. А заложенный вход в подземный храм напоминал о себе тонким ароматом, струящимся сквозь щели.</w:t>
      </w:r>
    </w:p>
    <w:p>
      <w:pPr>
        <w:pStyle w:val="Normal"/>
        <w:rPr/>
      </w:pPr>
      <w:r>
        <w:rPr/>
        <w:t xml:space="preserve">— </w:t>
      </w:r>
      <w:r>
        <w:rPr/>
        <w:t xml:space="preserve">Не сегодня, — подумал Шабал и решил отдаться полностью записям впечатлений, собранных в пути. Во время похода не было времени на запись стихов и ведение дневника. Но он наверстает этот пробел. </w:t>
      </w:r>
    </w:p>
    <w:p>
      <w:pPr>
        <w:pStyle w:val="Normal"/>
        <w:rPr/>
      </w:pPr>
      <w:r>
        <w:rPr/>
        <w:t>С вдохновением, соскучившись по перу и бумаге, Шам стал писать. Китайские купцы подарили ему книгу с чистыми листами, в которой он и делал свои заметки, делясь мыслями с кем-то неведомым, а может быть и с самим собой. Работа поглотила его полностью. И все сохранившиеся впечатления он постарался извлечь из своей памяти и очень подробно зафиксировать.</w:t>
      </w:r>
    </w:p>
    <w:p>
      <w:pPr>
        <w:pStyle w:val="Normal"/>
        <w:rPr/>
      </w:pPr>
      <w:r>
        <w:rPr/>
      </w:r>
    </w:p>
    <w:p>
      <w:pPr>
        <w:pStyle w:val="Normal"/>
        <w:rPr/>
      </w:pPr>
      <w:r>
        <w:rPr/>
        <w:t>3</w:t>
      </w:r>
      <w:r>
        <w:rPr>
          <w:lang w:val="en-US"/>
        </w:rPr>
        <w:t>51</w:t>
      </w:r>
      <w:r>
        <w:rPr/>
        <w:t xml:space="preserve">. Июль встречаем без гостей. Зато посетителей пирамиды достаточно. Летит к нам гость из Польши, некто Евгений, который успел пожить в Израиле, Венгрии, Чехии и, по всей вероятности, и в других странах. Когда-то, в начале моего творческого пути, он помогал, высылая деньги на издание книг или строительство Дома Жизни. </w:t>
      </w:r>
    </w:p>
    <w:p>
      <w:pPr>
        <w:pStyle w:val="Normal"/>
        <w:rPr/>
      </w:pPr>
      <w:r>
        <w:rPr/>
        <w:t xml:space="preserve">Как не принять того, кто отозвался когда-то на крик о помощи? Ведь в те годы только моя сердечная подруга Лена финансировала издание книг и вложила в это как немалые материальные средства, так и свои силы, редактируя тексты Бесед в течение пятнадцати лет. Без ее усилий весь этот свод записей лежал бы до времени в безвестности. Но, видимо, судьба готовила давно возможности обнародования Бесед, включая факт получения жилья, для того чтобы я остался на Алтае. </w:t>
      </w:r>
    </w:p>
    <w:p>
      <w:pPr>
        <w:pStyle w:val="Normal"/>
        <w:rPr/>
      </w:pPr>
      <w:r>
        <w:rPr/>
        <w:t>Оглядываешься назад и видишь, что без помощи некой влиятельной силы ничего в жизни не происходило. Точно так же с покупкой дома в Нижнем Уймоне и строительством пирамиды. Все это настолько удивительно, что похоже во всех деталях на хорошо продуманный план или спецоперацию. Сам человек не может учесть все. И только Великий Промыслитель видел, как, почему и для чего выстраивается цепь построений, которую нельзя было продумать до конца, не имея общего замысла.</w:t>
      </w:r>
    </w:p>
    <w:p>
      <w:pPr>
        <w:pStyle w:val="Normal"/>
        <w:rPr/>
      </w:pPr>
      <w:r>
        <w:rPr/>
      </w:r>
    </w:p>
    <w:p>
      <w:pPr>
        <w:pStyle w:val="Normal"/>
        <w:rPr/>
      </w:pPr>
      <w:r>
        <w:rPr/>
        <w:t xml:space="preserve">352. Вся жизнь космоса построена на притяжении и отталкивании. Идет постоянная борьба с силой, которая мешает эволюционным изменениям и отрицает саму возможность таких перемен, как в планетарном масштабе, так и в личном космосе. Представляющий себе цель и стремящийся к ее осуществлению всегда наталкивается на препятствия. Но они являются собирателями энергий для удаления пробок, приводящих к застою. </w:t>
      </w:r>
    </w:p>
    <w:p>
      <w:pPr>
        <w:pStyle w:val="Normal"/>
        <w:rPr/>
      </w:pPr>
      <w:r>
        <w:rPr/>
        <w:t xml:space="preserve">В материи все не может быть гладким, потому что овеществление сил стихий до грубого состояния во многом мешает продвижению самой идеи и, соответственно, мысленных потоков ее. Только Огненный Мир способен сократить путь от причины до следствия до мгновения. А в мире материи кармическим потокам легко заблудиться. </w:t>
      </w:r>
    </w:p>
    <w:p>
      <w:pPr>
        <w:pStyle w:val="Normal"/>
        <w:rPr/>
      </w:pPr>
      <w:r>
        <w:rPr/>
        <w:t xml:space="preserve">Заторы энергий явлены не только как причины болезней человеческого организма, но и проблем великих и малых государств. Все доходит до своего предела, исчерпывая запас энтузиазма и веры в возможность реализации идеи общины, выраженной в установлении равноправия и справедливости для всех на Земле. Это концепция Золотого Века, в котором востребованы способности каждого человека, независимо от степени их развития. Но именно такое положение вещей и создает условия для расширения сознания, когда свободное общество предоставляет все возможности для широкого образовательного процесса без лишних препятствий. </w:t>
      </w:r>
    </w:p>
    <w:p>
      <w:pPr>
        <w:pStyle w:val="Normal"/>
        <w:rPr/>
      </w:pPr>
      <w:r>
        <w:rPr/>
        <w:t xml:space="preserve">Советский Союз являлся моделью такого общинножительства как народов, так и отдельных людей. Но разве тьма могла смириться с появлением и утверждением такой социальной общности на всей Земле? Но провозвестие будущего показало, как можно жить без надежды на капитализм. А червоточина гордыни проточила сознание лидеров Компартии СССР, которые стали предателями интересов своего народа, доверившего им судьбу страны, богатой и успешной. </w:t>
      </w:r>
    </w:p>
    <w:p>
      <w:pPr>
        <w:pStyle w:val="Normal"/>
        <w:rPr/>
      </w:pPr>
      <w:r>
        <w:rPr/>
        <w:t>Как можно было за такой короткий срок разрушить то, что собиралось веками под крылом великой России? Как бы ни называли этот строй, он был прообразом общины в государственном плане. И не все было гладко и ровно. Но если бы не ненависть к достижениям России и коммунизма, то у нас до сих пор было бы все хорошо, а реформы могли бы пойти по китайскому варианту, если бы не смерть Андропова, за которой последовала эпоха ослабления коммунистической идеи.</w:t>
      </w:r>
    </w:p>
    <w:p>
      <w:pPr>
        <w:pStyle w:val="Normal"/>
        <w:rPr/>
      </w:pPr>
      <w:r>
        <w:rPr/>
        <w:t xml:space="preserve">Очередная НЭП состоялась в виде назначения семи олигархов, которые в счет госкредитов выкупили заводы и месторождения, не вложив ни рубля собственных денег. Афера предательства произошла по американскому сценарию. А воротилы Уолл-Стрита злорадствовали, что убрали с пути такого конкурента и присвоили его богатства. Такой удачи Америка не знала никогда: победа без единого выстрела, но планомерной работой по подкупу и изменению идеологии лидеров. </w:t>
      </w:r>
    </w:p>
    <w:p>
      <w:pPr>
        <w:pStyle w:val="Normal"/>
        <w:rPr/>
      </w:pPr>
      <w:r>
        <w:rPr/>
        <w:t>А «коммунизм с человеческим лицом» обернулся для стран русского мира дьявольским оскалом государственного бандитизма, когда преступные кланы делили сокровища страны и им позволялось все. И до сих пор невозможно выправить ситуацию с благосостоянием страны, потому что половина заводов простаивает, а половина плодородных полей заросла бурьяном. Еще очень и очень долго нужно будет прикладывать неимоверные усилия к исправлению разрухи, таких масштабов которой не было даже после войны.</w:t>
      </w:r>
    </w:p>
    <w:p>
      <w:pPr>
        <w:pStyle w:val="Normal"/>
        <w:rPr/>
      </w:pPr>
      <w:r>
        <w:rPr/>
      </w:r>
    </w:p>
    <w:p>
      <w:pPr>
        <w:pStyle w:val="Normal"/>
        <w:rPr/>
      </w:pPr>
      <w:r>
        <w:rPr/>
        <w:t xml:space="preserve">353. «Наше поручение — на высших мирах установить гармонизацию атомов и гармонизацию стихий». Устраивать хаос, и тем более войны, не входит в позицию наших представлений. Наоборот, Россия всячески стремится привести планету в русло мирного процесса, так же как Братство прилагает усилия, чтобы усмирять Огненный пояс планеты. </w:t>
      </w:r>
    </w:p>
    <w:p>
      <w:pPr>
        <w:pStyle w:val="Normal"/>
        <w:rPr/>
      </w:pPr>
      <w:r>
        <w:rPr/>
        <w:t xml:space="preserve">Флот Белого Острова на наших глазах предотвратил уже не одно губительное извержение. Около Йеллоустонской кальдеры георадарами обнаружены подземные проходы к жерлу скрытого вулкана. И это признак того, что подземный огонь охлаждается взрывами гелия. </w:t>
      </w:r>
    </w:p>
    <w:p>
      <w:pPr>
        <w:pStyle w:val="Normal"/>
        <w:rPr/>
      </w:pPr>
      <w:r>
        <w:rPr/>
        <w:t xml:space="preserve">Довести любого человека до хаотического состояния легко, но трудно успокоить, приведя к частоте вибраций, которая соответствует нормальному пульсу равновесия. Трудно продираться сквозь дебри человеческого невежества. Но чтобы проложить тропу в тайге, приходится преодолевать заросли непонимания. </w:t>
      </w:r>
    </w:p>
    <w:p>
      <w:pPr>
        <w:pStyle w:val="Normal"/>
        <w:rPr/>
      </w:pPr>
      <w:r>
        <w:rPr/>
        <w:t>Когда энергии переполняют ауру, найдите им достойное применение, чтобы их нагнетение не привело к разложению основ. В любой болезни важна не паника или страх, но уверенность в выздоровлении. Сама мысль структурирует кровь, все органы и атомы тела, приводя к первородному сочетанию элементов, когда не было даже намека на недомогание.</w:t>
      </w:r>
    </w:p>
    <w:p>
      <w:pPr>
        <w:pStyle w:val="Normal"/>
        <w:rPr/>
      </w:pPr>
      <w:r>
        <w:rPr/>
      </w:r>
    </w:p>
    <w:p>
      <w:pPr>
        <w:pStyle w:val="Normal"/>
        <w:rPr/>
      </w:pPr>
      <w:r>
        <w:rPr/>
        <w:t>354. В родном углу было так безмятежно и спокойно. Но сколько воды утекло с тех пор, как отец решился приобщить Шама к купеческому делу. Оглядываясь назад, можно было только удивляться, как судьба четко выстроила линии соединения человеческих жизней и какую роль сыграла случайность в построении будущего. Несмотря на то, что Сол-Амон находился при дворе в притеснении со стороны старшего брата Адонии, сына царя Давида от первой жены, отец сделал именно его соправителем Иудеи в последние два года своей жизни. И, находясь в изгнании, младший сын изучал дела государства, путешествуя по городам страны, отмечая в других землях достоинства, которые нужно применить, и недостатки, с которыми нужно бороться. Этот опыт пригодился тогда, когда царевич был помазан на царство. А старший брат, вечно притеснявший его и ненавидевший, считая его полукровкой, был казнен за попытку устроить заговор против царя, хотя Сол-Амон всячески впоследствии избегал применять исключительную меру — только в случае предательства интересов государства.</w:t>
      </w:r>
    </w:p>
    <w:p>
      <w:pPr>
        <w:pStyle w:val="Normal"/>
        <w:rPr/>
      </w:pPr>
      <w:r>
        <w:rPr/>
        <w:t xml:space="preserve">Шам не мог надышаться воздухом своей долины. А старая мать была так рада, что отец останется около нее и больше никуда не поедет, а с ее стороны не будет переживаний и страхов, что он заболел или погиб где-то. Но за сына сердце у нее болело. Слыхано ли дело — друг царя? </w:t>
      </w:r>
    </w:p>
    <w:p>
      <w:pPr>
        <w:pStyle w:val="Normal"/>
        <w:rPr/>
      </w:pPr>
      <w:r>
        <w:rPr/>
        <w:t>Местная знать на следующий же день пришла с поклоном и подарками к дому Суффрема, изъявив желание оказать знаки почтения советнику Царя Иудейского. Шам вышел к ним. И многие, помнившие его юношей, увидели вельможу, величественного и ухоженного, во всей полноте своей власти, и, перешептываясь, рассуждали о том, что делает из человека положение при дворе. Был устроен небольшой прием. И все разошлись, очень довольные встречей с великим человеком.</w:t>
      </w:r>
    </w:p>
    <w:p>
      <w:pPr>
        <w:pStyle w:val="Normal"/>
        <w:rPr/>
      </w:pPr>
      <w:r>
        <w:rPr/>
      </w:r>
    </w:p>
    <w:p>
      <w:pPr>
        <w:pStyle w:val="Normal"/>
        <w:rPr/>
      </w:pPr>
      <w:r>
        <w:rPr/>
        <w:t xml:space="preserve">355. География читателей необычайно широка. От США до Китая, от Новой Зеландии до Шотландии раскинулась Сеть Света — сеть духовного соединения единомышленников, даже если они не знают и не видят друг друга. Провод познания, провод интереса к высоким истинам держит вокруг центра силы не то что людей — целые космические системы созидаются в зоне притяжения. </w:t>
      </w:r>
    </w:p>
    <w:p>
      <w:pPr>
        <w:pStyle w:val="Normal"/>
        <w:rPr/>
      </w:pPr>
      <w:r>
        <w:rPr/>
        <w:t xml:space="preserve">У каждого свой Бог. Но сердца человеческие помнят, откуда приходит к ним импульс призыва жить еще, для какой-то цели, которая не осязаема, но благородна и радостна в своей сокровенной сути. Она не осязаема, потому что стена света не пускает негармоничные мысли в святая святых. И лишь душа принимает на себя взрывы негодования, неудовольствия, стрелы гнева и ненависти, через которые проявляется природа низшего мира. Но, в конце концов, когда-нибудь люди должны устать от негатива и возвратиться к любви друг к другу и состраданию. </w:t>
      </w:r>
    </w:p>
    <w:p>
      <w:pPr>
        <w:pStyle w:val="Normal"/>
        <w:rPr/>
      </w:pPr>
      <w:r>
        <w:rPr/>
        <w:t xml:space="preserve">Невежество не извиняет отсутствия человечности. Нельзя решить все вопросы и проблемы только грубой силой. И лишнее тому доказательство — санкции и запреты дружить с Россией. На волне санкций развитие страны стало ускоряться. А Запад удивляется: чем же таким обладают русские, если для них чем хуже, тем лучше? Как говорит русская пословица: «Не было бы счастья, да несчастье помогло». </w:t>
      </w:r>
    </w:p>
    <w:p>
      <w:pPr>
        <w:pStyle w:val="Normal"/>
        <w:rPr/>
      </w:pPr>
      <w:r>
        <w:rPr/>
        <w:t xml:space="preserve">Тактика Адверза работает от обратного. А для такого этноса, как русский мир, совсем неудивительно находиться в условиях тесных. Единожды пережив трагедию великого оледенения и утраты в связи с этим великой империи Арктиды, арии все-таки нашли силы построить новые государства, с городской инфраструктурой и развитой сетью дорог. </w:t>
      </w:r>
    </w:p>
    <w:p>
      <w:pPr>
        <w:pStyle w:val="Normal"/>
        <w:rPr/>
      </w:pPr>
      <w:r>
        <w:rPr/>
        <w:t>Нас не вводит в панику скромный быт. И относительное материальное благополучие не кружит нам голову. Мы устойчивы к хуле и клевете, как и к горю и радости. Но от этого наши сердца не стали каменными, а сострадание в нас не убавилось. Мы готовы ко всему, но это не покорность природе, что насилие влечет.</w:t>
      </w:r>
    </w:p>
    <w:p>
      <w:pPr>
        <w:pStyle w:val="Normal"/>
        <w:rPr/>
      </w:pPr>
      <w:r>
        <w:rPr/>
      </w:r>
    </w:p>
    <w:p>
      <w:pPr>
        <w:pStyle w:val="Normal"/>
        <w:rPr/>
      </w:pPr>
      <w:r>
        <w:rPr/>
        <w:t xml:space="preserve">356. Атаки идеологических хакеров на сознание молодых людей и детей гораздо страшнее, чем кибер-атаки. А биологические эксперименты с людьми и ГМО-технологии под видом усовершенствования продуктов, повышения их пищевой ценности и сопротивления паразитам и микробам являют собой угрозу первородному началу в человеке, разрушение которого несет на себе печать изменения внешности и самой сути улучшения человеческого тела. </w:t>
      </w:r>
    </w:p>
    <w:p>
      <w:pPr>
        <w:pStyle w:val="Normal"/>
        <w:rPr/>
      </w:pPr>
      <w:r>
        <w:rPr/>
        <w:t xml:space="preserve">Материальные тела инволюционируют, подверженные болезням и страданиям, вызванным усилением тяготения планеты. Когда тела человечества как вместилища разума создавались, им была вручена система параметров лунных качеств. Тогда тяготение было в шесть раз меньше и никто не предполагал, что изменения планеты будут иметь такие тяжкие последствия. Даже для физического человека вся Земля была раем, в котором он чувствовал себя легко и безболезненно. Но в силу накопления негативных качеств тело становилось тяжелее при внешней неизменности веса. </w:t>
      </w:r>
    </w:p>
    <w:p>
      <w:pPr>
        <w:pStyle w:val="Normal"/>
        <w:rPr/>
      </w:pPr>
      <w:r>
        <w:rPr/>
        <w:t>Физика отстает в определении всех параметров. Но как давление космоса, так и гравитация требуют других способов изучения.</w:t>
      </w:r>
    </w:p>
    <w:p>
      <w:pPr>
        <w:pStyle w:val="Normal"/>
        <w:rPr/>
      </w:pPr>
      <w:r>
        <w:rPr/>
      </w:r>
    </w:p>
    <w:p>
      <w:pPr>
        <w:pStyle w:val="Normal"/>
        <w:rPr/>
      </w:pPr>
      <w:r>
        <w:rPr/>
        <w:t xml:space="preserve">357. Чаша мировых событий наполнена до краев. Разрядка может произойти в любой момент. И нам думается, что благоразумие США все же одержит верх над агрессивностью. Не случайно советник президента США по национальной безопасности нанес визит в Москву. А за ним потянулись делегации Конгресса США и Палаты представителей. Видимо, и там понимают, что Россию нельзя вечно травить и что худой мир лучше доброй ссоры. </w:t>
      </w:r>
    </w:p>
    <w:p>
      <w:pPr>
        <w:pStyle w:val="Normal"/>
        <w:rPr/>
      </w:pPr>
      <w:r>
        <w:rPr/>
        <w:t xml:space="preserve">Не банальные вещи твердим, а напоминаем вечные истины. Если бы мы соревновались в оригинальности изложения бредовых истин, то вряд ли бы касались норм этики и морали и их первостепенности в жизни человечества. Но ведь без доброго расположения духа и отношения к людям даже дня прожить нельзя. Иначе существование наше будет превращено в мучительную борьбу со звериными нападками со стороны. Но в таком случае где найти время, чтобы возвышать дух? </w:t>
      </w:r>
    </w:p>
    <w:p>
      <w:pPr>
        <w:pStyle w:val="Normal"/>
        <w:rPr/>
      </w:pPr>
      <w:r>
        <w:rPr/>
        <w:t>Вся наука живет в заблуждениях, в том числе и историческая. Не было неандертальцев. Были племена, которые после мировых катастроф одичали и забыли многие знания, утратив технологии и способ управления стихийными силами. И то, что расы великанов обитали на Земле, когда гравитация была мала, доказывают и некоторые археологические находки. Найден перстень из сплава золота, серебра и платины размером двадцать сантиметров в диаметре. И это означает, что он принадлежал человеку, рост которого превышал высоту современного представителя в десять раз, то есть составлял шестнадцать — восемнадцать метров.</w:t>
      </w:r>
    </w:p>
    <w:p>
      <w:pPr>
        <w:pStyle w:val="Normal"/>
        <w:rPr/>
      </w:pPr>
      <w:r>
        <w:rPr/>
      </w:r>
    </w:p>
    <w:p>
      <w:pPr>
        <w:pStyle w:val="Normal"/>
        <w:rPr/>
      </w:pPr>
      <w:r>
        <w:rPr/>
        <w:t>358. Временн</w:t>
      </w:r>
      <w:r>
        <w:rPr>
          <w:i/>
        </w:rPr>
        <w:t>а</w:t>
      </w:r>
      <w:r>
        <w:rPr/>
        <w:t xml:space="preserve">я воронка или световой цилиндр — это, скорее всего, аура, достигшая высокой степени напряжения и которая может перемещать тело в любую точку времени и пространства. И это будет настоящей индивидуальной машиной времени. Но достижение такого уровня мобильности ауры может произойти для всех лишь в далеком будущем. А пока лишь отдельные случаи левитации считаются феноменом. Хотя когда-то такой формой передвижения обладали все обитатели планеты. </w:t>
      </w:r>
    </w:p>
    <w:p>
      <w:pPr>
        <w:pStyle w:val="Normal"/>
        <w:rPr/>
      </w:pPr>
      <w:r>
        <w:rPr/>
        <w:t>Для того чтобы у каждого выросли крылья, нужна неимоверная сила духа, способная проявиться через провод очищенной материи. Но главное — что пройдена мертвая точка земной истории, когда разгул невежества и грубости был необычайно велик. Постепенно, муравьиным шагом эволюция все же продвигается. И она не в технократических откровениях, хотя и без них невозможно было бы сдерживать хаос на Земле, а темная сторона давно бы уже правила всей планетой.</w:t>
      </w:r>
    </w:p>
    <w:p>
      <w:pPr>
        <w:pStyle w:val="Normal"/>
        <w:rPr/>
      </w:pPr>
      <w:r>
        <w:rPr/>
      </w:r>
    </w:p>
    <w:p>
      <w:pPr>
        <w:pStyle w:val="Normal"/>
        <w:rPr/>
      </w:pPr>
      <w:r>
        <w:rPr/>
        <w:t>359. Иногда ученики, которые узнают о постоянном труде в общине, покидают учителя, полагая, что их роль заключена в медитации и молитвах. Но они забывают, что труд есть материализованная молитва и что у тех, кто ступил на путь духовного подвижничества, слуг нет. Поэтому ученик — слуга не только самому себе, но и учителю.</w:t>
      </w:r>
    </w:p>
    <w:p>
      <w:pPr>
        <w:pStyle w:val="Normal"/>
        <w:rPr/>
      </w:pPr>
      <w:r>
        <w:rPr/>
        <w:t>Некоторые горячие головы считают оскорбительным само упоминание слов «раб» или «слуга». Но ведь это лишний раз обнажает их нищенскую природу. А для вечного трудящегося не будет зазорным считать себя работником, потому что материя требует значительных усилий для ее преобразования на всех этапах эволюции. После сгущения ее будет происходить разрежение и превращение стихий в тонкие элементы, откуда и собрались части плотного существования.</w:t>
      </w:r>
    </w:p>
    <w:p>
      <w:pPr>
        <w:pStyle w:val="Normal"/>
        <w:rPr/>
      </w:pPr>
      <w:r>
        <w:rPr/>
        <w:t>Возвращение к светоносности ожидает не только человека, но и все материализованные стихии. Хотя и свет является материей, но эта материальность настолько тонка, что почти не уловима органами чувств. Земному зрению не доступны яркие световые небеса. И потому мы их видим темно-бесцветными. Защита это или отсутствие ясновидения, предполагающего видеть мир в диапазоне семи уровней, объяснить трудно. Особенности строения огня каждого человека создают уникальные феномены зрения. У каждого есть особенности замечать такие явления, которые не видимы для других.</w:t>
      </w:r>
    </w:p>
    <w:p>
      <w:pPr>
        <w:pStyle w:val="Normal"/>
        <w:rPr/>
      </w:pPr>
      <w:r>
        <w:rPr/>
      </w:r>
    </w:p>
    <w:p>
      <w:pPr>
        <w:pStyle w:val="Normal"/>
        <w:rPr/>
      </w:pPr>
      <w:r>
        <w:rPr/>
        <w:t xml:space="preserve">360. Для нас нецелесообразны те, кто вспыхивает и вновь погружается во тьму. Должна быть тенденция к постоянному горению. Конечно, даже лампа не способна светить ровно. Но нужно добиться ощущения сияния духа, когда свет источается из сердца, и даже виден физическими органами зрения. </w:t>
      </w:r>
    </w:p>
    <w:p>
      <w:pPr>
        <w:pStyle w:val="Normal"/>
        <w:rPr/>
      </w:pPr>
      <w:r>
        <w:rPr/>
        <w:t xml:space="preserve">Огонь есть основная причина вдохновения, добывающая из Чаши золото прошлых впечатлений. Когда сочетание энергий пробуждает напряжение, молния духа ударяет в Чашу и оттуда, словно громовой родник, истекает вдохновение. И только наше умение и способности превращать энергию в слова, звуки или образы создают кристаллизованную модель уловленной силы. </w:t>
      </w:r>
    </w:p>
    <w:p>
      <w:pPr>
        <w:pStyle w:val="Normal"/>
        <w:rPr/>
      </w:pPr>
      <w:r>
        <w:rPr/>
        <w:t>Поймать вдохновение и запечатлеть его — требует великого труда. Это может быть емкая словесная формула или короткое эссе о своих переживаниях или впечатлениях. Это может быть целая серия произведений, связанных единым смысловым зарядом. Но это может быть и ярчайшая мысль, мгновенно озарившая глубины подсознания и совершившая переворот в мировоззрении к труду осмысления и повышения его градуса на шкале постижений. Изо дня в день мы что-то в себе исправляем, создавая предпосылки, для того чтобы взойти на новую ступень. И сколько этих ступеней будет — никто не сможет посчитать.</w:t>
      </w:r>
    </w:p>
    <w:p>
      <w:pPr>
        <w:pStyle w:val="Normal"/>
        <w:rPr/>
      </w:pPr>
      <w:r>
        <w:rPr/>
      </w:r>
    </w:p>
    <w:p>
      <w:pPr>
        <w:pStyle w:val="Normal"/>
        <w:rPr/>
      </w:pPr>
      <w:r>
        <w:rPr/>
        <w:t xml:space="preserve">361. Только при самых устремленных явлениях слияния с высшим человечеством достигается самый значительный результат трансмутации. Только тогда, когда человечество изгонит удушающие и отравляющие его элементы невежества, будет достигнуто общее просветление для всего духа человеческого. Но прежде произойдет замена формаций поколений. </w:t>
      </w:r>
    </w:p>
    <w:p>
      <w:pPr>
        <w:pStyle w:val="Normal"/>
        <w:rPr/>
      </w:pPr>
      <w:r>
        <w:rPr/>
        <w:t xml:space="preserve">Золотой Век приходит для планеты. Но все космические токи и волны новых энергетических течений способен низвести на землю только человек. Символ Махешвары Шивы выражает такую способность принимать на себя потоки Небесной Ганги. И Он же, как и земные духовно продвинутые люди, очищает мир от пространственного яда, которым заражена атмосфера земная. Коричневая оболочка — это не столько смог от выхлопов автомобилей и работающих фабрик и заводов, сколько отложения империла, которые соединены с дымом и выбросами ядовитых веществ. </w:t>
      </w:r>
    </w:p>
    <w:p>
      <w:pPr>
        <w:pStyle w:val="Normal"/>
        <w:rPr/>
      </w:pPr>
      <w:r>
        <w:rPr/>
        <w:t xml:space="preserve">И если ваши мысли направлены на очищение мира, на его оздоровление и успех, то такие призывы поощряются. Но нужно помнить, что дисциплина сознания стоит на первом месте. И нужно избавиться от миазмов самости, прежде чем погружаться в медитацию. А до этого нужно усвоить ахимсу, йяму и нийяму, овладеть асанами, научиться контролировать дыхание и отдалять чувства. И, лишь перейдя к сосредоточению и концентрации, когда исчезает картина земного мира, приходит время для истинной цели медитации — самадхи, или нирванического сознания. </w:t>
      </w:r>
    </w:p>
    <w:p>
      <w:pPr>
        <w:pStyle w:val="Normal"/>
        <w:rPr/>
      </w:pPr>
      <w:r>
        <w:rPr/>
        <w:t>Начало всех медитаций — в отказе от нанесения вреда всем существам. А первая ступень вхождения в ее пределы — это отдаление чувств и овладение ментальным дыханием. После этого происходит отключение всех чувств. Но нужно помнить, что медитация не должна стать бегством от реальности.</w:t>
      </w:r>
    </w:p>
    <w:p>
      <w:pPr>
        <w:pStyle w:val="Normal"/>
        <w:rPr/>
      </w:pPr>
      <w:r>
        <w:rPr/>
      </w:r>
    </w:p>
    <w:p>
      <w:pPr>
        <w:pStyle w:val="Normal"/>
        <w:rPr/>
      </w:pPr>
      <w:r>
        <w:rPr/>
        <w:t xml:space="preserve">362. Сегодня день Ивана Купалы. Но, на самом деле, он празднуется раньше на тринадцать дней, когда солнце находится в самой высокой точке небосвода. Именно этот день считался самым благоприятным для зачатия детей в силу подходящего сочетания стихий и планет. </w:t>
      </w:r>
    </w:p>
    <w:p>
      <w:pPr>
        <w:pStyle w:val="Normal"/>
        <w:rPr/>
      </w:pPr>
      <w:r>
        <w:rPr/>
        <w:t xml:space="preserve">Когда Земля и Небо со всей полнотой отдают друг другу свои энергии, тогда и устраивались обливания водой, чтобы вызвать дождь по какой-то инерционной схеме. Если всех поливать, то и водная стихия должна отозваться. </w:t>
      </w:r>
    </w:p>
    <w:p>
      <w:pPr>
        <w:pStyle w:val="Normal"/>
        <w:rPr/>
      </w:pPr>
      <w:r>
        <w:rPr/>
        <w:t xml:space="preserve">Обливают всех, не считаясь ни со статусом, ни с положением. И никто друг на друга не держит обиды. Разве что дети, которые выливают в открытые окна машин ведра воды, могут обескуражить проезжающих и вызвать гнев. Но традиция есть традиция. Если в Индии на праздник Холи посыпают всех краской, то у нас используют самодельные брызгалки с водой. </w:t>
      </w:r>
    </w:p>
    <w:p>
      <w:pPr>
        <w:pStyle w:val="Normal"/>
        <w:rPr/>
      </w:pPr>
      <w:r>
        <w:rPr/>
        <w:t xml:space="preserve">Гость из Варшавы оказался очень трудолюбивым человеком. За небольшой срок он столько всего переделал, что просто удивительно. Себя молодого узнаю в нем. Он несколько опечален, но чрезвычайная худоба не мешает ему иметь мужскую физическую силу. </w:t>
      </w:r>
    </w:p>
    <w:p>
      <w:pPr>
        <w:pStyle w:val="Normal"/>
        <w:rPr/>
      </w:pPr>
      <w:r>
        <w:rPr/>
        <w:t xml:space="preserve">Много разных мотыльков летит на свет свечи. Много людей пытается приобщиться к душевному теплу Алтая. Была бы причина для этого. </w:t>
      </w:r>
    </w:p>
    <w:p>
      <w:pPr>
        <w:pStyle w:val="Normal"/>
        <w:rPr/>
      </w:pPr>
      <w:r>
        <w:rPr/>
        <w:t>Нынешнее лето не изобилует гостями, но мы от этого не страдаем. Жизнь наша наполнена повседневным трудом, который никогда не кончится. Хватит энергии и энтузиазма и для Тонкого Плана. И это прекрасно, что есть поле для приложения духовных сил и не нужно тратить время на переживания о смысле жизни. Ведь этот смысл — в постоянной готовности переливать свои силы в избранный вид деятельности. И не нужно бояться браться за любое дело. Это и есть наше приношение этому миру и кармическое предназначение на данный момент. В этом нет ничего удивительного. Каждому дается труд по его уровню. И это победа человека над временем или, вернее, вложение мгновений жизни.</w:t>
      </w:r>
    </w:p>
    <w:p>
      <w:pPr>
        <w:pStyle w:val="Normal"/>
        <w:rPr/>
      </w:pPr>
      <w:r>
        <w:rPr/>
      </w:r>
    </w:p>
    <w:p>
      <w:pPr>
        <w:pStyle w:val="Normal"/>
        <w:rPr/>
      </w:pPr>
      <w:r>
        <w:rPr/>
        <w:t xml:space="preserve">363. «Самоотверженность подвига приобщает дух к самым высоким проявлениям Бытия». Не в неге и роскоши растет крепкий росток, а в утеснениях и преградах. Потому стволы кедров, растущих на гранитных скалах, так изогнуты и крепки. Чтобы пробиться вверх из глубины трещины, дереву нужно необычайное упорство и воля к жизни. А жизнь человеческая, если она озарена явлениями духа, всегда претерпевает множество нападок и унижений. Но благословенны препятствия, ибо ими растем. </w:t>
      </w:r>
    </w:p>
    <w:p>
      <w:pPr>
        <w:pStyle w:val="Normal"/>
        <w:rPr/>
      </w:pPr>
      <w:r>
        <w:rPr/>
        <w:t xml:space="preserve">Россия потому и явлена как духовный генератор мира, что претерпела столько войн, бед и несчастий. Нас не удивишь ни голодом, ни холодом. А все западные санкции для нас — все равно что примочка во время теплового удара. </w:t>
      </w:r>
    </w:p>
    <w:p>
      <w:pPr>
        <w:pStyle w:val="Normal"/>
        <w:rPr/>
      </w:pPr>
      <w:r>
        <w:rPr/>
        <w:t xml:space="preserve">Стремящийся войти в контакт с человечеством лучистым из миров с ангельской иерархической системой должен пробудить в себе память пребывания в Огненных Сферах, которых так боятся христиане-ортодоксы, считая пламя и огонь атрибутом Пекельного мира. Но ведь в Библии есть строчки о том, что Ангел изгонял из рая огненным мечом. А Преподобному Сергию Радонежскому прислуживал некто Пламенный. И зачем же тогда унижать существ высшего порядка своим недоверием? </w:t>
      </w:r>
    </w:p>
    <w:p>
      <w:pPr>
        <w:pStyle w:val="Normal"/>
        <w:rPr/>
      </w:pPr>
      <w:r>
        <w:rPr/>
        <w:t xml:space="preserve">Но верно и то, что в человеке есть ангельское и демоническое начала и что они постоянно и с переменным успехом борются за обладание душой. Но ангельская сила все же нарастает, высвобождая из сердца бесконечные периоды жизни в Сферах Света — вначале в самых высоких, а потом и в более плотных сферах огня. Ведь любой мир, как и структура самого человечества, семеричен по своему строению, а каждая часть разделяется еще на семь частей. </w:t>
      </w:r>
    </w:p>
    <w:p>
      <w:pPr>
        <w:pStyle w:val="Normal"/>
        <w:rPr/>
      </w:pPr>
      <w:r>
        <w:rPr/>
        <w:t>И кастовую систему не отменял никто. Даже если она официально не присутствует в законодательстве стран, то все равно есть волхвы и жрецы, воины и кшатрии, купцы и вайшьи, слуги и шудры, а также масса неприкасаемых, или опустившихся до уровня низов человеческого общества. И такая система будет существовать всегда. Но каждому дана возможность перейти из низшей касты в более высокую, проявив способность к обучению и благородство в поведении. Там, где отсутствует воспитание, есть самовоспитание, когда развитая совесть удерживает от многих негативных последствий судьбы. Даже одно доброе слово меняет течение событий.</w:t>
      </w:r>
    </w:p>
    <w:p>
      <w:pPr>
        <w:pStyle w:val="Normal"/>
        <w:rPr/>
      </w:pPr>
      <w:r>
        <w:rPr/>
      </w:r>
    </w:p>
    <w:p>
      <w:pPr>
        <w:pStyle w:val="Normal"/>
        <w:rPr/>
      </w:pPr>
      <w:r>
        <w:rPr/>
        <w:t xml:space="preserve">364. Развивайте зоркость духа. Иногда под неприглядной внешностью таится необычайно благородная душа, отличающаяся щедростью и доброжелательностью. И щедрость выражается не только в подарках или подношениях денежных, но в тех любви и сочувствии, которые изливаются на окружающих. </w:t>
      </w:r>
    </w:p>
    <w:p>
      <w:pPr>
        <w:pStyle w:val="Normal"/>
        <w:rPr/>
      </w:pPr>
      <w:r>
        <w:rPr/>
        <w:t xml:space="preserve">Нет предела и конца проявлениям любви во вселенной. Ведь именно на согласии зиждется созидание и все построения благие. </w:t>
      </w:r>
    </w:p>
    <w:p>
      <w:pPr>
        <w:pStyle w:val="Normal"/>
        <w:rPr/>
      </w:pPr>
      <w:r>
        <w:rPr/>
        <w:t xml:space="preserve">Счастье не является просто так. Нужно улучшение климата души, для того чтобы оно вместе с удачей поселилось в нас. Когда юноша собирается привести в дом невесту, он старается максимально улучшить бытовые условия. Ведь и в этом проявляется любовь. А ожидающий счастья не в трепете предчувствий, а как чего-то дежурного и обыденного, получит его именно в таком виде. Но даже утро и восход солнца некоторыми людьми воспринимаются как праздник новой жизни, как нечто необычное и неповторимое. </w:t>
      </w:r>
    </w:p>
    <w:p>
      <w:pPr>
        <w:pStyle w:val="Normal"/>
        <w:rPr/>
      </w:pPr>
      <w:r>
        <w:rPr/>
        <w:t>А зоркость духа питаема именно состоянием покоя и удовлетворенности. Для того чтобы творить, нужна обстановка отдохновения или режим созидательного климата, когда накопления радости переполняют сердце. Ведь от избытка сердца глаголют уста. И не только глаголют, но и распространяют свет исцеляющий и оберегающий.</w:t>
      </w:r>
    </w:p>
    <w:p>
      <w:pPr>
        <w:pStyle w:val="Normal"/>
        <w:rPr/>
      </w:pPr>
      <w:r>
        <w:rPr/>
      </w:r>
    </w:p>
    <w:p>
      <w:pPr>
        <w:pStyle w:val="Normal"/>
        <w:rPr/>
      </w:pPr>
      <w:r>
        <w:rPr/>
        <w:t xml:space="preserve">365. Не повторяйте ошибок самовлюбленности. Лучше отдайте сердце всему человечеству. Медитация любви ко всем существам космоса — сильнейшая из многих других. И Гаятри-мантра, а также Мани-мантра, — это призыв духа признать все творения частью Божественного Существа, искрами Единого Огня Космоса и соответственно относиться к ним. </w:t>
      </w:r>
    </w:p>
    <w:p>
      <w:pPr>
        <w:pStyle w:val="Normal"/>
        <w:rPr/>
      </w:pPr>
      <w:r>
        <w:rPr/>
        <w:t xml:space="preserve">Нет ничего во вселенной враждебного нам. И только сам человек, побуждаемый лукавством инфернального мира, совершает деяния преступные. Но любой опыт существует для осознания и, в случае с преступлениями, искупления своего недостойного поведения. Любой опыт приводит к осознанию себя как существа светоносного, буддоподобного или хотя бы на пути к достижению ангельской природы своего существования. И такой путь, полный лишений, открытий, радостей и препятствий, наиболее ценен для духовных существ. </w:t>
      </w:r>
    </w:p>
    <w:p>
      <w:pPr>
        <w:pStyle w:val="Normal"/>
        <w:rPr/>
      </w:pPr>
      <w:r>
        <w:rPr/>
        <w:t xml:space="preserve">Самый глубокий след остается от потрясений души. И лишь сострадание помогает залечить ее раны, которые бывают так болезненны и несут такие тяжкие последствия, что человек на уровне интуитивном старается избегать даже приближения к тем темам, которые принесли столько неприятностей. Но и разочарованные в чем-то, особенно в поиске спутника жизни, все же находят близких по духу людей противоположного пола, несмотря на все заверения о биологической несовместимости и невозможности взаимопонимания между двумя ветвями человечества. </w:t>
      </w:r>
    </w:p>
    <w:p>
      <w:pPr>
        <w:pStyle w:val="Normal"/>
        <w:rPr/>
      </w:pPr>
      <w:r>
        <w:rPr/>
        <w:t>Для того чтобы добиться чего-то, нужно уступить. Зачем биться в крепкую стену головой, надеясь найти выход, когда для этого существуют специальные инструменты, легко справляющиеся с бетоном и камнем? Выход всегда найдется, если верить Самой Хранительнице нашей и Матери. Она не покинет. Она не оставит. Она наставит и устремит, когда это необходимо.</w:t>
      </w:r>
    </w:p>
    <w:p>
      <w:pPr>
        <w:pStyle w:val="Normal"/>
        <w:rPr/>
      </w:pPr>
      <w:r>
        <w:rPr/>
      </w:r>
    </w:p>
    <w:p>
      <w:pPr>
        <w:pStyle w:val="Normal"/>
        <w:rPr/>
      </w:pPr>
      <w:r>
        <w:rPr/>
        <w:t xml:space="preserve">366. Если дух теряет любознательность, он умирает. И потому печально смотреть на тех высокомерных снобов, которые считают себя всезнайками, но на самых простых вопросах теряют дар речи. </w:t>
      </w:r>
    </w:p>
    <w:p>
      <w:pPr>
        <w:pStyle w:val="Normal"/>
        <w:rPr/>
      </w:pPr>
      <w:r>
        <w:rPr/>
        <w:t xml:space="preserve">Старайтесь не утратить дара удивления этим миром, почти детского и наивного любопытства. И чем больше вы спрашиваете, тем более обстоятельно вам будут отвечать. И не обязательно ответ придет в виде внутреннего голоса. Иногда это будет строка в книге или на оборванном листке газеты, где буквы почти выцвели. </w:t>
      </w:r>
    </w:p>
    <w:p>
      <w:pPr>
        <w:pStyle w:val="Normal"/>
        <w:rPr/>
      </w:pPr>
      <w:r>
        <w:rPr/>
        <w:t>Беседа с нашим Высшим «Я», или с Небесами, длится многие и многие жизни на Земле, а до этого — в невиданных и невидимых мирах, о формах которых мы не можем себе ничего представить. Но очевидно одно — даже если эти формы отличались от человекоподобия, они не были лишены красоты, ибо вся вселенная в целом и в частности не может быть лишена соразмерности, как и целесообразности.</w:t>
      </w:r>
    </w:p>
    <w:p>
      <w:pPr>
        <w:pStyle w:val="Normal"/>
        <w:rPr/>
      </w:pPr>
      <w:r>
        <w:rPr/>
        <w:t xml:space="preserve">Но земной учитель не призван исполнять желания. Он должен научить ученика трудиться, в какой бы области или сфере деятельности ни заключалось приложение сил. Качество труда и вырабатываемое при этом прилежание распространяются на Тонкий и Духовный Миры. Потому трудолюбие, выработанное в самом тяжелом виде деятельности, остается во всех аспектах существования. </w:t>
      </w:r>
    </w:p>
    <w:p>
      <w:pPr>
        <w:pStyle w:val="Normal"/>
        <w:rPr/>
      </w:pPr>
      <w:r>
        <w:rPr/>
        <w:t>Свойства духовных способностей присутствуют во всех формах приложения энергий. И нельзя считать один вид труда чистым, а другой нечистым, если без него невозможно комфортное пребывание. И если существует пренебрежение к труду земледельцев, то нужно напомнить всему миру, что именно они кормят всех. А замечания о том, что копаться в земле не барское дело, унижают сам хлеб насущный, который достается с большим трудом. Но некоторые горожане считают, что продукты появляются сами собой или распечатываются на 3</w:t>
      </w:r>
      <w:r>
        <w:rPr>
          <w:lang w:val="en-US"/>
        </w:rPr>
        <w:t>D</w:t>
      </w:r>
      <w:r>
        <w:rPr/>
        <w:t>-принтере.</w:t>
      </w:r>
    </w:p>
    <w:p>
      <w:pPr>
        <w:pStyle w:val="Normal"/>
        <w:rPr/>
      </w:pPr>
      <w:r>
        <w:rPr/>
      </w:r>
    </w:p>
    <w:p>
      <w:pPr>
        <w:pStyle w:val="Normal"/>
        <w:rPr/>
      </w:pPr>
      <w:r>
        <w:rPr/>
        <w:t xml:space="preserve">367. Аскера как странствующего дервиша очаровал Маалюль. Ничего более чудесного и волшебного он в жизни не видел. А дом Суффрема казался ему похожим на замок из древних восточных сказаний, в которых перемешались быль и фантазия, обретя то удивительное сочетание, которое случиться может только на Востоке, где вера в кисмет, или предопределение, так необычайно развита. Душа юноши впитывала аромат садов и вкус воды из ручьев и рек, которые здесь текли в изобилии по своим тонким гранитным руслам. </w:t>
      </w:r>
    </w:p>
    <w:p>
      <w:pPr>
        <w:pStyle w:val="Normal"/>
        <w:rPr/>
      </w:pPr>
      <w:r>
        <w:rPr/>
        <w:t xml:space="preserve">Аскер ожидал новых изменений в своей жизни. Хотя, казалось бы, чем может привлечь к себе чье-то внимание худой высокий юноша в бедной одежде? Но одно сияние его огромных глаз затмевало своей красотой все недостатки. Из них исходило то чарующее обаяние, которое свойственно людям, проходящим через жизнь под лучом иного мира. Их и людьми-то назвать нельзя — настолько они несут в себе искру света божьего, который истекает из них через все поры тела. И кажется, что такое существо окружено тонкой световой дымкой, которую даже ветер не может развеять. </w:t>
      </w:r>
    </w:p>
    <w:p>
      <w:pPr>
        <w:pStyle w:val="Normal"/>
        <w:rPr/>
      </w:pPr>
      <w:r>
        <w:rPr/>
        <w:t>Шам замечал, что сила взгляда Аскера так мощна, что не все могут выдержать этот огонь, истекающий из глубины сердца. А девушки млели от него, но и страшились, потому что в этих глазах была какая-то твердость и неприступность, словно любуешься прекрасной башней на вершине горы, которой никогда не достичь простому смертному — разве что имея крылья.</w:t>
      </w:r>
    </w:p>
    <w:p>
      <w:pPr>
        <w:pStyle w:val="Normal"/>
        <w:rPr/>
      </w:pPr>
      <w:r>
        <w:rPr/>
        <w:t xml:space="preserve">— </w:t>
      </w:r>
      <w:r>
        <w:rPr/>
        <w:t>Должно быть, и у горы, в которой обитает ее владыка, необычный вид, — подумалось Шаму. — Нужно послать людей поспрашивать о таком месте. Иногда слухи и сплетни приносят гораздо больше информации.</w:t>
      </w:r>
    </w:p>
    <w:p>
      <w:pPr>
        <w:pStyle w:val="Normal"/>
        <w:rPr/>
      </w:pPr>
      <w:r>
        <w:rPr/>
        <w:t xml:space="preserve">Но впереди его ждала встреча с Наставником. А дух он или человек, Шабал не знал точно. Хотя это и не имело существенного значения: ведь мудрость разлита во всех мирах и ее семена прорастают на любой почве. И, следуя зову Учителя, Шам решил взять с собой Аскера, открыв ему одному эту обнаруженную когда-то тайну. Хотя и его отец, наверняка, был осведомлен о близости своего дома к Храму Вечного Огня. </w:t>
      </w:r>
    </w:p>
    <w:p>
      <w:pPr>
        <w:pStyle w:val="Normal"/>
        <w:rPr/>
      </w:pPr>
      <w:r>
        <w:rPr/>
        <w:t>Шам шепнул Аскеру на ухо о такой возможности. И тот загорелся огненным ожиданием события, словно это было первое свидание с девушкой.</w:t>
      </w:r>
    </w:p>
    <w:p>
      <w:pPr>
        <w:pStyle w:val="Normal"/>
        <w:rPr/>
      </w:pPr>
      <w:r>
        <w:rPr/>
      </w:r>
    </w:p>
    <w:p>
      <w:pPr>
        <w:pStyle w:val="Normal"/>
        <w:rPr/>
      </w:pPr>
      <w:r>
        <w:rPr/>
        <w:t xml:space="preserve">368. Врачи древности применяли многие оригинальные способы лечения болезней. Помимо заговоренной молитвами воды и лечения воском, применялся метод целения зеркалами, когда на отражение переносили заболевание физического органа, руки, ноги или головы. Особенно успешным считалось применение зеркала из хрусталя, которое набирало такое количество негативной энергии, что очистить его можно было только огнем. А иначе, переходя в другие руки, зеркало самоочищалось, отдавая все то, что накоплено, здоровым женщинам, красующимся перед ним, — вплоть до внезапной смерти в расцвете сил. </w:t>
      </w:r>
    </w:p>
    <w:p>
      <w:pPr>
        <w:pStyle w:val="Normal"/>
        <w:rPr/>
      </w:pPr>
      <w:r>
        <w:rPr/>
        <w:t xml:space="preserve">Кристаллическая решетка хрусталя имеет свойство записывать в себе информацию не хуже фуллерена углерода. И на этом основана библиотека из хрустальных шаров, хранящаяся в подземельях Гизы. В древности хрусталь считали льдом, который обрел форму, не разрушимую жаром. Поэтому, следуя аналогии, можно сказать, что если вода набирает информацию любого типа, то и хрусталь можно зарядить как положительной, так и отрицательной энергией. </w:t>
      </w:r>
    </w:p>
    <w:p>
      <w:pPr>
        <w:pStyle w:val="Normal"/>
        <w:rPr/>
      </w:pPr>
      <w:r>
        <w:rPr/>
        <w:t xml:space="preserve">Посредством зеркала можно направлять энергию воли к больному органу, изменяя течение болезни. Зеркало действует как фокусирующее устройство, направляющее луч сознания по назначению. </w:t>
      </w:r>
    </w:p>
    <w:p>
      <w:pPr>
        <w:pStyle w:val="Normal"/>
        <w:rPr/>
      </w:pPr>
      <w:r>
        <w:rPr/>
        <w:t xml:space="preserve">И все путешествия во времени будут связаны с шарами, дисками, сферами и цилиндрами, сделанными из листа серебра, меди или алюминия, отшлифованного до зеркального блеска. Работа с металлическими зеркалами, если их поверхность омагничена, гораздо интенсивнее той, которая проводится со стеклянными поверхностями. Поэтому в древности предпочитали металлические зеркала. А умением через зеркала видеть на дальних расстояниях и наблюдать за человеком владел каждый из практикующих магов. </w:t>
      </w:r>
    </w:p>
    <w:p>
      <w:pPr>
        <w:pStyle w:val="Normal"/>
        <w:rPr/>
      </w:pPr>
      <w:r>
        <w:rPr/>
        <w:t xml:space="preserve">Но время, когда все люди становятся носителями мистических качеств, уже наступило. И там, где у человека недостаточно развиты ясновидение и телепатия, на помощь ему приходят технические устройства, способные упростить такие связи. А пресловутое: «Свет мой, зеркальце, скажи, да всю правду доложи!» — очень похоже на скайп или видеокамеру, установленную на спутнике, вращающемся вокруг Земли по низкой орбите. </w:t>
      </w:r>
    </w:p>
    <w:p>
      <w:pPr>
        <w:pStyle w:val="Normal"/>
        <w:rPr/>
      </w:pPr>
      <w:r>
        <w:rPr/>
        <w:t>Шпионская техника способна снимать сигнал с камеры любого телефона или электронного устройства, в которое она вмонтирована. Век анонимности давно закончился. Можно, конечно, поселиться где-нибудь в горной пещере, где нет никаких средств связи. Но и тогда программа поиска человека со спутника обнаружит его, если он хоть раз будет замечен. И избежать фейс-контроля не поможет изменение внешности при помощи грима и дополнительных средств в виде накладной бороды или парика. Отражение внешности каждого человека индивидуально. Хотя иные дети настолько похожи на родителей, что их трудно различить. Но все равно есть тембр голоса, отпечатки пальцев, а также радужка глаз, которые неподдельны.</w:t>
      </w:r>
    </w:p>
    <w:p>
      <w:pPr>
        <w:pStyle w:val="Normal"/>
        <w:rPr/>
      </w:pPr>
      <w:r>
        <w:rPr/>
      </w:r>
    </w:p>
    <w:p>
      <w:pPr>
        <w:pStyle w:val="Normal"/>
        <w:rPr/>
      </w:pPr>
      <w:r>
        <w:rPr/>
        <w:t xml:space="preserve">369. Мысль творческая есть аккумулятор жизненной силы. Это соки, питающие само существование. И в оттенках ее направлений рождается многообразие представлений и воображения. </w:t>
      </w:r>
    </w:p>
    <w:p>
      <w:pPr>
        <w:pStyle w:val="Normal"/>
        <w:rPr/>
      </w:pPr>
      <w:r>
        <w:rPr/>
        <w:t xml:space="preserve">На самом деле, воображать — это и есть представлять себе или перед собой то, что выстроила наша собственная мысль, которая сама является регулятором построения образов, если человек способен улавливать их возникновение и течение в мысленном мире. Для животных такая способность естественна. А людям, занятым суетой сует и низменными желаниями, трудно пробиться к творческой мечте, которая способна указать тропу устремлений и сформировать саму цель всех существований. И чем она выше, тем дальше и дальше становится при приближении к ней. Но свойства совершенства, ее оживляющие лучи, меняют саму природу существования. Вечные изменения сознания порождают трансмутацию энергий, которые, в свою очередь, изменяют физиологию, и даже всю общую структуру тела, которое постепенно обретает форму будущего носителя сознания. </w:t>
      </w:r>
    </w:p>
    <w:p>
      <w:pPr>
        <w:pStyle w:val="Normal"/>
        <w:rPr/>
      </w:pPr>
      <w:r>
        <w:rPr/>
        <w:t>Мысль строит космические системы, планеты и звезды. Все зависит от ее мощи и зерна мыслеформы, которое она в себе несет. И сейчас особенно насущно думать об оздоровлении планеты, потому что за последние сто лет ее довела до состояния полного отравления так называемая индустриализация, требующая все больше и больше ресурсов, извлекаемых из тела Земли. А они не безмерны. И потому не удивительно, что образуются гигантские провалы в земной коре и громадные разломы, которые с большим трудом можно чем-то заполнить. Из внутренних выработок и образованных пустот прорывается наружу вакуум, создавая при соприкосновении с воздухом гигантские взрывы, отчего происходит обрушение земной коры.</w:t>
      </w:r>
    </w:p>
    <w:p>
      <w:pPr>
        <w:pStyle w:val="Normal"/>
        <w:rPr/>
      </w:pPr>
      <w:r>
        <w:rPr/>
      </w:r>
    </w:p>
    <w:p>
      <w:pPr>
        <w:pStyle w:val="Normal"/>
        <w:rPr/>
      </w:pPr>
      <w:r>
        <w:rPr/>
        <w:t xml:space="preserve">370. В один из дней с утра Шам пригласил Аскера в свою комнату, плотно ее закрыл, отодвинул кровать от стены и начал разбирать камни, пригласив юношу последовать его примеру. Вход вскоре был разобран. И, пробравшись на площадку перед лестницей, уходящей в глубину, они начали спускаться в почти полной темноте, хотя где-то далеко внизу виден был небольшой просвет. Волна тонкого аромата сочилась снизу и улавливалась обонянием едва-едва. Курение было похоже на благоухание кедровой смолы, нагретой на огне. </w:t>
      </w:r>
    </w:p>
    <w:p>
      <w:pPr>
        <w:pStyle w:val="Normal"/>
        <w:rPr/>
      </w:pPr>
      <w:r>
        <w:rPr/>
        <w:t xml:space="preserve">Шам предупредил, что ступени скоро станут высокими и широкими. Но, несмотря на путь с препятствиями и трудностями, молодые люди дошли до заветной двери. И то, что она оказалась приоткрытой, было знаком, что их пригласили. </w:t>
      </w:r>
    </w:p>
    <w:p>
      <w:pPr>
        <w:pStyle w:val="Normal"/>
        <w:rPr/>
      </w:pPr>
      <w:r>
        <w:rPr/>
        <w:t>В зале сиял вечный огонь. И Старец, которого Шам видел во многих своих снах, в болезненном бреду и наяву, протянул к нему руки. Он благословил вначале Шама, а потом и Аскера.</w:t>
      </w:r>
    </w:p>
    <w:p>
      <w:pPr>
        <w:pStyle w:val="Normal"/>
        <w:rPr/>
      </w:pPr>
      <w:r>
        <w:rPr/>
        <w:t xml:space="preserve">— </w:t>
      </w:r>
      <w:r>
        <w:rPr/>
        <w:t>Точно такой, каким я его себе представлял, — шепнул Шаму Аскер.</w:t>
      </w:r>
    </w:p>
    <w:p>
      <w:pPr>
        <w:pStyle w:val="Normal"/>
        <w:rPr/>
      </w:pPr>
      <w:r>
        <w:rPr/>
        <w:t xml:space="preserve">Старец сделал знак кому-то невидимому — и обширная пещера наполнилась людьми. Это, в основном, были молодые люди. И их было не так много. Все встали вокруг вечного огня. И Старец, обратившись к ним, торжественно произнес: </w:t>
      </w:r>
    </w:p>
    <w:p>
      <w:pPr>
        <w:pStyle w:val="Normal"/>
        <w:rPr/>
      </w:pPr>
      <w:r>
        <w:rPr/>
        <w:t xml:space="preserve">— </w:t>
      </w:r>
      <w:r>
        <w:rPr/>
        <w:t>Сегодня мы принимаем в ряды нашего Братства новых учеников, доказавших свою преданность многими жизнями своими. Настал час их посвящения и труда. Один из них — друг царя Сол-Амона, нашего Брата, а другой — дервиш, обладающий сердцем, которое может усмирять бури, и достигший этой способности ценой сострадания к людям планеты, независимо от их статуса и социального положения. Расширив круг и впустив в него новых сотрудников, возьмем в свидетельство огонь, который позволит сохранить все наши дела втайне. А нарушившего обет секретности ждет наказание огнем. Попытавшийся выдать тайну Братства сгорит на месте, не успев даже произнести слово!</w:t>
      </w:r>
    </w:p>
    <w:p>
      <w:pPr>
        <w:pStyle w:val="Normal"/>
        <w:rPr/>
      </w:pPr>
      <w:r>
        <w:rPr/>
        <w:t xml:space="preserve">Круг расширился. И по мановению старца все протянули руки к огню и произнесли формулу, повторяемую каждый раз при вступлении новых учеников. </w:t>
      </w:r>
    </w:p>
    <w:p>
      <w:pPr>
        <w:pStyle w:val="Normal"/>
        <w:rPr/>
      </w:pPr>
      <w:r>
        <w:rPr/>
        <w:t xml:space="preserve">— </w:t>
      </w:r>
      <w:r>
        <w:rPr/>
        <w:t>Клянусь живым Огнем Сердца, Небес и Земли соблюдать принципы чистоты и святости! И если я нарушу Заповеди Правды, то пусть покарает меня Огонь Вселенной! Будем, как Пламя, чистыми и вечными! — прозвучал негромко общий хор.</w:t>
      </w:r>
    </w:p>
    <w:p>
      <w:pPr>
        <w:pStyle w:val="Normal"/>
        <w:rPr/>
      </w:pPr>
      <w:r>
        <w:rPr/>
        <w:t xml:space="preserve">И дивная мелодия, неизвестно откуда взявшаяся, зазвучала в пещере. И Наставник приказал всем кружиться. Все происходило так, как в давнем сне Шама. </w:t>
      </w:r>
    </w:p>
    <w:p>
      <w:pPr>
        <w:pStyle w:val="Normal"/>
        <w:rPr/>
      </w:pPr>
      <w:r>
        <w:rPr/>
        <w:t>Все начали кружиться, и новоявленные ученики в их числе. И постепенно, неожиданно для себя, Шам почувствовал, как отрывается от каменного пола, теряя вес тела, и в струях ароматного воздуха поднимается вверх. А потом он вновь плавно коснулся пола.</w:t>
      </w:r>
    </w:p>
    <w:p>
      <w:pPr>
        <w:pStyle w:val="Normal"/>
        <w:rPr/>
      </w:pPr>
      <w:r>
        <w:rPr/>
        <w:t xml:space="preserve">— </w:t>
      </w:r>
      <w:r>
        <w:rPr/>
        <w:t xml:space="preserve">Отныне вы можете и летать. Но не нужно, чтобы это видели простые люди. Не проявляйте своих способностей на виду — только в случае крайней нужды. </w:t>
      </w:r>
    </w:p>
    <w:p>
      <w:pPr>
        <w:pStyle w:val="Normal"/>
        <w:rPr/>
      </w:pPr>
      <w:r>
        <w:rPr/>
        <w:t xml:space="preserve">Перстень Сол-Амона усиливает твои способности и дает неимоверную власть над духами. Но все же с Шадом лучше не ссориться. Его можно опоить вином и пленить. Но я советую с ним договориться, потому что ты не вечно будешь носить Перстень Силы, а духи гор мстительны и обидчивы. Их нужно уважать и любить. А всякое порабощение будет очень дорого стоить. </w:t>
      </w:r>
    </w:p>
    <w:p>
      <w:pPr>
        <w:pStyle w:val="Normal"/>
        <w:rPr/>
      </w:pPr>
      <w:r>
        <w:rPr/>
        <w:t xml:space="preserve">Выйдя из-под защиты Кольца Власти, ты станешь слабее, чем обычно. И в случае надобности мы всегда поможем. Но, принимая Клятву Огня, мы даже против врагов не должны проявлять чрезмерное насилие. Любое принуждение должно стать добровольным. Нельзя пленять какие-то силы без надобности. Это под силу Владыке твоему. Не одного джина он заточил при помощи Камня Власти. Но ты еще в начале пути. </w:t>
      </w:r>
    </w:p>
    <w:p>
      <w:pPr>
        <w:pStyle w:val="Normal"/>
        <w:rPr/>
      </w:pPr>
      <w:r>
        <w:rPr/>
        <w:t xml:space="preserve">Я укажу обиталище Шада. Но помни, что никакое унижение или пренебрежение не помогут овладеть им. Пленник, вырвавшийся на свободу, будет страшен. Но ведь тебе не нужен он сам, хотя сила его пригодится царю. Попробуй договориться и, главное, не пытайся его обмануть. Изложи все, как есть. А Имя Господа и мантра царя сделают его сговорчивым. Но вином его можно угостить. Это ему понравится. Ведь даже демону не приходилось пробовать напитки из царских погребов. </w:t>
      </w:r>
    </w:p>
    <w:p>
      <w:pPr>
        <w:pStyle w:val="Normal"/>
        <w:rPr/>
      </w:pPr>
      <w:r>
        <w:rPr/>
        <w:t xml:space="preserve">Братья наши и я сам поможем вам приблизиться к Шаду, хотя целое воинство духов охраняет его дворец. Он не настолько изыскан, как царские покои, но все же не лишен достоинств. И нужно помнить, что демоны — это воплощение той же самой Мировой Силы и Мудрости, но только в своем диапазоне, доступном их пониманию. Это дети тамаса. Но нужно осознать, что корни Древа Жизни берут свои соки из Великой Тьмы, подсознания нашего мира. </w:t>
      </w:r>
    </w:p>
    <w:p>
      <w:pPr>
        <w:pStyle w:val="Normal"/>
        <w:rPr/>
      </w:pPr>
      <w:r>
        <w:rPr/>
        <w:t>Будьте чисты и святы, но и милосердны к тем, кто в силу своего невежества еще не достиг предпочтения светлой стороны. Судьба связывает всех существ в этом мире. И все явлены как часть нас самих.</w:t>
      </w:r>
    </w:p>
    <w:p>
      <w:pPr>
        <w:pStyle w:val="Normal"/>
        <w:rPr/>
      </w:pPr>
      <w:r>
        <w:rPr/>
      </w:r>
    </w:p>
    <w:p>
      <w:pPr>
        <w:pStyle w:val="Normal"/>
        <w:rPr/>
      </w:pPr>
      <w:r>
        <w:rPr/>
        <w:t xml:space="preserve">371. Космический Магнетизм есть сила, истекающая из Сердца Иерархии. «Шамбалы Владыка живет и дышит в сердце Солнца». </w:t>
      </w:r>
    </w:p>
    <w:p>
      <w:pPr>
        <w:pStyle w:val="Normal"/>
        <w:rPr/>
      </w:pPr>
      <w:r>
        <w:rPr/>
        <w:t>Осознание разумности каждой пылинки приводит к утверждению Разумов, управляющих всеми образованиями вселенной. Не может быть бессознательным устройство космоса, где все настолько гармонично и размеренно, словно работа гигантских часов Беспредельности. И если бы это было по-другому, то неразбериха царила бы и хаос в полях вселенной. А происходит все наоборот.</w:t>
      </w:r>
    </w:p>
    <w:p>
      <w:pPr>
        <w:pStyle w:val="Normal"/>
        <w:rPr/>
      </w:pPr>
      <w:r>
        <w:rPr/>
        <w:t xml:space="preserve">Тяжкие токи связаны с близким нахождением к Земле Марса и Сатурна. И что бы ни говорили, химизм их нелегко переживается и особенно усиливается жарой. </w:t>
      </w:r>
    </w:p>
    <w:p>
      <w:pPr>
        <w:pStyle w:val="Normal"/>
        <w:rPr/>
      </w:pPr>
      <w:r>
        <w:rPr/>
        <w:t>Борьба огня и воды продолжается. В одной части мира ливни затапливают целые регионы, а в другом месте бушуют пожары. В спазмах жара и холода вращается время. А планета ждет великого целителя, который излечит раны ее от хищнической добычи природных ресурсов. И этот врачеватель уже пришел и набирает силу, но пока еще слаб. Но Золотой Век не может отменить никто. Поступь его уже слышна по всей планете.</w:t>
      </w:r>
    </w:p>
    <w:p>
      <w:pPr>
        <w:pStyle w:val="Normal"/>
        <w:rPr/>
      </w:pPr>
      <w:r>
        <w:rPr/>
      </w:r>
    </w:p>
    <w:p>
      <w:pPr>
        <w:pStyle w:val="Normal"/>
        <w:rPr/>
      </w:pPr>
      <w:r>
        <w:rPr/>
        <w:t xml:space="preserve">372. По спирали развивается не только эволюция, но и вхождение в Луч Иерархии. Казалось бы, луч идет только по прямой. Но, учитывая все виды движения, рефракции и преломления, он огибает ту же спираль Фибоначчи, которая основана на законе золотого сечения. С ее помощью построены макро- и микрокосм во всем их многообразии. Даже спираль ДНК всех существ отвечает всем ее требованиям и задачам предназначения. И если исследовать физику души — если такой термин удобоварим для понимания, — то и ее устройство, огненная форма и ритмика пульсаций, управляющая сердечной деятельностью, отвечают тем же принципам. </w:t>
      </w:r>
    </w:p>
    <w:p>
      <w:pPr>
        <w:pStyle w:val="Normal"/>
        <w:rPr/>
      </w:pPr>
      <w:r>
        <w:rPr/>
        <w:t xml:space="preserve">Структура пламен имеет вихревые образования. И их напряженность соответствует каждому слою. Но между слоями, как и между ними и зерном духа, которое почти слито с внутренней светоносностью, образована невидимая струна соединения, по которой космические вести передаются мгновенно — как вспышки на Солнце или взрыв сверхновой, так и метеоритные атаки. </w:t>
      </w:r>
    </w:p>
    <w:p>
      <w:pPr>
        <w:pStyle w:val="Normal"/>
        <w:rPr/>
      </w:pPr>
      <w:r>
        <w:rPr/>
        <w:t xml:space="preserve">Но пояс Койпера — это защита нашей Хиранья-Гарбхи. Это ее каменно-ледяная скорлупа, в которой вращаются будущие зародыши кометных явлений. Здесь прочерчиваются в пространстве орбиты будущих планет, вращающихся по вытянутой траектории, подобно Нибиру, которая сама имеет целую систему спутников вокруг себя. Ведь космос так неизмерим, так громаден, что человеческий разум с трудом вмещает его масштабы. И лишь обладающий искрой Демиурга Вселенной или Галактики может представить себе всю беспредельность космоса. </w:t>
      </w:r>
    </w:p>
    <w:p>
      <w:pPr>
        <w:pStyle w:val="Normal"/>
        <w:rPr/>
      </w:pPr>
      <w:r>
        <w:rPr/>
        <w:t>Планеты, солнечные системы, галактики и метагалактики, образующие Цветок Жизни, движутся по спиральным орбитам, потому что вращение планет устремлено вслед за светилом в центре, которое не может быть статичным и неподвижным. Солнце вместе со всей системой планет летит с огромной скоростью в сторону Галактического Центра. Но и сама Галактика движется к своей, одной ей известной цели. Вечная перестройка космоса не останавливается ни на мгновение. Все перетекает в великих формах и малых.</w:t>
      </w:r>
    </w:p>
    <w:p>
      <w:pPr>
        <w:pStyle w:val="Normal"/>
        <w:rPr/>
      </w:pPr>
      <w:r>
        <w:rPr/>
      </w:r>
    </w:p>
    <w:p>
      <w:pPr>
        <w:pStyle w:val="Normal"/>
        <w:rPr/>
      </w:pPr>
      <w:r>
        <w:rPr/>
        <w:t xml:space="preserve">373. — Замок великого горного джина находится в недоступном месте, добраться до которого не так легко. Нужно снарядить целый отряд. Дождись каравана. Обязательно возьми с собой свинцовый кувшин, ячменные отруби и овечью шерсть. Иначе Шамира не сохранить. В шерсти он будет жить, ячменными отрубями — питаться. А для того чтобы оградить вас от воздействия его силы, нужен свинцовый кувшин. В таких сосудах содержат джинов, плененных силой Великого Камня. </w:t>
      </w:r>
    </w:p>
    <w:p>
      <w:pPr>
        <w:pStyle w:val="Normal"/>
        <w:rPr/>
      </w:pPr>
      <w:r>
        <w:rPr/>
        <w:t>Царь твой и друг — один из величайших магов планеты. И то, что он доверил тебе свое Кольцо, так удивительно. Но это, помимо знака высочайшего доверия, еще и признание твоих накопленных способностей, веками собираемых, наравне с очищением плоти от миазмов материи. Материя многое дает, но забирает еще больше. Возможности плотных стихий велики, но, почувствовавшим силу грубую, им трудно одухотвориться. То же самое происходит и с укреплением астральной природы человека путем физической силы. Изменить свое представление и осознать, что Духовный Мир — первоначало всего, таким людям трудно. Их убеждение и заблуждение будут пребывать с ними до тех пор, пока болезни или иные испытания не помогут сделать другие выводы.</w:t>
      </w:r>
    </w:p>
    <w:p>
      <w:pPr>
        <w:pStyle w:val="Normal"/>
        <w:rPr/>
      </w:pPr>
      <w:r>
        <w:rPr/>
        <w:t>Помимо вина, возьми и воду из серебряного колодца, а также ладан для курения. Это пригодится не тебе, а твоим спутникам, ибо ты и так защищен Перстнем Мощи, ношение которого так укрепило твою оболочку, как духовную, так и физическую, что устрашить тебя будет трудно. Но облики слуг Шада порой так ужасны, что простому смертному можно умереть от страха. Потому и нужна минимальная степень защиты. Но она действенна при условии, что сам человек не ужаснется. В последнем случае ему ничто не поможет.</w:t>
      </w:r>
    </w:p>
    <w:p>
      <w:pPr>
        <w:pStyle w:val="Normal"/>
        <w:rPr/>
      </w:pPr>
      <w:r>
        <w:rPr/>
      </w:r>
    </w:p>
    <w:p>
      <w:pPr>
        <w:pStyle w:val="Normal"/>
        <w:rPr/>
      </w:pPr>
      <w:r>
        <w:rPr/>
        <w:t xml:space="preserve">374. Не нужно страшиться будущего. Нужно ему доверять, как душа, рождаясь у матери, всецело вверяет себя ей. Время — наша мать, сообщенная с удачей, которая старается максимально смягчить бремя земной жизни при наличии трудолюбия и упорства в достижении своей цели. </w:t>
      </w:r>
    </w:p>
    <w:p>
      <w:pPr>
        <w:pStyle w:val="Normal"/>
        <w:rPr/>
      </w:pPr>
      <w:r>
        <w:rPr/>
        <w:t>Пусть нас считают в некоторой среде лозунговыми писателями, как Рериха — плакатным художником. Но мы знаем, как можно достичь поставленной цели минимальными средствами. В художественном мастерстве графика считается вершиной достижений, потому что при помощи простого карандаша передается глубокое состояние реальности. В живописи можно манипулировать цветом, скрывая недостатки графических поисков. Точно так же поступают те, кто, как они считают, осуществляет духовную работу, а на самом деле, подменяет ее интеллектуальной болтовней и набором жареных фактов, не имеющих ничего общего с духовностью. И эти говорливые создания утверждают себя новыми пророками, открывающими глаза миру, чаще всего объясняя своим языком старые истины, которые уже миллионы лет удерживают в своем энергетическом поле сознания человеческие. Но люди не будут следовать за миражом или радужным мыльным пузырем. Если в идее нет магнетизма, то она не жизнеспособна. И никакая другая сила не может привлечь сердце.</w:t>
      </w:r>
    </w:p>
    <w:p>
      <w:pPr>
        <w:pStyle w:val="Normal"/>
        <w:rPr/>
      </w:pPr>
      <w:r>
        <w:rPr/>
        <w:t>Деньги необходимы и незаменимы. Но ложная идея быть богачом подменила мысль о свободе духа. Кажется, что материальная обеспеченность дает любые формы свободы. Но, обретая благополучие, такого рода человек сталкивается с трагедией духовной невостребованности. И оказывается, что цель была обманчива. И только в духе есть истинное освобождение, а не в закабалении в сектантских догмах.</w:t>
      </w:r>
    </w:p>
    <w:p>
      <w:pPr>
        <w:pStyle w:val="Normal"/>
        <w:rPr/>
      </w:pPr>
      <w:r>
        <w:rPr/>
      </w:r>
    </w:p>
    <w:p>
      <w:pPr>
        <w:pStyle w:val="Normal"/>
        <w:rPr/>
      </w:pPr>
      <w:r>
        <w:rPr/>
        <w:t xml:space="preserve">375. Все делать сполна, включая такую мелочь, как наливать полный чайник, — совсем не глобализм, а следствие воспитания в большой семье, где детей семеро по лавкам. А в моем случае их было даже восемь, из которых я был самым младшим. Мне доставались все упреки и обвинения в том, что младшенький — это любимчик и баловень матери. Но, на самом деле, вся самая грязная и неблагодарная работа доставалась последнему. И тяжелый детский труд наложил свою печать на последующее здоровье, но выработал также трудолюбие и трудоспособность. Удивить людей такой закалки каким-либо тяжким трудом чрезвычайно трудно. И это наложило свой отпечаток и на творческий темперамент, когда обычная пара строк в день кажется несостоятельной. В узкое русло не помещается поток, льющийся с небес. Для него готовим широту души и неограниченную мощь вдохновения. </w:t>
      </w:r>
    </w:p>
    <w:p>
      <w:pPr>
        <w:pStyle w:val="Normal"/>
        <w:rPr/>
      </w:pPr>
      <w:r>
        <w:rPr/>
        <w:t xml:space="preserve">Пусть большинство поэтов играют словами, предаваясь мучительным потугам чистой поэзии. Но ведь слово не для того пишется и звучит, чтобы быть просто виньеткой красивых выражений. Слово — вдохновляющий и обучающий фактор человечества. Весь спектр деятельности людей направляется словами и подтверждается практикой. Не может быть слов, отделенных от совести, устремлений и самой жизни. </w:t>
      </w:r>
    </w:p>
    <w:p>
      <w:pPr>
        <w:pStyle w:val="Normal"/>
        <w:rPr/>
      </w:pPr>
      <w:r>
        <w:rPr/>
        <w:t xml:space="preserve">Если к понятию «лозунговость» сейчас относятся пренебрежительно, то когда-то оно отражало призывы к действию, установки к коррекции направления существования. И лишь теперь, со сменой направленности власти, все это девальвировалось. Но тогда можно и Заповеди Христовы назвать лозунгами — лишь потому, что они не выполняются. </w:t>
      </w:r>
    </w:p>
    <w:p>
      <w:pPr>
        <w:pStyle w:val="Normal"/>
        <w:rPr/>
      </w:pPr>
      <w:r>
        <w:rPr/>
        <w:t xml:space="preserve">Будущее нам открывает такой диапазон возможностей, что дух приземленный не в силах оценить все эти дары. Время показывает тысячи направлений для приложения сил, из которых мы выбираем лишь незначительный сектор. Хотя в своем странствии по дорогам перерождений кем мы только не были и чем только не занимались! </w:t>
      </w:r>
    </w:p>
    <w:p>
      <w:pPr>
        <w:pStyle w:val="Normal"/>
        <w:rPr/>
      </w:pPr>
      <w:r>
        <w:rPr/>
        <w:t>Наше отношение к людям формируется в том числе и через испытания себя во многих областях приложения сил своих. Любое снисходительное и отеческое отношение вызвано накоплением громадного жизненного опыта.</w:t>
      </w:r>
    </w:p>
    <w:p>
      <w:pPr>
        <w:pStyle w:val="Normal"/>
        <w:rPr/>
      </w:pPr>
      <w:r>
        <w:rPr/>
      </w:r>
    </w:p>
    <w:p>
      <w:pPr>
        <w:pStyle w:val="Normal"/>
        <w:rPr/>
      </w:pPr>
      <w:r>
        <w:rPr/>
        <w:t xml:space="preserve">376. Одно только чтение лекций не вдохновляет людей. Знаем многих неприятных и корыстолюбивых личностей, которые используют Учение Жизни как средство популяризации самих себя, то есть на плечах Агни Йоги въезжают в храм сердец человеческих. Тысячи раз цитируя Блаватскую и Рерихов, они ничего не меняют в самих себе, считая, что они достигли и сподобились быть апологетами Учения. Но если заглянуть в сокровенные глубины их личной жизни, то там нет ничего, что бы напоминало о применении Заветов Учителей в жизни каждого дня. И все их натужное вегетарианство и назидательный тон лишь подтверждают то, что они и в душу себе боятся заглянуть, а весь вид их миссионерства сводится к утверждению не Учения, а собственной особы — чтобы о них говорили, с ними советовались и целовали им руки, становясь на колени. </w:t>
      </w:r>
    </w:p>
    <w:p>
      <w:pPr>
        <w:pStyle w:val="Normal"/>
        <w:rPr/>
      </w:pPr>
      <w:r>
        <w:rPr/>
        <w:t xml:space="preserve">Фарисейство проникло в глубину рериховских групп. И это их разрушает — по причине искусственной изолированности и самоизбранности. Кроме концертов, лекций и музейной работы, они больше ничем не желают заниматься, хотя идеи сострадания выражены четко и определены в виде создания домов для сирот, инвалидов и престарелых. </w:t>
      </w:r>
    </w:p>
    <w:p>
      <w:pPr>
        <w:pStyle w:val="Normal"/>
        <w:rPr/>
      </w:pPr>
      <w:r>
        <w:rPr/>
        <w:t xml:space="preserve">Но зачем духовным людям заниматься грязной работой? Ведь это не вмещается в ореол их ложной святости. Они себя возвели в брамины, хотя вчера были бандитами и проститутками. Конечно, и Христос не имел различия в людях, определяя их по духовной жажде. Но сейчас эти самоназначенные аристократы не хотят следовать за Великим Учителем, оставив все свое имущество и уклад жизни. Они сами желают быть Махатмами и править бал. А желания их и аппетиты растут сообразно количеству паствы. </w:t>
      </w:r>
    </w:p>
    <w:p>
      <w:pPr>
        <w:pStyle w:val="Normal"/>
        <w:rPr/>
      </w:pPr>
      <w:r>
        <w:rPr/>
        <w:t>Грустное зрелище. Сколько ни давай истин, все равно их смешают с грязью.</w:t>
      </w:r>
    </w:p>
    <w:p>
      <w:pPr>
        <w:pStyle w:val="Normal"/>
        <w:rPr/>
      </w:pPr>
      <w:r>
        <w:rPr/>
      </w:r>
    </w:p>
    <w:p>
      <w:pPr>
        <w:pStyle w:val="Normal"/>
        <w:rPr/>
      </w:pPr>
      <w:r>
        <w:rPr/>
        <w:t xml:space="preserve">377. — Гора Габар-Азал высится в самом недоступном месте севера Сирии. И дорог туда почти нет — лишь только козьи тропы, ведущие к водопою. А скалы, охраняющие берега ручьев, вытекающих с вершины, обладают свойством менять форму, словно они живые. </w:t>
      </w:r>
    </w:p>
    <w:p>
      <w:pPr>
        <w:pStyle w:val="Normal"/>
        <w:rPr/>
      </w:pPr>
      <w:r>
        <w:rPr/>
        <w:t xml:space="preserve">Слуги Шада способны входить в любую плоть. Могут явиться бегущие или идущие деревья. А каменные великаны не редкость в тех местах. Но, испытав волны ужаса, не поддавайтесь им: иначе душа ваша погибла или попала в плен демонам горных ущелий. </w:t>
      </w:r>
    </w:p>
    <w:p>
      <w:pPr>
        <w:pStyle w:val="Normal"/>
        <w:rPr/>
      </w:pPr>
      <w:r>
        <w:rPr/>
        <w:t xml:space="preserve">Когда-то давно Шамир был украден у Моисея демоном пустыни. А тот передал его Шаду как подарок за благоволение к его дочери. И это случилось, когда Моисей был уже слаб и передал управление народом яду своему брату Аарону. </w:t>
      </w:r>
    </w:p>
    <w:p>
      <w:pPr>
        <w:pStyle w:val="Normal"/>
        <w:rPr/>
      </w:pPr>
      <w:r>
        <w:rPr/>
        <w:t xml:space="preserve">Дары, полученные от Господа на горе Синай, предполагалось использовать в строительстве нового государства, которое окажет влияние на весь мир в будущие 2600 лет. Каждый народ получает такие дары, являясь исполнителем эволюционной воли Космоса. </w:t>
      </w:r>
    </w:p>
    <w:p>
      <w:pPr>
        <w:pStyle w:val="Normal"/>
        <w:rPr/>
      </w:pPr>
      <w:r>
        <w:rPr/>
        <w:t xml:space="preserve">Но царь Сол-Амон мог бы и не посылать экспедицию в дальние горы, имея Камень Власти. Стоило ему только приказать или попросить Владыку Воздуха — и все было бы в тот же час ему доставлено. Он испытывает тебя и твою верность, чтобы довериться тебе еще больше. И Перстень его — это часть плоти священной планеты, люди которой достигли степени сотрудничества со стихийными началами. </w:t>
      </w:r>
    </w:p>
    <w:p>
      <w:pPr>
        <w:pStyle w:val="Normal"/>
        <w:rPr/>
      </w:pPr>
      <w:r>
        <w:rPr/>
        <w:t xml:space="preserve">Приказу Перстня никто не может перечить. Но для того чтобы желаемое случилось, нужно говорить с демоном воочию или вызвать его, построив для него ловушку-пентаграмму. Но для совершения магических действий нужно иметь высочайшую защиту, чистоту сердца и опыт непоколебимой воли. Потому исполняйте царское повеление так, как оно поручено. </w:t>
      </w:r>
    </w:p>
    <w:p>
      <w:pPr>
        <w:pStyle w:val="Normal"/>
        <w:rPr/>
      </w:pPr>
      <w:r>
        <w:rPr/>
        <w:t>Старец долго еще давал наставления Шаму, из чего тот понял, что впереди его ожидают еще более трудные испытания. Но хотя у Шама была натура поэта, это не мешало ему быть духовным воином и твердым в достижении своей цели.</w:t>
      </w:r>
    </w:p>
    <w:p>
      <w:pPr>
        <w:pStyle w:val="Normal"/>
        <w:rPr/>
      </w:pPr>
      <w:r>
        <w:rPr/>
      </w:r>
    </w:p>
    <w:p>
      <w:pPr>
        <w:pStyle w:val="Normal"/>
        <w:rPr/>
      </w:pPr>
      <w:r>
        <w:rPr/>
        <w:t xml:space="preserve">378. Горе и радость — рядом: рожающая женщина умерла, а ребенок остался жив. И чего больше в этом случае — рассудить трудно. </w:t>
      </w:r>
    </w:p>
    <w:p>
      <w:pPr>
        <w:pStyle w:val="Normal"/>
        <w:rPr/>
      </w:pPr>
      <w:r>
        <w:rPr/>
        <w:t xml:space="preserve">Жизненные коллизии определяются такими проявлениями судьбы, что предугадать все события даже всем аналитическим центрам спецслужб мира не под силу. Есть у Матери Судьбы дочери: Доля и Недоля, а также Радость, Любовь, Удача, Надежда и Забава — как отдельные формы чистых проявлений души. </w:t>
      </w:r>
    </w:p>
    <w:p>
      <w:pPr>
        <w:pStyle w:val="Normal"/>
        <w:rPr/>
      </w:pPr>
      <w:r>
        <w:rPr/>
        <w:t>Любовная сила играет значительную роль в формировании характера человека, который может быть великодушным, отзывчивым и щедрым, невзирая на то, есть у него состояние или он беден. Каждый может поделиться всем тем, что у него найдется. А если и этого нет, то есть доброе слово или совет, утешение и умение отговорить от печальных мыслей. Можно волной горького сожаления себя убить. Но ведь задачу жизни нужно выполнить каждому. Какой бы она ни была: великой или малой — ее никто не отменял.</w:t>
      </w:r>
    </w:p>
    <w:p>
      <w:pPr>
        <w:pStyle w:val="Normal"/>
        <w:rPr/>
      </w:pPr>
      <w:r>
        <w:rPr/>
      </w:r>
    </w:p>
    <w:p>
      <w:pPr>
        <w:pStyle w:val="Normal"/>
        <w:rPr/>
      </w:pPr>
      <w:r>
        <w:rPr/>
        <w:t xml:space="preserve">379. Устремление создается из силы лучей огненных, которые резонируют с палитрой космических токов. И это сотрудничество равновесия начал не разрушает, но укрепляет дух человеческий, если он научился ладить с творящими силами космоса. </w:t>
      </w:r>
    </w:p>
    <w:p>
      <w:pPr>
        <w:pStyle w:val="Normal"/>
        <w:rPr/>
      </w:pPr>
      <w:r>
        <w:rPr/>
        <w:t xml:space="preserve">Когда бытие понимается как нескончаемое напряжение труда, тогда вечность уготована такой душе и ей не мешают перерывы на воплощения, хотя это отнимает значительное время каждой жизни. Поэтому Махатмы создают непрерывность своего пребывания в физических телах и осваивают тело уплотненного астрала для облегчения существования в нарастающих полях гравитации. </w:t>
      </w:r>
    </w:p>
    <w:p>
      <w:pPr>
        <w:pStyle w:val="Normal"/>
        <w:rPr/>
      </w:pPr>
      <w:r>
        <w:rPr/>
        <w:t>Масса Земли год от года нарастает. Ее объем увеличивается за счет постоянного выпадения метеорной пыли и разрушения горных пород. Соответственно нарастает дискомфорт физического тела. И справляться с болями в суставах и спине становится все труднее, несмотря на изобретение все новых и новых медицинских препаратов для их облегчения. Плотное тело изжило себя, потому что было создано для других условий и другого времени, которое заканчивается. Но для замены тела необходимо, чтобы человек достиг такой степени очищения астральной оболочки, как это сделали великие святые.</w:t>
      </w:r>
    </w:p>
    <w:p>
      <w:pPr>
        <w:pStyle w:val="Normal"/>
        <w:rPr/>
      </w:pPr>
      <w:r>
        <w:rPr/>
        <w:t xml:space="preserve">Тибетских монахов высокого ранга считают потомками инопланетян, точно так же как и ариев. Но традиция радужного погребения сохранилась лишь в Тибете — может быть, в силу особых природных условий. Наравне с этим там остались хранилища древних артефактов и механизмов, а также древние свитки и чертежи техники, которой пользовалось проточеловечество. И даже оккупация Китаем Тибета не может открыть все тайники мудрости, хранящиеся в подземных библиотеках и храмах горных монастырей. </w:t>
      </w:r>
    </w:p>
    <w:p>
      <w:pPr>
        <w:pStyle w:val="Normal"/>
        <w:rPr/>
      </w:pPr>
      <w:r>
        <w:rPr/>
        <w:t xml:space="preserve">Люди с трудом представляют себе, что под великими горами находятся громадные помещения, выработанные при помощи технологий, не известных современности. Хотя, даже если бы гранит каким-то образом обретал свойства рыхлой земли, все равно было бы весьма трудоемко создать купольные помещения. Но древние владели способом уплотнения вещества, когда в трещину запускался провод, по которому энергия особого рода нагнеталась, как воздух — в резиновый шарик. Оболочка вещества становилась еще крепче, а своды затвердевали и обретали зеркальный блеск, словно их отшлифовали. То же самое происходит с куполообразными горами, или, как их называют ученые, неродившимися вулканами. Но там внутренние полости создала расплавленная лава, которая не смогла пробить толщу горы и образовать кратер. И когда расплавленная масса, создавшая давление, ушла, остался громадный воздушный пузырь. Такие горы всегда считались священными, в том числе и на Алтае. </w:t>
      </w:r>
    </w:p>
    <w:p>
      <w:pPr>
        <w:pStyle w:val="Normal"/>
        <w:rPr/>
      </w:pPr>
      <w:r>
        <w:rPr/>
        <w:t>Гора Каярлык, где, по преданию алтайцев, девушке из их племени явился Белый Бурхан, как раз и образована подобным образом. И именно в этом месте у людей происходят состояния прозрения и видения. И все это потому, что в здешнем народе сохранено родство с самим духом стихий, а шаманские традиции подразделяются не только на белые и черные, но связаны еще и с работой с определенной стихией. Одни дружат с огнем, другие — с ветром, третьи — с водой. А черный шаманизм работает с подземным миром, где правит Хан Эрлик, родной брат Владыки и Хозяина Гор Ульгеня.</w:t>
      </w:r>
    </w:p>
    <w:p>
      <w:pPr>
        <w:pStyle w:val="Normal"/>
        <w:rPr/>
      </w:pPr>
      <w:r>
        <w:rPr/>
      </w:r>
    </w:p>
    <w:p>
      <w:pPr>
        <w:pStyle w:val="Normal"/>
        <w:rPr/>
      </w:pPr>
      <w:r>
        <w:rPr/>
        <w:t xml:space="preserve">380. Старец благословил Шама и Аскера и пожелал им удачи, настоятельно убеждая не применять против духа горы какого-либо насилия, ибо никакая серебряная цепь не сможет удержать такой мощный сгусток стихийной энергии, хранящей необыкновенную плазму разумности. </w:t>
      </w:r>
    </w:p>
    <w:p>
      <w:pPr>
        <w:pStyle w:val="Normal"/>
        <w:rPr/>
      </w:pPr>
      <w:r>
        <w:rPr/>
        <w:t xml:space="preserve">В отношении того, что путь укажут ученики, а теперь уже Братья, два неофита не сомневались. Но была одна оговорка — отряд проводят до определенных пределов, чтобы не навлечь гнева демона бури на весь край. А там уже посланники царя должны будут действовать по своему разумению. Так или иначе, но приказ Владыки не отменялся, а лишь усложнялся. </w:t>
      </w:r>
    </w:p>
    <w:p>
      <w:pPr>
        <w:pStyle w:val="Normal"/>
        <w:rPr/>
      </w:pPr>
      <w:r>
        <w:rPr/>
        <w:t xml:space="preserve">Но если Аскер был дитя пустыни, то Шам вырос в горах и хорошо ориентировался в ущельях и на вершинах, а тайга, растущая на северных склонах, была ему не страшна. Но подвергать воинов излишней опасности, хотя для этого они и были призваны, братья не хотели. Решили оставить отряд внизу, как только найдут заповедную гору. А сами они должны будут подняться к замку владыки гор, к которому, конечно, дойти будет очень непросто. </w:t>
      </w:r>
    </w:p>
    <w:p>
      <w:pPr>
        <w:pStyle w:val="Normal"/>
        <w:rPr/>
      </w:pPr>
      <w:r>
        <w:rPr/>
      </w:r>
    </w:p>
    <w:p>
      <w:pPr>
        <w:pStyle w:val="Normal"/>
        <w:rPr/>
      </w:pPr>
      <w:r>
        <w:rPr/>
        <w:t xml:space="preserve">381. «Много мотыльков и бабочек около Учения». И каждая из них считает себя апологетом истинных представлений. Некоторые книги написаны только из цитат Е.И. и Н.К. Рерихов и изданы лишь для того, чтобы авторов причислили к последователям Учения. А на самом деле, муть жизни скрывают они за таким почитанием. И оно наигранно и искусственно, потому что такой писатель делает себя миссионером и самовозвышается над толпой. Опять происходит обман людей, живущих в надежде, что появился еще один святой человек. Но вместо этого родился еще один фарисей и клеветник, призывающий прилюдно молиться или медитировать. </w:t>
      </w:r>
    </w:p>
    <w:p>
      <w:pPr>
        <w:pStyle w:val="Normal"/>
        <w:rPr/>
      </w:pPr>
      <w:r>
        <w:rPr/>
        <w:t xml:space="preserve">Втайне творите молитвы — и в ответ пошлет Владыка явно помощь свою. </w:t>
      </w:r>
    </w:p>
    <w:p>
      <w:pPr>
        <w:pStyle w:val="Normal"/>
        <w:rPr/>
      </w:pPr>
      <w:r>
        <w:rPr/>
        <w:t xml:space="preserve">Нам не нужны толпы учеников и скопища народные на встречах наших. В малочисленности — качество преданности, как сказано в притче о верности и предательстве. </w:t>
      </w:r>
    </w:p>
    <w:p>
      <w:pPr>
        <w:pStyle w:val="Normal"/>
        <w:rPr/>
      </w:pPr>
      <w:r>
        <w:rPr/>
        <w:t xml:space="preserve">И лучше бы не трепали Имя Учителя без надобности по сельским домам культуры, а сами были бы поскромнее. </w:t>
      </w:r>
    </w:p>
    <w:p>
      <w:pPr>
        <w:pStyle w:val="Normal"/>
        <w:rPr/>
      </w:pPr>
      <w:r>
        <w:rPr/>
      </w:r>
    </w:p>
    <w:p>
      <w:pPr>
        <w:pStyle w:val="Normal"/>
        <w:rPr/>
      </w:pPr>
      <w:r>
        <w:rPr/>
        <w:t xml:space="preserve">382. Духовные воины явлены как молнии-очистители среди людей. И потому они так гонимы и ненавидимы, что слепят глаза темных и мешают им творить их преступные дела. Когда ненависть сгорает в огне чьих-то сердец, они страдают необычайно. Но по-другому нельзя уничтожить пространственный яд. </w:t>
      </w:r>
    </w:p>
    <w:p>
      <w:pPr>
        <w:pStyle w:val="Normal"/>
        <w:rPr/>
      </w:pPr>
      <w:r>
        <w:rPr/>
        <w:t xml:space="preserve">Горловые явления отвечают за чистоту пространства. Иначе сознание не способно услышать Шепот из Башни, где бы она ни находилась: в Небесах или в благословенной Шамбале. Только чистые ауры способны улавливать энергии благодати, переводя их в формы, воспринимаемые разумом и чувствами. На уровне определяющей способности, или Буддхи, они передаются в мир мыслеформ, где обретают относительную конкретизацию, которая корректируется человеческими накоплениями. </w:t>
      </w:r>
    </w:p>
    <w:p>
      <w:pPr>
        <w:pStyle w:val="Normal"/>
        <w:rPr/>
      </w:pPr>
      <w:r>
        <w:rPr/>
        <w:t>Каждый воспринимает мир по-своему. И вера у каждого своя. Но в потоке мудрости есть истины, обобщающие и соединяющие людей. Это основной провод напряжения устремления. А частности судьбы зависят от каждого человека, как и подробности познавания и самого бытия. Главное — не опуститься до обыденности и мещанства.</w:t>
      </w:r>
    </w:p>
    <w:p>
      <w:pPr>
        <w:pStyle w:val="Normal"/>
        <w:rPr/>
      </w:pPr>
      <w:r>
        <w:rPr/>
      </w:r>
    </w:p>
    <w:p>
      <w:pPr>
        <w:pStyle w:val="Normal"/>
        <w:rPr/>
      </w:pPr>
      <w:r>
        <w:rPr/>
        <w:t xml:space="preserve">383. Любовь к Учителю и Иерархии — главный усилитель нашей духовной энергии. </w:t>
      </w:r>
    </w:p>
    <w:p>
      <w:pPr>
        <w:pStyle w:val="Normal"/>
        <w:rPr/>
      </w:pPr>
      <w:r>
        <w:rPr/>
        <w:t xml:space="preserve">Интеллект был изобретен и внедрен в человеческое сознание как инструмент овладения плотным миром и приспособления к жестким условиям стихий уплотненных. На других планетах человечество более духовно, чем интеллектуально. Но это не означает отсутствия развития разума. Есть отличие в применении ума в дальних мирах и на Земле. Если здесь большинство живущих используют его ресурсы для достижения собственных целей, то на Венере и Юпитере все изобретения даются для блага всеобщего. </w:t>
      </w:r>
    </w:p>
    <w:p>
      <w:pPr>
        <w:pStyle w:val="Normal"/>
        <w:rPr/>
      </w:pPr>
      <w:r>
        <w:rPr/>
        <w:t>Дух Николы Теслы был послан с Венеры, чтобы предотвратить разграбление недр и уничтожение растительного мира на Земле. И если бы его психодинамическая революция по получению бесплатного электричества свершилась, то не нужно было бы использовать нефть и газ и уничтожать леса для отопления. Все заменила бы свободная энергия. Вокруг каждого из нас ее такое количество, что при определенных условиях она покрыла бы все наши нужды с лихвой. Попытки использовать солнечные батареи и ветряки для ее добычи — это лишь то малое, что осталось от идей великих благодетелей человечества. Но Иерархия не забывает об этом, хотя и предлагает новые формы добычи энергии. Но все тщательно скрывается теми же нефте-газо-электрокорпорациями, чтобы, не дай бог, ни одна копейка не прошла мимо их кошелька.</w:t>
      </w:r>
    </w:p>
    <w:p>
      <w:pPr>
        <w:pStyle w:val="Normal"/>
        <w:rPr/>
      </w:pPr>
      <w:r>
        <w:rPr/>
        <w:t xml:space="preserve">Сама любовь к Великим Учителям и Братству создает такой поток взаимосвязей, который напоминает динамо-машину: чем интенсивнее мы отдаем свою силу Владыкам, тем больше получаем в ответ. Иерархия не поскупится на отдачу, в том числе и кармическую. Сила Владык Кармы способна при необходимости одарить человека способностями и неограниченными финансовыми средствами, если цель благородна и возвышенна. И, по мере усиления преданной любви, дается гораздо больше, чем человек предполагает, словно заранее провидится свершение каких-то новых дел. </w:t>
      </w:r>
    </w:p>
    <w:p>
      <w:pPr>
        <w:pStyle w:val="Normal"/>
        <w:rPr/>
      </w:pPr>
      <w:r>
        <w:rPr/>
        <w:t xml:space="preserve">Но избегайте тусовок и мелких разговоров, которые погружают в атмосферу ложной значимости. Около мощного духовного магнита возгораются центры любой ауры. И на время можно себя ощутить продвинутой личностью и почти святым. Но что будет, когда человек останется наедине с собой, когда к нему возвратятся все изгнанные одержатели, отражающие все оттенки проявленной самости, выраженной в привычках, или даже пороках? </w:t>
      </w:r>
    </w:p>
    <w:p>
      <w:pPr>
        <w:pStyle w:val="Normal"/>
        <w:rPr/>
      </w:pPr>
      <w:r>
        <w:rPr/>
        <w:t xml:space="preserve">Любите Учителей своих. Благодарите Их за терпение и присмотр за бестолковым человечеством, которое подобно детям, разжигающим костер в пороховом погребе. </w:t>
      </w:r>
    </w:p>
    <w:p>
      <w:pPr>
        <w:pStyle w:val="Normal"/>
        <w:rPr/>
      </w:pPr>
      <w:r>
        <w:rPr/>
        <w:t>Человеческий негатив взрывает потенциал подземного огня и вызывает землетрясения. Достаточно вспомнить мощнейшее Спитакское землетрясение и то, что ему предшествовало. Армяно-азербайджанский конфликт из-за Нагорного Карабаха перерос в Армении в истерию по немедленному выходу республики из состава Советского Союза. И такая степень напряжения негативной энергии вызвала демонов глубин. Но люди забывают о разумности всего, что их окружает, и предпочитают предаваться аналитическим размышлениям постфактум.</w:t>
      </w:r>
    </w:p>
    <w:p>
      <w:pPr>
        <w:pStyle w:val="Normal"/>
        <w:rPr/>
      </w:pPr>
      <w:r>
        <w:rPr/>
      </w:r>
    </w:p>
    <w:p>
      <w:pPr>
        <w:pStyle w:val="Normal"/>
        <w:rPr/>
      </w:pPr>
      <w:r>
        <w:rPr/>
        <w:t xml:space="preserve">384. Но, несмотря на все приготовления и беседы со Старцем, нужно было ждать караван, который все еще не прибыл, блуждая в песках по караванным путям, от колодца к колодцу, следуя тому маршруту, который был указан. Воины скучали. И Шам решил послать небольшой отряд для встречи. </w:t>
      </w:r>
    </w:p>
    <w:p>
      <w:pPr>
        <w:pStyle w:val="Normal"/>
        <w:rPr/>
      </w:pPr>
      <w:r>
        <w:rPr/>
        <w:t>Кони были легки и быстры. Пустынные земли не располагали к полноте ни людей, ни животных. Полнота нужна была на севере, где холод присутствовал в жизни человека большую часть года. И часто это спасало людей от истощения. Тотемом северных народов был медведь, который имеет способность впадать в глубокую спячку на весь период жестоких холодов, сжигая запас накопленного за лето жира.</w:t>
      </w:r>
    </w:p>
    <w:p>
      <w:pPr>
        <w:pStyle w:val="Normal"/>
        <w:rPr/>
      </w:pPr>
      <w:r>
        <w:rPr/>
        <w:t>Мир пустыни жил по иным законам. Здесь чрезмерное употребление воды и пищи грозило тяжкими последствиями. На пути питание всегда было легким — только финики и чай. И лишь в оазисах, если хозяин угощал путников мясом, они не отказывались. Но терпение нужно было тем, кто путешествовал на верблюдах. Укрываясь от палящего солнца, люди погружались в состояние, близкое к сновидению. Дрема помогала бороться с тяготами длинного пути, который мог длиться месяцами. И это не считая песчаных бурь и потери колодцев, которые могли замести ураганные порывы.</w:t>
      </w:r>
    </w:p>
    <w:p>
      <w:pPr>
        <w:pStyle w:val="Normal"/>
        <w:rPr/>
      </w:pPr>
      <w:r>
        <w:rPr/>
      </w:r>
    </w:p>
    <w:p>
      <w:pPr>
        <w:pStyle w:val="Normal"/>
        <w:rPr/>
      </w:pPr>
      <w:r>
        <w:rPr/>
        <w:t xml:space="preserve">385. Где нет вражды и ненависти, там и счастье. Не пытаемся уйти от забот этого мира, но привносим в него гармонию и радость, насколько это возможно. </w:t>
      </w:r>
    </w:p>
    <w:p>
      <w:pPr>
        <w:pStyle w:val="Normal"/>
        <w:rPr/>
      </w:pPr>
      <w:r>
        <w:rPr/>
        <w:t xml:space="preserve">В плену материализма нельзя проявить качества всех наших сиддх. Но ведь человек, мечтающий о полете, видит, как летают птицы, легко взмывая вверх и вниз или паря над землей, удерживаясь на широких крыльях, как орел. А цель осуществления двигает нас самих, формируя цепь событий, встреч и общих изменений кармических ситуаций. Но одно неотменямо в этой многовариантности приближения к цели — непременный и настоятельный указ духа в исполнении предназначения жизни. </w:t>
      </w:r>
    </w:p>
    <w:p>
      <w:pPr>
        <w:pStyle w:val="Normal"/>
        <w:rPr/>
      </w:pPr>
      <w:r>
        <w:rPr/>
        <w:t xml:space="preserve">Не одну жизнь человек будет изнывать в неопределенности и тоске, не зная, ради чего он живет. Но однажды выйти из этого заклятого круга поможет святая книга, та насущная на тот момент страница ответов на вопросы, которые мучили сознание многие годы. Когда наступит время, скорлупа будет пробита — лишь бы птенец духа не задохся в круге ограничений. </w:t>
      </w:r>
    </w:p>
    <w:p>
      <w:pPr>
        <w:pStyle w:val="Normal"/>
        <w:rPr/>
      </w:pPr>
      <w:r>
        <w:rPr/>
        <w:t xml:space="preserve">Сердце как средоточие жизни всегда с нами, в каких бы мирах мы ни оказались. И в своем трепетном движении птенца счастья вечности оно призывает каждого следовать его примеру и продолжать стучать в двери космоса, управляя потоками движения энергии мысли и крови, чувствами и мечтаниями. </w:t>
      </w:r>
    </w:p>
    <w:p>
      <w:pPr>
        <w:pStyle w:val="Normal"/>
        <w:rPr/>
      </w:pPr>
      <w:r>
        <w:rPr/>
        <w:t xml:space="preserve">Не нужно отрицать силу мечты, силу воображения. Но умение превращать их в реальные явления вполне доступно для каждого человеческого существа. Если огонь мысли и желания воспламенил энергию мечты, то она непременно сбудется. Но и в ней должна присутствовать дисциплина и мера допустимого: иначе можно оказаться у разбитого корыта подобно старухе из русской сказки. </w:t>
      </w:r>
    </w:p>
    <w:p>
      <w:pPr>
        <w:pStyle w:val="Normal"/>
        <w:rPr/>
      </w:pPr>
      <w:r>
        <w:rPr/>
        <w:t xml:space="preserve">Умение быть чутким — непременное условие. Такт и скромность необходимы. Когда Господь испрашивал у царя Соломона, каким даром наградить его за преданность, тот попросил мудрости. А вместе с ней были даны ему богатство и миролюбие народов. </w:t>
      </w:r>
    </w:p>
    <w:p>
      <w:pPr>
        <w:pStyle w:val="Normal"/>
        <w:rPr/>
      </w:pPr>
      <w:r>
        <w:rPr/>
        <w:t xml:space="preserve">Зерно счастья — в доброжелательности. И, овладевая одним лишь этим аспектом Учения, возможно добиться многого. Умение наводить порядок в своем внутреннем мире влечет за собой создание генератора усмирения страстей. </w:t>
      </w:r>
    </w:p>
    <w:p>
      <w:pPr>
        <w:pStyle w:val="Normal"/>
        <w:rPr/>
      </w:pPr>
      <w:r>
        <w:rPr/>
        <w:t xml:space="preserve">Трудно простить всем свои обиды, даже если они были причинены много лет назад. Острие обиды наносит такую глубокую рану, что ощущение несправедливости остается на всю жизнь. А если причины нет, то она выдумывается. Такие сердца нужно уговаривать, как породистое животное чистых кровей. </w:t>
      </w:r>
    </w:p>
    <w:p>
      <w:pPr>
        <w:pStyle w:val="Normal"/>
        <w:rPr/>
      </w:pPr>
      <w:r>
        <w:rPr/>
        <w:t xml:space="preserve">Дерзость — это только защита от стрелы недоброжелателя, чтобы, не дай бог, люди не обнаружили нотку слабости в голосе или поступке. Но все же щит терпения самый надежный из всех возможных обережений. Обучившийся терпимости не пропустит удара. В любом бою гнев — это помеха, но благородная ярость — подспорье. </w:t>
      </w:r>
    </w:p>
    <w:p>
      <w:pPr>
        <w:pStyle w:val="Normal"/>
        <w:rPr/>
      </w:pPr>
      <w:r>
        <w:rPr/>
        <w:t>Битва не прекращается ни на мгновение — битва в трех мирах. Мир материи, мир чувств и мир мыслей постоянно сражаются. Борьба идеологии будущего и прошлого еще долго будет тревожить умы, пока не изменится сама концепция мироустройства и капитализм не потеряет своей привлекательности.</w:t>
      </w:r>
    </w:p>
    <w:p>
      <w:pPr>
        <w:pStyle w:val="Normal"/>
        <w:rPr/>
      </w:pPr>
      <w:r>
        <w:rPr/>
      </w:r>
    </w:p>
    <w:p>
      <w:pPr>
        <w:pStyle w:val="Normal"/>
        <w:rPr/>
      </w:pPr>
      <w:r>
        <w:rPr/>
        <w:t xml:space="preserve">386. «Условия помощи психической энергией обновят все явления жизни». Психическая энергия как сила, наполняющая космос, создает все подробности нашего существования. По сути дела, все берется из пространства через череду посредничества стихий. И если маг умеет мгновенно сгущать энергию, материализуя ту вещь, которая ему необходима, то на земле это происходит медленнее в силу некоторой заторможенности процессов. Другие планеты имеют другие условия развития. Но земная материя в свойстве своей основательности достаточно инертна, словно отдыхает после миллиардов лет движения веществ и стихий, предшествовавших уплотнению. </w:t>
      </w:r>
    </w:p>
    <w:p>
      <w:pPr>
        <w:pStyle w:val="Normal"/>
        <w:rPr/>
      </w:pPr>
      <w:r>
        <w:rPr/>
        <w:t>После сгущения наступает разуплотнение, когда время истирает горы в песок, а вечные льды тают без следа, подверженные повышению общего жара на планете. И в последнем вина не парникового эффекта, но усиления солнечных излучений и пространственных токов, несущих радиацию приближения Солнечной системы к центру Галактики. Температура растет на всех планетах нашего Круга. И этому способствует и планета Урусвати, которая в скором времени будет видна на небе земном.</w:t>
      </w:r>
    </w:p>
    <w:p>
      <w:pPr>
        <w:pStyle w:val="Normal"/>
        <w:rPr/>
      </w:pPr>
      <w:r>
        <w:rPr/>
      </w:r>
    </w:p>
    <w:p>
      <w:pPr>
        <w:pStyle w:val="Normal"/>
        <w:rPr/>
      </w:pPr>
      <w:r>
        <w:rPr/>
        <w:t xml:space="preserve">387. Нельзя считать психическое воздействие колдовством. Иначе любой приказ школьного учителя или начальника можно будет посчитать таковым. </w:t>
      </w:r>
    </w:p>
    <w:p>
      <w:pPr>
        <w:pStyle w:val="Normal"/>
        <w:rPr/>
      </w:pPr>
      <w:r>
        <w:rPr/>
        <w:t xml:space="preserve">Люди устали от непримиримости и вражды. И потому нарастает обидчивость как защита от негативных воздействий, а также желание найти отдохновение от грубости этого мира в кругу людей, где тебя принимают за равного и родного. </w:t>
      </w:r>
    </w:p>
    <w:p>
      <w:pPr>
        <w:pStyle w:val="Normal"/>
        <w:rPr/>
      </w:pPr>
      <w:r>
        <w:rPr/>
        <w:t xml:space="preserve">Людям в отношениях друг с другом не хватает любви. Но одни принимают ее за персональные знаки внимания и легкое ухаживание, и только меньшее число — за подлинную искренность и сердечность. Дефицит откровенности и открытости испытывает большинство человечества. И потому огрубение нравов никем не замечается, несмотря на то, что это приносит массу переживаний и мучений. </w:t>
      </w:r>
    </w:p>
    <w:p>
      <w:pPr>
        <w:pStyle w:val="Normal"/>
        <w:rPr/>
      </w:pPr>
      <w:r>
        <w:rPr/>
        <w:t>Утончение восприятия и человеческого мироощущения наблюдается во всех сферах жизни. И постепенно эволюционность нарастает, переводя сознание в другую плоскость. Происходит замена жизненных ориентиров, когда мещанство уходит на задний план, а на первое место выходят приоритеты сотрудничества, при которых благородство, совестливость и отношения истинной сангхи утверждаются как непременные.</w:t>
      </w:r>
    </w:p>
    <w:p>
      <w:pPr>
        <w:pStyle w:val="Normal"/>
        <w:rPr/>
      </w:pPr>
      <w:r>
        <w:rPr/>
      </w:r>
    </w:p>
    <w:p>
      <w:pPr>
        <w:pStyle w:val="Normal"/>
        <w:rPr/>
      </w:pPr>
      <w:r>
        <w:rPr/>
        <w:t xml:space="preserve">388. Макушка лета. Коридор затмений сжигает сор накопленной кармы. Дурные привычки испепеляются, если душа просит о том. </w:t>
      </w:r>
    </w:p>
    <w:p>
      <w:pPr>
        <w:pStyle w:val="Normal"/>
        <w:rPr/>
      </w:pPr>
      <w:r>
        <w:rPr/>
        <w:t xml:space="preserve">Тяжесть токов предыдущих дней связана с осложнением химизма пространства. От этого страдали, прежде всего, высшие центры, а низшие, наоборот, нагнетали силу. Тамас накачивал муладхару, а свадхистхана заряжалась Луной перед ее очередным сожжением. </w:t>
      </w:r>
    </w:p>
    <w:p>
      <w:pPr>
        <w:pStyle w:val="Normal"/>
        <w:rPr/>
      </w:pPr>
      <w:r>
        <w:rPr/>
        <w:t xml:space="preserve">Такой коридор затмений происходит один раз в сто восемьдесят пять лет и закладывает явление новых судеб, где все зависит от искреннего, а не показного, благочестия человека. Что он просит в этот период — то и сбывается. </w:t>
      </w:r>
    </w:p>
    <w:p>
      <w:pPr>
        <w:pStyle w:val="Normal"/>
        <w:rPr/>
      </w:pPr>
      <w:r>
        <w:rPr/>
        <w:t>Но сожжение Луны способно спровоцировать и мировой финансовый кризис. К этому подводит поведение США в лице ее президента. Введение торговых пошлин замедлит мировую торговлю и не даст ей мобильности и интенсивности. Но больше всего пострадает англосаксонский мир, который вверг себя в состояние рецессии, пытаясь вернуть былое могущество и мировое лидерство, когда флаг Британии развевался во всех концах света, как сейчас — американский. Постепенное сдувание пузыря биржевых акций — неизбежное следствие спекуляций финансовых, часто основанных на слухах и сплетнях в мире бизнеса и фейковых новостях, которыми манипулирует американская, и вообще западная, пресса.</w:t>
      </w:r>
    </w:p>
    <w:p>
      <w:pPr>
        <w:pStyle w:val="Normal"/>
        <w:rPr/>
      </w:pPr>
      <w:r>
        <w:rPr/>
        <w:t>Коридор затмений выведет мир на свет божий.</w:t>
      </w:r>
    </w:p>
    <w:p>
      <w:pPr>
        <w:pStyle w:val="Normal"/>
        <w:rPr/>
      </w:pPr>
      <w:r>
        <w:rPr/>
      </w:r>
    </w:p>
    <w:p>
      <w:pPr>
        <w:pStyle w:val="Normal"/>
        <w:rPr/>
      </w:pPr>
      <w:r>
        <w:rPr/>
        <w:t xml:space="preserve">389. Если какое-то вещество неприятно, то оно будет неполезно для человека. В этом нет самовнушения, но лишь проявление развитого чувствознания. То же касается и реакции на людей, когда один человек приятен, а другой, по непонятной причине, не вызывает симпатий. Помимо войны цветов аур, а значит разницы в стихийном происхождении зерна духа, здесь присутствуют и какие-то прошлые неурядицы, столкновения и, может быть, трагедии. Ведь закон притяжения и отталкивания действует независимо от нашего осознания. Такие явления могут также создавать и пространственные токи, когда усиление одних центров и ослабление других приводит к временной дисгармонии между людьми, которые вполне мирно сосуществуют между собой в основные периоды проживания. </w:t>
      </w:r>
    </w:p>
    <w:p>
      <w:pPr>
        <w:pStyle w:val="Normal"/>
        <w:rPr/>
      </w:pPr>
      <w:r>
        <w:rPr/>
        <w:t xml:space="preserve">Но, несмотря на импульсы неприязни, все же в любом случае следует соблюдать доброжелательность и выдержку, поскольку, в отличие от животного, человек способен управлять собой и брать себя в руки. Часто негативные встречи и ситуации приносят гораздо больше опыта, чем благие, к которым человек легко привыкает, как к комфорту и уюту. Деревья, растущие на высоте, в расселинах скал, всегда крепче тех, которые живут в долине. Это касается и людей. Пережившие утеснения и потрясения не удивляются ничему негативному. Ведь броня терпения крепче стали. </w:t>
      </w:r>
    </w:p>
    <w:p>
      <w:pPr>
        <w:pStyle w:val="Normal"/>
        <w:rPr/>
      </w:pPr>
      <w:r>
        <w:rPr/>
        <w:t>Научитесь не давать реакции на замечания невежественной публики, понимая ее зависть по всем статьям жизненных позиций. Но доброжелательство находит общий язык даже с врагами. И это считается высшей степенью миролюбия и духовной высоты.</w:t>
      </w:r>
    </w:p>
    <w:p>
      <w:pPr>
        <w:pStyle w:val="Normal"/>
        <w:rPr/>
      </w:pPr>
      <w:r>
        <w:rPr/>
      </w:r>
    </w:p>
    <w:p>
      <w:pPr>
        <w:pStyle w:val="Normal"/>
        <w:rPr/>
      </w:pPr>
      <w:r>
        <w:rPr/>
        <w:t xml:space="preserve">390. Увлечение чудесами и феноменами отвлекает человека от внутренней работы. Даже Патриарх Алексий </w:t>
      </w:r>
      <w:r>
        <w:rPr>
          <w:lang w:val="en-US"/>
        </w:rPr>
        <w:t>II</w:t>
      </w:r>
      <w:r>
        <w:rPr/>
        <w:t xml:space="preserve">, Предстоятель Русской Православной Церкви, называл это явление чудобесием, или погоней за чудесами в ущерб собственному развитию. </w:t>
      </w:r>
    </w:p>
    <w:p>
      <w:pPr>
        <w:pStyle w:val="Normal"/>
        <w:rPr/>
      </w:pPr>
      <w:r>
        <w:rPr/>
        <w:t xml:space="preserve">При нахождении в атмосфере энергии необычного создается ложное впечатление, что ты чего-то достиг или к чему-то причастен. Но воображение может обманывать душу, создавая антураж личной заслуги в таких явлениях. Хотя и без такой восторженности невозможно жить. Но есть другая сторона, когда в таком экстатическом состоянии выгорает жизненная сила обаяния и человек в восхищении теряет значительный запас веры, предназначенный для Иерархии. </w:t>
      </w:r>
    </w:p>
    <w:p>
      <w:pPr>
        <w:pStyle w:val="Normal"/>
        <w:rPr/>
      </w:pPr>
      <w:r>
        <w:rPr/>
        <w:t>Не будем размениваться по мелочам, на которые уходит значительная часть психического здоровья, но отдадим сокровище свое Тому, кто знает ему цену и может им правильно распорядиться. Высшее чудо — это человеческая жизнь, в которой есть труд вдохновенный и возможность выразить через него все накопленное знание многих существований.</w:t>
      </w:r>
    </w:p>
    <w:p>
      <w:pPr>
        <w:pStyle w:val="Normal"/>
        <w:rPr/>
      </w:pPr>
      <w:r>
        <w:rPr/>
      </w:r>
    </w:p>
    <w:p>
      <w:pPr>
        <w:pStyle w:val="Normal"/>
        <w:rPr/>
      </w:pPr>
      <w:r>
        <w:rPr/>
        <w:t xml:space="preserve">391. Чувствовать себя здоровым в атмосфере беспокойного мира не получится. Но если человек избавляется от плена вещей, ощущая непривязанность к ним и не считая их своими, даже будучи в их окружении, то благо ему. Можно быть мысленным стяжателем, даже ничего не имея. </w:t>
      </w:r>
    </w:p>
    <w:p>
      <w:pPr>
        <w:pStyle w:val="Normal"/>
        <w:rPr/>
      </w:pPr>
      <w:r>
        <w:rPr/>
        <w:t xml:space="preserve">Будда упрекал одного из монахов в чувстве собственности. Но тот отвечал, что у него ничего нет. И как можно быть собственником, находясь в пустой келье? На это Благословенный сказал, что мыслеформы этого монаха выдают его предрасположение. </w:t>
      </w:r>
    </w:p>
    <w:p>
      <w:pPr>
        <w:pStyle w:val="Normal"/>
        <w:rPr/>
      </w:pPr>
      <w:r>
        <w:rPr/>
        <w:t xml:space="preserve">Вещи отнимают много сил. Но они могут находиться не в нашей ауре, а около нее. И это весьма существенная разница, потому что приступы присвоения наделяют предмет частью нашей энергии. Человеческое прикосновение имеет мощное значение, заряжая даже камень, случайно поднятый из-под ног. </w:t>
      </w:r>
    </w:p>
    <w:p>
      <w:pPr>
        <w:pStyle w:val="Normal"/>
        <w:rPr/>
      </w:pPr>
      <w:r>
        <w:rPr/>
        <w:t>Можно, сидя в пещере, голодая и ничего не имея, так и остаться в миру. А можно в миру, живя в роскошных апартаментах, стать подвижником. Но то, что предметы роскоши влияют на человеческую психику, — факт неоспоримый и изученный достаточно подробно. Сказано: «Не имейте ничего лишнего». Но не сказано: «Вводите себя в состояние добровольной нищеты».</w:t>
      </w:r>
    </w:p>
    <w:p>
      <w:pPr>
        <w:pStyle w:val="Normal"/>
        <w:rPr/>
      </w:pPr>
      <w:r>
        <w:rPr/>
      </w:r>
    </w:p>
    <w:p>
      <w:pPr>
        <w:pStyle w:val="Normal"/>
        <w:rPr/>
      </w:pPr>
      <w:r>
        <w:rPr/>
        <w:t xml:space="preserve">392. Каждый вдох приносит обновление сил. Каждый вдох как глоток оживляющей праны из Океана Вселенной. Без дыхания и сердце наше не смогло бы биться, наполняя нас силой обновления. И для разума труд как медитация, наполняющая нас новым знанием или уточняющая предыдущие, не до конца понятые истины. </w:t>
      </w:r>
    </w:p>
    <w:p>
      <w:pPr>
        <w:pStyle w:val="Normal"/>
        <w:rPr/>
      </w:pPr>
      <w:r>
        <w:rPr/>
        <w:t xml:space="preserve">Не грех признаться себе в ошибках. Не грех исправить то, что не так далеко уплыло в потоке времени и еще не обросло зеленью болотной. </w:t>
      </w:r>
    </w:p>
    <w:p>
      <w:pPr>
        <w:pStyle w:val="Normal"/>
        <w:rPr/>
      </w:pPr>
      <w:r>
        <w:rPr/>
        <w:t xml:space="preserve">Вмещение понятий происходит не сразу. И в этой дозировке легче принять ценность жизненных нахождений. Даже от небесного ливня люди прикрываются. А земля с благодарностью его принимает. Но после жары мелкий дождик кажется благословением, как гроза в пустыне Египта, которую мы наблюдали в Хургаде. И как люди радовались ей и плясали под дождем, как малые дети! </w:t>
      </w:r>
    </w:p>
    <w:p>
      <w:pPr>
        <w:pStyle w:val="Normal"/>
        <w:rPr/>
      </w:pPr>
      <w:r>
        <w:rPr/>
        <w:t xml:space="preserve">Все должно быть насущно, но не избыточно. Конечно, можно принять и дисциплину в школах за насилие над личностью. Но тот, кто желает учиться, смирится с любым утеснением воли, лишь бы получить знание. Многие примеры есть того, как, поступая в обучение к врачу или мастеру, человек становился чуть ли не рабом своего учителя и от этого результат был еще более успешным. И мать, ухаживая за ребенком и растя его, не считает бессонных ночей и хлопот, отдавая ему все и не думая о том, будет ли ей в старости возмещение. </w:t>
      </w:r>
    </w:p>
    <w:p>
      <w:pPr>
        <w:pStyle w:val="Normal"/>
        <w:rPr/>
      </w:pPr>
      <w:r>
        <w:rPr/>
        <w:t xml:space="preserve">Часто дети оставляют родителей на произвол судьбы, даже не вспоминая о том, что они для них сделали. Но есть и такие трогательные случаи, когда сын до последнего ухаживает за матерью и не вступает в брак, отдавая сыновний долг. На Руси обычай предписывал младшим детям ухаживать за родителями. И это перекликается с древней истиной, которая гласит: «Учитель, воспитай ученика, чтобы было у кого потом учиться». </w:t>
      </w:r>
    </w:p>
    <w:p>
      <w:pPr>
        <w:pStyle w:val="Normal"/>
        <w:rPr/>
      </w:pPr>
      <w:r>
        <w:rPr/>
        <w:t xml:space="preserve">Диапазон знаний так велик. И то, что было закрыто для сознания в наши молодые годы, сейчас открывается каждому. Все тайные моменты мистики, к которым в древности подпускали лишь спустя десятки лет испытаний, сейчас открыты для всех. И не все оккультные школы ложны. Но из их числа лишь единицы несут свет истинной мудрости. И они не афишируют себя, хотя находятся совсем рядом. Они не убеждают мир в исключительности своих приоритетов, не рекламируют тайное знание по дешевым ценам, но в целом выполняют работу насыщения пространства новыми вибрациями. </w:t>
      </w:r>
    </w:p>
    <w:p>
      <w:pPr>
        <w:pStyle w:val="Normal"/>
        <w:rPr/>
      </w:pPr>
      <w:r>
        <w:rPr/>
        <w:t>Трава растет незаметно, а разум человеческий — еще медленнее. И это нарастание можно заметить лишь через испытания жизни, когда реакция на них меняется.</w:t>
      </w:r>
    </w:p>
    <w:p>
      <w:pPr>
        <w:pStyle w:val="Normal"/>
        <w:rPr/>
      </w:pPr>
      <w:r>
        <w:rPr/>
      </w:r>
    </w:p>
    <w:p>
      <w:pPr>
        <w:pStyle w:val="Normal"/>
        <w:rPr/>
      </w:pPr>
      <w:r>
        <w:rPr/>
        <w:t xml:space="preserve">393. Живем в тисках недорослей, которые, не опасаясь быть осмеянными, навязывают всему человечеству свое невежественное представление. Фейковая журналистика, процветающая на Западе, освещает все события в таком свете, что только больной психически человек, с диагнозом шизофрении и мании преследования с примесью мании величия, способен написать такое. И, видимо, редакция солидарна, если публикует ложь миллионными тиражами. </w:t>
      </w:r>
    </w:p>
    <w:p>
      <w:pPr>
        <w:pStyle w:val="Normal"/>
        <w:rPr/>
      </w:pPr>
      <w:r>
        <w:rPr/>
        <w:t xml:space="preserve">Все эти уловки в виде противостояния власти и оппозиционерства сейчас очень модны, выражая бунтарский дух творчества, как они считают. Знаменитые артисты и писатели, общественные деятели и медиалица так горячо приветствовали развал СССР, словно это была гибель их смертного врага или окончательная победа над ним, хотя они были всем обязаны этой великой стране и пользовались привилегиями и льготами коммунистического строя. </w:t>
      </w:r>
    </w:p>
    <w:p>
      <w:pPr>
        <w:pStyle w:val="Normal"/>
        <w:rPr/>
      </w:pPr>
      <w:r>
        <w:rPr/>
        <w:t xml:space="preserve">Но не внезапно образуется такого рода деструктивизм. Его подготавливают агенты влияния, действуя в основном среди молодежи, которая так податлива на веру в будущее совершенное построение государства. А на деле, все не просто осталось на том же месте, но стало гораздо хуже. И только сейчас происходит возврат к уровню прежнему, и гораздо медленнее, чем это хотелось бы. </w:t>
      </w:r>
    </w:p>
    <w:p>
      <w:pPr>
        <w:pStyle w:val="Normal"/>
        <w:rPr/>
      </w:pPr>
      <w:r>
        <w:rPr/>
        <w:t xml:space="preserve">Взрыв бомбы легализации спекуляции смел духовные установки людей, которые образовались в восьмидесятые годы. И даже ярые рериховцы погрузились в атмосферу коммерциализации, зарабатывая капиталы на издании трудов Рерихов и Е.П. Блаватской. В короткий срок, пользуясь модой на все оккультно-мистическое, некоторые рериховские общества заработали миллионы рублей, которые уплыли в кошельки руководителей, за редчайшим исключением. И не это ли было и есть то недопустимое кощунство, которое незаметно перевело сознание от служения Богу к почитанию Мамоны? </w:t>
      </w:r>
    </w:p>
    <w:p>
      <w:pPr>
        <w:pStyle w:val="Normal"/>
        <w:rPr/>
      </w:pPr>
      <w:r>
        <w:rPr/>
        <w:t>Ревизионизм коснулся всех пластов религиозной жизни человечества. И разве что русское и тибетское монашество осталось на крепостных стенах, защищающих духовность как основу жизнеутверждения и миропонимания.</w:t>
      </w:r>
    </w:p>
    <w:p>
      <w:pPr>
        <w:pStyle w:val="Normal"/>
        <w:rPr/>
      </w:pPr>
      <w:r>
        <w:rPr/>
      </w:r>
    </w:p>
    <w:p>
      <w:pPr>
        <w:pStyle w:val="Normal"/>
        <w:rPr/>
      </w:pPr>
      <w:r>
        <w:rPr/>
        <w:t xml:space="preserve">394. Сердце несет на себе функцию соединения с физическим миром, осуществляя и возглавляя работу всех чувств физического тела. Оно быстро реагирует на все проявления. И потому древнее его название — «ретивое». И если оно перестало реагировать на чью-либо боль или несчастья, то окаменело оно и перестало жить, превратив сад неповторимых эмоций в пустыню. Холодное сердце теряет свой магнетизм и светимость подобно умирающей планете. А в развитии своего напряжения оно солнцеподобно и сила его не иссякает во временах и пространствах. </w:t>
      </w:r>
    </w:p>
    <w:p>
      <w:pPr>
        <w:pStyle w:val="Normal"/>
        <w:rPr/>
      </w:pPr>
      <w:r>
        <w:rPr/>
        <w:t xml:space="preserve">Сердце живет в вечном негасимом огне познания мудрости, являясь алтарем тела и храмом духа, огненное зерно которого помещено в его неисследимую глубину, которую можно назвать беспредельностью микрокосма. «Глубины души» — это не красивое сравнение, но почти буквальное обозначение нашего внутреннего космоса. И те, кто ощутил в себе состояние утончения и расширения сознания, вне всяких форм и ограничений, познали истинную пользу размышлений при погружении в самого себя. </w:t>
      </w:r>
    </w:p>
    <w:p>
      <w:pPr>
        <w:pStyle w:val="Normal"/>
        <w:rPr/>
      </w:pPr>
      <w:r>
        <w:rPr/>
        <w:t xml:space="preserve">Существование внутреннего мира наукой признается лишь на уровне подсознания. Но психология едва-едва нащупала тропинку в мир чужих душ. И, конечно, там больше света, чем тьмы. А пугающее «подсознание» — это лишь обозначение отложений наших переживаний. А это не что иное, как Чаша накоплений опыта. Плох же он или хорош, решают следствия, к которым он приводит. </w:t>
      </w:r>
    </w:p>
    <w:p>
      <w:pPr>
        <w:pStyle w:val="Normal"/>
        <w:rPr/>
      </w:pPr>
      <w:r>
        <w:rPr/>
        <w:t>«По делам увидите человека». И если мы слышим только мелкую дробь дождя непрестанных слов, то знаем, что не всегда на поле вырастает урожай благодатный. Не увлекайтесь словами — творите дело.</w:t>
      </w:r>
    </w:p>
    <w:p>
      <w:pPr>
        <w:pStyle w:val="Normal"/>
        <w:rPr/>
      </w:pPr>
      <w:r>
        <w:rPr/>
      </w:r>
    </w:p>
    <w:p>
      <w:pPr>
        <w:pStyle w:val="Normal"/>
        <w:rPr/>
      </w:pPr>
      <w:r>
        <w:rPr/>
        <w:t xml:space="preserve">395. Особое значение, несомненно, имеет каждый человек. Просто ему не предоставлена возможность проявить свои способности. Если мы пришли в этот мир людьми, то нам есть что сказать человечеству. Здесь есть множество моментов для приложения нашей силы. Здесь не может быть лишних или пустых людей, если каждому дано время и заряд сил, а также сознание собственного пути. </w:t>
      </w:r>
    </w:p>
    <w:p>
      <w:pPr>
        <w:pStyle w:val="Normal"/>
        <w:rPr/>
      </w:pPr>
      <w:r>
        <w:rPr/>
        <w:t xml:space="preserve">Сами человеческие излучения являются благодатными, если не нарушена гармония мыслей и чувств и если осознана недопустимость негативных действий, как внутренних, так и внешних. Тратить драгоценные проявления жизни на негативные мысли и чувства преступно, зная, каких пространственных монстров порождает гнев. Человек — природный маг. А в нынешних условиях нарастания космических токов его способности усиливаются во много раз. И важно силу эту использовать на созидание, а не на разрушение. </w:t>
      </w:r>
    </w:p>
    <w:p>
      <w:pPr>
        <w:pStyle w:val="Normal"/>
        <w:rPr/>
      </w:pPr>
      <w:r>
        <w:rPr/>
        <w:t xml:space="preserve">Внутренний кодекс поведения человека должен стать силой действенной и реальной. Ведь мы живем не в абстрактном мире, а в окружении живых стихий. И от того, насколько мы гармоничны, зависит и стихийное равновесие. Если в человеке преобладание одной стихии над другой вызывает болезнь, то разве не то же самое происходит в атмосфере Земли? </w:t>
      </w:r>
    </w:p>
    <w:p>
      <w:pPr>
        <w:pStyle w:val="Normal"/>
        <w:rPr/>
      </w:pPr>
      <w:r>
        <w:rPr/>
        <w:t xml:space="preserve">И не нужно постоянно напоминать, что «мы этого достойны». Достоинство рождается и развивается у того, кто следует Учению Жизни, имея ясное представление, для чего он пришел на эту планету. </w:t>
      </w:r>
    </w:p>
    <w:p>
      <w:pPr>
        <w:pStyle w:val="Normal"/>
        <w:rPr/>
      </w:pPr>
      <w:r>
        <w:rPr/>
        <w:t>Достоинство неся, не допускайте не то что слова ядовитого, но даже мысли, считая всех людей сородичами близкими. И, несмотря на все обиды, признайте их за существ, которые в себе таят дух ангельских высот, высокий свет и опыт совершенства. Не знающий закона не избавлен от той ответственности, которую он несет.</w:t>
      </w:r>
    </w:p>
    <w:p>
      <w:pPr>
        <w:pStyle w:val="Normal"/>
        <w:rPr/>
      </w:pPr>
      <w:r>
        <w:rPr/>
      </w:r>
    </w:p>
    <w:p>
      <w:pPr>
        <w:pStyle w:val="Normal"/>
        <w:rPr/>
      </w:pPr>
      <w:r>
        <w:rPr/>
        <w:t xml:space="preserve">396. Шам и Аскер несколько раз посетили общее богослужение, которое заканчивалось полетом над вечным огнем гебров, которыми они, по сути дела, стали сами. Но Старец Горы настоятельно им рекомендовал не делить религиозные чувства на отдельные осколки фанатизма, но признавать все верования, усматривая в каждом лишь аспект общей духовной истины, которая разработана до подробностей. И в общем круге учеников, равных им по знаниям и накоплениям опыта, они быстро совершенствовались и набирались мудрости, готовясь к встрече с великим духом горы. </w:t>
      </w:r>
    </w:p>
    <w:p>
      <w:pPr>
        <w:pStyle w:val="Normal"/>
        <w:rPr/>
      </w:pPr>
      <w:r>
        <w:rPr/>
        <w:t>Ожидая увидеть невероятные ужасы, они тренировали психику особыми упражнениями, включающими неожиданность нападений, и вырабатывали иммунитет ко всякого рода угрозам. Бесстрашие включало в себя и умение вовремя вспомнить Наставника и всю цепь Иерархии Учителей, которые приходят на помощь в случае крайней необходимости. Но без нужды не нужно тревожить Их силу и повторять сокровенное Имя. «Что вы повторяете — Господи, Господи! — и не делаете того, что я вам говорю?»</w:t>
      </w:r>
    </w:p>
    <w:p>
      <w:pPr>
        <w:pStyle w:val="Normal"/>
        <w:rPr/>
      </w:pPr>
      <w:r>
        <w:rPr/>
      </w:r>
    </w:p>
    <w:p>
      <w:pPr>
        <w:pStyle w:val="Normal"/>
        <w:rPr/>
      </w:pPr>
      <w:r>
        <w:rPr/>
        <w:t xml:space="preserve">397. Создание новых форм общежития в виде интернатов для одиноких и пожилых людей и детей-сирот могло бы стать чрезвычайно полезным явлением для России. </w:t>
      </w:r>
    </w:p>
    <w:p>
      <w:pPr>
        <w:pStyle w:val="Normal"/>
        <w:rPr/>
      </w:pPr>
      <w:r>
        <w:rPr/>
        <w:t>На Западе от стариков избавляются, отправляя их в дома престарелых при живых детях, а детей-сирот держат за доноров для королевской семьи и всей западной элиты. То, что реализовали фашисты при Гитлере, было обкатано в США за сотни лет до того, включая концлагеря, которые там присутствуют и сейчас в виде резерваций для индейцев. А забор крови у детей практиковался и практикуется до сих пор в детских сиротских домах Англии.  И в переливании и замене крови субстанцией, взятой у детей, видят залог долголетия монарших особ.</w:t>
      </w:r>
    </w:p>
    <w:p>
      <w:pPr>
        <w:pStyle w:val="Normal"/>
        <w:rPr/>
      </w:pPr>
      <w:r>
        <w:rPr/>
        <w:t>Но Россия найдет другие формы отношений стариков и детей, которые ускорят опыт воспитания и образования. Ведь редко кто доходит до старости, ничему не обучившись, и прежде всего состраданию. Для одиноких людей такие формы проживания вполне могут стать заменой семьи.</w:t>
      </w:r>
    </w:p>
    <w:p>
      <w:pPr>
        <w:pStyle w:val="Normal"/>
        <w:rPr/>
      </w:pPr>
      <w:r>
        <w:rPr/>
      </w:r>
    </w:p>
    <w:p>
      <w:pPr>
        <w:pStyle w:val="Normal"/>
        <w:rPr/>
      </w:pPr>
      <w:r>
        <w:rPr/>
        <w:t xml:space="preserve">398. Голос Господа Шивы наполняет пространство, словно все оно состоит из звучания и дыхания Вечности. Кто слышит его, тот улавливает в нем то, что ближе всего его сердцу. Но отступить от влияния этой божественной магии только тот спешит, кто глух к этому Голосу и считает, что в нем нет ничего особенного, словно это рокот бушующего океана или порывы ветра, долетающие до нас. Но тот, кто в благоговении хоть единожды в жизни уловил его мощь, навсегда становится не просто преданным учеником этого Божества, но Его частью, произнося мантру поклонения этому Держателю Мира. Скоро отзываясь на помощь и милостиво одаривая нас силой и мудростью в Своих проявлениях, Он огнем Своей Мысли прокладывает дорогу для исполнения задач нашей судьбы. </w:t>
      </w:r>
    </w:p>
    <w:p>
      <w:pPr>
        <w:pStyle w:val="Normal"/>
        <w:rPr/>
      </w:pPr>
      <w:r>
        <w:rPr/>
        <w:t>Предназначения во всех его аспектах никто не отменял. И цель этой жизни в ее планетном диапазоне для всех одна — перейти к новой стадии эволюционного движения. Золотой Век не минет никого. И будь благословен Тот, кто ведет нас к вершинам и испивает яд этого мира, в который уже раз спасая его.</w:t>
      </w:r>
    </w:p>
    <w:p>
      <w:pPr>
        <w:pStyle w:val="Normal"/>
        <w:rPr/>
      </w:pPr>
      <w:r>
        <w:rPr/>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t>27. «Порог Сатьи». Август 2009 — октябрь 2009.</w:t>
      </w:r>
    </w:p>
    <w:p>
      <w:pPr>
        <w:pStyle w:val="Normal"/>
        <w:rPr/>
      </w:pPr>
      <w:r>
        <w:rPr/>
        <w:t>28. «Пламень Судьбы». Октябрь 2009 — март 2010.</w:t>
      </w:r>
    </w:p>
    <w:p>
      <w:pPr>
        <w:pStyle w:val="Normal"/>
        <w:rPr/>
      </w:pPr>
      <w:r>
        <w:rPr/>
        <w:t>29. «Любви хранят нас Огненные Крылья». Декабрь 2009 — январь 2010.</w:t>
      </w:r>
    </w:p>
    <w:p>
      <w:pPr>
        <w:pStyle w:val="Normal"/>
        <w:rPr/>
      </w:pPr>
      <w:r>
        <w:rPr/>
        <w:t>30. «Огненный Друг». Январь 2010 — апрель 2010.</w:t>
      </w:r>
    </w:p>
    <w:p>
      <w:pPr>
        <w:pStyle w:val="Normal"/>
        <w:rPr/>
      </w:pPr>
      <w:r>
        <w:rPr/>
        <w:t>31. «Горный Старец». Апрель 2010 — июнь 2010.</w:t>
      </w:r>
    </w:p>
    <w:p>
      <w:pPr>
        <w:pStyle w:val="Normal"/>
        <w:rPr/>
      </w:pPr>
      <w:r>
        <w:rPr/>
        <w:t>32. «Дисциплина Служения». Июнь 2010 — август 2010.</w:t>
      </w:r>
    </w:p>
    <w:p>
      <w:pPr>
        <w:pStyle w:val="Normal"/>
        <w:rPr/>
      </w:pPr>
      <w:r>
        <w:rPr/>
        <w:t>33. «Застава Святогора». Август 2010 — октябрь 2010.</w:t>
      </w:r>
    </w:p>
    <w:p>
      <w:pPr>
        <w:pStyle w:val="Normal"/>
        <w:rPr/>
      </w:pPr>
      <w:r>
        <w:rPr/>
        <w:t>34. «Сын Радости». Октябрь 2010 — декабрь 2010.</w:t>
      </w:r>
    </w:p>
    <w:p>
      <w:pPr>
        <w:pStyle w:val="Normal"/>
        <w:rPr/>
      </w:pPr>
      <w:r>
        <w:rPr/>
        <w:t>35. «Вселенная Сердца». Декабрь 2010 — февраль 2011.</w:t>
      </w:r>
    </w:p>
    <w:p>
      <w:pPr>
        <w:pStyle w:val="Normal"/>
        <w:rPr/>
      </w:pPr>
      <w:r>
        <w:rPr/>
        <w:t>36. «Дуновение Ветра Небес». Февраль 2011 — март 2011.</w:t>
      </w:r>
    </w:p>
    <w:p>
      <w:pPr>
        <w:pStyle w:val="Normal"/>
        <w:rPr/>
      </w:pPr>
      <w:r>
        <w:rPr/>
        <w:t>37. «Вдохновение Мудрости». Март 2011 — май 2011.</w:t>
      </w:r>
    </w:p>
    <w:p>
      <w:pPr>
        <w:pStyle w:val="Normal"/>
        <w:rPr/>
      </w:pPr>
      <w:r>
        <w:rPr/>
        <w:t>38. «Вознесение Мысли». Май 2011 — июль 2011.</w:t>
      </w:r>
    </w:p>
    <w:p>
      <w:pPr>
        <w:pStyle w:val="Normal"/>
        <w:rPr/>
      </w:pPr>
      <w:r>
        <w:rPr/>
        <w:t>39. «Мистерия Блага». Июль 2011 — август 2011.</w:t>
      </w:r>
    </w:p>
    <w:p>
      <w:pPr>
        <w:pStyle w:val="Normal"/>
        <w:rPr/>
      </w:pPr>
      <w:r>
        <w:rPr/>
        <w:t>40. «Родовая Память». Август 2011 — сентябрь 2011.</w:t>
      </w:r>
    </w:p>
    <w:p>
      <w:pPr>
        <w:pStyle w:val="Normal"/>
        <w:rPr/>
      </w:pPr>
      <w:r>
        <w:rPr/>
        <w:t>41. «Палориа, или слияние сознаний». Сентябрь 2011 — ноябрь 2011.</w:t>
      </w:r>
    </w:p>
    <w:p>
      <w:pPr>
        <w:pStyle w:val="Normal"/>
        <w:rPr/>
      </w:pPr>
      <w:r>
        <w:rPr/>
        <w:t>42. «Крылья Будущего». Ноябрь 2011 — декабрь 2011.</w:t>
      </w:r>
    </w:p>
    <w:p>
      <w:pPr>
        <w:pStyle w:val="Normal"/>
        <w:rPr/>
      </w:pPr>
      <w:r>
        <w:rPr/>
        <w:t>43. «Святилище Гор». Декабрь 2011 — февраль 2012.</w:t>
      </w:r>
    </w:p>
    <w:p>
      <w:pPr>
        <w:pStyle w:val="Normal"/>
        <w:rPr/>
      </w:pPr>
      <w:r>
        <w:rPr/>
        <w:t>44. «Дети Пути». Февраль 2012 — апрель 2012.</w:t>
      </w:r>
    </w:p>
    <w:p>
      <w:pPr>
        <w:pStyle w:val="Normal"/>
        <w:rPr/>
      </w:pPr>
      <w:r>
        <w:rPr/>
        <w:t>45. «Звезда Посвящения». Апрель 2012 — май 2012.</w:t>
      </w:r>
    </w:p>
    <w:p>
      <w:pPr>
        <w:pStyle w:val="Normal"/>
        <w:rPr/>
      </w:pPr>
      <w:r>
        <w:rPr/>
        <w:t>46. «Да будет Воля Твоя!» Май 2012 — август 2012.</w:t>
      </w:r>
    </w:p>
    <w:p>
      <w:pPr>
        <w:pStyle w:val="Normal"/>
        <w:rPr/>
      </w:pPr>
      <w:r>
        <w:rPr/>
        <w:t>47. «Под Щитом Тайны». Август 2012 — ноябрь 2012.</w:t>
      </w:r>
    </w:p>
    <w:p>
      <w:pPr>
        <w:pStyle w:val="Normal"/>
        <w:rPr/>
      </w:pPr>
      <w:r>
        <w:rPr/>
        <w:t>48. «Ключи Распознавания». Ноябрь 2012 — январь 2013.</w:t>
      </w:r>
    </w:p>
    <w:p>
      <w:pPr>
        <w:pStyle w:val="Normal"/>
        <w:rPr/>
      </w:pPr>
      <w:r>
        <w:rPr/>
        <w:t>49. «Даждь нам днесь». Январь 2013 — март 2013.</w:t>
      </w:r>
    </w:p>
    <w:p>
      <w:pPr>
        <w:pStyle w:val="Normal"/>
        <w:rPr/>
      </w:pPr>
      <w:r>
        <w:rPr/>
        <w:t>50. «Стезя Потаенная». Март 2013 — июль 2013.</w:t>
      </w:r>
    </w:p>
    <w:p>
      <w:pPr>
        <w:pStyle w:val="Normal"/>
        <w:rPr/>
      </w:pPr>
      <w:r>
        <w:rPr/>
        <w:t>51. «Формула предназначения (Код судьбы)». Июль 2013 — октябрь 2013.</w:t>
      </w:r>
    </w:p>
    <w:p>
      <w:pPr>
        <w:pStyle w:val="Normal"/>
        <w:rPr/>
      </w:pPr>
      <w:r>
        <w:rPr/>
        <w:t>52. «Кипение Времени». Ноябрь 2013 — февраль 2014.</w:t>
      </w:r>
    </w:p>
    <w:p>
      <w:pPr>
        <w:pStyle w:val="Normal"/>
        <w:rPr/>
      </w:pPr>
      <w:r>
        <w:rPr/>
        <w:t>53. «Дисциплина Свободы». Февраль 2014 — июнь 2014.</w:t>
      </w:r>
    </w:p>
    <w:p>
      <w:pPr>
        <w:pStyle w:val="Normal"/>
        <w:rPr/>
      </w:pPr>
      <w:r>
        <w:rPr/>
        <w:t>54. «Свиток воплощений». Июнь 2014 — октябрь 2014.</w:t>
      </w:r>
    </w:p>
    <w:p>
      <w:pPr>
        <w:pStyle w:val="Normal"/>
        <w:rPr/>
      </w:pPr>
      <w:r>
        <w:rPr/>
        <w:t>55. «Под Знаком Моим». Октябрь 2014 — февраль 2015.</w:t>
      </w:r>
    </w:p>
    <w:p>
      <w:pPr>
        <w:pStyle w:val="Normal"/>
        <w:rPr/>
      </w:pPr>
      <w:r>
        <w:rPr/>
        <w:t>56. «Зерна духоразумения». Февраль 2015 — июнь 2015.</w:t>
      </w:r>
    </w:p>
    <w:p>
      <w:pPr>
        <w:pStyle w:val="Normal"/>
        <w:rPr/>
      </w:pPr>
      <w:r>
        <w:rPr/>
        <w:t>57. «Вечная Тайна Пути». Июнь 2015 — октябрь 2015.</w:t>
      </w:r>
    </w:p>
    <w:p>
      <w:pPr>
        <w:pStyle w:val="Normal"/>
        <w:rPr/>
      </w:pPr>
      <w:r>
        <w:rPr/>
        <w:t>58. «Дар Мудрости». Октябрь 2015 — январь 2016.</w:t>
      </w:r>
    </w:p>
    <w:p>
      <w:pPr>
        <w:pStyle w:val="Normal"/>
        <w:rPr/>
      </w:pPr>
      <w:r>
        <w:rPr/>
        <w:t>59. «Искусство сострадания». Январь 2016 — июнь 2016.</w:t>
      </w:r>
    </w:p>
    <w:p>
      <w:pPr>
        <w:pStyle w:val="Normal"/>
        <w:rPr/>
      </w:pPr>
      <w:r>
        <w:rPr/>
        <w:t>60. «Свита Спасения». Июнь 2016 — сентябрь 2016.</w:t>
      </w:r>
    </w:p>
    <w:p>
      <w:pPr>
        <w:pStyle w:val="Normal"/>
        <w:rPr/>
      </w:pPr>
      <w:r>
        <w:rPr/>
        <w:t>61. «Сокровище одиночества». Сентябрь 2016 — январь 2017.</w:t>
      </w:r>
    </w:p>
    <w:p>
      <w:pPr>
        <w:pStyle w:val="Normal"/>
        <w:rPr/>
      </w:pPr>
      <w:r>
        <w:rPr/>
        <w:t>62. «Мудрость Судьбы». Январь 2017 — май 2017.</w:t>
      </w:r>
    </w:p>
    <w:p>
      <w:pPr>
        <w:pStyle w:val="Normal"/>
        <w:rPr/>
      </w:pPr>
      <w:r>
        <w:rPr/>
        <w:t>63. «Иерархия возможностей». Май 2017 — октябрь 2017.</w:t>
      </w:r>
    </w:p>
    <w:p>
      <w:pPr>
        <w:pStyle w:val="Normal"/>
        <w:rPr/>
      </w:pPr>
      <w:r>
        <w:rPr/>
        <w:t>64. «Цветы на поле Любви». Октябрь 2017 — февраль 2018.</w:t>
      </w:r>
    </w:p>
    <w:p>
      <w:pPr>
        <w:pStyle w:val="Normal"/>
        <w:rPr/>
      </w:pPr>
      <w:r>
        <w:rPr/>
        <w:t>65. «Слово Господа Шивы». Февраль 2018 — июль 2018.</w:t>
      </w:r>
    </w:p>
    <w:p>
      <w:pPr>
        <w:pStyle w:val="Normal"/>
        <w:rPr/>
      </w:pPr>
      <w:r>
        <w:rPr/>
      </w:r>
    </w:p>
    <w:sectPr>
      <w:headerReference w:type="default" r:id="rId3"/>
      <w:type w:val="nextPage"/>
      <w:pgSz w:w="11906" w:h="16838"/>
      <w:pgMar w:left="1701" w:right="850" w:gutter="0" w:header="708" w:top="764"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right="0" w:firstLine="709"/>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spacing w:before="240" w:after="60"/>
      <w:ind w:right="0" w:firstLine="709"/>
      <w:outlineLvl w:val="3"/>
    </w:pPr>
    <w:rPr>
      <w:b/>
      <w:b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rPr>
  </w:style>
  <w:style w:type="character" w:styleId="2">
    <w:name w:val="Заголовок 2 Знак"/>
    <w:basedOn w:val="Style10"/>
    <w:qFormat/>
    <w:rPr>
      <w:rFonts w:ascii="Arial" w:hAnsi="Arial" w:cs="Arial"/>
      <w:b/>
      <w:bCs/>
      <w:i/>
      <w:iCs/>
      <w:sz w:val="28"/>
      <w:szCs w:val="28"/>
    </w:rPr>
  </w:style>
  <w:style w:type="character" w:styleId="4">
    <w:name w:val="Заголовок 4 Знак"/>
    <w:basedOn w:val="Style10"/>
    <w:qFormat/>
    <w:rPr>
      <w:b/>
      <w:bCs/>
      <w:sz w:val="28"/>
      <w:szCs w:val="28"/>
    </w:rPr>
  </w:style>
  <w:style w:type="character" w:styleId="Style11">
    <w:name w:val="Нижний колонтитул Знак"/>
    <w:basedOn w:val="Style10"/>
    <w:qFormat/>
    <w:rPr>
      <w:sz w:val="24"/>
      <w:szCs w:val="24"/>
    </w:rPr>
  </w:style>
  <w:style w:type="character" w:styleId="PageNumber">
    <w:name w:val="Page Number"/>
    <w:basedOn w:val="Style10"/>
    <w:rPr/>
  </w:style>
  <w:style w:type="character" w:styleId="Style12">
    <w:name w:val="Верхний колонтитул Знак"/>
    <w:basedOn w:val="Style10"/>
    <w:qFormat/>
    <w:rPr>
      <w:sz w:val="24"/>
      <w:szCs w:val="24"/>
    </w:rPr>
  </w:style>
  <w:style w:type="character" w:styleId="Style13">
    <w:name w:val="Текст выноски Знак"/>
    <w:qFormat/>
    <w:rPr>
      <w:rFonts w:ascii="Tahoma" w:hAnsi="Tahoma" w:cs="Tahoma"/>
      <w:sz w:val="16"/>
      <w:szCs w:val="16"/>
    </w:rPr>
  </w:style>
  <w:style w:type="character" w:styleId="3">
    <w:name w:val="Заголовок 3 Знак"/>
    <w:basedOn w:val="Style10"/>
    <w:qFormat/>
    <w:rPr>
      <w:rFonts w:ascii="Arial" w:hAnsi="Arial" w:eastAsia="MS Mincho;ＭＳ 明朝" w:cs="Arial"/>
      <w:b/>
      <w:bCs/>
      <w:sz w:val="26"/>
      <w:szCs w:val="26"/>
      <w:lang w:val="ru-RU" w:eastAsia="ja-JP" w:bidi="ar-SA"/>
    </w:rPr>
  </w:style>
  <w:style w:type="character" w:styleId="Style14">
    <w:name w:val="Схема документа Знак"/>
    <w:basedOn w:val="Style10"/>
    <w:qFormat/>
    <w:rPr>
      <w:rFonts w:ascii="Tahoma" w:hAnsi="Tahoma" w:eastAsia="MS Mincho;ＭＳ 明朝" w:cs="Tahoma"/>
      <w:sz w:val="24"/>
      <w:szCs w:val="24"/>
      <w:shd w:fill="000080" w:val="clear"/>
      <w:lang w:eastAsia="ja-JP"/>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11">
    <w:name w:val=" Знак Знак1"/>
    <w:basedOn w:val="Style10"/>
    <w:qFormat/>
    <w:rPr>
      <w:sz w:val="24"/>
      <w:szCs w:val="24"/>
      <w:lang w:val="ru-RU" w:bidi="ar-SA"/>
    </w:rPr>
  </w:style>
  <w:style w:type="character" w:styleId="Style15">
    <w:name w:val=" Знак Знак"/>
    <w:basedOn w:val="Style10"/>
    <w:qFormat/>
    <w:rPr>
      <w:sz w:val="24"/>
      <w:szCs w:val="24"/>
      <w:lang w:val="ru-RU" w:bidi="ar-SA"/>
    </w:rPr>
  </w:style>
  <w:style w:type="character" w:styleId="Emphasis">
    <w:name w:val="Emphasis"/>
    <w:basedOn w:val="Style10"/>
    <w:qFormat/>
    <w:rPr>
      <w:i/>
      <w:iCs/>
    </w:rPr>
  </w:style>
  <w:style w:type="character" w:styleId="Style16">
    <w:name w:val="Текст сноски Знак"/>
    <w:basedOn w:val="Style10"/>
    <w:qFormat/>
    <w:rPr>
      <w:rFonts w:ascii="Calibri" w:hAnsi="Calibri" w:eastAsia="Calibri" w:cs="Calibri"/>
    </w:rPr>
  </w:style>
  <w:style w:type="character" w:styleId="12">
    <w:name w:val="Текст сноски Знак1"/>
    <w:basedOn w:val="Style10"/>
    <w:qFormat/>
    <w:rPr/>
  </w:style>
  <w:style w:type="paragraph" w:styleId="Heading">
    <w:name w:val="Heading"/>
    <w:basedOn w:val="Normal"/>
    <w:next w:val="TextBody"/>
    <w:qFormat/>
    <w:pPr>
      <w:spacing w:before="240" w:after="60"/>
      <w:ind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7"/>
    <w:qFormat/>
    <w:pPr>
      <w:spacing w:before="0" w:after="0"/>
    </w:pPr>
    <w:rPr/>
  </w:style>
  <w:style w:type="paragraph" w:styleId="TextBodyIndent">
    <w:name w:val="Body Text Indent"/>
    <w:basedOn w:val="Normal"/>
    <w:pPr>
      <w:suppressAutoHyphens w:val="true"/>
      <w:ind w:firstLine="709"/>
    </w:pPr>
    <w:rPr>
      <w:rFonts w:ascii="Arial" w:hAnsi="Arial" w:cs="Arial"/>
    </w:rPr>
  </w:style>
  <w:style w:type="paragraph" w:styleId="21">
    <w:name w:val="Основной текст с отступом 2"/>
    <w:basedOn w:val="Normal"/>
    <w:qFormat/>
    <w:pPr>
      <w:suppressAutoHyphens w:val="true"/>
      <w:ind w:left="3686" w:firstLine="709"/>
    </w:pPr>
    <w:rPr>
      <w:rFonts w:ascii="Arial" w:hAnsi="Arial" w:cs="Arial"/>
    </w:rPr>
  </w:style>
  <w:style w:type="paragraph" w:styleId="Header">
    <w:name w:val="Header"/>
    <w:basedOn w:val="Normal"/>
    <w:pPr>
      <w:tabs>
        <w:tab w:val="clear" w:pos="708"/>
        <w:tab w:val="center" w:pos="4677" w:leader="none"/>
        <w:tab w:val="right" w:pos="9355" w:leader="none"/>
      </w:tabs>
      <w:ind w:hanging="0"/>
      <w:jc w:val="left"/>
    </w:pPr>
    <w:rPr/>
  </w:style>
  <w:style w:type="paragraph" w:styleId="Style18">
    <w:name w:val="Текст выноски"/>
    <w:basedOn w:val="Normal"/>
    <w:qFormat/>
    <w:pPr>
      <w:ind w:hanging="0"/>
      <w:jc w:val="left"/>
    </w:pPr>
    <w:rPr>
      <w:rFonts w:ascii="Tahoma" w:hAnsi="Tahoma" w:cs="Tahoma"/>
      <w:sz w:val="16"/>
      <w:szCs w:val="16"/>
      <w:lang w:val="en-US"/>
    </w:rPr>
  </w:style>
  <w:style w:type="paragraph" w:styleId="22">
    <w:name w:val="Список 2"/>
    <w:basedOn w:val="Normal"/>
    <w:qFormat/>
    <w:pPr>
      <w:ind w:left="566" w:hanging="283"/>
      <w:jc w:val="left"/>
    </w:pPr>
    <w:rPr/>
  </w:style>
  <w:style w:type="paragraph" w:styleId="23">
    <w:name w:val="Продолжение списка 2"/>
    <w:basedOn w:val="Normal"/>
    <w:qFormat/>
    <w:pPr>
      <w:spacing w:before="0" w:after="120"/>
      <w:ind w:left="566" w:hanging="0"/>
      <w:jc w:val="left"/>
    </w:pPr>
    <w:rPr/>
  </w:style>
  <w:style w:type="paragraph" w:styleId="31">
    <w:name w:val="Основной текст с отступом 3"/>
    <w:basedOn w:val="Normal"/>
    <w:qFormat/>
    <w:pPr>
      <w:ind w:left="3402" w:firstLine="709"/>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21">
    <w:name w:val="Цитата"/>
    <w:basedOn w:val="Normal"/>
    <w:qFormat/>
    <w:pPr>
      <w:ind w:left="4678" w:right="23" w:firstLine="709"/>
    </w:pPr>
    <w:rPr/>
  </w:style>
  <w:style w:type="paragraph" w:styleId="Style22">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3">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4">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23">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paragraph" w:styleId="Style24">
    <w:name w:val="Текст"/>
    <w:basedOn w:val="Normal"/>
    <w:qFormat/>
    <w:pPr>
      <w:ind w:right="0" w:firstLine="567"/>
    </w:pPr>
    <w:rPr>
      <w:rFonts w:ascii="Courier New" w:hAnsi="Courier New" w:cs="Courier New"/>
      <w:sz w:val="20"/>
      <w:szCs w:val="20"/>
    </w:rPr>
  </w:style>
  <w:style w:type="paragraph" w:styleId="ListParagraph">
    <w:name w:val="List Paragraph"/>
    <w:basedOn w:val="Normal"/>
    <w:qFormat/>
    <w:pPr>
      <w:spacing w:lineRule="auto" w:line="276" w:before="0" w:after="200"/>
      <w:ind w:left="720" w:right="0" w:hanging="0"/>
      <w:contextualSpacing/>
      <w:jc w:val="left"/>
    </w:pPr>
    <w:rPr>
      <w:rFonts w:ascii="Calibri" w:hAnsi="Calibri" w:cs="Calibri"/>
      <w:sz w:val="22"/>
      <w:szCs w:val="22"/>
    </w:rPr>
  </w:style>
  <w:style w:type="paragraph" w:styleId="Style25">
    <w:name w:val="Абзац списка"/>
    <w:basedOn w:val="Normal"/>
    <w:qFormat/>
    <w:pPr>
      <w:spacing w:lineRule="auto" w:line="276" w:before="0" w:after="200"/>
      <w:ind w:left="720" w:right="0" w:hanging="0"/>
      <w:contextualSpacing/>
      <w:jc w:val="left"/>
    </w:pPr>
    <w:rPr>
      <w:rFonts w:ascii="Calibri" w:hAnsi="Calibri" w:eastAsia="Calibri" w:cs="Calibri"/>
      <w:sz w:val="22"/>
      <w:szCs w:val="22"/>
    </w:rPr>
  </w:style>
  <w:style w:type="paragraph" w:styleId="Footnote">
    <w:name w:val="Footnote Text"/>
    <w:basedOn w:val="Normal"/>
    <w:pPr>
      <w:ind w:hanging="0"/>
      <w:jc w:val="left"/>
    </w:pPr>
    <w:rPr>
      <w:rFonts w:ascii="Calibri" w:hAnsi="Calibri" w:eastAsia="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4:59:00Z</dcterms:created>
  <dc:creator>Вадим</dc:creator>
  <dc:description/>
  <cp:keywords/>
  <dc:language>en-US</dc:language>
  <cp:lastModifiedBy>Lena</cp:lastModifiedBy>
  <dcterms:modified xsi:type="dcterms:W3CDTF">2020-04-10T10:09:00Z</dcterms:modified>
  <cp:revision>18952</cp:revision>
  <dc:subject/>
  <dc:title>Терафим Мысли</dc:title>
</cp:coreProperties>
</file>