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rPr>
        <w:t>З о в    Б е л о й    Г о р ы</w:t>
      </w:r>
    </w:p>
    <w:p>
      <w:pPr>
        <w:pStyle w:val="Heading2"/>
        <w:ind w:right="0" w:firstLine="709"/>
        <w:rPr>
          <w:b w:val="false"/>
          <w:b w:val="false"/>
          <w:bCs w:val="false"/>
          <w:sz w:val="24"/>
        </w:rPr>
      </w:pPr>
      <w:r>
        <w:rPr>
          <w:b w:val="false"/>
          <w:bCs w:val="false"/>
          <w:sz w:val="24"/>
        </w:rPr>
      </w:r>
    </w:p>
    <w:p>
      <w:pPr>
        <w:pStyle w:val="Heading2"/>
        <w:ind w:right="0" w:firstLine="709"/>
        <w:rPr>
          <w:sz w:val="24"/>
        </w:rPr>
      </w:pPr>
      <w:r>
        <w:rPr>
          <w:sz w:val="24"/>
        </w:rPr>
      </w:r>
    </w:p>
    <w:p>
      <w:pPr>
        <w:pStyle w:val="Normal"/>
        <w:rPr>
          <w:sz w:val="24"/>
        </w:rPr>
      </w:pPr>
      <w:r>
        <w:rPr>
          <w:sz w:val="24"/>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Normal"/>
        <w:rPr/>
      </w:pPr>
      <w:r>
        <w:rPr/>
      </w:r>
    </w:p>
    <w:p>
      <w:pPr>
        <w:pStyle w:val="Normal"/>
        <w:rPr/>
      </w:pPr>
      <w:r>
        <w:rPr/>
      </w:r>
    </w:p>
    <w:p>
      <w:pPr>
        <w:pStyle w:val="Heading1"/>
        <w:ind w:hanging="0"/>
        <w:jc w:val="center"/>
        <w:rPr>
          <w:b w:val="false"/>
          <w:b w:val="false"/>
          <w:bCs w:val="false"/>
          <w:i/>
          <w:i/>
          <w:iCs/>
          <w:sz w:val="72"/>
        </w:rPr>
      </w:pPr>
      <w:r>
        <w:rPr>
          <w:b w:val="false"/>
          <w:bCs w:val="false"/>
          <w:i/>
          <w:iCs/>
          <w:sz w:val="72"/>
        </w:rPr>
        <w:t>Цветы на поле Любви</w:t>
      </w:r>
    </w:p>
    <w:p>
      <w:pPr>
        <w:pStyle w:val="Normal"/>
        <w:rPr>
          <w:b/>
          <w:b/>
          <w:bCs/>
          <w:i/>
          <w:i/>
          <w:iCs/>
          <w:sz w:val="72"/>
        </w:rPr>
      </w:pPr>
      <w:r>
        <w:rPr>
          <w:b/>
          <w:bCs/>
          <w:i/>
          <w:iCs/>
          <w:sz w:val="72"/>
        </w:rPr>
      </w:r>
    </w:p>
    <w:p>
      <w:pPr>
        <w:pStyle w:val="Normal"/>
        <w:rPr/>
      </w:pPr>
      <w:r>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7 — 2018 г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sz w:val="24"/>
        </w:rPr>
      </w:pPr>
      <w:r>
        <w:rPr>
          <w:sz w:val="24"/>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pPr>
      <w:r>
        <w:rPr/>
      </w:r>
    </w:p>
    <w:p>
      <w:pPr>
        <w:pStyle w:val="TextBodyIndent"/>
        <w:ind w:hanging="0"/>
        <w:jc w:val="center"/>
        <w:rPr/>
      </w:pPr>
      <w:r>
        <w:rPr/>
        <w:t>Ульяновск</w:t>
      </w:r>
    </w:p>
    <w:p>
      <w:pPr>
        <w:pStyle w:val="TextBodyIndent"/>
        <w:ind w:hanging="0"/>
        <w:jc w:val="center"/>
        <w:rPr/>
      </w:pPr>
      <w:r>
        <w:rPr/>
        <w:t>2018</w:t>
      </w:r>
      <w:r>
        <w:br w:type="page"/>
      </w:r>
    </w:p>
    <w:p>
      <w:pPr>
        <w:pStyle w:val="TextBodyIndent"/>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szCs w:val="28"/>
        </w:rPr>
      </w:pPr>
      <w:r>
        <w:rPr>
          <w:szCs w:val="28"/>
        </w:rPr>
        <w:t xml:space="preserve">Книга, которую вы держите в руках, относится к особому жанру интуитивных духовно-философских размышлений о самых насущных вопросах бытия — совершенствовании человека, стремительном наступлении Новой Эпохи, очищении, расширении и преображении сознания, формировании космического мировоззрения и мышления, а также о роли Алтая в сакральном пространстве России и мира. </w:t>
      </w:r>
    </w:p>
    <w:p>
      <w:pPr>
        <w:pStyle w:val="Normal"/>
        <w:rPr/>
      </w:pPr>
      <w:r>
        <w:rPr/>
        <w:t xml:space="preserve">Для тех, кто ожидает Весть. </w:t>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firstLine="709"/>
        <w:rPr/>
      </w:pPr>
      <w:r>
        <w:rPr/>
        <w:t>© В. Павлюшин, текст, 2018</w:t>
      </w:r>
    </w:p>
    <w:p>
      <w:pPr>
        <w:pStyle w:val="Normal"/>
        <w:ind w:left="4500" w:firstLine="709"/>
        <w:rPr/>
      </w:pPr>
      <w:r>
        <w:rPr/>
        <w:t>Редактор: Е. Конева</w:t>
      </w:r>
    </w:p>
    <w:p>
      <w:pPr>
        <w:pStyle w:val="Normal"/>
        <w:ind w:left="4500" w:firstLine="709"/>
        <w:rPr/>
      </w:pPr>
      <w:r>
        <w:rPr/>
        <w:t xml:space="preserve">Компьютерный набор: </w:t>
      </w:r>
    </w:p>
    <w:p>
      <w:pPr>
        <w:pStyle w:val="Normal"/>
        <w:ind w:left="4500" w:firstLine="709"/>
        <w:rPr/>
      </w:pPr>
      <w:r>
        <w:rPr/>
        <w:t>М. Куротопова, Г. Никонова</w:t>
      </w:r>
    </w:p>
    <w:p>
      <w:pPr>
        <w:pStyle w:val="Normal"/>
        <w:rPr/>
      </w:pPr>
      <w:r>
        <w:rPr/>
      </w:r>
    </w:p>
    <w:p>
      <w:pPr>
        <w:pStyle w:val="Normal"/>
        <w:ind w:left="4500"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t>Содержание</w:t>
      </w:r>
    </w:p>
    <w:p>
      <w:pPr>
        <w:pStyle w:val="Normal"/>
        <w:rPr>
          <w:sz w:val="32"/>
        </w:rPr>
      </w:pPr>
      <w:r>
        <w:rPr>
          <w:sz w:val="32"/>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Цветы на поле Любви………………………………………5</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4"/>
        <w:ind w:right="0" w:firstLine="709"/>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В тибетских монастырях монахи под воздействием вращения ваджры превращали золото в ормос — соль бессмертия, которую употребляли особо продвинутые в духовном плане ламы, для того чтобы жить в одном теле, продлевая свой труд до бесконечности. Легенды о летающих кристаллах и плазмоидах, двигающих камни в Долине смерти, где были обнаружены самые значительные в мире залежи ормоса, отражают реальность. Многие золотоискатели, намыв несколько десятков килограмм золота, попадая в определенные энергетические зоны, после ночевки обнаруживали в своей поклаже только бело-желтый порошок, который они выбрасывали. Но если бы они только знали, что это и есть эликсир бессмертия и философский камень в одной ипостаси и что он способен полностью обновить физическое тело, регенерируя его гены до первоначальной чистоты — той, которая была, когда нашему предку впервые вручили плотную оболочку. Даже творцы не знали, как она поведет себя и сколько просуществует. Потому и не установлен был кармический код существования, а первые люди жили по сотне тысяч лет, используя ресурс первородства и чистоты окружения в виде райского сада.</w:t>
      </w:r>
    </w:p>
    <w:p>
      <w:pPr>
        <w:pStyle w:val="Normal"/>
        <w:rPr/>
      </w:pPr>
      <w:r>
        <w:rPr/>
      </w:r>
    </w:p>
    <w:p>
      <w:pPr>
        <w:pStyle w:val="Normal"/>
        <w:rPr/>
      </w:pPr>
      <w:r>
        <w:rPr/>
        <w:t>2. «Если имею дар пророчества, и знаю все тайны, и имею всякое познание и всю веру, так что могу и горы переставлять, а не имею любви, — то я ничто», — ибо любовь применима во всех делах наших, отношениях и чувствах.</w:t>
      </w:r>
    </w:p>
    <w:p>
      <w:pPr>
        <w:pStyle w:val="Normal"/>
        <w:rPr/>
      </w:pPr>
      <w:r>
        <w:rPr/>
      </w:r>
    </w:p>
    <w:p>
      <w:pPr>
        <w:pStyle w:val="Normal"/>
        <w:rPr/>
      </w:pPr>
      <w:r>
        <w:rPr/>
        <w:t xml:space="preserve">3. Написание картин с помощью осаждения есть акт духовного медиаторства, точно так же как и передача высшего знания через запись текстов. Осаждение требует таких качеств сознания, перед которыми все остальное замолкает. Е.П. Блаватская во время своей работы над «Разоблаченной Изидой» через осаждение получала нужные тексты из книг сгоревшей Александрийской библиотеки и других хранилищ мудрости древности. </w:t>
      </w:r>
    </w:p>
    <w:p>
      <w:pPr>
        <w:pStyle w:val="Normal"/>
        <w:rPr/>
      </w:pPr>
      <w:r>
        <w:rPr/>
        <w:t>Тема осаждения интересна до самых мелочей. Ведь в нем участвует Тонкий Мир со своим многообразием, если наличествует чистота сердца и сила высокой устремленности. Такой художник-медиатор лишь чуть-чуть выявляет облик, проявившийся на мокром листе. Такая духовная фотография есть свидетельство связи между мирами.</w:t>
      </w:r>
    </w:p>
    <w:p>
      <w:pPr>
        <w:pStyle w:val="Normal"/>
        <w:rPr/>
      </w:pPr>
      <w:r>
        <w:rPr/>
      </w:r>
    </w:p>
    <w:p>
      <w:pPr>
        <w:pStyle w:val="Normal"/>
        <w:rPr/>
      </w:pPr>
      <w:r>
        <w:rPr/>
        <w:t>4. Акаша есть сущность пространства, или Мать Мира, вечно творящая и вечно рождающая миры.</w:t>
      </w:r>
    </w:p>
    <w:p>
      <w:pPr>
        <w:pStyle w:val="Normal"/>
        <w:rPr/>
      </w:pPr>
      <w:r>
        <w:rPr/>
      </w:r>
    </w:p>
    <w:p>
      <w:pPr>
        <w:pStyle w:val="Normal"/>
        <w:rPr/>
      </w:pPr>
      <w:r>
        <w:rPr/>
        <w:t xml:space="preserve">5. Судьба приносит удачу даже тем, кто в нее не верит, в силу того что накопления блага работают независимо от условий. Карма даяний самая благая, точно так же как карма обещаний самая худшая. </w:t>
      </w:r>
    </w:p>
    <w:p>
      <w:pPr>
        <w:pStyle w:val="Normal"/>
        <w:rPr/>
      </w:pPr>
      <w:r>
        <w:rPr/>
        <w:t xml:space="preserve">За каждым из нас тянутся большие и малые кармические следы. Особенно тяжка карма предательства, когда, нарушив по разным причинам кодекс преданности, человек поступает совсем не так, как должно. И особенно тяжка карма клятвенного заверения, которая не даст идти дальше, опутывая жизненные ситуации. </w:t>
      </w:r>
    </w:p>
    <w:p>
      <w:pPr>
        <w:pStyle w:val="Normal"/>
        <w:rPr/>
      </w:pPr>
      <w:r>
        <w:rPr/>
        <w:t xml:space="preserve">Обеты нужно выполнять или не клясться совсем. Владыка наш и Господь Христос говорил: «А Я говорю вам: не клянись вовсе… Но да будет слово ваше: да, да; нет, нет; а что сверх этого, то от лукавого». Истина, сказанная в нескольких словах, обширна и велика, как и вся Его короткая жизнь, осветившая весь мир на многие сотни лет. И в том, что извращения церкви, особенно западной, настолько значительны, что превратили Учение Его в прямо противоположное, виноваты сами люди. Ведь ни одна из религий не может спорить с другой в своей духовной части, а вся ритуалистика и антураж созданы и создаются человеком. И лишь древние верования ведического толка указывают на то, что церковная служба была передана им Самими Богами или Великими Учителями. </w:t>
      </w:r>
    </w:p>
    <w:p>
      <w:pPr>
        <w:pStyle w:val="Normal"/>
        <w:rPr/>
      </w:pPr>
      <w:r>
        <w:rPr/>
        <w:t>Судьба нас спасает и приводит на порог давних друзей, следуя закону точных сроков.</w:t>
      </w:r>
    </w:p>
    <w:p>
      <w:pPr>
        <w:pStyle w:val="Normal"/>
        <w:rPr/>
      </w:pPr>
      <w:r>
        <w:rPr/>
      </w:r>
    </w:p>
    <w:p>
      <w:pPr>
        <w:pStyle w:val="Normal"/>
        <w:rPr/>
      </w:pPr>
      <w:r>
        <w:rPr/>
        <w:t xml:space="preserve">6. Как бы это кощунственно ни звучало, но некоторые сокровенные способности передаются от одного человека другому посредством семенной жидкости, как в случае с зарождением новой жизни. Нельзя огульно считать сексуальные отношения пошлыми. Ведь весь род человеческий рожден через них. И они представляют ту степень выражения любви, которая соответствует Кали-Юге, когда уплотнение чувств и мысли достигает своего предельного напряжения. </w:t>
      </w:r>
    </w:p>
    <w:p>
      <w:pPr>
        <w:pStyle w:val="Normal"/>
        <w:rPr/>
      </w:pPr>
      <w:r>
        <w:rPr/>
        <w:t xml:space="preserve">В свое время католики объявили для пасторов целибат как непременное условие служения. А на деле те имели незаконнорожденных детей. Но в православии и мусульманстве, а в последнее время и в буддизме, священнослужителям разрешается иметь семьи. И это правильно во всех отношениях, потому что насильственное воздержание страшнее, чем издержки семейной жизни. Удержание искусственное в себе силы зарождения жизни может переродиться в негативные проявления, становящиеся причиной преступлений. </w:t>
      </w:r>
    </w:p>
    <w:p>
      <w:pPr>
        <w:pStyle w:val="Normal"/>
        <w:rPr/>
      </w:pPr>
      <w:r>
        <w:rPr/>
        <w:t>Так что некоторые утверждения о передаче опыта половым путем не так далеки от истины. Ведь дети получают сполна силу и творческие наклонности от родителей. И не придумано еще другого способа появления детей на свет.</w:t>
      </w:r>
    </w:p>
    <w:p>
      <w:pPr>
        <w:pStyle w:val="Normal"/>
        <w:rPr/>
      </w:pPr>
      <w:r>
        <w:rPr/>
      </w:r>
    </w:p>
    <w:p>
      <w:pPr>
        <w:pStyle w:val="Normal"/>
        <w:rPr/>
      </w:pPr>
      <w:r>
        <w:rPr/>
        <w:t xml:space="preserve">7. «Лучшим средством сохранения молодости является любовь, живущая в сердце». И совсем не важно, сколько вам лет. Если сила Ануры требует выхода, то и ситуации будут притянуты случайностями, которые и есть работники судьбы. </w:t>
      </w:r>
    </w:p>
    <w:p>
      <w:pPr>
        <w:pStyle w:val="Normal"/>
        <w:rPr/>
      </w:pPr>
      <w:r>
        <w:rPr/>
        <w:t xml:space="preserve">Нужно верить в лучшее. Нужно не бояться его, если оно уготовано. А определение молодости не связано с биологическим возрастом, и тем более у тех, кто определяет свой путь как беспредельный и безначальный. </w:t>
      </w:r>
    </w:p>
    <w:p>
      <w:pPr>
        <w:pStyle w:val="Normal"/>
        <w:rPr/>
      </w:pPr>
      <w:r>
        <w:rPr/>
        <w:t xml:space="preserve">На рубеже эпох действуют уже законы Нового Века. А, как известно, продолжительность жизни в Сатья-Юге составляла сто тысяч лет. </w:t>
      </w:r>
    </w:p>
    <w:p>
      <w:pPr>
        <w:pStyle w:val="Normal"/>
        <w:rPr/>
      </w:pPr>
      <w:r>
        <w:rPr/>
        <w:t xml:space="preserve">Всякое долголетие зависит от нагнетения в сознании любви. И благодаря ей появляется истинный смысл жизни, когда живешь не для себя, а для другого. </w:t>
      </w:r>
    </w:p>
    <w:p>
      <w:pPr>
        <w:pStyle w:val="Normal"/>
        <w:rPr/>
      </w:pPr>
      <w:r>
        <w:rPr/>
        <w:t>Соприкосновение сердец создает атмосферу того огненного единения сознаний, которое существует в Братстве. Канон «Господом твоим» и есть пример моления за други своя, за сердца омраченные, отуманенные и опаленные огнем человеческой несправедливости, необоснованными обвинениями, унижением и общей волной угнетения. Лишь сердце, полное солнечного огня любви ко всем, исцеляет дух скорби от облака мыслей печальных.</w:t>
      </w:r>
    </w:p>
    <w:p>
      <w:pPr>
        <w:pStyle w:val="Normal"/>
        <w:rPr/>
      </w:pPr>
      <w:r>
        <w:rPr/>
      </w:r>
    </w:p>
    <w:p>
      <w:pPr>
        <w:pStyle w:val="Normal"/>
        <w:rPr/>
      </w:pPr>
      <w:r>
        <w:rPr/>
        <w:t xml:space="preserve">8. Многие болезни людей, особенно в городе, связаны с тем, что их квартиры оторваны от земли. У многих нет соприкосновения с землей и, соответственно, отсутствует привхождение земных токов в тело, так называемое пяточное дыхание. Ведь на стопе человека находится огромное количество биологически активных точек, которые просто не работают и атрофируются. И не удивительно, что те жильцы, у которых есть загородные дома, чувствуют себя там гораздо лучше, чем в городских квартирах. </w:t>
      </w:r>
    </w:p>
    <w:p>
      <w:pPr>
        <w:pStyle w:val="Normal"/>
        <w:rPr/>
      </w:pPr>
      <w:r>
        <w:rPr/>
        <w:t xml:space="preserve">Помимо физических условий, внутренний климат человека очень важен. И основное, что должно присутствовать в душе, — это незлобивость, необидчивость и, конечно же, доброжелательность, которая не позволяет отвечать на разного рода нападки невежественных существ. Нельзя уравнивать слона и моську. Нельзя ставить на один уровень светлую, любящую душу, готовую ради жизни другого отдать все силы, и того, кто вечно изрыгает ругательства и проклятия, завидуя тому, кто добрее, умнее и успешнее. В любом случае свет, если он мощен, не зальет никакая тьма. У нее нет власти над сиянием добродетели. И как бы она ни старалась поглотить силу, открывающую миру глаза на красоты земли и неба, свет все равно побеждает. </w:t>
      </w:r>
    </w:p>
    <w:p>
      <w:pPr>
        <w:pStyle w:val="Normal"/>
        <w:rPr/>
      </w:pPr>
      <w:r>
        <w:rPr/>
      </w:r>
    </w:p>
    <w:p>
      <w:pPr>
        <w:pStyle w:val="Normal"/>
        <w:rPr/>
      </w:pPr>
      <w:r>
        <w:rPr/>
        <w:t>9. Все наши таланты — наследие и накопление рода в седьмом поколении, из жизни в жизнь, из века в век, из тысячелетия в тысячелетие. Генетическое совершенствование происходит лишь на духовном плане. А в области физиологии, к сожалению, происходит обратное — обретение родовых болезней, или, как называют его, родового проклятия, когда передается генетическая цепочка с поврежденными хромосомами.</w:t>
      </w:r>
    </w:p>
    <w:p>
      <w:pPr>
        <w:pStyle w:val="Normal"/>
        <w:rPr/>
      </w:pPr>
      <w:r>
        <w:rPr/>
      </w:r>
    </w:p>
    <w:p>
      <w:pPr>
        <w:pStyle w:val="Normal"/>
        <w:rPr/>
      </w:pPr>
      <w:r>
        <w:rPr/>
        <w:t xml:space="preserve">10. Учитесь друг у друга лучшему. Подсматривайте те качества, которых у вас нет, и применяйте к себе. В достижении Анура Йоги быть солнцеподобным, обретя буддо- или христосознание, могут участвовать лишь любовь и сострадание, милосердие и чуткость. Нет другого пути для исцеления рода человеческого. И если это не помогает, то нужно увеличить напряжение сердца, чтобы в своей светоносности оно достигло мощи огненной. </w:t>
      </w:r>
    </w:p>
    <w:p>
      <w:pPr>
        <w:pStyle w:val="Normal"/>
        <w:rPr/>
      </w:pPr>
      <w:r>
        <w:rPr/>
        <w:t>Множество есть душ, готовых к состраданию и помощи миру. И пока они есть, не иссякнет родник благодати и вечная сила любви будет спасать нас из самых безвыходных ситуаций.</w:t>
      </w:r>
    </w:p>
    <w:p>
      <w:pPr>
        <w:pStyle w:val="Normal"/>
        <w:rPr/>
      </w:pPr>
      <w:r>
        <w:rPr/>
      </w:r>
    </w:p>
    <w:p>
      <w:pPr>
        <w:pStyle w:val="Normal"/>
        <w:rPr/>
      </w:pPr>
      <w:r>
        <w:rPr/>
        <w:t xml:space="preserve">11. Качества Бога в человеке могут вызывать искреннее удивление, поскольку мы даже сами не знаем, какая реакция всплывет в тот или иной момент. Имеется в виду неожиданность в виде доброжелательности и щедрости. О невежественных ответах догадаться нетрудно, как и обо всех мерзостях, их сопровождающих. Но благие поступки вызывают мощные потрясения. И беда светлых людей в том, что они всех меряют по себе, даже не подозревая о низости природы некоторых, хотя вполне очевидно, что мудрецы указывали на внутреннюю разницу между внешне одинаковыми по строению людьми. Одни касаются Огненных Сфер, а другие пребывают в пещерном состоянии. И между ними такая пестрая палитра уровней людей. </w:t>
      </w:r>
    </w:p>
    <w:p>
      <w:pPr>
        <w:pStyle w:val="Normal"/>
        <w:rPr/>
      </w:pPr>
      <w:r>
        <w:rPr/>
        <w:t xml:space="preserve">Земное человечество вполне может проиллюстрировать градации человечества космического. Вселенские Разумные Существа землянами считаются Богами, потому что давно овладели психосилами, заложенными в нас с рождения. И, помимо феноменов физических, таких как телепортация, левитация, психокинез, психометрия, яснослышание и видение в пределах обозримого космоса, духовные способности гораздо важнее и насущнее для обитателей космопространства. И если на Земле можно открыть в себе и реализовать лишь сто восемь психосил, то во вселенной число их увеличивается в геометрической прогрессии на каждом плане существования, где присутствует часть нашей монады, зерно которой полноценно и неделимо. </w:t>
      </w:r>
    </w:p>
    <w:p>
      <w:pPr>
        <w:pStyle w:val="Normal"/>
        <w:rPr/>
      </w:pPr>
      <w:r>
        <w:rPr/>
        <w:t>Не спотыкайтесь о парадоксы. Они относятся к другой логической системе, касающейся категории духовного, призматического восприятия сознания, возможности которого невозможно определить и измерить на земле. Каждый человек — это беспредельность потенций, талантов и психосил.</w:t>
      </w:r>
    </w:p>
    <w:p>
      <w:pPr>
        <w:pStyle w:val="Normal"/>
        <w:rPr/>
      </w:pPr>
      <w:r>
        <w:rPr/>
      </w:r>
    </w:p>
    <w:p>
      <w:pPr>
        <w:pStyle w:val="Normal"/>
        <w:rPr/>
      </w:pPr>
      <w:r>
        <w:rPr/>
        <w:t xml:space="preserve">12. Нужно ли одобрение мира для добрых дел? Вряд ли. Одни косо взглянут, сказав, что человек так богат, что ему некуда девать финансовые средства. Другие позавидуют, пожелав для себя таких же возможностей. Третьи откровенно будут клеветать и хулить. И ни одного слова признательности мы не услышим. Но все же бедное человечество нуждается в постоянной божественной опеке: иначе тьма поглотит все порождения Света, которые еще кое-где брезжат. </w:t>
      </w:r>
    </w:p>
    <w:p>
      <w:pPr>
        <w:pStyle w:val="Normal"/>
        <w:rPr/>
      </w:pPr>
      <w:r>
        <w:rPr/>
        <w:t xml:space="preserve">И эта любовь Наставников Мира к мятущимся толпам не на пустом месте родилась, ибо знают потенциал человека — что в один прекрасный момент включится в сердцах земных детей та накопленная светоносность, которая опалит всех насекомых тьмы, превратив их в пепел, и солнце любви засияет в каждой душе с таким жаром, что невозможно будет войти в это сияние грешному и омраченному, а тому, кто пришел со злым умыслом, и вовсе даже не приблизиться. </w:t>
      </w:r>
    </w:p>
    <w:p>
      <w:pPr>
        <w:pStyle w:val="Normal"/>
        <w:rPr/>
      </w:pPr>
      <w:r>
        <w:rPr/>
        <w:t>Только силой любви можно победить болезни. Не случайно указывается, что, помимо лекарств, выздоровлению способствует уход за больным, внимание и забота. Когда был отменен институт сиделок, смертность значительно возросла, а медицина во многом стала бездушной, обретя облик коммерческого предприятия. И это грустно и печально, потому что там, где нет любви в деле, нет и успеха.</w:t>
      </w:r>
    </w:p>
    <w:p>
      <w:pPr>
        <w:pStyle w:val="Normal"/>
        <w:rPr/>
      </w:pPr>
      <w:r>
        <w:rPr/>
      </w:r>
    </w:p>
    <w:p>
      <w:pPr>
        <w:pStyle w:val="Normal"/>
        <w:rPr/>
      </w:pPr>
      <w:r>
        <w:rPr/>
        <w:t>13. Не доводите любовь до обыденности, которая есть самый страшный губитель всех возвышенных чувств и растворитель самого драгоценного из них — осознания себя любимым и главным человеком для кого-то.</w:t>
      </w:r>
    </w:p>
    <w:p>
      <w:pPr>
        <w:pStyle w:val="Normal"/>
        <w:rPr/>
      </w:pPr>
      <w:r>
        <w:rPr/>
        <w:t xml:space="preserve">Ирико явлена как найденная в океане времени сестра, воплощающая саму идею Анура Йоги, Йоги Сердца и Обаяния. Ее сострадательная деятельность по исцелению людей, не различающая добрых и злых, — это жертвенный подвиг женского начала. И, наверное, через такое облучение богородичными молитвами исцеленный человек станет лучше: иначе его ждет дурное окончание жизненного пути. </w:t>
      </w:r>
    </w:p>
    <w:p>
      <w:pPr>
        <w:pStyle w:val="Normal"/>
        <w:rPr/>
      </w:pPr>
      <w:r>
        <w:rPr/>
        <w:t xml:space="preserve">Обретай вместе с состраданием легкость сердца. Ни на кого не держи обиды и отпусти всех, тебя обидевших, не оставляя в себе ни осуждения, ни ненависти, ни желания мстить. Огненность души и есть нагнетение качеств любви к человечеству. </w:t>
      </w:r>
    </w:p>
    <w:p>
      <w:pPr>
        <w:pStyle w:val="Normal"/>
        <w:rPr/>
      </w:pPr>
      <w:r>
        <w:rPr/>
        <w:t xml:space="preserve">Знаешь, как Братья и Сама Пречистая помогают в нужную минуту. Процесс обновления запущен. И нужно ему не мешать тяжелыми мыслями и негативными чувствами. Помогая себе, не избегай молитвы и благодарности за помощь. </w:t>
      </w:r>
    </w:p>
    <w:p>
      <w:pPr>
        <w:pStyle w:val="Normal"/>
        <w:rPr/>
      </w:pPr>
      <w:r>
        <w:rPr/>
        <w:t xml:space="preserve">Силы Небесные невидимо служат нам. Силы Небесные ищут, как помочь миру. </w:t>
      </w:r>
    </w:p>
    <w:p>
      <w:pPr>
        <w:pStyle w:val="Normal"/>
        <w:rPr/>
      </w:pPr>
      <w:r>
        <w:rPr/>
        <w:t xml:space="preserve">Проводники небесной благодати так редки. Пальцев на руке хватит, чтобы сосчитать. И первый признак такого целителя — что он не связывает себя ценой своих услуг. Благодарность оставляется на усмотрение пациента. </w:t>
      </w:r>
    </w:p>
    <w:p>
      <w:pPr>
        <w:pStyle w:val="Normal"/>
        <w:rPr/>
      </w:pPr>
      <w:r>
        <w:rPr/>
        <w:t>Следы связи такие давние, что теряются в космическом пространстве и в пустыне времен. Тела уходили — душа оставалась как носительница накоплений неиссякаемой памяти.</w:t>
      </w:r>
    </w:p>
    <w:p>
      <w:pPr>
        <w:pStyle w:val="Normal"/>
        <w:rPr/>
      </w:pPr>
      <w:r>
        <w:rPr/>
      </w:r>
    </w:p>
    <w:p>
      <w:pPr>
        <w:pStyle w:val="Normal"/>
        <w:rPr/>
      </w:pPr>
      <w:r>
        <w:rPr/>
        <w:t xml:space="preserve">14. Храм Живоначальной Троицы на Воробьевых горах — такое благодатное и огненное место, что с трудом можно представить подобное в Москве. Кирпичное здание сменило здесь деревянную церковь, которая стояла на месте древнейшего в московских окрестностях святилища Триглава, капища великих ведических Богов. Христиане пытались попрать старую веру и утвердить новую, но, на самом деле, произошло принятие благодати и преемственность намоленных святынь. </w:t>
      </w:r>
    </w:p>
    <w:p>
      <w:pPr>
        <w:pStyle w:val="Normal"/>
        <w:rPr/>
      </w:pPr>
      <w:r>
        <w:rPr/>
        <w:t>Редкий случай, когда поток божественного огня так велик, словно стоишь под огненными струями, льющимися непрестанно и неиссякаемо. Радость наполняет сердце. Радость, доходящая до ощущения небывалого счастья, живет пламенем неугасимого огня, который ощущаешь физически. И словно миллионы тончайших иголок пронизывают тебя, а на голову давит святая атмосфера предстояния перед чем-то невероятно возвышенным.</w:t>
      </w:r>
    </w:p>
    <w:p>
      <w:pPr>
        <w:pStyle w:val="Normal"/>
        <w:rPr/>
      </w:pPr>
      <w:r>
        <w:rPr/>
      </w:r>
    </w:p>
    <w:p>
      <w:pPr>
        <w:pStyle w:val="Normal"/>
        <w:rPr/>
      </w:pPr>
      <w:r>
        <w:rPr/>
        <w:t xml:space="preserve">15. Любовь не навязывает себя никому. Любовь не оскорбляет. Белая Владычица улыбается, указав на земное Свое воплощение. И радости Ее нет предела. </w:t>
      </w:r>
    </w:p>
    <w:p>
      <w:pPr>
        <w:pStyle w:val="Normal"/>
        <w:rPr/>
      </w:pPr>
      <w:r>
        <w:rPr/>
        <w:t xml:space="preserve">Можно говорить, что моление Горе есть пережиток забытых верований. Но от этого оно не перестает действовать. И надо учесть то обстоятельство, что горы накопили столько мудрости за миллиарды лет существования, но только сказать об этом не в силах. Но все же тонкий голос их, как и их чистую ауру, различают кеспокчи — ясновидящие среди местного населения. И они передают веления Хана Алтая всему миру. </w:t>
      </w:r>
    </w:p>
    <w:p>
      <w:pPr>
        <w:pStyle w:val="Normal"/>
        <w:rPr/>
      </w:pPr>
      <w:r>
        <w:rPr/>
        <w:t>Белая Госпожа улыбается, что найдена одна из частей Кольца Ориона, чья работа на Земле длится испокон века, от времен первого десанта Белых Богов.</w:t>
      </w:r>
    </w:p>
    <w:p>
      <w:pPr>
        <w:pStyle w:val="Normal"/>
        <w:rPr/>
      </w:pPr>
      <w:r>
        <w:rPr/>
      </w:r>
    </w:p>
    <w:p>
      <w:pPr>
        <w:pStyle w:val="Normal"/>
        <w:rPr/>
      </w:pPr>
      <w:r>
        <w:rPr/>
        <w:t xml:space="preserve">16. Космическая цепь жизней регулирует эволюцию души. И навыки обретаются не только на земле, но в условиях, часто для нас не представимых. Мы ограничены земными формами восприятия: мыслями, чувствами, образами и словами. И если нам кажется, что этой палитры недостаточно для выражения наших ощущений и что внутри мы гораздо богаче, а внешняя передача лишь бледный слепок духовных состояний, то это, наверняка, проистекает от богатого внутреннего опыта, полученного не здесь и не сейчас. </w:t>
      </w:r>
    </w:p>
    <w:p>
      <w:pPr>
        <w:pStyle w:val="Normal"/>
        <w:rPr/>
      </w:pPr>
      <w:r>
        <w:rPr/>
        <w:t>Духовное целительство неразрывно связано с ясновидением и умением привлекать из космоса потоки всеначальной энергии. А без этого человек был бы изможден после первого же сеанса чьего-то исцеления. Но целитель лишь дает импульс к регенерации клеток, и прежде всего генетических структур крови, вводя в земную плоть космическую материю преображения, из которой были созданы первые физические люди. Восстановление протопрограммы, вызов ее из недр Хроники Акаши и введение в тело, измученное болезнями, и есть та регенерация, возможная при условии соблюдения больным кодекса чистоты духа, тела и пищи.</w:t>
      </w:r>
    </w:p>
    <w:p>
      <w:pPr>
        <w:pStyle w:val="Normal"/>
        <w:rPr/>
      </w:pPr>
      <w:r>
        <w:rPr/>
      </w:r>
    </w:p>
    <w:p>
      <w:pPr>
        <w:pStyle w:val="Normal"/>
        <w:rPr/>
      </w:pPr>
      <w:r>
        <w:rPr/>
        <w:t xml:space="preserve">17. Удивительными встречами обновляется мир. Родные души узнаваемы с первого взгляда. Всегда есть какая-то трепетная струна созвучия, звучащая от сердца к сердцу, которая дает стигматы слияния золотых энергий. И когда чувствуешь человека на другом конце земного шара, как будто он находится за стенкой, это очевидный и неоспоримый признак родства души, или созвучия энергий. </w:t>
      </w:r>
    </w:p>
    <w:p>
      <w:pPr>
        <w:pStyle w:val="Normal"/>
        <w:rPr/>
      </w:pPr>
      <w:r>
        <w:rPr/>
        <w:t xml:space="preserve">Велико обаяние таких людей. И через это чувство происходит изменение сознания всех, кто прикоснулся к их ауре, получив очистительный удар обновления. </w:t>
      </w:r>
    </w:p>
    <w:p>
      <w:pPr>
        <w:pStyle w:val="Normal"/>
        <w:rPr/>
      </w:pPr>
      <w:r>
        <w:rPr/>
        <w:t>Исцеление тяжелобольных, которые надеются на спасение, во многом связано еще с собственной внутренней верой и доверием к тому, кто их лечит. Дух каждого человека имеет такую способность. Но большинство закрыли себя от божественных сил, несущих здоровье, потому что потеряли сердечную связь с ними и разучились молиться, прося о помощи не для себя, а для других и, конечно же, благодаря за это небесных целителей, которые составляют целый план великого мироздания. Проводники, или посредники, этого сословия духа всегда были, есть и будут. Без них мир бы погиб. И они явлены как высшая каста оздоровителей мира, а врачи земные лишь помощники их. И если дается душам жизнь, то находятся и те, кто поддерживает ее и помогает прожить в радости и здравии.</w:t>
      </w:r>
    </w:p>
    <w:p>
      <w:pPr>
        <w:pStyle w:val="Normal"/>
        <w:rPr/>
      </w:pPr>
      <w:r>
        <w:rPr/>
      </w:r>
    </w:p>
    <w:p>
      <w:pPr>
        <w:pStyle w:val="Normal"/>
        <w:rPr/>
      </w:pPr>
      <w:r>
        <w:rPr/>
        <w:t xml:space="preserve">18. Трогательно притяжение сердец. Много чистого и неожиданного. И что плотская любовь в сравнении с огненным соединением духа? </w:t>
      </w:r>
    </w:p>
    <w:p>
      <w:pPr>
        <w:pStyle w:val="Normal"/>
        <w:rPr/>
      </w:pPr>
      <w:r>
        <w:rPr/>
        <w:t xml:space="preserve">Великие труженики: целительницы и целители — это руки Пресвятой и Пречистой в этом земном мире, которые исправляют пути земные, рассказывая о том, правильно ли жил человек и откуда корни всех заболеваний. Для такого целительства молитвенного нужно постоянное вдохновение сердца: иначе все это будет профанацией и красочным спектаклем. </w:t>
      </w:r>
    </w:p>
    <w:p>
      <w:pPr>
        <w:pStyle w:val="Normal"/>
        <w:rPr/>
      </w:pPr>
      <w:r>
        <w:rPr/>
        <w:t xml:space="preserve">В чистоте и искреннем желании помогать людям и находится сила действенного добра, о которой много говорят вокруг, но которую мало кто применяет в жизни. Это и есть воплощение идей Йоги Сердца. Так и должно было случиться, когда уровень окружения перерастает сознание любопытствующих посетителей. И все, о чем написано в книгах, должно воплотиться в действие через реальных людей, которые трудятся на своем месте, даже не зная о Йоге Сердца, но воплощая все ее заветы в жизни. </w:t>
      </w:r>
    </w:p>
    <w:p>
      <w:pPr>
        <w:pStyle w:val="Normal"/>
        <w:rPr/>
      </w:pPr>
      <w:r>
        <w:rPr/>
        <w:t>Излечение от болезней — это облегчение участи человека и, скорее всего, кармическое очищение. Отмаливание применялось даже как средство освобождения души от проклятий, когда она не находила себе места и успокоения. Существует даже целый пласт существований, очень близко к земле, где живут проклятые.</w:t>
      </w:r>
    </w:p>
    <w:p>
      <w:pPr>
        <w:pStyle w:val="Normal"/>
        <w:rPr/>
      </w:pPr>
      <w:r>
        <w:rPr/>
      </w:r>
    </w:p>
    <w:p>
      <w:pPr>
        <w:pStyle w:val="Normal"/>
        <w:rPr/>
      </w:pPr>
      <w:r>
        <w:rPr/>
        <w:t xml:space="preserve">19. Великие труженики от небесных полей всегда присутствовали в среде человеческой. По большей части это были приходские священники, ламы, муллы или раввины, в обязанность которых входило не только духовное окормление паствы, но и оказание медицинских услуг. В самом начале больницы располагались при храмах или монастырях. А в древние времена люди сами себя лечили, потому что их чистота и связь с небесными силами были такими прочными, что воочию можно было различить духов-охранителей и духов-помощников, участвующих в повседневной жизни. </w:t>
      </w:r>
    </w:p>
    <w:p>
      <w:pPr>
        <w:pStyle w:val="Normal"/>
        <w:rPr/>
      </w:pPr>
      <w:r>
        <w:rPr/>
        <w:t>Домашними богами называли домовых и дворовых, банников и овинников, водяных, живущих в колодце, и многих тех невидимых существ, которые служат человеку по доброй воле, а не по принуждению. Человек потому и считается царем природы, что при рождении в его распоряжение и услужение дается целая свита слуг. Это их труд. И это нельзя назвать одержанием хозяина. Они ему служат, но живут отдельно от его ауры, лишь иногда соприкасаясь для получения уроков, задач или тех дел, которые человек не может сделать сам, потому что живет в другом поле жизни.</w:t>
      </w:r>
    </w:p>
    <w:p>
      <w:pPr>
        <w:pStyle w:val="Normal"/>
        <w:rPr/>
      </w:pPr>
      <w:r>
        <w:rPr/>
      </w:r>
    </w:p>
    <w:p>
      <w:pPr>
        <w:pStyle w:val="Normal"/>
        <w:rPr/>
      </w:pPr>
      <w:r>
        <w:rPr/>
        <w:t xml:space="preserve">20. «Мир причин является творческим импульсом» и двигателем энергий, создающих события для материализации жизненной программы и полного ее завершения. Но как это удается, мы видим на многих примерах. Благие намерения часто меняют вектор поведения и кружат голову от появившихся возможностей, которые есть не что иное, как искушения, уводящие с пути. </w:t>
      </w:r>
    </w:p>
    <w:p>
      <w:pPr>
        <w:pStyle w:val="Normal"/>
        <w:rPr/>
      </w:pPr>
      <w:r>
        <w:rPr/>
        <w:t xml:space="preserve">Но духи-целители, воплощаясь, несут на себе крест своей задачи. И это касается как врачебной практики, так и создания духовной литературы, тексты которой сами по себе есть моление за весь мир и бесконечная медитация по очищению пространства. </w:t>
      </w:r>
    </w:p>
    <w:p>
      <w:pPr>
        <w:pStyle w:val="Normal"/>
        <w:rPr/>
      </w:pPr>
      <w:r>
        <w:rPr/>
        <w:t xml:space="preserve">Наши Беседы смело называем обладающими способностью исцелять души при наличии сердечного их прочтения. Вынуждены дозированно напитывать тексты, потому что реакция людей непредсказуема. Избыточный заряд силы может взорвать сознание до состояния озарения, но случается и процесс непредсказуемого поведения, приводящий к обратному эффекту. </w:t>
      </w:r>
    </w:p>
    <w:p>
      <w:pPr>
        <w:pStyle w:val="Normal"/>
        <w:rPr/>
      </w:pPr>
      <w:r>
        <w:rPr/>
        <w:t xml:space="preserve">Наше слово — Молитва Господня. Его уста шепчут на чуткое ухо Слово Истины. И что мы различили, что вынесли из сердца, то и ложится на лист бумаги. </w:t>
      </w:r>
    </w:p>
    <w:p>
      <w:pPr>
        <w:pStyle w:val="Normal"/>
        <w:rPr/>
      </w:pPr>
      <w:r>
        <w:rPr/>
        <w:t xml:space="preserve">Бездуховный не отзовется. Глухой не услышит. Омраченный не встрепенется. Но кто же тогда примет Слово Мое? Только нищий духом, оставивший в мире вещей все, что имеет, несмотря на то, что живет в нем и пользуется благами его. </w:t>
      </w:r>
    </w:p>
    <w:p>
      <w:pPr>
        <w:pStyle w:val="Normal"/>
        <w:rPr/>
      </w:pPr>
      <w:r>
        <w:rPr/>
        <w:t>Нищета духа — это непривязанность к земному благополучию. Даже если имеешь его в избытке, не забывай о страждущих и униженных.</w:t>
      </w:r>
    </w:p>
    <w:p>
      <w:pPr>
        <w:pStyle w:val="Normal"/>
        <w:rPr/>
      </w:pPr>
      <w:r>
        <w:rPr/>
      </w:r>
    </w:p>
    <w:p>
      <w:pPr>
        <w:pStyle w:val="Normal"/>
        <w:rPr/>
      </w:pPr>
      <w:r>
        <w:rPr/>
        <w:t xml:space="preserve">21. Пробуждение родовой памяти диктует потребность поделиться своими накоплениями: иначе они скроются так глубоко, что не достать. Последнее аналогично созданию физического планетного тела из метеорной пыли, когда сгущение материи создавало притяжение родственных элементов при помощи магнетизма разного рода. </w:t>
      </w:r>
    </w:p>
    <w:p>
      <w:pPr>
        <w:pStyle w:val="Normal"/>
        <w:rPr/>
      </w:pPr>
      <w:r>
        <w:rPr/>
        <w:t xml:space="preserve">Залежи металлов не мертвы, но обладают своим разумом. А в случае с золотом можно твердо сказать, что для одних людей жила открывается и действует, а от других уходит. Легенда о Золотом Полозе отражает реальные факты из жизни рудознатцев. </w:t>
      </w:r>
    </w:p>
    <w:p>
      <w:pPr>
        <w:pStyle w:val="Normal"/>
        <w:rPr/>
      </w:pPr>
      <w:r>
        <w:rPr/>
        <w:t xml:space="preserve">Жадность всегда мешает успеху. И недобытого вещества, как и недобытой мудрости, всегда больше. В случае мудрости вскопан только лишь верхний слой, и даже не тронута мантия, а недра полны величайших отложений опыта. </w:t>
      </w:r>
    </w:p>
    <w:p>
      <w:pPr>
        <w:pStyle w:val="Normal"/>
        <w:rPr/>
      </w:pPr>
      <w:r>
        <w:rPr/>
        <w:t>Посев мудрости не прекращается. Метеорная пыль, помимо привнесения физических элементов на землю, еще приносит и тончайший духовный огонь в виде семени новых идей, новых излучений и мыслей. Можно сказать смело, что идет непрестанный дождь изменений на планете. И они всегда начинаются с перемены сознаний и образования социума совершенно иного склада, чем это было до того.</w:t>
      </w:r>
    </w:p>
    <w:p>
      <w:pPr>
        <w:pStyle w:val="Normal"/>
        <w:rPr/>
      </w:pPr>
      <w:r>
        <w:rPr/>
      </w:r>
    </w:p>
    <w:p>
      <w:pPr>
        <w:pStyle w:val="Normal"/>
        <w:rPr/>
      </w:pPr>
      <w:r>
        <w:rPr/>
        <w:t xml:space="preserve">22. Через спираль Космического Магнита соединяются сердца, вовлеченные в его действие. Лучистая сфера, в которой существуют души святых, посылает силу своим проводникам. Стоит только принять решение о помощи миру человеческому через целение или благословение, как через ваши руки потечет благодать от Пречистой Матери Богородицы, Владычицы Миров, и вы сможете даже ощутить на ваших плечах огонь прикасания Ее рук и тонкий Ее облик над вашей головой. Но это не отменяет духовного сотрудничества с Великими Учителями, которые трудятся в ключе духовного и физического оздоровления людей. Просто избирается канал, наиболее близкий по вибрациям и отклику сердца. </w:t>
      </w:r>
    </w:p>
    <w:p>
      <w:pPr>
        <w:pStyle w:val="Normal"/>
        <w:rPr/>
      </w:pPr>
      <w:r>
        <w:rPr/>
        <w:t xml:space="preserve">Решимость сделать свою жизнь подвигом самопожертвования уже есть клятва на верность Божественным Силам. И с тех пор ваше время не будет вам принадлежать, а почти целиком будет отдано страждущему и скорбящему в страданиях человечеству. И такая ноша радостна — лишь бы целитель не возгордился и не утонул в потоке восхваления и почитания, следуя которому, легко обрести самомнение и падение духа. Имея иммунитет от благодарности восхищенных поклонников, мы поддерживаем его тем, что обозреваем теряющуюся в небесах иерархическую мощь, в которой звездочка нашей души недостаточно ярка, но возгорается с каждым нашим новым делом, исполненным по совести. </w:t>
      </w:r>
    </w:p>
    <w:p>
      <w:pPr>
        <w:pStyle w:val="Normal"/>
        <w:rPr/>
      </w:pPr>
      <w:r>
        <w:rPr/>
        <w:t xml:space="preserve">Спросят — стоит ли нянчиться с людьми, утратившими облик человеческий и не отзывающимися на доброе слово? Ответим — озлобление лишь следствие многих обид и унижений, когда от бессилия изменить что-либо человек ощетинивается всеми иглами негатива. И переубедить его нельзя, потому что, не видя к себе иного отношения, он считает, что весь мир таков и в нем нет ни добра, ни справедливости. Но молитвенное целительство с огнем благодати изливает ту любовь вселенной, которая и создала ее. Существуя для поддержания и восстановления порядка, сила любви действует как в макро-, так и в микрокосме, приводя к первоначальной гармонии разрушенные элементы мира людей как в плане социальном, так и в плане физического здоровья. </w:t>
      </w:r>
    </w:p>
    <w:p>
      <w:pPr>
        <w:pStyle w:val="Normal"/>
        <w:rPr/>
      </w:pPr>
      <w:r>
        <w:rPr/>
        <w:t>Трудно любить людей во всем их многообразии. Трудно признавать в убийцах и преступниках разного толка облик человеческий. Но раз ты родился человеком, то и Высшее «Я» тебе дано от рождения.</w:t>
      </w:r>
    </w:p>
    <w:p>
      <w:pPr>
        <w:pStyle w:val="Normal"/>
        <w:rPr/>
      </w:pPr>
      <w:r>
        <w:rPr/>
      </w:r>
    </w:p>
    <w:p>
      <w:pPr>
        <w:pStyle w:val="Normal"/>
        <w:rPr/>
      </w:pPr>
      <w:r>
        <w:rPr/>
        <w:t xml:space="preserve">23. Строительство Нового Мира заключено в соединении созидательных лучей. Только устремление с двух сторон дает нужное напряжение. И потому не ослабляйте недоверием, подозрениями и сомнениями того, кто принял вас в сердце свое. </w:t>
      </w:r>
    </w:p>
    <w:p>
      <w:pPr>
        <w:pStyle w:val="Normal"/>
        <w:rPr/>
      </w:pPr>
      <w:r>
        <w:rPr/>
        <w:t xml:space="preserve">Духовная сила любви всегда осязаема, если поток имеет одинаковый потенциал, а притяжение магнита сердец аналогично. В том и заключается духовная сила любви, что она покрывает своим воздействием все пространство, через которое летит молния очищающей силы. Она оздоравливает не одного человека, но всех, кто попадает под воздействие ее духовной радиации. </w:t>
      </w:r>
    </w:p>
    <w:p>
      <w:pPr>
        <w:pStyle w:val="Normal"/>
        <w:rPr/>
      </w:pPr>
      <w:r>
        <w:rPr/>
        <w:t>Сила любви, сострадания и милосердия недооценена самой медицинской наукой, считаясь областью эфемерной и неощутимой. Но разве мать, воспитывая детей и растя их, не вкладывает свою любовь в это, создавая из ребенка новый мир восприятия? И разве ухаживающие за больными в хосписах и домах престарелых и знающие, что люди умрут, но все же в комфортных условиях готовящие их к великому переходу, не проявляют любовь? Ее проявление нужно самому человеку, потому что она расширяет возможность воздействия лучшей судьбы на нашу жизнь.</w:t>
      </w:r>
    </w:p>
    <w:p>
      <w:pPr>
        <w:pStyle w:val="Normal"/>
        <w:rPr/>
      </w:pPr>
      <w:r>
        <w:rPr/>
      </w:r>
    </w:p>
    <w:p>
      <w:pPr>
        <w:pStyle w:val="Normal"/>
        <w:rPr/>
      </w:pPr>
      <w:r>
        <w:rPr/>
        <w:t xml:space="preserve">24. «Явление пространственных огней откроет человечеству все пути к Беспредельности». Всеначальная психическая сила, запечатанная в зернах фохата, при овладении ею открывает такое присутствие в человеке врожденных способностей, что об этом люди с трудом догадываются, даже не представляя, что им вручено самой природой и эволюцией. Отражение психических сил в очень слабом их виде можно проследить на изобретениях человечества. Все они лишь материализация того узкого сектора психосил, который выделен для нужд земного человечества. </w:t>
      </w:r>
    </w:p>
    <w:p>
      <w:pPr>
        <w:pStyle w:val="Normal"/>
        <w:rPr/>
      </w:pPr>
      <w:r>
        <w:rPr/>
        <w:t>Огонь мира — созидательный элемент эволюции космоса. Но без участия человеческого сердца все стихии и энергии остаются в плоскости невостребованности. Лишь люди создают движение творческого вихря. Лишь люди пропускают через сердце потоки творящего огня, чтобы превратить их в материализованные предметы или энергию оздоровления, вдохновения и энтузиазма, без серебряного огня которого нельзя прожить жизнь и сделать даже самое мало-мальски небольшое дело. Всякому делу сопутствуют интерес и любопытство: «Как оно все получится?» И новизна ощущений рождает ожидание того, что ты еще не пережил.</w:t>
      </w:r>
    </w:p>
    <w:p>
      <w:pPr>
        <w:pStyle w:val="Normal"/>
        <w:rPr/>
      </w:pPr>
      <w:r>
        <w:rPr/>
      </w:r>
    </w:p>
    <w:p>
      <w:pPr>
        <w:pStyle w:val="Normal"/>
        <w:rPr/>
      </w:pPr>
      <w:r>
        <w:rPr/>
        <w:t xml:space="preserve">25. Не будем тешить ничье самолюбие. Нужно остановить свой порыв привязанности к чему бы то ни было. Нужна плоскость других отношений, не мешающих ни одной из сторон. </w:t>
      </w:r>
    </w:p>
    <w:p>
      <w:pPr>
        <w:pStyle w:val="Normal"/>
        <w:rPr/>
      </w:pPr>
      <w:r>
        <w:rPr/>
        <w:t xml:space="preserve">Зачем тратить столько сил на стремление быть рядом, если нет равнозначного напряжения? В таком расположении чувств, конечно, есть что-то захватническое и присваивающее себе кого-то из людей. Но ведь существа такого ранга принадлежат всей планете. И тем сложнее им устроить свою личную жизнь. И начинать ее в преклонных летах с вечно занятым человеком стоит ли? Время зрелости дано, для того чтобы делиться опытом, а не огорчаться по поводу невнимания. </w:t>
      </w:r>
    </w:p>
    <w:p>
      <w:pPr>
        <w:pStyle w:val="Normal"/>
        <w:rPr/>
      </w:pPr>
      <w:r>
        <w:rPr/>
        <w:t xml:space="preserve">У каждой души есть задание в этом мире, некий порученный ей урок. И как она выполняет его, зависит от того, нашел ли человек свою стезю, свой рычаг приложения к внесению своей лепты в дело общей пользы. И если романтика и энтузиазм не покидают кого-то до самой старости, то, значит, найдена точка приложения. А в другом случае, без дела души, жизнь превращается в унылое времяпрепровождение, когда люди не находят применения своим силам. От этого и тоска. От этого печаль и сожаление по поводу напрасно прожитых лет. </w:t>
      </w:r>
    </w:p>
    <w:p>
      <w:pPr>
        <w:pStyle w:val="Normal"/>
        <w:rPr/>
      </w:pPr>
      <w:r>
        <w:rPr/>
        <w:t>Цените тех, кто нашел свой путь, и не мешайте им идти по нему.</w:t>
      </w:r>
    </w:p>
    <w:p>
      <w:pPr>
        <w:pStyle w:val="Normal"/>
        <w:rPr/>
      </w:pPr>
      <w:r>
        <w:rPr/>
      </w:r>
    </w:p>
    <w:p>
      <w:pPr>
        <w:pStyle w:val="Normal"/>
        <w:rPr/>
      </w:pPr>
      <w:r>
        <w:rPr/>
        <w:t xml:space="preserve">26. У дружбы много форм. И одна из них — это пространственное ощущение друг друга в ситуациях разного рода: сильнее всего — в радости и слабее — в болезни или мрачном настроении. </w:t>
      </w:r>
    </w:p>
    <w:p>
      <w:pPr>
        <w:pStyle w:val="Normal"/>
        <w:rPr/>
      </w:pPr>
      <w:r>
        <w:rPr/>
        <w:t xml:space="preserve">Человек не может быть постоянно весел, но должен быть оптимистом. И надежда должна ободрять сознание, являя предощущение того, что впереди все главное и случается. А иначе и быть не может: ведь нельзя жить прошлым и ветхим. Изношенное платье выбрасывают. И никому не придет в голову хранить его где-то в закромах. В лучшем случае оно сжигается, а чаще всего находит иное назначение. </w:t>
      </w:r>
    </w:p>
    <w:p>
      <w:pPr>
        <w:pStyle w:val="Normal"/>
        <w:rPr/>
      </w:pPr>
      <w:r>
        <w:rPr/>
        <w:t>Планетная самость слишком велика, чтобы верить во что-либо.</w:t>
      </w:r>
    </w:p>
    <w:p>
      <w:pPr>
        <w:pStyle w:val="Normal"/>
        <w:rPr/>
      </w:pPr>
      <w:r>
        <w:rPr/>
      </w:r>
    </w:p>
    <w:p>
      <w:pPr>
        <w:pStyle w:val="Normal"/>
        <w:rPr/>
      </w:pPr>
      <w:r>
        <w:rPr/>
        <w:t xml:space="preserve">27. «Только при самых устремленных явлениях слияний удаются высшие трансмутации». Земля больна отталкиванием от себя удачных сочетаний и игнорированием Высших Велений. И, в конечном счете, атеизм как продукт сознания грубой материи берет верх над истинным положением вещей. </w:t>
      </w:r>
    </w:p>
    <w:p>
      <w:pPr>
        <w:pStyle w:val="Normal"/>
        <w:rPr/>
      </w:pPr>
      <w:r>
        <w:rPr/>
        <w:t xml:space="preserve">Но связь с Небом никогда не прерывается. И всегда находятся люди, соединяющие Космический Разум с планетой. А иначе, без существования человека, все эволюционные процессы были бы невозможны. </w:t>
      </w:r>
    </w:p>
    <w:p>
      <w:pPr>
        <w:pStyle w:val="Normal"/>
        <w:rPr/>
      </w:pPr>
      <w:r>
        <w:rPr/>
        <w:t>И сейчас, когда Запад навязывает миру свое видение свободы и демократии, происходит значительное торможение процессов развития духовности, которая и явлена как основной двигатель перемен. Экономика страны без духовности как тело без души. Мы видим пример такого государственного зомбирования в лице США, где в основу идеологии существования людей положены финансы — как средство познания мира и достижения успеха. По этой причине Запад не может понять Восток и никогда не признает Азию и Африку равными себе по сознанию. Уничтожение рода человеческого в виде гуманитарных операций — известный прием идеологов золотого миллиарда. И в основном от этой помощи страдают слаборазвитые страны, где бедствия людей превышают все допустимые нормы.</w:t>
      </w:r>
    </w:p>
    <w:p>
      <w:pPr>
        <w:pStyle w:val="Normal"/>
        <w:rPr/>
      </w:pPr>
      <w:r>
        <w:rPr/>
      </w:r>
    </w:p>
    <w:p>
      <w:pPr>
        <w:pStyle w:val="Normal"/>
        <w:rPr/>
      </w:pPr>
      <w:r>
        <w:rPr/>
        <w:t xml:space="preserve">28. Никогда не стоит отчаиваться, но нужно понимать положение вещей. Среди людей занятых и состоявшихся вряд ли найдутся приверженцы стремительных изменений жизненного уклада. Да и стоит ли экспериментировать в этом, даже если слияние сознаний произошло? </w:t>
      </w:r>
    </w:p>
    <w:p>
      <w:pPr>
        <w:pStyle w:val="Normal"/>
        <w:rPr/>
      </w:pPr>
      <w:r>
        <w:rPr/>
        <w:t>Объединенные сердцем люди могут жить в разных частях мира, не ощущая дискомфорта от таких расстояний. Соединение сердец происходит даже в космических масштабах. И мы часто не знаем, откуда берется прилив сил и следующее за ним вдохновение. На самом деле, высшее человечество в лице его отдельных единиц работает с людьми на нашей планете. И часто это содружество весьма успешно и плодотворно.</w:t>
      </w:r>
    </w:p>
    <w:p>
      <w:pPr>
        <w:pStyle w:val="Normal"/>
        <w:rPr/>
      </w:pPr>
      <w:r>
        <w:rPr/>
      </w:r>
    </w:p>
    <w:p>
      <w:pPr>
        <w:pStyle w:val="Normal"/>
        <w:rPr/>
      </w:pPr>
      <w:r>
        <w:rPr/>
        <w:t xml:space="preserve">29. Некорректно каждый раз напоминать о себе. Пусть сами люди вспоминают о нас, если мы того стоим. Принуждать к общению или навязываться — худшее, что может быть. Не нужно быть объектом назойливой рекламы, если у человека нет необходимости вспоминать о нас. Когда людей слишком много и контакты с ними занимают много времени, можно и устать от общения, особенно если это связано с погружением в тонкие структуры человеческого организма. </w:t>
      </w:r>
    </w:p>
    <w:p>
      <w:pPr>
        <w:pStyle w:val="Normal"/>
        <w:rPr/>
      </w:pPr>
      <w:r>
        <w:rPr/>
        <w:t xml:space="preserve">Конечно, никто не должен быть лишен божественного участия. И в этом и есть работа великих охранителей человечества. Но не нужно ускорять процессы обмена энергий, если нет потока силы с другой стороны. Отдавать больше, чем получаешь, — удел великих душ. Но это мучительно по причине полного пренебрежения. </w:t>
      </w:r>
    </w:p>
    <w:p>
      <w:pPr>
        <w:pStyle w:val="Normal"/>
        <w:rPr/>
      </w:pPr>
      <w:r>
        <w:rPr/>
        <w:t xml:space="preserve">Если люди игнорируют вас, то не они суждены. Эгрегор может быть един, но различны секторы деятельности. И перемешивать их не стоит, пока органически не произошло слияния и синтез не состоялся. А до того нужно понаблюдать за тем, помнят ли вас или вы оказались лишь увлечением на день или неделю. Хорошее отношение может восприниматься как комплиментарность в силу того, что люди отвыкли от искренности и сердечного к ним отношения, считая, что такое почти не возможно. И если человека, вместо оказания полной помощи, отсылают к самому себе, к своему внушению и самонастрою, то, наверное, от вас просто отмахиваются, скрывая за красивыми словами нежелание продолжать диалог. </w:t>
      </w:r>
    </w:p>
    <w:p>
      <w:pPr>
        <w:pStyle w:val="Normal"/>
        <w:rPr/>
      </w:pPr>
      <w:r>
        <w:rPr/>
        <w:t>Пусть судьба рассудит сама. Пусть случится то, что должно быть. И не будем считать себя обделенными или обиженными, но изучим еще одну нетривиальную ситуацию человеческих отношений. Когда все в этом мире совсем не просто, тогда и соединение душ не может происходить безболезненно. Ведь каждый должен чем-то поступиться, а в данном случае — своей свободой и привычками, пусть даже они позитивные.</w:t>
      </w:r>
    </w:p>
    <w:p>
      <w:pPr>
        <w:pStyle w:val="Normal"/>
        <w:rPr/>
      </w:pPr>
      <w:r>
        <w:rPr/>
      </w:r>
    </w:p>
    <w:p>
      <w:pPr>
        <w:pStyle w:val="Normal"/>
        <w:rPr/>
      </w:pPr>
      <w:r>
        <w:rPr/>
        <w:t xml:space="preserve">30. Учитесь любить без отдачи. Учитесь ждать своего часа. В суете земного мира вызревают зерна бессмертия, а в соре навозном вырастают и расцветают самые прекрасные цветы. </w:t>
      </w:r>
    </w:p>
    <w:p>
      <w:pPr>
        <w:pStyle w:val="Normal"/>
        <w:rPr/>
      </w:pPr>
      <w:r>
        <w:rPr/>
        <w:t xml:space="preserve">Духовная дисциплина предполагает воспитывать доброжелательность к любому человеку, без всяких сомнений и опасений. Всякая ревность и желание подчинить кого-то собственному укладу жизни есть порабощение сознания. Хотя в некоторых случаях контроль создает явление осмотрительности и вводит человека в русло подчинения добровольного. И это дает результаты, начиная с обретения трудолюбия, когда нужно изо дня в день заниматься порученным тебе делом. И одновременно вырабатывается методичность поиска. А в случае с близким общежитием у людей приобретаются навыки высокого творческого уровня. </w:t>
      </w:r>
    </w:p>
    <w:p>
      <w:pPr>
        <w:pStyle w:val="Normal"/>
        <w:rPr/>
      </w:pPr>
      <w:r>
        <w:rPr/>
        <w:t xml:space="preserve">Укрепляйте дух любыми способами. Каждое испытание любовью, ненавистью, славой или забвением — путь обретения каких-то новых качеств. В жизни не бывает ничего случайного. Каждое мгновение приносит искру творческого огня, пропустив которую, можно не увидеть самого главного. </w:t>
      </w:r>
    </w:p>
    <w:p>
      <w:pPr>
        <w:pStyle w:val="Normal"/>
        <w:rPr/>
      </w:pPr>
      <w:r>
        <w:rPr/>
        <w:t>Не выражайте недовольства ни в чей адрес, тем более мысленно обращаясь к тем, кто привык в течение долгого времени, что к нему люди обращаются за помощью. Психология добродеяния размывает иную сторону общения, когда можно говорить на равных. Теряется канал встречный.</w:t>
      </w:r>
    </w:p>
    <w:p>
      <w:pPr>
        <w:pStyle w:val="Normal"/>
        <w:rPr/>
      </w:pPr>
      <w:r>
        <w:rPr/>
      </w:r>
    </w:p>
    <w:p>
      <w:pPr>
        <w:pStyle w:val="Normal"/>
        <w:rPr/>
      </w:pPr>
      <w:r>
        <w:rPr/>
        <w:t xml:space="preserve">31. Пожалуй, всем в нашем мире известно крылатое выражение: «В споре рождается истина». И многие воспринимают это как догму, даже не вдумываясь в истинный смысл сказанного. В ругани, скандале и негативном противостоянии не может выявиться что-то стоящее. Придумавший это выражение имел в виду нечто иное. </w:t>
      </w:r>
    </w:p>
    <w:p>
      <w:pPr>
        <w:pStyle w:val="Normal"/>
        <w:rPr/>
      </w:pPr>
      <w:r>
        <w:rPr/>
        <w:t xml:space="preserve">Спора — это благоприятное напряжение труда, его удачное течение и завершение. Спора ближе к семени, почти незримому, но от того не менее важному. В радостном энтузиазме, и даже азарте, когда есть огонек в работе, рождается согласие, из которого и появляется свет истины. </w:t>
      </w:r>
    </w:p>
    <w:p>
      <w:pPr>
        <w:pStyle w:val="Normal"/>
        <w:rPr/>
      </w:pPr>
      <w:r>
        <w:rPr/>
        <w:t>А те, кто искусственно изменил значение пословицы, как это сделано со многими из них, оставив их в усеченном виде, совершили диверсию против дела вечной духовности народа. Через пословицы и поговорки шло обучение молодежи. Это была летучая Живая Этика этносов, отражающая весь спектр отношений между людьми и выражающая проявленные качества. В течение многих и многих тысячелетий наглядно, из житейского опыта, собирались эти сокровища жизни, где на каждую ситуацию находилось мудрое поучение. И порой обидно, что они превращены в расхожие выражения и повторяются как шутка балагура и краснобая.</w:t>
      </w:r>
    </w:p>
    <w:p>
      <w:pPr>
        <w:pStyle w:val="Normal"/>
        <w:rPr/>
      </w:pPr>
      <w:r>
        <w:rPr/>
      </w:r>
    </w:p>
    <w:p>
      <w:pPr>
        <w:pStyle w:val="Normal"/>
        <w:rPr/>
      </w:pPr>
      <w:r>
        <w:rPr/>
        <w:t xml:space="preserve">32. На светлых людях мир держится. Рядом с ними проявляются наши лучшие качества и таланты и начинаешь верить в наступление Нового Века хотя бы в каком-то узком секторе человеческого общества как месте, где производится селекция будущей поросли человека духовного, которому отдаются в подчинение все психические силы или большая их часть. </w:t>
      </w:r>
    </w:p>
    <w:p>
      <w:pPr>
        <w:pStyle w:val="Normal"/>
        <w:rPr/>
      </w:pPr>
      <w:r>
        <w:rPr/>
        <w:t xml:space="preserve">Загорается радость и светит в тумане дней как негасимая лампада, оттого что не все заражены болезнью золотого тельца. А став состоятельными, такие духовные особи не теряют своих лучших качеств, давая тысячам людей работу и создавая благотворительные центры. </w:t>
      </w:r>
    </w:p>
    <w:p>
      <w:pPr>
        <w:pStyle w:val="Normal"/>
        <w:rPr/>
      </w:pPr>
      <w:r>
        <w:rPr/>
        <w:t>Не все миллиардеры — скряги. И они понимают, что денежный поток должен двигаться: иначе не будет самого притока капитала. Отрадно наблюдать, что такого рода люди не прекращают своих исканий в области духа и создают лаборатории и целые институты по изучению природных и психических феноменов, оказывающих неоценимую пользу людям. Отрадно, что они понимают и разделяют философию применения Живой Этики в повседневности. А именно к этому и призывают все великие Учения Духа: чтобы не было отрыва от повседневности в постижении мудрости и чтобы видели ее проявления во всем и всегда, не оставляя их на потом.</w:t>
      </w:r>
    </w:p>
    <w:p>
      <w:pPr>
        <w:pStyle w:val="Normal"/>
        <w:rPr/>
      </w:pPr>
      <w:r>
        <w:rPr/>
      </w:r>
    </w:p>
    <w:p>
      <w:pPr>
        <w:pStyle w:val="Normal"/>
        <w:rPr/>
      </w:pPr>
      <w:r>
        <w:rPr/>
        <w:t xml:space="preserve">33. Духовная любовь — нечто большее, чем плотские отношения, хотя и их нельзя назвать низкими, потому что весь род человеческий приходит через них в этот мир. Опошление неприемлемо того, что выражает тайну любви в физическом мире. Пока мы не перешли к зачатию при помощи касаний взгляда или мысли, существующий способ остается единственным. А иной методикой владеют лишь Великие Учителя и их старшие ученики. </w:t>
      </w:r>
    </w:p>
    <w:p>
      <w:pPr>
        <w:pStyle w:val="Normal"/>
        <w:rPr/>
      </w:pPr>
      <w:r>
        <w:rPr/>
        <w:t>То, что описано в художественных книгах, — скорее литературный прием, чем реальность, потому что в последний раз лишь страдающий на кресте Христос послал взгляд Марии Магдалине, от которого она зачала, родив позднее, уже в Европе, первое существо подобного рода, если не считать Самого Христа, ставшее основателем династии Меровингов — первых королей французского престола, которые, по легендам, сохранили эту способность вплоть до современного времени. В «Коде да Винчи» многое переврано и опошлено. Сам факт такого рода имел место, но он был представлен как следствие плотских отношений. Но, конечно, все святые, пророки и Великие Учителя человечества появлялись через Врата Жизни.</w:t>
      </w:r>
    </w:p>
    <w:p>
      <w:pPr>
        <w:pStyle w:val="Normal"/>
        <w:rPr/>
      </w:pPr>
      <w:r>
        <w:rPr/>
      </w:r>
    </w:p>
    <w:p>
      <w:pPr>
        <w:pStyle w:val="Normal"/>
        <w:rPr/>
      </w:pPr>
      <w:r>
        <w:rPr/>
        <w:t xml:space="preserve">34. Как сердце замирает оттого, что где-то есть душа родная в мире, что, словно солнце, освещает будни. И радость полнится. И удержать ее нельзя. Она, сияние распространяя, захватывает всех в свою орбиту. </w:t>
      </w:r>
    </w:p>
    <w:p>
      <w:pPr>
        <w:pStyle w:val="Normal"/>
        <w:rPr/>
      </w:pPr>
      <w:r>
        <w:rPr/>
        <w:t>Любовь собой пространство зажигает. Любовь велит идти путями блага и всех любить, не замечая дурных привычек, оскорблений и наветов, — за то лишь, что перед тобою человек, который просто просит соучастья и сострадания в своей болезни. И будет ли при этом избавленье, зависит от его высокой веры. Но все же, согревая сердце в лучах святого предстоянья, дух оживает, выбрасывая вверх ростки живого лотоса надежды.</w:t>
      </w:r>
    </w:p>
    <w:p>
      <w:pPr>
        <w:pStyle w:val="Normal"/>
        <w:rPr/>
      </w:pPr>
      <w:r>
        <w:rPr/>
      </w:r>
    </w:p>
    <w:p>
      <w:pPr>
        <w:pStyle w:val="Normal"/>
        <w:rPr/>
      </w:pPr>
      <w:r>
        <w:rPr/>
        <w:t xml:space="preserve">35. Первое впечатление обнажает потенциал души. Мы видим в человеке его ангельскую природу, постепенно исследуя остальные структуры, учитывая ментальную и чувственную природу. Постепенно флер первичного восприятия и обаяния пропадает и начинаешь видеть все пятна на одеянии небесного создания. </w:t>
      </w:r>
    </w:p>
    <w:p>
      <w:pPr>
        <w:pStyle w:val="Normal"/>
        <w:rPr/>
      </w:pPr>
      <w:r>
        <w:rPr/>
        <w:t xml:space="preserve">Игра в святую так заманчива. Но, наравне с успехами и высокими делами, трудно избежать нарастания самости. Все в тебе нуждаются, все к тебе идут — и все недостатки складываются в долгий ящик, потому что надо соответствовать заданному образу. И хорошо, если человек в потоке огненной силы изменяет себя, а не тайно красуется своими достижениями. Ведь роль инерции, даже в работе духа, никто не отменял. Нарциссизм нарастает незаметно. И порой не замечаешь, как уже выращен этот мягкий и пушистый образ сусального святого. Но, заглянув в себя, можно увидеть, что не все так безоблачно и прекрасно, а карма просто очередной раз проверила нас на наличие негатива и его отложений. </w:t>
      </w:r>
    </w:p>
    <w:p>
      <w:pPr>
        <w:pStyle w:val="Normal"/>
        <w:rPr/>
      </w:pPr>
      <w:r>
        <w:rPr/>
        <w:t xml:space="preserve">Огонь выжигает все отложения. И, может быть, и генетический мусор испаряется и восстанавливаются все порванные связи цепочек ДНК. Но слишком это отдает современными психологическими тенденциями, хотя, возможно, кто-то получил в награду за свои труды древнеегипетский папирус, описывающий обряд возобновления жизни, и сведения просочились наружу — как выражаются разведчики: «Где-то протекло». </w:t>
      </w:r>
    </w:p>
    <w:p>
      <w:pPr>
        <w:pStyle w:val="Normal"/>
        <w:rPr/>
      </w:pPr>
      <w:r>
        <w:rPr/>
        <w:t xml:space="preserve">Каждый труд оценивается по его воздействию на время и людей. Но не нам оценивать наши достижения, хотя путь мы продолжим несмотря ни на что. </w:t>
      </w:r>
    </w:p>
    <w:p>
      <w:pPr>
        <w:pStyle w:val="Normal"/>
        <w:rPr/>
      </w:pPr>
      <w:r>
        <w:rPr/>
        <w:t xml:space="preserve">Пластичность женской природы известна. И это выражается в том числе и в переменчивости настроений, и в разного рода сиюминутных увлечениях и восторгах, особенно если прием значительного числа людей дает богатейший материал для этого. </w:t>
      </w:r>
    </w:p>
    <w:p>
      <w:pPr>
        <w:pStyle w:val="Normal"/>
        <w:rPr/>
      </w:pPr>
      <w:r>
        <w:rPr/>
        <w:t>Психолог может как смотреть со стороны, так и симпатизировать кому-то и сочувствовать. Но когда энергия внимания ослабевает, значит, она уходит в другую сторону. Но привязывать себя к кому-то и кого-то к себе было бы неправильно. Нужно отстраниться от чувства присвоения и воспринимать как данность того или иного из людей. Это будет правильнее всего.</w:t>
      </w:r>
    </w:p>
    <w:p>
      <w:pPr>
        <w:pStyle w:val="Normal"/>
        <w:rPr/>
      </w:pPr>
      <w:r>
        <w:rPr/>
      </w:r>
    </w:p>
    <w:p>
      <w:pPr>
        <w:pStyle w:val="Normal"/>
        <w:rPr/>
      </w:pPr>
      <w:r>
        <w:rPr/>
        <w:t xml:space="preserve">36. Потому так и манит Соловьиная гора, что Богородица доживала на ней Свои земные дни в окружении Марии Магдалины и апостола Иоанна. Чудеса силы благодати этого места, конечно же, происходят до сих пор. Богородица до сих пор является монахам, разговаривает с ними. И иногда даже случайный путник может увидеть это серебристое сияющее облако, внутри которого Дух Пречистой нисходит к людям. Но такие явления не обязательно должны быть привязаны к одной географической точке. Ведь таких событий происходит немало по всей Земле. Имея способность неисчислимой делимости духа, Она одновременно способна удостоить внимания многих подвижников — лишь бы это не был ложный образ, созданный воспаленным рассудком. </w:t>
      </w:r>
    </w:p>
    <w:p>
      <w:pPr>
        <w:pStyle w:val="Normal"/>
        <w:rPr/>
      </w:pPr>
      <w:r>
        <w:rPr/>
        <w:t xml:space="preserve">Пречистая не покинет Землю, пока планета существует, учитывая, что аспект Женского Начала известен как Матерь Мира. Он объединяет все силы святых подвижниц, достигших степени общения с Высшими Силами. В круге Пречистой они явлены как Ее помощницы, Ее соработницы и труженицы. </w:t>
      </w:r>
    </w:p>
    <w:p>
      <w:pPr>
        <w:pStyle w:val="Normal"/>
        <w:rPr/>
      </w:pPr>
      <w:r>
        <w:rPr/>
        <w:t xml:space="preserve">Но в духе нет ни мужчин, ни женщин. Когда огонь сердца творит, половая принадлежность уходит на низший уровень, хотя овладение силой определенного начала необходимо для исследования этой области. </w:t>
      </w:r>
    </w:p>
    <w:p>
      <w:pPr>
        <w:pStyle w:val="Normal"/>
        <w:rPr/>
      </w:pPr>
      <w:r>
        <w:rPr/>
        <w:t xml:space="preserve">Бог живет в каждом. В каждом горит искра духа. И определять преимущество той или иной формации человека не наша прерогатива, хотя фактор распознавания необходим как обучение в школах Майи. Заблуждения приводят к размышлениям, если они не хронические. </w:t>
      </w:r>
    </w:p>
    <w:p>
      <w:pPr>
        <w:pStyle w:val="Normal"/>
        <w:rPr/>
      </w:pPr>
      <w:r>
        <w:rPr/>
        <w:t>Оценивая чужой труд, даже самый благородный, нужно не умалять свой, тебе Богом данный. Это тоже нашептывания Майи на тему, что ты, мол, ничего не стоишь со своими текстами, а, дескать, миссия молитвенного целительства благороднее и возвышеннее. Но ведь не только древние молитвы насыщают пространство. А Наши Беседы — это вечные воззвания к Духам Света, к Их великой силе. И чем это не целительство мира, опустившегося в бездну невежества?</w:t>
      </w:r>
    </w:p>
    <w:p>
      <w:pPr>
        <w:pStyle w:val="Normal"/>
        <w:rPr/>
      </w:pPr>
      <w:r>
        <w:rPr/>
      </w:r>
    </w:p>
    <w:p>
      <w:pPr>
        <w:pStyle w:val="Normal"/>
        <w:rPr/>
      </w:pPr>
      <w:r>
        <w:rPr/>
        <w:t xml:space="preserve">37. Исправление чужой судьбы не такое простое дело. И, конечно же, Сама Пресвятая приводит людей к порогу исправления — но только если сам человек готов измениться и улучшить свою природу, пораженную человеческой низостью. </w:t>
      </w:r>
    </w:p>
    <w:p>
      <w:pPr>
        <w:pStyle w:val="Normal"/>
        <w:rPr/>
      </w:pPr>
      <w:r>
        <w:rPr/>
        <w:t xml:space="preserve">Справедливость на земле тоже существует, если дух идет под лучом Высшей Кармы. Когда Иерархия дает предназначение, всякое уклонение от него грозит жизненными усложнениями. И объяснение таким падениям лишь одно — человек отрекся сам от себя и предпочел путь легкой наживы своему чистому, хотя и бедному, существованию. Бедность очищает жизнь, позволяя надеяться только лишь на собственный труд и на Высшие Силы. </w:t>
      </w:r>
    </w:p>
    <w:p>
      <w:pPr>
        <w:pStyle w:val="Normal"/>
        <w:rPr/>
      </w:pPr>
      <w:r>
        <w:rPr/>
        <w:t xml:space="preserve">Участие судьбы неотменяемо. На грани отчаяния она приводит нас к новым возможностям, которые открывают другие стороны жизни. </w:t>
      </w:r>
    </w:p>
    <w:p>
      <w:pPr>
        <w:pStyle w:val="Normal"/>
        <w:rPr/>
      </w:pPr>
      <w:r>
        <w:rPr/>
        <w:t xml:space="preserve">Достойному человеку можно и послужить, если есть, чему научиться у него. Но в суете будничности найти правильное приложение своим усилиям бывает непросто, особенно если ближние любят прокатиться на твоем горбу. </w:t>
      </w:r>
    </w:p>
    <w:p>
      <w:pPr>
        <w:pStyle w:val="Normal"/>
        <w:rPr/>
      </w:pPr>
      <w:r>
        <w:rPr/>
        <w:t>Слугой быть хорошо. Это тренирует смирение, вырабатывая силу невозмутимости и терпения. В какой-то своей жизни, а может и во многих, человек проходит этот урок. И без него не обойтись.</w:t>
      </w:r>
    </w:p>
    <w:p>
      <w:pPr>
        <w:pStyle w:val="Normal"/>
        <w:rPr/>
      </w:pPr>
      <w:r>
        <w:rPr/>
      </w:r>
    </w:p>
    <w:p>
      <w:pPr>
        <w:pStyle w:val="Normal"/>
        <w:rPr/>
      </w:pPr>
      <w:r>
        <w:rPr/>
        <w:t xml:space="preserve">38. Совместить психический настрой людей, рожденных в одном регионе, особенно близком к Кавказу, с другими накоплениями чрезвычайно сложно. И как бы ни старались южане привить себя на древе духовных традиций Арьяварты, казачья природа все равно проявляет себя. И дай бог, чтобы эта импульсивность вошла в русло христианского смирения и любви. Но природа таких людей слишком горяча. И выбирать они привыкли сами, а не чтобы выбирали их. А профессионализм психолога в том и заключается, чтобы со всеми разговаривать сладко и вкрадчиво. Но часто это принимают за искренность, и даже сердечность. И обманываемся мы лишь потому, что сами открыты и искренни, как дети, хотя это болезненно, когда в сердце набрасывают мусор и заставляют его пережигать. </w:t>
      </w:r>
    </w:p>
    <w:p>
      <w:pPr>
        <w:pStyle w:val="Normal"/>
        <w:rPr/>
      </w:pPr>
      <w:r>
        <w:rPr/>
        <w:t>Истина древняя гласит, что не нужно привязываться ни к кому, кроме Бога или избранного Учителя. И в этом есть гарантия того, что ожидания не будут обмануты, а сердце возгоревшееся не обуглится снова в напрасной гонке за счастьем. Да и где оно? Наверное, лишь в райских садах Вайкунтхи, где даже хищники ведут себя иначе, чем на земле. И, влюбляясь, задумайтесь, не будете ли вы очередной начинкой для чьего-то чужого застолья? Сила Света охранит вас от лукавых и изменчивых существ.</w:t>
      </w:r>
    </w:p>
    <w:p>
      <w:pPr>
        <w:pStyle w:val="Normal"/>
        <w:rPr/>
      </w:pPr>
      <w:r>
        <w:rPr/>
      </w:r>
    </w:p>
    <w:p>
      <w:pPr>
        <w:pStyle w:val="Normal"/>
        <w:rPr/>
      </w:pPr>
      <w:r>
        <w:rPr/>
        <w:t xml:space="preserve">39. «Взвешивая эти устремления, можно легко определить мир следствий». Когда сила направлена на умножение блага, нужно понимать наши деяния как усиление светлой стороны в земном пространстве. </w:t>
      </w:r>
    </w:p>
    <w:p>
      <w:pPr>
        <w:pStyle w:val="Normal"/>
        <w:rPr/>
      </w:pPr>
      <w:r>
        <w:rPr/>
        <w:t xml:space="preserve">Слишком мала жизнь и сам земной мир, чтобы замусоривать их и отравлять. Только огонь Высшего Огненного Мира способен прожечь все недра человеческой ненависти. А превращенное в золу есть удобрение для бесчисленных планетных полей. </w:t>
      </w:r>
    </w:p>
    <w:p>
      <w:pPr>
        <w:pStyle w:val="Normal"/>
        <w:rPr/>
      </w:pPr>
      <w:r>
        <w:rPr/>
        <w:t xml:space="preserve">Нельзя считать, что все зависит только от нас. Когда мы рождаемся, мы уже находимся в условиях относительного предназначения, хотя сами выбираем, где и в какой семье родиться. И, научившись ходить, мы выходим в мир, на тропинки или дороги, которые уже построены кем-то. И куда они ведут, нам неведомо. Но кто-то уже исследовал этот мир и оставил нам как социальное устройство общества, так и возможность учиться и приносить пользу отчизне. И это не зависит от нашей свободной воли, как расписание вылета самолета или отправления поезда. Сказано: «Выполнением Воли Моей даешь Мне возможность исполнить волю твою». </w:t>
      </w:r>
    </w:p>
    <w:p>
      <w:pPr>
        <w:pStyle w:val="Normal"/>
        <w:rPr/>
      </w:pPr>
      <w:r>
        <w:rPr/>
      </w:r>
    </w:p>
    <w:p>
      <w:pPr>
        <w:pStyle w:val="Normal"/>
        <w:rPr/>
      </w:pPr>
      <w:r>
        <w:rPr/>
        <w:t xml:space="preserve">40. Не избежать несовпадения некоторых слов с вибрациями первоисточника. Но чтобы передать все идентично, нужно быть самим тем Существом, которое шепчет нам Слова Вечности на чуткое ухо. Можно долго слушать пространство, накапливая опыт яснослышания. Но все равно нужно непременное условие для творчества. Это фактор полноты сердца, ибо от него глаголют уста. Горящий в Чаше огонь поет свои песни, резонируя с пространством. И его музыка, исцеляющая и одухотворяющая, есть причина всех прекрасных явлений мира. Зажженное и горящее сердце освещает путь всем омраченным в этой юдоли земной. И если бы люди умели делиться с ближними, то, наверное, мир был бы совершеннее. </w:t>
      </w:r>
    </w:p>
    <w:p>
      <w:pPr>
        <w:pStyle w:val="Normal"/>
        <w:rPr/>
      </w:pPr>
      <w:r>
        <w:rPr/>
        <w:t xml:space="preserve">Нет такого человека, кто не способен был бы хоть что-то отдать другому. Это не только кусок хлеба, разломанный пополам и отданный нищему, как символ высшего самопожертвования. Это еще и сила сочувствия, сострадания и милосердия, когда ты можешь облегчить боль ближнего потоком сердечного огня. Святые и Сама Пресвятая Богородица ищут в человеческой среде чистые сердца, через которые Их любовь течет без искажения и достигает истинной цели сострадания — избавить людей от болезней и облегчить кармическое бремя, которым болезни и являются. Но для прошедшего такое горнило очищения важно исправить те причины, которые привели к такому плачевному следствию, и больше не повторять их под страхом и пониманием того, что все может возобновиться. </w:t>
      </w:r>
    </w:p>
    <w:p>
      <w:pPr>
        <w:pStyle w:val="Normal"/>
        <w:rPr/>
      </w:pPr>
      <w:r>
        <w:rPr/>
        <w:t>Человек, наделенный способностью проводить через себя токи благодати Существ, пребывающих в Лучистом, или Огненном, Мире, уже не принадлежит себе, но становится народным достоянием, пусть даже не признанным современной научной номенклатурой.</w:t>
      </w:r>
    </w:p>
    <w:p>
      <w:pPr>
        <w:pStyle w:val="Normal"/>
        <w:rPr/>
      </w:pPr>
      <w:r>
        <w:rPr/>
      </w:r>
    </w:p>
    <w:p>
      <w:pPr>
        <w:pStyle w:val="Normal"/>
        <w:rPr/>
      </w:pPr>
      <w:r>
        <w:rPr/>
        <w:t xml:space="preserve">41. Закон многообразия не отменяет однородности направлений пути. Родственность сознаний лишь указывает на единый источник происхождения зерен духа. Вышедшие из среды Световой Вселенной и разделившиеся на отдельные искры, мы когда-нибудь возвратимся туда, завершив круг величайших странствий по спирали воплощений. Храня негасимую лампаду в глубине своего сердца, мы никогда не сможем с ней расстаться. В ней, в ее огне сознания, хранится пространство нашей собственной внутренней беспредельности, с ее задачами, предназначениями и архетипами, которые были вручены Всевышним как ключи от Вечности. Этими ключами мы можем открыть бесчисленное число дверей в миры внутреннего самосознания, которые повторяют этапы нисхождения в плоть, осуществленные медленно и постепенно. Когда взвешенность каждого шага была ответственна и каждый дух сознательно ступал на очередную ступень материализации, зная, что мир плотных форм чист и не заражен миазмами ненависти, еще не предполагалось такое осатанение материи, доходящее до желания полного уничтожения. </w:t>
      </w:r>
    </w:p>
    <w:p>
      <w:pPr>
        <w:pStyle w:val="Normal"/>
        <w:rPr/>
      </w:pPr>
      <w:r>
        <w:rPr/>
        <w:t xml:space="preserve">Низшая точка эволюции наконец-то миновала. И постепенно человечество выходит из мертвого пике, куда оно попало по своей воле и по воле тех, кто решил сделать планету полем своих экспериментов. </w:t>
      </w:r>
    </w:p>
    <w:p>
      <w:pPr>
        <w:pStyle w:val="Normal"/>
        <w:rPr/>
      </w:pPr>
      <w:r>
        <w:rPr/>
        <w:t>Устройство современного мира во многом искусственно и навязано кучкой древних хазареев, подчинивших всех и вся и купивших власть в большинстве стран западного мира. Искушение богатством оказалось самым разрушающим души людей, когда, получая прибыли сверх меры, можно было умножить в геометрической прогрессии свою греховность. Ведь, ступив единожды в поток страсти, уже трудно оказаться на сухом берегу, на скале святости, где грязная вода, высыхая, превращается в пыль дорожную.</w:t>
      </w:r>
    </w:p>
    <w:p>
      <w:pPr>
        <w:pStyle w:val="Normal"/>
        <w:rPr/>
      </w:pPr>
      <w:r>
        <w:rPr/>
      </w:r>
    </w:p>
    <w:p>
      <w:pPr>
        <w:pStyle w:val="Normal"/>
        <w:rPr/>
      </w:pPr>
      <w:r>
        <w:rPr/>
        <w:t xml:space="preserve">42. Создание общего внутреннего мира для двоих, куда посторонних не пускают, — период вхождения в пространство любви. Создается общее поле энергий, некий прообраз эгрегора единения, который каждый из бхактов насыщает своими мыслями, чувствами, разного рода нежностями. </w:t>
      </w:r>
    </w:p>
    <w:p>
      <w:pPr>
        <w:pStyle w:val="Normal"/>
        <w:rPr/>
      </w:pPr>
      <w:r>
        <w:rPr/>
        <w:t xml:space="preserve">Люди, даже не находящиеся рядом, а живущие за многие тысячи километров, могут чувствовать друг друга и благодаря современным средствам общения, будь то мобильник или электронная почта. Соединение энергий происходит в том числе и через слова, которые касаются лишь двоих и имеют статус тайны, понятной только им. И даже если один из бхактов контактирует по долгу своих занятий со многими людьми, это не мешает ему оставить место для любимого человека. И эта мысль озаряет своим светом все вокруг. И когда люди соединены не страстью, а сердечным притяжением, любовь сохраняется на долгие годы, потому что она первостепенна. И в ней присутствуют терпение и сила снисходительности, нежность и сочувствие, а также все элементы духовного чувства. </w:t>
      </w:r>
    </w:p>
    <w:p>
      <w:pPr>
        <w:pStyle w:val="Normal"/>
        <w:rPr/>
      </w:pPr>
      <w:r>
        <w:rPr/>
        <w:t>Страсть умирает быстро, если нет идеи, объединяющей сознания. Если сердца устремлены к одной цели и осознают это, то сексуальные отношения постепенно уходят, учитывая еще и фактор возраста, а духовная любовь только нарастает.</w:t>
      </w:r>
    </w:p>
    <w:p>
      <w:pPr>
        <w:pStyle w:val="Normal"/>
        <w:rPr/>
      </w:pPr>
      <w:r>
        <w:rPr/>
      </w:r>
    </w:p>
    <w:p>
      <w:pPr>
        <w:pStyle w:val="Normal"/>
        <w:rPr/>
      </w:pPr>
      <w:r>
        <w:rPr/>
        <w:t xml:space="preserve">43. Не изменение принципа Иерархии происходит, но усиление. Даже прошлые недостатки поведения, как сейчас оказывается, становятся подготовкой к теперешнему состоянию общения с Пречистой. В Ее Луче Владыки и Великие Учителя пребывают. И Братьями Она признается как Глава, или Водительница, самого Братства Света. И, учитывая то явление Богородицы Преподобному Сергию, нет различий, и тем более противоречий, в форме почитания. </w:t>
      </w:r>
    </w:p>
    <w:p>
      <w:pPr>
        <w:pStyle w:val="Normal"/>
        <w:rPr/>
      </w:pPr>
      <w:r>
        <w:rPr/>
        <w:t xml:space="preserve">Чувствуешь, как огненный луч становится шлемом силы. Защита растет. И путями неведомыми ходит правда духа. Все просьбы исполняются, особенно если дух ценен для эволюционной грамотности. Многое дать не можем, но даем только то насущное и удобоваримое для сознаний ищущих, чем они могут питаться, потому что диковинные блюда познания не принесут пользы и будут исторгнуты. </w:t>
      </w:r>
    </w:p>
    <w:p>
      <w:pPr>
        <w:pStyle w:val="Normal"/>
        <w:rPr/>
      </w:pPr>
      <w:r>
        <w:rPr/>
        <w:t xml:space="preserve">Протекторат Пречистой восстановлен. И эта история длится из прошлых существований. </w:t>
      </w:r>
    </w:p>
    <w:p>
      <w:pPr>
        <w:pStyle w:val="Normal"/>
        <w:rPr/>
      </w:pPr>
      <w:r>
        <w:rPr/>
        <w:t xml:space="preserve">А Дивеевское паломничество нужно определенно совершить. Ведь одной душе так важна близость к тебе как отцу, которого у нее не было. Жажда духа велика. Но заклятый круг давит. И прорвать его так сложно. Можно мучиться до такой степени, что человек готов наложить на себя руки. Но депрессию нужно понимать как обратную сторону существования, за гранью которого живет вечная радость. Именно чистые души страдают от гнета внешних обстоятельств. И именно они несут огонь эволюции. Потому тьма их и сторожит, стараясь ослабить ряды Воинов Света. </w:t>
      </w:r>
    </w:p>
    <w:p>
      <w:pPr>
        <w:pStyle w:val="Normal"/>
        <w:rPr/>
      </w:pPr>
      <w:r>
        <w:rPr/>
        <w:t xml:space="preserve">И И. послана не случайно. При всей ее самонадеянности и ошибках она вселяет в сердца людей веру в исцеление, когда вместе с импульсом богородичной силы человек пробуждает ресурсы самовосстановления и регенерации, которые заложены в каждом теле. Мало кто верит в них, хотя они действуют реально. И это видно на примере заживления ран и царапин. А в большем масштабе это исцеление от болезней, когда даже хронические и родовые хворобы отступают. </w:t>
      </w:r>
    </w:p>
    <w:p>
      <w:pPr>
        <w:pStyle w:val="Normal"/>
        <w:rPr/>
      </w:pPr>
      <w:r>
        <w:rPr/>
        <w:t>Нужно наполнять себя Силой Высшей. Это нечто напоминающее медитацию «Становление Ж</w:t>
      </w:r>
      <w:r>
        <w:rPr>
          <w:i/>
        </w:rPr>
        <w:t>и</w:t>
      </w:r>
      <w:r>
        <w:rPr/>
        <w:t>вой», или наполнение тела светом при дыхании. А женская энергия — это сила Матери Мира, способная отмолить любую болезнь. И тот фактор, что молишься о здоровье других, так важен. Это и есть исполнение канона «Господом твоим», когда не для собственного благополучия трудишься, но для оздоровления мира, всех людей и каждого человека. Роса небесная омывает все цветы. И каждая травинка не забыта.</w:t>
      </w:r>
    </w:p>
    <w:p>
      <w:pPr>
        <w:pStyle w:val="Normal"/>
        <w:rPr/>
      </w:pPr>
      <w:r>
        <w:rPr/>
      </w:r>
    </w:p>
    <w:p>
      <w:pPr>
        <w:pStyle w:val="Normal"/>
        <w:rPr/>
      </w:pPr>
      <w:r>
        <w:rPr/>
        <w:t xml:space="preserve">44. Спросят: «Нужно ли помогать озлобленным людям или их нужно вычеркнуть из круга сужденного?» Иногда страдание облегчает одержание и человек преображается в болезни, осмысливая ее причины и меняя вектор понимания жизнепостроения, что помогает выбраться из подвалов невежества, из мира низшей Нави. </w:t>
      </w:r>
    </w:p>
    <w:p>
      <w:pPr>
        <w:pStyle w:val="Normal"/>
        <w:rPr/>
      </w:pPr>
      <w:r>
        <w:rPr/>
        <w:t xml:space="preserve">Пробиться сквозь череду нагромождений будничных ориентиров необходимо, если даже одежда ежедневная должна соответствовать аурическим структурам человека. Воздействие цвета на тело человека изучено слабо. Но даже окраска одежды играет роль фильтра, через который на тело попадает лишь луч особенной вибрации космической радуги. </w:t>
      </w:r>
    </w:p>
    <w:p>
      <w:pPr>
        <w:pStyle w:val="Normal"/>
        <w:rPr/>
      </w:pPr>
      <w:r>
        <w:rPr/>
        <w:t xml:space="preserve">Обезображивание величайших символов играет роль разрушения доверия к ним, как это было с Шри Янтрой, свастикой, а теперь и с радугой, которая, на самом деле, есть знак синтеза всех стихий и сил, а не обозначение принадлежности к содомическим группам, являющимся реально сатанинскими сектами. Борьба за души людей шла во все века развития общества. И будем надеяться, что эпоха Сатьи, Золотой Век лучших человеческих качеств, даст миру очищение от самых ядовитых миазмов невежества, когда человеческая глупость и сопутствующие ей зависть, гнев и жадность постепенно будут сожжены и сойдут на нет. </w:t>
      </w:r>
    </w:p>
    <w:p>
      <w:pPr>
        <w:pStyle w:val="Normal"/>
        <w:rPr/>
      </w:pPr>
      <w:r>
        <w:rPr/>
      </w:r>
    </w:p>
    <w:p>
      <w:pPr>
        <w:pStyle w:val="Normal"/>
        <w:rPr/>
      </w:pPr>
      <w:r>
        <w:rPr/>
        <w:t xml:space="preserve">45. Страсть очень легко маскируется под духовную энергию, а женщина или мужчина могут, даже не любя, уступить ухаживаниям и вниманию со стороны другой половины. Но первым признаком духовных отношений является любовь вне зависимости от присутствия объекта обожания. </w:t>
      </w:r>
    </w:p>
    <w:p>
      <w:pPr>
        <w:pStyle w:val="Normal"/>
        <w:rPr/>
      </w:pPr>
      <w:r>
        <w:rPr/>
        <w:t>Принцип: «С глаз долой — из сердца вон», — очень действенен и отражает ветреную природу человека, который легко знакомится и забывает о тех, кого знал. А учитывая практики целительства, в которые вовлечены массы людей, потерять в лабиринте памяти человека очень легко. В этом присутствует даже некое пренебрежение. И подобного рода сострадание лишь взращивает самость такого тонкого образца, что выявить ее в себе невероятно трудно. Изо дня в день человек убеждает себя в том, что он несет помощь и что это его высокая миссия. Но нарастание святости усиливает и теневую сторону. Кажется, что пьедестал уже построен, а грехи все сгорели в огне молений. Но с человеческой природой не так все просто. Возрастание гордыни и непогрешимости создает противовес всем делам. Такие люди привыкли любить весь мир, но, по сути, любить отдельного человека они не хотят, потому что отсутствует чувство внимательности как средство усмотрения в каждом искры Бога. Общее поле идеи несения блага и мира лишает их конкретной любви. Потому и личное счастье у таких людей отсутствует. Парадокс — но на них держится все многообразие мира.</w:t>
      </w:r>
    </w:p>
    <w:p>
      <w:pPr>
        <w:pStyle w:val="Normal"/>
        <w:rPr/>
      </w:pPr>
      <w:r>
        <w:rPr/>
      </w:r>
    </w:p>
    <w:p>
      <w:pPr>
        <w:pStyle w:val="Normal"/>
        <w:rPr/>
      </w:pPr>
      <w:r>
        <w:rPr/>
        <w:t xml:space="preserve">46. Не надо бояться лучшего, но нужно учитывать худшие варианты. Мечты о лучшем приводят к изменению своей природы, к умению использовать узлы негативной энергии на нужды трансмутации, на способность в одном ключе переплавлять недостатки в любовь к человечеству, в ту космическую силу, которая движет всеми планетарными и звездными системами. </w:t>
      </w:r>
    </w:p>
    <w:p>
      <w:pPr>
        <w:pStyle w:val="Normal"/>
        <w:rPr/>
      </w:pPr>
      <w:r>
        <w:rPr/>
        <w:t>Отраженный свет — тоже свет. Но в его лучах присутствует элемент, родственный планете. Солнечный луч как бы выбивает с поверхности качества планетных элементов. И эта тончайшая метеорная пыль воздействует как на пространство и другие планеты в целом, так и на все их человечество и отдельных людей.</w:t>
      </w:r>
    </w:p>
    <w:p>
      <w:pPr>
        <w:pStyle w:val="Normal"/>
        <w:rPr/>
      </w:pPr>
      <w:r>
        <w:rPr/>
      </w:r>
    </w:p>
    <w:p>
      <w:pPr>
        <w:pStyle w:val="Normal"/>
        <w:rPr/>
      </w:pPr>
      <w:r>
        <w:rPr/>
        <w:t xml:space="preserve">47. Стоит ли снова впадать в юношеское волнение, испытывая чувство, давно забытое? Наверное, стоит — лишь для того, чтобы подтвердить факт, что старость относится только к физиологии. А пылкость души подтверждает труизм о том, что она всегда молода. </w:t>
      </w:r>
    </w:p>
    <w:p>
      <w:pPr>
        <w:pStyle w:val="Normal"/>
        <w:rPr/>
      </w:pPr>
      <w:r>
        <w:rPr/>
        <w:t>Можно ли кого-то оскорбить искренностью и открытостью? Наверное, нет. Но современные люди будут смотреть на такого человека в лучшем случае как на инопланетянина, а в худшем — как на больного, сбежавшего из психиатрической клиники.</w:t>
      </w:r>
    </w:p>
    <w:p>
      <w:pPr>
        <w:pStyle w:val="Normal"/>
        <w:rPr/>
      </w:pPr>
      <w:r>
        <w:rPr/>
        <w:t xml:space="preserve">Но стоит ли так открываться и любить мир, без разбора впуская в свое сердце встречных и поперечных? Необходимо, если огонь души так велик, что способен сжечь весь аурический астральный мусор, который люди на себе несут, не замечая этого. Любые потрясения для таких существ жизненно необходимы — чтобы стряхнуть с себя хотя бы часть окостенения, накопившегося за всю жизнь. И если этот ненужный скарб не пророс корнями в души людей и не отравил их, то есть надежда, что очищение будет достигнуто, хотя это не показатель глубинных изменений сознания. Развеять кору предрассудков и прежних привычек не так-то просто. </w:t>
      </w:r>
    </w:p>
    <w:p>
      <w:pPr>
        <w:pStyle w:val="Normal"/>
        <w:rPr/>
      </w:pPr>
      <w:r>
        <w:rPr/>
        <w:t xml:space="preserve">Изменение климата существования необходимо, потому что часто сами мы своими тяжелыми мыслями создаем атмосферу печального восприятия мира. Легкость души не легкомыслие, но обретение ею огненности, в которую входят все качества, свойственные любви космической, — ощущение счастья, радости, щедрости и сострадания, милосердия и сочувствия, готовность откликнуться на крик о помощи людей, попавших в ситуации критические, в плен неизлечимых болезней. </w:t>
      </w:r>
    </w:p>
    <w:p>
      <w:pPr>
        <w:pStyle w:val="Normal"/>
        <w:rPr/>
      </w:pPr>
      <w:r>
        <w:rPr/>
        <w:t xml:space="preserve">Болезни бывают неизлечимыми лишь потому, что бедность делает недоступным их исцеление. И в этом плане христианское богородичное целительство, построенное на молитвенном подвиге врача, взявшего на себя предназначение подобного рода, не просто неоценимо, но явлено как подвижничество в миру. Для многих это единственный способ спасения от болезней: ведь цены на современные лекарства растут невероятно. А практика отмаливания болезней не требует ни от кого какой-то фиксированной платы. Кто сколько может, столько и определяет в качестве вознаграждения. А за неимущих платят те, кому это не в тягость. И в такой форме творения добра и проявлена истинная Йога Сердца. И тот, кто, даже не зная об Учении Анура Йоги, исполняет его заветы, становится его апологетом. </w:t>
      </w:r>
    </w:p>
    <w:p>
      <w:pPr>
        <w:pStyle w:val="Normal"/>
        <w:rPr/>
      </w:pPr>
      <w:r>
        <w:rPr/>
        <w:t>Но разве мы говорим об Учении Жизни и Учении Сердца как о чем-то новом? Они всегда существовали и применялись. Они всегда считались материализацией силы Огненного Мира и самой Любви Матери Мира ко всем существам космоса.</w:t>
      </w:r>
    </w:p>
    <w:p>
      <w:pPr>
        <w:pStyle w:val="Normal"/>
        <w:rPr/>
      </w:pPr>
      <w:r>
        <w:rPr/>
      </w:r>
    </w:p>
    <w:p>
      <w:pPr>
        <w:pStyle w:val="Normal"/>
        <w:rPr/>
      </w:pPr>
      <w:r>
        <w:rPr/>
        <w:t xml:space="preserve">48. Сейчас наступает время напомнить о том, что омрачение темного века закончено и в преддверии эпохи Сатьи появляются первые робкие ростки оздоровления мира в лице тех, кому это поручено. И разными путями люди приходят к этому. Для одних это было потрясение в переживаниях, для других — болезнь и клиническая смерть, для третьих — несчастный случай, приводящий к переосмыслению самой сути жизни и осознанию хрупкости существования, нить которого может прерваться в любой момент. </w:t>
      </w:r>
    </w:p>
    <w:p>
      <w:pPr>
        <w:pStyle w:val="Normal"/>
        <w:rPr/>
      </w:pPr>
      <w:r>
        <w:rPr/>
        <w:t xml:space="preserve">Стоящий на границе жизни и смерти понимает, что, по сути дела, нет понятия конца, а есть разные формы жизни сознания. При этом кому-то дается шанс вернуться, для того чтобы он помог больным людям исправить их недостатки, ставшие болезнями. И в каждом таком случае смело замечается направление кармических сил, когда отдельная личность, или их сообщество, призвана быть исполнителем Воли Судьбы в виде облегчения участи. И не случайные люди приходят, но те, кто удостоен смягчения кармического бремени. И Сама Пречистая явлена как Владычица такого кармического совета по становлению души быть Воином Света. </w:t>
      </w:r>
    </w:p>
    <w:p>
      <w:pPr>
        <w:pStyle w:val="Normal"/>
        <w:rPr/>
      </w:pPr>
      <w:r>
        <w:rPr/>
        <w:t xml:space="preserve">Многие болезни — это следствие великого и малого одержания, допущено ли оно было добровольно или невольно получено. Болезнь — это всегда действие злых сил, которые требуют изгнания. Но вопрос повисает в воздухе не праздный: «А сможет ли человек удержать себя в будущем на должной нравственной высоте, чтобы не допустить подобного вновь?» </w:t>
      </w:r>
    </w:p>
    <w:p>
      <w:pPr>
        <w:pStyle w:val="Normal"/>
        <w:rPr/>
      </w:pPr>
      <w:r>
        <w:rPr/>
        <w:t>Конечно же, случается и такое. Не нужно отворачиваться от фактов. Но здесь нельзя винить целителя, который приложил всю силу благодати своего сердца, всю любовь, отпущенную ему Небом, искренне желая оздоровления. Возвращение болезни возможным бывает лишь при сохранении человеком прежних привычек. В таких случаях говорят, что беда ничему не научила. Но Любовь Пресвятой прожигает все основы тьмы и испепеляет их.</w:t>
      </w:r>
    </w:p>
    <w:p>
      <w:pPr>
        <w:pStyle w:val="Normal"/>
        <w:rPr/>
      </w:pPr>
      <w:r>
        <w:rPr/>
      </w:r>
    </w:p>
    <w:p>
      <w:pPr>
        <w:pStyle w:val="Normal"/>
        <w:rPr/>
      </w:pPr>
      <w:r>
        <w:rPr/>
        <w:t xml:space="preserve">49. Лишь через энергию психодуховности происходит феномен молитвенного целительства, когда через руки избранного Высшим Сонмом Предстоятелей исцеляется достойный человек, очищенный огнем клинической смерти как наивысшего потрясения души при отрыве от физического носителя. При практике сознательного выхода в Астрал таких моментов не бывает, потому что каждый из нас обучен этому погружением в сон. Но полный выход эфирного тела при отсутствии предыдущего опыта — это, конечно же, событие неординарное и гораздо более важное, чем обычное сновидение. </w:t>
      </w:r>
    </w:p>
    <w:p>
      <w:pPr>
        <w:pStyle w:val="Normal"/>
        <w:rPr/>
      </w:pPr>
      <w:r>
        <w:rPr/>
        <w:t>Часто для перепрограммирования нужно, чтобы жизнь в теле почти целиком погасла и остаток прошлой жизни вытек, как отравленное вино — из сосуда, все до последней капли, и только после этого можно наполнять его новым содержанием. Так происходило уже не раз в течение жизни, словно подходил к черте необратимых перемен и существование логически завершалось, но происходило обновление и импульс нового смысла вливался для продолжения. Это происходит и сейчас, уже в третий раз, в надежде, что качество труда духовного вырастет.</w:t>
      </w:r>
    </w:p>
    <w:p>
      <w:pPr>
        <w:pStyle w:val="Normal"/>
        <w:rPr/>
      </w:pPr>
      <w:r>
        <w:rPr/>
        <w:t>Впервые благословение Матери Мира было получено в Кавказских горах, когда миропомазание нанесено было невидимой рукой на глаза и лоб, причем нельзя было понять, кто это был, только лился яркий свет с небес. И тогда уже положено было начало изучения Учения Жизни в этом теле, хотя, наверняка, это уже происходило не единожды во многих временах и других пространствах.</w:t>
      </w:r>
    </w:p>
    <w:p>
      <w:pPr>
        <w:pStyle w:val="Normal"/>
        <w:rPr/>
      </w:pPr>
      <w:r>
        <w:rPr/>
        <w:t>Психодуховность как пластичный двигатель всех сиддх и всех проявлений Огненного Плана на планете многими считается мифом. Но от этого она не становится менее значимой. С каждым витком эволюции она нарастает. И человечество выделяет из своей среды носителей ее реальной силы, применяемой во многих аспектах существования, в значимых и малозаметных сторонах человеческих отношений, а также в механизмах работы с собственным внутренним миром. Не говорим о целительстве, которое явлено как реальное подтверждение ее качеств.</w:t>
      </w:r>
    </w:p>
    <w:p>
      <w:pPr>
        <w:pStyle w:val="Normal"/>
        <w:rPr/>
      </w:pPr>
      <w:r>
        <w:rPr/>
        <w:t xml:space="preserve">Очищение канала кундалини и связывание его с точкой Вышеня, находящейся на ширину ладони человека от родничка, Крышеня, устанавливает канал вхождения в космическое хранилище знаний. Но как в художественной и музыкальной педагогике есть великие преподаватели-тренеры, которые воспитали целую плеяду мастеров, сами не будучи одаренными соответствующими талантами, так и те целители, которые открывают такие возможности, могут не знать о значении последствий своих действий. Но для духа-искателя, который знает, к чему приложить силу своего поиска, это очень важный момент. И, конечно же, такие события не могут происходить без воздействия кармических сил, когда для мира необходимо проявление такого порядка. Через людей приходит как новая возможность, так и новая судьба. И за это мы бесконечно признательны Владыкам Кармы и тому кармическому сообществу, которое реализует небесные задачи на земле через своих посредников. </w:t>
      </w:r>
    </w:p>
    <w:p>
      <w:pPr>
        <w:pStyle w:val="Normal"/>
        <w:rPr/>
      </w:pPr>
      <w:r>
        <w:rPr/>
        <w:t xml:space="preserve">А при отравленной атмосфере планеты людей, зараженных и больных с самого раннего детства, становится все больше. И их число не сокращается. И для того, чтобы избавить человечество хотя бы частично от ноши страданий, и приходят духи-утешители, воплощенные в людей молитвенного целительства, отчитывающих больных через изменение структуры крови, через очищение Словом Божьим. </w:t>
      </w:r>
    </w:p>
    <w:p>
      <w:pPr>
        <w:pStyle w:val="Normal"/>
        <w:rPr/>
      </w:pPr>
      <w:r>
        <w:rPr/>
        <w:t>Ярые антихристы не минуют случая обвинить нас в симпатии к православию. Но ведь на нем держится Россия многие сотни тысяч лет. И при смене религий православие как было, так и остается. И Россия продолжает быть самой верующей страной, в которой вера имеет силу и власть.</w:t>
      </w:r>
    </w:p>
    <w:p>
      <w:pPr>
        <w:pStyle w:val="Normal"/>
        <w:rPr/>
      </w:pPr>
      <w:r>
        <w:rPr/>
      </w:r>
    </w:p>
    <w:p>
      <w:pPr>
        <w:pStyle w:val="Normal"/>
        <w:rPr/>
      </w:pPr>
      <w:r>
        <w:rPr/>
        <w:t xml:space="preserve">50. Учителя жизни обучают нас любви, ни разу не испытав ее. И во всем их благородном и, несомненно, необходимом труде их подстерегает одна очень тонкая опасность, которая растет незаметно и тщательно скрывается где-то в тени, куда луч чистоты не достигает. Это тихое, нежное самолюбование. И, в конце концов, кого же еще любить, если нет такой способности и таланта — любить других? </w:t>
      </w:r>
    </w:p>
    <w:p>
      <w:pPr>
        <w:pStyle w:val="Normal"/>
        <w:rPr/>
      </w:pPr>
      <w:r>
        <w:rPr/>
        <w:t xml:space="preserve">Просить Господа о том, чтобы тебя не любили по-настоящему и чтобы перед тобой закрыли двери сердца, — это очень оригинально. Но все это легко объяснимо, если учесть, что браки, да и сама первая любовь, а на деле влюбленность, приносят массу разочарований и мучений. И человек навсегда решил заменить любовь личную состраданием ко всему миру, которое реализует силы милосердия. </w:t>
      </w:r>
    </w:p>
    <w:p>
      <w:pPr>
        <w:pStyle w:val="Normal"/>
        <w:rPr/>
      </w:pPr>
      <w:r>
        <w:rPr/>
        <w:t xml:space="preserve">Может быть, так и нужно. Но не стоит так волноваться, представляя нас в муках безысходности и в роли брошенного в пучину безответной любви юноши. Больно оттого, что открытое сердце приняли за корзину для мусора, куда можно сбрасывать все ненужные и непотребные вещи. Безоговорочно доверять людям, даже очень и очень светлым, не следует. За спиной их тянется темный хвост, который не так-то просто отжечь. </w:t>
      </w:r>
    </w:p>
    <w:p>
      <w:pPr>
        <w:pStyle w:val="Normal"/>
        <w:rPr/>
      </w:pPr>
      <w:r>
        <w:rPr/>
        <w:t xml:space="preserve">Учить легко, не испытав страданий, так же как импотенту — проповедовать воздержание. Но, на деле, проходя через жизнь, мы постоянно подвергаемся натиску испытаний, в которых происходит ковка меча нашей души. А влюбленность — это игра, которая может закончиться либо настоящей любовью, либо полным отторжением. Мы не боимся любить, но страшимся предательства. </w:t>
      </w:r>
    </w:p>
    <w:p>
      <w:pPr>
        <w:pStyle w:val="Normal"/>
        <w:rPr/>
      </w:pPr>
      <w:r>
        <w:rPr/>
      </w:r>
    </w:p>
    <w:p>
      <w:pPr>
        <w:pStyle w:val="Normal"/>
        <w:rPr/>
      </w:pPr>
      <w:r>
        <w:rPr/>
        <w:t xml:space="preserve">51. Все великие врачи современного мира не могут взять в толк, каким образом происходит феномен исцеления в монастыре Золотого Дракона тех людей, которые обходят вокруг статуи Будды Медицины. Многие факты подтверждают этот феномен и то, что болезнь проходит не через длительный срок, а буквально на следующий день. И что в этом случае является движущей силой, никто объяснить не способен. Но, по мнению лам, прислуживающих в Лхасе, сила веры, сосредоточенная в этом изображении, и Рингсэ Самого Шакьямуни сделали из золотого изваяния инструмент оздоровления, когда радиация исцеления является ответом на надежды миллионов людей. </w:t>
      </w:r>
    </w:p>
    <w:p>
      <w:pPr>
        <w:pStyle w:val="Normal"/>
        <w:rPr/>
      </w:pPr>
      <w:r>
        <w:rPr/>
        <w:t>Учитывая тот факт, что Лхаса была многие и многие сотни лет закрытым городом, можно понять, что сила священных предметов сохранила свое воздействие до нашего времени. Ведь периоды веры и безверия чередуются в Колесе Жизни. И если Запад впал в махровый сатанизм, то Азия, наоборот, полна нагнетения силы религиозности, которая помогает выживать в суровом климате Тибета, как это делалось всегда на протяжении прошедших времен.</w:t>
      </w:r>
    </w:p>
    <w:p>
      <w:pPr>
        <w:pStyle w:val="Normal"/>
        <w:rPr/>
      </w:pPr>
      <w:r>
        <w:rPr/>
      </w:r>
    </w:p>
    <w:p>
      <w:pPr>
        <w:pStyle w:val="Normal"/>
        <w:rPr/>
      </w:pPr>
      <w:r>
        <w:rPr/>
        <w:t xml:space="preserve">52. Каждое из начал понимает любовь по-своему. По мещанской привычке, некоторые женщины считают искреннюю сердечность обычными брачными танцами. Для них ухаживание — это элемент древнего ритуала выбора самки. И это настолько въелось в сознание, что более того они ничего для себя не могут придумать. Отсутствие внутреннего благородства, обиды за все горькие моменты жизни и неудачный опыт общения с противоположным полом ломают психологию представлений настолько, что, кроме таких ситуаций, женщины не могут предположить ничего другого. </w:t>
      </w:r>
    </w:p>
    <w:p>
      <w:pPr>
        <w:pStyle w:val="Normal"/>
        <w:rPr/>
      </w:pPr>
      <w:r>
        <w:rPr/>
        <w:t xml:space="preserve">Было бы слишком мелким добиваться от кого-то только физической взаимности. Сердце болит оттого, что, доверившись кому-то и протянув настоящее сокровище, получаешь по рукам. И, вместо понимания, получаешь в своей душе осадок чужой судьбы и чужих родовых болезней. </w:t>
      </w:r>
    </w:p>
    <w:p>
      <w:pPr>
        <w:pStyle w:val="Normal"/>
        <w:rPr/>
      </w:pPr>
      <w:r>
        <w:rPr/>
        <w:t>Печально осознавать, что люди, позиционирующие себя святыми, не оставляют привычек мелкопоместных обывателей. Но тем жизнь и интересна, что непредсказуема. Божественная сила — такая тонкая вещь, что сейчас она льется потоком, а завтра внезапно прекратится. И тогда не факт, что такой провидец не станет укорять Силы Небесные.</w:t>
      </w:r>
    </w:p>
    <w:p>
      <w:pPr>
        <w:pStyle w:val="Normal"/>
        <w:rPr/>
      </w:pPr>
      <w:r>
        <w:rPr/>
      </w:r>
    </w:p>
    <w:p>
      <w:pPr>
        <w:pStyle w:val="Normal"/>
        <w:rPr/>
      </w:pPr>
      <w:r>
        <w:rPr/>
        <w:t>53. «Према» переводится как «радость», «нежность», «обаяние». И обладание ею решает вопрос привлекательности. Всплывая из свадхистханы в манипуру, а потом и в область сердца, энергия духовной любви источается как необъяснимое очарование человека, независимо от внешности или умственных качеств.</w:t>
      </w:r>
    </w:p>
    <w:p>
      <w:pPr>
        <w:pStyle w:val="Normal"/>
        <w:rPr/>
      </w:pPr>
      <w:r>
        <w:rPr/>
        <w:t>Према наполняет радостью того, кто берет ее из пространства и наполняется ею непрестанно. Оптимизм неиссякаемый — та стихия, в которой она живет. А огорчение сжигает все ее накопления, включая последнюю надежду. И тогда трудно бывает человека переубедить, если он решил, что ничему на этом свете верить нельзя. Мы не сторонники безысходности, но понимаем, что в мире Майи все может быть перевернуто с ног на голову. И часто нас очень горячо убеждают в том, что ошибочное представление — единственно правильный взгляд на проблему, а переубедить кого-либо, показав, что это заблуждение, совершенно невозможно.</w:t>
      </w:r>
    </w:p>
    <w:p>
      <w:pPr>
        <w:pStyle w:val="Normal"/>
        <w:rPr/>
      </w:pPr>
      <w:r>
        <w:rPr/>
        <w:t xml:space="preserve">Закрой двери сердца. Золото сил не пропадет. Световой мост показал, какой потенциал имеешь. И стоит ли бездумно открывать силу мощи своей перед кем-то? </w:t>
      </w:r>
    </w:p>
    <w:p>
      <w:pPr>
        <w:pStyle w:val="Normal"/>
        <w:rPr/>
      </w:pPr>
      <w:r>
        <w:rPr/>
        <w:t>Поблагодарим всех, кто поможет в обретении здоровья. Но пожелаем им не впасть в грех гордыни. Ведь это Пречистая дает возможность помогать людям. И как будет использован этот дар, никому нет дела. Можно вылечить убийцу и пройти мимо святого, страдающего в болезни. Но для всех светит солнце. Для всех посылается исцеление с надеждой на то, что в болезни будет выстрадана любовь к страждущему человечеству.</w:t>
      </w:r>
    </w:p>
    <w:p>
      <w:pPr>
        <w:pStyle w:val="Normal"/>
        <w:rPr/>
      </w:pPr>
      <w:r>
        <w:rPr/>
      </w:r>
    </w:p>
    <w:p>
      <w:pPr>
        <w:pStyle w:val="Normal"/>
        <w:rPr/>
      </w:pPr>
      <w:r>
        <w:rPr/>
        <w:t xml:space="preserve">54. Не ищите подвоха там, где его нет. В этом как раз и выражается худшее неверие в Высшие Силы. Разве их можно обмануть? Разве можно ошибаться, когда Бог говорит с тобой? </w:t>
      </w:r>
    </w:p>
    <w:p>
      <w:pPr>
        <w:pStyle w:val="Normal"/>
        <w:rPr/>
      </w:pPr>
      <w:r>
        <w:rPr/>
        <w:t xml:space="preserve">Наверное, можно, если даже на мгновение ты упускаешь контроль над ситуацией. И те, которые кричат, что Бог с ними, не страшатся ли возмездия? Ведь мы помним, как даже на пряжках фашистов было отчеканено: «Gott mit uns» — «С нами Бог». </w:t>
      </w:r>
    </w:p>
    <w:p>
      <w:pPr>
        <w:pStyle w:val="Normal"/>
        <w:rPr/>
      </w:pPr>
      <w:r>
        <w:rPr/>
        <w:t xml:space="preserve">Каждый треплет Святое Имя, как хочет. Так было во времена крестовых походов. Так происходит и сейчас, когда ДАИШ использует идею божественного происхождения джихада. </w:t>
      </w:r>
    </w:p>
    <w:p>
      <w:pPr>
        <w:pStyle w:val="Normal"/>
        <w:rPr/>
      </w:pPr>
      <w:r>
        <w:rPr/>
        <w:t>Но нужно быть признательным тем, кто помог нам. Хотя, наверняка, у судьбы есть не один вариант такой помощи, если человеческая душа представляет ценность для эволюции. А цветы могут вырастать на самых неприглядных местах, даже на кладбище. Но поле любви — Земля. И ему нужно отдавать свои накопленные силы.</w:t>
      </w:r>
    </w:p>
    <w:p>
      <w:pPr>
        <w:pStyle w:val="Normal"/>
        <w:rPr/>
      </w:pPr>
      <w:r>
        <w:rPr/>
      </w:r>
    </w:p>
    <w:p>
      <w:pPr>
        <w:pStyle w:val="Normal"/>
        <w:rPr/>
      </w:pPr>
      <w:r>
        <w:rPr/>
        <w:t xml:space="preserve">55. Неоправданные ожидания, если они чисты и бескорыстны, не исчезнут в мире причин. Чистое чувство не может испариться. Но с сожалением отмечаем, что напряжения такого солнечного огня не выдерживает ветхое человеческое сознание и пугается волны такой исцеляющей мощи. </w:t>
      </w:r>
    </w:p>
    <w:p>
      <w:pPr>
        <w:pStyle w:val="Normal"/>
        <w:rPr/>
      </w:pPr>
      <w:r>
        <w:rPr/>
        <w:t xml:space="preserve">Молить Бога о том, чтобы тебя не любили, — это из области садомазохизма и так глубоко выворачивает душу, словно в ней жили какие-то извращения. Не оскорбление самолюбия, но искреннее недоумение возникает: почему проявление хорошего отношения вызывает самое гнусное подозрение? Что здесь первично, а что вторично? Скорее всего, нарастающая сила самости, которая явлена как теневая сторона благих дел, начинает подтачивать святую простоту. И дух, пребывая постоянно в лести увещеваний внутреннего голоса, постепенно, раз за разом, поддается ее ядовитой сладости, занимаясь самоотравлением. Он поет гимн собственным способностям, хотя все дело в том, что через очищение души Силы Света дали возможность явить миру великую Мощь Пречистой, используя руки человека, что может происходить и с кем-то еще. </w:t>
      </w:r>
    </w:p>
    <w:p>
      <w:pPr>
        <w:pStyle w:val="Normal"/>
        <w:rPr/>
      </w:pPr>
      <w:r>
        <w:rPr/>
        <w:t xml:space="preserve">Избавление от страстей — непременное условие для молитвенного целительства, тем более что есть родовая линия матери, которая занималась такой практикой. Постепенно это будет применено и в этой жизни. Предпосылки для этого налицо. </w:t>
      </w:r>
    </w:p>
    <w:p>
      <w:pPr>
        <w:pStyle w:val="Normal"/>
        <w:rPr/>
      </w:pPr>
      <w:r>
        <w:rPr/>
        <w:t>Закрытие канала сердца от истерических особ только поможет укрепиться. Но импульс, данный Богородичным Огнем, пробудил прошлые накопления рода. И здесь, когда Руки Пресвятой действуют через нас, уже не нужно бояться того, что кармические причины болезней прилипнут и останутся в ауре. Огонь Любви Пречистой к человечеству испепеляет все ненужное и заразное.</w:t>
      </w:r>
    </w:p>
    <w:p>
      <w:pPr>
        <w:pStyle w:val="Normal"/>
        <w:rPr/>
      </w:pPr>
      <w:r>
        <w:rPr/>
      </w:r>
    </w:p>
    <w:p>
      <w:pPr>
        <w:pStyle w:val="Normal"/>
        <w:rPr/>
      </w:pPr>
      <w:r>
        <w:rPr/>
        <w:t xml:space="preserve">56. Каждое недостойное действие грозит обратным ударом. И этот закон незыблем. Отталкивая от себя кого-то, человек создает вакуум, который взрывоопаснее любой бомбы. Пустота не так безобидна, как считается. </w:t>
      </w:r>
    </w:p>
    <w:p>
      <w:pPr>
        <w:pStyle w:val="Normal"/>
        <w:rPr/>
      </w:pPr>
      <w:r>
        <w:rPr/>
        <w:t>Беда нашего времени — это скука и безделье, которые и есть производные от отсутствия чистоты души. И чаще всего этим болеют те, кто ни во что не верит и не умеет молиться. Заменой этому может быть творчество. Но люди предпочитают телевизор как убийцу времени и аппарат по уничтожению здоровой человеческой энергетики. Облучение экраном так опасно, что это сравнимо с вредной радиацией.</w:t>
      </w:r>
    </w:p>
    <w:p>
      <w:pPr>
        <w:pStyle w:val="Normal"/>
        <w:rPr/>
      </w:pPr>
      <w:r>
        <w:rPr/>
      </w:r>
    </w:p>
    <w:p>
      <w:pPr>
        <w:pStyle w:val="Normal"/>
        <w:rPr/>
      </w:pPr>
      <w:r>
        <w:rPr/>
        <w:t>57. Получается, что нацеплял чужих болячек. Тем и вредно открытие сердца перед почти незнакомым человеком. Хотя нужно добиваться того, чтобы огонь духа был самой действенной защитой. Но все же тело живет по своим законам. И именно в нем застревает чуждая кармическая энергия. Лишь мощь любви уничтожает любую черноту и зачатки болезни, которые древние считали проявлением работы сил тьмы.</w:t>
      </w:r>
    </w:p>
    <w:p>
      <w:pPr>
        <w:pStyle w:val="Normal"/>
        <w:rPr/>
      </w:pPr>
      <w:r>
        <w:rPr/>
        <w:t xml:space="preserve">Переменчивость в отношениях, конечно же, навеяна советами сердобольной родни или близких подруг, позавидовавших волне обоюдных симпатий. Также могут быть подозрения, что кто-то на ком-то хочет заработать или совершить какую-то аферу. Но пусть во всем этом разбирается судьба, ибо только она видит прозрачность намерений и всю глубину благородства, за которым нет и не могло быть ни тени зависти, ненависти или тайных умыслов, включающих материальные ухищрения. </w:t>
      </w:r>
    </w:p>
    <w:p>
      <w:pPr>
        <w:pStyle w:val="Normal"/>
        <w:rPr/>
      </w:pPr>
      <w:r>
        <w:rPr/>
        <w:t>Ситуация, схожая с самой первой любовью. А может быть, такой оборот событий не случаен и виток кармы дает исправить утраченные возможности? А также это прямой признак генетического обновления, отсылающего нас к старой неизжитой карме. Нельзя придумать такой сюжет, который преподносит жизнь.</w:t>
      </w:r>
    </w:p>
    <w:p>
      <w:pPr>
        <w:pStyle w:val="Normal"/>
        <w:rPr/>
      </w:pPr>
      <w:r>
        <w:rPr/>
      </w:r>
    </w:p>
    <w:p>
      <w:pPr>
        <w:pStyle w:val="Normal"/>
        <w:rPr/>
      </w:pPr>
      <w:r>
        <w:rPr/>
        <w:t xml:space="preserve">58. Зависть подруг и советы друзей искривляют решения сердца. И когда нужно прислушаться к его голосу, шум внешнего мира перебивает шепот души, а волны Майи уносят нас куда-то туда, куда мы и сами не хотели. </w:t>
      </w:r>
    </w:p>
    <w:p>
      <w:pPr>
        <w:pStyle w:val="Normal"/>
        <w:rPr/>
      </w:pPr>
      <w:r>
        <w:rPr/>
        <w:t xml:space="preserve">Проблема окружения всегда важна для яркого светоча сознания. Многие стараются погреться у чужого огня и ни в коем случае не допустить изменений в судьбе, даже если это будет улучшением или переходом на новый уровень сознания. Для иллюстрации таких процессов нам часто приводят фильм «Матрица». Но это лишь примитивное и, скорее, механическое сравнение. На самом деле, делимость зерна духа богаче, шире и объемнее всех кинотрюков. «Матрица» связана с исследованиями в области искусственного интеллекта. А мы имеем неисчислимое количество сознаний природного свойства, которые мы не замечаем или игнорируем в силу высокомерия или пренебрежения к ним, хотя сказано, что каждый цветок или камень может стать вестником. </w:t>
      </w:r>
    </w:p>
    <w:p>
      <w:pPr>
        <w:pStyle w:val="Normal"/>
        <w:rPr/>
      </w:pPr>
      <w:r>
        <w:rPr/>
        <w:t xml:space="preserve">Рычание в сторону ближнего, даже облаченное в приличные и вежливые формы, нельзя скрыть. При нарастании чистоты и святости усиливается и теневая энергия самолюбования и гордыни. Человек порой забывает о том, кто дает ему эту силу благодати. А об этом не нужно забывать ни на минуту. Ведь слуги гордыни не спят и незаметно, тихо и ласково нашептывают об избранности и неповторимости человека. </w:t>
      </w:r>
    </w:p>
    <w:p>
      <w:pPr>
        <w:pStyle w:val="Normal"/>
        <w:rPr/>
      </w:pPr>
      <w:r>
        <w:rPr/>
        <w:t xml:space="preserve">Но, на самом деле, любая молитва должна начинаться с признательности и горячей благодарности Тому, кто дал нам эти способности и саму возможность родиться и жить на земле. Связь с Высшими Силами не прерывается в том числе и благодаря потоку непрестанных благодарений, когда каждая душа, спасенная в малой или большой беде, стремится выразить свою любовь тому Миру, который готов помогать людям и ищет посредников в человеческой среде. </w:t>
      </w:r>
    </w:p>
    <w:p>
      <w:pPr>
        <w:pStyle w:val="Normal"/>
        <w:rPr/>
      </w:pPr>
      <w:r>
        <w:rPr/>
        <w:t xml:space="preserve">Делая добро, должен и сам становиться добрее, используя даже обратную сторону сознания для трансмутационных процессов духа. </w:t>
      </w:r>
    </w:p>
    <w:p>
      <w:pPr>
        <w:pStyle w:val="Normal"/>
        <w:rPr/>
      </w:pPr>
      <w:r>
        <w:rPr/>
        <w:t xml:space="preserve">Любое высокое чувство — это испытание для сердца, потому что огонь этой силы возрастает и его нужно применять в жизни. И всю любовь, которую не могут вместить земные женщины, нужно отдавать Пречистой Матери, которая одна сможет оценить устремление сердца и направить в нужное русло. </w:t>
      </w:r>
    </w:p>
    <w:p>
      <w:pPr>
        <w:pStyle w:val="Normal"/>
        <w:rPr/>
      </w:pPr>
      <w:r>
        <w:rPr/>
        <w:t xml:space="preserve">Не все на земле достойны той силы божественной любви, которая способна проявиться. Одни боятся ее, опасаясь обжечься. Другие ищут в таком чувстве подвоха в виде обмана или какой-то выгоды со стороны бхакта. И все это от той слепоты, которая правит этим обществом. И лишь Пречистая чувствует, знает и видит, накрывая Своим Покровом Россию, планету и особенно те места, где живут те, кто Ее необыкновенно любит. Она не оставит тех, кто Ее почитает, пропитывая эманациями Света свое тело, привлекая в молитвенном подвиге огонь высокого общения. </w:t>
      </w:r>
    </w:p>
    <w:p>
      <w:pPr>
        <w:pStyle w:val="Normal"/>
        <w:rPr/>
      </w:pPr>
      <w:r>
        <w:rPr/>
        <w:t>И разве любовью можно оскорбить или обидеть? Почему многими такое чувство считается навязчивым, и даже ограничивающим свободу личности? Наоборот, только в любви чистой и божественной человек раскрывает диапазон собственных возможностей и наполняет Чашу новыми нахождениями. И Чаша никогда не может быть переполнена. В том числе и огонь любви имеет свойство возрастать до космических пределов — от планетарного до вселенского уровня.</w:t>
      </w:r>
    </w:p>
    <w:p>
      <w:pPr>
        <w:pStyle w:val="Normal"/>
        <w:rPr/>
      </w:pPr>
      <w:r>
        <w:rPr/>
      </w:r>
    </w:p>
    <w:p>
      <w:pPr>
        <w:pStyle w:val="Normal"/>
        <w:rPr/>
      </w:pPr>
      <w:r>
        <w:rPr/>
        <w:t xml:space="preserve">59. Рождение психозерен явлений связано с одухотворением пространственного огня, когда высокая мысль собирает вокруг себя элементы фохата до состояния уплотнения и кристаллизации, когда разумное начало вселяется в аморфную клеточку первородной стихии. Точно так же и на земле — если не обработать почву и не посадить семя, то урожая не будет и лишь дикая трава займет все поле. </w:t>
      </w:r>
    </w:p>
    <w:p>
      <w:pPr>
        <w:pStyle w:val="Normal"/>
        <w:rPr/>
      </w:pPr>
      <w:r>
        <w:rPr/>
        <w:t>Психозерна скрывают в себе все мыслеформы. Они скрыты в словах писаний и молитвах, в стихах и музыке, в картинах и звуках. Без них не была бы оживлена ни одна из творческих дисциплин, а наука так бы и осталась в пределах первобытности. Без психической энергии невозможно совершить даже элементарные движения, не говоря уже о том, чтобы мысль дала приказ рукам создать что-то прекрасное. И только посредничество психической силы передает волю высшую инструментам нашего тела. Без проводов электричество как одна из форм психосил не войдет в наш дом и не будет использовано по назначению. А во множестве космических энергий электричество лишь одна из миллионов или миллиардов разновидностей, которые будут даны человеку, по мере того как он будет подниматься вверх, к совершенству, по ступеням восхождения.</w:t>
      </w:r>
    </w:p>
    <w:p>
      <w:pPr>
        <w:pStyle w:val="Normal"/>
        <w:rPr/>
      </w:pPr>
      <w:r>
        <w:rPr/>
      </w:r>
    </w:p>
    <w:p>
      <w:pPr>
        <w:pStyle w:val="Normal"/>
        <w:rPr/>
      </w:pPr>
      <w:r>
        <w:rPr/>
        <w:t xml:space="preserve">60. Сила дается из разных источников. Это может быть как свет, так и тьма. И если при ее нарастании нет накоплений духовности, а есть лишь возрастание гордыни, то нужно опасаться такой тенденции. </w:t>
      </w:r>
    </w:p>
    <w:p>
      <w:pPr>
        <w:pStyle w:val="Normal"/>
        <w:rPr/>
      </w:pPr>
      <w:r>
        <w:rPr/>
        <w:t xml:space="preserve">Замена происходит так легко, что трудно заметить подмену качества энергии. По внешним признакам ее не отличить. Меняется только поведение человека — от чистоты и святости до скрытого хамства и непрестанного самовозвеличивания, будто бы источник энергии в самом человеке. </w:t>
      </w:r>
    </w:p>
    <w:p>
      <w:pPr>
        <w:pStyle w:val="Normal"/>
        <w:rPr/>
      </w:pPr>
      <w:r>
        <w:rPr/>
        <w:t xml:space="preserve">Каждый ищет путь к протекторату Высших Сил. Но обладание ими, привлечение и, главное, удержание происходит лишь тогда, когда мы сумеем чем-то поступиться, что-то отдать взамен той чистоте, которая в нас влилась. Если не выбросить со дна сосуда черные камни, то воды будет гораздо меньше. Если не удалить наросты темных привычек, свет не пропитает все тело наше. </w:t>
      </w:r>
    </w:p>
    <w:p>
      <w:pPr>
        <w:pStyle w:val="Normal"/>
        <w:rPr/>
      </w:pPr>
      <w:r>
        <w:rPr/>
        <w:t xml:space="preserve">Не спешите заявлять, что победили страсти и от нашептываний тьмы защищены. Бесы ищут малую трещинку в ауре, чтобы прильнуть к источнику жизненной силы и часто присасываются на всю жизнь, создавая причину для хронической болезни. Лекарства лишь ослабляют действие вампиризма, но не устраняют его. А лучевая терапия — это воздействие тонким огнем на очаг уже материализованной опухоли. Белые маги отгоняют вампиров огненным бичом мысли или вдохновенной молитвой, когда через руки перципиента течет ток избранного святого или Великого Учителя. </w:t>
      </w:r>
    </w:p>
    <w:p>
      <w:pPr>
        <w:pStyle w:val="Normal"/>
        <w:rPr/>
      </w:pPr>
      <w:r>
        <w:rPr/>
        <w:t xml:space="preserve">Не спешите кого бы то ни было впускать в свое сердце. Натопчут, намусорят и наплюют, оставив след своих родовых болезней и прочие прелести. Не спешите и порывать с людьми отношения, поскольку встречи — это ткань кармы, нити которой сплетены из жизни отдельных людей. Полотно существования нашего, или поле, состоит из переплетения нитей, причем узоры на нем — это праздники света, а темный фон — ежедневный труд во имя человечества. Погруженный в сосредоточение человек возвращается к первозданному цвету своей ауры. И редко кто из нас приходит от Неба. Но все же и такие существа присутствуют. </w:t>
      </w:r>
    </w:p>
    <w:p>
      <w:pPr>
        <w:pStyle w:val="Normal"/>
        <w:rPr/>
      </w:pPr>
      <w:r>
        <w:rPr/>
        <w:t>То, что нас отторгают, — пример совсем не плохой, а наоборот. Огонь такой мощи трудно воспринимается. И предлогов для отторжения интеллект может представить предостаточно — от самых примитивных до наукоумных. Но, по сути, когда такой силы огонь выходит в мир, есть опасность очищения пространства от существ, созданных человеческим империлом, которые растут в мире Навном на протяжении всего века Кали.</w:t>
      </w:r>
    </w:p>
    <w:p>
      <w:pPr>
        <w:pStyle w:val="Normal"/>
        <w:rPr/>
      </w:pPr>
      <w:r>
        <w:rPr/>
      </w:r>
    </w:p>
    <w:p>
      <w:pPr>
        <w:pStyle w:val="Normal"/>
        <w:rPr/>
      </w:pPr>
      <w:r>
        <w:rPr/>
        <w:t xml:space="preserve">61. «Психотворчество Агни-йога соединено с проявлением Магнита». Психотворчество имеет много сторон приложения, но основная — это оздоровление человечества и пространства, его окружающего. Как принято сейчас говорить, это среда обитания. Но точнее будет определить ее как ноосферу, область накоплений человеческого разума, Хронику Акаши планеты. И, конечно же, все дела земные меркнут перед силой той Космической Любви, которая защищает поле взращиваемых достоинств мира. </w:t>
      </w:r>
    </w:p>
    <w:p>
      <w:pPr>
        <w:pStyle w:val="Normal"/>
        <w:rPr/>
      </w:pPr>
      <w:r>
        <w:rPr/>
        <w:t xml:space="preserve">Привхождение высоких энергий создает условия для развития здоровых начинаний и испепеления болезнетворности огнем своей святости. И то, что мы часто принимаем наш род занятий как никому не нужный, означает лишь одно — сознание переходит на новый уровень существования. Накоплены все предпосылки для этого в виде энергии осознания себя в Мире Идей, в виде света в своей Чаше, которая начинает выплескивать расплавленное золото своих лучших накоплений. </w:t>
      </w:r>
    </w:p>
    <w:p>
      <w:pPr>
        <w:pStyle w:val="Normal"/>
        <w:rPr/>
      </w:pPr>
      <w:r>
        <w:rPr/>
        <w:t xml:space="preserve">Любовь — редкий дар, и мало кому доступный. Но ее переживания — это не страдания душевных мук. Люди совсем не готовы к высоким отношениям, а представляют чистое чувство в ассоциации с приставаниями пьяных офицеров в период жизни в военных городках. </w:t>
      </w:r>
    </w:p>
    <w:p>
      <w:pPr>
        <w:pStyle w:val="Normal"/>
        <w:rPr/>
      </w:pPr>
      <w:r>
        <w:rPr/>
        <w:t xml:space="preserve">Мир не готов принять святую любовь, но так нуждается в ней, ибо через нее идет избавление от всех миазмов и осадков земного существования. И если огня вашей любви не выносит ни одно человеческое сердце, довольствуясь лишь ее малыми крохами, то любите Пречистую, любите Деви-Шакти как концентрацию Великого Женского Начала Вселенной. </w:t>
      </w:r>
    </w:p>
    <w:p>
      <w:pPr>
        <w:pStyle w:val="Normal"/>
        <w:rPr/>
      </w:pPr>
      <w:r>
        <w:rPr/>
        <w:t xml:space="preserve">Охладив свою веру в любовь разочарованиями, страданием и физическими болезнями, женщины не верят в благородство ее силы, представляя любовь лишь в форме физического рабства или попытки овладеть и присвоить. Но культура сотрудничества предполагает равноправие, в том числе и с женской стороны. Будущая эпоха зиждется на равновесии начал, выраженном в формуле: «Пламя, утвердись двузначное! Утвердись двуконечное!» И тот, кто отталкивает от себя сердечную признательность, сам себе готовит обратный удар такой силы, которого мы не пожелаем никому. Но все происходит по закону кармы, если только приношения сердца не превысят того вреда, который был нанесен чистой душе. </w:t>
      </w:r>
    </w:p>
    <w:p>
      <w:pPr>
        <w:pStyle w:val="Normal"/>
        <w:rPr/>
      </w:pPr>
      <w:r>
        <w:rPr/>
        <w:t>Не спешите каяться или огорчаться. Судьба еще вплетет не один благоухающий цветок в венок вашего существования.</w:t>
      </w:r>
    </w:p>
    <w:p>
      <w:pPr>
        <w:pStyle w:val="Normal"/>
        <w:rPr/>
      </w:pPr>
      <w:r>
        <w:rPr/>
      </w:r>
    </w:p>
    <w:p>
      <w:pPr>
        <w:pStyle w:val="Normal"/>
        <w:rPr/>
      </w:pPr>
      <w:r>
        <w:rPr/>
        <w:t>62. Обладание любой силой искушает человека, поднимая его на более высокий уровень над другими людьми. И в этом плане психическая подготовка или философское обоснование применения ее должны присутствовать. Так, в случае с целительством принцип может быть только один: «Не я исцеляю, но через меня — Высшие Духи, Оздоровители человечества». Это может быть как Матерь Мира, так и Будда Сострадания — Авалокитешвара. Это могут быть Николай Чудотворец или Преподобный Сергий, а также Пантелеймон-Целитель. Это могут быть Преподобные Серафим и Спиридон. Сонм помощников человечества велик во всех религиозных традициях. И, конечно же, особым образом здесь присутствует Высокое Женское Начало в виде Пречистой и Пресвятой Богоматери, будь то Лада или Мария, Сарасвати, Лакшми или Парвати, а также Матерь Агни Йоги Урусвати. Все Великие Богини обладают, прежде всего, основным импульсом зарождения людей, но в не меньшей мере и оздоровлением. Целительные силы Женского Начала сами призваны к тому. Обращайтесь к нашим Матерям Небесным — и Они отзовутся.</w:t>
      </w:r>
    </w:p>
    <w:p>
      <w:pPr>
        <w:pStyle w:val="Normal"/>
        <w:rPr/>
      </w:pPr>
      <w:r>
        <w:rPr/>
      </w:r>
    </w:p>
    <w:p>
      <w:pPr>
        <w:pStyle w:val="Normal"/>
        <w:rPr/>
      </w:pPr>
      <w:r>
        <w:rPr/>
        <w:t xml:space="preserve">63. Вся эта ситуация лишь изживание земных форм привязанности, которые давно уже пройдены. Но сознание, по своей привычке оглядываться назад, полагая, что в прошлом все было лучше, никак не может утвердиться на новой высоте, хотя уже очевидны новые горизонты и новые цели и лестница восхождения давно выстроена. </w:t>
      </w:r>
    </w:p>
    <w:p>
      <w:pPr>
        <w:pStyle w:val="Normal"/>
        <w:rPr/>
      </w:pPr>
      <w:r>
        <w:rPr/>
        <w:t xml:space="preserve">Но то земное, которое было дорого и близко столько жизней, не может так просто оставить нас. Ведь в окружении материи живем, материей дышим и ею питаемы. Но все же постепенно происходит ее одухотворение и возникает отношение к ней как началу восхождения к новым формациям мудрости. Молясь, уже не о себе просим, а о близких и ближних, оставляя себе лишь стезю здоровья, радости и относительного благополучия. Но, пользуясь малым, мы не считаем себя униженными или оскорбленными. </w:t>
      </w:r>
    </w:p>
    <w:p>
      <w:pPr>
        <w:pStyle w:val="Normal"/>
        <w:rPr/>
      </w:pPr>
      <w:r>
        <w:rPr/>
        <w:t xml:space="preserve">В мире вещей накоплено много несправедливости. И многие не воспринимают хорошего к ним отношения лишь потому, что негативный опыт жизненных ситуаций у них богаче. И это неверие в лучшее — самое унизительное, что может себе выдумать человек, полагая, что в мире нет чего-то иного — светлого и одухотворенного. </w:t>
      </w:r>
    </w:p>
    <w:p>
      <w:pPr>
        <w:pStyle w:val="Normal"/>
        <w:rPr/>
      </w:pPr>
      <w:r>
        <w:rPr/>
      </w:r>
    </w:p>
    <w:p>
      <w:pPr>
        <w:pStyle w:val="Normal"/>
        <w:rPr/>
      </w:pPr>
      <w:r>
        <w:rPr/>
        <w:t xml:space="preserve">64. «Если сможете не заглушить в себе трепет чуткости — благо вам». Для услышавшего Зов место для труда всегда найдется. </w:t>
      </w:r>
    </w:p>
    <w:p>
      <w:pPr>
        <w:pStyle w:val="Normal"/>
        <w:rPr/>
      </w:pPr>
      <w:r>
        <w:rPr/>
        <w:t xml:space="preserve">Утраченное чувство предельного внимания к человеку всегда ведет за собой огрубение сознания. Если есть чуткость, то, значит, происходит утончение. Благословение всех Высших Сил — с теми, кто не отмахивается от страждущего и не пугается огненной силы великой любви, которая превышает допустимые меры человеческих чувствований и истечения этой святой силы в пространство. </w:t>
      </w:r>
    </w:p>
    <w:p>
      <w:pPr>
        <w:pStyle w:val="Normal"/>
        <w:rPr/>
      </w:pPr>
      <w:r>
        <w:rPr/>
        <w:t xml:space="preserve">Что может лечить при наложении рук, как не любовь, идущая через нас и в нашем сердце возрастающая? От избытка сердца не только глаголют уста, но и проявляется творчество и целение. </w:t>
      </w:r>
    </w:p>
    <w:p>
      <w:pPr>
        <w:pStyle w:val="Normal"/>
        <w:rPr/>
      </w:pPr>
      <w:r>
        <w:rPr/>
        <w:t>Нагнетение этой силы может напугать, и даже оттолкнуть. Мы были свидетелями такого страха, когда люди начинали избегать носителей такого света. Некоторые могут полагать, что мы преследуем нагнетением любви какие-то свои цели, принуждая людей к определенным действиям, которые они не желают исполнять. Но все это домыслы неразвитого сознания, боящегося потерять уже достигнутые вершины и тот круг общения, в котором оно не встретится с одиночеством и избегнет разговоров с самим собой.</w:t>
      </w:r>
    </w:p>
    <w:p>
      <w:pPr>
        <w:pStyle w:val="Normal"/>
        <w:rPr/>
      </w:pPr>
      <w:r>
        <w:rPr/>
      </w:r>
    </w:p>
    <w:p>
      <w:pPr>
        <w:pStyle w:val="Normal"/>
        <w:rPr/>
      </w:pPr>
      <w:r>
        <w:rPr/>
        <w:t xml:space="preserve">65. Щит чуда разбивается о бессердечие, которое люди не замечают, выдумывая предлоги для проявления самости. Но мы благодарны им за то, что они прибавили искру опыта в нашу Чашу. </w:t>
      </w:r>
    </w:p>
    <w:p>
      <w:pPr>
        <w:pStyle w:val="Normal"/>
        <w:rPr/>
      </w:pPr>
      <w:r>
        <w:rPr/>
        <w:t xml:space="preserve">А Чаша Уацамонга есть символ накопления мирового опыта — и, конечно же, благого, потому что негативные явления уходят, растворяясь в сферах соответствующих, так как сердце не может удержать их. В Чаше хранятся только лучшие жемчужины. Иначе и не может быть. Самое лучшее притягивается к родным проявлениям. </w:t>
      </w:r>
    </w:p>
    <w:p>
      <w:pPr>
        <w:pStyle w:val="Normal"/>
        <w:rPr/>
      </w:pPr>
      <w:r>
        <w:rPr/>
        <w:t xml:space="preserve">У принципа магнита очень широкое поле действия. И когда кто-то проповедует однополярность, опасаясь того, что некто ослабит влияние его популярности, можно понять, что червь гордыни уже проник в его сознание. При этом, зная человеческую, и вообще материальную, природу, можно указать на постепенность нарастания лучшего и худшего в существе. И этот баланс редко нарушается, если только дух не обретет возможности трансмутации и не научится преображать темную материю в себе в полезные для мира явления. </w:t>
      </w:r>
    </w:p>
    <w:p>
      <w:pPr>
        <w:pStyle w:val="Normal"/>
        <w:rPr/>
      </w:pPr>
      <w:r>
        <w:rPr/>
        <w:t xml:space="preserve">Любой опыт неоценим — горький он или сладкий. В данном случае полезнее горький, потому что через страдания входит в сердце свет. А не испытавший огорчений, разочарований и унижений никогда не поймет душу человека и не обретет чуткости. </w:t>
      </w:r>
    </w:p>
    <w:p>
      <w:pPr>
        <w:pStyle w:val="Normal"/>
        <w:rPr/>
      </w:pPr>
      <w:r>
        <w:rPr/>
        <w:t>Закрой сердце от ненужных переживаний. Не спеши проливать золото чувств перед теми, кто закрыт пеленой собственной значимости. И не стремись ее прорвать. Будь благодарен за уроки преподнесенные и за все благое, что для тебя совершили. Иди дальше. Иди не оборачиваясь. Братство пошлет помощь действенную.</w:t>
      </w:r>
    </w:p>
    <w:p>
      <w:pPr>
        <w:pStyle w:val="Normal"/>
        <w:rPr/>
      </w:pPr>
      <w:r>
        <w:rPr/>
      </w:r>
    </w:p>
    <w:p>
      <w:pPr>
        <w:pStyle w:val="Normal"/>
        <w:rPr/>
      </w:pPr>
      <w:r>
        <w:rPr/>
        <w:t xml:space="preserve">66. Учитесь смотреть вперед. Учитесь оставлять за порогом прошлого все ваши проблемы. Учитесь чувствовать себя наполненными силой здоровья. </w:t>
      </w:r>
    </w:p>
    <w:p>
      <w:pPr>
        <w:pStyle w:val="Normal"/>
        <w:rPr/>
      </w:pPr>
      <w:r>
        <w:rPr/>
        <w:t xml:space="preserve">Дух воздействует на все клетки тела. Но не нужно ему препятствовать. Можно назвать это самовнушением и эффектом плацебо, но образ себя молодого и сильного, привлекающий энергию первоначального заряда мощи, всегда предпочтительнее. Не нужно бояться кармических издержек, когда ситуации личной жизни того времени могут повториться по той причине, что вызванный ток пробегает, касаясь оборота спирали прошлого. Нужно не терять внутри себя ощущения молодости и наполнения психосилами. Безутешная скорбь о прожитой жизни и мысли о болезнях, конечно же, не помогут нашему образу жизни. Только оптимизм с его юношеским задором является вспоможением обретению здоровья. </w:t>
      </w:r>
    </w:p>
    <w:p>
      <w:pPr>
        <w:pStyle w:val="Normal"/>
        <w:rPr/>
      </w:pPr>
      <w:r>
        <w:rPr/>
        <w:t xml:space="preserve">Пусть радость не покидает ваше сердце. Пусть радость живет в душе и не иссякает, потому что она сама — основа жизни. Когда дух обретает устойчивость в устремлении к цели, счастье гармонии устанавливается неотвратимо. И только в состоянии спокойствия можно осознавать себя на своем месте. </w:t>
      </w:r>
    </w:p>
    <w:p>
      <w:pPr>
        <w:pStyle w:val="Normal"/>
        <w:rPr/>
      </w:pPr>
      <w:r>
        <w:rPr/>
        <w:t xml:space="preserve">Не приставайте ни к кому со своими просьбами. Не плачьте и не просите. Мать Судьба определит место для каждой души. Ведь даже океан состоит из отдельных капель, а мир человеческий — из зерен, или спор, божественных. </w:t>
      </w:r>
    </w:p>
    <w:p>
      <w:pPr>
        <w:pStyle w:val="Normal"/>
        <w:rPr/>
      </w:pPr>
      <w:r>
        <w:rPr/>
        <w:t>И те, кто провозглашает себя мироносицами, на самом деле помогают людям, но так боятся страданий и одиночества, что готовы броситься в пучину непомерного труда — лишь потому, что в них живет страх перед болью. Они любят весь мир и никого конкретно: ведь для любви к человеку нужен особый талант сердца.</w:t>
      </w:r>
    </w:p>
    <w:p>
      <w:pPr>
        <w:pStyle w:val="Normal"/>
        <w:rPr/>
      </w:pPr>
      <w:r>
        <w:rPr/>
      </w:r>
    </w:p>
    <w:p>
      <w:pPr>
        <w:pStyle w:val="Normal"/>
        <w:rPr/>
      </w:pPr>
      <w:r>
        <w:rPr/>
        <w:t xml:space="preserve">67. Золотые украшения имеют, прежде всего, мистическое значение, выраженное в том, чтобы сознание сохраняло полную ясность при переходе в мир сновидений и тем более не смущалось, попадая после смерти тела в другую плоскость обитания. В древности только избранные имели право носить золотые вещи. Но в Америке и Азии золота было так много, что даже простые люди имели украшения и ритуальные ручные и ножные браслеты из него. Четкость сознания зависела еще и от того, насколько чистыми были нервные каналы, по которым проходили космические токи. </w:t>
      </w:r>
    </w:p>
    <w:p>
      <w:pPr>
        <w:pStyle w:val="Normal"/>
        <w:rPr/>
      </w:pPr>
      <w:r>
        <w:rPr/>
        <w:t xml:space="preserve">Золотые жезлы применялись для оздоровления высшей знати в паре с серебряными. Магнетизм металлов пробивал энергетические пробки и помогал силе свободно протекать. </w:t>
      </w:r>
    </w:p>
    <w:p>
      <w:pPr>
        <w:pStyle w:val="Normal"/>
        <w:rPr/>
      </w:pPr>
      <w:r>
        <w:rPr/>
        <w:t>Золото хранит элементы духовного разума, как серебро — лунной мудрости. Золото связано с внутренним миром, серебро — с внешним, или физическим. И, соответственно, для духа полезнее лекарства на основе золота, а для тела — серебряные соли. Но отделить духовные и физические структуры невозможно, ибо они переплетены так тесно в нашем плотном мире, что иначе и не работали бы вместе.</w:t>
      </w:r>
    </w:p>
    <w:p>
      <w:pPr>
        <w:pStyle w:val="Normal"/>
        <w:rPr/>
      </w:pPr>
      <w:r>
        <w:rPr/>
      </w:r>
    </w:p>
    <w:p>
      <w:pPr>
        <w:pStyle w:val="Normal"/>
        <w:rPr/>
      </w:pPr>
      <w:r>
        <w:rPr/>
        <w:t xml:space="preserve">68. Каждый импульс, заключенный в лучах светил, намагничивает наше устремление, записывая на зерне духа его программу предназначения. А тот, кто отдает себя всецело во власть свободной воли, грешит против космического принципа Закона Иерархии. Тот, кто считает, что все зависит только от него и что все построения жизненных ситуаций только его заслуга, поневоле следует примеру мятежного Архангела, посчитавшего себя выше Самого Создателя. </w:t>
      </w:r>
    </w:p>
    <w:p>
      <w:pPr>
        <w:pStyle w:val="Normal"/>
        <w:rPr/>
      </w:pPr>
      <w:r>
        <w:rPr/>
        <w:t>Судьба таких существ известна наперед. И при всей внешней пользе и благих намерениях один только этот пункт — что все в жизни зависит только от них — заставляет дьявольское семя бурно расти. И, вместо смирения, незаметно нарастает гордыня, мимикрируя под те формы мысли и чувств, которыми руководствуется человек. Подмена происходит незаметно, если дух ее вовремя не осознал. Можно не понять того, что сила стала иной, хотя она производит те же действия. И дай бог, чтобы вхождение в свет продолжалось и длилось бесконечно, а качество святости не омрачалось самолюбованием и ярым утверждением собственной избранности! Будем просить Небо об этом.</w:t>
      </w:r>
    </w:p>
    <w:p>
      <w:pPr>
        <w:pStyle w:val="Normal"/>
        <w:rPr/>
      </w:pPr>
      <w:r>
        <w:rPr/>
      </w:r>
    </w:p>
    <w:p>
      <w:pPr>
        <w:pStyle w:val="Normal"/>
        <w:rPr/>
      </w:pPr>
      <w:r>
        <w:rPr/>
        <w:t xml:space="preserve">69. Напряжение исследований разных свойств психики и видов деятельности позволяет человеку сделать выбор своего предназначения, с мыслями о котором он рождается и в сфере которого он накопил более всего опыта. Все эти предпочтения идут от магнитной силы зерна духа. </w:t>
      </w:r>
    </w:p>
    <w:p>
      <w:pPr>
        <w:pStyle w:val="Normal"/>
        <w:rPr/>
      </w:pPr>
      <w:r>
        <w:rPr/>
        <w:t>Задача наставлений была уже определена перед вхождением в плоть — в числе тех учеников Вечности, которые прошли долгий путь воплощений в других телах, в других звездных системах, на неведомых планетах и в иных космических циклах. Земные люди всего лишь малые дети, не накопившие той силы духа, которая есть в наставниках человечества, растворенных в его среде. И эти наставники не обязательно будут публичными личностями, вождями или князьями. Но их отличает одно преимущество — они обладают тайной властью, не имея на то никаких специальных средств и контингента помощников или слуг, а лишь ту энергию, которую они собрали в странствиях по мирам и вселенным, образовав в сознании космичность и взгляд широкого обобщения всех сторон существования.</w:t>
      </w:r>
    </w:p>
    <w:p>
      <w:pPr>
        <w:pStyle w:val="Normal"/>
        <w:rPr/>
      </w:pPr>
      <w:r>
        <w:rPr/>
      </w:r>
    </w:p>
    <w:p>
      <w:pPr>
        <w:pStyle w:val="Normal"/>
        <w:rPr/>
      </w:pPr>
      <w:r>
        <w:rPr/>
        <w:t xml:space="preserve">70. Для того чтобы получить ускорение, нужно затихнуть так, чтобы звон звездных лучей был слышен. Только в тишине происходят главные перемены сознания и перевороты представлений. И не нужно удивляться, почему Братство не заявляет о себе и не афиширует своей деятельности. Множество дел было бы разрушено, если бы заранее произошло оповещение. </w:t>
      </w:r>
    </w:p>
    <w:p>
      <w:pPr>
        <w:pStyle w:val="Normal"/>
        <w:rPr/>
      </w:pPr>
      <w:r>
        <w:rPr/>
        <w:t xml:space="preserve">Любое дело требует сосредоточения, и тем более когда тьма вооружена всеми средствами науки и техники. Все изобретения, созданные для улучшения жизни человека, были извращены и использованы с противоположной целью. </w:t>
      </w:r>
    </w:p>
    <w:p>
      <w:pPr>
        <w:pStyle w:val="Normal"/>
        <w:rPr/>
      </w:pPr>
      <w:r>
        <w:rPr/>
        <w:t>Избирая Сибирь для выполнения наших задач, мы до времени скрываем наши опыты и результаты духовных экспериментов. Вред велик бывает, когда преждевременное оповещение действует. Так работает американская система, для того чтобы напугать Россию. Создав опытные образцы новых вооружений, США позиционируют их как серийные и поставленные на вооружение. Но для нас такой подход неприемлем. Пока система несовершенна, ее не нужно открывать. Этот принцип действует как в духовных практиках, так и в повседневной жизни.</w:t>
      </w:r>
    </w:p>
    <w:p>
      <w:pPr>
        <w:pStyle w:val="Normal"/>
        <w:rPr/>
      </w:pPr>
      <w:r>
        <w:rPr/>
      </w:r>
    </w:p>
    <w:p>
      <w:pPr>
        <w:pStyle w:val="Normal"/>
        <w:rPr/>
      </w:pPr>
      <w:r>
        <w:rPr/>
        <w:t xml:space="preserve">71. Для стражей духовных сокровищ нет выше названия, чем «слуга Будды». Некоторые западники посчитают такой эпитет неприемлемым, полагая высокомерно, что «сотрудники Будды» будет звучать определеннее. Но на это можно ответить: «Не слишком ли высоко себя цените, чтобы так самоназываться?» </w:t>
      </w:r>
    </w:p>
    <w:p>
      <w:pPr>
        <w:pStyle w:val="Normal"/>
        <w:rPr/>
      </w:pPr>
      <w:r>
        <w:rPr/>
        <w:t xml:space="preserve">В тишине и невидимости живут стражи. Их охранение не требует дворцов и банковских хранилищ. Но сама земля Алтая, ее священные места благодати нуждаются в постоянном внимании и почитании. Для сердец человеческих это были первые природные храмы, где истечение благодати особенно остро ощущается и где даже происходят исцеления и улучшения самочувствия. </w:t>
      </w:r>
    </w:p>
    <w:p>
      <w:pPr>
        <w:pStyle w:val="Normal"/>
        <w:rPr/>
      </w:pPr>
      <w:r>
        <w:rPr/>
        <w:t xml:space="preserve">В пренебрежении ко всем святыням, хранителей всегда считают несуществующей кастой. Но от этого их назначение не ослабевает, а мудрость только возрастает, собираясь в сердце того, кто любит этот край. </w:t>
      </w:r>
    </w:p>
    <w:p>
      <w:pPr>
        <w:pStyle w:val="Normal"/>
        <w:rPr/>
      </w:pPr>
      <w:r>
        <w:rPr/>
        <w:t xml:space="preserve">Если назвать нас патриотами, то это будет слишком мало для человека, живущего в духовной сфере Алтая. Да и сама сфера, по местным поверьям, ограничивается духами местностей, стихий и культурными нахождениями. Хотя некоторые из приверженцев бурханизма понимают значение Будды и Белых Богов для духовной среды Алтая. </w:t>
      </w:r>
    </w:p>
    <w:p>
      <w:pPr>
        <w:pStyle w:val="Normal"/>
        <w:rPr/>
      </w:pPr>
      <w:r>
        <w:rPr/>
        <w:t xml:space="preserve">По поверьям алтайцев, и в пересказе европейских ученых, Ковчег причалил к Горе Меру. Но это был не Ковчег пророка Ноя, хотя Земля множество раз подвергалась всемирному потопу. А в окрестностях Белухи даже находили древнюю пристань, от которой осталось четыре столба, толщиной каждый в полтора метра. Это были стволы лиственницы, вкопанные глубоко в землю на одном из склонов Белой Горы. Они были присыпаны щебнем, а землетрясение 2003 года обнажило их и явило миру вместе с некоторыми пустотами и пещерами на склоне северной стороны. </w:t>
      </w:r>
    </w:p>
    <w:p>
      <w:pPr>
        <w:pStyle w:val="Normal"/>
        <w:rPr/>
      </w:pPr>
      <w:r>
        <w:rPr/>
        <w:t>Но первый космический Ковчег был развернут на громадной плоской вершине в виде города — на том месте, от которого сейчас остались развалины дворца и крепости древнего правителя алтайско-тибетско-памирского государства. Это был А-Лал-Минг, один из Великих Учителей Братства, казненный врагами тоже где-то в Алтайских горах. Но кровь этой великой жертвы, совершенной в незапамятные времена, продвинула сознание Земли немного вперед, как это было потом в связи с распятием Кришны и Христа, а до Них — многих других пророков, чьи имена остались безвестными.</w:t>
      </w:r>
    </w:p>
    <w:p>
      <w:pPr>
        <w:pStyle w:val="Normal"/>
        <w:rPr/>
      </w:pPr>
      <w:r>
        <w:rPr/>
        <w:t>Алтай как земля великой духовной силы, конечно же, принадлежал многие тысячи лет содружеству скифов, гуннов и сарматов и всем тем протославянским племенам, присутствие которых здесь в течение последних десяти тысяч лет доказано научно. Нам есть что хранить.</w:t>
      </w:r>
    </w:p>
    <w:p>
      <w:pPr>
        <w:pStyle w:val="Normal"/>
        <w:rPr/>
      </w:pPr>
      <w:r>
        <w:rPr/>
      </w:r>
    </w:p>
    <w:p>
      <w:pPr>
        <w:pStyle w:val="Normal"/>
        <w:rPr/>
      </w:pPr>
      <w:r>
        <w:rPr/>
        <w:t>72. Если традиция хоронить покойников в иудаизме и мусульманстве предуказывает делать это после захода солнца, учитывая принадлежность их к лунной традиции, то в православии, и вообще в христианстве, хоронят днем, при ясном солнце. Тела славян как внуков Даждьбога всегда предавались сожжению на кроде в полдень, когда солнце находится в зените. И это позднее перешло в православное христианство, во многом унаследовавшее традиции ведизма и сохранившее их, несмотря на реформы никонианские, репрессии и гонения старообрядцев.</w:t>
      </w:r>
    </w:p>
    <w:p>
      <w:pPr>
        <w:pStyle w:val="Normal"/>
        <w:rPr/>
      </w:pPr>
      <w:r>
        <w:rPr/>
        <w:t xml:space="preserve">Вынос тела в полдень — это уже начало обряда, когда предание земле соответствует возвращению всех элементов, составляющих тело, к первоосновам. </w:t>
      </w:r>
    </w:p>
    <w:p>
      <w:pPr>
        <w:pStyle w:val="Normal"/>
        <w:rPr/>
      </w:pPr>
      <w:r>
        <w:rPr/>
        <w:t xml:space="preserve">В древности крода избавляла род человеческий от кладбищ, чья территория в больших городах занимает необъятные просторы. А этого не должно быть, как и огромных свалок, зловонных и безобразных, отравляющих воздух и убивающих все живое. </w:t>
      </w:r>
    </w:p>
    <w:p>
      <w:pPr>
        <w:pStyle w:val="Normal"/>
        <w:rPr/>
      </w:pPr>
      <w:r>
        <w:rPr/>
        <w:t>Предание огню покойников вернется в Новом Веке. Это освободит землю от многих болезней и очистит пространство от густой пелены печали и скорби, присутствующих на кладбищенских территориях. Для эфирного и астрального тела крода предпочтительнее земных похорон.</w:t>
      </w:r>
    </w:p>
    <w:p>
      <w:pPr>
        <w:pStyle w:val="Normal"/>
        <w:rPr/>
      </w:pPr>
      <w:r>
        <w:rPr/>
      </w:r>
    </w:p>
    <w:p>
      <w:pPr>
        <w:pStyle w:val="Normal"/>
        <w:rPr/>
      </w:pPr>
      <w:r>
        <w:rPr/>
        <w:t xml:space="preserve">73. «Зерно духа соотносится с Космическим Магнитом, но физически не поспевает изжить свои несовершенства». Все они исчерпываются полетом души в будущее или устремлением к Огненному Миру, где находится цитадель наших великих возможностей, из которых нами используется лишь незначительная часть. </w:t>
      </w:r>
    </w:p>
    <w:p>
      <w:pPr>
        <w:pStyle w:val="Normal"/>
        <w:rPr/>
      </w:pPr>
      <w:r>
        <w:rPr/>
        <w:t xml:space="preserve">Луч Матери Мира, Царицы Небесной, является той спиралью восхождения, по которой мы поднимаемся в свет, чья интенсивность нарастает по мере использования сил души. И чем больше она привлекает энергии света, тем шире и выше становится, определяя для себя труд как единственную возможность совершенствования. </w:t>
      </w:r>
    </w:p>
    <w:p>
      <w:pPr>
        <w:pStyle w:val="Normal"/>
        <w:rPr/>
      </w:pPr>
      <w:r>
        <w:rPr/>
        <w:t>Кто-то использует свет души для творчества в разных его ответвлениях. Кто-то озаряет им свой пытливый ум, полностью погружаясь в изучение физики и метафизики. Кому-то близки познания Вед и восточных систем для исследования самого себя или аскетизм и тапасическая практика. А другим служение религии и возношение благодарности за охранение жизни рода человеческого важнее. Но в любом случае все существование на земле есть продукт проекции высших энергий. Мы прах земной, оживленный световым Лучом Царицы Небесной.</w:t>
      </w:r>
    </w:p>
    <w:p>
      <w:pPr>
        <w:pStyle w:val="Normal"/>
        <w:rPr/>
      </w:pPr>
      <w:r>
        <w:rPr/>
      </w:r>
    </w:p>
    <w:p>
      <w:pPr>
        <w:pStyle w:val="Normal"/>
        <w:rPr/>
      </w:pPr>
      <w:r>
        <w:rPr/>
        <w:t xml:space="preserve">74. «Огненная стена для отрицающих дух опасна… Каждый луч может явить защиту лишь в пределах его родовых цветов». Для фиолетового высокий желтый неприятен и ослабляет его, как и все семейство алых. Носящий фиолетовую ауру начинает видеть в волнах синего цвета, или индиго. И если это происходит, то аура крепнет, научившись поглощать лучи гасящие и вызывающие утомление и необъяснимую усталость. Вампиризм аур так велик, что поглощение может совершаться как невольно, так и осознанно. </w:t>
      </w:r>
    </w:p>
    <w:p>
      <w:pPr>
        <w:pStyle w:val="Normal"/>
        <w:rPr/>
      </w:pPr>
      <w:r>
        <w:rPr/>
        <w:t>Любые уколы и ранения сильная аура заливает собственным светом. Но при общей работе все же самыми устойчивыми являются фиолетовый, синий и особый желтый. При общем устремлении все сливается в общем серебряном или золотом луче, который синтезирует остальные. Самый неустойчивый цвет ауры — зеленый, потому что подвержен легко влиянию и изменению со стороны других аур, что отражается на качестве характера и общих приоритетах и тенденциях. Золотой, или особый желтый, цвет очень связан с религиозным устремлением и общими практиками церковных верований. Но тем не менее он не мешает сотрудничать с другими.</w:t>
      </w:r>
    </w:p>
    <w:p>
      <w:pPr>
        <w:pStyle w:val="Normal"/>
        <w:rPr/>
      </w:pPr>
      <w:r>
        <w:rPr/>
      </w:r>
    </w:p>
    <w:p>
      <w:pPr>
        <w:pStyle w:val="Normal"/>
        <w:rPr/>
      </w:pPr>
      <w:r>
        <w:rPr/>
        <w:t xml:space="preserve">75. Рекорды прошлых жизней утомляют невероятно. Потому удивляемся некоторым психонавтам, предпочитающим погружение в прошлые воплощения работе сегодняшнего дня. Помимо всего прочего, без вреда для кармы эти возвращения, даже мгновенные, не происходят. Пыль уже изжитого может мешать дышать. Потому и бывает ощущение некоторой духоты от видений прошлого существования. </w:t>
      </w:r>
    </w:p>
    <w:p>
      <w:pPr>
        <w:pStyle w:val="Normal"/>
        <w:rPr/>
      </w:pPr>
      <w:r>
        <w:rPr/>
        <w:t xml:space="preserve">Разве играет роль, кем ты был и где воплощался? Ведь концентрация духа и рост ауры могут происходить в любом человеческом обличье и в любом качестве труда. Лишь бы сознание духа явило рост. </w:t>
      </w:r>
    </w:p>
    <w:p>
      <w:pPr>
        <w:pStyle w:val="Normal"/>
        <w:rPr/>
      </w:pPr>
      <w:r>
        <w:rPr/>
        <w:t xml:space="preserve">И для чего воплощаемся в глуши при неограниченных возможностях сознания? Владыки Кармы знают, какое качество нужно развить в этой жизни. И, может быть, тишина захолустья есть лучшее условие для образования новых слоев ауры. Порой кажется, что размеры ее так велики, а светимость настолько интенсивна, что видишь тень своего тела в лучах свечения, словно над головой сияет солнце. </w:t>
      </w:r>
    </w:p>
    <w:p>
      <w:pPr>
        <w:pStyle w:val="Normal"/>
        <w:rPr/>
      </w:pPr>
      <w:r>
        <w:rPr/>
        <w:t>Пробуждение Вышеня как самой высокой точки ауры — явление редчайшее, потому что это возгорание духовного атома над головой.</w:t>
      </w:r>
    </w:p>
    <w:p>
      <w:pPr>
        <w:pStyle w:val="Normal"/>
        <w:rPr/>
      </w:pPr>
      <w:r>
        <w:rPr/>
      </w:r>
    </w:p>
    <w:p>
      <w:pPr>
        <w:pStyle w:val="Normal"/>
        <w:rPr/>
      </w:pPr>
      <w:r>
        <w:rPr/>
        <w:t xml:space="preserve">76. «Самое трудное — вместить восхищение материей и явления духа». Многие достижения останавливаются на том, что происходит выбор или разрыв между двумя полярностями. Но, проклиная красоту земного мира, многие подвижники пресекают свой путь. </w:t>
      </w:r>
    </w:p>
    <w:p>
      <w:pPr>
        <w:pStyle w:val="Normal"/>
        <w:rPr/>
      </w:pPr>
      <w:r>
        <w:rPr/>
        <w:t xml:space="preserve">Этот мир есть отражение Миров Высших. И он не может быть грешным или заведомо вместилищем пороков. Они возникают от чрезмерного увлечения материальной стороной. Но рожденный в этом мире обязан понимать синтез начал как основу равновесия сил. Иначе зачем жить в круге нагромождений стихий? Человечество призвано одухотворять мир материи. И в этом его задача. </w:t>
      </w:r>
    </w:p>
    <w:p>
      <w:pPr>
        <w:pStyle w:val="Normal"/>
        <w:rPr/>
      </w:pPr>
      <w:r>
        <w:rPr/>
        <w:t xml:space="preserve">Никого не минет чаша страданий. Никто не проживет в этом мире без боли. Но духовная сила для того и призвана, чтобы смягчить действие материи на сознание. Дух имеет возможность утолять наши печали, как душевные, так и телесные, имея энергию света Небесной России и Небесной Земли. Но для вызова или привлечения этого огня нужна очень высокая причина, чтобы не получилась напрасная трата сил Святого Мира и Самой Пречистой Царицы Небесной. </w:t>
      </w:r>
    </w:p>
    <w:p>
      <w:pPr>
        <w:pStyle w:val="Normal"/>
        <w:rPr/>
      </w:pPr>
      <w:r>
        <w:rPr/>
        <w:t xml:space="preserve">В мире земном не так много целителей тела и духа. Но без них не было бы возможности исправить равновесие сознаний. Все больше рождается на планете больных детей. Все страшнее ураганы и катаклизмы. Но никто не хочет связывать все это с качеством сознания. </w:t>
      </w:r>
    </w:p>
    <w:p>
      <w:pPr>
        <w:pStyle w:val="Normal"/>
        <w:rPr/>
      </w:pPr>
      <w:r>
        <w:rPr/>
        <w:t xml:space="preserve">Неверие и откровенный вызов Духовному Миру не оздоровляют общество, но погружают его в пучину новых и новых болезней. И это другая сторона нарушения гармонии миров. Католицизм заведомо объявил женщину вместилищем греха, хотя и утвердил культ Мадонны. А современные сексменьшинства на Западе посчитали материальный мир единственным источником блаженства. Но круговорот безверия лишь признак конца Кали-Юги. </w:t>
      </w:r>
    </w:p>
    <w:p>
      <w:pPr>
        <w:pStyle w:val="Normal"/>
        <w:rPr/>
      </w:pPr>
      <w:r>
        <w:rPr/>
        <w:t xml:space="preserve">Солнце восходит на Востоке. И с Востока идет заря Новой Эпохи. И материя еще послужит нашим духовным исканиям как их воплощение, как основание для опытов привлечения психосил. </w:t>
      </w:r>
    </w:p>
    <w:p>
      <w:pPr>
        <w:pStyle w:val="Normal"/>
        <w:rPr/>
      </w:pPr>
      <w:r>
        <w:rPr/>
        <w:t>Разве можно удержать тончайшие цветочные ароматы, которые можно считать примером духовности и эфемерности? Для того и существует масло, чтобы вместить и сохранить драгоценный запах. А наслоения благодати никуда не исчезают ни с предметов, ни тем более с человека. Аура и огненное сердце помнят все. И именно сердце берет на себя посредничество между мирами.</w:t>
      </w:r>
    </w:p>
    <w:p>
      <w:pPr>
        <w:pStyle w:val="Normal"/>
        <w:rPr/>
      </w:pPr>
      <w:r>
        <w:rPr/>
      </w:r>
    </w:p>
    <w:p>
      <w:pPr>
        <w:pStyle w:val="Normal"/>
        <w:rPr/>
      </w:pPr>
      <w:r>
        <w:rPr/>
        <w:t xml:space="preserve">77. Не вызвав демонов, не узнаешь, как справиться с ними. Проверка любовью и отторжением — самая действенная. Лишь бы любовь не стала навязчивой и не мешала свободе действий, а отторжение не сделало бы из человека еще одного врага. Но все же лучше быть гонимым, чем гонителем. Это оправдано даже кармически, потому что чаще всего отторжение бывает незаслуженным. </w:t>
      </w:r>
    </w:p>
    <w:p>
      <w:pPr>
        <w:pStyle w:val="Normal"/>
        <w:rPr/>
      </w:pPr>
      <w:r>
        <w:rPr/>
        <w:t xml:space="preserve">Но мы никому не собираемся мешать. И пусть без нас люди пребывают в изоляции от новых энергий. Когда было сказано об увеличении силы в десятки раз, это могло смутить неготовностью принять такой дар, и даже страхом не справиться с силой света. </w:t>
      </w:r>
    </w:p>
    <w:p>
      <w:pPr>
        <w:pStyle w:val="Normal"/>
        <w:rPr/>
      </w:pPr>
      <w:r>
        <w:rPr/>
        <w:t>Для каждого духа посылается искушение. И то, что он останавливает свое развитие на чем-то одном, пусть даже благородном деле, есть препятствие для дальнейшего пути. И если даже этот уровень пока не доступен для большинства людей, для человека, постоянно находящегося в потоках астрального света, нужно изменение напряжения и его возрастание. Иначе может произойти постепенная подмена качества силы, потому что астральным светом обладают и темные иерофанты, которые пристально следят за такими феноменами духа, пытаясь поменять полярный заряд при возрастании самомнения и гордыни.</w:t>
      </w:r>
    </w:p>
    <w:p>
      <w:pPr>
        <w:pStyle w:val="Normal"/>
        <w:rPr/>
      </w:pPr>
      <w:r>
        <w:rPr/>
      </w:r>
    </w:p>
    <w:p>
      <w:pPr>
        <w:pStyle w:val="Normal"/>
        <w:rPr/>
      </w:pPr>
      <w:r>
        <w:rPr/>
        <w:t xml:space="preserve">78. Ощущение пустоты очень располагает к пониманию Беспредельности, если оно не разбавлено депрессией или, хуже того, безысходностью. Заряд здорового оптимизма необходим в любых делах. </w:t>
      </w:r>
    </w:p>
    <w:p>
      <w:pPr>
        <w:pStyle w:val="Normal"/>
        <w:rPr/>
      </w:pPr>
      <w:r>
        <w:rPr/>
        <w:t xml:space="preserve">Касания пустоты не нужно страшиться. Может быть, происходит расширение вашего внутреннего пространства и вам нужно место для каких-то новых ощущений или для создания мира, отличного от других, где вы сможете реализовать все лучшее, что вами накоплено в сердце. В этом случае вам дается возможность быть творцом в вашем мире и обрести опыт создателя целой вселенной, то есть достичь статуса Демиурга. Ведь, по сути дела, Великими Богами становятся простые люди, достигшие той степени святости или совершившие духовные подвиги такого уровня, которые превзошли достижения прошлых времен. </w:t>
      </w:r>
    </w:p>
    <w:p>
      <w:pPr>
        <w:pStyle w:val="Normal"/>
        <w:rPr/>
      </w:pPr>
      <w:r>
        <w:rPr/>
        <w:t xml:space="preserve">Наш внутренний мир, конечно же, не физические органы, находящиеся внутри тела, но пространство нашей души, где солнцем является зерно нашего духа, или искра божия, освещающая наш путь во тьме этого мира. Это поле для самых смелых экспериментов, где в нашей власти создать совершенный мир сообразно нашим представлениям и возможностям. </w:t>
      </w:r>
    </w:p>
    <w:p>
      <w:pPr>
        <w:pStyle w:val="Normal"/>
        <w:rPr/>
      </w:pPr>
      <w:r>
        <w:rPr/>
        <w:t>Умение в привлечении психосил тренируется в нас самих. В одно мгновение не родится ничего. Даже в земном мире взращивание человеческого плода занимает немало времени, прежде чем он появится на свет божий. А потом еще нужно время, чтобы ему достичь совершенных лет.</w:t>
      </w:r>
    </w:p>
    <w:p>
      <w:pPr>
        <w:pStyle w:val="Normal"/>
        <w:rPr/>
      </w:pPr>
      <w:r>
        <w:rPr/>
      </w:r>
    </w:p>
    <w:p>
      <w:pPr>
        <w:pStyle w:val="Normal"/>
        <w:rPr/>
      </w:pPr>
      <w:r>
        <w:rPr/>
        <w:t xml:space="preserve">79. Резкое и быстрое возвращение тонкого тела вызывает болезненные ощущения в голове, наподобие взрыва. Нелегко приноравливается астрал к материальной среде, когда человек лишен просоночного состояния. Можно даже некоторых людей повредить в уме при резком пробуждении. Но все воины во всех армиях мира тренируются подниматься по тревоге, когда есть необходимость в срочной мобилизации. </w:t>
      </w:r>
    </w:p>
    <w:p>
      <w:pPr>
        <w:pStyle w:val="Normal"/>
        <w:rPr/>
      </w:pPr>
      <w:r>
        <w:rPr/>
        <w:t xml:space="preserve">Но в нынешней ситуации западные армии значительно уступают азиатским по своей выучке и, самое главное, по крепости духа, чем всегда отличалась Россия. США предпочитают воевать чужими руками и напрямую ввязываются в конфликт лишь со слабыми странами, будь то Ирак, Ливия, Иран или Югославия. После Вьетнама и Кореи Запад понял, что силой Россию не победить и, лишь разлагая общество изнутри, можно ослабить страну. </w:t>
      </w:r>
    </w:p>
    <w:p>
      <w:pPr>
        <w:pStyle w:val="Normal"/>
        <w:rPr/>
      </w:pPr>
      <w:r>
        <w:rPr/>
        <w:t>Возрождение Великого Китайского Дракона — угроза не только Америке, но и России, потому что волна противостояния с ним лишь иногда приостанавливается, чтобы вспыхнуть с новой силой.</w:t>
      </w:r>
    </w:p>
    <w:p>
      <w:pPr>
        <w:pStyle w:val="Normal"/>
        <w:rPr/>
      </w:pPr>
      <w:r>
        <w:rPr/>
      </w:r>
    </w:p>
    <w:p>
      <w:pPr>
        <w:pStyle w:val="Normal"/>
        <w:rPr/>
      </w:pPr>
      <w:r>
        <w:rPr/>
        <w:t xml:space="preserve">80. Любое ощущение прерывания тока или изменения его вектора вызывает с противоположной стороны усиленные попытки возобновить полноценное общение. Это действует особенно наглядно в отношениях между людьми, в дружбе или любви, которые являются замкнутыми энергическими цепями. И редко, когда ток идет равномерно с обеих сторон. </w:t>
      </w:r>
    </w:p>
    <w:p>
      <w:pPr>
        <w:pStyle w:val="Normal"/>
        <w:rPr/>
      </w:pPr>
      <w:r>
        <w:rPr/>
        <w:t xml:space="preserve">Есть моменты забвения и обострения дружбы, как и веры друг в друга. Но все равно сохраняется какая-то почти неощутимая нить притяжения между всеми людьми. Они как отдельная особь живых существ, стоящая на самом верху эволюционной пирамиды физического мира и на перекрестии высших и низших миров, стражем и проводником которых и является. С одной стороны, Харон связан с миром Нави низшей, а с другой — с миром людей. Но в мире высшей Нави легче обрести соединение с существами светоносными, чем это возможно в мире плотном, хотя и он в местах, удаленных от технократической цивилизации, наполнен существами, живущими на границе миров или, вернее, имеющими способность как появляться в физическом теле, так и мгновенно исчезать. </w:t>
      </w:r>
    </w:p>
    <w:p>
      <w:pPr>
        <w:pStyle w:val="Normal"/>
        <w:rPr/>
      </w:pPr>
      <w:r>
        <w:rPr/>
        <w:t xml:space="preserve">Старожилы Мультинских озер рассказывают о встречах с существами гномоподобными, с лешими и духами воды. Они даже фиксировали их на фото- и кинокамеру. Но, по удивительному свойству, эти снимки исчезали после трех дней. </w:t>
      </w:r>
    </w:p>
    <w:p>
      <w:pPr>
        <w:pStyle w:val="Normal"/>
        <w:rPr/>
      </w:pPr>
      <w:r>
        <w:rPr/>
        <w:t xml:space="preserve">Известна охотникам и старожилам и пара горных людей, или гигантов, живущих в диких местах около этих озер. Форма их человекоподобная, но высотой около десяти метров. Их присутствие наблюдалось группой туристов из Омска. Они даже сняли фильм на тему этой встречи. Но насколько этот киноматериал сохранился, сказать трудно, хотя свидетелей этого события предостаточно. </w:t>
      </w:r>
    </w:p>
    <w:p>
      <w:pPr>
        <w:pStyle w:val="Normal"/>
        <w:rPr/>
      </w:pPr>
      <w:r>
        <w:rPr/>
        <w:t xml:space="preserve">А про встречу с озерным дедом или духом той местности староверы рассказывали не единожды, как и о видении белой сияющей женщины в окружении круга света, сидящей на одном из пней. И около нее всегда присутствует белый конь. </w:t>
      </w:r>
    </w:p>
    <w:p>
      <w:pPr>
        <w:pStyle w:val="Normal"/>
        <w:rPr/>
      </w:pPr>
      <w:r>
        <w:rPr/>
        <w:t>И о местах, связанных с прошлым, люди тоже рассказывают. Как-то один охотник-алтаец попал в долину, откуда не мог никак выбраться. Места были, вроде бы, знакомые. И тропинка шла около ручья. Собачка бежала впереди. И он полагал, что вот-вот выйдет на широкую дорогу. Но каждый раз он возвращался назад и не мог понять, как же ему вернуться домой. Так продолжалось почти целый день. А ближе к вечеру охотник увидел двух всадников, приближавшихся к нему. И когда он спрятался, то услышал странный разговор между ними, который понимал скорее телепатически, чем на уровне родного языка. Один всадник сказал другому: «Нужно проводить его, а то так и будет кружить в нашем времени». Выглянув, охотник увидел воинов в скифской одежде, которую он видел по телевидению в передаче о временах пазырыкской культуры. Всадники нашли его, прячущегося в кустах, проводили до своих ворот, которые были между двух огромных пятисотлетних кедров, и вытолкнули в проем между ними. И охотник оказался на полянке, ведущей к дороге домой. Но, оглянувшись, он не увидел ни кедров, ни всадников. Позади был только редкий кедровый лес и узкая тропинка уходила в тайгу вверх по горе. Заповедные места охраняются особым образом. И по ту сторону древнего мира также присутствует вечная жизнь.</w:t>
      </w:r>
    </w:p>
    <w:p>
      <w:pPr>
        <w:pStyle w:val="Normal"/>
        <w:rPr/>
      </w:pPr>
      <w:r>
        <w:rPr/>
      </w:r>
    </w:p>
    <w:p>
      <w:pPr>
        <w:pStyle w:val="Normal"/>
        <w:rPr/>
      </w:pPr>
      <w:r>
        <w:rPr/>
        <w:t xml:space="preserve">81. Према нужна при любых земных и божественных состояниях любви. Без радости и нежности не может происходить вдохновение, а экстаз — это продукт значительного нагнетения и напряжения этой силы. Да и само моление, если оно непритворно и искренностью достигает глубин сердца, где живет огонь духа, связано с духовной премой, которая не нуждается в физических отношениях и оргазме, достигающемся при этом. </w:t>
      </w:r>
    </w:p>
    <w:p>
      <w:pPr>
        <w:pStyle w:val="Normal"/>
        <w:rPr/>
      </w:pPr>
      <w:r>
        <w:rPr/>
        <w:t xml:space="preserve">Конечно, и физические отношения нельзя опошлять и представлять как греховное действо. Синтез материального и духовного создает явление пути. Пока не придуман способ рождения людей без отношений между парами. В будущем все будет иначе. И, может быть, произойдет возврат к поторождению или иному способу воспроизводства. Но мы считаем, что в мире уплотненного астрала будут иные методы прихода духов на землю. </w:t>
      </w:r>
    </w:p>
    <w:p>
      <w:pPr>
        <w:pStyle w:val="Normal"/>
        <w:rPr/>
      </w:pPr>
      <w:r>
        <w:rPr/>
        <w:t xml:space="preserve">В ведической культуре все Боги имеют жен. И ничего предосудительного в этом никто не видит. Точно так же и великие Риши были женаты и имели детей. Хуже, когда искусственным воздержанием люди мучают себя, пытаясь обрести статус духовного просветления. Преждевременные эксперименты с брахмачарьей если не заканчиваются сумасшествием, то приводят к преступлениям, как мы это видим в арабских странах, где женитьба — это проблема для многих молодых людей в силу установленных традиций. </w:t>
      </w:r>
    </w:p>
    <w:p>
      <w:pPr>
        <w:pStyle w:val="Normal"/>
        <w:rPr/>
      </w:pPr>
      <w:r>
        <w:rPr/>
        <w:t>Но не нужно считать взвешенные рассуждения о вступлении в брак пропагандой развращенности. Ведь, по словам Благословенного, брак является одним из видов целомудрия. Кто готов обходиться без другой половины — волен следовать закону воздержания. Для этого ни у кого нет никаких препятствий. Свободная воля, согласованная с волей Иерархии, способствует всему чистому.</w:t>
      </w:r>
    </w:p>
    <w:p>
      <w:pPr>
        <w:pStyle w:val="Normal"/>
        <w:rPr/>
      </w:pPr>
      <w:r>
        <w:rPr/>
      </w:r>
    </w:p>
    <w:p>
      <w:pPr>
        <w:pStyle w:val="Normal"/>
        <w:rPr/>
      </w:pPr>
      <w:r>
        <w:rPr/>
        <w:t xml:space="preserve">82. «В полках Шамбалы чистота тела и духа обязательна». Хранящий сосуд чистым сможет принимать огонь высшей силы. Когда жар Ориона раскалит Чашу, дух познает свое предназначение и слепой гигант прозреет, вспомнив путь свой на небе и на земле. </w:t>
      </w:r>
    </w:p>
    <w:p>
      <w:pPr>
        <w:pStyle w:val="Normal"/>
        <w:rPr/>
      </w:pPr>
      <w:r>
        <w:rPr/>
        <w:t xml:space="preserve">Неутоленная любовь отдается Пречистой. И, следуя закону даяния, многое возвратится через земные встречи. </w:t>
      </w:r>
    </w:p>
    <w:p>
      <w:pPr>
        <w:pStyle w:val="Normal"/>
        <w:rPr/>
      </w:pPr>
      <w:r>
        <w:rPr/>
        <w:t xml:space="preserve">Отдавая познанию сердца долгие годы жизни, постигаешь глубины Вселенной Духа, которая всегда с тобой, в тебе и вокруг тебя. Каждому сознанию свой круг ответственности отдан. </w:t>
      </w:r>
    </w:p>
    <w:p>
      <w:pPr>
        <w:pStyle w:val="Normal"/>
        <w:rPr/>
      </w:pPr>
      <w:r>
        <w:rPr/>
        <w:t>Знать — значит уметь. Уже близок к великому умению, когда мощь сердца весь мир обнимает своей любовью. Ошибочно переводят это качество на одну свою личность и страдают от этого, потому что сила такой энергии не может вмещаться в одно существо. Потому живым солнцем считается такой воплощенный. И в лучах его золотого сердца исцеляются люди, занемогшие от тоски земной, этой главной болезни материального мира, которая радируется в мир самим минеральным царством, чья жизнь в условиях Земли считается самой долгой и малоподвижной — хотя и горы шевелятся.</w:t>
      </w:r>
    </w:p>
    <w:p>
      <w:pPr>
        <w:pStyle w:val="Normal"/>
        <w:rPr/>
      </w:pPr>
      <w:r>
        <w:rPr/>
      </w:r>
    </w:p>
    <w:p>
      <w:pPr>
        <w:pStyle w:val="Normal"/>
        <w:rPr/>
      </w:pPr>
      <w:r>
        <w:rPr/>
        <w:t xml:space="preserve">83. «Тихо идет молва, не надо шуметь». Учение не нуждается в рекламных акциях, хотя бесплатная раздача книг делает свое дело. Как сказано: «Положите Учение на перепутье». Один возьмет и выбросит за ненадобностью, другой покроет листы столбцами цифр, третий использует как обертку для продуктов, и только четвертый прочитает и восхитится. </w:t>
      </w:r>
    </w:p>
    <w:p>
      <w:pPr>
        <w:pStyle w:val="Normal"/>
        <w:rPr/>
      </w:pPr>
      <w:r>
        <w:rPr/>
        <w:t xml:space="preserve">Каждая душа испытывается во все мгновения, пока не найдет полезное для себя применение. Депрессия — болезнь человечества. И исцелиться от нее можно, лишь обретя жизненную цель. </w:t>
      </w:r>
    </w:p>
    <w:p>
      <w:pPr>
        <w:pStyle w:val="Normal"/>
        <w:rPr/>
      </w:pPr>
      <w:r>
        <w:rPr/>
        <w:t>Недовольство поражает самых состоятельных и благополучных людей. А те, кто знает, что ему нечего терять, менее всего подвержены азарту наживы. Что есть — то есть. И, кроме всего прочего, в сердце простого человека вырабатываются терпимость и смирение. Ситуация, когда дух приходит в многодетную семью, где надежда только на свои силы и собственное хозяйство, приучает сознание ценить крестьянский труд, питаясь его плодами. А само усилие и постоянная занятость дают чудо рационального использования времени, когда невозможно упустить какое-то из приложений себя к работе. Это дисциплинирует и организует, а также дает понимание души простого народа, который и составляет костяк государства.</w:t>
      </w:r>
    </w:p>
    <w:p>
      <w:pPr>
        <w:pStyle w:val="Normal"/>
        <w:rPr/>
      </w:pPr>
      <w:r>
        <w:rPr/>
      </w:r>
    </w:p>
    <w:p>
      <w:pPr>
        <w:pStyle w:val="Normal"/>
        <w:rPr/>
      </w:pPr>
      <w:r>
        <w:rPr/>
        <w:t xml:space="preserve">84. «Прекрасны нити, исходящие из зерна одного духа!» Сотканное творчеством непрестанной делимости создает поле для выращивания новой поросли людей, в которых изначально присутствует то, к чему стремятся люди старой формации. Если в древности, для того чтобы стать видящим, нужно было пройти долгое обучение в храмовых школах, будучи неженатым и ничем не связанным с миром людей, то современность дает поразительные примеры пробуждения тонких способностей в миру, в семьях, без всяких ограничений в условиях существования. Можно это объяснить и накоплением мудрости во множестве прошлых жизней, и усилением общей радиации знания, через облучение которым, как через средства массовой информации, приходит понимание как отдельных фактов, так и всей глобальной обстановки и ее подноготной. </w:t>
      </w:r>
    </w:p>
    <w:p>
      <w:pPr>
        <w:pStyle w:val="Normal"/>
        <w:rPr/>
      </w:pPr>
      <w:r>
        <w:rPr/>
        <w:t>То, что происходит на планете, иначе как переходным моментом истории назвать нельзя. И для выправления ситуации отторжения Запада от Востока должна появиться новая формация людей, которая будет исправлять положение антагонизма двух систем, чья полярность заложена была в самом начале эволюционных процессов.</w:t>
      </w:r>
    </w:p>
    <w:p>
      <w:pPr>
        <w:pStyle w:val="Normal"/>
        <w:rPr/>
      </w:pPr>
      <w:r>
        <w:rPr/>
      </w:r>
    </w:p>
    <w:p>
      <w:pPr>
        <w:pStyle w:val="Normal"/>
        <w:rPr/>
      </w:pPr>
      <w:r>
        <w:rPr/>
        <w:t xml:space="preserve">85. «Теперь, конечно, огни всех сфер очень напряжены и решение Космоса так поворачивает события». А возбуждение сфер подземного огня вызывает возгорание центров, для того чтобы можно было утихомирить ярость дракона. Когда высшие огни подчиняют себе низшие, наступает период перехода зерен духа из одного царства в другое, что является самой сокровенной частью Тайной Доктрины, так же как и приход на Землю монад из Сердца Мира и других галактических систем для усовершенствования земной природы. </w:t>
      </w:r>
    </w:p>
    <w:p>
      <w:pPr>
        <w:pStyle w:val="Normal"/>
        <w:rPr/>
      </w:pPr>
      <w:r>
        <w:rPr/>
        <w:t>Переустройство космоса не может происходить без взаимопроникновения систем, из которого рождаются новые структуры построений мира и идеи, определяющие ход истории в необозримом будущем. Токи космоса, пронизывая материю, оставляют в ней свой почти незаметный след, который достаточен для возбуждения новых реакций. Творя свое будущее, человек все же подвержен действию космических сил даже на физическом уровне. И, конечно же, высокие энергии духа изменяют структуру низших элементов в теле, которые и вызывают зачатки болезней.</w:t>
      </w:r>
    </w:p>
    <w:p>
      <w:pPr>
        <w:pStyle w:val="Normal"/>
        <w:rPr/>
      </w:pPr>
      <w:r>
        <w:rPr/>
      </w:r>
    </w:p>
    <w:p>
      <w:pPr>
        <w:pStyle w:val="Normal"/>
        <w:rPr/>
      </w:pPr>
      <w:r>
        <w:rPr/>
        <w:t xml:space="preserve">86. Мощь магнитных бурь привлекает подземный огонь. Когда велико нагнетение духовного огня, тогда и низменный план возбуждается. Потому и нужна трансмутация, чтобы уметь превращать низшее в высшее. Это научились делать существа растительного царства. Это происходит в структуре всей вселенной, названной Мировым Древом, когда энергия тамаса и тероса преобразуется под воздействием сознательной силы сначала в раджас, или гуну деятельности, а потом и в саттву, силу чистого света, который полностью изменяет структуру всеначальной энергии. </w:t>
      </w:r>
    </w:p>
    <w:p>
      <w:pPr>
        <w:pStyle w:val="Normal"/>
        <w:rPr/>
      </w:pPr>
      <w:r>
        <w:rPr/>
        <w:t>Чем выше сознание развивает свою духовную сторону, тем мощнее привлечение психосил, когда в ведение человека отдаются феномены неисчислимых сиддх, предназначенных для самых различных целей. И их действие превосходит и всегда будет превосходить все технократические изобретения человечества, точно так же как книги, написанные автором, — это лишь небольшая часть запечатленного знания из общей копилки опыта души, а пьеса, исполняемая на сцене театра жизни, — это лишь фрагмент, который запечатлело мгновение. Человек изобретает новшества, используя психосилы.</w:t>
      </w:r>
    </w:p>
    <w:p>
      <w:pPr>
        <w:pStyle w:val="Normal"/>
        <w:rPr/>
      </w:pPr>
      <w:r>
        <w:rPr/>
      </w:r>
    </w:p>
    <w:p>
      <w:pPr>
        <w:pStyle w:val="Normal"/>
        <w:rPr/>
      </w:pPr>
      <w:r>
        <w:rPr/>
        <w:t xml:space="preserve">87. Достижение преклонного возраста и увеличение продолжительности жизни не следует относить лишь к успехам медицинской науки. В пространстве усиливается присутствие энергии бессмертия, что происходит при приближении Золотого Века, в котором, по некоторым легендарным источникам, люди жили до ста тысяч лет при очень малом количестве населения. Тенденция к уменьшению числа людей на планете — вовсе не происки темной ложи, хотя и это имеет место, но естественный процесс сокращения количества в сторону качественной стороны развития. </w:t>
      </w:r>
    </w:p>
    <w:p>
      <w:pPr>
        <w:pStyle w:val="Normal"/>
        <w:rPr/>
      </w:pPr>
      <w:r>
        <w:rPr/>
        <w:t xml:space="preserve">Сейчас громадное количество больных детей. И открытие детских клиник — дело благое. И лечение в них — благо, если не идет вразрез с законами кармическими, когда некоторым душам нужно родиться на земле лишь на короткое время, чтобы закрыть все земные счета. А ребенка вместо этого подвергают целой серии сложнейших операций, после чего он живет совсем недолго. Статистика отводит таким детям не больше двадцати лет жизни, а при осложнениях это непрестанные мучения. </w:t>
      </w:r>
    </w:p>
    <w:p>
      <w:pPr>
        <w:pStyle w:val="Normal"/>
        <w:rPr/>
      </w:pPr>
      <w:r>
        <w:rPr/>
        <w:t xml:space="preserve">Никто не призывает отказываться от лечения детей. Но в каждом случае нужно применять не хирургию, а молитвенное целение с наложением рук, когда сами Силы Небесные решают исход болезни. </w:t>
      </w:r>
    </w:p>
    <w:p>
      <w:pPr>
        <w:pStyle w:val="Normal"/>
        <w:rPr/>
      </w:pPr>
      <w:r>
        <w:rPr/>
        <w:t>А в последнее время участились случаи мошенничества, в которые вовлечены даже телевизионные каналы, снимающие репортажи о больных детях и о необходимости сбора средств на дорогие операции в заграничных клиниках. Проверить все это трудно. И при низком уровне порядочности такие акции становятся способом отъема денег у населения, пусть даже это совсем небольшие суммы.</w:t>
      </w:r>
    </w:p>
    <w:p>
      <w:pPr>
        <w:pStyle w:val="Normal"/>
        <w:rPr/>
      </w:pPr>
      <w:r>
        <w:rPr/>
        <w:t xml:space="preserve">При нарастании энергии долголетия органы начинают работать в ином режиме. А программа жизненного цикла в условиях уплотнения времени и всех стихий ведет себя совершенно не так, как это было еще сто лет назад. Одно только изменение структуры воды и усиление ее натяжения при уплотнении молекулы водорода меняет всю систему жизнеобеспечения организма. </w:t>
      </w:r>
    </w:p>
    <w:p>
      <w:pPr>
        <w:pStyle w:val="Normal"/>
        <w:rPr/>
      </w:pPr>
      <w:r>
        <w:rPr/>
        <w:t xml:space="preserve">Но долголетие не самоцель, если смысл существования примитивен. Духовный опыт не измеряется земными жизнями. Можно преуспеть очень быстро, впустив в сердце божественную идею и получив импульс высокого откровения, от которого начинается отсчет настоящей духовной жизни. </w:t>
      </w:r>
    </w:p>
    <w:p>
      <w:pPr>
        <w:pStyle w:val="Normal"/>
        <w:rPr/>
      </w:pPr>
      <w:r>
        <w:rPr/>
        <w:t xml:space="preserve">Бездуховность порождает печаль и скуку. Бездуховность порождает все безобразия. И зачем жить, умножая скорбь? Мир и так полон попыток избежать ее самыми разными способами, вплоть до самых неприглядных. </w:t>
      </w:r>
    </w:p>
    <w:p>
      <w:pPr>
        <w:pStyle w:val="Normal"/>
        <w:rPr/>
      </w:pPr>
      <w:r>
        <w:rPr/>
        <w:t>Насыщенная жизнь протекает в сердце. И следы ее деяний, ее плоды — перед нами.</w:t>
      </w:r>
    </w:p>
    <w:p>
      <w:pPr>
        <w:pStyle w:val="Normal"/>
        <w:rPr/>
      </w:pPr>
      <w:r>
        <w:rPr/>
      </w:r>
    </w:p>
    <w:p>
      <w:pPr>
        <w:pStyle w:val="Normal"/>
        <w:rPr/>
      </w:pPr>
      <w:r>
        <w:rPr/>
        <w:t xml:space="preserve">88. «Лучше лярвам не давать пищи». Према нужна сердцу. Сберегая радость, растите кристалл счастья. Ведь не напускной следуете благожелательности, но пронзительной силе искренности, перед которой не смогут даже враги устоять. </w:t>
      </w:r>
    </w:p>
    <w:p>
      <w:pPr>
        <w:pStyle w:val="Normal"/>
        <w:rPr/>
      </w:pPr>
      <w:r>
        <w:rPr/>
        <w:t xml:space="preserve">Вспомни первые годы постижения Учения Жизни, когда тебе был показан весь спектр твоих возможностей. А сейчас начинается виток их сознательного применения в жизни, включая целительство. Не обязательно оповещать всех об этом. Но вопрос с налипанием чуждых элементов при практике наложения рук нашел свое разрешение. И похожие моменты будут приходить в виде ответов и на другие вопросы. Главное — не терять детской любознательности, когда хочется охватить все. Но нужна очередность. </w:t>
      </w:r>
    </w:p>
    <w:p>
      <w:pPr>
        <w:pStyle w:val="Normal"/>
        <w:rPr/>
      </w:pPr>
      <w:r>
        <w:rPr/>
        <w:t>Закройте забрало и облачитесь в доспех. Время слишком тяжко. Темная ложа стоит на грани начала новой войны. Несмотря на заведомый проигрыш в ней США, ее могут развязать. Ведь для вдохновителей ее нужно страдание людей, которым они питаются. А кто будет страдать — европейцы или американцы — им не важно, хотя разжигание русофобии превращает нашу страну в монстра, которого нужно уничтожить. Но не для того страна Белых Богов создавалась, чтобы сдавать кому-то свои позиции. Мы войны не хотим, но не уступим никому, если наступит час испытаний.</w:t>
      </w:r>
    </w:p>
    <w:p>
      <w:pPr>
        <w:pStyle w:val="Normal"/>
        <w:rPr/>
      </w:pPr>
      <w:r>
        <w:rPr/>
      </w:r>
    </w:p>
    <w:p>
      <w:pPr>
        <w:pStyle w:val="Normal"/>
        <w:rPr/>
      </w:pPr>
      <w:r>
        <w:rPr/>
        <w:t xml:space="preserve">89. Школа мудрецов — высших правителей Рады — находилась в глубине сапфировых гор, в громадной природной пещере, в которой сочился ровный ярко-синий свет, идущий от трех солнц родного созвездия. </w:t>
      </w:r>
    </w:p>
    <w:p>
      <w:pPr>
        <w:pStyle w:val="Normal"/>
        <w:rPr/>
      </w:pPr>
      <w:r>
        <w:rPr/>
        <w:t xml:space="preserve">Рада была той планетой, на которой будущие земные Боги существовали как рядовые люди. Но уровень обыкновенного человека Рады невозможно сравнить с земным, так как этические нормы и высокая мораль входили в его душу на генетическом уровне, а сам воздух планеты заключал в себе живую разумную субстанцию стихии, которая при вдыхании давала прану такого порядка, что человек одухотворялся и становился более совершенным. Смесь газов включала в себя вещество благородства, поддерживающее долголетие в состоянии вечной молодости. Земная легенда о Санат Кумарах, Вечно-Юных Старцах, которые правили планетой, — это лишь память о великой родине Белых Богов. </w:t>
      </w:r>
    </w:p>
    <w:p>
      <w:pPr>
        <w:pStyle w:val="Normal"/>
        <w:rPr/>
      </w:pPr>
      <w:r>
        <w:rPr/>
        <w:t xml:space="preserve">В школе мудрецов преподавалась наука космической любви — великая дисциплина жертвенности даяния и всей палитры ее воздействий на вселенское человечество, связь с которым была налажена давным-давно, как с высшими его ипостасями, так и с теми, которые пребывали на планетах, находящихся у корней Мирового Древа, где правили жестокие обычаи тамасического сознания. </w:t>
      </w:r>
    </w:p>
    <w:p>
      <w:pPr>
        <w:pStyle w:val="Normal"/>
        <w:rPr/>
      </w:pPr>
      <w:r>
        <w:rPr/>
        <w:t xml:space="preserve">Космочеловечество одного из кругов мироздания, или галактик, постоянно изучало возможности психических сил под руководством Братьев из Галактики Духа, находящейся в дальнем Сердце одной из Вселенных. Великие Пуруши и сами постоянно обучались под наставничеством своих Учителей, но не забывали готовить новых вождей духа, которых было не так много даже в среде высших цивилизаций. Опыт тысячи жизней на каждой из звезд нужен был, чтобы от рождения Чаша жаждала вмещения новых и новых знаний, хранящихся в анналах Хроники Акаши Вселенной, в этой величайшей из Библиотек Мира. </w:t>
      </w:r>
    </w:p>
    <w:p>
      <w:pPr>
        <w:pStyle w:val="Normal"/>
        <w:rPr/>
      </w:pPr>
      <w:r>
        <w:rPr/>
        <w:t xml:space="preserve">Рожденные в круге Рады дети получали это знание напрямую из Хранилищ Мудрости, а ярко-синий свет способствовал эффекту волнового обучения. Но Чаша каждого духа имела ограничения. И для уплотнения, или кристаллизации, пыли мудрости требовалось время, для чего назначались каникулы, или дни отдыха, что само по себе было лишь переключением на другой регистр обучения, то есть на восприятие художественной стороны сознания. </w:t>
      </w:r>
    </w:p>
    <w:p>
      <w:pPr>
        <w:pStyle w:val="Normal"/>
        <w:rPr/>
      </w:pPr>
      <w:r>
        <w:rPr/>
        <w:t xml:space="preserve">И таких этапов изменений было множество, потому что в тематику радианского образования входили, помимо музыки и поэзии, математика и метафизика, метахимия и метаистория, не считая дисциплин, развивающих стороны доброжелательности, в которых скрывались новые психовозможности и сила защиты через обретение огня любви. Оборона души достигалась развитием функций духовного сердца, а предметы высшего зодчества, строительства и ландшафтного дизайна были не просто украшательством, но и наукой оздоровления и исцеления занемогших душ. Ведь все то, что связано с материей, имеет свойство заболевать. И даже Высшие Иерархи космочеловечества не могли достичь бессмертия, хотя имели право жить столько, сколько им позволяла карма. </w:t>
      </w:r>
    </w:p>
    <w:p>
      <w:pPr>
        <w:pStyle w:val="Normal"/>
        <w:rPr/>
      </w:pPr>
      <w:r>
        <w:rPr/>
        <w:t>Но существовали школы Тонкого Мира, университеты блаженства, в которых обучение происходило только во время сна высокого порядка, известного как наведенная гипнософия. И она давала значительные результаты лишь немногим, а именно тем, кто помнил все аспекты обучения во сне.</w:t>
      </w:r>
    </w:p>
    <w:p>
      <w:pPr>
        <w:pStyle w:val="Normal"/>
        <w:rPr/>
      </w:pPr>
      <w:r>
        <w:rPr/>
      </w:r>
    </w:p>
    <w:p>
      <w:pPr>
        <w:pStyle w:val="Normal"/>
        <w:rPr/>
      </w:pPr>
      <w:r>
        <w:rPr/>
        <w:t xml:space="preserve">90. Школы радости применяли методы любви к знаниям и делали все, для того чтобы вызвать в человеке не тривиально-принудительное обучение, но фактор неодолимого желания знать тот или иной предмет. Достижение состояния удовлетворения от получения знаний и есть задача передачи опыта будущим поколениям: иначе оставшееся за занавесом непознанного, даже в процессе обучения, превысит то, что человек узнал. </w:t>
      </w:r>
    </w:p>
    <w:p>
      <w:pPr>
        <w:pStyle w:val="Normal"/>
        <w:rPr/>
      </w:pPr>
      <w:r>
        <w:rPr/>
        <w:t xml:space="preserve">Но нельзя заставить знать, если нет тяготения к этому. Всякая премудрость требует взаимности, как и любовь женщины: иначе отторжение и обида превратят жизнь в трагедию. Но случается и наоборот, когда шквал любви пугает и заставляет заслоняться и применять меры защиты от такого домогательства. </w:t>
      </w:r>
    </w:p>
    <w:p>
      <w:pPr>
        <w:pStyle w:val="Normal"/>
        <w:rPr/>
      </w:pPr>
      <w:r>
        <w:rPr/>
        <w:t>Но знание не навязывается. И если человек глубоко погрузился в его пучину, оно отдает то сокровенно спрятанное, что скрыто от остальных. Фанатики науки открывают запертые сундуки познания — фанатики в хорошем смысле слова. Используем такие эпитеты за неимением других, наравне с термином «радиация» как волновое воздействие.</w:t>
      </w:r>
    </w:p>
    <w:p>
      <w:pPr>
        <w:pStyle w:val="Normal"/>
        <w:rPr/>
      </w:pPr>
      <w:r>
        <w:rPr/>
      </w:r>
    </w:p>
    <w:p>
      <w:pPr>
        <w:pStyle w:val="Normal"/>
        <w:rPr/>
      </w:pPr>
      <w:r>
        <w:rPr/>
        <w:t xml:space="preserve">91. Гасителям любви неведомо, что за каждое сердце, остуженное ими, с них спросится, ибо остуда — это грех неисправимый. Когда вся душа человеческая возгорается, можно ли просить Пресвятую, чтобы погас священный огонь? В состоянии любви человеку бывают доступны такие высоты самопознания, о которых он и не подозревал, потому что становится задействованным ангельское тело, из которого и течет благодать любви ко всему живому. </w:t>
      </w:r>
    </w:p>
    <w:p>
      <w:pPr>
        <w:pStyle w:val="Normal"/>
        <w:rPr/>
      </w:pPr>
      <w:r>
        <w:rPr/>
        <w:t>Человек в одиночестве своем страшится, что будет испепелен, и в слабости своей создает тень отчуждения, неодолимое препятствие для духовного огня, ибо неверие губительно — все равно во что: в любовь или в Бога. Оно преступно и недопустимо. Оно наказуемо тем, что забвением покроется гаситель мудрости. И лишь благодетель спасет дух, отвратившийся от божественной любви как Лика Господа. Но люди, пострадавшие от невежественных, звериных приставаний, насилия и унижений, конечно же, не смогут простить миру такое потрясение. Они перекладывают на всех и вся свои обиды, и во всех светлых явлениях им мерещится похотливое желание обладать женщиной как самкой.</w:t>
      </w:r>
    </w:p>
    <w:p>
      <w:pPr>
        <w:pStyle w:val="Normal"/>
        <w:rPr/>
      </w:pPr>
      <w:r>
        <w:rPr/>
      </w:r>
    </w:p>
    <w:p>
      <w:pPr>
        <w:pStyle w:val="Normal"/>
        <w:rPr/>
      </w:pPr>
      <w:r>
        <w:rPr/>
        <w:t xml:space="preserve">92. Одно из нападений на караван было спровоцировано Конрадом с целью захвата Камня, который когда-то ушел из-под власти католиков. Отряд экспедиции оборонялся очень профессионально, так что потерь почти не было. Несколько человек получили ранения, но очень легкие. </w:t>
      </w:r>
    </w:p>
    <w:p>
      <w:pPr>
        <w:pStyle w:val="Normal"/>
        <w:rPr/>
      </w:pPr>
      <w:r>
        <w:rPr/>
        <w:t xml:space="preserve">Но разбойники преследовали караван очень долго, потому что добыча была велика. Помимо Камня, в караване было несколько сундуков с серебряными монетами, которые весьма котировались в Азии. Мексиканские и американские доллары ценились только в таком эквиваленте, тогда как бумажные деньги вовсе не считались за сокровище. </w:t>
      </w:r>
    </w:p>
    <w:p>
      <w:pPr>
        <w:pStyle w:val="Normal"/>
        <w:rPr/>
      </w:pPr>
      <w:r>
        <w:rPr/>
        <w:t xml:space="preserve">Навыки Удраи и Чахембулы как военных людей с большими накоплениями в этой области пригодились необычайно. Помимо разведчиков, высылаемых вперед, была еще группа прикрытия каравана, вооруженная лучшими винтовками того времени, и даже английскими пулеметами. Само построение охранения каравана во многом заслуживает отдельного изучения и имеет реальный интерес для любых служб охраны. </w:t>
      </w:r>
    </w:p>
    <w:p>
      <w:pPr>
        <w:pStyle w:val="Normal"/>
        <w:rPr/>
      </w:pPr>
      <w:r>
        <w:rPr/>
        <w:t>Белых пятен и темных страниц в этом великом походе много. И мало кто когда-нибудь узнает все до конца: ведь давно уже ушли последние свидетели.</w:t>
      </w:r>
    </w:p>
    <w:p>
      <w:pPr>
        <w:pStyle w:val="Normal"/>
        <w:rPr/>
      </w:pPr>
      <w:r>
        <w:rPr/>
      </w:r>
    </w:p>
    <w:p>
      <w:pPr>
        <w:pStyle w:val="Normal"/>
        <w:rPr/>
      </w:pPr>
      <w:r>
        <w:rPr/>
        <w:t xml:space="preserve">93. Различные правды лишь осколки великого Зеркала Истины, водруженного в Храме Яви, где Боги обнаруживали себя, приходя на совет к великому правителю, когда нужно было принять судьбоносные для огромной страны решения. Это нельзя было делать келейно. Лишь Иерархия могла помочь и поможет сейчас в решении государственных дел. Иначе и быть не может: ведь нужно противостоять идеологии ненависти к России. </w:t>
      </w:r>
    </w:p>
    <w:p>
      <w:pPr>
        <w:pStyle w:val="Normal"/>
        <w:rPr/>
      </w:pPr>
      <w:r>
        <w:rPr/>
        <w:t>Нельзя дух растить в тепличных условиях. Ему нужны суровость и труд: иначе не возжечь огня мощи. Сила рождается от столкновений молота и наковальни. Только страдания способны научить преодолению преград. Ведь не может быть сознание устойчивым и успешным, если не испытало и не изжило ситуации, с которыми можно столкнуться в человеческой среде. Да и сама среда различается в своих представлениях и делится на множество сообществ внутри общего человеконаселения. Мир улиц, узилищ, богемы и ночных клубов чужд тем, кто службу несет в армии, полиции и медицине. Соприкосновение людей происходит повсеместно. И различие интересов лишь отражает диапазон возможностей человечества.</w:t>
      </w:r>
    </w:p>
    <w:p>
      <w:pPr>
        <w:pStyle w:val="Normal"/>
        <w:rPr/>
      </w:pPr>
      <w:r>
        <w:rPr/>
      </w:r>
    </w:p>
    <w:p>
      <w:pPr>
        <w:pStyle w:val="Normal"/>
        <w:rPr/>
      </w:pPr>
      <w:r>
        <w:rPr/>
        <w:t xml:space="preserve">94. Комплексное развитие сиддх останавливается на получении какой-то одной способности, вокруг которой навивается клубок прелестей, или прельщений, свойственных обыкновенному земному человеку, нашедшему золотое зернышко и кричащему повсюду о том, что отыскал самородок с лошадиную голову. Преувеличение своих сил и достоинств, воспитывая гордыню, уже строит для воплощенного пьедестал героя. И только опыт многих сотен воплощений, когда душа пребывала в разных ипостасях существования на социальной лестнице, смиряет и утишает гордыню, если человек помнит моменты прикосновений к психическим силам. </w:t>
      </w:r>
    </w:p>
    <w:p>
      <w:pPr>
        <w:pStyle w:val="Normal"/>
        <w:rPr/>
      </w:pPr>
      <w:r>
        <w:rPr/>
        <w:t xml:space="preserve">Когда волна трансмутации входит в силу, тогда появляется как дар целительства, так и ясновидение и дальнее слышание, а сама аура может проявлять способности непредвиденные. Вчерашний случай с неработающим телевизором наглядно иллюстрирует, как импульс энергии запускает работу даже электронных приборов. Но важнейшая для человека сиддха — это следование указаниям Иерархии, то есть преданность и через нее любовь к людям, как ко всему человечеству, так и к отдельным особям его, а также усмотрение в каждой душе божественного начала. </w:t>
      </w:r>
    </w:p>
    <w:p>
      <w:pPr>
        <w:pStyle w:val="Normal"/>
        <w:rPr/>
      </w:pPr>
      <w:r>
        <w:rPr/>
        <w:t xml:space="preserve">Сиддха, даже самая безопасная, легко может раздуть в душе искру самовозвеличивания. Это зернышко может быть заронено в глубину подсознания либо потрясением и обидой, когда издевка и надругательство вызывали мысль: «Я вам всем покажу!» — либо в силу недостатка каких-то иных качеств или физических уродств, ограничивающих свободу волеизъявления. </w:t>
      </w:r>
    </w:p>
    <w:p>
      <w:pPr>
        <w:pStyle w:val="Normal"/>
        <w:rPr/>
      </w:pPr>
      <w:r>
        <w:rPr/>
        <w:t xml:space="preserve">Пресс насилия не проходит мимо. И нужно понимать, что любая способность — это испытание для самого человека. И в иных случаях лучше было бы, если бы она отсутствовала, потому что, врученная преждевременно и неготовому сознанию, помогает взрастить не зерна, а плевелы. И с очень большим трудом нужно будет исправлять ситуацию, если это вообще будет возможно. </w:t>
      </w:r>
    </w:p>
    <w:p>
      <w:pPr>
        <w:pStyle w:val="Normal"/>
        <w:rPr/>
      </w:pPr>
      <w:r>
        <w:rPr/>
        <w:t>Прививка благородства меняет весь ход жизни. И даже если люди думают, что это только к ним проявлено отношение в виде любви или привязанности, то они чаще всего ошибаются. Душа развивает на одном примере вселюбие.</w:t>
      </w:r>
    </w:p>
    <w:p>
      <w:pPr>
        <w:pStyle w:val="Normal"/>
        <w:rPr/>
      </w:pPr>
      <w:r>
        <w:rPr/>
      </w:r>
    </w:p>
    <w:p>
      <w:pPr>
        <w:pStyle w:val="Normal"/>
        <w:rPr/>
      </w:pPr>
      <w:r>
        <w:rPr/>
        <w:t xml:space="preserve">95. Ослепление человечества происходит при самом значительном удалении от Сердца Мира, или духовного Центра Галактики. Именно тогда сознание людей, их дхарма подпадают под влияние Гипериона — темного центра силы, антисолнца, излучения которого вымывают полностью из сердца людей понятия о благородстве, нравственности и высокой морали. Этот период времени связывают астрономически и астрологически с Кали-Югой, или Темным Веком, когда все зверства и безобразия входят в норму поведения человеческих существ. </w:t>
      </w:r>
    </w:p>
    <w:p>
      <w:pPr>
        <w:pStyle w:val="Normal"/>
        <w:rPr/>
      </w:pPr>
      <w:r>
        <w:rPr/>
        <w:t>Кали-Юга в истории Земли совпала с самыми значительными войнами в Европе и Азии и началась с битвы на Курукшетре и двухсотлетней войны между Рускоюнией и Аримией. В то время Рускоюния составляла союз племен гуннов (или юнов), скифов, сарматов и многих других великих родов, в том числе и предков алтайцев и монголов, которые позднее образовали Тюркский каганат. Война с Аримией закончилась сотворением мира, что отразилось в дате «7505 лет от сотворения мира», и постройкой рускоюнами великой пограничной стены, которая протянулась на многие тысячи километров и была для пограничной службы наблюдательной дорогой и оборонительным сооружением.</w:t>
      </w:r>
    </w:p>
    <w:p>
      <w:pPr>
        <w:pStyle w:val="Normal"/>
        <w:rPr/>
      </w:pPr>
      <w:r>
        <w:rPr/>
        <w:t xml:space="preserve">Проводники энергии Гипериона присутствуют на каждой из планет. И в этом смысле восстание Люцифера не единично в космических просторах. Полюса света и тьмы существуют в разных масштабах, поддерживая равновесие в мире. Но опасен не хаос, а сознательное зло, его глубинная идеология, связанная с корнями мира и претендующая на власть над человеческими душами во всех мирах и пространствах. Но материя сама по себе не греховна и не является рассадником болезней. Заражение ее происходит от низких человеческих мыслей, чей химизм создает причину всех болезней, страданий и несчастий в мире овеществления. </w:t>
      </w:r>
    </w:p>
    <w:p>
      <w:pPr>
        <w:pStyle w:val="Normal"/>
        <w:rPr/>
      </w:pPr>
      <w:r>
        <w:rPr/>
        <w:t>Привлечение энергий из Мира Огненного создает импульс трансмутации, когда элементы тамаса, преображаясь в световом луче, оставляют в своей глубине лишь изначально чистую мыслеоснову, устремленную к своему началу. Трансмутация — это выплавление из земного сора драгоценных качеств любви.</w:t>
      </w:r>
    </w:p>
    <w:p>
      <w:pPr>
        <w:pStyle w:val="Normal"/>
        <w:rPr/>
      </w:pPr>
      <w:r>
        <w:rPr/>
      </w:r>
    </w:p>
    <w:p>
      <w:pPr>
        <w:pStyle w:val="Normal"/>
        <w:rPr/>
      </w:pPr>
      <w:r>
        <w:rPr/>
        <w:t xml:space="preserve">96. Любовь как Мать всех чувств явлена главным качеством, входящим в образование Софии Премудрой, частью которой одарены все существа, включая так называемые неорганические. Любовь — это стихия огня, входящая в состав всех стихийных образований и связанная с ними ступенями развития, или этапами становления. </w:t>
      </w:r>
    </w:p>
    <w:p>
      <w:pPr>
        <w:pStyle w:val="Normal"/>
        <w:rPr/>
      </w:pPr>
      <w:r>
        <w:rPr/>
        <w:t xml:space="preserve">Любовь хранит в себе все стадии обучения мудрости. И не случайно в высших школах космоса, называемых Ашрамами Блаженства, души учатся осваивать глубину духоразумения через разные степени напряжения любви, накапливая или вырабатывая Прему, которая есть Анура, или вещество, вызывающее обаяние. </w:t>
      </w:r>
    </w:p>
    <w:p>
      <w:pPr>
        <w:pStyle w:val="Normal"/>
        <w:rPr/>
      </w:pPr>
      <w:r>
        <w:rPr/>
        <w:t>Чем сильнее поток любви исторгается в окружающее пространство, на конкретных людей, тем больше Премы накапливается в сердце, при естественном удержании себя от распыления по мелочам. Концентрация энергии любви имеет свойство пробуждения в человеке спящих способностей и высшей степени огненной защиты от всех мысленных и чувственных атак. Нет крепче щита обороны, чем любовь божественная, идущая потоком света от Высших Существ, Охранителей Мира, и от Самой Пресвятой и Пречистой Богородицы, Матери всех Миров и Космосов. Пречистая Матерь Мария лишь ипостась Царицы Небесной в проявлении величия вселенной, чьи золотые лучи льются в сердца человеческие неиссякаемой любовью Солнца, Луны и звезд. В творящей вечности Любовь Ее Сердца правит, одаривая каждого, по мере его вмещения, огнем Премы и Ануры.</w:t>
      </w:r>
    </w:p>
    <w:p>
      <w:pPr>
        <w:pStyle w:val="Normal"/>
        <w:rPr/>
      </w:pPr>
      <w:r>
        <w:rPr/>
      </w:r>
    </w:p>
    <w:p>
      <w:pPr>
        <w:pStyle w:val="Normal"/>
        <w:rPr/>
      </w:pPr>
      <w:r>
        <w:rPr/>
        <w:t xml:space="preserve">97. Лечи без отвращения и с любовью даже самых низких людей. Может быть, демоны, исцеленные силой высшей, поменяют свое мнение о свете. Ведь рано или поздно каждая душа взберется на верхние ветви Мирового Древа — сначала в виде райской птицы, а позднее вернет себе ангельский облик. </w:t>
      </w:r>
    </w:p>
    <w:p>
      <w:pPr>
        <w:pStyle w:val="Normal"/>
        <w:rPr/>
      </w:pPr>
      <w:r>
        <w:rPr/>
        <w:t xml:space="preserve">Принимая людей, нужно видеть в них огненное зерно духа и думать о том, как помочь ему облегчить страдания в человеческом теле. Высшая степень приношений заключена в том, чтобы даже врагу помочь, как это обязаны делать врачи враждующих сторон. </w:t>
      </w:r>
    </w:p>
    <w:p>
      <w:pPr>
        <w:pStyle w:val="Normal"/>
        <w:rPr/>
      </w:pPr>
      <w:r>
        <w:rPr/>
        <w:t>Подношения анонимные и безадресные самые точные, потому что не связаны любовью или неприязнью, а действуют на основе доверия нашей Матери Судьбе. Нет такого человека, который не может чем-то поделиться с другим. Если нет одежды лишней, есть еда. Если нет еды или угощения, есть доброе слово, которое согреет чью-то душу и отвратит от тоски, доводящей до наложения на себя рук. Каждая жизнь человеческая ценна на весах Владык Кармы. И только Кармический Совет решает, когда наступает срок окончания жизни. Но считать, что все зависит только от нашей воли, — значит проявлять неуважение к тем Силам, которыми мы избраны.</w:t>
      </w:r>
    </w:p>
    <w:p>
      <w:pPr>
        <w:pStyle w:val="Normal"/>
        <w:rPr/>
      </w:pPr>
      <w:r>
        <w:rPr/>
      </w:r>
    </w:p>
    <w:p>
      <w:pPr>
        <w:pStyle w:val="Normal"/>
        <w:rPr/>
      </w:pPr>
      <w:r>
        <w:rPr/>
        <w:t xml:space="preserve">98. Долго ждали после миропомазания в Кавказских горах, пока сила созреет. А теперь нужно всю мощь накопленной любви к людям направить на их оздоровление. А целителя для твоего тела мы найдем достойного, даже если И. отвернется. Не единым человеком держится мир. </w:t>
      </w:r>
    </w:p>
    <w:p>
      <w:pPr>
        <w:pStyle w:val="Normal"/>
        <w:rPr/>
      </w:pPr>
      <w:r>
        <w:rPr/>
        <w:t xml:space="preserve">Дом в Шри-Ланке нужен. И его перспективой будет играть роль духовной школы. Все соберется как нельзя лучше. А Л. и С. не случайны. Помимо общей благотворительной работы, они еще и люди, жаждущие новых духовных знаний. Наш Ашрам будет рядом с тем домом, который вы выберете. А великая сила Благословенного многократно увеличит мощь сердца. Вера родственна, независимо от того, в какого Бога ты веришь. Бог один, а Имен у Него множество. </w:t>
      </w:r>
    </w:p>
    <w:p>
      <w:pPr>
        <w:pStyle w:val="Normal"/>
        <w:rPr/>
      </w:pPr>
      <w:r>
        <w:rPr/>
        <w:t>А Дом Жизни нужно обязательно сохранить. Это место Богородицы и всех Светлых Сил в Долине. Оно, вопреки всяческим наветам и клевете, не осквернено ничем предосудительным. Здесь не нарушен принцип равновесия.</w:t>
      </w:r>
    </w:p>
    <w:p>
      <w:pPr>
        <w:pStyle w:val="Normal"/>
        <w:rPr/>
      </w:pPr>
      <w:r>
        <w:rPr/>
      </w:r>
    </w:p>
    <w:p>
      <w:pPr>
        <w:pStyle w:val="Normal"/>
        <w:rPr/>
      </w:pPr>
      <w:r>
        <w:rPr/>
        <w:t>99. Когда сокол очерчивает кольца обережного круга, не спешите пугаться. Птицам свойствен дар мистического видения, как и животным, которые охраняют нас от тонких сущностей вредоносной направленности, будучи посредниками между тонким и земным мирами. Животные чувствуют и видят гораздо больше нас, действуя зачастую в пользу хозяина. Находясь в ауре человека, они усиливают его тонкие качества, продолжая их и расширяя.</w:t>
      </w:r>
    </w:p>
    <w:p>
      <w:pPr>
        <w:pStyle w:val="Normal"/>
        <w:rPr/>
      </w:pPr>
      <w:r>
        <w:rPr/>
        <w:t>Собаки и кошки, а также другие животные, считались священными в ведической культуре, не говоря уже о белом медведе или волке. Обожествлялись даже домашние животные, которых назначали ваханами, или возницами, Богов. И это было неспроста. Каждый вид животных соответствовал свойствам своего хозяина, или его пути в цепи воплощений. Качество низшей энергии преобразовывалось в человека, а потом и в божество.</w:t>
      </w:r>
    </w:p>
    <w:p>
      <w:pPr>
        <w:pStyle w:val="Normal"/>
        <w:rPr/>
      </w:pPr>
      <w:r>
        <w:rPr/>
      </w:r>
    </w:p>
    <w:p>
      <w:pPr>
        <w:pStyle w:val="Normal"/>
        <w:rPr/>
      </w:pPr>
      <w:r>
        <w:rPr/>
        <w:t>100. История с квартирой Ю.Н. Рериха — это та нереализованная страница жизни, которая могла бы продолжить существование этого замечательного объекта, если бы автор в свое время, появившись на пороге его, остался помощником вместо некого Васильчика, который лишь за неделю до этого появился. Учитывая цепь перерождений, это было бы то самое место, которое и было предназначено темнику Тамерлана, постоянно находившемуся около своего владыки, охраняя каменья, служа ему верой и правдой. А тот очень благосклонно относился к одному из вождей своего войска. И позднее была куплена и вручена ему сабля, с которой он прошел все битвы, вплоть до смерти своего правителя. И в этом случае не была бы разворована уникальная библиотека, а картины Н.К. Рериха и многие артефакты, принадлежавшие матушке Ю.Н.Р., Елене Ивановне, не гуляли бы по чужим домам, забытые и сваленные в кучу с легкой руки мошенников. Но хотя Чахембула мог бы еще раз послужить в этой роли, Мы знаем, что служение не прекращается ни на мгновение. Вошедший в поток уже не может из него выйти, чего бы это ему ни стоило. И здесь материальное и духовное в своей борьбе должны уравновесить друг друга.</w:t>
      </w:r>
    </w:p>
    <w:p>
      <w:pPr>
        <w:pStyle w:val="Normal"/>
        <w:rPr/>
      </w:pPr>
      <w:r>
        <w:rPr/>
      </w:r>
    </w:p>
    <w:p>
      <w:pPr>
        <w:pStyle w:val="Normal"/>
        <w:rPr/>
      </w:pPr>
      <w:r>
        <w:rPr/>
        <w:t xml:space="preserve">101. Не нужно придавать такое значение одному человеку, вверяя ему свою судьбу. Очевиден рост гордыни и вампиризма ожиданий. Есть более одаренные медиаторы. В том числе и собственные способности достаточно сильны и переданы по родовой линии. И одной христианской традицией можно не ограничиваться. Призыв к исцелению не отринет ни одно Божество — лишь бы цель была благой. А средство передачи лишь усиливает канал энергий, одновременно избавляя целителя от заражения кармой пациента. Высокая сила святости сжигает все лептоны, не свойственные задаче, исполняемой духом. </w:t>
      </w:r>
    </w:p>
    <w:p>
      <w:pPr>
        <w:pStyle w:val="Normal"/>
        <w:rPr/>
      </w:pPr>
      <w:r>
        <w:rPr/>
        <w:t xml:space="preserve">Используй собственный ресурс и нарабатывай свой огненный канал. Ведь для этого есть все предпосылки, учитывая как писательский опыт, так и молитвенное стояние. Склонность к возжиганию сердца никуда не пропадает. А вдохновение лишь ветер, раздувающий искры пламени духа. И если все невостребованные силы направить на целение, то результат будет успешным. </w:t>
      </w:r>
    </w:p>
    <w:p>
      <w:pPr>
        <w:pStyle w:val="Normal"/>
        <w:rPr/>
      </w:pPr>
      <w:r>
        <w:rPr/>
        <w:t>Девиз: «Врач, исцели себя сам!» — говорит о многом. Прежде чем оказывать помощь кому-то, нужно себя привести в надлежащее состояние. И необходимо освоить методы самопомощи.</w:t>
      </w:r>
    </w:p>
    <w:p>
      <w:pPr>
        <w:pStyle w:val="Normal"/>
        <w:rPr/>
      </w:pPr>
      <w:r>
        <w:rPr/>
      </w:r>
    </w:p>
    <w:p>
      <w:pPr>
        <w:pStyle w:val="Normal"/>
        <w:rPr/>
      </w:pPr>
      <w:r>
        <w:rPr/>
        <w:t xml:space="preserve">102. «Священные зерна Братства собираются и образуют пламя защиты». Кольцо молний как величайшее средство защиты и чистота небесного огня лишь тогда помогает, когда сознание не омрачено. </w:t>
      </w:r>
    </w:p>
    <w:p>
      <w:pPr>
        <w:pStyle w:val="Normal"/>
        <w:rPr/>
      </w:pPr>
      <w:r>
        <w:rPr/>
        <w:t xml:space="preserve">Держательница Молний, удерживая купол защиты в виде зонтика, охраняет от нападений. Случай в пирамиде при стечении людей сомнительного качества явил такое охранение, не свойственное обычному состоянию энергий. </w:t>
      </w:r>
    </w:p>
    <w:p>
      <w:pPr>
        <w:pStyle w:val="Normal"/>
        <w:rPr/>
      </w:pPr>
      <w:r>
        <w:rPr/>
        <w:t xml:space="preserve">Дуккар Многорукая, Великая Матерь Мира, бережет детей Своих. Все Женские Ипостаси земного плана связаны между собой. И нельзя считать Пречистую Богородицу в оппозиции к Белой Таре, а Богинь Сарасвати и Шри Лакшми, Парвати и Урусвати враждебными другим проявлениям Сил Женского Начала. Во всем действует единый Свет защиты мира, оздоровления и сохранения планеты на всех уровнях существования. Есть Богини отдельных континентов и стран. Есть Богини местностей, гор, рек, долин и отдельных поселений. И у каждого человека есть своя Богиня-Берегиня, которая взращивает его от рождения до перехода, но не исчезает, а следует за душой даже в плане ином. </w:t>
      </w:r>
    </w:p>
    <w:p>
      <w:pPr>
        <w:pStyle w:val="Normal"/>
        <w:rPr/>
      </w:pPr>
      <w:r>
        <w:rPr/>
        <w:t>И не должно быть споров о том, как религиозная принадлежность меняет свойство Женского Начала. Нет и не может быть никаких противоречий в плане правоты распределения ролей и участия Божественных Сил в судьбах мира. Все Они трудятся во имя одной цели — спасения и просветления человечества. Используя для оздоровления людей Великих Богинь разных традиций, мы не оскорбим ни одну из Них, ибо уважаем, любим и преданы каждой и обращаемся за помощью ко всем. А в ведической религиозной культуре все Они объединены в единое Божество, посылающее свою целительную силу всем мирам. Это Великая Богиня Дханвантари.</w:t>
      </w:r>
    </w:p>
    <w:p>
      <w:pPr>
        <w:pStyle w:val="Normal"/>
        <w:rPr/>
      </w:pPr>
      <w:r>
        <w:rPr/>
      </w:r>
    </w:p>
    <w:p>
      <w:pPr>
        <w:pStyle w:val="Normal"/>
        <w:rPr/>
      </w:pPr>
      <w:r>
        <w:rPr/>
        <w:t xml:space="preserve">103. По всей планете существует множество действующих подземных храмов древних верований — в Крыму и на Алтае, на Кавказе и в Карелии, на Урале и в необъятных северных землях. Моления в них происходят непрестанно. Одни предупреждают землетрясения. Другие отводят от планеты гибельные для нее астероиды. А многие из мистерий призваны создавать условия для свободного перемещения по всей вселенной с целью познания мира. Есть и такие, которые позволяют входить в лабиринты библиотеки вселенной, мудрость которой одному духу познать невозможно, но вполне по силам получить ответ на самый животрепещущий вопрос, каким бы он детским ни показался Высшему Разуму. </w:t>
      </w:r>
    </w:p>
    <w:p>
      <w:pPr>
        <w:pStyle w:val="Normal"/>
        <w:rPr/>
      </w:pPr>
      <w:r>
        <w:rPr/>
        <w:t>От простого к сложному, от материального к духовному, от низшего к высшему происходит передача знаний. Но Чаша может вместить столько, сколько может, если только не произойдет расширения внутренней вселенной, что вполне допустимо, учитывая законы Огненного Мира, при проникновении сознания в глубь самого себя. Знание можно понять, лишь соответствуя его уровню, а иначе получается ущербное или неполное его восприятие.</w:t>
      </w:r>
    </w:p>
    <w:p>
      <w:pPr>
        <w:pStyle w:val="Normal"/>
        <w:rPr/>
      </w:pPr>
      <w:r>
        <w:rPr/>
      </w:r>
    </w:p>
    <w:p>
      <w:pPr>
        <w:pStyle w:val="Normal"/>
        <w:rPr/>
      </w:pPr>
      <w:r>
        <w:rPr/>
        <w:t xml:space="preserve">104. Научитесь ждать не ожидая и дисциплинируя силы для этого умения. Связь ожидания — самая энергоемкая и энергозависимая структура. Но, ожидая какого-то события, спросите себя: стоит ли придавать такое значение нелепым вопросам? Не получивши ответа, не спешите возмущаться, раздражаться и гневаться, забывая все нормы внутренней этики. Пусть будет стыдно тому, кто допускает такое неуважение, возомнив себя незаменимым для людей деятелем. </w:t>
      </w:r>
    </w:p>
    <w:p>
      <w:pPr>
        <w:pStyle w:val="Normal"/>
        <w:rPr/>
      </w:pPr>
      <w:r>
        <w:rPr/>
        <w:t xml:space="preserve">Гордыня подкрадывается медленно. И качество астрального света может постепенно меняться. Исцеления могут происходить и с помощью иной стороны, которая желает совратить сознание и подчинить его себе. </w:t>
      </w:r>
    </w:p>
    <w:p>
      <w:pPr>
        <w:pStyle w:val="Normal"/>
        <w:rPr/>
      </w:pPr>
      <w:r>
        <w:rPr/>
        <w:t>Опасения всегда возникают, когда человек о себе начинает говорить больше, чем о других людях. И лишь контекст позволяет определить истинную волну намерений. И дай бог смирения всем, кто, принося пользу миру, для себя не просит ничего — в том числе популярности или славы, и тем более материальных благ, хотя мы все живем в мире вещей и нам необходимы средства для существования. Но главное — в любом творчестве духа не должна быть упущена огненная струна любви к существам живого мира.</w:t>
      </w:r>
    </w:p>
    <w:p>
      <w:pPr>
        <w:pStyle w:val="Normal"/>
        <w:rPr/>
      </w:pPr>
      <w:r>
        <w:rPr/>
      </w:r>
    </w:p>
    <w:p>
      <w:pPr>
        <w:pStyle w:val="Normal"/>
        <w:rPr/>
      </w:pPr>
      <w:r>
        <w:rPr/>
        <w:t xml:space="preserve">105. Смех, услышанный в пространстве, — радость Белой Госпожи по поводу обновления здоровья. Твоя Берегиня полна счастья, что дух воспрял, и труд продолжится всей жизни, и в нем будет дело для всех, кто входит в свиту охранения и совет мудрости. Новизна ощущений и проявления тонких чувств — новые страницы жизни, которые будут открываться по мере готовности сознания. </w:t>
      </w:r>
    </w:p>
    <w:p>
      <w:pPr>
        <w:pStyle w:val="Normal"/>
        <w:rPr/>
      </w:pPr>
      <w:r>
        <w:rPr/>
        <w:t>Появление Учителя всегда совпадает с готовностью ученика продолжать путь познания, а не наоборот. Смешон тот учитель, который ищет себе учеников и с удивлением вопрошает: «Где же их взять?» Не значит ли это, что он спешит объявить себя знающим человеком? Глупец ищет славы. Мудрец бежит от нее.</w:t>
      </w:r>
    </w:p>
    <w:p>
      <w:pPr>
        <w:pStyle w:val="Normal"/>
        <w:rPr/>
      </w:pPr>
      <w:r>
        <w:rPr/>
      </w:r>
    </w:p>
    <w:p>
      <w:pPr>
        <w:pStyle w:val="Normal"/>
        <w:rPr/>
      </w:pPr>
      <w:r>
        <w:rPr/>
        <w:t xml:space="preserve">106. Мудрость растворена в Океане Космической Любви, как соль — в мировых водах. Ее можно выпарить, а можно наслаждаться той природной средой, в которой она растворена. И в таком ее виде присутствует польза. </w:t>
      </w:r>
    </w:p>
    <w:p>
      <w:pPr>
        <w:pStyle w:val="Normal"/>
        <w:rPr/>
      </w:pPr>
      <w:r>
        <w:rPr/>
        <w:t>Познающий понимает многое такое, чего люди не замечают, находясь в окружении незавидном. Но поделать ничего с этим нельзя, потому что импульс чувствознания, и тем более духоразумения, идет из глубины сердца, из недр нашей светоносности, из той искры божией, которая являет собой обитель нас — тех, что пребывали когда-то в ангельских телах, в том мире, где свет есть двигатель любви, а любовь — та атмосфера, в которой существует сонм Высших Божеств, где исследование духовной любви есть та наука, которая просветляет все миры, доходя до самого дна Нави. И в рыке зверином животной любви слышен божественный голос. И в грохоте грозы, которого страшатся люди, есть тонкая мелодия творения.</w:t>
      </w:r>
    </w:p>
    <w:p>
      <w:pPr>
        <w:pStyle w:val="Normal"/>
        <w:rPr/>
      </w:pPr>
      <w:r>
        <w:rPr/>
      </w:r>
    </w:p>
    <w:p>
      <w:pPr>
        <w:pStyle w:val="Normal"/>
        <w:rPr/>
      </w:pPr>
      <w:r>
        <w:rPr/>
        <w:t xml:space="preserve">107. Накопление негативной энергии и ее материализация в Тонком Мире тоже очень полезная вещь. Если бы не было кошмарных сновидений, то вряд ли бы человек задумался об источнике их происхождения. Нужно все отрицательные мысли и эмоции отсылать в то место, где им разрешено жить. </w:t>
      </w:r>
    </w:p>
    <w:p>
      <w:pPr>
        <w:pStyle w:val="Normal"/>
        <w:rPr/>
      </w:pPr>
      <w:r>
        <w:rPr/>
        <w:t xml:space="preserve">Исправление кармы происходит в Мире Мысли, как и ее начало. И если человек оценил это преимущество и стал прислушиваться к океану своего сознания, наблюдая за волнами, но не входя в воду, то он приблизился к осознанию Царской Йоги, которой лишь единицы следуют правильно. Остальные постоянно нарушают первую заповедь: «Не осуди и не навреди мыслью, словом и делом». </w:t>
      </w:r>
    </w:p>
    <w:p>
      <w:pPr>
        <w:pStyle w:val="Normal"/>
        <w:rPr/>
      </w:pPr>
      <w:r>
        <w:rPr/>
        <w:t>Вся околооккультная братия спешит опустить подготовительные этапы постижения и пытается в кавалерийской атаке, через медитацию и пустословие, ворваться в Храм Самадхи, забывая, что все предыдущие разделы Раджа Йоги — это ступени развития нашего сердца и разума. И можно ли перешагнуть через все младшие классы школы и сразу начать учиться в трех старших? Конечно, на это никто не пойдет. Но в искусстве самопознания такое часто допускают — очень легко и безответственно.</w:t>
      </w:r>
    </w:p>
    <w:p>
      <w:pPr>
        <w:pStyle w:val="Normal"/>
        <w:rPr/>
      </w:pPr>
      <w:r>
        <w:rPr/>
      </w:r>
    </w:p>
    <w:p>
      <w:pPr>
        <w:pStyle w:val="Normal"/>
        <w:rPr/>
      </w:pPr>
      <w:r>
        <w:rPr/>
        <w:t xml:space="preserve">108. Когда перестаешь ждать чего-то, доходя до степени отторжения или полного отключения от ожидания, по каким-то причинам происходит возобновление связи. Видимо, иссякает или полностью прекращается отток энергии из сердца, которое закрывается от безысходности. А тому, чьей весточки ты ждешь, становится холодно, оттого что энергия сердечного огня исчезает. Практика неосознанного вампиризма налицо. </w:t>
      </w:r>
    </w:p>
    <w:p>
      <w:pPr>
        <w:pStyle w:val="Normal"/>
        <w:rPr/>
      </w:pPr>
      <w:r>
        <w:rPr/>
        <w:t xml:space="preserve">Но то, что стараемся не пользоваться социальными сетями, а участвуем односторонне на уровне почтового ящика, наверное, правильно, потому что опыт говорит о том, что ответ на письмо порождает полемику и творческий человек, вместо работы, втягивается в круг пустых обсуждений, вследствие чего крадется драгоценное время, которое бывает упущено безвозвратно и использовать которое можно было бы более успешно. </w:t>
      </w:r>
    </w:p>
    <w:p>
      <w:pPr>
        <w:pStyle w:val="Normal"/>
        <w:rPr/>
      </w:pPr>
      <w:r>
        <w:rPr/>
        <w:t xml:space="preserve">Интернет для многих — отдушина. Но он похититель часов, дней и лет. А если еще пристраститься к компьютерным играм, то геймерская зависимость и вовсе сломает всю структуру воображения и самого образного мышления, вживив осколки кровавых игр в сознание людей. </w:t>
      </w:r>
    </w:p>
    <w:p>
      <w:pPr>
        <w:pStyle w:val="Normal"/>
        <w:rPr/>
      </w:pPr>
      <w:r>
        <w:rPr/>
        <w:t xml:space="preserve">Игра хороша как средство познания. И почему бы не придумать учебные игры, где все школьные дисциплины стали бы главными героями роликов? Можно придумать увлекательные истории по философии, географии, математике, физике и химии. И сама музыка могла бы стать более доступной для людей, проследи они путь ее изобретения и понимания от древних времен. </w:t>
      </w:r>
    </w:p>
    <w:p>
      <w:pPr>
        <w:pStyle w:val="Normal"/>
        <w:rPr/>
      </w:pPr>
      <w:r>
        <w:rPr/>
        <w:t xml:space="preserve">Но компьютерным корпорациям в первую голову нужен коммерческий успех, и лишь потом все остальное. И именно в «стрелялках» и виртуальных погонях реализовано использование энергии ожидания. Сюжет развивается стремительно. И распаленное сознание ждет, чем же это все кончится. </w:t>
      </w:r>
    </w:p>
    <w:p>
      <w:pPr>
        <w:pStyle w:val="Normal"/>
        <w:rPr/>
      </w:pPr>
      <w:r>
        <w:rPr/>
        <w:t xml:space="preserve">Но куда уходит потерянное время и энергия человеческих чувств? Наверное, все-таки есть существа, собирающие и использующие наши напряженные токи эмоций и потоки летящих мгновений, которые, на самом деле, являются энергией проживания жизни. </w:t>
      </w:r>
    </w:p>
    <w:p>
      <w:pPr>
        <w:pStyle w:val="Normal"/>
        <w:rPr/>
      </w:pPr>
      <w:r>
        <w:rPr/>
        <w:t>Использовать разумно можно и нужно все новейшие изобретения. Ведь они отданы людям, для того чтобы улучшить их жизнь, облегчить коммуникации, дать возможность оперативно совершать операции в банковской сфере, а также обмениваться данными в научной среде.</w:t>
      </w:r>
    </w:p>
    <w:p>
      <w:pPr>
        <w:pStyle w:val="Normal"/>
        <w:rPr/>
      </w:pPr>
      <w:r>
        <w:rPr/>
      </w:r>
    </w:p>
    <w:p>
      <w:pPr>
        <w:pStyle w:val="Normal"/>
        <w:rPr/>
      </w:pPr>
      <w:r>
        <w:rPr/>
        <w:t xml:space="preserve">109. Платиновый путь — дорога на север. А доспех из круглых серебряных дисков — своеобразная кольчуга или зеркало. </w:t>
      </w:r>
    </w:p>
    <w:p>
      <w:pPr>
        <w:pStyle w:val="Normal"/>
        <w:rPr/>
      </w:pPr>
      <w:r>
        <w:rPr/>
        <w:t xml:space="preserve">Опыт борьбы с навьими чарами нужен каждому. Главное — чтобы не насадили как приманку на снасть для ловли еще кого-то. Но Братству все эти уловки ведомы. Не одну тысячу лет оно существует в мире людей. </w:t>
      </w:r>
    </w:p>
    <w:p>
      <w:pPr>
        <w:pStyle w:val="Normal"/>
        <w:rPr/>
      </w:pPr>
      <w:r>
        <w:rPr/>
        <w:t xml:space="preserve">Помнить о своих недостатках нужно всегда и не стараться бороться с ними волевыми импульсами при недостатке воли. Нужна огненная сила, выжигающая их до самой глубины корней. Соединение с силой Шакти необходимо, если нет иных способов. И когда появляется сердечный канал связи, все старые качества и несуразности трансмутируются в общем потоке золотого света, который мы посылаем к стопам Всецарицы Пречистой, получая от Нее удесятеренный поток райской благодати. </w:t>
      </w:r>
    </w:p>
    <w:p>
      <w:pPr>
        <w:pStyle w:val="Normal"/>
        <w:rPr/>
      </w:pPr>
      <w:r>
        <w:rPr/>
      </w:r>
    </w:p>
    <w:p>
      <w:pPr>
        <w:pStyle w:val="Normal"/>
        <w:rPr/>
      </w:pPr>
      <w:r>
        <w:rPr/>
        <w:t xml:space="preserve">110. Места телепортации были известны с древних времен. Причем физические предметы — в данном случае танки и самоходные орудия — перебрасывались на полторы — две тысячи километров от того места, куда они заезжали. Мы считаем, что такие порталы использовались посвященными даже для путешествия на другие планеты — лишь бы это не был билет в один конец. </w:t>
      </w:r>
    </w:p>
    <w:p>
      <w:pPr>
        <w:pStyle w:val="Normal"/>
        <w:rPr/>
      </w:pPr>
      <w:r>
        <w:rPr/>
        <w:t>Сюжеты многих американских фильмов, особенно фантастических, подбирают до малой крохи такие феноменальные случаи, для того чтобы увлечь зрителя. Но если на это все смотреть глазами исследователя, то складывается картина будущего, где все проиграно до мелочей, как в фильме «Армагеддон», в котором астероидная атака сбивает башни-близнецы Всемирного торгового центра именно в том месте, куда много позднее врезались самолеты. Элемент кинематографической прогностики существует. И сюжет с перемещением героя из пещеры в горах Аляски на другую планету отражает свойства многих реальных мест. Местные жители всегда знают больше, чем об этом пишут в книгах. Древние святилища лишь внешне разрушены, но на самом деле действуют, как и прежде.</w:t>
      </w:r>
    </w:p>
    <w:p>
      <w:pPr>
        <w:pStyle w:val="Normal"/>
        <w:rPr/>
      </w:pPr>
      <w:r>
        <w:rPr/>
      </w:r>
    </w:p>
    <w:p>
      <w:pPr>
        <w:pStyle w:val="Normal"/>
        <w:rPr/>
      </w:pPr>
      <w:r>
        <w:rPr/>
        <w:t xml:space="preserve">111. «Минуя ненужные сопротивления, Космический Магнит может собрать все нужные комбинации, но трата магнетизма так велика!» И часто он идет на угашение религиозных конфликтов. Узкоконфессиональные представления не дают прекратиться эпохе религиозных войн, начатых еще атлантами. </w:t>
      </w:r>
    </w:p>
    <w:p>
      <w:pPr>
        <w:pStyle w:val="Normal"/>
        <w:rPr/>
      </w:pPr>
      <w:r>
        <w:rPr/>
        <w:t xml:space="preserve">На самом деле, вдохновители войн — это черные маги, которым нужны беспрестанные человеческие жертвоприношения, чтобы питать демонов, дающих им силы. Но мощь света всегда предпочтительнее. Тьма же подражает свету и извращает все его деяния, кощунствуя на тему великих мистерий и совершая моления наоборот. </w:t>
      </w:r>
    </w:p>
    <w:p>
      <w:pPr>
        <w:pStyle w:val="Normal"/>
        <w:rPr/>
      </w:pPr>
      <w:r>
        <w:rPr/>
        <w:t>Основа света — любовь, пронизывающая все сферы существований. А неосуждение людей — это понимание того, что их сознание еще не доросло до высоких истин. Говорящие о них и не исполняющие похожи на цветущие деревья, не дающие плода. Сплошное пустоцветие нарастает в мире. И лучшие силы науки направлены сумасшествием на разрушение планеты и извлечение бесконечной выгоды. Границ человеческой жадности не увидеть.</w:t>
      </w:r>
    </w:p>
    <w:p>
      <w:pPr>
        <w:pStyle w:val="Normal"/>
        <w:rPr/>
      </w:pPr>
      <w:r>
        <w:rPr/>
      </w:r>
    </w:p>
    <w:p>
      <w:pPr>
        <w:pStyle w:val="Normal"/>
        <w:rPr/>
      </w:pPr>
      <w:r>
        <w:rPr/>
        <w:t xml:space="preserve">112. И Шри Сатья Саи Баба может стоять рядом с Преподобным Иоанном Кронштадтским, а Мать Лада — с Пресвятой Богородицей. А у ног Шивы может быть скульптурное изображение Благословенного. И разве в духовном пространстве одна Сила Света может мешать другой, если все они умножают благодать мира и добро в сердцах человеческих? </w:t>
      </w:r>
    </w:p>
    <w:p>
      <w:pPr>
        <w:pStyle w:val="Normal"/>
        <w:rPr/>
      </w:pPr>
      <w:r>
        <w:rPr/>
        <w:t xml:space="preserve">Каждое проявление света растет, образуя яркое его напряжение и чистоту вдохновения духа. Каждая искра обозначает точку соединения сети света в великих пространствах вселенной, в которой мы живем. А сострадание вымывает из сердца все личное и освобождает место для вмещения мудрости. И если одна любовь как явление света создает великие и малые миры, включая рождение человека, то другие ее формы открывают створ познания, когда вместе с волнами любви человечество озаряется знанием будущего. Есть любовь науки и музыки. Есть любовь к уловлению и сплетению слов, отражающих свой аспект энергий Высшего Мира. Есть красота построений и изображений идеалов гармонии человеческого тела. Есть любовь к символам и загадкам и их раскрытию. А работа с растущим поколением, пожалуй, благороднее многих, потому что закладывается мировоззрение и миропонимание многих личностей, а также ощущение ими себя в круге широких возможностей государства и отношений между людьми. Не все бывает в людях совершенно. Но на то и существует мир материи, чтобы постоянно что-то менять, улучшая все ее стороны. </w:t>
      </w:r>
    </w:p>
    <w:p>
      <w:pPr>
        <w:pStyle w:val="Normal"/>
        <w:rPr/>
      </w:pPr>
      <w:r>
        <w:rPr/>
        <w:t>Любовь — та струна, которая удерживает жизнь. И сама нить света, или серебряная нить, соткана из тончайших флюидов сердечного отношения Богов и людей. Ведь каждый напрямую имеет право говорить с Богом. И это ему не возбраняется.</w:t>
      </w:r>
    </w:p>
    <w:p>
      <w:pPr>
        <w:pStyle w:val="Normal"/>
        <w:rPr/>
      </w:pPr>
      <w:r>
        <w:rPr/>
      </w:r>
    </w:p>
    <w:p>
      <w:pPr>
        <w:pStyle w:val="Normal"/>
        <w:rPr/>
      </w:pPr>
      <w:r>
        <w:rPr/>
        <w:t xml:space="preserve">113. Болезни, страхи и вредные привычки искажают возможности астрала. Для образования нового тела нужна сеть здоровых нервов, окружающих тело физическое, которое при сознательном переходе к уплотненному астралу выпаривается полностью внутри пурпурной сферы. А потом постепенно заменяется вся оболочка, начиная с сердца, которое, как и у младенца, образуется первым. И из этой цитадели духа происходит строительство новой формации человека. Астрал, очищенный и обновленный, начинает твердеть и возвращать тело к зримости. В случае с великими Спасителями Мира все это происходило стремительно в силу страданий и мистерии очищения мира посредством такой космической жертвы, при каждом акте которой происходило сжигание миазмов плотной жизни и образование новых возможностей. </w:t>
      </w:r>
    </w:p>
    <w:p>
      <w:pPr>
        <w:pStyle w:val="Normal"/>
        <w:rPr/>
      </w:pPr>
      <w:r>
        <w:rPr/>
        <w:t xml:space="preserve">Этапы становления планеты в новой формации соответствуют переходу на другой глобус. И поэтому, прежде чем мир изменится, нужно будет прибрать за собой весь сор, как мысленный, так и чувственный, не говоря уже о физическом. И лишь тогда можно будет осуществить проект по внедрению уплотненного астрала в мир земной. </w:t>
      </w:r>
    </w:p>
    <w:p>
      <w:pPr>
        <w:pStyle w:val="Normal"/>
        <w:rPr/>
      </w:pPr>
      <w:r>
        <w:rPr/>
        <w:t>Слушая нелепые рассуждения о немедленном изменении планеты и неком квантовом скачке как уже свершившемся факте, можно лишь сожалеть о безграмотности тех же дипломированных физиков. Изменению любого вещества предшествует его очищение или расплавление. И лишь потом можно отливать новую форму, когда даже самый твердый металл обретает текучесть воды. Образование нового человека, как и новой планеты, — это вопрос всех метанаук, которые еще долго будут не доступны человеческому сознанию.</w:t>
      </w:r>
    </w:p>
    <w:p>
      <w:pPr>
        <w:pStyle w:val="Normal"/>
        <w:rPr/>
      </w:pPr>
      <w:r>
        <w:rPr/>
      </w:r>
    </w:p>
    <w:p>
      <w:pPr>
        <w:pStyle w:val="Normal"/>
        <w:rPr/>
      </w:pPr>
      <w:r>
        <w:rPr/>
        <w:t xml:space="preserve">114. Не годны печаль и скорбь. Не годно чувство неустроенности и нежелание приложить свои силы на общую пользу. Время прокисает, как вино в открытом кувшине, если не найти ему применения. </w:t>
      </w:r>
    </w:p>
    <w:p>
      <w:pPr>
        <w:pStyle w:val="Normal"/>
        <w:rPr/>
      </w:pPr>
      <w:r>
        <w:rPr/>
        <w:t xml:space="preserve">Есть назначение для каждого мгновения. И пустым не должен быть ни один цветок на поле времени. Нельзя сразу приложить себя к великим делам, но нужно помнить и о труде незаметном, который создает нам самые минимальные блага как условие для комфортного проживания. Но постоянное его улучшение — это уловка для отвлечения сознания от целей высоких, где не просто благообразие, но настоящая благожелательность управляет жизнью. </w:t>
      </w:r>
    </w:p>
    <w:p>
      <w:pPr>
        <w:pStyle w:val="Normal"/>
        <w:rPr/>
      </w:pPr>
      <w:r>
        <w:rPr/>
        <w:t xml:space="preserve">Не о стерильной среде говорим, ибо знаем буддийское выражение о том, что в слишком чистых озерах рыба не водится. Иметь баланс необходимых качеств следует в любом деле. И недовольство по любому поводу относите только к себе, к своим неизжитым страстям и общим застоявшимся энергиям. Иногда возмущение — это сигнал к использованию своих сил в подобающем русле. </w:t>
      </w:r>
    </w:p>
    <w:p>
      <w:pPr>
        <w:pStyle w:val="Normal"/>
        <w:rPr/>
      </w:pPr>
      <w:r>
        <w:rPr/>
        <w:t xml:space="preserve">О тонкой границе между недовольством и раздражением уже не раз говорилось. Но если недовольство и возмущение управляемы и их можно пресечь или удержать, то раздражение дает полную волю негативной среде, которая моментально подключает тысячи своих щупалец для отсоса живой психической силы. И если у светлых мистерий есть экстаз как состояние высшей любви и блаженства в постижении Бога, то раздражение, гнев и темная истерия есть условие мессы инфернальным демонам. </w:t>
      </w:r>
    </w:p>
    <w:p>
      <w:pPr>
        <w:pStyle w:val="Normal"/>
        <w:rPr/>
      </w:pPr>
      <w:r>
        <w:rPr/>
        <w:t xml:space="preserve">Изо дня в день, из мгновения в мгновение перед нами стоит право выбора, формируя устойчивую благожелательность и неотступную любовь к людям, когда понимание их сути устраняет все нарождающиеся обиды. Что спрашивать воспитанности с тех, кто живет в полуживотном мире и оттого совершенно счастлив? Больные нуждаются во враче, а дикие — в воспитании. И так будет всегда в круговороте мировых сил. </w:t>
      </w:r>
    </w:p>
    <w:p>
      <w:pPr>
        <w:pStyle w:val="Normal"/>
        <w:rPr/>
      </w:pPr>
      <w:r>
        <w:rPr/>
        <w:t>Обретая знание, не теряйте сердце и не остужайте его, если даже уловили охлаждающую волну предательства или неприятия. Пусть все это будет на их совести. А вы не должны уподоблять себя ледяным существам. Спрашивая: «У вас есть сердце?» — уже обращаетесь к воле духа, а не к капризам быстропроходящих чувств.</w:t>
      </w:r>
    </w:p>
    <w:p>
      <w:pPr>
        <w:pStyle w:val="Normal"/>
        <w:rPr/>
      </w:pPr>
      <w:r>
        <w:rPr/>
      </w:r>
    </w:p>
    <w:p>
      <w:pPr>
        <w:pStyle w:val="Normal"/>
        <w:rPr/>
      </w:pPr>
      <w:r>
        <w:rPr/>
        <w:t xml:space="preserve">115. Воздействие благодетельности на общую атмосферу сознания не всегда оценивается по достоинству, считаясь понятием, не приложимым к обычной жизни. Но мы знаем, как ее флюиды влияют на успех предприятия и на весь комплекс задуманных дел, если они устремлены в будущее. </w:t>
      </w:r>
    </w:p>
    <w:p>
      <w:pPr>
        <w:pStyle w:val="Normal"/>
        <w:rPr/>
      </w:pPr>
      <w:r>
        <w:rPr/>
        <w:t xml:space="preserve">Мы знаем словоблудов, поднаторевших на теме принесения блага людям, которые, на деле лжеучительствуя, только сеют раздор, ненависть и высокомерие. Лишенные простоты и делающие вид, что находятся на служении, чем они отличаются от фарисеев и книжников ветхозаветных времен? </w:t>
      </w:r>
    </w:p>
    <w:p>
      <w:pPr>
        <w:pStyle w:val="Normal"/>
        <w:rPr/>
      </w:pPr>
      <w:r>
        <w:rPr/>
        <w:t>Удивление вызывает у многих то, что такое благородное дело, как МЦР, приказало долго жить. Но, следуя всем причинам, это должно было случиться, поскольку не было достаточной торжественности в осознании дела и уважения к тем людям, которые приходили на поклон. Изменение методов воздействия и сплошные скандалы, в том числе и финансовые, определили судьбу Центра. И сколько бы ни говорили о том, что это мировое зло разрушило такое благородное дело, нужно признать, что тьма в сердцах самих людей, стоявших близко к святыням, позволила дать трещину в основании света. Нужно учитывать и саму неискренность Горбачева, когда он выделял усадьбу для этого Центра. И то, как сама Л.В.Ш. обошлась с архивом, тоже сыграло свою роль. Келейность решений не приводит к благому результату. И самый опасный стержень разрушения выражен был в том, что МЦР объявил себя апологетом Учения и преподобным на троне Агни Йоги.</w:t>
      </w:r>
    </w:p>
    <w:p>
      <w:pPr>
        <w:pStyle w:val="Normal"/>
        <w:rPr/>
      </w:pPr>
      <w:r>
        <w:rPr/>
      </w:r>
    </w:p>
    <w:p>
      <w:pPr>
        <w:pStyle w:val="Normal"/>
        <w:rPr/>
      </w:pPr>
      <w:r>
        <w:rPr/>
        <w:t xml:space="preserve">116. Принявший вестника получает полную чашу, а не принявший довольствуется лишь светом от нее. Есть чаши поющие, но нет плачущих. Не нужно скорбь возводить в приправу жизни: иначе не для всех такая пища окажется удобоваримой. </w:t>
      </w:r>
    </w:p>
    <w:p>
      <w:pPr>
        <w:pStyle w:val="Normal"/>
        <w:rPr/>
      </w:pPr>
      <w:r>
        <w:rPr/>
        <w:t xml:space="preserve">На каждом пути есть кров и стол. Простота обихода только избавление от лишних вещей, влияние которых очень велико. Не заботьтесь о том, как выглядеть и что надеть. Христос всю жизнь проходил в одной и той же одежде. Лучше обратите внимание на одеяние духа, когда не скрыть света сердца. И это главная причина, вызывающая ненависть к вам. Воры и разбойники полночные не выносят света, ибо таят во тьме сущность свою. </w:t>
      </w:r>
    </w:p>
    <w:p>
      <w:pPr>
        <w:pStyle w:val="Normal"/>
        <w:rPr/>
      </w:pPr>
      <w:r>
        <w:rPr/>
        <w:t xml:space="preserve">Противление зла бывает так мощно, что вызывает непрестанные содрогания ненависти. Некоторые люди так и живут в конвульсиях такого постоянного сумасшествия. По их мнению, в их бедах виноваты другие, а себе они уготовили место жертвы несправедливой судьбы. </w:t>
      </w:r>
    </w:p>
    <w:p>
      <w:pPr>
        <w:pStyle w:val="Normal"/>
        <w:rPr/>
      </w:pPr>
      <w:r>
        <w:rPr/>
        <w:t xml:space="preserve">Но мы знаем, что нет точнее мер кармы. Каждый вздох, сопровожденный мыслью любви к людям, совершенствует душу, а выдох дает новый химизм для улучшения пространства. </w:t>
      </w:r>
    </w:p>
    <w:p>
      <w:pPr>
        <w:pStyle w:val="Normal"/>
        <w:rPr/>
      </w:pPr>
      <w:r>
        <w:rPr/>
        <w:t xml:space="preserve">Спросят — неужели работники кармы считают частоту нашего дыхания? Совершенно так, ибо числом его циклов измеряется жизнь, как и количеством ударов сердца. </w:t>
      </w:r>
    </w:p>
    <w:p>
      <w:pPr>
        <w:pStyle w:val="Normal"/>
        <w:rPr/>
      </w:pPr>
      <w:r>
        <w:rPr/>
      </w:r>
    </w:p>
    <w:p>
      <w:pPr>
        <w:pStyle w:val="Normal"/>
        <w:rPr/>
      </w:pPr>
      <w:r>
        <w:rPr/>
        <w:t xml:space="preserve">117. Новое существо зарождается от двух начал. А вся идейная мощь Нового Века формируется в цикле Паришу, между кругами двух эпох. С одной стороны, это Кали-Ратра, а с другой, приходящая Сатья-Юга. </w:t>
      </w:r>
    </w:p>
    <w:p>
      <w:pPr>
        <w:pStyle w:val="Normal"/>
        <w:rPr/>
      </w:pPr>
      <w:r>
        <w:rPr/>
        <w:t xml:space="preserve">Само пространство и время между эпохами напоминают линзу или сферу, в которой зарождается начало Золотого Века. И потому все идеи, самые невероятные и робкие, которые до конца еще не вызрели, но уже проявляют свои осмысленные очертания, начинают постепенно развиваться и влиять на сознание некоторых людей. </w:t>
      </w:r>
    </w:p>
    <w:p>
      <w:pPr>
        <w:pStyle w:val="Normal"/>
        <w:rPr/>
      </w:pPr>
      <w:r>
        <w:rPr/>
        <w:t xml:space="preserve">С одной стороны, сила отживающего мира тянет на себя всю живительную мощь энергий планеты, пытаясь, подобно царю Мидасу, прикосновением все превратить в золото. Но, с другой стороны, край гор уже озаряется сиянием первых лучей Века Правды и Живая Этика как провозвестник кодекса поведения мира уже положена на алтарь будущего. </w:t>
      </w:r>
    </w:p>
    <w:p>
      <w:pPr>
        <w:pStyle w:val="Normal"/>
        <w:rPr/>
      </w:pPr>
      <w:r>
        <w:rPr/>
        <w:t xml:space="preserve">Но многими, и почти большинством, Живая Этика превращена в средство рекламы и самовозвышения. И редко кто живет по ее законам, точно так же как по евангельским заветам, текст которых можно легко поместить на ладони. </w:t>
      </w:r>
    </w:p>
    <w:p>
      <w:pPr>
        <w:pStyle w:val="Normal"/>
        <w:rPr/>
      </w:pPr>
      <w:r>
        <w:rPr/>
        <w:t xml:space="preserve">Но, может быть, и не стоит писать такое множество духовных книг, когда люди все равно далеки от желания следовать Истине? И, может быть, это и составляет трагедию человека, у которого собственные представления о свободной воле не совпадают с божественными и нужно ждать того времени, когда разрыв не будет таким глубоким? </w:t>
      </w:r>
    </w:p>
    <w:p>
      <w:pPr>
        <w:pStyle w:val="Normal"/>
        <w:rPr/>
      </w:pPr>
      <w:r>
        <w:rPr/>
        <w:t>Но даже между берегами, которые разделяет бурная река, наводятся и строятся мосты. А для человеческого сердца иногда одно слово представляет значение завершения или гармонизации души. Внутренний мир может звучать лишь тогда, когда он уравновешен. А все творческие муки лишь реликты установленного покоя.</w:t>
      </w:r>
    </w:p>
    <w:p>
      <w:pPr>
        <w:pStyle w:val="Normal"/>
        <w:rPr/>
      </w:pPr>
      <w:r>
        <w:rPr/>
      </w:r>
    </w:p>
    <w:p>
      <w:pPr>
        <w:pStyle w:val="Normal"/>
        <w:rPr/>
      </w:pPr>
      <w:r>
        <w:rPr/>
        <w:t xml:space="preserve">118. Если луч освещает картину будущего, то вам дается и соответствующая возможность реализовать показанное. Пройдет много десятков лет, прежде чем будут расшифрованы знаки судьбы. Но одно останется неоспоримым — это исполнение программы, то ли задуманной нами самими, то ли идущей от наших Высших «Я», которую мы, осененные мыслью Огненного Мира, начинаем реализовывать. Удивительного в этом ничего нет. Ведь даже вдохновение есть состояние, переданное свыше. Когда оно наступает, человек может себя и не узнать, потому что сознание его изменено в потоке посылаемых волновых импульсов. </w:t>
      </w:r>
    </w:p>
    <w:p>
      <w:pPr>
        <w:pStyle w:val="Normal"/>
        <w:rPr/>
      </w:pPr>
      <w:r>
        <w:rPr/>
        <w:t>Все пространство перенасыщено такими токами. Привычный пример радиоволн не будем указывать, потому что, помимо них, вселенная соткана из такого множества волн, посланий и токов, которые воздействуют на живую среду, что можно ужаснуться от таких приливов и отливов космической энергии. Ведь и сама психосила питаема теросом как всеначальным импульсом рождения мира, из которого все происходит — как идеи и мысли, так и чувства, и сам человек. Все живое и неживое — это продукт пространства, когда оно воплощено в материальную форму. Образование звезд и планет, со всеми их производными, — это следствие работы пространственных сил, среди которых множество различных ответвлений и узких направлений. Синтез энергий позволил создать весь космос. Но отдельные детали отданы для формирования во власть энергиям отдельным.</w:t>
      </w:r>
    </w:p>
    <w:p>
      <w:pPr>
        <w:pStyle w:val="Normal"/>
        <w:rPr/>
      </w:pPr>
      <w:r>
        <w:rPr/>
      </w:r>
    </w:p>
    <w:p>
      <w:pPr>
        <w:pStyle w:val="Normal"/>
        <w:rPr/>
      </w:pPr>
      <w:r>
        <w:rPr/>
        <w:t xml:space="preserve">119. Не занимайтесь ни приворотом, ни остудой. Пусть свет любви течет свободно. Не преграждайте путь ему. Это преступление для любой души — гасить любовь. Но если это произошло, то вина лежит на том, кто выплеснул воду на зажженный огонь. </w:t>
      </w:r>
    </w:p>
    <w:p>
      <w:pPr>
        <w:pStyle w:val="Normal"/>
        <w:rPr/>
      </w:pPr>
      <w:r>
        <w:rPr/>
        <w:t xml:space="preserve">Сердце может обуглиться от несправедливости. Сердце может покрыться коркой неприятия. Но внутри него живет вселенная невероятного чуда, в которой радуга сил присутствует в игре света. </w:t>
      </w:r>
    </w:p>
    <w:p>
      <w:pPr>
        <w:pStyle w:val="Normal"/>
        <w:rPr/>
      </w:pPr>
      <w:r>
        <w:rPr/>
        <w:t>Подвергаясь унижениям, выговорам и всяческим изощренным оскорблениям, сердце все же остается тем средоточием чистоты и красоты, откуда они изливаются в мир. И та атмосфера любви, в которой живет душа, не может иссякнуть, помрачнеть или погаснуть. При внешней холодности и сдержанности чувств сердце будет продолжать служить светлой стороне, насыщаясь огнем зерна духа — хранителя Божественного Огня.</w:t>
      </w:r>
    </w:p>
    <w:p>
      <w:pPr>
        <w:pStyle w:val="Normal"/>
        <w:rPr/>
      </w:pPr>
      <w:r>
        <w:rPr/>
      </w:r>
    </w:p>
    <w:p>
      <w:pPr>
        <w:pStyle w:val="Normal"/>
        <w:rPr/>
      </w:pPr>
      <w:r>
        <w:rPr/>
        <w:t xml:space="preserve">120. Не отстраняемся ни от одного из Великих Учителей и Владык Мира, но ищем канал наиболее мощного соприкосновения с Огненным Миром. И если в годы молодости, когда здоровье было относительно благополучно, начало прикосновения было очень значительным и ярким, то таким оно и должно было быть после страданий и всех испытаний. Именно первый импульс показал потенциал мощи накопленного опыта и тех сил, которыми насыщена аура. </w:t>
      </w:r>
    </w:p>
    <w:p>
      <w:pPr>
        <w:pStyle w:val="Normal"/>
        <w:rPr/>
      </w:pPr>
      <w:r>
        <w:rPr/>
        <w:t>Нельзя ставить в оппозицию Пречистую Богородицу и Матерь Агни Йоги, христианство и буддизм, ислам и индуизм. Только не очень умные люди разрывают единую цепь охранения планеты на отдельные фрагменты. Но мы знаем, что все силы добра служат людям, пытаясь оградить их от всех напастей. Но со свободной волей человечества они ничего не могут поделать, даже если она внушена кем-то или чем-то. И когда человек страдает, он готов просить облегчения своим болезням у кого угодно, часто наталкиваясь на шаманов, экстрасенсов и хилеров. Но найти бриллиант в области духовного целительства — величайшая ценность, способная изменить саму программу существования физического тела.</w:t>
      </w:r>
    </w:p>
    <w:p>
      <w:pPr>
        <w:pStyle w:val="Normal"/>
        <w:rPr/>
      </w:pPr>
      <w:r>
        <w:rPr/>
        <w:t>Пречистая знает. Пречистая видит. И как Она может оставить тех, кто любит Ее? Никогда преданность и любовь никого не оскорбляли.</w:t>
      </w:r>
    </w:p>
    <w:p>
      <w:pPr>
        <w:pStyle w:val="Normal"/>
        <w:rPr/>
      </w:pPr>
      <w:r>
        <w:rPr/>
      </w:r>
    </w:p>
    <w:p>
      <w:pPr>
        <w:pStyle w:val="Normal"/>
        <w:rPr/>
      </w:pPr>
      <w:r>
        <w:rPr/>
        <w:t xml:space="preserve">121. Формула: «Тьма, во тьму уйди!» — являет собой акт высшего милосердия даже к тем, кто считается врагами света и чьи сердца закованы в панцирь непроницаемости при помощи невежества или чьих-то злых воздействий. </w:t>
      </w:r>
    </w:p>
    <w:p>
      <w:pPr>
        <w:pStyle w:val="Normal"/>
        <w:rPr/>
      </w:pPr>
      <w:r>
        <w:rPr/>
        <w:t>Долгое время это пространство было уделом влияния темных сущностей. Но теперь, вопреки всем тяготам и страданиям и с помощью Пречистой и Пресвятой Девы, мир меняется и рассеивается тьма. А напряжение сил Братства так велико, что нельзя потерять ни одно мгновение, чтобы не упустить победы.</w:t>
      </w:r>
    </w:p>
    <w:p>
      <w:pPr>
        <w:pStyle w:val="Normal"/>
        <w:rPr/>
      </w:pPr>
      <w:r>
        <w:rPr/>
        <w:t xml:space="preserve">Ненависть и страх не могут победить. Они могут принудить к подчинению. И лишь сила любви связывает сердца по-настоящему, если одна душа доверяет другой. </w:t>
      </w:r>
    </w:p>
    <w:p>
      <w:pPr>
        <w:pStyle w:val="Normal"/>
        <w:rPr/>
      </w:pPr>
      <w:r>
        <w:rPr/>
        <w:t xml:space="preserve">Истинная власть пребывает только в духе. И мощи космической любви нельзя не подчиниться. И устоять невозможно перед огнем ее обаяния. </w:t>
      </w:r>
    </w:p>
    <w:p>
      <w:pPr>
        <w:pStyle w:val="Normal"/>
        <w:rPr/>
      </w:pPr>
      <w:r>
        <w:rPr/>
        <w:t>Но иные страшатся таких чистых отношений, опасаясь, что они будут обмануты и преданы. Материя любит сомнения и нашептывания. И человек, единожды испытавший боль, уже опасается ее острых касаний. Но боль и материя идентичны.</w:t>
      </w:r>
    </w:p>
    <w:p>
      <w:pPr>
        <w:pStyle w:val="Normal"/>
        <w:rPr/>
      </w:pPr>
      <w:r>
        <w:rPr/>
      </w:r>
    </w:p>
    <w:p>
      <w:pPr>
        <w:pStyle w:val="Normal"/>
        <w:rPr/>
      </w:pPr>
      <w:r>
        <w:rPr/>
        <w:t xml:space="preserve">122. Самая высокая Гора принадлежит твоей земле. Самая чистая Весть звучит смехом радости. Самой чистой струной звенит послание Вести Нашей. И не прекратится поток одухотворения мира. И не иссякнет щедрость сердца, его принимающего. </w:t>
      </w:r>
    </w:p>
    <w:p>
      <w:pPr>
        <w:pStyle w:val="Normal"/>
        <w:rPr/>
      </w:pPr>
      <w:r>
        <w:rPr/>
        <w:t xml:space="preserve">В тишине вечной силы живут зерна зрелой мудрости, ожидая, когда душа готова будет к посеву, как поле беспредельное. Культивирование из человека вначале Планетного Духа, потом Владыки Солнечной Системы, а дальше — Галактики и Метагалактики происходит непрестанно. И в этом труде даже наши недостатки становятся лишь оболочкой хранящихся в ней достоинств. </w:t>
      </w:r>
    </w:p>
    <w:p>
      <w:pPr>
        <w:pStyle w:val="Normal"/>
        <w:rPr/>
      </w:pPr>
      <w:r>
        <w:rPr/>
        <w:t xml:space="preserve">Обозревая историю накопления опыта, можно лишь поражаться, как судьба соединяет несоединимое и в какой степени ничтожная, казалось бы, вещь или малозначащий человек, попадая в благоприятную среду, обретают совершенно другой статус. Когда появляется уверенность в своих познаниях, куда деваются робость и застенчивость и за каким занавесом остается мысль о том, что это выглядит неприлично, и даже убого? Осознание того, что ты нужен этому миру и что, кроме тебя, никто не сможет поднять эту глыбу дел, вселяет вдохновение. Обретенная уверенность собирает силы духа из всех стихий и со всех сторон пространства. Когда человек горит, ему и скромность не помеха. </w:t>
      </w:r>
    </w:p>
    <w:p>
      <w:pPr>
        <w:pStyle w:val="Normal"/>
        <w:rPr/>
      </w:pPr>
      <w:r>
        <w:rPr/>
        <w:t>Великая Сила Мудрости, охраняющая Ашрам Света, омывает все сердца, живущие на Алтае. Белая Мать охраняет всех живущих в этом краю, независимо от того, кто ты: русский, алтаец или таджик. Люди созданы для одной цели — трудиться вместе на благо родины и планеты. И отменить обязанность общего труда не дано никому.</w:t>
      </w:r>
    </w:p>
    <w:p>
      <w:pPr>
        <w:pStyle w:val="Normal"/>
        <w:rPr/>
      </w:pPr>
      <w:r>
        <w:rPr/>
      </w:r>
    </w:p>
    <w:p>
      <w:pPr>
        <w:pStyle w:val="Normal"/>
        <w:rPr/>
      </w:pPr>
      <w:r>
        <w:rPr/>
        <w:t xml:space="preserve">123. Пусть удивляются твоему вдохновению. И пусть вдохновение достигает такого напряжения, чтобы огонь его опалял всех любителей подслушать и тем более приклеиться во время работы. Колодцы духа и задняя часть долей мозга источают такую силу, такую защиту, что мощь потока света смывает всех темных червей вниз. Ничто не помешает огню духа протекать свободно, если Сама Пречистая над тобой. </w:t>
      </w:r>
    </w:p>
    <w:p>
      <w:pPr>
        <w:pStyle w:val="Normal"/>
        <w:rPr/>
      </w:pPr>
      <w:r>
        <w:rPr/>
        <w:t xml:space="preserve">Наставления лишь тогда ценны и интересны, когда сердечная сила напитывает каждое слово и нет дежурных фраз, а есть неповторимость мгновений, в словах запечатленная. </w:t>
      </w:r>
    </w:p>
    <w:p>
      <w:pPr>
        <w:pStyle w:val="Normal"/>
        <w:rPr/>
      </w:pPr>
      <w:r>
        <w:rPr/>
        <w:t xml:space="preserve">Обращение к силе духа способно избавить человека от любых болезней. Ведь огненное тело есть источник бессмертия. И лишь при помощи почитания Иерархии в виде Великих Учителей, Будды, Христа, Мохаммеда или ведических Богов открывается створ в Мир Света, в тот источник здоровья, который каждому дарован — лишь бы он умел молиться, обращаясь сердцем к Небесам, а не бормоча дежурно фразы сокровенные. </w:t>
      </w:r>
    </w:p>
    <w:p>
      <w:pPr>
        <w:pStyle w:val="Normal"/>
        <w:rPr/>
      </w:pPr>
      <w:r>
        <w:rPr/>
        <w:t>Молитесь душой. Можно и без слов — лишь бы ощущалась мощь огненного общения. Слова не могут всего выразить. Слова не могут всего вместить. И в каждом очищающем импульсе великой Силы Света идет мощь обновления нашей структуры, нашего потенциала сознания, глубину и высоту которого не знает никто из воплощенных. И работа в разных планах духоразумения — это не блуждание по лабиринтам подсознания, но исследование возможностей души.</w:t>
      </w:r>
    </w:p>
    <w:p>
      <w:pPr>
        <w:pStyle w:val="Normal"/>
        <w:rPr/>
      </w:pPr>
      <w:r>
        <w:rPr/>
      </w:r>
    </w:p>
    <w:p>
      <w:pPr>
        <w:pStyle w:val="Normal"/>
        <w:rPr/>
      </w:pPr>
      <w:r>
        <w:rPr/>
        <w:t xml:space="preserve">124. Эффект телегонии важен как для мужчины, так и для женщины. От первого мужчины женщина берет весь родовой поток для своих детей. Независимо от того, будут у нее другие мужья или нет, в ней остается след первого сексуального контакта. То же самое происходит и с мужчиной, который берет от первой женщины ту энергию пространства, которая идет по ее родовой линии, по ее космической струне. И с этим нельзя ничего поделать. </w:t>
      </w:r>
    </w:p>
    <w:p>
      <w:pPr>
        <w:pStyle w:val="Normal"/>
        <w:rPr/>
      </w:pPr>
      <w:r>
        <w:rPr/>
        <w:t>Есть очень разборчивые люди. И они, наверное, правы в том, что нельзя обременять себя случайными связями, но нужно понимать таинство брака. Ведическая культура очень давно разработала все правила в этом отношении, учитывая все астрологические и кармические аспекты, где случайности быть не могло. Даже бедняки пользовались услугами браминов-астрологов, которые с раннего детства соединяли людей в пары, хотя они после обряда венчания и жили до совершеннолетия в своих семьях. Но в древности на юге возраст пятнадцати лет считался уже пригодным для рождения детей, когда мать еще не была обременена болезнями и влияниями извне. Телегония считалась настолько серьезным аспектом, что для первого сексуального опыта в целях оздоровления нации цари отдавали право первой ночи великим мудрецам.</w:t>
      </w:r>
    </w:p>
    <w:p>
      <w:pPr>
        <w:pStyle w:val="Normal"/>
        <w:rPr/>
      </w:pPr>
      <w:r>
        <w:rPr/>
      </w:r>
    </w:p>
    <w:p>
      <w:pPr>
        <w:pStyle w:val="Normal"/>
        <w:rPr/>
      </w:pPr>
      <w:r>
        <w:rPr/>
        <w:t xml:space="preserve">125. Гипотеза ученых об образовании Земли и Луны из одного газопылевого энергетического сгустка очень близко стоит к позиции настоящей метаастрономии, утверждающей, что вначале образовалась Луна, на которой возникла жизнь, а Земле, находившейся в состоянии эфирном, понадобилось значительное время для остывания вследствие конденсации воды. </w:t>
      </w:r>
    </w:p>
    <w:p>
      <w:pPr>
        <w:pStyle w:val="Normal"/>
        <w:rPr/>
      </w:pPr>
      <w:r>
        <w:rPr/>
        <w:t xml:space="preserve">Учителями и Создателями первого человечества были образованы первые формы — носители человеческого сознания. Но они оказались настолько перенасыщенными тамасом и негативными энергиями, что Владыки вынуждены были их уничтожить. Позднее опыт создания дельфинов и китов оказался более успешным. </w:t>
      </w:r>
    </w:p>
    <w:p>
      <w:pPr>
        <w:pStyle w:val="Normal"/>
        <w:rPr/>
      </w:pPr>
      <w:r>
        <w:rPr/>
        <w:t>Земля и Луна поначалу составляли фигуру в виде цифры восемь. Но по мере отделения и отрыва матери Луны от своей молодой дочери земные воды ушли в трещины и каверны, обнажив гигантские площади суши. И на поверхность, по мифам шумеро-вавилонским, вышел Бог Оаннес или Дагон — человек-рыба, который начал путь эволюции водных существ в сухопутные.</w:t>
      </w:r>
    </w:p>
    <w:p>
      <w:pPr>
        <w:pStyle w:val="Normal"/>
        <w:rPr/>
      </w:pPr>
      <w:r>
        <w:rPr/>
      </w:r>
    </w:p>
    <w:p>
      <w:pPr>
        <w:pStyle w:val="Normal"/>
        <w:rPr/>
      </w:pPr>
      <w:r>
        <w:rPr/>
        <w:t xml:space="preserve">126. Магами не становятся — ими рождаются. Для них нет ничего непроницаемого. И среди этой категории существ много таких людей, кому привиты гены других сущностей, не говоря уже о том, что все эволюционные процессы становления людьми отражены в сознании человеческой особи. Мозг рыб, змей, животных той ветви, через которую человек проходил в процессе эволюции, сохранил свой опыт и качества. Ничто не забыто. Даже жизнь в состоянии пластичного камня или растений сохранена в каждом из нас. </w:t>
      </w:r>
    </w:p>
    <w:p>
      <w:pPr>
        <w:pStyle w:val="Normal"/>
        <w:rPr/>
      </w:pPr>
      <w:r>
        <w:rPr/>
        <w:t xml:space="preserve">Но маги — это существа, изначально рожденные из разумного божественного начала. А эволюцию в других формах они проходили в прошлых вселенных. И если брать их мистические способности за основу мировоззрения, то нужно понимать, что все их знания или представления о мире и людях, о любви и отношениях близких между мужчиной и женщиной лежат в области таинственной. </w:t>
      </w:r>
    </w:p>
    <w:p>
      <w:pPr>
        <w:pStyle w:val="Normal"/>
        <w:rPr/>
      </w:pPr>
      <w:r>
        <w:rPr/>
        <w:t>Но пусть не пытаются интернет-зазывалы, размещая рекламу о создании духовных школ на Алтае, обещать всем и вся обретение магического знания. Такие вещи не оповещаются и не предаются огласке.</w:t>
      </w:r>
    </w:p>
    <w:p>
      <w:pPr>
        <w:pStyle w:val="Normal"/>
        <w:rPr/>
      </w:pPr>
      <w:r>
        <w:rPr/>
      </w:r>
    </w:p>
    <w:p>
      <w:pPr>
        <w:pStyle w:val="Normal"/>
        <w:rPr/>
      </w:pPr>
      <w:r>
        <w:rPr/>
        <w:t xml:space="preserve">127. Психодинамика Чаши зажигает вокруг себя все энергии. И даже самым вялым волнам импульсов придается ускорение от силы накоплений совершенных. И если в какой-то стране или местности вы получили самый значительный опыт, то он будет проявляться именно в том месте, где это произошло, наиболее ярко. Но нам не обязательно выезжать в дальние страны, если есть возможность увидеть фильм или видео, которые соединяют нас с географической точкой мира. </w:t>
      </w:r>
    </w:p>
    <w:p>
      <w:pPr>
        <w:pStyle w:val="Normal"/>
        <w:rPr/>
      </w:pPr>
      <w:r>
        <w:rPr/>
        <w:t xml:space="preserve">Возжжение пространства происходит и от силы вдохновения, когда поток света льется на голову посредника между мирами как огненный душ. И каждый желал бы, чтобы этот священный огонь не затухал, а нарастал. Но выдержать мощь таких энергий не по силам даже самому тренированному телу. Ведь неизбежно столкновение духа и материи в изменении генетического кода и структуры самой крови, пока она еще является воплощением циркуляции энергий в человеке. </w:t>
      </w:r>
    </w:p>
    <w:p>
      <w:pPr>
        <w:pStyle w:val="Normal"/>
        <w:rPr/>
      </w:pPr>
      <w:r>
        <w:rPr/>
        <w:t>Души, пришедшие из дальних миров, вынуждены служить зажигателями сердец. И в мире сумрачном это не самое худшее занятие.</w:t>
      </w:r>
    </w:p>
    <w:p>
      <w:pPr>
        <w:pStyle w:val="Normal"/>
        <w:rPr/>
      </w:pPr>
      <w:r>
        <w:rPr/>
      </w:r>
    </w:p>
    <w:p>
      <w:pPr>
        <w:pStyle w:val="Normal"/>
        <w:rPr/>
      </w:pPr>
      <w:r>
        <w:rPr/>
        <w:t xml:space="preserve">128. Сорванным тяжелой работой рукам упражнения не помогут. Только покой может восстановить их функции, когда синдром хронической усталости хоть немного, но отпустит их. </w:t>
      </w:r>
    </w:p>
    <w:p>
      <w:pPr>
        <w:pStyle w:val="Normal"/>
        <w:rPr/>
      </w:pPr>
      <w:r>
        <w:rPr/>
        <w:t xml:space="preserve">Физические упражнения признаются только в рамках асан, оздоравливающих тело. Физический носитель нужно беречь как самую необходимую одежду. Все поломки можно исправить, следуя здоровому образу жизни и правильной диете. Животная пища допускается в холодное время года, а летом она неприемлема и тяжела. Но главное — улавливать сигналы внутренней необходимости, когда физиология диктует меру действий и потребностей приемлемую. </w:t>
      </w:r>
    </w:p>
    <w:p>
      <w:pPr>
        <w:pStyle w:val="Normal"/>
        <w:rPr/>
      </w:pPr>
      <w:r>
        <w:rPr/>
        <w:t>Прислушиваясь к себе, не увлекайтесь инерцией чувств и привязанностями по той причине, что от них очень трудно избавиться, как от пыли, поднятой проходящим по тропе во время цветения трав. По завету Благословенного, следуйте золотой средине — и не ошибетесь, учитывая само положение человеческого существа в космическом сонме миров. Человек явлен как сердце всех существ и точка перекрестия энергий.</w:t>
      </w:r>
    </w:p>
    <w:p>
      <w:pPr>
        <w:pStyle w:val="Normal"/>
        <w:rPr/>
      </w:pPr>
      <w:r>
        <w:rPr/>
      </w:r>
    </w:p>
    <w:p>
      <w:pPr>
        <w:pStyle w:val="Normal"/>
        <w:rPr/>
      </w:pPr>
      <w:r>
        <w:rPr/>
        <w:t xml:space="preserve">129. Развалины города, стены и храма на берегу озера Кыргыз, конечно же, имеют скифское происхождение, как и другие артефакты древних эпох на территории Горного Алтая. Все сводится к тому, что вся Сибирь была древнеарийской твердыней, включающей в себя союз многих и многих племен и верований, точно так же как это происходит и сейчас. Единая гунно-сарматская и скифская культура существовала здесь с тех пор, как ледники отступили, обнажив горы и долины. Люди, жившие здесь в незапамятные времена, вынуждены были искать убежища на юге. Но после того как лед ушел, они, памятуя о своей древней прародине, вернулись из Тибета, предгорий Гималаев и с севера Индии. </w:t>
      </w:r>
    </w:p>
    <w:p>
      <w:pPr>
        <w:pStyle w:val="Normal"/>
        <w:rPr/>
      </w:pPr>
      <w:r>
        <w:rPr/>
        <w:t xml:space="preserve">Описанное в «Махабхарате» имеет множество временных напластований. И воспринимать это как исторический документ сложно — как во времени, так и в пространственных рамках. Многие из ученых переносят эти события на просторы южной России, имея конкретные подтверждения тому в виде названия местностей, городов, деревень и речушек. И получается, что Варанаси — это Воронеж, а поле Куру — Курская магнитная аномалия, вернее, поле, где сейчас идет добыча магнитной руды и где случаются редчайшие феномены потери чувства времени и хрономиражи из различных эпох. Если учесть масштабы и силы, которые были задействованы в этой грандиозной битве, количество людей и животных, то одна только пролитая кровь могла стать причиной зарождения такой аномалии. На этом месте уже не единожды происходили боестолкновения. И последнее из них — это, конечно же, величайшее танковое сражение на Курской дуге, в котором с обеих сторон принимали участие тысячи танков. </w:t>
      </w:r>
    </w:p>
    <w:p>
      <w:pPr>
        <w:pStyle w:val="Normal"/>
        <w:rPr/>
      </w:pPr>
      <w:r>
        <w:rPr/>
        <w:t xml:space="preserve">Вся память Алтая пропитана эпохой таких незапамятных времен, что ученые даже опасаются ступать в их темную воду. Но фактический материал — вещь упрямая. И исключить из курганов предметы скифского происхождения невозможно. </w:t>
      </w:r>
    </w:p>
    <w:p>
      <w:pPr>
        <w:pStyle w:val="Normal"/>
        <w:rPr/>
      </w:pPr>
      <w:r>
        <w:rPr/>
        <w:t xml:space="preserve">Тюркологи стараются привязать скифов чуть ли не к монгольской культуре, хотя вернее было бы вывести алтайцев и хакасов, а вместе с ними якутов и все народы Сибири, от древних арийцев, которые когда-то подверглись китайской или другой ассимиляции. </w:t>
      </w:r>
    </w:p>
    <w:p>
      <w:pPr>
        <w:pStyle w:val="Normal"/>
        <w:rPr/>
      </w:pPr>
      <w:r>
        <w:rPr/>
        <w:t>Но все объясняется просто. Народы, ушедшие на юг, вернулись назад. И не было никакого аримского нашествия и захвата земли до северных морей. Это, скорее, измышление историков и летописцев Древнего Китая. Китайцы и сейчас стараются преувеличить как число своих жертве во Второй мировой войне, так и численность самого населения. Все данные переписи являются государственной тайной в этой стране. И речь может идти не о миллиарде человек или больше, но вполовину меньше. Из общего количества населения Китая более тридцати процентов — пенсионеры, точно так же как и в России. Вся Европа и часть Азии — стареющие регионы в смысле человеческих ресурсов.</w:t>
      </w:r>
    </w:p>
    <w:p>
      <w:pPr>
        <w:pStyle w:val="Normal"/>
        <w:rPr/>
      </w:pPr>
      <w:r>
        <w:rPr/>
      </w:r>
    </w:p>
    <w:p>
      <w:pPr>
        <w:pStyle w:val="Normal"/>
        <w:rPr/>
      </w:pPr>
      <w:r>
        <w:rPr/>
        <w:t xml:space="preserve">130. Иоанна Я назвала Своим сыном. И долгое время, до самого конца жизни на Соловьиной горе, он сопровождал Меня. Потому не будем спрашивать, откуда взялась такая любовь через века. Единокровны были еще и потому, что из одного рода происходили и не являли отторжения ни в великом, ни в малом друг от друга. </w:t>
      </w:r>
    </w:p>
    <w:p>
      <w:pPr>
        <w:pStyle w:val="Normal"/>
        <w:rPr/>
      </w:pPr>
      <w:r>
        <w:rPr/>
        <w:t xml:space="preserve">Преданность мальчика-уруса стала сыновней любовью на старости лет. И после Успения Моего, когда Сын Божий и Земной, Иисус, явился, чтобы принять душу Мою, Он сказал Иоанну: «А теперь опиши, что видел и знал и что предвидел в чувствах своих», — и указал на одинокий остров, где жили семьи пастухов и рыбаков. </w:t>
      </w:r>
    </w:p>
    <w:p>
      <w:pPr>
        <w:pStyle w:val="Normal"/>
        <w:rPr/>
      </w:pPr>
      <w:r>
        <w:rPr/>
        <w:t xml:space="preserve">Соловьиная гора была для сердца Моего местом чудесного вдохновения, когда Я могла видеть перед внутренними очами Своими Своего Небесного Сына-Бога и беседовать с Ним на протяжении тех лет, которые Мне предназначено было жить в горах Эллады. </w:t>
      </w:r>
    </w:p>
    <w:p>
      <w:pPr>
        <w:pStyle w:val="Normal"/>
        <w:rPr/>
      </w:pPr>
      <w:r>
        <w:rPr/>
        <w:t xml:space="preserve">Мария Магдалина была тоже со Мной, и многие другие из апостолов. И потому нелепым кажется то, что храм и монастырь, посвященный жизни, не могут посещать женщины. Велико человеческое невежество. Не допускать матерей человеческих к их святыне преступно. </w:t>
      </w:r>
    </w:p>
    <w:p>
      <w:pPr>
        <w:pStyle w:val="Normal"/>
        <w:rPr/>
      </w:pPr>
      <w:r>
        <w:rPr/>
        <w:t>Завет Иоанном был исполнен. И он поселился в одинокой пещере на острове Патмос, высоко в горах, где рядом бежал звонкий ручеек и росли оливы и дикие плодовые деревья. Недостатка в пропитании не было. Но пастухи приносили молча к двери его сыр, молоко и хлеб и по ночам часто видели, как какой-то свет исходит от пещеры. Не страшились, но опасались, полагая, что святой поселился на их острове. Но когда болели дети или старики, а также животные, они приходили и просили положить руки на болящего и молиться. И это помогало всем, кто в этом нуждался. Иоанн так и остался там и не стал возвращаться в суровую Урусию, на родину наших предков.</w:t>
      </w:r>
    </w:p>
    <w:p>
      <w:pPr>
        <w:pStyle w:val="Normal"/>
        <w:rPr/>
      </w:pPr>
      <w:r>
        <w:rPr/>
      </w:r>
    </w:p>
    <w:p>
      <w:pPr>
        <w:pStyle w:val="Normal"/>
        <w:rPr/>
      </w:pPr>
      <w:r>
        <w:rPr/>
        <w:t xml:space="preserve">131. Не проси много. Довольствуйся тем, что дает судьба через руки человеческие. И не жалей ни о чем, даже о том, что напрасно сжигал сердце свое в огне любви. Любовь не пропадает даром. И то, что было принято как благодать, идущая от земной женщины, было Силой Моей, идущей через нее. Верно увидел, что постоянно стою над ней, создав некий малый эгрегориальный слепок Себя Самой. Теперь и над вашей обителью живет Сила Моя, не мешая другим пребывать в поле Дома Жизни, где оздоровление может быть особенно успешно, включая энергию места, формы и протекающего через нее времени. </w:t>
      </w:r>
    </w:p>
    <w:p>
      <w:pPr>
        <w:pStyle w:val="Normal"/>
        <w:rPr/>
      </w:pPr>
      <w:r>
        <w:rPr/>
        <w:t>Время лечит не только в переносном смысле. Энергию времени направляют назад, в то состояние, когда человек был здоров и молод. И это не верчение магических кругов служителей Вечного Возвращения, хотя элементы его присутствуют. Это новая форма оздоровления. Если дух владеет тайной перемещения без кармических последствий в пространство прошлых мгновений, когда тело еще было здорово и сильно, то его можно призвать вместе с обновлением крови назад.</w:t>
      </w:r>
    </w:p>
    <w:p>
      <w:pPr>
        <w:pStyle w:val="Normal"/>
        <w:rPr/>
      </w:pPr>
      <w:r>
        <w:rPr/>
      </w:r>
    </w:p>
    <w:p>
      <w:pPr>
        <w:pStyle w:val="Normal"/>
        <w:rPr/>
      </w:pPr>
      <w:r>
        <w:rPr/>
        <w:t xml:space="preserve">132. Слишком яркий доспех не выдержит даже легкой стрелы, тогда как вороненая сталь, не привлекая внимания, отражает их. Не лезьте на глаза, но и не забывайте напоминать о себе, используя принцип срединного пути. И, поверьте, мы совсем не середнячки по уровню сознания и накоплениям знаний. Просто мы знаем, каково заявить о себе, взгромоздив свое «я» на самой высокой горе. </w:t>
      </w:r>
    </w:p>
    <w:p>
      <w:pPr>
        <w:pStyle w:val="Normal"/>
        <w:rPr/>
      </w:pPr>
      <w:r>
        <w:rPr/>
        <w:t xml:space="preserve">Наш удел — вершина познания. И жилище наше — в кедровой тайге, из-под корней которой бежит чистый родник. Не избегаем людей, но стараемся миновать несгармонизированные скопления, особенно во время пирушек. Трудно понять, для кого они устроены — для людей или для голодных духов. </w:t>
      </w:r>
    </w:p>
    <w:p>
      <w:pPr>
        <w:pStyle w:val="Normal"/>
        <w:rPr/>
      </w:pPr>
      <w:r>
        <w:rPr/>
        <w:t>Привлечение внимания создает избыточные потоки энергий интереса, которые обязательно замешаны на сиропе зависти. Лучше уж не светить тем, кто бредет своею темной тропой куда кривая выведет. Те, кто не знает, что такое жить в состоянии сострадания, посильно участвуя в помощи больным и малоимущим, вряд ли оценят это, ища какую-то выгоду или второе дно, так как сами понимают такое участие только как сплетни на тему жизни в чужом доме.</w:t>
      </w:r>
    </w:p>
    <w:p>
      <w:pPr>
        <w:pStyle w:val="Normal"/>
        <w:rPr/>
      </w:pPr>
      <w:r>
        <w:rPr/>
      </w:r>
    </w:p>
    <w:p>
      <w:pPr>
        <w:pStyle w:val="Normal"/>
        <w:rPr/>
      </w:pPr>
      <w:r>
        <w:rPr/>
        <w:t xml:space="preserve">133. Энергия космоса влечет за собой перемещение сознания в более высокие эволюционные слои. Избыточная деятельность Солнца, выбросы его плазменного вещества создают пространство иной формы, одновременно ускоряя передвижение Солнечной системы к Центру Галактики. Солнечные вспышки играют роль топлива, которое при возгорании поднимает ракету вверх. </w:t>
      </w:r>
    </w:p>
    <w:p>
      <w:pPr>
        <w:pStyle w:val="Normal"/>
        <w:rPr/>
      </w:pPr>
      <w:r>
        <w:rPr/>
        <w:t xml:space="preserve">Увеличение и усиление таких явлений связано не столько с процессами, происходящими внутри солнечного ядра, сколько с самим Радж-Старом — невидимым Духовным Солнцем, которое управляет всеми процессами в нашем Круге. Для одних это Вайкунтха. Для других — сады Ялу. Для третьих — Царствие Небесное. Но очевидно, что это невидимое Сердце нашего Мира движет всеми процессами в нашей Малой Вселенной, точно так же как сила Ориона — всеми механизмами в Галактике. </w:t>
      </w:r>
    </w:p>
    <w:p>
      <w:pPr>
        <w:pStyle w:val="Normal"/>
        <w:rPr/>
      </w:pPr>
      <w:r>
        <w:rPr/>
        <w:t>Перемещение энергий как живого вещества осуществления неразрывно связано с изменением знаний в плоскости планеты или в цепи планетной системы. Нужно не забывать главное предназначение знания — изменение мира.</w:t>
      </w:r>
    </w:p>
    <w:p>
      <w:pPr>
        <w:pStyle w:val="Normal"/>
        <w:rPr/>
      </w:pPr>
      <w:r>
        <w:rPr/>
      </w:r>
    </w:p>
    <w:p>
      <w:pPr>
        <w:pStyle w:val="Normal"/>
        <w:rPr/>
      </w:pPr>
      <w:r>
        <w:rPr/>
        <w:t xml:space="preserve">134. Человеческое существо имеет способность изменять свои генетические программы по своему усмотрению. Это входит в перечень тех сиддх, которые допустимы для использования в пределах нашей планеты и времени для эволюционного созревания этой формации людей. Усиление всех мыслительных процессов предрасполагает к такой работе сознания. При таком состоянии разума каждый человек сможет самоисцеляться. Только огонь мысли может делать это. А мысль раскаляется до высшего напряжения только в любви. </w:t>
      </w:r>
    </w:p>
    <w:p>
      <w:pPr>
        <w:pStyle w:val="Normal"/>
        <w:rPr/>
      </w:pPr>
      <w:r>
        <w:rPr/>
        <w:t xml:space="preserve">Любовь — это то состояние энергии, в котором живет Бог, это Его обиталище в наивысшей силе своей. А в остальном Он живет во всех нас и в каждой из стихий, являя разную степень Своего проявления. Но чтобы проявить красоту и мощь Свою, Он дарит людям любовь к ближним и любовь к себе, исследуя, чья же сторона победит в споре чувств. И если любовь к людям превышает силу равновесия, Он напоминает, что и себя нужно беречь. А если гордыня овладевает душой, то равновесие восстанавливается чередой испытаний и болезней. В любви к людям Бог говорит голосом друзей и святых, в любви к себе — шепотом нежным духов искушения. </w:t>
      </w:r>
    </w:p>
    <w:p>
      <w:pPr>
        <w:pStyle w:val="Normal"/>
        <w:rPr/>
      </w:pPr>
      <w:r>
        <w:rPr/>
        <w:t>Всегда со спелым хлебным колосом растет сорняк, или спорынья поражает хлеб. Одно не может быть без другого. Дух и материя не разделимы. Чистый дух не может проявиться без материи. А материя без духа — это тьма безысходная. Только равновесие создает мерило жизни. Только равновесие правит судьбой.</w:t>
      </w:r>
    </w:p>
    <w:p>
      <w:pPr>
        <w:pStyle w:val="Normal"/>
        <w:rPr/>
      </w:pPr>
      <w:r>
        <w:rPr/>
      </w:r>
    </w:p>
    <w:p>
      <w:pPr>
        <w:pStyle w:val="Normal"/>
        <w:rPr/>
      </w:pPr>
      <w:r>
        <w:rPr/>
        <w:t xml:space="preserve">135. «Делитесь верой с теми, у кого ее нет». Жалейте о том, что люди отгоняют от себя удачу, полагаясь на свою молодость, силу тела и здоровье. Все это может быть временным проявлением и с годами выдыхается, как драгоценное вино, которое, прокисая, превращается в уксус. </w:t>
      </w:r>
    </w:p>
    <w:p>
      <w:pPr>
        <w:pStyle w:val="Normal"/>
        <w:rPr/>
      </w:pPr>
      <w:r>
        <w:rPr/>
        <w:t xml:space="preserve">Но вера не только дает упование и бережет наши силы — она создает циркуляцию высоких огненных мыслей любви, которые мы посылаем любимому Божеству, получая ответ. Вера — это кровеносная система жизни. Флюид пространственного электричества заменяет в ней кровь, а круг обращения достигает таких высот, которые трудно представить. </w:t>
      </w:r>
    </w:p>
    <w:p>
      <w:pPr>
        <w:pStyle w:val="Normal"/>
        <w:rPr/>
      </w:pPr>
      <w:r>
        <w:rPr/>
        <w:t xml:space="preserve">И не верьте тем, кто говорит, что Образ Божества, удерживаемый в сознании, свойственен лишь больному воображению. Образ только отправная точка вашего религиозного чувства, только начало, порог и открытие врат молитвы. За этими вратами открывается новое пространство, новое поле любви, где каждый цветок выращен из семени чьих-то чистых мыслей. </w:t>
      </w:r>
    </w:p>
    <w:p>
      <w:pPr>
        <w:pStyle w:val="Normal"/>
        <w:rPr/>
      </w:pPr>
      <w:r>
        <w:rPr/>
        <w:t>Они близки — Вера и Любовь. И одна без другой существовать не может, как и без последней своей инстанции — Надежды на лучшее.</w:t>
      </w:r>
    </w:p>
    <w:p>
      <w:pPr>
        <w:pStyle w:val="Normal"/>
        <w:rPr/>
      </w:pPr>
      <w:r>
        <w:rPr/>
      </w:r>
    </w:p>
    <w:p>
      <w:pPr>
        <w:pStyle w:val="Normal"/>
        <w:rPr/>
      </w:pPr>
      <w:r>
        <w:rPr/>
        <w:t xml:space="preserve">136. Древний жертвенник в развалинах скифского городища на Ак-Каире применяется до сих пор шаманами темного толка для принесения жертв Эрлику. И сюда часто отвозят умерших последователей черного бона для кремации. Но это лишь акт закрытия истечения благодати из земли, как это было сделано на Толуно, когда священное ведическое место было превращено в кладбище шаманов. </w:t>
      </w:r>
    </w:p>
    <w:p>
      <w:pPr>
        <w:pStyle w:val="Normal"/>
        <w:rPr/>
      </w:pPr>
      <w:r>
        <w:rPr/>
        <w:t xml:space="preserve">Алтай требует таких глубоких альтернативных исследований, которые необходимы для восстановления древней памяти рода человеческого. И тогда все национальные приоритеты растворятся под силой неоспоримых фактов и историческая истина возобладает над политическими ужимками науки. </w:t>
      </w:r>
    </w:p>
    <w:p>
      <w:pPr>
        <w:pStyle w:val="Normal"/>
        <w:rPr/>
      </w:pPr>
      <w:r>
        <w:rPr/>
        <w:t xml:space="preserve">Присваивая скифо-гунно-сарматскую культуру себе, алтайцы поступают, как арабы, считающие своих предков строителями пирамид. Но в те давние времена даже сам облик людей, живших на этой территории, был иным. Некоторые из родов являются предками нынешнего населения, но нужно признать факт существования вокруг Уч-Сумер форпостов великой культуры ариев, чью землю унаследовали современные жители. </w:t>
      </w:r>
    </w:p>
    <w:p>
      <w:pPr>
        <w:pStyle w:val="Normal"/>
        <w:rPr/>
      </w:pPr>
      <w:r>
        <w:rPr/>
        <w:t>Алтай велик. Алтай древен. Алтай свят. И в его историю трагические и счастливые события вплетены черной и белой нитями. И не беда, что имена древних скифских вождей вошли в алтайский эпос под видом национальных богатырей. Это лишний раз доказывает то, что процесс взаимопроникновения культур, их ассимиляции не однозначен и совсем не прост. А память древних времен дошла до нас в альтернативном виде через великих кайчи-сказителей, сохранивших живую ткань истории и преломивших ее в своем представлении.</w:t>
      </w:r>
    </w:p>
    <w:p>
      <w:pPr>
        <w:pStyle w:val="Normal"/>
        <w:rPr/>
      </w:pPr>
      <w:r>
        <w:rPr/>
      </w:r>
    </w:p>
    <w:p>
      <w:pPr>
        <w:pStyle w:val="Normal"/>
        <w:rPr/>
      </w:pPr>
      <w:r>
        <w:rPr/>
        <w:t xml:space="preserve">137. Отдайте Господу свои плохие качества, желая получить превосходные. И этот путь будет означать испытание духа. Не нужно вдаваться в ритуалы какой-то одной религии, но следует желать быть лучше, подражая солнцу, появившемуся из-за облаков. </w:t>
      </w:r>
    </w:p>
    <w:p>
      <w:pPr>
        <w:pStyle w:val="Normal"/>
        <w:rPr/>
      </w:pPr>
      <w:r>
        <w:rPr/>
        <w:t>Желайте всем блага. Отриньте обиды, горечи и чувство мести. Будьте солнцем для всех на этой планете, подражая его неиссякаемой силе любви. Превратите сердце в земное светило и не омрачайте себя переживаниями по поводу вашего унижения или ущемления вашей воли. От последнего хуже станет не вам, а тем, кто допустил акт принуждения. Вся карма на них и их детях. А вы идите свободными от предрассудков и мыслей о том, как бы отомстить. Судьба найдет способ ответить, если вы несправедливо пострадали. Пусть поле кармы будет свободно для ответных действий. Не путайтесь у нее под ногами. Не стремитесь нанести кому-то вред, не имея на то причин и тем более воли.</w:t>
      </w:r>
    </w:p>
    <w:p>
      <w:pPr>
        <w:pStyle w:val="Normal"/>
        <w:rPr/>
      </w:pPr>
      <w:r>
        <w:rPr/>
      </w:r>
    </w:p>
    <w:p>
      <w:pPr>
        <w:pStyle w:val="Normal"/>
        <w:rPr/>
      </w:pPr>
      <w:r>
        <w:rPr/>
        <w:t xml:space="preserve">138. Цель всех религий, верований и упований есть достижение любви к Божеству как тоненькой нити связи с Миром Блаженства, откуда истекает ток благодати — энергии всего того, что приносит нам счастье, радость, удачу, удовлетворение, удовольствие и то, что можно назвать смыслом жизни. Без доброго расположения духа, без оптимистического настроя жизнь не может быть полноценной и устраивающей нас самих и наше окружение. </w:t>
      </w:r>
    </w:p>
    <w:p>
      <w:pPr>
        <w:pStyle w:val="Normal"/>
        <w:rPr/>
      </w:pPr>
      <w:r>
        <w:rPr/>
        <w:t xml:space="preserve">Каждый — бог и царь в своей вселенной. Он может распоряжаться собой как угодно, впадая в любую форму постижения себя, и даже в атеизм — лишь для того, чтобы испытать собственные силы и доказать себе, что все зависит только от него. Какая-то степень правоты в последнем присутствует. Но как быть с кармой и теми неблаговидными действиями, которые мы совершили вольно или невольно? Ведь даже в атеистическом обществе присутствует ответственность за преступления, а значит, за грехи. Так что даже безбожие не терпит вседозволенности — не то что Мир Духа, где ответственность за наши мысли и побуждения куда весомее, чем в земном мире. </w:t>
      </w:r>
    </w:p>
    <w:p>
      <w:pPr>
        <w:pStyle w:val="Normal"/>
        <w:rPr/>
      </w:pPr>
      <w:r>
        <w:rPr/>
        <w:t>Весы мира постоянно в движении. И если груз несчастий начинает перевешивать в одну сторону, то равновесие, хотя бы зыбкое, восстанавливается моментально в той или иной форме. Внешне не происходит ничего, но справедливость действует неотвратимо.</w:t>
      </w:r>
    </w:p>
    <w:p>
      <w:pPr>
        <w:pStyle w:val="Normal"/>
        <w:rPr/>
      </w:pPr>
      <w:r>
        <w:rPr/>
      </w:r>
    </w:p>
    <w:p>
      <w:pPr>
        <w:pStyle w:val="Normal"/>
        <w:rPr/>
      </w:pPr>
      <w:r>
        <w:rPr/>
        <w:t xml:space="preserve">139. Святой Сатья Саи Баба любил повторять: «Если ты сделаешь шаг к Богу, Он сделает тебе навстречу десять». Главное — чтобы человек не посчитал это за навязчивость и ограничение его свободы. Но ошибка души в этом случае в том, что она боится расстаться с малыми сокровищами и обрести новые горизонты духа, в которых они и заключены. Овладевшему сиддхами и помогающему людям в борьбе с недугом разве возбраняется учиться, совершенствоваться и превращать свою силу не в эгоизм, пусть даже святой, но в продолжение обретения мудрости, воплощая принципы: «Уча — учись» и «Познавая — применяй это знание»? </w:t>
      </w:r>
    </w:p>
    <w:p>
      <w:pPr>
        <w:pStyle w:val="Normal"/>
        <w:rPr/>
      </w:pPr>
      <w:r>
        <w:rPr/>
        <w:t xml:space="preserve">Имея широкий кругозор, не ограничивайся им. Но, поднимаясь над вершинами на крыльях своих постижений, ты должен обозревать мир все шире. И, конечно, для этого нужно тренировать свое мысленное зрение и уметь видеть в самом обыденном присутствие духовного — не отказываясь от материального, но насыщая его духовностью. Тогда и ком глины сможешь превратить в любой предмет, даже в самый редкостный фрукт, как это делал Шри Сатья Саи Баба, трансформируя первозданный материал в любую живую и неживую форму, что служит аллегорией превращения невежественного человека в гения, или даже того, кто обладает зачатками святости, чистоты и божественности. </w:t>
      </w:r>
    </w:p>
    <w:p>
      <w:pPr>
        <w:pStyle w:val="Normal"/>
        <w:rPr/>
      </w:pPr>
      <w:r>
        <w:rPr/>
        <w:t>Ни для кого не закрыт путь в Царствие Небесное. Даже самый закоренелый грешник и отъявленный злодей может измениться в одночасье, накопив критическую массу размышлений о том, что нельзя жить так, как это делает он. И тысячи рук помощи будут протянуты к нему — рук невидимых, но от того не менее могущественных. Главное — чтобы вы ухватились за конец оборванной вами когда-то серебряной нити, сохранив в себе ее присутствие и связав крепко-накрепко, осознавая свои упущенные возможности, сожалея о них, но не отчаиваясь, и забыв о своей нечистоте и греховности, омывшись в огненном потоке предстояния.</w:t>
      </w:r>
    </w:p>
    <w:p>
      <w:pPr>
        <w:pStyle w:val="Normal"/>
        <w:rPr/>
      </w:pPr>
      <w:r>
        <w:rPr/>
      </w:r>
    </w:p>
    <w:p>
      <w:pPr>
        <w:pStyle w:val="Normal"/>
        <w:rPr/>
      </w:pPr>
      <w:r>
        <w:rPr/>
        <w:t xml:space="preserve">140. Цветок юмора вырастает из самых глубоких отложений мудрости. Юмор — это не только мудрое отношение к вещам, но и умение понимать их, не обременяя себя трагизмом и пессимизмом. Настоящий юморист не только сатирик, но человек, видящий добрым взглядом даже не совсем добрые вещи. Такое снисходительное отношение — это сострадательный взгляд отца, наблюдающего за игрой детей. И только когда игры становятся опасными и угрожают здоровью или жизни, отец вмешивается, чтобы предотвратить непоправимое. </w:t>
      </w:r>
    </w:p>
    <w:p>
      <w:pPr>
        <w:pStyle w:val="Normal"/>
        <w:rPr/>
      </w:pPr>
      <w:r>
        <w:rPr/>
        <w:t xml:space="preserve">Юмор учит, даже если некоторые обижаются на шутки. Легкость, с которой можно передавать серьезные вещи, проникает в самое сердце. Другие методы не способны сделать постижение знаний таким же успешным. Многие притчи индуизма и суфизма наполнены бездной юмора, но тем не менее урок достигает сознания, а легкость усвоения не позволяет человеку долго сердиться и смертельно обижаться. И если шутка задела за живое, то, значит, соответствующий очаг присутствует в душе и нужно обратить внимание на указанное положение или место. </w:t>
      </w:r>
    </w:p>
    <w:p>
      <w:pPr>
        <w:pStyle w:val="Normal"/>
        <w:rPr/>
      </w:pPr>
      <w:r>
        <w:rPr/>
        <w:t>Культура жизни не может обойтись без юмора. Но нужно применять его так тонко, чтобы люди не оскорблялись и не чувствовали себя униженными.</w:t>
      </w:r>
    </w:p>
    <w:p>
      <w:pPr>
        <w:pStyle w:val="Normal"/>
        <w:rPr/>
      </w:pPr>
      <w:r>
        <w:rPr/>
      </w:r>
    </w:p>
    <w:p>
      <w:pPr>
        <w:pStyle w:val="Normal"/>
        <w:rPr/>
      </w:pPr>
      <w:r>
        <w:rPr/>
        <w:t xml:space="preserve">141. Магия перешла в раздел повседневности. И нас окружают привычные вещи, которые можно считать магическими по той причине, что в предметах обихода использована сила стихий, что само по себе считается признаком магического мастерства. Но основное свойство мага — это сплав сильной воли, мощной мысли и горячего и чистого сердца. Без дисциплины духа и освоения Живой Этики нельзя примерять на себя мантию белого мага. И фиолетовый кубок не доступен будет тому, кто не усвоил любви к человечеству. </w:t>
      </w:r>
    </w:p>
    <w:p>
      <w:pPr>
        <w:pStyle w:val="Normal"/>
        <w:rPr/>
      </w:pPr>
      <w:r>
        <w:rPr/>
        <w:t xml:space="preserve">Живя среди людей, но не заражаясь их страстями, существует Аватар, пришедший, чтобы исполнить высшее поручение. А в чем оно выражается, каждый дух решит сам. Это может быть писательский или поэтический труд. Это может быть обучение через нахождение рядом с наставником, которым он является. Это может быть и построение города знаний или каких-то других просветительских или общественно-полезных проектов. </w:t>
      </w:r>
    </w:p>
    <w:p>
      <w:pPr>
        <w:pStyle w:val="Normal"/>
        <w:rPr/>
      </w:pPr>
      <w:r>
        <w:rPr/>
        <w:t xml:space="preserve">Аватар действует через свое присутствие на планете, воплощая в себе полный или частичный аспект Божества. По большому счету, каждый человек есть представитель Божества и носитель Его энергий, в силу того что аурический луч души соотносит его с определенным цветом радуги, символ которой сейчас обезображен, как в прошлом и другие святые символы и жесты. </w:t>
      </w:r>
    </w:p>
    <w:p>
      <w:pPr>
        <w:pStyle w:val="Normal"/>
        <w:rPr/>
      </w:pPr>
      <w:r>
        <w:rPr/>
        <w:t xml:space="preserve">Секрет становления человека Богом прост. Чем выше преданность духа избранному Образу и чем активнее поступь его к Богу, тем мощнее ответная реакция любви насыщает существо человеческое, делая его светоносным и всемогущим. Когда сердце воплощенного начинает сиять, как солнце, выжигая скверну в своем внутреннем космосе и в окружающих, происходит нисхождение огненной капли Божества, как это было с апостолами, которые получили не просто часть силы Христа, но в полной мере Его способности на земле, хотя полностью не осознали этого в силу ограниченности представлений своего сознания. </w:t>
      </w:r>
    </w:p>
    <w:p>
      <w:pPr>
        <w:pStyle w:val="Normal"/>
        <w:rPr/>
      </w:pPr>
      <w:r>
        <w:rPr/>
        <w:t xml:space="preserve">Чем больше вы представляете в себе присутствие Бога, тем значительнее Его вмещение вами. И не страшитесь расширять свою беспредельность сердца. Ведь потенциал его так велик, что и представить трудно. И это видно только тому, кто пришел с высоты космической вершины Матери Мира, с ослепительных высот неведомых. </w:t>
      </w:r>
    </w:p>
    <w:p>
      <w:pPr>
        <w:pStyle w:val="Normal"/>
        <w:rPr/>
      </w:pPr>
      <w:r>
        <w:rPr/>
        <w:t>Человекоподобие уравнивает высокие и низкие души. Но чутье не позволяет считать Аватара просто человеком.</w:t>
      </w:r>
    </w:p>
    <w:p>
      <w:pPr>
        <w:pStyle w:val="Normal"/>
        <w:rPr/>
      </w:pPr>
      <w:r>
        <w:rPr/>
      </w:r>
    </w:p>
    <w:p>
      <w:pPr>
        <w:pStyle w:val="Normal"/>
        <w:rPr/>
      </w:pPr>
      <w:r>
        <w:rPr/>
        <w:t xml:space="preserve">142. Через икону или символ поклоняемся Богу, находя в них Его присутствие. Грубейшая ошибка считать идолопоклонством осуществление таких ритуалов, потому что через них мы соединяемся с Миром Божественным и имеем возможность заглянуть туда сердцем и приобщиться к его таинствам и святыням. Религия дает то малое, чего достоин каждый из людей. </w:t>
      </w:r>
    </w:p>
    <w:p>
      <w:pPr>
        <w:pStyle w:val="Normal"/>
        <w:rPr/>
      </w:pPr>
      <w:r>
        <w:rPr/>
        <w:t xml:space="preserve">Боги не спорят о том, кто важнее для мира человеческого, и не зазывают в круг своего эгрегора. Человек сам выбирает для себя предмет поклонения. Но мы кланяемся не бумаге или камню, но Образу Высшему, напоминание о котором запечатлено в них. Можно сказать, что на каждом изображении остается свет божественной благодати, как на фотографическом портрете — часть сущности человека. </w:t>
      </w:r>
    </w:p>
    <w:p>
      <w:pPr>
        <w:pStyle w:val="Normal"/>
        <w:rPr/>
      </w:pPr>
      <w:r>
        <w:rPr/>
        <w:t>Нет разницы, какой части Сил Огненного Мира поклоняться. Важнее всего то, какой аспект ближе вам и быстрее всего отзывается на ваши просьбы, вопросы или испрашивания советов. Понятие Бога во множестве касается не только вселенского человечества, но и Вселенских Божеств.</w:t>
      </w:r>
    </w:p>
    <w:p>
      <w:pPr>
        <w:pStyle w:val="Normal"/>
        <w:rPr/>
      </w:pPr>
      <w:r>
        <w:rPr/>
      </w:r>
    </w:p>
    <w:p>
      <w:pPr>
        <w:pStyle w:val="Normal"/>
        <w:rPr/>
      </w:pPr>
      <w:r>
        <w:rPr/>
        <w:t xml:space="preserve">143. И облет птиц вокруг дома можно назвать обережным кругом, потому что там, где птица вьет гнездо, для нее родина. И ради своих птенцов самая маленькая пичужка бросается в глаза хищника, чтобы отогнать его. </w:t>
      </w:r>
    </w:p>
    <w:p>
      <w:pPr>
        <w:pStyle w:val="Normal"/>
        <w:rPr/>
      </w:pPr>
      <w:r>
        <w:rPr/>
        <w:t>И дом наш, что назван Домом Жизни, зимой и летом звенит от щебетанья, как огромный скворечник. И этот непрестанный птичий базар нисколько нас не утомляет, а наоборот, радует как вечная игра возобновления жизни, чья сила воплощается во всем живом и неживом — во всем, что нас окружает.</w:t>
      </w:r>
    </w:p>
    <w:p>
      <w:pPr>
        <w:pStyle w:val="Normal"/>
        <w:rPr/>
      </w:pPr>
      <w:r>
        <w:rPr/>
      </w:r>
    </w:p>
    <w:p>
      <w:pPr>
        <w:pStyle w:val="Normal"/>
        <w:rPr/>
      </w:pPr>
      <w:r>
        <w:rPr/>
        <w:t>144. Атман как глубинная суть существа и определяет наличие духа. Разум, интеллект и ум — это лишь инструменты, через которые он проявляется. А дальше идут индрии — великое разнообразие чувств и их оттенков, которые способны передать сознанию весь спектр переживаний. Но чистая любовь — это не отношение тел, чувств или разумов. Это взаимопроникновение Атмана в Атман, тончайшее слияние на уровне духа, без печали и привязанностей, без желания всегда быть рядом и обладать предметом обожания. Атману это не нужно, как Богу не нужны почитания, ритуалы и молитвы. Это нужно человеку, запертому в клетке материальной условности. Только он ищет способ вырваться из плена предрассудков, невежества и неведения посредством разных методов. И самый действенный — это соединить равные сознания для полета из одного покрова Майи в другой, более реальный. И только Атман видит мир таким, каков он есть. Остальные же представления являются искаженными нашими переживаниями.</w:t>
      </w:r>
    </w:p>
    <w:p>
      <w:pPr>
        <w:pStyle w:val="Normal"/>
        <w:rPr/>
      </w:pPr>
      <w:r>
        <w:rPr/>
      </w:r>
    </w:p>
    <w:p>
      <w:pPr>
        <w:pStyle w:val="Normal"/>
        <w:rPr/>
      </w:pPr>
      <w:r>
        <w:rPr/>
        <w:t xml:space="preserve">145. Умение не принимать разумные советы и превращать очевидное в то, что имеет прямо противоположное значение, — от великой самости. Вместо того чтобы прекратить реакцию нервного возбуждения, человек разбрасывает брызги своих ложных представлений во все стороны, пытаясь не просто прицепиться к ауре, но вовлечь в вихрь ненужного столкновения, закрывая черным крестом звезду ведущую. Когда поток света, льющегося с небес, становится опасен для одержателей, сторожащих людей каждое мгновение, чтобы они не допустили наращивания Премы, провоцируются разные мелкие пакости и недовольства. </w:t>
      </w:r>
    </w:p>
    <w:p>
      <w:pPr>
        <w:pStyle w:val="Normal"/>
        <w:rPr/>
      </w:pPr>
      <w:r>
        <w:rPr/>
        <w:t xml:space="preserve">Не допускайте реакции. Не уговаривайте. Пусть варятся в своем собственном энергетическом сиропе. Дух ощетинившийся не способен действовать иначе, чем уколоть или попытаться сказать что-то неприятное. </w:t>
      </w:r>
    </w:p>
    <w:p>
      <w:pPr>
        <w:pStyle w:val="Normal"/>
        <w:rPr/>
      </w:pPr>
      <w:r>
        <w:rPr/>
        <w:t>Школа жизни учит не обращать внимания на мелочи. Хотя мелочей нет. Есть малая, почти незаметная причина для ссоры, которую нужно заметить и обойти. Все объясняется охотой за жизненной силой. Нужно укрепить равновесие духа любовью и не допускать небрежения к любой человеческой жизни. Перед Престолом Господа каждый ответит сам за себя. И нужно воспитывать достойный образ жизни.</w:t>
      </w:r>
    </w:p>
    <w:p>
      <w:pPr>
        <w:pStyle w:val="Normal"/>
        <w:rPr/>
      </w:pPr>
      <w:r>
        <w:rPr/>
      </w:r>
    </w:p>
    <w:p>
      <w:pPr>
        <w:pStyle w:val="Normal"/>
        <w:rPr/>
      </w:pPr>
      <w:r>
        <w:rPr/>
        <w:t xml:space="preserve">146. Творчество проявляет себя во всем сущем. И нет у людей другого времени, пространства, места, чтобы проявить комплекс своих способностей и сил. </w:t>
      </w:r>
    </w:p>
    <w:p>
      <w:pPr>
        <w:pStyle w:val="Normal"/>
        <w:rPr/>
      </w:pPr>
      <w:r>
        <w:rPr/>
        <w:t xml:space="preserve">Все мечты о лучшей жизни лишь способ отвлечь нас от жизни в Вечном. Нужно понять, что время, в котором мы живем, и страна, вместе с ее людьми, — самое превосходное, что только нам представляется. Мы сами создали эти условия, точно так же как построили свой дом. </w:t>
      </w:r>
    </w:p>
    <w:p>
      <w:pPr>
        <w:pStyle w:val="Normal"/>
        <w:rPr/>
      </w:pPr>
      <w:r>
        <w:rPr/>
        <w:t xml:space="preserve">Много возможностей протянулось даже к нашему малому действию. Много возможностей дается, чтобы создать что-нибудь более значительное. Найдутся люди, материальные средства и множество дополнительных возможностей, чтобы осуществить благородные цели. </w:t>
      </w:r>
    </w:p>
    <w:p>
      <w:pPr>
        <w:pStyle w:val="Normal"/>
        <w:rPr/>
      </w:pPr>
      <w:r>
        <w:rPr/>
        <w:t xml:space="preserve">Нельзя жить, не делая ничего. Иначе дух попадает под влияние сил разложения и лени, а наступление полной апатии делает из человека медленно гниющий овощ или субстанцию для питания инфернальных существ. Но такие люди могут возразить: «Мы ничего плохого не делаем». Но и хорошего вы ничего не делаете тоже, а фаза общего застоя создает атмосферу глубокого безразличия и равнодушия ко всему. </w:t>
      </w:r>
    </w:p>
    <w:p>
      <w:pPr>
        <w:pStyle w:val="Normal"/>
        <w:rPr/>
      </w:pPr>
      <w:r>
        <w:rPr/>
        <w:t xml:space="preserve">Даже ожесточенные существа полезнее для мира, чем равнодушные, которые оправдываются тем, что карма сама работает, обозревая гораздо более широкие горизонты. Но карма работает там, где человек действует. А если человек ничего не делает, то он не совершает ошибок, но зависает мутной каплей над движением этого мира. И, конечно же, в понимании мирового движения, безделье, лень и апатия — это зло. Не напрасно печаль входит в число семи смертных грехов — потому что может легко трансформироваться в желание самовольно прекратить собственную жизнь, раз она так никчемна. Но не для того дух человеческий воплощается, чтобы убивать себя. Ведь есть множество приложений для своей силы. </w:t>
      </w:r>
    </w:p>
    <w:p>
      <w:pPr>
        <w:pStyle w:val="Normal"/>
        <w:rPr/>
      </w:pPr>
      <w:r>
        <w:rPr/>
        <w:t>Найти свое творчество непросто. Но оно существует, оно пропитывает саму ткань жизни. И нет человека, который родился напрасно. Вход в этот мир — это решение самого духа приложить свои силы для нагнетения энергии блага, энергии радости и счастья, которая и есть Према. А ее тончайшая субстанция будет светоносной Анурой, силой Солнца в нас, или обаянием, которое посылается только высшей благодатью, нисходящей в сердце при обращении к Существам Сияющего Мира, при горячей молитве о благе и здравии других, о помощи всем терпящим бедствие и утеснение, о скорбящих и униженных.</w:t>
      </w:r>
    </w:p>
    <w:p>
      <w:pPr>
        <w:pStyle w:val="Normal"/>
        <w:rPr/>
      </w:pPr>
      <w:r>
        <w:rPr/>
      </w:r>
    </w:p>
    <w:p>
      <w:pPr>
        <w:pStyle w:val="Normal"/>
        <w:rPr/>
      </w:pPr>
      <w:r>
        <w:rPr/>
        <w:t xml:space="preserve">147. Не духу скорби молимся, но чистому свету счастья, от которого даже тело молодеет. Изменение сознания непрестанно создает импульсы возрождения, ускоряя процессы обновления клеток крови. </w:t>
      </w:r>
    </w:p>
    <w:p>
      <w:pPr>
        <w:pStyle w:val="Normal"/>
        <w:rPr/>
      </w:pPr>
      <w:r>
        <w:rPr/>
        <w:t xml:space="preserve">Но жить долго не самоцель. Поиск приложения сил, который порой длится всю человеческую жизнь, а иногда и не одну, — это главная движущая сила и смысл нашего пребывания в этом мире. </w:t>
      </w:r>
    </w:p>
    <w:p>
      <w:pPr>
        <w:pStyle w:val="Normal"/>
        <w:rPr/>
      </w:pPr>
      <w:r>
        <w:rPr/>
        <w:t>Трудно добывать золото в горах. Но еще труднее постигать счастье в глубинах этого пространства, почти на дне времен, где смесь высших и низших чувств так густа, где неземная любовь признается за притворство и обман, а те, кто не выдерживает ее света, считают, что до них домогаются и ограничивают их свободу и право на совершенствование. Но мы останемся благодарными всем, кто нам помог, и сверх положенного не примем ничего. Мера щедрости у каждого своя, как и мера применения тех средств, которые нам вручены. Просто так ничего не приходит.</w:t>
      </w:r>
    </w:p>
    <w:p>
      <w:pPr>
        <w:pStyle w:val="Normal"/>
        <w:rPr/>
      </w:pPr>
      <w:r>
        <w:rPr/>
      </w:r>
    </w:p>
    <w:p>
      <w:pPr>
        <w:pStyle w:val="Normal"/>
        <w:rPr/>
      </w:pPr>
      <w:r>
        <w:rPr/>
        <w:t xml:space="preserve">148. Быть в услужении у достойных людей совсем не позорно. Но дома нужно делать свои дела, а не дерзить, строя из себя владычицу морскую. Можно сколько угодно откладывать действия, но кто их будет выполнять, кроме нас самих? И если кому-то не нравится готовить обеды и мыть посуду, то путь открыт на все четыре стороны. Мы никого не держим, тем более на правах исключительных персон. </w:t>
      </w:r>
    </w:p>
    <w:p>
      <w:pPr>
        <w:pStyle w:val="Normal"/>
        <w:rPr/>
      </w:pPr>
      <w:r>
        <w:rPr/>
        <w:t xml:space="preserve">Искать для себя лучшие условия — приоритет каждого человека. Но не нужно считать себя золушкой, живущей в невыносимых условиях, почти целый день занимаясь просмотром любимых передач в домашнем кинотеатре. </w:t>
      </w:r>
    </w:p>
    <w:p>
      <w:pPr>
        <w:pStyle w:val="Normal"/>
        <w:rPr/>
      </w:pPr>
      <w:r>
        <w:rPr/>
        <w:t>Не зазываем никого в свой дом. Но для тех, кто живет в нем, есть не только права, но и обязанности, от которых нельзя отказываться. Часто люди обнажают свою природу именно в мелочах, допуская расслабление себя при хорошем к ним отношении. И мы не собираемся участвовать в этой ярмарке тщеславия, когда пузырь самомнения раздувается до неимоверных величин. Ведь есть опасность, что малейший укол в виде трезвого слова способен сдуть этот воздушный шарик — и мы получим жалкое зрелище в виде пожилого человека, мнящего себя подростком.</w:t>
      </w:r>
    </w:p>
    <w:p>
      <w:pPr>
        <w:pStyle w:val="Normal"/>
        <w:rPr/>
      </w:pPr>
      <w:r>
        <w:rPr/>
      </w:r>
    </w:p>
    <w:p>
      <w:pPr>
        <w:pStyle w:val="Normal"/>
        <w:rPr/>
      </w:pPr>
      <w:r>
        <w:rPr/>
        <w:t xml:space="preserve">149. Будьте не ловцом силы и не коллекционером мест истечения благодати, но душой, сострадающей всем живым и неживым существам, ибо каждая пылинка мира хранит искру разума; зерно вечного предстояния пред Великой Жизнью; частицу, не отделимую от существования всей вселенной и хранящую все потенции зарождения миров в себе самой. </w:t>
      </w:r>
    </w:p>
    <w:p>
      <w:pPr>
        <w:pStyle w:val="Normal"/>
        <w:rPr/>
      </w:pPr>
      <w:r>
        <w:rPr/>
        <w:t xml:space="preserve">Мир не погибнет никогда, имея способность возрождения из праха космического, который превосходит в объеме и массе своей все звезды и планеты. Безвоздушное пространство наполнено частицами метеорной пыли, космического льда с пузырьками газов и бактерий. А астероиды и кометы как основа для образования планет и газопылевых облаков, из которых рождаются целые звездные системы, несут в себе весь неисчислимый комплект необходимых для этого веществ, включая металлы как причину возникновения жара, магнетизма и электричества. Соединение между собой пар металлов создает дугу неизвестных энергий и радиацию разного вида — от благотворной до губительной. </w:t>
      </w:r>
    </w:p>
    <w:p>
      <w:pPr>
        <w:pStyle w:val="Normal"/>
        <w:rPr/>
      </w:pPr>
      <w:r>
        <w:rPr/>
        <w:t>Есть тяжесть токов. Есть посылка вдохновения через поток излучений мягких, но мощных. Человек сам способен привлечь к себе благую силу, усиливая свой канал до состояния светоносности, как это было с Преподобным Серафимом, который всегда был окружен теплым светом, из-за чего обходился без зимней одежды. Его тысяча дней моления на камне была такой светоносной, что люди думали, будто что-то горит. Но это в своей непрестанной молитве сам убогий и покалеченный старец Серафимушка вызывал такое сияние, не вставая с колен с холодного камня в течение почти трех лет. Подвиг его духа удивителен.</w:t>
      </w:r>
    </w:p>
    <w:p>
      <w:pPr>
        <w:pStyle w:val="Normal"/>
        <w:rPr/>
      </w:pPr>
      <w:r>
        <w:rPr/>
      </w:r>
    </w:p>
    <w:p>
      <w:pPr>
        <w:pStyle w:val="Normal"/>
        <w:rPr/>
      </w:pPr>
      <w:r>
        <w:rPr/>
        <w:t xml:space="preserve">150. Ум — слуга Бога. И не делайте из него приспешника чувств. Не может господин делать работу слуги — разве только у него его нет. Не кормите голодных зверей вожделений: иначе они наберут силу и поглотят вас самих. </w:t>
      </w:r>
    </w:p>
    <w:p>
      <w:pPr>
        <w:pStyle w:val="Normal"/>
        <w:rPr/>
      </w:pPr>
      <w:r>
        <w:rPr/>
        <w:t xml:space="preserve">Человечество не может насытиться удовольствиями, которых становится все больше и больше. Но ведь это путь наркотической зависимости, которая истощает нервную систему и доводит человека до безумия. Нельзя будни превращать в праздники: иначе само понятие последних исчезнет за ненадобностью. </w:t>
      </w:r>
    </w:p>
    <w:p>
      <w:pPr>
        <w:pStyle w:val="Normal"/>
        <w:rPr/>
      </w:pPr>
      <w:r>
        <w:rPr/>
        <w:t xml:space="preserve">Развращение сознания достигло такой степени через обретение демократических свобод, что скоро все поменяется местами и людей, исповедующих нормальные отношения и семейные ценности, будут считать извращенцами. Но тогда к таковым нужно будет отнести всю Азию, Африку и Южную Америку с Австралией. И то, что не все в Европе в восторге от такой раскрепощенности, тоже совершенно определенно. </w:t>
      </w:r>
    </w:p>
    <w:p>
      <w:pPr>
        <w:pStyle w:val="Normal"/>
        <w:rPr/>
      </w:pPr>
      <w:r>
        <w:rPr/>
        <w:t>Мизерное меньшинство убеждает миллиарды людей, что содомия и прочие мерзости — это благо. И это идет от убеждения США, что они самая лучшая в мире страна, имеющая право навязывать свою волю остальным. То же касается и власти животных чувств над умственными представлениями. А в последнее время насаждается убеждение в том, что Россия — враг номер один на планете и что с ней нужно бороться наравне с ДАИШ. Больное воображение не терпит уравновешенного состояния и не может существовать, не выплескивая в пространство постоянных волн раздражения, независимо от повода, который всегда найдется.</w:t>
      </w:r>
    </w:p>
    <w:p>
      <w:pPr>
        <w:pStyle w:val="Normal"/>
        <w:rPr/>
      </w:pPr>
      <w:r>
        <w:rPr/>
      </w:r>
    </w:p>
    <w:p>
      <w:pPr>
        <w:pStyle w:val="Normal"/>
        <w:rPr/>
      </w:pPr>
      <w:r>
        <w:rPr/>
        <w:t xml:space="preserve">151. Не будем искать причины для недовольства. Наш ресурс такого рода исчерпан. Ведь есть более полезные способы для приложения энергий. А сама невозмутимость не будет означать равнодушие, но — понимание того, как людей мучает болезнь невоздержанности и самоутверждения. </w:t>
      </w:r>
    </w:p>
    <w:p>
      <w:pPr>
        <w:pStyle w:val="Normal"/>
        <w:rPr/>
      </w:pPr>
      <w:r>
        <w:rPr/>
        <w:t xml:space="preserve">В скандалах истина не родится. Она рождается в понимании пользы для этого мира, что и означает слово «спора». Это удача, желание трудиться в любой области приложения себя. А все расхожие выражения — это провокация против добрых людей, которым раздраженная толпа пытается доказать правоту своего некрасивого поведения. Грубость и невежество резонируют с инфернальным миром. И вначале чувствуется привхождение неких сил, после чего наступает опустошение сознания, доводящее до самоубийства. </w:t>
      </w:r>
    </w:p>
    <w:p>
      <w:pPr>
        <w:pStyle w:val="Normal"/>
        <w:rPr/>
      </w:pPr>
      <w:r>
        <w:rPr/>
        <w:t xml:space="preserve">Все современные компьютерные программы типа «Синий кит» изобретены американскими психологами с целью культивирования в подростках исключительности и безразличия к смерти. Ею пользуются исламские экстремисты, готовящие смертников. А в случае с Россией — это уничтожение результатов демографической политики. Потери в этой интернет-войне значительно превышают число жертв в боестолкновениях. Лишь гибель в автокатастрофах выше. Но, как правило, официальной статистики на этот счет не существует или она значительно занижена. </w:t>
      </w:r>
    </w:p>
    <w:p>
      <w:pPr>
        <w:pStyle w:val="Normal"/>
        <w:rPr/>
      </w:pPr>
      <w:r>
        <w:rPr/>
        <w:t xml:space="preserve">Сила отрицательных эмоций в мире так велика, что любая идея ненависти к России или КНДР подхватывается молодежью повсюду — лишь бы был враг, и желательно сильный, чтобы было куда излить накопившуюся ненависть за все обиды и унижения, которые случались когда-то. </w:t>
      </w:r>
    </w:p>
    <w:p>
      <w:pPr>
        <w:pStyle w:val="Normal"/>
        <w:rPr/>
      </w:pPr>
      <w:r>
        <w:rPr/>
        <w:t xml:space="preserve">Тьма готовит для себя армию, готовую действовать с особой жестокостью, как мы видим на примере подготовки юных боевиков ИГИЛ, которым поручается казнить пленников, отрезая им головы. Но тьма уходит и уносит с собой своих последователей и саму идеологию человеконенавистничества. Но сумерки, даже утренние, длятся долго. И пока люди не сменят свои звериные эмоции на ангельские, Земле уготован удел катастроф, как природных, так и человеческих. Но удержание равновесия планеты лежит на плечах Братства. И если бы люди помогали ему силой своих благих устремлений и молитвами о ближних, то было бы гораздо легче справиться со всякого рода негативизмом. </w:t>
      </w:r>
    </w:p>
    <w:p>
      <w:pPr>
        <w:pStyle w:val="Normal"/>
        <w:rPr/>
      </w:pPr>
      <w:r>
        <w:rPr/>
        <w:t>Выстраивание будущих отношений зависит от воспитанности и образованности людей, в том числе и религиозной, если социальным способом нельзя достичь степени умиротворения чувств. Детей нужно учить всему, что им может пригодиться в жизни и что даст расширение сознания. Это процесс постепенный и схож с наполнением гелием воздушного шара. Сознание лишь тогда высоко взлетит, когда наполнится и насытится мудростью мира.</w:t>
      </w:r>
    </w:p>
    <w:p>
      <w:pPr>
        <w:pStyle w:val="Normal"/>
        <w:rPr/>
      </w:pPr>
      <w:r>
        <w:rPr/>
      </w:r>
    </w:p>
    <w:p>
      <w:pPr>
        <w:pStyle w:val="Normal"/>
        <w:rPr/>
      </w:pPr>
      <w:r>
        <w:rPr/>
        <w:t xml:space="preserve">152. После царя, мага, мудреца и других высоких воплощений зачем проводить жизнь в алтайской долине? Неужели города не дали бы нового импульса? </w:t>
      </w:r>
    </w:p>
    <w:p>
      <w:pPr>
        <w:pStyle w:val="Normal"/>
        <w:rPr/>
      </w:pPr>
      <w:r>
        <w:rPr/>
        <w:t xml:space="preserve">Мудрость природы постоянно насыщает сердце общением с живыми стихиями. Дух испытывает себя в разных ситуациях. И иногда воплощение калики перехожего бывает счастливее царского трона. Древняя мудрость не имела письменных запечатлений. Странники собирали ее по крупицам, чтобы донести до тех, под чьим кровом они окажутся завтра. А воплощения безвестные бывают иногда полезнее тех, что озарены славой громких имен. Простые люди очень тесно входят в контакт с энергиями светоносными. И в этом ни для кого не нужны посредники, хотя храмы воздвигаются, для того чтобы общее моление, усиленное сердцами искренне верующих людей, могло зажечь молитвенное вдохновение и в тех, кто колеблется в вере и сомневается в ее необходимости. </w:t>
      </w:r>
    </w:p>
    <w:p>
      <w:pPr>
        <w:pStyle w:val="Normal"/>
        <w:rPr/>
      </w:pPr>
      <w:r>
        <w:rPr/>
        <w:t xml:space="preserve">Судьба посылает жизнь отшельника для труда на пользу мира. В условиях города, в комфорте и уюте, в суете человеческих потоков трудно обратить свой взор в глубину себя. А мир Алтая, мир природного храма создан для работы со своей душой. </w:t>
      </w:r>
    </w:p>
    <w:p>
      <w:pPr>
        <w:pStyle w:val="Normal"/>
        <w:rPr/>
      </w:pPr>
      <w:r>
        <w:rPr/>
        <w:t xml:space="preserve">Покой есть состояние гармонии стихий, с которыми можно советоваться, беседовать и у которых можно учиться. У каждой стихии накоплено столько мудрости, что человек среди них как дитя новорожденное. И что бы было со всем миром, если бы нас не хранила их сила, управляемая духовным началом каждой из них? </w:t>
      </w:r>
    </w:p>
    <w:p>
      <w:pPr>
        <w:pStyle w:val="Normal"/>
        <w:rPr/>
      </w:pPr>
      <w:r>
        <w:rPr/>
        <w:t xml:space="preserve">Высшая магия света всегда находила контакт с духами стихий на уровне любви, сотрудничества и дружбы. Лишь черные маги позволяли себе порабощать и всячески унижать их, что недопустимо по законам истины и магическому кодексу вселенной. Одухотворение всего, что нас окружает, не игра пустых фантазий, но накопление опыта воображения. </w:t>
      </w:r>
    </w:p>
    <w:p>
      <w:pPr>
        <w:pStyle w:val="Normal"/>
        <w:rPr/>
      </w:pPr>
      <w:r>
        <w:rPr/>
        <w:t xml:space="preserve">Стихии помогут оздоровиться. Жертвуя самым дорогим, получишь больше в десятки раз. Для нас найти посредника для бесед в мире людей чрезвычайно трудно, учитывая их амбициозность и гордыню, избавление от которой в нашем случае приносит свои плоды. Удерживая в поле внимания, мы находим каналы, чтобы заряжать сердце энергией творчества. </w:t>
      </w:r>
    </w:p>
    <w:p>
      <w:pPr>
        <w:pStyle w:val="Normal"/>
        <w:rPr/>
      </w:pPr>
      <w:r>
        <w:rPr/>
        <w:t xml:space="preserve">Небесные и земные Берегини разного уровня — это свита охранения, ухода и заботы в разных аспектах существования. И </w:t>
      </w:r>
      <w:r>
        <w:rPr>
          <w:lang w:val="en-US"/>
        </w:rPr>
        <w:t>C</w:t>
      </w:r>
      <w:r>
        <w:rPr/>
        <w:t xml:space="preserve">ама Пречистая во главе их стоит. </w:t>
      </w:r>
    </w:p>
    <w:p>
      <w:pPr>
        <w:pStyle w:val="Normal"/>
        <w:rPr/>
      </w:pPr>
      <w:r>
        <w:rPr/>
        <w:t xml:space="preserve">Протекторат женского начала был очевиден с раннего детства, когда старшие братья постепенно вырастали и уходили в большой мир, а с матерью до самых последних дней оставался ты, восьмой сын, как Кришна и Рамакришна, которые были тоже восьмыми и самыми младшими детьми. </w:t>
      </w:r>
    </w:p>
    <w:p>
      <w:pPr>
        <w:pStyle w:val="Normal"/>
        <w:rPr/>
      </w:pPr>
      <w:r>
        <w:rPr/>
        <w:t>Тебе не нужно площадей и храмов. Твоя проповедь длится неустанно изо дня в день уже восемнадцать лет. И в духовном плане ты достиг совершеннолетия. Теперь начинается период серьезных постижений мудрости, этапы которых не всегда можно фиксировать или оповещать всему миру. Душа открыта, но тайн в ней стало еще больше. И самая главная из них — память о жизни в Сердце Мира, на других планетах и в других мирах.</w:t>
      </w:r>
    </w:p>
    <w:p>
      <w:pPr>
        <w:pStyle w:val="Normal"/>
        <w:rPr/>
      </w:pPr>
      <w:r>
        <w:rPr/>
      </w:r>
    </w:p>
    <w:p>
      <w:pPr>
        <w:pStyle w:val="Normal"/>
        <w:rPr/>
      </w:pPr>
      <w:r>
        <w:rPr/>
        <w:t xml:space="preserve">153. Человек сам — часть любви. Он ее порождение и плод Божественных Сил. Он бриллиант высших сочетаний. И если вдруг он почувствует корыстолюбие в чьем-то сердце, то уйдет от такого существа. Но иногда его отшвыривают, потому что не выдерживают его ослепительного света, идущего изнутри, и страшатся той мощи чистоты, от которой можно ослепнуть и онеметь. </w:t>
      </w:r>
    </w:p>
    <w:p>
      <w:pPr>
        <w:pStyle w:val="Normal"/>
        <w:rPr/>
      </w:pPr>
      <w:r>
        <w:rPr/>
        <w:t>Под разными земными предлогами, соответствующими уровню восприятия сознания и накоплениям отрицательного опыта, от вас будут стараться отказаться, объяснив для себя все это самыми низменными причинами. Но от этого душа ваша только сильнее засияет. А закрывшие ладонью светоч пусть в тени пребывают. Может быть, достигнув большего разумения и благородства чувств, они поймут, что упустили счастливый случай и ту возможность, которую призывали все эти годы. А отмаливание чистых отношений очень похоже на примитивную остуду в колдовстве. Но и после всего этого дух не перестает верить в человека, в то сокровище его благородства, которое еще не открылось в полной мере, потому что для цветения не наступило подходящее время и холод мыслей не дает сделать это.</w:t>
      </w:r>
    </w:p>
    <w:p>
      <w:pPr>
        <w:pStyle w:val="Normal"/>
        <w:rPr/>
      </w:pPr>
      <w:r>
        <w:rPr/>
      </w:r>
    </w:p>
    <w:p>
      <w:pPr>
        <w:pStyle w:val="Normal"/>
        <w:rPr/>
      </w:pPr>
      <w:r>
        <w:rPr/>
        <w:t xml:space="preserve">154. Полагайтесь на неведомых и невидимых, зная, что Братья помощью миру насыщают пространство. Труба призыва звучит для всех. Но одни принимают ее за шум ветра в горах или звон зимней реки, а другие — за мелодию включенного где-то радио или крики молодежи, пляшущей вокруг костра. И никто не предположит, что это обращение к каждому сердцу собрать волю духа и устремить ее к Владыке, в Обитель Света. И пусть не думают, что такая посылка мала, а мысль человеческая ничтожна по силе света. Из малых искорок собирается великий светоч, как океан — из почти незаметных глазу капель. </w:t>
      </w:r>
    </w:p>
    <w:p>
      <w:pPr>
        <w:pStyle w:val="Normal"/>
        <w:rPr/>
      </w:pPr>
      <w:r>
        <w:rPr/>
        <w:t>Но мера участия каждого сердца не величиной измеряется, но насыщением мощью энергий любви этого мира. А ток ее может проникать по самому тончайшему проводу. Проникновение в микромир дает понятие о токах, не уловимых современными приборами, но от того не менее значительных в области передачи знаний. Голос духа в человеке почти не слышен, но все же именно он управляет жизнью нашей через совесть, разум и чувства.</w:t>
      </w:r>
    </w:p>
    <w:p>
      <w:pPr>
        <w:pStyle w:val="Normal"/>
        <w:rPr/>
      </w:pPr>
      <w:r>
        <w:rPr/>
      </w:r>
    </w:p>
    <w:p>
      <w:pPr>
        <w:pStyle w:val="Normal"/>
        <w:rPr/>
      </w:pPr>
      <w:r>
        <w:rPr/>
        <w:t xml:space="preserve">155. Привлечем для целительских практик величайшего йога древности, Уру, чтобы вернуть человечеству силу оздоровления духа, вопреки всем попыткам уничтожить его ядовитыми препаратами и средствами генной инженерии. Вызов из пространства такой силы требует и соответствующей чистоты, которая исходит из единого сияющего источника и подчинена Единому Кармическому Совету, который решает возможность привлечения или пробуждения древней практики целительства. Но в любом случае это наложение рук, через которые идет ток того или иного Владыки, Матери Пречистой, отдельного святого или всех их вместе. Главное — чтобы была целесообразность применения таких методов. Ведь через энергии света приходит очищение не только здоровья, но и души, что гораздо важнее остального по той причине, что корень всех бед хранится глубоко внутри нас, в тех теневых областях сознания, куда еще не распространился свет сердца. </w:t>
      </w:r>
    </w:p>
    <w:p>
      <w:pPr>
        <w:pStyle w:val="Normal"/>
        <w:rPr/>
      </w:pPr>
      <w:r>
        <w:rPr/>
        <w:t>Дух ищет приложения в этом мире. А переполнение Чаши позволяет ей источать знания.</w:t>
      </w:r>
    </w:p>
    <w:p>
      <w:pPr>
        <w:pStyle w:val="Normal"/>
        <w:rPr/>
      </w:pPr>
      <w:r>
        <w:rPr/>
      </w:r>
    </w:p>
    <w:p>
      <w:pPr>
        <w:pStyle w:val="Normal"/>
        <w:rPr/>
      </w:pPr>
      <w:r>
        <w:rPr/>
        <w:t xml:space="preserve">156. Древние гороскопы составлялись смешением техники астрологии и гадания, что давало безошибочный результат. Если сейчас финансовые аналитики пользуются любыми способами прогнозирования котировок и это не считается чем-то зазорным, то древние маги занимались прорицанием судьбы не только отдельных людей, но и целых государств. И не бывает ошибки тогда, когда множество не зависящих друг от друга источников настаивают на одном и том же. </w:t>
      </w:r>
    </w:p>
    <w:p>
      <w:pPr>
        <w:pStyle w:val="Normal"/>
        <w:rPr/>
      </w:pPr>
      <w:r>
        <w:rPr/>
        <w:t>Искусство обнажения покровов истины насчитывает не один десяток, а то и сотен, тысяч лет опыта, который был дан цельным, но был утерян в процессе продвижения к низшей точке в эволюции Земли. Многое умышленно помогли забыть те, для кого знание это стало опасным. Для мутных времен не нужны были ясновидцы и пророки. И было опасно говорить о чем-либо возмущающем народ. Там, где говорили вожди, правы они были или нет, пророк мог только молчать или говорить лишь кругу доверенных лиц. Смерти он не боялся, но опасался за людей, узнавших тайну.</w:t>
      </w:r>
    </w:p>
    <w:p>
      <w:pPr>
        <w:pStyle w:val="Normal"/>
        <w:rPr/>
      </w:pPr>
      <w:r>
        <w:rPr/>
      </w:r>
    </w:p>
    <w:p>
      <w:pPr>
        <w:pStyle w:val="Normal"/>
        <w:rPr/>
      </w:pPr>
      <w:r>
        <w:rPr/>
        <w:t xml:space="preserve">157. «Вселенские устремления бывают полезны», когда нужно сознание подключить к источнику всеначальной силы. Нельзя использовать только ресурсы тела. Эта изоляция не приносит ничего, кроме хронической усталости, если дух не подключен к проводу Иерархии. И те, кто предан лишь земной ее части, конечно, уже подключены к сферам низшей Нави. Оттого и злоба их так велика. Как обиженный человек или брошенная женщина, такие существа стараются укусить побольнее и никак не могут остановиться, разбрызгивая ядовитую слюну во все стороны интернет-пространства. И если злоба такова у большинства людей, то это печально. В этом плане, чтобы выйти из месива этих мелких дрязг и упреков, полезно поднять себя надо всем личным и обыденным. </w:t>
      </w:r>
    </w:p>
    <w:p>
      <w:pPr>
        <w:pStyle w:val="Normal"/>
        <w:rPr/>
      </w:pPr>
      <w:r>
        <w:rPr/>
        <w:t xml:space="preserve">Благословенный призывал, погружаясь в размышления, уходить в Великую Пустоту, не тревожа волны мирового эфира и не давая Майе забавляться. Одно мгновение безмыслия дает энергию, равную целой человеческой жизни. Но нужно суметь достичь такого состояния, отгородившись от всех вихрей житейских. Может показаться, что мы уже овладели им. Но, на деле, оно требует такой способности отключения от проводов этого клокочущего мира страстей, что не каждому это удается. Такое умение может пригодиться в повседневности, для того чтобы не давать ответ на провокационную атаку. Когда это достигнуто, нужно забыть обо всякого рода мелких людишках, у которых не развито чувство благородства, соответствующее человеческому существу. В слове «человечность» присутствуют самые высокие понятия о достоинстве и чести, поведении и мышлении людей. Но отравленный желанием разбогатеть мир не скоро отдышится от смрада такого рода, хотя сама идея благополучия не противоречит принципу духовного продвижения. </w:t>
      </w:r>
    </w:p>
    <w:p>
      <w:pPr>
        <w:pStyle w:val="Normal"/>
        <w:rPr/>
      </w:pPr>
      <w:r>
        <w:rPr/>
        <w:t>Только очень высокие духи предают себя суровому испытанию отшельничеством. Но в современных городах жить куда сложнее, чем в горной келье и уединении. Такой подвиг можно считать отдыхом от социума, отражающим одну из крайностей жизни — жить свободно, но подвергаясь лишениям, холоду и голоду. Попадая в условия города, человек обретает комфорт в виде тепла, электричества, воды и относительной защищенности. Можно выйти из дома и в любом магазине приобрести продукты. Но отсутствует уравновешенность аур и дисциплина сознания. А многолюдье не дает ощущения единодушия, а наоборот, создает эффект закупоривания каждого в своей капсуле. И отдохнуть от такой спешки можно если не бегством в леса, то устремлением в Беспредельность.</w:t>
      </w:r>
    </w:p>
    <w:p>
      <w:pPr>
        <w:pStyle w:val="Normal"/>
        <w:rPr/>
      </w:pPr>
      <w:r>
        <w:rPr/>
      </w:r>
    </w:p>
    <w:p>
      <w:pPr>
        <w:pStyle w:val="Normal"/>
        <w:rPr/>
      </w:pPr>
      <w:r>
        <w:rPr/>
        <w:t xml:space="preserve">158. Трансмутируя силы вокруг себя, ученик Света уплотняет время и пространство, создавая свое собственное окружение, которое соответствует уровню его сознания. </w:t>
      </w:r>
    </w:p>
    <w:p>
      <w:pPr>
        <w:pStyle w:val="Normal"/>
        <w:rPr/>
      </w:pPr>
      <w:r>
        <w:rPr/>
        <w:t xml:space="preserve">Старое мышление, связанное с занятиями вынужденными и необходимыми для зарабатывания пропитания, отстало и ушло. И дух открыт для новых обретений. Закончился период семейного рабства, на которое сам себя обрек. Уход от предназначения и служения в квартире своего владыки и друга вверг тебя в испытания круга Сатурна, который закончился через двадцать девять лет. Но и это нужно было отработать, закрыв прошлые счета. Создание Дома Жизни и появление нового круга изменили качество жизни и дали импульс пробуждения творческих сил в Чаше. И эта тенденция год от года будет усиливаться, приводя новых людей к вашему порогу. </w:t>
      </w:r>
    </w:p>
    <w:p>
      <w:pPr>
        <w:pStyle w:val="Normal"/>
        <w:rPr/>
      </w:pPr>
      <w:r>
        <w:rPr/>
        <w:t xml:space="preserve">Чудеса встреч необратимы. Почувствовав неодолимое желание приехать, люди обретают то утерянное, без чего жить не могут. И чтения будут способствовать собиранию зерен годных. В простом формате выражается закономерность, когда выстраивается цепь представлений, связанных своей особой направленностью, не объяснимой ни логикой, ни чем-то другим, но так называемым случайным выбором или импровизацией, которая зависит от воли каждого. Выбранные стихотворения или прозаические отрывки собираются в картину соединения сердец, где каждый чувствует свою привязанность к той или иной теме. </w:t>
      </w:r>
    </w:p>
    <w:p>
      <w:pPr>
        <w:pStyle w:val="Normal"/>
        <w:rPr/>
      </w:pPr>
      <w:r>
        <w:rPr/>
        <w:t>Привлечение сердец не заманивание чудесами и не зазывание на свой двор для использования в каком-то виде. Все это происходит для обогащения взаимных чувств и утоления жажды знания, как внутреннего, так и буквального, которое выражается в очевидных результатах сознания. И сердце бывает удовлетворено настолько, что радость сочится из него, как сок — из свежего плода, сжатого крепкой рукой.</w:t>
      </w:r>
    </w:p>
    <w:p>
      <w:pPr>
        <w:pStyle w:val="Normal"/>
        <w:rPr/>
      </w:pPr>
      <w:r>
        <w:rPr/>
      </w:r>
    </w:p>
    <w:p>
      <w:pPr>
        <w:pStyle w:val="Normal"/>
        <w:rPr/>
      </w:pPr>
      <w:r>
        <w:rPr/>
        <w:t xml:space="preserve">159. Изменение поведения человека часто зависит от заражения нервной системы бактериями или крохотными червями. Управление человеком через таких крохотных существ объясняет природу одержания. Когда человек во вред себе совершает необъяснимые действия, не свойственные его характеру, это значит, что они ему внушены — и не обязательно мыслью, а химическим или наркотическим способом, когда позитивная природа подавляется, а негативная обнажается. И если нет в сознании твердых моральных устоев, то человек легко подвергается такому воздействию. </w:t>
      </w:r>
    </w:p>
    <w:p>
      <w:pPr>
        <w:pStyle w:val="Normal"/>
        <w:rPr/>
      </w:pPr>
      <w:r>
        <w:rPr/>
        <w:t xml:space="preserve">Век Кали принес столько новых болезней и паразитов, которые являются следствием отравления атмосферы и коры планеты империлом. И пока гнев, ярость, жадность и зависть властвуют на Земле, болезни будут умножаться. </w:t>
      </w:r>
    </w:p>
    <w:p>
      <w:pPr>
        <w:pStyle w:val="Normal"/>
        <w:rPr/>
      </w:pPr>
      <w:r>
        <w:rPr/>
        <w:t>Изменение поведения на доброжелательность и позитивную тональность меняет физическое состояние как отдельного человека, так и всего народа и содружества людей. Доброжелательность, любовь и сострадание образуют в крови вещества, защищающие нас от всякой заразы. Огонь — дезинфектор пространства.</w:t>
      </w:r>
    </w:p>
    <w:p>
      <w:pPr>
        <w:pStyle w:val="Normal"/>
        <w:rPr/>
      </w:pPr>
      <w:r>
        <w:rPr/>
      </w:r>
    </w:p>
    <w:p>
      <w:pPr>
        <w:pStyle w:val="Normal"/>
        <w:rPr/>
      </w:pPr>
      <w:r>
        <w:rPr/>
        <w:t xml:space="preserve">160. Недостаточно повторять Имя Господа или Учителя. Нужно и ум направлять к Его стопам. Нужно и чувства устремлять к сиянию Истины. А иначе блуждание мысли приведет вас неизвестно куда. </w:t>
      </w:r>
    </w:p>
    <w:p>
      <w:pPr>
        <w:pStyle w:val="Normal"/>
        <w:rPr/>
      </w:pPr>
      <w:r>
        <w:rPr/>
        <w:t xml:space="preserve">Но разве это молитва, разве можно такое раздвоение чувств назвать почитанием Божества, когда губы повторяют одно, а мысли бродят по базару, ища самую маленькую цену на продукты? И чем тогда такой верующий отличается от мошенника-нищего, стоящего на паперти храма ради подаяния, а после дня своего снимающего бедную одежду, складывающего ее в сумку и, пройдя квартал, садящегося в роскошную машину, чтобы поехать в шикарную квартиру? </w:t>
      </w:r>
    </w:p>
    <w:p>
      <w:pPr>
        <w:pStyle w:val="Normal"/>
        <w:rPr/>
      </w:pPr>
      <w:r>
        <w:rPr/>
        <w:t xml:space="preserve">Множество людей спекулирует на чувстве сострадания. И поэтому не удивительно, что мало кто верит вообще в благородный исход дела. </w:t>
      </w:r>
    </w:p>
    <w:p>
      <w:pPr>
        <w:pStyle w:val="Normal"/>
        <w:rPr/>
      </w:pPr>
      <w:r>
        <w:rPr/>
        <w:t>Если молитесь, то делайте это от души. Не обманывайте себя. Обращайтесь, если есть нужда, к Величайшим и Пречистым Существам Миров Сияния, а иначе, без пользы, не тревожьте струны Божественного Сознания — они пригодятся другим людям, для которых насущно говорить с Богом, а вы занимаете их место.</w:t>
      </w:r>
    </w:p>
    <w:p>
      <w:pPr>
        <w:pStyle w:val="Normal"/>
        <w:rPr/>
      </w:pPr>
      <w:r>
        <w:rPr/>
      </w:r>
    </w:p>
    <w:p>
      <w:pPr>
        <w:pStyle w:val="Normal"/>
        <w:rPr/>
      </w:pPr>
      <w:r>
        <w:rPr/>
        <w:t xml:space="preserve">161. Только хороший слуга может стать хорошим хозяином. Тот, кто не прошел путем служения, никогда не поймет простого человека, его бед и страданий. Слуге известны все невидимые течения послушания и терпения. И потому, когда он станет хозяином, его трудно будет обмануть, надеясь, что он ничего не понимает в деле услужения. </w:t>
      </w:r>
    </w:p>
    <w:p>
      <w:pPr>
        <w:pStyle w:val="Normal"/>
        <w:rPr/>
      </w:pPr>
      <w:r>
        <w:rPr/>
        <w:t>Важно досконально исследовать опыт возвышения духа. Ведь просто так не дается ни одно из достижений этого мира. Внезапное возвышение сознания или человека — это следствие многих усилий.</w:t>
      </w:r>
    </w:p>
    <w:p>
      <w:pPr>
        <w:pStyle w:val="Normal"/>
        <w:rPr/>
      </w:pPr>
      <w:r>
        <w:rPr/>
      </w:r>
    </w:p>
    <w:p>
      <w:pPr>
        <w:pStyle w:val="Normal"/>
        <w:rPr/>
      </w:pPr>
      <w:r>
        <w:rPr/>
        <w:t xml:space="preserve">162. Как уйти от своего развращения мыслей? Как избавить себя от того, что мешает продвигаться? А может быть, нужно полюбить свой недостаток и найти ему лучшее применение? </w:t>
      </w:r>
    </w:p>
    <w:p>
      <w:pPr>
        <w:pStyle w:val="Normal"/>
        <w:rPr/>
      </w:pPr>
      <w:r>
        <w:rPr/>
        <w:t xml:space="preserve">Нужна очень сильная воля и умение держать в сознании Великий Образ. Когда нападения происходят, нужно вовремя о нем вспоминать и испрашивать ограждения от всех напастей. Но ведь это самое трудное. </w:t>
      </w:r>
    </w:p>
    <w:p>
      <w:pPr>
        <w:pStyle w:val="Normal"/>
        <w:rPr/>
      </w:pPr>
      <w:r>
        <w:rPr/>
        <w:t xml:space="preserve">Обращение к Иерархии чаще всего бывает не просто полезным, но единственным способом избавиться от навязчивых мыслей. Только Владыки и святые могут помочь во всех бедах наших, как телесных, так и духовных. Но нужно помнить одно — что сами мы привлекаем искушение и мысленно даем на него согласие, считая, что ничего не будет страшного, если в последний раз уступим его мягкому голосу. И это продолжается годы, десятилетия и целые жизни. </w:t>
      </w:r>
    </w:p>
    <w:p>
      <w:pPr>
        <w:pStyle w:val="Normal"/>
        <w:rPr/>
      </w:pPr>
      <w:r>
        <w:rPr/>
        <w:t xml:space="preserve">Но все же корень всего нужно искать в древнейших воплощениях, когда была попытка соединения с женским началом мира недозволенным способом. Но изжить старую привычку не удается до сих пор, хотя любовь древнего мага к своей Богине никогда не считалась зазорной при ее способности к бесконечной делимости духа. Лишь бы это не превратилось в суккубизм, потому что искусство подмены в Мире Тонком и есть то оборотничество, которое процветало когда-то на планете, когда она была чиста. Но если принимать все это за жертвоприношение, то, наверное, настанет облегчение для сознания, потому что привыкли отдавать самое лучшее нашим предстоятелям пред Престолом Всевышнего. </w:t>
      </w:r>
    </w:p>
    <w:p>
      <w:pPr>
        <w:pStyle w:val="Normal"/>
        <w:rPr/>
      </w:pPr>
      <w:r>
        <w:rPr/>
        <w:t>В «Тысяче и одной ночи» много любопытного и очень подробного. Но нужно помнить, что эти сказки пропитаны духом Востока, где смесь магического и божественного очень велика. К тому же примешивается дух домусульманских верований. Есть и использование предметов вызывания духов. Не так безобидны эти повествования, хотя в них есть определенная культурная ценность.</w:t>
      </w:r>
    </w:p>
    <w:p>
      <w:pPr>
        <w:pStyle w:val="Normal"/>
        <w:rPr/>
      </w:pPr>
      <w:r>
        <w:rPr/>
      </w:r>
    </w:p>
    <w:p>
      <w:pPr>
        <w:pStyle w:val="Normal"/>
        <w:rPr/>
      </w:pPr>
      <w:r>
        <w:rPr/>
        <w:t xml:space="preserve">163. Трудно переключить себя на другой уровень сознания. Но еще труднее удержаться в атмосфере этой чистоты и света хотя бы короткое время. Но коррекция выхода из того состояния невежества, которое изжито, будет происходить постоянно, пока бабочка окончательно не покинет кокон, в котором она развивалась и который до времени хранил ее. </w:t>
      </w:r>
    </w:p>
    <w:p>
      <w:pPr>
        <w:pStyle w:val="Normal"/>
        <w:rPr/>
      </w:pPr>
      <w:r>
        <w:rPr/>
        <w:t xml:space="preserve">Неизбежность изменений определяет переход на новую ступень. Не меняя ничего в себе и не избавляясь от ненужных наслоений, нельзя обрести иное понимание мира, которое пока еще не доступно для нас. И лишь постепенно, фрагментарно и время от времени мы вдыхаем воздух нового состояния сознания, осознавая все в новом свете и замечая, что и чувства переключаются на другой режим работы, а звериная реакция уже не интересна для нас как мера воздействия на другого человека. </w:t>
      </w:r>
    </w:p>
    <w:p>
      <w:pPr>
        <w:pStyle w:val="Normal"/>
        <w:rPr/>
      </w:pPr>
      <w:r>
        <w:rPr/>
        <w:t xml:space="preserve">Отстранение или растворение грубых энергий не всегда правомерно, потому что важно их не изгнать от себя (тогда они наберут силу, чтобы подступить снова и взять нас в плен), но трансмутировать в иной вид, более полезный для нашего миропонимания. И нужно найти приложение этой поросли нового, чтобы ее развитие активно продолжалось и укреплялась вера в самоизменение. </w:t>
      </w:r>
    </w:p>
    <w:p>
      <w:pPr>
        <w:pStyle w:val="Normal"/>
        <w:rPr/>
      </w:pPr>
      <w:r>
        <w:rPr/>
        <w:t xml:space="preserve">Но не всегда полезно обгонять самого себя, когда дух отрывается, накопив такое качество знаний, что между высшими и низшими телами образуется бездна, которую нужно чем-то заполнять. Это состояние носит название космической скорби, потому что физическое тело не успевает за огненным телом постигать ту мудрость, в сфере влияния которой дух оказался. </w:t>
      </w:r>
    </w:p>
    <w:p>
      <w:pPr>
        <w:pStyle w:val="Normal"/>
        <w:rPr/>
      </w:pPr>
      <w:r>
        <w:rPr/>
        <w:t>Всегда нужно чем-то заполнять пустоту. Хотя и сама она является предметом тщательного изучения.</w:t>
      </w:r>
    </w:p>
    <w:p>
      <w:pPr>
        <w:pStyle w:val="Normal"/>
        <w:rPr/>
      </w:pPr>
      <w:r>
        <w:rPr/>
      </w:r>
    </w:p>
    <w:p>
      <w:pPr>
        <w:pStyle w:val="Normal"/>
        <w:rPr/>
      </w:pPr>
      <w:r>
        <w:rPr/>
        <w:t xml:space="preserve">164. Магнит сознания строится на вибрациях устремленных атомов, которые создают волну напряжения. Зерна пространственного огня реагируют на молнии мыслей, загораясь от них мгновенно и способствуя ускорению их полета. Можно считать зерна Агни первородным материалом всего Сознания Вселенной, всей Хроники Акаши, сохранившей остатки прошлых великих вселенных, их опыт и разум, который, входя в новые сочетания, создает будущее. </w:t>
      </w:r>
    </w:p>
    <w:p>
      <w:pPr>
        <w:pStyle w:val="Normal"/>
        <w:rPr/>
      </w:pPr>
      <w:r>
        <w:rPr/>
        <w:t>Из камней разрушенного храма можно выстроить стены нового святилища. И никто не воспрепятствует этому, а наоборот, укажет на преемственность места или на то, что новая формация почитания подавила поклонение невежественного культа. Но, на самом деле, происходит лишь изменение наименований и обновление всеначальной энергии. Но общий круговорот ее применения не остается тем же самым по химическому составу. Реакция все время создает новые сочетания элементов, в основе которых находятся простейшие сочетания молекул.</w:t>
      </w:r>
    </w:p>
    <w:p>
      <w:pPr>
        <w:pStyle w:val="Normal"/>
        <w:rPr/>
      </w:pPr>
      <w:r>
        <w:rPr/>
      </w:r>
    </w:p>
    <w:p>
      <w:pPr>
        <w:pStyle w:val="Normal"/>
        <w:rPr/>
      </w:pPr>
      <w:r>
        <w:rPr/>
        <w:t xml:space="preserve">165. Обиженность, особенно хроническая и устойчивая, порождает тупость, за стеною которой человек ничего не видит, замкнувшись в келье самооскорблений, сосредоточившись на одной точке и возбудив зерно активной гордыни, в которой нет движения, а есть ржавчина самоограничения. Но нужно представить себе, что вы получили кармический ответ. Ведь сами когда-то, наверняка, кого-то обижали, и даже унижали, чувствуя свое превосходство. </w:t>
      </w:r>
    </w:p>
    <w:p>
      <w:pPr>
        <w:pStyle w:val="Normal"/>
        <w:rPr/>
      </w:pPr>
      <w:r>
        <w:rPr/>
        <w:t xml:space="preserve">Природа невежества проявляется достаточно часто, и особенно в условиях последних агоний Кали-Юги. Она имеет как конкретный, или единичный, характер, так и массовый — в виде захватнических войн и насаждения демократии силой. </w:t>
      </w:r>
    </w:p>
    <w:p>
      <w:pPr>
        <w:pStyle w:val="Normal"/>
        <w:rPr/>
      </w:pPr>
      <w:r>
        <w:rPr/>
        <w:t>Обида не выход из положения, но импульс к размышлению. И, конечно, лишь в себе самом человек находит успокоение, когда нет иного способа усмирения энергий внешних. Но что душа делает в пещере обиды, чтобы выйти оттуда обновленной и воскресшей, никто не знает. Но самое главное — это понять, что не нужно принимать глубоко в сердце реакцию оскорблений. Может быть, они заслужены. А может быть, судьба таким образом дает понять, что не надо обращать внимание на людей, далеких от осознания нравственных ценностей.</w:t>
      </w:r>
    </w:p>
    <w:p>
      <w:pPr>
        <w:pStyle w:val="Normal"/>
        <w:rPr/>
      </w:pPr>
      <w:r>
        <w:rPr/>
      </w:r>
    </w:p>
    <w:p>
      <w:pPr>
        <w:pStyle w:val="Normal"/>
        <w:rPr/>
      </w:pPr>
      <w:r>
        <w:rPr/>
        <w:t xml:space="preserve">166. Что можно добыть в копях зла? Но все же люди усердно работают в чаду тлеющей в них ненависти, пытаясь отомстить за то, что свет слепит им глаза. Куда пойдут они, когда истечет ядовитое время? И где найдут спины, за которыми можно будет спрятаться? Или сундук низменных желаний покроет их своею крышкой? </w:t>
      </w:r>
    </w:p>
    <w:p>
      <w:pPr>
        <w:pStyle w:val="Normal"/>
        <w:rPr/>
      </w:pPr>
      <w:r>
        <w:rPr/>
        <w:t xml:space="preserve">Забота о людях хороша, пока человек себя чувствует таковым. Для озлобленного существа действует иная судьба. Бешеного пса если не усыпляют, то сажают на цепь и без намордника не выпускают. </w:t>
      </w:r>
    </w:p>
    <w:p>
      <w:pPr>
        <w:pStyle w:val="Normal"/>
        <w:rPr/>
      </w:pPr>
      <w:r>
        <w:rPr/>
        <w:t xml:space="preserve">Но все равно в каждом человеке ищите присутствие ангельской природы. В улыбке губ, в сиянье глаз она все же промелькнет незаметной искрой. А внешняя холодность, отторжение, или даже неприязнь, могут оказаться лишь средством защиты. В любом случае ищите лучшее в детях Адама. И, скорее всего, окажется, что лишь физиологией мы связаны с этим миром, а искра духа пришла из высот запредельных. Ведь «Ан-нур-ра» и «Ан-ну-наки» стоят очень близко. </w:t>
      </w:r>
    </w:p>
    <w:p>
      <w:pPr>
        <w:pStyle w:val="Normal"/>
        <w:rPr/>
      </w:pPr>
      <w:r>
        <w:rPr/>
        <w:t xml:space="preserve">Но пришедшие на Землю прибыли добывать не физическое золото, но его духовный эквивалент в виде искренних чувств, любви и создания такого общества, в котором атмосфера взаимопонимания и чуткости сотрудничества стала бы приоритетной. Для потока обновления древних и мудрых сердец нужна была такая свежая энергия — в новых существах на новой земле, где залежи красоты и чистоты отношений не были исчерпаны и только-только формировались, как у детей раннего возраста. Это и было истинным золотом космочеловечества. И не для того создавались люди, чтобы быть рабами. Имея такой уровень знаний, чтобы создать человека, Анунаки имели механизмы, или автодроны, для добычи золотоносной руды, так же как и для извлечения урансодержащих веществ. </w:t>
      </w:r>
    </w:p>
    <w:p>
      <w:pPr>
        <w:pStyle w:val="Normal"/>
        <w:rPr/>
      </w:pPr>
      <w:r>
        <w:rPr/>
        <w:t>Ученые не хотят видеть эти несоответствия. Им выгодно представить нас рабами, которые мучились в копях, на большой глубине, без воды и пищи. Но, обладая технологией создания людей из медведей и других животных, Анунаки имели летающие платформы, которые, зависая над золотоносными месторождениями, извлекали золото бесконтактно, лучом света, который разлагал необходимое для добычи вещество на атомы и закачивал его в бункеры способом, не известным на Земле. Только обратный процесс применяли средневековые алхимики, извлекающие золото из солнечных лучей. Помимо этого, сам воздух и воды океанов имеют такой запас «Тела Богов», что при извлечении его окажется куда больше, чем в недрах планеты, куда оно оседает в виде золотой пыли.</w:t>
      </w:r>
    </w:p>
    <w:p>
      <w:pPr>
        <w:pStyle w:val="Normal"/>
        <w:rPr/>
      </w:pPr>
      <w:r>
        <w:rPr/>
      </w:r>
    </w:p>
    <w:p>
      <w:pPr>
        <w:pStyle w:val="Normal"/>
        <w:rPr/>
      </w:pPr>
      <w:r>
        <w:rPr/>
        <w:t>167. Великий целитель Атлантиды, Йог Уру, конечно же, не ушел из земного плана и ищет тех, кто мог бы перенять его высокое искусство оздоровления людей. Но чем же лечил этот великий врачеватель древности, помимо минеральных и растительных препаратов, приготовленных особым способом? Для него как Посвященного важнее всего было привлечение сил Иерархии, которые при молении выходили из его рук, оказывая соответствующее действие. Ни один из людей не может обладать таким зарядом психосилы без сообщения с Мирами Света. И к этому Уру призывал жителей Посейдониса, зная о скорой его гибели. Иерархия была для него той панацеей, которой должен обладать каждый человек, чтобы чувствовать себя здоровым.</w:t>
      </w:r>
    </w:p>
    <w:p>
      <w:pPr>
        <w:pStyle w:val="Normal"/>
        <w:rPr/>
      </w:pPr>
      <w:r>
        <w:rPr/>
      </w:r>
    </w:p>
    <w:p>
      <w:pPr>
        <w:pStyle w:val="Normal"/>
        <w:rPr/>
      </w:pPr>
      <w:r>
        <w:rPr/>
        <w:t xml:space="preserve">168. Пирамиды как синхронизаторы коллективного сознания были признаны с древних времен. И косвенное тому подтверждение — это способность Дома Жизни ликвидировать над собой озоновые дыры, которые образуются после атаки солнечного ветра как следствия гигантских вспышек на Солнце. </w:t>
      </w:r>
    </w:p>
    <w:p>
      <w:pPr>
        <w:pStyle w:val="Normal"/>
        <w:rPr/>
      </w:pPr>
      <w:r>
        <w:rPr/>
        <w:t>Пирамида работает как форма. А материал, из которого она создается, только усиливает ее энергетику или заставляет проявлять неведомые ее функции как в энергетическом виде, так и в психодуховном, что выражено как проявление сверхспособностей не только в виде ясновидения и яснослышания, но и как наделение людей талантами определенного рода, в том числе целительскими и творческими. Но здесь обнаруживается целительство особого рода, когда от человека не требуется ни наложения рук, ни пассов, а лишь сам факт его присутствия, как это было замечено еще Блаватской, когда человека, которого сглазили муллу-курумбы — карлики, обитавшие в краях Нилгири, или Голубых гор, — могло спасти лишь присутствие на расстоянии трех часов пути одного из тоддов.</w:t>
      </w:r>
    </w:p>
    <w:p>
      <w:pPr>
        <w:pStyle w:val="Normal"/>
        <w:rPr/>
      </w:pPr>
      <w:r>
        <w:rPr/>
        <w:t>Дом Жизни не просто позволяет сознанию находиться в смещенном состоянии, но вытягивает из Чаши то скрытое, что человек еще в себе не обнаружил в плане творческих способностей. Можно посвятить не одну книгу феномену психодуховного воздействия Дома Жизни на людей, совершенно далеких от мистики.</w:t>
      </w:r>
    </w:p>
    <w:p>
      <w:pPr>
        <w:pStyle w:val="Normal"/>
        <w:rPr/>
      </w:pPr>
      <w:r>
        <w:rPr/>
        <w:t>Пирамида дает здоровье. Точно так же, как она имеет способность затягивать над собой озоновые дыры, она штопает пробои в больных аурах человека.</w:t>
      </w:r>
    </w:p>
    <w:p>
      <w:pPr>
        <w:pStyle w:val="Normal"/>
        <w:rPr/>
      </w:pPr>
      <w:r>
        <w:rPr/>
      </w:r>
    </w:p>
    <w:p>
      <w:pPr>
        <w:pStyle w:val="Normal"/>
        <w:rPr/>
      </w:pPr>
      <w:r>
        <w:rPr/>
        <w:t xml:space="preserve">169. Дух имеет способность расширять энергию времени, врученную нам, создавая свою собственную сферу времени, или Калачакру, в которой высокодуховный человек способен пребывать в любой временной плоскости. И эта сфера именуется виманой или колесницей, которую последователи Каббалы называют меркабой. Помимо включения всех центров силы, находящихся в нашей ауре в виде воплощенной Шри Янтры, необходимо полное представление в себе Древа Жизни, что в Каббале названо Древом Сефирот и, конечно же, взято из тайных египетских учений, которым, в свою очередь, передано из атлантических школ магии. </w:t>
      </w:r>
    </w:p>
    <w:p>
      <w:pPr>
        <w:pStyle w:val="Normal"/>
        <w:rPr/>
      </w:pPr>
      <w:r>
        <w:rPr/>
        <w:t>Секрет времени настолько сокровенен, что измерять его одними и теми же часами и днями, для всех одинаково, — это чистая условность, потому что у каждого человека время течет в своем ритме и имеет свое напряжение. Одним людям труд определенного рода кажется неподъемным, в силу того что занимает много времени и отнимает множество сил, а для других он легок и мимолетен. И там, где одни не успевают почти ничего, другие работают с невероятным вдохновением, удивляя всех своим фантастическим трудолюбием. И, надо полагать, время этих людей работает по другим законам, когда в сравнительно малую единицу его они успевают гораздо больше, чем другие. И здесь дело вовсе не в скорости или спешке, но в насыщении мгновений огнем своей души.</w:t>
      </w:r>
    </w:p>
    <w:p>
      <w:pPr>
        <w:pStyle w:val="Normal"/>
        <w:rPr/>
      </w:pPr>
      <w:r>
        <w:rPr/>
      </w:r>
    </w:p>
    <w:p>
      <w:pPr>
        <w:pStyle w:val="Normal"/>
        <w:rPr/>
      </w:pPr>
      <w:r>
        <w:rPr/>
        <w:t xml:space="preserve">170. Просим Великого Уру помочь роду человеческому избавиться от его болезней. Причина многих из них в том, что люди питаются мясной пищей, качество которой ухудшается год от года. Заболевают не только животные, но и большинство рыб подвержено атаке паразитов. Одно из условий оздоровления — полное исключение из рациона мяса, рыбы и яиц. Через эти продукты более всего проникает болезней в человеческое тело. И, конечно же, качество воды оставляет желать лучшего. </w:t>
      </w:r>
    </w:p>
    <w:p>
      <w:pPr>
        <w:pStyle w:val="Normal"/>
        <w:rPr/>
      </w:pPr>
      <w:r>
        <w:rPr/>
        <w:t>Но всякое сомнение гасится чистой молитвой, когда кровь структурируется под воздействием божественного огня. Каждому человеку дана способность изменять код своих органов, даже заболевших, через обращение к Мирам Огненным, где пламя имеет качество разумной плазмы и где из нее состоят существа целых планет и звездных систем. Материальный мир — это лишь пепел Божественного Огня, в котором еще хранится жар Вечной Жизни. И наши души наполнены светом его.</w:t>
      </w:r>
    </w:p>
    <w:p>
      <w:pPr>
        <w:pStyle w:val="Normal"/>
        <w:rPr/>
      </w:pPr>
      <w:r>
        <w:rPr/>
      </w:r>
    </w:p>
    <w:p>
      <w:pPr>
        <w:pStyle w:val="Normal"/>
        <w:rPr/>
      </w:pPr>
      <w:r>
        <w:rPr/>
        <w:t xml:space="preserve">171. Не травите сердце печалью. Не избегайте женщин, чтобы, якобы, не испытать вожделения и не оскверниться через это. Оставьте утверждение о том, что для спасения надо оставить женщину как исчадие греха, иезуитам, которые воплощали слуг сатаны. </w:t>
      </w:r>
    </w:p>
    <w:p>
      <w:pPr>
        <w:pStyle w:val="Normal"/>
        <w:rPr/>
      </w:pPr>
      <w:r>
        <w:rPr/>
        <w:t xml:space="preserve">Любая женщина свята. В этом мире ей труднее все достается. Она тоньше чувствует. Ее легче обидеть. Но она Богом одарена способностью произрождения. Мать творящая и вечно рождающая не покидает творения свои до скончания их века. Связь пуповины сохраняется в энергетическом мире навсегда. </w:t>
      </w:r>
    </w:p>
    <w:p>
      <w:pPr>
        <w:pStyle w:val="Normal"/>
        <w:rPr/>
      </w:pPr>
      <w:r>
        <w:rPr/>
        <w:t xml:space="preserve">Не женщины вам мешают, а вы сами себя лишаете благословения Матери Пречистой, Царицы Небесной и Владычицы Всех Миров. И чем выше вы вознесете роль Ее в Беспредельности, тем более значительные силы будут направлены на помощь вам. </w:t>
      </w:r>
    </w:p>
    <w:p>
      <w:pPr>
        <w:pStyle w:val="Normal"/>
        <w:rPr/>
      </w:pPr>
      <w:r>
        <w:rPr/>
        <w:t>Женская сила — мощь пространства, в котором она царствует. И если у женщины нет угла, где бы она могла преклонить голову свою, то нет несчастнее ее. Не спешите упрекать женщин в бессердечности, но обратите взор свой на судьбу матерей ваших: как они жили, как страдали и радовались.</w:t>
      </w:r>
    </w:p>
    <w:p>
      <w:pPr>
        <w:pStyle w:val="Normal"/>
        <w:rPr/>
      </w:pPr>
      <w:r>
        <w:rPr/>
      </w:r>
    </w:p>
    <w:p>
      <w:pPr>
        <w:pStyle w:val="Normal"/>
        <w:rPr/>
      </w:pPr>
      <w:r>
        <w:rPr/>
        <w:t xml:space="preserve">172. Действующую сиддху можно считать искушением, если дух, увлеченный малым достижением, забывает об элементарных правилах порядочности и массе выданных обещаний. Гордыня легко находит средство, чтобы застелить глаза. И если сиддха связана с привлечением большого числа людей, то человек заболевает звездной болезнью, которая просто так не отпускает никого. Наоборот, она развивается по всем законам жанра в определенный вид зависимости от людей, которые будут посылать аплодисменты благодарности, хотя им дается лишь временное облегчение. Излечить может человек только сам себя, настраиваясь на выполнение труда предназначенного и удерживая в себе образ здоровой мысли и здорового тела. </w:t>
      </w:r>
    </w:p>
    <w:p>
      <w:pPr>
        <w:pStyle w:val="Normal"/>
        <w:rPr/>
      </w:pPr>
      <w:r>
        <w:rPr/>
        <w:t xml:space="preserve">Издержки овладения одной психической силой без духовной грамотности очевидны. Дух бросается на груду найденных на дороге сокровищ и возвращается назад, не зная, что впереди его ждет золотой дворец, чьи подвалы наполнены бесчисленными ценностями. Только полная мера постижений дает иммунитет к искушениям мира. Тогда и карма развивается иначе, а гордыня становится постижением Высшего «Я» в рамках понимания своего места в этом мире и Беспредельности. </w:t>
      </w:r>
    </w:p>
    <w:p>
      <w:pPr>
        <w:pStyle w:val="Normal"/>
        <w:rPr/>
      </w:pPr>
      <w:r>
        <w:rPr/>
        <w:t xml:space="preserve">Уязвление души тоже есть урок. Возвращается отказ отвечать своим корреспондентам на письма из-за нежелания или из-за отсутствия связи. Причин много для отказа. Но все же в рамках приличия нужно хотя бы делать звонок или посылать короткое смс-сообщение. Нельзя, чтобы все вопросы повисали, как острые прутья решетки ожидания. </w:t>
      </w:r>
    </w:p>
    <w:p>
      <w:pPr>
        <w:pStyle w:val="Normal"/>
        <w:rPr/>
      </w:pPr>
      <w:r>
        <w:rPr/>
        <w:t>Карма просто так ничего не посылает. Но, понимая статус того, кто пишет, мы ведем себя совершенно по-иному. И здесь всякое игнорирование несет значительные последствия, чем бы оно ни объяснялось.</w:t>
      </w:r>
    </w:p>
    <w:p>
      <w:pPr>
        <w:pStyle w:val="Normal"/>
        <w:rPr/>
      </w:pPr>
      <w:r>
        <w:rPr/>
      </w:r>
    </w:p>
    <w:p>
      <w:pPr>
        <w:pStyle w:val="Normal"/>
        <w:rPr/>
      </w:pPr>
      <w:r>
        <w:rPr/>
        <w:t xml:space="preserve">173. Чудеса не оскверняют говорящего о них, но обрекают его на ответственность за последствия. Если дух поднимается на высоту чуда, ему уже трудно жить в обстановке будничности, хотя именно она дана для совершения труда жизни и предназначения. И слова Благословенного человеку, которому Он показал великое чудо, после чего тот готов был стать Его учеником: «Уходи, ты Мне больше не нужен!» — указывают на то, что испытавший видение высшее может потерять интерес к духовной работе и будет ждать лишь феноменальных результатов своей деятельности и постоянной небесной награды. Но разве труженик духа должен ждать этого и слушать, что о нем идет слава по всей Земле? </w:t>
      </w:r>
    </w:p>
    <w:p>
      <w:pPr>
        <w:pStyle w:val="Normal"/>
        <w:rPr/>
      </w:pPr>
      <w:r>
        <w:rPr/>
        <w:t xml:space="preserve">Упоение популярностью — от нищеты духовной. Человек не видит масштаба той деятельности, которую совершают Братья Света в миру. И о них никто не знает. Их анонимность является тем условием, которое необходимо для такого рода деятельности: иначе осведомленность темных сил будет предельно ясной и координаты наведения — точными. Понятно, что каждый деятель блага прикрыт модератором и щитом Братства. Но тьма действует без всякого благородства и правил. И это нужно учитывать, выбирая тактику защиты. </w:t>
      </w:r>
    </w:p>
    <w:p>
      <w:pPr>
        <w:pStyle w:val="Normal"/>
        <w:rPr/>
      </w:pPr>
      <w:r>
        <w:rPr/>
        <w:t xml:space="preserve">Выражение Христа: «Тьма, во тьму уйди!» — наполнено состраданием даже к тем, кто живет в сферах низшей Нави, не призывая уничтожать или испарять взглядом, но отправлять туда, откуда пришла эта сущность. </w:t>
      </w:r>
    </w:p>
    <w:p>
      <w:pPr>
        <w:pStyle w:val="Normal"/>
        <w:rPr/>
      </w:pPr>
      <w:r>
        <w:rPr/>
        <w:t xml:space="preserve">Под напором световой воли и аурической защиты никто не может приблизиться к сердцу, в котором живет любовь и часть Высшего Мира, если оно не страшится быть пораженным лучом нарастающей святости. Клевета, зависть и все прелести недомолвок и безосновательных обвинений, конечно, могут вредить. Но этого не следует страшиться. Часто антиреклама более действенна, чем восхваление или восхищение. </w:t>
      </w:r>
    </w:p>
    <w:p>
      <w:pPr>
        <w:pStyle w:val="Normal"/>
        <w:rPr/>
      </w:pPr>
      <w:r>
        <w:rPr/>
        <w:t>Не претендуя ни на что, будь лишь самим собой. Не определяй свой статус — пусть другие определят его. А в мире, где нужно представление, будь лишь пациентом, прибывшим на лечение с гор Алтая. Зачем эти танцы павлиньи с распусканием красивого хвоста? Суть духа не требует подтверждений. Кому нужно, тот увидит свет сердца. И мало ли таких безвестных деятелей блага в мире земном? Они о себе не заявляют, но их вклад в общий труд мира неоценим.</w:t>
      </w:r>
    </w:p>
    <w:p>
      <w:pPr>
        <w:pStyle w:val="Normal"/>
        <w:rPr/>
      </w:pPr>
      <w:r>
        <w:rPr/>
      </w:r>
    </w:p>
    <w:p>
      <w:pPr>
        <w:pStyle w:val="Normal"/>
        <w:rPr/>
      </w:pPr>
      <w:r>
        <w:rPr/>
        <w:t xml:space="preserve">174. Имейте легкое сердце и добрый глаз. Не спешите сердиться, но наполнитесь пониманием души человеческой. Можно ли сердиться на детей, если они, только что научившись ходить, заденут рукой драгоценную вазу и разобьют ее? Вините себя в неосмотрительности. Ведь ребенок еще не знает, насколько она дорога вам. </w:t>
      </w:r>
    </w:p>
    <w:p>
      <w:pPr>
        <w:pStyle w:val="Normal"/>
        <w:rPr/>
      </w:pPr>
      <w:r>
        <w:rPr/>
        <w:t xml:space="preserve">Не нагружайте на осла груз верблюда, и громадой своего доверия не пугайте людей. Это же касается и той любви, которую источаете вокруг себя. Мало кто примет ее за чистую монету. Большинство подозревают, по своей привычке, поиски выгоды или подвох. А другие просто боятся сгореть в ее золотом огне или измениться необратимо. Разве кто-то, кроме наших Великих Наставников, может оценить пространственную ценность такой любви, в которой даже сорняк расцветает райскими цветами? </w:t>
      </w:r>
    </w:p>
    <w:p>
      <w:pPr>
        <w:pStyle w:val="Normal"/>
        <w:rPr/>
      </w:pPr>
      <w:r>
        <w:rPr/>
        <w:t>Любите, как солнце, не ожидая ответной реакции. Зачем нам суета признания, когда наш труд и без того благословен? Не слава и популярность нас волнуют больше, а то, чтобы возможность говорить с Небом продолжалась бесконечно, из жизни в жизнь, до истечения всего существования искры духа, пока она не сольется с беспредельным Океаном Света. Но и тогда она не утратит своей индивидуальности, но продолжит учиться, а учась — постигать новые высоты знаний, черпая мудрость и применяя ее, ибо знать — это уметь.</w:t>
      </w:r>
    </w:p>
    <w:p>
      <w:pPr>
        <w:pStyle w:val="Normal"/>
        <w:rPr/>
      </w:pPr>
      <w:r>
        <w:rPr/>
      </w:r>
    </w:p>
    <w:p>
      <w:pPr>
        <w:pStyle w:val="Normal"/>
        <w:rPr/>
      </w:pPr>
      <w:r>
        <w:rPr/>
        <w:t xml:space="preserve">175. Учитель знает, как можно все обратить на пользу. Учитель старается самое низменное сделать достоинством. Алхимия духа знает множество примеров, когда гонители становились ярыми последователями идеи. И когда критическая масса осознания начинает превышать заблуждение, происходит отключение канала невежества, потому что иссякает надобность в нем и сама энергия не поступает туда. И тогда корень зла отмирает, как ядовитое растение — под палящим солнцем. </w:t>
      </w:r>
    </w:p>
    <w:p>
      <w:pPr>
        <w:pStyle w:val="Normal"/>
        <w:rPr/>
      </w:pPr>
      <w:r>
        <w:rPr/>
        <w:t xml:space="preserve">В человеческой жизни, особенно на смене эпох, так много сгустившихся форм искушения, сулящих множество сиюминутных исполнений желаний, но, на деле, умело воспитывающих зависимость на любой почве. Это может быть благостная идея, основанная на принципах сотрудничества, сострадания, признания всех религий равными в земном мире. Это может быть, в том числе, и общество целителей и экстрасенсов, среди которых самое значительное число шарлатанов и обманщиков. Но в погоне за здоровьем люди готовы следовать за целителем куда угодно, лишь бы получить облегчение. И сами духовные врачи знают это и пользуются такой возможностью воздействия на людей, нисколько не испытывая стеснения от такого положения вещей. Но искренние люди принимают их театральные методы, построенные по всем законам жанра, за точно такое же отношение к себе. </w:t>
      </w:r>
    </w:p>
    <w:p>
      <w:pPr>
        <w:pStyle w:val="Normal"/>
        <w:rPr/>
      </w:pPr>
      <w:r>
        <w:rPr/>
        <w:t xml:space="preserve">Но мир не готов устанавливать чистые отношения между сердцами. Мало того, люди боятся такой искренности и открытости, полагая, что это лишь притворство, а весь мир — театр теней. Но должен же луч света озарить жалкие подмостки, на которых кривляются те, кто представляет себя деятелями блага. </w:t>
      </w:r>
    </w:p>
    <w:p>
      <w:pPr>
        <w:pStyle w:val="Normal"/>
        <w:rPr/>
      </w:pPr>
      <w:r>
        <w:rPr/>
        <w:t>Их много в мире, кричащих об общине. Но дальше слов не доходит запал души. Крики несчастных их не волнуют. Им близок лишь собственный престиж.</w:t>
      </w:r>
    </w:p>
    <w:p>
      <w:pPr>
        <w:pStyle w:val="Normal"/>
        <w:rPr/>
      </w:pPr>
      <w:r>
        <w:rPr/>
      </w:r>
    </w:p>
    <w:p>
      <w:pPr>
        <w:pStyle w:val="Normal"/>
        <w:rPr/>
      </w:pPr>
      <w:r>
        <w:rPr/>
        <w:t xml:space="preserve">176. Матерь Пречистая и Пресвятая Богородица! Пусть не тускнеет Лик Твой в сердце моем, ибо люблю Тебя больше жизни самой и готов служить Силе Твоей, Чистоте и Красоте во веки вечные! </w:t>
      </w:r>
    </w:p>
    <w:p>
      <w:pPr>
        <w:pStyle w:val="Normal"/>
        <w:rPr/>
      </w:pPr>
      <w:r>
        <w:rPr/>
        <w:t xml:space="preserve">Не оставляй детей Своих во тьме неведения, ибо всегда Ты вела и ведешь меня по путям мира вместе с Сыном Твоим и Божьим, Господом Иисусом Христом! Одари руки мои, разум и сердце способностью исцелять души и тела человеческие, избавляя от болезней зависти, проклятий и ненависти! Помоги, Владычица, стать руками Твоими в мире земном, ибо нет выше милосердия и сострадания, чем помогать роду человеческому бескорыстно и во Имя Твое! Не славы ищу, ибо бегу от нее, но искренне и горячо рожденная в сердце любовь ко всем обездоленным, униженным, бедным и неухоженным заставляет служить Тебе, и Сыну Твоему, и Господу нашему. </w:t>
      </w:r>
    </w:p>
    <w:p>
      <w:pPr>
        <w:pStyle w:val="Normal"/>
        <w:rPr/>
      </w:pPr>
      <w:r>
        <w:rPr/>
        <w:t xml:space="preserve">Озари, Пресветлая, силой Духа Своего! И пусть Заря Твоего присутствия никогда не гаснет надо мной ни наяву, ни во сне! Пусть защитой станет любовь Твоя к людям и сердце, зажженное счастьем быть всегда в сиянии Твоем! Да будет Свет Твой во мне, ибо люблю Тебя, чту и предан Тебе до самозабвения! </w:t>
      </w:r>
    </w:p>
    <w:p>
      <w:pPr>
        <w:pStyle w:val="Normal"/>
        <w:rPr/>
      </w:pPr>
      <w:r>
        <w:rPr/>
        <w:t>Пусть исполнится просьба моя! И молитва моя пусть исполнится! И Именем Твоим, и Сына Твоего, и Господа нашего да покинут нас болезни, пороки и неудовольствия! Хочу стать лучом Воли Твоей на земле — Воли, исправляющей пути человеческие по благословению Миров Вечного Блаженства. Но кто на земле исполнит труд Истины и Мудрости, если не сердца, доверенные Тебе?</w:t>
      </w:r>
    </w:p>
    <w:p>
      <w:pPr>
        <w:pStyle w:val="Normal"/>
        <w:rPr/>
      </w:pPr>
      <w:r>
        <w:rPr/>
      </w:r>
    </w:p>
    <w:p>
      <w:pPr>
        <w:pStyle w:val="Normal"/>
        <w:rPr/>
      </w:pPr>
      <w:r>
        <w:rPr/>
        <w:t>177. Без магии, духом действуйте. При записи Бесед пространство озонируется и чистый огонь структурируется и кристаллизуется. Посредничество духов не дает чистоты восприятия. Но от сердец огненных к сердцам земным весть долетает неискаженной, приобретая форму стиля, соответствующего накоплениям Чаши.</w:t>
      </w:r>
    </w:p>
    <w:p>
      <w:pPr>
        <w:pStyle w:val="Normal"/>
        <w:rPr/>
      </w:pPr>
      <w:r>
        <w:rPr/>
        <w:t xml:space="preserve">Не требуй многого. Веди себя, как пациент, прибывший на лечение. Этим избежишь многих внешних и внутренних неприятностей. Нужно дать отчет прожитым годам и не пытаться вести себя, как шестнадцатилетний юноша. Не все достойны сердечных отношений. Не перед всеми можно храм сердца открыть. Для духа, как и для солнца, люди все равны в категории носителей божественной искры, но мы ведь знаем, как невежество и материя заслоняют ее воздействие или влияние. </w:t>
      </w:r>
    </w:p>
    <w:p>
      <w:pPr>
        <w:pStyle w:val="Normal"/>
        <w:rPr/>
      </w:pPr>
      <w:r>
        <w:rPr/>
        <w:t xml:space="preserve">Через тысячи мельчайших фильтров проходит изначальный импульс, пока не обретет форму действия. Только мысль, посланная из Твердыни, моментально достигает сердца и мгновенно забывается, если ее не зафиксировать, потому что такая посылка не свойственна плотной форме. Мысль — молния. Она рождается и живет в огне. И только чувства удерживают ее своими формами, чтобы она не смогла улететь стремительно, привязывая ее к телу и физической жизни тысячами нитей. </w:t>
      </w:r>
    </w:p>
    <w:p>
      <w:pPr>
        <w:pStyle w:val="Normal"/>
        <w:rPr/>
      </w:pPr>
      <w:r>
        <w:rPr/>
        <w:t>Ищем наиболее прочные сплетения смысла, чтобы не порвалась судьба. Словно тонкий аромат удерживаем в драгоценном масле, зная, что иначе он улетучится. Так и Учение Жизни определяется записями, потому что культура запоминания утеряна и сам человеческий мозг атрофировался настолько, что сделался потребителем готовых истин, даже если они полны заблуждений.</w:t>
      </w:r>
    </w:p>
    <w:p>
      <w:pPr>
        <w:pStyle w:val="Normal"/>
        <w:rPr/>
      </w:pPr>
      <w:r>
        <w:rPr/>
      </w:r>
    </w:p>
    <w:p>
      <w:pPr>
        <w:pStyle w:val="Normal"/>
        <w:rPr/>
      </w:pPr>
      <w:r>
        <w:rPr/>
        <w:t xml:space="preserve">178. Нельзя считать интуицию принадлежностью только развитого духа. Наравне с чувствознанием и духоразумением как высшей фазой распознавания можно обозначить животную фазу предвидения, которую люди называют звериным чутьем. У многих низших сознаний это реликт животного мира, который не выветрился, не исчез и не был трансформирован в человеческие чувства. </w:t>
      </w:r>
    </w:p>
    <w:p>
      <w:pPr>
        <w:pStyle w:val="Normal"/>
        <w:rPr/>
      </w:pPr>
      <w:r>
        <w:rPr/>
        <w:t xml:space="preserve">Иметь чутье при низком уровне сознания, может быть, и полезно, но использование его всегда происходит незаконно. Чаще всего деятели преступного мира обладают такой формой интуиции. Но человек, озаренный светом высшего разума, осведомлен бывает не через тела инфернального мира, с которыми связь его давно потеряна, но через свет одухотворения. </w:t>
      </w:r>
    </w:p>
    <w:p>
      <w:pPr>
        <w:pStyle w:val="Normal"/>
        <w:rPr/>
      </w:pPr>
      <w:r>
        <w:rPr/>
        <w:t xml:space="preserve">Зачатки распознавания и есть вступление на путь духоразумения — через овладение чувствами, которые почти не управляемы, но сильны. Они хорошие работники, и выносливые, но им необходим контроль ума: иначе, без управления, они наделают массу бед. </w:t>
      </w:r>
    </w:p>
    <w:p>
      <w:pPr>
        <w:pStyle w:val="Normal"/>
        <w:rPr/>
      </w:pPr>
      <w:r>
        <w:rPr/>
        <w:t xml:space="preserve">Знать — значит уметь. Не нужно браться за то, чего не знаешь: иначе суждена участь неумелого мастера. И это касается тех сфер, которые кишат сущностями низкого плана. Без защиты света и лишь от любопытства не следует заглядывать в замочную скважину дантова ада. У нас есть достаточно сфер чистых, изучение мудрости которых обогатит Чашу опыта. </w:t>
      </w:r>
    </w:p>
    <w:p>
      <w:pPr>
        <w:pStyle w:val="Normal"/>
        <w:rPr/>
      </w:pPr>
      <w:r>
        <w:rPr/>
        <w:t xml:space="preserve">Дух знает все. Вернее, он способен извлекать знание из хранилищ Мировой Акаши. Но для этого ему нужны средства выражения, которые могли бы уловить и запечатлеть энергию, высвобождаемую из кристаллов пространственного огня. </w:t>
      </w:r>
    </w:p>
    <w:p>
      <w:pPr>
        <w:pStyle w:val="Normal"/>
        <w:rPr/>
      </w:pPr>
      <w:r>
        <w:rPr/>
        <w:t xml:space="preserve">Сама вселенная — это громадная матрица, на которой запечатлены все действия мысли, в том числе и будущие, потому что, заглядывая в завтра, человек уже создает его в других мирах. И лишь позднее происходит осаждение этой мысли в мире материальном. </w:t>
      </w:r>
    </w:p>
    <w:p>
      <w:pPr>
        <w:pStyle w:val="Normal"/>
        <w:rPr/>
      </w:pPr>
      <w:r>
        <w:rPr/>
        <w:t>В какой-то степени мы сами творим свое будущее, если оно не омрачено негативными действиями и дурными поступками. И только из-за этого мы не можем до конца исполнить задуманное, потому что тормоз судьбы не позволяет нам войти в иной слой сознания.</w:t>
      </w:r>
    </w:p>
    <w:p>
      <w:pPr>
        <w:pStyle w:val="Normal"/>
        <w:rPr/>
      </w:pPr>
      <w:r>
        <w:rPr/>
      </w:r>
    </w:p>
    <w:p>
      <w:pPr>
        <w:pStyle w:val="Normal"/>
        <w:rPr/>
      </w:pPr>
      <w:r>
        <w:rPr/>
        <w:t xml:space="preserve">179. Астральный свет не всегда показатель святости. Бывают исцеления и с помощью сил тьмы. И духи их тоже окружаются светом, чтобы смутить сознание верующих. </w:t>
      </w:r>
    </w:p>
    <w:p>
      <w:pPr>
        <w:pStyle w:val="Normal"/>
        <w:rPr/>
      </w:pPr>
      <w:r>
        <w:rPr/>
        <w:t xml:space="preserve">Главный распознаватель — сердце. Оно служит Истине. Оно не может обманывать. Но слишком слаб его голос среди рева человеческих толп. И плохо, если воля разума действует холодно и жестко, не прислушиваясь к высшим чувствам. Очевиден перекос в сознании таких людей, где не соблюдены гармония и равновесие творческих начал. </w:t>
      </w:r>
    </w:p>
    <w:p>
      <w:pPr>
        <w:pStyle w:val="Normal"/>
        <w:rPr/>
      </w:pPr>
      <w:r>
        <w:rPr/>
        <w:t xml:space="preserve">Творите, достигайте лучшего в Мире Мысли, но не спотыкайтесь о камень малых достижений. Не спешите селиться в хижине, если вам уготован дворец. </w:t>
      </w:r>
    </w:p>
    <w:p>
      <w:pPr>
        <w:pStyle w:val="Normal"/>
        <w:rPr/>
      </w:pPr>
      <w:r>
        <w:rPr/>
        <w:t xml:space="preserve">В древнейших испытаниях сознания, помимо борьбы со страхами, для достижения степени Чакравартина нужно было отказаться от роскоши и царских благ, чтобы ступить на путь зажжения Пяти Огней. Так сделал Благословенный, чтобы достичь Просветления. </w:t>
      </w:r>
    </w:p>
    <w:p>
      <w:pPr>
        <w:pStyle w:val="Normal"/>
        <w:rPr/>
      </w:pPr>
      <w:r>
        <w:rPr/>
        <w:t>Не хватайтесь за малую сиддху. Идите дальше. И тогда, когда вы переступите через искушение дочерей Мары, за изгибом тропы вам откроется Долина Мудрости.</w:t>
      </w:r>
    </w:p>
    <w:p>
      <w:pPr>
        <w:pStyle w:val="Normal"/>
        <w:rPr/>
      </w:pPr>
      <w:r>
        <w:rPr/>
      </w:r>
    </w:p>
    <w:p>
      <w:pPr>
        <w:pStyle w:val="Normal"/>
        <w:rPr/>
      </w:pPr>
      <w:r>
        <w:rPr/>
        <w:t xml:space="preserve">180. Ментальной линзой можно назвать углубленное сосредоточение на одной сокровенной мысли, которая увеличена в вашем сознании до состояния смысла вашей жизни. И даже если вы достигли мастерства в чем-то и, казалось бы, готовы были почивать на лаврах, вы продолжили самоизучение, исследование своей внутренней вселенной, и нашли нечто стоящее. Выделив главную мысль и создав магнитный стержень, вы начали путь собирания кристаллов силы вокруг основного средоточия. Точно так же в космосе образуются планеты. И все подвержено закону Космического Магнита. От малых форм до великих этот принцип действует. </w:t>
      </w:r>
    </w:p>
    <w:p>
      <w:pPr>
        <w:pStyle w:val="Normal"/>
        <w:rPr/>
      </w:pPr>
      <w:r>
        <w:rPr/>
        <w:t xml:space="preserve">Собиранием мыслей в ментальную линзу можно назвать любую книгу. Кажутся случайными в ней отдельные мысли, но они все завязаны, прямо или косвенно, с тематикой и отражают разные аспекты приближения к ней. Кажущиеся несуразности и алогизмы — это лишь разные слои течения энергий. </w:t>
      </w:r>
    </w:p>
    <w:p>
      <w:pPr>
        <w:pStyle w:val="Normal"/>
        <w:rPr/>
      </w:pPr>
      <w:r>
        <w:rPr/>
        <w:t>Могут спросить: «При чем здесь размышление о мысли, если мы стараемся говорить о любви?» Но ведь все сущее есть ее порождение. От соединения Всевышнего Отца и Матери Пространства рождаются все формы. А семенем зачинающим служит мысль. И если для рождения вселенной нужна была мощь Мысли Предвечного, то на уровне материи эти потенции отданы отцам земным и матерям человеческим. Но в основе любви положен принцип создания нового существа, или нового мира, который в нем заключен и который растет от незримого семени до человека, а дальше — аурически расширяя свою мощь познания.</w:t>
      </w:r>
    </w:p>
    <w:p>
      <w:pPr>
        <w:pStyle w:val="Normal"/>
        <w:rPr/>
      </w:pPr>
      <w:r>
        <w:rPr/>
      </w:r>
    </w:p>
    <w:p>
      <w:pPr>
        <w:pStyle w:val="Normal"/>
        <w:rPr/>
      </w:pPr>
      <w:r>
        <w:rPr/>
        <w:t xml:space="preserve">181. Земля Санникова как древнее обиталище Белого Братства существует на севере до сих пор, подвергнутая законам психологирования, то есть сокрытая от глаз человеческих, от спутников, радаров и самолетов. Сохранив древний уклад своего пребывания там и оставив своих представителей, Братья до сих пор используют эти острова для своих нужд и целей. </w:t>
      </w:r>
    </w:p>
    <w:p>
      <w:pPr>
        <w:pStyle w:val="Normal"/>
        <w:rPr/>
      </w:pPr>
      <w:r>
        <w:rPr/>
        <w:t>На русском севере, который более обитаем, чем его канадский аналог, люди часто встречаются с пришедшими из глубин Заполярья. Пришельцы одеты в старинную одежду, напоминающую древнерусские костюмы, и владеют способностью разговаривать в мысленном поле. Им не нужны слова. Понимание доходит до каждого сознания без искажения, независимо от того, на каком языке ведется беседа. Мы сталкивались с подобным феноменом в Индии и Шри-Ланке, когда с людьми разговариваешь на своем наречии, а они понимают все в силу своей благожелательности и головы, свободной от информационных излишеств.</w:t>
      </w:r>
    </w:p>
    <w:p>
      <w:pPr>
        <w:pStyle w:val="Normal"/>
        <w:rPr/>
      </w:pPr>
      <w:r>
        <w:rPr/>
        <w:t>Земля Санникова наблюдалась некоторыми путешественниками. И некоторые свидетельства утверждают, что люди там бывали, но в очень ограниченном количестве, потому что защитное поле не позволяет невежественным существам долго находиться там. Ведь даже продвинутые йоги для первого посещения ограничены тремя днями пребывания. Потом допускаются девятидневное и сорокадневное пребывания, как в традиции поминок людей, ушедших в иной мир. Но дольше трех лет, после которых происходит полное обновление генетических цепочек, никто из смертных не может пребывать там без особой надобности и без обучения. Особое устройство помогает адаптации в условиях чистого воздуха, где озон преобладает над азотом.</w:t>
      </w:r>
    </w:p>
    <w:p>
      <w:pPr>
        <w:pStyle w:val="Normal"/>
        <w:rPr/>
      </w:pPr>
      <w:r>
        <w:rPr/>
      </w:r>
    </w:p>
    <w:p>
      <w:pPr>
        <w:pStyle w:val="Normal"/>
        <w:rPr/>
      </w:pPr>
      <w:r>
        <w:rPr/>
        <w:t xml:space="preserve">182. Не клянись ни небом, ни землей. Не проклинай никого даже в запале чувств и от безысходности. Принимай каждый день свой и каждую жизненную ситуацию как урок, который ты должен выучить. </w:t>
      </w:r>
    </w:p>
    <w:p>
      <w:pPr>
        <w:pStyle w:val="Normal"/>
        <w:rPr/>
      </w:pPr>
      <w:r>
        <w:rPr/>
        <w:t xml:space="preserve">Пройдя жизнь, и даже не одну, всему не научишься. Многообразие переживаемых состояний не уменьшается, а увеличивается сообразно расширению сознания и уплотнению времени. И они будут обогащаться по мере трансмутации низших энергий в высшие. Это неизбежно при наступлении Новой Эпохи: иначе дух, омраченный тамасом, не войдет в царство чистой саттвы. </w:t>
      </w:r>
    </w:p>
    <w:p>
      <w:pPr>
        <w:pStyle w:val="Normal"/>
        <w:rPr/>
      </w:pPr>
      <w:r>
        <w:rPr/>
        <w:t xml:space="preserve">Рождение новой судьбы — это отказ от невежественного бытия, от прошлых некачественных продуктов мышления и всех тех ложных основ, на которых держался прежний мир. Но что же останется для духа, если убрать фундамент? К тому времени у нас вырастут крылья, чтобы поднять нас над ценностями того мира, которым мы дорожили. И тогда старая судьба, которая создавалась по неразумию и невежеству, уже не сможет повлиять на нас, если мы только не падем так низко, что щупальца зла смогут настичь нас. </w:t>
      </w:r>
    </w:p>
    <w:p>
      <w:pPr>
        <w:pStyle w:val="Normal"/>
        <w:rPr/>
      </w:pPr>
      <w:r>
        <w:rPr/>
        <w:t>Этим и вреден возврат к миру пережитков. Отказавшись от них раз и навсегда, не нужно вспоминать о грехах, призывая прежние силы. Прожитое возвращается только в виде знания, а все чувственно-мысленные вихри не полезны. Погруженному в материю трудно высвободиться из их цепких объятий. Но время приходит делать выбор — выбор решительный и неотступный: иначе сам труд души окажется бесполезен.</w:t>
      </w:r>
    </w:p>
    <w:p>
      <w:pPr>
        <w:pStyle w:val="Normal"/>
        <w:rPr/>
      </w:pPr>
      <w:r>
        <w:rPr/>
      </w:r>
    </w:p>
    <w:p>
      <w:pPr>
        <w:pStyle w:val="Normal"/>
        <w:rPr/>
      </w:pPr>
      <w:r>
        <w:rPr/>
        <w:t>1</w:t>
      </w:r>
      <w:r>
        <w:rPr>
          <w:lang w:val="en-US"/>
        </w:rPr>
        <w:t>83</w:t>
      </w:r>
      <w:r>
        <w:rPr/>
        <w:t xml:space="preserve">. Помните, что дух несломим. Только колебания и сомнения заставляют нас уступить напору чьей-то воли. Но есть ли целесообразность для этого, мы поймем позднее. </w:t>
      </w:r>
    </w:p>
    <w:p>
      <w:pPr>
        <w:pStyle w:val="Normal"/>
        <w:rPr/>
      </w:pPr>
      <w:r>
        <w:rPr/>
        <w:t xml:space="preserve">Не от малодушия или отсутствия мудрости уступаем, но для того, чтобы освободить место для шага в будущее. Мы не сдаемся и не сникаем. Но часто доброжелательность, принимаемая за слабость, бывает предпочтительнее кавалерийской атаки чувств. Сдержанность всегда важнее порывистой реакции, о которой потом сожалеем. </w:t>
      </w:r>
    </w:p>
    <w:p>
      <w:pPr>
        <w:pStyle w:val="Normal"/>
        <w:rPr/>
      </w:pPr>
      <w:r>
        <w:rPr/>
        <w:t xml:space="preserve">Терпение связано с распознаванием. Только терпеливый исследователь способен прикоснуться к новой реальности мира и открыть дверь в новые законы его постижения, что равняется переходу на другой уровень планетного сознания. </w:t>
      </w:r>
    </w:p>
    <w:p>
      <w:pPr>
        <w:pStyle w:val="Normal"/>
        <w:rPr/>
      </w:pPr>
      <w:r>
        <w:rPr/>
        <w:t xml:space="preserve">Постепенно, день за днем, мгновение за мгновением, растут цветы мудрости на поле Космической Любви. Точно так же периоды угасания наступают не сразу. Создавая атмосферу вечного и увлеченного труда, можно не заметить даже собственный переход. Как в молении своем, постепенно минуя слои, предшествующие Астралу, увлеченный дух продолжает повторять священные слова, пытаясь постичь их смысл и входя в пространство иное, где они обретают силу несравнимо большую, чем на земле. Но стремление к феноменальности — это только знание своих внутренних потенций и попытка вызвать их наружу, не считаясь со временем и условиями исполнения. </w:t>
      </w:r>
    </w:p>
    <w:p>
      <w:pPr>
        <w:pStyle w:val="Normal"/>
        <w:rPr/>
      </w:pPr>
      <w:r>
        <w:rPr/>
        <w:t xml:space="preserve">Устремление возжигает дух на алтаре храма сердца. И, по законам Огненного Мира, все должно исполниться немедленно. Но материя не дает делать это, определяя отсрочку в исполнении, для чего существуют кармические сочетания сроков. И кто, кроме самой судьбы, определяет их? Ведь часто попытка ускорения ни к чему не приводит. </w:t>
      </w:r>
    </w:p>
    <w:p>
      <w:pPr>
        <w:pStyle w:val="Normal"/>
        <w:rPr/>
      </w:pPr>
      <w:r>
        <w:rPr/>
        <w:t xml:space="preserve">Нужно научиться ждать. И это искусство овладения терпением — величайший наш помощник. Терпеливое наблюдение над собой или внешней реакцией дает значительную пищу для исследования мира, в котором мы живем. И этот опыт не может принадлежать одному человеку и быть единоличным. Это материал для научной копилки неуловимых подробностей существования. </w:t>
      </w:r>
    </w:p>
    <w:p>
      <w:pPr>
        <w:pStyle w:val="Normal"/>
        <w:rPr/>
      </w:pPr>
      <w:r>
        <w:rPr/>
        <w:t>Постигая себя, понимаешь мир, поражаясь мудрости его Создателей и сознавая, что стихийно не может быть создано что-либо. И в любом случае терпение приводит к доброжелательности и спокойствию как основному качеству познания всего живого и неживого. Все законы природы сложены не только волей разума, но и властью сердца.</w:t>
      </w:r>
    </w:p>
    <w:p>
      <w:pPr>
        <w:pStyle w:val="Normal"/>
        <w:rPr/>
      </w:pPr>
      <w:r>
        <w:rPr/>
      </w:r>
    </w:p>
    <w:p>
      <w:pPr>
        <w:pStyle w:val="Normal"/>
        <w:rPr/>
      </w:pPr>
      <w:r>
        <w:rPr/>
        <w:t xml:space="preserve">184. «Разъединение элементов приводит к окончательному соединению». Это можно отнести к способу получения знаний, когда узкая специфика приводит к пониманию того, что без синтеза невозможно существовать одной специальности в научном мире и нужно соединение, или сплав, наук, чтобы лучше понять глубину микро- и макромира. Эта же мысль касается распада великого союза России, который совершался не единожды за историю планеты, и осознания того, что поодиночке малые государства существовать не могут и им необходимо могучее крыло великих стран в виде России или Китая. И ШОС создан как прообраз и реализация той идеи Махатм, которая называлась Соединенными Штатами Азии. В будущем может так и случиться, если противостояние Индии и Китая не приведет к очередной великой войне в Азии. Но все равно идея объединения витает в воздухе. И даже Китай понимает, что ему не устоять против Америки и иже с ней без союза с Россией. Но азиатская дружба имеет свою специфику. Как говорится: «Доверяй, но проверяй». </w:t>
      </w:r>
    </w:p>
    <w:p>
      <w:pPr>
        <w:pStyle w:val="Normal"/>
        <w:rPr/>
      </w:pPr>
      <w:r>
        <w:rPr/>
        <w:t xml:space="preserve">Китай стремится доминировать не только в Азии, но и во всем мире, наращивая число своих агентов влияния в виде чайна-таунов. В США численность китайской диаспоры перевалила за двадцать пять миллионов человек. А это, при случае, целая армия внутри чужой страны. То же касается и присутствия китайцев в Африке и арабских странах. Экспансия как главное направление политики этой страны объявлена была еще Дэн Сяопином после попытки отвоевать остров Даманский на Амуре, который позднее Россия уступила Китаю в знак дружбы. С Аримией Рускоюния воевала с древнейших времен. И этот опыт должен быть учтен в политике современного мира. </w:t>
      </w:r>
    </w:p>
    <w:p>
      <w:pPr>
        <w:pStyle w:val="Normal"/>
        <w:rPr/>
      </w:pPr>
      <w:r>
        <w:rPr/>
        <w:t xml:space="preserve">И, конечно же, все благосостояние и спокойная жизнь зависят от правителя любой страны. В этом смысле выборы президента России — это лишь попытка показать, кто в доме хозяин. Настоящего лидера менять в расцвете его сил и политического опыта не просто нерационально, но преступно. Мы считаем, что это понимают не только в правительстве, но и в народной среде. </w:t>
      </w:r>
    </w:p>
    <w:p>
      <w:pPr>
        <w:pStyle w:val="Normal"/>
        <w:rPr/>
      </w:pPr>
      <w:r>
        <w:rPr/>
      </w:r>
    </w:p>
    <w:p>
      <w:pPr>
        <w:pStyle w:val="Normal"/>
        <w:rPr/>
      </w:pPr>
      <w:r>
        <w:rPr/>
        <w:t xml:space="preserve">185. Не отталкивайте людей от себя. Не считайте, что человеческая жизнь есть нечто греховное. Она может быть нечистой, но она не чужда нам, потому что из среды людей выходят Боги и Великие Учителя, которые прекрасно знают все нужды, страдания и все тонкости земного обихода. Они величайшие знатоки мира людей именно по той причине, что сами вышли из среды тружеников, крестьян или рабочих. </w:t>
      </w:r>
    </w:p>
    <w:p>
      <w:pPr>
        <w:pStyle w:val="Normal"/>
        <w:rPr/>
      </w:pPr>
      <w:r>
        <w:rPr/>
        <w:t xml:space="preserve">Для среды человеческой, наверное, нет ничего важнее, чем утешение душ от их страданий, скорбей и забот. Трудно достается каждый кусок хлеба. А у других нет средств, чтобы купить его. </w:t>
      </w:r>
    </w:p>
    <w:p>
      <w:pPr>
        <w:pStyle w:val="Normal"/>
        <w:rPr/>
      </w:pPr>
      <w:r>
        <w:rPr/>
        <w:t>На каждую нужду нужно иметь сострадание. На каждую малость или подробность существования, какой бы она ничтожной ни была, нужно применять понимание. Может быть так, что самое незаметное скрывает в себе семя будущих достижений, которое при благоприятных условиях вырастет в явление мирового уровня и даст плод в вечности. Маленькие дети похожи друг на друга. И что из них получится — покажет только время. И только оно обозначит ценность совершаемого.</w:t>
      </w:r>
    </w:p>
    <w:p>
      <w:pPr>
        <w:pStyle w:val="Normal"/>
        <w:rPr/>
      </w:pPr>
      <w:r>
        <w:rPr/>
      </w:r>
    </w:p>
    <w:p>
      <w:pPr>
        <w:pStyle w:val="Normal"/>
        <w:rPr/>
      </w:pPr>
      <w:r>
        <w:rPr/>
        <w:t xml:space="preserve">186. Лечи любовью, чтобы привлечь божественную силу для помощи человеку. Нужно так ему помочь в этот момент, так ему сострадать, чтобы через тебя шел обжигающий поток этой любви негасимой, которая хранит род человеческий. </w:t>
      </w:r>
    </w:p>
    <w:p>
      <w:pPr>
        <w:pStyle w:val="Normal"/>
        <w:rPr/>
      </w:pPr>
      <w:r>
        <w:rPr/>
        <w:t xml:space="preserve">Для чего-то мы нужны Высшим Существам — и, наверное, не только для восхвалений Их. Хвала есть то малое, что может человек отдать Небесам. И нельзя считать людей инструментом благодарения, хотя сила сердец человеческих несет такую сгущенную мощь любви при совместном молении, что этот поток определяет и ответную реакцию свыше. Чем искреннее любовь, тем мощнее отдача. </w:t>
      </w:r>
    </w:p>
    <w:p>
      <w:pPr>
        <w:pStyle w:val="Normal"/>
        <w:rPr/>
      </w:pPr>
      <w:r>
        <w:rPr/>
        <w:t>Господь знает нужды ваши. Господь силу посылает через испытания. Тот, кто не страдал ни разу от болезней и имеет отменное здоровье, мало что поймет в череде причинно-следственной связи. Но прошедший путем скорбей все же задумается о том, кого он обидел насмешкой или унижением; кому сделал больно, отвергнув его любовь; чье религиозное чувство прилюдно оскорбил — по недомыслию или эпатажу перед толпой. За все: за каждое слово и усмешку — ответим; наклонимся, чтобы подобрать каждый камень, брошенный в ближнего.</w:t>
      </w:r>
    </w:p>
    <w:p>
      <w:pPr>
        <w:pStyle w:val="Normal"/>
        <w:rPr/>
      </w:pPr>
      <w:r>
        <w:rPr/>
      </w:r>
    </w:p>
    <w:p>
      <w:pPr>
        <w:pStyle w:val="Normal"/>
        <w:rPr/>
      </w:pPr>
      <w:r>
        <w:rPr/>
        <w:t xml:space="preserve">187. «Когда дух может сотрудничать с высшими энергиями, Мы говорим — принята жизнь Космического Магнита». Но когда вся жизнь посвящена барахтанью в топком болоте, обличению высоких понятий и утверждению только земной иерархии в отрыве от небесного ее продолжения, Мы скажем, что жизнь отринута. </w:t>
      </w:r>
    </w:p>
    <w:p>
      <w:pPr>
        <w:pStyle w:val="Normal"/>
        <w:rPr/>
      </w:pPr>
      <w:r>
        <w:rPr/>
        <w:t xml:space="preserve">В постижении сложных законов и продвижении духа находится знак равенства. Одно без другого не происходит. Нельзя постичь весь комплекс духовных изменений мира и пути к нему, если не видишь тайных нитей или пружин управления. На самой незначительной детали держится даже завод часов, указывающих время. Но к нему прилагается целый ряд дополнительных вспомогательных шестеренок. И даже самая незаметная деталь важна для точной работы механизма. </w:t>
      </w:r>
    </w:p>
    <w:p>
      <w:pPr>
        <w:pStyle w:val="Normal"/>
        <w:rPr/>
      </w:pPr>
      <w:r>
        <w:rPr/>
        <w:t xml:space="preserve">Вселенная — куда более сложная система построений. Но в ее действии важна каждая душа человеческая, хотя работа ее не видима другими и считается напрасной. И только высший Кармический Совет, высший Небесный Суд, решает, правильно ли жил человек или уклонился с пути. И по тому, насколько он привлек, принял и трансмутировал в себе энергии высших планов бытия, будет оцениваться его жизнь. Если слово его и дело вдохновили многие сердца и устремили их к правильному поведению и образу жизни, то и мера ценности жизни его будет высока. </w:t>
      </w:r>
    </w:p>
    <w:p>
      <w:pPr>
        <w:pStyle w:val="Normal"/>
        <w:rPr/>
      </w:pPr>
      <w:r>
        <w:rPr/>
        <w:t>Труд во имя других людей не лозунг или занятие от безделья, как некоторые это считают, но необходимая насущность каждого сердца, переживающего за людей. Равнодушие никогда не украшало жизнь человека. Изоляция в узком мирке самодовольства не разовьет широту сознания. Отшельники тоже уединяются, но для них это условие избежать соблазна и молиться за всех страждущих и жаждущих. Отшельник обретает духовный обзор и видение судеб как целых стран, так и отдельных людей, потому что условия его жизни предполагают очищение от посторонних воздействий. Алтай как место, хранимое от влияний технократической цивилизации, способствует эволюции духа.</w:t>
      </w:r>
    </w:p>
    <w:p>
      <w:pPr>
        <w:pStyle w:val="Normal"/>
        <w:rPr/>
      </w:pPr>
      <w:r>
        <w:rPr/>
      </w:r>
    </w:p>
    <w:p>
      <w:pPr>
        <w:pStyle w:val="Normal"/>
        <w:rPr/>
      </w:pPr>
      <w:r>
        <w:rPr/>
        <w:t>188. Зависть к России построена на том обстоятельстве, что она обладает мощными природными ресурсами и ведет политику, не зависимую ни от какой другой страны, не разделяя ничьих демократических завоеваний, устремлений и новых продвижений развития общественных отношений. Но более всего весь западный мир раздражает традиционный семейный уклад и та неиссякаемая духовная атмосфера, которая царит в нашем мире, несмотря на все недостатки, издержки и невежество. Сам дух народа жив человеческим отношением друг к другу, принципом общинножительства, что в последние годы пошло на убыль, но не иссякло совсем.</w:t>
      </w:r>
    </w:p>
    <w:p>
      <w:pPr>
        <w:pStyle w:val="Normal"/>
        <w:rPr/>
      </w:pPr>
      <w:r>
        <w:rPr/>
        <w:t xml:space="preserve">Если люди забыли божественные законы, законы нравственности, чести и морали, то им мало что поможет в этом мире, даже если они обретут богатство. Справедливость все равно поставит все на свои места, если чья-то победа была нечестной. Карма знает способы, как установить равновесие мира. </w:t>
      </w:r>
    </w:p>
    <w:p>
      <w:pPr>
        <w:pStyle w:val="Normal"/>
        <w:rPr/>
      </w:pPr>
      <w:r>
        <w:rPr/>
        <w:t>Зависть всегда плохо заканчивалась, тем более международная. И куда спрячутся микрогосударства, когда ослабнет крыло Американских Штатов, изживших себя своей политикой?</w:t>
      </w:r>
    </w:p>
    <w:p>
      <w:pPr>
        <w:pStyle w:val="Normal"/>
        <w:rPr/>
      </w:pPr>
      <w:r>
        <w:rPr/>
      </w:r>
    </w:p>
    <w:p>
      <w:pPr>
        <w:pStyle w:val="Normal"/>
        <w:rPr/>
      </w:pPr>
      <w:r>
        <w:rPr/>
        <w:t>189. Люди ищут счастье повсюду, прилагая к этому все возможные для себя усилия. Уезжая в дальние страны и совершая самые тяжелые походы, они все же надеются обрести то состояние полного удовлетворения от встречи с каким-то необычным человеком или местом благодатной силы, где они наконец-то его почувствуют. Но мало почувствовать, подняв планку своих самых превосходных ощущений. Нужно научиться удерживать эту обжигающе чистую мощь в себе и понять, в конце концов, что счастье всегда находилось в нас как радость и вдохновение и что мы сами изгоняем его из дома нашего сердца, где оно живет постоянно, ничем себя не обнажая и громко не заявляя о себе, занимаясь своей чудесной жизнью, даже не ожидая, что кто-то призовет его. Но, услышав упоминание о себе, оно обнаружит свое присутствие привхождением горячей волны, идущей из райского мира нашего сердца, где любовь неистощима, где в любви рождаются мысли, словно любимые и желанные дети, и откуда они вылетают, как из обители своей — Божьи Ангелы, чтобы, подобно Амуру, носителю любви, послать стрелу осознания того, что счастье не где-то, в ком-то и на стороне, но что оно в нас и всегда было там.</w:t>
      </w:r>
    </w:p>
    <w:p>
      <w:pPr>
        <w:pStyle w:val="Normal"/>
        <w:rPr/>
      </w:pPr>
      <w:r>
        <w:rPr/>
      </w:r>
    </w:p>
    <w:p>
      <w:pPr>
        <w:pStyle w:val="Normal"/>
        <w:rPr/>
      </w:pPr>
      <w:r>
        <w:rPr/>
        <w:t>19</w:t>
      </w:r>
      <w:r>
        <w:rPr>
          <w:lang w:val="en-US"/>
        </w:rPr>
        <w:t>0</w:t>
      </w:r>
      <w:r>
        <w:rPr/>
        <w:t xml:space="preserve">. Счастье — внутри нас. Но чтобы это понять, нужно прожить жизнь, усмирив страсти и осознав, что только сам себе ты можешь помочь справиться со всеми душевными и телесными проблемами. Никакие утешения или лекарства не помогут, если нет внутреннего настроя и сердечной установки на выздоровление. </w:t>
      </w:r>
    </w:p>
    <w:p>
      <w:pPr>
        <w:pStyle w:val="Normal"/>
        <w:rPr/>
      </w:pPr>
      <w:r>
        <w:rPr/>
        <w:t xml:space="preserve">Счастье живет в нас такой неодолимой радостью и жаждой жить, что загасить этот энтузиазм невозможно. После страданий, болезней и потрясений человек все же находит силы воспрянуть, освободившись от печали и угнетенного состояния. Чувствуя себя здоровым, человек заболеет с меньшей вероятностью. Настрой на понимание лучшего в себе, на свое превосходное качество привлекает энергетику высших тел, радиация которых и создает уравновешенное состояние сознания. </w:t>
      </w:r>
    </w:p>
    <w:p>
      <w:pPr>
        <w:pStyle w:val="Normal"/>
        <w:rPr/>
      </w:pPr>
      <w:r>
        <w:rPr/>
        <w:t xml:space="preserve">Привычка человека испытывать минуты удовольствия — это своего рода наркомания. И она вызывается многими факторами. Это может быть духовная составляющая в виде молитвы или размышлений, созерцания природы и красивых вещей, что относится к пище впечатлений. А чувственные моменты интимного рода — это пища ощущений, в которую входит и наслаждение едой. Но постепенно при работе сознания дух отдает все меньше предпочтений низшим формам наслаждения, переводя их в более высокие. Этот процесс трансмутации чувств позволяет прекратить потерю духовной энергии в материальном мире, хотя и он является частью божественных миров и нуждается в проникновении высшего света в мир тамаса. </w:t>
      </w:r>
    </w:p>
    <w:p>
      <w:pPr>
        <w:pStyle w:val="Normal"/>
        <w:rPr/>
      </w:pPr>
      <w:r>
        <w:rPr/>
        <w:t xml:space="preserve">Жизнь и счастье растворены даже в самых малых формах. Это и дает импульс к произрождению, когда условия благоприятствуют. И усилие даже простого семени отличается такой мощью, что пробивает асфальт и разрушает камень. </w:t>
      </w:r>
    </w:p>
    <w:p>
      <w:pPr>
        <w:pStyle w:val="Normal"/>
        <w:rPr/>
      </w:pPr>
      <w:r>
        <w:rPr/>
        <w:t xml:space="preserve">Можно взять выражения: «Счастье — в нас» и «Радость — в сердце», — формулой для практики размышлений. Не употребляем слово «медитация», потому что люди не знают, насколько серьезно это занятие, считая, что достаточно скрестить ноги и закрыть глаза, как человек начинает медитировать. Но здесь опущены самые главные моменты Раджа Йоги, такие как ахимса, йяма и нийяма, асана и отдаление чувств, дхарана и дхьяна, которые по отдельности — весьма серьезные дисциплины. </w:t>
      </w:r>
    </w:p>
    <w:p>
      <w:pPr>
        <w:pStyle w:val="Normal"/>
        <w:rPr/>
      </w:pPr>
      <w:r>
        <w:rPr/>
        <w:t xml:space="preserve">Довольствуясь астральными картинками, которые подбрасывают духи-пересмешники, люди принимают их за откровения свыше. И это издержки отсутствия внутренней дисциплины, когда сознание устремляется к видениям, а не к погружению в глубину своего сердечного космоса. </w:t>
      </w:r>
    </w:p>
    <w:p>
      <w:pPr>
        <w:pStyle w:val="Normal"/>
        <w:rPr/>
      </w:pPr>
      <w:r>
        <w:rPr/>
        <w:t xml:space="preserve">В пространстве ума вращается очень много осколков чьих-то мыслеформ, которые при сочетании складываются в фантастические картины. А желание наслаждений и здесь играет роль наркотика — лишь бы любым способом получить удовольствие. </w:t>
      </w:r>
    </w:p>
    <w:p>
      <w:pPr>
        <w:pStyle w:val="Normal"/>
        <w:rPr/>
      </w:pPr>
      <w:r>
        <w:rPr/>
        <w:t>Счастье — в нас. Но оно так многолико и рассыпано, как крупинки золота — в горных реках. И, удерживаясь от малых его переживаний, мы копим его огонь, собирая все явления в сердце.</w:t>
      </w:r>
    </w:p>
    <w:p>
      <w:pPr>
        <w:pStyle w:val="Normal"/>
        <w:rPr/>
      </w:pPr>
      <w:r>
        <w:rPr/>
      </w:r>
    </w:p>
    <w:p>
      <w:pPr>
        <w:pStyle w:val="Normal"/>
        <w:rPr/>
      </w:pPr>
      <w:r>
        <w:rPr/>
        <w:t xml:space="preserve">191. Каждый работник Шамбалы в мире может и не знать о своей задаче, потому что одно из испытаний ученика, названное тропой безмолвия, заключается в труде, как бы оторванном от Высшего Плана и координируемом только с велениями сердца. Нечто похожее на ощущение атеизма в разных его видах — от безверия до признания Космических Сил, которые персонифицированы в Богов. </w:t>
      </w:r>
    </w:p>
    <w:p>
      <w:pPr>
        <w:pStyle w:val="Normal"/>
        <w:rPr/>
      </w:pPr>
      <w:r>
        <w:rPr/>
        <w:t xml:space="preserve">Ученики посылаются в мир под видом обычных людей, внешне ничем не отличающихся от других человекоподобных — разве что уровнем сознания и суждений и доброжелательством по отношению к другим воплощенным. Но окружение воспринимает их враждебно, чувствуя значительное отличие от всех остальных. Их жизнь нелегка с самого детства, а энергия света в силу разницы вибраций с другими человекоподобными вызывает невыразимую ненависть, объяснить причину которой сами люди не могут. </w:t>
      </w:r>
    </w:p>
    <w:p>
      <w:pPr>
        <w:pStyle w:val="Normal"/>
        <w:rPr/>
      </w:pPr>
      <w:r>
        <w:rPr/>
        <w:t>Но задача, порученная ученикам, выполняется. И в конце жизни такие люди понимают, что отпущены в мир, потому что уже не преступят принципов воспитанного в них благородства, и что все это время они были проводниками идей Братства в миру.</w:t>
      </w:r>
    </w:p>
    <w:p>
      <w:pPr>
        <w:pStyle w:val="Normal"/>
        <w:rPr/>
      </w:pPr>
      <w:r>
        <w:rPr/>
      </w:r>
    </w:p>
    <w:p>
      <w:pPr>
        <w:pStyle w:val="Normal"/>
        <w:rPr/>
      </w:pPr>
      <w:r>
        <w:rPr/>
        <w:t xml:space="preserve">192. После работы не забывай закрывать за собой дверь, чтобы через канал поступления знания не уходила твоя сила. Нельзя оставлять провод оголенным. В умении закрывать свой источник находится основа здоровья. </w:t>
      </w:r>
    </w:p>
    <w:p>
      <w:pPr>
        <w:pStyle w:val="Normal"/>
        <w:rPr/>
      </w:pPr>
      <w:r>
        <w:rPr/>
        <w:t xml:space="preserve">Выплеска избыточной энергии не должно быть. Это противоречит нормам бережливости. Ведь никто не будет держать окно или дверь раскрытыми, когда топится печь, и тем более когда она истоплена. Научитесь прикрывать сияние света вуалью обыденности: иначе раздражение в ваш адрес неминуемо. </w:t>
      </w:r>
    </w:p>
    <w:p>
      <w:pPr>
        <w:pStyle w:val="Normal"/>
        <w:rPr/>
      </w:pPr>
      <w:r>
        <w:rPr/>
        <w:t>Сложность любого творчества, его опасность и преимущество — в том, что вдохновение не может прекратиться. И чем активнее человек работает, тем обширнее его канал. Он, конечно, защищен и без этого существовать не может. Но все же по некоторым причинам, связанным с прошлыми знакомствами или общей астральной работой, происходит подключение, и чаще всего незаконное, посторонних влияний к нему, что влечет за собой элементы вампиризма.</w:t>
      </w:r>
    </w:p>
    <w:p>
      <w:pPr>
        <w:pStyle w:val="Normal"/>
        <w:rPr/>
      </w:pPr>
      <w:r>
        <w:rPr/>
      </w:r>
    </w:p>
    <w:p>
      <w:pPr>
        <w:pStyle w:val="Normal"/>
        <w:rPr/>
      </w:pPr>
      <w:r>
        <w:rPr/>
        <w:t xml:space="preserve">193. Не навязывайте никому своей любви или своего счастья. Люди не готовы радоваться. Для них любовь — ограничение их свободы. Для них любовь — золотая клетка. Но, следуя Отцам Церкви, скажем: «Любовь уничтожает много грехов». Любовь растворяет их сущность, как свет — скопления тьмы. </w:t>
      </w:r>
    </w:p>
    <w:p>
      <w:pPr>
        <w:pStyle w:val="Normal"/>
        <w:rPr/>
      </w:pPr>
      <w:r>
        <w:rPr/>
        <w:t>Тамас и терос как начало вселенной преобразуются в громадном тигле Беспредельности, создавая из первоначальной энергии времени все виды стихий, форм и материи. Но главная загадка темной материи — это движение в ней времени и распространение его импульсов в пространстве. Великие химические преобразования играют менее важную роль, потому что это уже осадок деятельности сил Высшего Мира. И то, что носит название световой точки как семени вселенной, на самом деле, есть Беспредельность Света, выбросившая из себя элементы произрождения материи. Но внутри нее существуют гораздо более совершенные космосы, для которых свет Солнца — это лишь седьмой слепок.</w:t>
      </w:r>
    </w:p>
    <w:p>
      <w:pPr>
        <w:pStyle w:val="Normal"/>
        <w:rPr/>
      </w:pPr>
      <w:r>
        <w:rPr/>
      </w:r>
    </w:p>
    <w:p>
      <w:pPr>
        <w:pStyle w:val="Normal"/>
        <w:rPr/>
      </w:pPr>
      <w:r>
        <w:rPr/>
        <w:t xml:space="preserve">194. После утомительных переездов, которые были приятными, но долгими, вернулся я в свое творческое гнездо, в обитель труда и покоя. Поездка в Дивеево, а затем из Арзамаса в Питер, обогатила мое представление о святых местах. </w:t>
      </w:r>
    </w:p>
    <w:p>
      <w:pPr>
        <w:pStyle w:val="Normal"/>
        <w:rPr/>
      </w:pPr>
      <w:r>
        <w:rPr/>
        <w:t xml:space="preserve">Все просто. Все благостно и чисто. Скромными и доступными для всех были Святые Старцы. И земля дивеевская пропитана духом Богородицы и Серафимушки, до конца жизни страдавшего от последствий нападения разбойников, от побоев которых Он до конца дней своих был горбатеньким. Но не помешало это Ему молиться Пречистой непрестанно и в течение тысячи дней на камне. А Пресвятая обошла ножками Своими босыми женскую обитель, вследствие чего образовалась канавка, оградившая женщин от нападений. </w:t>
      </w:r>
    </w:p>
    <w:p>
      <w:pPr>
        <w:pStyle w:val="Normal"/>
        <w:rPr/>
      </w:pPr>
      <w:r>
        <w:rPr/>
        <w:t>Легко и сердечно было на душе. И компания была соответствующая настрою души.</w:t>
      </w:r>
    </w:p>
    <w:p>
      <w:pPr>
        <w:pStyle w:val="Normal"/>
        <w:rPr/>
      </w:pPr>
      <w:r>
        <w:rPr/>
      </w:r>
    </w:p>
    <w:p>
      <w:pPr>
        <w:pStyle w:val="Normal"/>
        <w:rPr/>
      </w:pPr>
      <w:r>
        <w:rPr/>
        <w:t xml:space="preserve">195. Одно из худших качеств — недовольство чем-то или кем-то. В этой гнилостной атмосфере погибают даже высокие мысли. Даже лампа не будет светить, если стекло густо покрыто копотью. </w:t>
      </w:r>
    </w:p>
    <w:p>
      <w:pPr>
        <w:pStyle w:val="Normal"/>
        <w:rPr/>
      </w:pPr>
      <w:r>
        <w:rPr/>
        <w:t xml:space="preserve">Недовольство допускается лишь в отношении собственных недостатков. И то такое положение нужно принимать как данность. Не всегда воля может противостоять натиску стихийных нападений. Но, развивая ее, можно научить себя успокаивать и мировые явления невежества. </w:t>
      </w:r>
    </w:p>
    <w:p>
      <w:pPr>
        <w:pStyle w:val="Normal"/>
        <w:rPr/>
      </w:pPr>
      <w:r>
        <w:rPr/>
        <w:t xml:space="preserve">Неудовлетворенность — это дух неуемных желаний. Когда желаний становится много и они властвуют над человеком, им овладевает каприз избранности, требующий лишь для него одного всех тех благ, которые есть у всех людей. Так, ко всему прочему прибавляются неисправимый эгоизм и непогрешимость, которые заслоняют путь совершенствования сознания — вернее, освобождения его из тенет условностей. </w:t>
      </w:r>
    </w:p>
    <w:p>
      <w:pPr>
        <w:pStyle w:val="Normal"/>
        <w:rPr/>
      </w:pPr>
      <w:r>
        <w:rPr/>
        <w:t xml:space="preserve">Искореняя эгоизм, мы превращаем его в любовь к ближнему. И чем меньше мы считаем себя фигурой, что-то значащей в этом мире, тем гостеприимнее нас пускает в свои объятия Мир Духа — мир беспредельной чистоты и совершенствования. </w:t>
      </w:r>
    </w:p>
    <w:p>
      <w:pPr>
        <w:pStyle w:val="Normal"/>
        <w:rPr/>
      </w:pPr>
      <w:r>
        <w:rPr/>
        <w:t>Не спешите водружать себя на пьедестал достижений. Ведь достигнутое только первый шаг к осуществлению новых высот. Чем меньше оповещается человечества о шагах постижений, особенно духовных, тем успешнее они проходятся. Все высокое и великое в тишине творится.</w:t>
      </w:r>
    </w:p>
    <w:p>
      <w:pPr>
        <w:pStyle w:val="Normal"/>
        <w:rPr/>
      </w:pPr>
      <w:r>
        <w:rPr/>
      </w:r>
    </w:p>
    <w:p>
      <w:pPr>
        <w:pStyle w:val="Normal"/>
        <w:rPr/>
      </w:pPr>
      <w:r>
        <w:rPr/>
        <w:t xml:space="preserve">196. Входить в пространство Алтая непросто. Но Дух Белой Госпожи, Дух Великого Женского Начала как Хозяйки Пространства присутствует в каждом уголке земли, в каждом доме. Луч Матери Мира, Луч всех Матрик и Пресвятой Царицы Небесной пронизывает пространство, оживляя его и делая готовым к принятию активной мысли, играющей роль оплодотворяющего элемента, который, соединяясь с Акашей и пространственным огнем, кристаллизует энергии в построения. А в чем они выражены — не столь важно. </w:t>
      </w:r>
    </w:p>
    <w:p>
      <w:pPr>
        <w:pStyle w:val="Normal"/>
        <w:rPr/>
      </w:pPr>
      <w:r>
        <w:rPr/>
        <w:t>Но участие Женской Силы, Космической Шакти, определено изначально. Как камень, за исключением редких случаев, не может участвовать в возведении крепости без соединения раствором, скрепляющим его с другими элементами стен, башен, ворот или купола, так и без женских энергий не совершается ни одно дело. Иначе все это будет настолько обеднено и убого, что не станет жизнеспособным. У птицы — два крыла. У мира — два начала.</w:t>
      </w:r>
    </w:p>
    <w:p>
      <w:pPr>
        <w:pStyle w:val="Normal"/>
        <w:rPr/>
      </w:pPr>
      <w:r>
        <w:rPr/>
      </w:r>
    </w:p>
    <w:p>
      <w:pPr>
        <w:pStyle w:val="Normal"/>
        <w:rPr/>
      </w:pPr>
      <w:r>
        <w:rPr/>
        <w:t xml:space="preserve">197. Не спешите проповедовать — делайте добро. Только в деятельном благе растет душа человеческая, удаляя каверны прегрешений. Язвы духа мешают восходить, но путь не может быть без камней. Чем ближе вы ощущаете Высшие Силы около себя, которые участвуют в вашей жизни, тем тоньше стена отчуждения между вами и вашими Наставниками. </w:t>
      </w:r>
    </w:p>
    <w:p>
      <w:pPr>
        <w:pStyle w:val="Normal"/>
        <w:rPr/>
      </w:pPr>
      <w:r>
        <w:rPr/>
        <w:t>Не объявляйте себя посланниками, но творите невидимо дело Господа. Он с вами всегда. И только сами вы отталкиваете Его от себя недостойными мыслями. Не спешите заявлять о себе. Лучше трудитесь, не оценивая путь свой. Не ожидайте благодарности — просто поступайте так, как душа велит. Не судите никого, ибо, осуждая, вы выносите приговор себе. Обнажать свойства своей натуры через претензии к человеку — значит обнаруживать в себе подобное и оповещать об этом весь мир. Не спешите открывать тайны своих предпочтений. Лучше направляйте время и силы на мечтание о лучших своих свойствах. Мысль работает сейчас наиболее активно. Такого напряжения ее не было очень давно — со времен Атлантиды.</w:t>
      </w:r>
    </w:p>
    <w:p>
      <w:pPr>
        <w:pStyle w:val="Normal"/>
        <w:rPr/>
      </w:pPr>
      <w:r>
        <w:rPr/>
      </w:r>
    </w:p>
    <w:p>
      <w:pPr>
        <w:pStyle w:val="Normal"/>
        <w:rPr/>
      </w:pPr>
      <w:r>
        <w:rPr/>
        <w:t xml:space="preserve">198. Аура растет изнутри — вместе с качествами мужества и стойкости. И узкие условия утеснений дают ей большее развитие, чем тепличные обстоятельства. Препятствия даются не для того, чтобы падать духом. Они определяют находчивость и самодеятельность каждого. </w:t>
      </w:r>
    </w:p>
    <w:p>
      <w:pPr>
        <w:pStyle w:val="Normal"/>
        <w:rPr/>
      </w:pPr>
      <w:r>
        <w:rPr/>
        <w:t xml:space="preserve">Мгновенные встречи и новые разлуки отличают сложность роста двух половинок души, которые развиваются параллельно. И ваш пример очень назидателен. Каждая часть достигла своего самоутверждения и не захотела терять свою самостоятельность и свободу, отчего и явилось отторжение, которое внушило части души, что ее хотят поработить и контролировать. Но разные пути — не значит враждебные. Как в геометрии Лобачевского, в Беспредельности две параллельных линии обязательно встретятся, слившись в яркую звезду, что чуть-чуть не произошло. </w:t>
      </w:r>
    </w:p>
    <w:p>
      <w:pPr>
        <w:pStyle w:val="Normal"/>
        <w:rPr/>
      </w:pPr>
      <w:r>
        <w:rPr/>
        <w:t>А качества характера похожи бывают у двух половинок души. И чему тут удивляться, если единородность образования зерна духа никто не отменял, как и данность приоритетных направлений развития? Предназначенное касается всех частей духа, потому и интерес увлечений и профессионализм так близки. Литература и целительство, искусство и познание тонкой мудрости явлены у обеих сторон.</w:t>
      </w:r>
    </w:p>
    <w:p>
      <w:pPr>
        <w:pStyle w:val="Normal"/>
        <w:rPr/>
      </w:pPr>
      <w:r>
        <w:rPr/>
      </w:r>
    </w:p>
    <w:p>
      <w:pPr>
        <w:pStyle w:val="Normal"/>
        <w:rPr/>
      </w:pPr>
      <w:r>
        <w:rPr>
          <w:lang w:val="en-US"/>
        </w:rPr>
        <w:t>19</w:t>
      </w:r>
      <w:r>
        <w:rPr/>
        <w:t xml:space="preserve">9. Идите, набравшись отваги. Дам силу света. Дам сияние новых истин, чтобы люди смогли выйти из коридора ветхих заблуждений. </w:t>
      </w:r>
    </w:p>
    <w:p>
      <w:pPr>
        <w:pStyle w:val="Normal"/>
        <w:rPr/>
      </w:pPr>
      <w:r>
        <w:rPr/>
        <w:t>Тенета прошлого лишь собирают пыль лжи. И то, что вчера считалось постижением, сегодня проливается такой изощренной грязью, что трудно бывает распознать зерно истины в мешанине домыслов и враждебного изложения фактов. Предвзятость сделала из Батура Бакши демона революции и превратила Григория Новых в главного Казанову Российской империи. И не важно, что многие факты не вяжутся с настоящим положением вещей. Главное — сенсация, даже если она построена на ложных инсинуациях и сплетнях. Народное словотворчество склонно все извращать и демонизировать явления, людей и события. И в этом обнаруживается власть материи, власть овеществленных стихий, склонных к инволюции. Доброй вести мало кто поверит, тогда как в негативный вымысел верят вполне успешно.</w:t>
      </w:r>
    </w:p>
    <w:p>
      <w:pPr>
        <w:pStyle w:val="Normal"/>
        <w:rPr/>
      </w:pPr>
      <w:r>
        <w:rPr/>
      </w:r>
    </w:p>
    <w:p>
      <w:pPr>
        <w:pStyle w:val="Normal"/>
        <w:rPr/>
      </w:pPr>
      <w:r>
        <w:rPr/>
        <w:t xml:space="preserve">200. Морозные ночи алтайского декабря так пронзительно чисты, словно сам космический холод опустился на землю, одарив людей чувством небесного слуха, слышанием голоса звезд, разумного и вменяемого. Если мудрецы древности обладали способностью разговаривать с небесным разумом и отдельной звездой, то сейчас, в век тотального неверия, люди признают лишь демонизированные представления сил стихийных, хотя только туманно обнаруживают их присутствие около себя. </w:t>
      </w:r>
    </w:p>
    <w:p>
      <w:pPr>
        <w:pStyle w:val="Normal"/>
        <w:rPr/>
      </w:pPr>
      <w:r>
        <w:rPr/>
        <w:t xml:space="preserve">Неверие отгоняет любые необычные проявления. Неверие отгораживается от мира стеной неприятия всего таинственного, настолько обедняя свой мир, насколько это возможно, соорудив для своих нужд лишь узкую клетку убогого мышления. </w:t>
      </w:r>
    </w:p>
    <w:p>
      <w:pPr>
        <w:pStyle w:val="Normal"/>
        <w:rPr/>
      </w:pPr>
      <w:r>
        <w:rPr/>
        <w:t>Знаем примеры людей, привязанных к инвалидной коляске тяжелой болезнью, но тем не менее расширяющих свое представление о духовном мире и возможностях человека. И эта удивительная способность физически ограниченных людей поражает многих. Ведь их жизнелюбию можно позавидовать, а их желание познавать мир во всех его аспектах настолько мощно, что не каждому здоровому по силам такое. И это пример для всех, как нужно отвращать от себя печаль и уныние.</w:t>
      </w:r>
    </w:p>
    <w:p>
      <w:pPr>
        <w:pStyle w:val="Normal"/>
        <w:rPr/>
      </w:pPr>
      <w:r>
        <w:rPr/>
      </w:r>
    </w:p>
    <w:p>
      <w:pPr>
        <w:pStyle w:val="Normal"/>
        <w:rPr/>
      </w:pPr>
      <w:r>
        <w:rPr/>
        <w:t xml:space="preserve">201. «Надо дух толпы научить работать». Тем более это касается детского объединения сердец, когда они увлечены каким-либо новым занятием. Для деревенских детей важно как рисование, так и кукольный театр, а также любое прикладное ремесло, потому что крестьяне наиболее близки земной природе. Их практицизм порой вызывает раздражение, но таков их образ жизни. Ведь без сельского хозяйства они не знают другого способа существования. </w:t>
      </w:r>
    </w:p>
    <w:p>
      <w:pPr>
        <w:pStyle w:val="Normal"/>
        <w:rPr/>
      </w:pPr>
      <w:r>
        <w:rPr/>
        <w:t xml:space="preserve">Но, общаясь только с животными, не стать благороднее, хотя многие из животных гораздо возвышеннее и гармоничнее извращенных людей. Развивая инстинктивную сторону, не достичь духовности. Важно природные силы преобразовывать в более совершенную субстанцию. Для этого и нужны очаги культуры, позволяющие увидеть мир по-новому, тем более глазами ребенка. </w:t>
      </w:r>
    </w:p>
    <w:p>
      <w:pPr>
        <w:pStyle w:val="Normal"/>
        <w:rPr/>
      </w:pPr>
      <w:r>
        <w:rPr/>
        <w:t>У многих деревенских детей не развита тонкая работа рук. Некоторые даже не способны обвести рисунок по готовому шаблону. Это следствие пьянства и асоциального образа жизни родителей. Измена мужьям и женам здесь обычное явление. Да и что говорить, если основной костяк населения — это потомки ссыльных, а староверческие традиции выродились настолько, что кержаки не только курят, но и пьянствуют, нисколько не стесняясь этого, потому что все поголовно охвачены этой заразой.</w:t>
      </w:r>
    </w:p>
    <w:p>
      <w:pPr>
        <w:pStyle w:val="Normal"/>
        <w:rPr/>
      </w:pPr>
      <w:r>
        <w:rPr/>
      </w:r>
    </w:p>
    <w:p>
      <w:pPr>
        <w:pStyle w:val="Normal"/>
        <w:rPr/>
      </w:pPr>
      <w:r>
        <w:rPr/>
        <w:t>2</w:t>
      </w:r>
      <w:r>
        <w:rPr>
          <w:lang w:val="en-US"/>
        </w:rPr>
        <w:t>0</w:t>
      </w:r>
      <w:r>
        <w:rPr/>
        <w:t xml:space="preserve">2. Дисциплина — основа разумной жизни. Это становой хребет существования и залог спокойного и целеустремленного пути через время. Дух, овладевший пониманием дисциплины, вполне счастлив в условиях земной жизни. </w:t>
      </w:r>
    </w:p>
    <w:p>
      <w:pPr>
        <w:pStyle w:val="Normal"/>
        <w:rPr/>
      </w:pPr>
      <w:r>
        <w:rPr/>
        <w:t xml:space="preserve">Осознание пределов возможностей и всех ограничений есть обозначение черты доступности и желание расширить воздействие своих психических сил через привхождение в них инъекций духовной энергии. И чем содержание светоносной сути больше в нашей повседневности, тем ярче огонь радости горит в нас, тем сильнее обозначается сияние счастья как вместилища божественного зерна духа. Счастье достижимо тогда, когда ощущаешь около себя Дыхание Божества, когда живешь в Нем и все дела отдаешь Ему. </w:t>
      </w:r>
    </w:p>
    <w:p>
      <w:pPr>
        <w:pStyle w:val="Normal"/>
        <w:rPr/>
      </w:pPr>
      <w:r>
        <w:rPr/>
        <w:t>Яростью сердца любви не постичь. Яростью сердца не познать нежности мира. Воля сердца безмолвна. Она не терпит окриков и приказов, что свойственно лишь управлению тамасом и раджасом. Саттва сама несет в себе светоносность и освобождает области пространства от тьмы, в глубины которой не проникает свет, а значит, мысль не озаряет мрачные глубины мироздания. Хаос зарождает внутри себя решения действий.</w:t>
      </w:r>
    </w:p>
    <w:p>
      <w:pPr>
        <w:pStyle w:val="Normal"/>
        <w:rPr/>
      </w:pPr>
      <w:r>
        <w:rPr/>
      </w:r>
    </w:p>
    <w:p>
      <w:pPr>
        <w:pStyle w:val="Normal"/>
        <w:rPr/>
      </w:pPr>
      <w:r>
        <w:rPr/>
        <w:t>2</w:t>
      </w:r>
      <w:r>
        <w:rPr>
          <w:lang w:val="en-US"/>
        </w:rPr>
        <w:t>03</w:t>
      </w:r>
      <w:r>
        <w:rPr/>
        <w:t xml:space="preserve">. Кожа — карта судьбы. Хирология не отражает всей глубины характера. В тибетской системе прогностики различаются знаки черных и розовых родинок. Поражения тела, от которых человек умер, оставляют отметины в следующей жизни. Когда есть родовые шрамы или глубокие вмятины, они указывают на место причинения смерти. </w:t>
      </w:r>
    </w:p>
    <w:p>
      <w:pPr>
        <w:pStyle w:val="Normal"/>
        <w:rPr/>
      </w:pPr>
      <w:r>
        <w:rPr/>
        <w:t>Исследование родинок и бородавок, которые появляются или пропадают, составляет целую науку. Ее применяют спецслужбы всех стран, основываясь на традициях, верованиях и ритуалах разных цивилизаций, в которые был вложен опыт сотен тысяч лет наблюдений. Все познается через собственные накопления умений и переживаний. И серьезные исследователи не считают заблуждением знания древних цивилизаций. Наоборот, весь научный мир приходит к выводу, что наука в прошлом, под каким бы налетом мистики и суеверий она ни была, знала больше и имела достижения более значительные, чем сейчас.</w:t>
      </w:r>
    </w:p>
    <w:p>
      <w:pPr>
        <w:pStyle w:val="Normal"/>
        <w:rPr/>
      </w:pPr>
      <w:r>
        <w:rPr/>
      </w:r>
    </w:p>
    <w:p>
      <w:pPr>
        <w:pStyle w:val="Normal"/>
        <w:rPr/>
      </w:pPr>
      <w:r>
        <w:rPr/>
        <w:t xml:space="preserve">204. Тихим напоминанием обучает нас Господь. Безмолвно и нежно просит не делать то или это. Но с не внявшим голосу Его, голосу Отца и Огненного Друга, судьба начинает говорить более грозно: вначале немощью и болезнями, а потом потрясениями и угрозами, достигая напряжения голосом врагов. И тогда, пройдя через множество ужасающих испытаний и потрясений, душа наконец понимает, что требовалось от нее. К ней, ослепшей и оглохшей, возвращаются зрение и слух, чтобы могла она видеть и слышать веления небес, веления той мощи приказа, который рожден вместе с нами. </w:t>
      </w:r>
    </w:p>
    <w:p>
      <w:pPr>
        <w:pStyle w:val="Normal"/>
        <w:rPr/>
      </w:pPr>
      <w:r>
        <w:rPr/>
        <w:t>Облачение мира — это одежда будничности, которая скрывает от разума настоящее наше предназначение. Оттого человек и страдает, что постоянно ищет утерянные ключи от врат своей памяти. Священное забвение дает ему жить, как ребенку. А мудрец, видящий все прошлые жизни существа человеческого, движение его мыслей и чувств, может только скорбеть, отмечая все мгновения невежества. Хотя он и выработал в себе отдаление от печалей мира, но служит людям, любит их, не требуя от них взаимности, а просто потому, что любовь вошла в него наравне с мудростью.</w:t>
      </w:r>
    </w:p>
    <w:p>
      <w:pPr>
        <w:pStyle w:val="Normal"/>
        <w:rPr/>
      </w:pPr>
      <w:r>
        <w:rPr/>
      </w:r>
    </w:p>
    <w:p>
      <w:pPr>
        <w:pStyle w:val="Normal"/>
        <w:rPr/>
      </w:pPr>
      <w:r>
        <w:rPr/>
        <w:t xml:space="preserve">205. Некоторый провал в вакуум можно объяснить накоплением энергии и излишними многочисленными контактами с людьми разных вибраций и потенциала. И само лечебное воздействие может легко гасить луч предназначенный. </w:t>
      </w:r>
    </w:p>
    <w:p>
      <w:pPr>
        <w:pStyle w:val="Normal"/>
        <w:rPr/>
      </w:pPr>
      <w:r>
        <w:rPr/>
        <w:t xml:space="preserve">Обращение к своей космической струне, к своей белой нити, контакт с которой зарабатывается не одной жизнью, не может прерваться в одночасье. Небеса не могут замолчать. Допускается временный период молчания по причине усталости или болезни. Но полная остановка не возможна хотя бы потому, что поток токов белой нити идет постоянно. Но каждый из живущих воспринимает это как должное, даже не замечая каких-либо энергетических воздействий, и тем более ментальных или идейных посылок. И, только отследив энергию привхождения космоса, которая возобновляет наше сердцебиение, можно уловить ту ее разумную часть, которая превращается в слова. </w:t>
      </w:r>
    </w:p>
    <w:p>
      <w:pPr>
        <w:pStyle w:val="Normal"/>
        <w:rPr/>
      </w:pPr>
      <w:r>
        <w:rPr/>
        <w:t xml:space="preserve">Голос Вечности звучит в нас всегда. Некоторые называют его внутренним нашим сопроводителем. И именно к нему подстраиваются астральные шептуны и одержатели. И именно его можно считать голосом нашего духа, нашего бессмертного сознания, которое может существовать как в любых телах, так и вне них. Адаптация посылок духа на уровень земного понимания происходит через его влияние. Именно внутренний голос является переводчиком на любой язык и наоборот, если люди обладают зачатками телепатии. </w:t>
      </w:r>
    </w:p>
    <w:p>
      <w:pPr>
        <w:pStyle w:val="Normal"/>
        <w:rPr/>
      </w:pPr>
      <w:r>
        <w:rPr/>
        <w:t xml:space="preserve">Когда-нибудь у рода человеческого отпадет надобность в голосовом общении, а письменный язык останется как средство сохранения мудрости — и то до той поры, пока такой язык можно будет прочесть. Но такое не может быть возможным без подключения к мировой сокровищнице мудрости, Хронике Акаши. Но для этого нужно иметь контакт с библиотекарями и классификаторами ее обширных знаний. </w:t>
      </w:r>
    </w:p>
    <w:p>
      <w:pPr>
        <w:pStyle w:val="Normal"/>
        <w:rPr/>
      </w:pPr>
      <w:r>
        <w:rPr/>
        <w:t xml:space="preserve">Многие древние книги-саньтии не поддаются дешифровке до сих пор. И вряд ли это произойдет, пока не воплотятся те, кто когда-то участвовал в создании этого свода мудрости. Сердце способно отследить сигналы таких древних посланий на уровне неосознанном — может быть, духовном или чувственном, — но ручаться за точность таких эмоциональных прозрений трудно. Всякий перевод требует предельно точного попадания. И мы знаем цену таким ошибкам, когда имеет значение даже одна буква или знак препинания. </w:t>
      </w:r>
    </w:p>
    <w:p>
      <w:pPr>
        <w:pStyle w:val="Normal"/>
        <w:rPr/>
      </w:pPr>
      <w:r>
        <w:rPr/>
        <w:t>Все имеет значение, если учитывать, что в незапамятные времена, когда существовала единая руническая письменность, каждая из букв имела смысл в семи ключах. Она могла лечить и оздоравливать, менять кармические установки, способствуя проявлению лучших накоплений в текущей жизни, служа помощником, водителем и другом древнего мудреца. Гадание было непременным условием существования, но играло роль избрания вектора удачи. Кали-Юга утеряла многие свойства Золотого Века. Но очень скоро все это вернется в круг необходимости.</w:t>
      </w:r>
    </w:p>
    <w:p>
      <w:pPr>
        <w:pStyle w:val="Normal"/>
        <w:rPr/>
      </w:pPr>
      <w:r>
        <w:rPr/>
      </w:r>
    </w:p>
    <w:p>
      <w:pPr>
        <w:pStyle w:val="Normal"/>
        <w:rPr/>
      </w:pPr>
      <w:r>
        <w:rPr/>
        <w:t xml:space="preserve">206. Не окружение высасывает ваши силы, но идет интенсивный обмен тонкими энергиями. Дух черпает и перерабатывает руду человеческих излучений, для того чтобы добыть малую золотинку мудрости. Нельзя представлять сферу нахождений духовных энергий как нечто незыблемое и лишенное движения. Это было бы смертью для любого явления. В застое не может зародиться творческий вихрь. Но чем стремительнее движение, тем мощнее привлекаются дальние волны сообщений. </w:t>
      </w:r>
    </w:p>
    <w:p>
      <w:pPr>
        <w:pStyle w:val="Normal"/>
        <w:rPr/>
      </w:pPr>
      <w:r>
        <w:rPr/>
        <w:t>Пространство наполнено посланиями духа. И в нужный момент провод странствующих мыслеформ прикасается к серебряной нити. И такая веточка может прирасти и расцвести невиданными цветами. А сама сердцевина нити становится стволом Древа Жизни каждого из нас. Символ Золотого или Серебряного Древа, растущего в пространстве, — древнейший символ роста сознания, впитавшего в себя все воздействия стихий, сочетания и усилия их напряжения. Дух растет путями неисповедимыми и будет продолжать расти бесконечные эоны лет.</w:t>
      </w:r>
    </w:p>
    <w:p>
      <w:pPr>
        <w:pStyle w:val="Normal"/>
        <w:rPr/>
      </w:pPr>
      <w:r>
        <w:rPr/>
      </w:r>
    </w:p>
    <w:p>
      <w:pPr>
        <w:pStyle w:val="Normal"/>
        <w:rPr/>
      </w:pPr>
      <w:r>
        <w:rPr/>
        <w:t xml:space="preserve">207. Не умаляйте и не предпочитайте ни одну из религий. Теософский взгляд на верования более правилен, чем ортодоксальные воззрения одной религиозной традиции. Выделение из огромного числа психических сил одной будет ошибкой. </w:t>
      </w:r>
    </w:p>
    <w:p>
      <w:pPr>
        <w:pStyle w:val="Normal"/>
        <w:rPr/>
      </w:pPr>
      <w:r>
        <w:rPr/>
        <w:t xml:space="preserve">Наиболее близко к теософскому взгляду на верования стоит индуизм, персонифицировавший многообразие энергий космоса во множество Богов. Индуизм — это развитая ведическая культура верований, чья основа взята от веры Белого Континента, где протоарийцы, славяноруссы, или аркторуссы, многие миллионы лет назад умели поклоняться, вызывать и использовать силы вечных проявлений Матери Живы — Вселенской Основы Жизни, Матери Всех Миров, Деви-Шакти. </w:t>
      </w:r>
    </w:p>
    <w:p>
      <w:pPr>
        <w:pStyle w:val="Normal"/>
        <w:rPr/>
      </w:pPr>
      <w:r>
        <w:rPr/>
        <w:t xml:space="preserve">Разделение на отдельные религии произошло в поздние эпохи. А до того на планете вера была единой. Не было отдельных солнечных или лунных культов. Они существовали в общем контексте почитания Мировых Сил, как это было отражено в древнеегипетской и индийской традициях, а также в религиях Междуречья, Южной Америки и в друидизме. </w:t>
      </w:r>
    </w:p>
    <w:p>
      <w:pPr>
        <w:pStyle w:val="Normal"/>
        <w:rPr/>
      </w:pPr>
      <w:r>
        <w:rPr/>
        <w:t>Буддийский атеизм пытался поставить все на свои места, определяя Божеств как Силы Космоса. Но в конце концов и он обзавелся собственным пантеоном Божеств. Да и как иначе может быть? Даже ислам, пытавшийся восстановить веру и почитание Всевышнего, Единого и Предвечного, в конце концов впал в многобожие, почитая пророков как святых своей веры. На самом деле, святые имеют санкции Богов и проводят Их энергию, испрашивая дозволение на то или иное действие для человека, называемое благословением.</w:t>
      </w:r>
    </w:p>
    <w:p>
      <w:pPr>
        <w:pStyle w:val="Normal"/>
        <w:rPr/>
      </w:pPr>
      <w:r>
        <w:rPr/>
      </w:r>
    </w:p>
    <w:p>
      <w:pPr>
        <w:pStyle w:val="Normal"/>
        <w:rPr/>
      </w:pPr>
      <w:r>
        <w:rPr/>
        <w:t>208. Ум только инструмент познания этого мира. Он может льстить нам или откровенно обвинять в чем-либо, но сам он в чистом виде редко проявляется, смешанный с желаньями и сомнениями. Разум работает чисто, когда он устремлен и на пути поиска находит то, что не доступно его пониманию. Это его возбуждает и ставит в тупик, заставляя искать ответы на вопросы, которые почти неразрешимы. Такой вихрь ментального энтузиазма развивает такую степень любознательности и подвижности сознания, что во всех, самых простых, явлениях жизни и фактах он находит почти незримые прикасания к заданной теме. И со временем накапливается ответ на долго мучавшую ум загадку.</w:t>
      </w:r>
    </w:p>
    <w:p>
      <w:pPr>
        <w:pStyle w:val="Normal"/>
        <w:rPr/>
      </w:pPr>
      <w:r>
        <w:rPr/>
      </w:r>
    </w:p>
    <w:p>
      <w:pPr>
        <w:pStyle w:val="Normal"/>
        <w:rPr/>
      </w:pPr>
      <w:r>
        <w:rPr/>
        <w:t>209. Подмена понятий характеризует лукавство ума. Когда ум не находит убедительных доказательств своей правоты, он изобретает такие извилистые пути, такие узоры определений, в витиеватости которых можно заблудиться. Недаром говорится, что устами простоты говорит сама Истина.</w:t>
      </w:r>
    </w:p>
    <w:p>
      <w:pPr>
        <w:pStyle w:val="Normal"/>
        <w:rPr/>
      </w:pPr>
      <w:r>
        <w:rPr/>
      </w:r>
    </w:p>
    <w:p>
      <w:pPr>
        <w:pStyle w:val="Normal"/>
        <w:rPr/>
      </w:pPr>
      <w:r>
        <w:rPr/>
        <w:t>210. Можно подвести человека к исполнению какой-то задачи, следуя предрасположению намерений, но решать ее он будет сам. Нельзя заставить человека поступать тем или иным образом лишь только по принуждению или под угрозой.</w:t>
      </w:r>
    </w:p>
    <w:p>
      <w:pPr>
        <w:pStyle w:val="Normal"/>
        <w:rPr/>
      </w:pPr>
      <w:r>
        <w:rPr/>
        <w:t xml:space="preserve">Решимость вызревает не сразу. Решимость готовится многими годами испытаний, болезней и душевных страданий. И когда точка напряжения достигает степени необратимости, когда дух уже не может терпеть безобразия в поведении человека, тогда он любыми способами пытается изменить положение сознания, закабаленного невежеством. Рождение новой силы производит выталкивание энергий темного прошлого, которое терроризирует и омрачает настоящее. </w:t>
      </w:r>
    </w:p>
    <w:p>
      <w:pPr>
        <w:pStyle w:val="Normal"/>
        <w:rPr/>
      </w:pPr>
      <w:r>
        <w:rPr/>
        <w:t>Освобождать себя от налета невежества помогает как воспитание, так и образование. Они связаны между собой и часто выручают друг друга. Одно без другого не существует. В учебе нужно проявлять терпение, а ему не научишь. Оно вырабатывается воспитанием, долгим трудом и чувством ответственности за его качество, когда совесть не позволяет производить некачественные продукты. Порядочность и есть то настоящее благородство, которое формируется истинным воспитанием.</w:t>
      </w:r>
    </w:p>
    <w:p>
      <w:pPr>
        <w:pStyle w:val="Normal"/>
        <w:rPr/>
      </w:pPr>
      <w:r>
        <w:rPr/>
      </w:r>
    </w:p>
    <w:p>
      <w:pPr>
        <w:pStyle w:val="Normal"/>
        <w:rPr/>
      </w:pPr>
      <w:r>
        <w:rPr/>
        <w:t xml:space="preserve">211. Когда энергии затихают и кажется, что ты одинок и погружен в безмолвие, всеми забытый и всеми брошенный, это означает только одно — идет прямая подзарядка сердца через серебряную нить. И это действо не способна отследить даже душа, которая тревожится за свое будущее. Но сияние ее очищается через потерю сил, а зерно духа сверкает как мощное внутреннее солнце каждого из нас. </w:t>
      </w:r>
    </w:p>
    <w:p>
      <w:pPr>
        <w:pStyle w:val="Normal"/>
        <w:rPr/>
      </w:pPr>
      <w:r>
        <w:rPr/>
        <w:t xml:space="preserve">Последователи исихазма, или умного делания, погружаясь в космос своего сердца, отмечали там свое звездное небо, свое солнце и целый мир, из которого им не хотелось возвращаться назад. Такое состояние, как и самадхи с обратимыми последствиями, может удерживать человеческое тело живым на протяжении миллионов лет. А современные примеры в лице ламы Итигэлова и арийского волхва Яромира — это лишь демонстрация для мира человеческого таких возможностей. На самом деле, в глубинах Гималайских и Алтайских гор спят древние богатыри, составляющие генофонд чистого человечества, для восстановления которого не нужны будут никакие инъекции или прививки с биологическим материалом. Их заменит то излучение, которое будет идти от святых людей, очнувшихся от сна. </w:t>
      </w:r>
    </w:p>
    <w:p>
      <w:pPr>
        <w:pStyle w:val="Normal"/>
        <w:rPr/>
      </w:pPr>
      <w:r>
        <w:rPr/>
        <w:t>Волновая генетика доказана методами современной науки, изучившей воздействие излучений на воду. А это означает, что и кровь способна структурироваться под влиянием излучений. В доказательство этому можно привести пример, когда один из великих гуру собирал около себя самых отъявленных негодяев и преступников. И под воздействием его мощной ауры они менялись до неузнаваемости, становясь преданными и возвышенными учениками. Сам Ананда, ближайший из учеников Благословенного, пытался Его ограбить вначале, но потом, получив заряд невиданной кротости и святости, оставил свое преступное ремесло и последовал за Ним. Точно таким же было и воздействие Христа на Его учеников, которые из неграмотных рыбаков превратились в красноречивых и ярких проповедников Учения.</w:t>
      </w:r>
    </w:p>
    <w:p>
      <w:pPr>
        <w:pStyle w:val="Normal"/>
        <w:rPr/>
      </w:pPr>
      <w:r>
        <w:rPr/>
      </w:r>
    </w:p>
    <w:p>
      <w:pPr>
        <w:pStyle w:val="Normal"/>
        <w:rPr/>
      </w:pPr>
      <w:r>
        <w:rPr/>
        <w:t xml:space="preserve">212. «Любовь есть Бог, а Бог есть Любовь. И нет другого Бога, кроме Любви». Служение человечеству, служение своей стране и каждому человеку происходит через любовь. Она не терпит торговли и стяжательства. В ее планы не входит порабощение кого бы то ни было. И если она кому-то представляется подобным образом, то, значит, человек не освободился от рабства привычек и порабощения в себе самом. </w:t>
      </w:r>
    </w:p>
    <w:p>
      <w:pPr>
        <w:pStyle w:val="Normal"/>
        <w:rPr/>
      </w:pPr>
      <w:r>
        <w:rPr/>
        <w:t xml:space="preserve">Не принуждайте никого к чему-либо, но обучайте дисциплине через исполнение законов и правил. Любить людей — значит, в том числе, и приучать их к общежительству и взаимному уважению. </w:t>
      </w:r>
    </w:p>
    <w:p>
      <w:pPr>
        <w:pStyle w:val="Normal"/>
        <w:rPr/>
      </w:pPr>
      <w:r>
        <w:rPr/>
        <w:t>Нельзя вести себя недостойно в ответ на добрые отношения в ваш адрес. В лучшем случае любовь в вашу сторону просто ослабнет, а в худшем, если в вас не увидят исправления, от вас просто отвернутся, не говоря ни слова. И это будет расплатой за ваше самоволие. Любовь не терпит окриков и грубости, но ее молчание страшнее всего этого.</w:t>
      </w:r>
    </w:p>
    <w:p>
      <w:pPr>
        <w:pStyle w:val="Normal"/>
        <w:rPr/>
      </w:pPr>
      <w:r>
        <w:rPr/>
      </w:r>
    </w:p>
    <w:p>
      <w:pPr>
        <w:pStyle w:val="Normal"/>
        <w:rPr/>
      </w:pPr>
      <w:r>
        <w:rPr/>
        <w:t xml:space="preserve">213. Слишком велико влияние внешней среды на человека. Это касается как вещей, так и недвижимости, а также всех красот материального мира. Но когда форма стоит над содержанием, трудно избежать привязанностей и зависимости. </w:t>
      </w:r>
    </w:p>
    <w:p>
      <w:pPr>
        <w:pStyle w:val="Normal"/>
        <w:rPr/>
      </w:pPr>
      <w:r>
        <w:rPr/>
        <w:t xml:space="preserve">Последние события напомнили древнюю истину, что, для того чтобы отказаться от чего-то, нужно пресытиться до последней капли, чтобы больше уже над сознанием не довлела детская болезнь неразумия. Но это не заставляет отвратить себя от понимания величия и роли Женского Начала во вселенной, а только лишь подтверждает значение Вместилища Мудрости, Красоты и Совершенства. </w:t>
      </w:r>
    </w:p>
    <w:p>
      <w:pPr>
        <w:pStyle w:val="Normal"/>
        <w:rPr/>
      </w:pPr>
      <w:r>
        <w:rPr/>
        <w:t xml:space="preserve">Сами порой не знаем, как любовь переходит в отторжение и как неприятие становится любовью. Грань, на которой балансируют эти понятия, очень тонка. Она тропа, которая тоньше лезвия меча. И малейшее колебание увлекает то в одну, то в другую сторону. И нужна такая устойчивость и твердость, чтобы соблюсти паритет. А лучше ступить на светлую сторону. </w:t>
      </w:r>
    </w:p>
    <w:p>
      <w:pPr>
        <w:pStyle w:val="Normal"/>
        <w:rPr/>
      </w:pPr>
      <w:r>
        <w:rPr/>
        <w:t>Умение быть в гуще людей и оставаться свободным так же необходимо, как быть окруженным вещами и не подпадать под их влияние. Пользуйся всем, что есть, но не привязывайся.</w:t>
      </w:r>
    </w:p>
    <w:p>
      <w:pPr>
        <w:pStyle w:val="Normal"/>
        <w:rPr/>
      </w:pPr>
      <w:r>
        <w:rPr/>
      </w:r>
    </w:p>
    <w:p>
      <w:pPr>
        <w:pStyle w:val="Normal"/>
        <w:rPr/>
      </w:pPr>
      <w:r>
        <w:rPr/>
        <w:t xml:space="preserve">214. Произошла еще одна, третья, перезагрузка сознания. И в этот раз мусор невежества сгорел безвозвратно, хотя Майя имеет в запасе немало способов искушения и соблазнения. Но погружение в них, как и избавление, явило собой крупицы золотоносного песка опыта. Через вихри всевозможных вожделений, навязанных духами страстей, выработана способность прободать любые тучи ненависти и невежества. Луч связи очистился, а канал укрепился как никогда. </w:t>
      </w:r>
    </w:p>
    <w:p>
      <w:pPr>
        <w:pStyle w:val="Normal"/>
        <w:rPr/>
      </w:pPr>
      <w:r>
        <w:rPr/>
        <w:t xml:space="preserve">Поездка в Дивеево подключила сознание к чистому сердцу России. Это было уже не единожды. Но каждый раз совершалось привхождение новых энергий космоса, новых звучаний колоколов Небесной России. </w:t>
      </w:r>
    </w:p>
    <w:p>
      <w:pPr>
        <w:pStyle w:val="Normal"/>
        <w:rPr/>
      </w:pPr>
      <w:r>
        <w:rPr/>
        <w:t>Усталость, как мутная волна половодья, уносит с собой ветхую, отжившую материю, которая пущена на переработку. Откровения каждого дня никуда не исчезают. Просто люди не обращают на них внимания, как и на все самое главное, что совершается в жизни.</w:t>
      </w:r>
    </w:p>
    <w:p>
      <w:pPr>
        <w:pStyle w:val="Normal"/>
        <w:rPr/>
      </w:pPr>
      <w:r>
        <w:rPr/>
      </w:r>
    </w:p>
    <w:p>
      <w:pPr>
        <w:pStyle w:val="Normal"/>
        <w:rPr/>
      </w:pPr>
      <w:r>
        <w:rPr/>
        <w:t xml:space="preserve">215. Некоторые древние аппараты или машины работают лишь в присутствии определенного человека, словно электронный замок, открывающий двери на голос хозяина. Можно еще упомянуть паровоз и автомобиль Кили, а также некоторые изобретения великого серба Николы Теслы, которые были персонифицированы под его вид психической энергии. И не являет ли такой вид транспорта лучшую степень защиты от желания украсть это средство? Но такая мысль приходит на ум лишь во времена Кали, когда человеческие достоинства утрачены и добродетель присутствует в людях лишь на одну четверть. Но аппараты Теслы и Кили были созданы не для века стяжательства и лукавства, но для эпохи Сатья, чья поступь все очевиднее и слышнее. И все открытия такого рода определяют особенности каждой психической энергии как камертона настройки сознания. Ведь уникальность каждого человеческого существа тем самым учреждается. </w:t>
      </w:r>
    </w:p>
    <w:p>
      <w:pPr>
        <w:pStyle w:val="Normal"/>
        <w:rPr/>
      </w:pPr>
      <w:r>
        <w:rPr/>
        <w:t>Все неподдельное и истинное не требует иных способов доказательства принадлежности к великому океану света мудрости, чем тот диапазон звучаний, в котором мы работаем. Труизм, заключенный в том, что многообразие частот человеческих излучений являет собой своеобразное радио, применим и к существованию разного рода миров около нас, когда, повернув колесо настройки сознания, можно попасть в мир, отстоящий от нас на долю секунды и на долю сантиметра. Планета не принадлежит безраздельно одному виду существ. А глобусов только основных семь. А те, в свою очередь, разделены еще на семь. И далее дробление не прекращается. И каждый мир наполнен существами, обладающими определенным качеством сознания.</w:t>
      </w:r>
    </w:p>
    <w:p>
      <w:pPr>
        <w:pStyle w:val="Normal"/>
        <w:rPr/>
      </w:pPr>
      <w:r>
        <w:rPr/>
      </w:r>
    </w:p>
    <w:p>
      <w:pPr>
        <w:pStyle w:val="Normal"/>
        <w:rPr/>
      </w:pPr>
      <w:r>
        <w:rPr/>
        <w:t xml:space="preserve">216. Космическая станция орионцев так и вращается до сих пор на орбите Земли в рабочем состоянии. И она время от времени проверяется. И ее поддерживают в течение сотен миллионов лет в таком виде. </w:t>
      </w:r>
    </w:p>
    <w:p>
      <w:pPr>
        <w:pStyle w:val="Normal"/>
        <w:rPr/>
      </w:pPr>
      <w:r>
        <w:rPr/>
        <w:t>Одни именуют этот громадный корабль «Черным Принцем». А древнеиндийские астрологи назвали его «Тишья», или «Тишина». И не есть ли это место заключения мятежного Архангела, где он пребывает в полной изоляции, один, любуясь по воле чьей-то той планетой, в создании которой он принимал непосредственное участие с тех времен, когда Луна около себя выращивала Землю, как цветок на клумбе?</w:t>
      </w:r>
    </w:p>
    <w:p>
      <w:pPr>
        <w:pStyle w:val="Normal"/>
        <w:rPr/>
      </w:pPr>
      <w:r>
        <w:rPr/>
        <w:t xml:space="preserve">«Черный Принц», зловещий и таинственный, движется по своему вечному пути. И ему нет конца на этом поприще. Может быть, это только догадки. А может статься, что это жестокая реальность для вдохновителя изоляции планеты от всей Космической Иерархии, ее законов и факторов влияния. </w:t>
      </w:r>
    </w:p>
    <w:p>
      <w:pPr>
        <w:pStyle w:val="Normal"/>
        <w:rPr/>
      </w:pPr>
      <w:r>
        <w:rPr/>
        <w:t>Рождение нового важнее, чем погружение в беды прошлого.</w:t>
      </w:r>
    </w:p>
    <w:p>
      <w:pPr>
        <w:pStyle w:val="Normal"/>
        <w:rPr/>
      </w:pPr>
      <w:r>
        <w:rPr/>
      </w:r>
    </w:p>
    <w:p>
      <w:pPr>
        <w:pStyle w:val="Normal"/>
        <w:rPr/>
      </w:pPr>
      <w:r>
        <w:rPr/>
        <w:t xml:space="preserve">217. «Малые действия, напитывающие всю жизнь, лучше обозначат свойство человека — из них вырастают большие». И очень важно работать с этими мелочами жизни, чтобы качество их превышало уровень обычного пренебрежения. Как говорится: «Мал золотник, да дорог». И простой уголь при определенных условиях сжатия превращается в алмаз, который, несмотря на внешнюю природную невзрачность, имеет, помимо ценности, еще и необычайную твердость, служа наставлением каждой душе, как каждое мгновение времени можно и нужно превращать в полезные занятия. </w:t>
      </w:r>
    </w:p>
    <w:p>
      <w:pPr>
        <w:pStyle w:val="Normal"/>
        <w:rPr/>
      </w:pPr>
      <w:r>
        <w:rPr/>
        <w:t xml:space="preserve">Совершенство не падает с неба подобно метеору. Но это труд замены примитивного времяпрепровождения более полезным и необходимым для множества человеческих существ. Иногда одно слово вдохновляет целые толпы, создавая готовность менять или улучшать устройство мира. </w:t>
      </w:r>
    </w:p>
    <w:p>
      <w:pPr>
        <w:pStyle w:val="Normal"/>
        <w:rPr/>
      </w:pPr>
      <w:r>
        <w:rPr/>
        <w:t>Предрасположения к проявлению лучших качеств предоставляются в процессе жизни каждому, в каких бы условиях и в какой бы из сфер человеческой деятельности ни прилагались усилия. Пути у всех разные, но они во многом схожи, несмотря на неповторимость и многообразие занятий. Достигая какого-то предела, душа устремляется еще дальше, побуждаемая импульсами духовной природы постигать непознанное, если условия для этого сложились удачно. В череде перемен наше сознание черпает новое знание, пытаясь испытывать силы, до того невостребованные и непробужденные. Все начинается с малого, развиваясь в великую озаряющую мощь мировых явлений. И следует уделять малым действиям внимание гораздо большее, чем чему-то еще.</w:t>
      </w:r>
    </w:p>
    <w:p>
      <w:pPr>
        <w:pStyle w:val="Normal"/>
        <w:rPr/>
      </w:pPr>
      <w:r>
        <w:rPr/>
      </w:r>
    </w:p>
    <w:p>
      <w:pPr>
        <w:pStyle w:val="Normal"/>
        <w:rPr/>
      </w:pPr>
      <w:r>
        <w:rPr/>
        <w:t xml:space="preserve">218. Перстень явлен как напоминание о жизнях в Древнем Египте, которому отдан значительный период обучения, наравне с Атлантидой. Интерес к Уру не праздный. Совершенно очевидна древнейшая связь с Лучом Серебряным. </w:t>
      </w:r>
    </w:p>
    <w:p>
      <w:pPr>
        <w:pStyle w:val="Normal"/>
        <w:rPr/>
      </w:pPr>
      <w:r>
        <w:rPr/>
        <w:t xml:space="preserve">Не спеши удовлетворять чье-то любопытство, отвечая на вопросы, но и не замыкайся в самоуглублении. Иногда общение дает материал для размышлений, а обмен энергиями оживляет поток жизнеспособности и целесообразности усилий. </w:t>
      </w:r>
    </w:p>
    <w:p>
      <w:pPr>
        <w:pStyle w:val="Normal"/>
        <w:rPr/>
      </w:pPr>
      <w:r>
        <w:rPr/>
        <w:t xml:space="preserve">Не для себя самих одухотворяемся. Не для себя самих занимаемся изучением психических сил и сферой их приложения. Все это служит продвижению человечества — пусть на самый малый, совсем небольшой шаг. Но сколько их еще будет. Ведь путник не для того пустился в странствие, чтобы считать шаги. </w:t>
      </w:r>
    </w:p>
    <w:p>
      <w:pPr>
        <w:pStyle w:val="Normal"/>
        <w:rPr/>
      </w:pPr>
      <w:r>
        <w:rPr/>
        <w:t xml:space="preserve">Насыщение пространства огнем собственной ауры не создаст феномена мирового преображения. Но в обмене излучениями происходит мистерия взаимоузнавания и получения озарений. Малые догадки приводят к открытию собственных тайников познания. И вопрос о том, почему раньше человек не мог догадаться, как раз и определяет, что в сознании каждого человека протекает процесс обновления мысленного. </w:t>
      </w:r>
    </w:p>
    <w:p>
      <w:pPr>
        <w:pStyle w:val="Normal"/>
        <w:rPr/>
      </w:pPr>
      <w:r>
        <w:rPr/>
        <w:t>Не может дух ступать в одну и ту же воду дважды, ибо время меняет ее химизм. Окружение работы ума изменяется. Привлекаются разные потоки знаний и напряжения устремлений. Но результат достигается тщательностью применения сил. Небрежность не поощряется ни в чем, потому что в основе всего стоит понимание дисциплины труда и нашей ответственности перед людьми.</w:t>
      </w:r>
    </w:p>
    <w:p>
      <w:pPr>
        <w:pStyle w:val="Normal"/>
        <w:rPr/>
      </w:pPr>
      <w:r>
        <w:rPr/>
      </w:r>
    </w:p>
    <w:p>
      <w:pPr>
        <w:pStyle w:val="Normal"/>
        <w:rPr/>
      </w:pPr>
      <w:r>
        <w:rPr/>
        <w:t xml:space="preserve">219. Наполнение духа идет через Луч Иеровдохновения, когда участие Высших Сил неоспоримо и не нужно доказывать насущность практики сотрудничества с ними. Карма как единственная возможность эволюционного продвижения управляется Наставниками и Владыками. Каждая мысль о благе для человечества раздувается до состояния великого пламени любви. И только через сострадание и милосердие продвигается сознание. </w:t>
      </w:r>
    </w:p>
    <w:p>
      <w:pPr>
        <w:pStyle w:val="Normal"/>
        <w:rPr/>
      </w:pPr>
      <w:r>
        <w:rPr/>
        <w:t xml:space="preserve">Мысль о том, что каждый может в чем-то помочь другому, пусть даже в малом, уже соединяет людей. В глухих сибирских деревнях люди делились между собой хлебом и солью, а позднее устраивали общую помощь в строительстве домов, когда для возведения сруба или крыши требовались значительные затраты человеческого ресурса. Все мужское население деревни собиралось в выходной день, и строилось сооружение — благо что каждый из мужчин имел способность к плотницкому делу. Так из месяца в месяц возводились целые деревни — без наемных рабочих и затрат на их содержание и обустройство. </w:t>
      </w:r>
    </w:p>
    <w:p>
      <w:pPr>
        <w:pStyle w:val="Normal"/>
        <w:rPr/>
      </w:pPr>
      <w:r>
        <w:rPr/>
        <w:t>Россия всегда была сильна общинножительством. И потому так трудно было справиться с ней. В случае опасности порабощения страны люди во имя высокой цели, забыв все мелкие обиды, объединялись в борьбе против врага. Потому и партизанское движение в последнюю великую войну имело масштаб настоящей битвы. Партизаны действовали как армия в тылу врага. Сида духа возрастает во время испытаний.</w:t>
      </w:r>
    </w:p>
    <w:p>
      <w:pPr>
        <w:pStyle w:val="Normal"/>
        <w:rPr/>
      </w:pPr>
      <w:r>
        <w:rPr/>
      </w:r>
    </w:p>
    <w:p>
      <w:pPr>
        <w:pStyle w:val="Normal"/>
        <w:rPr/>
      </w:pPr>
      <w:r>
        <w:rPr/>
        <w:t xml:space="preserve">220. Кольчуга чисел не помеха броне слов. Привлечение творческого вихря и постоянное нахождение в нем меняет качество ауры, ускоряя вращение ее частиц. Вибрационная частота открывает доступ к знанию иного уровня, которое черпается из Хроники Акаши. Ведь спираль человеческой мудрости очень близко соприкасается со всеми прошлыми накоплениями, а те, в свою очередь, изменяют свое качество в сторону осовременивания знаний. И если в древности достижения науки были сопряжены с алхимией и магией, то открытия нового времени можно полностью назвать оккультными, потому что это зависит от точки зрения. </w:t>
      </w:r>
    </w:p>
    <w:p>
      <w:pPr>
        <w:pStyle w:val="Normal"/>
        <w:rPr/>
      </w:pPr>
      <w:r>
        <w:rPr/>
        <w:t>В эпоху погружения в атеизм всякая мысль о всеначальной и свободной энергии считается бредовой и еретической — с подачи сильных мира сего, усмотревших в ней угрозу для получения выгод. Создание комитетов по лженауке было ими инициировано и финансируется до сих пор — лишь бы люди не искали путей к овладению теросом. И все усилия Братства по избавлению человечества от зависимости от топлива были сведены на нет. Если бы все новшества Теслы были применены, то техническая модель мира стала бы иной. Использование психодинамической энергии избавило бы людей от нефтегазовой зависимости. И сколько зеленых лесов было бы спасено от уничтожения! Свободная энергия давала бы тепло, свет и работу тысячам машин без использования и эксплуатации природных ресурсов.</w:t>
      </w:r>
    </w:p>
    <w:p>
      <w:pPr>
        <w:pStyle w:val="Normal"/>
        <w:rPr/>
      </w:pPr>
      <w:r>
        <w:rPr/>
      </w:r>
    </w:p>
    <w:p>
      <w:pPr>
        <w:pStyle w:val="Normal"/>
        <w:rPr/>
      </w:pPr>
      <w:r>
        <w:rPr/>
        <w:t>221. Алтай как драгоценная шкатулка или сундук с сокровищами, количество которых не убывает. Наоборот, в глубинах гор рождаются новые драгоценные камни, а потоки намывают новые золотые жилы, которые повторяют в своем пути течение рек и ручьев. Мир не останавливается ни на секунду в своем движении. И вращение вещества в каждом из нас и в клеточках тела Земли так же активно, как и космические явления, пусть даже они не доступны нашему зрению. И если прекратится вся эта сила вращения, то наступит остановка жизни.</w:t>
      </w:r>
    </w:p>
    <w:p>
      <w:pPr>
        <w:pStyle w:val="Normal"/>
        <w:rPr/>
      </w:pPr>
      <w:r>
        <w:rPr/>
        <w:t xml:space="preserve">Алтай постепенно, даже нехотя, открывает свои тайны, явления и существ, которые обитают в недрах гор, лесах и озерах. В последнее время все сильнее размывается черта между двумя мирами и случаи такого рода происходят все чаще и чаще. Свидетелей тому масса. Но нужно учитывать тот факт, что все видео- и фотосъемки каким-то необычным образом пропадают спустя сорок девять часов, что соответствует оккультному сроку выхода самого ленивого тонкого тела из физической оболочки. </w:t>
      </w:r>
    </w:p>
    <w:p>
      <w:pPr>
        <w:pStyle w:val="Normal"/>
        <w:rPr/>
      </w:pPr>
      <w:r>
        <w:rPr/>
        <w:t xml:space="preserve">Время, когда граница между мирами становится все более зыбкой, приходит неотступно. Оно начинает влиять на законы физического мира, все более совершенствуя их и утончая. </w:t>
      </w:r>
    </w:p>
    <w:p>
      <w:pPr>
        <w:pStyle w:val="Normal"/>
        <w:rPr/>
      </w:pPr>
      <w:r>
        <w:rPr/>
        <w:t xml:space="preserve">Базы «высоких белых», а не чудовищ из преисподней, находятся на территории Алтая, где плотность населения очень мала, а горы посещаются лишь туристами в летнее время и охотниками зимой. Но к Ашрамам не сможет подойти ни один из обычных жителей Долины. Под разными предлогами они, скорее, обойдут место их нахождения, потому что небезопасно переступать черту запретную: можно потерять сознание или получить энергетический удар, от которого утрачивается ощущение физического мира. </w:t>
      </w:r>
    </w:p>
    <w:p>
      <w:pPr>
        <w:pStyle w:val="Normal"/>
        <w:rPr/>
      </w:pPr>
      <w:r>
        <w:rPr/>
        <w:t>Сокровенный Алтай отзывается только на любовь к нему, на чистое звучание сердца и искреннюю преданность этой земле. Для доброго и чистого человека все духи гор, лесов, вод и воздуха добры и чисты. Человеческое отношение передается им волной почитания и уважения, а также понимания того, что без их участия, без их работы и усилий не было бы и самого мира.</w:t>
      </w:r>
    </w:p>
    <w:p>
      <w:pPr>
        <w:pStyle w:val="Normal"/>
        <w:rPr/>
      </w:pPr>
      <w:r>
        <w:rPr/>
      </w:r>
    </w:p>
    <w:p>
      <w:pPr>
        <w:pStyle w:val="Normal"/>
        <w:rPr/>
      </w:pPr>
      <w:r>
        <w:rPr/>
        <w:t xml:space="preserve">222. Жаль расставаться, создав близкое единение орбит, но воля небес, воля вечных странствий отделенных друг от друга половинок души решает по отдельности собирать мед мудрости. И отторжение — лучшая броня защиты. Ведь соединение несет в себе такую потенциальную мощь, которую с трудом выдержат силы тьмы. Оттого и применяются всякие уловки, чтобы связь была разорвана. </w:t>
      </w:r>
    </w:p>
    <w:p>
      <w:pPr>
        <w:pStyle w:val="Normal"/>
        <w:rPr/>
      </w:pPr>
      <w:r>
        <w:rPr/>
        <w:t xml:space="preserve">Но одна из сторон просто не способна держать напряжение возвышенного восторга, которое сродни самадхи без потери сознания. И это великое энергетическое слияние сердец ликвидировано по инициативе слабой стороны. Что поделать? Карма сроков, карма обещаний и желание быть незаменимой и популярной приводит к печальному концу. И лишь приношения духа останутся движущей силой эволюционного развития, как те двадцать восемь шагов младенца Будды на четыре стороны света, по семи шагов на каждую. </w:t>
      </w:r>
    </w:p>
    <w:p>
      <w:pPr>
        <w:pStyle w:val="Normal"/>
        <w:rPr/>
      </w:pPr>
      <w:r>
        <w:rPr/>
        <w:t xml:space="preserve">Но печали нет, а есть понимание того, что в чем-то одна часть преуспела, но в другом отстала.  Исследуя феномен слияний, нужно понимать и фактор независимости. Никому не хочется терять свою свободу, принимая влияние со стороны. </w:t>
      </w:r>
    </w:p>
    <w:p>
      <w:pPr>
        <w:pStyle w:val="Normal"/>
        <w:rPr/>
      </w:pPr>
      <w:r>
        <w:rPr/>
        <w:t>Опасение утратить статус несравненности и есть фактор возрастающей гордыни. Но нужно отдать должное выдержке и благородству человека, который обязан помогать даже тому, кто ему не приятен. Закон целителя неотменяем: иначе можно потерять силу. Но при сопровождении благодати сердца и любви эффективность целительных воздействий возрастает в десятки раз. И мы в этом убедились на собственном опыте. Нужно все делать с величайшей любовью.</w:t>
      </w:r>
    </w:p>
    <w:p>
      <w:pPr>
        <w:pStyle w:val="Normal"/>
        <w:rPr/>
      </w:pPr>
      <w:r>
        <w:rPr/>
      </w:r>
    </w:p>
    <w:p>
      <w:pPr>
        <w:pStyle w:val="Normal"/>
        <w:rPr/>
      </w:pPr>
      <w:r>
        <w:rPr/>
        <w:t xml:space="preserve">223. «Карма догонит, но качество ее может быть </w:t>
      </w:r>
      <w:r>
        <w:rPr>
          <w:bCs/>
        </w:rPr>
        <w:t>изменено</w:t>
      </w:r>
      <w:r>
        <w:rPr/>
        <w:t xml:space="preserve"> </w:t>
      </w:r>
      <w:r>
        <w:rPr>
          <w:bCs/>
        </w:rPr>
        <w:t>добровольной</w:t>
      </w:r>
      <w:r>
        <w:rPr/>
        <w:t xml:space="preserve"> </w:t>
      </w:r>
      <w:r>
        <w:rPr>
          <w:bCs/>
        </w:rPr>
        <w:t>жертвой</w:t>
      </w:r>
      <w:r>
        <w:rPr/>
        <w:t xml:space="preserve"> незнакомым людям». И совсем не обязательно, что целитель только отдает свои силы. Он проводит высший ток и этим преуспевает. И еще играет громадную роль, чье тело он лечит. Входя в контакт с человеком, обладающим высокими достоинствами и недюжинным талантом, целитель получает драгоценные частицы этих накоплений. Соответственно, и пациенту приходится значительное время тратить на избавление от невидимых следов чужого воздействия, которое некоторое время может препятствовать чистому лучу связи с Небом. И хорошо, если целитель полон благородства и духовных устремлений. И очень важно, если глаза обоих глядят в одну сторону, потому что устремленность к одной цели и взаимная симпатия усиливают процессы восстановления физиологии. </w:t>
      </w:r>
    </w:p>
    <w:p>
      <w:pPr>
        <w:pStyle w:val="Normal"/>
        <w:rPr/>
      </w:pPr>
      <w:r>
        <w:rPr/>
        <w:t>Все недомолвки и мелкие непонимания покрываются огромными и значительными приношениями на пользу человечества. И если даже люди благодарят не только на словах, но и финансово, это играет роль немалую в обмене энергий и в достойном существовании деятеля блага.</w:t>
      </w:r>
    </w:p>
    <w:p>
      <w:pPr>
        <w:pStyle w:val="Normal"/>
        <w:rPr/>
      </w:pPr>
      <w:r>
        <w:rPr/>
      </w:r>
    </w:p>
    <w:p>
      <w:pPr>
        <w:pStyle w:val="Normal"/>
        <w:rPr/>
      </w:pPr>
      <w:r>
        <w:rPr/>
        <w:t xml:space="preserve">224. Твердое сознание нерастворимости Высшего «Я» создает ощущение неограниченной свободы, в каких бы условиях человек ни находился. Иногда это чувство достигает космических масштабов и общего состояния напряжения. Душа просто купается в беспредельности этой свободы и в осознании своих возможностей, до конца не узнанных и не объяснимых для разума. Лишь дух понимает это, потому что знает о том, что свобода неразрывно связана с ним, им создается и в нем пребывает. </w:t>
      </w:r>
    </w:p>
    <w:p>
      <w:pPr>
        <w:pStyle w:val="Normal"/>
        <w:rPr/>
      </w:pPr>
      <w:r>
        <w:rPr/>
        <w:t xml:space="preserve">Но очень часто это состояние некой всеобъемлемости души приводит к одиночеству, которое, конечно, ложно, но тем не менее может закончиться катастрофическими последствиями, если возникает желание искусственного возвращения в тонкие сферы, не находя себе места на земле. Но постепенно преобладание понимания здравого смысла наступает. И это чувство внутренней свободы передается тому делу, которое дух избирает. Часто он ждет своего часа, накапливая опыт и находясь как бы в тени и неоповещении о своей задаче, или даже миссии. И, лишь набрав заряд непобедимости, он начинает делиться силой своей свободы, в которую включены все его таланты, способности и умения. </w:t>
      </w:r>
    </w:p>
    <w:p>
      <w:pPr>
        <w:pStyle w:val="Normal"/>
        <w:rPr/>
      </w:pPr>
      <w:r>
        <w:rPr/>
        <w:t xml:space="preserve">Не правда, что можно разделять искусство и ремесло. Каждый мастер в любой области человеческой деятельности — прежде всего труженик и, значит, ремесленник. Без этого не возможен сам путь становления мастером, когда талант настолько оттачивается повторениями каких-то фаз труда в обретении навыков, что в конце концов количество обретает свойство качества. И постепенно с трудом обретенная высота мастерства становится настолько же значительной, насколько привычной. Обретая устойчивость и прочную основу под ногами, дух строит новые стадии достижений. И достигнутая вершина уже не кажется ему совершенной: ведь он видит перед собой новые горизонты. </w:t>
      </w:r>
    </w:p>
    <w:p>
      <w:pPr>
        <w:pStyle w:val="Normal"/>
        <w:rPr/>
      </w:pPr>
      <w:r>
        <w:rPr/>
        <w:t>Обретение гениальности лежит в накоплении трудового опыта и вдохновения, которое становится воздухом самого существования. Когда дух не знает другой формы жизни, кроме творческой работы, когда он ей отдает всю энергию своей внутренней свободы, переливая из сосуда вечности в сосуд земной жизни допустимую дозу мудрости, тогда Предвечный Агни, Бог Знаний и невидимый Вдохновитель его обретенья, получает нового творца и воина судьбы.</w:t>
      </w:r>
    </w:p>
    <w:p>
      <w:pPr>
        <w:pStyle w:val="Normal"/>
        <w:rPr/>
      </w:pPr>
      <w:r>
        <w:rPr/>
      </w:r>
    </w:p>
    <w:p>
      <w:pPr>
        <w:pStyle w:val="Normal"/>
        <w:rPr/>
      </w:pPr>
      <w:r>
        <w:rPr/>
        <w:t xml:space="preserve">225. Оценивать себя хотя бы в рамках пространства определенного времени и места необходимо — без завышения своей роли и без занижения, но зная уровень, на котором зиждется башня сознания. </w:t>
      </w:r>
    </w:p>
    <w:p>
      <w:pPr>
        <w:pStyle w:val="Normal"/>
        <w:rPr/>
      </w:pPr>
      <w:r>
        <w:rPr/>
        <w:t xml:space="preserve">В мире нужны сотрудники разного уровня. И если общину, по указанию Учителей, следует сравнивать с воинским станом, то, помимо строгого подчинения старшим, нужно понимать градацию такой организации. </w:t>
      </w:r>
    </w:p>
    <w:p>
      <w:pPr>
        <w:pStyle w:val="Normal"/>
        <w:rPr/>
      </w:pPr>
      <w:r>
        <w:rPr/>
        <w:t>Как и в армии, в Братстве есть категория рядовых тружеников, работающих в миру, иногда даже не подозревая об этом, но следуя законам совести и высокой морали — просто потому, что иначе не могут. Над ними стоят младшие наставники, или ученики учеников, и даже еще более низкого ранга. И чем выше поднимается понимание своей роли в цепи тружеников духа, тем ближе дух таких людей соприкасается с силой деятельного блага. И без добрых людей, в среде которых находятся сознательные и бессознательные кандидаты на роль добровольных помощников Братства, не может проникать луч одухотворения мира. Он должен доходить до самых отдаленных сердец, в которых еще осталась хоть искра первозданного благородства.</w:t>
      </w:r>
    </w:p>
    <w:p>
      <w:pPr>
        <w:pStyle w:val="Normal"/>
        <w:rPr/>
      </w:pPr>
      <w:r>
        <w:rPr/>
      </w:r>
    </w:p>
    <w:p>
      <w:pPr>
        <w:pStyle w:val="Normal"/>
        <w:rPr/>
      </w:pPr>
      <w:r>
        <w:rPr/>
        <w:t xml:space="preserve">226. Приступы принятия и отторжения тех или иных явлений определяют время оборота спиралей накопленного жизненного опыта. И иногда нужно отойти, чтобы снова приблизиться; нужно разойтись, чтобы собраться вместе. Когда горькая пыль неприязни оседает, когда туман ложных представлений превращается в облака, тогда обнажается дальний горизонт и снежные горы, сияющие в лучах чистого солнца. </w:t>
      </w:r>
    </w:p>
    <w:p>
      <w:pPr>
        <w:pStyle w:val="Normal"/>
        <w:rPr/>
      </w:pPr>
      <w:r>
        <w:rPr/>
        <w:t>Все подходы к святости охраняются такими изысканными искушениями, такими капканами выведения из состояния равновесия. Святость приходит не за одну жизнь, но из многих качеств складывается. И даже если сами существования не всегда могут быть совершенными — а это подтверждает само нынешнее воплощение, — то отдельные поступки самопожертвования в виде спасения людей или бескорыстной помощи создают накопления приношений, которые подобны малым золотинкам, собираемым самой природой в виде самородков. И такие жертвенные моменты играют значительную роль в устройстве нашей судьбы и в исполнении нашей удачи. Никто не создаст более благоприятных условий, чем мы сами. И никто так не вредит нашему продвижению, как мы сами.</w:t>
      </w:r>
    </w:p>
    <w:p>
      <w:pPr>
        <w:pStyle w:val="Normal"/>
        <w:rPr/>
      </w:pPr>
      <w:r>
        <w:rPr/>
      </w:r>
    </w:p>
    <w:p>
      <w:pPr>
        <w:pStyle w:val="Normal"/>
        <w:rPr/>
      </w:pPr>
      <w:r>
        <w:rPr/>
        <w:t>2</w:t>
      </w:r>
      <w:r>
        <w:rPr>
          <w:lang w:val="en-US"/>
        </w:rPr>
        <w:t>27</w:t>
      </w:r>
      <w:r>
        <w:rPr/>
        <w:t xml:space="preserve">. «Подвиг рождается чистыми мыслями». Они создают атмосферу жертвенности такого напряжения и уровня, что огонь, вызванный таким способом, очищает все мелкие кармические явления личного характера, если это не затрагивает чужого самолюбия, не оскорбляет его и не наносит сколько-нибудь заметного вреда душе. </w:t>
      </w:r>
    </w:p>
    <w:p>
      <w:pPr>
        <w:pStyle w:val="Normal"/>
        <w:rPr/>
      </w:pPr>
      <w:r>
        <w:rPr/>
        <w:t xml:space="preserve">Оскорбления и насмешки — это удар по целой психической вселенной, в которой живет душа человека. Такие атаки при очень болезненной ответной реакции могут нанести значительный вред нервной системе. Поэтому научитесь реагировать правильно, не воспламеняя порох самости и относясь к замечаниям очень терпимо. Может быть, это поможет исправить какую-то искривленную поросль ваших качеств. </w:t>
      </w:r>
    </w:p>
    <w:p>
      <w:pPr>
        <w:pStyle w:val="Normal"/>
        <w:rPr/>
      </w:pPr>
      <w:r>
        <w:rPr/>
        <w:t xml:space="preserve">Не копите обиду. Не обижайтесь ни на кого и сами не наносите оскорбления чьему-то самолюбию. </w:t>
      </w:r>
    </w:p>
    <w:p>
      <w:pPr>
        <w:pStyle w:val="Normal"/>
        <w:rPr/>
      </w:pPr>
      <w:r>
        <w:rPr/>
        <w:t>Чистая мысль не лозунг изворотливых сект, но сознание, прожженное огнем высокой и чистой любви к человеку, лишенной какого-либо желания обладать или стяжать средства для личной необходимости.</w:t>
      </w:r>
    </w:p>
    <w:p>
      <w:pPr>
        <w:pStyle w:val="Normal"/>
        <w:rPr/>
      </w:pPr>
      <w:r>
        <w:rPr/>
      </w:r>
    </w:p>
    <w:p>
      <w:pPr>
        <w:pStyle w:val="Normal"/>
        <w:rPr/>
      </w:pPr>
      <w:r>
        <w:rPr/>
        <w:t xml:space="preserve">228. Люди настолько унижены, что ждут от других только оскорблений, подводя себя под них и придумывая для себя огорчения даже тогда, когда их нет. Все великие трагедии строятся на недопонимании и навязчивой мысли об ущемлении собственного достоинства. Человеческая самость забавляет себя всякого рода выдумками, не имея представления об иерархическом устройстве мира. Но если бы люди так высоко не ставили себя и знали свое место, то было бы меньше расстройств на предмет ущемления личности. </w:t>
      </w:r>
    </w:p>
    <w:p>
      <w:pPr>
        <w:pStyle w:val="Normal"/>
        <w:rPr/>
      </w:pPr>
      <w:r>
        <w:rPr/>
        <w:t xml:space="preserve">Не хватает людям смирения и терпимости. Не хватает осознания себя как лаборатории по трансмутации энергий и превращению негативных ситуаций в лучшие возможности. </w:t>
      </w:r>
    </w:p>
    <w:p>
      <w:pPr>
        <w:pStyle w:val="Normal"/>
        <w:rPr/>
      </w:pPr>
      <w:r>
        <w:rPr/>
        <w:t xml:space="preserve">Испытания, даже малые, посылаются для проверки реакции сознания, с целью выяснить, готово ли оно к освоению следующей ступени эволюции, пусть даже крохотной. Так постепенно, песчинка за песчинкой, идет замена частиц тамаса саттвичными проявлениями. </w:t>
      </w:r>
    </w:p>
    <w:p>
      <w:pPr>
        <w:pStyle w:val="Normal"/>
        <w:rPr/>
      </w:pPr>
      <w:r>
        <w:rPr/>
        <w:t xml:space="preserve">Культивируйте добромыслие. Забудьте о мести и расплате. Справедливость — очень тонкая дисциплина. И доверить ее восстановление можно лишь духам судьбы. </w:t>
      </w:r>
    </w:p>
    <w:p>
      <w:pPr>
        <w:pStyle w:val="Normal"/>
        <w:rPr/>
      </w:pPr>
      <w:r>
        <w:rPr/>
        <w:t xml:space="preserve">Мы не знаем, куда нас вынесет волна нашей деятельности. Но определенно то, что, помимо зарабатывания средств к существованию, бизнес заботится о благе и процветании страны и о многих униженных и несчастных. </w:t>
      </w:r>
    </w:p>
    <w:p>
      <w:pPr>
        <w:pStyle w:val="Normal"/>
        <w:rPr/>
      </w:pPr>
      <w:r>
        <w:rPr/>
        <w:t xml:space="preserve">Благотворительность — очень непростое дело и вызывает недопонимание, и даже насмешку, у тех, кому оказывается помощь. Как принято говорить в народе в таких случаях: «Господа с жиру бесятся, им деньги девать некуда!» Но такое узкомещанское понимание не имеет даже намека на то, что состоятельные люди смотрят намного шире на проблему богатства и готовы не просто делиться, но вкладывать в бедных сельских детей как в будущее страны. Ведь известно, что из низов выходят замечательные политики и государственные деятели. И история может предоставить множество ярких примеров. Психическая природная сила дает жителям сел из глухих, богом забытых мест такую жизнеспособность, которой позавидует любой горожанин. </w:t>
      </w:r>
    </w:p>
    <w:p>
      <w:pPr>
        <w:pStyle w:val="Normal"/>
        <w:rPr/>
      </w:pPr>
      <w:r>
        <w:rPr/>
        <w:t>Нужно учитывать суровость тех условий, в которые помещены люди в Сибири. Помимо морозов, с которыми нужно справляться при помощи топки печей, нужна закалка выживания в изоляции, среди мракобесия и недостатков социума, надеясь только на себя в плане обеспечения продуктами, и даже водой. Автономия каждого сельского дома создает устои психики, которые изменить невозможно. Оттого и вырабатывается твердость характера, хотя часто сила заменяет ум. И овладение психической энергией подменяет образование, а о воспитании и вовсе можно забыть, потому что близость к природе создает браконьерские наклонности у жителей. И это осталось с тех времен, когда никто не регулировал ни охоту, ни рубку леса, ни пользование природными ресурсами как в виде добычи золота, так и в виде собирания дикоросов. Нужно учитывать саму среду формирования местного населения. Помимо староверов и коренного алтайского населения, здесь образовывался круг беглых и ссыльных по разным причинам: одних высылали за госпреступления и убийства, а других — как тунеядцев, хотя они были художниками, музыкантами и литераторами, которые о себе нигде не заявили.</w:t>
      </w:r>
    </w:p>
    <w:p>
      <w:pPr>
        <w:pStyle w:val="Normal"/>
        <w:rPr/>
      </w:pPr>
      <w:r>
        <w:rPr/>
      </w:r>
    </w:p>
    <w:p>
      <w:pPr>
        <w:pStyle w:val="Normal"/>
        <w:rPr/>
      </w:pPr>
      <w:r>
        <w:rPr/>
        <w:t xml:space="preserve">229. Приближение к синтезу происходит лишь через воспитание. Порой оно важнее, чем образование в той форме, которая предлагается в современном мире. Воспитатель — это наставник расширения сознания; это учитель, ведущий дух через тернии труда к новым постижениям духовности. И, конечно, важнее всего, когда воспитание в семье сопряжено с постоянными занятиями и разносторонним обучением. </w:t>
      </w:r>
    </w:p>
    <w:p>
      <w:pPr>
        <w:pStyle w:val="Normal"/>
        <w:rPr/>
      </w:pPr>
      <w:r>
        <w:rPr/>
        <w:t xml:space="preserve">Детство воспринимает все как игру и потому развивает интерес в разных сферах постижения мира, будь то музыка, рисование или работа с ритмикой слова, не говоря уже об иностранных языках, особенно в их сравнительной лингвистике. Для детей очень увлекательно, если преподаватель сам обладает накоплением определенных знаний и относится к их постижению так, как относится к вдохновению поэт или писатель. И, поверьте, литературный труд — это не жонглирование словами, но насыщение пространства духом культуры. </w:t>
      </w:r>
    </w:p>
    <w:p>
      <w:pPr>
        <w:pStyle w:val="Normal"/>
        <w:rPr/>
      </w:pPr>
      <w:r>
        <w:rPr/>
      </w:r>
    </w:p>
    <w:p>
      <w:pPr>
        <w:pStyle w:val="Normal"/>
        <w:rPr/>
      </w:pPr>
      <w:r>
        <w:rPr/>
        <w:t xml:space="preserve">230. Назвать каждую книгу взрывом дымящейся совести, по определению Пастернака, невозможно. Ведь большое количество изданий — это клеветнические, и даже смрадные. Гнойниками лжи можно назвать многие и многие труды известных авторов. Обличением не только политического строя, но самой России, нашей родины, такие писатели пытаются пробить дорогу к Нобелевской премии. И в последние годы стал модным трендом для этого и непременным условием поиск в нашей стране всего самого худшего, то есть вынос напоказ самого неприглядного и нелицеприятного. Этим грешили все лауреаты Нобеля от России, несмотря на художественную ценность их произведений. Та же тенденция продолжается и в кино, когда главные призы завоевывают сейчас фильмы из России, где вся мерзость и взвесь негатива густо-густо пересыпана нецензурщиной. </w:t>
      </w:r>
    </w:p>
    <w:p>
      <w:pPr>
        <w:pStyle w:val="Normal"/>
        <w:rPr/>
      </w:pPr>
      <w:r>
        <w:rPr/>
        <w:t xml:space="preserve">Приучая к поделкам низкого вкуса, такие деятели культуры формируют или подтверждают общественное мнение на Западе в том виде, в котором оно внушалось не одну тысячу лет, со времен Римской империи, которая сама обязана государственным устройством и городской культурой своим предшественникам — этрускам. От них бродяги-латиняне получили десятки городов, со всей инфраструктурой и организацией быта. «Дикие и немытые» славяне приучили всю Европу к бане и общей гигиене в повседневности. А до того антисанитария вызывала эпидемии и разного рода болезни, потому что нечистоты и мусор не убирались. </w:t>
      </w:r>
    </w:p>
    <w:p>
      <w:pPr>
        <w:pStyle w:val="Normal"/>
        <w:rPr/>
      </w:pPr>
      <w:r>
        <w:rPr/>
        <w:t xml:space="preserve">Клише образа русского в шапке-ушанке, держащего в одной руке балалайку, а в другой бутылку водки и ведущего при этом за собой громадного медведя, воспринимается на вполне вменяемом уровне. Но как же вечно пьяные русские вышли в космос, а до того победили фашистскую нечисть и исламский экстремизм? Наверное, все это произошло случайно? </w:t>
      </w:r>
    </w:p>
    <w:p>
      <w:pPr>
        <w:pStyle w:val="Normal"/>
        <w:rPr/>
      </w:pPr>
      <w:r>
        <w:rPr/>
        <w:t xml:space="preserve">Мы знаем цену западным советникам Ельцина, которые раздели страну донага и за счет государственных средств создали клуб олигархата, в то время как люди, вся страна целиком, в течение двух лет не получали заработную плату и пенсию, опустившись в плане социальной обеспеченности на уровень времен гражданской войны. Вот такая модель демократии очень и очень была привлекательна для США. И, упоенные своими успехами по развалу Советского Союза, западные кремлеведы и советологи проморгали феномен Путина, не разглядев в нем будущего великого правителя России. А теперь вся эта тявкающая свора гавкает, но не может укусить, потому что мощь военная возросла в десятки раз. </w:t>
      </w:r>
    </w:p>
    <w:p>
      <w:pPr>
        <w:pStyle w:val="Normal"/>
        <w:rPr/>
      </w:pPr>
      <w:r>
        <w:rPr/>
        <w:t>Современные отношения между странами не подразумевают благожелательности, но строятся, исходя из позиций крепкой руки. Богатая и сильная Россия привлекательна для многих, учитывая те приоритеты, в которых она наиболее преуспела. Продавая вооружение, продовольствие, нефть и газ, а также высокие технологии, страна постепенно поднимается на уровень экономики СССР, до которого, конечно, еще очень далеко. Но ресурсы и потенциал развития настолько громадны, что они будут только нарастать, наравне с силой духа.</w:t>
      </w:r>
    </w:p>
    <w:p>
      <w:pPr>
        <w:pStyle w:val="Normal"/>
        <w:rPr/>
      </w:pPr>
      <w:r>
        <w:rPr/>
      </w:r>
    </w:p>
    <w:p>
      <w:pPr>
        <w:pStyle w:val="Normal"/>
        <w:rPr/>
      </w:pPr>
      <w:r>
        <w:rPr/>
        <w:t>231. Знание духа определяется ясностью представлений. Тогда сочетание любых качеств возможно. Тогда даже неприветливое окружение способно изменить свое представление об общем труде. Часто мнение о человеке бывает предвзятым и навеянным чужим суждением. Когда дух будет предан собственному образу мысли, тогда и родится начало распознавания.</w:t>
      </w:r>
    </w:p>
    <w:p>
      <w:pPr>
        <w:pStyle w:val="Normal"/>
        <w:rPr/>
      </w:pPr>
      <w:r>
        <w:rPr/>
        <w:t xml:space="preserve">Парадоксально, что, оказав кому-то значительные услуги, позднее сделался злейшим врагом для них. Но это не отменит тех приношений, которые были собраны. </w:t>
      </w:r>
    </w:p>
    <w:p>
      <w:pPr>
        <w:pStyle w:val="Normal"/>
        <w:rPr/>
      </w:pPr>
      <w:r>
        <w:rPr/>
        <w:t xml:space="preserve">Не будем привязываться к плодам и оценкам нашего труда, но явим поток непрестанной пользы миру. И пусть она будет безымянной и анонимной. Не так ли поступают Братья и Сестры и их ученики в миру? </w:t>
      </w:r>
    </w:p>
    <w:p>
      <w:pPr>
        <w:pStyle w:val="Normal"/>
        <w:rPr/>
      </w:pPr>
      <w:r>
        <w:rPr/>
        <w:t xml:space="preserve">Белая Обитель трудится на всех уровнях. И без ее усилий планета давно бы развалилась на куски. Даже вулканы гасятся Нашими аппаратами. И Наши наблюдения за опасными действиями военных принимаются как прилет инопланетных кораблей. Но, на самом деле, все здесь и все давно исходит из нашей планеты. Ведь враждебных цивилизаций под землей и в глубинах океана очень много. И ими достигнуты такие успехи в создании технических устройств, что они опередили уровень вооружений ведущих государств мира. </w:t>
      </w:r>
    </w:p>
    <w:p>
      <w:pPr>
        <w:pStyle w:val="Normal"/>
        <w:rPr/>
      </w:pPr>
      <w:r>
        <w:rPr/>
        <w:t>И, конечно же, Братство стоит на стороне России, всячески помогая обустроить ее оборону, зная, что наша страна никогда не применит самые серьезные силы сдерживания во зло. Но пусть враги знают, что у нас всегда есть чем ответить на любой агрессивный вызов.</w:t>
      </w:r>
    </w:p>
    <w:p>
      <w:pPr>
        <w:pStyle w:val="Normal"/>
        <w:rPr/>
      </w:pPr>
      <w:r>
        <w:rPr/>
      </w:r>
    </w:p>
    <w:p>
      <w:pPr>
        <w:pStyle w:val="Normal"/>
        <w:rPr/>
      </w:pPr>
      <w:r>
        <w:rPr/>
        <w:t xml:space="preserve">232. Каждая женщина — Богиня Любви и Матерь Мира. Тело каждой женщины — храм великой обновляющейся жизни, Богини Живы. И в какой бы это форме ни проявлялось, все же в каждом из людей, мужчине и женщине, находится отражение Высших Существ, сотворивших саму вселенную. </w:t>
      </w:r>
    </w:p>
    <w:p>
      <w:pPr>
        <w:pStyle w:val="Normal"/>
        <w:rPr/>
      </w:pPr>
      <w:r>
        <w:rPr/>
        <w:t xml:space="preserve">Точка в начале Беспредельности — это начало зачатия на уровне макромира. То же самое происходит и при соединении женской яйцеклетки и мужского семени. Все повторяется на разных уровнях осуществления. И если наверху Божественная Мысль является решающей, то внизу, в среде материальной, ее роль играет семя как уплотненная часть высшего огня и как зачинатель жизни во всех царствах и стихиях. </w:t>
      </w:r>
    </w:p>
    <w:p>
      <w:pPr>
        <w:pStyle w:val="Normal"/>
        <w:rPr/>
      </w:pPr>
      <w:r>
        <w:rPr/>
        <w:t xml:space="preserve">Если разобраться, то все имеет причину. И даже так называемая Карана как Беспричинная Причина имеет начало в предыдущих жизнях людей, планет, и даже вселенных. </w:t>
      </w:r>
    </w:p>
    <w:p>
      <w:pPr>
        <w:pStyle w:val="Normal"/>
        <w:rPr/>
      </w:pPr>
      <w:r>
        <w:rPr/>
        <w:t xml:space="preserve">Есть изначальный импульс осуществления, который заключен в искре божьей, в зерне каждого духа, когда оно решилось на самостоятельное плавание по Океану Вечности в разных формах и временах. И если проследить путь от Огненного Существа, воплощенного Ангела, которым и была когда-то наша душа, то можно изумиться, в каких телах пребывало наше сознание в течение бессчетных эонов лет и мириад существований, дробясь на части, собираясь вместе в Теле Бога или Архангела и вновь вступая в череду новых испытаний, руководствуясь лишь одной целью — погоней за мудростью, в которой заключены и любовь, и знание, и надежда на обретение того, что кажется невыполнимым. Но даже золотая статуя Будды, дарующая исцеление, состоит из малых зерен золота, сплавленных воедино. А мудрость, живущая в каждом воплощенном человеке, так велика, что сам он не знает, как к ней подступиться, опасающийся, но подталкиваемый любопытством горящего в нем самопознания. </w:t>
      </w:r>
    </w:p>
    <w:p>
      <w:pPr>
        <w:pStyle w:val="Normal"/>
        <w:rPr/>
      </w:pPr>
      <w:r>
        <w:rPr/>
        <w:t xml:space="preserve">Люди имеют в себе храм и дарохранительницу в виде Чаши накоплений. У них даже есть ключ. Но они боятся войти в свою собственную внутреннюю вселенную, опасаясь встретить там воплощение своих негативных чувств и желаний. Им нужен проводник по кругам собственной беспредельности. </w:t>
      </w:r>
    </w:p>
    <w:p>
      <w:pPr>
        <w:pStyle w:val="Normal"/>
        <w:rPr/>
      </w:pPr>
      <w:r>
        <w:rPr/>
        <w:t>Но почему же это должен быть именно ад? Ведь в соприкосновении с материей мы не обязательно должны замарать себя, работая золушками для существ плана иного. Да, мы добываем для них ту солнечную соль, которая дает бессмертие, вознося ее вверх вместе с жертвами и молениями. Мы отдаем нашу любовь, страсть и одухотворенную мысль в качестве высшего подношения Богам, которые и являют собой наше Высшее «Я», чья искра пребывает в нас. Это питает Их формы, как наши — пища, состоящая из злаков, фруктов, овощей и молока. Аналогии можно продлить высоко вверх и глубоко вниз, ибо принцип: «Как вверху, так и внизу», — исполняет роль закона Беспредельности. Мир зиждется на этом законе.</w:t>
      </w:r>
    </w:p>
    <w:p>
      <w:pPr>
        <w:pStyle w:val="Normal"/>
        <w:rPr/>
      </w:pPr>
      <w:r>
        <w:rPr/>
      </w:r>
    </w:p>
    <w:p>
      <w:pPr>
        <w:pStyle w:val="Normal"/>
        <w:rPr/>
      </w:pPr>
      <w:r>
        <w:rPr/>
        <w:t xml:space="preserve">233. Что же делать омраченным и подпавшим под власть своих страстей, которые подогреваемы силой инстинкта? Или они обречены на падение в сферы низших воплощений? Но ведь материя создана таким образом, чтобы служить умножению не только живых существ, но и так называемых органических стихий. </w:t>
      </w:r>
    </w:p>
    <w:p>
      <w:pPr>
        <w:pStyle w:val="Normal"/>
        <w:rPr/>
      </w:pPr>
      <w:r>
        <w:rPr/>
        <w:t xml:space="preserve">Плодиться в мере неограниченной заповедано Лунными Богами. И потому столько сил нашей прародительницы вложено в тела человеческие в ту пору, когда население планеты было очень малочисленным и требовались огромные усилия, чтобы демография не сошла на нет. </w:t>
      </w:r>
    </w:p>
    <w:p>
      <w:pPr>
        <w:pStyle w:val="Normal"/>
        <w:rPr/>
      </w:pPr>
      <w:r>
        <w:rPr/>
        <w:t>Борьба Лунных и Солнечных Сил — вечная проблема человечества. И это причина всех конфликтов между духовными и низкоматериальными людьми. И сама внутренняя брань — столкновение совести и беспринципности — доставляет человеку столько мук, что трудно удержаться на весах правоты и вины. И не относительно ли все это в условиях мирового безумия? Но человечество удерживают только святые люди, для которых власть физических тел давно не действенна, а судьба эволюционных продвижений ближе им, чем своя собственная. И только они есть держатели этого мира.</w:t>
      </w:r>
    </w:p>
    <w:p>
      <w:pPr>
        <w:pStyle w:val="Normal"/>
        <w:rPr/>
      </w:pPr>
      <w:r>
        <w:rPr/>
      </w:r>
    </w:p>
    <w:p>
      <w:pPr>
        <w:pStyle w:val="Normal"/>
        <w:rPr/>
      </w:pPr>
      <w:r>
        <w:rPr/>
        <w:t xml:space="preserve">234. Крупнейшими астрологами планеты доказано, что бразильский юноша Бруно Борхес, внезапно пропавший из своей закрытой изнутри комнаты, в которой осталось четырнадцать папок с готовыми текстами оккультного содержания и стоящая в центре начерченного на полу магического круга скульптура Джордано Бруно, сам был перерожденцем сожженного на костре ученого. Все стены комнаты, и даже потолок, были исписаны формулами и расчерчены непонятными диаграммами, а папки с текстами были аккуратно разложены на столе и пронумерованы от 1 до 14. Первая книга была опубликована и произвела сенсацию в научном мире, став бестселлером и настольной книгой для ученых. </w:t>
      </w:r>
    </w:p>
    <w:p>
      <w:pPr>
        <w:pStyle w:val="Normal"/>
        <w:rPr/>
      </w:pPr>
      <w:r>
        <w:rPr/>
        <w:t xml:space="preserve">Ходили разные слухи о причинах исчезновения — от самых тривиальных до экзотических. Но оно не осталось бесследным. Через полгода журналисты заметили в столице через сеть видеокамер, к которым был подключен их сервер, молодого человека с бородой и длинными волосами, очень похожего на Бруно Борхеса. Если учитывать мнение знающих людей, то произошло открытие техники телепортации или аннигиляции, потому что юноша появился на дороге ниоткуда и это зафиксировали камеры видеослужб, которых по всему мире сейчас достаточно много, особенно в столичных городах. Не исключено, что теперешний Бруно (Джордано Бруно в средние века считали перевоплощенцем Махатмы К.Х.) успел побывать в Братстве, где получил подробные инструкции поведения и прошел этап соответствующего обучения для последующей деятельности. </w:t>
      </w:r>
    </w:p>
    <w:p>
      <w:pPr>
        <w:pStyle w:val="Normal"/>
        <w:rPr/>
      </w:pPr>
      <w:r>
        <w:rPr/>
        <w:t>А его труды ждут своего издателя. И станут ли они понятными современной ментальной элите? Пробуждение сознания лишь продолжение прошлых изысканий. И в этом плане путь разума и духа определен.</w:t>
      </w:r>
    </w:p>
    <w:p>
      <w:pPr>
        <w:pStyle w:val="Normal"/>
        <w:rPr/>
      </w:pPr>
      <w:r>
        <w:rPr/>
      </w:r>
    </w:p>
    <w:p>
      <w:pPr>
        <w:pStyle w:val="Normal"/>
        <w:rPr/>
      </w:pPr>
      <w:r>
        <w:rPr/>
        <w:t xml:space="preserve">235. Вращение ауры каждого воплощенного существа создает вихрь наподобие торнадо, где вверху в ауру входит тонкая струна энергий высшего порядка. И чем выше человек в духовном плане, тем вращение энергококона стремительнее и притяжение пространственного огня мощнее. И потому присутствие таких людей для многих невыносимо. А для других реакция повышенного жара постоянна. </w:t>
      </w:r>
    </w:p>
    <w:p>
      <w:pPr>
        <w:pStyle w:val="Normal"/>
        <w:rPr/>
      </w:pPr>
      <w:r>
        <w:rPr/>
        <w:t>Аура привлекает своим творящим вихрем пространственные мысли, и даже целые эгрегоры, которые могут создаваться или преображаться над местом нахождения скопления таких людей. И в этом плане многие из основателей сект восполняют нехватку соответствующих психических сил привлечением большого числа людей, особенно молодых женщин и девушек, которым новая эпоха дает карт-бланш для развития в качестве возмещения веков порабощения и унижения женщин на планете. Тенденция к возвращению матриархата уже очевидна. Во многих странах президентами стран избираются женщины. Но такого жесткого правления женского начала не будет. Скорее, это будет разумное и гармоничное отношение между двумя потоками эволюции, которые не могут существовать по отдельности.</w:t>
      </w:r>
    </w:p>
    <w:p>
      <w:pPr>
        <w:pStyle w:val="Normal"/>
        <w:rPr/>
      </w:pPr>
      <w:r>
        <w:rPr/>
        <w:t xml:space="preserve">Вихри вращения аур создают магнитное привлечение или отталкивание. Все зависит от того, от какого царства пришло зерно духа и насколько оно преуспело и обрело опыт в переходе из энергий одного влияния в другое. Редко, но в мире наблюдаются монады, пришедшие из таких дальних миров и такого уровня развития, что для данного мира они чужды. Такие люди рождаются как пример для подражания и назидания в том, что может совершить человек за свою жизнь, трудясь под Лучом Иерархии, с которой он не потерял связи. Это может быть явление необычное и преждевременное, но предельно любопытное. </w:t>
      </w:r>
    </w:p>
    <w:p>
      <w:pPr>
        <w:pStyle w:val="Normal"/>
        <w:rPr/>
      </w:pPr>
      <w:r>
        <w:rPr/>
        <w:t xml:space="preserve">Человечество стоит на пороге овладения психическими силами космоса. И в плане личном телепортация, телекинез и путешествия во времени уже не кажутся сейчас чем-то необычным, потому что сознание людей подготовлено для принятия даже более удивительных вещей. </w:t>
      </w:r>
    </w:p>
    <w:p>
      <w:pPr>
        <w:pStyle w:val="Normal"/>
        <w:rPr/>
      </w:pPr>
      <w:r>
        <w:rPr/>
        <w:t xml:space="preserve">Вращение наших аур ускоряется. И мы начинаем жить в иных вибрациях и частотах существования, в которых даже время, уплотняясь, ведет себя по-другому, создавая свои, не понятные для нас феномены скачков в прошлое и будущее. </w:t>
      </w:r>
    </w:p>
    <w:p>
      <w:pPr>
        <w:pStyle w:val="Normal"/>
        <w:rPr/>
      </w:pPr>
      <w:r>
        <w:rPr/>
        <w:t>О структуре энергии течения времени мы очень и очень мало знаем, хотя учение это сформировано и действует практически, создавая целые области существования, на которые не действует аспект старения. А отношение к времени как к чему-то драгоценному, упускать из которого каждое мгновение понапрасну считается преступлением, — это уже работа с его потоками.</w:t>
      </w:r>
    </w:p>
    <w:p>
      <w:pPr>
        <w:pStyle w:val="Normal"/>
        <w:rPr/>
      </w:pPr>
      <w:r>
        <w:rPr/>
      </w:r>
    </w:p>
    <w:p>
      <w:pPr>
        <w:pStyle w:val="Normal"/>
        <w:rPr/>
      </w:pPr>
      <w:r>
        <w:rPr/>
        <w:t xml:space="preserve">236. Посвятивший себя течению не задумывается о переправе, полагая, что когда-нибудь найдется мелководье и волна прибьет его к берегу. Но световая сила зовет дух к сфере преображения. Но допустивший создание двух центров силы обречен на постоянную борьбу между ними, до тех пор, пока энергии не найдут точку соприкосновения, где они объединяются, сочетая, пусть даже вначале на короткое время, приоритеты двух начал, как это происходит у мужчин и женщин. </w:t>
      </w:r>
    </w:p>
    <w:p>
      <w:pPr>
        <w:pStyle w:val="Normal"/>
        <w:rPr/>
      </w:pPr>
      <w:r>
        <w:rPr/>
        <w:t xml:space="preserve">Соединение энергий может происходить все чаще и чаще, если в этом есть целесообразность. Когда приспособление почти полярных сил находит фактор единения, создается феномен сотрудничества, в котором каждая сторона находит усиление собственных преимуществ и рассматривает свою собственную способность под другим углом полезности для эволюции, ради которой можно поступиться и собственным упрямством, и своей неуступчивостью. </w:t>
      </w:r>
    </w:p>
    <w:p>
      <w:pPr>
        <w:pStyle w:val="Normal"/>
        <w:rPr/>
      </w:pPr>
      <w:r>
        <w:rPr/>
        <w:t>Хваля себя, не станешь лучше. Цените достойное одобрение, а не показную и наигранную лесть.</w:t>
      </w:r>
    </w:p>
    <w:p>
      <w:pPr>
        <w:pStyle w:val="Normal"/>
        <w:rPr/>
      </w:pPr>
      <w:r>
        <w:rPr/>
      </w:r>
    </w:p>
    <w:p>
      <w:pPr>
        <w:pStyle w:val="Normal"/>
        <w:rPr/>
      </w:pPr>
      <w:r>
        <w:rPr/>
        <w:t xml:space="preserve">237. Приближение Рождества ощущается точно так же, как и наступление весны. Несмотря на морозы и снега, энергия благодати нагнетается космосом в пределы нашей планеты, изменяя, пусть даже на короткое время, общую тенденцию пессимизма на радостные дни новогодних каникул. Не так много в жизни людей выдается подобных дней. Но все же, следуя тому правилу, что в эпоху Кали добродетели в человеке остается лишь на четверть, и радость, в которой мы должны жить, мы испытываем в той же мере. </w:t>
      </w:r>
    </w:p>
    <w:p>
      <w:pPr>
        <w:pStyle w:val="Normal"/>
        <w:rPr/>
      </w:pPr>
      <w:r>
        <w:rPr/>
        <w:t xml:space="preserve">Без позитивных энергий не может существовать общество. Без позитивных энергий дух творчества не способен проникнуть в космос души и создать атмосферу для принятия вихря вдохновения как материализации сил благодати на земле. </w:t>
      </w:r>
    </w:p>
    <w:p>
      <w:pPr>
        <w:pStyle w:val="Normal"/>
        <w:rPr/>
      </w:pPr>
      <w:r>
        <w:rPr/>
        <w:t xml:space="preserve">Творчество — это жертвоприношение разума и сердца с целью удержания как можно дольше этого огненного вихря, пребывание в котором и создает нагнетение мощи Огненного Мира. И человек здесь играет центральную роль, являя стержень одухотворения, через который проходит ток духовного электричества и без участия которого, как без вращающегося якоря в электромоторе, не будет осуществлен факт подачи света, явленного как следствие невидимых энергий космоса. </w:t>
      </w:r>
    </w:p>
    <w:p>
      <w:pPr>
        <w:pStyle w:val="Normal"/>
        <w:rPr/>
      </w:pPr>
      <w:r>
        <w:rPr/>
        <w:t xml:space="preserve">Луч не потускнеет и не иссякнет. Наоборот, его интенсивность становится мощнее, а свечение — ярче. И лишь сам человек заслоняется своим низменным мышлением от этой огненной мощи небесного огня, омовение в котором выжигает все причины болезней, неудач и омрачений. </w:t>
      </w:r>
    </w:p>
    <w:p>
      <w:pPr>
        <w:pStyle w:val="Normal"/>
        <w:rPr/>
      </w:pPr>
      <w:r>
        <w:rPr/>
        <w:t>Лишь гордыня не дает признать наше несовершенство. Лишь гордыня обозначает самоутверждение как основу истины, не считаясь с воззрениями великих мудрецов прошлого и настоящего, утверждающих о приоритете духовных вдохновений, под воздействием которых и материя процветает.</w:t>
      </w:r>
    </w:p>
    <w:p>
      <w:pPr>
        <w:pStyle w:val="Normal"/>
        <w:rPr/>
      </w:pPr>
      <w:r>
        <w:rPr/>
      </w:r>
    </w:p>
    <w:p>
      <w:pPr>
        <w:pStyle w:val="Normal"/>
        <w:rPr/>
      </w:pPr>
      <w:r>
        <w:rPr/>
        <w:t xml:space="preserve">238. Казалось бы, весьма странно, что древние летательные аппараты работали на смеси воздуха, ртути и воды. Но причина такого топлива стала понятна, когда ученые исследовали поведение ртути в магнитном поле: она создает мощный вихрь, вращаясь в магнитных линиях. Вода и воздух служили ей как катализаторами, так и средством удержания этого вращения, а выбросы воздуха толкали корабль или летательный аппарат, который мог разгоняться до скоростей невиданных. За неимением воздуха некоторые межпланетные аппараты древних имели возможность закачивать вакуум, тайна которого по сей день не раскрыта. Ведь в нем пребывают силы зачатия всех стихий. Вода, земля, воздух и огонь, не говоря уже об эфире, пребывают в вакууме, составляя так называемый Протей, или Терос, взвесь всех всеначальных энергий. </w:t>
      </w:r>
    </w:p>
    <w:p>
      <w:pPr>
        <w:pStyle w:val="Normal"/>
        <w:rPr/>
      </w:pPr>
      <w:r>
        <w:rPr/>
        <w:t xml:space="preserve">Гелиосфера не только защищает Солнечную систему от жестких излучений Центра Галактики, но, взаимодействуя с вакуумом, создает защитную водородную оболочку, или Ауру Солнечной системы, пройти которую извне и изнутри весьма сложно, потому что это может повлечь за собой возврат аппарата, как это было с «Вояджером», либо полное его уничтожение. </w:t>
      </w:r>
    </w:p>
    <w:p>
      <w:pPr>
        <w:pStyle w:val="Normal"/>
        <w:rPr/>
      </w:pPr>
      <w:r>
        <w:rPr/>
        <w:t>Ледяные глыбы, залетающие в нашу Солнечную систему как в виде комет, так и сами по себе, являют собой зачатки образования новых планетных тел. Мыслеформа, облекшаяся плотью, стала такой глыбой, с которой взаимодействуют звездная пыль и воздух в первозданном состоянии — потому она имеет их в составе своей структуры. В процессе движения кометы обретают свою орбиту и, постепенно уплотняясь, заменяют ледяное тело звездной пылью, что создает им весомость и вращение вокруг собственной оси. А внутренние процессы разогревают ядро, которое втягивает в себя самые тяжелые элементы, оседающие в нем, после того как проникнут сквозь ледяную оболочку. Этот процесс напоминает оседание золотого песка на дно реки, который обычный песок удержать не может. И золото уходит все глубже и глубже — туда, где монолитные глыбы удерживают его и накапливают.</w:t>
      </w:r>
    </w:p>
    <w:p>
      <w:pPr>
        <w:pStyle w:val="Normal"/>
        <w:rPr/>
      </w:pPr>
      <w:r>
        <w:rPr/>
      </w:r>
    </w:p>
    <w:p>
      <w:pPr>
        <w:pStyle w:val="Normal"/>
        <w:rPr/>
      </w:pPr>
      <w:r>
        <w:rPr/>
        <w:t xml:space="preserve">239. Нужно помнить, что любое легкомыслие очень дорого стоит и, несмотря на жертвоприношение, избыточная энергия привлекает сущностей инфернального плана. Лучшая жертва — благожелательная мысль. А иначе, без благопожеланий миру, душа истает, как сгоревшая свеча. </w:t>
      </w:r>
    </w:p>
    <w:p>
      <w:pPr>
        <w:pStyle w:val="Normal"/>
        <w:rPr/>
      </w:pPr>
      <w:r>
        <w:rPr/>
        <w:t>Обращаясь к Силам Света, избирай путь, озаренный Их Лучом. Можно растратить понапрасну любое состояние, как материальное, так и энергетическое, и до конца не исполнить обещание, данное Небесам. Голодных духов слишком много. И каждая искра святой мощи легко проглатывается, постепенно деградируя.</w:t>
      </w:r>
    </w:p>
    <w:p>
      <w:pPr>
        <w:pStyle w:val="Normal"/>
        <w:rPr/>
      </w:pPr>
      <w:r>
        <w:rPr/>
        <w:t xml:space="preserve"> </w:t>
      </w:r>
      <w:r>
        <w:rPr/>
        <w:t xml:space="preserve">Замкните врата. Гости войдут и в узкий вход, где их можно рассмотреть попристальнее. Алтай обнажает в человеке все стороны сознания, которые в условиях города были незаметны. Любая личная симпатия хороша. Но нужно поле любви растить, не трясясь над каждым цветком. </w:t>
      </w:r>
    </w:p>
    <w:p>
      <w:pPr>
        <w:pStyle w:val="Normal"/>
        <w:rPr/>
      </w:pPr>
      <w:r>
        <w:rPr/>
        <w:t xml:space="preserve">Предлагай избыточную силу Великому Учителю. Он знает, куда можно применить ее наиболее рационально. Предлагай, пока напряжение энергий не превратилось в разрушающий вихрь. </w:t>
      </w:r>
    </w:p>
    <w:p>
      <w:pPr>
        <w:pStyle w:val="Normal"/>
        <w:rPr/>
      </w:pPr>
      <w:r>
        <w:rPr/>
        <w:t>Наслоение энергий открывается постепенно. И нужен лишь импульс соответствующего резонанса. То же касается и памяти. Отложения Чаши реагируют на энергетические условия. И лишь тогда, при сочетании пространственно-временных и энергетических параметров, зерно, или кристалл, памяти древней раскрывается и из него истекает аромат забытых впечатлений, чувств и переживаний.</w:t>
      </w:r>
    </w:p>
    <w:p>
      <w:pPr>
        <w:pStyle w:val="Normal"/>
        <w:rPr/>
      </w:pPr>
      <w:r>
        <w:rPr/>
      </w:r>
    </w:p>
    <w:p>
      <w:pPr>
        <w:pStyle w:val="Normal"/>
        <w:rPr/>
      </w:pPr>
      <w:r>
        <w:rPr/>
        <w:t>240. Без фазы новых напряжений, без мгновений, в которых они скрыты, как в каждой капле — потенциал целой реки, невозможно пройти сквозь туман жизни. А вошедшему в поток нужно найти свою волну. И она понесет его и устремит в великий океан космических знаний, из которого мы довольствуемся лишь золотой пылью, оседающей на вершины земные.</w:t>
      </w:r>
    </w:p>
    <w:p>
      <w:pPr>
        <w:pStyle w:val="Normal"/>
        <w:rPr/>
      </w:pPr>
      <w:r>
        <w:rPr/>
        <w:t>«Ищите друзей невидимых», но не играйте в доступность. Окружившись светом, всех можно просветить. Прожигая материю, помните, что на ней растут все красоты мира. Не позволяйте использовать себя и быть удобоваримыми для всех.</w:t>
      </w:r>
    </w:p>
    <w:p>
      <w:pPr>
        <w:pStyle w:val="Normal"/>
        <w:rPr/>
      </w:pPr>
      <w:r>
        <w:rPr/>
      </w:r>
    </w:p>
    <w:p>
      <w:pPr>
        <w:pStyle w:val="Normal"/>
        <w:rPr/>
      </w:pPr>
      <w:r>
        <w:rPr/>
        <w:t xml:space="preserve">241. Теория технологии познания Бруно Борхеса — весьма любопытный труд, не говоря уже о последующих. Без благословения Братства такие феномены в научном мире не происходят. Настало время для таких откровений. Но тьма будет тормозить, насколько возможно, такие духовные технологии. </w:t>
      </w:r>
    </w:p>
    <w:p>
      <w:pPr>
        <w:pStyle w:val="Normal"/>
        <w:rPr/>
      </w:pPr>
      <w:r>
        <w:rPr/>
        <w:t xml:space="preserve">Изложенное в трудах Бруно Борхеса есть опыт одного из Великих Учителей человечества, тайны знаний которых до сих пор вызывают если не недоумение, то ужас. И все потому, что современный ум не способен понять, переварить и усвоить подобное изложение философии. </w:t>
      </w:r>
    </w:p>
    <w:p>
      <w:pPr>
        <w:pStyle w:val="Normal"/>
        <w:rPr/>
      </w:pPr>
      <w:r>
        <w:rPr/>
        <w:t>Человечество переживает всемирный потоп эмоционального плана. В чувственных волнах погибло уже немало умов. И от этих интернет-волн вседозволенного развращения молодых и старых невозможно спастись нигде — разве что уехав в глухие места, отказавшись от всех средств связи и напитываясь только эманациями природной благодати.</w:t>
      </w:r>
    </w:p>
    <w:p>
      <w:pPr>
        <w:pStyle w:val="Normal"/>
        <w:rPr/>
      </w:pPr>
      <w:r>
        <w:rPr/>
      </w:r>
    </w:p>
    <w:p>
      <w:pPr>
        <w:pStyle w:val="Normal"/>
        <w:rPr/>
      </w:pPr>
      <w:r>
        <w:rPr/>
        <w:t xml:space="preserve">242. Говорят, что у каждой души есть свой страж. И эта истина неоспорима, ибо присутствие Высшего «Я» направлено на наблюдение за своей самой примитивной частью. Но в плане охранения есть атлантическая легенда о том, что у глубоких подземелий и горных храмов есть свои охранники, которые несут эту службу сотни тысяч лет, а то и больше, не нуждаясь в воздухе и еде. Мы говорим о роботах, сведения о которых дошли из тайных источников. Еще Е.П. Блаватская упоминала о них в записях о гибели атлантического острова Руты, когда даже механические стражи были усыплены. </w:t>
      </w:r>
    </w:p>
    <w:p>
      <w:pPr>
        <w:pStyle w:val="Normal"/>
        <w:rPr/>
      </w:pPr>
      <w:r>
        <w:rPr/>
        <w:t xml:space="preserve">Не нужно удивляться тому, что атлантическая культура достигла высокого технического уровня развития. Помимо виман и вайтман, а также вайликси, которые были похожи на наши дирижабли, там было многое из того, что составляло наземный транспорт. Но все это не было изобретено, а досталось атлантам от ариев, частью которых они сами и были. </w:t>
      </w:r>
    </w:p>
    <w:p>
      <w:pPr>
        <w:pStyle w:val="Normal"/>
        <w:rPr/>
      </w:pPr>
      <w:r>
        <w:rPr/>
        <w:t xml:space="preserve">Белый Остров, или материк Гиперборея, имел иную идеологическую основу, чем это было у поздних атлантов. Хотя этнически они были одной крови, но практика черномагическая развела два родных народа по разные стороны баррикад, окопов или линий фронта. Разные взгляды на жизнь создали причины непримиримой вражды, которая до сих пор не утихает, продолжаясь в противостоянии России и США. </w:t>
      </w:r>
    </w:p>
    <w:p>
      <w:pPr>
        <w:pStyle w:val="Normal"/>
        <w:rPr/>
      </w:pPr>
      <w:r>
        <w:rPr/>
        <w:t xml:space="preserve">Искусственно раздуваемая по любому поводу и подогреваемая извращенной масонской идеологией западного толка, американская мечта уже который раз наступает на старые грабли, возведя в статус иконы доллар и, соответственно, создав ритуалы поклонения ему. И в нем, как ни в чем другом, выражена идея материального предпочтения эволюционных процессов. Физическое богатство в США ставится выше, чем духовное. И даже ментальное настолько подчинено стяжанию, что выстроена целая цепь предпочтений. </w:t>
      </w:r>
    </w:p>
    <w:p>
      <w:pPr>
        <w:pStyle w:val="Normal"/>
        <w:rPr/>
      </w:pPr>
      <w:r>
        <w:rPr/>
      </w:r>
    </w:p>
    <w:p>
      <w:pPr>
        <w:pStyle w:val="Normal"/>
        <w:rPr/>
      </w:pPr>
      <w:r>
        <w:rPr/>
        <w:t xml:space="preserve">243. «В разряд зова не входит факт». То, что приспособлено для яснослышания и ясновидения, не всегда открыто зову, в который вложена вся беспредельность возможностей, если даже до времени они не проявились. Отображение психических сил, доверенных каждому человеку, неисчислимо. А на земле проявлены лишь отдельные виды их, потому что опасно вносить пламя в пороховой погреб. Пока земля не освободится от отложений империла, только чистые места разрешены для испытания психосил. </w:t>
      </w:r>
    </w:p>
    <w:p>
      <w:pPr>
        <w:pStyle w:val="Normal"/>
        <w:rPr/>
      </w:pPr>
      <w:r>
        <w:rPr/>
        <w:t>Не спешите выявить то, что в вас всегда находится. Лучше озаботьтесь усвоением Живой Этики, ибо без этого все постижения пусты, как цветы — без опыления. В явлении психосил доберитесь до духа единения, соединяющего вас с током первородным. Там, где зародилась ваша монада, находится источник неисчерпаемый ваших сил сокровенных. Из суеты мира можно сделать полезное занятие — изучение свойств духа в условиях материи, где даже искушения воплощены наиболее полно.</w:t>
      </w:r>
    </w:p>
    <w:p>
      <w:pPr>
        <w:pStyle w:val="Normal"/>
        <w:rPr/>
      </w:pPr>
      <w:r>
        <w:rPr/>
      </w:r>
    </w:p>
    <w:p>
      <w:pPr>
        <w:pStyle w:val="Normal"/>
        <w:rPr/>
      </w:pPr>
      <w:r>
        <w:rPr/>
        <w:t>2</w:t>
      </w:r>
      <w:r>
        <w:rPr>
          <w:lang w:val="en-US"/>
        </w:rPr>
        <w:t>44</w:t>
      </w:r>
      <w:r>
        <w:rPr/>
        <w:t>. «</w:t>
      </w:r>
      <w:r>
        <w:rPr>
          <w:shd w:fill="FFFFFF" w:val="clear"/>
        </w:rPr>
        <w:t>Время не проведешь! Да и не любит он этого! Ты бы лучше постаралась с ним подружиться — вот тогда бы твое дело было в шляпе!</w:t>
      </w:r>
      <w:r>
        <w:rPr/>
        <w:t xml:space="preserve">» — шуточное замечание Льюиса Кэрролла, конечно же, как нельзя точно отражает сущность работы со временем. И те, кто считает себя великими подвижниками в области освоения новых технологий, представляются нам теми, кто занимается саморекламой и умеет хорошо и красиво говорить, но очень мало делает для эволюционных преобразований. Хорошо это или плохо, но реальные достижения многих групп весьма скромны в плане помощи людям. Но кому нужны слова, не подтвержденные делами? </w:t>
      </w:r>
    </w:p>
    <w:p>
      <w:pPr>
        <w:pStyle w:val="Normal"/>
        <w:rPr/>
      </w:pPr>
      <w:r>
        <w:rPr/>
        <w:t xml:space="preserve">Грустно видеть попытку заявить о себе как явлении чуть ли не мирового уровня, когда даже на местный не вытягивают, хотя снобизма и позерства столько, что любой англичанин позавидовал бы. Невежество особенно опасно, если оно укоренилось в почве исключительного самомнения и облачено во множество высших образований, как будто последнее дает нечто такое, что может изменить в сторону обратную изъяны воспитания и недружелюбия. </w:t>
      </w:r>
    </w:p>
    <w:p>
      <w:pPr>
        <w:pStyle w:val="Normal"/>
        <w:rPr/>
      </w:pPr>
      <w:r>
        <w:rPr/>
        <w:t>Нам не привыкать к клевете и насмешкам. И в этом плане удивляться не приходится, потому что общая масса людей лишена той степени благородства, которой удостаивается человек в своем совершенном статусе.</w:t>
      </w:r>
    </w:p>
    <w:p>
      <w:pPr>
        <w:pStyle w:val="Normal"/>
        <w:rPr/>
      </w:pPr>
      <w:r>
        <w:rPr/>
      </w:r>
    </w:p>
    <w:p>
      <w:pPr>
        <w:pStyle w:val="Normal"/>
        <w:rPr/>
      </w:pPr>
      <w:r>
        <w:rPr/>
        <w:t xml:space="preserve">245. Никогда ни о ком не говорите плохо. Наши восприятие и настроение могут легко меняться под воздействием эмоций, которые окрашивают мгновения в разные тона. А в объективности суждений можно убеждаться только тогда, когда есть подтверждение их неоспоримости. </w:t>
      </w:r>
    </w:p>
    <w:p>
      <w:pPr>
        <w:pStyle w:val="Normal"/>
        <w:rPr/>
      </w:pPr>
      <w:r>
        <w:rPr/>
        <w:t xml:space="preserve">Не спешите красить всех одной черной краской. Раскаяния бывают даже у отемненных сознаний. И хотя они скоротечны, все же создают золотой фонд накоплений блага наших земных жизней. </w:t>
      </w:r>
    </w:p>
    <w:p>
      <w:pPr>
        <w:pStyle w:val="Normal"/>
        <w:rPr/>
      </w:pPr>
      <w:r>
        <w:rPr/>
        <w:t xml:space="preserve">Легко осудить и вынести приговор. Но, не зная всех обстоятельств и не имея способности распознать, что стоит за теми или иными словами и действиями, нельзя объективно, с исключительной полнотой и взвешенностью, определить вину или невиновность. Часто потрясение от содеянного бывает так велико, что осуждение выглядит как более мягкое наказание по сравнению с тем, что постановил наш внутренний, высший, судья. </w:t>
      </w:r>
    </w:p>
    <w:p>
      <w:pPr>
        <w:pStyle w:val="Normal"/>
        <w:rPr/>
      </w:pPr>
      <w:r>
        <w:rPr/>
        <w:t xml:space="preserve">Не спешите определять меру негативных качеств. Может быть, как раз они и явлены как защита самого дорогого в нас. </w:t>
      </w:r>
    </w:p>
    <w:p>
      <w:pPr>
        <w:pStyle w:val="Normal"/>
        <w:rPr/>
      </w:pPr>
      <w:r>
        <w:rPr/>
        <w:t>Часто, разочаровавшись в людях, многие из воплощенных приходят к мнению, что абсолютно все мерзавцы и что мир лишен света и надежды. Но, по закону Кали-Юги, все же на планете, как и в каждом человеке, должна оставаться хотя бы четверть добродетели. И если она не выражена в каждом, то, наверное, существуют отдельные люди, которые отличаются исключительной доброжелательностью, сердечностью и отзывчивостью. И тогда равновесие меры будет соблюдено через такие исключительные соотношения.</w:t>
      </w:r>
    </w:p>
    <w:p>
      <w:pPr>
        <w:pStyle w:val="Normal"/>
        <w:rPr/>
      </w:pPr>
      <w:r>
        <w:rPr/>
      </w:r>
    </w:p>
    <w:p>
      <w:pPr>
        <w:pStyle w:val="Normal"/>
        <w:rPr/>
      </w:pPr>
      <w:r>
        <w:rPr/>
        <w:t xml:space="preserve">246. Нагнетение чувств может достигать такой степени напряжения, что астрал будет влиять не только на тех людей, которых целитель или писатель знает, но и на определенные события, начинающиеся с малого импульса. И хотя пока на земле ненависть сильнее любви, но если огонь сострадания достигнет такой же мощи, то и воздействие будет соответствующим. </w:t>
      </w:r>
    </w:p>
    <w:p>
      <w:pPr>
        <w:pStyle w:val="Normal"/>
        <w:rPr/>
      </w:pPr>
      <w:r>
        <w:rPr/>
        <w:t xml:space="preserve">Пламя любви выжигает все отложения империла в людях и пространстве. Пламя любви очищает и преображает планету, вызывая из глубины духа божественные переживания — переживания тех высших воплощений, в которых дух пребывал в Мире Света, пока не рискнул облечься в доспех плоти. Но тогда мир был другим. И не все Ангелы пришли на Землю с Сатаной. Многие согласились принять физическое воплощение, для того чтобы испытать себя в новом качестве сознания, в определенной его плоскости, количество которых неисчислимо. И на каждой из них есть своя личность, своя память и свои знания. Но момент переключения может быть только естественным: иначе произойдет смешение вихрей разных сил и накоплений. </w:t>
      </w:r>
    </w:p>
    <w:p>
      <w:pPr>
        <w:pStyle w:val="Normal"/>
        <w:rPr/>
      </w:pPr>
      <w:r>
        <w:rPr/>
        <w:t xml:space="preserve">Условно можно сказать, что воспоминания о жизнях на других планетах и в других звездных системах с большим трудом могут достигать жителей Земли в силу разницы вибраций, если только дух не воплотился именно с миссией оповестить человечество о том, что в каждом живет в скрытом состоянии знание обо всех мирах и телах, в которых пребывала когда-то душа, и о чудесном и невероятном окружении того существования. </w:t>
      </w:r>
    </w:p>
    <w:p>
      <w:pPr>
        <w:pStyle w:val="Normal"/>
        <w:rPr/>
      </w:pPr>
      <w:r>
        <w:rPr/>
        <w:t xml:space="preserve">Капли духа во время пралайи уходят в Мир Любви, Мир Света, где они собираются в ту самую точку, которая создает такое внутреннее напряжение в процессе своего ожидания, что вырывается с невероятной мощью в Новую Беспредельность, созидая образы Нового Мира. </w:t>
      </w:r>
    </w:p>
    <w:p>
      <w:pPr>
        <w:pStyle w:val="Normal"/>
        <w:rPr/>
      </w:pPr>
      <w:r>
        <w:rPr/>
      </w:r>
    </w:p>
    <w:p>
      <w:pPr>
        <w:pStyle w:val="Normal"/>
        <w:rPr/>
      </w:pPr>
      <w:r>
        <w:rPr/>
        <w:t xml:space="preserve">247. Почему в храмах наших так много зажженных свечей и лампад? Все это потому, что мы поклоняемся огню и солнцу, а через пламя молитвы наши возносятся вверх, находя путь в пространстве и достигая престола Владыки всех Богов или тех святых, к которым мы обращаемся горячо и искренне. Напряжение духа устремляется легче к цели своей, когда нас окружает видимый огонь. </w:t>
      </w:r>
    </w:p>
    <w:p>
      <w:pPr>
        <w:pStyle w:val="Normal"/>
        <w:rPr/>
      </w:pPr>
      <w:r>
        <w:rPr/>
        <w:t xml:space="preserve">Вдохновение легче посещает того, у кого на столе горит свеча. Помимо очищения и освещения, это канал связи сознания с Миром Огненным, со сферой Пламенных Ангелов, охраняющих нас и создавших наш внутренний мир. Они — наши Солнечные Предки. Они — творцы наших душ наравне с Лунными Ангелами, которые трудились над оформлением нашего физического тела, нашей материальной плоти. И прежде чем все стало происходить в нас автоматически, при зачатии и вынашивании плода в теле женщины, а также при разных этапах привхождения духа, нужно было основательно потрудиться Высшим Создателям. </w:t>
      </w:r>
    </w:p>
    <w:p>
      <w:pPr>
        <w:pStyle w:val="Normal"/>
        <w:rPr/>
      </w:pPr>
      <w:r>
        <w:rPr/>
        <w:t xml:space="preserve">Но плотное тело, конечно же, не было изобретено в этом мире. Оно было усовершенствовано и приспособлено для условий планеты, учитывая все климатические, физические и химические аспекты. Мутации производились как осознанно, при помощи генной инженерии, так и самой природой, в течение долгого времени эволюции. </w:t>
      </w:r>
    </w:p>
    <w:p>
      <w:pPr>
        <w:pStyle w:val="Normal"/>
        <w:rPr/>
      </w:pPr>
      <w:r>
        <w:rPr/>
        <w:t>Огонь сердца очень близок к огню творчества. Без зажжения одного другой не будет работать. Когда сама аура зажжена желанием сознания, тогда и окружающее пространство насыщено огнем любви. Именно в ней хранится потенциал всех грядущих постижений духа, ибо Бог и Любовь есть Огонь, поядающий скверну.</w:t>
      </w:r>
    </w:p>
    <w:p>
      <w:pPr>
        <w:pStyle w:val="Normal"/>
        <w:rPr/>
      </w:pPr>
      <w:r>
        <w:rPr/>
      </w:r>
    </w:p>
    <w:p>
      <w:pPr>
        <w:pStyle w:val="Normal"/>
        <w:rPr/>
      </w:pPr>
      <w:r>
        <w:rPr/>
        <w:t>2</w:t>
      </w:r>
      <w:r>
        <w:rPr>
          <w:lang w:val="en-US"/>
        </w:rPr>
        <w:t>48</w:t>
      </w:r>
      <w:r>
        <w:rPr/>
        <w:t xml:space="preserve">. Возможности будущего не ограничены. И если один человек тратит их на увеселение и познание всех форм развлечения, то другие из воплощенных стараются не упустить ни дня, ни часа, чтобы пополнить копилку познания и освоить огонь творческой любви, не представляя без него жизни своей. </w:t>
      </w:r>
    </w:p>
    <w:p>
      <w:pPr>
        <w:pStyle w:val="Normal"/>
        <w:rPr/>
      </w:pPr>
      <w:r>
        <w:rPr/>
        <w:t xml:space="preserve">Шаблоны, клише и готовые мыслеформы закабалили сознание людей, принуждая мир следовать путем, общим для всех. Но ведь не толпы, а личности творят историю. И в связи с этим обращение к своим индивидуальным накоплениям так необходимо, потому что они выражают неповторимость пути каждого из людей, их развитие, нахождения и особый взгляд на мир. Может быть, понимание этого и становится одной из причин любви к человечеству. Ведь потенциал каждого человека неисчерпаем и возможность приложить свои психические силы существует в любой области, куда бы ни был направлен взгляд человеческий. </w:t>
      </w:r>
    </w:p>
    <w:p>
      <w:pPr>
        <w:pStyle w:val="Normal"/>
        <w:rPr/>
      </w:pPr>
      <w:r>
        <w:rPr/>
        <w:t xml:space="preserve">Дел столько, что их не переделать даже за жизнь. И потому часто деятельные люди избирают проживание в сельской местности, где нужно трудиться постоянно и не прекращая усилий. Городская жизнь больше похожа на заточение в клетке. И если нет творческих увлечений и сознательной задачи жизни, то время невозможно избавить от налета извечной тоски, оставшейся от воплощения в минеральном царстве, которое было наиболее длительным и наименее мобильным. </w:t>
      </w:r>
    </w:p>
    <w:p>
      <w:pPr>
        <w:pStyle w:val="Normal"/>
        <w:rPr/>
      </w:pPr>
      <w:r>
        <w:rPr/>
        <w:t>Пришедшему на землю есть что предложить этому миру. Иначе и не было бы желания воплощаться. Не для смрадных же состояний мы приходим, хотя многие хотели бы низвести человечество до состояния бесовства.</w:t>
      </w:r>
    </w:p>
    <w:p>
      <w:pPr>
        <w:pStyle w:val="Normal"/>
        <w:rPr/>
      </w:pPr>
      <w:r>
        <w:rPr/>
      </w:r>
    </w:p>
    <w:p>
      <w:pPr>
        <w:pStyle w:val="Normal"/>
        <w:rPr/>
      </w:pPr>
      <w:r>
        <w:rPr/>
        <w:t xml:space="preserve">249. «Робость опоясала человечество разными искусственными кругами». Но с нею не получить высшей помощи, ибо опасающийся лишнего доверия к Небесным Силам и не верит в такую возможность. Лишенный мужества опасается даже скрипа замерзшего дерева или стука птицы в окно, но обладающий силой его создает вокруг себя ауру непобедимости, словно агнисфера Братства, впереди которой летит плазменная оболочка, расталкивая воздух или вакуумное пространство. Когда дух соединен с Иерархией струной вечного предстояния и ни на миг не отступает из круга Луча, для него нет тьмы, а нападки ненависти не опасны, потому что зло боится света. </w:t>
      </w:r>
    </w:p>
    <w:p>
      <w:pPr>
        <w:pStyle w:val="Normal"/>
        <w:rPr/>
      </w:pPr>
      <w:r>
        <w:rPr/>
        <w:t>Не думали ли вы о том, почему все преступления совершаются в большинстве своем по ночам? Потому что тьма боится солнца и ночь скрывает ее мысли, поползновения которых мутны. Но даже змеи благороднее таких низких людей, ибо никогда не укусят без причины. Символ мудрости не может считаться коварным. Но ведь и мудрый человек должен защищать себя.</w:t>
      </w:r>
    </w:p>
    <w:p>
      <w:pPr>
        <w:pStyle w:val="Normal"/>
        <w:rPr/>
      </w:pPr>
      <w:r>
        <w:rPr/>
      </w:r>
    </w:p>
    <w:p>
      <w:pPr>
        <w:pStyle w:val="Normal"/>
        <w:rPr/>
      </w:pPr>
      <w:r>
        <w:rPr/>
        <w:t xml:space="preserve">250. (24 декабря) Нагнетение энергии Рождества соответствует и космическому началу нового года. Все великие пророки рождались либо в начале, либо в течение месяца Макары, как в древности именовалось созвездие Козерог. Он считался наиболее таинственным и мистическим отрезком времен года. На январь выпадали Святки, Рождество и Крещение. А в других традициях было тоже множество всяких праздников, связанных с ведическими мистериями и сокровенными событиями. Возобновление годового цикла возрождало веру в возвращение света в полночные области, погруженные на целых три месяца в вечную тьму ночи, когда небеса озаряют только вечные звезды, летящие по своему извечному кругу, и сполохи полярных сияний. </w:t>
      </w:r>
    </w:p>
    <w:p>
      <w:pPr>
        <w:pStyle w:val="Normal"/>
        <w:rPr/>
      </w:pPr>
      <w:r>
        <w:rPr/>
        <w:t xml:space="preserve">Северная Аврора приносит людям наравне с удивлением и страхом и новое знание. Ведь корона радужных вспышек несет из космоса, вместе со световыми частицами Солнца, и новую мудрость. Ведь меряченье не сумасшествие, а вхождение человеческого сердца в резонанс с Хроникой Акаши планеты и Солнечной системы. </w:t>
      </w:r>
    </w:p>
    <w:p>
      <w:pPr>
        <w:pStyle w:val="Normal"/>
        <w:rPr/>
      </w:pPr>
      <w:r>
        <w:rPr/>
        <w:t xml:space="preserve">Рождество ощущается во всем. Нагнетение тихой и неубывающей радости напитывает пространство и держится на планете неотступно в течение долгого времени. Словно дыхание Рая, дыхание Огненного Мира изменяет людей к лучшему, напоминая им о том, что сами они рождены в состоянии высокого экстаза, в том токе счастья, который доступно испытать нам на земле, в сфере приглушенных материей чувственных ощущений. </w:t>
      </w:r>
    </w:p>
    <w:p>
      <w:pPr>
        <w:pStyle w:val="Normal"/>
        <w:rPr/>
      </w:pPr>
      <w:r>
        <w:rPr/>
        <w:t xml:space="preserve">В счастье и любви рождаемся. В счастье и радости должны и жить, не опасаясь нападений и неудач, ибо защищены любовью Матери Мира, Матери Богородицы и матери земной, связь с которой не теряется у нас до конца жизни. А во время ухода, при оставлении физической оболочки, родители присутствуют в тонком виде. И особенно это наблюдается умным видением при отпевании ушедшего. </w:t>
      </w:r>
    </w:p>
    <w:p>
      <w:pPr>
        <w:pStyle w:val="Normal"/>
        <w:rPr/>
      </w:pPr>
      <w:r>
        <w:rPr/>
        <w:t>Любовь земная не может существовать без любви небесной. В суете человеческой душа ощетинивается от несправедливостей тысячами иголок. Но в обиде защиты не найти. И потому держать ее в себе — заниматься самоотравлением. Простите всем за то, что обижали вас или обманывали, пытаясь хитрить и ловчить. Освободите душу от мусора переживаний, как это делается в Прощеное Воскресенье.</w:t>
      </w:r>
    </w:p>
    <w:p>
      <w:pPr>
        <w:pStyle w:val="Normal"/>
        <w:rPr/>
      </w:pPr>
      <w:r>
        <w:rPr/>
      </w:r>
    </w:p>
    <w:p>
      <w:pPr>
        <w:pStyle w:val="Normal"/>
        <w:rPr/>
      </w:pPr>
      <w:r>
        <w:rPr/>
        <w:t xml:space="preserve">251. Брату Р. заповедано было жить на горных склонах Алтая. Много земных жизней провел Он в разные эпохи в этом краю. И благодаря Ему многое сохранено для будущих поколений, как и сама земля, ибо Храм и Школа Духа изначально заложены были здесь. </w:t>
      </w:r>
    </w:p>
    <w:p>
      <w:pPr>
        <w:pStyle w:val="Normal"/>
        <w:rPr/>
      </w:pPr>
      <w:r>
        <w:rPr/>
        <w:t xml:space="preserve">И если причудливое очертание скал наводит вас на мысль о том, что это остатки древнего сооружения, то вы не далеки от истины. Многие святилища и дворцы обрели естественный вид под воздействием времени и работы природных сил. Но энергетика места осталась прежней, потому что разрушение стен не изменило той льющейся с небес благодати, которая была вызвана в незапамятные времена мощью сердец, верующих в участие Высших Сил в жизни земной. </w:t>
      </w:r>
    </w:p>
    <w:p>
      <w:pPr>
        <w:pStyle w:val="Normal"/>
        <w:rPr/>
      </w:pPr>
      <w:r>
        <w:rPr/>
        <w:t>Древние храмы похожи на даты появления на земле великих людей. Их уже нет, они ушли с плана земного, но дни их рождения все равно отмечаются почитателями, как и дни памяти. И сегодня нужно вспомнить о нашем любимом Великом Владыке, который, исполнив Свой земной путь, ушел в сферы нового огненного труда, где Его опыт, умение и мощь будут помогать людям.</w:t>
      </w:r>
    </w:p>
    <w:p>
      <w:pPr>
        <w:pStyle w:val="Normal"/>
        <w:rPr/>
      </w:pPr>
      <w:r>
        <w:rPr/>
      </w:r>
    </w:p>
    <w:p>
      <w:pPr>
        <w:pStyle w:val="Normal"/>
        <w:rPr/>
      </w:pPr>
      <w:r>
        <w:rPr/>
        <w:t>252. Английское слово «</w:t>
      </w:r>
      <w:r>
        <w:rPr>
          <w:lang w:val="en-US"/>
        </w:rPr>
        <w:t>one</w:t>
      </w:r>
      <w:r>
        <w:rPr/>
        <w:t xml:space="preserve">», или «уан», означающее «один», так или иначе отражает значение существ, которые пришли в самом начале на эту планету. Термин «ван», или «и-ван», упоминался в связи с русскими по национальности. Немцы, оккупировавшие некоторые территории СССР, звали нас не иначе как «рус Иван». А английский язык как молвь отщепенцев арийских племен, создавших свою культуру через связь с подземными существами, или рептилоидами, просто взял готовый цифровой ряд. Этот ряд является зашифрованным посланием человечеству. И в нем заложена история отношений начал. Если «один» — это «один», то «два» — это «дева», а «три» — это «ребенок». Числовой ряд, входящий в математические формулы, — это другой язык, наравне с музыкой, геометрией, живописью и скульптурой, а также поэзией и словотворчеством. </w:t>
      </w:r>
    </w:p>
    <w:p>
      <w:pPr>
        <w:pStyle w:val="Normal"/>
        <w:rPr/>
      </w:pPr>
      <w:r>
        <w:rPr/>
        <w:t>Намеков оставлено больше, чем людям удается догадаться, если они вообще думают в этом направлении. Но независимо от этого следы остаются.</w:t>
      </w:r>
    </w:p>
    <w:p>
      <w:pPr>
        <w:pStyle w:val="Normal"/>
        <w:rPr/>
      </w:pPr>
      <w:r>
        <w:rPr/>
      </w:r>
    </w:p>
    <w:p>
      <w:pPr>
        <w:pStyle w:val="Normal"/>
        <w:rPr/>
      </w:pPr>
      <w:r>
        <w:rPr/>
        <w:t>2</w:t>
      </w:r>
      <w:r>
        <w:rPr>
          <w:lang w:val="en-US"/>
        </w:rPr>
        <w:t>53</w:t>
      </w:r>
      <w:r>
        <w:rPr/>
        <w:t xml:space="preserve">. (25 декабря) Рождество Спасителя. Рождество нового года. Рождество и обновление мира. </w:t>
      </w:r>
    </w:p>
    <w:p>
      <w:pPr>
        <w:pStyle w:val="Normal"/>
        <w:rPr/>
      </w:pPr>
      <w:r>
        <w:rPr/>
        <w:t xml:space="preserve">Нужно с детства вкладывать в человеческое сознание мысль о его будущем предназначении, в котором есть место не только супружеству и рождению детей, но и воспитанию духовности в обиходе и в отношениях со всеми людьми. </w:t>
      </w:r>
    </w:p>
    <w:p>
      <w:pPr>
        <w:pStyle w:val="Normal"/>
        <w:rPr/>
      </w:pPr>
      <w:r>
        <w:rPr/>
        <w:t xml:space="preserve">Рождение в нас семени возможностей достичь каких-то новых высот самопознания и непрестанное осуществление скрытых накоплений и сил тем и отличают человека от животного, что духовный разум действует по образу и подобию божьему, а физиология формирует из наших мыслей тот лучший вид, который хранится глубоко в сердце. Идеальное представление извлекается из наших давнишних ангельских воплощений, когда зерно духа, или искра божия, имело живой и прекрасный образ существ светоносных. И в час своей острой нужды или в желании помочь человеку нужно вспомнить его и обратиться к силе благодати, чтобы немеркнущий свет сущности снизошел на нас и избавил тело от болезней и помог бы другим избавиться от налипших смоляных образований. </w:t>
      </w:r>
    </w:p>
    <w:p>
      <w:pPr>
        <w:pStyle w:val="Normal"/>
        <w:rPr/>
      </w:pPr>
      <w:r>
        <w:rPr/>
        <w:t xml:space="preserve">Вызовите ангела в себе — и ему легче будет проявить любовь свою на волне молитвы, на волне сияющего луча, робко и тихо идущего к нему. Но в откровении Рождества знайте, что он недалеко и что, молясь, мы открываем створы сердца своего, откуда он выходит. Он в каждом из нас. Он бог нашего мира, или окружение той сущности, которая еще чище и светоноснее его. Он хранитель нашей души, потому что сам он и воплощает эту душу, укрывая крыльями своими человека, что представляется как аурическое сияние. Ангел видим в нас и нами привлекается, если недостойными делами мы не отгоним его. </w:t>
      </w:r>
    </w:p>
    <w:p>
      <w:pPr>
        <w:pStyle w:val="Normal"/>
        <w:rPr/>
      </w:pPr>
      <w:r>
        <w:rPr/>
        <w:t xml:space="preserve">Но испытания себя в разных ситуациях предполагают быть отстраненными. И ни в коем случае нельзя растворять в них свои чувства, а значит, и сознание. Неотождествление с предметами искушений — важнейшее достояние святости. Вихри страстей непрестанно окружают нас, влияя на восприятие мира. Но нужно достичь степени превосходства представлений над всеми желаниями материи явить себя. </w:t>
      </w:r>
    </w:p>
    <w:p>
      <w:pPr>
        <w:pStyle w:val="Normal"/>
        <w:rPr/>
      </w:pPr>
      <w:r>
        <w:rPr/>
        <w:t>Относитесь ко всему по-доброму — и вы никогда не ошибетесь, даже если в чем-то ваше мнение разойдется с реальностью. Добро никого и никогда не обманет.</w:t>
      </w:r>
    </w:p>
    <w:p>
      <w:pPr>
        <w:pStyle w:val="Normal"/>
        <w:rPr/>
      </w:pPr>
      <w:r>
        <w:rPr/>
      </w:r>
    </w:p>
    <w:p>
      <w:pPr>
        <w:pStyle w:val="Normal"/>
        <w:rPr/>
      </w:pPr>
      <w:r>
        <w:rPr/>
        <w:t xml:space="preserve">254. Путь каждого извилист и не всегда легок. Бросаясь в объятия страстей, нужно испытать их мощь и пресытиться, для того чтобы изучить и изжить их природу. Ведь вулкан чувств дается для возбуждения производящих сил. Но когда сама потребность в чувственных отношениях отпадает, эмоции никуда не исчезают, а переходят в новую фазу применений, то есть сублимируются, применяясь в творчестве, размышлениях и более высоких формах приложения. Но иногда они делают человека чрезмерно болтливым или агрессивным до невыносимости. И если даже дух берет на себя обет молчания, то тем хуже для него, потому что тогда неуравновешенность переходит в мысленную сферу, насыщая и ее неизжитыми страстями. И потому не следует удивляться такому положению вещей. </w:t>
      </w:r>
    </w:p>
    <w:p>
      <w:pPr>
        <w:pStyle w:val="Normal"/>
        <w:rPr/>
      </w:pPr>
      <w:r>
        <w:rPr/>
        <w:t>Чувства — самое крепкое соединение энергий духовных и материальных. И все попытки прервать эту связь делают человека бездушным и равнодушным к беде человеческой. Уж лучше быть сердобольным и переживающим за нужды людей, чем отвращать взор от бед людских.</w:t>
      </w:r>
    </w:p>
    <w:p>
      <w:pPr>
        <w:pStyle w:val="Normal"/>
        <w:rPr/>
      </w:pPr>
      <w:r>
        <w:rPr/>
      </w:r>
    </w:p>
    <w:p>
      <w:pPr>
        <w:pStyle w:val="Normal"/>
        <w:rPr/>
      </w:pPr>
      <w:r>
        <w:rPr/>
        <w:t xml:space="preserve">255. Луч Иерархии нельзя понимать как визуальное световое явление, идущее от прожектора или иного источника света, усиленное увеличительными стеклами и сфокусированное особым образом для какой-то цели. В Луче Иерархическом каждая корпускула, или квант света, являет собой частицу со своей организацией и сложной структурой, схожей с построением как атома, так и великих образований во вселенной. </w:t>
      </w:r>
    </w:p>
    <w:p>
      <w:pPr>
        <w:pStyle w:val="Normal"/>
        <w:rPr/>
      </w:pPr>
      <w:r>
        <w:rPr/>
        <w:t xml:space="preserve">В Луче Иерархии то пламя, от которого идет духовный свет, находится вне зоны физического обнаружения по своей яркости. Глаз земного человека защищен от его восприятия, точно так же как от свечения Центра Галактического. Если бы он был виден, то на Земле и планетах всего Галактического Круга был бы вечный день, за исключением того времени, когда планета уходила бы в собственную тень. И интенсивность света была бы иной, гораздо мощнее солнечной радиации. </w:t>
      </w:r>
    </w:p>
    <w:p>
      <w:pPr>
        <w:pStyle w:val="Normal"/>
        <w:rPr/>
      </w:pPr>
      <w:r>
        <w:rPr/>
        <w:t xml:space="preserve">Луч Иерархии, отдавая импульс своей частицы, постепенно передает свое сияние другим иерархиям, находящимся ниже. И если дух в чистом виде не может восприниматься в нашем мире, то он передает свои потенции вначале иерархии распознавания, или определяющих способностей; ниже — разумам мира и властям, осуществляющим волевые действия, или общую гармонизацию порядка; далее, по нисходящей линии, идут уплотнения и усложнения передачи сознания и его проявлений до состояния астрально-чувственного и эфирного; и лишь потом физические структуры воспринимают импульсы Огненного Мира. </w:t>
      </w:r>
    </w:p>
    <w:p>
      <w:pPr>
        <w:pStyle w:val="Normal"/>
        <w:rPr/>
      </w:pPr>
      <w:r>
        <w:rPr/>
        <w:t xml:space="preserve">Но куда устремлена эта невидимая струна духовного света, если нет цели и направления? В пространствах космоса есть не только звезды и планеты, но и великие сердца, которые достигли степени духовного сияния. И именно к ним, как и к каждому из сердец, летит этот Луч, состоящий из мириад светоносных ангелов и серафимов, а также херувимов. Количество искорок духовного разума в Луче Иерархии так велико, что они объединены в единое тело и выполняют свои функции наподобие того, как это происходит в телах человеческих, хотя в совершенно ином виде. </w:t>
      </w:r>
    </w:p>
    <w:p>
      <w:pPr>
        <w:pStyle w:val="Normal"/>
        <w:rPr/>
      </w:pPr>
      <w:r>
        <w:rPr/>
        <w:t xml:space="preserve">В мире Луча Иерархии происходит вечная циркуляция вдохновения, когда посланное миру и каждому человеку возвращается вверх благой мыслью, молитвой или сердечным трудом, осуществляя поток обмена сил высших с низшими. И без этого не возможен был бы поток магнитных линий, движущийся между двумя магнитными полюсами как в микро-, так и в макромире. </w:t>
      </w:r>
    </w:p>
    <w:p>
      <w:pPr>
        <w:pStyle w:val="Normal"/>
        <w:rPr/>
      </w:pPr>
      <w:r>
        <w:rPr/>
        <w:t>Нагнетение напряжения мудрости создает реальные условия для изменения энергетики планеты. И даже самые низшие силы, преобразуясь, становятся иными, проходя через жерло трансмутационных преобразований. Инстинкт лишь низшее отражение космической любви. И в процессе одухотворения человека он возвращается постепенно туда, откуда снизошел огонь благодати.</w:t>
      </w:r>
    </w:p>
    <w:p>
      <w:pPr>
        <w:pStyle w:val="Normal"/>
        <w:rPr/>
      </w:pPr>
      <w:r>
        <w:rPr/>
      </w:r>
    </w:p>
    <w:p>
      <w:pPr>
        <w:pStyle w:val="Normal"/>
        <w:rPr/>
      </w:pPr>
      <w:r>
        <w:rPr/>
        <w:t xml:space="preserve">256. Чисто сияет путь — чисто и свято, как отражение глубинных устремлений сердца. В тишине безмолвия только слышащий улавливает голос звезд — и не просто музыку сфер, но пульсацию разумных сообщений, которые вызрели из туманной атмосферы общих идейных настроений и достигли конкретизации устремлений. </w:t>
      </w:r>
    </w:p>
    <w:p>
      <w:pPr>
        <w:pStyle w:val="Normal"/>
        <w:rPr/>
      </w:pPr>
      <w:r>
        <w:rPr/>
        <w:t>Атмосфера нашей жизни состоит не только из воздуха, который мы вдыхаем, или из залежей востребованных или забытых вещей. Облако мыслей являет собой наш личный эгрегор, из которого происходит постоянная связь со множеством объектов земного мира. Кто-то вспоминает нас. Кого-то вспоминаем мы. И этот вихрь внутренних и внешних вращений создает притяжение пространственного огня, в котором и вырастают цветы новых устремлений. И если космическое пространство считается для нас полем вселенской любви, то мы на нем — те малые цветы.</w:t>
      </w:r>
    </w:p>
    <w:p>
      <w:pPr>
        <w:pStyle w:val="Normal"/>
        <w:rPr/>
      </w:pPr>
      <w:r>
        <w:rPr/>
      </w:r>
    </w:p>
    <w:p>
      <w:pPr>
        <w:pStyle w:val="Normal"/>
        <w:rPr/>
      </w:pPr>
      <w:r>
        <w:rPr/>
        <w:t xml:space="preserve">257. Магнит остается невидимым, притягивая течение событий. И импульс их ускорения может исходить от вещей самых обыденных, таких как лекции или семинары. Но духовности научить никого невозможно. Для этого нужна ответная реакция. И то, что человек живет в этом мире, доверенный своей свободной воле, — величайшее искушение. </w:t>
      </w:r>
    </w:p>
    <w:p>
      <w:pPr>
        <w:pStyle w:val="Normal"/>
        <w:rPr/>
      </w:pPr>
      <w:r>
        <w:rPr/>
        <w:t xml:space="preserve">Предоставленный сам себе не всегда способен отыскать зерно своего предназначения, потому что у ребенка, если он искренне доверяет старшим, может создаться впечатление, что над ним постоянно потешаются, выслушивая его. И чаще всего он замыкается в себе, не чувствуя, что все его мечтания принимаются всерьез. Но при постоянном занятии чем-то полезным это все уходит, потому что изучение языков, освоение азов музыки и живописи создает понимание того, что непрерывный труд руководит временем и пространством, а в ином случае происходит деградация человеческой личности, ее разложение и захват щупальцами низшего мира. </w:t>
      </w:r>
    </w:p>
    <w:p>
      <w:pPr>
        <w:pStyle w:val="Normal"/>
        <w:rPr/>
      </w:pPr>
      <w:r>
        <w:rPr/>
        <w:t xml:space="preserve">Трудитесь, чтобы не стать добычей духов зависти, ненависти и вожделения. Постарайтесь даже на самое ваше худшее качество посмотреть иначе, с высоты иного полюса понимания. И тогда картина, лишенная красок отрицательной эмоциональности, станет совершенно иной и доброе сердце, как и добрый глаз, найдет в извращенном образе действий полезные черты. </w:t>
      </w:r>
    </w:p>
    <w:p>
      <w:pPr>
        <w:pStyle w:val="Normal"/>
        <w:rPr/>
      </w:pPr>
      <w:r>
        <w:rPr/>
        <w:t xml:space="preserve">Высшее сострадание в том и состоит, что грешные, омраченные и страдающие имеют право на то, чтобы свет благодати и им дал искру радости и вспышку счастья, которую они будут вспоминать и стремиться к ее повторению, потому что в ней явилось присутствие Райского Мира и его малое откровение, осветившее мрак души и позволившее увидеть, какие сокровища в ней хранятся. Даже скоротечная вспышка дает духовным очам увидеть великолепие внутреннего мира. </w:t>
      </w:r>
    </w:p>
    <w:p>
      <w:pPr>
        <w:pStyle w:val="Normal"/>
        <w:rPr/>
      </w:pPr>
      <w:r>
        <w:rPr/>
        <w:t>Тайники подсознания хранят много неприглядных вещей, за которые стыдно будет каждому. Но куда же девать накопленный мусор, если не убрать его и не сжечь? Сами, и только сами, должны мы будем прибрать то, что разрушили или каким-то образом опоганили.</w:t>
      </w:r>
    </w:p>
    <w:p>
      <w:pPr>
        <w:pStyle w:val="Normal"/>
        <w:rPr/>
      </w:pPr>
      <w:r>
        <w:rPr/>
      </w:r>
    </w:p>
    <w:p>
      <w:pPr>
        <w:pStyle w:val="Normal"/>
        <w:rPr/>
      </w:pPr>
      <w:r>
        <w:rPr/>
        <w:t xml:space="preserve">258. Не думайте, что нечто совершенное вами непоправимо. Майя навязывает нам свой образ безысходности. На самом деле, каждое мгновение дает возможность обратиться к святости, в каком бы угнетении дух ни был. Как говорится, в любое мгновение можно соскочить с колесницы зла. </w:t>
      </w:r>
    </w:p>
    <w:p>
      <w:pPr>
        <w:pStyle w:val="Normal"/>
        <w:rPr/>
      </w:pPr>
      <w:r>
        <w:rPr/>
        <w:t xml:space="preserve">Власть материи невероятно сильна. Но в наших силах преобразить самые худшие обстоятельства в продвижение духа. И в этом самое величайшее искусство существования. </w:t>
      </w:r>
    </w:p>
    <w:p>
      <w:pPr>
        <w:pStyle w:val="Normal"/>
        <w:rPr/>
      </w:pPr>
      <w:r>
        <w:rPr/>
        <w:t xml:space="preserve">Нельзя пренебрежительно относиться к термину «существование». Ведь мы существуем, потому что проявляем свою сущностную природу, от которой никуда не уйти, поскольку наше повседневное поведение есть следствие накопленных действий, как умственных, так и физических, не говоря уже о спонтанных привхождениях духа каждое семилетие, когда человек приготовился принять новое качество космической мудрости. </w:t>
      </w:r>
    </w:p>
    <w:p>
      <w:pPr>
        <w:pStyle w:val="Normal"/>
        <w:rPr/>
      </w:pPr>
      <w:r>
        <w:rPr/>
        <w:t xml:space="preserve">Каждому доверено сокровище. Каждому дано проявить сущность своего опыта, то есть те необъятные возможности духа, которые пребывают в нашей божественной искре. </w:t>
      </w:r>
    </w:p>
    <w:p>
      <w:pPr>
        <w:pStyle w:val="Normal"/>
        <w:rPr/>
      </w:pPr>
      <w:r>
        <w:rPr/>
        <w:t>Ангельский опыт души никуда не делся. Просто белоснежные крылья наши, что есть высшая духовная аура, затемнились, оттого что на них налипла пыль земная. И нам тяжело бывает, так как негде развернуть их, применяя умение Высших Миров — умение любить и овеществлять силы космической любви, в числе которых плотская любовь никоим образом не отрицается, но стоит на ступени, близкой той, которой живут животные. Но и эта любовь имеет свои высокие переживания.</w:t>
      </w:r>
    </w:p>
    <w:p>
      <w:pPr>
        <w:pStyle w:val="Normal"/>
        <w:rPr/>
      </w:pPr>
      <w:r>
        <w:rPr/>
      </w:r>
    </w:p>
    <w:p>
      <w:pPr>
        <w:pStyle w:val="Normal"/>
        <w:rPr/>
      </w:pPr>
      <w:r>
        <w:rPr/>
        <w:t xml:space="preserve">259. Добрые начинания притягивают соответствующие действия, точно так же как мысль собирает вокруг себя образования, ей соответствующие. Не утаить наших предпочтений, потому что их осадок будет отравлять или украшать нашу последующую жизнь. </w:t>
      </w:r>
    </w:p>
    <w:p>
      <w:pPr>
        <w:pStyle w:val="Normal"/>
        <w:rPr/>
      </w:pPr>
      <w:r>
        <w:rPr/>
        <w:t xml:space="preserve">Разумная деятельность планеты состоит из труда мириад малых разумов. И ведь такое же число сердец участвует в благоустройстве нашего великого корабля, на котором мы существуем, не замечая этого. Планета так велика, что мы видим лишь малую часть горизонта вокруг нас. Мы пылинки в ее складках. Но и она лишь искорка жизни в межзвездном пространстве, которая мчится туда, куда ее позвал дух устремления. </w:t>
      </w:r>
    </w:p>
    <w:p>
      <w:pPr>
        <w:pStyle w:val="Normal"/>
        <w:rPr/>
      </w:pPr>
      <w:r>
        <w:rPr/>
        <w:t>Даже одно добромыслие формирует вокруг себя магнит благоденствия для творческих начинаний. А формирование событий, в силу замедленной реакции их материализации, произойдет позже, когда сойдутся условия соответствующие, в том числе и астрологические.</w:t>
      </w:r>
    </w:p>
    <w:p>
      <w:pPr>
        <w:pStyle w:val="Normal"/>
        <w:rPr/>
      </w:pPr>
      <w:r>
        <w:rPr/>
      </w:r>
    </w:p>
    <w:p>
      <w:pPr>
        <w:pStyle w:val="Normal"/>
        <w:rPr/>
      </w:pPr>
      <w:r>
        <w:rPr/>
        <w:t xml:space="preserve">260. Свет нужно считать источником магнетизма. Взаимопроникновение фотонов, или насыщение ими сознания, находящегося в любой формации, создает рост силы магнита. И, конечно, эта энергия благостна, потому что она явлена как энергия сотрудничества и общности, национальной или религиозной. </w:t>
      </w:r>
    </w:p>
    <w:p>
      <w:pPr>
        <w:pStyle w:val="Normal"/>
        <w:rPr/>
      </w:pPr>
      <w:r>
        <w:rPr/>
        <w:t xml:space="preserve">Все природные объекты, называемые местами благодатной силы, источают магнетизм радости или покоя, посылая сердцу заряд обновления и творческого устремления, чего не скажешь о местах гиблых, которые не просто ужасают, но и высасывают через страх все силы. И это объясняется очень просто. От ужаса наш аурический кокон перестает вращаться и, останавливаясь, становится хрупким, как стекло, образуя отверстия от малейшего удара негативного мысленного снаряда. Но при потоке божественной силы кокон не просто бомбардируется, а происходит бронирование ауры и укрепление рубиновой оболочки, стоящей на страже нашего здоровья и равновесия внутреннего космоса. </w:t>
      </w:r>
    </w:p>
    <w:p>
      <w:pPr>
        <w:pStyle w:val="Normal"/>
        <w:rPr/>
      </w:pPr>
      <w:r>
        <w:rPr/>
        <w:t xml:space="preserve">Главное — не проявлять никаких негативных мысленных и чувственных выбросов, чтобы не было канала для проникновения темных сущностей. Они влезают в самую малую щель. И не нужно представлять их в грандиозном масштабе. Вирусы, вызывающие болезнь, не видимы обычным зрением, но это не мешает им вызывать ослабление организма. </w:t>
      </w:r>
    </w:p>
    <w:p>
      <w:pPr>
        <w:pStyle w:val="Normal"/>
        <w:rPr/>
      </w:pPr>
      <w:r>
        <w:rPr/>
        <w:t xml:space="preserve">Самая значительная мера профилактики — это не искать причину плохого самочувствия на стороне и не спешить обвинять кого-то в порче или проклятии, хотя в этом мире нельзя исключать такую возможность. Используя зависть людскую как силу смертоносную, многие из инфернальных сфер определяют ее как самое радикальное средство уничтожения рода человеческого. И люди даже не подозревают о том, что становятся пособниками сил зла и тем тормозят не только эволюцию планеты, но и свою собственную. </w:t>
      </w:r>
    </w:p>
    <w:p>
      <w:pPr>
        <w:pStyle w:val="Normal"/>
        <w:rPr/>
      </w:pPr>
      <w:r>
        <w:rPr/>
        <w:t xml:space="preserve">Не обвиняйте никого, но поручите силам судьбы превратить болезнь вашу во что-то совершенное, что не видно вам под оболочкой страданий. Но ведь переживания нужны для чего-то — и не только для того, чтобы они указывали на наши болезни. Они лишь следствие недостойных моментов нашей жизни или огорчений по поводу низкого уровня сознания людей, которые нам встречаются. А еще — слишком чистая душа становится губкой для мутного тумана вожделений, пытаясь очистить от их воздействия мир. Есть некая часть человечества, которая абсорбирует почти весь мир. И без такого очищения вряд ли могло бы выжить само человечество. </w:t>
      </w:r>
    </w:p>
    <w:p>
      <w:pPr>
        <w:pStyle w:val="Normal"/>
        <w:rPr/>
      </w:pPr>
      <w:r>
        <w:rPr/>
        <w:t>Все молитвенные воззвания, все обращения к Силам Огненного Мира вызывают поток светоносной энергии, которую переносит Великий Бог Агни. Он считается первородным спутником творения мира и посредником космических действий Богов-Созидателей. Его невидимость не означает отсутствия. Перенося вверх человеческие устремления и сердечные просьбы, в ответ на это Он переносит Волю Существ Ангельского Мира. Обмен огнями сердец и создает взаимный магнетизм, на основе которого строятся отношения во всех мирах и сами плотные образования вселенной.</w:t>
      </w:r>
    </w:p>
    <w:p>
      <w:pPr>
        <w:pStyle w:val="Normal"/>
        <w:rPr/>
      </w:pPr>
      <w:r>
        <w:rPr/>
      </w:r>
    </w:p>
    <w:p>
      <w:pPr>
        <w:pStyle w:val="Normal"/>
        <w:rPr/>
      </w:pPr>
      <w:r>
        <w:rPr/>
        <w:t xml:space="preserve">261. Для сознаний самостных разве полезно вызывание образов будущего, если не приучены силы тратить на общее благо? Для многих нет другого приложения, кроме погружения в свои чувства и самодовольство. Знаем многих, которые себе назначили такую высокую должность в Астральном Мире, что для них слушать замечания и наставления кого бы то ни было — опускаться ниже своего достоинства. Они создали для себя план, где слышен их голос, вечно поучающий и указующий, но, на деле, в земном мире дальше привратника не продвинулись. Но, может быть, они хотят уподобиться апостолу Петру? И тогда зачем им показывать лики грядущего, если для них все очевидно и все их устраивает в мире переживаний? </w:t>
      </w:r>
    </w:p>
    <w:p>
      <w:pPr>
        <w:pStyle w:val="Normal"/>
        <w:rPr/>
      </w:pPr>
      <w:r>
        <w:rPr/>
        <w:t>Лишь избранным ученикам покажем то, что ждет их. И это исключительно для ободрения. Мы знаем, что множество пророчеств не сбылось лишь потому, что люди снизили напряжение устремленности и забыли о пространственном труде, полностью положившись на провидение. Но ведь лежачий камень не будет помещен во главу угла, если его не поднять со дна речного. Под него не то что время — даже вода не течет. Но чтобы плыть, нужно шевелить ногами и руками. И, конечно же, мысль должна быть острой и быстрой, не теряя своего потенциала, но определяя для себя задачи малых и великих сроков. И в Беседах Наших участвует множество невидимых помощников, не безразличных к нашему занятию.</w:t>
      </w:r>
    </w:p>
    <w:p>
      <w:pPr>
        <w:pStyle w:val="Normal"/>
        <w:rPr/>
      </w:pPr>
      <w:r>
        <w:rPr/>
      </w:r>
    </w:p>
    <w:p>
      <w:pPr>
        <w:pStyle w:val="Normal"/>
        <w:rPr/>
      </w:pPr>
      <w:r>
        <w:rPr/>
        <w:t xml:space="preserve">262. Сокровеннейший из самых сокровенных, святых, божественных артефактов не овеществлен, хотя на Земле существует немало предметов невиданной благой силы. Но охотиться за ними бесполезно, и даже опасно. Указывалось, что если человек не достоин их, то они, попав к нему в руки, в лучшем случае закроют от такого хозяина свою энергетическую силу, а в худшем — просто уничтожат нерадивого хранителя. Так случилось с В. В., который, вместо того чтобы беречь квартиру Ю.Н.Р., разграбил ее, включая картины Н.К. Рериха и бесценную библиотеку, которую собирал Юрий Николаевич, будучи великим ученым и человеком удивительной духовной силы, несмотря на свою суровость и твердость. Москва была озарена в течение трех лет его присутствием в ней. Это был как великий подвижник науки, так и высокий буддийский святой, в сане не ниже Ринпоче. </w:t>
      </w:r>
    </w:p>
    <w:p>
      <w:pPr>
        <w:pStyle w:val="Normal"/>
        <w:rPr/>
      </w:pPr>
      <w:r>
        <w:rPr/>
        <w:t xml:space="preserve">Но есть в череде сокровенных артефактов одна молитва, которую жрецы Древнего Египта произносили на древнеарийском наречии, на пракрите или сензаре. И это была молитва Воскресения, о которой на Земле за все времена знали лишь единицы. Когда средиземноморская часть Руси занимала земли Римской империи, и даже более того, когда Сирия, Турция и все персидские, иранские и египетские земли существовали под началом Белых Богов, а языком единого общения был проторусский пракрит, тогда сила руницы имела не только словесное воздействие как священный шепот, но и через начертания на стенах древней Пальмиры и древних храмов Египта, которые потом были сбиты и заменены поздними иероглифами. Но географические названия невозможно уничтожить. Если «Пальмира» — это славянское слово «полмира», то «Растау» — это ворота или стан Ра-Солнца. </w:t>
      </w:r>
    </w:p>
    <w:p>
      <w:pPr>
        <w:pStyle w:val="Normal"/>
        <w:rPr/>
      </w:pPr>
      <w:r>
        <w:rPr/>
        <w:t>Древность существования до смешного сжимается историками Запада. Но когда-нибудь искусственно созданное напряжение такой пружины выйдет из-под контроля и развернется в полной своей красе знание об истинной роли Арийского Севера и самой России, которой будет отведен соответствующий и достойный ее отрезок в существовании Земли. Индийские летописи отводят ей два миллиона лет государственности.</w:t>
      </w:r>
    </w:p>
    <w:p>
      <w:pPr>
        <w:pStyle w:val="Normal"/>
        <w:rPr/>
      </w:pPr>
      <w:r>
        <w:rPr/>
      </w:r>
    </w:p>
    <w:p>
      <w:pPr>
        <w:pStyle w:val="Normal"/>
        <w:rPr/>
      </w:pPr>
      <w:r>
        <w:rPr/>
        <w:t>263. Когда захотите отойти от зла, духи его начнут мучить вас как того, кто пожелал расстаться с преступным ремеслом и захотел выйти из пособничества ему, в чем бы оно ни выражалось. Но совесть и дух возгоревшийся победить нельзя. Никакие угрозы, уговоры или устрашения не помешают нам встретиться с той светозарной и возвышенной мощью Огненного Мира, о которой нам мечталось с детских лет. Все мечты о лучшей доле, будь то богатство, известность или популярность, — это лишь искаженное желание обрести святость.</w:t>
      </w:r>
    </w:p>
    <w:p>
      <w:pPr>
        <w:pStyle w:val="Normal"/>
        <w:rPr/>
      </w:pPr>
      <w:r>
        <w:rPr/>
      </w:r>
    </w:p>
    <w:p>
      <w:pPr>
        <w:pStyle w:val="Normal"/>
        <w:rPr/>
      </w:pPr>
      <w:r>
        <w:rPr/>
        <w:t xml:space="preserve">264. Было бы антинаучным говорить о татаро-монгольском нашествии по той причине, что некоторые факты совершенно не вяжутся с выводами официальной истории. Учтем хотя бы один из них. Во время предполагаемого нашествия князь Александр Невский собрал войско, для того чтобы идти воевать с немецкими рыцарями. И каким же образом элита Золотой Орды могла такое позволить? </w:t>
      </w:r>
    </w:p>
    <w:p>
      <w:pPr>
        <w:pStyle w:val="Normal"/>
        <w:rPr/>
      </w:pPr>
      <w:r>
        <w:rPr/>
        <w:t xml:space="preserve">Древняя Тартария представляла собой, как и сейчас, союз многих народов, где воинские обязанности несло на себе казачье сословие. И у всех сорока четырех родов был один верховный атаман — Батя, или Батый. В разное время определенные политические силы использовали казаков, приглашая их служить в личной охране царей, шахов или королей. А иногда, для того чтобы сломить непокорных правителей, их применяли как силу для свержения государственного строя. Потому Золотая Орда было казачьим государством, которое удерживало порядок по всей Тартарии и было связующим звеном, как в Индии — кшатрии. </w:t>
      </w:r>
    </w:p>
    <w:p>
      <w:pPr>
        <w:pStyle w:val="Normal"/>
        <w:rPr/>
      </w:pPr>
      <w:r>
        <w:rPr/>
        <w:t>Во времена Рускоюнии, в древнейшие эпохи существования Руси, в Сибири находились великие города так называемого Царства Алатырского. И столицей его был Выш-город, или город Вышеня, одного из верховных Богов, который стоял на месте нынешнего Красноярска. Потому старцы и пожелали восстановить Тартарию, найдя потомка Тарха Годиновича в лице Пугачева, что знали об этом. Для них более важна была Сибирская Русь, не подверженная онемечиванию, или, по-современному, европеизации, как форпост против притязаний Аримии, с которой Рускоюния воевала более двухсот лет, потеряв земли, которые сейчас находятся далеко на юг от Китайской стены. И уже известно, что эта стена была построена задолго до владычества Китая, потому что он представлял собой отдельные малые княжества. По предположению самых дерзких ученых, Китайская стена, помимо роли фортификационной и защищающей от набегов южных племен, служила дорогой к Тихому океану и обратно. Обнаружены фрагменты ее в Северной Корее, частью целые, частью разрушенные и разобранные на другие постройки. Конец стены выходит к побережью Японского моря, к восточным портам.</w:t>
      </w:r>
    </w:p>
    <w:p>
      <w:pPr>
        <w:pStyle w:val="Normal"/>
        <w:rPr/>
      </w:pPr>
      <w:r>
        <w:rPr/>
      </w:r>
    </w:p>
    <w:p>
      <w:pPr>
        <w:pStyle w:val="Normal"/>
        <w:rPr/>
      </w:pPr>
      <w:r>
        <w:rPr/>
        <w:t xml:space="preserve">265. Цепь устремлений утверждает беспредельность изменений мира творчества. Плазма приложения энергии направлена в те сферы существования, куда мысль проложила направление осуществления. Но рекорды человеческих деяний так ужасны, несмотря на то, что количество людей на планете приближается к семи с половиной миллиардам. Но к данным о числе жителей Земли, исходящим из США, можно относиться с недоверием, учитывая, что Китай и Индия как самые многочисленные страны умалчивают о данных переписи населения. </w:t>
      </w:r>
    </w:p>
    <w:p>
      <w:pPr>
        <w:pStyle w:val="Normal"/>
        <w:rPr/>
      </w:pPr>
      <w:r>
        <w:rPr/>
        <w:t xml:space="preserve">Количество никак не может перейти в качество. Но при общем направлении благодатных мысленных устремлений такого числа людей планета могла бы настолько продвинуться в духовном плане, что весь технический прогресс был бы заменен развитием наших психических способностей. Весь спектр современных открытий — это лишь слабое отражение того, что человечество носит в себе. И эти способности неисчерпаемы, а дух творчества неиссякаем, как и те темы, которых он касается. </w:t>
      </w:r>
    </w:p>
    <w:p>
      <w:pPr>
        <w:pStyle w:val="Normal"/>
        <w:rPr/>
      </w:pPr>
      <w:r>
        <w:rPr/>
        <w:t xml:space="preserve">При духовном совершенствовании происходит высвобождение энергий созидания. И без высвобождения их человек существовать не может. Ему для продвижения нужен обмен силами. Даже электрический ток не будет работать, если нет двух потоков магнетизма, идущих от разных полюсов. </w:t>
      </w:r>
    </w:p>
    <w:p>
      <w:pPr>
        <w:pStyle w:val="Normal"/>
        <w:rPr/>
      </w:pPr>
      <w:r>
        <w:rPr/>
        <w:t>Устремление черпается в осознании своего места в этом мире. Там, где человек накопил больше всего возможностей для реализации умения и таланта, а значит, и удачи, — там и есть предмет его служения, которое излучает пользу и получает вдохновение Миров Совершенных, приносящее новые веянья в Мир Мысли. И пусть даже где-то, на планетах высшего человечества, все это давно уже прошло путь своих предназначений, но все высшее для нас явлено новым, потому что ночь Кали-Юги затмила все прежние откровения и покрыла туманом неверия и беспамятства сознание планетарное.</w:t>
      </w:r>
    </w:p>
    <w:p>
      <w:pPr>
        <w:pStyle w:val="Normal"/>
        <w:rPr/>
      </w:pPr>
      <w:r>
        <w:rPr/>
      </w:r>
    </w:p>
    <w:p>
      <w:pPr>
        <w:pStyle w:val="Normal"/>
        <w:rPr/>
      </w:pPr>
      <w:r>
        <w:rPr/>
        <w:t xml:space="preserve">266. Напряжение низших чакр лишь отражает нарастающий потенциал энергий, которые и создают феномен трансмутации. Но открыть Атлас и впустить силу тероса — означает соединить верхнюю и нижнюю силы в единый поток. А применение для него всегда найдется. После достижения определенного уровня сознания уже нельзя выпасть из Луча и опуститься ниже того, что уже достигнуто. </w:t>
      </w:r>
    </w:p>
    <w:p>
      <w:pPr>
        <w:pStyle w:val="Normal"/>
        <w:rPr/>
      </w:pPr>
      <w:r>
        <w:rPr/>
        <w:t xml:space="preserve">Часто любопытство или сострадание движут нашим разумом. И если изначально сознание не проходило путем погружения в состояние переживаний материи, то оно все же требует изучения этой стороны жизни. Хотя часто это совсем не означает глубины неисправимой порочности и греха. Другое дело, что вокруг любого события присутствуют невидимые сущности, порожденные нашими переживаниями. </w:t>
      </w:r>
    </w:p>
    <w:p>
      <w:pPr>
        <w:pStyle w:val="Normal"/>
        <w:rPr/>
      </w:pPr>
      <w:r>
        <w:rPr/>
        <w:t xml:space="preserve">Древние мудрецы Индии утверждают, что каждая наша мысль порождает существо. Такой способ зачатия даже физических людей существовал в Золотом Веке, на смену которому пришел контакт взглядами, позднее — простым прикосновением и потом уже, в Век Кали, самым обыкновенным способом, которым пользуются по сей день. </w:t>
      </w:r>
    </w:p>
    <w:p>
      <w:pPr>
        <w:pStyle w:val="Normal"/>
        <w:rPr/>
      </w:pPr>
      <w:r>
        <w:rPr/>
        <w:t xml:space="preserve">Как можно назвать греховностью любовь, которая не извращает ничего, а только обогащает сознание глубиной чувств? Есть измерения всему. Но любовь, как небесная, так и земная, одаряет нас искрой того счастья, которое на земле добыть трудно — разве что ты не прерываешь связи с божественной силой, которая тебя ведет. </w:t>
      </w:r>
    </w:p>
    <w:p>
      <w:pPr>
        <w:pStyle w:val="Normal"/>
        <w:rPr/>
      </w:pPr>
      <w:r>
        <w:rPr/>
        <w:t xml:space="preserve">Падая телом, мы получаем увечья физические. А падая душой, мы погружаемся в тьму ненужных переживаний, из которых очень трудно бывает выбраться. Не случайно есть выражение: «Пал духом». И ничто, кроме самого духа, не может решить, осквернились ли мы или приобрели новый опыт. </w:t>
      </w:r>
    </w:p>
    <w:p>
      <w:pPr>
        <w:pStyle w:val="Normal"/>
        <w:rPr/>
      </w:pPr>
      <w:r>
        <w:rPr/>
        <w:t xml:space="preserve">Категории святости еще так далеки. Но мы, отшельники в миру, приближаемся к пониманию приоритета блага над злом. И, в этом утвердившись, мы поднимаемся выше по пути, ведущему к горе совершенства, достичь вершины которой почти невозможно, потому что Свет Истины, Свет Матери Мира так ярок, что вышедшему из подземелья нужно постепенно приучать глаза к его интенсивности. </w:t>
      </w:r>
    </w:p>
    <w:p>
      <w:pPr>
        <w:pStyle w:val="Normal"/>
        <w:rPr/>
      </w:pPr>
      <w:r>
        <w:rPr/>
        <w:t xml:space="preserve">Свет есть мощь космического и человеческого магнетизма. И только благодаря ему накапливается обаяние. Высший свет Ануры, или мыслей Солнца, накопленный в сердце, источается изнутри, сквозь оболочку телесную. Часто при встрече с негативным человеком огонь Ануры действует как защита, усиливая ауру. Не раз давали ощутить мощь ее, упругость и общий потенциал. Огненный шар энергий, который укрывал при последнем посещении нежелательных людей, был показателен. </w:t>
      </w:r>
    </w:p>
    <w:p>
      <w:pPr>
        <w:pStyle w:val="Normal"/>
        <w:rPr/>
      </w:pPr>
      <w:r>
        <w:rPr/>
        <w:t xml:space="preserve">Теперь можно с уверенностью сказать, для чего была построена пирамида. Помимо галереи и библиотеки, помимо научных проектов в области оздоровления и физики, Дом Жизни являет собой кармический коллайдер, который разгоняет человеческие души, меняя их качество и направление вектора судьбы, наращивая магнит высокого влияния в этом мире и осуществляя обмен между мирами. А качество связи подразумевает не только выдачу, но и получение информации. </w:t>
      </w:r>
    </w:p>
    <w:p>
      <w:pPr>
        <w:pStyle w:val="Normal"/>
        <w:rPr/>
      </w:pPr>
      <w:r>
        <w:rPr/>
        <w:t xml:space="preserve">Метеорит, лежащий глубоко под Домом Жизни, создает соединение с Алтаном. И струна луча устремлена вверх. Но и оттуда, с немыслимой дали, течет поток духового обмена, который не всегда выражается в информации конкретной. Буквальный смысл — это лишь седьмое, самое плотное состояние знания, другие аспекты которого постигаются чувствами, мыслями, волей, определяющими способностями, а также душевными и духовными структурами. </w:t>
      </w:r>
    </w:p>
    <w:p>
      <w:pPr>
        <w:pStyle w:val="Normal"/>
        <w:rPr/>
      </w:pPr>
      <w:r>
        <w:rPr/>
        <w:t xml:space="preserve">Дом Жизни — генератор постижения тайны как насущного условия для развития мудрости в сердце каждого. Человеку дана Чаша познания неиспиваемая. И никогда ему не дано испить ее до дна, до последней капли ее Амриты. </w:t>
      </w:r>
    </w:p>
    <w:p>
      <w:pPr>
        <w:pStyle w:val="Normal"/>
        <w:rPr/>
      </w:pPr>
      <w:r>
        <w:rPr/>
      </w:r>
    </w:p>
    <w:p>
      <w:pPr>
        <w:pStyle w:val="Normal"/>
        <w:rPr/>
      </w:pPr>
      <w:r>
        <w:rPr/>
        <w:t>2</w:t>
      </w:r>
      <w:r>
        <w:rPr>
          <w:lang w:val="en-US"/>
        </w:rPr>
        <w:t>67</w:t>
      </w:r>
      <w:r>
        <w:rPr/>
        <w:t xml:space="preserve">. (1 января 2018 г.) Времена листают страницы Книги Жизни. Время перемен подходит к концу. И этот год — начало утверждения в мире силы России, которая не собирается порабощать кого бы то ни было, но утверждает закон равенства между народами. Велик народ или мал, нет в том разницы. Все имеют право на справедливость и доброе к ним отношение. </w:t>
      </w:r>
    </w:p>
    <w:p>
      <w:pPr>
        <w:pStyle w:val="Normal"/>
        <w:rPr/>
      </w:pPr>
      <w:r>
        <w:rPr/>
        <w:t xml:space="preserve">Определяя спектр приложения сил человеческих и всю палитру возможностей, можно сказать, что люди почти не используют всего, что заложено в них, прикасаясь к душевной силе лишь в незначительном диапазоне применения. Человеческие способности могут достигать таких степеней совершенства, что легко поверить в их неограниченность. При этом у тех, кто обладает такими возможностями, почти отсутствуют высокомерие и зависть. Остается лишь маленький хвостик сомнений, который тормозит многие и многие начинания и достижения. Но иногда, в условиях равных возможностей, немалую роль играет самоуверенность как авансирование силами души своего дара, чтобы он достиг должной высоты. Когда труд протекает почти непрестанно и нет тягот принуждения к нему, происходит накопление частиц совершенства по многим направлениям. И каждое из них вливается в грань алмаза мудрости, внутри которого даже во тьме сияет свет, что нельзя погасить ничем. </w:t>
      </w:r>
    </w:p>
    <w:p>
      <w:pPr>
        <w:pStyle w:val="Normal"/>
        <w:rPr/>
      </w:pPr>
      <w:r>
        <w:rPr/>
        <w:t xml:space="preserve">Могут спросить — зачем писать столько книг, когда все заповеди можно уместить на ладони? Так-то оно так, но попросите указать того, кто до конца исполняет их. Наши Беседы уговаривают человечество действовать тем или иным путем, приводящим сознание к малой черте понимания исполнения норм этики, без которой даже великая мудрость становится на службу теневым силам. </w:t>
      </w:r>
    </w:p>
    <w:p>
      <w:pPr>
        <w:pStyle w:val="Normal"/>
        <w:rPr/>
      </w:pPr>
      <w:r>
        <w:rPr/>
        <w:t xml:space="preserve">Время меняет взгляд на многие вещи. И юношеский максимализм становится тихим, самоуглубленным состоянием исследования и исправления своей души. </w:t>
      </w:r>
    </w:p>
    <w:p>
      <w:pPr>
        <w:pStyle w:val="Normal"/>
        <w:rPr/>
      </w:pPr>
      <w:r>
        <w:rPr/>
        <w:t xml:space="preserve">А все привитое гордыней, которая мнит лишь себя царицей судеб, рано или поздно нанесет свой предельно точный удар, если дух вовремя не осознает, что с людьми, даже самыми никчемными и низкими, нужно считаться. Одно то, что они достигли человеческого статуса, значит многое. Хотя не все осознают степень такой ответственности. А уровни сознаний людских различаются по шкале своего развития, как существа Огненного Мира — от низших насекомых. Хотя если брать пчел и муравьев, то во многом они превосходят некоторых особей рода человеческого. </w:t>
      </w:r>
    </w:p>
    <w:p>
      <w:pPr>
        <w:pStyle w:val="Normal"/>
        <w:rPr/>
      </w:pPr>
      <w:r>
        <w:rPr/>
        <w:t xml:space="preserve">Помещение огненной души в физическое тело должно было обожествить его. Но дух подпал под власть материи и утонул в беспамятстве, нисколько не скорбя по этому поводу. Материя создала искушение, из которого не многие выбрались. И это искушение было навязано нам, для того чтобы человек не считал себя родственным ангельской природе и забыл о тех способностях и силах, которыми пользовался в течение долгого существования в Мирах Света. </w:t>
      </w:r>
    </w:p>
    <w:p>
      <w:pPr>
        <w:pStyle w:val="Normal"/>
        <w:rPr/>
      </w:pPr>
      <w:r>
        <w:rPr/>
        <w:t xml:space="preserve">Нужно было полностью поменять состояние сознания, для того чтобы дух увидел жизнь с другой стороны. И нельзя считать погружение в плоть грехом и падением в материю, заслуга которого отдана только Падшему Архангелу. У каждой искры духа была свобода выбора: остаться в Свете или пойти на землю, где была еще чистая и ничем не развращенная атмосфера. Так же как и сейчас, дух сам принимал решение: восходить вверх или отступать вниз. А среднего не дано, так как принцип: «Кто не со Мной, тот против Меня», — действует неотступно. </w:t>
      </w:r>
    </w:p>
    <w:p>
      <w:pPr>
        <w:pStyle w:val="Normal"/>
        <w:rPr/>
      </w:pPr>
      <w:r>
        <w:rPr/>
        <w:t>Перед нами Гора Света. И тропа ведет вверх, спирально опоясывая склоны ее. Но та же тропа ведет и вниз, в самые глубины материи, к ее корням. Никто не принуждает идти вверх или вниз. Добрая и свободная воля остается за человеком. Как он решает, так и случается.</w:t>
      </w:r>
    </w:p>
    <w:p>
      <w:pPr>
        <w:pStyle w:val="Normal"/>
        <w:rPr/>
      </w:pPr>
      <w:r>
        <w:rPr/>
      </w:r>
    </w:p>
    <w:p>
      <w:pPr>
        <w:pStyle w:val="Normal"/>
        <w:rPr/>
      </w:pPr>
      <w:r>
        <w:rPr/>
        <w:t xml:space="preserve">268. В пределы Нового Времени приносим другие мысли и чувства, оставляя изжитое за порогом ушедшего и освобождая место от тех уничтоженных понятий, которые испепелил жар любознательности. Желание знать — лучший катализатор продвижения, когда банальное и примитивное, сопряженное с жизненными потребностями, уходит на второй план и на смену серой краске будничного бытования приходит неугасимый свет бытия, который позволяет видеть те же самые вещи другими глазами, словно они обрели свойство видеть невидимое. </w:t>
      </w:r>
    </w:p>
    <w:p>
      <w:pPr>
        <w:pStyle w:val="Normal"/>
        <w:rPr/>
      </w:pPr>
      <w:r>
        <w:rPr/>
        <w:t xml:space="preserve">И великие творцы совершают деяния свои в материи земной. Но, преобразуя ее и подчиняя себе, они создают оазис Мира Надземного. И к ним приходят посланники Высших Миров, чтобы научить их своей мудрости и взять от земного опыта необходимое для них. </w:t>
      </w:r>
    </w:p>
    <w:p>
      <w:pPr>
        <w:pStyle w:val="Normal"/>
        <w:rPr/>
      </w:pPr>
      <w:r>
        <w:rPr/>
        <w:t xml:space="preserve">Не бывает бесед и наставлений без обмена энергиями и взаимного проникновения знаний. У каждого есть чем поделиться, потому что хлеб жизни дается каждому. Для кого-то и сухая корка уже трапеза. Делитесь всем, что имеете, — и сердце подскажет вам меру ваших даяний. И помните, что чем больше отдаете, тем быстрее к вам возвращается отданное или утраченное. </w:t>
      </w:r>
    </w:p>
    <w:p>
      <w:pPr>
        <w:pStyle w:val="Normal"/>
        <w:rPr/>
      </w:pPr>
      <w:r>
        <w:rPr/>
        <w:t xml:space="preserve">Движение вещества за счет скорости обращения создает частоту вращения частиц. И чем эта скорость стремительнее, тем выше частота вибраций, которая поднимает сознания в другую сферу понимания мира, на новый уровень бытия, где ваши память, знания и накопления совершенно другие. Вы их там оставили, когда опускались в мир материи, мир чистый и прекрасный, который вы хотели познать, дополнив ваш опыт силой новых ощущений. </w:t>
      </w:r>
    </w:p>
    <w:p>
      <w:pPr>
        <w:pStyle w:val="Normal"/>
        <w:rPr/>
      </w:pPr>
      <w:r>
        <w:rPr/>
        <w:t xml:space="preserve">Но наша командировка задержала нас на многие десятки, а то и сотни, воплощений на этой планете. Но, несмотря на погружение в земную жизнь, со всей ее глубиной и неприглядностью, душа не истаяла в огне страстей и жарких чувств, обогатив своим невиданным напряжением великое пространство. </w:t>
      </w:r>
    </w:p>
    <w:p>
      <w:pPr>
        <w:pStyle w:val="Normal"/>
        <w:rPr/>
      </w:pPr>
      <w:r>
        <w:rPr/>
        <w:t xml:space="preserve">Планета видела многих гостей из других звездных систем и планет, отмечая совершенно иную, не похожую на обычную, человеческую реакцию на жизненные ситуации и женскую красоту. Чувства людей иного мира организованы по-другому и вызывают поток иных энергий, неудобоваримых для низших духов. Живя вместе с ними, с духами стихий, мы сотрудничаем так или иначе, но не мешаем друг другу, относясь предельно внимательно и осторожно, с большим тщанием и уважением к проявлению труда каждого царства природы. </w:t>
      </w:r>
    </w:p>
    <w:p>
      <w:pPr>
        <w:pStyle w:val="Normal"/>
        <w:rPr/>
      </w:pPr>
      <w:r>
        <w:rPr/>
        <w:t>Научитесь уважать все явления, которые вас окружают. Ведь они не происходят без участия мира стихий. Каждое мгновение нашей жизни одухотворено энергиями высших сил. А духи стихий передают искры этих посланий, донося их до самых обычных, рядовых членов содружества, точно так же как телевидение позволяет доносить речь президента до каждого гражданина России.</w:t>
      </w:r>
    </w:p>
    <w:p>
      <w:pPr>
        <w:pStyle w:val="Normal"/>
        <w:rPr/>
      </w:pPr>
      <w:r>
        <w:rPr/>
      </w:r>
    </w:p>
    <w:p>
      <w:pPr>
        <w:pStyle w:val="Normal"/>
        <w:rPr/>
      </w:pPr>
      <w:r>
        <w:rPr/>
        <w:t xml:space="preserve">269. Трагедия мира в том, что люди перестали любить друг друга. От этого происходят все негативные явления, болезни, и даже катастрофы планетного масштаба. Возбуждая силы ненависти, люди обращаются к сферам инферно, чьи сущности питаются силой человеческого негатива. А избыток любви земной, взращенной и возбужденной, доходит до Небес Высших, до круга Светоносных Сущностей, до Ангелов Господних. Человечество умеет генерировать и направлять любую силу, меняя вектор не только свой, но и всего стихийного окружения. </w:t>
      </w:r>
    </w:p>
    <w:p>
      <w:pPr>
        <w:pStyle w:val="Normal"/>
        <w:rPr/>
      </w:pPr>
      <w:r>
        <w:rPr/>
        <w:t>Любовь — это космическая мистерия, способная менять не только отношения двух людей. В плане невидимом она привлекает к себе множество светочей удачи и радости, создавая оазис счастья в земной юдоли.</w:t>
      </w:r>
    </w:p>
    <w:p>
      <w:pPr>
        <w:pStyle w:val="Normal"/>
        <w:rPr/>
      </w:pPr>
      <w:r>
        <w:rPr/>
      </w:r>
    </w:p>
    <w:p>
      <w:pPr>
        <w:pStyle w:val="Normal"/>
        <w:rPr/>
      </w:pPr>
      <w:r>
        <w:rPr/>
        <w:t xml:space="preserve">270. Журналисты, не особенно преуспевшие и не верящие в благородство души, конечно же, будут считать Беседы Наши водой, омывающей уши читателей, в критиканстве своем полагая, что на земле ничего святого уже не осталось. Потому они и пребывают в тумане пессимизма, что не удовлетворены жизнью своей и степенью признания своих заслуг, считая себя по меньшей мере кандидатами на роль лучших в мире специалистов по дешифровке человеческих чувств. </w:t>
      </w:r>
    </w:p>
    <w:p>
      <w:pPr>
        <w:pStyle w:val="Normal"/>
        <w:rPr/>
      </w:pPr>
      <w:r>
        <w:rPr/>
        <w:t xml:space="preserve">Господь с ними! А мы, довольствуясь ролью провинциальных отшельников, останемся при своем мнении. Оно может никого не волновать, но все же будет оказывать свое влияние на окружающих, без наставлений и излишних внушений. </w:t>
      </w:r>
    </w:p>
    <w:p>
      <w:pPr>
        <w:pStyle w:val="Normal"/>
        <w:rPr/>
      </w:pPr>
      <w:r>
        <w:rPr/>
        <w:t>Обездоленные люди не могут понять, что сами виноваты в своих неудачах. Все дело не в профессионализме или каких-то исключительных способностях, а в человеческом добропорядочном отношении к другим людям, которое часто удивляет и поражает гораздо сильнее, чем какие-то особые таланты. Сокровища лучших чувств — это лучшие наши накопления.</w:t>
      </w:r>
    </w:p>
    <w:p>
      <w:pPr>
        <w:pStyle w:val="Normal"/>
        <w:rPr/>
      </w:pPr>
      <w:r>
        <w:rPr/>
      </w:r>
    </w:p>
    <w:p>
      <w:pPr>
        <w:pStyle w:val="Normal"/>
        <w:rPr/>
      </w:pPr>
      <w:r>
        <w:rPr/>
        <w:t xml:space="preserve">271. Эпоха властвования во Франции династии Меровингов, длившаяся несколько столетий, закончилась во второй половине восьмого века. Одни считают их потомками троянских царей, а другие — детьми Христа, и не только духовными, но и кровными. Каждый из королей этой династии обязан был носить длинные волосы и никогда их не стричь и имел на спине родимое пятно в виде красного креста как стигмат древнего распятия Иисуса Христа. Происхождение имени от «меровичей», выходцев из Трои, может оказаться истиной, потому что самого Иисуса считали славянином в Иудее. Он не был похож на еврея, точно так же как в свое время и его предок, царь Сол-Амон, матерью которого была Вирсавия, филистимлянка. А в то время это были земли южных славян, которые после падения Трои не ушли никуда, но остались в Сирии, Египте и по всему побережью Средиземноморья. Следов их присутствия археологи находят все больше и больше. </w:t>
      </w:r>
    </w:p>
    <w:p>
      <w:pPr>
        <w:pStyle w:val="Normal"/>
        <w:rPr/>
      </w:pPr>
      <w:r>
        <w:rPr/>
        <w:t>Меровинги не исчезли и не растворились в океане времен. Их не засыпала песчаная буря мгновений. Потомки Христа живы до сих пор и выполняют свое предназначение нести крест спасения мира, пусть даже в режиме умолчания и безвестности.</w:t>
      </w:r>
    </w:p>
    <w:p>
      <w:pPr>
        <w:pStyle w:val="Normal"/>
        <w:rPr/>
      </w:pPr>
      <w:r>
        <w:rPr/>
      </w:r>
    </w:p>
    <w:p>
      <w:pPr>
        <w:pStyle w:val="Normal"/>
        <w:rPr/>
      </w:pPr>
      <w:r>
        <w:rPr/>
        <w:t xml:space="preserve">272. Жозе Кустодио де Фариа — подлинное лицо, жившее на рубеже восемнадцатого — девятнадцатого веков. Он был по отцу потомком индийских браминов. Род Фариа до сих пор живет как в Португалии, так и в Гоа. Известны даже родственники отца Жозе, который был генерал-губернатором штата Гоа, являвшегося в то время португальской колонией. Но после того как сын возглавил восстание местного населения против зверств, которые творила инквизиция, отец подал в отставку, а сам Жозе, или, как это звучит на испанский манер, Хосе, бежал в Европу, где сделал хорошую военную карьеру, дослужившись до звания полковника. Но после известных событий, когда ему приказали сжечь церковь вместе с прихожанами, он, потрясенный этим, бросил военную службу, ушел в монахи и начал изучать психические силы человека. Этому способствовало то, что предки Жозе по мужской линии овладели техникой гипнотического внушения, отцом которого в Европе считают аббата Фариа. </w:t>
      </w:r>
    </w:p>
    <w:p>
      <w:pPr>
        <w:pStyle w:val="Normal"/>
        <w:rPr/>
      </w:pPr>
      <w:r>
        <w:rPr/>
        <w:t>Александр Дюма лишь едва коснулся этой загадочной личности, потому что имя Фариа и психологические опыты были очень популярны в свое время. Но дни свои аббат закончил в Панаджи, в том же Гоа, куда вернулся в конце жизни и где лечил людей без различий вероисповеданий и кастовой принадлежности. Благодарные жители даже установили ему здесь памятник, где он изображен как гипнотизер, при помощи пассов исцеляющий больную женщину. Это был человек необычайной судьбы, наполненной бурными событиями.</w:t>
      </w:r>
    </w:p>
    <w:p>
      <w:pPr>
        <w:pStyle w:val="Normal"/>
        <w:rPr/>
      </w:pPr>
      <w:r>
        <w:rPr/>
      </w:r>
    </w:p>
    <w:p>
      <w:pPr>
        <w:pStyle w:val="Normal"/>
        <w:rPr/>
      </w:pPr>
      <w:r>
        <w:rPr/>
        <w:t xml:space="preserve">273. Боги и демоны пахтают океан нашей внутренней беспредельности каждое мгновение, рождая мысли и одаривая решимостью созидать что-то совершенное. Кундалини, или космическую энергию, тянут то вниз, то вверх две наши силы, а гора Мандара, наша аура, подвержена постоянному вращению. И чем оно стремительнее, тем мощнее привлекается огонь пространства, из которого все происходит. Шри Сатья Саи Баба мог мгновенно материализовывать предметы, что указывает на дар пахтанья, доступный только Богам. </w:t>
      </w:r>
    </w:p>
    <w:p>
      <w:pPr>
        <w:pStyle w:val="Normal"/>
        <w:rPr/>
      </w:pPr>
      <w:r>
        <w:rPr/>
        <w:t>Каждый человек как держатель и управитель всей вселенной в себе получает дары невидимые. И часто они таковы, что применить их некуда. Но, по всей видимости, предоставляется каждый дар не раньше, чем для этого готов будет человек, его внутренняя духовная структура и вся его сущность, способная не только воспринять, но и применить данный дар. Все дается ко времени, не раньше и не позже.</w:t>
      </w:r>
    </w:p>
    <w:p>
      <w:pPr>
        <w:pStyle w:val="Normal"/>
        <w:rPr/>
      </w:pPr>
      <w:r>
        <w:rPr/>
      </w:r>
    </w:p>
    <w:p>
      <w:pPr>
        <w:pStyle w:val="Normal"/>
        <w:rPr/>
      </w:pPr>
      <w:r>
        <w:rPr/>
        <w:t xml:space="preserve">274. Тот, кто берет на себя смелость анализировать тексты и советовать другим, что читать, а что отбрасывать, очень похож на обманщика, потому что, наверняка, мало что усвоил из прочитанного или в лучшем случае полистал тексты, довольствуясь выхватыванием случайных фраз из общей массы. А анализы нужны лишь тем, кто тяжело болен и желает от чего-то излечиться. Можем заменить анализ распознаванием и созвучием нашим общим устремлениям. </w:t>
      </w:r>
    </w:p>
    <w:p>
      <w:pPr>
        <w:pStyle w:val="Normal"/>
        <w:rPr/>
      </w:pPr>
      <w:r>
        <w:rPr/>
        <w:t xml:space="preserve">Поставить черную метку легко. Но вместе с чем-то неудобным или некорректным, на взгляд читателя, можно пропустить и нечто важное. Обертка или упаковка яркого цвета применяется для какой-то не совсем нужной вещи, хотя сейчас искусство маркетинга шагнуло так далеко, что все для продажи наряжают в яркое платье. Искусство макияжа даже безобразное лицо может сделать привлекательным. </w:t>
      </w:r>
    </w:p>
    <w:p>
      <w:pPr>
        <w:pStyle w:val="Normal"/>
        <w:rPr/>
      </w:pPr>
      <w:r>
        <w:rPr/>
        <w:t>Но господа интернет-критики, скорее всего, сами бесплодны и вкладывают всю силу ненависти к пишущей братии в битву на необозримых полях соцсетей, где им не грозит разоблачение или осуждение. Одна большая коммунальная кухня, где скандалят по поводу и без повода. А все эти интернет-певцы с чужого голоса, не советующие читать К.У., являются, возможно, птенцами известных гнезд, которые заглядывают в рот и проглатывают все, что говорит их местный гуру. А может быть, за этими никами прячется кто-то покрупнее, поднаторевший в философских битвах с трибун.</w:t>
      </w:r>
    </w:p>
    <w:p>
      <w:pPr>
        <w:pStyle w:val="Normal"/>
        <w:rPr/>
      </w:pPr>
      <w:r>
        <w:rPr/>
      </w:r>
    </w:p>
    <w:p>
      <w:pPr>
        <w:pStyle w:val="Normal"/>
        <w:rPr/>
      </w:pPr>
      <w:r>
        <w:rPr/>
        <w:t xml:space="preserve">275. Пророчество минует время и место, указывая лишь на качество событий. А Учитель говорит о множестве тех из них, которые не исполнились в силу затухания обстоятельств или условий, необходимых для их исполнения. Не все так просто с прогнозами и тем более с планами целых государств. Мать Судьба вряд ли открывает свои самые сокровенные знания. </w:t>
      </w:r>
    </w:p>
    <w:p>
      <w:pPr>
        <w:pStyle w:val="Normal"/>
        <w:rPr/>
      </w:pPr>
      <w:r>
        <w:rPr/>
        <w:t xml:space="preserve">Не спешите заглядывать вперед и загадывать что-либо. Все может быть по-иному. Часто настроение человека, его образ мысли уводит от точных координат. </w:t>
      </w:r>
    </w:p>
    <w:p>
      <w:pPr>
        <w:pStyle w:val="Normal"/>
        <w:rPr/>
      </w:pPr>
      <w:r>
        <w:rPr/>
        <w:t xml:space="preserve">И если брать самые значительные из предсказаний, то они, конечно же, не могут происходить ни из какого другого источника, кроме Братства. И вся мелкая, тявкающая на слона братия вряд ли понимает, что отложение исполнения пророчества не означает его ложного происхождения. </w:t>
      </w:r>
    </w:p>
    <w:p>
      <w:pPr>
        <w:pStyle w:val="Normal"/>
        <w:rPr/>
      </w:pPr>
      <w:r>
        <w:rPr/>
        <w:t xml:space="preserve">Привычка верить точным срокам не всегда оправданна. Мутные воды неспокойного океана энергий неизвестно куда прибьют обломок судна, потерпевшего крушение. </w:t>
      </w:r>
    </w:p>
    <w:p>
      <w:pPr>
        <w:pStyle w:val="Normal"/>
        <w:rPr/>
      </w:pPr>
      <w:r>
        <w:rPr/>
        <w:t>Не спешите делать прогнозы — дождитесь случившегося.</w:t>
      </w:r>
    </w:p>
    <w:p>
      <w:pPr>
        <w:pStyle w:val="Normal"/>
        <w:rPr/>
      </w:pPr>
      <w:r>
        <w:rPr/>
      </w:r>
    </w:p>
    <w:p>
      <w:pPr>
        <w:pStyle w:val="Normal"/>
        <w:rPr/>
      </w:pPr>
      <w:r>
        <w:rPr/>
        <w:t xml:space="preserve">276. «Мощь тончайших энергий будет воспринята тонким организмом». Все крикуны и анализаторы интернет-блогов с ними да пребудут. А тонкий ручеек истины будет наполнять незаметной струйкой сердца, жаждущие живительной силы мудрости, для которой не нужны, как для редкой Птицы Счастья, громкие голоса, переходящие в вопли. Может быть, потому люди так и кричат, что им больно, оттого что их никто не слышит. И они вопят на весь мир, на все соцсети, чтобы заглушить свою боль, пустоту и одиночество. </w:t>
      </w:r>
    </w:p>
    <w:p>
      <w:pPr>
        <w:pStyle w:val="Normal"/>
        <w:rPr/>
      </w:pPr>
      <w:r>
        <w:rPr/>
        <w:t xml:space="preserve">Простим всем хулителям их попытки кого-то оттолкнуть от престола мудрости, а кого-то приблизить. Но ведь решают не они — те, оставшиеся со своими анализами вкупе. Решают незримые, безмолвные для большинства людей Вершители Судеб — Владыки Кармы. И все эти крикуны должны знать, что все камни, даже самые маленькие, брошенные в чужой огород, возвратятся громадной и разрушительной глыбой лишь потому, что со временем даже песчинка обрастает грязью и родственной ей мерзостью, образующей шар нечистот. Когда-нибудь такой мяч судьбы найдет своего породителя. </w:t>
      </w:r>
    </w:p>
    <w:p>
      <w:pPr>
        <w:pStyle w:val="Normal"/>
        <w:rPr/>
      </w:pPr>
      <w:r>
        <w:rPr/>
        <w:t>Учитесь у людей лишь благому опыту. Грязи и без того хватает.</w:t>
      </w:r>
    </w:p>
    <w:p>
      <w:pPr>
        <w:pStyle w:val="Normal"/>
        <w:rPr/>
      </w:pPr>
      <w:r>
        <w:rPr/>
      </w:r>
    </w:p>
    <w:p>
      <w:pPr>
        <w:pStyle w:val="Normal"/>
        <w:rPr/>
      </w:pPr>
      <w:r>
        <w:rPr/>
        <w:t xml:space="preserve">277. Закон Кармы гласит, что если семя посеяно в землю или иную стихию, то из него обязательно родится плод, который умножит погибшее семя. </w:t>
      </w:r>
    </w:p>
    <w:p>
      <w:pPr>
        <w:pStyle w:val="Normal"/>
        <w:rPr/>
      </w:pPr>
      <w:r>
        <w:rPr/>
        <w:t xml:space="preserve">Пространство полно возможностей. Пространство предоставляет каждой причине как магнитному средоточию мысли свое сопровождение, от которого происходит рост мыслеобраза и наполнение его средствами материализации. Материализация — это инструмент осуществления идеи в этом мире, когда семя божественное дает плод земной, проходя путь от незримости к обретению образа зримого. </w:t>
      </w:r>
    </w:p>
    <w:p>
      <w:pPr>
        <w:pStyle w:val="Normal"/>
        <w:rPr/>
      </w:pPr>
      <w:r>
        <w:rPr/>
        <w:t xml:space="preserve">Никогда не бросайте в пространство зерен ненависти: иначе взрастите колючие заросли, через которые вам трудно будет пройти. </w:t>
      </w:r>
    </w:p>
    <w:p>
      <w:pPr>
        <w:pStyle w:val="Normal"/>
        <w:rPr/>
      </w:pPr>
      <w:r>
        <w:rPr/>
        <w:t>Сорные травы растут быстрее. Но не все они бесполезны. Каждая из них — лекарство от какой-то болезни. А бездумное уничтожение их до стерильного состояния почвы может быть губительным для нее: ведь ветер выдувает самые полезные вещества из земли, если она не удерживается корнями сорняков. Идет переработка элементов.</w:t>
      </w:r>
    </w:p>
    <w:p>
      <w:pPr>
        <w:pStyle w:val="Normal"/>
        <w:rPr/>
      </w:pPr>
      <w:r>
        <w:rPr/>
      </w:r>
    </w:p>
    <w:p>
      <w:pPr>
        <w:pStyle w:val="Normal"/>
        <w:rPr/>
      </w:pPr>
      <w:r>
        <w:rPr/>
        <w:t xml:space="preserve">278. Не для одного человека строится храм. Но и один может в нем молиться, как это бывает в Троицком подворье, что на левом берегу Катуни, напротив Замульты, где только один монах совершает службы по великим праздникам. </w:t>
      </w:r>
    </w:p>
    <w:p>
      <w:pPr>
        <w:pStyle w:val="Normal"/>
        <w:rPr/>
      </w:pPr>
      <w:r>
        <w:rPr/>
        <w:t xml:space="preserve">Спящие восстанут. Но омраченные пороками так и останутся жить в своем бреду. От вина можно отрезвиться — от глупости не очнуться. Но ведь человек — сам себе слуга и волен распоряжаться своим телом и достоинством как ему заблагорассудится. А душа от греха к греху усыхает подобно шагреневой коже, а при благодеяниях растет и расширяет свои возможности подобно ауре святого. </w:t>
      </w:r>
    </w:p>
    <w:p>
      <w:pPr>
        <w:pStyle w:val="Normal"/>
        <w:rPr/>
      </w:pPr>
      <w:r>
        <w:rPr/>
        <w:t xml:space="preserve">В святом одиночестве нет страха, нет выгоды, нет сожалений. И даже если святой решит спасти себя, поднявшись до уровня просветленного, он внесет вклад в спасение всей вселенной. </w:t>
      </w:r>
    </w:p>
    <w:p>
      <w:pPr>
        <w:pStyle w:val="Normal"/>
        <w:rPr/>
      </w:pPr>
      <w:r>
        <w:rPr/>
        <w:t xml:space="preserve">Мы принимаем как одиноких путников, так и целые толпы ищущих истины, но не обещаем, что она дастся им легко и что они ее найдут именно здесь, ибо это дело каждого — открыть сердце свое. Но наш труд поможет омыть лицо и глаза от пыли заблуждений, налипшей на долгом пути земных воплощений. </w:t>
      </w:r>
    </w:p>
    <w:p>
      <w:pPr>
        <w:pStyle w:val="Normal"/>
        <w:rPr/>
      </w:pPr>
      <w:r>
        <w:rPr/>
        <w:t xml:space="preserve">Спящие будут спать до того срока, пока власть предрассудков не заменится властью благородства. И если даже они будут находиться в самадхи миллионы лет, то для мира это будет лишь одним мгновением, как и для самой души, не считающей эпохи, прожитые на звездных системах и планетах. </w:t>
      </w:r>
    </w:p>
    <w:p>
      <w:pPr>
        <w:pStyle w:val="Normal"/>
        <w:rPr/>
      </w:pPr>
      <w:r>
        <w:rPr/>
        <w:t>Душа вечна. И вечность — та стихия, в которой существует зерно духа. И части нас, живущие на других планах, продолжают в мирах своих труд благородного познания. И в Луче Иерархическом число их бессчетно.</w:t>
      </w:r>
    </w:p>
    <w:p>
      <w:pPr>
        <w:pStyle w:val="Normal"/>
        <w:rPr/>
      </w:pPr>
      <w:r>
        <w:rPr/>
      </w:r>
    </w:p>
    <w:p>
      <w:pPr>
        <w:pStyle w:val="Normal"/>
        <w:rPr/>
      </w:pPr>
      <w:r>
        <w:rPr/>
        <w:t xml:space="preserve">279. Известны события в селе Ржавчике Тисульского района Кемеровской области, когда на глубине около семидесяти метров был обнаружен в залежах каменного угля вырезанный из цельного камня саркофаг, наподобие египетского, находящегося в Великой Пирамиде, в котором находилась молодая женщина удивительной красоты, покоящаяся в прозрачной жидкости с запахом лука и чеснока. Этот саркофаг, как и другие найденные рядом, был увезен и скрыт, а спецназ КГБ начал зачистку этого района, которая распространилась и на озеро Берчикуль, находящееся в шести километрах от села Ржавчик. И в нем были обнаружены и извлечены с его дна четыре подобных каменных ящика, возраст которых, вместе с тем, что в них находилось, составил восемьсот миллионов лет. А это означает, что цивилизация подобных существ — белых людей — присутствовала на земле почти миллиард лет назад. </w:t>
      </w:r>
    </w:p>
    <w:p>
      <w:pPr>
        <w:pStyle w:val="Normal"/>
        <w:rPr/>
      </w:pPr>
      <w:r>
        <w:rPr/>
        <w:t xml:space="preserve">Захоронения подобного рода есть в Гималаях. А на Алтае, в урочище Холодный Белок, есть определенное место, при посещении которого появляются шаровые молнии и ведут себя с каждым человеком или группой людей по-разному. В одном случае они синие или зеленые, что наиболее благоприятно. Но когда приходит человек или группа иного качества, плазмоиды становятся красными, а иногда даже белыми с рубиновым ободком, что наиболее опасно. </w:t>
      </w:r>
    </w:p>
    <w:p>
      <w:pPr>
        <w:pStyle w:val="Normal"/>
        <w:rPr/>
      </w:pPr>
      <w:r>
        <w:rPr/>
        <w:t xml:space="preserve">Ученые уже не сомневаются в теории альтернативного разума в форме плазмоидов. И один из геофизиков даже установил с ними мысленный контакт и общался на тему их присутствия в данном регионе, после чего цвет молний изменился на позитивный. Но то, что актиничи, как их называют в оккультизме, или высшие духи огня, несут свой дозор, совершенно неоспоримо. </w:t>
      </w:r>
    </w:p>
    <w:p>
      <w:pPr>
        <w:pStyle w:val="Normal"/>
        <w:rPr/>
      </w:pPr>
      <w:r>
        <w:rPr/>
        <w:t>В лабиринтах Алтайских гор есть что охранять. И это не всегда сокровища в обычном понимании этого слова, но, скорее, хрустальные и алмазные Книги Мудрости, доставленные на планету с высоких Небес Ориона теми, кто основал новую цивилизацию на Земле — вернее, окультурил и ускорил эволюционный путь диких племен, уже населявших ее. А саркофаги остались как способ сохранения и последующего оживления представителей цивилизации Богов.</w:t>
      </w:r>
    </w:p>
    <w:p>
      <w:pPr>
        <w:pStyle w:val="Normal"/>
        <w:rPr/>
      </w:pPr>
      <w:r>
        <w:rPr/>
      </w:r>
    </w:p>
    <w:p>
      <w:pPr>
        <w:pStyle w:val="Normal"/>
        <w:rPr/>
      </w:pPr>
      <w:r>
        <w:rPr/>
        <w:t xml:space="preserve">280. Из золота, дарованного вам, вы приняли лишь самую плотную, материальную часть его, отвергнув высшую мудрость и променяв ее на жажду наживы. И блажен тот, кто, даже будучи состоятельным человеком, не подпал под внушение денег, но правильно распоряжается своим положением. </w:t>
      </w:r>
    </w:p>
    <w:p>
      <w:pPr>
        <w:pStyle w:val="Normal"/>
        <w:rPr/>
      </w:pPr>
      <w:r>
        <w:rPr/>
        <w:t xml:space="preserve">Но понятно, что богатые люди — это азартные игроки. И они не один раз проигрывали, прежде чем поймать удачу. Опыт ловца имеет свои секреты. Но главный из них — это трудолюбие и коммуникабельность, без которых нельзя достичь чего-либо. </w:t>
      </w:r>
    </w:p>
    <w:p>
      <w:pPr>
        <w:pStyle w:val="Normal"/>
        <w:rPr/>
      </w:pPr>
      <w:r>
        <w:rPr/>
        <w:t>Нельзя поручить кому-то свое дело, потому что при вхождении в доверенный круг злоупотребления могут стать велики, о чем говорит общемировой опыт. Имея дело с немалыми финансовыми средствами, тем более данными им в управление, люди теряют голову. Но это не означает, что в деловом мире нет порядочных и честных людей. Если бы это было так, то многие страны просто разрушились бы, как это произошло с СССР, где сработала слабость управления, сопряженная с умышленным предательством ради собственных интересов. И дело даже не в том, что Горбачев получил Нобелевскую премию и Золотую медаль Конгресса США за их победу над СССР в Холодной войне. Горби продал и предал не только великую страну и ее историю, но вверг в несчастья все страны соцлагеря, которые охватывали полмира. И все это за какие-то зеленые бумажки. Можно сравнить его с наемным киллером, который за очень большой гонорар стер с лица земли не одну, а множество процветающих стран.</w:t>
      </w:r>
    </w:p>
    <w:p>
      <w:pPr>
        <w:pStyle w:val="Normal"/>
        <w:rPr/>
      </w:pPr>
      <w:r>
        <w:rPr/>
      </w:r>
    </w:p>
    <w:p>
      <w:pPr>
        <w:pStyle w:val="Normal"/>
        <w:rPr/>
      </w:pPr>
      <w:r>
        <w:rPr/>
        <w:t xml:space="preserve">281. Не нужно негодовать по поводу того, что в Беседах Наших мало откровений и очень скупо освещена практика оккультизма. Зачем она вам без усвоения Живой Этики, если, читая священные книги, вы продолжаете действовать, следуя зову своих слабостей? Зачем вам Учение веков, если обида и сиюминутность имеют над вами такую власть, что вы ничем не хотите противостоять ей? </w:t>
      </w:r>
    </w:p>
    <w:p>
      <w:pPr>
        <w:pStyle w:val="Normal"/>
        <w:rPr/>
      </w:pPr>
      <w:r>
        <w:rPr/>
        <w:t>Быть добрым на словах, когда язык льет мед, а мысль готовит яд, не для нас. Мы готовы примером всей жизни доказать возможность достижения иного уровня существования сознания, который в человеческом мире называют святостью. Каждое слово наше несет заряд просветления. И потому интернет-советники не рекомендуют своим последователям чтение наших книг. Наверное, северная группа продолжает анализировать и отсеивать зерна от плевел, не обладая должным духовным и ментальным уровнем, а собирая урожай свой на ниве ненависти и травли ближнего. Но где же исполнение завета терпимости и отсутствия злословия?</w:t>
      </w:r>
    </w:p>
    <w:p>
      <w:pPr>
        <w:pStyle w:val="Normal"/>
        <w:rPr/>
      </w:pPr>
      <w:r>
        <w:rPr/>
      </w:r>
    </w:p>
    <w:p>
      <w:pPr>
        <w:pStyle w:val="Normal"/>
        <w:rPr/>
      </w:pPr>
      <w:r>
        <w:rPr/>
        <w:t xml:space="preserve">282. Принимая помощь от большого количества людей, вы обязаны вернуть ее благодарностью для всего человечества, отдавая ее значительной части мира. А иначе и не было бы меценатства и благотворительности. Но поскольку человечество представляет собой огромную семью, то все наши способности и таланты служат для общей пользы. А тем, кто считает милосердие, сострадание и все Заповеди Господни, которым нужно следовать, лишь мутной водой, призванной обманывать легковерных граждан, можно посочувствовать в том, что они слепцы и спят, даже вставая ото сна. </w:t>
      </w:r>
    </w:p>
    <w:p>
      <w:pPr>
        <w:pStyle w:val="Normal"/>
        <w:rPr/>
      </w:pPr>
      <w:r>
        <w:rPr/>
        <w:t xml:space="preserve">Боль доходит до глубины сердца, потому что скорбь велика по равнодушным и безразличным. От зла не уйти. Но нужно свести к минимуму последствия его влияния. Зло не способствует эволюции, но лишь тормозит ее, состоя на службе у учеников Падшего Нефилима и иже с ним. Но космическое течение не может остановиться. И в его потоке любые планеты — это песчинки на дне великого Океана Судьбы. </w:t>
      </w:r>
    </w:p>
    <w:p>
      <w:pPr>
        <w:pStyle w:val="Normal"/>
        <w:rPr/>
      </w:pPr>
      <w:r>
        <w:rPr/>
        <w:t>Не спешите осуждать благотворителей и не думайте, что они напрасно тратят деньги на какие-то проекты и отдельных людей. Состоятельные господа больше проигрывают в азартные игры, считая хорошим тоном потратить на это несколько сот тысяч. Это входит в рекламные программы богачей. Но не лучше ли весь выигрыш такого круга хотя бы за один день потратить на строительство дома престарелых или сельского дома культуры в Сибири, потому что деньги Министерства культуры не доходят до такой глубинки?</w:t>
      </w:r>
    </w:p>
    <w:p>
      <w:pPr>
        <w:pStyle w:val="Normal"/>
        <w:rPr/>
      </w:pPr>
      <w:r>
        <w:rPr/>
      </w:r>
    </w:p>
    <w:p>
      <w:pPr>
        <w:pStyle w:val="Normal"/>
        <w:rPr/>
      </w:pPr>
      <w:r>
        <w:rPr/>
        <w:t xml:space="preserve">283. Овладение сиддхами при неумении контролировать свои чувства и мысленные реакции — это левый путь. И нужно ли говорить, что это попытка самоутвердиться или стать поп-звездой на мистическом поприще? Можно и нужно продвигаться силой любви, силой сострадания. А без овладения материей такого рода все попытки властвовать сводятся либо к публичности, либо к злоупотреблениям внушением. </w:t>
      </w:r>
    </w:p>
    <w:p>
      <w:pPr>
        <w:pStyle w:val="Normal"/>
        <w:rPr/>
      </w:pPr>
      <w:r>
        <w:rPr/>
        <w:t xml:space="preserve">Опасно вручать в руки неучей гипноз. Но еще опаснее, если им овладел неуравновешенный человек, в которого в любой момент может войти одержатель. Пример Гитлера мы изучили достаточно. И новые интернет-гуру от интеллектуальной религии — это еще один пример искушения. </w:t>
      </w:r>
    </w:p>
    <w:p>
      <w:pPr>
        <w:pStyle w:val="Normal"/>
        <w:rPr/>
      </w:pPr>
      <w:r>
        <w:rPr/>
        <w:t>Одной только любовью можно продвинуться. И она даст вам все, что вы пожелаете, в том числе мудрость и такую степень знания, какую вы можете контролировать без вреда для своей души. Иначе, ступив за запретную черту, можно расстаться с самой жизнью. Карма не позволит заниматься преждевременными исследованиями, которые, кроме вреда, ничего миру не принесут.</w:t>
      </w:r>
    </w:p>
    <w:p>
      <w:pPr>
        <w:pStyle w:val="Normal"/>
        <w:rPr/>
      </w:pPr>
      <w:r>
        <w:rPr/>
      </w:r>
    </w:p>
    <w:p>
      <w:pPr>
        <w:pStyle w:val="Normal"/>
        <w:rPr/>
      </w:pPr>
      <w:r>
        <w:rPr/>
        <w:t xml:space="preserve">284. Только огонь страдания растворяет сгустки материи, тромбы невежества, закупорившие каналы протекания энергий. Энергетические пробки образуют и застой крови в органах человеческого тела, что приводит к заболеваниям. Устранению болезней помогают музыка и обработка инфра- или ультразвуком. </w:t>
      </w:r>
    </w:p>
    <w:p>
      <w:pPr>
        <w:pStyle w:val="Normal"/>
        <w:rPr/>
      </w:pPr>
      <w:r>
        <w:rPr/>
        <w:t xml:space="preserve">Огонь, даже физический, облегчает участь заболевших. И в этом плане парная баня являет собой обновление всех структур организма. Огонь помогает вычистить все психические шлаки. А болезнетворные бактерии выгоняются вместе с потом. </w:t>
      </w:r>
    </w:p>
    <w:p>
      <w:pPr>
        <w:pStyle w:val="Normal"/>
        <w:rPr/>
      </w:pPr>
      <w:r>
        <w:rPr/>
        <w:t>Физическое напряжение при тяжелой работе тоже можно назвать формой страдания, потому что не всем по силам заниматься тяжелым трудом, а некоторым он даже противопоказан. Но жизнь диктует свои правила. И часто заработать деньги бывает очень трудно и лишь тяжелый физический труд оплачивается достойно. При развитой физике усиливается и астральное тело, без привхождения энергий которого нельзя напрячься достаточно.</w:t>
      </w:r>
    </w:p>
    <w:p>
      <w:pPr>
        <w:pStyle w:val="Normal"/>
        <w:rPr/>
      </w:pPr>
      <w:r>
        <w:rPr/>
      </w:r>
    </w:p>
    <w:p>
      <w:pPr>
        <w:pStyle w:val="Normal"/>
        <w:rPr/>
      </w:pPr>
      <w:r>
        <w:rPr/>
        <w:t>285. Рождественский мороз так крут, что на ветру доходит до минус сорока семи. Но днем на солнце минус двадцать, и наш песик Белый вылезает греться на свет божий. И каково зверушкам в горах и птичкам? А кони ходят вокруг нашего хутора, разгребая копытами снег и добывая сухую траву. На местном диалекте этот способ называется тебеневкой. Река почти замерзла. И по утрам уже нет тумана, потому что отсутствуют открытые пространства воды, где бы она могла испаряться, вступая в соприкосновение с морозным воздухом. Если температура воды плюс два — четыре градуса, а воздуха до минус пятидесяти, то очевидна такая реакция.</w:t>
      </w:r>
    </w:p>
    <w:p>
      <w:pPr>
        <w:pStyle w:val="Normal"/>
        <w:rPr/>
      </w:pPr>
      <w:r>
        <w:rPr/>
      </w:r>
    </w:p>
    <w:p>
      <w:pPr>
        <w:pStyle w:val="Normal"/>
        <w:rPr/>
      </w:pPr>
      <w:r>
        <w:rPr/>
        <w:t xml:space="preserve">286. Насмарати, или постоянное упоминание Имени Бога или Учителя, можно назвать и памятованием, когда ты помнишь Имя Владыки и живешь в Его атмосфере. Но не каждый повторяющий: «Господи!» — пребывает с Ним, ибо важны сопровождение мысленное и пространственная благожелательность. </w:t>
      </w:r>
    </w:p>
    <w:p>
      <w:pPr>
        <w:pStyle w:val="Normal"/>
        <w:rPr/>
      </w:pPr>
      <w:r>
        <w:rPr/>
        <w:t xml:space="preserve">А то, что к людям нужно относиться как к детям, должно стать правилом, в котором совсем нет высокомерия, но лишь сострадание и сожаление по поводу невежественного поведения. И в такой позиции нет самолюбования и избранничества: иначе всех мало-мальски продвинутых людей можно было бы записать в снобы, а святых — назвать фантазерами и фокусниками. </w:t>
      </w:r>
    </w:p>
    <w:p>
      <w:pPr>
        <w:pStyle w:val="Normal"/>
        <w:rPr/>
      </w:pPr>
      <w:r>
        <w:rPr/>
        <w:t xml:space="preserve">Памятование Имени создает тончайшее соединение нашего ума и души с той Высокой Сущностью, которая предстоит пред Лицом еще более мощной и неизреченной Силы. Вся Беспредельность держится на таинстве Иерархии. И из этой цепи нельзя выйти, потому что, выпав из круга Луча Высшего, ты попадаешь в поле влияния теневой силы, у которой своя иерархия. </w:t>
      </w:r>
    </w:p>
    <w:p>
      <w:pPr>
        <w:pStyle w:val="Normal"/>
        <w:rPr/>
      </w:pPr>
      <w:r>
        <w:rPr/>
        <w:t xml:space="preserve">Можно сколько угодно обвинять нас в некомпетентности или высокомерии, но тем самым обвинители обнажают свои скрытые амбиции. А мы лишь путники на бесконечной дороге, вечно идущие к невиданной для нас цели, о которой мы не знаем. И предназначена она была тогда, когда сокровенное имя и мантра осуществления были даны каждой искре духа, воплощенной в форме небесной светоносности. И есть опасение, что материальная форма не сможет выдержать такой силы, если в физическом обличье, без подготовки, будет произнесена мантра осуществления. Но есть и другая точка зрения — что в силу низких вибраций огонь божественной тайны просто проскользнет по поверхности сознания, оставив почти незаметный след, и лишь сердце запоет от жара вспыхнувшей памяти и возликует от привхождения невиданной силы счастья. </w:t>
      </w:r>
    </w:p>
    <w:p>
      <w:pPr>
        <w:pStyle w:val="Normal"/>
        <w:rPr/>
      </w:pPr>
      <w:r>
        <w:rPr/>
        <w:t xml:space="preserve">Вдохнуть воздух Огненного Мира, ощутить чувства, не доступные в человеческом теле, и призывает памятование или упоминание Имени. Много раз выручала нас мантра любимого Владыки — семикратное повторение Имени Его. И кто из Учителей или Богов близок нам — Имя того и нужно изрекать в режиме умного шепота, который мощнее звукового оповещения пространства, применяемого лишь в редких случаях, когда напряжение противоположных сил так мощно, что только звуковая волна, сопряженная соединением с Иерархией, создает привлечение пространственного огня и стену защиты, где Сам Владыка Агни спешит на призыв. </w:t>
      </w:r>
    </w:p>
    <w:p>
      <w:pPr>
        <w:pStyle w:val="Normal"/>
        <w:rPr/>
      </w:pPr>
      <w:r>
        <w:rPr/>
        <w:t>Помните! Повторяйте! Не забывайте Имя Мое!</w:t>
      </w:r>
    </w:p>
    <w:p>
      <w:pPr>
        <w:pStyle w:val="Normal"/>
        <w:rPr/>
      </w:pPr>
      <w:r>
        <w:rPr/>
      </w:r>
    </w:p>
    <w:p>
      <w:pPr>
        <w:pStyle w:val="Normal"/>
        <w:rPr/>
      </w:pPr>
      <w:r>
        <w:rPr/>
        <w:t xml:space="preserve">287. «Ула-тар» — так называли в Сибири и на Волге Камень Алатырь. И сама Белуха именуется «Субур-Ула» — сибирский камень или гора. Тогда «Ула-тар» — это камень или гора Тары, то есть та же самая гора Белуха, которая испокон считалась Престолом Бога Неба Ульгеня. А две горы в алтайской мифологии — это Умай-Туу и Ульгень-Туу. Но «Ула-тар» как название указывает на место, куда упал и где хранится Алатырь — посланец звезды Рады. </w:t>
      </w:r>
    </w:p>
    <w:p>
      <w:pPr>
        <w:pStyle w:val="Normal"/>
        <w:rPr/>
      </w:pPr>
      <w:r>
        <w:rPr/>
        <w:t xml:space="preserve">Подземелья Белухи пугают. Но это целая страна, которую зовут Беловодьем. И высота горы в четыре с половиной тысячи метров вмещает множество храмов, жилых помещений и подземных лабиринтов, уходящих как вниз, в глубины Матери Земли, имея сообщения с Гималаями и Тибетом, так и вверх, выходя к ледникам и вершинам. </w:t>
      </w:r>
    </w:p>
    <w:p>
      <w:pPr>
        <w:pStyle w:val="Normal"/>
        <w:rPr/>
      </w:pPr>
      <w:r>
        <w:rPr/>
        <w:t>«Ула-тар» — еще и древний этноним страны богатырей.</w:t>
      </w:r>
    </w:p>
    <w:p>
      <w:pPr>
        <w:pStyle w:val="Normal"/>
        <w:rPr/>
      </w:pPr>
      <w:r>
        <w:rPr/>
      </w:r>
    </w:p>
    <w:p>
      <w:pPr>
        <w:pStyle w:val="Normal"/>
        <w:rPr/>
      </w:pPr>
      <w:r>
        <w:rPr>
          <w:lang w:val="en-US"/>
        </w:rPr>
        <w:t>288</w:t>
      </w:r>
      <w:r>
        <w:rPr/>
        <w:t xml:space="preserve">. Рождество свято и радостно. Но находятся те, кто омрачает его. Где святые, там и бесы. И всем тем, кто зло источает, скажем: «Не умеете жить с людьми — уходите в лес. Природа научит вас тишине и благостному отношению друг к другу. А грызня и ненависть пусть для хищников остаются — хотя, насытившись, они вполне мирные существа». </w:t>
      </w:r>
    </w:p>
    <w:p>
      <w:pPr>
        <w:pStyle w:val="Normal"/>
        <w:rPr/>
      </w:pPr>
      <w:r>
        <w:rPr/>
        <w:t xml:space="preserve">Взращенное существо имеет две стороны. И пока позитивная не победит отрицательную, не будет спасения для человека. Лишь трансмутация усмирит весь потенциал темной стороны, взращенной теросом и тамасом. Протей аморфен. И лишь качества сознания дают ему окраску, а мысли подталкивают чувства к конкретизации. </w:t>
      </w:r>
    </w:p>
    <w:p>
      <w:pPr>
        <w:pStyle w:val="Normal"/>
        <w:rPr/>
      </w:pPr>
      <w:r>
        <w:rPr/>
        <w:t>Раздражения в мире накоплено столько, что стоит только дать небольшую реакцию негатива, как мгновенно энергия ауры подключается к хранилищу гремучего вещества империла. Природа ненависти связана с миром животным. Но в этом мире нет тех изощренных издевательств, которые свойственны человеческой природе. Неоправданной жестокости не существует в других царствах природы, потому что по сути своей она не рациональна. Договор стихий с человеком заключен был в рамках получения от этих царств в мере разумной. А современность обнаружила не просто превышение всех норм, но полное разграбление природных ресурсов. Оттого и количество катаклизмов увеличилось за последние двадцать пять лет в десятки раз.</w:t>
      </w:r>
    </w:p>
    <w:p>
      <w:pPr>
        <w:pStyle w:val="Normal"/>
        <w:rPr/>
      </w:pPr>
      <w:r>
        <w:rPr/>
      </w:r>
    </w:p>
    <w:p>
      <w:pPr>
        <w:pStyle w:val="Normal"/>
        <w:rPr/>
      </w:pPr>
      <w:r>
        <w:rPr/>
        <w:t xml:space="preserve">289. Полтергейст создается не только духами, но и разгневанными особями, у которых сила самореализации вложена в чувства и непомерное самомнение. Самовозвышение проявляется особенно остро, когда в адрес человека делается замечание по поводу некорректного поведения. А в ответ выбрасывается такой поток грязи и ненависти, что трудно понять, человек перед тобой или демон. </w:t>
      </w:r>
    </w:p>
    <w:p>
      <w:pPr>
        <w:pStyle w:val="Normal"/>
        <w:rPr/>
      </w:pPr>
      <w:r>
        <w:rPr/>
        <w:t xml:space="preserve">Высокомерие никогда не признает своей вины или того, что причиной зарождения конфликта может быть одно слово или грубое выражение. Оно так срастается с хамством, что не замечает его, не считаясь ни с ранимостью душ, ни с тем, что общая стезя должна примирить идущих рядом так долго. </w:t>
      </w:r>
    </w:p>
    <w:p>
      <w:pPr>
        <w:pStyle w:val="Normal"/>
        <w:rPr/>
      </w:pPr>
      <w:r>
        <w:rPr/>
        <w:t>Но человеческую природу исправить трудно. Она больна неисправимой самостью, и ей тяжело согнуть себя. Но кто не гнется, тот ломается, как замороженный тополь — под напором урагана. Но если трудно исправить себя, то что говорить о других? И тогда остается только прощение как средство, усмиряющее сердца.</w:t>
      </w:r>
    </w:p>
    <w:p>
      <w:pPr>
        <w:pStyle w:val="Normal"/>
        <w:rPr/>
      </w:pPr>
      <w:r>
        <w:rPr/>
      </w:r>
    </w:p>
    <w:p>
      <w:pPr>
        <w:pStyle w:val="Normal"/>
        <w:rPr/>
      </w:pPr>
      <w:r>
        <w:rPr/>
        <w:t xml:space="preserve">290. Зачем указывать на чьи-то недостатки, когда часто сам не можешь сдержать себя? Издержки воспитания и домашняя дедовщина никуда не выветрились. Лишь связь с Высшими Силами помогает трансмутировать недостатки. </w:t>
      </w:r>
    </w:p>
    <w:p>
      <w:pPr>
        <w:pStyle w:val="Normal"/>
        <w:rPr/>
      </w:pPr>
      <w:r>
        <w:rPr/>
        <w:t xml:space="preserve">Всегда трудно остановить себя, имея запас невостребованной психической энергии. Как говорится, если мощь одного полюса возрастает, то и другой растет пропорционально. И с этим трудно что-либо поделать: ведь магнитные линии не выстраиваются, следуя однополярности. Но в этом случае нельзя считать подсознание обителью тьмы и зла. Хаос, который там присутствует, легко подчиняется вектору основного направления существования, или смысла жизни. </w:t>
      </w:r>
    </w:p>
    <w:p>
      <w:pPr>
        <w:pStyle w:val="Normal"/>
        <w:rPr/>
      </w:pPr>
      <w:r>
        <w:rPr/>
        <w:t>Нельзя быть стерильным в мире материализованных болезней. Но огненный иммунитет нужно иметь обязательно: ведь без него невозможно существовать нашему телу. Но нужно меньше уделять внимание обидам и неприязни, а больше — культивированию качеств души.</w:t>
      </w:r>
    </w:p>
    <w:p>
      <w:pPr>
        <w:pStyle w:val="Normal"/>
        <w:rPr/>
      </w:pPr>
      <w:r>
        <w:rPr/>
      </w:r>
    </w:p>
    <w:p>
      <w:pPr>
        <w:pStyle w:val="Normal"/>
        <w:rPr/>
      </w:pPr>
      <w:r>
        <w:rPr/>
        <w:t xml:space="preserve">291. Учитель никого не хочет видеть в нищете, но призывает к разумному отношению к материальному благополучию. Орбита участия в делах простых людей расширяется соответственно накоплению богатства. И только рачительный хозяин способен правильно распорядиться тем, что послала ему судьба и умение добывать средства. </w:t>
      </w:r>
    </w:p>
    <w:p>
      <w:pPr>
        <w:pStyle w:val="Normal"/>
        <w:rPr/>
      </w:pPr>
      <w:r>
        <w:rPr/>
        <w:t>Духу, поднявшемуся над океаном страданий, для чего-то нужны способности организовывать удачу. И ведь тысячи людей благодарны таким деловым людям, в кодексе которых присутствует не только нажива, но и забота о тех, кто добывает своим трудом средства к существованию. И если бы наш труд не был нужен земле, то и помощь не шла бы со всех сторон. Как говорится — с миру по нитке. Но все ниточки помощи собираются в мощное вервие блага, для которого одна незаметная прядка мала и слаба, но вместе они выдерживают нагрузку невероятную.</w:t>
      </w:r>
    </w:p>
    <w:p>
      <w:pPr>
        <w:pStyle w:val="Normal"/>
        <w:rPr/>
      </w:pPr>
      <w:r>
        <w:rPr/>
      </w:r>
    </w:p>
    <w:p>
      <w:pPr>
        <w:pStyle w:val="Normal"/>
        <w:rPr/>
      </w:pPr>
      <w:r>
        <w:rPr/>
        <w:t xml:space="preserve">292. Повесть о жизни Шама не закончена, потому что продление пути души в вечности беспрестанно. А переход лишь открытие новых врат познания и возможностей. И, наверное, любовь к женщинам — это реликт практик шактизма, через которые когда-то проходил, как и через многие другие тантры. Потому и реакция более духовна, чем сексуальна. Ведь сила, спящая в каждой женщине, неповторима. И потому магнетизм познания мы часто путаем с влечением полов, хотя в этом как раз и скрыт смысл той меры счастья, в которой познается мудрость жизни. </w:t>
      </w:r>
    </w:p>
    <w:p>
      <w:pPr>
        <w:pStyle w:val="Normal"/>
        <w:rPr/>
      </w:pPr>
      <w:r>
        <w:rPr/>
        <w:t>Рождение и воспитание детей дает бесценный опыт защиты, ухода и взращивания нового человека, который никогда не поймет тот, кто детей не имеет. Из его жизни выпадет целый пласт возможностей получения опыта отношения к тем, кто слабее нас и неопытнее. И родители испытывают себя во многих ситуациях, удерживаясь от грубостей и воспитывая свою душу, делая ее прозрачнее, терпимее и гибче.</w:t>
      </w:r>
    </w:p>
    <w:p>
      <w:pPr>
        <w:pStyle w:val="Normal"/>
        <w:rPr/>
      </w:pPr>
      <w:r>
        <w:rPr/>
      </w:r>
    </w:p>
    <w:p>
      <w:pPr>
        <w:pStyle w:val="Normal"/>
        <w:rPr/>
      </w:pPr>
      <w:r>
        <w:rPr/>
        <w:t>293. Запад становится уделом и наследником Содома и Гоморры. И следствий нужно ждать соответствующих. Уже нет хваленой чистоты на улицах Европы, потому что беженцы принесли с собой свое отсутствие коммунальной культуры. Европа возвращается в мрачные века мавританских обычаев. И с этим ничего нельзя поделать. Стареющие нации, усугубленные низкой демографией и сексуальной толерантностью, постепенно сходят на нет.</w:t>
      </w:r>
    </w:p>
    <w:p>
      <w:pPr>
        <w:pStyle w:val="Normal"/>
        <w:rPr/>
      </w:pPr>
      <w:r>
        <w:rPr/>
      </w:r>
    </w:p>
    <w:p>
      <w:pPr>
        <w:pStyle w:val="Normal"/>
        <w:rPr/>
      </w:pPr>
      <w:r>
        <w:rPr/>
        <w:t xml:space="preserve">294. Не спешите завидовать состоятельным людям. Это громадный, даже великий, труд — уметь зарабатывать деньги, если это только не наследство или дарение, хотя и они есть оценка вашего труда, который не был отмечен когда-то раньше. Никакой благородный труд не пропадает, учитывая даже маломальское усилие. По закону кармы, возмещается любое действие. </w:t>
      </w:r>
    </w:p>
    <w:p>
      <w:pPr>
        <w:pStyle w:val="Normal"/>
        <w:rPr/>
      </w:pPr>
      <w:r>
        <w:rPr/>
        <w:t xml:space="preserve">Приношением миру называются добрые дела. И важно, чтобы, помимо насыщения мыслями и словами, было подтверждение делами. Бесспорно, что идеи правят миром. Но они должны подтверждаться нашим поведением, которое и является иллюстрацией усвоенных нами моральных устоев и самой Живой Этики. </w:t>
      </w:r>
    </w:p>
    <w:p>
      <w:pPr>
        <w:pStyle w:val="Normal"/>
        <w:rPr/>
      </w:pPr>
      <w:r>
        <w:rPr/>
        <w:t>На Живой Этике зиждется сама жизнь. Через нее открывается сокровище иных планов сознания. Она есть ключ, но повернуть его во вратах, закрывающих нас от действительности других существований духа, суждено лишь нам самим. И эти усилия связаны с усвоением Учения Жизни, без которого не стать просветленным.</w:t>
      </w:r>
    </w:p>
    <w:p>
      <w:pPr>
        <w:pStyle w:val="Normal"/>
        <w:rPr/>
      </w:pPr>
      <w:r>
        <w:rPr/>
      </w:r>
    </w:p>
    <w:p>
      <w:pPr>
        <w:pStyle w:val="Normal"/>
        <w:rPr/>
      </w:pPr>
      <w:r>
        <w:rPr/>
        <w:t xml:space="preserve">295. Болезнь для того и дается, чтобы человек смирил свои страсти. Но если его негатив начинает преобладать над здравым смыслом, то это случай величайшей неисправимости. И, по всей видимости, в этом воплощении уже не расплавить закостеневшие до состояния безобразия недостатки. </w:t>
      </w:r>
    </w:p>
    <w:p>
      <w:pPr>
        <w:pStyle w:val="Normal"/>
        <w:rPr/>
      </w:pPr>
      <w:r>
        <w:rPr/>
        <w:t xml:space="preserve">Распознавание заключается еще и в том, чтобы знать свой уровень, не занимаясь самоуничижением или самовозвышением. Всегда удивляемся тем людям, которые считают себя непогрешимыми. Но ведь есть те, кто стоит выше нас на духовной лестнице и все еще считает себя несовершенным. Если даже Преподобный Сергий называл себя грешным человеком, а Е.И. Рерих говорила об уровне черной точки на белой стене, то только безумный способен считать себя средоточием высшей силы и благодати. И, наверное, было бы скучно жить, если бы не было над чем работать. Даже Дух Вселенский, который для нас совершенен и недосягаем в своем совершенстве, продолжает улучшать себя, изменяя параметры своего участия и творя неповторимые, невообразимые по красоте формы для вмещения сознания, где качество энергий каждый раз совершенно иное, не похожее на то, что было до того. </w:t>
      </w:r>
    </w:p>
    <w:p>
      <w:pPr>
        <w:pStyle w:val="Normal"/>
        <w:rPr/>
      </w:pPr>
      <w:r>
        <w:rPr/>
        <w:t xml:space="preserve">Знать свои слабости и использовать их во благо — величайшее искусство, которое, собственно, и движет эволюцию. Без исправления своих кривых сторон вряд ли происходило бы движение силы. Тот, кто замыслил почивать на лаврах, — уже почивший, потому что в самодовольстве считает, что всего достиг. Но каждое достижение — это зарождение нового пути, нового уровня, постижение которого только-только начинается. </w:t>
      </w:r>
    </w:p>
    <w:p>
      <w:pPr>
        <w:pStyle w:val="Normal"/>
        <w:rPr/>
      </w:pPr>
      <w:r>
        <w:rPr/>
      </w:r>
    </w:p>
    <w:p>
      <w:pPr>
        <w:pStyle w:val="Normal"/>
        <w:rPr/>
      </w:pPr>
      <w:r>
        <w:rPr/>
        <w:t xml:space="preserve">296. Все интернет-форумы, обсуждающие проблемы Живой Этики так, словно они сами ее написали и постигли нечто такое, что другим неведомо, занимаются профанацией Учения. В стране единицы живут по канонам Живой Этики, следуя всем ее заповедям. Само же обсуждение легко переходит в осуждение, которое даже не замечается респондентами. </w:t>
      </w:r>
    </w:p>
    <w:p>
      <w:pPr>
        <w:pStyle w:val="Normal"/>
        <w:rPr/>
      </w:pPr>
      <w:r>
        <w:rPr/>
        <w:t xml:space="preserve">За редким исключением, такие форумы — это школа злословия, где ложь выплескивается, как помойная вода — на улицы средневековых городов Европы. Никто на них не учит благородству, считая, что оно, вместе с состраданием и милосердием, лишь вода словесная. Этого же мнения придерживаются все шатуны, потому что удобно зайти на форум и, обругав кого-то, остаться неузнанными, спрятавшись под никами и прозвищами. И это недопустимо и безобразно. </w:t>
      </w:r>
    </w:p>
    <w:p>
      <w:pPr>
        <w:pStyle w:val="Normal"/>
        <w:rPr/>
      </w:pPr>
      <w:r>
        <w:rPr/>
        <w:t>Абрамовщина затмила глаза людей. И они ищут новых и новых откровений, даже не разобравшись со старыми.</w:t>
      </w:r>
    </w:p>
    <w:p>
      <w:pPr>
        <w:pStyle w:val="Normal"/>
        <w:rPr/>
      </w:pPr>
      <w:r>
        <w:rPr/>
        <w:t xml:space="preserve">Сославшись на нехватку времени в изучении Живой Этики, люди тем самым признают, что они ее не изучают, но читают поверхностно, не погружаясь в смысл. Для них практика Агни Йоги — это обсуждение на свой лад прочитанного, понимание которого не имеет ничего общего с истинным осознанием. Но для нас Учение не стоит на месте, но продолжает открывать тайны современности, утверждая глубину знаний и неистощимость мудрости. </w:t>
      </w:r>
    </w:p>
    <w:p>
      <w:pPr>
        <w:pStyle w:val="Normal"/>
        <w:rPr/>
      </w:pPr>
      <w:r>
        <w:rPr/>
        <w:t>Игнорамусам хватает времени на критику новой Северной Вести. Это происходит, потому что автор не принял взгляда ленинградского секретаря парткома на Агни Йогу и не разделил его воззрений. И если бы два лидера подружились, то было бы совсем иначе и волна клеветнических нападок не была бы такой яростной. Но мы должны открыть все карты, когда подходит черта седьмого десятка прожитых лет. И нам уже безразличен вой интернет-своры в наш адрес.</w:t>
      </w:r>
    </w:p>
    <w:p>
      <w:pPr>
        <w:pStyle w:val="Normal"/>
        <w:rPr/>
      </w:pPr>
      <w:r>
        <w:rPr/>
      </w:r>
    </w:p>
    <w:p>
      <w:pPr>
        <w:pStyle w:val="Normal"/>
        <w:rPr/>
      </w:pPr>
      <w:r>
        <w:rPr/>
        <w:t xml:space="preserve">297. Желать подарков и получать их безо всякого повода и как можно больше — это тоже зависимость, и совсем не безобидная, потому что выстраивание жизни по вектору постоянного принятия даров может происходить только при наличии мощной отдачи миру духовной силы, которая потом материализует ответную реакцию. И чем значительнее подношение духа планете и человечеству, тем очевиднее материализация благополучия общества или отдельного человека. </w:t>
      </w:r>
    </w:p>
    <w:p>
      <w:pPr>
        <w:pStyle w:val="Normal"/>
        <w:rPr/>
      </w:pPr>
      <w:r>
        <w:rPr/>
        <w:t xml:space="preserve">В Сирии Россия воюет за свое право быть православным миром, ибо оттуда вышла та форма христианства, которая признается русской и греческой церковью. Именно русская традиция впитала основы ведической культуры, наравне с буддизмом и индуизмом, и сохранила их до наших дней. </w:t>
      </w:r>
    </w:p>
    <w:p>
      <w:pPr>
        <w:pStyle w:val="Normal"/>
        <w:rPr/>
      </w:pPr>
      <w:r>
        <w:rPr/>
        <w:t>Если страна наша дарит мир стране другой, то волна признательности достигает всех стран. И в ответ под крыло России устремляются малые и слабые из них, потому что если их не спасет Россия, то они будут поглощены западной субкультурой.</w:t>
      </w:r>
    </w:p>
    <w:p>
      <w:pPr>
        <w:pStyle w:val="Normal"/>
        <w:rPr/>
      </w:pPr>
      <w:r>
        <w:rPr/>
      </w:r>
    </w:p>
    <w:p>
      <w:pPr>
        <w:pStyle w:val="Normal"/>
        <w:rPr/>
      </w:pPr>
      <w:r>
        <w:rPr/>
        <w:t xml:space="preserve">298. Учитель призывает к отказу от земных богатств, когда видит ложное к ним отношение, когда почитание их закрывает от духа небо, землю и проявления Высших Сил, а человек приписывает только себе, а не сопутствию удачи, все свои достижения. Для слабого духа богатство — жернов на шее. </w:t>
      </w:r>
    </w:p>
    <w:p>
      <w:pPr>
        <w:pStyle w:val="Normal"/>
        <w:rPr/>
      </w:pPr>
      <w:r>
        <w:rPr/>
        <w:t xml:space="preserve">Не отрицаем ничего из существующего на земле и не желаем видеть всех в нищете, но посылаем совет, как жить при малом достатке с чистой радостью, без досады и зависти к соседу. Одинаково относясь к бедным и богатым, мы все же считаем, что богатые больше нуждаются в помощи, ибо увеличивается прогрессия несправедливости в сторону рабочих и служащих, составляющих коллектив и зарабатывающих те самые богатства, которыми безраздельно пользуется хозяин. Не допуская стяжательства и обиды, нужно беречь работников как членов своей семьи — беречь их и относиться уважительно, собирая в единое духовное целое. </w:t>
      </w:r>
    </w:p>
    <w:p>
      <w:pPr>
        <w:pStyle w:val="Normal"/>
        <w:rPr/>
      </w:pPr>
      <w:r>
        <w:rPr/>
        <w:t>Живая Этика располагает всеми средствами оказать помощь людям и поощрить их, чтобы сознание верило в человеческую порядочность, а не считало состоятельных людей существами, пропитанными жадностью. Многие из богачей занимаются меценатством и благотворительностью, принимая живое участие в обустройстве сферы образования и культуры в глухих сибирских деревнях. Польза от получения средств еще более возрастает, потому что есть как движение денежной массы, так и воспитание детских душ, хотя многие из них поражены язвой преступности, воспитываясь улицей и старшими подростками, большинство которых — из неблагополучных семей. Но и таких детей государство не бросает, а старается перевоспитать и вернуть к здоровому образу жизни.</w:t>
      </w:r>
    </w:p>
    <w:p>
      <w:pPr>
        <w:pStyle w:val="Normal"/>
        <w:rPr/>
      </w:pPr>
      <w:r>
        <w:rPr/>
      </w:r>
    </w:p>
    <w:p>
      <w:pPr>
        <w:pStyle w:val="Normal"/>
        <w:rPr/>
      </w:pPr>
      <w:r>
        <w:rPr/>
        <w:t xml:space="preserve">299. Всех завистников и ненавистников будем считать рекламными агентами, работающими на продвижение наших книг и идей. </w:t>
      </w:r>
    </w:p>
    <w:p>
      <w:pPr>
        <w:pStyle w:val="Normal"/>
        <w:rPr/>
      </w:pPr>
      <w:r>
        <w:rPr/>
        <w:t xml:space="preserve">Социальные сети создали прецедент искаженного вида мировой общины на основе сомнительных интересов. Но и среди общего безумия и желания заглянуть в чужую замочную скважину есть вполне здоровая духовная часть, которая считает приоритетным практическое применение заповедей Живой Этики, когда не только бесконечные обсуждения и перетасовка фактов из жизни великих подвижников применяется, но и создается целая отрасль помощи человечеству, пусть даже в малом масштабе. </w:t>
      </w:r>
    </w:p>
    <w:p>
      <w:pPr>
        <w:pStyle w:val="Normal"/>
        <w:rPr/>
      </w:pPr>
      <w:r>
        <w:rPr/>
        <w:t xml:space="preserve">Хороши библиотеки и часовни. Но главное — чтобы была польза от их посещения, чтобы часовня стояла не как памятник плотницкого искусства, но чтобы в ней молились и нарабатывали присутствие благодати. </w:t>
      </w:r>
    </w:p>
    <w:p>
      <w:pPr>
        <w:pStyle w:val="Normal"/>
        <w:rPr/>
      </w:pPr>
      <w:r>
        <w:rPr/>
        <w:t>Что положено в основу построения, то и станет программой созидающей. Дом Жизни не задумывался как коммерческий проект — и он не будет таковым, а лишь послужит духовно-патриотическим и научным изысканиям сотрудников. Проведение встреч в пирамиде оставляет удивительный след в душах людей, словно они омылись в крещенской купели и вышли возрожденными из области потоков небесной энергии.</w:t>
      </w:r>
    </w:p>
    <w:p>
      <w:pPr>
        <w:pStyle w:val="Normal"/>
        <w:rPr/>
      </w:pPr>
      <w:r>
        <w:rPr/>
      </w:r>
    </w:p>
    <w:p>
      <w:pPr>
        <w:pStyle w:val="Normal"/>
        <w:rPr/>
      </w:pPr>
      <w:r>
        <w:rPr/>
        <w:t xml:space="preserve">300. Не у каждого есть умение словами выкручивать руки и доводить человека если не до бешенства, то до крайней степени волнения. А это признак вампирической натуры, умеющей выпивать чужую силу. Что это — школа или проклятие — трудно определить. Но соседствовать с такими существами, не признающими чужой правоты, а лишь свою определяющими над всем миром, все сложнее и сложнее. </w:t>
      </w:r>
    </w:p>
    <w:p>
      <w:pPr>
        <w:pStyle w:val="Normal"/>
        <w:rPr/>
      </w:pPr>
      <w:r>
        <w:rPr/>
        <w:t xml:space="preserve">Во всем сквозит редкое неуважение и желание поставить себя на уровень хозяина. Можно бы все это объяснить издержками болезни, если бы не пренебрежение и будничное перешагивание через человека, когда на него смотрят и не замечают. И если такое происходит, то это признак скорого расставания, потому что так жить уже невмоготу. </w:t>
      </w:r>
    </w:p>
    <w:p>
      <w:pPr>
        <w:pStyle w:val="Normal"/>
        <w:rPr/>
      </w:pPr>
      <w:r>
        <w:rPr/>
        <w:t>Постоянные уколы и желание обидеть и унизить — это предвестие разрыва. Так уже было не раз. И сохранить прежние отношения невозможно. Болезнь прогрессирует на всех планах. И причина ее в бессердечии или закрытии сердца. Но зачем все это, если духу нужны иные постижения? Яд, конечно, может служить и лекарством, но лишь в малой мере.</w:t>
      </w:r>
    </w:p>
    <w:p>
      <w:pPr>
        <w:pStyle w:val="Normal"/>
        <w:rPr/>
      </w:pPr>
      <w:r>
        <w:rPr/>
      </w:r>
    </w:p>
    <w:p>
      <w:pPr>
        <w:pStyle w:val="Normal"/>
        <w:rPr/>
      </w:pPr>
      <w:r>
        <w:rPr/>
        <w:t xml:space="preserve">301. Злой никогда не будет здоровым. А злоба зарождается в постоянном саможалении и мысленно-чувственной поддержке своей исключительности, которая замыкает человека в круг обреченный и не дает выхода в будущее. Таким людям не нужен никто. Они только себя любят и лелеют, а остальные для них — мусор земной. </w:t>
      </w:r>
    </w:p>
    <w:p>
      <w:pPr>
        <w:pStyle w:val="Normal"/>
        <w:rPr/>
      </w:pPr>
      <w:r>
        <w:rPr/>
        <w:t xml:space="preserve">Привычка скандалить — это один из способов обратить на себя внимание. Дескать, вот она я; я здесь; я существую и меня надо замечать. Но сердце, затворенное от радости и доброжелательности, насильно не осчастливить, как не вылечить того, кто этого не желает. </w:t>
      </w:r>
    </w:p>
    <w:p>
      <w:pPr>
        <w:pStyle w:val="Normal"/>
        <w:rPr/>
      </w:pPr>
      <w:r>
        <w:rPr/>
        <w:t xml:space="preserve">Не возводите себя самовольно на глиняный престол. Придет вода и смоет основание ложных утверждений, а дух будет опять унижен падением. </w:t>
      </w:r>
    </w:p>
    <w:p>
      <w:pPr>
        <w:pStyle w:val="Normal"/>
        <w:rPr/>
      </w:pPr>
      <w:r>
        <w:rPr/>
        <w:t xml:space="preserve">Но так ли важно заявлять о себе и искать постороннего внимания даже дерзостью своей и невоспитанностью? Но тот, к кому потерян интерес, использует любой способ привлечения чужого любопытства. Ведь внимание, если оно идет от большого числа людей, — это энергия оздоровления. И об этом знают артисты, которые просто пьют энергию восхищенного зала, отчего так хорошо и выглядят. </w:t>
      </w:r>
    </w:p>
    <w:p>
      <w:pPr>
        <w:pStyle w:val="Normal"/>
        <w:rPr/>
      </w:pPr>
      <w:r>
        <w:rPr/>
      </w:r>
    </w:p>
    <w:p>
      <w:pPr>
        <w:pStyle w:val="Normal"/>
        <w:rPr/>
      </w:pPr>
      <w:r>
        <w:rPr/>
        <w:t xml:space="preserve">302. Долго живущие в горах люди ловят себя на мысли, что, несмотря на свой возраст, они все глубже пропитываются ощущением юности, в которую верят до такой степени, что даже здоровье их меняется в лучшую сторону. Разговор с духами гор, как это практикуют местные кеспокчи — ясновидящие, которые считаются высшим сословием алтайских шаманов, — можно было бы принять за выдумку, если бы не материальные следствия такого действа. Идет постоянное общение такого рода с людьми, живущими в объятьях великих и малых вершин. И определенно можно сказать, что камни — разумные существа и что радиацию их мыслей и энергий люди воспринимают как места благодатные. </w:t>
      </w:r>
    </w:p>
    <w:p>
      <w:pPr>
        <w:pStyle w:val="Normal"/>
        <w:rPr/>
      </w:pPr>
      <w:r>
        <w:rPr/>
        <w:t xml:space="preserve">Горы говорят со всеми. Но не все слышат их речи. И иногда стороннему наблюдателю значительно легче отследить постороннюю мысль, чем алтайцам, привыкшим к такому мысленному потоку, который их защищает. </w:t>
      </w:r>
    </w:p>
    <w:p>
      <w:pPr>
        <w:pStyle w:val="Normal"/>
        <w:rPr/>
      </w:pPr>
      <w:r>
        <w:rPr/>
        <w:t>Горы чисты и бескорыстны. Горы суровы, но благородны. И в их правилах отвечать добром на добро. Но так же верно, что они могут наказать тех, кто ведет себя слишком развязно и нарушает тишину и гармонию ущелий и долин. Во многом они ведут себя избирательно и чутко к чабанам, табунщикам и охотникам. По негласному договору, промысловики добывают зверя лишь строго определенное количество. Но если хищнически истребляется какое-то животное, как сейчас это происходит с кабаргой, то многие из охотников наказываются ранней смертью или инвалидностью, а также падежом скота, им принадлежащего. Все непросто в горах.</w:t>
      </w:r>
    </w:p>
    <w:p>
      <w:pPr>
        <w:pStyle w:val="Normal"/>
        <w:rPr/>
      </w:pPr>
      <w:r>
        <w:rPr/>
      </w:r>
    </w:p>
    <w:p>
      <w:pPr>
        <w:pStyle w:val="Normal"/>
        <w:rPr/>
      </w:pPr>
      <w:r>
        <w:rPr/>
        <w:t xml:space="preserve">303. Не жалуйтесь на скупость океана, когда ваша чаша сознания слишком мала. Вы не можете утолить свою жажду, потому что слишком крут раствор соли знаний и нужно пить и пить воду мудрости, а сосуд вмещает лишь то малое, которое есть в вашем распоряжении. </w:t>
      </w:r>
    </w:p>
    <w:p>
      <w:pPr>
        <w:pStyle w:val="Normal"/>
        <w:rPr/>
      </w:pPr>
      <w:r>
        <w:rPr/>
        <w:t xml:space="preserve">Не спешите давать советы и утверждать, что вы познали истину. А иначе случится как с одной пожилой женщиной, которая написала статью «Как я нашла Бога в себе», опубликовала ее, а потом ходила и спрашивала, почему нет никаких проявлений и никакой пользы от прочтения святых книг. </w:t>
      </w:r>
    </w:p>
    <w:p>
      <w:pPr>
        <w:pStyle w:val="Normal"/>
        <w:rPr/>
      </w:pPr>
      <w:r>
        <w:rPr/>
        <w:t xml:space="preserve">Все ждут чудес или ярких пророческих сновидений. Но если в Чаше нет ни одной жемчужины, то как же яд растворится или исчезнет? Чудо и видения — очень сильное лекарство, от которого можно легко утратить рассудок. Только знание более высокой реальности способно принять его как насущное и рабочее состояние. Зависимость от чудес опаснее наркотического дурмана и влияния большого количества денег, которые тоже требуют трезвой головы для управления. </w:t>
      </w:r>
    </w:p>
    <w:p>
      <w:pPr>
        <w:pStyle w:val="Normal"/>
        <w:rPr/>
      </w:pPr>
      <w:r>
        <w:rPr/>
        <w:t xml:space="preserve">Чудо как явление в физическом мире неизведанных законов и энергий, управляющих миром, требует тщательного изучения, чтобы события не были надуманными или посланными воспаленным воображением или истощенной нервной системой. Чудеса — это знаки будущих способностей и того труда, которому нужно будет следовать, когда энергия достигнет нужной степени зрелости и можно будет применить указанное. </w:t>
      </w:r>
    </w:p>
    <w:p>
      <w:pPr>
        <w:pStyle w:val="Normal"/>
        <w:rPr/>
      </w:pPr>
      <w:r>
        <w:rPr/>
        <w:t xml:space="preserve">Чувства не рассматривают как средство для реализации феноменов. Разве только любовь отмечается как проявляющая продолжение рода. Но, на самом деле, чувства не должны скользить, а должны наполнять оболочку событий, как воздушный шар наполняется подогретым гелием. Они питательный раствор для роста благих мыслей. Не напрасно утверждаются сострадание и любовь прежде всех явлений сознания. Мы знаем тех, кто лишь интеллектом пытался и пытается завоевать планету, и знаем, к чему приводит такое разделение ума и чувств. </w:t>
      </w:r>
    </w:p>
    <w:p>
      <w:pPr>
        <w:pStyle w:val="Normal"/>
        <w:rPr/>
      </w:pPr>
      <w:r>
        <w:rPr/>
        <w:t xml:space="preserve">Пусть досужие головастики обвиняют нас во всех грехах и не рекомендуют обращать внимание на наши беседы. Ведь то же самое происходило и с Шри Сатья Саи Бабой, которого игнорамусы записали в фокусники, шарлатаны и организаторы секты. Хороша секта, если число членов ее насчитывает десятки миллионов последователей. Таким количеством не могут похвастаться даже некоторые мировые религии. </w:t>
      </w:r>
    </w:p>
    <w:p>
      <w:pPr>
        <w:pStyle w:val="Normal"/>
        <w:rPr/>
      </w:pPr>
      <w:r>
        <w:rPr/>
        <w:t>Святого человека легко обвинить в самых мерзких действиях. Враги берут на себя труд по отвращению от истины. Пример Преподобного Серафима Саровского так показателен. Сто лет этого старца не могли канонизировать и возвести в ранг святого лишь потому, что он слишком много чудес творил. Но нужно посмотреть, кто принимал такие решения и из кого состоял синод утверждающий. «А судьи кто?» — это вечный вопрос, и очень насущный, особенно во времена, когда развязность и безобразие нравов достигли такой степени, что дальше уже некуда, когда бесстыдство вышло на улицы.</w:t>
      </w:r>
    </w:p>
    <w:p>
      <w:pPr>
        <w:pStyle w:val="Normal"/>
        <w:rPr/>
      </w:pPr>
      <w:r>
        <w:rPr/>
      </w:r>
    </w:p>
    <w:p>
      <w:pPr>
        <w:pStyle w:val="Normal"/>
        <w:rPr/>
      </w:pPr>
      <w:r>
        <w:rPr/>
        <w:t xml:space="preserve">304. Борьба искусственного интеллекта с живым человеческим разумом составляет основную тему будущих столкновений человечества. Искусственный интеллект завоевывает астральное пространство и начинает влиять на человеческое сознание через игры и разного рода искушения, умело уводя человека от контроля над собой и навязывая готовые варианты любых ситуаций, где только и нужно поставить галочку на кнопке «да» или «нет». Лишение воображения и решений собственной воли — один из приоритетов искусственного интеллекта, несмотря на многие удобства в повседневных рутинных делах. </w:t>
      </w:r>
    </w:p>
    <w:p>
      <w:pPr>
        <w:pStyle w:val="Normal"/>
        <w:rPr/>
      </w:pPr>
      <w:r>
        <w:rPr/>
        <w:t xml:space="preserve">Искусственный разум делает все, чтобы его считали незаменимым во всех отраслях науки, и особенно в медицине, где уже сейчас роботы делают сложнейшие манипуляции на мозге и сердце, применяя методы безоперационного вмешательства. А в будущем этим будут заниматься такие маленькие по объему устройства, которые будут вводиться в кровеносную систему при помощи инъекции. </w:t>
      </w:r>
    </w:p>
    <w:p>
      <w:pPr>
        <w:pStyle w:val="Normal"/>
        <w:rPr/>
      </w:pPr>
      <w:r>
        <w:rPr/>
        <w:t>Несомненна польза от изобретений в некоторых областях науки. Но нужно сохранить контроль человека над всем разнообразием электронных устройств. Их число уже превысило количество населения Земли, потому что у каждого, помимо смартфона, есть еще и планшет, а также множество побочных электронных устройств, которые прямо или косвенно влияют на человека и следят за его повседневной жизнью, даже самой интимной.</w:t>
      </w:r>
    </w:p>
    <w:p>
      <w:pPr>
        <w:pStyle w:val="Normal"/>
        <w:rPr/>
      </w:pPr>
      <w:r>
        <w:rPr/>
      </w:r>
    </w:p>
    <w:p>
      <w:pPr>
        <w:pStyle w:val="Normal"/>
        <w:rPr/>
      </w:pPr>
      <w:r>
        <w:rPr/>
        <w:t xml:space="preserve">305. Сознание каждого человека несет в себе тонкую струну предназначения, свой, одному ему доверенный луч призвания к какому-то делу или цели, которая долго может быть не обозначена, отчего мучительнее и болезненнее становятся годы существования. Главный мучающий нас вопрос — это: «Кто я и зачем живу? Есть ли в этом какой-то смысл и польза для мира?» </w:t>
      </w:r>
    </w:p>
    <w:p>
      <w:pPr>
        <w:pStyle w:val="Normal"/>
        <w:rPr/>
      </w:pPr>
      <w:r>
        <w:rPr/>
        <w:t xml:space="preserve">Иногда кажется пустяковой жизнь, если ее так легко прервать. Но важность каждого человека велика на Весах Вечности. В каждом сердце — зародыш целого мира. Искра духа при определенных условиях может стать средоточием одной из вселенных — когда магнит достигнет степени космической величины. </w:t>
      </w:r>
    </w:p>
    <w:p>
      <w:pPr>
        <w:pStyle w:val="Normal"/>
        <w:rPr/>
      </w:pPr>
      <w:r>
        <w:rPr/>
        <w:t xml:space="preserve">Наше внутреннее устройство, или общая идеология мира мысли, подчинено той среде, где высшее довлеет над инфернальным подсознанием. На земле не может быть людей, не имеющих теневой стороны. Это закономерно, как день и ночь. Другое дело, что установлен строгий порядок соподчинения сил подсознания, которые служат высшему принципу без всяких на то условий, как органы нашего тела — сердечному приказу. </w:t>
      </w:r>
    </w:p>
    <w:p>
      <w:pPr>
        <w:pStyle w:val="Normal"/>
        <w:rPr/>
      </w:pPr>
      <w:r>
        <w:rPr/>
        <w:t>Но закрывший сердце обречен на скитания во мраке, в лабиринте своих поисков, где обязательно ему встретится дракон самости, которого нужно победить, чтобы выйти на свет божий. Дверь в подвал и дверь наверх находятся рядом. Левая — вниз. Правая — вверх.</w:t>
      </w:r>
    </w:p>
    <w:p>
      <w:pPr>
        <w:pStyle w:val="Normal"/>
        <w:rPr/>
      </w:pPr>
      <w:r>
        <w:rPr/>
      </w:r>
    </w:p>
    <w:p>
      <w:pPr>
        <w:pStyle w:val="Normal"/>
        <w:rPr/>
      </w:pPr>
      <w:r>
        <w:rPr/>
        <w:t xml:space="preserve">306. Стал ли ты лучше, разбогатев? Или тобой двигало любостяжание? Ведь и оно клетка, из которой нет выхода. </w:t>
      </w:r>
    </w:p>
    <w:p>
      <w:pPr>
        <w:pStyle w:val="Normal"/>
        <w:rPr/>
      </w:pPr>
      <w:r>
        <w:rPr/>
        <w:t xml:space="preserve">Всегда в любом деле стоит вопрос: «Для чего все это? Или напрасно тратились усилия на образование и труд во благо семьи и рода?» </w:t>
      </w:r>
    </w:p>
    <w:p>
      <w:pPr>
        <w:pStyle w:val="Normal"/>
        <w:rPr/>
      </w:pPr>
      <w:r>
        <w:rPr/>
        <w:t xml:space="preserve">Закон сохранения сил не знает потерь. И даже те, кто ушел за черту, передали остальным членам родового сообщества свои умения и таланты, точно так же как и изъяны генетики. Хотя иногда и у больных родителей рождаются вполне здоровые дети. Но все же вырождение физиологии нуждается в очищении сознания, которое и меняет порванные цепочки ДНК. </w:t>
      </w:r>
    </w:p>
    <w:p>
      <w:pPr>
        <w:pStyle w:val="Normal"/>
        <w:rPr/>
      </w:pPr>
      <w:r>
        <w:rPr/>
        <w:t xml:space="preserve">Нужно помнить, что все идет от Духовного Мира и дается для чего-то. И даже богатство в одних руках является разрушением личности, а в других — благом для нее, потому что создать островок будущего легче, имея определенные материальные возможности. </w:t>
      </w:r>
    </w:p>
    <w:p>
      <w:pPr>
        <w:pStyle w:val="Normal"/>
        <w:rPr/>
      </w:pPr>
      <w:r>
        <w:rPr/>
        <w:t>Можно собрать деньги с мира по нитке. Но это процесс долгий, и усовестить людей сложно. Хотя собирают же всем миром на храмы и памятники. Но в деревне все хорошо знают друг друга и по своему разумению оценивают каждое событие.</w:t>
      </w:r>
    </w:p>
    <w:p>
      <w:pPr>
        <w:pStyle w:val="Normal"/>
        <w:rPr/>
      </w:pPr>
      <w:r>
        <w:rPr/>
      </w:r>
    </w:p>
    <w:p>
      <w:pPr>
        <w:pStyle w:val="Normal"/>
        <w:rPr/>
      </w:pPr>
      <w:r>
        <w:rPr/>
        <w:t xml:space="preserve">307. Умалчиваем о многом, несмотря на то, что нас обвиняют в разглашении тайн Ордена. Иногда на людей действует не открытие тайн, которые они не могут вместить, но непонимание старых истин, которые основательно подзабыты и потому кажутся для многих новыми. </w:t>
      </w:r>
    </w:p>
    <w:p>
      <w:pPr>
        <w:pStyle w:val="Normal"/>
        <w:rPr/>
      </w:pPr>
      <w:r>
        <w:rPr/>
        <w:t xml:space="preserve">Урочный час для исполненья желаний наших вряд ли кто знает. Но есть всегда предчувствие событий, тот тонкий флер, который отличает их предощущенье. И каждый человек живет и в ожиданье их, и в предвкушенье, хотя совсем не знает, как произойдет их совершенье. И та неуловимая среда кажется нам совсем не настоящей, словно ветер миров принес ее из сновидений. И это ощущенье, наверно, станет правдой, если считать, что всякое наитие — работа чувств, что смешаны с тем случившимся и пережитым, которое слагает тонкий опыт. И не важно, что это — творчество, умение или внезапная и огненная вспышка интуиции. Путем проб и ошибок, движеньем повторений действий наших в ситуациях возможных рождается предчувствие. Но важно, как мы сами поведем себя, увидев продолженье саги встреч и расставаний. </w:t>
      </w:r>
    </w:p>
    <w:p>
      <w:pPr>
        <w:pStyle w:val="Normal"/>
        <w:rPr/>
      </w:pPr>
      <w:r>
        <w:rPr/>
        <w:t xml:space="preserve">Все для чего-то служит. Все нас приводит к осознанью цели, вокруг которой собираются мгновенья, как вокруг Луны — сияющие искры серебристой пыли ледяной, которая росою выпадает на летних далях полей цветущих. Все живет, имея цель. Все предполагает какой-то не известный нам итог прожитых лет. </w:t>
      </w:r>
    </w:p>
    <w:p>
      <w:pPr>
        <w:pStyle w:val="Normal"/>
        <w:rPr/>
      </w:pPr>
      <w:r>
        <w:rPr/>
        <w:t xml:space="preserve">Жизнь обретений радостных полна. Жизнь освещает час предназначенья. Коль жил ты праведно и исполняя дхарму, то будешь знать все, что произойдет. </w:t>
      </w:r>
    </w:p>
    <w:p>
      <w:pPr>
        <w:pStyle w:val="Normal"/>
        <w:rPr/>
      </w:pPr>
      <w:r>
        <w:rPr/>
        <w:t xml:space="preserve">Мы не испорчены вниманием и славой. Мы не избалованы криками фанатов. Толпа скорее будет нас ругать, чем превозносить. Но в этой тишине взрастает гений, мгновенье за мгновеньем вызревая в обычной серой скорлупе, в которую нас одевает повседневность. </w:t>
      </w:r>
    </w:p>
    <w:p>
      <w:pPr>
        <w:pStyle w:val="Normal"/>
        <w:rPr/>
      </w:pPr>
      <w:r>
        <w:rPr/>
        <w:t>Мы взращиваем Белого Вождя внутри себя. Тысячелетиями достигаем уровня Махатмы, которыми живущие все станут в конце пути земного. И это все закономерно для нашего обличья. Ведь слишком медленна его живая поступь.</w:t>
      </w:r>
    </w:p>
    <w:p>
      <w:pPr>
        <w:pStyle w:val="Normal"/>
        <w:rPr/>
      </w:pPr>
      <w:r>
        <w:rPr/>
      </w:r>
    </w:p>
    <w:p>
      <w:pPr>
        <w:pStyle w:val="Normal"/>
        <w:rPr/>
      </w:pPr>
      <w:r>
        <w:rPr/>
        <w:t xml:space="preserve">308. Кровь на основе меди, или голубая кровь, связана с жителями Венеры и по своим свойствам накапливает и переносит гораздо больше информации, чем кровь на основе железа, которое ограничено в своих накоплениях. Жители Венеры могут иметь разные формы существования. Но медь как металл, относящийся к группе благородных, гораздо более емка для накоплений пространственного огня и электричества. Этот металл — хороший проводник. А это означает способность легко проводить токи высшего человечества. </w:t>
      </w:r>
    </w:p>
    <w:p>
      <w:pPr>
        <w:pStyle w:val="Normal"/>
        <w:rPr/>
      </w:pPr>
      <w:r>
        <w:rPr/>
        <w:t xml:space="preserve">Если продлить этот ряд размышлений, то возможно представить вариант физических людей с кровью на основе золота и серебра, а также молибденовых и осмиридиевых групп металлов. </w:t>
      </w:r>
    </w:p>
    <w:p>
      <w:pPr>
        <w:pStyle w:val="Normal"/>
        <w:rPr/>
      </w:pPr>
      <w:r>
        <w:rPr/>
        <w:t>Кровь считается вместилищем души на физическом, или материальном, плане. Правда, планов этих великое множество, как и многообразных форм, в которые помещено зерно духа. И чем благороднее кровь, тем прекраснее облики существ, в которых она циркулирует.</w:t>
      </w:r>
    </w:p>
    <w:p>
      <w:pPr>
        <w:pStyle w:val="Normal"/>
        <w:rPr/>
      </w:pPr>
      <w:r>
        <w:rPr/>
      </w:r>
    </w:p>
    <w:p>
      <w:pPr>
        <w:pStyle w:val="Normal"/>
        <w:rPr/>
      </w:pPr>
      <w:r>
        <w:rPr/>
        <w:t xml:space="preserve">309. Что же такое есть внутри нас, что нам неведомо, но очевидно для Высших Существ? Тело, сотканное из костей, мышц и жидкости, разве способно вместить что-то еще, кроме пищи, которая его поддерживает? </w:t>
      </w:r>
    </w:p>
    <w:p>
      <w:pPr>
        <w:pStyle w:val="Normal"/>
        <w:rPr/>
      </w:pPr>
      <w:r>
        <w:rPr/>
        <w:t>Но ведь сказано Учителем: «Не хлебом единым жив человек, но мыслью любви, блага и сострадания, которые напитывают этот хлеб силой священной». И если бы человек не думал о других, то и земля не давала бы урожая сторицей, чтобы сыты были не только народы России, но и те, кому она посылает в дар хлеб свой. Сейчас вся Азия покупает наше зерно.</w:t>
      </w:r>
    </w:p>
    <w:p>
      <w:pPr>
        <w:pStyle w:val="Normal"/>
        <w:rPr/>
      </w:pPr>
      <w:r>
        <w:rPr/>
      </w:r>
    </w:p>
    <w:p>
      <w:pPr>
        <w:pStyle w:val="Normal"/>
        <w:rPr/>
      </w:pPr>
      <w:r>
        <w:rPr/>
        <w:t xml:space="preserve">310. Музыка гор мало кому слышна. Ее не уловить ухом, отравленным шумом городов. И лишь те, кто долго живет рядом с великими и малыми вершинами, слышат пение лучей, истекающих из сердца гор. </w:t>
      </w:r>
    </w:p>
    <w:p>
      <w:pPr>
        <w:pStyle w:val="Normal"/>
        <w:rPr/>
      </w:pPr>
      <w:r>
        <w:rPr/>
      </w:r>
    </w:p>
    <w:p>
      <w:pPr>
        <w:pStyle w:val="Normal"/>
        <w:rPr/>
      </w:pPr>
      <w:r>
        <w:rPr/>
        <w:t xml:space="preserve">311. Акустическая волна может стать как оружием, так и созидающей силой. В пространстве первозвук служил для того, чтобы сформировать космическую пыль и космический лед, при воздействии магнитных и электрических сил, в туманности и будущие космические образования. </w:t>
      </w:r>
    </w:p>
    <w:p>
      <w:pPr>
        <w:pStyle w:val="Normal"/>
        <w:rPr/>
      </w:pPr>
      <w:r>
        <w:rPr/>
        <w:t xml:space="preserve">Первозвук, или Шабда-Браман, есть один из видов кристаллизации энергий. Можно назвать его первой фазой уплотнения звука, который существует в тех же семи вариантах, начиная с духовного и душевного, ниже — умного и чувственного, а потом уже астрального, эфирного и физического. </w:t>
      </w:r>
    </w:p>
    <w:p>
      <w:pPr>
        <w:pStyle w:val="Normal"/>
        <w:rPr/>
      </w:pPr>
      <w:r>
        <w:rPr/>
        <w:t xml:space="preserve">Громоподобие — это фаза, применяемая звуком для разложения материи. Если ультразвук ее собирает, то инфразвук разлагает, возвращая в элементарные частицы. Но как в прочтении или повторении мантр шепот, особенно умственный, считается выше физического произнесения, так и чтение книг внутри, или про себя, вызывает совершенно иной эффект, чем громоподобие, когда огрубение превращает рев толпы в волны инфразвуковые. </w:t>
      </w:r>
    </w:p>
    <w:p>
      <w:pPr>
        <w:pStyle w:val="Normal"/>
        <w:rPr/>
      </w:pPr>
      <w:r>
        <w:rPr/>
        <w:t>Модуляции звука не просто меняют настроение, но предрасполагают к открытию духовного познания и той мудрости, которая разлита вокруг нас. Воздействие некоторых музыкантов на толпу может довести людей до сумасшествия, а пение мантр заставляет даже камни подниматься вверх. Когда при строительстве монастыря в горах Тибета нужно поднять тяжелый камень, для этого применяют громадные храмовые трубы, от звука которых камень начинает левитировать, а монахам остается только уложить его на место. Вибрационная частота в этом случае становится такой плотной, что удерживает даже физические предметы. На этом принципе построена и левитация человека, когда он создает вокруг себя при помощи молитвы поле, подчиненное только его воле и мысли.</w:t>
      </w:r>
    </w:p>
    <w:p>
      <w:pPr>
        <w:pStyle w:val="Normal"/>
        <w:rPr/>
      </w:pPr>
      <w:r>
        <w:rPr/>
      </w:r>
    </w:p>
    <w:p>
      <w:pPr>
        <w:pStyle w:val="Normal"/>
        <w:rPr/>
      </w:pPr>
      <w:r>
        <w:rPr/>
        <w:t xml:space="preserve">312. Представители антарктического и арктического человечества еще живут в полярных областях, устроив свои города под толщей льда. Целые цивилизации, а не малые оазисы, сохранили свою культуру в мире подземном и подледном. В те времена, когда великое оледенение закрыло ледяным панцирем почти полмира на севере и юге, не всем удалось совершить великий исход в теплые края. Многие знатоки подземелий и лабиринтов планеты решили остаться и наладить свое существование там, где они жили, несмотря на суровость климата. Они были предупреждены о надвигающихся катастрофах и сделали все, чтобы подготовить себя к изменению климатической ситуации. </w:t>
      </w:r>
    </w:p>
    <w:p>
      <w:pPr>
        <w:pStyle w:val="Normal"/>
        <w:rPr/>
      </w:pPr>
      <w:r>
        <w:rPr/>
        <w:t>Легенды о земле Санникова и городах Антарктиды в будущем могут оказаться не просто примечательными, но станут установленным научным фактом. И к тому уже накоплено немало предпосылок и свидетельств. Не обо всем говорится. О многом умалчивается в том числе и научной братией. Но факты — вещь упрямая. И против них не устоит ни один из комитетов по лженауке.</w:t>
      </w:r>
    </w:p>
    <w:p>
      <w:pPr>
        <w:pStyle w:val="Normal"/>
        <w:rPr/>
      </w:pPr>
      <w:r>
        <w:rPr/>
      </w:r>
    </w:p>
    <w:p>
      <w:pPr>
        <w:pStyle w:val="Normal"/>
        <w:rPr/>
      </w:pPr>
      <w:r>
        <w:rPr/>
        <w:t xml:space="preserve">313. Не кичитесь ученостью в высокомерии своего знания. Уровень планетного интеллекта лишь малая толика, совсем небольшая жемчужина в Океане Мудрости. Духовное знание гораздо глубже, сокровеннее и невыразимее всех достижений светской науки, которая являет собой лишь радиацию знаний Братства. То, что постигнуто в других мирах, в лабораториях высшего вселенского человечества, подобно метеорной пыли, опускается с небес на землю. И при определенных условиях семена идей иного мира застревают в умах. </w:t>
      </w:r>
    </w:p>
    <w:p>
      <w:pPr>
        <w:pStyle w:val="Normal"/>
        <w:rPr/>
      </w:pPr>
      <w:r>
        <w:rPr/>
        <w:t xml:space="preserve">Современные люди склонны к демонизации всех явлений. Но ничего удивительного в этом нет, так как реликты Кали-Юги еще долго будут отравлять сознания неплохих людей наркотиком внушенных представлений. Все перевернуто с ног на голову. Но, может быть, эта вседозволенность и разгул безнравственности допущены, для того чтобы исчерпать осознание всех этих безобразий — чтобы стало невыносимо стыдно за свои низменные мысли и порочные пристрастия. </w:t>
      </w:r>
    </w:p>
    <w:p>
      <w:pPr>
        <w:pStyle w:val="Normal"/>
        <w:rPr/>
      </w:pPr>
      <w:r>
        <w:rPr/>
        <w:t xml:space="preserve">Но пока все происходит наоборот. Люди стараются выделить свою необычность самым бессовестным образом, не считая зазорным выставлять напоказ свою разнузданность, глупость и невежество. Они уже не могут представить, чем еще можно привлечь внимание тех, кто живет в соцсетях, чтобы получить по любому поводу долгожданное одобрение в виде лайков. Одобрительный «гав» приводит авторов в восторг, а зрителей часто опускает до уровня животных. </w:t>
      </w:r>
    </w:p>
    <w:p>
      <w:pPr>
        <w:pStyle w:val="Normal"/>
        <w:rPr/>
      </w:pPr>
      <w:r>
        <w:rPr/>
        <w:t>Конечно, помимо порнографических пассажей, интернет обладает массой полезных знаний и советов. Но ребенок плещется в такой мутной воде, что, кажется, нет в ней ничего святого, хотя все подвижники и мудрецы упомянуты и находят свое место в необозримом поле соцсетей. Как и во всем, в них перемешаны свет и тьма.</w:t>
      </w:r>
    </w:p>
    <w:p>
      <w:pPr>
        <w:pStyle w:val="Normal"/>
        <w:rPr/>
      </w:pPr>
      <w:r>
        <w:rPr/>
      </w:r>
    </w:p>
    <w:p>
      <w:pPr>
        <w:pStyle w:val="Normal"/>
        <w:rPr/>
      </w:pPr>
      <w:r>
        <w:rPr/>
        <w:t xml:space="preserve">314. Превратите труд в богослужение и творите его как молитву в предстоянии перед Высшим. Разве может произойти что-то важное без вдохновения? Работайте с тем настроением, что труд ваш и есть подношение Господу. И если лишь ваши руки трудятся, то занимайте ум молитвой, не опасаясь, что они будут мешать друг другу. И тем вы будете не просто совмещать, а сплавлять труд физический и труд духовный, определяя момент синтеза, момент взаимопроникновения, что дает сплав редчайшего трудолюбия и плодовитости. </w:t>
      </w:r>
    </w:p>
    <w:p>
      <w:pPr>
        <w:pStyle w:val="Normal"/>
        <w:rPr/>
      </w:pPr>
      <w:r>
        <w:rPr/>
        <w:t xml:space="preserve">Когда растите сад, нужно, чтобы плоды были прекрасными во всех фазах своего роста. И цветы, и созревшие плоды должны вызывать не только органолептическое, но и эстетическое и духовное наслаждение. От прекрасного плода, когда вы его вкушаете, и настроение должно быть соответствующее. А оно, в свою очередь, создает цепочку позитивных эмоций и мыслей. </w:t>
      </w:r>
    </w:p>
    <w:p>
      <w:pPr>
        <w:pStyle w:val="Normal"/>
        <w:rPr/>
      </w:pPr>
      <w:r>
        <w:rPr/>
        <w:t>Очень важно, чтобы ваш труд служил пробуждению восхищения в людях. И тогда цель устремлений его будет достигнута. Цель великая состоит из малых постижений, где мгновения наших стараний не пропадают, но остаются в самом продукте нашего труда. И важно, если работа понравилась вам. Это дает дополнительное насыщение ее превосходными энергиями.</w:t>
      </w:r>
    </w:p>
    <w:p>
      <w:pPr>
        <w:pStyle w:val="Normal"/>
        <w:rPr/>
      </w:pPr>
      <w:r>
        <w:rPr/>
      </w:r>
    </w:p>
    <w:p>
      <w:pPr>
        <w:pStyle w:val="Normal"/>
        <w:rPr/>
      </w:pPr>
      <w:r>
        <w:rPr/>
        <w:t>3</w:t>
      </w:r>
      <w:r>
        <w:rPr>
          <w:lang w:val="en-US"/>
        </w:rPr>
        <w:t>15</w:t>
      </w:r>
      <w:r>
        <w:rPr/>
        <w:t xml:space="preserve">. Безделье всегда грозит распущенностью. Заполняя свободное время, мы организуем будущее. И чем плодотворнее, насыщеннее и духовнее наш мир, тем более он успешен, и не только в этом измерении. </w:t>
      </w:r>
    </w:p>
    <w:p>
      <w:pPr>
        <w:pStyle w:val="Normal"/>
        <w:rPr/>
      </w:pPr>
      <w:r>
        <w:rPr/>
        <w:t xml:space="preserve">Изменения душевных качеств как исправляют изъяны прошлого, так и не допускают траты сил и времени на порочные вещи. Но очень часто и порок служит обучением сознания. Только такое обучение идет от обратного. Пресытившись, дух успокаивается, получив отрицательный опыт. Но даже в нем вырабатываются качества внимательности, осторожности и пространственного воображения, без которого невозможно развить определенные психические силы. А плоды воображения не исчезают, нарабатываясь на любой стезе. Даже если человек поднимается к самому высокому храму, то ногами он поднимает такую же пыль, как и те, кто взбивает ее в ночных клубах. И, может быть, утомленный дикими танцами, дух поразмыслит о белом храме, высящемся на Горе Света, для достижения которого нужно пройти долгий путь испытаний и страданий. </w:t>
      </w:r>
      <w:bookmarkStart w:id="0" w:name="_GoBack"/>
      <w:bookmarkEnd w:id="0"/>
    </w:p>
    <w:p>
      <w:pPr>
        <w:pStyle w:val="Normal"/>
        <w:rPr/>
      </w:pPr>
      <w:r>
        <w:rPr/>
      </w:r>
    </w:p>
    <w:p>
      <w:pPr>
        <w:pStyle w:val="Normal"/>
        <w:rPr/>
      </w:pPr>
      <w:r>
        <w:rPr/>
        <w:t xml:space="preserve">316. Двойственность сознания — явление весьма обычное, хотя и нежелательное. Но так цепко удерживает материя каждое сознание, которое предпочитает приоритет духа. </w:t>
      </w:r>
    </w:p>
    <w:p>
      <w:pPr>
        <w:pStyle w:val="Normal"/>
        <w:rPr/>
      </w:pPr>
      <w:r>
        <w:rPr/>
        <w:t>Когда волны хаоса касаются души, трудно предпринять что-либо, учитывая, что в этот момент забываются все необходимые рецепты защиты. Воспитывать сознательность и доброжелательность можно и в самом худшем положении. Но нужно помнить, что без трансмутации энергий в сознании может образоваться два равносильных полюса, не враждующих между собой, но достаточных, для того чтобы движение энергии мыслей и чувств совершало свое вращение. Но постепенно качество полюса подсознания меняется, напитываясь устремленным вверх светом духовного средоточия. И так, очень медленно, почти незаметно, происходит преображение человеческих качеств в божественные, а сознание выбирается из тьмы заблуждений, переходя в другой план осуществления себя.</w:t>
      </w:r>
    </w:p>
    <w:p>
      <w:pPr>
        <w:pStyle w:val="Normal"/>
        <w:rPr/>
      </w:pPr>
      <w:r>
        <w:rPr/>
      </w:r>
    </w:p>
    <w:p>
      <w:pPr>
        <w:pStyle w:val="Normal"/>
        <w:rPr/>
      </w:pPr>
      <w:r>
        <w:rPr/>
        <w:t xml:space="preserve">317. Для получения земного опыта иногда требуется погружение в мир темный — чтобы понять, что так нельзя жить, или для развязывания своим присутствием того узла пространства, который наиболее осмолен. Так было уже не раз в жизни, если оглянуться назад. </w:t>
      </w:r>
    </w:p>
    <w:p>
      <w:pPr>
        <w:pStyle w:val="Normal"/>
        <w:rPr/>
      </w:pPr>
      <w:r>
        <w:rPr/>
        <w:t xml:space="preserve">И опыт сострадания должен быть в своей мере, потому что может привести к тому же результату, как у того человека, которого ты пожалел. Если Рамакришна так переживал за человека, которого в его присутствии избивали палками, что и на его спине появлялись синяки, то в нашем случае, пожалев калеку, который с трудом передвигался и хромал, автор этих строк спустя время упал и получил такой вывих, что не мог ходить нормально в течение всего лета, лишь через силу ковыляя. </w:t>
      </w:r>
    </w:p>
    <w:p>
      <w:pPr>
        <w:pStyle w:val="Normal"/>
        <w:rPr/>
      </w:pPr>
      <w:r>
        <w:rPr/>
        <w:t xml:space="preserve">Мы не знаем, как приобретают болезни многие люди. Ведь злоупотребление алкоголем, подлость или другие пережитки низкого сознания приводят к такому виду заболеваний или травм, которые непоправимы. Попадая в поле подобных ситуаций, чуткая душа, едва вырвавшаяся из ангельских сфер, чтобы воплотиться здесь, и не имеющая опыта распознавания, хочет помочь всем, пока сама не сгорит. </w:t>
      </w:r>
    </w:p>
    <w:p>
      <w:pPr>
        <w:pStyle w:val="Normal"/>
        <w:rPr/>
      </w:pPr>
      <w:r>
        <w:rPr/>
        <w:t xml:space="preserve">Нужно помогать. И это необходимо для развития нашей сущности. Но чтобы избежать непоправимых потерь при вращении в круге невежественных толп, не забывайте о связи с Иерархией. То же касается и целительской практики, когда через ваши руки и аурические излучения проходят тысячи людей. Обычному человеку невозможно использовать собственный ресурс. Для этого ему просто не хватит сил. Но связь с высшими покровителями меняет положение вещей. Но ступивший на путь целительства, будь то духовное или физическое, должен помнить одну истину: мы никому не имеем права отказывать в помощи, даже если это разбойник или самый отвратительный на свете человек. </w:t>
      </w:r>
    </w:p>
    <w:p>
      <w:pPr>
        <w:pStyle w:val="Normal"/>
        <w:rPr/>
      </w:pPr>
      <w:r>
        <w:rPr/>
        <w:t>Кодекс Братства гласит в первом своем пункте: «Не осуди!» Но представители рериховских форумов только тем и занимаются, что указывают на недостатки друг друга, отделяя овец от козлищ. Приближенные к какому-то авторитету советуют не почитать и не читать других авторов. Все это было и есть. Старо как мир подобное разделение. Ведь все религии считают чистыми себя, а остальные вероисповедания — нечистыми и неверными. И так будет продолжаться до тех пор, пока человечество не примет законы Живой Этики и Йогу Сердца.</w:t>
      </w:r>
    </w:p>
    <w:p>
      <w:pPr>
        <w:pStyle w:val="Normal"/>
        <w:rPr/>
      </w:pPr>
      <w:r>
        <w:rPr/>
      </w:r>
    </w:p>
    <w:p>
      <w:pPr>
        <w:pStyle w:val="Normal"/>
        <w:rPr/>
      </w:pPr>
      <w:r>
        <w:rPr/>
        <w:t xml:space="preserve">318. Заумные научные термины очень часто омертвляют язык, который не стоит на месте, но развивается во времени, что-то теряя, а что-то меняя на противоположный смысл, действуя по принципу испорченного телефона, но не оставляя своего изначального сущностного предназначения и связи с протоязыком, существовавшим даже тогда, когда дикие племена не имели своей речи, а изъяснялись жестами наподобие обезьян. Формирование языка и разговорной речи — процесс непрекращаемый. А сленги профессиональные, возрастные и мест заключения отличаются друг от друга, так же как региональные диалекты. И иной раз понять их невозможно на слух и требуется внятное произнесение фраз. </w:t>
      </w:r>
    </w:p>
    <w:p>
      <w:pPr>
        <w:pStyle w:val="Normal"/>
        <w:rPr/>
      </w:pPr>
      <w:r>
        <w:rPr/>
        <w:t>Язык принимает все самое совершенное. А народ сочиняет побаски и пословицы, но все чаще пользуется киношными выражениями. И лишь в глухих регионах, в дальних селах Сибири, можно услышать чистый народный говор. Он сохранился у старообрядцев, проживающих в Южной Америке и Канаде. А драгоценная литературная речь русской интеллигенции сохранилась в кругах эмигрантов, бежавших из России после Октябрьской революции. Но шествие русской речи, которая является основой всех языков мира, как это уже доказано лингвистами, продолжается. И в Сатья-Юге русский язык будет востребован, так же как в конце Кали-Юги — английский.</w:t>
      </w:r>
    </w:p>
    <w:p>
      <w:pPr>
        <w:pStyle w:val="Normal"/>
        <w:rPr/>
      </w:pPr>
      <w:r>
        <w:rPr/>
      </w:r>
    </w:p>
    <w:p>
      <w:pPr>
        <w:pStyle w:val="Normal"/>
        <w:rPr/>
      </w:pPr>
      <w:r>
        <w:rPr/>
        <w:t xml:space="preserve">319. Не просите Бога что-то сделать за вас. Наоборот, по мере своих сил предлагайте Ему свою помощь в тех делах и сферах, где только ваши руки и ваш разум смогут это сделать. Бог вездесущ, но это не означает, что у Него в пространстве тысячи рук и глаз. Есть общая тенденция понимания ситуации, но в частности все происходит на месте. Высшие Силы дают атмосферу предрасположения и посылают нужных людей. Но сам человек, его душа и способности осуществляют строительство собственной жизни. Архетип, или архитектоника существования, создается усилиями предыдущих воплощений. Но свободная воля может выбрать другой путь, внося коррективы во все подробности бытия. </w:t>
      </w:r>
    </w:p>
    <w:p>
      <w:pPr>
        <w:pStyle w:val="Normal"/>
        <w:rPr/>
      </w:pPr>
      <w:r>
        <w:rPr/>
        <w:t xml:space="preserve">При всех неудачах помните, что Бог вас никогда не оставит и что только вам доверено творить дело Его на планете, если оно благородно. Но и защита отечества, и охрана мест отбывания наказания как исполнение миссии кармических действий доверены людям. </w:t>
      </w:r>
    </w:p>
    <w:p>
      <w:pPr>
        <w:pStyle w:val="Normal"/>
        <w:rPr/>
      </w:pPr>
      <w:r>
        <w:rPr/>
        <w:t xml:space="preserve">Скажу словами Благословенного Бога Кришны: «Никто не может умереть или быть убитым, если это уже не произошло на других планах». Даже случайная смерть имеет свою предысторию и причину, приводящую к таким последствиям. </w:t>
      </w:r>
    </w:p>
    <w:p>
      <w:pPr>
        <w:pStyle w:val="Normal"/>
        <w:rPr/>
      </w:pPr>
      <w:r>
        <w:rPr/>
        <w:t xml:space="preserve">Знаем на личном опыте, как филигранно работает сила судьбы. Это прослеживалось не раз в нашем окружении. И можно сказать, что около Дома Жизни все кармические процессы приобретают такое ускорение, что жизненный опыт обогащается как фактически, так и энергетически. Проживаем сразу десяток жизней, участвуя во многих ситуациях, событиях, встречах и сопряженных с ними действиях. </w:t>
      </w:r>
    </w:p>
    <w:p>
      <w:pPr>
        <w:pStyle w:val="Normal"/>
        <w:rPr/>
      </w:pPr>
      <w:r>
        <w:rPr/>
        <w:t xml:space="preserve">Иногда тупик дает развязку невыносимых отношений и обновление ситуаций. Часто действует принцип: «Не было бы счастья, да несчастье помогло». Словно слетает шелуха заклятий, а яд накопленного неприятия истекает, обнажая то превосходное качество, которое находилось на самом дне явления. Нужно вычистить колодец и удалить грязь, чтобы вода была чистой и чтобы можно было достать оброненный зарочный перстень. </w:t>
      </w:r>
    </w:p>
    <w:p>
      <w:pPr>
        <w:pStyle w:val="Normal"/>
        <w:rPr/>
      </w:pPr>
      <w:r>
        <w:rPr/>
        <w:t xml:space="preserve">Все происходит не просто так, а по Великому Замыслу. И чем выше уровень сознания живущего, тем сильнее протекторат Высших Сил над душой человеческой. Она поднимается в Луче выше и выше, наполняясь качествами Бога, некогда утраченными при погружении духа в материю, без которой силы его не могли получить ни осуществления, ни развития. </w:t>
      </w:r>
    </w:p>
    <w:p>
      <w:pPr>
        <w:pStyle w:val="Normal"/>
        <w:rPr/>
      </w:pPr>
      <w:r>
        <w:rPr/>
        <w:t>Материя ставит последнюю точку в приговоре судьбы. Она исправляет изъяны гордыни и направляет к пониманию тех возможностей, которыми мы обладали, будучи бестелесными. Но именно сплав духовного и материального способен создать новое человечество на планете, как это осуществилось на высших планетах, обогнавших нас в своем эволюционном развитии на круг или полкруга. Неисчерпаем потенциал материи, если духовность не отторгается.</w:t>
      </w:r>
    </w:p>
    <w:p>
      <w:pPr>
        <w:pStyle w:val="Normal"/>
        <w:rPr/>
      </w:pPr>
      <w:r>
        <w:rPr/>
      </w:r>
    </w:p>
    <w:p>
      <w:pPr>
        <w:pStyle w:val="Normal"/>
        <w:rPr/>
      </w:pPr>
      <w:r>
        <w:rPr/>
        <w:t xml:space="preserve">320. Убеждение о непрерывности сознания в цепи существований и мысли о том, где же может пригодиться опыт, извлеченный из них, направляют дух к повторению форм бытия, но в более совершенном и преображенном виде. Изжитые кармические моменты дают силу если не пророчества, то предвидения, когда интуиция становится дыханием сознания. И все это потому, что ситуации, повторявшиеся не раз в прошлом, позволили изучить себя досконально, со всеми вытекающими последствиями. И в этом случае интуиция, как и воображение, ей сопутствующее, есть лишь накопленный опыт впечатлений и действий. А применения его в высших планах бытия могут быть необходимы, и даже полезны, потому что выстраданы и пережиты в глубинных слоях материального существования. Оно не может быть ограничено одной планетой и закончиться здесь. Постижение гармонии и красоты улучшает психожизнь. И пока дух не пройдет через воплощение на всех планетах Солнечной цепи, он не сможет выйти на более высокий цикл существований. </w:t>
      </w:r>
    </w:p>
    <w:p>
      <w:pPr>
        <w:pStyle w:val="Normal"/>
        <w:rPr/>
      </w:pPr>
      <w:r>
        <w:rPr/>
        <w:t>Достижения Высших Миров разнятся от нашего планетного существования. Но ведь и на земле можно постигать прекрасное и преуспевать в его совершенстве. Духовный рост связан с введением в жизнь красоты. И это должно отражаться не только на предметах и обиходе, но, прежде всего, на отношениях. И в бедном доме можно просветиться. Святые доказали эту аксиому и ее неоспоримую правоту.</w:t>
      </w:r>
    </w:p>
    <w:p>
      <w:pPr>
        <w:pStyle w:val="Normal"/>
        <w:rPr/>
      </w:pPr>
      <w:r>
        <w:rPr/>
      </w:r>
    </w:p>
    <w:p>
      <w:pPr>
        <w:pStyle w:val="Normal"/>
        <w:rPr/>
      </w:pPr>
      <w:r>
        <w:rPr/>
        <w:t xml:space="preserve">321. Познавая радость, радуйся с другими. Через это поймешь сознание восхищенного мира. Через это духовная манна напитает сердце. </w:t>
      </w:r>
    </w:p>
    <w:p>
      <w:pPr>
        <w:pStyle w:val="Normal"/>
        <w:rPr/>
      </w:pPr>
      <w:r>
        <w:rPr/>
        <w:t xml:space="preserve">Думая о достоинствах других людей, и сам обретаешь их часть. Размышляя о сердце Махатмы, о Его болях и проблемах, входишь в круг Его забот, чаяний и всего того ощущения мудрости, которое Он накопил и носит в Себе. Ведь на Нем вся тяжесть груза Атласа. А тяга земная — это слышание мольбы о помощи, стонов, криков и всего того, что достигает одномоментно души, готовой помочь ближнему. </w:t>
      </w:r>
    </w:p>
    <w:p>
      <w:pPr>
        <w:pStyle w:val="Normal"/>
        <w:rPr/>
      </w:pPr>
      <w:r>
        <w:rPr/>
        <w:t xml:space="preserve">Радуйтесь силе божьей. Ищите ее в себе и никому не отдавайте на растерзание. И даже в самом пошлом и невежественном находите искры высшей красоты и гармонии. </w:t>
      </w:r>
    </w:p>
    <w:p>
      <w:pPr>
        <w:pStyle w:val="Normal"/>
        <w:rPr/>
      </w:pPr>
      <w:r>
        <w:rPr/>
        <w:t>Радость рассеивает облака печали. Радость ищет пути к одухотворению мира и тайну свою доверяет всем сердцам. Огонь радости становится счастьем, если в неотступности своей рождает устойчивую доброжелательность.</w:t>
      </w:r>
    </w:p>
    <w:p>
      <w:pPr>
        <w:pStyle w:val="Normal"/>
        <w:rPr/>
      </w:pPr>
      <w:r>
        <w:rPr/>
      </w:r>
    </w:p>
    <w:p>
      <w:pPr>
        <w:pStyle w:val="Normal"/>
        <w:rPr/>
      </w:pPr>
      <w:r>
        <w:rPr/>
        <w:t xml:space="preserve">322. Периодичность и устойчивый результат нашего общего труда не должны вызывать удивление. Нужно насыщать пространство новыми идеями, а дела считать семенем будущих достижений. Иногда причина почти незаметна. Но и миниатюрное зернышко не предполагает, что из него вырастет громадный кедр или гигантская лиственница. </w:t>
      </w:r>
    </w:p>
    <w:p>
      <w:pPr>
        <w:pStyle w:val="Normal"/>
        <w:rPr/>
      </w:pPr>
      <w:r>
        <w:rPr/>
        <w:t xml:space="preserve">Дела растут. Дела занимают неосвоенные пространства, втягивая в вихрь созидания аморфные частицы материализованных и эфемерных стихий. Создание любого построения не может обойтись без одухотворенной и целенаправленной мысли человеческой. Как теплый весенний дождь, под которым тает земля, освобождает корни от ледяного плена, так и благая мысль приводит в движение механизм взаимодействия стихий. И в функционировании человеческого организма не допускается преобладания и главенства одной стихии над другой: иначе это грозит болезнью. Врачи древности хорошо это понимали, как и то, к какому психотипу относится человек. </w:t>
      </w:r>
    </w:p>
    <w:p>
      <w:pPr>
        <w:pStyle w:val="Normal"/>
        <w:rPr/>
      </w:pPr>
      <w:r>
        <w:rPr/>
        <w:t xml:space="preserve">Разделение на типы пришло от времен незапамятных, когда врачи Атлантиды и Гипербореи владели методами иерархического исцеления. Не напрасно великий Уру призывал к почитанию Иерархии как средству спасения от воздействия низшей кармы, а значит, от самих причин болезней. Воздействие мысли так велико, что след ее долгое время сопровождает сознание, а мыслеформа поселяется в ауре, если не уничтожается более мощным натиском привлеченного пространственного огня. </w:t>
      </w:r>
    </w:p>
    <w:p>
      <w:pPr>
        <w:pStyle w:val="Normal"/>
        <w:rPr/>
      </w:pPr>
      <w:r>
        <w:rPr/>
        <w:t>Методичность нашей работы очень важна как для пространства, так и для создания высшего протектората, который образует купол невидимой защиты, состоящей из кристаллизованных гранул фохата — живого оплодотворенного огня пространства.</w:t>
      </w:r>
    </w:p>
    <w:p>
      <w:pPr>
        <w:pStyle w:val="Normal"/>
        <w:rPr/>
      </w:pPr>
      <w:r>
        <w:rPr/>
      </w:r>
    </w:p>
    <w:p>
      <w:pPr>
        <w:pStyle w:val="Normal"/>
        <w:rPr/>
      </w:pPr>
      <w:r>
        <w:rPr/>
        <w:t xml:space="preserve">323. Люди обманывают себя, причисляя к категории рериховцев, считая, что, войдя под крыло эгрегора Агни Йоги, они уже спасены. Это старая ошибка и привычка взгромождать все свои недостатки и мерзости на Спасителя, чтобы Он нес на своих плечах этот мешок мусора. Все эти лидеры, великие и малые, воспитали в себе некую принадлежность к особой касте и в своей самопровозглашенности считают, что они творят благое дело. Но в жизни они клевещут друг на друга и завидуют успеху ближнего, внедряя некую ноту лукавства, известную только им самим, а для других закрытую. Еще Свами Вивекананда говорил, что самый значительный вред наносят те, кто пытается утаить знание. Но это не значит, что его нужно выдавать не по сознанию. Но карма знает способ и меру ограничений. </w:t>
      </w:r>
    </w:p>
    <w:p>
      <w:pPr>
        <w:pStyle w:val="Normal"/>
        <w:rPr/>
      </w:pPr>
      <w:r>
        <w:rPr/>
        <w:t xml:space="preserve">Никогда не войдет в дом ваш человек, омраченный ненавистью, — разве что будучи посланным с темным заданием. На свету легко разглядеть все пороки и изъяны. </w:t>
      </w:r>
    </w:p>
    <w:p>
      <w:pPr>
        <w:pStyle w:val="Normal"/>
        <w:rPr/>
      </w:pPr>
      <w:r>
        <w:rPr/>
        <w:t xml:space="preserve">А лжерериховцы притворяются, что они в чем-то смыслят, научившись витиевато изъяснять простые вещи и сплетая удавку для своих последователей. На том и строится сектантская психология. </w:t>
      </w:r>
    </w:p>
    <w:p>
      <w:pPr>
        <w:pStyle w:val="Normal"/>
        <w:rPr/>
      </w:pPr>
      <w:r>
        <w:rPr/>
        <w:t>Настоящий Учитель дает ученику полную свободу действий, но в рамках исполнения кодекса праведности. А темные держат своих жертв мертвой хваткой, не отпуская их, пока не выжмут из них все живые соки. Свет дает силу, а тьма отнимает ее. И в этом балансе сил человек определяет свое распознавание, свое накопленное наблюдениями интуитивное знание. Где ему лучше или хуже, где ему нравится и легко, а где, наоборот, тяжело — решает его свободная воля.</w:t>
      </w:r>
    </w:p>
    <w:p>
      <w:pPr>
        <w:pStyle w:val="Normal"/>
        <w:rPr/>
      </w:pPr>
      <w:r>
        <w:rPr/>
      </w:r>
    </w:p>
    <w:p>
      <w:pPr>
        <w:pStyle w:val="Normal"/>
        <w:rPr/>
      </w:pPr>
      <w:r>
        <w:rPr/>
        <w:t xml:space="preserve">324. О вреде селфи говорим с точки зрения науки. Человек, снимая сам себя на телефон или фотоаппарат, делает изображение перевернутым, как в зеркале, и это искажает астральный план, а действительность совершенно иная. Со съемками фото- и видеокамерами нужно быть внимательнее. Они не безопасны. Даже фото в паспорте несет на себе печать заглядывания в собственную судьбу. </w:t>
      </w:r>
    </w:p>
    <w:p>
      <w:pPr>
        <w:pStyle w:val="Normal"/>
        <w:rPr/>
      </w:pPr>
      <w:r>
        <w:rPr/>
        <w:t>Касаясь определенных тем, человек заигрывает с силами неведомыми. Не тревожьте судьбу. Наоборот, обращайтесь к ней за советом и помощью. Она слышит вас. Она отзовется. Она подскажет. Свободная воля не всегда является доброй. Уважая силы провидения, верьте в свое призвание.</w:t>
      </w:r>
    </w:p>
    <w:p>
      <w:pPr>
        <w:pStyle w:val="Normal"/>
        <w:rPr/>
      </w:pPr>
      <w:r>
        <w:rPr/>
      </w:r>
    </w:p>
    <w:p>
      <w:pPr>
        <w:pStyle w:val="Normal"/>
        <w:rPr/>
      </w:pPr>
      <w:r>
        <w:rPr/>
        <w:t xml:space="preserve">325. Соедините преданность с добросовестностью и не пытайтесь лукавить с теми, кто вам дает возможность жить в нормальных условиях. Танцы на костях, или фактор получения каких-то выгод и дивидендов жизнеустройства на основе разрыва с людьми, ссор, а также хронического самоволия, не приведут ни к чему, потому что малое предательство порождает великое. Вначале появляется привычка чуть-чуть предавать кого-то ради собственной выгоды, а чем дальше, тем больше. Человек даже может не заметить, как легко приобрел иное качество. </w:t>
      </w:r>
    </w:p>
    <w:p>
      <w:pPr>
        <w:pStyle w:val="Normal"/>
        <w:rPr/>
      </w:pPr>
      <w:r>
        <w:rPr/>
        <w:t xml:space="preserve">Но наблюдение за такими людьми является хорошей школой. Они думают, что всех обманули и что никто ничего не заметил. Но, на деле, человек распадается на тысячи осколков, оставляя в каждом предательстве часть своего единого «Я». Судьба не прощает таких действий. И не удивительно, что наступающее отчуждение уже нельзя остановить. </w:t>
      </w:r>
    </w:p>
    <w:p>
      <w:pPr>
        <w:pStyle w:val="Normal"/>
        <w:rPr/>
      </w:pPr>
      <w:r>
        <w:rPr/>
        <w:t xml:space="preserve">Конечно, мы не имеем права пресекать свободную волю человека. И если слепота его вызвана эмоциональным протестом или желанием вырваться из клещей обыденности, то это можно понять, потому что все средства хороши для бегства от удушающей тоски. Но ведь приступы ее происходят от хронического безделья. Если считать себя гостем в этом мире и поделки возводить в ранг шедевров, то это можно назвать возвращением в детство. Но вечный инфантилизм не сделает из человека титана или гения. Неуемное желание говорить не преподнесет ничего, кроме мгновенной вспышки быстро остывающего восхищения. </w:t>
      </w:r>
    </w:p>
    <w:p>
      <w:pPr>
        <w:pStyle w:val="Normal"/>
        <w:rPr/>
      </w:pPr>
      <w:r>
        <w:rPr/>
        <w:t>Променять жизнь на компанию случайных людей очень просто, не видя их пустоты и неуважения. Многими движет зависть. У многих нет другого занятия, как только ссорить людей и плести интриги. Но предательство не проходит бесследно.</w:t>
      </w:r>
    </w:p>
    <w:p>
      <w:pPr>
        <w:pStyle w:val="Normal"/>
        <w:rPr/>
      </w:pPr>
      <w:r>
        <w:rPr/>
      </w:r>
    </w:p>
    <w:p>
      <w:pPr>
        <w:pStyle w:val="Normal"/>
        <w:rPr/>
      </w:pPr>
      <w:r>
        <w:rPr/>
        <w:t xml:space="preserve">326. Легко получить статус случайного человека и утратить все привилегии сотрудника и друга, которые зарабатывались десятками лет. А в принципе отторжения нет ничего удивительного. Малое предательство влечет за собой отторжение, которое изолирует дух от благих энергий. И такая изоляция воспринимается как враждебность или ненависть. А на самом деле, сила благодати прекратила омывать сознание рядом живущего человека. Эмоциональные люди впадают в панику, теряя поток энергетической поддержки, и пытаются разжалобить друга, чтобы вернуть прежнее положение. Но если прекращается аурический контакт и все нити симпатий свернуты и возвращены в кокон ауры, то можно ждать обыкновенного охлаждения отношений, предпосылки для которого произошли давно. </w:t>
      </w:r>
    </w:p>
    <w:p>
      <w:pPr>
        <w:pStyle w:val="Normal"/>
        <w:rPr/>
      </w:pPr>
      <w:r>
        <w:rPr/>
        <w:t>Но миром правит случай. И точку поставить в любом деле легко. Важно, как все это отразится на общем положении. Хорошо устремляться в будущее, но не нужно ждать в нем невероятных изменений, если сознание варится в ядовитом сиропе предательства. Пока зима, можно в теплом доме переждать и отчуждение, а там, может быть, что-то изменится в лучшую сторону. Бездна самовлюбленности страшна. Можно так себе навредить, что не выбраться из этого состояния.</w:t>
      </w:r>
    </w:p>
    <w:p>
      <w:pPr>
        <w:pStyle w:val="Normal"/>
        <w:rPr/>
      </w:pPr>
      <w:r>
        <w:rPr/>
      </w:r>
    </w:p>
    <w:p>
      <w:pPr>
        <w:pStyle w:val="Normal"/>
        <w:rPr/>
      </w:pPr>
      <w:r>
        <w:rPr/>
        <w:t>3</w:t>
      </w:r>
      <w:r>
        <w:rPr>
          <w:lang w:val="en-US"/>
        </w:rPr>
        <w:t>27</w:t>
      </w:r>
      <w:r>
        <w:rPr/>
        <w:t xml:space="preserve">. Иногда и холод полезен. Он замораживает все нечистые образования, не давая разложению выйти за пределы дозволенного. Зима нужна для очищения. Зима нужна для того, чтобы мир отдохнул от суеты. </w:t>
      </w:r>
    </w:p>
    <w:p>
      <w:pPr>
        <w:pStyle w:val="Normal"/>
        <w:rPr/>
      </w:pPr>
      <w:r>
        <w:rPr/>
        <w:t xml:space="preserve">Не спешите волноваться, но дайте вашим заботам прийти к Моему Порогу. Я приму их как детей своих и сложу ситуацию в вашу пользу. Только тьма убеждает вас, что вы остались одни. А духи-охранители говорят, что круг расширен и взамен ушедшим уже приготовлена целая рать новых сподвижников, которые готовы принять участие в вашем труде. </w:t>
      </w:r>
    </w:p>
    <w:p>
      <w:pPr>
        <w:pStyle w:val="Normal"/>
        <w:rPr/>
      </w:pPr>
      <w:r>
        <w:rPr/>
        <w:t>Когда рассеется туман неведения, тогда придет откровение истины и ее прикосновение даст понимание того, что совсем не важно, любят вас или нет, а главное — чтобы любовь не покидала вас и росла, несмотря ни на что. Огонь любви выжигает все язвы. И ваше тело пронесет искру души через многие постижения.</w:t>
      </w:r>
    </w:p>
    <w:p>
      <w:pPr>
        <w:pStyle w:val="Normal"/>
        <w:rPr/>
      </w:pPr>
      <w:r>
        <w:rPr/>
      </w:r>
    </w:p>
    <w:p>
      <w:pPr>
        <w:pStyle w:val="Normal"/>
        <w:rPr/>
      </w:pPr>
      <w:r>
        <w:rPr/>
        <w:t xml:space="preserve">328. Зачем считаться с кем-то, если не считаются с вами? Элементарное исполнение дхармы сопровождает жизнь. Как к вам относятся, так и вы поступайте, не опасаясь издержек. И, наоборот, относитесь к людям так, как вы хотели бы, чтобы к вам относились. </w:t>
      </w:r>
    </w:p>
    <w:p>
      <w:pPr>
        <w:pStyle w:val="Normal"/>
        <w:rPr/>
      </w:pPr>
      <w:r>
        <w:rPr/>
        <w:t xml:space="preserve">Здесь нет ничего удивительного. Есть паритет возможностей, который нельзя нарушать. Стоит только проявить чуть больше симпатии, как на такую же долю убавляется хорошее к вам отношение. Этот закон многомерен и ярок и, наверное, идет от паучихи под названием «черная вдова», которая после периода любви съедает самца. В человеческом обществе все не так откровенно, но в принципе ситуация почти схожа в своих фрагментах, а поедание друг друга распространено так широко, что этому никто не удивляется. </w:t>
      </w:r>
    </w:p>
    <w:p>
      <w:pPr>
        <w:pStyle w:val="Normal"/>
        <w:rPr/>
      </w:pPr>
      <w:r>
        <w:rPr/>
        <w:t>Кали-Юга еще властвует. И еще силен дух воинства в ее крепости. Но оно надеется на техническое превосходство, а не на участие живой силы в войнах. Но сама возможность большой войны не исключается ни одной из сторон. Ядерное оружие вполне может быть применено. Другое дело, что Обитель этого не позволит.</w:t>
      </w:r>
    </w:p>
    <w:p>
      <w:pPr>
        <w:pStyle w:val="Normal"/>
        <w:rPr/>
      </w:pPr>
      <w:r>
        <w:rPr/>
      </w:r>
    </w:p>
    <w:p>
      <w:pPr>
        <w:pStyle w:val="Normal"/>
        <w:rPr/>
      </w:pPr>
      <w:r>
        <w:rPr/>
        <w:t xml:space="preserve">329. Через собственное добро и зло люди видят жизнь, приписывая другим как чрезмерно позитивные, так и негативные поступки. Но все гораздо сложнее. И не всегда возмущенный человек попадает в цель осознания своих поступков. У него все виноваты, только не он сам. Но судить правоту нашу и ошибки может лишь карма. А мы только поле для ее деятельности. </w:t>
      </w:r>
    </w:p>
    <w:p>
      <w:pPr>
        <w:pStyle w:val="Normal"/>
        <w:rPr/>
      </w:pPr>
      <w:r>
        <w:rPr/>
      </w:r>
    </w:p>
    <w:p>
      <w:pPr>
        <w:pStyle w:val="Normal"/>
        <w:rPr/>
      </w:pPr>
      <w:r>
        <w:rPr/>
        <w:t xml:space="preserve">330. Использование психических сил как оружия применялось в древности очень широко и имело такой же разрушительный эффект, как и современные взрывчатые вещества и ядерные боезаряды. Сгустки плазмы, или кристаллы пространственного огня, служили боевыми зарядами в битвах и защите городов от нашествия врагов. И не исключено, что в те далекие времена Мохенджо-Даро и Хараппы для разрушения городов использовалось не ядерное оружие, а высокотемпературные сгустки плазмы, или шаровые молнии разного размера, вызванные к действию мантрами и магическими пассами. Не исключено, что и Брахма-Астра как оружие Богов посылалась по просьбе жрецов. </w:t>
      </w:r>
    </w:p>
    <w:p>
      <w:pPr>
        <w:pStyle w:val="Normal"/>
        <w:rPr/>
      </w:pPr>
      <w:r>
        <w:rPr/>
        <w:t>Но все цивилизации погибли по причине применения ритуалов черной магии. Жрецы Сетха изнутри разрушали самые великие и чистые цивилизации. Магия тьмы во все века тормозила духовное развитие человечества и продолжает это делать до сих пор. Но свет нельзя загасить. И заря Золотого Века уже близко.</w:t>
      </w:r>
    </w:p>
    <w:p>
      <w:pPr>
        <w:pStyle w:val="Normal"/>
        <w:rPr/>
      </w:pPr>
      <w:r>
        <w:rPr/>
      </w:r>
    </w:p>
    <w:p>
      <w:pPr>
        <w:pStyle w:val="Normal"/>
        <w:rPr/>
      </w:pPr>
      <w:r>
        <w:rPr/>
        <w:t>331. Мы полночь давно прошли. Идет уже третий час приближения утра. Еще не рассвет. Но все ближе ось мира подходит к великому дню откровений. Космические часы медленно движутся в сторону восхода. И каждая мысль блага соединяет нас с будущим. Те, кто назначил себе цену, уже вознаграждены своей волей. Но трудящиеся во благо других людей совершают приношения без меры и будут продолжать это делать, наращивая силу своего сострадания и любви.</w:t>
      </w:r>
    </w:p>
    <w:p>
      <w:pPr>
        <w:pStyle w:val="Normal"/>
        <w:rPr/>
      </w:pPr>
      <w:r>
        <w:rPr/>
      </w:r>
    </w:p>
    <w:p>
      <w:pPr>
        <w:pStyle w:val="Normal"/>
        <w:rPr/>
      </w:pPr>
      <w:r>
        <w:rPr/>
        <w:t xml:space="preserve">332. Романтизм древних времен многих сбивает с толку. Люди считают, что тогда все было возвышеннее, чище и благороднее. Поэтому ностальгия как печаль по прошлому так распространена. </w:t>
      </w:r>
    </w:p>
    <w:p>
      <w:pPr>
        <w:pStyle w:val="Normal"/>
        <w:rPr/>
      </w:pPr>
      <w:r>
        <w:rPr/>
        <w:t xml:space="preserve">Но верна ли та теория, что прошедшее было лучше? Феномен прожитого схож с пешим походом по горам, после которого ощущается такая невыносимая усталость во всем теле, что думаешь, что больше ни при каких обстоятельствах не согласишься на такие авантюры. Но время проходит. Усталость испаряется. А вместе с этим возрастает зов гор, которые притягивают и манят силой непонятной и неведомой. Это можно назвать местами силы, но на земле любая точка является таковой. </w:t>
      </w:r>
    </w:p>
    <w:p>
      <w:pPr>
        <w:pStyle w:val="Normal"/>
        <w:rPr/>
      </w:pPr>
      <w:r>
        <w:rPr/>
        <w:t xml:space="preserve">Прошлое, полное переживаний, забот и трагедий, спустя время уже не кажется таким трудным. И тем более спустя сотни или тысячи лет уже невозможно представить себе живую атмосферу планеты или какого-либо места. Даже за те почти сорок лет, проведенных на Алтае, его энергетика значительно изменилась. Можно это отнести к коррекциям возраста и состояния здоровья, но все равно нужно учитывать фактор изменений планетарных. Для планеты человеческая жизнь как зажженная спичка в пространстве темной ночи. Но и она, хоть на минуту, освещает путь и отнимает у тьмы ее силу. </w:t>
      </w:r>
    </w:p>
    <w:p>
      <w:pPr>
        <w:pStyle w:val="Normal"/>
        <w:rPr/>
      </w:pPr>
      <w:r>
        <w:rPr/>
        <w:t>Молодость создает флер неограниченных возможностей, который со временем куда-то исчезает, и остается трезвый и взвешенный взгляд на вещи. В прошлом было много хорошего, и даже превосходного. Но там же происходили и ужасные вещи, о которых нельзя вспоминать без содрогания. Революции и войны, мятежи и восстания в плане как малом, так и великом сметали целые империи и государства-гиганты. И этому не нужно удивляться: закон мира создавался любовью и красотой, но род человеческий менял все, извращая и используя не на благо себе.</w:t>
      </w:r>
    </w:p>
    <w:p>
      <w:pPr>
        <w:pStyle w:val="Normal"/>
        <w:rPr/>
      </w:pPr>
      <w:r>
        <w:rPr/>
      </w:r>
    </w:p>
    <w:p>
      <w:pPr>
        <w:pStyle w:val="Normal"/>
        <w:rPr/>
      </w:pPr>
      <w:r>
        <w:rPr/>
        <w:t xml:space="preserve">333. Избыточная фантазия и больное воображение склоняют людей к передергиванию фактов, выдумке и, в конце концов, лжи, когда принцип испорченного телефона вводит в обиход сплетни как достоверные факты. </w:t>
      </w:r>
    </w:p>
    <w:p>
      <w:pPr>
        <w:pStyle w:val="Normal"/>
        <w:rPr/>
      </w:pPr>
      <w:r>
        <w:rPr/>
        <w:t>Иные люди свято верят во все медийные и новостные изложения событий, забывая о том, что идеология каждого государства или ряда стран накладывает отпечаток на информацию, точно так же как одно и то же знание применяется во благо или во зло в зависимости от точки зрения. Этим сейчас грешат все, потому что полный разгул безнравственности не оставляет никаких шансов правдивости, если сам человек не живет в рамках принадлежности к Живой Этике. Перед самим собой нельзя соврать или поступить не по закону. Совесть не позволяет. И всегда лучше быть оклеветанным и оболганным, чем самому быть источником гнусных инсинуаций и фантазий.</w:t>
      </w:r>
    </w:p>
    <w:p>
      <w:pPr>
        <w:pStyle w:val="Normal"/>
        <w:rPr/>
      </w:pPr>
      <w:r>
        <w:rPr/>
      </w:r>
    </w:p>
    <w:p>
      <w:pPr>
        <w:pStyle w:val="Normal"/>
        <w:rPr/>
      </w:pPr>
      <w:r>
        <w:rPr/>
        <w:t xml:space="preserve">334. «Вся европейская культура исполняется под одну грустную русскую песню», — говаривал Черчилль, указывая на влияние нашей страны на Европу и весь мир, признавая неоспоримое мировое лидерство России в этой области, а подспудно понимая, что арийская теория связана с пятой расой четвертого круга, к которой принадлежит весь современный род человеческий. А то, что север стал прародиной не только народов, но и всех форм мироустройства, вплоть до комфортной городской культуры, — это факт, научно установленный. </w:t>
      </w:r>
    </w:p>
    <w:p>
      <w:pPr>
        <w:pStyle w:val="Normal"/>
        <w:rPr/>
      </w:pPr>
      <w:r>
        <w:rPr/>
        <w:t xml:space="preserve">Немцы, которые возвели себя в статус чистых арийцев, просто не знали, что все совсем не так. Арии были выходцами из Гипербореи. А там жили как белые, так и красные, а также серые и темные, хотя родина последних — Африка. И лишь потом люди разошлись во все стороны света. Но все это связано только с физическим человечеством. А до нашей расы сознание имело как форму испарений и густого инея, так и, позднее, дождевое или водяное тело. Миф о том, что снежная королева является в виде снежного вихря или ледяного торнадо, который способен перенести сознание при помощи сил стихии куда угодно, правдив. </w:t>
      </w:r>
    </w:p>
    <w:p>
      <w:pPr>
        <w:pStyle w:val="Normal"/>
        <w:rPr/>
      </w:pPr>
      <w:r>
        <w:rPr/>
        <w:t>Граница нашего мира не очерчена только нашим восприятием. Около нас живут тысячи существ, тонких и огненных, которые как что-то советуют нам, так и обучают. И именно они приносят нам новое знание.</w:t>
      </w:r>
    </w:p>
    <w:p>
      <w:pPr>
        <w:pStyle w:val="Normal"/>
        <w:rPr/>
      </w:pPr>
      <w:r>
        <w:rPr/>
      </w:r>
    </w:p>
    <w:p>
      <w:pPr>
        <w:pStyle w:val="Normal"/>
        <w:rPr/>
      </w:pPr>
      <w:r>
        <w:rPr/>
        <w:t xml:space="preserve">335. Кощуны, или кащеи, считались стяжателями и накопителями золота. Но золото считалось собранием мудрости и знаний. А Кащей, или Великий Волхв, возглавлял весь сонм в количестве двенадцати верховных жрецов. Он имел кощ, или кош, — свод великих информаций. </w:t>
      </w:r>
    </w:p>
    <w:p>
      <w:pPr>
        <w:pStyle w:val="Normal"/>
        <w:rPr/>
      </w:pPr>
      <w:r>
        <w:rPr/>
        <w:t xml:space="preserve">Но двоеверие так и осталось в православном христианстве. Ведическая мудрость никуда не ушла от нас. Все мы живем в атмосфере генетической памяти. Ведичество не язычество, а истинная вера души. </w:t>
      </w:r>
    </w:p>
    <w:p>
      <w:pPr>
        <w:pStyle w:val="Normal"/>
        <w:rPr/>
      </w:pPr>
      <w:r>
        <w:rPr/>
        <w:t xml:space="preserve">Все мифологемы античного мира — это отражение древнейшей истории Аркторуссии. Все Боги имели прототипы в виде вождей, жрецов или великих людей древности. Весь мир с его цивилизациями вышел из русского хлеба и соли, из всех традиций культуры русского мира, сохранившего детское мироощущение, без которого нельзя жить в окружении стихийных существ. </w:t>
      </w:r>
    </w:p>
    <w:p>
      <w:pPr>
        <w:pStyle w:val="Normal"/>
        <w:rPr/>
      </w:pPr>
      <w:r>
        <w:rPr/>
        <w:t>Тройка — это символ планеты по порядку. А триединство пропитало все мировоззрение человечества. Триединство сил отражалось в Триглаве, в трех гунах, в Троице и в названии города Трои. Последний стоял незыблемо в течение пяти тысяч лет, пока вместе с троянским конем в великую твердыню не было впущено лукавство и нарушение кодекса порядочности. Это еще и глубочайшая притча о собственном искушении и о том, что сам человек допускает зло в себя. Троица пропитала все явления жизни. И это нельзя выбросить или умолчать об этом.</w:t>
      </w:r>
    </w:p>
    <w:p>
      <w:pPr>
        <w:pStyle w:val="Normal"/>
        <w:rPr/>
      </w:pPr>
      <w:r>
        <w:rPr/>
      </w:r>
    </w:p>
    <w:p>
      <w:pPr>
        <w:pStyle w:val="Normal"/>
        <w:rPr/>
      </w:pPr>
      <w:r>
        <w:rPr/>
        <w:t xml:space="preserve">336. Наука без гуманности и преданности, без самоотдачи существовать не может, как бизнес — без моральных принципов, а большие доходы — без труда. Без Живой Этики не может быть успешным ни одно явление, даже если оно приносит солидные материальные и социальные дивиденды. </w:t>
      </w:r>
    </w:p>
    <w:p>
      <w:pPr>
        <w:pStyle w:val="Normal"/>
        <w:rPr/>
      </w:pPr>
      <w:r>
        <w:rPr/>
        <w:t xml:space="preserve">Всем на свете движет совесть. И даже если экстрасенс помог на какое-то время облегчить боль, но не исполняет карму сроков и обещаний, то этот недостаток накопит в себе заряд, который обязательно взорвется или выстрелит. Нельзя одной рукой делать добро, а другой назначать время лечения, срывая человека с места за тысячи километров, и забывать об этом, вынуждая его ждать и переживать по этому поводу. Лицемерие вредит даже тем, кто по виду помогает, но накапливает гордыню и тайно мнит себя обладателем дара, приносящего еще и значительный доход. И потому дар постепенно пропадает, инволюционируя и превращаясь в механическое его исполнение и ритуализм. </w:t>
      </w:r>
    </w:p>
    <w:p>
      <w:pPr>
        <w:pStyle w:val="Normal"/>
        <w:rPr/>
      </w:pPr>
      <w:r>
        <w:rPr/>
        <w:t xml:space="preserve">Всякое деяние требует свежести, искренности и остроты восприятия. Иначе фразы станут дежурными, дела — пустыми, а цель жизни, ее смысл, размоется и закроется туманом будничной суеты. И надо будет ждать долгие-долгие воплощения, пока живительный луч снова не появится и звезда счастья не загорится на горизонте вдохновения. </w:t>
      </w:r>
    </w:p>
    <w:p>
      <w:pPr>
        <w:pStyle w:val="Normal"/>
        <w:rPr/>
      </w:pPr>
      <w:r>
        <w:rPr/>
        <w:t>Лучше жить проще и не усложнять себе судьбу. Да и силы необходимо беречь для дел, которые считаешь самыми важными, не мельчая и не хватаясь то за один проект, то за другой.</w:t>
      </w:r>
    </w:p>
    <w:p>
      <w:pPr>
        <w:pStyle w:val="Normal"/>
        <w:rPr/>
      </w:pPr>
      <w:r>
        <w:rPr/>
      </w:r>
    </w:p>
    <w:p>
      <w:pPr>
        <w:pStyle w:val="Normal"/>
        <w:rPr/>
      </w:pPr>
      <w:r>
        <w:rPr/>
        <w:t xml:space="preserve">337. Зачем некоторым людям сострадать кому-то или сочувствовать, если они всецело и беззаветно любят себя и даже благие дела совершают для того, чтобы другие хвалили их и лили бальзам на сердце? А с придыханием и лестью, искренне или притворно это происходит, им не важно. Сиюминутный всплеск самолюбия и повышенной самооценки им важнее истинного положения вещей. Но и в таком чувстве нет безвыходной ситуации — стоит только поменять знак силы и взглянуть на свое окружение как на отражение собственных качеств, воплощенных в других людях. </w:t>
      </w:r>
    </w:p>
    <w:p>
      <w:pPr>
        <w:pStyle w:val="Normal"/>
        <w:rPr/>
      </w:pPr>
      <w:r>
        <w:rPr/>
        <w:t xml:space="preserve">Все не безнадежно, потому что человеческая природа подвержена влиянию стихийных сил, внушению со стороны друзей и врагов, обладающих вкрадчивой или угрожающей интонацией. Человек как флюгер на ветру мировых течений. И если у него нет своего духовного стержня, то ему уготована участь осеннего листа, унесенного холодным ветром увядания. Но предавший один раз становится предателем во всем, ибо переступил психологическую черту закона благородства и опустился до низких, самостных предпочтений. </w:t>
      </w:r>
    </w:p>
    <w:p>
      <w:pPr>
        <w:pStyle w:val="Normal"/>
        <w:rPr/>
      </w:pPr>
      <w:r>
        <w:rPr/>
        <w:t xml:space="preserve">Не судим никого. Просто указываем на сложность человеческой природы, на ее слабость и неорганизованность, а также на неумение держать поток энергий Луча Иерархии, не теряя своего духовного стержня. И если «Я» распадается на тысячи осколков зеркала, по-своему отражающих истину, то как потом их собрать и сплавить воедино? Может быть, сложить в кристалл с бесчисленными гранями, отполировав разорванные края? </w:t>
      </w:r>
    </w:p>
    <w:p>
      <w:pPr>
        <w:pStyle w:val="Normal"/>
        <w:rPr/>
      </w:pPr>
      <w:r>
        <w:rPr/>
        <w:t xml:space="preserve">Люди как существа вечно идущие или стремящиеся куда-то, не способны жить по-другому. Ведь память ангельских существований пусть иногда, но пробивается в них и заставляет путешествовать если не в Круге Галактики или Вселенной, то хотя бы в пределах планеты. </w:t>
      </w:r>
    </w:p>
    <w:p>
      <w:pPr>
        <w:pStyle w:val="Normal"/>
        <w:rPr/>
      </w:pPr>
      <w:r>
        <w:rPr/>
      </w:r>
    </w:p>
    <w:p>
      <w:pPr>
        <w:pStyle w:val="Normal"/>
        <w:rPr/>
      </w:pPr>
      <w:r>
        <w:rPr/>
        <w:t>3</w:t>
      </w:r>
      <w:r>
        <w:rPr>
          <w:lang w:val="en-US"/>
        </w:rPr>
        <w:t>38</w:t>
      </w:r>
      <w:r>
        <w:rPr/>
        <w:t xml:space="preserve">. Как прийти к совершенству? Как жить, никого не осуждая и усматривая в человеке не недостатки, а лучшие качества? В этом и состоит смысл развития духовной природы, когда сторона позитива, или светлая половина души, нарастает, как день — после Рождества. И мистерия страданий и радостей души не подвержена ли такому циклу — по крайней мере в цепи существований на земле и на других материальных планах? Ведь не напрасно время разделено на эпохи, юги и манвантары. </w:t>
      </w:r>
    </w:p>
    <w:p>
      <w:pPr>
        <w:pStyle w:val="Normal"/>
        <w:rPr/>
      </w:pPr>
      <w:r>
        <w:rPr/>
        <w:t xml:space="preserve">А люди оперируют в повседневности минутами, часами и годами. Ученые, изучающие исторические процессы и археологию, — сотнями, тысячами и миллионами лет. Геологи и минерологи — миллиардами лет. Но все исторические периоды неведомы, как и точное время образования Земли. Ведь вся цепь солнечная прошла период соединения и уплотнения планет до ее нынешних форм в течение долгих и долгих эонов, перед которыми их материализованная жизнь лишь ничтожный отрезок временных вихрей. И разве так важно совершенство одного человека в масштабе Космической Беспредельности? Но очень важен такой пример перехода из одной стадии существования, в условиях низших миров, к высокому плазменному состоянию сознания, которое возвращает в мир ослепительной светоносности. </w:t>
      </w:r>
    </w:p>
    <w:p>
      <w:pPr>
        <w:pStyle w:val="Normal"/>
        <w:rPr/>
      </w:pPr>
      <w:r>
        <w:rPr/>
      </w:r>
    </w:p>
    <w:p>
      <w:pPr>
        <w:pStyle w:val="Normal"/>
        <w:rPr/>
      </w:pPr>
      <w:r>
        <w:rPr/>
        <w:t xml:space="preserve">339. Из мистических практик в конце Кали-Юги нельзя практиковать ничего. Слишком мутна атмосфера городов и перенасыщена разного рода осколками разрушенных мыслеформ, из которых Майя способна сложить любую образную форму, которую люди, считающиеся йогами, принимают за откровение. Это похоже на набор текста в смартфоне, когда по одной букве или слогу предлагается множество вариантов. Искусственный интеллект так заслоняет прозрачность сознания, что даже корректирует сновидения, перелистывая видения, оформленные в виде рамы смартфона. </w:t>
      </w:r>
    </w:p>
    <w:p>
      <w:pPr>
        <w:pStyle w:val="Normal"/>
        <w:rPr/>
      </w:pPr>
      <w:r>
        <w:rPr/>
        <w:t xml:space="preserve">Из всех практик допускаются лишь совместное чтение Учения Жизни и общая посылка энергии Учителю. Но горе-наставники, научившиеся собирать и направлять луч сердечной энергии не по назначению, по сути дела занимаются воровством чужих сокровищ. И наказание обязательно зависит от побуждения, которое привело к таким действиям. </w:t>
      </w:r>
    </w:p>
    <w:p>
      <w:pPr>
        <w:pStyle w:val="Normal"/>
        <w:rPr/>
      </w:pPr>
      <w:r>
        <w:rPr/>
        <w:t xml:space="preserve">Не спешите совершать магические ритуалы по привлечению денег или для обретения счастливой семейной жизни. Лишь молитва как прямой разговор с Богом допускается при наличии образа святого. Правда, некоторые чрезмерно ретивые поборники веры убеждают нас в том, что образа и книги должны находиться в храмах и что только там можно молиться и читать Писание. Такие фанатики приносят больше вреда, чем пользы, и отвращают от веры гораздо успешнее, чем откровенные безбожники. То же касается и ретивых рериховцев, которые так настоятельно агитируют вступить в их общину, что это выглядит как вербовка в секту. </w:t>
      </w:r>
    </w:p>
    <w:p>
      <w:pPr>
        <w:pStyle w:val="Normal"/>
        <w:rPr/>
      </w:pPr>
      <w:r>
        <w:rPr/>
        <w:t xml:space="preserve">Для Долины так называемые рериховцы сделали больше вреда, чем пользы. А эта пресловутая народная библиотека привлекла в Долину таких людей, которых бы лучше тут свет не видел. Призывая к сотрудничеству, они, на деле, осуждают инакомыслие, доводя до исступленной ненависти к другим группам и отдельным людям, которые не разделяют их взглядов. Это же касается и местной духовной власти, которая сама нарушает первую заповедь: «Не осуди», — считая, что стоит превыше уложения закона. В этом и выражается атеизм служителей культа. Они учат прихожан тому, чего сами не исполняют. </w:t>
      </w:r>
    </w:p>
    <w:p>
      <w:pPr>
        <w:pStyle w:val="Normal"/>
        <w:rPr/>
      </w:pPr>
      <w:r>
        <w:rPr/>
        <w:t xml:space="preserve">Молитесь сердцем и не напоказ. Ведь ваша связь с Богом — дело сугубо сокровенное, и даже интимное. Никто не должен знать о том, как и кому вы молитесь, а также о чем были ваши сновидения и были ли в них встречи со светоносными существами. Не рассказывайте об этом, не взращивайте гордыню. </w:t>
      </w:r>
    </w:p>
    <w:p>
      <w:pPr>
        <w:pStyle w:val="Normal"/>
        <w:rPr/>
      </w:pPr>
      <w:r>
        <w:rPr/>
        <w:t xml:space="preserve">Зачем вам мнение людей? Позаботьтесь о мнении Бога или наставника. И плохо, если вас только хвалят и превозносят. Так недолго дойти до веры в собственную непогрешимость. </w:t>
      </w:r>
    </w:p>
    <w:p>
      <w:pPr>
        <w:pStyle w:val="Normal"/>
        <w:rPr/>
      </w:pPr>
      <w:r>
        <w:rPr/>
        <w:t xml:space="preserve">Материю нужно исправлять и исправлять. И более всего опасайтесь тех людей, которые считают, что у них нет недостатков. Это чистой воды фарисейство, или показное благочестие, которым отличаются самые ярые и высокомерные человеконенавистники. Любовь к людям тиха, как любовь земли к созданиям своим. А святость всегда дружит с простотой. И если нет простоты, то это снобизм бушует — снобизм, обряженный в обладание сверхъестественной силой. </w:t>
      </w:r>
    </w:p>
    <w:p>
      <w:pPr>
        <w:pStyle w:val="Normal"/>
        <w:rPr/>
      </w:pPr>
      <w:r>
        <w:rPr/>
        <w:t>Самое величайшее из достижений — это сострадание миру. И именно на этом построена доктрина Белого Братства и сам смысл его присутствия на планете.</w:t>
      </w:r>
    </w:p>
    <w:p>
      <w:pPr>
        <w:pStyle w:val="Normal"/>
        <w:rPr/>
      </w:pPr>
      <w:r>
        <w:rPr/>
      </w:r>
    </w:p>
    <w:p>
      <w:pPr>
        <w:pStyle w:val="Normal"/>
        <w:rPr/>
      </w:pPr>
      <w:r>
        <w:rPr/>
        <w:t xml:space="preserve">340. Лес говорит, и небо, и горы. В тайне тайн наполняет нас голос их силы, не умирающий в вечности. </w:t>
      </w:r>
    </w:p>
    <w:p>
      <w:pPr>
        <w:pStyle w:val="Normal"/>
        <w:rPr/>
      </w:pPr>
      <w:r>
        <w:rPr/>
        <w:t xml:space="preserve">Дух сознания неистощим. Дух сознания связан со звездой рождения. У одних это Солнце. У других — дальние светочи Беспредельности. Но родившийся с Печатью Иерарха уже никогда не может ее потерять, что бы он ни делал. Печать Иерарха — это ведущая звезда и игла луча, прободающего любую тьму. </w:t>
      </w:r>
    </w:p>
    <w:p>
      <w:pPr>
        <w:pStyle w:val="Normal"/>
        <w:rPr/>
      </w:pPr>
      <w:r>
        <w:rPr/>
        <w:t>Детей Света не любят, и особенно те, кто привык относиться к словам как к бесплодной и пустой болтовне. Но слова — это птицы Великой Сва, Славы; это великие посланцы Вечных Небес, глядящих на нас с сочувствием и состраданием. Слова даны как исцеляющие субстанции, обладающие вечной силой блага.</w:t>
      </w:r>
    </w:p>
    <w:p>
      <w:pPr>
        <w:pStyle w:val="Normal"/>
        <w:rPr/>
      </w:pPr>
      <w:r>
        <w:rPr/>
      </w:r>
    </w:p>
    <w:p>
      <w:pPr>
        <w:pStyle w:val="Normal"/>
        <w:rPr/>
      </w:pPr>
      <w:r>
        <w:rPr/>
        <w:t xml:space="preserve">341. Пока люди не разберутся со своими самостью и высокомерием, путь к психосилам им заказан. Имея неограниченную гордыню, легко стать черным магом. Когда наше «Я» подчинено идее сострадания, а не личного благополучия, которое, конечно же, не отменяется и не осуждается, лишь тогда проблески благодати Огненного Мира начинают просачиваться в сознание человеческое. И когда оно утвердится в помощи людям, превышающей заботу о самом себе, тогда явление деятельного добра начнет развиваться и распространяться. </w:t>
      </w:r>
    </w:p>
    <w:p>
      <w:pPr>
        <w:pStyle w:val="Normal"/>
        <w:rPr/>
      </w:pPr>
      <w:r>
        <w:rPr/>
        <w:t xml:space="preserve">И работа с деревенскими детьми — это лишь начало роста великой души. И пусть этот труд перепоручен тем, кто участвует в нем непосредственно, — за самой идеей стоят организаторские способности и умение добывать средства. </w:t>
      </w:r>
    </w:p>
    <w:p>
      <w:pPr>
        <w:pStyle w:val="Normal"/>
        <w:rPr/>
      </w:pPr>
      <w:r>
        <w:rPr/>
        <w:t xml:space="preserve">Никакой благородный труд не остается бесследным. И даже если брать физический аспект нашей работы, то наслоение привлеченной энергии вдохновения, как и молитвы, а также благих мыслей, остается на вещах и предметах, не говоря уже о пространстве, где сила благодати кристаллизуется и образует купол защиты. А явление светоносной Пресвятой Богородицы, фигура которой уходит высоко в небеса и круг нижнего окружения которой занимает всю поляну Дома Жизни, указывает на создание устойчивой связи с Миром Света. </w:t>
      </w:r>
    </w:p>
    <w:p>
      <w:pPr>
        <w:pStyle w:val="Normal"/>
        <w:rPr/>
      </w:pPr>
      <w:r>
        <w:rPr/>
        <w:t xml:space="preserve">Небесная крепость строится. И желание материализовать ее на земле вызвано тем, что многие тонкие детали плана готовы, а проекция Небесного Звенигорода уже давно существует в мирах сновидений. Все давно уже создано. И лишь нужно опустить план на землю. И вместе с ним придут и новые отношения. Или, наоборот, новым поведением притягиваются новые обстоятельства. </w:t>
      </w:r>
    </w:p>
    <w:p>
      <w:pPr>
        <w:pStyle w:val="Normal"/>
        <w:rPr/>
      </w:pPr>
      <w:r>
        <w:rPr/>
      </w:r>
    </w:p>
    <w:p>
      <w:pPr>
        <w:pStyle w:val="Normal"/>
        <w:rPr/>
      </w:pPr>
      <w:r>
        <w:rPr/>
        <w:t xml:space="preserve">342. Вехи пути — это не погоня за энергией, а желание обрести праведность, материя которой так трудно улавливается, но все же достижима. И примером этому служат многие подвижники как в миру, так и в отшельничестве. </w:t>
      </w:r>
    </w:p>
    <w:p>
      <w:pPr>
        <w:pStyle w:val="Normal"/>
        <w:rPr/>
      </w:pPr>
      <w:r>
        <w:rPr/>
        <w:t xml:space="preserve">Монастыри не дают гарантии святости, но удерживают духовный настрой народа. Это крепости веры, хотя не все их воины достойны пребывания в них. Но и земля-матушка не может быть только жирной и плодоносящей. В ней встречаются и камни, и песок, и глина. И везде есть поросль на ней. А цветы обозначают места истечения благодати и соответствуют в некоторых случаях залежам драгоценных и полиметаллических руд. А иногда это память земли о присутствии на этом месте храма или о посещении его великим человеком. </w:t>
      </w:r>
    </w:p>
    <w:p>
      <w:pPr>
        <w:pStyle w:val="Normal"/>
        <w:rPr/>
      </w:pPr>
      <w:r>
        <w:rPr/>
        <w:t xml:space="preserve">Около горы Белухи, рядом с Северной стеной, существует площадка, где Благословенный медитировал в течение трех суток и получил последнее, третье, посвящение в пятьдесят лет. Что это было за состояние Просветленного, который и без того опережал почти на целый круг сынов человеческих, сказать трудно. Но все же такой факт имел место. </w:t>
      </w:r>
    </w:p>
    <w:p>
      <w:pPr>
        <w:pStyle w:val="Normal"/>
        <w:rPr/>
      </w:pPr>
      <w:r>
        <w:rPr/>
        <w:t xml:space="preserve">Сказать о том, что Белая Гора обнажает основные человеческие качества, — значит не сказать ничего. Процесс метахимии, или астрального обмена токами, как чувственными, так и мысленными, в долине озера Ак-Кем и у Северной стены так активен, что его можно сравнить только с древним духовным коллайдером, работающим миллионы и миллиарды лет. </w:t>
      </w:r>
    </w:p>
    <w:p>
      <w:pPr>
        <w:pStyle w:val="Normal"/>
        <w:rPr/>
      </w:pPr>
      <w:r>
        <w:rPr/>
        <w:t>Лишь четвертый круг дал людям материализованное существование. Но это не значит, что предыдущие три круга — громадный по времени отрезок в жизни Земли — были совершенно бесплодными или безуспешными. Ведь разумные силы так же беспрестанно трудились над созданием человеческих существ и животного мира, а стихии были так же вовлечены в процесс созидания планетных циклов. Мир был другим, а стихии — более пластичными и подвижными. Ведь даже стихия земли пребывала в летучем состоянии межзвездной пыли.</w:t>
      </w:r>
    </w:p>
    <w:p>
      <w:pPr>
        <w:pStyle w:val="Normal"/>
        <w:rPr/>
      </w:pPr>
      <w:r>
        <w:rPr/>
      </w:r>
    </w:p>
    <w:p>
      <w:pPr>
        <w:pStyle w:val="Normal"/>
        <w:rPr/>
      </w:pPr>
      <w:r>
        <w:rPr/>
        <w:t xml:space="preserve">343. Больше всего нужно опасаться самих себя, потому что мы прощаем себе любую дурную мысль, находя ей оправдание. И те, кто ищет виноватых на стороне, тем самым признаются в том, что почти все неприятности спровоцированы ими самими. Вулканы нужно гасить, а не подливать масло в огонь своими измышлениями, забывая, что ни одно из них не является окончательной истиной. </w:t>
      </w:r>
    </w:p>
    <w:p>
      <w:pPr>
        <w:pStyle w:val="Normal"/>
        <w:rPr/>
      </w:pPr>
      <w:r>
        <w:rPr/>
        <w:t xml:space="preserve">Психология гробового гвоздя испортила не одну судьбу. Гордыня таких существ так велика, что они никогда не могут признать свое поражение, даже будучи в очень плачевном состоянии. Они не могут себе простить и не хотят признаться в том, что ошиблись. </w:t>
      </w:r>
    </w:p>
    <w:p>
      <w:pPr>
        <w:pStyle w:val="Normal"/>
        <w:rPr/>
      </w:pPr>
      <w:r>
        <w:rPr/>
        <w:t>Психология высокомерия еще ждет своих исследователей. В некоторых случаях высокомерие ограждает людей от сомнений и разочарований, но во многом все наоборот. Снобизм старается спрятать свою ничтожность и никчемность за ширмой хамства, когда общение происходит на грани нарушения этических норм. Но ведь и великосветские разговоры полны таких тонких оскорбляющих моментов, которые сформулированы изящными выражениями.</w:t>
      </w:r>
    </w:p>
    <w:p>
      <w:pPr>
        <w:pStyle w:val="Normal"/>
        <w:rPr/>
      </w:pPr>
      <w:r>
        <w:rPr/>
      </w:r>
    </w:p>
    <w:p>
      <w:pPr>
        <w:pStyle w:val="Normal"/>
        <w:rPr/>
      </w:pPr>
      <w:r>
        <w:rPr/>
        <w:t xml:space="preserve">344. Крещенские морозы так крепки на Алтае, что достигли минус пятидесяти градусов. Но чистота воздуха так удивительна, что можно почувствовать аромат космоса, подобный легкому запаху мятного масла. </w:t>
      </w:r>
    </w:p>
    <w:p>
      <w:pPr>
        <w:pStyle w:val="Normal"/>
        <w:rPr/>
      </w:pPr>
      <w:r>
        <w:rPr/>
        <w:t xml:space="preserve">Перед весной всегда нужно пройти через охлаждение, как перед новой вспышкой любви необходим период страданий. Но искать что-то в семьдесят лет, наверное, смешно. Но все же статус сердечного друга должен присутствовать в жизни, когда есть кто-то, при воспоминании о ком на сердце становится тепло. </w:t>
      </w:r>
    </w:p>
    <w:p>
      <w:pPr>
        <w:pStyle w:val="Normal"/>
        <w:rPr/>
      </w:pPr>
      <w:r>
        <w:rPr/>
        <w:t>Краски жизни почти не меняются. Но тон одухотворения меняет оттенки и акценты. Исследуя день за днем собственную реакцию на мир, мы ощущаем над собой стороннего наблюдателя, относящегося к нам и явленного как часть нас. И, наверное, это осознание Высшего «Я» в себе, возглавляющего цепь нашей неделимости сознания, части которого присутствуют во всех органах нашего тела как представители разумности, оживляющей каждую часть единого организма. А тело и есть полная картина единения как стихий, так и сознаний в нас самих. Это наглядный пример соединения несоединимого.</w:t>
      </w:r>
    </w:p>
    <w:p>
      <w:pPr>
        <w:pStyle w:val="Normal"/>
        <w:rPr/>
      </w:pPr>
      <w:r>
        <w:rPr/>
      </w:r>
    </w:p>
    <w:p>
      <w:pPr>
        <w:pStyle w:val="Normal"/>
        <w:rPr/>
      </w:pPr>
      <w:r>
        <w:rPr/>
        <w:t xml:space="preserve">345. Богами были назначены представители власти под землей и под водой. И в этом плане объясняются все сказки и мифы о людях моря и существах, добывающих и охраняющих сокровища. Зачем нужно было открывать кладовые земли, если было у Богов знание о том, чем это закончится? Но и в эпоху падения нравственности нужно было поднимать дух тех, кто должен был стать семенем будущих поколений. </w:t>
      </w:r>
    </w:p>
    <w:p>
      <w:pPr>
        <w:pStyle w:val="Normal"/>
        <w:rPr/>
      </w:pPr>
      <w:r>
        <w:rPr/>
        <w:t xml:space="preserve">Через ночь проходили и проходят многие святые и достойные люди. И ночью моления не прекращаются. А иначе мир человеческий был бы захвачен хаосом. И какие существа населяли бы планету, нетрудно себе представить. А зомби-апокалипсис показался бы праздником с переодеванием на фоне того, что могло бы ждать планету, если бы Великие Братья не вмешались. </w:t>
      </w:r>
    </w:p>
    <w:p>
      <w:pPr>
        <w:pStyle w:val="Normal"/>
        <w:rPr/>
      </w:pPr>
      <w:r>
        <w:rPr/>
        <w:t xml:space="preserve">И сейчас коррекция событий и катаклизмов смягчает удар недовольных людьми стихий, которые считают, что человечество заразило их тела — воду и воздух, землю и огонь. Оттого и мечется сила природная, что пытается через возмущение вернуть себе первородное состояние. </w:t>
      </w:r>
    </w:p>
    <w:p>
      <w:pPr>
        <w:pStyle w:val="Normal"/>
        <w:rPr/>
      </w:pPr>
      <w:r>
        <w:rPr/>
        <w:t xml:space="preserve">И только человек виноват в нарушении равновесия — вернее сказать, небольшая горстка людей, призывающая к мести-джихаду или утверждению демократии по всему миру. А следствием всего этого, помимо убийств, являются еще и «болезни обид», которые разрушают человека изнутри и от которых умирает гораздо больше людей, чем в войнах и катастрофах. Обостренное чувство справедливости толкает людей, не сумевших справиться с негативным положением вещей, к глубоким стрессовым переживаниям, переходящим в долгую депрессию, которая выжигает изнутри все живое и уничтожает его. </w:t>
      </w:r>
    </w:p>
    <w:p>
      <w:pPr>
        <w:pStyle w:val="Normal"/>
        <w:rPr/>
      </w:pPr>
      <w:r>
        <w:rPr/>
        <w:t xml:space="preserve">Заповедано древними: «Радуйтесь, несмотря ни на что!» И это самый мудрый совет. Когда происходит то, что от нас не зависит, и ничего нельзя с этим поделать, нужно просто смириться, чтобы не отравлять кровь ядами огорчения. Часто нам не видны причины вражды и дружбы, любви и ненависти со стороны людей. Но с этим нужно считаться как с силами провидения, приводящими нас к определенным ситуациям. </w:t>
      </w:r>
    </w:p>
    <w:p>
      <w:pPr>
        <w:pStyle w:val="Normal"/>
        <w:rPr/>
      </w:pPr>
      <w:r>
        <w:rPr/>
        <w:t xml:space="preserve">Судьба правит миром не сама по себе. Она лишь ведет подсчет нашим благим деяниям и дурным поступкам. И никто не может избежать ее приговора: ни боги, ни демоны, ни люди. Можно избежать кары и искупить содеянное по неразумию, лишь поднявшись выше в духовном плане и изменив вектор устремлений и частоту вибраций собственного существования. Тогда поток духовного электричества, конечно же, даст ауре новое звучание и поднимет само время на иную шкалу ценностей существования души в этом круге событий. </w:t>
      </w:r>
    </w:p>
    <w:p>
      <w:pPr>
        <w:pStyle w:val="Normal"/>
        <w:rPr/>
      </w:pPr>
      <w:r>
        <w:rPr/>
        <w:t>Искупить что-то — это не просто покаяться, но исправить все до мелочей и, как говорится, подобрать все до последнего уголька, оставшегося от пожара ненависти. Помыслив когда-то недостойно или воплотив это, мы должны будем приложить немало усилий к исправлению.</w:t>
      </w:r>
    </w:p>
    <w:p>
      <w:pPr>
        <w:pStyle w:val="Normal"/>
        <w:rPr/>
      </w:pPr>
      <w:r>
        <w:rPr/>
      </w:r>
    </w:p>
    <w:p>
      <w:pPr>
        <w:pStyle w:val="Normal"/>
        <w:rPr/>
      </w:pPr>
      <w:r>
        <w:rPr/>
        <w:t xml:space="preserve">346. Каждый ум находит в книгах то, что ему соответствует, развивая способность угадывать недосказанное или читать между строк. Каждый ум срезает свою тончайшую стружку познания с любой информации, часто игнорируя или не обращая внимания на более важную и основополагающую. Видеть суть, но не улавливать ее — качество познающих людей: иначе нечем было бы интересоваться, набирая попутно опыт. </w:t>
      </w:r>
    </w:p>
    <w:p>
      <w:pPr>
        <w:pStyle w:val="Normal"/>
        <w:rPr/>
      </w:pPr>
      <w:r>
        <w:rPr/>
        <w:t xml:space="preserve">Средоточие всегда трудно обнаружить, как и пресловутые места силы, где энергии земли могут создавать атмосферу благодати лишь в сотрудничестве с другими силами, в том числе и стихийными. И сама жизнь устроена, как книга, где каждый день — это страница, которую мы перелистываем. Листы можно оставить пустыми, но это не значит, что человеческие души не восторгались, не мучились, не были заняты поиском чего-то и не мечтали осуществить что-то высокое и благородное. </w:t>
      </w:r>
    </w:p>
    <w:p>
      <w:pPr>
        <w:pStyle w:val="Normal"/>
        <w:rPr/>
      </w:pPr>
      <w:r>
        <w:rPr/>
        <w:t>Может быть, дух еще не дорос до исполнения своей задачи и вынужден блуждать в потемках низшего ума, который почти не отличим от животного, но извращен куда более, будучи пораженным червоточиной хитрости и лукавства, не свойственной природным силам. Инстинкт продолжения рода и инстинкт голода освобождают животный мир от греха, потому что все это существует для поддержания жизни и не служит целям обретения власти окольными путями. Вожака выбирает стая. А в мире людей царят иные приоритеты и законы захвата лидерства. Часто очаровывают пустая речь и желание наставлять на каждом шагу. И люди ловятся на это, воспринимая такое поведение как идущее от сердца. Но, на деле, убожество использует любые возможности для самоутверждения, которое заводит в тупик любого сошедшего с тропы. Лидеры такого рода лишают людей самостоятельности и находчивости, определяя им место младшей группы детского сада.</w:t>
      </w:r>
    </w:p>
    <w:p>
      <w:pPr>
        <w:pStyle w:val="Normal"/>
        <w:rPr/>
      </w:pPr>
      <w:r>
        <w:rPr/>
      </w:r>
    </w:p>
    <w:p>
      <w:pPr>
        <w:pStyle w:val="Normal"/>
        <w:rPr/>
      </w:pPr>
      <w:r>
        <w:rPr/>
        <w:t xml:space="preserve">347. Отказ в Европе от елки и празднования Рождества — это не столько реверанс в сторону мигрантов, которых там, по некоторым подсчетам, до семидесяти миллионов человек, сколько тенденция к искоренению всего духовного и божественного, в ряду которых христианство занимает не последнее место. Храмы продаются под супермаркеты и спортзалы, ночные заведения и дома увеселений. В лучшем случае их покупают, для того чтобы переоборудовать под мечети. </w:t>
      </w:r>
    </w:p>
    <w:p>
      <w:pPr>
        <w:pStyle w:val="Normal"/>
        <w:rPr/>
      </w:pPr>
      <w:r>
        <w:rPr/>
        <w:t xml:space="preserve">Эта волна разгула безбожия напоминает период махрового атеизма и богоборчества в СССР, когда было уничтожено около тридцати тысяч храмов по всей стране, разграбленные ценности переплавлялись или расхищались, а из икон начальство приказывало делать столы и табуретки. Свидетелями такого произвола были люди, которые не переставали верить в присутствие светлых сил на земле. </w:t>
      </w:r>
    </w:p>
    <w:p>
      <w:pPr>
        <w:pStyle w:val="Normal"/>
        <w:rPr/>
      </w:pPr>
      <w:r>
        <w:rPr/>
        <w:t xml:space="preserve">Нам думается, что и на Западе сохранились глубоко верующие люди. Но теперь они молятся тайно, запирая за собой дверь, опасаясь самопровозглашенной шариатской полиции, которая даже в центре Лондона устраивает свои патрули. </w:t>
      </w:r>
    </w:p>
    <w:p>
      <w:pPr>
        <w:pStyle w:val="Normal"/>
        <w:rPr/>
      </w:pPr>
      <w:r>
        <w:rPr/>
        <w:t>Постепенно западная цивилизация превращается в Содом и Гоморру. И не нужно быть пророком, чтобы увидеть, что история повторяется в разных вариантах. И если Русь вернулась под крыло православия, то Запад все ретивее, фанатичнее и искреннее молится доллару. И для него нет милее иконы в этом мире. И чем крупнее купюра, тем неистовее ритуал почитания.</w:t>
      </w:r>
    </w:p>
    <w:p>
      <w:pPr>
        <w:pStyle w:val="Normal"/>
        <w:rPr/>
      </w:pPr>
      <w:r>
        <w:rPr/>
      </w:r>
    </w:p>
    <w:p>
      <w:pPr>
        <w:pStyle w:val="Normal"/>
        <w:rPr/>
      </w:pPr>
      <w:r>
        <w:rPr/>
        <w:t xml:space="preserve">348. Не в наших правилах искать признания. Мы знаем точно, что наши намерения и устремления будут умышленно оклеветаны, что и происходит на бескрайних полях социальных сетей. Но все это не мешает нам следовать тайному замыслу. Мы будем хранить достоинство наше, несмотря на все нападки. </w:t>
      </w:r>
    </w:p>
    <w:p>
      <w:pPr>
        <w:pStyle w:val="Normal"/>
        <w:rPr/>
      </w:pPr>
      <w:r>
        <w:rPr/>
        <w:t xml:space="preserve">Религиозная доктрина в мире переживает небывалый упадок, а старые и новые заветы подвергаются ревизии, совмещаясь с мерзостью сексуальных свобод. Даже написаны новые уложения для церкви на этот счет. Но что касается Ватикана, то ничего удивительного и нового нет в том, что пастыри его освящают однополые браки. С такой же ретивостью они нападают на Россию и на ту новую поросль духовных веяний, которая прорастает в виде Живой Этики. </w:t>
      </w:r>
    </w:p>
    <w:p>
      <w:pPr>
        <w:pStyle w:val="Normal"/>
        <w:rPr/>
      </w:pPr>
      <w:r>
        <w:rPr/>
        <w:t xml:space="preserve">Для Запада Россия будет врагом всегда по той причине, что здесь присутствует неиссякаемая духовность и ее чистые родники не истощаются, а образуют святые моря почитания Небесной Силы. Для тьмы страшны накопления этой духовности за многие сотни тысяч, а может быть и миллионы, лет существования Руси. </w:t>
      </w:r>
    </w:p>
    <w:p>
      <w:pPr>
        <w:pStyle w:val="Normal"/>
        <w:rPr/>
      </w:pPr>
      <w:r>
        <w:rPr/>
        <w:t xml:space="preserve">Слуги Падшего Архангела не дремлют. И для них такой оплот светоносности недопустим. Но Россия, укрепляя свои позиции в Азии, лишь исполняет Указ Братства к созданию Соединенных Штатов Азии, что не было реализовано сто лет назад. И, несмотря на все разногласия между странами ШОС, все же подвижки к единению присутствуют. </w:t>
      </w:r>
    </w:p>
    <w:p>
      <w:pPr>
        <w:pStyle w:val="Normal"/>
        <w:rPr/>
      </w:pPr>
      <w:r>
        <w:rPr/>
        <w:t>А наш удел — трудиться на том поле, которое нам вручено в давних воплощениях, задача каждого из которых была либо отложена, либо затемнена обстоятельствами. А может быть, таким образом давали духовному плоду вызреть в неведении и тишине. Мы знаем, какую ярость вызывает всякое светлое действие — словно в кромешной тьме ночи яркий луч прожектора ослепляет привыкших жить впотьмах. Вечно подслеповатым такой свет режет глаза. А мы получаемся виноватыми в том, что слишком ярко заявляем о себе. Но кому нужно, тот обязательно найдет наш Дом Жизни и придет к костру, чтобы отогреть свое замерзшее сердце.</w:t>
      </w:r>
    </w:p>
    <w:p>
      <w:pPr>
        <w:pStyle w:val="Normal"/>
        <w:rPr/>
      </w:pPr>
      <w:r>
        <w:rPr/>
      </w:r>
    </w:p>
    <w:p>
      <w:pPr>
        <w:pStyle w:val="Normal"/>
        <w:rPr/>
      </w:pPr>
      <w:r>
        <w:rPr/>
        <w:t xml:space="preserve">349. Средство от одиночества и одуряющей тоски давно найдено. И каждый прибегает к нему как к лекарству. Труд — лучший целитель меланхолий, когда душе кажется, что она одна-одинешенька. </w:t>
      </w:r>
    </w:p>
    <w:p>
      <w:pPr>
        <w:pStyle w:val="Normal"/>
        <w:rPr/>
      </w:pPr>
      <w:r>
        <w:rPr/>
        <w:t xml:space="preserve">А печаль не просто искушение, но один из смертных грехов, потому что человек забывает о своих Учителях, и Богах, и самой Иерархии, предаваясь жалобам своей обездоленности. Но разве можно время свое тратить на саможаление, если за каждое мгновение можно купить искру вдохновения? </w:t>
      </w:r>
    </w:p>
    <w:p>
      <w:pPr>
        <w:pStyle w:val="Normal"/>
        <w:rPr/>
      </w:pPr>
      <w:r>
        <w:rPr/>
        <w:t xml:space="preserve">Время как великая субстанция бессмертия каждому отмеряет мерой своей. И самое пагубное отношение к нему — это прожигать его в увеселениях или за азартными играми. А сейчас к тому прибавились и компьютерные игры, которые так увлекают и отнимают столько времени, что зачастую не ощущается реальность пролетающих сроков. Но ведь время не просто улетучивается, но кем-то невидимым крадется и собирается для своих нужд. А стоящий на перекрестке времен не знает своего направления. Это те же три дороги из древних сказок. А четвертая — это та, по которой ты пришел. </w:t>
      </w:r>
    </w:p>
    <w:p>
      <w:pPr>
        <w:pStyle w:val="Normal"/>
        <w:rPr/>
      </w:pPr>
      <w:r>
        <w:rPr/>
      </w:r>
    </w:p>
    <w:p>
      <w:pPr>
        <w:pStyle w:val="Normal"/>
        <w:rPr/>
      </w:pPr>
      <w:r>
        <w:rPr/>
        <w:t xml:space="preserve">350. Энергии все больше уходят в глубь нас, в космос нашего духа, который разбудил внутреннего человека — огненный прообраз нас физических. Огненный Друг — это та субстанция, которая общается с Мирами Света и каким-то образом передает нам то неизреченное, что там получает. </w:t>
      </w:r>
    </w:p>
    <w:p>
      <w:pPr>
        <w:pStyle w:val="Normal"/>
        <w:rPr/>
      </w:pPr>
      <w:r>
        <w:rPr/>
        <w:t xml:space="preserve">Обретение великих сил святости, то есть светимости, не возможно без активной жизни внутреннего человека. В своей вселенной ему не тесно. Но нам трудно определить все его действия в мире, ибо любое из них часто почти не затрагивает человека материального. </w:t>
      </w:r>
    </w:p>
    <w:p>
      <w:pPr>
        <w:pStyle w:val="Normal"/>
        <w:rPr/>
      </w:pPr>
      <w:r>
        <w:rPr/>
        <w:t xml:space="preserve">Огненное тело, если оно достаточно оформлено, действует самостоятельно. Но когда синтез тел образован, струи огненной мощи выделяются из всех пор тела во время критических ситуаций. Так было уже не единожды, когда жизни угрожала опасность. Тогда аура ощущалась как плотная пружинящая стальная сетка и мысленный удар, летящий впереди действия, был остановлен и отброшен. А следом отпала надобность и в физической защите. </w:t>
      </w:r>
    </w:p>
    <w:p>
      <w:pPr>
        <w:pStyle w:val="Normal"/>
        <w:rPr/>
      </w:pPr>
      <w:r>
        <w:rPr/>
        <w:t>Структура тел взаимопроникновенна.</w:t>
      </w:r>
    </w:p>
    <w:p>
      <w:pPr>
        <w:pStyle w:val="Normal"/>
        <w:rPr/>
      </w:pPr>
      <w:r>
        <w:rPr/>
      </w:r>
    </w:p>
    <w:p>
      <w:pPr>
        <w:pStyle w:val="Normal"/>
        <w:rPr/>
      </w:pPr>
      <w:r>
        <w:rPr/>
        <w:t xml:space="preserve">351. Не дежурные записи призваны оставлять, но слова, идущие из сердца. Нельзя до конца постичь глубину мудрости и святость совершенства. Но шаг за шагом, ступень за ступенью каждая душа поднимается по той тропе, по которой восходили Боги. </w:t>
      </w:r>
    </w:p>
    <w:p>
      <w:pPr>
        <w:pStyle w:val="Normal"/>
        <w:rPr/>
      </w:pPr>
      <w:r>
        <w:rPr/>
        <w:t xml:space="preserve">Двигаясь вперед и сосредоточившись на цели, не думайте о прошлых просчетах и ошибках. Майя умышленно уводит вас в сторону, выпивая силы воображения, силы чувств и ума, которые должны быть использованы для иных целей. Именно сейчас, погружаясь в переживания о своей греховности, вы упускаете момент встречи с чистой мыслью. Вы даже не успеете ощутить ее прикосновение, потому что аура покрыта дымом сиюминутности и занята этим будничным занятием. </w:t>
      </w:r>
    </w:p>
    <w:p>
      <w:pPr>
        <w:pStyle w:val="Normal"/>
        <w:rPr/>
      </w:pPr>
      <w:r>
        <w:rPr/>
        <w:t>Ждать будущего нужно не за картами, а за рабочим столом. Гадание нам чуждо. Неправомерное приоткрытие врат будущего не приведет вас к процветанию, даже если вы что-то узнаете о себе. К будущему нас приводит лишь неотступное желание изменить себя или вспомнить то, что у нас уже есть. Но для того чтобы смола в ладанке начала источать аромат, нужна жара. А для вспоминания утраченного знания нужно соответствующее окружение, создающее мощь высоких вибраций. Именно они пробудят вашу мудрость, вовлекая в настоящее прошлые накопления.</w:t>
      </w:r>
    </w:p>
    <w:p>
      <w:pPr>
        <w:pStyle w:val="Normal"/>
        <w:rPr/>
      </w:pPr>
      <w:r>
        <w:rPr/>
      </w:r>
    </w:p>
    <w:p>
      <w:pPr>
        <w:pStyle w:val="Normal"/>
        <w:rPr/>
      </w:pPr>
      <w:r>
        <w:rPr/>
        <w:t>3</w:t>
      </w:r>
      <w:r>
        <w:rPr>
          <w:lang w:val="en-US"/>
        </w:rPr>
        <w:t>52</w:t>
      </w:r>
      <w:r>
        <w:rPr/>
        <w:t xml:space="preserve">. Не плюйте в колодец. Не разрывайте знакомства раз и навсегда. Когда-нибудь пригодится каждый человек, даже самый никчемный и пакостный. Как присловье в русской сказке, сказанное птицей или животным: «Не прогоняй меня (или не убивай)! Я тебе еще пригожусь». </w:t>
      </w:r>
    </w:p>
    <w:p>
      <w:pPr>
        <w:pStyle w:val="Normal"/>
        <w:rPr/>
      </w:pPr>
      <w:r>
        <w:rPr/>
        <w:t>Вращение судьбы создает такой круг орбит, что порой не можешь знать, где же наша доброта или помощь другим будут вознаграждены. Но не нужно ждать этого. Нужно поступать по совести, по сердцу. И не отчаивайтесь от того, что вас просто использовали и обманули. Долг остается за теми, кто посчитал себя ловкачом. Но если в ответ на содеянное благо все покрывается низкой клеветой и густыми сплетнями, то человек себе готовит капкан или, по крайней мере, очень серьезную неприятность. Карма знает, как вплести ее в ту жизнь, которая создана бесчестием.</w:t>
      </w:r>
    </w:p>
    <w:p>
      <w:pPr>
        <w:pStyle w:val="Normal"/>
        <w:rPr/>
      </w:pPr>
      <w:r>
        <w:rPr/>
      </w:r>
    </w:p>
    <w:p>
      <w:pPr>
        <w:pStyle w:val="Normal"/>
        <w:rPr/>
      </w:pPr>
      <w:r>
        <w:rPr/>
        <w:t xml:space="preserve">353. Не обязательно прошлая обида движет нашими чувствами. Существует повышенное чувство справедливости и недоумение: как это можно — на добро ответить таким образом? </w:t>
      </w:r>
    </w:p>
    <w:p>
      <w:pPr>
        <w:pStyle w:val="Normal"/>
        <w:rPr/>
      </w:pPr>
      <w:r>
        <w:rPr/>
        <w:t xml:space="preserve">Но человек забывает очень часто об услуге, ему оказанной. Удобство и комфорт он считает само собой разумеющимися. Это привычка высокомерных людей, мнящих себя избранниками судьбы, в чем мы искренне сомневаемся. Не желая никому зла, все же сожалеем о таком низком качестве сознания человеческого, не говоря уже об отсутствии элементарного чувства благодарности и признательности. </w:t>
      </w:r>
    </w:p>
    <w:p>
      <w:pPr>
        <w:pStyle w:val="Normal"/>
        <w:rPr/>
      </w:pPr>
      <w:r>
        <w:rPr/>
        <w:t xml:space="preserve">Но, как всегда, лучше быть обманутым, чем обманщиком. Опыт добросердечия и приветливости не пропадет. И не стоит сожалеть о чужом недомыслии. В должное время к ним придет осознание того, праведно они поступили или греховно. Но в любом случае судьей останется наша собственная совесть и, конечно же, карма решений, обещаний и сроков. </w:t>
      </w:r>
    </w:p>
    <w:p>
      <w:pPr>
        <w:pStyle w:val="Normal"/>
        <w:rPr/>
      </w:pPr>
      <w:r>
        <w:rPr/>
        <w:t xml:space="preserve">Не утопайте в прошлом. Ведь океан будущего перед вами. И он сегодня обещает благоприятную погоду, тем более что мы знаем, кто ее подготовил. </w:t>
      </w:r>
    </w:p>
    <w:p>
      <w:pPr>
        <w:pStyle w:val="Normal"/>
        <w:rPr/>
      </w:pPr>
      <w:r>
        <w:rPr/>
      </w:r>
    </w:p>
    <w:p>
      <w:pPr>
        <w:pStyle w:val="Normal"/>
        <w:rPr/>
      </w:pPr>
      <w:r>
        <w:rPr/>
        <w:t xml:space="preserve">354. Планета именовалась Государством Всея Руси в древнейшие времена. И тогда же, в далекую эпоху ранней Гипербореи, произошел переход от существ уплотненного астрала, каковыми были первые вожди Белого Континента, к физическому существованию, а все уложения Мира Прави легли в основу великих законов жизнеустроения мира. </w:t>
      </w:r>
    </w:p>
    <w:p>
      <w:pPr>
        <w:pStyle w:val="Normal"/>
        <w:rPr/>
      </w:pPr>
      <w:r>
        <w:rPr/>
        <w:t>Запад пытается переломить ситуацию в свою сторону. Но он так и останется подземной страной, или Паталой, для нашего мировоззрения. Ведь та часть земного шара, что находится внизу, под нами, так или иначе оказывается под ногами. И Америка выбрана неслучайно для локализации Черной Ложи. Ведь США — это остаток земель, принадлежавших атлантам и сохранивших связь как с первым десантом с Ориона, предания о котором можно найти у индейцев чероки, так и с тем местом, где царь атлантов, воплощенный Сатана, сгинул вместе со своей столицей, дворцами и миллионами слуг. И с тех пор и навсегда Всея Русь будет для США врагом номер один.</w:t>
      </w:r>
    </w:p>
    <w:p>
      <w:pPr>
        <w:pStyle w:val="Normal"/>
        <w:rPr/>
      </w:pPr>
      <w:r>
        <w:rPr/>
      </w:r>
    </w:p>
    <w:p>
      <w:pPr>
        <w:pStyle w:val="Normal"/>
        <w:rPr/>
      </w:pPr>
      <w:r>
        <w:rPr/>
        <w:t xml:space="preserve">355. Весь дом мой наполнен светом Силы Твоей! Поклоняясь Тебе и творя молитву, я вижу, как Ты, Сияющая, стоишь надо мной и вокруг меня, уходя головой высоко в небеса. А сияние Твое делает мрак ночи таким серебряно-звенящим, что защитой Твоей я дышу каждое мгновение. Я окружен ею, как крепостью духовной. И не Ты ли являлась мне в самые тяжкие дни моей жизни как Берегиня и Охранительница, укрепляя сердце и прогоняя тоску, убеждая меня, что одиночества нет, а есть только искушение Мары? </w:t>
      </w:r>
    </w:p>
    <w:p>
      <w:pPr>
        <w:pStyle w:val="Normal"/>
        <w:rPr/>
      </w:pPr>
      <w:r>
        <w:rPr/>
        <w:t xml:space="preserve">Мы не одиноки и не можем быть в одиночестве, потому что, оставаясь наедине с собой, человек активно взаимодействует со своим внутренним миром и с собственным тонким окружением, находя это чрезвычайно интересным и поучительным. И в искренности таких взаимодействий сомневаться не приходится. Вселенная нашего духа так же велика, как и сама Беспредельность. И насколько мы находимся на уровне насыщения души Лучом Ведущим, настолько обретаем способность брать что-то из Хранилищ Акаши. </w:t>
      </w:r>
    </w:p>
    <w:p>
      <w:pPr>
        <w:pStyle w:val="Normal"/>
        <w:rPr/>
      </w:pPr>
      <w:r>
        <w:rPr/>
        <w:t>Великая Владычица хранит мой мир, мое сердце и мой огонь. И сила любви к Ней не может ослабнуть, а сила духа — иссякнуть. Закаляемся и учимся на наших страданиях и все больше понимаем их тщетность.</w:t>
      </w:r>
    </w:p>
    <w:p>
      <w:pPr>
        <w:pStyle w:val="Normal"/>
        <w:rPr/>
      </w:pPr>
      <w:r>
        <w:rPr/>
      </w:r>
    </w:p>
    <w:p>
      <w:pPr>
        <w:pStyle w:val="Normal"/>
        <w:rPr/>
      </w:pPr>
      <w:r>
        <w:rPr/>
        <w:t xml:space="preserve">356. «Если Бога нет, все дозволено», — этот постулат атеизма способен привести человечество к такому разгулу анархии, что никакой армии не справиться с волнениями, подготовленными в том числе и безбожниками-агитаторами. Россия уже не единожды проходила через полосу неверия. И на это были свои причины. Помимо расслоения общества, это был прежде всего нравственный упадок отцов церкви и приходских священнослужителей, которые всегда должны быть примером для прихожан. Именно в селах наблюдается наиболее пристальное внимание к настоятелям церквей. И если они грешат чревоугодием и пьянством, то и народ впадает в порочное поведение. Не напрасно сказано: «Каков поп, таков и приход». </w:t>
      </w:r>
    </w:p>
    <w:p>
      <w:pPr>
        <w:pStyle w:val="Normal"/>
        <w:rPr/>
      </w:pPr>
      <w:r>
        <w:rPr/>
        <w:t xml:space="preserve">Роль личности недооценивается. И, следуя коммунистической привычке, утверждается, что созидающая сила находится у народа. Да, это так. Но народ выделяет из своей среды человека, способного выразить скрытые надежды и чаянья, для реализации назревших задач. И в наше время это очень ярко выражено в нынешнем президенте. Всевозрастающая поддержка его является феноменальной для лидера любого из государств. </w:t>
      </w:r>
    </w:p>
    <w:p>
      <w:pPr>
        <w:pStyle w:val="Normal"/>
        <w:rPr/>
      </w:pPr>
      <w:r>
        <w:rPr/>
        <w:t xml:space="preserve">«Если Бога нет, все дозволено». И в этом случае государственная власть становится ненужной, а начинает действовать разбойничья формула: «Что хочу, то и ворочу». И здесь, в глубинке Алтая, особенно сильны подобные тенденции к самовластию. </w:t>
      </w:r>
    </w:p>
    <w:p>
      <w:pPr>
        <w:pStyle w:val="Normal"/>
        <w:rPr/>
      </w:pPr>
      <w:r>
        <w:rPr/>
        <w:t xml:space="preserve">Но без Бога и совести, а также сострадания, и дня не прожить. И пусть для многих образованных людей все это пустой звук. Но когда на дворе минус пятьдесят градусов, как не пожалеть животных — не то что людей? И разве пройдешь мимо замерзающего человека, будь он даже смертельно пьяным? А бездомные кошки, брошенные на произвол судьбы, которые зимой жмутся по чердакам к печным трубам, разве не достойны сочувствия? </w:t>
      </w:r>
    </w:p>
    <w:p>
      <w:pPr>
        <w:pStyle w:val="Normal"/>
        <w:rPr/>
      </w:pPr>
      <w:r>
        <w:rPr/>
        <w:t xml:space="preserve">Городская психология слишком высокомерна, чтобы снизойти с высот образованности и снобизма до такой мелочи, как сострадание. Но стоит только произойти аварии с водой или теплоснабжением, как меняется тон отношений и все требуют устранить неудобства. И, наверное, все это правильно. Но нужно понимать и людей, живущих в деревенских условиях, и хотя бы не заявлять, что милосердие и сострадание — это вода и духовняк, как пренебрежительно окрестили всю литературу духовной направленности. </w:t>
      </w:r>
    </w:p>
    <w:p>
      <w:pPr>
        <w:pStyle w:val="Normal"/>
        <w:rPr/>
      </w:pPr>
      <w:r>
        <w:rPr/>
        <w:t>Мало в людях Бога, а значит, мало и любви. И чему же удивляться, если и ответ адекватен? Как аукнется, так и откликнется. Любите людей и жалейте, что они не способны к этому.</w:t>
      </w:r>
    </w:p>
    <w:p>
      <w:pPr>
        <w:pStyle w:val="Normal"/>
        <w:rPr/>
      </w:pPr>
      <w:r>
        <w:rPr/>
      </w:r>
    </w:p>
    <w:p>
      <w:pPr>
        <w:pStyle w:val="Normal"/>
        <w:rPr/>
      </w:pPr>
      <w:r>
        <w:rPr/>
        <w:t xml:space="preserve">357. Для многих в мире было и остается загадкой, почему Россия вписалась в войну Сирии против ДАИШ. На поверхности смысла — это защита самой России от вторжения исламских экстремистов в пределы нашего государства, уроки которого мы прошли в Чечне и Дагестане. И не случайно в число участников наземной операции в Сирии входят воины из кадыровской гвардии. </w:t>
      </w:r>
    </w:p>
    <w:p>
      <w:pPr>
        <w:pStyle w:val="Normal"/>
        <w:rPr/>
      </w:pPr>
      <w:r>
        <w:rPr/>
        <w:t xml:space="preserve">Мало кто знает, за что Рамзан Ахматович Кадыров получил Звезду Героя России. А за то, что он как командующий армией боевиков убедил сложить оружие подчиненные ему подразделения в количестве семнадцати тысяч обученных воинов, которые впоследствии и составили костяк национальной гвардии Чечни, ее сил безопасности и военной полиции. Из их числа был сформирован отряд спецназа для работы в Сирии. </w:t>
      </w:r>
    </w:p>
    <w:p>
      <w:pPr>
        <w:pStyle w:val="Normal"/>
        <w:rPr/>
      </w:pPr>
      <w:r>
        <w:rPr/>
        <w:t xml:space="preserve">Нужно обучать армию в боевых условиях и выявлять все достоинства и недостатки новых вооружений, организационные моменты и, конечно же, проверять наши военно-космические и ракетные силы. Пока есть оружие такого типа, которое применялось в Сирии, вряд ли кому-то придет в голову связываться с Россией. Аспект сохранения военных баз тоже немаловажен в смысле наблюдения за концентрацией сил в Средиземном море. Но все это лишь одна из причин вступления в военную операцию в Сирии. Подоплека же всего — это то, что в Сирии развилось православие как учение вселенское и вмещающее все лучшие религиозные традиции. </w:t>
      </w:r>
    </w:p>
    <w:p>
      <w:pPr>
        <w:pStyle w:val="Normal"/>
        <w:rPr/>
      </w:pPr>
      <w:r>
        <w:rPr/>
        <w:t xml:space="preserve">Но и это еще не все. Еще до турок и арабов, евреев и египтян все земли Малой Азии, равно как и Египет, а также вся территория вокруг Средиземноморья, представляли собой единую великую страну, часть Всея Руси, то есть Руси, вмещающей всю планету. И это были времена, о которых историки даже подумать боятся. Это было не сто тысяч, не миллион, а около миллиарда лет тому назад, в ту эпоху, к которой относятся тисульские захоронения. </w:t>
      </w:r>
    </w:p>
    <w:p>
      <w:pPr>
        <w:pStyle w:val="Normal"/>
        <w:rPr/>
      </w:pPr>
      <w:r>
        <w:rPr/>
        <w:t>Район Сибирской Руси, или Рускоюнии, соответствовал сибирским просторам. А Рускоюния была названа так, потому что люди, ее населявшие, в течение многих лет своей жизни оставались молодыми. Это были времена Золотого Века, когда единое мировое государство имело единую веру и управлялось теми, кого сейчас почитают как Богов.</w:t>
      </w:r>
    </w:p>
    <w:p>
      <w:pPr>
        <w:pStyle w:val="Normal"/>
        <w:rPr/>
      </w:pPr>
      <w:r>
        <w:rPr/>
      </w:r>
    </w:p>
    <w:p>
      <w:pPr>
        <w:pStyle w:val="Normal"/>
        <w:rPr/>
      </w:pPr>
      <w:r>
        <w:rPr/>
        <w:t xml:space="preserve">358. Говорите правду, но по правде и поступайте. Нельзя разделять слово и дело: иначе этот разрыв станет для вас болезненным восприятием жизни и мучением. </w:t>
      </w:r>
    </w:p>
    <w:p>
      <w:pPr>
        <w:pStyle w:val="Normal"/>
        <w:rPr/>
      </w:pPr>
      <w:r>
        <w:rPr/>
        <w:t xml:space="preserve">Жить по правде трудно и неудобно в этом мире. Но пример такой порядочности, конечно же, дает нам наш президент, которого язык не поворачивается назвать правителем. В его нынешнем состоянии наблюдаются зачатки Вождя. И если он будет избран еще на шесть лет, то Россия изменится до неузнаваемости. </w:t>
      </w:r>
    </w:p>
    <w:p>
      <w:pPr>
        <w:pStyle w:val="Normal"/>
        <w:rPr/>
      </w:pPr>
      <w:r>
        <w:rPr/>
        <w:t>Сколько великих трудов стоило ему повернуть страну в сторону нарастающего могущества, когда все было разрушено почти до основания, как у нас и принято делать при переходе от одной формы правления к другой. А демократия по-российски оказалась такой унизительно-убийственной, что спустя восемнадцать лет правления Путина мы все еще не можем выбраться из ямы и достичь уровня СССР. Правда, к чести наших трех лидеров нужно сказать, что вооруженные силы страны значительно укрепились после операции в Сирии. И внешняя политика выработала устойчивый бойцовский стиль — взвешенный, сдержанный, но довольно успешный.</w:t>
      </w:r>
    </w:p>
    <w:p>
      <w:pPr>
        <w:pStyle w:val="Normal"/>
        <w:rPr/>
      </w:pPr>
      <w:r>
        <w:rPr/>
      </w:r>
    </w:p>
    <w:p>
      <w:pPr>
        <w:pStyle w:val="Normal"/>
        <w:rPr/>
      </w:pPr>
      <w:r>
        <w:rPr/>
        <w:t xml:space="preserve">359. Окрыленный Твоими щедротами, я целую руки Твои! Богородица Пресвятая, Ты избавь меня от бесчестья, от грехов, что так мучат меня! Помоги изменить себя к лучшему! Приведи меня к мудрости радости и укажи, где же счастье мое утаилось! А может быть, в сердце живет ее свет, являясь духом святым, духом тайны моей, моего постижения и вечного поиска? </w:t>
      </w:r>
    </w:p>
    <w:p>
      <w:pPr>
        <w:pStyle w:val="Normal"/>
        <w:rPr/>
      </w:pPr>
      <w:r>
        <w:rPr/>
        <w:t xml:space="preserve">Ты, Наставница Мудрая, Матерь Силы Извечной, Богородица Силы Пречистой, — Ты наполнила сердце мое вечной радостью предстояния! Ты со мной — и я в Свете Твоем оживаю! Каждый раз я рождаюсь в сознание нового, в бесчисленный план беспредельного осознавания благодаря Твоей Силе. Ты ведешь мою душу, как маленького ребенка, который едва научился ходить. Ты ее обучаешь и видишь все то, чем она обладает и чего она достигла, пройдя по тропе воплощений. Все печали и боли мои ничто по сравнению с тем, как Ты, Заступница Мира, болеешь за всех людей, не опасаясь того, что и смрадны они, и грешны. Ты ведь Вечный Целитель мира земного! </w:t>
      </w:r>
    </w:p>
    <w:p>
      <w:pPr>
        <w:pStyle w:val="Normal"/>
        <w:rPr/>
      </w:pPr>
      <w:r>
        <w:rPr/>
        <w:t>Хвала Тебе, Свет Незакатный! Хвала Тебе, Сила Судьбы Пречистая!</w:t>
      </w:r>
    </w:p>
    <w:p>
      <w:pPr>
        <w:pStyle w:val="Normal"/>
        <w:rPr/>
      </w:pPr>
      <w:r>
        <w:rPr/>
      </w:r>
    </w:p>
    <w:p>
      <w:pPr>
        <w:pStyle w:val="Normal"/>
        <w:rPr/>
      </w:pPr>
      <w:r>
        <w:rPr/>
        <w:t xml:space="preserve">360. Тщеславие и эгоизм — два мощных фактора унижения самого себя. Жалок тот, кто мнит себя персоной мирового уровня, не имея на то никаких оснований. Тщеславие — обратная сторона нищеты духа, при которой человек доводит себя до самоуничижения, кляня и чуть ли не проклиная за то, что так греховен и низок. Но и такое положение сознания допускается лишь для того, чтобы вычистить авгиевы конюшни души и начать новый отрезок существования с чистого листа. </w:t>
      </w:r>
    </w:p>
    <w:p>
      <w:pPr>
        <w:pStyle w:val="Normal"/>
        <w:rPr/>
      </w:pPr>
      <w:r>
        <w:rPr/>
        <w:t xml:space="preserve">Именно нищих духом Христос называл блаженными и не привязанными ни к одному из земных столпов. Нищие духом непосредственно связаны с Царствием Небесным. Для обывателя они безумные и юродивые. Но их бессвязная речь несет в себе куда более мудрую основу, чем рассуждения ученых мужей. </w:t>
      </w:r>
    </w:p>
    <w:p>
      <w:pPr>
        <w:pStyle w:val="Normal"/>
        <w:rPr/>
      </w:pPr>
      <w:r>
        <w:rPr/>
        <w:t xml:space="preserve">Забудьте о популярности, запах которой щекочет нервы моментами самоутверждения. Нужно понимать свое место и свой шесток на бесконечной лестнице восхождения в Мир Вечного Разума. </w:t>
      </w:r>
    </w:p>
    <w:p>
      <w:pPr>
        <w:pStyle w:val="Normal"/>
        <w:rPr/>
      </w:pPr>
      <w:r>
        <w:rPr/>
        <w:t>Каждый день мы открываем для себя что-то новое. Каждый день приходят дополнения и изменения мудрости. И так будет всегда, если сознание не закостенело и не покрылось панцирем самолюбования. Ведь такое беспрестанное селфи — это совсем не астральное наблюдение за собой, которое практикуют суфии. Наоборот, постоянное сосредоточение на собственной внешности создает притяжение к своему внешнему миру и внешним данным, считая их совершенством. А мир духа при этом просто игнорируется.</w:t>
      </w:r>
    </w:p>
    <w:p>
      <w:pPr>
        <w:pStyle w:val="Normal"/>
        <w:rPr/>
      </w:pPr>
      <w:r>
        <w:rPr/>
      </w:r>
    </w:p>
    <w:p>
      <w:pPr>
        <w:pStyle w:val="Normal"/>
        <w:rPr/>
      </w:pPr>
      <w:r>
        <w:rPr/>
        <w:t xml:space="preserve">361. Можно отдаться беззаветно критике этого мира и исчерпать на это все силы. Но кто же в этом случае займется добычей драгоценных руд благодати, скрытых в человечестве? Ведь именно эта задача стоит перед теми, кто занят духовной работой. </w:t>
      </w:r>
    </w:p>
    <w:p>
      <w:pPr>
        <w:pStyle w:val="Normal"/>
        <w:rPr/>
      </w:pPr>
      <w:r>
        <w:rPr/>
        <w:t xml:space="preserve">Страшно потерять любовь близких людей к нам и нашу — к роду человеческому. Но страшнее всех зол утратить любовь к Богу, великую веру в Него. И если нет этой связи, то и ниточка обратного ответа очень слаба, хотя не безнадежна: иначе бы и не жил человек на земле, если бы не было промысла Божьего. А попытки создания религий, умствования и интеллектуальные объяснения существования Высшего Мира зависят лишь от того, что человек недостаточно верит и не умеет любить Господа своего. </w:t>
      </w:r>
    </w:p>
    <w:p>
      <w:pPr>
        <w:pStyle w:val="Normal"/>
        <w:rPr/>
      </w:pPr>
      <w:r>
        <w:rPr/>
        <w:t>Господин силы нашей не пожелает нам низменного существования. И всякий наш успех — это и Его заслуга, ибо вложено Им в наши существования столько умения и воспитания, что мы уже становимся наполовину Его сознанием, потому что Он обучил нас вдохновению огненного духа.</w:t>
      </w:r>
    </w:p>
    <w:p>
      <w:pPr>
        <w:pStyle w:val="Normal"/>
        <w:rPr/>
      </w:pPr>
      <w:r>
        <w:rPr/>
      </w:r>
    </w:p>
    <w:p>
      <w:pPr>
        <w:pStyle w:val="Normal"/>
        <w:rPr/>
      </w:pPr>
      <w:r>
        <w:rPr/>
        <w:t xml:space="preserve">362. Где любовь — там и мир. Где мир — там и гармония. Когда гармония обретает степень необратимости, наступает эпоха взаимопонимания. </w:t>
      </w:r>
    </w:p>
    <w:p>
      <w:pPr>
        <w:pStyle w:val="Normal"/>
        <w:rPr/>
      </w:pPr>
      <w:r>
        <w:rPr/>
        <w:t xml:space="preserve">Те люди, которые не могут успокоиться, предпринимая клеветнические нападки и агрессивность, словно чего-то боятся. Но слабость и так наблюдается за версту у тех, кто пытается грубыми методами решить вопросы, доступные для взвешенных переговоров. Невежество призывает в помощники силы грубой материи, опираясь на них и следуя их советам. Темным духовность ослепляет глаза, обнажая их недостатки и всю аспидную свиту. </w:t>
      </w:r>
    </w:p>
    <w:p>
      <w:pPr>
        <w:pStyle w:val="Normal"/>
        <w:rPr/>
      </w:pPr>
      <w:r>
        <w:rPr/>
        <w:t>Не считая себя святыми, все же утверждаем, что восстановлено влияние положительной иерархии, которая оказывает любую помощь нашему духу: ведь только он слышит звучание ее луча. Испытав весь резервуар доверенных нам сил, мы все же обращаемся за наставлением или советом к невидимым Хранителям нашим, которые всегда стоят на страже жизни человеческой и здоровья.</w:t>
      </w:r>
    </w:p>
    <w:p>
      <w:pPr>
        <w:pStyle w:val="Normal"/>
        <w:rPr/>
      </w:pPr>
      <w:r>
        <w:rPr/>
      </w:r>
    </w:p>
    <w:p>
      <w:pPr>
        <w:pStyle w:val="Normal"/>
        <w:rPr/>
      </w:pPr>
      <w:r>
        <w:rPr/>
        <w:t xml:space="preserve">363. «Взирай лишь на дело, а не на плоды его». Отдай себя до самоотреченья Единому Предвечному Всевышнему. Не бойся умереть, а бойся лишь греха, который насылают все демоны, чтобы тем питаться. </w:t>
      </w:r>
    </w:p>
    <w:p>
      <w:pPr>
        <w:pStyle w:val="Normal"/>
        <w:rPr/>
      </w:pPr>
      <w:r>
        <w:rPr/>
        <w:t xml:space="preserve">Стань тишиной. Стань благостью живой. Стань солнцем, духом и любовью. Ты чистотой своею окружись. Ты стань тем светом, что в тебе живет. Стань силой тою, что стоит над мыслью. Будь тихою мечтой, что нами управляет. Мечта есть цель, что поручили нам к реализации в высоком мире. Нам Атман поручил стать тем, к чему идем. </w:t>
      </w:r>
    </w:p>
    <w:p>
      <w:pPr>
        <w:pStyle w:val="Normal"/>
        <w:rPr/>
      </w:pPr>
      <w:r>
        <w:rPr/>
        <w:t>Атман есть Вечный Огненный Пуруша, рожденный, чтобы постигать вселенскую природу — но не умом, не чувствами, не сущностью объединения, а только счастьем тем, что в нас живет. Не счастьем плоти или тех живых эмоций, а счастьем изначального зерна святого духа, что нерушимо и не тревожимо ни внешностью, ни вечностью, ни тьмою. Там свет великий сам в себе творит.</w:t>
      </w:r>
    </w:p>
    <w:p>
      <w:pPr>
        <w:pStyle w:val="Normal"/>
        <w:rPr/>
      </w:pPr>
      <w:r>
        <w:rPr/>
      </w:r>
    </w:p>
    <w:p>
      <w:pPr>
        <w:pStyle w:val="Normal"/>
        <w:rPr/>
      </w:pPr>
      <w:r>
        <w:rPr/>
        <w:t xml:space="preserve">364. Никогда не иссякнет в мире поток светоносной истины, на котором держится само основание планетарной гармонии. Религии будут сменять друг друга, враждовать между собой, и даже устраивать кровавые войны во имя Господне. Но ни одна из форм безбожия не заставит истину покинуть нашу планету. </w:t>
      </w:r>
    </w:p>
    <w:p>
      <w:pPr>
        <w:pStyle w:val="Normal"/>
        <w:rPr/>
      </w:pPr>
      <w:r>
        <w:rPr/>
        <w:t xml:space="preserve">А те, кто сейчас зычно зазывает в свои общины и кричит на весь мир о своей правоте, лишь от бессилия делают это. Ведь истина не нуждается в оповещении широким массам. Она ценна лишь тогда, когда на нее потрачено столько сил и энергии, что страдание перерастает в осознание того, что найденное есть та спасительная соломинка, которая поможет выбраться из болота серых буден. </w:t>
      </w:r>
    </w:p>
    <w:p>
      <w:pPr>
        <w:pStyle w:val="Normal"/>
        <w:rPr/>
      </w:pPr>
      <w:r>
        <w:rPr/>
        <w:t xml:space="preserve">Призывать к совести тех, кто охвачен лихорадкой одержания, так же глупо, как и звать глухого рыбака, чтобы он помог вам выбраться из полыньи. Когда есть те, кому понятны истины живоначалия духа, легко поделиться тонкими переживаниями. А почти все деятели так называемого рериховского движения мертвы в своих внутренних аспектах развития. Академизм и снобизм избранности подавили все живое в этих людях. </w:t>
      </w:r>
    </w:p>
    <w:p>
      <w:pPr>
        <w:pStyle w:val="Normal"/>
        <w:rPr/>
      </w:pPr>
      <w:r>
        <w:rPr/>
        <w:t>Все эти войны за наследие Рерихов — это лишь следствие пренебрежительного отношения к сокровищнице духа, к архиву великой семьи. В течение многих лет он лежал неразобранным и неклассифицированным. Так что нечего пенять на то, что сами упустили. Не бывает беспричинных поражений и побед.</w:t>
      </w:r>
    </w:p>
    <w:p>
      <w:pPr>
        <w:pStyle w:val="Normal"/>
        <w:rPr/>
      </w:pPr>
      <w:r>
        <w:rPr/>
      </w:r>
    </w:p>
    <w:p>
      <w:pPr>
        <w:pStyle w:val="Normal"/>
        <w:rPr/>
      </w:pPr>
      <w:r>
        <w:rPr/>
        <w:t xml:space="preserve">365. В условиях плотного мира тонкие видения пролетают быстро. И их почти невозможно уловить и запомнить. Но тем не менее ни один из живущих не проходит жизнь, не испытав мысленных или сонных видений. Просто люди не желают себя утончать до такой степени, чтобы замечать их. А другие просто боятся, опасаясь за свое психическое здоровье, считая, что наблюдение за ними может повредить рассудок. Но такое положение диктуется стражами порога, большими и малыми, которые не желают отпускать сознание в пределы новой сферы, где они утратят контроль над теми, кого недавно опекали. </w:t>
      </w:r>
    </w:p>
    <w:p>
      <w:pPr>
        <w:pStyle w:val="Normal"/>
        <w:rPr/>
      </w:pPr>
      <w:r>
        <w:rPr/>
        <w:t xml:space="preserve">На самом деле, расширение сознания только на том и строится, чтобы наблюдать подробности мысленного мира. Но мы знаем множество лжейогов, которые засеяли свой умственный план такими яркими фантазиями, которые заслонили реальное видение мира. И болезненные образы они принимают за откровения, считая их правдой своей души. </w:t>
      </w:r>
    </w:p>
    <w:p>
      <w:pPr>
        <w:pStyle w:val="Normal"/>
        <w:rPr/>
      </w:pPr>
      <w:r>
        <w:rPr/>
        <w:t xml:space="preserve">Распознавание — труднейшая из дисциплин Азбуки Сокровенной Науки. И только оно открывает Врата Истины. Много всяких правд существует. Но они лишь вихрь вокруг единственного Луча Мудрости, который и называется Истиной. </w:t>
      </w:r>
    </w:p>
    <w:p>
      <w:pPr>
        <w:pStyle w:val="Normal"/>
        <w:rPr/>
      </w:pPr>
      <w:r>
        <w:rPr/>
        <w:t>Сколь угодно долго можно исполнять ритуальный танец приближения, вращаясь в той среде, которая ближе подходит по уровню сознания. Но приблизиться к средоточию когда-нибудь придется всем, независимо от нынешнего состояния. Кто-то успокоится одним видом деятельности, кто-то — другим, но все равно, пройдя через дремучий лес искушений и испытания себя в разных сферах труда земного, дух постепенно найдет путь туда, откуда пришел на эту планету, в это время и это пространство. И ничто ему не помешает осуществить свой замысел.</w:t>
      </w:r>
    </w:p>
    <w:p>
      <w:pPr>
        <w:pStyle w:val="Normal"/>
        <w:rPr/>
      </w:pPr>
      <w:r>
        <w:rPr/>
      </w:r>
    </w:p>
    <w:p>
      <w:pPr>
        <w:pStyle w:val="Normal"/>
        <w:rPr/>
      </w:pPr>
      <w:r>
        <w:rPr/>
        <w:t xml:space="preserve">366. Не спешите вызывать и привлекать силы пространства, пока не научитесь использовать их. Приготовьте сосуд, в который поместите драгоценную силу света. А иначе тьма загасит его смрадной золой или ядовитым дымом. Ведь для горения нужен чистый воздух, или веянье чистого духа. </w:t>
      </w:r>
    </w:p>
    <w:p>
      <w:pPr>
        <w:pStyle w:val="Normal"/>
        <w:rPr/>
      </w:pPr>
      <w:r>
        <w:rPr/>
        <w:t xml:space="preserve">Почему люди ищут святости и людей, хоть в малой степени ею обладающих? Лишь потому, что они задыхаются в атмосфере хронической обыденности, которая душит высшее сознание в нас или его предстоятеля перед Высшим «Я». </w:t>
      </w:r>
    </w:p>
    <w:p>
      <w:pPr>
        <w:pStyle w:val="Normal"/>
        <w:rPr/>
      </w:pPr>
      <w:r>
        <w:rPr/>
        <w:t xml:space="preserve">Вкладывание сил гораздо важнее использования избыточных средств по назначению. Энергия Агни пространства — величайшее богатство, которое должно обязательно материализоваться в дело или быть вложено в создание произведений искусства или общественных институтов страны. </w:t>
      </w:r>
    </w:p>
    <w:p>
      <w:pPr>
        <w:pStyle w:val="Normal"/>
        <w:rPr/>
      </w:pPr>
      <w:r>
        <w:rPr/>
        <w:t xml:space="preserve">Творите, трудитесь и не бойтесь ошибиться. Ведь вся наука построена на методе проб и ошибок. Если их не будет, то не будет и самого дела. Оно закостенеет и превратится в формальное следование, а не в живую традицию, что и произошло с Живой Этикой, с которой поступили как со средством достижения влияния в стране. </w:t>
      </w:r>
    </w:p>
    <w:p>
      <w:pPr>
        <w:pStyle w:val="Normal"/>
        <w:rPr/>
      </w:pPr>
      <w:r>
        <w:rPr/>
        <w:t xml:space="preserve">И никто не пошел дальше конференций, юбилеев, выставок и лекций. Всех устраивало правило тусовочной среды, а не атмосфера живого дела, для которого возможностей не перечесть. Это могли быть школы и больницы, детские дома и хосписы, интернаты для престарелых и коммуны для инвалидов. И мало ли могло быть приложений для сострадания, о котором говорил Великий Владыка. Однако этот путь не выбрал никто, потому что он слишком тяжек. Все ударились в словоблудие и просвещение народа разными способами, а проще говоря, приняли сторону лукавого. </w:t>
      </w:r>
    </w:p>
    <w:p>
      <w:pPr>
        <w:pStyle w:val="Normal"/>
        <w:rPr/>
      </w:pPr>
      <w:r>
        <w:rPr/>
        <w:t>У рериховского движения есть только сайты для обсуждения, но нет ни одной благотворительной организации или хотя бы акции для бедных детей. Лишь Н. Бондарчук пыталась что-то сделать в этом плане, но ей больно ударили по рукам — дескать, не барское это дело заниматься с беспризорщиной. А ведь именно это и называется Живой Этикой, когда сирот принимают, растят и воспитывают, доводя до уровня здоровых членов общества. А устраивать вечера, конференции, фестивали и юбилеи неплохо, но только в общем контексте деятельности.</w:t>
      </w:r>
    </w:p>
    <w:p>
      <w:pPr>
        <w:pStyle w:val="Normal"/>
        <w:rPr/>
      </w:pPr>
      <w:r>
        <w:rPr/>
      </w:r>
    </w:p>
    <w:p>
      <w:pPr>
        <w:pStyle w:val="Normal"/>
        <w:rPr/>
      </w:pPr>
      <w:r>
        <w:rPr/>
        <w:t xml:space="preserve">367. Тонкие образы пролетают быстро, но оставляют глубокий след в душе. Оккультисты опасаются использовать термин «душа», предпочитая ему наименование «сознание». В конце концов, это не столь важно. Ведь сознание, или осознание себя в той или иной форме или вообще вне всяких привычных оболочек, является признаком Высшего «Я». И вокруг вас вращается вся вселенная. </w:t>
      </w:r>
    </w:p>
    <w:p>
      <w:pPr>
        <w:pStyle w:val="Normal"/>
        <w:rPr/>
      </w:pPr>
      <w:r>
        <w:rPr/>
        <w:t xml:space="preserve">Сила отождествления себя с Богом, или ощущение себя центром мира, и есть представление зерна духа по отношению ко всему живущему. Отсюда и рождаются снобизм и идея избранности. Но это все проделки Матери Майи, через дебри которой нужно пролезть, прежде чем выйти на торную тропу. </w:t>
      </w:r>
    </w:p>
    <w:p>
      <w:pPr>
        <w:pStyle w:val="Normal"/>
        <w:rPr/>
      </w:pPr>
      <w:r>
        <w:rPr/>
        <w:t xml:space="preserve">Вопросы: «Кто я? Почему я здесь?» — есть вершина философского понимания самосознания. И если человек прикоснулся к этой теме, то он открыл створы энергий Атмана, или Вселенского Человека, живущего в зерне духа. </w:t>
      </w:r>
    </w:p>
    <w:p>
      <w:pPr>
        <w:pStyle w:val="Normal"/>
        <w:rPr/>
      </w:pPr>
      <w:r>
        <w:rPr/>
        <w:t xml:space="preserve">Искра Бога не живет в нас сама по себе. Она не может быть статичной и неизменной. Движению энергии вдохновения и творчества подвержены все существа как плазменного, или светового, человечества, так и астрального и физического. Как движение электрических импульсов, пробегающих по нервам; как циркуляция крови и лимфы; как вдох и выдох в человеке; как множество реакций и химических процессов во всех макро- и микромирах, так и энергия высшего огня осуществляет потоки кармических действий, без которых мир погиб бы в одночасье. </w:t>
      </w:r>
    </w:p>
    <w:p>
      <w:pPr>
        <w:pStyle w:val="Normal"/>
        <w:rPr/>
      </w:pPr>
      <w:r>
        <w:rPr/>
        <w:t xml:space="preserve">Вращение космоса родственно процессам, происходящим в человеке. И чтобы изучить глубину механизмов космической деятельности, нужно исследовать человека. А это задача на многие и многие эпохи вперед. И если, изобретая крыло для самолета или механику вертолета, конструкторы обращаются к природе, как и художники, берущие у нее прекрасные композиции для картин и темы для орнаменталистики, то глубина знаний, необходимая для создания физического человека, поражает. И природа, неразумная и аморфная, как ее представляют материалисты, вряд ли могла бы создать такое без вмешательства Высших Сил. Впрочем, это касается и создания планет, солнечных систем и громадных космических образований. Над всем потрудился Высший Разум. </w:t>
      </w:r>
    </w:p>
    <w:p>
      <w:pPr>
        <w:pStyle w:val="Normal"/>
        <w:rPr/>
      </w:pPr>
      <w:r>
        <w:rPr/>
        <w:t xml:space="preserve">На разных уровнях бытия — от вселенского до планетарного, стихийного и человеческого — сотрудники Космической Мудрости присутствуют и присутствовали всегда. Будучи телесными и бестелесными носителями своей собственной меры разума, они являются незримыми тружениками этого и других миров. И без них вся череда привычных событий не состоялась бы, да и сама жизнь была бы иной, как без участия Братства — весь круг планетной цивилизации. </w:t>
      </w:r>
    </w:p>
    <w:p>
      <w:pPr>
        <w:pStyle w:val="Normal"/>
        <w:rPr/>
      </w:pPr>
      <w:r>
        <w:rPr/>
        <w:t>Защита нашего мира от безумств новых видов фашизма, усугубленного изобретением новых убийственных вооружений, становится более сложной, но не безнадежной. Корабли Братства еще контролируют пространство над планетой. Но битва уже давно идет. И самая жестокая битва — это сражение за захват молодых умов, сознаний и чувств силой искушений, которые стали настолько изощренными в своем многообразии, что подростки от бездуховности бросаются на эти уловки соцсетей, пытаясь стать самостоятельными и обрести свой голос. Для них важно, чтобы их услышали и признали равными себе. Дети — это лишь носители молодого тела, а сознание их может быть гораздо более продвинутым, чем наше. Каждая формация поколений удесятеряет способности людей, открывая новый уровень сознания человечества. И то, что не доступно старцам, открывается младенцам.</w:t>
      </w:r>
    </w:p>
    <w:p>
      <w:pPr>
        <w:pStyle w:val="Normal"/>
        <w:rPr/>
      </w:pPr>
      <w:r>
        <w:rPr/>
      </w:r>
    </w:p>
    <w:p>
      <w:pPr>
        <w:pStyle w:val="Normal"/>
        <w:rPr/>
      </w:pPr>
      <w:r>
        <w:rPr/>
        <w:t xml:space="preserve">368. Сведения о том, что Петр </w:t>
      </w:r>
      <w:r>
        <w:rPr>
          <w:lang w:val="en-US"/>
        </w:rPr>
        <w:t>I</w:t>
      </w:r>
      <w:r>
        <w:rPr/>
        <w:t xml:space="preserve"> не построил, а восстановил древний город, который на Востоке именовали Северной Александрией, не выдумка, а исторический факт, как и то, что он был оставлен несколько тысяч лет назад из-за того, что ушел под воду в значительной своей части. А Кронштадт был не отдельным островом, а северо-западной окраиной Петербурга. </w:t>
      </w:r>
    </w:p>
    <w:p>
      <w:pPr>
        <w:pStyle w:val="Normal"/>
        <w:rPr/>
      </w:pPr>
      <w:r>
        <w:rPr/>
        <w:t xml:space="preserve">Набережная Невы и ее каналы строились задолго до Рождества Христова. А голова гигантской статуи в усадьбе Сергиевке в Петергофе, конечно же, не развлечение солдат или рабочих в увольнительной, как об этом говорят. Да и следы разрушенных колонн, плит и остатки храмовых и дворцовых построек указывают на такую древность, что трудно поспорить с утверждающими, что этому городу не триста с небольшим лет. Не говорим уже о гранитных ваннах, выкопанных на территории Петропавловки. А само гранитное русло Невы просто физически не могло быть сделано за такой короткий период строительства города. Есть дневники придворных и карты замеров Петербурга с его улицами, проспектами и каналами. Есть свидетельства того, что у Петра </w:t>
      </w:r>
      <w:r>
        <w:rPr>
          <w:lang w:val="en-US"/>
        </w:rPr>
        <w:t>I</w:t>
      </w:r>
      <w:r>
        <w:rPr/>
        <w:t xml:space="preserve"> спрашивают: «Вы что, хотите восстановить старый город?» На что царь отвечает утвердительно. </w:t>
      </w:r>
    </w:p>
    <w:p>
      <w:pPr>
        <w:pStyle w:val="Normal"/>
        <w:rPr/>
      </w:pPr>
      <w:r>
        <w:rPr/>
        <w:t xml:space="preserve">Финскими болотами или Маркизовой лужей Санкт-Петербург называли до того, как русло Невы вычистили. Древние дома восстановили после сильнейшего наводнения. А отсыпка дороги на Кронштадт обнаруживает фрагменты гранитных плит, отшлифованных до зеркального блеска, с фигурными фасками и орнаментами. И все это частью погружено в море, а частью смешано с гравием. </w:t>
      </w:r>
    </w:p>
    <w:p>
      <w:pPr>
        <w:pStyle w:val="Normal"/>
        <w:rPr/>
      </w:pPr>
      <w:r>
        <w:rPr/>
        <w:t xml:space="preserve">Загадка сфинксов тоже вызывает вопрос: не стояли ли они здесь всегда, со времен Древнего Египта, когда все это было Венедой, или единым русским государством, вместе с Европой и Малой Азией? Нет сведений, каким образом эти сфинксы транспортировались, как были куплены и как устанавливались. </w:t>
      </w:r>
    </w:p>
    <w:p>
      <w:pPr>
        <w:pStyle w:val="Normal"/>
        <w:rPr/>
      </w:pPr>
      <w:r>
        <w:rPr/>
        <w:t xml:space="preserve">Так что легенда об окне в Европу оказывается пропагандой. А на самом деле, задолго до шведов и Ивана Грозного, во времена вольности Новгородской, этот город уже существовал и был торговым и военным портом. Но землетрясение, потоп и опускание почвы разрушили его в большей части. И если смотреть сверху на план Санкт-Петербурга, то можно увидеть то же лучевое построение улиц, идущих от центра, которым отличаются славяно-русские города. </w:t>
      </w:r>
    </w:p>
    <w:p>
      <w:pPr>
        <w:pStyle w:val="Normal"/>
        <w:rPr/>
      </w:pPr>
      <w:r>
        <w:rPr/>
        <w:t xml:space="preserve">Отстроить город в течение нескольких десятков лет невозможно, но восстановить можно — хотя часть Калининграда до сих пор стоит в руинах после английской бомбежки. А название «Северная Венеция» подходит Питеру гораздо больше, хотя и «Северная Александрия» как средоточие культуры и науки тоже могло быть. Чулков, писатель восемнадцатого века, сочинявший удивительные сказки, ненароком пишет в них, что на том месте, где сейчас стоит Петербург, располагался древнерусский город под названием Венеда. И далее он ведет повествование об удивительных приключениях людей, которые обнажают многие детали. А ведь, как известно, сказочный материал является, наравне с мифами и легендами, альтернативной историей. И, похоже, по-другому нельзя было ее сохранить. </w:t>
      </w:r>
    </w:p>
    <w:p>
      <w:pPr>
        <w:pStyle w:val="Normal"/>
        <w:rPr/>
      </w:pPr>
      <w:r>
        <w:rPr/>
      </w:r>
    </w:p>
    <w:p>
      <w:pPr>
        <w:pStyle w:val="Normal"/>
        <w:rPr/>
      </w:pPr>
      <w:r>
        <w:rPr/>
        <w:t xml:space="preserve">369. Галактика похожа на зерно. И шесть соединяются в Цветок Жизни. Так строится все пространство космоса. Так организуется Беспредельность. Малая пчелиная сота напоминает соты космические, которые образованы галактиками. Как вверху, так и внизу. Как в великом, так и в малом. Аналогии дают понять космические величины через предмет малый. Но мы находимся на равном удалении от макро- и микромира. </w:t>
      </w:r>
    </w:p>
    <w:p>
      <w:pPr>
        <w:pStyle w:val="Normal"/>
        <w:rPr/>
      </w:pPr>
      <w:r>
        <w:rPr/>
        <w:t xml:space="preserve">В человеческом обществе закладываются наши отношения с Мирами Высшими. Ведь части наших сознаний живут как в планах сегодняшних, так и в Мирах Высших, Божественных, и даже на уровне Вселенских Пуруш. Потенциал зерна духа не ограничивается Планетарным Духом. Он имеет связь и с Духом Солнечной системы, Галактики и Вселенной, той, которую способно мысленно обозревать его сознание. Мера вмещения мудрости не ограничена. И только сам человек, то ли устрашившись, то ли онемев перед громадой ответственности, останавливает себя. </w:t>
      </w:r>
    </w:p>
    <w:p>
      <w:pPr>
        <w:pStyle w:val="Normal"/>
        <w:rPr/>
      </w:pPr>
      <w:r>
        <w:rPr/>
        <w:t>Поток мудрости льется постоянно. И если не закрыта Чаша, то что-то из этого ливня знаков дух каждого живущего получает. Мера ответственности за познание диктует привхождение пространственного огня, который и есть носитель и хранитель Вечной Мудрости.</w:t>
      </w:r>
    </w:p>
    <w:p>
      <w:pPr>
        <w:pStyle w:val="Normal"/>
        <w:rPr/>
      </w:pPr>
      <w:r>
        <w:rPr/>
      </w:r>
    </w:p>
    <w:p>
      <w:pPr>
        <w:pStyle w:val="Normal"/>
        <w:rPr/>
      </w:pPr>
      <w:r>
        <w:rPr/>
        <w:t xml:space="preserve">370. Огненный вихрь содержит в себе все элементы мироздания. Из огня все происходит. И материализация его на плане физическом не всегда предсказуема. </w:t>
      </w:r>
    </w:p>
    <w:p>
      <w:pPr>
        <w:pStyle w:val="Normal"/>
        <w:rPr/>
      </w:pPr>
      <w:r>
        <w:rPr/>
        <w:t xml:space="preserve">Агни — Великий Хранитель Вечной Мудрости. Мгновенно он соединяет все элементы мира в разных концах Беспредельности. Но, рожденные из пространства под воздействием движения ветра энергий времени, первозданные потоки вращений разогрели пространство до состояния жара, света, магнетизма и электричества разного плана. Самая первая форма жизни была вложена в сгустки плазмы, молнии и огненные образования. Есть даже огненные облака разумного типа. Благодатное облако света на горе Фавор в день Преображения Господня являло собой громадное зрелище огненных языков. </w:t>
      </w:r>
    </w:p>
    <w:p>
      <w:pPr>
        <w:pStyle w:val="Normal"/>
        <w:rPr/>
      </w:pPr>
      <w:r>
        <w:rPr/>
        <w:t>Бог обитает в том числе и на Земле. Бог во множестве — это люди.</w:t>
      </w:r>
    </w:p>
    <w:p>
      <w:pPr>
        <w:pStyle w:val="Normal"/>
        <w:rPr/>
      </w:pPr>
      <w:r>
        <w:rPr/>
      </w:r>
    </w:p>
    <w:p>
      <w:pPr>
        <w:pStyle w:val="Normal"/>
        <w:rPr/>
      </w:pPr>
      <w:r>
        <w:rPr/>
        <w:t>371. Технологии уплотненного астрала внедряются очень медленно среди людей, в силу того что нравственность продолжает идти на убыль, а это имеет прямое отношение к изменению формы жизни. Астрал не способен выпариться, если человек просто обуян страстями. А по-другому люди жить не могут, так как не видят и не верят в божественную любовь, но сжигают этот драгоценный светоч по мелочам, даже не удосуживаясь изменить себя к лучшему.</w:t>
      </w:r>
    </w:p>
    <w:p>
      <w:pPr>
        <w:pStyle w:val="Normal"/>
        <w:rPr/>
      </w:pPr>
      <w:r>
        <w:rPr/>
      </w:r>
    </w:p>
    <w:p>
      <w:pPr>
        <w:pStyle w:val="Normal"/>
        <w:rPr/>
      </w:pPr>
      <w:r>
        <w:rPr/>
        <w:t xml:space="preserve">372. Кончается самый суровый из зимних месяцев. В этом году мороз доходил до минус пятидесяти пяти градусов. Сурово, но прекрасно. </w:t>
      </w:r>
    </w:p>
    <w:p>
      <w:pPr>
        <w:pStyle w:val="Normal"/>
        <w:rPr/>
      </w:pPr>
      <w:r>
        <w:rPr/>
        <w:t xml:space="preserve">Удивительно, как выживают животные в таких условиях — не говоря уже о диких особях, а даже о домашних лошадях, которые копытами выкапывают из снега сухую траву и ею питаются. И понятно, что забота животных — только о собственном питании. А маленькие птички снуют около дома, особенно синички. И откуда-то взялся папа-дятел в красной шапочке. С утра он начинает долбить столбы. А мама-дятел, слетая с гнезда, успевает только поклевать семечки и замерзшую кашу и опять скрывается между стеной и утеплителем. </w:t>
      </w:r>
    </w:p>
    <w:p>
      <w:pPr>
        <w:pStyle w:val="Normal"/>
        <w:rPr/>
      </w:pPr>
      <w:r>
        <w:rPr/>
        <w:t>Вокруг дома кипит жизнь и не утихает ни на миг. А солнышко все выше и выше взбирается в пределы неба. И его восхождение в зенит трудно заметить. Медленно нарастают дни. Медленно усиливаются свет и жар. Но все же растет количество световых часов. И очень близко уже весна света.</w:t>
      </w:r>
    </w:p>
    <w:p>
      <w:pPr>
        <w:pStyle w:val="Normal"/>
        <w:rPr/>
      </w:pPr>
      <w:r>
        <w:rPr/>
      </w:r>
    </w:p>
    <w:p>
      <w:pPr>
        <w:pStyle w:val="Normal"/>
        <w:rPr/>
      </w:pPr>
      <w:r>
        <w:rPr/>
        <w:t xml:space="preserve">373. Жемчуг духа медленно насыщает свои радужные слои. Но все же, как кольца на стволе дерева, они бывают значительными или почти невидимыми. Все зависит от благоприятных условий сочетания стихий, времени и пространства. Все зависит от наших бесчисленных накоплений, лежащих в Чаше, которые мудро извлекает и соединяет Мать Судьба, чтобы они пригодились в новом свете, в разных вариациях и сочетаниях. </w:t>
      </w:r>
    </w:p>
    <w:p>
      <w:pPr>
        <w:pStyle w:val="Normal"/>
        <w:rPr/>
      </w:pPr>
      <w:r>
        <w:rPr/>
        <w:t xml:space="preserve">Братство не вмешивается в судьбы отдельных людей и стран до тех пор, пока не наступает момент их востребованности. Но общий порядок и гармонию на планете оно вынуждено поддерживать, анонимно и не оповещая СМИ. </w:t>
      </w:r>
    </w:p>
    <w:p>
      <w:pPr>
        <w:pStyle w:val="Normal"/>
        <w:rPr/>
      </w:pPr>
      <w:r>
        <w:rPr/>
        <w:t>Владыки Кармы следят за теми, кто особенно продвинулся в своем развитии. Когда в посаженном своими руками саду одно дерево начинает опережать остальные в плане роста и ускорения плодоносности, садовник, конечно же, обращает на это внимание и бывает крайне удивлен, потому что сам в течение долгого времени ухаживал за саженцами. Владыки Кармы ищут в человеческом лесу редкие экземпляры и, оберегая их, создают питомник новой поросли человеческой.</w:t>
      </w:r>
    </w:p>
    <w:p>
      <w:pPr>
        <w:pStyle w:val="Normal"/>
        <w:rPr/>
      </w:pPr>
      <w:r>
        <w:rPr/>
      </w:r>
    </w:p>
    <w:p>
      <w:pPr>
        <w:pStyle w:val="Normal"/>
        <w:rPr/>
      </w:pPr>
      <w:r>
        <w:rPr/>
        <w:t xml:space="preserve">374. Солнце выше поднимается, а его лучи все интенсивнее. И, конечно же, весна отличается нагнетением огня в кровь, что может выражаться как в страстях, с которыми трудно справиться, так и в творческих проявлениях. И духовные элементы посылаются гораздо мощнее с лучами весеннего солнца. При этом желание любить всех выражается не только физиологически и психически, но и любовь разума и духа разгорается необычайно. Когда сила одухотворяется, она становится инструментом созидания. </w:t>
      </w:r>
    </w:p>
    <w:p>
      <w:pPr>
        <w:pStyle w:val="Normal"/>
        <w:rPr/>
      </w:pPr>
      <w:r>
        <w:rPr/>
        <w:t xml:space="preserve">У всех душ в начале пути почти те же самые возможности для реализации. Но после старта на беговой дорожке жизни определяется лидер, в котором выражены все прошлые накопления силы, предпочтения семьи и всей линии, называемой Деревом Рода. Кто-то на этой дорожке спешит, беззаветно желая стать впереди всех, а кто-то, пристроившись в хвосте и используя всего лишь половину сил, на последних десятках метров обгоняет ведущего и разрывает грудью финишную ленточку. </w:t>
      </w:r>
    </w:p>
    <w:p>
      <w:pPr>
        <w:pStyle w:val="Normal"/>
        <w:rPr/>
      </w:pPr>
      <w:r>
        <w:rPr/>
        <w:t xml:space="preserve">Но жизнь, конечно, не похожа на соревнование, хотя многое, очень многое в ней напоминает в отдельные свои моменты тот метод, который применим в спорте и в котором больше азарта, чем целесообразности. Но более всего внутренняя брань, духовный джихад, или противостояние сил света и тьмы, занимает дух человеческий. И процессы внутренней вселенной гораздо интереснее и богаче внешних проявлений мира, хотя одно без другого существовать не может. </w:t>
      </w:r>
    </w:p>
    <w:p>
      <w:pPr>
        <w:pStyle w:val="Normal"/>
        <w:rPr/>
      </w:pPr>
      <w:r>
        <w:rPr/>
        <w:t xml:space="preserve">Настроение жизни создает каждый человек из мгновения в мгновение. И окраска психическая влияет на общее поле сотрудничества. Не следует отрицать взаимное влияние токов, но надо как можно тщательнее освобождаться от ложных ощущений. Каждое преломление враждебных токов дает электрический разряд, который может ощущаться как озноб, покалывание, головные боли и общее недомогание. И все это, конечно, нужно относить не к заболеваниям плотного тела, а к реакции тонкого тела и ауры на присутствие определенных людей и несовместимость их энергетического заряда с вашим. </w:t>
      </w:r>
    </w:p>
    <w:p>
      <w:pPr>
        <w:pStyle w:val="Normal"/>
        <w:rPr/>
      </w:pPr>
      <w:r>
        <w:rPr/>
        <w:t xml:space="preserve">Не нужно искать в этом происки враждебности и агрессивного поведения. Просто потенциалы ваших аур не совместимы даже по шкале цветов. И, конечно же, нужно понимать эту биологическую и энергетическую несовместимость, для уменьшения которой существует духовное посредничество. Иногда два человека не могут найти общую тему для разговора, но стоит появиться третьему, как все налаживается. Это потому, что в ауре посредника присутствуют цвета как одного, так и другого собеседника. </w:t>
      </w:r>
    </w:p>
    <w:p>
      <w:pPr>
        <w:pStyle w:val="Normal"/>
        <w:rPr/>
      </w:pPr>
      <w:r>
        <w:rPr/>
        <w:t>И часто проблема неприятия заложена именно в разнице цветов. Вернее, это прежде всего, а уже потом идет все остальное. И если вы чувствуете упадок настроения и общий дискомфорт в обществе какого-то человека, то знайте, что приоритеты его аурических накоплений противоположны вашим.</w:t>
      </w:r>
    </w:p>
    <w:p>
      <w:pPr>
        <w:pStyle w:val="Normal"/>
        <w:rPr/>
      </w:pPr>
      <w:r>
        <w:rPr/>
      </w:r>
    </w:p>
    <w:p>
      <w:pPr>
        <w:pStyle w:val="Normal"/>
        <w:rPr/>
      </w:pPr>
      <w:r>
        <w:rPr/>
        <w:t xml:space="preserve">375. Для исправления ошибок прошлого необязательно нужна машина времени. Это можно делать как во сне, так и в глубоком умственном размышлении, что и составляет предмет медитации. Покаяние есть не что иное, как акт такого исправления, а вернее, нахождения той причины, которая стала семенем неудач и дальнейшей деградации. </w:t>
      </w:r>
    </w:p>
    <w:p>
      <w:pPr>
        <w:pStyle w:val="Normal"/>
        <w:rPr/>
      </w:pPr>
      <w:r>
        <w:rPr/>
        <w:t xml:space="preserve">Но иногда сострадание превышает меру дозволенную и человек, сопереживая, доходит до такой степени отождествления с другой душой, что через некоторое время оказывается в подобном положении. Такое сочувствие обладает силой исчерпания чужой кармы и усложнения своей. </w:t>
      </w:r>
    </w:p>
    <w:p>
      <w:pPr>
        <w:pStyle w:val="Normal"/>
        <w:rPr/>
      </w:pPr>
      <w:r>
        <w:rPr/>
        <w:t xml:space="preserve">У каждого есть своя мера, или, как говорят, доля, общей судьбы, которую никто не собирается ни искупать, ни брать на себя. Да это вряд ли и получится. Человек, отморозивший ноги, будучи в пьяном состоянии, конечно же, достоин сочувствия, но лишь в той мере, которая позволяет относиться к нему как к калеке, а в остальном не нужно трогать, как говорит Живая Этика, осмоленные узлы судьбы. </w:t>
      </w:r>
    </w:p>
    <w:p>
      <w:pPr>
        <w:pStyle w:val="Normal"/>
        <w:rPr/>
      </w:pPr>
      <w:r>
        <w:rPr/>
        <w:t xml:space="preserve">Сострадание требует громадных сил для переживания и пережигания чужих болей. И не нужно завышать собственный предел возможностей и брать на себя иногда совсем нелицеприятные моменты чужой жизни. Не лишайте людей собственного искупления, ибо каждый достоин сам в себе разобраться. </w:t>
      </w:r>
    </w:p>
    <w:p>
      <w:pPr>
        <w:pStyle w:val="Normal"/>
        <w:rPr/>
      </w:pPr>
      <w:r>
        <w:rPr/>
        <w:t xml:space="preserve">Тайна рождения, смерти и собственной жизни — в руках каждого из нас. Можно испросить совета, послушать его и поступить по-своему. Свое усмотрение, или воля, дает преломление, а иногда даже искажение, добрых напутствий. Майя играет со всеми. И иногда непонятное </w:t>
      </w:r>
      <w:r>
        <w:rPr>
          <w:lang w:val="en-US"/>
        </w:rPr>
        <w:t xml:space="preserve">— </w:t>
      </w:r>
      <w:r>
        <w:rPr/>
        <w:t xml:space="preserve">это лишь продукт нашего воображения. </w:t>
      </w:r>
    </w:p>
    <w:p>
      <w:pPr>
        <w:pStyle w:val="Normal"/>
        <w:rPr/>
      </w:pPr>
      <w:r>
        <w:rPr/>
      </w:r>
    </w:p>
    <w:p>
      <w:pPr>
        <w:pStyle w:val="Normal"/>
        <w:rPr/>
      </w:pPr>
      <w:r>
        <w:rPr/>
        <w:t xml:space="preserve">376. У каждого есть жезл мага, жезл управления собственной судьбой. Его можно назвать посохом удачи или волшебной палочкой. А волхвы Аркторуссии называли его иглой жизни. И это понятие часто упоминается в русских сказках. Но, на самом деле, это зерно духа и душа. Душа — это окружение зерна, или аура, имеющая размер с мизинец. По форме она напоминает сферу иглоподобную, обращенную остриями вверх и вниз. А само зерно духа — это огненная вселенная в глубинах нашего сердца, величиной с рисовое зернышко и тоже в виде маленькой обоюдоострой сферы с двумя полюсами, наподобие веретена. На это веретено навивается нить нашей жизни, со всеми записанными на ней мыслями, чувствами, словами и делами, а также духовными импульсами, которые их порождают. Импульсы духа переходят к категории определяющей способности, или к их распознанию в обычном понимании, то есть сигнал духа превращается в работу органов чувств. </w:t>
      </w:r>
    </w:p>
    <w:p>
      <w:pPr>
        <w:pStyle w:val="Normal"/>
        <w:rPr/>
      </w:pPr>
      <w:r>
        <w:rPr/>
        <w:t>Жезл мага — это мы сами, наше тело и наша жизнь, знамя которой при помощи древка мы несем через время.</w:t>
      </w:r>
    </w:p>
    <w:p>
      <w:pPr>
        <w:pStyle w:val="Normal"/>
        <w:rPr/>
      </w:pPr>
      <w:r>
        <w:rPr/>
      </w:r>
    </w:p>
    <w:p>
      <w:pPr>
        <w:pStyle w:val="Normal"/>
        <w:rPr/>
      </w:pPr>
      <w:r>
        <w:rPr/>
        <w:t xml:space="preserve">377. Шама и Ариси привезли во дворец царей иудейских перед самой коронацией нового правителя. Через девять дней после того, как в родовом склепе, выдолбленном в пещере одной из гор Израиля, был похоронен великий царь Давид, бывший пастух и воин, ставший пастырем своего народа, была назначена процедура возведения на престол юного Сол-Амона. И он пожелал видеть на этом торжестве тех, кто некогда разделил и скрасил его вынужденное изгнание. </w:t>
      </w:r>
    </w:p>
    <w:p>
      <w:pPr>
        <w:pStyle w:val="Normal"/>
        <w:rPr/>
      </w:pPr>
      <w:r>
        <w:rPr/>
        <w:t xml:space="preserve">Воля умирающего Давида была свята, потому что иудеи с большим трепетом и ужасом относились к последним словам человека, оставляющего этот мир. И потому вопрос о престолонаследии отпал сам собой, хотя многие из детей старших жен Давида были весьма недовольны таким решением. Сол-Амон, самый младший и любимый, был выбран как достойнейший и мудрейший, в то время как другие царевичи предавались разгульной жизни и пьянству. Но богатое наследство и многие из привилегий на некоторое время успокоили желчь сыновей царских. </w:t>
      </w:r>
    </w:p>
    <w:p>
      <w:pPr>
        <w:pStyle w:val="Normal"/>
        <w:rPr/>
      </w:pPr>
      <w:r>
        <w:rPr/>
        <w:t xml:space="preserve">Сол-Амон учился у многих ученых мужей Ассирии, Вавилона и Египта. А мудрецы царства Ханаанского были так не похожи на жителей Иудеи. Да и отца своего Сол-Амон помнил как рыжеволосого и светлоглазого, а сам он по виду больше напоминал северянина, чем коренного жителя Израиля. Сол-Амон знал, что мать его — хеттеянка. И то, что она ему рассказывала, было похоже на сказку. Так, наверное, оно и было. Ребенком он засыпал под ее колыбельную. И мать никому не поручала воспитание своего единственного сына, опасаясь, что его могут отравить или убить. </w:t>
      </w:r>
    </w:p>
    <w:p>
      <w:pPr>
        <w:pStyle w:val="Normal"/>
        <w:rPr/>
      </w:pPr>
      <w:r>
        <w:rPr/>
        <w:t xml:space="preserve">Во многом мать вложила в сердце мальчика ту величайшую добродетель, которой отличался Сол-Амон. Но сама она звала его другим именем, которое выбрала и которым тайком нарекла, предугадав судьбу его. А может быть, она поняла, когда его вынашивала, что это будет великий человек и что весть о славе его достигнет дальних пределов мира. </w:t>
      </w:r>
    </w:p>
    <w:p>
      <w:pPr>
        <w:pStyle w:val="Normal"/>
        <w:rPr/>
      </w:pPr>
      <w:r>
        <w:rPr/>
        <w:t xml:space="preserve">Шаму отвели покои в башне, где ему чрезвычайно нравилось, потому что они напоминали его комнату в горах на севере Сирии, на его родине. Окон было много. Но на время холодов были изготовлены щиты наподобие ставен, которые плотно закрывали открытые створы. Но зато в жару здесь всегда было прохладно, и вся долина Кедрона видна была с высоты. А где-то за дальней дымкой, на севере, угадывались горы, где осталась его родина и его престарелая мать. А отец Шама, по велению царя, стал одним из великих государственных купцов, торгующим с севером и югом, востоком и западом — от Иберии до Иверии и от Египта до Индии. </w:t>
      </w:r>
    </w:p>
    <w:p>
      <w:pPr>
        <w:pStyle w:val="Normal"/>
        <w:rPr/>
      </w:pPr>
      <w:r>
        <w:rPr/>
        <w:t>Случай не бывает капризом судьбы. И во всех событиях всегда наблюдается тонкая закономерность причин и следствий.</w:t>
      </w:r>
    </w:p>
    <w:p>
      <w:pPr>
        <w:pStyle w:val="Normal"/>
        <w:rPr/>
      </w:pPr>
      <w:r>
        <w:rPr/>
      </w:r>
    </w:p>
    <w:p>
      <w:pPr>
        <w:pStyle w:val="Normal"/>
        <w:rPr/>
      </w:pPr>
      <w:r>
        <w:rPr/>
        <w:t xml:space="preserve">378. Редко удается видеть правильное отношение к прошлым существованиям. Некоторых они вдохновляют для новой ступени познания и труда. Но большинство, узнав о своем прошлом знатном или царском воплощении, исполняются таким высокомерием и гордыней, что делаются непригодными для будущего. Застревая в мыслях о прошлом, они не продвигаются вперед, забывая, что эпоха прошлого величия прошла, если она вообще и была. Майя забавляется, глядя на тех, кто пытается вспомнить царские привычки. Ведь, может быть, и не было знатного воплощения, а кто-то посмеялся над человеком, определив ему удел щедрый. </w:t>
      </w:r>
    </w:p>
    <w:p>
      <w:pPr>
        <w:pStyle w:val="Normal"/>
        <w:rPr/>
      </w:pPr>
      <w:r>
        <w:rPr/>
        <w:t>Знать прошлое не всегда полезно для личности. И невозможно всех наградить царскими или значительными воплощениями. Кто же тогда растил хлеб и продавал продукты со своего огорода? Кто же тогда одевал, обувал и обихаживал род человеческий, если не трудящийся человек? И так ли это зазорно — считать себя человеком простого воплощения в прошлом? Нам кажется, что это вовсе не зазорно и не стыдно, так как труд никого не оскверняет.</w:t>
      </w:r>
    </w:p>
    <w:p>
      <w:pPr>
        <w:pStyle w:val="Normal"/>
        <w:rPr/>
      </w:pPr>
      <w:r>
        <w:rPr/>
      </w:r>
    </w:p>
    <w:p>
      <w:pPr>
        <w:pStyle w:val="Normal"/>
        <w:rPr/>
      </w:pPr>
      <w:r>
        <w:rPr/>
        <w:t xml:space="preserve">379. «Символом “Направляющего” считалось всегда сердце», зовущее и устремляющее. Именно в его сокровенной беспредельности обитает тайна смысла вечной жизни и горит огонь той невидимой, но благородной цели, которую мы не можем осознать, пребывая в материальном мире. Но как бы там ни было, она есть, она существует в нас, как и само сердце, из жизни в жизнь. </w:t>
      </w:r>
    </w:p>
    <w:p>
      <w:pPr>
        <w:pStyle w:val="Normal"/>
        <w:rPr/>
      </w:pPr>
      <w:r>
        <w:rPr/>
        <w:t xml:space="preserve">Как говорится, на всю эволюцию сердце у нас одно. И главная его задача — научиться побеждать силой любви. А это куда более сложная и неподъемная задача, чем завладеть чем-либо физическими, грубыми способами. </w:t>
      </w:r>
    </w:p>
    <w:p>
      <w:pPr>
        <w:pStyle w:val="Normal"/>
        <w:rPr/>
      </w:pPr>
      <w:r>
        <w:rPr/>
        <w:t xml:space="preserve">Воля разума может лишь приказывать. А воля сердца действует успокаивающе, как ласковая мать, которая уговаривает своего ребенка что-то сделать или обучает чему-то самому насущному. </w:t>
      </w:r>
    </w:p>
    <w:p>
      <w:pPr>
        <w:pStyle w:val="Normal"/>
        <w:rPr/>
      </w:pPr>
      <w:r>
        <w:rPr/>
        <w:t>Сердце хранит задачу нашего предназначения на многие и многие эоны времени вперед, зная точно, чего должен человек достичь в той или иной жизни и к какому результату это должно привести в будущем.</w:t>
      </w:r>
    </w:p>
    <w:p>
      <w:pPr>
        <w:pStyle w:val="Normal"/>
        <w:rPr/>
      </w:pPr>
      <w:r>
        <w:rPr/>
      </w:r>
    </w:p>
    <w:p>
      <w:pPr>
        <w:pStyle w:val="Normal"/>
        <w:rPr/>
      </w:pPr>
      <w:r>
        <w:rPr/>
        <w:t xml:space="preserve">380. Город в горах между озерами Ак-Аскыр и Кыргыз существовал в те древние времена, когда на Алтае обитали великаны. И именно они были строителями циклопических стен и храмов в этих местах. И, по свидетельствам некоторых охотников и чабанов, их потомки продолжают жить и охранять руины древнего города, который стал очень похожим на дикие скалы. </w:t>
      </w:r>
    </w:p>
    <w:p>
      <w:pPr>
        <w:pStyle w:val="Normal"/>
        <w:rPr/>
      </w:pPr>
      <w:r>
        <w:rPr/>
        <w:t>Но благодать не ушла из этих святых мест. А древнее святилище продолжают использовать как храм для моления богам и духам природы, поднося им все самое драгоценное, что существует у рода человеческого. Для сокровенных жертв отдается то, что дорого нам, и прежде всего высокая любовь и благородные дела. Даже самое низкое превращается в совершенную жертву, если изменяется назначение и сопровождение мысленное. Мы не просто страдаем в этом мире, а познаем его через страдание и перерабатываем время наших страданий в достоинство постижений, в то лучшее, что мы можем предложить Высшему Миру для использования и применения, включая саму нашу жизнь со всеми ее аспектами.</w:t>
      </w:r>
    </w:p>
    <w:p>
      <w:pPr>
        <w:pStyle w:val="Normal"/>
        <w:rPr/>
      </w:pPr>
      <w:r>
        <w:rPr/>
      </w:r>
    </w:p>
    <w:p>
      <w:pPr>
        <w:pStyle w:val="Normal"/>
        <w:rPr/>
      </w:pPr>
      <w:r>
        <w:rPr/>
        <w:t xml:space="preserve">381. Трудно богатому понять бедного, когда за карточным столом миллионер может оставить за вечер двести — триста тысяч рублей. Он считает это хорошим тоном. Но для помощи бедной деревне и двадцать тысяч кажется много. </w:t>
      </w:r>
    </w:p>
    <w:p>
      <w:pPr>
        <w:pStyle w:val="Normal"/>
        <w:rPr/>
      </w:pPr>
      <w:r>
        <w:rPr/>
        <w:t xml:space="preserve">Психология богача не изменилась за тысячи лет. И редко благородство внедряется в сознание таких людей, потому что привычка хозяина въедается в гены и попирает человека изнутри. Но кто же в этом случае становится хозяином его души? </w:t>
      </w:r>
    </w:p>
    <w:p>
      <w:pPr>
        <w:pStyle w:val="Normal"/>
        <w:rPr/>
      </w:pPr>
      <w:r>
        <w:rPr/>
        <w:t xml:space="preserve">Если искренность принимать за лесть и угодничество, то весь образ жизни можно превратить в куплю-продажу и рассматривать людей как просителей или нищих. Если нет желания участвовать в делах благотворительных, то никто никого не будет принуждать к этому. Понятно, что у каждого свой расклад, в который постороннему очень трудно вписаться. Но позиционирование себя как широкой души может вводить людей в заблуждение. </w:t>
      </w:r>
    </w:p>
    <w:p>
      <w:pPr>
        <w:pStyle w:val="Normal"/>
        <w:rPr/>
      </w:pPr>
      <w:r>
        <w:rPr/>
        <w:t>Но, как говорится, на сколько вас оценили, того вы и заслуживаете. И если Христа продали за тридцать сребреников, то что нам возмущаться?</w:t>
      </w:r>
    </w:p>
    <w:p>
      <w:pPr>
        <w:pStyle w:val="Normal"/>
        <w:rPr/>
      </w:pPr>
      <w:r>
        <w:rPr/>
      </w:r>
    </w:p>
    <w:p>
      <w:pPr>
        <w:pStyle w:val="Normal"/>
        <w:rPr/>
      </w:pPr>
      <w:r>
        <w:rPr/>
        <w:t xml:space="preserve">382. Каждый сам назначает себе цену, определяя размеры помощи кому-то. Но каждое приношение благословенно, если идет от чистого сердца. Но в помощи скрыто и взвешенное значение того, кому она посылается. И, сам того не ведая, человек открывает свой скрытый смысл и мнение о том, через кого идет ручеек приношений. </w:t>
      </w:r>
    </w:p>
    <w:p>
      <w:pPr>
        <w:pStyle w:val="Normal"/>
        <w:rPr/>
      </w:pPr>
      <w:r>
        <w:rPr/>
        <w:t xml:space="preserve">Уж лучше бы отмахнулись, чем заставлять каждый раз напоминать о себе. Но после последних событий напоминания отменяются. Больше даже слова не скажу по этому поводу — словно подаяния прошу с протянутой рукой. </w:t>
      </w:r>
    </w:p>
    <w:p>
      <w:pPr>
        <w:pStyle w:val="Normal"/>
        <w:rPr/>
      </w:pPr>
      <w:r>
        <w:rPr/>
        <w:t xml:space="preserve">Добывать средства совсем не просто. Да и стоит ли все это такого напряжения внутренних сил, когда своим для деревни ты все равно не станешь, а для благотворителей постоянно выглядишь как бедный родственник? </w:t>
      </w:r>
    </w:p>
    <w:p>
      <w:pPr>
        <w:pStyle w:val="Normal"/>
        <w:rPr/>
      </w:pPr>
      <w:r>
        <w:rPr/>
        <w:t>Но приношения должны совершаться. И просто так благая карма не зарабатывается. Как и великий океан, она состоит из капель. И если бы их не было, то слишком сухи были бы сердца человеческие и, наверное, растрескались бы от печали и равнодушия к ним.</w:t>
      </w:r>
    </w:p>
    <w:p>
      <w:pPr>
        <w:pStyle w:val="Normal"/>
        <w:rPr/>
      </w:pPr>
      <w:r>
        <w:rPr/>
      </w:r>
    </w:p>
    <w:p>
      <w:pPr>
        <w:pStyle w:val="Normal"/>
        <w:rPr/>
      </w:pPr>
      <w:r>
        <w:rPr/>
        <w:t xml:space="preserve">383. «Преображение несет, как вихрь, к Беспредельности». А человеческое творчество неисчерпаемо, как и сами природные мутации, которые наука считает бессознательными. Но, на самом деле, все подвержено контролю разума и духовной составляющей стихий. В некоторой степени это может показаться автоматизмом, как зачатие и рождение детей. Но присутствие высшего сознания в нас позволяет делать вещи, которые доступны только Богам как Существам более совершенного порядка. </w:t>
      </w:r>
    </w:p>
    <w:p>
      <w:pPr>
        <w:pStyle w:val="Normal"/>
        <w:rPr/>
      </w:pPr>
      <w:r>
        <w:rPr/>
        <w:t xml:space="preserve">Но ни одно животное не обладает способностью структурирования и кристаллизации пространственного огня. В какой-то степени этим обладают стихийные царства, но только в той мере, которая им доступна. А человек способен создать из уголка планеты райскую обитель, зная, что потенциал улучшения материи беспределен. Можно этим заниматься в любой области — от бытовой обстановки до преображения планетарных сфер, которые военные превращают в полигон для создания нового климатического оружия и, конечно же, получают обратный удар в виде ураганов, штормов, снегопадов и невиданных морозов и наводнений. США сполна принимают на себя все то, что производит ХААРП. </w:t>
      </w:r>
    </w:p>
    <w:p>
      <w:pPr>
        <w:pStyle w:val="Normal"/>
        <w:rPr/>
      </w:pPr>
      <w:r>
        <w:rPr/>
        <w:t>Еще Благословенный призывал не трогать природу: иначе реакция ее будет сокрушающей, потому что потенциал ее несравним с человеческими эмоциями. Возмущение стихий, если оно разбужено, может смести с лица земли не то что острова — целые страны, особенно досадившие воле стихий. Стихии нельзя поработить. Их можно только уговорить к сотрудничеству, потому что души стихий первородно чисты.</w:t>
      </w:r>
    </w:p>
    <w:p>
      <w:pPr>
        <w:pStyle w:val="Normal"/>
        <w:rPr/>
      </w:pPr>
      <w:r>
        <w:rPr/>
      </w:r>
    </w:p>
    <w:p>
      <w:pPr>
        <w:pStyle w:val="Normal"/>
        <w:rPr/>
      </w:pPr>
      <w:r>
        <w:rPr/>
        <w:t xml:space="preserve">384. Служение без тени желания получения наград — самое совершенное из деяний. Если вы кому-то помогаете бескорыстно, радуйтесь, что вам повезло в возможности оказать помощь, в чем бы она ни выражалась. В этом и состоит высшее приношение. </w:t>
      </w:r>
    </w:p>
    <w:p>
      <w:pPr>
        <w:pStyle w:val="Normal"/>
        <w:rPr/>
      </w:pPr>
      <w:r>
        <w:rPr/>
        <w:t xml:space="preserve">Древний труизм гласит: «Богатые бедных не разумеют». Но если все же есть струна сострадания в богатом человеке, то совесть просыпается и у него, потому что его благосостояние — это прибавочная стоимость, которую создают простые рабочие руки. Хороший хозяин никогда не будет относиться к своим работникам плохо, зная, что именно они приносят ему доход. Оценивая работника и назначая ему зарплату, хозяин выражает в ней свое отношение к нему, к его незаменимости, и даже ценности. </w:t>
      </w:r>
    </w:p>
    <w:p>
      <w:pPr>
        <w:pStyle w:val="Normal"/>
        <w:rPr/>
      </w:pPr>
      <w:r>
        <w:rPr/>
        <w:t xml:space="preserve">Нужно помнить, что за малое вознаграждение нельзя получить достойный ответ. Даже Бог щедрее некоторых состоятельных людей, потому что Он посылает достойному человеку достойное содержание. Люди не понимают, что мелкой подачкой они обнаруживают не только жадность, но и примитивность своей души. А измерять человека, который явлен проводником мудрости, на уровне рядового исполнителя благотворительного фонда просто оскорбительно. </w:t>
      </w:r>
    </w:p>
    <w:p>
      <w:pPr>
        <w:pStyle w:val="Normal"/>
        <w:rPr/>
      </w:pPr>
      <w:r>
        <w:rPr/>
        <w:t>Приложил столько усилий для организации, собрал нужных людей, а взамен получил мизер. Но у каждого свой глаз и своя мера. И это означает лишь одно — что все совсем не так, как хотят представить, а заезжий сибирский отшельник лишь сиюминутное развлечение вроде танцующего медведя на Масленицу. И не столько даже обидно, сколько горько, что доверился людям, впустил их в свое сердце, а в ответ получил маленький кукиш с маком.</w:t>
      </w:r>
    </w:p>
    <w:p>
      <w:pPr>
        <w:pStyle w:val="Normal"/>
        <w:rPr/>
      </w:pPr>
      <w:r>
        <w:rPr/>
      </w:r>
    </w:p>
    <w:p>
      <w:pPr>
        <w:pStyle w:val="Normal"/>
        <w:rPr/>
      </w:pPr>
      <w:r>
        <w:rPr/>
        <w:t xml:space="preserve">385. Аромат духа очень долго просачивается сквозь форму, в которой он заключен. Слишком плотно пригнана пробка, запирающая горлышко сосуда. </w:t>
      </w:r>
    </w:p>
    <w:p>
      <w:pPr>
        <w:pStyle w:val="Normal"/>
        <w:rPr/>
      </w:pPr>
      <w:r>
        <w:rPr/>
        <w:t xml:space="preserve">И не с этим ли был связан старый сон об Алани? И нужно было не джина выпустить, а дать свободу светлому духу, или солнечному началу в нас, чтобы он открыл тайны исполнения желаний, тайны живущих в нас психических сил. </w:t>
      </w:r>
    </w:p>
    <w:p>
      <w:pPr>
        <w:pStyle w:val="Normal"/>
        <w:rPr/>
      </w:pPr>
      <w:r>
        <w:rPr/>
        <w:t>Иногда символику нужно понимать от обратного. Ведь материя не просто корректирует — она затемняет смысл. А мы, следуя наторенным представлениям, верим им безоговорочно. Но истина обязательно когда-нибудь откроет свой смысл, о котором сразу даже трудно догадаться.</w:t>
      </w:r>
    </w:p>
    <w:p>
      <w:pPr>
        <w:pStyle w:val="Normal"/>
        <w:rPr/>
      </w:pPr>
      <w:r>
        <w:rPr/>
      </w:r>
    </w:p>
    <w:p>
      <w:pPr>
        <w:pStyle w:val="Normal"/>
        <w:rPr/>
      </w:pPr>
      <w:r>
        <w:rPr/>
        <w:t xml:space="preserve">386. Создание криптовалют, конечно же, проект ФРС и ЦРУ. Когда долларовая система начинает давать сбои, а на арене появляется другой мощнейший инструмент финансов в виде юаня, нужно контролировать мировой рынок иным способом. И потому все эти биткоины надувают до несуразных величин, чтобы их приоритет был признан. Но совершенно ясно, что криптовалюта, не обеспеченная средствами, рано или поздно рухнет, точно так же как и доллар, у которого нет золотого эквивалента для поддержки в отличие от рубля, юаня или индийской рупии. </w:t>
      </w:r>
    </w:p>
    <w:p>
      <w:pPr>
        <w:pStyle w:val="Normal"/>
        <w:rPr/>
      </w:pPr>
      <w:r>
        <w:rPr/>
        <w:t xml:space="preserve">Аферы с биткоинами ничем не лучше пресловутых колхозных трудодней, которые не отражали реального вложения сил в общую работу. Один человек за день мог ничего не сделать, только создавая видимость деятельности, а другой, трудясь по совести, изнемогал от усталости. </w:t>
      </w:r>
    </w:p>
    <w:p>
      <w:pPr>
        <w:pStyle w:val="Normal"/>
        <w:rPr/>
      </w:pPr>
      <w:r>
        <w:rPr/>
        <w:t xml:space="preserve">Нас приучают к виртуальным деньгам. И сейчас оно так и есть, учитывая, что при помощи телефона можно перевести со своей банковской карты на другую определенную сумму без обмена купюрами. Но вообще отказаться от наличности весьма проблематично, особенно в глухих местах просторов Сибири. Ведь не у каждого проводника или хозяина магазина есть терминал для карты и устойчивый интернет. </w:t>
      </w:r>
    </w:p>
    <w:p>
      <w:pPr>
        <w:pStyle w:val="Normal"/>
        <w:rPr/>
      </w:pPr>
      <w:r>
        <w:rPr/>
        <w:t>Наличность еще не скоро выйдет из обращения, как и доллар. Нужна смена мировоззрения для таких значительных перемен в финансовой системе. А надувание пузыря биткоина — это лишь проба пера и изучение статистики с целью накопления данных.</w:t>
      </w:r>
    </w:p>
    <w:p>
      <w:pPr>
        <w:pStyle w:val="Normal"/>
        <w:rPr/>
      </w:pPr>
      <w:r>
        <w:rPr/>
      </w:r>
    </w:p>
    <w:p>
      <w:pPr>
        <w:pStyle w:val="Normal"/>
        <w:rPr/>
      </w:pPr>
      <w:r>
        <w:rPr/>
        <w:t xml:space="preserve">387. Ложное отношение к земным сокровищам указывалось давно. Но освобождение от них рекомендовалось только тем, кого они подчинили своей власти и кого начали душить в своих объятиях. А для тех, кто относится к ним легко и умеет приказывать этим проворным слугам, такое окружение не страшно. </w:t>
      </w:r>
    </w:p>
    <w:p>
      <w:pPr>
        <w:pStyle w:val="Normal"/>
        <w:rPr/>
      </w:pPr>
      <w:r>
        <w:rPr/>
        <w:t xml:space="preserve">Умение правильно направлять поток средств и получать доход — искусство немалое. В свое время автору этих строк приходилось заниматься устройством детских городков с использованием резьбы и деревянной скульптуры. И это приносило хороший доход. Когда умение что-то делать совпадает с организаторскими способностями, это прекрасно. Но здесь еще нужно учитывать влияние удачи и того времени, когда она к тебе благоволит. </w:t>
      </w:r>
    </w:p>
    <w:p>
      <w:pPr>
        <w:pStyle w:val="Normal"/>
        <w:rPr/>
      </w:pPr>
      <w:r>
        <w:rPr/>
        <w:t xml:space="preserve">Но умение и трудолюбие не могут отнять у нас ничего из того, что в нас есть и что накоплено. Если у магнита есть определенная сила притяжения, то заменить или ослабить ее невозможно. Накопление любви, обаяния и удачи длится не одну сотню воплощений. И потому присутствует устойчивость ко всякого рода неудачам как периоду, имеющему временный характер. </w:t>
      </w:r>
    </w:p>
    <w:p>
      <w:pPr>
        <w:pStyle w:val="Normal"/>
        <w:rPr/>
      </w:pPr>
      <w:r>
        <w:rPr/>
        <w:t xml:space="preserve">Есть день в природе. Есть и ночь. И в плане времени здесь все закономерно — как периоды бодрствования и сна. </w:t>
      </w:r>
    </w:p>
    <w:p>
      <w:pPr>
        <w:pStyle w:val="Normal"/>
        <w:rPr/>
      </w:pPr>
      <w:r>
        <w:rPr/>
        <w:t xml:space="preserve">Нужно верить в радость и обращаться к ней, живущей внутри нас. Ведь зерно духа — это искра Рая в каждом из людей. А оно, это зерно, способно жить лишь в атмосфере счастья, как и любое творчество. </w:t>
      </w:r>
    </w:p>
    <w:p>
      <w:pPr>
        <w:pStyle w:val="Normal"/>
        <w:rPr/>
      </w:pPr>
      <w:r>
        <w:rPr/>
        <w:t>В печали ничего стоящего не создать. Мы ведь не кукольные Пьеро, вечно оплакивающие потерю невесты. Для создания литературы высокого качества нужно хорошее настроение и расположение духа. Нельзя приказать вдохновению прийти. Лишь высоким духам под силу вызывать его по своему желанию. А остальным нужно ждать многие дни и годы его появления.</w:t>
      </w:r>
    </w:p>
    <w:p>
      <w:pPr>
        <w:pStyle w:val="Normal"/>
        <w:rPr/>
      </w:pPr>
      <w:r>
        <w:rPr/>
      </w:r>
    </w:p>
    <w:p>
      <w:pPr>
        <w:pStyle w:val="Normal"/>
        <w:rPr/>
      </w:pPr>
      <w:r>
        <w:rPr/>
        <w:t xml:space="preserve">388. Обращение к Ар. Л. по поводу включения пирамиды диктовалось не столько некомпетентностью в этом вопросе, сколько сбором материала по данному предмету. А представление ее как фигуры мирового уровня нужно было, наверное, для того чтобы она поверила в свои духовные силы, а не в то, что гадальный бизнес дает благополучие финансовое. </w:t>
      </w:r>
    </w:p>
    <w:p>
      <w:pPr>
        <w:pStyle w:val="Normal"/>
        <w:rPr/>
      </w:pPr>
      <w:r>
        <w:rPr/>
        <w:t xml:space="preserve">Гордыня одолевает всех. И, назвав себя мастером судьбы, человек все же берет на себя роль самой Матери Макоши — Дарительницы Удачи, что весьма и весьма опасно и опрометчиво. Касаться высокомерно той материи, которая в руках Великой Владычицы Судьбы, нужно чутко и с такой искренностью и святостью, что мы советовали поостеречься от резких и легкомысленных заявлений на эту тему. </w:t>
      </w:r>
    </w:p>
    <w:p>
      <w:pPr>
        <w:pStyle w:val="Normal"/>
        <w:rPr/>
      </w:pPr>
      <w:r>
        <w:rPr/>
        <w:t xml:space="preserve">Только трепетное почитание и светлое предстояние перед Пречистой допускается. Дерзновение поощряется, а не игра в черную магию. Здесь очень легко перейти черту от служения Истине к почитанию Мамоны. </w:t>
      </w:r>
    </w:p>
    <w:p>
      <w:pPr>
        <w:pStyle w:val="Normal"/>
        <w:rPr/>
      </w:pPr>
      <w:r>
        <w:rPr/>
        <w:t>Сердце болит за тех, кто так безрассудно верит в свои неограниченные силы. И дай бог, чтобы все эти предчувствия остались лишь тревогой за человека.</w:t>
      </w:r>
    </w:p>
    <w:p>
      <w:pPr>
        <w:pStyle w:val="Normal"/>
        <w:rPr/>
      </w:pPr>
      <w:r>
        <w:rPr/>
      </w:r>
    </w:p>
    <w:p>
      <w:pPr>
        <w:pStyle w:val="Normal"/>
        <w:rPr/>
      </w:pPr>
      <w:r>
        <w:rPr/>
        <w:t xml:space="preserve">389. Не каждого человека можно впускать в дом. Мысленный отпечаток или кармический хвост в значительной мере остается. Видения громадных насекомых, змей и гнилых дров определенно связаны с профессиональной деятельностью посетителя. </w:t>
      </w:r>
    </w:p>
    <w:p>
      <w:pPr>
        <w:pStyle w:val="Normal"/>
        <w:rPr/>
      </w:pPr>
      <w:r>
        <w:rPr/>
        <w:t xml:space="preserve">Журналистский склад ума скорее революционный, чем созидающий. Ведь в поисках справедливости и истины такой человек находит недостатки и на этом строит свою карьеру, вырабатывая устойчивую привычку критиковать и находить тараканов в чужом дворе. Но есть и другая сторона этой профессии, когда журналист является рупором государственной власти и преподносит все события как заслугу управленческой братии. И эти статьи всегда положительны, основательны и хвалебны. Мы знаем журналистов, пишущих заказные статьи и на этом неплохо зарабатывающих. </w:t>
      </w:r>
    </w:p>
    <w:p>
      <w:pPr>
        <w:pStyle w:val="Normal"/>
        <w:rPr/>
      </w:pPr>
      <w:r>
        <w:rPr/>
        <w:t xml:space="preserve">Но само по себе освещение сиюминутного, может быть, и полезно, но всегда запаздывает. Онлайн-события транслируются лишь по телевидению, а остальное освещает наше давно ушедшее прошлое в смысле событий, времени и настроения. </w:t>
      </w:r>
    </w:p>
    <w:p>
      <w:pPr>
        <w:pStyle w:val="Normal"/>
        <w:rPr/>
      </w:pPr>
      <w:r>
        <w:rPr/>
      </w:r>
    </w:p>
    <w:p>
      <w:pPr>
        <w:pStyle w:val="Normal"/>
        <w:rPr/>
      </w:pPr>
      <w:r>
        <w:rPr/>
        <w:t xml:space="preserve">390. Омертвление человеческого сознания так велико, что остаются только желания примитивного порядка, за редким исключением. Отрыв от природы и создание комфортных условий атрофируют даже те чувства, которые доступны животным. Некогда обладавший чувствами и суперчувствием, человек сегодня все больше деградирует. И этому способствует масса изобретений, отвлекающих от погружения во внутренний мир. Внешняя жизнь все больше напитывается бессердечием. А внушенная западными знатоками мысль о том, что нужно быть свободными и богатыми, полмира сводит с ума. </w:t>
      </w:r>
    </w:p>
    <w:p>
      <w:pPr>
        <w:pStyle w:val="Normal"/>
        <w:rPr/>
      </w:pPr>
      <w:r>
        <w:rPr/>
      </w:r>
    </w:p>
    <w:p>
      <w:pPr>
        <w:pStyle w:val="Normal"/>
        <w:rPr/>
      </w:pPr>
      <w:r>
        <w:rPr/>
        <w:t xml:space="preserve">391. Лишь умаление наших способностей позволяет роду человеческому пребывать в состоянии необъяснимой тоски, хотя у каждого духа осталась способность быть связанным с первоисточником. А из этого беспредельного океана силы можно пить и пить, не опасаясь, что энергия вечной жизни истощится. </w:t>
      </w:r>
    </w:p>
    <w:p>
      <w:pPr>
        <w:pStyle w:val="Normal"/>
        <w:rPr/>
      </w:pPr>
      <w:r>
        <w:rPr/>
        <w:t>Протей — это то вещество, в котором пребывают все оявленные вселенные, как зародыш человека — в околоплодных водах. И сами галактики и метагалактики лишь личинки существ более совершенных. Но процесс окукливания длится многие миллиарды лет, пока не будет пройдена фаза грубой материализации вселенной, а вслед за этим не начнется период разуплотнения, или астрализации. Вначале это произойдет на некоторых планетах и звездах, а потом, постепенно, после исполнения Великого Замысла Создателя Мира, все опять возвратится в область Мыслеосновы и в Мир Духа, откуда и вышли все разумные образования мира, к которым можно отнести и космические объекты. Без искры сознания не может родиться что-либо.</w:t>
      </w:r>
    </w:p>
    <w:p>
      <w:pPr>
        <w:pStyle w:val="Normal"/>
        <w:rPr/>
      </w:pPr>
      <w:r>
        <w:rPr/>
      </w:r>
    </w:p>
    <w:p>
      <w:pPr>
        <w:pStyle w:val="Normal"/>
        <w:rPr/>
      </w:pPr>
      <w:r>
        <w:rPr/>
        <w:t xml:space="preserve">392. Часто случается, что творчество внешне не проявляется, но дух творит, совершая свой полет в Беспредельности. И может случиться так, что целая планета будет заселена действием нашего сознания. И то, что кажется чудовищным, может оказаться средством подобного рода. </w:t>
      </w:r>
    </w:p>
    <w:p>
      <w:pPr>
        <w:pStyle w:val="Normal"/>
        <w:rPr/>
      </w:pPr>
      <w:r>
        <w:rPr/>
        <w:t xml:space="preserve">Загадка наших побуждений не так проста, как нам кажется. И в теневом мире не только адские глубины существуют, но и происходит своя собственная эволюция, вмещающая весь путь, пройденный зерном духа после его отделения от Вселенной Света. </w:t>
      </w:r>
    </w:p>
    <w:p>
      <w:pPr>
        <w:pStyle w:val="Normal"/>
        <w:rPr/>
      </w:pPr>
      <w:r>
        <w:rPr/>
        <w:t xml:space="preserve">Атмагенезис более сокровенен, чем другие разделы книг. Но, познав все их и дойдя до предела буддочеловечества, мы поймем, что все это ничтожно мало в сравнении с тем великим свитком мудрости, который будет развернут перед очами нашего сознания в грядущем. </w:t>
      </w:r>
    </w:p>
    <w:p>
      <w:pPr>
        <w:pStyle w:val="Normal"/>
        <w:rPr/>
      </w:pPr>
      <w:r>
        <w:rPr/>
        <w:t>Есть смутное предощущение того, что, пройдя путь воплощений на этой планете, мы лишь научились читать азбучные истины, а впереди еще много и много эонов обучения.</w:t>
      </w:r>
    </w:p>
    <w:p>
      <w:pPr>
        <w:pStyle w:val="Normal"/>
        <w:rPr/>
      </w:pPr>
      <w:r>
        <w:rPr/>
      </w:r>
    </w:p>
    <w:p>
      <w:pPr>
        <w:pStyle w:val="Normal"/>
        <w:rPr/>
      </w:pPr>
      <w:r>
        <w:rPr/>
        <w:t xml:space="preserve">393. Материя времени так стремительно омывает и меняет нас, что человек едва замечает касание крыльев мгновений. Мягче лебединого пера они и так же стремительны и летучи. Не остановить, не удержать силу их устремления. Они, словно чистые воды, струятся, омывая нас. И вся вселенная подвержена этому вечному их течению, потому что статичной и неподвижной не может быть ни одна частица мироздания, даже самая микроскопичная. В противном случае она не вступает в реакцию и выпадает в осадок. </w:t>
      </w:r>
    </w:p>
    <w:p>
      <w:pPr>
        <w:pStyle w:val="Normal"/>
        <w:rPr/>
      </w:pPr>
      <w:r>
        <w:rPr/>
        <w:t xml:space="preserve">И если функции тела нашего устроены по космическому принципу, то жизнь есть непрестанное движение и перемещение элементов внутри нас. И наряду с основными магистралями существуют и малые. Точно так же устроено все в космосе, в том числе и кармические вихри, токи, ветры, ураганы и течения. </w:t>
      </w:r>
    </w:p>
    <w:p>
      <w:pPr>
        <w:pStyle w:val="Normal"/>
        <w:rPr/>
      </w:pPr>
      <w:r>
        <w:rPr/>
        <w:t xml:space="preserve">Наша мысль засевает в материи причину. А следствие приходит спустя время. Ведь даже срок от зачатия до рождения ребенка не может быть мгновенным. Даже Спасители Мира были подвержены этому закону причин и следствий, который не может отменить даже воля земных богов, хотя им по силам изменить течение. И такие кармические эксперименты происходят в этом мире, если Владыкам Кармы нужен проводник Их воли и знаний на планете. Можно оставаться безвестным отшельником, служа Истине. И от этого значимость такого подвига не становится меньше. Но мир живет по своим законам. И ему нужны иные формы оповещения Истины. </w:t>
      </w:r>
    </w:p>
    <w:p>
      <w:pPr>
        <w:pStyle w:val="Normal"/>
        <w:rPr/>
      </w:pPr>
      <w:r>
        <w:rPr/>
        <w:t>Конечно, сами люди создают места истечения благодати, структурируя пространство огнем, привлеченным сердечной молитвой. Для места, где он находится, человек всегда должен быть приносящим благо, а не возмутителем чужих страстей, и особенно ссор. Не бывает в этом случае вины на одном человеке. Виноваты оба. Один — по причине возбуждения ненужных эмоций, а другой — потому что вовремя не сдержался и позволил дать негативную реакцию, войдя в контакт с силами мирового гнева, и даже ненависти. Испивший яд мира Владыка Богов Шива никуда не использовал его, но создал существ гневливых и страшных. Это духи бурь, ураганов и штормов — маруты и рудры. И в них живет накопленный за множество периодов мира гнев человечества.</w:t>
      </w:r>
    </w:p>
    <w:p>
      <w:pPr>
        <w:pStyle w:val="Normal"/>
        <w:rPr/>
      </w:pPr>
      <w:r>
        <w:rPr/>
      </w:r>
    </w:p>
    <w:p>
      <w:pPr>
        <w:pStyle w:val="Normal"/>
        <w:rPr/>
      </w:pPr>
      <w:r>
        <w:rPr/>
        <w:t xml:space="preserve">394. Различение идей происходит на основе того, что, анализируя происходящие события, сравниваем их с прошлыми ситуациями и с опытом, который уже пережили. И в таком случае очень трудно понять и оценить новое, пользуясь мышлением прошлого. </w:t>
      </w:r>
    </w:p>
    <w:p>
      <w:pPr>
        <w:pStyle w:val="Normal"/>
        <w:rPr/>
      </w:pPr>
      <w:r>
        <w:rPr/>
        <w:t xml:space="preserve">Дух требует смотреть на все явления благие добрым глазом и учиться реагировать, не оборачиваясь на прошедшее, но сердцем, когда непосредственный контакт молнии настоящего входит в хранилище вечности. И, конечно, не всегда ум может объяснить моменты происходящих душевных реакций. Но нужно не просто уяснить, но и зафиксировать мысль блага, пока она не утекла вместе с мгновением нахлынувшей радости. И откуда она берется, объяснить легко. Створы обители счастья в нас открываются на мгновение, и оттуда струится свет, как родник — из-под скалы. </w:t>
      </w:r>
    </w:p>
    <w:p>
      <w:pPr>
        <w:pStyle w:val="Normal"/>
        <w:rPr/>
      </w:pPr>
      <w:r>
        <w:rPr/>
        <w:t xml:space="preserve">Счастье и радость — внутри нас. Счастье и радость — это та основа, то огненное ядро человеческой вселенной, без которого само существование наше было бы невозможно в индивидуализированном состоянии. Зерно духа, или негасимая искра божия внутри нас, — это вечное семя жизни, которая не может никогда прекратиться. </w:t>
      </w:r>
    </w:p>
    <w:p>
      <w:pPr>
        <w:pStyle w:val="Normal"/>
        <w:rPr/>
      </w:pPr>
      <w:r>
        <w:rPr/>
        <w:t>Меняя оболочки, времена проживания и пространства, мы проходим трудной тропой человеческого опыта. Но это лишь для того, чтобы узнать в человечестве то, что Высшим Силам не видно сверху и что можно только изнутри понять и оценить. Опыт каждого зерна духа неповторим. И подробности познания истины и озарения не одинаковы. Потому и рожаются новые и новые формы людей, чтобы до конца исчерпать потенциал познания мира изнутри, через преломление знаний каждого зерна духа.</w:t>
      </w:r>
    </w:p>
    <w:p>
      <w:pPr>
        <w:pStyle w:val="Normal"/>
        <w:rPr/>
      </w:pPr>
      <w:r>
        <w:rPr/>
      </w:r>
    </w:p>
    <w:p>
      <w:pPr>
        <w:pStyle w:val="Normal"/>
        <w:rPr/>
      </w:pPr>
      <w:r>
        <w:rPr/>
        <w:t xml:space="preserve">395. Научитесь быть благодарными в великом и малом людям, которых вы встретили на жизненном пути и которые помогли вам в подготовке Бесед к изданию и поучаствовали в финансировании Нашего проекта Северной Вести. </w:t>
      </w:r>
    </w:p>
    <w:p>
      <w:pPr>
        <w:pStyle w:val="Normal"/>
        <w:rPr/>
      </w:pPr>
      <w:r>
        <w:rPr/>
        <w:t xml:space="preserve">Сказано было древними восточными мудрецами, что на севере будет написана новая Книга Знаний. Все так и случилось. Но многие ученые мужи могут обвинить нас в примитивизме и будничной простоте в изложении некоторых понятий. Но нужно сказать, что сложность хороша для ученых, чей технический язык необходим для каждой области науки. А обучение простых людей невозможно осуществлять такой лексикой. Язык сердца требует иных выражений. И в них должно не только сердце присутствовать, но и радиация духовности. Ведь как иначе передать то высшее, неощутимо высокое состояние, если не через любовь, заключенную в слове? Как масло, выдавленное из розовых лепестков, хранит тончайший аромат сущности растения, так и слово, от сердца идущее, несет в себе тончайшую энергию одухотворения. </w:t>
      </w:r>
    </w:p>
    <w:p>
      <w:pPr>
        <w:pStyle w:val="Normal"/>
        <w:rPr/>
      </w:pPr>
      <w:r>
        <w:rPr/>
        <w:t>Не завышая и не занижая своего значения, нужно осуществлять свое назначение, свою миссию, свой труд, который дал жизни второе дыхание.</w:t>
      </w:r>
    </w:p>
    <w:p>
      <w:pPr>
        <w:pStyle w:val="Normal"/>
        <w:rPr/>
      </w:pPr>
      <w:r>
        <w:rPr/>
      </w:r>
    </w:p>
    <w:p>
      <w:pPr>
        <w:pStyle w:val="Normal"/>
        <w:rPr/>
      </w:pPr>
      <w:r>
        <w:rPr/>
        <w:t xml:space="preserve">396. Древнее название Антарктиды было известно еще Аристотелю, который в своих трудах упоминает нижнюю область земного шара, противоположную Гиперборее и именуемую «Автартекин», то есть земля первых существ, или Аватаров, полубогов, не имеющих земной кармы. Такое предположение небезосновательно, если учитывать, что столица Антарктики Окмарон, вытаявшая из ледяного плена, хранит величественные здания, площади, храмы и скульптуры в почти нетронутом состоянии. </w:t>
      </w:r>
    </w:p>
    <w:p>
      <w:pPr>
        <w:pStyle w:val="Normal"/>
        <w:rPr/>
      </w:pPr>
      <w:r>
        <w:rPr/>
        <w:t xml:space="preserve">Сама подземная цивилизация хранила и охраняет свои тайны многие и многие сотни миллионов лет, несмотря на то, что полюса менялись местами пять раз, делая громадный кувырок или медленно двигаясь к точке своей стабильности. В нынешнем же виде в скором времени Северным полюсом станет Статуя Свободы. И тогда американцы будут удовлетворены, так как все мифы о Гиперборее присвоят себе. А Сибирь ждет участь Шри-Ланки. </w:t>
      </w:r>
    </w:p>
    <w:p>
      <w:pPr>
        <w:pStyle w:val="Normal"/>
        <w:rPr/>
      </w:pPr>
      <w:r>
        <w:rPr/>
        <w:t xml:space="preserve">Первая раса уплотненных и разумных людей появилась в Антарктиде. Вернее, она обосновалась там, организуя государство. Но это не означает, что вся планета не входила в эксперимент по освоению земель. Обнаружение на севере Кольского полуострова скелета пятнадцатиметрового человека указывает на то, что и эти места были исследованы первыми людьми. От Воттоваары до Ванавары великаны оставили свои следы в плане построения городов-крепостей и геоглифов, в числе которых Аркаим — это лишь сравнительно позднее городское образование. </w:t>
      </w:r>
    </w:p>
    <w:p>
      <w:pPr>
        <w:pStyle w:val="Normal"/>
        <w:rPr/>
      </w:pPr>
      <w:r>
        <w:rPr/>
        <w:t>Вся Сибирь и Урал, от океана до океана, включая Азию, были заняты первыми людьми белого вида. А желтоликие появились после гибели материка Му, лежавшего в Тихом океане, где они расплодились в своей изолированной культуре. Муанцы имели свои тайны, но их уровень отражают скульптуры острова Пасхи. Это была раса скорее духовная, чем разумная, имевшая свои достижения, но находившаяся в условиях зоны климатического благополучия, где продукты росли над головой.</w:t>
      </w:r>
    </w:p>
    <w:p>
      <w:pPr>
        <w:pStyle w:val="Normal"/>
        <w:rPr/>
      </w:pPr>
      <w:r>
        <w:rPr/>
      </w:r>
    </w:p>
    <w:p>
      <w:pPr>
        <w:pStyle w:val="Normal"/>
        <w:rPr/>
      </w:pPr>
      <w:r>
        <w:rPr/>
        <w:t xml:space="preserve">397. Ожидая прихода Антихриста, Америка надеется удержать свои позиции в мире и саму идеологию воплощения избранного народа, к чему были направлены усилия всей науки англосаксов — от Мальтуса до Дарвина. Дескать, все закономерно: человек произошел от обезьяны и его можно уничтожать без зазрения совести — тем более что это полезно как борьба с перенаселением планеты. Одна мифологема породила другую. </w:t>
      </w:r>
    </w:p>
    <w:p>
      <w:pPr>
        <w:pStyle w:val="Normal"/>
        <w:rPr/>
      </w:pPr>
      <w:r>
        <w:rPr/>
        <w:t xml:space="preserve">Миф о нас как потомках обезьян оказался фальшивкой, как в большинстве своем — вся фейковая американская пресса. А учение Мальтуса оправдывает войны как средство профилактики против слабых народов, для которых лаборатории ЦРУ разрабатывают новые и новые болезни в виде лихорадок Эбола и Зика или птичьего и свиного гриппа. </w:t>
      </w:r>
    </w:p>
    <w:p>
      <w:pPr>
        <w:pStyle w:val="Normal"/>
        <w:rPr/>
      </w:pPr>
      <w:r>
        <w:rPr/>
        <w:t>На самом деле, перенаселение планете не грозит. На территории Сибири спокойно может жить около двух миллиардов человек, а то и больше. То же касается сельвы Амазонки, всей Южной Америки и Австралии. Если взять Шри-Ланку, то нетрудно посчитать, как на таком острове может жить двадцать миллионов человек, причем еще имеются места, где не ступала нога человека, так же как в лесах Камбоджи, Мьянмы, Вьетнама, Китая и Японии. Есть пустые и незаселенные области в Европе. И на родине самой мальтузианской теории, в Великобритании, столько глухих и заброшенных мест, что даже говорить об этом не стоит, учитывая общую европейскую тенденцию к отрицательной демографии. Так что как одна, так и другая теория рассыпаются в пух и прах. А это означает, что и сама основа человеконенавистничества обречена.</w:t>
      </w:r>
    </w:p>
    <w:p>
      <w:pPr>
        <w:pStyle w:val="Normal"/>
        <w:rPr/>
      </w:pPr>
      <w:r>
        <w:rPr/>
      </w:r>
    </w:p>
    <w:p>
      <w:pPr>
        <w:pStyle w:val="Normal"/>
        <w:rPr/>
      </w:pPr>
      <w:r>
        <w:rPr/>
        <w:t xml:space="preserve">398. Нельзя познать все, как невозможно собрать все до единой ягоды, созревшие в тайге за год, или кедровые шишки по всем горам. Каждый довольствуется своей мерой насыщения, будь то знание или пища. Но соответственно нашему уровню, или статусу, в определенной сфере приходят возможности и цепь случайностей, называемая удачным стечением обстоятельств. </w:t>
      </w:r>
    </w:p>
    <w:p>
      <w:pPr>
        <w:pStyle w:val="Normal"/>
        <w:rPr/>
      </w:pPr>
      <w:r>
        <w:rPr/>
        <w:t xml:space="preserve">Первые книги печатали люди, мало в этом смыслящие, но желающие получить такой же гонорар, как солидные типографии. И что из этого вышло, мы видим на фоне качества последующих изданий, заказанных у профессионалов. Но и такие недоразумения входят в раздел обретения опыта и накопления распознавания. </w:t>
      </w:r>
    </w:p>
    <w:p>
      <w:pPr>
        <w:pStyle w:val="Normal"/>
        <w:rPr/>
      </w:pPr>
      <w:r>
        <w:rPr/>
        <w:t>Людей приходит много. И след от каждого присутствия ощутим в Мире Тонком. Не будем говорить о достоинствах наших и приходящих. Но лишь степенью душевного комфорта определяется следствие каждого посещения.</w:t>
      </w:r>
    </w:p>
    <w:p>
      <w:pPr>
        <w:pStyle w:val="Normal"/>
        <w:rPr/>
      </w:pPr>
      <w:r>
        <w:rPr/>
      </w:r>
    </w:p>
    <w:p>
      <w:pPr>
        <w:pStyle w:val="Normal"/>
        <w:rPr/>
      </w:pPr>
      <w:r>
        <w:rPr/>
        <w:t xml:space="preserve">399. Большое недоверие к американцам во всем мире объясняется просто. Мы видим, как извращаются факты и подноготная событий, связанных с Россией; как идет откровенная травля нашей страны на всех фронтах, включая спортивный. Таким способом устраняются конкуренты на золотые медали. И всем ясно, что по указке США объявлен геноцид всего русского и наличествуют двойные стандарты. И если американские спортсмены как само собой разумеющееся принимают допинги и устанавливают в таком состоянии мировые рекорды, то россиянам вменяется в вину даже царапина на пробирке с биологическим материалом. Эта откровенная ненависть объясняется патологической неприязнью к нашему образу жизни. </w:t>
      </w:r>
    </w:p>
    <w:p>
      <w:pPr>
        <w:pStyle w:val="Normal"/>
        <w:rPr/>
      </w:pPr>
      <w:r>
        <w:rPr/>
        <w:t>Но, несмотря ни на каких правителей, русский человек останется тем, кем он был. И никто не заманит людей в подвалы западной демократии. Мы помним унизительные очереди за гуманитарной помощью и все прелести ельцинизма, а также то, что благодаря Великому Владимиру вырвались на свет божий, вдохнув воздуха самостоятельности.</w:t>
      </w:r>
    </w:p>
    <w:p>
      <w:pPr>
        <w:pStyle w:val="Normal"/>
        <w:rPr/>
      </w:pPr>
      <w:r>
        <w:rPr/>
      </w:r>
    </w:p>
    <w:p>
      <w:pPr>
        <w:pStyle w:val="Normal"/>
        <w:rPr/>
      </w:pPr>
      <w:r>
        <w:rPr/>
        <w:t>400. В океане времени живет множество разных существ и сущностей — огненных, тонких и грубоматериальных. И каждой пылинке время дает свою меру для исполнения ее предназначения. Через каждый атом время протекает, давая импульс продолжения жизни. И только оно знает, как использовать его как можно дольше для своей работы, созданной для переустройства мира на разных этапах творения. И только ему, ветру времени, Всевышний поручил шепнуть на чуткое ухо тот Замысел, который заложен в его Абсолютном Разуме.</w:t>
      </w:r>
    </w:p>
    <w:p>
      <w:pPr>
        <w:pStyle w:val="Normal"/>
        <w:rPr/>
      </w:pPr>
      <w:r>
        <w:rPr/>
        <w:t>Вся вселенная — это лишь колба, в которой происходит реакция разных веществ. А время лишь раздувает пламя в химической горелке. Этот эксперимент не ограничен временем и пространством. И его реакции строго контролируются. И в великом мире используется неисчерпаемый потенциал творений как разных форм космочеловечества, так и других, совсем невиданных особей животных, деревьев, цветов и насекомых, в которых воплощена ничтожная пылинка Вселенной Света, являющейся Абсолютным Разумом.</w:t>
      </w:r>
    </w:p>
    <w:p>
      <w:pPr>
        <w:pStyle w:val="Normal"/>
        <w:rPr/>
      </w:pPr>
      <w:r>
        <w:rPr/>
      </w:r>
    </w:p>
    <w:p>
      <w:pPr>
        <w:pStyle w:val="Normal"/>
        <w:rPr/>
      </w:pPr>
      <w:r>
        <w:rPr/>
        <w:t xml:space="preserve">401. Вспыхивает сеть магнитов, заложенных в древние времена святыми и чистыми людьми. Вспыхивает и притягивает события, которые вряд ли кто-то мог себе представить еще десятки лет назад. И те, кто обвинял нашего президента в предательстве и уступках США, теперь вряд ли так думают. </w:t>
      </w:r>
    </w:p>
    <w:p>
      <w:pPr>
        <w:pStyle w:val="Normal"/>
        <w:rPr/>
      </w:pPr>
      <w:r>
        <w:rPr/>
        <w:t xml:space="preserve">Любое, даже самое малое, предсказание должно на что-то опираться и находить верное направление, улавливая токи будущего. Просто так пророчествовать — это быть предметом постоянных насмешек и притчей во языцех. Да и зачем заглядывать в будущее, если не ради крайнего любопытства, которое редко у кого вызывает правильную реакцию? Для всех это редкая диковинка, похожая на покупку лотерейного билета: «А вдруг выиграем?» </w:t>
      </w:r>
    </w:p>
    <w:p>
      <w:pPr>
        <w:pStyle w:val="Normal"/>
        <w:rPr/>
      </w:pPr>
      <w:r>
        <w:rPr/>
        <w:t xml:space="preserve">Только ведущие магниты возжигают в пространстве факелы, освещающие путь в будущее. И это касается как всего государства, так и каждого жителя России в отдельности. И сейчас мало кто отличается энергией патриотизма такой крепости, что не уступает воле искушений, которых становится все больше. А не поддавшимся на уговоры уготованы санкции, потоки лжи в мировых СМИ и ярлыки врагов человечества и агрессоров. Но все равно магниты возгорелись, подняв вверх, в пространство, маяки света. И эта охранительная стена, поддержанная силой оружия, необходимого для обороны, не пропустит волны аспидной тьмы сквозь наши границы. </w:t>
      </w:r>
    </w:p>
    <w:p>
      <w:pPr>
        <w:pStyle w:val="Normal"/>
        <w:rPr/>
      </w:pPr>
      <w:r>
        <w:rPr/>
        <w:t xml:space="preserve">Друзей много, но не все они надежны. Учитывая возможности гостеприимства, приглашаем только близких и доказавших свою преданность. Хотя слова «преданность» и «предательство» имеют один корень, по сути своей это разные полюса человеческой дружбы, одна из пар противоположностей, выражающих законы этого мира. </w:t>
      </w:r>
    </w:p>
    <w:p>
      <w:pPr>
        <w:pStyle w:val="Normal"/>
        <w:rPr/>
      </w:pPr>
      <w:r>
        <w:rPr/>
        <w:t xml:space="preserve">«Кибалион» написан Гермесом Трисмегистом, или, как его называли в Древнем Египте, Богом Тотом. </w:t>
      </w:r>
    </w:p>
    <w:p>
      <w:pPr>
        <w:pStyle w:val="Normal"/>
        <w:rPr/>
      </w:pPr>
      <w:r>
        <w:rPr/>
        <w:t xml:space="preserve">Лишь магниты нашего сердца позволяют нам создавать что-то значащее в этом мире. И осуществление замыслов заставляет нас искать средства для их реализации. И если в материальном мире привычно все формальное и овеществленное, в которое все равно вложена мысль создателя, то для изменения структуры пространства и для создания Оазиса Света, или нового Ашрама, достаточно непрестанных молитв и привлечения высокой мысли. Такая постоянная практика структурирует пространство и кристаллизует пространственный огонь, создавая невидимое световое образование, что возможно доказать, сделав замеры физическими приборами. Свечение над монастырями и световые столбы над местами молений высоких святых — вовсе не вымысел, а доказанный научный факт. </w:t>
      </w:r>
    </w:p>
    <w:p>
      <w:pPr>
        <w:pStyle w:val="Normal"/>
        <w:rPr/>
      </w:pPr>
      <w:r>
        <w:rPr/>
        <w:t xml:space="preserve">Магнетизм человеческого сердца привлекает такие космические силы, которые на другие призывы не отзываются. Но призыв духа идет из самой глубины мира счастья, в котором он живет. </w:t>
      </w:r>
    </w:p>
    <w:p>
      <w:pPr>
        <w:pStyle w:val="Normal"/>
        <w:rPr/>
      </w:pPr>
      <w:r>
        <w:rPr/>
        <w:t xml:space="preserve">Ощущение того, что сердце распирает радость, и есть влияние духовной сферы на человека. Ведь иногда не известно, откуда берется это нежное чувство. Нет даже малого намека на внешние причины, но тем не менее это происходит и влияет на самочувствие. Но объяснить такое состояние возможно лишь по остаточным следам. И очень рекомендуется как можно дольше удерживать это состояние и пребывать в его ангельском облаке, потому что очевидно, что наша ангельская структура в определенные дни осеняет нас своей благодатью, опускаясь в ауру и обнимая ее своими незримыми светоносными крыльями для каких-то своих задач и необходимости. </w:t>
      </w:r>
    </w:p>
    <w:p>
      <w:pPr>
        <w:pStyle w:val="Normal"/>
        <w:rPr/>
      </w:pPr>
      <w:r>
        <w:rPr/>
      </w:r>
    </w:p>
    <w:p>
      <w:pPr>
        <w:pStyle w:val="Normal"/>
        <w:rPr/>
      </w:pPr>
      <w:r>
        <w:rPr/>
        <w:t xml:space="preserve">402. Называя тебя духовным медиумом, некоторые мнящие себя экспертами оккультизма глубоко ошибаются. Ведь духовность и медиумизм не совместимы. И если уж быть до конца точным, то явление слышания высших голосов относится не к медиумизму, а к медиаторству. </w:t>
      </w:r>
    </w:p>
    <w:p>
      <w:pPr>
        <w:pStyle w:val="Normal"/>
        <w:rPr/>
      </w:pPr>
      <w:r>
        <w:rPr/>
        <w:t xml:space="preserve">Есть мнение, что все творчество есть предмет внушения или вдохновения космических сил, достигших в этой области недосягаемых для нас высот, и что эти существа Тонкого или Огненного Мира хотели бы поделиться своими накоплениями опыта. </w:t>
      </w:r>
    </w:p>
    <w:p>
      <w:pPr>
        <w:pStyle w:val="Normal"/>
        <w:rPr/>
      </w:pPr>
      <w:r>
        <w:rPr/>
        <w:t xml:space="preserve">Но не все книги можно считать духовными. А то, что многим тексты надиктовываются, — это не секрет. И если для «Игры престолов» не нужно быть духовным человеком, чтобы погружаться в гущу войн, сражений и бесчисленного кровавого месива, то именно такого рода литературу можно назвать медиумизмом. Но возвышенные Беседы требуют такой чистоты и полета благородства души, которые редко достигаются. </w:t>
      </w:r>
    </w:p>
    <w:p>
      <w:pPr>
        <w:pStyle w:val="Normal"/>
        <w:rPr/>
      </w:pPr>
      <w:r>
        <w:rPr/>
        <w:t>Но есть устремление, насущное и неотступное, к одухотворению творчества. И это являет собой цель сознания как в настоящем, так и в будущем мире.</w:t>
      </w:r>
    </w:p>
    <w:p>
      <w:pPr>
        <w:pStyle w:val="Normal"/>
        <w:rPr/>
      </w:pPr>
      <w:r>
        <w:rPr/>
      </w:r>
    </w:p>
    <w:p>
      <w:pPr>
        <w:pStyle w:val="Normal"/>
        <w:rPr/>
      </w:pPr>
      <w:r>
        <w:rPr/>
        <w:t xml:space="preserve">403. Страной эльфов смело можно назвать не только Исландию, но в большей мере Алтай, где почти во всех районах были зафиксированы встречи с эльфийским народом. Одни ассоциируют его с маленькими существами, подобными известной нам Дюймовочке, рожденной в сердце цветка. Но по большей части эльфы как люди старшей крови — это белые боги, лебеделюди, чудь небесная, чьи обиталища до сих пор находятся на плоскогорье Укок, где населения почти нет, а остатки древних городов наполнены такой степенью разумности, что можно задавать вопросы камням и получать ответы. </w:t>
      </w:r>
    </w:p>
    <w:p>
      <w:pPr>
        <w:pStyle w:val="Normal"/>
        <w:rPr/>
      </w:pPr>
      <w:r>
        <w:rPr/>
        <w:t>Тисульское захоронение тоже можно смело отнести к эльфийскому. Да и не захоронение это в полной мере, а сохранение тел в том состоянии, в котором люди пребывали в мире того времени. И не исключено, что технологии будущего позволят вернуть такие тела к жизни.</w:t>
      </w:r>
    </w:p>
    <w:p>
      <w:pPr>
        <w:pStyle w:val="Normal"/>
        <w:rPr/>
      </w:pPr>
      <w:r>
        <w:rPr/>
        <w:t>Сами эльфы отличались способностью исцелять любые болезни физиологии и души. Но, несмотря на то, что они были в обычной жизни бессмертными, они гибли, приходя на помощь людям, наравне с другими воинами. И понятно, почему Толкиен производит орков от тел замученных эльфов. Ведь генетический материал нашего тела менялся на протяжении эволюции, в течение множества эпох, манвантар и юг. И человек замучен в своих странствиях по мирам невежества. Но все же он не утратил часть своей светоносной природы, которая живет в нем в виде совести, любви и радости.</w:t>
      </w:r>
    </w:p>
    <w:p>
      <w:pPr>
        <w:pStyle w:val="Normal"/>
        <w:rPr/>
      </w:pPr>
      <w:r>
        <w:rPr/>
      </w:r>
    </w:p>
    <w:p>
      <w:pPr>
        <w:pStyle w:val="Normal"/>
        <w:rPr/>
      </w:pPr>
      <w:r>
        <w:rPr/>
        <w:t xml:space="preserve">404. Исчерпание интереса к чему бы то ни было объясняется глубоким исследованием явления или вопроса. Тема не надоедает, но переходит в ту сферу, которая еще не познана. Так, в любви с годами люди переходят от страсти к одухотворению чувств, хотя некогда все и начиналось с робкой духовной искры. </w:t>
      </w:r>
    </w:p>
    <w:p>
      <w:pPr>
        <w:pStyle w:val="Normal"/>
        <w:rPr/>
      </w:pPr>
      <w:r>
        <w:rPr/>
        <w:t xml:space="preserve">Жизнь целиком состоит из завершения кругов, после каждого из которых в спирали времен начинается новый виток осуществления энергий, входящих в нас как от земли, так и от космоса и звучащих в своей неубывающей и постоянной неповторимости как непрекращаемая музыка сфер. </w:t>
      </w:r>
    </w:p>
    <w:p>
      <w:pPr>
        <w:pStyle w:val="Normal"/>
        <w:rPr/>
      </w:pPr>
      <w:r>
        <w:rPr/>
        <w:t>Мелькают верстовые столбы лет. А путь не кончается никогда. Мы вечно идущие. Мы дети пути, даже если живем на одном месте.</w:t>
      </w:r>
    </w:p>
    <w:p>
      <w:pPr>
        <w:pStyle w:val="Normal"/>
        <w:rPr/>
      </w:pPr>
      <w:r>
        <w:rPr/>
      </w:r>
    </w:p>
    <w:p>
      <w:pPr>
        <w:pStyle w:val="Normal"/>
        <w:rPr/>
      </w:pPr>
      <w:r>
        <w:rPr/>
        <w:t xml:space="preserve">405. Перемещение народов происходит под воздействием Космического Магнита, кто бы ни провоцировал этот процесс на Земле. И если Беспредельность находится в непрестанном движении в своем великом и малом проявлении, то человеческая пассионарность, которая и создает историю мира, явлена как бледное отражение вращений космического вещества в пространстве. </w:t>
      </w:r>
    </w:p>
    <w:p>
      <w:pPr>
        <w:pStyle w:val="Normal"/>
        <w:rPr/>
      </w:pPr>
      <w:r>
        <w:rPr/>
        <w:t xml:space="preserve">Что ищут люди в Европе? Лучшей жизни, благополучия? Или они желают взять реванш за давние обиды, засевшие в генетической памяти со времен крестовых походов? </w:t>
      </w:r>
    </w:p>
    <w:p>
      <w:pPr>
        <w:pStyle w:val="Normal"/>
        <w:rPr/>
      </w:pPr>
      <w:r>
        <w:rPr/>
        <w:t xml:space="preserve">Как бы там ни было, всем управляет Абсолютный Разум, Всевышний, Предвечный. Каждый Его вдох, как и выдох, создает гигантские вихри в Беспредельности, возбуждая целые галактические системы и давая им ускорение, как и мы при работе легких постоянно создаем вихрь невидимых пылинок. </w:t>
      </w:r>
    </w:p>
    <w:p>
      <w:pPr>
        <w:pStyle w:val="Normal"/>
        <w:rPr/>
      </w:pPr>
      <w:r>
        <w:rPr/>
        <w:t xml:space="preserve">Меняются верования, идеология, мода, тенденции и воззрения, но космический закон один остается незыблемым, потому что не людьми земными создавался, а существами высшего человечества, пребывающего в тонких и огненных формах. Их назвали Богами, потому что не было иного эпитета в обозначении. Ведь «Бо-г» — это «грядущий ты». То есть, признавая Богов, люди понимали, что божественная часть есть и в их сердцах и что это в грядущем обозначится и каждый из воплощенных станет подобием. </w:t>
      </w:r>
    </w:p>
    <w:p>
      <w:pPr>
        <w:pStyle w:val="Normal"/>
        <w:rPr/>
      </w:pPr>
      <w:r>
        <w:rPr/>
        <w:t xml:space="preserve">Это только внешне люди представляют собой, или хотят представить, неумех или простаков. На самом деле, в своих чувственно-психических реакциях человек действует как высшее существо, имея как ангельское, так и звериное начало. О борьбе внешнего и внутреннего человека говорилось не раз. И в этом кроется смысл великой битвы добра и зла. </w:t>
      </w:r>
    </w:p>
    <w:p>
      <w:pPr>
        <w:pStyle w:val="Normal"/>
        <w:rPr/>
      </w:pPr>
      <w:r>
        <w:rPr/>
        <w:t xml:space="preserve">Если Россия олицетворяет духовную, или внутреннюю, ипостась мира, его душу, то США похожи на внешнего, земного, человека, со всеми его реликтами, издержками и извращениями. Исправить распоясавшегося хулигана можно, лишь заключив его под стражу. Но в случае с США вопрос более сложный, потому что последний владыка Антлантиды никуда не ушел, но воплотился в той кучке людей, которая, как и в прежние времена, мечтает о мировом господстве. И в связи с распадом СССР, вроде бы, все это удалось. Но тут Китай поднял голову, а вслед за ним и молодые азиатские драконы. И в силу своего высокомерия и твердого убеждения в своей победе, в упоении своего превосходства темные силы просмотрели явление Путина, хотя Е.М. Примаков, его наставник, лишь исполнял завет Луксорского Братства, членом которого он был. </w:t>
      </w:r>
    </w:p>
    <w:p>
      <w:pPr>
        <w:pStyle w:val="Normal"/>
        <w:rPr/>
      </w:pPr>
      <w:r>
        <w:rPr/>
        <w:t>Россия не та страна, которая может жить по указке вашингтонского обкома. И в этом сила ее. А Б. Обама поставил себя в смешное положение, назвав Россию региональной страной и страной-изгоем, а американцев — избранной нацией и страной, которая должна вести за собой народы. Вот США и ведут игиловцев в Европу для сдерживания чрезмерно прыткого нрава современных политиков. Это такая скрытая армия, которая, по приказу США, способна будет совершить госпереворот в любой из стран Европы.</w:t>
      </w:r>
    </w:p>
    <w:p>
      <w:pPr>
        <w:pStyle w:val="Normal"/>
        <w:rPr/>
      </w:pPr>
      <w:r>
        <w:rPr/>
      </w:r>
    </w:p>
    <w:p>
      <w:pPr>
        <w:pStyle w:val="Normal"/>
        <w:rPr/>
      </w:pPr>
      <w:r>
        <w:rPr/>
        <w:t xml:space="preserve">406. Сужденное не может задерживаться, если только не делаются умышленные попытки препятствовать. Но течение эволюции невозможно остановить, а те, кто ставит препоны ей, могут быть просто смыты потоком силы, которую они пытались удерживать. </w:t>
      </w:r>
    </w:p>
    <w:p>
      <w:pPr>
        <w:pStyle w:val="Normal"/>
        <w:rPr/>
      </w:pPr>
      <w:r>
        <w:rPr/>
        <w:t xml:space="preserve">Нет сил разрушающих. То, что так называют, есть силы творящие, примененные либо сознательным злом, либо для очищения планеты. </w:t>
      </w:r>
    </w:p>
    <w:p>
      <w:pPr>
        <w:pStyle w:val="Normal"/>
        <w:rPr/>
      </w:pPr>
      <w:r>
        <w:rPr/>
        <w:t xml:space="preserve">В плане кармы много непредсказуемого и не вмещаемого сознаниями невежественных людей. Но, в конце концов, общий план созидания выполняется, хотя и с невероятным промедлением. А любая отсрочка грозит усталостью мира, обветшанием понятий и, в итоге, впадением в крайности махрового безбожия. </w:t>
      </w:r>
    </w:p>
    <w:p>
      <w:pPr>
        <w:pStyle w:val="Normal"/>
        <w:rPr/>
      </w:pPr>
      <w:r>
        <w:rPr/>
        <w:t>Все модели и схемы жизнеустройства были уже испробованы не единожды. И получается великий круг манвантар, когда вершина благородства духа постепенно нисходит до состояния деградации, чтобы, выйдя из своего мертвенного состояния, начать новый цикл великого времени возвышения человеческого духа, в преддверие чего мир живет сейчас. И какой бы кровавый туман ни заслонял рассвет, солнце все равно взойдет.</w:t>
      </w:r>
    </w:p>
    <w:p>
      <w:pPr>
        <w:pStyle w:val="Normal"/>
        <w:rPr/>
      </w:pPr>
      <w:r>
        <w:rPr/>
      </w:r>
    </w:p>
    <w:p>
      <w:pPr>
        <w:pStyle w:val="Normal"/>
        <w:rPr/>
      </w:pPr>
      <w:r>
        <w:rPr/>
        <w:t xml:space="preserve">407. Все человечество борется с одиночеством разными способами, пытаясь найти себе верного друга, единомышленника и спутника жизни. Дети, друзья, общественные занятия, в том числе и работа, — все это лишь средство хоть на короткое время унять чувство щемящей тоски. Но редко кто понимает, что наши самые лучшие друзья и любимые — это те Существа из Мира Света, которым мы молимся и о которых вспоминаем чаще всего, не упрекая их в изменах и не ревнуя, но просто любя, как мы любим своих родителей, сестер и братьев. </w:t>
      </w:r>
    </w:p>
    <w:p>
      <w:pPr>
        <w:pStyle w:val="Normal"/>
        <w:rPr/>
      </w:pPr>
      <w:r>
        <w:rPr/>
        <w:t>Одиночество и пристрастия зарождаются в семье, как и унижение младших старшими. И очень редко возникает единодушие и единомыслие, особенно если человек слаб, мал или немощен. Одиночество создается обидой и подогревается несправедливостью, которая была допущена по отношению к нам. Но в замкнутом мире, куда мы никого не впускаем, могут рождаться чудесные образы наших чистых и идеальных мечтаний. И никогда не думайте о мести, даже если люди заслуживают того.</w:t>
      </w:r>
    </w:p>
    <w:p>
      <w:pPr>
        <w:pStyle w:val="Normal"/>
        <w:rPr/>
      </w:pPr>
      <w:r>
        <w:rPr/>
      </w:r>
    </w:p>
    <w:p>
      <w:pPr>
        <w:pStyle w:val="Normal"/>
        <w:rPr/>
      </w:pPr>
      <w:r>
        <w:rPr/>
        <w:t xml:space="preserve">408. Чеховщина дробит жизнь на бытовые мелочи. И от его произведений сквозит такой нестерпимой тоской, что не мудрено, что Е.И. Рерих так не любила этого писателя, понимая, что он мечется в клетке своих предрассудков и смотрит свысока и с язвительной насмешкой на род человеческий. Один из его персонажей рассуждает по поводу пущенной к себе на житье любовницы: «Может, ее выгнать? Ан нет, пусть поживет. Я в любое время могу это сделать. А так ведь живое существо, вроде кошки или собаки». </w:t>
      </w:r>
    </w:p>
    <w:p>
      <w:pPr>
        <w:pStyle w:val="Normal"/>
        <w:rPr/>
      </w:pPr>
      <w:r>
        <w:rPr/>
        <w:t xml:space="preserve">К заслугам Чехова можно отнести то, что он показал пресыщение жизнью, безысходность и неверие, а также весь спектр людских настроений, накануне развала Российской империи. Но ведь не только пересмешники и авторы, относящиеся к людям с издевкой, создавали русскую литературу. Но на Западе популярны те русские писатели, в чьих произведениях звучит нота настроений, которые Россия прошла сто лет назад. И тоска заедает бюргеров, несмотря на то, что коммуникации и мобильность стали гораздо выше. Человек может совершить круиз вокруг земного шара на комфортабельном теплоходе или за один день перелететь в другой конец света, посетив массу достопримечательностей и чудес, но все это лишь на некоторое время отвлечет его от тоски, которая вызвана внутренней пустотой и боязнью остаться наедине с собой. А вдруг совесть спросит: «Правильно ли ты поступаешь?» </w:t>
      </w:r>
    </w:p>
    <w:p>
      <w:pPr>
        <w:pStyle w:val="Normal"/>
        <w:rPr/>
      </w:pPr>
      <w:r>
        <w:rPr/>
        <w:t xml:space="preserve">Быть в ладу с совестью не так-то просто. Ведь весь высший космический закон заложен в глубине этого плазменного образования, живущего в сердце и называемого душой. А средоточие его — это негасимое и вечно сияющее расплавленным золотом зерно духа; дар неиссякаемой вечности; то, что приказывает нам жить здесь и сейчас, в вечном миге «Я есмь», следуя законам перерождения и определению места и формы сообразно велениям судьбы. </w:t>
      </w:r>
    </w:p>
    <w:p>
      <w:pPr>
        <w:pStyle w:val="Normal"/>
        <w:rPr/>
      </w:pPr>
      <w:r>
        <w:rPr/>
        <w:t xml:space="preserve">Что предназначено — не отвратить. Можно лишь отсрочить то, что сложено дорогами всех воплощений наших. Наш каждый миг накапливает счастье, познание и мудрости огонь. И лишь потом, в неподходящее, казалось бы, для нас мгновение, судьба решает — быть или не быть тому, что ты постиг. И лишь короткий шаг нас отделяет от свершенья иль прозренья. </w:t>
      </w:r>
    </w:p>
    <w:p>
      <w:pPr>
        <w:pStyle w:val="Normal"/>
        <w:rPr/>
      </w:pPr>
      <w:r>
        <w:rPr/>
        <w:t xml:space="preserve">Дом Жизни как антенна вдохновенья из космоса притягивает к нам лучи живого творчества. И сила тока Дома Жизни такова, что заряжает человека так, что сам он обретает свойство средоточья творческого света, к которому сердца стремятся. И они будут тосковать по этой чистоте в громадах городов, где непрестанно течет песок машин и скопище людей определяет теченье человеческой реки. </w:t>
      </w:r>
    </w:p>
    <w:p>
      <w:pPr>
        <w:pStyle w:val="Normal"/>
        <w:rPr/>
      </w:pPr>
      <w:r>
        <w:rPr/>
        <w:t xml:space="preserve">Ведь в городах дух человеческий обесценен и девальвирована жизнь, как будто там живут не люди вовсе, а просто те, кто заглянул лишь на мгновенье в дом жизни этой. Им нет времени для жизни. Они спешат куда-то, прожигая свои пустые дни, и представляют их как то, что имеет значимость большую. Но, на самом деле, тоска, тоска всем правит миром. И каждый ищет способ справиться с ее дыханьем, которое страшнее любой болезни, потому что вызывает их тем, что убивает в человеке последние остатки оптимизма. </w:t>
      </w:r>
    </w:p>
    <w:p>
      <w:pPr>
        <w:pStyle w:val="Normal"/>
        <w:rPr/>
      </w:pPr>
      <w:r>
        <w:rPr/>
        <w:t xml:space="preserve">С тоскою не дружите. Так много дел нам нужно переделать за эту жизнь и что-то обновить. И в превосходстве духа над материей нам надо определять свой путь — не высокомерно, но чувствуя движенье душ, что ищут тропу к вершине света. </w:t>
      </w:r>
    </w:p>
    <w:p>
      <w:pPr>
        <w:pStyle w:val="Normal"/>
        <w:rPr/>
      </w:pPr>
      <w:r>
        <w:rPr/>
        <w:t>Не отвращайте от себя тех, кто вам предан, кто в чистоте своей вам доказал признательности откровенность и кто готов за вами дальше идти, не сомневаясь ни в чем.</w:t>
      </w:r>
    </w:p>
    <w:p>
      <w:pPr>
        <w:pStyle w:val="Normal"/>
        <w:rPr/>
      </w:pPr>
      <w:r>
        <w:rPr/>
      </w:r>
    </w:p>
    <w:p>
      <w:pPr>
        <w:pStyle w:val="Normal"/>
        <w:rPr/>
      </w:pPr>
      <w:r>
        <w:rPr/>
        <w:t xml:space="preserve">409. Не остужая вдохновения, все же просим снизить поток общего труда, особенно тяжелого физического. Сердце трудно переносит нагнетение силы. Учитывая личные особенности, нужно понимать некий азарт трудолюбия, словно возвращение в молодые годы. Но не надо забывать, что наступила завершающая стадия десятой семерки и что нужно осмотрительно и щадяще относиться к своему здоровью. И не нужны чрезмерные банные процедуры. </w:t>
      </w:r>
    </w:p>
    <w:p>
      <w:pPr>
        <w:pStyle w:val="Normal"/>
        <w:rPr/>
      </w:pPr>
      <w:r>
        <w:rPr/>
        <w:t xml:space="preserve">Срок жизни, конечно, не так велик. И нужно беречь сердце, ибо на нем лежит основная нагрузка по обеспечению жизненными элементами, наравне с дыханием и питанием, а также кожей и зрением. Зрение приносит нам самые тончайшие флюиды для питания духа — пищу впечатлений, а кожа вбирает полезные и выбрасывает вредные вещества и по праву называется вторыми легкими. Лечение втираниями и мазями потому и допускается, что это очень действенный способ доставки полезных веществ внутрь тела, через многочисленные поры кожи. И иногда втирание мазей гораздо полезнее химических препаратов, принимаемых внутрь. </w:t>
      </w:r>
    </w:p>
    <w:p>
      <w:pPr>
        <w:pStyle w:val="Normal"/>
        <w:rPr/>
      </w:pPr>
      <w:r>
        <w:rPr/>
        <w:t>Сердце может болеть и усиленно сокращаться, отражая мысленную атаку. Вернее и надежнее стража нет. Как говорится в одной оккультной истине: «Зоркое сердце — твой Ангел-Хранитель». А причин для нападений предостаточно. И они могут быть настолько ничтожными, что диву даешься, насколько невежественны люди, считающие тех, кто имеет иной взгляд на обычные вещи, преступниками против того мира, в котором они живут, не предполагая, что есть иные его измерения и что приоритеты ценностей могут меняться.</w:t>
      </w:r>
    </w:p>
    <w:p>
      <w:pPr>
        <w:pStyle w:val="Normal"/>
        <w:rPr/>
      </w:pPr>
      <w:r>
        <w:rPr/>
      </w:r>
    </w:p>
    <w:p>
      <w:pPr>
        <w:pStyle w:val="Normal"/>
        <w:rPr/>
      </w:pPr>
      <w:r>
        <w:rPr/>
        <w:t xml:space="preserve">410. США усиленно пытаются обострить конфликт в Сирии, надеясь на реванш. Попытка развязать третью мировую войну так очевидна, что не нужно быть пророком, чтобы видеть это. Производство вооружений поднимает экономику США, а склады забиты устаревшими моделями, которые необходимо пускать в дело. Именно так думают стратеги Вашингтона, отправляя в европейские страны и на Украину технику, выработавшую свой ресурс, даже если она не участвовала ни в каких боевых действиях. </w:t>
      </w:r>
    </w:p>
    <w:p>
      <w:pPr>
        <w:pStyle w:val="Normal"/>
        <w:rPr/>
      </w:pPr>
      <w:r>
        <w:rPr/>
        <w:t xml:space="preserve">США прекрасно помнят, как Великая депрессия закончилась тем, что была развязана Вторая мировая война, из которой Америка вышла финансовой победительницей, вооружая обе стороны конфликта и устранив всех торговых конкурентов в Европе. </w:t>
      </w:r>
    </w:p>
    <w:p>
      <w:pPr>
        <w:pStyle w:val="Normal"/>
        <w:rPr/>
      </w:pPr>
      <w:r>
        <w:rPr/>
        <w:t xml:space="preserve">Кому война — кому мать родна. А кровь и людские потери не в счет. Сейчас ситуация очень похожа на предвоенную. Только игроки другие. Сталкивая Иран и саудитов, США надеются разгрузить свои военные склады. </w:t>
      </w:r>
    </w:p>
    <w:p>
      <w:pPr>
        <w:pStyle w:val="Normal"/>
        <w:rPr/>
      </w:pPr>
      <w:r>
        <w:rPr/>
        <w:t xml:space="preserve">Мировой ужас никак не может успокоиться, ища новых персонажей для своих воздействий. Помимо финансов, для него очень важна и мысленно-чувственная подпитка — чтобы духи зла не умерли. </w:t>
      </w:r>
    </w:p>
    <w:p>
      <w:pPr>
        <w:pStyle w:val="Normal"/>
        <w:rPr/>
      </w:pPr>
      <w:r>
        <w:rPr/>
        <w:t>Боится Америка Нового Века и измышляет всякие способы, чтобы оттянуть его приход. И так происходило в мировой истории каждый раз, когда нужно было усмирить духов бездны. Но, видимо, только Йеллоустоунская кальдера и вечные льды изменят положение вещей. И, наблюдая, как факел Статуи Свободы торчит изо льда на месте нового Северного полюса, Америка может смело заявить, что он принадлежит ей. Каждый получает то, к чему стремится. Но мы бы поостерегли быть слишком откровенными в своих желаниях. Ведь никто не учитывает побочные явления.</w:t>
      </w:r>
    </w:p>
    <w:p>
      <w:pPr>
        <w:pStyle w:val="Normal"/>
        <w:rPr/>
      </w:pPr>
      <w:r>
        <w:rPr/>
      </w:r>
    </w:p>
    <w:p>
      <w:pPr>
        <w:pStyle w:val="Normal"/>
        <w:rPr/>
      </w:pPr>
      <w:r>
        <w:rPr/>
        <w:t xml:space="preserve">411. Большие часы означают долгую жизнь и время для создания чего-то значительного, но еще и трепетное отношение к каждому мгновению, в силу того что знаешь, что можно было бы сделать в этот срок. </w:t>
      </w:r>
    </w:p>
    <w:p>
      <w:pPr>
        <w:pStyle w:val="Normal"/>
        <w:rPr/>
      </w:pPr>
      <w:r>
        <w:rPr/>
        <w:t xml:space="preserve">Чудеса воплощения мыслями сосуда времени, воистину, неиссякаемы. И если один из людей пренебрежительно относится к своей жизни, то другой ценит этот дар и попусту старается не прожигать его. Ведь в какой-то период можно, в конце концов, заработать деньги, а не сидеть сложа руки. </w:t>
      </w:r>
    </w:p>
    <w:p>
      <w:pPr>
        <w:pStyle w:val="Normal"/>
        <w:rPr/>
      </w:pPr>
      <w:r>
        <w:rPr/>
        <w:t>Озарения не могут происходить внезапно. Даже для снегопада нужны условия зимы и холода. А для значительного насыщения времени нужна тонкая и незаметная подготовка, располагающая и создающая поле для принятия чего-то необыкновенного. Озарение, как и явление высоких существ, — это путь души в глубинах собственной вселенной. И очищение пространства наполняет время благодатью.</w:t>
      </w:r>
    </w:p>
    <w:p>
      <w:pPr>
        <w:pStyle w:val="Normal"/>
        <w:rPr/>
      </w:pPr>
      <w:r>
        <w:rPr/>
      </w:r>
    </w:p>
    <w:p>
      <w:pPr>
        <w:pStyle w:val="Normal"/>
        <w:rPr/>
      </w:pPr>
      <w:r>
        <w:rPr/>
        <w:t xml:space="preserve">412. Может быть сброс негативных ситуаций или чужой болезни, и прежде всего по кровной линии. Но и близких друзей не нужно сбрасывать со счетов. Круг слишком велик тех, кого ты впустил в свое сердце. Да иначе и нельзя, потому что если Спасители Мира сострадают всей планете, то на своем уровне каждая чистая душа подвержена способности вбирать мутную воду земного невежества, очищая области тьмы. </w:t>
      </w:r>
    </w:p>
    <w:p>
      <w:pPr>
        <w:pStyle w:val="Normal"/>
        <w:rPr/>
      </w:pPr>
      <w:r>
        <w:rPr/>
        <w:t xml:space="preserve">Старые враги готовы даже физически уничтожить тебя, испытывая такую жгучую ненависть, объяснить которую сами не могут. Видимо, причины в прошлом или в несовпадении аурических цветов, если они только не воплощенные демоны, что весьма вероятно, так как необоснованная травля продолжалась не один десяток лет. </w:t>
      </w:r>
    </w:p>
    <w:p>
      <w:pPr>
        <w:pStyle w:val="Normal"/>
        <w:rPr/>
      </w:pPr>
      <w:r>
        <w:rPr/>
        <w:t xml:space="preserve">Обретаешь способность четкого отслеживания мысленных посылок. И это тоже продвижение в невидимой области. Вместо смутного течения мыслей наблюдаются четкие предпосылки наведения. Предвидение — это ощущение уже случившегося в плане ином. Когда все сложено, оно происходит определенно. </w:t>
      </w:r>
    </w:p>
    <w:p>
      <w:pPr>
        <w:pStyle w:val="Normal"/>
        <w:rPr/>
      </w:pPr>
      <w:r>
        <w:rPr/>
      </w:r>
    </w:p>
    <w:p>
      <w:pPr>
        <w:pStyle w:val="Normal"/>
        <w:rPr/>
      </w:pPr>
      <w:r>
        <w:rPr/>
        <w:t xml:space="preserve">413. Как можно избежать повторений, если касаемся общечеловеческих тем, а круг земных представлений весьма узок? </w:t>
      </w:r>
    </w:p>
    <w:p>
      <w:pPr>
        <w:pStyle w:val="Normal"/>
        <w:rPr/>
      </w:pPr>
      <w:r>
        <w:rPr/>
        <w:t>Земля — это поле деятельности Майи, где богачи оказываются скопидомами, нищие — философами, а философы — нищими. И те, кто в другом круге времен мог лишь копать землю да пасти овец, теперь правят территориями или избираются депутатами. Оттого так и велики суммы государственных хищений. У низких людей нет совести. Они готовы на любые ухищрения, чтобы жить на широкую ногу. А люди для них — это пыль дорожная.</w:t>
      </w:r>
    </w:p>
    <w:p>
      <w:pPr>
        <w:pStyle w:val="Normal"/>
        <w:rPr/>
      </w:pPr>
      <w:r>
        <w:rPr/>
        <w:t xml:space="preserve">Можно ли представить себе человека, который мог бы за четыре дня заработать два миллиона рублей? А вот бывший губернатор Сахалина, будучи в Красноярске, сумел потратить такую сумму. Безнравственность настолько пропитала души людей, что на фоне мировых безобразий такая мелочь не кажется столь важной. Напрягаясь в устремлении к лучшему, надо брать такие поучительные примеры, чтобы знать, как не нужно себя вести и проходить через жизнь. </w:t>
      </w:r>
    </w:p>
    <w:p>
      <w:pPr>
        <w:pStyle w:val="Normal"/>
        <w:rPr/>
      </w:pPr>
      <w:r>
        <w:rPr/>
        <w:t xml:space="preserve">Лукавство человеческого ума стало нарицательным. И хотелось бы, чтобы и совесть выросла до соответствующего уровня, чтобы уравновесить позиции. </w:t>
      </w:r>
    </w:p>
    <w:p>
      <w:pPr>
        <w:pStyle w:val="Normal"/>
        <w:rPr/>
      </w:pPr>
      <w:r>
        <w:rPr/>
        <w:t>Почитание друг друга, не говоря уже об отношении к близким или родителям, выстраивает цепь уважения к вам. Как бы вы ни относились к себе, людей нужно уважать хотя бы за их страдание в этом мире. И если земля — это долина страданий, то юдоль земная — лучшая школа познания. Благополучие не дает такого опыта для постижения мира. Страдание учит и лечит. И нет лучшего средства для отрезвления тех, кто возомнил себя царем положения. Все так переменчиво.</w:t>
      </w:r>
    </w:p>
    <w:p>
      <w:pPr>
        <w:pStyle w:val="Normal"/>
        <w:rPr/>
      </w:pPr>
      <w:r>
        <w:rPr/>
      </w:r>
    </w:p>
    <w:p>
      <w:pPr>
        <w:pStyle w:val="Normal"/>
        <w:rPr/>
      </w:pPr>
      <w:r>
        <w:rPr/>
        <w:t xml:space="preserve">414. Даже мудрость можно познать на уровне фактов или духовности. Факты отражают феномены или достижения этого мира. А познание духовности — это собирание невидимой энергии, для того чтобы ее накопления вызвали не просто фрагментарное откровение истины, бледный блик отражения ее света, но приоткрытие врат постижения, чтобы можно было пить непрестанно из родника вечности в меру своей жажды. Утоление жажды — процесс индивидуальный. Но если напились вы, это не значит, что родник иссяк или что другие не должны больше пить. </w:t>
      </w:r>
    </w:p>
    <w:p>
      <w:pPr>
        <w:pStyle w:val="Normal"/>
        <w:rPr/>
      </w:pPr>
      <w:r>
        <w:rPr/>
        <w:t xml:space="preserve">Жаждущих множество. Но не все только мудрости хотят. Она у них со вкусом богатства или власти. Но чистая мудрость, направленная на определение блага для мира человеческого, в запасе только в Братстве. Лишь оно трудится, следуя указам Высших Иерархов, или Правителей Солнечной системы, которые определяют все разумные действия космического уровня. А все катастрофы на Земле — это производные от человеческих эмоций, чьи миазматические следы не остаются незамеченными, как грязь, брошенная в окно. </w:t>
      </w:r>
    </w:p>
    <w:p>
      <w:pPr>
        <w:pStyle w:val="Normal"/>
        <w:rPr/>
      </w:pPr>
      <w:r>
        <w:rPr/>
        <w:t xml:space="preserve">Духи зла так плотно облепили каждого человека, что сделали из него питательную среду, пустив в его ауру свои ядовитые корни. У иных уже не осталось даже собственного цвета ее — лишь аспидная оболочка. А вместо души — заместитель в виде подселенца. </w:t>
      </w:r>
    </w:p>
    <w:p>
      <w:pPr>
        <w:pStyle w:val="Normal"/>
        <w:rPr/>
      </w:pPr>
      <w:r>
        <w:rPr/>
        <w:t>Встречали многих демонов и ничуть не страшимся встречи с ними. И наша сила не только в отсутствии страха, но и в связи с Лучом Иерарха. Знание того, что Он не оставит нас в трудный час, присутствует в нас генетически и передается детям нашим. Вера — это не просто слепое почитание, но знание неотступное того, что в нас есть зерно святости.</w:t>
      </w:r>
    </w:p>
    <w:p>
      <w:pPr>
        <w:pStyle w:val="Normal"/>
        <w:rPr/>
      </w:pPr>
      <w:r>
        <w:rPr/>
      </w:r>
    </w:p>
    <w:p>
      <w:pPr>
        <w:pStyle w:val="Normal"/>
        <w:rPr/>
      </w:pPr>
      <w:r>
        <w:rPr/>
        <w:t xml:space="preserve">415. Обладатели липких аур не дают нашим мыслям свободно достигать своей цели. Словно ловушки, они пленяют заложенные в них молнии. Нужно не опасаться такого рода существ, но отстранять их от себя, не допуская к общим беседам и тем более в ближний круг. </w:t>
      </w:r>
    </w:p>
    <w:p>
      <w:pPr>
        <w:pStyle w:val="Normal"/>
        <w:rPr/>
      </w:pPr>
      <w:r>
        <w:rPr/>
        <w:t xml:space="preserve">Магнетизм такого рода — это ловушка для неопытных душ, как липучка — для мух. Его обладатели  — это врожденные черные маги, добивающиеся того, чтобы все осуществлялось только через их посредничество и при их участии. Их утверждения доходят до курьезов, подобных тому, что только благодаря опусканию креста на Крещение вся вода на планете становится святой. Крещение, как и схождение Благодатного Огня, — явление космическое. Благодатный Огонь нисходит независимо от того, молится патриарх в Кувуклии или нет. Патриарх может просто присутствовать и наблюдать, как на поверхности крышки Гроба Господня появляются крохотные огоньки нежгучего пламени, от которого потом и зажигают все свечи в Храме. И то, что это пламя не опаляет и не наносит вреда живой плоти и волосам, уже установлено. </w:t>
      </w:r>
    </w:p>
    <w:p>
      <w:pPr>
        <w:pStyle w:val="Normal"/>
        <w:rPr/>
      </w:pPr>
      <w:r>
        <w:rPr/>
        <w:t>Изгнание бесов из круга ближнего необходимо. Главное — не призывайте других после очищения.</w:t>
      </w:r>
    </w:p>
    <w:p>
      <w:pPr>
        <w:pStyle w:val="Normal"/>
        <w:rPr/>
      </w:pPr>
      <w:r>
        <w:rPr/>
      </w:r>
    </w:p>
    <w:p>
      <w:pPr>
        <w:pStyle w:val="Normal"/>
        <w:rPr/>
      </w:pPr>
      <w:r>
        <w:rPr/>
        <w:t xml:space="preserve">416. Постоянные жертвоприношения планетарному демону, или подпитка Сатаны, явлены как политика США. Эта страна являет собой олицетворение политики черной магии, вполне сознательной. Этим и объясняются нежелание с кем-либо договариваться, ловкачество, лукавство и обман. </w:t>
      </w:r>
    </w:p>
    <w:p>
      <w:pPr>
        <w:pStyle w:val="Normal"/>
        <w:rPr/>
      </w:pPr>
      <w:r>
        <w:rPr/>
        <w:t>Темная ложа правит наследием Атлантиды со времен ее позднего периода. С тех пор ничего не изменилось. Вдохновитель Римской империи, крестовых походов, нацизмов разного рода — все та же темная ложа, где бы она ни находилась. Но не все подвластно силе инферно. Период тьмы уходит.</w:t>
      </w:r>
    </w:p>
    <w:p>
      <w:pPr>
        <w:pStyle w:val="Normal"/>
        <w:rPr/>
      </w:pPr>
      <w:r>
        <w:rPr/>
      </w:r>
    </w:p>
    <w:p>
      <w:pPr>
        <w:pStyle w:val="Normal"/>
        <w:rPr/>
      </w:pPr>
      <w:r>
        <w:rPr/>
        <w:t xml:space="preserve">417. Жизнь на земле — очень агрессивная среда для души. И в этой кислоте человеческого негатива растворяются без остатка все лучшие наши накопления — как драгоценная жемчужина, росшая в течение долго времени в изолированной среде раковины, попадая в крепкий уксус, исчезает без остатка, без напоминания о своем присутствии. </w:t>
      </w:r>
    </w:p>
    <w:p>
      <w:pPr>
        <w:pStyle w:val="Normal"/>
        <w:rPr/>
      </w:pPr>
      <w:r>
        <w:rPr/>
        <w:t xml:space="preserve">Интернет-верхогляды, выхватывая жирные куски сенсаций из Наших Бесед, навязывают миру свое мнение, обсуждая чужой труд и находя в этом предмет и смысл для истечения яда, ерничанья и общей критики. Но сами они ничего не могут произвести, кроме гадостей, сваливая в кучу то, о чем не имеют представления, и считая вдохновителями и создателями мифов об эльфийской культуре Толкиена и Асова. Воистину, мальчики и девочки наугад открывают произведения того или другого, а вкупе с ними и самого К.У., и на основе этого делают глубокомысленные выводы о качестве, знании и ценностях такого рода сочинений. </w:t>
      </w:r>
    </w:p>
    <w:p>
      <w:pPr>
        <w:pStyle w:val="Normal"/>
        <w:rPr/>
      </w:pPr>
      <w:r>
        <w:rPr/>
        <w:t xml:space="preserve">Век дилетантства, зависти и неуважения еще тянется. И переплыть эту лужу человечество не в силах, так как следует за теми, кто взял на себя роль поводырей, не замечая своей слепоты. А учитывая то, что автор близко не подпускает к себе особенно ретивых самолюбцев, прошедших путь участия в сектах сатанинских и вампирических, очевиден и отзыв о нем. Но предмет для опорочивания выбран адресно. Ведь множество авторов присутствует в океане подобной литературы. </w:t>
      </w:r>
    </w:p>
    <w:p>
      <w:pPr>
        <w:pStyle w:val="Normal"/>
        <w:rPr/>
      </w:pPr>
      <w:r>
        <w:rPr/>
        <w:t xml:space="preserve">Кто-то плывет в лодке или на плоту. Но у кого-то есть яхта, и даже круизный лайнер. Условия неодинаковы и неоднозначны. Умение создать команду не по приказу, но по духу, — это не способность, это работа судьбы, когда каждый из участников ощущает себя не дежурной единицей, но необходимой частью единого целого. </w:t>
      </w:r>
    </w:p>
    <w:p>
      <w:pPr>
        <w:pStyle w:val="Normal"/>
        <w:rPr/>
      </w:pPr>
      <w:r>
        <w:rPr/>
        <w:t>Критики много. Да и как иначе? На фоне великого множества разного чтива наши труды скромны и почти неприметны. И что говорить о современности, когда критиковали и издевались над трудами Е.П. Блаватской и Е.И. Рерих, которые отражали работу духа и совершенствовали мировую оккультную культуру? И не время отчаиваться и грустить тогда, когда создается мощный противовес нарастающей духовной силе России. Все очернители нового знания явлены как омрачители человеческой жизни и работают на теневую сторону, которой так не хочется уходить с главной арены избранной нации.</w:t>
      </w:r>
    </w:p>
    <w:p>
      <w:pPr>
        <w:pStyle w:val="Normal"/>
        <w:rPr/>
      </w:pPr>
      <w:r>
        <w:rPr/>
      </w:r>
    </w:p>
    <w:p>
      <w:pPr>
        <w:pStyle w:val="Normal"/>
        <w:rPr/>
      </w:pPr>
      <w:r>
        <w:rPr/>
        <w:t>4</w:t>
      </w:r>
      <w:r>
        <w:rPr>
          <w:lang w:val="en-US"/>
        </w:rPr>
        <w:t>18</w:t>
      </w:r>
      <w:r>
        <w:rPr/>
        <w:t xml:space="preserve">. Не увлекайтесь собственной персоной. Обиженность сужает мир до одной черной точки, в которой есть место лишь для самого себя. Это настолько концентрированная самость, что в ее опухоли даже малейшее касание становится болезненным. </w:t>
      </w:r>
    </w:p>
    <w:p>
      <w:pPr>
        <w:pStyle w:val="Normal"/>
        <w:rPr/>
      </w:pPr>
      <w:r>
        <w:rPr/>
        <w:t xml:space="preserve">Конечно, каждый из нас обладает завышенным чувством справедливости. Но в обиде оно обретает гипертрофированные формы, потому что касается самой души, для которой, правды ради нужно сказать, оскорбительны все грубые инсинуации. Но нужно учитывать уровень человеческого сознания и мешанину присутствия в среде тех, кого называют человечеством, таких существ, которые лишь по виду человекоподобны, а на самом деле — на три четверти демонические существа. Среди них воплощенные аспекты животных качеств — это не самое страшное. Ужаснее то, что разумное зло воплощается, для того чтобы вредить миру, а не строить лучшее и помогать продвижению эволюции. </w:t>
      </w:r>
    </w:p>
    <w:p>
      <w:pPr>
        <w:pStyle w:val="Normal"/>
        <w:rPr/>
      </w:pPr>
      <w:r>
        <w:rPr/>
        <w:t xml:space="preserve">Каждая из стран находится под управлением внешних сил. И речь идет не о вашингтонском обкоме. Америка сама управляется инфернальным правительством и теми, кто хочет взять реванш за гибель Атлантиды как мировой державы. </w:t>
      </w:r>
    </w:p>
    <w:p>
      <w:pPr>
        <w:pStyle w:val="Normal"/>
        <w:rPr/>
      </w:pPr>
      <w:r>
        <w:rPr/>
        <w:t>Все конфликты на Земле лишь внешне связаны с местами добычи углеводородов и полезных ископаемых. Идет война идеологий, начатая давным-давно. И темной ложе нужны хранилища чистой мудрости, тайники духовной силы России, которую всецело поддерживают, насколько могут, Белое Братство и так называемая Агарти, подземная страна мудрецов, находящаяся под Азиатским континентом и имеющая города, храмы, ашрамы и выходы во все страны мира. Вторая локализованная подземная держава находится под Африканским континентом. Третья — под Северной и Южной Америкой. Четвертая — под Антарктидой, которая не имеет ничего общего с Новой Швабией. Последняя — это лишь небольшой город под вечными льдами этого континента, разрешенный для эксплуатации Владыками Земли Аватаров, где они живут до сих пор, создав внизу свой рай. И достойное существование дополняется высокими технологиями, опередившими во многих областях достижения наземного человечества на многие тысячи лет. И очевидно, что связь между руководителями этих незримых миров присутствует: иначе планета уже давно была бы разрушена.</w:t>
      </w:r>
    </w:p>
    <w:p>
      <w:pPr>
        <w:pStyle w:val="Normal"/>
        <w:rPr/>
      </w:pPr>
      <w:r>
        <w:rPr/>
      </w:r>
    </w:p>
    <w:p>
      <w:pPr>
        <w:pStyle w:val="Normal"/>
        <w:rPr/>
      </w:pPr>
      <w:r>
        <w:rPr/>
        <w:t xml:space="preserve">419. Святые не создают судьбу для человека. Они видят узкую щелочку в материи удачи и, расширяя ее, помогают душе страждущей войти туда, чтобы она не металась в круге заблуждений, мучаясь и чувствуя, что откуда-то веет свежим воздухом. Иногда нужны значительные потрясения для осмысления ценностей своей жизни и перемены приоритетов. </w:t>
      </w:r>
    </w:p>
    <w:p>
      <w:pPr>
        <w:pStyle w:val="Normal"/>
        <w:rPr/>
      </w:pPr>
      <w:r>
        <w:rPr/>
        <w:t xml:space="preserve">Святым не нужны пудовые свечи, поставленные в знак благодарности. Святым нужно, чтобы свеча нашей души загорелась и светила ровно в ночи общего неверия, стяжания и неуважения друг к другу, ведущим к девальвации человеческой жизни. Чем человек внешне живет в лучших условиях, тем больше отбирается у него сила из духовных ресурсов. А ее необходимо накопить для решения задачи одухотворения. </w:t>
      </w:r>
    </w:p>
    <w:p>
      <w:pPr>
        <w:pStyle w:val="Normal"/>
        <w:rPr/>
      </w:pPr>
      <w:r>
        <w:rPr/>
        <w:t>Все обвиняющие нас в популизме, некомпетентности и феноменолизации существования, по всей видимости, неисправимые бездельники, мечтающие заработать на критике чужих трудов не только славу интернет-гуру, но еще и звонкую монету. Но, задавая тон для обсуждения, не нужно забывать об уважении к человеческому труду. И стоит помнить библейскую истину: «Не судите, да не судимы будете».</w:t>
      </w:r>
    </w:p>
    <w:p>
      <w:pPr>
        <w:pStyle w:val="Normal"/>
        <w:rPr/>
      </w:pPr>
      <w:r>
        <w:rPr/>
      </w:r>
    </w:p>
    <w:p>
      <w:pPr>
        <w:pStyle w:val="Normal"/>
        <w:rPr/>
      </w:pPr>
      <w:r>
        <w:rPr/>
        <w:t xml:space="preserve">420. Каменные воины все так же охраняют покой духов Толуно. Но твердыня давно погрузилась в землю, оставив после себя лишь гигантские камни и лабиринты в глубине горы, куда закрыт доступ праздношатающимся туристам. Но весь южный склон чернеет глазницами маленьких пещер, в которых недавно, по меркам истории, а точнее, на рубеже шестнадцатого — семнадцатого веков, жили буддийские монахи, которые пытались освоить это место. </w:t>
      </w:r>
    </w:p>
    <w:p>
      <w:pPr>
        <w:pStyle w:val="Normal"/>
        <w:rPr/>
      </w:pPr>
      <w:r>
        <w:rPr/>
        <w:t>Толуно до сих пор привлекает туристов и тех, кто остро чувствует места благодати, не могилами шаманов и сказителей, но духом своей невыразимой святости и покоя, который пронизывает каждого человека, находящегося здесь.</w:t>
      </w:r>
    </w:p>
    <w:p>
      <w:pPr>
        <w:pStyle w:val="Normal"/>
        <w:rPr/>
      </w:pPr>
      <w:r>
        <w:rPr/>
      </w:r>
    </w:p>
    <w:p>
      <w:pPr>
        <w:pStyle w:val="Normal"/>
        <w:rPr/>
      </w:pPr>
      <w:r>
        <w:rPr/>
        <w:t xml:space="preserve">421. Ночь Махашиваратри хотелось бы провести в Гокарне или в Пещере Бога Шивы в Гималаях. Но, наверное, присутствие Бога Шивы, занимающегося делами этого мира, нужно и здесь, в этих краях. В Его ведении находится вся система земных отношений, вся свита инфернальных сущностей, которые только Ему и подчиняются. Потому-то многие на Западе считают Его чуть ли не Сатаной, хотя это нелепо и слишком узко. Но Шани как планета Шивы — это Сатурн. Поэтому напрашиваются многие параллели, как и то, что весь яд мира перерабатывает Владыка Богов Шива. А иначе бы весь мир утонул в мерзости и крови. </w:t>
      </w:r>
    </w:p>
    <w:p>
      <w:pPr>
        <w:pStyle w:val="Normal"/>
        <w:rPr/>
      </w:pPr>
      <w:r>
        <w:rPr/>
        <w:t xml:space="preserve">Случались великие битвы, в которых участвовали и Сами Боги. И лишь Их вмешательство приводило к победе над тьмой. Стоит вспомнить только битву ариев с данавами на острове Ланке, когда войско под водительством Рамы победило демона Равану, или воплощенное зло, и когда столица Ланки, трехэтажный город, расположенный в трех мирах, погрузилась в море. Но астральный слепок остался навсегда. </w:t>
      </w:r>
    </w:p>
    <w:p>
      <w:pPr>
        <w:pStyle w:val="Normal"/>
        <w:rPr/>
      </w:pPr>
      <w:r>
        <w:rPr/>
      </w:r>
    </w:p>
    <w:p>
      <w:pPr>
        <w:pStyle w:val="Normal"/>
        <w:rPr/>
      </w:pPr>
      <w:r>
        <w:rPr/>
        <w:t xml:space="preserve">422. Смотрим на существ, уничтожающих психожизнь сознания, как на истребителей самой идеи космического духа. Все больше средств отвлечения от жизни внутреннего мира привлекается тьмой, утверждая в земном пространстве приоритет райских кущ. Но в запале внешнего мироустройства в виде ловушек искушения и отвлечений от духовных устремлений навигаторы теневых устремлений забывают один маленький нюанс: в раю могут жить лишь достойные существа. А иначе, если его создавать для всех, он превратится в то, во что превращены европейские города после прибытия туда мигрантов. Помимо своего образа жизни, они принесли с собой и отсутствие элементарной культуры быта. А потому мусорные кучи и свалки в подворотнях и на улицах городов Европы становятся обычным делом. Мигранты хотят жить в условиях европейского уровня материального достатка, но не желают разделять ценности той страны, в которую приехали. </w:t>
      </w:r>
    </w:p>
    <w:p>
      <w:pPr>
        <w:pStyle w:val="Normal"/>
        <w:rPr/>
      </w:pPr>
      <w:r>
        <w:rPr/>
        <w:t>Европа тонет в болоте той политики, которую сама и породила. А на деле, происходит замена населения азиатскими пришельцами. И выдворить их уже никто не сможет.</w:t>
      </w:r>
    </w:p>
    <w:p>
      <w:pPr>
        <w:pStyle w:val="Normal"/>
        <w:rPr/>
      </w:pPr>
      <w:r>
        <w:rPr/>
      </w:r>
    </w:p>
    <w:p>
      <w:pPr>
        <w:pStyle w:val="Normal"/>
        <w:rPr/>
      </w:pPr>
      <w:r>
        <w:rPr/>
        <w:t xml:space="preserve">423. Привычка послеобеденного сна у русского народа заложена на генетическом уровне с тех давних пор, когда Арьяварта, или Аркторуссия, находилась в тропической климатической зоне, похожей по условиям на Цейлон или южную часть Индии. Там в послеобеденные часы жизнь замирает от жары настолько, что наблюдается очень мало народа на улицах и тем более на пляжах. Оживление наступает после пяти часов вечера. </w:t>
      </w:r>
    </w:p>
    <w:p>
      <w:pPr>
        <w:pStyle w:val="Normal"/>
        <w:rPr/>
      </w:pPr>
      <w:r>
        <w:rPr/>
        <w:t>Самые последние исследования указывают на то, что вся Сибирь, северные ее регионы, а также острова в Северном Ледовитом океане, пребывали в зоне тропиков и что мгновенное смещение оси или какая-то иная климатическая катастрофа, возможно от падения громадного небесного тела, открыли врата для лютого холода, причем одномоментно, потому что погибшие мамонты вмерзли в вечные льды, сохранив во рту непережеванную траву. И какой силы должна была быть стужа, если земля промерзла на несколько метров в глубину? И даже сейчас в летние месяцы эта вечная мерзлота не отпускает землю из своего плена.</w:t>
      </w:r>
    </w:p>
    <w:p>
      <w:pPr>
        <w:pStyle w:val="Normal"/>
        <w:rPr/>
      </w:pPr>
      <w:r>
        <w:rPr/>
      </w:r>
    </w:p>
    <w:p>
      <w:pPr>
        <w:pStyle w:val="Normal"/>
        <w:rPr/>
      </w:pPr>
      <w:r>
        <w:rPr/>
        <w:t xml:space="preserve">424. Некоторые из деятелей настолько внушают себе облик святости, что начинают верить в него. Но такое самовнушение часто перерождается в закостеневшее самомнение, когда человек даже не может помыслить о том, что он в чем-то не прав или имеет недостатки. </w:t>
      </w:r>
    </w:p>
    <w:p>
      <w:pPr>
        <w:pStyle w:val="Normal"/>
        <w:rPr/>
      </w:pPr>
      <w:r>
        <w:rPr/>
        <w:t xml:space="preserve">Самоуверенность на первых шагах играет положительную роль. Но по мере развития распознавания она должна превращаться в самоизучение, когда дух убирает нагромождение камней материальности, упавших со скалы самоутверждения. </w:t>
      </w:r>
    </w:p>
    <w:p>
      <w:pPr>
        <w:pStyle w:val="Normal"/>
        <w:rPr/>
      </w:pPr>
      <w:r>
        <w:rPr/>
        <w:t>Но мир, в котором мы живем, не может обходиться без материализованных энергий в виде пищи, одежды, жилища и многого другого. И потому, когда некоторые горячие головы, внушившие себе свою праведность и требующие почитания, клянут материю как источник греховности, они пилят сук, на котором сидят. Ведь тело дается как еще одно средство испытать себя и получить мудрость, заключенную в мире земном. А ее обрести так же трудно, как и космическое знание. Знать — значит уметь. Уметь — значит применять на деле.</w:t>
      </w:r>
    </w:p>
    <w:p>
      <w:pPr>
        <w:pStyle w:val="Normal"/>
        <w:rPr/>
      </w:pPr>
      <w:r>
        <w:rPr/>
      </w:r>
    </w:p>
    <w:p>
      <w:pPr>
        <w:pStyle w:val="Normal"/>
        <w:rPr/>
      </w:pPr>
      <w:r>
        <w:rPr/>
        <w:t xml:space="preserve">425. Не ощетинивайтесь стрелами неприятия, но собирайте лучшее терпение. Острые иглы и стрелы оставьте против одержателей, которые готовы приблизиться к вам. Ополчение сердца — лучшая защита. В мире, где расплодилось столько нечисти, трудно распознать друга и врага. Но иногда задушевная беседа снимает узел агрессивного напряжения и размягчает все формы неприятия, если только ауры не поглощают друг друга. </w:t>
      </w:r>
    </w:p>
    <w:p>
      <w:pPr>
        <w:pStyle w:val="Normal"/>
        <w:rPr/>
      </w:pPr>
      <w:r>
        <w:rPr/>
        <w:t xml:space="preserve">Удерживайте себя от чрезмерно эмоциональной реакции. Нужно соблюдать сбережение сил, которые пригодятся для приложения в чем-то ином. Не разбрасывайтесь недовольством. Не уступайте нашептываниям. Сомнения, пустые фантазии и сплетни стараются поймать в свою паутину даже малую искру силы. Но не уподобляйтесь мухам, попавшим в сироп. Вначале может показаться, что вы обеспечены до конца жизни, если все вокруг сладко. Но постепенно приходит понимание, что, засахариваясь, все живое атрофируется и лишается притока силы. </w:t>
      </w:r>
    </w:p>
    <w:p>
      <w:pPr>
        <w:pStyle w:val="Normal"/>
        <w:rPr/>
      </w:pPr>
      <w:r>
        <w:rPr/>
        <w:t>Лучше уж относиться к себе скептически, чем пребывать в блаженстве обмана. Но постоянное напряжение труда должно избавлять вас от самоуспокоения. И творческая неудовлетворенность — это двигатель роста сознания, коль этот путь избран духом изначально.</w:t>
      </w:r>
    </w:p>
    <w:p>
      <w:pPr>
        <w:pStyle w:val="Normal"/>
        <w:rPr/>
      </w:pPr>
      <w:r>
        <w:rPr/>
      </w:r>
    </w:p>
    <w:p>
      <w:pPr>
        <w:pStyle w:val="Normal"/>
        <w:rPr/>
      </w:pPr>
      <w:r>
        <w:rPr/>
        <w:t>426. «Высшим измерением достигаем высшего Бытия». Не завязая в пыли обыденности, знаем, что ноги ведут нас к вершине предстояния. Нельзя пройти путь, не запылив сапоги. Думая о назначении космическом, притягиваем возможности мысленного пути. Учась на примере каждого дня, мы уподобляемся летучим рыбкам, выпрыгивающим по утрам из океана, чтобы ощутить прикосновение другой стихии, другого плана. И если на чешуе блеснет свет солнца, он останется, даже если мы вновь погрузимся в океан привычного.</w:t>
      </w:r>
    </w:p>
    <w:p>
      <w:pPr>
        <w:pStyle w:val="Normal"/>
        <w:rPr/>
      </w:pPr>
      <w:r>
        <w:rPr/>
        <w:t xml:space="preserve">Все ветхие формы предстояний и молений, наверное, имеют смысл. Но не раз сказано, что все явления почитания и посвящения перенесены в сердце. И потому внешнее великолепие и помпезность только умаляют нахлынувший поток ощущений, которые чуткий дух понимает. </w:t>
      </w:r>
    </w:p>
    <w:p>
      <w:pPr>
        <w:pStyle w:val="Normal"/>
        <w:rPr/>
      </w:pPr>
      <w:r>
        <w:rPr/>
        <w:t>Желание познать высшее порождает жажду осуществления. И если в пустыне нет колодца, оазиса или запаса воды, то лишь болезненное воображение представит нам купание в холодном озере или источник, из которого мы пьем, наполняя меру своих вожделений. Но мудрость нам нужна не мнимая, а реальная, которую желательно применить, а не помещать в сундук отвлеченности. Прятать сокровище — удел стяжателей. А у нас все должно работать. Все должно иметь место достойное в мире, созданном нами.</w:t>
      </w:r>
    </w:p>
    <w:p>
      <w:pPr>
        <w:pStyle w:val="Normal"/>
        <w:rPr/>
      </w:pPr>
      <w:r>
        <w:rPr/>
      </w:r>
    </w:p>
    <w:p>
      <w:pPr>
        <w:pStyle w:val="Normal"/>
        <w:rPr/>
      </w:pPr>
      <w:r>
        <w:rPr/>
        <w:t xml:space="preserve">427. «Даже судороги хаоса не остановят подъем спирали». Нельзя эволюцию воспринимать как статическое явление или неисчерпаемое благоденствие. В этом смысле даже райские кущи — это не просто комфортное времяпрепровождение, но лучшие условия для продвижения сознания вверх. </w:t>
      </w:r>
    </w:p>
    <w:p>
      <w:pPr>
        <w:pStyle w:val="Normal"/>
        <w:rPr/>
      </w:pPr>
      <w:r>
        <w:rPr/>
        <w:t xml:space="preserve">Лишь обогащаясь духовными откровениями и малыми открытиями в области деятельного блага, сознание растет. Но рост его — это не увеличение размеров мозга, а структурирование вокруг человека тех неоспоримых истин, тех духовных ценностей, на которых стоит Космос и вся Беспредельность. </w:t>
      </w:r>
    </w:p>
    <w:p>
      <w:pPr>
        <w:pStyle w:val="Normal"/>
        <w:rPr/>
      </w:pPr>
      <w:r>
        <w:rPr/>
        <w:t xml:space="preserve">Можно оперировать чудесными фактами. Можно погружаться в мир феноменов. Но всегда остается в жизни самая сокровенная тайна — как возрастает духовность и чем питаема она, когда на полях земных так беден урожай того, что нужно ей. Но ведь вера не иссякает. Вера обретает силу. И чем же она может быть еще, если не средством питания духа? </w:t>
      </w:r>
    </w:p>
    <w:p>
      <w:pPr>
        <w:pStyle w:val="Normal"/>
        <w:rPr/>
      </w:pPr>
      <w:r>
        <w:rPr/>
        <w:t xml:space="preserve">Богу нужны цветы и плоды любви, ибо в них видит Он продвижение свое. Дети сохраняют связь с Ангельским Миром очень долгое время. И им естественным кажется понимать все, не выражая это чувство всезнания в мире земном. </w:t>
      </w:r>
    </w:p>
    <w:p>
      <w:pPr>
        <w:pStyle w:val="Normal"/>
        <w:rPr/>
      </w:pPr>
      <w:r>
        <w:rPr/>
        <w:t>В материальности трудно подобрать слова, проводящие энергию приближения к пламени духа. Но, по желанию умалить чьи-то достижения, даже таких людей, которым доступно привлечение пространственного огня, ученые называют литературными медиумами, хотя это явление совершенно иного порядка и качества. Разве медиумизм возжигает сердце или дает импульс энтузиазма? Разве медиумизм открывает просторы сознания в Мир Вечности? Медиумизм в Живой Этики сравнивается с лужей мутной воды, но медиаторство поощряется как способ улавливать сигналы Высшего Разума. Но каждый упирается в то, что ему наиболее близко. А духовные факиры представляют себя в роли учителей заблудших овец, из которых они хотят создать новое стадо.</w:t>
      </w:r>
    </w:p>
    <w:p>
      <w:pPr>
        <w:pStyle w:val="Normal"/>
        <w:rPr/>
      </w:pPr>
      <w:r>
        <w:rPr/>
      </w:r>
    </w:p>
    <w:p>
      <w:pPr>
        <w:pStyle w:val="Normal"/>
        <w:rPr/>
      </w:pPr>
      <w:r>
        <w:rPr/>
        <w:t xml:space="preserve">428. Психодуховность управляет каждым мгновением мира. Психодуховность строит шестую расу и устремляет каждый дух к преображению. </w:t>
      </w:r>
    </w:p>
    <w:p>
      <w:pPr>
        <w:pStyle w:val="Normal"/>
        <w:rPr/>
      </w:pPr>
      <w:r>
        <w:rPr/>
        <w:t xml:space="preserve">В сознании человеческого существа очень многое затемнено и закрыто. Но тем не менее самосознание не зависит от внешних факторов знания и эмоциональных импульсов. Всегда безмятежен и самосущ разум. Всегда взгляд его свеж и провидчив. Он более всего отвечает понятию вездесущего духа, потому что невидимыми нитями связан со всей вселенной. Психика лишь передает импульсы духа материальному миру. Через психику осуществляется решимость воли к исполнению задачи мгновения или целой жизни. </w:t>
      </w:r>
    </w:p>
    <w:p>
      <w:pPr>
        <w:pStyle w:val="Normal"/>
        <w:rPr/>
      </w:pPr>
      <w:r>
        <w:rPr/>
        <w:t xml:space="preserve">Осуществимо все, если устремленность мощна. В облаке привлеченных энергий присутствуют все элементы реализации задуманного. Нужно только правильно направить силы осуществления. </w:t>
      </w:r>
    </w:p>
    <w:p>
      <w:pPr>
        <w:pStyle w:val="Normal"/>
        <w:rPr/>
      </w:pPr>
      <w:r>
        <w:rPr/>
        <w:t xml:space="preserve">Разрушить всегда легко, да построить трудно. Но, расчищая площадку для строительства, мы совсем не думаем о разрушении, предшествующем созиданию. И в этом смысле работа творения начинается с уничтожения отжившего и ветхого. Примите любое вдохновение как момент будущего созидания. </w:t>
      </w:r>
    </w:p>
    <w:p>
      <w:pPr>
        <w:pStyle w:val="Normal"/>
        <w:rPr/>
      </w:pPr>
      <w:r>
        <w:rPr/>
        <w:t xml:space="preserve">Относящиеся к духовным беседам как к воде, которая попусту льется, просто не удосужились прочитать ни одну из рекомендованных или опороченных книг. Верхогляды такого рода лелеют только одну мысль — быть наставниками для малоумных или малолетних. Синдром слепцов-проводников сейчас особенно распространен, когда лавина космических энергий нескончаемо льется на планету. </w:t>
      </w:r>
    </w:p>
    <w:p>
      <w:pPr>
        <w:pStyle w:val="Normal"/>
        <w:rPr/>
      </w:pPr>
      <w:r>
        <w:rPr/>
        <w:t xml:space="preserve">Наша Солнечная система попала в новый поток космических течений, который принесет ее к берегу иного самоосуществления. Поток Сатья-Юги поднимает на своих волнах нашу вселенную. А создание Нового Мира начинается с идейного, или мысленного, сопровождения иного порядка. Нужно очистить поле земное от сорных трав и корней, прежде чем произойдет посев новый. И если поле зацветет, то и урожай будет добрым. Земля — это поле любви для высших энергий, впрочем, как и все планеты в Беспредельности. </w:t>
      </w:r>
    </w:p>
    <w:p>
      <w:pPr>
        <w:pStyle w:val="Normal"/>
        <w:rPr/>
      </w:pPr>
      <w:r>
        <w:rPr/>
        <w:t xml:space="preserve">Во вселенной происходит нескончаемый эксперимент по расселению жизни и воплощению бесчисленного вида энергий в живые формы. И никогда творчество Матери Мира не иссякнет. А новизна неповторимости форм, уже воплощенных, не может выразить весь потенциал осуществления энергий Ее творения. Даже человек, созданный, как сказано в Писаниях, по образу и подобию Высших Существ, все же многообразен не только по внешнему обличью: фигуре, тембру речи, цвету глаз, отпечатку пальцев — а в целом, генетической индивидуальностью и неподдельными свойствами. И если продлить этот вихрь размышлений, то можно прийти к развитому формотворчеству, при котором на необъятных просторах Физического Мира создается новая сущность как улучшенная модель воплощения энергий. </w:t>
      </w:r>
    </w:p>
    <w:p>
      <w:pPr>
        <w:pStyle w:val="Normal"/>
        <w:rPr/>
      </w:pPr>
      <w:r>
        <w:rPr/>
        <w:t>Каждому из живущих отдана во владение часть психической силы. И при воплощении ее происходит исследование ее сторон, глубин, высот и всего потенциала, который может проявить существо в данной оболочке. И если даже поколения отличаются друг от друга своими способностями и духовностью, то это прямо указывает на все новые и новые ступени привхождения духа в род человеческий. И хотя это происходит неодинаково и неравномерно для всех людей, народов и стран, в общем и целом нагнетение психодуховности очевидно, несмотря на то, что творят слуги тьмы по всему миру, вооружившись самым современным оружием. И мы знаем, кого, воистину, можно назвать империей зла. Исполняя волю подземного огня, эта империя призвана уничтожать все ростки психодуховности. И ею управляет темная ложа.</w:t>
      </w:r>
    </w:p>
    <w:p>
      <w:pPr>
        <w:pStyle w:val="Normal"/>
        <w:rPr/>
      </w:pPr>
      <w:r>
        <w:rPr/>
      </w:r>
    </w:p>
    <w:p>
      <w:pPr>
        <w:pStyle w:val="Normal"/>
        <w:rPr/>
      </w:pPr>
      <w:r>
        <w:rPr/>
        <w:t xml:space="preserve">429. Дом готов принять наши лучи. Дом готов принять всех, кто согласен трудиться во имя будущего. Кто-то наполнен мыслью. Кто-то наполнен чувствами. А в мире грядущего все будет пригодно и востребовано. </w:t>
      </w:r>
    </w:p>
    <w:p>
      <w:pPr>
        <w:pStyle w:val="Normal"/>
        <w:rPr/>
      </w:pPr>
      <w:r>
        <w:rPr/>
        <w:t xml:space="preserve">Уставшим от обыденности можем посоветовать найти неповторимость в полете каждого мгновения. Сложенное прошлым нужно лишь для грядущего. Но и все настоящее — это воплощенное прошлое. </w:t>
      </w:r>
    </w:p>
    <w:p>
      <w:pPr>
        <w:pStyle w:val="Normal"/>
        <w:rPr/>
      </w:pPr>
      <w:r>
        <w:rPr/>
        <w:t>К порогу этой силы мы шли сознательно, определяя для себя дело жизни. И это можно понять буквально: человек избирает то дело, которому служит. Умение создает способность работать с разными материалами. Одни обрабатывают камни и плавят металл, работая с минеральным царством. Другие облагораживают дерево. Третьи — стихию воды или огня. Но слово несет в себе как огонь, так и воздух. Крохотные светочи фохата заключаются в каждом слове, в каждой строке вдохновенного сочинения, которое нашептано, навеяно или вдохновлено свыше.</w:t>
      </w:r>
    </w:p>
    <w:p>
      <w:pPr>
        <w:pStyle w:val="Normal"/>
        <w:rPr/>
      </w:pPr>
      <w:r>
        <w:rPr/>
      </w:r>
    </w:p>
    <w:p>
      <w:pPr>
        <w:pStyle w:val="Normal"/>
        <w:rPr/>
      </w:pPr>
      <w:r>
        <w:rPr/>
        <w:t xml:space="preserve">430. В Уймонской долине можно найти следы многих цивилизаций. Помимо скифских и гунно-сарматских курганов, здесь имеются захоронения людей гигантского роста. И, по преданиям древним, здесь есть даже курган царя великанов и остатки древних циклопических строений. К тому же останцы и сопки, разбросанные по самой долине, хранят под собой входы в древние лабиринты или чудские дороги, которые ведут как на север, почти до Уральских гор и плато Путорана, так и на юг, через Китайский Алтай и пустыню Гоби к Тибету и Гималаям. </w:t>
      </w:r>
    </w:p>
    <w:p>
      <w:pPr>
        <w:pStyle w:val="Normal"/>
        <w:rPr/>
      </w:pPr>
      <w:r>
        <w:rPr/>
        <w:t xml:space="preserve">Жерла древних вулканов, хранящие в себе озера, больше похожи на следы от падения крупных метеоритов. Но это могут быть и воронки от гигантских взрывов, потому что таких цирков на территории только одного района огромное количество, особенно в районе Белухи и Кучерлинских озер. </w:t>
      </w:r>
    </w:p>
    <w:p>
      <w:pPr>
        <w:pStyle w:val="Normal"/>
        <w:rPr/>
      </w:pPr>
      <w:r>
        <w:rPr/>
        <w:t>Уймонская долина хранит золотую чашу Белых Богов, которая современному человеку покажется ванной для купания, так же как найденные в Петропавловской крепости круглые емкости, вырезанные из гранита. Скорее всего, тот, кто найдет эту чашу, не сможет не то что поднять ее, но даже сдвинуть с места.</w:t>
      </w:r>
    </w:p>
    <w:p>
      <w:pPr>
        <w:pStyle w:val="Normal"/>
        <w:rPr/>
      </w:pPr>
      <w:r>
        <w:rPr/>
      </w:r>
    </w:p>
    <w:p>
      <w:pPr>
        <w:pStyle w:val="Normal"/>
        <w:rPr/>
      </w:pPr>
      <w:r>
        <w:rPr/>
        <w:t xml:space="preserve">431. Каков царь, таков и народ. Помним период правления пьяного Бориса, самого неумелого и никчемного правителя России, который отличался редкой любовью к спиртным напиткам. При нем пьянство в России процветало махровым цветом. А подозрительность Сталина вызывала волны доносов и репрессий по всей стране, поощряемых тем, что доносчик забирал все хозяйство, дом и имущество в награду за донос. И часто именно зависть служила причиной такой мнимой бдительности. </w:t>
      </w:r>
    </w:p>
    <w:p>
      <w:pPr>
        <w:pStyle w:val="Normal"/>
        <w:rPr/>
      </w:pPr>
      <w:r>
        <w:rPr/>
        <w:t xml:space="preserve">Недостаток одного человека отражается только на нем и его близких, но пороки царя или правителя — на всем народе. Упадок страны — это радиация качеств правителя. Возрождение ее — это признак духовной силы вождя государства. И, выбирая человека на этот пост, нужно изучить весь баланс его качеств, понимая, что они будут умножены тысячекратно в умах и сердцах людей, даже тех, кто никогда не видел президента, но только слышал его вразумительные речи. </w:t>
      </w:r>
    </w:p>
    <w:p>
      <w:pPr>
        <w:pStyle w:val="Normal"/>
        <w:rPr/>
      </w:pPr>
      <w:r>
        <w:rPr/>
        <w:t>В деревне, даже выбирая пастуха, люди замечали, каким при нем был скот, тучным или худосочным, хорошие ли давал удои или их едва хватало, чтобы накормить детей. В деревне, где я родился, хозяйки гонялись за рыжим Ваней, который был слеп на один глаз, но имел редкий талант пастуха. При нем никогда не пропало ни одной коровы, а удои были такие, какие с другими пастухами не получались. А коровы ходили за ним следом, как собака — за хозяином. И когда он ложился отдыхать в тени березы, они, окружая, располагались около него. Никогда не хлестал он коров. А кнут был слышен лишь как знак того, что пора выгонять скотину. А еще у него была дудочка. И если в нашем краю лесов теленок или корова терялись, то рыжий Ваня доставал ее из кармана и, любовно обтирая носовым платком, начинал играть на ней милую, незамысловатую мелодию, услышав которую отставшая скотинка прибегала в стадо. Чем не Лель или Кришна был такой человек? Он никогда не брал себе подпасков, хотя по тем временам в нашем деревенском стаде насчитывалось пятьдесят — шестьдесят голов крупного рогатого скота, не считая телят. Но собачка у него была — очень смышленая, хоть и маленькая, и такая же рыженькая. История из детства так ярко всплывает.</w:t>
      </w:r>
    </w:p>
    <w:p>
      <w:pPr>
        <w:pStyle w:val="Normal"/>
        <w:rPr/>
      </w:pPr>
      <w:r>
        <w:rPr/>
      </w:r>
    </w:p>
    <w:p>
      <w:pPr>
        <w:pStyle w:val="Normal"/>
        <w:rPr/>
      </w:pPr>
      <w:r>
        <w:rPr/>
        <w:t xml:space="preserve">432. Делайте так, чтобы не было убытка. Дешевизна книг в глазах людей может определять их никчемность, а дороговизна — недоступность. Нужно избирать золотую средину, учитывая расходы на их транспортировку. Не завышая и не уменьшая, но зная меру достойную, все человечество живет. Еще нужны средства, чтобы закончить отделку пирамиды и самого жилого дома, в котором работаешь и где важен минимальный комфорт. </w:t>
      </w:r>
    </w:p>
    <w:p>
      <w:pPr>
        <w:pStyle w:val="Normal"/>
        <w:rPr/>
      </w:pPr>
      <w:r>
        <w:rPr/>
        <w:t>И то, что все у вас самодостаточно, очень важно для проживания. Колодец во дворе и дрова, которые при случае можно носить с реки, — это не последний факт проживания вашего на Алтае. По сути дела, можно жить, не покупая дров. Река сама приносит валежник, набивая целые завалы стволов и сучьев. Да и вода в Катуни, в родниках, а также в колодце, такая чистая и вкусная, что пьешь и не напьешься, пока она свежая. А спустя два часа вода меняет свои качества на совершенно иные, вступая в реакцию с посудой, в которую набрана, и пространственными пылевыми отложениями. К тому же, если она остается открытой, то весь астральный мусор оседает в ней, а также все мысленные коллизии, и даже семейные ссоры.</w:t>
      </w:r>
    </w:p>
    <w:p>
      <w:pPr>
        <w:pStyle w:val="Normal"/>
        <w:rPr/>
      </w:pPr>
      <w:r>
        <w:rPr/>
      </w:r>
    </w:p>
    <w:p>
      <w:pPr>
        <w:pStyle w:val="Normal"/>
        <w:rPr/>
      </w:pPr>
      <w:r>
        <w:rPr/>
        <w:t>4</w:t>
      </w:r>
      <w:r>
        <w:rPr>
          <w:lang w:val="en-US"/>
        </w:rPr>
        <w:t>33</w:t>
      </w:r>
      <w:r>
        <w:rPr/>
        <w:t xml:space="preserve">. Сродство душ определяется просто. В Учении говорится, что люди должны сочетаться по стихиям — чтобы вода не гасила огонь, а воздух не разрушал землю. Мудрое сопряжение стихий правит миром. Тело планеты и каждого человека создано из них, но в определенной последовательности, которая переводит рациональность качеств одной из стихий в другие, не повреждая их. В человеческом теле все это представлено очень наглядно и настолько искусно, что теория разумного сотворения всех существ утверждается обстоятельно. </w:t>
      </w:r>
    </w:p>
    <w:p>
      <w:pPr>
        <w:pStyle w:val="Normal"/>
        <w:rPr/>
      </w:pPr>
      <w:r>
        <w:rPr/>
        <w:t xml:space="preserve">Но как же быть с тем, что зерно духа, рожденное в одной стихии, может переходить в другую, более легкую и совершенную? А все потому, что в каждой из них присутствуют качества высшей стихии. В чистом виде трудно найти хотя бы одно образование. Если вода падает на землю в виде дождя, то она сочетается с воздухом. А если мы разжигаем костер на камне, то здесь сочетаются сразу три стихии. И таких примеров множество. И чаще всего тройственность действует во всех случаях, ибо тройка есть число — устроитель этого мира. И не случайна Троица во всех верованиях, гунах и периодах дневных изменений и жизненных циклов. Тройственности можно посвятить целый солидный труд. </w:t>
      </w:r>
    </w:p>
    <w:p>
      <w:pPr>
        <w:pStyle w:val="Normal"/>
        <w:rPr/>
      </w:pPr>
      <w:r>
        <w:rPr/>
        <w:t>Числовые предпочтения — это признак сочетания или отторжения аур. Каждое число имеет цвет и звук. Каждое число имеет душу и свое собственное зерно духа, которое влияет на носителей этого числа. И даже дни недели влияют на судьбу человека, как и дата рождения. Ведь код судьбы никто не отменял, в том числе и цифровой. Но нужно уметь им пользоваться и знать, что открывать.</w:t>
      </w:r>
    </w:p>
    <w:p>
      <w:pPr>
        <w:pStyle w:val="Normal"/>
        <w:rPr/>
      </w:pPr>
      <w:r>
        <w:rPr/>
      </w:r>
    </w:p>
    <w:p>
      <w:pPr>
        <w:pStyle w:val="Normal"/>
        <w:rPr/>
      </w:pPr>
      <w:r>
        <w:rPr/>
        <w:t xml:space="preserve">434. Миссия человечества так велика, что не может ограничиваться одной территорией. И если китайцы празднуют 4715 год, то летоисчисление по древнерусскому календарю на 3000 лет старше и начато с момента заключения важного мира после двухсотлетней войны с аримами, которая измотала и Рускоюнию, и ее противников. </w:t>
      </w:r>
    </w:p>
    <w:p>
      <w:pPr>
        <w:pStyle w:val="Normal"/>
        <w:rPr/>
      </w:pPr>
      <w:r>
        <w:rPr/>
        <w:t xml:space="preserve">Все аримские древности — это по большей части арийские артефакты. И известно, что после объединения Поднебесной были сожжены все древние книги и летописи, писанные руницей, чтобы никто не знал, что все эти земли были завоеваны и принадлежали другому народу. В кострах невежества сгорело столько сокровищ арийской мысли, перед которыми даже Александрийская библиотека представляет лишь небольшой фрагмент письменной культуры. </w:t>
      </w:r>
    </w:p>
    <w:p>
      <w:pPr>
        <w:pStyle w:val="Normal"/>
        <w:rPr/>
      </w:pPr>
      <w:r>
        <w:rPr/>
        <w:t>Понятно, что за два миллиона лет государственности Сибирская Русь накопила немало знаний и сведений о фактах и событиях. И все это было брошено в огонь, потому что не считалось ценностью на завоеванных территориях. За китайской стеной дикие орды аримов сжигали города, храмы и монастыри религии Белых Богов. И им не было дела до того, что это кощунственно и является преступлением против мировой культуры. Нужен был новый отсчет для идеологов. Нужно было начать все с чистого листа, чтобы народы стали единым целым. Но и сейчас распри межнациональные негласно раздирают не только Россию и Незалежную, но и Китай, Индию, и даже маленькую Шри-Ланку, где тамилы и сингалы воюют, а арабы ждут своего часа.</w:t>
      </w:r>
    </w:p>
    <w:p>
      <w:pPr>
        <w:pStyle w:val="Normal"/>
        <w:rPr/>
      </w:pPr>
      <w:r>
        <w:rPr/>
      </w:r>
    </w:p>
    <w:p>
      <w:pPr>
        <w:pStyle w:val="Normal"/>
        <w:rPr/>
      </w:pPr>
      <w:r>
        <w:rPr/>
        <w:t xml:space="preserve">435. Исчезает атрибутика, но остается идея служения и почитания Духа Алтая и сил природы. И в этом нет даже намека на суеверие. Люди живут, органически ощущая влияние Высшей Силы и ее присутствие в повседневности. Не надо брать в руки бубен и кружиться, вызывая духов. Можно смотреть на воду и огонь, облака и землю и видеть то, что насущно для присутствующих. </w:t>
      </w:r>
    </w:p>
    <w:p>
      <w:pPr>
        <w:pStyle w:val="Normal"/>
        <w:rPr/>
      </w:pPr>
      <w:r>
        <w:rPr/>
        <w:t xml:space="preserve">Простому народу не нужны замороченные ритуалы, как это присутствует в интеллектуальной среде неоверований. Для последних внешняя атрибутика важнее, чем внутренний импульс. Но для народа, который жил рядом с природой и был ее частью, простая беседа у подножия священной горы уже обретала значение сакрального действия. </w:t>
      </w:r>
    </w:p>
    <w:p>
      <w:pPr>
        <w:pStyle w:val="Normal"/>
        <w:rPr/>
      </w:pPr>
      <w:r>
        <w:rPr/>
        <w:t>Уходит все, погружаясь в инволюцию. Но беседы с миром духовности природы остаются как необходимость повседневности, как молитва и вознесение хвалы Всевышнему за жизнь, нам дарованную.</w:t>
      </w:r>
    </w:p>
    <w:p>
      <w:pPr>
        <w:pStyle w:val="Normal"/>
        <w:rPr/>
      </w:pPr>
      <w:r>
        <w:rPr/>
      </w:r>
    </w:p>
    <w:p>
      <w:pPr>
        <w:pStyle w:val="Normal"/>
        <w:rPr/>
      </w:pPr>
      <w:r>
        <w:rPr/>
        <w:t xml:space="preserve">436. Человек в капле своей жизни не соизмерим с беспредельностью времен. Но внутри него время течет по-иному, уплотняясь и наслаиваясь, обогащаясь переживаниями добрыми и печальными. </w:t>
      </w:r>
    </w:p>
    <w:p>
      <w:pPr>
        <w:pStyle w:val="Normal"/>
        <w:rPr/>
      </w:pPr>
      <w:r>
        <w:rPr/>
        <w:t xml:space="preserve">Потому и кажется, что мера человеческой жизни так велика, что количественно страдания всегда превышают проявления радости. Но выражение их — это лишь череда наших представлений. Ведь сознание, или разум, не знает переживаний. Это приоритет чувств. И когда необходима психическая сила, которая наполняет всю вселенную, в действие вступают чувствования, явленные как катализаторы соединения силы внутренней и внешней. Но самый мощный элемент обмена энергиями в жизни — это труд, его напряжение, методичность и интенсивность. И в этом плане устремление создает тоннель к невидимой цели, или, выражаясь научным языком, кротовую нору, для скорейшего достижения точки невозврата. </w:t>
      </w:r>
    </w:p>
    <w:p>
      <w:pPr>
        <w:pStyle w:val="Normal"/>
        <w:rPr/>
      </w:pPr>
      <w:r>
        <w:rPr/>
        <w:t xml:space="preserve">Но мысль и без того обладает способностью мгновенно перемещаться во вселенной. Скорость света действует лишь в физическом мире. А мысленные перемещения не знают преград. И если распознавание определяется как сложнейшая из дисциплин Живой Этики, то лишь потому, что чувства легко направляют мысли в ненужное представление. </w:t>
      </w:r>
    </w:p>
    <w:p>
      <w:pPr>
        <w:pStyle w:val="Normal"/>
        <w:rPr/>
      </w:pPr>
      <w:r>
        <w:rPr/>
        <w:t xml:space="preserve">Распознавание отличают трезвость и точность, а не туман наработанных и надуманных обид, чувствований и астральных круговращений. Мысленное зрение зиждется на реальности, хотя вокруг каждого явления наслоено столько пыли. И чтобы увидеть узор истины, нужно расчистить слой наносной. Даже читая одно и то же выражение, люди понимают его по-разному. И таких суждений миллионы. Но, наверное, в каждом из них есть золотая пылинка, освещающая истину со своей стороны. </w:t>
      </w:r>
    </w:p>
    <w:p>
      <w:pPr>
        <w:pStyle w:val="Normal"/>
        <w:rPr/>
      </w:pPr>
      <w:r>
        <w:rPr/>
        <w:t>Человечество умножается по той причине, что мир насыщается информацией. И переварить этот поток малому числу людей не под силу. А информация — это пища ума. Истинная она или ложная, для функции работы мозговых центров она необходима как движение материи фактов. А факты — это пыль майи. Их можно представить как угодно, сообразно избранному началу. Выбирая другую точку отсчета, мы можем изменять и смысл трактовки. Но все же поиск истины продолжается во всех мирах. Не то что людям — порой и богам не под силу найти ее ключи как причины, порождающие следствия.</w:t>
      </w:r>
    </w:p>
    <w:p>
      <w:pPr>
        <w:pStyle w:val="Normal"/>
        <w:rPr/>
      </w:pPr>
      <w:r>
        <w:rPr/>
      </w:r>
    </w:p>
    <w:p>
      <w:pPr>
        <w:pStyle w:val="Normal"/>
        <w:rPr/>
      </w:pPr>
      <w:r>
        <w:rPr/>
        <w:t xml:space="preserve">437. Опасность позволяет изжить многие уродства. Спасение человека или всего мира всегда имеет прикосновение к сфере риска. Даже сон или выход в темное пространство ночи напрягает нервную систему и сердце, потому что для человека тьма неприемлема. Можно любоваться звездами. Но на горном морозе трудно долго заниматься наблюдениями. А проходить жизнь без потерь и разочарований невозможно. Автомобиль не сможет двигаться, не сжигая топлива или не пользуясь какой-либо другой энергией. </w:t>
      </w:r>
    </w:p>
    <w:p>
      <w:pPr>
        <w:pStyle w:val="Normal"/>
        <w:rPr/>
      </w:pPr>
      <w:r>
        <w:rPr/>
        <w:t xml:space="preserve">За человеком постоянно наблюдают с разной целью. Инфернальная братия ищет посредников для своих низких дел, а Мир Света — для продолжения эволюции, для одухотворения материи, которую устраивает состояние первозданности. </w:t>
      </w:r>
    </w:p>
    <w:p>
      <w:pPr>
        <w:pStyle w:val="Normal"/>
        <w:rPr/>
      </w:pPr>
      <w:r>
        <w:rPr/>
        <w:t>Но человек, выделенный из среды планетного вещества, — это не просто живое существо. Он продолжатель мысленных и духовных изысканий своих прародителей. И если лунная природа инертна, то внутреннему человеку нужна постоянная новизна впечатлений, открытий и обнародования феноменов, которые возбуждают материю ума и устремляют к новым изысканиям, в которых даже заблуждения имеют опытную сторону, будучи тем, что можно еще исследовать. И лишь настойчивость позволяет добраться до истины.</w:t>
      </w:r>
    </w:p>
    <w:p>
      <w:pPr>
        <w:pStyle w:val="Normal"/>
        <w:rPr/>
      </w:pPr>
      <w:r>
        <w:rPr/>
        <w:t xml:space="preserve">Опасность сопровождает жизнь. Но мы знаем меру предосторожностей. </w:t>
      </w:r>
    </w:p>
    <w:p>
      <w:pPr>
        <w:pStyle w:val="Normal"/>
        <w:rPr/>
      </w:pPr>
      <w:r>
        <w:rPr/>
      </w:r>
    </w:p>
    <w:p>
      <w:pPr>
        <w:pStyle w:val="Normal"/>
        <w:rPr/>
      </w:pPr>
      <w:r>
        <w:rPr/>
        <w:t xml:space="preserve">438. До тех времен, когда горам и рекам были даны другие названия пришедшими из Великой степи племенами тюгю, места эти назывались по-иному. И отголосок этого до сих пор можно услышать даже в алтайских названиях. Ведь все языки мира — это лишь исковерканный единый мировой язык, данный Белыми Богами. И если проследить эволюцию даже славянских наречий, то и они разделены на русский, украинский, белорусский, польский, сербский, чешский, русинский, словенский, и даже этрусский, на котором говорит целая область на севере Италии. А в самой России говоры разных губерний или современных областей тоже сильно отличаются от московского или сибирского. У всех присутствует своеобразный диалект, или набор выражений, для которых брались некоторые слова, рожденные в определенной местности. </w:t>
      </w:r>
    </w:p>
    <w:p>
      <w:pPr>
        <w:pStyle w:val="Normal"/>
        <w:rPr/>
      </w:pPr>
      <w:r>
        <w:rPr/>
        <w:t xml:space="preserve">Взаимопроникновение культур выражается и в обмене речью, который в последнее время приобрел характер засорения русского языка англоязычными выражениями. И это очень тревожный сигнал, потому что экспансия такого рода может просто смыть все богатство, накопленное народом. А интернет-язык — это такая абракадабра, которая не имеет ничего общего с родной речью. Это технический язык, на котором изъясняются компьютерщики, но с живой речью у него связи нет почти никакой. Скорее, это жаргон, который, впрочем, присутствует почти во всех профессиях и отраслях науки. </w:t>
      </w:r>
    </w:p>
    <w:p>
      <w:pPr>
        <w:pStyle w:val="Normal"/>
        <w:rPr/>
      </w:pPr>
      <w:r>
        <w:rPr/>
        <w:t>Хранителями живой традиции русского языка остаются эмигранты из аристократических семей. Вот они-то очень бережно относятся к родному слову и охраняют его от внедрения иностранных вкраплений, потому что, как правило, владеют несколькими языками.</w:t>
      </w:r>
    </w:p>
    <w:p>
      <w:pPr>
        <w:pStyle w:val="Normal"/>
        <w:rPr/>
      </w:pPr>
      <w:r>
        <w:rPr/>
      </w:r>
    </w:p>
    <w:p>
      <w:pPr>
        <w:pStyle w:val="Normal"/>
        <w:rPr/>
      </w:pPr>
      <w:r>
        <w:rPr/>
        <w:t xml:space="preserve">439. Долина Кулу считается наиболее священным местом Арьяварты. Так называли всю Индию сами ее обитатели. Но мы расширим это понятие до пределов всей Евразии. А в древние времена название «Арьяварта» носила и вся планета, когда на ней существовали единый язык и единая вера, остатки которой сохранили Индия, Иран и Россия, а также те страны, которые примыкают к русскому миру. </w:t>
      </w:r>
    </w:p>
    <w:p>
      <w:pPr>
        <w:pStyle w:val="Normal"/>
        <w:rPr/>
      </w:pPr>
      <w:r>
        <w:rPr/>
        <w:t xml:space="preserve">Арийские артефакты, обнаруженные в сельве Амазонии, где под покровом вечного леса спрятаны великие города и пирамиды, а также вытаявшие изо льда исполинские построения в Антарктиде, указывают на то, что на всей Земле была единая культура строительства и общий уровень ее высоких образцов соответствовал современным городским, а то и превышал их по своей комфортности. Сейчас все зависит от электричества. А в древнейшие времена только солнечный свет определял восполнение энергии для удовлетворения нужд. </w:t>
      </w:r>
    </w:p>
    <w:p>
      <w:pPr>
        <w:pStyle w:val="Normal"/>
        <w:rPr/>
      </w:pPr>
      <w:r>
        <w:rPr/>
        <w:t>Долина Кулу — одно из самых сокровенных мест Индии. И не случайно Рерихи избрали ее для своего проживания, как и Уймонскую долину — в случае, если бы они поселились в России, разрешения на проживание в которой ждали долгие годы.</w:t>
      </w:r>
    </w:p>
    <w:p>
      <w:pPr>
        <w:pStyle w:val="Normal"/>
        <w:rPr/>
      </w:pPr>
      <w:r>
        <w:rPr/>
      </w:r>
    </w:p>
    <w:p>
      <w:pPr>
        <w:pStyle w:val="Normal"/>
        <w:rPr/>
      </w:pPr>
      <w:r>
        <w:rPr/>
        <w:t xml:space="preserve">440. В дальние миры зовем не для отвлечения от жизни, но для познания новых форм действительности. Обретая опыт на земле, мы должны его где-то применить: иначе нет никакого смысла в его накоплении. Во вселенной не может пропасть ни одна мысль о пользе человечеству. Имеется в виду вселенский аспект человечества, а не только земной. </w:t>
      </w:r>
    </w:p>
    <w:p>
      <w:pPr>
        <w:pStyle w:val="Normal"/>
        <w:rPr/>
      </w:pPr>
      <w:r>
        <w:rPr/>
        <w:t xml:space="preserve">Физическая форма людей и ее устройство играют значительную роль в одухотворении материи, если учитывать, что есть физиология уплотненного астрала, и даже его ментального аналога, применяемого в случаях, когда нужно, чтобы дух увидели воочию. Во многом эти тела играют роль модератора, или доспеха, в котором можно спуститься в сгущенные сферы человеческих страстей. </w:t>
      </w:r>
    </w:p>
    <w:p>
      <w:pPr>
        <w:pStyle w:val="Normal"/>
        <w:rPr/>
      </w:pPr>
      <w:r>
        <w:rPr/>
        <w:t>Выполняя задачи высшего порядка, мы все же не удаляемся от земного предназначения, которое заключено в одухотворении жизненных сил и направлении их к материализации в наших телах христосознания. Это аналогично понятию привхождения буддосознания в наш материальный носитель, который получает свойство тел высшего порядка через обретение высших качеств.</w:t>
      </w:r>
    </w:p>
    <w:p>
      <w:pPr>
        <w:pStyle w:val="Normal"/>
        <w:rPr/>
      </w:pPr>
      <w:r>
        <w:rPr/>
      </w:r>
    </w:p>
    <w:p>
      <w:pPr>
        <w:pStyle w:val="Normal"/>
        <w:rPr/>
      </w:pPr>
      <w:r>
        <w:rPr/>
        <w:t xml:space="preserve">441. В горах трудно заметить развалины древнего храма. Время и природа нивелируют весь спектр материи, придавая ей при разрушении естественный вид. Но все же опытный глаз определит безошибочно присутствие особого устройства этих нагромождений. А находясь на месте, где они стояли, испытываешь невыразимую благодать, которая не всегда есть следствие намоленности, но отражает усиление первозданных качеств благостного места. </w:t>
      </w:r>
    </w:p>
    <w:p>
      <w:pPr>
        <w:pStyle w:val="Normal"/>
        <w:rPr/>
      </w:pPr>
      <w:r>
        <w:rPr/>
        <w:t xml:space="preserve">И разрушенный храм оставляет память в пространстве. И разрушенный храм служит задаче, которую исполняет духовный маяк. И потому исследователь не отступает от принципа видеть необычное в обычном. И даже если кто-то, обуреваемый исследовательской лихорадкой, способен преувеличить значение пещер или скал, то это совсем не помешает разобраться в истинном положении вещей. </w:t>
      </w:r>
    </w:p>
    <w:p>
      <w:pPr>
        <w:pStyle w:val="Normal"/>
        <w:rPr/>
      </w:pPr>
      <w:r>
        <w:rPr/>
        <w:t xml:space="preserve">Скифские племена и родственные им гунны и сарматы жили на Алтае не одну тысячу лет, а гораздо больше, после периода обитания здесь великанов, следы присутствия которых находятся повсеместно в виде курганов и остатков цитаделей и крепостных стен. Проезжая мимо гряды гор, можно увидеть циклопическую кладку или дорогу, выложенную громадными плитами, что является остатками построений циклопов или гигантов, которыми, наверняка, гораздо позднее пользовались и племена белого вида. </w:t>
      </w:r>
    </w:p>
    <w:p>
      <w:pPr>
        <w:pStyle w:val="Normal"/>
        <w:rPr/>
      </w:pPr>
      <w:r>
        <w:rPr/>
        <w:t>Но это то, что материально не исчезает долгое время. А вот следы встреч с материализованными духами стихий, даже если они зафиксированы фото- или видеокамерой, исчезают каким-то невероятным образом спустя три дня. Такое наблюдалось и с теми, кто пытался фотографировать святых людей в дальних уголках Индии, в Гималаях или Тибете. И даже с самим автором этих строк происходили события, когда исчезали фотографии, где он был снят в компании людей, которые давно уже шагнули за порог обычной духовности и которым не нужны земная популярность и известность. Популярность только вредит им в значительной мере, потому что мысли любопытства мешают воспринимать тонкие послания. Хотя они не всегда из высшего плана, но идут через ретрансляцию при помощи существ высших планет, обитающих на Земле. Эти существа создали оазис с условиями, свойственными той планете, с которой они прибыли. В нем даже земное время не властно над их телами. И земные жители, попадая туда, не стареют телом и остаются молодыми и живыми сотни, а то и тысячи, лет, занимаясь любимым трудом и деятельностью, полезной для блага человеческого общества.</w:t>
      </w:r>
    </w:p>
    <w:p>
      <w:pPr>
        <w:pStyle w:val="Normal"/>
        <w:rPr/>
      </w:pPr>
      <w:r>
        <w:rPr/>
      </w:r>
    </w:p>
    <w:p>
      <w:pPr>
        <w:pStyle w:val="Normal"/>
        <w:rPr/>
      </w:pPr>
      <w:r>
        <w:rPr/>
        <w:t xml:space="preserve">442. Соприкосновение духа определяет сродство людей. Они могут быть настолько разнообразными и несовместимыми, что можно лишь удивляться, что же держит их вместе? Но стоит только коснуться задачи сотрудничества, как становится понятной вся загадка их объединения. </w:t>
      </w:r>
    </w:p>
    <w:p>
      <w:pPr>
        <w:pStyle w:val="Normal"/>
        <w:rPr/>
      </w:pPr>
      <w:r>
        <w:rPr/>
        <w:t>Даже малое сознание приносит в копилку общего устремления свою лепту. И простое присутствие человека превращает беседу в разговор иной тональности, катализируя общее настроение. Но бывает и наоборот. Общая интересная беседа приходит к затуханию и утрате актуальности, когда кто-то посторонний дополняет круг собеседования. Но стихийного сочетания никто не отменял. Ведь не секрет, что аура одного цвета поглощает другую по закону цветового круга и наличия другой энергии. Людям она кажется чуждой, но, на деле, происходит вмешательство враждебной стихии. Правда, это может быть и непримиримость, накопленная в тех воплощениях, когда духи стояли по разные стороны баррикад, что не удивительно в эпоху Кали. В эту эпоху на поверхность океана существований выплывают откровенно демонические натуры, сознательные служители инфернальных сил.</w:t>
      </w:r>
    </w:p>
    <w:p>
      <w:pPr>
        <w:pStyle w:val="Normal"/>
        <w:rPr/>
      </w:pPr>
      <w:r>
        <w:rPr/>
      </w:r>
    </w:p>
    <w:p>
      <w:pPr>
        <w:pStyle w:val="Normal"/>
        <w:rPr/>
      </w:pPr>
      <w:r>
        <w:rPr/>
        <w:t xml:space="preserve">443. У каждой души своя причина присутствия в этом времени и пространстве. И без причины не происходит ни одно событие в этом мире. Как бы оно ни планировалось и как бы мы ни пытались его избежать, его неотвратимость неотступна. </w:t>
      </w:r>
    </w:p>
    <w:p>
      <w:pPr>
        <w:pStyle w:val="Normal"/>
        <w:rPr/>
      </w:pPr>
      <w:r>
        <w:rPr/>
        <w:t xml:space="preserve">Круг наших знакомых — это те воплощенные качества, которые должны были проявиться, усиливая наши или противопоставляясь им. Когда дух понимает, зачем он посетил эту жизнь и эту точку вселенной, он находит рычаг целесообразности, на который нужно нажать, чтобы открыть вход в другую беспредельность сознания. И не возникает ни малейшего сомнения в том, что наше существование было ненапрасным. В любом случае, если мы спасли хоть одну человеческую жизнь, пусть это самая простая жизнь трудящегося или бродяги, и направили чью-то энергию в созидательное русло, то это очень важно для нас. </w:t>
      </w:r>
    </w:p>
    <w:p>
      <w:pPr>
        <w:pStyle w:val="Normal"/>
        <w:rPr/>
      </w:pPr>
      <w:r>
        <w:rPr/>
        <w:t>Мы учимся беспрестанно. Мы постоянно жаждем новых знаний. И никакая информационная пыль не может сравниться с настоящим и глубоким знанием. Феномены возбуждают творческое воображение. Но познание истины гораздо интереснее и увлекательнее того мгновенного удивления, которое выбивает нас из русла рациональности.</w:t>
      </w:r>
    </w:p>
    <w:p>
      <w:pPr>
        <w:pStyle w:val="Normal"/>
        <w:rPr/>
      </w:pPr>
      <w:r>
        <w:rPr/>
      </w:r>
    </w:p>
    <w:p>
      <w:pPr>
        <w:pStyle w:val="Normal"/>
        <w:rPr/>
      </w:pPr>
      <w:r>
        <w:rPr/>
        <w:t xml:space="preserve">444. Тонкую неповрежденную оболочку можно выделить лишь при отсутствии болезней тела и души. Страсти, разрушающие плоть, не могут не изъязвить тонкое тело. Любая болезнь начинается с извращения мышления. И иногда это происходит прежде, чем человек осознает вред своих негативных действий. Когда они вошли в привычку, с ними гораздо сложнее бороться. </w:t>
      </w:r>
    </w:p>
    <w:p>
      <w:pPr>
        <w:pStyle w:val="Normal"/>
        <w:rPr/>
      </w:pPr>
      <w:r>
        <w:rPr/>
        <w:t xml:space="preserve">Когда огонь, окутавший плоть, выпаривает ее, передавая все функции чистому астралу, физическое тело не сгорает, но высыхает. И остается лишь груда черепков от физического носителя. Но для этого происходит привлечение такой силы святости, какая только доступна без вреда. </w:t>
      </w:r>
    </w:p>
    <w:p>
      <w:pPr>
        <w:pStyle w:val="Normal"/>
        <w:rPr/>
      </w:pPr>
      <w:r>
        <w:rPr/>
        <w:t>Уже была пробная попытка нагнетения такого огня, когда большое число людей разного рода пытались устроить провокацию в Доме Жизни. Шар огня был такой, что даже самому было невыносимо жарко внутри него. Приблизительно похожая ситуация, но не локальная и не скоротечная, происходит и при выпаривании астрала. Но одно условие остается неизменным — астрал должен быть лишен страстей и болезней. Но в современном мире сложнее всего достичь такого уровня стерильности. И потому обретение нового тела все больше оттягивается по времени.</w:t>
      </w:r>
    </w:p>
    <w:p>
      <w:pPr>
        <w:pStyle w:val="Normal"/>
        <w:rPr/>
      </w:pPr>
      <w:r>
        <w:rPr/>
      </w:r>
    </w:p>
    <w:p>
      <w:pPr>
        <w:pStyle w:val="Normal"/>
        <w:rPr/>
      </w:pPr>
      <w:r>
        <w:rPr/>
        <w:t xml:space="preserve">445. Каждый человек пронизывает своими качествами место, где он живет. Энергии, привлеченные силой сердца, создают не просто фон, но кристаллизацию мыслеформ и того, к чему постоянно дух обращает направление своего творчества. Кристаллизацию нельзя представить как нечто статичное и монолитное. Духовная кристаллизация — это движение энергий очень высокого порядка, создающее взрыв, или вихрь, творчества, астральная труба которого протянута в ту сферу, откуда дух черпает вдохновение. Это может быть земное место в виде Жемчужного Острова. Это может быть древняя Аркторуссия, чье присутствие в мире нашем находится в сфере духа. Это может быть и Небесная Россия, о которой писали многие философы старой школы, настаивая на том, что двоеверие нельзя вытравить из сердца русского народа, потому что значительный период существования Рассанты, Рассении и Рускоюнии находился под протекторатом ведических Богов. </w:t>
      </w:r>
    </w:p>
    <w:p>
      <w:pPr>
        <w:pStyle w:val="Normal"/>
        <w:rPr/>
      </w:pPr>
      <w:r>
        <w:rPr/>
        <w:t xml:space="preserve">Название «язычество» скорее оскорбительно, чем научно. В нем слышится откровенное пренебрежение к тем Силам, которые создали саму Великую Русь. </w:t>
      </w:r>
    </w:p>
    <w:p>
      <w:pPr>
        <w:pStyle w:val="Normal"/>
        <w:rPr/>
      </w:pPr>
      <w:r>
        <w:rPr/>
        <w:t xml:space="preserve">А Промысел Божий всегда витал над землей нашей. И чаша испытаний всегда была так горька, что народ трудно уже удивить какими-либо новыми потрясениями, если жертва его только в войнах и революциях двадцатого века превысила сотню миллионов человек, включая убитых на полях сражений, пропавших без вести и замученных в концлагерях и тюрьмах. Вся гражданская война, как сейчас на Украине, и была направлена на уничтожение славянского этноса. </w:t>
      </w:r>
    </w:p>
    <w:p>
      <w:pPr>
        <w:pStyle w:val="Normal"/>
        <w:rPr/>
      </w:pPr>
      <w:r>
        <w:rPr/>
        <w:t xml:space="preserve">Нагнетение силы радости, веры и постоянного трудового энтузиазма создает из обычной географической точки на планете магнит вдохновения, координаты которого чувствует любое живое сердце во вселенной. Наслаивание творческих энергий происходит непрестанно, трудится ли человек руками, чувствами, мыслями или духом. Каждое дыхание, научившееся хвалить Господа любым способом, источая из себя любовь, благодарность и признательность, уже участвует в формировании новой структуры пространственного огня. Создается новая аура места, которая в некоторых случаях защищает мощнее, чем любая крепость. </w:t>
      </w:r>
    </w:p>
    <w:p>
      <w:pPr>
        <w:pStyle w:val="Normal"/>
        <w:rPr/>
      </w:pPr>
      <w:r>
        <w:rPr/>
        <w:t xml:space="preserve">Да и сам кремль начинается с выбора господствующей высоты и, конечно же, источаемой благодати. Если Отец Земли Русской, Преподобный Сергий, избрал гору Маковец как место своего духовного подвига, то, наверное, на это были свои причины. Ведь даже Он не сразу выбрал место, но менял то одно, то другое лесное убежище. А Радонеж так и остался первой пробой Его духовных сил. И, конечно, прежнее Боголесье, где тысячи и тысячи лет Русь служила Белым Богам и учила волхвов премудрости своей, давно уже исчезло с лица земли. Но тем не менее сила благодати не иссякла, а величина берез в Радонеже до сих пор удивляет приезжающих сюда паломников. Автор наблюдал ствол белой красавицы почти метровой толщины. А, как известно, береза всегда считалась культовым деревом белых верований. </w:t>
      </w:r>
    </w:p>
    <w:p>
      <w:pPr>
        <w:pStyle w:val="Normal"/>
        <w:rPr/>
      </w:pPr>
      <w:r>
        <w:rPr/>
        <w:t>Даже в бурханизме природные места поклонения Белому Бурхану алтайцы огораживают березовыми жердями, украшая их разноцветными лентами. А береста, листья, почки и сок входят в природный свод лекарств. В древних легендах Алтая богатырей выкармливала Мать Береза. А вместо молока в рот младенца капал сок. А люлька была сделана из бересты и подвешена на ветвях этого дерева. Да и в других культурах мира береза почиталась особо.</w:t>
      </w:r>
    </w:p>
    <w:p>
      <w:pPr>
        <w:pStyle w:val="Normal"/>
        <w:rPr/>
      </w:pPr>
      <w:r>
        <w:rPr/>
      </w:r>
    </w:p>
    <w:p>
      <w:pPr>
        <w:pStyle w:val="Normal"/>
        <w:rPr/>
      </w:pPr>
      <w:r>
        <w:rPr/>
        <w:t>4</w:t>
      </w:r>
      <w:r>
        <w:rPr>
          <w:lang w:val="en-US"/>
        </w:rPr>
        <w:t>46</w:t>
      </w:r>
      <w:r>
        <w:rPr/>
        <w:t xml:space="preserve">. Не уступайте страстям своим. Не слушайте мягкого и искушающего зова их, зная, к чему приводят они. Страсти никогда не утолить, как не залить огонь маслом. Страсти есть сгущенная всеначальная энергия, собранная для проявления и действия наших чувств, двоякость которых очевидна, потому что они следуют за нами от тех времен, когда наши тела были животными, а чувства служили защитой от агрессии извне. Но теперь рубеж этот пройден. И напряжение чувств должно влиться в поток той космической любви, которая льется на планету с момента ее создания. </w:t>
      </w:r>
    </w:p>
    <w:p>
      <w:pPr>
        <w:pStyle w:val="Normal"/>
        <w:rPr/>
      </w:pPr>
      <w:r>
        <w:rPr/>
        <w:t xml:space="preserve">Незаметная, но от того не менее действенная, сила любви космических создателей к плодам своего труда не иссякала никогда. И лишь в тех случаях, когда они видели озлобление и взаимную ненависть людей друг к другу, посылались потопы и допускались огненные дожди, приводящие злобных созданий к гибели. Милосердных существ было создать труднее, чем обладающих злобным нравом. </w:t>
      </w:r>
    </w:p>
    <w:p>
      <w:pPr>
        <w:pStyle w:val="Normal"/>
        <w:rPr/>
      </w:pPr>
      <w:r>
        <w:rPr/>
        <w:t xml:space="preserve">Изначально и животные были разделены на хищников и травоядных. Но не сразу одни стали жертвами других. Ведь на Земле были периоды такого благоденствия и изобилия растительной пищи, что и хищников не было вообще. Период Эдема длился не одну эпоху, а количество ягод и плодов было таково, что заполняло почти все пространство планеты. Белые Боги были удивлены такой щедростью и отчасти по этой причине выбрали эту юную планету для своего проживания. </w:t>
      </w:r>
    </w:p>
    <w:p>
      <w:pPr>
        <w:pStyle w:val="Normal"/>
        <w:rPr/>
      </w:pPr>
      <w:r>
        <w:rPr/>
        <w:t xml:space="preserve">Райские кущи существовали от полюса до полюса и с востока на запад. И не было такого количества воды, потому что материки еще не треснули и не разошлись, что произошло гораздо позже. И хотя планета была меньшего размера и тяготение ее не превышало лунного (потому-то и люди были исполинского роста), ее качества позволяли существам наслаждаться долгой и сытой жизнью, пребывая в комфорте и тепле. Не нужна была одежда и средства для поддержания тепла в жилищах. И лишь для приготовления пищи применялся солнечный огонь, как и для строительства дворцов, храмов и жилых домов. Святость и чистота жизни привлекали энергии стихий для помощи в построениях. </w:t>
      </w:r>
    </w:p>
    <w:p>
      <w:pPr>
        <w:pStyle w:val="Normal"/>
        <w:rPr/>
      </w:pPr>
      <w:r>
        <w:rPr/>
        <w:t xml:space="preserve">Золотой Век человечества имел такие достижения, которые позднее были отобраны у людей как угрожающие самому их существованию в случае использования не по назначению. Это касалось как лучевых установок, так и возможности работать с биоматериалом растений и животных, а также человека. </w:t>
      </w:r>
    </w:p>
    <w:p>
      <w:pPr>
        <w:pStyle w:val="Normal"/>
        <w:rPr/>
      </w:pPr>
      <w:r>
        <w:rPr/>
        <w:t xml:space="preserve">Отсутствие исполнения этических законов привело к вырождению целые народы, к их одичанию и, как следствие, обретению свойств хищничества, которое оправдывалось и оправдывается отсутствием другой пищи. Но хлеб так и остался основой питания. А у тех, у кого наблюдалось его отсутствие в рационе, произошла полная деградация нравов и уничтожение наций. Ведь хлеб играет роль не только питания, но и мистическую, способную очищать тело от скверны. В Тибете сохранен древний обычай, который в России заменен погружением в крещенскую купель. В определенный день тибетцы обмазывают себя тестом. И, по их представлениям, это избавляет людей от накопившихся за год грехов. </w:t>
      </w:r>
    </w:p>
    <w:p>
      <w:pPr>
        <w:pStyle w:val="Normal"/>
        <w:rPr/>
      </w:pPr>
      <w:r>
        <w:rPr/>
      </w:r>
    </w:p>
    <w:p>
      <w:pPr>
        <w:pStyle w:val="Normal"/>
        <w:rPr/>
      </w:pPr>
      <w:r>
        <w:rPr/>
        <w:t xml:space="preserve">447. Гипотеза о разумности облачных масс — это признание древнего факта о том, что первые живые существа имели призрачные, туманные формы, а также тела, состоящие из инея, льда и снежных облаков. Новое — это всегда хорошо забытое старое. И если прибавить к этому новейшие исследования химизма облачных масс, то может оказаться, что любой туман, или оболочка, состоящая из холодного пара, несет в себе как неорганические, так и органические вещества, которые имеют свойство самозарождения необычным способом и трансмутации, при которой химические вещества преображаются в другие, совершенно не связанные между собой элементы. И это можно объяснить лишь воздействием электрической силы и магнитных свойств, накапливаемых в облаках. </w:t>
      </w:r>
    </w:p>
    <w:p>
      <w:pPr>
        <w:pStyle w:val="Normal"/>
        <w:rPr/>
      </w:pPr>
      <w:r>
        <w:rPr/>
        <w:t>А то, что облачные массы реагируют на работу человеческой мысли, доказано уже не единожды. Известны чудеса по укрыванию путников и явление благодатного облака на горе Фавор, а также множество других ярких случаев во всех частях света.</w:t>
      </w:r>
    </w:p>
    <w:p>
      <w:pPr>
        <w:pStyle w:val="Normal"/>
        <w:rPr/>
      </w:pPr>
      <w:r>
        <w:rPr/>
      </w:r>
    </w:p>
    <w:p>
      <w:pPr>
        <w:pStyle w:val="Normal"/>
        <w:rPr/>
      </w:pPr>
      <w:r>
        <w:rPr/>
        <w:t xml:space="preserve">448. Вымысел не дикая фантазия, но набор моментов накопленной реальности, сочетание которых убеждает нас в правдоподобности происходящего. Это и описание не существующих на земле технологий, и, что ценнее всего, духовные достижения, еще не внедренные на земле и играющие значительную роль в жизни того общества, которое существует на их основе. </w:t>
      </w:r>
    </w:p>
    <w:p>
      <w:pPr>
        <w:pStyle w:val="Normal"/>
        <w:rPr/>
      </w:pPr>
      <w:r>
        <w:rPr/>
        <w:t xml:space="preserve">Вымысел — это приоритет воображения, к которому нужно устремлять материю ума. Через удивление и понимание невозможности приходят невероятные вещи. Вымысел является лишь намеком на реальные возможности достижения чего-то, о чем можно только мечтать. </w:t>
      </w:r>
    </w:p>
    <w:p>
      <w:pPr>
        <w:pStyle w:val="Normal"/>
        <w:rPr/>
      </w:pPr>
      <w:r>
        <w:rPr/>
        <w:t xml:space="preserve">Для примера вспомним сказку о сосуде с синьозерской водой, который вмещает внутри больше, чем снаружи. И в связи с ней упомянем случай с супружеской парой из США, о котором конспирологи известили весь мир. Пара была похищена для экспериментов то ли серыми, то ли представителями иного человечества. Так вот супруги утверждают, в числе прочего, что летательный аппарат, к которому они подошли, был настолько мал, что они, нагнувшись, едва туда вошли. Но внутри оказалось, что это громадная круглая сфера с множеством отсеков и коридоров. Внешне такой НЛО выглядел как микроавтобус, а внутри — как громадный стадион. И что это, если не технология расширения внутреннего пространства для каких-то сугубо технических целей или для комфортного обитания? </w:t>
      </w:r>
    </w:p>
    <w:p>
      <w:pPr>
        <w:pStyle w:val="Normal"/>
        <w:rPr/>
      </w:pPr>
      <w:r>
        <w:rPr/>
        <w:t xml:space="preserve">Практическая работа со временем и пространством в других мирах, наверное, реальность, как и другие, не известные нам аспекты познания естественных наук, о которых мы даже не подозреваем и которые лишь в будущем будут созданы и обоснованы, как и все, что связано с альтернативной энергетикой. Все стихии наполнены энергией. Но невозможно взять ее. Лишь слабые намеки на добычу электричества из движения воды и солнечного света, а также от силы ветра, присутствуют. А на самом деле, все вокруг пропитано свободной энергией. </w:t>
      </w:r>
    </w:p>
    <w:p>
      <w:pPr>
        <w:pStyle w:val="Normal"/>
        <w:rPr/>
      </w:pPr>
      <w:r>
        <w:rPr/>
        <w:t xml:space="preserve">Сам Дом Жизни — это генератор движения энергий, который ни на секунду не останавливается. Забирая из пространства зараженные агрессивными чувствами и мыслями силы, пирамида очищает их и выбрасывает вверх обновленную энергию, пропитанную чистой и восстановленной мощью. </w:t>
      </w:r>
    </w:p>
    <w:p>
      <w:pPr>
        <w:pStyle w:val="Normal"/>
        <w:rPr/>
      </w:pPr>
      <w:r>
        <w:rPr/>
        <w:t xml:space="preserve">Считать Дом Жизни упокоищем так же безрассудно, как делать из храма складское помещение. Допускаем хранение книг, но захламления другими вещами не одобряем. Эксперименты со сновидениями в Доме Жизни очень важны, как и замеры энергий в разных углах пирамиды, с установлением, какому мысленно-чувственному сопровождению они соответствуют или какой психологической практике. </w:t>
      </w:r>
    </w:p>
    <w:p>
      <w:pPr>
        <w:pStyle w:val="Normal"/>
        <w:rPr/>
      </w:pPr>
      <w:r>
        <w:rPr/>
        <w:t>Людей, обладающих творческой фантазией, называют генераторами идей. Именно они вводят в обиход изобретения, которые наукой признаны ложными с подачи тех, кто всячески боролся с идеей бесплатного получения энергии. Но вечный двигатель и холодный синтез существуют сами по себе и успешно работают, независимо от решений комитета по лженауке.</w:t>
      </w:r>
    </w:p>
    <w:p>
      <w:pPr>
        <w:pStyle w:val="Normal"/>
        <w:rPr/>
      </w:pPr>
      <w:r>
        <w:rPr/>
      </w:r>
    </w:p>
    <w:p>
      <w:pPr>
        <w:pStyle w:val="Normal"/>
        <w:rPr/>
      </w:pPr>
      <w:r>
        <w:rPr/>
        <w:t xml:space="preserve">449. Не принимайте очевидность за действительность. В незримом скрыто гораздо больше явлений, чем те, которые видят глаза. И Беспредельность, если посмотреть духовным взором, вовсе не пустынное пространство, но огромное поле, засеянное мириадами живых существ, которые живут даже в межпланетном веществе. В каждом доме есть пыль и углы, покрытые паутиной, и с человеком сосуществует, помимо насекомых, масса других сущностей, в том числе и тонких. А в космосе масса бестелесных огненных или тончайших образований служит целям Великого Создателя. </w:t>
      </w:r>
    </w:p>
    <w:p>
      <w:pPr>
        <w:pStyle w:val="Normal"/>
        <w:rPr/>
      </w:pPr>
      <w:r>
        <w:rPr/>
      </w:r>
    </w:p>
    <w:p>
      <w:pPr>
        <w:pStyle w:val="Normal"/>
        <w:rPr/>
      </w:pPr>
      <w:r>
        <w:rPr/>
        <w:t>450. Цветы любви вырастают даже на чахлой почве противоречий. И в вечности даже самые неприглядные энергии найдут свое место в построениях мира. Справедливость установит свои приоритеты. А чистота духа возобладает над всеми спорами и недоумениями. Каждый обретет свою тихую гавань. А Небесный Судья, милующий нас или наказывающий, непременно оставит нам один вид счастья — счастье свободного творчества.</w:t>
      </w:r>
    </w:p>
    <w:p>
      <w:pPr>
        <w:pStyle w:val="Normal"/>
        <w:rPr/>
      </w:pPr>
      <w:r>
        <w:rPr/>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Июнь 2014 — октябрь 2014.</w:t>
      </w:r>
    </w:p>
    <w:p>
      <w:pPr>
        <w:pStyle w:val="Normal"/>
        <w:rPr/>
      </w:pPr>
      <w:r>
        <w:rPr/>
        <w:t>55. «Под Знаком Моим». Октябрь 2014 — февраль 2015.</w:t>
      </w:r>
    </w:p>
    <w:p>
      <w:pPr>
        <w:pStyle w:val="Normal"/>
        <w:rPr/>
      </w:pPr>
      <w:r>
        <w:rPr/>
        <w:t>56. «Зерна духоразумения». Февраль 2015 — июнь 2015.</w:t>
      </w:r>
    </w:p>
    <w:p>
      <w:pPr>
        <w:pStyle w:val="Normal"/>
        <w:rPr/>
      </w:pPr>
      <w:r>
        <w:rPr/>
        <w:t>57. «Вечная Тайна Пути». Июнь 2015 — октябрь 2015.</w:t>
      </w:r>
    </w:p>
    <w:p>
      <w:pPr>
        <w:pStyle w:val="Normal"/>
        <w:rPr/>
      </w:pPr>
      <w:r>
        <w:rPr/>
        <w:t>58. «Дар Мудрости». Октябрь 2015 — январь 2016.</w:t>
      </w:r>
    </w:p>
    <w:p>
      <w:pPr>
        <w:pStyle w:val="Normal"/>
        <w:rPr/>
      </w:pPr>
      <w:r>
        <w:rPr/>
        <w:t>59. «Искусство сострадания». Январь 2016 — июнь 2016.</w:t>
      </w:r>
    </w:p>
    <w:p>
      <w:pPr>
        <w:pStyle w:val="Normal"/>
        <w:rPr/>
      </w:pPr>
      <w:r>
        <w:rPr/>
        <w:t>60. «Свита Спасения». Июнь 2016 — сентябрь 2016.</w:t>
      </w:r>
    </w:p>
    <w:p>
      <w:pPr>
        <w:pStyle w:val="Normal"/>
        <w:rPr/>
      </w:pPr>
      <w:r>
        <w:rPr/>
        <w:t>61. «Сокровище одиночества». Сентябрь 2016 — январь 2017.</w:t>
      </w:r>
    </w:p>
    <w:p>
      <w:pPr>
        <w:pStyle w:val="Normal"/>
        <w:rPr/>
      </w:pPr>
      <w:r>
        <w:rPr/>
        <w:t>62. «Мудрость Судьбы». Январь 2017 — май 2017.</w:t>
      </w:r>
    </w:p>
    <w:p>
      <w:pPr>
        <w:pStyle w:val="Normal"/>
        <w:rPr/>
      </w:pPr>
      <w:r>
        <w:rPr/>
        <w:t>63. «Иерархия возможностей». Май 2017 — октябрь 2017.</w:t>
      </w:r>
    </w:p>
    <w:p>
      <w:pPr>
        <w:pStyle w:val="Normal"/>
        <w:rPr/>
      </w:pPr>
      <w:r>
        <w:rPr/>
        <w:t>64. «Цветы на поле Любви». Октябрь 2017 — февраль 2018.</w:t>
      </w:r>
    </w:p>
    <w:p>
      <w:pPr>
        <w:pStyle w:val="Normal"/>
        <w:rPr/>
      </w:pPr>
      <w:r>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character" w:styleId="Style11">
    <w:name w:val="Нижний колонтитул Знак"/>
    <w:basedOn w:val="Style10"/>
    <w:qFormat/>
    <w:rPr>
      <w:sz w:val="24"/>
      <w:szCs w:val="24"/>
    </w:rPr>
  </w:style>
  <w:style w:type="character" w:styleId="PageNumber">
    <w:name w:val="Page Number"/>
    <w:basedOn w:val="Style10"/>
    <w:rPr/>
  </w:style>
  <w:style w:type="character" w:styleId="Style12">
    <w:name w:val="Верхний колонтитул Знак"/>
    <w:basedOn w:val="Style10"/>
    <w:qFormat/>
    <w:rPr>
      <w:sz w:val="24"/>
      <w:szCs w:val="24"/>
    </w:rPr>
  </w:style>
  <w:style w:type="character" w:styleId="Style13">
    <w:name w:val="Текст выноски Знак"/>
    <w:qFormat/>
    <w:rPr>
      <w:rFonts w:ascii="Tahoma" w:hAnsi="Tahoma" w:cs="Tahoma"/>
      <w:sz w:val="16"/>
      <w:szCs w:val="16"/>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Style14">
    <w:name w:val="Схема документа Знак"/>
    <w:basedOn w:val="Style10"/>
    <w:qFormat/>
    <w:rPr>
      <w:rFonts w:ascii="Tahoma" w:hAnsi="Tahoma" w:eastAsia="MS Mincho;ＭＳ 明朝" w:cs="Tahoma"/>
      <w:sz w:val="24"/>
      <w:szCs w:val="24"/>
      <w:shd w:fill="000080" w:val="clear"/>
      <w:lang w:eastAsia="ja-JP"/>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1">
    <w:name w:val=" Знак Знак1"/>
    <w:basedOn w:val="Style10"/>
    <w:qFormat/>
    <w:rPr>
      <w:sz w:val="24"/>
      <w:szCs w:val="24"/>
      <w:lang w:val="ru-RU" w:bidi="ar-SA"/>
    </w:rPr>
  </w:style>
  <w:style w:type="character" w:styleId="Style15">
    <w:name w:val=" Знак Знак"/>
    <w:basedOn w:val="Style10"/>
    <w:qFormat/>
    <w:rPr>
      <w:sz w:val="24"/>
      <w:szCs w:val="24"/>
      <w:lang w:val="ru-RU" w:bidi="ar-SA"/>
    </w:rPr>
  </w:style>
  <w:style w:type="character" w:styleId="Emphasis">
    <w:name w:val="Emphasis"/>
    <w:basedOn w:val="Style10"/>
    <w:qFormat/>
    <w:rPr>
      <w:i/>
      <w:iCs/>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6"/>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1">
    <w:name w:val="Основной текст с отступом 2"/>
    <w:basedOn w:val="Normal"/>
    <w:qFormat/>
    <w:pPr>
      <w:suppressAutoHyphens w:val="true"/>
      <w:ind w:left="3686" w:firstLine="709"/>
    </w:pPr>
    <w:rPr>
      <w:rFonts w:ascii="Arial" w:hAnsi="Arial" w:cs="Arial"/>
    </w:rPr>
  </w:style>
  <w:style w:type="paragraph" w:styleId="Header">
    <w:name w:val="Header"/>
    <w:basedOn w:val="Normal"/>
    <w:pPr>
      <w:tabs>
        <w:tab w:val="clear" w:pos="708"/>
        <w:tab w:val="center" w:pos="4677" w:leader="none"/>
        <w:tab w:val="right" w:pos="9355" w:leader="none"/>
      </w:tabs>
      <w:ind w:hanging="0"/>
      <w:jc w:val="left"/>
    </w:pPr>
    <w:rPr/>
  </w:style>
  <w:style w:type="paragraph" w:styleId="Style17">
    <w:name w:val="Текст выноски"/>
    <w:basedOn w:val="Normal"/>
    <w:qFormat/>
    <w:pPr>
      <w:ind w:hanging="0"/>
      <w:jc w:val="left"/>
    </w:pPr>
    <w:rPr>
      <w:rFonts w:ascii="Tahoma" w:hAnsi="Tahoma" w:cs="Tahoma"/>
      <w:sz w:val="16"/>
      <w:szCs w:val="16"/>
      <w:lang w:val="en-US"/>
    </w:rPr>
  </w:style>
  <w:style w:type="paragraph" w:styleId="22">
    <w:name w:val="Список 2"/>
    <w:basedOn w:val="Normal"/>
    <w:qFormat/>
    <w:pPr>
      <w:ind w:left="566" w:hanging="283"/>
      <w:jc w:val="left"/>
    </w:pPr>
    <w:rPr/>
  </w:style>
  <w:style w:type="paragraph" w:styleId="23">
    <w:name w:val="Продолжение списка 2"/>
    <w:basedOn w:val="Normal"/>
    <w:qFormat/>
    <w:pPr>
      <w:spacing w:before="0" w:after="120"/>
      <w:ind w:left="566" w:hanging="0"/>
      <w:jc w:val="left"/>
    </w:pPr>
    <w:rPr/>
  </w:style>
  <w:style w:type="paragraph" w:styleId="31">
    <w:name w:val="Основной текст с отступом 3"/>
    <w:basedOn w:val="Normal"/>
    <w:qFormat/>
    <w:pPr>
      <w:ind w:left="3402" w:firstLine="709"/>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20">
    <w:name w:val="Цитата"/>
    <w:basedOn w:val="Normal"/>
    <w:qFormat/>
    <w:pPr>
      <w:ind w:left="4678" w:right="23" w:firstLine="709"/>
    </w:pPr>
    <w:rPr/>
  </w:style>
  <w:style w:type="paragraph" w:styleId="Style21">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2">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3">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22">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3">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4">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8-11-15T10:30:00Z</dcterms:modified>
  <cp:revision>16456</cp:revision>
  <dc:subject/>
  <dc:title>Терафим Мысли</dc:title>
</cp:coreProperties>
</file>