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ind w:right="0" w:firstLine="709"/>
        <w:rPr>
          <w:b w:val="false"/>
          <w:b w:val="false"/>
          <w:bCs w:val="false"/>
          <w:sz w:val="24"/>
        </w:rPr>
      </w:pPr>
      <w:r>
        <w:rPr>
          <w:b w:val="false"/>
          <w:bCs w:val="false"/>
          <w:sz w:val="24"/>
        </w:rPr>
      </w:r>
    </w:p>
    <w:p>
      <w:pPr>
        <w:pStyle w:val="Heading2"/>
        <w:ind w:right="0" w:firstLine="709"/>
        <w:rPr>
          <w:sz w:val="24"/>
        </w:rPr>
      </w:pPr>
      <w:r>
        <w:rPr>
          <w:sz w:val="24"/>
        </w:rPr>
      </w:r>
    </w:p>
    <w:p>
      <w:pPr>
        <w:pStyle w:val="Normal"/>
        <w:rPr>
          <w:sz w:val="24"/>
        </w:rPr>
      </w:pPr>
      <w:r>
        <w:rPr>
          <w:sz w:val="24"/>
        </w:rPr>
      </w:r>
    </w:p>
    <w:p>
      <w:pPr>
        <w:pStyle w:val="Heading2"/>
        <w:ind w:right="0"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Normal"/>
        <w:rPr/>
      </w:pPr>
      <w:r>
        <w:rPr/>
      </w:r>
    </w:p>
    <w:p>
      <w:pPr>
        <w:pStyle w:val="Normal"/>
        <w:rPr/>
      </w:pPr>
      <w:r>
        <w:rPr/>
      </w:r>
    </w:p>
    <w:p>
      <w:pPr>
        <w:pStyle w:val="Heading1"/>
        <w:ind w:right="23" w:hanging="0"/>
        <w:jc w:val="center"/>
        <w:rPr>
          <w:b w:val="false"/>
          <w:b w:val="false"/>
          <w:bCs w:val="false"/>
          <w:i/>
          <w:i/>
          <w:iCs/>
          <w:sz w:val="72"/>
        </w:rPr>
      </w:pPr>
      <w:r>
        <w:rPr>
          <w:b w:val="false"/>
          <w:bCs w:val="false"/>
          <w:i/>
          <w:iCs/>
          <w:sz w:val="72"/>
        </w:rPr>
        <w:t>Иерархия возможностей</w:t>
      </w:r>
    </w:p>
    <w:p>
      <w:pPr>
        <w:pStyle w:val="Normal"/>
        <w:rPr>
          <w:b/>
          <w:b/>
          <w:bCs/>
          <w:i/>
          <w:i/>
          <w:iCs/>
          <w:sz w:val="72"/>
        </w:rPr>
      </w:pPr>
      <w:r>
        <w:rPr>
          <w:b/>
          <w:bCs/>
          <w:i/>
          <w:iCs/>
          <w:sz w:val="72"/>
        </w:rPr>
      </w:r>
    </w:p>
    <w:p>
      <w:pPr>
        <w:pStyle w:val="Normal"/>
        <w:rPr/>
      </w:pPr>
      <w:r>
        <w:rPr/>
      </w:r>
    </w:p>
    <w:p>
      <w:pPr>
        <w:pStyle w:val="Heading2"/>
        <w:ind w:right="0" w:firstLine="709"/>
        <w:rPr>
          <w:sz w:val="40"/>
        </w:rPr>
      </w:pPr>
      <w:r>
        <w:rPr>
          <w:sz w:val="40"/>
        </w:rPr>
      </w:r>
    </w:p>
    <w:p>
      <w:pPr>
        <w:pStyle w:val="Heading2"/>
        <w:ind w:right="0" w:hanging="0"/>
        <w:jc w:val="center"/>
        <w:rPr>
          <w:b w:val="false"/>
          <w:b w:val="false"/>
          <w:bCs w:val="false"/>
          <w:i w:val="false"/>
          <w:i w:val="false"/>
          <w:sz w:val="40"/>
        </w:rPr>
      </w:pPr>
      <w:r>
        <w:rPr>
          <w:sz w:val="40"/>
        </w:rPr>
        <w:t>2017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0" w:hanging="0"/>
        <w:jc w:val="center"/>
        <w:rPr>
          <w:sz w:val="24"/>
        </w:rPr>
      </w:pPr>
      <w:r>
        <w:rPr>
          <w:sz w:val="24"/>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8</w:t>
      </w:r>
      <w:r>
        <w:br w:type="page"/>
      </w:r>
    </w:p>
    <w:p>
      <w:pPr>
        <w:pStyle w:val="TextBodyIndent"/>
        <w:ind w:right="23"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3" w:firstLine="708"/>
        <w:rPr>
          <w:szCs w:val="28"/>
        </w:rPr>
      </w:pPr>
      <w:r>
        <w:rPr>
          <w:szCs w:val="28"/>
        </w:rPr>
        <w:t xml:space="preserve">Книга, которую вы держите в руках, относится к особому жанру интуитивных духовно-философских размышлений о самых насущных вопросах бытия — совершенствовании человека, стремительном наступлении Новой Эпохи, очищении, расширении и преображении сознания, формировании космического мировоззрения и мышления, а также о роли Алтая в сакральном пространстве России и мира. </w:t>
      </w:r>
    </w:p>
    <w:p>
      <w:pPr>
        <w:pStyle w:val="Normal"/>
        <w:rPr/>
      </w:pPr>
      <w:r>
        <w:rPr/>
        <w:t xml:space="preserve">Для тех, кто ожидает Весть. </w:t>
      </w:r>
    </w:p>
    <w:p>
      <w:pPr>
        <w:pStyle w:val="Normal"/>
        <w:rPr/>
      </w:pPr>
      <w:r>
        <w:rPr/>
        <w:t>Сайт http://znakisveta.ru</w:t>
      </w:r>
    </w:p>
    <w:p>
      <w:pPr>
        <w:pStyle w:val="Normal"/>
        <w:rPr/>
      </w:pPr>
      <w:r>
        <w:rPr/>
        <w:t xml:space="preserve">Электронный адрес Владимира Алексеевича Павлюшина </w:t>
      </w:r>
    </w:p>
    <w:p>
      <w:pPr>
        <w:pStyle w:val="Normal"/>
        <w:rPr/>
      </w:pPr>
      <w:r>
        <w:rPr/>
        <w:t>pvl24@yandex.ru</w:t>
      </w:r>
    </w:p>
    <w:p>
      <w:pPr>
        <w:pStyle w:val="Normal"/>
        <w:rPr/>
      </w:pPr>
      <w:r>
        <w:rPr/>
      </w:r>
    </w:p>
    <w:p>
      <w:pPr>
        <w:pStyle w:val="Normal"/>
        <w:ind w:left="4500" w:right="23" w:firstLine="709"/>
        <w:rPr/>
      </w:pPr>
      <w:r>
        <w:rPr/>
        <w:t>© В. Павлюшин, текст, 2018</w:t>
      </w:r>
    </w:p>
    <w:p>
      <w:pPr>
        <w:pStyle w:val="Normal"/>
        <w:ind w:left="4500" w:right="23" w:firstLine="709"/>
        <w:rPr/>
      </w:pPr>
      <w:r>
        <w:rPr/>
        <w:t>Редактор: Е. Конева</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t>Содержание</w:t>
      </w:r>
    </w:p>
    <w:p>
      <w:pPr>
        <w:pStyle w:val="Normal"/>
        <w:rPr>
          <w:sz w:val="32"/>
        </w:rPr>
      </w:pPr>
      <w:r>
        <w:rPr>
          <w:sz w:val="32"/>
        </w:rPr>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Иерархия возможностей………………………………………5</w:t>
      </w:r>
      <w:r>
        <w:br w:type="page"/>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 </w:t>
      </w:r>
      <w:r>
        <w:br w:type="page"/>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4"/>
        <w:ind w:right="0" w:firstLine="709"/>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Не всегда получается одинаково удачно начать новый труд или какое-то дело. Но в этом мы никого не виним. У каждого есть свой запас энергий и своя иерархия возможностей, которая переносит даже нашу малую и слабую мысль в разряд более сильных и совершенных. Без возвышения идеи, без более высокой планки нельзя делать ничего. Все равно обстоятельства и сама среда опустят наши устремления, усреднив их или попытавшись низвести до предела. И здесь, как нигде, наблюдается склонность материи к инволюции и ее свойство растворять в себе все лучшие качества духа. </w:t>
      </w:r>
    </w:p>
    <w:p>
      <w:pPr>
        <w:pStyle w:val="Normal"/>
        <w:rPr/>
      </w:pPr>
      <w:r>
        <w:rPr/>
        <w:t xml:space="preserve">Возможности — это кристаллизация накоплений, созданных нами самими. И отказываться от них не следует даже по «доброму» совету «наставников». Жизнь могла бы пойти по другому руслу. Но все равно накопленная благодать пробивается сквозь непаханое поле жизни, как весенняя трава. </w:t>
      </w:r>
    </w:p>
    <w:p>
      <w:pPr>
        <w:pStyle w:val="Normal"/>
        <w:rPr/>
      </w:pPr>
      <w:r>
        <w:rPr/>
        <w:t xml:space="preserve">В поле нетрудно найти дорогу. И если ее нет, то можно проложить свою, новую стезю. И если это направление приглянулось одному, то и другие найдут в нем привлекательность и целесообразность, свойственные какой-то части нашего нерационального сознания, которое себя не обнаруживает, но активно влияет на жизнь. </w:t>
      </w:r>
    </w:p>
    <w:p>
      <w:pPr>
        <w:pStyle w:val="Normal"/>
        <w:rPr/>
      </w:pPr>
      <w:r>
        <w:rPr/>
        <w:t>Возможность — это та спасительная нить, за которую нужно хвататься.</w:t>
      </w:r>
    </w:p>
    <w:p>
      <w:pPr>
        <w:pStyle w:val="Normal"/>
        <w:rPr/>
      </w:pPr>
      <w:r>
        <w:rPr/>
      </w:r>
    </w:p>
    <w:p>
      <w:pPr>
        <w:pStyle w:val="Normal"/>
        <w:rPr/>
      </w:pPr>
      <w:r>
        <w:rPr/>
        <w:t xml:space="preserve">2. Дела слагаются будто бы неожиданно. Но ведь это лишь на первый взгляд. Даже рифмы поэту нужно искать долгое время, подбирая наиболее полное созвучие. И многим кажется чудом, когда поэт экспромтом произносит не только эпиграммы, но целые монологи, и даже на ходу сочиняет поэмы на заданные темы, которые читаются час или полтора. В поэтических кругах таким мастером-импровизатором считался польский поэт Адам Мицкевич. </w:t>
      </w:r>
    </w:p>
    <w:p>
      <w:pPr>
        <w:pStyle w:val="Normal"/>
        <w:rPr/>
      </w:pPr>
      <w:r>
        <w:rPr/>
        <w:t>Точно так же, будто бы само собой, а на деле вполне осознанно и не без помощи постоянных устремлений, наша мечта создавала явление музея-пирамиды, музея многофункционального и более интересного в плане внутреннем, чем внешнем. Литературно-художественное наполнение пирамиды не отменяет изучения других ее качеств, когда энергетика превращается в нечто осязаемое и применимое на пользу человечества. В век потребительства трудно чем-либо удивить людей, но все же не все еще обнаружено, открыто и изучено.</w:t>
      </w:r>
    </w:p>
    <w:p>
      <w:pPr>
        <w:pStyle w:val="Normal"/>
        <w:rPr/>
      </w:pPr>
      <w:r>
        <w:rPr/>
      </w:r>
    </w:p>
    <w:p>
      <w:pPr>
        <w:pStyle w:val="Normal"/>
        <w:rPr/>
      </w:pPr>
      <w:r>
        <w:rPr/>
        <w:t xml:space="preserve">3. Обиды не забываются. Их можно простить и заглушить, но в характере ребенка остается такая глубокая зазубрина, такая кровоточащая рана, что время от времени она напоминает о себе. Бессердечие порождает бессердечие удесятеренной силы. И искажение чувств от нанесенной обиды часто непредсказуемо, как осколок стекла, лежащий в песке: много раз отдыхающие будут проходить мимо, но однажды, когда волна вымоет осколок из песка, кто-то наступит и поранится. </w:t>
      </w:r>
    </w:p>
    <w:p>
      <w:pPr>
        <w:pStyle w:val="Normal"/>
        <w:rPr/>
      </w:pPr>
      <w:r>
        <w:rPr/>
        <w:t xml:space="preserve">Но справляться с переживаниями все равно необходимо. Нужно не избегать этих воспоминаний, но считать случившееся кармическим ответом на наши неблаговидные действия. Часто какая-то малая нелепица, обрастая непониманием, становится причиной для роста снежного кома ответных действий. </w:t>
      </w:r>
    </w:p>
    <w:p>
      <w:pPr>
        <w:pStyle w:val="Normal"/>
        <w:rPr/>
      </w:pPr>
      <w:r>
        <w:rPr/>
        <w:t xml:space="preserve">Нужно понимать обиду как уязвление божественных качеств, потому что между людьми низких отношений не должно быть. Созданные как подобия Высших Существ, отдавших им свою форму и сотворивших все тончайшие механизмы души, люди часто забывают, что и вести себя нужно соответственно. Но во всем видны издержки воспитания, так как дети во многом подражают поведению родителей. Семья всегда порождает как таланты, так и монстров криминала. </w:t>
      </w:r>
    </w:p>
    <w:p>
      <w:pPr>
        <w:pStyle w:val="Normal"/>
        <w:rPr/>
      </w:pPr>
      <w:r>
        <w:rPr/>
        <w:t>Психология обиды — сложнейшая тема и требует такой изобретательности в освещении, что не каждому под силу разобраться в этом щекотливом вопросе.</w:t>
      </w:r>
    </w:p>
    <w:p>
      <w:pPr>
        <w:pStyle w:val="Normal"/>
        <w:rPr/>
      </w:pPr>
      <w:r>
        <w:rPr/>
      </w:r>
    </w:p>
    <w:p>
      <w:pPr>
        <w:pStyle w:val="Normal"/>
        <w:rPr/>
      </w:pPr>
      <w:r>
        <w:rPr/>
        <w:t xml:space="preserve">4. Если бы во время акции «Бессмертный полк» пронесли портреты всех людей, погибших на войне, или они сами, оставшись живыми, промаршировали по улицам Москвы, то понадобилось бы пятьдесят семь дней, чтобы все до последнего солдата могли пройти. Так велика жертва советского народа, среди которого, конечно, больше всего погибло славян — русских, украинцев и белорусов. Но и среди грузин, армян, азербайджанцев, малых кавказских народов, а также жителей Средней Азии и наших малых республик, было тоже немало погибших. Не счесть всех никогда, потому что в списки без вести пропавших внесены те, кто сгорел, утонул или был взорван и после кого не осталось ничего. Тем более что документы или жетоны не у всех и были, как и личное оружие, особенно в начале войны. </w:t>
      </w:r>
    </w:p>
    <w:p>
      <w:pPr>
        <w:pStyle w:val="Normal"/>
        <w:rPr/>
      </w:pPr>
      <w:r>
        <w:rPr/>
        <w:t>А гимн «Священная война» останется востребованным для России на все времена. Мы мирные люди, но нужно держать порох сухим, а штык — острым, вопреки вою некоторых политологов, утверждающих о пробуждении милитаризации сознания.</w:t>
      </w:r>
    </w:p>
    <w:p>
      <w:pPr>
        <w:pStyle w:val="Normal"/>
        <w:rPr/>
      </w:pPr>
      <w:r>
        <w:rPr/>
      </w:r>
    </w:p>
    <w:p>
      <w:pPr>
        <w:pStyle w:val="Normal"/>
        <w:rPr/>
      </w:pPr>
      <w:r>
        <w:rPr/>
        <w:t xml:space="preserve">5. Каждое новое понятие требует повторения до рисунка в мозгу. И в этом ценность воображения, при помощи которого каждый предмет или действие могут быть управляемы до мелочей. С первого раза лишь закладывается семя в почву. И то для этого ее нужно подготовить: вспахать, вскопать и удобрить. И при сочетании благоприятных качеств семя приживается и постепенно выпускает корневую систему и росток, разделяя функции своей тройственной природы, где корень связан с тамасическим миром; листья, цветы и плоды — с саттвой, потому что берут от солнца и луны, от звезд и неба энергию жизни; а ствол соединяет их, продвигая соки от корней к вершине. Не правда ли, все это удивительным образом напоминает процесс трансмутации? </w:t>
      </w:r>
    </w:p>
    <w:p>
      <w:pPr>
        <w:pStyle w:val="Normal"/>
        <w:rPr/>
      </w:pPr>
      <w:r>
        <w:rPr/>
        <w:t xml:space="preserve">Память легко теряет узнанное под натиском все новых и новых фактических знаний. Но духовная мудрость никогда не оформляет свою энергию в определенную материализацию. Даже мысленный образ слишком груб для Великой Дживы, которая явлена как одеяние духа. </w:t>
      </w:r>
    </w:p>
    <w:p>
      <w:pPr>
        <w:pStyle w:val="Normal"/>
        <w:rPr/>
      </w:pPr>
      <w:r>
        <w:rPr/>
        <w:t>Духовное просветление можно назвать состоянием огненных энергий, когда можно прикоснуться лишь на мгновение к свету Вселенной Духа, яркость которого возрастает по мере приближения к светочу. Но никогда никому невозможно будет прикоснуться к пламени невиданному. Мы будем вечно идти, осваивая иерархию возможностей, но никогда не дойдем до конца, потому что, приблизившись, поймем, что цель отдалилась и что она еще более величественна и прекрасна, чем мы представляли. Но от этого не менее привлекательными будут подробности пути.</w:t>
      </w:r>
    </w:p>
    <w:p>
      <w:pPr>
        <w:pStyle w:val="Normal"/>
        <w:rPr/>
      </w:pPr>
      <w:r>
        <w:rPr/>
      </w:r>
    </w:p>
    <w:p>
      <w:pPr>
        <w:pStyle w:val="Normal"/>
        <w:rPr/>
      </w:pPr>
      <w:r>
        <w:rPr/>
        <w:t xml:space="preserve">6. Обладание артефактом не означает автоматического его положительного влияния на силы человека. Усиление основных энергий человека не означает избавления его от невежества и всех прелестей низшего астрального влияния. Иногда даже наоборот: артефакт усиливает негативную сторону характера, и даже приводит к смерти незаконного обладателя. </w:t>
      </w:r>
    </w:p>
    <w:p>
      <w:pPr>
        <w:pStyle w:val="Normal"/>
        <w:rPr/>
      </w:pPr>
      <w:r>
        <w:rPr/>
        <w:t xml:space="preserve">И если артефакт украден и получен из плохих рук, то лучше оставить такой дар или отложить на целый год, или на тысячу дней, в место, где его никто не будет касаться. Это отчасти поможет вернуть ему силу, оскверненную прикосновением недостойного человека. </w:t>
      </w:r>
    </w:p>
    <w:p>
      <w:pPr>
        <w:pStyle w:val="Normal"/>
        <w:rPr/>
      </w:pPr>
      <w:r>
        <w:rPr/>
        <w:t xml:space="preserve">И пусть не заблуждаются на этот счет желающие обрести святость через предметы. Гниль душевную не удалить тем, что вы приложитесь к мощам. Они помогают тем, кто верит в воздействие Высших Сил, а не тем, кто через них пытается совершить перевороты и захватить власть в чистом месте. </w:t>
      </w:r>
    </w:p>
    <w:p>
      <w:pPr>
        <w:pStyle w:val="Normal"/>
        <w:rPr/>
      </w:pPr>
      <w:r>
        <w:rPr/>
        <w:t>Не вами построена пирамида — и не вам ею владеть. Из ворованных картин не делают новый эгрегор и тем более музей святых людей. Можно простить все мерзости, но забыть невозможно.</w:t>
      </w:r>
    </w:p>
    <w:p>
      <w:pPr>
        <w:pStyle w:val="Normal"/>
        <w:rPr/>
      </w:pPr>
      <w:r>
        <w:rPr/>
      </w:r>
    </w:p>
    <w:p>
      <w:pPr>
        <w:pStyle w:val="Normal"/>
        <w:rPr/>
      </w:pPr>
      <w:r>
        <w:rPr/>
        <w:t xml:space="preserve">7. Древнее название Сирии, Сурья, используют на Востоке до сих пор, в частности в турецком произношении. И сохранившееся имя уносит нас к временам гораздо более древним, чем правление царицы Зенобии, когда было образовано Пальмирское царство. Времена Баальбека относят к правлению царей-исполинов, что косвенно подтверждают многие тысячетонные каменные блоки, из которых сложены стены древних храмов. Да и сами ворота вознесены на пятнадцатиметровую высоту. Для обычных людей такие построения были бы излишними, как и Карнакский храм в Фивах. Обычным людям было не по силам построить такое. А для гигантов это было в значительной мере легко. И лишь позже древнейшие постройки были приспособлены к нуждам того времени. </w:t>
      </w:r>
    </w:p>
    <w:p>
      <w:pPr>
        <w:pStyle w:val="Normal"/>
        <w:rPr/>
      </w:pPr>
      <w:r>
        <w:rPr/>
        <w:t xml:space="preserve">Земля Сурьи — земля Солнца. Северные области Сирии примыкают к горам Латакии, где сейчас проходит турецкая граница. А в давние века первые христиане строили там свои общины, проповедуя идеалы братской любви. Происхождение многих мистических орденов берет начало в Латакии. Суфии и друзы имели и имеют свое пристанище в этой благословенной земле, где наконец-то есть надежда на установление мира. Когда-то это была земля Ханаанская, Финикийская, а впоследствии Хеттского царства и Киликийской Армении, когда царство Урарту было в силе. А многим ранее это были славянские земли, когда арии после великого оледенения хлынули на север Африки и Ближний Восток. История умалчивает об Африканской и Ближневосточной Руси, которая по своим очертаниям и площади превышала Римскую империю и была задолго до нее. Город Троя как последний форпост славянства в тех краях стоял пять тысяч лет, прежде чем был разрушен, и стены его были неприступны. Ни один враг не смог бы взять его, если бы не троянский конь данайцев. </w:t>
      </w:r>
    </w:p>
    <w:p>
      <w:pPr>
        <w:pStyle w:val="Normal"/>
        <w:rPr/>
      </w:pPr>
      <w:r>
        <w:rPr/>
        <w:t xml:space="preserve">История поучительная, даже если применить ее к нашему времени и в масштабах великих и малых. И даже мы в этой сибирской глуши столкнулись с похожей ситуацией, когда были привезены дары для музея-пирамиды, а потом оказалось, что их хозяин решил, что все это теперь его и он правит и волен делать с нами все, что ему заблагорассудится. </w:t>
      </w:r>
    </w:p>
    <w:p>
      <w:pPr>
        <w:pStyle w:val="Normal"/>
        <w:rPr/>
      </w:pPr>
      <w:r>
        <w:rPr/>
      </w:r>
    </w:p>
    <w:p>
      <w:pPr>
        <w:pStyle w:val="Normal"/>
        <w:rPr/>
      </w:pPr>
      <w:r>
        <w:rPr/>
        <w:t xml:space="preserve">8. Нельзя исчерпать всеначальную энергию вселенной, потому что весь круг примененной силы, обогащенный, возвращается в исходную точку, как вдох и выдох человека или другого одухотворенного существа. Втягивая в себя порцию воздуха, планета или человек одухотворяют ее своей мерой разумности, питая окружающий мир невидимой силой сожженных мыслей или эмоций. </w:t>
      </w:r>
    </w:p>
    <w:p>
      <w:pPr>
        <w:pStyle w:val="Normal"/>
        <w:rPr/>
      </w:pPr>
      <w:r>
        <w:rPr/>
        <w:t xml:space="preserve">При определенной методике всеначальная психическая сила оздоравливает целые космические образования — не то что отдельного человека. Химические лекарства есть лишь застывшая психосила, которая должна помочь адресно и направленно. Но сама психосила окружает нас постоянно. Мы ее выделяем и принимаем в себя с пищей, водой и воздухом, вбирая образы глазами и слыша звуки ушами. </w:t>
      </w:r>
    </w:p>
    <w:p>
      <w:pPr>
        <w:pStyle w:val="Normal"/>
        <w:rPr/>
      </w:pPr>
      <w:r>
        <w:rPr/>
        <w:t xml:space="preserve">Многообразие всеначальных сил настолько велико, что все люди, животные, обитатели океанов, морей, озер и рек, насекомые, земноводные, представители растительного и минерального царств, верхней части планеты и раскаленного металлического ядра являют собой оформленную психосилу. И вариации ее не будут никогда повторены или израсходованы. Матерь Мира творит и не повторяет свои творения, вкладывая в миллиарды форм многообразие оттенков энергий пространства. </w:t>
      </w:r>
    </w:p>
    <w:p>
      <w:pPr>
        <w:pStyle w:val="Normal"/>
        <w:rPr/>
      </w:pPr>
      <w:r>
        <w:rPr/>
        <w:t xml:space="preserve">Токи звезд и планет, дальних галактик и созвездий доносят до нас такой многоголосый хор творящих звучаний, из которых мы слышим лишь незначительную часть, в диапазоне совсем небольшом. Но от этого они не менее активно участвуют в постоянном изменении сознания человечества, вопреки всем противодействиям. </w:t>
      </w:r>
    </w:p>
    <w:p>
      <w:pPr>
        <w:pStyle w:val="Normal"/>
        <w:rPr/>
      </w:pPr>
      <w:r>
        <w:rPr/>
        <w:t xml:space="preserve">Все легализованные аморальные действия и потребительская психология не способны остановить влияние космоса. И к тому же все разрешенное теряет напряжение силы и флер таинственности, что сбавляет волну революционности нравов. Но разложения души не остановить узакониванием. Последний писк Кали-Юги обнажает все безобразия. Но кармически это правильно. Все это должно проявиться. Даже самое безобразное должно исчерпать себя в конце манвантары. </w:t>
      </w:r>
    </w:p>
    <w:p>
      <w:pPr>
        <w:pStyle w:val="Normal"/>
        <w:rPr/>
      </w:pPr>
      <w:r>
        <w:rPr/>
        <w:t>Излом седьмой эпохи наступил давно. Но идеологи однополярного мира не могут успокоиться и поверить в то, что центр силы уже перешел в Азию. Психические процессы, связанные с возрождением духовного влияния, тоже есть знак космоса, потому что вселенная нагнетает мощь свою в Россию. И не все превращается в военные технологии, которые все же являются самыми передовыми и станут пригодными и в других отраслях. Высшая Сила укрепляет энергию духовности, против которой не устоять никаким конрадам этого мира.</w:t>
      </w:r>
    </w:p>
    <w:p>
      <w:pPr>
        <w:pStyle w:val="Normal"/>
        <w:rPr/>
      </w:pPr>
      <w:r>
        <w:rPr/>
      </w:r>
    </w:p>
    <w:p>
      <w:pPr>
        <w:pStyle w:val="Normal"/>
        <w:rPr/>
      </w:pPr>
      <w:r>
        <w:rPr/>
        <w:t xml:space="preserve">9. Часть информации, питающей клетки нейронов, мышечных тканей и органов, просто не доходит до них, обедняя их, и даже истощая. Каждой клетке нужна искра духовной и разумной энергии. А в век пресыщения мира пылью фактов нельзя увидеть магистральных и глубинных событий, потому что туман или взбитая пыль закрывают дорогу в будущее. </w:t>
      </w:r>
    </w:p>
    <w:p>
      <w:pPr>
        <w:pStyle w:val="Normal"/>
        <w:rPr/>
      </w:pPr>
      <w:r>
        <w:rPr/>
        <w:t xml:space="preserve">Знание не просто тенденция или набор научных фактов, а постоянное устремление интересов, которые мы не можем потерять. Это питание нашего сознания. Это вечная циркуляция беспрестанных обновлений работы нашего ума, чувств и духа. Построение мысленных установок, концепций и теорий поддерживает существование высшего человека, в процессе которого он приобретает интуицию, воображение и дар различения — почти безошибочные свойства, приводящие к духовности. </w:t>
      </w:r>
    </w:p>
    <w:p>
      <w:pPr>
        <w:pStyle w:val="Normal"/>
        <w:rPr/>
      </w:pPr>
      <w:r>
        <w:rPr/>
      </w:r>
    </w:p>
    <w:p>
      <w:pPr>
        <w:pStyle w:val="Normal"/>
        <w:rPr/>
      </w:pPr>
      <w:r>
        <w:rPr/>
        <w:t xml:space="preserve">10. Поклонение и уважение или простое любопытство движет людьми, которые спешат в Горный Алтай? Хорошо, если разговоры серьезны и обстоятельны и приводят к результатам изменения сознания. Но жаль, если все это лишь синдром стрекозы, которой нужно петь и танцевать, не думая о чем-то еще, кроме всего этого. Но будем надеяться, что это серьезные намерения, а не легкомыслие экзальтированных особ, порхающих от одного духовного цветка к другому, пока есть благоприятные условия. </w:t>
      </w:r>
    </w:p>
    <w:p>
      <w:pPr>
        <w:pStyle w:val="Normal"/>
        <w:rPr/>
      </w:pPr>
      <w:r>
        <w:rPr/>
        <w:t>Семена возможностей в каждом из нас хранятся многие и многие тысячи лет, как в развалинах, имеющих археологическую ценность. Как зерно, будучи извлеченным на свет божий из огромных глиняных амфор, где хранилось, не теряя жизнеспособности, многие тысячи лет забвения, может быть посеяно и даст всходы, так и душа человеческая приберегает для какого-то благоприятного, одного лишь ей известного мгновения сочетание надлежащих и необходимых качеств, чтобы произошло проявление их в мире физическом. Ведь для чего-то нужно извлекать из души образы и слова, звуки и мелодии. В них передается то, что нельзя объяснить иным способом. И если есть эфемерность сознания, которую трудно уловить, то лишь подобным способом может передаваться идея. И чем она тоньше, тем неуловимее ток, воспринимаемый сердцем. Оно может волноваться и беспокоиться, сомневаться и устремляться, не зная, как объяснить новые состояния души, стоящей на пороге любви или восторга. Главное — не обмануться в ожиданиях и не надумывать себе лишних мечтаний, определяя ту планку высших чувствований, которую можно испытать лишь в мирах высшего блаженства. Но ведь мир земной — отражение небесного. И, значит, и до грешной планеты долетают искры благодати райской.</w:t>
      </w:r>
    </w:p>
    <w:p>
      <w:pPr>
        <w:pStyle w:val="Normal"/>
        <w:rPr/>
      </w:pPr>
      <w:r>
        <w:rPr/>
      </w:r>
    </w:p>
    <w:p>
      <w:pPr>
        <w:pStyle w:val="Normal"/>
        <w:rPr/>
      </w:pPr>
      <w:r>
        <w:rPr/>
        <w:t xml:space="preserve">11. «Сила пространства пронизывает все существа», степеней которых во вселенных огненного, тонкого и физического уровня больше, чем цветных камней на берегу Катуни. Даже разумных цивилизаций физического человечества насчитывается более двухсот двадцати тысяч в одной только нашей Галактике. Что же сказать обо всех созданиях человеческого рода? И, конечно же, у Братства нет и не может быть такого по-детски наивного вопроса: «Есть ли жизнь на других планетах?» Она не только есть, даже в нашей Солнечной системе, но гораздо выше по своему развитию, чем земная, за редчайшим исключением. И если человечество на других планетах сравнить с нашими современниками, то можно смело провести аналогию относительно различных уровней человекообразия. </w:t>
      </w:r>
    </w:p>
    <w:p>
      <w:pPr>
        <w:pStyle w:val="Normal"/>
        <w:rPr/>
      </w:pPr>
      <w:r>
        <w:rPr/>
        <w:t xml:space="preserve">Есть формация, которая занимает верхнюю ступень иерархии возможностей в освоении всеначальной энергии. Другие чуть-чуть ниже по уровню, но тоже стоят близко в сияющей духовной формации сознания. А с другой стороны эволюционной лестницы, в самом начале пути, стоит цивилизация, похожая на лунную, созерцательную, которая только вчера перешла рубеж отрыва от животных воплощений. Такая разительная полярность составляет класс человекообразных. По форме и строению они все напоминают людей. Только одни пребывают в каменных или ледяных телах внизу, а высший план находится в теле уплотненного астрала, и даже ментала, когда оболочка мысли становится вместилищем сознания, передавая телу свою мобильность, стремительность и мгновенное обретение задуманного. </w:t>
      </w:r>
    </w:p>
    <w:p>
      <w:pPr>
        <w:pStyle w:val="Normal"/>
        <w:rPr/>
      </w:pPr>
      <w:r>
        <w:rPr/>
        <w:t>Мир исполнения желаний — это Мир Мысли, одна из огненных ипостасей форм человечества. Но, упоминая двести двадцать тысяч человеческих цивилизаций нашей Галактики, мы говорим лишь о тех людях, которые живут в физических условиях планет, на которых при особых обстоятельствах мог бы существовать и человек земной. Правда, структура крови и атмосферические особенности могут быть совершенно иными, но само построение общества, его законы и весь спектр отношений и жизнеустроения будут в чем-то похожи на земные, но очень высокого уровня. И если на нашей планете обнаруживают пещерных жителей, ютящихся в естественных пустотах гор, то ведь есть целые цивилизации подземного мира, с сетью подземных магистралей, где уровень комфорта достигает городского. Если сама планета, на которой мы живем, насчитывает десять развитых подземных и подводных цивилизаций, то имеется нечто похожее на планетах Солнечного Круга, особенно на удаленных от Солнца. К примеру, на Плутоне человечество живет ближе к горячему ядру. И для него это привычно, потому что оно не знает иной формы обитания.</w:t>
      </w:r>
    </w:p>
    <w:p>
      <w:pPr>
        <w:pStyle w:val="Normal"/>
        <w:rPr/>
      </w:pPr>
      <w:r>
        <w:rPr/>
      </w:r>
    </w:p>
    <w:p>
      <w:pPr>
        <w:pStyle w:val="Normal"/>
        <w:rPr/>
      </w:pPr>
      <w:r>
        <w:rPr/>
        <w:t xml:space="preserve">12. Легко отдать время своей жизни для спасения падшего или тому, над кем надругались. Но в колесе судьбы любое действие сострадания возвращается, прирастая в семь, а то и в четырнадцать, раз. </w:t>
      </w:r>
    </w:p>
    <w:p>
      <w:pPr>
        <w:pStyle w:val="Normal"/>
        <w:rPr/>
      </w:pPr>
      <w:r>
        <w:rPr/>
        <w:t>Временн</w:t>
      </w:r>
      <w:r>
        <w:rPr>
          <w:i/>
        </w:rPr>
        <w:t>ы</w:t>
      </w:r>
      <w:r>
        <w:rPr/>
        <w:t xml:space="preserve">е мистерии сокровеннее всех остальных, которые возможны на земле. Для очищения души применяется только эта энергия, которую волхвы готовы отдать, для того чтобы человек обрел утраченное равновесие. Вместе с энергией времени передается весь опыт святости, как при первой брачной ночи невесте передается родовая память не только одной семьи, племени или народа, но и Космического Отца. </w:t>
      </w:r>
    </w:p>
    <w:p>
      <w:pPr>
        <w:pStyle w:val="Normal"/>
        <w:rPr/>
      </w:pPr>
      <w:r>
        <w:rPr/>
        <w:t>Для первого сексуального опыта мужчина является богом. И если у жениха не было до этого половой связи, то девушка являет собой богиню, воплощенную Матерь всех Миров, которая, в свою очередь, раскрывает все тайники своей сокровенной сути. Телегоническая практика меняет код ДНК влюбленных, обогащая их мир. Достойное семя находит плодородное поле. И новая формация людей приходит обычным способом.</w:t>
      </w:r>
    </w:p>
    <w:p>
      <w:pPr>
        <w:pStyle w:val="Normal"/>
        <w:rPr/>
      </w:pPr>
      <w:r>
        <w:rPr/>
      </w:r>
    </w:p>
    <w:p>
      <w:pPr>
        <w:pStyle w:val="Normal"/>
        <w:rPr/>
      </w:pPr>
      <w:r>
        <w:rPr/>
        <w:t xml:space="preserve">13. Тьма охотится за нашими чувствами. Тьма разжигает в человеке страстность, чтобы завладеть им и чтобы он служил, как проклятый, Лилит, а Еву, Мать Добродетели, забыл навсегда. Но перевод сексуальности в разряд божественной любви — единственный путь трансмутации этой самой мощной силы чувств в человеке. И пока духовный аспект эмоциональности не возобладает над животными вожделениями, будет происходить постоянное искушение. </w:t>
      </w:r>
    </w:p>
    <w:p>
      <w:pPr>
        <w:pStyle w:val="Normal"/>
        <w:rPr/>
      </w:pPr>
      <w:r>
        <w:rPr/>
        <w:t xml:space="preserve">Но любовь нельзя запретить. И если цели ее высоки и нет в ней элементов дикой развращенности, то наличие жены становится одним из видов целомудрия, хранящего энергию двух начал не выходящей за круг отношений. Но все же если дух полон внутреннего благородства и не является импотентом, у которого отсутствует накопление творящей силы реализации, то лучше оставлять сосуд непочатым, не тратя тонкую силу на метания тела. </w:t>
      </w:r>
    </w:p>
    <w:p>
      <w:pPr>
        <w:pStyle w:val="Normal"/>
        <w:rPr/>
      </w:pPr>
      <w:r>
        <w:rPr/>
        <w:t>Девственность есть непременное условие посредника между мирами. Дух, избавившийся от влияния инфернальных сущностей, всегда способен на большее, чем брести на ощупь в тумане горьком чувствований. Лучше поднимитесь на верхнюю тропу, откуда видно в предельной ясности и чистоте, где начало и где конец пути. Передайте возбуждение Высшим Силам — и они найдут применение порыву вашей страсти.</w:t>
      </w:r>
    </w:p>
    <w:p>
      <w:pPr>
        <w:pStyle w:val="Normal"/>
        <w:rPr/>
      </w:pPr>
      <w:r>
        <w:rPr/>
      </w:r>
    </w:p>
    <w:p>
      <w:pPr>
        <w:pStyle w:val="Normal"/>
        <w:rPr/>
      </w:pPr>
      <w:r>
        <w:rPr/>
        <w:t xml:space="preserve">14. Цвели сады на южных склонах. И аромат цветущего миндаля залетал в открытое окно. Сад был разбит чуть ниже скалы, которая служила стеной для трехэтажного дома, устроенного в теле горы. Прилетали какие-то диковинные птицы с распущенными хохолками, наподобие короны. Они что-то искали в камнях, словно пытаясь обнаружить места, в которых можно было свить гнездо. </w:t>
      </w:r>
    </w:p>
    <w:p>
      <w:pPr>
        <w:pStyle w:val="Normal"/>
        <w:rPr/>
      </w:pPr>
      <w:r>
        <w:rPr/>
        <w:t xml:space="preserve">Теперь Шам начал понимать, что его семья не просто так выбрала это чудесное место для проживания. Оно было указано отцу Шама, Суффрему, его великими Наставниками — и не исключено, что тем старцем, который во сне, из ночи в ночь, являлся ему, чтобы рассказать о высоких истинах и тайнах земли и неба. И юноша понял, что это был не случайный выбор, а какая-то древняя неразрывная связь тянулась из пространства, за которое простому смертному нельзя было заглядывать без особой на то надобности. </w:t>
      </w:r>
    </w:p>
    <w:p>
      <w:pPr>
        <w:pStyle w:val="Normal"/>
        <w:rPr/>
      </w:pPr>
      <w:r>
        <w:rPr/>
        <w:t xml:space="preserve">Любое занятие требовало целесообразности и пения души. Стихи складывались, поднимая волну высоких чувств. И когда он их читал вслух, листья горного винограда, плети которого дотянулись до его окна и оплели его, одобрительно шелестели. </w:t>
      </w:r>
    </w:p>
    <w:p>
      <w:pPr>
        <w:pStyle w:val="Normal"/>
        <w:rPr/>
      </w:pPr>
      <w:r>
        <w:rPr/>
        <w:t xml:space="preserve">Нет, Шам не был одинок. Но друзей у него было немного. Деревенские мальчишки играли с ним охотно. Но со временем чтение и обучение стали брать верх. Ему было неинтересно слоняться по горам, понапрасну тратя время. Мир познания вещей захватывал его все больше. И жажда знаний заводила его в размышлениях в такие дебри непознанного, что распаляла воображение для проникновения в сферы, где голоса звезд были понятны; где камни, цветы и деревья умели общаться между собой, а жизнь внешняя казалась лишь необходимой оболочкой, через которую душа и дух проявляют себя; где чья-то невидимая рука направляла события, а внутренний голос давал оценку действиям, одобряя или предостерегая от их совершения. И постепенно келья становилась мала, а посещения тайного зала делались неотъемлемой частью его занятий. </w:t>
      </w:r>
    </w:p>
    <w:p>
      <w:pPr>
        <w:pStyle w:val="Normal"/>
        <w:rPr/>
      </w:pPr>
      <w:r>
        <w:rPr/>
        <w:t xml:space="preserve">Находясь в святилище тайного огня, Шам будто бы понимал все, что наполняло его сознание. Но он не мог выразить словами поток просветления, хлынувший, как ручей — из трещины в скале, с мощным освежающим напором ледяной воды. Желание мудрости превосходило иные нужды души. Знание стучалось изнутри, но не находило четкого выражения. Это был мощный и плотный шар огненного напряжения, который мог быть сравним лишь с обжигающей силой первой любви, с необъяснимой силой вдохновения чистых чувств, еще не познавших в новом теле всех таинств воздействия двух человеческих начал друг на друга. </w:t>
      </w:r>
    </w:p>
    <w:p>
      <w:pPr>
        <w:pStyle w:val="Normal"/>
        <w:rPr/>
      </w:pPr>
      <w:r>
        <w:rPr/>
        <w:t>Солнце судьбы всходило. И неведение и предощущения были пугающими и прекрасными в ожидании будущего и в надежде, что оно будет таким, каким хотелось бы.</w:t>
      </w:r>
    </w:p>
    <w:p>
      <w:pPr>
        <w:pStyle w:val="Normal"/>
        <w:rPr/>
      </w:pPr>
      <w:r>
        <w:rPr/>
      </w:r>
    </w:p>
    <w:p>
      <w:pPr>
        <w:pStyle w:val="Normal"/>
        <w:rPr/>
      </w:pPr>
      <w:r>
        <w:rPr/>
        <w:t xml:space="preserve">15. Солнце светлое восходит, открывающее сокровище дня, проливая на землю лучи расплавленного золота. Солнце дарит мудрость и чудо проявления мира из тьмы небытия. </w:t>
      </w:r>
    </w:p>
    <w:p>
      <w:pPr>
        <w:pStyle w:val="Normal"/>
        <w:rPr/>
      </w:pPr>
      <w:r>
        <w:rPr/>
      </w:r>
    </w:p>
    <w:p>
      <w:pPr>
        <w:pStyle w:val="Normal"/>
        <w:rPr/>
      </w:pPr>
      <w:r>
        <w:rPr/>
        <w:t>16. Сеятель выбирает лучшие зерна для посева и самую плодородную землю. Никто на камнях не разводит сада, но прежде уберет их нагромождения, если нет другого места. Не только украшением миру служат поле наше и сад, но пищей для человека и птиц небесных. На всякую долю рождается урожай. Достается каждому от щедрот божьих. Не нужно думать, что только мы решаем, как добыть пропитание наше. Прежде чем мы появились на свет, уже готово было молоко в материнской груди. Птицы небесные не сеют, не пашут, но земля сама кормит их. И «</w:t>
      </w:r>
      <w:r>
        <w:rPr>
          <w:rStyle w:val="Emphasis"/>
          <w:bCs/>
          <w:i w:val="false"/>
          <w:iCs w:val="false"/>
          <w:shd w:fill="FFFFFF" w:val="clear"/>
        </w:rPr>
        <w:t>Соломон</w:t>
      </w:r>
      <w:r>
        <w:rPr>
          <w:shd w:fill="FFFFFF" w:val="clear"/>
        </w:rPr>
        <w:t> во всей </w:t>
      </w:r>
      <w:r>
        <w:rPr>
          <w:rStyle w:val="Emphasis"/>
          <w:bCs/>
          <w:i w:val="false"/>
          <w:iCs w:val="false"/>
          <w:shd w:fill="FFFFFF" w:val="clear"/>
        </w:rPr>
        <w:t>славе своей не одевался так</w:t>
      </w:r>
      <w:r>
        <w:rPr>
          <w:shd w:fill="FFFFFF" w:val="clear"/>
        </w:rPr>
        <w:t>, как всякая из них</w:t>
      </w:r>
      <w:r>
        <w:rPr/>
        <w:t>». Так примите, что вам суждено, но не отвергайте труда вашего.</w:t>
      </w:r>
    </w:p>
    <w:p>
      <w:pPr>
        <w:pStyle w:val="Normal"/>
        <w:rPr/>
      </w:pPr>
      <w:r>
        <w:rPr/>
      </w:r>
    </w:p>
    <w:p>
      <w:pPr>
        <w:pStyle w:val="Normal"/>
        <w:rPr/>
      </w:pPr>
      <w:r>
        <w:rPr/>
        <w:t xml:space="preserve">17. Овцы и козы разбрелись по горе, а пастух сидел, замечтавшись и млея от жаркого аравийского солнца. Животные никогда не отходили далеко от этого странного человека, который не кричал на них, а лишь едва понукал. К тому же, большой дружелюбный пес всегда возвращал заблудившуюся овцу в стадо. </w:t>
      </w:r>
    </w:p>
    <w:p>
      <w:pPr>
        <w:pStyle w:val="Normal"/>
        <w:rPr/>
      </w:pPr>
      <w:r>
        <w:rPr/>
        <w:t xml:space="preserve">Недалеко была пещера. И пастух решил отдохнуть, зная, что днем волки и другие хищники стадо не тронут, а если будет что-то серьезное, то пес всегда предупредит. </w:t>
      </w:r>
    </w:p>
    <w:p>
      <w:pPr>
        <w:pStyle w:val="Normal"/>
        <w:rPr/>
      </w:pPr>
      <w:r>
        <w:rPr/>
        <w:t xml:space="preserve">Вход в горную полость был узким. Да и самой ее хватало лишь для того, чтобы взрослому человеку можно было свободно вытянуться во весь рост. </w:t>
      </w:r>
    </w:p>
    <w:p>
      <w:pPr>
        <w:pStyle w:val="Normal"/>
        <w:rPr/>
      </w:pPr>
      <w:r>
        <w:rPr/>
        <w:t xml:space="preserve">Али прилег и в полудреме вспомнил странный случай, произошедший с ним в раннем детстве, когда, играя с мальчишками, он увидел приближающееся к нему Сияющее Существо. Подошедший положил его на землю, вынул из груди сердце, раскрыв его, как грецкий орех, удалил из него черноту и горечь (мальчик видел все это каким-то своим запредельным зрением) и потом вставил на место. А друзья побежали в оазис сказать, что с Али что-то случилось и ему нужна помощь. И после того как Сияющее Существо исчезло, Али стал слышать, о чем поют ветер и вода, а хрустальные голоса звезд будто бы переговаривались между собой, хотя их и не было видно на дневном небе. </w:t>
      </w:r>
    </w:p>
    <w:p>
      <w:pPr>
        <w:pStyle w:val="Normal"/>
        <w:rPr/>
      </w:pPr>
      <w:r>
        <w:rPr/>
        <w:t xml:space="preserve">И теперь, засыпая, как и тогда, он услышал громоподобный голос: </w:t>
      </w:r>
    </w:p>
    <w:p>
      <w:pPr>
        <w:pStyle w:val="Normal"/>
        <w:rPr/>
      </w:pPr>
      <w:r>
        <w:rPr/>
        <w:t xml:space="preserve">— </w:t>
      </w:r>
      <w:r>
        <w:rPr/>
        <w:t xml:space="preserve">Али! Али! Посмотри перед собой! Это Я пришел, твой Наставник! </w:t>
      </w:r>
    </w:p>
    <w:p>
      <w:pPr>
        <w:pStyle w:val="Normal"/>
        <w:rPr/>
      </w:pPr>
      <w:r>
        <w:rPr/>
        <w:t xml:space="preserve">Али, проснувшись, увидел, как перед ним возник Облик Света. И он это знал точно. </w:t>
      </w:r>
    </w:p>
    <w:p>
      <w:pPr>
        <w:pStyle w:val="Normal"/>
        <w:rPr/>
      </w:pPr>
      <w:r>
        <w:rPr/>
        <w:t>Склонившись перед Ним, Али услышал продолжение обращения:</w:t>
      </w:r>
    </w:p>
    <w:p>
      <w:pPr>
        <w:pStyle w:val="Normal"/>
        <w:rPr/>
      </w:pPr>
      <w:r>
        <w:rPr/>
        <w:t xml:space="preserve">— </w:t>
      </w:r>
      <w:r>
        <w:rPr/>
        <w:t xml:space="preserve">Я — Архангел Джабраил. А твой народ погряз в мерзости ложного поклонения. И даже белая твердыня Камня Аллаха стала черной. Хотя его и касалась Десница Божия, он стал черен от грехов людских. Пора дать миру новое Учение Истины. И начало ему мы положим сейчас. Велик Аллах. И миров под властью Его множество. А новое Учение приблизит мир хоть на шаг к истине высшего человечества. И, несмотря на то, что ты не познал грамоту, Бог тебе дал отменную память. </w:t>
      </w:r>
    </w:p>
    <w:p>
      <w:pPr>
        <w:pStyle w:val="Normal"/>
        <w:rPr/>
      </w:pPr>
      <w:r>
        <w:rPr/>
        <w:t xml:space="preserve">Голос звучал. И волна знаков ложилась в сознании Али на изумрудный шелковый свиток, складываясь в речитатив духовного гимна Творцу Вечного Мира, Всевышнему, незримому, но обладающему могущественной властью создавать целые вселенные. </w:t>
      </w:r>
    </w:p>
    <w:p>
      <w:pPr>
        <w:pStyle w:val="Normal"/>
        <w:rPr/>
      </w:pPr>
      <w:r>
        <w:rPr/>
        <w:t xml:space="preserve">Голос наполнял пространство. И вместе с начертаниями слов открывались начертания Небес. А земля стала прозрачной, как хрусталь. И Али мог видеть, как диковинные существа наполняют недра планеты, создав целые подземные государства; как живут города в дальних странах и как с севера идет Свет, озаряющий всю Землю. </w:t>
      </w:r>
    </w:p>
    <w:p>
      <w:pPr>
        <w:pStyle w:val="Normal"/>
        <w:rPr/>
      </w:pPr>
      <w:r>
        <w:rPr/>
        <w:t xml:space="preserve">Камни сияли невиданным светом. И вся гора Хира переливалась, как драгоценный камень. И от невероятного душевного волнения и усталости Али впал в глубокий сон, который продолжался так долго, что домашние забеспокоились, не увидев вечером ни стада, ни самого пастыря. А когда начали искать, обнаружили его в глубоком обмороке. </w:t>
      </w:r>
    </w:p>
    <w:p>
      <w:pPr>
        <w:pStyle w:val="Normal"/>
        <w:rPr/>
      </w:pPr>
      <w:r>
        <w:rPr/>
        <w:t xml:space="preserve">Али отнесли домой, где целых семь дней он не приходил в себя, находясь в состоянии летаргии, или, как утверждали позднее, пребывая в садах Господа, где гурии ухаживали за ним и обучали мудрости ангельских отношений. </w:t>
      </w:r>
    </w:p>
    <w:p>
      <w:pPr>
        <w:pStyle w:val="Normal"/>
        <w:rPr/>
      </w:pPr>
      <w:r>
        <w:rPr/>
        <w:t>В мир явился новый Пророк, который станет Учителем для множества народов. И Вера Его будет одним из трех самых великих почитаний Всевышнего по числу ее последователей.</w:t>
      </w:r>
    </w:p>
    <w:p>
      <w:pPr>
        <w:pStyle w:val="Normal"/>
        <w:rPr/>
      </w:pPr>
      <w:r>
        <w:rPr/>
      </w:r>
    </w:p>
    <w:p>
      <w:pPr>
        <w:pStyle w:val="Normal"/>
        <w:rPr/>
      </w:pPr>
      <w:r>
        <w:rPr/>
        <w:t xml:space="preserve">18. Срок жизни имеет предназначение пути. Судьба наделяет сердце задачей человеческой деятельности, в которой кристалл качеств духа собран особенно выразительно и полностью явлен для оповещения не выраженного до сих пор аспекта духовности. Если дух прошел через препятствия и укрепился в своей правоте, обретя твердость и убежденность в правильности выбора, то отступление ему не грозит, потому что стезя его не есть следствие заблуждений или ошибок, но проявление Воли Высшей, которая наделяет рожденного человека всеми необходимыми качествами сознания для исполнения поручения. При этом учитываются накопления опыта его существования в мирах физических и тонких, который никогда не может быть утрачен, а лишь локализован в гранулах оболочек забвения. Память каждого мгновения остается в нас, заключенная в аурических искрах нашей защитной оболочки. И чем полнее мгновения насыщения духовной работой, тем ярче становится сияние наших аур. При возвышении и совершенствовании происходит замена элементов тамаса саттвой, а качество раджаса смещается в сторону света. </w:t>
      </w:r>
    </w:p>
    <w:p>
      <w:pPr>
        <w:pStyle w:val="Normal"/>
        <w:rPr/>
      </w:pPr>
      <w:r>
        <w:rPr/>
        <w:t>Земным рукам нужна работа, как голове — мысленное напряжение, а сердцу — духовное, потому что через чувства любви и сострадания мы познаем более высокие состояния своей природы. Чувственность — это антенна постижений себя как физического, так и огненного плана. Любовь земная, а потом и небесная, приносит качества творящих способностей души, преобразуя животную силу в энергию пробуждения высших психических сил, которые и приводят сознание к контактированию с хранилищем Акаши на уровне, соответствующем пробуждению сердца.</w:t>
      </w:r>
    </w:p>
    <w:p>
      <w:pPr>
        <w:pStyle w:val="Normal"/>
        <w:rPr/>
      </w:pPr>
      <w:r>
        <w:rPr/>
      </w:r>
    </w:p>
    <w:p>
      <w:pPr>
        <w:pStyle w:val="Normal"/>
        <w:rPr/>
      </w:pPr>
      <w:r>
        <w:rPr/>
        <w:t xml:space="preserve">19. Вода становится густой, как масло, изменяя структуру физического человечества, которое уже не похоже на прежние формации. Переход к телам уплотненного астрала не может произойти одномоментно. Все в природе постепенно меняет свойства вещества. И если эпоха Рыб была связана с водой, с ее плодоносящей творческой системой, а при переходе к эпохе Водолея вода и огонь одинаково участвуют в процессах жизни, то выпаривание астрала, олицетворяющего чувства, происходит закономерно, являя собой начало перехода к новому вместилищу души. </w:t>
      </w:r>
    </w:p>
    <w:p>
      <w:pPr>
        <w:pStyle w:val="Normal"/>
        <w:rPr/>
      </w:pPr>
      <w:r>
        <w:rPr/>
        <w:t xml:space="preserve">Но современная медицина во многом продолжает лечить человека прежними методами и лекарствами, не учитывая изменений общего энергетического поля и, соответственно, проявления новых особенностей физиологии человека. Открытие новых органов именно сейчас есть не что иное, как настоятельная необходимость обратить внимание на эти части тела. </w:t>
      </w:r>
    </w:p>
    <w:p>
      <w:pPr>
        <w:pStyle w:val="Normal"/>
        <w:rPr/>
      </w:pPr>
      <w:r>
        <w:rPr/>
        <w:t xml:space="preserve">В связи с появлением новых излучений и хлынувших на Землю токов человечество подвергается атаке новых чувствований, иногда весьма болезненных, что может говорить об огненной природе их происхождения. Насильственное вращение центров вызывает священные боли даже у тех, кто об этом и не подозревает, но чья физиология для этого давно подготовлена, ибо люди, дошедшие до предела существования в пятьдесят втором году жизни Брамы, не могут быть теми же самыми, как на заре всех манвантар планеты. </w:t>
      </w:r>
    </w:p>
    <w:p>
      <w:pPr>
        <w:pStyle w:val="Normal"/>
        <w:rPr/>
      </w:pPr>
      <w:r>
        <w:rPr/>
        <w:t>Рубеж седьмой манвантары истекает. Он очень затянулся в четвертом круге в силу того, что тьма не желает покидать насиженное гнездо, где она установила свой порядок. И в этом плане для нее весьма затруднительно перенести все свои накопления на Сатурн, где может быть продолжена вся современная картина мира. Так и произойдет в связи с усилением духовной активности Солнца и приближением в невидимом диапазоне Звезды Урусвати, которая создает немалые возмущения в поле нашего Солнечного Круга.</w:t>
      </w:r>
    </w:p>
    <w:p>
      <w:pPr>
        <w:pStyle w:val="Normal"/>
        <w:rPr/>
      </w:pPr>
      <w:r>
        <w:rPr/>
      </w:r>
    </w:p>
    <w:p>
      <w:pPr>
        <w:pStyle w:val="Normal"/>
        <w:rPr/>
      </w:pPr>
      <w:r>
        <w:rPr/>
        <w:t xml:space="preserve">20. Каждому человеку вручен кошель с сокровищем времени. И как он его истратит — на то его личная воля и те накопления, которые диктуют поведение его. Поступки и дела есть производные накопленного образования. А следствие самовоспитания — это удачливость как аспект участия судьбы в нашей жизни. Энергия возможностей позволяет нам достичь значительных высот, если к тому мы приложим усилия обучения и физического труда. </w:t>
      </w:r>
    </w:p>
    <w:p>
      <w:pPr>
        <w:pStyle w:val="Normal"/>
        <w:rPr/>
      </w:pPr>
      <w:r>
        <w:rPr/>
        <w:t xml:space="preserve">Не просто так дается предназначение. Даже выбирая пастуха, люди оценивают, насколько коровы дают хороший удой, пропадает ли скотина или есть ли у нее повреждения от побоев. Удивительные истории с самыми на вид невзрачными людьми отмечают, что они имели огромный запас человеколюбия и доброго отношения ко всему живому и это продвигало их на следующую стадию общественного положения. </w:t>
      </w:r>
    </w:p>
    <w:p>
      <w:pPr>
        <w:pStyle w:val="Normal"/>
        <w:rPr/>
      </w:pPr>
      <w:r>
        <w:rPr/>
        <w:t xml:space="preserve">Возможности как цветы под ногами. И только ленивый не видит их и ждет, пока русло реки изменится, чтобы попасть под лежачий камень. Конечно, случается и такое, но это тоже следствие кармических процессов. </w:t>
      </w:r>
    </w:p>
    <w:p>
      <w:pPr>
        <w:pStyle w:val="Normal"/>
        <w:rPr/>
      </w:pPr>
      <w:r>
        <w:rPr/>
        <w:t>Использовать время можно попусту. Иные маются от того, что не знают, куда его приложить, потому и называются прожигателями жизни. А для занятого человека все по часам расписано. И если даже это не так, то занятие всегда найдется — и занятие полезное.</w:t>
      </w:r>
    </w:p>
    <w:p>
      <w:pPr>
        <w:pStyle w:val="Normal"/>
        <w:rPr/>
      </w:pPr>
      <w:r>
        <w:rPr/>
      </w:r>
    </w:p>
    <w:p>
      <w:pPr>
        <w:pStyle w:val="Normal"/>
        <w:rPr/>
      </w:pPr>
      <w:r>
        <w:rPr/>
        <w:t xml:space="preserve">21. С тех пор Али очень часто страдал приступами длительной летаргии и, как это состояние называли его недруги, падучей. И это вызвано было непомерной завистью со стороны одноплеменников и родных, ибо они понимали, явление какого порядка зарождается около них. </w:t>
      </w:r>
    </w:p>
    <w:p>
      <w:pPr>
        <w:pStyle w:val="Normal"/>
        <w:rPr/>
      </w:pPr>
      <w:r>
        <w:rPr/>
        <w:t>До поры до времени о беседах Али с Архангелом Джабраилом знала лишь его жена. Но постепенно весть разошлась далеко за пределы Аравии. И, сам того не ведая, бедный юноша стал магнитом духа для тех, кого не устраивало поклонение демоническим существам пустыни и джинам, которые владели безраздельно умами простых людей и требовали беспрекословного подчинения и беспрестанных человеческих жертв.</w:t>
      </w:r>
    </w:p>
    <w:p>
      <w:pPr>
        <w:pStyle w:val="Normal"/>
        <w:rPr/>
      </w:pPr>
      <w:r>
        <w:rPr/>
        <w:t xml:space="preserve">Обладая памятью невероятной, Али слово в слово повторял сказанное ему. И люди, близкие ему и грамотные, запечатлевали это в словах. И когда он проверял записи, то находил неверный знак, потому что зрительно помнил, как это было написано на показанном шелковом свитке и продиктовано Посланником. </w:t>
      </w:r>
    </w:p>
    <w:p>
      <w:pPr>
        <w:pStyle w:val="Normal"/>
        <w:rPr/>
      </w:pPr>
      <w:r>
        <w:rPr/>
        <w:t>Изнывая от непонятного внутреннего жара, Али не находил себе места. И лишь когда клал голову на колени своей жены, он успокаивался от ее нежных поглаживаний и впадал в спокойное забытье, которое было лишь жизнью в иной плоскости сознания.</w:t>
      </w:r>
    </w:p>
    <w:p>
      <w:pPr>
        <w:pStyle w:val="Normal"/>
        <w:rPr/>
      </w:pPr>
      <w:r>
        <w:rPr/>
      </w:r>
    </w:p>
    <w:p>
      <w:pPr>
        <w:pStyle w:val="Normal"/>
        <w:rPr/>
      </w:pPr>
      <w:r>
        <w:rPr/>
        <w:t xml:space="preserve">22. В жестоком сердце не возникнет Голос Безмолвия. Берегите душу от всякого зла и гнева. Их энергия выедает здоровую материю мощи вашей. Не спешите осуждать кого-либо или клеить ярлыки, не зная, чем вызвано действие, и помните, что дурные мысли вызывают болезни тела и, пока не будет устранена тонкая причина, не пройдет ваша боль. </w:t>
      </w:r>
    </w:p>
    <w:p>
      <w:pPr>
        <w:pStyle w:val="Normal"/>
        <w:rPr/>
      </w:pPr>
      <w:r>
        <w:rPr/>
        <w:t xml:space="preserve">Но наше время проявляет реакцию материи на новые энергии. А физическое тело, созданное в другое время и для других условий, может ощущать как приступы космической тоски, так и непонятные боли, для которых нет причин. Однако нельзя считать их скоропроходящими или спазматическими. Это один из признаков перестройки организма, отзывающегося на токи мира. Человек не может жить отделенным от небесной и земной радиации, даже если изобретет зеркальные костюмы для этого случая. </w:t>
      </w:r>
    </w:p>
    <w:p>
      <w:pPr>
        <w:pStyle w:val="Normal"/>
        <w:rPr/>
      </w:pPr>
      <w:r>
        <w:rPr/>
        <w:t>Сигнатура токов ударяет прежде всего по сердцу. И если до планеты последствия вспышек на Солнце доходят сорок восемь часов, то дух ощущает их секунда в секунду, испытывая потрясение своей физической оболочки. Без физики дух не смог бы ощущать это. Но поскольку он растворен через душевные субстанции во всей вселенной, то и материя дает ему богатейший материал для изучения проникновения радиации энергий времени.</w:t>
      </w:r>
    </w:p>
    <w:p>
      <w:pPr>
        <w:pStyle w:val="Normal"/>
        <w:rPr/>
      </w:pPr>
      <w:r>
        <w:rPr/>
      </w:r>
    </w:p>
    <w:p>
      <w:pPr>
        <w:pStyle w:val="Normal"/>
        <w:rPr/>
      </w:pPr>
      <w:r>
        <w:rPr/>
        <w:t xml:space="preserve">23. «Распределение космических сил обосновано на утверждении Магнита». Космический Магнит имеет как центральное средоточие в виде Сердца Вселенной, так и очаги малой космической силы на каждой галактике, звезде и планете, в том числе и среди людей. Сила сердечного магнита, сила обаяния, Анура, непонятным образом притягивает людей, ищущих в клокочущем море современных страстей уголок покоя, чистоты и искренности. </w:t>
      </w:r>
    </w:p>
    <w:p>
      <w:pPr>
        <w:pStyle w:val="Normal"/>
        <w:rPr/>
      </w:pPr>
      <w:r>
        <w:rPr/>
        <w:t xml:space="preserve">Что же привлекает сердца человеческие, которые порой очень трудно обмануть? Только сияние огня духа. Только свет Огненного Мира, который просвечивает сквозь земную оболочку, очищая пространство от существ инфернальных. Вокруг каждого человека снует столько порождений Лилит, искушающих его душу, разрывая защитную оболочку, что при целой туче их справиться с ними возможно лишь Именем Владыки или словами молитв, обращенных к тем, кто давно одолел рубеж нападений. </w:t>
      </w:r>
    </w:p>
    <w:p>
      <w:pPr>
        <w:pStyle w:val="Normal"/>
        <w:rPr/>
      </w:pPr>
      <w:r>
        <w:rPr/>
        <w:t>Каждой душе дается сила, по мере вмещения ее, для пользы мира. И если нет цели иной, кроме вызова пространственного огня для демонстрации пустых феноменов и публичных фокусов, то это вызывает только одержание. Без цели и без Бога в сердце жить нельзя: иначе Лилит сделает вас своим слугой, не важно, на каком поприще.</w:t>
      </w:r>
    </w:p>
    <w:p>
      <w:pPr>
        <w:pStyle w:val="Normal"/>
        <w:rPr/>
      </w:pPr>
      <w:r>
        <w:rPr/>
      </w:r>
    </w:p>
    <w:p>
      <w:pPr>
        <w:pStyle w:val="Normal"/>
        <w:rPr/>
      </w:pPr>
      <w:r>
        <w:rPr/>
        <w:t xml:space="preserve">24. Принцип творческого магнита настолько силен, что ему отвечают все энергии, которым не свойственен сам факт притяжения. Блуждающие силы, растворенные в пространстве, часто не имеют ярко выраженного заряда, но пространственные мысли, которые они воплощают, толкают их искать не обособления, а единения с духами стихий, или с теми, с кем они сотрудничают на паритетных началах. </w:t>
      </w:r>
    </w:p>
    <w:p>
      <w:pPr>
        <w:pStyle w:val="Normal"/>
        <w:rPr/>
      </w:pPr>
      <w:r>
        <w:rPr/>
        <w:t xml:space="preserve">Важно не унижать ни одну из стихий, что происходит в мире современного сатанинского безбожия, парадокс которого состоит в том, что, отрицая Высшие Силы, люди признают мир пекла и кащеев, которому служат иерофанты богатства. И зачем оно им, если расплавленного золота в недрах целые океаны? А причина проста — не допустить людей до тайны получения вечной жизни, присутствующей в новой линейке лекарств, производимых в тайных лабораториях США. </w:t>
      </w:r>
    </w:p>
    <w:p>
      <w:pPr>
        <w:pStyle w:val="Normal"/>
        <w:rPr/>
      </w:pPr>
      <w:r>
        <w:rPr/>
        <w:t>Человек — это вселенная, превращающая хаотические энергии в одухотворенные формы. Человек, получив тело, обязан жить тысячи лет, что, конечно, и будет в начале эпохи Сатьи. Срок человеческой жизни увеличится после удаления части душ, сообразно качествам их милосердия, на другие планетные круги, которые выходят из обскурации. Ожесточенным уготован Марс, привязанным к богатству — Сатурн, и дальше есть ряд таких свойств человека, которые отвечают родственным токам планет. Венера и Юпитер ждут одухотворенных и вдохновенных духов, которые осознали ценность благожелательства и сострадания.</w:t>
      </w:r>
    </w:p>
    <w:p>
      <w:pPr>
        <w:pStyle w:val="Normal"/>
        <w:rPr/>
      </w:pPr>
      <w:r>
        <w:rPr/>
      </w:r>
    </w:p>
    <w:p>
      <w:pPr>
        <w:pStyle w:val="Normal"/>
        <w:rPr/>
      </w:pPr>
      <w:r>
        <w:rPr/>
        <w:t xml:space="preserve">25. Трансмутация есть ведущее начало космоса. Постоянное преображение низшего качества энергий в высшее и наоборот создает вращательное движение космоса, исходящее из внутренней природы. Духовная сила, пройдя путь вначале инволюции, а позднее и эволюции, создает феномен добывания опыта на всех планах живого и неживого существования. Орбита духа захватывает гораздо более широкие пространства, чем орбиты метагалактик, галактик, созвездий и планет. </w:t>
      </w:r>
    </w:p>
    <w:p>
      <w:pPr>
        <w:pStyle w:val="Normal"/>
        <w:rPr/>
      </w:pPr>
      <w:r>
        <w:rPr/>
        <w:t>Трансмутационные процессы усиливаются влечением начал и стихийными притяжениями, которые и создают магнит вечного движения жизненной силы. Взаимный обмен ныряний духа и есть этот механизм совершенствования, который переводит материальные глобусы на уровень иного существования. Вернее, глобусы остаются, но само человечество перемещается на новую сферу обитания. Восхождение беспредельно, как и нисхождение первичного луча творения. А избавление от качеств тамасических определяет рост сознания, потому что чувственная пыль оседает на поля предыдущих воплощений и новое рождение стремится создать идеальные условия для предназначения души.</w:t>
      </w:r>
    </w:p>
    <w:p>
      <w:pPr>
        <w:pStyle w:val="Normal"/>
        <w:rPr/>
      </w:pPr>
      <w:r>
        <w:rPr/>
      </w:r>
    </w:p>
    <w:p>
      <w:pPr>
        <w:pStyle w:val="Normal"/>
        <w:rPr/>
      </w:pPr>
      <w:r>
        <w:rPr/>
        <w:t xml:space="preserve">26. Традицию римских, а до того этрусских, жрецов предсказывать события по полету птиц можно отнести к культуре ранней Атлантиды, когда наравне с людьми существовала разумная цивилизация птиц. Она символически отражена в индуизме, в «Махабхарате», в виде царя птиц Гаруды — ваханы Бога Вишну. В арийской культуре это птицы Феникс, Сирин, Алконост; в зороастризме — Симург; в культуре Китая, как и в религии индейцев Южной Америки, — это орел и журавль. </w:t>
      </w:r>
    </w:p>
    <w:p>
      <w:pPr>
        <w:pStyle w:val="Normal"/>
        <w:rPr/>
      </w:pPr>
      <w:r>
        <w:rPr/>
        <w:t xml:space="preserve">Конспирологи пошли еще дальше. Они считают клинопись и всю библиотеку ассирийских царей многолетним, если не многотысячелетним, трудом разумных птиц, а проще говоря, разумных человекоптиц, к которым относят и самого царя Ашшурбанипала. </w:t>
      </w:r>
    </w:p>
    <w:p>
      <w:pPr>
        <w:pStyle w:val="Normal"/>
        <w:rPr/>
      </w:pPr>
      <w:r>
        <w:rPr/>
        <w:t xml:space="preserve">Легенды о птицелюдях сохранились даже в Сибири, на Алтае, в Приморье и Якутии. А современные свидетели утверждают, что они живут до сих пор в недоступных местах. Сибирская традиция именует их небесной чудью — цивилизацией мудрецов, целителей, наставников в области астрономии, строительства городов, агрокультуры, различных ремесел и искусств. И это очень напоминает Белых Богов, орионцев, которые назывались лебеделюдьми. </w:t>
      </w:r>
    </w:p>
    <w:p>
      <w:pPr>
        <w:pStyle w:val="Normal"/>
        <w:rPr/>
      </w:pPr>
      <w:r>
        <w:rPr/>
        <w:t xml:space="preserve">Соответствующий топоним остался на Алтае в Онгудайском районе как наименование поселка Кулада, где «ку» — это лебедь, а «лада» — человек, от слова «лад» — порядок, красота, гармония. «Ладный» — значит, красивый, что сохранилось в словаре русского языка, взяв начало от имени Матери славянских Богов, Богини Лады. </w:t>
      </w:r>
    </w:p>
    <w:p>
      <w:pPr>
        <w:pStyle w:val="Normal"/>
        <w:rPr/>
      </w:pPr>
      <w:r>
        <w:rPr/>
        <w:t>Есть традиция у древних народов от сглаза держать при себе птичью лапку, желательно соколиную или орлиную. И не является ли это наследием древней памяти? А индейцы, употребляя орлиные, соколиные или ястребиные перья в прическах, считали, что таким образом качества птицы могут перейти к человеку в виде дальнозоркости и ловкой ориентации в пространстве.</w:t>
      </w:r>
    </w:p>
    <w:p>
      <w:pPr>
        <w:pStyle w:val="Normal"/>
        <w:rPr/>
      </w:pPr>
      <w:r>
        <w:rPr/>
      </w:r>
    </w:p>
    <w:p>
      <w:pPr>
        <w:pStyle w:val="Normal"/>
        <w:rPr/>
      </w:pPr>
      <w:r>
        <w:rPr/>
        <w:t xml:space="preserve">27. Ускорение времени означает его насыщение материей знания. Информация так обильно и плотно наполняет пространство, что трудно избавиться от мысли о ее присутствии в каждом нашем дыхании. В этом плане осознание этого очень полезно, потому что не нужно ни одного человека убеждать, что она носится в воздухе. А это прямое доказательство существования Хроники Акаши — всенасыщающей силы мудрости во всей вселенной, где время, прана и знание растворены друг в друге. И все они есть светоносное образование Любви-Благодати, миры создающей. Ритмы, взрывы, магнитные средоточия, образующие движения начал, есть изначальное устремление линий силы от одного полюса к другому. Этот феномен создает вращение, порождающее ветер и огонь, а также остальные стихии. </w:t>
      </w:r>
    </w:p>
    <w:p>
      <w:pPr>
        <w:pStyle w:val="Normal"/>
        <w:rPr/>
      </w:pPr>
      <w:r>
        <w:rPr/>
        <w:t xml:space="preserve">Вибрации как передача частоты неслышимых звучаний, которые есть переносчики скрытых до времени идей, беспрестанно ведут посев мудрости в пространстве. Лишь в дальних незасеянных полях, в бездне девственных пространств они угасают, не находя ответа. Но и там существуют кристаллы пространственных мыслей — вернее, их чистое, хрустальное вместилище, ожидающее оплодотворения. Но чаще всего большинство пространства остается пустым. Как на земле есть горы, пустыни, степи и моря, точно так же нельзя считать Акашу однородной. По мере удаления от средоточия жизни она может иметь различные свойства, в том числе и безвременье. Там находятся лаборатории Высших Иерархов нашей вселенной. Там находится сфера Тишины Молчания как исправительное образование для преступников вселенского масштаба, действующих на уровне тонком. Это могут быть как падшие Архангелы, так и ангелы, за ними последовавшие. И чем выше по своему разуму сущность, тем жестче изоляция ее от тех, на кого она может влиять. Зоны миров-одиночек охраняются силой огненной святости, и оттуда не сбежать. Все домыслы о возвращении Сатаны на землю не больше чем вброс дезинформации его последователями и самим темным иерофантом. </w:t>
      </w:r>
    </w:p>
    <w:p>
      <w:pPr>
        <w:pStyle w:val="Normal"/>
        <w:rPr/>
      </w:pPr>
      <w:r>
        <w:rPr/>
        <w:t>Напряжение битвы очень велико, как и само противостояние. В мире так неспокойно и зыбко, словно плывем в бурлящем море на надувной лодке.</w:t>
      </w:r>
    </w:p>
    <w:p>
      <w:pPr>
        <w:pStyle w:val="Normal"/>
        <w:rPr/>
      </w:pPr>
      <w:r>
        <w:rPr/>
      </w:r>
    </w:p>
    <w:p>
      <w:pPr>
        <w:pStyle w:val="Normal"/>
        <w:rPr/>
      </w:pPr>
      <w:r>
        <w:rPr/>
        <w:t xml:space="preserve">28. Мысленный дозор много значит в мире возмущенных стихий. Когда враг осаждает крепость, защищаются всеми подручными средствами, ничем не гнушаясь. Но без единого командования и плана не может устоять никто. И если даже город Троя, с ее стенами пятидесятиметровой высоты, которые в своей неприступности стояли не одну тысячу лет, пал лишь потому, что никто не поверил в предостережение Кассандры: «Бойтесь данайцев, дары приносящих!» — продиктованное через нее волей Великих Богов, то что говорить о земных границах, хотя их незыблемость — дело святое? </w:t>
      </w:r>
    </w:p>
    <w:p>
      <w:pPr>
        <w:pStyle w:val="Normal"/>
        <w:rPr/>
      </w:pPr>
      <w:r>
        <w:rPr/>
        <w:t xml:space="preserve">И если бы был страх или сомнения, то вы бы уже здесь не жили. Сам Алтай бережет. И его Владыка вместе со своей Богиней Умай, называемой Белой Госпожой, хранит мир и покой этой земли. </w:t>
      </w:r>
    </w:p>
    <w:p>
      <w:pPr>
        <w:pStyle w:val="Normal"/>
        <w:rPr/>
      </w:pPr>
      <w:r>
        <w:rPr/>
        <w:t xml:space="preserve">И не нужно бояться, что кто-то задушит нас в своих дружеских объятьях. Причина всех поражений — это внутренний враг, когда по слабости своей или от сомнений мы сами открываем ворота своей собственной твердыни, не выдержав боевого напряжения и в малодушии уступив давлению извне. </w:t>
      </w:r>
    </w:p>
    <w:p>
      <w:pPr>
        <w:pStyle w:val="Normal"/>
        <w:rPr/>
      </w:pPr>
      <w:r>
        <w:rPr/>
        <w:t xml:space="preserve">Будьте тверды и крепки. Пусть лучше обвинят вас в суровости, неуступчивости, и даже жестокости, чем возрадуются от проявленной трусости. </w:t>
      </w:r>
    </w:p>
    <w:p>
      <w:pPr>
        <w:pStyle w:val="Normal"/>
        <w:rPr/>
      </w:pPr>
      <w:r>
        <w:rPr/>
        <w:t>Мужество зарождается непросто. Победа над страхами и искушениями создает моменты непобедимости, особенно если живете не в многоквартирном городе, а на хуторе, в отдалении от поселения. Но это лишь закаляет вашу волю и учит дружбе со стихиями и их сущностями, потому что они здесь живы и здоровы. Это из городов они почти изгнаны. А здесь с ними нужно считаться, дружить и сотрудничать, и даже любить их как помощников жизни и великих тружеников. Нельзя считать их злыми духами, огульно причисляя к последним весь сонм полезных созданий. Они ваша помощь и защита вместе с Воинством Света и Владыками Братства.</w:t>
      </w:r>
    </w:p>
    <w:p>
      <w:pPr>
        <w:pStyle w:val="Normal"/>
        <w:rPr/>
      </w:pPr>
      <w:r>
        <w:rPr/>
      </w:r>
    </w:p>
    <w:p>
      <w:pPr>
        <w:pStyle w:val="Normal"/>
        <w:rPr/>
      </w:pPr>
      <w:r>
        <w:rPr/>
        <w:t xml:space="preserve">29. «Сила созидания ткет свои узлы». Притяжение энергий к зерну духа заряжает их новой мощью энтузиазма, очищая от мешающей дышать свободно пыли невежества. В дыхании человеческом материальное переходит в нематериальное и первозданный воздух, наполненный природными накоплениями, обогащается новой фазой одухотворения и долей разума. Даже самый неразвитой человек имеет градацию возможностей, которые при определенных условиях можно развить настолько, что это кажется чудесным. Хотя с самого начала человеческое тело создавалось как посреднический инструмент взаимодействия неба с землей и земли с небом. </w:t>
      </w:r>
    </w:p>
    <w:p>
      <w:pPr>
        <w:pStyle w:val="Normal"/>
        <w:rPr/>
      </w:pPr>
      <w:r>
        <w:rPr/>
        <w:t>Символ Мирового Древа олицетворяет как всю вселенную, так и человека в отдельности. Энергии земли, проходя через людей, превращаются в более совершенные, а энергии космоса, уходя в землю, одухотворяют минеральное царство. Прикосновение человеческой руки к камню создает в нем такую волну высоких вибраций, что она, как электрический разряд или молния, пронзает всю основу стихии земли. Сердца человеческие облагораживают низшие стихии. И слово молитвы — это благодать для всех царств мира. Даже огонь реагирует на вдохновенные призывы к Высшим Силам.</w:t>
      </w:r>
    </w:p>
    <w:p>
      <w:pPr>
        <w:pStyle w:val="Normal"/>
        <w:rPr/>
      </w:pPr>
      <w:r>
        <w:rPr/>
      </w:r>
    </w:p>
    <w:p>
      <w:pPr>
        <w:pStyle w:val="Normal"/>
        <w:rPr/>
      </w:pPr>
      <w:r>
        <w:rPr/>
        <w:t>3</w:t>
      </w:r>
      <w:r>
        <w:rPr>
          <w:lang w:val="en-US"/>
        </w:rPr>
        <w:t>0</w:t>
      </w:r>
      <w:r>
        <w:rPr/>
        <w:t xml:space="preserve">. «Обтесывайте ваши каменные сердца». Помимо внешних столкновений, вокруг вас много незримых бурь происходит. И когда люди говорят, что ничего не случилось и ничего не произошло, это не означает степени той гармонии, что необходима для развития некоторых психических сил. Но мы знаем, что если тепличное растение перенести в дикие условия, то вряд ли оно выживет. </w:t>
      </w:r>
    </w:p>
    <w:p>
      <w:pPr>
        <w:pStyle w:val="Normal"/>
        <w:rPr/>
      </w:pPr>
      <w:r>
        <w:rPr/>
        <w:t xml:space="preserve">Суровость природы закаляет растения, а столкновение характеров укрепляет дух. Военные учения, даже приближенные к настоящим условиям, не могут сформировать крепость духа воина. Нужно понимать, что мужество требует времени для накопления. И не правда, что поэты и люди творческих профессий не обладают качествами бойцов. </w:t>
      </w:r>
    </w:p>
    <w:p>
      <w:pPr>
        <w:pStyle w:val="Normal"/>
        <w:rPr/>
      </w:pPr>
      <w:r>
        <w:rPr/>
        <w:t>Утончение сознания влияет на смекалку и находчивость людей, живущих в суровых условиях. А Сибирь, в том числе и Алтай, в недавние времена служила местом ссылки. И для многих людей из средней полосы России она кажется чем-то схожим с полярными условиями, что отчасти сбывается, когда зимой мороз достигает минус пятидесяти семи градусов по Цельсию.</w:t>
      </w:r>
    </w:p>
    <w:p>
      <w:pPr>
        <w:pStyle w:val="Normal"/>
        <w:rPr/>
      </w:pPr>
      <w:r>
        <w:rPr/>
      </w:r>
    </w:p>
    <w:p>
      <w:pPr>
        <w:pStyle w:val="Normal"/>
        <w:rPr/>
      </w:pPr>
      <w:r>
        <w:rPr/>
        <w:t xml:space="preserve">31. Наполнение пространства явлено как улучшение качества мысленной и духовной сферы. И этому не должны мешать ни личное мнение, ни обстоятельства, которые провоцируются силами и сущностями, не желающими расставаться с насиженным местом. Кто-то болен высокомерием и видит это качество во всех остальных. А кто-то просто, без рассуждений, трудится изо дня в день и, конечно же, чаще всего бывает обвинен во всех смертных грехах. </w:t>
      </w:r>
    </w:p>
    <w:p>
      <w:pPr>
        <w:pStyle w:val="Normal"/>
        <w:rPr/>
      </w:pPr>
      <w:r>
        <w:rPr/>
        <w:t xml:space="preserve">Трудно беречь атмосферу духовного творчества. Трудно не допускать в нее случайно залетевшие вдохновения недовольства. Но рано или поздно человечеству придется избавиться от всех прелестей самой жестокой и злой из эпох — седьмой Кали-Юги, происходившей в самой нижней точке земной инволюции. Постепенное погружение в глубину всегда менее заметно, чем усилия выкарабкаться вверх из темного ущелья. </w:t>
      </w:r>
    </w:p>
    <w:p>
      <w:pPr>
        <w:pStyle w:val="Normal"/>
        <w:rPr/>
      </w:pPr>
      <w:r>
        <w:rPr/>
        <w:t xml:space="preserve">Не нужно терять благожелательность, даже если к тому не располагает общая обстановка. Жестокие вещи могут замысливать люди. Но нужно быть готовым ко всяким сюрпризам и уметь предугадывать и защищаться от тех, кому тьма внушает преступления. </w:t>
      </w:r>
    </w:p>
    <w:p>
      <w:pPr>
        <w:pStyle w:val="Normal"/>
        <w:rPr/>
      </w:pPr>
      <w:r>
        <w:rPr/>
        <w:t>Защита огня — с вами. И в этом вы не раз убеждались. Львами идите. Братство вас хранит.</w:t>
      </w:r>
    </w:p>
    <w:p>
      <w:pPr>
        <w:pStyle w:val="Normal"/>
        <w:rPr/>
      </w:pPr>
      <w:r>
        <w:rPr/>
      </w:r>
    </w:p>
    <w:p>
      <w:pPr>
        <w:pStyle w:val="Normal"/>
        <w:rPr/>
      </w:pPr>
      <w:r>
        <w:rPr/>
        <w:t xml:space="preserve">32. Кому-то даже жить лень, потому что они идейные потребители, не стремящиеся ни к чему созидательному. Все должны им служить и предоставлять угождения. А их задача — целыми днями упираться глазами в телеэкран. Они хотят, чтобы слова услаждали слух. Как у владык восточного мира целый штат профессиональных льстецов занимался постоянным славословием. </w:t>
      </w:r>
    </w:p>
    <w:p>
      <w:pPr>
        <w:pStyle w:val="Normal"/>
        <w:rPr/>
      </w:pPr>
      <w:r>
        <w:rPr/>
        <w:t>Использование чужой славы и чужой силы — дело обычное. Иждивенчество энергетическое порождает и другие его формы, которые позднее перерастают в хронический вампиризм. И если стресс и депрессия поражают поджелудочную железу и печень атакой гормонов печали, то оптимизм лечит физику почти от любой болезни. Поэтому сомнение, уныние и безысходность не должны присутствовать в нашей жизни. Они буквально убивают все живое. Вера в лучшее, надежда, радость и общий оптимистический настрой любого характера, включая религиозный, вырабатывают в нас химизмы жизнестойкости, которым другие лекарства не нужны. Организм сам вырабатывает полезные вещества, создавая заслон болезням. Призыв: «Живите в радости!» — лучший совет для духовного человека. Да и обычным людям он не помешает.</w:t>
      </w:r>
    </w:p>
    <w:p>
      <w:pPr>
        <w:pStyle w:val="Normal"/>
        <w:rPr/>
      </w:pPr>
      <w:r>
        <w:rPr/>
      </w:r>
    </w:p>
    <w:p>
      <w:pPr>
        <w:pStyle w:val="Normal"/>
        <w:rPr/>
      </w:pPr>
      <w:r>
        <w:rPr/>
        <w:t xml:space="preserve">33. При приготовлении пищи продукты вбирают все свойства всеначальной энергии места и психосил человека. Учителя убеждают нас в том, что нужны лишь положительные эмоции, и даже любовь, при приготовлении еды, потому что она будет входить в нас и будет служить поддержкой нашего тела. И если вы не знаете, как и кому молиться и к кому обратиться, для того чтобы сила благодати напитала процесс приготовления пищи, то просто делайте это с хорошим настроением, зная, что частичка вашей души передастся другим и послужит им на пользу. А если у вас нет желания и вы варите суп или кашу против своей воли, то лучше не делайте этого, как и не готовьте что-либо с раздражением или в сердитом состоянии. Горячая вода принимает в себя не только осадки пространства, но и материю сильных мыслей. </w:t>
      </w:r>
    </w:p>
    <w:p>
      <w:pPr>
        <w:pStyle w:val="Normal"/>
        <w:rPr/>
      </w:pPr>
      <w:r>
        <w:rPr/>
        <w:t>Случай с приготовлением борща одной старушкой, очень сердитой на хозяина, больше похож на приготовление ведьмина зелья, которое подействовало адресно, только на одного человека, а другим не причинило никакого вреда. Может показаться неуместным, и даже лишним, прикосновение к темам подобного рода. Но наше тело требует чистой пищи, если хочет соответствовать идее духовного развития и очищения крови для вмещения высоких энергий.</w:t>
      </w:r>
    </w:p>
    <w:p>
      <w:pPr>
        <w:pStyle w:val="Normal"/>
        <w:rPr/>
      </w:pPr>
      <w:r>
        <w:rPr/>
      </w:r>
    </w:p>
    <w:p>
      <w:pPr>
        <w:pStyle w:val="Normal"/>
        <w:rPr/>
      </w:pPr>
      <w:r>
        <w:rPr/>
        <w:t xml:space="preserve">34. Причиной многих заболеваний человеческого тела, в том числе и психических, является окислительный стресс, при котором прекращается ощелачивание крови. А, как известно, кислота не позволяет свободно протекать эритроцитам и происходит их слипание. Следствием сгущения крови являются скачки давления и прочие неприятности. </w:t>
      </w:r>
    </w:p>
    <w:p>
      <w:pPr>
        <w:pStyle w:val="Normal"/>
        <w:rPr/>
      </w:pPr>
      <w:r>
        <w:rPr/>
        <w:t xml:space="preserve">Сода необходима для приема хотя бы единожды в день. Она наводит порядок в кровеносной и нервной системах, определяя первозданный порядок тела, данный при рождении. </w:t>
      </w:r>
    </w:p>
    <w:p>
      <w:pPr>
        <w:pStyle w:val="Normal"/>
        <w:rPr/>
      </w:pPr>
      <w:r>
        <w:rPr/>
        <w:t>Окислительный стресс — это отравление физиологии, влияющее даже на память, показатели которой падают из года в год. Последнее происходит еще и потому, что справочный материал никто не запоминает, а все надеются на компьютер, считая, что интернет знает все. Может быть, это и справедливо, но существуют умышленные искажения данных, для того чтобы никто не докопался до истины. Конспирология если не находит истиной причины, то придумывает ее, часто оперируя такими нелепыми сведениями, которые никоим образом и никакой стороной не сочетаются, утаивая то, что должен знать каждый. Сейчас время открытия таких знаний, которые необходимы будут в наступающей эпохе. А ее нужно встретить во всеоружии.</w:t>
      </w:r>
    </w:p>
    <w:p>
      <w:pPr>
        <w:pStyle w:val="Normal"/>
        <w:rPr/>
      </w:pPr>
      <w:r>
        <w:rPr/>
      </w:r>
    </w:p>
    <w:p>
      <w:pPr>
        <w:pStyle w:val="Normal"/>
        <w:rPr/>
      </w:pPr>
      <w:r>
        <w:rPr/>
        <w:t xml:space="preserve">35. Стрела времени летит, не ослабляя силы своей. Нет для времени непроницаемых вещей и расстояний. И даже туда, где существуют только нераспаханные поля девственных пространств, которые еще не тронул плуг космического аратая, долетают огненные искры угасающих мгновений. Ведь пространство не может существовать без времени: иначе оно лишится не только координат, но Силы Всевышнего Создателя, Великого Дыхания Отца, Мысль которого зачинает движение, создавая первозданные вихри творческой энергии. </w:t>
      </w:r>
    </w:p>
    <w:p>
      <w:pPr>
        <w:pStyle w:val="Normal"/>
        <w:rPr/>
      </w:pPr>
      <w:r>
        <w:rPr/>
        <w:t xml:space="preserve">Время приносит мудрость и покой. А усталость лишь издержка или осадок его деятельности. </w:t>
      </w:r>
    </w:p>
    <w:p>
      <w:pPr>
        <w:pStyle w:val="Normal"/>
        <w:rPr/>
      </w:pPr>
      <w:r>
        <w:rPr/>
        <w:t xml:space="preserve">Форму трудно перенастроить, если она повреждена хронически. Но все же удерживать ее в относительной гармонии вполне допустимо. И это можно делать долгое время, применяя определенные методы оздоровления. </w:t>
      </w:r>
    </w:p>
    <w:p>
      <w:pPr>
        <w:pStyle w:val="Normal"/>
        <w:rPr/>
      </w:pPr>
      <w:r>
        <w:rPr/>
        <w:t xml:space="preserve">Но удерживание души в одном теле не самоцель. Хотя очень значительны потери времени, когда дух прерывается на новое воплощение. И не всегда могут быть созданы условия, подходящие для продолжения работы. Бывают попытки убить до рождения воплощенного в эмбрионе духа. </w:t>
      </w:r>
    </w:p>
    <w:p>
      <w:pPr>
        <w:pStyle w:val="Normal"/>
        <w:rPr/>
      </w:pPr>
      <w:r>
        <w:rPr/>
        <w:t>Тело нужно беречь как можно дольше. И изматывать его непомерным трудом преступно, особенно если физиология уже не способна к тяжелой работе. Нужно сосредоточиться на главном.</w:t>
      </w:r>
    </w:p>
    <w:p>
      <w:pPr>
        <w:pStyle w:val="Normal"/>
        <w:rPr/>
      </w:pPr>
      <w:r>
        <w:rPr/>
      </w:r>
    </w:p>
    <w:p>
      <w:pPr>
        <w:pStyle w:val="Normal"/>
        <w:rPr/>
      </w:pPr>
      <w:r>
        <w:rPr/>
        <w:t xml:space="preserve">36. Конечно, главное — качество, а не объем и количество. Но в нашем случае происходит тотальное насыщение пространства энергиями Алтая, потому что очень важно, где написан труд. Он несет на себе отпечаток энергии места, где слова были запечатлены и превращены в философские размышления или лирические сентенции. </w:t>
      </w:r>
    </w:p>
    <w:p>
      <w:pPr>
        <w:pStyle w:val="Normal"/>
        <w:rPr/>
      </w:pPr>
      <w:r>
        <w:rPr/>
        <w:t xml:space="preserve">Слова можно сравнить с морской водой, в которой растворены все химические элементы. Слова имеют свойство вбирать напряжение энергии любого качества, вплоть до способности производить физические феномены, чем отличаются древние магические формулы. </w:t>
      </w:r>
    </w:p>
    <w:p>
      <w:pPr>
        <w:pStyle w:val="Normal"/>
        <w:rPr/>
      </w:pPr>
      <w:r>
        <w:rPr/>
        <w:t xml:space="preserve">Призыв космических сил к сотрудничеству реален. В белой магии это применяется повсеместно и без порабощения, в отличие от черной магии, в которой сила темной воли вынуждает духов подчиняться, попирая достоинство стихийных образований. </w:t>
      </w:r>
    </w:p>
    <w:p>
      <w:pPr>
        <w:pStyle w:val="Normal"/>
        <w:rPr/>
      </w:pPr>
      <w:r>
        <w:rPr/>
        <w:t>Уж лучше не делать ничего, чем в конце времен вызывать возмущение творящих начал. Сейчас как раз и происходит тот период, когда духи мстят человечеству за попранную честь, потому что клятва, некогда принесенная ими Царю Мира, считается исполненной, так как он осужден и отправлен на исправление. Но Владыка Шива все так же управляет гневливыми стихиями. А без Него для Земли давно бы наступил конец.</w:t>
      </w:r>
    </w:p>
    <w:p>
      <w:pPr>
        <w:pStyle w:val="Normal"/>
        <w:rPr/>
      </w:pPr>
      <w:r>
        <w:rPr/>
      </w:r>
    </w:p>
    <w:p>
      <w:pPr>
        <w:pStyle w:val="Normal"/>
        <w:rPr/>
      </w:pPr>
      <w:r>
        <w:rPr/>
        <w:t xml:space="preserve">37. Старого льва не дергают за усы. Тот, кто потерял все зубы, может сам стать чьей-то добычей. Но все равно существует опасность передачи вируса властолюбия. </w:t>
      </w:r>
    </w:p>
    <w:p>
      <w:pPr>
        <w:pStyle w:val="Normal"/>
        <w:rPr/>
      </w:pPr>
      <w:r>
        <w:rPr/>
        <w:t xml:space="preserve">Хутор для того и предоставлен для работы, чтобы не было побочных воздействий мутного социума. Не забиваемся в угол и не избегаем людей, но создаем чистые условия для творческой работы. Создание Щита Братства и нового Ашрама уже начато. И потому надо следить за своим поведением, особенно внутренним. Ведь улавливание побуждений — основная задача сознания. </w:t>
      </w:r>
    </w:p>
    <w:p>
      <w:pPr>
        <w:pStyle w:val="Normal"/>
        <w:rPr/>
      </w:pPr>
      <w:r>
        <w:rPr/>
        <w:t>Сказано: «Мысль людей очень готова к убийству». И это потому, что все переполнено аэроперилом и каждое негативное чувство, каждая мысль негодования входят мгновенно в контакт с полем ненависти и им усиливаются. Поэтому нужно вовремя останавливать себя, пока не пошла реакция разложения чистых энергий пространства. Легко разложить, но трудно из солей этого разложения возродить первооснову. Внутренняя природа человека подобна ядерному реактору. И мало кто имеет такую броню доброжелательности, которая удерживала бы силу чувств нерастраченной.</w:t>
      </w:r>
    </w:p>
    <w:p>
      <w:pPr>
        <w:pStyle w:val="Normal"/>
        <w:rPr/>
      </w:pPr>
      <w:r>
        <w:rPr/>
      </w:r>
    </w:p>
    <w:p>
      <w:pPr>
        <w:pStyle w:val="Normal"/>
        <w:rPr/>
      </w:pPr>
      <w:r>
        <w:rPr/>
        <w:t xml:space="preserve">38. Пройдет полоса проклятых лет, через которую не прошли многие из твоих братьев и сестер. Но это совсем не значит, что существует заклятый круг. Не один уже был разорван тобой. Это было в семидесятых годах прошлого века, а потом еще несколько раз, когда перемены были настолько значительны, что кроме как влиянием планет их объяснить невозможно. Слишком резкие изменения наступали с периодичностью в двадцать семь лет. И здесь ничего удивительного нет, когда завершение оборота одной планеты приносит обновление. </w:t>
      </w:r>
    </w:p>
    <w:p>
      <w:pPr>
        <w:pStyle w:val="Normal"/>
        <w:rPr/>
      </w:pPr>
      <w:r>
        <w:rPr/>
        <w:t>Выброс солнечного вещества так велик, что его концентрация в земной атмосфере может вызвать северные сияния даже в областях, где оно никогда не появлялось. Одной из причин выбора места для проживания Белых Богов было то, что северная Аврора постоянно сопровождала людей, создавая особый генотип человечества через космическую радиацию, в которую входит великое множество токов, в том числе и способность проникновения накоплений космической мудрости в человеческое сознание через открытие Хроники Акаши. Только кровь способна воспринять и сохранить движение времени, создавая жажду познания. Лишь драгоценные жемчужины воплощений заполняют Чашу.</w:t>
      </w:r>
    </w:p>
    <w:p>
      <w:pPr>
        <w:pStyle w:val="Normal"/>
        <w:rPr/>
      </w:pPr>
      <w:r>
        <w:rPr/>
      </w:r>
    </w:p>
    <w:p>
      <w:pPr>
        <w:pStyle w:val="Normal"/>
        <w:rPr/>
      </w:pPr>
      <w:r>
        <w:rPr>
          <w:lang w:val="en-US"/>
        </w:rPr>
        <w:t>39</w:t>
      </w:r>
      <w:r>
        <w:rPr/>
        <w:t xml:space="preserve">. Тяжесть дней велика. Небо опускается на плечи. И трудно справиться с такой ответственностью. </w:t>
      </w:r>
    </w:p>
    <w:p>
      <w:pPr>
        <w:pStyle w:val="Normal"/>
        <w:rPr/>
      </w:pPr>
      <w:r>
        <w:rPr/>
        <w:t xml:space="preserve">Много зол накопило человечество. И их число умножается бессчетно. Потому и Земля отстает в развитии от своей сестры Венеры, что происходит постоянное замедление и оттягивание космических процессов. А учитывая невероятную плотность земной материи, этот процесс значительно усугубляется. </w:t>
      </w:r>
    </w:p>
    <w:p>
      <w:pPr>
        <w:pStyle w:val="Normal"/>
        <w:rPr/>
      </w:pPr>
      <w:r>
        <w:rPr/>
        <w:t xml:space="preserve">Течение такое стремительное, что сносит эволюционный корабль. И когда он пристанет к берегу, трудно предположить. Но не нужно вслед за многими адептами конца света ждать скорого его прихода. Все не так быстро случится, учитывая происходящие события. Многое зависит от перемен в США: последуют ли они за Россией или станут ей в оппозицию. Только успокоение аппетитов дьявольских сил остановит волну взаимных нападок и обвинений. </w:t>
      </w:r>
    </w:p>
    <w:p>
      <w:pPr>
        <w:pStyle w:val="Normal"/>
        <w:rPr/>
      </w:pPr>
      <w:r>
        <w:rPr/>
        <w:t xml:space="preserve">СМИ заразились болезнью сочинения ложных новостей. И особенно этим отличаются американские и западные журналисты. А это означает смерть профессионализма у тех, кто должен быть совестью планеты в своей генетической достоверности освещения событий. </w:t>
      </w:r>
    </w:p>
    <w:p>
      <w:pPr>
        <w:pStyle w:val="Normal"/>
        <w:rPr/>
      </w:pPr>
      <w:r>
        <w:rPr/>
        <w:t>Майя умудряется так выкрасить события, что белое становится черным, а черное — белым. Это касается и освещения сирийской войны и гуманитарной помощи разрушенной стране. Только от России и ООН идет такая поддержка. Остальные богатейшие страны Запада словно не замечают трагедии сирийского народа, как и то, что творится в ДНР и ЛНР, откуда погибших украинских бойцов вывозят эшелонами. Об истинных масштабах потерь Киев умалчивает, поддерживая тон победных реляций. Но число жертв этой бессмысленной войны приближается к ста тысячам человек. И на это Западу наплевать, потому что славяне убивают славян. И чем их будет меньше, тем для Европы лучше. Теория гражданских войн отработана досконально на практике. Никому дела нет до мирного исхода любой войны, потому что кровь для большинства — горе, а для многих — деньги и власть.</w:t>
      </w:r>
    </w:p>
    <w:p>
      <w:pPr>
        <w:pStyle w:val="Normal"/>
        <w:rPr/>
      </w:pPr>
      <w:r>
        <w:rPr/>
      </w:r>
    </w:p>
    <w:p>
      <w:pPr>
        <w:pStyle w:val="Normal"/>
        <w:rPr/>
      </w:pPr>
      <w:r>
        <w:rPr/>
        <w:t xml:space="preserve">40. Каждое Учение открывает новый лик человечества. Продвижения медленны, но они все же существуют. Хотя в полной мере философия золота как средоточия материального благосостояния до конца не исчерпана. </w:t>
      </w:r>
    </w:p>
    <w:p>
      <w:pPr>
        <w:pStyle w:val="Normal"/>
        <w:rPr/>
      </w:pPr>
      <w:r>
        <w:rPr/>
        <w:t xml:space="preserve">Извращение великих символов коснулось и золота. В древности его звали Телом Богов и считалось, что обладать им способны лишь высокодуховные люди, применяя только в храмовых мистериях. </w:t>
      </w:r>
    </w:p>
    <w:p>
      <w:pPr>
        <w:pStyle w:val="Normal"/>
        <w:rPr/>
      </w:pPr>
      <w:r>
        <w:rPr/>
        <w:t xml:space="preserve">Золото имеет способность впитывать в себя всю негативную энергию, что и случилось в Кали-Юге, когда кровь, боль, страдания и многие жертвы наслоились на солнечном металле. Но это еще не конец его судьбы на земле. И слова Учителя: «Испепелю ваше золото», — имеют значение не только уничтожения самого института стяжания, но и использования пепла этого металла или солей золота для поддержания здоровья человека. Но ормос никогда не поможет в изменении разрушенных связей ДНК тому, кто не является духовно устремленным человеком. Зато ученикам Света он принесет значительные изменения. </w:t>
      </w:r>
    </w:p>
    <w:p>
      <w:pPr>
        <w:pStyle w:val="Normal"/>
        <w:rPr/>
      </w:pPr>
      <w:r>
        <w:rPr/>
        <w:t xml:space="preserve">Аптека Братства имеет множество секретных препаратов, которыми хотели бы обладать сильные мира сего, чтобы продлевать свою физическую жизнь бесконечно. Но только Белое Братство владеет тайной сколько угодно долгого существования физического тела. Но и оно в большинстве своем переходит к существованию в телах уплотненного астрала, которые доставляют меньше хлопот своим хозяевам. </w:t>
      </w:r>
    </w:p>
    <w:p>
      <w:pPr>
        <w:pStyle w:val="Normal"/>
        <w:rPr/>
      </w:pPr>
      <w:r>
        <w:rPr/>
        <w:t>Массово тела такого порядка будут доступны человечеству лишь через много тысяч лет, когда сознание людей полностью освободится от болезней Темного Века. А для этого понадобится не одно поколение, чтобы на землю пришли духи новой формации, способные продвинуть эволюцию по пути развития психических сил. Когда времена Золотого Века вернутся, изменится вся структура отношений и общество, не разделенное границами государственными и религиозными, возвратит себе славу Сынов Зари.</w:t>
      </w:r>
    </w:p>
    <w:p>
      <w:pPr>
        <w:pStyle w:val="Normal"/>
        <w:rPr/>
      </w:pPr>
      <w:r>
        <w:rPr/>
      </w:r>
    </w:p>
    <w:p>
      <w:pPr>
        <w:pStyle w:val="Normal"/>
        <w:rPr/>
      </w:pPr>
      <w:r>
        <w:rPr/>
        <w:t xml:space="preserve">41. Сила космических предков, переданная земной цепи наших праотцев, хранима в нас лишь для того, чтобы в урочный час стать востребованной для эволюционного прорыва в будущее. Чтобы вытолкнуть телегу ветхого мышления из болота, в котором она застряла, нужно строить новую дорогу рядом со старой. Древняя колея не годится для скоростного передвижения. Если совсем недавно добираться до столицы Горного Алтая нужно было двое суток, то теперь автомобиль доезжает эти четыреста километров за шесть — семь часов, а самолету нужно всего сорок минут после взлета, чтобы приземлиться в аэропорту Горно-Алтайска. Эволюция одоления пространства лишь внешний аспект приближения духовного прогресса, который наиболее труднодостижим в плане освоения. </w:t>
      </w:r>
    </w:p>
    <w:p>
      <w:pPr>
        <w:pStyle w:val="Normal"/>
        <w:rPr/>
      </w:pPr>
      <w:r>
        <w:rPr/>
        <w:t xml:space="preserve">Духовная сила не накапливается обычным способом. Ее нельзя получить через знание или запоминание. Ключевая линия духоразумения передается путем особого наследования. И это есть величайшая тайна эволюции. Но при развитии духовности количество людей сократится. А в конце седьмого круга светоносных существ будет не так много, потому что многие души, не готовые к буддосознанию, найдут себе пристанище в других обителях, на других планетах и глобусах. А сама Земля после ухода с нее формации человечества высшего плана, которая будет здесь достигнута, не останется пустой. Новая ветвь воплощенных разумных существ начнет строить другие эволюционные модели развития сознания. И трудно себе представить, каково будет оно, будущее человечество, и каковы будут условия проживания на планете. Но одно неоспоримо — без внимания Наставников не останется новая ветвь разума. </w:t>
      </w:r>
    </w:p>
    <w:p>
      <w:pPr>
        <w:pStyle w:val="Normal"/>
        <w:rPr/>
      </w:pPr>
      <w:r>
        <w:rPr/>
      </w:r>
    </w:p>
    <w:p>
      <w:pPr>
        <w:pStyle w:val="Normal"/>
        <w:rPr/>
      </w:pPr>
      <w:r>
        <w:rPr/>
        <w:t xml:space="preserve">42. Не проспите молнию и не страшитесь постоянного дозора, когда каждое мгновение полно неожиданностей. Стрелы летят не переставая. Но Щит Наш на дозоре: иначе не прожили бы и четырех семилетий. Перемещение с одного места жительства на другое дает судьбе вашей новые возможности. Меняются координаты небесной механики, и совершенно иные токи воздействуют на процессы жизнеустроения. </w:t>
      </w:r>
    </w:p>
    <w:p>
      <w:pPr>
        <w:pStyle w:val="Normal"/>
        <w:rPr/>
      </w:pPr>
      <w:r>
        <w:rPr/>
        <w:t>Приспособление необходимо не только к внешним условиям, но и к перемене токов. Каждое место обладает своей собственной, отдельной от других энергетикой. И насколько она подходит человеческому существу, установить в короткий срок невозможно. Нужно ощутить потоки земные и небесные, их циркуляцию и взаимный обмен, без которого не может существовать не то что какое-то живое существо, но даже планета или звезда. Для всего живого и неживого необходимо движение энергий. Поэтому отдача силы восполняется ее обновлением. И лишь хроническая усталость требует долгого-долгого восстановления, потому что обмен веществ в пожилом возрасте значительно замедляется и пополнение заряда батарейки жизненной силой не происходит так быстро.</w:t>
      </w:r>
    </w:p>
    <w:p>
      <w:pPr>
        <w:pStyle w:val="Normal"/>
        <w:rPr/>
      </w:pPr>
      <w:r>
        <w:rPr/>
      </w:r>
    </w:p>
    <w:p>
      <w:pPr>
        <w:pStyle w:val="Normal"/>
        <w:rPr/>
      </w:pPr>
      <w:r>
        <w:rPr/>
        <w:t xml:space="preserve">43. Вся русская литература пронизана темой одиночества и поиска счастья. Искание лучшей доли или постижения духовных озарений в минуты своего страдания гонит людей, не самых худших, на такой край авантюризма, за которым — бездна. </w:t>
      </w:r>
    </w:p>
    <w:p>
      <w:pPr>
        <w:pStyle w:val="Normal"/>
        <w:rPr/>
      </w:pPr>
      <w:r>
        <w:rPr/>
        <w:t xml:space="preserve">И в чем оно состоит, это чувство счастья? Может быть, поиск нового заключен в этом понятии? </w:t>
      </w:r>
    </w:p>
    <w:p>
      <w:pPr>
        <w:pStyle w:val="Normal"/>
        <w:rPr/>
      </w:pPr>
      <w:r>
        <w:rPr/>
        <w:t>И, конечно, как и всегда, мужчина был более свободен в своих скитаниях. Бродяжничество считалось на Руси одной из форм жизни. И исходило оно из древнейшей духовной своей формы, когда калики перехожие лечили и учили людей, а заезжие скоморохи развлекали и забавляли, ведая о том, о чем было запрещено говорить вслух и серьезно. К шутам отношение было как к недоумкам, или вообще дуракам. Но история знает случаи, когда именно шуты решали судьбу королей и королевств. А в царском окружении это были наиболее преданные и находчивые люди. И когда переговоры заходили в тупик, шуты могли подать свежую идею или отговорить от каких-то предложений.</w:t>
      </w:r>
    </w:p>
    <w:p>
      <w:pPr>
        <w:pStyle w:val="Normal"/>
        <w:rPr/>
      </w:pPr>
      <w:r>
        <w:rPr/>
        <w:t xml:space="preserve">Одиночество воспринималось как монашество в миру и требовало терпения и устойчивости, потому что для простого народа одиночка-бобыль считался колдуном. И это суеверие спасало людей, ищущих познания основ мироздания, изучение которого давалось по крупицам таким малым, что появление книг духовного содержания, кроме Библии, Корана и молитвенников, считалось чуть ли не кощунством. </w:t>
      </w:r>
    </w:p>
    <w:p>
      <w:pPr>
        <w:pStyle w:val="Normal"/>
        <w:rPr/>
      </w:pPr>
      <w:r>
        <w:rPr/>
        <w:t xml:space="preserve">Когда были опубликованы «Разоблаченная Изида», «Тайная Доктрина», потом лекции Свами Вивекананды и чуть позднее Живая Этика, казалось бы, наступил золотой век познания духовных дисциплин. Но по своей привычке, которую некогда поэт выразил как: «Мысль изреченная есть ложь», — малое количество людей обратило внимание на откровения Братства, а большинство не поняло той величайшей космической ценности, которую принесли эти труды. </w:t>
      </w:r>
    </w:p>
    <w:p>
      <w:pPr>
        <w:pStyle w:val="Normal"/>
        <w:rPr/>
      </w:pPr>
      <w:r>
        <w:rPr/>
        <w:t xml:space="preserve">Бесконечное упрощение и разжевывание понятий до состояния удобоваримости вводит людей в такое состояние потребительства, что они считают, будто все должно быть настолько готово, что не нужно напрягать сознание, определяя, кем дается текст. И они считают возможным нарушение этики ученичества и оповещение для всего мира имени Учителя-Наставника. Но, узнав все это, скучающая публика обращает свой взор к идеям перерождения, выискивая признаки появления той или иной личности. Если же они ошибутся, то считают, что это не беда, а лишь забава скучающего оккультиста, метод которого выражен в собирании и оповещении фактов. А главная задача — изменение внутренней природы — как была, так и остается незыблемой. </w:t>
      </w:r>
    </w:p>
    <w:p>
      <w:pPr>
        <w:pStyle w:val="Normal"/>
        <w:rPr/>
      </w:pPr>
      <w:r>
        <w:rPr/>
        <w:t>Печаль считается одним из смертных грехов. И предаваться ее влиянию так же бездумно, как бросаться в омут беспутства. Сказано: «Радость — особая мудрость». А радоваться и радовать — это служить Солнцу, дающему нам жизнь, и самой Матери Раде. По мнению ученых, оптимизм даже меняет состав крови и исцеляет от многих болезней, а сомнение подтачивает наше здоровье. «Живите в радости!» — девиз всей жизни.</w:t>
      </w:r>
    </w:p>
    <w:p>
      <w:pPr>
        <w:pStyle w:val="Normal"/>
        <w:rPr/>
      </w:pPr>
      <w:r>
        <w:rPr/>
      </w:r>
    </w:p>
    <w:p>
      <w:pPr>
        <w:pStyle w:val="Normal"/>
        <w:rPr/>
      </w:pPr>
      <w:r>
        <w:rPr/>
        <w:t xml:space="preserve">44. Наши размышления могут показаться давно известными и примитивными для заумных ученых, которые за новыми терминами и велеречивостью прячут убогость своих душ. А их грамотность внешняя лишь скрывает беспомощность внутреннюю, привыкшую проживать в условиях тепличного благоденствия. </w:t>
      </w:r>
    </w:p>
    <w:p>
      <w:pPr>
        <w:pStyle w:val="Normal"/>
        <w:rPr/>
      </w:pPr>
      <w:r>
        <w:rPr/>
        <w:t>Когда простые люди говорят от чистого сердца, интеллекту искушенных людей это кажется насмешкой. Хотя сами они нового ничего не произносят, а грамотность духа подменяется у них начитанностью. Но бремя излишних знаний часто тяготит, в силу того что реакция и скорость, как в компьютере, тормозятся из-за накопленного мусора, от которого нужно избавляться. И в этом плане, как бы это парадоксально ни звучало, помогает забывчивость, которая откладывает неиспользуемые понятия или имена в дальние-дальние ячейки памяти. И это нельзя назвать склерозом. Просто, помимо знаний фактических, или материализованных, внутри нас циркулирует нечто невыразимое и невысказанное, которое не может вылиться в форму по той причине, что энергия такого рода пока не имеет вмещения, то есть таких понятий или слов, через которые она могла бы быть понятой. Да и сами сознания не готовы вместить передаваемое. Для этого и существует аурическое обучение, когда непосредственный энергетический контакт передает несказуемую мудрость, обладание которой выливается в формирование событий и встреч, необходимых для развития сознания, государства и планеты в целом.</w:t>
      </w:r>
    </w:p>
    <w:p>
      <w:pPr>
        <w:pStyle w:val="Normal"/>
        <w:rPr/>
      </w:pPr>
      <w:r>
        <w:rPr/>
      </w:r>
    </w:p>
    <w:p>
      <w:pPr>
        <w:pStyle w:val="Normal"/>
        <w:rPr/>
      </w:pPr>
      <w:r>
        <w:rPr/>
        <w:t xml:space="preserve">45. Известно, что первыми царями Египта были великаны и что в одно время формация гигантов жила рядом с людьми обычного роста, как это отражено в Библии, в сюжете о поединке Давида и Голиафа. Один из древних родов филистимлян, чьи земли были завоеваны народом, пришедшим из Аравии, уступил им города и землю обетованную, потому что время арийских Богов клонилось к закату. </w:t>
      </w:r>
    </w:p>
    <w:p>
      <w:pPr>
        <w:pStyle w:val="Normal"/>
        <w:rPr/>
      </w:pPr>
      <w:r>
        <w:rPr/>
        <w:t xml:space="preserve">Невозможно найти мумии первых фараонов Египта лишь потому, что над ними не проводился обряд мумифицирования. И они спят в состоянии самадхи, как Яромир, жрец ариев, найденный в Иране, как многие великие ламы в подземельях и пещерах Тибета и Гималаев, как герои «Махабхараты». </w:t>
      </w:r>
    </w:p>
    <w:p>
      <w:pPr>
        <w:pStyle w:val="Normal"/>
        <w:rPr/>
      </w:pPr>
      <w:r>
        <w:rPr/>
        <w:t xml:space="preserve">И мало ли еще представится науке возможностей столкнуться с технологиями физического бессмертия, методы достижения которого существуют как в Шамбале, так и в глубинах великого дворца Бога Шивы, горы Кайлас. Индийцы произносят это название как Калаш, или сосуд бессмертия. Девять сосудов времени разной интенсивности существует на Земле. И у каждого живущего время течет со своей частотой. Его вибрации отличаются точно так же, как состав крови каждого человека. То и другое совершенно индивидуальны. </w:t>
      </w:r>
    </w:p>
    <w:p>
      <w:pPr>
        <w:pStyle w:val="Normal"/>
        <w:rPr/>
      </w:pPr>
      <w:r>
        <w:rPr/>
        <w:t>И ученых не должен будет удивить тот факт, что в лабиринтах под Долиной Пирамид обнаружится, а может быть уже обнаружен, но умалчивается об этом, целый ряд тел первых фараонов Египта, которые лежат нетленными без всякой мумификации и спят вечным сном великих мудрецов, сохраняя свои тела.</w:t>
      </w:r>
    </w:p>
    <w:p>
      <w:pPr>
        <w:pStyle w:val="Normal"/>
        <w:rPr/>
      </w:pPr>
      <w:r>
        <w:rPr/>
      </w:r>
    </w:p>
    <w:p>
      <w:pPr>
        <w:pStyle w:val="Normal"/>
        <w:rPr/>
      </w:pPr>
      <w:r>
        <w:rPr/>
        <w:t xml:space="preserve">46. Приближение сущностей к человеческой ауре, и даже присасывание к голове, сердцу или причинным местам, происходит в наш век гораздо чаще, чем мы думаем, потому что на фоне общего безбожия утрачен дар различения, а инфернальная сфера скристаллизовалась настолько плотно, что заслонила человеческий разум от космоса, образовав почти непроницаемую оболочку между Землей и вселенской Хроникой Акаши. </w:t>
      </w:r>
    </w:p>
    <w:p>
      <w:pPr>
        <w:pStyle w:val="Normal"/>
        <w:rPr/>
      </w:pPr>
      <w:r>
        <w:rPr/>
        <w:t xml:space="preserve">Навязывание людям только тех фактов и знаний, которые выгодны определенным силам, с целью управления их интересами похоже на зажигание костра на лесной поляне. К нему ночью устремлены все участвующие в походе. Они страшатся отойти от него, опасаясь встречи с дикими животными. Но запредельное знание не менее опасно, если человек не чист душой и если у него нет защиты от случайных атак извне в виде враждебных токов и молний агрессии. Знание должно иметь наставников и учителей. А иначе все это может быть использовано во зло. </w:t>
      </w:r>
    </w:p>
    <w:p>
      <w:pPr>
        <w:pStyle w:val="Normal"/>
        <w:rPr/>
      </w:pPr>
      <w:r>
        <w:rPr/>
        <w:t>Астральное влияние имеет способность действовать на любом расстоянии. Физическое пространство препятствует даже передвижению света. В мысленном пространстве знание передается мгновенно.</w:t>
      </w:r>
    </w:p>
    <w:p>
      <w:pPr>
        <w:pStyle w:val="Normal"/>
        <w:rPr/>
      </w:pPr>
      <w:r>
        <w:rPr/>
      </w:r>
    </w:p>
    <w:p>
      <w:pPr>
        <w:pStyle w:val="Normal"/>
        <w:rPr/>
      </w:pPr>
      <w:r>
        <w:rPr/>
        <w:t xml:space="preserve">47. Найденный в грязи алмаз выглядит жалким. Но, промыв его, все же мало верим в его ценность. И только огранка дает ему настоящий блеск и сияние. Душа человеческая может быть не видна. И лишь поступки определяют ее возможности, а образование, и особенно воспитание, дает увидеть ее накопления и скрытые от внешних глаз качества. </w:t>
      </w:r>
    </w:p>
    <w:p>
      <w:pPr>
        <w:pStyle w:val="Normal"/>
        <w:rPr/>
      </w:pPr>
      <w:r>
        <w:rPr/>
        <w:t xml:space="preserve">Сознание не может проявить свои способности, если не будет достойного окружения и благоприятной среды. Потому-то и собираются люди, подвластные зову сердец, находя друг друга по каким-то своим, только им известным координатам и знакам. И часто такие события нельзя спланировать или рассчитать. </w:t>
      </w:r>
    </w:p>
    <w:p>
      <w:pPr>
        <w:pStyle w:val="Normal"/>
        <w:rPr/>
      </w:pPr>
      <w:r>
        <w:rPr/>
        <w:t xml:space="preserve">Лишь судьба записывает в своей тайной книге все наши мысли и сказанные слова, определяя весомость каждого проявления внутреннего мира, и посылает тот труд, который совмещает наши тайные желания и пользу для мира. У судьбы нет спешки. Она точна, как расчеты небесной механики. Ей нужна вероятность как право выбора, но она знает ту единственную точку приложения прошлой добродетели применительно к сегодняшнему дню. </w:t>
      </w:r>
    </w:p>
    <w:p>
      <w:pPr>
        <w:pStyle w:val="Normal"/>
        <w:rPr/>
      </w:pPr>
      <w:r>
        <w:rPr/>
        <w:t>Хлеб нужен на столе каждый день. Так же и наше сострадание должно проявлять себя, питая наши души.</w:t>
      </w:r>
    </w:p>
    <w:p>
      <w:pPr>
        <w:pStyle w:val="Normal"/>
        <w:rPr/>
      </w:pPr>
      <w:r>
        <w:rPr/>
      </w:r>
    </w:p>
    <w:p>
      <w:pPr>
        <w:pStyle w:val="Normal"/>
        <w:rPr/>
      </w:pPr>
      <w:r>
        <w:rPr/>
        <w:t xml:space="preserve">48. Уявление бодрствования среди тьмы найдет немного последователей. Но без таких подвижников не пройти. </w:t>
      </w:r>
    </w:p>
    <w:p>
      <w:pPr>
        <w:pStyle w:val="Normal"/>
        <w:rPr/>
      </w:pPr>
      <w:r>
        <w:rPr/>
        <w:t xml:space="preserve">Не спешите сокращать время разговора с Высшим, но не превращайте его в дежурное бормотание. Не находя канала проникновения, энергия высшая гибнет. </w:t>
      </w:r>
    </w:p>
    <w:p>
      <w:pPr>
        <w:pStyle w:val="Normal"/>
        <w:rPr/>
      </w:pPr>
      <w:r>
        <w:rPr/>
        <w:t xml:space="preserve">Как мы нуждаемся в Боге, так и Он нуждается в нас. Любое неверие опасно тем, что при общем настроении атеизма, когда человек не признает существования Бога, он продолжает верить в Сатану, низводя иерархию своих возможностей до пекла. Тем самым он вызывает всех темных обитателей и становится пищей для них, отрекшись от высшего покровительства, которое дано каждому от начала времен. </w:t>
      </w:r>
    </w:p>
    <w:p>
      <w:pPr>
        <w:pStyle w:val="Normal"/>
        <w:rPr/>
      </w:pPr>
      <w:r>
        <w:rPr/>
        <w:t xml:space="preserve">И если душа явлена как хранительница зерна духа, то она не абстрактна и не аморфна, но имеет конкретный образ нашей первозданности, когда все люди имели облик ангелоподобный, потому что не забыли о своем происхождении. </w:t>
      </w:r>
    </w:p>
    <w:p>
      <w:pPr>
        <w:pStyle w:val="Normal"/>
        <w:rPr/>
      </w:pPr>
      <w:r>
        <w:rPr/>
        <w:t xml:space="preserve">Охранение каждого зерна духа светоносной сущностью — вовсе не миф. Но для того чтобы привлечь и удержать эту защиту, нужно создать чистые условия для ее пребывания в нас и над нами. </w:t>
      </w:r>
    </w:p>
    <w:p>
      <w:pPr>
        <w:pStyle w:val="Normal"/>
        <w:rPr/>
      </w:pPr>
      <w:r>
        <w:rPr/>
        <w:t>Не отгоните Светоносного дурной мыслью или поступком от себя! А лучше измените свой обиход для его присутствия.</w:t>
      </w:r>
    </w:p>
    <w:p>
      <w:pPr>
        <w:pStyle w:val="Normal"/>
        <w:rPr/>
      </w:pPr>
      <w:r>
        <w:rPr/>
      </w:r>
    </w:p>
    <w:p>
      <w:pPr>
        <w:pStyle w:val="Normal"/>
        <w:rPr/>
      </w:pPr>
      <w:r>
        <w:rPr/>
        <w:t xml:space="preserve">49. Снобизм так называемых занятых людей четко определяет тех, кто не освоил дисциплину времени и его наиболее плодотворного использования. Только высокомерные люди считают, что они очень заняты и делают так много, как другим не по силам. Их дистрофическое участие в каком-то процессе почти не наблюдается, однако мнение о грандиозной нагрузке у них не оспорить. Но все равно бесполезных помощников не бывает. И в чем-то у каждого есть свой приоритет, способный дать этим людям вдохновение и тот труд, который может призвать значительные силы в окружающее их пространство. </w:t>
      </w:r>
    </w:p>
    <w:p>
      <w:pPr>
        <w:pStyle w:val="Normal"/>
        <w:rPr/>
      </w:pPr>
      <w:r>
        <w:rPr/>
        <w:t xml:space="preserve">Явление каждой души на земле не может быть случайным, поскольку количество монад посчитано досконально. Но подвиг духов, приходящих в мир земной для помощи земной эволюции, диктуется состраданием, потому что поля земли требуют такого труда, для которого нужен громадный запас терпения и умения. </w:t>
      </w:r>
    </w:p>
    <w:p>
      <w:pPr>
        <w:pStyle w:val="Normal"/>
        <w:rPr/>
      </w:pPr>
      <w:r>
        <w:rPr/>
        <w:t>Обучать людей, которые почти ничего не умеют, кроме проявления животных инстинктов, — дело весьма сложное. Но и медведей учат езде на велосипеде. А это значит, что в каждое живое существо потенциально вложена способность к обучению и развитию рефлекторного восприятия. Повторение много раз действия, поощряемого чем-то приятным, создает устойчивые навыки в работе. Но более всего к тому продвигает необходимость.</w:t>
      </w:r>
    </w:p>
    <w:p>
      <w:pPr>
        <w:pStyle w:val="Normal"/>
        <w:rPr/>
      </w:pPr>
      <w:r>
        <w:rPr/>
      </w:r>
    </w:p>
    <w:p>
      <w:pPr>
        <w:pStyle w:val="Normal"/>
        <w:rPr/>
      </w:pPr>
      <w:r>
        <w:rPr/>
        <w:t xml:space="preserve">50. Современность отличается от прошлых эпох тем, что люди, выдающие крохи сверхспособностей за комплекс святых людей, получают солидные дивиденды. Пандемия мошенничества связана с волной необезбожия, когда сознание человеческое не верит не то что в совесть и порядочность, но и в Судьбу и Всевышнего, который спросит ответ за наши злодеяния. </w:t>
      </w:r>
    </w:p>
    <w:p>
      <w:pPr>
        <w:pStyle w:val="Normal"/>
        <w:rPr/>
      </w:pPr>
      <w:r>
        <w:rPr/>
        <w:t>Превращение одного из богатых и сильнейших государств в злого пса Сатаны произошло не в одночасье. Но признаки разложения были очевидны с самого начала, хотя Братство надеялось все изменить в лучшую сторону. Тогда Америка стала бы базисом благоденствия для эволюционных процессов. На деле же оказалось, что разрушение богатейших и влиятельных стран идет из-за океана, а агрессия оправдывается национальными интересами и продвижением демократии. Но все продиктовано страхом того, что США, как и в тридцатые годы прошлого века, станут бедными и слабыми. Но, выдавая себя за благодетелей планеты, США наживаются на крови миллионов жертв. И в понимании того, что Европе никогда не справиться с Россией, был учинен великий исход туда мигрантов — как новый вид оружия, на сей раз демографического.</w:t>
      </w:r>
    </w:p>
    <w:p>
      <w:pPr>
        <w:pStyle w:val="Normal"/>
        <w:rPr/>
      </w:pPr>
      <w:r>
        <w:rPr/>
      </w:r>
    </w:p>
    <w:p>
      <w:pPr>
        <w:pStyle w:val="Normal"/>
        <w:rPr/>
      </w:pPr>
      <w:r>
        <w:rPr/>
        <w:t xml:space="preserve">51. Искра бессмертия с каждой эпохой перемещает свое представительство. Но остается неизменно сердце как алтарь духа. Но это не означает, что другие центры лишены света озарения от духовного солнца тела. Каждая чакра имеет вместилище для зерна духа. И в определенное время происходит движение нашего внутреннего светоча. </w:t>
      </w:r>
    </w:p>
    <w:p>
      <w:pPr>
        <w:pStyle w:val="Normal"/>
        <w:rPr/>
      </w:pPr>
      <w:r>
        <w:rPr/>
        <w:t xml:space="preserve">Как Солнце летит в Беспредельность, увлекая за собой всю свою свиту планетной системы, так и человеческая структура действует. Нельзя представить живое образование статичным, ибо движение — признак жизни. И если мы имеем способность посылать мысль, то и часть духовного света уходит с ней. </w:t>
      </w:r>
    </w:p>
    <w:p>
      <w:pPr>
        <w:pStyle w:val="Normal"/>
        <w:rPr/>
      </w:pPr>
      <w:r>
        <w:rPr/>
        <w:t>А магнетизм духовных людей объясняется тем, что в сердце такого человека живет столько любви и силы милосердия, что их хватит на весь мир. Как масса Солнца превышает все планеты, вместе взятые, отчего и держит их около себя, так действует и феномен притягательности и обаяния отдельных личностей. Иные имеют потухшие сердца. А у других они пульсируют необычайно сильно. Устремление к Учителям, к Светлым Владыкам Мира потому так мощно, что сердца Их, как светочи небесные, сияют, озаряя путь многим душам. И, думая о Них, мы получаем искру Их сияния.</w:t>
      </w:r>
    </w:p>
    <w:p>
      <w:pPr>
        <w:pStyle w:val="Normal"/>
        <w:rPr/>
      </w:pPr>
      <w:r>
        <w:rPr/>
      </w:r>
    </w:p>
    <w:p>
      <w:pPr>
        <w:pStyle w:val="Normal"/>
        <w:rPr/>
      </w:pPr>
      <w:r>
        <w:rPr/>
        <w:t xml:space="preserve">52. «Обморок есть оцепенение, но летаргия полна работы сознания». Хронически спящих людей, которые пребывают в состоянии летаргии многие годы, а то и десятки лет, отличает способность не стареть, а также четкая работа мысли и запоминание того, что они видели, в этом состоянии. В этой второй жизни они полноценно переживают, исчерпывая запас эмоциональной энергии. Но на этом фоне в их состоянии присутствует духовное сосуществование с кем-то. Летаргия — это генеральная репетиция существования в новом теле. И тибетские и гималайские мастера сна для создания легких тел сделали немало. </w:t>
      </w:r>
    </w:p>
    <w:p>
      <w:pPr>
        <w:pStyle w:val="Normal"/>
        <w:rPr/>
      </w:pPr>
      <w:r>
        <w:rPr/>
        <w:t xml:space="preserve">Двойственность сознательного существования в обоих мирах подсказывает человечеству мысль — которую можно практически проверить — о том, что есть бесконечное число обителей для душ и тонких глобусов, на которых можно жить, нисколько не страшась за свою земную оболочку. У доброго человека переход занимает такое же время, как и погружение в сон, если он не слишком сильно привязан к материи и верит в жизнь запредельную. </w:t>
      </w:r>
    </w:p>
    <w:p>
      <w:pPr>
        <w:pStyle w:val="Normal"/>
        <w:rPr/>
      </w:pPr>
      <w:r>
        <w:rPr/>
        <w:t xml:space="preserve">Душе даются такие большие возможности в постижении этого мира, что она очень часто относится к этому несерьезно, используя время легкомысленно и бездумно, хотя оно дано для продвижения и обучения сознания все новым и новым истинам. И то, что кажется нам здесь свежей новостью или феноменальным откровением, — это лишь труизм, давно усвоенный как азбука морали, без постижения которой не возможен путь наверх. </w:t>
      </w:r>
    </w:p>
    <w:p>
      <w:pPr>
        <w:pStyle w:val="Normal"/>
        <w:rPr/>
      </w:pPr>
      <w:r>
        <w:rPr/>
      </w:r>
    </w:p>
    <w:p>
      <w:pPr>
        <w:pStyle w:val="Normal"/>
        <w:rPr/>
      </w:pPr>
      <w:r>
        <w:rPr/>
        <w:t xml:space="preserve">53. Перепевы «Граней Агни Йоги» — это лишь школьные тетради того, что изложено в Живой Этике. Помимо этого, некоторые записи астрализованы до невозможного, потому что сам А. панически всего боялся. И это ставилось ему в вину как малодушие и качество, не достойное ученика. Работа шла в основном с женой Б. А., которая не только отличалась скромностью и милосердием, но и редким качеством прозорливости. Именно она являла собой цель устремлений семьи Рерихов. </w:t>
      </w:r>
    </w:p>
    <w:p>
      <w:pPr>
        <w:pStyle w:val="Normal"/>
        <w:rPr/>
      </w:pPr>
      <w:r>
        <w:rPr/>
        <w:t>А что касается перстня ученика, то из двадцати четырех человек не все были достойны носить его. Просто механизм реинкарнаций собрал прошлых сотрудников. Так Хорш, имевший в то время такой перстень, предал Рерихов, отобрав у них не только часть картин, но и само здание музея. Предательств было много. И всему виной были деньги. Но что значит миллион долларов на фоне последующего проклятия такой низкой жизни, не оценившей близости к Великим Учителям?</w:t>
      </w:r>
    </w:p>
    <w:p>
      <w:pPr>
        <w:pStyle w:val="Normal"/>
        <w:rPr/>
      </w:pPr>
      <w:r>
        <w:rPr/>
      </w:r>
    </w:p>
    <w:p>
      <w:pPr>
        <w:pStyle w:val="Normal"/>
        <w:rPr/>
      </w:pPr>
      <w:r>
        <w:rPr/>
        <w:t xml:space="preserve">54. Нигде, ни в каком другом природном образовании, кроме как в человеке, не сосредоточено столько энергии. Любые болезни, физические и кармические, человек может лечить самостоятельно, если знать метод оздоровления, который начинается с самого простого — любви, совести, дружелюбия и милосердия. Все человеческие выделения имеют целебные свойства, потому что напитаны психической энергией, которая связана непосредственно с пространственным огнем. Говорю о мыслях и чувствах. Любой способен силой своего воздействия спасти тяжелобольного. </w:t>
      </w:r>
    </w:p>
    <w:p>
      <w:pPr>
        <w:pStyle w:val="Normal"/>
        <w:rPr/>
      </w:pPr>
      <w:r>
        <w:rPr/>
        <w:t xml:space="preserve">И все заблуждения и рассуждения по поводу того, что огонь не должен был быть в обиходе людей, так нелепы, что говорить об этом смешно. Одна из творящих стихий, поддерживающая тепло нашего тела, — Великий Бог Агни. И все поборники сыроедения, наверное, давно бы заболели, не используя огонь. Хотя есть категория людей, особенно в странах с тропическим климатом, для которой такой способ питания возможен. </w:t>
      </w:r>
    </w:p>
    <w:p>
      <w:pPr>
        <w:pStyle w:val="Normal"/>
        <w:rPr/>
      </w:pPr>
      <w:r>
        <w:rPr/>
        <w:t>Сокровенная суть человека ценна тем, что исторгает из своей души такую форму умозаключений, которую не способно выразить ни одно другое существо. И сама изобретательность и сноровка не приходят к кому-то еще, хотя никто не отрицает высокоорганизованного разума животных, особенно слонов, лошадей и коров, которые считаются высшими в своем царстве, как и птиц, а также китов и дельфинов.</w:t>
      </w:r>
    </w:p>
    <w:p>
      <w:pPr>
        <w:pStyle w:val="Normal"/>
        <w:rPr/>
      </w:pPr>
      <w:r>
        <w:rPr/>
      </w:r>
    </w:p>
    <w:p>
      <w:pPr>
        <w:pStyle w:val="Normal"/>
        <w:rPr/>
      </w:pPr>
      <w:r>
        <w:rPr/>
        <w:t xml:space="preserve">55. Протекция в Духовном Мире необходима, как и везде. И она регулируется кармической силой, создающей нашего представителя в Тонком Мире, или даже часть нас, олицетворяющую мужскую или женскую силу. Это наш поручитель, адвокат или посол по особым поручениям. </w:t>
      </w:r>
    </w:p>
    <w:p>
      <w:pPr>
        <w:pStyle w:val="Normal"/>
        <w:rPr/>
      </w:pPr>
      <w:r>
        <w:rPr/>
        <w:t xml:space="preserve">Без друга и поводыря не войти в Царство Небесное. И в тех семи верстах до небес, которые все лесом и о которых говорит русская пословица, имеются свои пути-дороги, тропы и стежки: иначе в них легко заблудиться. Пространство наполнено невидимыми существами. И не все они благосклонны к человеку. Как в лесу земном, там есть хищники и те, кто питается пищей, не признающей кровь. Но в Тонком Плане все есть энергия. И через нее идут проявления плана земного. </w:t>
      </w:r>
    </w:p>
    <w:p>
      <w:pPr>
        <w:pStyle w:val="Normal"/>
        <w:rPr/>
      </w:pPr>
      <w:r>
        <w:rPr/>
        <w:t xml:space="preserve">Успокоив дух, вы осознаете преимущество покоя как вашей защиты и обучения у своей души, которая имеет способность преподать любой урок совершенствования. Зарываясь в логический материализм, мы забываем об интуиции, о даре различения, хотя они выработаны нашим собственным опытом, тем приобретенным знанием, которое и складывается в способность прозревать в суть вещей, находя их причину. </w:t>
      </w:r>
    </w:p>
    <w:p>
      <w:pPr>
        <w:pStyle w:val="Normal"/>
        <w:rPr/>
      </w:pPr>
      <w:r>
        <w:rPr/>
        <w:t xml:space="preserve">При напряжении стороннем попробуйте не волноваться и не реагировать. Попробуйте уйти в покой и понаблюдать, какие манипуляции совершают с вами те, кого адресно вы установить точно не можете. Если это получается, то адресат заболевает, или даже умирает. Ведь чем сильнее и жестче проявление собственной воли в отношении кого-то, тем более мощен обратный удар. Секрет мягкой силы знает только сердце, потому что убеждение действует менее болезненно для каждого из участников. Если сердце соглашается, то это уже становится личным кармическим делом каждого из нас, без оглядки на кого-то. Сам решил — сам ответил. </w:t>
      </w:r>
    </w:p>
    <w:p>
      <w:pPr>
        <w:pStyle w:val="Normal"/>
        <w:rPr/>
      </w:pPr>
      <w:r>
        <w:rPr/>
        <w:t xml:space="preserve">Все моменты покоя — это призыв всеначальной энергии к действию, это вызов первозданного мироустройства сознания, когда оно пребывало в состоянии плазмы, имея огненное содержание. В этом состоянии все были самодостаточны, имея доступ к неисчерпаемому источнику психической энергии вселенной, откуда появилось все живое и неживое. И это свойство сохраняется до сих пор. И Великие Души могут материализовать любой предмет, даже самый сложный, привлекая и сгущая пространственные силы. В том состоянии у сознаний не было даже намека на вампиризм и одержание, потому что каждая душа имела и имеет канал связи с неисчерпаемым резервуаром Вселенской Силы. </w:t>
      </w:r>
    </w:p>
    <w:p>
      <w:pPr>
        <w:pStyle w:val="Normal"/>
        <w:rPr/>
      </w:pPr>
      <w:r>
        <w:rPr/>
        <w:t xml:space="preserve">Всесилие, всезнание и умение ощущать себя одновременно частью макро- и микрокосма и ими самими, как в единстве, так и по отдельности, утрачены за счет сгущенной материализации психических процессов, вследствие чего сознание постепенно пропиталось материей, подпав под ее власть, и стало инволюционировать, в ней растворяясь. И без очищения и возвышения своих психических возможностей не наступит привлечение тех сил, в которых мы родились и которые трудятся внутри нас. Просто им не нужно мешать наводить порядок внутри нашего тела, созданного по образу и подобию Божьему, а это значит — по всем законам космического мироустройства, ибо тело Бога — это вселенная, явленная в форме Вселенского Человека. Внутри него мы живем. А может быть — в одном из его атомов, который является нашей Солнечной системой. </w:t>
      </w:r>
    </w:p>
    <w:p>
      <w:pPr>
        <w:pStyle w:val="Normal"/>
        <w:rPr/>
      </w:pPr>
      <w:r>
        <w:rPr/>
        <w:t>Осознание единства великого и малого и является чувством единения себя со всей Беспредельностью. Пронизывая мыслью осознание себя в этих двух полярных ипостасях, можно считать соединение энергий успешным и насущным.</w:t>
      </w:r>
    </w:p>
    <w:p>
      <w:pPr>
        <w:pStyle w:val="Normal"/>
        <w:rPr/>
      </w:pPr>
      <w:r>
        <w:rPr/>
      </w:r>
    </w:p>
    <w:p>
      <w:pPr>
        <w:pStyle w:val="Normal"/>
        <w:rPr/>
      </w:pPr>
      <w:r>
        <w:rPr/>
        <w:t xml:space="preserve">56. Основное свойство Уймонской долины — в пробуждении родовой памяти и накоплений Чаши. Потому-то и едут сюда на проживание как мистики-любители, так и разочаровавшиеся в жизни люди из городов и весей всей необъятной России, и даже из республик бывшего Советского Союза. Проявляя пробужденные возможности накоплений, которые были когда-то не использованы, люди начинают чувствовать радиацию своей искры бессмертия и обнаруживают лидерство как способность в каком-то одном из своих талантов, художественных или научных. Иногда такое пробуждение бывает чрезвычайно навязчивым и агрессивным и не находит отклика, потому что каждый здесь сам себе атаман, царь и судья. </w:t>
      </w:r>
    </w:p>
    <w:p>
      <w:pPr>
        <w:pStyle w:val="Normal"/>
        <w:rPr/>
      </w:pPr>
      <w:r>
        <w:rPr/>
        <w:t xml:space="preserve">Пробуждение памяти не всегда безопасно. Оно может принести значительный вред, если будет открыто прежде освоения духовной дисциплины. Для существа бездушного и бессовестного это несчастье, когда вместо проявления талантов выплескиваются наружу снобизм и все прелести вожделенного мира, а то, ради чего начиналась новая жизнь, остается в темном углу ящика Пандоры. </w:t>
      </w:r>
    </w:p>
    <w:p>
      <w:pPr>
        <w:pStyle w:val="Normal"/>
        <w:rPr/>
      </w:pPr>
      <w:r>
        <w:rPr/>
        <w:t>Уймонская долина — это микроскоп, который позволяет каждой душе разглядеть себя до микрочастиц, если, конечно, стекло познания протерто от пыли самости. Много вреда от новоявленных адептов и гуру мелкого розлива. Но одно верно, что название «Уймон» оправдывает себя как «столпотворение».</w:t>
      </w:r>
    </w:p>
    <w:p>
      <w:pPr>
        <w:pStyle w:val="Normal"/>
        <w:rPr/>
      </w:pPr>
      <w:r>
        <w:rPr/>
      </w:r>
    </w:p>
    <w:p>
      <w:pPr>
        <w:pStyle w:val="Normal"/>
        <w:rPr/>
      </w:pPr>
      <w:r>
        <w:rPr/>
        <w:t xml:space="preserve">57. Период существования гигантов на Алтае, и особенно в нашей Уймонии, трудно определить историческими рамками. И, конечно же, комитет по лженауке напрочь отметет все предположения и размышления на эту тему в силу того, что они подрывают устоявшуюся в мире теорию происхождения видов. Собственно, поэтому в науке и нет раздела о существовании некогда в каком-то из регионов Земли людей исполинского вида, а в США и многих странах Запада усиленно замалчиваются находки исполинов, и даже уничтожаются их останки. Этакий крематорий для науки будущего работал чрезвычайно успешно, без опасения, что это сочтут преступлением. Но когда критическое количество находок стало массой накопленных фактов, произошел тот самый прорыв науки, вызванный взрывом озарения. И сейчас уже не считается чудом подобная теория, которая известна и проиллюстрирована в статуях Бамианских, самая большая из которых, олицетворяющая первое человечество эфирного вида, была обезображена. </w:t>
      </w:r>
    </w:p>
    <w:p>
      <w:pPr>
        <w:pStyle w:val="Normal"/>
        <w:rPr/>
      </w:pPr>
      <w:r>
        <w:rPr/>
        <w:t xml:space="preserve">В древних текстах, в Махабхарате, Библии, Коране, Торе и Ясне о существовании гигантов упоминается буквально. И предания аборигенов Австралии и Южной Америки говорят об этом совершенно определенно, как и о том, что лемурийцы и атланты были необычайно высоки. А некоторые предполагают, что отдельные колонии этих вымерших рас живут на земле до сих пор в мало доступных для обычных людей местах. </w:t>
      </w:r>
    </w:p>
    <w:p>
      <w:pPr>
        <w:pStyle w:val="Normal"/>
        <w:rPr/>
      </w:pPr>
      <w:r>
        <w:rPr/>
        <w:t>Найденным артефактам невозможно что-то противопоставить. А в век интернета вести разлетаются необычайно быстро.</w:t>
      </w:r>
    </w:p>
    <w:p>
      <w:pPr>
        <w:pStyle w:val="Normal"/>
        <w:rPr/>
      </w:pPr>
      <w:r>
        <w:rPr/>
      </w:r>
    </w:p>
    <w:p>
      <w:pPr>
        <w:pStyle w:val="Normal"/>
        <w:rPr/>
      </w:pPr>
      <w:r>
        <w:rPr/>
        <w:t xml:space="preserve">58. Обнаружение в Китае, в провинции Хэнань, захоронений гуннского периода еще раз поднимает вопрос о принадлежности этих земель хунно-арийцам, или империи Рускоюнии, чье усеченное название и получил народ, который считается протославянским и чей этнос занимал территорию почти всей Азии до прихода туда выходцев с погибающей Лемурии. </w:t>
      </w:r>
    </w:p>
    <w:p>
      <w:pPr>
        <w:pStyle w:val="Normal"/>
        <w:rPr/>
      </w:pPr>
      <w:r>
        <w:rPr/>
        <w:t xml:space="preserve">Обвинение нас в шовинистической идеологии не соответствует действительности, ибо мы опираемся лишь на научные факты, а не на домыслы крикунов, пытающихся на национализме сделать себе имя, будь то в политике, науке, литературе или в художественных жанрах. Но отрицать очевидное может лишь тот, кто по каким-то причинам не видит или не хочет видеть. </w:t>
      </w:r>
    </w:p>
    <w:p>
      <w:pPr>
        <w:pStyle w:val="Normal"/>
        <w:rPr/>
      </w:pPr>
      <w:r>
        <w:rPr/>
        <w:t xml:space="preserve">Язык хунну-юнов уже определен как руница, ставшая основой всех языков мира, включая азиатские. Просто все начертания были приспособлены к своей культурной традиции, когда каждый народ зашифровывал в знаках свою исконную историю, соответствующую тому пути, который прошло его племя. </w:t>
      </w:r>
    </w:p>
    <w:p>
      <w:pPr>
        <w:pStyle w:val="Normal"/>
        <w:rPr/>
      </w:pPr>
      <w:r>
        <w:rPr/>
        <w:t xml:space="preserve">И в том, что начало человеческих особей было некогда единым, уже не сомневается ни один из генетиков. Но ведь для чего-то были созданы люди разного вида — и если не на земле, то в других мирах. И, наверное, в этом присутствовала своя целесообразность, свой сокровенный смысл, который нам пока не виден, но когда-нибудь обнаружится. </w:t>
      </w:r>
    </w:p>
    <w:p>
      <w:pPr>
        <w:pStyle w:val="Normal"/>
        <w:rPr/>
      </w:pPr>
      <w:r>
        <w:rPr/>
        <w:t>Все то, что сообщают нам древние книги, несомненно, подтверждается. А в Китае эпоха пяти белых императоров даже не скрывается, а наоборот, освещается современными китаеведами. И если в одних источниках и летописях исторические данные скрываются, то наследие других народов тщательно их сохраняет. И нет смысла вводить в заблуждение мировую науку, в которой бытуют свои приоритеты, и даже мода.</w:t>
      </w:r>
    </w:p>
    <w:p>
      <w:pPr>
        <w:pStyle w:val="Normal"/>
        <w:rPr/>
      </w:pPr>
      <w:r>
        <w:rPr/>
      </w:r>
    </w:p>
    <w:p>
      <w:pPr>
        <w:pStyle w:val="Normal"/>
        <w:rPr/>
      </w:pPr>
      <w:r>
        <w:rPr/>
        <w:t xml:space="preserve">59. И утро приходит, встречая солнце. И падает мир в объятия дня. Великое отражается в малом, и малое следует за беспредельным. Зигзаги путей обретают в жизни форму узора неповторимого. </w:t>
      </w:r>
    </w:p>
    <w:p>
      <w:pPr>
        <w:pStyle w:val="Normal"/>
        <w:rPr/>
      </w:pPr>
      <w:r>
        <w:rPr/>
        <w:t xml:space="preserve">Кружится вихрь жизни. И его вращенье одних поднимает вверх, а других бросает на острые скалы невзгод. Но за каждый час, за каждую искру времени, отданную нам на проживание, мы благодарим Вершителя наших судеб, чьи силы нам помогают взрастить талант и дать достойный плод, зреющий на Древе Жизни нашей. </w:t>
      </w:r>
    </w:p>
    <w:p>
      <w:pPr>
        <w:pStyle w:val="Normal"/>
        <w:rPr/>
      </w:pPr>
      <w:r>
        <w:rPr/>
        <w:t xml:space="preserve">Года убывают, а мудрость приходит взамен улетающим листьям дней. И какой стезей приходит к нам понимание, не знает никто. Лишь сплошные догадки сердца нам открывают глаза яснознания. </w:t>
      </w:r>
    </w:p>
    <w:p>
      <w:pPr>
        <w:pStyle w:val="Normal"/>
        <w:rPr/>
      </w:pPr>
      <w:r>
        <w:rPr/>
        <w:t xml:space="preserve">Нет суперчувств. Есть чувства иного предела, где так необходимы они для сознанья и где иным способом мир не понять, с его положениями и уставом, что там существует. Для каждой страны есть свой язык. Для каждой жизни — свое приложение сил. Творец отдается в творчестве теме одной, чтобы достичь глубин пониманья. Но это ему не мешает обладать синтетическим знаньем, когда на стыке наук, как на стыке миров, рождаются новые звезды познанья, ведущие нас сквозь череду воплощений. </w:t>
      </w:r>
    </w:p>
    <w:p>
      <w:pPr>
        <w:pStyle w:val="Normal"/>
        <w:rPr/>
      </w:pPr>
      <w:r>
        <w:rPr/>
      </w:r>
    </w:p>
    <w:p>
      <w:pPr>
        <w:pStyle w:val="Normal"/>
        <w:rPr/>
      </w:pPr>
      <w:r>
        <w:rPr/>
        <w:t xml:space="preserve">60. Вампиризм слишком серьезен, чтобы игнорировать то, что вихри сил уходят понапрасну. Бережливость особенно касается сокровенных энергий. Могут быть провокации для обладания силой. Слишком сладка дармовая мощь. Когда плодовое дерево расцветает, множество насекомых льнет к нему, как полезных, так и вредных, чтобы испить нектар. </w:t>
      </w:r>
    </w:p>
    <w:p>
      <w:pPr>
        <w:pStyle w:val="Normal"/>
        <w:rPr/>
      </w:pPr>
      <w:r>
        <w:rPr/>
        <w:t xml:space="preserve">Не закрывая сердце для искренне стремящихся, все же соблюдайте внимательную настороженность. Но не превращайте ее в подозрительность, когда обретается привычка недоверия без приложения анализа ситуации. </w:t>
      </w:r>
    </w:p>
    <w:p>
      <w:pPr>
        <w:pStyle w:val="Normal"/>
        <w:rPr/>
      </w:pPr>
      <w:r>
        <w:rPr/>
        <w:t xml:space="preserve">Волны тьмы загоняются в землю и в глубины вод, а также в подземные резервуары огня. Но это им не поможет. </w:t>
      </w:r>
    </w:p>
    <w:p>
      <w:pPr>
        <w:pStyle w:val="Normal"/>
        <w:rPr/>
      </w:pPr>
      <w:r>
        <w:rPr/>
        <w:t>Нужно чутким быть к каждому мгновению. Жизнь на хуторе хороша, но она отучает от социального иммунитета. В чистом месте все чисто. А чистый человек, попадая в скопище человеческое, через поры стерильные вбирает все миазмы общества. И что же тогда говорить о громадных городах, где масса разнополярного люда, со своими потаенными мыслями, наполняет улицы? И не всегда они благожелательны, наши встречные, ибо столкновения выработали в них такую броню отторжения от других, что это стало их основной защитой.</w:t>
      </w:r>
    </w:p>
    <w:p>
      <w:pPr>
        <w:pStyle w:val="Normal"/>
        <w:rPr/>
      </w:pPr>
      <w:r>
        <w:rPr/>
      </w:r>
    </w:p>
    <w:p>
      <w:pPr>
        <w:pStyle w:val="Normal"/>
        <w:rPr/>
      </w:pPr>
      <w:r>
        <w:rPr/>
        <w:t xml:space="preserve">61. Довести планету до гибели — цель некоторых низших цивилизаций. Их задача — разрушить до основания самую цветущую планету, доведя ее до состояния серой пустыни, где только пепел и горечь. И здесь нет никакой связи с Великим Владыкой Богов Шивой, потому что в этом случае тьма олицетворяет вселенское зло, вполне разумное и агрессивное. Хаос — это неосознанное проявление протила. Но тяжкие токи — это сознательные удары агрессии. </w:t>
      </w:r>
    </w:p>
    <w:p>
      <w:pPr>
        <w:pStyle w:val="Normal"/>
        <w:rPr/>
      </w:pPr>
      <w:r>
        <w:rPr/>
        <w:t xml:space="preserve">Все чаще Земля подвергается нападению. Все больше препятствий, по мере того как наша многострадальная планета пытается вырваться из кровавого болота современного мышления. Но в ответ на изворотливость и лукавство слуг заточенного Князя Мира Иерархия Света усиливает свое присутствие здесь. И некоторые методы борьбы с попытками буквально расколоть Землю применяются успешно. Это угашение вулканов, самых ярых и мощных, активность которых провоцирует возбуждение всего огненного пояса планеты. </w:t>
      </w:r>
    </w:p>
    <w:p>
      <w:pPr>
        <w:pStyle w:val="Normal"/>
        <w:rPr/>
      </w:pPr>
      <w:r>
        <w:rPr/>
        <w:t>Братство не спит. Битва идет как на земле, так и на небе.</w:t>
      </w:r>
    </w:p>
    <w:p>
      <w:pPr>
        <w:pStyle w:val="Normal"/>
        <w:rPr/>
      </w:pPr>
      <w:r>
        <w:rPr/>
      </w:r>
    </w:p>
    <w:p>
      <w:pPr>
        <w:pStyle w:val="Normal"/>
        <w:rPr/>
      </w:pPr>
      <w:r>
        <w:rPr/>
        <w:t xml:space="preserve">62. Никого не убеждайте и не пытайтесь переломить чью-то волю. Мягкая сила действует сильнее грубой, поскольку связана с истечением токов сердечной энергии. Анура истекает постоянно из обители духа. Но когда любовь проявляется особенно сознательно, ее мощь усиливается во много раз, создавая феномен духоразумения или прозорливости. </w:t>
      </w:r>
    </w:p>
    <w:p>
      <w:pPr>
        <w:pStyle w:val="Normal"/>
        <w:rPr/>
      </w:pPr>
      <w:r>
        <w:rPr/>
        <w:t xml:space="preserve">Мы имеем любовь не личную, не инстинктивную, которая привязывает к определенному человеку, хотя и такая любовь освящает жизнь земную. Мы говорим о любви ко всему живому и одухотворенному. И если некоторые пастыри считают царство растений, и особенно деревьев, мертвым, они глубоко заблуждаются, потому что растительный мир питает нас и наши тела, отдавая элементы, сообразные каждому качеству. </w:t>
      </w:r>
    </w:p>
    <w:p>
      <w:pPr>
        <w:pStyle w:val="Normal"/>
        <w:rPr/>
      </w:pPr>
      <w:r>
        <w:rPr/>
        <w:t xml:space="preserve">Все лекарства, все медицинские препараты выделены из растений. И они накапливают их, сообщаясь с минеральным миром. </w:t>
      </w:r>
    </w:p>
    <w:p>
      <w:pPr>
        <w:pStyle w:val="Normal"/>
        <w:rPr/>
      </w:pPr>
      <w:r>
        <w:rPr/>
        <w:t xml:space="preserve">Все, что природа создает, пригодно для человечества в первую очередь, а уже потом для животных. Но хищническое разграбление недр наносит такой ущерб планете, что ее болезни вызваны деятельностью человечества. Выкачивание газа и нефти в непомерных количествах превращает планету в подобие китайского точеного шара. Образование гигантских провалов и пустот, в которые уходят целые кварталы городов и деревни, должно заставить задуматься о вреде таких масштабов природопользования. Воронки в океанах, озерах и реках, так называемые чертовы омуты, засасывают воду так, что в некоторых местах в землю уходят огромные озера, оставляя дно совершенно сухим. </w:t>
      </w:r>
    </w:p>
    <w:p>
      <w:pPr>
        <w:pStyle w:val="Normal"/>
        <w:rPr/>
      </w:pPr>
      <w:r>
        <w:rPr/>
        <w:t>Мода на богатство навязана миром низшей Нави, где кащеи живут в окружении золотых озер и влияют на богатейших людей мира, сделав их продолжением себя. Найдя иные средства существования, альтернативные технологиям механическим, мир избавится от влияния тех сущностей, которые давно лишили свои планеты жизнедеятельных функций.</w:t>
      </w:r>
    </w:p>
    <w:p>
      <w:pPr>
        <w:pStyle w:val="Normal"/>
        <w:rPr/>
      </w:pPr>
      <w:r>
        <w:rPr/>
      </w:r>
    </w:p>
    <w:p>
      <w:pPr>
        <w:pStyle w:val="Normal"/>
        <w:rPr/>
      </w:pPr>
      <w:r>
        <w:rPr/>
        <w:t xml:space="preserve">63. Погружаясь в лень, многого не достигнешь. Если мел судьбы при использовании на доске просто истирается, то в случае бездействия он рассыпается, даже не применив своих способностей. Ни одна строка, и даже буква, не может быть написана такой пылью белой. Легче взять кусок кирпича. Он оставляет след, потому что в нем все спрессовано и обожжено и, значит, не может разложиться за короткое время. Время на то и дано, чтобы начертать знаки своего присутствия и внести хотя бы малую искру в светоч, освещающий путь в будущее. И разве главную роль в нашей жизни играет исполнение наших желаний? Они иссякают, по мере того как годы молодости покидают нас и мы стареем. </w:t>
      </w:r>
    </w:p>
    <w:p>
      <w:pPr>
        <w:pStyle w:val="Normal"/>
        <w:rPr/>
      </w:pPr>
      <w:r>
        <w:rPr/>
        <w:t xml:space="preserve">Уходят силы тела. Но душа обретает уверенность в том, что бессмертие существует и что ей обеспечено продолжение пути в любом из миров, который мы заслужили своими поступками и приношениями. И чем тяжелее наша ноша, тем легче душе будет улететь из тела и тем выше она взлетит, выстрелив вверх. Это можно сравнить с тем, как во время долгого восхождения ты несешь тяжелый рюкзак с крюками и страховочными веревками и, добравшись до стоянки, сбрасываешь его с плеч. Ты ощущаешь такую невыразимую легкость, которую ни с чем не сравнить. </w:t>
      </w:r>
    </w:p>
    <w:p>
      <w:pPr>
        <w:pStyle w:val="Normal"/>
        <w:rPr/>
      </w:pPr>
      <w:r>
        <w:rPr/>
        <w:t>Подобное упражнение есть у староверов, и особенно у тех, которые сохранили традиции древних ведических культов боевого искусства. Человек подвешивался между полом и потолком при помощи целого сложного механизма веревок и противовесов и висел в таком растянутом состоянии столько, сколько мог: иногда час, иногда сутки, а тренированные бойцы могли и неделями висеть в пространстве. Это упражнение носило название «Прав</w:t>
      </w:r>
      <w:r>
        <w:rPr>
          <w:i/>
        </w:rPr>
        <w:t>и</w:t>
      </w:r>
      <w:r>
        <w:rPr/>
        <w:t xml:space="preserve">ло» или «Полет нетопыря». Подробно вся эта технология описана в книге Сергея Алексеева «Волчья хватка». И тогда, когда человека снимали с этого тренажера, он мог подниматься в воздух, а старых бойцов даже привязывали за тяжелый камень, чтобы они не улетели. И если йоги для преодоления гравитации используют психические силы, то в этом случае левитация достигается путем длительных тренировок. Овладение такими способностями влечет за собой и значительную ответственность. </w:t>
      </w:r>
    </w:p>
    <w:p>
      <w:pPr>
        <w:pStyle w:val="Normal"/>
        <w:rPr/>
      </w:pPr>
      <w:r>
        <w:rPr/>
        <w:t xml:space="preserve">Когда выделяешься и оповещаешь мир о своем присутствии, ты обретаешь как друзей, так и врагов. И последних гораздо больше всегда, чем благожелателей. Но для противодействия и происходит накопление внутреннего огня воли и защитных средств. </w:t>
      </w:r>
    </w:p>
    <w:p>
      <w:pPr>
        <w:pStyle w:val="Normal"/>
        <w:rPr/>
      </w:pPr>
      <w:r>
        <w:rPr/>
        <w:t xml:space="preserve">Чтобы явить себя миру, нужна такая мощь самоуверенности, которая играет роль доспеха. Убеждающий себя в том, что он один такой единственный, не подпускает никого близко и тем более не открывает ни перед кем свое сердце. Но здесь есть и негативная сторона вопроса. Не научившись любить, не познать глубины человеческих переживаний, всех оттенков земной психеи. В иных мирах ей доступны более богатые ощущения. </w:t>
      </w:r>
    </w:p>
    <w:p>
      <w:pPr>
        <w:pStyle w:val="Normal"/>
        <w:rPr/>
      </w:pPr>
      <w:r>
        <w:rPr/>
        <w:t>Но каждая планета имеет свой предел достижений духа, ума и чувств. Ограничения созданы самими людьми, их общей судьбой, достижениями и устремлениями. Но эти границы постоянно расширяются и к концу седьмого круга станут почти космическими. Но все же особенности постижений каждой планеты остаются индивидуальными. И те, кто достигнет конца седьмого круга и обретет буддосознание, все же не остановятся в своем развитии, но пойдут дальше по трудной тропе беспредельной космической мудрости.</w:t>
      </w:r>
    </w:p>
    <w:p>
      <w:pPr>
        <w:pStyle w:val="Normal"/>
        <w:rPr/>
      </w:pPr>
      <w:r>
        <w:rPr/>
      </w:r>
    </w:p>
    <w:p>
      <w:pPr>
        <w:pStyle w:val="Normal"/>
        <w:rPr/>
      </w:pPr>
      <w:r>
        <w:rPr/>
        <w:t xml:space="preserve">64. Падение НЛО в горах Алтая не такая уж и новость, потому что места эти мало заселены и не подвержены влиянию цивилизации. Базы, где находятся «летающие тарелки» и где, по всей видимости, обитают нло-навты, разбросаны по всей территории Золотых Гор. </w:t>
      </w:r>
    </w:p>
    <w:p>
      <w:pPr>
        <w:pStyle w:val="Normal"/>
        <w:rPr/>
      </w:pPr>
      <w:r>
        <w:rPr/>
        <w:t>Не секрет и то, что все хребты испещрены подземными ходами и пещерами и что палеотоннели тянутся от Алтая до Тибета и Гималаев на многие тысячи километров, уходя глубоко вниз, к самому основанию гор, а то и еще ниже. В некоторых местах лабиринты имеют следы технической обработки, словно прошел огромный комбайн, которыми в современном мире делают проходки для строительства метро или при добыче угля. Шахтеры находили на значительных глубинах огромные запертые двери. Их пытались открыть, но не могли, выполняя технику безопасности. Взрывные работы запрещены, так как присутствие метана создает взрывоопасную обстановку.</w:t>
      </w:r>
    </w:p>
    <w:p>
      <w:pPr>
        <w:pStyle w:val="Normal"/>
        <w:rPr/>
      </w:pPr>
      <w:r>
        <w:rPr/>
      </w:r>
    </w:p>
    <w:p>
      <w:pPr>
        <w:pStyle w:val="Normal"/>
        <w:rPr/>
      </w:pPr>
      <w:r>
        <w:rPr/>
        <w:t xml:space="preserve">65. И цветы во время цветения испускают свет, как это было замечено голландскими цветоводами. А человек в минуты своей молитвы, творчества или вдохновенного труда тем более светится, выпуская из сердца сияние благодати. А призыв «Живите в радости!» — означает, что живите в вечном свете. Каждая скверна сгорает в этом огне или трансмутируется в то лучшее качество, которое содержится в ней. </w:t>
      </w:r>
    </w:p>
    <w:p>
      <w:pPr>
        <w:pStyle w:val="Normal"/>
        <w:rPr/>
      </w:pPr>
      <w:r>
        <w:rPr/>
        <w:t xml:space="preserve">Во время истечения тяжких токов космоса лучше не допускать недовольства и раздражения, как и вообще в жизни. Эти дни особенно располагают к провоцированию критических ситуаций, поэтому нужно быть не просто осторожным, но осмотрительным и полным внимания. </w:t>
      </w:r>
    </w:p>
    <w:p>
      <w:pPr>
        <w:pStyle w:val="Normal"/>
        <w:rPr/>
      </w:pPr>
      <w:r>
        <w:rPr/>
        <w:t xml:space="preserve">Развитие Орлиного Глаза касается не только внешних аспектов бытия, но и различения внутренних сигналов, идущих к сознанию из разных энергетических частей тела и внутренних органов. Из этого и складывается общая картина распознавания или различения, когда множество микроимпульсов создает контур явления или события до мельчайших подробностей. </w:t>
      </w:r>
    </w:p>
    <w:p>
      <w:pPr>
        <w:pStyle w:val="Normal"/>
        <w:rPr/>
      </w:pPr>
      <w:r>
        <w:rPr/>
        <w:t xml:space="preserve">В сверхчувствии нет ничего мистического. Просто есть законы Тонкого Мира, которые только нащупываются человечеством, тогда как высшие разумные цивилизации, и само Космическое Белое Братство, давно изучили их и помогают в этом другим человечествам разного уровня. </w:t>
      </w:r>
    </w:p>
    <w:p>
      <w:pPr>
        <w:pStyle w:val="Normal"/>
        <w:rPr/>
      </w:pPr>
      <w:r>
        <w:rPr/>
        <w:t xml:space="preserve">Но как малым детям объяснить устройство мира, если они едва начали ходить и говорить? Это касается уровня развития сознания людей на Земле, который соответствует младенческому возрасту. Но и в этом есть свое преимущество. Ведь восприимчивость и восприятие детей так велики, что они с ранних лет могут как учить иностранные языки, вспоминая свои реинкарнации, так и овладевать навыками жизнеустройства через игру и наблюдение над теми, кто занимается каким-то полезным делом. И иногда подражание отражает накопление прошлых способностей. Маленький мальчик, еще не знавший грамоты, брал тетрадь и на каждой строчке писал каракули, выражая через это какие-то свои мысли. А впоследствии он стал писателем, заполнившим множество страниц своими мыслями и поэтическими текстами. </w:t>
      </w:r>
    </w:p>
    <w:p>
      <w:pPr>
        <w:pStyle w:val="Normal"/>
        <w:rPr/>
      </w:pPr>
      <w:r>
        <w:rPr/>
        <w:t xml:space="preserve">Предназначение определяет знаки предпочтений и того, чем человек занимался когда-то. И в этом нет ничего удивительного. Просто общее направление энергий не может прекратиться и изменить устремление поисков. Из ничего не может что-то взяться. Это касается как идей в науке, так и сюжетов в литературе. </w:t>
      </w:r>
    </w:p>
    <w:p>
      <w:pPr>
        <w:pStyle w:val="Normal"/>
        <w:rPr/>
      </w:pPr>
      <w:r>
        <w:rPr/>
        <w:t xml:space="preserve">Общее поле информации, названное Хроникой Акаши, или, как его именуют на современный лад, Ноосфера, Сфера Мысли, хранит множество знаний, востребованных и забытых, которые осеняют того, кто каким-то своим образом вошел в резонанс и открыл к ним доступ, сформировав канал. Каждый день эта копилка пополняется. Но вне этого хранилища премудростей, или библиотеки мировых достижений, не может быть ничего. Разве что сам дух, воплотившийся на Земле, пришел с других планет, принеся с собой часть знаний своего мира и канал связи с ним. </w:t>
      </w:r>
    </w:p>
    <w:p>
      <w:pPr>
        <w:pStyle w:val="Normal"/>
        <w:rPr/>
      </w:pPr>
      <w:r>
        <w:rPr/>
        <w:t>И это не удивительно, особенно в последнее время, когда на возрождение нашей планеты посланы все лучшие силы нашего Солнечного Круга. И не мудрено, если дети говорят о том, что они пришли с таких красивых планет, где всегда цветут цветы и рядом с ними висят как зеленые, так и спелые плоды. А в иных пространствах проблемы питания и отопления вообще не существует, потому что человеческие существа имеют другие тела, и не обязательно грубоматериального плана. Высшее человечество, находясь в состоянии плазмы, или светоносного эфира, обучает низшие миры продвижению по эволюционной лестнице. И в этом плане цвет ступеней может кардинально меняться, переходя от первой красной, или физической формы, до синей или малиново-фиолетовой.</w:t>
      </w:r>
    </w:p>
    <w:p>
      <w:pPr>
        <w:pStyle w:val="Normal"/>
        <w:rPr/>
      </w:pPr>
      <w:r>
        <w:rPr/>
      </w:r>
    </w:p>
    <w:p>
      <w:pPr>
        <w:pStyle w:val="Normal"/>
        <w:rPr/>
      </w:pPr>
      <w:r>
        <w:rPr/>
        <w:t xml:space="preserve">66. В средние века рабов вывозили из Африки и Азии насильно, тратя на это громадные финансовые ресурсы. А сейчас мигранты из этих краев сами устремляются в поисках лучшей жизни в холодные северные страны, надеясь обрести хоть какое-то благополучие. </w:t>
      </w:r>
    </w:p>
    <w:p>
      <w:pPr>
        <w:pStyle w:val="Normal"/>
        <w:rPr/>
      </w:pPr>
      <w:r>
        <w:rPr/>
        <w:t>Но этот исход спровоцирован искусственно как американскими, так и китайскими фондами, которым нужна территория и недра той же Африки и Ближнего Востока. Древние пророчества упоминали о том, что черно будет в Европе. Когда белое население растворится в потоке мигрантов и не останется даже представителей европейцев, к чему усиленно устремляются все любители свободы и демократии, негры и арабы станут править. Но сама Европа потеряет статус золотого миллиарда, потому что будут утрачены высокотехнологичные производства, приносящие основной доход в казну этих стран. Исчезнут потомки тех, кто изгонял мавров, евреев и турок, а сама земля перейдет в ведение гордецов, кичащихся своим происхождением.</w:t>
      </w:r>
    </w:p>
    <w:p>
      <w:pPr>
        <w:pStyle w:val="Normal"/>
        <w:rPr/>
      </w:pPr>
      <w:r>
        <w:rPr/>
      </w:r>
    </w:p>
    <w:p>
      <w:pPr>
        <w:pStyle w:val="Normal"/>
        <w:rPr/>
      </w:pPr>
      <w:r>
        <w:rPr/>
        <w:t xml:space="preserve">67. Если христианство, и вообще религиозная направленность, станет национальной идеей в обновленном виде, лишившись стяжания и привилегированности, а проповедуя любовь к отечеству, то честь и хвала этим усилиям. Но не нужно забывать и древние дохристианские традиции, которые по сути своей не только не противоречат, но имеют одну духовную основу. </w:t>
      </w:r>
    </w:p>
    <w:p>
      <w:pPr>
        <w:pStyle w:val="Normal"/>
        <w:rPr/>
      </w:pPr>
      <w:r>
        <w:rPr/>
        <w:t xml:space="preserve">1917 год дал начало столетию потрясений, жертв и страданий России, когда за сто лет в общей сложности погибло сто пятьдесят миллионов человек — во всех войнах и конфликтах нашей родины. И не только русское население несло урон. В Великую Отечественную войну в борьбе против фашизма погибли миллионы украинцев, белорусов, представителей республик Средней Азии и Кавказа. </w:t>
      </w:r>
    </w:p>
    <w:p>
      <w:pPr>
        <w:pStyle w:val="Normal"/>
        <w:rPr/>
      </w:pPr>
      <w:r>
        <w:rPr/>
        <w:t xml:space="preserve">2017 год дает начало столетию процветания отечества — вместе с теми, кто входил и входит в Русский мир. И Украина вернется в общую семью народов СНГ, когда кровавая хунта перестанет существовать. Сколько можно мучить народ этого благословенного края и морочить голову ложной самостийностью, а на деле — падением общего уровня до плинтуса? </w:t>
      </w:r>
    </w:p>
    <w:p>
      <w:pPr>
        <w:pStyle w:val="Normal"/>
        <w:rPr/>
      </w:pPr>
      <w:r>
        <w:rPr/>
        <w:t>Пусть друзья и недруги не обвиняют автора в шовинизме, но Россия и Русский мир остаются опорой будущего на фоне разноголосицы американских властных структур, которая может привести к расползанию федерального государства. Мы не радуемся, но предвидим кардинальные изменения в мировой политике, потому что, противопоставив себя Китаю, США бросили ему вызов. А войну на два фронта они вести не способны. Техника их армии во многом устарела, а интенсивность модернизации вооружений нарастает с каждым годом. И не новая ли это гонка вооружений? Но Россия пошла по пути улучшения технологий оружия при минимальных затратах средств.</w:t>
      </w:r>
    </w:p>
    <w:p>
      <w:pPr>
        <w:pStyle w:val="Normal"/>
        <w:rPr/>
      </w:pPr>
      <w:r>
        <w:rPr/>
      </w:r>
    </w:p>
    <w:p>
      <w:pPr>
        <w:pStyle w:val="Normal"/>
        <w:rPr/>
      </w:pPr>
      <w:r>
        <w:rPr/>
        <w:t xml:space="preserve">68. Стройте путь, обозначив возможности и не вдаваясь в мелочи постижений. Когда караван идет, не избежать пыли. И в этом случае, как в воинском строю, труднее всего идущему позади всех. Но он охраняет караван от нападений с тыла. </w:t>
      </w:r>
    </w:p>
    <w:p>
      <w:pPr>
        <w:pStyle w:val="Normal"/>
        <w:rPr/>
      </w:pPr>
      <w:r>
        <w:rPr/>
        <w:t xml:space="preserve">Складывается все так гармонично, потому что готовилось не в этой жизни, а усилиями многих и многих устремлений в прошлом. Приближение к Стезе Дивьей происходило не раз. И даже были сокровенные встречи, но скромность не позволяла действовать. </w:t>
      </w:r>
    </w:p>
    <w:p>
      <w:pPr>
        <w:pStyle w:val="Normal"/>
        <w:rPr/>
      </w:pPr>
      <w:r>
        <w:rPr/>
        <w:t xml:space="preserve">Но чем выше дух поднимается, тем больше находит в себе недостатков. Микроскоп самопроникновения все сильнее увеличивает степень самопознания, вплоть до самых глубин микрокосма, где кроется отложение вещества наших болезней, почти все из которых являются кармическими. </w:t>
      </w:r>
    </w:p>
    <w:p>
      <w:pPr>
        <w:pStyle w:val="Normal"/>
        <w:rPr/>
      </w:pPr>
      <w:r>
        <w:rPr/>
        <w:t>Все подготовлено нами самими: страдания наши и радости. Не нужно винить кого-то в том положении жизненных ситуаций и самочувствия. Правда, последнее все чаще зависит от причин космических, и особенно от вспышек на Солнце. Онемение затылка и головные боли доводят почти до потери сознания. Велика электризация пространства, при которой мозговое вещество почти вскипает, а золотой песок не вмещает концентрации посылаемых идей нового мышления.</w:t>
      </w:r>
    </w:p>
    <w:p>
      <w:pPr>
        <w:pStyle w:val="Normal"/>
        <w:rPr/>
      </w:pPr>
      <w:r>
        <w:rPr/>
      </w:r>
    </w:p>
    <w:p>
      <w:pPr>
        <w:pStyle w:val="Normal"/>
        <w:rPr/>
      </w:pPr>
      <w:r>
        <w:rPr/>
        <w:t xml:space="preserve">69. Труднее забыть обиду, чем научиться не обижаться вовсе, имея понимание о том, что люди не бывают однозначными. И часто замечание едкое или насмешка есть стимулятор самовозвышения, который так необходим неумным людям. Снобизмом защищаются они от собственного ущемленья. И, на деле, все те, кто не видит в человеке проявленья Бога, обозначают качество обидчивости. </w:t>
      </w:r>
    </w:p>
    <w:p>
      <w:pPr>
        <w:pStyle w:val="Normal"/>
        <w:rPr/>
      </w:pPr>
      <w:r>
        <w:rPr/>
        <w:t xml:space="preserve">Но это слишком слабая защита. Ирония должна быть приправой, а не блюдом. А легкий юмор только помогает усвоить сложные задачи, успешно для себя решая все выдвинутые для души условия. И каждый день мы постигаем мудрость. И школа наша — жизнь. </w:t>
      </w:r>
    </w:p>
    <w:p>
      <w:pPr>
        <w:pStyle w:val="Normal"/>
        <w:rPr/>
      </w:pPr>
      <w:r>
        <w:rPr/>
        <w:t xml:space="preserve">Переведите все переживанья в плоскость кармических значений. И если в адрес ваш звучит насмешка или клевета, то не спешите бурно вызывать сопротивленье, но, взвесив все, подумайте — быть может, справедливо замечанье и следует в душе своей найти углы, в которые вы не заглядывали. И, наверно, стоит очистить от накопившегося сора перекрестия всех встреч и отношений. Зачем копить неудовольствие там, где должно хотя бы чистым место быть? </w:t>
      </w:r>
    </w:p>
    <w:p>
      <w:pPr>
        <w:pStyle w:val="Normal"/>
        <w:rPr/>
      </w:pPr>
      <w:r>
        <w:rPr/>
        <w:t xml:space="preserve">В какой-то ситуации пригоден бывает каждый человек. Мы все владеем таким диапазоном качеств, возможности которых проявляем редко. И то же самое касается всех людей. И если даже человек неумен и молчалив, но умеет сделать что-то очень совершенно, то честь и хвала ему за то, что он хоть в чем-то достиг высот приложенья своей души. </w:t>
      </w:r>
    </w:p>
    <w:p>
      <w:pPr>
        <w:pStyle w:val="Normal"/>
        <w:rPr/>
      </w:pPr>
      <w:r>
        <w:rPr/>
        <w:t>Ищите смысл во всем. Есть много тайных знаков, которые не могут проявиться очевидно. Ведь, даже собирая ягоды в горах, их можно не увидеть, но, приподняв листочки, обнаружить их сладкую и радостную россыпь. Обыденность скрывает то, что нам дано по карме. Кому-то есть задача обнародовать лишь малый свод познаний. А кто-то огромный свиток должен написать. И не будет у него ни окончанья, ни начала. И пусть наш каждый день привносит хотя бы новый лепесток с цветов Садов Небесных. Мы будем сердцем рады тому, что к нам он залетел.</w:t>
      </w:r>
    </w:p>
    <w:p>
      <w:pPr>
        <w:pStyle w:val="Normal"/>
        <w:rPr/>
      </w:pPr>
      <w:r>
        <w:rPr/>
      </w:r>
    </w:p>
    <w:p>
      <w:pPr>
        <w:pStyle w:val="Normal"/>
        <w:rPr/>
      </w:pPr>
      <w:r>
        <w:rPr/>
        <w:t xml:space="preserve">70. Избыток огня в теле создает предрасположенность к болезням. Агрессивный характер привлекает эту стихию из пространства. И, не справившись с ее влиянием, воля человеческая подпадает под власть раздражения, когда огонь начинает выжигать собственное вместилище. </w:t>
      </w:r>
    </w:p>
    <w:p>
      <w:pPr>
        <w:pStyle w:val="Normal"/>
        <w:rPr/>
      </w:pPr>
      <w:r>
        <w:rPr/>
        <w:t xml:space="preserve">Здоровьем отличаются люди, которые соблюдают равновесие всех четырех стихий, создавая условия для привхождения пятой, которая именуется праной, эфиром или всеначальной энергией. Без соблюдения равновесия происходит истощение одного из качеств тела за счет усиления другого. И это создает нежелательные последствия как для тела, так и для всего, что входит в его окружение. </w:t>
      </w:r>
    </w:p>
    <w:p>
      <w:pPr>
        <w:pStyle w:val="Normal"/>
        <w:rPr/>
      </w:pPr>
      <w:r>
        <w:rPr/>
        <w:t xml:space="preserve">Гармония центров достигается практикой трансмутации энергии, или странствования ее по пути кундалини. Биджа-мантры чакр настраивают их на общий резонанс, выправляя перевес накоплений силы внутри каждого центра, а также удаляя пробки, мешающие прохождению нервных сигналов. </w:t>
      </w:r>
    </w:p>
    <w:p>
      <w:pPr>
        <w:pStyle w:val="Normal"/>
        <w:rPr/>
      </w:pPr>
      <w:r>
        <w:rPr/>
        <w:t>Дух знает меру потребную и на атаку со стороны применяет приемы боевой магии, такие как уворачивание от удара, создание расслабляющего поля или, наоборот, плотного огненного вихря. Можно испытать любой и использовать то, что больше всего подходит.</w:t>
      </w:r>
    </w:p>
    <w:p>
      <w:pPr>
        <w:pStyle w:val="Normal"/>
        <w:rPr/>
      </w:pPr>
      <w:r>
        <w:rPr/>
      </w:r>
    </w:p>
    <w:p>
      <w:pPr>
        <w:pStyle w:val="Normal"/>
        <w:rPr/>
      </w:pPr>
      <w:r>
        <w:rPr/>
        <w:t xml:space="preserve">71. Разумность плана и преданность Владыке являют продвижение нашего духа. Но нельзя относиться к Учению как дежурному занятию, избегая ответственности и продолжая предаваться прежним шалостям. Все должно расти в мире духа, и дисциплина тоже. </w:t>
      </w:r>
    </w:p>
    <w:p>
      <w:pPr>
        <w:pStyle w:val="Normal"/>
        <w:rPr/>
      </w:pPr>
      <w:r>
        <w:rPr/>
        <w:t xml:space="preserve">Обретение терпения не должно умалять ни собственное достоинство, ни достоинство других. Не отвечая на злобу недругов, твори доверенное дело. Провокаций будет достаточно. И чем выше дух поднимается, тем больше рук тянет его назад, чтобы приземлить, пытаясь методами раздражения вывести из себя и лишить того творческого заряда, который необходим для выполнения малой цели. А из малых целей и собирается общий луч устремления, поток которого несет парус нашего корабля. </w:t>
      </w:r>
    </w:p>
    <w:p>
      <w:pPr>
        <w:pStyle w:val="Normal"/>
        <w:rPr/>
      </w:pPr>
      <w:r>
        <w:rPr/>
        <w:t>Каждый видит мир через призму своих достоинств и недостатков. И ему кажется, что мир таков, каким его представляет его возбужденное сознание. Все моменты непонимания, упреки и обвинения лишь попытка подчинить людей своей воле. А если воля не подчиняется, то женская истеричность пытается выдавить слезу или жалость. Но правота не всегда правда, а правда не всегда истина. Лишь весы кармы способны взвесить все наше поведение с точностью до наночастиц. Из малого зерна вырастает либо дурман, либо мак, либо громадное лечебное дерево. А внешне зерна почти похожи.</w:t>
      </w:r>
    </w:p>
    <w:p>
      <w:pPr>
        <w:pStyle w:val="Normal"/>
        <w:rPr/>
      </w:pPr>
      <w:r>
        <w:rPr/>
      </w:r>
    </w:p>
    <w:p>
      <w:pPr>
        <w:pStyle w:val="Normal"/>
        <w:rPr/>
      </w:pPr>
      <w:r>
        <w:rPr/>
        <w:t>7</w:t>
      </w:r>
      <w:r>
        <w:rPr>
          <w:lang w:val="en-US"/>
        </w:rPr>
        <w:t>2</w:t>
      </w:r>
      <w:r>
        <w:rPr/>
        <w:t xml:space="preserve">. Найдите применение каждому. Даже калека может найти успокоение только в труде. И если избрано занятие по душе, то и бремя болезней не будет довлеть над человеком. </w:t>
      </w:r>
    </w:p>
    <w:p>
      <w:pPr>
        <w:pStyle w:val="Normal"/>
        <w:rPr/>
      </w:pPr>
      <w:r>
        <w:rPr/>
        <w:t xml:space="preserve">Тело было придумано, изобретено и реализовано как генетический проект на практике в иные времена, когда чистота мира помогала ему и сама гравитация была не такой угнетающей, а накопления вещества ненависти вообще не было, особенно в его сознательном виде. Но сейчас Земля переживает кризис. Ей нужно освободиться от накопления мусора, который как на поверхности ее, так и в головах людей. Клокочущая бездна взбудоражена человеческой ненавистью. А войны не прекращаются уже многие сотни лет, унося все более многочисленные жертвы. </w:t>
      </w:r>
    </w:p>
    <w:p>
      <w:pPr>
        <w:pStyle w:val="Normal"/>
        <w:rPr/>
      </w:pPr>
      <w:r>
        <w:rPr/>
        <w:t>Труд, который разогревает материю, дает мощное привхождение огня, для чего физическое тело и существует. Даже при физическом напряжении аура увеличивается в несколько раз, отчего и появляется пот. Аналогия с парной баней очевидна, когда от воздействия внешнего жара происходит то же самое. А в случае с трудом огонь идет изнутри, из самых глубин сердца, создавая либо накал физической силы, либо нагнетение духовной мощи.</w:t>
      </w:r>
    </w:p>
    <w:p>
      <w:pPr>
        <w:pStyle w:val="Normal"/>
        <w:rPr/>
      </w:pPr>
      <w:r>
        <w:rPr/>
      </w:r>
    </w:p>
    <w:p>
      <w:pPr>
        <w:pStyle w:val="Normal"/>
        <w:rPr/>
      </w:pPr>
      <w:r>
        <w:rPr/>
        <w:t xml:space="preserve">73. Без сожаления примите дозор, безбоязненно и взвешенно. Не в затворе остаетесь, но создаете центр силы. Притяжение его велико, и сила будет нарастать. Не орды у ворот, но ожидающие чуда сердца. Кто ищет света, тот его увидит даже во вспыхнувшем мгновении пространства. </w:t>
      </w:r>
    </w:p>
    <w:p>
      <w:pPr>
        <w:pStyle w:val="Normal"/>
        <w:rPr/>
      </w:pPr>
      <w:r>
        <w:rPr/>
        <w:t xml:space="preserve">Не истечет сила времени. Одни поколения будут сменять другие, а время не иссякнет, как и наша душа, бессмертная и гонимая его ветрами — словно семечко одуванчика, улетая неизвестно куда, не знает покоя и пристанища, покуда не найдет защиту себе и не укоренится между корней могучего кедра. </w:t>
      </w:r>
    </w:p>
    <w:p>
      <w:pPr>
        <w:pStyle w:val="Normal"/>
        <w:rPr/>
      </w:pPr>
      <w:r>
        <w:rPr/>
        <w:t xml:space="preserve">Каждое мгновение драгоценно. Каждое мгновение несет возможности, как солнечный луч — излучения золота. Кто-то успеет поймать искру божью, а кто-то, угнетенный вечной печалью, прогонит саму мысль творчества и будет погружаться в минеральное состояние, покрываясь коркой самовлюбленности. Закостенение материи так велико. Потому и посылаются испытания планете, чтобы растопить камни зла. </w:t>
      </w:r>
    </w:p>
    <w:p>
      <w:pPr>
        <w:pStyle w:val="Normal"/>
        <w:rPr/>
      </w:pPr>
      <w:r>
        <w:rPr/>
        <w:t xml:space="preserve">Каждая душа знает себе цену. Но наравне с этим нужно понимать и ценность других людей. В мельканиях света и тени выявляется суть. В явлениях пользы и ненадобности творится мистерия жизни человеческой. И, несмотря ни на что, она даже в низком явлении своем выше существования животного, ибо мысль как проявление духа освятила пребывание наше на земле. И ощущение себя центром мира, пребывающее в каждой душе, дает ей свою самооценку, чувство самосущности во вселенной. Человечество, по большому счету, — это собрание вселенных. И внутри человек больше, чем снаружи. </w:t>
      </w:r>
    </w:p>
    <w:p>
      <w:pPr>
        <w:pStyle w:val="Normal"/>
        <w:rPr/>
      </w:pPr>
      <w:r>
        <w:rPr/>
        <w:t xml:space="preserve">Требует к себе уважения каждое живое существо, к которым мы относим цветы, деревья и камни. Все живо в нас и вокруг нас. И сама земля не родила бы ничего, отдавая соки свои и силы растениям, если бы не была живой. Пространство наиболее одухотворено и организовано, вмещая в себя все стихии в их эфирной форме. Ветер порывист, огонь вспыльчив, воды неспокойны, и лишь одна земля в терпении своем удерживает их в себе и около себя. </w:t>
      </w:r>
    </w:p>
    <w:p>
      <w:pPr>
        <w:pStyle w:val="Normal"/>
        <w:rPr/>
      </w:pPr>
      <w:r>
        <w:rPr/>
        <w:t>Океан Беспредельности необъятен. Планеты и звезды в нем не занимают даже одной сотой части. А основная масса всех потенциальных планет находится в блуждающих осколках разрушенных звезд и в метеоритной пыли. Пространство насыщено протоогнем и протоводой. И вся структура этих сил так и именуется — протил, или то, в чем скрыты все возможности великих и малых образований мира. И наше семя взойдет, пройдя цикл роста и созревания. Время назначит ему свой срок, сообразуясь с судьбой.</w:t>
      </w:r>
    </w:p>
    <w:p>
      <w:pPr>
        <w:pStyle w:val="Normal"/>
        <w:rPr/>
      </w:pPr>
      <w:r>
        <w:rPr/>
      </w:r>
    </w:p>
    <w:p>
      <w:pPr>
        <w:pStyle w:val="Normal"/>
        <w:rPr/>
      </w:pPr>
      <w:r>
        <w:rPr>
          <w:lang w:val="en-US"/>
        </w:rPr>
        <w:t>74</w:t>
      </w:r>
      <w:r>
        <w:rPr/>
        <w:t xml:space="preserve">. Интуитивность отражает многообразие знания. Она истекает из синтеза. В век специализации трудно себе представить человека, определяющего будущее. Такие люди ценятся в финансовых кругах, потому что прогнозируют взлеты и падения акций компаний на биржах. Но мало кто прикладывает талант провидца в духовном плане. </w:t>
      </w:r>
    </w:p>
    <w:p>
      <w:pPr>
        <w:pStyle w:val="Normal"/>
        <w:rPr/>
      </w:pPr>
      <w:r>
        <w:rPr/>
        <w:t xml:space="preserve">Сплав разума и сердца, а не вечная их борьба, создает синтез. И в сокровенном смысле сердце и голова есть одно целое. Алтарь духа, управляющего всем человеческим микрокосмом, все же находится в сердце. И правит он именно оттуда. </w:t>
      </w:r>
    </w:p>
    <w:p>
      <w:pPr>
        <w:pStyle w:val="Normal"/>
        <w:rPr/>
      </w:pPr>
      <w:r>
        <w:rPr/>
        <w:t xml:space="preserve">Между рассудочностью и горячностью нет противоречий. Это разные стороны одного и того же явления. И они отражают необходимость и возможности момента, когда ситуативное положение требует участия одного или другого аспекта мироустроения. </w:t>
      </w:r>
    </w:p>
    <w:p>
      <w:pPr>
        <w:pStyle w:val="Normal"/>
        <w:rPr/>
      </w:pPr>
      <w:r>
        <w:rPr/>
        <w:t>Подчиняясь кармическому механизму, чувства и разум лишь выражают действие его сил. Но в чувственной природе всегда больше свободной воли, хотя и разум часто являет свое упрямство. Но неоспоримо то, что один аспект не может существовать без другого и перевес одного из них может быть трагичным. Но здоровый синтез приводит к фактору духоразумения.</w:t>
      </w:r>
    </w:p>
    <w:p>
      <w:pPr>
        <w:pStyle w:val="Normal"/>
        <w:rPr/>
      </w:pPr>
      <w:r>
        <w:rPr/>
      </w:r>
    </w:p>
    <w:p>
      <w:pPr>
        <w:pStyle w:val="Normal"/>
        <w:rPr/>
      </w:pPr>
      <w:r>
        <w:rPr>
          <w:lang w:val="en-US"/>
        </w:rPr>
        <w:t>75</w:t>
      </w:r>
      <w:r>
        <w:rPr/>
        <w:t xml:space="preserve">. Конечно, эволюция совершится. Но препятствий и загромождений на пути столько, что вместо скоростной дороги получается колея для старых телег. И даже если вверху проложена асфальтированная трасса, нужно иметь средство передвижения, достойное такого пути. </w:t>
      </w:r>
    </w:p>
    <w:p>
      <w:pPr>
        <w:pStyle w:val="Normal"/>
        <w:rPr/>
      </w:pPr>
      <w:r>
        <w:rPr/>
        <w:t xml:space="preserve">Разлад души комфортом не излечишь. Чем напряженнее противление, тем дороже победа. Все одолеем. Все переможем, как в трудном горном походе. Когда подъем становится крутым и не хватает воздуха для дыхания, мы знаем, что так близок он, сужденный перевал, за которым дорога к вершине будет гораздо легче. </w:t>
      </w:r>
    </w:p>
    <w:p>
      <w:pPr>
        <w:pStyle w:val="Normal"/>
        <w:rPr/>
      </w:pPr>
      <w:r>
        <w:rPr/>
        <w:t xml:space="preserve">Но на то и дается возможность испытать себя в разных радостях и утеснениях, что клинок терпения выковывается в испытаниях и закаляется в слезах счастья и горя, а порой и в крови человеческой. Терпение — тот дар, который позволяет создавать из поделок буден шедевры существования. </w:t>
      </w:r>
    </w:p>
    <w:p>
      <w:pPr>
        <w:pStyle w:val="Normal"/>
        <w:rPr/>
      </w:pPr>
      <w:r>
        <w:rPr/>
        <w:t>Непритворное моление нагнетает такой огонь святости, в котором все семена враждебности и агрессии, известные как черный огонь, поглощаются, служа свету. Знаем множество случаев, когда враги становились друзьями. И именно внутреннее благородство позволяло им преобразиться. Имеющий хотя бы искру совершенства не утонет в глубине невежества.</w:t>
      </w:r>
    </w:p>
    <w:p>
      <w:pPr>
        <w:pStyle w:val="Normal"/>
        <w:rPr/>
      </w:pPr>
      <w:r>
        <w:rPr/>
      </w:r>
    </w:p>
    <w:p>
      <w:pPr>
        <w:pStyle w:val="Normal"/>
        <w:rPr/>
      </w:pPr>
      <w:r>
        <w:rPr/>
        <w:t xml:space="preserve">76. Молодость и старость — состояния души. Пожилой человек, ощущающий себя юным, источает эманации такого рода. В этом и заключена ценность оптимизма, в атмосфере которого гибнут все вибрионы и раковые клетки. Слишком огненно и подвижно это состояние жизни. </w:t>
      </w:r>
    </w:p>
    <w:p>
      <w:pPr>
        <w:pStyle w:val="Normal"/>
        <w:rPr/>
      </w:pPr>
      <w:r>
        <w:rPr/>
        <w:t xml:space="preserve">Не спешите переживать и отчаиваться. Может быть, задержка дает какому-то действию динамику, необходимую для наслоения энергий. </w:t>
      </w:r>
    </w:p>
    <w:p>
      <w:pPr>
        <w:pStyle w:val="Normal"/>
        <w:rPr/>
      </w:pPr>
      <w:r>
        <w:rPr/>
        <w:t xml:space="preserve">Оптимизм привлекает лучшие свойства судьбы, которые обнаруживаются в процессе пути существований. Отчаяние навязывается людям, для того чтобы питать одержателей. Истечение энергий ауры формирует нашу астральную свиту. Внизу сосредоточиваются существа, привлеченные нашими порочными мыслями и ими рожденные. Наверху — представительство Божественных Существ и Самого Абсолюта, средоточие которого все же находится в храме сердца, откуда происходит процесс возобновления жизненных мгновений. </w:t>
      </w:r>
    </w:p>
    <w:p>
      <w:pPr>
        <w:pStyle w:val="Normal"/>
        <w:rPr/>
      </w:pPr>
      <w:r>
        <w:rPr/>
        <w:t xml:space="preserve">Все тело через три великие реки омывается праной. Совершаются большой и малый круги обращения крови. В кармической мистерии мира происходит то же самое, так же как и в процессе зачатия и рождения существ. Семя падает в почву, чтобы дать урожай для продолжения жизненной линии родовой памяти, нарастание талантов в которой выделяет представителя-потомка для выявления и передачи этих накоплений. </w:t>
      </w:r>
    </w:p>
    <w:p>
      <w:pPr>
        <w:pStyle w:val="Normal"/>
        <w:rPr/>
      </w:pPr>
      <w:r>
        <w:rPr/>
        <w:t>Обращение к предкам, которое имеет статус молитвы, явлено как возобновление связи со своим происхождением небесным. Идущие от Высших Миров приходят для просвещения и продвижения человеческой массы, чьей целью остается добывание хлеба насущного при почти полном забвении о духовных приоритетах.</w:t>
      </w:r>
    </w:p>
    <w:p>
      <w:pPr>
        <w:pStyle w:val="Normal"/>
        <w:rPr/>
      </w:pPr>
      <w:r>
        <w:rPr/>
      </w:r>
    </w:p>
    <w:p>
      <w:pPr>
        <w:pStyle w:val="Normal"/>
        <w:rPr/>
      </w:pPr>
      <w:r>
        <w:rPr/>
        <w:t xml:space="preserve">77. Тяжесть дней и напряжение в атмосфере планеты имеют как космические, так и земные причины. Громадный астероид летит к Земле, нагнетая страх у знающих, а у пребывающих в неведении — недомогание. Единое поле космоса реагирует на движение такого объекта. При прохождении мимо других планет магнетизм их усиливается привнесением чуждой энергии. </w:t>
      </w:r>
    </w:p>
    <w:p>
      <w:pPr>
        <w:pStyle w:val="Normal"/>
        <w:rPr/>
      </w:pPr>
      <w:r>
        <w:rPr/>
        <w:t xml:space="preserve">Угроза для планеты велика, если астероид попадет в тело ее. Удар о землю даст начало гигантскому землетрясению. А если он упадет в океан, то цунами достигнет невероятной силы, где волна поднимется выше километра. Причем падение такого тела выжжет из атмосферы такое количество кислорода, что восполнить его запасы будет очень и очень нелегко. </w:t>
      </w:r>
    </w:p>
    <w:p>
      <w:pPr>
        <w:pStyle w:val="Normal"/>
        <w:rPr/>
      </w:pPr>
      <w:r>
        <w:rPr/>
        <w:t>Но нам представляется, что защита Земли сработает на уровне автономных аппаратов Братства или беспилотников с зарядом дробящих плоть астероида веществ, которые пока не доступны человечеству. Их кумулятивное действие может просто взорвать, разрезать и, в конечном счете, раздробить такое космическое тело, как это уже было не единожды в истории метеорных атак.</w:t>
      </w:r>
    </w:p>
    <w:p>
      <w:pPr>
        <w:pStyle w:val="Normal"/>
        <w:rPr>
          <w:lang w:val="en-US"/>
        </w:rPr>
      </w:pPr>
      <w:r>
        <w:rPr>
          <w:lang w:val="en-US"/>
        </w:rPr>
      </w:r>
    </w:p>
    <w:p>
      <w:pPr>
        <w:pStyle w:val="Normal"/>
        <w:rPr/>
      </w:pPr>
      <w:r>
        <w:rPr/>
        <w:t xml:space="preserve">78. Вымысел во многом влияет на человеческое существование гораздо сильнее, чем обыденность, которая не возбуждает отложений психической энергии, в чьих кристаллах спит всеначальная сила и великое космическое знание. Фантазии — это форма приукрашивания или оформление воображения многими лучшими качествами, желаемыми для приложения в жизни. </w:t>
      </w:r>
    </w:p>
    <w:p>
      <w:pPr>
        <w:pStyle w:val="Normal"/>
        <w:rPr/>
      </w:pPr>
      <w:r>
        <w:rPr/>
        <w:t xml:space="preserve">Желания влияют на наши представления, как гормоны роста — на слабые растения. И тогда серая реальность, лишенная значительных и ярких событий, подменяется работой воображения. Оно если и не формирует исполнения желаний, то насыщает сознание праной тонкой удачи. Ведь есть миры, в которых мысль имеет способность незамедлительного исполнения желаний. Добрый джин арабских сказок — это мировое накопление сил, или протил, в которое бросается зерно одухотворенной мысли. И тогда реакция не заставляет себя ждать. </w:t>
      </w:r>
    </w:p>
    <w:p>
      <w:pPr>
        <w:pStyle w:val="Normal"/>
        <w:rPr/>
      </w:pPr>
      <w:r>
        <w:rPr/>
        <w:t xml:space="preserve">Творческая способность вымысла берет свои предположения и образы из общего энергетического поля и поэтому удивляет угадыванием событий и точностью описания трагедий, которые еще не произошли. Такой мысленный кинематограф заставляет жить в ярком мире, в этаком оптимистическом окружении видений, когда мнимое становится важнее действительного. </w:t>
      </w:r>
    </w:p>
    <w:p>
      <w:pPr>
        <w:pStyle w:val="Normal"/>
        <w:rPr/>
      </w:pPr>
      <w:r>
        <w:rPr/>
        <w:t xml:space="preserve">С одной стороны, воображаемое — это работа Майи. Но, с другой стороны, это проекция созидаемого мира и той вселенной, которую строит мыслетворчество каждого сознания человеческого. </w:t>
      </w:r>
    </w:p>
    <w:p>
      <w:pPr>
        <w:pStyle w:val="Normal"/>
        <w:rPr/>
      </w:pPr>
      <w:r>
        <w:rPr/>
        <w:t>Все спешат проникнуть в чужие тайны и прильнуть к проводу чужого вдохновения, чтобы испытать электричество творческого импульса. И это вполне допустимо, и даже понятно, как первичное подражание мастеру слова или живописи, через которое вырабатываются собственные приемы, находятся любимые темы и та творческая целина, которую нужно вспахать. Все материализуется после вынашивания замысла и создания плана, где все рассчитано и учтено.</w:t>
      </w:r>
    </w:p>
    <w:p>
      <w:pPr>
        <w:pStyle w:val="Normal"/>
        <w:rPr/>
      </w:pPr>
      <w:r>
        <w:rPr/>
      </w:r>
    </w:p>
    <w:p>
      <w:pPr>
        <w:pStyle w:val="Normal"/>
        <w:rPr/>
      </w:pPr>
      <w:r>
        <w:rPr/>
        <w:t xml:space="preserve">79. Кто-то не верил Али. Кто-то перевирал его послания, приукрашивая и выдавая за свои, поскольку сам он не ведал мирской грамоты. Но весть о Посланнике Божьем разлетелась по аравийским землям так стремительно, словно огонь — по пороховой дорожке. Многие приезжали, чтобы тайком посмотреть на юношу и вынести свое мнение, не подверженное влиянию со стороны. Были скептики и отрицатели, и особенно среди близкой родни. И они-то как раз и воплощали формулу, что «нет Пророка в своем отечестве». </w:t>
      </w:r>
    </w:p>
    <w:p>
      <w:pPr>
        <w:pStyle w:val="Normal"/>
        <w:rPr/>
      </w:pPr>
      <w:r>
        <w:rPr/>
        <w:t xml:space="preserve">Но все же волна слухов о рождении необычного человека катилась и катилась, опоясывая много раз предел великих пустынь, для жителей которых, суеверных и чувственных, живущих в суровых условиях, и давалось великое Учение о джихаде — внутренней борьбе человека с самим собой. А если брать по большому счету, то это было Учение о вечной битве благого и темного, законного и запретного в себе самом. </w:t>
      </w:r>
    </w:p>
    <w:p>
      <w:pPr>
        <w:pStyle w:val="Normal"/>
        <w:rPr/>
      </w:pPr>
      <w:r>
        <w:rPr/>
        <w:t xml:space="preserve">Богатые шейхи открыто высмеивали новое Учение, потому что давно подпали под власть Бога Богатства, тайное поклонение которому пришло к ним от жрецов Сетха, или Сатана, из древнейших пластов истории Египта, а до него — Атлантиды, которую жрецы разрушили почитанием мира пекла. </w:t>
      </w:r>
    </w:p>
    <w:p>
      <w:pPr>
        <w:pStyle w:val="Normal"/>
        <w:rPr/>
      </w:pPr>
      <w:r>
        <w:rPr/>
        <w:t xml:space="preserve">Али даже не понимал, какой груз ответственности взвалил на себя. И лишь жена, которая была старше его на пятнадцать лет, жалела его и поддерживала его миссию, о которой он пока и не догадывался. </w:t>
      </w:r>
    </w:p>
    <w:p>
      <w:pPr>
        <w:pStyle w:val="Normal"/>
        <w:rPr/>
      </w:pPr>
      <w:r>
        <w:rPr/>
        <w:t>Но обмороки и летаргия случались все чаще, и особенно после бесед в маленькой пещере на одинокой горе. И адепты демонических культов, захватившие Черный Камень, откровенно забеспокоились, потому что страх перед демонами пустыни иссякал, а с ним — и поток подношений. Они стали возбуждать народ против новоявленного богохульника, требуя предать его суду и, по закону предков, побить камнями и отсечь ему голову за предательство веры отцов.</w:t>
      </w:r>
    </w:p>
    <w:p>
      <w:pPr>
        <w:pStyle w:val="Normal"/>
        <w:rPr/>
      </w:pPr>
      <w:r>
        <w:rPr/>
      </w:r>
    </w:p>
    <w:p>
      <w:pPr>
        <w:pStyle w:val="Normal"/>
        <w:rPr/>
      </w:pPr>
      <w:r>
        <w:rPr/>
        <w:t xml:space="preserve">80. Утренняя радиация свежести разительно отличается от дневной. В ожидании дня, в предощущении восхода солнца у живых и тонких существ сознание находится в особом состоянии, когда активность души и ее физического проводника, крови, имеет свойство обновления. Только утром происходит интенсивное обновление и восстановление клеток головного мозга, красных кровяных телец и всей телесной структуры в целом. Эманации часа Крийи целебны и чисты. </w:t>
      </w:r>
    </w:p>
    <w:p>
      <w:pPr>
        <w:pStyle w:val="Normal"/>
        <w:rPr/>
      </w:pPr>
      <w:r>
        <w:rPr/>
        <w:t xml:space="preserve">Ощущая утро нового дня, мир ждет изменений к лучшему, когда бессмысленные жертвы и ненужные никому войны прекратятся и все, что тратится на оборону, будет использовано в иных целях. Но пока ощетинившиеся ракетами и штыками, словно хищники — клыками, страны вынуждены вкладывать силы разума и доход, полученный от продажи природных ресурсов, в оборону. Еще не скоро развеются взаимные опасения, вызванные агрессией, и люди с открытой душой будут доверять друг другу. </w:t>
      </w:r>
    </w:p>
    <w:p>
      <w:pPr>
        <w:pStyle w:val="Normal"/>
        <w:rPr/>
      </w:pPr>
      <w:r>
        <w:rPr/>
        <w:t xml:space="preserve">Утро приносит надежду, что с рождением дня останутся в царстве ночи все миазмы пережитков и недостатков и в одночасье доброжелательность и дружелюбие восторжествуют над суетной мелочностью и опасениями. Страх быть уничтоженными и обездоленными порождает самые дикие фантазии, подогреваемые голливудскими блокбастерами катастроф. Америкой проиграны все варианты апокалипсиса — как одной страны, так и всего земного шара. Но предотвратить любое бездушие всегда можно, договорившись об условиях разрядки напряженности. </w:t>
      </w:r>
    </w:p>
    <w:p>
      <w:pPr>
        <w:pStyle w:val="Normal"/>
        <w:rPr/>
      </w:pPr>
      <w:r>
        <w:rPr/>
        <w:t xml:space="preserve">Атмосфера мира находится в состоянии затяжной войны. И религии здесь ни при чем. Продолжается древняя, можно сказать изначальная, война иерархий. А сомневающийся в себе служит дрожащим теням неопределенности. </w:t>
      </w:r>
    </w:p>
    <w:p>
      <w:pPr>
        <w:pStyle w:val="Normal"/>
        <w:rPr/>
      </w:pPr>
      <w:r>
        <w:rPr/>
        <w:t xml:space="preserve">Творите, дерзайте и ошибайтесь, ибо в ошибке, если она признана, кроется сила продвижения, отрезвления и избавления от заблуждений. Накопление знаний предполагает отказ от ложных представлений. На этом и основано самопрозрение — от малых до великих масштабов. </w:t>
      </w:r>
    </w:p>
    <w:p>
      <w:pPr>
        <w:pStyle w:val="Normal"/>
        <w:rPr/>
      </w:pPr>
      <w:r>
        <w:rPr/>
        <w:t>Горы каждый день освобождаются от тумана ночи, пробуждаясь в новом мире. И нужно не потерять это трепетное чувство новизны и невероятной свежести утра, сохраняя его заряд весь день.</w:t>
      </w:r>
    </w:p>
    <w:p>
      <w:pPr>
        <w:pStyle w:val="Normal"/>
        <w:rPr/>
      </w:pPr>
      <w:r>
        <w:rPr/>
      </w:r>
    </w:p>
    <w:p>
      <w:pPr>
        <w:pStyle w:val="Normal"/>
        <w:rPr/>
      </w:pPr>
      <w:r>
        <w:rPr/>
        <w:t xml:space="preserve">81. Дом стоял у реки, на высоком фундаменте из белого кирпича. А столбы забора были сделаны из сырого ветляка, отчего он подрастал каждый год. Каждый из столбов пустил корни, выбросил спящие почки, из которых выросли ветки, и спустя некоторое время стал деревом. А сама ограда, закрепленная на них, поднялась за несколько лет от земли почти на метр. И люди, которые проходили по тропинке к роднику, чтобы напиться свежей воды, были в недоумении от такой конструкции. </w:t>
      </w:r>
    </w:p>
    <w:p>
      <w:pPr>
        <w:pStyle w:val="Normal"/>
        <w:rPr/>
      </w:pPr>
      <w:r>
        <w:rPr/>
        <w:t xml:space="preserve">Дом стоял на месте старой мельницы. И оттого здесь расплодилось, в память о прошлом благополучии этих животных, невероятное количество крыс, уничтожавших в погребах хозяйские запасы почти наполовину и прогрызавших сосновые полы за ночь в нескольких местах. И с этой напастью боролась сама природа, когда у хозяйской кошки рождались котята, внешне ничем не примечательные, но выраставшие до размера средней собаки. Они-то и были главным орудием борьбы с грызунами, от которых хозяева страдали почти ежедневно. </w:t>
      </w:r>
    </w:p>
    <w:p>
      <w:pPr>
        <w:pStyle w:val="Normal"/>
        <w:rPr/>
      </w:pPr>
      <w:r>
        <w:rPr/>
        <w:t xml:space="preserve">Жить в таком месте было трудно. Но само оно обладало таким невероятным магнетизмом, что гости, которым случалось заночевать в этом доме, всегда видели чудесные сны, хотя были далеки как от религиозности, так и от мистики. Хозяйкой дома была старая набожная женщина небольшого роста, вечно снующая и хлопочущая по дому и по хозяйству. </w:t>
      </w:r>
    </w:p>
    <w:p>
      <w:pPr>
        <w:pStyle w:val="Normal"/>
        <w:rPr/>
      </w:pPr>
      <w:r>
        <w:rPr/>
        <w:t xml:space="preserve">Дом стоял на правой стороне реки Северки. А на противоположном берегу, вдоль огромного изгиба, или излуки, располагалось большое и старинное село Никоновское, в котором были свой храм, школа-десятилетка и приличный дом культуры. Это была центральная усадьба некогда богатого совхоза. Но в это село семья переехала из крохотной деревеньки Чекменево, состоявшей не более чем из десятка бараков, в которых жили в основном доярки. Они работали на молочной ферме и почти все время, с пяти утра до десяти вечера с небольшими перерывами, находились на скотном дворе. </w:t>
      </w:r>
    </w:p>
    <w:p>
      <w:pPr>
        <w:pStyle w:val="Normal"/>
        <w:rPr/>
      </w:pPr>
      <w:r>
        <w:rPr/>
        <w:t xml:space="preserve">Но вдова нигде не работала. Ей хватало занятий с детьми и с огромным хозяйством, которое позволяло быть сытыми. Детей было много, как и у всех в те годы. Отец семейства умер, не дожив до пятидесяти лет, оставив ее, маленькую, хрупкую женщину, с семью детьми, старшей из которых было двадцать два года, а младшему — чуть больше трех лет. Мать пережила годы войны, когда, для того чтобы накормить детей, она из ямы с гнилой картошкой выбирала крахмал, застудив при этом руки, которые у нее болели всю оставшуюся жизнь. К ее старости семью переселили из ветхого кирпичного дома, бывшего цыплятника, в дом у реки, где хозяйка дожила свои последние четырнадцать лет. </w:t>
      </w:r>
    </w:p>
    <w:p>
      <w:pPr>
        <w:pStyle w:val="Normal"/>
        <w:rPr/>
      </w:pPr>
      <w:r>
        <w:rPr/>
      </w:r>
    </w:p>
    <w:p>
      <w:pPr>
        <w:pStyle w:val="Normal"/>
        <w:rPr/>
      </w:pPr>
      <w:r>
        <w:rPr/>
        <w:t>82. Обнаружение вокруг планеты защитного радиационного пояса современными учеными можно воспринимать двояко. С одной стороны, он являет собой щит от астероидного нападения, но, с другой, задерживает излучения, посылаемые высшим человечеством. В этом плане можно говорить об умышленной изоляции от космоса с целью создания обособленного мира, о чем мечтал некогда Князь Мира. И он приложил к этому изобретению немало сил. А его последователи поддерживают существование этого купола, опасаясь влияния Высшего Духа и Разума. И это как раз и есть та стена, которая отделила Землю от всей вселенной, в колбе которой Люцифер хотел создать физический рай, будучи низверженным с высот Мира Сияния.</w:t>
      </w:r>
    </w:p>
    <w:p>
      <w:pPr>
        <w:pStyle w:val="Normal"/>
        <w:rPr/>
      </w:pPr>
      <w:r>
        <w:rPr/>
      </w:r>
    </w:p>
    <w:p>
      <w:pPr>
        <w:pStyle w:val="Normal"/>
        <w:rPr/>
      </w:pPr>
      <w:r>
        <w:rPr/>
        <w:t xml:space="preserve">83. Сионская горница, в которой происходила Тайная Вечеря, была в доме, построенном на месте дворца царя Вениамина, чьим потомком была Мария Магдалина. Мистерия соединения души через хлеб и вино являла собой создание единого с Христом коллективного разума и, как следствие, неразрывной связи с Сыном Божьим. Апостолы призывали Дух Света войти в них через хлеб и вино, что впоследствии стало основой теургии, божественного делания, и мистерии причастия, которая до сих пор, от времен Аркторуссии, сохраняет традицию соединения миров. </w:t>
      </w:r>
    </w:p>
    <w:p>
      <w:pPr>
        <w:pStyle w:val="Normal"/>
        <w:rPr/>
      </w:pPr>
      <w:r>
        <w:rPr/>
        <w:t xml:space="preserve">Вселение духа истины не происходит автоматически с рождением тела. Тело лишь амфора для вина. А сам процесс брожения — это духовная работа по трансмутации энергии, или извлечению из низших ее форм эссенции высшего порядка. </w:t>
      </w:r>
    </w:p>
    <w:p>
      <w:pPr>
        <w:pStyle w:val="Normal"/>
        <w:rPr/>
      </w:pPr>
      <w:r>
        <w:rPr/>
        <w:t>Тайная Вечеря для апостолов была не только посвящением, но выведением сознания на новый уровень, для чего понадобилось немногим больше сорока дней. Ученики Сына Звезды собрались на том же месте на пятидесятницу, то есть через пятьдесят дней после Воскресения, чтобы почтить память и вспомнить Того, кто сделал из рыбаков уловителей душ людей. В какой-то момент, когда общая молитва достигла высокой степени напряжения, откуда-то сверху, из материализовавшегося на потолке сияющего облака, на каждого из присутствующих сошло по капле огня в виде огненного языка. И люди стали говорить и понимать другие языки, словно было отменено проклятие Вавилонской башни — смешение всех языков вместо единого, общепланетного. И в этой горнице свершилось чудо взаимного понимания, чудо распознавания человеческих душ.</w:t>
      </w:r>
    </w:p>
    <w:p>
      <w:pPr>
        <w:pStyle w:val="Normal"/>
        <w:rPr/>
      </w:pPr>
      <w:r>
        <w:rPr/>
      </w:r>
    </w:p>
    <w:p>
      <w:pPr>
        <w:pStyle w:val="Normal"/>
        <w:rPr/>
      </w:pPr>
      <w:r>
        <w:rPr/>
        <w:t xml:space="preserve">84. Радугу разложения не принимайте за свет озаренности. Сладкоречивость лжеадептов происходит оттого, что они черпают из реки фактов, протекающей в интернет-пространстве. Но гораздо важнее события Мира Духовного, которые очень трудно обнаружить и распознать, а потом и перевести на человеческий язык, удерживая энергии случившейся необычности. </w:t>
      </w:r>
    </w:p>
    <w:p>
      <w:pPr>
        <w:pStyle w:val="Normal"/>
        <w:rPr/>
      </w:pPr>
      <w:r>
        <w:rPr/>
        <w:t xml:space="preserve">Рождение чуда — это обнаружение его в море знаков, окружающих нас. Обыденность редко кого удивляет. И многие к ней относятся пренебрежительно. Но она состоит из феноменов материальной природы, без которых не произошло бы сгущение тонкого вещества. Беспорядок подвержен тому же закону мироустроения и имеет свой алгоритм присутствия творящих сил космоса. Чем выше уровень духовности, тем более организован мир, учитывая, что каждый носит в себе законы совести и прообраз огненного порядка. </w:t>
      </w:r>
    </w:p>
    <w:p>
      <w:pPr>
        <w:pStyle w:val="Normal"/>
        <w:rPr/>
      </w:pPr>
      <w:r>
        <w:rPr/>
        <w:t xml:space="preserve">Материя тянет вниз, пытаясь растворить в себе даже лучшие качества. А духовность дает крылья для взлета. Не нужен полный отрыв от реальности земного мира. Нужно этот мир насыщать проявлениями духа и преобразовывать сообразно его законам. </w:t>
      </w:r>
    </w:p>
    <w:p>
      <w:pPr>
        <w:pStyle w:val="Normal"/>
        <w:rPr/>
      </w:pPr>
      <w:r>
        <w:rPr/>
        <w:t xml:space="preserve">Рано или поздно все возвращается назад, в духовный атом, в точку, которую ученые признали началом мироздания. Но возвращение не станет механическим фактом гибели вселенной. Это станет возвращением домой, в свет, с накопленным багажом приобретенного опыта, при котором дух обретает новые цели и задачи, дотоле неведомые и непредставляемые. </w:t>
      </w:r>
    </w:p>
    <w:p>
      <w:pPr>
        <w:pStyle w:val="Normal"/>
        <w:rPr/>
      </w:pPr>
      <w:r>
        <w:rPr/>
        <w:t>Дух знает все и имеет все возможности реализации. Но каждая искра его, воплощенная в человечестве, создает такую палитру непредсказуемости, что все нельзя учесть и взвесить, пока это не пережито и не пройдено.</w:t>
      </w:r>
    </w:p>
    <w:p>
      <w:pPr>
        <w:pStyle w:val="Normal"/>
        <w:rPr/>
      </w:pPr>
      <w:r>
        <w:rPr/>
      </w:r>
    </w:p>
    <w:p>
      <w:pPr>
        <w:pStyle w:val="Normal"/>
        <w:rPr/>
      </w:pPr>
      <w:r>
        <w:rPr/>
        <w:t xml:space="preserve">85. И тянутся сердца, тесней друг к другу жмутся. Как душам хочется покоя и любви, отеческого покровительства, заботы и участия! Как трудно жить в пространстве, не имея друзей, добрых матерей и понимающих отцов! </w:t>
      </w:r>
    </w:p>
    <w:p>
      <w:pPr>
        <w:pStyle w:val="Normal"/>
        <w:rPr/>
      </w:pPr>
      <w:r>
        <w:rPr/>
        <w:t xml:space="preserve">Куется облачение судьбы из разных материалов. Есть сталь победная и крепкий щит. Есть шлем с изображением святых, отлитый из сияющего злата или чистейшего до сини серебра. </w:t>
      </w:r>
    </w:p>
    <w:p>
      <w:pPr>
        <w:pStyle w:val="Normal"/>
        <w:rPr/>
      </w:pPr>
      <w:r>
        <w:rPr/>
        <w:t xml:space="preserve">Все ищут в мире ласки и защиты. А меч — он может быть заправлен в ножны. И мягкое перо себе берет его былые качества, слагая начертанья слов в повествованья духа. </w:t>
      </w:r>
    </w:p>
    <w:p>
      <w:pPr>
        <w:pStyle w:val="Normal"/>
        <w:rPr/>
      </w:pPr>
      <w:r>
        <w:rPr/>
        <w:t xml:space="preserve">Сердца стремятся пониманье обрести. Сердца радеют о своем величье и красотой своею постигают сиянье Мира Мысли, где тьма и ночь сгорают, где царствует живое озаренье и молнии летят, свиваясь в бич, чтоб отогнать лярв, что сосут из нас сил благодатных чистую Амриту. </w:t>
      </w:r>
    </w:p>
    <w:p>
      <w:pPr>
        <w:pStyle w:val="Normal"/>
        <w:rPr/>
      </w:pPr>
      <w:r>
        <w:rPr/>
        <w:t>Уйдите прочь, лукавство и порок, и вместе с ними — вспышки сладострастья! Сомненье и пустая суета в нас затемняют устья очищенья.</w:t>
      </w:r>
    </w:p>
    <w:p>
      <w:pPr>
        <w:pStyle w:val="Normal"/>
        <w:rPr/>
      </w:pPr>
      <w:r>
        <w:rPr/>
      </w:r>
    </w:p>
    <w:p>
      <w:pPr>
        <w:pStyle w:val="Normal"/>
        <w:rPr/>
      </w:pPr>
      <w:r>
        <w:rPr/>
        <w:t xml:space="preserve">86. И, может быть, не напрасна молитва отпевания братьев моих, почивших давным-давно. Дай бог, чтоб она помогла им найти дорогу к свету, уставшим в этом мире, угнетенным болезнями и судьбой, когда они оказались брошенными своими родными или, хуже того, те явили к ним пренебреженье, заставив страдать от бессилья. Но все же итог каждой жизни — это смиренье в любых условиях, когда душа испытала паденья и взлеты, когда ей открылись возможности внутренних сил и путь обнаружился тот, что во всем не зависит от внешних расположений. </w:t>
      </w:r>
    </w:p>
    <w:p>
      <w:pPr>
        <w:pStyle w:val="Normal"/>
        <w:rPr/>
      </w:pPr>
      <w:r>
        <w:rPr/>
        <w:t xml:space="preserve">Опора в себе не отрицает божественной силы. Опора в себе не делает эгоистом того, кто все испытал, побывав и в адах этого мира. Он не ожесточился, а для себя сделал вывод, что, все испытав, каждому необходимо держаться лучшего, признавая лишь власть блага, но от того не теряя в пути осторожности. Любому дозволено испытанья пройти огнем, водой и вихрями взлета. А медные трубы пусть в нашей судьбе не заглушат голосов блага. </w:t>
      </w:r>
    </w:p>
    <w:p>
      <w:pPr>
        <w:pStyle w:val="Normal"/>
        <w:rPr/>
      </w:pPr>
      <w:r>
        <w:rPr/>
        <w:t xml:space="preserve">Над всем пребывает любовь. Над всем, что сегодня в нас существует, одна лишь она способна развеять несчастий земных облака. За злые слова отвечаем сполна испытаньями. За добрые — вознаграждаемся миром. </w:t>
      </w:r>
    </w:p>
    <w:p>
      <w:pPr>
        <w:pStyle w:val="Normal"/>
        <w:rPr/>
      </w:pPr>
      <w:r>
        <w:rPr/>
        <w:t xml:space="preserve">В копилке судьбы так много припасено нарядов для каждого дня и разных живых украшений, которые можно надеть лишь в должный час и в такую минуту, когда созрело зерно великих свершений и плод познанья дольше не может уже пребывать в невостребованности. </w:t>
      </w:r>
    </w:p>
    <w:p>
      <w:pPr>
        <w:pStyle w:val="Normal"/>
        <w:rPr/>
      </w:pPr>
      <w:r>
        <w:rPr/>
        <w:t>Но не захлебнись в многословии и успокоения в нем не ищи. Слова — это только цветы в звенящей долине. А люди, как пчелы, с них собирают нектар постижений, где мудрость творит свое действо.</w:t>
      </w:r>
    </w:p>
    <w:p>
      <w:pPr>
        <w:pStyle w:val="Normal"/>
        <w:rPr/>
      </w:pPr>
      <w:r>
        <w:rPr/>
      </w:r>
    </w:p>
    <w:p>
      <w:pPr>
        <w:pStyle w:val="Normal"/>
        <w:rPr/>
      </w:pPr>
      <w:r>
        <w:rPr/>
        <w:t xml:space="preserve">87. Условия оповещенных испытаний во многих случаях лицемерны. Но неожиданные опробования энергий по-настоящему и без ангажирования проверяют душу человека. И главное — как он поведет себя в том или ином случае и достойно ли употребит власть и свои знания. </w:t>
      </w:r>
    </w:p>
    <w:p>
      <w:pPr>
        <w:pStyle w:val="Normal"/>
        <w:rPr/>
      </w:pPr>
      <w:r>
        <w:rPr/>
        <w:t xml:space="preserve">Не спешите кого-то расспрашивать или убеждать в чем-то. Понаблюдайте за поведением человека и определите, на какую подлость он готов или, может быть, избавлен от кармических осложнений. Жизнь предоставляет множество возможностей избавиться от груза недостатков и обрести устойчивость сознания. </w:t>
      </w:r>
    </w:p>
    <w:p>
      <w:pPr>
        <w:pStyle w:val="Normal"/>
        <w:rPr/>
      </w:pPr>
      <w:r>
        <w:rPr/>
        <w:t xml:space="preserve">Испытывать нас будут всеми обстоятельствами в самое неожиданное время. И нужно будет достойно показать, насколько жизнь наша очеловечена, а сила кристаллизована. </w:t>
      </w:r>
    </w:p>
    <w:p>
      <w:pPr>
        <w:pStyle w:val="Normal"/>
        <w:rPr/>
      </w:pPr>
      <w:r>
        <w:rPr/>
        <w:t>В любой момент испытания нас настигают. И бояться этого не нужно, а нужно идти к ним с открытой душой и не опасаться подвоха. Нам нечего скрывать от людей и от самих себя. Не равнодушие вырабатываем, а терпимость ко всякого рода мерзостям. Земля не избавлена от несовершенства. И постигать все изгибы пути не так уж и плохо. Это изучение характеров и препятствий, которые возможно встретить в круговороте земной жизни.</w:t>
      </w:r>
    </w:p>
    <w:p>
      <w:pPr>
        <w:pStyle w:val="Normal"/>
        <w:rPr/>
      </w:pPr>
      <w:r>
        <w:rPr/>
      </w:r>
    </w:p>
    <w:p>
      <w:pPr>
        <w:pStyle w:val="Normal"/>
        <w:rPr/>
      </w:pPr>
      <w:r>
        <w:rPr/>
        <w:t xml:space="preserve">88. Видение образов через полтора часа пребывания в зеркале Козырева, в алюминиевой спирали, завернутой в полтора оборота, было не просто мысленной проекцией, но реальным видеорядом, который можно увидеть открытыми глазами. Механизм работы со сгущенным временем многие ученые-физики не признают, считая это ложными измышлениями. Но, на самом деле, спираль времени — вернее, его энергия — сгущается, а ускорение его или замедление зависит от того, в какую сторону завернут алюминиевый лист. </w:t>
      </w:r>
    </w:p>
    <w:p>
      <w:pPr>
        <w:pStyle w:val="Normal"/>
        <w:rPr/>
      </w:pPr>
      <w:r>
        <w:rPr/>
        <w:t xml:space="preserve">Эксперименты такого рода, конечно же, связаны с привхождением параллельного мира и образа его сознания, который выдержать может не каждая психика. </w:t>
      </w:r>
    </w:p>
    <w:p>
      <w:pPr>
        <w:pStyle w:val="Normal"/>
        <w:rPr/>
      </w:pPr>
      <w:r>
        <w:rPr/>
        <w:t xml:space="preserve">Закоренелые материалисты только на первый взгляд являют собой непоколебимость, а внутри их сознания все необъяснимые события вызывают не просто сомнения, но страх. И это являет собой первый шаг к признанию невидимых сил и иного мира, а также к обнаружению переходов из мира грубоматериального в разные аспекты тонких образований. </w:t>
      </w:r>
    </w:p>
    <w:p>
      <w:pPr>
        <w:pStyle w:val="Normal"/>
        <w:rPr/>
      </w:pPr>
      <w:r>
        <w:rPr/>
      </w:r>
    </w:p>
    <w:p>
      <w:pPr>
        <w:pStyle w:val="Normal"/>
        <w:rPr/>
      </w:pPr>
      <w:r>
        <w:rPr/>
        <w:t>89. Пашите, не обращая внимания на птиц. Сейте, пока есть в закромах зерно. Не отвлекаясь на многие и многие препоны, все же одолевайте лень вашей природы. Она всегда склонна к тамасу, по древней материалистической привычке к разложению веществ, когда камни становятся песком, а потом пылью. Все возвращается в первозданное летучее состояние, которое блуждает в космических далях. И даже первоэлемент земли облаками летучих пылинок перемещается во всех концах вселенной, служа материалом для образования планет.</w:t>
      </w:r>
    </w:p>
    <w:p>
      <w:pPr>
        <w:pStyle w:val="Normal"/>
        <w:rPr/>
      </w:pPr>
      <w:r>
        <w:rPr/>
      </w:r>
    </w:p>
    <w:p>
      <w:pPr>
        <w:pStyle w:val="Normal"/>
        <w:rPr/>
      </w:pPr>
      <w:r>
        <w:rPr/>
        <w:t>9</w:t>
      </w:r>
      <w:r>
        <w:rPr>
          <w:lang w:val="en-US"/>
        </w:rPr>
        <w:t>0</w:t>
      </w:r>
      <w:r>
        <w:rPr/>
        <w:t xml:space="preserve">. Духов-помощников достаточно много. И нет необходимости удерживать около себя родные души, у которых, помимо общей кармы, существует и своя собственная. </w:t>
      </w:r>
    </w:p>
    <w:p>
      <w:pPr>
        <w:pStyle w:val="Normal"/>
        <w:rPr/>
      </w:pPr>
      <w:r>
        <w:rPr/>
        <w:t xml:space="preserve">Каждой душе указан свой путь. И отягощать себя миазмами земными, будучи развоплощенными, не совсем хорошо. Можно легко заразить тонкое сознание и навсегда потерять возможность к воплощению, пополнив ряд проклятых душ, живущих между мирами и иногда наблюдаемых земными жителями. </w:t>
      </w:r>
    </w:p>
    <w:p>
      <w:pPr>
        <w:pStyle w:val="Normal"/>
        <w:rPr/>
      </w:pPr>
      <w:r>
        <w:rPr/>
        <w:t xml:space="preserve">Встреч с такими существами множество, особенно когда огонь гонит к земле всю пространственную нечисть. У Альфреда Хейдока на эту тему есть хороший рассказ «Мотылек». Он отражает реальное событие, происшедшее с человеком, когда любовь к фее создала феномен присутствия ее рядом в материальном образе мотылька. Но это может быть бабочка, цветок или птица. Это может быть дерево, в кронах которого устроено ее жилище. И в любом случае чистые места еще хранят присутствие духов, живущих бок о бок с человеком и выводящих его из затруднительных ситуаций. </w:t>
      </w:r>
    </w:p>
    <w:p>
      <w:pPr>
        <w:pStyle w:val="Normal"/>
        <w:rPr/>
      </w:pPr>
      <w:r>
        <w:rPr/>
        <w:t>Наша аура состоит из облаков таких существ, среди которых мы когда-то пребывали сами и выделились из них, созрев до степени человеческого зерна бессмертия, способного перерождаться, подчиняясь законам высшего порядка.</w:t>
      </w:r>
    </w:p>
    <w:p>
      <w:pPr>
        <w:pStyle w:val="Normal"/>
        <w:rPr/>
      </w:pPr>
      <w:r>
        <w:rPr/>
      </w:r>
    </w:p>
    <w:p>
      <w:pPr>
        <w:pStyle w:val="Normal"/>
        <w:rPr/>
      </w:pPr>
      <w:r>
        <w:rPr/>
        <w:t xml:space="preserve">91. Коммерциализация всех сторон современной жизни формирует американский образ мышления, когда, чего только ни коснись, все заражено вирусом добычи прибыли. И все было бы ничего, если бы желание быть богатыми не довлело над совестью и добропорядочностью, покрывая своим глянцевым мертвящим лаком все живое, заставляя его застывать в застекленном состоянии. </w:t>
      </w:r>
    </w:p>
    <w:p>
      <w:pPr>
        <w:pStyle w:val="Normal"/>
        <w:rPr/>
      </w:pPr>
      <w:r>
        <w:rPr/>
        <w:t xml:space="preserve">Благополучие и богатство не отрицаются в общем плане Учения. На помощи меценатов держатся культура и здравоохранение. И если бы не было богатых людей, то многие проекты были бы невыполнимыми и остались бы в Ментальном Мире до лучших времен, когда сочетание силы, удачи и востребованности сошлось бы в одной точке. </w:t>
      </w:r>
    </w:p>
    <w:p>
      <w:pPr>
        <w:pStyle w:val="Normal"/>
        <w:rPr/>
      </w:pPr>
      <w:r>
        <w:rPr/>
        <w:t xml:space="preserve">Для тех, кто во главу угла ставит финансы, деятельность мира представляется совершенно иначе. У любителя красоты цветы вызывают радость сердца, а для коммерсанта это всего лишь сырье для приготовления лекарственных средств с целью их продажи. И это прекрасно, если только маркетинговый бум не заставляет превращать травяные сборы, помогающие при разных болезнях, в зеленую пустышку, набитую сеном. Где правят деньги, там совесть уходит. </w:t>
      </w:r>
    </w:p>
    <w:p>
      <w:pPr>
        <w:pStyle w:val="Normal"/>
        <w:rPr/>
      </w:pPr>
      <w:r>
        <w:rPr/>
        <w:t xml:space="preserve">Принцип: «Золото превыше всего», — сделал людей служителями Мамоны, хотя множество раз твердилось миру, что золото — это олицетворение бессмертия. Его хранят до тех времен, когда оно, извлеченное из недр при определенных обстоятельствах и нагнетении космических токов, станет белым пеплом, который будет величайшим лекарством для человечества. О насыщении крови солями золота указывалось в Ведах как о средстве вечной жизни для продолжения новых фаз духовной работы, поле для которой не меряно, не пахано и не сеяно. А дикие травы лишь хранят его летучие и питательные элементы от выветривания. </w:t>
      </w:r>
    </w:p>
    <w:p>
      <w:pPr>
        <w:pStyle w:val="Normal"/>
        <w:rPr/>
      </w:pPr>
      <w:r>
        <w:rPr/>
        <w:t>Деньги удобны. Деньги необходимы. И не скоро еще им найдется альтернатива, будь то криптовалюта или виртуальные активы. Но подчинение себя их власти — трагедия. А в другом случае нет слуг проворнее, чем они.</w:t>
      </w:r>
    </w:p>
    <w:p>
      <w:pPr>
        <w:pStyle w:val="Normal"/>
        <w:rPr/>
      </w:pPr>
      <w:r>
        <w:rPr/>
      </w:r>
    </w:p>
    <w:p>
      <w:pPr>
        <w:pStyle w:val="Normal"/>
        <w:rPr/>
      </w:pPr>
      <w:r>
        <w:rPr>
          <w:lang w:val="en-US"/>
        </w:rPr>
        <w:t>92</w:t>
      </w:r>
      <w:r>
        <w:rPr/>
        <w:t xml:space="preserve">. Покровительство Богини Доли давалось Матерью Ладой во время перевязывания ребенку пуповины льняной нитью. Этой нитью соединялась судьба каждого земного человека с судьбой мировой. На ней записывалась вся жизнь. На ней хранился мешочек с засохшей пуповиной как знак соединения мира невидимого, откуда человек пришел, с миром реальным. </w:t>
      </w:r>
    </w:p>
    <w:p>
      <w:pPr>
        <w:pStyle w:val="Normal"/>
        <w:rPr/>
      </w:pPr>
      <w:r>
        <w:rPr/>
        <w:t xml:space="preserve">Защита в виде одежды изо льна считалась такой же действенной, как и одежды из натурального шелка в южных странах Азии. В северных странах, где кувшинки и лилии не росли, лен играл ту же роль, что и лотос. Но только применение его было более практичным. Конопля и крапива применялись для создания более грубых вещей для обихода, а шерсть и лен служили для одежды лучшим материалом. </w:t>
      </w:r>
    </w:p>
    <w:p>
      <w:pPr>
        <w:pStyle w:val="Normal"/>
        <w:rPr/>
      </w:pPr>
      <w:r>
        <w:rPr/>
        <w:t xml:space="preserve">Выбеливание холстов льна в воде имело значение как эстетическое, так и мистическое. Ткань, напитываясь эманациями воды, в сильную жару охлаждала, а в холод согревала. </w:t>
      </w:r>
    </w:p>
    <w:p>
      <w:pPr>
        <w:pStyle w:val="Normal"/>
        <w:rPr/>
      </w:pPr>
      <w:r>
        <w:rPr/>
        <w:t>Связь славянского этноса со льном была неразрывной и ритуальной. То, с чего начиналось рождение, служило всю жизнь до самой смерти, когда льняной саван или посмертная одежда приспосабливали к переходу в другой мир.</w:t>
      </w:r>
    </w:p>
    <w:p>
      <w:pPr>
        <w:pStyle w:val="Normal"/>
        <w:rPr/>
      </w:pPr>
      <w:r>
        <w:rPr/>
      </w:r>
    </w:p>
    <w:p>
      <w:pPr>
        <w:pStyle w:val="Normal"/>
        <w:rPr/>
      </w:pPr>
      <w:r>
        <w:rPr/>
        <w:t xml:space="preserve">93. Когда Беспредельность откроет Врата, не нужно нам будет ни книг, ни свитков. Они лишь для тех, кто живет за чертою беспамятства, забыв о вселенной и сердце закрыв. </w:t>
      </w:r>
    </w:p>
    <w:p>
      <w:pPr>
        <w:pStyle w:val="Normal"/>
        <w:rPr/>
      </w:pPr>
      <w:r>
        <w:rPr/>
        <w:t xml:space="preserve">Напряжение космических токов вызывается мощью планетной реакции на человеческое безумие. Сердце реагирует на космическое напряжение. Аджна резонирует на вбросы струй Галактического Центра в пространство Круга Солнечного. Изменение концентрации пространственного огня связано напрямую с изменением Солнечного Круга и его окружения в космосе. </w:t>
      </w:r>
    </w:p>
    <w:p>
      <w:pPr>
        <w:pStyle w:val="Normal"/>
        <w:rPr/>
      </w:pPr>
      <w:r>
        <w:rPr/>
        <w:t xml:space="preserve">Земля вошла в эпоху Сатьи. Но она не скоро еще успокоится в своих выбросах аэроперила в космическое пространство. Противостать силе ревущего зверя может лишь сердце человеческое, мощное, неустрашимое и знающее, что оно не может умереть, ибо носит в себе искру нерушимого света — огня солнечного. </w:t>
      </w:r>
    </w:p>
    <w:p>
      <w:pPr>
        <w:pStyle w:val="Normal"/>
        <w:rPr/>
      </w:pPr>
      <w:r>
        <w:rPr/>
        <w:t xml:space="preserve">Рождение человека было актом прихода ангела в этот мир, ибо зерно духа, очищенное в огне перерождений, освобождалось от мусора земного существования. Но это же происходит и с теми, кто значительное время медитирует или молится, имея цель сосредоточения не на обретении личных достоинств, но на благе людей. И это высшая самоотдача для духа любого уровня энергии, потому что в таком труде происходит насыщение пространства огнем и его кристаллизация. </w:t>
      </w:r>
    </w:p>
    <w:p>
      <w:pPr>
        <w:pStyle w:val="Normal"/>
        <w:rPr/>
      </w:pPr>
      <w:r>
        <w:rPr/>
        <w:t>Знание законов сочетания создает гармонию мира. Нарушение этих законов выражено в преобладании того или иного начала, той или иной стихии, что влечет за собой болезни как планеты, так и отдельного тела. Вся древняя медицина построена на усмирении качества стихийного, преобладающего над другими. И только в этом случае приходит выздоровление, или покой физического тела, который и несет в себе признаки гармонии.</w:t>
      </w:r>
    </w:p>
    <w:p>
      <w:pPr>
        <w:pStyle w:val="Normal"/>
        <w:rPr/>
      </w:pPr>
      <w:r>
        <w:rPr/>
      </w:r>
    </w:p>
    <w:p>
      <w:pPr>
        <w:pStyle w:val="Normal"/>
        <w:rPr/>
      </w:pPr>
      <w:r>
        <w:rPr/>
        <w:t xml:space="preserve">94. Понимание ответственности формирует характер человека. И чем больше человек взваливает на свои плечи, тем мощнее работают Орлиный Глаз и сердечная чакра. Груз Атласа постепенно опускается на наши плечи. И тяжесть может ощущаться даже физически. </w:t>
      </w:r>
    </w:p>
    <w:p>
      <w:pPr>
        <w:pStyle w:val="Normal"/>
        <w:rPr/>
      </w:pPr>
      <w:r>
        <w:rPr/>
        <w:t xml:space="preserve">Атмосферное давление давит на каждое тело. Но молодые его не замечают. А в пожилом возрасте оно становится гораздо ощутимее, в том числе и в силу увеличения реакции чувств, которые доходят до галлюцинаций, вызывающихся не истощением, а утончением нервной энергии вследствие усталости, молитвы или употребления наркосодержащих веществ. </w:t>
      </w:r>
    </w:p>
    <w:p>
      <w:pPr>
        <w:pStyle w:val="Normal"/>
        <w:rPr/>
      </w:pPr>
      <w:r>
        <w:rPr/>
        <w:t>Ответственность выражается в собственном поведении и в улучшении морального климата, который и проецируется вовне. Ответ перед самим собой — это ответ перед Богом в себе. Именно в этой среде зарождается новая судьба и сгорает старая, переводя все полезные элементы в новую форму.</w:t>
      </w:r>
    </w:p>
    <w:p>
      <w:pPr>
        <w:pStyle w:val="Normal"/>
        <w:rPr/>
      </w:pPr>
      <w:r>
        <w:rPr/>
      </w:r>
    </w:p>
    <w:p>
      <w:pPr>
        <w:pStyle w:val="Normal"/>
        <w:rPr/>
      </w:pPr>
      <w:r>
        <w:rPr/>
        <w:t xml:space="preserve">95. Исправлять чужие ошибки не в наших правилах. И тем более писать письма по заказу для отвлечения чьего-то сына от компьютера мы не можем. Братство — Спаситель Мира. Но если бы Братья писали письма счастья каждому человеку, то для этого не хватило бы ни времени, ни сил. И когда в этом случае заниматься другими, более важными делами? </w:t>
      </w:r>
    </w:p>
    <w:p>
      <w:pPr>
        <w:pStyle w:val="Normal"/>
        <w:rPr/>
      </w:pPr>
      <w:r>
        <w:rPr/>
        <w:t xml:space="preserve">Регулятор деятельности каждого человека — его судьба. И в насильственном осчастливливании кого бы то ни было проку нет. Ведь ценится добытое лишь собственным трудом и выстраданное душой. </w:t>
      </w:r>
    </w:p>
    <w:p>
      <w:pPr>
        <w:pStyle w:val="Normal"/>
        <w:rPr/>
      </w:pPr>
      <w:r>
        <w:rPr/>
        <w:t xml:space="preserve">На блюдечке не подается привет из Братства. Заработать такое внимание нужно многими и многими усилиями. Это не подарок ко дню рождения. Дух сам должен созреть для восприятия таких значимых вещей. А иначе Шепот из Башни обесценится или будет воспринят за шорох ветра или слуховую галлюцинацию. </w:t>
      </w:r>
    </w:p>
    <w:p>
      <w:pPr>
        <w:pStyle w:val="Normal"/>
        <w:rPr/>
      </w:pPr>
      <w:r>
        <w:rPr/>
        <w:t xml:space="preserve">Изнутри посылаются все послания. А романтика Антаровой скорее театральная, ибо «Две жизни» все-таки художественное произведение, во многом навеянное духом той эпохи, и в первую очередь романами Веры Крыжановской-Рочестер и мистической литературой того времени. </w:t>
      </w:r>
    </w:p>
    <w:p>
      <w:pPr>
        <w:pStyle w:val="Normal"/>
        <w:rPr/>
      </w:pPr>
      <w:r>
        <w:rPr/>
        <w:t xml:space="preserve">Мы не исключаем, что Конкордия Антарова была связана с одним из Учителей. Но нужно брать в расчет, что вся ее жизнь была подчинена театру. А это накладывает отпечаток на весь образ жизни. </w:t>
      </w:r>
    </w:p>
    <w:p>
      <w:pPr>
        <w:pStyle w:val="Normal"/>
        <w:rPr/>
      </w:pPr>
      <w:r>
        <w:rPr/>
        <w:t>Есть определенная ценность в этом труде. Но, конечно, роман гиперболизирован и не все можно отнести к устройству Братства. Иногда в повествование залетает холодный ветер с севера. Искажения неизбежны. Но в общем роман поднимает дух, хотя не лишен влияния постороннего.</w:t>
      </w:r>
    </w:p>
    <w:p>
      <w:pPr>
        <w:pStyle w:val="Normal"/>
        <w:rPr/>
      </w:pPr>
      <w:r>
        <w:rPr/>
      </w:r>
    </w:p>
    <w:p>
      <w:pPr>
        <w:pStyle w:val="Normal"/>
        <w:rPr/>
      </w:pPr>
      <w:r>
        <w:rPr/>
        <w:t xml:space="preserve">96. Временно перенесите внимание на другие дела. Нужно изменить окраску волны, к которой прилипло слишком много любопытствующих — как доброжелателей, так и ненавидящих. Когда тяжко, нужно изменить место работы, тем более в пирамиде есть свой кабинет. Часто перестановка мебели избавляет от повышенного внимания, которое сжигает йод горлового центра. Именно нехватка йода в теле человека приводит к гипофункции щитовидной железы. </w:t>
      </w:r>
    </w:p>
    <w:p>
      <w:pPr>
        <w:pStyle w:val="Normal"/>
        <w:rPr/>
      </w:pPr>
      <w:r>
        <w:rPr/>
        <w:t xml:space="preserve">Самое высокое дерево в тайге всегда подвержено более мощному натиску урагана. А если оно стоит на скале в одиночестве и открыто всем ветрам, то натиск стихий тем более усиливается. И в этом случае известие об отъезде в дальние страны или пропажа без вести вполне допускаются, по договоренности с доверенными лицами. И тогда волна пространственная мысленных обращений спадет или исчезнет вообще, а с ней — весь кармический мусор, следующий за каждым человеком, как столб пыли — за всадником, что облегчит прохождение Луча Мудрости. Если вы когда-нибудь видели, как луч света упирается в туман и не может сквозь него пробиться, вы поймете наши опасения. Судьба не абстрактна. Она имеет конкретные материальные причины и следствия в виде явлений и событий. </w:t>
      </w:r>
    </w:p>
    <w:p>
      <w:pPr>
        <w:pStyle w:val="Normal"/>
        <w:rPr/>
      </w:pPr>
      <w:r>
        <w:rPr/>
      </w:r>
    </w:p>
    <w:p>
      <w:pPr>
        <w:pStyle w:val="Normal"/>
        <w:rPr/>
      </w:pPr>
      <w:r>
        <w:rPr/>
        <w:t xml:space="preserve">97. Мы не духовные официанты, подающие заказанные блюда, и не исполнители желаний. Мы не можем исправлять ошибки отцов, внушивших своим сыновьям идею избранности. Лучше бы было им осветить обратную сторону посвящения — беспрестанный труд, и даже подвиг. Ведь работу по изменению сознания можно назвать именно так. </w:t>
      </w:r>
    </w:p>
    <w:p>
      <w:pPr>
        <w:pStyle w:val="Normal"/>
        <w:rPr/>
      </w:pPr>
      <w:r>
        <w:rPr/>
        <w:t xml:space="preserve">В духовном труде больше преодоления, чем романтики. А все, кто призывает к работе Братства как празднику, глубоко ошибаются. Шамбала — это не только райские кущи и озера с Амритой бессмертия. Шамбала, прежде всего, напряжение духа, порой невыносимое для обычного человека. </w:t>
      </w:r>
    </w:p>
    <w:p>
      <w:pPr>
        <w:pStyle w:val="Normal"/>
        <w:rPr/>
      </w:pPr>
      <w:r>
        <w:rPr/>
        <w:t xml:space="preserve">Нельзя миновать ступени восхождения и просить о том, чтобы вас сразу высадили десантом на Белую Башню. Обычный человек просто умрет от радиации через короткое время. </w:t>
      </w:r>
    </w:p>
    <w:p>
      <w:pPr>
        <w:pStyle w:val="Normal"/>
        <w:rPr/>
      </w:pPr>
      <w:r>
        <w:rPr/>
        <w:t xml:space="preserve">Каждый желает для своего ребенка лучшего. Но просить для него наставления в виде письма из Братства невозможно. Принцип: «Я тоже хочу», — указывает на избалованного и, возможно, единственного в благополучной семье ребенка. Но флер близости к Великим Учителям, скорее всего, надуман. В силу того, что юноше говорили о его избранности, он загорелся идеей участия в Братстве. Но научился ли он быть добрым и умеет ли молиться о благе других? Если только самость и желание возвысить себя движут его сердцем, то такой подарок будет выброшен в мусорную корзину, даже не будучи прочитанным. </w:t>
      </w:r>
    </w:p>
    <w:p>
      <w:pPr>
        <w:pStyle w:val="Normal"/>
        <w:rPr/>
      </w:pPr>
      <w:r>
        <w:rPr/>
        <w:t xml:space="preserve">Все письма счастья и посвящения — лишь в самом себе. Найти путь к сердцу Владыки можно лишь через любовь к людям. Но что сделал этот юноша или миллионы других, чтобы быть замеченными духовными Братьями? И разве не известна градация приближения к Твердыне? </w:t>
      </w:r>
    </w:p>
    <w:p>
      <w:pPr>
        <w:pStyle w:val="Normal"/>
        <w:rPr/>
      </w:pPr>
      <w:r>
        <w:rPr/>
        <w:t xml:space="preserve">А Знаки Света можно найти в обычном солнечном пятне на стене или в игре листьев на дереве, когда после дождя они освещены полуденным солнцем. А ведь многие жители городов не приучены даже к элементарному труду и воспринимают своих родителей как обязанных кормить их, поить и лелеять. И есть ли у таких детей жалость к ним и желание облегчить их повседневный труд? </w:t>
      </w:r>
    </w:p>
    <w:p>
      <w:pPr>
        <w:pStyle w:val="Normal"/>
        <w:rPr/>
      </w:pPr>
      <w:r>
        <w:rPr/>
        <w:t>Иждивенцам и лентяям путь к сокровищам духа закрыт. И даже по великому блату невозможно стать на конце цепочки, идущей от Великих Учителей к Их Ученикам и далее к ученикам Учеников.</w:t>
      </w:r>
    </w:p>
    <w:p>
      <w:pPr>
        <w:pStyle w:val="Normal"/>
        <w:rPr/>
      </w:pPr>
      <w:r>
        <w:rPr/>
      </w:r>
    </w:p>
    <w:p>
      <w:pPr>
        <w:pStyle w:val="Normal"/>
        <w:rPr/>
      </w:pPr>
      <w:r>
        <w:rPr/>
        <w:t xml:space="preserve">98. В области электроники и компьютерных технологий есть программисты высокого уровня и специалисты по защите программ. Наравне с этим есть хакеры, или взломщики высочайшего уровня, чья подготовка превосходит общий уровень. И при переходе на уровень квантовой сети положение обычных специалистов станет незавидным. </w:t>
      </w:r>
    </w:p>
    <w:p>
      <w:pPr>
        <w:pStyle w:val="Normal"/>
        <w:rPr/>
      </w:pPr>
      <w:r>
        <w:rPr/>
        <w:t>То же самое наблюдается в мире духовных технологий, которые открывают все новые глубины тайн мудрости. И если Белое Братство действует законно, в рамках определений высокой морали и культуры, то темные являют собой хакеров, которые действуют в обход ключей истины, используя слабости человеческие и проникая через едва заметные трещины в аурах, чтобы питаться живительной энергией, через них истекающей. Темных магов можно смело назвать преступниками, использующими незаконные методы добычи информации и силы, минуя кармические препоны и действуя жестокой силой самоволия. Но рано или поздно такого рода астральные разбойники будут пойманы и наказаны по всей строгости закона. И им не избежать принуждения к исправлению, если они сами его не желают и если их вредоносность зашла слишком далеко.</w:t>
      </w:r>
    </w:p>
    <w:p>
      <w:pPr>
        <w:pStyle w:val="Normal"/>
        <w:rPr/>
      </w:pPr>
      <w:r>
        <w:rPr/>
      </w:r>
    </w:p>
    <w:p>
      <w:pPr>
        <w:pStyle w:val="Normal"/>
        <w:rPr/>
      </w:pPr>
      <w:r>
        <w:rPr/>
        <w:t xml:space="preserve">99. От маленького росточка, рожденного из зерна духа, постепенно растет дерево воплощений, ствол которого разрастается в толщину и вверх. И веток на нем становится все больше и больше, а числа листьев не счесть, как и малых отростков на каждой из ветвей. И если каждая ветвь — это жизнь человеческая в ее одном воплощении, отростки — годы, а листья — дни, то на дереве есть также цветы и плоды, которых не так много. Плоды — это наши достижения и приношения этому миру, полезные как для людей, так и для нас самих. А лес ожиданий, может быть, совсем не проклятье, но время, данное для осмысления своих действий и всего того, что было достигнуто. </w:t>
      </w:r>
    </w:p>
    <w:p>
      <w:pPr>
        <w:pStyle w:val="Normal"/>
        <w:rPr/>
      </w:pPr>
      <w:r>
        <w:rPr/>
        <w:t>Мятущиеся натуры легко одолевают пространство, какой бы тяжестью ни отличались такие походы. Жажда познания гонит людей в такие немыслимые дали, что оттуда можно и не вернуться. Но численность категории людей, склонных к путешествиям, не убавляется. Хотя все меньше на земле последователей пешего туризма. В основном, это молодые и сильные люди. Но для получения опыта это лучший способ познания мира.</w:t>
      </w:r>
    </w:p>
    <w:p>
      <w:pPr>
        <w:pStyle w:val="Normal"/>
        <w:rPr/>
      </w:pPr>
      <w:r>
        <w:rPr/>
      </w:r>
    </w:p>
    <w:p>
      <w:pPr>
        <w:pStyle w:val="Normal"/>
        <w:rPr/>
      </w:pPr>
      <w:r>
        <w:rPr/>
        <w:t xml:space="preserve">100. «Именно община должна быть самым чутким аппаратом эволюционности». И против нее так усиленно борются основатели западного образа мышления и жизни. </w:t>
      </w:r>
    </w:p>
    <w:p>
      <w:pPr>
        <w:pStyle w:val="Normal"/>
        <w:rPr/>
      </w:pPr>
      <w:r>
        <w:rPr/>
        <w:t xml:space="preserve">Идея суперменства, в соответствии с которой человек один воюет с врагами, уже использовалась как эпизодическая модель поведения в безвыходных положениях. И в общем и целом она годится для совершения подвига и в экстремальных условиях. Но важно распространить уровень сознания, преданного общине, на весь народ: иначе бесполезно что-то делать. Все благотворительные проекты должны быть поддержаны людьми, а то все это превратится в раздачу бесплатного секонд-хенда и подарков к праздникам, когда не нужна ни общая работа, ни радость за успехи соседские, а лишь зависть косит злым глазом на них. </w:t>
      </w:r>
    </w:p>
    <w:p>
      <w:pPr>
        <w:pStyle w:val="Normal"/>
        <w:rPr/>
      </w:pPr>
      <w:r>
        <w:rPr/>
        <w:t>Но не спешите огульно всех винить. Для неразвитого сознания ощущение на теле своей рубашки всегда было предпочтительнее, особенно в условиях деревни, когда даже у вдовы отбирали сено, которое заготавливалось на два года. Отношение к слабым всегда беззаконно. В редких случаях проявляется истинная доброжелательность. А в основном действует закон леса. Но работать в народе необходимо: иначе погружение в материю превратит людей в растения и возврат к животным существованиям будет неизбежен.</w:t>
      </w:r>
    </w:p>
    <w:p>
      <w:pPr>
        <w:pStyle w:val="Normal"/>
        <w:rPr/>
      </w:pPr>
      <w:r>
        <w:rPr/>
      </w:r>
    </w:p>
    <w:p>
      <w:pPr>
        <w:pStyle w:val="Normal"/>
        <w:rPr/>
      </w:pPr>
      <w:r>
        <w:rPr/>
        <w:t xml:space="preserve">101. Когда-нибудь человечество отчалит от ветхого берега своекорыстия. Но не нужно спешить снова насаждать колхозное устройство и переводить людей на трудодни. Это мы уже проходили и хорошо знакомы с издержками такого ведения хозяйства, когда колхозное — значит ничье и отношение к нему прохладное. Нужно воспитывать сознание общей собственности как своей, без элемента присвоения личного, которое явлено как рассадник всех безобразий. </w:t>
      </w:r>
    </w:p>
    <w:p>
      <w:pPr>
        <w:pStyle w:val="Normal"/>
        <w:rPr/>
      </w:pPr>
      <w:r>
        <w:rPr/>
        <w:t xml:space="preserve">Лишь по совести живущему можно доверить принадлежащее народу. Точно так же лишь честных людей можно допускать до власти на малом и большом уровне, зная, что они не украдут и не присвоят себе ничего. От бедности и от жадности совершаются преступления. И там, где зарплата не доплачивается, там воруют или обманывают само государство. </w:t>
      </w:r>
    </w:p>
    <w:p>
      <w:pPr>
        <w:pStyle w:val="Normal"/>
        <w:rPr>
          <w:lang w:val="en-US"/>
        </w:rPr>
      </w:pPr>
      <w:r>
        <w:rPr/>
        <w:t xml:space="preserve">Коррупцию и взяточничество не победить обычными методами. И, только поднимая планку нравственности и созидательного мышления на общее благо, возможно изменить позицию общинного проживания людей разного уровня образованности и духовности. </w:t>
      </w:r>
    </w:p>
    <w:p>
      <w:pPr>
        <w:pStyle w:val="Normal"/>
        <w:rPr/>
      </w:pPr>
      <w:r>
        <w:rPr/>
        <w:t xml:space="preserve">И ни в коем случае не допускайте истеричных людей до руководства какой-либо из структур общины. Ведь именно такие неумные и рвущиеся к неограниченной власти псевдодеятели превращают благое собрание людей в секту. </w:t>
      </w:r>
    </w:p>
    <w:p>
      <w:pPr>
        <w:pStyle w:val="Normal"/>
        <w:rPr/>
      </w:pPr>
      <w:r>
        <w:rPr/>
        <w:t xml:space="preserve">Примеры порабощения душ связаны с новыми технологиями в области психологии. И это не только гипнотическое внушение, но и иные методы воздействия, которые давно используются в сетевых супермаркетах и во всех отраслях торговли. </w:t>
      </w:r>
    </w:p>
    <w:p>
      <w:pPr>
        <w:pStyle w:val="Normal"/>
        <w:rPr/>
      </w:pPr>
      <w:r>
        <w:rPr/>
        <w:t>Лишь освободившись от ветхого мышления, возможно что-то сотворить. Все портят сами люди. Разваливаются не то что центры Рерихов, а целые государства — такие, казалось бы, незыблемые, как СССР. И во всем виноват человеческий фактор, когда руководители идут на предательство самих основ миропостроения. Подкуп, лесть и прочие прелести тьмы пускаются в ход.</w:t>
      </w:r>
    </w:p>
    <w:p>
      <w:pPr>
        <w:pStyle w:val="Normal"/>
        <w:rPr/>
      </w:pPr>
      <w:r>
        <w:rPr/>
      </w:r>
    </w:p>
    <w:p>
      <w:pPr>
        <w:pStyle w:val="Normal"/>
        <w:rPr/>
      </w:pPr>
      <w:r>
        <w:rPr/>
        <w:t xml:space="preserve">102. «По земле надо дойти до Нас». Ни протекция, ни знакомства, ни случайность, но только планомерная пространственная работа с огнем благодати делает простых людей Нашими сотрудниками. И знающий тяжесть этого пути никогда не станет просить написать письмо от имени Братства. </w:t>
      </w:r>
    </w:p>
    <w:p>
      <w:pPr>
        <w:pStyle w:val="Normal"/>
        <w:rPr/>
      </w:pPr>
      <w:r>
        <w:rPr/>
        <w:t xml:space="preserve">Слишком велика ответственность того, кто в самомнении возьмет на себя миссию стать рупором этой Святой Обители. Другие бы с радостью взялись за сочинение таких подметных писем. Но все равно когда-нибудь такой доброхот должен будет ответить за такую самодеятельность. </w:t>
      </w:r>
    </w:p>
    <w:p>
      <w:pPr>
        <w:pStyle w:val="Normal"/>
        <w:rPr/>
      </w:pPr>
      <w:r>
        <w:rPr/>
        <w:t xml:space="preserve">Без Воли Высшей даже шагу ступить нельзя — не то что быть ее представителем. И если одни просят электронный адрес Братства или ссылку на сайт, а другие — написать им письмо от имени Великих Учителей, то, исполнив все это, можно забрести в такие дебри лжи, из которых, как из колючих зарослей на болоте, не выбраться вовсе, не разорвав в клочья свою одежду и не поранив до крови тело. </w:t>
      </w:r>
    </w:p>
    <w:p>
      <w:pPr>
        <w:pStyle w:val="Normal"/>
        <w:rPr/>
      </w:pPr>
      <w:r>
        <w:rPr/>
        <w:t xml:space="preserve">Понимание сути ответственности за такие поступки совершенно отсутствует у некоторых людей. И это похоже на детскую игру, где кто-то назначает себя королем или папой римским и все должны его признать таковым хотя бы на время развлечений. </w:t>
      </w:r>
    </w:p>
    <w:p>
      <w:pPr>
        <w:pStyle w:val="Normal"/>
        <w:rPr/>
      </w:pPr>
      <w:r>
        <w:rPr/>
        <w:t>Но путь к Нам настолько суров и труден, особенно в текущее время, когда все подчинено бесчестию, что, только доказав соответствие в мыслях своих последователям Твердыни, можно получить знак одобряющий.</w:t>
      </w:r>
    </w:p>
    <w:p>
      <w:pPr>
        <w:pStyle w:val="Normal"/>
        <w:rPr/>
      </w:pPr>
      <w:r>
        <w:rPr/>
      </w:r>
    </w:p>
    <w:p>
      <w:pPr>
        <w:pStyle w:val="Normal"/>
        <w:rPr/>
      </w:pPr>
      <w:r>
        <w:rPr/>
        <w:t xml:space="preserve">103. Звук очищает пространство и проводит чистый свет, льющийся с вершин мироздания. Звук гонит мусор мысленный вниз, возвращая его создателям и освобождая поле для нисхождения огня новых идей, когда происходит замена одних доминирующих мыслеформ другими. </w:t>
      </w:r>
    </w:p>
    <w:p>
      <w:pPr>
        <w:pStyle w:val="Normal"/>
        <w:rPr/>
      </w:pPr>
      <w:r>
        <w:rPr/>
        <w:t>Век Кали уходит в другие миры, в инфернальные области. А заря Сатьи возгорается все ярче, определяя применение новых сиддх и идей, которые прежде не вмещались человеческим сознанием. Ведь диковинкой считались даже разговоры и рассуждения на мистические темы. И на почве доверия наблюдалось огромное число злоупотреблений. Полуграмотные лжегуру и контактеры включали свои астральные каналы, как сотовые телефоны, являя готовность поведать о судьбе тех, кто попал в поле их зрения, обещая им невероятную удачу в случае, если слушатели последуют за ними. Не правда ли, такие заявления похожи на подкуп? Дескать, закрывайте глаза на наши недостатки и нестыковки, а мы вам обеспечим устойчивую связь со счастливой судьбой, то есть с воплощенной частью, называемой Долей.</w:t>
      </w:r>
    </w:p>
    <w:p>
      <w:pPr>
        <w:pStyle w:val="Normal"/>
        <w:rPr/>
      </w:pPr>
      <w:r>
        <w:rPr/>
      </w:r>
    </w:p>
    <w:p>
      <w:pPr>
        <w:pStyle w:val="Normal"/>
        <w:rPr/>
      </w:pPr>
      <w:r>
        <w:rPr/>
        <w:t>1</w:t>
      </w:r>
      <w:r>
        <w:rPr>
          <w:lang w:val="en-US"/>
        </w:rPr>
        <w:t>04</w:t>
      </w:r>
      <w:r>
        <w:rPr/>
        <w:t xml:space="preserve">. Восстанови невинность мысли. Стань вновь ребенком в чистоте своего духа, не утруждая себя земными переживаниями. Не оскорбляй себя раздражением и тем более мыслями о мести. </w:t>
      </w:r>
    </w:p>
    <w:p>
      <w:pPr>
        <w:pStyle w:val="Normal"/>
        <w:rPr/>
      </w:pPr>
      <w:r>
        <w:rPr/>
        <w:t xml:space="preserve">Дитя не знает забот, ибо мать его всегда с ним. Задолго до рождения судьба позаботилась об участи каждой души. И эта забота не оставляет ее до конца жизни земной. </w:t>
      </w:r>
    </w:p>
    <w:p>
      <w:pPr>
        <w:pStyle w:val="Normal"/>
        <w:rPr/>
      </w:pPr>
      <w:r>
        <w:rPr/>
        <w:t xml:space="preserve">Но простота избавит от любой проблемы, даже если внешне это выглядит как ущерб для самого себя. Только невинностью люди успокаивают друг друга, как малые дети, которым лишь искренность помогает. Но не доводите ее до истерии, когда реакция на каждое слово превращается в трагедию. </w:t>
      </w:r>
    </w:p>
    <w:p>
      <w:pPr>
        <w:pStyle w:val="Normal"/>
        <w:rPr/>
      </w:pPr>
      <w:r>
        <w:rPr/>
        <w:t xml:space="preserve">Не нужно считать себя исключительными. Не нужно считать свою жизнь самой достойной и определившейся. </w:t>
      </w:r>
    </w:p>
    <w:p>
      <w:pPr>
        <w:pStyle w:val="Normal"/>
        <w:rPr/>
      </w:pPr>
      <w:r>
        <w:rPr/>
        <w:t xml:space="preserve">Люди страдают от дефицита любви. И восполнить все это возможно лишь через переживания. Страдание выжигает из души все наслоения самости, превращая высокомерие и снобизм в горький пепел разочарований. </w:t>
      </w:r>
    </w:p>
    <w:p>
      <w:pPr>
        <w:pStyle w:val="Normal"/>
        <w:rPr/>
      </w:pPr>
      <w:r>
        <w:rPr/>
        <w:t xml:space="preserve">Нельзя избежать зла. Нельзя стать идеальными. Но нужно свести к минимуму влияние грубой материи. И эта вечная борьба двух начал соединяет миры, создавая движение энергий и их трансмутацию. </w:t>
      </w:r>
    </w:p>
    <w:p>
      <w:pPr>
        <w:pStyle w:val="Normal"/>
        <w:rPr/>
      </w:pPr>
      <w:r>
        <w:rPr/>
        <w:t xml:space="preserve">Определение жизни как ожидания смерти свойственно лишь пессимистам. А для деятелей культуры с большой буквы жизнь — это возможность проявления накопленных способностей и талантов. </w:t>
      </w:r>
    </w:p>
    <w:p>
      <w:pPr>
        <w:pStyle w:val="Normal"/>
        <w:rPr/>
      </w:pPr>
      <w:r>
        <w:rPr/>
        <w:t xml:space="preserve">Для чего собирать богатства, если они не приносят никому радости? Для чего трудиться, если нет смысла радовать кого-то или просвещать? </w:t>
      </w:r>
    </w:p>
    <w:p>
      <w:pPr>
        <w:pStyle w:val="Normal"/>
        <w:rPr/>
      </w:pPr>
      <w:r>
        <w:rPr/>
        <w:t xml:space="preserve">Погружаясь в стихию знаний, мы, прежде всего, не наставляем никого, но сами учимся, собирая по крупицам золотую пыль мудрости и насыщая ею беспредельность своего сознания. </w:t>
      </w:r>
    </w:p>
    <w:p>
      <w:pPr>
        <w:pStyle w:val="Normal"/>
        <w:rPr/>
      </w:pPr>
      <w:r>
        <w:rPr/>
        <w:t xml:space="preserve">Тишина лишь накопление сил. А буря несет их перемешивание и очищение, поднимая наверх летучие вещества и сбрасывая вниз тяжелые лептоны. И если бы не было постоянных взрывов в пространстве, то не было бы и самого творчества. </w:t>
      </w:r>
    </w:p>
    <w:p>
      <w:pPr>
        <w:pStyle w:val="Normal"/>
        <w:rPr/>
      </w:pPr>
      <w:r>
        <w:rPr/>
        <w:t>Погружение в глубину размышлений особенно удачно летом. Защитные свойства природы помогают медитации. Когда тепло, тихо и ничто не отвлекает от сосредоточения, процесс самоуглубления становится плодотворным. Оттого в Индии сам воздух насыщен легкостью впадать в измененное состояние сознания.</w:t>
      </w:r>
    </w:p>
    <w:p>
      <w:pPr>
        <w:pStyle w:val="Normal"/>
        <w:rPr/>
      </w:pPr>
      <w:r>
        <w:rPr/>
      </w:r>
    </w:p>
    <w:p>
      <w:pPr>
        <w:pStyle w:val="Normal"/>
        <w:rPr/>
      </w:pPr>
      <w:r>
        <w:rPr/>
        <w:t xml:space="preserve">105. Пусть сердце расскажет, откуда идет благоденствие. Вглядывайтесь в знаки времени. Быстрота событий говорит о скорости изменений в мире, об урагане космических энергий, проникающих на Землю. И что бы кто ни говорил, но солнечные возмущения способствуют землетрясениям, войнам и напряжению нервной системы человечества. </w:t>
      </w:r>
    </w:p>
    <w:p>
      <w:pPr>
        <w:pStyle w:val="Normal"/>
        <w:rPr/>
      </w:pPr>
      <w:r>
        <w:rPr/>
        <w:t xml:space="preserve">Избыточные энергии не всегда полезны. В природе сильный жар или холод, избыточные осадки или ветры наносят только ущерб. Все требует равновесия. Все требует золотой средины, в которой уравновешены вред и польза. Избыточная праздность разлагает людей, а избыточный труд истощает здоровье. </w:t>
      </w:r>
    </w:p>
    <w:p>
      <w:pPr>
        <w:pStyle w:val="Normal"/>
        <w:rPr/>
      </w:pPr>
      <w:r>
        <w:rPr/>
        <w:t xml:space="preserve">Поиск лучших условий приводит к тому, что мы осознаем ценность того, что было когда-то пережито, и в сравнении одного периода жизни или одного состояния с другим выделяем режим благоприятствования. И не всегда дело в материальном благополучии. Достигшие богатства люди очень часто впадают в депрессию, потому что ожидали, что с достижением обеспеченности все изменится, в том числе и они сами, но на деле проблем становится еще больше, а внутренний мир остается целиной нетронутой. А ведь именно события душевного мира дают импульс к улучшению условий в ожидании, что это одухотворит жизнь и создаст предпосылки к восхождению. Для трудящихся духа Братство создает такую атмосферу, чтобы можно было плодотворно использовать время жизни. </w:t>
      </w:r>
    </w:p>
    <w:p>
      <w:pPr>
        <w:pStyle w:val="Normal"/>
        <w:rPr/>
      </w:pPr>
      <w:r>
        <w:rPr/>
        <w:t>Сказано, что с рождением каждому вручен кошель с сокровищем. И как он потратит эти драгоценные мгновения, зависит от свободной воли человека. Можно приумножить ценность мгновений. А можно бездарно растратить годы, не приобретя ни детей, ни дома и не сделав ничего стоящего.</w:t>
      </w:r>
    </w:p>
    <w:p>
      <w:pPr>
        <w:pStyle w:val="Normal"/>
        <w:rPr/>
      </w:pPr>
      <w:r>
        <w:rPr/>
      </w:r>
    </w:p>
    <w:p>
      <w:pPr>
        <w:pStyle w:val="Normal"/>
        <w:rPr/>
      </w:pPr>
      <w:r>
        <w:rPr/>
        <w:t xml:space="preserve">106. Великодушие, искренность простота, и даже наивность, сохраняют и взращивают духовную природу. Без этих качеств разве может возникнуть любовь к человечеству и снисходительность к нему как понимание того, что земные люди — еще недостаточно развитые существа и что они дети вселенной, играющие с опасными игрушками, и даже с огнем, от которого могут сгореть? </w:t>
      </w:r>
    </w:p>
    <w:p>
      <w:pPr>
        <w:pStyle w:val="Normal"/>
        <w:rPr/>
      </w:pPr>
      <w:r>
        <w:rPr/>
        <w:t xml:space="preserve">Зарождение некоторых культов призвано было ускорить эволюционный период определенного числа людей, подготовив из них наставников и воспитателей рода человеческого. И с тех пор они трудятся как пастыри, охраняющие стадо людское. Подвергаясь обману и всем ухищрениям лукавого мира, которые наставники прекрасно видят, зная природу их происхождения, они не имеют зла на такого рода действия. </w:t>
      </w:r>
    </w:p>
    <w:p>
      <w:pPr>
        <w:pStyle w:val="Normal"/>
        <w:rPr/>
      </w:pPr>
      <w:r>
        <w:rPr/>
        <w:t xml:space="preserve">Каждая сила должна проявить себя. Каждая сила должна иметь форму для вмещения, для отдачи или принятия токов мира. Пахтанье космического океана продолжается бесчисленное количество лет. И каждый раз оно отдает планете все новые и новые дары. Вибрации времени возбуждают другие энергии. И нет такого места во вселенной, где не правили бы вдох и выдох Великого Махакалы. </w:t>
      </w:r>
    </w:p>
    <w:p>
      <w:pPr>
        <w:pStyle w:val="Normal"/>
        <w:rPr/>
      </w:pPr>
      <w:r>
        <w:rPr/>
        <w:t>Период густого воздуха, или сгущенного времени, постепенно минует. А ночь Кали оставляет нашу планету, утверждаясь в других космических обителях, уступая ее эпохе Золотого Века, периоду гармонии, процветания и счастья. И в этом мире смогут выжить лишь те, кто накопил качества духовного обаяния, силы святости и любви и кто в среде утеснений сумел сохранить чистое сердце, сострадательную душу и желание помогать людям вне зависимости от того, нравятся они ему или нет, сделали они для него что-то благое или вредили ему. Чувство прощения отличает людей нового времени.</w:t>
      </w:r>
    </w:p>
    <w:p>
      <w:pPr>
        <w:pStyle w:val="Normal"/>
        <w:rPr/>
      </w:pPr>
      <w:r>
        <w:rPr/>
      </w:r>
    </w:p>
    <w:p>
      <w:pPr>
        <w:pStyle w:val="Normal"/>
        <w:rPr/>
      </w:pPr>
      <w:r>
        <w:rPr/>
        <w:t xml:space="preserve">107. Есть пожиратели чужого времени через привлечение к себе внимания. Они создают вихрь по принципу черной дыры, в которую и засасывается мощь времени. Есть даже категория профессий, связанных с такими возможностями. </w:t>
      </w:r>
    </w:p>
    <w:p>
      <w:pPr>
        <w:pStyle w:val="Normal"/>
        <w:rPr/>
      </w:pPr>
      <w:r>
        <w:rPr/>
        <w:t xml:space="preserve">В одном случае время отдается добровольно — на обучение и прослушивание лекций, на экскурсии, концерты, просмотр выставок и, самое главное, на посещение храмов и отдачу молитвенную высшим принципам этого мира и нас самих. Но в другом случае — это навязывание рекламы, новостей, информации о продаже товаров, а также бесчисленные каналы разного сомнительного качества, в которые их создатели вкладывали свои деньги и свое время, для того чтобы получить дивиденды как в виде дохода финансового, так и в виде приковывания внимания, когда время поглощается с более значительной скоростью, чем при серьезной работе. </w:t>
      </w:r>
    </w:p>
    <w:p>
      <w:pPr>
        <w:pStyle w:val="Normal"/>
        <w:rPr/>
      </w:pPr>
      <w:r>
        <w:rPr/>
        <w:t xml:space="preserve">Мало кто задумывается, что энергия мгновений, отданная, украденная или потерянная, особенно во время стресса, где-то и кем-то собирается. Конспирологи считают, что ученые нацистской Германии нашли способ извлечения этой силы, но достаточно жестокий и варварский. Сжигая живых людей в газовых печах, они добивались концентрации страха такого уровня, при котором время жизни жертв переходило к мучителям и извергам. Лишним подтверждением тому является то, что многие нацистские преступники, работавшие в концлагерях, дожили до глубокой старости — до девяноста пяти, и даже ста, лет. </w:t>
      </w:r>
    </w:p>
    <w:p>
      <w:pPr>
        <w:pStyle w:val="Normal"/>
        <w:rPr/>
      </w:pPr>
      <w:r>
        <w:rPr/>
        <w:t xml:space="preserve">Энергия мучений питает вампиров. И именно этим можно объяснить костры инквизиции, массовые расстрелы по национальному признаку, современные необъявленные и бессмысленные войны. И в такие мгновения проклятия имеют силу исполнения, как во время сожжения Великого Магистра ордена Тамплиеров Жака Моле, который предсказал близкую смерть папы Климента V и короля Франции Филиппа Красивого, что и случилось в точности. Жак Моле также проклял их род на несколько колен, и после его гибели на костре несколько последующих королей Франции по непонятным причинам умирали молодыми или погибали. Злодеяния как сокращают век, так и продлевают. </w:t>
      </w:r>
    </w:p>
    <w:p>
      <w:pPr>
        <w:pStyle w:val="Normal"/>
        <w:rPr/>
      </w:pPr>
      <w:r>
        <w:rPr/>
        <w:t>Теория густого воздуха была заимствована нацистами у секты черного бона, оплота всемирного колдовства. Сгусток темной материи — это дыхание Черного Солнца, скопления космической энергии Об.</w:t>
      </w:r>
    </w:p>
    <w:p>
      <w:pPr>
        <w:pStyle w:val="Normal"/>
        <w:rPr/>
      </w:pPr>
      <w:r>
        <w:rPr/>
      </w:r>
    </w:p>
    <w:p>
      <w:pPr>
        <w:pStyle w:val="Normal"/>
        <w:rPr/>
      </w:pPr>
      <w:r>
        <w:rPr/>
        <w:t xml:space="preserve">108. Чем старше мы, тем оптимистичнее: иначе бы и жить не смогли, глядя на свое лицо в зеркале. Но старость избавляет от многих условностей и власти молодых чувств, давая взамен взвешенное состояние мудрости. </w:t>
      </w:r>
    </w:p>
    <w:p>
      <w:pPr>
        <w:pStyle w:val="Normal"/>
        <w:rPr/>
      </w:pPr>
      <w:r>
        <w:rPr/>
        <w:t xml:space="preserve">Застрявшими в детстве можно назвать суперобидчивых людей, которые каждое неприятное для них слово воспринимают в штыки, давая бурную реакцию воображения и накручивая на маленькое замечание обвинения, осуждения и целую философскую концепцию порочности. Воистину, не стоит так открыто обнажать собственную природу. И дело все в том, что отсутствует уважение к нашему труду, а желание стать равным так соблазнительно. Но если даже назвать себя поэтом, писателем и художником, то все равно есть разительная глубина различий. Жить рядом бок о бок не означает быть одинаковыми по уровню сознания. Слишком сильны волны мании величия, и высокомерие доводит до истерики и ненормальной реакции на незначительные замечания. И все это на фоне прочитанных книг об обиде и ее последствиях. </w:t>
      </w:r>
    </w:p>
    <w:p>
      <w:pPr>
        <w:pStyle w:val="Normal"/>
        <w:rPr/>
      </w:pPr>
      <w:r>
        <w:rPr/>
        <w:t xml:space="preserve">Но можно пожалеть каждое сердце. Тяжко ему жить в мире земном. А детская непосредственность и ранимость еще более усугубляют трагедию жизни. </w:t>
      </w:r>
    </w:p>
    <w:p>
      <w:pPr>
        <w:pStyle w:val="Normal"/>
        <w:rPr/>
      </w:pPr>
      <w:r>
        <w:rPr/>
        <w:t>Конечно, мы не бесчувственны, но замашки королевы совсем не к месту. Но лето пройдет — и все возвратится, как прежде, на круги своя. Нас примирят снега белые, птицы и холод зимнего дня.</w:t>
      </w:r>
    </w:p>
    <w:p>
      <w:pPr>
        <w:pStyle w:val="Normal"/>
        <w:rPr/>
      </w:pPr>
      <w:r>
        <w:rPr/>
      </w:r>
    </w:p>
    <w:p>
      <w:pPr>
        <w:pStyle w:val="Normal"/>
        <w:rPr/>
      </w:pPr>
      <w:r>
        <w:rPr/>
        <w:t xml:space="preserve">109. Современный мир лишил людей покоя в постоянной погоне за счастьем и вожделениями разного рода. А воображение заменяет достижение каких-то результатов. Желание обратить внимание на свою персону приводит ко всякого рода нелепостям. И особенно это обострилось с появлением соцсетей, где по любому поводу, сфотографировав себя, люди выставляют на общее обозрение все, что касаемо их жизни. И кому-то это интересно. </w:t>
      </w:r>
    </w:p>
    <w:p>
      <w:pPr>
        <w:pStyle w:val="Normal"/>
        <w:rPr/>
      </w:pPr>
      <w:r>
        <w:rPr/>
        <w:t xml:space="preserve">Гордыня обуяла мир и отсутствие скромности. Добиваться духовного покоя, или утишения пляски собственных чувств, никому не интересно. Самостная линия — даже не синдром юношеского максимализма — движет людьми. </w:t>
      </w:r>
    </w:p>
    <w:p>
      <w:pPr>
        <w:pStyle w:val="Normal"/>
        <w:rPr/>
      </w:pPr>
      <w:r>
        <w:rPr/>
        <w:t xml:space="preserve">Выставляя напоказ исподнее собственной жизни, нас стараются убедить, что там что-то есть. Но, на самом деле, если нечего скрывать, то, значит, за душой ничего и нет, кроме частей тела, улучшенных силиконовыми инъекциями. </w:t>
      </w:r>
    </w:p>
    <w:p>
      <w:pPr>
        <w:pStyle w:val="Normal"/>
        <w:rPr/>
      </w:pPr>
      <w:r>
        <w:rPr/>
        <w:t xml:space="preserve">Мы ценим каждую человеческую жизнь и проявления ее деятельности. Но постоянно дурачиться и кривляться на весь свет некрасиво. Это превращает весь мир в сумасшедший дом, где можно натянуть на себя тогу императора или одежду короля, а также деятелей рангом пониже. </w:t>
      </w:r>
    </w:p>
    <w:p>
      <w:pPr>
        <w:pStyle w:val="Normal"/>
        <w:rPr/>
      </w:pPr>
      <w:r>
        <w:rPr/>
        <w:t xml:space="preserve">Постоянное дрожание чувств взбивает астральное тело, создавая вибрации защиты. Но энергия покоя мощнее всех внешних атак, обвинений и обид. А если этот огонь, или управляемый ядерный процесс духовности, сопровожден любовью к человеку, выраженной в принципе: «Они не ведают, что творят», — то сила такого обаяния может успокоить все бури, все океаны земли, что когда-то, очевидно, и продемонстрировал Владыка Христос. </w:t>
      </w:r>
    </w:p>
    <w:p>
      <w:pPr>
        <w:pStyle w:val="Normal"/>
        <w:rPr/>
      </w:pPr>
      <w:r>
        <w:rPr/>
        <w:t xml:space="preserve">Не спешите от одиночества бежать куда-то и к кому-то, чтобы найти опору и исцеление от своих душевных ран или мыслей, одолевающих вас. Загляните в себя. Погрузитесь в океан собственной гармонии, во вселенную собственного мира, где вы сами царь и бог. В вас все есть: ответы на вопросы и жалобы, исцеление от обид, удовлетворение любого вашего любопытства и усмирение желаний. Не спешите вовне. Побудьте хоть несколько минут в глубине своего сердца, в святая святых, где так уютно и тепло, что лучше места не найти. </w:t>
      </w:r>
    </w:p>
    <w:p>
      <w:pPr>
        <w:pStyle w:val="Normal"/>
        <w:rPr/>
      </w:pPr>
      <w:r>
        <w:rPr/>
        <w:t xml:space="preserve">Ценнее деятельного покоя нет ничего. Глубинные процессы роста духа не видны внешнему взору. И только испытания выявляют, насколько продвинулся ученик. Причем ценнее всего неожиданные моменты такого рода, когда реакция нервного огня не подготовлена, а незамедлительна и, значит, предельно наивна, то есть искренна и откровенна. </w:t>
      </w:r>
    </w:p>
    <w:p>
      <w:pPr>
        <w:pStyle w:val="Normal"/>
        <w:rPr/>
      </w:pPr>
      <w:r>
        <w:rPr/>
        <w:t>В покое живет дух тайны и вечной красоты, без которой не может быть чистоты. Покоем лечится душа, и даже самая преступная и накопившая груз неисправимых грехов. Но прощается все, кроме хулы на Духа Святого и Отца Небесного.</w:t>
      </w:r>
    </w:p>
    <w:p>
      <w:pPr>
        <w:pStyle w:val="Normal"/>
        <w:rPr/>
      </w:pPr>
      <w:r>
        <w:rPr/>
      </w:r>
    </w:p>
    <w:p>
      <w:pPr>
        <w:pStyle w:val="Normal"/>
        <w:rPr/>
      </w:pPr>
      <w:r>
        <w:rPr/>
        <w:t xml:space="preserve">110. На сцене жизни все не могут быть конферансье, которым внимает весь зал. Можно нести несусветную чепуху — и вас будут воспринимать как клоуна, а в лучшем случае — как шута и скомороха. Но серьезные темы не оповещаются с подиума, который выше сидящего зрителя в два, а то и в три, раза, что само по себе психологически настраивает на то, что выступление на сцене — событие из ряда вон выходящее. Иные устремляются на сцену по любому поводу, чтобы показать себя пусть даже в неприглядном виде. Флюид сиюминутной популярности так заразителен, словно сам подиум излучает его. </w:t>
      </w:r>
    </w:p>
    <w:p>
      <w:pPr>
        <w:pStyle w:val="Normal"/>
        <w:rPr/>
      </w:pPr>
      <w:r>
        <w:rPr/>
        <w:t xml:space="preserve">Люди, не оценивающие уровня своей деятельности, конечно же, подпитывают себя своей самоуверенностью, которая тормозит их рост, хотя дает замещение всем внешним и внутренним недостаткам. Иногда, особенно в начале пути, самоуверенность помогает утвердиться. Но со временем, образовываясь, нужно избавляться от нее и трезво оценивать свое положение и знание текущего момента, нарастание которого происходит непрестанно. </w:t>
      </w:r>
    </w:p>
    <w:p>
      <w:pPr>
        <w:pStyle w:val="Normal"/>
        <w:rPr/>
      </w:pPr>
      <w:r>
        <w:rPr/>
        <w:t>Без накоплений мудрости не может быть и самой жизни, потому что в этом и состоит ее дыхание. Мудрость разлита в воздухе. И сама прана несет в себе вселенское знание.</w:t>
      </w:r>
    </w:p>
    <w:p>
      <w:pPr>
        <w:pStyle w:val="Normal"/>
        <w:rPr/>
      </w:pPr>
      <w:r>
        <w:rPr/>
      </w:r>
    </w:p>
    <w:p>
      <w:pPr>
        <w:pStyle w:val="Normal"/>
        <w:rPr/>
      </w:pPr>
      <w:r>
        <w:rPr/>
        <w:t xml:space="preserve">111. Не перепевы Агни Йоги нужны миру, не пресные сентенции бесчувственных читателей, но новое слово истины, которое дается не каждому. </w:t>
      </w:r>
    </w:p>
    <w:p>
      <w:pPr>
        <w:pStyle w:val="Normal"/>
        <w:rPr/>
      </w:pPr>
      <w:r>
        <w:rPr/>
        <w:t xml:space="preserve">Ветер стучит в закрытые врата. Ветер гонит тучи человеческих желаний. И в этом вое вожделений кто сможет услышать зов о помощи? </w:t>
      </w:r>
    </w:p>
    <w:p>
      <w:pPr>
        <w:pStyle w:val="Normal"/>
        <w:rPr/>
      </w:pPr>
      <w:r>
        <w:rPr/>
        <w:t xml:space="preserve">Бездушные поучения западников не вяжутся с формулами, идущими из сердца Азии. Поучения не цитаты, надерганные наугад из духовных книг, но воплощение опыта страданий и радостей, пережитых самим автором. Сытый человек никогда не научит голодного, как бороться с голодом. Несведущий в политике, экономике и государственном строительстве как может научить правителя и весь народ чему-то вменяемому? В лучшем случае это будет набор чужих мыслей. </w:t>
      </w:r>
    </w:p>
    <w:p>
      <w:pPr>
        <w:pStyle w:val="Normal"/>
        <w:rPr/>
      </w:pPr>
      <w:r>
        <w:rPr/>
        <w:t xml:space="preserve">Истерия властвования настолько заразительна, что если человеку не удается стать депутатом или руководителем какого-либо ранга, то, на худой конец, его привлекает малый круг властвования, пусть даже над одним человеком. </w:t>
      </w:r>
    </w:p>
    <w:p>
      <w:pPr>
        <w:pStyle w:val="Normal"/>
        <w:rPr/>
      </w:pPr>
      <w:r>
        <w:rPr/>
        <w:t xml:space="preserve">Парадоксально то, что всегда, или почти всегда, так называемым скромным или тихим людям нужна радиация власти вовне. Казалось бы, используй ее для управления самим собой и для настройки своего тонкого аппарата, как это делают просветленные ламы-отшельники. Тогда любая энергия, истекающая из тела, найдет себе русло, указанное духом, а не будет распыляться без пользы. </w:t>
      </w:r>
    </w:p>
    <w:p>
      <w:pPr>
        <w:pStyle w:val="Normal"/>
        <w:rPr/>
      </w:pPr>
      <w:r>
        <w:rPr/>
        <w:t xml:space="preserve">Власть над собой — это и есть приоритет сознания, приводящий к покою, или к тому виду деятельности, который происходит внутри нас. Но увидеть это можно лишь тогда, когда астрал успокоится, как дно чистого озера, в котором поверхность непоколебима. Умное делание как духовная практика как раз и призвано остановить шквал постоянных посылок во внешний мир и погрузиться во вселенную собственного сердца. Григорий Палама лишь реанимировал этот метод. А использовали его с древнейших времен йоги-ведисты, суфии и последователи закрытых жреческих культов Древнего Египта, Вавилона и, конечно же, Персии и Китая. </w:t>
      </w:r>
    </w:p>
    <w:p>
      <w:pPr>
        <w:pStyle w:val="Normal"/>
        <w:rPr/>
      </w:pPr>
      <w:r>
        <w:rPr/>
        <w:t xml:space="preserve">Источник всех тайных знаний пришел с Севера и остался в том месте, где он и был когда-то — в один из периодов своего существования. Миграция полюсов признается не только как гипотеза, но есть подтверждение резких их смен и нахождений в разных местах планеты. </w:t>
      </w:r>
    </w:p>
    <w:p>
      <w:pPr>
        <w:pStyle w:val="Normal"/>
        <w:rPr/>
      </w:pPr>
      <w:r>
        <w:rPr/>
        <w:t>Покой как форма внешнего состояния тела и души есть непосредственное условие для самопознания. И чем глубже погружение, тем более тонкие и огненные сферы внутри нас открываются. И постичь их невозможно за все семь кругов земной эволюции. Сокровища духа рассчитаны для постижения в беспредельности времен, пока искра бессмертия не возвратится в Океан Немеркнущего Света, где все же останется индивидуальной частицей Бога.</w:t>
      </w:r>
    </w:p>
    <w:p>
      <w:pPr>
        <w:pStyle w:val="Normal"/>
        <w:rPr/>
      </w:pPr>
      <w:r>
        <w:rPr/>
      </w:r>
    </w:p>
    <w:p>
      <w:pPr>
        <w:pStyle w:val="Normal"/>
        <w:rPr/>
      </w:pPr>
      <w:r>
        <w:rPr/>
        <w:t xml:space="preserve">112. Не выспрашивайте о подробностях и деталях чужой жизни. В этом находится зерно чужой кармы, части которой вы можете унести с собой. И зачем вам чужое, если свое не изжили? </w:t>
      </w:r>
    </w:p>
    <w:p>
      <w:pPr>
        <w:pStyle w:val="Normal"/>
        <w:rPr/>
      </w:pPr>
      <w:r>
        <w:rPr/>
        <w:t xml:space="preserve">Столкновение мнений — лучший способ выявления намерений. Можно даже узнать то, что недоговорили, и о том, достаточно ли искренни с вами люди. А то получится, как при встрече с группой из Мысков, члены которой хотели вызнать нашу подноготную, не обнаруживая того, что у них за душой. Такое неумелое утаивание намерений и излишняя настороженность, может быть, объясняются постоянными гонениями на эту группу духовных энтузиастов. Но все равно нужно приходить к людям с открытой душой, даже если вам потом будет не совсем приятно чувствовать себя в ситуации непредвиденного напряжения. А иначе получается синдром красного партизана на допросе, когда хотят больше услышать, чем сказать. </w:t>
      </w:r>
    </w:p>
    <w:p>
      <w:pPr>
        <w:pStyle w:val="Normal"/>
        <w:rPr/>
      </w:pPr>
      <w:r>
        <w:rPr/>
        <w:t xml:space="preserve">Предосторожности необходимы. Но в ответ на них и сам хозяин вряд ли откроется, обладая чутьем хуторского жителя. Ведь тончайшие сигналы чужой души расшифровываются сами собой, в силу того, что в чистой атмосфере ничего не утаишь. </w:t>
      </w:r>
    </w:p>
    <w:p>
      <w:pPr>
        <w:pStyle w:val="Normal"/>
        <w:rPr/>
      </w:pPr>
      <w:r>
        <w:rPr/>
        <w:t>Конечно, гонения приучают к осторожности. Но нужно знать меру. А иначе теряется сама необходимость посещения определенной личности. Нужно отличать наигранный профессионализм, переходящий в артистизм, от искренности и откровенности, когда сердце источает ток любви к человечеству.</w:t>
      </w:r>
    </w:p>
    <w:p>
      <w:pPr>
        <w:pStyle w:val="Normal"/>
        <w:rPr/>
      </w:pPr>
      <w:r>
        <w:rPr/>
      </w:r>
    </w:p>
    <w:p>
      <w:pPr>
        <w:pStyle w:val="Normal"/>
        <w:rPr/>
      </w:pPr>
      <w:r>
        <w:rPr/>
        <w:t xml:space="preserve">113. Сознание видит мир через призму своих представлений. Если человек озлоблен, властен и амбициозен, то он отыскивает в поведении каждого эти свойства и подчеркивает их, считая основными качествами характера, хотя подчас ошибается в своей оценке. Ведь каждый видит то, что ему близко. И редко у кого развит добрый взгляд на вещи житейские. </w:t>
      </w:r>
    </w:p>
    <w:p>
      <w:pPr>
        <w:pStyle w:val="Normal"/>
        <w:rPr/>
      </w:pPr>
      <w:r>
        <w:rPr/>
        <w:t xml:space="preserve">Но чтобы избежать ошибок, нужно оценивать каждую душу с позиции присутствия в ней искры бессмертия, как это делала одна старая женщина, которая здоровалась со всеми, кто ей встречался. И когда ее упрекали, говоря, что в их числе много плохих людей, и даже преступников,  она отвечала: «Я приветствую ангела, в них живущего и который до времени заточен в клетке зла». </w:t>
      </w:r>
    </w:p>
    <w:p>
      <w:pPr>
        <w:pStyle w:val="Normal"/>
        <w:rPr/>
      </w:pPr>
      <w:r>
        <w:rPr/>
        <w:t xml:space="preserve">Не спешите сердиться или злословить. На самом деле, все может быть совершенно иначе, чем вы думаете. Но Майя имеет миллионы способов, чтобы исказить очевидное. В этом ее задача. </w:t>
      </w:r>
    </w:p>
    <w:p>
      <w:pPr>
        <w:pStyle w:val="Normal"/>
        <w:rPr/>
      </w:pPr>
      <w:r>
        <w:rPr/>
        <w:t>А люди с богатым воображением особенно подвержены влиянию посторонних течений. Их легко увлечь фантастическими рассказами, увести в дебри заблуждений и подчинить себе. Они легко подпадают под убаюкивание сладкими и невероятными вещами и чаще всего становятся жертвами ложного пути, несмотря на свою добропорядочность и почти детскую наивность. В таких особях совершенно не развито распознавание. А жизнь их напоминает порхание с одного цветка на другой. Но их нельзя назвать легкомысленными. Просто они люди настроения, которое ими правит вопреки всему, зачастую и самому здравому смыслу. Но по большей части такие люди легкоранимы и совершенно не защищены от ударов судьбы. Их неуспокоенность похожа на проявление творческого вихря. И по всему видно, что это очень молодые души. Они больше похожи на детей, чем на взрослых. И в этом их обаяние и привлекательность. И обижаются они точно так же — по любому поводу и по каждой мелочи устраивая горестные представления. Жаль их, потому что мир часто жесток к ним.</w:t>
      </w:r>
    </w:p>
    <w:p>
      <w:pPr>
        <w:pStyle w:val="Normal"/>
        <w:rPr/>
      </w:pPr>
      <w:r>
        <w:rPr/>
      </w:r>
    </w:p>
    <w:p>
      <w:pPr>
        <w:pStyle w:val="Normal"/>
        <w:rPr/>
      </w:pPr>
      <w:r>
        <w:rPr/>
        <w:t xml:space="preserve">114. Недра психических сил — это непаханая целина, на которой, в аналогии с планетным телом, в лучшем случае вскопан под огород лишь небольшой клочок, а остальное находится в нетронутом виде. И качеств психических сил такое невообразимое множество, что это не укладывается в голове даже у самого развитого человека, поскольку в нем нет малейшего представления о таких вещах: или они забыты, или завалены взрывом в сознании атеизма самой грубой формы. Туманные намеки и отдельные осколки прозрений и распознаваний в угадывании точной картины чувствознания сразу же затягиваются плотной пеленой сомнений и неверия, что убивает саму их природу. </w:t>
      </w:r>
    </w:p>
    <w:p>
      <w:pPr>
        <w:pStyle w:val="Normal"/>
        <w:rPr/>
      </w:pPr>
      <w:r>
        <w:rPr/>
        <w:t xml:space="preserve">Самонаблюдение и углубление внимания к возникающим в нашем внутреннем пространстве мыслям и воспоминаниям о встречах, показывают, что часто они возникают не на пустом месте, но явлены как средство материализации мыслеформ, посланных по каналу космической телепатической связи. Вся вселенная пользуется ментальным интернетом, для которого не нужны механические устройства и коммуникации. </w:t>
      </w:r>
    </w:p>
    <w:p>
      <w:pPr>
        <w:pStyle w:val="Normal"/>
        <w:rPr/>
      </w:pPr>
      <w:r>
        <w:rPr/>
        <w:t>Человек носит в себе такую бездну возможностей, которые по своей иерархии связаны с Высшими Планами мироздания. Это то вервие, которое наблюдается в виде белой нити над каждым человеком. У кого-то нить входит в сердце. А кто-то довольствуется лишь ее присутствием над головой в виде духовного атома ведения, что наблюдается у людей низкого сознания или преданных неисправимому пороку. По сути дела, это означает пустую оболочку аспидного цвета, не оплодотворенную духовным светом. И даже намека на астральный свет в ней нет. Но все равно серебряная нить следует за такой оболочкой как робкий луч надежды на то, что все когда-нибудь изменится.</w:t>
      </w:r>
    </w:p>
    <w:p>
      <w:pPr>
        <w:pStyle w:val="Normal"/>
        <w:rPr/>
      </w:pPr>
      <w:r>
        <w:rPr/>
      </w:r>
    </w:p>
    <w:p>
      <w:pPr>
        <w:pStyle w:val="Normal"/>
        <w:rPr/>
      </w:pPr>
      <w:r>
        <w:rPr/>
        <w:t xml:space="preserve">115. Съемки аур — достаточно объективный документ, если только ими не дурачат досужих любителей развлечений, для которых точность не нужна, а очевиден только факт участия. Для них не играет роли подлинность и достоверность, а важна только фотография аурограммы как знак причастности к необычному. </w:t>
      </w:r>
    </w:p>
    <w:p>
      <w:pPr>
        <w:pStyle w:val="Normal"/>
        <w:rPr/>
      </w:pPr>
      <w:r>
        <w:rPr/>
        <w:t xml:space="preserve">Аппараты Короткова столь же несовершенны, как и свидетельства специалистов, которые ими пользуются. Они отражают те моменты, которые каждый определяет своим самочувствием. Но есть надежда, что методика кирлианографии будет совершенствоваться до степени определения надвигающихся процессов, а не констатации фактов уже случившихся заболеваний. В плане трактовки аурограмм нужно иметь определенную меру ясновидения, а не дежурно перечислять симптомы. И только тогда можно помочь заболевшему. </w:t>
      </w:r>
    </w:p>
    <w:p>
      <w:pPr>
        <w:pStyle w:val="Normal"/>
        <w:rPr/>
      </w:pPr>
      <w:r>
        <w:rPr/>
        <w:t xml:space="preserve">Тонкое астральное, или даже ментальное, видение способен практиковать только чистый человек, и не в целях наживы или собственного престижа. А таких на земле единицы. И они не работают в клиниках и салонах магического врачевания. Но зато их зрение проникает глубоко в душу человека и пронзает все поражения высших тел, которые через некоторое время станут болезнями тела физического, несущего на себе последствия ментальной дисгармонии и разнузданности чувств. Ведь и сами мы есть следствие чьей-то любви и соединение элементов человеческих и божественных начал. </w:t>
      </w:r>
    </w:p>
    <w:p>
      <w:pPr>
        <w:pStyle w:val="Normal"/>
        <w:rPr/>
      </w:pPr>
      <w:r>
        <w:rPr/>
        <w:t>Как минеральная пыль, снег или дождь сверху опускаются на землю, так и события, счастливые и печальные, опускаются к нам спустя некоторое время, после того как были увидены нами в мире сновидений или глубоких размышлений. Сами мы были не раз тому свидетелями, долгое время сотрудничая со своими наставниками, которые постепенно ушли за занавес, предоставив нам больше самостоятельности, когда дух наш укрепился и стал тверд, как сталь булатного клинка.</w:t>
      </w:r>
    </w:p>
    <w:p>
      <w:pPr>
        <w:pStyle w:val="Normal"/>
        <w:rPr/>
      </w:pPr>
      <w:r>
        <w:rPr/>
      </w:r>
    </w:p>
    <w:p>
      <w:pPr>
        <w:pStyle w:val="Normal"/>
        <w:rPr/>
      </w:pPr>
      <w:r>
        <w:rPr/>
        <w:t xml:space="preserve">116. Космосом движет бесконечное совершенствование, когда на смену одним явлениям и людям приходят другие, более развитые и продвинутые во всех отношениях. И если бы этого не было, то планета и вся вселенная давно бы были поглощены демоном материализма, который растворяет в своем дыхании все формы преуспеяния, если в них нет духовной составляющей. Рост духа хоть и медленно, но все же идет, пробиваясь через камень и асфальт заблуждений в попытке увидеть солнце и небо. </w:t>
      </w:r>
    </w:p>
    <w:p>
      <w:pPr>
        <w:pStyle w:val="Normal"/>
        <w:rPr/>
      </w:pPr>
      <w:r>
        <w:rPr/>
        <w:t xml:space="preserve">Иерархический принцип касается всех сторон жизни. И если даже нам кажется, что мы брошены, одиноки и забыты Богом и людьми, то все совсем не так, потому что ни одна искорка души не потеряна, ни одна сияющая ниточка не оставлена. Просто условия существования предоставляются нашему предназначению, нашему труду и той ценности, которую он представляет. Наш труд почти не видим в земном пространстве, но различим с высоты духовной. Когда творчество кристаллизуется на одном месте и постоянно совершается, тогда в Сферах Тонких оно наблюдаемо как золотой ручей или водопад образов, летящий сверху. </w:t>
      </w:r>
    </w:p>
    <w:p>
      <w:pPr>
        <w:pStyle w:val="Normal"/>
        <w:rPr/>
      </w:pPr>
      <w:r>
        <w:rPr/>
        <w:t>Но не все можно зафиксировать, собрать и сохранить. Но даже то, что бывает поймано в клетку слов, несет в себе достаточную концентрацию мыслеформ, в которых растворены идеи будущего — идеи, продвигающие мир к великому совершенству. А в какой оно форме существует, совсем не важно. Главное — указан метод беспрестанного труда, в котором мы молимся, учимся и развиваемся. Труд для нас — разговор с Богом и та самая Лестница Иакова, которая имеет основание на земле, но теряется в небесах.</w:t>
      </w:r>
    </w:p>
    <w:p>
      <w:pPr>
        <w:pStyle w:val="Normal"/>
        <w:rPr/>
      </w:pPr>
      <w:r>
        <w:rPr/>
      </w:r>
    </w:p>
    <w:p>
      <w:pPr>
        <w:pStyle w:val="Normal"/>
        <w:rPr/>
      </w:pPr>
      <w:r>
        <w:rPr/>
        <w:t xml:space="preserve">117. Мир катится к новой войне. И ее инициатор — США, которые со времен последней великой войны заработали на производстве оружия баснословные деньги и при этом очень давно не воевали на своей территории. А отрезвление к ним придет лишь после потрясений, равных трагедии России и Китая. </w:t>
      </w:r>
    </w:p>
    <w:p>
      <w:pPr>
        <w:pStyle w:val="Normal"/>
        <w:rPr/>
      </w:pPr>
      <w:r>
        <w:rPr/>
        <w:t>С 1945 года Америка, защищая национальные интересы, воюет на чужой земле. А постоянный доход ВПК диктует производство новых и новых видов вооружений или их разработку, на что тратятся громадные средства. Но на пороге Новой Эпохи этот вид заработка покинет планету.</w:t>
      </w:r>
    </w:p>
    <w:p>
      <w:pPr>
        <w:pStyle w:val="Normal"/>
        <w:rPr/>
      </w:pPr>
      <w:r>
        <w:rPr/>
      </w:r>
    </w:p>
    <w:p>
      <w:pPr>
        <w:pStyle w:val="Normal"/>
        <w:rPr/>
      </w:pPr>
      <w:r>
        <w:rPr/>
        <w:t xml:space="preserve">118. Критерий самоявленных адептов в том, что они искренне полагают, будто не могут ошибаться. И это совершенно правильно по той причине, что самопровозглашенные гуру живут в атмосфере неисправимой ошибочности, определяя самые темные слои майи для поддержки своей деятельности, с тем, чтобы — не дай бог! — кто-то не увидел их истинных помыслов. </w:t>
      </w:r>
    </w:p>
    <w:p>
      <w:pPr>
        <w:pStyle w:val="Normal"/>
        <w:rPr/>
      </w:pPr>
      <w:r>
        <w:rPr/>
        <w:t xml:space="preserve">Мало кого можно отнести к деятелям, связанным с Белым Братством. Одни играют роль магов. Другие зарабатывают на этом деньги. А третьи требуют беспрекословного подчинения от паствы. И все это лишь скрытые формы властных вожделений, хотя сами жаждущие власти собой не владеют и, обвиняя в чем-то других, обнажают суть своего характера. А что касается указывания пальчиком на ошибки, обретая навыки дирижера, то для них это привычная среда, как для семейного психолога — бытовые сцены. </w:t>
      </w:r>
    </w:p>
    <w:p>
      <w:pPr>
        <w:pStyle w:val="Normal"/>
        <w:rPr/>
      </w:pPr>
      <w:r>
        <w:rPr/>
        <w:t xml:space="preserve">Разберитесь в себе, прежде чем выносить свои умозаключения на общий суд. С определенного уровня морали человек должен быть представлен миру, а иначе это станет трагедией для тех и других. </w:t>
      </w:r>
    </w:p>
    <w:p>
      <w:pPr>
        <w:pStyle w:val="Normal"/>
        <w:rPr/>
      </w:pPr>
      <w:r>
        <w:rPr/>
        <w:t>Благородство — это не признак происхождения. Благородство — продукт любви, сострадания и щедрости. И выработка обаяния входит в качество благородства — и совсем не потому, что кто-то кого-то хочет очаровать, но в силу истечения накоплений сердца, которые для того и собираются, чтобы ободрять и успокаивать людей, определяя их путь и находя им ту форму поведения, которая наиболее благоприятна для этого зерна духа.</w:t>
      </w:r>
    </w:p>
    <w:p>
      <w:pPr>
        <w:pStyle w:val="Normal"/>
        <w:rPr/>
      </w:pPr>
      <w:r>
        <w:rPr/>
      </w:r>
    </w:p>
    <w:p>
      <w:pPr>
        <w:pStyle w:val="Normal"/>
        <w:rPr/>
      </w:pPr>
      <w:r>
        <w:rPr/>
        <w:t>119. Если люди верят в намагниченную и наговоренную воду, то почему отрицают воздействие на кровь молитвы, шептания мантр и духовных песнопений? Через них может прийти исцеление, так же как и через воздействие колоколов и поющих чаш. И не стоит отрицать такие очевидные способы оздоровления. Источник болезней своих и несчастий — сам человек.</w:t>
      </w:r>
    </w:p>
    <w:p>
      <w:pPr>
        <w:pStyle w:val="Normal"/>
        <w:rPr/>
      </w:pPr>
      <w:r>
        <w:rPr/>
      </w:r>
    </w:p>
    <w:p>
      <w:pPr>
        <w:pStyle w:val="Normal"/>
        <w:rPr/>
      </w:pPr>
      <w:r>
        <w:rPr/>
        <w:t xml:space="preserve">120. Испытание властью человек проходит в семье, когда дети целиком от него зависят и он наблюдает за их развитием и пробуждением самых первых наклонностей, включая и дурные. Подобным же образом цивилизация человечества Бога Отца наблюдает за действием земных людей, оберегая и наказывая за какие-то проступки. </w:t>
      </w:r>
    </w:p>
    <w:p>
      <w:pPr>
        <w:pStyle w:val="Normal"/>
        <w:rPr/>
      </w:pPr>
      <w:r>
        <w:rPr/>
        <w:t xml:space="preserve">Но желание властвовать у земных людей от этого не убавляется, но продолжает усиливаться. Казалось бы, зачем убивать людей, разрушая целые страны и доводя до нищеты целые народы? А все ради того, чтобы почувствовать себя хозяином мира и хозяином положения, в роли наказующего и милующего в зависимости от настроения. </w:t>
      </w:r>
    </w:p>
    <w:p>
      <w:pPr>
        <w:pStyle w:val="Normal"/>
        <w:rPr/>
      </w:pPr>
      <w:r>
        <w:rPr/>
        <w:t>Реликт Падшего Ангела живет в каждом человеке. В одних это зерно консервируется или вовсе сгорает, а в других расцветает буйным цветом. И самое ужасное — что такое положение пронизывает все структуры общества, доходя до семейной ячейки. И если жажда власти не исправляется добродетелью, воспитанием и образованием, то она приобретает форму одержания, поглощающего самого носителя ее проявлений.</w:t>
      </w:r>
    </w:p>
    <w:p>
      <w:pPr>
        <w:pStyle w:val="Normal"/>
        <w:rPr/>
      </w:pPr>
      <w:r>
        <w:rPr/>
      </w:r>
    </w:p>
    <w:p>
      <w:pPr>
        <w:pStyle w:val="Normal"/>
        <w:rPr/>
      </w:pPr>
      <w:r>
        <w:rPr/>
        <w:t xml:space="preserve">121. Вопрос об обладании психическими силами волнует почти каждого воплощенного и непосредственно связан с проблемой власти и использования силы стихий по своему усмотрению. И в этом ключе рассуждения о необходимости и доступности применения всеначальной энергии лежат в плоскости приобретения сил великой любви, которая даже в малой мере наполняет человека мощью вдохновения. И если время физического существования будет насыщено милосердием, то по мере замены обычного бытия духовным придут и психические силы, необходимые для одоления препятствий материи. </w:t>
      </w:r>
    </w:p>
    <w:p>
      <w:pPr>
        <w:pStyle w:val="Normal"/>
        <w:rPr/>
      </w:pPr>
      <w:r>
        <w:rPr/>
        <w:t xml:space="preserve">Психосилы — это неисчерпаемый океан возможностей, из которых на нашей планете могут быть проявлены лишь сто восемь, а в нашем круге — и того меньше. Но с приходом другого цикла времени, когда нравственность постепенно смирит и утончит человека, а туман бессознательного проживания мгновений сменится мыслями о высоком и вечном, будут даны сначала духовные инъекции, а потом вживлены и полностью заменены энергии тамаса саттвичностью, где раджас играет роль трансмутатора низших сил. </w:t>
      </w:r>
    </w:p>
    <w:p>
      <w:pPr>
        <w:pStyle w:val="Normal"/>
        <w:rPr/>
      </w:pPr>
      <w:r>
        <w:rPr/>
        <w:t xml:space="preserve">Все лекарства исполняют роль катализатора воображения. Больной, принимающий снадобье, запускает процесс самовнушенного оздоровления, которое во многом помогает, призывая психические силы. Феномен плацебо и гомеопатии как раз в том и заключен, и растворенное в тысячи и тысячи раз лекарственное вещество оказывает улучшающее воздействие. В позапрошлом веке был курьез по этому поводу, когда изобретенный градусник, который положили в рот больному (так принято в Европе), поднял его с постели, так как он посчитал, что это новый препарат для исцеления от подобной болезни. </w:t>
      </w:r>
    </w:p>
    <w:p>
      <w:pPr>
        <w:pStyle w:val="Normal"/>
        <w:rPr/>
      </w:pPr>
      <w:r>
        <w:rPr/>
        <w:t xml:space="preserve">Воображение — это то поле, в котором хранятся и взращиваются психические силы. Через развитие воображения реализуются как яснослышание и ясновидение, так и телепатия и телекинез, а также многое из того, что доступно уже в этом плотном теле и что проявляется время от времени в отдельных людях как носителях одной или нескольких психосил. </w:t>
      </w:r>
    </w:p>
    <w:p>
      <w:pPr>
        <w:pStyle w:val="Normal"/>
        <w:rPr/>
      </w:pPr>
      <w:r>
        <w:rPr/>
        <w:t>Пейте витамины и все препараты только в хорошем настроении и сопровождайте их мысленным посылом к исцелению.</w:t>
      </w:r>
    </w:p>
    <w:p>
      <w:pPr>
        <w:pStyle w:val="Normal"/>
        <w:rPr/>
      </w:pPr>
      <w:r>
        <w:rPr/>
      </w:r>
    </w:p>
    <w:p>
      <w:pPr>
        <w:pStyle w:val="Normal"/>
        <w:rPr/>
      </w:pPr>
      <w:r>
        <w:rPr/>
        <w:t>122. Не слушайте чужого мнения, организуйте свое собственное, не основанное на пересудах и чьих-то личных представлениях. Зависть, необоснованная ненависть и все прелести темного мира не оставляют род человеческий. Не хотят Падшие, чтобы дети Земли жили незамутненно.</w:t>
      </w:r>
    </w:p>
    <w:p>
      <w:pPr>
        <w:pStyle w:val="Normal"/>
        <w:rPr/>
      </w:pPr>
      <w:r>
        <w:rPr/>
        <w:t xml:space="preserve">Те, кто оклеветан и пострадал от этого, будут оправданы в чем-то еще. Кармические весы никогда не ошибаются. И то, что нам кажется незаслуженным обвинением, на самом деле, являет собой ответ на какую-то мелкую пакость, когда-то совершенную нами и о которой мы давно забыли. Но из копилки наших деяний не может исчезнуть ни одна пылинка. </w:t>
      </w:r>
    </w:p>
    <w:p>
      <w:pPr>
        <w:pStyle w:val="Normal"/>
        <w:rPr/>
      </w:pPr>
      <w:r>
        <w:rPr/>
        <w:t xml:space="preserve">Мгновение, унесенное ветром времени, где-то продолжает существовать, не угасая и не теряя своего жара. Оно осеняет своим светочем другие миры и пространства. И в этой части мы остаемся вечными и вечно куда-то устремленными. И, конечно, мы не можем сохранять сознательную связь с каждым нашим ушедшим мгновением. Но оно, проходя через наше сознание, уносит с собой лептон нашей вселенной, того необъятного микрокосма, который существует внутри земной оболочки и окружает ее в виде излучений разного рода. </w:t>
      </w:r>
    </w:p>
    <w:p>
      <w:pPr>
        <w:pStyle w:val="Normal"/>
        <w:rPr/>
      </w:pPr>
      <w:r>
        <w:rPr/>
        <w:t>Время не просто идет. Оно летит настолько стремительно, что может вращать ветряные мельницы Мысленного Мира. Когда-нибудь и эта энергия будет управляема человеческим разумом. А пока мы созерцатели на берегу реки времени. Но в определенный момент мы перешагнем этот рубеж и поднимемся над ним, создавая для себя любую, не ограниченную по продолжительности жизнь, существуя в своем труде столько, сколько захотим. Ведь именно труд продлевает наше пребывание в этом мире и в этом теле. Поэтому будем жить долго и плодотворно.</w:t>
      </w:r>
    </w:p>
    <w:p>
      <w:pPr>
        <w:pStyle w:val="Normal"/>
        <w:rPr/>
      </w:pPr>
      <w:r>
        <w:rPr/>
      </w:r>
    </w:p>
    <w:p>
      <w:pPr>
        <w:pStyle w:val="Normal"/>
        <w:rPr/>
      </w:pPr>
      <w:r>
        <w:rPr/>
        <w:t xml:space="preserve">123. Трансляция радиации заболеваний происходит на значительное расстояние. Практически для этого нет ограничений в пространстве. Но все зависит от качества сигнала. И чем он тоньше, тем дальше и глубже проникает. Таким способом насылались эпидемии на целые континенты. И подобным же образом приходило оздоровление. </w:t>
      </w:r>
    </w:p>
    <w:p>
      <w:pPr>
        <w:pStyle w:val="Normal"/>
        <w:rPr/>
      </w:pPr>
      <w:r>
        <w:rPr/>
        <w:t xml:space="preserve">Распространение информационно-волновым способом определяется как признание научным сообществом существования Тонких Миров. Мысленные импульсы рождаются в глубине сердца. А мозг материализует их в виде особых белковых соединений, названных золотым песком, которые и являются носителями образной и звуковой информации. Вместе с мыслью эти золотые искры отлагаются в ауре, если ее магнитный принцип соответствует их качеству. И, как правило, высокая мысль с трудом удерживается в сознании. Едва озарив его, она пролетает, как росчерк молнии. И это обозначает факсимиле Огненного Мира, когда нужен только импульс к переустроению всей системы оценки ценностей самосознания и выбору новых приоритетов мудрости. Ее ведь можно накапливать и для использования во зло. И те же самые понятия при полном развороте сознания реализуются как благо. </w:t>
      </w:r>
    </w:p>
    <w:p>
      <w:pPr>
        <w:pStyle w:val="Normal"/>
        <w:rPr/>
      </w:pPr>
      <w:r>
        <w:rPr/>
        <w:t>Знание идет из одного источника. Но все зависит от качества сознания. Можно провести аналогию с получением громадной суммы денег. Добрый человек попытается улучшить жизнь не только себе, но и родным и друзьям, а озлобленный потратит их на устранение неугодных людей и разорение партнеров, одолеваемый мыслью о своем превосходстве.</w:t>
      </w:r>
    </w:p>
    <w:p>
      <w:pPr>
        <w:pStyle w:val="Normal"/>
        <w:rPr/>
      </w:pPr>
      <w:r>
        <w:rPr/>
      </w:r>
    </w:p>
    <w:p>
      <w:pPr>
        <w:pStyle w:val="Normal"/>
        <w:rPr/>
      </w:pPr>
      <w:r>
        <w:rPr/>
        <w:t xml:space="preserve">124. «Мы привлекаемся в ту среду, которая доступна нам, именно по карме». Иначе и не может быть. Окружение — это цепь соединяющая, которую мы сами ковали многие десятки воплощений. </w:t>
      </w:r>
    </w:p>
    <w:p>
      <w:pPr>
        <w:pStyle w:val="Normal"/>
        <w:rPr/>
      </w:pPr>
      <w:r>
        <w:rPr/>
        <w:t xml:space="preserve">В карме не бывает посторонних людей и животных. Поэтому вглядывайтесь внимательно в лица прохожих. Случайности не предусмотрены законом космоса. Даже камень со скалы падает не просто так, а, словно отживший листок, покидающий дерево, улетает, начиная новую фазу своего минерального существования. </w:t>
      </w:r>
    </w:p>
    <w:p>
      <w:pPr>
        <w:pStyle w:val="Normal"/>
        <w:rPr/>
      </w:pPr>
      <w:r>
        <w:rPr/>
        <w:t xml:space="preserve">Люди притягиваются сердцами. Люди связывают себя любовью и ненавистью, являющими собой самые крепкие нити, которые только могут быть придуманы. Но надо понимать, что отторжение и неприятие — это не просто негативные чувствования в отношении кого-то. Это инструмент или рычаг отстранения от осложнения судьбы, то есть, как сказано в Учении: «Не они суждены». Но в любом случае терпимость и доброжелательность, которые люди с низким сознанием воспринимают как слабость и уступки, гораздо мудрее грубости и насилия. </w:t>
      </w:r>
    </w:p>
    <w:p>
      <w:pPr>
        <w:pStyle w:val="Normal"/>
        <w:rPr/>
      </w:pPr>
      <w:r>
        <w:rPr/>
        <w:t xml:space="preserve">Лучше быть гонимым, чем гонителем. Лучше быть обманутым, чем обманщиком. Карма первых всегда предпочтительнее. И пусть даже страдания могут оказаться чрезмерными, но слезами омывается душа от грехов своих, вольных и невольных, как говорится об этом в древней молитве. </w:t>
      </w:r>
    </w:p>
    <w:p>
      <w:pPr>
        <w:pStyle w:val="Normal"/>
        <w:rPr/>
      </w:pPr>
      <w:r>
        <w:rPr/>
        <w:t xml:space="preserve">Все в нашем мире есть предмет культа. И если здесь это все представлено как бытовое, привычное и иногда надоедливое занятие, то на высшем плане оно увеличивается в значимости в геометрической прогрессии, очищаясь от пыли материальности и становясь космической мистерией. </w:t>
      </w:r>
    </w:p>
    <w:p>
      <w:pPr>
        <w:pStyle w:val="Normal"/>
        <w:rPr/>
      </w:pPr>
      <w:r>
        <w:rPr/>
        <w:t>Все пронизано подобием. Все пронизано аналогиями.</w:t>
      </w:r>
    </w:p>
    <w:p>
      <w:pPr>
        <w:pStyle w:val="Normal"/>
        <w:rPr/>
      </w:pPr>
      <w:r>
        <w:rPr/>
      </w:r>
    </w:p>
    <w:p>
      <w:pPr>
        <w:pStyle w:val="Normal"/>
        <w:rPr/>
      </w:pPr>
      <w:r>
        <w:rPr/>
        <w:t xml:space="preserve">125. Цветные пятна, вспышки и звезды указывают на пробуждение центров, тогда как зигзаги разных цветов свидетельствуют о столкновении мыслей и покрытии вражеских стрел нашей аурой. А багрово-красные зигзаги — это следствие приобщения к пространственной битве и к особенно мощному напряжению в столкновении Света и тьмы. Каждое проявление внутреннего огня не обходится без световых манифестаций. И только слепой не видит, или не хочет видеть, нарастания и сгущения кристаллов света в пространстве. </w:t>
      </w:r>
    </w:p>
    <w:p>
      <w:pPr>
        <w:pStyle w:val="Normal"/>
        <w:rPr/>
      </w:pPr>
      <w:r>
        <w:rPr/>
        <w:t xml:space="preserve">Изменения в космосе несут к Земле новые и новые волны частиц парафохата. И эта световая метель создает в атмосфере новые лайя-центры как прообразы будущих эгрегоров, которые пока девственно чисты и на которых ни одна мысль не оставила своих следов. Это сгустки идей будущего. И они сами воздействуют на род человеческий для активизации сознания. Их можно видеть как тонкие световые образования, не распознаваемые зрением обычного человека. </w:t>
      </w:r>
    </w:p>
    <w:p>
      <w:pPr>
        <w:pStyle w:val="Normal"/>
        <w:rPr/>
      </w:pPr>
      <w:r>
        <w:rPr/>
        <w:t>И если кто-то из детей Земли вдруг додумается до чего-то необычного, то какой-то из новых эгрегоров начнет работать, собирая в копилку опыта ментальный свет и таким образом создавая магнит дотоле не проявленной силы. Можно обожествлять такие формы сознания, придавая им вид, близкий нашим представлениям, если это упрощает достижение цели. Но это лишь покров, которым наше воображение наделило невоплощенные формы. Чистый дух не очевиден, но воздействует действенно.</w:t>
      </w:r>
    </w:p>
    <w:p>
      <w:pPr>
        <w:pStyle w:val="Normal"/>
        <w:rPr/>
      </w:pPr>
      <w:r>
        <w:rPr/>
      </w:r>
    </w:p>
    <w:p>
      <w:pPr>
        <w:pStyle w:val="Normal"/>
        <w:rPr/>
      </w:pPr>
      <w:r>
        <w:rPr/>
        <w:t>1</w:t>
      </w:r>
      <w:r>
        <w:rPr>
          <w:lang w:val="en-US"/>
        </w:rPr>
        <w:t>2</w:t>
      </w:r>
      <w:r>
        <w:rPr/>
        <w:t xml:space="preserve">6. Оковы сброшены. Нужно только освободиться от одежды вечного узника. Все двери темницы открыты. И стража бежит прочь. </w:t>
      </w:r>
    </w:p>
    <w:p>
      <w:pPr>
        <w:pStyle w:val="Normal"/>
        <w:rPr/>
      </w:pPr>
      <w:r>
        <w:rPr/>
        <w:t xml:space="preserve">Грядет огонь. Грядет свет. Все неутоленное, если не превращено в полезное, испаряется. А дожди похожи на слезы неба по изнывающим от жары людям. </w:t>
      </w:r>
    </w:p>
    <w:p>
      <w:pPr>
        <w:pStyle w:val="Normal"/>
        <w:rPr/>
      </w:pPr>
      <w:r>
        <w:rPr/>
        <w:t xml:space="preserve">Гроза Господня близка. Но, вспомнив все недостойное, совершенное в прошлом, не повторим его более. </w:t>
      </w:r>
    </w:p>
    <w:p>
      <w:pPr>
        <w:pStyle w:val="Normal"/>
        <w:rPr/>
      </w:pPr>
      <w:r>
        <w:rPr/>
        <w:t xml:space="preserve">В любви к детям земным, как Мы назвали человечество, исправляются судьбы и выпрямляются пути. Не досаждает Бог и не осуждает, но дает разумение в каждый миг и мысли посылает, чтобы осветить пространство ума. </w:t>
      </w:r>
    </w:p>
    <w:p>
      <w:pPr>
        <w:pStyle w:val="Normal"/>
        <w:rPr/>
      </w:pPr>
      <w:r>
        <w:rPr/>
        <w:t xml:space="preserve">Гроза Господня — это состояние молитвы, которая достигает предела Высших Миров и которая принимается в Чашу Сил Ангельских, становясь благоуханным дыханием божественным. </w:t>
      </w:r>
    </w:p>
    <w:p>
      <w:pPr>
        <w:pStyle w:val="Normal"/>
        <w:rPr/>
      </w:pPr>
      <w:r>
        <w:rPr/>
        <w:t>Молитесь искренне, не лукавя и не бормоча. И даже если не находите слов, то удерживайте посланный вверх луч благоговения и радости возвышенной. Любовью к Богу прободайте препоны лукавства. Ему нужны ваши открытые сердца, в которые Он может послать свет помощи Своей. Какова сила вашей любви к Нему, таков и ответ.</w:t>
      </w:r>
    </w:p>
    <w:p>
      <w:pPr>
        <w:pStyle w:val="Normal"/>
        <w:rPr/>
      </w:pPr>
      <w:r>
        <w:rPr/>
      </w:r>
    </w:p>
    <w:p>
      <w:pPr>
        <w:pStyle w:val="Normal"/>
        <w:rPr/>
      </w:pPr>
      <w:r>
        <w:rPr/>
        <w:t xml:space="preserve">127. Денежные знаки и вся банковская и финансовая система с ее ростовщической натурой станут невозможными для использования лишь тогда, когда люди овладеют телекинезом в самом тонком его виде; когда возможным станет получение продуктов если не из воздуха, то путем телепортации из тех мест, где они растут, без утомительных перевозок и обработки. Но без договора со стихиями достичь таких психических сил невозможно, как и того, что называется метаморфозой, или трансмутацией, одного вещества в другое, когда неорганическое превращается в органическое. Этим владел Шри Сатья Саи Баба. Но достижение такого уровня управления стихиями приближает человека к степени овладения энергиями Огненного Мира, где сила мысли все производит незамедлительно. </w:t>
      </w:r>
    </w:p>
    <w:p>
      <w:pPr>
        <w:pStyle w:val="Normal"/>
        <w:rPr/>
      </w:pPr>
      <w:r>
        <w:rPr/>
        <w:t>Но чему же будет отдано время, освободившееся от той утомительной работы, которая была направлена на зарабатывание денежных средств? Когда психосилы войдут в повседневный обиход, как сейчас мобильные телефоны и планшеты, тогда, как нам думается, орбита сознания и воображения расширится настолько невероятно, что вместо телевидения и интернета будет достаточно телепатического общения с обитателями Высших Миров и школами пространственного обучения, которые существовали в ранние эпохи в том числе и на Алтае. А переход к легкому телу отменит саму проблему питания — как невостребованную в том виде, в котором она существует. Зачем нужны будут заводы по производству продуктов, если пищей станут только аромат и душистый туман?</w:t>
      </w:r>
    </w:p>
    <w:p>
      <w:pPr>
        <w:pStyle w:val="Normal"/>
        <w:rPr/>
      </w:pPr>
      <w:r>
        <w:rPr/>
      </w:r>
    </w:p>
    <w:p>
      <w:pPr>
        <w:pStyle w:val="Normal"/>
        <w:rPr/>
      </w:pPr>
      <w:r>
        <w:rPr/>
        <w:t xml:space="preserve">128. «Мы следим за последовательностью нарастания сознания». И не в наших правилах раздувать его ради внешнего эффекта. Участь мыльных пузырей известна каждому. Радужный блеск и величина не означают содержания. В определенный момент лишь водяная пыль остается — стоит лишь задать острый вопрос. </w:t>
      </w:r>
    </w:p>
    <w:p>
      <w:pPr>
        <w:pStyle w:val="Normal"/>
        <w:rPr/>
      </w:pPr>
      <w:r>
        <w:rPr/>
        <w:t xml:space="preserve">Находчивость происходит от опыта многих испытаний, накопив который, уже не испытываешь ни паники, ни огорчения, а лишь сожаление по поводу того, что переоценил человека, выставив ему высокую планку развития по собственному разумению и наделив его лишь отражением собственных достоинств, что выясняется по самым мелким признакам. </w:t>
      </w:r>
    </w:p>
    <w:p>
      <w:pPr>
        <w:pStyle w:val="Normal"/>
        <w:rPr/>
      </w:pPr>
      <w:r>
        <w:rPr/>
        <w:t>Легко играть в избранных. Легко внушать себе исключительность. Но реально есть лишь одна форма отличия благородных людей — аристократизм духа.</w:t>
      </w:r>
    </w:p>
    <w:p>
      <w:pPr>
        <w:pStyle w:val="Normal"/>
        <w:rPr/>
      </w:pPr>
      <w:r>
        <w:rPr/>
      </w:r>
    </w:p>
    <w:p>
      <w:pPr>
        <w:pStyle w:val="Normal"/>
        <w:rPr/>
      </w:pPr>
      <w:r>
        <w:rPr/>
        <w:t xml:space="preserve">129. Мед и молоко как регуляторы нервной системы очень полезны в свежем виде и в том регионе, где они добыты. Стерилизация и кипячение часто убивают всеначальную энергию продуктов такого рода. </w:t>
      </w:r>
    </w:p>
    <w:p>
      <w:pPr>
        <w:pStyle w:val="Normal"/>
        <w:rPr/>
      </w:pPr>
      <w:r>
        <w:rPr/>
        <w:t xml:space="preserve">Указывалось, что надо обращать внимание на растения, растущие около нашего дома. Это помощники и врачи, способные избавить от тех болезней, которые у нас есть. Планета отзывается на боль и слезы каждого существа и старается облегчить страдания физического существования. И если у животных есть врожденное свойство самоисцеления через травы, которые они отыскивают, то это означает, что в их структуре существует ген такого рода. </w:t>
      </w:r>
    </w:p>
    <w:p>
      <w:pPr>
        <w:pStyle w:val="Normal"/>
        <w:rPr/>
      </w:pPr>
      <w:r>
        <w:rPr/>
        <w:t xml:space="preserve">Случайностей быть не может. Вся эволюция разумна от начала до конца. Но жестокость — это признак грубой материи и реликт низших сфер, где ложь, предательство, обман и все прелести тьмы властвуют. И, избавляясь от этой коры невежества, душа проявляет себя в новом качестве. И так длится бесконечное количество раз, пока не накопится совершенство определенного уровня. </w:t>
      </w:r>
    </w:p>
    <w:p>
      <w:pPr>
        <w:pStyle w:val="Normal"/>
        <w:rPr/>
      </w:pPr>
      <w:r>
        <w:rPr/>
        <w:t xml:space="preserve">Свет бывает разного напряжения и свойства. И тьма невежества тоже разнообразна. Гора посвящений не имеет вершины, потому что идущий вверх никогда не достигнет ее, а лишь будет восходить все выше и выше. Сказано в древней книге: «Вы войдете в свет, но никогда не прикоснетесь к пламени». </w:t>
      </w:r>
    </w:p>
    <w:p>
      <w:pPr>
        <w:pStyle w:val="Normal"/>
        <w:rPr/>
      </w:pPr>
      <w:r>
        <w:rPr/>
        <w:t>Состояния души так многообразны, что их не счесть. Но по мере подъема вверх мы будем вспоминать тот опыт и то знание, которыми владели когда-то. Но все это будет до времени храниться в зерне духа, в нашей искре бессмертия.</w:t>
      </w:r>
    </w:p>
    <w:p>
      <w:pPr>
        <w:pStyle w:val="Normal"/>
        <w:rPr/>
      </w:pPr>
      <w:r>
        <w:rPr/>
      </w:r>
    </w:p>
    <w:p>
      <w:pPr>
        <w:pStyle w:val="Normal"/>
        <w:rPr/>
      </w:pPr>
      <w:r>
        <w:rPr/>
        <w:t xml:space="preserve">130. Знак сущности есть кристаллизация лучших нахождений мудрости. Не обмануть Орлиный Глаз, ибо у каждого на челе есть печать принадлежности человека к определенному сословию, которую нельзя подделать. Накопление индивидуальных сил и качеств происходит по родовому принципу, когда во владение нашему праотцу отдана была часть той психической силы, или всеначальной энергии, которая в течение эволюционного процесса накапливала превосходные качества и насыщала их положительными свойствами. </w:t>
      </w:r>
    </w:p>
    <w:p>
      <w:pPr>
        <w:pStyle w:val="Normal"/>
        <w:rPr/>
      </w:pPr>
      <w:r>
        <w:rPr/>
        <w:t xml:space="preserve">Начертания тонкого знака на челе неповторимы, как папиллярные узоры — на пальцах. Но у представителей одной родовой ветви они одинаковы в каком-то одном элементе, в самом центре священной янтры. Но остальные символы соотносятся сугубо с личной природой человека. </w:t>
      </w:r>
    </w:p>
    <w:p>
      <w:pPr>
        <w:pStyle w:val="Normal"/>
        <w:rPr/>
      </w:pPr>
      <w:r>
        <w:rPr/>
        <w:t xml:space="preserve">Нельзя обмануть Око Духовное. И даже если дух вынужден заниматься тяжелым трудом, будь то плотничество, земледелие или строительство, от этого знак сущности не изменится. Ведь мы знаем пример Великих Учителей, достигших в своем ремесле мастерства высокого уровня. И это означает лишь умение преображать материальную природу, давая ей новый импульс к совершенству. </w:t>
      </w:r>
    </w:p>
    <w:p>
      <w:pPr>
        <w:pStyle w:val="Normal"/>
        <w:rPr/>
      </w:pPr>
      <w:r>
        <w:rPr/>
        <w:t>Труд не обезображивает сознание, но призван отводить накопленные грубые энергии, которые не подвержены трансмутации, а призываются лишь для определенной цели. И чтобы эта сила не превратилась в орудие разрушения, и явлен труд тяжелый. По мере утончения сознания и труд становится иным. И здесь роль судьбы немаловажна. Чем тоньше душа человеческая, тем она кажется беспомощнее здесь, как мотылек в руках, поймавших его. Но в планах высших она имеет силу неимоверную.</w:t>
      </w:r>
    </w:p>
    <w:p>
      <w:pPr>
        <w:pStyle w:val="Normal"/>
        <w:rPr/>
      </w:pPr>
      <w:r>
        <w:rPr/>
      </w:r>
    </w:p>
    <w:p>
      <w:pPr>
        <w:pStyle w:val="Normal"/>
        <w:rPr/>
      </w:pPr>
      <w:r>
        <w:rPr/>
        <w:t xml:space="preserve">131. Имплозии, или так называемые плазмоиды или шаровые молнии, признаются большинством ученых, физиков плазмы, разумными образованиями, реагирующими на накопления империла в человеке и наблюдающими за его действиями и качеством мышления. Мы знаем, что это так и что, помимо всего прочего, это воплощение высших огненных духов. Их наблюдают не только в атмосфере Земли и в подземельях или сокровенных местах, которые они охраняют. Их видят в открытом космосе. И размеры их достигают порой невероятной величины. </w:t>
      </w:r>
    </w:p>
    <w:p>
      <w:pPr>
        <w:pStyle w:val="Normal"/>
        <w:rPr/>
      </w:pPr>
      <w:r>
        <w:rPr/>
        <w:t xml:space="preserve">Великая стена Геркулес, или Северная Корона, определена в десять миллиардов световых лет по своей величине. И никто из ученых не способен объяснить значение таких космических огненных построений. Они не имеют четкой сферической или шарообразной формы. Скорее, это мигрирующий объект огня. Такие же по природе, но чуть меньшие по объему, образования обнаружены и в других частях неба. Их можно признать как очаги разумности или цивилизации космоса в плазменном состоянии. А конспирологи считают, что, наравне с актиничами, почти на все планеты посылаются созданные по образу и подобию жителей галактик Огненного Плана биороботы для наблюдения за намерениями человечества. </w:t>
      </w:r>
    </w:p>
    <w:p>
      <w:pPr>
        <w:pStyle w:val="Normal"/>
        <w:rPr/>
      </w:pPr>
      <w:r>
        <w:rPr/>
        <w:t>Активность всех стихийных сил особенно обострилась за последние двадцать лет. Возмущение их поведением человечества так велико, что даже Братство не в силах сдерживать их ярость, хотя прикладывает к тому все силы. С наступлением активной фазы Сатья-Юги, конечно же, возмущение стихий ослабнет, потому что сами эволюционные космические силы этому поспособствуют.</w:t>
      </w:r>
    </w:p>
    <w:p>
      <w:pPr>
        <w:pStyle w:val="Normal"/>
        <w:rPr/>
      </w:pPr>
      <w:r>
        <w:rPr/>
      </w:r>
    </w:p>
    <w:p>
      <w:pPr>
        <w:pStyle w:val="Normal"/>
        <w:rPr/>
      </w:pPr>
      <w:r>
        <w:rPr/>
        <w:t xml:space="preserve">132. Совет не трогать Россию упирается в стену высокомерного упрямства, как будто у господ, стоящих во главе НАТО, нет перед глазами примеров из истории или они ее не учили вовсе. Нападения на информационном и идеологическом поле есть лишь подготовка общественного мнения к тому, что война с Россией оправданна, потому что надо наказать агрессора, творящего злодеяния в Сирии и на Украине. Во всех новостях СМИ Европы и США Россия представляется только в демоническом виде, в соответствии с которым она спит и видит, как бы кого-то завоевать или уничтожить. Перевирая факты и сваливая с больной головы на здоровую, бьются бедные журналюги, чтобы изобрести фейковые сенсации, будь то участие России в выборах в США или то, что Трамп — агент Кремля. И чего же в этом случае стоит вся система безопасности США, которая все это допустила? </w:t>
      </w:r>
    </w:p>
    <w:p>
      <w:pPr>
        <w:pStyle w:val="Normal"/>
        <w:rPr/>
      </w:pPr>
      <w:r>
        <w:rPr/>
        <w:t>Нужно помнить, что Россия родилась под Лучом Перуна. И этот Господь как Владыка юпитерианского мира не оставит при случае наше отечество. И, как сказано в третьем фатимском пророчестве Богородицы: «Пошлю Сына своего, Перуна, чтобы Он навел порядок на обезумевшей планете». Так уже было.</w:t>
      </w:r>
    </w:p>
    <w:p>
      <w:pPr>
        <w:pStyle w:val="Normal"/>
        <w:rPr/>
      </w:pPr>
      <w:r>
        <w:rPr/>
      </w:r>
    </w:p>
    <w:p>
      <w:pPr>
        <w:pStyle w:val="Normal"/>
        <w:rPr/>
      </w:pPr>
      <w:r>
        <w:rPr/>
        <w:t xml:space="preserve">133. Сами не читают и другим не советуют. Как это похоже на выражение Христа: «Сами не входите и хотящих войти не допускаете». Отторжение от всех сведений о масштабах духовной работы есть элементарная и простейшая форма вредительства, рассчитанная на недалеких людей, которые всецело доверяют таким же, как они сами, образуя сосуществование петуха и кукушки. Но каждому уготован свой шесток. </w:t>
      </w:r>
    </w:p>
    <w:p>
      <w:pPr>
        <w:pStyle w:val="Normal"/>
        <w:rPr/>
      </w:pPr>
      <w:r>
        <w:rPr/>
        <w:t xml:space="preserve">Стройте Твердыню Сердца, несмотря ни на какие условия, ядовитые замечания и уровень базарных отношений в обсуждениях в интернете. Забрало анонимности позволяет оскорблять друг друга, не неся ответственности. И здесь парадокс заключается в том, что люди вряд ли себе позволили бы такое в здравом уме, если бы не скрывались под никами. </w:t>
      </w:r>
    </w:p>
    <w:p>
      <w:pPr>
        <w:pStyle w:val="Normal"/>
        <w:rPr/>
      </w:pPr>
      <w:r>
        <w:rPr/>
        <w:t>Даже писательский псевдоним не спасает от посягательств, потому что подразумевает конкретного человека. Но тут же находятся настроенные предательски люди, которые оповещают информационное пространство о сенсации, что под таким-то именем скрывается тот-то и тот-то. И такие раскрыватели секретов, кроме этого, больше ничего не имеют. И как иначе обратить на себя внимание, если не выдачей чужих тайн?</w:t>
      </w:r>
    </w:p>
    <w:p>
      <w:pPr>
        <w:pStyle w:val="Normal"/>
        <w:rPr/>
      </w:pPr>
      <w:r>
        <w:rPr/>
      </w:r>
    </w:p>
    <w:p>
      <w:pPr>
        <w:pStyle w:val="Normal"/>
        <w:rPr/>
      </w:pPr>
      <w:r>
        <w:rPr/>
        <w:t xml:space="preserve">134. Динамика рукописного творчества значительно отличается от набивания текстов на клавиатуре, потому что вязь смысла, как по проводам, проводит энергию посылаемую, что с большим трудом возможно при автоматическом наборе на компьютере. Слова рукописные связаны между собой иной системой сообщений, а буквы соединены непрерывной линией, составляющей график ныряний и взлетов. Само начертание отображает процесс погружения в материю и подъем к определенной высоте, чего не наблюдается при печати. </w:t>
      </w:r>
    </w:p>
    <w:p>
      <w:pPr>
        <w:pStyle w:val="Normal"/>
        <w:rPr/>
      </w:pPr>
      <w:r>
        <w:rPr/>
        <w:t xml:space="preserve">Каждая рукопись — это еще и произведение живописи. Если каллиграфия в мире ценится наравне с очень дорогими полотнами мастеров на аукционах «Сотбис» и «Кристис», то рукописи, даже машинописные, поднимаются в цене. Но дело даже не в материальном эквиваленте. На Западе уже давно отказались от выработки почерка и пишут печатными буквами, что значительно обедняет сознание. Ведь почерк и рукописная моторика позволяют информации создавать пульсацию знания, словно это сердечный ритм самого повествования. </w:t>
      </w:r>
    </w:p>
    <w:p>
      <w:pPr>
        <w:pStyle w:val="Normal"/>
        <w:rPr/>
      </w:pPr>
      <w:r>
        <w:rPr/>
        <w:t xml:space="preserve">Не отрицаем механический набор, но предпочитаем дневники вести рукописанием. И то, что существует множество помощников в переводе авторского текста в печатный, — это признание полезности нашей работы. </w:t>
      </w:r>
    </w:p>
    <w:p>
      <w:pPr>
        <w:pStyle w:val="Normal"/>
        <w:rPr/>
      </w:pPr>
      <w:r>
        <w:rPr/>
      </w:r>
    </w:p>
    <w:p>
      <w:pPr>
        <w:pStyle w:val="Normal"/>
        <w:rPr/>
      </w:pPr>
      <w:r>
        <w:rPr/>
        <w:t xml:space="preserve">135. «Самое неограниченное познавание в терпимости и терпении без всякого сектантства» определяет муравьиные шаги постижения духовности. Можно познавать умом, коллекционируя факты. Но в конечном счете сознание уравновесит и распределит все составляющие по своим уровням. В Чаше множество отделений для сохранения накоплений. И при необходимости и овладении особой техникой можно воспроизвести каждое мгновение и все, о чем думалось и говорилось. Но стоит ли этот возврат риска снова утонуть в проблемах прошлого? </w:t>
      </w:r>
    </w:p>
    <w:p>
      <w:pPr>
        <w:pStyle w:val="Normal"/>
        <w:rPr/>
      </w:pPr>
      <w:r>
        <w:rPr/>
        <w:t xml:space="preserve">Знание сопряжено с риском. Знание требует усилий для увеличения скорости и вместимости познавания. А мудрость, оперирующая вечными истинами, добывает их зерна из песчаной бури ежедневных новостей, когда множество мелких сплетен заслоняет освещение основных событий. И иногда пыль от мыльных пузырей приводит к пропуску самого важного. </w:t>
      </w:r>
    </w:p>
    <w:p>
      <w:pPr>
        <w:pStyle w:val="Normal"/>
        <w:rPr/>
      </w:pPr>
      <w:r>
        <w:rPr/>
        <w:t>Впечатления и воображение играют немалую роль в постижении мира. И если есть интерес жить и жажда познавания, то вместилища духа расширяются, образуя многие и многие способы добычи информации, помимо средств, предназначенных к этому.</w:t>
      </w:r>
    </w:p>
    <w:p>
      <w:pPr>
        <w:pStyle w:val="Normal"/>
        <w:rPr/>
      </w:pPr>
      <w:r>
        <w:rPr/>
      </w:r>
    </w:p>
    <w:p>
      <w:pPr>
        <w:pStyle w:val="Normal"/>
        <w:rPr/>
      </w:pPr>
      <w:r>
        <w:rPr/>
        <w:t xml:space="preserve">136. В нашем уймонском доме птицы наделали столько гнезд, что постоянно доносится щебет и птички снуют, улетая за кузнечиками или семенами для своих птенчиков. А шустрый поползень, постоянно долбит одну из опор балкона, и нам кажется, что кто-то стучит в дверь. Летом наш дом оккупировали воробьи, забравшись под обшивку, где в утеплителе из базальтовой ваты они оборудовали свои гнезда. А зимой на их месте дежурят и гнездятся синички, которых мы подкармливаем семечками и жирной овсянкой. И для птиц здесь важно не столько доверие к нам, сколько безопасность, когда кошки не могут проникнуть в их гнездо и они чувствуют себя защищенно, как нигде в другом месте. </w:t>
      </w:r>
    </w:p>
    <w:p>
      <w:pPr>
        <w:pStyle w:val="Normal"/>
        <w:rPr/>
      </w:pPr>
      <w:r>
        <w:rPr/>
        <w:t xml:space="preserve">Наверное, мы все живем в мире на птичьих правах, хоть и придумали тысячи и тысячи способов узаконить свое право на собственность или землю. Все это виртуально, хотя отечество у нас есть и никому мы его не отдадим и не уступим, особенно если кто-то вздумает говорить с нами с позиции силы. </w:t>
      </w:r>
    </w:p>
    <w:p>
      <w:pPr>
        <w:pStyle w:val="Normal"/>
        <w:rPr/>
      </w:pPr>
      <w:r>
        <w:rPr/>
        <w:t xml:space="preserve">Мудрость человеческая накапливается медленно. И каждый всплеск чужой агрессии указывает на то, что так далеко нам до совершенства. Но все же мы верим, что любая война заканчивается переговорами и закон мира и любви утверждает свою силу. </w:t>
      </w:r>
    </w:p>
    <w:p>
      <w:pPr>
        <w:pStyle w:val="Normal"/>
        <w:rPr/>
      </w:pPr>
      <w:r>
        <w:rPr/>
      </w:r>
    </w:p>
    <w:p>
      <w:pPr>
        <w:pStyle w:val="Normal"/>
        <w:rPr/>
      </w:pPr>
      <w:r>
        <w:rPr/>
        <w:t xml:space="preserve">137. Не будем соскальзывать вниз, спасаясь от запретных тем. И если вам скажут о бесполезности потраченного времени, то не настаивайте и не убеждайте. Разве истина заключена лишь в проповеди, произнесенной с амвона? Достойное поведение, благое мышление и привлечение истины не есть ли то самое насыщение пространства, которое несет в себе подлинное просвещение? </w:t>
      </w:r>
    </w:p>
    <w:p>
      <w:pPr>
        <w:pStyle w:val="Normal"/>
        <w:rPr/>
      </w:pPr>
      <w:r>
        <w:rPr/>
        <w:t xml:space="preserve">Каждый деятель высокой культуры создает вокруг себя творческое энергополе, в котором загораются звездочки малых способностей и постепенно перерастают в тот самый талант, который зарабатывается долгим и утомительным трудом, названным муками творчества. </w:t>
      </w:r>
    </w:p>
    <w:p>
      <w:pPr>
        <w:pStyle w:val="Normal"/>
        <w:rPr/>
      </w:pPr>
      <w:r>
        <w:rPr/>
        <w:t xml:space="preserve">А Наши Беседы смело можно назвать медитациями или проповедями — как пожелает само сознание, как ему будет ближе представить, окрасив тонами своего воображения, истекающего из накоплений. </w:t>
      </w:r>
    </w:p>
    <w:p>
      <w:pPr>
        <w:pStyle w:val="Normal"/>
        <w:rPr/>
      </w:pPr>
      <w:r>
        <w:rPr/>
        <w:t>В жизни нет и не может быть запретных тем. Просто есть закон вмещения и неготовность человеческих масс к принятию сокровенных знаний. Они обязательно низведут любую открытую тайну до степени примитивной обыденности, в которой даже высокий огонь гаснет.</w:t>
      </w:r>
    </w:p>
    <w:p>
      <w:pPr>
        <w:pStyle w:val="Normal"/>
        <w:rPr/>
      </w:pPr>
      <w:r>
        <w:rPr/>
      </w:r>
    </w:p>
    <w:p>
      <w:pPr>
        <w:pStyle w:val="Normal"/>
        <w:rPr/>
      </w:pPr>
      <w:r>
        <w:rPr/>
        <w:t xml:space="preserve">138. Все наши тайны скрыты в числах. Сакральная нумерология отвечает на все вопросы, касающиеся событий нашей жизни. Когда другие определения и пророчества бессильны, тогда наука о числах в их оккультном смысле всегда поможет. </w:t>
      </w:r>
    </w:p>
    <w:p>
      <w:pPr>
        <w:pStyle w:val="Normal"/>
        <w:rPr/>
      </w:pPr>
      <w:r>
        <w:rPr/>
        <w:t xml:space="preserve">Числа, как и буквы, составляют ткань мира. И в этой сети связей мир удерживается. Вибрации от произнесения чисел и слов входят в музыку сфер, которая распространяет волны гармонии в космическом пространстве. И если галактики во вселенной вращаются вокруг единого стержня, единого центра силы, создавая энергетический тороид, то и человеческое существо, если его изучать в свете излучений, берет энергию от земли, которая проходит по позвоночному столбу вверх, встречаясь с силой космоса, и выше головы поворачивает свои линии вниз, повторяя построение магнитных потоков. Почти во всем в природе земной и космической присутствуют подобные аналогии, даже на физическом плане повторяя рисунок силовых линий. А числа, располагаясь по ним, открывают глаза на многие и многие наши тайны. </w:t>
      </w:r>
    </w:p>
    <w:p>
      <w:pPr>
        <w:pStyle w:val="Normal"/>
        <w:rPr/>
      </w:pPr>
      <w:r>
        <w:rPr/>
        <w:t xml:space="preserve">И если сказать, что не только слово, но и повторение числовых сочетаний избавляет от болезней, то, конечно же, это будет научной ересью. Но практика показывает, что в этом методе есть существенное преимущество перед другими, если изучать волновой метод передачи здоровой ДНК. Числовые коды восстанавливают первоначальное построение клеток генетических форм предрасположения к бессмертию, где наше астральное тело еще не знало болезней, и вообще боли. Оно существовало в круге иных законов, число которых при погружении в плоть сократилось, определив ограничение сознания как факт изоляции от космоса. </w:t>
      </w:r>
    </w:p>
    <w:p>
      <w:pPr>
        <w:pStyle w:val="Normal"/>
        <w:rPr/>
      </w:pPr>
      <w:r>
        <w:rPr/>
        <w:t>Но солнце так же будет вставать день ото дня. И звезды будут совершать свое странствие по небу. Но туман обыденности будет нагонять тоску, потому что трудно удалить оболочку изоляции от вселенной, чтобы впустить свежий воздух Беспредельности, который дал бы нашему сознанию новое ощущение реального знания. И пока клетка заблуждений не выпускает нас, наша душа будет мучиться и изнывать от жажды и голода духовного, зная подспудно, что ей уготовано больше, чем она делает и видит вокруг себя.</w:t>
      </w:r>
    </w:p>
    <w:p>
      <w:pPr>
        <w:pStyle w:val="Normal"/>
        <w:rPr/>
      </w:pPr>
      <w:r>
        <w:rPr/>
      </w:r>
    </w:p>
    <w:p>
      <w:pPr>
        <w:pStyle w:val="Normal"/>
        <w:rPr/>
      </w:pPr>
      <w:r>
        <w:rPr/>
        <w:t>139. Никогда не будет времени, когда нам нечего будет делать. И труд не иссякнет даже в обычном, физическом, плане. Преимущество сельского житья в том, что всегда к чему-то нужно прикладывать руки, в любое время года. Выйдя на крыльцо деревенского дома и посмотрев направо и налево, знаешь, что следует сделать по хозяйству. А в плане ином этих дел еще больше. И с каждым разом число их только возрастает. Но из руды постоянной занятости нужно извлекать самое необходимое и первостепенное: иначе можно просто стать рабом беспрестанной суеты, отнимающей время жизни, которое можно вложить в более совершенное занятие.</w:t>
      </w:r>
    </w:p>
    <w:p>
      <w:pPr>
        <w:pStyle w:val="Normal"/>
        <w:rPr/>
      </w:pPr>
      <w:r>
        <w:rPr/>
      </w:r>
    </w:p>
    <w:p>
      <w:pPr>
        <w:pStyle w:val="Normal"/>
        <w:rPr/>
      </w:pPr>
      <w:r>
        <w:rPr/>
        <w:t xml:space="preserve">140. Оппозиция по примеру ИГИЛ начинает использовать детей в своих протестных акциях, продолжая традиции «Синего кита». Еще немного — и Навальный убедит их надевать пояса шахидов. Но обман, связанный с оплатой, обещанной каждому, кого арестует полиция во время акции неповиновения, уже открывается. А возмущенные граждане, у которых были испорчены выходные, теперь уже вряд ли будут поддерживать подобные хулиганские действия, даже если они колебались и сомневались в отношении чистоплотности чиновников. </w:t>
      </w:r>
    </w:p>
    <w:p>
      <w:pPr>
        <w:pStyle w:val="Normal"/>
        <w:rPr/>
      </w:pPr>
      <w:r>
        <w:rPr/>
        <w:t>Протестные акции становятся все менее многолюдными, хотя фейковые журналисты представляют мешки с песком и противотанковые ежи, созданные для реконструкции времен Отечественной войны, как баррикады в Москве и начало революционных действий против Путина. Есть мастера высосать информацию из пальца и выдать ее за сенсацию.</w:t>
      </w:r>
    </w:p>
    <w:p>
      <w:pPr>
        <w:pStyle w:val="Normal"/>
        <w:rPr/>
      </w:pPr>
      <w:r>
        <w:rPr/>
      </w:r>
    </w:p>
    <w:p>
      <w:pPr>
        <w:pStyle w:val="Normal"/>
        <w:rPr/>
      </w:pPr>
      <w:r>
        <w:rPr/>
        <w:t xml:space="preserve">141. Ограничение воздействия законов космоса и есть та самая кармическая матрица, которая определяет все основные события нашей жизни и срок нашего существования. Клетка ограничений зависит от состояния нашего духовного климата, от перспектив развития и самого нашего желания и возможности продолжать восхождение, избавляясь от скорлупы заблуждений и власти Майи, сила которой так мощна в этом плане существования. И убеждение нас в том, что мы уникальны и неповторимы, — это одна из главных уловок Майи. </w:t>
      </w:r>
    </w:p>
    <w:p>
      <w:pPr>
        <w:pStyle w:val="Normal"/>
        <w:rPr/>
      </w:pPr>
      <w:r>
        <w:rPr/>
        <w:t>Наше окружение в Тонком Мире, которое мы называем Берегиней, посылает нам знаки предупреждения. Знаки судьбы показываются на внутреннем экране, но мы их даже не замечаем. Но они призваны, чтобы мы могли остановить препятствия и продолжить выполнение задачи жизни. Если полоса предназначений исполняется из воплощения в воплощение, то мы подчинены духовной судьбе, или воле высшего принципа как представителя Божественного Мира в этом пространстве. Отклонение от выбора духовной судьбы наказывается болезнями или обездоленностью. Будьте благодарными во всех отношениях, но себе не вредите.</w:t>
      </w:r>
    </w:p>
    <w:p>
      <w:pPr>
        <w:pStyle w:val="Normal"/>
        <w:rPr/>
      </w:pPr>
      <w:r>
        <w:rPr/>
      </w:r>
    </w:p>
    <w:p>
      <w:pPr>
        <w:pStyle w:val="Normal"/>
        <w:rPr/>
      </w:pPr>
      <w:r>
        <w:rPr/>
        <w:t xml:space="preserve">142. При зачатии ребенка мужчина отдает женщине силу, равную затратам годового эквивалента энергии. И не мудрено, что пахтанье великого океана продолжается в каждом живом существе, включая насекомых и животных. </w:t>
      </w:r>
    </w:p>
    <w:p>
      <w:pPr>
        <w:pStyle w:val="Normal"/>
        <w:rPr/>
      </w:pPr>
      <w:r>
        <w:rPr/>
        <w:t xml:space="preserve">Оргазм как отражение экстаза являет собой пик эмоционального напряжения, при котором происходит передача космических сил для воплощения души в тело. Как можно назвать процесс мистерии зарождения жизни греховным? И только ханжи, чье воздержание наигранно, заканчивают свой целибат кострами и крестовыми походами. </w:t>
      </w:r>
    </w:p>
    <w:p>
      <w:pPr>
        <w:pStyle w:val="Normal"/>
        <w:rPr/>
      </w:pPr>
      <w:r>
        <w:rPr/>
        <w:t xml:space="preserve">Неизжитая сила творения может свести человека с ума, приводя к извращениям. Если невозможно справиться со своими силами, то лучше вступать в брак, чем впадать в безобразия. Взращивание чистоты начинается с малых лет. А внезапно объявлять себя брахмачарином или монахом не всегда правильно. Это очень трудный и самоотверженный путь, доступный не каждому. Не имеющие сил в свадхистхане могут похваляться своим воздержанием, но это не воздержание, а импотенция, которая влечет за собой и творческую анемию. </w:t>
      </w:r>
    </w:p>
    <w:p>
      <w:pPr>
        <w:pStyle w:val="Normal"/>
        <w:rPr/>
      </w:pPr>
      <w:r>
        <w:rPr/>
      </w:r>
    </w:p>
    <w:p>
      <w:pPr>
        <w:pStyle w:val="Normal"/>
        <w:rPr/>
      </w:pPr>
      <w:r>
        <w:rPr/>
        <w:t xml:space="preserve">143. Каждый человек создал в своем сознании модель почитания Высших Существ, свято в нее веря, так как на своем опыте убедился, что, несмотря ни на какие препоны, жизнь становится лучше. А продлевая эту мысль, можно увидеть на самых простых примерах признаки действия сил эволюции. </w:t>
      </w:r>
    </w:p>
    <w:p>
      <w:pPr>
        <w:pStyle w:val="Normal"/>
        <w:rPr/>
      </w:pPr>
      <w:r>
        <w:rPr/>
        <w:t xml:space="preserve">Если человек учится и прилагает усилия и старания в каком-либо ремесле, науке или искусстве, то в конце концов даже его благополучие улучшается, потому что здесь действует закон трансмутации не только энергий, но и кармических принципов и сил. Совершивший давным-давно проступок человек осознал всю его низость. И то, что он был невежественен и слеп в своих действиях, извиняет его и дает ему смягчающие обстоятельства. При развитии духовности совесть постоянно его мучает и укоряет. И в глубоких душевных страданиях выгорает сам корень совершенного в неразумии, которое может сравниться с безумием или потерей здравого смысла. И это наводит на мысль о том, что все преступления есть следствие одержания. На эту тему существует целое направление исследований в психиатрии, и даже были зафиксированы объекты, вызывающие фобии и отклонения в поведении, за что самого психиатра отправили к пациентам. </w:t>
      </w:r>
    </w:p>
    <w:p>
      <w:pPr>
        <w:pStyle w:val="Normal"/>
        <w:rPr/>
      </w:pPr>
      <w:r>
        <w:rPr/>
        <w:t xml:space="preserve">Но вера в совершенное, надежда на лучшее существует в сердце и помогает нам жить. Мы верим, что болезни отпустят нас и что мы будем жить если не вечно, то очень и очень долго. И это потому, что дел много и столько нужно поведать миру такого, что другой воплощенный не скажет. Осознание своей полезности как факта насущной востребованности удерживает нас как основа в океане жизни. </w:t>
      </w:r>
    </w:p>
    <w:p>
      <w:pPr>
        <w:pStyle w:val="Normal"/>
        <w:rPr/>
      </w:pPr>
      <w:r>
        <w:rPr/>
      </w:r>
    </w:p>
    <w:p>
      <w:pPr>
        <w:pStyle w:val="Normal"/>
        <w:rPr/>
      </w:pPr>
      <w:r>
        <w:rPr/>
        <w:t>144. Ни одно из солнечных религиозных учений, особенно буддизм, нельзя считать религией отчаяния, как это может показаться. Учение сострадания — скорее всего, но не безысходности, как это наблюдается в известной лунной религии. Отчаяние и печаль — это признак материи. И вместе с унынием и ужасом они отражают состояние душ, пойманных материей. Признак сфер инферно, называемый первозданным ужасом, как раз и связан с ощущением сознания, омраченного воплощением в минеральном царстве. Но буддизм, сострадая и сопереживая каждой душе человеческой, ближе христианству в его первозданном виде учения любви и милосердия.</w:t>
      </w:r>
    </w:p>
    <w:p>
      <w:pPr>
        <w:pStyle w:val="Normal"/>
        <w:rPr/>
      </w:pPr>
      <w:r>
        <w:rPr/>
        <w:t xml:space="preserve">Ценность каждого зерна духа, воплощенного в теле физическом, для буддизма значительна. И это касается как человека, так и животных, что развилось до состояния осознанного непричинения вреда ни одному из живых существ. </w:t>
      </w:r>
    </w:p>
    <w:p>
      <w:pPr>
        <w:pStyle w:val="Normal"/>
        <w:rPr/>
      </w:pPr>
      <w:r>
        <w:rPr/>
        <w:t>Такое всеобъемлющее чувство единения с Божественным Миром разве можно назвать отчаянием? Хотя, несомненно, в нем присутствует скорбь. Но это для тех, кто не понимает, что изменения судьбы в лучшую сторону — в силах самого человека. И даже в этом проявляется сострадание, потому что одухотворение хотя бы одного человеческого существа — это создание новой Вселенной Света.</w:t>
      </w:r>
    </w:p>
    <w:p>
      <w:pPr>
        <w:pStyle w:val="Normal"/>
        <w:rPr/>
      </w:pPr>
      <w:r>
        <w:rPr/>
      </w:r>
    </w:p>
    <w:p>
      <w:pPr>
        <w:pStyle w:val="Normal"/>
        <w:rPr/>
      </w:pPr>
      <w:r>
        <w:rPr/>
        <w:t>145. Китаем или Катаем называлась северная часть той территории Рассении, в которой сейчас располагается Великая Китайская стена, построенная проторусскими племенами ванов или, как их называют в летописях Аримии, динлинов, Белых Богов. Археологические находки подтверждают факт присутствия на этой территории останков городов славян. Найдена керамика с начертаниями на рунице и мумии, которые были исследованы на предмет принадлежности их к китайской нации. Но экспертиза показала, что гаплотип этих древних мумий ближе к жителям русской равнины, чем к обитателям современного Китая. И все эти открытия скрываются и умалчиваются. И на сотню с лишним пирамид из Сианя наложено государственное табу из-за того, что ученые этой страны знают о том, чьи мумии хранятся в этих гигантских построениях. И не исключено, что эти пирамиды были частью единой мировой системы пирамидальной связи.</w:t>
      </w:r>
    </w:p>
    <w:p>
      <w:pPr>
        <w:pStyle w:val="Normal"/>
        <w:rPr/>
      </w:pPr>
      <w:r>
        <w:rPr/>
      </w:r>
    </w:p>
    <w:p>
      <w:pPr>
        <w:pStyle w:val="Normal"/>
        <w:rPr/>
      </w:pPr>
      <w:r>
        <w:rPr/>
        <w:t xml:space="preserve">146. Солнце взобралось в свой зенит. Самый длинный день и самая короткая ночь как венец пути солнца на север. А после этого постепенно дни будут укорачиваться, а ночи — удлиняться. Равновесие ночи и дня бывает так редко. Но тем не менее это отражает присутствие космических процессов в нас самих и на самой планете, пылинкой которой мы считаемся. И эта пылинка, живая и неуемная, уносится потоком судьбы в дальние миры вместе с громадным кораблем-планетой, созданным, как и все в космосе, творящими разумными силами, для того чтобы было, где жить человечеству. Ведь без него любая планета считается лишенной плода и самого развития, каким бы уродливым ни выглядело оно. </w:t>
      </w:r>
    </w:p>
    <w:p>
      <w:pPr>
        <w:pStyle w:val="Normal"/>
        <w:rPr/>
      </w:pPr>
      <w:r>
        <w:rPr/>
        <w:t>Все достижения материи приходят с развитием рода человеческого, независимо от модели устройства тел. И не обязательно она должна быть физической и кислородной. Есть тысячи формаций как тонкого, так и огненного свойства, в которых пребывает разум. И даже плазмоиды считаются формой сознания, пребывающего в виде шаровых молний.</w:t>
      </w:r>
    </w:p>
    <w:p>
      <w:pPr>
        <w:pStyle w:val="Normal"/>
        <w:rPr/>
      </w:pPr>
      <w:r>
        <w:rPr/>
      </w:r>
    </w:p>
    <w:p>
      <w:pPr>
        <w:pStyle w:val="Normal"/>
        <w:rPr/>
      </w:pPr>
      <w:r>
        <w:rPr/>
        <w:t>1</w:t>
      </w:r>
      <w:r>
        <w:rPr>
          <w:lang w:val="en-US"/>
        </w:rPr>
        <w:t>47</w:t>
      </w:r>
      <w:r>
        <w:rPr/>
        <w:t xml:space="preserve">. Добро укрывается светом. Зло защищается тьмой. А для нас час утренний, час восхода солнца и первых лучей, наиболее благодатен для всех проявлений души. Соединение первого луча с манипурой создает ощущение духовной пуповины, по которой пульсирует энергия возобновления жизни. Обряд древних египтян был утвержден оставшимися белыми магами Атлани и самим Гермесом Трисмегистом как средство продления существования правителя и верховного жреца, когда они олицетворялись в единой личности. </w:t>
      </w:r>
    </w:p>
    <w:p>
      <w:pPr>
        <w:pStyle w:val="Normal"/>
        <w:rPr/>
      </w:pPr>
      <w:r>
        <w:rPr/>
        <w:t>Достигая степени невыносимой безысходности, мы находим в себе силы освободиться от морока, навеянного Майей, и продолжаем жить, радоваться и изменять вокруг себя саму атмосферу существования. И если вокруг выгорает трава, то в нашем малом круге жизни она растет по пояс благодаря воздействию волн пирамидального преобразования. Не ловим молекулы золота у вершины пирамиды, но преобразуем мир постоянным обновлением земных энергий. И разве не обнаруживается в этом признак благодеяний?</w:t>
      </w:r>
    </w:p>
    <w:p>
      <w:pPr>
        <w:pStyle w:val="Normal"/>
        <w:rPr/>
      </w:pPr>
      <w:r>
        <w:rPr/>
      </w:r>
    </w:p>
    <w:p>
      <w:pPr>
        <w:pStyle w:val="Normal"/>
        <w:rPr/>
      </w:pPr>
      <w:r>
        <w:rPr/>
        <w:t xml:space="preserve">148. Смещения времени все чаще наблюдаются на нашей планете, где искажения энергии существования зависят от разнонаправленных искусственных магнитных полей малых и больших устройств. И даже само электричество создает искажение магнитных линий, особенно при значительном его потреблении — а оно из года в год возрастает. </w:t>
      </w:r>
    </w:p>
    <w:p>
      <w:pPr>
        <w:pStyle w:val="Normal"/>
        <w:rPr/>
      </w:pPr>
      <w:r>
        <w:rPr/>
        <w:t xml:space="preserve">Из свойств электричества мы знаем лишь самые примитивные, такие как освещение и использование в станках, доменных печах, отоплении и двигателях разного рода. Но ведь электричество — это проявление пространственного огня. А диапазон Агни настолько широк, что мы даже не догадываемся о многих скрытых его возможностях. </w:t>
      </w:r>
    </w:p>
    <w:p>
      <w:pPr>
        <w:pStyle w:val="Normal"/>
        <w:rPr/>
      </w:pPr>
      <w:r>
        <w:rPr/>
        <w:t xml:space="preserve">И совершенно очевидно, что электричество имеет связь со временем и разумным началом вселенной. Ведь предложенная новая модель передачи интернет-сигнала через электрические сети дает лишний намек о правоте таких заключений. Квантовый интернет как раз и строится на электрическом сигнале, когда вместе с ним передается и информация. </w:t>
      </w:r>
    </w:p>
    <w:p>
      <w:pPr>
        <w:pStyle w:val="Normal"/>
        <w:rPr/>
      </w:pPr>
      <w:r>
        <w:rPr/>
        <w:t xml:space="preserve">Но и это еще не все. Будут изобретены медицинские аппараты для инъекций времени, когда нужно будет продлить человеческую жизнь. Это тот же обряд возобновления жизни, который применялся как в Тибете, в недрах горы Кайлас, так и в пирамидах Египта, что само по себе представляет архаическую форму изменения временных потоков. А в современном виде это будет зеркальная с обеих сторон круглая камера, через которую пройдет ток высокого напряжения, но не опасный для здоровья и физического тела. Такие поля создадут возбуждение клеток молодости и переустройство генетического кода, из которого будут убраны порванные связи. Вернее, они будут восстановлены в полном объеме, а составляющая времени в электричестве тому поспособствует. </w:t>
      </w:r>
    </w:p>
    <w:p>
      <w:pPr>
        <w:pStyle w:val="Normal"/>
        <w:rPr/>
      </w:pPr>
      <w:r>
        <w:rPr/>
        <w:t xml:space="preserve">Мы знаем множество случаев, когда радиация разного рода, в том числе и природные электромагнитные излучения, создавала оазисы благодати и явление хрономиражей, которые непосредственно связаны с возвратом временных вихрей. Но в случае возобновления жизни их действие лишено возвращения кармических обстоятельств и один только аспект обновления молодости присутствует, а вместе с ним, конечно же, и регенерация здоровья, что весьма важно. </w:t>
      </w:r>
    </w:p>
    <w:p>
      <w:pPr>
        <w:pStyle w:val="Normal"/>
        <w:rPr/>
      </w:pPr>
      <w:r>
        <w:rPr/>
        <w:t xml:space="preserve">Но в целом человека удерживает в этом мире предназначение, которое должно быть исполнено наиболее успешно и наиболее полно. И насколько наш труд несет пользу для мира, настолько и продлевается время наших устремлений. </w:t>
      </w:r>
    </w:p>
    <w:p>
      <w:pPr>
        <w:pStyle w:val="Normal"/>
        <w:rPr/>
      </w:pPr>
      <w:r>
        <w:rPr/>
        <w:t>Но работа не прекращается с окончанием земной жизни. Наоборот, перспективы в Мирах Тонких открываются в невиданных масштабах. Доступ к космической библиотеке там настолько возможен, что не нужно знать древние и умершие языки, на которых написаны свитки, потому что при прочтении в сознании ученого или исследователя Тонкого Мира идет автоматическое переложение, доскональный перевод на соответствующий смысловой код, которым душа владеет. Это могут быть слова, числа, физические или химические формулы, а также целые гимнософические тирады, или даже стихотворные тексты, сообразно накоплениям Чаши и направлению работы сознания в одной из областей космической деятельности. И это прекрасно, что направление наших мыслей не прекращается в Беспредельности и не теряется в океане лет, а преображает суть наших воззрений, времени и энергий, их переносящих.</w:t>
      </w:r>
    </w:p>
    <w:p>
      <w:pPr>
        <w:pStyle w:val="Normal"/>
        <w:rPr/>
      </w:pPr>
      <w:r>
        <w:rPr/>
      </w:r>
    </w:p>
    <w:p>
      <w:pPr>
        <w:pStyle w:val="Normal"/>
        <w:rPr/>
      </w:pPr>
      <w:r>
        <w:rPr/>
        <w:t xml:space="preserve">149. И через тяжелый труд проходил, чтобы приземлить духовную составляющую и выжечь накопленные тамасические силы. Когда фонтан энергий бурлит, нужно средство их упорядочения, которым и является труд. И никогда никакое физическое усилие не может нас осквернить, ибо даже святые не гнушались самой черной работой. А простому человеку, не умеющему молиться, как же иначе привлечь пространственный огонь, если не физическим усилием? Ведь когда плоть устает, ей на помощь приходят токи огненного тела. Оттого и разогревается физический носитель. </w:t>
      </w:r>
    </w:p>
    <w:p>
      <w:pPr>
        <w:pStyle w:val="Normal"/>
        <w:rPr/>
      </w:pPr>
      <w:r>
        <w:rPr/>
        <w:t>Основа лечения бессонницы и неврозов, блуждающих и спутанных мыслей, и вообще одержания, лежит в труде. Городская жизнь во многом лишила человека общения с природой и осуществления труда, хотя изначально даже в больших городах были отдельные дворы на земле и это способствовало обретению здоровья через контакт с живой землей. Асфальтовая рубашка дорог удобна, но лишает человека земной силы. А ведь в древних сказаниях богатыри получали восполнение энергий от Матери Сырой Земли.</w:t>
      </w:r>
    </w:p>
    <w:p>
      <w:pPr>
        <w:pStyle w:val="Normal"/>
        <w:rPr/>
      </w:pPr>
      <w:r>
        <w:rPr/>
      </w:r>
    </w:p>
    <w:p>
      <w:pPr>
        <w:pStyle w:val="Normal"/>
        <w:rPr/>
      </w:pPr>
      <w:r>
        <w:rPr/>
        <w:t xml:space="preserve">150. Солнце взобралось на вершину неба и уже с завтрашнего дня постепенно будет спускаться с нее, уходя на юг. Так длится бесконечный круговорот земного времени — от света к тьме зимней и наоборот. И в этом размеренном порядке нет и не может быть перебоев: иначе нарушится общий ход вещей и сама жизнь перестанет существовать. </w:t>
      </w:r>
    </w:p>
    <w:p>
      <w:pPr>
        <w:pStyle w:val="Normal"/>
        <w:rPr/>
      </w:pPr>
      <w:r>
        <w:rPr/>
        <w:t>Земля лишь искорка в пространстве, лишь микроскопическая капелька единой вселенской жизни. Но и она бурлит, мечется, воюет и никак не может успокоиться, порождая небывалое число катаклизмов, ураганов, бурь и землетрясений. Погода лишь отражение поведения рода человеческого и неразрывна с его чувственными и мысленными процессами, определяющими все поведение планеты. Уже доказано, что деятельность человека виновна во всех несчастьях, постигающих весь мир. Но почему-то людям не живется спокойно и кому-то нужно чувствовать себя управителем мира, встав на постамент ложного величия. Грустно и больно.</w:t>
      </w:r>
    </w:p>
    <w:p>
      <w:pPr>
        <w:pStyle w:val="Normal"/>
        <w:rPr/>
      </w:pPr>
      <w:r>
        <w:rPr/>
      </w:r>
    </w:p>
    <w:p>
      <w:pPr>
        <w:pStyle w:val="Normal"/>
        <w:rPr/>
      </w:pPr>
      <w:r>
        <w:rPr/>
        <w:t xml:space="preserve">151. Не возбуждайте в себе недовольства. Оно тянет за собой цепочку вечного раздражения как олицетворения чувства тайного превосходства над другими. Нужно смирить себя, не занимаясь самоуничижением и самоедством, но трезво оценивая свое место среди людей и не теряя своего достоинства. Казалось бы, одно состояние исключает другое. Но нужно понимать, как Существа Света, обитатели Ангельских Миров, могут побеждать, наполняя мир любовью. Но для самых отъявленных злодеев припасены и другие средства, и самые суровые. </w:t>
      </w:r>
    </w:p>
    <w:p>
      <w:pPr>
        <w:pStyle w:val="Normal"/>
        <w:rPr/>
      </w:pPr>
      <w:r>
        <w:rPr/>
        <w:t xml:space="preserve">Битва не знает сострадания, особенно если враг заражен ненавистью и озлоблением, которые сейчас Европа и США культивируют по отношению к России. Но мы привыкли к постоянным нападкам еще с тех времен, когда каждый русич, даже распахивая землю, вешал на спину щит и опоясывался мечом. Готовность к нападениям — совсем не страх или что-то еще, а целое учение судьбы, выраженное в призыве: «Будь готов!» — как в пионерском приветствии. И ответ был соответственный: «Всегда готов!» </w:t>
      </w:r>
    </w:p>
    <w:p>
      <w:pPr>
        <w:pStyle w:val="Normal"/>
        <w:rPr/>
      </w:pPr>
      <w:r>
        <w:rPr/>
      </w:r>
    </w:p>
    <w:p>
      <w:pPr>
        <w:pStyle w:val="Normal"/>
        <w:rPr/>
      </w:pPr>
      <w:r>
        <w:rPr/>
        <w:t xml:space="preserve">152. Высвобождение из хранилищ воплощений наиболее значимых эпизодов прошлых существований соответствует циклу Паришу, когда от ударов космических токов высокого напряжения выбиваются искры огня Акаши. Чаша начинает вибрировать, и в ее звучании образуется момент высвобождения. </w:t>
      </w:r>
    </w:p>
    <w:p>
      <w:pPr>
        <w:pStyle w:val="Normal"/>
        <w:rPr/>
      </w:pPr>
      <w:r>
        <w:rPr/>
        <w:t xml:space="preserve">Опасности не самое страшное в нашей жизни. Ужаснее, когда близкая душа тебя предает, даже не поморщившись и не испытав никаких угрызений совести. И сколько было этих предательств, зависти и необъяснимой ненависти! А все оттого, что мы изволили родиться в этом мире, никого не опасаясь, никого не спросив, а лишь по велению Великой Берегини нашей, Судьбы, которая создает баланс присутствия светлых и темных воинов в этом веке. Но рать светоносцев будет расти по мере ослабления цепей зла. </w:t>
      </w:r>
    </w:p>
    <w:p>
      <w:pPr>
        <w:pStyle w:val="Normal"/>
        <w:rPr/>
      </w:pPr>
      <w:r>
        <w:rPr/>
        <w:t>Темные построили свой форпост на землях бывшей Атлантиды, или там, где от нее что-то осталось. Но власть эта иссякает, хотя еще и достаточно сильна. И сколько бы ни оттягивали этот час, он наступит и увлечет за собой сонм Сатаны.</w:t>
      </w:r>
    </w:p>
    <w:p>
      <w:pPr>
        <w:pStyle w:val="Normal"/>
        <w:rPr/>
      </w:pPr>
      <w:r>
        <w:rPr/>
      </w:r>
    </w:p>
    <w:p>
      <w:pPr>
        <w:pStyle w:val="Normal"/>
        <w:rPr/>
      </w:pPr>
      <w:r>
        <w:rPr/>
        <w:t xml:space="preserve">153. Сказание о Вавилонской башне искажено до неузнаваемости. И если идти от обратного, то народы не строили башню до небес в гордыне своей, а приняли сверху материализованный Луч Святости для человечества, вследствие чего одни поняли истину и приняли ее, а другие нет. И здесь была заложена сословная составляющая, исходящая из единого начала. То же касалось и самого народа, который был единокровным. Но воздействие потоков радиации света направило племена в разные края планеты, отчего они забыли единый язык и стали говорить каждый на своем наречии, что и было признано как смешение языков. </w:t>
      </w:r>
    </w:p>
    <w:p>
      <w:pPr>
        <w:pStyle w:val="Normal"/>
        <w:rPr/>
      </w:pPr>
      <w:r>
        <w:rPr/>
        <w:t xml:space="preserve">В короткой библейской легенде были уплотнены тысячи и десятки тысяч лет, после того как Белая Гора, Гора Меру, была разрушена и состоялся великий исход людей Белого Лика на четыре стороны света. И именно они дали начало цивилизациям современных людей. </w:t>
      </w:r>
    </w:p>
    <w:p>
      <w:pPr>
        <w:pStyle w:val="Normal"/>
        <w:rPr/>
      </w:pPr>
      <w:r>
        <w:rPr/>
        <w:t>Но, говоря о Вавилонской башне как Горе Гордости, можно утверждать, что это символ невероятного самомнения человеческого, когда, обуянные состоянием своей исключительности, люди не хотят слышать и понимать голос простого человека, не считая его статус и славу равными себе.</w:t>
      </w:r>
    </w:p>
    <w:p>
      <w:pPr>
        <w:pStyle w:val="Normal"/>
        <w:rPr/>
      </w:pPr>
      <w:r>
        <w:rPr/>
      </w:r>
    </w:p>
    <w:p>
      <w:pPr>
        <w:pStyle w:val="Normal"/>
        <w:rPr/>
      </w:pPr>
      <w:r>
        <w:rPr/>
        <w:t xml:space="preserve">154. Незавершенность в делах всегда необходима. И даже в характере человека нужно иметь черту, которую нужно исправить. Это та тонкая ниточка, которая удерживает воздушный шарик наших устремлений, чтобы он до конца не оторвался от земли. </w:t>
      </w:r>
    </w:p>
    <w:p>
      <w:pPr>
        <w:pStyle w:val="Normal"/>
        <w:rPr/>
      </w:pPr>
      <w:r>
        <w:rPr/>
        <w:t xml:space="preserve">В этом моменте присутствует обман теневой стороны, когда создается мнение о том, что дух зависим. Но не нужно увлекаться этой игрой. Иначе получится как в случае с подростками, которые балуются курением сигарет и полагают, что в любой момент могут бросить это занятие, но однажды замечают, что получили зависимость от этой дурной привычки и что стоит большого труда избавиться от нее. </w:t>
      </w:r>
    </w:p>
    <w:p>
      <w:pPr>
        <w:pStyle w:val="Normal"/>
        <w:rPr/>
      </w:pPr>
      <w:r>
        <w:rPr/>
        <w:t xml:space="preserve">Слишком яркий свет режет глаза темных и вызывает раздражение. И нужно прикрывать его вуалью мнимого приглушения. Но стекло лампы, хоть и покрыто копотью, все же выдерживает пламя и посылает свет. </w:t>
      </w:r>
    </w:p>
    <w:p>
      <w:pPr>
        <w:pStyle w:val="Normal"/>
        <w:rPr/>
      </w:pPr>
      <w:r>
        <w:rPr/>
        <w:t>Нельзя выделять себя среди толпы. И лучше вести разговор на том же языке, что и обычные люди. Редко бывают собрания одухотворенных одной идеей и лишенных снобизма и самовластия. Выскочки потому и осуждаются, что, рекламируя себя, они ничего не предлагают дельного.</w:t>
      </w:r>
    </w:p>
    <w:p>
      <w:pPr>
        <w:pStyle w:val="Normal"/>
        <w:rPr/>
      </w:pPr>
      <w:r>
        <w:rPr/>
      </w:r>
    </w:p>
    <w:p>
      <w:pPr>
        <w:pStyle w:val="Normal"/>
        <w:rPr/>
      </w:pPr>
      <w:r>
        <w:rPr/>
        <w:t xml:space="preserve">155. «Не слова, но наполнение пространства толкает вас в непреложном приказе». Избегая страха, мы понимаем природу одиночества, которого нет и не может быть, если открыты духовные чувства. В сознании никогда не может наступить безмыслие, если только оно не вызвано искусственно. Остановить поток мыслеформ — значит создать плотину космическим энергиям. </w:t>
      </w:r>
    </w:p>
    <w:p>
      <w:pPr>
        <w:pStyle w:val="Normal"/>
        <w:rPr/>
      </w:pPr>
      <w:r>
        <w:rPr/>
        <w:t xml:space="preserve">И куда направить эту накопленную силу, если она придет? Вряд ли кто задумывается об этом. Но совет Великих Владык совершеннее остальных: избыток энергий, в какой бы форме они ни выражались, отдайте наставникам, так как они знают, как применить бушующую мощь, превратив ее в творящий огонь. </w:t>
      </w:r>
    </w:p>
    <w:p>
      <w:pPr>
        <w:pStyle w:val="Normal"/>
        <w:rPr/>
      </w:pPr>
      <w:r>
        <w:rPr/>
        <w:t>По пустякам человечество теряет массу сил, распыляя их в пространстве и порождая сущностей разного рода. Но Мы укрываем вас крыльями Своими, чтобы не смущали вас тени ночные. Защита есть основное качество обороны. Ценим учеников, прошедших через поле испытаний и накопивших опыт страданий. К лучшему легко привыкнуть, но в испытаниях сохранить человеческое достоинство труднее, чем мы думаем. Боль доводит до звероподобия.</w:t>
      </w:r>
    </w:p>
    <w:p>
      <w:pPr>
        <w:pStyle w:val="Normal"/>
        <w:rPr/>
      </w:pPr>
      <w:r>
        <w:rPr/>
      </w:r>
    </w:p>
    <w:p>
      <w:pPr>
        <w:pStyle w:val="Normal"/>
        <w:rPr/>
      </w:pPr>
      <w:r>
        <w:rPr/>
        <w:t xml:space="preserve">156. Много искажается и истолковывается во вред. Но таков закон современного общества. И в этом состоит работа тьмы. Как только загорается хотя бы малый светоч, находятся гасители, чтобы сокрыть его или вообще уничтожить. Вдохновители их сами живут на планетах, покрытых пеплом от некогда живых деревьев, гор и животных, которых они уничтожили за ненадобностью. </w:t>
      </w:r>
    </w:p>
    <w:p>
      <w:pPr>
        <w:pStyle w:val="Normal"/>
        <w:rPr/>
      </w:pPr>
      <w:r>
        <w:rPr/>
        <w:t xml:space="preserve">Серые являют собой тип биороботов, бездушие которых известно, потому что их цивилизация пошла по пути полного уничтожения чувств и развития разума до состояния гипертрофии. Потому и размножаться обычным способом, доступным людям, они не способны, Используя синтез гормональных и половых желез животных, они внедряют гомункулусы в матки земных женщин-доноров, а потом извлекают почти вызревший плод и забирают его с собой. </w:t>
      </w:r>
    </w:p>
    <w:p>
      <w:pPr>
        <w:pStyle w:val="Normal"/>
        <w:rPr/>
      </w:pPr>
      <w:r>
        <w:rPr/>
        <w:t xml:space="preserve">Приписывая нашим сведениям уровень самых смелых фантазий, некоторые критики тем самым помогают превратить серьезную проблему в тему бульварных журналов, считая ее несерьезной. Но опасения не напрасны, хотя защита у человечества велика. Нужно каждому сердцу иметь мантру охранительную, не опасаясь чрезмерности в ее употреблении. </w:t>
      </w:r>
    </w:p>
    <w:p>
      <w:pPr>
        <w:pStyle w:val="Normal"/>
        <w:rPr/>
      </w:pPr>
      <w:r>
        <w:rPr/>
        <w:t>Знание проблемы исключает страх. Нужно помнить об опасности того, что под видом простых людей могут явиться и посланцы иного рода. Открытая душа — лучшая защита. Но нужно иметь любовь огненную, чтобы ею обороняться.</w:t>
      </w:r>
    </w:p>
    <w:p>
      <w:pPr>
        <w:pStyle w:val="Normal"/>
        <w:rPr/>
      </w:pPr>
      <w:r>
        <w:rPr/>
      </w:r>
    </w:p>
    <w:p>
      <w:pPr>
        <w:pStyle w:val="Normal"/>
        <w:rPr/>
      </w:pPr>
      <w:r>
        <w:rPr/>
        <w:t xml:space="preserve">157. Наше время превращается в действие, как топливо в автомобиле или самолете — в движение и одоление пространства. Все те, кто ищет самые лучшие вложения для себя, должны помнить, что сокровище сострадания и любви приносит лучшие дивиденды, которые не съест инфляция или деноминация. </w:t>
      </w:r>
    </w:p>
    <w:p>
      <w:pPr>
        <w:pStyle w:val="Normal"/>
        <w:rPr/>
      </w:pPr>
      <w:r>
        <w:rPr/>
        <w:t xml:space="preserve">Любое богатство приводит к выбору, момент которого наступает обязательно. Одно крыло выбирает благотворительность и помощь человечеству через свои таланты, что соответствует белому или правому пути, а другое крыло использует любые возможности для обогащения, не считаясь с моралью, совестью и общественным мнением. Синдром скупого рыцаря так широко распространен. И он отражает экспорт американского образа жизни на просторы нашей родины, который растит общую бездуховность и пустоту сознания. </w:t>
      </w:r>
    </w:p>
    <w:p>
      <w:pPr>
        <w:pStyle w:val="Normal"/>
        <w:rPr/>
      </w:pPr>
      <w:r>
        <w:rPr/>
        <w:t>Помните о вечных ценностях, которые дух хранит. А то малое, что нам нужно, будет предоставлено.</w:t>
      </w:r>
    </w:p>
    <w:p>
      <w:pPr>
        <w:pStyle w:val="Normal"/>
        <w:rPr/>
      </w:pPr>
      <w:r>
        <w:rPr/>
      </w:r>
    </w:p>
    <w:p>
      <w:pPr>
        <w:pStyle w:val="Normal"/>
        <w:rPr/>
      </w:pPr>
      <w:r>
        <w:rPr/>
        <w:t>1</w:t>
      </w:r>
      <w:r>
        <w:rPr>
          <w:lang w:val="en-US"/>
        </w:rPr>
        <w:t>58</w:t>
      </w:r>
      <w:r>
        <w:rPr/>
        <w:t xml:space="preserve">. Тягучие энергии наполняют дни. Кажется, что резина растворена в пространстве. Но тем не менее труд нашей души должен быть продолжен. Иначе зачем было облачаться в доспех плоти? </w:t>
      </w:r>
    </w:p>
    <w:p>
      <w:pPr>
        <w:pStyle w:val="Normal"/>
        <w:rPr/>
      </w:pPr>
      <w:r>
        <w:rPr/>
        <w:t xml:space="preserve">Все наши размышления и чувствования — это эманации души, которая насыщает тела своею благодатной силой. И осквернить себя делом нельзя, потому что дыхание Бога заложено в каждой клеточке нашего мира. И если оно созидательно, а не разрушительно, то будет расти в вечности наше устремление. Для того и являемся в мир, чтобы, подобно лотосу, проходя через мир многих стихий и препятствий, прорываться в пространство и открывать сердце лику солнца. </w:t>
      </w:r>
    </w:p>
    <w:p>
      <w:pPr>
        <w:pStyle w:val="Normal"/>
        <w:rPr/>
      </w:pPr>
      <w:r>
        <w:rPr/>
        <w:t xml:space="preserve">Каждое деяние наше привносит опыт улучшения сознания, ибо даже простой труд дисциплинирует и организует все стихии вокруг себя. Кажется, что все происходит само собой. Но удача — это сочетание организованного действия стихий. Когда уважаешь гору, дерево, цветок и камень, текущую воду и стремительный ветер, тогда удача сама настигает человека. </w:t>
      </w:r>
    </w:p>
    <w:p>
      <w:pPr>
        <w:pStyle w:val="Normal"/>
        <w:rPr/>
      </w:pPr>
      <w:r>
        <w:rPr/>
        <w:t xml:space="preserve">Живущему не кичась и никого не поучая, а лишь подсказывая ненавязчиво, легче одолеть порог смирения, за которым лежит целый Мир Света. </w:t>
      </w:r>
    </w:p>
    <w:p>
      <w:pPr>
        <w:pStyle w:val="Normal"/>
        <w:rPr/>
      </w:pPr>
      <w:r>
        <w:rPr/>
        <w:t>Годы идут, хоть мы их и не замечаем и часто не ценим. И, лишь оглядываясь, мы понимаем, насколько человек еще молод и неискушен, и поэтому часто попадает в сети обмана, как земного, так и тонкого. Пространство наполнено астральными шутниками. И происходит, как в анекдоте про внутренний голос, который посылает человека, его слушающего, то в одну ситуацию, то в другую, убеждая настоятельно в необходимости и доводя до момента, когда утверждает, что это конец. Не смешно, но грустно, что человеческая воля уступает таким научениям.</w:t>
      </w:r>
    </w:p>
    <w:p>
      <w:pPr>
        <w:pStyle w:val="Normal"/>
        <w:rPr/>
      </w:pPr>
      <w:r>
        <w:rPr/>
      </w:r>
    </w:p>
    <w:p>
      <w:pPr>
        <w:pStyle w:val="Normal"/>
        <w:rPr/>
      </w:pPr>
      <w:r>
        <w:rPr/>
        <w:t xml:space="preserve">159. Протестные движения раздувают искусственно состояние вражды, которое недопустимо при кооперации. Создатели теории управляемого хаоса сами страдают от своего изобретения, потому что теряют контроль над детищем, которое вспоили и вскормили, вооружили и воспитали в духе ненависти к другим народам. Но всякий обременяющий себя враждой рано или поздно сам страдает от нее. </w:t>
      </w:r>
    </w:p>
    <w:p>
      <w:pPr>
        <w:pStyle w:val="Normal"/>
        <w:rPr/>
      </w:pPr>
      <w:r>
        <w:rPr/>
        <w:t xml:space="preserve">Вместо того чтобы поднять дух до освобождения от мелкого негатива, переступив через вдохновения низшей материальной природы, США и их союзники раздувают черный костер, обжигаясь сами. Но ведь санкции против России приносят убыток лишь фермерам, работающим в сфере сельского хозяйства. А для банкиров убытка нет, поскольку их сфера не касается таких мелких производств. </w:t>
      </w:r>
    </w:p>
    <w:p>
      <w:pPr>
        <w:pStyle w:val="Normal"/>
        <w:rPr/>
      </w:pPr>
      <w:r>
        <w:rPr/>
        <w:t xml:space="preserve">Стравливание народов — черта западных демократий. И в этом они, как всегда, свободны, так же как и в других творимых безобразиях. Но Кали скоро сменит Лик Свой на милостивый. И куда тогда пойдут делатели неправды, если в их душах не будет опыта любви и сострадания? </w:t>
      </w:r>
    </w:p>
    <w:p>
      <w:pPr>
        <w:pStyle w:val="Normal"/>
        <w:rPr/>
      </w:pPr>
      <w:r>
        <w:rPr/>
        <w:t>Трудно жить в тенетах зла. Трудно обрести опору, если твердь под ногами постоянно колеблется.</w:t>
      </w:r>
    </w:p>
    <w:p>
      <w:pPr>
        <w:pStyle w:val="Normal"/>
        <w:rPr/>
      </w:pPr>
      <w:r>
        <w:rPr/>
      </w:r>
    </w:p>
    <w:p>
      <w:pPr>
        <w:pStyle w:val="Normal"/>
        <w:rPr/>
      </w:pPr>
      <w:r>
        <w:rPr/>
        <w:t xml:space="preserve">160. «Мечтание должно преобразоваться в дисциплинированное мышление», которое несет ответственность за работу сознания. Иначе останутся эфемерными все образования, так и не воплотившись в реальные дела. </w:t>
      </w:r>
    </w:p>
    <w:p>
      <w:pPr>
        <w:pStyle w:val="Normal"/>
        <w:rPr/>
      </w:pPr>
      <w:r>
        <w:rPr/>
        <w:t xml:space="preserve">Мечтание есть план продвижения вперед. Но ведь для похода нужны прикладные моменты, без которых не состоится ни большое, ни малое предприятие и исчезнет дух устремления, развеянный пустыми обещаниями и прожектерством, которое само по себе и есть пустоцвет вспышек мечтаний. Но реальная польза мечтаний в том, что, создавая в себе мир превосходный, человек образует пример, магнит и цель устремлений, возбуждает творческую находчивость и сметливость в поиске постижения путей, на ходу изобретая методы освоения и преодоления препятствий, приобретая опыт возможных явлений. </w:t>
      </w:r>
    </w:p>
    <w:p>
      <w:pPr>
        <w:pStyle w:val="Normal"/>
        <w:rPr/>
      </w:pPr>
      <w:r>
        <w:rPr/>
        <w:t>У медали земной жизни всегда две стороны. И редко когда она повернута к нам лицевой и сияющей всеми цветами радуги удачи, которая из сочетания качеств образует разного рода способности и таланты, влияющие не только на собственную жизнь, но и на весь ближний и дальний мир человеческий. И очень важно, к чему приводит радиация удачи и не будет ли избалован ею человек.</w:t>
      </w:r>
    </w:p>
    <w:p>
      <w:pPr>
        <w:pStyle w:val="Normal"/>
        <w:rPr/>
      </w:pPr>
      <w:r>
        <w:rPr/>
      </w:r>
    </w:p>
    <w:p>
      <w:pPr>
        <w:pStyle w:val="Normal"/>
        <w:rPr/>
      </w:pPr>
      <w:r>
        <w:rPr/>
        <w:t xml:space="preserve">161. «Конечно, творческая мысль переродит мир», наполняя огнем устремления русла сердец. И подвиг служения истине, в каком бы виде деятельности он ни выражался, близок как всегда. </w:t>
      </w:r>
    </w:p>
    <w:p>
      <w:pPr>
        <w:pStyle w:val="Normal"/>
        <w:rPr/>
      </w:pPr>
      <w:r>
        <w:rPr/>
        <w:t xml:space="preserve">Следуя одной идее и накапливая умение в одном пространстве мысли и духа, все же не нужно забывать, что синтез принимает очередь от специализированного мышления. Многообразие мира умножается. А это означает, что число граней растет и каждая отражает появление новых и новых сторон познания. Умножение числа новых наук — это лишь выделение в научные дисциплины отдельных тематик проблем, которые все же не могут существовать независимо, но связаны с другими отраслями сосудами единого знания. </w:t>
      </w:r>
    </w:p>
    <w:p>
      <w:pPr>
        <w:pStyle w:val="Normal"/>
        <w:rPr/>
      </w:pPr>
      <w:r>
        <w:rPr/>
        <w:t>Синтез делает ученых почти ясновидящими, если их знание универсально и освоено в равной степени во всех областях познания. И, может быть, наконец, закончится вечный спор между лириками и физиками, так как эфемерность вибраций от прочтения стихов может быть измерена и изучена, приводя к результатам неожиданным. Ведь чистое слово — это молитва Высшему Миру, откуда принесена была волна вдохновения, которая переложила энергию на слова.</w:t>
      </w:r>
    </w:p>
    <w:p>
      <w:pPr>
        <w:pStyle w:val="Normal"/>
        <w:rPr/>
      </w:pPr>
      <w:r>
        <w:rPr/>
      </w:r>
    </w:p>
    <w:p>
      <w:pPr>
        <w:pStyle w:val="Normal"/>
        <w:rPr/>
      </w:pPr>
      <w:r>
        <w:rPr/>
        <w:t xml:space="preserve">162. Научитесь тратить заработанное не только с умом, но и с душой. Когда, оказывая помощь кому-то, человек испытывает состояние невероятной легкости и удовлетворения,  это означает, что деньги применены правильно и по всем законам совести. Никто не отнимает последнее. И лишь посильная помощь признается как договор между сторонами, когда даритель не жалеет средств, а берущий доволен подношением. </w:t>
      </w:r>
    </w:p>
    <w:p>
      <w:pPr>
        <w:pStyle w:val="Normal"/>
        <w:rPr/>
      </w:pPr>
      <w:r>
        <w:rPr/>
        <w:t xml:space="preserve">Нужно понимать, что все меры к правильному вложению средств будут приняты. А вкладывать в детей — растить будущее планеты. </w:t>
      </w:r>
    </w:p>
    <w:p>
      <w:pPr>
        <w:pStyle w:val="Normal"/>
        <w:rPr/>
      </w:pPr>
      <w:r>
        <w:rPr/>
        <w:t xml:space="preserve">Как бы там ни было, элемент высокого благородства присутствует у людей, которые ценой невероятных усилий, и может быть удачи, достигли своего нынешнего положения и сами, не понаслышке, знают цену каждого труда, как физического, так и духовного в сочетании с умственными изысканиями. И благодарность этим людям, которые сами трудились в молодости и совсем не были мажорами и представителями золотой молодежи, будет выражена в том, что дети все-таки вспомнят тех, кто создавал уют и комфорт, для того чтобы они учились достойным образом и своей капелькой хрустальной души создавали сияние солнца России. </w:t>
      </w:r>
    </w:p>
    <w:p>
      <w:pPr>
        <w:pStyle w:val="Normal"/>
        <w:rPr/>
      </w:pPr>
      <w:r>
        <w:rPr/>
        <w:t xml:space="preserve">Дарителям судьба возвратит неожиданно то, что они потратили. Рука дающего не оскудеет. И в этом случае Господь дает через этих людей. </w:t>
      </w:r>
    </w:p>
    <w:p>
      <w:pPr>
        <w:pStyle w:val="Normal"/>
        <w:rPr/>
      </w:pPr>
      <w:r>
        <w:rPr/>
      </w:r>
    </w:p>
    <w:p>
      <w:pPr>
        <w:pStyle w:val="Normal"/>
        <w:rPr/>
      </w:pPr>
      <w:r>
        <w:rPr/>
        <w:t xml:space="preserve">163. «На развалинах старого мира пусть поднимется Великая Держава Света». Зависть всех живущих прошлым в том и состоит, что они не видят своего будущего и впадают по этому поводу в пессимизм, закрывшись в золотых дворцах и окружившись многими кольцами охраны. </w:t>
      </w:r>
    </w:p>
    <w:p>
      <w:pPr>
        <w:pStyle w:val="Normal"/>
        <w:rPr/>
      </w:pPr>
      <w:r>
        <w:rPr/>
        <w:t xml:space="preserve">А страна наша наполнена радостью даже оттого, что стала жить чуть лучше прежнего. И американизм, выраженный в странной формуле: «Вы этого достойны», — вызывает недоумение. Зачем говорить об очевидном и к тому же гневить судьбу? Ведь только она знает, кто чего достоин и к чему предназначен. И не нужно рекламе брать на себя роль управителя миром, даже если это касается внешне красивых женщин. </w:t>
      </w:r>
    </w:p>
    <w:p>
      <w:pPr>
        <w:pStyle w:val="Normal"/>
        <w:rPr/>
      </w:pPr>
      <w:r>
        <w:rPr/>
        <w:t>Красоту лица и тела не удержать даже искусственно. Не следует бороться со временем, пытаясь его обмануть. Нужно признавать его как непреложный закон материи. Можно остановить временные вихри, отсрочив старость, и даже возвратив себе молодость. Но рано или поздно время возьмет свое, не пощадив никого.</w:t>
      </w:r>
    </w:p>
    <w:p>
      <w:pPr>
        <w:pStyle w:val="Normal"/>
        <w:rPr/>
      </w:pPr>
      <w:r>
        <w:rPr/>
      </w:r>
    </w:p>
    <w:p>
      <w:pPr>
        <w:pStyle w:val="Normal"/>
        <w:rPr/>
      </w:pPr>
      <w:r>
        <w:rPr/>
        <w:t xml:space="preserve">164. Социальные перемены имеют свою кривую распределения. И это потрясение основ жизнеспособности толкает людей к самым авантюрным действиям, за которыми, как им кажется, начнется та самая счастливая жизнь, которую обещает Европа всем мигрантам. Но кому выгодно освободить территории от людей и присвоить эти опустевшие земли? Наверное, тем, кто оплачивает сам исход народов на север, зная, что недра окупят все затраты и принесут баснословные барыши. </w:t>
      </w:r>
    </w:p>
    <w:p>
      <w:pPr>
        <w:pStyle w:val="Normal"/>
        <w:rPr/>
      </w:pPr>
      <w:r>
        <w:rPr/>
        <w:t xml:space="preserve">Сумасшествие мира заключено у одних в желании мечтать о лучшей жизни, а у других — тратить накопленное для получения еще большего богатства. Майя тешится над теми и другими. </w:t>
      </w:r>
    </w:p>
    <w:p>
      <w:pPr>
        <w:pStyle w:val="Normal"/>
        <w:rPr/>
      </w:pPr>
      <w:r>
        <w:rPr/>
        <w:t xml:space="preserve">Но родина, пусть бедная, остается таковой навсегда. Можно поменять точку проживания, но место, где мы родились, где был сделан первый вдох, остается в нас заключенными первородными стихиями. И это трепетное сочетание начал, создающих как человека, так и вселенную, навсегда остается в нас приобщением к части великого Колеса Сансары. </w:t>
      </w:r>
    </w:p>
    <w:p>
      <w:pPr>
        <w:pStyle w:val="Normal"/>
        <w:rPr/>
      </w:pPr>
      <w:r>
        <w:rPr/>
      </w:r>
    </w:p>
    <w:p>
      <w:pPr>
        <w:pStyle w:val="Normal"/>
        <w:rPr/>
      </w:pPr>
      <w:r>
        <w:rPr/>
        <w:t xml:space="preserve">165. Коммерческие культы втягивают в свою орбиту вполне состоявшихся людей, которые потратили многие десятки лет, чтобы стать благополучными материально, посчитав, что в борьбе с бедностью заложен корень решения всех духовных проблем. Но, достигнув этого и исчерпав значительную часть сил, они вдруг понимают, что богатство богатством, а проблемы нравственности и морали остались нерешенными. И наступает неминуемый кризис, когда вера в силу материального достатка иссякает, а душа требует с еще большей настойчивостью духовной реализации. И в этот момент появляются молодые, или не очень молодые, люди, которые за определенную плату обучают правильной жизни, приносящей оптимизм и распределение средств в нужном русле. </w:t>
      </w:r>
    </w:p>
    <w:p>
      <w:pPr>
        <w:pStyle w:val="Normal"/>
        <w:rPr/>
      </w:pPr>
      <w:r>
        <w:rPr/>
        <w:t xml:space="preserve">Такие бизнес-тренинги могут помочь, если ими занимается честный человек. Но в противном случае убирают проблему разорением клиента, который, как на исповеди, выдает все секреты бизнеса. В лучшем случае такой психотерапевт заменит посещение храма божьего и станет другом семьи, как это сейчас модно в США и странах Европы. Но в большинстве своем коммерческие и интеллектуальные культы доводят людей до психиатрических клиник, где и без того достаточно тесно. </w:t>
      </w:r>
    </w:p>
    <w:p>
      <w:pPr>
        <w:pStyle w:val="Normal"/>
        <w:rPr/>
      </w:pPr>
      <w:r>
        <w:rPr/>
        <w:t xml:space="preserve">Раскрепощение сознания в таких сборищах приводит к потере интереса не только к начатому делу, но и к самой жизни. Суицидальные настроения — непременный признак людей, получивших инъекцию чужих воздействий, когда вместе всем, вроде бы, интересно, но одиночество становится невыносимой мукой и культивирует самоуничижение, доводящее до ненависти к самому себе. И это приводит к известным способам лишения себя жизни. А иногда и самоубийство ищет оригинального способа исполнения. </w:t>
      </w:r>
    </w:p>
    <w:p>
      <w:pPr>
        <w:pStyle w:val="Normal"/>
        <w:rPr/>
      </w:pPr>
      <w:r>
        <w:rPr/>
        <w:t>Манипуляция с человеческой душой даже для гипнологов не допустима. Сознание, подпавшее под внушение, становится предрасположенным к одержанию. Воля тупая ломает тонкую чужую волю. И процесс этот необратим, хотя и незаметен.</w:t>
      </w:r>
    </w:p>
    <w:p>
      <w:pPr>
        <w:pStyle w:val="Normal"/>
        <w:rPr/>
      </w:pPr>
      <w:r>
        <w:rPr/>
      </w:r>
    </w:p>
    <w:p>
      <w:pPr>
        <w:pStyle w:val="Normal"/>
        <w:rPr/>
      </w:pPr>
      <w:r>
        <w:rPr/>
        <w:t xml:space="preserve">166. Наблюдая за родом человеческим, трудно быть оптимистом. Но все же есть надежда, что силы души возобладают над силой материи и тяжесть страданий как признак последней оставит людей. </w:t>
      </w:r>
    </w:p>
    <w:p>
      <w:pPr>
        <w:pStyle w:val="Normal"/>
        <w:rPr/>
      </w:pPr>
      <w:r>
        <w:rPr/>
        <w:t xml:space="preserve">Всех, кто полагает, что его заставляют делать не то, что он хочет, нужно спросить: «А в чем ваше желание, если не приносите на общую трапезу даже куска хлеба, стараясь только себя обеспечить? В чем же выгода обособления и ее тайный смысл?» Наверное, в том, что каждый мнит себя центром мира, превращая искру бессмертия в дьявольское зерно гордыни, на котором наросло столько закостеневших оболочек, что пробиться до того же самого зерна духа весьма трудно, поскольку тьма махровой материальности заслонила явления света. А сквозь скалы свет не проникает. В этом случае нужна особая энергия проникновения, которая, подобно нейтрино, проходит сквозь самые плотные преграды. </w:t>
      </w:r>
    </w:p>
    <w:p>
      <w:pPr>
        <w:pStyle w:val="Normal"/>
        <w:rPr/>
      </w:pPr>
      <w:r>
        <w:rPr/>
        <w:t xml:space="preserve">Мысленный свет преодолевает даже свинцовые экраны для считывания необходимой информации, как в экспериментах с телепатией. Но и хлеб прорастает из тьмы земной, оставляя там корни свои, питающие колосья. Но не одна земля питает их. Ведь солнце и вода, ветер и пространственный огонь, эфир, напитывают их своей мощью. И в этой кооперации никто не видит ничего предосудительного. А мнящий себя центром мира так и остается пиком одинокой горы, на которой даже лес не растет. </w:t>
      </w:r>
    </w:p>
    <w:p>
      <w:pPr>
        <w:pStyle w:val="Normal"/>
        <w:rPr/>
      </w:pPr>
      <w:r>
        <w:rPr/>
      </w:r>
    </w:p>
    <w:p>
      <w:pPr>
        <w:pStyle w:val="Normal"/>
        <w:rPr/>
      </w:pPr>
      <w:r>
        <w:rPr/>
        <w:t xml:space="preserve">167. «Посланный огонь пространства, как вихрь, окружает землю, но, как глухая стена, стоит земная кора». Посланное небом для развития чувствознания натыкается на преграду неодолимую, хотя человек уже давно должен был улавливать токи высшей мудрости, которые летят с течением временных измерений. Одна из составляющих бессмертия, или Амрит Калаш, являет собой передачу на Землю знаний, открытых духовным цивилизациям. </w:t>
      </w:r>
    </w:p>
    <w:p>
      <w:pPr>
        <w:pStyle w:val="Normal"/>
        <w:rPr/>
      </w:pPr>
      <w:r>
        <w:rPr/>
        <w:t xml:space="preserve">Из миллиардов звезд, существующих в нашей Галактике, почти все имеют вокруг себя круг планет обитаемых. И нет ни одной точки в пространстве, которая была бы мертва. Все наполнено и переполнено жизнью, что бы на этот счет ни говорили светила науки. Остановившись на материальном устройстве и белковой основе жизни, они не желают заглянуть за этот предел, за которым диапазон существования сознания так необъятен, что практически занимает всю шкалу форм стихий, как в чистом виде, так и в сочетании и в разных планах Единой Вселенной — от светового, плазменно-огненного, до самого плотного и расплавленно-металлизованного. </w:t>
      </w:r>
    </w:p>
    <w:p>
      <w:pPr>
        <w:pStyle w:val="Normal"/>
        <w:rPr/>
      </w:pPr>
      <w:r>
        <w:rPr/>
        <w:t xml:space="preserve">Жизнь не может оставить ни песчинку, ни пылинку, ни малейшую частицу без своего присутствия. Даже корпускулы света, или тончайшие его кванты, несут в себе разум микроскопических вселенных. И нет и не может быть существования в мирах видимых и невидимых вне жизни. Даже умирая и оставляя тело, мы даем жизнь другим существам. И, глядя на неисчислимый мир насекомых и микроорганизмов, мы даже не замечаем, как материальное переходит в тонкое и наоборот. </w:t>
      </w:r>
    </w:p>
    <w:p>
      <w:pPr>
        <w:pStyle w:val="Normal"/>
        <w:rPr/>
      </w:pPr>
      <w:r>
        <w:rPr/>
        <w:t xml:space="preserve">Но по мере развития электронных приборов космического видения и микроскопов с многомиллионным разрешением мы будем расширять свое зрение в макро- и микромир и поймем, что как вовне, так и внутри нет конца, нет предела жизни. Даже тот же бозон Хиггса имеет в себе такое же строение, как и сама вселенная. Оно повторяется как в уменьшенном, так и в космическом размере. И это радостно, потому что есть такой простор для творческого воображения, что просто дух захватывает. А это означает привхождение в наше физическое тело энергий высших нас, или нашей личной иерархической цепи Учителей. </w:t>
      </w:r>
    </w:p>
    <w:p>
      <w:pPr>
        <w:pStyle w:val="Normal"/>
        <w:rPr/>
      </w:pPr>
      <w:r>
        <w:rPr/>
        <w:t xml:space="preserve">Серебряная нить есть у каждого. Но до времени не каждый осознает это, блуждая в тумане тамаса, создавая предпочтение для развития сознания, наблюдая и напитываясь впечатлениями и таким образом медленно накапливая и питая нарождающееся духовное тело — тело огненной плазмы, вызов которого требует необходимых условий. Оно может не проявлять себя, но в час опасности действует как доспех огненный, прикрывающий нас от ударов тьмы. </w:t>
      </w:r>
    </w:p>
    <w:p>
      <w:pPr>
        <w:pStyle w:val="Normal"/>
        <w:rPr/>
      </w:pPr>
      <w:r>
        <w:rPr/>
      </w:r>
    </w:p>
    <w:p>
      <w:pPr>
        <w:pStyle w:val="Normal"/>
        <w:rPr/>
      </w:pPr>
      <w:r>
        <w:rPr/>
        <w:t xml:space="preserve">168. Духи наживы обрели тело интернет-сущностей в виде виртуальных денег. Биткоины, как и другие не существующие в обычном обороте деньги, — это прообраз будущих денежных отношений. Скоро мир перейдет полностью к безналу. Это многих пугает, а других радует: ведь это выводит деньги в Мир Мысленный, постепенно заражая его. </w:t>
      </w:r>
    </w:p>
    <w:p>
      <w:pPr>
        <w:pStyle w:val="Normal"/>
        <w:rPr/>
      </w:pPr>
      <w:r>
        <w:rPr/>
        <w:t>Через проникновение в наш внутренний мир деньги начинают нами управлять, что происходит и с теми, кто доверяет финансовым роботам свое состояние. Власть денег — это не литературный фигуральный оборот, но буквальная манипуляция людьми через цифровые валюты. Робот может отказать нам по каким-то причинам в переводе денег. А это уже есть ущемление прав того, чьи деньги ему поручены. А в будущем в малом и великом может наступить момент управления людьми со стороны финансов, потому что где-то не оплачивается платеж, а где-то не советуется делать покупки. И это косвенное влияние постепенно превращается в диктатуру финансов над нашей внешней жизнью, а вместе с этим и внутренней, потому что утрата настроения или доброго расположения — это посягательство на свободу духа.</w:t>
      </w:r>
    </w:p>
    <w:p>
      <w:pPr>
        <w:pStyle w:val="Normal"/>
        <w:rPr/>
      </w:pPr>
      <w:r>
        <w:rPr/>
      </w:r>
    </w:p>
    <w:p>
      <w:pPr>
        <w:pStyle w:val="Normal"/>
        <w:rPr/>
      </w:pPr>
      <w:r>
        <w:rPr/>
        <w:t xml:space="preserve">169. Пусть жизнь будет легкой, как полет сокола, чье гнездо хранят высокие ели во дворе дома моей подруги. Клекот его, вылетающего на утреннюю охоту, слышен далеко-далеко, словно обращение древнерусских вождей: «Иду на вас! Прячьтесь, пока вы не обнаружены. И если уже будете пойманы, то не говорите, что не были предупреждены». </w:t>
      </w:r>
    </w:p>
    <w:p>
      <w:pPr>
        <w:pStyle w:val="Normal"/>
        <w:rPr/>
      </w:pPr>
      <w:r>
        <w:rPr/>
        <w:t xml:space="preserve">Недаром падающий сокол стал гербом вождей древней Руси. Но трезубец — это оружие Бога Шивы, оружие разрушения и смерти. И пока не изменится государственная символика братской Украины, она будет страдать. </w:t>
      </w:r>
    </w:p>
    <w:p>
      <w:pPr>
        <w:pStyle w:val="Normal"/>
        <w:rPr/>
      </w:pPr>
      <w:r>
        <w:rPr/>
        <w:t xml:space="preserve">Косвенно знак, представляющий государство, влияет на качество жизни. На эту тему можно провести целое исследование, и даже изобрести новую науку. Львиная поступь Индии; полет дракона Китая; священное знамя зороастризма как символ Ирана; зеленое поле высшей лунной мудрости в духовном исламе; красная звезда на правой руке Христа как символ величайшей жертвы, а также множество других религиозных и национальных символов, включая ведические и атлантические, имеют воздействие как пространственное, так и психическое. В том числе и сама пирамида влияет своим присутствием на поле земных излучений благотворным образом. </w:t>
      </w:r>
    </w:p>
    <w:p>
      <w:pPr>
        <w:pStyle w:val="Normal"/>
        <w:rPr/>
      </w:pPr>
      <w:r>
        <w:rPr/>
        <w:t>Концентрация энергий в каждом знаке судьбы настолько плотна, что даже простое графическое начертание имеет значительную мощь, утверждающую или охраняющую. Крест и Шри Вишну янтра, пентаграмма и круг, платоновы тела и многое другое в сокровенной геометрии имеют свое законное место в мире нашего бытия. И не нужно отрицать помощь знаков. Ведь сами числа и слова относятся к той же категории энергетических конденсаторов. Живая сила живет в живых словах.</w:t>
      </w:r>
    </w:p>
    <w:p>
      <w:pPr>
        <w:pStyle w:val="Normal"/>
        <w:rPr/>
      </w:pPr>
      <w:r>
        <w:rPr/>
      </w:r>
    </w:p>
    <w:p>
      <w:pPr>
        <w:pStyle w:val="Normal"/>
        <w:rPr/>
      </w:pPr>
      <w:r>
        <w:rPr/>
        <w:t xml:space="preserve">170. Наслоения напряжений труда оказывают воздействие на талант. Словно драгоценный лак, выявляющий текстуру узора дерева на скрипке Страдивари или на диковинном орнаменте северных домов, труд делает все явственнее качества таланта и выявляет шероховатости и необработанные его стороны. Проступая наружу, способности, свойства и наработка самого умения и метода обнажения специфики наших занятий, будь то числа, слова, формулы или образы, доводят сознание до кристаллизации качеств и трансформации их в духовную форму, которая создает эгрегор личной одаренности. </w:t>
      </w:r>
    </w:p>
    <w:p>
      <w:pPr>
        <w:pStyle w:val="Normal"/>
        <w:rPr/>
      </w:pPr>
      <w:r>
        <w:rPr/>
        <w:t>Одаренность — это накопления труда, чья линия не всегда может быть ровной и иногда подвержена ныряниям и взлетам. Но в этой диаграмме духа все же идет медленное перемещение вверх, как при изображении гор, красоту которых оттеняет их подножие — широкая цветущая долина. Все устремлено вверх — травы и ветры. И только вода ищет проходы к великому отцу своему, океану, пользуясь ложбинками и трещинами, которые она размывает, превращая в русла рек.</w:t>
      </w:r>
    </w:p>
    <w:p>
      <w:pPr>
        <w:pStyle w:val="Normal"/>
        <w:rPr/>
      </w:pPr>
      <w:r>
        <w:rPr/>
      </w:r>
    </w:p>
    <w:p>
      <w:pPr>
        <w:pStyle w:val="Normal"/>
        <w:rPr/>
      </w:pPr>
      <w:r>
        <w:rPr/>
        <w:t xml:space="preserve">171. Вмещая в себе все сдвиги человеческого сознания и все токи космического течения, человек живет. В усложнении современного мира, в бесконечных предложенных искушениях не остается места для погружения в светлую обитель своего сердца, где властвуют наши лучшие силы и где все выстроено из светоносной материи — чистой энергии любви. </w:t>
      </w:r>
    </w:p>
    <w:p>
      <w:pPr>
        <w:pStyle w:val="Normal"/>
        <w:rPr/>
      </w:pPr>
      <w:r>
        <w:rPr/>
        <w:t>Но разве кто-то, за редким исключением, определяя для всего меру земную, способен воспринять эту материю света как проявление духовности? Но если человек осознает ее как самое драгоценное накопление существований, он поймет суть высшего человечества, которое служит вселенной ради самой идеи сострадания людям, как это делает Братство Света, присутствуя почти на всех планетах солнечных и звездных миров. И это представительство явлено как цепь Высших Правителей Мира. Все самопровозглашенные мировые правительства, действующие от имени тьмы, не имеют статуса легитимности. В космическом смысле легальны только Силы Света, а остальные — это сборище пиратов и разбойников, действующих вне закона.</w:t>
      </w:r>
    </w:p>
    <w:p>
      <w:pPr>
        <w:pStyle w:val="Normal"/>
        <w:rPr/>
      </w:pPr>
      <w:r>
        <w:rPr/>
      </w:r>
    </w:p>
    <w:p>
      <w:pPr>
        <w:pStyle w:val="Normal"/>
        <w:rPr/>
      </w:pPr>
      <w:r>
        <w:rPr/>
        <w:t xml:space="preserve">172. Относиться к природе как к примитивной пищевой цепочке было бы не совсем правильно, хотя поглощение низших энергий более высокими существами является неотъемлемым правом жизни. Но не нужно считать этот факт вампиризмом. В природе нет невостребованного, а отторжение присутствует лишь к искусственно созданным материалам, что стало бичом современного мира в виде огромных полигонов для отходов. И если не изменится положение в этом плане, то планета задохнется от мусора. В океанах уже образуются искусственные острова в много десятков километров, состоящие из пустых пластиковых упаковок, в глубине которых гибнет все живое. </w:t>
      </w:r>
    </w:p>
    <w:p>
      <w:pPr>
        <w:pStyle w:val="Normal"/>
        <w:rPr/>
      </w:pPr>
      <w:r>
        <w:rPr/>
        <w:t xml:space="preserve">Разрушение природы катастрофично. И какой реакции нужно ждать от нее, если не возмущения в виде ураганов и землетрясений? А дожди, заливающие планету, — это ее слезы от невыносимых страданий. </w:t>
      </w:r>
    </w:p>
    <w:p>
      <w:pPr>
        <w:pStyle w:val="Normal"/>
        <w:rPr/>
      </w:pPr>
      <w:r>
        <w:rPr/>
        <w:t>Мир утонул в безумии потребления. И можно ли сказать, что он стал лучше? Немыслимые удобства несут в себе немыслимые ресурсные затраты, на которые никто не обращает внимания. Разграбление планеты ведет к ее смерти.</w:t>
      </w:r>
    </w:p>
    <w:p>
      <w:pPr>
        <w:pStyle w:val="Normal"/>
        <w:rPr/>
      </w:pPr>
      <w:r>
        <w:rPr/>
      </w:r>
    </w:p>
    <w:p>
      <w:pPr>
        <w:pStyle w:val="Normal"/>
        <w:rPr/>
      </w:pPr>
      <w:r>
        <w:rPr/>
        <w:t xml:space="preserve">173. Качества духа и его способность к сосредоточению определяются по фиксации взгляда на предмете. И если взгляд разбалансирован, а глаза постоянно бегают, это первый признак дугпа. Так утверждает Учение Жизни. </w:t>
      </w:r>
    </w:p>
    <w:p>
      <w:pPr>
        <w:pStyle w:val="Normal"/>
        <w:rPr/>
      </w:pPr>
      <w:r>
        <w:rPr/>
        <w:t xml:space="preserve">В среде рериховских групп так много лидеров, которые произносят сладкие слова, прельщая людей достижением психических сил, а на деле лишь тормозя их путь развития. То есть сами не входят во Врата и другим не дают, основываясь лишь на том, что популярность их должна превышать рейтинг других людей и на волне общественного мнения они должны подниматься, как тесто — на дрожжах. Кроме вреда, от этого иного мы не видим, потому что вводить в заблуждение честных людей — это преступление и препятствование их продвижению. </w:t>
      </w:r>
    </w:p>
    <w:p>
      <w:pPr>
        <w:pStyle w:val="Normal"/>
        <w:rPr/>
      </w:pPr>
      <w:r>
        <w:rPr/>
        <w:t>Чем ближе наступление эпохи Сатьи, тем основательнее закабаляется сознание людей разного рода искушениями — лишь бы удержать его в пределах материального мира и не отпускать в Беспредельность. Таких пособников тьмы предостаточно. И самые опасные — это те, кто работает с детьми.</w:t>
      </w:r>
    </w:p>
    <w:p>
      <w:pPr>
        <w:pStyle w:val="Normal"/>
        <w:rPr/>
      </w:pPr>
      <w:r>
        <w:rPr/>
        <w:t>При пластичном состоянии детской психики из нее можно воспитать любое существо. А воспитатель и преподаватель передают часть своих качеств в сознание детей. И при уродливых представлениях, скрытых под покровом благопристойности, такие воспитатели лишь калечат юные души, отводя людей от предназначения сужденного. Изломанные судьбы приводят многих к следованию по темной стезе, потому что одна и та же сила может принимать форму как благую, так и негативную, как вода, которая есть вместилище мудрости земной.</w:t>
      </w:r>
    </w:p>
    <w:p>
      <w:pPr>
        <w:pStyle w:val="Normal"/>
        <w:rPr/>
      </w:pPr>
      <w:r>
        <w:rPr/>
      </w:r>
    </w:p>
    <w:p>
      <w:pPr>
        <w:pStyle w:val="Normal"/>
        <w:rPr/>
      </w:pPr>
      <w:r>
        <w:rPr/>
        <w:t xml:space="preserve">174. Не для сплетен или клеветы упоминаем о явлениях негативных. Но нужно понимать вечную борьбу двух противоположностей. Обращение к недостаткам не утверждение их, но попытка добраться до причин всех недовольств, обид и возмущений. Никоим образом не настаиваем на грубой форме поведения. Просто нужно уметь правильно отстаивать свои позиции, сталкиваясь с многообразием носителей психологий и уровней сознания. </w:t>
      </w:r>
    </w:p>
    <w:p>
      <w:pPr>
        <w:pStyle w:val="Normal"/>
        <w:rPr/>
      </w:pPr>
      <w:r>
        <w:rPr/>
        <w:t>Конечно же, недостатки существуют у каждого. Не верьте тем, кто любыми способами позиционирует себя как человека без вредных привычек и изъянов. Даже при очень высокой образованности и тонкой воспитанности наша психика не перестает реагировать на грубость и агрессию. И чем утонченнее дух, тем реакция на них мощнее. Пока в мире есть явления Кали-Юги, отторжение ее энергий оправданно. Душа не принимает мерзостей.</w:t>
      </w:r>
    </w:p>
    <w:p>
      <w:pPr>
        <w:pStyle w:val="Normal"/>
        <w:rPr/>
      </w:pPr>
      <w:r>
        <w:rPr/>
      </w:r>
    </w:p>
    <w:p>
      <w:pPr>
        <w:pStyle w:val="Normal"/>
        <w:rPr/>
      </w:pPr>
      <w:r>
        <w:rPr/>
        <w:t xml:space="preserve">175. Даже воспоминание о светоносных обликах создает защиту жизни. Поэтому памятование о Великих Учителях считается одной из форм обращения к Ним. Когда молитва не содержит слов, а сердце посылает импульсы накопленной любви к силам творящим и охраняющим, тогда и ответ приходит как поток удачи, которая выражается не обязательно в материальном благополучии, но прежде всего в реализации духовных накоплений. </w:t>
      </w:r>
    </w:p>
    <w:p>
      <w:pPr>
        <w:pStyle w:val="Normal"/>
        <w:rPr/>
      </w:pPr>
      <w:r>
        <w:rPr/>
        <w:t xml:space="preserve">Самая высокая удача — это любовь к человечеству, достигшая степени такой неуязвимости, что становится огненной твердыней. Напряжение сил сострадания может достигать такой степени, когда призываются способности огненного тела вместе с его сознательными накоплениями, полученными задолго до погружения в мир плотных стихий. Воображение, мечта и желание преобразить мир человеческий до состояния ангельского создают уплотнение мыслеобразов до их воплощения в мире материи. Желая ближнему блага, помогаем избавиться как себе от своих грехов, так и ему от его кармической грязи. Огонь любви как пламя газовой или паяльной лампы, отжигающее ржавчину с металлического листа. </w:t>
      </w:r>
    </w:p>
    <w:p>
      <w:pPr>
        <w:pStyle w:val="Normal"/>
        <w:rPr/>
      </w:pPr>
      <w:r>
        <w:rPr/>
        <w:t xml:space="preserve">Определяйте напряжение силы входящего луча по результату творчества, в том числе и по количеству, потому что это указывает на постоянное пребывание в спирали осуществления. Психодинамика определяется напряжением пространственного огня. Каждый процесс творчества невидим. Это можно назвать прозрением. Но без психодинамики духа нельзя прикоснуться к творчеству: иначе только астральная пыль осядет во вместилище слов. Вдохновение призвано привлекать пространственный огонь, облагораживающий сознания, которые к нему прикоснулись. </w:t>
      </w:r>
    </w:p>
    <w:p>
      <w:pPr>
        <w:pStyle w:val="Normal"/>
        <w:rPr/>
      </w:pPr>
      <w:r>
        <w:rPr/>
        <w:t xml:space="preserve">Как сияющий посох Луч Ведущий. Через него божественный свет преображается в слова. Через него дух тайны нашего существования открывает нам свои затворы, где миллиарды наших состояний давно уже воплощены в планах вселенной. А этот мир можно назвать лишь сном наших возможностей. Но пока не исцелишь корни, само дерево не сохранить. И само возобновление жизни оформлено на всех планах существования, пример чего всегда перед нами в виде пробуждения и угасания природы. Листья облетают осенью, чтобы на следующий год вновь появиться на том же дереве. А угасание дня и наступление ночи обязательно кончается рассветом и появлением солнца, которое возобновляет мистерию рождения нового мира. А душа — вечное и неизменное одеяние духа — проходит через время в разных телах, как и время — через эти оболочки. Живем, как птицы небесные, зная, что Господь нас не оставит. </w:t>
      </w:r>
    </w:p>
    <w:p>
      <w:pPr>
        <w:pStyle w:val="Normal"/>
        <w:rPr/>
      </w:pPr>
      <w:r>
        <w:rPr/>
      </w:r>
    </w:p>
    <w:p>
      <w:pPr>
        <w:pStyle w:val="Normal"/>
        <w:rPr/>
      </w:pPr>
      <w:r>
        <w:rPr/>
        <w:t xml:space="preserve">176. Каждый проходит период сражения с кащеем. Вначале люди его призывают как желание быть богатыми, но потом, подпав под влияние денег, часто не знают, как соблюсти баланс состоятельности материальной и духовной. Подпасть под власть денег — означает стать слугой кащеевым. Но иметь богатство и управлять им как хозяин положения — это совершенно иное. </w:t>
      </w:r>
    </w:p>
    <w:p>
      <w:pPr>
        <w:pStyle w:val="Normal"/>
        <w:rPr/>
      </w:pPr>
      <w:r>
        <w:rPr/>
        <w:t xml:space="preserve">Цель достижения богатства имеется у каждого, потому что человек мечтает, что оно будет определено для того-то и того-то, в том числе и для благотворительности. И если по каким-то причинам богач отступает от собственных правил, то программа благополучия может нарушиться. Как говорится, можно споткнуться на маковом зернышке. Нарушение тонких и физических обещаний вызывает расстройство баланса стихийных сил, что потом выражается в виде заболеваний определенного рода. И это лишь внешняя, или проявленная, сторона проблемы. </w:t>
      </w:r>
    </w:p>
    <w:p>
      <w:pPr>
        <w:pStyle w:val="Normal"/>
        <w:rPr/>
      </w:pPr>
      <w:r>
        <w:rPr/>
        <w:t>К этой теме Благословенный подходил со стороны сострадания, когда Он говорил тем богатым людям, которые собирались раздать богатство и стать его учениками: «Оставайтесь в миру. Ведь вы даете работу тысячам людей и кормите их этим. Не это ли есть высший пример сострадания?»</w:t>
      </w:r>
    </w:p>
    <w:p>
      <w:pPr>
        <w:pStyle w:val="Normal"/>
        <w:rPr>
          <w:lang w:val="en-US"/>
        </w:rPr>
      </w:pPr>
      <w:r>
        <w:rPr>
          <w:lang w:val="en-US"/>
        </w:rPr>
      </w:r>
    </w:p>
    <w:p>
      <w:pPr>
        <w:pStyle w:val="Normal"/>
        <w:rPr/>
      </w:pPr>
      <w:r>
        <w:rPr/>
        <w:t xml:space="preserve">177. Психология поведения некоторых государств навязана их верхушке теми силами, которые давно разрушили свою планету и теперь взялись за нашу собственную. След космических изгоев, грейс, очевиден, потому что, вопреки здравому смыслу, идеология США ведет мир к третьей мировой войне. И, видимо, совершать бездумные действия для них и есть распространение демократии и ее утверждение. </w:t>
      </w:r>
    </w:p>
    <w:p>
      <w:pPr>
        <w:pStyle w:val="Normal"/>
        <w:rPr/>
      </w:pPr>
      <w:r>
        <w:rPr/>
        <w:t>Действие сатанинских сил космоса достаточно обнажилось в Кали-Юге. И это еще не предел их напряжения, потому что они знают, что огненные токи вселенной лишат их присутствия в этом мире. И они готовы погибнуть, но разрушить весь земной шар. Напряжение такое, какое было на грани гибели последнего острова Атлантиды. Но Америка сама подводит себя к гибели, возбуждая черный огонь. А клокочущее жерло Йеллоустоунской кальдеры ждет своего часа. И если предел будет перейден, то тьма накроет всю северную часть Америки. Но правители ее не понимают, что запускают механизм саморазрушения.</w:t>
      </w:r>
    </w:p>
    <w:p>
      <w:pPr>
        <w:pStyle w:val="Normal"/>
        <w:rPr/>
      </w:pPr>
      <w:r>
        <w:rPr/>
      </w:r>
    </w:p>
    <w:p>
      <w:pPr>
        <w:pStyle w:val="Normal"/>
        <w:rPr/>
      </w:pPr>
      <w:r>
        <w:rPr/>
        <w:t xml:space="preserve">178. «Люди иногда знают о перемещении сил, но также они знают, что многое происходит вне их ведения». Нельзя обнародовать всю мистерию государственного управления, которая и так представляется как коррупционно-мошенническая схема. Но если бы все это было так, то и сам народ обнищал бы настолько, что это было бы очевидно, как во времена правления пьяного Бориса. Но в кругу Путина тоже не все честны. Ведь даже на золотой самородок или алмаз налипает грязь. Но суть их от этого не меняется. Но очевидно, что помощь Белого Острова у России присутствует даже на генетическом уровне. И по многим серьезным проблемам идет общая работа для улучшения мира. </w:t>
      </w:r>
    </w:p>
    <w:p>
      <w:pPr>
        <w:pStyle w:val="Normal"/>
        <w:rPr/>
      </w:pPr>
      <w:r>
        <w:rPr/>
        <w:t xml:space="preserve">Будущее — за Россией и русским миром. И надежда только на них. И силы противостоять натиску западных магов могут быть взяты лишь у Братства. И встречи в Алтайских горах, около Онгудайской резиденции, конечно же, останутся великой тайной, потому что никто не поймет до конца их значения для нашей планеты. </w:t>
      </w:r>
    </w:p>
    <w:p>
      <w:pPr>
        <w:pStyle w:val="Normal"/>
        <w:rPr/>
      </w:pPr>
      <w:r>
        <w:rPr/>
        <w:t xml:space="preserve">Взрыв ракеты «Фалькон» перед стартом, которая несла в себе заряд разрушающей силы и само устройство громадной смертоносности, был произведен в то время, когда выведение опасных вооружений на орбиту планеты усиленно активизируется. </w:t>
      </w:r>
    </w:p>
    <w:p>
      <w:pPr>
        <w:pStyle w:val="Normal"/>
        <w:rPr/>
      </w:pPr>
      <w:r>
        <w:rPr/>
        <w:t xml:space="preserve">А шапка Мономаха тяжела для многих. И для предшественников Путина она была «не по Сеньке». </w:t>
      </w:r>
    </w:p>
    <w:p>
      <w:pPr>
        <w:pStyle w:val="Normal"/>
        <w:rPr/>
      </w:pPr>
      <w:r>
        <w:rPr/>
        <w:t xml:space="preserve">Но бездарностей хватает в политических кругах. Выдвижение мальчиков в президенты стало модным во многих странах. А во Франции это трагедия, которая положит конец ее весомости, потому что очевидна несвободность и внушаемость новоиспеченного главы этой страны, который готов бомбить Сирию хоть сейчас. </w:t>
      </w:r>
    </w:p>
    <w:p>
      <w:pPr>
        <w:pStyle w:val="Normal"/>
        <w:rPr/>
      </w:pPr>
      <w:r>
        <w:rPr/>
        <w:t>На весах мира — судьба планеты. И стоит какому-то из великих государств сделать ошибку, как — мы и не заметим — Земля превратится в радиоактивную пустыню. В новой войне все решат минуты.</w:t>
      </w:r>
    </w:p>
    <w:p>
      <w:pPr>
        <w:pStyle w:val="Normal"/>
        <w:rPr/>
      </w:pPr>
      <w:r>
        <w:rPr/>
      </w:r>
    </w:p>
    <w:p>
      <w:pPr>
        <w:pStyle w:val="Normal"/>
        <w:rPr/>
      </w:pPr>
      <w:r>
        <w:rPr/>
        <w:t xml:space="preserve">179. Где-то ждет меня и мой меч, и доспех, утерянные в веках, когда судьба даровала мне статус Воина, который не смыли дожди времен и не скрыла пыль столетий. Но к каким откровениям может привести битва, длящаяся множество воплощений, битва с самим собой, битва души и тела? </w:t>
      </w:r>
    </w:p>
    <w:p>
      <w:pPr>
        <w:pStyle w:val="Normal"/>
        <w:rPr/>
      </w:pPr>
      <w:r>
        <w:rPr/>
        <w:t xml:space="preserve">А раны наши ноют, не оставляя душу по прошествии тысяч лет. Их называют на земле фантомными болями. А на самом деле, это сгустки наших переживаний и страданий, которые мы переносим в следующую жизнь. А искра духа — это и есть наш священный меч, а душа — сияющий доспех, излучающий свет ауры. Тело лишь грубая одежда странника, которая мокнет и страдает от жары, изнашивается и рвется, но до последнего мгновения закрывает душу от этого грубого мира, исполняя роль свою в мире грубых стихий и проявляя гамму чувств, положенных для рода человеческого. Ведь для чего-то создан этот сад земной. </w:t>
      </w:r>
    </w:p>
    <w:p>
      <w:pPr>
        <w:pStyle w:val="Normal"/>
        <w:rPr/>
      </w:pPr>
      <w:r>
        <w:rPr/>
      </w:r>
    </w:p>
    <w:p>
      <w:pPr>
        <w:pStyle w:val="Normal"/>
        <w:rPr/>
      </w:pPr>
      <w:r>
        <w:rPr/>
        <w:t xml:space="preserve">180. Каждый отброс нравственный заражает близких. В атмосфере раздражения и дыхание становится ядовитым, чему способствует и сама пища. </w:t>
      </w:r>
    </w:p>
    <w:p>
      <w:pPr>
        <w:pStyle w:val="Normal"/>
        <w:rPr/>
      </w:pPr>
      <w:r>
        <w:rPr/>
        <w:t xml:space="preserve">Чистота необходима во всем. И соблюдать ее следует неукоснительно. Если мир вступил в эпоху эрзац-продуктов и генетических изменений их, то это можно назвать перемешиванием кармических элементов, которые присутствуют во всех видах стихий и состояний материи. За мнимым улучшением стоит вброс хаотических частиц, которые когда-то были разделены по только судьбе известным принципам. </w:t>
      </w:r>
    </w:p>
    <w:p>
      <w:pPr>
        <w:pStyle w:val="Normal"/>
        <w:rPr/>
      </w:pPr>
      <w:r>
        <w:rPr/>
        <w:t xml:space="preserve">Неразумие ученых толкает их на рискованные эксперименты, жертвами которых сами они и становятся. Можно было бы простить их за любознательность, если бы не вред общемировой вследствие таких действий. </w:t>
      </w:r>
    </w:p>
    <w:p>
      <w:pPr>
        <w:pStyle w:val="Normal"/>
        <w:rPr/>
      </w:pPr>
      <w:r>
        <w:rPr/>
        <w:t xml:space="preserve">Как можно создавать растение, не дающее семян, когда сама природа плодоносна? За всем этим стоит не научный интерес, а чьи-то суперприбыли, которые истинной науке не дают хода. Тормозятся все новейшие разработки, которые давно опередили нефтегазовую эпоху. Но углеводороды еще долго будут диктовать свою волю, потому что не найдена альтернатива для достижения благосостояния многих стран, чьи доходы зависят от продажи нефти и газа. </w:t>
      </w:r>
    </w:p>
    <w:p>
      <w:pPr>
        <w:pStyle w:val="Normal"/>
        <w:rPr/>
      </w:pPr>
      <w:r>
        <w:rPr/>
        <w:t>Хищническое разграбление планеты не остается без ответа. Земля реагирует все активнее на бездумные действия людей, которые готовы разрушить свое обиталище за свою короткую жизнь. И в этом плане не учитывается вопрос нравственности. И никто, за редким исключением, не думает о будущих поколениях. Образование не включает нравственности и самого воспитания, которое чаще важнее для человечества, в том числе и для усвоения знаний. Воспитанный человек меньше подвержен заблуждениям.</w:t>
      </w:r>
    </w:p>
    <w:p>
      <w:pPr>
        <w:pStyle w:val="Normal"/>
        <w:rPr/>
      </w:pPr>
      <w:r>
        <w:rPr/>
      </w:r>
    </w:p>
    <w:p>
      <w:pPr>
        <w:pStyle w:val="Normal"/>
        <w:rPr/>
      </w:pPr>
      <w:r>
        <w:rPr/>
        <w:t xml:space="preserve">181. «Уважение Иерархии утвердит близость Высшего Мира». Такое основание для сознания дает нескончаемую череду возможностей человечеству идти путем верхней кармы. Но множество сил тянет мир вниз и делает это сознательно. </w:t>
      </w:r>
    </w:p>
    <w:p>
      <w:pPr>
        <w:pStyle w:val="Normal"/>
        <w:rPr/>
      </w:pPr>
      <w:r>
        <w:rPr/>
        <w:t xml:space="preserve">В человеческом лесу много красивых деревьев, растущих в горах и долинах, на берегу моря и в пустынных оазисах. Множество доноров и целителей окружает мир, но еще больше — паразитов, питающихся другими. И это в науке именуется термином «пищевая цепочка». Но разве нельзя жить и питаться без насилия? Ведь это непременно скажется на осуществлении наших замыслов и чистоте опытов в завершающей фазе воплощения. </w:t>
      </w:r>
    </w:p>
    <w:p>
      <w:pPr>
        <w:pStyle w:val="Normal"/>
        <w:rPr/>
      </w:pPr>
      <w:r>
        <w:rPr/>
        <w:t>Если в цехах, где производят электронику, царит режим стерильной чистоты, который отражается на точности изготовляемых приборов, то в мире человеческом должна быть еще более чистая среда, где даже мысль темная или случайное недовольство не омрачают сознание кого-либо и не наносят вреда. Но мы видим, как тьма косит ниву человеческую, не разбирая правых и виноватых, не останавливаясь ни перед чем. Кровавые жертвы продолжаются как Лилит, так и самому темному Владыке, который может дышать лишь испарениями крови и предсмертными страхами жертв. Эманации страданий — лучшая пища для тьмы.</w:t>
      </w:r>
    </w:p>
    <w:p>
      <w:pPr>
        <w:pStyle w:val="Normal"/>
        <w:rPr/>
      </w:pPr>
      <w:r>
        <w:rPr/>
      </w:r>
    </w:p>
    <w:p>
      <w:pPr>
        <w:pStyle w:val="Normal"/>
        <w:rPr/>
      </w:pPr>
      <w:r>
        <w:rPr/>
        <w:t xml:space="preserve">182. Количество не должно грешить потерей качества. Деградация искусства, когда нелепые опыты с красками, звуками и дикой драматургией признаются шедеврами, очень напоминает теневую науку, изучающую влияние давления атмосферы на приготовление яичницы. </w:t>
      </w:r>
    </w:p>
    <w:p>
      <w:pPr>
        <w:pStyle w:val="Normal"/>
        <w:rPr/>
      </w:pPr>
      <w:r>
        <w:rPr/>
        <w:t xml:space="preserve">В своем желании быть первыми, единственными и популярными люди забывают о стыде и мере допустимости. Сайты порнографические бьют все рейтинги посещаемости. На этом делают миллионы, как и на закрытых клубах самоубийц и разного рода извращенцев. Соцсети заполонили ругань и самоутверждение. Но интернет несет и много полезного и интересного, хотя до конца не выдает своих секретов, особенно относительно разработок будущего. </w:t>
      </w:r>
    </w:p>
    <w:p>
      <w:pPr>
        <w:pStyle w:val="Normal"/>
        <w:rPr/>
      </w:pPr>
      <w:r>
        <w:rPr/>
        <w:t>Сотни миллионов сайтов невозможно отследить. И мы доверяемся роботам-поисковикам. Так наступает эпоха механизации, когда не нужно искать необходимые цитаты из книг вручную. Но это часто грешит потерей качества, потому что многое остается за чертой обозначаемого. Поисковик не выявляет косвенных рассуждений по поводу каких-то вещей. Но это и очевидно. Нельзя доверить машине логику наших представлений. Неповторимость каждого существа человеческого привносит свое видение постижений и проблем.</w:t>
      </w:r>
    </w:p>
    <w:p>
      <w:pPr>
        <w:pStyle w:val="Normal"/>
        <w:rPr/>
      </w:pPr>
      <w:r>
        <w:rPr/>
      </w:r>
    </w:p>
    <w:p>
      <w:pPr>
        <w:pStyle w:val="Normal"/>
        <w:rPr/>
      </w:pPr>
      <w:r>
        <w:rPr/>
        <w:t xml:space="preserve">183. Не считайте благотворительность напрасной тратой средств. При таком понимании ситуации расширяется сердце дарителя и удача обязательно обратит внимание на такой поступок. Как от избытка сердца глаголют уста, так и истинная благотворительность от полноты сердца совершается. </w:t>
      </w:r>
    </w:p>
    <w:p>
      <w:pPr>
        <w:pStyle w:val="Normal"/>
        <w:rPr/>
      </w:pPr>
      <w:r>
        <w:rPr/>
        <w:t>Говорят, что, когда человек жалеет свои деньги, тогда и то дело, в которое они вложены, не удается. А в случае с благотворительностью все безвозвратно уходит и остается лишь удовлетворение от благородного поступка, если не сожаление, а легкость сопровождает совершенное действие. При этом необъяснимое чувство очищения совести от каких-то моментов неудовлетворения присутствует, и даже радость, что ты можешь оказать помощь кому-то — пусть ты и не сам даритель, но посредник, организующий связь между двумя началами. Не без основания с далекой древности осуществлялись акты сострадания и милосердия. Люди знали, что дарение открывает створы невидимых возможностей для возмещения отданного. Можно даже узко изучить этот вопрос в научном плане, с точными цифрами и той скрупулезностью, которая свойственна такому опыту, или провести обширное исследование.</w:t>
      </w:r>
    </w:p>
    <w:p>
      <w:pPr>
        <w:pStyle w:val="Normal"/>
        <w:rPr/>
      </w:pPr>
      <w:r>
        <w:rPr/>
      </w:r>
    </w:p>
    <w:p>
      <w:pPr>
        <w:pStyle w:val="Normal"/>
        <w:rPr/>
      </w:pPr>
      <w:r>
        <w:rPr/>
        <w:t xml:space="preserve">184. Китайцы предпочитают пить кипяток, потому что считают, что вода, напитанная элементами огня, содержит эманации счастья, как и красный цвет, который они считают символом жизни и исходящим от самого восходящего солнца. Эта традиция сохранилась со времен, когда в Тихом океане существовал материк Му, а муанцы, или лемурийцы, считались первыми, кто встречал восходящее солнце нового дня. Эта точка смены дат сохранилась и сейчас в именовании Японии страной восходящего солнца. </w:t>
      </w:r>
    </w:p>
    <w:p>
      <w:pPr>
        <w:pStyle w:val="Normal"/>
        <w:rPr/>
      </w:pPr>
      <w:r>
        <w:rPr/>
        <w:t xml:space="preserve">Но мир древней Азии старается избегать упоминания о славянах и скифах, или племени сакьев, шакьев, низводя их до крохотного государства у подножия южных отрогов Гималаев, в царском доме которого родился царевич Сиддхартха, ставший позднее Буддой Шакьямуни, первым из людей прошедшим путем возжигания пяти духовных огней, которые подробно упоминаются в южном буддизме. По мнению некоторых наиболее просвещенных буддологов, событие это происходило не единожды в Его жизни и географически не привязано к одному региону, а шло поэтапно и с нарастанием. А последняя фаза посвящения, достигнутая в шестьдесят лет, произошла у подножия Белухи, недалеко от так называемой Томской стоянки, откуда альпинисты поднимаются на плато Делоне. </w:t>
      </w:r>
    </w:p>
    <w:p>
      <w:pPr>
        <w:pStyle w:val="Normal"/>
        <w:rPr/>
      </w:pPr>
      <w:r>
        <w:rPr/>
        <w:t>Идут споры: можно ли считать Благословенного потомком арийцев? Косвенные признаки указывают на то, что тело его было золотистого цвета, а глаза имели сапфирово-васильковый цвет, что даже отмечено на гигантской четырнадцатиметровой скульптуре лежащего Будды в Дамбулле на острове Шри-Ланке.</w:t>
      </w:r>
    </w:p>
    <w:p>
      <w:pPr>
        <w:pStyle w:val="Normal"/>
        <w:rPr/>
      </w:pPr>
      <w:r>
        <w:rPr/>
      </w:r>
    </w:p>
    <w:p>
      <w:pPr>
        <w:pStyle w:val="Normal"/>
        <w:rPr/>
      </w:pPr>
      <w:r>
        <w:rPr>
          <w:lang w:val="en-US"/>
        </w:rPr>
        <w:t>185</w:t>
      </w:r>
      <w:r>
        <w:rPr/>
        <w:t xml:space="preserve">. Предчувствием владеет каждый. Но его постоянно гасит сомнение, утверждающее, что нам что-то показалось или привиделось и что это надуманно или навеяно внушенными образами. Но, на самом деле, комфорт лишил людей элементарного чутья. И особенно для городских жителей предчувствие стало неким атавизмом, хотя в каждом человеке живет первородная сила природного распознавания, помогающая избегать опасностей и неожиданностей, а в плане духовном предостерегающая от ненужных действий. Но чаще всего человек сам себя загоняет в угол, надеясь решить возникшие вопросы каким-то незаконным путем. Но в конце концов происходит переживание, глубина которого очищает душу огнем боли и ограничений. Хотя одни люди подвержены исправлению, а другие еще больше закостеневают в своих заблуждениях. </w:t>
      </w:r>
    </w:p>
    <w:p>
      <w:pPr>
        <w:pStyle w:val="Normal"/>
        <w:rPr/>
      </w:pPr>
      <w:r>
        <w:rPr/>
        <w:t>Душа задыхается как в темнице, так и в золотой клетке. И если бы не было выхода ее во сне и жизни в свободном полете, то, наверное, это было бы ужасно и очень похоже на состояние, когда невыносимо хочется спать, а заснуть не можешь. А причина в том, что нет комфортных условий для выделения тонкого тела.</w:t>
      </w:r>
    </w:p>
    <w:p>
      <w:pPr>
        <w:pStyle w:val="Normal"/>
        <w:rPr/>
      </w:pPr>
      <w:r>
        <w:rPr/>
      </w:r>
    </w:p>
    <w:p>
      <w:pPr>
        <w:pStyle w:val="Normal"/>
        <w:rPr/>
      </w:pPr>
      <w:r>
        <w:rPr/>
        <w:t xml:space="preserve">186. При любом собеседовании необходимо доверие с обеих сторон. И если кто-то проявляет опасение, то нить беседы не завяжется, а останутся одни подозрения и желание утаить что-то друг от друга. Не единожды сталкивались с подобного рода осторожностью, ничем не оправданною. Когда сердца открыты, есть взаимопонимание на уровне энергий и молчание бывает красноречивее многословия. Состояние доверия отвечает за успех беседы. </w:t>
      </w:r>
    </w:p>
    <w:p>
      <w:pPr>
        <w:pStyle w:val="Normal"/>
        <w:rPr/>
      </w:pPr>
      <w:r>
        <w:rPr/>
        <w:t>Но оскорбительно метать бисер перед свиньями, когда предвзятость столичной публики и неисправимый снобизм доводят до состояния отвращения к ней. Напрасная трата сил ни к чему не может привести, кроме отторжения. Настаиваем на том, чтобы говорить по сознанию. А представлять шутами уважаемых людей — это переходит меры приличия, впрочем, как и позы с вытягиванием ног вдоль лавок и слушание вполуха того, о чем говорят. Стоит ли тратить время на неучей и игнорамусов, которые заранее вынесли вердикт писателю, живущему в глубоком захолустье?</w:t>
      </w:r>
    </w:p>
    <w:p>
      <w:pPr>
        <w:pStyle w:val="Normal"/>
        <w:rPr/>
      </w:pPr>
      <w:r>
        <w:rPr/>
      </w:r>
    </w:p>
    <w:p>
      <w:pPr>
        <w:pStyle w:val="Normal"/>
        <w:rPr/>
      </w:pPr>
      <w:r>
        <w:rPr>
          <w:lang w:val="en-US"/>
        </w:rPr>
        <w:t>187</w:t>
      </w:r>
      <w:r>
        <w:rPr/>
        <w:t xml:space="preserve">. Не миритесь с хамством. Умейте поставить на место тех, кто приходит в Дом Жизни с пресными физиономиями. Научить торжественности трудно. Но следует воспитывать тех, кто не понимает ценности общения. Лучше вообще оставить на волю женщин эту сторону жизни. Ни от кого не убудет, потому что в основном все встречи имеют природу праздного любопытства, а не глубокой заинтересованности в изучении трудов писателя. </w:t>
      </w:r>
    </w:p>
    <w:p>
      <w:pPr>
        <w:pStyle w:val="Normal"/>
        <w:rPr/>
      </w:pPr>
      <w:r>
        <w:rPr/>
        <w:t>Не бойтесь показать собственное достоинство. Это можно делать без грубости и пошлости, зная свою меру превосходства над скучающей публикой. Нужно понимать туристов, и особенно женские группы, во многом мечтающие завести новые связи. Они в большинстве своем далеки от оккультизма и тем более высокой нравственности. Туризм не располагает к одухотворению, если только это не паломничество.</w:t>
      </w:r>
    </w:p>
    <w:p>
      <w:pPr>
        <w:pStyle w:val="Normal"/>
        <w:rPr/>
      </w:pPr>
      <w:r>
        <w:rPr/>
      </w:r>
    </w:p>
    <w:p>
      <w:pPr>
        <w:pStyle w:val="Normal"/>
        <w:rPr/>
      </w:pPr>
      <w:r>
        <w:rPr/>
        <w:t xml:space="preserve">188. Знаем, как одиночество успокаивает волны тамаса и помогает пересмотреть многие, казалось бы устоявшиеся, истины, которым человек следует. Но не каждую мнимую правду можно назвать таковой. Размышление на эту тему сталкивается с рядом неудобств, которые и толкают сознание к раздумью, точно так же, как обвал на натоптанной тропе заставляет искать обходные пути. </w:t>
      </w:r>
    </w:p>
    <w:p>
      <w:pPr>
        <w:pStyle w:val="Normal"/>
        <w:rPr/>
      </w:pPr>
      <w:r>
        <w:rPr/>
        <w:t xml:space="preserve">Кто бы что ни говорил, опасаясь даже упомянуть о малейшей степени дискомфорта, очевидно одно: только страдание — самый лучший наш учитель. И урок, преподанный глубокими переживаниями, учит нас гораздо лучше всех мягких увещеваний. </w:t>
      </w:r>
    </w:p>
    <w:p>
      <w:pPr>
        <w:pStyle w:val="Normal"/>
        <w:rPr/>
      </w:pPr>
      <w:r>
        <w:rPr/>
        <w:t xml:space="preserve">Материя поддается волевому приказу, как кусок железа, мечтающий стать мечом, — ударам кузнечного молота. Уплотненные стихии имеют на материю мощнейшее воздействие, но не любят, когда кто-то вмешивается в их работу. Современные научные исследования можно назвать неомагизмом, который при помощи технических средств производит действия, не всегда полезные для равновесия планеты. </w:t>
      </w:r>
    </w:p>
    <w:p>
      <w:pPr>
        <w:pStyle w:val="Normal"/>
        <w:rPr/>
      </w:pPr>
      <w:r>
        <w:rPr/>
        <w:t xml:space="preserve">А советники некоторых западных стран умышленно подталкивают их руководителей к напряжению и конфронтации. Одна половина мира противостоит другой. И это видно даже по образованию политических и военных союзов. Снобизм подземной страны настолько велик в отношении всего мира, что она по своему усмотрению наказывает и милует любые страны. Но справедливостью здесь и не пахнет. </w:t>
      </w:r>
    </w:p>
    <w:p>
      <w:pPr>
        <w:pStyle w:val="Normal"/>
        <w:rPr/>
      </w:pPr>
      <w:r>
        <w:rPr/>
        <w:t xml:space="preserve">Но нужно понимать, что политика — это дело узкого круга людей. А простой народ редко единодушен с президентом, как в случае с возвратом Крыма России. И мы не согласны с тем, что введение представителей президента в каждом районе РФ ослабит его власть. Наоборот, как раз президентская власть укрепится, а исполнительная станет более дисциплинированной. А сейчас, по сути дела, на местах правят представители премьер-министра, а глава государства представлен только косвенно. </w:t>
      </w:r>
    </w:p>
    <w:p>
      <w:pPr>
        <w:pStyle w:val="Normal"/>
        <w:rPr/>
      </w:pPr>
      <w:r>
        <w:rPr/>
      </w:r>
    </w:p>
    <w:p>
      <w:pPr>
        <w:pStyle w:val="Normal"/>
        <w:rPr/>
      </w:pPr>
      <w:r>
        <w:rPr/>
        <w:t xml:space="preserve">189. Грозные времена протекают. Мир находится в состоянии войны с середины сороковых годов прошлого века. А по большому счету, весь двадцатый и начало двадцать первого века — это сплошные военные столкновения и жертвы, жертвы и жертвы. Гибель людей в революциях и войнах в этот период — это примерно двести миллионов человек. </w:t>
      </w:r>
    </w:p>
    <w:p>
      <w:pPr>
        <w:pStyle w:val="Normal"/>
        <w:rPr/>
      </w:pPr>
      <w:r>
        <w:rPr/>
        <w:t xml:space="preserve">Но будущего не миновать. Дверь перед ним всегда открыта в нашем сердце. И космические течения изменить невозможно. А планета наша лишь малая песчинка в потоке этого течения. И если мы гордимся правом свободной воли, то это слабое утешение по той причине, что река даже не замечает малый камешек, лежащий на дне. </w:t>
      </w:r>
    </w:p>
    <w:p>
      <w:pPr>
        <w:pStyle w:val="Normal"/>
        <w:rPr/>
      </w:pPr>
      <w:r>
        <w:rPr/>
        <w:t xml:space="preserve">Время омывает наши души и старит наши тела, используя закон физического мира, где, чем тоньше структура, тем сильнее она страдает от натиска его. Но утончение остается преимуществом сознания и целью всех устремлений. Для того и нужно было погрузиться в плотный мир, чтобы мы оценили преимущество миров тонких, где многие существа просто преданы непонятному чувству неудовлетворения собственной жизнью. Это напоминает положение того, кто мечется в узах безделья и случайно попадает в места заключения, в условиях которых понимает ценность свободы и всю полноту возможностей, ею предоставляемых. Все познается в сравнении. И с этим трудно поспорить. </w:t>
      </w:r>
    </w:p>
    <w:p>
      <w:pPr>
        <w:pStyle w:val="Normal"/>
        <w:rPr/>
      </w:pPr>
      <w:r>
        <w:rPr/>
        <w:t xml:space="preserve">А капризы изнеженных столичных дам лишь тем объясняются, что, кроме роскошных квартир со всеми удобствами, они ничего не видели и их существование прошло в условиях тепличных. А мы живем в объятиях природы. И совсем не враги нам стихии этого мира, обращаясь к которым мы полны уважения, не в пример экспериментаторам, пытающимся управлять погодными процессами. Все не так безобидно, как это кажется. Уважения к себе требует все, что нас окружает. </w:t>
      </w:r>
    </w:p>
    <w:p>
      <w:pPr>
        <w:pStyle w:val="Normal"/>
        <w:rPr/>
      </w:pPr>
      <w:r>
        <w:rPr/>
      </w:r>
    </w:p>
    <w:p>
      <w:pPr>
        <w:pStyle w:val="Normal"/>
        <w:rPr/>
      </w:pPr>
      <w:r>
        <w:rPr/>
        <w:t xml:space="preserve">190. Воздействие планеты Урусвати на погоду на Земле и на другие планеты неудивительно, потому что это было предсказано еще сто лет назад. А древние мудрецы знали о появлении этой рубиновой звезды, которая имеет периодичность обращения около двадцати шести тысяч лет. Имея вытянутую орбиту, планета Урусвати все же определялась древними звездочетами как определенное космическое тело, имеющее несколько спутников. На символах на полях она изображается как медуза в головной своей части, а ее хвост составляют семь малых планет, следующих за ней на определенном удалении и совершающих круговое вращение вокруг своей матери-планеты. </w:t>
      </w:r>
    </w:p>
    <w:p>
      <w:pPr>
        <w:pStyle w:val="Normal"/>
        <w:rPr/>
      </w:pPr>
      <w:r>
        <w:rPr/>
        <w:t xml:space="preserve">Человечество Урусвати как прообраз будущих цивилизаций, достигших степени управления высшими психическими силами, которые у земной расы находятся в зачаточном состоянии и проявляются в очень малом числе людей, именующихся провидцами, пророками и предсказателями. Но условия материального тумана отравляют зачатки этих способностей у большинства детей. И, в частности, насмешки близких лишают их возможности развивать таланты, накапливаемые из жизни в жизнь. </w:t>
      </w:r>
    </w:p>
    <w:p>
      <w:pPr>
        <w:pStyle w:val="Normal"/>
        <w:rPr/>
      </w:pPr>
      <w:r>
        <w:rPr/>
      </w:r>
    </w:p>
    <w:p>
      <w:pPr>
        <w:pStyle w:val="Normal"/>
        <w:rPr/>
      </w:pPr>
      <w:r>
        <w:rPr/>
        <w:t xml:space="preserve">191. Все чудеса у великих подвижников всегда бескорыстны и не призывают к утверждению чьей-то власти или влияния. Феномены великих лишь указывают на беспредельную иерархию возможностей, врученных существу и роду человеческому. </w:t>
      </w:r>
    </w:p>
    <w:p>
      <w:pPr>
        <w:pStyle w:val="Normal"/>
        <w:rPr/>
      </w:pPr>
      <w:r>
        <w:rPr/>
        <w:t xml:space="preserve">Обнаружение случайно в себе самом каких-то отклонений в поведении и представлении о мире земном не должно пугать людей. Все чаще и чаще появляются дети с неизвестными способностями, которые не вписываются в рамки обычного поведения. Дети индиго лишь одно из ответвлений нового человечества, которое придет на смену всем современным извращениям мира. </w:t>
      </w:r>
    </w:p>
    <w:p>
      <w:pPr>
        <w:pStyle w:val="Normal"/>
        <w:rPr/>
      </w:pPr>
      <w:r>
        <w:rPr/>
        <w:t xml:space="preserve">И сам человек, если рассматривать его в научном аспекте, являет собой величайшее чудо согласованного сотрудничества многих и многих органов и частей тела. О высшей нервной деятельности даже речи нет, потому что это святая святых, которая сокрыта от профанов, но в смысле развития духовности играет важнейшую роль. </w:t>
      </w:r>
    </w:p>
    <w:p>
      <w:pPr>
        <w:pStyle w:val="Normal"/>
        <w:rPr/>
      </w:pPr>
      <w:r>
        <w:rPr/>
        <w:t xml:space="preserve">Великое творится в невидимости — как драгоценное вино набирает свои качества в глубоких погребах. Сокровенное, которое происходит в глубинах сознания каждого человека, с большим трудом наблюдаемо. Лишь величайшие мудрецы имеют способность заглянуть во внутренний мир другого существа и распознать безошибочно поток его мыслеформ, идей и установок. </w:t>
      </w:r>
    </w:p>
    <w:p>
      <w:pPr>
        <w:pStyle w:val="Normal"/>
        <w:rPr/>
      </w:pPr>
      <w:r>
        <w:rPr/>
        <w:t>Высшее человечество общается янтрами и священными символами, очень схожими с теми, которые наблюдаются в знаках на полях и на снегу. Это некие охранительные печати пространства, которые призваны изменить тяжкую энергетику места и скристаллизовать пространственный огонь вокруг него. Но, помимо этого, агросимволы имеют и конкретный, вполне сознательный смысл, переводимый на обычный человеческий язык. Ведь планов одного и того же явления может быть очень много — от самого сокровенного до вполне утилитарного. А янтры, символы и обереги имеют свое законное место в культурном человеческом пространстве.</w:t>
      </w:r>
    </w:p>
    <w:p>
      <w:pPr>
        <w:pStyle w:val="Normal"/>
        <w:rPr/>
      </w:pPr>
      <w:r>
        <w:rPr/>
      </w:r>
    </w:p>
    <w:p>
      <w:pPr>
        <w:pStyle w:val="Normal"/>
        <w:rPr/>
      </w:pPr>
      <w:r>
        <w:rPr/>
        <w:t xml:space="preserve">192. Великое служение определяет себе сам человек, поставив задачу космического уровня. И в таком положении вещей нет высокомерия или завышения своих способностей. Дух знает глубину и высоту своего потенциала, а также его наполнение. </w:t>
      </w:r>
    </w:p>
    <w:p>
      <w:pPr>
        <w:pStyle w:val="Normal"/>
        <w:rPr/>
      </w:pPr>
      <w:r>
        <w:rPr/>
        <w:t xml:space="preserve">Лишь подвигом каждого человека продвигается мир. И если бы вместо ссор, войн и извращений люди следовали голосу высшего разума и сердца, то мир давно бы стал иным, а для достижения свободы не нужно было бы его ввергать в полосу дьявольских искушений и вседозволенности. </w:t>
      </w:r>
    </w:p>
    <w:p>
      <w:pPr>
        <w:pStyle w:val="Normal"/>
        <w:rPr/>
      </w:pPr>
      <w:r>
        <w:rPr/>
        <w:t xml:space="preserve">Поставивший себе цель сделать для людей что-то прекрасное и бескорыстное — уже на пути такого служения, даже если сам еще не понял этого. Таких безвестных тружеников блага в мире человеческом огромное количество. Сказано, что если бы не было святого в каком-либо поселении, то оно не стояло бы и не было бы спасено в периоды бед и потрясений. </w:t>
      </w:r>
    </w:p>
    <w:p>
      <w:pPr>
        <w:pStyle w:val="Normal"/>
        <w:rPr/>
      </w:pPr>
      <w:r>
        <w:rPr/>
        <w:t>Сделанное благо, даже анонимное, не пропадет в бездне времен. И судьба накапливает эти крупицы на дне нашей Чаши. Расплавленным золотом сияют дела добрые.</w:t>
      </w:r>
    </w:p>
    <w:p>
      <w:pPr>
        <w:pStyle w:val="Normal"/>
        <w:rPr/>
      </w:pPr>
      <w:r>
        <w:rPr/>
      </w:r>
    </w:p>
    <w:p>
      <w:pPr>
        <w:pStyle w:val="Normal"/>
        <w:rPr/>
      </w:pPr>
      <w:r>
        <w:rPr/>
        <w:t xml:space="preserve">193. Лето приближается к своей макушке, а потом начнет постепенно скатываться вниз. Время не гонит нас и не торопит, но и не дает отставать от общего ритма, когда мир продолжает путь свой размеренно, зная закон вращения, закон смены времен года. </w:t>
      </w:r>
    </w:p>
    <w:p>
      <w:pPr>
        <w:pStyle w:val="Normal"/>
        <w:rPr/>
      </w:pPr>
      <w:r>
        <w:rPr/>
        <w:t>Крест незыблем как в своем космическом значении, так и в значении равномерного сочетания стихий, которое отражено и в сердце человека, и в явлениях небесных, подтверждая истину: «Макрокосм есть микрокосм».</w:t>
      </w:r>
    </w:p>
    <w:p>
      <w:pPr>
        <w:pStyle w:val="Normal"/>
        <w:rPr/>
      </w:pPr>
      <w:r>
        <w:rPr/>
      </w:r>
    </w:p>
    <w:p>
      <w:pPr>
        <w:pStyle w:val="Normal"/>
        <w:rPr/>
      </w:pPr>
      <w:r>
        <w:rPr/>
        <w:t xml:space="preserve">194. Перед решающими сражениями Наполеон заставлял своих полководцев играть в карты. И тех, кто был самым удачливым, он ставил на острие атаки, что почти никогда не было ошибочным, но только не в случае с Россией. Ему советовали знающие люди вообще не нарушать пределы нашего отечества. </w:t>
      </w:r>
    </w:p>
    <w:p>
      <w:pPr>
        <w:pStyle w:val="Normal"/>
        <w:rPr/>
      </w:pPr>
      <w:r>
        <w:rPr/>
        <w:t xml:space="preserve">Но, на самом деле, очевидно, что таких пространств не выдержит никакая армия мира. Победоносные войны совершались в узком пространстве. А у нас каждая губерния имела территорию, как у европейского государства. В Сибири даже районы по площади равны таковым. </w:t>
      </w:r>
    </w:p>
    <w:p>
      <w:pPr>
        <w:pStyle w:val="Normal"/>
        <w:rPr/>
      </w:pPr>
      <w:r>
        <w:rPr/>
        <w:t>Россия — загадочная страна даже в смысле непредсказуемости и необычайной находчивости, если, для того чтобы использовать собственные ресурсы, ей понадобились санкции Запада. Лидеры Евросоюза и США только руками разводят: как это в условиях жесточайшего экономического прессинга России удалось наладить некоторые виды импортозамещения и саму экономику вывести из рецессии? Все дело в том, что нефтегазовую составляющую экономики начали уменьшать.</w:t>
      </w:r>
    </w:p>
    <w:p>
      <w:pPr>
        <w:pStyle w:val="Normal"/>
        <w:rPr/>
      </w:pPr>
      <w:r>
        <w:rPr/>
      </w:r>
    </w:p>
    <w:p>
      <w:pPr>
        <w:pStyle w:val="Normal"/>
        <w:rPr/>
      </w:pPr>
      <w:r>
        <w:rPr/>
        <w:t xml:space="preserve">195. Множество самопровозглашенных адептов вещает со сцен разного уровня. Но в большинстве своем это не диалог, когда люди между собой находят понимание и обмениваются энергией, а самоявление и способ обратить на себя внимание. Но мы пишем учебники жизни для тех, кому они по душе. И мало кто из обучающихся обязан знать авторов в лицо. Главное — чтобы наука постигалась успешно и не было сомнений в ее востребованности. </w:t>
      </w:r>
    </w:p>
    <w:p>
      <w:pPr>
        <w:pStyle w:val="Normal"/>
        <w:rPr/>
      </w:pPr>
      <w:r>
        <w:rPr/>
        <w:t xml:space="preserve">Психология использует накопленные знания предыдущих ученых, но собственный опыт и личные достижения ставит над всем. И, наверное, это правильно. Ведь нужно создать собственное представление о любой науке и найти свой подход к горе мудрости. </w:t>
      </w:r>
    </w:p>
    <w:p>
      <w:pPr>
        <w:pStyle w:val="Normal"/>
        <w:rPr/>
      </w:pPr>
      <w:r>
        <w:rPr/>
        <w:t>Ученых можно смело назвать магами современности. Нащупывая нити связей энергетических сил космоса, они проникают все глубже в микромир. Они используют не только наночастицы, но и нанознание, которое незаметно и тонко вводит их в Мир Мысли и объясняет законы взаимосвязей, само тончайшее устройство этого мира и умение использовать чистоту сознания для достижения цели улучшения духовного климата человечества.</w:t>
      </w:r>
    </w:p>
    <w:p>
      <w:pPr>
        <w:pStyle w:val="Normal"/>
        <w:rPr/>
      </w:pPr>
      <w:r>
        <w:rPr/>
      </w:r>
    </w:p>
    <w:p>
      <w:pPr>
        <w:pStyle w:val="Normal"/>
        <w:rPr/>
      </w:pPr>
      <w:r>
        <w:rPr/>
        <w:t xml:space="preserve">196. Причина болезни как следствия подавления воли может прийти не обязательно из этой жизни. Было достаточно моментов агрессивного и прикрытого угнетения сознания, от которого возвышенный дух особенно страдает. И заявление о том, что ты, мол, наверное, уже всю пирамиду заставил книгами, как высокомерная насмешка мелких недоумков, у которых на уме лишь прибыль и юные особы. И, наверняка, это трансляция из инферно существами, которым не по душе ваша работа. А подходящие голосовые связки позволяют говорить через проводника их воли. </w:t>
      </w:r>
    </w:p>
    <w:p>
      <w:pPr>
        <w:pStyle w:val="Normal"/>
        <w:rPr/>
      </w:pPr>
      <w:r>
        <w:rPr/>
        <w:t>Жизнь на земле — бесконечный путь страданий, через которые нужно пройти и очиститься, словно золото — в плавильной печи, чтобы освободить себя от всех наслоений невежества и тяжких элементов кармы. И нам самим нужно понимать, что волевое воздействие, особенно грубого характера, заканчивается приобретением качеств, для человека нежелательных. Но мир человеческий вряд ли возможно убедить в этом.</w:t>
      </w:r>
    </w:p>
    <w:p>
      <w:pPr>
        <w:pStyle w:val="Normal"/>
        <w:rPr/>
      </w:pPr>
      <w:r>
        <w:rPr/>
      </w:r>
    </w:p>
    <w:p>
      <w:pPr>
        <w:pStyle w:val="Normal"/>
        <w:rPr/>
      </w:pPr>
      <w:r>
        <w:rPr/>
        <w:t xml:space="preserve">197. Следуя традиции великих святых, мы не любим больших человеческих сборищ, но задушевных бесед не избегаем. Не лекции лечат, но слово, произнесенное рядом сидящими. В этом есть что-то демократично-ненавязчивое, признак сердечных отношений и ощущение состояния близкого по духу существа. </w:t>
      </w:r>
    </w:p>
    <w:p>
      <w:pPr>
        <w:pStyle w:val="Normal"/>
        <w:rPr/>
      </w:pPr>
      <w:r>
        <w:rPr/>
        <w:t xml:space="preserve">Смирение не унижение себя и не трусость, но попытка помочь человеку избежать тяжелых осложнений судьбы. Можно решить проблему методом грубой силы. Но волна такого воздействия будет настолько мутной, что затмит сам разум человеческий. А мягкое, сердечное уговаривание будет той нежной силой, которая позволит принять решение адекватное и собственное, без резкого нажима и давления, а лишь по своему разумению. </w:t>
      </w:r>
    </w:p>
    <w:p>
      <w:pPr>
        <w:pStyle w:val="Normal"/>
        <w:rPr/>
      </w:pPr>
      <w:r>
        <w:rPr/>
        <w:t>Поломки чужой воли очень тяжело отражаются в виде обратного удара. Ни одно действие без него не проходит, даже самое малое. Нужно учитывать карму мысли, чувства и слова. А дела тем более должны отражаться особенно остро в мире, где физическое воздействие наиболее успешно.</w:t>
      </w:r>
    </w:p>
    <w:p>
      <w:pPr>
        <w:pStyle w:val="Normal"/>
        <w:rPr/>
      </w:pPr>
      <w:r>
        <w:rPr/>
      </w:r>
    </w:p>
    <w:p>
      <w:pPr>
        <w:pStyle w:val="Normal"/>
        <w:rPr/>
      </w:pPr>
      <w:r>
        <w:rPr/>
        <w:t>1</w:t>
      </w:r>
      <w:r>
        <w:rPr>
          <w:lang w:val="en-US"/>
        </w:rPr>
        <w:t>98</w:t>
      </w:r>
      <w:r>
        <w:rPr/>
        <w:t xml:space="preserve">. Поле цвело. От июльских трав ветер был напитан ароматом невероятных сочетаний, вызывающих необъяснимые чувства или зачатки их, еще никогда не испытанных человеком. Одно было понятно — что это была волна ликования и восхищения жизнью, которые цветы и травы передавали через свое дыхание всему земному пространству. Это была чистая прана жизни. А пыльца служила для насекомых хлебом. И дух человеческий возвышался, глядя на земную красоту, которая была устроена для этого. </w:t>
      </w:r>
    </w:p>
    <w:p>
      <w:pPr>
        <w:pStyle w:val="Normal"/>
        <w:rPr/>
      </w:pPr>
      <w:r>
        <w:rPr/>
        <w:t>Июльское полнолуние как праздник Великих Учителей и обозначение Дня Рождества Господа Кришны окутало своею благодатью мировую твердыню. Земля словно примирилась со своею болью. Бури и ураганы в этот день умолкали, ветры и волны смиряли свой гнев, а свет восходящей луны и сами воды обретали свойства неповторимые. Лето приносило даже на север признаки райских южных земель. А суета отступала перед торжеством великого ведического праздника, который освещал и освящал мир. Все ждали восхода луны, зная о значении этого великого мгновения. Последний день Кали-Юги уходил с Земли.</w:t>
      </w:r>
    </w:p>
    <w:p>
      <w:pPr>
        <w:pStyle w:val="Normal"/>
        <w:rPr/>
      </w:pPr>
      <w:r>
        <w:rPr/>
      </w:r>
    </w:p>
    <w:p>
      <w:pPr>
        <w:pStyle w:val="Normal"/>
        <w:rPr/>
      </w:pPr>
      <w:r>
        <w:rPr/>
        <w:t xml:space="preserve">199. Благими очами нас видит судьба. Она всматривается в нас настолько пристально и подробно, что ни один психолог, ни один микробиолог не сможет усмотреть тех малозаметных мелочей, которые слагают мозаику жизни. </w:t>
      </w:r>
    </w:p>
    <w:p>
      <w:pPr>
        <w:pStyle w:val="Normal"/>
        <w:rPr/>
      </w:pPr>
      <w:r>
        <w:rPr/>
        <w:t xml:space="preserve">Обратившись в глубь себя, мы не становимся эгоистами, но через преломление чужих страстей, страданий и радостей видим нужды человеческие. Как говорится, людей можно судить только по себе, по своему разумению и пониманию. А иначе как можно развить распознавание, определив для себя меру сострадания? Ведь этому не учат в школах или светском мире. Но распознавание — прямой путь к духовности. </w:t>
      </w:r>
    </w:p>
    <w:p>
      <w:pPr>
        <w:pStyle w:val="Normal"/>
        <w:rPr/>
      </w:pPr>
      <w:r>
        <w:rPr/>
        <w:t>Зная свое место в мире, зная свой шесток и не перепрыгивая на более высокий, живем. Соколенка, который учится летать, ветер сдувает с крыла. А для взрослой птицы ветер — помощник в ее полете, потому что сокол чувствует течение восходящих потоков и каждым перышком своим ощущает силу стихии. Когда судьба поднимает вас подобным образом, не нужно противиться, зная, что с высоты всегда обзор более обстоятелен, потому что мелкая пыль не мешает видеть направление путей.</w:t>
      </w:r>
    </w:p>
    <w:p>
      <w:pPr>
        <w:pStyle w:val="Normal"/>
        <w:rPr/>
      </w:pPr>
      <w:r>
        <w:rPr/>
      </w:r>
    </w:p>
    <w:p>
      <w:pPr>
        <w:pStyle w:val="Normal"/>
        <w:rPr/>
      </w:pPr>
      <w:r>
        <w:rPr/>
        <w:t xml:space="preserve">200. Самодеятельность развивается лишь при осознании воздействия мировых энергий. И когда это произойдет, начнется постепенное освоение океана распознавания — от самых первых искорок энергий Высших Миров до сияния центров, видения пространственных обликов Огненного Плана и их связи с работой нашего мышления. </w:t>
      </w:r>
    </w:p>
    <w:p>
      <w:pPr>
        <w:pStyle w:val="Normal"/>
        <w:rPr/>
      </w:pPr>
      <w:r>
        <w:rPr/>
        <w:t xml:space="preserve">Самодеятельность не подразумевает кустарщины, но призывает к исследованию собственных сил и возможностей. Потенциал энергий, заложенный в человеке, позволяет ему развиться до уровня космического существа, способного управлять планетами, звездами, солнечными системами, галактиками и вселенными. Уже доказана разумность поведения образований космоса. А в плане их создания этот факт не вызывает сомнения. </w:t>
      </w:r>
    </w:p>
    <w:p>
      <w:pPr>
        <w:pStyle w:val="Normal"/>
        <w:rPr/>
      </w:pPr>
      <w:r>
        <w:rPr/>
        <w:t>Дух человеческий единороден всей системе небесных творений. Дух человеческий, вылетевший из одного гнезда с Богами как зерно одного колоса, сохранил связь со своим Праотечеством. И только сама плоть затемняет состояние необычности протекающей жизни, низводя ее до состояния будничной тоски, которая есть лишь признак низших сфер и вдохновение низших планов.</w:t>
      </w:r>
    </w:p>
    <w:p>
      <w:pPr>
        <w:pStyle w:val="Normal"/>
        <w:rPr/>
      </w:pPr>
      <w:r>
        <w:rPr/>
      </w:r>
    </w:p>
    <w:p>
      <w:pPr>
        <w:pStyle w:val="Normal"/>
        <w:rPr/>
      </w:pPr>
      <w:r>
        <w:rPr/>
        <w:t xml:space="preserve">201. «И козлы на дворе скачут». Но не для нас танцы такого озверения, хотя многие люди недалеко ушли от такой животной игры. </w:t>
      </w:r>
    </w:p>
    <w:p>
      <w:pPr>
        <w:pStyle w:val="Normal"/>
        <w:rPr/>
      </w:pPr>
      <w:r>
        <w:rPr/>
        <w:t xml:space="preserve">Учитесь друг у друга хорошему. Трудно воспитать благожелательность, но каждый врач знает, что малейшее недовольство или раздражение отражаются на состоянии нашей манипуры. </w:t>
      </w:r>
    </w:p>
    <w:p>
      <w:pPr>
        <w:pStyle w:val="Normal"/>
        <w:rPr/>
      </w:pPr>
      <w:r>
        <w:rPr/>
        <w:t xml:space="preserve">Ради своего здоровья будьте радостны. Многие будут стараться вывести вас из состояния гармонии злыми шутками, уколами или обидами. Но старайтесь не реагировать. Ведь вы приносите в жертву своему возмущению психические силы, сокращая время своей жизни. </w:t>
      </w:r>
    </w:p>
    <w:p>
      <w:pPr>
        <w:pStyle w:val="Normal"/>
        <w:rPr/>
      </w:pPr>
      <w:r>
        <w:rPr/>
        <w:t xml:space="preserve">Ни обида, ни зло не выведут вас из оцепенения невежества. Только терпение и смирение сделают вас гигантами духа — не потому, что у вас нет сил ответить на тайную и явную агрессию, но в понимании того, что в ярости вашей образуется та форма материализации гнева, которая называется империлом. Именно он закупоривает каналы движения огненной силы в вас. </w:t>
      </w:r>
    </w:p>
    <w:p>
      <w:pPr>
        <w:pStyle w:val="Normal"/>
        <w:rPr/>
      </w:pPr>
      <w:r>
        <w:rPr/>
        <w:t>Подумайте, стоит ли обращать внимание на людей, которые по уровню своему недалеко ушли от комариного семейства. Вспомните о том, сколько нужно еще сделать для людей. Исполнитесь любви и любовью побеждайте, сделав из нее силу величайшей реализации вашего сознания и приложения его к меркам земной отсталости. И дело не в культивировании вашей избранности и не в высокомерии, но в понимании того, что только вам доверено сотворить Дело Господа. Лишь человек имеет способность сострадать. И то, что эти зачатки есть у животных, помогает им ускорить путь. Любовь, как Солнце Мира, должна светить всем.</w:t>
      </w:r>
    </w:p>
    <w:p>
      <w:pPr>
        <w:pStyle w:val="Normal"/>
        <w:rPr/>
      </w:pPr>
      <w:r>
        <w:rPr/>
      </w:r>
    </w:p>
    <w:p>
      <w:pPr>
        <w:pStyle w:val="Normal"/>
        <w:rPr/>
      </w:pPr>
      <w:r>
        <w:rPr/>
        <w:t xml:space="preserve">202. Не ошибетесь, выбрав путь облагораживания материи. Не ошибетесь, проникнув в приближение к мощи высших чувств. Сожаление по поводу неадекватной реакции — это и есть утверждение светлого пути. </w:t>
      </w:r>
    </w:p>
    <w:p>
      <w:pPr>
        <w:pStyle w:val="Normal"/>
        <w:rPr/>
      </w:pPr>
      <w:r>
        <w:rPr/>
        <w:t xml:space="preserve">Темная Луна открыла Лик Солнца. Затмение Века Кали истекло. Это будет видно по мировым событиям будущего. Судьба приблизила человечество к фазе преобразования тел, создав для этого все предпосылки. </w:t>
      </w:r>
    </w:p>
    <w:p>
      <w:pPr>
        <w:pStyle w:val="Normal"/>
        <w:rPr/>
      </w:pPr>
      <w:r>
        <w:rPr/>
        <w:t xml:space="preserve">Не поощряйте кощунства. Не ищите слабостей человеческих и не издевайтесь над ними. Слабость есть оболочка затаившегося зерна силы, как скромность — завеса не только непомерных амбиций, но и будущих неординарных способностей, которые когда-нибудь разовьются. Скромность и смирение — это знание и оценка своих накоплений или таланта, который до времени спит, но при режиме благоприятствования разовьется и расцветет, как почти зачахший розовый куст или деодар в расселине скалы. </w:t>
      </w:r>
    </w:p>
    <w:p>
      <w:pPr>
        <w:pStyle w:val="Normal"/>
        <w:rPr/>
      </w:pPr>
      <w:r>
        <w:rPr/>
        <w:t>Быть добрым — совсем не означает быть слабым. Преподобный, несмотря на Свою благостную и человеколюбивую природу, все же благословил битву во имя защиты отечества, зная, что многих ждет гибель и потери будут велики. Но если бы пустили врага на Русь, то они были бы еще больше, как это случилось с городом Рязанью при одном из нападений монголо-татар, когда все до единого защитники пали на крепостных стенах, а женщины с детьми и молодые девушки прыгали вниз, чтобы только не достаться врагу, так как положение было безвыходным. Враги надеялись, что найдут себе новых рабов, но получили пустой город, как позднее Наполеон — Москву.</w:t>
      </w:r>
    </w:p>
    <w:p>
      <w:pPr>
        <w:pStyle w:val="Normal"/>
        <w:rPr/>
      </w:pPr>
      <w:r>
        <w:rPr/>
      </w:r>
    </w:p>
    <w:p>
      <w:pPr>
        <w:pStyle w:val="Normal"/>
        <w:rPr/>
      </w:pPr>
      <w:r>
        <w:rPr/>
        <w:t>2</w:t>
      </w:r>
      <w:r>
        <w:rPr>
          <w:lang w:val="en-US"/>
        </w:rPr>
        <w:t>03</w:t>
      </w:r>
      <w:r>
        <w:rPr/>
        <w:t xml:space="preserve">. Благожелательность — залог здоровья. И в этом выражено самопожертвование души человеческой — смириться, согнуться, но не сломаться и не нарушить заповедь ненадругательства над существом человеческим, которое в нас первородно и идет от времен Первотворения. Желчь, как и кровь, сгущается от огня гнева, создавая черные кристаллы империла, которые у одних становятся камнями, а у других — отложением холестерина на стенках сосудов. </w:t>
      </w:r>
    </w:p>
    <w:p>
      <w:pPr>
        <w:pStyle w:val="Normal"/>
        <w:rPr/>
      </w:pPr>
      <w:r>
        <w:rPr/>
        <w:t xml:space="preserve">Нужно просвещать людей на тему правильного поведения. В этом и состоит задача воспитания. Надо доказывать приоритет благожелательности на самых простых примерах, которые способны убедить даже самых неверующих людей. </w:t>
      </w:r>
    </w:p>
    <w:p>
      <w:pPr>
        <w:pStyle w:val="Normal"/>
        <w:rPr/>
      </w:pPr>
      <w:r>
        <w:rPr/>
        <w:t>Здоровье для всех свято. Только молодость распоряжается силами своих эмоций, распыляя их бездумно. И в отношении к себе нужны бережливость и благожелательность. Это будет не скупостью, но умением попусту не растрачивать драгоценную прану сознания. С возрастом учишься расходовать ее экономно, не прибегая к пожару траты энергий. Благо всегда предпочтительнее гнева.</w:t>
      </w:r>
    </w:p>
    <w:p>
      <w:pPr>
        <w:pStyle w:val="Normal"/>
        <w:rPr/>
      </w:pPr>
      <w:r>
        <w:rPr/>
      </w:r>
    </w:p>
    <w:p>
      <w:pPr>
        <w:pStyle w:val="Normal"/>
        <w:rPr/>
      </w:pPr>
      <w:r>
        <w:rPr/>
        <w:t xml:space="preserve">204. Конспирологи утверждают, что базы США, разбросанные по всему миру, контролируются серыми и используются ими по мере необходимости для экспериментов по разрушению планеты и самого человека. Опыты по клонированию человека и животных, а также созданию киборгов и биороботов, курируются темным братством из созвездия Сетка. У египтян в древности оно именовалось созвездием Сетха — Бога Тьмы, потому что они знали, какая угроза идет оттуда в отличие от Ориона и Сириуса, где присутствует человечество Духовного Ока Мира. </w:t>
      </w:r>
    </w:p>
    <w:p>
      <w:pPr>
        <w:pStyle w:val="Normal"/>
        <w:rPr/>
      </w:pPr>
      <w:r>
        <w:rPr/>
        <w:t>Борьба Света и тьмы имеет космические масштабы. И сам Люцифер допустил искушение подпасть под их влияние. И через него началось затормаживание развития этой части Солнечной системы. И даже после удаления Князя Тьмы ситуация мало изменилась, а разрушители активизировались, особенно на рубеже окончания космических сроков, пытаясь как можно дольше оттянуть приход эпохи Света и Истины. И если целое государство подпало под власть грейс, то Азия приняла ведущую роль Белого Братства.</w:t>
      </w:r>
    </w:p>
    <w:p>
      <w:pPr>
        <w:pStyle w:val="Normal"/>
        <w:rPr/>
      </w:pPr>
      <w:r>
        <w:rPr/>
      </w:r>
    </w:p>
    <w:p>
      <w:pPr>
        <w:pStyle w:val="Normal"/>
        <w:rPr/>
      </w:pPr>
      <w:r>
        <w:rPr/>
        <w:t xml:space="preserve">205. Вещество печали и гнева отлагается в человеческом теле в виде опухолей, костных наростов или ожирнения кровеносных сосудов и нервных каналов. Каждая мысль создает реакцию материализации вещества. И насколько качественна причина, настолько и благостно следствие. Негатив не распыляется в пространстве, а оседает в нашем плотном теле. Тот, кто советует призывать радость, выписывает рецепт оздоровления. </w:t>
      </w:r>
    </w:p>
    <w:p>
      <w:pPr>
        <w:pStyle w:val="Normal"/>
        <w:rPr/>
      </w:pPr>
      <w:r>
        <w:rPr/>
        <w:t xml:space="preserve">Сохранить себя в состоянии умиротворения — означает не просто быть отстраненным, но применять достояние высших чувств в повседневной жизни. Умение находить даже в безвыходных ситуациях преимущество и предпосылки для развития блага в себе — это лучшее, что может случиться. Не ждем блаженного успокоения, но надеемся на благоразумие человеческое, за которым следует овладение чувствознанием, а потом и духоразумением как этапом утверждения формации нового человечества. </w:t>
      </w:r>
    </w:p>
    <w:p>
      <w:pPr>
        <w:pStyle w:val="Normal"/>
        <w:rPr/>
      </w:pPr>
      <w:r>
        <w:rPr/>
        <w:t>В одном земном доме живет множество человекоподобных существ. Но отвечающих этому понятию полностью так ничтожно мало. И к выражению: «Человек — это звучит гордо», — мы бы прибавили еще: «И ответственно, даже перед самим собой».</w:t>
      </w:r>
    </w:p>
    <w:p>
      <w:pPr>
        <w:pStyle w:val="Normal"/>
        <w:rPr/>
      </w:pPr>
      <w:r>
        <w:rPr/>
      </w:r>
    </w:p>
    <w:p>
      <w:pPr>
        <w:pStyle w:val="Normal"/>
        <w:rPr/>
      </w:pPr>
      <w:r>
        <w:rPr/>
        <w:t xml:space="preserve">206. Присутствие на планете существ Золотого Века явлено как двигатель продвижения эволюционного. Без святых и пророков, а также без просто чистых и искренних людей, не было бы приближения будущего. Через тонкие нити сердца этих земных проводников приходит свет на землю, в область мрака, который никак не может рассеяться. Сам эпитет «золотой человек» несет в себе намек на то, что, как через золото и его жилы свет проникает в глубь земли, так и через такого человека в недра человеческих толп нисходит благодать высшая. </w:t>
      </w:r>
    </w:p>
    <w:p>
      <w:pPr>
        <w:pStyle w:val="Normal"/>
        <w:rPr/>
      </w:pPr>
      <w:r>
        <w:rPr/>
        <w:t xml:space="preserve">Притча Христова о том, что город спасется, если, вопреки всему, в нем будет жить хоть один праведник, очень примечательна, потому что средоточие силы не требует многочисленности. Хотя часто и от толпы люди получают импульс в виде невостребованных энергий. Это нельзя назвать вампиризмом, но — добровольной отдачей сил, когда магнит мощного устремления притягивает все самые слабые элементы или зачатки магнетизма духовности. </w:t>
      </w:r>
    </w:p>
    <w:p>
      <w:pPr>
        <w:pStyle w:val="Normal"/>
        <w:rPr/>
      </w:pPr>
      <w:r>
        <w:rPr/>
        <w:t>Будущее не упадет с небес, как метеорит с драгоценным камнем, но даст лишь условия предрасполагающие. И лишь само человечество должно сознательно прийти к пониманию необходимости перемен. Их не нужно ждать, но следует творить самим.</w:t>
      </w:r>
    </w:p>
    <w:p>
      <w:pPr>
        <w:pStyle w:val="Normal"/>
        <w:rPr/>
      </w:pPr>
      <w:r>
        <w:rPr/>
      </w:r>
    </w:p>
    <w:p>
      <w:pPr>
        <w:pStyle w:val="Normal"/>
        <w:rPr/>
      </w:pPr>
      <w:r>
        <w:rPr/>
        <w:t xml:space="preserve">207. Караван уходил рано утром, пока не взошло солнце и его палящий огонь не затопил землю. Сады все цвели. И весь южный склон горы вокруг каменных построек отчего дома утопал в цветении и благоухании. </w:t>
      </w:r>
    </w:p>
    <w:p>
      <w:pPr>
        <w:pStyle w:val="Normal"/>
        <w:rPr/>
      </w:pPr>
      <w:r>
        <w:rPr/>
        <w:t xml:space="preserve">Нехитрые пожитки были собраны в переметную сумку. И ослик Шама, уже отведавший утренней трапезы, был готов в путь. Хотя никому не хотелось покидать насиженное гнездо, Шам, словно предчувствуя свою судьбу и удивительные встречи, пребывал в нетерпении. Отец согласился взять его с собой в поездку в дальний город, о котором на Востоке ходило столько легенд. </w:t>
      </w:r>
    </w:p>
    <w:p>
      <w:pPr>
        <w:pStyle w:val="Normal"/>
        <w:rPr/>
      </w:pPr>
      <w:r>
        <w:rPr/>
        <w:t>Дамаск был на устах многих путешественников. И каждый мечтал увидеть его своими глазами, вдохнув запах его улиц и услышав разноголосицу великого восточного базара, куда съезжались купцы со всего света, и даже персы и аримы, а также белоликие и беловолосые северяне, вызывающие своим видом всеобщее удивление.</w:t>
      </w:r>
    </w:p>
    <w:p>
      <w:pPr>
        <w:pStyle w:val="Normal"/>
        <w:rPr/>
      </w:pPr>
      <w:r>
        <w:rPr/>
        <w:t xml:space="preserve">Путь лежал перед караваном. И, отъехав недалеко, Шам оглянулся на свой дом, на мать, стоящую у порога, с которой он долго и грустно прощался, словно знал, что больше ее не увидит. Вернется ли он когда-нибудь сюда или судьба, знающая все закоулки наших жизней, больше не даст такой возможности? </w:t>
      </w:r>
    </w:p>
    <w:p>
      <w:pPr>
        <w:pStyle w:val="Normal"/>
        <w:rPr/>
      </w:pPr>
      <w:r>
        <w:rPr/>
        <w:t xml:space="preserve">Шаму взгрустнулось. Но, усмирив нахлынувшее сомнение и отогнав печаль, он ринулся в стихию пути, где бесконечная гряда песков сменяла селения, оазисы и грозные крепости. Дух его знал, что мир необъятен и что множество искушений и возможностей ожидает его. Конечно, все это можно было предположить в целом, но подробности нельзя было угадать. </w:t>
      </w:r>
    </w:p>
    <w:p>
      <w:pPr>
        <w:pStyle w:val="Normal"/>
        <w:rPr/>
      </w:pPr>
      <w:r>
        <w:rPr/>
        <w:t>Монотонное сидение навевало успокоение и воспоминание о последней встрече с наставником-огнепоклонником, который и сподвиг его на длинный и долгий поход. Старец ему предрек встречу с великим человеком, не упоминая, однако, о том, кто это будет. Но он твердо указал на то, что поэтический дар Шама будет востребован и развит сполна — насколько сама душа позволит его реализовать.</w:t>
      </w:r>
    </w:p>
    <w:p>
      <w:pPr>
        <w:pStyle w:val="Normal"/>
        <w:rPr/>
      </w:pPr>
      <w:r>
        <w:rPr/>
      </w:r>
    </w:p>
    <w:p>
      <w:pPr>
        <w:pStyle w:val="Normal"/>
        <w:rPr/>
      </w:pPr>
      <w:r>
        <w:rPr/>
        <w:t xml:space="preserve">208. Способность познавания не самое последнее в получении знания. Каждое мгновение замечая и оценивая сознанием наши наблюдения, мы постепенно соединяем несоединимое, доходя до парадоксальности, когда в общий свод достижений входят полярности, без которых, как и без аналогий, невозможно понять все богатейшие переживания жизненного плана. </w:t>
      </w:r>
    </w:p>
    <w:p>
      <w:pPr>
        <w:pStyle w:val="Normal"/>
        <w:rPr/>
      </w:pPr>
      <w:r>
        <w:rPr/>
        <w:t>Углубление в детали — это совсем не копание в мелочах, а попытка разобраться в причинах нашего неудовольствия. Можно украсить орнамент усложнениями, но главная линия восприятия, по которой пробегает взгляд и которая являет собой основу, удерживающую смысл, всегда незыблема. Как вокруг человека, мысленно проникшего в глубины самого себя, толпится народ, словно бабочки — вокруг горящей свечи, так и родственные элементы магнита льнут к своему стержню силы, к живой пульсирующей энергии творчества. Основа судьбы — вдохновение любви, в чем бы ни проявлялась ее сила.</w:t>
      </w:r>
    </w:p>
    <w:p>
      <w:pPr>
        <w:pStyle w:val="Normal"/>
        <w:rPr/>
      </w:pPr>
      <w:r>
        <w:rPr/>
      </w:r>
    </w:p>
    <w:p>
      <w:pPr>
        <w:pStyle w:val="Normal"/>
        <w:rPr/>
      </w:pPr>
      <w:r>
        <w:rPr/>
        <w:t>209. Дарение воспоминаний может быть троянским конем. Когда близко не подпускается какая-то личность, тогда любыми ухищрениями и уловками, через множество попыток стараются установить контроль над потоком сознания, идущим от наших высших частей воплощенного «Я». И то, что воспринимается как божественное откровение, есть луч личной и непосредственной индивидуальности, исходящий из Единой Мировой Твердыни, от Высочайшего Владыки Цветового Начала. Радуга, даже обезображенная сексменьшинствами, так и остается таковой, как и свастика, крест или Шри-янтра.</w:t>
      </w:r>
    </w:p>
    <w:p>
      <w:pPr>
        <w:pStyle w:val="Normal"/>
        <w:rPr/>
      </w:pPr>
      <w:r>
        <w:rPr/>
      </w:r>
    </w:p>
    <w:p>
      <w:pPr>
        <w:pStyle w:val="Normal"/>
        <w:rPr/>
      </w:pPr>
      <w:r>
        <w:rPr/>
        <w:t xml:space="preserve">210. Курган Шелом, что возле Башталы, напоминает собой перевернутую лодку. Такие курганы насыпались на месте захоронения величайших вождей того времени. И если версий на тему, кто захоронен в Шеломе, предостаточно — начиная от Маадая до Чингисхана, — то это совсем не отражает истинного его предназначения. Если принять во внимание громадные размеры, то можно считать его упокоищем царя великанов, которые жили в первобытные времена, за сотни миллионов лет до новой эры. </w:t>
      </w:r>
    </w:p>
    <w:p>
      <w:pPr>
        <w:pStyle w:val="Normal"/>
        <w:rPr/>
      </w:pPr>
      <w:r>
        <w:rPr/>
        <w:t xml:space="preserve">Следы присутствия культуры гигантов заявляют о себе во многих местах Долины — в виде огромных черепов, громадных берцовых костей и коренных зубов, которые находили при необычных обстоятельствах, словно история этих людей старалась заявить о себе любым способом. Тонкие Миры помнят их присутствие здесь. А Хроника Акаши хранит мудрость их книг. Найденный в Андах фрагмент библиотеки атлантов в виде книг и свитков на золотых листах лишний раз убеждает нас в том, что эта цивилизация была не дикой, а вполне развитой — как духовно, так и интеллектуально. </w:t>
      </w:r>
    </w:p>
    <w:p>
      <w:pPr>
        <w:pStyle w:val="Normal"/>
        <w:rPr/>
      </w:pPr>
      <w:r>
        <w:rPr/>
        <w:t>А древние города Уймонии давно ушли под землю. И только наверху, возле Чендека, на горе Селезняк, можно увидеть останки древнейшей пристани и заросший лесом фундамент строений древнего города, который стоял здесь гораздо раньше, когда глубокое Центрально-Азиатское море плескалось у его подножия и тянулось далеко через Монголию и Гоби к Тибету и Гималаям, откуда корабли пригоняли морские течения. И даже около Белухи были обнаружены врытые в грунт лиственницы метровой толщины со следами корабельных канатов и самой пристани.</w:t>
      </w:r>
    </w:p>
    <w:p>
      <w:pPr>
        <w:pStyle w:val="Normal"/>
        <w:rPr/>
      </w:pPr>
      <w:r>
        <w:rPr/>
      </w:r>
    </w:p>
    <w:p>
      <w:pPr>
        <w:pStyle w:val="Normal"/>
        <w:rPr/>
      </w:pPr>
      <w:r>
        <w:rPr/>
        <w:t xml:space="preserve">211. Многие мемуары — это не только напоминание о себе любимом, но и подражание великим личностям, которые вершили историю страны. Но работа в диапазоне тонкого воздействия не нуждается в громких заявлениях, публичных выступлениях и постоянных упоминаниях о своих переживаниях и чувствованиях, которые, очевиднее всего, связаны с физиологией и неправильной реакцией сознания на определенные ситуации. </w:t>
      </w:r>
    </w:p>
    <w:p>
      <w:pPr>
        <w:pStyle w:val="Normal"/>
        <w:rPr/>
      </w:pPr>
      <w:r>
        <w:rPr/>
        <w:t>Нельзя утвердиться в памяти народной навечно, даже если ты был когда-то владыкой народов. Время заметает пылью забвения величайшие империи и имена правителей. Сокровища достаются земле, мудрость — космосу, сам человек в форме своей распадается на стихийные начала, а искра бессмертия в оболочке души продолжает свое вечное странствие. Но если не наполнять ауру состраданием и милосердием, то, за невостребованностью, истончается мощь огненных тел — как механизм без употребления ржавеет и становится малопригодным для прямых и косвенных целей. Все требует возобновления, даже простая кухонная утварь, а тем более острие ножей. Острота восприятия — основа здоровой жизни.</w:t>
      </w:r>
    </w:p>
    <w:p>
      <w:pPr>
        <w:pStyle w:val="Normal"/>
        <w:rPr/>
      </w:pPr>
      <w:r>
        <w:rPr/>
      </w:r>
    </w:p>
    <w:p>
      <w:pPr>
        <w:pStyle w:val="Normal"/>
        <w:rPr/>
      </w:pPr>
      <w:r>
        <w:rPr/>
        <w:t xml:space="preserve">212. Искреннего человека легко использовать в любых целях. По своему разумению, он считает, что делает доброе дело, а реально его могут вовлечь в любые сомнительные махинации. На волне общего благолепия и экстатичности толпа используется как орудие чьей-то воли. И не важно, что это: борьба с коррупцией или выступление против глобализации, а также за сокращение выбросов парниковых газов. </w:t>
      </w:r>
    </w:p>
    <w:p>
      <w:pPr>
        <w:pStyle w:val="Normal"/>
        <w:rPr/>
      </w:pPr>
      <w:r>
        <w:rPr/>
        <w:t xml:space="preserve">Люди считают любую свою деятельность справедливой, даже если она незаконна. По их мнению, там, где государство не справляется, каждый должен брать на себя его функции. Так же точно рассуждают и преступные элементы, организовывая свой круг людей. </w:t>
      </w:r>
    </w:p>
    <w:p>
      <w:pPr>
        <w:pStyle w:val="Normal"/>
        <w:rPr/>
      </w:pPr>
      <w:r>
        <w:rPr/>
        <w:t>Сострадание всегда должно быть осмотрительно, чтобы не навредить общему потоку обновления сознания. Иначе ловкие, льстивые и сладкоречивые люди могут уговорить кого угодно, склоняя к такому движению души, а значит и тела, от которого мало будет приятного. Простота имеет несколько градаций. И одна из них — это глупость, когда у человека нет разумения в правильности поступка.</w:t>
      </w:r>
    </w:p>
    <w:p>
      <w:pPr>
        <w:pStyle w:val="Normal"/>
        <w:rPr/>
      </w:pPr>
      <w:r>
        <w:rPr/>
      </w:r>
    </w:p>
    <w:p>
      <w:pPr>
        <w:pStyle w:val="Normal"/>
        <w:rPr/>
      </w:pPr>
      <w:r>
        <w:rPr/>
        <w:t xml:space="preserve">213. Присутствует попытка изолировать наше подворье от всего мира. Но от этого число посетителей не уменьшается, а наоборот растет. И как только было объявлено, что на втором этаже пирамиды будет Зал Учителей, как интерес к нему резко повысился, чтобы не дать оставаться чистым пространству. И даже такое присловье, как: «Дуракам полдела не показывают», — должно иметь веские основания и причины. Пока что-то не доведено до конца, оно не должно быть оповещено, хотя в практике литературных журналов существует публикация только что написанных глав будущей книги. </w:t>
      </w:r>
    </w:p>
    <w:p>
      <w:pPr>
        <w:pStyle w:val="Normal"/>
        <w:rPr/>
      </w:pPr>
      <w:r>
        <w:rPr/>
        <w:t xml:space="preserve">Второй этаж предназначен не для посетителей, но для серьезной работы, для оздоровления и медитаций, а также для очищения сознания от налета чужих лептонов, если вы целитель, и не важно, какой методикой вы владеете. </w:t>
      </w:r>
    </w:p>
    <w:p>
      <w:pPr>
        <w:pStyle w:val="Normal"/>
        <w:rPr/>
      </w:pPr>
      <w:r>
        <w:rPr/>
        <w:t xml:space="preserve">Один злой взгляд наносит такой непоправимый вред своей завистью, что трудно себе представить истечение столь ядовитого химизма. Часто недовольство есть признак неиспользованных энергий. И в этом случае необъяснимую агрессию, которая может быть лишь защитой от враждебного внимания, следует направлять Владыке на переработку. И тогда пространство не пострадает, а империл не отложится в желчных протоках. Самое главное — научиться вовремя останавливать реакцию раздражения, не превращая ее в состояние неуправляемого гнева. </w:t>
      </w:r>
    </w:p>
    <w:p>
      <w:pPr>
        <w:pStyle w:val="Normal"/>
        <w:rPr/>
      </w:pPr>
      <w:r>
        <w:rPr/>
        <w:t xml:space="preserve">Доверие к другому человеку подразумевает полную искренность и открытость. И любое действие, противоречащее общим устремлениям, можно считать предательством. И не важно, какого оно масштаба, потому что из малого зерна вырастает огромное дерево, а из небольшой уступке тьме — вечная кабала и подчинение злу. </w:t>
      </w:r>
    </w:p>
    <w:p>
      <w:pPr>
        <w:pStyle w:val="Normal"/>
        <w:rPr/>
      </w:pPr>
      <w:r>
        <w:rPr/>
        <w:t xml:space="preserve">Не спешите никого осуждать или оправдывать. Когти тигра везде сторожат нас. Нужно лишь вовремя увернуться, а иногда, смирившись, припасть к земле. Телега зла еще скрипит по земным дорогам. И иногда лучше затихнуть, чтобы не вызвать на неравный бой, зная о собственном поражении. </w:t>
      </w:r>
    </w:p>
    <w:p>
      <w:pPr>
        <w:pStyle w:val="Normal"/>
        <w:rPr/>
      </w:pPr>
      <w:r>
        <w:rPr/>
        <w:t>Равновесие мира дракой не восстановить. И даже победа не всегда дает гарантию окончательного успеха, как это сейчас наблюдается на Украине, где факельные шествия фашиствующей молодежи сводят на нет разгром фашистской Германии. Идеи умирают только тогда, когда корень вырван. А в случае с этой идеологией сам иезуитизм, а до него поздняя атлантическая традиция, служил и служит им поджигающим эгрегором.</w:t>
      </w:r>
    </w:p>
    <w:p>
      <w:pPr>
        <w:pStyle w:val="Normal"/>
        <w:rPr/>
      </w:pPr>
      <w:r>
        <w:rPr/>
      </w:r>
    </w:p>
    <w:p>
      <w:pPr>
        <w:pStyle w:val="Normal"/>
        <w:rPr/>
      </w:pPr>
      <w:r>
        <w:rPr/>
        <w:t xml:space="preserve">214. Язык дан человеку, чтоб Бога славить, а не для сквернословия и ругани. Колготится человек, суетится, и нет ему пристанища в этом мире. Оттого и печаль сердце съедает. Оттого и дух скорбит. Места он себе не может найти от грехов, которые больно точат тело его. </w:t>
      </w:r>
    </w:p>
    <w:p>
      <w:pPr>
        <w:pStyle w:val="Normal"/>
        <w:rPr/>
      </w:pPr>
      <w:r>
        <w:rPr/>
        <w:t xml:space="preserve">Но поспешность выводов самоназначенных пророков, мнящих себя ясновидцами, не открывает им глаза на собственные недостатки. А человек, мнящий себя лишенным их воздействия, пребывает в состоянии сладкого заблуждения. Жить в материальном мире и не иметь на себе его влияния невозможно. Лишь великое напряжение труда избавляет от власти тамаса. И хорошо, когда это усилие комплексное — как духовное, так и эмоциональное и физическое. </w:t>
      </w:r>
    </w:p>
    <w:p>
      <w:pPr>
        <w:pStyle w:val="Normal"/>
        <w:rPr/>
      </w:pPr>
      <w:r>
        <w:rPr/>
        <w:t xml:space="preserve">Ученость часто подменяет собой духовность. А интеллект отбирает у духа те драгоценные крохи огня, которые должны ему достаться по закону. У иных весь запас праны уходит на разговоры, мелкая тема которых высасывает их до самого донышка. Так бы горячо и с жаром говорили с Богом, возжигая пространство огнем любви своей. </w:t>
      </w:r>
    </w:p>
    <w:p>
      <w:pPr>
        <w:pStyle w:val="Normal"/>
        <w:rPr/>
      </w:pPr>
      <w:r>
        <w:rPr/>
        <w:t>Знаем умников, погрязших в магизме. Они уверяют себя в лидерстве духа, а на самом деле пусты, как гробы долбленые.</w:t>
      </w:r>
    </w:p>
    <w:p>
      <w:pPr>
        <w:pStyle w:val="Normal"/>
        <w:rPr/>
      </w:pPr>
      <w:r>
        <w:rPr/>
      </w:r>
    </w:p>
    <w:p>
      <w:pPr>
        <w:pStyle w:val="Normal"/>
        <w:rPr/>
      </w:pPr>
      <w:r>
        <w:rPr/>
        <w:t xml:space="preserve">215. Не нужно путать самоутверждение с высокомерием, хотя грань между ними чрезвычайно тонка. Без осознания значения собственной природы и своего места в мире невозможно достичь чего-либо. Анализ поступков открывает степень как своего просветления, так и невежества. </w:t>
      </w:r>
    </w:p>
    <w:p>
      <w:pPr>
        <w:pStyle w:val="Normal"/>
        <w:rPr/>
      </w:pPr>
      <w:r>
        <w:rPr/>
        <w:t xml:space="preserve">А заявление тех, кто пытается заглянуть в святая святых, приговаривая: «Мы же заплатили», — обнажает кору хронического потребительства, когда за деньги можно все купить, даже озарение. Не правда ли, отличный повод для работы иезуитов, которые внушали европейским владыкам яркие видения? И не то же ли самое происходит и сейчас, когда миф о российской угрозе и войне, которая должна начаться, не сходит с уст западной элиты? </w:t>
      </w:r>
    </w:p>
    <w:p>
      <w:pPr>
        <w:pStyle w:val="Normal"/>
        <w:rPr/>
      </w:pPr>
      <w:r>
        <w:rPr/>
        <w:t xml:space="preserve">Опасно превышать меру своего достояния как в среде человеческой, так и во всемирной. Можно сыграть роль ведущего, но запас слов и убедительности может очень быстро кончиться. И с чем останется самоназначенец? </w:t>
      </w:r>
    </w:p>
    <w:p>
      <w:pPr>
        <w:pStyle w:val="Normal"/>
        <w:rPr/>
      </w:pPr>
      <w:r>
        <w:rPr/>
        <w:t>Путь духа молчалив. Путь духа любит анонимность. И лишь условия земные вынуждают нас прибегать к оповещению имен, потому что присутствие имени определяет его ответственность, как это было со многими духовными искателями.</w:t>
      </w:r>
    </w:p>
    <w:p>
      <w:pPr>
        <w:pStyle w:val="Normal"/>
        <w:rPr/>
      </w:pPr>
      <w:r>
        <w:rPr/>
      </w:r>
    </w:p>
    <w:p>
      <w:pPr>
        <w:pStyle w:val="Normal"/>
        <w:rPr/>
      </w:pPr>
      <w:r>
        <w:rPr/>
        <w:t xml:space="preserve">216. Налетевшая песчаная буря уложила всех животных по команде караван-баши в круг. А люди, укрывшись накидками, слушали, как хлещет по ним эта песчаная метель, даже сквозь толстую ткань пробивая тело до боли. Почти весь день тьма закрывала солнце. И только к вечеру она стихла, вой демонов пустыни замолк, а над вновь образованными волнами песка, высокими дюнами, поднялась полная луна. </w:t>
      </w:r>
    </w:p>
    <w:p>
      <w:pPr>
        <w:pStyle w:val="Normal"/>
        <w:rPr/>
      </w:pPr>
      <w:r>
        <w:rPr/>
        <w:t xml:space="preserve">В безмятежной и непривычной тишине слышно было, как перезваниваются колокольчики на шее поднимающихся верблюдов и как, отряхиваясь от песка, они создают какой-то свой оркестр звучаний. </w:t>
      </w:r>
    </w:p>
    <w:p>
      <w:pPr>
        <w:pStyle w:val="Normal"/>
        <w:rPr/>
      </w:pPr>
      <w:r>
        <w:rPr/>
        <w:t xml:space="preserve">Караван-баши решил идти ночью, потому что пустыня была озарена ярким светом луны и каждая песчинка ловила ее лучи и, мягко преломляя, мерцала. </w:t>
      </w:r>
    </w:p>
    <w:p>
      <w:pPr>
        <w:pStyle w:val="Normal"/>
        <w:rPr/>
      </w:pPr>
      <w:r>
        <w:rPr/>
        <w:t>Чудеса ночи зачаровывали Шама. А ослик, не в пример другим особям этой породы, был проворным и послушным.</w:t>
      </w:r>
    </w:p>
    <w:p>
      <w:pPr>
        <w:pStyle w:val="Normal"/>
        <w:rPr/>
      </w:pPr>
      <w:r>
        <w:rPr/>
        <w:t xml:space="preserve">Нужно было дойти до следующего колодца. Но дорога была заметена. И трудно было без ориентиров отыскать ее. </w:t>
      </w:r>
    </w:p>
    <w:p>
      <w:pPr>
        <w:pStyle w:val="Normal"/>
        <w:rPr/>
      </w:pPr>
      <w:r>
        <w:rPr/>
        <w:t>Караван блуждал среди высоких дюн. А колодцы были засыпаны песком. Запасы воды были на исходе. И если людям как-то хватало по два — три глотка, то животные изнемогали от жажды.</w:t>
      </w:r>
    </w:p>
    <w:p>
      <w:pPr>
        <w:pStyle w:val="Normal"/>
        <w:rPr/>
      </w:pPr>
      <w:r>
        <w:rPr/>
      </w:r>
    </w:p>
    <w:p>
      <w:pPr>
        <w:pStyle w:val="Normal"/>
        <w:rPr/>
      </w:pPr>
      <w:r>
        <w:rPr/>
        <w:t xml:space="preserve">217. У иных ошибочное утверждение, единожды определенное, играет роль одержания на всю жизнь. Кому-то, в результате отказа в близости, повсюду может мерещиться сексуальное одержание женщины, которую он вожделел. И такая мысль как невыгорающая обида гложет сердце, облекаясь в разные формы обвинений, и не дает даже тени сомнения в том, что «ошибочка вышла». Поэтому удобный ярлычок вешается на человека на всю жизнь, несмотря на то, что эта женщина почти тридцать лет живет с другим мужчиной и имеет от него троих детей. </w:t>
      </w:r>
    </w:p>
    <w:p>
      <w:pPr>
        <w:pStyle w:val="Normal"/>
        <w:rPr/>
      </w:pPr>
      <w:r>
        <w:rPr/>
        <w:t>Навязчивая идея об одержании кого бы то ни было не есть ли само одержание, не оставляющее обвинителя многие десятки лет? Такое клише подобно тем, которые присутствуют у пациентов психиатрических клиник и были зафиксированы доктором-психиатром Крохалевым при помощи съемок головы специальным устройством, скомбинированным из маски для подводного плавания и фотоаппарата. На многих фотографиях определенного пациента обнаруживалась одна и та же фигура животного, знак или изображение предмета, которые и являлись средоточием навязчивой идеи. Похожее мы наблюдаем и здесь.</w:t>
      </w:r>
    </w:p>
    <w:p>
      <w:pPr>
        <w:pStyle w:val="Normal"/>
        <w:rPr/>
      </w:pPr>
      <w:r>
        <w:rPr/>
      </w:r>
    </w:p>
    <w:p>
      <w:pPr>
        <w:pStyle w:val="Normal"/>
        <w:rPr/>
      </w:pPr>
      <w:r>
        <w:rPr/>
        <w:t>2</w:t>
      </w:r>
      <w:r>
        <w:rPr>
          <w:lang w:val="en-US"/>
        </w:rPr>
        <w:t>18</w:t>
      </w:r>
      <w:r>
        <w:rPr/>
        <w:t xml:space="preserve">. Возможности окружают каждого. Возможности, даже если они не использованы, все равно приходят. Но многие не замечают их присутствия. И они, подобно теням, стоящим у порога, растворяются, будучи непозванными. </w:t>
      </w:r>
    </w:p>
    <w:p>
      <w:pPr>
        <w:pStyle w:val="Normal"/>
        <w:rPr/>
      </w:pPr>
      <w:r>
        <w:rPr/>
        <w:t xml:space="preserve">Когда судьба определяет удел человека, тогда вместе со всеми дарами в ларец мгновений оказываются вкрапленными жемчуга драгоценных встреч, изменяющих обличье самой жизни и ее течение, а также качество приходящих энергий. И если поток их очень силен, а концентрация мощна, то такое нагнетение огня часто принимают за суровость, неприступность и, хуже того, высокомерие. </w:t>
      </w:r>
    </w:p>
    <w:p>
      <w:pPr>
        <w:pStyle w:val="Normal"/>
        <w:rPr/>
      </w:pPr>
      <w:r>
        <w:rPr/>
        <w:t>Каждый видит другого через призму собственных представлений, привычек и недостатков. И нужно внимательно прислушиваться к суждениям, потому что ткань их составляет материю души говорящего. Для того, кто во всем видит благо и чьи глаза доброжелательны, и весь мир явлен таковым. Но беда, если божья сила не используется в русле предназначения и разлагается, превращаясь в зломыслие, и даже злодеяние. Вдохновителей тьмы вьется очень много вокруг каждой ауры, и часто даже внутри нее. Завет: «Да пребудет с вами сила!» — должен быть произнесен, когда дух стоит твердо на позициях света.</w:t>
      </w:r>
    </w:p>
    <w:p>
      <w:pPr>
        <w:pStyle w:val="Normal"/>
        <w:rPr/>
      </w:pPr>
      <w:r>
        <w:rPr/>
      </w:r>
    </w:p>
    <w:p>
      <w:pPr>
        <w:pStyle w:val="Normal"/>
        <w:rPr/>
      </w:pPr>
      <w:r>
        <w:rPr/>
        <w:t xml:space="preserve">219. В рассуждения об оккультных киллерах может пускаться лишь тот, кто сам в этом хорошо разбирается. Чистому человеку это и в голову не придет. Обвинение В.М. Сидорова в причастности к такому преступлению, в частности к убийству Людмилы Живковой, не просто бред, а дезинформация международного уровня. </w:t>
      </w:r>
    </w:p>
    <w:p>
      <w:pPr>
        <w:pStyle w:val="Normal"/>
        <w:rPr/>
      </w:pPr>
      <w:r>
        <w:rPr/>
        <w:t xml:space="preserve">Не следует открывать тайну чужих грехов, если собственные очень близки по духу. Впадая в высшую степень истеричной исключительности, нужно не забывать о той мере сострадания, которую нам заповедали Учителя и Пророки. А в этих инсинуациях и пасквилях на всех и вся нет даже тени любви к ближнему — одно только указание на недостатки других и констатация предполагаемых глубинных причин. </w:t>
      </w:r>
    </w:p>
    <w:p>
      <w:pPr>
        <w:pStyle w:val="Normal"/>
        <w:rPr/>
      </w:pPr>
      <w:r>
        <w:rPr/>
        <w:t>О надуманности таких заявлений и дикости фантазий, обрамленных в наукообразные толкования и пересыпанных текстами из ведических гимнов, можно сказать как о введении в заблуждение читателей. Но ведь есть право каждого на глупость или ошибку и в обнародовании высказываний по разным тематикам. «При современном развитии печатного дела» возможны и не такие обертоны заблуждений и невежества. Но это лишь вариации на тему отражения прошедших событий.</w:t>
      </w:r>
    </w:p>
    <w:p>
      <w:pPr>
        <w:pStyle w:val="Normal"/>
        <w:rPr/>
      </w:pPr>
      <w:r>
        <w:rPr/>
      </w:r>
    </w:p>
    <w:p>
      <w:pPr>
        <w:pStyle w:val="Normal"/>
        <w:rPr/>
      </w:pPr>
      <w:r>
        <w:rPr/>
        <w:t xml:space="preserve">220. Зачем суфизму гурждиевская приправа? И, вообще, имеет ли она прямое отношение к этому древнему мистическому течению, основанному задолго до христианства и ислама? </w:t>
      </w:r>
    </w:p>
    <w:p>
      <w:pPr>
        <w:pStyle w:val="Normal"/>
        <w:rPr/>
      </w:pPr>
      <w:r>
        <w:rPr/>
        <w:t xml:space="preserve">Практикуя бессердечие, истины не достигнешь. И делать из армянского грека пророка — пустое занятие, тем более выводя его из гущи суфизма и назначая ему в наставники самого шейха Россула Мориа, который вообще был скептически настроен к такого рода эпатажным личностям. Но как Учитель Сына Звезды в становлении Его характера Он сыграл великую роль, будучи наставником, руководителем и вдохновителем духовного подвига. </w:t>
      </w:r>
    </w:p>
    <w:p>
      <w:pPr>
        <w:pStyle w:val="Normal"/>
        <w:rPr/>
      </w:pPr>
      <w:r>
        <w:rPr/>
        <w:t xml:space="preserve">А Гурджиев — это дезинформатор суфийского учения, так же как Нор. и другие неосуфисты. И было указано определенно, что Г.Г. не имеет отношения к Белому Братству, а лишь позиционирует себя человеком, к нему примкнувшим, на деле являясь искателем психического могущества — впрочем, как и его ученики, в том числе и современные. </w:t>
      </w:r>
    </w:p>
    <w:p>
      <w:pPr>
        <w:pStyle w:val="Normal"/>
        <w:rPr/>
      </w:pPr>
      <w:r>
        <w:rPr/>
        <w:t>Издание дневников А.Н.Д. — это лишь напоминание о себе как явлении, значительном в духовном мире. Но, на деле, самоназначенцы, утверждающие себя лидерами современного агни-йогизма, не имеют ничего общего с таковым.</w:t>
      </w:r>
    </w:p>
    <w:p>
      <w:pPr>
        <w:pStyle w:val="Normal"/>
        <w:rPr/>
      </w:pPr>
      <w:r>
        <w:rPr/>
      </w:r>
    </w:p>
    <w:p>
      <w:pPr>
        <w:pStyle w:val="Normal"/>
        <w:rPr/>
      </w:pPr>
      <w:r>
        <w:rPr/>
        <w:t>2</w:t>
      </w:r>
      <w:r>
        <w:rPr>
          <w:lang w:val="en-US"/>
        </w:rPr>
        <w:t>21</w:t>
      </w:r>
      <w:r>
        <w:rPr/>
        <w:t xml:space="preserve">. Мантрой возьми Имя Мое. Это всегда безошибочно помогало при любых неудобствах. </w:t>
      </w:r>
    </w:p>
    <w:p>
      <w:pPr>
        <w:pStyle w:val="Normal"/>
        <w:rPr/>
      </w:pPr>
      <w:r>
        <w:rPr/>
        <w:t xml:space="preserve">Нагнетение сил вызвано прочисткой каналов и пробок в позвоночнике и голове посредством световой частицы, люмена. В будущем ее способности могут вырасти значительно, и даже до уровня планетарного. Сила духа при возрастании даст ей ту чистоту и подвижность сознания, которые многим не доступны. </w:t>
      </w:r>
    </w:p>
    <w:p>
      <w:pPr>
        <w:pStyle w:val="Normal"/>
        <w:rPr/>
      </w:pPr>
      <w:r>
        <w:rPr/>
        <w:t xml:space="preserve">Волна нагнетения Сил Моих не должна стать негативом. Если чувствуешь, что не справляешься с энергией и тонешь в ней, то включи ощущение любви и сострадания к детям Земли и не забывай связь с Иерархией, ибо ее возможности неограниченны. Идет новая перестройка сознания. Могущество даваемых энергий не трать на обиходные обиды и недовольства, потому что качество их имеет иное предназначение. Сто восьмая сиддха начала работать даже в самом малом. Примени ее потенциал в полной мере, потому что сила духа тому соответствует. </w:t>
      </w:r>
    </w:p>
    <w:p>
      <w:pPr>
        <w:pStyle w:val="Normal"/>
        <w:rPr/>
      </w:pPr>
      <w:r>
        <w:rPr/>
        <w:t xml:space="preserve">Хутор хорош для творческой работы. Но он лишает социального иммунитета. И поэтому при воздействии большого числа людей нужно находить фактор объединяющий. Можно выдать энергии до изнеможения, но важен их обмен и движение тонких магнитных линий сердец. </w:t>
      </w:r>
    </w:p>
    <w:p>
      <w:pPr>
        <w:pStyle w:val="Normal"/>
        <w:rPr/>
      </w:pPr>
      <w:r>
        <w:rPr/>
      </w:r>
    </w:p>
    <w:p>
      <w:pPr>
        <w:pStyle w:val="Normal"/>
        <w:rPr/>
      </w:pPr>
      <w:r>
        <w:rPr/>
        <w:t xml:space="preserve">222. «Никто не должен отрицать, что он имеет в чем-то особое значение. Применение, может быть, не найдено, но это не значит, что возможность отсутствует». </w:t>
      </w:r>
    </w:p>
    <w:p>
      <w:pPr>
        <w:pStyle w:val="Normal"/>
        <w:rPr/>
      </w:pPr>
      <w:r>
        <w:rPr/>
        <w:t xml:space="preserve">Каждая душа к чему-то предназначена. Каждая душа имеет, что сказать миру. Но это не делегирует ей права исключительности и постоянного контроля над другими. И тем более не допустимы поучения и наставления. Только добрый совет разрешается в этом случае. Мягкая сила гораздо действеннее громогласных указов. </w:t>
      </w:r>
    </w:p>
    <w:p>
      <w:pPr>
        <w:pStyle w:val="Normal"/>
        <w:rPr/>
      </w:pPr>
      <w:r>
        <w:rPr/>
        <w:t xml:space="preserve">Определение своего места в человеческом мире всегда сопряжено с неудобствами и препятствиями, как это было у автора в период активной семейной жизни. И если бы ее не было, то уровень творчества и сама шкала познания поднялись бы на высоту немыслимую. Но Алтай сделал свое дело и сформировал круг мировоззрения, достойный веяний времени, когда, вопреки ветрам стяжательства и наживы, проповедуются идеи взаимной помощи и сострадания. </w:t>
      </w:r>
    </w:p>
    <w:p>
      <w:pPr>
        <w:pStyle w:val="Normal"/>
        <w:rPr/>
      </w:pPr>
      <w:r>
        <w:rPr/>
        <w:t>И не правда, что малая искра добра не заметна во тьме неведения. Именно тьма делает светоч приметным. Каждый человек, дойдя до этого статуса, приобрел множество достоинств, навыков и привычек. И не все они бесполезные. Даже животные приобретают благие накопления. Недаром самой природой заложено разделение их на травоядных и хищников.</w:t>
      </w:r>
    </w:p>
    <w:p>
      <w:pPr>
        <w:pStyle w:val="Normal"/>
        <w:rPr/>
      </w:pPr>
      <w:r>
        <w:rPr/>
      </w:r>
    </w:p>
    <w:p>
      <w:pPr>
        <w:pStyle w:val="Normal"/>
        <w:rPr/>
      </w:pPr>
      <w:r>
        <w:rPr/>
        <w:t xml:space="preserve">223. Принесение в жертву первенца в древней традиции не означало человеческой жертвы. Это значило, что отец обрекал сына на участь жреца или волхва вместо светской жизни воина, купца или представителя другого сословия. И совершенно очевидно, что духовная стезя предполагала судьбу даже более суровую, чем у воина. Если последний бился с врагами внешними, то жрец вел битву внутреннюю. И брань эта была непрестанна, ибо согнуть свою волю и не сломать удавалось не каждому. Для этого нужно выковать в себе качества дамасского клинка, от узора на котором зависят его ценность, гибкость и острота. Жрец во многом схож с драгоценной сталью. И кто бы что ни говорил, ценен только собственный опыт, через который, как через многогранную призму, преломляются все цвета полученных знаний, сублимируясь в средоточии мудрости. </w:t>
      </w:r>
    </w:p>
    <w:p>
      <w:pPr>
        <w:pStyle w:val="Normal"/>
        <w:rPr/>
      </w:pPr>
      <w:r>
        <w:rPr/>
        <w:t>Отказываясь от увеселений и наслаждений внешней жизни, мы сами себя приносим на алтарь постижений, потому что открываем иную дверь бытия, которую скрывает человеческое безумие развлечений. И, может быть, это звучит несовременно, но повторим, что только сеть святых душ удерживает мир и святость никто не отменял.</w:t>
      </w:r>
    </w:p>
    <w:p>
      <w:pPr>
        <w:pStyle w:val="Normal"/>
        <w:rPr/>
      </w:pPr>
      <w:r>
        <w:rPr/>
      </w:r>
    </w:p>
    <w:p>
      <w:pPr>
        <w:pStyle w:val="Normal"/>
        <w:rPr/>
      </w:pPr>
      <w:r>
        <w:rPr/>
        <w:t xml:space="preserve">224. От трепета ауры рождается вдохновение. Она, словно птенец при приближении матери, бьет крыльями и открывает рот, чтобы принять принесенную благодать, которая преобразуется в слова, образы или звуки сообразно накоплениям пути. Когда створы Небесных Врат открыты, в них течет свет Тонких Миров — сила одухотворения материи, вихрь чисел или слов — согласно резонансу Чаши и ее творящему отклику. </w:t>
      </w:r>
    </w:p>
    <w:p>
      <w:pPr>
        <w:pStyle w:val="Normal"/>
        <w:rPr/>
      </w:pPr>
      <w:r>
        <w:rPr/>
        <w:t xml:space="preserve">Часть Великого Дыхания принимается нами соответственно духовным накоплениям, которые словно рой хрустальных колокольчиков, колеблемых ветром космическим. Электричеством творчества напитана вся вселенная, как и музыкой сфер, этими звучаниями струн космоса. Каждое мгновение звуки эти неповторимы, как и сам ветер времени, олицетворяющий Великое Дыхание Мира. </w:t>
      </w:r>
    </w:p>
    <w:p>
      <w:pPr>
        <w:pStyle w:val="Normal"/>
        <w:rPr/>
      </w:pPr>
      <w:r>
        <w:rPr/>
        <w:t xml:space="preserve">Сполохи зарниц ауры рождаются от привхождения разрядов пространственного огня, несущего в глубине своей стержень посланной мысли. Мысль — стрела. Мысль — молния. И в этом обозначении огненного свойства заложена как стремительность, так и преодоление любых преград. Тонкий огонь их не знает. </w:t>
      </w:r>
    </w:p>
    <w:p>
      <w:pPr>
        <w:pStyle w:val="Normal"/>
        <w:rPr/>
      </w:pPr>
      <w:r>
        <w:rPr/>
      </w:r>
    </w:p>
    <w:p>
      <w:pPr>
        <w:pStyle w:val="Normal"/>
        <w:rPr/>
      </w:pPr>
      <w:r>
        <w:rPr/>
        <w:t>225. Караван блуждал по барханам, не находя ни тропы, ни воды. Люди падали от изнеможения. И в какой-то момент любимый ослик Шама упал и больше не поднялся. Поплакав над своим другом и взяв поклажу на плечи, он собирался догнать караван, но сил уже не было, и, сделав несколько шагов от бездыханного тела ослика, он сам упал и потерял сознание.</w:t>
      </w:r>
    </w:p>
    <w:p>
      <w:pPr>
        <w:pStyle w:val="Normal"/>
        <w:rPr/>
      </w:pPr>
      <w:r>
        <w:rPr/>
        <w:t xml:space="preserve">Очнувшись, Шам увидел над собой пальмы и услышал, как поет вода. А сам он, погруженный в теплое водное лоно, блаженствовал и пил не останавливаясь. Казалось, что это чистый сон навестил его. Но голоса рядом были реальны и узнаваемы. Говорил его отец на каком-то неизвестном языке. </w:t>
      </w:r>
    </w:p>
    <w:p>
      <w:pPr>
        <w:pStyle w:val="Normal"/>
        <w:rPr/>
      </w:pPr>
      <w:r>
        <w:rPr/>
        <w:t xml:space="preserve">Обернувшись, Шам увидел высокого статного юношу, необычайно величественного и невероятно красивого. Они подошли к Шаму оба. И отец участливо заметил: </w:t>
      </w:r>
    </w:p>
    <w:p>
      <w:pPr>
        <w:pStyle w:val="Normal"/>
        <w:rPr/>
      </w:pPr>
      <w:r>
        <w:rPr/>
        <w:t xml:space="preserve">— </w:t>
      </w:r>
      <w:r>
        <w:rPr/>
        <w:t>Ты бы умер в пустыне. Мы не могли тебя найти. Но вот этот человек со своей свитой подобрал тебя. Это царевич Иудейского царства по имени Сол-Амон. И он привез тебя в этот оазис, где находились и мы. Я уже потерял надежду на твое спасение. И глаза мои источали слезы горя. Как я рад, сын мой, что все так случилось! А царевич приглашает нас к себе в Иерусалим. А от моего каравана уже ничего не осталось. Я разорен.</w:t>
      </w:r>
    </w:p>
    <w:p>
      <w:pPr>
        <w:pStyle w:val="Normal"/>
        <w:rPr/>
      </w:pPr>
      <w:r>
        <w:rPr/>
        <w:t>Сбивчивая речь погружала в сон. Накатывала слабость. Чудился наставник-старик, который утвердительно кивал головой, видимо, настаивая, чтобы приглашение было принято.</w:t>
      </w:r>
    </w:p>
    <w:p>
      <w:pPr>
        <w:pStyle w:val="Normal"/>
        <w:rPr/>
      </w:pPr>
      <w:r>
        <w:rPr/>
        <w:t xml:space="preserve">Шама положили на повозку под широкий глухой балдахин. И к нему был приставлен один из царских лекарей. Кроме того, отец не желал расставаться с сыном. </w:t>
      </w:r>
    </w:p>
    <w:p>
      <w:pPr>
        <w:pStyle w:val="Normal"/>
        <w:rPr/>
      </w:pPr>
      <w:r>
        <w:rPr/>
        <w:t xml:space="preserve">Путь был долгим. Но однажды пески кончились. И Шам увидел море и пристань, на водах которой качались корабли царя Иудеи. Волны набегали на прибрежный песок. И после сухой изнуряющей жары легкий морской бриз казался спасением от всех бед. </w:t>
      </w:r>
    </w:p>
    <w:p>
      <w:pPr>
        <w:pStyle w:val="Normal"/>
        <w:rPr/>
      </w:pPr>
      <w:r>
        <w:rPr/>
        <w:t>Портовый город принял наследника. Но интрига по его устранению от этого статуса сохранялась, потому что дети старших жен престарелого царя Давида тоже претендовали на власть. Именно поэтому царь решил спрятать своего любимого младшего сына, рожденного Вирсавией, филистимлянкой, от глаз злобных. И царевич вынужден был скитаться по окрестностям империи, хотя и не без роскоши и достатка. На него отец средств не жалел. И Сол-Амон не тратил времени понапрасну, изучая традиции и духовные практики различных религий, в чем весьма преуспел.</w:t>
      </w:r>
    </w:p>
    <w:p>
      <w:pPr>
        <w:pStyle w:val="Normal"/>
        <w:rPr/>
      </w:pPr>
      <w:r>
        <w:rPr/>
        <w:t>Сол-Амон был не намного старше Шама, но отличался такой глубиной суждений, которую порой не отыщешь и у старцев. Поэтому еще в юных его летах Давид поручил ему судебное дело, которое Сол-Амон успешно разрешил, о чем впоследствии сложились предания.</w:t>
      </w:r>
    </w:p>
    <w:p>
      <w:pPr>
        <w:pStyle w:val="Normal"/>
        <w:rPr/>
      </w:pPr>
      <w:r>
        <w:rPr/>
      </w:r>
    </w:p>
    <w:p>
      <w:pPr>
        <w:pStyle w:val="Normal"/>
        <w:rPr/>
      </w:pPr>
      <w:r>
        <w:rPr/>
        <w:t xml:space="preserve">226. Навязывание миру одного и того же метода постижения духовности очень напоминает не лидерство, а оккультный диктат одной воли. Болезнь самомнения имеет и другую сторону. Период постоянных насмешек и угнетений приводит к тому, что маленький и слабый человек мысленно повторяет в ответ: «Я всем вам отомщу!» И не является ли такая унификация и упрощение, а также освоение магических практик, местью за свои обиды, местью всему человечеству? Как обманутые женщины и мужчины распространяют ее на всех представителей одного или другого пола, так и обиды детские никуда не уходят, если человек не смирился и не отказался от злопамятства, что было бы лучшим способом выхода из ситуации. </w:t>
      </w:r>
    </w:p>
    <w:p>
      <w:pPr>
        <w:pStyle w:val="Normal"/>
        <w:rPr/>
      </w:pPr>
      <w:r>
        <w:rPr/>
      </w:r>
    </w:p>
    <w:p>
      <w:pPr>
        <w:pStyle w:val="Normal"/>
        <w:rPr/>
      </w:pPr>
      <w:r>
        <w:rPr/>
        <w:t xml:space="preserve">227. «Духовные Водители насыщают жизнь своею сущностью». Это касается масштабов как космических, так и земных, когда на небольшой территории утверждается окристаллизованная сфера огненного труда и высоких устремлений. Щит духовных энергий синтезируют элементы пространственного огня и человеческой мысли, способной притягивать и сплавлять элементы одухотворения материи. </w:t>
      </w:r>
    </w:p>
    <w:p>
      <w:pPr>
        <w:pStyle w:val="Normal"/>
        <w:rPr/>
      </w:pPr>
      <w:r>
        <w:rPr/>
        <w:t xml:space="preserve">Пространство, хранящее в себе зачатки всех стихий, очень пластично. Оно вмещает весь океан предосуществления и легко отзывается на мысль человеческую, низводя высшую ипостась свою до состояния воды, которая сохраняет все свойства и качества своей Праматери. Реакция воды на человеческие слова и мысли, на изображения и звуки удивительна. Она может как загружаться определенной информационной программой, так и самоочищаться по прошествии определенного времени. </w:t>
      </w:r>
    </w:p>
    <w:p>
      <w:pPr>
        <w:pStyle w:val="Normal"/>
        <w:rPr/>
      </w:pPr>
      <w:r>
        <w:rPr/>
        <w:t>Вода как лекарство будет в будущем применяться очень широко вместо разного рода химических препаратов, будучи заряженной на общее оздоровление и на исцеление тяжких заболеваний. Ценность гомеопатии в том, что она заключает в сахарные шарики не вещество, но мыслеоснову исцеления, которой был пропитан сам процесс производства.</w:t>
      </w:r>
    </w:p>
    <w:p>
      <w:pPr>
        <w:pStyle w:val="Normal"/>
        <w:rPr/>
      </w:pPr>
      <w:r>
        <w:rPr/>
      </w:r>
    </w:p>
    <w:p>
      <w:pPr>
        <w:pStyle w:val="Normal"/>
        <w:rPr/>
      </w:pPr>
      <w:r>
        <w:rPr/>
        <w:t xml:space="preserve">228. Неожиданность событий земного плана лишь здесь явлена таковой. Но в мирах, откуда опускается программа существования, все это не является секретом. Но для большинства живущих здесь доступ туда закрыт, и поэтому счастливое неведение как признак духовного детства еще присутствует на земле. </w:t>
      </w:r>
    </w:p>
    <w:p>
      <w:pPr>
        <w:pStyle w:val="Normal"/>
        <w:rPr/>
      </w:pPr>
      <w:r>
        <w:rPr/>
        <w:t xml:space="preserve">Одним необходимо знать будущее. А других устраивает незнание его, что избавляет их от многих и многих бед. В этом случае работает наш внутренний навигатор, наш священный рок — основной аспект судьбы, планов которой те же семь. Но и они, в свою очередь, подразделяются на семерку. Но это только в пределах нашей планеты. В других мирах включаются иные измерения и параметры судьбы, точно так же как в случае погружения в высшие и низшие слои бытия. </w:t>
      </w:r>
    </w:p>
    <w:p>
      <w:pPr>
        <w:pStyle w:val="Normal"/>
        <w:rPr/>
      </w:pPr>
      <w:r>
        <w:rPr/>
        <w:t xml:space="preserve">Обнаружение в себе способностей всегда сопряжено с препятствиями. В благоденствии дух не возжигает светильник находчивости. Но при острой необходимости в человеке пробуждается некогда утраченное умение, каких бы сторон жизни оно ни касалось. </w:t>
      </w:r>
    </w:p>
    <w:p>
      <w:pPr>
        <w:pStyle w:val="Normal"/>
        <w:rPr/>
      </w:pPr>
      <w:r>
        <w:rPr/>
        <w:t>Действие непосредственно связано с судьбой. Да и сама она диктует наши действия. Потому в буддизме судьба и определяется как карма, то есть действие.</w:t>
      </w:r>
    </w:p>
    <w:p>
      <w:pPr>
        <w:pStyle w:val="Normal"/>
        <w:rPr/>
      </w:pPr>
      <w:r>
        <w:rPr/>
      </w:r>
    </w:p>
    <w:p>
      <w:pPr>
        <w:pStyle w:val="Normal"/>
        <w:rPr/>
      </w:pPr>
      <w:r>
        <w:rPr/>
        <w:t xml:space="preserve">229. Сознание высших притяжений управляется магнитом огненного духа. Если человек стремится постигать мудрость превыше всех накоплений земных, он его получил. Но нужно понимать, что на заре эволюции человечеству были даны скрижали постижений как предназначение его до конца седьмого круга, а Великие Учителя и Пророки лишь время от времени напоминали о них, чтобы люди окончательно не погрузились в глубину невежества. </w:t>
      </w:r>
    </w:p>
    <w:p>
      <w:pPr>
        <w:pStyle w:val="Normal"/>
        <w:rPr/>
      </w:pPr>
      <w:r>
        <w:rPr/>
        <w:t>Устремление к красоте и чистоте мудрости — величайший двигатель эволюции как отдельной личности, так и всей вселенной. Для многих сама мысль об эволюционности космических величин может показаться крамольной. Но мы знаем, что не все можно обнаружить внешним взором и что самые главные события происходят внутри, в глубине души, под скорлупой внешности. Человеком управляют импульсы, то есть огонь, пульсирующий по нервным каналам. Но внешняя оболочка не отражает этого.</w:t>
      </w:r>
    </w:p>
    <w:p>
      <w:pPr>
        <w:pStyle w:val="Normal"/>
        <w:rPr/>
      </w:pPr>
      <w:r>
        <w:rPr/>
      </w:r>
    </w:p>
    <w:p>
      <w:pPr>
        <w:pStyle w:val="Normal"/>
        <w:rPr/>
      </w:pPr>
      <w:r>
        <w:rPr/>
        <w:t xml:space="preserve">230. Школа психоинструкторов одобрена в России последователями Г. Гурджиева. И для них нет никаких проблем и препон для вмешательства в личную жизнь. Их методом является просматривание чакр и выдача на основе этого рекомендаций и личных заключений по исправлению души, хотя у самих в семьях и душах не все в порядке. Такая «психонавтика» выражает ту же степень пренебрежения к людям, как это было у Г. Они нисколько не сомневаются в правильности избранных методов, а вред, нанесенный «вправлением души», словно это искривленный позвоночник, относят к проценту допустимых потерь. </w:t>
      </w:r>
    </w:p>
    <w:p>
      <w:pPr>
        <w:pStyle w:val="Normal"/>
        <w:rPr/>
      </w:pPr>
      <w:r>
        <w:rPr/>
        <w:t xml:space="preserve">Какое здесь сострадание и какая любовь, если даже Агни Йога читается ими через призму представлений «Четвертого Пути», смягченного изложением П.Д. Успенского, который обладал генетической порядочностью и состраданием русского человека? </w:t>
      </w:r>
    </w:p>
    <w:p>
      <w:pPr>
        <w:pStyle w:val="Normal"/>
        <w:rPr/>
      </w:pPr>
      <w:r>
        <w:rPr/>
        <w:t xml:space="preserve">Любимое занятие таких психоинструкторов — ломка воли ученика с последующим его зомбированием. Они никогда не приблизят к себе тех, в ком почувствуют мощный духовный стержень и значительные накопления духовного опыта, потому что им трудно заглянуть в глубь такого кипения накоплений. Они ищут пластичную массу сознания, еще не оформленную и не обожженную в горниле страданий, чтобы вылепить из нее фигуру в стиле Эрнста Неизвестного, отражающую сумбур собственных душ и непомерные амбиции. </w:t>
      </w:r>
    </w:p>
    <w:p>
      <w:pPr>
        <w:pStyle w:val="Normal"/>
        <w:rPr/>
      </w:pPr>
      <w:r>
        <w:rPr/>
        <w:t>Врач становится врачом лишь тогда, когда может сам себя исцелить. А блуждать по миру с душевной проказой и предлагать исправлять чужую жизнь, даже не предполагая наличия собственных недостатков и возможности ошибиться или выписать неправильный рецепт, — это высший пилотаж заблуждений, выраженный воспитанием ущемленного самолюбия.</w:t>
      </w:r>
    </w:p>
    <w:p>
      <w:pPr>
        <w:pStyle w:val="Normal"/>
        <w:rPr/>
      </w:pPr>
      <w:r>
        <w:rPr/>
      </w:r>
    </w:p>
    <w:p>
      <w:pPr>
        <w:pStyle w:val="Normal"/>
        <w:rPr/>
      </w:pPr>
      <w:r>
        <w:rPr/>
        <w:t>2</w:t>
      </w:r>
      <w:r>
        <w:rPr>
          <w:lang w:val="en-US"/>
        </w:rPr>
        <w:t>31</w:t>
      </w:r>
      <w:r>
        <w:rPr/>
        <w:t xml:space="preserve">. Никто не терпит смирения. Но обстоятельства заставляют нас склонить голову. И если мы закостенели в гордыне, то удел сломанного дерева нам обеспечен. </w:t>
      </w:r>
    </w:p>
    <w:p>
      <w:pPr>
        <w:pStyle w:val="Normal"/>
        <w:rPr/>
      </w:pPr>
      <w:r>
        <w:rPr/>
        <w:t xml:space="preserve">И дело совсем не в лести или самоутверждении. Работа с людьми требует навыков воспитателя детского сада. Нужно собрать всех вместе, каждому найти занятие и смотреть, чтобы люди не разбрелись, не потерялись и — не дай бог! — не нанесли себе нечаянных увечий. Ведь чрезмерное рвение к достижению цели приводит к потере здоровья. </w:t>
      </w:r>
    </w:p>
    <w:p>
      <w:pPr>
        <w:pStyle w:val="Normal"/>
        <w:rPr/>
      </w:pPr>
      <w:r>
        <w:rPr/>
        <w:t xml:space="preserve">Мы знаем случай, когда, пытаясь достигнуть просветления, женщина без пищи, сна и отдыха молилась трое суток подряд, вследствие чего постарела на десять лет. Этот прием в оккультизме носит название: «Трясти Бога за грудки», — и заключается в волевом выпрашивании милости хотя бы в виде видений, а лучше, если это будут сцены посвящения. Будда медитировал, в отличие от таких любителей скорого результата, шесть лет. И Его опыт срединного пути — это оптимальная точка равновесия физического и тонкого миров. Невозможно прорвать оболочку астральной изоляции в одночасье, если смог самости накапливался миллиарды лет со дня начала создания разумных существ. </w:t>
      </w:r>
    </w:p>
    <w:p>
      <w:pPr>
        <w:pStyle w:val="Normal"/>
        <w:rPr/>
      </w:pPr>
      <w:r>
        <w:rPr/>
        <w:t xml:space="preserve">Космическая согласованность строит всю вселенную. А человеческие разграничения ведут ее к разрушению. Поэтому утверждается синтез как основа сотрудничества разных стихий, элементов и сил космоса. И правы некоторые богословы в том, что, вместо обращения к низшим духам стихий для получения результата в целительстве или благополучии, нужно воззвать к Владыке миров и пространств, к Господину всех сил, с просьбой помочь в решении проблем. И тогда не будет опасности одержания духом, который тебя исцелил, ибо, впуская в сердце свое Господа, ты становишься на путь святости, без боязни следуя под крылом Его сияния и будучи озаренным лучом Его внимания. </w:t>
      </w:r>
    </w:p>
    <w:p>
      <w:pPr>
        <w:pStyle w:val="Normal"/>
        <w:rPr/>
      </w:pPr>
      <w:r>
        <w:rPr/>
        <w:t xml:space="preserve">Община заповедана всеми верованиями планеты и космоса. Община духа экономит силы каждого из членов ее. Сообща легче направить стрелу устремления ввысь — с молитвой о благе каждого и целого мира. </w:t>
      </w:r>
    </w:p>
    <w:p>
      <w:pPr>
        <w:pStyle w:val="Normal"/>
        <w:rPr/>
      </w:pPr>
      <w:r>
        <w:rPr/>
        <w:t xml:space="preserve">Молиться о мелких нуждах или наказании кого-то за причиненную обиду — это не достойно души. Судьба знает, как сделать так, чтобы справедливость была восстановлена. Справедливостью и держится равновесие космоса. Она есть часть той согласованности. </w:t>
      </w:r>
    </w:p>
    <w:p>
      <w:pPr>
        <w:pStyle w:val="Normal"/>
        <w:rPr/>
      </w:pPr>
      <w:r>
        <w:rPr/>
      </w:r>
    </w:p>
    <w:p>
      <w:pPr>
        <w:pStyle w:val="Normal"/>
        <w:rPr/>
      </w:pPr>
      <w:r>
        <w:rPr/>
        <w:t xml:space="preserve">232. Лицемерие особенно недопустимо в духовной работе. Чего стоит один только сельский служитель культа, совершающий литургию, но в то же самое время рассуждающий о том, сколько прихожане положили в ящик для сбора пожертвований? Если человек использует высокие идеи для достижения низменных целей, то налицо самая гнусная степень лжи. И никакие доходы не оправдают и не окупят кармическое преступление. </w:t>
      </w:r>
    </w:p>
    <w:p>
      <w:pPr>
        <w:pStyle w:val="Normal"/>
        <w:rPr/>
      </w:pPr>
      <w:r>
        <w:rPr/>
        <w:t xml:space="preserve">Сказано: «Простится все, что угодно, но хула на Святого Духа не имеет прощения». А в традиции ведической культуры олицетворением Его явлена Богиня Лада — Матерь всех Богов. А в традиции восточных верований это Матерь Мира, олицетворение Милосердия. </w:t>
      </w:r>
    </w:p>
    <w:p>
      <w:pPr>
        <w:pStyle w:val="Normal"/>
        <w:rPr/>
      </w:pPr>
      <w:r>
        <w:rPr/>
        <w:t xml:space="preserve">Не спешите обвинять силы судьбы, но оглянитесь на дела свои и осмотрите свой доспех. Правы ли были? Не угнетали ли кого и не обижали? </w:t>
      </w:r>
    </w:p>
    <w:p>
      <w:pPr>
        <w:pStyle w:val="Normal"/>
        <w:rPr/>
      </w:pPr>
      <w:r>
        <w:rPr/>
        <w:t xml:space="preserve">Карма обиды и карма обещаний самые тяжкие для исчерпания. И если целый народ ввергнут был в несчастье, то как можно правителя, допустившего это, считать реформатором и благодетелем, когда весь круг жизни такого лидера не отличался трезвостью? И здесь лицемерие имело масштабы почти космические. И никто за это не понес наказания, а сам вдохновитель стал уважаемым гражданином, но только за рубежом. То же касается и возбудителя волны русофобии в лице известного писателя, который демонизировал не только коммунистический строй, но и всю Россию. А вслед за ним приснопамятная новоиспеченная Нобелевская лауреатка, литературные заслуги которой весьма скромны, получила эту награду за пять лет своей неутомимой пропаганды ярой русофобии, договорившись до того, до чего додумались лишь идеологи незалежной, — прекратить использовать русский язык как в общении, так и в государственном делопроизводстве. </w:t>
      </w:r>
    </w:p>
    <w:p>
      <w:pPr>
        <w:pStyle w:val="Normal"/>
        <w:rPr/>
      </w:pPr>
      <w:r>
        <w:rPr/>
        <w:t>Ярость тьмы так велика. И она понимает, что начертания на русском языке несут пласты древней священной памяти, имея значение первоосновы. Каждая руна славяно-арийская священна и имеет воздействие как вдохновляющее, так и охранительное. Пришедшее из глубин космоса Слово Белое не утратило своего значения до сего времени.</w:t>
      </w:r>
    </w:p>
    <w:p>
      <w:pPr>
        <w:pStyle w:val="Normal"/>
        <w:rPr/>
      </w:pPr>
      <w:r>
        <w:rPr/>
      </w:r>
    </w:p>
    <w:p>
      <w:pPr>
        <w:pStyle w:val="Normal"/>
        <w:rPr/>
      </w:pPr>
      <w:r>
        <w:rPr/>
        <w:t xml:space="preserve">233. Вода как вещество загадочна для ученых. Ее нельзя назвать ни минералом, ни газом. Принимая любую форму и имея высокую степень текучести, испаряясь и выпадая дождями на землю, она является одной из стихий круговращения жизни и сама служит вместилищем изменяющихся мысленных процессов, насыщаясь идеями и в течение трех дней самоочищаясь. </w:t>
      </w:r>
    </w:p>
    <w:p>
      <w:pPr>
        <w:pStyle w:val="Normal"/>
        <w:rPr/>
      </w:pPr>
      <w:r>
        <w:rPr/>
        <w:t xml:space="preserve">Мы считаем воду сгущенным элементом пространства, то есть его материализованной формой, которая хранит и питает мудрость человеческого сознания сообразно изменениям протекающих мгновений. Возжжение мыслей и сам золотой песок в мозге как почти неизученное вещество, переносящее мыслеформы, связаны со многими формами стихий, но более всего с эфиром как высшей ипостасью воды. Имея свойство всепроникновения, эфирные ветры создают течения небесных рек, перемещающие целые планетные системы и звезды, словно песчинки, по дну русел судьбы, которые меняют свои очертания из года в год, в одном месте мельчая, а в другом углубляясь, разбиваясь на множество проток и сливаясь вместе. Сравнение нашей жизни и судьбы вполне показательно и аналогично почти до мельчайших подробностей. </w:t>
      </w:r>
    </w:p>
    <w:p>
      <w:pPr>
        <w:pStyle w:val="Normal"/>
        <w:rPr/>
      </w:pPr>
      <w:r>
        <w:rPr/>
        <w:t>Микро- и макрокосм воды хранят в себе сокровища неизжитых и неиспытанных чувств и напрямую связаны с переживаниями астральных видений.</w:t>
      </w:r>
    </w:p>
    <w:p>
      <w:pPr>
        <w:pStyle w:val="Normal"/>
        <w:rPr/>
      </w:pPr>
      <w:r>
        <w:rPr/>
      </w:r>
    </w:p>
    <w:p>
      <w:pPr>
        <w:pStyle w:val="Normal"/>
        <w:rPr/>
      </w:pPr>
      <w:r>
        <w:rPr/>
        <w:t xml:space="preserve">234. Космическое строительство создает для носителей огней предрасположение к общему творчеству. Созидая мыслью, дух строит новые миры, определяя направление эволюционное, где круг каждых накоплений создает свой магнит устремлений, притяжение к которому являет собой ступень проявления накопленных энергий. </w:t>
      </w:r>
    </w:p>
    <w:p>
      <w:pPr>
        <w:pStyle w:val="Normal"/>
        <w:rPr/>
      </w:pPr>
      <w:r>
        <w:rPr/>
        <w:t xml:space="preserve">Трансмутация свойств и трансмутация знаний определяют успех совершенствования материи, какой бы тонкой или грубой она ни была. Преобразование духа происходит тогда, когда материя уравновешена с тонкими энергиями и исполняет роль, ей надлежащую, а не властвует над силой высшей. Но нужно понимать, что все есть материя в разной форме разреженности. И даже огонь и плазменные образования, а также все, что осязаемо физическими и тонкими чувствами, определяется как материя. </w:t>
      </w:r>
    </w:p>
    <w:p>
      <w:pPr>
        <w:pStyle w:val="Normal"/>
        <w:rPr/>
      </w:pPr>
      <w:r>
        <w:rPr/>
        <w:t xml:space="preserve">Чистый свет, в котором тонет сознание и растворяется в непроглядной белизне которого, наблюдаемый нами в пространстве сердца, есть Молочный Океан Первозданности. Он содержит все формы, потенции и возможности, которые только способны оявиться в этом мире. Формы рождаются вследствие пахтанья мыслью океана представлений. И на что нацелено наше тайное устремление, то и воплощает наше сознание. Каждый ум формирует вселенную, населенную собственными измышлениями, сообразно предназначенной задаче и направлению поиска. </w:t>
      </w:r>
    </w:p>
    <w:p>
      <w:pPr>
        <w:pStyle w:val="Normal"/>
        <w:rPr/>
      </w:pPr>
      <w:r>
        <w:rPr/>
        <w:t xml:space="preserve">Энергию, которая прорыла русло в ткани пространства, трудно перенаправить. Хотя река может прорыть несколько проток, мощь основного русла остается неизменной. Очертание берегов может меняться, изменяя ландшафт, но внутренний стержень воплощения остается незыблемым, даже при отклонениях приводя к назначенному результату. </w:t>
      </w:r>
    </w:p>
    <w:p>
      <w:pPr>
        <w:pStyle w:val="Normal"/>
        <w:rPr/>
      </w:pPr>
      <w:r>
        <w:rPr/>
        <w:t xml:space="preserve">Через падения и препятствия, через ныряния и подъемы тропа судьбы все равно выносит дух наверх, подтверждая истину, что тело есть лишь его вахана. Затмение материей духовных дел не должно пугать путника. Без ныряний в ущелье не познать красоты вершин. И на дне ущелий бегут ручьи с целительной влагой. </w:t>
      </w:r>
    </w:p>
    <w:p>
      <w:pPr>
        <w:pStyle w:val="Normal"/>
        <w:rPr/>
      </w:pPr>
      <w:r>
        <w:rPr/>
        <w:t>Понимайте жизнь не с высоты своего самомнения, но с позиции рядового человека. Давайте по сознанию и станьте наравне с тем, кто обездолен или унижен. Не отталкивайте от себя никого, пока не проявлены признаки своекорыстия или откровенного предательства.</w:t>
      </w:r>
    </w:p>
    <w:p>
      <w:pPr>
        <w:pStyle w:val="Normal"/>
        <w:rPr/>
      </w:pPr>
      <w:r>
        <w:rPr/>
      </w:r>
    </w:p>
    <w:p>
      <w:pPr>
        <w:pStyle w:val="Normal"/>
        <w:rPr/>
      </w:pPr>
      <w:r>
        <w:rPr/>
        <w:t xml:space="preserve">235. У иерархии возможностей множество методов полезного использования энергий. И повторение не допускается в пространственно-временном и творческом плане. Касаясь одних и тех же тем, идет добавление знаний или наполнение их новым содержанием. </w:t>
      </w:r>
    </w:p>
    <w:p>
      <w:pPr>
        <w:pStyle w:val="Normal"/>
        <w:rPr/>
      </w:pPr>
      <w:r>
        <w:rPr/>
        <w:t>Духовная составляющая неповторимости указывает на продвижение идей с верхнего плана вниз. События оседают, опускаясь в наш мир для материализации, а части их уходят еще ниже, формируя происшествия в нижних мирах. Учение о двадцати шести мирах, посредине которых стоит человечество, совершенно справедливо и точно математически. Число двадцать семь имеет огромное значение в земной жизни. И если этому посвятить научное исследование, то могут быть удивительные открытия и неожиданности, ибо алгоритм этого числа судьбоносен.</w:t>
      </w:r>
    </w:p>
    <w:p>
      <w:pPr>
        <w:pStyle w:val="Normal"/>
        <w:rPr/>
      </w:pPr>
      <w:r>
        <w:rPr/>
      </w:r>
    </w:p>
    <w:p>
      <w:pPr>
        <w:pStyle w:val="Normal"/>
        <w:rPr/>
      </w:pPr>
      <w:r>
        <w:rPr/>
        <w:t xml:space="preserve">236. Шама внесли в маленькую каюту, которая находилась рядом с помещением царевича. Сознание возвращалось к нему эпизодически. Открывая глаза и оглядываясь, он снова впадал в сон, постепенно выздоравливая от влажного морского воздуха. </w:t>
      </w:r>
    </w:p>
    <w:p>
      <w:pPr>
        <w:pStyle w:val="Normal"/>
        <w:rPr/>
      </w:pPr>
      <w:r>
        <w:rPr/>
        <w:t xml:space="preserve">Отец с остатками каравана остался на берегу. А корабль царевича плыл куда-то в направлении Египта. </w:t>
      </w:r>
    </w:p>
    <w:p>
      <w:pPr>
        <w:pStyle w:val="Normal"/>
        <w:rPr/>
      </w:pPr>
      <w:r>
        <w:rPr/>
        <w:t xml:space="preserve">Шаму снились детские годы, когда его колыбель была подвешена за сук громадного гранатового дерева, которое росло рядом с их домом. В его тени в сухое время года все чада и домочадцы как трапезовали, так и отдыхали днем. Колыбель качалась, а шум волн словно напевал старинную колыбельную песню. И улыбка не сходила с лица юноши. </w:t>
      </w:r>
    </w:p>
    <w:p>
      <w:pPr>
        <w:pStyle w:val="Normal"/>
        <w:rPr/>
      </w:pPr>
      <w:r>
        <w:rPr/>
        <w:t xml:space="preserve">Царевич раз в день обязательно приходил, чтобы справиться о здоровье гостя, и подолгу смотрел на его лицо, не похожее на лица тех, кто его окружал. Шам больше походил на северянина дальних земель или на белокурого грека, которых он видел на многих базарах мира. В спящем юноше угадывалось что-то необъяснимо притягательное. И царевичу, прошедшему обучение у жрецов и волхвов разного толка, показалась не случайной их встреча. </w:t>
      </w:r>
    </w:p>
    <w:p>
      <w:pPr>
        <w:pStyle w:val="Normal"/>
        <w:rPr/>
      </w:pPr>
      <w:r>
        <w:rPr/>
        <w:t xml:space="preserve">Признавая все мировые религии, кроме тех, которые приносили человеческие жертвы, и особенно детей, Сол-Амон к своему возрасту знал уже множество чужих наречий, и даже мог читать письмена разных народов, в том числе и египетские папирусы. И особенно он верил в великую Книгу Предсказаний, которой пользовался изо дня в день. Но он не был ни суеверен, ни доверчив, понимая, что судьба творится самим человеком, а благоприятные знаки можно или пропустить, или вообще не обратить на них внимания. Он хорошо знал звездное небо, ведал о влиянии планет на драгоценные камни, о дружбе деревьев и людей и о пользе пребывания в рощах каждого лесного вида. Мудрость друидов и египетских жрецов, халдейских и вавилонских магов ему была знакома. А владение воинским искусством не уступало знанию оккультному. </w:t>
      </w:r>
    </w:p>
    <w:p>
      <w:pPr>
        <w:pStyle w:val="Normal"/>
        <w:rPr/>
      </w:pPr>
      <w:r>
        <w:rPr/>
        <w:t>Перед тем как найти в пустыне Шама, Сол-Амон прочитал в египетском папирусе: «Камень, найденный засыпанным песком пустыни, драгоценен». И эту строку он отнес к этому юноше, дожидаясь, когда же тот придет в себя и расскажет о своей жизни. Что-то было в нем такое, что могло оказаться полезным ему, окруженному тысячами ученых мужей и при желании мгновенно получающему ответ на любой вопрос.</w:t>
      </w:r>
    </w:p>
    <w:p>
      <w:pPr>
        <w:pStyle w:val="Normal"/>
        <w:rPr/>
      </w:pPr>
      <w:r>
        <w:rPr/>
        <w:t xml:space="preserve">Старый спутник Сол-Амона, с которым он часто советовался, слывший колдуном, чародеем и звездочетом, был приглашен в каюту царевича. </w:t>
      </w:r>
    </w:p>
    <w:p>
      <w:pPr>
        <w:pStyle w:val="Normal"/>
        <w:rPr/>
      </w:pPr>
      <w:r>
        <w:rPr/>
        <w:t xml:space="preserve">— </w:t>
      </w:r>
      <w:r>
        <w:rPr/>
        <w:t>Скажи мне, Амон, сможешь ли ты, владеющий половиной моего имени, что-нибудь сказать о юноше, которого мы нашли в песках, по внешнему виду, родинкам, знакам на лице и ладонях, а также по той дате и месту, где мы его обнаружили? Ведь ты не только врач, который его лечит, но и знаток сочетания звезд и людей. Ты же сам меня когда-то учил этому, — вопрошал царевич.</w:t>
      </w:r>
    </w:p>
    <w:p>
      <w:pPr>
        <w:pStyle w:val="Normal"/>
        <w:rPr/>
      </w:pPr>
      <w:r>
        <w:rPr/>
        <w:t xml:space="preserve">— </w:t>
      </w:r>
      <w:r>
        <w:rPr/>
        <w:t>Если будет угодно сыну царя, я займусь этим и представлю подробное описание или рассказ, на ваше усмотрение.</w:t>
      </w:r>
    </w:p>
    <w:p>
      <w:pPr>
        <w:pStyle w:val="Normal"/>
        <w:rPr/>
      </w:pPr>
      <w:r>
        <w:rPr/>
        <w:t xml:space="preserve">— </w:t>
      </w:r>
      <w:r>
        <w:rPr/>
        <w:t>Я прошу тебя, учитель мой Амон, расследуй все подробнейшим образом, со всем пристрастием и прилежанием. Мне очень важно знать все, что доступно станет твоему разуму и сердцу в отношении этого человека. И никому ни слова. Считай это секретным поручением и государственным делом. Можешь не торопиться. Но будь готов, чтобы ответить.</w:t>
      </w:r>
    </w:p>
    <w:p>
      <w:pPr>
        <w:pStyle w:val="Normal"/>
        <w:rPr/>
      </w:pPr>
      <w:r>
        <w:rPr/>
      </w:r>
    </w:p>
    <w:p>
      <w:pPr>
        <w:pStyle w:val="Normal"/>
        <w:rPr/>
      </w:pPr>
      <w:r>
        <w:rPr/>
        <w:t xml:space="preserve">237. Человек — врожденный ясновидец и телепат, даже если сам об этом не догадывается. Скорость восприятия информации нашими клетками и лептонами гораздо выше, чем самыми чуткими современными приборами. Клеточный уровень человеческого сознания близок Тонкому Миру, а информация Огненного Мира переносится мгновенно из любой точки Беспредельности. </w:t>
      </w:r>
    </w:p>
    <w:p>
      <w:pPr>
        <w:pStyle w:val="Normal"/>
        <w:rPr/>
      </w:pPr>
      <w:r>
        <w:rPr/>
        <w:t xml:space="preserve">Некоторые существа обладают способностью контактировать с человечеством Высшего Плана, получать знания, в том числе и технические, для усовершенствования нашего бытия. В вечном двигателе сейчас уже никто не сомневается, как и в свободной психодинамической энергии. </w:t>
      </w:r>
    </w:p>
    <w:p>
      <w:pPr>
        <w:pStyle w:val="Normal"/>
        <w:rPr/>
      </w:pPr>
      <w:r>
        <w:rPr/>
        <w:t xml:space="preserve">Наличие способности выражать образы, скрытые за нашей плазменной стеной, охраняющей человечество и созданной мыслетворчеством великих людей планеты, проявляется у современных художников все чаще. Люди, обладающие ясновидением и высокой степенью чувствознания, при работе с красками, водой и листами бумаги, делая съемы, обнаруживают нерукотворные изображения, образованные работой стихий при наличии импульса человеческой воли. Каждому показывают то, что отражает вихрь вращения его аурического кокона. В одном и том же месте, с одними и теми же красками, а также материалами, получаются совершенно разные изображения. Это похоже на то, как из младенцев, рожденных в одно и то же время и в одном и том же роддоме, вырастают совершенно разные люди, с судьбами, часто ничем не схожими друг с другом. </w:t>
      </w:r>
    </w:p>
    <w:p>
      <w:pPr>
        <w:pStyle w:val="Normal"/>
        <w:rPr/>
      </w:pPr>
      <w:r>
        <w:rPr/>
        <w:t>Возрастание способностей людей — это лишь проявление того, что изначально в них заложено и что при определенных условиях становится доступным для использования сознанием.</w:t>
      </w:r>
    </w:p>
    <w:p>
      <w:pPr>
        <w:pStyle w:val="Normal"/>
        <w:rPr/>
      </w:pPr>
      <w:r>
        <w:rPr/>
      </w:r>
    </w:p>
    <w:p>
      <w:pPr>
        <w:pStyle w:val="Normal"/>
        <w:rPr/>
      </w:pPr>
      <w:r>
        <w:rPr/>
        <w:t xml:space="preserve">238. Алтайские озера часто находятся в кратерах давно потухших вулканов. Но нет гарантии того, что в один прекрасный момент эти жерла снова не заработают, прорвав пробку застывших минералов. </w:t>
      </w:r>
    </w:p>
    <w:p>
      <w:pPr>
        <w:pStyle w:val="Normal"/>
        <w:rPr/>
      </w:pPr>
      <w:r>
        <w:rPr/>
        <w:t xml:space="preserve">Огненный пояс планеты клокочет. И возбуждение его происходит от приближения известной планеты и перестройки всей цепи космоса вокруг Солнечной системы, с ее временем, пространством и энергиями. И Земля меняет показатели тяготения, гравитационной составляющей и состава воздуха. </w:t>
      </w:r>
    </w:p>
    <w:p>
      <w:pPr>
        <w:pStyle w:val="Normal"/>
        <w:rPr/>
      </w:pPr>
      <w:r>
        <w:rPr/>
        <w:t xml:space="preserve">Человек подвержен постепенной процедуре мутаций — особенно живущий в больших городах, в окружении огромного количества машин и механизмов, которые оказывают свое влияние на сознания, создавая общий психотронный фон. Как в старом анекдоте, где рассказывается о группе людей, приехавших в девственно чистые места. Одному из случившихся стало дурно, и он потерял сознание. Все вокруг кричат, машут руками, делают ему искусственное дыхание, а старый водитель автобуса говорит: «Подтащите его к выхлопной трубе, пусть отдышится!» </w:t>
      </w:r>
    </w:p>
    <w:p>
      <w:pPr>
        <w:pStyle w:val="Normal"/>
        <w:rPr/>
      </w:pPr>
      <w:r>
        <w:rPr/>
        <w:t>Концентрация вредных веществ в воздухе, где работают сотни тысяч автомобилей, разве может быть нормальной? Да и сами люди в озлоблении своем создают такие химизмы, отравляющие пространство, что эти истечения ничуть не лучше выхлопных газов, тем более что вещество, создающее аэроперил, есть основа всех отравляющих и вредоносных вооружений. Если в среде гниения органических веществ зарождаются разного рода бактерии, микробы и черви, полезные для плодородия почвы, то заражение насекомых возбудителями различных болезней создается искусственно. И для нанесения наибольшего вреда используются помещения с ядовитыми газами, в которых они выживают. Вспышки энцефалита, чумы и давно забытых болезней создаются намеренно.</w:t>
      </w:r>
    </w:p>
    <w:p>
      <w:pPr>
        <w:pStyle w:val="Normal"/>
        <w:rPr/>
      </w:pPr>
      <w:r>
        <w:rPr/>
      </w:r>
    </w:p>
    <w:p>
      <w:pPr>
        <w:pStyle w:val="Normal"/>
        <w:rPr/>
      </w:pPr>
      <w:r>
        <w:rPr/>
        <w:t xml:space="preserve">239. Мудрец с жаром взялся за порученное ему дело. И благодаря тому, что он сам выхаживал больного, давал ему лекарства, делал притирания и примочки, ему легко было исследовать все тело до малейших деталей. Разглядывая родинки и раны, нечаянно полученные в детстве и юности, линии на лице и ладонях, он сделал свой вывод и, размышляя над собранными сведениями, долго искал в своем хранилище мудрости правильные ответы, проверяя себя и делая пометки из тех рукописей, которые возил с собой. </w:t>
      </w:r>
    </w:p>
    <w:p>
      <w:pPr>
        <w:pStyle w:val="Normal"/>
        <w:rPr/>
      </w:pPr>
      <w:r>
        <w:rPr/>
        <w:t xml:space="preserve">Жрец Амон принадлежал к древней школе «Фиванское Солнце» и был тайным последователем культа Атона, который пытались возродить фараон-реформатор Эхнатон и его супруга Нефертити. Наблюдая за Шамом, он составил полный письменный отчет, если вдруг это понадобится, но твердо помнил слова сына царя иудейского о чрезвычайной секретности и скрытности расследования. Тщательно сохраняя от слуг и младших жрецов свою работу, он все же понимал, что это почти невозможно, но приложил к этому всю свою осторожность и призвал все старания и накопленные знания. </w:t>
      </w:r>
    </w:p>
    <w:p>
      <w:pPr>
        <w:pStyle w:val="Normal"/>
        <w:rPr/>
      </w:pPr>
      <w:r>
        <w:rPr/>
        <w:t>Выяснилось, что Шам не был единокровным сыном купца, которого считал отцом, и что мать пришла к Суффрему и попросила защиты, уже будучи беременной. И купец Суффрем принял ее в свой дом, потому что был одинок. И чтобы не было пересудов, он объявил, что женщина — его дальняя родственница, потерявшая мужа и пришедшая просить его покровительства. А сын, когда родился, стал ему родным и так ему полюбился, что трудно было представить кого-то еще в этом статусе.</w:t>
      </w:r>
    </w:p>
    <w:p>
      <w:pPr>
        <w:pStyle w:val="Normal"/>
        <w:rPr/>
      </w:pPr>
      <w:r>
        <w:rPr/>
        <w:t xml:space="preserve">Звезды говорили о том, что встреча царевича с Шамом не случайна и что спасение его должно было прийти от рук царского сына. Они говорили также, что этот человек, находящийся сейчас на попечении жреца, обладает редким даром преданности и мастерством в сложении слов. Знаки судьбы определяли его место рядом с будущим царем на долгие годы его правления и показывали, что лучшего посла по особым поручениям найти невозможно. Шаму еще многое нужно будет познать и усвоить, но линии жизни обещали ему долголетие и множество моментов спасения царя и той драгоценной святыни, которую будут стараться украсть из царского дворца. По крайней мере, при жизни царя Сол-Амона святая реликвия будет находиться в потайном месте. </w:t>
      </w:r>
    </w:p>
    <w:p>
      <w:pPr>
        <w:pStyle w:val="Normal"/>
        <w:rPr/>
      </w:pPr>
      <w:r>
        <w:rPr/>
        <w:t xml:space="preserve">Еще жрецу открылось, что найденный юноша, скорее всего, северянин. И имя ему иное было дано при рождении. А знаки родинок указывали, что в предыдущих жизнях он был убит мечом в сердце. Также обнаруживалась связь с таинственным религиозным орденом, в котором он участвовал на протяжении нескольких жизней. </w:t>
      </w:r>
    </w:p>
    <w:p>
      <w:pPr>
        <w:pStyle w:val="Normal"/>
        <w:rPr/>
      </w:pPr>
      <w:r>
        <w:rPr/>
        <w:t>Все это было доложено Сол-Амону. И тот приказал уничтожить все записи на тему их общего дознания.</w:t>
      </w:r>
    </w:p>
    <w:p>
      <w:pPr>
        <w:pStyle w:val="Normal"/>
        <w:rPr/>
      </w:pPr>
      <w:r>
        <w:rPr/>
        <w:t>Шам поправлялся и все чаще, просыпаясь, просил папирус или пергамент. Ему хотелось записать свои сновидения и встречи во время своего беспамятства, к чему никаких препятствий не оказывалось. И однажды, во время прихода царевича, он прочитал ему небольшое стихотворение, навеянное воспоминаниями о родине, после чего царевич растрогался и сказал, что отныне они будут неразлучны и что сплетение их судеб обозначено на Небесах единым серебряным вервием жизненного пути.</w:t>
      </w:r>
    </w:p>
    <w:p>
      <w:pPr>
        <w:pStyle w:val="Normal"/>
        <w:rPr/>
      </w:pPr>
      <w:r>
        <w:rPr/>
      </w:r>
    </w:p>
    <w:p>
      <w:pPr>
        <w:pStyle w:val="Normal"/>
        <w:rPr/>
      </w:pPr>
      <w:r>
        <w:rPr/>
        <w:t xml:space="preserve">240. Пробуждение сознания людей не должно быть связано с миссионерством или зазыванием, но обязательно должно быть сопряжено с уважением человека. Избегайте как самоуничижения, так и унижения других людей. Одним только качеством уважения к людям и доброжелательностью можно продвинуть чувства свои к черте Духовного Мира, заменив самолюбование, самовосхваление и самоуспокоение иными формами оценки своей жизни, где будет больше приложения своего участия к делам людей. </w:t>
      </w:r>
    </w:p>
    <w:p>
      <w:pPr>
        <w:pStyle w:val="Normal"/>
        <w:rPr/>
      </w:pPr>
      <w:r>
        <w:rPr/>
        <w:t xml:space="preserve">Не поощряя хитрости, не пройдем мимо старания и мудрости, а также освоения чувств, почти не знакомых каждому человеку. В иерархии возможностей сострадание, любовь и милосердие не последние слова и не пустой звук. Применение их в повседневности и приложение в жизни создают канал связи с Духовным Миром. </w:t>
      </w:r>
    </w:p>
    <w:p>
      <w:pPr>
        <w:pStyle w:val="Normal"/>
        <w:rPr/>
      </w:pPr>
      <w:r>
        <w:rPr/>
        <w:t>Интеллект как низшая часть ментальной деятельности ближе к умствованиям холодного рассудка, который способен все объяснить и все оправдать — пусть и необъективно. Но высшие степени постижения мысленного пространства через чувствознание приближают нас к духоразумению, где обозначение истинных мыслей, чувств и действий объективнее, чем в ином ключе.</w:t>
      </w:r>
    </w:p>
    <w:p>
      <w:pPr>
        <w:pStyle w:val="Normal"/>
        <w:rPr/>
      </w:pPr>
      <w:r>
        <w:rPr/>
      </w:r>
    </w:p>
    <w:p>
      <w:pPr>
        <w:pStyle w:val="Normal"/>
        <w:rPr/>
      </w:pPr>
      <w:r>
        <w:rPr/>
        <w:t xml:space="preserve">241. Набираясь сил и благодаря исправному лечению и уходу, Шам постепенно приходил в себя, и даже стал выходить на палубу, чтобы подышать ароматным воздухом Средиземноморья. Старец-огнепоклонник часто посещал его во сне и давал наставления. Дух укреплялся. А с ним росло и вдохновение. </w:t>
      </w:r>
    </w:p>
    <w:p>
      <w:pPr>
        <w:pStyle w:val="Normal"/>
        <w:rPr/>
      </w:pPr>
      <w:r>
        <w:rPr/>
        <w:t xml:space="preserve">Писал Шам много, словно наверстывая те дни, когда находился в беспамятстве. И постепенно ежедневные дневниковые записи и сочинение, а вернее сказать, запечатление звучащей музыки слов в виде стихотворений, вошли в привычку. И иногда, даже забыв о еде и питье, он мог писать весь день и ночь, не замечая смены времени суток. Словно небесный голос непрестанно диктовал ему дивные строки, изумительные по описанию и совершенные по изложению. </w:t>
      </w:r>
    </w:p>
    <w:p>
      <w:pPr>
        <w:pStyle w:val="Normal"/>
        <w:rPr/>
      </w:pPr>
      <w:r>
        <w:rPr/>
        <w:t xml:space="preserve">Дружба между царевичем и безвестным юношей росла, что вызывало неимоверно яростную зависть. Но жрец Амон старался смягчить все чувственные атаки, доходящие у некоторых из приближенных до истерики. Умея видеть тонкие причины недоразумений, он гасил их до того, как в мире земном произойдут события. Он успокаивал челядь и убеждал мощью своего авторитета, что Шам не просто бродяга и иноземец, но тот, кто будет защищать царя Иудеи, когда им станет Сол-Амон. </w:t>
      </w:r>
    </w:p>
    <w:p>
      <w:pPr>
        <w:pStyle w:val="Normal"/>
        <w:rPr/>
      </w:pPr>
      <w:r>
        <w:rPr/>
        <w:t>Но и без того нападения были очень часты — как во встречах с пиратами, так и на земле, в виде летучих разбойников пустыни. Но это все мало заботило царевича, потому что он доверял своей охране, в которой были лучшие из воинов того времени.</w:t>
      </w:r>
    </w:p>
    <w:p>
      <w:pPr>
        <w:pStyle w:val="Normal"/>
        <w:rPr/>
      </w:pPr>
      <w:r>
        <w:rPr/>
        <w:t xml:space="preserve">Однажды Сол-Амон пригласил Шама совершить с ним удивительную прогулку, о которой он умышленно умолчал. Шам был в растерянности: какая прогулка, когда корабль стоит в открытом море, а палубы не настолько длинны, чтобы совершать какое-либо дефиле? По лукавой улыбке царевича он понял, что его ждет что-то необычное. </w:t>
      </w:r>
    </w:p>
    <w:p>
      <w:pPr>
        <w:pStyle w:val="Normal"/>
        <w:rPr/>
      </w:pPr>
      <w:r>
        <w:rPr/>
        <w:t xml:space="preserve">На нижней палубе собрались моряки, опуская на поверхность воды что-то блестящее и прозрачное в виде огромного колокола. Рядом с ним на волнах качались лодки. Но в целом на море был штиль. </w:t>
      </w:r>
    </w:p>
    <w:p>
      <w:pPr>
        <w:pStyle w:val="Normal"/>
        <w:rPr/>
      </w:pPr>
      <w:r>
        <w:rPr/>
        <w:t xml:space="preserve">Царевич сделал знак Шаму спуститься на палубу, а потом — по веревочной лестнице в лодку. Внизу их ждало удивительное устройство. С лодки, которая подплыла под него, они оба поднялись чуть выше половины высоты колокола, где были расположены удобные кресла. А пол, после того как они туда поместились, закрылся. </w:t>
      </w:r>
    </w:p>
    <w:p>
      <w:pPr>
        <w:pStyle w:val="Normal"/>
        <w:rPr/>
      </w:pPr>
      <w:r>
        <w:rPr/>
        <w:t xml:space="preserve">Аппарат стали опускать в воду, в самую глубину чистого и безмятежного моря. Медленно и постепенно, без резких движений стеклянный колокол уходил на дно. Вокруг можно было наблюдать стайки разноцветных рыбок различной величины. </w:t>
      </w:r>
    </w:p>
    <w:p>
      <w:pPr>
        <w:pStyle w:val="Normal"/>
        <w:rPr/>
      </w:pPr>
      <w:r>
        <w:rPr/>
        <w:t xml:space="preserve">Сердце северянина замерло в испуге и удивлении. Такой прогулки он не ожидал, и даже не имел подобных переживаний, хотя и умел плавать. В горах было небольшое теплое озеро, в котором он любил купаться. Но видеть подводный мир во всей красе вряд ли кому приходилось в его времена. </w:t>
      </w:r>
    </w:p>
    <w:p>
      <w:pPr>
        <w:pStyle w:val="Normal"/>
        <w:rPr/>
      </w:pPr>
      <w:r>
        <w:rPr/>
        <w:t xml:space="preserve">Вьющиеся, как зеленые змеи, водоросли и яркие коралловые заросли вызывали ощущение нереальности. А проплывающая мимо манта, словно птица, шевелила своими плавниками-крыльями, косясь на неведомое сооружение. </w:t>
      </w:r>
    </w:p>
    <w:p>
      <w:pPr>
        <w:pStyle w:val="Normal"/>
        <w:rPr/>
      </w:pPr>
      <w:r>
        <w:rPr/>
        <w:t>На дне было сумрачно. Но это не мешало юношам наслаждаться увиденным и наполняться незабываемыми впечатлениями. Мир, на котором держались корабли, бороздившие его поверхность, был столь же необъятен и красив в глубине, как и в своей надводной и надземной части. Океан являл собой воплощение самой таинственности и недоступности. А именно это и подвигает умы ищущих людей к поискам объяснений тех причин, которые скрыты в соединении сил мира.</w:t>
      </w:r>
    </w:p>
    <w:p>
      <w:pPr>
        <w:pStyle w:val="Normal"/>
        <w:rPr/>
      </w:pPr>
      <w:r>
        <w:rPr/>
      </w:r>
    </w:p>
    <w:p>
      <w:pPr>
        <w:pStyle w:val="Normal"/>
        <w:rPr/>
      </w:pPr>
      <w:r>
        <w:rPr/>
        <w:t xml:space="preserve">242. «Истинно, кто же подымет дух ученика, если не его Учитель?» Устремление души возрастает в его присутствии, а силы обретают новое качество познания, словно ученику передаются качества и методы, выработанные наставником. И сама легкость понимания вызвана тем, что частота вибраций восприятия знаний передается ауре от опытного знатока вместе с его скрытыми способностями. </w:t>
      </w:r>
    </w:p>
    <w:p>
      <w:pPr>
        <w:pStyle w:val="Normal"/>
        <w:rPr/>
      </w:pPr>
      <w:r>
        <w:rPr/>
        <w:t xml:space="preserve">Возвышайте каждое действие человеческое. Ведь у любого поступка есть высший смысл, который затемняется невежественным сознанием до состояния полного игнорирования в низших своих проявлениях. А вверху смысл растворяется при приближении к источнику познания. </w:t>
      </w:r>
    </w:p>
    <w:p>
      <w:pPr>
        <w:pStyle w:val="Normal"/>
        <w:rPr/>
      </w:pPr>
      <w:r>
        <w:rPr/>
        <w:t xml:space="preserve">Доменная печь жизни переплавляет многие и многие руды, даже если в них невелико содержание драгоценного металла. Но преданность как основа всей духовной работы нерушима. Не поразит ржавчина разложения того, кто раз и навсегда в сердце своем выбрал путь служения Иерархии. И она дает нам возможности проявить разные наши стороны и подтвердить возрастающую готовность явить себя выше на шкале постижений. </w:t>
      </w:r>
    </w:p>
    <w:p>
      <w:pPr>
        <w:pStyle w:val="Normal"/>
        <w:rPr/>
      </w:pPr>
      <w:r>
        <w:rPr/>
        <w:t>Поднимать дух человеческий — задача любого из служителей блага. Когда собирается мысль о малой пользе миру, к ней прирастают другие, похожие по качеству и свойствам силы, чтобы укрепить и усилить общее устремление.</w:t>
      </w:r>
    </w:p>
    <w:p>
      <w:pPr>
        <w:pStyle w:val="Normal"/>
        <w:rPr/>
      </w:pPr>
      <w:r>
        <w:rPr/>
      </w:r>
    </w:p>
    <w:p>
      <w:pPr>
        <w:pStyle w:val="Normal"/>
        <w:rPr/>
      </w:pPr>
      <w:r>
        <w:rPr/>
        <w:t xml:space="preserve">243. Ветви Древа Судьбы предполагают многовариантность исполнения предназначений. Разными путями можно прийти к вершине или переправе через реку. И это многообразие подходов указывает на творчество кармы, которое так же богато и ярко, как и проявление силы вдохновения, воплощенной родом человеческим. </w:t>
      </w:r>
    </w:p>
    <w:p>
      <w:pPr>
        <w:pStyle w:val="Normal"/>
        <w:rPr/>
      </w:pPr>
      <w:r>
        <w:rPr/>
        <w:t>Каждая строка и слово, каждое деяние устремлены к новизне и совершенствованию всех неудобств этого мира. В исправлении своих мыслей человечество подразумевает исправление всего мира хотя бы в узком секторе жизненного пространства. Улучшение качества всех сторон жизни есть продвижение эволюции.</w:t>
      </w:r>
    </w:p>
    <w:p>
      <w:pPr>
        <w:pStyle w:val="Normal"/>
        <w:rPr/>
      </w:pPr>
      <w:r>
        <w:rPr/>
      </w:r>
    </w:p>
    <w:p>
      <w:pPr>
        <w:pStyle w:val="Normal"/>
        <w:rPr/>
      </w:pPr>
      <w:r>
        <w:rPr/>
        <w:t xml:space="preserve">244. «Воля человека предопределяет каждую ступень». Воле человека доступно ускорить или замедлить ее постижение, порождая ускорение или замедление исполнения судеб. Великое предназначение слагается из малых элементов повседневности. И, избирая направление своего труда, дух приводит постепенно нас к порученной некогда задаче. </w:t>
      </w:r>
    </w:p>
    <w:p>
      <w:pPr>
        <w:pStyle w:val="Normal"/>
        <w:rPr/>
      </w:pPr>
      <w:r>
        <w:rPr/>
        <w:t xml:space="preserve">Развивая кругозор сознания, нужно видеть то, что мешает ему расширяться и разбирать загромождения преград. Поток силы должен свободно течь. Любая преграда создает застой сознания и, как следствие, болезнь. Отложение империла в желчных протоках вызывается печалью. А гнев материализует империл своим огнем. </w:t>
      </w:r>
    </w:p>
    <w:p>
      <w:pPr>
        <w:pStyle w:val="Normal"/>
        <w:rPr/>
      </w:pPr>
      <w:r>
        <w:rPr/>
        <w:t xml:space="preserve">Удержитесь от напрасных разочарований и раздражений. Устойчивое равновесие с трудом обретается. Но оно залог всех наших достижений и здоровья. </w:t>
      </w:r>
    </w:p>
    <w:p>
      <w:pPr>
        <w:pStyle w:val="Normal"/>
        <w:rPr/>
      </w:pPr>
      <w:r>
        <w:rPr/>
        <w:t xml:space="preserve">Доброжелательность никого не обманывала и никогда не изменяла своему статусу благородства. Настроившись на ее волну, можно не опасаться негатива, свойства которого так или иначе проявлены в этом мире и непреложны до времени. На начальном рубеже Золотого Века так яро тьма бушует, зная, что ей придется оставить свои позиции и найти себе новое обиталище, чтобы не ослепнуть от яркого Солнца нового времени. </w:t>
      </w:r>
    </w:p>
    <w:p>
      <w:pPr>
        <w:pStyle w:val="Normal"/>
        <w:rPr/>
      </w:pPr>
      <w:r>
        <w:rPr/>
        <w:t>Призывайте радость как самую простую практику духа.</w:t>
      </w:r>
    </w:p>
    <w:p>
      <w:pPr>
        <w:pStyle w:val="Normal"/>
        <w:rPr/>
      </w:pPr>
      <w:r>
        <w:rPr/>
      </w:r>
    </w:p>
    <w:p>
      <w:pPr>
        <w:pStyle w:val="Normal"/>
        <w:rPr/>
      </w:pPr>
      <w:r>
        <w:rPr/>
        <w:t xml:space="preserve">245. Мы не занимаемся раздуванием мыльных пузырей и не делаем из мухи слона, выдавая свою деятельность за нечто космическое, но и не умаляем степени участия своих трудов во влиянии на современное общество. Поток людей велик. И каждый приходящий уносит с собой искру великой силы любви, доступной для ощущения и понимания. </w:t>
      </w:r>
    </w:p>
    <w:p>
      <w:pPr>
        <w:pStyle w:val="Normal"/>
        <w:rPr/>
      </w:pPr>
      <w:r>
        <w:rPr/>
        <w:t xml:space="preserve">Даже если бы в Доме Жизни не было книг и картин, все равно энергия пирамиды осталась бы такой же густой и одухотворенной. Концентрация праны в Доме Жизни превышает в десятки раз присутствие ее в атмосфере. Сгущение флюидов жизнеспособности создает феномен остановки времени или медленного его протекания. </w:t>
      </w:r>
    </w:p>
    <w:p>
      <w:pPr>
        <w:pStyle w:val="Normal"/>
        <w:rPr/>
      </w:pPr>
      <w:r>
        <w:rPr/>
        <w:t xml:space="preserve">На клеточном уровне тело воспринимает воздействие пирамиды как гармонизацию стихий и их равновесное состояние, которое исправляет все разрывы и поломки генетического кода. Люди с дурным мышлением и искривленным сознанием не способны даже войти в пирамиду и могут потерять сознание, потому что импульс гармонизации удаляет из тела одержателя и восстанавливает первозданный образ человека, его энергетический фон первородности. Следует предпринимать процедуры нахождения в Доме Жизни хотя бы в течение сорока пяти — шестидесяти минут. Этого будет достаточно для обновления физиологии. </w:t>
      </w:r>
    </w:p>
    <w:p>
      <w:pPr>
        <w:pStyle w:val="Normal"/>
        <w:rPr/>
      </w:pPr>
      <w:r>
        <w:rPr/>
        <w:t>Но не спешите оповещать кого-то или коммерциализировать пирамиду. Книги и картины допускаются, потому что это продукт вашего труда, а не спекуляция. Вы сами авторы и производители его и имеете право лично распоряжаться им по своему усмотрению. В этом нет ничего зазорного: ведь и саму пирамиду нужно на что-то достраивать и содержать, посему это не унизительно. В мире земном деньги еще не скоро перестанут играть ту роль, которая им поручена. И сами представители Братства, попадая в мир, обязаны пользоваться современными средствами цивилизации.</w:t>
      </w:r>
    </w:p>
    <w:p>
      <w:pPr>
        <w:pStyle w:val="Normal"/>
        <w:rPr/>
      </w:pPr>
      <w:r>
        <w:rPr/>
      </w:r>
    </w:p>
    <w:p>
      <w:pPr>
        <w:pStyle w:val="Normal"/>
        <w:rPr/>
      </w:pPr>
      <w:r>
        <w:rPr/>
        <w:t xml:space="preserve">246. Некоторые новомодные лжегуру, которых не признали в России за пророков, перебравшись в запредельные страны, объявили, что за это с нашего отечества снята миссия водительства человечеством в эпоху Водолея. Спрашивается: «А кому же передано столь ответственное и дисциплинирующее мир предназначение? Уж не Латвии ли, где поселилась обиженная лжепророчица?» </w:t>
      </w:r>
    </w:p>
    <w:p>
      <w:pPr>
        <w:pStyle w:val="Normal"/>
        <w:rPr/>
      </w:pPr>
      <w:r>
        <w:rPr/>
        <w:t xml:space="preserve">В современном мире, и особенно в Европе, чтобы завоевать себе имя, многие прибегают к запрещенным информационным приемам, таким как ложные и извращенные новости, которые приправлены крепкими русофобскими заклинаниями. Вот и госпоже М. не дают покоя лавры Алексиевич, получившей Нобелевскую премию в области литературы за поклепы на советский строй, который ее вынянчил и выучил. Клевета на путинскую власть следует в духе тех же западников, которые представляют покупное протестное движение Навального с участием несовершеннолетней молодежи под лозунгом: «Будущее против Путина». </w:t>
      </w:r>
    </w:p>
    <w:p>
      <w:pPr>
        <w:pStyle w:val="Normal"/>
        <w:rPr/>
      </w:pPr>
      <w:r>
        <w:rPr/>
        <w:t xml:space="preserve">Но разве возможно отобрать у России ее великое предназначение, ту силу нарождающейся духовности, которой она отличалась вопреки всем гонениям и революциям? И когда пришли относительное благополучие и мощь, страну пытаются снова расшатать и разрушить, доведя людей до обнищания, лишь потому, что она не устраивает заокеанских господ. </w:t>
      </w:r>
    </w:p>
    <w:p>
      <w:pPr>
        <w:pStyle w:val="Normal"/>
        <w:rPr/>
      </w:pPr>
      <w:r>
        <w:rPr/>
        <w:t>Роль России никто и никогда не сможет отменить: ни воротилы Уолл-Стрита, ни тем более полуграмотные медиумы низкого пошиба. Решения Белого Братства не доводятся до эмигрантов, которые хотели бы признать себя политически ущемленными на родине. Но путь предателей незавиден. И потому можно посочувствовать такому воплю отчаяния, который во многом схож с заявлением бывших членов МЦР о том, что, дескать, если такое с ними случилось, то и всю страну не ждет ничего хорошего. Но нужно быть чистоплотными для таких заявлений.</w:t>
      </w:r>
    </w:p>
    <w:p>
      <w:pPr>
        <w:pStyle w:val="Normal"/>
        <w:rPr/>
      </w:pPr>
      <w:r>
        <w:rPr/>
      </w:r>
    </w:p>
    <w:p>
      <w:pPr>
        <w:pStyle w:val="Normal"/>
        <w:rPr/>
      </w:pPr>
      <w:r>
        <w:rPr/>
        <w:t xml:space="preserve">247. Не всегда посредничество полезно и необходимо. В исламе многие из правоверных считают суфиев отступниками и еретиками лишь потому, что они провозгласили путь прямого общения с Высшими Силами. Но ведь и Мохаммед указал этот путь сначала для всех аравитян, а потом и для других народов. И в христианстве молитва есть непосредственное общение с Господом, минуя священнослужителей, хотя горячие головы в христианстве утверждают, что молиться нужно только в храме и в присутствии священника. Но как же тогда сохранять живую связь изо дня в день, не дожидаясь великих праздников? Неужели слова, идущие из сердца, не достигнут Престола Божьего? </w:t>
      </w:r>
    </w:p>
    <w:p>
      <w:pPr>
        <w:pStyle w:val="Normal"/>
        <w:rPr/>
      </w:pPr>
      <w:r>
        <w:rPr/>
        <w:t>Конечно, храм помогает собраться множеству верующих, устремление которых и любовь к Всевышнему собраны воедино. Общая молитва мощнее, чем индивидуальная, усиливаясь от слияния огненного. Но ведь и один в поле воин. Подвижники добивались в молитвенном подвиге немалых духовных успехов, указывая путь каждому. Когда сила веры раскаляет сердце, дух человеческий в радости своей воспламеняет ауру невиданным сиянием святости. И знают ли исповедники больше нас самих о том, что нужно нам? Вряд ли.</w:t>
      </w:r>
    </w:p>
    <w:p>
      <w:pPr>
        <w:pStyle w:val="Normal"/>
        <w:rPr/>
      </w:pPr>
      <w:r>
        <w:rPr/>
      </w:r>
    </w:p>
    <w:p>
      <w:pPr>
        <w:pStyle w:val="Normal"/>
        <w:rPr/>
      </w:pPr>
      <w:r>
        <w:rPr/>
        <w:t xml:space="preserve">248. Удар солнечной плазмы, достигая планеты, вызывает содрогание и подвижки земной коры. Землетрясение происходит, когда совпадают накопление ненависти целых народов и вспышки на Солнце, как это было в Спитаке, когда Армения требовала отделения от Советского Союза и ненависть так выплескивалась, что в одночасье, за пятьдесят две секунды, был разрушен огромный город, а также другие местности этой страны. Этот случай можно считать моментом классического воздействия человеческой ярости на недра планеты, тем более что мы знаем, до какого напряжения она доходила. А в нынешнее время, когда сила мысли достигла более высокой энергетической степени, она воздействует куда более активно на все мировые процессы. И если на время успокоится волна нападок на Россию, то найдется иной инструмент для нарушения гармонии в мире. Разве может тьма спокойно спать, если будет тишь да благодать? И даже тогда, когда наступит Золотой Век, не прекратятся попытки нападений на всю планету извне в виде направленных астероидных атак или стихийных катаклизмов. </w:t>
      </w:r>
    </w:p>
    <w:p>
      <w:pPr>
        <w:pStyle w:val="Normal"/>
        <w:rPr/>
      </w:pPr>
      <w:r>
        <w:rPr/>
        <w:t xml:space="preserve">Океан огненной лавы внутри планеты постоянно колеблется, пытаясь вырваться наружу. Принцип вечного двигателя и основан на этих вибрациях, почти не ощутимых для человека, но достаточных для аппаратов подобного типа. Было несколько попыток во многих эпохах использовать свободную энергию. Ею пользовались гиперборейцы и атланты, лемурийцы и обитатели Антарктиды, египтяне и индийцы. А в новейшее время ближе всего к этой тематике подошел Никола Тесла — величайший из людей и один из воплощенных Учителей Братства. И если бы его замыслы были исполнены, то не нужно было бы создавать гидроэлектростанции, добывать нефть, газ и уголь и вырубать леса. Эволюция, в том числе и техническая, пошла бы по совершенно иному пути. Но, видимо, все приуготовления к Новому Веку были преждевременны, а темная ложа не дремала, не желая упустить такой рычаг власти из рук, не говоря уже о прибыли. </w:t>
      </w:r>
    </w:p>
    <w:p>
      <w:pPr>
        <w:pStyle w:val="Normal"/>
        <w:rPr/>
      </w:pPr>
      <w:r>
        <w:rPr/>
        <w:t>Так что во всех проявлениях космоса и земли есть свои положительные и отрицательные стороны. И выбор всегда остается за свободной волей, даже если он не всегда справедлив и для исправления последствий понадобится немало чрезмерных усилий, чье напряжение могло бы пригодиться в другом, более полезном деле. Но путь проб и ошибок не безнадежен. И не ошибается тот, кто ничего не делает. Мысль не нова, но зато выверена по сути.</w:t>
      </w:r>
    </w:p>
    <w:p>
      <w:pPr>
        <w:pStyle w:val="Normal"/>
        <w:rPr/>
      </w:pPr>
      <w:r>
        <w:rPr/>
      </w:r>
    </w:p>
    <w:p>
      <w:pPr>
        <w:pStyle w:val="Normal"/>
        <w:rPr/>
      </w:pPr>
      <w:r>
        <w:rPr/>
        <w:t xml:space="preserve">249. Среди ночи Али разбудил пронизывающий тихий голос: </w:t>
      </w:r>
    </w:p>
    <w:p>
      <w:pPr>
        <w:pStyle w:val="Normal"/>
        <w:rPr/>
      </w:pPr>
      <w:r>
        <w:rPr/>
        <w:t xml:space="preserve">— </w:t>
      </w:r>
      <w:r>
        <w:rPr/>
        <w:t xml:space="preserve">Али! Али! Поднимись! Хира ждет тебя! </w:t>
      </w:r>
    </w:p>
    <w:p>
      <w:pPr>
        <w:pStyle w:val="Normal"/>
        <w:rPr/>
      </w:pPr>
      <w:r>
        <w:rPr/>
        <w:t xml:space="preserve">Закутавшись в теплый шерстяной плащ, он вышел из дома и пошел в сторону гор, поднявшись по каменистой тропе, знакомой ему еще с раннего детства. Вслепую, почти на ощупь, он добрался до маленькой пещеры, в которой обычно беседовал с кем-то невидимым и потом пересказывал свои беседы, обладая редкой способностью запоминать все слово в слово. </w:t>
      </w:r>
    </w:p>
    <w:p>
      <w:pPr>
        <w:pStyle w:val="Normal"/>
        <w:rPr/>
      </w:pPr>
      <w:r>
        <w:rPr/>
        <w:t xml:space="preserve">А в этот раз пещера была как будто освещена изнутри. Мягкий золотой свет сочился откуда-то из глубины. Великий Дух Джабраил явил Али Свой Образ, что вызвало в нем невыразимый трепет. А сердце зажглось так, словно в нем загорелся тот вечный горящий уголь, который в раннем детстве был введен ему в его средоточие жизни. </w:t>
      </w:r>
    </w:p>
    <w:p>
      <w:pPr>
        <w:pStyle w:val="Normal"/>
        <w:rPr/>
      </w:pPr>
      <w:r>
        <w:rPr/>
        <w:t xml:space="preserve">Но созерцание Посланника Небес длилось недолго. Чтобы не сжечь живую плоть, Архангел покрыл Себя покровом невидимости и начал передавать Премудрость Божию, которая должна была быть передана людям по мере их разумения. </w:t>
      </w:r>
    </w:p>
    <w:p>
      <w:pPr>
        <w:pStyle w:val="Normal"/>
        <w:rPr/>
      </w:pPr>
      <w:r>
        <w:rPr/>
        <w:t xml:space="preserve">Голос входил прямо в сердце. И в какой-то момент, распластавшись на полу, Али потерял сознание. </w:t>
      </w:r>
    </w:p>
    <w:p>
      <w:pPr>
        <w:pStyle w:val="Normal"/>
        <w:rPr/>
      </w:pPr>
      <w:r>
        <w:rPr/>
        <w:t xml:space="preserve">Его жена посылала слуг кругом в поисках мужа, который отсутствовал уже двое суток, пока, наконец, его племянник не показал на гору, где находилась пещера и, взяв с собой несколько человек, не направился в ту сторону. </w:t>
      </w:r>
    </w:p>
    <w:p>
      <w:pPr>
        <w:pStyle w:val="Normal"/>
        <w:rPr/>
      </w:pPr>
      <w:r>
        <w:rPr/>
        <w:t>Тело Мохаммеда осторожно поместили на полотнище и, спустив с горы, принесли в дом, положив на постель. Послали за врачом, который определил, что Али находится в глубокой летаргии и что ничем нельзя его тревожить, а тем более пытаться разбудить, потому что все эти попытки могут повредить его рассудок.</w:t>
      </w:r>
    </w:p>
    <w:p>
      <w:pPr>
        <w:pStyle w:val="Normal"/>
        <w:rPr/>
      </w:pPr>
      <w:r>
        <w:rPr/>
        <w:t xml:space="preserve">Прошло больше семи дней, пока Али не начал просыпаться, приходя в сознание. А когда очнулся, то призвал доверенного человека, который владел грамотой, и начал диктовать все то, что ему было передано и что он смог запомнить: «Во имя Аллаха Всемилостивейшего и Вездесущего! Велик Аллах в проявлениях Своих, посылающий нам счастье жизни и горечь скорби!» </w:t>
      </w:r>
    </w:p>
    <w:p>
      <w:pPr>
        <w:pStyle w:val="Normal"/>
        <w:rPr/>
      </w:pPr>
      <w:r>
        <w:rPr/>
        <w:t xml:space="preserve">Речь его лилась ровно, словно много раз отрепетировано было каждое слово. </w:t>
      </w:r>
    </w:p>
    <w:p>
      <w:pPr>
        <w:pStyle w:val="Normal"/>
        <w:rPr/>
      </w:pPr>
      <w:r>
        <w:rPr/>
        <w:t>Писарь едва успевал записывать. А диктовка длилась день и ночь. А когда не хватило пергамента, перо начало скользить по гладкой стене — до тех пор, пока не были исписаны все три стороны жилища. Писарь обещал принести новые чистые свитки и скопировать тот текст, которым был наполнен дом. И после этого Али решил оставить все эти чудесные замысловатые письмена и арабески, которые передавали Его Беседу с Небом наяву и в состоянии сна.</w:t>
      </w:r>
    </w:p>
    <w:p>
      <w:pPr>
        <w:pStyle w:val="Normal"/>
        <w:rPr/>
      </w:pPr>
      <w:r>
        <w:rPr/>
        <w:t>Весть разнеслась далеко об удивительном юноше, который говорит с Великим Духом. Одни считали его одержимым джинами и требовали предать смерти за ересь и богохульство. Другие верили, что в мир пришел новый Пророк, открывший врата новой Веры. Но их было меньшинство. А ближайшие родственники Мохаммеда были так возмущены его словами, что требовали явиться на совет племени, где бы они могли высказать всю свою неприязнь и ярость за содеянное юношей.</w:t>
      </w:r>
    </w:p>
    <w:p>
      <w:pPr>
        <w:pStyle w:val="Normal"/>
        <w:rPr/>
      </w:pPr>
      <w:r>
        <w:rPr/>
      </w:r>
    </w:p>
    <w:p>
      <w:pPr>
        <w:pStyle w:val="Normal"/>
        <w:rPr/>
      </w:pPr>
      <w:r>
        <w:rPr/>
        <w:t>250. Некоторые так называемые духовные учителя, присоединяясь к травле России, надеются получить политические преференции и дивиденды от своей деятельности. Но мы знаем судьбу предателей, для которых все равно, в какой стране жить, лишь бы их слушали, хлопали в ладоши и наполняли карманы щедрыми гонорарами. Отцы русофобии были обласканы за океаном. И по их следам пустились в плавание и другие пираты пера в надежде обрести статус Нобелевских лауреатов. Но предавать за звонкую монету совсем не оригинально. Так было во все времена.</w:t>
      </w:r>
    </w:p>
    <w:p>
      <w:pPr>
        <w:pStyle w:val="Normal"/>
        <w:rPr/>
      </w:pPr>
      <w:r>
        <w:rPr/>
      </w:r>
    </w:p>
    <w:p>
      <w:pPr>
        <w:pStyle w:val="Normal"/>
        <w:rPr/>
      </w:pPr>
      <w:r>
        <w:rPr/>
        <w:t>2</w:t>
      </w:r>
      <w:r>
        <w:rPr>
          <w:lang w:val="en-US"/>
        </w:rPr>
        <w:t>51</w:t>
      </w:r>
      <w:r>
        <w:rPr/>
        <w:t xml:space="preserve">. Мир полон заблуждений. Игра имен — одно из них. Никто не может знать истинных оккультных наречений, как это происходит при пострижении в монахи, после чего мирское имя используется лишь в соответствующих документах, а монашеское — как приобщение при земной жизни к ангельскому чину. Неправильное произнесение наносит определенный вред. А приставки могут служить присосками некоторых астральных сил для пользования теми существами, которые произносят эти слова. </w:t>
      </w:r>
    </w:p>
    <w:p>
      <w:pPr>
        <w:pStyle w:val="Normal"/>
        <w:rPr/>
      </w:pPr>
      <w:r>
        <w:rPr/>
        <w:t xml:space="preserve">Любое существо устремлено к трансмутации. А познание сути, или квинтэссенции, — главнейшее в этом процессе. И потому избавление от лишнего груза, или балласта чувственного или словесного, — это благо. </w:t>
      </w:r>
    </w:p>
    <w:p>
      <w:pPr>
        <w:pStyle w:val="Normal"/>
        <w:rPr/>
      </w:pPr>
      <w:r>
        <w:rPr/>
        <w:t>Как практика обета молчания, так и исполнение обета правдивости в произнесении имен сокровенных необычайно важны. И если Владыка имеет для обращения к Нему определенное имя, то оно и является кодом доступа. Прибавления могут быть вызваны попыткой выразить дополнительное уважение, но все же нужно следовать избранной традиции. Есть молитва. И как кто молится — не так и важно. Можно молиться и без слов. Главное не пафос, а истечение сердечной силы вверх. Владыки не оскорбятся неправильным произнесением имени. Обращение до Них дойдет. Но будет излишняя потеря энергии на добавления, вместо того чтобы вкладывать ее в умный шепот любимого имени.</w:t>
      </w:r>
    </w:p>
    <w:p>
      <w:pPr>
        <w:pStyle w:val="Normal"/>
        <w:rPr/>
      </w:pPr>
      <w:r>
        <w:rPr/>
      </w:r>
    </w:p>
    <w:p>
      <w:pPr>
        <w:pStyle w:val="Normal"/>
        <w:rPr/>
      </w:pPr>
      <w:r>
        <w:rPr/>
        <w:t xml:space="preserve">252. Мир стремится к усложнениям, находя в этом приметы современности. Цивилизация в плане изобретения технических устройств опередила природу по количеству созданных искусственных сущностей. И их становится все больше и больше, внедряя в сознание новые и новые механизации, вследствие чего атрофируются определенные части его, отвечающие за какие-то свои функции. А смекалка и находчивость остаются уделом научных центров, хотя в России они развиты необычайно даже в повседневности. И лишить человека таких озарений, пусть даже технических, невозможно, поскольку сознание каким-то образом обязано проявлять свой потенциал и расширять его возможности. </w:t>
      </w:r>
    </w:p>
    <w:p>
      <w:pPr>
        <w:pStyle w:val="Normal"/>
        <w:rPr/>
      </w:pPr>
      <w:r>
        <w:rPr/>
        <w:t xml:space="preserve">Собирание совершенства схоже с кристаллизацией драгоценных камней, которые только огонь способен вернуть в первозданное состояние. Капли мудрости и нарастание духовности так микроскопичны, что микроны откровений считаются уже достижением. Когда доменная печь выплавляет из руды металл, никто не называет это упрощением, но обогащением, хотя вещество приводится к той первозданной сути, откуда и началась жизнь его. </w:t>
      </w:r>
    </w:p>
    <w:p>
      <w:pPr>
        <w:pStyle w:val="Normal"/>
        <w:rPr/>
      </w:pPr>
      <w:r>
        <w:rPr/>
        <w:t>Когда человечество отвлечено от внутренних нужд тысячами магазинов и индустрией развлечений, трудно не распылить силы. И не мудрено, что после посещения торговых центров они куда-то утекают. Жизненную силу сторожат по любому поводу и всюду, где возможно только ее забрать. И в этом плане умение не давать реакцию имеет под собой разумную основу. Не надо кормить тех, кто сторожит нас, чтобы сделать вдох целительной силы.</w:t>
      </w:r>
    </w:p>
    <w:p>
      <w:pPr>
        <w:pStyle w:val="Normal"/>
        <w:rPr/>
      </w:pPr>
      <w:r>
        <w:rPr/>
      </w:r>
    </w:p>
    <w:p>
      <w:pPr>
        <w:pStyle w:val="Normal"/>
        <w:rPr/>
      </w:pPr>
      <w:r>
        <w:rPr/>
        <w:t xml:space="preserve">253. В исламской традиции две огненные Чаши означают Аллаха, или Господа Миров, и Его Посланника, Пророка Мохаммеда, единосущного и единородного с Ним. </w:t>
      </w:r>
    </w:p>
    <w:p>
      <w:pPr>
        <w:pStyle w:val="Normal"/>
        <w:rPr/>
      </w:pPr>
      <w:r>
        <w:rPr/>
        <w:t xml:space="preserve">Благороднейшая религия мира, подверженная осмеянию и провокациям, выдерживает испытание, подобное тому, когда европейское христианство совершало крестовые походы, а позднее разгул инквизиции. Вчитываясь в Коран, можно понять, что человечеству была дана еще одна возможность очиститься и обрести мощь просветления. И сколько же миру нужно еще таких наставлений, чтобы пробудить волны духа и сделать его сотрудником этой земной жизни? </w:t>
      </w:r>
    </w:p>
    <w:p>
      <w:pPr>
        <w:pStyle w:val="Normal"/>
        <w:rPr/>
      </w:pPr>
      <w:r>
        <w:rPr/>
        <w:t xml:space="preserve">Если чаша сердца пылает не угасая, то свет ее чувствуют даже те, кто не видит его. Они ощущают радиацию знаний, когда мудрость входит в сознание, минуя посредничество. Это в конце концов и осознали передовые силы исламского духовного мира, выделив из себя суфизм, взявший все лучшее из всех религий, и даже из йогизма, утвердив положение теософии тогда, когда еще даже не был оповещен кодекс этого движения. </w:t>
      </w:r>
    </w:p>
    <w:p>
      <w:pPr>
        <w:pStyle w:val="Normal"/>
        <w:rPr/>
      </w:pPr>
      <w:r>
        <w:rPr/>
        <w:t>Мысль о единении религий была не нова. Ведь когда-то на Земле существовала Единая Белая Вера — Вера Белых Богов, — которая разделилась на множество религиозных течений разного толка. Но борьба между Солнечным и Лунным почитаниями так и осталась основой всех противоречий. Но ведь Солнце и Луна не спорят между собой, а выполняют работу по устроению жизнеспособности на Земле. Если бы не было какого-то из светил, то и планетная жизнь была бы иной, без каких-то моментов, свойственных этому дню. Единобожие не отрицало существования других творящих Сил Вселенной, но утверждало иерархический принцип как незыблемый и установившийся в космосе закон.</w:t>
      </w:r>
    </w:p>
    <w:p>
      <w:pPr>
        <w:pStyle w:val="Normal"/>
        <w:rPr/>
      </w:pPr>
      <w:r>
        <w:rPr/>
      </w:r>
    </w:p>
    <w:p>
      <w:pPr>
        <w:pStyle w:val="Normal"/>
        <w:rPr/>
      </w:pPr>
      <w:r>
        <w:rPr/>
        <w:t>254. Многие из тех, кто называет себя современными эзотериками, наделены слишком богатой фантазией. И все их образы и представления есть лишь оплодотворенные их мыслями оболочки стихий, а не явление Огненных Существ, что весьма редко бывает в современном мире, зараженном миазмами Кали-Юги. Для чистых видений нужны чистые места, не омраченные обычными мирскими наслоениями. Туман Кали-Юги еще очень темен.</w:t>
      </w:r>
    </w:p>
    <w:p>
      <w:pPr>
        <w:pStyle w:val="Normal"/>
        <w:rPr/>
      </w:pPr>
      <w:r>
        <w:rPr/>
      </w:r>
    </w:p>
    <w:p>
      <w:pPr>
        <w:pStyle w:val="Normal"/>
        <w:rPr/>
      </w:pPr>
      <w:r>
        <w:rPr/>
        <w:t xml:space="preserve">255. И высокая публицистика, поддерживающая национальные интересы отечества, необходима. </w:t>
      </w:r>
    </w:p>
    <w:p>
      <w:pPr>
        <w:pStyle w:val="Normal"/>
        <w:rPr/>
      </w:pPr>
      <w:r>
        <w:rPr/>
        <w:t xml:space="preserve">Есть достойный лидер. Но его команда, не считая министра иностранных дел и министра обороны, оставляет желать лучшего в исполнении своих обязанностей. Уровень многих значительно отстает от верхушки. И если бы появился новый Столыпин, то, наверное, Россия развивалась бы стремительными темпами, учитывая громадную ресурсную базу. </w:t>
      </w:r>
    </w:p>
    <w:p>
      <w:pPr>
        <w:pStyle w:val="Normal"/>
        <w:rPr/>
      </w:pPr>
      <w:r>
        <w:rPr/>
        <w:t xml:space="preserve">Страна, отказываясь от переработки газа и нефти, теряет суммы просто астрономические. Но ресурсы легче перекачать за рубеж, чем сделать из них стоящие вещи, хотя это дало бы огромное количество рабочих мест и процветание государства. </w:t>
      </w:r>
    </w:p>
    <w:p>
      <w:pPr>
        <w:pStyle w:val="Normal"/>
        <w:rPr/>
      </w:pPr>
      <w:r>
        <w:rPr/>
        <w:t xml:space="preserve">Уровень экономики отражает степень того развала страны, который произошел в девяностые годы. А, учитывая рост числа миллиардеров на просторах нашей родины, сумма, равная бюджету страны, утекает в западные банки. И инвестиции уменьшаются. И никто нам не поможет, кроме нас самих. </w:t>
      </w:r>
    </w:p>
    <w:p>
      <w:pPr>
        <w:pStyle w:val="Normal"/>
        <w:rPr/>
      </w:pPr>
      <w:r>
        <w:rPr/>
        <w:t>Внутренние ресурсы не исчерпаны в области переработки как нефти и газа, так и древесины и угля. Возможностей непомерно много, учитывая значительное многообразие производств и сырьевой добычи.</w:t>
      </w:r>
    </w:p>
    <w:p>
      <w:pPr>
        <w:pStyle w:val="Normal"/>
        <w:rPr/>
      </w:pPr>
      <w:r>
        <w:rPr/>
      </w:r>
    </w:p>
    <w:p>
      <w:pPr>
        <w:pStyle w:val="Normal"/>
        <w:rPr/>
      </w:pPr>
      <w:r>
        <w:rPr/>
        <w:t xml:space="preserve">256. Воздействие мысли на первичную материю так велико, что этот процесс можно сравнить с привхождением духа в тело ребенка. Даже возделывание земли есть ее облагораживание по той причине, что люди, трудясь, ожидают урожая, способного их поддержать в суровые зимы. </w:t>
      </w:r>
    </w:p>
    <w:p>
      <w:pPr>
        <w:pStyle w:val="Normal"/>
        <w:rPr/>
      </w:pPr>
      <w:r>
        <w:rPr/>
        <w:t>В плане человеческого сознания очищение мысли играет роль дезинфектора пространства от духовной заразы, к чему и ведут беседы в Доме Жизни, когда затрагиваются темы глобального изменения человеческой природы через трансмутацию каждой человеческой души. Эти вести разлетаются через канал пирамидального оповещения очень и очень далеко, в процессе своего полета очищая пространство от мелкого ядовитого сора зломыслия и зависти. Вдохновения последних навеяны духами наживы и власти, взращенными в громадных теплицах западной политической системы, культурные ценности которой вызывают изумление у большей половины мира своим откровенным вызовом традиционным, создаваемым испокон века. Атака на семейные ценности — это попытка освободить мир от лишних людей, как это считают идеологи золотого миллиарда.</w:t>
      </w:r>
    </w:p>
    <w:p>
      <w:pPr>
        <w:pStyle w:val="Normal"/>
        <w:rPr/>
      </w:pPr>
      <w:r>
        <w:rPr/>
      </w:r>
    </w:p>
    <w:p>
      <w:pPr>
        <w:pStyle w:val="Normal"/>
        <w:rPr/>
      </w:pPr>
      <w:r>
        <w:rPr/>
        <w:t xml:space="preserve">257. Когда орбита духа знает свое направление, тогда начало тропы предназначения достигнуто. А впереди нас ждет великое вечное восхождение или полет души в пространстве мудрости, беспредельность которой так же велика, обширна и неизмерима, как и других космических величин. Нельзя исчерпать до конца сосуд знаний, точно так же как одному человеку не испить всех вод на земле и не использовать весь кислород в атмосфере. Знаний всегда будет больше, чем мы предполагаем, постигая разные отрасли и узкие дисциплины. Хотя даже век синтеза не отменит института знатоков в какой-то отдельной области науки или искусства. </w:t>
      </w:r>
    </w:p>
    <w:p>
      <w:pPr>
        <w:pStyle w:val="Normal"/>
        <w:rPr/>
      </w:pPr>
      <w:r>
        <w:rPr/>
        <w:t xml:space="preserve">Каждый человек способен привнести в общее культурное пространство свою ноту, способную украсить и дополнить общую палитру познания, краски которой, как и звучание музыки сфер, не повторяются. Точно так же и с наполнением наших мгновений мысленным содержанием. Нельзя войти в ту же самую воду и наполнить сознание тем же самым чувством: оно обязательно будет отличаться от предыдущего и последующего. </w:t>
      </w:r>
    </w:p>
    <w:p>
      <w:pPr>
        <w:pStyle w:val="Normal"/>
        <w:rPr/>
      </w:pPr>
      <w:r>
        <w:rPr/>
        <w:t>Вихрь творчества не ломает деревья и не сносит дома. Перемешивая стихии, он привлекает их к созданию прекрасных явлений этого мира.</w:t>
      </w:r>
    </w:p>
    <w:p>
      <w:pPr>
        <w:pStyle w:val="Normal"/>
        <w:rPr/>
      </w:pPr>
      <w:r>
        <w:rPr/>
      </w:r>
    </w:p>
    <w:p>
      <w:pPr>
        <w:pStyle w:val="Normal"/>
        <w:rPr/>
      </w:pPr>
      <w:r>
        <w:rPr/>
        <w:t xml:space="preserve">258. Каждое устремление в Высшие Сферы вызывает явление высшее. Нельзя создать совершенный оазис, не привлекая сил совершенных миров. Самые первые храмы и их архитектурные проекты брались строителями, которые являлись еще и ясновидящими, именно оттуда, от эфирных и астральных городов, где Вишвакарман, зодчий Богов, старался украсить Божественный Мир как можно богаче и искуснее. </w:t>
      </w:r>
    </w:p>
    <w:p>
      <w:pPr>
        <w:pStyle w:val="Normal"/>
        <w:rPr/>
      </w:pPr>
      <w:r>
        <w:rPr/>
        <w:t>Многие ведические сказания описывают великолепие дворцов правителей Божественного Мира и высшего духовенства Вселенной. И та роскошь, с которой сталкиваются герои, не безвкусна и не привязана к показному прославлению, но продумана до малых форм и деталей, астрологических и стихийных в том числе. И в таком украшательстве есть целая наука обучения того сознания, которое с детства воспринимает совершенство зрительных образов в сочетании с красотой природы того плана. Когда нет ни малейшего намека на искусственность, а настоящее искусство выверено, оно производит сознательное обучение через созерцание.</w:t>
      </w:r>
    </w:p>
    <w:p>
      <w:pPr>
        <w:pStyle w:val="Normal"/>
        <w:rPr/>
      </w:pPr>
      <w:r>
        <w:rPr/>
      </w:r>
    </w:p>
    <w:p>
      <w:pPr>
        <w:pStyle w:val="Normal"/>
        <w:rPr/>
      </w:pPr>
      <w:r>
        <w:rPr/>
        <w:t xml:space="preserve">259. Не нужно пускать людей лукавых: ведь и чистые найдутся. Выискивая выгоду и раздавая наставления, не привлечешь доверия. Можно поскользнуться на самом малом, когда обнажается сущность устройства общества и через это проявляются недоработанные стороны. Не всегда это можно назвать недостатками. Просто этому не было оказано должное внимание или присутствовало небрежение. </w:t>
      </w:r>
    </w:p>
    <w:p>
      <w:pPr>
        <w:pStyle w:val="Normal"/>
        <w:rPr/>
      </w:pPr>
      <w:r>
        <w:rPr/>
        <w:t>Люди проходят мимо многих сторон жизни, не замечая их или не желая замечать и обходясь без этих вещей. Конечно, озверелость сознания такова, что уважение некоторых сторон жизни вовсе отсутствует. Определение статуса каждого человека заключено в широте его оценки реальности. А если за душою нет даже элементарных представлений о благородстве, то чего ждать от такой жизни? Лишь удела пресмыкающегося и полуживотного существа, которому все равно, человек перед тобой или кучка навоза. И такие смердящие создания называются людьми, обучая своих потомков тем же приемам грубости. Эволюция не многими продвигается в этих глухих местах. И, по всей видимости, совсем не скоро произойдет сдвиг таких сознаний, если лишь по форме они люди, а на деле — гробы смердящие.</w:t>
      </w:r>
    </w:p>
    <w:p>
      <w:pPr>
        <w:pStyle w:val="Normal"/>
        <w:rPr/>
      </w:pPr>
      <w:r>
        <w:rPr/>
      </w:r>
    </w:p>
    <w:p>
      <w:pPr>
        <w:pStyle w:val="Normal"/>
        <w:rPr/>
      </w:pPr>
      <w:r>
        <w:rPr/>
        <w:t xml:space="preserve">260. Увеличение мозга лишь отражение духовных процессов, происходящих в сердце. Астральная часть головы накапливает зерна золотого света, создающего усиление верхней ауры, где кристаллизуется огонь высших мыслеобразов и та энергия, которая их собирает. Золотой песок на физическом плане, отвечающий за умственные представления, в Мире Тонком и являет собой сияние верхней и задней части головы, где он может отлагаться в виде любимого образа или символа. </w:t>
      </w:r>
    </w:p>
    <w:p>
      <w:pPr>
        <w:pStyle w:val="Normal"/>
        <w:rPr/>
      </w:pPr>
      <w:r>
        <w:rPr/>
        <w:t xml:space="preserve">Рингсэ есть следствие молитвенных устремлений, нерушимая и нетленная материя любви, которую не могут разрушить ни огонь, ни вода, ни даже смесь самых крепких кислот. Оно представлено как средство запечатанного подвига души. И при определенных манипуляциях эта сила может быть высвобождена, а знание — воспринято чистым сердцем. </w:t>
      </w:r>
    </w:p>
    <w:p>
      <w:pPr>
        <w:pStyle w:val="Normal"/>
        <w:rPr/>
      </w:pPr>
      <w:r>
        <w:rPr/>
        <w:t>Не пропадают наслоения мудрости. Ее сравнивают с жемчугом совершенно справедливо, потому что процесс наслоения аналогичен — слой за слоем, уровень за уровнем, от простого к сложному, от примитивного к космическому.</w:t>
      </w:r>
    </w:p>
    <w:p>
      <w:pPr>
        <w:pStyle w:val="Normal"/>
        <w:rPr/>
      </w:pPr>
      <w:r>
        <w:rPr/>
      </w:r>
    </w:p>
    <w:p>
      <w:pPr>
        <w:pStyle w:val="Normal"/>
        <w:rPr/>
      </w:pPr>
      <w:r>
        <w:rPr/>
        <w:t xml:space="preserve">261. Не ставьте сверхзадач во время групповых размышлений. До медитации нужно дорасти. И этому учат в Тибете, Индии и Китае с самого раннего детства. Но размышление о благе мира, любви и сострадании — безошибочная тема. Не уводя сознание в туман мистики, нужно насыщать планету сознанием доброжелательности. </w:t>
      </w:r>
    </w:p>
    <w:p>
      <w:pPr>
        <w:pStyle w:val="Normal"/>
        <w:rPr/>
      </w:pPr>
      <w:r>
        <w:rPr/>
        <w:t xml:space="preserve">Самый большой дефицит в мире — это нехватка любви. И то, что эта энергия сердечной силы прекращает идти в чью-либо сторону, замечается сразу, потому что комфорт и уют пропадают, а у людей остается недоумение относительно причин перенаправления сил. Но причин очень много — от обнаружения ошибочных представлений до необходимости направить весь свой запас психосил в другую область деятельности. Любая работа без них не возможна, даже самая простая. </w:t>
      </w:r>
    </w:p>
    <w:p>
      <w:pPr>
        <w:pStyle w:val="Normal"/>
        <w:rPr/>
      </w:pPr>
      <w:r>
        <w:rPr/>
        <w:t xml:space="preserve">Не нужно доискиваться, в чем причина охлаждения, потому что природа сознания порой бывает преходящей, а настроение может зависеть как от попытки позаимствовать энергию, так и от причины сложной работы, когда идет наложение одной и другой фазы напряжения, где необходимы душевные силы. </w:t>
      </w:r>
    </w:p>
    <w:p>
      <w:pPr>
        <w:pStyle w:val="Normal"/>
        <w:rPr/>
      </w:pPr>
      <w:r>
        <w:rPr/>
        <w:t>Мы любим своих сотрудников, но печально видеть, как ими бездарно растрачивается время. Много полезного можно сделать, не теряя драгоценных мгновений.</w:t>
      </w:r>
    </w:p>
    <w:p>
      <w:pPr>
        <w:pStyle w:val="Normal"/>
        <w:rPr/>
      </w:pPr>
      <w:r>
        <w:rPr/>
      </w:r>
    </w:p>
    <w:p>
      <w:pPr>
        <w:pStyle w:val="Normal"/>
        <w:rPr/>
      </w:pPr>
      <w:r>
        <w:rPr/>
        <w:t xml:space="preserve">262. «По следствиям нужно судить о качестве посылки». Фальшивыми могут быть не только товары и продукты, но и видения, через которые духи-пересмешники находят доступ к жизненной силе человека или группы. При помощи внушенных королям и князьям церкви видений иезуиты добились такой неограниченной власти, что она в наше время не ослабевает, но возрастает в связи с появлением новых механизмов воздействия на человеческое сознание. </w:t>
      </w:r>
    </w:p>
    <w:p>
      <w:pPr>
        <w:pStyle w:val="Normal"/>
        <w:rPr/>
      </w:pPr>
      <w:r>
        <w:rPr/>
        <w:t>Психология не стоит на месте. А изобретение пластиковых карт и криптовалют позволяет иметь гигантские суммы на счетах без всяких проблем. Давно ушли в прошлое времена, когда для оплаты войн или покупки замков и городов нужен был целый обоз золота с армией охранников. С одной стороны, прогресс очевиден. А переход всех торговых сетей на безналичное обслуживание есть централизация власти финансов в одних руках, потому что в основном все банковские карты имеют коренные структуры в США. И, создавая национальную карту вслед за Китаем, Россия обеспечивает себе финансовую безопасность. Банкиры пока друг с другом не воюют. Но все может быть в этой оголтелой русофобской истерии Запада.</w:t>
      </w:r>
    </w:p>
    <w:p>
      <w:pPr>
        <w:pStyle w:val="Normal"/>
        <w:rPr/>
      </w:pPr>
      <w:r>
        <w:rPr/>
      </w:r>
    </w:p>
    <w:p>
      <w:pPr>
        <w:pStyle w:val="Normal"/>
        <w:rPr/>
      </w:pPr>
      <w:r>
        <w:rPr/>
        <w:t xml:space="preserve">263. Каждое объединение людей создает свой эгрегор, который образуется усилиями поиска этих сердец. Но яростью и неуравновешенной настойчивостью не достичь того, что дается с пониманием смирения, сострадания и покоя. Всякий нападающий на вас выносит себе приговор, даже если не осознает своей вины, эпатируя других своей бравой выходкой. </w:t>
      </w:r>
    </w:p>
    <w:p>
      <w:pPr>
        <w:pStyle w:val="Normal"/>
        <w:rPr/>
      </w:pPr>
      <w:r>
        <w:rPr/>
        <w:t xml:space="preserve">Куда бежит человек и чего ищет, если все сокрыто в нем самом? Великие подвижники трудились часто в непроходимых местах и глубоких пещерах, но не страдали от отсутствия впечатлений. Но что может получить тот, кто купается в своих фантазиях? Лишь очередной обман в виде астральной картинки. </w:t>
      </w:r>
    </w:p>
    <w:p>
      <w:pPr>
        <w:pStyle w:val="Normal"/>
        <w:rPr/>
      </w:pPr>
      <w:r>
        <w:rPr/>
        <w:t>Ситуация складывается подобная той, какая была в первых кинотеатрах, когда во время просмотров обкрадывались зрители, потому что их внимание было отвлечено экраном с движущимися образами. Когда потерян контроль над сознанием, найдется много сил, которые хотели бы распорядиться домом в отсутствие хозяина. Никого не пугаем, но так и происходит. Во время вьетнамской войны на дорогах разбрасывались яркие игрушки, начиненные взрывчаткой. И не похожи ли нынешние неооккультисты на тех детей, которые подбирали их и калечили навсегда себя и свое окружение? Угроза безумия нависает над теми, кто на свой страх и риск пускается в море неведомого, где можно остаться без руля и ветрил.</w:t>
      </w:r>
    </w:p>
    <w:p>
      <w:pPr>
        <w:pStyle w:val="Normal"/>
        <w:rPr/>
      </w:pPr>
      <w:r>
        <w:rPr/>
      </w:r>
    </w:p>
    <w:p>
      <w:pPr>
        <w:pStyle w:val="Normal"/>
        <w:rPr/>
      </w:pPr>
      <w:r>
        <w:rPr/>
        <w:t xml:space="preserve">264. Все рождены для жизни. И то, что одни существа поедают других, конечно же, закон материального мира, закон вечного страдания. Боль сопровождает человека от начала существования до его конца. А истечения энергий страдания питают духов скорби. Но все рассуждения о творении как пищевой цепочке циничны, потому что упрощают и опошляют акт творения. </w:t>
      </w:r>
    </w:p>
    <w:p>
      <w:pPr>
        <w:pStyle w:val="Normal"/>
        <w:rPr/>
      </w:pPr>
      <w:r>
        <w:rPr/>
        <w:t xml:space="preserve">Есть предназначение даже у комара, появившегося на свет на мелководье или в густой траве. Многообразие форм отражает многообразие предназначений и возможностей. Ведь для чего-то созданы все эти движущиеся и одухотворенные особи, не говоря уже о царствах растительном и минеральном. А статус воды определен как состояние между воздухом и землей. Вернее, как говорят Веды, вода — дочь огня. </w:t>
      </w:r>
    </w:p>
    <w:p>
      <w:pPr>
        <w:pStyle w:val="Normal"/>
        <w:rPr/>
      </w:pPr>
      <w:r>
        <w:rPr/>
        <w:t>Круговорот вращения жизней и стихий создает наслоения опыта возможностей и устремлений. И сострадать нужно каждой искре духа. И если есть к тому возможность, то надо обходиться без насильственного питания. Помимо моральных причин, к тому есть еще причины биохимические. Кровь и белок высокоорганизованных животных, применяемые в пищу, отравляют наше тело. И то, от чего мы ушли, переродившись в человека, возвращается к нам в виде звериных эмоций. Отравление мясоедением так глубоко, что оставляет следы даже в тонкой оболочке, которая обезображивается от животной крови. Хороши фрукты, молоко и мед. Хороши орехи, семечки и овощи, выращенные на собственном огороде. Нет ничего лучше собственных продуктов.</w:t>
      </w:r>
    </w:p>
    <w:p>
      <w:pPr>
        <w:pStyle w:val="Normal"/>
        <w:rPr/>
      </w:pPr>
      <w:r>
        <w:rPr/>
      </w:r>
    </w:p>
    <w:p>
      <w:pPr>
        <w:pStyle w:val="Normal"/>
        <w:rPr/>
      </w:pPr>
      <w:r>
        <w:rPr/>
        <w:t xml:space="preserve">265. Кровь и тело Христовы нужно понимать духовно, точно так же как и принесение в жертву первенца во многих верованиях мира. Принесение человеческих жертв у разных народов понималось буквально. И даже ведизм обвиняют в подобном злодеянии. Но, на самом деле, жертвоприношение первенца или старшего сына означает уготовление ему пути жреца, волхва или ламы, когда Богу отдается для служения жизнь этого человека. Аналогично этому пострижение в монахи считается смертью мирской жизни. </w:t>
      </w:r>
    </w:p>
    <w:p>
      <w:pPr>
        <w:pStyle w:val="Normal"/>
        <w:rPr/>
      </w:pPr>
      <w:r>
        <w:rPr/>
        <w:t xml:space="preserve">Не очень образованные люди, нагнетая страсти вокруг явлений духовных, готовы признать мерзости содомии как проявление демократии, а умерщвление плоти и традиционный семейный уклад как ущемление свобод. Западный сатанизм, приступив к легализации геев и лесбиянок, откровенно и нагло признал власть над собой инфернальных сил, если даже священники совершают обряд венчания однополых пар. Прежняя мораль считается устаревшей. Но новую назвать таковой нельзя. </w:t>
      </w:r>
    </w:p>
    <w:p>
      <w:pPr>
        <w:pStyle w:val="Normal"/>
        <w:rPr/>
      </w:pPr>
      <w:r>
        <w:rPr/>
        <w:t xml:space="preserve">Прелести Кали-Юги усугубляются вопреки всем заявлениям о квантовом скачке. Разве можно перейти на новый глобус со всем багажом неизжитых мерзостей? И какой смысл в таком переходе, если все осталось по-прежнему? </w:t>
      </w:r>
    </w:p>
    <w:p>
      <w:pPr>
        <w:pStyle w:val="Normal"/>
        <w:rPr/>
      </w:pPr>
      <w:r>
        <w:rPr/>
        <w:t>Духовная среда действует как дезинфекция пространства.</w:t>
      </w:r>
    </w:p>
    <w:p>
      <w:pPr>
        <w:pStyle w:val="Normal"/>
        <w:rPr/>
      </w:pPr>
      <w:r>
        <w:rPr/>
      </w:r>
    </w:p>
    <w:p>
      <w:pPr>
        <w:pStyle w:val="Normal"/>
        <w:rPr/>
      </w:pPr>
      <w:r>
        <w:rPr/>
        <w:t xml:space="preserve">266. «Космическое переустройство заключает в себе все человеческие устремления». Как самый тонкий элемент материи, как нервное окончание планеты, человечество своими мысленными и чувственными импульсами возбуждает атмосферические и подземные токи. Не безболезненна идеология обретения богатства без честного труда, потому что она связана с пеклом, или низшим гномическим элементом планеты, где правят кащеи — держатели всех сокровищ мира. </w:t>
      </w:r>
    </w:p>
    <w:p>
      <w:pPr>
        <w:pStyle w:val="Normal"/>
        <w:rPr/>
      </w:pPr>
      <w:r>
        <w:rPr/>
        <w:t xml:space="preserve">Борьба России и Америки построена на разных системах воззрений, на разных подходах к жизненным принципам. И если объяснять очень просто, то это схоже с философским спором о том, что первично — дух или материя. Россия — средоточие накопленных духовных приоритетов, а США — воплощенный опыт материального благополучия. Но в том и другом случае не все разделяют однозначную точку зрения. </w:t>
      </w:r>
    </w:p>
    <w:p>
      <w:pPr>
        <w:pStyle w:val="Normal"/>
        <w:rPr/>
      </w:pPr>
      <w:r>
        <w:rPr/>
        <w:t xml:space="preserve">Богатство требует психической подготовки, этики и образованности, для того чтобы им управлять. А духовность при отсутствии плотного материального фактора считается эфемерной, но сохраняет уклад человеческого общения и отношения друг к другу вопреки разбойничьей психологии ярой наживы. </w:t>
      </w:r>
    </w:p>
    <w:p>
      <w:pPr>
        <w:pStyle w:val="Normal"/>
        <w:rPr/>
      </w:pPr>
      <w:r>
        <w:rPr/>
        <w:t>Борьба светлого и темного лишь затухает и прекратится только тогда, когда все человечество, до самой последней своей единицы, достигнет степени христосознания.</w:t>
      </w:r>
    </w:p>
    <w:p>
      <w:pPr>
        <w:pStyle w:val="Normal"/>
        <w:rPr/>
      </w:pPr>
      <w:r>
        <w:rPr/>
      </w:r>
    </w:p>
    <w:p>
      <w:pPr>
        <w:pStyle w:val="Normal"/>
        <w:rPr/>
      </w:pPr>
      <w:r>
        <w:rPr/>
        <w:t xml:space="preserve">267. Карта турецкого адмирала Пири Рейса косвенно указывает на то, какими знаниями обладали древние цивилизации, в том числе и в области картографии. Сам адмирал признавал, что пользовался в своей работе полусожженным пергаментом из Александрийской библиотеки, найденным вместе с другими свитками на месте пожара, когда фанатики решили уничтожить следы всей языческой культуры вместе со зданием. </w:t>
      </w:r>
    </w:p>
    <w:p>
      <w:pPr>
        <w:pStyle w:val="Normal"/>
        <w:rPr/>
      </w:pPr>
      <w:r>
        <w:rPr/>
        <w:t xml:space="preserve">Упоминаются также древнегреческие источники и изображения древнего мира на одной из чернолаковых ваз, найденных во времена захвата европейского юга войсками Османской империи. С войсками передвигались ученые мужи, историки и искусствоведы, а также оценщики захваченных артефактов и сокровищ поверженных городов. Грабились монастыри, частные музеи богатых людей и властителей мира того времени. И в Высокую Порту вывозилось все, что имело отношение к усилению научного и художественного потенциала империи. А украденные свитки переписывались, переводились на турецкий язык и затем уничтожались. Таким образом утверждался тот факт, что все открытия и жемчужины мудрости имеют корни из этих мест. </w:t>
      </w:r>
    </w:p>
    <w:p>
      <w:pPr>
        <w:pStyle w:val="Normal"/>
        <w:rPr/>
      </w:pPr>
      <w:r>
        <w:rPr/>
        <w:t>Подмена происходила всегда. Даже сейчас продолжается разграбление музеев на Ближнем Востоке со стороны боевиков ИГ, а раритеты продаются в США и Европу, пополняя коллекции частных музеев. То же самое делали и немцы при захвате территорий Советского Союза, и почти все завоеватели мира на Востоке и Западе. А сохранность артефактов всегда зависела от приоритетов и вкусов людей, понимавших толк в этом.</w:t>
      </w:r>
    </w:p>
    <w:p>
      <w:pPr>
        <w:pStyle w:val="Normal"/>
        <w:rPr/>
      </w:pPr>
      <w:r>
        <w:rPr/>
      </w:r>
    </w:p>
    <w:p>
      <w:pPr>
        <w:pStyle w:val="Normal"/>
        <w:rPr/>
      </w:pPr>
      <w:r>
        <w:rPr/>
        <w:t xml:space="preserve">268. Помощь незримых читателей, которые никак себя не проявляют, очень велика, учитывая, что армия их растет. Сила внимания к каждому человеку формирует и обратную связь. В ответ на проникновенные беседы люди готовы помочь всем, чем могут, учитывая тот факт, что и сам автор вкладывает значительную энергию, создавая новую причинно-следственную цепочку своими записями. Но пока дело доходит до книги, очень большая группа помощников трудится на разных этапах. </w:t>
      </w:r>
    </w:p>
    <w:p>
      <w:pPr>
        <w:pStyle w:val="Normal"/>
        <w:rPr/>
      </w:pPr>
      <w:r>
        <w:rPr/>
        <w:t xml:space="preserve">Внимание к каждой душе человеческой неоценимо для вклада в общемировую копилку опыта накоплений. Внимание и участие, особенно с благими намерениями, не проходят даром. Они формируют как отношения между людьми, так и тенденцию к устремлениям в определенном направлении, что создает коридор или русло для прохождения энергий будущего. </w:t>
      </w:r>
    </w:p>
    <w:p>
      <w:pPr>
        <w:pStyle w:val="Normal"/>
        <w:rPr/>
      </w:pPr>
      <w:r>
        <w:rPr/>
        <w:t>Равнодушие никогда не вызывает положительного отклика в душе. А сострадание и внимание усиливают работу сознания в духовной сфере. Реанимация человеческих отношений грядет. Но еще очень медленны ее темпы.</w:t>
      </w:r>
    </w:p>
    <w:p>
      <w:pPr>
        <w:pStyle w:val="Normal"/>
        <w:rPr/>
      </w:pPr>
      <w:r>
        <w:rPr/>
      </w:r>
    </w:p>
    <w:p>
      <w:pPr>
        <w:pStyle w:val="Normal"/>
        <w:rPr/>
      </w:pPr>
      <w:r>
        <w:rPr/>
        <w:t xml:space="preserve">269. Чрезмерное доверие губительно, подозрительность заразна. Но все равно нельзя обойтись без сострадания духу. Ведь только в его атмосфере цветок сознания растет, прорываясь наружу сквозь препоны материального мира. Если нет преград и сопротивляющейся оболочки, то не будет жизнеспособности у самого ростка и такое существо мало будет отличаться от тепличного растения. Но, имея запас прочности и терпения, каждое сознание развивается успешно. </w:t>
      </w:r>
    </w:p>
    <w:p>
      <w:pPr>
        <w:pStyle w:val="Normal"/>
        <w:rPr/>
      </w:pPr>
      <w:r>
        <w:rPr/>
        <w:t xml:space="preserve">Режим жара и холода создает закалку для стали, а для земного существа — тем более. Потому так и удивляет Запад жизнестойкость русского народа, что любые утеснения ему нипочем и что то, что в других странах приводит к озверению и деградации, в России только сближает людей и позволяет проявить лучшие качества души. </w:t>
      </w:r>
    </w:p>
    <w:p>
      <w:pPr>
        <w:pStyle w:val="Normal"/>
        <w:rPr/>
      </w:pPr>
      <w:r>
        <w:rPr/>
        <w:t>Но не нужно представлять сострадание как страховку от собственных переживаний. Не нужно думать, что, пугаясь, мы сопереживаем кому-то. Опыт любви открывает хранилища Высших Миров. Свет наполняет сердца, если видит акт милосердия.</w:t>
      </w:r>
    </w:p>
    <w:p>
      <w:pPr>
        <w:pStyle w:val="Normal"/>
        <w:rPr/>
      </w:pPr>
      <w:r>
        <w:rPr/>
      </w:r>
    </w:p>
    <w:p>
      <w:pPr>
        <w:pStyle w:val="Normal"/>
        <w:rPr/>
      </w:pPr>
      <w:r>
        <w:rPr/>
        <w:t xml:space="preserve">270. Вихри посторонних энергий уплотняют время и создают множество дополнительных проблем, когда вместо дел происходит суета. Но похвально то, что люди приехали помочь и эта помощь искренняя. А профессионализм нарабатывается не так быстро. Для этого нужно иметь немалый опыт, приобретенный не за один десяток лет. Этот принцип распространяется не только на материальную деятельность, но и на сферу науки и искусства. Неофиты и профаны потому так и называются, что они только начинают свой путь, осваивая навыки и умение в своей области. </w:t>
      </w:r>
    </w:p>
    <w:p>
      <w:pPr>
        <w:pStyle w:val="Normal"/>
        <w:rPr/>
      </w:pPr>
      <w:r>
        <w:rPr/>
        <w:t xml:space="preserve">Создавая что-либо, нужно закладывать обязательно запас прочности в свое дело. И даже то, что кажется чрезмерным, может статься, спасает крышу от падения, а текст — от примитивности и глупости. И мы не претендуем на исключительность и оригинальность. Мы лишь снова и снова, до мозолей в ушах, напоминаем вечные истины в ключе современных вызовов и требований. Мир полон нового. Но без прошлого его не понять, как элементарные правила умножения — без таблицы Пифагора. </w:t>
      </w:r>
    </w:p>
    <w:p>
      <w:pPr>
        <w:pStyle w:val="Normal"/>
        <w:rPr/>
      </w:pPr>
      <w:r>
        <w:rPr/>
        <w:t>Азы духовности и порядочности закладываются в тщании и любви к определенному предмету, труду или творчеству. Так трудно любить человека, наблюдая за его желанием уйти от ответственности. Имеющие уши не слышат, а смотрящие очами не видят. И что говорить кому-то, если их собственное умственное представление затмевает общую картину реальности? Усиление мощи человеческой воли, с одной стороны, полезно для образования упорства, а с другой стороны, чревато развитием упрямства.</w:t>
      </w:r>
    </w:p>
    <w:p>
      <w:pPr>
        <w:pStyle w:val="Normal"/>
        <w:rPr/>
      </w:pPr>
      <w:r>
        <w:rPr/>
      </w:r>
    </w:p>
    <w:p>
      <w:pPr>
        <w:pStyle w:val="Normal"/>
        <w:rPr/>
      </w:pPr>
      <w:r>
        <w:rPr/>
        <w:t xml:space="preserve">271. «Миры, не населенные человеком, не могли развиваться и потому разрушались». Сцепляющая сила любви и доброжелательных отношений позволяет материи развиваться, проходя через горнило человеческой мысли, через чувства и руки. То же и для аморфного времени, которого нет для минерального царства — а если и существует, то в диапазоне пассивности. </w:t>
      </w:r>
    </w:p>
    <w:p>
      <w:pPr>
        <w:pStyle w:val="Normal"/>
        <w:rPr/>
      </w:pPr>
      <w:r>
        <w:rPr/>
        <w:t xml:space="preserve">Красоту мира и совершенство его устройства может понять лишь человек, создав шкалу интеллектуальных и духовных ценностей, которой следуют и с которой сравнивают, как с эталоном, уровень мастерства, озаренности и дисциплины. </w:t>
      </w:r>
    </w:p>
    <w:p>
      <w:pPr>
        <w:pStyle w:val="Normal"/>
        <w:rPr/>
      </w:pPr>
      <w:r>
        <w:rPr/>
        <w:t>Человек — вращатель миров. Человек — вращатель вселенной. И уровни человечества так же многообразны и различны, как весь спектр творений Матери Мира, которая явлена нам в женских аспектах разных ипостасей — от Богини до земной матери, жены и дочери, внучки или бабушки. Без вращения женских энергий не бывает преображения материи.</w:t>
      </w:r>
    </w:p>
    <w:p>
      <w:pPr>
        <w:pStyle w:val="Normal"/>
        <w:rPr/>
      </w:pPr>
      <w:r>
        <w:rPr/>
      </w:r>
    </w:p>
    <w:p>
      <w:pPr>
        <w:pStyle w:val="Normal"/>
        <w:rPr/>
      </w:pPr>
      <w:r>
        <w:rPr/>
        <w:t xml:space="preserve">272. «Особенно тяжки ауры людей с потухшим сознанием». Нужно избегать подобного рода существ, если чувствуете потерю настроения или интереса в их присутствии. Это первый признак потухших сознаний. Потому печаль и считается смертным грехом, что она гасит все нарождающееся в сознании. </w:t>
      </w:r>
    </w:p>
    <w:p>
      <w:pPr>
        <w:pStyle w:val="Normal"/>
        <w:rPr/>
      </w:pPr>
      <w:r>
        <w:rPr/>
        <w:t>Умершие духом суть пустые оболочки. Их аспидные ауры являют собой черные дыры для окружающих, потому что высасывают жизненные силы. Когда принцип насоса превышает свои полномочия по собиранию распыленных вокруг человека избыточных энергий, что вполне допустимо в плане круговорота сил, тогда наступает фаза вампиризма. И этот процесс можно сравнить с возмущением и раздражением, где первое допускается, но второе забивает империлом в первую очередь желчные каналы, а потом и нервные окончания. Практикуя доброжелательность, мы не уходим от злобы дня, но относимся ко всему по-другому, зная о вреде грубых воздействий и о самом химизме человеческого тела, которое реагирует на малейшие изменения сознания.</w:t>
      </w:r>
    </w:p>
    <w:p>
      <w:pPr>
        <w:pStyle w:val="Normal"/>
        <w:rPr/>
      </w:pPr>
      <w:r>
        <w:rPr/>
      </w:r>
    </w:p>
    <w:p>
      <w:pPr>
        <w:pStyle w:val="Normal"/>
        <w:rPr/>
      </w:pPr>
      <w:r>
        <w:rPr/>
        <w:t xml:space="preserve">273. Очищение требует как зажигания психических энергий, так и последующего их прилива. Тело избавляется от ненужного, чтобы продолжить программу существования. Само оно выделяет полезные вещества, чтобы восстановить равновесие. Ему совсем не хочется болеть и важно проходить по земной тропе бодрым шагом. </w:t>
      </w:r>
    </w:p>
    <w:p>
      <w:pPr>
        <w:pStyle w:val="Normal"/>
        <w:rPr/>
      </w:pPr>
      <w:r>
        <w:rPr/>
        <w:t xml:space="preserve">Нельзя допускать страданий физических, если только сам человек не привлек их тяжелой работой или недостойным поведением, а также пренебрежением к собственному здоровью. Нужно понимать тело как собственную вселенную и относиться к нему как к носителю духа, из которого оно и проросло — через этапы бесчисленных преобразований, когда дух проходил свое уплотнение. </w:t>
      </w:r>
    </w:p>
    <w:p>
      <w:pPr>
        <w:pStyle w:val="Normal"/>
        <w:rPr/>
      </w:pPr>
      <w:r>
        <w:rPr/>
        <w:t xml:space="preserve">Отключаясь от мира физического, человек восстанавливает себя в тонком плане, где есть свои целители. Потому, пусть даже неосознанно, врачи утверждают, что сон — лучшее лекарство от любой болезни. Восстановление сил происходит гораздо активнее, если пациент много спит. А долгий сон, особенно для людей с тонкой нервной организацией, — это единственное средство выживания. Впадание в летаргию — один из таких методов организма, переданный нам от наших физиологических предков-медведей, у которых людьми позаимствованы многие привычки. </w:t>
      </w:r>
    </w:p>
    <w:p>
      <w:pPr>
        <w:pStyle w:val="Normal"/>
        <w:rPr/>
      </w:pPr>
      <w:r>
        <w:rPr/>
        <w:t>Не обезьяна, а медведь — прародитель человечества, но лишь в плане генетических опытов, которые и создавали расу земных людей. Хотя сами Белые Боги были иного свойства и в чистом виде остались в незначительном числе. Но все же без физического носителя земного плана они не смогли бы выжить. Не напрасно в русских сказках к медведю обращаются по фамилии, имени и отчеству, как к почти родному существу.</w:t>
      </w:r>
    </w:p>
    <w:p>
      <w:pPr>
        <w:pStyle w:val="Normal"/>
        <w:rPr/>
      </w:pPr>
      <w:r>
        <w:rPr/>
      </w:r>
    </w:p>
    <w:p>
      <w:pPr>
        <w:pStyle w:val="Normal"/>
        <w:rPr/>
      </w:pPr>
      <w:r>
        <w:rPr/>
        <w:t xml:space="preserve">274. Крепостное право и порабощение человека могут стать для него незаметными. Но тем не менее ощущение хронической несвободы создает в нем дискомфорт и чувство постоянного прессинга сознания. С другой стороны, и сам дух, взявший на себя неподъемные обязательства, подчиняясь внутренней дисциплине, может перенапрягаться. Но ведь сама жизнь устроена так, чтобы трудиться непрестанно как физически, так и духовно. </w:t>
      </w:r>
    </w:p>
    <w:p>
      <w:pPr>
        <w:pStyle w:val="Normal"/>
        <w:rPr/>
      </w:pPr>
      <w:r>
        <w:rPr/>
        <w:t>Работа мысли тяготеет больше к Сферам Высшим, если она не пропитана самостью. Но при приложении физических усилий нужны сметливость и сноровка, которые достигаются лишь с опытом долгих занятий в своей профессии. Само обретение подобных навыков создает ситуацию не обязательно подчинения, но обязательства перед миром исполнять свой труд. И чем больше дух погружается в специфику навыков и оттачивает умение, чем более необычно и удачно он применяет их, тем мощнее импульс созидания. Ведь и люди творчества являются созидателями, потому что несут в себе фактор вдохновения для многих и многих поколений человечества. Великие истины не могут умереть, в какой бы форме они ни выражались.</w:t>
      </w:r>
    </w:p>
    <w:p>
      <w:pPr>
        <w:pStyle w:val="Normal"/>
        <w:rPr/>
      </w:pPr>
      <w:r>
        <w:rPr/>
      </w:r>
    </w:p>
    <w:p>
      <w:pPr>
        <w:pStyle w:val="Normal"/>
        <w:rPr/>
      </w:pPr>
      <w:r>
        <w:rPr/>
        <w:t>275. «Каждая мысль, насыщающая сознания, должна найти исполнителей». И если нет такого рода людей, то происходит усложнение судеб целых народов, как в случае с бездарными правителями-прозападниками, для которых было легко разрушить то, что собиралось веками и строилось благодаря усилиям многих великих умов. Теперь уже смело можно назвать гибель Российской империи и, в исторической последовательности, развал Советского Союза крупнейшими операциями спецслужб, где действовали шантаж, подкуп и все прелести и способы вражеских разведок. И назвать это прогрессом и завоеванием свободы и демократии не поворачивается язык, особенно видя судьбу республик, отпочковавшихся от Матери России, которые раздирают на части жадные до добычи западные монополии.</w:t>
      </w:r>
    </w:p>
    <w:p>
      <w:pPr>
        <w:pStyle w:val="Normal"/>
        <w:rPr/>
      </w:pPr>
      <w:r>
        <w:rPr/>
        <w:t xml:space="preserve">Угасание духовности и потеря интереса к высшему человечеству заканчиваются вырождением и падением экономик, а значит, и ухудшением положения простых граждан. Можно поспорить, но возрождение православия в России дало импульс к росту национального богатства. Ведь без причин не бывает и следствий, а дух, как мы знаем, первичен. Воплощение идей как целого комплекса изменений на планете — это механизм эволюционности. </w:t>
      </w:r>
    </w:p>
    <w:p>
      <w:pPr>
        <w:pStyle w:val="Normal"/>
        <w:rPr/>
      </w:pPr>
      <w:r>
        <w:rPr/>
        <w:t>Как и многим другим государствам в истории, США дали почувствовать свою исключительность и могущество. Но это сыграло с ними злую шутку. По уровню новейших вооружений они стали отставать от ведущих военных держав мира. И пока не будет исчерпана идея богатства как единой движущей силы, мир не изменится. Сигнал высокой мысли не проходит, как при нарушении связи со спутником на орбите. Только высшая цель — залог преуспеяния государств и целых континентов. Без водительства духа угасает любая затея, если только она не контролируется противоположной иерархией.</w:t>
      </w:r>
    </w:p>
    <w:p>
      <w:pPr>
        <w:pStyle w:val="Normal"/>
        <w:rPr/>
      </w:pPr>
      <w:r>
        <w:rPr/>
      </w:r>
    </w:p>
    <w:p>
      <w:pPr>
        <w:pStyle w:val="Normal"/>
        <w:rPr/>
      </w:pPr>
      <w:r>
        <w:rPr/>
        <w:t xml:space="preserve">276. Можно мыслить широко, признавая власть духа и понимая все возможности материи. Разве кто-то заявляет о приоритете одного или другого состояния сознания? Ведь одно не может существовать без другого и каждое из них обладает своими свойствами и способами постижения истины. </w:t>
      </w:r>
    </w:p>
    <w:p>
      <w:pPr>
        <w:pStyle w:val="Normal"/>
        <w:rPr/>
      </w:pPr>
      <w:r>
        <w:rPr/>
        <w:t xml:space="preserve">Погрузившись в материальность, человек понимает всю нелепость существования без веры и тех высоких помыслов, которые связывают с Миром Духа. Мы знаем пример попытки создать рай на одной из планет без Иерархии и Высшего Водительства. Такое положение только расплодило ужасы инферно и сущностей, живущих в черном огне. </w:t>
      </w:r>
    </w:p>
    <w:p>
      <w:pPr>
        <w:pStyle w:val="Normal"/>
        <w:rPr/>
      </w:pPr>
      <w:r>
        <w:rPr/>
        <w:t>Возможности материи так же велики, как и потенциал духа. Но выбор главенства начал не всегда верен. Все же все причины заложены в духовных высотах. И потому нужно следовать советам и наставлениям того Мира, находящегося на самой вершине сужденной Меру, откуда и пошла мера всех вещей, всех законов и установлений.</w:t>
      </w:r>
    </w:p>
    <w:p>
      <w:pPr>
        <w:pStyle w:val="Normal"/>
        <w:rPr/>
      </w:pPr>
      <w:r>
        <w:rPr/>
      </w:r>
    </w:p>
    <w:p>
      <w:pPr>
        <w:pStyle w:val="Normal"/>
        <w:rPr/>
      </w:pPr>
      <w:r>
        <w:rPr/>
        <w:t xml:space="preserve">277. Как говаривала моя матушка: «Выкормил змейку на свою шейку». В этом выражении много разных аспектов — от представлений о Боге Шиве, чью шею опоясывает кобра, носительница священной и опасной энергии, до низшего понимания, что воспитал человека, приблизив его и обласкав, а он, потеряв все меры и вконец обнаглев, начинает кусать своего благодетеля. И во многом это элементарная невоспитанность и грубость, граничащая с дерзостью. И нужно понимать, что в первую очередь человек отмечает и выделяет то качество, которое в нем самом присутствует. В этом плане Матерь Агни Йоги говорила, когда слышала такой оборот речи: «Я опасалась бы так открыто выражать свои приоритеты». Может быть, это передано не буквально, но в смысловом плане предельно точно выражено. </w:t>
      </w:r>
    </w:p>
    <w:p>
      <w:pPr>
        <w:pStyle w:val="Normal"/>
        <w:rPr/>
      </w:pPr>
      <w:r>
        <w:rPr/>
        <w:t>Люди, живущие рядом, пропитываются значимостью себя самих, находясь в ауре Дома Жизни. И некоторые перестают замечать свои недостатки, утверждая себя хоть сколько-нибудь значимой величиной. А это первый признак деградации, когда самовлюбленность и самоуверенность диктуются протекторатом астрального наставника. И если нет связи с Высшим, то человек легко подпадает под власть персонификатора-пересмешника, испытывающего такой же прилив энергии от своего обмана, в который люди поверили, как тот человек, который кого-то просто разыграл.</w:t>
      </w:r>
    </w:p>
    <w:p>
      <w:pPr>
        <w:pStyle w:val="Normal"/>
        <w:rPr/>
      </w:pPr>
      <w:r>
        <w:rPr/>
        <w:t xml:space="preserve">Судьба укажет путь. И если найдется тот, кому можно будет передать или доверить это место, то в мире много пространства для проявления сострадания. </w:t>
      </w:r>
    </w:p>
    <w:p>
      <w:pPr>
        <w:pStyle w:val="Normal"/>
        <w:rPr/>
      </w:pPr>
      <w:r>
        <w:rPr/>
        <w:t>Обладающий знанием своего места на земле никогда не определит себе статус совершенного или благословенного. Даже Христос на обращение к нему: «Благой!» — ответил: «Что ты называешь Меня благим? Никто не благ, как только один Бог».</w:t>
      </w:r>
    </w:p>
    <w:p>
      <w:pPr>
        <w:pStyle w:val="Normal"/>
        <w:rPr/>
      </w:pPr>
      <w:r>
        <w:rPr/>
      </w:r>
    </w:p>
    <w:p>
      <w:pPr>
        <w:pStyle w:val="Normal"/>
        <w:rPr/>
      </w:pPr>
      <w:r>
        <w:rPr/>
        <w:t xml:space="preserve">278. Нет сил выяснять отношения. Упрямцу и себялюбцу не доказать ничего. И все, что указано на исправление — будь то недостаток или привычка как издержка невоспитанности, — не вызывает отклика, а считается лишь средством угнетения свободной воли или оскорблением. Бесполезно человека убеждать, что он здоров, если он сам желает, чтобы его считали немощным, привлекая внимание и энергию сострадания. </w:t>
      </w:r>
    </w:p>
    <w:p>
      <w:pPr>
        <w:pStyle w:val="Normal"/>
        <w:rPr/>
      </w:pPr>
      <w:r>
        <w:rPr/>
        <w:t>Пик отношений близких прошел. И пора переходить на официальные ноты. Люди работают в организациях совершенно разные. И никто там не требует взаимности. Лишь бы хорошо исполнялись обязанности — больше ничего не требуется.</w:t>
      </w:r>
    </w:p>
    <w:p>
      <w:pPr>
        <w:pStyle w:val="Normal"/>
        <w:rPr/>
      </w:pPr>
      <w:r>
        <w:rPr/>
      </w:r>
    </w:p>
    <w:p>
      <w:pPr>
        <w:pStyle w:val="Normal"/>
        <w:rPr/>
      </w:pPr>
      <w:r>
        <w:rPr/>
        <w:t xml:space="preserve">279. Способность и возможность делимости духа отражены на плане физическом как делимость клетки, отвечающая за рост всего явного и неявного. Клетка после деления остается точно такой же, со всеми своими функциями и возможностями, цельной и нерушимой, как женщина-мать, выносившая плод в виде ребенка и оставшаяся сама собой. </w:t>
      </w:r>
    </w:p>
    <w:p>
      <w:pPr>
        <w:pStyle w:val="Normal"/>
        <w:rPr/>
      </w:pPr>
      <w:r>
        <w:rPr/>
        <w:t xml:space="preserve">Делимость лишь технический термин, применяемый в этом случае. Можно назвать это дроблением монады, но это будет не совсем верно по сути, потому что делимость духа не нарушает цельности зерна-прародителя, но расширяет возможности сознания. И если каждая чистая мысль несет обновление вселенной, то наше самоощущение расширяет свою орбиту процессом делимости духа. Он растет и множится, и тем утверждает эволюцию. </w:t>
      </w:r>
    </w:p>
    <w:p>
      <w:pPr>
        <w:pStyle w:val="Normal"/>
        <w:rPr/>
      </w:pPr>
      <w:r>
        <w:rPr/>
        <w:t xml:space="preserve">А дробление основы, или распадение на мелкие части, не несет функции роста, как у скалы, которая постепенно превращается в песок. И возврат к единству произойдет лишь после долгого периода блужданий астральной пыли в космическом пространстве, после нахождения нового магнитного центра, который соберет ее вокруг себя. И после многих и многих периодов становления произойдет сплав отдельных пылинок в единое целое, где каждая часть почувствует себя единым планетным монолитом, войдя в мощь общего сознания и тела. </w:t>
      </w:r>
    </w:p>
    <w:p>
      <w:pPr>
        <w:pStyle w:val="Normal"/>
        <w:rPr/>
      </w:pPr>
      <w:r>
        <w:rPr/>
        <w:t>Делимость предполагает расширение, а дробление — сжатие или ограничение доступа сознания к пониманию мировых истин мудрости. Когда существо прекращает замену больных клеток здоровыми, наступает постепенный распад организма и его смерть как переход на новый уровень самоосуществления.</w:t>
      </w:r>
    </w:p>
    <w:p>
      <w:pPr>
        <w:pStyle w:val="Normal"/>
        <w:rPr/>
      </w:pPr>
      <w:r>
        <w:rPr/>
      </w:r>
    </w:p>
    <w:p>
      <w:pPr>
        <w:pStyle w:val="Normal"/>
        <w:rPr/>
      </w:pPr>
      <w:r>
        <w:rPr/>
        <w:t xml:space="preserve">280. В древнеегипетской истории Россию называли Верхним Египтом, потому что арии жили как на севере Африки, так и по всей Европе и культура государственного строительства, как и все остальное, очень была близка. Для переселения душ, или будущего перерождения, многие египтяне избрали Россию тоже по этому принципу. И совсем не случайно на севере появляются дети с обличьем египтян и общими манерами поведения, образованностью и умением управлять и размышлять. </w:t>
      </w:r>
    </w:p>
    <w:p>
      <w:pPr>
        <w:pStyle w:val="Normal"/>
        <w:rPr/>
      </w:pPr>
      <w:r>
        <w:rPr/>
        <w:t xml:space="preserve">В этом плане было бы легко ошибиться, принимая египтянку за одну из жительниц Кавказа, которые тоже имеют египетские гены. Недоразумения такого рода нередки в духовной этнографии: ведь человек, даже родившийся в русской семье, несет в себе облик прошлого воплощения, особенно если задача в прошлом не была до конца выполнена. Такие великие духи, как Джордано Бруно или Александр Пушкин, передали своим перерожденцам свой образ и всю структуру тела. </w:t>
      </w:r>
    </w:p>
    <w:p>
      <w:pPr>
        <w:pStyle w:val="Normal"/>
        <w:rPr/>
      </w:pPr>
      <w:r>
        <w:rPr/>
        <w:t>С перерождением египтян в России начнется новая волна обновления и возвышения страны. Они имеют опыт существования государства с пятидесятитысячелетней историей. А наша Ра-сея, по письменным источникам, имеет шестисоттысячелетнюю историю. Но это лишь на основании сохранившихся документов в наших архивах. В индийских храмовых и государственных записях указано, что страна Бхарата (Братство) уже два миллиона лет назад имела правителей-царей, простиралась с юга на север и с запада на восток от одного океана до другого. Помимо этого, до великих войн между Гипербореей и Атланью она имела единую планетарную веру и единого правителя на Земле, объединяя все племена арктоариев и всех людей белого лика под единой властью Белого Братства. Отсюда и само название страны.</w:t>
      </w:r>
    </w:p>
    <w:p>
      <w:pPr>
        <w:pStyle w:val="Normal"/>
        <w:rPr/>
      </w:pPr>
      <w:r>
        <w:rPr/>
      </w:r>
    </w:p>
    <w:p>
      <w:pPr>
        <w:pStyle w:val="Normal"/>
        <w:rPr/>
      </w:pPr>
      <w:r>
        <w:rPr/>
        <w:t xml:space="preserve">281. Смотрящим в Беспредельность говорим о новых мирах. Слышащим эволюционную поступь шагов эволюции скажем, что ее не заглушат даже взрывы бомб и грохот пушек, которые не утихают на Земле уже более семидесяти лет. </w:t>
      </w:r>
    </w:p>
    <w:p>
      <w:pPr>
        <w:pStyle w:val="Normal"/>
        <w:rPr/>
      </w:pPr>
      <w:r>
        <w:rPr/>
        <w:t xml:space="preserve">Военно-промышленный комплекс работает исправно. Но Запад считает это необходимой мерой защиты от русских, а Россия — от агрессивной политики Запада. </w:t>
      </w:r>
    </w:p>
    <w:p>
      <w:pPr>
        <w:pStyle w:val="Normal"/>
        <w:rPr/>
      </w:pPr>
      <w:r>
        <w:rPr/>
        <w:t xml:space="preserve">Разве можно прийти к согласию, если США не желают расстаться со статусом супердержавы, в котором они пробыли последние годы, завершая астрологический отрезок эпохи Рыб, им предоставленный в круге эволюционного движения? </w:t>
      </w:r>
    </w:p>
    <w:p>
      <w:pPr>
        <w:pStyle w:val="Normal"/>
        <w:rPr/>
      </w:pPr>
      <w:r>
        <w:rPr/>
        <w:t>Жезл Белого Мага перешел в Россию.</w:t>
      </w:r>
    </w:p>
    <w:p>
      <w:pPr>
        <w:pStyle w:val="Normal"/>
        <w:rPr/>
      </w:pPr>
      <w:r>
        <w:rPr/>
      </w:r>
    </w:p>
    <w:p>
      <w:pPr>
        <w:pStyle w:val="Normal"/>
        <w:rPr/>
      </w:pPr>
      <w:r>
        <w:rPr/>
        <w:t xml:space="preserve">282. Темные не прекращают охоты на сознания, которые вырвались из паутины обреченности, избрав путь постижения мудрости и красоты. Никакое познание не может происходить без дисциплины и труда. Неограниченная свобода и так называемое бессознательное постижение истины — путь в никуда. Существуют способы волновой передачи знаний, но передатчик должен быть силен, а приемник настроен на волну точно. Иначе сигнал будет просто скользить по поверхности и уходить неизвестно куда. </w:t>
      </w:r>
    </w:p>
    <w:p>
      <w:pPr>
        <w:pStyle w:val="Normal"/>
        <w:rPr/>
      </w:pPr>
      <w:r>
        <w:rPr/>
        <w:t xml:space="preserve">Бессознательно познать мир невозможно. Даже в запоминании пролетающих фактов нужна такая цепкая память, которая тренируется множеством воплощений. А в мире материи значение прилежания возрастает. И дело даже не в механическом запоминании, или, как это называют, зубрежке, а в понимании предмета и отношении к нему с интересом. Бессознательное такой возможности не дает, если оно не имеет проводника, который подключился к резервуарам Хроники Акаши. И в этом плане всякая метода постижения бессознательного, претендующая на факт познавания, выглядит сомнительно. </w:t>
      </w:r>
    </w:p>
    <w:p>
      <w:pPr>
        <w:pStyle w:val="Normal"/>
        <w:rPr/>
      </w:pPr>
      <w:r>
        <w:rPr/>
        <w:t>Чтобы не впасть в череду заблуждений, нужно настраивать соответствующим образом свое сознание и не единожды его корректировать. Иначе рой духов-пересмешников так позабавится нами, что выбраться из представлений и клише, ими установленных, будет чрезвычайно сложно. Получится парадоксальная ситуация: желая познать что-то и возвыситься, замутненное сознание будет еще интенсивнее взбивать коктейль осколков мыслеформ, чужих и своих, которые вращаются вокруг нас и по всей планете. А, как известно, этот ментальный мусор неуничтожим и подвержен переработке лишь при расплаве планеты. Из этих осколков и представлений складываются чьи-то сновидения и ментальные образы при медитациях. И их опасность в том, что при соединении они дают кратковременное тело для одной из стихий, что производит их набухание, или концентрацию, в пространстве. Оккультисты считают, что неуправляемое состояние климата связано не столько с выбросами углекислоты при сжигании топлива и его добыче, сколько с увеличением количества людей, на которых психоинструкторы зарабатывают деньги. Все эти совместные медитации и всемирные бдения нарушают равновесие стихий и вызывают их возмущение.</w:t>
      </w:r>
    </w:p>
    <w:p>
      <w:pPr>
        <w:pStyle w:val="Normal"/>
        <w:rPr/>
      </w:pPr>
      <w:r>
        <w:rPr/>
      </w:r>
    </w:p>
    <w:p>
      <w:pPr>
        <w:pStyle w:val="Normal"/>
        <w:rPr/>
      </w:pPr>
      <w:r>
        <w:rPr/>
        <w:t>283. На Куршской косе, где растет так называемый танцующий или пьяный лес, наблюдается такое повышение радиационного фона, что чувства реагируют болью и дискомфортом. При прохождении самых активных зон, которые отмечены деревьями крайне мутированными и закрученными почти в бублик, наступает состояние резкой головной боли с полным помутнением рассудка. Обычно такое вызывается либо тепловым ударом, либо пересечением зон повышенного реликтового излучения, как это наблюдается у Белухи. Но по всем признакам и по исчерпании всех других версий обнаруживается факт присутствия на значительной глубине объекта в виде древнего летательного аппарата, чья защитная система работает до сих пор. При сканировании георадарами его можно обнаружить, если он не залегает глубже пятидесяти метров. Этот объект может напоминать ревущие котлы Якутии, входившие в единый комплекс противоастероидной защиты планеты, часть которого работает до сих пор, как это установлено было при падении Чебаркульского метеорита.</w:t>
      </w:r>
    </w:p>
    <w:p>
      <w:pPr>
        <w:pStyle w:val="Normal"/>
        <w:rPr/>
      </w:pPr>
      <w:r>
        <w:rPr/>
      </w:r>
    </w:p>
    <w:p>
      <w:pPr>
        <w:pStyle w:val="Normal"/>
        <w:rPr/>
      </w:pPr>
      <w:r>
        <w:rPr/>
        <w:t>284. Ошибка всех неофитов, которые могут оставаться таковыми в течение многих жизней, в том, что они так и не научились ни молитве, ни медитации, довольствуясь лишь процессом и механичностью исполнения. Тормоз всего рода человеческого — это умение пускать все на самотек. И если у некоторых народов старшей крови это выражено в поклонении судьбе, потому что ими давно пройден путь становления, утверждения и определения себя в космической шкале развития сознания, то у других этот путь даже и не начинался. Но у молодых наций велики амбиции и заявления о себе как избранной расе. По крайней мере, таковы заявления их лидеров.</w:t>
      </w:r>
    </w:p>
    <w:p>
      <w:pPr>
        <w:pStyle w:val="Normal"/>
        <w:rPr/>
      </w:pPr>
      <w:r>
        <w:rPr/>
        <w:t xml:space="preserve">Не должно медитативное состояние переполняться чувствами, впечатлениями и отождествлениями. Река должна течь мимо. А тот, кто медитирует, сидит на высоком берегу. И прежде чем небо откроется перед вами, как некоторые полагают, нужно усвоить Живую Этику, или то, что называется непричинением вреда и воспитанием в себе доброжелательности. И лишь только тогда огонь благодати станет доступен вашему сердцу. </w:t>
      </w:r>
    </w:p>
    <w:p>
      <w:pPr>
        <w:pStyle w:val="Normal"/>
        <w:rPr/>
      </w:pPr>
      <w:r>
        <w:rPr/>
        <w:t>Не спешите к яркости видений. Иногда значимое почти не замечается, но играет роль неоценимую. Эликсир мудрости не определяется физическими размерами, как и сама душа, которая не больше рисового зернышка у обычного человека.</w:t>
      </w:r>
    </w:p>
    <w:p>
      <w:pPr>
        <w:pStyle w:val="Normal"/>
        <w:rPr/>
      </w:pPr>
      <w:r>
        <w:rPr/>
      </w:r>
    </w:p>
    <w:p>
      <w:pPr>
        <w:pStyle w:val="Normal"/>
        <w:rPr/>
      </w:pPr>
      <w:r>
        <w:rPr/>
        <w:t xml:space="preserve">285. Следи за движением реки, но не входи в воду. Не во всех водоемах и не во всякое время можно омыться, потому что отравлена мысль человеческая, отравлены чувства. А вода как праматерь физического мира вбирает яд времен. </w:t>
      </w:r>
    </w:p>
    <w:p>
      <w:pPr>
        <w:pStyle w:val="Normal"/>
        <w:rPr/>
      </w:pPr>
      <w:r>
        <w:rPr/>
        <w:t xml:space="preserve">В состоянии размышлений и астрального видения пребывают все. Но не каждый выдвигает видения на первый план, предпочитая прятать их глубоко в тайниках души. </w:t>
      </w:r>
    </w:p>
    <w:p>
      <w:pPr>
        <w:pStyle w:val="Normal"/>
        <w:rPr/>
      </w:pPr>
      <w:r>
        <w:rPr/>
        <w:t xml:space="preserve">Чувствовидение и мыслевидение требуют предельной чистоты сознания и нервных каналов, а также определенного режима питания, не нарушающего равновесия души и тела. Иначе голодные галлюцинации или, хуже того, результаты наркотического опьянения будут смело выдаваться за подтверждения пророчеств, за их видеоряд. </w:t>
      </w:r>
    </w:p>
    <w:p>
      <w:pPr>
        <w:pStyle w:val="Normal"/>
        <w:rPr/>
      </w:pPr>
      <w:r>
        <w:rPr/>
        <w:t>Когда медитируете, уходите от земли, чтобы в оболочку ваших представлений не воплотились духи стихий и, возмущенные, не нанесли вреда людям.</w:t>
      </w:r>
    </w:p>
    <w:p>
      <w:pPr>
        <w:pStyle w:val="Normal"/>
        <w:rPr/>
      </w:pPr>
      <w:r>
        <w:rPr/>
      </w:r>
    </w:p>
    <w:p>
      <w:pPr>
        <w:pStyle w:val="Normal"/>
        <w:rPr/>
      </w:pPr>
      <w:r>
        <w:rPr/>
        <w:t xml:space="preserve">286. Все упреки по поводу повторений и напоминаний напрасны, потому что истины, не вросшие в сердце, нужно повторять снова и снова — как говорится, до мозолей в ушах. Можно удивлять мир сенсациями и новизной суждений, но не говорить главного, которое кажется иным устаревшим, а значит, ненужным. Но ведь на этих столпах держится весь мир. Можно заскучать от них. Можно извратить их. Можно, в конце концов, игнорировать их, как многие любители демократии западного толка. Но от этого они не перестанут существовать. И все, что не входит в созвучие с ними, будет отторгаться и разрушаться, хотя внешне некоторое время это будет совсем незаметно. </w:t>
      </w:r>
    </w:p>
    <w:p>
      <w:pPr>
        <w:pStyle w:val="Normal"/>
        <w:rPr/>
      </w:pPr>
      <w:r>
        <w:rPr/>
        <w:t>Хула на Духа Святого, а значит, на божественный уклад и закон вселенной, недопустима, поскольку это грозит разрушением связи человечества с его Хранителями. И если пуповина, связывающая матерь и дитя, сохраняется в тонком виде до тех пор, пока человек жив, то и люди не лишены этой постоянной опеки со стороны своих Высших Создателей. Без этого охранения мир давно бы впал в бездну жесточайшего безумия и был бы обречен на саморазрушение.</w:t>
      </w:r>
    </w:p>
    <w:p>
      <w:pPr>
        <w:pStyle w:val="Normal"/>
        <w:rPr/>
      </w:pPr>
      <w:r>
        <w:rPr/>
      </w:r>
    </w:p>
    <w:p>
      <w:pPr>
        <w:pStyle w:val="Normal"/>
        <w:rPr/>
      </w:pPr>
      <w:r>
        <w:rPr/>
        <w:t xml:space="preserve">287. Самый изысканный материал может быть предоставлен человеку. Но он будет лежать годами, если искра творчества и созидания не озарила сознание и не подтолкнула чувства и тело к действию. Потенциал каждой души так велик, что за человеческую жизнь он не используется даже на десятую часть. Но все накопления, все знания в разных областях ждут своего часа, когда их позовут и они будут востребованы. Если душа каждого человека имеет потенциал Планетного Духа, то нужно понимать ее значение и ценность, а также неистребимую уникальность. </w:t>
      </w:r>
    </w:p>
    <w:p>
      <w:pPr>
        <w:pStyle w:val="Normal"/>
        <w:rPr/>
      </w:pPr>
      <w:r>
        <w:rPr/>
        <w:t xml:space="preserve">На берегу океанов, морей и рек множество отмелей. Еще больше песка во всех пустынях мира. И каждая песчинка несет след неповторимости в своем химизме и в окружении своего микромира. Каждая из них являет собой целую вселенную. </w:t>
      </w:r>
    </w:p>
    <w:p>
      <w:pPr>
        <w:pStyle w:val="Normal"/>
        <w:rPr/>
      </w:pPr>
      <w:r>
        <w:rPr/>
        <w:t>Любая творческая мысль создает переустройство частей материи, созидая из материала разрушения новый монолит построений, как из космической пыли некогда распавшихся планет создается новая форма сцепления, предназначенная для существ, нам неведомых. Все новые планеты созданы из древней Протоматерии.</w:t>
      </w:r>
    </w:p>
    <w:p>
      <w:pPr>
        <w:pStyle w:val="Normal"/>
        <w:rPr/>
      </w:pPr>
      <w:r>
        <w:rPr/>
      </w:r>
    </w:p>
    <w:p>
      <w:pPr>
        <w:pStyle w:val="Normal"/>
        <w:rPr/>
      </w:pPr>
      <w:r>
        <w:rPr/>
        <w:t>288. Одиночество добровольное или вынужденное создает ощущение повышенной чуткости, когда человек замечает в себе и пространстве многое из того, что было бронировано присутствием кого-то и перемешиванием энергий. Самоуглубление в процесс деятельности своей души настраивается духовным устремлением — и это основной фактор. Чтобы войти в темное помещение, нужно зажечь свечу или взять яркий фонарь, который позволит увидеть все, что есть впереди. Луч фонаря, как ничто другое, иллюстрирует само устремление. И если даже пространство вокруг остается темным, то узкая полоса света всегда указывает верную дорогу.</w:t>
      </w:r>
    </w:p>
    <w:p>
      <w:pPr>
        <w:pStyle w:val="Normal"/>
        <w:rPr/>
      </w:pPr>
      <w:r>
        <w:rPr/>
        <w:t xml:space="preserve">Часто нервное истощение являет собой вспышки ярких видений. Но их спонтанность и стихийность зависят от неопределенности запросов. Стоит ли видеть все подряд или нужно фильтровать свои представления? Облако радужных пылинок окружает каждого человека, а мысль наполняет их своим содержанием сообразно тому, что ты хочешь увидеть. В этом плане необходима твердая иерархическая линия: чего ты хочешь от своих видений и для какой цели тревожишь способность ясновидения? Это не забава и не игра, но серьезная работа души. И если она не направлена на высшую степень помощи людям, то человек видящий навсегда может остаться в сферах инферно, когда мучительные и жуткие видения будут его преследовать неотступно, как это описано в повести Е.П. Блаватской «Заколдованная жизнь». Ясновидение не самоцель, а инструмент для реализации задач духа. Нельзя применять тонкие вещи для грубых действий. </w:t>
      </w:r>
    </w:p>
    <w:p>
      <w:pPr>
        <w:pStyle w:val="Normal"/>
        <w:rPr/>
      </w:pPr>
      <w:r>
        <w:rPr/>
        <w:t>Работа воображения может реализовывать самые невероятные проекты. В юности Е.П.Б. переписывалась с астральным респондентом, которого она сама создала, как выяснилось позже. Многие видения являются продуктами работы нашего собственного ума. Как говорится: «У людей живет понятие мертвых Архатов, и бедные йоги питают воображение их своими образами». Не принимайте все за чистую монету. В пространстве так много ментального мусора. Чистые видения требуют чистой почвы.</w:t>
      </w:r>
    </w:p>
    <w:p>
      <w:pPr>
        <w:pStyle w:val="Normal"/>
        <w:rPr/>
      </w:pPr>
      <w:r>
        <w:rPr/>
      </w:r>
    </w:p>
    <w:p>
      <w:pPr>
        <w:pStyle w:val="Normal"/>
        <w:rPr/>
      </w:pPr>
      <w:r>
        <w:rPr/>
        <w:t xml:space="preserve">289. Молодость не знает, куда применить свою силу, а старость не ведает, где ее взять, достигнув степени полного ее использования. Парадокс существований в том и заключен, что, накопив опыт и освоив метод его приложения, нужно будет все это уносить с собой, до конца исчерпав силы физического тела или одной из его частей, участвующих в поддержании общего потока здоровой жизни. </w:t>
      </w:r>
    </w:p>
    <w:p>
      <w:pPr>
        <w:pStyle w:val="Normal"/>
        <w:rPr/>
      </w:pPr>
      <w:r>
        <w:rPr/>
        <w:t>Но кристалл накоплений и создает предрасположенность человека к занятиям в определенном ключе деятельности, из чего и образуется ручеек таланта. Бог может поцеловать ребенка, чтобы возбудить в нем вспоминание о том, в чем он больше всего преуспел. Но пульсация накоплений все равно будет побуждать его к этому и не успокоится до тех пор, пока не перейдет в более высокую форму вибраций, где токи прошлых накоплений образуют новое качество.</w:t>
      </w:r>
    </w:p>
    <w:p>
      <w:pPr>
        <w:pStyle w:val="Normal"/>
        <w:rPr/>
      </w:pPr>
      <w:r>
        <w:rPr/>
      </w:r>
    </w:p>
    <w:p>
      <w:pPr>
        <w:pStyle w:val="Normal"/>
        <w:rPr/>
      </w:pPr>
      <w:r>
        <w:rPr/>
        <w:t xml:space="preserve">290. Можно быть гигантом интеллекта и не обладать духовным синтезом, что является основным препятствием к постижению высших планов сознания. Духовная одаренность накапливается гораздо медленнее, чем образованность или начитанность, которые можно обрести в университете или школе, пользуясь сводом соответствующей литературы. Но синтез духа — а вернее, знание ума, чувств и подсознания, соединенное духовной задачей, — не всегда вмещается в обиход. Все привыкли раскладывать узнанное по полочкам, а не искать соединения в областях, почти невидимых. Иерархия возможностей слагается из таких сочетаний. </w:t>
      </w:r>
    </w:p>
    <w:p>
      <w:pPr>
        <w:pStyle w:val="Normal"/>
        <w:rPr/>
      </w:pPr>
      <w:r>
        <w:rPr/>
        <w:t>Духовный синтез находит необходимые резервы судьбы, способные проявиться при наличии качеств сотрудничества знаний. Управление страной нарушается тогда, когда разные структуры власти не связаны друг с другом, и даже соперничают. Так было во времена конца эпохи Брежнева, когда КГБ и МВД отстаивали приоритет своих ведомств, тем самым нанося вред безопасности страны. То же самое происходит и с сознанием, если не знать, куда приложить и как стыковать между собой мозаику накопленных фактов, подчас не желая с ними расставаться.</w:t>
      </w:r>
    </w:p>
    <w:p>
      <w:pPr>
        <w:pStyle w:val="Normal"/>
        <w:rPr/>
      </w:pPr>
      <w:r>
        <w:rPr/>
      </w:r>
    </w:p>
    <w:p>
      <w:pPr>
        <w:pStyle w:val="Normal"/>
        <w:rPr/>
      </w:pPr>
      <w:r>
        <w:rPr/>
        <w:t xml:space="preserve">291. Слова: «Бог вочеловечился, чтобы мы обожествились», — являют собой высочайшую духовную истину жертвы Иисуса Христа, прошедшего, как и многие другие Великие Учителя, пророки и подвижники через воплощение в земном теле, чтобы возвысить человеческую породу принятием в себя энергий высокого огня, который сам по себе чист по своей сути, и желанием применять духовность в повседневности, насыщая ею свой обиход и постепенно превращая его в служение истине. И насколько глубоко будет приниматься энергия высшего человечества, настолько психосилы будут проявляться. </w:t>
      </w:r>
    </w:p>
    <w:p>
      <w:pPr>
        <w:pStyle w:val="Normal"/>
        <w:rPr/>
      </w:pPr>
      <w:r>
        <w:rPr/>
        <w:t>Самый сложный период становления сознания, на который вообще не обращают внимания, перешагивая за ненадобностью, — это Живая Этика, включающая как непричинение вреда, так и приобретение сознанием устойчивого доброжелательства, сострадания и любви к человечеству. Весь успех медитационной и молитвенной практики заключен не в раздувании самости, но в тонком желании помочь Братству и миру. Не «Дай, Господи, мне!», а «Дай, Господи, людям!» И в этом различие всех размышлений и реализаций привлеченных сил пространства, приводящее к правому или левому пути.</w:t>
      </w:r>
    </w:p>
    <w:p>
      <w:pPr>
        <w:pStyle w:val="Normal"/>
        <w:rPr/>
      </w:pPr>
      <w:r>
        <w:rPr/>
      </w:r>
    </w:p>
    <w:p>
      <w:pPr>
        <w:pStyle w:val="Normal"/>
        <w:rPr/>
      </w:pPr>
      <w:r>
        <w:rPr/>
        <w:t xml:space="preserve">292. Пассионарное перемещение народов происходит под действием Космического Магнита, который материализует идеи высшей целесообразности или кармические изменения на планете. Замещение европейских жителей мусульманами, прибывающими из Африки и с Востока, закономерно и продлится до тех пор, пока будет действовать космический импульс. Пока богатые страны будут платить пособие и предоставлять работу беженцам, мигранты будут прибывать. Когда же золотая жила благополучия кончится, все возвратятся назад в свои страны. </w:t>
      </w:r>
    </w:p>
    <w:p>
      <w:pPr>
        <w:pStyle w:val="Normal"/>
        <w:rPr/>
      </w:pPr>
      <w:r>
        <w:rPr/>
        <w:t xml:space="preserve">Переустройство мира всегда сопровождалось исходом племен, и не только израильских. Точно так же тюрки хлынули из Великой Степи в Византию и Аравию, основав Османскую империю. А задолго до них скифы-саксы-шакьи, пришедшие с северных и сибирских земель, основали Венею, как когда-то именовалась Европа. Здесь мифологический Тесей, сын царя Эгея, победил минотавра как воплощенную цивилизацию, вышедшую из подземного мира и занимавшуюся каннибализмом. </w:t>
      </w:r>
    </w:p>
    <w:p>
      <w:pPr>
        <w:pStyle w:val="Normal"/>
        <w:rPr/>
      </w:pPr>
      <w:r>
        <w:rPr/>
        <w:t xml:space="preserve">В последних эпизодах исторических хроник была Америка как земля обетованная. Но и она была превращена в средство уничтожения и грабежа коренного населения. Но замысел высший был нацелен на построение государства новой формации, где свобода, равенство и братство были бы реальными, а не лозунговыми. Но не прошло и двухсот лет со дня основания США, как все духовные приоритеты рассыпались в пух и прах, а изначальные ценности и сама декларация прав человека остались лишь на бумаге. Динарий захватил власть над душами, независимо от размера капитала. Дух делячества витает в США повсюду и не скоро выветрится как из обихода, так и из внешней политики. </w:t>
      </w:r>
    </w:p>
    <w:p>
      <w:pPr>
        <w:pStyle w:val="Normal"/>
        <w:rPr/>
      </w:pPr>
      <w:r>
        <w:rPr/>
        <w:t>Обращение мира в Обитель Блага, как и эпоха Сатьи, только-только на пороге.</w:t>
      </w:r>
    </w:p>
    <w:p>
      <w:pPr>
        <w:pStyle w:val="Normal"/>
        <w:rPr/>
      </w:pPr>
      <w:r>
        <w:rPr/>
      </w:r>
    </w:p>
    <w:p>
      <w:pPr>
        <w:pStyle w:val="Normal"/>
        <w:rPr/>
      </w:pPr>
      <w:r>
        <w:rPr/>
        <w:t>293. Методичность и трудолюбие позволяют нарабатывать и накапливать лучшее качество творчества, изменяя изо дня в день в превосходную степень умение работать со словом, создавая эффект трансмутации. Обладание хорошим словарным запасом и умение грамотно излагать мысли не являются предпосылкой к литературному дару. Этими навыками владеют все образованные люди, но для творчества нужен духовный импульс, приводящий все способности в систему, подчиненную огненному началу вдохновения.</w:t>
      </w:r>
    </w:p>
    <w:p>
      <w:pPr>
        <w:pStyle w:val="Normal"/>
        <w:rPr/>
      </w:pPr>
      <w:r>
        <w:rPr/>
        <w:t xml:space="preserve">Спросят — зачем нужны все подробности внутренней жизни сознания, тем более что каждая душа индивидуальна в своем предназначении? Ответим — да, это так, но существуют общие для всех настройки энергий на импульс космического творчества. </w:t>
      </w:r>
    </w:p>
    <w:p>
      <w:pPr>
        <w:pStyle w:val="Normal"/>
        <w:rPr/>
      </w:pPr>
      <w:r>
        <w:rPr/>
        <w:t>Когда дух созрел и накопил напряжение для реализации своей жизненной задачи, для него не будет препон в ее исполнении. Огонь предназначения расплавит все преграды. И если это явление нужно миру, то оно найдет энергию поддержки, используя свободные запасы всеначальной энергии, накопления которой неисчислимы. Сама вселенная проявила лишь незначительную ее часть в создании космических образований. Эти кристаллы огненных, газообразных, ледяных и плотных тел плавают в поле психосил, как крупинки створоженного молока. А пахтанье, или вибрация осуществления, происходит непрестанно. И именно оно создает новые миры и то звучание космоса, известное как музыка сфер, которое не повторяет ни одного своего аккорда, каждую секунду изменяя свою мелодию.</w:t>
      </w:r>
    </w:p>
    <w:p>
      <w:pPr>
        <w:pStyle w:val="Normal"/>
        <w:rPr/>
      </w:pPr>
      <w:r>
        <w:rPr/>
      </w:r>
    </w:p>
    <w:p>
      <w:pPr>
        <w:pStyle w:val="Normal"/>
        <w:rPr/>
      </w:pPr>
      <w:r>
        <w:rPr/>
        <w:t xml:space="preserve">294. Любая критическая ситуация — это проверка внутренних качеств человека. Его реакция на неудобства этого мира, на неуступчивость людей в исполнении просьб — это лишь воспитание находчивости и смирения души. И бывает странным тот факт, что какая-то важная вещь зависит от воли незначительных людей. Это как в притче о слоне, которая гласит, что мышь боится кошки, кошка — собаки, собака — тигра, тигр боится только слона, а слон — мыши. Слона может трясти от ее присутствия, потому что мышь залезает в уши слону, и даже может устроить там гнездо, с чем слон не способен что-либо поделать. </w:t>
      </w:r>
    </w:p>
    <w:p>
      <w:pPr>
        <w:pStyle w:val="Normal"/>
        <w:rPr/>
      </w:pPr>
      <w:r>
        <w:rPr/>
        <w:t>Кармические обстоятельства часто представляют собой такой замкнутый круг. И редко кому удается из него вырваться. И если кто-то тебе отказал, то не нужно мысленно угрожать или мстить, но следует дождаться счастливых обстоятельств, если сам не можешь исправить положение. Доброжелательность проявляется в таких узлах и соединениях несовместимых элементов. Многие враждебные элементы нужно сгладить вопреки всему.</w:t>
      </w:r>
    </w:p>
    <w:p>
      <w:pPr>
        <w:pStyle w:val="Normal"/>
        <w:rPr/>
      </w:pPr>
      <w:r>
        <w:rPr/>
      </w:r>
    </w:p>
    <w:p>
      <w:pPr>
        <w:pStyle w:val="Normal"/>
        <w:rPr/>
      </w:pPr>
      <w:r>
        <w:rPr/>
        <w:t xml:space="preserve">295. Причинный Мир переплетается с Тонким, постепенно спуская ситуацию на материальный уровень. Иногда готовое сужденное ждет десятками лет, следуя за человеком. Но сам человек может не знать об этом, барахтаясь в мелкой луже обихода и пытаясь выбраться из нее. И брак не всегда оправдан, а соединение несоединимого не приносит пользы, хотя дает результаты проявлений. Те души, которые хотели бы воплотиться, толкают на некоторую эмоциональную слепоту, в которой любовь подменяется животной страстью. И лишь потом обнаруживается несовпадение взглядов и жизненных позиций. Но и в случае неудач образуется опыт жизненный, который необходим бывает для умения справляться с негативными состояниями психики, реагирующей на общую нервозность мира, его неуспокоенность и проблемы. </w:t>
      </w:r>
    </w:p>
    <w:p>
      <w:pPr>
        <w:pStyle w:val="Normal"/>
        <w:rPr/>
      </w:pPr>
      <w:r>
        <w:rPr/>
        <w:t>Человек — самое чуткое создание планеты. И от него зависит климат доброжелательности. После периода расхищения недр и уничтожения лесов и природных очагов культуры обязательно наступит восстановление.</w:t>
      </w:r>
    </w:p>
    <w:p>
      <w:pPr>
        <w:pStyle w:val="Normal"/>
        <w:rPr/>
      </w:pPr>
      <w:r>
        <w:rPr/>
      </w:r>
    </w:p>
    <w:p>
      <w:pPr>
        <w:pStyle w:val="Normal"/>
        <w:rPr/>
      </w:pPr>
      <w:r>
        <w:rPr/>
        <w:t xml:space="preserve">296. Затихание энергий до полной остановки перед величием Владычицы Белой Горы отражает наполнение души новыми энергиями, когда происходит полная перестройка тонких механизмов сознания и работы мысли. Напитываясь чистотой Алтая и его многовековыми наслоениями, человек, пришедший на поклонение Престолу Белых Богов, иногда совершив весьма трудное паломничество через физическое усилие и усталость, впитывает атмосферу постижения первозданной мудрости. А в какой форме она входит в сердце, решает сам человек. Для одних это невероятные впечатления и восторг духа. Для других — присутствие дивных звуков и ароматов. Для третьих — необычные прикосновения и голоса хоров или древних космических битв. А для большинства — это целый нескончаемый комплекс непередаваемых переживаний, возвышающих само представление о жизни. </w:t>
      </w:r>
    </w:p>
    <w:p>
      <w:pPr>
        <w:pStyle w:val="Normal"/>
        <w:rPr/>
      </w:pPr>
      <w:r>
        <w:rPr/>
        <w:t>Путь — всегда великий учитель. И он не может быть легким, потому что физиология слишком тяжела для одоления пространства. А материя всегда будет отставать от мысли, потому что явлена как ее осадок, прошедший через много-много трансформаций и уплотнений.</w:t>
      </w:r>
    </w:p>
    <w:p>
      <w:pPr>
        <w:pStyle w:val="Normal"/>
        <w:rPr/>
      </w:pPr>
      <w:r>
        <w:rPr/>
        <w:t xml:space="preserve">Вся наша жизнь — поклонение чему-то. И на смену ложным богам приходят цари небесные. Но само чувство, молитвенное, возвышающее дух, не пропадает, отталкиваясь от примитивных форм поклонения и приходя к слиянию и осознанию себя как части Бога. Но самостное представление должно навсегда оставить того, кто понял свою богоносность. Это вещи взаимоисключающие и взаимоуничтожающие. </w:t>
      </w:r>
    </w:p>
    <w:p>
      <w:pPr>
        <w:pStyle w:val="Normal"/>
        <w:rPr/>
      </w:pPr>
      <w:r>
        <w:rPr/>
        <w:t>Алтай как Великий Храм создан природой для молитвенного настроения. Потому и приводит сюда тропа тысячи и тысячи людей, к подножию Родовой Горы Белой Расы.</w:t>
      </w:r>
    </w:p>
    <w:p>
      <w:pPr>
        <w:pStyle w:val="Normal"/>
        <w:rPr/>
      </w:pPr>
      <w:r>
        <w:rPr/>
      </w:r>
    </w:p>
    <w:p>
      <w:pPr>
        <w:pStyle w:val="Normal"/>
        <w:rPr/>
      </w:pPr>
      <w:r>
        <w:rPr/>
        <w:t xml:space="preserve">297. Когда творческая цепь насыщается энергиями красоты, создается вращение орбит, привлекающее тождественные токи, которые материализуются в приходящих людей. Омовение в токах Дома Жизни создает магнит притяжения души к этому месту, когда не только необычные чувствования, но и прозрения в прошлое и будущее создают такие магнитные линии. </w:t>
      </w:r>
    </w:p>
    <w:p>
      <w:pPr>
        <w:pStyle w:val="Normal"/>
        <w:rPr/>
      </w:pPr>
      <w:r>
        <w:rPr/>
        <w:t xml:space="preserve">Дом Жизни — это место встречи людей, которые, может быть, не встречались тысячи и тысячи лет и вихрем времени были разбросаны в потоке воплощений в разные края планеты. Но зов сердца, не объяснимый для разума, но влекущий чувства, совсем не наваждение или безумие, но голос неизжитых возможностей судьбы, которая умеет собирать все полезные зерна гораздо более тщательно, чем самый рачительный хозяин. </w:t>
      </w:r>
    </w:p>
    <w:p>
      <w:pPr>
        <w:pStyle w:val="Normal"/>
        <w:rPr/>
      </w:pPr>
      <w:r>
        <w:rPr/>
        <w:t>Импульс творческой батареи пульсирует на дальние расстояния через пирамидальную форму. И в процессе очищения происходит феномен трансмутации даже физических веществ. И чем тоньше вещество, тем активнее происходит отделение тяжелых элементов от легких. Можно указать на хрестоматийный и много раз упоминаемый пример дыма от работающей бензопилы во время строительства каркаса пирамиды, когда тот, кто соединял вершину, почувствовал запах ладана. Сама форма преобразила зловоние в тончайший аромат.</w:t>
      </w:r>
    </w:p>
    <w:p>
      <w:pPr>
        <w:pStyle w:val="Normal"/>
        <w:rPr/>
      </w:pPr>
      <w:r>
        <w:rPr/>
      </w:r>
    </w:p>
    <w:p>
      <w:pPr>
        <w:pStyle w:val="Normal"/>
        <w:rPr/>
      </w:pPr>
      <w:r>
        <w:rPr/>
        <w:t xml:space="preserve">298. Заявление некоторых товарищей о том, что «мы строили пирамиду», очень самонадеянно, потому что в это «мы» входит такое число помощников, явных и незримых, что каждый из участников как колос в поле, который невозможно выделить среди всей нивы. Были вдохновители и меценаты. Были те, кто начинал эту трудную работу. Но говорить о каком-то узком круге строителей — это пустое сотрясение атмосферы еще и потому, что строительство продолжается и не скоро будет завершено по многим причинам. </w:t>
      </w:r>
    </w:p>
    <w:p>
      <w:pPr>
        <w:pStyle w:val="Normal"/>
        <w:rPr/>
      </w:pPr>
      <w:r>
        <w:rPr/>
        <w:t xml:space="preserve">По поводу всех участников строительства есть напоминающий список. Ничьи заслуги не забыты. Но и незаменимость или приоритет того или иного строителя не утверждаются. Все в равной мере были привлечены по своему добровольному решению. Кто смог что-то привнести в кристалл общего труда, честь ему за это и хвала. Но и отказавшихся от помощи Дому Жизни никто не осуждает. </w:t>
      </w:r>
    </w:p>
    <w:p>
      <w:pPr>
        <w:pStyle w:val="Normal"/>
        <w:rPr/>
      </w:pPr>
      <w:r>
        <w:rPr/>
        <w:t>Но не нужно объявлять о своем главенстве или незаменимости. Не было бы одних, пришли бы другие и сделали задуманное. Когда нечего больше предъявить или вспомнить в жизни, человек напоминает о самом малом своем благодеянии, забывая о других вещах, которые не украшали его поведение, но отражали лишь темные стороны души.</w:t>
      </w:r>
    </w:p>
    <w:p>
      <w:pPr>
        <w:pStyle w:val="Normal"/>
        <w:rPr/>
      </w:pPr>
      <w:r>
        <w:rPr/>
      </w:r>
    </w:p>
    <w:p>
      <w:pPr>
        <w:pStyle w:val="Normal"/>
        <w:rPr/>
      </w:pPr>
      <w:r>
        <w:rPr/>
        <w:t xml:space="preserve">299. Где наибольший пиетет, там близко и отрицание. И наоборот. Напряжение одного свойства переходит в напряжение другого. Космический маятник не может стоять на одном месте, как и сам отсчет времени не может остановиться. При ускорении времени и труд должен быть более интенсивным. Вхождение в космический поток возносит даже незначительное явление вверх, создавая из него акт мирового порядка. </w:t>
      </w:r>
    </w:p>
    <w:p>
      <w:pPr>
        <w:pStyle w:val="Normal"/>
        <w:rPr/>
      </w:pPr>
      <w:r>
        <w:rPr/>
        <w:t xml:space="preserve">Прислушивайтесь не к сладкой лести, которая лишь скрывает под своей маской гримасу зависти, но обращайте внимание на критику, если она взвешенная и аргументированная. Вдумчивость в изучении Бесед Наших — это путь к преданности. </w:t>
      </w:r>
    </w:p>
    <w:p>
      <w:pPr>
        <w:pStyle w:val="Normal"/>
        <w:rPr/>
      </w:pPr>
      <w:r>
        <w:rPr/>
        <w:t>Спокойствие не должно доходить до безразличия: иначе такая гармония может превратиться в цинизм, и даже духовный фашизм. Наши души ловят и проверяют на малейшее проявление собственной избранности и уникальности. Стоит только превысить самооценку, как сразу же находятся средства, чтобы раздуть огонь нашего самомнения и высокомерия. Знание своего места в мире не то же самое, что надуманное представление о себе.</w:t>
      </w:r>
    </w:p>
    <w:p>
      <w:pPr>
        <w:pStyle w:val="Normal"/>
        <w:rPr/>
      </w:pPr>
      <w:r>
        <w:rPr/>
      </w:r>
    </w:p>
    <w:p>
      <w:pPr>
        <w:pStyle w:val="Normal"/>
        <w:rPr/>
      </w:pPr>
      <w:r>
        <w:rPr/>
        <w:t xml:space="preserve">300. Механизм межнациональных отношений был значительно подорван, когда в Советском Союзе были выделены территории под отдельные республики. В царской России были губернии, в которых не было различия по национальному признаку. А территориальное деление в виде союзных республик стало миной замедленного действия, что можно выразить формулой, проповедуемой отцами западного мира: «Разделяй и властвуй». </w:t>
      </w:r>
    </w:p>
    <w:p>
      <w:pPr>
        <w:pStyle w:val="Normal"/>
        <w:rPr/>
      </w:pPr>
      <w:r>
        <w:rPr/>
        <w:t xml:space="preserve">Как можно было Великую Степь поделить на республики, когда на ее необъятных просторах кочевали многие и многие племена и она считалась ничейной землей со времен древних ариев, а позднее сакьев или скифов? И лишь потом, при гигантской демографической вспышке, оттуда хлынули во все стороны тюрки-туранцы, захватившие Византию, Сирию и Ирак, а также многие иные земли Ближнего Востока. Перемешавшись с древними нациями, они все же не смогли искоренить как весь цвет Киликийской Армении, так и остатки славяно-греческого этноса. </w:t>
      </w:r>
    </w:p>
    <w:p>
      <w:pPr>
        <w:pStyle w:val="Normal"/>
        <w:rPr/>
      </w:pPr>
      <w:r>
        <w:rPr/>
        <w:t xml:space="preserve">И современные попытки возрождения алтайской общности народов были бы совсем не плохи, если бы не финансировались госдепом США и ЦРУ, Турцией и саудитами. И вся эта идентичность малых народов есть не что иное, как разжигание костра межнациональной ненависти, что, проще и вкратце говоря, звучит так: русские заняли нашу землю и правят на ней, а нас, бедных, сгоняют с нее. </w:t>
      </w:r>
    </w:p>
    <w:p>
      <w:pPr>
        <w:pStyle w:val="Normal"/>
        <w:rPr/>
      </w:pPr>
      <w:r>
        <w:rPr/>
        <w:t>В роли обиженных легко выступать. Но опомнитесь! Кто попросился под крыло России, спасаясь от китайского геноцида? Нужно знать историю отношений между народами и не строить ее на основе пустых фантазий национальных элит. Зайсаны ушли в прошлое. И сами они, собравшись, обратились к Белой Царице, чтобы она приняла их в свое подданство со всем народом и землями. Разжечь костер неприязни легко, но погасить трудно.</w:t>
      </w:r>
    </w:p>
    <w:p>
      <w:pPr>
        <w:pStyle w:val="Normal"/>
        <w:rPr/>
      </w:pPr>
      <w:r>
        <w:rPr/>
      </w:r>
    </w:p>
    <w:p>
      <w:pPr>
        <w:pStyle w:val="Normal"/>
        <w:rPr/>
      </w:pPr>
      <w:r>
        <w:rPr/>
        <w:t xml:space="preserve">301. В утренний час, когда едва-едва на востоке загорается заря, звучат молитвы и призывы о том, чтобы новый день был благостен и милостив для рода человеческого. Все силы духовного единства, накопленные за пятьдесят два года Бога Брамы, которые прожила планета Земля как живое существо, необходимо постоянно обновлять, чтобы молитва не стала заученным бормотанием, а приношения сердца не обратились в притворство. Надо поддерживать мощь, накопленную усилиями людей, которые подвигом своего духа создали охранительную стену вокруг нашего Ковчега Жизни в виде вибрирующей огненной сети. </w:t>
      </w:r>
    </w:p>
    <w:p>
      <w:pPr>
        <w:pStyle w:val="Normal"/>
        <w:rPr/>
      </w:pPr>
      <w:r>
        <w:rPr/>
        <w:t>Побуждение себя к беседе с Небесами — это создание энергетического феномена трансмутации, который в большой степени характерен для пирамиды, где постоянно действующий тороид, закачивая энергии тамасических, невежественных, проявлений, преобразует их в силу возжженного духа.</w:t>
      </w:r>
    </w:p>
    <w:p>
      <w:pPr>
        <w:pStyle w:val="Normal"/>
        <w:rPr/>
      </w:pPr>
      <w:r>
        <w:rPr/>
      </w:r>
    </w:p>
    <w:p>
      <w:pPr>
        <w:pStyle w:val="Normal"/>
        <w:rPr/>
      </w:pPr>
      <w:r>
        <w:rPr/>
        <w:t xml:space="preserve">302. Зачем столько писать, растрачивая слова и убеждая людей в том, что они не хотят слышать? Мировая энергия, ноосфера, состоящая из сил и знаний разного рода, касается каждого из живущих. Человек не может быть отделен и изолирован от того воздуха, который он вдыхает, и от тех элементов, из которых состоит. </w:t>
      </w:r>
    </w:p>
    <w:p>
      <w:pPr>
        <w:pStyle w:val="Normal"/>
        <w:rPr/>
      </w:pPr>
      <w:r>
        <w:rPr/>
        <w:t xml:space="preserve">Задача человечества — вывести материю на новый уровень, почти приблизив ее к духовности,  к плану подчинения мысли всех реакций пространства. Из пространства, по сути дела, происходят все явления мира, весь спектр разнообразия в виде миллиардов форм, которые не повторяются, обновляясь каждое мгновение. Творчество Матери Мира не прекращается. И не может остановиться этот процесс вечного обновления. </w:t>
      </w:r>
    </w:p>
    <w:p>
      <w:pPr>
        <w:pStyle w:val="Normal"/>
        <w:rPr/>
      </w:pPr>
      <w:r>
        <w:rPr/>
        <w:t>Неблагодарное занятие убеждать людей, живущих в мире плотной материи, в том, что они одухотворены и имеют предрасположение к тому. Ведь, казалось бы, материя накрепко приковывает к себе даже самых возвышенных существ этого мира. Но ведь человек что-то ищет и еще к чему-то стремится, кроме примитивных нужд. И только человек способен к самосознанию и устремлению, потому что воплощенные в других планах бытия высшие принципы требуют своего проявления в материи хотя бы в виде доброжелательных мыслей и молений об общем благе. Личное: «Дай мне!» или «Пошли мне!» — конечно же, исполнится, но оно не обретет связи со всеми энергиями благодати, которые удерживают вселенную в равновесии. Благо неугасимо. Оно не истощается и не пропадает.</w:t>
      </w:r>
    </w:p>
    <w:p>
      <w:pPr>
        <w:pStyle w:val="Normal"/>
        <w:rPr/>
      </w:pPr>
      <w:r>
        <w:rPr/>
      </w:r>
    </w:p>
    <w:p>
      <w:pPr>
        <w:pStyle w:val="Normal"/>
        <w:rPr/>
      </w:pPr>
      <w:r>
        <w:rPr/>
        <w:t xml:space="preserve">303. На каменистой тропе Али увидел, как черная змея переползла дорогу и скрылась в песках. Следуя древней традиции знаков предостережения, он повернул вправо и пошел в обход горы. И лишь когда он поднялся по крутому склону на вершину, то увидел, что над тропой сидит человек, настороженно всматривающийся в сумерки. Сколько покушений Али миновал, он даже и не считал. Но в саму пещеру недруги входить боялись, опасаясь того, что Дух-Водитель накажет их за святотатство. </w:t>
      </w:r>
    </w:p>
    <w:p>
      <w:pPr>
        <w:pStyle w:val="Normal"/>
        <w:rPr/>
      </w:pPr>
      <w:r>
        <w:rPr/>
        <w:t xml:space="preserve">Аравитяне были чрезвычайно суеверными людьми, как и другие дети пустыни и гор. Они ощущали присутствие других существ, которые были невидимы и неслышимы. Плотный воздух, который духи занимали, приводил их в трепет и холод. </w:t>
      </w:r>
    </w:p>
    <w:p>
      <w:pPr>
        <w:pStyle w:val="Normal"/>
        <w:rPr/>
      </w:pPr>
      <w:r>
        <w:rPr/>
        <w:t xml:space="preserve">В пустыне граница миров размыта. И особенно по ночам кажется, что тьма кишит джинами, от которых нет спасения. И только Луна оберегает от власти зла и страха. Это и было одной из причин, в ряду многих других, по которой лунный символ был избран для нового верования, во многом впитавшего иудаизм и христианство, а также другие племенные суеверия в виде поклонения камням и источникам. Для жителей пустыни последнее было обычным делом: ведь вода и камень дают защиту от зноя, а высокие камни спасают от ударов жестоких песчаных бурь. </w:t>
      </w:r>
    </w:p>
    <w:p>
      <w:pPr>
        <w:pStyle w:val="Normal"/>
        <w:rPr/>
      </w:pPr>
      <w:r>
        <w:rPr/>
        <w:t>В пещере загорелся крошечный огонек, словно светлячок, сидящий на листочке; словно искра, от которой возжигается великое пламя. Али распростерся во весь рост, который был немал, и занял весь пол пещеры. Оставался только тот священный угол, в котором Ему являлся Джабраил, известный в христианстве как Вестник Огненного Мира, Архангел Гавриил, один из главных Помощников Всемогущего и Всеведущего Господа.</w:t>
      </w:r>
    </w:p>
    <w:p>
      <w:pPr>
        <w:pStyle w:val="Normal"/>
        <w:rPr/>
      </w:pPr>
      <w:r>
        <w:rPr/>
      </w:r>
    </w:p>
    <w:p>
      <w:pPr>
        <w:pStyle w:val="Normal"/>
        <w:rPr/>
      </w:pPr>
      <w:r>
        <w:rPr/>
        <w:t>304. Святым называется тот, кто светит людям свечением своего сердца. Люди приходят, чтобы погреться около такого человека, чтобы смирить горечь своих печалей и успокоить душу. Во времена общего озлобления так мало искренних и открытых людей. Большинство боятся вылезти из своего панциря, опасаясь насмешек или подавления воли, без чего жизнь земная не обходится, потому что век Кали позволяет проявлять и воплощать все накопленные мерзости и демонические наклонности, которые властвуют в низших мирах.</w:t>
      </w:r>
    </w:p>
    <w:p>
      <w:pPr>
        <w:pStyle w:val="Normal"/>
        <w:rPr/>
      </w:pPr>
      <w:r>
        <w:rPr/>
        <w:t>Светить людям трудно. Даже обычный уличный фонарь люди пытаются разбить, чтобы свет по ночам не мешал им незаметно совершать преступления. Древняя практика обнаружения убийцы, когда над телом погибшего зажигали траву определенного состава и дым от нее выявлял всю картину произошедшего и само лицо убийцы, давно ушла. Но мы знаем, что присутствие святых людей смиряет дурные мысли и гасит черный огонь, которого за темный век накопилось столько, что он способен разорвать планету на части. Он одна из причин капризов погоды.</w:t>
      </w:r>
    </w:p>
    <w:p>
      <w:pPr>
        <w:pStyle w:val="Normal"/>
        <w:rPr/>
      </w:pPr>
      <w:r>
        <w:rPr/>
      </w:r>
    </w:p>
    <w:p>
      <w:pPr>
        <w:pStyle w:val="Normal"/>
        <w:rPr/>
      </w:pPr>
      <w:r>
        <w:rPr/>
        <w:t xml:space="preserve">305. Вещих сновидцев, как и вещих снов, ничтожно мало. Но качеству их и истине можно доверять. Извлечение из Чаши наших впечатлений происходит произвольно, когда душа касается родственной души через контакт аур или через обсуждение духовных тем, когда провода духа соединяют невидимые нити прошлых воплощений, а Чаша источает аромат памяти. Фрагменты, а то и целые жизни, можно увидеть в мире забвения от этого физического плана, который мы считаем явью, но в котором, на самом деле, присутствует лишь незначительная часть нашего сознания, достаточная для осуществления задач этого мира. </w:t>
      </w:r>
    </w:p>
    <w:p>
      <w:pPr>
        <w:pStyle w:val="Normal"/>
        <w:rPr/>
      </w:pPr>
      <w:r>
        <w:rPr/>
        <w:t>Но привхождение частей духа происходит каждое семилетие до самого конца человеческой жизни. И, покинув эту часть бытия с мыслью и делом, на которых остановились, в начале следующего воплощения мы начнем свой путь прозрения именно с них, чтобы продолжить развитие темы, черпая из неисчерпаемых возможностей сознания, которое никогда не рождалось и не может умереть. Сознание меняет оболочки и обличия тел, но никогда не отождествляет себя с ними и не растворяется в них. Тело лишь временное пристанище сознания и тот инструмент, посредством которого оно действует в мире плотном. Это скорее манипулятор сознания, чем его выразитель.</w:t>
      </w:r>
    </w:p>
    <w:p>
      <w:pPr>
        <w:pStyle w:val="Normal"/>
        <w:rPr/>
      </w:pPr>
      <w:r>
        <w:rPr/>
      </w:r>
    </w:p>
    <w:p>
      <w:pPr>
        <w:pStyle w:val="Normal"/>
        <w:rPr/>
      </w:pPr>
      <w:r>
        <w:rPr/>
        <w:t xml:space="preserve">306. Знание имеет семь ключей, но из них лишь буквальный принимается. Редко кто догадается что-то прочитать между строк, хотя в Наших Беседах достаточно пространства для размышлений и упражнений духа. </w:t>
      </w:r>
    </w:p>
    <w:p>
      <w:pPr>
        <w:pStyle w:val="Normal"/>
        <w:rPr/>
      </w:pPr>
      <w:r>
        <w:rPr/>
        <w:t xml:space="preserve">Коллекция руководств по овладению оккультными силами в книжных магазинах так велика, что число наименований такого рода доходит до миллиона. Но среди них лишь незначительную часть можно назвать настоящими жемчужинами, помогающими в духовном продвижении. </w:t>
      </w:r>
    </w:p>
    <w:p>
      <w:pPr>
        <w:pStyle w:val="Normal"/>
        <w:rPr/>
      </w:pPr>
      <w:r>
        <w:rPr/>
        <w:t>Упрекая кого-то в диктаторстве и требуя полного открытия всех тайников, люди не понимают, что вседозволенность не способна уравнять наличие способностей к наукам и искусствам и талантливость. Современные педагогические практики пытаются достичь такой системы воспитания и обучения, которые делают успешными такие попытки. Но здесь в большей степени работает фактор детей индиго, когда формация духов высших воплощается, с одной стороны, а с другой — поток инфернальных сущностей, получивших разрешение на воплощение в человеческом теле, что происходит в конце каждой Кали-Юги, когда Земля и ее атмосфера настолько переполняются ядом, что допускаются все способы его нейтрализации, в том числе и выброс отемненных душ в область физического мира, чтобы хотя бы на некоторое время усмирить недовольство тамаса.</w:t>
      </w:r>
    </w:p>
    <w:p>
      <w:pPr>
        <w:pStyle w:val="Normal"/>
        <w:rPr/>
      </w:pPr>
      <w:r>
        <w:rPr/>
      </w:r>
    </w:p>
    <w:p>
      <w:pPr>
        <w:pStyle w:val="Normal"/>
        <w:rPr/>
      </w:pPr>
      <w:r>
        <w:rPr/>
        <w:t xml:space="preserve">307. Для всех медитирующих неофитов, не ушедших от земли, Астрал приготовил готовые клише в виде ярких картин на тему избранности каждого из медитирующих. </w:t>
      </w:r>
    </w:p>
    <w:p>
      <w:pPr>
        <w:pStyle w:val="Normal"/>
        <w:rPr/>
      </w:pPr>
      <w:r>
        <w:rPr/>
        <w:t>Лихорадка овладения психическими силами любым способом захватила все слои населения. Но сейчас это скорее модно, чем необходимо. Если раньше перед отъездом надо было посидеть на дорожку, то теперь просто сидят, наслаждаясь воображаемыми путешествиями в своем мутном мире эмоций, в топке которых сгорает драгоценное время и добрая часть силы. Это лишь способ уклониться от социальной работы на земле, что, конечно же, может быть важнее всех фантазий и умствований личного порядка.</w:t>
      </w:r>
    </w:p>
    <w:p>
      <w:pPr>
        <w:pStyle w:val="Normal"/>
        <w:rPr/>
      </w:pPr>
      <w:r>
        <w:rPr/>
      </w:r>
    </w:p>
    <w:p>
      <w:pPr>
        <w:pStyle w:val="Normal"/>
        <w:rPr/>
      </w:pPr>
      <w:r>
        <w:rPr/>
        <w:t xml:space="preserve">308. «Творчество проявляется на всем сущем, и ждущие энергии находят свои применения или в других циклах, или в других мирах и формах». Материя, оплодотворенная вдохновением блага, определена как вещество иного состояния, чем было до того. Изменение сознания привносит и перемены в химизм крови, в самые глубинные ее основания. Хромосомы и гены — это лишь тело протила, или первичных энергий, отданных человеку во владение через его породителей. Особенности каждого отличия жизненной силы передаются по родовой линии, когда наследуется сущность зерна духа и его признаки, а также предрасположение к тому виду деятельности, которым занимались предки. Родовое занятие — это наслоение памяти поколений. </w:t>
      </w:r>
    </w:p>
    <w:p>
      <w:pPr>
        <w:pStyle w:val="Normal"/>
        <w:rPr/>
      </w:pPr>
      <w:r>
        <w:rPr/>
      </w:r>
    </w:p>
    <w:p>
      <w:pPr>
        <w:pStyle w:val="Normal"/>
        <w:rPr/>
      </w:pPr>
      <w:r>
        <w:rPr/>
        <w:t xml:space="preserve">309. Цеховые секреты мастерства связаны с тайными мистериальными культами. Если древние землепашцы и охотники для привлечения удачи совершали ритуальные вызывания в виде танцев, то рудознатцы, кузнецы, травознаи и другие категории занятых людей обязательно следовали этому способу привлечения к своему делу Высших Сил, не говоря уже о социальных сословиях, таких как жрецы, воины, купцы и ремесленники. </w:t>
      </w:r>
    </w:p>
    <w:p>
      <w:pPr>
        <w:pStyle w:val="Normal"/>
        <w:rPr/>
      </w:pPr>
      <w:r>
        <w:rPr/>
        <w:t xml:space="preserve">Кастовая система никого не разделяла. Она была подвижной, но и строго определенной. А переход из одного сословия в другое допускался, но достаточно редко. К тому нужно было приложить немалые усилия. Богатые крестьяне становились купцами, воинственные купцы — кшатриями, а образованные воины — браминами, иногда в себе совмещая признаки обеих варн. В Тибете это было выражено особенно в поиске перерожденцев Далай-Ламы и настоятелей крупнейших монастырей, которые могли родиться в беднейших семьях, с самой низкой социальной степенью. Это каким-то образом примиряло расслоение народа. Но все равно знать всегда была богаче, образованнее и имела больше возможностей во властных структурах. Творчество выдвигало свои приоритеты, ломая все самые крепкие границы и устои. У поэта или сказителя не спрашивали о его социальном статусе, лишь бы песня лилась горячо, возбуждая дух или скорбя о потере лучших сынов и дочерей родины. </w:t>
      </w:r>
    </w:p>
    <w:p>
      <w:pPr>
        <w:pStyle w:val="Normal"/>
        <w:rPr/>
      </w:pPr>
      <w:r>
        <w:rPr/>
        <w:t>Не может быть потеряна ни одна искра одаренности. В узловые моменты она всегда проявит себя в качестве, присущем ее напряжению.</w:t>
      </w:r>
    </w:p>
    <w:p>
      <w:pPr>
        <w:pStyle w:val="Normal"/>
        <w:rPr/>
      </w:pPr>
      <w:r>
        <w:rPr/>
      </w:r>
    </w:p>
    <w:p>
      <w:pPr>
        <w:pStyle w:val="Normal"/>
        <w:rPr/>
      </w:pPr>
      <w:r>
        <w:rPr/>
        <w:t xml:space="preserve">310. Входящего принимаем со всею благожелательностью, видя в нем искру божью или вестника Небес. А потом действуем сообразно поведению гостя, наблюдая за его желанием помогать или, наоборот, всячески отлынивать от работы. И, несмотря ни на что, нужно стараться не проявлять агрессивности, которая может указывать на избыток энергии или на одну из форм одержания, кратковременного или хронического. </w:t>
      </w:r>
    </w:p>
    <w:p>
      <w:pPr>
        <w:pStyle w:val="Normal"/>
        <w:rPr/>
      </w:pPr>
      <w:r>
        <w:rPr/>
        <w:t xml:space="preserve">Борьба за нравственность есть сохранение сил народа для благих целей, которых ему предстоит достичь. Легко указывать на недостатки и клеймить налево и направо взяточников и мздоимцев, но трудно на деле исправить такое положение вещей, устоявшееся на местном уровне с давних времен. </w:t>
      </w:r>
    </w:p>
    <w:p>
      <w:pPr>
        <w:pStyle w:val="Normal"/>
        <w:rPr/>
      </w:pPr>
      <w:r>
        <w:rPr/>
        <w:t xml:space="preserve">Элиты социальные, партийные и национальные отражают лишь часть приоритетов народа. Они не могут проникнуть в нужды каждого человека, не могут ответить на его духовные запросы, потому что лак богатства и власти искажает их представления, которые работают на их пользу. Но и в среде состоятельных людей есть сострадательные деятели, в основном вышедшие из простого народа, которые понимают тяготы неудобств из-за нехватки средств и помогают по силам своим фондам и малым социальным группам. </w:t>
      </w:r>
    </w:p>
    <w:p>
      <w:pPr>
        <w:pStyle w:val="Normal"/>
        <w:rPr/>
      </w:pPr>
      <w:r>
        <w:rPr/>
        <w:t>Государство не может удовлетворить все потребности еще и потому, что значительные суммы разворовываются чиновниками разного уровня. При этом сумма украденного настолько велика, что даже в одном регионе России достигает нескольких миллиардов рублей. Слишком слаб механизм контроля над расходованием бюджетных денег.</w:t>
      </w:r>
    </w:p>
    <w:p>
      <w:pPr>
        <w:pStyle w:val="Normal"/>
        <w:rPr/>
      </w:pPr>
      <w:r>
        <w:rPr/>
      </w:r>
    </w:p>
    <w:p>
      <w:pPr>
        <w:pStyle w:val="Normal"/>
        <w:rPr/>
      </w:pPr>
      <w:r>
        <w:rPr/>
        <w:t xml:space="preserve">311. Все Наши Беседы, впрочем как и множество других записей, направлены на пробуждение сознания человечества, в последнее время обратившегося к индустрии развлечений, спрос на которые растет из года в год. Атрофия человеческих чувств и вырождение естественных желаний приводят мир на грань разрушения. Но, наравне с поголовной зависимостью от СМИ, дух все равно находит предпочтения для своих проявлений. И если бы не было хотя бы искры таких светочей, то мир давно бы стал уделом сил инферно. </w:t>
      </w:r>
    </w:p>
    <w:p>
      <w:pPr>
        <w:pStyle w:val="Normal"/>
        <w:rPr/>
      </w:pPr>
      <w:r>
        <w:rPr/>
        <w:t xml:space="preserve">Когда людей пронзит понимание своего ничтожества, с того момента начнется путь восхождения. Термин «обнуление» как нельзя лучше подходит к полному проникновению в глубь своей души, когда вся мирская суета оказывается ненужной и не большей, чем столб пыли над дорогой. </w:t>
      </w:r>
    </w:p>
    <w:p>
      <w:pPr>
        <w:pStyle w:val="Normal"/>
        <w:rPr/>
      </w:pPr>
      <w:r>
        <w:rPr/>
        <w:t>Духовная составляющая выражена в совести человеческой. И если ее нет, а царят произвол и грубость, то наиболее тяжкая часть кармы прилипает к ауре. Не говорим, что нужно постоянно жить в эмпиреях. Наоборот, нужно райские правила и законы внедрять в мир земной: иначе материя засосет в свое болото.</w:t>
      </w:r>
    </w:p>
    <w:p>
      <w:pPr>
        <w:pStyle w:val="Normal"/>
        <w:rPr/>
      </w:pPr>
      <w:r>
        <w:rPr/>
      </w:r>
    </w:p>
    <w:p>
      <w:pPr>
        <w:pStyle w:val="Normal"/>
        <w:rPr/>
      </w:pPr>
      <w:r>
        <w:rPr/>
        <w:t xml:space="preserve">312. Каждое воплощение в плотную оболочку затемняет сознание. Но оно же при возвышении сознания дает невероятные возможности духа. Существа, достигшие в человеческом теле просветления, считаются дваждырожденными. И это не означает обязательно брамина, хотя быть им и иметь статус пастыря народа, несомненно, требует от человека святости, не сравнимой со средним уровнем. </w:t>
      </w:r>
    </w:p>
    <w:p>
      <w:pPr>
        <w:pStyle w:val="Normal"/>
        <w:rPr/>
      </w:pPr>
      <w:r>
        <w:rPr/>
        <w:t xml:space="preserve">Дваждырожденный — это дважды ставший ангелом. Первый раз — во времена творения, когда все сознания были облачены в огненный доспех. А второй раз — после обретения Небесного Света, святости, когда огненная сущность проявляется даже сквозь плотную оболочку. И таких существ в истории насчитывается ничтожно малое количество, хотя каждый из них сыграл значительную роль в судьбе своего народа. </w:t>
      </w:r>
    </w:p>
    <w:p>
      <w:pPr>
        <w:pStyle w:val="Normal"/>
        <w:rPr/>
      </w:pPr>
      <w:r>
        <w:rPr/>
        <w:t>Иерархия возможностей открывается для каждой души — лишь бы у нее была жажда совершенствования и познания мудрости. Человек, прежде всего, существо духовное. И то, что он омрачился, погрузившись в великое беспамятство, испив воды забвения, не означает полной потери накоплений опыта. При иных сочетаниях токов, когда Чаша Мудрости раскалена в огне устремлений, выплывает с ее дна аромат образов прошлого. Прояснение сознания все более овладевает человеком, особенно при его чистой жизни и к старости, когда острота страстей угасает, а мысль обретает над ними власть.</w:t>
      </w:r>
    </w:p>
    <w:p>
      <w:pPr>
        <w:pStyle w:val="Normal"/>
        <w:rPr/>
      </w:pPr>
      <w:r>
        <w:rPr/>
      </w:r>
    </w:p>
    <w:p>
      <w:pPr>
        <w:pStyle w:val="Normal"/>
        <w:rPr/>
      </w:pPr>
      <w:r>
        <w:rPr/>
        <w:t xml:space="preserve">313. Страшные августовские грозы последовали за той удивительной и теплой тишиной, которая совсем не свойственна горной ночи. Тьма наползала с запада. А молнии в виде бесшумных взрывов, когда горы отдают свой разряд электричества небу, сменялись поперечными линиями и гигантскими огненными деревьями, громадными и ветвистыми, которые возникали и угасали всего за одну секунду. </w:t>
      </w:r>
    </w:p>
    <w:p>
      <w:pPr>
        <w:pStyle w:val="Normal"/>
        <w:rPr/>
      </w:pPr>
      <w:r>
        <w:rPr/>
        <w:t xml:space="preserve">Онемение перед неуемной силой стихий достигало степени ужаса, когда человек ощущает свою беспомощность и ничтожность перед властью стихий, которые надвигаются в одном огромном слиянии. Ветер гнал тучи. Тучи извергали огонь и ливень. А благодатная земля принимала потоки великой силы с благодарностью и благоговением. </w:t>
      </w:r>
    </w:p>
    <w:p>
      <w:pPr>
        <w:pStyle w:val="Normal"/>
        <w:rPr/>
      </w:pPr>
      <w:r>
        <w:rPr/>
        <w:t>Гроза грохотала всю ночь. Капли струились, метались и пели. А раскаты грозы то налетали, то уходили. Гром был лишь отголоском того, что уже совершилось, — как новости в человеческом мире служат лишь слабым отражением случившегося.</w:t>
      </w:r>
    </w:p>
    <w:p>
      <w:pPr>
        <w:pStyle w:val="Normal"/>
        <w:rPr/>
      </w:pPr>
      <w:r>
        <w:rPr/>
      </w:r>
    </w:p>
    <w:p>
      <w:pPr>
        <w:pStyle w:val="Normal"/>
        <w:rPr/>
      </w:pPr>
      <w:r>
        <w:rPr/>
        <w:t xml:space="preserve">314. Учитесь любить людей даже сквозь слезы и оскорбления. Нужно понимать невежественную природу деревни, ее необразованность и невоспитанность, которые бьют по грядущим поколениям этого края. </w:t>
      </w:r>
    </w:p>
    <w:p>
      <w:pPr>
        <w:pStyle w:val="Normal"/>
        <w:rPr/>
      </w:pPr>
      <w:r>
        <w:rPr/>
        <w:t xml:space="preserve">В понятие любви и сострадания входит и работа с детьми. И это не просто развлечение их или одаривание подарками, но и обучение полезным занятиям. В драматическом кружке и в навыках «Умелых рук» идет не просто освоение азов домашней работы, но отражение других сторон жизни, которые дети не видят. Конечно же, правила этикета здесь неуместны, но уроки элементарной вежливости необходимы, так как грубость деревенского населения уже стала притчей во языцех. </w:t>
      </w:r>
    </w:p>
    <w:p>
      <w:pPr>
        <w:pStyle w:val="Normal"/>
        <w:rPr/>
      </w:pPr>
      <w:r>
        <w:rPr/>
        <w:t>Работайте, но не превышайте меру своих сил: иначе можно понапрасну надорваться, так и не добившись нужного результата. А упражнения души в сострадании никто не отменяет. Ее готовность всегда налицо.</w:t>
      </w:r>
    </w:p>
    <w:p>
      <w:pPr>
        <w:pStyle w:val="Normal"/>
        <w:rPr/>
      </w:pPr>
      <w:r>
        <w:rPr/>
      </w:r>
    </w:p>
    <w:p>
      <w:pPr>
        <w:pStyle w:val="Normal"/>
        <w:rPr/>
      </w:pPr>
      <w:r>
        <w:rPr/>
        <w:t xml:space="preserve">315. Состояние углубленного покоя на Толуно, почти доходящее до отстранения чувств, говорит о том, что это место основательно заряжено именно таким постижением. В аналогии с Индией можно сказать, что наслоение от применения методов погружения в себя создает поле легкого вхождения в концентрацию, а потом и в сосредоточение, когда мысли останавливаются, а сознание уходит в состояние низшей нирваны, из которой без последствий можно возвратиться. Но опасно перескакивать через ступени вхождения в процесс дхианы. Это вредно тем, что в ментальные сферы тащится за собой мусор неизжитых эмоций. Для того-то и нужно освоение начальных стадий этого трудного пути. Без ахимсы не достичь настоящего сосредоточения, не говоря уже о самадхи, которое разрушает физическое здоровье. </w:t>
      </w:r>
    </w:p>
    <w:p>
      <w:pPr>
        <w:pStyle w:val="Normal"/>
        <w:rPr/>
      </w:pPr>
      <w:r>
        <w:rPr/>
        <w:t>Эксперименты с психическим миром не безопасны для плоти. Лишь только сознательная работа с миром сновидений допускается как естественное состояние погружения в Тонкий Мир. Даже гипноз вредит тонкому телу.</w:t>
      </w:r>
    </w:p>
    <w:p>
      <w:pPr>
        <w:pStyle w:val="Normal"/>
        <w:rPr/>
      </w:pPr>
      <w:r>
        <w:rPr/>
      </w:r>
    </w:p>
    <w:p>
      <w:pPr>
        <w:pStyle w:val="Normal"/>
        <w:rPr/>
      </w:pPr>
      <w:r>
        <w:rPr/>
        <w:t xml:space="preserve">316. Сострадай людям, но не отождествляйся с их бедами. Кармические механизмы никто не отменял. Причина всех неудач — в уклонении от генеральной линии существований. </w:t>
      </w:r>
    </w:p>
    <w:p>
      <w:pPr>
        <w:pStyle w:val="Normal"/>
        <w:rPr/>
      </w:pPr>
      <w:r>
        <w:rPr/>
        <w:t xml:space="preserve">Сострадать — не означает взваливать чужой груз на свои плечи. Сострадать — значит помочь исправить положение, если очевидно, что человек встал на путь исправления. Можно подать человеку его мешок, но нести его каждый должен сам. </w:t>
      </w:r>
    </w:p>
    <w:p>
      <w:pPr>
        <w:pStyle w:val="Normal"/>
        <w:rPr/>
      </w:pPr>
      <w:r>
        <w:rPr/>
        <w:t>Множество болезней связано с отождествлением с другими людьми и острым сопереживанием, что не всегда правильно. Многие калеки стали таковыми в алкогольном угаре. О военных действиях не говорим, потому что во время войн нарушаются все кармические механизмы личности, а действует только карма страны.</w:t>
      </w:r>
    </w:p>
    <w:p>
      <w:pPr>
        <w:pStyle w:val="Normal"/>
        <w:rPr/>
      </w:pPr>
      <w:r>
        <w:rPr/>
      </w:r>
    </w:p>
    <w:p>
      <w:pPr>
        <w:pStyle w:val="Normal"/>
        <w:rPr/>
      </w:pPr>
      <w:r>
        <w:rPr/>
        <w:t xml:space="preserve">317. Можно назвать болезнь очищением. Но в таком ключе она может довести и до полного растворения в материи. </w:t>
      </w:r>
    </w:p>
    <w:p>
      <w:pPr>
        <w:pStyle w:val="Normal"/>
        <w:rPr/>
      </w:pPr>
      <w:r>
        <w:rPr/>
        <w:t>Физический носитель как средство, передающее наши знания накоплений и двигающее эволюционный процесс, нужно беречь. При отравленной атмосфере и пища растительная может быть отравлена, не говоря уже о средствах борьбы с вредителями и химических удобрениях, где концентрация активных веществ превышена во много раз и нарушен баланс сочетаний. То же касается и лекарств, которые при нарушении пропорций становятся ядом. Соблюдение меры является главным приоритетом нашей жизни.</w:t>
      </w:r>
    </w:p>
    <w:p>
      <w:pPr>
        <w:pStyle w:val="Normal"/>
        <w:rPr/>
      </w:pPr>
      <w:r>
        <w:rPr/>
      </w:r>
    </w:p>
    <w:p>
      <w:pPr>
        <w:pStyle w:val="Normal"/>
        <w:rPr/>
      </w:pPr>
      <w:r>
        <w:rPr/>
        <w:t>318. Запомните в числе многих одну очень важную истину: если вы позволяете себе вести себя высокомерно и грубо, то не удивляйтесь, что и с вами будут разговаривать подобным образом, проявляя всю изобретательность и издевку. Не стройте себе негативных ситуаций, которые вырастают гораздо быстрее, как и все сорняки на пажити человеческой. Поле судьбы не знает ошибок.</w:t>
      </w:r>
    </w:p>
    <w:p>
      <w:pPr>
        <w:pStyle w:val="Normal"/>
        <w:rPr/>
      </w:pPr>
      <w:r>
        <w:rPr/>
      </w:r>
    </w:p>
    <w:p>
      <w:pPr>
        <w:pStyle w:val="Normal"/>
        <w:rPr/>
      </w:pPr>
      <w:r>
        <w:rPr/>
        <w:t xml:space="preserve">319. Карма невыполненных обещаний и напрасных ожиданий возникает не на пустом месте. Значит, и вы кому-то давали уверения, что непременно выполните то, о чем давали надежду. И не нужно удивляться, что с вами поступили подобным образом. </w:t>
      </w:r>
    </w:p>
    <w:p>
      <w:pPr>
        <w:pStyle w:val="Normal"/>
        <w:rPr/>
      </w:pPr>
      <w:r>
        <w:rPr/>
        <w:t xml:space="preserve">В мире материи причина играет громадную роль. Если мир чувств и мыслей здесь не так быстро реагирует на человеческие деяния, то само действие порождает целую цепь событий. И качество их зависит от силы, вложенной в саму причину. Чем мощнее импульс, тем сильнее отдача. А куда унесет заряд, не знает никто. Но в любом случае он найдет своего породителя и вернется к нему, сделав полный оборот кармической спирали. </w:t>
      </w:r>
    </w:p>
    <w:p>
      <w:pPr>
        <w:pStyle w:val="Normal"/>
        <w:rPr/>
      </w:pPr>
      <w:r>
        <w:rPr/>
        <w:t>Возникновение человеческих отношений — самая сложная и трудноосознаваемая тема бытия. И поэтому ей уделяется столько внимания в Беседах. Говорят: «Что посеешь, то и пожнешь» или «Как аукнется, так и откликнется». Через всю житейскую мудрость проходит мысль о воздаянии и судьбе, которая пронизывает все живое, как нервы — наше тело. И нет такого места в нас, которое было бы лишено чувства осязания или контакта с окружающим миром. И если сама нервная структура являет собой присутствие стихии огня в нас, то кармические струны в ауре явлены как присутствие высшего иерархического управления. Сбой в отношениях может зависеть от малейшей причины, когда человек вдруг, забыв о приличиях, проявляет свою самость.</w:t>
      </w:r>
    </w:p>
    <w:p>
      <w:pPr>
        <w:pStyle w:val="Normal"/>
        <w:rPr/>
      </w:pPr>
      <w:r>
        <w:rPr/>
      </w:r>
    </w:p>
    <w:p>
      <w:pPr>
        <w:pStyle w:val="Normal"/>
        <w:rPr/>
      </w:pPr>
      <w:r>
        <w:rPr/>
        <w:t xml:space="preserve">320. Любая болезнь утончает сознание и уравновешивает энергию начал в человеке, приближая чувства к фазе тонкого видения. Когда власть тела ослабевает, высшие планы начинают доминировать, осуществляя дозу духовной радиации, допустимую для физического тела. </w:t>
      </w:r>
    </w:p>
    <w:p>
      <w:pPr>
        <w:pStyle w:val="Normal"/>
        <w:rPr/>
      </w:pPr>
      <w:r>
        <w:rPr/>
        <w:t xml:space="preserve">Через болезнь происходит выгорание отложений негатива в человеческом теле. Такой фактор, как повышенная температура, несмотря на мучительность состояния, являет собой очистительную процедуру. И, конечно же, следует замечать, что выздоровление приносит такие качества сознания, которые иногда еще не наблюдались нами в себе. </w:t>
      </w:r>
    </w:p>
    <w:p>
      <w:pPr>
        <w:pStyle w:val="Normal"/>
        <w:rPr/>
      </w:pPr>
      <w:r>
        <w:rPr/>
        <w:t xml:space="preserve">Но нарастание здоровых сил, или общая перезагрузка, несет в себе и неконтролируемые моменты их привхождения. Нужно быть готовым принять такую мощь всеначальной энергии. И без отдачи ее Иерархии можно просто не справиться с этой космической волной. Если нет четкого устремления и труда, куда направляется основной поток жизненной силы, то любое выздоровление может привести к еще худшей болезни. </w:t>
      </w:r>
    </w:p>
    <w:p>
      <w:pPr>
        <w:pStyle w:val="Normal"/>
        <w:rPr/>
      </w:pPr>
      <w:r>
        <w:rPr/>
        <w:t xml:space="preserve">Для окончательного устранения болезни нужно удалить саму невидимую причину, или дьявольское семя, живущее в каждом человеке. Йоговский термин «сожженные семена» связан, прежде всего, с процессом уничтожения каналов связи с миром низших планов Астрала. </w:t>
      </w:r>
    </w:p>
    <w:p>
      <w:pPr>
        <w:pStyle w:val="Normal"/>
        <w:rPr/>
      </w:pPr>
      <w:r>
        <w:rPr/>
        <w:t>Говорят, что болезнь вызывают злые духи. И причин для их насылания так много, что говорить лишь о собственных весьма сложно. Само неудовольствие людей провоцирует недомогание. Защита нужна прежде всех мер.</w:t>
      </w:r>
    </w:p>
    <w:p>
      <w:pPr>
        <w:pStyle w:val="Normal"/>
        <w:rPr/>
      </w:pPr>
      <w:r>
        <w:rPr/>
      </w:r>
    </w:p>
    <w:p>
      <w:pPr>
        <w:pStyle w:val="Normal"/>
        <w:rPr/>
      </w:pPr>
      <w:r>
        <w:rPr/>
        <w:t xml:space="preserve">321. Пора выжигать все формы вожделения, трансмутируя их в духоразумение, в великий поток творческого самопроникновения. Ведь человек оперирует лишь десятой долей своих электромагнитных излучений, оставляя где-то за занавесом непознанного остальные части, которые могли бы быть реализованы в психические силы. И здесь на страже постижения всеначальной энергии стоит наша воля, которая не пускает в Мир Света тех, кто потерял ключи нравственности. </w:t>
      </w:r>
    </w:p>
    <w:p>
      <w:pPr>
        <w:pStyle w:val="Normal"/>
        <w:rPr/>
      </w:pPr>
      <w:r>
        <w:rPr/>
        <w:t>Можно взломать замок. Можно перелезть через стену. Но это будет незаконное проникновение, потому что открытие врат дает крылья и код доступа в те области, которые когда-то были запретны. Законное разрешение дает привилегии космически свободного человека и право не опасаться наказания за несанкционированное вторжение. Когда есть разрешение, тогда, во избежание проблем определенного плана, приставляются сопровождающие как гиды-переводчики или советники духа.</w:t>
      </w:r>
    </w:p>
    <w:p>
      <w:pPr>
        <w:pStyle w:val="Normal"/>
        <w:rPr/>
      </w:pPr>
      <w:r>
        <w:rPr/>
      </w:r>
    </w:p>
    <w:p>
      <w:pPr>
        <w:pStyle w:val="Normal"/>
        <w:rPr/>
      </w:pPr>
      <w:r>
        <w:rPr/>
        <w:t xml:space="preserve">322. Множества светят отраженным светом и поют с чужого голоса, не удосуживаясь возжечь собственный светильник, а лишь оглядываясь на рекламные огни чужой жизни. Большинство воплощенных не доходят до осознания своей жизненной программы, если она вообще сформирована в их сознании. Ведь основной уровень человечества можно считать младенческим. И прежде чем дух обнаружит свою стезю, ему нужно будет преодолеть инерцию ленивого, созерцательного бытования. </w:t>
      </w:r>
    </w:p>
    <w:p>
      <w:pPr>
        <w:pStyle w:val="Normal"/>
        <w:rPr/>
      </w:pPr>
      <w:r>
        <w:rPr/>
        <w:t>Встречи скучающей публики — самое неприглядное зрелище. Лейтмотив таких собраний — это пустословие и пронзительное ощущение убиения времени, которое люди просто не знают, к чему приложить, опускаясь до домино и карточных игр, иногда безвинных, но в большинстве азартных. Фосфор высшего нервного огня сгорает мгновенно и попусту. И если бы его поток был направлен вверх, то многие из людей получили бы облегчение как духа, так и тела. И если мы явились в этот мир, то нужно его чем-то одарить за это.</w:t>
      </w:r>
    </w:p>
    <w:p>
      <w:pPr>
        <w:pStyle w:val="Normal"/>
        <w:rPr/>
      </w:pPr>
      <w:r>
        <w:rPr/>
      </w:r>
    </w:p>
    <w:p>
      <w:pPr>
        <w:pStyle w:val="Normal"/>
        <w:rPr/>
      </w:pPr>
      <w:r>
        <w:rPr/>
        <w:t xml:space="preserve">323. Возвращение нормальных сновидений — хороший знак. Выздоровление всегда начинается с мира образов, за которым следует и проекция эмоциональная и физическая. </w:t>
      </w:r>
    </w:p>
    <w:p>
      <w:pPr>
        <w:pStyle w:val="Normal"/>
        <w:rPr/>
      </w:pPr>
      <w:r>
        <w:rPr/>
        <w:t>Осторожность необходима даже в питании. И при отсутствии фруктов нужно отдавать предпочтение овощам, которые вбирают энергию места и всю минеральную палитру земли, в том числе соли металлов и другие элементы, так необходимые для поддержания здоровья тела. Недомогание — знак битвы внутри нас определенных сил с целью овладения нашим телом.</w:t>
      </w:r>
    </w:p>
    <w:p>
      <w:pPr>
        <w:pStyle w:val="Normal"/>
        <w:rPr/>
      </w:pPr>
      <w:r>
        <w:rPr/>
      </w:r>
    </w:p>
    <w:p>
      <w:pPr>
        <w:pStyle w:val="Normal"/>
        <w:rPr/>
      </w:pPr>
      <w:r>
        <w:rPr/>
        <w:t xml:space="preserve">324. Превращение людей под эгидой исламского экстремизма в самоубийц — это худшее, что мог себе представить сам Пророк. И это одна из величайших провокаций тьмы, указывающей малообразованным людям на то, что вот таков ислам, хотя это светлейшая и мирная религиозная традиция, которая впитала соки многих и многих верований, включая иудаизм, зороастризм, христианство, и даже джайнизм. </w:t>
      </w:r>
    </w:p>
    <w:p>
      <w:pPr>
        <w:pStyle w:val="Normal"/>
        <w:rPr/>
      </w:pPr>
      <w:r>
        <w:rPr/>
        <w:t xml:space="preserve">Раздувается пожар религиозной непримиримости и ненависти, которой и без того предостаточно. А люди остаются людьми, независимо от их увлечений и духовных предрасположений. Можно не верить ни во что, но быть приличным человеком. А пример ордена иезуитов как символа католической церкви и вдохновителей фашизма известен достаточно широко во всем мире. </w:t>
      </w:r>
    </w:p>
    <w:p>
      <w:pPr>
        <w:pStyle w:val="Normal"/>
        <w:rPr/>
      </w:pPr>
      <w:r>
        <w:rPr/>
        <w:t>Натравливание людей друг на друга по разным поводам — излюбленная среда для существования духов ненависти. Только в такой атмосфере существует обычное человечество. Зависть, ненависть и пренебрежение к ближнему, отказ считать его равным себе и создают воздух Кали-Юги, который все никак не выветрится из земной атмосферы. И нужно будет приложить немало усилий, чтобы все это случилось. Но все равно поступь Нового Века ощущается и признаки преображения сознания наблюдаются, хотя и очень скромные.</w:t>
      </w:r>
    </w:p>
    <w:p>
      <w:pPr>
        <w:pStyle w:val="Normal"/>
        <w:rPr/>
      </w:pPr>
      <w:r>
        <w:rPr/>
      </w:r>
    </w:p>
    <w:p>
      <w:pPr>
        <w:pStyle w:val="Normal"/>
        <w:rPr/>
      </w:pPr>
      <w:r>
        <w:rPr/>
        <w:t xml:space="preserve">325. Познание истины, различение добра и зла есть дар свободной воли, который не мог принести Падший Ангел, но те Духи-Светоносцы, которые воспитывали человечество и продолжают это делать. Отдавать в руки Сатаны обучение нас интеллекту было бы ошибочно. Разум человеку дали многие Творцы. А извращение ума и лукавство стало инструментом влияния на людей с целью их деградации и превращения в слуг тьмы, что и наблюдается в последнее время, когда свободная воля стала полем сплошных извращений. </w:t>
      </w:r>
    </w:p>
    <w:p>
      <w:pPr>
        <w:pStyle w:val="Normal"/>
        <w:rPr/>
      </w:pPr>
      <w:r>
        <w:rPr/>
        <w:t xml:space="preserve">У людей, живущих в мире безверия, нет выбора. И, вопреки мнению о религиозности Запада, общая тенденция к атеизму выражена в том, что великолепные храмы отданы на откуп бизнесу. В одной церкви — казино, в другой — супермаркет, в третьей — спортзал, а большинство из храмов покупаются мусульманскими общинами для своих мечетей. Все больше Европа приобретает вид исламского анклава, а боевики ИГИЛ переправляются на север как резерв борьбы с той же Россией, потому что дух европейских армий слишком слаб, особенно в наземных операциях. </w:t>
      </w:r>
    </w:p>
    <w:p>
      <w:pPr>
        <w:pStyle w:val="Normal"/>
        <w:rPr/>
      </w:pPr>
      <w:r>
        <w:rPr/>
        <w:t>Тьма надеется взять реванш на всех фронтах. Но космические течения нельзя остановить. И их поток смоет все нечистоты прошлого.</w:t>
      </w:r>
    </w:p>
    <w:p>
      <w:pPr>
        <w:pStyle w:val="Normal"/>
        <w:rPr/>
      </w:pPr>
      <w:r>
        <w:rPr/>
      </w:r>
    </w:p>
    <w:p>
      <w:pPr>
        <w:pStyle w:val="Normal"/>
        <w:rPr/>
      </w:pPr>
      <w:r>
        <w:rPr/>
        <w:t xml:space="preserve">326. Соответствие букв русского алфавита со старшими арканами Таро не удивляет, если учитывать, что связь глаголицы и руницы с космическими явлениями, и в частности с фазами Луны, установлена очень давно. И сами истоки мудрости земной берут начало от Тота Трисмегиста — Ибисоголового Бога, имеющего в своей атрибутике Чашу в виде растущей Луны. Наследниками Луны и является род человеческий. И на ней, собственно, и была изобретена сама физическая форма на основе подходящей животной, в которую был вселен ген внутреннего человека, или суть самосознания. </w:t>
      </w:r>
    </w:p>
    <w:p>
      <w:pPr>
        <w:pStyle w:val="Normal"/>
        <w:rPr/>
      </w:pPr>
      <w:r>
        <w:rPr/>
        <w:t>Арканы Таро как часть лунной мудрости будут действовать до тех пор, пока нынешнее человеческое тело будет существовать. При появлении новой формации людей будут открыты новые законы пребывания нас на Земле и в космосе. А пока сила великой магии Египта воздействует на современный мир. А библейское выражение: «Во многой мудрости много печали», — связано с тем, что самые сокровенные тайны Книги Гермеса Трисмегиста связаны с антипирамидами, в которых время жизни ускоряется и сгорает быстрее, чем обычно, что приносит невыносимые переживания в связи с утратой сокровищ времени.</w:t>
      </w:r>
    </w:p>
    <w:p>
      <w:pPr>
        <w:pStyle w:val="Normal"/>
        <w:rPr/>
      </w:pPr>
      <w:r>
        <w:rPr/>
      </w:r>
    </w:p>
    <w:p>
      <w:pPr>
        <w:pStyle w:val="Normal"/>
        <w:rPr/>
      </w:pPr>
      <w:r>
        <w:rPr/>
        <w:t xml:space="preserve">327. Подвиги Великих Учителей скрыты покровом неведения. И даже если обнаруживается какой-то эпизод великой жизни, то он покрывается таким лаком убийственной обыденности, что под ним умирает всякое явление духовного энтузиазма и гаснет вдохновляющий пример для устремления. Неоповещение о себе не означает, что Братья и Их ученики не трудятся в миру и не влияют на общественное мнение. </w:t>
      </w:r>
    </w:p>
    <w:p>
      <w:pPr>
        <w:pStyle w:val="Normal"/>
        <w:rPr/>
      </w:pPr>
      <w:r>
        <w:rPr/>
        <w:t xml:space="preserve">Но в мире неверия остается вера в темные силы, каким бы парадоксальным ни казалось такое утверждение. «В бога не верят, но черта не гневят!» Увлечение черной магией лишь отражает попытку легко достичь и овладеть психическими силами для использования в личных целях, а не для того, для чего они даются — для привлечения света и мудрости в среду человеческую. </w:t>
      </w:r>
    </w:p>
    <w:p>
      <w:pPr>
        <w:pStyle w:val="Normal"/>
        <w:rPr/>
      </w:pPr>
      <w:r>
        <w:rPr/>
        <w:t xml:space="preserve">Работая на сверхусилии, великие подвижники создавали вокруг себя атмосферу молитвенного и творческого вдохновения, которая распространялась на всех, кто попадал в этот благословенный круг. Действуя подобно духовным артефактам или кристаллам мудрости, такие святые люди преображали целые народы. И даже сильные мира сего прислушивались к их кротким словам. </w:t>
      </w:r>
    </w:p>
    <w:p>
      <w:pPr>
        <w:pStyle w:val="Normal"/>
        <w:rPr/>
      </w:pPr>
      <w:r>
        <w:rPr/>
        <w:t>А человеческая среда, какой бы агрессивной она ни была, вырабатывает такие формы стойкости, которые нельзя приобрести в иных сферах и в иных условиях, кроме грубоматериальных. Чем труднее путь, тем выше его достижения.</w:t>
      </w:r>
    </w:p>
    <w:p>
      <w:pPr>
        <w:pStyle w:val="Normal"/>
        <w:rPr/>
      </w:pPr>
      <w:r>
        <w:rPr/>
      </w:r>
    </w:p>
    <w:p>
      <w:pPr>
        <w:pStyle w:val="Normal"/>
        <w:rPr/>
      </w:pPr>
      <w:r>
        <w:rPr/>
        <w:t xml:space="preserve">328. Прикасаться к святым книгам и культовым вещам со своекорыстной целью так же опасно, как бродить со свечой в пороховом погребе. Знаем множество случаев, когда вещи, украденные из храмов, приносили владельцам одни несчастья — лишь потому, что они хотели их использовать в целях обретения власти и популярности или же наживы. Таких людей не преследуют опасения, потому что они безбожники. И, даже твердя какую-то мантру, мало им понятную, они, скорее, отдаются веянью моды, а не призыву души. Это же неверие их и защищает до поры до времени, потому что, считая себя неуязвимыми, они своею тупостью создают оболочку темного охранения, отдаваясь во власть грубой самости, которая создает иллюзию свободной воли, а на самом деле, подчинение деструктивным силам. </w:t>
      </w:r>
    </w:p>
    <w:p>
      <w:pPr>
        <w:pStyle w:val="Normal"/>
        <w:rPr/>
      </w:pPr>
      <w:r>
        <w:rPr/>
        <w:t>Люди еще не достигли той степени осознания, чтобы принимать собственные решения. Они навеваются многими факторами, иногда даже случайными, и редко бывают взвешенными и совпадающими с пользой для человека и общества.</w:t>
      </w:r>
    </w:p>
    <w:p>
      <w:pPr>
        <w:pStyle w:val="Normal"/>
        <w:rPr/>
      </w:pPr>
      <w:r>
        <w:rPr/>
      </w:r>
    </w:p>
    <w:p>
      <w:pPr>
        <w:pStyle w:val="Normal"/>
        <w:rPr/>
      </w:pPr>
      <w:r>
        <w:rPr/>
        <w:t xml:space="preserve">329. Тот факт, что Россия стала меньше употреблять алкоголя, отражает истину древнюю, что если правитель трезв, то и народ не позволяет себе неподобающего. Поведение правителя радируется на всю человеческую массу. И если учитывать, что Российская Федерация — государство многоконфессиональное, то большинство верующих людей следуют своему лидеру, если он разделяет их религиозность. И здесь идет не просто подражание правителю, но и следование стезею божественного предстояния: ведь ответственность за народ и его благополучие лежит на правителе. </w:t>
      </w:r>
    </w:p>
    <w:p>
      <w:pPr>
        <w:pStyle w:val="Normal"/>
        <w:rPr/>
      </w:pPr>
      <w:r>
        <w:rPr/>
        <w:t>Шапка Мономаха не просто тяжела, но величайшая ответственность лежит на тех, кто взял на себя роль водителя народов. И дай бог, если правление было благим и мирным. Но если горе-лидер заканчивал свою миссию развалом страны и ее нищетой, то со стороны миллионов вслед ему послан будет такой поток проклятий, обид и упреков, что отмыться от них невозможно будет душе даже после смерти тела. И предательство в отношении народа страшнее, чем алкоголизм самих калифов на час.</w:t>
      </w:r>
    </w:p>
    <w:p>
      <w:pPr>
        <w:pStyle w:val="Normal"/>
        <w:rPr/>
      </w:pPr>
      <w:r>
        <w:rPr/>
      </w:r>
    </w:p>
    <w:p>
      <w:pPr>
        <w:pStyle w:val="Normal"/>
        <w:rPr/>
      </w:pPr>
      <w:r>
        <w:rPr/>
        <w:t xml:space="preserve">330. Напряженность растет при переходе на новую фазу существования, потому что переход подразумевает полную трансформацию всего образа отношений. И, конечно же, Космический Магнит противится такого рода переменам, если они не отвечают законам эволюции. </w:t>
      </w:r>
    </w:p>
    <w:p>
      <w:pPr>
        <w:pStyle w:val="Normal"/>
        <w:rPr/>
      </w:pPr>
      <w:r>
        <w:rPr/>
        <w:t xml:space="preserve">Разрушение социалистического лагеря создало целую стаю расхитителей государственного достояния, а западные советчики назвали трагедию разрушенных государств переходом к демократии, силой которой стал криминалитет и лишь для него наступили полная свобода проявлений и разгул бандитизма. Даже воровские времена не знали такого беспредела. </w:t>
      </w:r>
    </w:p>
    <w:p>
      <w:pPr>
        <w:pStyle w:val="Normal"/>
        <w:rPr/>
      </w:pPr>
      <w:r>
        <w:rPr/>
        <w:t xml:space="preserve">Приведение страны в состояние законопослушности и общего чувства защищенности вызывает у Запада такую негативную реакцию, которая не позволяет ему заглянуть в гущу собственных проблем, и в частности в переселение боевиков ИГИЛ на европейскую ниву, которое происходит все активнее в связи с успехами сирийской армии при поддержке России. </w:t>
      </w:r>
    </w:p>
    <w:p>
      <w:pPr>
        <w:pStyle w:val="Normal"/>
        <w:rPr/>
      </w:pPr>
      <w:r>
        <w:rPr/>
        <w:t>Переустройство мира не происходит безболезненно. И есть надежда, что дитя Нового Мира победит миазмы пережитков прошлого. Истлевающая сила передаст свою мощь новым созданиям эволюции. А тьма оставит мысль о мировом господстве, навеянную давним предательством падших ангелов.</w:t>
      </w:r>
    </w:p>
    <w:p>
      <w:pPr>
        <w:pStyle w:val="Normal"/>
        <w:rPr/>
      </w:pPr>
      <w:r>
        <w:rPr/>
      </w:r>
    </w:p>
    <w:p>
      <w:pPr>
        <w:pStyle w:val="Normal"/>
        <w:rPr/>
      </w:pPr>
      <w:r>
        <w:rPr/>
        <w:t xml:space="preserve">331. Ритмы созидания управляют всеми явлениями мира. Не то что песок в пустыне или на берегу моря подвержен влиянию вибраций — даже род человеческий в своей пассионарности подвержен законам постоянных изменений. </w:t>
      </w:r>
    </w:p>
    <w:p>
      <w:pPr>
        <w:pStyle w:val="Normal"/>
        <w:rPr/>
      </w:pPr>
      <w:r>
        <w:rPr/>
        <w:t xml:space="preserve">Что гонит людей из Африки и Азии в поисках лучшей доли? Ведь не только человеконенавистническая пропаганда, но и какой-то скрытый импульс, посланный от Сердца Мира. Напряжение земных сфер таково, что спастись можно ближе к Северному полюсу, тогда как экваториальные области ждут катаклизмы и геологические изменения. </w:t>
      </w:r>
    </w:p>
    <w:p>
      <w:pPr>
        <w:pStyle w:val="Normal"/>
        <w:rPr/>
      </w:pPr>
      <w:r>
        <w:rPr/>
        <w:t xml:space="preserve">Но кто знает о такой участи континентов, если завтрашний день мало кто разумеет? Лишь тайные водители народов устремляют людей к исходу. </w:t>
      </w:r>
    </w:p>
    <w:p>
      <w:pPr>
        <w:pStyle w:val="Normal"/>
        <w:rPr/>
      </w:pPr>
      <w:r>
        <w:rPr/>
        <w:t xml:space="preserve">И, конечно же, Европа содрогнется от изнеможения и террора. Первые признаки уже налицо. Смерть не щадит никого: ни молодых, ни сильных. Вслед за Барселоной будут другие теракты, пока все это не превратится в войну. А достойных бойцов против черных знамен ИГИЛ Европа не воспитала, погрузившись в сытую толерантность. </w:t>
      </w:r>
    </w:p>
    <w:p>
      <w:pPr>
        <w:pStyle w:val="Normal"/>
        <w:rPr/>
      </w:pPr>
      <w:r>
        <w:rPr/>
        <w:t xml:space="preserve">Энергетическая обстановка в космосе так напряжена, что вслед за гигантскими вспышками на Солнце, которых, начиная с 15 августа, было три, грядет его затмение. И это все действует на человеческую психику не лучшим образом. </w:t>
      </w:r>
    </w:p>
    <w:p>
      <w:pPr>
        <w:pStyle w:val="Normal"/>
        <w:rPr/>
      </w:pPr>
      <w:r>
        <w:rPr/>
        <w:t xml:space="preserve">Весь Тонкий Мир не уравновешен вслед за событиями на планете. А срок прекращения Кали-Юги все дальше и дальше оттягивается, и она принимает все более зловещие формы. </w:t>
      </w:r>
    </w:p>
    <w:p>
      <w:pPr>
        <w:pStyle w:val="Normal"/>
        <w:rPr/>
      </w:pPr>
      <w:r>
        <w:rPr/>
        <w:t xml:space="preserve">Но активность тьмы когда-нибудь иссякнет. И человечество перейдет в новую фазу существования. Но не нужно обольщать людей автоматизмом такого перехода. Ведь каждый из людей окажется в том слое существования, который он заработал. И лишь катаклизм может уравнять судьбу всех. </w:t>
      </w:r>
    </w:p>
    <w:p>
      <w:pPr>
        <w:pStyle w:val="Normal"/>
        <w:rPr/>
      </w:pPr>
      <w:r>
        <w:rPr/>
        <w:t>Обещания уплотненного астрала не так безобидны, как это кажется, точно так же как и назначение очередных дат конца света. Кто-то не обратит внимания на такие заявления, но другие будут искать средство спасения, дрожа от страха. Для одних это реальный доход от строительства подземных убежищ, а для духов зла нагнетение страха миллионами людей — это залог продления темной эпохи и сохранения среды, где преемственность власти ее сохраняется.</w:t>
      </w:r>
    </w:p>
    <w:p>
      <w:pPr>
        <w:pStyle w:val="Normal"/>
        <w:rPr/>
      </w:pPr>
      <w:r>
        <w:rPr/>
      </w:r>
    </w:p>
    <w:p>
      <w:pPr>
        <w:pStyle w:val="Normal"/>
        <w:rPr/>
      </w:pPr>
      <w:r>
        <w:rPr/>
        <w:t xml:space="preserve">332. Не беспокойтесь о временном молчании сознания, когда кажется, что дух низвергнут и отвергнут от нити высшего водительства. Идет накопление сил. Происходит не просто их конденсация, но улучшение качеств или полная трансмутация энергий, как это происходит после болезни или перезагрузки сознания. Первым признаком такого процесса является стирание всех сновидений, что часто непривычно и мучительно. Но это означает очищение на уровне сна без сновидений, которых нет не потому, что отсутствуют образы, их сопровождающие, а лишь по той причине, что в теле не имеется механизмов воспроизведения высоких переживаний и сохранения их в физической памяти. Конечно же, они хранятся в глубинах нашей Чаши, но смогут открыться нам лишь при достижении той степени сознания, когда уровень нашей телесной оболочки будет соответствовать проявлениям разума высшего порядка. </w:t>
      </w:r>
    </w:p>
    <w:p>
      <w:pPr>
        <w:pStyle w:val="Normal"/>
        <w:rPr/>
      </w:pPr>
      <w:r>
        <w:rPr/>
        <w:t xml:space="preserve">Употребляя термин «телесный», отметим, что он относится не только к физическому телу, но ко всей формации носителей духа, включая высшее тонкое, огненное и духовное тела. Оболочек нашего зерна духа мириады. И при каждом пробуждении какой-то из них, или вхождении в нее, обнаруживаются новые качества сознания, не доступные на земле, существование которых даже и не предполагалось. Привлечение высших тел, или вхождение в них, дает эффект пробуждения сиддх и риддх как сил, призванных оперировать связью духа с окружающим миром. </w:t>
      </w:r>
    </w:p>
    <w:p>
      <w:pPr>
        <w:pStyle w:val="Normal"/>
        <w:rPr/>
      </w:pPr>
      <w:r>
        <w:rPr/>
        <w:t>Когда приходит момент необходимости, в человеческой вселенной включаются механизмы сохранения внешнего носителя, или того манипулятора, который позволяет наслаждаться красотами земного мира, являющимися отражением красоты Высших Миров. И пусть мир земной — это лишь осадок образов Чистоты Небесной. Но многие функции его подчинены великим Законам Космоса, без следования которым не сможет существовать ни одна планета, потому что она создана энергией этих законов, их воплощенной сутью, персонифицированной в виде Богов разных планов существования. И какие бы имена Они ни носили, действие их подчинено Воле Единого, Неизреченного и Вечного, который представляет собой Братство Кармических Вершителей Мира, Наставников и Устроителей. И именно Они во главе с Высочайшим Духом Тайны управляют бесчисленными вселенными и космосами, сонмом неизмеримых беспредельностей и мириадами существ, пребывающих в макромире, как мы управляем теми, кто живет внутри нас. Подобие великого и малого сохранено. А аналогии созданы для более четкого понимания законов управления жизнью, которая не может прекратиться никогда. И даже в случае полной гибели великого или малого мира существует принцип возобновления жизни.</w:t>
      </w:r>
    </w:p>
    <w:p>
      <w:pPr>
        <w:pStyle w:val="Normal"/>
        <w:rPr/>
      </w:pPr>
      <w:r>
        <w:rPr/>
      </w:r>
    </w:p>
    <w:p>
      <w:pPr>
        <w:pStyle w:val="Normal"/>
        <w:rPr/>
      </w:pPr>
      <w:r>
        <w:rPr/>
        <w:t xml:space="preserve">333. Зерно духа должно пройти все стадии своего развития — от ангельского существа через воплощение во всех царствах стихий к человеку, а потом, набрав опыт мириад существований, до состояния планетного духа и далее до средоточия солнечной системы, галактики и вселенной. Опыт притяжения энергий в материальных царствах и получения знаний в низших мирах, развиваясь, станет пригоден и в других ипостасях творения. Если душа изначально крылата, то это свойство не отменяемо во всех мирах, точно так же как и самосознание. </w:t>
      </w:r>
    </w:p>
    <w:p>
      <w:pPr>
        <w:pStyle w:val="Normal"/>
        <w:rPr/>
      </w:pPr>
      <w:r>
        <w:rPr/>
        <w:t>Погружение в священное неведение, или беспамятство, имеет свое основание. Хранение информации не должно превратиться в причину потери рассудка. И место необходимо освобождать для наиболее важных знаний. Ведь информационная пыль так же вредна, как и обычная, забивая все каналы восприятия и чувств. Она не дает проявиться способности отделять важные новости от мелких, точно так же как рутину каждых дней — от познания вечных духовных истин и законов, управляющих вселенной. В основе этих законов заложено зерно величайшего сострадания Высших Разумов к малым искрам материальных стихий, которые способны эволюционировать в другие формы сознания сообразно устройству планет. В нашем случае это жизнь на основе кислорода. А в других — могут быть как углеродные, так и металлизованные формы физических тел, а также тела развитого уплотненного астрала, и даже ментала, где оболочкой для души служит огненный, или электромагнитный, кокон. Мать Мира создает множество новых форм, не повторяясь, а лишь заимствуя принципы построения их, заменяя низменное более совершенным. Когда пишется книга, слова и буквы употребляются те же самые, но содержание меняется в угоду автору или духу, вдохновляющему того, кто держит перо.</w:t>
      </w:r>
    </w:p>
    <w:p>
      <w:pPr>
        <w:pStyle w:val="Normal"/>
        <w:rPr/>
      </w:pPr>
      <w:r>
        <w:rPr/>
      </w:r>
    </w:p>
    <w:p>
      <w:pPr>
        <w:pStyle w:val="Normal"/>
        <w:rPr/>
      </w:pPr>
      <w:r>
        <w:rPr/>
        <w:t xml:space="preserve">334. Интерес к необычной архитектуре лишь повод почувствовать атмосферу Дома Жизни. А любопытство местных жителей, которые ко всему непонятному для них относятся скептически, заслуживает поощрения, хотя увиденное может преломиться в такие фантастические формы, что трудно будет догадаться, о чем говорят люди. </w:t>
      </w:r>
    </w:p>
    <w:p>
      <w:pPr>
        <w:pStyle w:val="Normal"/>
        <w:rPr/>
      </w:pPr>
      <w:r>
        <w:rPr/>
        <w:t xml:space="preserve">Что могут вынести из увиденного те, кто вращается в круге невежества? Лишь то, что здание чистое и красивое. И, конечно же, они не преминут найти недостатки. А как же иначе, если любое чистое явление не вмещается в сознание, а о собственной значимости нужно заявить? Ведь обнаружение недостатков — обратная сторона восхищения. И, говоря: «Какое убожество!» — человек понимает, что слов одобрения нет в его лексиконе. </w:t>
      </w:r>
    </w:p>
    <w:p>
      <w:pPr>
        <w:pStyle w:val="Normal"/>
        <w:rPr/>
      </w:pPr>
      <w:r>
        <w:rPr/>
        <w:t>Люди обучены лишь негативно относиться к явлениям культуры, потому что они не приносят прибыли. Но все же они ощущают присутствие чего-то, не доступного для них, и выражают это словом: «Хорошо». Но и это знак некоторого признания, если человек не равнодушен к красоте. А для крестьянина картина лишь бессмысленное смешение красок, не приносящее дохода. Но если он узнает, что живописная работа стоит сотни тысяч рублей или долларов, он задумается, но про себя отметит, что людям некуда девать деньги и что они бесятся с жиру. Узкое мышление не идет дальше скотного двора.</w:t>
      </w:r>
    </w:p>
    <w:p>
      <w:pPr>
        <w:pStyle w:val="Normal"/>
        <w:rPr/>
      </w:pPr>
      <w:r>
        <w:rPr/>
      </w:r>
    </w:p>
    <w:p>
      <w:pPr>
        <w:pStyle w:val="Normal"/>
        <w:rPr/>
      </w:pPr>
      <w:r>
        <w:rPr/>
        <w:t xml:space="preserve">335. Лишь нищета может стать условием для воспитания пророка. В золотых чертогах не рождаются Цари Духа. И если это случается, то бывает чрезвычайно редко, ибо истинным царем становится тот, кто сам прошел путем долгим, выйдя из низов общества и достигнув знания и умения управлять государством. А для этого нужно накопить опыт работы с людьми и умение контролировать весь комплекс освоения порученного задания. </w:t>
      </w:r>
    </w:p>
    <w:p>
      <w:pPr>
        <w:pStyle w:val="Normal"/>
        <w:rPr/>
      </w:pPr>
      <w:r>
        <w:rPr/>
        <w:t xml:space="preserve">Пророки истинные так же редки, как и прежде. И если древние времена считались ими вместилищем разврата, то конец Кали-Юги есть средоточие всех негативных явлений, которые когда-либо обнаруживались на земле. </w:t>
      </w:r>
    </w:p>
    <w:p>
      <w:pPr>
        <w:pStyle w:val="Normal"/>
        <w:rPr/>
      </w:pPr>
      <w:r>
        <w:rPr/>
        <w:t>В дремучем лесу человеческих заблуждений расцветает цветок истины. И редко кто сможет увидеть его и оценить по достоинству. Духовная жизнь так трудна для исполнения в этом безумном мире. Но заслуга тех, кто живет в постоянной молитве, — в умении служить Всевышнему. Но жизнь в монастыре не дает автоматически преимущества над другими людьми в духовном плане. Каменные стены не оберегут от искушений, которые разжигаются с еще большей страстью, когда человек решается вести чистую жизнь. Тенета искушений так липки и крепки и даже оборванные паутины настолько жизнеспособны, что смыть их следы удается с трудом, не за один час или год.</w:t>
      </w:r>
    </w:p>
    <w:p>
      <w:pPr>
        <w:pStyle w:val="Normal"/>
        <w:rPr/>
      </w:pPr>
      <w:r>
        <w:rPr/>
      </w:r>
    </w:p>
    <w:p>
      <w:pPr>
        <w:pStyle w:val="Normal"/>
        <w:rPr/>
      </w:pPr>
      <w:r>
        <w:rPr/>
        <w:t>336. Самая большая ошибка всех деятелей культуры, писателей, кинематографистов и художников — добиваться признания. На Западе через предательство России, через ее охаивание и унижение такие борцы за справедливость мечтают, вслед за главными идеологами русофобии, получить Нобелевскую премию на волне ненависти к России во всем мире. Но парадокс заключается в том, что молодое поколение в США и Европе не так враждебно воспринимает нашу отчизну, понимая, что мы никому не угрожаем. И только выпестованные советским строем деятели наиболее яры в ложных нападках на нас, считая Россию немытой и нечесаной. Эти аристократы от литературы не гнушаются оскорблениями и ругательствами, надеясь заработать популярность на этом сомнительном поприще подобно последней, весьма посредственной, лауреатке премии Нобеля, Алексиевич, которая в течение пяти лет разъезжала по Европе с лекциями о кровавом режиме СССР, распространяя бальзам ненависти в уши европейских обывателей и косвенно призывая принять все меры к исправлению таких беспорядков и утверждению демократии и свободы в опутанных колючей проволокой землях, где люди ходят в цепях и стоят на коленях пред господами. Ложь льется отовсюду — и отнюдь не во спасение тех, кто ее извергает, и тех стран, которые позволяют ее обнародовать.</w:t>
      </w:r>
    </w:p>
    <w:p>
      <w:pPr>
        <w:pStyle w:val="Normal"/>
        <w:rPr/>
      </w:pPr>
      <w:r>
        <w:rPr/>
      </w:r>
    </w:p>
    <w:p>
      <w:pPr>
        <w:pStyle w:val="Normal"/>
        <w:rPr/>
      </w:pPr>
      <w:r>
        <w:rPr/>
        <w:t xml:space="preserve">337. «Сущность признательности будет в приобщении к теснейшему созвучию сознания», когда не нужно испытывать опасение по поводу моментов непонимания и когда признательность граничит с преданностью как нерушимым кристаллом любви и неоспоримого следования за избранным Владыкой; когда не нужно уверений и подтверждений, а доверие настолько возрастает, что нет сомнений в своем идеале. </w:t>
      </w:r>
    </w:p>
    <w:p>
      <w:pPr>
        <w:pStyle w:val="Normal"/>
        <w:rPr/>
      </w:pPr>
      <w:r>
        <w:rPr/>
        <w:t xml:space="preserve">Не всегда предоставление человека самому себе является лучшим решением психологической проблемы. Часто людей умышленно закрывают облаком пессимизма, чтобы довести их до отчаяния и безысходности, то есть прерывают связь с высшими ипостасями их сущности и нарушают принцип Иерархии, которая всегда готова подать знак ободрения. </w:t>
      </w:r>
    </w:p>
    <w:p>
      <w:pPr>
        <w:pStyle w:val="Normal"/>
        <w:rPr/>
      </w:pPr>
      <w:r>
        <w:rPr/>
        <w:t xml:space="preserve">Тьма боится оптимизма и радости. Тьма опасается огня энтузиазма, считая, что он излишне будоражит спокойствие пространства. Но известно каждому о вихревом построении мыслей и о том, что творчество основано на взрывах созидательных энергий и детонации от них, когда волна создает направленный ток, или устремление. Получается совокупная последовательность действий, приводящая к обозримой цели, которая явлена лишь как промежуточное звено цели незримой, но от того не менее великой. </w:t>
      </w:r>
    </w:p>
    <w:p>
      <w:pPr>
        <w:pStyle w:val="Normal"/>
        <w:rPr/>
      </w:pPr>
      <w:r>
        <w:rPr/>
        <w:t xml:space="preserve">Доверие Судьбе, доверие Высшим Силам хранит в себе благодарность за всю ту помощь, которую они оказывают человеку, направляя к стезе потаенной, к единственной судьбоносной нити, по которой пульсирует огонь удачи, серебряное пламя энтузиазма. </w:t>
      </w:r>
    </w:p>
    <w:p>
      <w:pPr>
        <w:pStyle w:val="Normal"/>
        <w:rPr/>
      </w:pPr>
      <w:r>
        <w:rPr/>
        <w:t xml:space="preserve">Наше здоровье, духовное и телесное, связано с предотвращением всяческих излишеств и нещадной эксплуатации собственных сил. Иногда болезнь насылается для того, чтобы человек научился жить в режиме экономии сил, что является профилактикой нецелевого распыления энергий. Когда сила переходит на более спокойный импульс и режим истечения, дух осознает всю тщетность мирской славы и дешевой популярности и его тяготят волны внимания толпы. Но в этом нет страха перед аудиторией, но есть усталость от разношерстной публики, которая в угоду сенсации готова залезть в святая святых, не различая, дозволено это или нет с точки зрения высокой морали, планку которой они устанавливают себе сами. </w:t>
      </w:r>
    </w:p>
    <w:p>
      <w:pPr>
        <w:pStyle w:val="Normal"/>
        <w:rPr/>
      </w:pPr>
      <w:r>
        <w:rPr/>
        <w:t xml:space="preserve">Признательность Высшему состоит еще и в том, чтобы разделить тот великий закон общежития, по которому живут Великие Духовные Вожди человечества. Возрождение мира пролегает через неукоснительное следование этому принципу. Если ты предан Владыке, то разделяй Его ответственность, все тяготы Его труда и вечного дозора. </w:t>
      </w:r>
    </w:p>
    <w:p>
      <w:pPr>
        <w:pStyle w:val="Normal"/>
        <w:rPr/>
      </w:pPr>
      <w:r>
        <w:rPr/>
        <w:t xml:space="preserve">Наша молитва коротка: «Помоги миру стать лучше! Помоги Стране Моей!» </w:t>
      </w:r>
    </w:p>
    <w:p>
      <w:pPr>
        <w:pStyle w:val="Normal"/>
        <w:rPr/>
      </w:pPr>
      <w:r>
        <w:rPr/>
        <w:t>Когда духовная сила объединит всех людей доброй воли одной целью, тогда весь земной шар не будет разделен границами. Они перестанут быть насущными, когда уровень сознания каждого человека вырастет.</w:t>
      </w:r>
    </w:p>
    <w:p>
      <w:pPr>
        <w:pStyle w:val="Normal"/>
        <w:rPr/>
      </w:pPr>
      <w:r>
        <w:rPr/>
      </w:r>
    </w:p>
    <w:p>
      <w:pPr>
        <w:pStyle w:val="Normal"/>
        <w:rPr/>
      </w:pPr>
      <w:r>
        <w:rPr/>
        <w:t xml:space="preserve">338. Не в созерцании, не в лености и равнодушии растет дух человеческий, но в напряжении сверхусилия. И для этого не обязательно нужно перенапрягаться физически. Мысленная работа не менее мощна и уносит более значительные силы, чем работа тела. Исполняясь мыслями о благе, дух поднимает значение жизни до высот огненных. </w:t>
      </w:r>
    </w:p>
    <w:p>
      <w:pPr>
        <w:pStyle w:val="Normal"/>
        <w:rPr/>
      </w:pPr>
      <w:r>
        <w:rPr/>
        <w:t>В простых наставлениях о значении мыслетворчества часто сокрыта величайшая мощь вдохновения. Не сразу достигается совершенство, но мысль о нем постоянно меняет вектор изменений, направляя к нахождению высших форм преобразования материи в инструмент духа. И важно, чтобы одухотворение не прекращалось. Ведь даже простой предмет несет в себе искру духа и мысли: иначе бы не было сцепления частиц. Если вода присутствует в материи, то с нею — и та информационная составляющая, которая их соединяет. Металлы сплавляются под воздействием огня. Воздух и вода перемешиваются легко с землею. И лишь эфир являет собой тончайшую квинтэссенцию знаний от погибших, существующих и грядущих форм жизни. Но как возможно проникновение будущего на дно материального мира? Только по закону нисхождения, или осаждения, энергий. Будущее — это то, что уже произошло вверху, но еще не наступило здесь.</w:t>
      </w:r>
    </w:p>
    <w:p>
      <w:pPr>
        <w:pStyle w:val="Normal"/>
        <w:rPr/>
      </w:pPr>
      <w:r>
        <w:rPr/>
      </w:r>
    </w:p>
    <w:p>
      <w:pPr>
        <w:pStyle w:val="Normal"/>
        <w:rPr/>
      </w:pPr>
      <w:r>
        <w:rPr/>
        <w:t xml:space="preserve">339. Период любой мягкой и порядочной власти заканчивается закручиванием гаек. И сама диктатура подразумевает порядок. А те, кто вечно не доволен властью и считает времена Путина равными сталинским, демонизируя Россию, как это привыкли делать в последнюю тысячу лет, когда она вошла в силу, еще вспомнят, какое время было прекрасное дано для развития общества и благосостояния. </w:t>
      </w:r>
    </w:p>
    <w:p>
      <w:pPr>
        <w:pStyle w:val="Normal"/>
        <w:rPr/>
      </w:pPr>
      <w:r>
        <w:rPr/>
        <w:t>Не хлебом единым жив человек и не одним богатством процветает. Есть вера. Есть любовь к родине. Есть следование лучшим традициям. И не погибнет земля, производящая столько прекрасного, нужного и полезного. Нужно учиться у нее, когда, несмотря ни на какие издевательства над ней, она все же приносит и приносит свой урожай, окормляя миллионы и миллионы людей, которые вечно недовольны, вечно завидуют друг другу и вместо взаимопомощи смотрят лишь на то, что в чужом доме плохо, а при виде доброго и лучшего теряют настроение. И все блага, посланные Матерью Судьбой, они считают для себя малозначащими, а для ближнего чрезмерными. Зависть правит всем. Зависть и злопамятство. Но, несмотря на все это, мир держится на добрых людях: ведь иначе и быть не могло.</w:t>
      </w:r>
    </w:p>
    <w:p>
      <w:pPr>
        <w:pStyle w:val="Normal"/>
        <w:rPr/>
      </w:pPr>
      <w:r>
        <w:rPr/>
      </w:r>
    </w:p>
    <w:p>
      <w:pPr>
        <w:pStyle w:val="Normal"/>
        <w:rPr/>
      </w:pPr>
      <w:r>
        <w:rPr/>
        <w:t xml:space="preserve">340. Феномен понимания людей, которые изъясняются на разных языках, можно объяснить лишь передачей мощных мысленных сигналов, когда речь требуется лишь как подтверждение установления контакта. Иногда мимика и выражение глаз особенно этому способствуют. </w:t>
      </w:r>
    </w:p>
    <w:p>
      <w:pPr>
        <w:pStyle w:val="Normal"/>
        <w:rPr/>
      </w:pPr>
      <w:r>
        <w:rPr/>
        <w:t xml:space="preserve">Страх тех, кто едет на отдых в дальние страны, перед тем, что им не известен язык того народа, не оправдывается ничем. Понимание не зависит от лингвистических способностей. Скорее, они необходимы для исключительной точности перевода. А общая волна настроений улавливается даже без общения. </w:t>
      </w:r>
    </w:p>
    <w:p>
      <w:pPr>
        <w:pStyle w:val="Normal"/>
        <w:rPr/>
      </w:pPr>
      <w:r>
        <w:rPr/>
        <w:t>Сочетание стихий играет роль понимания. И часто необъяснимая враждебность является следствием несовместимости стихий. И это не обязательно биологическое несоответствие: ведь природа как раз делает все, чтобы привести к единому общечеловеческому стандарту. Но у каждого человека остается его индивидуальная природа, которая генетически и по накоплению опыта не подходит другим людям. Может быть общая группа крови или необходимые сочетания единения, но полного соответствия и идентичности никогда не будет. Для того и существует облучение тонким лучом, когда происходит насыщение ауры человека энергией наставника. Во всех учебных заведениях мира, помимо прослушивания лекций по определенным темам, имеет значение и само насыщение атмосферы храма науки соответствующей силой знания. Опыт и устремление многих людей оставляют свои наслоения. И по ходу дела они должны нарастать и утончаться.</w:t>
      </w:r>
    </w:p>
    <w:p>
      <w:pPr>
        <w:pStyle w:val="Normal"/>
        <w:rPr/>
      </w:pPr>
      <w:r>
        <w:rPr/>
      </w:r>
    </w:p>
    <w:p>
      <w:pPr>
        <w:pStyle w:val="Normal"/>
        <w:rPr/>
      </w:pPr>
      <w:r>
        <w:rPr/>
        <w:t xml:space="preserve">341. Простое выражение не разрушает вложенного в него тонкого смысла. Примитивизм — это, скорее, то, что не содержит в себе вменяемой сути, а лишь внешне украшается разного рода словесными виньетками. </w:t>
      </w:r>
    </w:p>
    <w:p>
      <w:pPr>
        <w:pStyle w:val="Normal"/>
        <w:rPr/>
      </w:pPr>
      <w:r>
        <w:rPr/>
        <w:t>Упрощение словесных форм в своей эволюции достигло такой формы уплотнения, что в слово закладывается целое предложение, а то и мировоззрение. И даже такое слово, как «смерть», имеет такой смысл, как «уход с этой меры творения» и, значит, переход на другую форму работы сознания. И если в этом ключе разобрать всю славяно-русскую речь, то могут открыться такие тайники мудрости, о которых люди даже не подозревали, механически произнося изо дня в день одни и те же выражения. Но сквернословие, или сорные слова, являет собой язык низших миров, как жаргон, или блатной сленг, — криминальную речь, понятную только в кругу соответствующем.</w:t>
      </w:r>
    </w:p>
    <w:p>
      <w:pPr>
        <w:pStyle w:val="Normal"/>
        <w:rPr/>
      </w:pPr>
      <w:r>
        <w:rPr/>
      </w:r>
    </w:p>
    <w:p>
      <w:pPr>
        <w:pStyle w:val="Normal"/>
        <w:rPr/>
      </w:pPr>
      <w:r>
        <w:rPr/>
        <w:t xml:space="preserve">342. Сможем ли мы посмотреть в глаза Учителю, зная о своих недостатках и пороках? Как можно будет явиться пред очи Высшего Существа, имея серую душу? Но, как говорил Господь Христос: «Не здоровые имеют нужду во враче, но больные». И именно Учитель может стать таким духовным целителем, когда ученик дойдет до предела своего отчаяния. </w:t>
      </w:r>
    </w:p>
    <w:p>
      <w:pPr>
        <w:pStyle w:val="Normal"/>
        <w:rPr/>
      </w:pPr>
      <w:r>
        <w:rPr/>
        <w:t xml:space="preserve">Совесть каждый день испытывает нас всеми нашими делами. И нет более справедливого и объективного судьи, чем она, почти безмолвная и неощутимая. В тихом укоре ее влияния слышна воля духа, природная порядочность каждого человека, истинная скромность и стеснение, не напускное или скрывающее потаенную гордыню, но вызванное знанием своей жизни, ее недостатков и достоинств. </w:t>
      </w:r>
    </w:p>
    <w:p>
      <w:pPr>
        <w:pStyle w:val="Normal"/>
        <w:rPr/>
      </w:pPr>
      <w:r>
        <w:rPr/>
        <w:t>Можно предаваться любимому занятию, не замечая, что близкий устает от тяжелой работы и страдает от чрезмерного напряжения. Можно даже не обращать на это внимания, считая, что все это не наше дело. Так и рождается червь равнодушия, когда человек оправдывается немощью или болезнью, но тем не менее попусту тратит время на пустые и длинные разговоры.</w:t>
      </w:r>
    </w:p>
    <w:p>
      <w:pPr>
        <w:pStyle w:val="Normal"/>
        <w:rPr/>
      </w:pPr>
      <w:r>
        <w:rPr/>
      </w:r>
    </w:p>
    <w:p>
      <w:pPr>
        <w:pStyle w:val="Normal"/>
        <w:rPr/>
      </w:pPr>
      <w:r>
        <w:rPr/>
        <w:t xml:space="preserve">343. Нужно оставить психологию вещизма раз и навсегда, если это мешает сознанию и проникает даже в сновидения. Зачем, вылезая из ямы, тащить за собой какие-то старые шланги, которые, по снотолкованиям, олицетворяют связь с прошлым или с низшим миром? Осознать себя в Мире Тонком вне вещей можно, лишь напрягая устремление к цели. И тогда цель поможет избавиться от тенет присвоений, которые прилипают к ауре и переносятся даже в Тонкий План. </w:t>
      </w:r>
    </w:p>
    <w:p>
      <w:pPr>
        <w:pStyle w:val="Normal"/>
        <w:rPr/>
      </w:pPr>
      <w:r>
        <w:rPr/>
        <w:t xml:space="preserve">Точно так же как физические чувствования вредны в высших переживаниях, так и грязь собственности вредит. Конечно, право каждого — отождествлять себя с чем-то или с кем-то. Но все же лучше жить, не замечая предметов, которыми владеешь и которые сам создал для временного пристанища на этой планете. </w:t>
      </w:r>
    </w:p>
    <w:p>
      <w:pPr>
        <w:pStyle w:val="Normal"/>
        <w:rPr/>
      </w:pPr>
      <w:r>
        <w:rPr/>
        <w:t>Изнашивается тело, как одежда. Ветшают дома, хотя гораздо медленнее одежды и обуви. И все в конце концов рассыпается и исчезает. И важно жить, имея все, но не обладая им. «В доме Отца Моего обителей много. И много братьев, сестер, отцов и матерей». Пристанище для духовного странника могут предоставить многие, считая это своим долгом. Переосмысление отношения к собственности освободит от лишней ноши.</w:t>
      </w:r>
    </w:p>
    <w:p>
      <w:pPr>
        <w:pStyle w:val="Normal"/>
        <w:rPr/>
      </w:pPr>
      <w:r>
        <w:rPr/>
      </w:r>
    </w:p>
    <w:p>
      <w:pPr>
        <w:pStyle w:val="Normal"/>
        <w:rPr/>
      </w:pPr>
      <w:r>
        <w:rPr/>
        <w:t xml:space="preserve">344. Поклажа не тяжела. Но зачем нам старые халаты и одежды прошлого? Разве что для того, чтобы они не путались под ногами у других как ненужная ветошь. </w:t>
      </w:r>
    </w:p>
    <w:p>
      <w:pPr>
        <w:pStyle w:val="Normal"/>
        <w:rPr/>
      </w:pPr>
      <w:r>
        <w:rPr/>
        <w:t xml:space="preserve">Рано еще переходить в разряд младенцев. А клятва человеческая остается прежней: «Ты, позвавший меня на путь труда, прими умение и желание мое». И если некоторые горе-рериховцы усматривают во всех трудах наших плагиат из Живой Этики, то на это мы можем ответить, что Солнце Истины одно и жар его доходит до сердец разных людей. Потому и придуманы были религии разного толка, что истина выражала разные стороны познания вечных сил. А при расколе единой планетной религии каждое из племен унесло свой осколок, превратив его в родовое верование. Со временем вера превращалась в суеверие, Боги мельчали, отдавая свою власть духам стихий, а само почитание Сил низводилось до колдовства и шаманизма. Во многом на Алтай перенесена была атмосфера Тибета, вместе с древними переселенцами. </w:t>
      </w:r>
    </w:p>
    <w:p>
      <w:pPr>
        <w:pStyle w:val="Normal"/>
        <w:rPr/>
      </w:pPr>
      <w:r>
        <w:rPr/>
        <w:t xml:space="preserve">Империя А-Лал-Минга объединяла территории горных стран Тибета, Памира и Алтая и была по меркам современным супердержавой. В истории множество утерянных или умышленно забытых эпох, если от них не оставались письменные источники. Но из Хроники Акаши невозможно что-либо стереть или удалить. Все остается в ней незыблемым и неизменным, таким, как это было на самом деле множество лет тому назад. </w:t>
      </w:r>
    </w:p>
    <w:p>
      <w:pPr>
        <w:pStyle w:val="Normal"/>
        <w:rPr/>
      </w:pPr>
      <w:r>
        <w:rPr/>
        <w:t>Любая религия выражает потребность в общении с Высшими Силами, точно так же как сон необходим для восстановления жизнедеятельности. И если даже у людей не останется имен для Существ Высшего Плана, то, пусть и неизреченные, Они будут помогать обратившемуся к Ним человеку или народу, потому что существует прямая связь между молитвой и ответом на нее. Молитва создает живительную энергетическую цепь, без которой не способны жить Боги и люди. В круговороте сил и существует мир.</w:t>
      </w:r>
    </w:p>
    <w:p>
      <w:pPr>
        <w:pStyle w:val="Normal"/>
        <w:rPr/>
      </w:pPr>
      <w:r>
        <w:rPr/>
      </w:r>
    </w:p>
    <w:p>
      <w:pPr>
        <w:pStyle w:val="Normal"/>
        <w:rPr/>
      </w:pPr>
      <w:r>
        <w:rPr/>
        <w:t xml:space="preserve">345. Зависть и хамство как изысканные проявления грубости очень свойственны человечеству и являются признаком вырождения духа. К этому можно прибавить злопамятство, мстительность и много всяких иных прелестей, которым тьма обучила людей. Но нужно помнить, что хамство настолько отбрасывает человека назад в духовном развитии, что ему потом с большим трудом возможно вернуться к прежнему положению. </w:t>
      </w:r>
    </w:p>
    <w:p>
      <w:pPr>
        <w:pStyle w:val="Normal"/>
        <w:rPr/>
      </w:pPr>
      <w:r>
        <w:rPr/>
        <w:t xml:space="preserve">Смирение как вынужденное терпение по отношению к невежественным людям выражено в принципе: «Они не ведают, что творят». Но не всегда человек, сотворивший хамство, жалеет об этом, продолжая винить кого-то стороннего, или даже саму судьбу, в испорченных отношениях со своими благодетелями. И, не желая переступить через свою гордыню и раздутую самость, он не решается извиниться, считая этот поступок ниже своего достоинства. </w:t>
      </w:r>
    </w:p>
    <w:p>
      <w:pPr>
        <w:pStyle w:val="Normal"/>
        <w:rPr/>
      </w:pPr>
      <w:r>
        <w:rPr/>
        <w:t>Уроки, которые проходят люди, весьма разнообразны и разнозначимы по своему воздействию на человека, и тем более по оказанию вреда на чью-то нервную систему. Смотрите и не поступайте подобным образом, ибо назиданием для всякого служит чье-то безобразное поведение.</w:t>
      </w:r>
    </w:p>
    <w:p>
      <w:pPr>
        <w:pStyle w:val="Normal"/>
        <w:rPr/>
      </w:pPr>
      <w:r>
        <w:rPr/>
      </w:r>
    </w:p>
    <w:p>
      <w:pPr>
        <w:pStyle w:val="Normal"/>
        <w:rPr/>
      </w:pPr>
      <w:r>
        <w:rPr/>
        <w:t xml:space="preserve">346. Служение выражается в повседневном подвиге. В чем бы оно ни проявлялось, оно должно быть непрерывным, являя преданность избранному делу, которое доверила нам судьба и в котором мы более всего преуспели. И если из жизни в жизнь сама ситуация как проявление воли Небес и нашей личной приводит нас к этой тропе, то это и означает, что мы нашли свое предназначение. В такой деятельности нет ни насильственности миссионерства, ни принуждения к следованию чему-то от безысходности. Каждая душа решает сама, какое касание орбит отразилось наиболее продуктивно на ее жизни, на что сердце отозвалось необъяснимой радостью и к чему почувствовало притяжение. </w:t>
      </w:r>
    </w:p>
    <w:p>
      <w:pPr>
        <w:pStyle w:val="Normal"/>
        <w:rPr/>
      </w:pPr>
      <w:r>
        <w:rPr/>
        <w:t>Предназначенное — значит порученное свыше. Если наши Наставники видят, что мы способны проявить себя более перспективно и доросли до этого, то произойдет изменение положения через цепь событий и встреч, приводящих к необходимому результату — необходимому не только для личного развития и творческого роста, но и для пользы родины и всего планетарного образования. На разных уровнях планеты правят люди, используя законные и недопустимые методы, но выполняя чью-то волю и конкретное задание, приводящее к какому-то предсказуемому или непредвиденному результату. Более сильная воля влияет на более слабую для достижения той цели, которая не видима внешне. Ведь даже океанский корабль или самолет не видит воочию, куда нужно прийти или прилететь, но тем не менее достигает цели, пользуясь картами, звездами или приборами навигации. Цель всегда есть, малая она или великая. Иначе не было бы самой жизни и устремлений и все осталось бы в пределах созерцательности и существования одним днем.</w:t>
      </w:r>
    </w:p>
    <w:p>
      <w:pPr>
        <w:pStyle w:val="Normal"/>
        <w:rPr/>
      </w:pPr>
      <w:r>
        <w:rPr/>
      </w:r>
    </w:p>
    <w:p>
      <w:pPr>
        <w:pStyle w:val="Normal"/>
        <w:rPr/>
      </w:pPr>
      <w:r>
        <w:rPr/>
        <w:t xml:space="preserve">347. Можно считать знания, открываемые миру, эксклюзивными, несмотря на то, что некоторые люди будут продолжать утверждать, что все они взяты из интернета или популярных передач. Для иллюстрации некоторых понятий мы применяем метод примеров из открытий современных ученых, но это делается лишь для того, чтобы подтвердить утверждения сокровенной науки и продолжение исследований в правильном направлении. </w:t>
      </w:r>
    </w:p>
    <w:p>
      <w:pPr>
        <w:pStyle w:val="Normal"/>
        <w:rPr/>
      </w:pPr>
      <w:r>
        <w:rPr/>
        <w:t xml:space="preserve">Идеи новейших изобретений давно уже применены в Братстве, в том числе воздушные, подводные и подземные суда, которые успешно действуют и которые ученые принимают за корабли инопланетян. Но нужно знать, что на службе охраны планеты они находятся не одну сотню миллионов лет, со времен прихода Белых Братьев на нашу планету. </w:t>
      </w:r>
    </w:p>
    <w:p>
      <w:pPr>
        <w:pStyle w:val="Normal"/>
        <w:rPr/>
      </w:pPr>
      <w:r>
        <w:rPr/>
        <w:t xml:space="preserve">По большому счету, все люди на Земле, за редким исключением, пришельцы. Есть незначительное число земных родов, которые эволюционировали на Земле. Но они в чистом виде живут лишь в джунглях Африки, Азии и Южной Америки, а также в глубинах земли. Но все генетические эксперименты по созданию физического человечества происходили в контакте между Лунными и Солнечными Богами как Питрисами, или Праотцами, нашей физической формы. </w:t>
      </w:r>
    </w:p>
    <w:p>
      <w:pPr>
        <w:pStyle w:val="Normal"/>
        <w:rPr/>
      </w:pPr>
      <w:r>
        <w:rPr/>
        <w:t xml:space="preserve">Создание плотного тела требовало величайших усилий и запредельных знаний. Но все же Лунные Учителя, сделав свою изумительную и невероятную по уровню генетики и общих знаний физиологии работу, не могли вдохнуть в этих беспринципных големов божественное дыхание. Тогда понадобилось участие Солнечных Предков, одаривших людей не только разумом, но и душой как охранительницей искры духа. Без этого не существовало бы самосознания человеком себя как части Бога, или существа эгоцентричного и бессмертного. </w:t>
      </w:r>
    </w:p>
    <w:p>
      <w:pPr>
        <w:pStyle w:val="Normal"/>
        <w:rPr/>
      </w:pPr>
      <w:r>
        <w:rPr/>
        <w:t xml:space="preserve">Человечество потому и так трудно управляемо, что эгоцентричность божественная инволюционировала до состояния низшего, то есть Высшее «Я» деградировало до уровня самости материальной. И тот камень, который должен быть положен во главе угла, становится орудием убийства, будучи пущенным в чужой огород. Конечно, вне кармы не совершается ничего. Но всегда и во всем страдает слабое звено, не защищенное от воздействий разного рода, как земных, так и тонких. </w:t>
      </w:r>
    </w:p>
    <w:p>
      <w:pPr>
        <w:pStyle w:val="Normal"/>
        <w:rPr/>
      </w:pPr>
      <w:r>
        <w:rPr/>
        <w:t xml:space="preserve">Современность вместе с концом Кали-Юги дала возможность доступа к книгам по колдовству и магии. И даже целительство, если оно не происходит под наблюдением Высшей Силы, являет собой лишь передачу души во власть духов среднего звена, как это делают шаманы, исправляя жизненные ситуации критического плана или исцеляя болезни. Просто так не бывает исправления жизни. За все нужно платить. И если человек не откупился хотя бы чисто символически, посчитав улучшение своего положения даром небес, то духи будут его использовать по своему усмотрению. </w:t>
      </w:r>
    </w:p>
    <w:p>
      <w:pPr>
        <w:pStyle w:val="Normal"/>
        <w:rPr/>
      </w:pPr>
      <w:r>
        <w:rPr/>
        <w:t>Уж лучше обращаться к Хану Алтаю, чем подчиняться родовому эгрегору целителей. Помощь может прийти неожиданно. Но она посылается тому, кто должен исполнить труд во имя духовного просвещения человечества, что входит в категорию одной из степеней спасения мира.</w:t>
      </w:r>
    </w:p>
    <w:p>
      <w:pPr>
        <w:pStyle w:val="Normal"/>
        <w:rPr/>
      </w:pPr>
      <w:r>
        <w:rPr/>
      </w:r>
    </w:p>
    <w:p>
      <w:pPr>
        <w:pStyle w:val="Normal"/>
        <w:rPr/>
      </w:pPr>
      <w:r>
        <w:rPr/>
        <w:t xml:space="preserve">348. Всякая энергия есть двигатель сущности. И совсем не важно, овеществлена она или рассеяна в пространствах. </w:t>
      </w:r>
    </w:p>
    <w:p>
      <w:pPr>
        <w:pStyle w:val="Normal"/>
        <w:rPr/>
      </w:pPr>
      <w:r>
        <w:rPr/>
        <w:t xml:space="preserve">Любое существо — это окристаллизованная сила, способная выразить свою часть знаний. Мудрость не приходит в легкомыслии. Она следствие великого и постоянного духовного труда, превращенного в служение. Напрягая мысли в потоке одного устремления, можно добиться многого, действуя, как кристалл, концентрирующий свет, после чего он становится частью огненной мощи великой оборонительной силы. </w:t>
      </w:r>
    </w:p>
    <w:p>
      <w:pPr>
        <w:pStyle w:val="Normal"/>
        <w:rPr/>
      </w:pPr>
      <w:r>
        <w:rPr/>
        <w:t xml:space="preserve">Враги всегда находят причину для нагнетания враждебности и общих провокационных действий. Но нам нужно привыкать к тому, что это воля материи толкает низкие сознания на грубое поведение, потому что иначе они не могут выразить свое «я» и заявить о своем существовании. Даже камень, падающий со скалы в воду, и подмытое течением и упавшее в поток дерево обращают на себя внимание. </w:t>
      </w:r>
    </w:p>
    <w:p>
      <w:pPr>
        <w:pStyle w:val="Normal"/>
        <w:rPr/>
      </w:pPr>
      <w:r>
        <w:rPr/>
        <w:t>Не нужно ни от кого прятаться, но следует общаться с людьми по мере поступления обращений. Легкость нашего стиля отражает свободу протекания самого времени. Когда дух нуждается в выражении, тогда дается занятие по сердцу.</w:t>
      </w:r>
    </w:p>
    <w:p>
      <w:pPr>
        <w:pStyle w:val="Normal"/>
        <w:rPr/>
      </w:pPr>
      <w:r>
        <w:rPr/>
      </w:r>
    </w:p>
    <w:p>
      <w:pPr>
        <w:pStyle w:val="Normal"/>
        <w:rPr/>
      </w:pPr>
      <w:r>
        <w:rPr/>
        <w:t xml:space="preserve">349. О странствиях Сергия Радонежского история умалчивает. Но, на самом деле, его пешие походы были так длительны, что порой занимали полгода, а то и больше. И там, где он останавливался, возникали монастыри-крепости. С севера на юг — от Соловецких островов, Валаама и Пскова до самого сердца Руси, Киева, — Преподобный обошел Землю Русскую, в которой в те времена не было украинцев и белорусов, поляков и чехов, а была единая славянская народность, говорящая на одном наречии и прекрасно понимающая друг друга. </w:t>
      </w:r>
    </w:p>
    <w:p>
      <w:pPr>
        <w:pStyle w:val="Normal"/>
        <w:rPr/>
      </w:pPr>
      <w:r>
        <w:rPr/>
        <w:t>Разделение народов происходит со сменой языка, и даже начертания слов. Если кириллицу заменить латиницей, как это произошло во многих странах бывшего СССР, то происходит отрыв этого народа от русской культуры и через поколение молодежь уже не может прочитать что-либо на русском языке, в том числе и великие накопления литературы, чем и обедняется общее культурное пространство.</w:t>
      </w:r>
    </w:p>
    <w:p>
      <w:pPr>
        <w:pStyle w:val="Normal"/>
        <w:rPr/>
      </w:pPr>
      <w:r>
        <w:rPr/>
        <w:t xml:space="preserve">Преподобный Сергий в своих странствиях уговаривал наставников древлеправославной веры не возбуждать народ против христианства, убеждая, что это та же вера отцов и что сам Есус — это Сын Даждьбога, отдавший Себя в жертву для освобождения мира от зависимости от прежнего зла заклейменной материи. </w:t>
      </w:r>
    </w:p>
    <w:p>
      <w:pPr>
        <w:pStyle w:val="Normal"/>
        <w:rPr/>
      </w:pPr>
      <w:r>
        <w:rPr/>
        <w:t>Все соглашались с Преподобным. И был выработан Единый Устав соответствия ведической церкви с православной, а также вхождения древних праздников в общую канву религиозного жизнеустройства Руси. На долгое время мир был установлен. И без дела не было распрей между русичами, что весьма беспокоило Ватикан и иезуитов, которые спустя время подослали своего агента царю Алексею Романову в лице Никона, который порушил все труды Сергия Радонежского.</w:t>
      </w:r>
    </w:p>
    <w:p>
      <w:pPr>
        <w:pStyle w:val="Normal"/>
        <w:rPr/>
      </w:pPr>
      <w:r>
        <w:rPr/>
      </w:r>
    </w:p>
    <w:p>
      <w:pPr>
        <w:pStyle w:val="Normal"/>
        <w:rPr/>
      </w:pPr>
      <w:r>
        <w:rPr/>
        <w:t xml:space="preserve">350. Неисполнение указов Учителя действует как обратный удар. Не нужно упрекать судьбу в тех делах, что она не совершала. Сами люди приговаривают себя к убогому существованию. Сами люди отгоняют от себя удачу, ожидая каких-то небесных благ и полагая, что достойны их неизвестно по какой причине. </w:t>
      </w:r>
    </w:p>
    <w:p>
      <w:pPr>
        <w:pStyle w:val="Normal"/>
        <w:rPr/>
      </w:pPr>
      <w:r>
        <w:rPr/>
        <w:t xml:space="preserve">Болезни и неудобства жизненные есть лишь следствие наших неразумных поступков и легкомыслия, когда человек забывает об ответственности и действует под воздействием стихийных разумов, по настроению, которое они внушают. Если ветер в голове, то не известно, куда унесет эту пустую лодку неуправляемый парус. И если уж душа берет на себя обязательство идти до конца за своим наставником, то этому нужно следовать неотступно и несмотря ни на какие обстоятельства. </w:t>
      </w:r>
    </w:p>
    <w:p>
      <w:pPr>
        <w:pStyle w:val="Normal"/>
        <w:rPr/>
      </w:pPr>
      <w:r>
        <w:rPr/>
        <w:t>Первейший враг наш — это мы сами, со всеми своими подводными течениями. Подсознание испытывает каждую душу. И большинство искушений происходит с позволения нас самих. Если бы был запрет воли, то ничего не могло бы совершиться. Слаб человек — слаб и жалок, когда на него обрушиваются слава, деньги и все прелести мира.</w:t>
      </w:r>
    </w:p>
    <w:p>
      <w:pPr>
        <w:pStyle w:val="Normal"/>
        <w:rPr/>
      </w:pPr>
      <w:r>
        <w:rPr/>
      </w:r>
    </w:p>
    <w:p>
      <w:pPr>
        <w:pStyle w:val="Normal"/>
        <w:rPr/>
      </w:pPr>
      <w:r>
        <w:rPr/>
        <w:t xml:space="preserve">351. Низведение высоких знаний на уровень обыденности и есть основная причина инволюции. Приспосабливая космические знания для повседневного быта, люди забывают следовать высшим законам нравственности, когда создается равновесие сил разного порядка. Лишь следование законам космической любви дает право использовать всеначальную энергию для высоких целей. </w:t>
      </w:r>
    </w:p>
    <w:p>
      <w:pPr>
        <w:pStyle w:val="Normal"/>
        <w:rPr/>
      </w:pPr>
      <w:r>
        <w:rPr/>
        <w:t xml:space="preserve">Психические силы, искусственно развиваемые, могут быть даны, но ценой определенных потерь. И при любом способе их применения роль побуждения основополагающая. Если проявление психосил поможет миру стать совершеннее, то они легко дадутся человеку. Но обмануть или слукавить перед их хранителями невозможно. А ведь ключ к их постижению прост: нужно развивать любовь, сострадание и добродетель, не опасаясь, что эта помощь повредит нам или нашему здоровью. </w:t>
      </w:r>
    </w:p>
    <w:p>
      <w:pPr>
        <w:pStyle w:val="Normal"/>
        <w:rPr/>
      </w:pPr>
      <w:r>
        <w:rPr/>
        <w:t xml:space="preserve">Открытое сердце, вбирающее яд мира и пережигающее его, уже есть участник работы Братства по нейтрализации невидимых скоплений аэроперила. Конечно, сердце может изнемочь. Но в этом случае применяются препараты, масла и благовония, усиливающие разложение веществ невежества. </w:t>
      </w:r>
    </w:p>
    <w:p>
      <w:pPr>
        <w:pStyle w:val="Normal"/>
        <w:rPr/>
      </w:pPr>
      <w:r>
        <w:rPr/>
        <w:t>Ходим по земле, но мечтаем летать. И, наверное, это лучше, чем гнаться за сокровищами и зарываться в недра земные. Иные слышат голос камней. Другие понимают голос трав и деревьев. Но нужно любое знание использовать для пользы человечества. И пусть оно до времени не осознало неоценимую помощь своих хранителей. Зато каждый отклик на мысль, случайно прочитанную, явлен как победа над чумой стяжания и дьявольских свобод. Задумываясь о том, как сделать жизнь других лучше, создавая условия для работы и роста духа, человек и свое сострадание развивает.</w:t>
      </w:r>
    </w:p>
    <w:p>
      <w:pPr>
        <w:pStyle w:val="Normal"/>
        <w:rPr/>
      </w:pPr>
      <w:r>
        <w:rPr/>
      </w:r>
    </w:p>
    <w:p>
      <w:pPr>
        <w:pStyle w:val="Normal"/>
        <w:rPr/>
      </w:pPr>
      <w:r>
        <w:rPr/>
        <w:t xml:space="preserve">352. Отсутствие инициативы и нежелание приложить руки к какому-либо делу, считая это уделом низших каст, а для интеллектуала зазорным и недопустимым, есть лишь оскал внутренней неподвижности. Душа обязана трудиться, а не купаться в саможалении и самовозвеличивании — дескать, человечество еще не доросло до понимания чьих-то личных достижений или признания таланта. </w:t>
      </w:r>
    </w:p>
    <w:p>
      <w:pPr>
        <w:pStyle w:val="Normal"/>
        <w:rPr/>
      </w:pPr>
      <w:r>
        <w:rPr/>
        <w:t xml:space="preserve">Талант — это не клад золотых монет в глиняном горшке. Талант — живая структура духа и проявление нашего предназначения. С его искрой мы пришли в этот мир; с этой задачей и накоплениями были призваны на путь труда, на помощь в деле просвещения планеты. </w:t>
      </w:r>
    </w:p>
    <w:p>
      <w:pPr>
        <w:pStyle w:val="Normal"/>
        <w:rPr/>
      </w:pPr>
      <w:r>
        <w:rPr/>
        <w:t>Нельзя считать процесс окультуривания и образования людей глобальным и одномоментным. Очаги работы с детьми местного населения дадут результат не скоро. Но достижения будут хотя и скромными, но весомыми, потому что детская память сохранит искры неподдельного и искреннего восторга, когда перед ними открывается новая сторона жизни, пробуждающая чувство неизжитой радости и озаряющая будничность лучом любознательности и желания трудиться во благо своей великой и малой родины.</w:t>
      </w:r>
    </w:p>
    <w:p>
      <w:pPr>
        <w:pStyle w:val="Normal"/>
        <w:rPr/>
      </w:pPr>
      <w:r>
        <w:rPr/>
      </w:r>
    </w:p>
    <w:p>
      <w:pPr>
        <w:pStyle w:val="Normal"/>
        <w:rPr/>
      </w:pPr>
      <w:r>
        <w:rPr/>
        <w:t xml:space="preserve">353. Силы, называемые двигателями сущности, воплощаются в отдельных людях. Только устремление создает накопление психодуховности. Ее называют как чувствознанием, так и духоразумением. Все зависит от степени развития сознания. И если некоторые личности, не признающие Небесной Иерархии и лишь себя утверждающие учителями, всю энергию тратят на непрестанные интернет-битвы с целью отстоять свою правоту, а серьезные исследования на тему духовности представить явлением низшего медиумизма, то такие деятели с ним и пребудут. Устремления огненный вихрь сметает пыль и сжигает сухие листья. Если бы караван останавливался от воя шакалов, то мир каждого замкнулся бы в своей узкой крепости, опасаясь выглядывать за ее стены. </w:t>
      </w:r>
    </w:p>
    <w:p>
      <w:pPr>
        <w:pStyle w:val="Normal"/>
        <w:rPr/>
      </w:pPr>
      <w:r>
        <w:rPr/>
        <w:t xml:space="preserve">Космические энергии стучатся в обиход человечества. Все мобильные коммуникационные устройства есть лишь внешнее проявление способностей человечества, которое давно уже готово воспринимать вести из Высших Миров телепатически, хотя в информационной пыли и не замечает этого. Ведь эфир умышленно забит мелкими новостями, чтобы люди не видели грандиозных перемен, происходящих на планете и в космосе, которые намеренно замалчивают, прикрывая их сводками боевых действий и перечислением жертв дорожно-транспортных происшествий. </w:t>
      </w:r>
    </w:p>
    <w:p>
      <w:pPr>
        <w:pStyle w:val="Normal"/>
        <w:rPr/>
      </w:pPr>
      <w:r>
        <w:rPr/>
        <w:t xml:space="preserve">Но без этого планета не может жить при населении в восемь миллиардов человек. Рождения и смерти — такой же закономерный круговорот жизни. И в таком утверждении нет цинизма или бессердечия. Есть понимание творчества стихий и элементов. Материя как собирает их для какой-то цели, так и разрушает, когда урок жизни считается исполненным. </w:t>
      </w:r>
    </w:p>
    <w:p>
      <w:pPr>
        <w:pStyle w:val="Normal"/>
        <w:rPr/>
      </w:pPr>
      <w:r>
        <w:rPr/>
        <w:t>Качество психосил постоянно растет. И амплитуда колебаний маятника жизни расширяется. Наравне с явлениями чудовищными открываются и тайники высоких знаний. И к ним может прикоснуться любой без опасения быть отравленным или омраченным чужой идеей.</w:t>
      </w:r>
    </w:p>
    <w:p>
      <w:pPr>
        <w:pStyle w:val="Normal"/>
        <w:rPr/>
      </w:pPr>
      <w:r>
        <w:rPr/>
      </w:r>
    </w:p>
    <w:p>
      <w:pPr>
        <w:pStyle w:val="Normal"/>
        <w:rPr/>
      </w:pPr>
      <w:r>
        <w:rPr/>
        <w:t xml:space="preserve">354. От некоторых людей практическая польза минимальная, но тем не менее они все же люди и заслужили этот статус законно: иначе бы Владыки Кармы не присвоили им его. Это очень сокровенная и обширная тема — каким образом душа переходит от одного царства в другое и какие мотивы готовности необходимы, для того чтобы дух из животного состояния перешел в человеческое, а в некоторых случаях — даже из птичьего, как это происходит с очень высокими душами, у которых орел или лебедь были последними нечеловеческими воплощениями на земле. </w:t>
      </w:r>
    </w:p>
    <w:p>
      <w:pPr>
        <w:pStyle w:val="Normal"/>
        <w:rPr/>
      </w:pPr>
      <w:r>
        <w:rPr/>
        <w:t xml:space="preserve">Космическое человечество имеет множество форм для вселения разума. И они совершенствуются от случая к случаю, улучшая какие-то качества, одухотворяя материю и приближая ее к светоносной субстанции, в которой живет множество высших существ. </w:t>
      </w:r>
    </w:p>
    <w:p>
      <w:pPr>
        <w:pStyle w:val="Normal"/>
        <w:rPr/>
      </w:pPr>
      <w:r>
        <w:rPr/>
        <w:t xml:space="preserve">Расширение человеческого сознания возможно лишь при активном развитии духовности. И тогда, помимо всего прочего, уровень овладения всеначальной энергией, а значит, психосилами, значительно возрастет и будет развиваться до бесконечности. </w:t>
      </w:r>
    </w:p>
    <w:p>
      <w:pPr>
        <w:pStyle w:val="Normal"/>
        <w:rPr/>
      </w:pPr>
      <w:r>
        <w:rPr/>
        <w:t>Никогда не будет стабильного, статического состояния совершенства. Могут быть лишь переходные моменты познания, которые дают возможности для раскрытия скрытых в нас потенций духа. И если неоспорим тот факт, что количество вселенных бесчисленно, то и наши формации неисчерпаемы. И парадоксально то, что в каждой из них мы живем и та же искра Бога управляет любой из них, точно так же как и телами земными. В этом и определена вездесущность как Бога, так и нас самих. Физические ограничения создают иллюзию закрытого предела. Но этого занавеса нет. Нас обманывают чувства.</w:t>
      </w:r>
    </w:p>
    <w:p>
      <w:pPr>
        <w:pStyle w:val="Normal"/>
        <w:rPr/>
      </w:pPr>
      <w:r>
        <w:rPr/>
      </w:r>
    </w:p>
    <w:p>
      <w:pPr>
        <w:pStyle w:val="Normal"/>
        <w:rPr/>
      </w:pPr>
      <w:r>
        <w:rPr/>
        <w:t xml:space="preserve">355. Болезни посылаются, чтобы смирить нрав человека. А стрессы или столкновения по мелочам определяют правильную реакцию души и все оттенки несовершенств. </w:t>
      </w:r>
    </w:p>
    <w:p>
      <w:pPr>
        <w:pStyle w:val="Normal"/>
        <w:rPr/>
      </w:pPr>
      <w:r>
        <w:rPr/>
        <w:t xml:space="preserve">Иметь неодухотворенную силу — несчастье для человека, когда вместо созидания мощь энергий распыляется по пустякам. Невостребованность и завышенная самооценка не последние попиратели нашего жизненного тонуса. Смирение нужно вырабатывать вместе с накоплением духовности. Оно и должно отражать внешнюю сторону силы: иначе все пороховые погреба мощи будут взорваны. В реакции на несправедливое разделение сил тоже существует свой протест. </w:t>
      </w:r>
    </w:p>
    <w:p>
      <w:pPr>
        <w:pStyle w:val="Normal"/>
        <w:rPr/>
      </w:pPr>
      <w:r>
        <w:rPr/>
        <w:t xml:space="preserve">Обучать других, как вести себя с гостями и как их правильно занять, но самому пальцем не пошевелить, чтобы предпринять какое-то дело, — это не просто лукавство, но представление своего положения выше остальных. Но нельзя постоянно жить как в гостях. Нужно что-то вкладывать в общее дело. </w:t>
      </w:r>
    </w:p>
    <w:p>
      <w:pPr>
        <w:pStyle w:val="Normal"/>
        <w:rPr/>
      </w:pPr>
      <w:r>
        <w:rPr/>
        <w:t xml:space="preserve">Грубость недопустима, как и пренебрежение к человеку, живущему рядом. Без столкновений нет прощений. Но простить кого-то — значит надеяться на изменение как прощенного, так и себя самого. </w:t>
      </w:r>
    </w:p>
    <w:p>
      <w:pPr>
        <w:pStyle w:val="Normal"/>
        <w:rPr/>
      </w:pPr>
      <w:r>
        <w:rPr/>
        <w:t>Каждый день начинаем жизнь с чистого листа. Каждый день стараемся забыть негативные обстоятельства, проявить все качества лучшего и утвердить их как основу жизни.</w:t>
      </w:r>
    </w:p>
    <w:p>
      <w:pPr>
        <w:pStyle w:val="Normal"/>
        <w:rPr/>
      </w:pPr>
      <w:r>
        <w:rPr/>
      </w:r>
    </w:p>
    <w:p>
      <w:pPr>
        <w:pStyle w:val="Normal"/>
        <w:rPr/>
      </w:pPr>
      <w:r>
        <w:rPr/>
        <w:t xml:space="preserve">356. Иерархия возможностей определена в ранжире энергий, доступных человеку как самоисследование. Когда есть возможность самоиспытания и приложения своей мощи, душа может нащупать свою тонкую нить предназначения. </w:t>
      </w:r>
    </w:p>
    <w:p>
      <w:pPr>
        <w:pStyle w:val="Normal"/>
        <w:rPr/>
      </w:pPr>
      <w:r>
        <w:rPr/>
        <w:t xml:space="preserve">Неприкаянность не означает отсутствия кармы. Просто она скрыта и законсервирована настолько, что душа не снизошла даже до ее исправления и исчерпание ее отложено до следующей жизни, когда кипение энергий пробудит эту часть существования и проявит ее в полной мере. </w:t>
      </w:r>
    </w:p>
    <w:p>
      <w:pPr>
        <w:pStyle w:val="Normal"/>
        <w:rPr/>
      </w:pPr>
      <w:r>
        <w:rPr/>
        <w:t xml:space="preserve">Судьба не будет гоняться за вами, как сумасшедший, — по словам испуганного советской властью поэта. К своей судьбе нужно идти постепенно и с напряжением сил. Не ждите, подобно лежачему камню, очищающего потока. Судьбы огонь загорается, когда мы собрались выковать меч устремления, в какую бы из благих сил оно ни было превращено. </w:t>
      </w:r>
    </w:p>
    <w:p>
      <w:pPr>
        <w:pStyle w:val="Normal"/>
        <w:rPr/>
      </w:pPr>
      <w:r>
        <w:rPr/>
        <w:t>Преподобный Сергий явил нам пример постоянной и неотступной работы над собой. Стоит только предаться легкомыслию, как тьма старается внушить нам искушение. Каждая мелочь есть пылинка жизни. Она может как перекрыть дыхание, так и стать золотоносной частью существования. «Душа обязана трудиться».</w:t>
      </w:r>
    </w:p>
    <w:p>
      <w:pPr>
        <w:pStyle w:val="Normal"/>
        <w:rPr/>
      </w:pPr>
      <w:r>
        <w:rPr/>
      </w:r>
    </w:p>
    <w:p>
      <w:pPr>
        <w:pStyle w:val="Normal"/>
        <w:rPr/>
      </w:pPr>
      <w:r>
        <w:rPr/>
        <w:t xml:space="preserve">357. Мир колеблется на весах представлений — от демократии до диктатуры, — пытаясь найти точку равновесия. Мягкая власть приводит обязательно к революции, после которой порядок наводится жесткими методами. Поэтому Будда заповедал золотую средину во всем, в том числе и в управлении государством. Народ должен жить благополучно, но не богато, потому что богатство развращает человека, делая его высокомерным и неуправляемым, а нищета и бедность возбуждают ненависть к правителям. </w:t>
      </w:r>
    </w:p>
    <w:p>
      <w:pPr>
        <w:pStyle w:val="Normal"/>
        <w:rPr/>
      </w:pPr>
      <w:r>
        <w:rPr/>
        <w:t xml:space="preserve">Земля дана для того, чтобы ее обрабатывали и пользовались ее плодами. То, что человечество ждут голод и нехватка продуктов, мог придумать лишь горожанин, который ни разу не вскопал грядку. Каждый человек, имея клочок земли, прокормит себя с лихвой. Причиной раздачи дачных участков после войны была борьба с голодом, когда жители могли отвозить на рынок излишки своей продукции, обеспечивая продовольственную безопасность страны. </w:t>
      </w:r>
    </w:p>
    <w:p>
      <w:pPr>
        <w:pStyle w:val="Normal"/>
        <w:rPr/>
      </w:pPr>
      <w:r>
        <w:rPr/>
        <w:t xml:space="preserve">Но не хлебом единым сыт человек. Духовные потребности так же остры и необходимы. </w:t>
      </w:r>
    </w:p>
    <w:p>
      <w:pPr>
        <w:pStyle w:val="Normal"/>
        <w:rPr/>
      </w:pPr>
      <w:r>
        <w:rPr/>
        <w:t>А для того чтобы власть уравновесить, в древности существовал Великий Учитель при царе, за которым было последнее слово во всех спорах между ветвями власти. Военным нужна война, торговцам — рынок, крестьянам — поле, а браминам — храмы для возношения молитв. Решение высшее исходило от Иерарха Веры, когда вместе с царем он молился день и ночь, а может быть, и того больше, в зависимости от важности задачи и последствий от ее решения. Иногда нужны бывают экстренные меры, а иногда необходимо и подумать.</w:t>
      </w:r>
    </w:p>
    <w:p>
      <w:pPr>
        <w:pStyle w:val="Normal"/>
        <w:rPr/>
      </w:pPr>
      <w:r>
        <w:rPr/>
      </w:r>
    </w:p>
    <w:p>
      <w:pPr>
        <w:pStyle w:val="Normal"/>
        <w:rPr/>
      </w:pPr>
      <w:r>
        <w:rPr/>
        <w:t xml:space="preserve">358. Агрессия скоротечна. Лишь очень низкие сознания пропитаны ненавистью и источают ее постоянно, наравне со всеми сопутствующими прелестями. </w:t>
      </w:r>
    </w:p>
    <w:p>
      <w:pPr>
        <w:pStyle w:val="Normal"/>
        <w:rPr/>
      </w:pPr>
      <w:r>
        <w:rPr/>
        <w:t xml:space="preserve">Негативная реакция не естественна для человека. Но она провоцируется теми силами, которые питаются энергией обиды, нападок и всего букета темных воздействий. </w:t>
      </w:r>
    </w:p>
    <w:p>
      <w:pPr>
        <w:pStyle w:val="Normal"/>
        <w:rPr/>
      </w:pPr>
      <w:r>
        <w:rPr/>
        <w:t>Лучше бы не реагировать на мелочи жизни. И это было бы правильно. Но от жизненных мелочей человек менее всего защищен.</w:t>
      </w:r>
    </w:p>
    <w:p>
      <w:pPr>
        <w:pStyle w:val="Normal"/>
        <w:rPr/>
      </w:pPr>
      <w:r>
        <w:rPr/>
      </w:r>
    </w:p>
    <w:p>
      <w:pPr>
        <w:pStyle w:val="Normal"/>
        <w:rPr/>
      </w:pPr>
      <w:r>
        <w:rPr/>
        <w:t xml:space="preserve">359. Не воспринимайте человека таким, каков он бывает в состоянии аффекта. Возбуждения такого рода скоротечны. И в большинстве случаев дух уже пожалел о своем поведении. Но осадок от таких столкновений надолго отравляет сознание. </w:t>
      </w:r>
    </w:p>
    <w:p>
      <w:pPr>
        <w:pStyle w:val="Normal"/>
        <w:rPr/>
      </w:pPr>
      <w:r>
        <w:rPr/>
        <w:t xml:space="preserve">Конечно, нет оправдания недостойному поведению. Но нужно понимать, откуда идет волна недовольства. Прежде всего, она есть продолжение детских унижений и обид, давнего подавления воли, которая никак не может смириться с тем, что произошло такое унизительное действие. И все это воспроизводится снова и снова, до тех пор, пока человек не поймет, что он, защищаясь от прошлого, усугубляет и свое будущее. Ведь каждое повторение подобного рода отравляет душу. </w:t>
      </w:r>
    </w:p>
    <w:p>
      <w:pPr>
        <w:pStyle w:val="Normal"/>
        <w:rPr/>
      </w:pPr>
      <w:r>
        <w:rPr/>
        <w:t xml:space="preserve">Но нужно помнить, что истечение яда освобождает путь. И нельзя осуждать одну или другую сторону. У каждого своя правда. И где найти соединение всех правд в одну истину? Лишь Золотой Век примирит все недовольства своей полной мерой добродетели. </w:t>
      </w:r>
    </w:p>
    <w:p>
      <w:pPr>
        <w:pStyle w:val="Normal"/>
        <w:rPr/>
      </w:pPr>
      <w:r>
        <w:rPr/>
        <w:t>Трудно удержать инерцию грубости, когда дух чувствует сопротивление. Осознанно или неосознанно, все наше поведение — это ответ на внешние и внутренние обстоятельства. Но почему от них страдают бедные люди? Лишь потому, что они поднялись выше гор и деревьев, выше зверей и птиц. И в этом счастье и горе рода человеческого.</w:t>
      </w:r>
    </w:p>
    <w:p>
      <w:pPr>
        <w:pStyle w:val="Normal"/>
        <w:rPr/>
      </w:pPr>
      <w:r>
        <w:rPr/>
      </w:r>
    </w:p>
    <w:p>
      <w:pPr>
        <w:pStyle w:val="Normal"/>
        <w:rPr/>
      </w:pPr>
      <w:r>
        <w:rPr/>
        <w:t xml:space="preserve">360. Не выпячивая себя, но объединяясь в служении Истине, нужно жить. Ошибка многих в том, что люди пытаются через единение достичь личного успеха. Это возможно при расширении сознания за счет общей энергии устремления. Но если дух чрезмерно возвышает свои низменные цели, его ждет разочарование. </w:t>
      </w:r>
    </w:p>
    <w:p>
      <w:pPr>
        <w:pStyle w:val="Normal"/>
        <w:rPr/>
      </w:pPr>
      <w:r>
        <w:rPr/>
        <w:t xml:space="preserve">Любая обитель держится на дисциплине и уважении старшего. И если допускается хоть малая нота пренебрежения по отношению к старшему, то, по закону Братства, на нарушителя возлагается епитимья разного уровня суровости. И всякое наказание за дерзость, непослушание или вольность поведения не считается незаслуженным или напрасным. </w:t>
      </w:r>
    </w:p>
    <w:p>
      <w:pPr>
        <w:pStyle w:val="Normal"/>
        <w:rPr/>
      </w:pPr>
      <w:r>
        <w:rPr/>
        <w:t>Но без повода обижать или тем более угнетать кого-то не стоит. Нужно иметь терпение и не требовать слишком многого от первоклассницы. Задатки ее хороши, но нужно учитывать брыкливый характер. Она тем и интересна, что старается вспрыгнуть на спину и уцепиться за нее, а козерог все время идет по крутым уступам и сбрасывает всех в своих резких прыжках.</w:t>
      </w:r>
    </w:p>
    <w:p>
      <w:pPr>
        <w:pStyle w:val="Normal"/>
        <w:rPr/>
      </w:pPr>
      <w:r>
        <w:rPr/>
      </w:r>
    </w:p>
    <w:p>
      <w:pPr>
        <w:pStyle w:val="Normal"/>
        <w:rPr/>
      </w:pPr>
      <w:r>
        <w:rPr/>
        <w:t xml:space="preserve">361. Своим грубым отношением к человеку не провоцируйте точно такого же к себе. Ваша грубость дает разрешение на то, чтобы и с вами поступали подобным образом. Не всем нравится властный тон. И не следует добавлять в него давление невежества. Метод обратного удара действует как в малом, так и в великом. </w:t>
      </w:r>
    </w:p>
    <w:p>
      <w:pPr>
        <w:pStyle w:val="Normal"/>
        <w:rPr/>
      </w:pPr>
      <w:r>
        <w:rPr/>
        <w:t>Помимо поглощения энергий, существует отторжение, а также аморфное состояние, нейтральное ко всему. Это духовное равнодушие очень близко пониманию работы кармы, но совершенно полярно ему, потому что в равнодушии уже нет ничего живого, а лишь самость правит и ожидает похвал и самоуслаждения от них. Но для продвижения духа полезны как ободрение, так и замечание. Но грань последнего допустима лишь в случае наставничества, когда дух добровольно принимает протекторат другой, более сильной, личности над собой, с полным осознанием передачи своего ума на обучение, как это делают при поступлении в учебные заведения.</w:t>
      </w:r>
    </w:p>
    <w:p>
      <w:pPr>
        <w:pStyle w:val="Normal"/>
        <w:rPr/>
      </w:pPr>
      <w:r>
        <w:rPr/>
      </w:r>
    </w:p>
    <w:p>
      <w:pPr>
        <w:pStyle w:val="Normal"/>
        <w:rPr/>
      </w:pPr>
      <w:r>
        <w:rPr/>
        <w:t xml:space="preserve">362. Искусство — это то, что создается не по правилам, потому и неповторимо, как каждое человеческое существо. Тени наших представлений диктуют нам поведение вовне. Мы можем поспорить со многими неоматериалистами, считающими, что в человеке нет Высшего «Я». Это еще одно очень изящное изложение безверия. Тайну нашего сознания можно сравнить не с пещерой, а со вселенной, если уж представлять масштаб грандиозности самопознания. Без духа материя не может быть живой, что бы ни говорили ученые. </w:t>
      </w:r>
    </w:p>
    <w:p>
      <w:pPr>
        <w:pStyle w:val="Normal"/>
        <w:rPr/>
      </w:pPr>
      <w:r>
        <w:rPr/>
        <w:t>Генезис нашей речи сложен не для коммуникаций, а для понимания и запечатления мысли. Инструмент информационного поля — само слово, которое, даже не будучи ни разу произнесенным, все же играет свою роль. Есть вечность поиска. И есть мгновение озарения. А без слова, как и без числа, все было бы аморфно, лишенное кристалла средоточия мысли. Звезда любая в небе — такое средоточие, которое свою вобрало тайну в высокой форме. И, значит, небо звездное — громадный фолиант, хранящий знаки мудрости священной, неисчерпаемой и невместимой для человеческого понимания.</w:t>
      </w:r>
    </w:p>
    <w:p>
      <w:pPr>
        <w:pStyle w:val="Normal"/>
        <w:rPr/>
      </w:pPr>
      <w:r>
        <w:rPr/>
      </w:r>
    </w:p>
    <w:p>
      <w:pPr>
        <w:pStyle w:val="Normal"/>
        <w:rPr/>
      </w:pPr>
      <w:r>
        <w:rPr/>
        <w:t xml:space="preserve">363. В Древнем Египте созвездие Орион носило имя великого Бога Осириса. Но вместо греческой транскрипции имя звучало как Ас-Ирис. Это можно было считать его самоназванием. </w:t>
      </w:r>
    </w:p>
    <w:p>
      <w:pPr>
        <w:pStyle w:val="Normal"/>
        <w:rPr/>
      </w:pPr>
      <w:r>
        <w:rPr/>
        <w:t xml:space="preserve">Десант Белых Богов принес с собой и новую речь — вернее, осознанное словесное общение, хотя оно и появилось намного позднее, потому что телепатия была чрезвычайно развита. </w:t>
      </w:r>
    </w:p>
    <w:p>
      <w:pPr>
        <w:pStyle w:val="Normal"/>
        <w:rPr/>
      </w:pPr>
      <w:r>
        <w:rPr/>
        <w:t xml:space="preserve">А первая часть названия созвездия вошла в язык ариев как наименование одного из сословий, асов. А вторая половина названия, Ирис, стала олицетворением высшего рая. И если воины попадали в Валгаллу или Сваргу, то мудрецы и святые продолжали трудиться в Ирие — всеславянской Земле Блаженства, где можно было как продолжать свои труды, так и обучаться новым премудростям и возрастать духом. </w:t>
      </w:r>
    </w:p>
    <w:p>
      <w:pPr>
        <w:pStyle w:val="Normal"/>
        <w:rPr/>
      </w:pPr>
      <w:r>
        <w:rPr/>
        <w:t>А нынешнее созвездие Гончие Псы, по верованиям древних египтян, служило охраной от вторжения в мир звезд сущностей из пространства вечной тьмы, или с небесных полей, которые еще не засеяны. Туда и стремились асы-арии-аратаи, чтобы создавать новые миры.</w:t>
      </w:r>
    </w:p>
    <w:p>
      <w:pPr>
        <w:pStyle w:val="Normal"/>
        <w:rPr/>
      </w:pPr>
      <w:r>
        <w:rPr/>
      </w:r>
    </w:p>
    <w:p>
      <w:pPr>
        <w:pStyle w:val="Normal"/>
        <w:rPr/>
      </w:pPr>
      <w:r>
        <w:rPr/>
        <w:t xml:space="preserve">364. Перекрывание канала утренних записей не удивляет. Любые способы используются для сопротивления маломальскому духовному просвещению людей. </w:t>
      </w:r>
    </w:p>
    <w:p>
      <w:pPr>
        <w:pStyle w:val="Normal"/>
        <w:rPr/>
      </w:pPr>
      <w:r>
        <w:rPr/>
        <w:t>Церковные догмы устарели в подаче информации. Их нужно осовременить приближением к пониманию каждой души. Молитвы, данные миру высокими духами, хороши. И именно они имеют отклик в сердцах человеческих, а не дежурное бормотание дьячков. Для богослужения необходим не только храм, но и подготовка к таинству божественного делания. После множества молебнов наступает момент перехода возвышенных воззваний в обиходное и привычное действие. Инволюционируют все явления мира. Даже крепкие горы превращаются в песок. И только адамант веры и духа возрастает, не находя иной альтернативы для укрепления своих сил, кроме источника, их дающего.</w:t>
      </w:r>
    </w:p>
    <w:p>
      <w:pPr>
        <w:pStyle w:val="Normal"/>
        <w:rPr/>
      </w:pPr>
      <w:r>
        <w:rPr/>
        <w:t xml:space="preserve">Ранние пробуждения необходимы для смены режима записей. Если их делать методично и в одно и то же время, то образуется круг соглядатаев, пытающихся отвлечь сознание от основной мысли. И часто смена места для работы помогает избавиться от назойливых наблюдателей. И, конечно, канал всегда охранен. Виденный луч в форме уходящего ввысь острия меча и есть символ такой защиты. </w:t>
      </w:r>
    </w:p>
    <w:p>
      <w:pPr>
        <w:pStyle w:val="Normal"/>
        <w:rPr/>
      </w:pPr>
      <w:r>
        <w:rPr/>
        <w:t xml:space="preserve">Сейчас как нельзя интенсивнее нужно сосредоточиться на обороне, усиливая аурическое поле. Недопущение недовольства — главное в этом, потому что любая мысль недовольства — это семя будущей ссоры. А раздоры нужны не вам, а тем, кто существует в облаках негатива. Не спешите являть свою самость. Она не всегда бывает права. Она допустима лишь в случае призвания Высшего «Я» на помощь. </w:t>
      </w:r>
    </w:p>
    <w:p>
      <w:pPr>
        <w:pStyle w:val="Normal"/>
        <w:rPr/>
      </w:pPr>
      <w:r>
        <w:rPr/>
        <w:t xml:space="preserve">Тенденции в философской науке по отмене фактора «Я» в сознании есть посягательство на саму идею зерна духа в человеке. Если самость есть лишь игра сознания, то, значит, нет и божественной искры в каждом из нас. А такое утверждение — это закамуфлированный под научные домыслы неосатанизм, который, конечно же, будет возникать время от времени, снова и снова, до тех пор, пока существует материя. </w:t>
      </w:r>
    </w:p>
    <w:p>
      <w:pPr>
        <w:pStyle w:val="Normal"/>
        <w:rPr/>
      </w:pPr>
      <w:r>
        <w:rPr/>
        <w:t xml:space="preserve">Но важность каждой человеческой догадки в том, что пойманное время когда-нибудь откроет в людях что-то еще, более глубокое, когда они научатся очищать налет внешнего и снимать скорлупу очевидности, чтобы познать реальность сути вещей. И если мещане назовут это самокопанием, то для возрастающего духа разбираться в себе и своих поступках — это такой же процесс самообучения, как и самолюбование перед зеркалом у женщин с целью сохранения молодости. Энергия восхищения помогает долго оставаться внешне молодыми. </w:t>
      </w:r>
    </w:p>
    <w:p>
      <w:pPr>
        <w:pStyle w:val="Normal"/>
        <w:rPr/>
      </w:pPr>
      <w:r>
        <w:rPr/>
        <w:t>Не спешите судить никого строго. Ведь не всегда сами бываете правы, часто кляня себя за напрасно потраченную энергию и невоспитанность.</w:t>
      </w:r>
    </w:p>
    <w:p>
      <w:pPr>
        <w:pStyle w:val="Normal"/>
        <w:rPr/>
      </w:pPr>
      <w:r>
        <w:rPr/>
      </w:r>
    </w:p>
    <w:p>
      <w:pPr>
        <w:pStyle w:val="Normal"/>
        <w:rPr/>
      </w:pPr>
      <w:r>
        <w:rPr/>
        <w:t xml:space="preserve">365. Люди — большие мастера обижать друг друга. Но корень всех неудовольствий — отравленное насилием детство, каким бы оно безмятежным ни казалось. Диктат силы в семьях передается и радируется до бесконечности. И даже перерождение не гарантирует избавления от обид. Часто и порочность объясняется угнетением — как следствие стремления погасить свои переживания. </w:t>
      </w:r>
    </w:p>
    <w:p>
      <w:pPr>
        <w:pStyle w:val="Normal"/>
        <w:rPr/>
      </w:pPr>
      <w:r>
        <w:rPr/>
        <w:t xml:space="preserve">Воспитать чистую силу очень и очень трудно. И очень больно отрывать от себя прикипевшую к тебе душу. Она не приручена. Она привита общей работой так, что ген творчества врос в сознание. Нужно радоваться такому повороту событий и тому, что хоть одной творческой душой стало больше. </w:t>
      </w:r>
    </w:p>
    <w:p>
      <w:pPr>
        <w:pStyle w:val="Normal"/>
        <w:rPr/>
      </w:pPr>
      <w:r>
        <w:rPr/>
        <w:t>Играть в печаль — значит чувствовать себя собственником кого-то. А мы сторонники свободной воли. А правда она или нет — для нас не так важно. Все равно путь проб и ошибок — это прерогатива личного опыта. И его не передашь через книги или образы. То и другое лишь средство для пробуждения индивидуальных талантов, спящих, как семя, в земле накоплений. Не нужно печали, где радость зарождается.</w:t>
      </w:r>
    </w:p>
    <w:p>
      <w:pPr>
        <w:pStyle w:val="Normal"/>
        <w:rPr/>
      </w:pPr>
      <w:r>
        <w:rPr/>
      </w:r>
    </w:p>
    <w:p>
      <w:pPr>
        <w:pStyle w:val="Normal"/>
        <w:rPr/>
      </w:pPr>
      <w:r>
        <w:rPr/>
        <w:t xml:space="preserve">366. При открытии верхней плиты Гроба Господня во время реставрации многие жители Иерусалима наблюдали кольцевое облако над Храмом, из которого исходили трубные звуки, приводящие в ужас всех, за этим наблюдавших. Случайностью это не назовешь, ибо лептоны святого духа Великого Владыки остались до сих пор в этом чистом месте, благодаря чему и нисходит Благодатный Огонь на Пасху каждый год. </w:t>
      </w:r>
    </w:p>
    <w:p>
      <w:pPr>
        <w:pStyle w:val="Normal"/>
        <w:rPr/>
      </w:pPr>
      <w:r>
        <w:rPr/>
        <w:t>Чудо это или новый способ познать неведомые энергии и явления, их порождающие? Но, помимо всего прочего, уничтожение артефактов есть акт разрушения веры. Если стереть с лица земли все храмы, то волна атеизма, в самом неприглядном ее виде, приведет к разгулу беззакония. Вера явлена как духовная власть. И если она исчезнет, то исчезнет и сам мир. Закрывать артефакты в частных коллекциях — это работать на неосатанизм, на ренессанс идеи Люцифера о рае на Земле.</w:t>
      </w:r>
    </w:p>
    <w:p>
      <w:pPr>
        <w:pStyle w:val="Normal"/>
        <w:rPr/>
      </w:pPr>
      <w:r>
        <w:rPr/>
      </w:r>
    </w:p>
    <w:p>
      <w:pPr>
        <w:pStyle w:val="Normal"/>
        <w:rPr/>
      </w:pPr>
      <w:r>
        <w:rPr/>
        <w:t xml:space="preserve">367. Для исправления вечного недовольства и негативных накоплений ищите в людях лучшие качества, всячески поощряя их. Практикуйте восхищение даже самой незначительной мелочью. И, конечно же, подсматривайте положительные качества применимо к себе. Накапливайте опыт блага. Но ярых самостников отстраняйте от себя. Их отличить очень просто: они никогда не признают за собой ошибок и их язык не поворачивается попросить прощение за грубость или несправедливое действие. А вы, если вам такое случилось, не забывайте говорить: «Извините, если что не так сказано или сделано». Эти слова снимают корку негатива с отношений и распыляют ее на мелкие частицы подобно порыву ветра. </w:t>
      </w:r>
    </w:p>
    <w:p>
      <w:pPr>
        <w:pStyle w:val="Normal"/>
        <w:rPr/>
      </w:pPr>
      <w:r>
        <w:rPr/>
        <w:t xml:space="preserve">Восхищаться людьми, конечно, не за что. Но ведь все достижения мира созданы человеком, таким, казалось бы, слабым и маленьким. И труд по подъему судоходной арки Крымского моста достоин восхищения. Он показал, как можно груз в десятки тысяч тонн поднять на высоту в тридцать пять метров над поверхностью моря. Сотни лебедок с толстыми тросами одновременно поднимали сваренную на берегу гигантскую конструкцию, пока не поставили ее в нужное положение. </w:t>
      </w:r>
    </w:p>
    <w:p>
      <w:pPr>
        <w:pStyle w:val="Normal"/>
        <w:rPr/>
      </w:pPr>
      <w:r>
        <w:rPr/>
        <w:t xml:space="preserve">Ведите счет не обидам, а благим делам. Человек в силу своей эволюции устроен так, что видит только недостатки, забывая о том, что они исправимы. А для многих характеров прыжки настроения и воззрений — привычное дело. Это можно назвать нарушением психики. Но, скорее всего, это изъяны воспитания или голос хронической болезни, радирующей настроение. </w:t>
      </w:r>
    </w:p>
    <w:p>
      <w:pPr>
        <w:pStyle w:val="Normal"/>
        <w:rPr/>
      </w:pPr>
      <w:r>
        <w:rPr/>
      </w:r>
    </w:p>
    <w:p>
      <w:pPr>
        <w:pStyle w:val="Normal"/>
        <w:rPr/>
      </w:pPr>
      <w:r>
        <w:rPr/>
        <w:t xml:space="preserve">368. Нежданные друзья, невидимые наши охранители, наверное, многочисленнее наших врагов, потому мы и существуем. Наше предназначение охраняет нас. Это предназначение к тому, что именно мы должны создать и привнести в этот мир что-то такое, что определяет наше присутствие здесь. </w:t>
      </w:r>
    </w:p>
    <w:p>
      <w:pPr>
        <w:pStyle w:val="Normal"/>
        <w:rPr/>
      </w:pPr>
      <w:r>
        <w:rPr/>
        <w:t xml:space="preserve">Следы нашей жизни, может быть, и не нужны этому миру, но зато они остаются в глубине нашей Чаши. Все самое совершенное, что накоплено в ней, — это материал для будущего. «И пламя прошлого в грядущем тлеет». И как можно определить успешность жизни, если, даже достигнув благосостояния материального, люди маются от безысходности и кончают с собственной жизнью? А ведь, казалось бы, у человека есть все возможности приложить себя в этом существовании. Все дороги открыты, в любую страну мира. Но оттого и мечется он по планете, что себя не может найти. </w:t>
      </w:r>
    </w:p>
    <w:p>
      <w:pPr>
        <w:pStyle w:val="Normal"/>
        <w:rPr/>
      </w:pPr>
      <w:r>
        <w:rPr/>
        <w:t xml:space="preserve">Но человек живет только верой в Высшие Силы. Не напрасно великий мудрец Уру, шествуя по улицам Посейдониса, призывал людей помнить об Иерархии, указывая вверх. Вера — и нищему опора, а для богатого — это великая сила коррекции власти денег над ним, потому что власть золота велика над людьми. И она не зависит от суммы, которой человек владеет. Он готов лишить жизни другого за мизерную сумму, не задумываясь о том, в какую бездну ввергает себя на многие и многие жизни. </w:t>
      </w:r>
    </w:p>
    <w:p>
      <w:pPr>
        <w:pStyle w:val="Normal"/>
        <w:rPr/>
      </w:pPr>
      <w:r>
        <w:rPr/>
        <w:t>Каждая струна благородства отражается на событиях будущей жизни. И культивирование восхищения, любви и снисходительности как части милосердия и есть азы духовного воспитания, которое порой важнее образованности, хотя они должны в равной мере, как крылья, возносить человеческую душу.</w:t>
      </w:r>
    </w:p>
    <w:p>
      <w:pPr>
        <w:pStyle w:val="Normal"/>
        <w:rPr/>
      </w:pPr>
      <w:r>
        <w:rPr/>
      </w:r>
    </w:p>
    <w:p>
      <w:pPr>
        <w:pStyle w:val="Normal"/>
        <w:rPr/>
      </w:pPr>
      <w:r>
        <w:rPr/>
        <w:t xml:space="preserve">369. Кончается еще одно лето. В древности год начинался с сентября. Потому и считалось по летам, а не по зимам, его окончание. Ведь только тогда, когда урожай созрел и собран, можно подводить итог того, что наработано. Но эпохи отодвигают дату начала года все дальше и дальше, пока она снова не возвратится к исходной точке, завершив круг. </w:t>
      </w:r>
    </w:p>
    <w:p>
      <w:pPr>
        <w:pStyle w:val="Normal"/>
        <w:rPr/>
      </w:pPr>
      <w:r>
        <w:rPr/>
        <w:t>Рождение нового в человеке происходит каждое мгновение. Но тело так и не научилось избавляться от пыли прожитых лет. Оттого оно и стареет, являя собой болезни, хотя этого быть не должно. Золотой Век позволит людям жить длительное время, чтобы они успели достичь мудрости существования.</w:t>
      </w:r>
    </w:p>
    <w:p>
      <w:pPr>
        <w:pStyle w:val="Normal"/>
        <w:rPr/>
      </w:pPr>
      <w:r>
        <w:rPr/>
      </w:r>
    </w:p>
    <w:p>
      <w:pPr>
        <w:pStyle w:val="Normal"/>
        <w:rPr/>
      </w:pPr>
      <w:r>
        <w:rPr/>
        <w:t xml:space="preserve">370. Цепь близких сотрудников может легко передавать как ток прозрений, так и энергии заблуждений, когда всей группе внушается общая волна уклонений от истины, как это бывало не раз во время каких-то своих непонятных медитаций. </w:t>
      </w:r>
    </w:p>
    <w:p>
      <w:pPr>
        <w:pStyle w:val="Normal"/>
        <w:rPr/>
      </w:pPr>
      <w:r>
        <w:rPr/>
        <w:t xml:space="preserve">Не просите у Бога и Неба здоровья. Лучше исправьте путь свой и войдите в Царство Истины хотя бы на один шаг. </w:t>
      </w:r>
    </w:p>
    <w:p>
      <w:pPr>
        <w:pStyle w:val="Normal"/>
        <w:rPr/>
      </w:pPr>
      <w:r>
        <w:rPr/>
        <w:t xml:space="preserve">Для России, страны северной, где большая часть года морозна, медитация меньше всего подходит. Здесь вначале нужно освоить работу с внутренним огнем, а потом уже медитировать, пройдя весь путь Раджа Йоги, как это делают в Тибете и Гималаях. </w:t>
      </w:r>
    </w:p>
    <w:p>
      <w:pPr>
        <w:pStyle w:val="Normal"/>
        <w:rPr/>
      </w:pPr>
      <w:r>
        <w:rPr/>
        <w:t xml:space="preserve">В Индии сама атмосфера помогает легко входить в сосредоточение и концентрацию — в силу климатических условий и накоплений работы тысяч и тысяч поколений молящихся. Но духовностью сильны как Россия, так и Индия: иначе давно уже не было бы этих государств на карте мира. Как та, так и другая страна распадались на мелкие княжества, но потом снова собирались воедино. Так же произойдет с Россией и на этот раз. Намаявшись в воздухе свободы и суверенитета, страны центральной Азии и западной части русского мира войдут снова и на добровольной основе, в который уже раз, в состав Российского государства. Так было, и так будет. </w:t>
      </w:r>
    </w:p>
    <w:p>
      <w:pPr>
        <w:pStyle w:val="Normal"/>
        <w:rPr/>
      </w:pPr>
      <w:r>
        <w:rPr/>
        <w:t xml:space="preserve">Размышления на тему единения одолевают всех. На фоне распада Союза и Варшавского договора идет процесс глобализации. Хотя в США назревает вторая гражданская война, которая начинается с межрасовых столкновений. Обама в период своего президентства взбудоражил черное население, предоставив ему финансовые льготы как компенсацию потомкам рабов, чем вызвал недовольство белого населения. </w:t>
      </w:r>
    </w:p>
    <w:p>
      <w:pPr>
        <w:pStyle w:val="Normal"/>
        <w:rPr/>
      </w:pPr>
      <w:r>
        <w:rPr/>
        <w:t>Бомба под устои США заложена давным-давно. Но величайший в мире должник ведет себя как господин в этом мире. И это потому, что все было устроено так, что все финансы собраны в США. Теперь чаша весов смещается в Китай и государства рядом с ним.</w:t>
      </w:r>
    </w:p>
    <w:p>
      <w:pPr>
        <w:pStyle w:val="Normal"/>
        <w:rPr/>
      </w:pPr>
      <w:r>
        <w:rPr/>
      </w:r>
    </w:p>
    <w:p>
      <w:pPr>
        <w:pStyle w:val="Normal"/>
        <w:rPr/>
      </w:pPr>
      <w:r>
        <w:rPr/>
        <w:t xml:space="preserve">371. Невоплощенные идеи и мысли, не материализованные в свой срок, покидают планету и уносятся в сферы рождения, где они снова будут ждать сочетания времени, энергии и соответствия стихий, чтобы попытаться вновь осенить чье-то сознание и дойти до осуществления, что в мире материи весьма сложно, но возможно при наличии доброй воли и неиссякаемого устремления. </w:t>
      </w:r>
    </w:p>
    <w:p>
      <w:pPr>
        <w:pStyle w:val="Normal"/>
        <w:rPr/>
      </w:pPr>
      <w:r>
        <w:rPr/>
        <w:t>У нас нет джинов и кольца Соломона, которое властвовало над ними. У нас есть только наши руки, ноги и замысел создания какой-либо вещи или явления. А велики они или малы, значения не имеет. Малый алмаз, ограненный мастером, возрастает в цене в десятки раз. Точно так же и воплощенная идея имеет преимущество перед абстрактной своей формой, хотя в Тонком Плане давно уже продуманы все самые мелкие ситуации, а также детали для их завершения и эстетического убранства.</w:t>
      </w:r>
    </w:p>
    <w:p>
      <w:pPr>
        <w:pStyle w:val="Normal"/>
        <w:rPr/>
      </w:pPr>
      <w:r>
        <w:rPr/>
      </w:r>
    </w:p>
    <w:p>
      <w:pPr>
        <w:pStyle w:val="Normal"/>
        <w:rPr/>
      </w:pPr>
      <w:r>
        <w:rPr/>
        <w:t xml:space="preserve">372. Обыденность губит все, даже отношения между людьми. В необычном человеке, живущем рядом, со временем мы начинаем замечать мелкие недостатки, которые свойственны каждому воплощенному. Воспитание не устраняет их, а лишь позволяет скрывать глубоко внутри. Но замечать пыль на золотой старинной чаше — не означает открытия орлиного глаза. Конечно, внимательность хороша. Но нужно понимать, что если даже в комнате или рабочем кабинете не убирать, то нарастет невообразимая грязь и разовьется антисанитария. </w:t>
      </w:r>
    </w:p>
    <w:p>
      <w:pPr>
        <w:pStyle w:val="Normal"/>
        <w:rPr/>
      </w:pPr>
      <w:r>
        <w:rPr/>
        <w:t xml:space="preserve">Не ищите темных пятен на чужой душе. Воспринимайте лучшее, что человек накопил. И это поможет, вместе с доброжелательностью, справиться со всеми чудовищами будничности. </w:t>
      </w:r>
    </w:p>
    <w:p>
      <w:pPr>
        <w:pStyle w:val="Normal"/>
        <w:rPr/>
      </w:pPr>
      <w:r>
        <w:rPr/>
        <w:t xml:space="preserve">Время неповторимо. Время скоротечно. И тратить его на перепалки и ссоры нецелесообразно. Есть много достойных способов для его применения. И прежде всего — это углубленная творческая и духовная работа. </w:t>
      </w:r>
    </w:p>
    <w:p>
      <w:pPr>
        <w:pStyle w:val="Normal"/>
        <w:rPr/>
      </w:pPr>
      <w:r>
        <w:rPr/>
        <w:t xml:space="preserve">Пример Яры показателен, когда спустя девять лет сосуществования бок о бок в ней проснулся поэтический талант, и довольно нетривиального уровня. </w:t>
      </w:r>
    </w:p>
    <w:p>
      <w:pPr>
        <w:pStyle w:val="Normal"/>
        <w:rPr/>
      </w:pPr>
      <w:r>
        <w:rPr/>
        <w:t xml:space="preserve">Не спешите быть недовольными. Прощение начинается с малого. И если для самого человека бывают удивительными его огрехи, то и вам стоит мягко напомнить о них, но не настаивать, потому что все это будет продолжаться до тех пор, пока осознание не прояснит обстоятельств жизни. </w:t>
      </w:r>
    </w:p>
    <w:p>
      <w:pPr>
        <w:pStyle w:val="Normal"/>
        <w:rPr/>
      </w:pPr>
      <w:r>
        <w:rPr/>
        <w:t xml:space="preserve">Чистоплотность физическая подразумевает и чистоту духовную. Если стол завален рукописями и эскизами, это не означает беспорядка. Наоборот, во всем этом есть свой собственный порядок, расположение которого может определить только автор или хозяин кабинета. </w:t>
      </w:r>
    </w:p>
    <w:p>
      <w:pPr>
        <w:pStyle w:val="Normal"/>
        <w:rPr/>
      </w:pPr>
      <w:r>
        <w:rPr/>
        <w:t>Не спешите обвинять друг друга в несуществующих злодействах. В запале можно и не то сказать. Но с трезвой головой решайте все недоразумения.</w:t>
      </w:r>
    </w:p>
    <w:p>
      <w:pPr>
        <w:pStyle w:val="Normal"/>
        <w:rPr/>
      </w:pPr>
      <w:r>
        <w:rPr/>
      </w:r>
    </w:p>
    <w:p>
      <w:pPr>
        <w:pStyle w:val="Normal"/>
        <w:rPr/>
      </w:pPr>
      <w:r>
        <w:rPr/>
        <w:t xml:space="preserve">373. Будьте чуткими и внимательными друг к другу. Синдром привычности склоняет сначала к обыденности, а потом и к унижению, когда рядом живущий человек воспринимается как ничего не значащий. И это самое серьезное испытание для души — понять, что рядом с вами существо, которое прошло очень долгий путь развития, и что спящие эволюционные накопления каждой души так велики, что никакой интернет не может сравниться с ними. </w:t>
      </w:r>
    </w:p>
    <w:p>
      <w:pPr>
        <w:pStyle w:val="Normal"/>
        <w:rPr/>
      </w:pPr>
      <w:r>
        <w:rPr/>
        <w:t xml:space="preserve">Информационное поле человека выражено в ауре. И именно благодаря ему люди определяют уровень собеседника и глубину его духовных познаний. Понимание с полуслова не феномен, но умение считывать нужную информацию при аурическом контакте. </w:t>
      </w:r>
    </w:p>
    <w:p>
      <w:pPr>
        <w:pStyle w:val="Normal"/>
        <w:rPr/>
      </w:pPr>
      <w:r>
        <w:rPr/>
        <w:t xml:space="preserve">Душевный комфорт всегда лучше чопорных манер и напускной порядочности. Искренность в современном мире в таком невероятном дефиците, что трудно осознать ее пользу, когда рекламируется беспринципное и бессовестное поведение, приносящее финансовое благополучие и оставляющее порядочность и благородство невостребованными и некультивируемыми за ненадобностью. </w:t>
      </w:r>
    </w:p>
    <w:p>
      <w:pPr>
        <w:pStyle w:val="Normal"/>
        <w:rPr/>
      </w:pPr>
      <w:r>
        <w:rPr/>
        <w:t>Но только делами духовными и укреплением веры растет человечество. И сколько бы ни преследовали и ни презирали людей, верующих в высшую справедливость, благородство и лучшие проявления человечности, все же именно они являют собой семена будущего, а не те сорняки и выродки рода человеческого, которые лишь внешне похожи на людей, а внутри, по словам Владыки Христа, суть гробы смердящие. В различении людей нет человеконенавистничества, а есть четкое разделение на тех, кто имеет шанс обрести христосознание, и тех, кто умер при жизни и существует живым мертвецом.</w:t>
      </w:r>
    </w:p>
    <w:p>
      <w:pPr>
        <w:pStyle w:val="Normal"/>
        <w:rPr/>
      </w:pPr>
      <w:r>
        <w:rPr/>
      </w:r>
    </w:p>
    <w:p>
      <w:pPr>
        <w:pStyle w:val="Normal"/>
        <w:rPr/>
      </w:pPr>
      <w:r>
        <w:rPr/>
        <w:t xml:space="preserve">374. Близкие ученики Великих Учителей напитываются духовной энергией и всеми формами талантов, которые скрыты в творческих вихрях ауры Великих Существ, унося частицы силы, а вместе с ними и часть накопленного опыта. То же самое происходит и в земных творческих сообществах, в среде молодых ученых, музыкантов, художников и поэтов. Сама атмосфера, соответствующая зарождающемуся таланту, расширяет возможности каждой души. </w:t>
      </w:r>
    </w:p>
    <w:p>
      <w:pPr>
        <w:pStyle w:val="Normal"/>
        <w:rPr/>
      </w:pPr>
      <w:r>
        <w:rPr/>
        <w:t>Накачивание энергией хозяина того дома, в котором он живет, и самой его атмосферы облагораживает и преобразует пространственную аморфность в кристаллизацию знаний. И если уровень их не настолько значителен, то это в силу того, что нечем выразить тот поток космической мудрости, нет соответствия между моментом восприятия сознания и качеством посылаемых идей. Когда нет резонанса, вибрации разбиваются, уничтожая друг друга. И причин для этого множество. Но взаимное тяготение создает слияние сознаний, в котором рождаются новые мыслеформы.</w:t>
      </w:r>
    </w:p>
    <w:p>
      <w:pPr>
        <w:pStyle w:val="Normal"/>
        <w:rPr/>
      </w:pPr>
      <w:r>
        <w:rPr/>
      </w:r>
    </w:p>
    <w:p>
      <w:pPr>
        <w:pStyle w:val="Normal"/>
        <w:rPr/>
      </w:pPr>
      <w:r>
        <w:rPr/>
        <w:t>375. «Чем мощнее, тем устремленнее действует Магнит». Напряжение полюсов силы лишь отражает тенденцию к приближению эпохи огненных преобразований. Никто не сможет отменить приход Золотого Века. Поступь Сатьи уже ощутима. В раскатах войн и гибели людей от ураганов и потопов наблюдаются предвестия очищения мира. Явления переустройства планеты будут нарастать, потому что импульсы нервной силы человечества увеличены сообразно активности Солнца, а оно, как известно, побивает все рекорды мощи огненных истечений.</w:t>
      </w:r>
    </w:p>
    <w:p>
      <w:pPr>
        <w:pStyle w:val="Normal"/>
        <w:rPr/>
      </w:pPr>
      <w:r>
        <w:rPr/>
        <w:t xml:space="preserve">Обнаруженные огромные тела около Солнца — это интрамеркуриальные планеты, которые очень близки к Солнцу. И то, что существует активная жизнь на всех планетах Солнечной системы, — совсем не секрет. </w:t>
      </w:r>
    </w:p>
    <w:p>
      <w:pPr>
        <w:pStyle w:val="Normal"/>
        <w:rPr/>
      </w:pPr>
      <w:r>
        <w:rPr/>
        <w:t>Мощь человеческих устремлений, направленная в каком-то узком луче, будь то революция или желание обогатиться, есть та же космическая сила, не способная найти правильное русло для своего приложения.</w:t>
      </w:r>
    </w:p>
    <w:p>
      <w:pPr>
        <w:pStyle w:val="Normal"/>
        <w:rPr/>
      </w:pPr>
      <w:r>
        <w:rPr/>
      </w:r>
    </w:p>
    <w:p>
      <w:pPr>
        <w:pStyle w:val="Normal"/>
        <w:rPr/>
      </w:pPr>
      <w:r>
        <w:rPr/>
        <w:t xml:space="preserve">376. В жерлах древних вулканов на Алтае находят, помимо хрусталя, еще и небольшие алмазы, которые рождаются в остывающих рукавах под воздействием громадного внутреннего давления. О том, что Алтай — это край сокровищ, говорит и тот факт, что на гербе республики запечатлен грифон, охраняющий его. Исторические хроники говорят о грифонах как имевших львиные или орлиные головы. И это сближает их с древнеегипетскими химерами и другими продуктами генетических опытов, проводимых в Атлани для разных целей, которые являли собой биороботов древнего мира, помимо механических аналогов магических существ. </w:t>
      </w:r>
    </w:p>
    <w:p>
      <w:pPr>
        <w:pStyle w:val="Normal"/>
        <w:rPr/>
      </w:pPr>
      <w:r>
        <w:rPr/>
        <w:t>Управление земным миром без средств коммуникации и подавления было чрезвычайно сложно. И современность потому и тяготеет к глобализации, что так легче управлять потоком человеческой силы. А игра в покемонов вообще есть средство управления толпами и механизмом цветных революций. Вначале это игра, а потом и политическое мероприятие. И в том, что интернет дьяволизируется, нет ничего удивительного, потому что все лучшие достижения человечества прежде всего применяются во зло.</w:t>
      </w:r>
    </w:p>
    <w:p>
      <w:pPr>
        <w:pStyle w:val="Normal"/>
        <w:rPr/>
      </w:pPr>
      <w:r>
        <w:rPr/>
      </w:r>
    </w:p>
    <w:p>
      <w:pPr>
        <w:pStyle w:val="Normal"/>
        <w:rPr/>
      </w:pPr>
      <w:r>
        <w:rPr/>
        <w:t xml:space="preserve">377. Использование ДАИШ и криминальными группировками приемов колдовства и черной магии есть лишь наследие восточной культуры, где они были развиты наиболее значительно. Методы вербовки боевиков и обработки юных душ, для того чтобы они стали шахидами, требуют глубокого знания психологии и гипнотических практик. Внушение юному существу, которое только начинает жить, идеи блаженства в раю за погибель неверных отличается нагнетением гипнотической волны. </w:t>
      </w:r>
    </w:p>
    <w:p>
      <w:pPr>
        <w:pStyle w:val="Normal"/>
        <w:rPr/>
      </w:pPr>
      <w:r>
        <w:rPr/>
        <w:t xml:space="preserve">И откуда знать юным душам, что Коран запрещал колдовство и считал его одним из смертных грехов? И, значит, салафиты как последователи исмаилитов идут против слов Пророка и Его Заветов. </w:t>
      </w:r>
    </w:p>
    <w:p>
      <w:pPr>
        <w:pStyle w:val="Normal"/>
        <w:rPr/>
      </w:pPr>
      <w:r>
        <w:rPr/>
        <w:t>Дискредитация самой благородной из религий есть величайшее для нее испытание, как это было в христианстве во времена крестовых походов, когда была достигнута степень дьяволизации, после чего наступила мрачная эпоха инквизиции, которая уничтожила остатки великой культуры изучения оккультизма.</w:t>
      </w:r>
    </w:p>
    <w:p>
      <w:pPr>
        <w:pStyle w:val="Normal"/>
        <w:rPr/>
      </w:pPr>
      <w:r>
        <w:rPr/>
      </w:r>
    </w:p>
    <w:p>
      <w:pPr>
        <w:pStyle w:val="Normal"/>
        <w:rPr/>
      </w:pPr>
      <w:r>
        <w:rPr>
          <w:lang w:val="en-US"/>
        </w:rPr>
        <w:t>378</w:t>
      </w:r>
      <w:r>
        <w:rPr/>
        <w:t xml:space="preserve">. Не угождайте никому. Ничего нет общего между угодничеством и желанием помочь ближнему. В первом случае это помощь корыстная, добивающаяся определенных целей. Сострадание не ищет выгоды. Сострадание проявляет накопления духа и расширяет их возможности в мире земном. </w:t>
      </w:r>
    </w:p>
    <w:p>
      <w:pPr>
        <w:pStyle w:val="Normal"/>
        <w:rPr/>
      </w:pPr>
      <w:r>
        <w:rPr/>
        <w:t>Каждое существо в мире дается матерью, являющей собой величайшую из степеней милосердия, когда из плоти своей и крови она создает плод любви двух начал мира. И в этом не существует никакого умысла — лишь бы только дать жизнь своему потомству. И часто любовь к мужу или жене ослабевает в пользу детей. Но ведь градаций самой любви великое множество — от любви семейной (к родителям, братьям и сестрам, детям и внукам) до самых высоких отношений между возлюбленными. В самой же значительной степени — это вера в покровительство Высших Сил. И, конечно, нет ни искры притворства, если человек просит здоровья и благополучия для всего мира и близких, а для себя — в последнюю очередь. Так много узких мест и резких поворотов на тропе жизни.</w:t>
      </w:r>
    </w:p>
    <w:p>
      <w:pPr>
        <w:pStyle w:val="Normal"/>
        <w:rPr/>
      </w:pPr>
      <w:r>
        <w:rPr/>
      </w:r>
    </w:p>
    <w:p>
      <w:pPr>
        <w:pStyle w:val="Normal"/>
        <w:rPr/>
      </w:pPr>
      <w:r>
        <w:rPr/>
        <w:t xml:space="preserve">379. Не трогайте чистых людей. Те, кто не обременен кармой, ответят вам удесятеренными обратными ударами. Их души работают, как зеркало, не возмущаясь и не злорадствуя. Они могут даже не знать о нападках, но их воздействие все же будет значительно. И в нем не будет личной неприязни, но лишь отраженная ярость того, кто послал ее, которая по пути соберет весь урожай ненависти. Свет притягивает свет. Тьма к тьме стремится. </w:t>
      </w:r>
    </w:p>
    <w:p>
      <w:pPr>
        <w:pStyle w:val="Normal"/>
        <w:rPr/>
      </w:pPr>
      <w:r>
        <w:rPr/>
        <w:t xml:space="preserve">Безмятежность и смирение не в слабости душевной, но в знании законов обратного удара. Посылающий луч смерти сам от него и погибает, даже не подозревая о причине собственной гибели. Виня врагов, и даже великую и непогрешимую судьбу, такой человек и помыслить не может о своей вине. </w:t>
      </w:r>
    </w:p>
    <w:p>
      <w:pPr>
        <w:pStyle w:val="Normal"/>
        <w:rPr/>
      </w:pPr>
      <w:r>
        <w:rPr/>
        <w:t>Не спешите обвинять кого-то, но оглянитесь на дела свои, на мелкие поступки, на скрытую зависть и неприязнь в отношении к кому-то. Злые мысли становятся корнями, сосущими вашу собственную жизненную силу. Не дайте тьме укорениться и одурманить ваше сознание.</w:t>
      </w:r>
    </w:p>
    <w:p>
      <w:pPr>
        <w:pStyle w:val="Normal"/>
        <w:rPr/>
      </w:pPr>
      <w:r>
        <w:rPr/>
      </w:r>
    </w:p>
    <w:p>
      <w:pPr>
        <w:pStyle w:val="Normal"/>
        <w:rPr/>
      </w:pPr>
      <w:r>
        <w:rPr/>
        <w:t xml:space="preserve">380. «Так можно связать прошлое с будущим». Только действительность определяет настоящее. И мы постоянно живем в этом вечном мгновении, где дух определяет пробуждение своего опыта, обуреваемый заблуждениями материи и озарениями высшего плана. </w:t>
      </w:r>
    </w:p>
    <w:p>
      <w:pPr>
        <w:pStyle w:val="Normal"/>
        <w:rPr/>
      </w:pPr>
      <w:r>
        <w:rPr/>
        <w:t xml:space="preserve">Неистребимая жажда познания заложена в искре божественного разума. Животным изначально дается много такого, что человек утратил. Многие сиддхи у животных определены как данность. А человек, забредший в дебри тепличного рая, вынужден продираться сквозь все свои удобства, формирующие в нем психологию вечного ребенка. Беспомощность многих людей происходит лишь оттого, что они не нашли своего призвания и не стали твердо на тропу самореализации. </w:t>
      </w:r>
    </w:p>
    <w:p>
      <w:pPr>
        <w:pStyle w:val="Normal"/>
        <w:rPr/>
      </w:pPr>
      <w:r>
        <w:rPr/>
        <w:t xml:space="preserve">Конечно же, бытовые мелочи доставляют массу неудобств. Но тем, кто не нашел себя в каменных джунглях, нужно испытать свой опыт в более жестких условиях, когда нужно прикладывать усилия и смекалку для устройства быта. Для туземных народов было открытием, что староверы строили себе теплые избы, в которых можно было ходить зимой в легкой одежде. А баня вообще вызывала восторг, потому что большинство из аборигенов мылись лишь в природных источниках и в теплое время года. </w:t>
      </w:r>
    </w:p>
    <w:p>
      <w:pPr>
        <w:pStyle w:val="Normal"/>
        <w:rPr/>
      </w:pPr>
      <w:r>
        <w:rPr/>
        <w:t>Можно считать сельский быт прошлым, а удобства — заслуженными достижениями будущего. И если бы Н. Тесла доставил планете бесплатное электричество, то не нужно было бы добывать нефть и газ и уничтожать такое количество леса для отопления. Но большой капитал за сто лет повернул цивилизацию в сторону совершенно иную, которая затормозила развитие коммуникаций и средств перемещения. А теперь уже трудно отказаться от автомобилей в их привычном виде, представив что-то иное в качестве средств передвижения.</w:t>
      </w:r>
    </w:p>
    <w:p>
      <w:pPr>
        <w:pStyle w:val="Normal"/>
        <w:rPr/>
      </w:pPr>
      <w:r>
        <w:rPr/>
      </w:r>
    </w:p>
    <w:p>
      <w:pPr>
        <w:pStyle w:val="Normal"/>
        <w:rPr/>
      </w:pPr>
      <w:r>
        <w:rPr/>
        <w:t xml:space="preserve">381. Каждому телу отмерен свой век. И не всегда здесь большую роль играет генетика. Установки для возраста человек определяет сам себе. И если он поставил себе цель жить очень долго, то так это и будет, при условии что к желанию жить долго прибавляется еще и необыкновенное стремление приложить свое умение на пользу человечества. В такой процесс жизнелюбия привносятся кармические силы, которые находят в бесконечной череде прожитых существований моменты сострадания и благодеяния, совершенные ценой собственной жизни. И это не остается без внимания Владык Кармы и Липиков, которые пишут летопись подробностей жизни на этой планете, так же как они писали ее в условиях других существований, где разум облекался в тела, не похожие на земные. И этот эксперимент продолжается и будет продолжаться бесконечно. </w:t>
      </w:r>
    </w:p>
    <w:p>
      <w:pPr>
        <w:pStyle w:val="Normal"/>
        <w:rPr/>
      </w:pPr>
      <w:r>
        <w:rPr/>
        <w:t>И не случайно в последнее время наука все чаще поднимает вопрос о разумности представителей растительного и минерального мира, требуя отнести их, как и все стихии, к существам, обладающим сознанием. И на это ученых наталкивают волны мыслей и идей, приходящие от высших человеческих цивилизаций, которые давно уже научились сотрудничать с разумами великих стихий космоса, создавших его и поддерживающих в состоянии жизнеспособности и удивительного порядка. Один только эфир как вместилище всех мысленных изысканий, растворяющий и хранящий в себе весь спектр накопленных знаний, именуемых Хроникой Акаши, являет собой одухотворение мудрости опыта сотрудничества всех стихий, которые трудятся как в макро-, так и в микромире.</w:t>
      </w:r>
    </w:p>
    <w:p>
      <w:pPr>
        <w:pStyle w:val="Normal"/>
        <w:rPr/>
      </w:pPr>
      <w:r>
        <w:rPr/>
      </w:r>
    </w:p>
    <w:p>
      <w:pPr>
        <w:pStyle w:val="Normal"/>
        <w:rPr/>
      </w:pPr>
      <w:r>
        <w:rPr/>
        <w:t>3</w:t>
      </w:r>
      <w:r>
        <w:rPr>
          <w:lang w:val="en-US"/>
        </w:rPr>
        <w:t>82</w:t>
      </w:r>
      <w:r>
        <w:rPr/>
        <w:t xml:space="preserve">. Огонь вдохновения раскаляет плоть. Огонь вдохновения создает вихрь творческих энергий, который, подобно торнадо, закачивает мыслеобразы в ауру того, к кому спустился луч, оживляющий желание привнести свою лепту на алтарь познания человечества. </w:t>
      </w:r>
    </w:p>
    <w:p>
      <w:pPr>
        <w:pStyle w:val="Normal"/>
        <w:rPr/>
      </w:pPr>
      <w:r>
        <w:rPr/>
        <w:t xml:space="preserve">Каждая душа для чего-то воплотилась в этом мире. Каждая душа принесла на землю искру своего предназначения, без которой невозможно существование всей вселенной. Даже песчинка на берегу моря или в пустыне, даже травинка в степи имеют свою жизненную задачу в пределах круга своих возможностей. </w:t>
      </w:r>
    </w:p>
    <w:p>
      <w:pPr>
        <w:pStyle w:val="Normal"/>
        <w:rPr/>
      </w:pPr>
      <w:r>
        <w:rPr/>
        <w:t xml:space="preserve">Обязательство каждой великой и малой искры сознания — сделать мир совершеннее. А это не делается одномоментно, как это возможно в огненных и полевых мирах. Колесо эволюции материального мира так тяжело передвигается. И требуется усилие многих и многих сознаний разного рода, которые участвуют в переустройстве планеты. </w:t>
      </w:r>
    </w:p>
    <w:p>
      <w:pPr>
        <w:pStyle w:val="Normal"/>
        <w:rPr/>
      </w:pPr>
      <w:r>
        <w:rPr/>
        <w:t>Каждая мысль сострадания как нить в покрывале будущего, которое накроет Землю во время Сатья-Юги. В лучших достижениях настоящего пылает огонь поисков Истины в прошлых веках. И сегодня закладывается ноосфера грядущего.</w:t>
      </w:r>
    </w:p>
    <w:p>
      <w:pPr>
        <w:pStyle w:val="Normal"/>
        <w:rPr/>
      </w:pPr>
      <w:r>
        <w:rPr/>
      </w:r>
    </w:p>
    <w:p>
      <w:pPr>
        <w:pStyle w:val="Normal"/>
        <w:rPr/>
      </w:pPr>
      <w:r>
        <w:rPr/>
        <w:t xml:space="preserve">383. Сила духа только тогда законна, когда она избирает путь красоты. Но творчество Космического Магнита, мощь Сердца Матери Мира, превращает нагнетение космического огня в новые формы творения, сгущая стихию космической пыли в планеты, а туман в состояние воды, привлекая космический ветер, жар и электричество, созданные в своем непрестанном движении. </w:t>
      </w:r>
    </w:p>
    <w:p>
      <w:pPr>
        <w:pStyle w:val="Normal"/>
        <w:rPr/>
      </w:pPr>
      <w:r>
        <w:rPr/>
        <w:t>Наночастицы при вращении создают эффект трения, которое и разогревает материю до состояния расплава. А потом металлы концентрируются внутри сформированного планетного тела, находящегося вначале в состоянии огненного тумана, или плазмы, которое следует за энергетическим, или электромагнитным, состоянием вещества. При охлаждении туман становится жидкой средой расплавленного вещества, где легкие элементы поднимаются на поверхность, а тяжелые уходят вглубь. Золотое ядро планеты вполне допустимо. Но вращение Земли вокруг своей оси создается ядром и земной мантией вместе с промежуточными слоями разной плотности.</w:t>
      </w:r>
    </w:p>
    <w:p>
      <w:pPr>
        <w:pStyle w:val="Normal"/>
        <w:rPr/>
      </w:pPr>
      <w:r>
        <w:rPr/>
      </w:r>
    </w:p>
    <w:p>
      <w:pPr>
        <w:pStyle w:val="Normal"/>
        <w:rPr/>
      </w:pPr>
      <w:r>
        <w:rPr/>
        <w:t xml:space="preserve">384. Претендуя на бесспорность, некоторые деятели не всегда правы. Заменяя интуицию самостью, они могут настолько жестоко ошибаться, насколько им даже на ум не приходит, потому что привычка учить всех и вся въелась в их кровь и плоть как редкая бацилла. У многих даже нет сомнений в своей пророческой миссии, несмотря на то, что ошибки очевидны. Но самоуверенность микрогуру так сильна, что они даже не позволяют себе думать о какой-то оплошности. Инерция самовлюбленности прощает себе все, не исключая затаенного желания власти над душами людей. </w:t>
      </w:r>
    </w:p>
    <w:p>
      <w:pPr>
        <w:pStyle w:val="Normal"/>
        <w:rPr/>
      </w:pPr>
      <w:r>
        <w:rPr/>
        <w:t>Это наблюдается сплошь и рядом. Мятущиеся толпы нуждаются в водительстве и часто воспринимают речи полуграмотных витий за слово божие. Но ведущий к обрыву проводник первый падает в пропасть. Слепцы ведут слепых, а мертвые учат живых познанию духа. Всех сбивает с толку желание узнать новое откровение, из чьих бы уст оно ни звучало. Но зловонные слова лишь отравляют атмосферу. И они не хотят смирить свою нечестивую речь, хотя страшатся расплаты за неправедные деяния.</w:t>
      </w:r>
    </w:p>
    <w:p>
      <w:pPr>
        <w:pStyle w:val="Normal"/>
        <w:rPr/>
      </w:pPr>
      <w:r>
        <w:rPr/>
      </w:r>
    </w:p>
    <w:p>
      <w:pPr>
        <w:pStyle w:val="Normal"/>
        <w:rPr/>
      </w:pPr>
      <w:r>
        <w:rPr/>
        <w:t xml:space="preserve">385. Примечательный факт наблюдался в Азии в 1956 году, когда военная конференция союзников США собралась для обсуждения создания нового химического оружия. На повестке дня стоял вопрос о создании новых сверхъядов и отравляющих веществ будущих поколений. Обсуждение шло бурно и детально. Выступали как военные, так и специалисты мировой величины по химии. Но через два часа у всех участников заседания обнаружились рези в области живота, и они были срочно госпитализированы. У всех были обнаружены признаки тяжелейшего отравления. Но самое парадоксальное то, что, кроме воды, эти люди не пили ничего. Видимо, сама атмосфера обсуждений отравила питьевую воду настолько, что та стала ядовитой. </w:t>
      </w:r>
    </w:p>
    <w:p>
      <w:pPr>
        <w:pStyle w:val="Normal"/>
        <w:rPr/>
      </w:pPr>
      <w:r>
        <w:rPr/>
        <w:t>Доказано, что вода легко структурируется, воспринимая слова, звуки, и даже образы, как позитивные, так и негативные. И если даже эта структура распадается через десять — пятнадцать минут, то все равно она успевает исцелить болезнь либо отравить, как это было в данном случае. Творцы ядов уничтожали сами себя своими размышлениями о нанесении вреда.</w:t>
      </w:r>
    </w:p>
    <w:p>
      <w:pPr>
        <w:pStyle w:val="Normal"/>
        <w:rPr/>
      </w:pPr>
      <w:r>
        <w:rPr/>
      </w:r>
    </w:p>
    <w:p>
      <w:pPr>
        <w:pStyle w:val="Normal"/>
        <w:rPr/>
      </w:pPr>
      <w:r>
        <w:rPr/>
        <w:t xml:space="preserve">386. Найденный в одном из озер Великобритании меч короля Артура, Эскалибур, являет знак возвращения великого короля ариев, или ар-варов, в земной мир и утверждения эпохи возвеличивания Руси и русского мира. Это еще означает, что легендарный король переродился, достиг по возрасту степени совершеннолетия и может влиять на политику Евросоюза, изменяя ее в сторону справедливого сотрудничества с Азиатским континентом. </w:t>
      </w:r>
    </w:p>
    <w:p>
      <w:pPr>
        <w:pStyle w:val="Normal"/>
        <w:rPr/>
      </w:pPr>
      <w:r>
        <w:rPr/>
        <w:t xml:space="preserve">Меч всегда считался символом высшей власти. А в случае короля Артура он был выброшен им в озеро после смертельного ранения, чтобы тот никому не достался, и тем более врагу. </w:t>
      </w:r>
    </w:p>
    <w:p>
      <w:pPr>
        <w:pStyle w:val="Normal"/>
        <w:rPr/>
      </w:pPr>
      <w:r>
        <w:rPr/>
        <w:t>Все версии о том, что Артур был Пендрагоном, — это лишь попытка англосаксов привязать великого арийского князя к истории Великобритании. На самом деле, Артур, или «тур из племени ариев», был древним шотландским князем. А шотландцы, или сколоты, были славянскими племенами, поклонявшимися Велесу, Богу Земного Мира, олицетворению Шивы Пашупати — Владыки Скота. От этого и пошло название страны — Скотландия. И название Уэльс — это английская передача слова Велес.</w:t>
      </w:r>
    </w:p>
    <w:p>
      <w:pPr>
        <w:pStyle w:val="Normal"/>
        <w:rPr/>
      </w:pPr>
      <w:r>
        <w:rPr/>
      </w:r>
    </w:p>
    <w:p>
      <w:pPr>
        <w:pStyle w:val="Normal"/>
        <w:rPr/>
      </w:pPr>
      <w:r>
        <w:rPr/>
        <w:t xml:space="preserve">387. У нас нет права принуждать кого-либо уважать нас и любить. Мы не восточные владыки, содержащие штат льстецов и восхвалителей. В суровости и простоте нашей жизни только труд доказывает наши способности и возможности. А его градации беспредельны. И если в мире материи властвует закон очевидности, потому что зрение сердца мало кому доступно, то в Тонком и Огненном Мирах невозможно скрыть свои побуждения. Там работа нашего сознания читается, как открытая книга, как сокровенные письмена в небе на закате дня. </w:t>
      </w:r>
    </w:p>
    <w:p>
      <w:pPr>
        <w:pStyle w:val="Normal"/>
        <w:rPr/>
      </w:pPr>
      <w:r>
        <w:rPr/>
        <w:t xml:space="preserve">Умение дисциплинировать свое мышление — задача из задач, потому что чувства, вливаясь в форму мысли, отдают воле приказ к действию. Но ненужный побудительный мотив надо научиться останавливать на этапе, когда еще не задействованы механизмы воли. </w:t>
      </w:r>
    </w:p>
    <w:p>
      <w:pPr>
        <w:pStyle w:val="Normal"/>
        <w:rPr/>
      </w:pPr>
      <w:r>
        <w:rPr/>
        <w:t xml:space="preserve">Пусть Боги читают послания благодарения и признательности над нашими головами. Диадема духовная загорается тогда, когда чистота мысли становится стабильной и необратимой. </w:t>
      </w:r>
    </w:p>
    <w:p>
      <w:pPr>
        <w:pStyle w:val="Normal"/>
        <w:rPr/>
      </w:pPr>
      <w:r>
        <w:rPr/>
      </w:r>
    </w:p>
    <w:p>
      <w:pPr>
        <w:pStyle w:val="Normal"/>
        <w:rPr/>
      </w:pPr>
      <w:r>
        <w:rPr/>
        <w:t xml:space="preserve">388. Каждая мысль притягивает соответствующие решения. Каждая мысль создает связи в земном и космическом поле, отыскивая родственные энергии и вызывая в них отклик, который соединяется с другими творящими импульсами. </w:t>
      </w:r>
    </w:p>
    <w:p>
      <w:pPr>
        <w:pStyle w:val="Normal"/>
        <w:rPr/>
      </w:pPr>
      <w:r>
        <w:rPr/>
        <w:t xml:space="preserve">Построение великого плана соответствия создает космическое действие. Ни одна пространственная пылинка не может существовать вне общего замысла. Чтобы построить самое простое здание, необходим организационный момент. </w:t>
      </w:r>
    </w:p>
    <w:p>
      <w:pPr>
        <w:pStyle w:val="Normal"/>
        <w:rPr/>
      </w:pPr>
      <w:r>
        <w:rPr/>
        <w:t xml:space="preserve">Живущие для построения будущего привлекают многие творческие ресурсы космоса. Люди имеют соединения со всей вселенной: иначе бы они не могли существовать. Их соединяет сила времени, приносящая не только мгновения жизни, которыми она измеряется, но и многие скрытые в глубине своей энергии послания, вплоть до духовного уровня, когда, помимо нашего разума и осознания, в поле нашей жизни привходит ток вселенской мудрости. До осознания она дойдет лишь тогда, когда появятся условия для принятия ее, то есть мера вмещения, или малая чаша накоплений. </w:t>
      </w:r>
    </w:p>
    <w:p>
      <w:pPr>
        <w:pStyle w:val="Normal"/>
        <w:rPr/>
      </w:pPr>
      <w:r>
        <w:rPr/>
        <w:t>Пролитие Чаш в «Апокалипсисе» означает возвращение планете как накопленной благодати, так и горечи, собранной за многие исторические периоды ненависти. Семь Чаш — это семь этапов искупления прошлого, среди которых есть определенная Владыками Судеб очередность в становлении Новой Эпохи. Пока лишь черный огонь властвует. Но уже видны ростки будущего, вопреки всем попыткам оставить мир земной в прежнем омраченном состоянии.</w:t>
      </w:r>
    </w:p>
    <w:p>
      <w:pPr>
        <w:pStyle w:val="Normal"/>
        <w:rPr/>
      </w:pPr>
      <w:r>
        <w:rPr/>
      </w:r>
    </w:p>
    <w:p>
      <w:pPr>
        <w:pStyle w:val="Normal"/>
        <w:rPr/>
      </w:pPr>
      <w:r>
        <w:rPr/>
        <w:t xml:space="preserve">389. Фиксирование планеты Нибиру во время полного солнечного затмения было произведено в Америке, когда это небесное тело едва выглянуло из слепой зоны. Оно было отмечено и отснято лабораториями НАСА, которые явлены как великие мастера по сокрытию многих и многих мировых научных сенсаций. </w:t>
      </w:r>
    </w:p>
    <w:p>
      <w:pPr>
        <w:pStyle w:val="Normal"/>
        <w:rPr/>
      </w:pPr>
      <w:r>
        <w:rPr/>
        <w:t>Утаивание научных фактов — это преступление против эволюции. Но тот факт, что это событие проникло в СМИ, уже победа. Нельзя же все время замалчивать великие открытия современности. А то, что существование Нибиру-Глории было рассчитано русским ученым Бутусовым, долго не признавалось. И вот сейчас его расчетам, сделанным более двадцати лет назад, получено подтверждение. Но, как правило, достижения России не признаются или же присваиваются другими.</w:t>
      </w:r>
    </w:p>
    <w:p>
      <w:pPr>
        <w:pStyle w:val="Normal"/>
        <w:rPr/>
      </w:pPr>
      <w:r>
        <w:rPr/>
      </w:r>
    </w:p>
    <w:p>
      <w:pPr>
        <w:pStyle w:val="Normal"/>
        <w:rPr/>
      </w:pPr>
      <w:r>
        <w:rPr/>
        <w:t xml:space="preserve">390. «Самоопределение духа является его утверждением жизненного пути». Огненность желаний и улучшение качества поступков диктуются мощью устремления: иначе невозможно представить себе начертанную светилом линию. </w:t>
      </w:r>
    </w:p>
    <w:p>
      <w:pPr>
        <w:pStyle w:val="Normal"/>
        <w:rPr/>
      </w:pPr>
      <w:r>
        <w:rPr/>
        <w:t xml:space="preserve">Космос концентрирует силу токов в человеке, пылающем устремлением подвига. Подвижничество можно выразить во множестве форм, где прилагается умение рук, сообразительность ума и милосердие сердца. И ни одно из качеств не может быть отринуто и не признано. </w:t>
      </w:r>
    </w:p>
    <w:p>
      <w:pPr>
        <w:pStyle w:val="Normal"/>
        <w:rPr/>
      </w:pPr>
      <w:r>
        <w:rPr/>
        <w:t xml:space="preserve">Обращение сил духа на нужды мира — лучшее приношение. Но прежде чем дух найдет свое русло, многое нужно будет испытать на пути исканий. Ни одно из них не пропадет напрасно. Опыт земного труда в любом качестве будет востребован. Даже самое простое занятие, доведенное до совершенства, вырабатывает тонкие способности души. Трудолюбие и прилежание вырабатываются в любом виде деятельности, которая близка единому аккорду сотрудничества. </w:t>
      </w:r>
    </w:p>
    <w:p>
      <w:pPr>
        <w:pStyle w:val="Normal"/>
        <w:rPr/>
      </w:pPr>
      <w:r>
        <w:rPr/>
        <w:t xml:space="preserve">Занимаясь тяжелой работой, можно делать ее автоматически, но в сознании для равновесия творить молитву, повторять мантру или имя Великого Учителя, как это в свое время делал Преподобный Сергий Радонежский, который ни минуты не терял, непрестанно совершая умное делание в сердце своем. Люди, практикующие постоянное моление, удерживают связь с Высшим Миром и становятся провидцами, хотя нигде об этом не заявляют. Видеть сердцем — редчайшая способность, для которой нет преград ни во времени, ни в пространстве. </w:t>
      </w:r>
    </w:p>
    <w:p>
      <w:pPr>
        <w:pStyle w:val="Normal"/>
        <w:rPr/>
      </w:pPr>
      <w:r>
        <w:rPr/>
        <w:t xml:space="preserve">Нахождение в поле молитвы укрывает человека покровом Благодати Небесной. И если он сам не разрывает и не развеивает его по ветру, то Щит Божественного Покровительства всегда над ним пребывает, кристаллизуясь в гранулы огня нерушимого. </w:t>
      </w:r>
    </w:p>
    <w:p>
      <w:pPr>
        <w:pStyle w:val="Normal"/>
        <w:rPr/>
      </w:pPr>
      <w:r>
        <w:rPr/>
        <w:t>Аура может достигать такой степени мощи, что способна, как межгалактический корабль, переносить сознание в любую точку вселенной. А знак Небесного Ока есть и символ Высшего Разума и Абсолюта, а также и графема переноса зерна духа аурой в любую даль пространства земного. Подобный опыт взят на вооружение каббалистами и последователями Друнвало Мельхиседека в виде меркабы. Но механически эта способность не достигается. Необходимо насыщение ауры такой мощью духовного огня, что она не может пребывать в состоянии привязанности к телу. Она отправляется на работу, следуя зову Братства. Но при этом часть сознания и защитной ауры может оставаться с телом. Протекторат высшего принципа все равно остается над физическим носителем.</w:t>
      </w:r>
    </w:p>
    <w:p>
      <w:pPr>
        <w:pStyle w:val="Normal"/>
        <w:rPr/>
      </w:pPr>
      <w:r>
        <w:rPr/>
      </w:r>
    </w:p>
    <w:p>
      <w:pPr>
        <w:pStyle w:val="Normal"/>
        <w:rPr/>
      </w:pPr>
      <w:r>
        <w:rPr/>
        <w:t xml:space="preserve">391. Главное средство борьбы с нашими недостатками, и особенно гневливостью, — это непрестанная молитва. Она смиряет любую греховность и напрасное возбуждение сознания, в котором теряется значительная часть нашей жизненной силы. Необъяснимое волнение может присутствовать как режим ожидания, в котором теневые силы ждут момента раздражения, чтобы прильнуть к истечению живительной энергии. </w:t>
      </w:r>
    </w:p>
    <w:p>
      <w:pPr>
        <w:pStyle w:val="Normal"/>
        <w:rPr/>
      </w:pPr>
      <w:r>
        <w:rPr/>
        <w:t xml:space="preserve">Молитва собирает и направляет избыточность в русло Луча Иерархического. И ни одна драгоценная искра не должна потеряться. Свет нашей молитвы как работы духа будет только нарастать, если есть необратимая жажда идти по беспредельному пути совершенствования. </w:t>
      </w:r>
    </w:p>
    <w:p>
      <w:pPr>
        <w:pStyle w:val="Normal"/>
        <w:rPr/>
      </w:pPr>
      <w:r>
        <w:rPr/>
        <w:t>Не спешите возмущаться, беспричинно эмоционировать и раздражаться. Учитель сказал: «Направьте ко Мне все силы вашей души — и Я вам верну чистым золотом духа». Мантра, молитва, янтра применимы, ибо янтра — это умственная медитация.</w:t>
      </w:r>
    </w:p>
    <w:p>
      <w:pPr>
        <w:pStyle w:val="Normal"/>
        <w:rPr/>
      </w:pPr>
      <w:r>
        <w:rPr/>
      </w:r>
    </w:p>
    <w:p>
      <w:pPr>
        <w:pStyle w:val="Normal"/>
        <w:rPr/>
      </w:pPr>
      <w:r>
        <w:rPr/>
        <w:t xml:space="preserve">392. Неисполненная клятва есть препятствие к перерождению, особенно если попутно ей было совершено предательство. Когда осуществление жизни завершается, душе мешают подняться вверх камни обещаний, привязанные к крыльям и спутавшие их. И каждому духу помогает только наказание, которое он понес незаслуженно. </w:t>
      </w:r>
    </w:p>
    <w:p>
      <w:pPr>
        <w:pStyle w:val="Normal"/>
        <w:rPr/>
      </w:pPr>
      <w:r>
        <w:rPr/>
        <w:t xml:space="preserve">Все гонения и несчастья, выпавшие на долю человека, не похожего на всех остальных, происходят потому, что для толпы он является угрозой, в силу того что не понятно, что от него ждать, если его сознание превышает общее на порядок, или даже еще выше. Участь Джордано Бруно, Галилея и многих великих и пытливых умов всегда была незавидной. Даже такие величайшие умы, как Платон, Пифагор, Ямвлих, а позднее Парацельс и Раймонд Луллий, вынуждены были искать покровительства у монархов, мало чем отличавшихся от черни, и зачастую заканчивали свою жизнь в нищете и забвении. </w:t>
      </w:r>
    </w:p>
    <w:p>
      <w:pPr>
        <w:pStyle w:val="Normal"/>
        <w:rPr/>
      </w:pPr>
      <w:r>
        <w:rPr/>
        <w:t>Но кто оценит проявления высшего в человеке, если каждый видит в ближнем себе подобного и на этот счет не морочит себе голову? Невеждам и неучам все предельно ясно, если жизнь их не далеко ушла от животной. Но род человеческий постепенно меняется. И на смену недалеким людям приходят новые духи, обладающие недюжинным опытом существований.</w:t>
      </w:r>
    </w:p>
    <w:p>
      <w:pPr>
        <w:pStyle w:val="Normal"/>
        <w:rPr/>
      </w:pPr>
      <w:r>
        <w:rPr/>
      </w:r>
    </w:p>
    <w:p>
      <w:pPr>
        <w:pStyle w:val="Normal"/>
        <w:rPr/>
      </w:pPr>
      <w:r>
        <w:rPr/>
        <w:t xml:space="preserve">393. «Явление космического притяжения, утверждая ищущую силу током положительного магнетизма, рождает и отрицательный магнетизм». Когда сталкиваются облака двух эгрегоров, грохот битвы достигает земли и хаос трудно успокоить, как это сейчас делает Россия, столкнувшаяся с ДАИШ еще в Чечне в девяностых годах. Вырожденцы религий хуже, чем откровенные атеисты, потому что тьма их убедила в том, что они творят правое дело. </w:t>
      </w:r>
    </w:p>
    <w:p>
      <w:pPr>
        <w:pStyle w:val="Normal"/>
        <w:rPr/>
      </w:pPr>
      <w:r>
        <w:rPr/>
        <w:t xml:space="preserve">Очищение планеты совершается по указанию Космической Иерархии. А люди устали жить в постоянной тревоге за судьбы мира. Но возврат к мрачным временам средневековья, когда зло царствовало на планете, не возможен. Что бы ни говорили эсхатологи, питающиеся страхами людей, мир ждет обновление. Мир ждет поток духовного вдохновения. И только оно поднимет страны на должную высоту, вопреки утверждениям политиков о важности и первостепенности экономического развития. </w:t>
      </w:r>
    </w:p>
    <w:p>
      <w:pPr>
        <w:pStyle w:val="Normal"/>
        <w:rPr/>
      </w:pPr>
      <w:r>
        <w:rPr/>
        <w:t xml:space="preserve">Если общество бездуховно, то не поможет высокий уровень жизни и само богатство. Золотая клетка — та же тюрьма для духа. Даже если миллиардер пожертвует на строительство монастыря или храма, он вряд ли будет в них молиться, а, скорее, посетит их ради того, чтобы ему были оказаны благодарность и внимание для поднятия собственного престижа. </w:t>
      </w:r>
    </w:p>
    <w:p>
      <w:pPr>
        <w:pStyle w:val="Normal"/>
        <w:rPr/>
      </w:pPr>
      <w:r>
        <w:rPr/>
        <w:t xml:space="preserve">Ищем силу образумить людей от безысходности, последствием которой являются все безобразия поведения и вредные привычки. Оазисы Света, пусть даже малые, не светляки ночные, но очаги будущего культурного строительства. Только через культуру и воспитание посредством нее малых детей начнется преображение всей планеты. </w:t>
      </w:r>
    </w:p>
    <w:p>
      <w:pPr>
        <w:pStyle w:val="Normal"/>
        <w:rPr/>
      </w:pPr>
      <w:r>
        <w:rPr/>
        <w:t>Стоящий на базаре тоже учится культуре обращения с людьми. На Востоке базар — это целое представление понятий. Там можно услышать новости и поделиться опытом. Правда, в современном мире соперничать с интернетом трудно.</w:t>
      </w:r>
    </w:p>
    <w:p>
      <w:pPr>
        <w:pStyle w:val="Normal"/>
        <w:rPr/>
      </w:pPr>
      <w:r>
        <w:rPr/>
      </w:r>
    </w:p>
    <w:p>
      <w:pPr>
        <w:pStyle w:val="Normal"/>
        <w:rPr/>
      </w:pPr>
      <w:r>
        <w:rPr/>
        <w:t xml:space="preserve">394. Замечая неприятные мелочи обихода, не придавайте им значения трагедии. В других случаях вы бы даже не обратили на них внимания. Нужно помнить, что недовольство, как и радость, накапливается постепенно, доводя до эмоционального взрыва. Но лучше, замечая все, смотреть на это добрым глазом, не воспринимая в негативном плане. Умейте отстранять от себя пыль зла: иначе можно заразиться его силой. Есть множество других сфер для приложения ваших энергий и множество оттенков, для того чтобы разнообразить вашу жизнь, обретая новые впечатления для освоения знания и творчества. </w:t>
      </w:r>
    </w:p>
    <w:p>
      <w:pPr>
        <w:pStyle w:val="Normal"/>
        <w:rPr/>
      </w:pPr>
      <w:r>
        <w:rPr/>
        <w:t>Нужна первостепенность духа в жизни. И если нет главного принципа, или смысла существования, то мир будет пуст и никчемен для созерцателя, а будни будут наполнены блужданием сознания по злачным местам или погружением в бесконечные мечтания без их реализации. Найдите дело, которому будете служить, и не бросайтесь из одной крайности в другую.</w:t>
      </w:r>
    </w:p>
    <w:p>
      <w:pPr>
        <w:pStyle w:val="Normal"/>
        <w:rPr/>
      </w:pPr>
      <w:r>
        <w:rPr/>
      </w:r>
    </w:p>
    <w:p>
      <w:pPr>
        <w:pStyle w:val="Normal"/>
        <w:rPr/>
      </w:pPr>
      <w:r>
        <w:rPr/>
        <w:t xml:space="preserve">395. Накопление благодати может происходить лишь тогда, когда соблюдаете спокойствие, не отвлекаясь на внешние раздражители, творя молитву и держа постоянную связь с Иерархией. </w:t>
      </w:r>
    </w:p>
    <w:p>
      <w:pPr>
        <w:pStyle w:val="Normal"/>
        <w:rPr/>
      </w:pPr>
      <w:r>
        <w:rPr/>
        <w:t>Благодать одухотворяла время и материю, создавая из тела оазис божественной любви. Крылья, возносящие дух, росли от устремления к чистоте. И потому были обширны площади монастырей и высоки стены, что они представляли собой крепость духа, где властвовали иные законы, чем в миру. А наслоения молитвенной силы и богослужений образовывали атмосферу особого свойства, которая отличалась от будничной. Необычность создавалась непрестанным предстоянием пред образами Богов. И, в отличие от невежд, никто не считал иконы идолами. Они были лишь напоминанием о Высокой Сущности, к которой обращался дух человеческий.</w:t>
      </w:r>
    </w:p>
    <w:p>
      <w:pPr>
        <w:pStyle w:val="Normal"/>
        <w:rPr/>
      </w:pPr>
      <w:r>
        <w:rPr/>
      </w:r>
    </w:p>
    <w:p>
      <w:pPr>
        <w:pStyle w:val="Normal"/>
        <w:rPr/>
      </w:pPr>
      <w:r>
        <w:rPr/>
        <w:t xml:space="preserve">396. «Назначение точной спирали восхождения устанавливается самим духом». И каждый оборот ее соответствует периоду жизни человека, его судьбоносным событиям и изменению направления. Но нужно помнить, что сама спираль вращается вокруг луча устремления, который несет в себе магнит предназначения. </w:t>
      </w:r>
    </w:p>
    <w:p>
      <w:pPr>
        <w:pStyle w:val="Normal"/>
        <w:rPr/>
      </w:pPr>
      <w:r>
        <w:rPr/>
        <w:t>Когда поднимается пыль, дороги не видно даже в двух шагах. А здесь целая эпоха затемняет направление эволюции. Но продолжение ее не отменяется, но усложняется. Не напрасно саму жизнь на нашей планете во многих существованиях сравнивают с катушкой Теслы, посредством которой он иллюстрировал наличие свободной энергии. Одна жизнь почти в точности повторяет другую, но в восходящем порядке. А касание оборотов проволоки указывает на повторение ситуаций. Эффект «дежа вю» объясняется тем, что мы много раз проходили через то, с чем опять сталкиваемся. И хотя спираль защищена слоем лака, чтобы ток устремлялся вверх, пока не будет исчерпана сама проблема преграды, все равно она будет возникать снова и снова.</w:t>
      </w:r>
    </w:p>
    <w:p>
      <w:pPr>
        <w:pStyle w:val="Normal"/>
        <w:rPr/>
      </w:pPr>
      <w:r>
        <w:rPr/>
      </w:r>
    </w:p>
    <w:p>
      <w:pPr>
        <w:pStyle w:val="Normal"/>
        <w:rPr/>
      </w:pPr>
      <w:r>
        <w:rPr/>
        <w:t xml:space="preserve">397. Сол-Амон приглядывался к этому портовому городу, на чьем рейде стоял его корабль, на котором он мог совершать путешествия вдоль береговой линии Средиземного моря и пересекать его вдоль и поперек, доходя до дальних и ближних островов и земли, лежавшей по ту сторону моря. </w:t>
      </w:r>
    </w:p>
    <w:p>
      <w:pPr>
        <w:pStyle w:val="Normal"/>
        <w:rPr/>
      </w:pPr>
      <w:r>
        <w:rPr/>
        <w:t xml:space="preserve">Царевич предложил Шаму посетить город инкогнито, облачившись в одежду людей среднего класса. Но наставник Сол-Амона, жрец, послал тайно, без ведома хозяина, начальника стражи с командой следить за ними, для того чтобы предотвратить нападение, угрожавшее жизни обоих. Когда лодка высадила двух юношей в порту и они вышли на пристань, вслед за ними высадился десяток проворных и сильных охранников, переодевшихся простолюдинами. И в толпе они не спускали глаз со своих визави, которые, не замечая этого, шли, поглощенные интересной беседой и разглядывая людей и постройки жителей Яффы. </w:t>
      </w:r>
    </w:p>
    <w:p>
      <w:pPr>
        <w:pStyle w:val="Normal"/>
        <w:rPr/>
      </w:pPr>
      <w:r>
        <w:rPr/>
        <w:t xml:space="preserve">В городе стоял гарнизон солдат, наводивший порядок на его улицах, потому что, как и во всех портах мира, в тавернах было много прибывших моряков, и даже пиратов, которые пришвартовывали свои суда под видом торговых. </w:t>
      </w:r>
    </w:p>
    <w:p>
      <w:pPr>
        <w:pStyle w:val="Normal"/>
        <w:rPr/>
      </w:pPr>
      <w:r>
        <w:rPr/>
        <w:t xml:space="preserve">А базар в Яффе был знаменит на все Средиземноморье. Там продавалось все — от золота и драгоценных камней до людей. И именно работорговцы привлекли внимание юношей. Ряд их был настолько многочислен, что пройти его было утомительно. Купцы и покупатели торговались до хрипоты, хотя все всегда начиналось с мирной и легкой беседы. Было там множество крепких рабов цвета эбенового дерева, а ослепительные красавицы, юные и манящие, сами того не ведая, заставляли раскошеливаться состоятельных людей. </w:t>
      </w:r>
    </w:p>
    <w:p>
      <w:pPr>
        <w:pStyle w:val="Normal"/>
        <w:rPr/>
      </w:pPr>
      <w:r>
        <w:rPr/>
        <w:t xml:space="preserve">Шам обратил внимание Сол-Амона на девушку, стоявшую в лохмотьях и с лицом, перепачканным пылью. В ее взоре было тихое смирение. И внешне она уступала своим соперницам. Но ее взгляд, брошенный в сторону царевича, заставил его остановиться — словно грудь его обожгло огнем. </w:t>
      </w:r>
    </w:p>
    <w:p>
      <w:pPr>
        <w:pStyle w:val="Normal"/>
        <w:rPr/>
      </w:pPr>
      <w:r>
        <w:rPr/>
        <w:t>Сол-Амон подошел к девушке и спросил, откуда она. На ломаном иврите она ответила, что из Вавилона. А хозяин ее рассказал, что это товар бросовый — продать бы ее, чтобы только не кормить, — и назначил цену ниже остальных в десять раз. Царевич, не торгуясь, протянул деньги и сказал нищенке, чтобы она следовала за ними. Так втроем они вернулись в порт, к лодке, которая ждала их на пирсе.</w:t>
      </w:r>
    </w:p>
    <w:p>
      <w:pPr>
        <w:pStyle w:val="Normal"/>
        <w:rPr/>
      </w:pPr>
      <w:r>
        <w:rPr/>
      </w:r>
    </w:p>
    <w:p>
      <w:pPr>
        <w:pStyle w:val="Normal"/>
        <w:rPr/>
      </w:pPr>
      <w:r>
        <w:rPr/>
        <w:t xml:space="preserve">398. Жрец Амон с любопытством встретил царевича, Шама и их спутницу, отдав приказание отвести купленную рабыню на женскую половину, для того чтобы привели ее в нормальный вид. Служанки сделали для нее омовение, а старую одежду выкинули, нарядив в скромное, но приятное платье. Старшая из служанок заметила выше левой груди девушки небольшую татуировку с изображением пяти пламен, на языках которых были изображены непонятные буквы. Это был не иврит, арабский или санскрит, а что-то, не известное обывателю. </w:t>
      </w:r>
    </w:p>
    <w:p>
      <w:pPr>
        <w:pStyle w:val="Normal"/>
        <w:rPr/>
      </w:pPr>
      <w:r>
        <w:rPr/>
        <w:t xml:space="preserve">Амону доложили об этом. И его любопытство разыгралось. После омовения, на правах врача царевича, он должен был осмотреть рабыню, дабы она не принесла заразу на корабль. В то время в Иудее, Идумее и во всех землях, подвластных руке Давидовой, свирепствовали мор и чума. Приказав привести к себе рабыню, Амон объяснил причину осмотра, сказав, что никаких неприятностей или неудобств она испытывать не будет. Но вначале он попросил ее принять порошок и выпить его с водой, не опасаясь, что это яд или вещество, лишающее рассудка. </w:t>
      </w:r>
    </w:p>
    <w:p>
      <w:pPr>
        <w:pStyle w:val="Normal"/>
        <w:rPr/>
      </w:pPr>
      <w:r>
        <w:rPr/>
        <w:t xml:space="preserve">Приняв порошок, девушка через некоторое время уснула. И жрец при помощи служанок снял с нее одеяние, накрыв ровно дышащее существо тонкой простыней. После омовения замарашка и нищенка выглядела как настоящая красавица лет восемнадцати. </w:t>
      </w:r>
    </w:p>
    <w:p>
      <w:pPr>
        <w:pStyle w:val="Normal"/>
        <w:rPr/>
      </w:pPr>
      <w:r>
        <w:rPr/>
        <w:t>Осмотрев ее тело, жрец определил, что рабыня здорова и разве что немного истощена от недостатка питания. И еще он определил, что она девственница. Никаких язв и побочных образований на коже не было. А на лице, в междуглазии, были три крохотные родинки, едва заметные, но выразительные. Нанесенная на кожу выше сердца татуировка с пятью пламенами, в каждом из которых был свой знак, привлекла его внимание больше, чем женские прелести, хотя формы тела девушки были идеальны. Но мало того что жрец, хоть и крепкий, был в преклонных годах, он не знал женщин, будучи с юных лет девственником. В нем не был разожжен пожар страсти. И ему было легче смирять вожделение. Оно было полностью под контролем, хотя мужская природа его была в идеальной форме. Знак на груди рабыни он скопировал, велел одеть девушку и поднес к ее носу резко пахнущую жидкость, отчего она очнулась, как бы не подозревая об осмотре, но лукаво поглядывая на жреца.</w:t>
      </w:r>
    </w:p>
    <w:p>
      <w:pPr>
        <w:pStyle w:val="Normal"/>
        <w:rPr/>
      </w:pPr>
      <w:r>
        <w:rPr/>
      </w:r>
    </w:p>
    <w:p>
      <w:pPr>
        <w:pStyle w:val="Normal"/>
        <w:rPr/>
      </w:pPr>
      <w:r>
        <w:rPr/>
        <w:t>399. — Меня зовут Ариси, — прошептала она Амону. — Во время осмотра вы не все увидели. Я наблюдала за вами и видела все до мельчайших подробностей, и даже то, о чем вы думали. В Вавилоне, в Храме Чистого Неба, я была жрицей седьмого этажа.</w:t>
      </w:r>
    </w:p>
    <w:p>
      <w:pPr>
        <w:pStyle w:val="Normal"/>
        <w:rPr/>
      </w:pPr>
      <w:r>
        <w:rPr/>
        <w:t xml:space="preserve">Жрец взглянул на нее испытующим и пронизывающим взглядом. </w:t>
      </w:r>
    </w:p>
    <w:p>
      <w:pPr>
        <w:pStyle w:val="Normal"/>
        <w:rPr/>
      </w:pPr>
      <w:r>
        <w:rPr/>
        <w:t xml:space="preserve">— </w:t>
      </w:r>
      <w:r>
        <w:rPr/>
        <w:t xml:space="preserve">Теперь понятно, почему знак на твоей груди так необычен. </w:t>
      </w:r>
    </w:p>
    <w:p>
      <w:pPr>
        <w:pStyle w:val="Normal"/>
        <w:rPr/>
      </w:pPr>
      <w:r>
        <w:rPr/>
        <w:t xml:space="preserve">— </w:t>
      </w:r>
      <w:r>
        <w:rPr/>
        <w:t xml:space="preserve">Да. Я жрица Луны, но Луны не той, что сейчас обходит планету по ночам. Я жрица Лунной Мудрости. </w:t>
      </w:r>
    </w:p>
    <w:p>
      <w:pPr>
        <w:pStyle w:val="Normal"/>
        <w:rPr/>
      </w:pPr>
      <w:r>
        <w:rPr/>
        <w:t xml:space="preserve">— </w:t>
      </w:r>
      <w:r>
        <w:rPr/>
        <w:t xml:space="preserve">Тогда тебе знакомо учение Тота Ибисоголового или учение Вероэса, его вавилонского последователя? </w:t>
      </w:r>
    </w:p>
    <w:p>
      <w:pPr>
        <w:pStyle w:val="Normal"/>
        <w:rPr/>
      </w:pPr>
      <w:r>
        <w:rPr/>
        <w:t xml:space="preserve">— </w:t>
      </w:r>
      <w:r>
        <w:rPr/>
        <w:t>Вероэс был одним из моих Учителей. И он доподлинно знал тайну Изумрудной Скрижали, которая была создана в те времена, когда Луна лишь начинала растить около себя зародыш будущей Земли. Мы можем общаться словами. Но язык мысленных форм нам обоим будет ближе — тем более что и ты, жрец Великого Солнца, хорошо знаком с этим языком. Не страшись, что обожжешь ими мое сознание. Я Пламени Вечной Мудрости служу. Ведь даже самый холодный рассудок не может обходиться без огня сердца. Пять языков пламени — пять высших чувствований мира, которыми когда-нибудь будут обладать люди. А наша встреча с вами всеми была предуказана. Я видела, что человек, купивший меня, не просто властитель, но воплощенный дух Водителей Мира, а юноша, который был рядом с ним и обратил на меня внимание, — один из очень старых друзей во многих жизнях. Судьба приводит людей к встречам, которые меняют жизнь всех. И здесь не известно, кто оказался в выигрыше. Судьба собирает в Кольцо Силы рать Света. Когда Сол-Амон придет к власти, ему нужна будет не меньшая охрана, чем сейчас, но не на поле земном, а в умном мире.</w:t>
      </w:r>
    </w:p>
    <w:p>
      <w:pPr>
        <w:pStyle w:val="Normal"/>
        <w:rPr/>
      </w:pPr>
      <w:r>
        <w:rPr/>
      </w:r>
    </w:p>
    <w:p>
      <w:pPr>
        <w:pStyle w:val="Normal"/>
        <w:rPr/>
      </w:pPr>
      <w:r>
        <w:rPr/>
        <w:t>400. Каждый импульс страсти убивает святость. Никакая тантра не поможет достичь уровня дживанмукти. Но без исчерпания опыта земной любви не наступит освобождения. Ступень домохозяина по-прежнему остается самой важной в цепи жизненных периодов. Не нужно искать никакое другое приложение сил и талантов, если нужно вырастить детей и обеспечить им хотя бы достойный уровень повседневной жизни. Не научившись заботиться о других, не осознать сути сострадания, которое и есть фундаментальный смысл существований. Забота о других — высшее приношение милосердия.</w:t>
      </w:r>
    </w:p>
    <w:p>
      <w:pPr>
        <w:pStyle w:val="Normal"/>
        <w:rPr/>
      </w:pPr>
      <w:r>
        <w:rPr/>
      </w:r>
    </w:p>
    <w:p>
      <w:pPr>
        <w:pStyle w:val="Normal"/>
        <w:rPr/>
      </w:pPr>
      <w:r>
        <w:rPr/>
        <w:t xml:space="preserve">401. — Но как же ты оказалась на невольничьем рынке, будучи посвященной седьмого уровня? Ведь жрицам такого ранга вообще запрещено выходить на белый свет, кроме как на несколько минут? — спросил жрец. </w:t>
      </w:r>
    </w:p>
    <w:p>
      <w:pPr>
        <w:pStyle w:val="Normal"/>
        <w:rPr/>
      </w:pPr>
      <w:r>
        <w:rPr/>
        <w:t xml:space="preserve">Ариси ответила: </w:t>
      </w:r>
    </w:p>
    <w:p>
      <w:pPr>
        <w:pStyle w:val="Normal"/>
        <w:rPr/>
      </w:pPr>
      <w:r>
        <w:rPr/>
        <w:t xml:space="preserve">— </w:t>
      </w:r>
      <w:r>
        <w:rPr/>
        <w:t>У предательства множество скрытых приемов. Один из слуг, нечаянно увидев меня, не то что влюбился, но решил заработать, продав меня как рабыню. И, подмешав снадобье в воду и лишив меня воли, под видом простолюдинки, пришедшей на поклонение, он вывел меня в город, спустив с зиккурата по потайной лестнице, и продал работорговцам. Воля моя была парализована. Я ничего не могла сказать, но все видела и понимала. А слуга, получив за меня деньги, исчез и больше не появлялся. Переполох был великий, как об этом мне потом рассказали. Слухи обретали форму легенд, реальные факты превращались в истории. Но я, услышав от рабынь такого рода известия, поняла, что дело касалось меня. Меня искали, но не могли найти даже опытные соглядатаи. Но, преданная Матери Судьбе, я знала, что это испытание лишь начало новой жизни и нового труда.</w:t>
      </w:r>
    </w:p>
    <w:p>
      <w:pPr>
        <w:pStyle w:val="Normal"/>
        <w:rPr/>
      </w:pPr>
      <w:r>
        <w:rPr/>
        <w:t xml:space="preserve">— </w:t>
      </w:r>
      <w:r>
        <w:rPr/>
        <w:t>И ты не ошиблась, — ответил жрец. — Тебя купил сын Давидов, царевич Сол-Амон. И, узнав о том, кто ты есть, он, конечно же, не будет считать тебя рабыней, но найдет место более достойное, чем гарем. Его пристрастия к женским прелестям не так горячи. Главная его любовница — это Мудрость. И своими беседами ты откроешь ему новые просторы ее познания. Царевич — человек непростой. Он имеет природное духовное чутье. Потому он и почувствовал в униженной и грязной рабыне высокий дух. Мы еще о многом поговорим. А друг Сол-Амона, Шам, тебе будет учеником и наставником, другом и отцом, а иногда и ребенком. Все зависит от того, какой темы вы будете касаться в своих умозаключениях. Я оставляю тебя и обо всем оповещу царевича.</w:t>
      </w:r>
    </w:p>
    <w:p>
      <w:pPr>
        <w:pStyle w:val="Normal"/>
        <w:rPr/>
      </w:pPr>
      <w:r>
        <w:rPr/>
      </w:r>
    </w:p>
    <w:p>
      <w:pPr>
        <w:pStyle w:val="Normal"/>
        <w:rPr/>
      </w:pPr>
      <w:r>
        <w:rPr/>
        <w:t xml:space="preserve">402. Любая свободная минута открывает пространство души для молитвы или мантры, которой может служить как Имя Бога, так и Имя Учителя, учитывая, что многие из Богов жили на нашей планете в телах земных людей, указывая на тайную доступность и возможность каждого воплощенного возвыситься духом. </w:t>
      </w:r>
    </w:p>
    <w:p>
      <w:pPr>
        <w:pStyle w:val="Normal"/>
        <w:rPr/>
      </w:pPr>
      <w:r>
        <w:rPr/>
        <w:t>Для неумеющих молиться милостыня как воплощенное желание обратиться к Богу или отблагодарить Его за все благости. Денежная милостыня всегда грешит злоупотреблениями, но без нее невозможно вылечить ребенка, которому необходима помощь специалистов, и не построить Дом Жизни или помещение для занятий творчеством в детских кружках. Каждое наше действие должно стать молитвой. И оно так и есть, если труд не в тягость, а в радость, а вдохновение имеет такое напряжение, что зажигает другие сердца.</w:t>
      </w:r>
    </w:p>
    <w:p>
      <w:pPr>
        <w:pStyle w:val="Normal"/>
        <w:rPr/>
      </w:pPr>
      <w:r>
        <w:rPr/>
      </w:r>
    </w:p>
    <w:p>
      <w:pPr>
        <w:pStyle w:val="Normal"/>
        <w:rPr/>
      </w:pPr>
      <w:r>
        <w:rPr/>
        <w:t xml:space="preserve">403. С тех пор Ариси уже не находилась в положении купленной рабыни. И ей было разрешено, как и Шаму, гулять по палубе корабля и дышать теплым морским воздухом. Бывшая жрица не раз приглашалась на беседы к Сол-Амону, где они вчетвером обсуждали различные вопросы миропостроения — от духовных и мистических моментов до политических и социальных. </w:t>
      </w:r>
    </w:p>
    <w:p>
      <w:pPr>
        <w:pStyle w:val="Normal"/>
        <w:rPr/>
      </w:pPr>
      <w:r>
        <w:rPr/>
        <w:t xml:space="preserve">С удивлением все трое узнали, что эта прекрасная юная дева и служительница Богини Иштар была дочерью некогда свергнутого царя Ниневии. И череда испытаний, несмотря на юные годы, привела ее к порогу святилища Великой Богини. Но клан куртизанок низшего ранга она миновала в силу своего малолетства. А наставница увидела в маленькой девочке все качества, необходимые для того, чтобы принять литиевый щит седьмого предела. </w:t>
      </w:r>
    </w:p>
    <w:p>
      <w:pPr>
        <w:pStyle w:val="Normal"/>
        <w:rPr/>
      </w:pPr>
      <w:r>
        <w:rPr/>
        <w:t xml:space="preserve">Но это было вечное, хотя и духовное, заточение между небом и землей, ибо величайший зиккурат, похожий на причудливую башню, был гигантских размеров пирамидой и Верховная Жрица не имела права сходить вниз в город. Лишь иногда, в дни празднеств, посвященных Великой Матери Судьбе, она выходила на верхнюю площадку зиккурата, где и были ее покои и алтарь для моления. Толпы народа в городе и во всей стране встречали ее выход ликованием. А она, сияющая, как восходящее Солнце, простирала руки для благословения народа, до тех пор, пока на ее доспехе из лития не начинал от жары таять воск, что было сигналом о том, что она, воплощенная в земную женщину богиня, должна была вернуться в свои ярко-лиловые покои. В них было прохладно, а ароматы небесного сада, хотя и небольшого и в основном состоящего из постоянно цветущих роз, наполняли пространство святилища тонким благоуханием. Сад роз на Востоке всегда считался источником вдохновения. А Ариси была способна предаваться молению постоянно. </w:t>
      </w:r>
    </w:p>
    <w:p>
      <w:pPr>
        <w:pStyle w:val="Normal"/>
        <w:rPr/>
      </w:pPr>
      <w:r>
        <w:rPr/>
        <w:t xml:space="preserve">Среди семи ее служанок были девушки необычные. Одна из них отличалась от темноволосых и кареглазых своей белой кожей, волосами соломенного цвета и синими глазами. Она попала в приют Богини Судьбы совсем маленькой девочкой и выросла в Храме. Ей поручалось быть помощницей и управительницей покоев. Ариси допускала ее до совместных ритуалов, чтений и молений, доверяя ей самые потаенные мечтания и размышления в делах веры, потому что мирских они почти не знали. </w:t>
      </w:r>
    </w:p>
    <w:p>
      <w:pPr>
        <w:pStyle w:val="Normal"/>
        <w:rPr/>
      </w:pPr>
      <w:r>
        <w:rPr/>
        <w:t>Переплетение судеб бывает так удивительно. Но ткань мира плетется из нитей отдельных жизней.</w:t>
      </w:r>
    </w:p>
    <w:p>
      <w:pPr>
        <w:pStyle w:val="Normal"/>
        <w:rPr/>
      </w:pPr>
      <w:r>
        <w:rPr/>
      </w:r>
    </w:p>
    <w:p>
      <w:pPr>
        <w:pStyle w:val="Normal"/>
        <w:rPr/>
      </w:pPr>
      <w:r>
        <w:rPr/>
        <w:t xml:space="preserve">404. Если огонь творчества слаб, то в создании вещей или предметов культурного назначения не поможет даже наполнение их изысканными возможностями украшательства. Огонь мыслетворчества первичен во всех начинаниях. Это как тепло в доме, которое в холода создает уют. А имея такое окружение, уже легче погружаться в сферы приложения накопленных способностей. </w:t>
      </w:r>
    </w:p>
    <w:p>
      <w:pPr>
        <w:pStyle w:val="Normal"/>
        <w:rPr/>
      </w:pPr>
      <w:r>
        <w:rPr/>
        <w:t xml:space="preserve">У каждого из живущих есть масса таких возможностей. И даже есть те, о которых он и не подозревает. И обнажение их происходит лишь в узловые моменты необходимости, когда другие способы, кроме одного, не помогают. </w:t>
      </w:r>
    </w:p>
    <w:p>
      <w:pPr>
        <w:pStyle w:val="Normal"/>
        <w:rPr/>
      </w:pPr>
      <w:r>
        <w:rPr/>
        <w:t xml:space="preserve">Умение в какой-либо из сфер, накопленное в вечном пути перерождений, создает круг приоритетов, в котором душа может проявить себя наиболее перспективно, а выходя за который, человек испытывает постоянное невезение, и даже беспросветную никчемность. Если синдром лишнего в этом мире человека присутствует, значит, он занят не своим делом. Это и может создавать ощущение заколдованного круга, когда ты видишь свои возможности, но не способен применить их в силу несовпадения ситуаций. Но рано или поздно человек входит в сужденное окружение, хотя с малых лет очевидно призвание каждого духа. </w:t>
      </w:r>
    </w:p>
    <w:p>
      <w:pPr>
        <w:pStyle w:val="Normal"/>
        <w:rPr/>
      </w:pPr>
      <w:r>
        <w:rPr/>
        <w:t xml:space="preserve">Ступени труда возводятся постепенно. И ни одна из них не выпадает из общего построения, добавляя качества в общую копилку пробуждения предназначений — именно пробуждения, которое создается трудолюбием. И не правда, что один труд кардинально отличается от другого. В любом, даже самом тяжелом, труде мы творим дело Господа и искупаем изъяны человеческой природы, преграждающие восхождение. Но камень на узкой тропе, упавший сверху, может затормозить ритм передвижения, но он же дает возможность для отдыха, предлагая себя в качестве сидения или стола. </w:t>
      </w:r>
    </w:p>
    <w:p>
      <w:pPr>
        <w:pStyle w:val="Normal"/>
        <w:rPr/>
      </w:pPr>
      <w:r>
        <w:rPr/>
        <w:t xml:space="preserve">Когда мы смотрим на некоторые неудачи с высоты прожитых лет, мы видим, как они предотвратили более серьезные неприятности. Случай с одинцовским художником очень примечателен. Судьба отводит от более глубокого падения. </w:t>
      </w:r>
    </w:p>
    <w:p>
      <w:pPr>
        <w:pStyle w:val="Normal"/>
        <w:rPr/>
      </w:pPr>
      <w:r>
        <w:rPr/>
        <w:t>Божья благодать проявляется через человека. А иначе она просто рассеивается в пространстве. Она требует воплощения в виде проявленной силы. И тогда вещь ли это, музыкальный этюд или литературный опыт — все становится кристаллом воплощенной силы.</w:t>
      </w:r>
    </w:p>
    <w:p>
      <w:pPr>
        <w:pStyle w:val="Normal"/>
        <w:rPr/>
      </w:pPr>
      <w:r>
        <w:rPr/>
      </w:r>
    </w:p>
    <w:p>
      <w:pPr>
        <w:pStyle w:val="Normal"/>
        <w:rPr/>
      </w:pPr>
      <w:r>
        <w:rPr/>
        <w:t xml:space="preserve">405. Когда синтез произошел, все космические и земные события отражаются на человеческом организме и дух не способен отторгать себя от жизни во всей вселенной. </w:t>
      </w:r>
    </w:p>
    <w:p>
      <w:pPr>
        <w:pStyle w:val="Normal"/>
        <w:rPr/>
      </w:pPr>
      <w:r>
        <w:rPr/>
        <w:t xml:space="preserve">Наполнения атмосферы Земли потоком солнечной силы бывают разного качества. Но они влияют на чувства и действия человечества. Но утверждать сенсационные вещи — что вспышки на Солнце и последующие порывы солнечного ветра способны сорвать с планеты атмосферу — безграмотно. И если даже произойдет обнажение озонового слоя на значительной площади, а это происходит как в Антарктиде, так и над Сибирью, сам источаемый планетой магнетизм не позволит полностью удалить излучения. </w:t>
      </w:r>
    </w:p>
    <w:p>
      <w:pPr>
        <w:pStyle w:val="Normal"/>
        <w:rPr/>
      </w:pPr>
      <w:r>
        <w:rPr/>
        <w:t xml:space="preserve">Электромагнитные процессы образуют тончайшее электричество в виде газа, который окружает все живые существа, растения, камни и вещи. Вихри возобновления жизни, выбрасывая импульс энергии, замыкают ее на себя, чтобы она напитала жизненной силой тело и, истощившись, снова поднялась ввысь, получая благодать от Солнца и планет, а также от дыхания галактик и самой вселенной, на ладони которой они рассыпаны, как рисовые зернышки, </w:t>
      </w:r>
    </w:p>
    <w:p>
      <w:pPr>
        <w:pStyle w:val="Normal"/>
        <w:rPr/>
      </w:pPr>
      <w:r>
        <w:rPr/>
        <w:t>Человечеству суждено исчерпать ужас возмущения природных сил, потому что своими действиями оно само их вызывает, не желая жить в гармонии со стихиями. Энергия человеческого гнева, ненависти, недовольства и раздражения не улучшает человеческую жизнь, а лишь усугубляет, вызывая духов стихий из пределов, им уготованных. При усилении энергии Солнца каждый из людей становится природным магом, и, к сожалению, не белым. Все сводится к серой магии, когда каждый утверждает личные приоритеты в чем-то, не заботясь ни о ком из ближних, не понимая ту истину, что, чем больше отдаешь, тем больше получаешь. Это закон обмена энергий.</w:t>
      </w:r>
    </w:p>
    <w:p>
      <w:pPr>
        <w:pStyle w:val="Normal"/>
        <w:rPr/>
      </w:pPr>
      <w:r>
        <w:rPr/>
      </w:r>
    </w:p>
    <w:p>
      <w:pPr>
        <w:pStyle w:val="Normal"/>
        <w:rPr/>
      </w:pPr>
      <w:r>
        <w:rPr/>
        <w:t xml:space="preserve">406. Не всегда предприимчивыми людьми движет жажда обогащения. По структуре своего характера бизнесмены — люди дела. А деньги только возможное вознаграждение за их труд. Но нужно помнить, что множество богатых людей работало во славу и на пользу России. Многие это делают и сейчас, определяя статус богача с приставкой мецената и благотворителя. </w:t>
      </w:r>
    </w:p>
    <w:p>
      <w:pPr>
        <w:pStyle w:val="Normal"/>
        <w:rPr/>
      </w:pPr>
      <w:r>
        <w:rPr/>
        <w:t xml:space="preserve">Богатство достижимое требует умения обращаться с финансами. Власть денег так сильна, что люди, обладающие суперсостояниями, считают себя всесильными. Но это лишь иллюзия. Обращение с деньгами требует глубокой психической подготовки, без которой одни впадают в скупость, а другие — в напрасное и беспричинное растранжиривание средств. Но есть золотая средина, когда можно не зависеть от денег и вести себя отстраненно, принимая как данность богатство или нищету. </w:t>
      </w:r>
    </w:p>
    <w:p>
      <w:pPr>
        <w:pStyle w:val="Normal"/>
        <w:rPr/>
      </w:pPr>
      <w:r>
        <w:rPr/>
        <w:t xml:space="preserve">Но благополучие не отменяет благородства и постоянного труда, как и достижение отдельных культурных высот. Нельзя почивать на лаврах: иначе завянет сама причина, приведшая к ним. </w:t>
      </w:r>
    </w:p>
    <w:p>
      <w:pPr>
        <w:pStyle w:val="Normal"/>
        <w:rPr/>
      </w:pPr>
      <w:r>
        <w:rPr/>
        <w:t>Труд не оскорбляет никого. Труд оттачивает способности до идеальной остроты ума. Но на фоне холода нужны и огонь сердца, и терпение мудрости.</w:t>
      </w:r>
    </w:p>
    <w:p>
      <w:pPr>
        <w:pStyle w:val="Normal"/>
        <w:rPr/>
      </w:pPr>
      <w:r>
        <w:rPr/>
      </w:r>
    </w:p>
    <w:p>
      <w:pPr>
        <w:pStyle w:val="Normal"/>
        <w:rPr/>
      </w:pPr>
      <w:r>
        <w:rPr/>
        <w:t xml:space="preserve">407. Слуги царевича знали о его пристрастиях к тайным наукам и с суеверным трепетом восприняли весть о новой рабыне как колдунье с Востока. Сам же Амон с большим интересом слушал это юное существо, которое, несмотря на свой возраст, имело такие глубокие познания в магических науках. </w:t>
      </w:r>
    </w:p>
    <w:p>
      <w:pPr>
        <w:pStyle w:val="Normal"/>
        <w:rPr/>
      </w:pPr>
      <w:r>
        <w:rPr/>
        <w:t xml:space="preserve">Вскоре Ариси вошла и в ближайший круг Сол-Амона, в некоторых вопросах наставляя и советуя ему поступить тем или иным образом. И хотя на царском корабле поползли слухи, что у царевича появилась новая наложница, Ариси так и оставалась девушкой, сообразно статусу, который она носила. Ее хранил тот обережный круг, который был когда-то ей вручен Богиней. </w:t>
      </w:r>
    </w:p>
    <w:p>
      <w:pPr>
        <w:pStyle w:val="Normal"/>
        <w:rPr/>
      </w:pPr>
      <w:r>
        <w:rPr/>
        <w:t>Сол-Амон, хотя и был редким ценителем женской красоты, все же думал не о том, чтобы обладать этой прекрасной девушкой, что могло отвечать разве что простолюдину. Но, взвесив многие и многие аргументы, он решил через значительные испытания возвести ее в иной статус, чем и поделился с Шамом, который уже давно пришел в себя, и даже решил вместе с Сол-Амоном брать уроки тайных наук у Ариси, поскольку в мире Востока ее положение было достаточно высоким, как и сама мудрость. Амон, как всегда, решил поприсутствовать на такой беседе, но в качестве вольного слушателя или стороннего наблюдателя.</w:t>
      </w:r>
    </w:p>
    <w:p>
      <w:pPr>
        <w:pStyle w:val="Normal"/>
        <w:rPr/>
      </w:pPr>
      <w:r>
        <w:rPr/>
      </w:r>
    </w:p>
    <w:p>
      <w:pPr>
        <w:pStyle w:val="Normal"/>
        <w:rPr/>
      </w:pPr>
      <w:r>
        <w:rPr/>
        <w:t xml:space="preserve">408. У древних знаний трудно найти корень происхождения. Но если считать север вершиной мира, то, значит, и многие знания, даже трансформированные и искаженные национальными приоритетами, все же пришли с севера. И все посвященные признают этот факт как неоспоримый. Можно назвать это догмой. Но с этим постоянно спорят западники, не желающие видеть в России мать всего цивилизованного мира. </w:t>
      </w:r>
    </w:p>
    <w:p>
      <w:pPr>
        <w:pStyle w:val="Normal"/>
        <w:rPr/>
      </w:pPr>
      <w:r>
        <w:rPr/>
        <w:t>Рождение современного мира началось с Белых Богов, когда уже готовая городская культура была привнесена на молодую планету. Тогда еще люди не порабощали стихии, но дружили с ними, обращаясь к ним с высоким почитанием и трогательным вниманием, потому что не лишены были видения тонких сущностей, оберегающих человечество и живущих в водах и лесах, в домашних постройках, воздухе и на земле, в огне и солнечных лучах. Обладая природными качествами ясновидения и яснослышания, которые были переданы от звездных предков, белоликие стали наставниками молодых рас, создав из них поросль будущего, но не сумев искоренить до конца их свойство притяжения к подземному миру, где богатство правит существами, его добывающими. Гномы трудятся неустанно. Но их скаредность вошла в поговорку, хотя сокровищ хватило бы на всех без исключения. Но тогда они утратили бы ценность и не считались бы таковыми.</w:t>
      </w:r>
    </w:p>
    <w:p>
      <w:pPr>
        <w:pStyle w:val="Normal"/>
        <w:rPr/>
      </w:pPr>
      <w:r>
        <w:rPr/>
      </w:r>
    </w:p>
    <w:p>
      <w:pPr>
        <w:pStyle w:val="Normal"/>
        <w:rPr/>
      </w:pPr>
      <w:r>
        <w:rPr/>
        <w:t>4</w:t>
      </w:r>
      <w:r>
        <w:rPr>
          <w:lang w:val="en-US"/>
        </w:rPr>
        <w:t>0</w:t>
      </w:r>
      <w:r>
        <w:rPr/>
        <w:t>9. Внимательность развивает орлиный глаз. Накапливая качества ее, человек обретает прозорливость, когда чувствознание синтезируется с наблюдательностью, в которой даже мелкие вещи не выпадают из поля зрения. Некоторые профессии, даже самые простые и незатейливые, формируют такую наблюдательность, так как ошибка в них грозит смертью человека. Это касается как медицины, так и военного дела. Если человек невнимателен, рассеян и несобран, ему даже огнестрельное оружие нельзя доверить — не то что управление танком или пусковой установкой. Но те же качества не должны быть характерны и для медицинских работников: ведь симптомы очень похожие могут вызвать врачебную ошибку. К сожалению, коммерциализация медицины, при всем техническом ее оснащении, снижает ее качество. Доктора прошлого века отличались большим вниманием к людям, что соответствовало их профпринадлежности. А сейчас, надеясь на приборы, врачи теряют свою квалификацию.</w:t>
      </w:r>
    </w:p>
    <w:p>
      <w:pPr>
        <w:pStyle w:val="Normal"/>
        <w:rPr/>
      </w:pPr>
      <w:r>
        <w:rPr/>
      </w:r>
    </w:p>
    <w:p>
      <w:pPr>
        <w:pStyle w:val="Normal"/>
        <w:rPr/>
      </w:pPr>
      <w:r>
        <w:rPr/>
        <w:t xml:space="preserve">410. «На планете даны человечеству энергии, которые могут создать жизнь пространственных тел, но сообразно с устремлением». Овладевая напряжением духа, человек может создавать любую оболочку для полетов в дальние миры — лишь бы была привлечена сила всеначальная для такой задачи. И чем сильнее сердце напрягает сознание, тем очевиднее результат исканий. </w:t>
      </w:r>
    </w:p>
    <w:p>
      <w:pPr>
        <w:pStyle w:val="Normal"/>
        <w:rPr/>
      </w:pPr>
      <w:r>
        <w:rPr/>
        <w:t xml:space="preserve">В мире физическом глаза духа слепы. Но при нагнетении пространственного огня и выходе из земного носителя прозревают даже те, кто от рождения ничего не видит, минуя железные сети невежества и цепи, приковывающие нас к собственности. </w:t>
      </w:r>
    </w:p>
    <w:p>
      <w:pPr>
        <w:pStyle w:val="Normal"/>
        <w:rPr/>
      </w:pPr>
      <w:r>
        <w:rPr/>
        <w:t xml:space="preserve">Великие души потому и освобождались от власти недвижимости и богатства, что знали о влиянии вещей на человеческую природу. Стяжание держит сознание крепче каната. Но, помимо раздачи имущества, существует непривязанность как иммунитет ко всему, что ты нажил и накопил. </w:t>
      </w:r>
    </w:p>
    <w:p>
      <w:pPr>
        <w:pStyle w:val="Normal"/>
        <w:rPr/>
      </w:pPr>
      <w:r>
        <w:rPr/>
        <w:t>Не страшитесь потерь и давайте все, что просят у вас. Научитесь даже в золотом дворце чувствовать свою свободу, свою духовную нищету. И не об этом ли говорил Господь Христос?</w:t>
      </w:r>
    </w:p>
    <w:p>
      <w:pPr>
        <w:pStyle w:val="Normal"/>
        <w:rPr/>
      </w:pPr>
      <w:r>
        <w:rPr/>
      </w:r>
    </w:p>
    <w:p>
      <w:pPr>
        <w:pStyle w:val="Normal"/>
        <w:rPr/>
      </w:pPr>
      <w:r>
        <w:rPr/>
        <w:t xml:space="preserve">411. Беседа о космосе, звездах и Беспредельности в представлении магов Вавилона удивила не только Сол-Амона и Шама, но отчасти и самого старого волхва, который немало знал. Но из уст юной красавицы, почти ребенка, получить такой изумруд мудрости ему было не стыдно. Он не страшился учиться, как и все люди, обладающие знанием о перерождении души. Услышать о мистерии звездного круга, о дивных планетах, где люди пребывают в состоянии рая, для него было удивительно еще и потому, что, по представлениям древних жрецов Египта, существуют загробные сады Ялу, где чистые души, уставшие от странствий по земле, отдыхают и учатся. И во всех мирах это учение не прерывается — даже там, где живут Боги. </w:t>
      </w:r>
    </w:p>
    <w:p>
      <w:pPr>
        <w:pStyle w:val="Normal"/>
        <w:rPr/>
      </w:pPr>
      <w:r>
        <w:rPr/>
        <w:t>Речь о Беспредельности, где существует неисчислимое множество формаций человечества выше и ниже земного, конечно же, раздвигала пространство представлений и убеждала, что путь к совершенству нескончаем. Но Амон не подал вида, что узнал нечто новое, и сохранял спокойствие невозмутимое. А юноши так активно участвовали в беседе, что Ариси пришлось многое недоговаривать, ссылаясь на храмовые тайны, выдача которых каралась смертью, как и нарушение обета правдивости и целомудрия. Жрица должна была бы себя убить, если бы кто-то попытался ее изнасиловать. И это считалось приговором Матери Судьбы, как и в том случае, когда происходили несчастья и беды или изменения в положении самой жрицы. Но сама Ариси для себя определила становление ее рабыней как жертву, в которой дух познает жизнь низких людей: наверное, когда-то она была чересчур высокомерна со своим окружением.</w:t>
      </w:r>
    </w:p>
    <w:p>
      <w:pPr>
        <w:pStyle w:val="Normal"/>
        <w:rPr/>
      </w:pPr>
      <w:r>
        <w:rPr/>
        <w:t xml:space="preserve">Юноши впечатлились рассказом о звездах, хотя сам Сол-Амон знал многое о влиянии небесных тел на отдельных людей и целые народы. Но что-то было новое, свежее и чистое в рассказе юной девушки. По ее утверждениям, срок ее жизни был гораздо значительнее, чем восемнадцать лет, на которые она выглядела. Но об этом Ариси старалась умалчивать, как и о многом другом. Храмовые тайны не терпели отступничества. А наказание за их выдачу могло последовать мгновенно. И для этого не нужно было посылать платных убийц. Человек мог задохнуться, подавившись водой, или споткнуться и нечаянно удариться головой об острый предмет. Все это выглядело как случайность, но, на самом деле, в этом и выражалась неотвратимость наказания. Ведь клятвы давались на Алтаре Силы пред ликом Высших Свидетелей. И одна только формула в конце клятвы: «Не отступлю!» — запечатывала обещание, выжигая его иероглифы в глубине сердца. </w:t>
      </w:r>
    </w:p>
    <w:p>
      <w:pPr>
        <w:pStyle w:val="Normal"/>
        <w:rPr/>
      </w:pPr>
      <w:r>
        <w:rPr/>
        <w:t>Преданность Высшему Началу была превыше всех чувств земных, как и вечная всевозрастающая любовь к Матери всех миров и существ — любовь безответная и лишенная обладания любимым существом, но все же дающая смысл и мощь пребывания на земле. Загадка предназначения и была тем кодом присутствия в планетном круге. Каждый из живущих есть вестник и посланник. А череда рождений лишь поручение от Великой Матери совершить какое-то дело, пока ты не приобрел способности выполнить более ответственное поручение.</w:t>
      </w:r>
    </w:p>
    <w:p>
      <w:pPr>
        <w:pStyle w:val="Normal"/>
        <w:rPr/>
      </w:pPr>
      <w:r>
        <w:rPr/>
        <w:t>Тайна, тайна, тайна правит миром. И Сама Матерь Судьба ведет человека. И в каждой тайне сокрыта сила обаяния. Потому и есть Богиня Тайны Вечно-Юная, называемая Анурой.</w:t>
      </w:r>
    </w:p>
    <w:p>
      <w:pPr>
        <w:pStyle w:val="Normal"/>
        <w:rPr/>
      </w:pPr>
      <w:r>
        <w:rPr/>
      </w:r>
    </w:p>
    <w:p>
      <w:pPr>
        <w:pStyle w:val="Normal"/>
        <w:rPr/>
      </w:pPr>
      <w:r>
        <w:rPr/>
        <w:t xml:space="preserve">412. Мы служим тайне, того не ведая, пытаясь с редким упорством и постоянством проникнуть за ее покровы или хотя бы ухватиться за малую нить, которая приоткроет их хоть на один взгляд. Сама жизнь предоставляет нам поле для неиссякаемого любопытства. Уходя в царство сновидений, мы спрашиваем себя: «А что же будет завтра и наступит ли оно вообще?» И в этом неведении есть свое обаяние, которое и не надо пытаться нарушить. И, может быть, режим неведения и есть та среда, в которой до времени должна развиваться душа, как плод человеческий — в чреве матери. И когда покровы незнания будущего спадут, это и будет моментом очередного нашего рождения. </w:t>
      </w:r>
    </w:p>
    <w:p>
      <w:pPr>
        <w:pStyle w:val="Normal"/>
        <w:rPr/>
      </w:pPr>
      <w:r>
        <w:rPr/>
        <w:t>Мы являемся миру каждый день. А семилетия дают обновление нашему телу. И мы не удивляемся тому, что не слышим шороха крыльев мгновений, но устремлены в вечный океан времен, поверив раз и навсегда в свое бессмертие как основу любой веры. Ведь именно упование на вечную жизнь призывает нас искать Божественных Покровителей, испрашивать у Них совета и благодарить за исцеление или предотвращенное несчастье.</w:t>
      </w:r>
    </w:p>
    <w:p>
      <w:pPr>
        <w:pStyle w:val="Normal"/>
        <w:rPr/>
      </w:pPr>
      <w:r>
        <w:rPr/>
      </w:r>
    </w:p>
    <w:p>
      <w:pPr>
        <w:pStyle w:val="Normal"/>
        <w:rPr/>
      </w:pPr>
      <w:r>
        <w:rPr/>
        <w:t xml:space="preserve">413. «Сущность признательности будет в приобщении к теснейшему созвучию сознания». Каждый период работы Братства соответствует напряжению современного мира. И невозможно опередить движение народов: иначе удел одиночества обеспечен, как это было уже не единожды в длительной человеческой истории, которую всячески стараются усечь и сократить. В конечном счете, когда идея признается жизнеспособной, люди на практике понимают, что в ней нет лукавства и что она меняет вектор устремлений. И тогда признание перерастает в признательность, а позднее является желание работать в атмосфере общих устремлений. А это первый импульс к образованию единой ячейки сотрудничества. </w:t>
      </w:r>
    </w:p>
    <w:p>
      <w:pPr>
        <w:pStyle w:val="Normal"/>
        <w:rPr/>
      </w:pPr>
      <w:r>
        <w:rPr/>
        <w:t xml:space="preserve">Слово «община» так опошлено и затаскано, что буддийские флаги выглядят благообразнее на фоне осенних гор. Самые ярые крикуны и борцы за идею Рерихов построить общество будущего на Алтае становятся провокаторами и разрушителями самых чистых идей Агни Йоги, признавая себя во главе земных учителей мудрости и не продлевая эту линию в Беспредельность. Такие сущности, сами того не зная, повторяют идею и дело Падшего Ангела, забывая, что власть, и в особенности духовная, накладывает огромную ответственность на того, кто провозгласил свое первенство. А сейчас большинство духовных водителей — это демоны-искусители, проверяющие людей на предмет обладания даром различения. </w:t>
      </w:r>
    </w:p>
    <w:p>
      <w:pPr>
        <w:pStyle w:val="Normal"/>
        <w:rPr/>
      </w:pPr>
      <w:r>
        <w:rPr/>
        <w:t>Большие и малые адонисы постепенно превращаются в цветок дурмана, в цветок горя, исполняя миссию извлечения отравы из пространства. И все было бы хорошо, если бы накопленный яд они утилизировали, а не выбрасывали в сознание интернет-сообщества, которое и без того заморочено информационной пылью.</w:t>
      </w:r>
    </w:p>
    <w:p>
      <w:pPr>
        <w:pStyle w:val="Normal"/>
        <w:rPr/>
      </w:pPr>
      <w:r>
        <w:rPr/>
        <w:t xml:space="preserve">Иметь непоколебимое чувство признательности — это первая фаза преданности, которая перерастает в неистребимую и высокую любовь к своему Учителю. А любовь живет с верой в то, что когда-нибудь произойдет слияние и неразделимость духа, когда душа станет единой с Великим Идеалом Святости, Мудрости и Красоты. </w:t>
      </w:r>
    </w:p>
    <w:p>
      <w:pPr>
        <w:pStyle w:val="Normal"/>
        <w:rPr/>
      </w:pPr>
      <w:r>
        <w:rPr/>
        <w:t>Свет, возрастая, делает тьму еще гуще. Но и расстояние, куда он проникает, становится более обширным. Круг света распространяется и дает людям прозрение от невежества.</w:t>
      </w:r>
    </w:p>
    <w:p>
      <w:pPr>
        <w:pStyle w:val="Normal"/>
        <w:rPr/>
      </w:pPr>
      <w:r>
        <w:rPr/>
      </w:r>
    </w:p>
    <w:p>
      <w:pPr>
        <w:pStyle w:val="Normal"/>
        <w:rPr/>
      </w:pPr>
      <w:r>
        <w:rPr/>
        <w:t xml:space="preserve">414. «Отдых может быть достигнут не сном, но переменой труда». Переключение центров жизненной силы — одно из многих достижений йога. Он не чувствует усталости, овладевая сменой их напряжения. Но овладеть такой системой переключения не так-то просто. </w:t>
      </w:r>
    </w:p>
    <w:p>
      <w:pPr>
        <w:pStyle w:val="Normal"/>
        <w:rPr/>
      </w:pPr>
      <w:r>
        <w:rPr/>
        <w:t xml:space="preserve">У каждого есть ведущий центр и его напарник. Разнообразие работы пар закладывается по родовой линии, что и отличает энергетически и внешне одну человеческую поросль от других. Есть признаки схожести и в плане предпочтений и склонности к определенному виду занятий. И в этом просматривается линия предназначения рода. Можно выбирать любой вид деятельности, но все равно останется у каждого один-единственный, который присущ этой искре духа. </w:t>
      </w:r>
    </w:p>
    <w:p>
      <w:pPr>
        <w:pStyle w:val="Normal"/>
        <w:rPr/>
      </w:pPr>
      <w:r>
        <w:rPr/>
        <w:t>Каждое вдохновение возжигает вокруг себя пространство и зажигает очаги сердец, даже если дух был далек от этого творчества. Приложение сил необходимо в любом случае, потому что иначе всеначальная энергия вырождается в лень, дурные привычки и другие прелести и вдохновения тьмы. Трудитесь, мыслите и мечтайте о высоком. И даже это вас подвигнет.</w:t>
      </w:r>
    </w:p>
    <w:p>
      <w:pPr>
        <w:pStyle w:val="Normal"/>
        <w:rPr/>
      </w:pPr>
      <w:r>
        <w:rPr/>
      </w:r>
    </w:p>
    <w:p>
      <w:pPr>
        <w:pStyle w:val="Normal"/>
        <w:rPr/>
      </w:pPr>
      <w:r>
        <w:rPr/>
        <w:t xml:space="preserve">415. Волю и самостоятельность сообществ никто не отрицает, как и пользу объединений, если такое содружество не становится пособником самоубийств. Интернет принес много полезного. Но множество преступных нарушений разносит он, засоряя юные умы. Одни ищут приложения в служении ДАИШ, становясь смертниками и полагая, что Аллаху нужны самоубийцы, а другие при помощи угроз и психологического прессинга доводят детей до такого же состояния. Если так пойдет дальше, то мир будет лишен будущего, потому что люди не видят смысла в жизни, научившись лишь потреблять, а не производить. </w:t>
      </w:r>
    </w:p>
    <w:p>
      <w:pPr>
        <w:pStyle w:val="Normal"/>
        <w:rPr/>
      </w:pPr>
      <w:r>
        <w:rPr/>
        <w:t xml:space="preserve">Сколько молодых людей мается от безделья, в никчемности своей полагая, что они непризнанные гении. Но даже на поле зачатков своего таланта они работать не желают, потому что труд требует напряжения, методичности и ответственности, которой нет у тех, кто уже записал себя в разряд мастеров. Усидчивость и прилежание забыты, если можно стать звездой в соцсетях при помощи показа другим своих прелестей. </w:t>
      </w:r>
      <w:r>
        <w:rPr>
          <w:lang w:val="en-US"/>
        </w:rPr>
        <w:t>Instagram</w:t>
      </w:r>
      <w:r>
        <w:rPr/>
        <w:t xml:space="preserve"> делает людей миллионерами на пустом месте, а игромания не творит героев, но создает убийц и циников.</w:t>
      </w:r>
    </w:p>
    <w:p>
      <w:pPr>
        <w:pStyle w:val="Normal"/>
        <w:rPr/>
      </w:pPr>
      <w:r>
        <w:rPr/>
      </w:r>
    </w:p>
    <w:p>
      <w:pPr>
        <w:pStyle w:val="Normal"/>
        <w:rPr/>
      </w:pPr>
      <w:r>
        <w:rPr/>
        <w:t>4</w:t>
      </w:r>
      <w:r>
        <w:rPr>
          <w:lang w:val="en-US"/>
        </w:rPr>
        <w:t>16</w:t>
      </w:r>
      <w:r>
        <w:rPr/>
        <w:t xml:space="preserve">. Не накапливайте недовольства. У человека немало других достойных занятий. А причины для негатива найдутся всегда, каким бы идеальным ни было само общество. Нужно перестроить сознание, изменив постоянное выделение отрицательного на истечение положительного. </w:t>
      </w:r>
    </w:p>
    <w:p>
      <w:pPr>
        <w:pStyle w:val="Normal"/>
        <w:rPr/>
      </w:pPr>
      <w:r>
        <w:rPr/>
        <w:t xml:space="preserve">Сказано: «Имейте глаз добрый». А зла и так предостаточно в мире материи. И оно даже возведено в закон естественного отбора, хотя карма есть и у животных, и у растений, и у камней. Если в одном случае драгоценному камню по его сути уготовано украшать руку известного человека и блистать постоянно, будучи на виду, то в другом случае не менее ценному камню уготована карма прозябать в вечной тьме и безвестности. </w:t>
      </w:r>
    </w:p>
    <w:p>
      <w:pPr>
        <w:pStyle w:val="Normal"/>
        <w:rPr/>
      </w:pPr>
      <w:r>
        <w:rPr/>
        <w:t xml:space="preserve">Но иные сами себя обрекают на такое одиночество, потому что светская жизнь лишь в малой степени соответствует духовному продвижению. Но иногда вращение в литературных кругах дает импульс к творческому созреванию, словно мастера делятся каким-то образом с теми, кто только начал свой путь в какой-то области культуры и искусства. Но то же самое происходит и в науке. И чем больше талантливых учеников окружает наставника, тем более творческой становится атмосфера вокруг него. И в ней работает как собственное, так и коллективное сознание, если зависть и соперничество этому не мешают. </w:t>
      </w:r>
    </w:p>
    <w:p>
      <w:pPr>
        <w:pStyle w:val="Normal"/>
        <w:rPr/>
      </w:pPr>
      <w:r>
        <w:rPr/>
        <w:t>Но в отдельных случаях и соревнование помогает достичь определенной высоты и открытий. Это тоже сильный стимул для обострения разума. Но, к сожалению, польза от таких соревнований в плане духовном ничтожно мала. Люди, проявляя самость, считают личное превыше общего, а индивидуальные достижения приоритетнее тех, над которыми работало целое сообщество ученых. Трудно прививается сотрудничество в общем плане эволюции. Но и личности меняют лицо мира, получая импульс от толпы, чьими выразителями они являются.</w:t>
      </w:r>
    </w:p>
    <w:p>
      <w:pPr>
        <w:pStyle w:val="Normal"/>
        <w:rPr/>
      </w:pPr>
      <w:r>
        <w:rPr/>
      </w:r>
    </w:p>
    <w:p>
      <w:pPr>
        <w:pStyle w:val="Normal"/>
        <w:rPr/>
      </w:pPr>
      <w:r>
        <w:rPr/>
        <w:t>417. Автор никого не пытается учить. Все наставления обращены к нему самому и близкому окружению. Но ценность поучений важна для любого человека, потому что в них заключена летопись развития, укрепления и становления духовной силы, опыт которой трансформируется в явления внутреннего мира, в события духовного плана, не зримые для других, но изменяющие природу одной личности и всей ее психической вселенной. Эта вселенная устроена и живет по законам Великой Беспредельности, применяя бессознательно всю их полноту, возможности и потенции неисчерпаемые, к которым человечество придет, лишь поднявшись на уровень людей старшей крови. А это в нашей Солнечной системе цивилизации Венеры и Юпитера. Эти планеты учеными считаются необитаемыми и не пригодными для существования разумной жизни, потому что они мыслят категориями закоренелых материалистов земного плана, даже не допуская мысли о том, что сознание может иметь иную форму тела и иной химический его состав, а также может пребывать в эфирных, плазменных и световых носителях жизни. Мечта о легких телах давно уже сбылась в высших цивилизациях человечества.</w:t>
      </w:r>
    </w:p>
    <w:p>
      <w:pPr>
        <w:pStyle w:val="Normal"/>
        <w:rPr/>
      </w:pPr>
      <w:r>
        <w:rPr/>
      </w:r>
    </w:p>
    <w:p>
      <w:pPr>
        <w:pStyle w:val="Normal"/>
        <w:rPr/>
      </w:pPr>
      <w:r>
        <w:rPr/>
        <w:t xml:space="preserve">418. Нет ничего ужаснее благополучного общества с развитой бездуховностью, когда уровень жизни высок, а смысла для нее не существует. Причем бездуховность вовсе не означает отрицания невидимых сил. Просто безверие обретает форму безбожия, но признает власть темной иерархии. Сатанизм на этом и зиждется, убеждая нас даже с телеэкранов, что миром правит не добро и забота о людях, но черная магия. Такие апологеты отрицания морального кодекса достаточно активны и сильны и, часто полагая, что их деятельность благостна, попадают в ловушку своей развитой самости. </w:t>
      </w:r>
    </w:p>
    <w:p>
      <w:pPr>
        <w:pStyle w:val="Normal"/>
        <w:rPr/>
      </w:pPr>
      <w:r>
        <w:rPr/>
        <w:t xml:space="preserve">Но мы не для того отмечаем явления неприглядные, чтобы собрать из них паноптикум курьезов, но с целью найти причины, их порождающие. Ведь, казалось бы, чем лучше человек живет, тем он, по умолчанию, должен быть добрее, снисходительнее и милосерднее. Но фактор зависти никто не сбрасывает со счетов, а также то, что, заглядывая в чужой огород, люди забывают ухаживать за своим. </w:t>
      </w:r>
    </w:p>
    <w:p>
      <w:pPr>
        <w:pStyle w:val="Normal"/>
        <w:rPr/>
      </w:pPr>
      <w:r>
        <w:rPr/>
        <w:t xml:space="preserve">Развитая демократия порождает безобразия легализованные, которые и становятся основой сатанизма, когда разжигание розни любого плана поощряется, будь то расовая, национальная или социальная. И первый признак этого действа — раздуваемая русофобия, нападки на Северную Корею, которая вынуждена защищаться, и нарастающее противостояние США и Китая. Да и сами Штаты понимают, что война между белыми и черными совсем не закончилась и подогревается с обеих сторон. И к чему это приведет, догадаться нетрудно. </w:t>
      </w:r>
    </w:p>
    <w:p>
      <w:pPr>
        <w:pStyle w:val="Normal"/>
        <w:rPr/>
      </w:pPr>
      <w:r>
        <w:rPr/>
        <w:t xml:space="preserve">Зерно вражды тлеет со времен рабства не только в США. В свое время англичане вывозили ирландцев как рабов на плантации в Индии и Африке, отчего они гибли в значительном числе, потому что не были приспособлены к жаркому климату. И чему тогда удивляться, что Северная Ирландия никогда не подчинится Великобритании? Отделение последней от Евросоюза нужно понимать как знак возврата ее доминирования в мире на смену распадающимся Соединенным Штатам. </w:t>
      </w:r>
    </w:p>
    <w:p>
      <w:pPr>
        <w:pStyle w:val="Normal"/>
        <w:rPr/>
      </w:pPr>
      <w:r>
        <w:rPr/>
        <w:t xml:space="preserve">Воспитывая бездуховность, платят за нее золотом. И все виды импорта демократии в азиатские страны несут в себе разрушение самого уклада этих стран, обнищание и создание таких фашиствующих, воинствующих монстров, как Аль-Каида, ИГИЛ или Талибан, которые под видом защиты веры утверждают исламский экстремизм. </w:t>
      </w:r>
    </w:p>
    <w:p>
      <w:pPr>
        <w:pStyle w:val="Normal"/>
        <w:rPr/>
      </w:pPr>
      <w:r>
        <w:rPr/>
        <w:t xml:space="preserve">Свобода и ее разгул приводят к диктатуре. И это было не единожды и является не предположением, а фактом, подтверждаемым в исторической плоскости. И только вера должна спасти будущее поколение от бездуховности. </w:t>
      </w:r>
    </w:p>
    <w:p>
      <w:pPr>
        <w:pStyle w:val="Normal"/>
        <w:rPr/>
      </w:pPr>
      <w:r>
        <w:rPr/>
        <w:t>А инструмент дьявольской лжи, интернет, должен иметь контроль. Иначе мы потеряем не только страну, но и все наработанные усилия по укреплению ее мощи, как духовной, так и экономической и, конечно же, военной. Но прежде всего крепость духа удерживает государство. Европа потому и кричит об угрозе со стороны России, что опасается духовной ее силы.</w:t>
      </w:r>
    </w:p>
    <w:p>
      <w:pPr>
        <w:pStyle w:val="Normal"/>
        <w:rPr/>
      </w:pPr>
      <w:r>
        <w:rPr/>
      </w:r>
    </w:p>
    <w:p>
      <w:pPr>
        <w:pStyle w:val="Normal"/>
        <w:rPr/>
      </w:pPr>
      <w:r>
        <w:rPr/>
        <w:t xml:space="preserve">419. Двигатели сущности состоят из растущей мощи устремленных энергий. Если дух достиг степени психодуховности, значит, произошел синтез чувственных и огненных энергий, в которых зарождается формация нового человечества. </w:t>
      </w:r>
    </w:p>
    <w:p>
      <w:pPr>
        <w:pStyle w:val="Normal"/>
        <w:rPr/>
      </w:pPr>
      <w:r>
        <w:rPr/>
        <w:t xml:space="preserve">Лишь освобожденная от страстей и привязанностей душа способна создать новое тело. А до той поры, погружаясь в мутные волны Астрала, будут тонуть самые благородные явления мира. </w:t>
      </w:r>
    </w:p>
    <w:p>
      <w:pPr>
        <w:pStyle w:val="Normal"/>
        <w:rPr/>
      </w:pPr>
      <w:r>
        <w:rPr/>
        <w:t xml:space="preserve">Нельзя обрести автоматически легкое тело. Над его обретением трудятся Братья не одну тысячу лет и уже получили его и живут в нем. Но поросль нового человечества, за редчайшим исключением, еще не готова это сделать. В наш развращенный век дать людям тело уплотненного астрала — преступление. Они не просто не готовы — они не заслужили его по моральным принципам. </w:t>
      </w:r>
    </w:p>
    <w:p>
      <w:pPr>
        <w:pStyle w:val="Normal"/>
        <w:rPr/>
      </w:pPr>
      <w:r>
        <w:rPr/>
        <w:t xml:space="preserve">Многие феномены путешествий во времени могут быть связаны лишь с уплотненным астралом, который может проникать не только через физические предметы, но и через временные стены. </w:t>
      </w:r>
    </w:p>
    <w:p>
      <w:pPr>
        <w:pStyle w:val="Normal"/>
        <w:rPr/>
      </w:pPr>
      <w:r>
        <w:rPr/>
        <w:t xml:space="preserve">Устремление создает из обычных людей гигантов духа. Устремление, включающее в себя любознательность, энтузиазм и общее нагнетение пространственного огня, — лучшая школа освоения мира. Если оно зажжено и не угасает, то знания привлекут явления, а события образуют новые возможности. </w:t>
      </w:r>
    </w:p>
    <w:p>
      <w:pPr>
        <w:pStyle w:val="Normal"/>
        <w:rPr/>
      </w:pPr>
      <w:r>
        <w:rPr/>
        <w:t>Астрал формируется из наших чувственных импульсов. А ментал создается работой ума. Но то и другое без духовного огня остается в сфере животных приоритетов. Одухотворение создает синтез психодуховности. Только через духоразумение человек способен заглянуть за предел земной и обозначить себя частью космочеловечества.</w:t>
      </w:r>
    </w:p>
    <w:p>
      <w:pPr>
        <w:pStyle w:val="Normal"/>
        <w:rPr/>
      </w:pPr>
      <w:r>
        <w:rPr/>
      </w:r>
    </w:p>
    <w:p>
      <w:pPr>
        <w:pStyle w:val="Normal"/>
        <w:rPr/>
      </w:pPr>
      <w:r>
        <w:rPr/>
        <w:t xml:space="preserve">420. Любой кризис, в том числе и духовный, выявляет спящие резервы, возможности проявить которые до этого времени не было. Если вас все оставили наедине с собой — а это бывает лишь тогда, когда с вас взять нечего ни в духовном, ни в материальном плане, — то это скорее благо, чем несчастье. Погружение в себя создает феномен самоизучения, когда не нужно тратить время на реверансы и пустые разговоры, а нужно лишь прислушиваться к самому себе. Наедине с нами карма работает наиболее активно и точно, не путаясь в оборотах родственных связей. </w:t>
      </w:r>
    </w:p>
    <w:p>
      <w:pPr>
        <w:pStyle w:val="Normal"/>
        <w:rPr/>
      </w:pPr>
      <w:r>
        <w:rPr/>
        <w:t>Удача посылается в цель. Не напрасно призываем к оптимизму. Печаль лишь усугубляет положение. Относя ее к семи смертным грехам, мудрецы древности знали, что она оставляет после себя лишь горький пепел разочарования жизнью. Ничего продуктивного и созидательного в дурманящем букете отчаяния и саможаления нет. Мы сами собрали его воедино. И не на кого пенять, ссылаясь на чью-то неприязнь и случайное стечение обстоятельств. В жизни ничего случайного не бывает. Любая ситуация подготовлена нашими поступками.</w:t>
      </w:r>
    </w:p>
    <w:p>
      <w:pPr>
        <w:pStyle w:val="Normal"/>
        <w:rPr/>
      </w:pPr>
      <w:r>
        <w:rPr/>
      </w:r>
    </w:p>
    <w:p>
      <w:pPr>
        <w:pStyle w:val="Normal"/>
        <w:rPr/>
      </w:pPr>
      <w:r>
        <w:rPr/>
        <w:t>421. Самоназвание страны Хорватия, Х᾽Арватия, перекликается с именем одного из племен, изгнанных холодами с севера. Помимо д᾽арийцев, это были и х᾽арийцы. И это племя ушло далеко от мест, где оно обрело человеческий статус и где были рождены сами современные люди. Но это было так давно, что люди забыли о своем происхождении, создав мифологему, которая все ниже опускала статус человека того времени. Но названия древние так и остались нерушимыми.</w:t>
      </w:r>
    </w:p>
    <w:p>
      <w:pPr>
        <w:pStyle w:val="Normal"/>
        <w:rPr/>
      </w:pPr>
      <w:r>
        <w:rPr/>
      </w:r>
    </w:p>
    <w:p>
      <w:pPr>
        <w:pStyle w:val="Normal"/>
        <w:rPr/>
      </w:pPr>
      <w:r>
        <w:rPr/>
        <w:t xml:space="preserve">422. Вибрации отвечают за качество огня. Невидимые образования в виде микроскопических наночастиц переносят волну фохата. Его нельзя представить как истечение лавы. Нагнетение пространственного Агни легко и светоносно, без обременения физического. Скорее, такое пламя похоже на горячий ветер, хотя высшие формы фохата не жгучи, как Благодатный Огонь Воскресения Христова. Без сопровождения пространственного огня ни одна высшая форма не войдет в пределы сознания. И Сам Дух как Господь нашей Вселенной есть Огонь Поядающий, как говорят о нем пророки. </w:t>
      </w:r>
    </w:p>
    <w:p>
      <w:pPr>
        <w:pStyle w:val="Normal"/>
        <w:rPr/>
      </w:pPr>
      <w:r>
        <w:rPr/>
        <w:t>Все творчество миров движимо Агни невидимым. Во всем пребывает Его сила, которая дает воплощение духовным проявлениям. А невидимость не мешает Ему быть жгучим или холодным. Он — жизнь дающий Бог — согревает нас и защищает, устремляет и вдохновляет, рождая любовь, обожествляющую повседневность своим в ней присутствием. На крыльях огня летит наше время. И ускорение его связано с нагнетением и уплотнением космической огненной стихии.</w:t>
      </w:r>
    </w:p>
    <w:p>
      <w:pPr>
        <w:pStyle w:val="Normal"/>
        <w:rPr/>
      </w:pPr>
      <w:r>
        <w:rPr/>
      </w:r>
    </w:p>
    <w:p>
      <w:pPr>
        <w:pStyle w:val="Normal"/>
        <w:rPr/>
      </w:pPr>
      <w:r>
        <w:rPr/>
        <w:t xml:space="preserve">423. Космическое дыхание есть психодинамика, которая насыщает жизненной силой все явления вселенной. Пронизывая каждый атом и электрон, вибрация передается от макро- до микрокосма. И глубина проникновения не имеет предела ни вверх, ни вниз, от Абсолюта до зерна духа каждого живого и неживого существа — хотя делимость на подобные категории неуместна, поскольку даже так называемые неодушевленные предметы имеют свечение ауры, а это означает активное движение тонких элементов в процессе обмена. </w:t>
      </w:r>
    </w:p>
    <w:p>
      <w:pPr>
        <w:pStyle w:val="Normal"/>
        <w:rPr/>
      </w:pPr>
      <w:r>
        <w:rPr/>
        <w:t>Периоды взлета и упадка распространяются на каждую частицу мироздания. Даже алгоритмы исторических периодов и событий в жизни каждой страны соответствуют великим и малым вдохам и выдохам вселенной. Привхождение силы создает энергию процветания, а отток грозит не обязательно упадком, но некоторым затишьем на космическом поле. Психодинамика управляет человеческой средой и всем космосом.</w:t>
      </w:r>
    </w:p>
    <w:p>
      <w:pPr>
        <w:pStyle w:val="Normal"/>
        <w:rPr/>
      </w:pPr>
      <w:r>
        <w:rPr/>
      </w:r>
    </w:p>
    <w:p>
      <w:pPr>
        <w:pStyle w:val="Normal"/>
        <w:rPr/>
      </w:pPr>
      <w:r>
        <w:rPr/>
        <w:t xml:space="preserve">424. Знаем многих околодуховных учителей, которые, паразитируя на энергии учеников, прививают свое понимание идеи на их наиболее удачные мысли. Это даже не плагиат, но изменение направления всех структур устремления, когда вектор вольно или невольно искажается в сторону умозаключений, не свойственных автору мысленной формулы. </w:t>
      </w:r>
    </w:p>
    <w:p>
      <w:pPr>
        <w:pStyle w:val="Normal"/>
        <w:rPr/>
      </w:pPr>
      <w:r>
        <w:rPr/>
        <w:t xml:space="preserve">Таких любителей воспользоваться чужой энергией вдохновения предостаточно. Считая учеников недостаточно подготовленными, они производят постоянное исправление как заимствование жизненной силы. Не имея своего магнетизма, они объединяют энергии группы и при длительной медитации направляют их в русло собственных предпочтений, вплоть до нанесения вреда здоровью неугодного субъекта и оккультного убийства. Обвиняя других в подобных действиях, такие деятели обнажают свои возможности совершать подобное, впрочем, как и многие другие не понятные для обывателей вещи. </w:t>
      </w:r>
    </w:p>
    <w:p>
      <w:pPr>
        <w:pStyle w:val="Normal"/>
        <w:rPr/>
      </w:pPr>
      <w:r>
        <w:rPr/>
        <w:t>Называть супружескую жизнь сексуальным одержанием может лишь откровенный женоненавистник и импотент.</w:t>
      </w:r>
    </w:p>
    <w:p>
      <w:pPr>
        <w:pStyle w:val="Normal"/>
        <w:rPr/>
      </w:pPr>
      <w:r>
        <w:rPr/>
      </w:r>
    </w:p>
    <w:p>
      <w:pPr>
        <w:pStyle w:val="Normal"/>
        <w:rPr/>
      </w:pPr>
      <w:r>
        <w:rPr/>
        <w:t xml:space="preserve">425. Архангел очертил мечом огненным круг вокруг обители нашей. Граница крепости очерчена. И, наверное, в Мире Духа она давно существует как сторожевая башня Звенигорода. Но мы знаем, как трудна реализация замыслов на земле. Плотный туман неверия даже мыслям не дает проникнуть — не то что идеям. </w:t>
      </w:r>
    </w:p>
    <w:p>
      <w:pPr>
        <w:pStyle w:val="Normal"/>
        <w:rPr/>
      </w:pPr>
      <w:r>
        <w:rPr/>
        <w:t xml:space="preserve">Укоренившиеся в безверии склоняются к самоволию и насилию, следуя наветам пекельного мира. Атеизм — это, дословно, отрицание Бога. Но он не отрицает Сатану, чьи силы управляют современным миром, часть которого все же пытается вырваться из-под их власти. </w:t>
      </w:r>
    </w:p>
    <w:p>
      <w:pPr>
        <w:pStyle w:val="Normal"/>
        <w:rPr/>
      </w:pPr>
      <w:r>
        <w:rPr/>
        <w:t xml:space="preserve">Архангел Михаил — Пламенный Вождь Воинства Святого — постоянно держит протекторат над местом падения одной из святынь мира, на котором и стоит Дом Жизни. Вибрации гостя дальних миров так же ощутимы, как и то, что глубоко под нашей обителью пролегает с севера на юг палеотоннель, соединяющий Сибирь и Алтай с Гималаями и Тибетом. Наличие подземных дорог указывает на активное использование подземелий разумными существами. </w:t>
      </w:r>
    </w:p>
    <w:p>
      <w:pPr>
        <w:pStyle w:val="Normal"/>
        <w:rPr/>
      </w:pPr>
      <w:r>
        <w:rPr/>
        <w:t>Будем хранителями этого края в своей сфере.</w:t>
      </w:r>
    </w:p>
    <w:p>
      <w:pPr>
        <w:pStyle w:val="Normal"/>
        <w:rPr/>
      </w:pPr>
      <w:r>
        <w:rPr/>
      </w:r>
    </w:p>
    <w:p>
      <w:pPr>
        <w:pStyle w:val="Normal"/>
        <w:rPr/>
      </w:pPr>
      <w:r>
        <w:rPr/>
        <w:t xml:space="preserve">426. Мелодии космических песнопений и чудесную музыку небесных слов так трудно передать, пользуясь бедным словарным запасом. Но все же напряжение строк проводит ток вдохновения и те идеи, которые будут расшифрованы тогда, когда человеческое распознавание научится читать мыслеформы, окружающие текстовое сообщение. Многое дается между строк. И пространство смысла расширяется до уровня беспредельного. Когда тонкое видение разовьется, люди увидят совершенно иное содержание священных текстов. Налет личных представлений, недомолвок и искажений уже не скроет то, что каждому духу хотели сказать Посвященные. </w:t>
      </w:r>
    </w:p>
    <w:p>
      <w:pPr>
        <w:pStyle w:val="Normal"/>
        <w:rPr/>
      </w:pPr>
      <w:r>
        <w:rPr/>
        <w:t>Помимо всех технологий мгновенной передачи текстов и изображений — что, конечно же, мешает развитию внутренних способностей, — важнейшим из достижений человечества должно стать постижение собственного внутреннего космоса, когда развитие духа вручает человеку неограниченную власть. И способности высшего плана будут возрастать по мере кристаллизации огненных энергий.</w:t>
      </w:r>
    </w:p>
    <w:p>
      <w:pPr>
        <w:pStyle w:val="Normal"/>
        <w:rPr/>
      </w:pPr>
      <w:r>
        <w:rPr/>
      </w:r>
    </w:p>
    <w:p>
      <w:pPr>
        <w:pStyle w:val="Normal"/>
        <w:rPr/>
      </w:pPr>
      <w:r>
        <w:rPr/>
        <w:t xml:space="preserve">427. Эфиопия как страна, где издавна жили Белые Боги, до сих пор хранит артефакты их присутствия в виде гигантских построек, почти разрушенных, но таких громадных, что такое не по силам создать даже с помощью современной техники. Мистерии страны Пунт вошли в ритуалы древних египятян как память о тех, кто создал их страну. А драгоценное миро считалось таковым, только если происходило из этих священных земель. </w:t>
      </w:r>
    </w:p>
    <w:p>
      <w:pPr>
        <w:pStyle w:val="Normal"/>
        <w:rPr/>
      </w:pPr>
      <w:r>
        <w:rPr/>
        <w:t xml:space="preserve">Легенды о том, что Ковчег Завета хранится в крестообразном храме, целиком высеченном из гранитной скалы, нельзя подтвердить. Но то, что внутрь его запрещено входить даже священнослужителям, говорит о многом. Какая-то тайна, источающая мощную защитную радиацию, закрывает вход. </w:t>
      </w:r>
    </w:p>
    <w:p>
      <w:pPr>
        <w:pStyle w:val="Normal"/>
        <w:rPr/>
      </w:pPr>
      <w:r>
        <w:rPr/>
        <w:t xml:space="preserve">Но зачем иметь храм, в котором не служат? А может быть, многие предметы и инструменты, принадлежавшие Эхнатону, заложены внутрь, как в буддийские ступы закладывают священные свитки и предметы почитания? </w:t>
      </w:r>
    </w:p>
    <w:p>
      <w:pPr>
        <w:pStyle w:val="Normal"/>
        <w:rPr/>
      </w:pPr>
      <w:r>
        <w:rPr/>
        <w:t>Все фараоны Древнего Египта хотя бы раз в жизни совершали паломничество в земли, откуда начинался Нил, река жизни, которую египтяне считали воплощением Млечного Пути на Земле.</w:t>
      </w:r>
    </w:p>
    <w:p>
      <w:pPr>
        <w:pStyle w:val="Normal"/>
        <w:rPr/>
      </w:pPr>
      <w:r>
        <w:rPr/>
      </w:r>
    </w:p>
    <w:p>
      <w:pPr>
        <w:pStyle w:val="Normal"/>
        <w:rPr/>
      </w:pPr>
      <w:r>
        <w:rPr/>
        <w:t xml:space="preserve">428. Полное разрежение кармических ситуаций как отказ от своих дурных привычек или пороков создает смещение энергий, когда образованная пустота заполняется силой пространственного огня. Устремление создает силу притяжения к обозримой цели, которая является земным отражением цели невидимой. </w:t>
      </w:r>
    </w:p>
    <w:p>
      <w:pPr>
        <w:pStyle w:val="Normal"/>
        <w:rPr/>
      </w:pPr>
      <w:r>
        <w:rPr/>
        <w:t xml:space="preserve">Для духа невозможно создать идеальные условия. Но круг созвучных сердец — лучшая среда для его проявления. Но ком искушений, которым подвергаются люди, все возрастает, потому что улучшением быта и развитием индустрии развлечений человек отвлекается от нужд внутреннего мира. </w:t>
      </w:r>
    </w:p>
    <w:p>
      <w:pPr>
        <w:pStyle w:val="Normal"/>
        <w:rPr/>
      </w:pPr>
      <w:r>
        <w:rPr/>
        <w:t xml:space="preserve">Все делается для того, чтобы не была пересечена граница погружения в пределы сердца и чтобы человек даже забыл, как можно молиться и благодарить кого-то еще, кроме себя. Голливуд делает все возможное, для того чтобы вытравить из человеческого сознания саму мысль о Высшем Мире и о существовании человечества в ипостаси, превышающей земную как по форме, так и по развитию духоразумения. Заявление американских астрофизиков о невозможности существования человека вне Земли, конечно же, реверанс в сторону Падшего Ангела, который многие сотни миллионов лет внушал именно эту мысль. </w:t>
      </w:r>
    </w:p>
    <w:p>
      <w:pPr>
        <w:pStyle w:val="Normal"/>
        <w:rPr/>
      </w:pPr>
      <w:r>
        <w:rPr/>
        <w:t>Одичание человечества происходило не единожды. И в неандертальцах нужно видеть не предков человека, а выродившуюся ветвь человека разумного. Все происходило прямо противоположно тому, как описал Дарвин. И в его учении, как и в мальтузианстве, присутствовала направленность на оправдание уничтожения так называемых низших рас в лице индейцев или аборигенов Австралии.</w:t>
      </w:r>
    </w:p>
    <w:p>
      <w:pPr>
        <w:pStyle w:val="Normal"/>
        <w:rPr/>
      </w:pPr>
      <w:r>
        <w:rPr/>
      </w:r>
    </w:p>
    <w:p>
      <w:pPr>
        <w:pStyle w:val="Normal"/>
        <w:rPr/>
      </w:pPr>
      <w:r>
        <w:rPr/>
        <w:t xml:space="preserve">429. Шаму вспоминался Маалюль, его родина, горы и комната в горе, окна которой были оплетены виноградной лозой. </w:t>
      </w:r>
    </w:p>
    <w:p>
      <w:pPr>
        <w:pStyle w:val="Normal"/>
        <w:rPr/>
      </w:pPr>
      <w:r>
        <w:rPr/>
        <w:t>Корабль плыл вдоль береговой линии моря, но далеко от границ Иудеи не уходил. Боялись пиратов, которые в этой части моря, как и везде, властвовали безраздельно. Но, помимо их агрессии и напора, была сила, не подвластная даже их мощи. Напряжение судьбы определяло происхождение всех событий. А Владыки Кармы не только вели счет добрым и негативным поступкам, но и в сумме таких обобщений решали, где и когда родиться душе или ей уже больше не нужно будет воплощаться в физическом мире. Программа предназначения встроена в каждую клеточку нашего тела и выполняет прием сигнала высшего разума.</w:t>
      </w:r>
    </w:p>
    <w:p>
      <w:pPr>
        <w:pStyle w:val="Normal"/>
        <w:rPr/>
      </w:pPr>
      <w:r>
        <w:rPr/>
        <w:t xml:space="preserve">Ариси открыла им дозволенные в пределах храмовой клятвы тайны, которые давали намек на происхождение человеческих существ, которые раньше жили в небесных садах Ялу, или райской земле сновидений, и лишь потом решили обжить планету, на тверди устроив себе жизнь. Эта подсказка расширяла сознание, словно оно внезапно проснулось и вышло из детской беззаботности. </w:t>
      </w:r>
    </w:p>
    <w:p>
      <w:pPr>
        <w:pStyle w:val="Normal"/>
        <w:rPr/>
      </w:pPr>
      <w:r>
        <w:rPr/>
        <w:t xml:space="preserve">В рассказе Ариси не было Падшего Ангела, а Змием-искусителем было внедрение в позвоночный столб трех энергий существования, которые делали людей любознательными и ищущими. А Ангел с огненным мечом был не изгоняющим из рая, а охранителем в новом мире. Дивным было и то, что, помимо средства пережить потоп, когда Ною Господь повелел построить ковчег для спасения всех тварей земных, были и ковчеги небесные, приплывшие по небесному океану на Землю. </w:t>
      </w:r>
    </w:p>
    <w:p>
      <w:pPr>
        <w:pStyle w:val="Normal"/>
        <w:rPr/>
      </w:pPr>
      <w:r>
        <w:rPr/>
        <w:t>Размышления юноши были развеяны ароматом, идущим из коридора. Сын царя Иудеи вошел в его покои. Шам поклонился своему покровителю и спасителю, встречая его, но тот просил обходиться без дворцовых церемоний.</w:t>
      </w:r>
    </w:p>
    <w:p>
      <w:pPr>
        <w:pStyle w:val="Normal"/>
        <w:rPr/>
      </w:pPr>
      <w:r>
        <w:rPr/>
      </w:r>
    </w:p>
    <w:p>
      <w:pPr>
        <w:pStyle w:val="Normal"/>
        <w:rPr/>
      </w:pPr>
      <w:r>
        <w:rPr/>
        <w:t xml:space="preserve">430. «Когда в действии устремленного огня человечество поймет свое спасение, тогда сродство с тонкими энергиями даст человечеству новую ступень». Устремление ищет сродство энергий. Устремление ищет родственные души, потому что их единение создает такой мощный поток психодуховности, что он прободает любые преграды и препятствия. </w:t>
      </w:r>
    </w:p>
    <w:p>
      <w:pPr>
        <w:pStyle w:val="Normal"/>
        <w:rPr/>
      </w:pPr>
      <w:r>
        <w:rPr/>
        <w:t xml:space="preserve">Планеты и все тела на них, малые и великие, существуют за счет сцепления атомов. И чем крепче цепь, их соединяющая, тем дольше они существуют, давая прямое напоминание о силе единства. </w:t>
      </w:r>
    </w:p>
    <w:p>
      <w:pPr>
        <w:pStyle w:val="Normal"/>
        <w:rPr/>
      </w:pPr>
      <w:r>
        <w:rPr/>
        <w:t>Космическое слияние вселенной есть синтез жизнесодержащей энергии, в которой микроскопические сознания сливаются воедино для исполнения своих великих и малых предназначений. Каждая звезда, планета, человек и живое существо для чего-то являются на свет белый. И в этом плане объединение смысловых зарядов усиливает успех.</w:t>
      </w:r>
    </w:p>
    <w:p>
      <w:pPr>
        <w:pStyle w:val="Normal"/>
        <w:rPr/>
      </w:pPr>
      <w:r>
        <w:rPr/>
      </w:r>
    </w:p>
    <w:p>
      <w:pPr>
        <w:pStyle w:val="Normal"/>
        <w:rPr/>
      </w:pPr>
      <w:r>
        <w:rPr/>
        <w:t xml:space="preserve">431. «Человечество стремится к обладанию силами огня», вернее, их психическими проявлениями, что может давать только духовность. Все сиддхи даются лишь чистым сердцем людям. </w:t>
      </w:r>
    </w:p>
    <w:p>
      <w:pPr>
        <w:pStyle w:val="Normal"/>
        <w:rPr/>
      </w:pPr>
      <w:r>
        <w:rPr/>
        <w:t xml:space="preserve">Традиция передачи психосил непререкаема. Даже черные маги получили ее от Люцифера, потому что некогда он был Светоносцем и Архангелом Господа. Но стихии не простили ему предательства. И теперь, когда наступает время отсчета Новой Эпохи, их дух предельно возмущен, о чем говорят землетрясения, ураганы и стихийные бедствия, число которых за последние двадцать пять лет увеличилось в десятки раз. </w:t>
      </w:r>
    </w:p>
    <w:p>
      <w:pPr>
        <w:pStyle w:val="Normal"/>
        <w:rPr/>
      </w:pPr>
      <w:r>
        <w:rPr/>
        <w:t>Овладение мощью стихийных сил и есть сиддхи, которыми в потенциале наделен каждый человек, даже самый невежественный и неразвитый. Человеческое существо как посредник между мирами при зарождении одарено властью над стихиями, потому что Творец заставил всех Ангелов и Архангелов поклониться ему во время сотворения и Сам сделал это. Но, к величайшему сожалению, люди выбрали путь изгоев, путь беспамятства и забвения, вместо того чтобы чувствовать себя детьми божьими. Гордыня родилась вместе с дьявольским зерном в нас.</w:t>
      </w:r>
    </w:p>
    <w:p>
      <w:pPr>
        <w:pStyle w:val="Normal"/>
        <w:rPr/>
      </w:pPr>
      <w:r>
        <w:rPr/>
      </w:r>
    </w:p>
    <w:p>
      <w:pPr>
        <w:pStyle w:val="Normal"/>
        <w:rPr/>
      </w:pPr>
      <w:r>
        <w:rPr/>
        <w:t xml:space="preserve">432. Тончайшие энергии создают условия для духотворчества, когда привлечение пространственного огня создает его насыщение вокруг Дома Жизни. Творчество духа не всегда проявляется материально. Но атмосфера изменений присутствует как незримые потоки силы в пирамиде, непрестанно циркулирующие и ни на миг не прекращающиеся, словно движение самого времени. </w:t>
      </w:r>
    </w:p>
    <w:p>
      <w:pPr>
        <w:pStyle w:val="Normal"/>
        <w:rPr/>
      </w:pPr>
      <w:r>
        <w:rPr/>
        <w:t>Дух творит там, где сердце наполнено огнем любви. Зная о том, как трудно создавались все существа, мир населяющие, мы должны отдать должное их творцам. Каждое существо есть отражение качеств духа, его материализация в мире вещей. И если даже духовный труженик ничего не создает материально, он держит пространственный провод серебряной нити как связь со своими высшими ипостасями жизни. Мы живем на всех планах, хотя часто не имеем сообщения с нашими частями «Я», которые есть мы сами в полной мере, но более совершенные.</w:t>
      </w:r>
    </w:p>
    <w:p>
      <w:pPr>
        <w:pStyle w:val="Normal"/>
        <w:rPr/>
      </w:pPr>
      <w:r>
        <w:rPr/>
      </w:r>
    </w:p>
    <w:p>
      <w:pPr>
        <w:pStyle w:val="Normal"/>
        <w:rPr/>
      </w:pPr>
      <w:r>
        <w:rPr/>
        <w:t xml:space="preserve">433. Для многих выражение: «Все майя», — лишь пустые слова, потому что вне ее они жить не могут. Законы реальной жизни отличаются от очевидности. И жить по ним совсем не просто. А мутная вода недомыслия многим подходит больше всего. В ней не найти искомого, но можно спокойно пожирать друг друга, не опасаясь за последствия. </w:t>
      </w:r>
    </w:p>
    <w:p>
      <w:pPr>
        <w:pStyle w:val="Normal"/>
        <w:rPr/>
      </w:pPr>
      <w:r>
        <w:rPr/>
        <w:t xml:space="preserve">Состояние майи нужно выстрадать и перерасти. Когда туман материализма ослепляет, хочется прозреть и взглянуть с высоты на все это человеческое море, созданное по духовному подобию и образу божьему. Это означает, что каждый, при условии устремления и усилий, может достичь степени преподобного. И для этого нужно познать мир духовности, не наблюдая земные страсти, но смиряя себя и в терпении и терпимости выдерживая и отстраняя от себя их влияние. </w:t>
      </w:r>
    </w:p>
    <w:p>
      <w:pPr>
        <w:pStyle w:val="Normal"/>
        <w:rPr/>
      </w:pPr>
      <w:r>
        <w:rPr/>
        <w:t>Майя нас укрывает до времени, как пленка — тепличные растения, пока мы не перерастем ее опеку и не заглянем за ее атмосферу.</w:t>
      </w:r>
    </w:p>
    <w:p>
      <w:pPr>
        <w:pStyle w:val="Normal"/>
        <w:rPr/>
      </w:pPr>
      <w:r>
        <w:rPr/>
      </w:r>
    </w:p>
    <w:p>
      <w:pPr>
        <w:pStyle w:val="Normal"/>
        <w:rPr/>
      </w:pPr>
      <w:r>
        <w:rPr/>
        <w:t xml:space="preserve">434. Намагничивание жизней ведет к срокам новой эволюции, мощь которой была заторможена Кали-Югой, когда нужно было изжить все негативные моменты человеческой природы. </w:t>
      </w:r>
    </w:p>
    <w:p>
      <w:pPr>
        <w:pStyle w:val="Normal"/>
        <w:rPr/>
      </w:pPr>
      <w:r>
        <w:rPr/>
        <w:t>Каждое устремление есть привлечение магнитных токов, сплетающих ткань будущего. Своими высокими мыслями подвижники создают лучистую сферу как обиталище для зародыша будущего мира. И именно там собираются в магнит огненный наши устремления. В конкретные образы будущих дел вливается мысль нашего сердца. И тот, кто думает о людях с лучшей их стороны, вызывает в них эту силу.</w:t>
      </w:r>
    </w:p>
    <w:p>
      <w:pPr>
        <w:pStyle w:val="Normal"/>
        <w:rPr/>
      </w:pPr>
      <w:r>
        <w:rPr/>
        <w:t>Любая вера всегда права, какой бы догматичной она ни была. Ведь каждый получает подтверждающие знаки, для того чтобы утвердиться в ней. Без веры нет надежды и любви. Без веры нет устремления. Поверх всех невежественных проявлений есть настоящее существование, которое мы себе представляем в идеальном свете. И наши мечты и представления собираются в поток устремлений, когда на волне молитвенного восхищения и вдохновения огненная стрела духа летит в мир, который она создает от случая к случаю.</w:t>
      </w:r>
    </w:p>
    <w:p>
      <w:pPr>
        <w:pStyle w:val="Normal"/>
        <w:rPr/>
      </w:pPr>
      <w:r>
        <w:rPr/>
      </w:r>
    </w:p>
    <w:p>
      <w:pPr>
        <w:pStyle w:val="Normal"/>
        <w:rPr/>
      </w:pPr>
      <w:r>
        <w:rPr/>
        <w:t xml:space="preserve">435. Здоровье можно дать людям. Но как они его применят в земной юдоли? Если исправление здоровья не корректируется духовными задачами, или хотя бы доброжелательством, то стоит ли это делать? Может быть, для исправления души и даются болезни, до тех пор, пока сознание не придет к пониманию своих провалов морали. </w:t>
      </w:r>
    </w:p>
    <w:p>
      <w:pPr>
        <w:pStyle w:val="Normal"/>
        <w:rPr/>
      </w:pPr>
      <w:r>
        <w:rPr/>
        <w:t xml:space="preserve">Если совесть больна, то ее не исцелишь лечебными процедурами и внешними факторами. Только понимание своей вины в далеком прошлом или совсем недавней, когда поступал несправедливо, заносчиво и некорректно, исправляет ситуацию. </w:t>
      </w:r>
    </w:p>
    <w:p>
      <w:pPr>
        <w:pStyle w:val="Normal"/>
        <w:rPr/>
      </w:pPr>
      <w:r>
        <w:rPr/>
        <w:t xml:space="preserve">Найди корень и вырви его: иначе он через болезнь будет выкачивать жизненные силы, которые необходимы тебе для духотворчества. Исчезнет причина болезни как материализации нашей негативной стороны — и болезнь отступит навсегда. </w:t>
      </w:r>
    </w:p>
    <w:p>
      <w:pPr>
        <w:pStyle w:val="Normal"/>
        <w:rPr/>
      </w:pPr>
      <w:r>
        <w:rPr/>
        <w:t>Изменяя характер, используем тактику предельной доброжелательности и пользы. Н.К. Рерих говорил, что на все нужно смотреть добрым глазом. Недостатки всегда найти легче в мире материи. Ведь пыль разложения покрывает предметы даже за сутки. Ищите превосходные качества в людях и будьте уверены, что они того стоят, несмотря на все их миазмы сознания. Иначе оздоровление не наступит.</w:t>
      </w:r>
    </w:p>
    <w:p>
      <w:pPr>
        <w:pStyle w:val="Normal"/>
        <w:rPr/>
      </w:pPr>
      <w:r>
        <w:rPr/>
      </w:r>
    </w:p>
    <w:p>
      <w:pPr>
        <w:pStyle w:val="Normal"/>
        <w:rPr/>
      </w:pPr>
      <w:r>
        <w:rPr/>
        <w:t>4</w:t>
      </w:r>
      <w:r>
        <w:rPr>
          <w:lang w:val="en-US"/>
        </w:rPr>
        <w:t>36</w:t>
      </w:r>
      <w:r>
        <w:rPr/>
        <w:t xml:space="preserve">. Люди привыкли демонизировать друг друга. Они обладают редким талантом портить отношения с теми, кто к ним хорошо относится, наводя на мысль: а стоит ли вообще перед кем-то открывать сердце и жалеть, если тебя считают неисправимым злыднем, и даже демоном? </w:t>
      </w:r>
    </w:p>
    <w:p>
      <w:pPr>
        <w:pStyle w:val="Normal"/>
        <w:rPr/>
      </w:pPr>
      <w:r>
        <w:rPr/>
        <w:t xml:space="preserve">Доброе отношение воспринимается как попытка заискивания, словно оно должно привести к выпрашиванию какой-то услуги или средств. По своему представлению судят — по представлению, лишенному благородства и великодушия. </w:t>
      </w:r>
    </w:p>
    <w:p>
      <w:pPr>
        <w:pStyle w:val="Normal"/>
        <w:rPr/>
      </w:pPr>
      <w:r>
        <w:rPr/>
        <w:t>Человечество в каждой своей особи отражает разнообразие спектра чувствований и состояний ума. И этот океан неповторимости неисчерпаем. Нельзя найти двух людей из миллиардов населения Земли, которые были бы идентичны по своим интересам, уровню развития, реакции ума и чувств. Непредсказуемость и создает общую атмосферу постижений мира.</w:t>
      </w:r>
    </w:p>
    <w:p>
      <w:pPr>
        <w:pStyle w:val="Normal"/>
        <w:rPr/>
      </w:pPr>
      <w:r>
        <w:rPr/>
      </w:r>
    </w:p>
    <w:p>
      <w:pPr>
        <w:pStyle w:val="Normal"/>
        <w:rPr/>
      </w:pPr>
      <w:r>
        <w:rPr/>
        <w:t xml:space="preserve">437. Приноравливание сил восприятия к уровню сознания создает творческое слияние, когда нахождение в луче общего труда образует единый аурический кокон, стимулирующий развитие ближнего круга. И если каждый из его членов принимает полностью атмосферу изменений и благоприятствования, он быстро растет под покровом наставничества. </w:t>
      </w:r>
    </w:p>
    <w:p>
      <w:pPr>
        <w:pStyle w:val="Normal"/>
        <w:rPr/>
      </w:pPr>
      <w:r>
        <w:rPr/>
        <w:t>Не правда, что под большим деревом ничего не растет. Оно дает защиту многим малым созданиям и существам. И только в редких случаях, когда густота леса, особенно елового, очень плотна, внизу царит вечный сумрак.</w:t>
      </w:r>
    </w:p>
    <w:p>
      <w:pPr>
        <w:pStyle w:val="Normal"/>
        <w:rPr/>
      </w:pPr>
      <w:r>
        <w:rPr/>
        <w:t>Величайшее искусство соединения разных самостных представлений воедино достигается разумными и сердечными уступками, а не слабостью или угодливостью. То, что рационально и необходимо, должно лечь в основу нашего бытия. Базис неотъемлем, особенно если он скреплен цементом доброжелательности. Вся история отношений между странами и людьми сложена из общих приобретений уступчивости. На этом строится любая дипломатия. Все войны заканчиваются переговорами. И это фактор неоспоримого преимущества мира над войной.</w:t>
      </w:r>
    </w:p>
    <w:p>
      <w:pPr>
        <w:pStyle w:val="Normal"/>
        <w:rPr/>
      </w:pPr>
      <w:r>
        <w:rPr/>
      </w:r>
    </w:p>
    <w:p>
      <w:pPr>
        <w:pStyle w:val="Normal"/>
        <w:rPr/>
      </w:pPr>
      <w:r>
        <w:rPr/>
        <w:t xml:space="preserve">438. В пространстве исчезли многие государства, языки и люди. Они канули в воду времени. И кажется, что никаких следов их существования не осталось. Но в этом скрыто заблуждение. Тонкие следы остаются, как и содержание сгоревших рукописей великих библиотек древности. </w:t>
      </w:r>
    </w:p>
    <w:p>
      <w:pPr>
        <w:pStyle w:val="Normal"/>
        <w:rPr/>
      </w:pPr>
      <w:r>
        <w:rPr/>
        <w:t xml:space="preserve">В земле скрыто еще много артефактов в виде золотых или свинцовых книг. Но даже если мудрость эта запечатлена, то вряд ли кто-то расшифрует давно уже вышедший из обихода древний язык. На земном уровне это почти невозможно. Но духовидцам свитки неба открыты для прочтения. Но чтобы войти в великую библиотеку вселенной, нужно очиститься от пыли и грязи земной, особенно информационной. </w:t>
      </w:r>
    </w:p>
    <w:p>
      <w:pPr>
        <w:pStyle w:val="Normal"/>
        <w:rPr/>
      </w:pPr>
      <w:r>
        <w:rPr/>
        <w:t xml:space="preserve">Мелкие факты и подробности каждого дня забивают сознание так, что можно не увидеть в поднятой ими пыли следа событий великих. Конечно, и каждодневность важна, как рабочий стол — для непрестанного труда, в котором создается общее благополучие духа. Но не сразу растет оно, подвергаясь утеснениям и давлениям извне. И чем они сильнее, тем крепче алмаз самосознания, в котором отражены все мировые познания. И только он, хранящий зерно духа, имеет доступ в сокровищницу Хроники Акаши, к живому средоточию Премудрости Божией, которое есть не просто склад книг, но живая и действующая Вселенная Познания, его тело и вместилище. </w:t>
      </w:r>
    </w:p>
    <w:p>
      <w:pPr>
        <w:pStyle w:val="Normal"/>
        <w:rPr/>
      </w:pPr>
      <w:r>
        <w:rPr/>
        <w:t>Процессы взаимного проникновения идей и рождение на их основе новых тенденций и есть незримая работа Вселенной Мудрости, к которой каждый человек имеет прямое отношение, сохраняя внутри, в своем сердечном средоточии, соединяющее с ней начало. Сердце рождается в теле первым. И уже от него растет все остальное. Оно корень мира и даровано каждому видимому и невидимому существу в процессе всех эволюционных изменений.</w:t>
      </w:r>
    </w:p>
    <w:p>
      <w:pPr>
        <w:pStyle w:val="Normal"/>
        <w:rPr/>
      </w:pPr>
      <w:r>
        <w:rPr/>
        <w:t>Человек как хранитель космической мудрости несет в глубинах крови, в своей родовой памяти, в спиралях генетических цепочек, всю доступную для понимания мудрость, накопленную на ступенях нисхождения в плотный мир. Это можно сравнить с формированием плода человеческого, который проходит все этапы развития живой материи, выходящей из неживой. Если это проследить в обратном порядке и выйти на тонкий уровень, то получится вся грандиозная картина накоплений, в том числе и космических, если зерно духа идет не от недр планеты, а из глубины таинственного Сердца Мира, от средоточия духовного, из той светящейся точки, из которой возникли все обозримые формы внешней вселенной. Образование человеческого тела сравнимо с нарастанием снежного кома, где слой за слоем собирается энергия времени, опыта и, соответственно, мудрости.</w:t>
      </w:r>
    </w:p>
    <w:p>
      <w:pPr>
        <w:pStyle w:val="Normal"/>
        <w:rPr/>
      </w:pPr>
      <w:r>
        <w:rPr/>
      </w:r>
    </w:p>
    <w:p>
      <w:pPr>
        <w:pStyle w:val="Normal"/>
        <w:rPr/>
      </w:pPr>
      <w:r>
        <w:rPr/>
        <w:t xml:space="preserve">439. Высокомерие столичных снобов от науки понятно. Как это так случилось, что какой-то безвестный человек из глубины Алтайских гор участвует в солидном альманахе ведущих специалистов по духовности Алтая? И разве может духовность стать темой для обсуждения? Но, оказывается, может. И эта тема вполне насущна и удобна. </w:t>
      </w:r>
    </w:p>
    <w:p>
      <w:pPr>
        <w:pStyle w:val="Normal"/>
        <w:rPr/>
      </w:pPr>
      <w:r>
        <w:rPr/>
        <w:t>Мир задыхается в спазмах демократии. Удав свободы так туго сжимает тело современного мира, что люди уже не знают, куда бежать. И бегут в Россию — от назойливого насаждения принудительной демократии и подавления семейных устоев и ценностей нормальной жизни.</w:t>
      </w:r>
    </w:p>
    <w:p>
      <w:pPr>
        <w:pStyle w:val="Normal"/>
        <w:rPr/>
      </w:pPr>
      <w:r>
        <w:rPr/>
      </w:r>
    </w:p>
    <w:p>
      <w:pPr>
        <w:pStyle w:val="Normal"/>
        <w:rPr/>
      </w:pPr>
      <w:r>
        <w:rPr/>
        <w:t xml:space="preserve">440. По древней алтайской легенде, во время всемирного потопа люди, живущие на Алтае, почувствовав свою гибель, воззвали к Небесам, чтобы они помогли им пережить это тяжкое время. И с созвездия Орион по небесной тропе к ним спустились четыре брата, которые стали строить для людей на вершинах гор громадные деревянные плоты с домами без окон. В них спасенные люди очень долго плыли по разбушевавшейся воде. И когда стихия ослабела, один из таких плотов-домов остался на горе, которую назвали в честь младшего брата, пришедшего со звезд. Имя его было Адыган. </w:t>
      </w:r>
    </w:p>
    <w:p>
      <w:pPr>
        <w:pStyle w:val="Normal"/>
        <w:rPr/>
      </w:pPr>
      <w:r>
        <w:rPr/>
        <w:t>С тех пор минула не одна сотня тысяч лет. Гора стала меньше в несколько раз. А имя одного из Спасителей человечества сохранилось в истории края. По наименованиям местности можно прочитать историю всех событий. А сведения о десанте Белых Богов так и остались в памяти Земли, в памяти тех, кто жил здесь когда-то и передал другим племенам искры человеческой благодарности.</w:t>
      </w:r>
    </w:p>
    <w:p>
      <w:pPr>
        <w:pStyle w:val="Normal"/>
        <w:rPr/>
      </w:pPr>
      <w:r>
        <w:rPr/>
      </w:r>
    </w:p>
    <w:p>
      <w:pPr>
        <w:pStyle w:val="Normal"/>
        <w:rPr/>
      </w:pPr>
      <w:r>
        <w:rPr/>
        <w:t>4</w:t>
      </w:r>
      <w:r>
        <w:rPr>
          <w:lang w:val="en-US"/>
        </w:rPr>
        <w:t>41</w:t>
      </w:r>
      <w:r>
        <w:rPr/>
        <w:t xml:space="preserve">. Огонь не обманешь. Каждая вибрация сердца вызывает его проявление и определяет рождение событий и встреч в мире осуществления. Нагнетение огня обозначает такое напряжение устремления, которое соответствует колебаниям частиц фохата. Стихийные силы привлекаются, будучи позванными. </w:t>
      </w:r>
    </w:p>
    <w:p>
      <w:pPr>
        <w:pStyle w:val="Normal"/>
        <w:rPr/>
      </w:pPr>
      <w:r>
        <w:rPr/>
        <w:t xml:space="preserve">США страдают от ураганов лишь потому, что подспудно готовы весь мир подчинить себе, оставив свой край благоденствующим, а все остальные отдав во власть сатанинской демократии, что соответствует хаосу, которым невозможно управлять, имея приземленное сознание. Вихри неуправляемой материи смиряются только божественной силой сознания, к которой не могут привести никакие богатства. </w:t>
      </w:r>
    </w:p>
    <w:p>
      <w:pPr>
        <w:pStyle w:val="Normal"/>
        <w:rPr/>
      </w:pPr>
      <w:r>
        <w:rPr/>
        <w:t xml:space="preserve">Сам Владыка Богов Шива и Его Сын, Великий Бог Богатства Кубера, лишь хранители и дарители земных сокровищ. Они ими обладают, но не привязаны к ним, зная, что они никуда не уйдут, а так и останутся в пределах земного шара. И это нужно понимать досконально. Ведь обладание богатством должно улучшать духовную среду человечества. Но, на самом деле, очень часто оно пробуждает высокомерие и неуважение к людям, хотя деньги не дают права так себя вести. </w:t>
      </w:r>
    </w:p>
    <w:p>
      <w:pPr>
        <w:pStyle w:val="Normal"/>
        <w:rPr/>
      </w:pPr>
      <w:r>
        <w:rPr/>
        <w:t>Благородство всегда было впереди влияния денег. В назидание вспомним пример художника Архипа Куинджи, который в конце жизни необычайно разбогател, но свои капиталы тратил на нищих и на тех, кто просил помощи; а по завещанию, оставив жене ежемесячную ренту в две тысячи рублей, он остальные полтора миллиона золотых рублей определил обществу русских художников, на стипендии талантливым студентам.</w:t>
      </w:r>
    </w:p>
    <w:p>
      <w:pPr>
        <w:pStyle w:val="Normal"/>
        <w:rPr/>
      </w:pPr>
      <w:r>
        <w:rPr/>
      </w:r>
    </w:p>
    <w:p>
      <w:pPr>
        <w:pStyle w:val="Normal"/>
        <w:rPr/>
      </w:pPr>
      <w:r>
        <w:rPr/>
        <w:t xml:space="preserve">442. Одни словесные уверения ничего сами по себе не значат, какими бы искренними они ни были. Нам нужна взвешенность действий — не безрассудное размахивание шашками в глупых кавалерийских атаках на вражеские танки, но разумное сочетание словесных обещаний и их выполнения. </w:t>
      </w:r>
    </w:p>
    <w:p>
      <w:pPr>
        <w:pStyle w:val="Normal"/>
        <w:rPr/>
      </w:pPr>
      <w:r>
        <w:rPr/>
        <w:t xml:space="preserve">Есть множество современных деятелей, которые для избрания себя в депутаты Госдумы готовы пообещать золотые горы и дороги, вымощенные драгоценными камнями, что, наверное, дало бы населению стопроцентную занятость. Но скоро сказка сказывается, да не скоро дело делается, как это выражено в русском присловье. </w:t>
      </w:r>
    </w:p>
    <w:p>
      <w:pPr>
        <w:pStyle w:val="Normal"/>
        <w:rPr/>
      </w:pPr>
      <w:r>
        <w:rPr/>
        <w:t xml:space="preserve">Но нужно понимать, что карма невыполненных обещаний особенно тяжела. Это оголенные висящие провода, по которым продолжает проходить ток силы. Пока он не подсоединен к устройству, он опасен прежде всего для самого обещателя. </w:t>
      </w:r>
    </w:p>
    <w:p>
      <w:pPr>
        <w:pStyle w:val="Normal"/>
        <w:rPr/>
      </w:pPr>
      <w:r>
        <w:rPr/>
        <w:t xml:space="preserve">Иное дело не терпит отлагательств, а иное может и подождать. Но все равно обещания, как животные, будут гоняться за нами, пока мы их к себе не подпустим и, исполнив обещанное, не отпустим прочь. </w:t>
      </w:r>
    </w:p>
    <w:p>
      <w:pPr>
        <w:pStyle w:val="Normal"/>
        <w:rPr/>
      </w:pPr>
      <w:r>
        <w:rPr/>
      </w:r>
    </w:p>
    <w:p>
      <w:pPr>
        <w:pStyle w:val="Normal"/>
        <w:rPr/>
      </w:pPr>
      <w:r>
        <w:rPr/>
        <w:t xml:space="preserve">443. «Притяжение волевых токов дает согласованность творчеству и пространственным огням». Но есть воля разума и воля сердца. И часто приказные решения предпочитаются не только в психиатрии, но и во всей среде человеческой, хотя для нормальных людей необходимы другие методы воздействия. Но современная этика деловых отношений не предполагает отступления от жестких правил бизнеса. И это распространяется на многие госструктуры, в том числе и политические. </w:t>
      </w:r>
    </w:p>
    <w:p>
      <w:pPr>
        <w:pStyle w:val="Normal"/>
        <w:rPr/>
      </w:pPr>
      <w:r>
        <w:rPr/>
        <w:t xml:space="preserve">Сгущение волевых энергий создает облако устремлений, некий эгрегор, питающий все сообщество и каждого из его членов. И чем больше созвучных сердец собрано, тем значительнее усиление потенциала общества и отдельного сердца. </w:t>
      </w:r>
    </w:p>
    <w:p>
      <w:pPr>
        <w:pStyle w:val="Normal"/>
        <w:rPr/>
      </w:pPr>
      <w:r>
        <w:rPr/>
        <w:t>Но в мире, разрушенном ложными свободами, трудно найти единение. Но если такое случается и сообщество наполнено мощью единодушия и устремлением к единой цели, то это драгоценный дар для Братства и оно всячески будет способствовать такому соединению. Но, как правило, тьма старается найти трещину даже в дружбе двух людей. И только клей благоразумия помогает такому монолиту не распасться.</w:t>
      </w:r>
    </w:p>
    <w:p>
      <w:pPr>
        <w:pStyle w:val="Normal"/>
        <w:rPr/>
      </w:pPr>
      <w:r>
        <w:rPr/>
      </w:r>
    </w:p>
    <w:p>
      <w:pPr>
        <w:pStyle w:val="Normal"/>
        <w:rPr/>
      </w:pPr>
      <w:r>
        <w:rPr/>
        <w:t>4</w:t>
      </w:r>
      <w:r>
        <w:rPr>
          <w:lang w:val="en-US"/>
        </w:rPr>
        <w:t>44</w:t>
      </w:r>
      <w:r>
        <w:rPr/>
        <w:t xml:space="preserve">. Ищите превосходное в каждом. Помимо того, что это воспитывает фокус вашего внимания на позитивной стороне жизни, это еще и усиливает лучшие стороны рассматриваемого человека. Не может быть существо соткано только из негатива, хотя бездушие и жестокость развиваются гораздо быстрее в мире материи. И если лидеры ДАИШ берут за основу ассасинов — орден воинов Аллаха, бесконечно преданных своему Старцу Горы и готовых по любому его приказу умереть, — то это не означает, что Горный Старец есть воплощение зла. Тайные суфийские школы никого к себе близко не подпускали. А сведения Марко Поло, скорее всего, лишь пересказы многих рассказов, демонизирующих самую чистую веру. </w:t>
      </w:r>
    </w:p>
    <w:p>
      <w:pPr>
        <w:pStyle w:val="Normal"/>
        <w:rPr/>
      </w:pPr>
      <w:r>
        <w:rPr/>
        <w:t>Последнее Слово Неба не могло быть дьявольским. И сам Мохаммеди не призывал к войне. Лишь необходимость вынуждала Его воевать, отстаивая свое положение в арабском мире. Будучи боговдохновенным человеком, Он лишь поэтому и начал рассказывать соплеменникам о своих переживаниях. Первые Его проповеди были передачей тех слов, которые говорил Ему Дух Божий через Архангела Гавриила. И этого не отрицают даже самые ярые противники ислама. Даже в различных переводах искра духовдохновения пронизывает великий смысл речей сокровенных.</w:t>
      </w:r>
    </w:p>
    <w:p>
      <w:pPr>
        <w:pStyle w:val="Normal"/>
        <w:rPr/>
      </w:pPr>
      <w:r>
        <w:rPr/>
      </w:r>
    </w:p>
    <w:p>
      <w:pPr>
        <w:pStyle w:val="Normal"/>
        <w:rPr/>
      </w:pPr>
      <w:r>
        <w:rPr/>
        <w:t xml:space="preserve">445. «Усталость и часто тоска объясняются делимостью духа». Испытавший хоть раз опустошенность и потерю сил может и не подозревать, что часть его энергии где-то успешно трудится. Но сама идея самостоятельного существования частей Единого «Я» в каждом из миров считается крамольной, хотя она объясняет множество психологических моментов, происходящих с людьми, в том числе астральные и ментальные путешествия, а также память сознания во сне о том, о чем в состоянии бодрствования вспомнить невозможно. И это можно объяснить не только пробуждением фрагментов прошлых жизней, но вхождением в свою оболочку, существующую на планах высших, чьи переживания и обретенные знания доносятся до нас и в жизни земной: иначе откуда мы смогли бы брать вдохновение и знание излагаемого предмета? И тогда любое удивление отойдет в сторону. Ведь намек на существование Берегинь, Муз или Божественных Покровителей есть не что иное, как завуалированная информация о таком положении вещей. </w:t>
      </w:r>
    </w:p>
    <w:p>
      <w:pPr>
        <w:pStyle w:val="Normal"/>
        <w:rPr/>
      </w:pPr>
      <w:r>
        <w:rPr/>
        <w:t xml:space="preserve">Каждая наша мысль и чувство материализуются. И в течение нашего пребывания на этой планете целая армия существ окружает каждого из нас. В ней присутствуют представители разного качества. Но одно определенно точно: за границу данных когда-то обетов они не выходят. Обет как оберег и как запрет, нарушить который невозможно. А если это случается, то рушится вся система защиты жизненных сил. </w:t>
      </w:r>
    </w:p>
    <w:p>
      <w:pPr>
        <w:pStyle w:val="Normal"/>
        <w:rPr/>
      </w:pPr>
      <w:r>
        <w:rPr/>
        <w:t>Помимо того, что наши Берегини вдохновляют нас, они еще и оберегают, и советуют поступить так или иначе, и приносят вести о необходимых вещах.</w:t>
      </w:r>
    </w:p>
    <w:p>
      <w:pPr>
        <w:pStyle w:val="Normal"/>
        <w:rPr/>
      </w:pPr>
      <w:r>
        <w:rPr/>
      </w:r>
    </w:p>
    <w:p>
      <w:pPr>
        <w:pStyle w:val="Normal"/>
        <w:rPr/>
      </w:pPr>
      <w:r>
        <w:rPr/>
        <w:t xml:space="preserve">446. Содержание золота в Солнце в два раза превышает его наличие в других звездах. Каждая вспышка разносит золотой дождь по Солнечной системе, который выпадает с метеорной пылью на поверхность планеты. </w:t>
      </w:r>
    </w:p>
    <w:p>
      <w:pPr>
        <w:pStyle w:val="Normal"/>
        <w:rPr/>
      </w:pPr>
      <w:r>
        <w:rPr/>
        <w:t xml:space="preserve">Человек во время высокой молитвы и духовной работы вырабатывает элемент золота в крови. Не напрасно золотыми изображаются нимбы святых и их сияние. </w:t>
      </w:r>
    </w:p>
    <w:p>
      <w:pPr>
        <w:pStyle w:val="Normal"/>
        <w:rPr/>
      </w:pPr>
      <w:r>
        <w:rPr/>
        <w:t xml:space="preserve">Благодать как божественная прана переносится с космической золотою пылью, которая несет в себе механизм окропления планеты новыми идеями Золотого Века. </w:t>
      </w:r>
    </w:p>
    <w:p>
      <w:pPr>
        <w:pStyle w:val="Normal"/>
        <w:rPr/>
      </w:pPr>
      <w:r>
        <w:rPr/>
        <w:t xml:space="preserve">Золото настолько таинственно, что земная ценность его не совместима с духовной, учитывая, что происхождение его предполагается в глубине космоса. Теоретически считается, что оно способно образоваться от столкновения двух или более нейтронных звезд, когда создаются условия по перемешиванию молекул в кристаллической решетке необходимым образом. </w:t>
      </w:r>
    </w:p>
    <w:p>
      <w:pPr>
        <w:pStyle w:val="Normal"/>
        <w:rPr/>
      </w:pPr>
      <w:r>
        <w:rPr/>
        <w:t>Благодать, или высшая прана, при молитве напрямую входит в человеческое сердце, откуда ее волновая структура попадает в кровь. Преобразуясь в материю и ее тончайшие части аурических образований, золото создает иммунитет невероятный. Такая кровь очищает тело от любой болезни.</w:t>
      </w:r>
    </w:p>
    <w:p>
      <w:pPr>
        <w:pStyle w:val="Normal"/>
        <w:rPr/>
      </w:pPr>
      <w:r>
        <w:rPr/>
      </w:r>
    </w:p>
    <w:p>
      <w:pPr>
        <w:pStyle w:val="Normal"/>
        <w:rPr/>
      </w:pPr>
      <w:r>
        <w:rPr/>
        <w:t xml:space="preserve">447. Скитанья во сне или наяву — естественное наше состояние, когда мы будто бы не находим пристанища и постоянно ищем место, где преклонить голову. Наверное, это и хорошо, потому что не нужно обременять себя полномочиями хозяина и подтверждать свое право на землю и недвижимость. </w:t>
      </w:r>
    </w:p>
    <w:p>
      <w:pPr>
        <w:pStyle w:val="Normal"/>
        <w:rPr/>
      </w:pPr>
      <w:r>
        <w:rPr/>
        <w:t xml:space="preserve">Ступень саньясина неотвратима даже для того, кто прошел путь домохозяина. И если в наличии у него есть собственность, он уже не считает себя ее обладателем, постепенно отпуская поводья власти над ней и раскрывая руки, будто говоря: «Я все отдаю этому миру!» </w:t>
      </w:r>
    </w:p>
    <w:p>
      <w:pPr>
        <w:pStyle w:val="Normal"/>
        <w:rPr/>
      </w:pPr>
      <w:r>
        <w:rPr/>
        <w:t xml:space="preserve">Что мы сотворили вольно и невольно, что отдали людям или способствовали этому, наверное, совсем не важно для кого-то. Но нужно помнить, что сострадание усиливает качества нашей духовности. Искра за искрой разгорается светоч ее любви, достигая степени христо- или буддоподобия, той степени святости, которая только может быть доступной на нашей грешной Земле. </w:t>
      </w:r>
    </w:p>
    <w:p>
      <w:pPr>
        <w:pStyle w:val="Normal"/>
        <w:rPr/>
      </w:pPr>
      <w:r>
        <w:rPr/>
        <w:t>Мы сами сделали Землю такой. А в начале времен на ней жили только Боги. Но материя постепенно подчинила себе волю даже Высших Существ, подтверждая мнение о том, что она склонна к инволюции, как человек — к старению.</w:t>
      </w:r>
    </w:p>
    <w:p>
      <w:pPr>
        <w:pStyle w:val="Normal"/>
        <w:rPr/>
      </w:pPr>
      <w:r>
        <w:rPr/>
      </w:r>
    </w:p>
    <w:p>
      <w:pPr>
        <w:pStyle w:val="Normal"/>
        <w:rPr/>
      </w:pPr>
      <w:r>
        <w:rPr/>
        <w:t xml:space="preserve">448. Сочувствуй, но не примеряй на себя чужие ситуации. Сопереживай, но соблюдай отстраненность, чтобы демон несчастья не перепрыгнул на тебя, что очень грамотно и подробно описано в древнерусской притче «Повесть о Горе-Злосчастии». Люди сами себя подводят к кармическим ситуациям своей завистью, гневом или порочностью, несмотря на то, что пороки можно считать испорченными достоинствами. </w:t>
      </w:r>
    </w:p>
    <w:p>
      <w:pPr>
        <w:pStyle w:val="Normal"/>
        <w:rPr/>
      </w:pPr>
      <w:r>
        <w:rPr/>
        <w:t xml:space="preserve">Чужую жизнь не прожить. Чужую судьбу не исправить, точно так же как нельзя носить чужое лицо или образ, даже если ты сделал пластическую операцию. Изменение внешности и разного рода операции влияют на наш кармический климат. И, значит, происходит подмена или обман. </w:t>
      </w:r>
    </w:p>
    <w:p>
      <w:pPr>
        <w:pStyle w:val="Normal"/>
        <w:rPr/>
      </w:pPr>
      <w:r>
        <w:rPr/>
        <w:t>В соответствии с астрологией перемена места жительства кардинально меняет судьбу, и даже продлевает жизнь. Нужно только знать, насколько нужны переезды и в какую сторону света лучше перебраться. В этом нет никакой мистики, а есть присутствие энергии жизнеспособности и оздоровления благодаря токам земли или других стихий, которые наиболее активны в той или иной точке пространства планеты.</w:t>
      </w:r>
    </w:p>
    <w:p>
      <w:pPr>
        <w:pStyle w:val="Normal"/>
        <w:rPr/>
      </w:pPr>
      <w:r>
        <w:rPr/>
      </w:r>
    </w:p>
    <w:p>
      <w:pPr>
        <w:pStyle w:val="Normal"/>
        <w:rPr/>
      </w:pPr>
      <w:r>
        <w:rPr/>
        <w:t>449. Царевич однажды во время беседы осторожно спросил, обращаясь к Шаму, не ощущал ли он когда-нибудь себя ветром, летящим над горами, или птицей, парящей над морем. Тот ответил, что он переживал нечто подобное в своих снах, вперемешку с непонятными эпизодами древней жизни, о которых он либо читал, либо мечтал давным-давно.</w:t>
      </w:r>
    </w:p>
    <w:p>
      <w:pPr>
        <w:pStyle w:val="Normal"/>
        <w:rPr/>
      </w:pPr>
      <w:r>
        <w:rPr/>
        <w:t xml:space="preserve">— </w:t>
      </w:r>
      <w:r>
        <w:rPr/>
        <w:t>У каждого царского сына всегда есть что-то, что может удивлять простых людей. И когда-нибудь я тебе открою, когда унаследую трон своего отца, что значит собирать диковинные вещи. В сокровищнице отца есть многое из того, что можно назвать колдовскими предметами. И ты будешь первым, кто испытает на себе их действие. Когда-нибудь моя власть над миром и тебя вознесет над людьми как друга царя. Но я знаю, что это не изменит твоего характера и ты останешься тем же добрым человеком. Видимо, страдая во многих существованиях, мы учимся сострадать другим, и даже самому малому живому существу. Человек, давший однажды обет милосердия и правдивости, вряд ли переступит его границы. Но это ограничение будет служить ему крепостью от вторжения хаоса. Ты таков, каков и я. И если верить Амону, то не единожды судьба сводила нас вместе. Да и Ариси мы знаем не впервые и потому, любя ее, совсем ее не вожделеем. Она сестра наша по прошлым существованиям, когда еще в Атлантиде жили в одной семье.</w:t>
      </w:r>
    </w:p>
    <w:p>
      <w:pPr>
        <w:pStyle w:val="Normal"/>
        <w:rPr/>
      </w:pPr>
      <w:r>
        <w:rPr/>
        <w:t xml:space="preserve">— </w:t>
      </w:r>
      <w:r>
        <w:rPr/>
        <w:t>Разве такое возможно? — произнес Шам вопросительно.</w:t>
      </w:r>
    </w:p>
    <w:p>
      <w:pPr>
        <w:pStyle w:val="Normal"/>
        <w:rPr/>
      </w:pPr>
      <w:r>
        <w:rPr/>
        <w:t xml:space="preserve">— </w:t>
      </w:r>
      <w:r>
        <w:rPr/>
        <w:t>Еще как возможно! — утвердительно ответил Сол-Амон. — Можно попросить наставника нашего продемонстрировать опыт с зеркалами и шаром из серебра, если это тебе интересно.</w:t>
      </w:r>
    </w:p>
    <w:p>
      <w:pPr>
        <w:pStyle w:val="Normal"/>
        <w:rPr/>
      </w:pPr>
      <w:r>
        <w:rPr/>
        <w:t xml:space="preserve">— </w:t>
      </w:r>
      <w:r>
        <w:rPr/>
        <w:t>Конечно же, я любознателен ко всему, что меня окружает, и не откажусь от погружения в еще одну тайну. Но я умею ждать, зная, что есть сложности в такого рода экспериментах. А про зеркальную комнату я слышал от своего учителя.</w:t>
      </w:r>
    </w:p>
    <w:p>
      <w:pPr>
        <w:pStyle w:val="Normal"/>
        <w:rPr/>
      </w:pPr>
      <w:r>
        <w:rPr/>
        <w:t xml:space="preserve">— </w:t>
      </w:r>
      <w:r>
        <w:rPr/>
        <w:t>У тебя был учитель? — удивился наследник.</w:t>
      </w:r>
    </w:p>
    <w:p>
      <w:pPr>
        <w:pStyle w:val="Normal"/>
        <w:rPr/>
      </w:pPr>
      <w:r>
        <w:rPr/>
        <w:t>И Шам рассказал ему историю о горном храме и старике-огнепоклоннике.</w:t>
      </w:r>
    </w:p>
    <w:p>
      <w:pPr>
        <w:pStyle w:val="Normal"/>
        <w:rPr/>
      </w:pPr>
      <w:r>
        <w:rPr/>
      </w:r>
    </w:p>
    <w:p>
      <w:pPr>
        <w:pStyle w:val="Normal"/>
        <w:rPr/>
      </w:pPr>
      <w:r>
        <w:rPr/>
        <w:t xml:space="preserve">450. Творческое совершеннолетие можно отметить смело с выходом шестидесятой книги. Литературное возмужание все же не будет отличаться помпезностью, что отличает анемичных литераторов, в течение жизни издающих одни и те же книги, написанные пятнадцать — двадцать лет назад. Но поступь творчества не терпит застоя: иначе токи вдохновения останавливаются и испаряются, не доходя до земли, как дождь в пустыне. </w:t>
      </w:r>
    </w:p>
    <w:p>
      <w:pPr>
        <w:pStyle w:val="Normal"/>
        <w:rPr/>
      </w:pPr>
      <w:r>
        <w:rPr/>
        <w:t>Восемнадцать лет непрерывной ежедневной работы — срок значительный для такого вида труда. Не нужно думать, что все это графомания, позволяющая излагать на бумаге любые оригинальные идеи — дескать, бумага все стерпит. Нужно знать меру ответственности перед человечеством, выпуская в мир слово. Сказано: «Слово не воробей». Но в нем ощущается биение времени и его признак, пребывающий даже в самой незначительной мелочи как примета современности. Но если учитывать, что время, как и место, накладывает свою печать на слово, то сколькими знаками времени отмечены наши тома? Путь в будущее им открыт.</w:t>
      </w:r>
    </w:p>
    <w:p>
      <w:pPr>
        <w:pStyle w:val="Normal"/>
        <w:rPr/>
      </w:pPr>
      <w:r>
        <w:rPr/>
      </w:r>
    </w:p>
    <w:p>
      <w:pPr>
        <w:pStyle w:val="Normal"/>
        <w:rPr/>
      </w:pPr>
      <w:r>
        <w:rPr/>
        <w:t xml:space="preserve">451. Не сбавляя градуса и волны напряжения, продолжим трудиться на бесконечном поле человеческих исканий. Беспредельность души изучена людьми гораздо меньше, чем космическая вселенная. </w:t>
      </w:r>
    </w:p>
    <w:p>
      <w:pPr>
        <w:pStyle w:val="Normal"/>
        <w:rPr/>
      </w:pPr>
      <w:r>
        <w:rPr/>
        <w:t>«Чужая душа — потемки», — говорится потому, что мы живем в невежестве и лишь малые искры света рождаются там. К тому же трудно узнать, как зарождаются мысли о помощи миру и чем движимы Белые Братья, уверенные в том, что человечество, или хотя бы малая часть его, дойдет до конца седьмого круга. А иначе зачем нужно было затевать эксперимент по созданию таких сложных и непредсказуемых существ, как люди? И чем активнее происходит развитие науки, тем настойчивее звучит вопрос: как могло быть создано такое продуманное устройство, как человеческое тело? И в то, что его создала природа, а не Высший Разум, верится весьма слабо. Сложнейшие обособленные и согласованные воедино системы организма нельзя воссоздать, да и изучить до конца просто невозможно, потому что человек — микрокосм.</w:t>
      </w:r>
    </w:p>
    <w:p>
      <w:pPr>
        <w:pStyle w:val="Normal"/>
        <w:rPr/>
      </w:pPr>
      <w:r>
        <w:rPr/>
      </w:r>
    </w:p>
    <w:p>
      <w:pPr>
        <w:pStyle w:val="Normal"/>
        <w:rPr/>
      </w:pPr>
      <w:r>
        <w:rPr/>
        <w:t xml:space="preserve">452. Каждый день нужно взглянуть свежим взглядом на мир омытой в утреннем свете Земли, движение которой не прекращается с поступью в четыреста шестьдесят пять метров в секунду на экваторе. Земля вращается вокруг своей оси, но есть еще скорость ее вращения вокруг Солнца, которая также влияет на все механизмы человеческого тела, а значит, на само сознание. </w:t>
      </w:r>
    </w:p>
    <w:p>
      <w:pPr>
        <w:pStyle w:val="Normal"/>
        <w:rPr/>
      </w:pPr>
      <w:r>
        <w:rPr/>
        <w:t xml:space="preserve">Пульсации космоса, оздоравливающие и устремляющие, существуют. Нужно только знать свой биоритм и общие правила жизнепостроения. </w:t>
      </w:r>
    </w:p>
    <w:p>
      <w:pPr>
        <w:pStyle w:val="Normal"/>
        <w:rPr/>
      </w:pPr>
      <w:r>
        <w:rPr/>
        <w:t xml:space="preserve">Часто люди не могут выспаться, даже если в постели проводят по двенадцать часов. И в этом нет никакого секрета, потому что у каждого тела расслабление не должно превышать свою норму. Следуя заветам монашеской жизни, как православной, так и буддийской, количество часов сна не должно превышать пяти — шести. Вся Азия спит не более того, подчиненная ритму молитв и восходов солнца. Мы же, как северные народы, следуем принципу закатов и восходов и, уподобляясь предкам нашим, медведям, можем спать зимой очень много. </w:t>
      </w:r>
    </w:p>
    <w:p>
      <w:pPr>
        <w:pStyle w:val="Normal"/>
        <w:rPr/>
      </w:pPr>
      <w:r>
        <w:rPr/>
        <w:t xml:space="preserve">Жизнь в горах восполняет запас сил даже при кратковременном сне. Следуя примеру скотоводов, многие просыпаются каждые два — три часа, чтобы посмотреть, все ли в порядке. Тибет, Гималаи, Алтай и Памир дают возможность восполнить свои силы за короткое время. Но в городах нужно следовать другому режиму, при котором сну надо уделять не менее восьми часов. </w:t>
      </w:r>
    </w:p>
    <w:p>
      <w:pPr>
        <w:pStyle w:val="Normal"/>
        <w:rPr/>
      </w:pPr>
      <w:r>
        <w:rPr/>
        <w:t xml:space="preserve">Приспособление к ритму городской жизни достаточно трудно. И в этом виновато многоэтажное строительство, перемешивающее ауры жилищ и кармические моменты. Зная это, архитекторы сталинской школы делали потолки высотой в три с половиной метра, чтобы хоть как-то отделять квартиры друг от друга. А коридоры, санузлы и кухни отделяли стены свободной зоной. Отчасти и сейчас проектировщики пользуются этой схемой построек. Изолированность энергий — одна из важных тем, наравне с проблемой соединения. </w:t>
      </w:r>
    </w:p>
    <w:p>
      <w:pPr>
        <w:pStyle w:val="Normal"/>
        <w:rPr/>
      </w:pPr>
      <w:r>
        <w:rPr/>
        <w:t>Предельно ясно, что есть карма страны, города и малых поселений. Но наравне с этим есть ответственность каждого человека перед этой жизнью. И личную карму даже в условиях одной семьи не отменял никто. В городе, в его многолюдии, наиболее развит синдром одиночества. И человек чувствует себя там, как в пустыне, хотя пребывает в окружении толп.</w:t>
      </w:r>
    </w:p>
    <w:p>
      <w:pPr>
        <w:pStyle w:val="Normal"/>
        <w:rPr/>
      </w:pPr>
      <w:r>
        <w:rPr/>
      </w:r>
    </w:p>
    <w:p>
      <w:pPr>
        <w:pStyle w:val="Normal"/>
        <w:rPr/>
      </w:pPr>
      <w:r>
        <w:rPr/>
        <w:t xml:space="preserve">453. Возможности преследуют нас постоянно. И большинство из их числа мы почти не используем, усиленно пытаясь в следующий раз прийти к тому результату, который упустили. Виновата в этом наша нерасторопность. Или карма отстранила подобные действия. </w:t>
      </w:r>
    </w:p>
    <w:p>
      <w:pPr>
        <w:pStyle w:val="Normal"/>
        <w:rPr/>
      </w:pPr>
      <w:r>
        <w:rPr/>
        <w:t xml:space="preserve">Нам не до конца известен механизм работы волевых импульсов. В самой потенции возможностей не все зависит от наших желаний, если они недостаточно оформлены. Смутные мечтания не имеют ничего общего с устремлением. Тем более что большинство людей от безделья предаются скучному представлению о цели своей жизни, о своем месте в среде человеческой, упуская те моменты, где они могли бы приложить свои способности, не ожидая, что их позовут или назначат на какую-то высокую должность. </w:t>
      </w:r>
    </w:p>
    <w:p>
      <w:pPr>
        <w:pStyle w:val="Normal"/>
        <w:rPr/>
      </w:pPr>
      <w:r>
        <w:rPr/>
        <w:t xml:space="preserve">Но ведь на земле все зарабатывается трудом. Тут нужно использовать путь муравья. И даже если человек быстро взлетел, то это означает лишь одно — что этот полет подготовлен десятками лет, а то и жизней. Не может быть внезапного возвышения, если человек не имеет для того выработанных свойств характера или качеств, помогающих в исполнении этих задач. Прежде чем эволюционировать, пусть даже в плане власти, нужно многое переосознать, переосмыслить и передумать. </w:t>
      </w:r>
    </w:p>
    <w:p>
      <w:pPr>
        <w:pStyle w:val="Normal"/>
        <w:rPr/>
      </w:pPr>
      <w:r>
        <w:rPr/>
        <w:t>Дух дает возможность для любой работы. И не нужно ждать благоприятных условий. Наоборот, трудности вырабатывают такую мощь одоления сопротивления, что только на них можно досконально изучить все подробности такого опыта. Трудный путь запоминается лучше, чем тот, который проходишь без осложнений, — его даже не замечаешь и не запоминаешь. Но возможность — это давно подготовленное событие.</w:t>
      </w:r>
    </w:p>
    <w:p>
      <w:pPr>
        <w:pStyle w:val="Normal"/>
        <w:rPr/>
      </w:pPr>
      <w:r>
        <w:rPr/>
      </w:r>
    </w:p>
    <w:p>
      <w:pPr>
        <w:pStyle w:val="Normal"/>
        <w:rPr/>
      </w:pPr>
      <w:r>
        <w:rPr/>
        <w:t xml:space="preserve">454. Выслушав рассказ Шама о его юности, о доме в горах на севере Сирии, о заложенной каменной кладкой лестнице и о вечном огне в глубине огромной горной пещеры, Сол-Амон вдруг не то что помрачнел, но стал более торжественным и серьезным. В ответ на повествования друга он повел речь о своем здравствующем отце, царе Иудеи, не скрывая ничего: ни преследования отца царем Саулом, ни того, что он был когда-то пастухом. А еще царевич отметил, что отец сочиняет молитвы и гимны, прославляющие Господа, и исполняет их под звучание струнного инструмента вроде небольшой лютни. Был доверительный разговор и о том, как, возглавив войско, отец его сразил в единоборстве великана Голиафа, которого выставили филистимляне для поединка, и что мать Сол-Амона, Вирсавия, в детстве пела ему чудесную колыбельную песню, которую он запомнил. И он тихо-тихо повторил напев и слова, которые почти не понимал. А Шам вдруг встрепенулся, как птица, на голову которой упала капля воды, и воскликнул: </w:t>
      </w:r>
    </w:p>
    <w:p>
      <w:pPr>
        <w:pStyle w:val="Normal"/>
        <w:rPr/>
      </w:pPr>
      <w:r>
        <w:rPr/>
        <w:t xml:space="preserve">— </w:t>
      </w:r>
      <w:r>
        <w:rPr/>
        <w:t>И я помню этот мотив! Моя мать пела точно такую же колыбельную. Но что такое «Баюшки-баю», я не знаю до сих пор.</w:t>
      </w:r>
    </w:p>
    <w:p>
      <w:pPr>
        <w:pStyle w:val="Normal"/>
        <w:rPr/>
      </w:pPr>
      <w:r>
        <w:rPr/>
        <w:t xml:space="preserve">— </w:t>
      </w:r>
      <w:r>
        <w:rPr/>
        <w:t xml:space="preserve">Похоже, наши матушки были единоплеменницами, — добавил Шам. </w:t>
      </w:r>
    </w:p>
    <w:p>
      <w:pPr>
        <w:pStyle w:val="Normal"/>
        <w:rPr/>
      </w:pPr>
      <w:r>
        <w:rPr/>
        <w:t>Но Сол-Амон не услышал этого, потому что в дверь раздался стук и слуга, поклонившись царевичу, доложил, что его ждет посыльный из дворца от царя Иудеи. Сол-Амон поспешно удалился. А затянувшаяся беседа навела Шама на размышление о том, как переплетаются нити человеческих судеб и какова бывает цена всякой дружбы. Близость к престолу была опасной и одновременно предоставляла множество возможностей для проявления даже тех малых способностей, которые человек в себе не замечал, но присутствие которых обнаружилось при расширении орбиты доступного их приложения. Шам знал, что отец Сол-Амона стар и болен, и боялся, что его смерть разлучит их. Он не мечтал о том, что, заняв трон великого государства, царь не потеряет к нему интереса, вечно погруженный в дела своего народа.</w:t>
      </w:r>
    </w:p>
    <w:p>
      <w:pPr>
        <w:pStyle w:val="Normal"/>
        <w:rPr/>
      </w:pPr>
      <w:r>
        <w:rPr/>
      </w:r>
    </w:p>
    <w:p>
      <w:pPr>
        <w:pStyle w:val="Normal"/>
        <w:rPr/>
      </w:pPr>
      <w:r>
        <w:rPr/>
        <w:t xml:space="preserve">455. Каждый творческий дух создает магнит силы красоты. В вихре временных изменений видим лишь, как быстро разрушается человеческое тело, но понимаем, что душа не стареет, даже миновав не одну сотню человеческих жизней. Вихревые энергетические структуры образуют все ауры — как окружение вещественных кристаллов. </w:t>
      </w:r>
    </w:p>
    <w:p>
      <w:pPr>
        <w:pStyle w:val="Normal"/>
        <w:rPr/>
      </w:pPr>
      <w:r>
        <w:rPr/>
        <w:t xml:space="preserve">Уже подходит время, когда ученые начнут признавать, что нет границы между органическими и неорганическими образованиями, а все, включая саму планету, есть живая структурная материя, существующая в разных частотных мирах. И если люди поймут это, то не будут так расхищать ресурсы Земли, словно после них никто на ней не будет жить, а будут всячески оберегать даже самые незначительные явления мира. </w:t>
      </w:r>
    </w:p>
    <w:p>
      <w:pPr>
        <w:pStyle w:val="Normal"/>
        <w:rPr/>
      </w:pPr>
      <w:r>
        <w:rPr/>
        <w:t>Каждый год человечество теряет по несколько разговорных языков. А это значит, что уходит какой-то пласт мировой культуры. Исчезают виды животных и насекомых, выполняющих функцию незаменимую, а на смену создаются существа с искусственным интеллектом, которые менее управляемы, чем люди. Мир теряет изо дня в день полноту и величие.</w:t>
      </w:r>
    </w:p>
    <w:p>
      <w:pPr>
        <w:pStyle w:val="Normal"/>
        <w:rPr/>
      </w:pPr>
      <w:r>
        <w:rPr/>
      </w:r>
    </w:p>
    <w:p>
      <w:pPr>
        <w:pStyle w:val="Normal"/>
        <w:rPr/>
      </w:pPr>
      <w:r>
        <w:rPr/>
        <w:t xml:space="preserve">456. Избегайте предвзятости и переноса чужих представлений в собственное сознание. Такой духовный вирус сейчас распространяем западной цивилизацией. Постоянно восхваляя свободу и демократию в своей стране, США на уровне СМИ и соцсетей занимаются пропагандой и восхвалением своего образа жизни. </w:t>
      </w:r>
    </w:p>
    <w:p>
      <w:pPr>
        <w:pStyle w:val="Normal"/>
        <w:rPr/>
      </w:pPr>
      <w:r>
        <w:rPr/>
        <w:t xml:space="preserve">Не будем вдаваться в прелести и миазмы западного мира. Любое социальное устройство не лишено недостатков из-за многообразия мнений, сознаний и приоритетов. Вопреки всему этому, нужно брать лучшие достижения любого государства, концентрируя превосходные черты будущего, которые едва-едва очерчены пунктиром в каких-то начинаниях. Но опытный глаз отличит даже в неумелом социальном рисунке сюжет картины будущего. </w:t>
      </w:r>
    </w:p>
    <w:p>
      <w:pPr>
        <w:pStyle w:val="Normal"/>
        <w:rPr/>
      </w:pPr>
      <w:r>
        <w:rPr/>
        <w:t>Человек, обладающий безошибочным чутьем на видение зерен истины в земных явлениях и событиях, никогда не будет афишировать свои способности, но, имея тенденцию к расширению духовности в себе, скорее, умолчит об этом. И такая скромность возникает не из-за того, что в нем скрыта затаенная высокая самооценка, но по причине знания беспредельности духовных высот, в которых он лишь пылинка цветущего сада мудрости.</w:t>
      </w:r>
    </w:p>
    <w:p>
      <w:pPr>
        <w:pStyle w:val="Normal"/>
        <w:rPr/>
      </w:pPr>
      <w:r>
        <w:rPr/>
      </w:r>
    </w:p>
    <w:p>
      <w:pPr>
        <w:pStyle w:val="Normal"/>
        <w:rPr/>
      </w:pPr>
      <w:r>
        <w:rPr/>
        <w:t xml:space="preserve">457. Единство элементов, их неразрывная совокупность создает лучшие способы единения и, как следствие, образует магнит сердца. Но редко можно встретить в вакханалии всех допущенных свобод такое единодушие. Не будем называть такое содружество общиной по той причине, что множество пустословов затаскали это святое обозначение до состояния отторжения — и, может быть, ради того они это и делали. </w:t>
      </w:r>
    </w:p>
    <w:p>
      <w:pPr>
        <w:pStyle w:val="Normal"/>
        <w:rPr/>
      </w:pPr>
      <w:r>
        <w:rPr/>
        <w:t xml:space="preserve">Но редкие случаи общих устремлений не всегда заканчиваются усилением тока напряжения. Для большинства в единомыслии и единодушии нет ничего серьезного, поскольку привычка скользить по поверхности жизни и не вдаваться в процесс всех проблем берет верх над желанием трудиться на благо человечества. Но и здесь обмануть судьбу невозможно. И дух, постоянно отстраняющий от себя малейшие неудобства, все же настигается волной общечеловеческих забот. А всяческое устранение от них создает еще более мучительную обстановку в случае, когда человек попадает в ситуацию раба своих собственных заблуждений. И вместо того чтобы одолевать одну преграду за другой, обретая опыт их одоления, когда даже значительное потрясение кажется привычным, люди тепличные от первого удара жизненного шторма не выплывают, а сникают и тонут в сознании своей слабости. </w:t>
      </w:r>
    </w:p>
    <w:p>
      <w:pPr>
        <w:pStyle w:val="Normal"/>
        <w:rPr/>
      </w:pPr>
      <w:r>
        <w:rPr/>
        <w:t xml:space="preserve">Встречайте волну полной грудью. Из любой неприятности есть выход. Но если сам человек не желает спасаться, то ему трудно будет вырваться из паутины невежества. Конечно, и один в поле воин. Но для этого нужно такое напряжение духа, огонь которого способен растопить все узлы непроходимости. А заряду оптимизма и жизнелюбия можно лишь позавидовать. </w:t>
      </w:r>
    </w:p>
    <w:p>
      <w:pPr>
        <w:pStyle w:val="Normal"/>
        <w:rPr/>
      </w:pPr>
      <w:r>
        <w:rPr/>
        <w:t xml:space="preserve">Все хотят жить долго. Все желают иметь отменное здоровье. Но при такой самоцели без звезды над головой, означающей высшее предназначение, может ли жизнь быть полнокровной и плодотворной? Нужно насыщать душу энергиями приложения собственных сил. А иначе зачем миру нести такой балласт в виде никчемных людей? </w:t>
      </w:r>
    </w:p>
    <w:p>
      <w:pPr>
        <w:pStyle w:val="Normal"/>
        <w:rPr/>
      </w:pPr>
      <w:r>
        <w:rPr/>
        <w:t>В современном обществе целые государства являют собой раковую опухоль на теле планеты. Это разрушители Земли, которые готовы даже чернозем с полей Украины продавать втридорога, тогда как народ бедствует, полагаясь лишь на собственные силы. И в этом случае можно оценить приоритет сельской жизни, когда сам себя можешь обеспечить продуктами на весь год. Автономность существования не обособленность, но умение надеяться лишь на собственные силы.</w:t>
      </w:r>
    </w:p>
    <w:p>
      <w:pPr>
        <w:pStyle w:val="Normal"/>
        <w:rPr/>
      </w:pPr>
      <w:r>
        <w:rPr/>
      </w:r>
    </w:p>
    <w:p>
      <w:pPr>
        <w:pStyle w:val="Normal"/>
        <w:rPr/>
      </w:pPr>
      <w:r>
        <w:rPr/>
        <w:t xml:space="preserve">458. Название континентов весьма примечательно и хранит целую историю народа, их населявшего. И если «Арктика» — это «мир медведей», то «Ант-Арктика» — это «мир человекомедведей». </w:t>
      </w:r>
    </w:p>
    <w:p>
      <w:pPr>
        <w:pStyle w:val="Normal"/>
        <w:rPr/>
      </w:pPr>
      <w:r>
        <w:rPr/>
        <w:t xml:space="preserve">В сокровенной истории известно, что земные люди северных широт произошли от белого медведя, являющегося тотемом русского государства. Это так же верно, как то, что азиатские народы считают себя потомками лягушек или других существ. Видимо, генетика Белых Богов использовала разный материал, чтобы привить к нему божественные клетки и приспособить к планетным условиям. </w:t>
      </w:r>
    </w:p>
    <w:p>
      <w:pPr>
        <w:pStyle w:val="Normal"/>
        <w:rPr/>
      </w:pPr>
      <w:r>
        <w:rPr/>
        <w:t xml:space="preserve">А в случае с наименованием «Антарктика» можно предположить, что анты, одна из народностей Атлани, освоила этот материк. И, соответственно, это были тоже люди белого лика, созданные от скрещивания природы Белых Богов и медведей. Очень интересен тот факт, что на южной стороне Земли белые медведи не водятся. Там могут жить лишь пингвины, которых некоторые сверхоригинальные ученые, склонные не к научным исследованиям, а к сенсациям, назвали одичавшими от холода людьми. </w:t>
      </w:r>
    </w:p>
    <w:p>
      <w:pPr>
        <w:pStyle w:val="Normal"/>
        <w:rPr/>
      </w:pPr>
      <w:r>
        <w:rPr/>
        <w:t>Было время, когда Антарктида была цветущим континентом, на котором жили представители людей-великанов. В то время все наши предки, в том числе и животные, имели такой размер, из-за того что тяготение было очень слабым. После отделения Луны-матери от Земли-дочери некоторое время на планете сохранялся режим лунной гравитации. А ученым, которые задаются вопросом о том, как элементы земной коры попали на Луну, и в голову не приходит, что Луна вырастила Землю около себя и что состоит она из того же вещества. Об этом известно давным-давно. Но люди изобретают все новые и новые теории космогонического плана. Но без духовного кругозора каждая из гипотез представляется очень узкой и беспомощной.</w:t>
      </w:r>
    </w:p>
    <w:p>
      <w:pPr>
        <w:pStyle w:val="Normal"/>
        <w:rPr/>
      </w:pPr>
      <w:r>
        <w:rPr/>
      </w:r>
    </w:p>
    <w:p>
      <w:pPr>
        <w:pStyle w:val="Normal"/>
        <w:rPr/>
      </w:pPr>
      <w:r>
        <w:rPr>
          <w:lang w:val="en-US"/>
        </w:rPr>
        <w:t>459</w:t>
      </w:r>
      <w:r>
        <w:rPr/>
        <w:t>. Сборы были поспешными. Царевич покидал корабль со своей многочисленной свитой и тайной охраной, но оставляя до времени на корабле Шама и Ариси.</w:t>
      </w:r>
    </w:p>
    <w:p>
      <w:pPr>
        <w:pStyle w:val="Normal"/>
        <w:rPr/>
      </w:pPr>
      <w:r>
        <w:rPr/>
        <w:t xml:space="preserve">Жрец как постоянный его советник и врач следовал за своим повелителем по его воле. Но Шаму и вавилонской жрице было сказано, что, как только будут улажены дела во дворце, царевич призовет их к себе по той причине, что для них всегда найдется место около него. </w:t>
      </w:r>
    </w:p>
    <w:p>
      <w:pPr>
        <w:pStyle w:val="Normal"/>
        <w:rPr/>
      </w:pPr>
      <w:r>
        <w:rPr/>
        <w:t xml:space="preserve">Поздно вечером лодки отплыли к Яффе, откуда караван ушел в Иерусалим, где царь Давид доживал последние дни своей жизни. И, несмотря на все увещевания, он потребовал, чтобы Сол-Амон присутствовал при его кончине, где царь должен был объявить, кому передает трон и венец власти. Наступил период смутного ожидания и надежды многих наследников на то, что каждый займет место царя. </w:t>
      </w:r>
    </w:p>
    <w:p>
      <w:pPr>
        <w:pStyle w:val="Normal"/>
        <w:rPr/>
      </w:pPr>
      <w:r>
        <w:rPr/>
        <w:t>Но Сол-Амону было жаль отца как человека, уставшего от бремени своей жизни. Он часто вспоминал его слова: «Не спеши, сынок. Венец правителя не так легок. Власть — это жертва, когда ты всего себя приносишь на алтарь судьбы своего народа. Учись мудрости. И только она поможет».</w:t>
      </w:r>
    </w:p>
    <w:p>
      <w:pPr>
        <w:pStyle w:val="Normal"/>
        <w:rPr/>
      </w:pPr>
      <w:r>
        <w:rPr/>
      </w:r>
    </w:p>
    <w:p>
      <w:pPr>
        <w:pStyle w:val="Normal"/>
        <w:rPr/>
      </w:pPr>
      <w:r>
        <w:rPr/>
        <w:t xml:space="preserve">460. Нельзя удержать энергию летящих мгновений иным способом, кроме творчества, когда слова, передающие суть мысленных переживаний, запечатлевают еще и временные координаты. Ветер времени — это не литературный эпитет, собственно, как и само передвижение воздушных масс. Они перемешивают и приносят обрывки Хроники Акаши, иногда органично, но по большей части совсем хаотично, в виде отдельных фрагментов запечатленных видений. Но взбивание памяти пространства дает представление о том, кто жил когда-то в этих местах и чем занимался в течение собственной жизни. </w:t>
      </w:r>
    </w:p>
    <w:p>
      <w:pPr>
        <w:pStyle w:val="Normal"/>
        <w:rPr/>
      </w:pPr>
      <w:r>
        <w:rPr/>
        <w:t>В перепадах атмосферного давления, в изменениях погоды часто на границе этих явлений открывается память пространства, когда диктуются реальные имена людей и артефактов, нареченных некогда знающими людьми. Ни одна мысль, чувство или слово не пропадают в вечности безвозвратно. Их можно вернуть, воспроизвести и адаптировать к нашему пониманию, потому что мысль имеет свой особый, образный язык восприятия, понятный для любого человека. А название на национальном языке лишь данность обозначения предмета в этом времени и пространстве.</w:t>
      </w:r>
    </w:p>
    <w:p>
      <w:pPr>
        <w:pStyle w:val="Normal"/>
        <w:rPr/>
      </w:pPr>
      <w:r>
        <w:rPr/>
      </w:r>
    </w:p>
    <w:p>
      <w:pPr>
        <w:pStyle w:val="Normal"/>
        <w:rPr/>
      </w:pPr>
      <w:r>
        <w:rPr/>
        <w:t xml:space="preserve">461. Вседозволенность не атрибут свободы. Вседозволенность — признак анархии, приводящей к хаосу, чего и добиваются тайные темные властители. Но вместо управления хаосом они сталкиваются с тем, от чего страдают сами. И это выращенные на дрожжах демократии неофашисты разного толка и религиозные экстремисты, которые, набрав силу, готовы разрушить мир своих породителей. Организация ДАИШ, созданная и вскормленная США, готовит крестовый поход против Европы и самих Штатов, понимая, что в России она не сможет развернуться и что здесь умеренный ислам берет верх над экстремистским подобием его. </w:t>
      </w:r>
    </w:p>
    <w:p>
      <w:pPr>
        <w:pStyle w:val="Normal"/>
        <w:rPr/>
      </w:pPr>
      <w:r>
        <w:rPr/>
        <w:t xml:space="preserve">Люди со смещенной психикой не поддаются каким-либо увещеваниям. Будучи материализованным злом, одержимые ведут себя как дьявол во множестве, для которого законы мира не писаны. Мутное море негативных человеческих чувств — хорошая среда для пиршества демонических сил. </w:t>
      </w:r>
    </w:p>
    <w:p>
      <w:pPr>
        <w:pStyle w:val="Normal"/>
        <w:rPr/>
      </w:pPr>
      <w:r>
        <w:rPr/>
        <w:t xml:space="preserve">Приближение огненных энергий космоса создает атмосферу истерики и страха. И существа инфернального плана, которые питаются низшими чувствами, вовлекают весь мир в эти испарения, объявляя конец света то на один, то на другой срок. Некоторые относятся к этому с улыбкой. Но в мире достаточно людей, которые воспринимают все это вполне серьезно, тем самым подкармливая существ, питающихся страхами и страданием, для которых их золотая пора никак не кончится. Но дыхание Сатья-Юги хоть и медленнее восхода солнца, но все же ощущается как редкие мгновения тишины и благодати, которые наступают после всех ураганов и штормов. Когда-нибудь стихии успокоятся и не будут досаждать людям непомерными разрушениями и смертями. </w:t>
      </w:r>
    </w:p>
    <w:p>
      <w:pPr>
        <w:pStyle w:val="Normal"/>
        <w:rPr/>
      </w:pPr>
      <w:r>
        <w:rPr/>
        <w:t xml:space="preserve">Мир устал от зла. И реакция планеты так сильна, что остановить ее нельзя. Можно лишь переждать, если больше ничего не остается. </w:t>
      </w:r>
    </w:p>
    <w:p>
      <w:pPr>
        <w:pStyle w:val="Normal"/>
        <w:rPr/>
      </w:pPr>
      <w:r>
        <w:rPr/>
        <w:t>Болезнь планеты излечивается покоем. Но великие насадители демократии никак не могут остановиться, экспортируя ее во все уголки земного шара и не научившись справляться с ее издержками у себя в стране. Бунтуют по любому поводу — будь то посаженный под арест за растрату государственных средств режиссер или прикованный к ограде член ЛГБТ-сообщества. Лишь бы найти повод протестовать против власти. И этот вечный дух революции для них и есть само лицо демократии. А мы ответим словами П.А. Столыпина: «Вам нужны великие потрясения, а нам нужна великая Россия!»</w:t>
      </w:r>
    </w:p>
    <w:p>
      <w:pPr>
        <w:pStyle w:val="Normal"/>
        <w:rPr/>
      </w:pPr>
      <w:r>
        <w:rPr/>
      </w:r>
    </w:p>
    <w:p>
      <w:pPr>
        <w:pStyle w:val="Normal"/>
        <w:rPr/>
      </w:pPr>
      <w:r>
        <w:rPr/>
        <w:t xml:space="preserve">462. «Связующий элемент жизни есть принцип Магнита». Без него не происходит ни одно явление в природе и в целой вселенной. Само слово «природа» означает «проводящее инерцию или энергию Бога Рода», Создателя всего обозримого мира. Именно Его можно назвать Неизреченным Всевышним, Невидимым Абсолютом, Вечновозобновляющим силы космоса и Управляющим ими. </w:t>
      </w:r>
    </w:p>
    <w:p>
      <w:pPr>
        <w:pStyle w:val="Normal"/>
        <w:rPr/>
      </w:pPr>
      <w:r>
        <w:rPr/>
        <w:t>Шабда-Браман, протозвук или музыка сфер, удерживает своими вибрациями космос в строгом порядке. А созвучие сердец производит ток магнетизма, когда создается притяжение сердец и стихий в общем построении вечного взаимодействия и сотрудничества. Даже сами существа в созданной для них физической форме хранят принцип соединения веществ на магнетической основе. А человек, как и все звездные образования, источает токи энергий, питая животных и растения и отдавая их другим людям. А в возвышенном и самом напряженном позитивном виде он устремляет потоки возжженных чувств вверх, Высшим Существам, в виде исступленной молитвы, когда сердце сплавляет мысли и чувства в духовдохновение как высшее проявление осознания себя как части всего космоса и самого космочеловечества.</w:t>
      </w:r>
    </w:p>
    <w:p>
      <w:pPr>
        <w:pStyle w:val="Normal"/>
        <w:rPr/>
      </w:pPr>
      <w:r>
        <w:rPr/>
      </w:r>
    </w:p>
    <w:p>
      <w:pPr>
        <w:pStyle w:val="Normal"/>
        <w:rPr/>
      </w:pPr>
      <w:r>
        <w:rPr/>
        <w:t xml:space="preserve">463. Молитва о благе родных и близких, друзей и знакомых в своей высшей фазе, конечно же, имеет свойство достучаться до Небес. Но, помимо этого, она создает струны насыщения пространства огненной силой любви к тем, о ком ты молишься и кому желаешь счастья и удачи. И эта сеть, привлекая пространственные токи лучших сочетаний обстоятельств, помогает людям, вдыхая в них хотя бы маленькую искру оптимизма. </w:t>
      </w:r>
    </w:p>
    <w:p>
      <w:pPr>
        <w:pStyle w:val="Normal"/>
        <w:rPr/>
      </w:pPr>
      <w:r>
        <w:rPr/>
        <w:t xml:space="preserve">Но сострадание и переживание за других должны иметь свои границы и обережение: иначе такое милосердие и любовь просто убьют сочувственника. Ведь сердце может вмиг разорваться от всех ужасов, бед и скорбей, которые творятся на планете. Все низшие слои Нави наполнены стонами, плачем, рыданиями и проклятиями. А жалоб и упреков вообще не перечесть. Их волна отравляет все воды значительно сильнее любых ядов, выбрасываемых в мировую водную систему, которая перерабатывает почти все. А молитва помогает очищать даже питьевую воду, изменяя структуру, отравленную негативом. </w:t>
      </w:r>
    </w:p>
    <w:p>
      <w:pPr>
        <w:pStyle w:val="Normal"/>
        <w:rPr/>
      </w:pPr>
      <w:r>
        <w:rPr/>
      </w:r>
    </w:p>
    <w:p>
      <w:pPr>
        <w:pStyle w:val="Normal"/>
        <w:rPr/>
      </w:pPr>
      <w:r>
        <w:rPr>
          <w:lang w:val="en-US"/>
        </w:rPr>
        <w:t>464</w:t>
      </w:r>
      <w:r>
        <w:rPr/>
        <w:t xml:space="preserve">. «Духовосприятие утверждено призматическим лучом». Синтез, приобретаемый познанием земного предназначения, создает насыщение устремления вмещением многих и многих планов познания. Мудрость собирается из росы самого процесса привлечения пространственного огня, кристаллизуясь в нерушимый купол веры как в самой аурической структуре человека, так и над местом постоянного вдохновенного труда, который для многих явлен как нескончаемая радостная молитва. </w:t>
      </w:r>
    </w:p>
    <w:p>
      <w:pPr>
        <w:pStyle w:val="Normal"/>
        <w:rPr/>
      </w:pPr>
      <w:r>
        <w:rPr/>
        <w:t xml:space="preserve">Восхищение от явлений мира создает тонкие искры духовности. Восхищение позволяет видеть в человеке тонкое благое начало, идущее от Огненного Мира, понимая, что невежество — это признак тамасической природы и общей неразвитости. Человек, удерживающий себя от раздражения и недовольства, приобретает устойчивый иммунитет ко всем провокациям зла. Доброжелательность часто выручает в критические моменты, когда страх или ответная агрессия не усиливают ауру нападения, но огонь любви растворяет все ее порождения, искренне веруя в то, что любой злодей может исправиться и вернуться на путь истинный. </w:t>
      </w:r>
    </w:p>
    <w:p>
      <w:pPr>
        <w:pStyle w:val="Normal"/>
        <w:rPr/>
      </w:pPr>
      <w:r>
        <w:rPr/>
        <w:t xml:space="preserve">Устрашение кратковременно и вызывает стремительный обратный удар как в физическом, так и в Тонком Мире. Создавая причину, помните о следствии. И тогда не нужно будет вам опасаться несчастий и преград. Прошедший хоть однажды горной тропой не страшится никаких провалов, ущелий, ныряний вниз и подъемов вверх. Часто ныряние в ущелье приводит к чистому ручью, где путник может утолить свою жажду. </w:t>
      </w:r>
    </w:p>
    <w:p>
      <w:pPr>
        <w:pStyle w:val="Normal"/>
        <w:rPr/>
      </w:pPr>
      <w:r>
        <w:rPr/>
        <w:t>Дух расширяет орбиту познания. Дух соединяет несовместимое. Задача синтеза — видеть мир в радуге неисчислимых понятий. Как и призматическое восприятие, призматическое зрение соединяет все преломления сознания в точке реальности, где искажение поглощается коррекцией другого освещения явлений. Когда одно представление исправляет свои тонкие искажения или уточняет их, происходит накопление опыта распознавания, который превращается в интуицию, а потом и в наитие, для которого нет преград во времени и пространстве.</w:t>
      </w:r>
    </w:p>
    <w:p>
      <w:pPr>
        <w:pStyle w:val="Normal"/>
        <w:rPr/>
      </w:pPr>
      <w:r>
        <w:rPr/>
      </w:r>
    </w:p>
    <w:p>
      <w:pPr>
        <w:pStyle w:val="Normal"/>
        <w:rPr/>
      </w:pPr>
      <w:r>
        <w:rPr/>
        <w:t xml:space="preserve">465. В каждой структуре сознание видит то, что оно накопило. Призму понятий миновать нельзя, как и личный опыт. Читая какое-то стихотворение или заметку, человек думает, что автор ошибся и что нужно было вставить то-то и то-то, не подозревая, что сама суть смысла того, что хотел выразить автор, — только у него самого. </w:t>
      </w:r>
    </w:p>
    <w:p>
      <w:pPr>
        <w:pStyle w:val="Normal"/>
        <w:rPr/>
      </w:pPr>
      <w:r>
        <w:rPr/>
        <w:t>Нельзя погрузиться в космос чужой души. Это доступно было лишь великим Риши. А сейчас Индия переживает бум коммерциализации духовного поиска. Построено много шикарных школ, где отдых подается под видом получения просветления. И таких профанаторов великое множество — лишь бы был доступ к кошельку клиента. Ничего не изменилось с древних времен, когда брамины, опасаясь шудр, жили и живут за счет их труда.</w:t>
      </w:r>
    </w:p>
    <w:p>
      <w:pPr>
        <w:pStyle w:val="Normal"/>
        <w:rPr/>
      </w:pPr>
      <w:r>
        <w:rPr/>
        <w:t>А досужие исправители чужих открытий действуют не как корректоры, но как плагиаторы идей и текстов, написанных другими. Исправив пару строф, они считают их своими. Чем не лукавые брамины?</w:t>
      </w:r>
    </w:p>
    <w:p>
      <w:pPr>
        <w:pStyle w:val="Normal"/>
        <w:rPr/>
      </w:pPr>
      <w:r>
        <w:rPr/>
      </w:r>
    </w:p>
    <w:p>
      <w:pPr>
        <w:pStyle w:val="Normal"/>
        <w:rPr/>
      </w:pPr>
      <w:r>
        <w:rPr/>
        <w:t xml:space="preserve">466. Устремление изменяет причинные связи и умножает следствия привлечением пространственного огня. И тогда из едва заметной мысли, робко утверждающей благо, рождается росток, а потом и мощнейшая баньяновая роща. </w:t>
      </w:r>
    </w:p>
    <w:p>
      <w:pPr>
        <w:pStyle w:val="Normal"/>
        <w:rPr/>
      </w:pPr>
      <w:r>
        <w:rPr/>
        <w:t xml:space="preserve">Устремление напрягает мощь удачи. Устремление превращает будни в подвиг служения. Возможности увеличивая, мы следуем тропой напряжения, когда день за днем прибавляем силу принимаемых токов. Чем выше антенна, тем она больше подвержена воздействию стихийных сил. Каждая вершина и кедр, выросший на ней, знают это. </w:t>
      </w:r>
    </w:p>
    <w:p>
      <w:pPr>
        <w:pStyle w:val="Normal"/>
        <w:rPr/>
      </w:pPr>
      <w:r>
        <w:rPr/>
        <w:t>Одухотворение устремления происходит от изменения качества энергий, когда пример малой трансмутации служит назиданием для правил всей жизни. О преимуществе добра говорилось много. Но нужны жизненные ситуации, доказывающие это. Но по большей части с людьми происходит странная метаморфоза. И чем больше им делаешь добра, тем больше они завидуют, считая, что благотворительность — это лишняя трата денег, хотя средства уходят на занятия с их же детьми. Мутна природа невежественных людей, не знающих благодарности.</w:t>
      </w:r>
    </w:p>
    <w:p>
      <w:pPr>
        <w:pStyle w:val="Normal"/>
        <w:rPr/>
      </w:pPr>
      <w:r>
        <w:rPr/>
      </w:r>
    </w:p>
    <w:p>
      <w:pPr>
        <w:pStyle w:val="Normal"/>
        <w:rPr/>
      </w:pPr>
      <w:r>
        <w:rPr/>
        <w:t xml:space="preserve">467. Отец Сол-Амона считался царем-пророком. А сочиняя молитвы и гимны, он исполнял их на гуслях, игре на которых научила его любимая жена Вирсавия, которую привез во дворец его начальник стражи. Позднее, когда тот погиб в одной из битв, Давид взял Вирсавию себе в жены. </w:t>
      </w:r>
    </w:p>
    <w:p>
      <w:pPr>
        <w:pStyle w:val="Normal"/>
        <w:rPr/>
      </w:pPr>
      <w:r>
        <w:rPr/>
        <w:t xml:space="preserve">Филистимлян не любили в Иудее. Да и сам царь давно, в юности, одержал победу — вследствие чего и стал героем своего народа — над одним из их великанов, который был подслеповат. Но филистимлянские женщины были необычайно красивы — высоки и белокожи, с каштановыми или светло-русыми волосами. Это отличало их внешне от детей израилевых. </w:t>
      </w:r>
    </w:p>
    <w:p>
      <w:pPr>
        <w:pStyle w:val="Normal"/>
        <w:rPr/>
      </w:pPr>
      <w:r>
        <w:rPr/>
        <w:t>Когда Сол-Амон прибыл во дворец, его срочно проводили в опочивальню Давида, потому что тот уже не вставал. Протянув руку сыну, который ее поцеловал, царь попросил оставить их наедине.</w:t>
      </w:r>
    </w:p>
    <w:p>
      <w:pPr>
        <w:pStyle w:val="Normal"/>
        <w:rPr/>
      </w:pPr>
      <w:r>
        <w:rPr/>
        <w:t xml:space="preserve">— </w:t>
      </w:r>
      <w:r>
        <w:rPr/>
        <w:t>Сын мой любимый! Я ухожу к Господу и надеюсь, что простит он меня за мои прегрешения. А тебе завещаю великое царство, в котором, наконец-то, установился мир. Возьми этот свиток, который никто не должен видеть, и знай, что в нем сокрыта тайна нашего народа и сила управления духами стихий. Ты немало времени потратил на обучение сокровенным наукам, и Господь дал тебе мудрость не по летам. Я ухожу, а ты правь с миром.</w:t>
      </w:r>
    </w:p>
    <w:p>
      <w:pPr>
        <w:pStyle w:val="Normal"/>
        <w:rPr/>
      </w:pPr>
      <w:r>
        <w:rPr/>
        <w:t xml:space="preserve">Призвав первосвященника, Давид приказал при нем венчать сына на царство, а все придворные, вожди племен, министры и высшие воины должны были принести ему клятву верности. И только после этого он почил, ибо был уже ветх годами. </w:t>
      </w:r>
    </w:p>
    <w:p>
      <w:pPr>
        <w:pStyle w:val="Normal"/>
        <w:rPr/>
      </w:pPr>
      <w:r>
        <w:rPr/>
        <w:t xml:space="preserve">Был послан гонец в Яффу с приказом призвать Шама и Ариси в Иерусалим. Шаму отвели покои в высокой башне (он сам этого пожелал). А Ариси было предложено стать основательницей женской школы при дворце, которую многие завистливые послы посчитали гаремом, в котором находились самые красивые девушки со всех краев необъятной Земли, а рожденные ими дети становились вождями народов или духовными учителями. </w:t>
      </w:r>
    </w:p>
    <w:p>
      <w:pPr>
        <w:pStyle w:val="Normal"/>
        <w:rPr/>
      </w:pPr>
      <w:r>
        <w:rPr/>
        <w:t xml:space="preserve">История Шама и Ариси продолжалась долго. И много было чудного в ней. Но хватит ли слов, чтобы описать многое из того, что происходило с ними? Но самым великим чудом было то, что они попали в окружение величайшего из царей древности и стали для него помощниками и сотрудниками. </w:t>
      </w:r>
    </w:p>
    <w:p>
      <w:pPr>
        <w:pStyle w:val="Normal"/>
        <w:rPr/>
      </w:pPr>
      <w:r>
        <w:rPr/>
        <w:t>Века скрыли многое. И лишь способность читать свитки Акаши помогает сердцу восстановить чистый образ одного из самых великолепных сынов человеческих. Существует опасность погружения в древнюю эпоху и возврата в кармический водоворот прошлого. Но нужно понимать, что нас охраняет условность, потому что лишь точные детали жизни имеют свойство возвращать круги кармы назад.</w:t>
      </w:r>
    </w:p>
    <w:p>
      <w:pPr>
        <w:pStyle w:val="Normal"/>
        <w:rPr/>
      </w:pPr>
      <w:r>
        <w:rPr/>
      </w:r>
    </w:p>
    <w:p>
      <w:pPr>
        <w:pStyle w:val="Normal"/>
        <w:rPr/>
      </w:pPr>
      <w:r>
        <w:rPr/>
        <w:t xml:space="preserve">468. Зеркальная комната может быть квадратной или круглой. Но ее воздействие совпадает с влиянием древнего Яйца Нострадамуса, которое ему досталось от наследников храмовников. Оно попало к нему для исследования его свойств, но по разным причинам так и осталось в его лаборатории. </w:t>
      </w:r>
    </w:p>
    <w:p>
      <w:pPr>
        <w:pStyle w:val="Normal"/>
        <w:rPr/>
      </w:pPr>
      <w:r>
        <w:rPr/>
        <w:t xml:space="preserve">Хрустальный шар, стоящий в центре, концентрирует энергию космоса и раздает дозированно каждому, по мере его вмещения, изменяя то наболевшее и насущное, что более всего тревожит человека. Болит ли душа или страдает тело, всеначальная сила отвечает на запросы, определяя важность применения своих энергетических инъекций. </w:t>
      </w:r>
    </w:p>
    <w:p>
      <w:pPr>
        <w:pStyle w:val="Normal"/>
        <w:rPr/>
      </w:pPr>
      <w:r>
        <w:rPr/>
        <w:t>Но станет ли человек лучше? Или его здоровье создаст нагнетение негативной силы? Ведь болезни часто даются для исправления характера или для усмирения слишком буйного нрава. Невежественное сознание при здоровом теле — худшее из несчастий, которое постигает человечество.</w:t>
      </w:r>
    </w:p>
    <w:p>
      <w:pPr>
        <w:pStyle w:val="Normal"/>
        <w:rPr/>
      </w:pPr>
      <w:r>
        <w:rPr/>
      </w:r>
    </w:p>
    <w:p>
      <w:pPr>
        <w:pStyle w:val="Normal"/>
        <w:rPr/>
      </w:pPr>
      <w:r>
        <w:rPr/>
        <w:t xml:space="preserve">469. Была ли правдой легенда о том, что царь Соломон имел целую эскадрилью летательных аппаратов, поднимаясь на которых, он обозревал строительство Храма Господа Миров? И, как известно, он собирал под свое крыло знающих людей всех религий. Некоторые полагают, что и русские волхвы были при его дворе, тем более что филистимляне, как и троянцы и ханаане, а позднее и хетты, были племенами, родственными северным народам. </w:t>
      </w:r>
    </w:p>
    <w:p>
      <w:pPr>
        <w:pStyle w:val="Normal"/>
        <w:rPr/>
      </w:pPr>
      <w:r>
        <w:rPr/>
        <w:t>Удаляясь в горы, молился Соломон подолгу, так, что тело его нагревалось и под коленями размягчался камень. На некоторых горах люди показывают отпечатки от колен великого царя. И в молитве своей, окруженный ореолом невиданной силы и огненной мощи, при помощи перстня, в который была вставлена часть великого Камня, Сокровища Мира, он приказывал духам стихий строить Храм Предвечного. Но это, скорее, была дружба, а не порабощение, потому что великие джины делали это с радостью, так как любили царя.</w:t>
      </w:r>
    </w:p>
    <w:p>
      <w:pPr>
        <w:pStyle w:val="Normal"/>
        <w:rPr/>
      </w:pPr>
      <w:r>
        <w:rPr/>
        <w:t xml:space="preserve">А имя жреца, укравшего перстень с помощью лукавства и имитации голоса, так и осталось проклятым в веках. И перстень не принес ему счастья, потому что нельзя обманом завладеть Камнем или купить его. Он приходит сам. </w:t>
      </w:r>
    </w:p>
    <w:p>
      <w:pPr>
        <w:pStyle w:val="Normal"/>
        <w:rPr/>
      </w:pPr>
      <w:r>
        <w:rPr/>
        <w:t>Когда Уроил-Зена, Владыка Воздуха, принес Соломону-царю Камень Силы, он сказал ему, что царство его должно править миром две с половиной тысячи лет и для этого дается магнит величия, мудрости и богатства. А великие сокровища мира с Земли не уходят, поэтому для царя роскошь не страшна.</w:t>
      </w:r>
    </w:p>
    <w:p>
      <w:pPr>
        <w:pStyle w:val="Normal"/>
        <w:rPr/>
      </w:pPr>
      <w:r>
        <w:rPr/>
      </w:r>
    </w:p>
    <w:p>
      <w:pPr>
        <w:pStyle w:val="Normal"/>
        <w:rPr/>
      </w:pPr>
      <w:r>
        <w:rPr/>
        <w:t xml:space="preserve">470. Жизненный импульс строится на созвучии сердец стихийных и человеческих. Когда резонанс соединяет при помощи мантры или общего устремления — которое называют медитационной практикой, хотя это нечто иное, — происходит редчайший момент гармонизации всего сущего, в которое мы включаем весь видимый и невидимый мир. И если прибавить к этому правильное мысленное сопровождение, то устойчивая волна превращается в луч любви и радости, неиссякающий и оздоравливающий сознание многих и многих людей. </w:t>
      </w:r>
    </w:p>
    <w:p>
      <w:pPr>
        <w:pStyle w:val="Normal"/>
        <w:rPr/>
      </w:pPr>
      <w:r>
        <w:rPr/>
        <w:t xml:space="preserve">Творящая связь между близкими и дальними светилами так прочна, что можно назвать это соединение невидимым проводом единства, по которому течет ток взаимных сил, знаний и симпатий. Так создается единая космическая Сеть Света, по принципу которой строятся и отношения между людьми, когда должно преобладать не право сильного, но сострадание и любовь как средство выживания самого человечества. </w:t>
      </w:r>
    </w:p>
    <w:p>
      <w:pPr>
        <w:pStyle w:val="Normal"/>
        <w:rPr/>
      </w:pPr>
      <w:r>
        <w:rPr/>
        <w:t xml:space="preserve">А пока великая и малая выгода поставлена во главу угла. И даже среди людей одухотворенных присутствует эта червоточина. Молитва за ближних хороша, но своекорыстная — нечто иное. Мелкий дух собственничества впрыскивает постоянно яд присвоения в здоровый организм. И этот яд является благодатной почвой для болезней печени. Жадность и зависть разъедают ее хуже извести. </w:t>
      </w:r>
    </w:p>
    <w:p>
      <w:pPr>
        <w:pStyle w:val="Normal"/>
        <w:rPr/>
      </w:pPr>
      <w:r>
        <w:rPr/>
        <w:t xml:space="preserve">Конечно, не может быть извращенного понятия обобществления. Иначе наступит момент отсутствия ответственности за порученное имущество, да и за само дело, потому что такого рода отношение расхолаживает сознание. Необходимо, чтобы каждый отвечал за свой сектор деятельности, и даже за имущество, вверенное ему на эту жизнь. </w:t>
      </w:r>
    </w:p>
    <w:p>
      <w:pPr>
        <w:pStyle w:val="Normal"/>
        <w:rPr/>
      </w:pPr>
      <w:r>
        <w:rPr/>
        <w:t>Хорошо быть саньясином или каликой перехожим. Но такая степень освобождения от всего земного доступна лишь тогда, когда человек возвысился в душе до уровня ангелоподобия. И тогда у него есть лишь один вид собственности — разговор с Богом и та тропа ослепительного света, которая покрывает преданного служителя и ученика Вечности.</w:t>
      </w:r>
    </w:p>
    <w:p>
      <w:pPr>
        <w:pStyle w:val="Normal"/>
        <w:rPr/>
      </w:pPr>
      <w:r>
        <w:rPr/>
      </w:r>
    </w:p>
    <w:p>
      <w:pPr>
        <w:pStyle w:val="Normal"/>
        <w:rPr/>
      </w:pPr>
      <w:r>
        <w:rPr/>
        <w:t xml:space="preserve">471. Лишь тайна делает нас любознательными. На сцену, завешенную плотным занавесом, каждому хочется заглянуть. А если это само видимое пространство, то еще острее ощущается жажда познания. Она мучает и изводит человека, пожалуй, сильнее, чем любовь земная, когда впускается в сердце образ человека, который, может быть, даже не достоин такого отношения, но в нем сердце видит родственное ангельское начало, а магнетизм притяжения играет роль катализатора взаимоузнавания. </w:t>
      </w:r>
    </w:p>
    <w:p>
      <w:pPr>
        <w:pStyle w:val="Normal"/>
        <w:rPr/>
      </w:pPr>
      <w:r>
        <w:rPr/>
        <w:t xml:space="preserve">Любовь состоит из одного вещества с тайной. Мы стараемся узнать любимого человека с разных его сторон и как можно подробнее, во всех аспектах жизнепостроения и миропонимания. И так же в открытии тайны. Сила чувств здесь особенно высока, до такой степени, что порой ослепляет и затмевает реальность. </w:t>
      </w:r>
    </w:p>
    <w:p>
      <w:pPr>
        <w:pStyle w:val="Normal"/>
        <w:rPr/>
      </w:pPr>
      <w:r>
        <w:rPr/>
        <w:t>Для Майи и ее представлений это поле особенно благодатно. Наши представления, яркие и сильные, не могут терпеть проигрыша, или того, что само событие или явление может оказаться беднее того, что мы себе вообразили. И этому не нужно удивляться, потому что мощь всех накопленных сил не хочет мириться с тем, что картина земная бледнее, чем то, что мы увидели в Высшей Нави, то есть в Астральном Мире.</w:t>
      </w:r>
    </w:p>
    <w:p>
      <w:pPr>
        <w:pStyle w:val="Normal"/>
        <w:rPr/>
      </w:pPr>
      <w:r>
        <w:rPr/>
      </w:r>
    </w:p>
    <w:p>
      <w:pPr>
        <w:pStyle w:val="Normal"/>
        <w:rPr/>
      </w:pPr>
      <w:r>
        <w:rPr/>
        <w:t xml:space="preserve">472. Стены Иерихона были мощны и неприступны. Его не могла взять ни одна вражеская армия, так же как и Трою. Высота его стен, сложенных из огромных камней во времена, когда на Земле жили люди-великаны, достигала в некоторых местах пятидесяти метров, а толщина их была в пять-десять метров, а иногда и более того, за счет пристроек к ним арсенала и складов с запасами продуктов. </w:t>
      </w:r>
    </w:p>
    <w:p>
      <w:pPr>
        <w:pStyle w:val="Normal"/>
        <w:rPr/>
      </w:pPr>
      <w:r>
        <w:rPr/>
        <w:t xml:space="preserve">За многие десятки тысяч лет существования под этим древним поселением было прорыто множество потайных ходов, уходящих на сотни километров. Колодцы с чистой водой, как и выходы за продовольствием, делали эту крепость непобедимой. И когда израильское нашествие вторглось в великую империю филистимлян — а тогда они были не арабами, а протославянами, — никто и не предполагал, что эта твердыня может уступить врагу. Ведь вооружение и средства защиты, включая смолу и камни, были заготовлены впрок. </w:t>
      </w:r>
    </w:p>
    <w:p>
      <w:pPr>
        <w:pStyle w:val="Normal"/>
        <w:rPr/>
      </w:pPr>
      <w:r>
        <w:rPr/>
        <w:t xml:space="preserve">Защитники города посмеивались над осаждающими, потому что не помнили такого времени, когда кто-то из вражеских солдат мог взобраться на зубчатые стены вечного города. Но все же старейшины и жрецы посоветовали увести женщин и детей подальше от города, в дальние горы, где им были приготовлены места для проживания, выработанные давным-давно. Некоторые считали, что эти подземные дороги уходят далеко на север, в те края, откуда предки филистимлян вышли. </w:t>
      </w:r>
    </w:p>
    <w:p>
      <w:pPr>
        <w:pStyle w:val="Normal"/>
        <w:rPr/>
      </w:pPr>
      <w:r>
        <w:rPr/>
        <w:t xml:space="preserve">Численность войск израильтян была очень велика. Демографический взрыв этого народа, вышедшего из египетского плена, был настолько силен, что ему нужна была земля для пашен и скота и города, уже готовые для проживания. Зачем строить новое или жить в шалашах, когда можно захватить чужое? </w:t>
      </w:r>
    </w:p>
    <w:p>
      <w:pPr>
        <w:pStyle w:val="Normal"/>
        <w:rPr/>
      </w:pPr>
      <w:r>
        <w:rPr/>
        <w:t xml:space="preserve">Волхвы Иерихоны предполагали, что евреи применят какую-то необычную тактику, потому что наблюдалось сгущение пространственного напряжения вокруг города, которому они всячески противостояли. Но истечение какой-то неведомой силы не давало им полностью замкнуть купол защиты. </w:t>
      </w:r>
    </w:p>
    <w:p>
      <w:pPr>
        <w:pStyle w:val="Normal"/>
        <w:rPr/>
      </w:pPr>
      <w:r>
        <w:rPr/>
        <w:t>Шевеление среди вражеского войска усилилось. И со стен увидели, как четыре человека в одеждах белого цвета вынесли из палатки какое-то неизвестное сооружение, которое ярко блестело в лучах восходящего солнца. Сундук величиной в два человеческих роста в длину и в рост в ширину и высоту левиты понесли вокруг стен под звуки громогласных труб. Стены начали колебаться и трещать. И громадная твердыня, как сухие листья — от осеннего ветра, начала рассыпаться до основания, обнажая все строения внутри города. Воины Навина хлынули сквозь обломки. И защитники ничего не смогли сделать. Так пал город руссов Иерихон.</w:t>
      </w:r>
    </w:p>
    <w:p>
      <w:pPr>
        <w:pStyle w:val="Normal"/>
        <w:rPr/>
      </w:pPr>
      <w:r>
        <w:rPr/>
      </w:r>
    </w:p>
    <w:p>
      <w:pPr>
        <w:pStyle w:val="Normal"/>
        <w:rPr/>
      </w:pPr>
      <w:r>
        <w:rPr/>
        <w:t xml:space="preserve">473. «Соответствие между устремлением и следствием определенно утверждает форму, которая является высшей напряженностью». При насыщении устремлением земного пространства создается ток притяжения возможностей, а значит, событий и явлений. Устремление формирует наиболее совершенный и доступный к материализации способ осуществления задуманного. И если доля одухотворения и милосердия как общей любви к человечеству достаточно велика и умножена сознательным огнем мысли, то является та величина осуществления, которую мы только способны извлечь из Космического Магнита. </w:t>
      </w:r>
    </w:p>
    <w:p>
      <w:pPr>
        <w:pStyle w:val="Normal"/>
        <w:rPr/>
      </w:pPr>
      <w:r>
        <w:rPr/>
        <w:t xml:space="preserve">Соответствие напряжения устремления и успеха выполнения задач прямое. Но есть моменты невозможности их исполнения по временным и социальным параметрам. Иногда преждевременно осуществление того, что должно быть реализовано в будущем. Потому и так много ложных учителей, что они не справляются с задачей момента или изначально определяют иной смысл для сотрудничества. </w:t>
      </w:r>
    </w:p>
    <w:p>
      <w:pPr>
        <w:pStyle w:val="Normal"/>
        <w:rPr/>
      </w:pPr>
      <w:r>
        <w:rPr/>
        <w:t>Но все же устремление во всей своей искренности, открытости и предельной чистоте есть тот живой источник вдохновения, который питает тело будущих событий, определяя полноту формы и успешности. Но часто, когда идея опережает время, это вызывает глухое неприятие и недоумение, ибо род человеческий пока еще не готов к тому, что предлагает энергия Высшего Мира. Идеи насыщают пространство, но готовность земного сознания еще очень мала.</w:t>
      </w:r>
    </w:p>
    <w:p>
      <w:pPr>
        <w:pStyle w:val="Normal"/>
        <w:rPr/>
      </w:pPr>
      <w:r>
        <w:rPr/>
      </w:r>
    </w:p>
    <w:p>
      <w:pPr>
        <w:pStyle w:val="Normal"/>
        <w:rPr/>
      </w:pPr>
      <w:r>
        <w:rPr/>
        <w:t xml:space="preserve">474. Есть научное подтверждение целительности оптимизма. Серотонин, или гормон радости, — самое мощное средство борьбы с раковыми опухолями. И вырабатывается он желудком в процессе переваривания пищи, которое начинается во рту с момента ее тщательного пережевывания. Китайцы не напрасно повторяют, что пища — это небо людей. Удовольствия играют значительную роль в становлении человека и, как ни странно, в трансмутационных процессах, управляемых нервной системой. </w:t>
      </w:r>
    </w:p>
    <w:p>
      <w:pPr>
        <w:pStyle w:val="Normal"/>
        <w:rPr/>
      </w:pPr>
      <w:r>
        <w:rPr/>
        <w:t xml:space="preserve">Способность испытывать положительные эмоции формирует накопление духовности в той фазе, когда себялюбие переходит в любовь, большую к другим существам, чем к себе. Ступень домохозяина для того и существует, чтобы вначале полюбить свою половину, а потом уже детей и их потомков. Но в плане трансмутации различается множество видов любви — от любви к вещам и предметам до любви к Богу, тому неосязаемому и невидимому Существу, которое являет присутствие во всем и везде. Не доказуемо то, что Оно есть. Но точно так же не доказуемо то, что Его нет. </w:t>
      </w:r>
    </w:p>
    <w:p>
      <w:pPr>
        <w:pStyle w:val="Normal"/>
        <w:rPr/>
      </w:pPr>
      <w:r>
        <w:rPr/>
        <w:t>Разделение сознаний на идеалистов, или теистов, и материалистов, или атеистов, движет системой координат познания, которая все больше смещается в сторону признания существования в тонких и огненных формах. А один из экспертов заявил, что жизнь возможна даже в состоянии обычных и шаровых молний. Чем не сенсация для ученых? Но только не для мистического сообщества, которому известны и не такие формы существования разума. И, может быть, все идеи идут как раз от него?</w:t>
      </w:r>
    </w:p>
    <w:p>
      <w:pPr>
        <w:pStyle w:val="Normal"/>
        <w:rPr/>
      </w:pPr>
      <w:r>
        <w:rPr/>
      </w:r>
    </w:p>
    <w:p>
      <w:pPr>
        <w:pStyle w:val="Normal"/>
        <w:rPr/>
      </w:pPr>
      <w:r>
        <w:rPr/>
        <w:t xml:space="preserve">475. День разделяем на время труда и молитвы, хотя, в общем, это одно и то же. Просто имеем разные моменты приложения души. </w:t>
      </w:r>
    </w:p>
    <w:p>
      <w:pPr>
        <w:pStyle w:val="Normal"/>
        <w:rPr/>
      </w:pPr>
      <w:r>
        <w:rPr/>
        <w:t xml:space="preserve">Только касаясь разных областей сознания, мы пробуждаем руды древних накоплений, проявляемые в картинах разных эпох, выплывающих наружу в сновидениях и в текстах. Случайно это или закономерно — не нам судить. </w:t>
      </w:r>
    </w:p>
    <w:p>
      <w:pPr>
        <w:pStyle w:val="Normal"/>
        <w:rPr/>
      </w:pPr>
      <w:r>
        <w:rPr/>
        <w:t xml:space="preserve">Когда рассеиваются тучи и появляется солнце, весь мир преображается, хотя казалось, что черные тучи вечны и никогда не будет просветления миру. Волны искусственно нагнетаемой мировой ненависти к России и другим странам Азии есть та сила, которая питает тьму. Это моление дьяволу пекла, в которое вовлекают свежие и молодые силы. </w:t>
      </w:r>
    </w:p>
    <w:p>
      <w:pPr>
        <w:pStyle w:val="Normal"/>
        <w:rPr/>
      </w:pPr>
      <w:r>
        <w:rPr/>
        <w:t>Без человека не может существовать ни высшая сфера, ни само пекло. Но время тьмы уходит, и облака расходятся. Эпоха счастья идет. Пусть еще робкими детскими шагами, но все же она наступает. И это неотвратимо.</w:t>
      </w:r>
    </w:p>
    <w:p>
      <w:pPr>
        <w:pStyle w:val="Normal"/>
        <w:rPr/>
      </w:pPr>
      <w:r>
        <w:rPr/>
      </w:r>
    </w:p>
    <w:p>
      <w:pPr>
        <w:pStyle w:val="Normal"/>
        <w:rPr/>
      </w:pPr>
      <w:r>
        <w:rPr/>
        <w:t xml:space="preserve">476. Психическая энергия нарастает от накопления мощи устремления. При устремлении происходит соприкосновение психосил с пространственным огнем и образуются зерна неразрушимого света вокруг наших аур, что расширяет их. Все будущие достижения человечества лежат в овладении психосилами, которые заменят все технические и искусственные энергетические приспособления. А сама аура станет нашей личной капсулой, которая по мысленному приказу способна будет перенести нас в любую точку как планеты, так и космического пространства. </w:t>
      </w:r>
    </w:p>
    <w:p>
      <w:pPr>
        <w:pStyle w:val="Normal"/>
        <w:rPr/>
      </w:pPr>
      <w:r>
        <w:rPr/>
        <w:t xml:space="preserve">Аура имеет свойство уплотняться до состояния непроницаемости для любой из стихий, даже для огня и вакуума. Погружение Будды в подводное царство происходило именно благодаря этому феномену. А свидетельства о том, что пули и стрелы, пущенные в подвижников, меняли свою траекторию, не причиняя им никакого вреда, тоже относятся к проблеме аурической защиты. Йоги, практикующие аскезу в течение всей жизни, обвитые стволами выросших вокруг них деревьев, тоже защищены мощнейшей аурической оболочкой: иначе были бы давно съедены животными или насекомыми. Наслоение зерен фохата до состояния почти физической неуязвимости — работа длительных упражнений и, конечно же, целесообразности, без которой нет устремления. </w:t>
      </w:r>
    </w:p>
    <w:p>
      <w:pPr>
        <w:pStyle w:val="Normal"/>
        <w:rPr/>
      </w:pPr>
      <w:r>
        <w:rPr/>
        <w:t>Исправление физических недугов нужно искать в избавлении от дурных привычек. Гневливость порождает зависть и жадность, а те разрушают печень. Самовлюбленность поражает сердце. И, как следствие, от этого страдают органы дыхания и проявляется астма. Это следствие обидчивости и злопамятства. Головной мозг страдает от чрезмерной реакции на человеческие несовершенства. Когда нет терпимости и прощения, тогда и возникают разного рода болезни.</w:t>
      </w:r>
    </w:p>
    <w:p>
      <w:pPr>
        <w:pStyle w:val="Normal"/>
        <w:rPr/>
      </w:pPr>
      <w:r>
        <w:rPr/>
      </w:r>
    </w:p>
    <w:p>
      <w:pPr>
        <w:pStyle w:val="Normal"/>
        <w:rPr/>
      </w:pPr>
      <w:r>
        <w:rPr/>
        <w:t xml:space="preserve">477. «Лишенные искры духа, конечно, не могут чуять вибрацию, которая исходит от психических зерен». Мертвенность некоторых сознаний определяется их устремлением. Притяжение к волне наживы создает соответственные чувствования. Огрубение чувств не позволяет сердечной силе найти себе место. А в психической энергии главная струна — это сердечная мощь. </w:t>
      </w:r>
    </w:p>
    <w:p>
      <w:pPr>
        <w:pStyle w:val="Normal"/>
        <w:rPr/>
      </w:pPr>
      <w:r>
        <w:rPr/>
        <w:t xml:space="preserve">Некоторые люди, обладающие недюжинной физической силой, редко бывают агрессивными. Иногда они даже стеснительны и скромны. О русских богатырях складывались сказки — об их простодушии и любви к людям. Под их крыло стремились попасть все нищие, слабые и обиженные, находя защиту и поддержку. </w:t>
      </w:r>
    </w:p>
    <w:p>
      <w:pPr>
        <w:pStyle w:val="Normal"/>
        <w:rPr/>
      </w:pPr>
      <w:r>
        <w:rPr/>
        <w:t xml:space="preserve">Но в последнее время людей с аспидными аурами становится все больше. И такого рода существа есть поглотители энергий и живые мертвецы. В США на государственном уровне ставят вопрос о защите от зомби-апокалипсиса. И на это есть основание. Ведь похороненные тела не разлагаются из-за употребляемых ГМО-добавок. И в этом случае колдуны вуду способны вселить в мертвецов элементалов, чтобы управлять такими недочеловеками, используя их ресурс для создания целых армий. Голливуд в своих фильмах прогнозирует захват всего мира такими существами, потому что их нельзя убить обычным способом. </w:t>
      </w:r>
    </w:p>
    <w:p>
      <w:pPr>
        <w:pStyle w:val="Normal"/>
        <w:rPr/>
      </w:pPr>
      <w:r>
        <w:rPr/>
        <w:t>Кали-Юга расплодила черное мастерство, доведя его до таких масштабов, что пляски ЛГБТ-сообществ покажутся детскими шалостями. Ежегодно без вести пропадают сотни тысяч людей, в том числе молодежь и дети. И большинство из них приносятся в жертву сатанинскими группами, легализованными законом о свободе совести. Более шестидесяти тысяч групп в стране практикуют дьявольские культы. И они гораздо активнее и мобильнее многих светлых. Пока сообщества, называющие себя светлыми, грызутся в интернете и выясняют, кто главнее и выше на пути к Богу, зло расползается, как черная чума. А катастрофы и ураганы вызываются медитантами и темными магами. Стихии реагируют соответственно, возмущаясь невиданно.</w:t>
      </w:r>
    </w:p>
    <w:p>
      <w:pPr>
        <w:pStyle w:val="Normal"/>
        <w:rPr/>
      </w:pPr>
      <w:r>
        <w:rPr/>
      </w:r>
    </w:p>
    <w:p>
      <w:pPr>
        <w:pStyle w:val="Normal"/>
        <w:rPr/>
      </w:pPr>
      <w:r>
        <w:rPr/>
        <w:t xml:space="preserve">478. Иерархия возможностей не обходится без легкомыслия. Если бы люди видели, сколько расположения им предоставляет судьба и использовали бы это во благо, то ступень за ступенью дух человеческий поднимался бы к совершенству. Ведь столько прекрасных путей существует, для того чтобы улучшить мир и самих себя. </w:t>
      </w:r>
    </w:p>
    <w:p>
      <w:pPr>
        <w:pStyle w:val="Normal"/>
        <w:rPr/>
      </w:pPr>
      <w:r>
        <w:rPr/>
        <w:t xml:space="preserve">Не бывает одинаковых вершин и горных троп. Не бывает одинаковых чувствований и переживаний. И если человек из пряжи жизни упускает одно из звеньев своего предназначения, то оно не сможет уже заново соединиться в сеть моста постижений. </w:t>
      </w:r>
    </w:p>
    <w:p>
      <w:pPr>
        <w:pStyle w:val="Normal"/>
        <w:rPr/>
      </w:pPr>
      <w:r>
        <w:rPr/>
        <w:t xml:space="preserve">«Радость устремления утверждается духом». И без этого не подняться на ступень нового осознания себя в этом мире. Нам лишь кажется, что мы остаемся теми же самыми, что были вчера. Движется время. Вращается планета. И наша плоть преобразуется в невиданной смене клеток крови и тела. Рождение и умирание создают непрестанную замену жизненных сил. </w:t>
      </w:r>
    </w:p>
    <w:p>
      <w:pPr>
        <w:pStyle w:val="Normal"/>
        <w:rPr/>
      </w:pPr>
      <w:r>
        <w:rPr/>
        <w:t>Перед каждым из людей находится палитра возможностей. И она нужна, чтобы мы осознали свое место в мире и постигли смысл нашего прихода на Землю.</w:t>
      </w:r>
    </w:p>
    <w:p>
      <w:pPr>
        <w:pStyle w:val="Normal"/>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t>44. «Дети Пути». Февраль 2012 — апрель 2012.</w:t>
      </w:r>
    </w:p>
    <w:p>
      <w:pPr>
        <w:pStyle w:val="Normal"/>
        <w:rPr/>
      </w:pPr>
      <w:r>
        <w:rPr/>
        <w:t>45. «Звезда Посвящения». Апрель 2012 — май 2012.</w:t>
      </w:r>
    </w:p>
    <w:p>
      <w:pPr>
        <w:pStyle w:val="Normal"/>
        <w:rPr/>
      </w:pPr>
      <w:r>
        <w:rPr/>
        <w:t>46. «Да будет Воля Твоя!» Май 2012 — август 2012.</w:t>
      </w:r>
    </w:p>
    <w:p>
      <w:pPr>
        <w:pStyle w:val="Normal"/>
        <w:rPr/>
      </w:pPr>
      <w:r>
        <w:rPr/>
        <w:t>47. «Под Щитом Тайны». Август 2012 — ноябрь 2012.</w:t>
      </w:r>
    </w:p>
    <w:p>
      <w:pPr>
        <w:pStyle w:val="Normal"/>
        <w:rPr/>
      </w:pPr>
      <w:r>
        <w:rPr/>
        <w:t>48. «Ключи Распознавания». Ноябрь 2012 — январь 2013.</w:t>
      </w:r>
    </w:p>
    <w:p>
      <w:pPr>
        <w:pStyle w:val="Normal"/>
        <w:rPr/>
      </w:pPr>
      <w:r>
        <w:rPr/>
        <w:t>49. «Даждь нам днесь». Январь 2013 — март 2013.</w:t>
      </w:r>
    </w:p>
    <w:p>
      <w:pPr>
        <w:pStyle w:val="Normal"/>
        <w:rPr/>
      </w:pPr>
      <w:r>
        <w:rPr/>
        <w:t>50. «Стезя Потаенная». Март 2013 — июль 2013.</w:t>
      </w:r>
    </w:p>
    <w:p>
      <w:pPr>
        <w:pStyle w:val="Normal"/>
        <w:rPr/>
      </w:pPr>
      <w:r>
        <w:rPr/>
        <w:t>51. «Формула предназначения (Код судьбы)». Июль 2013 — октябрь 2013.</w:t>
      </w:r>
    </w:p>
    <w:p>
      <w:pPr>
        <w:pStyle w:val="Normal"/>
        <w:rPr/>
      </w:pPr>
      <w:r>
        <w:rPr/>
        <w:t>52. «Кипение Времени». Ноябрь 2013 — февраль 2014.</w:t>
      </w:r>
    </w:p>
    <w:p>
      <w:pPr>
        <w:pStyle w:val="Normal"/>
        <w:rPr/>
      </w:pPr>
      <w:r>
        <w:rPr/>
        <w:t>53. «Дисциплина Свободы». Февраль 2014 — июнь 2014.</w:t>
      </w:r>
    </w:p>
    <w:p>
      <w:pPr>
        <w:pStyle w:val="Normal"/>
        <w:rPr/>
      </w:pPr>
      <w:r>
        <w:rPr/>
        <w:t>54. «Свиток воплощений». Июнь 2014 — октябрь 2014.</w:t>
      </w:r>
    </w:p>
    <w:p>
      <w:pPr>
        <w:pStyle w:val="Normal"/>
        <w:rPr/>
      </w:pPr>
      <w:r>
        <w:rPr/>
        <w:t>55. «Под Знаком Моим». Октябрь 2014 — февраль 2015.</w:t>
      </w:r>
    </w:p>
    <w:p>
      <w:pPr>
        <w:pStyle w:val="Normal"/>
        <w:rPr/>
      </w:pPr>
      <w:r>
        <w:rPr/>
        <w:t>56. «Зерна духоразумения». Февраль 2015 — июнь 2015.</w:t>
      </w:r>
    </w:p>
    <w:p>
      <w:pPr>
        <w:pStyle w:val="Normal"/>
        <w:rPr/>
      </w:pPr>
      <w:r>
        <w:rPr/>
        <w:t>57. «Вечная Тайна Пути». Июнь 2015 — октябрь 2015.</w:t>
      </w:r>
    </w:p>
    <w:p>
      <w:pPr>
        <w:pStyle w:val="Normal"/>
        <w:rPr/>
      </w:pPr>
      <w:r>
        <w:rPr/>
        <w:t>58. «Дар Мудрости». Октябрь 2015 — январь 2016.</w:t>
      </w:r>
    </w:p>
    <w:p>
      <w:pPr>
        <w:pStyle w:val="Normal"/>
        <w:rPr/>
      </w:pPr>
      <w:r>
        <w:rPr/>
        <w:t>59. «Искусство сострадания». Январь 2016 — июнь 2016.</w:t>
      </w:r>
    </w:p>
    <w:p>
      <w:pPr>
        <w:pStyle w:val="Normal"/>
        <w:rPr/>
      </w:pPr>
      <w:r>
        <w:rPr/>
        <w:t>60. «Свита Спасения». Июнь 2016 — сентябрь 2016.</w:t>
      </w:r>
    </w:p>
    <w:p>
      <w:pPr>
        <w:pStyle w:val="Normal"/>
        <w:rPr/>
      </w:pPr>
      <w:r>
        <w:rPr/>
        <w:t>61. «Сокровище одиночества». Сентябрь 2016 — январь 2017.</w:t>
      </w:r>
    </w:p>
    <w:p>
      <w:pPr>
        <w:pStyle w:val="Normal"/>
        <w:rPr/>
      </w:pPr>
      <w:r>
        <w:rPr/>
        <w:t>62. «Мудрость Судьбы». Январь 2017 — май 2017.</w:t>
      </w:r>
    </w:p>
    <w:p>
      <w:pPr>
        <w:pStyle w:val="Normal"/>
        <w:rPr>
          <w:lang w:val="en-US"/>
        </w:rPr>
      </w:pPr>
      <w:r>
        <w:rPr/>
        <w:t>63. «Иерархия возможностей». Май 2017 — октябрь 2017.</w:t>
      </w:r>
    </w:p>
    <w:p>
      <w:pPr>
        <w:pStyle w:val="Normal"/>
        <w:rPr>
          <w:lang w:val="en-US"/>
        </w:rPr>
      </w:pPr>
      <w:r>
        <w:rPr>
          <w:lang w:val="en-US"/>
        </w:rPr>
      </w:r>
    </w:p>
    <w:sectPr>
      <w:headerReference w:type="default" r:id="rId3"/>
      <w:footerReference w:type="default" r:id="rId4"/>
      <w:type w:val="nextPage"/>
      <w:pgSz w:w="11906" w:h="16838"/>
      <w:pgMar w:left="1701" w:right="850" w:gutter="0" w:header="708" w:top="764"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right="0" w:firstLine="709"/>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ind w:right="0" w:firstLine="709"/>
      <w:outlineLvl w:val="3"/>
    </w:pPr>
    <w:rPr>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character" w:styleId="Style11">
    <w:name w:val="Нижний колонтитул Знак"/>
    <w:basedOn w:val="Style10"/>
    <w:qFormat/>
    <w:rPr>
      <w:sz w:val="24"/>
      <w:szCs w:val="24"/>
    </w:rPr>
  </w:style>
  <w:style w:type="character" w:styleId="PageNumber">
    <w:name w:val="Page Number"/>
    <w:basedOn w:val="Style10"/>
    <w:rPr/>
  </w:style>
  <w:style w:type="character" w:styleId="Style12">
    <w:name w:val="Верхний колонтитул Знак"/>
    <w:basedOn w:val="Style10"/>
    <w:qFormat/>
    <w:rPr>
      <w:sz w:val="24"/>
      <w:szCs w:val="24"/>
    </w:rPr>
  </w:style>
  <w:style w:type="character" w:styleId="Style13">
    <w:name w:val="Текст выноски Знак"/>
    <w:qFormat/>
    <w:rPr>
      <w:rFonts w:ascii="Tahoma" w:hAnsi="Tahoma" w:cs="Tahoma"/>
      <w:sz w:val="16"/>
      <w:szCs w:val="16"/>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Style14">
    <w:name w:val="Схема документа Знак"/>
    <w:basedOn w:val="Style10"/>
    <w:qFormat/>
    <w:rPr>
      <w:rFonts w:ascii="Tahoma" w:hAnsi="Tahoma" w:eastAsia="MS Mincho;ＭＳ 明朝" w:cs="Tahoma"/>
      <w:sz w:val="24"/>
      <w:szCs w:val="24"/>
      <w:shd w:fill="000080" w:val="clear"/>
      <w:lang w:eastAsia="ja-JP"/>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1">
    <w:name w:val=" Знак Знак1"/>
    <w:basedOn w:val="Style10"/>
    <w:qFormat/>
    <w:rPr>
      <w:sz w:val="24"/>
      <w:szCs w:val="24"/>
      <w:lang w:val="ru-RU" w:bidi="ar-SA"/>
    </w:rPr>
  </w:style>
  <w:style w:type="character" w:styleId="Style15">
    <w:name w:val=" Знак Знак"/>
    <w:basedOn w:val="Style10"/>
    <w:qFormat/>
    <w:rPr>
      <w:sz w:val="24"/>
      <w:szCs w:val="24"/>
      <w:lang w:val="ru-RU" w:bidi="ar-SA"/>
    </w:rPr>
  </w:style>
  <w:style w:type="character" w:styleId="Emphasis">
    <w:name w:val="Emphasis"/>
    <w:basedOn w:val="Style10"/>
    <w:qFormat/>
    <w:rPr>
      <w:i/>
      <w:iCs/>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6"/>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1">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7">
    <w:name w:val="Текст выноски"/>
    <w:basedOn w:val="Normal"/>
    <w:qFormat/>
    <w:pPr>
      <w:ind w:right="23" w:hanging="0"/>
      <w:jc w:val="left"/>
    </w:pPr>
    <w:rPr>
      <w:rFonts w:ascii="Tahoma" w:hAnsi="Tahoma" w:cs="Tahoma"/>
      <w:sz w:val="16"/>
      <w:szCs w:val="16"/>
      <w:lang w:val="en-US"/>
    </w:rPr>
  </w:style>
  <w:style w:type="paragraph" w:styleId="22">
    <w:name w:val="Список 2"/>
    <w:basedOn w:val="Normal"/>
    <w:qFormat/>
    <w:pPr>
      <w:ind w:left="566" w:right="23" w:hanging="283"/>
      <w:jc w:val="left"/>
    </w:pPr>
    <w:rPr/>
  </w:style>
  <w:style w:type="paragraph" w:styleId="23">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20">
    <w:name w:val="Цитата"/>
    <w:basedOn w:val="Normal"/>
    <w:qFormat/>
    <w:pPr>
      <w:ind w:left="4678" w:right="23" w:firstLine="709"/>
    </w:pPr>
    <w:rPr/>
  </w:style>
  <w:style w:type="paragraph" w:styleId="Style21">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2">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3">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22">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23">
    <w:name w:val="Текст"/>
    <w:basedOn w:val="Normal"/>
    <w:qFormat/>
    <w:pPr>
      <w:ind w:right="0" w:firstLine="567"/>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paragraph" w:styleId="Style24">
    <w:name w:val="Абзац списка"/>
    <w:basedOn w:val="Normal"/>
    <w:qFormat/>
    <w:pPr>
      <w:spacing w:lineRule="auto" w:line="276" w:before="0" w:after="200"/>
      <w:ind w:left="720" w:right="0" w:hanging="0"/>
      <w:contextualSpacing/>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20-04-10T07:24:00Z</dcterms:modified>
  <cp:revision>13309</cp:revision>
  <dc:subject/>
  <dc:title>Терафим Мысли</dc:title>
</cp:coreProperties>
</file>